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jinsky I.V., Ferrand Y., Gossmann F. 2002. Results of Woodcock (Scolopax rusticola) autumn census in the Leningrad region, Russia. Wetlands-International - Woodcocks &amp; Snipe Specialist Group Newsletter, December, № 28. P. 18-21.</w:t>
      </w:r>
    </w:p>
    <w:p>
      <w:pPr>
        <w:pStyle w:val="Normal"/>
        <w:rPr/>
      </w:pPr>
      <w:r>
        <w:rPr>
          <w:lang w:eastAsia="ru-RU"/>
        </w:rPr>
        <w:t xml:space="preserve">Iljinsky I.V., Fetisov S.A., Ptschelinzev V.G., Verevkin M.V., Golovan V.I., Chistyakov D.V., Gossmann F. 2000. First results of Woodcock </w:t>
      </w:r>
      <w:r>
        <w:rPr>
          <w:rFonts w:cs="CenturySchoolbook-Italic;Times New Roman" w:ascii="CenturySchoolbook-Italic;Times New Roman" w:hAnsi="CenturySchoolbook-Italic;Times New Roman"/>
          <w:lang w:eastAsia="ru-RU"/>
        </w:rPr>
        <w:t>(</w:t>
      </w:r>
      <w:r>
        <w:rPr>
          <w:rFonts w:cs="CenturySchoolbook-Italic;Times New Roman" w:ascii="CenturySchoolbook-Italic;Times New Roman" w:hAnsi="CenturySchoolbook-Italic;Times New Roman"/>
          <w:i/>
          <w:lang w:eastAsia="ru-RU"/>
        </w:rPr>
        <w:t>Scolopax rusticola</w:t>
      </w:r>
      <w:r>
        <w:rPr>
          <w:rFonts w:cs="CenturySchoolbook-Italic;Times New Roman" w:ascii="CenturySchoolbook-Italic;Times New Roman" w:hAnsi="CenturySchoolbook-Italic;Times New Roman"/>
          <w:lang w:eastAsia="ru-RU"/>
        </w:rPr>
        <w:t xml:space="preserve">) </w:t>
      </w:r>
      <w:r>
        <w:rPr>
          <w:lang w:eastAsia="ru-RU"/>
        </w:rPr>
        <w:t xml:space="preserve">ringing in the north-west regions of Russia // </w:t>
      </w:r>
      <w:r>
        <w:rPr/>
        <w:t>Fifth European Woodcock and Snipe Workshop - Proceedings of Intern. Symposium of the Wetlands Intern. Woodcock and Snipe Specialist Group 3-5 May 1998. Wetlands Intern. Global Series № 4, Intern. Wader Studies 11, Wageningen (The Netherlands). P. 15-18.</w:t>
      </w:r>
    </w:p>
    <w:p>
      <w:pPr>
        <w:pStyle w:val="Normal"/>
        <w:rPr/>
      </w:pPr>
      <w:r>
        <w:rPr/>
        <w:t xml:space="preserve">Iljitschew V. 1971. Vorlesungen uber Bioakustik. Berlin: Humboldt Univ. Verlag, 1971. </w:t>
      </w:r>
    </w:p>
    <w:p>
      <w:pPr>
        <w:pStyle w:val="Normal"/>
        <w:rPr/>
      </w:pPr>
      <w:r>
        <w:rPr/>
        <w:t xml:space="preserve">Ilyichev V., Silaeva O. Talking birds. M.:Nauka, 1992, - 224 pp. </w:t>
      </w:r>
    </w:p>
    <w:p>
      <w:pPr>
        <w:pStyle w:val="Normal"/>
        <w:rPr/>
      </w:pPr>
      <w:r>
        <w:rPr>
          <w:lang w:val="en-US"/>
        </w:rPr>
        <w:t xml:space="preserve">Ilyina T.A., Ivankina E.V. 2001. Seasonal variation in singing activity and relative effect of the adversiting behaviour of males with different plumage color in the Pied Flycatcher </w:t>
      </w:r>
      <w:r>
        <w:rPr>
          <w:i/>
          <w:lang w:val="en-US"/>
        </w:rPr>
        <w:t>Ficedula hypoleuca</w:t>
      </w:r>
      <w:r>
        <w:rPr>
          <w:lang w:val="en-US"/>
        </w:rPr>
        <w:t xml:space="preserve"> // Acta Ornithologica, 2001. Vol.36, No.1. P.85–89.</w:t>
      </w:r>
    </w:p>
    <w:p>
      <w:pPr>
        <w:pStyle w:val="Normal"/>
        <w:rPr/>
      </w:pPr>
      <w:r>
        <w:rPr>
          <w:lang w:val="en-US"/>
        </w:rPr>
        <w:t>Ilyina T.A., Ivankina E.V., Kerimov A.B. Spatial organisation of advertising behaviour and microhabitat selection in the Pied Flycatcher (</w:t>
      </w:r>
      <w:r>
        <w:rPr>
          <w:i/>
          <w:lang w:val="en-US"/>
        </w:rPr>
        <w:t>Ficedula hypoleuca</w:t>
      </w:r>
      <w:r>
        <w:rPr>
          <w:lang w:val="en-US"/>
        </w:rPr>
        <w:t>) with respect to male plumage color. // Орнитология, Вып.28. 1998. С.242.</w:t>
      </w:r>
    </w:p>
    <w:p>
      <w:pPr>
        <w:pStyle w:val="Normal"/>
        <w:rPr/>
      </w:pPr>
      <w:r>
        <w:rPr>
          <w:lang w:eastAsia="ru-RU"/>
        </w:rPr>
        <w:t xml:space="preserve">Ilyinsky I.V., Fetisov S.A. 1993. The Black Stork in the Sebezh lake region. Present status // </w:t>
      </w:r>
      <w:r>
        <w:rPr>
          <w:rFonts w:cs="CenturySchoolbook-Italic;Times New Roman" w:ascii="CenturySchoolbook-Italic;Times New Roman" w:hAnsi="CenturySchoolbook-Italic;Times New Roman"/>
          <w:lang w:eastAsia="ru-RU"/>
        </w:rPr>
        <w:t>1st Internat. Black Stork Conservation and Ecology Symposium</w:t>
      </w:r>
      <w:r>
        <w:rPr>
          <w:lang w:eastAsia="ru-RU"/>
        </w:rPr>
        <w:t>. 19-23 April 1993. Jurmala, Latvia. - P. 47.</w:t>
      </w:r>
    </w:p>
    <w:p>
      <w:pPr>
        <w:pStyle w:val="Normal"/>
        <w:rPr/>
      </w:pPr>
      <w:r>
        <w:rPr/>
        <w:t>Ilyukh M.P. 2000. Ecology of Lesser Kestrel (</w:t>
      </w:r>
      <w:r>
        <w:rPr>
          <w:i/>
        </w:rPr>
        <w:t>Falco naumanni</w:t>
      </w:r>
      <w:r>
        <w:rPr/>
        <w:t xml:space="preserve">) in the Stavropol territory // Popula-tion sociologie von Greifvogel und Eulenarten. – Halle, Germany. – S. 381-386. </w:t>
      </w:r>
    </w:p>
    <w:p>
      <w:pPr>
        <w:pStyle w:val="Normal"/>
        <w:rPr/>
      </w:pPr>
      <w:r>
        <w:rPr/>
        <w:t>Impotent Bird Areas in Asia. Russia (Eastern) / A.V.Andreev, T.V.Sviridova, A.N.Reimers &amp; all. - Cambridge, UK: BirdLife International, 2004. - P. 225-240.</w:t>
      </w:r>
    </w:p>
    <w:p>
      <w:pPr>
        <w:pStyle w:val="Normal"/>
        <w:rPr>
          <w:lang w:val="en-US"/>
        </w:rPr>
      </w:pPr>
      <w:r>
        <w:rPr>
          <w:lang w:val="en-US"/>
        </w:rPr>
        <w:t>Irisov Ed., Irisova N. 1993. On the Black Stork in South West Siberia // I-st International Black Stork Conservation and Ecology Symposium. - Latvia, 1993. - P. 48.</w:t>
      </w:r>
    </w:p>
    <w:p>
      <w:pPr>
        <w:pStyle w:val="Normal"/>
        <w:rPr>
          <w:lang w:val="en-US"/>
        </w:rPr>
      </w:pPr>
      <w:r>
        <w:rPr>
          <w:lang w:val="en-US"/>
        </w:rPr>
        <w:t>Irisov Ed., Irisova N. On the Black Stork in South of West Siberia // Ist International Black Stork Conservation and Ecology Symposium. – Latvia, 1993. – P. 48.</w:t>
      </w:r>
    </w:p>
    <w:p>
      <w:pPr>
        <w:pStyle w:val="Normal"/>
        <w:rPr/>
      </w:pPr>
      <w:r>
        <w:rPr/>
        <w:t>Isakov Y.A., 1970. Wintering of waterfowl in the USSR // Proc. / Intern. reg. meeting on conservation of wildfowl resourses. - M. - P. 239-254.</w:t>
      </w:r>
    </w:p>
    <w:p>
      <w:pPr>
        <w:pStyle w:val="Normal"/>
        <w:rPr/>
      </w:pPr>
      <w:r>
        <w:rPr>
          <w:color w:val="000000"/>
          <w:lang w:val="en-US"/>
        </w:rPr>
        <w:t xml:space="preserve">Isaksen K., Strom H., Gavrilo M., Krasnov Yu.V. 2000. Distribution of seabirds and wildfowl in the Pechora Sea during August 1998. Norwegian Ornithological Society. </w:t>
      </w:r>
      <w:r>
        <w:rPr>
          <w:color w:val="000000"/>
        </w:rPr>
        <w:t xml:space="preserve">Report № 2. 2000: 7-38. </w:t>
      </w:r>
    </w:p>
    <w:p>
      <w:pPr>
        <w:pStyle w:val="Normal"/>
        <w:rPr>
          <w:lang w:val="en-US"/>
        </w:rPr>
      </w:pPr>
      <w:r>
        <w:rPr>
          <w:lang w:val="en-US"/>
        </w:rPr>
        <w:t>Ivanchev V.P., Priklonsky S.G.The factors determining population dynamics of the Great Spotted Woodpecker in central Pussia // First meeting of the European Оrnithological Union., 1997, Bologna. С. 32.</w:t>
      </w:r>
    </w:p>
    <w:p>
      <w:pPr>
        <w:pStyle w:val="Normal"/>
        <w:rPr/>
      </w:pPr>
      <w:r>
        <w:rPr/>
        <w:t>Ivanitskii V., Kvartalynov P., Marova I. 2001. Social organization and behaviour of Paddy Field Warbler Acrocephalus agricola // The avian calendar: exploring biological hurdles in the annual cycle. Third EOU Conference. Haren/Croningen, The Netherlands. P.65</w:t>
      </w:r>
    </w:p>
    <w:p>
      <w:pPr>
        <w:pStyle w:val="Normal"/>
        <w:rPr/>
      </w:pPr>
      <w:r>
        <w:rPr/>
        <w:t>Ivanitskii V., Kvartalynov P., Marova-Kleinbub I. 2001. Social organization and behaviour of Paddyfield Warbler Acrocephalus agricola // The avian calendar: exploring biological hurdles in the annual cycle: Third Conference of the European Ornithologists` Union. - Haren-Groningen. - P. 65.</w:t>
      </w:r>
    </w:p>
    <w:p>
      <w:pPr>
        <w:pStyle w:val="Normal"/>
        <w:rPr/>
      </w:pPr>
      <w:r>
        <w:rPr/>
        <w:t>Ivanitskii V., Marova I., Kvartalynov P. 2001. The structure of reed warbler (Acrocephalus spp) community at the steppe lakes in southern Russia // The avian calendar: exploring biological hurdles in the annual cycle. Third EOU Conference. Haren/Croningen, The Netherlands. P.65</w:t>
      </w:r>
    </w:p>
    <w:p>
      <w:pPr>
        <w:pStyle w:val="Normal"/>
        <w:rPr/>
      </w:pPr>
      <w:r>
        <w:rPr/>
        <w:t xml:space="preserve">Ivanitskii V., Marova I., Opaev A., Kvartalynov P., Valtchuk O. 2006. The population structure of the Oriental Reed Warbler </w:t>
      </w:r>
      <w:r>
        <w:rPr>
          <w:i/>
        </w:rPr>
        <w:t>Acrocephalus orientalis</w:t>
      </w:r>
      <w:r>
        <w:rPr/>
        <w:t xml:space="preserve"> in the Russian Far East // XXIV Intern. Orrnithol. Congress. Hamburg 2006. - </w:t>
      </w:r>
      <w:r>
        <w:rPr>
          <w:lang w:val="ru-RU"/>
        </w:rPr>
        <w:t xml:space="preserve">Germany // </w:t>
      </w:r>
      <w:r>
        <w:rPr/>
        <w:t>Journal of Ornithol. Vol.147. N 1. Suppl. 1. - P.85.</w:t>
      </w:r>
    </w:p>
    <w:p>
      <w:pPr>
        <w:pStyle w:val="Normal"/>
        <w:rPr/>
      </w:pPr>
      <w:r>
        <w:rPr/>
        <w:t>Ivanitskii V., Marova-Kleinbub I., Kvartalynov P. 2001. The structure of reed warblers (Acrocephalus spp.) community at the steppe lakes in southern Russia // The avian calendar: exploring biological hurdles in the annual cycle: Third Conference of the European Ornithologists` Union. - Haren-Groningen. - P. 65.</w:t>
      </w:r>
    </w:p>
    <w:p>
      <w:pPr>
        <w:pStyle w:val="Normal"/>
        <w:rPr/>
      </w:pPr>
      <w:r>
        <w:rPr/>
        <w:t>IvanitskiiV., Marova I., Kalyakin M., Kvartalnov P., Valtchuk O. 2004. Comparative ecology of sympatric species of the Reed Warblers (Acrocephalus,Sylviidae) in the Russian Far East //International Conference on Bird and Environment. India, Haridwar. Abstract Volume P. 146.</w:t>
      </w:r>
    </w:p>
    <w:p>
      <w:pPr>
        <w:pStyle w:val="Normal"/>
        <w:rPr/>
      </w:pPr>
      <w:r>
        <w:rPr>
          <w:lang w:val="en-US"/>
        </w:rPr>
        <w:t xml:space="preserve">Ivankina E.V., Grinkov V.G., Kerimov A.B. 2001. Male color type and lifetime breeding success in the Pied Flycatcher </w:t>
      </w:r>
      <w:r>
        <w:rPr>
          <w:i/>
          <w:lang w:val="en-US"/>
        </w:rPr>
        <w:t>Ficedula hypoleuca</w:t>
      </w:r>
      <w:r>
        <w:rPr>
          <w:lang w:val="en-US"/>
        </w:rPr>
        <w:t xml:space="preserve">. — </w:t>
      </w:r>
      <w:r>
        <w:rPr>
          <w:i/>
          <w:lang w:val="en-US"/>
        </w:rPr>
        <w:t>Acta Ornithologica</w:t>
      </w:r>
      <w:r>
        <w:rPr>
          <w:lang w:val="en-US"/>
        </w:rPr>
        <w:t>, 2001. Vol.36, No.1. P.91–96.</w:t>
      </w:r>
    </w:p>
    <w:p>
      <w:pPr>
        <w:pStyle w:val="Normal"/>
        <w:rPr>
          <w:lang w:val="en-US"/>
        </w:rPr>
      </w:pPr>
      <w:r>
        <w:rPr>
          <w:lang w:val="en-US"/>
        </w:rPr>
        <w:t>Ivanov A. 2002. Waders on steppe wetlands in European Russia during migration: an analysis of spatial distribution at both regional and local scales / Wader Study Group Conference 4-7 October 2002, Jurata, Poland // Wader Study Group Bulletin – Vol. 99, December 2002 – P. 14.</w:t>
      </w:r>
    </w:p>
    <w:p>
      <w:pPr>
        <w:pStyle w:val="Normal"/>
        <w:rPr>
          <w:lang w:val="en-US"/>
        </w:rPr>
      </w:pPr>
      <w:r>
        <w:rPr>
          <w:lang w:val="en-US"/>
        </w:rPr>
        <w:t>Ivanov A.P., Shubin A.O. 2003. Population trends and breeding ranges dynamics in Sociable Plover Chettusia gregaria, Black-winged Pratincole Glareola nordmanni and Caspian Plover Charadrius asiaticus in European Russia / Wader Study Group Conference 25-28 September 2003, Cadiz, Spain // Wader Study Group Bulletin – Vol. 101/102, August/December 2003 – P. 18.</w:t>
      </w:r>
    </w:p>
    <w:p>
      <w:pPr>
        <w:pStyle w:val="Normal"/>
        <w:rPr/>
      </w:pPr>
      <w:r>
        <w:rPr>
          <w:lang w:val="en-US"/>
        </w:rPr>
        <w:t xml:space="preserve">Ivanov B., T Michev, D. Nankinov, V. Pomakov, L. Profirov, 1997. Breeding and wintering status of the Cormorant </w:t>
      </w:r>
      <w:r>
        <w:rPr>
          <w:i/>
          <w:lang w:val="en-US"/>
        </w:rPr>
        <w:t>Phalacrocorax carbo</w:t>
      </w:r>
      <w:r>
        <w:rPr>
          <w:lang w:val="en-US"/>
        </w:rPr>
        <w:t xml:space="preserve"> in Bulgaria. “Ekologia polska”, 45, 1: 63-68.</w:t>
      </w:r>
    </w:p>
    <w:p>
      <w:pPr>
        <w:pStyle w:val="Normal"/>
        <w:rPr>
          <w:lang w:val="en-US"/>
        </w:rPr>
      </w:pPr>
      <w:r>
        <w:rPr>
          <w:lang w:val="en-US"/>
        </w:rPr>
        <w:t>Ivanovski V.V. 1998. [Ивановский В.] Effektywnosc rozrodu ptakow drapieznych w obwodzie Witebskim (NE Bialorus) w 1997 roku // Komitet ochrony orlow: Biuletyn. -1998, N 8. - P. 36-40.</w:t>
      </w:r>
    </w:p>
    <w:p>
      <w:pPr>
        <w:pStyle w:val="Normal"/>
        <w:rPr>
          <w:lang w:val="en-US"/>
        </w:rPr>
      </w:pPr>
      <w:r>
        <w:rPr>
          <w:lang w:val="en-US"/>
        </w:rPr>
        <w:t>Ivanovski V.V. 2000. Construction of artificial nests as conservation measure for rare birds of prey // Buteo, 11. - 2000. - P. 131-138.</w:t>
      </w:r>
    </w:p>
    <w:p>
      <w:pPr>
        <w:pStyle w:val="Normal"/>
        <w:rPr/>
      </w:pPr>
      <w:r>
        <w:rPr>
          <w:lang w:val="en-US"/>
        </w:rPr>
        <w:t>Ivanovski V.V., Tishechkin A.K., Vintchevski A.E. 2001. Winter feeding of eagles in N Belarus // Raptors of Belarus: Entering into New Century. - 2001. - P. 8.</w:t>
      </w:r>
    </w:p>
    <w:p>
      <w:pPr>
        <w:pStyle w:val="Normal"/>
        <w:rPr>
          <w:lang w:val="en-US"/>
        </w:rPr>
      </w:pPr>
      <w:r>
        <w:rPr>
          <w:lang w:val="en-US"/>
        </w:rPr>
        <w:t>Ivanovski V.V., Vintchevski A.E. 2001. Artificial Nest Platforms for Raptors // Raptors of Belarus: Entering into New Century. - 2001. - P. 8.</w:t>
      </w:r>
    </w:p>
    <w:p>
      <w:pPr>
        <w:pStyle w:val="Normal"/>
        <w:rPr>
          <w:lang w:val="en-US"/>
        </w:rPr>
      </w:pPr>
      <w:r>
        <w:rPr>
          <w:lang w:val="en-US"/>
        </w:rPr>
        <w:t>Ivanovsky V. 1995. Current Status of the White-tailed Sea Eagle Haliaeetus albidlla in Byelorussia // Eagle studies. - Berlin, 1995. - P. 137-139.</w:t>
      </w:r>
    </w:p>
    <w:p>
      <w:pPr>
        <w:pStyle w:val="Normal"/>
        <w:rPr/>
      </w:pPr>
      <w:r>
        <w:rPr>
          <w:lang w:val="en-US"/>
        </w:rPr>
        <w:t>Ivanovsky V. 1995. Notes on the Breeding Biology of Spotted Eagles Aquila clanga and A. pomarina in Byelorussia // Eagle studies. - Berlin, 1995. - P. 297-299.</w:t>
      </w:r>
    </w:p>
    <w:p>
      <w:pPr>
        <w:pStyle w:val="Normal"/>
        <w:rPr>
          <w:lang w:val="en-US"/>
        </w:rPr>
      </w:pPr>
      <w:r>
        <w:rPr>
          <w:lang w:val="en-US"/>
        </w:rPr>
        <w:t>Ivanovsky V. 1997. Havaintoja pikkukiljukotkan pesinnasta Valko-Venajalla // Linnut. - 1997. - 32, N 5. - P. 46-47 (финский).</w:t>
      </w:r>
    </w:p>
    <w:p>
      <w:pPr>
        <w:pStyle w:val="Normal"/>
        <w:rPr>
          <w:lang w:val="en-US"/>
        </w:rPr>
      </w:pPr>
      <w:r>
        <w:rPr>
          <w:lang w:val="en-US"/>
        </w:rPr>
        <w:t>Ivanovsky V. 1998. Current status of the Black Stork in Belarusian Poozerie// Linnut - 1998, N 2. - P.44-45.</w:t>
      </w:r>
    </w:p>
    <w:p>
      <w:pPr>
        <w:pStyle w:val="Normal"/>
        <w:rPr/>
      </w:pPr>
      <w:r>
        <w:rPr>
          <w:lang w:val="en-US"/>
        </w:rPr>
        <w:t>Ivanovsky V. 2003. The Merlin (</w:t>
      </w:r>
      <w:r>
        <w:rPr>
          <w:i/>
          <w:lang w:val="en-US"/>
        </w:rPr>
        <w:t>Falco columbarius</w:t>
      </w:r>
      <w:r>
        <w:rPr>
          <w:lang w:val="en-US"/>
        </w:rPr>
        <w:t xml:space="preserve">) in Northern Belarus // Buteo. - 13, 2003. - P. 67 - 73.  </w:t>
      </w:r>
    </w:p>
    <w:p>
      <w:pPr>
        <w:pStyle w:val="Normal"/>
        <w:rPr>
          <w:lang w:val="en-US"/>
        </w:rPr>
      </w:pPr>
      <w:r>
        <w:rPr>
          <w:lang w:val="en-US"/>
        </w:rPr>
        <w:t>Ivanovsky V.V. 1993. Productivity and breeding success of rare raptors in Belorussia, 1991 - 1993 // Ring. - Vol. 15, N 1-2,1993. - P. 180-182.</w:t>
      </w:r>
    </w:p>
    <w:p>
      <w:pPr>
        <w:pStyle w:val="Normal"/>
        <w:rPr>
          <w:lang w:val="en-US"/>
        </w:rPr>
      </w:pPr>
      <w:r>
        <w:rPr>
          <w:lang w:val="en-US"/>
        </w:rPr>
        <w:t>Ivanovsky V.V. 1997. Sparrowhawk Accipiter nisus in Northern Belarus // First Meeting of the European Ornithol. Union: Abstract. - Bologna, 1997. - P. 109.</w:t>
      </w:r>
    </w:p>
    <w:p>
      <w:pPr>
        <w:pStyle w:val="Normal"/>
        <w:rPr>
          <w:lang w:val="en-US"/>
        </w:rPr>
      </w:pPr>
      <w:r>
        <w:rPr>
          <w:lang w:val="en-US"/>
        </w:rPr>
        <w:t>Ivanovsky V.V. 1998. Current status and Breeding Ecology of the Goshawk Accipiter gentilis in Northern Belarus // Holarctic Birds of Prey. -ADENEX-WWGBR, 1998. - P. 111-115.</w:t>
      </w:r>
    </w:p>
    <w:p>
      <w:pPr>
        <w:pStyle w:val="Normal"/>
        <w:rPr>
          <w:lang w:val="en-US"/>
        </w:rPr>
      </w:pPr>
      <w:r>
        <w:rPr>
          <w:lang w:val="en-US"/>
        </w:rPr>
        <w:t>Ivanovsky V.V. 1998. Raised bogs as natural reservation of water-fowland and wetland birds // Acta Zoologica Lituanica. Ornithologia (special issue). -Vilnius, 1998, Vol. 8 - P. 133-136.</w:t>
      </w:r>
    </w:p>
    <w:p>
      <w:pPr>
        <w:pStyle w:val="Normal"/>
        <w:rPr/>
      </w:pPr>
      <w:r>
        <w:rPr>
          <w:lang w:val="en-US"/>
        </w:rPr>
        <w:t xml:space="preserve">Ivanovsky V.V. 2003. Nesting biology and breeding success of Long-eared Owl  </w:t>
      </w:r>
      <w:r>
        <w:rPr>
          <w:i/>
          <w:lang w:val="en-US"/>
        </w:rPr>
        <w:t xml:space="preserve">Asio otus </w:t>
      </w:r>
      <w:r>
        <w:rPr>
          <w:lang w:val="en-US"/>
        </w:rPr>
        <w:t xml:space="preserve">in northern Belarus // Vogelwelt. - 124, 5-6.  - 2003. - S. 261-263. </w:t>
      </w:r>
    </w:p>
    <w:p>
      <w:pPr>
        <w:pStyle w:val="Normal"/>
        <w:rPr/>
      </w:pPr>
      <w:r>
        <w:rPr>
          <w:lang w:val="en-US"/>
        </w:rPr>
        <w:t>Ivanovsky V.V., Kuzmenko V.V., Kuzmenko V.Ya. 1999. Using of the rare birds cadaster for monitoring of ecosystems in North Belarus // Беркут. - 8, вып. 2. - 1999. - С. 198-202.</w:t>
      </w:r>
    </w:p>
    <w:p>
      <w:pPr>
        <w:pStyle w:val="Normal"/>
        <w:rPr/>
      </w:pPr>
      <w:r>
        <w:rPr>
          <w:lang w:val="en-US"/>
        </w:rPr>
        <w:t>Ivanovsky V.V., Tishechkin A.K. 1993. Monitoring of Lesser spotted eagle (</w:t>
      </w:r>
      <w:r>
        <w:rPr>
          <w:i/>
          <w:lang w:val="en-US"/>
        </w:rPr>
        <w:t>Aquila pomarina</w:t>
      </w:r>
      <w:r>
        <w:rPr>
          <w:lang w:val="en-US"/>
        </w:rPr>
        <w:t>) in Belarussia // Ring. - 1993. - Vol. 15, N 1 - 2. -  P. 267-273.</w:t>
      </w:r>
    </w:p>
    <w:p>
      <w:pPr>
        <w:pStyle w:val="Normal"/>
        <w:rPr>
          <w:rFonts w:eastAsia="MS Mincho;Arial Unicode MS"/>
        </w:rPr>
      </w:pPr>
      <w:r>
        <w:rPr>
          <w:rFonts w:eastAsia="MS Mincho;Arial Unicode MS"/>
        </w:rPr>
        <w:t>Ivanovsky Vladimir V. 2003. Гнездовая биология и успешность гнездования ушастой совы в северной Беларуси. Nesting biology and breeding success of long-eared owl Asio otus in northern Belarus // Vogelwelt N 5-6. - 2003. - V. 124. - PP. 261-263. Ключевые слова: совы; Asio otus (Aves); гнездовая биология; успешность гнездования. В 1984-1998 гг. в Витебском р-не сев. Беларуси обследовано 66 гнезд ушастой совы (УС; Asio otus); 156 УС было окольцовано. Кладка УС состояла из 3-7 яиц, в ср. 5, 19±1, 16 яиц (n=31). Инкубационный период длится 27-28 дн. В выводке 2-7 птенцов, в ср. 4, 73±1, 25 (n=30). Птенцы из наиболее ранних выводков покидали гнездо к 28/IV, из наиболее поздних - к 19/VII. К моменту вылета в выводке было 1-6 слетков, в ср. 3±1, 44 (n=24) на успешное гнездо и 2, 4±1, 77 слетков на жилое гнездо (n=42). Гнездовый успех для известных гнезд (n=42) оценивается в 85, 7%. Основная причина гибели кладок и птенцов УС - разорение гнезд человеком и хищничество врановых и хищных птиц (ястреб-тетеревятник и болотный лунь). Популяция УС в сев. Беларуси нестабильна и меняется синхронно с колебаниями численности обыкновенной полевки. По оценке в сев. Беларуси обитает 2800-3500 пар УС. Беларусь, Western-Byelorussian Society for Protection of Birds, Vitebsk. Табл. 1. Библ. 7</w:t>
      </w:r>
    </w:p>
    <w:p>
      <w:pPr>
        <w:pStyle w:val="Normal"/>
        <w:rPr/>
      </w:pPr>
      <w:r>
        <w:rPr>
          <w:lang w:val="en-US"/>
        </w:rPr>
        <w:t>Ivanovsky W. 2000. Der gegenwartige Status und die Brutbiologie der Rohrweihe im nordlichen Weissrussland // Ornithol. Mitteil. - 52, N 4. - 2000. - S. 146-148.</w:t>
      </w:r>
    </w:p>
    <w:p>
      <w:pPr>
        <w:pStyle w:val="Normal"/>
        <w:rPr>
          <w:lang w:val="en-US"/>
        </w:rPr>
      </w:pPr>
      <w:r>
        <w:rPr>
          <w:lang w:val="en-US"/>
        </w:rPr>
        <w:t>Ivanovsky W. 2000. Was wissen wir vom Baumfalken im nordlichen Weissrussland ? // Ornithol. Mitteil., 52, N 2. - 2000. - S. 46-48.</w:t>
      </w:r>
    </w:p>
    <w:p>
      <w:pPr>
        <w:pStyle w:val="Normal"/>
        <w:rPr/>
      </w:pPr>
      <w:r>
        <w:rPr>
          <w:lang w:val="en-US"/>
        </w:rPr>
        <w:t xml:space="preserve">Ivanovsky W., Baschkirov I.V., Schamovich D.I. 2001. [Ивановский В.В., Башкиров И.В., Шамович Д.И.] </w:t>
      </w:r>
      <w:r>
        <w:rPr>
          <w:rFonts w:eastAsia="Times New Roman" w:cs="Times New Roman"/>
          <w:lang w:val="en-US"/>
        </w:rPr>
        <w:t>Ü</w:t>
      </w:r>
      <w:r>
        <w:rPr>
          <w:lang w:val="en-US"/>
        </w:rPr>
        <w:t>ber die Lebensweise weissrussischer M</w:t>
      </w:r>
      <w:r>
        <w:rPr>
          <w:rFonts w:eastAsia="Times New Roman" w:cs="Times New Roman"/>
          <w:lang w:val="en-US"/>
        </w:rPr>
        <w:t>ä</w:t>
      </w:r>
      <w:r>
        <w:rPr>
          <w:lang w:val="en-US"/>
        </w:rPr>
        <w:t xml:space="preserve">usebussarde // Ornithol. Mitteilungen. - 53, N 1. - 2001. - S. 22 - 24. </w:t>
      </w:r>
    </w:p>
    <w:p>
      <w:pPr>
        <w:pStyle w:val="Normal"/>
        <w:rPr/>
      </w:pPr>
      <w:r>
        <w:rPr>
          <w:lang w:val="en-US"/>
        </w:rPr>
        <w:t>Ivanovsky W., Bashkirov I.V., Shamovich D.J. 1999. Der Schreiadler in Weissrussland // Ornithol. Mitteil., Jg. 51,1999, N 8. -S. 260-264.</w:t>
      </w:r>
    </w:p>
    <w:p>
      <w:pPr>
        <w:pStyle w:val="Normal"/>
        <w:rPr/>
      </w:pPr>
      <w:r>
        <w:rPr>
          <w:lang w:val="en-US"/>
        </w:rPr>
        <w:t>Ivanovsky W., Kuzmenko V. 2000. Breeding biology and ecology of the Great Grey Shrike (</w:t>
      </w:r>
      <w:r>
        <w:rPr>
          <w:i/>
          <w:lang w:val="en-US"/>
        </w:rPr>
        <w:t>Lanius excubitor</w:t>
      </w:r>
      <w:r>
        <w:rPr>
          <w:lang w:val="en-US"/>
        </w:rPr>
        <w:t>) in northern Belarus // The Ring. -22, N 1. - 2000. - P. 185-187.</w:t>
      </w:r>
    </w:p>
    <w:p>
      <w:pPr>
        <w:pStyle w:val="Normal"/>
        <w:rPr>
          <w:lang w:val="en-US"/>
        </w:rPr>
      </w:pPr>
      <w:r>
        <w:rPr>
          <w:lang w:val="en-US"/>
        </w:rPr>
        <w:t>Ivanovsky W., Kuzmenko V. 2000. Die Vogel der Hochmoore des nordlichen Weissrusslands // Ornithol. Mitteil. - 52, N 6/7. - 2000. - S. 208-211.</w:t>
      </w:r>
    </w:p>
    <w:p>
      <w:pPr>
        <w:pStyle w:val="Normal"/>
        <w:rPr>
          <w:lang w:val="en-US"/>
        </w:rPr>
      </w:pPr>
      <w:r>
        <w:rPr>
          <w:lang w:val="en-US"/>
        </w:rPr>
        <w:t>Ivanovsky W.V., Baschkirov I.V., Schamovich D.I. 2003. Ergebnisse der Bestandszahlung von Schelladler und Schreiadler in Nord-Weissrussland im Jahre 2000 // Ornithol. Mitteilungen. - 55, 2003, Nr. 7/8. - S. 264 - 268.</w:t>
      </w:r>
    </w:p>
    <w:p>
      <w:pPr>
        <w:pStyle w:val="Normal"/>
        <w:rPr>
          <w:lang w:val="en-US"/>
        </w:rPr>
      </w:pPr>
      <w:r>
        <w:rPr>
          <w:lang w:val="en-US"/>
        </w:rPr>
        <w:t>Ivanovsky W.W. 1998. Zum gegenwartigen Status des Schwarzstorches in Weissrussland // Ornith. Mitteilungen. - 1998, N 3. - S. 71-76.</w:t>
      </w:r>
    </w:p>
    <w:p>
      <w:pPr>
        <w:pStyle w:val="Normal"/>
        <w:rPr>
          <w:lang w:val="en-US"/>
        </w:rPr>
      </w:pPr>
      <w:r>
        <w:rPr>
          <w:lang w:val="en-US"/>
        </w:rPr>
        <w:t>Ivanowsky W. 1996. Biologie des Merlins im nordlichen Weissrussland // Ornithol. Mitteilungen. - 1996, 48, N 6. - S. 145-146.</w:t>
      </w:r>
    </w:p>
    <w:p>
      <w:pPr>
        <w:pStyle w:val="Normal"/>
        <w:rPr>
          <w:lang w:val="en-US"/>
        </w:rPr>
      </w:pPr>
      <w:r>
        <w:rPr>
          <w:lang w:val="en-US"/>
        </w:rPr>
        <w:t>Ivanowsky W. 1996. Vergleichende brutokologische Angaben von Schelladler und Schreiadler, Aquila danga, Aguila pomarina in Weissrussland // Ornithol. Mitteilungen. - 1996, 48, N 3. - S. 72-75.</w:t>
      </w:r>
    </w:p>
    <w:p>
      <w:pPr>
        <w:pStyle w:val="Normal"/>
        <w:rPr/>
      </w:pPr>
      <w:r>
        <w:rPr/>
        <w:t>Iwabuchi S., Sabano Y., Uemura S., Kurechi M., Andreev A., A.Kondratyev, J.Takekawa, D.Orthmyer, E.Syroechikovsky, 1994. Restoration Project of Snow Geese to East Asia. Annual Meeting of the Ornithological society of Japan, 8-10 Oct 1994</w:t>
      </w:r>
    </w:p>
    <w:p>
      <w:pPr>
        <w:pStyle w:val="Normal"/>
        <w:rPr/>
      </w:pPr>
      <w:r>
        <w:rPr/>
        <w:t>Iwabuchi S., Y.Sabano, M.Kurechi, A.V.Andreyev, A.V.Kondratyev, V.V.Baranyuk, E.V.Syroechikovsky, K.E.Litvin, J.Y.Takekawa, D.L.Orthmyer, 1994, Transportation Method of Snow Geese Eggs,// ANATIDAE 2000 Conference of IWRB, in 5- 9 December 1994, Strasbourg.</w:t>
      </w:r>
    </w:p>
    <w:p>
      <w:pPr>
        <w:pStyle w:val="Normal"/>
        <w:rPr>
          <w:lang w:val="en-US"/>
        </w:rPr>
      </w:pPr>
      <w:r>
        <w:rPr>
          <w:lang w:val="en-US"/>
        </w:rPr>
        <w:t>Iwanowsky W. [Ивановский В.] Brutdaten und Bruterfolg der Greifvogel und Eulen in Weissrussland 1994 - 1997 // Ornithol. Mitteilungen. - 50, N 11, 1998. - S. 333-335.</w:t>
      </w:r>
    </w:p>
    <w:p>
      <w:pPr>
        <w:pStyle w:val="Normal"/>
        <w:ind w:firstLine="539"/>
        <w:rPr>
          <w:lang w:val="en-US"/>
        </w:rPr>
      </w:pPr>
      <w:r>
        <w:rPr>
          <w:lang w:val="en-US"/>
        </w:rPr>
        <w:t xml:space="preserve">Ибатуллин А.А. 2007. Изучение биолого-экологических особеннеостей рода Дрозды (Turdus) на территории г. Снежинска на примере двух видов: Д. Рябинник (T. pilaris), и Д. Белобровик (T. iliacus) // Алтай: экология и природопользование, 2007. - С. 89-94. - Бийск. Ключевые слова: дрозды; Turdus (Aves); биолого-экологические особенности; Снежинск; Россия. В последнее время все большее внимание уделяется экологическому образованию и воспитанию, поскольку без этого невозможно решить важнейшие проблемы развития цивилизации. Экология выделяется в отдельный предмет, при этом имеется тенденция к сокращению количества часов, отводимых на изучение биологии и других естественно-научных дисциплин. Все это заставляет всерьез задуматься над тем, как может быть организован процесс изучения экологии и биологии в школе, в том числе в профильных и специализированных классах. Дрозды терпимы к птицам, не представляющим для них опасности: не гоняют их, не уничтожают ни их яиц, ни птенцов. Соседствуя с ними, другие виды птиц получают надежную защиту от хищников. Поедая землянику и чернику, дрозды, несомненно, способствуют расселению этих ягод на новые места. Дрозды селятся, главным образом, на опушках леса, в лесопарках и лесополосах, потому что для кормления им нужны открытые пространства. Плотность поселения рябинников и белобровиков на территории г. Снежинска различна, и связано это с непосредственной деятельностью человека. Для устройства гнезд дрозды используют в основном мелколиственные породы деревьев (41% рябинников и 13% белобровиков), а хвойные предпочитались в меньшей степени. Чаще всего гнезда располагались в основании отходящей от ствола толстой ветви (82% гнезд рябинников и 87% гнезд белобровиков). На удалении от ствола гнезда размещались реже (18% у рябинников, 13% у белобровиков) связано это с тем, что для строительства гнезда необходима хорошая опора. Россия, Уральский гос. пед. ун-т, Екатеринбург. Табл. 4. Библ. 5. </w:t>
      </w:r>
    </w:p>
    <w:p>
      <w:pPr>
        <w:pStyle w:val="Normal"/>
        <w:rPr>
          <w:lang w:val="en-US"/>
        </w:rPr>
      </w:pPr>
      <w:r>
        <w:rPr>
          <w:lang w:val="en-US"/>
        </w:rPr>
        <w:t>Ибрагимов А.К., Конкин С.Ф. 1983. Послепожарная динамика орнитофауны в сосновых лесах Горьковского Заволжья // Эколого-фаунистические исследования в Нечерноземной зоне РСФСР: Межвузовский сборник научных трудов. Саранск, 1983. С. 27-37.</w:t>
      </w:r>
    </w:p>
    <w:p>
      <w:pPr>
        <w:pStyle w:val="Normal"/>
        <w:rPr>
          <w:kern w:val="2"/>
          <w:lang w:val="en-US"/>
        </w:rPr>
      </w:pPr>
      <w:r>
        <w:rPr>
          <w:kern w:val="2"/>
          <w:lang w:val="en-US"/>
        </w:rPr>
        <w:t xml:space="preserve">Ибрагимов М.А., Гасангусейнов М.Г. 1995. К экологии некоторых врановых птиц В Дагестане // Труды географического общества Дагестана. Вып. 23. – Махачкала, 1995. – С. 164-165. </w:t>
      </w:r>
    </w:p>
    <w:p>
      <w:pPr>
        <w:pStyle w:val="Normal"/>
        <w:rPr/>
      </w:pPr>
      <w:r>
        <w:rPr/>
        <w:t>Иваненко А.М., Емтыль М.Х., Динкевич М.А., Лохман Ю.В., Ластовецкий В.Е. 2000. Кизилташские лиманы - новое место гнездования кудрявого пеликана (Pelecanus crispus Bruch) на Северо-Западном Кавказе // Актуальные вопросы экологии и охраны природы экосистем южных регионов России и сопредельных территорий: Мат-лы 13-й межреспубл. научн.-практ. конф. - Краснодар. - С. 105-106.</w:t>
      </w:r>
    </w:p>
    <w:p>
      <w:pPr>
        <w:pStyle w:val="Normal"/>
        <w:rPr/>
      </w:pPr>
      <w:r>
        <w:rPr/>
        <w:t>Иваненко А.М., Емтыль М.Х., Динкевич М.А., Лохман Ю.В., Ластовецкий В.Е. 2000. Современное состояние колонии кудрявого пеликана на озере Ханском // Актуальные вопросы экологии и охраны природы экосистем южных регионов России и сопредельных территорий: Мат-лы 13-й межреспубл. научн.-практ. конф. - Краснодар. - С. 106-107.</w:t>
      </w:r>
    </w:p>
    <w:p>
      <w:pPr>
        <w:pStyle w:val="Normal"/>
        <w:rPr/>
      </w:pPr>
      <w:r>
        <w:rPr/>
        <w:t>Иваненко А.М., Лохман Ю.В., Тильба П.А., Емтыль М.Х. 1995. О новом месте гнездования кудрявого пеликана (Pelecanus crispus Bruch) в Восточном Приазовье // Актуальные вопросы экологии и охраны природы водных экосистем и сопредельных территорий: Мат-лы межреспубл. научн.-практ. конф. - Краснодар. - Ч. 1. - С. 137-140.</w:t>
      </w:r>
    </w:p>
    <w:p>
      <w:pPr>
        <w:pStyle w:val="Normal"/>
        <w:rPr/>
      </w:pPr>
      <w:r>
        <w:rPr>
          <w:rFonts w:eastAsia="MS Mincho;Arial Unicode MS"/>
        </w:rPr>
        <w:t xml:space="preserve">Иваненко Н. Ю. </w:t>
      </w:r>
      <w:r>
        <w:rPr>
          <w:rFonts w:eastAsia="MS Mincho;Arial Unicode MS"/>
          <w:lang w:val="en-US"/>
        </w:rPr>
        <w:t xml:space="preserve">2005. </w:t>
      </w:r>
      <w:r>
        <w:rPr>
          <w:rFonts w:eastAsia="MS Mincho;Arial Unicode MS"/>
        </w:rPr>
        <w:t>Современное состояние орнитофауны о. Большой Айнов (Варангер-фьорд) в 2002 году // Материалы 23 Конференции молодых ученых, посвященной 70-летию МБС - ММБИ, Мурманск, май. - 2005. - 2005. - С. 31-36. - Апатиты. Ключевые слова: авифауна; о. Большой Айнов; Варангер-фьорд; Кандалакшский заповедник</w:t>
      </w:r>
    </w:p>
    <w:p>
      <w:pPr>
        <w:pStyle w:val="Normal"/>
        <w:rPr>
          <w:rFonts w:eastAsia="MS Mincho;Arial Unicode MS"/>
          <w:lang w:val="en-US"/>
        </w:rPr>
      </w:pPr>
      <w:r>
        <w:rPr>
          <w:rFonts w:eastAsia="MS Mincho;Arial Unicode MS"/>
          <w:lang w:val="en-US"/>
        </w:rPr>
        <w:t>Иваненко Н. Ю. 2005. Современное состояние орнитофауны о. Большой Айнов (Варангер-фьорд) в 2002 году // Материалы 23 Конференции молодых ученых, посвященной 70-летию МБС - ММБИ, Мурманск, май. - 2005. - 2005. - С. 31-36. - Апатиты. Ключевые слова: авифауна; о. Большой Айнов; Варангер-фьорд; Кандалакшский заповедник</w:t>
      </w:r>
    </w:p>
    <w:p>
      <w:pPr>
        <w:pStyle w:val="Normal"/>
        <w:rPr/>
      </w:pPr>
      <w:r>
        <w:rPr/>
        <w:t xml:space="preserve">Иваненко Н.Ю. 2001. Случай совместной кладки гоголя </w:t>
      </w:r>
      <w:r>
        <w:rPr>
          <w:i/>
        </w:rPr>
        <w:t xml:space="preserve">Bucephala clangula </w:t>
      </w:r>
      <w:r>
        <w:rPr/>
        <w:t xml:space="preserve">и большого крохаля </w:t>
      </w:r>
      <w:r>
        <w:rPr>
          <w:i/>
        </w:rPr>
        <w:t>Mergus merganser</w:t>
      </w:r>
      <w:r>
        <w:rPr/>
        <w:t xml:space="preserve"> // </w:t>
      </w:r>
      <w:r>
        <w:rPr>
          <w:i/>
        </w:rPr>
        <w:t>Рус. орнитол. журн</w:t>
      </w:r>
      <w:r>
        <w:rPr/>
        <w:t>. 10. - 135. - С. 202-203.</w:t>
      </w:r>
    </w:p>
    <w:p>
      <w:pPr>
        <w:pStyle w:val="Normal"/>
        <w:rPr/>
      </w:pPr>
      <w:r>
        <w:rPr>
          <w:lang w:val="en-US"/>
        </w:rPr>
        <w:t xml:space="preserve">Иваненко Н.Ю. 2001. Случай совместной кладки гоголя </w:t>
      </w:r>
      <w:r>
        <w:rPr>
          <w:i/>
          <w:lang w:val="en-US"/>
        </w:rPr>
        <w:t xml:space="preserve">Bucephala clangula </w:t>
      </w:r>
      <w:r>
        <w:rPr>
          <w:lang w:val="en-US"/>
        </w:rPr>
        <w:t xml:space="preserve">и большого крохаля </w:t>
      </w:r>
      <w:r>
        <w:rPr>
          <w:i/>
          <w:lang w:val="en-US"/>
        </w:rPr>
        <w:t>Mergus merganser</w:t>
      </w:r>
      <w:r>
        <w:rPr>
          <w:lang w:val="en-US"/>
        </w:rPr>
        <w:t xml:space="preserve"> // </w:t>
      </w:r>
      <w:r>
        <w:rPr>
          <w:i/>
          <w:lang w:val="en-US"/>
        </w:rPr>
        <w:t>Рус. орнитол. журн</w:t>
      </w:r>
      <w:r>
        <w:rPr>
          <w:lang w:val="en-US"/>
        </w:rPr>
        <w:t>. 10 (135): 202-203.</w:t>
      </w:r>
    </w:p>
    <w:p>
      <w:pPr>
        <w:pStyle w:val="Normal"/>
        <w:rPr/>
      </w:pPr>
      <w:r>
        <w:rPr>
          <w:lang w:val="en-US"/>
        </w:rPr>
        <w:t xml:space="preserve">Иваненко Н.Ю. 2001. Случай совместной кладки гоголя </w:t>
      </w:r>
      <w:r>
        <w:rPr>
          <w:i/>
          <w:lang w:val="en-US"/>
        </w:rPr>
        <w:t>Bucephala clangula</w:t>
      </w:r>
      <w:r>
        <w:rPr>
          <w:lang w:val="en-US"/>
        </w:rPr>
        <w:t xml:space="preserve"> и большого крохаля </w:t>
      </w:r>
      <w:r>
        <w:rPr>
          <w:i/>
          <w:lang w:val="en-US"/>
        </w:rPr>
        <w:t>Mergus merganser</w:t>
      </w:r>
      <w:r>
        <w:rPr>
          <w:lang w:val="en-US"/>
        </w:rPr>
        <w:t xml:space="preserve"> // Рус. орнитол. ж. Экспресс-вып. N 135, 2001, - С. 202-203. Ключевые слова: гоголи; Bucephala clangula (Aves); крохали; Mergus merganser (Aves); совместная кладка. </w:t>
      </w:r>
    </w:p>
    <w:p>
      <w:pPr>
        <w:pStyle w:val="Normal"/>
        <w:rPr>
          <w:lang w:val="en-US"/>
        </w:rPr>
      </w:pPr>
      <w:r>
        <w:rPr>
          <w:lang w:val="en-US"/>
        </w:rPr>
        <w:t xml:space="preserve">Иваненко Н.Ю. 2003. Гнездовая биология Anatinae в Олонецком федеральном заказнике. // Современное состояние популяций, управление ресурсами и охрана гусеобразных птиц Северной Евразии, 2003, С. 60-61,188-189. Петрозаводск. Ключевые слова: утиные; Anatinae (Aves); гнездовая биология; Олонецкий заказник; Карелия.В окрестностях стационара Маячино, Ин-та биологии Карельского НЦ РАН (Олонецкий р-н Республики Карелия, 60°46" с.ш., 32°48" в.д.) птицы учитывались на пеших маршрутах по берегу Ладожского озера и по лесным мелиоративным канавам. В р-не на гнездовании отмечается 6 видов: гоголь (Bucephala clangula), средний крохаль (Mergus serrator), большой крохаль (Mergus merganser), чирок-свистунок (Anas crecca), кряква (Anas plathyrhynchos) и свиязь (Anas penelope). Лесные местообитания заселены чирком-свистунком и кряквой, где выводки появляются в более ранние сроки, чем на побережье Ладожского озера. У чирка-свистунка численность на лесных канавах в 4-6 раз выше, чем на побережье. У кряквы более высокая численность отмечена на побережье (определяется недостаточной емкостью угодий в лесных биотопах). У рано гнездящихся видов (кряква и чирок-свистунок) самые растянутые сроки размножения, т. к. больше др. подвержены влиянию неблагоприятных погодных условий во время откладки яиц. Первые летные выводки кряквы появляются к середине июля, чирка-свистунка - в конце июня, свиязи и гоголя - с конца июля. Плотность населения гоголя 1,8 пар/км, кряквы 1,3 пар/км, у чирка-свистунка, свиязи и большого крохаля 0,6 пар, у среднего крохаля 0,7 пар. Высокая плотность населения и ограниченность мест для гнездования обусловливает возникновение совместных кладок у гоголя. В одной из дуплянок обнаружена совместная кладка гоголя и большого крохаля. Ср. размер выводков пуховичков и хлопунцов у гоголя равен соотв. 6,4 и 3,0; у большого крохаля - 8.0 и 7.2; у кряквы - 6.1 и 3.9; у чирка-свистунка - 6.1 и 5.2; у свиязи - 7.2 и 5.4; у среднего крохаля - 8.2. У гоголя и большого крохаля нередко регистрировались объединенные выводки, насчитывающие до 24 утят. Макс. смертность отмечена у гоголя (50%), (47%). Выживаемость птенцов гоголя зависит от размера выводка. Для чирков-свистунков характерен низкий процент смертности птенцов (26%) благодаря обитанию в лесных биотопах. Миним. смертность в вост. Приладожье характерна для птенцов крохалей (23%); они максимально адаптированы к условиям большого водного массива. Россия, С.-Петербургский гос. ун-т. </w:t>
      </w:r>
    </w:p>
    <w:p>
      <w:pPr>
        <w:pStyle w:val="Normal"/>
        <w:ind w:firstLine="539"/>
        <w:rPr>
          <w:lang w:val="en-US"/>
        </w:rPr>
      </w:pPr>
      <w:r>
        <w:rPr>
          <w:lang w:val="en-US"/>
        </w:rPr>
        <w:t xml:space="preserve">Иваненко Н.Ю. 2006. Наблюдения за птицами в окрестностях Баренцбурга, пирамиды и лонгийра на Западном Шпицбергене летом 2005 г // Комплексные исследования природы Шпицбергена, 2006. - С. 305-321,423,435. - Вып.6. - Апатиты. Ключевые слова: птицы; фауна; Ис-фьорд; Шпицберген. Исследовали современное состояние орнитофауны Ис-фьорда. Исследования проводились в Грен-, Адвент- и Булле-фьордах с 26 июня по 15 июля 2005 г. Зарегистрировано 23 вида птиц. Гнездится 10 видов, вероятно гнездится 5 видов, 4 встречались регулярно, но гнездовых колоний не обнаружено и 4 вида отмечались 1-2 раза. Наиболее многочисленными видами оказались обыкновенная гага Somateria mollissima, глупыш Fulmarus glacialis, моевка Rissa tridactyla, толстоклювая кайра Uria lomvia, люрик Alle alle. На гнездовании преобладали моевка и люрик, на пролете - глупыш, в линных скоплениях - обыкновенная гага. Проведено сравнение с данными, полученными в прежние годы. Выявлены тенденции увеличения численности моевки и уменьшение бургомистра. Россия, Мурманский мор. биол. ин-т КНЦ РАН, Мурманск. Ил. 3. Табл. 2. Библ. 15. </w:t>
      </w:r>
    </w:p>
    <w:p>
      <w:pPr>
        <w:pStyle w:val="Normal"/>
        <w:rPr/>
      </w:pPr>
      <w:r>
        <w:rPr/>
        <w:t xml:space="preserve">Иваненко Н.Ю. 2006. О встрече выводков пеганки </w:t>
      </w:r>
      <w:r>
        <w:rPr>
          <w:i/>
          <w:lang w:val="en-US"/>
        </w:rPr>
        <w:t>Tadorna</w:t>
      </w:r>
      <w:r>
        <w:rPr>
          <w:i/>
        </w:rPr>
        <w:t xml:space="preserve"> </w:t>
      </w:r>
      <w:r>
        <w:rPr>
          <w:i/>
          <w:lang w:val="en-US"/>
        </w:rPr>
        <w:t>tadorna</w:t>
      </w:r>
      <w:r>
        <w:rPr/>
        <w:t xml:space="preserve"> в Кольском заливе </w:t>
      </w:r>
      <w:r>
        <w:rPr>
          <w:spacing w:val="-2"/>
        </w:rPr>
        <w:t xml:space="preserve">// </w:t>
      </w:r>
      <w:r>
        <w:rPr>
          <w:i/>
          <w:spacing w:val="-2"/>
        </w:rPr>
        <w:t>Рус. орнитол. журн</w:t>
      </w:r>
      <w:r>
        <w:rPr>
          <w:spacing w:val="-2"/>
        </w:rPr>
        <w:t xml:space="preserve">. 15. - 335. - С. </w:t>
      </w:r>
      <w:r>
        <w:rPr/>
        <w:t>1034.</w:t>
      </w:r>
    </w:p>
    <w:p>
      <w:pPr>
        <w:pStyle w:val="Normal"/>
        <w:ind w:firstLine="539"/>
        <w:rPr>
          <w:lang w:val="en-US"/>
        </w:rPr>
      </w:pPr>
      <w:r>
        <w:rPr>
          <w:lang w:val="en-US"/>
        </w:rPr>
        <w:t xml:space="preserve">Иваненко Н.Ю. 2006. О встрече выводков пеганки Tadorna tadorna в Кольском заливе // Рус. орнитол. ж. Экспресс-вып. № 335, 2006, т.15. - С. 1034. Ключевые слова: Tadorna tadorna (Aves); размножение; выводки; новые находки; Кольский залив. Во время проведения плановых береговых наблюдений в Кольском заливе 7 июля 206 в районе устья реки Лавна (63°03" с. ш. 33°01" в. д.) встречены 2 выводка пеганки. Птицы держались в ручье, текущем вдоль обширной литорали, обнажившейся во время отлива. В каждом выводке было по 7 птенцов, которых сопровождали оба родителя. Еще один самец летал вокруг с тревожным криком. Судя по признакам, описанным М. Уильямсом, возраст утят составлял 17-20 сут. Россия, Мурманский мор. биол. ин-т, Мурманск, E-mail: nadiva78@mail.ru. Библ. 1. </w:t>
      </w:r>
    </w:p>
    <w:p>
      <w:pPr>
        <w:pStyle w:val="Normal"/>
        <w:ind w:firstLine="539"/>
        <w:rPr>
          <w:lang w:val="en-US"/>
        </w:rPr>
      </w:pPr>
      <w:r>
        <w:rPr>
          <w:lang w:val="en-US"/>
        </w:rPr>
        <w:t xml:space="preserve">Иваненко Н.Ю. 2006. Особенности распределения птиц в районе Ис-фьорда в летний период 2005 г // Материалы 24 Конференции молодых ученых Мурманского морского биологического института, Мурманск, май, 2006, 2006. - С. 53-59. - Мурманск. Ключевые слова: птицы; население; пространственно-биотопическое распределение; Ис-фьорд; Шпицберген. В результате исследований зарегистрировано 23 вида птиц, из которых 10 видов гнездится, еще 5 видов возможно; 4 встречались регулярно, но гнездовых колоний не обнаружено и 4 вида отмечались 1-2 раза. Наиболее многочисленными видами оказались обыкновенная гага, глупыш, моевка, толстоключая кайра, люрик. На гнездовании преобладали моевка и люрик, на пролете - глупыш, в линных скоплениях - обыкновенная гага. Распределение гнездящихся видов определялось наличием местообитаний, пригодных для гнездования, и толерантность к антропогенному беспокойству. Распределение видов, пребывающих на территории во время линьки, скорее всего, зависит от обилия и доступности кормовой базы. По степени уязвимости видов к антропогенному воздействию выделяются три группы птиц: 1) нейтрально, 2) негативно и 3) позитивно реагирующие на деятельность человека. Россия, Мурманский мор. биол. ин-т КНЦ РАН, Мурманск. Табл. 2. Библ. 15. </w:t>
      </w:r>
    </w:p>
    <w:p>
      <w:pPr>
        <w:pStyle w:val="Normal"/>
        <w:rPr/>
      </w:pPr>
      <w:r>
        <w:rPr/>
        <w:t>Иваненко Н.Ю. 2007. Изменение орнитофауны о. Большой Айнов (Баренцево море, Варенгер-фьорд)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08-210</w:t>
      </w:r>
    </w:p>
    <w:p>
      <w:pPr>
        <w:pStyle w:val="Normal"/>
        <w:ind w:firstLine="539"/>
        <w:rPr>
          <w:lang w:val="en-US"/>
        </w:rPr>
      </w:pPr>
      <w:r>
        <w:rPr>
          <w:lang w:val="en-US"/>
        </w:rPr>
        <w:t xml:space="preserve">Иваненко Н.Ю. 2007. Материалы к изучению орнитофауны губы Печенга (Западный Мурман) // Материалы 25 Юбилейной конференции молодых ученых Мурманского морского биологического института, Мурманск, май, 2007, 2007. - С. 86-93. - Мурманск. Ключевые слова: фауна; птицы; Западный Мурман. В результате исследований зарегистрировано 43 вида морских, водоплавающих и околоводных птиц, из которых гнездятся 6 видов, еще 3 вида, возможно, гнездится, 21 вид - мигрирует, 14 видов - зимуют и 13 видов - летуют. По количеству видов доминировали утиные и кулики, но наиболее многочисленными оказались серебристая, морская сизая чайки, обыкновенная гага, большой крохаль, кряква, малый веретенник и кулик-сорока. Видовой состав и плотность распределения птиц в районе исследований варьировали в зависимости от биотопа и времени наблюдений. Россия, Мурманский мор. биол. ин-т КНЦ РАН, Мурманск. Ил. 1. Табл. 2. Библ 11. </w:t>
      </w:r>
    </w:p>
    <w:p>
      <w:pPr>
        <w:pStyle w:val="Normal"/>
        <w:rPr/>
      </w:pPr>
      <w:r>
        <w:rPr/>
        <w:t>Иваницкий В. 1988. Вороньи страсти // Знание - сила. М.,1988.</w:t>
      </w:r>
    </w:p>
    <w:p>
      <w:pPr>
        <w:pStyle w:val="Normal"/>
        <w:rPr>
          <w:lang w:val="en-US"/>
        </w:rPr>
      </w:pPr>
      <w:r>
        <w:rPr>
          <w:lang w:val="en-US"/>
        </w:rPr>
        <w:t>Иваницкий В.В. 1989. Индивидуальное пространство у птиц: структурно-функциональные и экологические аспекты// Зоол. журн. -1989. -Т.68. -Вып.4. -С.83-94.</w:t>
      </w:r>
    </w:p>
    <w:p>
      <w:pPr>
        <w:pStyle w:val="Normal"/>
        <w:rPr/>
      </w:pPr>
      <w:r>
        <w:rPr/>
        <w:t>Иваницкий В.В. 1990. Политерриториальность и полигиния у птиц: перспективы сравнительно-этологического подхода // Биологические науки. -1990. - № 8. - С. 62-71.</w:t>
      </w:r>
    </w:p>
    <w:p>
      <w:pPr>
        <w:pStyle w:val="Normal"/>
        <w:rPr/>
      </w:pPr>
      <w:r>
        <w:rPr/>
        <w:t>Иваницкий В.В. 1990. Политерриториальность и полигиния у птиц: перспективы сравнительно-этологического подхода// Биологические науки. -1990. - № 8. -С. 62-71.</w:t>
      </w:r>
    </w:p>
    <w:p>
      <w:pPr>
        <w:pStyle w:val="Normal"/>
        <w:rPr>
          <w:lang w:val="en-US"/>
        </w:rPr>
      </w:pPr>
      <w:r>
        <w:rPr>
          <w:lang w:val="en-US"/>
        </w:rPr>
        <w:t>Иваницкий В.В. 1990. Политерриториальность и полигиния у птиц: перспективы сравнительно-этологического подхода// Биологические науки. -1990. -N 8. - С.62-71.</w:t>
      </w:r>
    </w:p>
    <w:p>
      <w:pPr>
        <w:pStyle w:val="Normal"/>
        <w:rPr>
          <w:lang w:val="en-US"/>
        </w:rPr>
      </w:pPr>
      <w:r>
        <w:rPr>
          <w:lang w:val="en-US"/>
        </w:rPr>
        <w:t>Иваницкий В.В. 1991. Сравнительный анализ экологии и поведения монгольских земляных и снежных воробьев в Туве и на Алтае // Орнитологические проблемы Сибири. Тез. докладов к конференции. – Барнаул, 1991. – С. 121 – 123.</w:t>
      </w:r>
    </w:p>
    <w:p>
      <w:pPr>
        <w:pStyle w:val="Normal"/>
        <w:rPr>
          <w:lang w:val="en-US"/>
        </w:rPr>
      </w:pPr>
      <w:r>
        <w:rPr>
          <w:lang w:val="en-US"/>
        </w:rPr>
        <w:t>Иваницкий В.В. 1996. Поведение самцов и самок индийских воробьев (Passer indicus) в период гнездостроения // Зоол. ж. - 1996. - 75, № 2. - С. 249-255. Гнездостроительное поведение индийских воробьев, гнездящихся в норах лессовых обрывов, изучали в Туркменистане. Самцы и самки участвуют и в рытье нор, и в доставке гнездового материала, однако конкретное разделение половых ролей отличается высокой изменчивостью. Начинает рыть нору холостой самец, но вскоре после образования пары эта роль переходит к самке, а самец принимается носить гнездовой материал. По данным частотного анализа временных интервалов в 5 мин и 1 ч, брачные партнеры избегают рыть нору или носить материал одновременно. На 5-мин интервалах интенсивность раскопок самцов и самок связана умеренной отрицательной, а интенсивность доставки материала партнерами - слабой положительной корреляцией. Совместное гнездостроение находится под контролем социо-сексуальных стимулов и включает взаимную стимуляцию и подавление, кооперацию и конкуренцию партнеров, что в процессе эволюции певчих птиц, возможно, обусловило переход к более простой и определенной системе гнездостроения с преобладающим или исключительным участием самок.</w:t>
      </w:r>
    </w:p>
    <w:p>
      <w:pPr>
        <w:pStyle w:val="Normal"/>
        <w:rPr>
          <w:lang w:val="en-US"/>
        </w:rPr>
      </w:pPr>
      <w:r>
        <w:rPr>
          <w:lang w:val="en-US"/>
        </w:rPr>
        <w:t xml:space="preserve">Иваницкий В.В. 1997. Воробьи и родственные им группы зерноядных птиц: поведение, экология, эволюция. М., 1997. 147 с. </w:t>
      </w:r>
    </w:p>
    <w:p>
      <w:pPr>
        <w:pStyle w:val="Normal"/>
        <w:rPr>
          <w:rFonts w:eastAsia="MS Mincho;Arial Unicode MS"/>
          <w:lang w:val="en-US"/>
        </w:rPr>
      </w:pPr>
      <w:r>
        <w:rPr>
          <w:rFonts w:eastAsia="MS Mincho;Arial Unicode MS"/>
          <w:lang w:val="en-US"/>
        </w:rPr>
        <w:t xml:space="preserve">Иваницкий В.В. 1999. Роль суточных и сезонных ритмов пения в связи с использованием "эфирного времени" у певчих птиц  // Докл. РАН № 3, 1999, т.364, 423-&gt;26. Ключевые слова: певчие птицы; пение; вокальные ритмы; межвидовые различия. Для изучения разнообразия суточных и сезонных ритмов вокальной активности птиц в мае-июне 1997 г. в Мантуровском р-не Костромской обл. было проведено 293 учета 9 видов по голосам на постоянном маршруте в 1 км. В работе представлены модели, иллюстрирующие одновременное влияние времени суток и даты наблюдений на интенсивность пения. Выделяются 2 группы видов: 1-я включает серых и садовых славок и чечевицу, 2-я - садовую камышевку, сверчка и соловья. Для птиц 1-й группы характерно равномерное распределение вокальной активности в течение дня. Для 2-й группы характерны пики вокальной активности на рассвете и закате. Зяблик, весничка и болотная камышевка, для которых характерна слабая зависимость пения от времени суток, занимают обособленные позиции. Уровень межвидовых различий в сезонных и суточных ритмах пения высок, так что теоретически в этих различиях можно видеть эффективное средство уменьшения акустической конкуренции. Однако, само по себе существование различий между видами нельзя рассматривать как доказательство наличия конкуренции. Россия, МГУ, биол. факультет. Ил. 2. Библ. 3. </w:t>
      </w:r>
    </w:p>
    <w:p>
      <w:pPr>
        <w:pStyle w:val="Normal"/>
        <w:rPr>
          <w:lang w:val="en-US"/>
        </w:rPr>
      </w:pPr>
      <w:r>
        <w:rPr>
          <w:lang w:val="en-US"/>
        </w:rPr>
        <w:t xml:space="preserve">Иваницкий В.В. 1999. Суточные и сезонные ритмы пения птиц: видовые особенности и проблемы сосуществования // Зоол. ж. N 3, 1999, т.78, С. 325-333. Ключевые слова: пение птиц; ритмы активности; суточные и сезонные ритмы; видовые особенности; Костромская обл. В мае-июле 1997 г. в Мантуровском р-не Костромской обл. методом многократных учетов на постоянном маршруте изучали суточные и сезонные ритмы пения у птиц, составляющих единый акустический ансамбль. Подобраны регрессионные модели суточных и сезонных профилей акустической активности садовой и болотной камышевок, серой и садовой славок, соловья, речного сверчка, чечевицы, пеночки-веснички и зяблика. С применением многомерного шкалирования и кластерного анализа изучены межвидовые дистанции. Наиболее близки соловей и речной сверчок, ближе всего к ним примыкает садовая камышевка, несколько дальше - болотная камышевка. Эти четыре вида, проявляющие тенденцию к круглосуточному пению, противостоят видам с преимущественно дневным типом пения и относительно равномерным распределением вокальной активности на всем протяжении периодов пения. Этот кластер в свою очередь распадается на два - один объединяет чечевицу, садовую и серую славок, запевающих существенно позднее по дате, чем объединенные в другом кластере этой группы зяблик и весничка. Россия, биофак, МГУ, Москва. Ил. 4. Табл. 1. Библ. 19. </w:t>
      </w:r>
    </w:p>
    <w:p>
      <w:pPr>
        <w:pStyle w:val="Normal"/>
        <w:rPr/>
      </w:pPr>
      <w:r>
        <w:rPr>
          <w:lang w:val="en-US"/>
        </w:rPr>
        <w:t>Иваницкий В.В. 2001. К изучению вокальных и пространственных взаимоотношений садовых (</w:t>
      </w:r>
      <w:r>
        <w:rPr>
          <w:i/>
          <w:lang w:val="en-US"/>
        </w:rPr>
        <w:t>Acrocephalus dumetorum</w:t>
      </w:r>
      <w:r>
        <w:rPr>
          <w:lang w:val="en-US"/>
        </w:rPr>
        <w:t>) и болотных (</w:t>
      </w:r>
      <w:r>
        <w:rPr>
          <w:i/>
          <w:lang w:val="en-US"/>
        </w:rPr>
        <w:t>A. palustris</w:t>
      </w:r>
      <w:r>
        <w:rPr>
          <w:lang w:val="en-US"/>
        </w:rPr>
        <w:t xml:space="preserve">) камышевок // Вестн. Моск. ун-та, 2001. Сер. 16. Биология. Вып. 1. - С. 3-8. Ключевые слова: камышевки; Acrocephalus dumetorum (Aves); Acrocephalus palustris (Aves); симпатрические виды; вокализации; акустические ниши; суточные ритмы пения; пространственные взаимоотношения; Костромская обл. Приведены рез-ты комплексного исследования акустических и пространственных взаимоотношений 2-х близкородственных видов камышевок - садовой (СК) и болотной (БК) - в условиях симпатричного обитания в Мантуровском р-не Костромской обл. Акустические ниши СК и БК в достаточной мере обособлены благодаря различиям сезонных и суточных ритмов их пения. В связи с различиями в сроках прилета пение БК начинается значительно позже, чем у СК. Вокальная активность СК характеризуется единственным, но очень мощным пиком с 2.00 до 3.00 ч. Суточная активность БК распределена более равномерно. СК и БК демонстрируют достаточно различное распределение дистанций между точками синхронного пения соседних самцов. Поющие самцы БК склонны часто перемещаться и проявляют отчетливо выраженную тенденцию к патрулированию пограничных участков. Самцы СК имеют склонность подолгу петь на одном месте, как правило, в центре территории. Акустические дуэли для них не характерны. Относительная редкость случаев, когда самцы обоих видов поют на близком расстоянии друг от друга, свидетельствует об избегании самцами разных видов синхронного пения на близком расстоянии. Россия, МГУ. Ил. 2. Табл. 1. Библ. 10. </w:t>
      </w:r>
    </w:p>
    <w:p>
      <w:pPr>
        <w:pStyle w:val="Normal"/>
        <w:rPr>
          <w:lang w:val="en-US"/>
        </w:rPr>
      </w:pPr>
      <w:r>
        <w:rPr>
          <w:lang w:val="en-US"/>
        </w:rPr>
        <w:t xml:space="preserve">Иваницкий В.В. 2001. Социальное поведение и коммунальное гнездование птиц // Сорос. образ. ж. N 4, 2001, т.7.- С. 29-35. Ключевые слова: птицы; социальное поведение; коммунальное гнездование. Научно-популярное изложение многообразия форм общественного устройства птиц: соперничество и взаимопомощь, взаимное тяготение и потребность в самоизоляции. Коммуны птиц, составленные репродуктивной элитой и неразмножающимися ассистентами, находятся в ряду сообществ позвоночных животных, отличающихся наиболее сложным устройством. Коммунально-кооперативные системы размножения служат убедительным свидетельством способности птиц формировать очень сложную социальную среду, требующую от особей высочайшего уровня компетенции и умелого социального маневрирования. Несмотря на это, наиболее широкое распространение среди птиц получила намного более простые варианты устройства сообщества. Россия, МГУ, биофак. Библ. 4. </w:t>
      </w:r>
    </w:p>
    <w:p>
      <w:pPr>
        <w:pStyle w:val="Normal"/>
        <w:rPr>
          <w:lang w:val="en-US"/>
        </w:rPr>
      </w:pPr>
      <w:r>
        <w:rPr>
          <w:lang w:val="en-US"/>
        </w:rPr>
        <w:t>Иваницкий В.В. 2002. Кто дирижирует ансамблем певчих птиц? // Российская наука: дорога жизни, 2002, С. 203-213. М. Ключевые слова: певчие птицы; вокализации; вокальная активность; сезонные и суточные ритмы пения; видовые различия; акустическая активность хора; временные ряды; внутренняя структура; координация вокального поведения. Существуют 2 гипотезы, объясняющих взаимную координацию вокального поведения птиц. Согласно 1-й из них, возможна конкуренция за время в эфире, вследствие чего птицы разных видов должны избегать петь одновременно. Согласно 2-й гипотезе, гипотезе звуковой индукции, выступление одной птицы провоцирует к пению других. С целью проверки этих гипотез была изучена вокальная активность птиц, живущих на лугах с зарослями кустарников: болотной и садовой камышевок, серой и садовой славок, соловья, речного сверчка, зяблика и чечевицы. Отмечено, что в конце весны и начале лета птицы поют практически круглосуточно, общую степень загруженности эфира ранним утром можно оценить в 85%. Обнаружен широкий размах видовых различий в сезонных и суточных ритмах пения, что, по мнению автора, нельзя рассматривать как строгое доказательство наличия акустической конкуренции. В опытах с камышевками показано, что птицы реагируют на чужую песню менее ярко, при этом наблюдается ассиметричность в реагировании между двумя видами. Получены временные ряды, характеризующие акустическую активность хора птиц. Показано, что итоговые временные ряды, учитывающие пение всего хора, обладают внутренней структурой, обусловленной присутствием цикличности разной периодичности. Приводятся аргументы в подтверждение обоих гипотез взаимной координации вокального поведения птиц. Россия, Воробьевы Горы, МГУ, Биофак. Ил. 3.</w:t>
      </w:r>
    </w:p>
    <w:p>
      <w:pPr>
        <w:pStyle w:val="Normal"/>
        <w:rPr/>
      </w:pPr>
      <w:r>
        <w:rPr/>
        <w:t xml:space="preserve">Иваницкий В.В. 2007. Пространственно-ориентированное поведение птиц // </w:t>
      </w:r>
      <w:r>
        <w:rPr>
          <w:i/>
        </w:rPr>
        <w:t>Рус. орнитол. журн</w:t>
      </w:r>
      <w:r>
        <w:rPr/>
        <w:t xml:space="preserve">. 16. - 360. - С. 691-725 </w:t>
      </w:r>
      <w:r>
        <w:rPr>
          <w:lang w:val="en-US"/>
        </w:rPr>
        <w:t>[</w:t>
      </w:r>
      <w:r>
        <w:rPr/>
        <w:t>1998</w:t>
      </w:r>
      <w:r>
        <w:rPr>
          <w:lang w:val="en-US"/>
        </w:rPr>
        <w:t>].</w:t>
      </w:r>
    </w:p>
    <w:p>
      <w:pPr>
        <w:pStyle w:val="Normal"/>
        <w:ind w:firstLine="539"/>
        <w:rPr>
          <w:lang w:val="en-US"/>
        </w:rPr>
      </w:pPr>
      <w:r>
        <w:rPr>
          <w:lang w:val="en-US"/>
        </w:rPr>
        <w:t xml:space="preserve">Иваницкий В.В. 2007. Пространственно-ориентированное поведение птиц // Рус. орнитол. ж. Экспресс-вып. № 360, 2007, т.16. - С. 691-725. Ключевые слова: птицы; пространственно-ориентированное поведение; параллели с человеком. Второе издание. Первая публикация в 1998. Перемещаясь в пространстве, каждая птица формирует свое, строго индивидуальное отношение к определенным участкам местности или ее элементам. Персонализация среды обитания состоит в том, что эти участки и элементы начинают восприниматься как знакомые и психологически противопоставляются другим, незнакомым. С точки зрения этолога, наибольший интерес представляют как раз те ситуации, где неоднородность среды генерируется чисто психологическими факторами и никоим образом не сводится к действительной физической или экологической разнокачественности ее компонентов. Фрагментированность индивидуального пространства, его разделение на обособленные, изолированные части, составляет одну из наиболее характерных особенностей пространственно-ориентированного поведения птиц на всех уровнях. Эффективность транспортных и навигационных средств птиц столь велика, что позволяет им перемещаться между фрагментами при почти полном отчуждении от всего промежуточного пространства, как это имеет место, например, при ночных миграциях. Однако даже если летящая птица видит простирающуюся вокруг местность, приходится учитывать то обстоятельство, что чисто визуальный опыт знакомства с местностью, субстратом или предметом весьма отличается от опыта физического контакта. Внимание орнитологов, работающих в области изучения пространственно-ориентированного поведения птиц, должно быть обращено к богатым пластам концептуальных разработок и фактических материалов, накопленных психологами, изучающими пространственное поведение человека (проксемика, психология среды, экологическая психология). Основное внимание здесь уделяется тому, как человек бессознательно структурирует среду своего обитания, выделяя в ней территории разного ранга, обозначает свое присутствие на этих территориях, вступает в пространственные отношения с другими людьми, а также стационарными элементами социально-организованной среды обитания. Бурное развитие этой области социальной психологии началось примерно 30 лет тому назад с конструктивной ассимиляции таких, казалось бы, чисто зоологических понятий, как индивидуальная дистанция, территориальное поведение, равно как и характерных для этологии методов полевых наблюдений за поведением объектов в их естественной среде обитания. В настоящее время сложились предпосылки для обратного процесса, что будет способствовать обогащению методологического и теоретического арсенала зоологов. Библ. 107. </w:t>
      </w:r>
    </w:p>
    <w:p>
      <w:pPr>
        <w:pStyle w:val="Normal"/>
        <w:rPr/>
      </w:pPr>
      <w:r>
        <w:rPr/>
        <w:t xml:space="preserve">Иваницкий В.В. 2009. Коммуникация у животных: теории и факты </w:t>
      </w:r>
      <w:r>
        <w:rPr>
          <w:spacing w:val="-2"/>
        </w:rPr>
        <w:t xml:space="preserve">// </w:t>
      </w:r>
      <w:r>
        <w:rPr>
          <w:i/>
          <w:spacing w:val="-2"/>
        </w:rPr>
        <w:t>Рус. орнитол. журн</w:t>
      </w:r>
      <w:r>
        <w:rPr>
          <w:spacing w:val="-2"/>
        </w:rPr>
        <w:t xml:space="preserve">. 18. - 470. - С. 407-425 </w:t>
      </w:r>
      <w:r>
        <w:rPr>
          <w:spacing w:val="-2"/>
          <w:lang w:val="en-US"/>
        </w:rPr>
        <w:t>[</w:t>
      </w:r>
      <w:r>
        <w:rPr>
          <w:spacing w:val="-2"/>
        </w:rPr>
        <w:t>1989</w:t>
      </w:r>
      <w:r>
        <w:rPr>
          <w:spacing w:val="-2"/>
          <w:lang w:val="en-US"/>
        </w:rPr>
        <w:t>].</w:t>
      </w:r>
    </w:p>
    <w:p>
      <w:pPr>
        <w:pStyle w:val="Normal"/>
        <w:rPr>
          <w:spacing w:val="-2"/>
        </w:rPr>
      </w:pPr>
      <w:r>
        <w:rPr/>
        <w:t xml:space="preserve">Иваницкий В.В. 2009. Сравнительный анализ поведения близких видов животных </w:t>
      </w:r>
      <w:r>
        <w:rPr>
          <w:spacing w:val="-2"/>
        </w:rPr>
        <w:t xml:space="preserve">// </w:t>
      </w:r>
      <w:r>
        <w:rPr>
          <w:i/>
          <w:spacing w:val="-2"/>
        </w:rPr>
        <w:t>Рус. орнитол. журн</w:t>
      </w:r>
      <w:r>
        <w:rPr>
          <w:spacing w:val="-2"/>
        </w:rPr>
        <w:t xml:space="preserve">. 18. - 458. - С. 59-74 </w:t>
      </w:r>
      <w:r>
        <w:rPr>
          <w:spacing w:val="-2"/>
          <w:lang w:val="en-US"/>
        </w:rPr>
        <w:t>[</w:t>
      </w:r>
      <w:r>
        <w:rPr>
          <w:spacing w:val="-2"/>
        </w:rPr>
        <w:t>1986</w:t>
      </w:r>
      <w:r>
        <w:rPr>
          <w:spacing w:val="-2"/>
          <w:lang w:val="en-US"/>
        </w:rPr>
        <w:t>].</w:t>
      </w:r>
    </w:p>
    <w:p>
      <w:pPr>
        <w:pStyle w:val="Normal"/>
        <w:rPr/>
      </w:pPr>
      <w:r>
        <w:rPr/>
        <w:t>Иваницкий В.В., Бочкарева Е.Н., Марова И.М. 2008. На рубеже между раздельной и слитной песней: рекламная вокализация чернобровой камышевки, Acrocephalus bistrigiceps (Sylviidae, Aves) // Зоол. ж. Т.87. № 3. - С. 319-330</w:t>
      </w:r>
    </w:p>
    <w:p>
      <w:pPr>
        <w:pStyle w:val="Normal"/>
        <w:rPr/>
      </w:pPr>
      <w:r>
        <w:rPr/>
        <w:t>Иваницкий В.В., Бочкарева Е.Н., Марова И.М. 2009 Структура рекламной вокализации садовой камышевки (Acrocephalus dumetorum, Sylviidae): существует ли очередность в исполнении разных песен у вида с богатым репертуаром ?// Зоол. ж. Т. 88.</w:t>
      </w:r>
    </w:p>
    <w:p>
      <w:pPr>
        <w:pStyle w:val="Normal"/>
        <w:rPr/>
      </w:pPr>
      <w:r>
        <w:rPr/>
        <w:t xml:space="preserve">Иваницкий В.В., Калякин М.В., Марова И.М., Квартальнов П.В. 2005. Эколого-географический анализ распространения камышевок (Acrocephalus, Sylviidae) и некоторые вопросы их эволюции // Зоол. журнал. Т.84 </w:t>
      </w:r>
    </w:p>
    <w:p>
      <w:pPr>
        <w:pStyle w:val="Normal"/>
        <w:rPr/>
      </w:pPr>
      <w:r>
        <w:rPr>
          <w:lang w:val="en-US"/>
        </w:rPr>
        <w:t>Иваницкий В.В., Калякин М.В., Марова И.М., Квартальнов П.В. 2005. Эколого-географический анализ распространения камышевок (</w:t>
      </w:r>
      <w:r>
        <w:rPr>
          <w:i/>
          <w:lang w:val="en-US"/>
        </w:rPr>
        <w:t xml:space="preserve">Acrocephalus, </w:t>
      </w:r>
      <w:r>
        <w:rPr>
          <w:lang w:val="en-US"/>
        </w:rPr>
        <w:t>Sylvidae) и некоторые вопросы их эволюции // Зоол. журн., 2005. Т. 84, № 7. С. 870-884.</w:t>
      </w:r>
    </w:p>
    <w:p>
      <w:pPr>
        <w:pStyle w:val="Normal"/>
        <w:rPr/>
      </w:pPr>
      <w:r>
        <w:rPr/>
        <w:t>Иваницкий В.В., Квартальнов П.В., Маркитан Л.В., Марова И.М. 2007. Камышевки (Acrocephalus, Sylviidae) на лиманах восточного Приазовья: механизмы экологической сегрегации и смена стаций в сообществе с высоким видовым разнообразием // Зоол. ж. Т.86. вып.8. - С. 971-983.</w:t>
      </w:r>
    </w:p>
    <w:p>
      <w:pPr>
        <w:pStyle w:val="Normal"/>
        <w:ind w:firstLine="539"/>
        <w:rPr>
          <w:lang w:val="en-US"/>
        </w:rPr>
      </w:pPr>
      <w:r>
        <w:rPr>
          <w:lang w:val="en-US"/>
        </w:rPr>
        <w:t xml:space="preserve">Иваницкий В.В., Квартальнов П.В., Маркитан Л.В., Марова И.М. 2007. Камышевки (Acrocephalus, Sylviidae) на лиманах Восточного Приазовья: механизмы экологической сегрегации и смена стаций в сообществе с высоким видовым разнообразием // Зоол. ж. № 8, 2007, т.86. - С. 966-977. Ключевые слова: камышевки; Acrocephalus (Aves); многовидовые сообщества; экологическая сегрегация; предпочитаемые биотопы; Восточное Приазовье. На лиманах Восточного Приазовья изучали механизмы экологической сегрегации в многовидовых сообществах камышевок: тонкоклювой (Acrocephalus melanopogon), индийской (A. agricola), тростниковой (A. scirpaceus), дроздовидной (A. arundinaceus), болотной (A. palustris) и барсучка (A. schoenobaenus). Выявлено два типа сообществ, различающихся по составу гнездящихся видов и их относительной численности. Первое приурочено исключительно к акватории лимана и надводной растительности ("плавням"), второе располагается на суше в прибрежной зоне лиманов. Видами-эдификаторами сообщества плавней являются тонкоклювая и дроздовидная камышевки. Угодья второго типа идентифицируют камышевка-барсучок и болотная камышевка, места обитания которых приурочены исключительно к наземной растительности. Индийские и тростниковые камышевки гнездятся как на суше, так и в плавнях, выступая в роли связующего звена между двумя типами сообществ. Анализируются различия в местах обитания, сроках периодических явлений и питании. Обсуждаются последствия антропогенных изменений растительного покрова плавней (замещение тростника узколистным рогозом). Россия, Биол. фак-т Московского гос. ун-та, Москва 119899, e-mail: vladivanit@yandex.ru. Ил. 1. Табл. 5. Библ. 32. </w:t>
      </w:r>
    </w:p>
    <w:p>
      <w:pPr>
        <w:pStyle w:val="Normal"/>
        <w:rPr/>
      </w:pPr>
      <w:r>
        <w:rPr/>
        <w:t>Иваницкий В.В., Квартальнов П.В., Марова И.М. 2006. Акустическая сигнализация и поведение индийской камышевки Acrocephalus agricola (Passeriformes, Sylviidae) // Зоологический журнал. Т.85. вып.8. - С. 971-983.</w:t>
      </w:r>
    </w:p>
    <w:p>
      <w:pPr>
        <w:pStyle w:val="Normal"/>
        <w:rPr>
          <w:rFonts w:eastAsia="MS Mincho;Arial Unicode MS"/>
          <w:lang w:val="en-US"/>
        </w:rPr>
      </w:pPr>
      <w:r>
        <w:rPr>
          <w:rFonts w:eastAsia="MS Mincho;Arial Unicode MS"/>
          <w:lang w:val="en-US"/>
        </w:rPr>
        <w:t xml:space="preserve">Иваницкий В.В., Кесева Л. 1996. О совместном обитании садовой (Acrocephalus dumetorum) и болотной (A. palustris) камышевок в Костромской области // Вестн. МГУ. Сер. 16 № 3, 1996, 60-66. Ключевые слова: камышевки; Acrocephalus dumetorum (Aves); Acrocephalus palustris (Aves); симпатрические виды; разделение ресурсов; репродуктивная изоляция; сравнительная экология, этология. С 1992 г. изучали сравнительную этологию и экологию болотной (БК) и садовой (СК) камышевок. Среди всех представителей р. Acrocephalus СК и БК в наименьшей степени связаны с переувлажненными стациями с пышным развитием околоводных макрофитов (тростников, рогозов и т. п.). При этом СК в известной степени представляет собой уклоняющийся биол. тип, более всего соотв. представлениям о лесных птицах, связанных с высокоствольной древесной растительностью. В вост. части Костромской обл. оба вида принадлежат к числу фоновых птиц ивняковых зарослей, разбросанных среди высокотравья. Места обитания этих видов широко перекрываются, что ведет к формированию смешанных популяций, характеризующихся высокой плотностью, резкими годовыми флуктуациями индивидуального состава, соотношения видов и общей численности. Хотя СК приступают к размножению раньше БК, они имеют более продолжительный репродуктивный период, и в целом сроки размножения перекрываются. При высоком морфол. сходстве видов, сосуществующих в одном биотопе и размножающихся примерно в одни и те же сроки, главным фактором, поддерживающим репродуктивную изоляцию между ними, выступают, по-видимому, различия в ритмической организации рекламирующих песен. Россия, МГУ, каф. зоол. позвоночных животных и общей экологии. Ил. Табл. 1. Библ. 13. </w:t>
      </w:r>
    </w:p>
    <w:p>
      <w:pPr>
        <w:pStyle w:val="Normal"/>
        <w:rPr/>
      </w:pPr>
      <w:r>
        <w:rPr/>
        <w:t xml:space="preserve">Иваницкий В.В., Марова И.М., Квартальнов П.В. 2001. Видовое разнообразие, численность и биотопы камышевок на Состинских озерах, Южная Калмыкия //Актуальные проблемы изучения и охраны птиц Восточной Европы и Северной Азии. Казань. Магбугад Йорты. - C. 258-259. </w:t>
      </w:r>
    </w:p>
    <w:p>
      <w:pPr>
        <w:pStyle w:val="Normal"/>
        <w:rPr/>
      </w:pPr>
      <w:r>
        <w:rPr/>
        <w:t>Иваницкий В.В., Марова И.М., Квартальнов П.В. 2002. Структура и динамика многовидового сообщества камышевок (Acrocephalus, Sylviidae, Aves) на степных озерах// Зоол. журнал.Т.81.Вып.7. - С. 833-840.</w:t>
      </w:r>
    </w:p>
    <w:p>
      <w:pPr>
        <w:pStyle w:val="Normal"/>
        <w:rPr/>
      </w:pPr>
      <w:r>
        <w:rPr/>
        <w:t>Иваницкий В.В., Марова И.М., Квартальнов П.В. 2002. Структура и динамика сообщества камышевок Acrocephalus (Passeriformes, Sylviidae) на степных озёрах // Зоологический журнал. - Т. 22, вып. 7. - С. 833-840.</w:t>
      </w:r>
    </w:p>
    <w:p>
      <w:pPr>
        <w:pStyle w:val="Normal"/>
        <w:rPr>
          <w:lang w:val="en-US"/>
        </w:rPr>
      </w:pPr>
      <w:r>
        <w:rPr>
          <w:lang w:val="en-US"/>
        </w:rPr>
        <w:t xml:space="preserve">Иваницкий В.В., Марова И.М., Квартальнов П.В. 2002. Структура и динамика многовидового сообщества камышевок Acrocephalus (Passeriformes, Sulviidae) на степных озерах // Зоол. ж. N 7, 2002, т.81, С. 833-840. Ключевые слова: камышевки; Acrocephalus (Aves); многовидовые сообщества; видовое разнообразие; биотопическое распределение; межвидовые отношения; Состинские озера; Калмыкия. Изучали видовое разнообразие, биотопическое распределение и межвидовые отношения камышевок (Acrocephalus) на Состинских озерах (Калмыкия). Индийская камышевка наиболее широко распространена, многочисленна и занимает широкий спектр биотопов - от мощных зарослей тростника до кустов тамариска на сырых лугах по берегам озер. Тростниковая камышевка найдена только в наиболее высоких и густых тростниковых зарослях. В отличие от предыдущего вида она не занимает узкие тростниковые бордюры и кустарники. Дроздовидная камышевка населяет окраины мощных тростниковых бордюров, обращенные к открытой воде. В небольшом числе в состав сообщества входят не гнездящиеся (пролетные и летующие) болотные камышевки и барсучки. Взаимного исключения гнездовых территорий разных видов не отмечено, напротив, они широко перекрываются. Виды по-разному реагируют на засуху. Дроздовидные камышевки покидают озера как только тростники отделяются от плесов песчаными пляжами. В этих же условиях численность тростниковой камышевки сокращается, численность индийской в тростниках на осушке остается без изменений, по крайней мере в 1-й год засухи. Россия, МГУ, биофак, Москва; e-mail: passer@soil.msu.ru. Ил. 1. Табл. 2. Библ. 25. </w:t>
      </w:r>
    </w:p>
    <w:p>
      <w:pPr>
        <w:pStyle w:val="Normal"/>
        <w:rPr/>
      </w:pPr>
      <w:r>
        <w:rPr>
          <w:lang w:val="en-US"/>
        </w:rPr>
        <w:t>Иваницкий В.В., Марова И.М., Квартальнов П.В. 2002. Структура и динамика многовидового сообщества камышевок (</w:t>
      </w:r>
      <w:r>
        <w:rPr>
          <w:i/>
          <w:lang w:val="en-US"/>
        </w:rPr>
        <w:t xml:space="preserve">Acrocephalus, </w:t>
      </w:r>
      <w:r>
        <w:rPr>
          <w:lang w:val="en-US"/>
        </w:rPr>
        <w:t>Sylvidae, Aves) на степных озерах // Зоол. журн., 2002. Т. 81, вып. 4. С. 833-840.</w:t>
      </w:r>
    </w:p>
    <w:p>
      <w:pPr>
        <w:pStyle w:val="Normal"/>
        <w:ind w:firstLine="539"/>
        <w:rPr>
          <w:lang w:val="en-US"/>
        </w:rPr>
      </w:pPr>
      <w:r>
        <w:rPr>
          <w:lang w:val="en-US"/>
        </w:rPr>
        <w:t xml:space="preserve">Иваницкий В.В., Марова И.М., Квартальнов П.В. 2006. Акустическая сигнализация и поведение индийской камышевки, Acrocephalus agricola (Passeriformes, Sylviidae) // Зоол. ж. № 8, 2006, т.85. - С. 971-982. Ключевые слова: Acrocephalus agricola (Aves.); акустическая сигнализация; песня; вокальное поведение. Изучали особенности социальной организации, вокальное поведение и структуру песни индийской камышевки. Режим пения у самцов этого вида бывает как непрерывный (сплошное продолжительное пение), так и дискретный (короткие песни). Продолжительность коротких песен варьирует от 0,5 до 10 с (в среднем 3,8±0,2 с). Почти 70% всех песен этого типа лежат в диапазоне от 1,0 до 6,0 с. Длина пауз варьирует от 3,6 до 7,7 с (в среднем 3,6±0,2 с), число нот в одной песне - от 3 до 52 (в среднем 18,4±1,2). Длительность отдельных нот варьирует от 16 до 500 мс, частотный диапазон от 2 до 7,8 кГц. Преобладают узкополосные (тоновые) сигналы. Сигналы с обертонами, широкополосные и шумовые сигналы имеют более ограниченное распространение, но все же составляют неотъемлемую часть репертуара. Поющие самцы не склонны к многократному повторению подряд одной и той же ноты. На фоне относительной редкости такого дублирования хорошо заметна явная склонность самцов к повторению стереотипных двусложных и трехсложных сочетаний нот. От четверти до трети всех нот образуют устойчивые (чаще всего парные) сочетания с другими нотами. Эти сочетания обычно повторяются сериями, причем неоднократно на протяжении одного сеанса пения. Индийские камышевки с высокой точностью запоминают и многократно воспроизводят (целиком или частями) весьма сложные вокальные композиции, включающие до 30 нот более чем 10 разных типов. Длительность некоторых композиций достигает 7 с. Обсуждаются данные по структуре песни у других видов камышевок, а также роль имитаций в формировании их акустических репертуаров. Россия, Московский гос. ун-т, Биол. фак-т, Москва 119899 e-mail: vladivanit@yandex.ru. Ил. 5. Библ. 35. </w:t>
      </w:r>
    </w:p>
    <w:p>
      <w:pPr>
        <w:pStyle w:val="Normal"/>
        <w:rPr/>
      </w:pPr>
      <w:r>
        <w:rPr/>
        <w:t>Иваницкий В.В., Марова И.М., Квартальнов П.В., Вальчук О.П., Опаев А.С. 2008. Многовидовые сообщества и популяционная структура камышевок Южного Приморья // Современная экология – наука XXI века. Международная научно-практическая конференция. Рязань. 17-18 октября 2008 г. - С. 442-448.</w:t>
      </w:r>
    </w:p>
    <w:p>
      <w:pPr>
        <w:pStyle w:val="Normal"/>
        <w:rPr/>
      </w:pPr>
      <w:r>
        <w:rPr/>
        <w:t xml:space="preserve">Иваницкий В.В., Марова И.М., Квартальнов П.В., Вальчук О.П., Опаев А.С. 2008. Многовидовые сообщества и популяционная структура камышевок Южного Приморья // Современная экология - наука XXI века: Международная научно-практическая конференция. - Рязань. - С. 442-448. </w:t>
      </w:r>
    </w:p>
    <w:p>
      <w:pPr>
        <w:pStyle w:val="Normal"/>
        <w:rPr/>
      </w:pPr>
      <w:r>
        <w:rPr/>
        <w:t xml:space="preserve">Иваницкий В.В., Марова И.М., Квартальнов П.В., Вальчук О.П., Опаев А.С. 2008. Многовидовые сообщества и популяционная структура камышевок Южного Приморья // Современная экология - наука XXI века: Международная научно-практическая конференция.. - Рязань. - С. 442-448. </w:t>
      </w:r>
    </w:p>
    <w:p>
      <w:pPr>
        <w:pStyle w:val="Normal"/>
        <w:rPr/>
      </w:pPr>
      <w:r>
        <w:rPr/>
        <w:t>Иваницкий В.В., Марова И.М., Квартальнов П.В., Маркитан Л.В. 2002. Сравнительный анализ населения камышевок на лиманах Краснодарского края и на степных озерах Калмыкии // Труды Тебердинского гос. заповедника. Вып. 31. - С. 109-113.</w:t>
      </w:r>
    </w:p>
    <w:p>
      <w:pPr>
        <w:pStyle w:val="Normal"/>
        <w:rPr/>
      </w:pPr>
      <w:r>
        <w:rPr/>
        <w:t>Иваницкий В.В., Марова И.М., Квартальнов П.В., Маркитан Л.В. 2002. Сравнительный анализ населения камышевок на лиманах Краснодарского края и на степных озерах Калмыкии // Птицы Южной России: Мат-лы Международ. орнитол. конф. «Итоги и перспективы развития орнитологии на Северном Кавказе в XXI веке», посвященной 20-летию деятельности Северо-Кавказской орнитологической группы. (Труды Тебердинского государственного природного биосферного заповедника. Вып. 31). - Ростов-на-Дону. - С. 109-113.</w:t>
      </w:r>
    </w:p>
    <w:p>
      <w:pPr>
        <w:pStyle w:val="Normal"/>
        <w:rPr/>
      </w:pPr>
      <w:r>
        <w:rPr/>
        <w:t>Иваницкий В.В., Марова И.М., Квартальнов П.В., Маркитан Л.В., Опаев А.С. 2006. Многовидовые сообщества камышевок (Acrocephalus, Sylviidae) Северной Палеарктики: этология, экология, эволюция, механизмы устойчивости // Орнитологические исследования в Северной Евразии. Материалы международной орнитологической конференции. Ставрополь. 2006 г. - С. 229-231</w:t>
      </w:r>
    </w:p>
    <w:p>
      <w:pPr>
        <w:pStyle w:val="Normal"/>
        <w:ind w:firstLine="539"/>
        <w:rPr>
          <w:lang w:val="en-US"/>
        </w:rPr>
      </w:pPr>
      <w:r>
        <w:rPr>
          <w:lang w:val="en-US"/>
        </w:rPr>
        <w:t xml:space="preserve">Иваницкий В.В., Семенов Д.В. 2007. Потери науки. Любовь Серафимовна Лебедева (1931-2007) // Зоол. ж. № 12, 2007, т.86. - С. 1529-1530. Ключевые слова: персоналии; Лебедева Л. - С. (1931-2007); зоолог; научный редактор; Россия; некролог. Некролог Любови Серафимовне Лебедевой, бессменному науч. редактору РЖ "Зоология наземных позвоночных" (с 1962 г.), к-рый позднее разделился на 3 отдельные выпуска: "Общие вопросы. Герпетологи"; "Орнитология"; "Териология. Охотоведение. Зоопарки". Л. - С. Лебедева работала в ВИНИТИ с 1956 г. до последних дней свой жизни, выполняя нелегкую благородную задачу информирования отечественных зоологов о достижениях мировой науки, активно формируя содержание и стиль журнала. В труднейших условиях хаоса перестройки, когда поток зарубежной научной информации оказался практически перекрытым, Любовь Серафимовна добывала материалы для своих выпусков, пользуясь любой оказией. Благодаря ее усилиям выпуски РЖ продолжали регулярно выходить. Именно усилия и энтузиазм таких специалистов, как Любовь Серафимовна Лебедева, сделали возможным достижение современного этапа развития технологий распространения научной информации. </w:t>
      </w:r>
    </w:p>
    <w:p>
      <w:pPr>
        <w:pStyle w:val="Normal"/>
        <w:rPr>
          <w:lang w:val="en-US"/>
        </w:rPr>
      </w:pPr>
      <w:r>
        <w:rPr>
          <w:lang w:val="en-US"/>
        </w:rPr>
        <w:t>Иваницкий В.В., Шевченко Е.В. 1992. К биологии монгольского земляного воробья в Туве и на Алтае // Современная орнитология 1991. – М.: Наука, 1992. – С. 30 – 47.</w:t>
      </w:r>
    </w:p>
    <w:p>
      <w:pPr>
        <w:pStyle w:val="Normal"/>
        <w:rPr/>
      </w:pPr>
      <w:r>
        <w:rPr/>
        <w:t>Иванкина Е.В. 1980. Сезонная динамика в поведении рыжих полевок при первых встречах на нейтральной территории // Физиология и популяционная экология животных (Саратов), 1980, N 6/8 с. 50-56.</w:t>
      </w:r>
    </w:p>
    <w:p>
      <w:pPr>
        <w:pStyle w:val="Normal"/>
        <w:rPr>
          <w:lang w:val="en-US"/>
        </w:rPr>
      </w:pPr>
      <w:r>
        <w:rPr>
          <w:lang w:val="en-US"/>
        </w:rPr>
        <w:t>Иванкина Е.В., Ильина Т.А., Керимов А.Б. 1995. Изменчивость брачного наряда и стратегия привлечения самок: оценка пространственной организации рекламного поведения ярких и криптически окрашенных самцов мухоловки-пеструшки// Журн. Общей Биологии. -1995. -Т.56. -N 6. -С.762-775.</w:t>
      </w:r>
    </w:p>
    <w:p>
      <w:pPr>
        <w:pStyle w:val="Normal"/>
        <w:rPr/>
      </w:pPr>
      <w:r>
        <w:rPr/>
        <w:t>Иванкина Е.В., Ильина Т.А., Керимов А.Б. 1996. Микроместообитания самцов мухоловки пеструшки различной окраски в сезон размножения // Орнитология, М.:МГУ, 1996, вып. 27. - С. 168-175.</w:t>
      </w:r>
    </w:p>
    <w:p>
      <w:pPr>
        <w:pStyle w:val="Normal"/>
        <w:rPr>
          <w:lang w:val="en-US"/>
        </w:rPr>
      </w:pPr>
      <w:r>
        <w:rPr>
          <w:lang w:val="en-US"/>
        </w:rPr>
        <w:t xml:space="preserve">Иванкина Е.В., Ильина Т.А., Керимов А.Б. 1996. Микроместообитания самцов мухоловки-пеструшки различной окраски в сезон размножения // Орнитология № 27, 1996, 168-175. Ключевые слова: мухоловки; Ficedula hypoleuca (Aves); местообитания; микроместообитания; характер использования самцами; сезон размножения; Подмосковье. Популяцию мухоловки-пеструшки (Ficedula hypoleuca) в оптимальных местообитаниях в Подмосковье исследовали в 1990-1992 гг. Большое кол-во независимых параметров были использованы для описания микроместообитаний на территориях 147 самцов разной окраски. самцы с контрастной черно-белой окраской оперения предпочитали более открытые участки леса по сравнению с светлоокрашенными самцы. Главными факторами, определяющими выбор самцы, были размер поляны и густота растительности (стволов, ветвей, кустарников) непосредственно перед летком дуплянки. Состав самцы, населяющих различные по степени открытости местообитания существенно различался. Участки в поселках с сильно разреженным лесным ярусом и опушки леса были заняты самцы темной окраски. Светлоокрашенные самцы редко встречались в открытых местообитаниях и гнездились преимущественно внутри лесного массива. МГУ, биофак. Табл. 4. Библ. 8. </w:t>
      </w:r>
    </w:p>
    <w:p>
      <w:pPr>
        <w:pStyle w:val="Normal"/>
        <w:rPr>
          <w:lang w:val="en-US"/>
        </w:rPr>
      </w:pPr>
      <w:r>
        <w:rPr>
          <w:lang w:val="en-US"/>
        </w:rPr>
        <w:t>Иванкина Е.В., Ильина Т.А., Керимов А.Б. 1996. Микроместообитания самцов мухоловки-пеструшки различной окраски в сезон размножения// Орнитология. -1996. -Вып.27. -С.168-175.</w:t>
      </w:r>
    </w:p>
    <w:p>
      <w:pPr>
        <w:pStyle w:val="Normal"/>
        <w:rPr/>
      </w:pPr>
      <w:r>
        <w:rPr>
          <w:lang w:val="en-US"/>
        </w:rPr>
        <w:t>Иванкина Е.В., Ильина Т.А., Керимов А.Б., 1995. Изменчивость брачного наряда и стратегия привлечения самки: оценка пространственной организации рекламного поведения ярких и криптически окрашенных самцов мухоловки-пеструшки (Ficedula hypoleuca, Passeriformes; Aves) // Журнал общей биологии. Т. 56. № 6. С. 762-775.</w:t>
      </w:r>
    </w:p>
    <w:p>
      <w:pPr>
        <w:pStyle w:val="Normal"/>
        <w:rPr/>
      </w:pPr>
      <w:r>
        <w:rPr>
          <w:lang w:val="en-US"/>
        </w:rPr>
        <w:t>Иванкина Е.В., Ильина Т.А., Керимов А.Б., 1996. Микроместообитания самцов мухоловки-пеструшки различной окраски в сезон размножения // Орнитология. Вып. 27. С. 168-175.</w:t>
      </w:r>
    </w:p>
    <w:p>
      <w:pPr>
        <w:pStyle w:val="Normal"/>
        <w:ind w:firstLine="539"/>
        <w:rPr>
          <w:lang w:val="en-US"/>
        </w:rPr>
      </w:pPr>
      <w:r>
        <w:rPr>
          <w:lang w:val="en-US"/>
        </w:rPr>
        <w:t xml:space="preserve">Иванкина Е.В., Керимов А.Б., Гриньков В.Г., Бушуев А.В. 2007. Структурные и функциональные аспекты изменчивости орнаментации брачного наряда самцов мухоловки-пеструшки Ficedula hypoleuca (Aves: Passeriformes) // Ж. общ. биол. № 4, 2007, т.68. - С. 278-295. Ключевые слова: Ficedula hypoleuca (Aves); оперение; окраска; самцы; брачный наряд; орнаментация; изменчивость; мухоловки. На основе многолетних данных (1996-2005 гг.) исследовали внутри- и межиндивидуальную изменчивость орнаментации брачного наряда самцов мухоловки-пеструшки Ficedula hypoleuca из подмосковной популяции (55°44" N, 36°51" E). В качестве факторов изменчивости белого рисунка на лбу, крыле и хвосте использовали тип фоновой эумеланиновой окраски верхней стороны тела (ТО) по семибалльной шкале Дроста (Drost, 1936), возраст и репродуктивный статус самца в текущем сезоне размножения. ТО самцов широко варьировал от почти черной до криптической светло-бурой (от 2 до 7 баллов при среднем балле 4,4; N=1403). С возрастом ТО изменялся в сторону потемнения в среднем на 1 балл, обычно стабилизируясь с 2-летнего возраста. Начальный и итоговый ТО особи были сильно скоррелированы (r=0,76). Орнамент на крыле и лобное пятно (ЛП) были связаны как с начальным, так и с итоговым ТО самца, а связь между орнаментацией хвоста и ТО проявлялась только у старых самцов. Наибольшая вариабельность орнаментации была свойственна самцам с криптическим ТО. Самцы с криптическим ТО, уступая в среднем ярким особям по экспрессии рисунка на лбу и крыле, компенсировали это различие более интенсивным развитием орнаментации к следующему году. Эти данные предполагают ослабление морфогенетических связей между фоновой окраской и орнаментацией у самцов криптического фенотипа. У ярких самцов участие в размножении не сказывалось на их возврате в прежний гнездовой район, но среди самцов криптической окраски вероятность возврата была выше у прежде размножавшихся птиц. Связь между формой ЛП и репродуктивным статусом проявлялась только у самцов с криптическим ТО. Участие в размножении коррелировало с посветлением в будущем фоновой окраски ярких самцов, но не отражалось на степени потемнения наряда у птиц криптического фенотипа. Это предполагает существование компромиссов (trade-offs) между репродуктивными нагрузками и формированием насыщенной эумеланиновой окраски. Среди самцов криптического фенотипа размножавшиеся особи увеличивали ЛП к следующему сезону в большей степени, чем неразмножавшиеся. Различные варианты зависимости между репродуктивным опытом самцов и особенностями их брачного наряда предполагают множественность критериев, которыми могут руководствоваться самки, оценивая качество будущего партнера. Россия, Московский гос. ун-т им. М. В. Ломоносова, биол. фак-т, Звенигородская биостанция, 143092, Московская обл., Одинцовский район, п/о Шихово, e-mail: ficedula@yandex.ru. Ил. 6. Табл. 3. Библ. 39. </w:t>
      </w:r>
    </w:p>
    <w:p>
      <w:pPr>
        <w:pStyle w:val="Normal"/>
        <w:rPr>
          <w:rFonts w:eastAsia="MS Mincho;Arial Unicode MS"/>
          <w:lang w:val="en-US"/>
        </w:rPr>
      </w:pPr>
      <w:r>
        <w:rPr>
          <w:rFonts w:eastAsia="MS Mincho;Arial Unicode MS"/>
          <w:lang w:val="en-US"/>
        </w:rPr>
        <w:t xml:space="preserve">Иванкина Е.В., Керимов А.Б., Формозов Н.А. 1997. Изменчивость песни и проблема кольцевого ареала большой синицы. Бюл. Моск. о-ва испыт. природы. Отд. биол. N 5, 1997, т.102,  13-19. Ключевые слова: синицы; Parus major (Aves); формы надвидового комплекса; вокализация; изменчивость песни; ареал. Представлены основные х-ки песен большой синицы (типы звуков, структура песенных фраз, соотношение разных типов песен) для форм синиц надвидового комплекса: major (Подмосковье, Екатеринбург, Хабаровский край), minor (Хабаровский край), bokharensis (Туркмения, Узбекистан), cinereus (Индонезия), расы "intermedius" в зоне контакта (ю.-з. Туркмения) и гибридов major*bokharensis (Казахстан). Показано, что песни формы "major" отличаются от песен всех остальных чистых форм надвидового комплекса по характеру частотной модуляции. Звуки песен "bokharensis" характеризуются более простой модуляцией, по сравнению с "cinereus" и "minor". Фразы песен "bokharensis" - синиц, обитающих в пустынных местообитаниях, смещены в диапазон низких частот. Это можно расценивать как адаптацию звуковой передачи в аридных условиях. Песни формы "intermedius" похожи на песни типичных major в терминах типов звуков, но отличаются от песен др. популяций по обилию коротких звуков и песен с сложной структурой. Россия, МГУ, биофак. Ил. 4. Табл. 2. Библ. 14. </w:t>
      </w:r>
    </w:p>
    <w:p>
      <w:pPr>
        <w:pStyle w:val="Normal"/>
        <w:rPr/>
      </w:pPr>
      <w:r>
        <w:rPr>
          <w:rFonts w:eastAsia="MS Mincho;Arial Unicode MS"/>
        </w:rPr>
        <w:t xml:space="preserve">Иванов А. Е. 2004. Экология близкородственных видов мухоловок рода </w:t>
      </w:r>
      <w:r>
        <w:rPr>
          <w:rFonts w:eastAsia="MS Mincho;Arial Unicode MS"/>
          <w:i/>
        </w:rPr>
        <w:t>Ficedula</w:t>
      </w:r>
      <w:r>
        <w:rPr>
          <w:rFonts w:eastAsia="MS Mincho;Arial Unicode MS"/>
        </w:rPr>
        <w:t xml:space="preserve"> в местах их симбиотопии // Рус. орнитол. ж. Экспресс-вып. - № 251. - 2004. - т.13. - С. 87-94. Ключевые слова: мухоловки; Ficedula albicollis (Aves); Ficedula hypoleuca (Aves); экология; гнездование; кормодобывание; трофические ниши; территориальное поведение. Экологию мухоловок - белошейки (Ficedula albicollis) и пеструшки (F. hypoleuca) изучали в 2002-2003 гг. в Савальском лесу, Воронежская обл. Описываются особенности гнездования, пространственное распределение при сборе корма, территориальное поведение, питание и выкармливание птенцов. Белошейка и пеструшка во время поисков корма по-разному используют одни и те же участки крон: белошейки в меньшей степени, чем пеструшки осваивали кроны; в рез-те показатели пространственных ниш этих видов заметно различались. Отмечено сходство элементов территориального поведения и выкармливания птенцов. Размеры яиц белошейки и пеструшки отличаются незначительно, что свидетельствует об одинаковых размерах самок и близком родстве птиц. Более существенные различия обнаруживаются при сравнении изменчивости длины, ширины и индекса формы яиц. Питание птенцов видов различается: белошейка и пеструшка практически не конкурируют за пищевые ресурсы, что позволяет им гнездиться в экологически сходных местообитаниях. Россия, Моск. педагогич. гос. ун-т. Ил. 1. Табл. 7. Библ. 37</w:t>
      </w:r>
    </w:p>
    <w:p>
      <w:pPr>
        <w:pStyle w:val="Normal"/>
        <w:rPr/>
      </w:pPr>
      <w:r>
        <w:rPr/>
        <w:t>Иванов А., Штегман Б.,1978. Краткий определитель птиц СССР. Ленинград, Наука, с. 1-556.</w:t>
      </w:r>
    </w:p>
    <w:p>
      <w:pPr>
        <w:pStyle w:val="Normal"/>
        <w:rPr>
          <w:lang w:val="en-US"/>
        </w:rPr>
      </w:pPr>
      <w:r>
        <w:rPr>
          <w:lang w:val="en-US"/>
        </w:rPr>
        <w:t xml:space="preserve">Иванов А.Е. 2001. Видовая и пространственная структура сообщества птиц Савальского леса // Фауна, экология и эволюция животных, 2001, C. 39-43. Ключевые слова: сообщества птиц; структура сообщества; видовая (модельные виды); пространственная; Савальский лес; Воронежская обл. На примере модельных видов (мухоловки - малая, серая, белошейка, славки - черноголовка, садовая, серая) описывается структура сообщества птиц Савальского леса (Воронежская обл.): видовой состав, численность, биотопическое распределение птиц, биоценотические связи и факторы среды обитания. Россия, Рязанский гос. пед. ун-т, Рязань. Библ. 7. </w:t>
      </w:r>
    </w:p>
    <w:p>
      <w:pPr>
        <w:pStyle w:val="Normal"/>
        <w:rPr/>
      </w:pPr>
      <w:r>
        <w:rPr>
          <w:rFonts w:eastAsia="MS Mincho;Arial Unicode MS"/>
        </w:rPr>
        <w:t>Иванов А.Е. 2003. Сравнительная экология мухоловки-белошейки (</w:t>
      </w:r>
      <w:r>
        <w:rPr>
          <w:rFonts w:eastAsia="MS Mincho;Arial Unicode MS"/>
          <w:i/>
        </w:rPr>
        <w:t>Ficedula albicollis</w:t>
      </w:r>
      <w:r>
        <w:rPr>
          <w:rFonts w:eastAsia="MS Mincho;Arial Unicode MS"/>
        </w:rPr>
        <w:t>) и мухоловки-пеструшки (</w:t>
      </w:r>
      <w:r>
        <w:rPr>
          <w:rFonts w:eastAsia="MS Mincho;Arial Unicode MS"/>
          <w:i/>
        </w:rPr>
        <w:t>Ficedula hypoleuca</w:t>
      </w:r>
      <w:r>
        <w:rPr>
          <w:rFonts w:eastAsia="MS Mincho;Arial Unicode MS"/>
        </w:rPr>
        <w:t>) в Савальском лесу Воронежской области // Охрана растительного и животного мира Поволжья и сопредельных территорий. - 2003. - С. 280-283. - Пенза. Ключевые слова: мухоловки; Ficedula albicollis (Aves); Ficedula hypoleuca (Aves); сравнительная экология; Воронежская обл. Основные требования изучаемых видов к среде очень схожи. Это относится и к питанию птенцов, и к гнездовьям, и к поведению. Перекрывания пространственных (0, 64) и пищевых (0, 55) ниш довольно значимы. Хотя при больших массивах данных рез-т может несколько отличаться. Невысокие показатели ширины трофической ниши (0, 31 у белошейки и 0, 35 у пеструшки) можно объяснить следующим образом. В Савальском лесу, в пищевом рационе мухоловок, отмечено большое видовое разнообразие беспозвоночных при относительно высокой численности отдельных видов, к-рые обильны и легко доступны. Ими часто являются вредители леса. Это приводит к пищевому переключению на них мухоловок. В конкретных природных условиях, наблюдая за птицами и изучая их питание, крайне трудно определить наличие избытка или недостатка пищи. Даже низкий процент изъятия птицами насекомых сравнительно с их обилием в природе может объясняться слабой степенью доступности, а не избытком пищи. Россия, Московский педагогич. гос. ун-т, Москва. Библ. 14</w:t>
      </w:r>
    </w:p>
    <w:p>
      <w:pPr>
        <w:pStyle w:val="Normal"/>
        <w:rPr/>
      </w:pPr>
      <w:r>
        <w:rPr>
          <w:rFonts w:eastAsia="MS Mincho;Arial Unicode MS"/>
          <w:lang w:val="en-US"/>
        </w:rPr>
        <w:t>Иванов А.Е. 2003. Сравнительная экология мухоловки-белошейки (</w:t>
      </w:r>
      <w:r>
        <w:rPr>
          <w:rFonts w:eastAsia="MS Mincho;Arial Unicode MS"/>
          <w:i/>
          <w:lang w:val="en-US"/>
        </w:rPr>
        <w:t>Ficedula albicollis</w:t>
      </w:r>
      <w:r>
        <w:rPr>
          <w:rFonts w:eastAsia="MS Mincho;Arial Unicode MS"/>
          <w:lang w:val="en-US"/>
        </w:rPr>
        <w:t>) и мухоловки-пеструшки (</w:t>
      </w:r>
      <w:r>
        <w:rPr>
          <w:rFonts w:eastAsia="MS Mincho;Arial Unicode MS"/>
          <w:i/>
          <w:lang w:val="en-US"/>
        </w:rPr>
        <w:t>Ficedula hypoleuca</w:t>
      </w:r>
      <w:r>
        <w:rPr>
          <w:rFonts w:eastAsia="MS Mincho;Arial Unicode MS"/>
          <w:lang w:val="en-US"/>
        </w:rPr>
        <w:t>) в Савальском лесу Воронежской области // Охрана растительного и животного мира Поволжья и сопредельных территорий. - 2003. - С. 280-283. - Пенза. Ключевые слова: мухоловки; Ficedula albicollis (Aves); Ficedula hypoleuca (Aves); сравнительная экология; Воронежская обл. Основные требования изучаемых видов к среде очень схожи. Это относится и к питанию птенцов, и к гнездовьям, и к поведению. Перекрывания пространственных (0, 64) и пищевых (0, 55) ниш довольно значимы. Хотя при больших массивах данных рез-т может несколько отличаться. Невысокие показатели ширины трофической ниши (0, 31 у белошейки и 0, 35 у пеструшки) можно объяснить следующим образом. В Савальском лесу, в пищевом рационе мухоловок, отмечено большое видовое разнообразие беспозвоночных при относительно высокой численности отдельных видов, к-рые обильны и легко доступны. Ими часто являются вредители леса. Это приводит к пищевому переключению на них мухоловок. В конкретных природных условиях, наблюдая за птицами и изучая их питание, крайне трудно определить наличие избытка или недостатка пищи. Даже низкий процент изъятия птицами насекомых сравнительно с их обилием в природе может объясняться слабой степенью доступности, а не избытком пищи. Россия, Московский педагогич. гос. ун-т, Москва. Библ. 14</w:t>
      </w:r>
    </w:p>
    <w:p>
      <w:pPr>
        <w:pStyle w:val="Normal"/>
        <w:rPr>
          <w:rFonts w:eastAsia="MS Mincho;Arial Unicode MS"/>
        </w:rPr>
      </w:pPr>
      <w:r>
        <w:rPr>
          <w:rFonts w:eastAsia="MS Mincho;Arial Unicode MS"/>
        </w:rPr>
        <w:t>Иванов А.Е. 2004. Сравнительная экология мухоловки-белошейки и мухоловки-пеструшки // Экология и эволюция животных. - 2004. - С. 90-96. - Рязань. Ключевые слова: мухоловки; Ficedula albicollis (Aves); Ficedula hypoleuca (Aves); сравнительная экология. Рез-ты наблюдений за мухоловкой-белошейкой и мухоловкой-пеструшкой. Изучаемые виды мухоловок имеют сходные требования к условиям гнездования и в Савальском лесу могут поселяться в непосредственной близости друг от друга, хотя являются потенциальными конкурентами. Собирают корм в одних и тех же местообитаниях, но используют их с нек-рым отличием. Перекрывание пространственных ниш довольно значимы. Большое внешнее сходство наблюдается и в видовом территориальном поведении. Размеры кладок и яиц могут существенно различаться. Рез-ты анализа питания птенцов 1-го и 2-го года исследований различаются. Показатели ширины трофической ниши в 2002 г. (0, 31 у белошейки и 0, 35 у пеструшки), перекрывания (0, 55), сходства (0, 43). В пищевом рационе птенцов отмечается большое видовое разнообразие беспозвоночных при высокой численности отдельных видов, к-рые были обильны и легко доступны. Отсутствует конкуренция за пищевые ресурсы. Перекрывание трофических ниш положительное (г=0,19), сходство состава пищи отрицательное (г=-0,0153). Россия, Московский педагогический гос. ун-т. Табл. 1</w:t>
      </w:r>
    </w:p>
    <w:p>
      <w:pPr>
        <w:pStyle w:val="Normal"/>
        <w:rPr/>
      </w:pPr>
      <w:r>
        <w:rPr/>
        <w:t xml:space="preserve">Иванов А.Е. 2004. Экология близкородственных видов мухоловок рода </w:t>
      </w:r>
      <w:r>
        <w:rPr>
          <w:i/>
          <w:lang w:val="en-US"/>
        </w:rPr>
        <w:t>Ficedula</w:t>
      </w:r>
      <w:r>
        <w:rPr/>
        <w:t xml:space="preserve"> в местах их симбиотопии // </w:t>
      </w:r>
      <w:r>
        <w:rPr>
          <w:i/>
        </w:rPr>
        <w:t>Рус. орнитол. журн</w:t>
      </w:r>
      <w:r>
        <w:rPr/>
        <w:t>. 13. - 251. - С. 87-94.</w:t>
      </w:r>
    </w:p>
    <w:p>
      <w:pPr>
        <w:pStyle w:val="Normal"/>
        <w:rPr/>
      </w:pPr>
      <w:r>
        <w:rPr>
          <w:rFonts w:eastAsia="MS Mincho;Arial Unicode MS"/>
          <w:lang w:val="en-US"/>
        </w:rPr>
        <w:t xml:space="preserve">Иванов А.Е. 2004. Экология близкородственных видов мухоловок рода </w:t>
      </w:r>
      <w:r>
        <w:rPr>
          <w:rFonts w:eastAsia="MS Mincho;Arial Unicode MS"/>
          <w:i/>
          <w:lang w:val="en-US"/>
        </w:rPr>
        <w:t>Ficedula</w:t>
      </w:r>
      <w:r>
        <w:rPr>
          <w:rFonts w:eastAsia="MS Mincho;Arial Unicode MS"/>
          <w:lang w:val="en-US"/>
        </w:rPr>
        <w:t xml:space="preserve"> в местах их симбиотопии // Рус. орнитол. ж. Экспресс-вып. - № 251. - 2004, т.13. - С. 87-94. Ключевые слова: мухоловки; Ficedula albicollis (Aves); Ficedula hypoleuca (Aves); экология; гнездование; кормодобывание; трофические ниши; территориальное поведение. Экологию мухоловок - белошейки (Ficedula albicollis) и пеструшки (F. hypoleuca) изучали в 2002-2003 гг. в Савальском лесу, Воронежская обл. Описываются особенности гнездования, пространственное распределение при сборе корма, территориальное поведение, питание и выкармливание птенцов. Белошейка и пеструшка во время поисков корма по-разному используют одни и те же участки крон: белошейки в меньшей степени, чем пеструшки осваивали кроны; в рез-те показатели пространственных ниш этих видов заметно различались. Отмечено сходство элементов территориального поведения и выкармливания птенцов. Размеры яиц белошейки и пеструшки отличаются незначительно, что свидетельствует об одинаковых размерах самок и близком родстве птиц. Более существенные различия обнаруживаются при сравнении изменчивости длины, ширины и индекса формы яиц. Питание птенцов видов различается: белошейка и пеструшка практически не конкурируют за пищевые ресурсы, что позволяет им гнездиться в экологически сходных местообитаниях. Россия, Моск. педагогич. гос. ун-т. Ил. 1. Табл. 7. Библ. 37</w:t>
      </w:r>
    </w:p>
    <w:p>
      <w:pPr>
        <w:pStyle w:val="Normal"/>
        <w:rPr/>
      </w:pPr>
      <w:r>
        <w:rPr/>
        <w:t xml:space="preserve">Иванов А.Е. 2005. Питание птенцов мухоловки-белошейки </w:t>
      </w:r>
      <w:r>
        <w:rPr>
          <w:i/>
          <w:lang w:val="en-US"/>
        </w:rPr>
        <w:t>Ficedula</w:t>
      </w:r>
      <w:r>
        <w:rPr>
          <w:i/>
        </w:rPr>
        <w:t xml:space="preserve"> </w:t>
      </w:r>
      <w:r>
        <w:rPr>
          <w:i/>
          <w:lang w:val="en-US"/>
        </w:rPr>
        <w:t>albicollis</w:t>
      </w:r>
      <w:r>
        <w:rPr/>
        <w:t xml:space="preserve"> и мухоловки-пеструшки </w:t>
      </w:r>
      <w:r>
        <w:rPr>
          <w:i/>
          <w:lang w:val="en-US"/>
        </w:rPr>
        <w:t>F</w:t>
      </w:r>
      <w:r>
        <w:rPr>
          <w:i/>
        </w:rPr>
        <w:t xml:space="preserve">. </w:t>
      </w:r>
      <w:r>
        <w:rPr>
          <w:i/>
          <w:lang w:val="en-US"/>
        </w:rPr>
        <w:t>hypoleuca</w:t>
      </w:r>
      <w:r>
        <w:rPr/>
        <w:t xml:space="preserve"> в условиях симбиотопии // </w:t>
      </w:r>
      <w:r>
        <w:rPr>
          <w:i/>
        </w:rPr>
        <w:t>Рус. орнитол. журн</w:t>
      </w:r>
      <w:r>
        <w:rPr/>
        <w:t>. 14. - 287. - С. 418-421.</w:t>
      </w:r>
    </w:p>
    <w:p>
      <w:pPr>
        <w:pStyle w:val="Normal"/>
        <w:rPr/>
      </w:pPr>
      <w:r>
        <w:rPr>
          <w:rFonts w:eastAsia="MS Mincho;Arial Unicode MS"/>
        </w:rPr>
        <w:t xml:space="preserve">Иванов А.Е. </w:t>
      </w:r>
      <w:r>
        <w:rPr>
          <w:rFonts w:eastAsia="MS Mincho;Arial Unicode MS"/>
          <w:lang w:val="en-US"/>
        </w:rPr>
        <w:t xml:space="preserve">2005. </w:t>
      </w:r>
      <w:r>
        <w:rPr>
          <w:rFonts w:eastAsia="MS Mincho;Arial Unicode MS"/>
        </w:rPr>
        <w:t xml:space="preserve">Питание птенцов мухоловки-белошейки </w:t>
      </w:r>
      <w:r>
        <w:rPr>
          <w:rFonts w:eastAsia="MS Mincho;Arial Unicode MS"/>
          <w:i/>
        </w:rPr>
        <w:t>Ficedula albicollis</w:t>
      </w:r>
      <w:r>
        <w:rPr>
          <w:rFonts w:eastAsia="MS Mincho;Arial Unicode MS"/>
        </w:rPr>
        <w:t xml:space="preserve"> и мухоловки-пеструшки </w:t>
      </w:r>
      <w:r>
        <w:rPr>
          <w:rFonts w:eastAsia="MS Mincho;Arial Unicode MS"/>
          <w:i/>
        </w:rPr>
        <w:t>F. hypoleuca</w:t>
      </w:r>
      <w:r>
        <w:rPr>
          <w:rFonts w:eastAsia="MS Mincho;Arial Unicode MS"/>
        </w:rPr>
        <w:t xml:space="preserve"> в условиях симбиотопии // Рус. орнитол. ж. Экспресс-вып. - № 287. - 2005. - т.14. - С. 418-421. Ключевые слова: мухоловки; Ficedula albicollis (Aves); Ficedula hypoleuca (Aves); симбиотопия; питание птенцов. Мухоловка-белошейка и мухоловка-пеструшка в условиях симбиотопии в Савальском лесу (Воронежская обл.) кормят птенцов представителями одних и тех же отрядов и даже семейств беспозвоночных. В случае массового лета насекомых оба вида мухоловок переключаются на эти общие доступные виды корма. Значения индексов сходства состава пищи, ширины трофических ниш и их перекрывания свидетельствуют о значительном сходстве рационов птенцов обоих видов. Оба вида мухоловок выкармливают птенцов беспозвоночными сходных размеров, однако пеструшка предпочитает более крупные жертвы, чем белошейка. Несмотря на сходство в питании птенцов, между белошейкой и пеструшкой не наблюдается острой конкуренции за пищу в гнездовой сезон, что связано, по-видимому, с обилием кормовых ресурсов в это время. Россия, Московский педагогич. ун-т. Ил. 4. Библ. 3</w:t>
      </w:r>
    </w:p>
    <w:p>
      <w:pPr>
        <w:pStyle w:val="Normal"/>
        <w:rPr>
          <w:rFonts w:eastAsia="MS Mincho;Arial Unicode MS"/>
          <w:lang w:val="en-US"/>
        </w:rPr>
      </w:pPr>
      <w:r>
        <w:rPr>
          <w:rFonts w:eastAsia="MS Mincho;Arial Unicode MS"/>
          <w:lang w:val="en-US"/>
        </w:rPr>
        <w:t>Иванов А.Е. Экология близкородственных видов мухоловок рода Ficedula в условиях симбиотопии. Автореф. дис. на соиск. уч. степ. канд. биол. наук. - М. Ключевые слова: мухоловки; Ficedula (Aves); близкородственные виды; экологические особенности; симбиотопия. В центр. Черноземной полосе России проведено изучение экологии близкородственных видов, мухоловки-белошейки (Ficedula a. albicollis) и мухоловки-пеструшки (Ficedula h. hipoleuca), их взаимоотношения друг с другом и со средой обитания. В свете теории экологической ниши анализируются вопросы разделения ресурсов среды между потенциально конкурирующими видами</w:t>
      </w:r>
    </w:p>
    <w:p>
      <w:pPr>
        <w:pStyle w:val="Normal"/>
        <w:rPr/>
      </w:pPr>
      <w:r>
        <w:rPr/>
        <w:t xml:space="preserve">Иванов А.Е., Барановский А.В. 2003. Особенности птенцового питания славок </w:t>
      </w:r>
      <w:r>
        <w:rPr>
          <w:i/>
          <w:lang w:val="en-US"/>
        </w:rPr>
        <w:t>Sylvia</w:t>
      </w:r>
      <w:r>
        <w:rPr>
          <w:i/>
        </w:rPr>
        <w:t xml:space="preserve"> </w:t>
      </w:r>
      <w:r>
        <w:rPr>
          <w:i/>
          <w:lang w:val="en-US"/>
        </w:rPr>
        <w:t>atricapilla</w:t>
      </w:r>
      <w:r>
        <w:rPr/>
        <w:t xml:space="preserve">, </w:t>
      </w:r>
      <w:r>
        <w:rPr>
          <w:i/>
          <w:lang w:val="en-US"/>
        </w:rPr>
        <w:t>S</w:t>
      </w:r>
      <w:r>
        <w:rPr>
          <w:i/>
        </w:rPr>
        <w:t xml:space="preserve">. </w:t>
      </w:r>
      <w:r>
        <w:rPr>
          <w:i/>
          <w:lang w:val="en-US"/>
        </w:rPr>
        <w:t>borin</w:t>
      </w:r>
      <w:r>
        <w:rPr>
          <w:i/>
        </w:rPr>
        <w:t xml:space="preserve"> </w:t>
      </w:r>
      <w:r>
        <w:rPr/>
        <w:t xml:space="preserve">и </w:t>
      </w:r>
      <w:r>
        <w:rPr>
          <w:i/>
          <w:lang w:val="en-US"/>
        </w:rPr>
        <w:t>Sylvia</w:t>
      </w:r>
      <w:r>
        <w:rPr>
          <w:i/>
        </w:rPr>
        <w:t xml:space="preserve"> </w:t>
      </w:r>
      <w:r>
        <w:rPr>
          <w:i/>
          <w:lang w:val="en-US"/>
        </w:rPr>
        <w:t>communis</w:t>
      </w:r>
      <w:r>
        <w:rPr/>
        <w:t xml:space="preserve"> // </w:t>
      </w:r>
      <w:r>
        <w:rPr>
          <w:i/>
        </w:rPr>
        <w:t>Рус. орнитол. журн</w:t>
      </w:r>
      <w:r>
        <w:rPr/>
        <w:t>. 12. - 214. - С. 231-236.</w:t>
      </w:r>
    </w:p>
    <w:p>
      <w:pPr>
        <w:pStyle w:val="Normal"/>
        <w:rPr/>
      </w:pPr>
      <w:r>
        <w:rPr>
          <w:lang w:val="en-US"/>
        </w:rPr>
        <w:t xml:space="preserve">Иванов А.Е., Барановский А.В. 2003. Особенности птенцового питания славок </w:t>
      </w:r>
      <w:r>
        <w:rPr>
          <w:i/>
          <w:lang w:val="en-US"/>
        </w:rPr>
        <w:t>Sylvia atricapilla</w:t>
      </w:r>
      <w:r>
        <w:rPr>
          <w:lang w:val="en-US"/>
        </w:rPr>
        <w:t xml:space="preserve">, </w:t>
      </w:r>
      <w:r>
        <w:rPr>
          <w:i/>
          <w:lang w:val="en-US"/>
        </w:rPr>
        <w:t xml:space="preserve">S. borin </w:t>
      </w:r>
      <w:r>
        <w:rPr>
          <w:lang w:val="en-US"/>
        </w:rPr>
        <w:t xml:space="preserve">и </w:t>
      </w:r>
      <w:r>
        <w:rPr>
          <w:i/>
          <w:lang w:val="en-US"/>
        </w:rPr>
        <w:t>Sylvia communis</w:t>
      </w:r>
      <w:r>
        <w:rPr>
          <w:lang w:val="en-US"/>
        </w:rPr>
        <w:t xml:space="preserve"> // Рус. орнитол. ж. Экспресс-вып. - № 214, 2003, т.12, - С. 231-236. Ключевые слова: славки; Sylvia atricapilla (Aves); Sylvia borin (Aves); Sylvia communis (Aves); питание птенцов; сравнительный анализ; город (Рязань) и Савальский лес.Анализ питания птенцов славок в июне-июле 2001 г. в Рязани и в 2002 г. показал существенные различия. Отношения между птицами при совместном обитании складываются по-разному, что объясняется не только территориальным разобщением, структурой сообщества, плотностью гнездования, особенностями кормовой базы, но и др. факторами. Ширина трофической ниши трех видов славок в г. Рязани в 2-3 раза выше, чем в Савальском лесу (Воронежская обл.), в связи с сильным антропогенным воздействием на видовое разнообразие насекомых и численность в городе, чем в природных биотопах. В парках города пищевой рацион славок включал меньше представителей разных семейств насекомых, чем в Савальском лесу. Сходство питания разных видов славок и перекрывание их трофических ниш в Савальском лесу в 2 раза выше, чем в городе. В лесу значительную долю в их питании составляли насекомые-вредители (пяденицы, шелкопряды, листовертки и др.); для насекомых были отмечены резкие вспышки численности и уровни их потребления славками, что обычно приводит к снижению конкуренции даже при перекрывании трофических ниш. Россия, Моск. пед. гос. ун-т, Москва. Ил. 2. Табл. 5. Библ. 23. </w:t>
      </w:r>
    </w:p>
    <w:p>
      <w:pPr>
        <w:pStyle w:val="Normal"/>
        <w:rPr>
          <w:lang w:val="en-US"/>
        </w:rPr>
      </w:pPr>
      <w:r>
        <w:rPr>
          <w:lang w:val="en-US"/>
        </w:rPr>
        <w:t>Иванов А.И. (ред.). 1972. Птицы СССР. Библиографический указатель 1881-1917 гг. Л.: «Наука». 196 с.</w:t>
      </w:r>
    </w:p>
    <w:p>
      <w:pPr>
        <w:pStyle w:val="Normal"/>
        <w:rPr/>
      </w:pPr>
      <w:r>
        <w:rPr/>
        <w:t>Иванов А.И. 1974. Еще раз о фаунистике // Орнитология. 1974. Вып. 11. С. 136- 142.</w:t>
      </w:r>
    </w:p>
    <w:p>
      <w:pPr>
        <w:pStyle w:val="Normal"/>
        <w:rPr/>
      </w:pPr>
      <w:r>
        <w:rPr/>
        <w:t>Иванов А.И. 1976. Каталог птиц Советского Союза. Л. 276 с.</w:t>
      </w:r>
    </w:p>
    <w:p>
      <w:pPr>
        <w:pStyle w:val="Normal"/>
        <w:rPr/>
      </w:pPr>
      <w:r>
        <w:rPr/>
        <w:t>Иванов А.И. 1976. Каталог птиц Советского Союза. Л.: Наука, 1976. - 276 с.</w:t>
      </w:r>
    </w:p>
    <w:p>
      <w:pPr>
        <w:pStyle w:val="Normal"/>
        <w:rPr/>
      </w:pPr>
      <w:r>
        <w:rPr/>
        <w:t>Иванов А.И. 1976. Каталог птиц СССР. - Л.: Наука, 1976. - 275 с.</w:t>
      </w:r>
    </w:p>
    <w:p>
      <w:pPr>
        <w:pStyle w:val="Normal"/>
        <w:rPr>
          <w:lang w:val="en-US"/>
        </w:rPr>
      </w:pPr>
      <w:r>
        <w:rPr>
          <w:lang w:val="en-US"/>
        </w:rPr>
        <w:t>Иванов А.И. 1976. Каталог птиц СССР. Л.: Наука. - 276 с.</w:t>
      </w:r>
    </w:p>
    <w:p>
      <w:pPr>
        <w:pStyle w:val="Normal"/>
        <w:rPr>
          <w:rFonts w:eastAsia="MS Mincho;Arial Unicode MS"/>
        </w:rPr>
      </w:pPr>
      <w:r>
        <w:rPr>
          <w:rFonts w:eastAsia="MS Mincho;Arial Unicode MS"/>
        </w:rPr>
        <w:t xml:space="preserve">Иванов А.И. 1976. Каталог птиц СССР. М. Наука. 1976. 276 с. скопа-распр, биотоп, мигр. дымчатый коршун-распр. хохлатый осоед, красный коршун, чёрный коршун, орлан-долгохвост, белого- ловый орлан-распр, мигр. орлан-белохвост-распр, биотоп, мигр. белоплечий орлан, тетеревятник, перепелятник-распр, мигр. тювик-распр, биотоп, мигр. короткопалый ястреб, малый перепелятник, зимняк, мохноногий курганник, курганник, канюк, ястребиный сарыч, хохлатый орёл-распр, мигр. орёл-карлик-биотоп, распр, мигр. ястребиный орёл, степной орёл, большой подорлик, малый подорлик, могиль- ник, беркут, стервятник, бородач, чёрный гриф, белоголовый сип, кумай, ин- дийский гриф-распр, мигр. змееяд-распр, мигр, троф. полевой лунь-биотоп, распр, мигр. степной лунь-распр, мигр. луговой лунь, пегий лунь, болотный лунь-биотоп, распр, мигр. степная пустельга-распр, мигр. американская пустельга-распр. пустельга, дербник, кобчик-распр, мигр. амурский кобчик-биотоп, распр, мигр. чеглок-распр, мигр. шахин-биотоп, распр. лаггар-распр. балобан-распр, мигр. кречет-биотоп, распр, мигр. сапсан-распр, мигр. </w:t>
      </w:r>
    </w:p>
    <w:p>
      <w:pPr>
        <w:pStyle w:val="Normal"/>
        <w:rPr>
          <w:lang w:val="en-US"/>
        </w:rPr>
      </w:pPr>
      <w:r>
        <w:rPr>
          <w:lang w:val="en-US"/>
        </w:rPr>
        <w:t>Иванов А.И. 1992. Птицы СССР, часть 1 СПб РАН 353</w:t>
      </w:r>
      <w:r>
        <w:rPr/>
        <w:t xml:space="preserve"> с.</w:t>
      </w:r>
    </w:p>
    <w:p>
      <w:pPr>
        <w:pStyle w:val="Normal"/>
        <w:rPr>
          <w:lang w:val="en-US"/>
        </w:rPr>
      </w:pPr>
      <w:r>
        <w:rPr>
          <w:lang w:val="en-US"/>
        </w:rPr>
        <w:t>Иванов А.И. 1992. Птицы СССР, часть 2 СПб РАН 385</w:t>
      </w:r>
      <w:r>
        <w:rPr/>
        <w:t xml:space="preserve"> с.</w:t>
      </w:r>
    </w:p>
    <w:p>
      <w:pPr>
        <w:pStyle w:val="Normal"/>
        <w:rPr>
          <w:lang w:val="en-US"/>
        </w:rPr>
      </w:pPr>
      <w:r>
        <w:rPr>
          <w:lang w:val="en-US"/>
        </w:rPr>
        <w:t>Иванов А.И. 1992. Птицы СССР. Библиографический указатель 1946-1970. С.-Петербург: изд-во Библиотеки Российской академии наук. Часть 1. 354 с. Часть 2. - 386 с.</w:t>
      </w:r>
    </w:p>
    <w:p>
      <w:pPr>
        <w:pStyle w:val="Normal"/>
        <w:ind w:firstLine="539"/>
        <w:rPr>
          <w:lang w:val="en-US"/>
        </w:rPr>
      </w:pPr>
      <w:r>
        <w:rPr>
          <w:lang w:val="en-US"/>
        </w:rPr>
        <w:t xml:space="preserve">Иванов А.И. 2007. Второе издание. Дополнительные данные по фауне птиц Таджикистана, не вошедшие в сводку "Птицы Таджикистана" (1940 г.) Иванова А. И. Новые данные о птицах Таджикистана // Рус. орнитол. ж. Экспресс-вып. № 364, 2007, т.16. - С. 830-833. Ключевые слова: птицы; фауна; Таджикистан. </w:t>
      </w:r>
    </w:p>
    <w:p>
      <w:pPr>
        <w:pStyle w:val="Normal"/>
        <w:rPr/>
      </w:pPr>
      <w:r>
        <w:rPr/>
        <w:t xml:space="preserve">Иванов А.И. 2007. Новые данные о птицах Таджикистана </w:t>
      </w:r>
      <w:r>
        <w:rPr>
          <w:spacing w:val="-2"/>
        </w:rPr>
        <w:t xml:space="preserve">// </w:t>
      </w:r>
      <w:r>
        <w:rPr>
          <w:i/>
          <w:spacing w:val="-2"/>
        </w:rPr>
        <w:t>Рус. орнитол. журн</w:t>
      </w:r>
      <w:r>
        <w:rPr>
          <w:spacing w:val="-2"/>
        </w:rPr>
        <w:t xml:space="preserve">. 16. - 364. - С. </w:t>
      </w:r>
      <w:r>
        <w:rPr/>
        <w:t xml:space="preserve">830-833 </w:t>
      </w:r>
      <w:r>
        <w:rPr>
          <w:lang w:val="en-US"/>
        </w:rPr>
        <w:t>[</w:t>
      </w:r>
      <w:r>
        <w:rPr/>
        <w:t>1948</w:t>
      </w:r>
      <w:r>
        <w:rPr>
          <w:lang w:val="en-US"/>
        </w:rPr>
        <w:t>].</w:t>
      </w:r>
    </w:p>
    <w:p>
      <w:pPr>
        <w:pStyle w:val="Normal"/>
        <w:rPr>
          <w:lang w:val="en-US"/>
        </w:rPr>
      </w:pPr>
      <w:r>
        <w:rPr>
          <w:lang w:val="en-US"/>
        </w:rPr>
        <w:t>Иванов А.И. Каталог птиц СССР. - Л.: Наука, 1976. - 275 с.</w:t>
      </w:r>
    </w:p>
    <w:p>
      <w:pPr>
        <w:pStyle w:val="Normal"/>
        <w:rPr>
          <w:lang w:val="en-US"/>
        </w:rPr>
      </w:pPr>
      <w:r>
        <w:rPr>
          <w:lang w:val="en-US"/>
        </w:rPr>
        <w:t>Иванов А.И., Афанасьева Л.А. 1979. Птицы СССР. Библиографический указатель 1918-1945. Л.: «Наука». 408 с.</w:t>
      </w:r>
    </w:p>
    <w:p>
      <w:pPr>
        <w:pStyle w:val="Normal"/>
        <w:rPr/>
      </w:pPr>
      <w:r>
        <w:rPr/>
        <w:t>Иванов А.И., Штегман Б.К. 1978. Краткий определитель птиц СССР. - Л.: Наука, 1978. - 559 с.</w:t>
      </w:r>
    </w:p>
    <w:p>
      <w:pPr>
        <w:pStyle w:val="Normal"/>
        <w:rPr>
          <w:lang w:val="en-US"/>
        </w:rPr>
      </w:pPr>
      <w:r>
        <w:rPr>
          <w:lang w:val="en-US"/>
        </w:rPr>
        <w:t xml:space="preserve">Иванов А.И., Штегман Б.К. 1978. Краткий определитель птиц СССР. Изд. 2-е. Л.: Наука. 560 с. </w:t>
      </w:r>
    </w:p>
    <w:p>
      <w:pPr>
        <w:pStyle w:val="Normal"/>
        <w:rPr>
          <w:rFonts w:eastAsia="MS Mincho;Arial Unicode MS"/>
        </w:rPr>
      </w:pPr>
      <w:r>
        <w:rPr>
          <w:rFonts w:eastAsia="MS Mincho;Arial Unicode MS"/>
        </w:rPr>
        <w:t xml:space="preserve">Иванов А.И., Штегман Б.К. 1978. Краткий определитель птиц СССР. Л. Наука. 1978. - С. 109-143. бородач, стервятник, индийский гриф, чёрный гриф, хохлатый орёл, змееяд, ястребиный сарыч, дымчатый коршун, осоед, хохлатый осоед, кумай, белого- ловый сип, беркут, могильник, степной орёл, малый подорлик, большой подор- лик, ястребиный орёл, орёл-карлик, пегий лунь, луговой лунь, полевой лунь, степной лунь, болотный лунь, белоплечий орлан, орлан-белохвост, орлан-дол- гохвост, красный коршун, чёрный коршун, зимняк, мохноногий курганник, канюк, тетеревятник, перепелятник, тювик, малый перепелятник, короткопалый ястреб, чеглок, дербник, пустельга, американская пустельга, степная пустельга, кобчик, амурский кобчик, лаггар, шахин, сапсан, балобан, кречет-морф, распр. </w:t>
      </w:r>
    </w:p>
    <w:p>
      <w:pPr>
        <w:pStyle w:val="Normal"/>
        <w:ind w:firstLine="539"/>
        <w:rPr>
          <w:lang w:val="en-US"/>
        </w:rPr>
      </w:pPr>
      <w:r>
        <w:rPr>
          <w:lang w:val="en-US"/>
        </w:rPr>
        <w:t xml:space="preserve">Иванов А.Н. 2003. Орнитогенные геосистемы малых островов Северной Пацифики // Сохранение биоразнообразия Камчатки и прилегающих морей, 2003. - С. 47-51. - Петропавловск-Камчатский. Ключевые слова: орнитогенные геосистемы; малые острова Пацифики; морские колониальные птицы; фактор ландшафтной дифференциации. Небольшие острова со скоплениями морских колониальных птиц являются примером природных геосистем (ГС), системообразующим фактором для к-рых выступает орнитофауна. Многовековой птичий базар привел к изменению верхней части литогенной основы, формированию почвенно-растительного комплекса, резко отличающегося от зонального, аномальному хим. составу поверхностных и прибрежных вод. Сложившаяся на острове и шельфовой части природная ГС находится в настоящее время в состоянии устойчивого равновесия, причем это равновесие между компонентами поддерживается именно птичьим базаром. Подобная ГС может существовать достаточно долго (колония птиц насчитывает как минимум несколько веков), однако потенциально она неустойчива. Изменение климато-океанологической обстановки или попадание на остров наземных хищников может привести к трансформации или исчезновению птичьего базара. При этом сложившийся характер взаимодействия природных компонентов будет нарушен, и геосистема станет стремиться к новому состоянию равновесия с др. свойствами составляющих компонентов. Подобные скопления морских колониальных птиц выступают как фактор ландшафтной дифференциации на локальном уровне. Наиболее ярко это проявляется на небольших островах с высокой плотностью птичьего населения. На крупных островах, материковых береговых обрывах изменяются лишь отдельные участки в местах птичьих базаров. Несмотря на локальный характер подобных орнитогенных ГС, недооценивать их роль нельзя. В дальневосточных морях насчитывается несколько сотен малых островов с птичьими базарами и особенностями структуры и функционирования, обусловленными орнитогенным прессом. Кол-во только минеральных соединений фосфора и азота от морских колониальных птиц составляет соотв. 3,9% и 19% от суммарного выноса этих в-в реками в Мировой океан. Очевидно, подобные нуклеарные орнитогенные ГС с высоким вещественно-энергетическим и информационным потенциалом играют особую роль в структуре и функционировании биосферы. Россия, Московский гос. ун-т им. М. В. Ломоносова. Библ. 3. </w:t>
      </w:r>
    </w:p>
    <w:p>
      <w:pPr>
        <w:pStyle w:val="Normal"/>
        <w:ind w:firstLine="539"/>
        <w:rPr>
          <w:lang w:val="en-US"/>
        </w:rPr>
      </w:pPr>
      <w:r>
        <w:rPr>
          <w:lang w:val="en-US"/>
        </w:rPr>
        <w:t xml:space="preserve">Иванов А.Н. 2006. Орнитогенные геосистемы малых островов Северной Пацифики // Вестн. МГУ. Сер. 5 № 3, 2006. - С. 58-62. Ключевые слова: орнитогенные геосистемы; функционирование; морские птицы; птичьи базары; малые острова; Северная Пацифика. Относительно кратковременное, импульсное (преимущественно в гнездовой период), но существующее в течение нескольких веков воздействие птичьего базара приводит к изменению верхней части литогенной основы, формированию почвенно-растительного комплекса, резко отличающегося от зонального, к аномальному химическому составу поверхностных и прибрежных вод и в конечном итоге к формированию необычной орнитогенной природной геосистемы (ГС) со специфическим соотношением природных компонентов и связей между ними. Локализация птичьих базаров на некоторых островах Северной Пацифики связана с характером гидрологической циркуляции, при котором возникает повышенная концентрация фито- и зоопланктона, что приводит к скоплениям рыб, являющихся в свою очередь основным кормом для морских птиц. При этом возникает обратная связь, и скопления птиц оказывают сильнейшее влияние на структуру и функционирование островной ГС в целом. Подобные ГС, сложившиеся в субаэральной и субаквальной частях острова, находятся в состоянии временного устойчивого равновесия, причем это равновесие между элементами системы поддерживается именно птичьим базаром. Такие ГС могут существовать достаточно долго, однако потенциально они неустойчивы. Изменение климатоокеанологической обстановки, попадание на остров наземных хищников (лисицы, соболя, медведя), сбор яиц человеком могут привести к трансформации или исчезновению птичьего базара. Сложившийся характер взаимодействия природных компонентов будет нарушен, а геосистема будет стремиться к новому состоянию равновесия с другими свойствами составляющих компонентов. Подобные скопления морских колониальных птиц выступают как фактор ландшафтной дифференциации на локальном уровне - от отдельных фаций до групп урочищ, в отдельных случаях ландшафтов. Наиболее ярко это проявляется на небольших островах с высокой плотностью птичьего населения, где отсутствуют наземные хищники и поселения человека. На крупных островах, материковых береговых обрывах изменяются лишь отдельные участки в местах птичьих базаров. Несмотря на локальный характер подобных орнитогенных ГС, недооценивать их роль нельзя. Северная Пацифика выделяется как район повышенной концентрации морских птиц на глобальном уровне. В этом регионе насчитывается несколько сотен малых островов с птичьими базарами и особенностями структуры и функционирования, обусловленными орнитогенным прессом. По некоторым оценкам, количество только минеральных соединений фосфора и азота от морских колониальных птиц составляет соответственно 3,9 и 19% от суммарного выноса этих веществ реками в Мировой океан. Очевидно, подобные нуклеарные орнитогенные ГС с высоким вещественно-энергетическим и информационным потенциалом играют особую роль в структуре и функционировании биосферы, которую еще предстоит уточнить. Библ. 19. </w:t>
      </w:r>
    </w:p>
    <w:p>
      <w:pPr>
        <w:pStyle w:val="Normal"/>
        <w:ind w:firstLine="539"/>
        <w:rPr>
          <w:lang w:val="en-US"/>
        </w:rPr>
      </w:pPr>
      <w:r>
        <w:rPr>
          <w:lang w:val="en-US"/>
        </w:rPr>
        <w:t xml:space="preserve">Иванов А.Н. 2007. Орнитогенные геосистемы Ямских островов (Охотское море) // Изв. Рус. геогр. о-ва № 5, 2007, т.139. - С. 66-71. Ключевые слова: орнитогенные геосистемы; функционирование; морские птицы; птичьи базары; Ямские острова; Охотское море. Ямской архипелаг - несколько небольших скалистых островов в северной части Охотского моря, расположенных в 10-15 км от материкового побережья. Самый крупный остров архипелага - Матыкиль - имеет площадь 8,7 кв.км (наиболее высокая отметка - 697 м), другие острова значительно меньше. Острова архипелага относятся к типу материковых, их строение и развитие тесно связаны с близлежащим побережьем. Относительно кратковременное, импульсное (преимущественно в гнездовой период), но существующее в течение нескольких веков воздействие крупного скопления морских колониальных птиц приводит к изменению верхней части литогенной основы, формированию своеобразного микрорельефа, образованию почвенно-растительного комплекса, резко отличающегося от зонального, аномальному химическому составу поверхностных и прибрежных вод и в конечном итоге - к формированию необычной орнитогенной природной геосистемы со специфическим соотношением природных компонентов и связей между ними. Подобные геосистемы, сложившиеся в субаэральной и субаквальной частях острова, находятся в состоянии устойчивого равновесия, причем это равновесие между элементами системы поддерживается именно птичьим базаром. Подобные скопления морских колониальных птиц выступают как ландшафтообразующий фактор на локальном уровне - от отдельных фаций до групп урочищ, в некоторых случаях, возможно, ландшафтов. Наиболее ярко это проявляется на небольших островах с высокой плотностью птичьего населения, где отсутствуют поселения человека и наземные хищники. На крупных островах, материковых береговых обрывах изменяются лишь отдельные участки в местах расположения птичьих базаров. Ранее уже обсуждалось место в геосистемной иерархии небольших по площади островов, имеющих в своем составе сложные урочища, и было показано, что они, вероятно, соответствуют рангу ландшафта. Несмотря на небольшую площадь, занимаемую подобными орнитогенными геосистемами, недооценивать их роль нельзя. Северная Пацифика выделяется как район повышения концентрации морских птиц на глобальном уровне. В этом регионе насчитывается несколько сотен малых островов с птичьими базарами и особенностями структуры и функционирования, обусловленными орнитогенным прессом. По некоторым оценкам, количество только минеральных соединений фосфора и азота, образующихся в результате жизнедеятельности морских колониальных птиц, составляет соответственно 3,9 и 19% от суммарного выноса этих веществ реками в Мировой океан. Очевидно, роль подобных орнитогенных геосистем в биогеохимических циклах, их место в систематике ландшафтов нуждаются в дальнейшем изучении. Табл. 1. Библ. 18. </w:t>
      </w:r>
    </w:p>
    <w:p>
      <w:pPr>
        <w:pStyle w:val="Normal"/>
        <w:rPr/>
      </w:pPr>
      <w:r>
        <w:rPr/>
        <w:t xml:space="preserve">Иванов А.П. </w:t>
      </w:r>
      <w:r>
        <w:rPr>
          <w:caps/>
        </w:rPr>
        <w:t xml:space="preserve">2002. </w:t>
      </w:r>
      <w:r>
        <w:rPr/>
        <w:t xml:space="preserve">Рецензия: Europian Bird Populations: Estimates And Trends. Cambridge, Uk: Birdlife International (Birdlife Conservation Series Nо. 10). 2000. 160 P. // Информационные материалы </w:t>
      </w:r>
      <w:r>
        <w:rPr>
          <w:caps/>
        </w:rPr>
        <w:t>РГК 15: - 2002. - С. 67-72.</w:t>
      </w:r>
    </w:p>
    <w:p>
      <w:pPr>
        <w:pStyle w:val="Normal"/>
        <w:rPr/>
      </w:pPr>
      <w:r>
        <w:rPr/>
        <w:t xml:space="preserve">Иванов А.П. 2002. Территориальное и микробиотопическое размещение как механизм экологической сегрегации мигрирующих куликов на степных водоемах юга Европейской России // Материалы Международной научной конференции «Зоологические исследований регионов России и сопредельных территорий». - Нижний Новгород. – С. 117-118. </w:t>
      </w:r>
    </w:p>
    <w:p>
      <w:pPr>
        <w:pStyle w:val="Normal"/>
        <w:rPr/>
      </w:pPr>
      <w:r>
        <w:rPr/>
        <w:t xml:space="preserve">Иванов А.П. </w:t>
      </w:r>
      <w:r>
        <w:rPr>
          <w:caps/>
        </w:rPr>
        <w:t xml:space="preserve">2004. </w:t>
      </w:r>
      <w:r>
        <w:rPr/>
        <w:t xml:space="preserve">Впечатления от ежегодной конференции международной группы по изучению куликов в 2003 г. // Информационные материалы </w:t>
      </w:r>
      <w:r>
        <w:rPr>
          <w:caps/>
        </w:rPr>
        <w:t xml:space="preserve">РГК. М.: МАКС Пресс, 2004. №17. С. 35-37. </w:t>
      </w:r>
    </w:p>
    <w:p>
      <w:pPr>
        <w:pStyle w:val="Normal"/>
        <w:rPr/>
      </w:pPr>
      <w:r>
        <w:rPr/>
        <w:t>Иванов А.П. 2004. Межвидовая сегрегация и экологические связи куликов в местах миграционных скоплений на степных водоемах европейской России // Автореферат диссертации на соискание ученой степени кандидата биологических наук. - М.: МПГУ. – 17 с.</w:t>
      </w:r>
    </w:p>
    <w:p>
      <w:pPr>
        <w:pStyle w:val="Normal"/>
        <w:rPr/>
      </w:pPr>
      <w:r>
        <w:rPr/>
        <w:t xml:space="preserve">Иванов А.П. 2004. Мигрирующие кулики на степных водоемах Европейской России: анализ путей экологической сегрегации // «Кулики Восточной Европы и Северной Азии: изучение и охрана» Тез. док. </w:t>
      </w:r>
      <w:r>
        <w:rPr>
          <w:lang w:val="en-US"/>
        </w:rPr>
        <w:t>VI</w:t>
      </w:r>
      <w:r>
        <w:rPr/>
        <w:t xml:space="preserve"> совещания, 5-7 февраля 2004 г., г. Екатеринбург. Екатеринбург: Изд-во Уральского университета. С. 25-26. </w:t>
      </w:r>
    </w:p>
    <w:p>
      <w:pPr>
        <w:pStyle w:val="Normal"/>
        <w:rPr/>
      </w:pPr>
      <w:r>
        <w:rPr/>
        <w:t xml:space="preserve">Иванов А.П. </w:t>
      </w:r>
      <w:r>
        <w:rPr>
          <w:caps/>
        </w:rPr>
        <w:t xml:space="preserve">2005. </w:t>
      </w:r>
      <w:r>
        <w:rPr/>
        <w:t>Врановые птицы парка «сокольники», Москва: исторический обзор и современное состояние // Экология врановых птиц в условиях естественных и антропогенных ландшафтов России / Материалы VII всероссийской научной конференции по изучению экологии врановых птиц.</w:t>
      </w:r>
      <w:r>
        <w:rPr>
          <w:caps/>
        </w:rPr>
        <w:t xml:space="preserve"> - </w:t>
      </w:r>
      <w:r>
        <w:rPr/>
        <w:t xml:space="preserve">Казань. 22-24 сентября </w:t>
      </w:r>
      <w:r>
        <w:rPr>
          <w:caps/>
        </w:rPr>
        <w:t xml:space="preserve">2005 </w:t>
      </w:r>
      <w:r>
        <w:rPr/>
        <w:t>г</w:t>
      </w:r>
      <w:r>
        <w:rPr>
          <w:caps/>
        </w:rPr>
        <w:t>. – С. 74-76.</w:t>
      </w:r>
    </w:p>
    <w:p>
      <w:pPr>
        <w:pStyle w:val="Normal"/>
        <w:rPr/>
      </w:pPr>
      <w:r>
        <w:rPr/>
        <w:t xml:space="preserve">Иванов А.П. </w:t>
      </w:r>
      <w:r>
        <w:rPr>
          <w:caps/>
        </w:rPr>
        <w:t xml:space="preserve">2005. </w:t>
      </w:r>
      <w:r>
        <w:rPr/>
        <w:t>Рецензия: Delany S., Scott D. (Eds). 2002. Waterbird Population Estimates – Trend Edition. Wetlands International Global Series No. 12. Wageningen, The Netherlands. 226 P. // Информ. мат.</w:t>
      </w:r>
      <w:r>
        <w:rPr>
          <w:caps/>
        </w:rPr>
        <w:t xml:space="preserve"> РГК. 18: - 2005. - С. 64.</w:t>
      </w:r>
    </w:p>
    <w:p>
      <w:pPr>
        <w:pStyle w:val="Normal"/>
        <w:rPr/>
      </w:pPr>
      <w:r>
        <w:rPr/>
        <w:t xml:space="preserve">Иванов А.П. </w:t>
      </w:r>
      <w:r>
        <w:rPr>
          <w:caps/>
        </w:rPr>
        <w:t xml:space="preserve">2005. </w:t>
      </w:r>
      <w:r>
        <w:rPr/>
        <w:t>Рецензия: Мищенко А.Л. (Ред.). 2004. Оценка численности и ее динамика для птиц европейской части России (Птицы Европы – II). Союз охраны птиц России</w:t>
      </w:r>
      <w:r>
        <w:rPr>
          <w:caps/>
        </w:rPr>
        <w:t xml:space="preserve">. - М. - 44 с. // </w:t>
      </w:r>
      <w:r>
        <w:rPr/>
        <w:t>информ. мат.</w:t>
      </w:r>
      <w:r>
        <w:rPr>
          <w:caps/>
        </w:rPr>
        <w:t xml:space="preserve"> РГК. 18: - 2005. - С. 65-67.</w:t>
      </w:r>
    </w:p>
    <w:p>
      <w:pPr>
        <w:pStyle w:val="Normal"/>
        <w:rPr/>
      </w:pPr>
      <w:r>
        <w:rPr/>
        <w:t xml:space="preserve">Иванов А.П. </w:t>
      </w:r>
      <w:r>
        <w:rPr>
          <w:caps/>
        </w:rPr>
        <w:t xml:space="preserve">2006. </w:t>
      </w:r>
      <w:r>
        <w:rPr/>
        <w:t xml:space="preserve">Дневные хищные птицы лесопарка «сокольники» в Москве: прошлое и настоящее </w:t>
      </w:r>
      <w:r>
        <w:rPr>
          <w:caps/>
        </w:rPr>
        <w:t xml:space="preserve">// </w:t>
      </w:r>
      <w:r>
        <w:rPr/>
        <w:t xml:space="preserve">биология – наука </w:t>
      </w:r>
      <w:r>
        <w:rPr>
          <w:lang w:val="en-US"/>
        </w:rPr>
        <w:t xml:space="preserve">XXI </w:t>
      </w:r>
      <w:r>
        <w:rPr/>
        <w:t xml:space="preserve">века: 10-я Пущинская школа-конференция молодых ученых, посвященная 50-летию Пущинского научного центра </w:t>
      </w:r>
      <w:r>
        <w:rPr>
          <w:caps/>
        </w:rPr>
        <w:t>РАН (</w:t>
      </w:r>
      <w:r>
        <w:rPr/>
        <w:t>Пущино</w:t>
      </w:r>
      <w:r>
        <w:rPr>
          <w:caps/>
        </w:rPr>
        <w:t xml:space="preserve">, 17-21 </w:t>
      </w:r>
      <w:r>
        <w:rPr/>
        <w:t>апреля</w:t>
      </w:r>
      <w:r>
        <w:rPr>
          <w:caps/>
        </w:rPr>
        <w:t xml:space="preserve"> 2006 г.). – </w:t>
      </w:r>
      <w:r>
        <w:rPr/>
        <w:t>Пущино</w:t>
      </w:r>
      <w:r>
        <w:rPr>
          <w:caps/>
        </w:rPr>
        <w:t>. 2006. - С. 279-280.</w:t>
      </w:r>
    </w:p>
    <w:p>
      <w:pPr>
        <w:pStyle w:val="Normal"/>
        <w:rPr/>
      </w:pPr>
      <w:r>
        <w:rPr/>
        <w:t xml:space="preserve">Иванов А.П. </w:t>
      </w:r>
      <w:r>
        <w:rPr>
          <w:caps/>
        </w:rPr>
        <w:t xml:space="preserve">2006. </w:t>
      </w:r>
      <w:r>
        <w:rPr/>
        <w:t xml:space="preserve">Исторические изменения фауны птиц лесопарка «сокольники» в Москве: предварительный анализ </w:t>
      </w:r>
      <w:r>
        <w:rPr>
          <w:caps/>
        </w:rPr>
        <w:t xml:space="preserve">// </w:t>
      </w:r>
      <w:r>
        <w:rPr/>
        <w:t xml:space="preserve">Орнитологические исследования в северной Евразии. Тезисы </w:t>
      </w:r>
      <w:r>
        <w:rPr>
          <w:lang w:val="en-US"/>
        </w:rPr>
        <w:t>XII</w:t>
      </w:r>
      <w:r>
        <w:rPr/>
        <w:t xml:space="preserve"> Междун. Орнитол. конф. Сев. Евразии. Ставрополь, 31.01–5.02. 2006 г. – Ставрополь, 2006. – </w:t>
      </w:r>
      <w:r>
        <w:rPr>
          <w:caps/>
        </w:rPr>
        <w:t>С. 231-232.</w:t>
      </w:r>
    </w:p>
    <w:p>
      <w:pPr>
        <w:pStyle w:val="Normal"/>
        <w:rPr/>
      </w:pPr>
      <w:r>
        <w:rPr/>
        <w:t xml:space="preserve">Иванов А.П. 2006. О гнездовании морского зуйка </w:t>
      </w:r>
      <w:r>
        <w:rPr>
          <w:i/>
        </w:rPr>
        <w:t>(</w:t>
      </w:r>
      <w:r>
        <w:rPr>
          <w:i/>
          <w:lang w:val="en-US"/>
        </w:rPr>
        <w:t>Charadrius</w:t>
      </w:r>
      <w:r>
        <w:rPr>
          <w:i/>
        </w:rPr>
        <w:t xml:space="preserve"> </w:t>
      </w:r>
      <w:r>
        <w:rPr>
          <w:i/>
          <w:lang w:val="en-US"/>
        </w:rPr>
        <w:t>alexandrinus</w:t>
      </w:r>
      <w:r>
        <w:rPr>
          <w:i/>
        </w:rPr>
        <w:t>)</w:t>
      </w:r>
      <w:r>
        <w:rPr/>
        <w:t xml:space="preserve"> на оз. Эльтон // Биоразнообразие и проблемы природопользования в Приэльтонье: сборник научных трудов. – Волгоград: ПринТерра. – 2006. – С. 81-85.</w:t>
      </w:r>
    </w:p>
    <w:p>
      <w:pPr>
        <w:pStyle w:val="Normal"/>
        <w:ind w:firstLine="539"/>
        <w:rPr>
          <w:lang w:val="en-US"/>
        </w:rPr>
      </w:pPr>
      <w:r>
        <w:rPr>
          <w:lang w:val="en-US"/>
        </w:rPr>
        <w:t xml:space="preserve">Иванов А.П. 2006. Совообразные лесопарка "Cокольники" в Москве в прошлом и настоящем // Орнитология № 33, 2006. - С. 199-206. Ключевые слова: совы; гнездование; лесопарк Сокольники; город Москва. Анализируя имеющиеся сведения о совообразных на территории Сокольников, можно отметить, что во второй половине XX в. и начале нынешнего столетия встречено больше видов, чем в конце XIX - первой половине XX в. Однако, по-видимому, это связано с неполнотой наших сведений за конец XIX - первую половину XX в. Наиболее обычными на гнездования в Сокольниках, как и в других лесопарках Москвы, были ушастая сова и серая неясыть. В настоящее время на территории Сокольников на гнездовании встречается, по-видимому, только один вид - серая неясыть. Одним из факторов, позволяющих серой неясыти успешно выводить птенцов, может быть раннее гнездование, которое позволяет снизить фактор беспокойства со стороны человека и врановых птиц. Для сохранения серой неясыти в условиях лесопарка важно также наличие в нем большого числа старых фаутных деревьев с дуплами, что следует учитывать при проведении санитарных рубок. Ушастая сова в настоящее время в Сокольниках на гнездовании не отмечена. Лимитирующим фактором для ее гнездования является высокая численность серой вороны в лесопарке. Россия, Н.-и. и проектный ин-т Генплана Москвы, Москва, 127047. e-mail: apivanov@mtu-net.ru. Табл. 1. Ил. 3. Библ. 35. </w:t>
      </w:r>
    </w:p>
    <w:p>
      <w:pPr>
        <w:pStyle w:val="Normal"/>
        <w:rPr/>
      </w:pPr>
      <w:r>
        <w:rPr/>
        <w:t xml:space="preserve">Иванов А.П. </w:t>
      </w:r>
      <w:r>
        <w:rPr>
          <w:caps/>
        </w:rPr>
        <w:t xml:space="preserve">2007. </w:t>
      </w:r>
      <w:r>
        <w:rPr/>
        <w:t xml:space="preserve">Галстучник, малый и морской зуек в миграционных скоплениях на степных водоемах юго-востока европейской России: сосуществование или «конкурентное исключение»? </w:t>
      </w:r>
      <w:r>
        <w:rPr>
          <w:caps/>
        </w:rPr>
        <w:t>// Д</w:t>
      </w:r>
      <w:r>
        <w:rPr/>
        <w:t xml:space="preserve">остижения в изучении куликов северной Евразии. – Тезисы докладов </w:t>
      </w:r>
      <w:r>
        <w:rPr>
          <w:lang w:val="en-US"/>
        </w:rPr>
        <w:t>VII</w:t>
      </w:r>
      <w:r>
        <w:rPr/>
        <w:t xml:space="preserve"> Международного совещания. – г. Мичуринск</w:t>
      </w:r>
      <w:r>
        <w:rPr>
          <w:caps/>
        </w:rPr>
        <w:t xml:space="preserve">, 5-8 </w:t>
      </w:r>
      <w:r>
        <w:rPr/>
        <w:t xml:space="preserve">февраля </w:t>
      </w:r>
      <w:r>
        <w:rPr>
          <w:caps/>
        </w:rPr>
        <w:t xml:space="preserve">2007 </w:t>
      </w:r>
      <w:r>
        <w:rPr/>
        <w:t>г</w:t>
      </w:r>
      <w:r>
        <w:rPr>
          <w:caps/>
        </w:rPr>
        <w:t>.– С. 30-31.</w:t>
      </w:r>
    </w:p>
    <w:p>
      <w:pPr>
        <w:pStyle w:val="Normal"/>
        <w:rPr/>
      </w:pPr>
      <w:r>
        <w:rPr/>
        <w:t>Иванов А.П. 2007. Птицы парка «Сокольники» (квадрат Ж-10) // Птицы Москвы: 2006 год, квадрат за квадратом. М.В. Калякин, О.В. Волцит (ред.). - Труды программы «Птицы Москвы и Подмосковья». – Т. 1. – С. 76-80.</w:t>
      </w:r>
    </w:p>
    <w:p>
      <w:pPr>
        <w:pStyle w:val="Normal"/>
        <w:rPr/>
      </w:pPr>
      <w:r>
        <w:rPr/>
        <w:t>Иванов А.П. 2007. Совообразные лесопарка «Сокольники» в Москве в прошлом и настоящем // Орнитология. – 33: - С. 199-206.</w:t>
      </w:r>
    </w:p>
    <w:p>
      <w:pPr>
        <w:pStyle w:val="Normal"/>
        <w:rPr>
          <w:lang w:val="en-US"/>
        </w:rPr>
      </w:pPr>
      <w:r>
        <w:rPr>
          <w:lang w:val="en-US"/>
        </w:rPr>
        <w:t xml:space="preserve">Иванов А.П. Межвидовая сегрегация и экологические связи куликов в местах миграционных скоплений на степных водоемах Европейской России. Диссертация. Ключевые слова: кулики; миграционные остановки; межвидовая сегрегация; экологические связи; степные водоемы; Европейская часть России. Впервые проведено изучение населения, численности, экологических связей и кормового поведения мигрирующих куликов на степных водоемах Европейской России. Изучено обилие и распределение кормовых ресурсов куликов. Дается оценка и вклад различий пространственного распределения и потребляемых кормовых ресурсов в межвидовую экологическую сегрегацию куликов на водоемах региона. Обзор фаунистических находок, уточнен характер распространения нек-рых видов. </w:t>
      </w:r>
    </w:p>
    <w:p>
      <w:pPr>
        <w:pStyle w:val="Normal"/>
        <w:rPr/>
      </w:pPr>
      <w:r>
        <w:rPr/>
        <w:t xml:space="preserve">Иванов А.П., Касаткина Ю.Н. 2003. Вести из регионов. Волгоградская область. // Инф. мат. РГК. 16: С. 18-19. </w:t>
      </w:r>
    </w:p>
    <w:p>
      <w:pPr>
        <w:pStyle w:val="Normal"/>
        <w:rPr/>
      </w:pPr>
      <w:r>
        <w:rPr/>
        <w:t>Иванов А.П., Шубин А.О. 2001. Белохвостая пигалица (</w:t>
      </w:r>
      <w:r>
        <w:rPr>
          <w:i/>
        </w:rPr>
        <w:t>Chettusia leucura)</w:t>
      </w:r>
      <w:r>
        <w:rPr/>
        <w:t xml:space="preserve"> и белохвостый песочник (</w:t>
      </w:r>
      <w:r>
        <w:rPr>
          <w:i/>
        </w:rPr>
        <w:t>Calidris temminckii)</w:t>
      </w:r>
      <w:r>
        <w:rPr/>
        <w:t xml:space="preserve"> в Калмыкии // Рус. орнитол. журн. Экспресс-вып. № 148. - С. 514-517.</w:t>
      </w:r>
      <w:r>
        <w:rPr>
          <w:lang w:val="en-US"/>
        </w:rPr>
        <w:t xml:space="preserve"> Ключевые слова: кулики; Chettnsia leucura (Aves); регистрации гнездовья; Calidris temminckii (Aves); регистрации на пролете; Калмыкия. Регистрации Chettnsia leucura в 1998-2000 гг. в Калмыкии, на Состинских озерах, вероятно связаны с расширением ее гнездового ареала. Calidris temminckii отмечен неоднократно; очевидно этот вид обычен, но малочислен на пролете. Россия, Биол.-хим. фак-т, Моск. пед. гос. ун-т, Москва. Библ. 30. </w:t>
      </w:r>
    </w:p>
    <w:p>
      <w:pPr>
        <w:pStyle w:val="Normal"/>
        <w:rPr/>
      </w:pPr>
      <w:r>
        <w:rPr/>
        <w:t xml:space="preserve">Иванов А.П., Шубин А.О. 2001. Белохвостая пигалица </w:t>
      </w:r>
      <w:r>
        <w:rPr>
          <w:i/>
        </w:rPr>
        <w:t xml:space="preserve">Chettusia leucura </w:t>
      </w:r>
      <w:r>
        <w:rPr/>
        <w:t xml:space="preserve">и белохвостый песочник </w:t>
      </w:r>
      <w:r>
        <w:rPr>
          <w:i/>
        </w:rPr>
        <w:t xml:space="preserve">Calidris temminckii </w:t>
      </w:r>
      <w:r>
        <w:rPr/>
        <w:t xml:space="preserve">в Калмыкии // </w:t>
      </w:r>
      <w:r>
        <w:rPr>
          <w:i/>
        </w:rPr>
        <w:t>Рус. орнитол. журн</w:t>
      </w:r>
      <w:r>
        <w:rPr/>
        <w:t>. 10. - 148. - С. 514-517.</w:t>
      </w:r>
    </w:p>
    <w:p>
      <w:pPr>
        <w:pStyle w:val="Normal"/>
        <w:rPr>
          <w:lang w:val="en-US"/>
        </w:rPr>
      </w:pPr>
      <w:r>
        <w:rPr>
          <w:lang w:val="en-US"/>
        </w:rPr>
        <w:t xml:space="preserve">Иванов В.М., Семенова Н.Н. 1998. Связь видового состава гельминтоконсорций с составом кормов водоплавающих птиц в дельте Волги // Всероссийская научная конференция "Взаимоотношения паразита и хозяина", Москва, 8-10 дек., 1998, 1998. - С. 28. Ключевые слова: гельминты; гельминтоценозы; видовой состав; птицы; водоплавающие; корм; состав. Изучение содержимого желудков не дает полного представления о составе кормов, поскольку под действием сильного желудочного сока птиц животные с нежными покровами быстро перевариваются. Анализ гельминтоценозов (ГЦ) позволяет более полно установить состав их пищи. Даже у растительноядных хозяев (серый гусь) до 80% гельминтофауны составляют биогельминты (БГ), дополнительные хозяева которых (ракообразные, моллюски и насекомые) не были обнаружены при обследовании содержимого желудков. В ГЦ кряквы преобладают трематоды и цестоды, имеющие в качестве дополнительных хозяев моллюсков, а также рыб, пиявок и стрекоз, что вполне согласуется с данными, полученными при анализе содержимого желудков. Более 70% обследованных лысух заражены БГ, в большинстве передающимися через моллюсков и отчасти - через ракообразных и рыб, хотя рыбы в содержимом желудков встречаются редко. В ГЦ чомги преобладают БГ, передающиеся через рыб и амфибий, и небольшая часть - через насекомых, ракообразных и моллюсков, что также согласуется с данными анализа содержимого их желудков. Россия, Астраханский биосферный гос. природный заповедник, 414021, Астрахань. </w:t>
      </w:r>
    </w:p>
    <w:p>
      <w:pPr>
        <w:pStyle w:val="Normal"/>
        <w:ind w:firstLine="539"/>
        <w:rPr>
          <w:lang w:val="en-US"/>
        </w:rPr>
      </w:pPr>
      <w:r>
        <w:rPr>
          <w:lang w:val="en-US"/>
        </w:rPr>
        <w:t xml:space="preserve">Иванов В.М., Семенова Н.Н. 2006. Сезонные изменения трематодофауны лысухи (Fulica atra) в дельте Волги // Проблемы сохранения и рационального использования биоразнообразия Прикаспия и сопредельных регионов, 2006. - С. 73-75. - Элиста. Ключевые слова: трематоды; фауна; сезонные колебания; Fulica atra (Aves); дельта Волги. Установили, что показатели зараженности лысух трематодами (ТТ) зависят, главным образом, от характера их питания в разные периоды года. В большинстве случаев зараженность птиц ТТ, дополнительными хозяевами которых являются моллюски, к осени увеличивается. В весенне-летний период максимальных значений зараженности достигают ТТ, развивающиеся с участием насекомых, или ТТ с диксенным циклом развития, в жизненном цикле которых имеется стадия адолескария. Осенью обычно уменьшается экстенсивность инвазии птиц ТТ, дополнительными хозяевами которых являются рыбы. Видовое разнообразие ТТ от весны к лету и осени увеличивается. Прилетевшие весной с зимовки птицы освобождаются при перелете от части ТТ, а новыми видами заразиться не успевают, поскольку большинство личинок ТТ еще не успели развиться в промежуточных и дополнительных хозяевах. В позднеосенний период птицы освобождаются от некоторых ТТ и их видовое разнообразие несколько уменьшается. Россия, Астраханский гос. биосферный природный заповедник, Астрахань. Библ. 5. </w:t>
      </w:r>
    </w:p>
    <w:p>
      <w:pPr>
        <w:pStyle w:val="Normal"/>
        <w:ind w:firstLine="539"/>
        <w:rPr>
          <w:lang w:val="en-US"/>
        </w:rPr>
      </w:pPr>
      <w:r>
        <w:rPr>
          <w:lang w:val="en-US"/>
        </w:rPr>
        <w:t xml:space="preserve">Иванов В.М., Семенова Н.Н., Калмыков А.П. 2005. Трематоды птиц разных трофоэкологических групп в дельте Волги // Естеств. науки № 12, 2005. - С. 26-28. Ключевые слова: трематоды; фауна; птицы; трофоэкологические группы. </w:t>
      </w:r>
    </w:p>
    <w:p>
      <w:pPr>
        <w:pStyle w:val="Normal"/>
        <w:rPr>
          <w:rFonts w:eastAsia="MS Mincho;Arial Unicode MS"/>
          <w:lang w:val="en-US"/>
        </w:rPr>
      </w:pPr>
      <w:r>
        <w:rPr>
          <w:rFonts w:eastAsia="MS Mincho;Arial Unicode MS"/>
          <w:lang w:val="en-US"/>
        </w:rPr>
        <w:t xml:space="preserve">Иванов В.Н., Иванов С.Ю., Ильинский И.В., Урядова Л.П., Фетисов С.А. 1998. Наземные позвоночные, рекомендованные в Красную книгу России, в фауне Псковской области // Тр. С.-Петербург. о-ва естествоиспыт. Сер. 1 N 6, 1998, т.1,  115-118. Ключевые слова: позвоночные; птицы; млекопитающие; редкие и исчезающие виды; список видов; новое издание Красной книги России; Псковская обл. Список 31 вида птиц и 3-х видов млекопитающих (европейская норка, черная крыса, выдра) Псковской обл., рекомендованных к включению в новое издание Красной книги России; указан охранный статус вида (6 категорий) и состояние популяций вида. Наиболее редкие виды птиц: Gavia a. arctica, Circaetus gallicus, Aquila chrysaetos, A. clanga, A. pomarina, Lagopus l. rossicus, Haematopus ostralegus, Numenius arquata, Lanius e. excubitor. Библ. 16. </w:t>
      </w:r>
    </w:p>
    <w:p>
      <w:pPr>
        <w:pStyle w:val="Normal"/>
        <w:rPr/>
      </w:pPr>
      <w:r>
        <w:rPr/>
        <w:t xml:space="preserve">Иванов В.С., Потапов Р.Л. 2008. Экология тетерева </w:t>
      </w:r>
      <w:r>
        <w:rPr>
          <w:i/>
          <w:lang w:val="en-US"/>
        </w:rPr>
        <w:t>Lyrurus</w:t>
      </w:r>
      <w:r>
        <w:rPr>
          <w:i/>
        </w:rPr>
        <w:t xml:space="preserve"> </w:t>
      </w:r>
      <w:r>
        <w:rPr>
          <w:i/>
          <w:lang w:val="en-US"/>
        </w:rPr>
        <w:t>tetrix</w:t>
      </w:r>
      <w:r>
        <w:rPr/>
        <w:t xml:space="preserve"> и изменения его численности в Гатчинском районе Ленинградской области за последние полвека </w:t>
      </w:r>
      <w:r>
        <w:rPr>
          <w:spacing w:val="-2"/>
        </w:rPr>
        <w:t xml:space="preserve">// </w:t>
      </w:r>
      <w:r>
        <w:rPr>
          <w:i/>
          <w:spacing w:val="-2"/>
        </w:rPr>
        <w:t>Рус. орнитол. журн</w:t>
      </w:r>
      <w:r>
        <w:rPr>
          <w:spacing w:val="-2"/>
        </w:rPr>
        <w:t xml:space="preserve">. 17. - 448. - С. </w:t>
      </w:r>
      <w:r>
        <w:rPr/>
        <w:t>1632-1638.</w:t>
      </w:r>
    </w:p>
    <w:p>
      <w:pPr>
        <w:pStyle w:val="Normal"/>
        <w:rPr>
          <w:lang w:val="en-US"/>
        </w:rPr>
      </w:pPr>
      <w:r>
        <w:rPr>
          <w:lang w:val="en-US"/>
        </w:rPr>
        <w:t>Иванов Г.К. 1971. Хохлатая чернеть на озерах Северной Кулунды // Материалы VI симпозиума по изучению вирусов, экологически связанных с птицами. Тез. докладов. – Омск, 1971.</w:t>
      </w:r>
    </w:p>
    <w:p>
      <w:pPr>
        <w:pStyle w:val="Normal"/>
        <w:rPr>
          <w:lang w:val="en-US"/>
        </w:rPr>
      </w:pPr>
      <w:r>
        <w:rPr>
          <w:lang w:val="en-US"/>
        </w:rPr>
        <w:t>Иванов Г.К. 1972. Влияние гидрологического режима на численность водоплавающих птиц на озерах Северной Кулунды // Ресурсы водоплавающих птиц СССР, их воспроизводство и использование. – Вып. 2. – М.: Изд-во МГУ, 1972. – С. 48 – 49.</w:t>
      </w:r>
    </w:p>
    <w:p>
      <w:pPr>
        <w:pStyle w:val="Normal"/>
        <w:rPr>
          <w:lang w:val="en-US"/>
        </w:rPr>
      </w:pPr>
      <w:r>
        <w:rPr>
          <w:lang w:val="en-US"/>
        </w:rPr>
        <w:t>Иванов Г.К. 1972. Охотничьи водоплавающие птицы Северной Кулунды и пути повышения их численности // Охотоведение. – Вып. I. – М., 1972.</w:t>
      </w:r>
    </w:p>
    <w:p>
      <w:pPr>
        <w:pStyle w:val="Normal"/>
        <w:rPr>
          <w:lang w:val="en-US"/>
        </w:rPr>
      </w:pPr>
      <w:r>
        <w:rPr>
          <w:lang w:val="en-US"/>
        </w:rPr>
        <w:t>Иванов Г.К. 1973. Водоплавающие птицы Северной Кулунды и пути их рационального использования. – Автореферат диссертации на соискание уч. степ. канд. биол. наук. – Новосибирск, 1973. – 24 с.</w:t>
      </w:r>
    </w:p>
    <w:p>
      <w:pPr>
        <w:pStyle w:val="Normal"/>
        <w:rPr>
          <w:lang w:val="en-US"/>
        </w:rPr>
      </w:pPr>
      <w:r>
        <w:rPr>
          <w:lang w:val="en-US"/>
        </w:rPr>
        <w:t>Иванов Г.К. 1974. К экологии савки в Северной Кулунде // Материалы VI Всесоюзной орнитологической конференции. – Ч. 2. – М.: Изд-во МГУ, 1974. – С. 55 – 57.</w:t>
      </w:r>
    </w:p>
    <w:p>
      <w:pPr>
        <w:pStyle w:val="Normal"/>
        <w:rPr>
          <w:lang w:val="en-US"/>
        </w:rPr>
      </w:pPr>
      <w:r>
        <w:rPr>
          <w:lang w:val="en-US"/>
        </w:rPr>
        <w:t>Иванов Г.К. 1974. Распределение водоплавающих птиц на водоемах Северной Кулунды // Материалы VI Всесоюзной орнитологической конференции. – Ч. 1. – М.: Изд-во МГУ, 1974. – С. 268 – 269.</w:t>
      </w:r>
    </w:p>
    <w:p>
      <w:pPr>
        <w:pStyle w:val="Normal"/>
        <w:rPr>
          <w:lang w:val="en-US"/>
        </w:rPr>
      </w:pPr>
      <w:r>
        <w:rPr>
          <w:lang w:val="en-US"/>
        </w:rPr>
        <w:t>Иванов Г.К. 1975. О гнездовании озерной чайки в Северной Кулунде // Колониальные гнездовья околоводных птиц и их охрана. – М.: Наука, 1975. – С. 75.</w:t>
      </w:r>
    </w:p>
    <w:p>
      <w:pPr>
        <w:pStyle w:val="Normal"/>
        <w:rPr>
          <w:lang w:val="en-US"/>
        </w:rPr>
      </w:pPr>
      <w:r>
        <w:rPr>
          <w:lang w:val="en-US"/>
        </w:rPr>
        <w:t>Иванов Г.К. 1976. Кряква на водоемах Северной Кулунды // Охрана и преобразование природы лесостепи Западной Сибири. – Новосибирск: Наука, 1976. – С. 263 – 268.</w:t>
      </w:r>
    </w:p>
    <w:p>
      <w:pPr>
        <w:pStyle w:val="Normal"/>
        <w:rPr>
          <w:lang w:val="en-US"/>
        </w:rPr>
      </w:pPr>
      <w:r>
        <w:rPr>
          <w:lang w:val="en-US"/>
        </w:rPr>
        <w:t>Иванов Г.К. 1976. Факторы, определяющие численность водоплавающих птиц на озерах Северной Кулунды // Охрана и преобразование природы лесостепи Западной Сибири. – Новосибирск: Наука, 1976. – С. 269 – 283.</w:t>
      </w:r>
    </w:p>
    <w:p>
      <w:pPr>
        <w:pStyle w:val="Normal"/>
        <w:rPr>
          <w:lang w:val="en-US"/>
        </w:rPr>
      </w:pPr>
      <w:r>
        <w:rPr>
          <w:lang w:val="en-US"/>
        </w:rPr>
        <w:t>Иванов Г.К. 1977. Динамика численности хохлатой чернети в Северной Кулунде // Ресурсы пернатой дичи побережий Каспия и прилежащих районов. – Астрахань, 1977. – С. 139 – 141.</w:t>
      </w:r>
    </w:p>
    <w:p>
      <w:pPr>
        <w:pStyle w:val="Normal"/>
        <w:rPr>
          <w:lang w:val="en-US"/>
        </w:rPr>
      </w:pPr>
      <w:r>
        <w:rPr>
          <w:lang w:val="en-US"/>
        </w:rPr>
        <w:t>Иванов Г.К. 1978. Особенности миграций водоплавающих птиц в Западно-Сибирской лесостепи // Вторая Всесоюзная конференция по миграциям птиц. – Ч. 2. – Алма-Ата, 1978. – С. 64 – 65.</w:t>
      </w:r>
    </w:p>
    <w:p>
      <w:pPr>
        <w:pStyle w:val="Normal"/>
        <w:rPr>
          <w:lang w:val="en-US"/>
        </w:rPr>
      </w:pPr>
      <w:r>
        <w:rPr>
          <w:lang w:val="en-US"/>
        </w:rPr>
        <w:t>Иванов Г.К. 1979. О состоянии численности куриных птиц в южной лесостепи Западной Сибири // Миграции и экология птиц Сибири. – Якутск, 1979. – С. 79 – 80.</w:t>
      </w:r>
    </w:p>
    <w:p>
      <w:pPr>
        <w:pStyle w:val="Normal"/>
        <w:rPr>
          <w:lang w:val="en-US"/>
        </w:rPr>
      </w:pPr>
      <w:r>
        <w:rPr>
          <w:lang w:val="en-US"/>
        </w:rPr>
        <w:t>Иванов Г.К. 1980. Азиатский бекасовидный веретенник в Северной Кулунде // Новое в изучении биологии и распространения куликов. – М.: Наука, 1980. – С. 143 – 144.</w:t>
      </w:r>
    </w:p>
    <w:p>
      <w:pPr>
        <w:pStyle w:val="Normal"/>
        <w:rPr>
          <w:rFonts w:eastAsia="MS Mincho;Arial Unicode MS"/>
        </w:rPr>
      </w:pPr>
      <w:r>
        <w:rPr>
          <w:rFonts w:eastAsia="MS Mincho;Arial Unicode MS"/>
        </w:rPr>
        <w:t xml:space="preserve">Иванов Г.К. 1980. Красноголовый нырок в Северной Кулунде // Экология и охрана охотничьих птиц. - М. 1980. - С. 152-158. болотный лунь-распр, троф. </w:t>
      </w:r>
    </w:p>
    <w:p>
      <w:pPr>
        <w:pStyle w:val="Normal"/>
        <w:rPr>
          <w:lang w:val="en-US"/>
        </w:rPr>
      </w:pPr>
      <w:r>
        <w:rPr>
          <w:lang w:val="en-US"/>
        </w:rPr>
        <w:t>Иванов Г.К. 1980. Красноголовый нырок в Северной Кулунде // Экология и охрана охотничьих птиц. – М., 1980. – С. 152 – 158.</w:t>
      </w:r>
    </w:p>
    <w:p>
      <w:pPr>
        <w:pStyle w:val="Normal"/>
        <w:rPr>
          <w:lang w:val="en-US"/>
        </w:rPr>
      </w:pPr>
      <w:r>
        <w:rPr>
          <w:lang w:val="en-US"/>
        </w:rPr>
        <w:t>Иванов Г.К. 1980. Красноголовый нырок в Северной Кулунде // Экология и охрана охотничьих птиц. Сборник научных трудов ЦНИЛ Главохоты РСФСР. - М., 1980. - С. 152-158.</w:t>
      </w:r>
    </w:p>
    <w:p>
      <w:pPr>
        <w:pStyle w:val="Normal"/>
        <w:rPr>
          <w:lang w:val="en-US"/>
        </w:rPr>
      </w:pPr>
      <w:r>
        <w:rPr>
          <w:lang w:val="en-US"/>
        </w:rPr>
        <w:t>Иванов Г.К. 1980. О гнездовании шилоклювки в западносибирской лесостепи // Новое в изучении биологии и распространения куликов. – М.: Наука, 1980. – С. 144 – 145.</w:t>
      </w:r>
    </w:p>
    <w:p>
      <w:pPr>
        <w:pStyle w:val="Normal"/>
        <w:rPr>
          <w:lang w:val="en-US"/>
        </w:rPr>
      </w:pPr>
      <w:r>
        <w:rPr>
          <w:lang w:val="en-US"/>
        </w:rPr>
        <w:t>Иванов Г.К. 1983. Азиатский бекасовидный веретенник // Красная книга РСФСР: Животные.- М.: Россельхозиздат, 1983.- С. 271-272.</w:t>
      </w:r>
    </w:p>
    <w:p>
      <w:pPr>
        <w:pStyle w:val="Normal"/>
        <w:rPr>
          <w:lang w:val="en-US"/>
        </w:rPr>
      </w:pPr>
      <w:r>
        <w:rPr>
          <w:lang w:val="en-US"/>
        </w:rPr>
        <w:t>Иванов Г.К. 1983. Восточная тиркушка // Красная книга РСФСР: Животные.- М.: Россельхозиздат, 1983.- С. 272.</w:t>
      </w:r>
    </w:p>
    <w:p>
      <w:pPr>
        <w:pStyle w:val="Normal"/>
        <w:rPr>
          <w:lang w:val="en-US"/>
        </w:rPr>
      </w:pPr>
      <w:r>
        <w:rPr>
          <w:lang w:val="en-US"/>
        </w:rPr>
        <w:t>Иванов Г.К. 1983. О тетеревиных токах в Тоболо-Ишимской лесостепи // Экология и рациональное использование охотничьих птиц в РСФСР. – М., 1983. – С. 131 – 144.</w:t>
      </w:r>
    </w:p>
    <w:p>
      <w:pPr>
        <w:pStyle w:val="Normal"/>
        <w:rPr/>
      </w:pPr>
      <w:r>
        <w:rPr/>
        <w:t xml:space="preserve">Иванов Г.К. 1983. Шилоклювка // Красная книга РСФСР. Животные. - М.: Россельхозиздат, 1983. - С. 258-259. </w:t>
      </w:r>
    </w:p>
    <w:p>
      <w:pPr>
        <w:pStyle w:val="Normal"/>
        <w:rPr>
          <w:lang w:val="en-US"/>
        </w:rPr>
      </w:pPr>
      <w:r>
        <w:rPr>
          <w:lang w:val="en-US"/>
        </w:rPr>
        <w:t>Иванов Г.К. Шилоклювка // Красная книга РСФСР: Животные.- М.: Россельхозиздат, 1983.- С. 258-259.</w:t>
      </w:r>
    </w:p>
    <w:p>
      <w:pPr>
        <w:pStyle w:val="Normal"/>
        <w:rPr>
          <w:lang w:val="en-US"/>
        </w:rPr>
      </w:pPr>
      <w:r>
        <w:rPr>
          <w:lang w:val="en-US"/>
        </w:rPr>
        <w:t>Иванов Г.К., Михантьев А.И. 1976. Опытные работы по повышению численности водоплавающих птиц на озерах Северной Кулунды // Охрана и преобразование природы лесостепи Западной Сибири. – Новосибирск: Наука, 1976. – С. 281 – 297.</w:t>
      </w:r>
    </w:p>
    <w:p>
      <w:pPr>
        <w:pStyle w:val="Normal"/>
        <w:rPr>
          <w:lang w:val="en-US"/>
        </w:rPr>
      </w:pPr>
      <w:r>
        <w:rPr>
          <w:lang w:val="en-US"/>
        </w:rPr>
        <w:t>Иванов Г.К.1983. Сухонос // Красная книга РСФСР: Животные.- М.: Россельхозиздат, 1983.- С. 185-186.</w:t>
      </w:r>
    </w:p>
    <w:p>
      <w:pPr>
        <w:pStyle w:val="Normal"/>
        <w:rPr>
          <w:lang w:val="en-US"/>
        </w:rPr>
      </w:pPr>
      <w:r>
        <w:rPr>
          <w:lang w:val="en-US"/>
        </w:rPr>
        <w:t>Иванов Д.И., Алифанов В.И. 1972. О видовом составе гамазовых клещей, паразитирующих в носовой полости птиц Омской област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 373 – 375.</w:t>
      </w:r>
    </w:p>
    <w:p>
      <w:pPr>
        <w:pStyle w:val="Normal"/>
        <w:rPr>
          <w:lang w:val="en-US"/>
        </w:rPr>
      </w:pPr>
      <w:r>
        <w:rPr>
          <w:lang w:val="en-US"/>
        </w:rPr>
        <w:t>Иванов Д.Ю. 2003. К экологии ушастой совы в Верхневолжье // Орнитология - М.:МГУ, 2003. - Вып. 30. - С.</w:t>
      </w:r>
    </w:p>
    <w:p>
      <w:pPr>
        <w:pStyle w:val="Normal"/>
        <w:rPr>
          <w:lang w:val="en-US"/>
        </w:rPr>
      </w:pPr>
      <w:r>
        <w:rPr>
          <w:lang w:val="en-US"/>
        </w:rPr>
        <w:t>Иванов М.Н., Гринченко О.С., Сизых Е.Е. Методика поиска гнёзд большого подорлика в Дубенской низменности. Материалы IV конференции по хищным птицам Северной Евразии (1-3.02.2003 г.). Пенза, 2003. С. 32-34.</w:t>
      </w:r>
    </w:p>
    <w:p>
      <w:pPr>
        <w:pStyle w:val="Normal"/>
        <w:rPr>
          <w:rFonts w:eastAsia="MS Mincho;Arial Unicode MS"/>
        </w:rPr>
      </w:pPr>
      <w:r>
        <w:rPr>
          <w:rFonts w:eastAsia="MS Mincho;Arial Unicode MS"/>
        </w:rPr>
        <w:t xml:space="preserve">Иванов С. В. Учёт редких видов гнездящихся птиц. Большехехцирский заповедник. Заповедники России. Сборник материалов "Летописей природы" за 1991/1992 г. г. М. Росагросервис. 1994. - С. 39. хохлатый осоед-распр, числ. </w:t>
      </w:r>
    </w:p>
    <w:p>
      <w:pPr>
        <w:pStyle w:val="Normal"/>
        <w:rPr>
          <w:lang w:val="en-US"/>
        </w:rPr>
      </w:pPr>
      <w:r>
        <w:rPr>
          <w:lang w:val="en-US"/>
        </w:rPr>
        <w:t>Иванов С.А., Погребной И. П. 2002. К фауне птиц окрестностей Верхней Салды // Материалы к распространению птиц на Урале, в Приуралье и Западной Сибири: Сб. ст. / ИЭРиЖ УрО РАН. - Екатеринбург: Екатеринбург, 2002. - С.129 - 131.</w:t>
      </w:r>
    </w:p>
    <w:p>
      <w:pPr>
        <w:pStyle w:val="Normal"/>
        <w:rPr>
          <w:lang w:val="en-US"/>
        </w:rPr>
      </w:pPr>
      <w:r>
        <w:rPr>
          <w:lang w:val="en-US"/>
        </w:rPr>
        <w:t>Иванов С.В. 1985. К экологии сов в условиях Южного Приангарья // 3-я конф. молодых ученых: Тез. докл. Ч.2.- Иркутск: Изд-во Иркутского ун-та, 1985.- С. 79.</w:t>
      </w:r>
    </w:p>
    <w:p>
      <w:pPr>
        <w:pStyle w:val="Normal"/>
        <w:rPr>
          <w:rFonts w:eastAsia="MS Mincho;Arial Unicode MS"/>
          <w:lang w:val="en-US"/>
        </w:rPr>
      </w:pPr>
      <w:r>
        <w:rPr>
          <w:rFonts w:eastAsia="MS Mincho;Arial Unicode MS"/>
          <w:lang w:val="en-US"/>
        </w:rPr>
        <w:t xml:space="preserve">Иванов С.И. 1996. Мандаринка в болшехехцирском заповеднике (Хабаровский край)  // Птицы прес. вод и мор. побережий юга Дал. Вост. России и их охрана, 1996. – С. 224-225. Ключевые слова: мандаринки; Aix galericulata (Aves); гнездовая биология; численность; фенология; Большехехцирский заповедник; Хабаровский край. Большехехцирский зап-к (площадь 450 км{2}) включает в себя хр. Большой Хехцир и прилегающий к его отрогам участок равнины. Основные р-ны гнездования находятся по нижнему и среднему течению наиболее крупных притоков р. Чирка по юж. склону хребта, и по пойме самой р. Чирка. На др. водотоках мандаринка редка. Гнездится в дубовых релках и пойменных участках хвойношироколиственного леса. Гнезда устраивает в дуплах деревьев (дуб, липа) на высоте до 5 м. Численность мандаринки не подвержена заметным колебаниям и составляет в разные годы от 10 до 20 гнездящихся пар. С мест зимовки мандаринка прилетает обычно с 5 по 15 апреля. Сроки гнездования растянуты: выводки с недавно вылупившимися птенцами встречались с 7 июня по 5 июля. В выводках от 5 до 8 утят; самые крупные выводки включали по 12-13 птенцов. Осенний пролет заканчивается в конце октября. На пролете иногда образуются скопления мандаринок до 60 особей, но чаще держатся группами по 2-6 птиц или поодиночке. Отмечается тенденция адаптации мандаринки к существованию рядом с человеком. Библ. 2.  </w:t>
      </w:r>
    </w:p>
    <w:p>
      <w:pPr>
        <w:pStyle w:val="Normal"/>
        <w:rPr>
          <w:lang w:val="en-US"/>
        </w:rPr>
      </w:pPr>
      <w:r>
        <w:rPr>
          <w:lang w:val="en-US"/>
        </w:rPr>
        <w:t>Иванов Ф. 1972. Биотехнические мероприятия в водных угодьях  // Ж. “Охота и охотн. х-во”, 1972,  № 2. С. 10-11.</w:t>
      </w:r>
    </w:p>
    <w:p>
      <w:pPr>
        <w:pStyle w:val="Normal"/>
        <w:rPr>
          <w:lang w:val="en-US"/>
        </w:rPr>
      </w:pPr>
      <w:r>
        <w:rPr>
          <w:lang w:val="en-US"/>
        </w:rPr>
        <w:t>Иванов Ф.В. 1970. Методы учёта охотничьих зверей и птиц в системе охотничьих хозяйств // Тр. 9 Междунар. конгр. биологов-охотоведов (Москва, сент. 1969 г.), 1970, М. С. 307-309.</w:t>
      </w:r>
    </w:p>
    <w:p>
      <w:pPr>
        <w:pStyle w:val="Normal"/>
        <w:rPr>
          <w:lang w:val="en-US"/>
        </w:rPr>
      </w:pPr>
      <w:r>
        <w:rPr>
          <w:lang w:val="en-US"/>
        </w:rPr>
        <w:t xml:space="preserve">Иванов Ф.В. 1971. Материалы по экологии перевозчика и черныша в Окском заповеднике // Труды Окского заповедника. Вып. 8. / Работы Центральной орнитологической станции (3). Под ред. проф. Н.А.Гладкова. М.: Лесная промышленность, 1971.  С. 226-230. </w:t>
      </w:r>
    </w:p>
    <w:p>
      <w:pPr>
        <w:pStyle w:val="Normal"/>
        <w:rPr>
          <w:lang w:val="en-US"/>
        </w:rPr>
      </w:pPr>
      <w:r>
        <w:rPr>
          <w:lang w:val="en-US"/>
        </w:rPr>
        <w:t xml:space="preserve">Иванов Ф.В. 1976. Краткие сообщения о стерхе в заповеднике Бхарадпур (Гхана), Индия // Редкие, исчезающие и малоизученные птицы СССР., под. ред. проф. Н.А.Гладкова, Рязань. Рязанское отд. изд-ва “Московский рабочий”, 1976. – С. 115.   </w:t>
      </w:r>
    </w:p>
    <w:p>
      <w:pPr>
        <w:pStyle w:val="Normal"/>
        <w:rPr>
          <w:lang w:val="en-US"/>
        </w:rPr>
      </w:pPr>
      <w:r>
        <w:rPr>
          <w:lang w:val="en-US"/>
        </w:rPr>
        <w:t>Иванова P.P. 1984. Эктопаразиты в биоценозах гнезд синантропных птиц Западного Забайкалья // Отражение достижений орнитол. науки в учебном процессе средних школ и вузов и народном хозяйстве (Тез. 4-го совещ. орнитологов Волжско-Уральского региона).- Пермь, 1984.- С. 86-87.</w:t>
      </w:r>
    </w:p>
    <w:p>
      <w:pPr>
        <w:pStyle w:val="Normal"/>
        <w:rPr>
          <w:lang w:val="en-US"/>
        </w:rPr>
      </w:pPr>
      <w:r>
        <w:rPr>
          <w:lang w:val="en-US"/>
        </w:rPr>
        <w:t xml:space="preserve">Иванова Евгения Н., Калайджиева Весела И. 2001. Выявление и генетический контроль неспецифической эстеразы в печени полевого воробья. Изява и генетичен контрол на неспецифичните естерази в черен дроб при вида Passer montanus (Ploceidae; Passeriformes).  Болг. // Науч. тр. Биол. Anim. N 6, 2001, т.37, C. 75-78. Ключевые слова: воробьи; Passer montana (Aves); ферменты; неспецифическая эстераза; изоферменты; генетический контроль. Методом ЭФ в крахмальном геле в печени полевого воробья (Passer montana) выявлено 6 изоферментов неспецифической эстеразы. Их экспрессия контролируется 5 локусами. Болгария, Univ. Plovdiv, Biol. Fac., Dep. Devel. Biol., Plovdiv. Библ. 11. </w:t>
      </w:r>
    </w:p>
    <w:p>
      <w:pPr>
        <w:pStyle w:val="Normal"/>
        <w:rPr>
          <w:rFonts w:eastAsia="MS Mincho;Arial Unicode MS"/>
          <w:lang w:val="en-US"/>
        </w:rPr>
      </w:pPr>
      <w:r>
        <w:rPr>
          <w:rFonts w:eastAsia="MS Mincho;Arial Unicode MS"/>
          <w:lang w:val="en-US"/>
        </w:rPr>
        <w:t xml:space="preserve">Иванова М.Н. 1998. Взаимозависимость типа окраски, возраста и акустических характеристик песни у самцов мухоловки-пеструшки // Орнитология N 28, 1998. – С. 126-135. Ключевые слова: мухоловки; Ficedula hypoleuca (Aves); песня; акустические параметры; возраст; тип окраски. Материал по пению самцов мухоловки-пеструшки разного типа окраски собран в 1992-1994 гг. в Подмосковье и на Куршской косе. Отмечена недостоверная тенденция к связи длины песни с типом окраски самца и недостоверная тенденция смещения песен светлых самцов в более высокочастотную область. Не обнаружено различий по структуре песни (число фигур). У светлых самцов достоверно большая скорость изменения частоты звуков во времени. По совокупности акустических параметров удалось выявить наличие морфозависимой акустической дивергенции в популяциях МП. При сравнении 3-х групп морф (светлые, темные и промежуточные самцы) различия между ними по сумме акустических х-к оказались статистически значимыми. Основной вклад в дивергенцию вносили число фигур в песенной строфе, ср. длина фигуры, макс. частота песни и ее длина. По комплексу акустических признаков не было разбивки самцов по возрасту. Из 10 проанализированных акустических параметров 7 не имели связи с возрастом. Для молодых птиц характерна несколько более быстрая смена частоты, в то же время у старых птиц прослеживается тенденция к укорочению длительности песни и уменьшению кол-ва фигур в строфе. Т. о., большинство акустических параметров сами по себе не связаны значимо с возрастом и типом окраски. Совокупность этих же х-к позволяет достоверно разделить самцов по морфам и в меньшей степени - по возрастным группам. Ил. 9. Библ. 27. </w:t>
      </w:r>
    </w:p>
    <w:p>
      <w:pPr>
        <w:pStyle w:val="Normal"/>
        <w:rPr>
          <w:lang w:val="en-US"/>
        </w:rPr>
      </w:pPr>
      <w:r>
        <w:rPr>
          <w:lang w:val="en-US"/>
        </w:rPr>
        <w:t>Иванова О.А. 2001. Сравнительная экология и возможные пути формирования видов-двойников Anthus richardi Vieill., Anthus godlewskii Tacz. (авифауна бассейна Байкала) // Актуальные проблемы изучения и охраны птиц Вост. Европы и Сев. Азии: Матер. Междунар. конф.- Казань, 2001.- С. 261-262.</w:t>
      </w:r>
    </w:p>
    <w:p>
      <w:pPr>
        <w:pStyle w:val="Normal"/>
        <w:rPr/>
      </w:pPr>
      <w:r>
        <w:rPr>
          <w:lang w:val="en-US"/>
        </w:rPr>
        <w:t>Ивановский В.В. 1977. К биологии беркута (</w:t>
      </w:r>
      <w:r>
        <w:rPr>
          <w:i/>
          <w:lang w:val="en-US"/>
        </w:rPr>
        <w:t>Aquila chrysaetos</w:t>
      </w:r>
      <w:r>
        <w:rPr>
          <w:lang w:val="en-US"/>
        </w:rPr>
        <w:t xml:space="preserve"> L.) в Белорусском Поозерье//Тезисы докл. 7-й Всесоюзн. орнитол. конфер., ч. 2, - Киев, 1977. -С. 215-216.</w:t>
      </w:r>
    </w:p>
    <w:p>
      <w:pPr>
        <w:pStyle w:val="Normal"/>
        <w:rPr/>
      </w:pPr>
      <w:r>
        <w:rPr>
          <w:lang w:val="en-US"/>
        </w:rPr>
        <w:t xml:space="preserve">Ивановский В.В. 1982. Биология беркута </w:t>
      </w:r>
      <w:r>
        <w:rPr>
          <w:i/>
          <w:lang w:val="en-US"/>
        </w:rPr>
        <w:t>Aquila chrysaetus</w:t>
      </w:r>
      <w:r>
        <w:rPr>
          <w:lang w:val="en-US"/>
        </w:rPr>
        <w:t xml:space="preserve"> I. в Белорусском Поозерье // 18-й междунар. орнитол. конгресс. - М., 1982. - С. 167-168.</w:t>
      </w:r>
    </w:p>
    <w:p>
      <w:pPr>
        <w:pStyle w:val="Normal"/>
        <w:rPr/>
      </w:pPr>
      <w:r>
        <w:rPr>
          <w:lang w:eastAsia="ru-RU"/>
        </w:rPr>
        <w:t xml:space="preserve">Ивановский В.В. 1982. Орлан-белохвост в Белорусском Поозерье // </w:t>
      </w:r>
      <w:r>
        <w:rPr>
          <w:rFonts w:cs="CenturySchoolbook-Italic;Times New Roman" w:ascii="CenturySchoolbook-Italic;Times New Roman" w:hAnsi="CenturySchoolbook-Italic;Times New Roman"/>
          <w:lang w:eastAsia="ru-RU"/>
        </w:rPr>
        <w:t>Экологические исследования и охрана птиц Прибалтийских республик</w:t>
      </w:r>
      <w:r>
        <w:rPr>
          <w:lang w:eastAsia="ru-RU"/>
        </w:rPr>
        <w:t>. Каунас. - С. 33-34.</w:t>
      </w:r>
    </w:p>
    <w:p>
      <w:pPr>
        <w:pStyle w:val="Normal"/>
        <w:rPr>
          <w:lang w:val="en-US"/>
        </w:rPr>
      </w:pPr>
      <w:r>
        <w:rPr>
          <w:lang w:val="en-US"/>
        </w:rPr>
        <w:t>Ивановский В.В. 1982. Орлан-белохвост в Белорусском Поозерье // Экологичес</w:t>
        <w:softHyphen/>
        <w:t>кие исследования и охрана птиц Прибалт, республик: Тезисы докл. Прибалт, конфер. молодых орнитологов. - Каунас, 1982. - С. 33-34.</w:t>
      </w:r>
    </w:p>
    <w:p>
      <w:pPr>
        <w:pStyle w:val="Normal"/>
        <w:rPr>
          <w:lang w:val="en-US"/>
        </w:rPr>
      </w:pPr>
      <w:r>
        <w:rPr>
          <w:lang w:val="en-US"/>
        </w:rPr>
        <w:t>Ивановский В.В. 1983. Змееяд в Белорусском Поозерье // Тезисы докл. 11 Прибалт, орнитол. конфер. - Таллин, 1983. - С. 95-98.</w:t>
      </w:r>
    </w:p>
    <w:p>
      <w:pPr>
        <w:pStyle w:val="Normal"/>
        <w:rPr>
          <w:lang w:val="en-US"/>
        </w:rPr>
      </w:pPr>
      <w:r>
        <w:rPr>
          <w:lang w:val="en-US"/>
        </w:rPr>
        <w:t>Ивановский В.В. 1983. О распространении и экологии черного аиста в Витебской области // Тезисы докл. 11-й Прибалт, орнитол. конфер. - Таллин, 1983. - С. 95-98.</w:t>
      </w:r>
    </w:p>
    <w:p>
      <w:pPr>
        <w:pStyle w:val="Normal"/>
        <w:rPr>
          <w:lang w:val="en-US"/>
        </w:rPr>
      </w:pPr>
      <w:r>
        <w:rPr>
          <w:lang w:val="en-US"/>
        </w:rPr>
        <w:t>Ивановский В.В. 1983. Скопа в Белорусском Поозерье // Охрана хищных птиц: Материалы 1-го совещания по экологии и охране хищных птиц. - М., 1983. - С. 118-120.</w:t>
      </w:r>
    </w:p>
    <w:p>
      <w:pPr>
        <w:pStyle w:val="Normal"/>
        <w:rPr/>
      </w:pPr>
      <w:r>
        <w:rPr/>
        <w:t>Ивановский В.В. 1984. О взаимоотношениях врановых и хищных птиц // Экология, биоценотическое и хозяйственное значение врановых птиц. М., 1984.</w:t>
      </w:r>
    </w:p>
    <w:p>
      <w:pPr>
        <w:pStyle w:val="Normal"/>
        <w:rPr>
          <w:lang w:val="en-US"/>
        </w:rPr>
      </w:pPr>
      <w:r>
        <w:rPr/>
        <w:t>Ивановский В.В. 1984. О взаимоотношениях врановых и хищных птиц / В.В. Ивановский. // Материалы 1-го совещания по экологии, биоценотическому и хозяйственному значению врановых птиц. М.: 1984.С.151-154.</w:t>
      </w:r>
    </w:p>
    <w:p>
      <w:pPr>
        <w:pStyle w:val="Normal"/>
        <w:rPr>
          <w:lang w:val="en-US"/>
        </w:rPr>
      </w:pPr>
      <w:r>
        <w:rPr/>
        <w:t>Ивановский В.В. 1984. О взаимоотношениях врановых и хищных птиц // Материалы 1-го совещания по экологии, биоценотическому и хозяйственному значению врановых птиц. М.: 1984. - С. 151-154.</w:t>
      </w:r>
    </w:p>
    <w:p>
      <w:pPr>
        <w:pStyle w:val="Normal"/>
        <w:rPr/>
      </w:pPr>
      <w:r>
        <w:rPr/>
        <w:t xml:space="preserve">Ивановский В.В. 1985. Об эффективности мероприятий по охране хищных птиц  // Практ. питання охорони птахiв, 1995, 66-70. Ключевые слова: охрана птиц; хищные птицы; инвентаризация гнездовий; анкетный метод; искусственные гнездовья; Витебская обл. С 1976 г. в Витебской обл. проводятся работы по выявлению мест гнездования редких видов хищных птиц при помощи анкетных опросов населения. За 15 лет зарегистрировано 110 гнезд, в т. ч. 10 - беркута, 12 - орлана-белохвоста, 22 - подорликов, 37 - скопы, 12 - змееяда. Позднее список выявляемых видов был расширен за счет др. видов птиц и млекопитающих (барсук, летяга). С 1983 г. проводятся работы по привлечению редких видов хищных птиц в искусственные гнезда. Благодаря учету требований видов в отношении биотопов, архитектоники постройки, заселенность их была выше, чем это бывает без учета требований. Размножение птиц в искусственных гнездах часто бывает более успешным, чем в естественных, что позволяет считать этот метод одним из основных и наиболее эффективных при их охране. Библ. 4. </w:t>
      </w:r>
    </w:p>
    <w:p>
      <w:pPr>
        <w:pStyle w:val="Normal"/>
        <w:rPr>
          <w:lang w:val="en-US"/>
        </w:rPr>
      </w:pPr>
      <w:r>
        <w:rPr>
          <w:lang w:val="en-US"/>
        </w:rPr>
        <w:t>Ивановский В.В. 1985. Редкие хищные птицы Белорусского Поозерья и их охрана: Автореферат дисс.... канд. биол. наук. - М., 1985. - 16 с.</w:t>
      </w:r>
    </w:p>
    <w:p>
      <w:pPr>
        <w:pStyle w:val="Normal"/>
        <w:rPr>
          <w:lang w:val="en-US"/>
        </w:rPr>
      </w:pPr>
      <w:r>
        <w:rPr>
          <w:lang w:val="en-US"/>
        </w:rPr>
        <w:t>Ивановский В.В. 1986. Биотопическое распределение и численность редких хищных птиц бассейна реки Западная Двина // Изучение птиц СССР, их охрана и рац. ис</w:t>
        <w:softHyphen/>
        <w:t>пользование: Тезисы докл. 1-го съезда Всесоюзного орнитол. общества и   9-й Всесо</w:t>
        <w:softHyphen/>
        <w:t>юзн. орнитол. конфер. - Ч. 1. - Л., 1986. - С. 253-254.</w:t>
      </w:r>
    </w:p>
    <w:p>
      <w:pPr>
        <w:pStyle w:val="Normal"/>
        <w:rPr>
          <w:lang w:val="en-US"/>
        </w:rPr>
      </w:pPr>
      <w:r>
        <w:rPr>
          <w:lang w:val="en-US"/>
        </w:rPr>
        <w:t>Ивановский В.В. 1987. Серый журавль в добыче беркута на севере Белоруссии // Сообщения Прибалт, комиссии по изучению миграций птиц, № 19: Изучение журавлей в СССР. - Тарту, 1987. - С. 124-128.</w:t>
      </w:r>
    </w:p>
    <w:p>
      <w:pPr>
        <w:pStyle w:val="Normal"/>
        <w:rPr>
          <w:lang w:val="en-US"/>
        </w:rPr>
      </w:pPr>
      <w:r>
        <w:rPr>
          <w:lang w:val="en-US"/>
        </w:rPr>
        <w:t>Ивановский В.В. 1988. Опыт зимнего авиаучета гнезд хищных птиц в лесной зоне // Тезисы докл. 12-й Прибалт, орнитол. конфер. - Вильнюс, 1988. - С. 84-85.</w:t>
      </w:r>
    </w:p>
    <w:p>
      <w:pPr>
        <w:pStyle w:val="Normal"/>
        <w:rPr>
          <w:lang w:val="en-US"/>
        </w:rPr>
      </w:pPr>
      <w:r>
        <w:rPr>
          <w:lang w:val="en-US"/>
        </w:rPr>
        <w:t>Ивановский В.В. 1988. Хищные птицы верховых болот Бе</w:t>
        <w:softHyphen/>
        <w:t>лорусского Поозерья // Тезисы докл. 12-й Прибалт, орнитол. конфер. - Вильнюс, 1988. - С. 85-86.</w:t>
      </w:r>
    </w:p>
    <w:p>
      <w:pPr>
        <w:pStyle w:val="Normal"/>
        <w:rPr/>
      </w:pPr>
      <w:r>
        <w:rPr>
          <w:lang w:val="en-US"/>
        </w:rPr>
        <w:t>Ивановский В.В. 1990. Состояние популяции черного аиста в Витебской области в 1983 - 1989 годах // Аисты: Распространение, экология, охрана: Материалы 1-го и 2-го Всесоюзн. совещаний рабочей группы по аистам BOO. - Мн., 1990. - С. 206-211.</w:t>
      </w:r>
    </w:p>
    <w:p>
      <w:pPr>
        <w:pStyle w:val="Normal"/>
        <w:rPr/>
      </w:pPr>
      <w:r>
        <w:rPr>
          <w:lang w:val="en-US"/>
        </w:rPr>
        <w:t>Ивановский В.В. 1990. Статус змееяда (</w:t>
      </w:r>
      <w:r>
        <w:rPr>
          <w:i/>
          <w:lang w:val="en-US"/>
        </w:rPr>
        <w:t>Circaetus gallicus</w:t>
      </w:r>
      <w:r>
        <w:rPr>
          <w:lang w:val="en-US"/>
        </w:rPr>
        <w:t>) в Белоруссии // Охраняемые животные Белоруссии: Обзорная информация. - Мн., 1990. - С. 42-49.</w:t>
      </w:r>
    </w:p>
    <w:p>
      <w:pPr>
        <w:pStyle w:val="Normal"/>
        <w:rPr/>
      </w:pPr>
      <w:r>
        <w:rPr>
          <w:lang w:val="en-US"/>
        </w:rPr>
        <w:t>Ивановский В.В. 1990. Статус орлана-белохвоста (</w:t>
      </w:r>
      <w:r>
        <w:rPr>
          <w:i/>
          <w:lang w:val="en-US"/>
        </w:rPr>
        <w:t>Haliaeetus albicilla</w:t>
      </w:r>
      <w:r>
        <w:rPr>
          <w:lang w:val="en-US"/>
        </w:rPr>
        <w:t>)B Белоруссии // Охраняемые животные Белоруссии: Обзорная информация, вып. 2. - Мн.,1990. -С. 25-28.</w:t>
      </w:r>
    </w:p>
    <w:p>
      <w:pPr>
        <w:pStyle w:val="Normal"/>
        <w:rPr/>
      </w:pPr>
      <w:r>
        <w:rPr>
          <w:lang w:val="en-US"/>
        </w:rPr>
        <w:t>Ивановский В.В. 1990. Хищные птицы и орнитологический мониторинг // Сообщения Прибалтийской комиссии по изучению миграций птиц, № 22: Вопросы орни</w:t>
        <w:softHyphen/>
        <w:t>тол. мониторинга. - Тарту, 1990. - С. 92-101.</w:t>
      </w:r>
    </w:p>
    <w:p>
      <w:pPr>
        <w:pStyle w:val="Normal"/>
        <w:rPr>
          <w:lang w:val="en-US"/>
        </w:rPr>
      </w:pPr>
      <w:r>
        <w:rPr>
          <w:lang w:val="en-US"/>
        </w:rPr>
        <w:t>Ивановский В.В. 1990. Экология размножения беркута (</w:t>
      </w:r>
      <w:r>
        <w:rPr>
          <w:i/>
          <w:lang w:val="en-US"/>
        </w:rPr>
        <w:t>Aquila chrysaetos</w:t>
      </w:r>
      <w:r>
        <w:rPr>
          <w:lang w:val="en-US"/>
        </w:rPr>
        <w:t>) в Северной Белоруссии // Сообщения Прибалт, комиссии по изучению миграций птиц, № 22. -1990.-С. 130-154.</w:t>
      </w:r>
    </w:p>
    <w:p>
      <w:pPr>
        <w:pStyle w:val="Normal"/>
        <w:rPr>
          <w:lang w:val="en-US"/>
        </w:rPr>
      </w:pPr>
      <w:r>
        <w:rPr/>
        <w:t>Ивановский В.В. 1990. Определитель птенцов хищных птиц // Методы изучения и охраны хищных птиц (Методические рекомендации) / под ред. С.Г. Приклонского, В.М. Галушина, В.Г. Кревера. М.:ЦНИЛ Главохоты, 1990. - С. 87-90.</w:t>
      </w:r>
    </w:p>
    <w:p>
      <w:pPr>
        <w:pStyle w:val="Normal"/>
        <w:rPr>
          <w:lang w:val="en-US"/>
        </w:rPr>
      </w:pPr>
      <w:r>
        <w:rPr>
          <w:lang w:val="en-US"/>
        </w:rPr>
        <w:t>Ивановский В.В. 1991. Канюк в Витебской области // Материалы 10 Всесоюзн. орнитол. конфер., ч. 2, кн. 1. - Мн., 1991. - С. 237-238.</w:t>
      </w:r>
    </w:p>
    <w:p>
      <w:pPr>
        <w:pStyle w:val="Normal"/>
        <w:rPr>
          <w:lang w:val="en-US"/>
        </w:rPr>
      </w:pPr>
      <w:r>
        <w:rPr>
          <w:lang w:val="en-US"/>
        </w:rPr>
        <w:t>Ивановский В.В. 1991. Экология размножения тетеревятника в северной Белоруссии // Материалы 10-й Всесоюзн. орнитол. конфер., ч. 2, кн. 1. - Мн., 1991. - С. 238-239.</w:t>
      </w:r>
    </w:p>
    <w:p>
      <w:pPr>
        <w:pStyle w:val="Normal"/>
        <w:rPr/>
      </w:pPr>
      <w:r>
        <w:rPr/>
        <w:t>Ивановский В.В. 1992. Черный аист на Витебщине в 1991 году // Аисты: Распространение, экология, охрана: Материалы 2-го и 3-го Всесоюзн. совещаний рабочей группы по аистам BOO. - Мн., 1992. - С. 198-199.</w:t>
      </w:r>
    </w:p>
    <w:p>
      <w:pPr>
        <w:pStyle w:val="Normal"/>
        <w:rPr>
          <w:lang w:val="en-US"/>
        </w:rPr>
      </w:pPr>
      <w:r>
        <w:rPr>
          <w:lang w:val="en-US"/>
        </w:rPr>
        <w:t>Ивановский В.В. 1992. Экология гнездования змееяда в Белорусском Поозерье // Соврем. орнитология. - М., 1992. - С. 69-77.</w:t>
      </w:r>
    </w:p>
    <w:p>
      <w:pPr>
        <w:pStyle w:val="Normal"/>
        <w:rPr>
          <w:lang w:val="en-US"/>
        </w:rPr>
      </w:pPr>
      <w:r>
        <w:rPr>
          <w:lang w:val="en-US"/>
        </w:rPr>
        <w:t>Ивановский В.В. 1993. Большой подорлик на Витебщине // Проблемы сохранения биол. разнообразия Беларуси: Тезисы докл. междунар. науч.-практ. конфер. - Мн., 1993.-С. 213-215.</w:t>
      </w:r>
    </w:p>
    <w:p>
      <w:pPr>
        <w:pStyle w:val="Normal"/>
        <w:rPr/>
      </w:pPr>
      <w:r>
        <w:rPr>
          <w:lang w:val="en-US"/>
        </w:rPr>
        <w:t>Ивановский В.В. 1993. Материалы к гнездовой экологии чеглока (</w:t>
      </w:r>
      <w:r>
        <w:rPr>
          <w:i/>
          <w:lang w:val="en-US"/>
        </w:rPr>
        <w:t>Falco subbuteo</w:t>
      </w:r>
      <w:r>
        <w:rPr>
          <w:lang w:val="en-US"/>
        </w:rPr>
        <w:t>) в северной Беларуси // Охраняемые животные Беларуси, вып. 3. - Мн., 1993. - С. 20-22.</w:t>
      </w:r>
    </w:p>
    <w:p>
      <w:pPr>
        <w:pStyle w:val="Normal"/>
        <w:rPr/>
      </w:pPr>
      <w:r>
        <w:rPr>
          <w:lang w:val="en-US"/>
        </w:rPr>
        <w:t>Ивановский В.В. 1993. Обыкновенная пустельга (</w:t>
      </w:r>
      <w:r>
        <w:rPr>
          <w:i/>
          <w:lang w:val="en-US"/>
        </w:rPr>
        <w:t>Falco tinnunculus</w:t>
      </w:r>
      <w:r>
        <w:rPr>
          <w:lang w:val="en-US"/>
        </w:rPr>
        <w:t>) на Витебщине: экология размножения и репродуктивные показатели // Охраняемые животные Беларуси, вып. 3. - Мн., 1993. - С. 17-19.</w:t>
      </w:r>
    </w:p>
    <w:p>
      <w:pPr>
        <w:pStyle w:val="Normal"/>
        <w:rPr/>
      </w:pPr>
      <w:r>
        <w:rPr>
          <w:lang w:val="en-US"/>
        </w:rPr>
        <w:t>Ивановский В.В. 1993. Современный статус дербника (</w:t>
      </w:r>
      <w:r>
        <w:rPr>
          <w:i/>
          <w:lang w:val="en-US"/>
        </w:rPr>
        <w:t>Falco columbarius</w:t>
      </w:r>
      <w:r>
        <w:rPr>
          <w:lang w:val="en-US"/>
        </w:rPr>
        <w:t>) в северной Беларуси // Охраняемые животные Беларуси, вып. 3. - Мн., 1993. - С. 15-1б.</w:t>
      </w:r>
    </w:p>
    <w:p>
      <w:pPr>
        <w:pStyle w:val="Normal"/>
        <w:rPr>
          <w:lang w:val="en-US"/>
        </w:rPr>
      </w:pPr>
      <w:r>
        <w:rPr>
          <w:lang w:val="en-US"/>
        </w:rPr>
        <w:t>Ивановский В.В. 1994. Охрана хищных птиц в Беларуси: настоящее и будущее // Проблемы изучения, сохранения и использования биол. разнообразия животного мира: Тезисы докл. 7-й зоол. конфер. - Мн., 1994. - С. 293-294.</w:t>
      </w:r>
    </w:p>
    <w:p>
      <w:pPr>
        <w:pStyle w:val="Normal"/>
        <w:rPr>
          <w:lang w:val="en-US"/>
        </w:rPr>
      </w:pPr>
      <w:r>
        <w:rPr>
          <w:lang w:val="en-US"/>
        </w:rPr>
        <w:t>Ивановский В.В. 1994. Черный коршун в Белорусском Поозерье: современный статус и экология размножения // Проблемы изучения, сохранения и использования би</w:t>
        <w:softHyphen/>
        <w:t>ол. разнообразия животного мира: Тезисы докл. 7-й зоол. конфер. - Мн., 1994. - С. 294-295.</w:t>
      </w:r>
    </w:p>
    <w:p>
      <w:pPr>
        <w:pStyle w:val="Normal"/>
        <w:rPr>
          <w:lang w:val="en-US"/>
        </w:rPr>
      </w:pPr>
      <w:r>
        <w:rPr>
          <w:lang w:val="en-US"/>
        </w:rPr>
        <w:t>Ивановский В.В. 1995. Прошлое, настоящее и будущее сапсана в Беларуси // Труды Зоол. музея Белорусского гос. университета, вып. 1. - Мн., 1995. - С. 295-301.</w:t>
      </w:r>
    </w:p>
    <w:p>
      <w:pPr>
        <w:pStyle w:val="Normal"/>
        <w:rPr/>
      </w:pPr>
      <w:r>
        <w:rPr>
          <w:lang w:val="en-US"/>
        </w:rPr>
        <w:t>Ивановский В.В. 1996. Осоед в северной Белоруссии: статус, экология гнездования // Матеріали II конференції молодих орнітологів України. Чернівці. - 1996. - С. 70-73.</w:t>
      </w:r>
    </w:p>
    <w:p>
      <w:pPr>
        <w:pStyle w:val="Normal"/>
        <w:rPr>
          <w:lang w:val="en-US"/>
        </w:rPr>
      </w:pPr>
      <w:r>
        <w:rPr>
          <w:lang w:val="en-US"/>
        </w:rPr>
        <w:t>Ивановский В.В. 1996. Современный статус и экология размножения ястреба-тетеревятника в Белоруссии // Беркут, 5, 1996, вып. 2. - С. 137-140.</w:t>
      </w:r>
    </w:p>
    <w:p>
      <w:pPr>
        <w:pStyle w:val="Normal"/>
        <w:rPr>
          <w:lang w:val="en-US"/>
        </w:rPr>
      </w:pPr>
      <w:r>
        <w:rPr>
          <w:lang w:val="en-US"/>
        </w:rPr>
        <w:t>Ивановский В.В. 1997. Гнездовая экспансия большого улита в Белоруссии // Беркут, т.6, вып. 1 - 2. - 1997. - С. 29-32.</w:t>
      </w:r>
    </w:p>
    <w:p>
      <w:pPr>
        <w:pStyle w:val="Normal"/>
        <w:rPr>
          <w:rFonts w:eastAsia="MS Mincho;Arial Unicode MS"/>
          <w:lang w:val="en-US"/>
        </w:rPr>
      </w:pPr>
      <w:r>
        <w:rPr>
          <w:rFonts w:eastAsia="MS Mincho;Arial Unicode MS"/>
          <w:lang w:val="en-US"/>
        </w:rPr>
        <w:t xml:space="preserve">Ивановский В.В. 1997. Гнездовая экспансия большого улита в Белоруссии // Беркут N 1-2, 1997, т.6,  29-32. Ключевые слова: улиты; Tringa nebularia (Aves); размножение; численность; фенология; расширение ареала; Беларусь. Размножение большого улита (БУ; Tringa nebularia) в Белоруссии впервые установлено в 1975 г. в Березинском зап-ке, после чего вид неуклонно наращивал там численность (с 0,08 в 1983 г. до 1,87 пар/км кв. в 1994 г.). БУ прилетают в середине апреля, приступают к гнездованию на верховых болотах с начала мая, хотя сроки размножения растянуты. Описание гнезда, места находки пухового птенца и др. наблюдений. Численность БУ уменьшается с В. на З. в пределах Витебской обл., что, вероятно, соответствует направлению расселения вида. Ил. 1. Табл. 2. Библ. 23. </w:t>
      </w:r>
    </w:p>
    <w:p>
      <w:pPr>
        <w:pStyle w:val="Normal"/>
        <w:rPr>
          <w:lang w:val="en-US"/>
        </w:rPr>
      </w:pPr>
      <w:r>
        <w:rPr>
          <w:lang w:val="en-US"/>
        </w:rPr>
        <w:t>Ивановский В.В. 1997. Привлечение редких птиц на охраняемые территории // Охраняемые природные территории и объекты Белорусского Поозерья: соврем, состояние, перспективы развития: Тезисы конфер. - Витебск, 1997. - С. 76-78.</w:t>
      </w:r>
    </w:p>
    <w:p>
      <w:pPr>
        <w:pStyle w:val="Normal"/>
        <w:rPr>
          <w:rFonts w:eastAsia="MS Mincho;Arial Unicode MS"/>
          <w:lang w:val="en-US"/>
        </w:rPr>
      </w:pPr>
      <w:r>
        <w:rPr>
          <w:rFonts w:eastAsia="MS Mincho;Arial Unicode MS"/>
          <w:lang w:val="en-US"/>
        </w:rPr>
        <w:t xml:space="preserve">Ивановский В.В. 1997. Привлечение редких птиц на охраняемые территории  // Междунар. науч.-практ. конф. "Охраняем. природ. территории и объекты Белорус. Поозерья: соврем. состояние, перспективы развития", Витебск, 25-27 нояб., 1997, 1996, 76-78. Ключевые слова: редкие виды; охрана; охраняемые территории; привлечение птиц; искусственные гнездовья. Современная стратегия охраны птиц строится на основе анализа главнейших лимитирующих факторов (Флинт, 1983). В условиях Белорусского Поозерья это дефицит естественных укрытий, старых деревьев с архитектоникой кроны, удобной для постройки гнезд, а также гнезд обычных видов (напр. врановых), используемых для гнездования рядом редких птиц (напр., соколами, нек-рыми совами). Привлечение их на гнездовье на охраняемые территории оптимизирует пространственную структуру размещения гнезд путем привлечения редких птиц в места, исключенные из сферы хоз. деятельности, повышает стабильность популяции за счет увеличения прочности и долговечности гнезд. Работы по привлечению редких птиц в искусственные гнездовья (ИГ) проводятся с 1983 г., гл. обр. в Козьянском охотничьем заказнике. Модельные виды - скопа, белохвост, змееяд, малый подорлик, а с 1995 г. - дербник. Получены рез-ты по привлечению в ИГ также чернозобой гагары, черного аиста, гоголя, длиннохвостой неясыти. Основные работы проводились на крупных верховых болотах, в прибрежных с болотами лесах и на лесных островах среди болот. Плавучие островки для гагар устраивались из моховой сплавины, отрываемой от берегов болотных озер. Островки укреплялись среди озер с помощью вбиваемых в дно жердей или с использованием трех растяжек (проволока, капроновые шнуры), крепившихся к кольям на берегу. Разработаны и апробированы ИГ для дербника (моховая кочка, спиливаемая ножовкой и укрепляемая на болотных соснах на высоте 3-5 м). Заселяемость ИГ составила в ср. около 30% (макс. показатель у гоголя - 90%). Перспективные виды для привлечения хищных птиц - кобчик, чеглок, пустельга, большой подорлик; водоплавающих - лебеди, крохали; сов - бородатая неясыть, сплюшка, сычи, филин; серебристая чайка и сизоворонка. Привлечение редких птиц в ИГ должно стать одним из основных биотехнических мероприятий на охраняемых территориях. Беларусь, Витебский гос. ун-т. </w:t>
      </w:r>
    </w:p>
    <w:p>
      <w:pPr>
        <w:pStyle w:val="Normal"/>
        <w:rPr>
          <w:lang w:val="en-US"/>
        </w:rPr>
      </w:pPr>
      <w:r>
        <w:rPr>
          <w:lang w:val="en-US"/>
        </w:rPr>
        <w:t>Ивановский В.В. 1998. Гнездование золотистой щурки в северной Белоруссии // Роль охоронюваних природных територiй у збереженнi бюризноманиття (Мат. конфер., присвяченоi 75-рiччю Канiвського природного заповщника). - Канев, 1998. - С. 187-188.</w:t>
      </w:r>
    </w:p>
    <w:p>
      <w:pPr>
        <w:pStyle w:val="Normal"/>
        <w:rPr>
          <w:rFonts w:eastAsia="MS Mincho;Arial Unicode MS"/>
          <w:lang w:val="en-US"/>
        </w:rPr>
      </w:pPr>
      <w:r>
        <w:rPr>
          <w:rFonts w:eastAsia="MS Mincho;Arial Unicode MS"/>
          <w:lang w:val="en-US"/>
        </w:rPr>
        <w:t xml:space="preserve">Ивановский В.В. 1998. Дербник - "дамский сокол"  // Природа № 1, 1998, 53-57. Ключевые слова: соколы; Falco columbarius (Aves); гнездовая биология; Витебская обл.; редкие и исчезающие виды. Наблюдения за дербником (Д; Falco columbarius) проводили в Витебской обл. недалеко от границы с Литвой. На гнездование Д прилетают в 1-й половине апреля и поселяются по окраинам обширных верховых болот, похожих на лесотундру. Гнездится Д в старых гнездах ворон на вершинах невысоких сосен и елей. Селится Д отдельными парами на расстоянии 2-3 км друг от друга. Первые яйца появляются в начале мая, а к 10/V все кладки завершены. В полной кладке 2-5 яиц. Насиживание длится около 27 дн. Птенцы вылупляются в середине июля. Описание поведения у гнезда, охота. В рацион Д в Белоруссии входит около 30 видов птиц и несколько видов мелких млекопитающих. Птенцы начинают покидать гнездо примерно через 25 дн после вылупления: в ранних выводках 7-10/VII, в поздних - с 21/VII. Из 19 находящихся под наблюдением пар только 13 вырастили птенцов до вылета, причем на пару приходится 2-3 птенца. Подчеркивается необходимость охраны Д в Белоруссии. </w:t>
      </w:r>
    </w:p>
    <w:p>
      <w:pPr>
        <w:pStyle w:val="Normal"/>
        <w:rPr/>
      </w:pPr>
      <w:r>
        <w:rPr>
          <w:rFonts w:eastAsia="MS Mincho;Arial Unicode MS"/>
          <w:lang w:val="en-US"/>
        </w:rPr>
        <w:t xml:space="preserve">Ивановский В.В. 1998. Мониторинг пернатых хищников Витебской области в 1994-1997 гг  // </w:t>
      </w:r>
      <w:r>
        <w:rPr>
          <w:lang w:val="en-US"/>
        </w:rPr>
        <w:t>Матеріали III конференції молодих орнітологів України</w:t>
      </w:r>
      <w:r>
        <w:rPr>
          <w:rFonts w:eastAsia="MS Mincho;Arial Unicode MS"/>
          <w:lang w:val="en-US"/>
        </w:rPr>
        <w:t>, Киiв-</w:t>
      </w:r>
      <w:r>
        <w:rPr>
          <w:lang w:val="en-US"/>
        </w:rPr>
        <w:t>Чернівці,</w:t>
      </w:r>
      <w:r>
        <w:rPr>
          <w:rFonts w:eastAsia="MS Mincho;Arial Unicode MS"/>
          <w:lang w:val="en-US"/>
        </w:rPr>
        <w:t xml:space="preserve"> 14-15 березня, 1998, 1998, 61-67. Ключевые слова: хищные птицы; совы; мониторинг; продуктивность; успех размножения; Витебская обл. Обследовано &gt;390 жилых гнезд 13 видов хищных птиц и 3 видов сов. Анализируется динамика продуктивности (частное от деления общего числа слетков на число гнезд с яйцами и на число гнезд с вылетевшими слетками) и успеха размножения (%-ное соотношение успешных случаев гнездования к общему их кол-ву) в сезоны 1996 и 1997 гг. Беларусь, Об-во охотников и рыболовов. Табл. 1. </w:t>
      </w:r>
    </w:p>
    <w:p>
      <w:pPr>
        <w:pStyle w:val="Normal"/>
        <w:rPr>
          <w:rFonts w:eastAsia="MS Mincho;Arial Unicode MS"/>
          <w:lang w:val="en-US"/>
        </w:rPr>
      </w:pPr>
      <w:r>
        <w:rPr>
          <w:rFonts w:eastAsia="MS Mincho;Arial Unicode MS"/>
          <w:lang w:val="en-US"/>
        </w:rPr>
        <w:t xml:space="preserve">Ивановский В.В. 1999. Дербник в Северной Белоруссии в 1991-1997 гг. // Беркут № 1, 1999, т.8. - С. 46-53. Ключевые слова: соколы; Falco columbarius (Aves); гнездовая биология; Беларусь. За 7-летний период (1991-1997 гг.) в Витебской обл. обследовано 46 жилых гнезд дербника (Д; Falco columbarius) и окольцован 101 птенец. 54% гнезд были найдены на верховых болотах, 37% - в карьерах заброшенных торфоразработок, по опушкам сосновых перелесков среди с.-х. угодий - 9%. В 40 случаях (87%) Д заняли гнезда серых ворон, в 4 (9%) - искусственные гнезда и по 1 разу (2%) - гнезда ворона и змееяда. 45 гнезд (88%) располагались на соснах, и 1 (искусственное) на березе. Высота расположения гнезд от 3 до 22 м. Самая ранняя дата кладки 27/IV 1992 г.; основная масса кладок начинается в первых числах мая. Яйца откладываются с интервалом 36-48 ч. Инкубация начинается с 3-го яйца (в кладке из 4-5 яиц). Ср. размер кладки 4,2+0,79 яиц (n=35). Продолжительность насиживания 26-30 дн, в ср. 28 дн. Вылупление птенцов происходит в ср. 5/VI. В выводках с недавно вылупившимися птенцами (n=28) отмечено 2-5 птенцов, в ср. 3,89+1,1. Т. о., отход яиц составляет около 7,4%. В насиживании яиц и выкармливании птенцов принимают участие оба родителя (самка больше, чем самец). Птенцы выкармливаются в ср. 30 дн. Слетки покидают гнезда в ср. 5/VII. Отход птенцов составляет 12,4%. Успех размножения Д за 7 лет составил 78% (от 33 до 100% в разные годы). Причины неуспешного гнездования установлены для 22 случаев: в 46% гнезда были разорены человеком, в 36% врановыми и в 18% - ястребом-тетеревятником. Основу питания Д составляют мелкие воробьиные птицы и птенцы куликов. Популяция Д в Белоруссии стабильна (300-350 гнездящихся пар). Ил. 8. Табл. 4. Библ. 11. </w:t>
      </w:r>
    </w:p>
    <w:p>
      <w:pPr>
        <w:pStyle w:val="Normal"/>
        <w:rPr>
          <w:lang w:val="en-US"/>
        </w:rPr>
      </w:pPr>
      <w:r>
        <w:rPr>
          <w:lang w:val="en-US"/>
        </w:rPr>
        <w:t>Ивановский В.В. 2000. Мониторинг пернатых хищников Витебщины в 1999 году // Subbuteo. - Т. 3, 2000. - № 1. - С. 20-25.</w:t>
      </w:r>
    </w:p>
    <w:p>
      <w:pPr>
        <w:pStyle w:val="Normal"/>
        <w:rPr/>
      </w:pPr>
      <w:r>
        <w:rPr>
          <w:lang w:val="en-US"/>
        </w:rPr>
        <w:t>Ивановский В.В. 2000. Особенности гнездования ушастой совы (</w:t>
      </w:r>
      <w:r>
        <w:rPr>
          <w:i/>
          <w:lang w:val="en-US"/>
        </w:rPr>
        <w:t>Asio otus</w:t>
      </w:r>
      <w:r>
        <w:rPr>
          <w:lang w:val="en-US"/>
        </w:rPr>
        <w:t xml:space="preserve"> L.) в северной Беларуси // Вестник Белорусского гос. университета, серия 2: химия, биология, география. - № 1. - 2000. - С. 41-43.</w:t>
      </w:r>
    </w:p>
    <w:p>
      <w:pPr>
        <w:pStyle w:val="Normal"/>
        <w:rPr/>
      </w:pPr>
      <w:r>
        <w:rPr/>
        <w:t xml:space="preserve">Ивановский В.В. 2000. Чеглок </w:t>
      </w:r>
      <w:r>
        <w:rPr>
          <w:i/>
          <w:lang w:val="en-US"/>
        </w:rPr>
        <w:t>Falco</w:t>
      </w:r>
      <w:r>
        <w:rPr>
          <w:i/>
        </w:rPr>
        <w:t xml:space="preserve"> </w:t>
      </w:r>
      <w:r>
        <w:rPr>
          <w:i/>
          <w:lang w:val="en-US"/>
        </w:rPr>
        <w:t>subbuteo</w:t>
      </w:r>
      <w:r>
        <w:rPr>
          <w:i/>
        </w:rPr>
        <w:t xml:space="preserve"> </w:t>
      </w:r>
      <w:r>
        <w:rPr/>
        <w:t xml:space="preserve">в северной Белоруссии // </w:t>
      </w:r>
      <w:r>
        <w:rPr>
          <w:i/>
        </w:rPr>
        <w:t>Рус. орнитол. журн</w:t>
      </w:r>
      <w:r>
        <w:rPr/>
        <w:t>. 9. - 107. - С. 3-5.</w:t>
      </w:r>
    </w:p>
    <w:p>
      <w:pPr>
        <w:pStyle w:val="Normal"/>
        <w:rPr/>
      </w:pPr>
      <w:r>
        <w:rPr>
          <w:lang w:val="en-US"/>
        </w:rPr>
        <w:t xml:space="preserve">Ивановский В.В. 2000. Чеглок </w:t>
      </w:r>
      <w:r>
        <w:rPr>
          <w:i/>
          <w:lang w:val="en-US"/>
        </w:rPr>
        <w:t xml:space="preserve">Falco subbuteo </w:t>
      </w:r>
      <w:r>
        <w:rPr>
          <w:lang w:val="en-US"/>
        </w:rPr>
        <w:t xml:space="preserve">в северной Белоруссии // </w:t>
      </w:r>
      <w:r>
        <w:rPr>
          <w:i/>
          <w:lang w:val="en-US"/>
        </w:rPr>
        <w:t>Рус. орнитол. журн</w:t>
      </w:r>
      <w:r>
        <w:rPr>
          <w:lang w:val="en-US"/>
        </w:rPr>
        <w:t>. 9 (107): 3-5.</w:t>
      </w:r>
    </w:p>
    <w:p>
      <w:pPr>
        <w:pStyle w:val="Normal"/>
        <w:rPr/>
      </w:pPr>
      <w:r>
        <w:rPr>
          <w:lang w:val="en-US"/>
        </w:rPr>
        <w:t xml:space="preserve">Ивановский В.В. 2000. Чеглок </w:t>
      </w:r>
      <w:r>
        <w:rPr>
          <w:i/>
          <w:lang w:val="en-US"/>
        </w:rPr>
        <w:t>Falco subbuteo</w:t>
      </w:r>
      <w:r>
        <w:rPr>
          <w:lang w:val="en-US"/>
        </w:rPr>
        <w:t xml:space="preserve"> в северной Белоруссии // Рус. орнитол. ж. Экспресс-вып. N 107, 2000, С. 3-5. Ключевые слова: соколы; Falco subbuteo (Aves); гнездование; расположение гнезд; фенология; питание; Белоруссия. Материал собран в разных р-нах Витебской обл. Белоруссии в 1991-1999 гг. Под наблюдением было 29 гнезд чеглока (Ч): 41,4% гнезд найдены в старых и приспевающих сосновых борах, по 17,2% - в смешанных лесах, на торфоразработках и верховых болотах. Чаще всего Ч занимали гнезда ворона (62,1%) и серой вороны (27,6%). Гнезда располагались на высоте от 6 до 30 м, в ср. 17,3±7,8 м. Предлагается привлекать Ч в искусственные гнездовья. На местах гнездования Ч появляются в первых числах мая, откладка яиц происходит с 23/V по 26/VI, в ср. 11/VI. В кладках 1-3, в ср. 2,1±0,73 яйца, насиживание длится 28 сут. Птенцы вылупляются с 22/VI по 23/VII, в ср. 9/VII. В 88% выводков было 2 птенца, в 1% - 1. Птенцы выкармливаются в гнездах ~ 30 сут. Слетки начинают покидать гнезда с 2/VII по 22/VIII, в ср. 7/VIII. Успешность гнездования (в 13 гнездах) составила 84,6%. Среди добычи в гнездах Ч найдены воробьиные птицы, насекомые (стрекозы, крупные жуки) и, реже, летучие мыши. Популяция Ч в сев. Белоруссии стабильна и насчитывает 670-800 гнездящихся пар. Белоруссия, Зап.-Белорусское товарищество охраны птиц, Витебск. Библ. 8. </w:t>
      </w:r>
    </w:p>
    <w:p>
      <w:pPr>
        <w:pStyle w:val="Normal"/>
        <w:rPr>
          <w:lang w:val="en-US"/>
        </w:rPr>
      </w:pPr>
      <w:r>
        <w:rPr>
          <w:lang w:val="en-US"/>
        </w:rPr>
        <w:t>Ивановский В.В. 2001. Скопа в Белоруссии в 1991 - 1999 годах // «Актуальные проблемы изучения и охраны птиц Вост. Европы и Сев. Азии»: М-лы 11-й Орнитол. конфер. - Казань, 2001. - С. 262.</w:t>
      </w:r>
    </w:p>
    <w:p>
      <w:pPr>
        <w:pStyle w:val="Normal"/>
        <w:rPr/>
      </w:pPr>
      <w:r>
        <w:rPr>
          <w:lang w:val="en-US"/>
        </w:rPr>
        <w:t xml:space="preserve">Ивановский В.В. 2001. Черный аист </w:t>
      </w:r>
      <w:r>
        <w:rPr>
          <w:i/>
          <w:lang w:val="en-US"/>
        </w:rPr>
        <w:t>Ciconia nigra</w:t>
      </w:r>
      <w:r>
        <w:rPr>
          <w:lang w:val="en-US"/>
        </w:rPr>
        <w:t xml:space="preserve"> в северной Белоруссии в 1991-2000 годах // Рус. орнитол. ж. Экспресс-вып. N 144, 2001, С. 403-406. Ключевые слова: аисты; Ciconia nigra (Aves); гнездовая биология; типы леса; расположение гнезд; размеры кладок; гибель яиц и птенцов; Белоруссия. Обобщаются материалы, собранные в 1991-2000 гг. (прослежено 58 случаев гнездования на 31 гнездовом участке). В смешанных лесах было найдено 74.2% гнезд (n=31), в сосновых насаждениях - 9.6%, в мелколиственных лесах - 6.5%, в чистых черноольшаниках - 6.5%, в осинниках - 3.2%. При этом нужно отметить, что участки соснового леса, занятые аистами, представляют собой или лесные острова среди болот, или труднодоступные сфагново-багульниковые сосняки по краям болот. На соснах Pinus sylvestris было построено 25% гнезд (n=31), на осинах Populus tremula - 19,4%,на березах Betula pendula и B. pubescens - 19,4%, на дубах Quercus robur - 16.1%, на черных ольхах Alnus glutinosa - 6.5%, на ясенях Frainus excelsior - 6.4%, на елях Picea abies - 3,2% гнезд. Гнезда располагались в нижних или средних частях крон на высоте от 7 до 22 м, в ср. 13±4 м. Типичное гнездо - это аккуратное плоское сооружение овальной формы, построенное на мощных боковых ветвях внизу кроны дерева в 2-3 м от основного ствола. Лоток, как правило, выстлан мхом с добавлением торфа. Высота гнезда от 40 до 110 см, в ср. 72±20 см. В отношении гнездового дерева консервативны и отдельные гнезда занимаются ежегодно в течение 7 лет. Приведены данные о фенологии гнездования, размере кладок и выводков. Гибель птенцов в гнездах ~ 29%, суммарная - яиц и птенцов - 48%. В сравнении с 1983-1989 гг., популяция черного аиста сев. Белоруссии в последнее десятилетие снизила репродуктивные показатели: Ср. величина кладки уменьшилась с 4,2 яйца до 4,1 яйца; число слетков на одно успешное гнездо сократилось с 3.1 до 3.0. Это произошло в рез-те уменьшения площади кормовых и гнездовых биотопов: прекратились мелиоративные работы в лесах, вырубаются не только сосновые и еловые, но и заболоченные смешанные и мелколиственные леса. Аистам стало труднее найти участки старого и труднодоступного леса с деревьями, удобными для постройки гнезд. Мелиоративная сеть каналов в лесах в последние годы не прочищается, мелеет, заиливается и зарастает, что делает ее малопривлекательной как место охоты для аиста. Сооружение искусственных гнездовий могло бы снять часть проблемы. Белоруссия, Зап.-Белорусское товарищество охраны птиц, Витебск. Библ. 5. </w:t>
      </w:r>
    </w:p>
    <w:p>
      <w:pPr>
        <w:pStyle w:val="Normal"/>
        <w:rPr/>
      </w:pPr>
      <w:r>
        <w:rPr/>
        <w:t xml:space="preserve">Ивановский В.В. 2001. Чёрный аист </w:t>
      </w:r>
      <w:r>
        <w:rPr>
          <w:i/>
        </w:rPr>
        <w:t xml:space="preserve">Ciconia nigra </w:t>
      </w:r>
      <w:r>
        <w:rPr/>
        <w:t xml:space="preserve">в северной Белоруссии в 1991-2000 годах // </w:t>
      </w:r>
      <w:r>
        <w:rPr>
          <w:i/>
        </w:rPr>
        <w:t>Рус. орнитол. журн</w:t>
      </w:r>
      <w:r>
        <w:rPr/>
        <w:t>. 10. - 144. - С. 403-406.</w:t>
      </w:r>
    </w:p>
    <w:p>
      <w:pPr>
        <w:pStyle w:val="Normal"/>
        <w:rPr/>
      </w:pPr>
      <w:r>
        <w:rPr>
          <w:lang w:val="en-US"/>
        </w:rPr>
        <w:t xml:space="preserve">Ивановский В.В. 2001. Чёрный аист </w:t>
      </w:r>
      <w:r>
        <w:rPr>
          <w:i/>
          <w:lang w:val="en-US"/>
        </w:rPr>
        <w:t xml:space="preserve">Ciconia nigra </w:t>
      </w:r>
      <w:r>
        <w:rPr>
          <w:lang w:val="en-US"/>
        </w:rPr>
        <w:t xml:space="preserve">в северной Белоруссии в 1991-2000 годах // </w:t>
      </w:r>
      <w:r>
        <w:rPr>
          <w:i/>
          <w:lang w:val="en-US"/>
        </w:rPr>
        <w:t>Рус. орнитол. журн</w:t>
      </w:r>
      <w:r>
        <w:rPr>
          <w:lang w:val="en-US"/>
        </w:rPr>
        <w:t>. 10 (144): 403-406.</w:t>
      </w:r>
    </w:p>
    <w:p>
      <w:pPr>
        <w:pStyle w:val="Normal"/>
        <w:rPr>
          <w:lang w:val="en-US"/>
        </w:rPr>
      </w:pPr>
      <w:r>
        <w:rPr>
          <w:lang w:val="en-US"/>
        </w:rPr>
        <w:t>Ивановский В.В. 2002. Змееяд в северной Беларуси: настоящее и будущее // Беркут, 11, вып. 2. - 2002. - С. 158 - 164.</w:t>
      </w:r>
    </w:p>
    <w:p>
      <w:pPr>
        <w:pStyle w:val="Normal"/>
        <w:rPr>
          <w:lang w:val="en-US"/>
        </w:rPr>
      </w:pPr>
      <w:r>
        <w:rPr>
          <w:lang w:val="en-US"/>
        </w:rPr>
        <w:t xml:space="preserve">Ивановский В.В. 2002. Змееяд в Северной Беларуси: настоящее и будущее // Беркут N 2, 2002, т.11, С. 158-164. Ключевые слова: змееяды; Circaetus gallicus (Aves); гнездовая экология; Беларусь.Анализ материалов по гнездовой экологии змееяда (ЗМ; Circaetus gallicus) за 14 -летний период (1989-2002 гг.) на 6 стационарах в сев. Беларуси (Витебская обл.). Отмечено 42 случая гнездования ЗМ, промерено 11 кладок, окольцовано 35 птенцов. Все гнезда ЗМ находились на типичных верховых болотах. Гнезда располагались на соснах на высоте от 5 до 17 м, в ср. (n=29) 10,0±3,2 м. Диаметр гнезда равен в ср. 65,6±10,6 см, толщина 31,3±15,6 см, диаметр лотка 24,1±2,8 см, глубина лотка 4,5±1,8 см. Гнездо выстлано зелеными веточками сосны (61,5%), березы (30,8%), если (7,7%). На гнездовых участках ЗМ отмечаются парами в апреле, откладка яиц начинается в конце апреля-первых числах мая. Во всех кладках было 1 яйцо (в ср. 73,8±2,1*57,5±1,1 мм). Насиживает ВЕНЕРА очень плотно. Птенцы появляются в начале июня и находятся в гнезде около 2-х мес. Слетки покидают гнездо в 1-й декаде августа и до отлета держатся на гнездовом участке родителей. Отлет в середине сентября - 1-й декаде октября. На каждую гнездящуюся пару (где известен результат; n=41) приходится в ср. по 0,87±0,33 птенца. Успех гнездования составил 87,8% (за период 1981-1989 гг. был 0,6 слетка/пару; успех размножения 66,6%). Среди 34 жертв, найденных на гнездах ЗМ, большинство (85,4%) составляли змеи; остальные животные были случайной добычей. Современное состояние популяции ЗМ в сев. Беларуси стабильно с незначительной тенденцией к росту численности, что связано, в большой степени, с глубоким кризисом в с. х. Для поддержания популяции ЗМ необходимо сохранение кормовой базы и наличие высоких сосен, пригодных для гнездования. Табл. 4. Библ. 10. </w:t>
      </w:r>
    </w:p>
    <w:p>
      <w:pPr>
        <w:pStyle w:val="Normal"/>
        <w:rPr>
          <w:lang w:val="en-US"/>
        </w:rPr>
      </w:pPr>
      <w:r>
        <w:rPr>
          <w:lang w:val="en-US"/>
        </w:rPr>
        <w:t>Ивановский В.В. 2002. Кулики в системе трофических свяхей хищных птиц севера Белоруссии // Изучение куликов Восточной Европы и Северной Азии на рубеже столетий: Материалы 4 и 5 совещаний по вопросам изучения и охраны куликов. - М., 2002. - С.128 - 130.</w:t>
      </w:r>
    </w:p>
    <w:p>
      <w:pPr>
        <w:pStyle w:val="Normal"/>
        <w:rPr>
          <w:lang w:val="en-US"/>
        </w:rPr>
      </w:pPr>
      <w:r>
        <w:rPr>
          <w:lang w:val="en-US"/>
        </w:rPr>
        <w:t>Ивановский В.В. 2002. Мониторинг популяции беркута в северной Беларуси // «Красная книга Республики Беларусь: состояние, проблемы, перспективы»: Материалы респ. научной конфер. - Витебск, 2002. - С. 107-109.</w:t>
      </w:r>
    </w:p>
    <w:p>
      <w:pPr>
        <w:pStyle w:val="Normal"/>
        <w:rPr/>
      </w:pPr>
      <w:r>
        <w:rPr/>
        <w:t xml:space="preserve">Ивановский В.В. 2003. Перепелятник </w:t>
      </w:r>
      <w:r>
        <w:rPr>
          <w:i/>
          <w:lang w:val="en-US"/>
        </w:rPr>
        <w:t>Accipiter</w:t>
      </w:r>
      <w:r>
        <w:rPr>
          <w:i/>
        </w:rPr>
        <w:t xml:space="preserve"> </w:t>
      </w:r>
      <w:r>
        <w:rPr>
          <w:i/>
          <w:lang w:val="en-US"/>
        </w:rPr>
        <w:t>nisus</w:t>
      </w:r>
      <w:r>
        <w:rPr/>
        <w:t xml:space="preserve"> в северной Белоруссии // </w:t>
      </w:r>
      <w:r>
        <w:rPr>
          <w:i/>
        </w:rPr>
        <w:t>Рус. орнитол. журн</w:t>
      </w:r>
      <w:r>
        <w:rPr/>
        <w:t>. 12. - 215. - С. 273-275 [1998].</w:t>
      </w:r>
    </w:p>
    <w:p>
      <w:pPr>
        <w:pStyle w:val="Normal"/>
        <w:rPr/>
      </w:pPr>
      <w:r>
        <w:rPr>
          <w:lang w:val="en-US"/>
        </w:rPr>
        <w:t xml:space="preserve">Ивановский В.В. 2003. Перепелятник </w:t>
      </w:r>
      <w:r>
        <w:rPr>
          <w:i/>
          <w:lang w:val="en-US"/>
        </w:rPr>
        <w:t>Accipiter nisus</w:t>
      </w:r>
      <w:r>
        <w:rPr>
          <w:lang w:val="en-US"/>
        </w:rPr>
        <w:t xml:space="preserve"> в северной Белоруссии // </w:t>
      </w:r>
      <w:r>
        <w:rPr>
          <w:i/>
          <w:lang w:val="en-US"/>
        </w:rPr>
        <w:t>Рус. орнитол. журн</w:t>
      </w:r>
      <w:r>
        <w:rPr>
          <w:lang w:val="en-US"/>
        </w:rPr>
        <w:t>. 12 (215): 273-275 [1998].</w:t>
      </w:r>
    </w:p>
    <w:p>
      <w:pPr>
        <w:pStyle w:val="Normal"/>
        <w:rPr>
          <w:lang w:val="en-US"/>
        </w:rPr>
      </w:pPr>
      <w:r>
        <w:rPr>
          <w:lang w:val="en-US"/>
        </w:rPr>
        <w:t xml:space="preserve">Ивановский В.В. 2003. Перепелятник Accipiter nisus в северной Белоруссии // Рус. орнитол. ж. Экспресс-вып. - № 215, 2003, т.12, С. 273-275. Ключевые слова: ястребы; Accipiter nisus (Aves); гнездовая биология; Витебская обл.; Белоруссия.Ястреб-перепелятник (ЯП) - обычна в молодых и средневозрастных лесах Витебщины. В 1972-1994 гг. в Витебской обл. на 22 гнездовых участках было найдено 45 гнезд ЯП. На одном участке размещалось до 8 гнезд, в ср. 2. Редко занимают старые гнезда, предпочитая каждый год строить новые. 60% всех гнездовых участков располагались в ельниках, 20% - в смешанных лесах, 13% - в сосняках и 7% - в березняках. Большинство гнездовых участков находили во влажных и заболоченных насаждениях. Гнезда располагались на боковых ветвях у стволов в средней части крон средневозрастных и молодых елей (96%) и сосен. Высота расположения гнезд 4-12 м, в ср. 6 м. На гнездовом участке ЯП появляются в середине апреля и сразу приступают к постройке гнезда. В кладке в ср. 4,71 яйца (n=14), размер яиц в ср. 39,7*31,7 мм (n=16). Вылупление с 8 по 17/VI, в выводке в ср. 3,67 птенцов. При утрате кладки ЯП могут откладывать повторную и успешно выводить птенцов. Молодые покидают гнезда в конце 1-й - во 2-й декаде июля; размер выводка при вылете 3,11 птенца. В 90% гнезд гнездование завершилось успешно. Среди остатков 151 жертвы ЯП птицы составляли 96% (82 добычи составляют мелкие воробьиные), мелкие грызуны - 4%. По численности в сев. Белоруссии ЯП уступает только канюку; его плотность в 1993 г. составила 10 пар/100 км{2}. </w:t>
      </w:r>
    </w:p>
    <w:p>
      <w:pPr>
        <w:pStyle w:val="Normal"/>
        <w:ind w:firstLine="539"/>
        <w:rPr>
          <w:lang w:val="en-US"/>
        </w:rPr>
      </w:pPr>
      <w:r>
        <w:rPr>
          <w:lang w:val="en-US"/>
        </w:rPr>
        <w:t xml:space="preserve">Ивановский В.В. 2004. Козодой (Caprimulgus europaeus) в Северной Беларуси // 4 Научные чтения памяти профессора В.В.Станчинского, Смоленск, 2004. - С. 378-381. - Вып.4. - Смоленск. Ключевые слова: Caprimulgus europaeus (Aves); гнездование; Беларусь; козодои. Данные по гнездовой биологи козодоя, собранные в Витебской области в период с 1979 по 2003 г. Всего было найдено и обследовано 19 гнезд. Яйцекладка с 23 мая по 11 июня; птенцы вылупляются между 10 и 30 июнем и покидают гнездо с 5 по 31 июля. На успешное гнездо, в среднем, приходится 1,7±0,4 слетка. При потере первой кладки, наблюдается вторичная яйцекладка. Максимальная локальная плотность "урчащих" самцов козодоя отмечена для багульникового сосняка, прорезанного мелиоративными каналами: 12 самцов на 1 кв.км сосняка. Беларусь, Общественная организация "Охрана птиц Беларуси". Библ. 3. </w:t>
      </w:r>
    </w:p>
    <w:p>
      <w:pPr>
        <w:pStyle w:val="Normal"/>
        <w:rPr/>
      </w:pPr>
      <w:r>
        <w:rPr>
          <w:lang w:val="en-US"/>
        </w:rPr>
        <w:t>Ивановский В.В. 2004. Козодой (</w:t>
      </w:r>
      <w:r>
        <w:rPr>
          <w:i/>
          <w:lang w:val="en-US"/>
        </w:rPr>
        <w:t>Caprimulgus europaeus</w:t>
      </w:r>
      <w:r>
        <w:rPr>
          <w:lang w:val="en-US"/>
        </w:rPr>
        <w:t>) в Северной Беларуси // Научные чтения памяти профессора В.В.Станчинского, вып. 4. - Смоленск, 2004. - С. 378-380.</w:t>
      </w:r>
    </w:p>
    <w:p>
      <w:pPr>
        <w:pStyle w:val="Normal"/>
        <w:rPr/>
      </w:pPr>
      <w:r>
        <w:rPr>
          <w:lang w:val="en-US"/>
        </w:rPr>
        <w:t>Ивановский В.В. 2004. О встрече хохлатого жаворонка   (</w:t>
      </w:r>
      <w:r>
        <w:rPr>
          <w:i/>
          <w:lang w:val="en-US"/>
        </w:rPr>
        <w:t>Galerida cristata</w:t>
      </w:r>
      <w:r>
        <w:rPr>
          <w:lang w:val="en-US"/>
        </w:rPr>
        <w:t xml:space="preserve">) в Витебской области  // Subbuteo. – Т.7. – 2004. – С. 43.  </w:t>
      </w:r>
    </w:p>
    <w:p>
      <w:pPr>
        <w:pStyle w:val="Normal"/>
        <w:rPr/>
      </w:pPr>
      <w:r>
        <w:rPr/>
        <w:t xml:space="preserve">Ивановский В.В. 2004. Хищные птицы верховых болот Белорусского Поозерья // </w:t>
      </w:r>
      <w:r>
        <w:rPr>
          <w:i/>
        </w:rPr>
        <w:t>Рус. орнитол. журн</w:t>
      </w:r>
      <w:r>
        <w:rPr/>
        <w:t>. 13. - 271. - С. 812-814 [1988].</w:t>
      </w:r>
    </w:p>
    <w:p>
      <w:pPr>
        <w:pStyle w:val="Normal"/>
        <w:rPr>
          <w:lang w:val="en-US"/>
        </w:rPr>
      </w:pPr>
      <w:r>
        <w:rPr>
          <w:lang w:val="en-US"/>
        </w:rPr>
        <w:t xml:space="preserve">Ивановский В.В. 2004. Хищные птицы верховых болот Белорусского Поозерья // </w:t>
      </w:r>
      <w:r>
        <w:rPr>
          <w:i/>
          <w:lang w:val="en-US"/>
        </w:rPr>
        <w:t>Рус. орнитол. журн</w:t>
      </w:r>
      <w:r>
        <w:rPr>
          <w:lang w:val="en-US"/>
        </w:rPr>
        <w:t>. 13 (271): 812-814 [1988].</w:t>
      </w:r>
      <w:bookmarkStart w:id="0" w:name="Лысенков"/>
      <w:bookmarkEnd w:id="0"/>
    </w:p>
    <w:p>
      <w:pPr>
        <w:pStyle w:val="Normal"/>
        <w:rPr>
          <w:lang w:val="en-US"/>
        </w:rPr>
      </w:pPr>
      <w:r>
        <w:rPr>
          <w:lang w:val="en-US"/>
        </w:rPr>
        <w:t>Ивановский В.В. 2004. Хищные птицы верховых болот Белорусского Поозерья // Русский орнитол. журнал. – Т. 13. - Экспресс-выпуск 271. – 2004. - С. 812-814. [Перепечатка из: Тезисы докл. 12-й Прибалт. орн. конф. - Вильнюс, 1988, с. 85-86]. - С. 812-814.</w:t>
      </w:r>
    </w:p>
    <w:p>
      <w:pPr>
        <w:pStyle w:val="Normal"/>
        <w:rPr/>
      </w:pPr>
      <w:r>
        <w:rPr/>
        <w:t xml:space="preserve">Ивановский В.В. 2006. Гнездовая экспансия большого улита </w:t>
      </w:r>
      <w:r>
        <w:rPr>
          <w:i/>
          <w:lang w:val="en-US"/>
        </w:rPr>
        <w:t>Tringa</w:t>
      </w:r>
      <w:r>
        <w:rPr>
          <w:i/>
        </w:rPr>
        <w:t xml:space="preserve"> </w:t>
      </w:r>
      <w:r>
        <w:rPr>
          <w:i/>
          <w:lang w:val="en-US"/>
        </w:rPr>
        <w:t>nebularia</w:t>
      </w:r>
      <w:r>
        <w:rPr/>
        <w:t xml:space="preserve"> в Белоруссии // </w:t>
      </w:r>
      <w:r>
        <w:rPr>
          <w:i/>
        </w:rPr>
        <w:t>Рус. орнитол. журн</w:t>
      </w:r>
      <w:r>
        <w:rPr/>
        <w:t xml:space="preserve">. 15. - 319. - С. 484-489 </w:t>
      </w:r>
      <w:r>
        <w:rPr>
          <w:lang w:val="en-US"/>
        </w:rPr>
        <w:t>[</w:t>
      </w:r>
      <w:r>
        <w:rPr/>
        <w:t>1997</w:t>
      </w:r>
      <w:r>
        <w:rPr>
          <w:lang w:val="en-US"/>
        </w:rPr>
        <w:t>].</w:t>
      </w:r>
    </w:p>
    <w:p>
      <w:pPr>
        <w:pStyle w:val="Normal"/>
        <w:rPr>
          <w:lang w:val="en-US"/>
        </w:rPr>
      </w:pPr>
      <w:r>
        <w:rPr>
          <w:lang w:val="en-US"/>
        </w:rPr>
        <w:t>Ивановский В.В. 2006. Оценка степени воздействия беркута на тетеревиных птиц Беларуси // Орнитологические исследования в Северной Евразии: Тезисы XII международной орнитол. конфер. Северной Евразии. – Ставрополь, 2006. – С. 232-233.</w:t>
      </w:r>
    </w:p>
    <w:p>
      <w:pPr>
        <w:pStyle w:val="Normal"/>
        <w:rPr/>
      </w:pPr>
      <w:r>
        <w:rPr/>
        <w:t xml:space="preserve">Ивановский В.В. 2007. Змееяд </w:t>
      </w:r>
      <w:r>
        <w:rPr>
          <w:i/>
          <w:lang w:val="en-US"/>
        </w:rPr>
        <w:t>Circaetus</w:t>
      </w:r>
      <w:r>
        <w:rPr>
          <w:i/>
        </w:rPr>
        <w:t xml:space="preserve"> </w:t>
      </w:r>
      <w:r>
        <w:rPr>
          <w:i/>
          <w:lang w:val="en-US"/>
        </w:rPr>
        <w:t>gallicus</w:t>
      </w:r>
      <w:r>
        <w:rPr/>
        <w:t xml:space="preserve"> в Белорусском Поозерье </w:t>
      </w:r>
      <w:r>
        <w:rPr>
          <w:spacing w:val="-2"/>
        </w:rPr>
        <w:t xml:space="preserve">// </w:t>
      </w:r>
      <w:r>
        <w:rPr>
          <w:i/>
          <w:spacing w:val="-2"/>
        </w:rPr>
        <w:t>Рус. орнитол. журн</w:t>
      </w:r>
      <w:r>
        <w:rPr>
          <w:spacing w:val="-2"/>
        </w:rPr>
        <w:t xml:space="preserve">. 16. - 389. - С. </w:t>
      </w:r>
      <w:r>
        <w:rPr/>
        <w:t xml:space="preserve">1594-1596 </w:t>
      </w:r>
      <w:r>
        <w:rPr>
          <w:lang w:val="en-US"/>
        </w:rPr>
        <w:t>[</w:t>
      </w:r>
      <w:r>
        <w:rPr/>
        <w:t>1983</w:t>
      </w:r>
      <w:r>
        <w:rPr>
          <w:lang w:val="en-US"/>
        </w:rPr>
        <w:t>].</w:t>
      </w:r>
    </w:p>
    <w:p>
      <w:pPr>
        <w:pStyle w:val="Normal"/>
        <w:rPr>
          <w:rFonts w:eastAsia="MS Mincho;Arial Unicode MS"/>
        </w:rPr>
      </w:pPr>
      <w:r>
        <w:rPr>
          <w:rFonts w:eastAsia="MS Mincho;Arial Unicode MS"/>
        </w:rPr>
        <w:t xml:space="preserve">Ивановский В.В. Биология беркута Aquila chrysaetus L в Белорусском Поозерье // XVIII Международный орнитологический конгресс. - М. Наука. 1982. - С. 167-168. беркут-распр, числ, биотоп, размн, троф, смертн, антр. факт. </w:t>
      </w:r>
    </w:p>
    <w:p>
      <w:pPr>
        <w:pStyle w:val="Normal"/>
        <w:rPr>
          <w:rFonts w:eastAsia="MS Mincho;Arial Unicode MS"/>
        </w:rPr>
      </w:pPr>
      <w:r>
        <w:rPr>
          <w:rFonts w:eastAsia="MS Mincho;Arial Unicode MS"/>
        </w:rPr>
        <w:t xml:space="preserve">Ивановский В.В. К биологии беркута (Aquila chrysaetos. L. ) в Белорусском Поозерье. VII Всесоюзная орнитологическая конференция. ч. 2. Киев. Наукова думка. 1977. - С. 215-216. беркут-распр, числ, биотоп, размн, смертн, троф, антр. факт. </w:t>
      </w:r>
    </w:p>
    <w:p>
      <w:pPr>
        <w:pStyle w:val="Normal"/>
        <w:rPr>
          <w:rFonts w:eastAsia="MS Mincho;Arial Unicode MS"/>
        </w:rPr>
      </w:pPr>
      <w:r>
        <w:rPr>
          <w:rFonts w:eastAsia="MS Mincho;Arial Unicode MS"/>
        </w:rPr>
        <w:t>Ивановский В.В. О взаимоотношениях врановых и хищных птиц // Экология, биоценотическое и хозяйственное значение врановых птиц. М. Наука. 1984. - С. 151-154. дербник-распр, размн, биотоп, конкур, терр, троф. пустельга-распр, размн, биотоп, терр, соц. чеглок-распр, размн, терр. беркут-распр, размн, троф. орлан-белохвост-распр, размн. сапсан-исчезн, размн, троф. тетеревятник-распр, размн, троф, конкур. канюк, чёрный коршун-распр, конкур. исп. чеглоком гнезд ворона, построенных только в этом году. Перемещение вслед за воронами дербник гнезда у ворон отбивает</w:t>
      </w:r>
    </w:p>
    <w:p>
      <w:pPr>
        <w:pStyle w:val="Normal"/>
        <w:rPr>
          <w:rFonts w:eastAsia="MS Mincho;Arial Unicode MS"/>
        </w:rPr>
      </w:pPr>
      <w:r>
        <w:rPr>
          <w:rFonts w:eastAsia="MS Mincho;Arial Unicode MS"/>
        </w:rPr>
        <w:t xml:space="preserve">Ивановский В.В. Орлан-белохвост в Белорусском Поозерье // Экологические исследования и охрана птиц Прибалтийских республик. - Каунас. 1982. - С. 33-34. орлан-белохвост-распр, числ, биотоп, размн, антр. факт, троф. </w:t>
      </w:r>
    </w:p>
    <w:p>
      <w:pPr>
        <w:pStyle w:val="Normal"/>
        <w:rPr>
          <w:rFonts w:eastAsia="MS Mincho;Arial Unicode MS"/>
        </w:rPr>
      </w:pPr>
      <w:r>
        <w:rPr>
          <w:rFonts w:eastAsia="MS Mincho;Arial Unicode MS"/>
        </w:rPr>
        <w:t xml:space="preserve">Ивановский В.В. Скопа в Белорусском Поозерье // Охрана хищных птиц. - М. Наука. 1983. - С. 118-120. скопа-распр, числ, биотоп, размн, троф, конкур, антр. факт, смертн, ЛЭП. беркут-распр, троф. </w:t>
      </w:r>
    </w:p>
    <w:p>
      <w:pPr>
        <w:pStyle w:val="Normal"/>
        <w:rPr>
          <w:lang w:val="en-US"/>
        </w:rPr>
      </w:pPr>
      <w:r>
        <w:rPr>
          <w:lang w:val="en-US"/>
        </w:rPr>
        <w:t>Ивановский В.В. Ястреб-перепелятник в Северной Белоруссии // 3-я конфер. по хищным птицам Восточной Европы и Северной Азии: Материалы конфер. - Ставрополь, 1998, ч.1. - С. 48-50.</w:t>
      </w:r>
    </w:p>
    <w:p>
      <w:pPr>
        <w:pStyle w:val="Normal"/>
        <w:rPr>
          <w:lang w:val="en-US"/>
        </w:rPr>
      </w:pPr>
      <w:r>
        <w:rPr>
          <w:lang w:val="en-US"/>
        </w:rPr>
        <w:t>Ивановский В.В., Башкиров И.В. 1999. Орлан-белохвост в Витебской области в 1992 - 1999 году // Озера Белорусского Поозерья: соврем, состояние, проблемы ис</w:t>
        <w:softHyphen/>
        <w:t>пользования и охраны. Материалы междунар. конфер. - Витебск, 1999. - С. 61.</w:t>
      </w:r>
    </w:p>
    <w:p>
      <w:pPr>
        <w:pStyle w:val="Normal"/>
        <w:rPr>
          <w:lang w:val="en-US"/>
        </w:rPr>
      </w:pPr>
      <w:r>
        <w:rPr>
          <w:lang w:val="en-US"/>
        </w:rPr>
        <w:t>Ивановский В.В., Башкиров И.В. 2000. Гнездовая экология канюка в условиях северной Беларуси // Фауна и экология птиц бассейна р. Западная Двина: Материалы междунар. научи, конфер. - Витебск, 2000. - С. 38-41.</w:t>
      </w:r>
    </w:p>
    <w:p>
      <w:pPr>
        <w:pStyle w:val="Normal"/>
        <w:rPr>
          <w:lang w:val="en-US"/>
        </w:rPr>
      </w:pPr>
      <w:r>
        <w:rPr>
          <w:lang w:val="en-US"/>
        </w:rPr>
        <w:t xml:space="preserve">Ивановский В.В., Башкиров И.В. 2002. Численность гнездовых популяций большого и малого подорликов в Северной Белоруссии // Беркут N 1, 2002. - т. 11. - С. 34-47. Ключевые слова: подорлики; Aquila pomarina (Aves); Aquila clanga (Aves); гнездовые популяции; численность; Беларуссия. Учтены, проведенные в апреле-августе 2000-2001 гг. в Сев. Белоруссии (Витебская обл.) показали, что плотность гнездящихся малых подорликов (МП; Aquila pomarina), значительно варьирует на разных учетных площадках: от 0,12 до 1,25 пар/10 км{2}. Плотность больших подорликов (БП; A. clanga) в подходящих биотопах (большие низинные болота в поймах рек и озер) более стабильна и меняется в незначительных границах: от 0,09 до 0,38 пар/10 км{2}. В среднем на всех учетных площадях (2548,5 км{2}) плотность гнездования МП составляет 0,39-0,41 пары, БП - 0,058-0,066 пар/10 км{2}. Данные за 2000-2001 гг. показали, что на территории сев. Белоруссии в Витебской обл. гнездится 1340-1380 пар МП и 30-40 пар БП. Ил. 5. Табл. 5. Библ. 23. </w:t>
      </w:r>
    </w:p>
    <w:p>
      <w:pPr>
        <w:pStyle w:val="Normal"/>
        <w:rPr>
          <w:lang w:val="en-US"/>
        </w:rPr>
      </w:pPr>
      <w:r>
        <w:rPr>
          <w:lang w:val="en-US"/>
        </w:rPr>
        <w:t xml:space="preserve">Ивановский В.В., Башкиров И.В. 2002. Численность гнездовых популяций большого и малого подорликов в северной Белоруссии // Беркут, 11, вып. 1. - 2002. - С. 34 - 47. </w:t>
      </w:r>
    </w:p>
    <w:p>
      <w:pPr>
        <w:pStyle w:val="Normal"/>
        <w:rPr/>
      </w:pPr>
      <w:r>
        <w:rPr/>
        <w:t xml:space="preserve">Ивановский В.В., Башкиров И.В. 2004. Гнездовая биология канюка </w:t>
      </w:r>
      <w:r>
        <w:rPr>
          <w:i/>
          <w:lang w:val="en-US"/>
        </w:rPr>
        <w:t>Buteo</w:t>
      </w:r>
      <w:r>
        <w:rPr>
          <w:i/>
        </w:rPr>
        <w:t xml:space="preserve"> </w:t>
      </w:r>
      <w:r>
        <w:rPr>
          <w:i/>
          <w:lang w:val="en-US"/>
        </w:rPr>
        <w:t>buteo</w:t>
      </w:r>
      <w:r>
        <w:rPr>
          <w:i/>
        </w:rPr>
        <w:t xml:space="preserve"> </w:t>
      </w:r>
      <w:r>
        <w:rPr/>
        <w:t xml:space="preserve">в условиях северной Белоруссии // </w:t>
      </w:r>
      <w:r>
        <w:rPr>
          <w:i/>
        </w:rPr>
        <w:t>Рус. орнитол. журн</w:t>
      </w:r>
      <w:r>
        <w:rPr/>
        <w:t>13. - 271. - С. 829-831 [2000].</w:t>
      </w:r>
    </w:p>
    <w:p>
      <w:pPr>
        <w:pStyle w:val="Normal"/>
        <w:rPr/>
      </w:pPr>
      <w:r>
        <w:rPr>
          <w:lang w:val="en-US"/>
        </w:rPr>
        <w:t xml:space="preserve">Ивановский В.В., Башкиров И.В. 2004. Гнездовая биология канюка </w:t>
      </w:r>
      <w:r>
        <w:rPr>
          <w:i/>
          <w:lang w:val="en-US"/>
        </w:rPr>
        <w:t xml:space="preserve">Buteo buteo </w:t>
      </w:r>
      <w:r>
        <w:rPr>
          <w:lang w:val="en-US"/>
        </w:rPr>
        <w:t xml:space="preserve">в условиях северной Белоруссии // Русский орнитол. журнал. – Т. 13. - Экспресс-выпуск 271. – 2004. - С. 829-831. [Перепечатка из: Фауна и экология птиц бассейна реки Западная Двина: Материалы Международной науч. конф. - Витебск, 2000. - С. 38 – 41]. </w:t>
      </w:r>
    </w:p>
    <w:p>
      <w:pPr>
        <w:pStyle w:val="Normal"/>
        <w:rPr/>
      </w:pPr>
      <w:r>
        <w:rPr/>
        <w:t xml:space="preserve">Ивановский В.В., Башкиров И.В., Шамович Д.И. 1999. Малый подорлик </w:t>
      </w:r>
      <w:r>
        <w:rPr>
          <w:i/>
          <w:lang w:val="en-US"/>
        </w:rPr>
        <w:t>Aquila</w:t>
      </w:r>
      <w:r>
        <w:rPr>
          <w:i/>
        </w:rPr>
        <w:t xml:space="preserve"> </w:t>
      </w:r>
      <w:r>
        <w:rPr>
          <w:i/>
          <w:lang w:val="en-US"/>
        </w:rPr>
        <w:t>pomarina</w:t>
      </w:r>
      <w:r>
        <w:rPr>
          <w:i/>
        </w:rPr>
        <w:t xml:space="preserve"> </w:t>
      </w:r>
      <w:r>
        <w:rPr/>
        <w:t xml:space="preserve">в Белоруссии // </w:t>
      </w:r>
      <w:r>
        <w:rPr>
          <w:i/>
        </w:rPr>
        <w:t>Рус. орнитол. журн</w:t>
      </w:r>
      <w:r>
        <w:rPr/>
        <w:t>. 8. - 83. - С. 11-15.</w:t>
      </w:r>
    </w:p>
    <w:p>
      <w:pPr>
        <w:pStyle w:val="Normal"/>
        <w:rPr/>
      </w:pPr>
      <w:r>
        <w:rPr>
          <w:lang w:val="en-US"/>
        </w:rPr>
        <w:t xml:space="preserve">Ивановский В.В., Башкиров И.В., Шамович Д.И. 1999. Малый подорлик </w:t>
      </w:r>
      <w:r>
        <w:rPr>
          <w:i/>
          <w:lang w:val="en-US"/>
        </w:rPr>
        <w:t xml:space="preserve">Aquila pomarina </w:t>
      </w:r>
      <w:r>
        <w:rPr>
          <w:lang w:val="en-US"/>
        </w:rPr>
        <w:t xml:space="preserve">в Белоруссии // Рус. орнитол. ж. Экспресс-вып. N 83, 1999, - С. 11-15. Ключевые слова: орлы; Aquila pomarina (Aves); гнездование; гнезда; размер кладки; число слетков; питание; численность; Белоруссия. Белорусская популяция малого подорлика (МП; Aquila pomarina) составляет ~ 45% всей европейской популяции вида. Материал был собран в 1992-1998 гг. в Витебской обл. Выявлено 72 гнездовых участка, на к-рых 70 раз найдены жилые гнезда. Окольцовано 52 птенца и 4 взрослых МП. На гнездах собрано 207 экз добычи МП. В сев. Белоруссии МП появляется на гнездовом участке в 1-й декаде апреля и сразу приступает к ремонту старых или строительству новых гнезд. Гнезда МП были устроены на ели (49%), черной ольхе (26%), березе (18%), осине и сосне (по 3%). По архитектонике гнезда МП схожи с гнездами др. хищных птиц средней величины. В развилке главного ствола располагалось 63% гнезд. Диаметр 34 промеренных гнезд варьировал от 45 см до 120 см (многолетние), в ср. 91,1±17,2 см, толщина в ср. 61,1±17,6 см, диам. лотка 25,6±5,8 см, глубина лотка 5,6±1,9 см. Гнезда МП располагались в лесу не далее 400 м от открытых пространств (поля, вырубки, поляны, болота и т. д.). На участках постоянного гнездования пары имеют от 1 до 5 гнезд, чаще 2. Начало кладки приходится в ср. на 27/IV (с 21/IV по 2/V). В полных кладках 1-2, в ср. 1,7±0,46 яйца (промеры); насиживание длится 40-43, в ср. 42 сут. В гнезде вылупляется 1-2, в ср. 1,21±0,41 птенца, в ср. 8/VI. В гнезде птенцы находятся 48-55, в ср. 52 сут. Во всех успешных гнездах было по 1 слетку (n=53); на каждую попытку размножения приходится по 0,88±0,32 слетка (n=60). Успешность размножения составила 88,3%. Осенняя миграция МП начинается в сентябре и продолжается до конца октября. Основу питания МП составляли амфибии (53,6%); млекопитающие - 38,2%, птицы - 4,8%, рептилий - 3,4%. Плотность гнездования МП на разных стационарах колебалась от 9,2 до 10,0 пар/100 км{2}. Современная численность МП в Белоруссии оценивается в 4000-7000 гнездящихся пар. Белоруссия, Зап.-Белорусское товарищество охраны птиц. Табл. 1. Библ. 11. </w:t>
      </w:r>
    </w:p>
    <w:p>
      <w:pPr>
        <w:pStyle w:val="Normal"/>
        <w:rPr>
          <w:lang w:val="en-US"/>
        </w:rPr>
      </w:pPr>
      <w:r>
        <w:rPr>
          <w:lang w:val="en-US"/>
        </w:rPr>
        <w:t>Ивановский В.В., Башкиров И.В., Шамович Д.И. 1999. Продуктивность и успех размножения пернатых хищников в 1998 году // Структурно-функциональное состояние биол. разнообразия животного мира Беларуси: Тезисы докл. 8-й зоол. научи, конфер. - Мн., 1999. - С. 127-128.</w:t>
      </w:r>
    </w:p>
    <w:p>
      <w:pPr>
        <w:pStyle w:val="Normal"/>
        <w:rPr>
          <w:lang w:val="en-US"/>
        </w:rPr>
      </w:pPr>
      <w:r>
        <w:rPr>
          <w:lang w:val="en-US"/>
        </w:rPr>
        <w:t>Ивановский В.В., Башкиров И.В., Шамович Д.И. 2003. Ястеб-тетеревятник в Северной Беларуси в 1995 - 1999 годах // Ястреб-тетеревятник. Место в экосистемах России: Материалы к 4-й конфер. по хищным птицам Северной Евразии. - Пенза - Ростов, 2003.  - С. 80 - 81.</w:t>
      </w:r>
    </w:p>
    <w:p>
      <w:pPr>
        <w:pStyle w:val="Normal"/>
        <w:rPr/>
      </w:pPr>
      <w:r>
        <w:rPr/>
        <w:t>Ивановский В.В., Белик В.П. 1991. Балобан в Ростовской области // Соврем. сведения по составу, распространению и экологии птиц Сев. Кавка</w:t>
        <w:softHyphen/>
        <w:t>за: Мат-лы науч.-практ. конф.- Ставрополь. - С.82-83.</w:t>
      </w:r>
    </w:p>
    <w:p>
      <w:pPr>
        <w:pStyle w:val="Normal"/>
        <w:rPr/>
      </w:pPr>
      <w:r>
        <w:rPr>
          <w:lang w:val="en-US"/>
        </w:rPr>
        <w:t>Ивановский В.В., Бирюков В.П. 1999. Болотный лунь (</w:t>
      </w:r>
      <w:r>
        <w:rPr>
          <w:i/>
          <w:lang w:val="en-US"/>
        </w:rPr>
        <w:t>Circus aeruginosus</w:t>
      </w:r>
      <w:r>
        <w:rPr>
          <w:lang w:val="en-US"/>
        </w:rPr>
        <w:t>) в Белорусском Поозерье // Subbuteo, 1999, т. 2, № 1. - С. 35-38.</w:t>
      </w:r>
    </w:p>
    <w:p>
      <w:pPr>
        <w:pStyle w:val="Normal"/>
        <w:rPr>
          <w:rFonts w:eastAsia="MS Mincho;Arial Unicode MS"/>
          <w:lang w:val="en-US"/>
        </w:rPr>
      </w:pPr>
      <w:r>
        <w:rPr>
          <w:rFonts w:eastAsia="MS Mincho;Arial Unicode MS"/>
          <w:lang w:val="en-US"/>
        </w:rPr>
        <w:t xml:space="preserve">Ивановский В.В., Бирюков В.П. 1999. Болотный лунь (Circus aeruginosus) в Белорусском Поозерье. // Subbuteo № 1, 1999, т.2. - С. 35-38. Ключевые слова: луни; Circus aeruginosus (Aves); гнездование; репродуктивный успех; численность; Белорусское Поозерье. В период 1973-1997 гг. обследовано 65 гнезд болотного луня. На каждое гнездо было в ср. 4,19 яйца; 3,72 птенца и 2,56 слетка. Численность стабильна и оценивается для Белорусского Поозерья в 650-700 гнездящихся пар. Беларусь, Витебский гос. педагогич. ун-т. Библ. 4. </w:t>
      </w:r>
    </w:p>
    <w:p>
      <w:pPr>
        <w:pStyle w:val="Normal"/>
        <w:rPr>
          <w:lang w:val="en-US"/>
        </w:rPr>
      </w:pPr>
      <w:r>
        <w:rPr>
          <w:lang w:val="en-US"/>
        </w:rPr>
        <w:t>Ивановский В.В., Бирюков В.П., Пукова ГА. 1987. Рыба в системе трофических связей орлана-белохвоста на севере Белоруссии // Биол. ресурсы водоемов бассейна Балтийского моря. - Вильнюс, 1987. - С. 64-65.</w:t>
      </w:r>
    </w:p>
    <w:p>
      <w:pPr>
        <w:pStyle w:val="Normal"/>
        <w:rPr/>
      </w:pPr>
      <w:r>
        <w:rPr>
          <w:lang w:val="en-US"/>
        </w:rPr>
        <w:t>Ивановский В.В., Гричик В.В. 2000. К гнездовой биологии полевого (</w:t>
      </w:r>
      <w:r>
        <w:rPr>
          <w:i/>
          <w:lang w:val="en-US"/>
        </w:rPr>
        <w:t>Circus суаneus</w:t>
      </w:r>
      <w:r>
        <w:rPr>
          <w:lang w:val="en-US"/>
        </w:rPr>
        <w:t>) и лугового (</w:t>
      </w:r>
      <w:r>
        <w:rPr>
          <w:i/>
          <w:lang w:val="en-US"/>
        </w:rPr>
        <w:t>С. pygargus</w:t>
      </w:r>
      <w:r>
        <w:rPr>
          <w:lang w:val="en-US"/>
        </w:rPr>
        <w:t>) луней в Беларуси // Subbuteo. - Т. 3, 2000. - № 1. - С. 26-31.</w:t>
      </w:r>
    </w:p>
    <w:p>
      <w:pPr>
        <w:pStyle w:val="Normal"/>
        <w:rPr/>
      </w:pPr>
      <w:r>
        <w:rPr>
          <w:lang w:val="en-US"/>
        </w:rPr>
        <w:t>Ивановский В.В., Ивановский М.В. 2003. Дербник (</w:t>
      </w:r>
      <w:r>
        <w:rPr>
          <w:i/>
          <w:lang w:val="en-US"/>
        </w:rPr>
        <w:t>Falco columbarius</w:t>
      </w:r>
      <w:r>
        <w:rPr>
          <w:lang w:val="en-US"/>
        </w:rPr>
        <w:t>) у южной границы ареала в Беларуси  // Subbuteo. - 2003. - Т. 6. - С. 23-31.</w:t>
      </w:r>
    </w:p>
    <w:p>
      <w:pPr>
        <w:pStyle w:val="Normal"/>
        <w:rPr>
          <w:lang w:val="en-US"/>
        </w:rPr>
      </w:pPr>
      <w:r>
        <w:rPr>
          <w:lang w:val="en-US"/>
        </w:rPr>
        <w:t xml:space="preserve">Ивановский В.В., Ивановский М.В. 2003. Дербник у южной границы ареала  // Материалы 4-й конфер. по хищным птицам Северной Евразии. - Пенза, 2003. - С. 196 - 197.  </w:t>
      </w:r>
    </w:p>
    <w:p>
      <w:pPr>
        <w:pStyle w:val="Normal"/>
        <w:rPr/>
      </w:pPr>
      <w:r>
        <w:rPr>
          <w:lang w:val="en-US"/>
        </w:rPr>
        <w:t xml:space="preserve">Ивановский В.В., Коваленок В.Т. 2002. Гнездование чернозобой гагары </w:t>
      </w:r>
      <w:r>
        <w:rPr>
          <w:i/>
          <w:lang w:val="en-US"/>
        </w:rPr>
        <w:t xml:space="preserve">(Gavia arctica) </w:t>
      </w:r>
      <w:r>
        <w:rPr>
          <w:lang w:val="en-US"/>
        </w:rPr>
        <w:t xml:space="preserve">на верховом болоте «Ельня» // Subbuteo. - Т. 5, № 1. - 2002. - С. 37 - 39. </w:t>
      </w:r>
    </w:p>
    <w:p>
      <w:pPr>
        <w:pStyle w:val="Normal"/>
        <w:rPr/>
      </w:pPr>
      <w:r>
        <w:rPr>
          <w:lang w:val="en-US"/>
        </w:rPr>
        <w:t xml:space="preserve">Ивановский В.В., Коваленок В.Т. 2002. О гнездовании среднерусской белой куропатки </w:t>
      </w:r>
      <w:r>
        <w:rPr>
          <w:i/>
          <w:lang w:val="en-US"/>
        </w:rPr>
        <w:t xml:space="preserve">(Lagopus lagopus rossicus) </w:t>
      </w:r>
      <w:r>
        <w:rPr>
          <w:lang w:val="en-US"/>
        </w:rPr>
        <w:t>в Беларуси  // Subbuteo. - Т. 5, № 1. - 2002. - С. 47 - 48.</w:t>
      </w:r>
    </w:p>
    <w:p>
      <w:pPr>
        <w:pStyle w:val="Normal"/>
        <w:rPr/>
      </w:pPr>
      <w:r>
        <w:rPr>
          <w:lang w:val="en-US"/>
        </w:rPr>
        <w:t xml:space="preserve">Ивановский В.В., Коваленок В.Т. 2004. Гнездование чернозобой гагары </w:t>
      </w:r>
      <w:r>
        <w:rPr>
          <w:i/>
          <w:lang w:val="en-US"/>
        </w:rPr>
        <w:t xml:space="preserve">Gavia arctica </w:t>
      </w:r>
      <w:r>
        <w:rPr>
          <w:lang w:val="en-US"/>
        </w:rPr>
        <w:t>на верховом болоте «Ельня» // Русский орнитол. журнал. – 2004. – Т. 13. – Экспресс-выпуск 268. – С. 699-701.</w:t>
      </w:r>
    </w:p>
    <w:p>
      <w:pPr>
        <w:pStyle w:val="Normal"/>
        <w:rPr/>
      </w:pPr>
      <w:r>
        <w:rPr/>
        <w:t xml:space="preserve">Ивановский В.В., Ковалёнок В.Т. 2004. Гнездование чернозобой гагары </w:t>
      </w:r>
      <w:r>
        <w:rPr>
          <w:i/>
          <w:lang w:val="en-US"/>
        </w:rPr>
        <w:t>Gavia</w:t>
      </w:r>
      <w:r>
        <w:rPr>
          <w:i/>
        </w:rPr>
        <w:t xml:space="preserve"> </w:t>
      </w:r>
      <w:r>
        <w:rPr>
          <w:i/>
          <w:lang w:val="en-US"/>
        </w:rPr>
        <w:t>arctica</w:t>
      </w:r>
      <w:r>
        <w:rPr>
          <w:i/>
        </w:rPr>
        <w:t xml:space="preserve"> </w:t>
      </w:r>
      <w:r>
        <w:rPr/>
        <w:t xml:space="preserve">на верховом болоте Ельня // </w:t>
      </w:r>
      <w:r>
        <w:rPr>
          <w:i/>
        </w:rPr>
        <w:t>Рус. орнитол. журн</w:t>
      </w:r>
      <w:r>
        <w:rPr/>
        <w:t>. 13. - 268. - С. 699-701 [2002].</w:t>
      </w:r>
    </w:p>
    <w:p>
      <w:pPr>
        <w:pStyle w:val="Normal"/>
        <w:rPr/>
      </w:pPr>
      <w:r>
        <w:rPr>
          <w:lang w:val="en-US"/>
        </w:rPr>
        <w:t xml:space="preserve">Ивановский В.В., Ковалёнок В.Т. 2004. Гнездование чернозобой гагары </w:t>
      </w:r>
      <w:r>
        <w:rPr>
          <w:i/>
          <w:lang w:val="en-US"/>
        </w:rPr>
        <w:t xml:space="preserve">Gavia arctica </w:t>
      </w:r>
      <w:r>
        <w:rPr>
          <w:lang w:val="en-US"/>
        </w:rPr>
        <w:t xml:space="preserve">на верховом болоте Ельня // </w:t>
      </w:r>
      <w:r>
        <w:rPr>
          <w:i/>
          <w:lang w:val="en-US"/>
        </w:rPr>
        <w:t>Рус. орнитол. журн</w:t>
      </w:r>
      <w:r>
        <w:rPr>
          <w:lang w:val="en-US"/>
        </w:rPr>
        <w:t>. 13 (268): 699-701 [2002].</w:t>
      </w:r>
    </w:p>
    <w:p>
      <w:pPr>
        <w:pStyle w:val="Normal"/>
        <w:rPr/>
      </w:pPr>
      <w:r>
        <w:rPr>
          <w:lang w:val="en-US"/>
        </w:rPr>
        <w:t xml:space="preserve">Ивановский В.В., Кузьменко В.В. 2000. Материалы к биологии серого журавля в Белорусском Поозерье // Чтения памяти проф. В.В.Станчинского, вып. 3. - Смоленск, 2000. - С. 199-202. Ключевые слова: журавли; Grus grus (Aves); экология; местообитания; состояние популяции; гнездовая биология; Белорусское Поозерье. Серый журавль (СЖ; Grus grus) в Белорусском Поозерье чаще встречается на верховых, переходных и низинных болотах. Поскольку площади нетронутых низинных и переходных болот в регионе незначительны, то основная масса СЖ обитает на верховых болотах, где они занимают краевые топкие переходные участки, осоково- тростниковые и сфагново-осоковые ассоциации близ озер и подмоховых ручьев, грядово-озерные комплексы. Из 12 обследованных гнезд 6 найдены на верховых болотах, 4 - на переходных и 2 - на низинных. Общая численность СЖ в Белорусском Поозерье оценена в 180-230 гнездящихся пар. Кроме того, ежегодно на болотах в гнездовой период отмечаются стаи не размножающихся, 5-120 особей, в целом по региону еще около 300 особей, что вместе с гнездящимися парами составляет около 1/4 всех СЖ в республике. Семейные пары СЖ с явно гнездовым поведением начинают отмечаться с первых чисел апреля. Гнезда, как правило, располагаются на плоских моховых и осоковых кочках или у основания невысоких болотных деревьев. В Белорусском Поозерье на верховых болотах в 5 случаях гнезда были расположены открыто среди сильно обводненных мочажин, в одном случае - у края мочажины диам. около 60 м, окруженной со всех сторон довольно высоким сфагновым сосняком. Др. гнезда располагались в разреженных низкорослых березняках в заболоченных участках переходного типа и среди кустов и высоких тростников на низинных участках. Плотность гнездования на верховых болотах невысокая, от 0,06 до 0,25 пар/км{2} в различных болотных стациях, в ср. 0,03-0,13 пар на объединенный км{2}. Наиболее крупные очаги размножения приурочены к верховому болоту "Ельня" (50-60 пар), Освейское (до 10 пар), Оболь (5-10 пар), Сервеч (5 пар), Красноборское (5 пар). На верховых болотах площадью &lt;1000 га гнездится 1-2 пары СЖ. Отдельные пары СЖ гнездятся в поймах рек, на заболоченных вырубках, нек-рое кол-во на оставшихся низинных болотах. Кладки появляются во 2-й половине апреля; в кладке 1-2 яйца; птенцы пуховые разных размеров встречаются на разном удалении от гнезда с конца мая до 6 июня. Первые летающие выводки встречаются с начала августа; в неразбившихся выводках (n=6) было по 1-2 слетка, в ср. 1,66 слетка на успешную пару. Главный враг СЖ - беркут (в его питании СЖ составляет от 2,3% до 16,7%, взрослые особи преобладают). Судя по экскрементам, содержащим семена и остатки оболочек ягод, СЖ охотно поедают ягоды клюквы. В Белорусском Поозерье СЖ представлен немногочисленной популяцией, эффективная величина к-рой &lt;=200 пар. Относительная стабильность численности свидетельствует о том, что "поозерская" популяция является лишь частью общей популяции С.-З. Европы, суммарная численность к-рой вселяет осторожный оптимизм при сохранении хотя бы нынешнего положения с осушением заболоченных территорий и организации согласованных действий по охране СЖ. Белоруссия, Зап.-Белорусское товарищество охраны птиц.  </w:t>
      </w:r>
    </w:p>
    <w:p>
      <w:pPr>
        <w:pStyle w:val="Normal"/>
        <w:rPr>
          <w:lang w:val="en-US"/>
        </w:rPr>
      </w:pPr>
      <w:r>
        <w:rPr>
          <w:lang w:val="en-US"/>
        </w:rPr>
        <w:t>Ивановский В.В., Кузьменко В.Я. 1989. Изменение состава орнитофауны верховых болот Белорусского Поозерья за последние 10 -15 лет // Сообщения Прибалт, комиссии по изучению миграций птиц, вып. 20. - Тарту, 1989. - С. 31-35.</w:t>
      </w:r>
    </w:p>
    <w:p>
      <w:pPr>
        <w:pStyle w:val="Normal"/>
        <w:rPr/>
      </w:pPr>
      <w:r>
        <w:rPr>
          <w:lang w:val="en-US"/>
        </w:rPr>
        <w:t>Ивановский В.В., Кузьменко В.Я. 1997. Использование орнитологических данных как экспресс-метода при выделении охраняемых территорий на верховых болотах // Охраняемые природные территории и объекты Белорусского Поозерья: соврем, сос</w:t>
        <w:softHyphen/>
        <w:t xml:space="preserve">тояние, перспективы развития (Тезисы докладов). - Витебск, 1997. - С. 78-79. </w:t>
      </w:r>
      <w:r>
        <w:rPr>
          <w:rFonts w:eastAsia="MS Mincho;Arial Unicode MS"/>
          <w:lang w:val="en-US"/>
        </w:rPr>
        <w:t xml:space="preserve">Междунар. науч.-практ. конф. Витебск, 25-27 нояб., 1997, 1996, 78-79. Ключевые слова: редкие виды; охрана; охраняемые территории; экспресс-метод выделения; население птиц; верховые болота; виды-индикаторы; беркут. Основным подходом в стратегии охраны природы становится географический, т. е. определение территорий макс. сосредоточения редких видов. С 1971 г. в Витебской обл. изучается орнитофауна верховых болот (ВБ), особенно редкие виды. Выявлены виды-индикаторы, указывающие на уникальность урочища и на срочную необходимость придания ему статуса особо охраняемой территории. Подготовлены таблицы данных по площади ВБ, его обводненности, общему кол-ву гнездящихся видов, в т. ч. отдельной графой по редким видам, включенным в Красную Книгу и по регионально редким видам. Анализ таблиц показал, что наиболее важные х-ки ВБ, отражающие насыщенность редкими видами птиц это их площадь, обводненность (наличие грядово-мачажинных и грядово-озерных комплексов, остаточных озер), а также процентное соотношение открытых участков и участков с сосновым мелколесьем. На ВБ отмечено гнездование 63-65 видов; ядро гнездовой группировки составляют 32 постоянно гнездящихся вида. Отмечено или предполагается гнездование 25 редких и регионально редких видов птиц. Видовой состав редких гнездящихся птиц ВБ практически не изменяется. При этом общее число гнездящихся видов плавно возрастает в зависимости от площади ВБ (при десятикратном увеличении площади ВБ число гнездящихся видов птиц возрастает примерно в 1,5 раза). Если выстроить ВБ не по возрастанию площади в целом, а по процентному соотношению на них площадей соснового мелколесья и грядово-мочажинно-озерных и открытых комплексов, то число редких видов возрастает скачкообразно (при 10-кратном увеличении площади ВБ число гнездящихся видов птиц возрастает в 2-2,5 раза). Этот эффект наступает когда площади ВБ &gt;10 км{2}. Нек-рые виды выпадают из совпадающих списков ввиду своей стенобионтности. Напр., чернозобая гагара гнездится только на тех ВБ, где имеются крупные остаточные олиготрофные озера; серебристая чайка предпочитает грядово-озерные комплексы, где на вторичных озерах имеются небольшие островки диам. 1,5-2 м; к этой стации в последние годы из-за усиления рекреации стала тяготить чернозобая гагара. На всех наиболее насыщенных редкими видами птиц ВБ обязательно гнездится беркут; это вид-индикатор для уникальных ВБ, к-рые требуют присвоения им статуса охраняемой территории. Беларусь, Витебский гос. ун-т. </w:t>
      </w:r>
    </w:p>
    <w:p>
      <w:pPr>
        <w:pStyle w:val="Normal"/>
        <w:rPr/>
      </w:pPr>
      <w:r>
        <w:rPr>
          <w:lang w:val="en-US"/>
        </w:rPr>
        <w:t>Ивановский В.В., Кузьменко В.Я. 1998. Серый сорокопут (</w:t>
      </w:r>
      <w:r>
        <w:rPr>
          <w:i/>
          <w:lang w:val="en-US"/>
        </w:rPr>
        <w:t>Lanius excubitor</w:t>
      </w:r>
      <w:r>
        <w:rPr>
          <w:lang w:val="en-US"/>
        </w:rPr>
        <w:t>) на верховых болотах северной Беларуси // Subbuteo - 1998. - т.1, № 1. - С. 21-24.</w:t>
      </w:r>
    </w:p>
    <w:p>
      <w:pPr>
        <w:pStyle w:val="Normal"/>
        <w:rPr/>
      </w:pPr>
      <w:r>
        <w:rPr>
          <w:lang w:val="en-US"/>
        </w:rPr>
        <w:t>Ивановский В.В., Кузьменко В.Я. 2000. Вяхирь (</w:t>
      </w:r>
      <w:r>
        <w:rPr>
          <w:i/>
          <w:lang w:val="en-US"/>
        </w:rPr>
        <w:t>Columba palumbus</w:t>
      </w:r>
      <w:r>
        <w:rPr>
          <w:lang w:val="en-US"/>
        </w:rPr>
        <w:t xml:space="preserve">) в "Белорусском Поозерье" // Чтения памяти профессора В.В. Станчинского, Смоленск, 2000.- С. 105-108. Ключевые слова: вяхири; Columba palumbus (Aves); экология; местообитания; гнездовая биология; Белорусское Поозерье. Материал собран в 1986-1999 гг. в разных р-нах Белорусского Поозерья на постоянных стационарах и в местах однократных посещений. Обследовано 30 жилых и около 100 старых, не занятых гнезд. Гнездовые стации (n=30) в Белорусском Поозерье довольно однородны. В 77% случаев они представлены граничащими с с.-х. угодьями, старыми заросшими торфокарьерами; 13% гнезд обнаружены на верховых болотах (сфагновые сосняки у берегов болот и вокруг лесных островов, на сосновых островках среди болот, в сосновых рощицах); 10% - в смешанных и хвойных лесах, гл. обр.по опушкам, граничащим с агроландшафтом или в островных участках леса среди с.-х. угодий. Численность вяхиря в регионе стабильна. В наиболее оптимальных стациях плотность до 142,8 пары на 100 га. Вяхирь является постоянным членом гнездовых скоплений - сообщества серой вороны и вяхиря, с одной стороны, пустельги, дербника и ушастой совы - с др. Такие межвидовые "колонии" не случайны. Отмечено 16 случаев такого соседства: в 37% это были жилые гнезда дербника, в 31% - пустельги. В 12% случаев вяхири гнездились поблизости от гнезд ушастой совы и серой вороны и в 6% - чеглока. Ср. значения расстояний гнезд вяхиря от гнезд дербника - 18,3± 6,8 м, пустельги - 19,4±11,79 м, ушастой совы - 36,0 м, серой вороны - 20,0 м, чеглока - 30,0 м. В добыче пустельги и ушастой совы вяхирь не отмечен, в рационе чеглока и дербника встречается редко. Серая ворона нередко похищает яйца и маленьких птенцов вяхиря из гнезд; вяхири мирятся с этими потерями, извлекая определенную пользу из ситуаций, когда объединенные стаи серых ворон изгоняют из своеобразной колонии залетающих сюда для охоты тетеревятников и болотных луней. Первые одиночные птицы и небольшие стайки вяхирей появляются в Сев. Белоруссии уже 25 марта - 3 апреля в зависимости от хода весны и появления проталин. Токовые полеты вяхирей наблюдаются в 1-й половине апреля. Гнезда (n=30) в 70% строятся на соснах, в 20% - на елях и в 10% на березах. Диам. гнезд вяхиря 18-30 см, толщина гнезд 9-10 см, диаметр лотка 13-14 см, глубина лотка 2-4 см. Как правило, вяхири ежегодно строят новые гнезда. Высота расположения гнезд от 1,5 до 20 м, в ср. 4,2±4,5 м. При этом на высоте от 1 до 5 м обнаружено 88% гнезд, на высоте 6-10 и 16-20 м по 6% (на высоте 11-15 м не обнаружены гнезда). Установлено 2 цикла размножения за гнездовой сезон: с апреля по 1-ю декаду июня, и со 2-й декады июня по 2-ю декаду августа. При 1-м цикле размножения кладки обнаружены в гнездах с 22 апреля по 19 мая, при 2-м цикле - с 6 июня по 4 июля. Во всех полных кладках (n=23) было по 2 яйца. Насиживание длится 15-18 сут. В этот период вяхири легко бросают кладки. Выкармливают птенцов 22-26 сут. Птенцов при 1-м цикле размножения находили в гнездах с 10 мая по 25 июня, а при 2-м цикле - с 20 июля по 9 августа. В выводках отмечено 1-2 птенца, на каждое успешное гнездо (n=9) в ср. 1,98±0,3 птенца; на каждое активное гнездо (n=14) 1,2±1,0 птенца. Успех размножения, рассчитанный по 14 гнездам, составил около 64%. "Успешные" гнезда, из к-рых вылетели птенцы, легко отличаются от "неуспешных" наличием по краю гнезда валика из экскрементов. Стаи вяхирей в десятки, и даже сотни птиц обычны на полях после уборки зерновых культур. В урочищах, удаленных от с.-х. угодий, чаще всего по окраинам верховых болот в июле-августе постоянно встречаются как одиночные птицы, так и семейные группы из 2-4 особей, кормящиеся на черничниках и брусничниках. Белоруссия, Зап. Белорус. товарищество охраны птиц. </w:t>
      </w:r>
    </w:p>
    <w:p>
      <w:pPr>
        <w:pStyle w:val="Normal"/>
        <w:rPr/>
      </w:pPr>
      <w:r>
        <w:rPr>
          <w:lang w:val="en-US"/>
        </w:rPr>
        <w:t>Ивановский В.В., Кузьменко В.Я. 2002. Лесо-болотный комплекс «Козьяны»: настоящее и будущее // «Красная книга Республики Беларусь: состояние, проблемы, перспективы»: Материалы респ. научной конфер. - Витебск, 2002. - С. 109-110.</w:t>
      </w:r>
    </w:p>
    <w:p>
      <w:pPr>
        <w:pStyle w:val="Normal"/>
        <w:rPr/>
      </w:pPr>
      <w:r>
        <w:rPr>
          <w:lang w:val="en-US"/>
        </w:rPr>
        <w:t>Ивановский В.В., Кузьменко В.Я., Козлов В.П. 2002. Сизая чайка (</w:t>
      </w:r>
      <w:r>
        <w:rPr>
          <w:i/>
          <w:lang w:val="en-US"/>
        </w:rPr>
        <w:t xml:space="preserve">Larus canus </w:t>
      </w:r>
      <w:r>
        <w:rPr>
          <w:lang w:val="en-US"/>
        </w:rPr>
        <w:t xml:space="preserve">L.) на верховых болотах Беларуси // Веснiк Вiцебскага дзярж. унiверсiтэта. – 2002. № 2. - С. 143-145, 160. Ключевые слова: чайки; Larus canus (Aves); гнездовая биология; расположение гнезд; кладка; расселение; болота Беларуси. Обследование гнездовых колоний сизой чайки (СЧ; Larus canus) на крупных верховых болотах Белорусского Поозерья проводили в апреле-августе 1982-2001 гг. СЧ обнаружены на большинстве верховых болот площадью от 500 до 19 900 га. СЧ гнездится как отдельными парами, так и небольшими колониями от 5 до 50 пар. Типичное расположение гнезд (Г) СЧ - на моховой кочке, на торфяных островках или на остатках торфяных "бровок". Впервые в Беларуси обнаружены Г на деревьях. В одном случае СЧ заняли искусственное Г дербника на сосне, на высоте 3,5 м, в 2-х др. - построили Г сами, тоже на соснах, на высоте 2,5 и 3 м. Даются промеры Г, яиц, фенология размножения СЧ. Полная кладка состоит в ср. из 2,7±0,5 яиц (n=26). Отмечается расселение СЧ в последнее десятилетие с верховых болот не только на торфокарьеры и торфоразработки, но и на озера, рыборазводные пруды, песчаные и доломитовые карьеры, очистные сооружения и т. п. Библ. 7. </w:t>
      </w:r>
    </w:p>
    <w:p>
      <w:pPr>
        <w:pStyle w:val="Normal"/>
        <w:ind w:firstLine="539"/>
        <w:rPr>
          <w:lang w:val="en-US"/>
        </w:rPr>
      </w:pPr>
      <w:r>
        <w:rPr>
          <w:lang w:val="en-US"/>
        </w:rPr>
        <w:t xml:space="preserve">Ивановский В.В., Кузьменко В.Я., Козлов В.П. 2004. Золотистая ржанка (Pluvialis apricaria L.) у границы ареала в Беларуси // 4 Научные чтения памяти профессора В.В.Станчинского, Смоленск, 2004. - С. 550-553. - Вып.4. - Смоленск. Ключевые слова: Pluvialis apricaria (Aves); гнездование; Беларусь; ржанки; кулики. </w:t>
      </w:r>
    </w:p>
    <w:p>
      <w:pPr>
        <w:pStyle w:val="Normal"/>
        <w:rPr/>
      </w:pPr>
      <w:r>
        <w:rPr>
          <w:lang w:val="en-US"/>
        </w:rPr>
        <w:t>Ивановский В.В., Кузьменко В.Я., Козлов В.П. 2004. Золотистая ржанка (</w:t>
      </w:r>
      <w:r>
        <w:rPr>
          <w:i/>
          <w:lang w:val="en-US"/>
        </w:rPr>
        <w:t xml:space="preserve">Pluvialis apricaria </w:t>
      </w:r>
      <w:r>
        <w:rPr>
          <w:lang w:val="en-US"/>
        </w:rPr>
        <w:t>L.) у границы ареала в Беларуси // Научные чтения памяти профессора В.В.Станчинского, вып. 4. - Смоленск, 2004. - С. 550-553.</w:t>
      </w:r>
    </w:p>
    <w:p>
      <w:pPr>
        <w:pStyle w:val="Normal"/>
        <w:rPr/>
      </w:pPr>
      <w:r>
        <w:rPr>
          <w:lang w:val="en-US"/>
        </w:rPr>
        <w:t xml:space="preserve">Ивановский В.В., Наумчик А.В. 1982. Серебристая чайка - </w:t>
      </w:r>
      <w:r>
        <w:rPr>
          <w:i/>
          <w:lang w:val="en-US"/>
        </w:rPr>
        <w:t>Larus argentatus</w:t>
      </w:r>
      <w:r>
        <w:rPr>
          <w:lang w:val="en-US"/>
        </w:rPr>
        <w:t xml:space="preserve"> Pontopp. // Охраняемые растения и животные БССР: Обзорная информация. Серия: Охрана окружающей среды. - Мн., 1982. - С. 45-46.</w:t>
      </w:r>
    </w:p>
    <w:p>
      <w:pPr>
        <w:pStyle w:val="Normal"/>
        <w:rPr>
          <w:lang w:val="en-US"/>
        </w:rPr>
      </w:pPr>
      <w:r>
        <w:rPr>
          <w:lang w:val="en-US"/>
        </w:rPr>
        <w:t>Ивановский В.В., Самусенко И.Э. 1990. Привлечение черного аиста на искусствен</w:t>
        <w:softHyphen/>
        <w:t>ные гнездовья // Аисты: Распространение, экология, охрана: Материалы 1-го и 2-го Всесоюзн. совещаний рабочей группы по аистам BOO. - Мн., 1990. - С. 212-214.</w:t>
      </w:r>
    </w:p>
    <w:p>
      <w:pPr>
        <w:pStyle w:val="Normal"/>
        <w:rPr>
          <w:lang w:val="en-US"/>
        </w:rPr>
      </w:pPr>
      <w:r>
        <w:rPr>
          <w:lang w:val="en-US"/>
        </w:rPr>
        <w:t>Ивановский В.В., Тишечкин А.К. 1989. Материалы к гнездовой экологии ворона на севере Белоруссии // Врановые птицы в естественных и антропогенных ландшаф</w:t>
        <w:softHyphen/>
        <w:t>тах: Материалы 2-го Всесоюзн. совещания, ч. 3. - Липецк, 1989. - С. 6-8.</w:t>
      </w:r>
    </w:p>
    <w:p>
      <w:pPr>
        <w:pStyle w:val="Normal"/>
        <w:rPr/>
      </w:pPr>
      <w:r>
        <w:rPr/>
        <w:t xml:space="preserve">Ивановский В.В., Тишечкин А.К. 2009. Материалы к гнездовой экологии ворона </w:t>
      </w:r>
      <w:r>
        <w:rPr>
          <w:i/>
          <w:lang w:val="en-US"/>
        </w:rPr>
        <w:t>Corvus corax</w:t>
      </w:r>
      <w:r>
        <w:rPr/>
        <w:t xml:space="preserve"> на севере Белоруссии </w:t>
      </w:r>
      <w:r>
        <w:rPr>
          <w:spacing w:val="-2"/>
        </w:rPr>
        <w:t xml:space="preserve">// </w:t>
      </w:r>
      <w:r>
        <w:rPr>
          <w:i/>
          <w:spacing w:val="-2"/>
        </w:rPr>
        <w:t>Рус. орнитол. журн</w:t>
      </w:r>
      <w:r>
        <w:rPr>
          <w:spacing w:val="-2"/>
        </w:rPr>
        <w:t xml:space="preserve">. 18. - 484. - С. </w:t>
      </w:r>
      <w:r>
        <w:rPr/>
        <w:t xml:space="preserve">829-830 </w:t>
      </w:r>
      <w:r>
        <w:rPr>
          <w:lang w:val="en-US"/>
        </w:rPr>
        <w:t>[</w:t>
      </w:r>
      <w:r>
        <w:rPr/>
        <w:t>1989</w:t>
      </w:r>
      <w:r>
        <w:rPr>
          <w:lang w:val="en-US"/>
        </w:rPr>
        <w:t>].</w:t>
      </w:r>
    </w:p>
    <w:p>
      <w:pPr>
        <w:pStyle w:val="Normal"/>
        <w:rPr/>
      </w:pPr>
      <w:r>
        <w:rPr>
          <w:lang w:val="en-US"/>
        </w:rPr>
        <w:t>Ивановский В.В., Уманская А.С. 1981. Трофические связи ястреба-тетеревятника (</w:t>
      </w:r>
      <w:r>
        <w:rPr>
          <w:i/>
          <w:lang w:val="en-US"/>
        </w:rPr>
        <w:t xml:space="preserve">Accipiter gentilis </w:t>
      </w:r>
      <w:r>
        <w:rPr>
          <w:lang w:val="en-US"/>
        </w:rPr>
        <w:t>L.) на севере Белоруссии // Вестник зоологии, 1981, № 4. - С. 61-65.</w:t>
      </w:r>
    </w:p>
    <w:p>
      <w:pPr>
        <w:pStyle w:val="Normal"/>
        <w:rPr/>
      </w:pPr>
      <w:r>
        <w:rPr>
          <w:lang w:val="en-US"/>
        </w:rPr>
        <w:t>Ивановский В.В., Шамович Д.И. 1999. Интересные случаи дисперсии ушастых сов (</w:t>
      </w:r>
      <w:r>
        <w:rPr>
          <w:i/>
          <w:lang w:val="en-US"/>
        </w:rPr>
        <w:t>Asio otus</w:t>
      </w:r>
      <w:r>
        <w:rPr>
          <w:lang w:val="en-US"/>
        </w:rPr>
        <w:t>) родом из Беларуси // Subbuteo, 1999, т. 2, № 1. - С. 42-43.</w:t>
      </w:r>
      <w:r>
        <w:rPr>
          <w:rFonts w:eastAsia="MS Mincho;Arial Unicode MS"/>
          <w:lang w:val="en-US"/>
        </w:rPr>
        <w:t xml:space="preserve"> Ключевые слова: совы; Asio otus (Aves); дисперсия; возвраты колец; обсуждение 2-х случаев. Обсуждаются 2 возврата окольцованных птенцами в Витебской обл. ушастых сов: 1 возврат получен из Чехословакии зимой, через 15 мес после кольцевания и в 1080 км от места гнездования; 2-я сова найдена мертвой в мае в Англии, через 11 мес после оставления гнезда и в 1860 км от места гнездования. Эти данные показывают, что белорусские ушастые совы - не оседлые птицы. Библ. 6. </w:t>
      </w:r>
    </w:p>
    <w:p>
      <w:pPr>
        <w:pStyle w:val="Normal"/>
        <w:rPr>
          <w:lang w:val="en-US"/>
        </w:rPr>
      </w:pPr>
      <w:r>
        <w:rPr>
          <w:lang w:val="en-US"/>
        </w:rPr>
        <w:t>Ивановский В.В., Шамович Д.И. 2000. Совы Витебщины в 1998 - 1999 годах // Фауна и экология птиц бассейна р. Западная Двина: Материалы междунар. научи, конфер. - Витебск, 2000. - С. 36-38.</w:t>
      </w:r>
    </w:p>
    <w:p>
      <w:pPr>
        <w:pStyle w:val="Normal"/>
        <w:rPr>
          <w:lang w:val="en-US"/>
        </w:rPr>
      </w:pPr>
      <w:r>
        <w:rPr>
          <w:lang w:val="en-US"/>
        </w:rPr>
        <w:t>Ивановский В.В.1989.  Фенология размножения редких хищных птиц Белорусского Поозерья // Динамика зооценозов, проблемы охраны и рац. использования животного мира Белоруссии: Тезисы докл. 6-й зоол. конфер. - Мн., 1989. - С. 243.</w:t>
      </w:r>
    </w:p>
    <w:p>
      <w:pPr>
        <w:pStyle w:val="Normal"/>
        <w:rPr>
          <w:rFonts w:eastAsia="MS Mincho;Arial Unicode MS"/>
        </w:rPr>
      </w:pPr>
      <w:r>
        <w:rPr>
          <w:rFonts w:eastAsia="MS Mincho;Arial Unicode MS"/>
        </w:rPr>
        <w:t xml:space="preserve">Ивантер Э. В. 4 Орнитофауна Карелии и ее зоогеографический анализ // Материалы VII Прибалтийской орнитологической конференции. ч. II. Ри- га. Зинатне. 1970. - С. 93-98. Falco subbuteo, Falco tinnunculus, Buteo buteo, Accipiter gentilis, Accipiter nisus, Buteo lagopus, Circus aeruginosus, Pernis apivorus- распр. Falco vespertinus-распр, расш. ар. </w:t>
      </w:r>
    </w:p>
    <w:p>
      <w:pPr>
        <w:pStyle w:val="Normal"/>
        <w:rPr/>
      </w:pPr>
      <w:r>
        <w:rPr/>
        <w:t>Ивантер Э.В. 1972. О водоплавающих птицах Карельской АССР // Ресурсы водоплавающих птиц СССР, их воспроизводство и использова</w:t>
        <w:softHyphen/>
        <w:t xml:space="preserve">ние: Тез. докл. М.: Иэд-во МГУ,- 1972, вып. 1. - С. 32-35. </w:t>
      </w:r>
    </w:p>
    <w:p>
      <w:pPr>
        <w:pStyle w:val="Normal"/>
        <w:rPr>
          <w:rFonts w:eastAsia="MS Mincho;Arial Unicode MS"/>
          <w:lang w:val="en-US"/>
        </w:rPr>
      </w:pPr>
      <w:r>
        <w:rPr>
          <w:rFonts w:eastAsia="MS Mincho;Arial Unicode MS"/>
          <w:lang w:val="en-US"/>
        </w:rPr>
        <w:t xml:space="preserve">Ивантер Э.В. 1998. Ненарушенные коренные леса как среда обитания животных. Докл. междунар. семин. "Роль девств. назем. биоты в соврем. условиях глоб. изменений окруж. среды: Биот. регуляция окруж. среды", Петрозаводск, 12-16 окт., 1998, 1998, - С. 69-77. Ключевые слова: местообитания; коренные леса; животный мир. Лес - явление биоценотическое, растительная формация с разнообразными условиями и местообитаниями богатого животного мира. Население леса изобилует беспозвоночными. Напр., на 10 кг еловых ветвей учтено от 415 до 3250, на сосновых - от 445 до 5280 особей; велика численность насекомых на коре, под корой и в гниющей древесине (на 1 м кв. ПОДОБН4 тыс. только жуков и их личинок); обильна фауна наземного травяно-мохового покрова (на 1 га покрова ПОДОБН125 млн паукообразных и насекомых); на 1 га лесной почвы насчитывается от 900 тыс. до 3 млн. беспозвоночных, до 40-50 г/м кв.. Плотность населения птиц в разных типах леса зап-ка Kubar от 86 (болота) до 487 пар/км кв. (прибрежные леса), а в лесах с.-в. Карелии в 3 раза ниже. Плотность населения мелких млекопитающих - от 0,35 (сосняки лишайниковые) до 6,7 экз (лесные вырубки) на 100 ловушко-суток, что соответственно   ср. плотности населения 30-40 особей/га. По данным 1996 г., на 1000 га лесной площади Карелии обитает 17,4 белок; 6,5 - зайцев; по 0,4 - куниц и лисиц; 1,4 - горностаев; 0,06 - рысей и т. д. Высокую численность лесных животных определяет широкая биол. дифференциация жизненного пространства под пологом леса; особое значение имеет ярусность растительности; влияет также кол-во деревьев и др. растений на единицу площади. Россия, Петрозаводский гос. ун-т. </w:t>
      </w:r>
    </w:p>
    <w:p>
      <w:pPr>
        <w:pStyle w:val="Normal"/>
        <w:rPr>
          <w:lang w:val="en-US"/>
        </w:rPr>
      </w:pPr>
      <w:r>
        <w:rPr>
          <w:lang w:val="en-US"/>
        </w:rPr>
        <w:t xml:space="preserve">Ивантер Э.В. 2001. Фаунистический анализ и проблемы зоогеографического районирования // Тр. Карел. науч. центра РАН. Сер. Б. Биол. N 2, 2001, C. 76-81. Ключевые слова: наземные позвоночные; фауна; распространение; зоогеографическое районирование; Карелия. Попытка обосновать целесообразность и практическую возможность установления зоогеографических границ в Карелии на основе распространения млекопитающих, птиц, пресмыкающихся и земноводных. Территория Карелии представляет для зоогеографа особый интерес, как удобная модель для разработки общих приемов и методов зоогеографического районирования. Россия, экол.-биол. ф-т Петрозавод. ун-та, Петрозаводск. Ил. 1. Табл. 1. Библ. 16. </w:t>
      </w:r>
    </w:p>
    <w:p>
      <w:pPr>
        <w:pStyle w:val="Normal"/>
        <w:rPr/>
      </w:pPr>
      <w:r>
        <w:rPr/>
        <w:t xml:space="preserve">Ивантер Э.В. 2006. К экологии чернозобой гагары </w:t>
      </w:r>
      <w:r>
        <w:rPr>
          <w:i/>
          <w:lang w:val="en-US"/>
        </w:rPr>
        <w:t>Gavia</w:t>
      </w:r>
      <w:r>
        <w:rPr>
          <w:i/>
        </w:rPr>
        <w:t xml:space="preserve"> </w:t>
      </w:r>
      <w:r>
        <w:rPr>
          <w:i/>
          <w:lang w:val="en-US"/>
        </w:rPr>
        <w:t>arctica</w:t>
      </w:r>
      <w:r>
        <w:rPr/>
        <w:t xml:space="preserve"> в Карелии </w:t>
      </w:r>
      <w:r>
        <w:rPr>
          <w:spacing w:val="-2"/>
        </w:rPr>
        <w:t xml:space="preserve">// </w:t>
      </w:r>
      <w:r>
        <w:rPr>
          <w:i/>
          <w:spacing w:val="-2"/>
        </w:rPr>
        <w:t>Рус. орнитол. журн</w:t>
      </w:r>
      <w:r>
        <w:rPr>
          <w:spacing w:val="-2"/>
        </w:rPr>
        <w:t xml:space="preserve">. 15. - 335. - С. </w:t>
      </w:r>
      <w:r>
        <w:rPr/>
        <w:t xml:space="preserve">1026-1028 </w:t>
      </w:r>
      <w:r>
        <w:rPr>
          <w:lang w:val="en-US"/>
        </w:rPr>
        <w:t>[</w:t>
      </w:r>
      <w:r>
        <w:rPr/>
        <w:t>1974</w:t>
      </w:r>
      <w:r>
        <w:rPr>
          <w:lang w:val="en-US"/>
        </w:rPr>
        <w:t>].</w:t>
      </w:r>
    </w:p>
    <w:p>
      <w:pPr>
        <w:pStyle w:val="Normal"/>
        <w:ind w:firstLine="539"/>
        <w:rPr>
          <w:lang w:val="en-US"/>
        </w:rPr>
      </w:pPr>
      <w:r>
        <w:rPr>
          <w:lang w:val="en-US"/>
        </w:rPr>
        <w:t xml:space="preserve">Ивантер Э.В. 2006. К экологии чернозобой гагары Gavia arctica в Карелии // Рус. орнитол. ж. Экспресс-вып. № 335, 2006, т.15. - С. 1026-1028. Ключевые слова: Gavia arctica (Aves); экология; Карелия. </w:t>
      </w:r>
    </w:p>
    <w:p>
      <w:pPr>
        <w:pStyle w:val="Normal"/>
        <w:rPr/>
      </w:pPr>
      <w:r>
        <w:rPr/>
        <w:t xml:space="preserve">Ивантер Э.В. 2009. К экологии свиязи </w:t>
      </w:r>
      <w:r>
        <w:rPr>
          <w:i/>
          <w:lang w:val="en-US"/>
        </w:rPr>
        <w:t>Anas penelope</w:t>
      </w:r>
      <w:r>
        <w:rPr>
          <w:lang w:val="en-US"/>
        </w:rPr>
        <w:t xml:space="preserve"> </w:t>
      </w:r>
      <w:r>
        <w:rPr/>
        <w:t xml:space="preserve">в Карелии </w:t>
      </w:r>
      <w:r>
        <w:rPr>
          <w:spacing w:val="-2"/>
        </w:rPr>
        <w:t xml:space="preserve">// </w:t>
      </w:r>
      <w:r>
        <w:rPr>
          <w:i/>
          <w:spacing w:val="-2"/>
        </w:rPr>
        <w:t>Рус. орнитол. журн</w:t>
      </w:r>
      <w:r>
        <w:rPr>
          <w:spacing w:val="-2"/>
        </w:rPr>
        <w:t xml:space="preserve">. 18. - 480. - С. </w:t>
      </w:r>
      <w:r>
        <w:rPr/>
        <w:t xml:space="preserve">716-718 </w:t>
      </w:r>
      <w:r>
        <w:rPr>
          <w:lang w:val="en-US"/>
        </w:rPr>
        <w:t>[</w:t>
      </w:r>
      <w:r>
        <w:rPr/>
        <w:t>1981</w:t>
      </w:r>
      <w:r>
        <w:rPr>
          <w:lang w:val="en-US"/>
        </w:rPr>
        <w:t>].</w:t>
      </w:r>
    </w:p>
    <w:p>
      <w:pPr>
        <w:pStyle w:val="Normal"/>
        <w:rPr>
          <w:rFonts w:eastAsia="MS Mincho;Arial Unicode MS"/>
        </w:rPr>
      </w:pPr>
      <w:r>
        <w:rPr>
          <w:rFonts w:eastAsia="MS Mincho;Arial Unicode MS"/>
        </w:rPr>
        <w:t>Ивантер Э.В. Основные закономерности и факторы динамики численности мелких млекопитающих таежного Северо-Запада СССР. Экология птиц и млекопитающих Северо-Запада СССР. Петрозаводск. 1976. - С. 95-112. канюк, пустельга-троф. методика</w:t>
      </w:r>
    </w:p>
    <w:p>
      <w:pPr>
        <w:pStyle w:val="Normal"/>
        <w:ind w:firstLine="539"/>
        <w:rPr/>
      </w:pPr>
      <w:r>
        <w:rPr>
          <w:lang w:val="en-US"/>
        </w:rPr>
        <w:t xml:space="preserve">Ивантер Э.В., Медведев Н.В. Экологическая токсикология природных популяций птиц и млекопитающих Севера. - М. Ключевые слова: млекопитающие; популяции; антропогенное воздействие; экологическая токсикология; Север. В монографии подробно проанализированы направленность и сила влияния антропогенного загрязнения природной среды на популяции млекопитающих и птиц Севера. Приведен обзор имеющихся в мировой и отечественной литературе данных, отражающий основные направления исследований в этой области. Детально рассматривается характер накопления поллютантов в органах и тканях охотничьих видов млекопитающих, морских млекопитающих, мышевидных грызунов, тетеревиных и чайковых птиц, обитателей как наземных (лесных), так и водных экосистем региона. Выявлены органы-мишени аккумуляции таких токсикантов, как ртуть, кадмий, свинец, ДДЕ, ДДТ, ПХБ. Проанализированы адаптивные механизмы, позволяющие как отдельным особям, так и популяции в целом минимизировать стресс токсической нагрузки. Для экологов, экотоксикологов, зоологов, специалистов по охране природы, преподавателей вузов, аспирантов, студентов-биологов. Тяжелые металлы. </w:t>
      </w:r>
    </w:p>
    <w:p>
      <w:pPr>
        <w:pStyle w:val="Normal"/>
        <w:rPr>
          <w:lang w:val="en-US"/>
        </w:rPr>
      </w:pPr>
      <w:r>
        <w:rPr>
          <w:lang w:val="en-US"/>
        </w:rPr>
        <w:t>Иванчев В.П. 1982. О формировании предмиграционного скопления серых журавлей // Тез. докл. конф. молодых орнитологов, посвящённой 100-летию со дня рождения проф. Т. Иванаускаса, 1982, Каунас. С. 177-179.</w:t>
      </w:r>
    </w:p>
    <w:p>
      <w:pPr>
        <w:pStyle w:val="Normal"/>
        <w:rPr>
          <w:lang w:val="en-US"/>
        </w:rPr>
      </w:pPr>
      <w:r>
        <w:rPr>
          <w:lang w:val="en-US"/>
        </w:rPr>
        <w:t>Иванчев В.П. 1986 .О территориальных отношениях большого пестрого дятла в зимний период // Изучение птиц СССР, их охрана и рациональн. использ., 1986,  ч.1, Л. - С. 255-256.</w:t>
      </w:r>
    </w:p>
    <w:p>
      <w:pPr>
        <w:pStyle w:val="Normal"/>
        <w:rPr>
          <w:lang w:val="en-US"/>
        </w:rPr>
      </w:pPr>
      <w:r>
        <w:rPr>
          <w:lang w:val="en-US"/>
        </w:rPr>
        <w:t>Иванчев В.П. 1987. Гнездование горихвостки-чернушки и чижа в Окском заповеднике // Орнитология, 1987, вып. 22., М. С. 181-182.</w:t>
      </w:r>
    </w:p>
    <w:p>
      <w:pPr>
        <w:pStyle w:val="Normal"/>
        <w:rPr/>
      </w:pPr>
      <w:r>
        <w:rPr/>
        <w:t>Иванчев В.П. 1988. К орниофауне Окского заповедника // Орнитология, 1988, вып. 23, М. С. 209-210.</w:t>
      </w:r>
    </w:p>
    <w:p>
      <w:pPr>
        <w:pStyle w:val="Normal"/>
        <w:rPr>
          <w:lang w:val="en-US"/>
        </w:rPr>
      </w:pPr>
      <w:r>
        <w:rPr>
          <w:lang w:val="en-US"/>
        </w:rPr>
        <w:t>Иванчев В.П. 1989. Размножение сороки в агроландшафтах Воронежской области // Врановые птицы в естественных и антропогенных ландшафтах; Материалы 2 Всесоюзн. совещ., 1989, ч.3, Липецк С. 16-18.</w:t>
      </w:r>
    </w:p>
    <w:p>
      <w:pPr>
        <w:pStyle w:val="Normal"/>
        <w:rPr>
          <w:lang w:val="en-US"/>
        </w:rPr>
      </w:pPr>
      <w:r>
        <w:rPr>
          <w:lang w:val="en-US"/>
        </w:rPr>
        <w:t>Иванчев В.П. 1991. Новые данные по фауне и экологии птиц Окского заповедника // Орнитология, 1991, вып. 25, М. С. 159-160.</w:t>
      </w:r>
    </w:p>
    <w:p>
      <w:pPr>
        <w:pStyle w:val="Normal"/>
        <w:rPr>
          <w:lang w:val="en-US"/>
        </w:rPr>
      </w:pPr>
      <w:r>
        <w:rPr>
          <w:lang w:val="en-US"/>
        </w:rPr>
        <w:t>Иванчев В.П. 1991. О хищничестве большого пестрого дятла // Орнитология, 1991, вып. 25, М С. 194.</w:t>
      </w:r>
    </w:p>
    <w:p>
      <w:pPr>
        <w:pStyle w:val="Normal"/>
        <w:rPr>
          <w:lang w:val="en-US"/>
        </w:rPr>
      </w:pPr>
      <w:r>
        <w:rPr>
          <w:lang w:val="en-US"/>
        </w:rPr>
        <w:t>Иванчев В.П. 1991. Популяционная биология большого пестрого дятла // Мат. 10-й Всес. орнитол. конф. (г. Витебск, 17-20.09.91), 1991, ч.1., Минск, изд. “Навука i тэхника” С. 239-240.</w:t>
      </w:r>
    </w:p>
    <w:p>
      <w:pPr>
        <w:pStyle w:val="Normal"/>
        <w:rPr/>
      </w:pPr>
      <w:r>
        <w:rPr>
          <w:lang w:val="en-US"/>
        </w:rPr>
        <w:t>Иванчев В.П. 1993 .Новые сведения о гнездовании гибрида седого (</w:t>
      </w:r>
      <w:r>
        <w:rPr>
          <w:i/>
          <w:lang w:val="en-US"/>
        </w:rPr>
        <w:t>Picus canus</w:t>
      </w:r>
      <w:r>
        <w:rPr>
          <w:lang w:val="en-US"/>
        </w:rPr>
        <w:t>) и зеленого (</w:t>
      </w:r>
      <w:r>
        <w:rPr>
          <w:i/>
          <w:lang w:val="en-US"/>
        </w:rPr>
        <w:t>Picus viridis</w:t>
      </w:r>
      <w:r>
        <w:rPr>
          <w:lang w:val="en-US"/>
        </w:rPr>
        <w:t>) дятлов в Окском заповеднике // Гибридизация и пробл. вида у позвон., 1993, М. С. 201-203.</w:t>
      </w:r>
    </w:p>
    <w:p>
      <w:pPr>
        <w:pStyle w:val="Normal"/>
        <w:rPr/>
      </w:pPr>
      <w:r>
        <w:rPr/>
        <w:t xml:space="preserve">Иванчев В.П. 1993. Видовые особенности биологии размножения дятлов как основа методов поиска их гнёзд // </w:t>
      </w:r>
      <w:r>
        <w:rPr>
          <w:i/>
        </w:rPr>
        <w:t>Рус. орнитол. журн</w:t>
      </w:r>
      <w:r>
        <w:rPr/>
        <w:t>. Т. 2. Вып. 2: 215-221.</w:t>
      </w:r>
    </w:p>
    <w:p>
      <w:pPr>
        <w:pStyle w:val="Normal"/>
        <w:rPr/>
      </w:pPr>
      <w:r>
        <w:rPr>
          <w:lang w:val="en-US"/>
        </w:rPr>
        <w:t xml:space="preserve">Иванчев В.П. 1993. Видовые особенности биологии размножения дятлов как основа методов поиска их гнёзд // </w:t>
      </w:r>
      <w:r>
        <w:rPr>
          <w:i/>
          <w:lang w:val="en-US"/>
        </w:rPr>
        <w:t>Рус. орнитол. журн</w:t>
      </w:r>
      <w:r>
        <w:rPr>
          <w:lang w:val="en-US"/>
        </w:rPr>
        <w:t>. Т. 2. Вып. 2: 215-221.</w:t>
      </w:r>
    </w:p>
    <w:p>
      <w:pPr>
        <w:pStyle w:val="Normal"/>
        <w:rPr>
          <w:lang w:val="en-US"/>
        </w:rPr>
      </w:pPr>
      <w:r>
        <w:rPr>
          <w:lang w:val="en-US"/>
        </w:rPr>
        <w:t>Иванчев В.П. 1993. Случай межвидовой гибридизации дятлов рода Picus //  Гибридизация и пробл. вида у позвон., 1993, М С. 197-200.</w:t>
      </w:r>
    </w:p>
    <w:p>
      <w:pPr>
        <w:pStyle w:val="Normal"/>
        <w:rPr/>
      </w:pPr>
      <w:r>
        <w:rPr/>
        <w:t xml:space="preserve">Иванчев В.П. 1994. Биология гнездования большого пёстрого дятла </w:t>
      </w:r>
      <w:r>
        <w:rPr>
          <w:i/>
          <w:lang w:val="en-US"/>
        </w:rPr>
        <w:t>Dendrocopos</w:t>
      </w:r>
      <w:r>
        <w:rPr>
          <w:i/>
        </w:rPr>
        <w:t xml:space="preserve"> </w:t>
      </w:r>
      <w:r>
        <w:rPr>
          <w:i/>
          <w:lang w:val="en-US"/>
        </w:rPr>
        <w:t>major</w:t>
      </w:r>
      <w:r>
        <w:rPr/>
        <w:t xml:space="preserve"> в Окском заповеднике // </w:t>
      </w:r>
      <w:r>
        <w:rPr>
          <w:i/>
        </w:rPr>
        <w:t>Рус. орнитол. журн</w:t>
      </w:r>
      <w:r>
        <w:rPr/>
        <w:t>. Т. 3. Вып. 2/4: 303-318.</w:t>
      </w:r>
    </w:p>
    <w:p>
      <w:pPr>
        <w:pStyle w:val="Normal"/>
        <w:rPr/>
      </w:pPr>
      <w:r>
        <w:rPr>
          <w:lang w:val="en-US"/>
        </w:rPr>
        <w:t xml:space="preserve">Иванчев В.П. 1994. Биология гнездования большого пёстрого дятла </w:t>
      </w:r>
      <w:r>
        <w:rPr>
          <w:i/>
          <w:lang w:val="en-US"/>
        </w:rPr>
        <w:t>Dendrocopos major</w:t>
      </w:r>
      <w:r>
        <w:rPr>
          <w:lang w:val="en-US"/>
        </w:rPr>
        <w:t xml:space="preserve"> в Окском заповеднике // </w:t>
      </w:r>
      <w:r>
        <w:rPr>
          <w:i/>
          <w:lang w:val="en-US"/>
        </w:rPr>
        <w:t>Рус. орнитол. журн</w:t>
      </w:r>
      <w:r>
        <w:rPr>
          <w:lang w:val="en-US"/>
        </w:rPr>
        <w:t>. Т. 3. Вып. 2/4: 303-318.</w:t>
      </w:r>
    </w:p>
    <w:p>
      <w:pPr>
        <w:pStyle w:val="Normal"/>
        <w:rPr/>
      </w:pPr>
      <w:r>
        <w:rPr/>
        <w:t>Иванчев В.П. 1995 .О гнездовании альбиноса мухоловки-пеструшки в Окском заповеднике // Орнитология, 1995, вып. 26, М С. 181-182.</w:t>
      </w:r>
    </w:p>
    <w:p>
      <w:pPr>
        <w:pStyle w:val="Normal"/>
        <w:rPr>
          <w:lang w:val="en-US"/>
        </w:rPr>
      </w:pPr>
      <w:r>
        <w:rPr>
          <w:lang w:val="en-US"/>
        </w:rPr>
        <w:t>Иванчев В.П. 1995 .О повторном гнездовании у большого пестрого дятла // Научные основы охраны и рационального использования птиц: Труды Окского госуд. заповедника. - Рязань, 1995 - Вып. 19. -. С. 312-313.</w:t>
      </w:r>
    </w:p>
    <w:p>
      <w:pPr>
        <w:pStyle w:val="Normal"/>
        <w:rPr>
          <w:lang w:val="en-US"/>
        </w:rPr>
      </w:pPr>
      <w:r>
        <w:rPr>
          <w:lang w:val="en-US"/>
        </w:rPr>
        <w:t>Иванчев В.П. 1995 .О статусе некоторых видов птиц Окского заповедника // Научные основы охраны и рационального использования птиц: Труды Окского госуд. заповедника. - Рязань, 1995 - Вып. 19. -. С. 314-316.</w:t>
      </w:r>
    </w:p>
    <w:p>
      <w:pPr>
        <w:pStyle w:val="Normal"/>
        <w:rPr>
          <w:lang w:val="en-US"/>
        </w:rPr>
      </w:pPr>
      <w:r>
        <w:rPr>
          <w:lang w:val="en-US"/>
        </w:rPr>
        <w:t>Иванчев В.П. 1995 .Половая структура популяций дятлов // Научные основы охраны и рационального использования птиц: Труды Окского госуд. заповедника. - Рязань, 1995 - Вып. 19. - С.  55-74.</w:t>
      </w:r>
    </w:p>
    <w:p>
      <w:pPr>
        <w:pStyle w:val="Normal"/>
        <w:rPr>
          <w:lang w:val="en-US"/>
        </w:rPr>
      </w:pPr>
      <w:r>
        <w:rPr>
          <w:lang w:val="en-US"/>
        </w:rPr>
        <w:t>Иванчев В.П. 1995. Биология гнездования малого пестрого дятла в Окском заповеднике // Научные основы охраны и рационального использования птиц: Труды Окского госуд. заповедника. - Рязань, 1995 - Вып. 19. -. С. 140-158.</w:t>
      </w:r>
    </w:p>
    <w:p>
      <w:pPr>
        <w:pStyle w:val="Normal"/>
        <w:rPr/>
      </w:pPr>
      <w:r>
        <w:rPr/>
        <w:t>Иванчев В.П. 1995. Дополнительные сведения к вопросу о гибридизации седого и зеленого дятлов // Научные основы охраны и рационального использования птиц: Труды Окского госуд. заповедника. - Рязань, 1995 - Вып. 19. -. С. 306-309.</w:t>
      </w:r>
    </w:p>
    <w:p>
      <w:pPr>
        <w:pStyle w:val="Normal"/>
        <w:rPr/>
      </w:pPr>
      <w:r>
        <w:rPr/>
        <w:t xml:space="preserve">Иванчев В.П. 1995. Места расположения, устройство дупел и гнездостроительное поведение желны </w:t>
      </w:r>
      <w:r>
        <w:rPr>
          <w:i/>
          <w:lang w:val="en-US"/>
        </w:rPr>
        <w:t>Dryocopus</w:t>
      </w:r>
      <w:r>
        <w:rPr>
          <w:i/>
        </w:rPr>
        <w:t xml:space="preserve"> </w:t>
      </w:r>
      <w:r>
        <w:rPr>
          <w:i/>
          <w:lang w:val="en-US"/>
        </w:rPr>
        <w:t>martius</w:t>
      </w:r>
      <w:r>
        <w:rPr/>
        <w:t xml:space="preserve"> в Окском заповеднике // </w:t>
      </w:r>
      <w:r>
        <w:rPr>
          <w:i/>
        </w:rPr>
        <w:t>Рус. орнитол. журн</w:t>
      </w:r>
      <w:r>
        <w:rPr/>
        <w:t>. Т. 4. Вып. 3/4: 97-102.</w:t>
      </w:r>
    </w:p>
    <w:p>
      <w:pPr>
        <w:pStyle w:val="Normal"/>
        <w:rPr/>
      </w:pPr>
      <w:r>
        <w:rPr>
          <w:lang w:val="en-US"/>
        </w:rPr>
        <w:t xml:space="preserve">Иванчев В.П. 1995. Места расположения, устройство дупел и гнездостроительное поведение желны </w:t>
      </w:r>
      <w:r>
        <w:rPr>
          <w:i/>
          <w:lang w:val="en-US"/>
        </w:rPr>
        <w:t>Dryocopus martius</w:t>
      </w:r>
      <w:r>
        <w:rPr>
          <w:lang w:val="en-US"/>
        </w:rPr>
        <w:t xml:space="preserve"> в Окском заповеднике // </w:t>
      </w:r>
      <w:r>
        <w:rPr>
          <w:i/>
          <w:lang w:val="en-US"/>
        </w:rPr>
        <w:t>Рус. орнитол. журн</w:t>
      </w:r>
      <w:r>
        <w:rPr>
          <w:lang w:val="en-US"/>
        </w:rPr>
        <w:t>. Т. 4. Вып. 3/4: 97-102.</w:t>
      </w:r>
    </w:p>
    <w:p>
      <w:pPr>
        <w:pStyle w:val="Normal"/>
        <w:rPr/>
      </w:pPr>
      <w:r>
        <w:rPr>
          <w:lang w:val="en-US"/>
        </w:rPr>
        <w:t xml:space="preserve">Иванчев В.П. 1995. Места расположения, устройство дупел и гнездостроительное поведение желны </w:t>
      </w:r>
      <w:r>
        <w:rPr>
          <w:i/>
          <w:lang w:val="en-US"/>
        </w:rPr>
        <w:t>Dryocopus martius</w:t>
      </w:r>
      <w:r>
        <w:rPr>
          <w:lang w:val="en-US"/>
        </w:rPr>
        <w:t xml:space="preserve"> в Окском заповеднике // Русск. орнитол. журн. 1995, т.4, № 3/4 - С. 97-102.</w:t>
      </w:r>
      <w:r>
        <w:rPr>
          <w:rFonts w:eastAsia="MS Mincho;Arial Unicode MS"/>
          <w:lang w:val="en-US"/>
        </w:rPr>
        <w:t xml:space="preserve"> Ключевые слова: дятлы; Dryocopus martius (Aves); гнездостроение; дупла; процесс выдалбливания; расположение; форма; Окский заповедник; Рязанская обл. В 1984-1993 гг. провели наблюдения за 37 дуплами (Д). Желна предпочитает устраивать Д в живых деревьях, гл. обр. осинах. Выдалбливание Д происходит с середины марта по середину апреля. В 2-х случаях изготовление Д заняло 11 и 16 сут. В строительстве принимают участие оба партнера, однако основную часть работы выполняет самец. Дно Д птицы выстилают щепочками, добывая их из специально выдалбливаемых лунок на "потолке" Д. Нередко желны занимают свои старые Д. Детально описаны расположение, форма и размеры Д. Д желны имеют большое значение как места размножения для др. животных (птиц-дуплогнездников, летучих мышей, ос), особенно Columba oenas. Россия, Окский заповедник, п/о Лакаш, Спасский р-н, Рязанская обл., 391072.  </w:t>
      </w:r>
    </w:p>
    <w:p>
      <w:pPr>
        <w:pStyle w:val="Normal"/>
        <w:rPr>
          <w:lang w:val="en-US"/>
        </w:rPr>
      </w:pPr>
      <w:r>
        <w:rPr>
          <w:lang w:val="en-US"/>
        </w:rPr>
        <w:t>Иванчев В.П. 1995. Новые данные о хищничестве большого пестрого дятла // Научные основы охраны и рационального использования птиц: Труды Окского госуд. заповедника. - Рязань, 1995 - Вып. 19. -. С. 310-311.</w:t>
      </w:r>
    </w:p>
    <w:p>
      <w:pPr>
        <w:pStyle w:val="Normal"/>
        <w:rPr>
          <w:lang w:val="en-US"/>
        </w:rPr>
      </w:pPr>
      <w:r>
        <w:rPr>
          <w:lang w:val="en-US"/>
        </w:rPr>
        <w:t>Иванчев В.П. 1995. Особенности биологии зеленого дятла у южных пределов ареала // Научные основы охраны и рационального использования птиц: Труды Окского госуд. заповедника. - Рязань, 1995 - Вып. 19. -. С. 101-114.</w:t>
      </w:r>
    </w:p>
    <w:p>
      <w:pPr>
        <w:pStyle w:val="Normal"/>
        <w:rPr>
          <w:lang w:val="en-US"/>
        </w:rPr>
      </w:pPr>
      <w:r>
        <w:rPr>
          <w:lang w:val="en-US"/>
        </w:rPr>
        <w:t>Иванчев В.П. 1995. Сдвоенное гнездование у большого пестрого дятла // Орнитология, 1995, вып. 26, М. - С. 181.</w:t>
      </w:r>
    </w:p>
    <w:p>
      <w:pPr>
        <w:pStyle w:val="Normal"/>
        <w:rPr>
          <w:lang w:val="en-US"/>
        </w:rPr>
      </w:pPr>
      <w:r>
        <w:rPr>
          <w:lang w:val="en-US"/>
        </w:rPr>
        <w:t xml:space="preserve">Иванчев В.П. 1995. Сравнительная экология дятлообразных центра европейской части России // Автореф. дисс. на соиск. уч. степени канд. биол. наук, 1995, Моск. госуд. педагогич. ин-т им. В.И. Ленина, М. С. 1-16. </w:t>
      </w:r>
    </w:p>
    <w:p>
      <w:pPr>
        <w:pStyle w:val="Normal"/>
        <w:rPr/>
      </w:pPr>
      <w:r>
        <w:rPr/>
        <w:t xml:space="preserve">Иванчев В.П. 1996. Распространение, численность и экология белоспинного дятла </w:t>
      </w:r>
      <w:r>
        <w:rPr>
          <w:i/>
          <w:lang w:val="en-US"/>
        </w:rPr>
        <w:t>Dendrocopos</w:t>
      </w:r>
      <w:r>
        <w:rPr>
          <w:i/>
        </w:rPr>
        <w:t xml:space="preserve"> </w:t>
      </w:r>
      <w:r>
        <w:rPr>
          <w:i/>
          <w:lang w:val="en-US"/>
        </w:rPr>
        <w:t>leucotos</w:t>
      </w:r>
      <w:r>
        <w:rPr/>
        <w:t xml:space="preserve"> в Европейской части России // </w:t>
      </w:r>
      <w:r>
        <w:rPr>
          <w:i/>
        </w:rPr>
        <w:t>Рус. орнитол. журн</w:t>
      </w:r>
      <w:r>
        <w:rPr/>
        <w:t>. Т. 5. Вып. 3/4: 117-128.</w:t>
      </w:r>
    </w:p>
    <w:p>
      <w:pPr>
        <w:pStyle w:val="Normal"/>
        <w:rPr/>
      </w:pPr>
      <w:r>
        <w:rPr>
          <w:lang w:val="en-US"/>
        </w:rPr>
        <w:t xml:space="preserve">Иванчев В.П. 1996. Распространение, численность и экология белоспинного дятла </w:t>
      </w:r>
      <w:r>
        <w:rPr>
          <w:i/>
          <w:lang w:val="en-US"/>
        </w:rPr>
        <w:t>Dendrocopos leucotos</w:t>
      </w:r>
      <w:r>
        <w:rPr>
          <w:lang w:val="en-US"/>
        </w:rPr>
        <w:t xml:space="preserve"> в Европейской части России // </w:t>
      </w:r>
      <w:r>
        <w:rPr>
          <w:i/>
          <w:lang w:val="en-US"/>
        </w:rPr>
        <w:t>Рус. орнитол. журн</w:t>
      </w:r>
      <w:r>
        <w:rPr>
          <w:lang w:val="en-US"/>
        </w:rPr>
        <w:t>. Т. 5. Вып. 3/4: 117-128.</w:t>
      </w:r>
    </w:p>
    <w:p>
      <w:pPr>
        <w:pStyle w:val="Normal"/>
        <w:rPr>
          <w:lang w:val="en-US"/>
        </w:rPr>
      </w:pPr>
      <w:r>
        <w:rPr>
          <w:lang w:val="en-US"/>
        </w:rPr>
        <w:t>Иванчев В.П. 1996. Распространение, численность и экология белоспинного дятла Dendrocopos leucotos в Европейской части России // Русск. орнитол. журн., 1996, т.5. Вып. 3/4 С. 117-128.</w:t>
      </w:r>
    </w:p>
    <w:p>
      <w:pPr>
        <w:pStyle w:val="Normal"/>
        <w:rPr>
          <w:rFonts w:eastAsia="MS Mincho;Arial Unicode MS"/>
          <w:lang w:val="en-US"/>
        </w:rPr>
      </w:pPr>
      <w:r>
        <w:rPr>
          <w:rFonts w:eastAsia="MS Mincho;Arial Unicode MS"/>
          <w:lang w:val="en-US"/>
        </w:rPr>
        <w:t xml:space="preserve">Иванчев В.П. 1996. Случай совместного гнездования в одном дереве большого пестрого и трехпалого дятлов // Орнитология № 27, 1996, - С. 289-290. Ключевые слова: дятлы; Picoides tridactylus (Aves); Dendrocopos major (Aves); совместное гнездование; дупла на одном дереве; гнездовое поведение; межвидовые отношения. Трехпалый дятел (Picoides tridactylus) - редкий вид в Окском зап-ке (Рязанская обл.). Описание случая нахождения в 1989 г. в одном дереве (Populus tremula) дупел 2-х видов дятлов: P. tridactylus (на высоте 3,1 м) и Dendrocopos major (7 м). В дуплах были полные кладки (4 и 5 яиц соотв.). Приведены описание и размеры дупел. Краткие данные о гнездовой биологии. В 1990 г. на этом же дереве опять поселилась пара больших пестрых дятлов (на высоте 5,6 м). Отмечается дефицит пригодных для гнездования стволов в условиях смешанного леса. Табл. 1.  </w:t>
      </w:r>
    </w:p>
    <w:p>
      <w:pPr>
        <w:pStyle w:val="Normal"/>
        <w:rPr/>
      </w:pPr>
      <w:r>
        <w:rPr/>
        <w:t xml:space="preserve">Иванчев В.П. 1996. Сравнительная экология дятлообразных центра европейской части России. Автореф. дисс. канд. биол. наук. - М., 1996. - 16 с. </w:t>
      </w:r>
    </w:p>
    <w:p>
      <w:pPr>
        <w:pStyle w:val="Normal"/>
        <w:rPr/>
      </w:pPr>
      <w:r>
        <w:rPr/>
        <w:t xml:space="preserve">Иванчев В.П. 1997. Выдалбливание белоспинным дятлом </w:t>
      </w:r>
      <w:r>
        <w:rPr>
          <w:i/>
          <w:lang w:val="en-US"/>
        </w:rPr>
        <w:t>Dendrocopos</w:t>
      </w:r>
      <w:r>
        <w:rPr>
          <w:i/>
        </w:rPr>
        <w:t xml:space="preserve"> </w:t>
      </w:r>
      <w:r>
        <w:rPr>
          <w:i/>
          <w:lang w:val="en-US"/>
        </w:rPr>
        <w:t>leucotos</w:t>
      </w:r>
      <w:r>
        <w:rPr>
          <w:i/>
        </w:rPr>
        <w:t xml:space="preserve"> </w:t>
      </w:r>
      <w:r>
        <w:rPr/>
        <w:t xml:space="preserve">дупла для ночёвки зимой // </w:t>
      </w:r>
      <w:r>
        <w:rPr>
          <w:i/>
        </w:rPr>
        <w:t>Рус. орнитол. журн</w:t>
      </w:r>
      <w:r>
        <w:rPr/>
        <w:t>. 6. - 30. - С. 3-4.</w:t>
      </w:r>
    </w:p>
    <w:p>
      <w:pPr>
        <w:pStyle w:val="Normal"/>
        <w:rPr/>
      </w:pPr>
      <w:r>
        <w:rPr>
          <w:lang w:val="en-US"/>
        </w:rPr>
        <w:t xml:space="preserve">Иванчев В.П. 1997. Выдалбливание белоспинным дятлом </w:t>
      </w:r>
      <w:r>
        <w:rPr>
          <w:i/>
          <w:lang w:val="en-US"/>
        </w:rPr>
        <w:t xml:space="preserve">Dendrocopos leucotos </w:t>
      </w:r>
      <w:r>
        <w:rPr>
          <w:lang w:val="en-US"/>
        </w:rPr>
        <w:t xml:space="preserve">дупла для ночёвки зимой // </w:t>
      </w:r>
      <w:r>
        <w:rPr>
          <w:i/>
          <w:lang w:val="en-US"/>
        </w:rPr>
        <w:t>Рус. орнитол. журн</w:t>
      </w:r>
      <w:r>
        <w:rPr>
          <w:lang w:val="en-US"/>
        </w:rPr>
        <w:t>. 6 (30): 3-4.</w:t>
      </w:r>
    </w:p>
    <w:p>
      <w:pPr>
        <w:pStyle w:val="Normal"/>
        <w:rPr>
          <w:lang w:val="en-US"/>
        </w:rPr>
      </w:pPr>
      <w:r>
        <w:rPr>
          <w:lang w:val="en-US"/>
        </w:rPr>
        <w:t>Иванчев В.П. 1997. Дятловые. 1992, 1993 гг. Экологические очерки по отдельным группам животных. Птицы // Научные исследования в заповедниках и нац. парках России (федеральный отчет за 1992-1993 годы), 1997,  М. С. 165.</w:t>
      </w:r>
    </w:p>
    <w:p>
      <w:pPr>
        <w:pStyle w:val="Normal"/>
        <w:rPr/>
      </w:pPr>
      <w:r>
        <w:rPr/>
        <w:t xml:space="preserve">Иванчев В.П. 1997. Многократное использование гнездовых дупел большим пёстрым дятлом </w:t>
      </w:r>
      <w:r>
        <w:rPr>
          <w:i/>
        </w:rPr>
        <w:t>Dendrocopos major</w:t>
      </w:r>
      <w:r>
        <w:rPr/>
        <w:t xml:space="preserve"> // </w:t>
      </w:r>
      <w:r>
        <w:rPr>
          <w:i/>
        </w:rPr>
        <w:t>Рус. орнитол. журн</w:t>
      </w:r>
      <w:r>
        <w:rPr/>
        <w:t>. 6. - 9. - С. 3-5.</w:t>
      </w:r>
    </w:p>
    <w:p>
      <w:pPr>
        <w:pStyle w:val="Normal"/>
        <w:rPr/>
      </w:pPr>
      <w:r>
        <w:rPr>
          <w:lang w:val="en-US"/>
        </w:rPr>
        <w:t xml:space="preserve">Иванчев В.П. 1997. Многократное использование гнездовых дупел большим пёстрым дятлом </w:t>
      </w:r>
      <w:r>
        <w:rPr>
          <w:i/>
          <w:lang w:val="en-US"/>
        </w:rPr>
        <w:t>Dendrocopos major</w:t>
      </w:r>
      <w:r>
        <w:rPr>
          <w:lang w:val="en-US"/>
        </w:rPr>
        <w:t xml:space="preserve"> // </w:t>
      </w:r>
      <w:r>
        <w:rPr>
          <w:i/>
          <w:lang w:val="en-US"/>
        </w:rPr>
        <w:t>Рус. орнитол. журн</w:t>
      </w:r>
      <w:r>
        <w:rPr>
          <w:lang w:val="en-US"/>
        </w:rPr>
        <w:t>. 6 (9): 3-5.</w:t>
      </w:r>
    </w:p>
    <w:p>
      <w:pPr>
        <w:pStyle w:val="Normal"/>
        <w:rPr>
          <w:lang w:val="en-US"/>
        </w:rPr>
      </w:pPr>
      <w:r>
        <w:rPr>
          <w:lang w:val="en-US"/>
        </w:rPr>
        <w:t>Иванчев В.П. 1998. Встречи белой лазоревки в Окском заповеднике и его окрестностях // Редкие виды птиц Нечерноземного центра России, 1998, М. С. 193.</w:t>
      </w:r>
    </w:p>
    <w:p>
      <w:pPr>
        <w:pStyle w:val="Normal"/>
        <w:rPr>
          <w:lang w:val="en-US"/>
        </w:rPr>
      </w:pPr>
      <w:r>
        <w:rPr>
          <w:lang w:val="en-US"/>
        </w:rPr>
        <w:t>Иванчев В.П. 1998. Гнездостроительная деятельность большого пестрого дятла // Современная орнитология, 1998, М. С. 157-180.</w:t>
      </w:r>
    </w:p>
    <w:p>
      <w:pPr>
        <w:pStyle w:val="Normal"/>
        <w:rPr>
          <w:lang w:val="en-US"/>
        </w:rPr>
      </w:pPr>
      <w:r>
        <w:rPr>
          <w:lang w:val="en-US"/>
        </w:rPr>
        <w:t xml:space="preserve">Иванчев В.П. 1998. Гнездостроительная деятельность большого пестрого дятла // Современная орнитология, 1998, C. 157-180. Ключевые слова: дятлы; Dendrocopos major (Aves); дупла; гнездостроение; описание дупел; размеры; расположение; Рязанская обл. В 1983-1989 гг. в Окском зап-ке (Россия, Рязанская обл.) обследовано и описано 133 жилых дупла Dendrocopos major. Описаны параметры и этапы гнездостроения: сроки выдалбливания дупел, строение и размеры дупел, экспозиция дупел, высота расположения дупел, размещение дупел по древесным породам. Россия, 391072, Рязанская обл., Спасский р-н, п/о Лакаш, Окский заповедник. Ил. 6. Табл. 7. Библ. 26. </w:t>
      </w:r>
    </w:p>
    <w:p>
      <w:pPr>
        <w:pStyle w:val="Normal"/>
        <w:rPr>
          <w:lang w:val="en-US"/>
        </w:rPr>
      </w:pPr>
      <w:r>
        <w:rPr>
          <w:lang w:val="en-US"/>
        </w:rPr>
        <w:t>Иванчев В.П. 1998. Материалы по биологии трехпалого дятла в юго-восточной Мещёре // Редкие виды птиц Нечерноземного центра России, 1998, М. С. 189-192.</w:t>
      </w:r>
    </w:p>
    <w:p>
      <w:pPr>
        <w:pStyle w:val="Normal"/>
        <w:rPr/>
      </w:pPr>
      <w:r>
        <w:rPr>
          <w:lang w:val="en-US"/>
        </w:rPr>
        <w:t xml:space="preserve">Иванчев В.П. 2000. Встреча необычно окрашенной большой синицы </w:t>
      </w:r>
      <w:r>
        <w:rPr>
          <w:i/>
          <w:lang w:val="en-US"/>
        </w:rPr>
        <w:t>Parus major</w:t>
      </w:r>
      <w:r>
        <w:rPr>
          <w:lang w:val="en-US"/>
        </w:rPr>
        <w:t xml:space="preserve"> в Окском заповеднике // Современное состояние природных комплексов и объектов Окского заповедника и некоторых районов Европейской части России / Труды Окского биосферного государственного природного заповедника, Вып. 20 Рязань,. 2000. - С.374.</w:t>
      </w:r>
    </w:p>
    <w:p>
      <w:pPr>
        <w:pStyle w:val="Normal"/>
        <w:rPr/>
      </w:pPr>
      <w:r>
        <w:rPr>
          <w:lang w:val="en-US"/>
        </w:rPr>
        <w:t xml:space="preserve">Иванчев В.П. 2000. Двукратное гнездование в одном гнезде певчего дрозда </w:t>
      </w:r>
      <w:r>
        <w:rPr>
          <w:i/>
          <w:lang w:val="en-US"/>
        </w:rPr>
        <w:t xml:space="preserve">Turdus philomelos </w:t>
      </w:r>
      <w:r>
        <w:rPr>
          <w:lang w:val="en-US"/>
        </w:rPr>
        <w:t>//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376.</w:t>
      </w:r>
    </w:p>
    <w:p>
      <w:pPr>
        <w:pStyle w:val="Normal"/>
        <w:rPr/>
      </w:pPr>
      <w:r>
        <w:rPr>
          <w:lang w:val="en-US"/>
        </w:rPr>
        <w:t xml:space="preserve">Иванчев В.П. 2000. Желна </w:t>
      </w:r>
      <w:r>
        <w:rPr>
          <w:i/>
          <w:lang w:val="en-US"/>
        </w:rPr>
        <w:t>Dryocopus martius</w:t>
      </w:r>
      <w:r>
        <w:rPr>
          <w:lang w:val="en-US"/>
        </w:rPr>
        <w:t xml:space="preserve"> в Окском заповеднике.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89-106. </w:t>
      </w:r>
    </w:p>
    <w:p>
      <w:pPr>
        <w:pStyle w:val="Normal"/>
        <w:rPr/>
      </w:pPr>
      <w:r>
        <w:rPr>
          <w:lang w:val="en-US"/>
        </w:rPr>
        <w:t xml:space="preserve">Иванчев В.П. 2000. Интересный случай повторного гнездования у серой мухоловки </w:t>
      </w:r>
      <w:r>
        <w:rPr>
          <w:i/>
          <w:lang w:val="en-US"/>
        </w:rPr>
        <w:t>Muscicapa striata</w:t>
      </w:r>
      <w:r>
        <w:rPr>
          <w:lang w:val="en-US"/>
        </w:rPr>
        <w:t xml:space="preserve">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375.</w:t>
      </w:r>
    </w:p>
    <w:p>
      <w:pPr>
        <w:pStyle w:val="Normal"/>
        <w:rPr/>
      </w:pPr>
      <w:r>
        <w:rPr>
          <w:lang w:val="en-US"/>
        </w:rPr>
        <w:t xml:space="preserve">Иванчев В.П. 2000. К экологии клинтуха </w:t>
      </w:r>
      <w:r>
        <w:rPr>
          <w:i/>
          <w:lang w:val="en-US"/>
        </w:rPr>
        <w:t>Columba oenas</w:t>
      </w:r>
      <w:r>
        <w:rPr>
          <w:lang w:val="en-US"/>
        </w:rPr>
        <w:t>: оценка состояния в Окском заповеднике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89–106.</w:t>
      </w:r>
    </w:p>
    <w:p>
      <w:pPr>
        <w:pStyle w:val="Normal"/>
        <w:rPr/>
      </w:pPr>
      <w:r>
        <w:rPr>
          <w:lang w:val="en-US"/>
        </w:rPr>
        <w:t xml:space="preserve">Иванчев В.П. 2000. Новое место гнездования белого аиста </w:t>
      </w:r>
      <w:r>
        <w:rPr>
          <w:i/>
          <w:lang w:val="en-US"/>
        </w:rPr>
        <w:t>Ciconia ciconia</w:t>
      </w:r>
      <w:r>
        <w:rPr>
          <w:lang w:val="en-US"/>
        </w:rPr>
        <w:t xml:space="preserve"> в Рязанской области // Современное состояние природных комплексов и объектов Окского заповедника и некоторх районов Европейской части России / Труды Окского биосферного госуд. природного заповедника, вып. 20, Рязань, 2000. –. С. 372-373.</w:t>
      </w:r>
    </w:p>
    <w:p>
      <w:pPr>
        <w:pStyle w:val="Normal"/>
        <w:rPr>
          <w:lang w:val="en-US"/>
        </w:rPr>
      </w:pPr>
      <w:r>
        <w:rPr>
          <w:lang w:val="en-US"/>
        </w:rPr>
        <w:t>Иванчев В.П. 2000. О придании долине Оки статуса водно-болотного угодья международного значения // Памятники прир. басейна р. Оки. Вопросы изуч. и охраны. Тез. докл. научно-практич. конф. (6-8 сент. 2000 г.), 2000, Рязань С. 3-5.</w:t>
      </w:r>
    </w:p>
    <w:p>
      <w:pPr>
        <w:pStyle w:val="Normal"/>
        <w:rPr/>
      </w:pPr>
      <w:r>
        <w:rPr>
          <w:lang w:val="en-US"/>
        </w:rPr>
        <w:t xml:space="preserve">Иванчев В.П. 2000. Хищничество большого пёстрого дятла </w:t>
      </w:r>
      <w:r>
        <w:rPr>
          <w:i/>
          <w:lang w:val="en-US"/>
        </w:rPr>
        <w:t>Dendrocopus major</w:t>
      </w:r>
      <w:r>
        <w:rPr>
          <w:lang w:val="en-US"/>
        </w:rPr>
        <w:t xml:space="preserve">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107-127.</w:t>
      </w:r>
    </w:p>
    <w:p>
      <w:pPr>
        <w:pStyle w:val="Normal"/>
        <w:rPr/>
      </w:pPr>
      <w:r>
        <w:rPr>
          <w:lang w:val="en-US"/>
        </w:rPr>
        <w:t xml:space="preserve">Иванчев В.П. 2001 .Питание большого пестрого дятла орехами лещины обыкновенной. — </w:t>
      </w:r>
      <w:r>
        <w:rPr>
          <w:i/>
          <w:lang w:val="en-US"/>
        </w:rPr>
        <w:t>Орнитология,</w:t>
      </w:r>
      <w:r>
        <w:rPr>
          <w:lang w:val="en-US"/>
        </w:rPr>
        <w:t xml:space="preserve"> Вып.29. 2001. С.328–329.</w:t>
      </w:r>
    </w:p>
    <w:p>
      <w:pPr>
        <w:pStyle w:val="Normal"/>
        <w:rPr>
          <w:lang w:val="en-US"/>
        </w:rPr>
      </w:pPr>
      <w:r>
        <w:rPr>
          <w:lang w:val="en-US"/>
        </w:rPr>
        <w:t xml:space="preserve">Иванчев В.П. 2001. К экологии седого дятла в Окском заповеднике // Орнитология N 29, 2001. - С. 155-161. Ключевые слова: дятлы; Picus canus (Aves); плотность населения; гнездовая биология; Окский заповедник. Материалы по экологии седого дятла (Picus canus) собраны на территории Окского зап-ка и его охранной зоны (Рязанская обл.) в 1983-1994 гг. В зависимости от типа леса плотность населения вида варьирует от 0,14 до 1,6 пар/км{2}. Отмечается его приуроченость к пойменным местообитаниям. Продолжительность строительства дупла составляет от 10 до 19 (в ср. 12,5 дн., n=4). В разные годы самые ранние кладки отмечались 26 апреля-28 мая. Размер кладки 5-10 яиц, в ср. 8,3±0,3 (n=16), размер выводка 5-9 птенцов (в ср. 7,3±0,3, n=18). Насиживание длится 13-15 сут (n=4), пребывание птенцов в гнезде - 24-26 сут (в ср. 25 сут., n=4). Успешность размножения, определенная по доле яиц, из к-рых вылупились и дожили до вылета птенцы, составляет 89,4%. В ср. на 1 пару, приступившую к размножению, приходится 6,9 молодых. Приводятся подробные сведения о фенологии, расположении дупел и их размерах, поведении во все периоды годового цикла. Россия, Окский заповедник, п/о Лакаш, Спасский р-н, Рязанская обл., 391072. Ил. 3. Табл. 3. Библ. 12. </w:t>
      </w:r>
    </w:p>
    <w:p>
      <w:pPr>
        <w:pStyle w:val="Normal"/>
        <w:rPr/>
      </w:pPr>
      <w:r>
        <w:rPr>
          <w:lang w:val="en-US"/>
        </w:rPr>
        <w:t xml:space="preserve">Иванчев В.П. 2001. Некоторые итоги работ в пойме Оки (Рязанская область). — </w:t>
      </w:r>
      <w:r>
        <w:rPr>
          <w:i/>
          <w:lang w:val="en-US"/>
        </w:rPr>
        <w:t>Ключевые орнитологические территории России</w:t>
      </w:r>
      <w:r>
        <w:rPr>
          <w:lang w:val="en-US"/>
        </w:rPr>
        <w:t>. Информационный бюллетень. №14. 2001. С.14.</w:t>
      </w:r>
    </w:p>
    <w:p>
      <w:pPr>
        <w:pStyle w:val="Normal"/>
        <w:rPr>
          <w:lang w:val="en-US"/>
        </w:rPr>
      </w:pPr>
      <w:r>
        <w:rPr>
          <w:lang w:val="en-US"/>
        </w:rPr>
        <w:t>Иванчев В.П. 2003. Случаи аномальных явлений в репродуктивном цикле большого пестрого дятла в Окском заповедникe // Орнитология - М.:МГУ, 2003. - Вып. 30. - С.</w:t>
      </w:r>
    </w:p>
    <w:p>
      <w:pPr>
        <w:pStyle w:val="Normal"/>
        <w:rPr>
          <w:lang w:val="en-US"/>
        </w:rPr>
      </w:pPr>
      <w:r>
        <w:rPr>
          <w:lang w:val="en-US"/>
        </w:rPr>
        <w:t>Иванчев В.П. 2003. Четыре кладки за сезон у клинтуха в юго-восточной Мещере // Орнитология - М.:МГУ, 2003. - Вып. 30. - С.</w:t>
      </w:r>
    </w:p>
    <w:p>
      <w:pPr>
        <w:pStyle w:val="Normal"/>
        <w:ind w:firstLine="539"/>
        <w:rPr>
          <w:lang w:val="en-US"/>
        </w:rPr>
      </w:pPr>
      <w:r>
        <w:rPr>
          <w:lang w:val="en-US"/>
        </w:rPr>
        <w:t xml:space="preserve">Иванчев В.П. 2004. Гнездование деревенской ласточки в гнездах белой трясогузки // Орнитология, 2004. - С. 252-253. - Вып. 31. - М. Ключевые слова: Hirundo rustica (Aves); гнездование; старые гнезда белых трясогузок; Окский заповедник; ласточки. Отмеченные случаи гнездования деревенской ласточки в оставленных птенцами белях трясогузок гнездах необычайно интересны, т. к. демонстрируют масштабы экологической пластичности вида. Однако эти случаи вполне закономерны, если принять во внимание регулярное использование деревенскими ласточками для гнездования своих же гнезд. Несомненно, что различия между гнездами белых трясогузок и деревенских ласточек велики, хотя между ними имеется некоторое сходство, особенно со старыми, уже разрушающимися гнездами деревенских ласточек "сидячего" типа расположения. Точно так же, как и при гнездовании в гнездах белых трясогузок, поселяясь в своих старых гнездах, деревенские ласточки могут реконструировать их, выкладывая стенки, или ничего не менять. Россия, Окский биосферный гос. природный зап-ник, п/о Лакаш, Спасский р-н, Рязанская обл., 391072, e-mail: obz@rambler.ru. Библ. 1. </w:t>
      </w:r>
    </w:p>
    <w:p>
      <w:pPr>
        <w:pStyle w:val="Normal"/>
        <w:rPr>
          <w:lang w:val="en-US"/>
        </w:rPr>
      </w:pPr>
      <w:r>
        <w:rPr>
          <w:lang w:val="en-US"/>
        </w:rPr>
        <w:t>Иванчев В.П. 2004. Гнездование деревенской ласточки в гнездах белой трясогузки // Орнитология, 2004. Вып.31. С.252-253.</w:t>
      </w:r>
    </w:p>
    <w:p>
      <w:pPr>
        <w:pStyle w:val="Normal"/>
        <w:rPr/>
      </w:pPr>
      <w:r>
        <w:rPr>
          <w:lang w:val="en-US"/>
        </w:rPr>
        <w:t xml:space="preserve">Иванчев В.П. 2005. Белокрылый дятел </w:t>
      </w:r>
      <w:r>
        <w:rPr>
          <w:i/>
          <w:lang w:val="en-US"/>
        </w:rPr>
        <w:t>Dendrocopos</w:t>
      </w:r>
      <w:r>
        <w:rPr>
          <w:lang w:val="en-US"/>
        </w:rPr>
        <w:t xml:space="preserve"> </w:t>
      </w:r>
      <w:r>
        <w:rPr>
          <w:i/>
          <w:lang w:val="en-US"/>
        </w:rPr>
        <w:t xml:space="preserve">leucopterus </w:t>
      </w:r>
      <w:r>
        <w:rPr>
          <w:lang w:val="en-US"/>
        </w:rPr>
        <w:t xml:space="preserve">(Salvadori, 1870) // Птицы России и сопредельных регионов. Совообразные. Козодоеобразные. Стрижеобразные. Ракшеобразные. Удодообразные. Дятлообразные. М., 2005. С. 354-360. </w:t>
      </w:r>
    </w:p>
    <w:p>
      <w:pPr>
        <w:pStyle w:val="Normal"/>
        <w:rPr/>
      </w:pPr>
      <w:r>
        <w:rPr>
          <w:lang w:val="en-US"/>
        </w:rPr>
        <w:t xml:space="preserve">Иванчев В.П. 2005. Вертишейка </w:t>
      </w:r>
      <w:r>
        <w:rPr>
          <w:i/>
          <w:lang w:val="en-US"/>
        </w:rPr>
        <w:t>Jynx torquilla</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284-297.</w:t>
      </w:r>
    </w:p>
    <w:p>
      <w:pPr>
        <w:pStyle w:val="Normal"/>
        <w:rPr/>
      </w:pPr>
      <w:r>
        <w:rPr/>
        <w:t xml:space="preserve">Иванчев В.П. 2005. Двукратное гнездование певчего дрозда </w:t>
      </w:r>
      <w:r>
        <w:rPr>
          <w:i/>
          <w:lang w:val="en-US"/>
        </w:rPr>
        <w:t>Turdus</w:t>
      </w:r>
      <w:r>
        <w:rPr>
          <w:i/>
        </w:rPr>
        <w:t xml:space="preserve"> </w:t>
      </w:r>
      <w:r>
        <w:rPr>
          <w:i/>
          <w:lang w:val="en-US"/>
        </w:rPr>
        <w:t>philomelos</w:t>
      </w:r>
      <w:r>
        <w:rPr/>
        <w:t xml:space="preserve"> в одном гнезде // </w:t>
      </w:r>
      <w:r>
        <w:rPr>
          <w:i/>
        </w:rPr>
        <w:t>Рус. орнитол. журн</w:t>
      </w:r>
      <w:r>
        <w:rPr/>
        <w:t xml:space="preserve">. 14. - 300. - С. 903 </w:t>
      </w:r>
      <w:r>
        <w:rPr>
          <w:lang w:val="en-US"/>
        </w:rPr>
        <w:t>[</w:t>
      </w:r>
      <w:r>
        <w:rPr/>
        <w:t>2000</w:t>
      </w:r>
      <w:r>
        <w:rPr>
          <w:lang w:val="en-US"/>
        </w:rPr>
        <w:t>].</w:t>
      </w:r>
    </w:p>
    <w:p>
      <w:pPr>
        <w:pStyle w:val="Normal"/>
        <w:rPr/>
      </w:pPr>
      <w:r>
        <w:rPr>
          <w:lang w:val="en-US"/>
        </w:rPr>
        <w:t xml:space="preserve">Иванчев В.П. 2005. Двукратное гнездование певчего дрозда </w:t>
      </w:r>
      <w:r>
        <w:rPr>
          <w:i/>
          <w:lang w:val="en-US"/>
        </w:rPr>
        <w:t>Turdus philomelos</w:t>
      </w:r>
      <w:r>
        <w:rPr>
          <w:lang w:val="en-US"/>
        </w:rPr>
        <w:t xml:space="preserve"> в одном гнезде // </w:t>
      </w:r>
      <w:r>
        <w:rPr>
          <w:i/>
          <w:lang w:val="en-US"/>
        </w:rPr>
        <w:t>Рус. орнитол. журн</w:t>
      </w:r>
      <w:r>
        <w:rPr>
          <w:lang w:val="en-US"/>
        </w:rPr>
        <w:t>. 14 (300): 903 [2000].</w:t>
      </w:r>
    </w:p>
    <w:p>
      <w:pPr>
        <w:pStyle w:val="Normal"/>
        <w:rPr/>
      </w:pPr>
      <w:r>
        <w:rPr>
          <w:lang w:val="en-US"/>
        </w:rPr>
        <w:t xml:space="preserve">Иванчев В.П. 2005. Желна </w:t>
      </w:r>
      <w:r>
        <w:rPr>
          <w:i/>
          <w:lang w:val="en-US"/>
        </w:rPr>
        <w:t xml:space="preserve">Dryocopus martius </w:t>
      </w:r>
      <w:r>
        <w:rPr>
          <w:lang w:val="en-US"/>
        </w:rPr>
        <w:t>(Linnaeus, 1758) // Птицы России и сопредельных регионов. Совообразные. Козодоеобразные. Стрижеобразные. Ракшеобразные. Удодообразные. Дятлообразные. М., 2005. С. 319-327.</w:t>
      </w:r>
    </w:p>
    <w:p>
      <w:pPr>
        <w:pStyle w:val="Normal"/>
        <w:rPr/>
      </w:pPr>
      <w:r>
        <w:rPr>
          <w:lang w:val="en-US"/>
        </w:rPr>
        <w:t xml:space="preserve">Иванчев В.П. 2005. Малый пёстрый дятел </w:t>
      </w:r>
      <w:r>
        <w:rPr>
          <w:i/>
          <w:lang w:val="en-US"/>
        </w:rPr>
        <w:t>Dendrocopos</w:t>
      </w:r>
      <w:r>
        <w:rPr>
          <w:lang w:val="en-US"/>
        </w:rPr>
        <w:t xml:space="preserve"> </w:t>
      </w:r>
      <w:r>
        <w:rPr>
          <w:i/>
          <w:lang w:val="en-US"/>
        </w:rPr>
        <w:t xml:space="preserve">minor </w:t>
      </w:r>
      <w:r>
        <w:rPr>
          <w:lang w:val="en-US"/>
        </w:rPr>
        <w:t>(Linnaeus, 1758) // Птицы России и сопредельных регионов. Совообразные. Козодоеобразные. Стрижеобразные. Ракшеобразные. Удодообразные. Дятлообразные. М., 2005. С. 401-412.</w:t>
      </w:r>
    </w:p>
    <w:p>
      <w:pPr>
        <w:pStyle w:val="Normal"/>
        <w:rPr/>
      </w:pPr>
      <w:r>
        <w:rPr>
          <w:lang w:val="en-US"/>
        </w:rPr>
        <w:t xml:space="preserve">Иванчев В.П. 2005. Седой дятел </w:t>
      </w:r>
      <w:r>
        <w:rPr>
          <w:i/>
          <w:lang w:val="en-US"/>
        </w:rPr>
        <w:t>Picus canus</w:t>
      </w:r>
      <w:r>
        <w:rPr>
          <w:lang w:val="en-US"/>
        </w:rPr>
        <w:t xml:space="preserve"> (J.F.Gmelin, 1788) // Птицы России и сопредельных регионов. Совообразные. Козодоеобразные. Стрижеобразные. Ракшеобразные. Удодообразные. Дятлообразные. М., 2005. С. 309-319.</w:t>
      </w:r>
    </w:p>
    <w:p>
      <w:pPr>
        <w:pStyle w:val="Normal"/>
        <w:rPr/>
      </w:pPr>
      <w:r>
        <w:rPr/>
        <w:t xml:space="preserve">Иванчев В.П. 2008. Новые данные о хищничестве большого пёстрого дятла </w:t>
      </w:r>
      <w:r>
        <w:rPr>
          <w:i/>
          <w:lang w:val="en-US"/>
        </w:rPr>
        <w:t>Dendrocopos</w:t>
      </w:r>
      <w:r>
        <w:rPr>
          <w:i/>
        </w:rPr>
        <w:t xml:space="preserve"> </w:t>
      </w:r>
      <w:r>
        <w:rPr>
          <w:i/>
          <w:lang w:val="en-US"/>
        </w:rPr>
        <w:t>major</w:t>
      </w:r>
      <w:r>
        <w:rPr/>
        <w:t xml:space="preserve"> </w:t>
      </w:r>
      <w:r>
        <w:rPr>
          <w:spacing w:val="-2"/>
        </w:rPr>
        <w:t xml:space="preserve">// </w:t>
      </w:r>
      <w:r>
        <w:rPr>
          <w:i/>
          <w:spacing w:val="-2"/>
        </w:rPr>
        <w:t>Рус. орнитол. журн</w:t>
      </w:r>
      <w:r>
        <w:rPr>
          <w:spacing w:val="-2"/>
        </w:rPr>
        <w:t xml:space="preserve">. 17. - 450. - С. </w:t>
      </w:r>
      <w:r>
        <w:rPr/>
        <w:t xml:space="preserve">1697-1698 </w:t>
      </w:r>
      <w:r>
        <w:rPr>
          <w:lang w:val="en-US"/>
        </w:rPr>
        <w:t>[</w:t>
      </w:r>
      <w:r>
        <w:rPr/>
        <w:t>1995</w:t>
      </w:r>
      <w:r>
        <w:rPr>
          <w:lang w:val="en-US"/>
        </w:rPr>
        <w:t>].</w:t>
      </w:r>
    </w:p>
    <w:p>
      <w:pPr>
        <w:pStyle w:val="Normal"/>
        <w:rPr/>
      </w:pPr>
      <w:r>
        <w:rPr/>
        <w:t xml:space="preserve">Иванчев В.П. 2009. О питании птиц в ранневесеннее время соком и пыльцой растений </w:t>
      </w:r>
      <w:r>
        <w:rPr>
          <w:spacing w:val="-2"/>
        </w:rPr>
        <w:t xml:space="preserve">// </w:t>
      </w:r>
      <w:r>
        <w:rPr>
          <w:i/>
          <w:spacing w:val="-2"/>
        </w:rPr>
        <w:t>Рус. орнитол. журн</w:t>
      </w:r>
      <w:r>
        <w:rPr>
          <w:spacing w:val="-2"/>
        </w:rPr>
        <w:t xml:space="preserve">. 18. - 479. - С. </w:t>
      </w:r>
      <w:r>
        <w:rPr/>
        <w:t xml:space="preserve">687-688 </w:t>
      </w:r>
      <w:r>
        <w:rPr>
          <w:lang w:val="en-US"/>
        </w:rPr>
        <w:t>[</w:t>
      </w:r>
      <w:r>
        <w:rPr/>
        <w:t>2008</w:t>
      </w:r>
      <w:r>
        <w:rPr>
          <w:lang w:val="en-US"/>
        </w:rPr>
        <w:t>].</w:t>
      </w:r>
    </w:p>
    <w:p>
      <w:pPr>
        <w:pStyle w:val="Normal"/>
        <w:rPr/>
      </w:pPr>
      <w:r>
        <w:rPr/>
        <w:t xml:space="preserve">Иванчев В.П. 2009. Четыре кладки за сезон у клинтуха </w:t>
      </w:r>
      <w:r>
        <w:rPr>
          <w:i/>
          <w:lang w:val="en-US"/>
        </w:rPr>
        <w:t>Columba oenas</w:t>
      </w:r>
      <w:r>
        <w:rPr>
          <w:lang w:val="en-US"/>
        </w:rPr>
        <w:t xml:space="preserve"> </w:t>
      </w:r>
      <w:r>
        <w:rPr/>
        <w:t xml:space="preserve">в юго-восточной Мещёре </w:t>
      </w:r>
      <w:r>
        <w:rPr>
          <w:spacing w:val="-2"/>
        </w:rPr>
        <w:t xml:space="preserve">// </w:t>
      </w:r>
      <w:r>
        <w:rPr>
          <w:i/>
          <w:spacing w:val="-2"/>
        </w:rPr>
        <w:t>Рус. орнитол. журн</w:t>
      </w:r>
      <w:r>
        <w:rPr>
          <w:spacing w:val="-2"/>
        </w:rPr>
        <w:t xml:space="preserve">. 18. - 482. - С. </w:t>
      </w:r>
      <w:r>
        <w:rPr/>
        <w:t xml:space="preserve">774-775 </w:t>
      </w:r>
      <w:r>
        <w:rPr>
          <w:lang w:val="en-US"/>
        </w:rPr>
        <w:t>[</w:t>
      </w:r>
      <w:r>
        <w:rPr/>
        <w:t>2003</w:t>
      </w:r>
      <w:r>
        <w:rPr>
          <w:lang w:val="en-US"/>
        </w:rPr>
        <w:t>].</w:t>
      </w:r>
    </w:p>
    <w:p>
      <w:pPr>
        <w:pStyle w:val="Normal"/>
        <w:rPr>
          <w:lang w:val="en-US"/>
        </w:rPr>
      </w:pPr>
      <w:r>
        <w:rPr>
          <w:lang w:val="en-US"/>
        </w:rPr>
        <w:t>Иванчев В.П. Сарычев В.С. 1981. К процессу дальнейшей синантропизации сороки // Тез. докл. 8 Всес. орнитол. конф., 1981, Кишинёв. - С. 92.</w:t>
      </w:r>
    </w:p>
    <w:p>
      <w:pPr>
        <w:pStyle w:val="Normal"/>
        <w:rPr/>
      </w:pPr>
      <w:r>
        <w:rPr/>
        <w:t xml:space="preserve">Иванчев В.П., Бобков Р.Б., Дидорчук М.В., Онуфреня М.В., Пустовит О.П. 1997. Рыба в питании серой неясыти </w:t>
      </w:r>
      <w:r>
        <w:rPr>
          <w:i/>
        </w:rPr>
        <w:t>Strix aluco</w:t>
      </w:r>
      <w:r>
        <w:rPr/>
        <w:t xml:space="preserve"> // </w:t>
      </w:r>
      <w:r>
        <w:rPr>
          <w:i/>
        </w:rPr>
        <w:t>Рус. орнитол. журн</w:t>
      </w:r>
      <w:r>
        <w:rPr/>
        <w:t>. 6. - 7. - С. 11-13.</w:t>
      </w:r>
    </w:p>
    <w:p>
      <w:pPr>
        <w:pStyle w:val="Normal"/>
        <w:rPr/>
      </w:pPr>
      <w:r>
        <w:rPr>
          <w:lang w:val="en-US"/>
        </w:rPr>
        <w:t xml:space="preserve">Иванчев В.П., Бобков Р.Б., Дидорчук М.В., Онуфреня М.В., Пустовит О.П. 1997. Рыба в питании серой неясыти </w:t>
      </w:r>
      <w:r>
        <w:rPr>
          <w:i/>
          <w:lang w:val="en-US"/>
        </w:rPr>
        <w:t>Strix aluco</w:t>
      </w:r>
      <w:r>
        <w:rPr>
          <w:lang w:val="en-US"/>
        </w:rPr>
        <w:t xml:space="preserve"> // Рус. орнитол. ж. Экспресс-вып. N 7, 1997.- С. 11-13. Ключевые слова: совы; Strix aluco (Aves); питание; рыба; анализ погадок. </w:t>
      </w:r>
    </w:p>
    <w:p>
      <w:pPr>
        <w:pStyle w:val="Normal"/>
        <w:rPr/>
      </w:pPr>
      <w:r>
        <w:rPr/>
        <w:t xml:space="preserve">Иванчев В.П., Ковалёв В.А. 1999. Сравнительная характеристика некоторых популяционных параметров большого пёстрого дятла </w:t>
      </w:r>
      <w:r>
        <w:rPr>
          <w:i/>
          <w:lang w:val="en-US"/>
        </w:rPr>
        <w:t>Dendrocopos</w:t>
      </w:r>
      <w:r>
        <w:rPr>
          <w:i/>
        </w:rPr>
        <w:t xml:space="preserve"> </w:t>
      </w:r>
      <w:r>
        <w:rPr>
          <w:i/>
          <w:lang w:val="en-US"/>
        </w:rPr>
        <w:t>major</w:t>
      </w:r>
      <w:r>
        <w:rPr>
          <w:i/>
        </w:rPr>
        <w:t xml:space="preserve"> </w:t>
      </w:r>
      <w:r>
        <w:rPr/>
        <w:t xml:space="preserve">в Центральном и Северо-Западном регионах России // </w:t>
      </w:r>
      <w:r>
        <w:rPr>
          <w:i/>
        </w:rPr>
        <w:t>Рус. орнитол. журн</w:t>
      </w:r>
      <w:r>
        <w:rPr/>
        <w:t>. 8. - 83. - С. 3-8.</w:t>
      </w:r>
    </w:p>
    <w:p>
      <w:pPr>
        <w:pStyle w:val="Normal"/>
        <w:rPr/>
      </w:pPr>
      <w:r>
        <w:rPr>
          <w:lang w:val="en-US"/>
        </w:rPr>
        <w:t xml:space="preserve">Иванчев В.П., Ковалёв В.А. 1999. Сравнительная характеристика некоторых популяционных параметров большого пёстрого дятла </w:t>
      </w:r>
      <w:r>
        <w:rPr>
          <w:i/>
          <w:lang w:val="en-US"/>
        </w:rPr>
        <w:t>Dendrocopos major</w:t>
      </w:r>
      <w:r>
        <w:rPr>
          <w:lang w:val="en-US"/>
        </w:rPr>
        <w:t xml:space="preserve"> в Центральном и Северо-Западном регионах России // Рус. орнитол. журн., 1999,  Экспресс-вып. № 83, СПб,. С. 3-8 </w:t>
      </w:r>
    </w:p>
    <w:p>
      <w:pPr>
        <w:pStyle w:val="Normal"/>
        <w:rPr/>
      </w:pPr>
      <w:r>
        <w:rPr/>
        <w:t xml:space="preserve">Иванчев В.П., Котюков Ю.В. 1997. Случаи нетипичного гнездования птиц в юго-восточной Мещере // </w:t>
      </w:r>
      <w:r>
        <w:rPr>
          <w:i/>
        </w:rPr>
        <w:t>Рус. орнитол. журн</w:t>
      </w:r>
      <w:r>
        <w:rPr/>
        <w:t>. 6. - 6. - С. 9-17.</w:t>
      </w:r>
    </w:p>
    <w:p>
      <w:pPr>
        <w:pStyle w:val="Normal"/>
        <w:rPr/>
      </w:pPr>
      <w:r>
        <w:rPr>
          <w:lang w:val="en-US"/>
        </w:rPr>
        <w:t xml:space="preserve">Иванчев В.П., Котюков Ю.В. 1997. Случаи нетипичного гнездования птиц в юго-восточной Мещере // </w:t>
      </w:r>
      <w:r>
        <w:rPr>
          <w:i/>
          <w:lang w:val="en-US"/>
        </w:rPr>
        <w:t>Рус. орнитол. журн</w:t>
      </w:r>
      <w:r>
        <w:rPr>
          <w:lang w:val="en-US"/>
        </w:rPr>
        <w:t>. 6 (6): 9-17.</w:t>
      </w:r>
    </w:p>
    <w:p>
      <w:pPr>
        <w:pStyle w:val="Normal"/>
        <w:rPr>
          <w:lang w:val="en-US"/>
        </w:rPr>
      </w:pPr>
      <w:r>
        <w:rPr>
          <w:lang w:val="en-US"/>
        </w:rPr>
        <w:t xml:space="preserve">Иванчев В.П., Котюков Ю.В. 1997. Случаи нетипичного гнездования птиц в юго-восточном Мещере // Рус. орнитол. ж. Экспресс-вып. N 6, 1997.- С. 9-17. Ключевые слова: птицы; гнездование; расположение гнезд; описание нетипичных случаев; Мещера, Рязанская обл. Анализ сведений о необычном гнездовании в Рязанской обл., гл. обр. в Окском зап-ке кряквы (гнезда над землей), озерной чайки (колония на возвышенной части луга на сплавине рогоза, на высоте &gt;0,8 м от земли), клинтуха (гнездо на земле, под старым пнем), городской ласточки (гнезда на уличных фонарях), белой трясогузки, жулана (на земле), сойки, грача, ястребиной славки, серой славки, мухоловки-пеструшки и др. (всего 22 вида птиц). Россия, Окский зап-к, Рязанская обл. Библ. 6. </w:t>
      </w:r>
    </w:p>
    <w:p>
      <w:pPr>
        <w:pStyle w:val="Normal"/>
        <w:rPr>
          <w:lang w:val="en-US"/>
        </w:rPr>
      </w:pPr>
      <w:r>
        <w:rPr>
          <w:lang w:val="en-US"/>
        </w:rPr>
        <w:t>Иванчев В.П., Котюков Ю.В. 1998. Численность, распространение и некоторые вопросы биологии серого сорокопута в юго-восточной Мещере // Редкие виды птиц Нечерноземного центра России, 1998, М. С. 194-201.</w:t>
      </w:r>
    </w:p>
    <w:p>
      <w:pPr>
        <w:pStyle w:val="Normal"/>
        <w:rPr/>
      </w:pPr>
      <w:r>
        <w:rPr/>
        <w:t>Иванчев В.П., Котюков Ю.В. 1999 .Численность и распространение гнездящихся куликов в Рязанской области. — Томкович П.С., Лебедева Е.А. (ред.). Гнездящиеся кулики Восточной Европы — 2000. Т.2. М., 1999. - С.35–41.</w:t>
      </w:r>
    </w:p>
    <w:p>
      <w:pPr>
        <w:pStyle w:val="Normal"/>
        <w:rPr>
          <w:lang w:val="en-US"/>
        </w:rPr>
      </w:pPr>
      <w:r>
        <w:rPr>
          <w:lang w:val="en-US"/>
        </w:rPr>
        <w:t>Иванчев В.П., Котюков Ю.В. 1999. Численность и распределение гнездящихся куликов в Рязанской области // Гнездящиеся кулики Восточной Европы - 2000. Т. 2. М., 1999. С. 35 - 41.</w:t>
      </w:r>
    </w:p>
    <w:p>
      <w:pPr>
        <w:pStyle w:val="Normal"/>
        <w:rPr>
          <w:lang w:val="en-US"/>
        </w:rPr>
      </w:pPr>
      <w:r>
        <w:rPr>
          <w:lang w:val="en-US"/>
        </w:rPr>
        <w:t>Иванчев В.П., Котюков Ю.В. 2000. Материалы по орнитофауне Рязанской Мещёры, преимущественно района Спас-Клепиковских озёр и долины Пры.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251-277.</w:t>
      </w:r>
    </w:p>
    <w:p>
      <w:pPr>
        <w:pStyle w:val="Normal"/>
        <w:rPr>
          <w:lang w:val="en-US"/>
        </w:rPr>
      </w:pPr>
      <w:r>
        <w:rPr>
          <w:lang w:val="en-US"/>
        </w:rPr>
        <w:t xml:space="preserve">Иванчев В.П., Котюков Ю.В. 2000. Список редких видов птиц Рязанской области // Редкие, исчезающие и малоизученные птицы России, 2000, С. 45-47. М. Ключевые слова: редкие виды; список видов; категории редкости; Рязанская обл. К редким отнесли 79 видов птиц, распределенных по 4-м категориям: исчезнувшие (4 вида), под угрозой исчезновения (11), уязвимые (8), редкие с низкой численностью (36), с невысокой численностью, малоизученые (20). Россия, Окский гос. заповедник, Рязанская обл. Библ. 2. </w:t>
      </w:r>
    </w:p>
    <w:p>
      <w:pPr>
        <w:pStyle w:val="Normal"/>
        <w:rPr/>
      </w:pPr>
      <w:r>
        <w:rPr/>
        <w:t xml:space="preserve">Иванчев В.П., Котюков Ю.В. 2000. Список редких видов птиц Рязанской области. — Редкие, исчезающие и малоизученные птицы России. Москва, Союз охраны птиц России. 2000. С. 45–47. </w:t>
      </w:r>
    </w:p>
    <w:p>
      <w:pPr>
        <w:pStyle w:val="Normal"/>
        <w:rPr>
          <w:lang w:val="en-US"/>
        </w:rPr>
      </w:pPr>
      <w:r>
        <w:rPr>
          <w:lang w:val="en-US"/>
        </w:rPr>
        <w:t>Иванчев В.П., Котюков Ю.В. 2000. Список редких видов птиц Рязанской области // “Редк., исчезающие и малоизуч. птицы России” под ред. С.Г. Приклонского и В.А. Зубакина, 2000. Сб. научн. ст., М. - Изд-во Союза охр. птиц России. С. 45-47.</w:t>
      </w:r>
    </w:p>
    <w:p>
      <w:pPr>
        <w:pStyle w:val="Normal"/>
        <w:rPr/>
      </w:pPr>
      <w:r>
        <w:rPr/>
        <w:t>Иванчев В.П., Котюков Ю.В. 2000. Численность и распределение гнездящихся куликов в Рязанской области // Гнездящиеся кулики Восточной Европы – 2000. Т. 2. М., 1999. - С. 35 – 41.</w:t>
      </w:r>
    </w:p>
    <w:p>
      <w:pPr>
        <w:pStyle w:val="Normal"/>
        <w:rPr>
          <w:lang w:val="en-US"/>
        </w:rPr>
      </w:pPr>
      <w:r>
        <w:rPr>
          <w:lang w:val="en-US"/>
        </w:rPr>
        <w:t>Иванчев В.П., Котюков Ю.В., Кашенцева Т.А. 2003. Гнездование хохлатой чернети в среднем течении Оки // Орнитология - М.:МГУ, 2003. - Вып. 30. - С.</w:t>
      </w:r>
    </w:p>
    <w:p>
      <w:pPr>
        <w:pStyle w:val="Normal"/>
        <w:rPr/>
      </w:pPr>
      <w:r>
        <w:rPr>
          <w:lang w:val="en-US"/>
        </w:rPr>
        <w:t>Иванчев В.П., Котюков Ю.В., Лавровский В.В., Кудряшов В.С. 1998. Весенний пролёт птиц в районе Окского заповедника в 1997 году // Мат. по прогр. “Изуч. сост. попул. мигрир. птиц и тенденций их изменен. в России”, 1998, вып. 2, М. С. 84-97.</w:t>
      </w:r>
    </w:p>
    <w:p>
      <w:pPr>
        <w:pStyle w:val="Normal"/>
        <w:rPr>
          <w:lang w:val="en-US"/>
        </w:rPr>
      </w:pPr>
      <w:r>
        <w:rPr>
          <w:lang w:val="en-US"/>
        </w:rPr>
        <w:t>Иванчев В.П., Котюков Ю.В., Макаров А.В., Сапетина И.М., Сапетин Я.В., Приклонский С.Г., Маркин Ю.М., Белко Н.Г. 1998. Редкие, малочисленные и малоизученные виды птиц юго-восточной Мещеры (ракшеобразные, удодообразные и воробьинообразные) // Редкие виды птиц Нечерноземного центра России, 1998, М. С. 201-204.</w:t>
      </w:r>
    </w:p>
    <w:p>
      <w:pPr>
        <w:pStyle w:val="Normal"/>
        <w:rPr>
          <w:lang w:val="en-US"/>
        </w:rPr>
      </w:pPr>
      <w:r>
        <w:rPr>
          <w:lang w:val="en-US"/>
        </w:rPr>
        <w:t>Иванчев В.П., Котюков Ю.В., Николаев Н.Н. 2000. Материалы по фауне и экологии птиц южных районов Рязанской области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278-308.</w:t>
      </w:r>
    </w:p>
    <w:p>
      <w:pPr>
        <w:pStyle w:val="Normal"/>
        <w:rPr>
          <w:lang w:val="en-US"/>
        </w:rPr>
      </w:pPr>
      <w:r>
        <w:rPr>
          <w:lang w:val="en-US"/>
        </w:rPr>
        <w:t>Иванчев В.П., Котюков Ю.В., Приклонский С.Г., Сапетина И.М. 1991. 1991 .Тенденции изменения орнитофауны Окского заповедника // Мат. 10-й Всес. орнитол. конф. (г. Витебск, 17-20.09.91), 1991, ч.1., Минск, изд. “Навука i тэхника” - С. 76-78.</w:t>
      </w:r>
    </w:p>
    <w:p>
      <w:pPr>
        <w:pStyle w:val="Normal"/>
        <w:rPr/>
      </w:pPr>
      <w:r>
        <w:rPr>
          <w:lang w:val="en-US"/>
        </w:rPr>
        <w:t xml:space="preserve">Иванчев В.П., Лавровский В.В., Котюков Ю.В., Николаев Н.Н. 2001. Структура летнего населения и численность водоплавающих птиц в Рязанской области. — </w:t>
      </w:r>
      <w:r>
        <w:rPr>
          <w:i/>
          <w:lang w:val="en-US"/>
        </w:rPr>
        <w:t>Актуальные проблемы изучения и охраны птиц Восточной Европы и Северной Азии</w:t>
      </w:r>
      <w:r>
        <w:rPr>
          <w:lang w:val="en-US"/>
        </w:rPr>
        <w:t>. Материалы международной конференции XI Орнитологическая конференция). Казань, 2001. - С.262–264.</w:t>
      </w:r>
    </w:p>
    <w:p>
      <w:pPr>
        <w:pStyle w:val="Normal"/>
        <w:rPr>
          <w:lang w:val="en-US"/>
        </w:rPr>
      </w:pPr>
      <w:r>
        <w:rPr>
          <w:lang w:val="en-US"/>
        </w:rPr>
        <w:t>Иванчев В.П., Маркин Ю.М., Макаров А.В., Сапетин Я.В., Приклонский С.Г., Котюков Ю.В., Сапетина И.М., Белко Н.Г. 1998. Редкие, малочисленные и малоизученные виды птиц юго-восточной Мещеры (голенастые, пластинчатоклювые и другие околоводные) // Редкие виды птиц Нечерноземного центра России, 1998, М. С. 204-207.</w:t>
      </w:r>
    </w:p>
    <w:p>
      <w:pPr>
        <w:pStyle w:val="Normal"/>
        <w:rPr/>
      </w:pPr>
      <w:r>
        <w:rPr/>
        <w:t xml:space="preserve">Иванчев В.П., Назаров И.П. 2005. Видовой состав, распространение и некоторые вопросы экологии сов в Рязанской области </w:t>
      </w:r>
      <w:r>
        <w:rPr>
          <w:lang w:val="en-US"/>
        </w:rPr>
        <w:t xml:space="preserve">// Совы Северной Евразии (Волков С.В., Морозов В.В., Шариков А.В. – ред.).– Москва, 2005.– С. </w:t>
      </w:r>
      <w:r>
        <w:rPr/>
        <w:t>184</w:t>
      </w:r>
    </w:p>
    <w:p>
      <w:pPr>
        <w:pStyle w:val="Normal"/>
        <w:rPr/>
      </w:pPr>
      <w:r>
        <w:rPr/>
        <w:t xml:space="preserve">Иванчев В.П., Николаев Н.Н., Лавровский В.В. 2007. Первые регистрации на гнездовании бородатой неясыти </w:t>
      </w:r>
      <w:r>
        <w:rPr>
          <w:i/>
          <w:lang w:val="en-US"/>
        </w:rPr>
        <w:t>Strix</w:t>
      </w:r>
      <w:r>
        <w:rPr>
          <w:i/>
        </w:rPr>
        <w:t xml:space="preserve"> </w:t>
      </w:r>
      <w:r>
        <w:rPr>
          <w:i/>
          <w:lang w:val="en-US"/>
        </w:rPr>
        <w:t>nebulosa</w:t>
      </w:r>
      <w:r>
        <w:rPr/>
        <w:t xml:space="preserve"> в Окском заповеднике // </w:t>
      </w:r>
      <w:r>
        <w:rPr>
          <w:i/>
        </w:rPr>
        <w:t>Рус. орнитол. журн</w:t>
      </w:r>
      <w:r>
        <w:rPr/>
        <w:t xml:space="preserve">. 16. - 360. - С. 726-727 </w:t>
      </w:r>
      <w:r>
        <w:rPr>
          <w:lang w:val="en-US"/>
        </w:rPr>
        <w:t>[</w:t>
      </w:r>
      <w:r>
        <w:rPr/>
        <w:t>2003</w:t>
      </w:r>
      <w:r>
        <w:rPr>
          <w:lang w:val="en-US"/>
        </w:rPr>
        <w:t>].</w:t>
      </w:r>
    </w:p>
    <w:p>
      <w:pPr>
        <w:pStyle w:val="Normal"/>
        <w:ind w:firstLine="539"/>
        <w:rPr>
          <w:lang w:val="en-US"/>
        </w:rPr>
      </w:pPr>
      <w:r>
        <w:rPr>
          <w:lang w:val="en-US"/>
        </w:rPr>
        <w:t xml:space="preserve">Иванчев В.П., Николаев Н.Н., Лавровский В.В. 2007. Первые регистрации на гнездовании бородатой неясыти Strix nebulosa в Окском заповеднике // Рус. орнитол. ж. Экспресс-вып. № 360, 2007, т.16. - С. 726-727. Ключевые слова: Strix nebulosa (Aves); гнездование; первая регистрация; Окский заповедник; Россия; совы; неясыти. </w:t>
      </w:r>
    </w:p>
    <w:p>
      <w:pPr>
        <w:pStyle w:val="Normal"/>
        <w:rPr/>
      </w:pPr>
      <w:r>
        <w:rPr/>
        <w:t>Иванчев В.П., Уваров Н.В. 2009. Находка дупла трёхпалого дятла</w:t>
      </w:r>
      <w:r>
        <w:rPr>
          <w:i/>
        </w:rPr>
        <w:t xml:space="preserve"> </w:t>
      </w:r>
      <w:r>
        <w:rPr>
          <w:i/>
          <w:lang w:val="en-US"/>
        </w:rPr>
        <w:t>Picoides tridactylus</w:t>
      </w:r>
      <w:r>
        <w:rPr/>
        <w:t xml:space="preserve"> в Окском заповеднике в широколиственном лесу </w:t>
      </w:r>
      <w:r>
        <w:rPr>
          <w:spacing w:val="-2"/>
        </w:rPr>
        <w:t xml:space="preserve">// </w:t>
      </w:r>
      <w:r>
        <w:rPr>
          <w:i/>
          <w:spacing w:val="-2"/>
        </w:rPr>
        <w:t>Рус. орнитол. журн</w:t>
      </w:r>
      <w:r>
        <w:rPr>
          <w:spacing w:val="-2"/>
        </w:rPr>
        <w:t xml:space="preserve">. 18. - 499. - С. </w:t>
      </w:r>
      <w:r>
        <w:rPr/>
        <w:t xml:space="preserve">1260-1262 </w:t>
      </w:r>
      <w:r>
        <w:rPr>
          <w:lang w:val="en-US"/>
        </w:rPr>
        <w:t>[</w:t>
      </w:r>
      <w:r>
        <w:rPr/>
        <w:t>2008</w:t>
      </w:r>
      <w:r>
        <w:rPr>
          <w:lang w:val="en-US"/>
        </w:rPr>
        <w:t>].</w:t>
      </w:r>
    </w:p>
    <w:p>
      <w:pPr>
        <w:pStyle w:val="Normal"/>
        <w:rPr/>
      </w:pPr>
      <w:r>
        <w:rPr>
          <w:lang w:val="en-US"/>
        </w:rPr>
        <w:t>Иванютенко А.Н. 1983 .Динамика численности грача (</w:t>
      </w:r>
      <w:r>
        <w:rPr>
          <w:i/>
          <w:lang w:val="en-US"/>
        </w:rPr>
        <w:t>Corvus frugilegus</w:t>
      </w:r>
      <w:r>
        <w:rPr>
          <w:lang w:val="en-US"/>
        </w:rPr>
        <w:t xml:space="preserve"> L.) в Белоруссии // Вопросы экспериментальной зоологии. - Мн., 1983. - С. 37-45.</w:t>
      </w:r>
    </w:p>
    <w:p>
      <w:pPr>
        <w:pStyle w:val="Normal"/>
        <w:rPr>
          <w:lang w:val="en-US"/>
        </w:rPr>
      </w:pPr>
      <w:r>
        <w:rPr>
          <w:lang w:val="en-US"/>
        </w:rPr>
        <w:t>Иванютенко А.Н. 1983 .Распределение и численность врановых птиц г. Минска в зимний период // Биол. основы освоения, реконструкции и охраны животного мира Белоруссии: Тезисы докл. 5-й зоол. конфер. - Мн., 1983. - С. 121-122.</w:t>
      </w:r>
    </w:p>
    <w:p>
      <w:pPr>
        <w:pStyle w:val="Normal"/>
        <w:rPr/>
      </w:pPr>
      <w:r>
        <w:rPr/>
        <w:t>Иванютенко А.Н. 1983. Динамика численности грача (Corvus frugilegus L.) в Белоруссии // Вопр. эксперим. зоологии. Минск, 1983.</w:t>
      </w:r>
    </w:p>
    <w:p>
      <w:pPr>
        <w:pStyle w:val="Normal"/>
        <w:rPr>
          <w:lang w:val="en-US"/>
        </w:rPr>
      </w:pPr>
      <w:r>
        <w:rPr>
          <w:lang w:val="en-US"/>
        </w:rPr>
        <w:t>Иванютенко А.Н. 1985 .Численность фоновых видов врановых птиц в пойме Припяти и избирательность их гнездовья // Животный мир Белорусского Полесья, охрана и рац. использование: Тезисы докл. 4-й обл. итог, научи, конфер., - Гомель, 1985. -  С. 65.</w:t>
      </w:r>
    </w:p>
    <w:p>
      <w:pPr>
        <w:pStyle w:val="Normal"/>
        <w:rPr>
          <w:lang w:val="en-US"/>
        </w:rPr>
      </w:pPr>
      <w:r>
        <w:rPr>
          <w:lang w:val="en-US"/>
        </w:rPr>
        <w:t>Иванютенко А.Н. 1985. Некоторые аспекты воздействия врановых на охраняемые виды // Организация работ по выявлению и охране редких и находящихся под угро</w:t>
        <w:softHyphen/>
        <w:t>зой исчезновения видов животных и растений, занесенных в Красные книги СССР и БССР.-Мн., 1985. - С. 77-78.</w:t>
      </w:r>
    </w:p>
    <w:p>
      <w:pPr>
        <w:pStyle w:val="Normal"/>
        <w:rPr/>
      </w:pPr>
      <w:r>
        <w:rPr>
          <w:lang w:val="en-US"/>
        </w:rPr>
        <w:t>Иванютенко А.Н. 1986. Фенология гнездования врановых птиц Белоруссии // Фенологические исследования природы Белоруссии. - Мн., 1986. - С. 166-168.</w:t>
      </w:r>
    </w:p>
    <w:p>
      <w:pPr>
        <w:pStyle w:val="Normal"/>
        <w:rPr/>
      </w:pPr>
      <w:r>
        <w:rPr/>
        <w:t>Иванютенко А.Н. 1991. К экологии гнездования ушастой совы в антропогенном ландшавте / А.Н. Иванютенко. // Матер. Всес. орнитол. конф., Витебск., 17-20 сент., 1991. Ч. 2. Кн. 1. Минск. 1991. С. 240-241.</w:t>
      </w:r>
    </w:p>
    <w:p>
      <w:pPr>
        <w:pStyle w:val="Normal"/>
        <w:rPr/>
      </w:pPr>
      <w:r>
        <w:rPr/>
        <w:t xml:space="preserve">Иванютенко А.Н. 1991. К экологии гнездования ушастой совы в антропогенном ландшавте // </w:t>
      </w:r>
      <w:r>
        <w:rPr>
          <w:lang w:val="en-US"/>
        </w:rPr>
        <w:t>Материалы 10-й Всесоюзн. орнитол. конфер.,</w:t>
      </w:r>
      <w:r>
        <w:rPr/>
        <w:t xml:space="preserve"> Витебск., 17-20 сент.,1991. Ч. 2. Кн. 1. Минск. 1991. С. 240-241.</w:t>
      </w:r>
    </w:p>
    <w:p>
      <w:pPr>
        <w:pStyle w:val="Normal"/>
        <w:rPr>
          <w:lang w:val="en-US"/>
        </w:rPr>
      </w:pPr>
      <w:r>
        <w:rPr>
          <w:lang w:val="en-US"/>
        </w:rPr>
        <w:t>Иванютенко А.Н., Бирюков В.П. 1986. Роль серой вороны в прибрежных биоценозах Белоруссии // Изучение птиц СССР, их охрана и рац. использование: Тезисы докл. 1-го съезда Всесоюзн. орнитол. общества и 9-й Всесоюзн. орнитол. конфер., ч. 1. - Л., 1986. - С. 256.</w:t>
      </w:r>
    </w:p>
    <w:p>
      <w:pPr>
        <w:pStyle w:val="Normal"/>
        <w:rPr>
          <w:lang w:val="en-US"/>
        </w:rPr>
      </w:pPr>
      <w:r>
        <w:rPr>
          <w:lang w:val="en-US"/>
        </w:rPr>
        <w:t>Иванютенко А.Н., Бычков В.П. 1988. К экологии гнездования мохноногого сыча в Белорусском Полесье // Животный мир Белорусского Полесья, охрана и рац. использование: Тезисы докл. 5-й обл. итог, научи, конфер., ч. 1. - Гомель, 1988. - С. 84-85.</w:t>
      </w:r>
    </w:p>
    <w:p>
      <w:pPr>
        <w:pStyle w:val="Normal"/>
        <w:rPr>
          <w:lang w:val="en-US"/>
        </w:rPr>
      </w:pPr>
      <w:r>
        <w:rPr>
          <w:lang w:val="en-US"/>
        </w:rPr>
        <w:t>Иванютенко А.Н., Бычков В.П. 1989. Пространственное размещение запасов тетерева (Lyrurus tetrix I.) в Белоруссии // Динамика зооценозов, проблемы охраны и рац. использования животного мира Белоруссии: Тезисы докл. б-й зоол. конфер. -Мн.,1989, -С. 244.</w:t>
      </w:r>
    </w:p>
    <w:p>
      <w:pPr>
        <w:pStyle w:val="Normal"/>
        <w:rPr/>
      </w:pPr>
      <w:r>
        <w:rPr>
          <w:lang w:val="en-US"/>
        </w:rPr>
        <w:t>Иванютенко А.Н., Дацкевич В.А. 1984. Размещение и эколого-этологические аспекты синантропизации ворона (</w:t>
      </w:r>
      <w:r>
        <w:rPr>
          <w:i/>
          <w:lang w:val="en-US"/>
        </w:rPr>
        <w:t>Corvus corax</w:t>
      </w:r>
      <w:r>
        <w:rPr>
          <w:lang w:val="en-US"/>
        </w:rPr>
        <w:t xml:space="preserve"> L.) в Белоруссии // Весцi АН БССР, се-рыя бiял. навук. - 1984. - № 6. - С. 113.</w:t>
      </w:r>
    </w:p>
    <w:p>
      <w:pPr>
        <w:pStyle w:val="Normal"/>
        <w:rPr>
          <w:lang w:val="en-US"/>
        </w:rPr>
      </w:pPr>
      <w:r>
        <w:rPr>
          <w:lang w:val="en-US"/>
        </w:rPr>
        <w:t>Иванютенко А.Н., Парейко О.А. 1978. Осенняя миграция птиц в Чериковском районе Могилевской области // Закономерности развития органического мира и на-учн. основы его использования. - Мн., 1978. - С. 144-145.</w:t>
      </w:r>
    </w:p>
    <w:p>
      <w:pPr>
        <w:pStyle w:val="Normal"/>
        <w:rPr>
          <w:lang w:val="en-US"/>
        </w:rPr>
      </w:pPr>
      <w:r>
        <w:rPr>
          <w:lang w:val="en-US"/>
        </w:rPr>
        <w:t>Иванютенко А.Н., Семашко И.И. 1989. Распределение и динамика численности глухаря в Белоруссии // Динамика зооценозов, проблемы охраны и рац. использования животного мира Белоруссии: Тезисы докл. 6-й зоол. конфер. - Мн., 1989, - С. 244-245.</w:t>
      </w:r>
    </w:p>
    <w:p>
      <w:pPr>
        <w:pStyle w:val="Normal"/>
        <w:rPr/>
      </w:pPr>
      <w:r>
        <w:rPr/>
        <w:t>Иващенко А., 1982. О гнездовании редких видов птиц в заповеднике Аксу-Джабаглы. / Экол. исслед. и охрана птиц Прибалтийских республик (Тезисы докладов Прибалтийской конференции молодых орнитологов), Каунас, с. 35.</w:t>
      </w:r>
    </w:p>
    <w:p>
      <w:pPr>
        <w:pStyle w:val="Normal"/>
        <w:rPr/>
      </w:pPr>
      <w:r>
        <w:rPr/>
        <w:t>Иващенко А., 1982. О гнездовании редких видов птиц в заповеднике Аксу-Джабаглы. / Экол. исслед. и охрана птиц Прибалтийских республик (Тезисы докладов Прибалтийской конференции молодых орнитологов), Каунас, с. 35.</w:t>
      </w:r>
    </w:p>
    <w:p>
      <w:pPr>
        <w:pStyle w:val="Normal"/>
        <w:rPr>
          <w:lang w:val="en-US"/>
        </w:rPr>
      </w:pPr>
      <w:r>
        <w:rPr>
          <w:lang w:val="en-US"/>
        </w:rPr>
        <w:t>Иващенко А.А. 2002 .Краткое сообщение о краснокрылом чечевичнике // Казахст. орнитол. бюлл., 2002. С. 118-119.</w:t>
      </w:r>
    </w:p>
    <w:p>
      <w:pPr>
        <w:pStyle w:val="Normal"/>
        <w:rPr>
          <w:lang w:val="en-US"/>
        </w:rPr>
      </w:pPr>
      <w:r>
        <w:rPr>
          <w:lang w:val="en-US"/>
        </w:rPr>
        <w:t>Иващенко А.А. 2003. О первом нахождении желтоголовой трясогузки в казахстанской части Западного Тянь-Шаня // Каз. орнитол. бюлл. 2003. Алматы, 2003. С. 181.</w:t>
      </w:r>
    </w:p>
    <w:p>
      <w:pPr>
        <w:pStyle w:val="Normal"/>
        <w:rPr>
          <w:rFonts w:eastAsia="MS Mincho;Arial Unicode MS"/>
        </w:rPr>
      </w:pPr>
      <w:r>
        <w:rPr>
          <w:rFonts w:eastAsia="MS Mincho;Arial Unicode MS"/>
        </w:rPr>
        <w:t xml:space="preserve">Иващенко А.А. О гнездовании редких видов птиц в заповеднике Аксу-Джабаглы // Экологические исследования и охрана птиц Прибалтийских республик. - Каунас. 1982. - С. 35-38. бородач-распр, размн, числ. беркут-распр, размн, числ, антр. факт. змееяд, стервятник, орёл-карлик-распр, размн, числ. сапсан-распр, мигр. чёрный гриф-распр, размн, числ. </w:t>
      </w:r>
    </w:p>
    <w:p>
      <w:pPr>
        <w:pStyle w:val="Normal"/>
        <w:rPr/>
      </w:pPr>
      <w:r>
        <w:rPr/>
        <w:t>Иващенко А.А., Книстаутас А.Ю. 1988. Аксу-Джабаглы. Фотоальбом. Алма-Ата, изд. Кайнар. - С. 56-57.</w:t>
      </w:r>
    </w:p>
    <w:p>
      <w:pPr>
        <w:pStyle w:val="Normal"/>
        <w:rPr>
          <w:rFonts w:eastAsia="MS Mincho;Arial Unicode MS"/>
        </w:rPr>
      </w:pPr>
      <w:r>
        <w:rPr>
          <w:rFonts w:eastAsia="MS Mincho;Arial Unicode MS"/>
        </w:rPr>
        <w:t>Ивлев В. С. Интенсивность и типы питания животных. Современные проблемы изучения динамики численности популяций жи- вотных. М. 1964. - С. 42. методика</w:t>
      </w:r>
    </w:p>
    <w:p>
      <w:pPr>
        <w:pStyle w:val="Normal"/>
        <w:rPr>
          <w:lang w:val="en-US"/>
        </w:rPr>
      </w:pPr>
      <w:r>
        <w:rPr>
          <w:lang w:val="en-US"/>
        </w:rPr>
        <w:t>Ивлева Н.Г., Решетников С.С. 1975 .Влияние зимней подкормки на численность, распределение и поведение птиц и белок в лесопарке Новосибирского научного центра // Материалы VIII Всесоюзной конференции, посвященной памяти В.И. Ленина. Биология. – Новосибирск, 1975. – С. 58 – 59.</w:t>
      </w:r>
    </w:p>
    <w:p>
      <w:pPr>
        <w:pStyle w:val="Normal"/>
        <w:rPr>
          <w:lang w:val="en-US"/>
        </w:rPr>
      </w:pPr>
      <w:r>
        <w:rPr>
          <w:lang w:val="en-US"/>
        </w:rPr>
        <w:t>Ивлиев В. Г., Аюпов А.С. 1978. Некоторые особенности местных кочевок лесных птиц в условиях лесостепной зоны // Вторая Всесоюзная конференция по миграциям птиц. Алма-Ата, 1978.</w:t>
      </w:r>
    </w:p>
    <w:p>
      <w:pPr>
        <w:pStyle w:val="Normal"/>
        <w:rPr>
          <w:lang w:val="en-US"/>
        </w:rPr>
      </w:pPr>
      <w:r>
        <w:rPr>
          <w:lang w:val="en-US"/>
        </w:rPr>
        <w:t>Ивлиев В. Г., Бойко В. А., Аюпов А.С. 1980. Кулики в природных очагах клещевого энцефалита лесостепи Среднего Поволжья // Новое в изучении и распространении куликов. М.: Наука, 1980. С. 14.</w:t>
      </w:r>
    </w:p>
    <w:p>
      <w:pPr>
        <w:pStyle w:val="Normal"/>
        <w:rPr>
          <w:lang w:val="en-US"/>
        </w:rPr>
      </w:pPr>
      <w:r>
        <w:rPr>
          <w:lang w:val="en-US"/>
        </w:rPr>
        <w:t>Ивлиев В. Г., Горшков Ю. А., Аюпов А.С. 1989. Изучение фауны и населения птиц на территории Татарской АССР (история и перспективы) // Второе Всесоюзное совещание по проблемам кадастра и учета животного мира. Уфа, 1989. Ч. 1. С. 229-231.</w:t>
      </w:r>
    </w:p>
    <w:p>
      <w:pPr>
        <w:pStyle w:val="Normal"/>
        <w:rPr>
          <w:lang w:val="en-US"/>
        </w:rPr>
      </w:pPr>
      <w:r>
        <w:rPr>
          <w:lang w:val="en-US"/>
        </w:rPr>
        <w:t>Ивлиев В.Г. 1986. Динамика численности птиц зимой в лесах Татарской АССР // Изучение птиц СССР, их охрана и рациональное использование: Тез. докл. I съезда Всесоюз. орнитол. о-ва и IX Всесоюз. орнитол. конф. Л., 1986. Ч. 1. С.257.</w:t>
      </w:r>
    </w:p>
    <w:p>
      <w:pPr>
        <w:pStyle w:val="Normal"/>
        <w:rPr>
          <w:lang w:val="en-US"/>
        </w:rPr>
      </w:pPr>
      <w:r>
        <w:rPr>
          <w:lang w:val="en-US"/>
        </w:rPr>
        <w:t xml:space="preserve">Ивлиев В.Г. 2000. Изменение населения гнездящихся лесных птиц на западе Бугульмино-Белебеевской возвышенности за последние тридцать лет // Животный мир Южного Урала и Северного Прикаспия, 2000, C. 35. Ключевые слова: население птиц; Татарстан (Лениногорский р-н); изменения численности; изменение возрастной структуры леса. Учеты птиц проводили в Лениногорском р-не Татарстана в 1967-1968, 1978, 1989 и 1996-1998 гг. За 30-летний период отмечено устойчивое увеличение численности видов, обитающих в спелых и приспевающих насаждениях (соотв. по срокам наблюдений 46.6%; 50.1%; 54.1% и 71.2% от всего населения). Доля опушечных видов, наоборот, снижалась (40.0%; 37.5%; 29.0%; 16.1%). Наибольшее снижение отмечено у облигатных обитателей вырубок (17.5%; 15.6%; 10.3%; 3.3%). Направленность сукцессий населения птиц определяется изменением возрастной структуры леса. На месте прежних вырубок в настоящее время произрастают молодняки; произошло снижение мозаичности местообитаний. На данном этапе антропогенной сукцессии растительного покрова произошло снижение видового разнообразия птиц (в 1,2 раза) и их плотности (в 1,5 раза). Произошло также исчезновение видов-краснокнижников. В 1966-1967 гг. они составили 0,3% от всего населения, в 1978 г. - 0,8%, в последующие периоды не регистрировались. Изменения в структуре населения птиц наиболее интенсивно протекали в последнее время. Сравнение полученных материалов с рез-тами учетов в сходных типах леса, где длительный период не проводились сплошные рубки, позволяет считать, что через 15-20 лет плотность гнездования птиц в данном р-не будет возрастать. Россия, Ин-т экол. природных систем АН Татарстан. </w:t>
      </w:r>
    </w:p>
    <w:p>
      <w:pPr>
        <w:pStyle w:val="Normal"/>
        <w:rPr>
          <w:lang w:val="en-US"/>
        </w:rPr>
      </w:pPr>
      <w:r>
        <w:rPr>
          <w:lang w:val="en-US"/>
        </w:rPr>
        <w:t xml:space="preserve">Ивлиев В.Г. 2002. Тренды численности гнездящихся лесных птиц на юго-востоке Республики Татарстан // Многолетняя динамика численности птиц и млекопитающих в связи с глобальными изменениями климата, 2002. - С. 218-221. Казань. Ключевые слова: лесные птицы; тренды численности; антропогенное воздействие; Татарстан. В пределах лесостепной провинции Высокого Заволжья проводили учеты численности на постоянных маршрутах в широколиственном лесу в окр. Федотовки, Сарабикулова Лениногорского р-на РТ. Площадь лесного массива приблизит. 10 км{2} (доминируют липа (Tilia cordata), клен платанолистный (Acer platanoides). До начала 90-х гг. прошлого столетия активно велись концентрированные рубки, после к-рых оставались вырубки площадью 20-50 га. В рез-те хоз. деятельности нефтяников приблизит. 1/4 лесной территории представляли собой насаждения возрастом от 1 до 10 лет. В настоящее время сплошная рубка леса в лесах почти не проводится, а на месте прежних вырубок произрастают жердняки переходящие в стадию молодняков. Всего за 37-летний период проведено 45 учетов общей протяженностью приблизит. 300 км. За весь 37-летний период (1966-68, 1978, 1989, 1996-2002 гг.) отмечено 79 видов, 6 из к-рых гнездятся за пределами данной лесной территории (Vanellus vanellus, Merops apiaster, Alauda arvensis, Loxia curvirostra, Corvus monedula, C. frugilegus). За период с 1996 по 2002 гг. зарегистрировано 4 новых вида (Pernis apivorus, Aquila heliaca, Milvus migrans, Circus cyaneus); у Sitta europea и Certhia familiaris увеличилась численность; у 15 видов численность достоверно снизилась. Структурная перестройка их населения обусловлена антропогенной сукцессией растительного покрова. Достоверные отрицательные тренды наблюдаются у видов, обитающих на осветленных участках леса (опушки, вырубки, поляны) и в кустарниковом ярусе. Изменение возрастной структуры леса улучшило условия существования нек-рых древолазов (Sitta europaea, Certhia familiaris). Однако, снижение видового разнообразия, существенное изменение структуры населения, возможно связаны также со снижением общей продуктивности экосистемы. Напр., из 3-х видов с одинаковыми требованиями в период размножения к "архитектонике" фитоценоза (A. trivialis, E. citrinella, C. erythrinus) кратность снижения численности у последнего, являющегося облигатным фитофагом, ниже по сравнению с 2-мя остальными видами, выкармливающих птенцов беспозвоночными. Произошедшие за исследуемый период сукцессии населения птиц являются одним из факторов снижения лоймопотенциала очагов клещевого энцефалита. Библ. 3. </w:t>
      </w:r>
    </w:p>
    <w:p>
      <w:pPr>
        <w:pStyle w:val="Normal"/>
        <w:ind w:firstLine="539"/>
        <w:rPr>
          <w:lang w:val="en-US"/>
        </w:rPr>
      </w:pPr>
      <w:r>
        <w:rPr>
          <w:lang w:val="en-US"/>
        </w:rPr>
        <w:t xml:space="preserve">Ивлиев В.Г. 2006. Пространственное размещение, сезонная и многолетняя динамика численности сойки (Garrulus glandarius (L.)) на территории Республики Татарстан // Экология врановых птиц в условиях естественных и антропогенных ландшафтов России, 2006. - С. 44-51. - Казань. Ключевые слова: Garrulus glandarius (Aves); численность; многолетняя динамика; пространственное распределение; биотопическая приуроченность; Татарстан. Многолетние учетные работы позволяют считать, что численность сойки в наиболее оптимальных для вида местообитаниях за последние 20-30 лет либо возрастает, либо стабильна. Не отмечено ни одного местообитания, где происходило снижение ее численности. Основным требованием вида к среде обитания является наличие хороших защитных условий, что в первую очередь обусловливает биотопическое распределение. Относительно большие размеры в сочетании с плохими летными качествами делают сойку удобной добычей для пернатых хищников, что обусловило низкую плотность кочующих особей в агроландшафте. Поэтому в лесостепи для перемещения этих птиц большое значение имеют "зеленые коридоры", которых в условиях усиливающейся фрагментации ландшафта становится все меньше. Увеличение численности сойки на протяжении всего годового цикла в пригородных лесах и лесопарковой зоне г. Казани свидетельствует о начальном этапе урбанизации вида. Россия, Ин-т экол. природных систем АН республики Татарстан, Казань. Ил. 2. Табл. 3. Библ. 2. </w:t>
      </w:r>
    </w:p>
    <w:p>
      <w:pPr>
        <w:pStyle w:val="Normal"/>
        <w:rPr>
          <w:lang w:val="en-US"/>
        </w:rPr>
      </w:pPr>
      <w:r>
        <w:rPr>
          <w:lang w:val="en-US"/>
        </w:rPr>
        <w:t>Ивлиев В.Г., Аюпов А.С. 1984. Применение паутинных сетей в изучении экологии птиц // Научные основы охраны и рационального использования птиц: Труды Окского госуд. заповедника. - Рязань, 1984 - Вып. 15.. С.  87-91.</w:t>
      </w:r>
    </w:p>
    <w:p>
      <w:pPr>
        <w:pStyle w:val="Normal"/>
        <w:rPr>
          <w:lang w:val="en-US"/>
        </w:rPr>
      </w:pPr>
      <w:r>
        <w:rPr>
          <w:lang w:val="en-US"/>
        </w:rPr>
        <w:t>Ивушкин В.Е. 1991. Проблемы составления региональных списков редких птиц (на примере овсянки Годлевского) // Экология оз. Байкал и Иркутской области: Тез. докл. областной студенч. науч. конф.- Иркутск, 1991.- С .6.</w:t>
      </w:r>
    </w:p>
    <w:p>
      <w:pPr>
        <w:pStyle w:val="Normal"/>
        <w:rPr/>
      </w:pPr>
      <w:r>
        <w:rPr/>
        <w:t>Ивушкин В.Е. 1996. Перспективы применения результатов эколого-этологических исследований птиц района КБЖД // Сохранение экосистем и организация мониторинга особо охраняемых территорий: Матер. юбилейной науч.-практ. междунар. конф.- Иркутск, 1996.- С. 72-74.</w:t>
      </w:r>
    </w:p>
    <w:p>
      <w:pPr>
        <w:pStyle w:val="Normal"/>
        <w:rPr>
          <w:lang w:val="en-US"/>
        </w:rPr>
      </w:pPr>
      <w:r>
        <w:rPr>
          <w:lang w:val="en-US"/>
        </w:rPr>
        <w:t>Ивушкин В.Е. 1998. Демонстративное поведение снегирей Северной Азии // Тр. Байкало-Ленского гос. природного заповедника.- 1998.- Вып. 1.- С. 67-70.</w:t>
      </w:r>
    </w:p>
    <w:p>
      <w:pPr>
        <w:pStyle w:val="Normal"/>
        <w:rPr/>
      </w:pPr>
      <w:r>
        <w:rPr>
          <w:lang w:val="en-US"/>
        </w:rPr>
        <w:t xml:space="preserve">Ивушкин В.Е. 2000. Дымчатый коршун </w:t>
      </w:r>
      <w:r>
        <w:rPr>
          <w:i/>
          <w:lang w:val="en-US"/>
        </w:rPr>
        <w:t>Elanus caeruleus</w:t>
      </w:r>
      <w:r>
        <w:rPr>
          <w:lang w:val="en-US"/>
        </w:rPr>
        <w:t xml:space="preserve"> - новый вид в фауне России // Рус. орнитол. ж. Экспресс-вып. N 102, 2000, - C. 20-21. Ключевые слова: коршуны; Elanus caeruleus (Aves); новый вид в фауне России. Дымчатый коршун населяет Африку, Ю.-З. Европы и Южную Азию. 26-28 мая 1999 г. в Оренбургской обл. наблюдали несколько дымчатых коршунов за 2 тыс. км к С. от границы гнездового ареала. Вероятно, встреченные особи принадлежат к азиатскому подвиду, Elanus caeruleus vociferus, распространенному на С. до подножий Гиндукуша (Афганистан). Библ. 5. </w:t>
      </w:r>
    </w:p>
    <w:p>
      <w:pPr>
        <w:pStyle w:val="Normal"/>
        <w:rPr/>
      </w:pPr>
      <w:r>
        <w:rPr/>
        <w:t xml:space="preserve">Ивушкин В.Е. 2000. Дымчатый коршун </w:t>
      </w:r>
      <w:r>
        <w:rPr>
          <w:i/>
          <w:lang w:val="en-US"/>
        </w:rPr>
        <w:t>Elanus</w:t>
      </w:r>
      <w:r>
        <w:rPr>
          <w:i/>
        </w:rPr>
        <w:t xml:space="preserve"> </w:t>
      </w:r>
      <w:r>
        <w:rPr>
          <w:i/>
          <w:lang w:val="en-US"/>
        </w:rPr>
        <w:t>caeruleus</w:t>
      </w:r>
      <w:r>
        <w:rPr/>
        <w:t xml:space="preserve"> — новый вид в фауне России // </w:t>
      </w:r>
      <w:r>
        <w:rPr>
          <w:i/>
        </w:rPr>
        <w:t>Рус. орнитол. журн</w:t>
      </w:r>
      <w:r>
        <w:rPr/>
        <w:t>. 9. - 102. - С. 20-21.</w:t>
      </w:r>
    </w:p>
    <w:p>
      <w:pPr>
        <w:pStyle w:val="Normal"/>
        <w:rPr/>
      </w:pPr>
      <w:r>
        <w:rPr>
          <w:lang w:val="en-US"/>
        </w:rPr>
        <w:t xml:space="preserve">Ивушкин В.Е. 2000. Дымчатый коршун </w:t>
      </w:r>
      <w:r>
        <w:rPr>
          <w:i/>
          <w:lang w:val="en-US"/>
        </w:rPr>
        <w:t>Elanus caeruleus</w:t>
      </w:r>
      <w:r>
        <w:rPr>
          <w:lang w:val="en-US"/>
        </w:rPr>
        <w:t xml:space="preserve"> — новый вид в фауне России // </w:t>
      </w:r>
      <w:r>
        <w:rPr>
          <w:i/>
          <w:lang w:val="en-US"/>
        </w:rPr>
        <w:t>Рус. орнитол. журн</w:t>
      </w:r>
      <w:r>
        <w:rPr>
          <w:lang w:val="en-US"/>
        </w:rPr>
        <w:t>. 9 (102): 20-21.</w:t>
      </w:r>
    </w:p>
    <w:p>
      <w:pPr>
        <w:pStyle w:val="Normal"/>
        <w:rPr>
          <w:lang w:val="en-US"/>
        </w:rPr>
      </w:pPr>
      <w:r>
        <w:rPr>
          <w:lang w:val="en-US"/>
        </w:rPr>
        <w:t>Ивушкин В.Е. 2000. Ключевые орнитологические территории западного побережья южного Байкала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27-29.</w:t>
      </w:r>
    </w:p>
    <w:p>
      <w:pPr>
        <w:pStyle w:val="Normal"/>
        <w:rPr/>
      </w:pPr>
      <w:r>
        <w:rPr/>
        <w:t>Ивушкин В.Е. 2000. Особенности морфологии снегирей России // Биоразнообразие Байкальского региона. Труды биолого-почвенного факультета ИГУ. Вып. 2 / Под ред. В.Г. Шиленкова.- Иркутск: Изд-во Иркут. ун-та, 2000.- С. 88-95.</w:t>
      </w:r>
    </w:p>
    <w:p>
      <w:pPr>
        <w:pStyle w:val="Normal"/>
        <w:rPr/>
      </w:pPr>
      <w:r>
        <w:rPr/>
        <w:t xml:space="preserve">Ивушкин В.Е. 2006. Дополнительная информация о наблюдении дымчатого коршуна </w:t>
      </w:r>
      <w:r>
        <w:rPr>
          <w:i/>
          <w:lang w:val="en-US"/>
        </w:rPr>
        <w:t>Elanus</w:t>
      </w:r>
      <w:r>
        <w:rPr>
          <w:i/>
        </w:rPr>
        <w:t xml:space="preserve"> </w:t>
      </w:r>
      <w:r>
        <w:rPr>
          <w:i/>
          <w:lang w:val="en-US"/>
        </w:rPr>
        <w:t>caeruleus</w:t>
      </w:r>
      <w:r>
        <w:rPr/>
        <w:t xml:space="preserve"> под Орском // </w:t>
      </w:r>
      <w:r>
        <w:rPr>
          <w:i/>
        </w:rPr>
        <w:t>Рус. орнитол. журн</w:t>
      </w:r>
      <w:r>
        <w:rPr/>
        <w:t>. 15. - 314. - С. 299-301.</w:t>
      </w:r>
    </w:p>
    <w:p>
      <w:pPr>
        <w:pStyle w:val="Normal"/>
        <w:rPr/>
      </w:pPr>
      <w:r>
        <w:rPr/>
        <w:t xml:space="preserve">Ивушкин В.Е. 2006. Дополнительная информация о наблюдении дымчатого коршуна </w:t>
      </w:r>
      <w:r>
        <w:rPr>
          <w:i/>
        </w:rPr>
        <w:t>Elanus caeruleus</w:t>
      </w:r>
      <w:r>
        <w:rPr/>
        <w:t xml:space="preserve"> под Орском // Рус. орнитол. журн. Экспресс-вып.- 2006.- № 314.- С. 299-301.</w:t>
      </w:r>
    </w:p>
    <w:p>
      <w:pPr>
        <w:pStyle w:val="Normal"/>
        <w:ind w:firstLine="539"/>
        <w:rPr>
          <w:lang w:val="en-US"/>
        </w:rPr>
      </w:pPr>
      <w:r>
        <w:rPr>
          <w:lang w:val="en-US"/>
        </w:rPr>
        <w:t xml:space="preserve">Ивушкин В.Е. 2006. Дополнительная информация о наблюдении дымчатого коршуна Elanus caeruleus под Орском // Рус. орнитол. ж. Экспресс-вып. № 314, 2006, т.15. - С. 299-301. Ключевые слова: Elanus caeruleus (Aves); новые находки; окрестности Орска; Оренбургская область; Россия; хищные птицы; коршуны. </w:t>
      </w:r>
    </w:p>
    <w:p>
      <w:pPr>
        <w:pStyle w:val="Normal"/>
        <w:ind w:firstLine="539"/>
        <w:rPr>
          <w:lang w:val="en-US"/>
        </w:rPr>
      </w:pPr>
      <w:r>
        <w:rPr>
          <w:lang w:val="en-US"/>
        </w:rPr>
        <w:t xml:space="preserve">Ивушкин В.Е. 2006. Фенология жизненных циклов и механизмы хронологической изоляции снегирей в условиях юга Восточной Сибири // Бюл. Вост.-Сиб. науч. центра СО РАМН № 2, 2006. - С. 44-50. Ключевые слова: снегири; жизненные циклы; фенология; Восточная Сибирь. Рассматриваются фенологические отличия в жизненном цикле серого и обыкновенного снегирей в условиях юга Восточной Сибири и роль этих отличий в механизмах изоляции близкородственных видов. Приводится структура жизненного цикла этих видов. Репродуктивный период предлагается разделить на 3 подпериода: предбрачный, предгнездовой и гнездовой. Послегнездовой период - также на 3 подпериода: линька, осенняя миграция и зимовка. Приводятся сроки наступления и характеристика каждого подпериода. Россия, Администрация Иркутска. Библ. 99. </w:t>
      </w:r>
    </w:p>
    <w:p>
      <w:pPr>
        <w:pStyle w:val="Normal"/>
        <w:rPr>
          <w:lang w:val="en-US"/>
        </w:rPr>
      </w:pPr>
      <w:r>
        <w:rPr>
          <w:lang w:val="en-US"/>
        </w:rPr>
        <w:t>Ивушкин В.Е. 2006. Фенология жизненных циклов и механизмы хронологической изоляции снегирей в условиях юга Восточной Сибири // Бюл. Вост.-Сиб. науч. центра СО РАМН.- 2006.- № 2 (48).- С. 44-50.</w:t>
      </w:r>
    </w:p>
    <w:p>
      <w:pPr>
        <w:pStyle w:val="Normal"/>
        <w:rPr/>
      </w:pPr>
      <w:r>
        <w:rPr/>
        <w:t xml:space="preserve">Ивушкин В.Е. 2007. Структура акустической сигнализации и механизмы экологической дивергенции снегирей </w:t>
      </w:r>
      <w:r>
        <w:rPr>
          <w:rFonts w:eastAsia="MS Mincho;Arial Unicode MS"/>
        </w:rPr>
        <w:t>// Бюл. Вост.-Сиб. науч. центра СО РАМН.- 2007.- № 2 (54), Приложение.- С. 44-53.</w:t>
      </w:r>
    </w:p>
    <w:p>
      <w:pPr>
        <w:pStyle w:val="Normal"/>
        <w:rPr>
          <w:lang w:val="en-US"/>
        </w:rPr>
      </w:pPr>
      <w:r>
        <w:rPr>
          <w:lang w:val="en-US"/>
        </w:rPr>
        <w:t>Ивушкин. В.Е. 2000. Особенности морфологии снегирей России // Биоразнообразие Байкальского региона. Труды биолого-почвенного факультета ИГУ. Вып. 2 / Под ред. В.Г.Шиленкова.- Иркутск: Изд-во Иркут. ун-та, 2000.- С. 88-95.</w:t>
      </w:r>
    </w:p>
    <w:p>
      <w:pPr>
        <w:pStyle w:val="Normal"/>
        <w:rPr/>
      </w:pPr>
      <w:r>
        <w:rPr/>
        <w:t>Игнатенко А.И., Волох А.М. 2001. Трофические связи ворона в Приднепровской лесостепи // Бранта: Сборник трудов Азово-Черноморской орнитологической станции. Вып. № 5. - Мелитополь: Бранта - Симферополь: Сонат, 2001. - С. 71</w:t>
      </w:r>
    </w:p>
    <w:p>
      <w:pPr>
        <w:pStyle w:val="Normal"/>
        <w:ind w:firstLine="539"/>
        <w:rPr>
          <w:lang w:val="en-US"/>
        </w:rPr>
      </w:pPr>
      <w:r>
        <w:rPr>
          <w:lang w:val="en-US"/>
        </w:rPr>
        <w:t xml:space="preserve">Игнатенко А.И., Волох А.М. 2001. Трофические связи ворона в Приднепровской лесостепи // Бранта № 4, 2001. - С. 71-78. Ключевые слова: ворон; питание; трофические связи; Приднестровье; лесостепная зона. Трофические связи ворона довольно стабильны, в разные годы изменяются незначительно и во многом зависят от плотности популяции основных жертв - обыкновенной полевки, а также других мышевидных грызунов. Показательно, что число встреч последних в погадках за два года исследований оставалось практически неизменным. Как типичный полифаг, ворон обладает пластичным кормодобывающим поведением, используя самые разнообразные способы поиска и добычи пищи: поисковые облеты кормового участка, слежение за поведением других воронов или других врановых птиц и быстрое перемещение к источнику корма, разыскивание пищи на земле, подкарауливание грызунов у нор, следование за плугом, патрулирование крупных автострад и железных дорог в поисках кормовых объектов, охота с присады и т. д. Свою добычу, если она имеет небольшие размеры, ворон умерщвляет ударама о землю. Крупную жертву он удерживает когтями и наносит клювом удары в голову, переднюю часть тела, часто пытается перекусить шею. Вред, причиняемый вороном растениеводству и животноводству, невелик. Семена зерновых собираются птицами, главным образом, из числа утерянных при уборке урожая или не попавших в почву при посеве. Добыча овец и домашних птиц является редкой до случайности; убитые же особи часто являются хозяйственно неполноценными животными. Доля землероек и диких птиц в питании ворона на территории приднепровской лесостепи также несущественна. Резюмируя, можно сказать, что ворон на территории исследуемого района является полезной птицей, истребляя мышевидных грызунов и выполняя санитарные функции. Украина, Краеведческий муз., Черкассы. Табл. 1. Библ. 10. </w:t>
      </w:r>
    </w:p>
    <w:p>
      <w:pPr>
        <w:pStyle w:val="Normal"/>
        <w:rPr>
          <w:lang w:val="en-US"/>
        </w:rPr>
      </w:pPr>
      <w:r>
        <w:rPr>
          <w:lang w:val="en-US"/>
        </w:rPr>
        <w:t>Игнатов П.Г. Исследования Телецкого озера на Алтае летом 1901 года // Изв. Русского географического общества. – Т. 38. – 1902.</w:t>
      </w:r>
    </w:p>
    <w:p>
      <w:pPr>
        <w:pStyle w:val="Normal"/>
        <w:rPr>
          <w:rFonts w:eastAsia="MS Mincho;Arial Unicode MS"/>
        </w:rPr>
      </w:pPr>
      <w:r>
        <w:rPr>
          <w:rFonts w:eastAsia="MS Mincho;Arial Unicode MS"/>
        </w:rPr>
        <w:t>Игнатьева Л. Е. Диссертация. Морфофункциональные особенности большой синицы в городском и сельском ландшафте. Ключевые слова: синицы; Parus major (Aves); морфофункциональные особенности; реакции на изменение среды; масса тела, окраска оперения, фолидоз пальцев; антропогенное воздействие; тяжелые металлы. Изучение морфологических реакций птиц на изменение среды важно для выяснения направленности эволюционного процесса и отбора в обстановке антропогенного ландшафта. В период с 2001 по 2005 гг. были отловлены 205 больших синиц в Мордовии. Исследованы особенности окраса оперения, фолидоза пальцев, показателей наружной морфологии, содержание тяжелых металлов в участках оперения и в костной ткани. Отмечено снижение массы тела у больших синиц по мере увеличения антропогенного воздействия, масса тела птиц уменьшается также с ростом содержания свинца в тканях. Также в антропогенных ландшафтах синицы имеют меньшую длину крыла, укороченный клюв, увеличенный размер плюсны, заднего пальца и когтя заднего пальца. Также отмечено достоверное отличие в каротиноидной окраске брюшка сельских и городских птиц. Отмечено большое содержание тяжелых металлов в меланоидном оперении больших синиц. Содержание тяжелых металлов в костях заметно ниже. Обсуждаются причины изменения окраски тела и морфометрических показателей в связи с интоксикацией организма птицы тяжелыми металлами</w:t>
      </w:r>
    </w:p>
    <w:p>
      <w:pPr>
        <w:pStyle w:val="Normal"/>
        <w:rPr>
          <w:lang w:val="en-US"/>
        </w:rPr>
      </w:pPr>
      <w:r>
        <w:rPr>
          <w:lang w:val="en-US"/>
        </w:rPr>
        <w:t>Игнатьева О.И. 1986. Бюджеты времени и энергии серого журавля в предмиграционный период // Тез.докл. 9 Всес. орнитол. конф., 1986, ч.1, Л С. С. 259-261.</w:t>
      </w:r>
    </w:p>
    <w:p>
      <w:pPr>
        <w:pStyle w:val="Normal"/>
        <w:rPr>
          <w:rFonts w:eastAsia="MS Mincho;Arial Unicode MS"/>
          <w:lang w:val="en-US"/>
        </w:rPr>
      </w:pPr>
      <w:r>
        <w:rPr>
          <w:rFonts w:eastAsia="MS Mincho;Arial Unicode MS"/>
          <w:lang w:val="en-US"/>
        </w:rPr>
        <w:t xml:space="preserve">Игонин Е.И., Калайда А.Э., Аюпов А.С. 1997. Опыт организации работ по ведению Красной книги Республики Татарстан  // Фауна, экол. и охрана редк. птиц Сред. Поволжья, 1997, 24-27. Ключевые слова: Красная книга; Татарстан; ведение Красной книги; "Положение" - правительственный документ; основные положения. Красная книга Татарстана рассматривается как основополагающий материал для дальнейшего мониторинга. Принято постановление (от 20.08 1996 г.) Кабинетом министров Республики "Об утверждении положения о ведении Красной книги Республики Татарстан"; перечень основных положений документа; порядок ведения Красной книги.  </w:t>
      </w:r>
    </w:p>
    <w:p>
      <w:pPr>
        <w:pStyle w:val="Normal"/>
        <w:rPr>
          <w:rFonts w:eastAsia="MS Mincho;Arial Unicode MS"/>
        </w:rPr>
      </w:pPr>
      <w:r>
        <w:rPr>
          <w:rFonts w:eastAsia="MS Mincho;Arial Unicode MS"/>
        </w:rPr>
        <w:t>Идзелис Р. 1982. Птицы, гнездящиеся на постройках в городах Литовской ССР // 18 Междунар. орнитол. конгр.- М., 1982. - С. 166.</w:t>
      </w:r>
    </w:p>
    <w:p>
      <w:pPr>
        <w:pStyle w:val="Normal"/>
        <w:rPr>
          <w:rFonts w:eastAsia="MS Mincho;Arial Unicode MS"/>
        </w:rPr>
      </w:pPr>
      <w:r>
        <w:rPr>
          <w:rFonts w:eastAsia="MS Mincho;Arial Unicode MS"/>
        </w:rPr>
        <w:t>Идзелис Р., Пятрайтис А. 1977. К экологической адаптации птиц в условиях культурного ландшафта // Экология птиц Литовской ССР.- Вильнюс, 1977. - С. 129-134.</w:t>
      </w:r>
    </w:p>
    <w:p>
      <w:pPr>
        <w:pStyle w:val="Normal"/>
        <w:rPr/>
      </w:pPr>
      <w:r>
        <w:rPr/>
        <w:t>Идзелис Р.Ф. 1986. Урбанизация и синантропизация птиц в Советской Прибалтике // Изучение птиц СССР, их охрана и рациональное использование. – Ч. 1. – Ленинград: ЗИН АН СССР, 1986. – С. 261-262.</w:t>
      </w:r>
    </w:p>
    <w:p>
      <w:pPr>
        <w:pStyle w:val="Normal"/>
        <w:rPr/>
      </w:pPr>
      <w:r>
        <w:rPr/>
        <w:t>Идзелис Р.Ф. 1986. Урбанизация и синантропизация птиц в Советской Прибалтике // Изучение птиц СССР, их охрана и рациональное использование. – Ч. 1. – Ленинград: ЗИН АН СССР, 1986. – С. 261-262.</w:t>
      </w:r>
    </w:p>
    <w:p>
      <w:pPr>
        <w:pStyle w:val="Normal"/>
        <w:rPr/>
      </w:pPr>
      <w:r>
        <w:rPr/>
        <w:t xml:space="preserve">Идзелис Р.Ф. 2009. Урбанизация и синантропизация птиц в Прибалтике </w:t>
      </w:r>
      <w:r>
        <w:rPr>
          <w:spacing w:val="-2"/>
        </w:rPr>
        <w:t xml:space="preserve">// </w:t>
      </w:r>
      <w:r>
        <w:rPr>
          <w:i/>
          <w:spacing w:val="-2"/>
        </w:rPr>
        <w:t>Рус. орнитол. журн</w:t>
      </w:r>
      <w:r>
        <w:rPr>
          <w:spacing w:val="-2"/>
        </w:rPr>
        <w:t xml:space="preserve">. 18. - 513. - С. </w:t>
      </w:r>
      <w:r>
        <w:rPr/>
        <w:t xml:space="preserve">1648-1649 </w:t>
      </w:r>
      <w:r>
        <w:rPr>
          <w:lang w:val="en-US"/>
        </w:rPr>
        <w:t>[</w:t>
      </w:r>
      <w:r>
        <w:rPr/>
        <w:t>1986</w:t>
      </w:r>
      <w:r>
        <w:rPr>
          <w:lang w:val="en-US"/>
        </w:rPr>
        <w:t>].</w:t>
      </w:r>
    </w:p>
    <w:p>
      <w:pPr>
        <w:pStyle w:val="Normal"/>
        <w:rPr/>
      </w:pPr>
      <w:r>
        <w:rPr/>
        <w:t>Идзелис Р.Ф., Пятрайтис А.П. 1976. К экологической адаптации птиц в условиях культурного ландшафта // Экология птиц Литовской ССР. Вильнюс, 1976. - С. 129-134.</w:t>
      </w:r>
    </w:p>
    <w:p>
      <w:pPr>
        <w:pStyle w:val="Normal"/>
        <w:rPr/>
      </w:pPr>
      <w:r>
        <w:rPr/>
        <w:t>Изгалиев Б.И. 1974. К экологии зяблика в Липецкой области // Экология. 1974, № 4. - С. 86-88.</w:t>
      </w:r>
    </w:p>
    <w:p>
      <w:pPr>
        <w:pStyle w:val="Normal"/>
        <w:rPr/>
      </w:pPr>
      <w:r>
        <w:rPr/>
        <w:t>Изгалиев Б.И. 1974. К экологии зяблика в Липецкой области // Экология. 1974, № 4. - С. 86-88.</w:t>
      </w:r>
    </w:p>
    <w:p>
      <w:pPr>
        <w:pStyle w:val="Normal"/>
        <w:rPr>
          <w:lang w:val="en-US"/>
        </w:rPr>
      </w:pPr>
      <w:r>
        <w:rPr>
          <w:lang w:val="en-US"/>
        </w:rPr>
        <w:t>Изгалиев Б.И. 1974. К экологии зяблика в Липецкой области // Экология. – 1974. - № 4. – С. 86-88.</w:t>
      </w:r>
    </w:p>
    <w:p>
      <w:pPr>
        <w:pStyle w:val="Normal"/>
        <w:rPr>
          <w:rFonts w:eastAsia="MS Mincho;Arial Unicode MS"/>
        </w:rPr>
      </w:pPr>
      <w:r>
        <w:rPr>
          <w:rFonts w:eastAsia="MS Mincho;Arial Unicode MS"/>
        </w:rPr>
        <w:t xml:space="preserve">Изгалиев Б.И. Экология скопы на озере Маркаколь // Орнитология.- вып. 20. М. Изд. МГУ. 1985. - С. 125-128. скопа-распр, биотоп, числ, размн. </w:t>
      </w:r>
    </w:p>
    <w:p>
      <w:pPr>
        <w:pStyle w:val="Normal"/>
        <w:rPr/>
      </w:pPr>
      <w:r>
        <w:rPr>
          <w:lang w:val="en-US"/>
        </w:rPr>
        <w:t>Измайлов И. В. 1986. Население птиц сосновых лесов // Птицы Волго-Окского междуречья. Владимир: 3–7.</w:t>
      </w:r>
    </w:p>
    <w:p>
      <w:pPr>
        <w:pStyle w:val="Normal"/>
        <w:rPr/>
      </w:pPr>
      <w:r>
        <w:rPr>
          <w:lang w:val="en-US"/>
        </w:rPr>
        <w:t>Измайлов И. В. 1988. Многолетние изменения населения птиц поймы р. Клязьмы (Владимирская область) // Сезонные перемещения и структура популяций наземных позвоночных животных. М.: 73–81.</w:t>
      </w:r>
    </w:p>
    <w:p>
      <w:pPr>
        <w:pStyle w:val="Normal"/>
        <w:rPr>
          <w:lang w:val="en-US"/>
        </w:rPr>
      </w:pPr>
      <w:r>
        <w:rPr>
          <w:lang w:val="en-US"/>
        </w:rPr>
        <w:t>Измайлов И. В. 1995 .Население птиц смешанных лесов Владимирской области // Сиб. экол. ж. - 1995. - 2, № 2. - С. 125-128.  Итоги количественного изучения птиц, смешанных лесов (СЛ) в гнездовой период в 1971-1982 гг. Рассматривается видовой состав птиц (73 вида; таблица), общая плотность населения птиц СЛ (от 100 до 194 пар/км2; 28 фоновых видов, составляют 37% видового состава и 85-90% населения). Отмечается общность населения птиц СЛ; население СЛ и сосновых лесов Владимирской обл. тоже сходно. Различия в орнитокомплексах связаны не только с типом леса, но и с его сложностью. Россия, Владимирский педагогический ин-т, Владимир. Библ. 4.</w:t>
      </w:r>
    </w:p>
    <w:p>
      <w:pPr>
        <w:pStyle w:val="Normal"/>
        <w:rPr/>
      </w:pPr>
      <w:r>
        <w:rPr>
          <w:lang w:val="en-US"/>
        </w:rPr>
        <w:t>Измайлов И. В., Михлин В. Е. Васильев И. Е. Сербин В. А., Сорокин А. П. 1974. О структуре населения птиц смешанных лесов Владимирской области // География и экология наземных позвоночных, Владимир, 2: 23–32.</w:t>
      </w:r>
    </w:p>
    <w:p>
      <w:pPr>
        <w:pStyle w:val="Normal"/>
        <w:rPr/>
      </w:pPr>
      <w:r>
        <w:rPr>
          <w:lang w:val="en-US"/>
        </w:rPr>
        <w:t>Измайлов И. В., Сальников Г. М. 1978. О некоторых географических и экологических закономерностях размещения птиц в пойме р. Клязмы // География и экология наземных позвоночных 3. Владимир: 54–65.</w:t>
      </w:r>
    </w:p>
    <w:p>
      <w:pPr>
        <w:pStyle w:val="Normal"/>
        <w:rPr/>
      </w:pPr>
      <w:r>
        <w:rPr>
          <w:lang w:val="en-US"/>
        </w:rPr>
        <w:t>Измайлов И.В. 1970. К орнитогеографическому анализу природных ландшафтов западного Забайкалья // Матер. 4 науч. конф. зоологов пед. ин-тов.- Горький, 1970.- С. 345-347.</w:t>
      </w:r>
    </w:p>
    <w:p>
      <w:pPr>
        <w:pStyle w:val="Normal"/>
        <w:rPr/>
      </w:pPr>
      <w:r>
        <w:rPr/>
        <w:t xml:space="preserve">Измайлов И.В. 1981. Многолетние изменения населения птиц в Пенкинском сосновом лесу// География и экология наземных позвоночных Нечерноземья. - Владимир: Изд-во Владимирского гос. пед. ин-та им. П.И. Лебедева-Полянского, 1981. - С. 5 - 21. </w:t>
      </w:r>
    </w:p>
    <w:p>
      <w:pPr>
        <w:pStyle w:val="Normal"/>
        <w:rPr/>
      </w:pPr>
      <w:r>
        <w:rPr/>
        <w:t xml:space="preserve">Измайлов И.В. 1986. Изменение структуры населения птиц сосновых лесов под влиянием хозяйственной деятельности человека// Антропог. возд. на популяции животных., - Волгоград: 1986. - С. 115 - 124. </w:t>
      </w:r>
    </w:p>
    <w:p>
      <w:pPr>
        <w:pStyle w:val="Normal"/>
        <w:rPr>
          <w:lang w:val="en-US"/>
        </w:rPr>
      </w:pPr>
      <w:r>
        <w:rPr>
          <w:lang w:val="en-US"/>
        </w:rPr>
        <w:t>Измайлов И.В. 1995. Население птиц смешанных лесов Владимирской области // Сиб. экол. ж. - 1995. - 2, N 2. - С. 125-128. - Рус. Итоги количественного изучения птиц, смешанных лесов (СЛ) в гнездовой период в 1971-1982 гг. Рассматривается видовой состав птиц (73 вида; таблица), общая плотность населения птиц СЛ (от 100 до 194 пар/км2; 28 фоновых видов, составляют 37% видового состава и 85-90% населения). Отмечается общность населения птиц СЛ; население СЛ и сосновых лесов Владимирской обл. тоже сходно. Различия в орнитокомплексах связаны не только с типом леса, но и с его сложностью. Россия, Владимирский педагогический ин-т, Владимир. Библ. 4.</w:t>
      </w:r>
    </w:p>
    <w:p>
      <w:pPr>
        <w:pStyle w:val="Normal"/>
        <w:rPr>
          <w:lang w:val="en-US"/>
        </w:rPr>
      </w:pPr>
      <w:r>
        <w:rPr>
          <w:lang w:val="en-US"/>
        </w:rPr>
        <w:t xml:space="preserve">Измайлов И.В. 1997. Динамика численности птиц в сосновых лесах Мещеры в 1971-1986 гг  // Сиб. экол. ж. № 6, 1997, т.4, 641-643. Ключевые слова: население птиц; плотность населения; учеты численности; Мещера (сосновые леса); Владимирская обл. Рез-ты маршрутных учетов птиц во Владимирской обл. в 1971-1986 гг. Отмечено снижение численности ряда видов, в основном хищников, и увеличение числа врановых в урбанизированных ландшафтах. Приводимые данные о плотности населения (пар/км{2}) можно использовать при мониторинге популяций птиц в качестве точки отсчета. Владимирские педагогич. ин-т, Владимир. Табл. 1. Библ. 7.  </w:t>
      </w:r>
    </w:p>
    <w:p>
      <w:pPr>
        <w:pStyle w:val="Normal"/>
        <w:rPr>
          <w:rFonts w:eastAsia="MS Mincho;Arial Unicode MS"/>
        </w:rPr>
      </w:pPr>
      <w:r>
        <w:rPr>
          <w:rFonts w:eastAsia="MS Mincho;Arial Unicode MS"/>
        </w:rPr>
        <w:t xml:space="preserve">Измайлов И.В., Боровицкая Г. К., Кельберг Г. В. Редкие и исчезающие птицы Прибайкалья и Забайкалья. Влияние антропогенных факторов на структуру и функционирование экосистем. Калинин. Изд. КГУ. 1983. - С. 66-70. степной орёл-распр, числ, антр. факт. пегий лунь-распр, биотоп, размн. </w:t>
      </w:r>
    </w:p>
    <w:p>
      <w:pPr>
        <w:pStyle w:val="Normal"/>
        <w:rPr/>
      </w:pPr>
      <w:r>
        <w:rPr/>
        <w:t>Измайлов И.В., Боровицкая Г.К. 1973. Птицы Юго-Западного За</w:t>
        <w:softHyphen/>
        <w:t>байкалья. - Владимир, 1973. - 315 с.</w:t>
      </w:r>
    </w:p>
    <w:p>
      <w:pPr>
        <w:pStyle w:val="Normal"/>
        <w:rPr/>
      </w:pPr>
      <w:r>
        <w:rPr/>
        <w:t>Измайлов И.В., Боровицкая Г.К. 1973. Птицы Юго-Западного Забайкалья. - Вла</w:t>
        <w:softHyphen/>
        <w:t>димир, 1973. - 314 с.</w:t>
      </w:r>
    </w:p>
    <w:p>
      <w:pPr>
        <w:pStyle w:val="Normal"/>
        <w:rPr>
          <w:lang w:val="en-US"/>
        </w:rPr>
      </w:pPr>
      <w:r>
        <w:rPr>
          <w:lang w:val="en-US"/>
        </w:rPr>
        <w:t>Измайлов И.В., Боровицкая Г.К. 1973. Птицы юго-западного Забайкалья. - Владимир: Владимирск. кн. изд-во, 1973. - 315 с.</w:t>
      </w:r>
    </w:p>
    <w:p>
      <w:pPr>
        <w:pStyle w:val="Normal"/>
        <w:rPr>
          <w:lang w:val="en-US"/>
        </w:rPr>
      </w:pPr>
      <w:r>
        <w:rPr>
          <w:lang w:val="en-US"/>
        </w:rPr>
        <w:t>Измайлов И.В., Боровицкая Г.К. 1974. К биологии и численности жулана в Забайкалье // География и экология наземных позвоночных.- Владимир: Изд-во Владимирского пед. ин-та, 1974.- Вып.2.- С. 33-37.</w:t>
      </w:r>
    </w:p>
    <w:p>
      <w:pPr>
        <w:pStyle w:val="Normal"/>
        <w:rPr>
          <w:lang w:val="en-US"/>
        </w:rPr>
      </w:pPr>
      <w:r>
        <w:rPr>
          <w:lang w:val="en-US"/>
        </w:rPr>
        <w:t>Измайлов И.В., Боровицкая Г.К. 1982. [Региональные очерки истории изучения фауны птиц СССР] Забайкалье // Птицы СССР: История изучения. Гагары, поганки, трубконосые.- М., 1982.- С. 162-166.</w:t>
      </w:r>
    </w:p>
    <w:p>
      <w:pPr>
        <w:pStyle w:val="Normal"/>
        <w:rPr>
          <w:rFonts w:eastAsia="MS Mincho;Arial Unicode MS"/>
        </w:rPr>
      </w:pPr>
      <w:r>
        <w:rPr>
          <w:rFonts w:eastAsia="MS Mincho;Arial Unicode MS"/>
        </w:rPr>
        <w:t xml:space="preserve">Измайлов И.В., Боровицкая Г.К. Забайкалье. Птицы СССР. История изучения. М. Наука. 1982. - С. 162-166. хохлатый осоед-распр. </w:t>
      </w:r>
    </w:p>
    <w:p>
      <w:pPr>
        <w:pStyle w:val="Normal"/>
        <w:rPr>
          <w:lang w:val="en-US"/>
        </w:rPr>
      </w:pPr>
      <w:r>
        <w:rPr>
          <w:lang w:val="en-US"/>
        </w:rPr>
        <w:t xml:space="preserve">Измайлов И.В., Боровицкая Г.К., КЕЛЬБЕРГ Г.В. 1983. Редкие и исчезающие птицы Прибайкалья и Забайкалья // Влияние антропогенных факторов на структуру и функционирование экосистем.- Калинин, 1983.- С. 66-70. </w:t>
      </w:r>
    </w:p>
    <w:p>
      <w:pPr>
        <w:pStyle w:val="Normal"/>
        <w:rPr/>
      </w:pPr>
      <w:r>
        <w:rPr/>
        <w:t xml:space="preserve">Измайлов И.В., Михлин В.Е., Васильев И.Е. и др. 1974. О структуре населения птиц смешанных лесов Владимирской области// География и экология наземных позвоночных. - Владимир: Изд-во Владимирского гос. пед. ин-та им. П.И. Лебедева-Полянского, 1974, Вып. 2. - С. 30 - 36. </w:t>
      </w:r>
    </w:p>
    <w:p>
      <w:pPr>
        <w:pStyle w:val="Normal"/>
        <w:rPr/>
      </w:pPr>
      <w:r>
        <w:rPr/>
        <w:t xml:space="preserve">Измайлов И.В., Михлин В.Е., Гладкова Н.А., Сербин В.А. 1972. К методике количественного учета птиц в лесных ландшафтах// География и экология наземных позвоночных. - Владимир: Изд-во Владимирского гос. пед. ин-та им. П.И. Лебедева-Полянского, 1972, - Вып. 1. - С. 3 - 17. </w:t>
      </w:r>
    </w:p>
    <w:p>
      <w:pPr>
        <w:pStyle w:val="Normal"/>
        <w:rPr/>
      </w:pPr>
      <w:r>
        <w:rPr/>
        <w:t xml:space="preserve">Измайлов И.В., Михлин В.Е., Гладкова Н.А., Сербин В.А. 1973. О структуре населения птиц сосновых лесов Владимирской области// Матер. науч. совещ. зоологов пед. ин-тов. - Владимир: 1973. - С. 74 - 79. </w:t>
      </w:r>
    </w:p>
    <w:p>
      <w:pPr>
        <w:pStyle w:val="Normal"/>
        <w:rPr>
          <w:lang w:val="en-US"/>
        </w:rPr>
      </w:pPr>
      <w:r>
        <w:rPr>
          <w:lang w:val="en-US"/>
        </w:rPr>
        <w:t xml:space="preserve">Измайлов И.В., ПАВЛОВ М.П. 1975. Тетеревиные птицы. Предбайкалье и Забайкалье (Бурятская AССP, Иркутская и Читинская области) // Тетеревиные птицы. Размещение запасов, экология, использование и охрана.- М.: Наука, 1975.- С. 100-113. </w:t>
      </w:r>
    </w:p>
    <w:p>
      <w:pPr>
        <w:pStyle w:val="Normal"/>
        <w:rPr>
          <w:rFonts w:eastAsia="MS Mincho;Arial Unicode MS"/>
        </w:rPr>
      </w:pPr>
      <w:r>
        <w:rPr>
          <w:rFonts w:eastAsia="MS Mincho;Arial Unicode MS"/>
        </w:rPr>
        <w:t>Измайлов И.В., Сальников Г.М. 1978. О некоторых географических и экологических закономерностях разме- щения птиц в пойме реки Клязьмы. География и экология наземных позвоночных. вып. 3. Владимир. 1978. - С. 54-65. чёрный коршун, канюк-распр, числ. методика</w:t>
      </w:r>
    </w:p>
    <w:p>
      <w:pPr>
        <w:pStyle w:val="Normal"/>
        <w:rPr>
          <w:lang w:val="en-US"/>
        </w:rPr>
      </w:pPr>
      <w:r>
        <w:rPr>
          <w:lang w:val="en-US"/>
        </w:rPr>
        <w:t>Измайлов И.В., ТАРАСОВ М.П. 1975. Предбайкалье и Забайкалье // Тетеревиные птицы: Размещение запасов, экология, использование и охрана.- М., 1975.- С. 100-113.</w:t>
      </w:r>
    </w:p>
    <w:p>
      <w:pPr>
        <w:pStyle w:val="Normal"/>
        <w:rPr>
          <w:lang w:val="en-US"/>
        </w:rPr>
      </w:pPr>
      <w:r>
        <w:rPr>
          <w:lang w:val="en-US"/>
        </w:rPr>
        <w:t>Изменения в коллекциях дневных хищных птиц и сов зоопарков и питомников в 1994 году // Дневные хищные птицы и совы в неволе : Ежегод., 1995. Вып. 4. - М., 1995. - С. 93-114. В сводке по изменениям в коллекциях дневных хищных птиц и сов зоопарков и питомников в 1994 г. представлена информация из 43 городов стран СНГ по 44 видам дневных хищных птиц и 13 видам сов.</w:t>
      </w:r>
    </w:p>
    <w:p>
      <w:pPr>
        <w:pStyle w:val="Normal"/>
        <w:ind w:firstLine="539"/>
        <w:rPr>
          <w:lang w:val="en-US"/>
        </w:rPr>
      </w:pPr>
      <w:r>
        <w:rPr>
          <w:lang w:val="en-US"/>
        </w:rPr>
        <w:t xml:space="preserve">Изучение и охрана животных сообществ плато Путорана // Сборник научных трудов. - М. Ключевые слова: фауна плато Путорана; Север России; видовой состав; биологические особенности; численность; планктон; гольцы Salvelinus; охрана. Представлены рез-ты орнитологических, териологических, ихтиологических и гидробиологических исследований, проведенных на плато Путорана - одном из самых уникальных и труднодоступных регионов Севера России. Большая часть статей содержит комплексную х-ку животных сообществ региона. В частности, проанализированы численность, распространение, характер пребывания, особенности высотно-ландшафтного размещения животных. Ряд статей посвящен экологии и систематике нек-рых ключевых видов (или групп видов) путоранской фауны. В т. ч. приведена информация о редких и исчезающих видах, включенных в Красные книги МСОП, бывш. СССР и Российской Федерации. </w:t>
      </w:r>
    </w:p>
    <w:p>
      <w:pPr>
        <w:pStyle w:val="Normal"/>
        <w:rPr>
          <w:lang w:val="en-US"/>
        </w:rPr>
      </w:pPr>
      <w:r>
        <w:rPr>
          <w:lang w:val="en-US"/>
        </w:rPr>
        <w:t>Изучение и охрана птиц в экосистемах Севера: Сб. ст. / Отв. ред. А.В. Андреев, А. Я. Кондратьев. - Владивосток: 1988. - 212с.</w:t>
      </w:r>
    </w:p>
    <w:p>
      <w:pPr>
        <w:pStyle w:val="Normal"/>
        <w:rPr>
          <w:lang w:val="en-US"/>
        </w:rPr>
      </w:pPr>
      <w:r>
        <w:rPr>
          <w:lang w:val="en-US"/>
        </w:rPr>
        <w:t xml:space="preserve">Изучение и охрана редких и исчезающих видов животных фауны СССР. 1985. Ред.: Соколов В.Е., Саблина Т.Б. </w:t>
      </w:r>
      <w:r>
        <w:rPr>
          <w:color w:val="000000"/>
          <w:lang w:val="en-US"/>
        </w:rPr>
        <w:t xml:space="preserve">М.: Наука. - </w:t>
      </w:r>
      <w:r>
        <w:rPr>
          <w:lang w:val="en-US"/>
        </w:rPr>
        <w:t>136</w:t>
      </w:r>
      <w:r>
        <w:rPr/>
        <w:t xml:space="preserve"> с.</w:t>
      </w:r>
    </w:p>
    <w:p>
      <w:pPr>
        <w:pStyle w:val="Normal"/>
        <w:rPr>
          <w:lang w:val="en-US"/>
        </w:rPr>
      </w:pPr>
      <w:r>
        <w:rPr>
          <w:lang w:val="en-US"/>
        </w:rPr>
        <w:t>Изучение ночной осенней миграции птиц в электрическом свете теплиц. Вильнюс: «Мокслас». 1987. 160 с.</w:t>
      </w:r>
    </w:p>
    <w:p>
      <w:pPr>
        <w:pStyle w:val="Normal"/>
        <w:rPr>
          <w:lang w:val="en-US"/>
        </w:rPr>
      </w:pPr>
      <w:r>
        <w:rPr>
          <w:lang w:val="en-US"/>
        </w:rPr>
        <w:t>Изучение популяций животных в целях биомониторинга. 1999. Ред.: Коробейникова Л.Н. Вологда Полиграфист 32</w:t>
      </w:r>
      <w:r>
        <w:rPr/>
        <w:t xml:space="preserve"> с.</w:t>
      </w:r>
    </w:p>
    <w:p>
      <w:pPr>
        <w:pStyle w:val="Normal"/>
        <w:rPr/>
      </w:pPr>
      <w:r>
        <w:rPr>
          <w:lang w:val="en-US"/>
        </w:rPr>
        <w:t>Изучение птиц СССР, их охрана и рациональное использование. Тезисы докладов I-го съезда Всесоюзн. орнитол. общ-ва и IX Всесоюзн. орнитол. конференции. Ред.: Потапов Р.Л., Ильичёв В.Д., Полозов С.А., Флинт В.Е. Л., 1986. Зоологический институт АН СССР. Часть 1. 364 с. Часть 2. 380 с.</w:t>
      </w:r>
    </w:p>
    <w:p>
      <w:pPr>
        <w:pStyle w:val="Normal"/>
        <w:rPr/>
      </w:pPr>
      <w:r>
        <w:rPr/>
        <w:t xml:space="preserve">Иллюстрированная энциклопедия птиц. Издание 5-е. Ганзак Ян. - Прага: Артия, 1980. -584 с. </w:t>
      </w:r>
    </w:p>
    <w:p>
      <w:pPr>
        <w:pStyle w:val="Normal"/>
        <w:rPr>
          <w:lang w:val="en-US"/>
        </w:rPr>
      </w:pPr>
      <w:r>
        <w:rPr>
          <w:lang w:val="en-US"/>
        </w:rPr>
        <w:t>Илус П.Х. 1977. К биологии мородунки // VII Всесоюзная орнитологическая конференция. Тез. докладов. – Ч. 1. – Киев: Наукова думка, 1977. – С. 243 – 244.</w:t>
      </w:r>
    </w:p>
    <w:p>
      <w:pPr>
        <w:pStyle w:val="Normal"/>
        <w:rPr>
          <w:lang w:val="en-US"/>
        </w:rPr>
      </w:pPr>
      <w:r>
        <w:rPr>
          <w:lang w:val="en-US"/>
        </w:rPr>
        <w:t>Илус П.Х. 1979. К экологии некоторых видов куликов в пойме Средней Оби // Миграции и экология птиц Сибири. – Якутск, 1979. – С. 145 – 146.</w:t>
      </w:r>
    </w:p>
    <w:p>
      <w:pPr>
        <w:pStyle w:val="Normal"/>
        <w:rPr>
          <w:lang w:val="en-US"/>
        </w:rPr>
      </w:pPr>
      <w:r>
        <w:rPr>
          <w:lang w:val="en-US"/>
        </w:rPr>
        <w:t>Илус П.Х. 1979. К экологии размножения чибиса в Томской области // Экология и гнездование птиц и методы ее изучения. Тез. Всесоюзной конференции молодых ученых. – Самарканд, 1979. – С. 92 – 93.</w:t>
      </w:r>
    </w:p>
    <w:p>
      <w:pPr>
        <w:pStyle w:val="Normal"/>
        <w:rPr>
          <w:lang w:val="en-US"/>
        </w:rPr>
      </w:pPr>
      <w:r>
        <w:rPr>
          <w:lang w:val="en-US"/>
        </w:rPr>
        <w:t>Илус П.Х. 1980. Экология размножения чибиса в антропогенном ландшафте // Новое в изучении биологии и распространения куликов. – М., 1980. – С. 61 – 62.</w:t>
      </w:r>
    </w:p>
    <w:p>
      <w:pPr>
        <w:pStyle w:val="Normal"/>
        <w:rPr>
          <w:lang w:val="en-US"/>
        </w:rPr>
      </w:pPr>
      <w:r>
        <w:rPr>
          <w:lang w:val="en-US"/>
        </w:rPr>
        <w:t>Илус П.Х. 1981. Явление полигинии у чибиса // Экология и охрана птиц. Тез. докладов VIII Всесоюзной орнитологической конференции. – Кишинев: Штиинца, 1981. – С. 94.</w:t>
      </w:r>
    </w:p>
    <w:p>
      <w:pPr>
        <w:pStyle w:val="Normal"/>
        <w:rPr>
          <w:lang w:val="en-US"/>
        </w:rPr>
      </w:pPr>
      <w:r>
        <w:rPr>
          <w:lang w:val="en-US"/>
        </w:rPr>
        <w:t>Илус П.Х. 1984. Влияние хозяйственной деятельности человека на расселение и изменение численности чибиса в Томской области // VIII Всесоюзная зоогеографическая конференция. – М., 1984. – С. 64 – 65.</w:t>
      </w:r>
    </w:p>
    <w:p>
      <w:pPr>
        <w:pStyle w:val="Normal"/>
        <w:rPr>
          <w:lang w:val="en-US"/>
        </w:rPr>
      </w:pPr>
      <w:r>
        <w:rPr>
          <w:lang w:val="en-US"/>
        </w:rPr>
        <w:t>Ильенко А.И. 1976. Экология домовых воробьев и их паразитов М.: Наука. - 120</w:t>
      </w:r>
      <w:r>
        <w:rPr/>
        <w:t xml:space="preserve"> с.</w:t>
      </w:r>
    </w:p>
    <w:p>
      <w:pPr>
        <w:pStyle w:val="Normal"/>
        <w:rPr/>
      </w:pPr>
      <w:r>
        <w:rPr/>
        <w:t>Ильенко А.И., Буров К.Н. 1985. Изменчивость размеров яиц в колониях озерных чаек и черношейных поганок как показатель условий гнездования// Орнитология. 1985. Вып. 20. - С. 170-172.</w:t>
      </w:r>
    </w:p>
    <w:p>
      <w:pPr>
        <w:pStyle w:val="Normal"/>
        <w:rPr/>
      </w:pPr>
      <w:r>
        <w:rPr/>
        <w:t xml:space="preserve">Ильенко А.И., Буров К.Н. 1985. Изменчивость размеров яиц в колониях озерных чаек и черношейных поганок как показатель условий гнездования // Орнитология, 1985. Вып. 20. </w:t>
      </w:r>
      <w:r>
        <w:rPr>
          <w:rFonts w:eastAsia="Symbol" w:cs="Symbol" w:ascii="Symbol" w:hAnsi="Symbol"/>
        </w:rPr>
        <w:t></w:t>
      </w:r>
      <w:r>
        <w:rPr/>
        <w:t xml:space="preserve"> С. 170-172.</w:t>
      </w:r>
    </w:p>
    <w:p>
      <w:pPr>
        <w:pStyle w:val="Normal"/>
        <w:rPr>
          <w:lang w:val="en-US"/>
        </w:rPr>
      </w:pPr>
      <w:r>
        <w:rPr>
          <w:lang w:val="en-US"/>
        </w:rPr>
        <w:t>Ильин А.А., Лебеш А.Л. Ластухин А.А. 2002. Летние наблюдения за хищными птицами в Национальном парке «Чаваш вармане» // Научные труды национального парка «Чаваш вармане». Том 1, Ответственный редактор-составитель, к.б.н. Димитриев А.В. - Чебоксары-Шемурша: КЛИО, 2002. – С. 24.</w:t>
      </w:r>
    </w:p>
    <w:p>
      <w:pPr>
        <w:pStyle w:val="Normal"/>
        <w:rPr>
          <w:lang w:val="en-US"/>
        </w:rPr>
      </w:pPr>
      <w:r>
        <w:rPr>
          <w:lang w:val="en-US"/>
        </w:rPr>
        <w:t>Ильин А.А., Лебеш А.Л. Ластухин А.А. 2002. Орнитофауна антропогенных ландшафтов в Национальном парке «Чаваш вармане» // Научные труды национального парка «Чаваш вармане». Том 1, Ответственный редактор-составитель, к.б.н. Димитриев А.В. - Чебоксары-Шемурша: КЛИО, 2002. – С. 21-22.</w:t>
      </w:r>
    </w:p>
    <w:p>
      <w:pPr>
        <w:pStyle w:val="Normal"/>
        <w:rPr>
          <w:rFonts w:eastAsia="MS Mincho;Arial Unicode MS"/>
          <w:lang w:val="en-US"/>
        </w:rPr>
      </w:pPr>
      <w:r>
        <w:rPr>
          <w:rFonts w:eastAsia="MS Mincho;Arial Unicode MS"/>
          <w:lang w:val="en-US"/>
        </w:rPr>
        <w:t xml:space="preserve">Ильин В.Ю. 1996. Тур, тарпан, северный олень, дрофа, форель, хариус,. кто слудующий?  // ПОЛЕ № 1, 1996, 6-9. Ключевые слова: охрана; позвоночные; Пензенская обл.; популярный очерк. Научно-популярный очерк о природных особенностях (лесостепь, мозаичность ландшафтов) Пензенской обл., - водораздел бассейнов Волги и Дона; история исчезновения ряда видов животных, сокращении лесных угодий в рез-те хоз. деятельности человека. Необходимо сохранить участки степей и старовозрастных лесов с последующим расширением их границ за счет с.-х. угодий. </w:t>
      </w:r>
    </w:p>
    <w:p>
      <w:pPr>
        <w:pStyle w:val="Normal"/>
        <w:rPr/>
      </w:pPr>
      <w:r>
        <w:rPr/>
        <w:t>Ильина В.И., Паевский В.А. 1981. Миграции дрозда-белобровика // Атлас миграций птиц. Вып. 1. М.: ГУГК. - С. 30-31.</w:t>
      </w:r>
    </w:p>
    <w:p>
      <w:pPr>
        <w:pStyle w:val="Normal"/>
        <w:rPr/>
      </w:pPr>
      <w:r>
        <w:rPr/>
        <w:t>Ильина В.И., Паевский В.А. 1981. Миграции зеленушки и щегла // Атлас миграций птиц. Вып. 1. М.: ГУГК. - С. 28.</w:t>
      </w:r>
    </w:p>
    <w:p>
      <w:pPr>
        <w:pStyle w:val="Normal"/>
        <w:rPr/>
      </w:pPr>
      <w:r>
        <w:rPr/>
        <w:t>Ильина В.И., Паевский В.А. 1981. Миграции серой мухоловки и лесного жаворонка // Атлас миграций птиц. Вып. 1. М.: ГУГК. - С. 29.</w:t>
      </w:r>
    </w:p>
    <w:p>
      <w:pPr>
        <w:pStyle w:val="Normal"/>
        <w:rPr/>
      </w:pPr>
      <w:r>
        <w:rPr/>
        <w:t>Ильина Т.А. 1982. Бюджет времени и поведение зя</w:t>
        <w:softHyphen/>
        <w:t>блика в гнездовой период // Популяционная экология зяблика. Л. - 19826. - С. 191-214. (Тр. Зоол. ин-та АН СССР; Т. 90).</w:t>
      </w:r>
    </w:p>
    <w:p>
      <w:pPr>
        <w:pStyle w:val="Normal"/>
        <w:rPr/>
      </w:pPr>
      <w:r>
        <w:rPr/>
        <w:t>Ильина Т.А. 1982. Бюджет времени и поведение зя</w:t>
        <w:softHyphen/>
        <w:t>блика в гнездовой период // Популяционная экология зяблика. Л. 1982. - С. 191-214. (Тр. Зоол. ин-та АН СССР; Т. 90).</w:t>
      </w:r>
    </w:p>
    <w:p>
      <w:pPr>
        <w:pStyle w:val="Normal"/>
        <w:rPr/>
      </w:pPr>
      <w:r>
        <w:rPr/>
        <w:t>Ильина Т.А. 1982. Структура и самоконтроль бюд</w:t>
        <w:softHyphen/>
        <w:t>жетов времени и энергии у самцов зя</w:t>
        <w:softHyphen/>
        <w:t>блика Fringilla coelebs coelebs // Бюдже</w:t>
        <w:softHyphen/>
        <w:t>ты времени и энергии у птиц в природе. Л., 1982а. - С. 375. (Тр. Зоол. ин-та АН СССР; Т. 113).</w:t>
      </w:r>
    </w:p>
    <w:p>
      <w:pPr>
        <w:pStyle w:val="Normal"/>
        <w:rPr/>
      </w:pPr>
      <w:r>
        <w:rPr/>
        <w:t>Ильина Т.А. 1982. Структура и самоконтроль бюд</w:t>
        <w:softHyphen/>
        <w:t>жетов времени и энергии у самцов зя</w:t>
        <w:softHyphen/>
        <w:t>блика Fringilla coelebs coelebs // Бюдже</w:t>
        <w:softHyphen/>
        <w:t>ты времени и энергии у птиц в природе. Л., 1982. - С. 375. (Тр. Зоол. ин-та АН СССР; Т. 113).</w:t>
      </w:r>
    </w:p>
    <w:p>
      <w:pPr>
        <w:pStyle w:val="Normal"/>
        <w:rPr/>
      </w:pPr>
      <w:r>
        <w:rPr/>
        <w:t>Ильина Т.А. 1990. Энергетическая цена кратковре</w:t>
        <w:softHyphen/>
        <w:t>менных перепархиваний у птиц // Эко</w:t>
        <w:softHyphen/>
        <w:t>логия, 1990, № 1. - С. 25-29.</w:t>
      </w:r>
    </w:p>
    <w:p>
      <w:pPr>
        <w:pStyle w:val="Normal"/>
        <w:rPr/>
      </w:pPr>
      <w:r>
        <w:rPr/>
        <w:t>Ильина Т.А. 1990. Энергетическая цена кратковре</w:t>
        <w:softHyphen/>
        <w:t>менных перепархиваний у птиц // Экология, 1990, № 1. - С. 25-29.</w:t>
      </w:r>
    </w:p>
    <w:p>
      <w:pPr>
        <w:pStyle w:val="Normal"/>
        <w:rPr/>
      </w:pPr>
      <w:r>
        <w:rPr>
          <w:lang w:val="en-US"/>
        </w:rPr>
        <w:t>Ильина Т.А. 1991. Брачные взаимоотношения и факт существования необычной семейной группировки у пеночки-веснички (</w:t>
      </w:r>
      <w:r>
        <w:rPr>
          <w:i/>
          <w:lang w:val="en-US"/>
        </w:rPr>
        <w:t>Phylloscopus trochilus</w:t>
      </w:r>
      <w:r>
        <w:rPr>
          <w:lang w:val="en-US"/>
        </w:rPr>
        <w:t>) // Тр. Зоол. ин-та АН СССР. - 1991. - Т. 231. - С. 26-30.</w:t>
      </w:r>
    </w:p>
    <w:p>
      <w:pPr>
        <w:pStyle w:val="Normal"/>
        <w:rPr/>
      </w:pPr>
      <w:r>
        <w:rPr/>
        <w:t>Ильина Т.А. 1991. Суточные бюджеты времени и энергии парных и одиночных пеночек-весничек (</w:t>
      </w:r>
      <w:r>
        <w:rPr>
          <w:i/>
        </w:rPr>
        <w:t>Phylloscopus trochilus</w:t>
      </w:r>
      <w:r>
        <w:rPr/>
        <w:t>) в период выкармливания птенцов // Зоол. журн., 70 (2). – С. 86-93.</w:t>
      </w:r>
    </w:p>
    <w:p>
      <w:pPr>
        <w:pStyle w:val="Normal"/>
        <w:rPr/>
      </w:pPr>
      <w:r>
        <w:rPr/>
        <w:t>Ильина Т.А. 1996. Роль энергетики в социальных взаимоотношениях птиц // Орнитология, М.:МГУ, 1996, вып. 27 с. 98-126.</w:t>
      </w:r>
    </w:p>
    <w:p>
      <w:pPr>
        <w:pStyle w:val="Normal"/>
        <w:rPr>
          <w:lang w:val="en-US"/>
        </w:rPr>
      </w:pPr>
      <w:r>
        <w:rPr>
          <w:lang w:val="en-US"/>
        </w:rPr>
        <w:t xml:space="preserve">Ильина Т.А. 1996. Роль энергетики в социальных взаимоотношениях птиц  // Орнитология № 27, 1996, - С. 98-126. Ключевые слова: птицы; биоэнергетика; экологическая энергетика; популяционная экология; экологическая физиология; стратегии оптимизации бюджетов; поддержание энергобаланса; социальные взаимоотношения; обзоры; библ. 127. Обзор последних работ, посвященных современным проблемам экологической энергетики и популяционной экологии птиц. Синтез разных направлений экологической физиологии и популяционной экологии расширяет представление о взаимосвязи между энергетикой особи, ее социальным окружением и пространственными взаимоотношениями с др. членами популяции. Система пространственных и социальных отношений между особями влияет на структуру суточного расхода времени и через нее - на структуру и величину суточного расхода энергии особей. Способность поддерживать энергобаланс непосредственно определяет выживаемость и плодовитость особей. Существуют две стратегии оптимизации бюджетов времени и энергии: краткосрочная (поддержание оптимального баланса энергии) и долгосрочная (адаптация к разным фазам годового цикла). Рассмотрены способы разрешения противоречий между двумя стратегиями. Способность поддерживать энергобаланс, связанная с социальным статусом, является одной из причин дифференцированной выживаемости и плодовитости членов популяции. Россия, МГУ, биофак. Библ. 127. </w:t>
      </w:r>
    </w:p>
    <w:p>
      <w:pPr>
        <w:pStyle w:val="Normal"/>
        <w:rPr/>
      </w:pPr>
      <w:r>
        <w:rPr/>
        <w:t>Ильина Т.А. 2001. Изучение кормового поведения насекомоядных птиц на примере мухоловки-пеструшки на Звенигородской биостанции МГУ. Некоторые итоги за 10 лет// Матер. конф., посв. 250-летию МГУ им. Ломоносова и 90-летию Звенигородской биостанции им. Скадовского. - М., 2001. – С. 73-75.</w:t>
      </w:r>
    </w:p>
    <w:p>
      <w:pPr>
        <w:pStyle w:val="Normal"/>
        <w:rPr/>
      </w:pPr>
      <w:r>
        <w:rPr/>
        <w:t>Ильина Т.А. 2001. Изучение кормового поведения насекомоядных птиц на примере мухоловки-пеструшки на Звенигородской биостанции МГУ. Некоторые итоги за 10 лет// Матер. конф., посв. 250-летию МГУ им. Ломоносова и 90-летию Звенигородской биостанции им. Скадовского. - М., 2001. – С. 73-75.</w:t>
      </w:r>
    </w:p>
    <w:p>
      <w:pPr>
        <w:pStyle w:val="Normal"/>
        <w:ind w:firstLine="539"/>
        <w:rPr>
          <w:lang w:val="en-US"/>
        </w:rPr>
      </w:pPr>
      <w:r>
        <w:rPr>
          <w:lang w:val="en-US"/>
        </w:rPr>
        <w:t xml:space="preserve">Ильина Т.А. 2004. Бюджеты времени и энергии самцов мухоловки-пеструшки с различной окраской брачного наряда в предгнездовой период // Орнитология, 2004. - С. 83-91. - Вып. 31. - М. Ключевые слова: мухоловка-пеструшка; фенотипы; энергозатраты; бюджет энергии; бюджет времени; предгнездовой период; самцы. Проведено количественное изучение поведения и дана оценка суточного бюджета энергии у самцов мухоловки-пеструшки (Ficedula hypoleuca) различных фенотипов в предгнездовой период. Самцы мухоловки-пеструшки в предгнездовой период расходуют энергию в среднем на уровне, соответствующем среднеоптимальному для птиц в продуктивный период. Наиболее высокие энергозатраты связанные не только с повышенными затратами на терморегуляцию, но и с высоким уровнем локомоторной активности, отмечены в самом начале предгнездового периода, т. е. в то время когда занятие территории дает в последующем наибольший репродуктивный успех. в то время, когда энергозатраты превышают средний уровень, самцы темных фенотипов имеют более дешевый стиль поведения, сохраняя при этом повышенную привлекательность, что дает им преимущества перед светлыми. Россия, Каф. зоол. позвоночных, Биол. фак-т, МГУ, Москва, 119992. E-mail: iliyna@soil.msu.ru. Ил. 4. Табл. 3. Библ.28. </w:t>
      </w:r>
    </w:p>
    <w:p>
      <w:pPr>
        <w:pStyle w:val="Normal"/>
        <w:rPr>
          <w:lang w:val="en-US"/>
        </w:rPr>
      </w:pPr>
      <w:r>
        <w:rPr>
          <w:lang w:val="en-US"/>
        </w:rPr>
        <w:t>Ильина Т.А. 2004. Энергетическая цена рекламного поведения у самцов мухоловки-пеструшки (Ficedula hypoleuca) с различной окраской брачного наряда // Зоол. ж. № 11, 2004. - т. 83. - С. 1387-1393. Ключевые слова: мухоловки; Ficedula hypoleuca (Aves); рекламное поведение; песенная активность; полетная активность; брачный наряд, окраска; энергетическая цена. Наблюдения в естественных условиях за поведением 101 МАРСМАРС мухоловки-пеструшки с различной окраской брачного наряда проводили на Звенигородской биостанции МГУ в 1994-2003 гг. с конца апреля по середину июня. Ср. уровень песенной активности, оцененный по числу песен в течение 1 ч, у МАРСМАРС разных фенотипов не имел достоверных различий. Для 56 МАРСМАРС в течение 178 ч проведено многомоментное хронометрирование поведения и на его основе при помощи универсальных коэффициентов пересчета (Дольник, 1980) для каждой особи рассчитана его энергетическая цена в светлое время суток (без учета затрат на терморегуляцию). У МАРСМАРС светлых фенотипов (V-VII типы окраски оперения по шкале Дроста) эта цена была существенно выше, чем у темных (II-III типы) - соотв., 2,5 BMR (SD=0.4, n=27) И 2,1 BMR (SD=0.3, n=17), гл. образом, благодаря большей доле времени, затраченного на полетные активности: 12% у светлых против 7,8% у темных. У МАРСМАРС c типом окраски IV все эти значения носили промежуточный характер. Различия в поведении самцов разных фенотипов были макс. в начале предгнездового периода. Более энергетически дорогой стиль рекламного поведения светлых МАРСМАРС, вероятно, служит для компенсации их менее эффектной, чем у МАРСМАРС темных фенотипов, внешности. Россия, МГУ, биофак, Москва. Библ. 38.</w:t>
      </w:r>
    </w:p>
    <w:p>
      <w:pPr>
        <w:pStyle w:val="Normal"/>
        <w:rPr/>
      </w:pPr>
      <w:r>
        <w:rPr/>
        <w:t xml:space="preserve">Ильина Т.А. 2009. Взаимоотношения в семейной группе зябликов </w:t>
      </w:r>
      <w:r>
        <w:rPr>
          <w:i/>
          <w:lang w:val="en-US"/>
        </w:rPr>
        <w:t>Fringilla coelebs</w:t>
      </w:r>
      <w:r>
        <w:rPr/>
        <w:t xml:space="preserve"> в послегнездовой период </w:t>
      </w:r>
      <w:r>
        <w:rPr>
          <w:spacing w:val="-2"/>
        </w:rPr>
        <w:t xml:space="preserve">// </w:t>
      </w:r>
      <w:r>
        <w:rPr>
          <w:i/>
          <w:spacing w:val="-2"/>
        </w:rPr>
        <w:t>Рус. орнитол. журн</w:t>
      </w:r>
      <w:r>
        <w:rPr>
          <w:spacing w:val="-2"/>
        </w:rPr>
        <w:t xml:space="preserve">. 18. - 506. - С. </w:t>
      </w:r>
      <w:r>
        <w:rPr/>
        <w:t xml:space="preserve">1468-1471 </w:t>
      </w:r>
      <w:r>
        <w:rPr>
          <w:lang w:val="en-US"/>
        </w:rPr>
        <w:t>[</w:t>
      </w:r>
      <w:r>
        <w:rPr/>
        <w:t>1976</w:t>
      </w:r>
      <w:r>
        <w:rPr>
          <w:lang w:val="en-US"/>
        </w:rPr>
        <w:t>].</w:t>
      </w:r>
    </w:p>
    <w:p>
      <w:pPr>
        <w:pStyle w:val="Normal"/>
        <w:rPr/>
      </w:pPr>
      <w:r>
        <w:rPr/>
        <w:t>Ильина Т.А., Федоржнская Л.В. 1982. Бюджет вре</w:t>
        <w:softHyphen/>
        <w:t>мени и энергии у самца и самки зябли</w:t>
        <w:softHyphen/>
        <w:t>ка Fringilla с. coelebs в гнездовой период // Бюджеты времени и энергии у птиц в природе. Л., 1982. - С. 109-124. (Тр. Зоол. ин-та АН СССР; Т. ИЗ).</w:t>
      </w:r>
    </w:p>
    <w:p>
      <w:pPr>
        <w:pStyle w:val="Normal"/>
        <w:rPr/>
      </w:pPr>
      <w:r>
        <w:rPr/>
        <w:t>Ильина Т.А., Федоринская Л.В. 1982. Бюджет вре</w:t>
        <w:softHyphen/>
        <w:t>мени и энергии у самца и самки зябли</w:t>
        <w:softHyphen/>
        <w:t>ка Fringilla с. coelebs в гнездовой период // Бюджеты времени и энергии у птиц в природе. Л., 1982. - С. 109-124. (Тр. Зоол. ин-та АН СССР; Т. ИЗ).</w:t>
      </w:r>
    </w:p>
    <w:p>
      <w:pPr>
        <w:pStyle w:val="Normal"/>
        <w:ind w:firstLine="539"/>
        <w:rPr>
          <w:lang w:val="en-US"/>
        </w:rPr>
      </w:pPr>
      <w:r>
        <w:rPr>
          <w:lang w:val="en-US"/>
        </w:rPr>
        <w:t xml:space="preserve">Ильинский В.А. 2006. Отражение локомоторных адаптаций в морфологии задней конечности кроличьего сыча (Athene cunicularia), в сравнении с домовым сычом (A. noctua) // Зоол. ж. № 3, 2006, т.85. - С. 411-417. Ключевые слова: сычи; Athene cunicularia (Aves); Athene hoctua (Aves); задняя конечность; морфофункциональный анализ; адаптации к наземной локомоции. Сделана попытка выявить основные морфологические адаптации, связанные с наземным передвижением, у кроличьего сыча (Athene cunicularia). Для сравнения использован домовый сыч (A. noctua), к-рый обычно рассматривается в качестве относительно генерализованного представителя рода. Выявленные особенности морфологии задней конечности интерпретируются как следствие адаптаций к скоростному наземному передвижению и, возможно, к рытью грунта у кроличьего сыча. Они выражены, в частности, в удлинении и истончении дистальных элементов тазовой конечности, повышении ротационной свободы голени и стопы, увеличении резкости движений (благодаря изменению рычажных отношений и окостенению длинных сухожилий), укорочении брюшек мускулатуры голени, преобразовании скелета цевки и усилении длинноного сгибается пальцев. Россия, Палеонтологический ин-т РАН, Москва. Табл. 2. Библ. 14. </w:t>
      </w:r>
    </w:p>
    <w:p>
      <w:pPr>
        <w:pStyle w:val="Normal"/>
        <w:rPr/>
      </w:pPr>
      <w:r>
        <w:rPr>
          <w:lang w:eastAsia="ru-RU"/>
        </w:rPr>
        <w:t xml:space="preserve">Ильинский И.В. 1983. Сем. Жаворонки – Alaudidae // </w:t>
      </w:r>
      <w:r>
        <w:rPr>
          <w:rFonts w:cs="CenturySchoolbook-Italic;Times New Roman" w:ascii="CenturySchoolbook-Italic;Times New Roman" w:hAnsi="CenturySchoolbook-Italic;Times New Roman"/>
          <w:lang w:eastAsia="ru-RU"/>
        </w:rPr>
        <w:t>Птицы Ленинградской области и сопредельных территорий</w:t>
      </w:r>
      <w:r>
        <w:rPr>
          <w:lang w:eastAsia="ru-RU"/>
        </w:rPr>
        <w:t xml:space="preserve">. Л., </w:t>
      </w:r>
      <w:r>
        <w:rPr>
          <w:rFonts w:cs="CenturySchoolbook-Bold;Times New Roman" w:ascii="CenturySchoolbook-Bold;Times New Roman" w:hAnsi="CenturySchoolbook-Bold;Times New Roman"/>
          <w:lang w:eastAsia="ru-RU"/>
        </w:rPr>
        <w:t>2</w:t>
      </w:r>
      <w:r>
        <w:rPr>
          <w:lang w:eastAsia="ru-RU"/>
        </w:rPr>
        <w:t>. - С. 13-23.</w:t>
      </w:r>
    </w:p>
    <w:p>
      <w:pPr>
        <w:pStyle w:val="Normal"/>
        <w:rPr/>
      </w:pPr>
      <w:r>
        <w:rPr>
          <w:lang w:eastAsia="ru-RU"/>
        </w:rPr>
        <w:t xml:space="preserve">Ильинский И.В. 1983. Сем. Сорокопуты – Laniidae // </w:t>
      </w:r>
      <w:r>
        <w:rPr>
          <w:rFonts w:cs="CenturySchoolbook-Italic;Times New Roman" w:ascii="CenturySchoolbook-Italic;Times New Roman" w:hAnsi="CenturySchoolbook-Italic;Times New Roman"/>
          <w:lang w:eastAsia="ru-RU"/>
        </w:rPr>
        <w:t>Птицы Ленинградской области и сопредельных территорий</w:t>
      </w:r>
      <w:r>
        <w:rPr>
          <w:lang w:eastAsia="ru-RU"/>
        </w:rPr>
        <w:t xml:space="preserve">. Л., </w:t>
      </w:r>
      <w:r>
        <w:rPr>
          <w:rFonts w:cs="CenturySchoolbook-Bold;Times New Roman" w:ascii="CenturySchoolbook-Bold;Times New Roman" w:hAnsi="CenturySchoolbook-Bold;Times New Roman"/>
          <w:lang w:eastAsia="ru-RU"/>
        </w:rPr>
        <w:t>2</w:t>
      </w:r>
      <w:r>
        <w:rPr>
          <w:lang w:eastAsia="ru-RU"/>
        </w:rPr>
        <w:t>. - С. 66-74.</w:t>
      </w:r>
    </w:p>
    <w:p>
      <w:pPr>
        <w:pStyle w:val="Normal"/>
        <w:rPr/>
      </w:pPr>
      <w:r>
        <w:rPr/>
        <w:t>Ильинский И.В. 1984. О поведении овсянок Приморья у гнезд при опасности. Вестник Ленингр. ун-та., Сер 3, Вып. 4 (№ 21). - С. 29-36.</w:t>
      </w:r>
    </w:p>
    <w:p>
      <w:pPr>
        <w:pStyle w:val="Normal"/>
        <w:rPr/>
      </w:pPr>
      <w:r>
        <w:rPr>
          <w:lang w:eastAsia="ru-RU"/>
        </w:rPr>
        <w:t xml:space="preserve">Ильинский И.В. 1991. Биология лугового чекана в Псковском Поозерье // </w:t>
      </w:r>
      <w:r>
        <w:rPr>
          <w:rFonts w:cs="CenturySchoolbook-Italic;Times New Roman" w:ascii="CenturySchoolbook-Italic;Times New Roman" w:hAnsi="CenturySchoolbook-Italic;Times New Roman"/>
          <w:lang w:eastAsia="ru-RU"/>
        </w:rPr>
        <w:t>Материалы 10-й Всесоюз. орнитол. конф</w:t>
      </w:r>
      <w:r>
        <w:rPr>
          <w:lang w:eastAsia="ru-RU"/>
        </w:rPr>
        <w:t xml:space="preserve">. Минск, </w:t>
      </w:r>
      <w:r>
        <w:rPr>
          <w:rFonts w:cs="CenturySchoolbook-Bold;Times New Roman" w:ascii="CenturySchoolbook-Bold;Times New Roman" w:hAnsi="CenturySchoolbook-Bold;Times New Roman"/>
          <w:lang w:eastAsia="ru-RU"/>
        </w:rPr>
        <w:t>2</w:t>
      </w:r>
      <w:r>
        <w:rPr>
          <w:lang w:eastAsia="ru-RU"/>
        </w:rPr>
        <w:t>, 1. - С. 244-245.</w:t>
      </w:r>
    </w:p>
    <w:p>
      <w:pPr>
        <w:pStyle w:val="Normal"/>
        <w:rPr/>
      </w:pPr>
      <w:r>
        <w:rPr/>
        <w:t xml:space="preserve">Ильинский И.В. 2004. Случай помощничества у ополовника </w:t>
      </w:r>
      <w:r>
        <w:rPr>
          <w:i/>
          <w:lang w:val="en-US"/>
        </w:rPr>
        <w:t>Aegithalos</w:t>
      </w:r>
      <w:r>
        <w:rPr>
          <w:i/>
        </w:rPr>
        <w:t xml:space="preserve"> </w:t>
      </w:r>
      <w:r>
        <w:rPr>
          <w:i/>
          <w:lang w:val="en-US"/>
        </w:rPr>
        <w:t>caudatus</w:t>
      </w:r>
      <w:r>
        <w:rPr/>
        <w:t xml:space="preserve"> в Уссурийском крае // </w:t>
      </w:r>
      <w:r>
        <w:rPr>
          <w:i/>
        </w:rPr>
        <w:t>Рус. орнитол. журн</w:t>
      </w:r>
      <w:r>
        <w:rPr/>
        <w:t>. 13. - 255. - С. 245-246.</w:t>
      </w:r>
    </w:p>
    <w:p>
      <w:pPr>
        <w:pStyle w:val="Normal"/>
        <w:rPr/>
      </w:pPr>
      <w:r>
        <w:rPr>
          <w:lang w:val="en-US"/>
        </w:rPr>
        <w:t xml:space="preserve">Ильинский И.В. 2004. Случай помощничества у ополовника </w:t>
      </w:r>
      <w:r>
        <w:rPr>
          <w:i/>
          <w:lang w:val="en-US"/>
        </w:rPr>
        <w:t>Aegithalos caudatus</w:t>
      </w:r>
      <w:r>
        <w:rPr>
          <w:lang w:val="en-US"/>
        </w:rPr>
        <w:t xml:space="preserve"> в Уссурийском крае // </w:t>
      </w:r>
      <w:r>
        <w:rPr>
          <w:i/>
          <w:lang w:val="en-US"/>
        </w:rPr>
        <w:t>Рус. орнитол. журн</w:t>
      </w:r>
      <w:r>
        <w:rPr>
          <w:lang w:val="en-US"/>
        </w:rPr>
        <w:t>. 13 (255): 245-246.</w:t>
      </w:r>
    </w:p>
    <w:p>
      <w:pPr>
        <w:pStyle w:val="Normal"/>
        <w:rPr/>
      </w:pPr>
      <w:r>
        <w:rPr/>
        <w:t xml:space="preserve">Ильинский И.В. 2007. Биология лугового чекана </w:t>
      </w:r>
      <w:r>
        <w:rPr>
          <w:i/>
          <w:lang w:val="en-US"/>
        </w:rPr>
        <w:t>Saxicola</w:t>
      </w:r>
      <w:r>
        <w:rPr>
          <w:i/>
        </w:rPr>
        <w:t xml:space="preserve"> </w:t>
      </w:r>
      <w:r>
        <w:rPr>
          <w:i/>
          <w:lang w:val="en-US"/>
        </w:rPr>
        <w:t>rubetra</w:t>
      </w:r>
      <w:r>
        <w:rPr/>
        <w:t xml:space="preserve"> в Псковском Поозерье </w:t>
      </w:r>
      <w:r>
        <w:rPr>
          <w:spacing w:val="-2"/>
        </w:rPr>
        <w:t xml:space="preserve">// </w:t>
      </w:r>
      <w:r>
        <w:rPr>
          <w:i/>
          <w:spacing w:val="-2"/>
        </w:rPr>
        <w:t>Рус. орнитол. журн</w:t>
      </w:r>
      <w:r>
        <w:rPr>
          <w:spacing w:val="-2"/>
        </w:rPr>
        <w:t xml:space="preserve">. 16. - 375. - С. </w:t>
      </w:r>
      <w:r>
        <w:rPr/>
        <w:t xml:space="preserve">1184-1185 </w:t>
      </w:r>
      <w:r>
        <w:rPr>
          <w:lang w:val="en-US"/>
        </w:rPr>
        <w:t>[</w:t>
      </w:r>
      <w:r>
        <w:rPr/>
        <w:t>1991</w:t>
      </w:r>
      <w:r>
        <w:rPr>
          <w:lang w:val="en-US"/>
        </w:rPr>
        <w:t>].</w:t>
      </w:r>
    </w:p>
    <w:p>
      <w:pPr>
        <w:pStyle w:val="Normal"/>
        <w:ind w:firstLine="539"/>
        <w:rPr>
          <w:lang w:val="en-US"/>
        </w:rPr>
      </w:pPr>
      <w:r>
        <w:rPr>
          <w:lang w:val="en-US"/>
        </w:rPr>
        <w:t xml:space="preserve">Ильинский И.В. 2007. Биология лугового чекана Saxicola rubetra в Псковском Поозерье // Рус. орнитол. ж. Экспресс-вып. № 375, 2007, т.16. - С. 1184-1185. Ключевые слова: Saxicola rubetra (Aves); биология; Псковская область; Россия. </w:t>
      </w:r>
    </w:p>
    <w:p>
      <w:pPr>
        <w:pStyle w:val="Normal"/>
        <w:rPr/>
      </w:pPr>
      <w:r>
        <w:rPr/>
        <w:t xml:space="preserve">Ильинский И.В. 2008. Изменения в фауне птиц бассейна реки Бикин. - на примере рода </w:t>
      </w:r>
      <w:r>
        <w:rPr>
          <w:i/>
          <w:lang w:val="en-US"/>
        </w:rPr>
        <w:t>Emberiza</w:t>
      </w:r>
      <w:r>
        <w:rPr/>
        <w:t xml:space="preserve">) под влиянием деятельности человека </w:t>
      </w:r>
      <w:r>
        <w:rPr>
          <w:spacing w:val="-2"/>
        </w:rPr>
        <w:t xml:space="preserve">// </w:t>
      </w:r>
      <w:r>
        <w:rPr>
          <w:i/>
          <w:spacing w:val="-2"/>
        </w:rPr>
        <w:t>Рус. орнитол. журн</w:t>
      </w:r>
      <w:r>
        <w:rPr>
          <w:spacing w:val="-2"/>
        </w:rPr>
        <w:t xml:space="preserve">. 17. - 421. - С. </w:t>
      </w:r>
      <w:r>
        <w:rPr/>
        <w:t xml:space="preserve">844-846 </w:t>
      </w:r>
      <w:r>
        <w:rPr>
          <w:lang w:val="en-US"/>
        </w:rPr>
        <w:t>[</w:t>
      </w:r>
      <w:r>
        <w:rPr/>
        <w:t>1981</w:t>
      </w:r>
      <w:r>
        <w:rPr>
          <w:lang w:val="en-US"/>
        </w:rPr>
        <w:t>].</w:t>
      </w:r>
    </w:p>
    <w:p>
      <w:pPr>
        <w:pStyle w:val="Normal"/>
        <w:rPr>
          <w:rFonts w:eastAsia="MS Mincho;Arial Unicode MS"/>
          <w:lang w:val="en-US"/>
        </w:rPr>
      </w:pPr>
      <w:r>
        <w:rPr>
          <w:rFonts w:eastAsia="MS Mincho;Arial Unicode MS"/>
          <w:lang w:val="en-US"/>
        </w:rPr>
        <w:t>Ильинский И.В., Госсманн Ф.Р., Фетисов С.А., Пчелинцев В.Г., Веревкин М.В., Головань В.И., Чистяков Д. В. 2004. Территориальные связи вальдшнепа (Scolopax rusticola L.) северо-запада России (по данным кольцевания) // Птицы и млекопитающие Северо-Запада России (эколого-фаунистические исследования). - 2004. - С. 76-84, 179. - СПб. Ключевые слова: вальдшнепы; Scolopax rusticola (Aves.); территориальные связи; С.-З. России; данные кольцевания. Первые опыты по кольцеванию вальдшнепа на С.-З. России проводили в начале XX в., однако до конца 80-х гг. было получено всего 16 возвратов колец от птиц этого вида. Регулярное кольцевание вальдшнепов в Ленинградской и Псковской областях началось в 1991 г. За период с 1991 по 1999 г. окольцованы 1724 птицы и получены &gt;200 возвратов из разных стран Центр. и Зап. Европы. Это позволило существенно уточнить данные о распределении птиц, окольцованных на С.-З. России, на местах зимовки и о путях их сезонных перемещений. Уровень возврата колец превышает 12% от числа окольцованных птиц. Более половины всех возвратов приходится на первые 100 дн после кольцевания (как для молодых, так и для взрослых птиц). Миним. срок между датами кольцевания и возврата составил 14 дн (1991 г.), за это время вальдшнеп пролетел &gt;= 2500 км. На местах зимовки вальдшнепов, окольцованных на С.-З. России, регистрируют с середины октября (наиболее ранняя дата 6, 10.1994, Франция) до 1-й декады марта (наиболее поздняя дата - 11.03.1994, Британские о-ва). Отмечены случаи смены возможных мест гнездования взрослыми птицами на след. год после зимовки. Табл. 5. Библ. 14</w:t>
      </w:r>
    </w:p>
    <w:p>
      <w:pPr>
        <w:pStyle w:val="Normal"/>
        <w:rPr/>
      </w:pPr>
      <w:r>
        <w:rPr>
          <w:lang w:val="en-US"/>
        </w:rPr>
        <w:t xml:space="preserve">Ильинский И.В., Кондратьев А.В. 1999. О гнездовании беркута </w:t>
      </w:r>
      <w:r>
        <w:rPr>
          <w:i/>
          <w:lang w:val="en-US"/>
        </w:rPr>
        <w:t>Aguila chrysaetos</w:t>
      </w:r>
      <w:r>
        <w:rPr>
          <w:lang w:val="en-US"/>
        </w:rPr>
        <w:t xml:space="preserve"> в Ленинградской области // Рус. орнитол. ж. Экспресс-вып. N 84, 1999.- С. 16-17. Ключевые слова: орлы; Aguila chrysaetos (Aves); гнездование; гнездо с птенцом; Ленинградская обл. </w:t>
      </w:r>
    </w:p>
    <w:p>
      <w:pPr>
        <w:pStyle w:val="Normal"/>
        <w:rPr/>
      </w:pPr>
      <w:r>
        <w:rPr/>
        <w:t xml:space="preserve">Ильинский И.В., Кондратьев А.В. 1999. О гнездовании беркута </w:t>
      </w:r>
      <w:r>
        <w:rPr>
          <w:i/>
          <w:lang w:val="en-US"/>
        </w:rPr>
        <w:t>Aquila</w:t>
      </w:r>
      <w:r>
        <w:rPr>
          <w:i/>
        </w:rPr>
        <w:t xml:space="preserve"> </w:t>
      </w:r>
      <w:r>
        <w:rPr>
          <w:i/>
          <w:lang w:val="en-US"/>
        </w:rPr>
        <w:t>chrysaetos</w:t>
      </w:r>
      <w:r>
        <w:rPr/>
        <w:t xml:space="preserve"> в Ленинградской области // </w:t>
      </w:r>
      <w:r>
        <w:rPr>
          <w:i/>
        </w:rPr>
        <w:t>Рус. орнитол. журн</w:t>
      </w:r>
      <w:r>
        <w:rPr/>
        <w:t>. 8. - 84. - С. 16-17.</w:t>
      </w:r>
    </w:p>
    <w:p>
      <w:pPr>
        <w:pStyle w:val="Normal"/>
        <w:rPr/>
      </w:pPr>
      <w:r>
        <w:rPr/>
        <w:t>Ильинский И.В., Кондратьев А.В. 1999. О гнездовании беркута Aquila chrysaetos в Ленинградской области. Русский орнитологический журнал, Экспресс-выпуск, № 84. - С. 16-17.</w:t>
      </w:r>
    </w:p>
    <w:p>
      <w:pPr>
        <w:pStyle w:val="Normal"/>
        <w:rPr/>
      </w:pPr>
      <w:r>
        <w:rPr>
          <w:lang w:val="en-US"/>
        </w:rPr>
        <w:t xml:space="preserve">Ильинский И.В., Кондратьев А.В. 1999. О гнездовании беркута </w:t>
      </w:r>
      <w:r>
        <w:rPr>
          <w:i/>
          <w:lang w:val="en-US"/>
        </w:rPr>
        <w:t>Aquila chrysaetos</w:t>
      </w:r>
      <w:r>
        <w:rPr>
          <w:lang w:val="en-US"/>
        </w:rPr>
        <w:t xml:space="preserve"> в Ленинградской области // </w:t>
      </w:r>
      <w:r>
        <w:rPr>
          <w:i/>
          <w:lang w:val="en-US"/>
        </w:rPr>
        <w:t>Рус. орнитол. журн</w:t>
      </w:r>
      <w:r>
        <w:rPr>
          <w:lang w:val="en-US"/>
        </w:rPr>
        <w:t>. 8 (84): 16-17.</w:t>
      </w:r>
    </w:p>
    <w:p>
      <w:pPr>
        <w:pStyle w:val="Normal"/>
        <w:rPr/>
      </w:pPr>
      <w:r>
        <w:rPr/>
        <w:t xml:space="preserve">Ильинский И.В., Кондратьев А.В. 2004. Опыт применения скандинавско-прибалтийской методики поиска токов дупеля </w:t>
      </w:r>
      <w:r>
        <w:rPr>
          <w:i/>
          <w:lang w:val="en-US"/>
        </w:rPr>
        <w:t>Gallinago</w:t>
      </w:r>
      <w:r>
        <w:rPr>
          <w:i/>
        </w:rPr>
        <w:t xml:space="preserve"> </w:t>
      </w:r>
      <w:r>
        <w:rPr>
          <w:i/>
          <w:lang w:val="en-US"/>
        </w:rPr>
        <w:t>media</w:t>
      </w:r>
      <w:r>
        <w:rPr>
          <w:i/>
        </w:rPr>
        <w:t xml:space="preserve"> </w:t>
      </w:r>
      <w:r>
        <w:rPr/>
        <w:t xml:space="preserve">в Ленинградской области // </w:t>
      </w:r>
      <w:r>
        <w:rPr>
          <w:i/>
        </w:rPr>
        <w:t>Рус. орнитол. журн</w:t>
      </w:r>
      <w:r>
        <w:rPr/>
        <w:t>. 13. - 264. - С. 569-571 [2003].</w:t>
      </w:r>
    </w:p>
    <w:p>
      <w:pPr>
        <w:pStyle w:val="Normal"/>
        <w:rPr/>
      </w:pPr>
      <w:r>
        <w:rPr>
          <w:lang w:val="en-US"/>
        </w:rPr>
        <w:t xml:space="preserve">Ильинский И.В., Кондратьев А.В. 2004. Опыт применения скандинавско-прибалтийской методики поиска токов дупеля </w:t>
      </w:r>
      <w:r>
        <w:rPr>
          <w:i/>
          <w:lang w:val="en-US"/>
        </w:rPr>
        <w:t xml:space="preserve">Gallinago media </w:t>
      </w:r>
      <w:r>
        <w:rPr>
          <w:lang w:val="en-US"/>
        </w:rPr>
        <w:t xml:space="preserve">в Ленинградской области // Рус. орнитол. журн., 2004. Т. 13, вып. 264: С. 569-571 [2003, переизд.]. </w:t>
      </w:r>
    </w:p>
    <w:p>
      <w:pPr>
        <w:pStyle w:val="Normal"/>
        <w:rPr/>
      </w:pPr>
      <w:r>
        <w:rPr/>
        <w:t>Ильинский И.В., Мальчевский А.С. 1984. Летняя орнитофауна Павловского парка: история, современное состояние // Птицы и урбанизированный ландшафт. Каунас, 1984. - С. 59-61.</w:t>
      </w:r>
    </w:p>
    <w:p>
      <w:pPr>
        <w:pStyle w:val="Normal"/>
        <w:rPr>
          <w:rFonts w:eastAsia="MS Mincho;Arial Unicode MS"/>
        </w:rPr>
      </w:pPr>
      <w:r>
        <w:rPr>
          <w:rFonts w:eastAsia="MS Mincho;Arial Unicode MS"/>
        </w:rPr>
        <w:t>Ильинский И.В., Мальчевский А.С. 1984. Летняя орнитофауна Павловского парка: история, современное состояние // Птицы и урбанизированный ландшафт.- Каунас, 1984. - С. 59-61.</w:t>
      </w:r>
    </w:p>
    <w:p>
      <w:pPr>
        <w:pStyle w:val="Normal"/>
        <w:rPr/>
      </w:pPr>
      <w:r>
        <w:rPr>
          <w:lang w:eastAsia="ru-RU"/>
        </w:rPr>
        <w:t xml:space="preserve">Ильинский И.В., Пукинский Ю.Б. 1984. О необычной кладке дрозда-белобровика // </w:t>
      </w:r>
      <w:r>
        <w:rPr>
          <w:rFonts w:cs="CenturySchoolbook-Italic;Times New Roman" w:ascii="CenturySchoolbook-Italic;Times New Roman" w:hAnsi="CenturySchoolbook-Italic;Times New Roman"/>
          <w:lang w:eastAsia="ru-RU"/>
        </w:rPr>
        <w:t>Вестн. Ленингр. ун-та</w:t>
      </w:r>
      <w:r>
        <w:rPr>
          <w:lang w:eastAsia="ru-RU"/>
        </w:rPr>
        <w:t>. 21. - С. 88-89.</w:t>
      </w:r>
    </w:p>
    <w:p>
      <w:pPr>
        <w:pStyle w:val="Normal"/>
        <w:rPr/>
      </w:pPr>
      <w:r>
        <w:rPr>
          <w:lang w:eastAsia="ru-RU"/>
        </w:rPr>
        <w:t xml:space="preserve">Ильинский И.В., Пукинский Ю.Б., Фетисов С.А. 1983. Орнитофаунистические находки на юго-западе Псковской области // </w:t>
      </w:r>
      <w:r>
        <w:rPr>
          <w:rFonts w:cs="CenturySchoolbook-Italic;Times New Roman" w:ascii="CenturySchoolbook-Italic;Times New Roman" w:hAnsi="CenturySchoolbook-Italic;Times New Roman"/>
          <w:lang w:eastAsia="ru-RU"/>
        </w:rPr>
        <w:t>Тез. докл. 11-й Прибалт. орнитол. конф</w:t>
      </w:r>
      <w:r>
        <w:rPr>
          <w:lang w:eastAsia="ru-RU"/>
        </w:rPr>
        <w:t>. Таллин. - С. 19-20.</w:t>
      </w:r>
    </w:p>
    <w:p>
      <w:pPr>
        <w:pStyle w:val="Normal"/>
        <w:rPr/>
      </w:pPr>
      <w:r>
        <w:rPr>
          <w:lang w:eastAsia="ru-RU"/>
        </w:rPr>
        <w:t xml:space="preserve">Ильинский И.В., Пукинский Ю.Б., Фетисов С.А. 1985. Материалы к летней орнитофауне бассейна реки Псковы // </w:t>
      </w:r>
      <w:r>
        <w:rPr>
          <w:rFonts w:cs="CenturySchoolbook-Italic;Times New Roman" w:ascii="CenturySchoolbook-Italic;Times New Roman" w:hAnsi="CenturySchoolbook-Italic;Times New Roman"/>
          <w:lang w:eastAsia="ru-RU"/>
        </w:rPr>
        <w:t>Экология птиц в репродуктивный период</w:t>
      </w:r>
      <w:r>
        <w:rPr>
          <w:lang w:eastAsia="ru-RU"/>
        </w:rPr>
        <w:t>. Л. - С. 89-113.</w:t>
      </w:r>
    </w:p>
    <w:p>
      <w:pPr>
        <w:pStyle w:val="Normal"/>
        <w:rPr/>
      </w:pPr>
      <w:r>
        <w:rPr>
          <w:lang w:eastAsia="ru-RU"/>
        </w:rPr>
        <w:t xml:space="preserve">Ильинский И.В., Пукинский Ю.Б., Фетисов С.А. 1988. О звуковом общении птенцов чёрного аиста </w:t>
      </w:r>
      <w:r>
        <w:rPr>
          <w:rFonts w:cs="CenturySchoolbook-Italic;Times New Roman" w:ascii="CenturySchoolbook-Italic;Times New Roman" w:hAnsi="CenturySchoolbook-Italic;Times New Roman"/>
          <w:lang w:eastAsia="ru-RU"/>
        </w:rPr>
        <w:t xml:space="preserve">(Ciconia nigra) </w:t>
      </w:r>
      <w:r>
        <w:rPr>
          <w:lang w:eastAsia="ru-RU"/>
        </w:rPr>
        <w:t xml:space="preserve">// </w:t>
      </w:r>
      <w:r>
        <w:rPr>
          <w:rFonts w:cs="CenturySchoolbook-Italic;Times New Roman" w:ascii="CenturySchoolbook-Italic;Times New Roman" w:hAnsi="CenturySchoolbook-Italic;Times New Roman"/>
          <w:lang w:eastAsia="ru-RU"/>
        </w:rPr>
        <w:t>Экология и поведение птиц</w:t>
      </w:r>
      <w:r>
        <w:rPr>
          <w:lang w:eastAsia="ru-RU"/>
        </w:rPr>
        <w:t>. М. - С. 140-151.</w:t>
      </w:r>
    </w:p>
    <w:p>
      <w:pPr>
        <w:pStyle w:val="Normal"/>
        <w:rPr/>
      </w:pPr>
      <w:r>
        <w:rPr/>
        <w:t>Ильинский И.В., Пукинский Ю.Б., Фетисов С.А. 1988. О звуковом общении птенцов черного аиста (Ciconia nigra). C. 140-151 в сб. Экология и поведение птиц. М.: Наука.</w:t>
      </w:r>
    </w:p>
    <w:p>
      <w:pPr>
        <w:pStyle w:val="Normal"/>
        <w:rPr/>
      </w:pPr>
      <w:r>
        <w:rPr/>
        <w:t>Ильинский И.В., Пчелинцев В.Г., Соколов Б.В., Чистяков Д.В. 1998. Современное состояние зимовки рукокрылых (Chiroptera, Vespertilionidae) в Саблинских пещерах. Вестник С.-Петербургск. ун-та, Сер. 3, Вып. 1 (№ 3). - С. 3-8.</w:t>
      </w:r>
    </w:p>
    <w:p>
      <w:pPr>
        <w:pStyle w:val="Normal"/>
        <w:rPr/>
      </w:pPr>
      <w:r>
        <w:rPr/>
        <w:t xml:space="preserve">Ильинский И.В., Пчелинцев В.Г., Фетисов С.А. 1997. Наблюдения за гнездованием выпи </w:t>
      </w:r>
      <w:r>
        <w:rPr>
          <w:i/>
          <w:lang w:val="en-US"/>
        </w:rPr>
        <w:t>Botaurus</w:t>
      </w:r>
      <w:r>
        <w:rPr>
          <w:i/>
        </w:rPr>
        <w:t xml:space="preserve"> </w:t>
      </w:r>
      <w:r>
        <w:rPr>
          <w:i/>
          <w:lang w:val="en-US"/>
        </w:rPr>
        <w:t>stellaris</w:t>
      </w:r>
      <w:r>
        <w:rPr>
          <w:i/>
        </w:rPr>
        <w:t xml:space="preserve"> </w:t>
      </w:r>
      <w:r>
        <w:rPr/>
        <w:t xml:space="preserve">в Себежском Поозерье. - Псковская область) // </w:t>
      </w:r>
      <w:r>
        <w:rPr>
          <w:i/>
        </w:rPr>
        <w:t>Рус. орнитол. журн</w:t>
      </w:r>
      <w:r>
        <w:rPr/>
        <w:t>. 6. - 17. - С. 16-21.</w:t>
      </w:r>
    </w:p>
    <w:p>
      <w:pPr>
        <w:pStyle w:val="Normal"/>
        <w:rPr/>
      </w:pPr>
      <w:r>
        <w:rPr/>
        <w:t>Ильинский И.В., Пчелинцев В.Г., Фетисов С.А. 1997. Наблюдения за гнездованием выпи (Botaurus stellaris) в Себежском Поозерье (Псковская обл.). Русский орнитологический журнал, Экспресс-выпуск, № 17. - С. 16-21.</w:t>
      </w:r>
    </w:p>
    <w:p>
      <w:pPr>
        <w:pStyle w:val="Normal"/>
        <w:rPr/>
      </w:pPr>
      <w:r>
        <w:rPr>
          <w:lang w:val="en-US"/>
        </w:rPr>
        <w:t xml:space="preserve">Ильинский И.В., Пчелинцев В.Г., Фетисов С.А. 1997. Наблюдения за гнездованием выпи </w:t>
      </w:r>
      <w:r>
        <w:rPr>
          <w:i/>
          <w:lang w:val="en-US"/>
        </w:rPr>
        <w:t xml:space="preserve">Botaurus stellaris </w:t>
      </w:r>
      <w:r>
        <w:rPr>
          <w:lang w:val="en-US"/>
        </w:rPr>
        <w:t xml:space="preserve">в Себежском Поозерье (Псковская область) // Рус. орнитол. ж. Экспресс-вып. N 17, 1997.- С. 16-21. Ключевые слова: выпи; Botaurus stellaris (Aves); гнездовая биология; Псковская область. В 1982-1992 гг. в Себежском р-не Псковской обл. проводили исследования гнездования выпи (В; Botaurus stellaris). Обследовано &gt;150 водоемов разных типов общей площадью 155 км{2}. Обнаружено 13 гнезд (Г), у 4-х из к-рых были проведены регулярные наблюдения (в т. ч. и 3 суточных). В апреле-июле 1982-1985 гг. было зарегистрировано 508 песен 26 САМЦЫ. В Себежском р-не токование начинается уже в 1-2-й декадах апреля. Макс. голосовая активность В в разгар токования (с середины апреля до середины мая) приходится на утренние сумеречные часы (до 45 песен за 1 ч). Второй подъем активности наблюдается в вечерних сумерках (от 14 до 34 песен за 1 ч). Брачные крики В отмечались не только в ночное, но и в дневное время. Описывается расположение и устройство Г, даются промеры. Начало яйцекладки - конец апреля-начало мая. Вылупление птенцов приходится на 3-ю декаду мая - 1-ю декаду июня. В полной кладке чаще всего было 6 яиц (n=6); промеры яиц. В питании птенцов В в Себежском р-не главную роль играет рыба (около 80%), гл. обр. вьюны, Misgumus fossilis, красноперки, Scardinius erythrophthalmus, окуни, Perca fluviatilis, и мелкие щуки, Esox lucius, а также - лягушки (Rana esculenta, R. temporaria и др.); в пище встречаются беспозвоночные (пиявки, крупные водяные насекомые и их личинки). Россия, Биол. ин-т, С.-Петербургский ун-т. Ил. 1. Библ. 16. </w:t>
      </w:r>
    </w:p>
    <w:p>
      <w:pPr>
        <w:pStyle w:val="Normal"/>
        <w:rPr/>
      </w:pPr>
      <w:r>
        <w:rPr/>
        <w:t>Ильинский И.В., Федоров В.А. 1997. Материалы по птицам среднего течения реки Волхов (Ленинградская и Новгородская области). Русский орнитологический журнал, Экспресс-выпуск, № 16. - С. 17-20.</w:t>
      </w:r>
    </w:p>
    <w:p>
      <w:pPr>
        <w:pStyle w:val="Normal"/>
        <w:rPr/>
      </w:pPr>
      <w:r>
        <w:rPr/>
        <w:t xml:space="preserve">Ильинский И.В., Фёдоров В.А. 1997. Материалы по птицам среднего течения реки Волхов. - Ленинградская и Новгородская области) // </w:t>
      </w:r>
      <w:r>
        <w:rPr>
          <w:i/>
        </w:rPr>
        <w:t>Рус. орнитол. журн</w:t>
      </w:r>
      <w:r>
        <w:rPr/>
        <w:t>. 6. - 16. - С. 17-20.</w:t>
      </w:r>
    </w:p>
    <w:p>
      <w:pPr>
        <w:pStyle w:val="Normal"/>
        <w:rPr>
          <w:lang w:val="en-US"/>
        </w:rPr>
      </w:pPr>
      <w:r>
        <w:rPr>
          <w:lang w:val="en-US"/>
        </w:rPr>
        <w:t xml:space="preserve">Ильинский И.В., Фёдоров В.А. 1997. Материалы по птицам среднего течения реки Волхов (Ленинградская и Новгородская области) // Рус. орнитол. ж. Экспресс-вып. N 16, 1997.- С. 17-20. Ключевые слова: авифауна; аннотированный список; Ленинградская и Новгородская обл.; р. Волхов. </w:t>
      </w:r>
    </w:p>
    <w:p>
      <w:pPr>
        <w:pStyle w:val="Normal"/>
        <w:rPr/>
      </w:pPr>
      <w:r>
        <w:rPr/>
        <w:t xml:space="preserve">Ильинский И.В., Фёдоров В.А., Кречмар Е.А. 2002. Новые данные по орнитофауне бассейна реки Волхов // </w:t>
      </w:r>
      <w:r>
        <w:rPr>
          <w:i/>
        </w:rPr>
        <w:t>Рус. орнитол. журн</w:t>
      </w:r>
      <w:r>
        <w:rPr/>
        <w:t>. 11. - 172. - С. 40-43.</w:t>
      </w:r>
    </w:p>
    <w:p>
      <w:pPr>
        <w:pStyle w:val="Normal"/>
        <w:rPr/>
      </w:pPr>
      <w:r>
        <w:rPr>
          <w:lang w:val="en-US"/>
        </w:rPr>
        <w:t xml:space="preserve">Ильинский И.В., Фёдоров В.А., Кречмар Е.А. 2002. Новые данные по орнитофауне бассейна реки Волхов // Рус. орнитол. ж. Экспресс-вып. N 172, 2002, - C. 40-43. Ключевые слова: авифауна; бассейн р. Волхов; новые регистрации; аннотированный список. </w:t>
      </w:r>
    </w:p>
    <w:p>
      <w:pPr>
        <w:pStyle w:val="Normal"/>
        <w:rPr/>
      </w:pPr>
      <w:r>
        <w:rPr>
          <w:lang w:eastAsia="ru-RU"/>
        </w:rPr>
        <w:t xml:space="preserve">Ильинский И.В., Фетисов С.А. 1986а. Опыт использования акустических аттрактантов в целях выявления и учёта численности скрытноживущих видов птиц // </w:t>
      </w:r>
      <w:r>
        <w:rPr>
          <w:rFonts w:cs="CenturySchoolbook-Italic;Times New Roman" w:ascii="CenturySchoolbook-Italic;Times New Roman" w:hAnsi="CenturySchoolbook-Italic;Times New Roman"/>
          <w:lang w:eastAsia="ru-RU"/>
        </w:rPr>
        <w:t>Всесоюз. совещ. по проблеме кадастра и учёта животного мира: Тез. докл</w:t>
      </w:r>
      <w:r>
        <w:rPr>
          <w:lang w:eastAsia="ru-RU"/>
        </w:rPr>
        <w:t xml:space="preserve">. М., </w:t>
      </w:r>
      <w:r>
        <w:rPr>
          <w:rFonts w:cs="CenturySchoolbook-Bold;Times New Roman" w:ascii="CenturySchoolbook-Bold;Times New Roman" w:hAnsi="CenturySchoolbook-Bold;Times New Roman"/>
          <w:lang w:eastAsia="ru-RU"/>
        </w:rPr>
        <w:t>1</w:t>
      </w:r>
      <w:r>
        <w:rPr>
          <w:lang w:eastAsia="ru-RU"/>
        </w:rPr>
        <w:t>. - С. 131-132.</w:t>
      </w:r>
    </w:p>
    <w:p>
      <w:pPr>
        <w:pStyle w:val="Normal"/>
        <w:rPr/>
      </w:pPr>
      <w:r>
        <w:rPr>
          <w:lang w:eastAsia="ru-RU"/>
        </w:rPr>
        <w:t xml:space="preserve">Ильинский И.В., Фетисов С.А. 1986б. Характеристика демонстративного «пения» большой выпи // </w:t>
      </w:r>
      <w:r>
        <w:rPr>
          <w:rFonts w:cs="CenturySchoolbook-Italic;Times New Roman" w:ascii="CenturySchoolbook-Italic;Times New Roman" w:hAnsi="CenturySchoolbook-Italic;Times New Roman"/>
          <w:lang w:eastAsia="ru-RU"/>
        </w:rPr>
        <w:t>Изучение птиц СССР, их охрана и рациональное использование</w:t>
      </w:r>
      <w:r>
        <w:rPr>
          <w:lang w:eastAsia="ru-RU"/>
        </w:rPr>
        <w:t xml:space="preserve">. Л., </w:t>
      </w:r>
      <w:r>
        <w:rPr>
          <w:rFonts w:cs="CenturySchoolbook-Bold;Times New Roman" w:ascii="CenturySchoolbook-Bold;Times New Roman" w:hAnsi="CenturySchoolbook-Bold;Times New Roman"/>
          <w:lang w:eastAsia="ru-RU"/>
        </w:rPr>
        <w:t>1</w:t>
      </w:r>
      <w:r>
        <w:rPr>
          <w:lang w:eastAsia="ru-RU"/>
        </w:rPr>
        <w:t>. - С. 264-266.</w:t>
      </w:r>
    </w:p>
    <w:p>
      <w:pPr>
        <w:pStyle w:val="Normal"/>
        <w:rPr/>
      </w:pPr>
      <w:r>
        <w:rPr>
          <w:lang w:eastAsia="ru-RU"/>
        </w:rPr>
        <w:t xml:space="preserve">Ильинский И.В., Фетисов С.А. 1989. Материалы по гнездованию деревенской ласточки в Себежском Поозерье // </w:t>
      </w:r>
      <w:r>
        <w:rPr>
          <w:rFonts w:cs="CenturySchoolbook-Italic;Times New Roman" w:ascii="CenturySchoolbook-Italic;Times New Roman" w:hAnsi="CenturySchoolbook-Italic;Times New Roman"/>
          <w:lang w:eastAsia="ru-RU"/>
        </w:rPr>
        <w:t>Экология птиц в период гнездования</w:t>
      </w:r>
      <w:r>
        <w:rPr>
          <w:lang w:eastAsia="ru-RU"/>
        </w:rPr>
        <w:t>. Л. - С. 16-27.</w:t>
      </w:r>
    </w:p>
    <w:p>
      <w:pPr>
        <w:pStyle w:val="Normal"/>
        <w:rPr/>
      </w:pPr>
      <w:r>
        <w:rPr/>
        <w:t>Ильинский И.В., Фетисов С.А. 1994. Видовой состав и характер пребывания птиц в проектируемом национальном парке "Себежский" С. 129-145 в сб.: Земля Псковская, древняя и современная. Псков.</w:t>
      </w:r>
    </w:p>
    <w:p>
      <w:pPr>
        <w:pStyle w:val="Normal"/>
        <w:rPr/>
      </w:pPr>
      <w:r>
        <w:rPr/>
        <w:t>Ильинский И.В., Фетисов С.А. 1997. Видовое разнообразие птиц на островах дельты реки Великой летом 1995 года. C. 103-116 в сб.: Северо-Запад России: проблемы экологии и устойчивого развития. Ч. 2. Статьи. Псков, Изд-во Центра "Возрождение".</w:t>
      </w:r>
    </w:p>
    <w:p>
      <w:pPr>
        <w:pStyle w:val="Normal"/>
        <w:rPr/>
      </w:pPr>
      <w:r>
        <w:rPr/>
        <w:t>Ильинский И.В., Фетисов С.А. 1998. О видовом составе, характере пребывания и размещении птиц на восточном побережье Псковского озера и в дельте реки Великой летом 1995 года. - С. 34-73 в сб.: Проблемы сохранения биоразнообразия Псковской области. СПб., Изд-во С.-Петербург. ун-та. (Труды СПбОЕ. Сер. 6, Т. 1).</w:t>
      </w:r>
    </w:p>
    <w:p>
      <w:pPr>
        <w:pStyle w:val="Normal"/>
        <w:rPr>
          <w:rFonts w:eastAsia="MS Mincho;Arial Unicode MS"/>
          <w:lang w:val="en-US"/>
        </w:rPr>
      </w:pPr>
      <w:r>
        <w:rPr>
          <w:rFonts w:eastAsia="MS Mincho;Arial Unicode MS"/>
          <w:lang w:val="en-US"/>
        </w:rPr>
        <w:t xml:space="preserve">Ильинский И.В., Фетисов С.А. 1998. О видовом составе, характере пребывания и размещении птиц на восточном побережье Псковского озера и в дельте реки Великой летом 1995 года. // Тр. С.-Петербург. о-ва естествоиспыт. Сер. 1 № 6, 1998, т.1. - С. 34-74. Ключевые слова: птицы; видовой состав; характер пребывания; размещение; численность; водно-болотные угодья; Псковское озеро и дельта р. Великой; Северо-Запад России. Летнее обследование региона выполнено в 1995 г. в связи с проектированием нового заказника - водно-болотного угодья "Псковско-Чудская приозерная низменность (по Рамсарской конвенции). Анализ материалов по орнитофауне вост. берега Псковского озера и дельты р. Великой и оценка местообитаний водоплавающих и около водных птиц позволяют сделать след. заключение. 1. Обследованный регион представляет уникальный природный комплекс. Псковско-Чудской водоем - важное место размножения, линьки и миграций многих видов водоплавающих и около водных птиц Европы. 2. Растительность на побережье и о-вах этого водоема представляет разнообразные лесные, луговые и болотные местообитания птиц. 3. Зарегистрировано 98 видов птиц из 12 отрядов и 32 семейств. Наиболее разнообразно (76 видов) население птиц побережья Псковского озера, богаты (69 и 61 вид) орнитокомплексы пойм рек, впадающих в Псковское озеро и в дельте р. Великой. В целом отмечено 13 видов водоплавающих и 36 - около водных птиц: на побережье озера - соотв. 11 и 31 вид, в поймах рек - 8 и 2 вида, в дельте р. Великой - 10 и 25 видов. 4. Интересны фаунистические находки: скопа, белохвост, белолобый гусь, серая утка, кулик-сорока, большой улит, большой кроншнеп, большой и малый веретенники; обнаружены поселения малого погоныша, соловьиного сверчка, тростниковой камышевки; найдены гнезда или гнездовые колонии серой цапли, лебедя-шипуна, малой чайки, обыкновенного ремеза и др. редких на Северо-Западе России птиц. 5. Фоновые виды водоплавающих птиц - хохлатая чернеть, кряква, чирок-трескунок, красноголовая чернеть и широконоска, а также лысуха и чомга. В дельте р. Великой сосредоточено около 80% всех учтенных лысух, 70% - широконосок, 60% - хохлатых чернетей и чирков-трескунков, 50% - кряквы и красноголовой чернети и 40% - чомги. Из около водных птиц наиболее многочисленны озерная чайка и черная крачка (численность их в гнездовых колониях &gt;2000 и 1200 особей). Общая численность болотных луней &gt;=20 пар. 6. Учитывая своеобразие географического положения вост. побережья Псковского оз. и дельты р. Великой, высокую степень представленности и сохранности на ней водно-болотных местообитаний для водоплавающих и около водных птиц, а также разнообразие, высокую численность птиц, эта территория соответствует всем требованиям, предъявляемым к водно-болотным угодьям, имеющим межд. значение, в соответствии с Рамсарской конвенцией. Ил. 2. Табл. 8. Библ. 42. </w:t>
      </w:r>
    </w:p>
    <w:p>
      <w:pPr>
        <w:pStyle w:val="Normal"/>
        <w:rPr/>
      </w:pPr>
      <w:r>
        <w:rPr>
          <w:rFonts w:eastAsia="MS Mincho;Arial Unicode MS"/>
          <w:lang w:val="en-US"/>
        </w:rPr>
        <w:t>Ильинский И.В., Фетисов С.А. 1998. Черный аист (</w:t>
      </w:r>
      <w:r>
        <w:rPr>
          <w:rFonts w:eastAsia="MS Mincho;Arial Unicode MS"/>
          <w:i/>
          <w:lang w:val="en-US"/>
        </w:rPr>
        <w:t>Ciconia nigra</w:t>
      </w:r>
      <w:r>
        <w:rPr>
          <w:rFonts w:eastAsia="MS Mincho;Arial Unicode MS"/>
          <w:lang w:val="en-US"/>
        </w:rPr>
        <w:t xml:space="preserve"> L.) в Псковской области: история изучения и современное состояние. // Тр. С.-Петербург. о-ва естествоиспыт. Сер. 1 № 6, 1998, т.1. - С. 118-125. Ключевые слова: аисты; Ciconia nigra (Aves); встречаемость; анализ сведений; современное состояние популяции; Псковская обл. Материалы анализа литературных сведений о встречаемости, случаях гнездования черных аистов (ЧА) в Псковской обл. Как и в конце XIX и начале XX вв. ЧА редок; до начала 70-х гг. сообщений о ЧА не было. Позже об единичных встречах и находках гнезд ЧА сообщали охотоведы и др. В 1980-1990 гг. авторы собирали сведения о встречах ЧА в Псковской обл. (приведены по административно-территориальному принципу). Сделан вывод, что до настоящего времени ЧА еще регулярно гнездится в большинстве р-нов Псковской обл., выбирая для устройства гнезд лесные угодья, редко посещаемые человеком, граничащие с болотами, сырыми лугами, поймами и заброшенными хуторами. Малый объем наблюдений связан не только с малой численностью ЧА в регионе, но и с его скрытным поведением. Библ. 31. </w:t>
      </w:r>
    </w:p>
    <w:p>
      <w:pPr>
        <w:pStyle w:val="Normal"/>
        <w:rPr/>
      </w:pPr>
      <w:r>
        <w:rPr/>
        <w:t>Ильинский И.В., Фетисов С.А. 1998. Черный аист (Ciconia nigra) в Псковской области: история изучения и современное состояние. - С. 118-124 в сб.: Проблемы сохранения биоразнообразия Псковской области. СПб., Изд-во С.-Петербург. ун-та. (Труды СПбОЕ. Сер. 6, Т. 1).</w:t>
      </w:r>
    </w:p>
    <w:p>
      <w:pPr>
        <w:pStyle w:val="Normal"/>
        <w:rPr>
          <w:lang w:val="en-US"/>
        </w:rPr>
      </w:pPr>
      <w:r>
        <w:rPr>
          <w:lang w:val="en-US"/>
        </w:rPr>
        <w:t xml:space="preserve">Ильинский И.В., Фетисов С.А. 2000. Редкие виды птиц на территории Псковской области // Редкие, исчезающие и малоизученные птицы России, 2000, С. 48-53. М. Ключевые слова: редкие и исчезающие виды; Псковская обл.; Красная книга России; категории статуса видов.Список редких и находящихся под угрозой исчезновения виды птиц Псковской обл., включенных в Красные книги России, Белоруссии, Латвии, Эстонии (с указанием категории статуса вида). Россия, Биол. НИИ С.-Петербургского ун-та. Библ. 26. </w:t>
      </w:r>
    </w:p>
    <w:p>
      <w:pPr>
        <w:pStyle w:val="Normal"/>
        <w:rPr>
          <w:rFonts w:eastAsia="MS Mincho;Arial Unicode MS"/>
          <w:lang w:val="en-US"/>
        </w:rPr>
      </w:pPr>
      <w:r>
        <w:rPr>
          <w:rFonts w:eastAsia="MS Mincho;Arial Unicode MS"/>
          <w:lang w:val="en-US"/>
        </w:rPr>
        <w:t>Ильинский И.В., Фетисов С.А. 2004. Изменения в летнем составe орнитофауны восточного побережья Псковского озера и дельты реки Великой за последние 100 лет // Птицы и млекопитающие Северо-Запада России (эколого-фаунистические исследования). - 2004. - С. 59-75, 178-179. - СПб. Ключевые слова: авифауна; вост. побережья Псковского озера и дельты р. Великой; изменения за 100 лет. Сопоставление перечня видов птиц, составленного по лит. данным конца XIX - начала XX в., с материалами, полученными в 1995-1996 гг., позволило выявить ряд качественных и количественных изменений в летнем составе орнитофауны обследованной территории за последние 100 лет. Обнаружены новые, не известные ранее для Псковско-Чудского водоема виды (Cygnus olor, Porzana parva, Locustella luscinioides и Acrocephalus scirpaceus). Отмечены гнездящиеся (или летующие) теперь виды, наблюдавшиеся 100 лет назад лишь на пролете или в качестве залетных (Bucephala clangula, Haematopus ostralegus, Emberiza rustica), а также виды, гнездившиеся ранее только в др. р-нах Псковской губернии (Aythya fuligula, Tringa totanus). Достоверно исчез из обследованного региона Aythya nyroca, сильно сократили свою численность и встречаются в летний период нерегулярно Anas acuta и A. penelope, Milvus migrans и др. Значительно возросла к концу XX в. численность таких гнездящихся видов, как Ardea cinerea, Ciconia ciconia, Larus ridibundus, L. minutus, Remiz pendulinus и др. Установлено, что зарастание островов в дельте р. Великой тростником и древесно-кустарниковой растительностью привело к исчезновению из состава их орнитокомплексов нек-рых видов куликов (Charadrius dubius, Actitis hypoleucos, Gallinago media и др.) и появлению на смену им воробьиных птиц (Luscinia luscinia, Turdus pilaris, Phylloscopus trochilus). Несмотря на выявленные изменения в летнем составе орнитофауны, обследованная территория по-прежнему сохраняет важное значение для многих видов (в первую очередь водоплавающих и околоводных) птиц и поэтому заслуживает дальнейшего и более тщательного изучения и охраны. Ил. 1. Табл. 1. Библ. 22</w:t>
      </w:r>
    </w:p>
    <w:p>
      <w:pPr>
        <w:pStyle w:val="Normal"/>
        <w:rPr>
          <w:rFonts w:eastAsia="MS Mincho;Arial Unicode MS"/>
        </w:rPr>
      </w:pPr>
      <w:r>
        <w:rPr>
          <w:rFonts w:eastAsia="MS Mincho;Arial Unicode MS"/>
        </w:rPr>
        <w:t>Ильинский И.В., Фетисов С.А. 2004. Изменения в летнем составе орнитофауны восточного побережья Псковского озера и дельты реки Великой за последние 100 лет // Птицы и млекопитающие Северо-Запада России (эколого-фаунистические исследования). - 2004. - С. 59-75, 178-179. - СПб. Ключевые слова: авифауна; вост. побережья Псковского озера и дельты р. Великой; изменения за 100 лет. Сопоставление перечня видов птиц, составленного по лит. данным конца XIX - начала XX в., с материалами, полученными в 1995-1996 гг., позволило выявить ряд качественных и количественных изменений в летнем составе орнитофауны обследованной территории за последние 100 лет. Обнаружены новые, не известные ранее для Псковско-Чудского водоема виды (Cygnus olor, Porzana parva, Locustella luscinioides и Acrocephalus scirpaceus). Отмечены гнездящиеся (или летующие) теперь виды, наблюдавшиеся 100 лет назад лишь на пролете или в качестве залетных (Bucephala clangula, Haematopus ostralegus, Emberiza rustica), а также виды, гнездившиеся ранее только в др. р-нах Псковской губернии (Aythya fuligula, Tringa totanus). Достоверно исчез из обследованного региона Aythya nyroca, сильно сократили свою численность и встречаются в летний период нерегулярно Anas acuta и A. penelope, Milvus migrans и др. Значительно возросла к концу XX в. численность таких гнездящихся видов, как Ardea cinerea, Ciconia ciconia, Larus ridibundus, L. minutus, Remiz pendulinus и др. Установлено, что зарастание островов в дельте р. Великой тростником и древесно-кустарниковой растительностью привело к исчезновению из состава их орнитокомплексов нек-рых видов куликов (Charadrius dubius, Actitis hypoleucos, Gallinago media и др.) и появлению на смену им воробьиных птиц (Luscinia luscinia, Turdus pilaris, Phylloscopus trochilus). Несмотря на выявленные изменения в летнем составе орнитофауны, обследованная территория по-прежнему сохраняет важное значение для многих видов (в первую очередь водоплавающих и околоводных) птиц и поэтому заслуживает дальнейшего и более тщательного изучения и охраны. Ил. 1. Табл. 1. Библ. 22</w:t>
      </w:r>
    </w:p>
    <w:p>
      <w:pPr>
        <w:pStyle w:val="Normal"/>
        <w:rPr/>
      </w:pPr>
      <w:r>
        <w:rPr/>
        <w:t xml:space="preserve">Ильинский И.В., Фетисов С.А. 2007. Материалы по гнездованию деревенской ласточки </w:t>
      </w:r>
      <w:r>
        <w:rPr>
          <w:i/>
          <w:lang w:val="en-US"/>
        </w:rPr>
        <w:t>Hirundo</w:t>
      </w:r>
      <w:r>
        <w:rPr>
          <w:i/>
        </w:rPr>
        <w:t xml:space="preserve"> </w:t>
      </w:r>
      <w:r>
        <w:rPr>
          <w:i/>
          <w:lang w:val="en-US"/>
        </w:rPr>
        <w:t>rustica</w:t>
      </w:r>
      <w:r>
        <w:rPr/>
        <w:t xml:space="preserve"> в Себежском Поозерье </w:t>
      </w:r>
      <w:r>
        <w:rPr>
          <w:spacing w:val="-2"/>
        </w:rPr>
        <w:t xml:space="preserve">// </w:t>
      </w:r>
      <w:r>
        <w:rPr>
          <w:i/>
          <w:spacing w:val="-2"/>
        </w:rPr>
        <w:t>Рус. орнитол. журн</w:t>
      </w:r>
      <w:r>
        <w:rPr>
          <w:spacing w:val="-2"/>
        </w:rPr>
        <w:t xml:space="preserve">. 16. - 365. - С. </w:t>
      </w:r>
      <w:r>
        <w:rPr/>
        <w:t xml:space="preserve">855-863 </w:t>
      </w:r>
      <w:r>
        <w:rPr>
          <w:lang w:val="en-US"/>
        </w:rPr>
        <w:t>[</w:t>
      </w:r>
      <w:r>
        <w:rPr/>
        <w:t>1989</w:t>
      </w:r>
      <w:r>
        <w:rPr>
          <w:lang w:val="en-US"/>
        </w:rPr>
        <w:t>].</w:t>
      </w:r>
    </w:p>
    <w:p>
      <w:pPr>
        <w:pStyle w:val="Normal"/>
        <w:ind w:firstLine="539"/>
        <w:rPr>
          <w:lang w:val="en-US"/>
        </w:rPr>
      </w:pPr>
      <w:r>
        <w:rPr>
          <w:lang w:val="en-US"/>
        </w:rPr>
        <w:t xml:space="preserve">Ильинский И.В., Фетисов С.А. 2007. Материалы по гнездованию деревенской ласточки Hirundo rustica в Себежском Поозерье // Рус. орнитол. ж. Экспресс-вып. № 365, 2007, т.16. - С. 855-863. Ключевые слова: Hirundo rustica (Aves); гнездование; Псковская область; Россия; ласточки. Второе издание. Обобщены данные наблюдений, выполненные в 1982-1987 гг. в Себежском районе Псковской области - на территории Себежского Поозерья, которое входит в центральную часть области гнездования европейской деревенской ласточки Hirundo rustica rustica. Большая часть материала была собрана путем стационарных исследований в урочище Боровые, на месте бывшей деревни, где сохранилось несколько нежилых построек человека. Здесь, в 6-8 км от ближайших жилых деревень, ежегодно вели наблюдения за гнездовой жизнью относительно обособленного поселения ласточек, состоящего из 5-8 гнездящихся пар, и проводили индивидуальное мечение всех взрослых птиц и их птенцов. Дополнительные данные получены при выборочном осмотре гнезд из 12 других поселений деревенской ласточки, приуроченных к мостам, придорожным сооружениям, отдельно стоящим фермам или деревням и насчитывающих в своем составе от 1 до 10 и более гнездовых пар. В таких поселениях птиц метили лишь частично. Всего за время работы было окольцовано 237 особей, из них 57 взрослых. Табл. 8. Библ. 13. </w:t>
      </w:r>
    </w:p>
    <w:p>
      <w:pPr>
        <w:pStyle w:val="Normal"/>
        <w:rPr/>
      </w:pPr>
      <w:r>
        <w:rPr>
          <w:lang w:eastAsia="ru-RU"/>
        </w:rPr>
        <w:t xml:space="preserve">Ильинский И.В., Фетисов С.А., Головань В.И., Фёдоров В.А. 1991. Летняя орнитофауна Себежского Поозерья // </w:t>
      </w:r>
      <w:r>
        <w:rPr>
          <w:rFonts w:cs="CenturySchoolbook-Italic;Times New Roman" w:ascii="CenturySchoolbook-Italic;Times New Roman" w:hAnsi="CenturySchoolbook-Italic;Times New Roman"/>
          <w:lang w:eastAsia="ru-RU"/>
        </w:rPr>
        <w:t>Материалы 10-й Всесоюз. орнитол. конф</w:t>
      </w:r>
      <w:r>
        <w:rPr>
          <w:lang w:eastAsia="ru-RU"/>
        </w:rPr>
        <w:t xml:space="preserve">. Минск, </w:t>
      </w:r>
      <w:r>
        <w:rPr>
          <w:rFonts w:cs="CenturySchoolbook-Bold;Times New Roman" w:ascii="CenturySchoolbook-Bold;Times New Roman" w:hAnsi="CenturySchoolbook-Bold;Times New Roman"/>
          <w:lang w:eastAsia="ru-RU"/>
        </w:rPr>
        <w:t>2</w:t>
      </w:r>
      <w:r>
        <w:rPr>
          <w:lang w:eastAsia="ru-RU"/>
        </w:rPr>
        <w:t>, 1. - С. 245-246.</w:t>
      </w:r>
    </w:p>
    <w:p>
      <w:pPr>
        <w:pStyle w:val="Normal"/>
        <w:rPr/>
      </w:pPr>
      <w:r>
        <w:rPr/>
        <w:t>Ильинский И.В., Фетисов С.А., Федоров В.А. 1990. Материалы к биологии болотного луня на С-З РСФСР. Вестник Ленингр. ун-та. Сер. 3, Вып. 3 (№ 17). - С. 3-10.</w:t>
      </w:r>
    </w:p>
    <w:p>
      <w:pPr>
        <w:pStyle w:val="Normal"/>
        <w:rPr/>
      </w:pPr>
      <w:r>
        <w:rPr/>
        <w:t>Ильинских Н.Н, Ильинских Е.Н., Юркин А.Ю. 2002. Микроядерный анализ эритроцитов у голубей, обитающих в населенных пунктах, расположенных в зоне влияния Сибирского химического комбината // Генетические последствия чрезвычайных радиационных ситуаций. М., 2002. - С. 56 -57.</w:t>
      </w:r>
    </w:p>
    <w:p>
      <w:pPr>
        <w:pStyle w:val="Normal"/>
        <w:rPr/>
      </w:pPr>
      <w:r>
        <w:rPr/>
        <w:t>Ильинских Н.Н., Ксенз А.С., Ксенз Г.Х., Плотникова Н.Н., Новикова Н.А., Качушкина Г.Г. 1990. Микроядерный анализ эритроцитов сизых голубей из населенных пунктов западносибирского и среднеазиатского регионов СССР // Методические и методологические вопросы генетики. Томск, 1990.</w:t>
      </w:r>
    </w:p>
    <w:p>
      <w:pPr>
        <w:pStyle w:val="Normal"/>
        <w:rPr/>
      </w:pPr>
      <w:r>
        <w:rPr/>
        <w:t>Ильинских Н.Н., Ксенз А.С., Юркин А.Ю., Даниленко И.И. 1998. Оценка частоты эритроцитов с микроядрами в крови голубей в радиоактивно загрязненной зоне вокруг Сибирского химического комбината // Актуальные проблемы экологии. Тюмень, 1998. – С. 126-128.</w:t>
      </w:r>
    </w:p>
    <w:p>
      <w:pPr>
        <w:pStyle w:val="Normal"/>
        <w:rPr>
          <w:lang w:val="en-US"/>
        </w:rPr>
      </w:pPr>
      <w:r>
        <w:rPr>
          <w:lang w:val="en-US"/>
        </w:rPr>
        <w:t>Ильинских Н.Н., Ксенц А.С. 1995. Сравнительное изучение генотоксической загрязненности городов Сибири, Казахстана и Средней Азии // Актуальные вопросы биологии. – Барнаул, 1995. – С. 57 – 60.</w:t>
      </w:r>
    </w:p>
    <w:p>
      <w:pPr>
        <w:pStyle w:val="Normal"/>
        <w:rPr>
          <w:rFonts w:eastAsia="MS Mincho;Arial Unicode MS"/>
        </w:rPr>
      </w:pPr>
      <w:r>
        <w:rPr>
          <w:rFonts w:eastAsia="MS Mincho;Arial Unicode MS"/>
        </w:rPr>
        <w:t xml:space="preserve">Ильичев В. Д. Функциональная морфология и "неморфологические" критерии совре- менной систематики. Современные проблемы орнитологии. Четвертая Всес. орнитологическая конференция. Фрунзе. Илим. 1965. - С. 87-108. Circus macrourus, Circus aeruginosus, Falco peregrinus, Falco vesperti- nus-морф. </w:t>
      </w:r>
    </w:p>
    <w:p>
      <w:pPr>
        <w:pStyle w:val="Normal"/>
        <w:ind w:firstLine="539"/>
        <w:rPr>
          <w:lang w:val="en-US"/>
        </w:rPr>
      </w:pPr>
      <w:r>
        <w:rPr>
          <w:lang w:val="en-US"/>
        </w:rPr>
        <w:t xml:space="preserve">Ильичев В., Силаева О., Золотарев С. 2006. Поведением птиц управляет.. компьютер // Наука в России № 4, 2006. - С. 24-28. Ключевые слова: птицы; повреждающая деятельность; средства защиты; автоматизированные системы; лазерно-акустический компьютерный комплекс; отпугивание птиц. Международная организация гражданской авиации (IKAO) ежегодно регистрирует в мире около 5400 столкновений самолетов с птицами. Нередко не удается избежать трагических последствий для всех участников этих летных происшествий. Поэтому в разных странах ведут поиск методов воздействия на поведение пернатых. А в связи с распространением птичьего гриппа проблема их отпугивания становится актуальной не только для аэродромов. При всех достоинствах имеющихся способов более перспективна комплексная методика защиты от биоповреждений, наносимых птицами. Предложен оптико-акустический метод, сочетающий в синхронном режиме применение сканирующего светового устройства и акустических репеллентных сигналов в составе программно-аппаратного комплекса. В нем используется твердотельный лазер с оптической фокусирующей системой, а луч перемещается с помощью зеркал, углом поворота которых управляет микропроцессорная система. Программа движения светового луча может быть выбрана с помощью выносного пульта управления или через радиомодем, соединенный с центральным компьютером по радиоканалу. Микропроцессорная система, разработанная в Научно-исследовательском центре распознавания образов (Москва) имеет в своем составе радиомодем и устройство, не только синтезирующее различные звуковые сигналы или воспроизводящее крики бедствия, но одновременно и управляющее сканирующим лазером. Данное стационарное техническое средство обеспечивает высокую степень защиты от повреждающих видов птиц на территориях аэродромов, а также других объектов, включая памятники архитектуры, предприятия, производящие продукты питания и комбикорма, элеваторы, зернохранилища, птицефабрики, теплицы, сады, огороды и т. д. Площадь действия устройства - до 20 000 м{2}. В числе достоинств метода и то, что он исключает привыкание пернатых к акустическим репеллентам. В экспериментах уже отработаны временные циклы использования сигналов, скорость перемещения луча и т. д. Возможность негативного воздействия на орнитофауну сведена к минимуму. Автоматическую сканирующую лазерную систему можно применять и отдельно от акустической, обеспечивая охранную зону вблизи памятников, куполов храмов и т. д. за счет создания поля перемещающихся лучей соответствующих излучателей. Параметры их таковы, что они не вызывают отрицательных физиологических реакций у людей и птиц. Эта установка, кстати, не имеющая аналогов в мире, самостоятельно ведет непрерывный контроль объектов и не требует участия человека. В ее состав входят источник лазерного излучения (мощность от 4 до 10 Вт, длина волны 650 или 450 нм), элемент, обеспечивающий перемещение луча в горизонтальной и вертикальной плоскостях, блок управления. В целях безопасности персонала аэродрома, экипажей и пассажиров самолетов зона действия лазерного луча ограничена высотой 1 м. Принимая во внимание то, что территории аэродромов закрыты для свободного перемещения людей, здесь можно использовать акустические системы как слышимого, так и ультразвукового диапазона. Зона эффективного воздействия репеллентных сигналов не менее 500 м. Электропитание стационарного технического средства осуществляется либо от обычных сетей, либо от автономных источников. Проведенные испытания продемонстрировали высокую эффективность лазерно-акустического комплекса. Россия, Ин-т проблем экол. и эвол. им. А. Н. Северцова РАН, Москва. Фото 4. </w:t>
      </w:r>
    </w:p>
    <w:p>
      <w:pPr>
        <w:pStyle w:val="Normal"/>
        <w:rPr/>
      </w:pPr>
      <w:r>
        <w:rPr/>
        <w:t>Ильичев В.Д, 1972. Биоакустика птиц. М., 1972.</w:t>
      </w:r>
    </w:p>
    <w:p>
      <w:pPr>
        <w:pStyle w:val="Normal"/>
        <w:rPr/>
      </w:pPr>
      <w:r>
        <w:rPr/>
        <w:t xml:space="preserve">Ильичев В.Д, Козлов Ю.П. 2000. Основы общей экологии (на магнитоносителе). 2000. - 255 с. </w:t>
      </w:r>
    </w:p>
    <w:p>
      <w:pPr>
        <w:pStyle w:val="Normal"/>
        <w:rPr>
          <w:lang w:val="en-US"/>
        </w:rPr>
      </w:pPr>
      <w:r>
        <w:rPr>
          <w:lang w:val="en-US"/>
        </w:rPr>
        <w:t>Ильичёв В.Д. 1971. Лекции по биоакустике М.: МГУ. - 89</w:t>
      </w:r>
      <w:r>
        <w:rPr/>
        <w:t xml:space="preserve"> с.</w:t>
      </w:r>
    </w:p>
    <w:p>
      <w:pPr>
        <w:pStyle w:val="Normal"/>
        <w:rPr/>
      </w:pPr>
      <w:r>
        <w:rPr/>
        <w:t xml:space="preserve">Ильичев В.Д. 1971. Лекции по биоакустике. М.: Изд-во МГУ, 1971. </w:t>
      </w:r>
    </w:p>
    <w:p>
      <w:pPr>
        <w:pStyle w:val="Normal"/>
        <w:rPr>
          <w:lang w:val="en-US"/>
        </w:rPr>
      </w:pPr>
      <w:r>
        <w:rPr>
          <w:lang w:val="en-US"/>
        </w:rPr>
        <w:t>Ильичёв В.Д. 1972. Биоакустика птиц М.: МГУ. - 286</w:t>
      </w:r>
      <w:r>
        <w:rPr/>
        <w:t xml:space="preserve"> с.</w:t>
      </w:r>
    </w:p>
    <w:p>
      <w:pPr>
        <w:pStyle w:val="Normal"/>
        <w:rPr/>
      </w:pPr>
      <w:r>
        <w:rPr/>
        <w:t xml:space="preserve">Ильичев В.Д. 1973. Биоакустика птиц. М.: Изд-во МГУ, 1973. - 231 с. </w:t>
      </w:r>
    </w:p>
    <w:p>
      <w:pPr>
        <w:pStyle w:val="Normal"/>
        <w:rPr>
          <w:lang w:val="en-US"/>
        </w:rPr>
      </w:pPr>
      <w:r>
        <w:rPr>
          <w:lang w:val="en-US"/>
        </w:rPr>
        <w:t>Ильичёв В.Д. 1974. Волжско-Уральский регион в общей программе изучения миграций птиц СССР // Научно-организационные и методические вопросы изучения миграций птиц Волжско-Уральского региона / Материалы рабочего совещания. Спасск. - 1974. - . С. 4-5.</w:t>
      </w:r>
    </w:p>
    <w:p>
      <w:pPr>
        <w:pStyle w:val="Normal"/>
        <w:rPr>
          <w:rFonts w:eastAsia="MS Mincho;Arial Unicode MS"/>
          <w:lang w:val="en-US"/>
        </w:rPr>
      </w:pPr>
      <w:r>
        <w:rPr>
          <w:rFonts w:eastAsia="MS Mincho;Arial Unicode MS"/>
          <w:lang w:val="en-US"/>
        </w:rPr>
        <w:t xml:space="preserve">Ильичёв В.Д. 1974. Краснозобая казарка  // Экол. и жизнь весна-лето, 1997, 40. Ключевые слова: редкие и исчезающие виды; краснозобая казарка; краткий очерк. Открывается рубрика журнала "Экол. и жизнь" - Исчезающие виды животных -, кратким очерком о краснозобой казарке, гнездящейся только в России в кол-ве около 25 тыс. птиц. </w:t>
      </w:r>
    </w:p>
    <w:p>
      <w:pPr>
        <w:pStyle w:val="Normal"/>
        <w:rPr>
          <w:lang w:val="en-US"/>
        </w:rPr>
      </w:pPr>
      <w:r>
        <w:rPr>
          <w:lang w:val="en-US"/>
        </w:rPr>
        <w:t>Ильичёв В.Д. 1975. Локация птиц М.: Наука. - 195</w:t>
      </w:r>
      <w:r>
        <w:rPr/>
        <w:t xml:space="preserve"> с.</w:t>
      </w:r>
    </w:p>
    <w:p>
      <w:pPr>
        <w:pStyle w:val="Normal"/>
        <w:rPr/>
      </w:pPr>
      <w:r>
        <w:rPr/>
        <w:t xml:space="preserve">Ильичев В.Д. 1975. Локация птиц. М.: Наука, 1975. - 270 с. </w:t>
      </w:r>
    </w:p>
    <w:p>
      <w:pPr>
        <w:pStyle w:val="Normal"/>
        <w:rPr>
          <w:lang w:val="en-US"/>
        </w:rPr>
      </w:pPr>
      <w:r>
        <w:rPr>
          <w:lang w:val="en-US"/>
        </w:rPr>
        <w:t>Ильичёв В.Д. 1977. Дементьев Г.П. М.: МГУ. - 64</w:t>
      </w:r>
      <w:r>
        <w:rPr/>
        <w:t xml:space="preserve"> с.</w:t>
      </w:r>
    </w:p>
    <w:p>
      <w:pPr>
        <w:pStyle w:val="Normal"/>
        <w:rPr>
          <w:lang w:val="en-US"/>
        </w:rPr>
      </w:pPr>
      <w:r>
        <w:rPr>
          <w:lang w:val="en-US"/>
        </w:rPr>
        <w:t>Ильичёв В.Д. 1984. Управление поведением птиц М.: Наука. - 303</w:t>
      </w:r>
      <w:r>
        <w:rPr/>
        <w:t xml:space="preserve"> с.</w:t>
      </w:r>
    </w:p>
    <w:p>
      <w:pPr>
        <w:pStyle w:val="Normal"/>
        <w:rPr>
          <w:rFonts w:eastAsia="MS Mincho;Arial Unicode MS"/>
        </w:rPr>
      </w:pPr>
      <w:r>
        <w:rPr>
          <w:rFonts w:eastAsia="MS Mincho;Arial Unicode MS"/>
        </w:rPr>
        <w:t xml:space="preserve">Ильичев В.Д. 1984. Управление поведением птиц. М. Наука. 1984. 303с. беркут-антр. факт, биотехн, троф. орлан-белохвост-антр. факт, смертн, ЛЭП. коршун sp., кобчик-антр. факт, биотехн. лунь sp. -антр. факт, биотехн, биотоп. тетеревятник, сапсан, балобан, кречет, перепелятник-биотехн. чеглок-конкур. скопа-конкур, биотехн, размн. канюк-биотехн. пустельга-биотехн, биотоп, распр, размн. американская пустельга-распр, размн, числ. Harpagus bidentatus-соц. Parabuteo unicinatus-биотехн. Accipiter striatus, Accipiter cooperi, Buteo lineatus, Cathartes aura- распр, троф. степной орёл, курганник, степная пустельга-распр, ЛЭП. </w:t>
      </w:r>
    </w:p>
    <w:p>
      <w:pPr>
        <w:pStyle w:val="Normal"/>
        <w:rPr/>
      </w:pPr>
      <w:r>
        <w:rPr/>
        <w:t xml:space="preserve">Ильичев В.Д. 1984. Управление поведением птиц. М.: Наука, 1984. - 304 с. </w:t>
      </w:r>
    </w:p>
    <w:p>
      <w:pPr>
        <w:pStyle w:val="Normal"/>
        <w:rPr>
          <w:lang w:val="en-US"/>
        </w:rPr>
      </w:pPr>
      <w:r>
        <w:rPr>
          <w:lang w:val="en-US"/>
        </w:rPr>
        <w:t xml:space="preserve">Ильичёв В.Д. 1989. Многолетняя динамика орнитофауны Южного Урала и региональная стратегия изучения и охраны птиц // Распространение и фауна птиц Урала / Ин-т экол. растений и животных УрО АН СССР и др. - Свердловск: 1989. - С.5 - 6. </w:t>
      </w:r>
    </w:p>
    <w:p>
      <w:pPr>
        <w:pStyle w:val="Normal"/>
        <w:rPr>
          <w:lang w:val="en-US"/>
        </w:rPr>
      </w:pPr>
      <w:r>
        <w:rPr>
          <w:lang w:val="en-US"/>
        </w:rPr>
        <w:t xml:space="preserve">Ильичёв В.Д. 1989. Южный Урал сегодня - Европа или Азия: антропогенные влияния и орнитогеографические критерии // Экологические аспекты изучения, практического шспользования и охраны птиц т горных экосистемах: Тез. докл. Всес. симп., Фрунзе, 24-25 мая, 1989. - Фрунзе: 1989. - С.43 - 44. </w:t>
      </w:r>
    </w:p>
    <w:p>
      <w:pPr>
        <w:pStyle w:val="Normal"/>
        <w:rPr>
          <w:lang w:val="en-US"/>
        </w:rPr>
      </w:pPr>
      <w:r>
        <w:rPr>
          <w:lang w:val="en-US"/>
        </w:rPr>
        <w:t xml:space="preserve">Ильичёв В.Д. 1997. Самоусиливающийся эффект репеллентного воздействия в массовом скоплении птиц  // Докл. РАН № 2, 1997, т.355, 285-286. Ключевые слова: биоповреждения; массовое скопление птиц; репелленты; репеллентное воздействие; самоусиливающийся эффект; особи-провокаторы; "истерический" тип нервной системы. Обнаружен эффект самоусиления ответной реакции (СОР), к-рый проявляется нерегулярно в тех случаях, когда репеллентному воздействию подвергается массовое скопление птиц, рассеяных на большой территории. СОР проявлялась в том, что одна из ответных реакций массового скопления птиц непредсказуемо сопровождалась значительным увеличением числа взлетевших птиц, расширением площади, с которой они взлетали, замедлением ответной реакции взлета на периферии скопления. Существенное место в возникновении СОР играют особи-провокаторы, издающие тревожные сигналы. Эти особи выполняют функции натуральных репеллентов. Предполагается, что особями-провокаторами становятся птицы с "истерическим" типом нервной системы. Наблюдаемый феномен СОР рекомендуется для практического использования. Россия, ИПЭЭ РАН, Москва. Библ. 6.  </w:t>
      </w:r>
    </w:p>
    <w:p>
      <w:pPr>
        <w:pStyle w:val="Normal"/>
        <w:rPr/>
      </w:pPr>
      <w:r>
        <w:rPr>
          <w:lang w:val="en-US"/>
        </w:rPr>
        <w:t>Ильичёв В.Д. 2002. Сопоставительный анализ речевых имитонов азиатской майны (</w:t>
      </w:r>
      <w:r>
        <w:rPr>
          <w:i/>
          <w:lang w:val="en-US"/>
        </w:rPr>
        <w:t>Acridotheres tristis</w:t>
      </w:r>
      <w:r>
        <w:rPr>
          <w:lang w:val="en-US"/>
        </w:rPr>
        <w:t xml:space="preserve">) и прототипной речи человека // Атлас временных вариаций природных, антропогенных и социальных процессов, 2002, С. 441-443. Т.3. М. Ключевые слова: майны; Acridotheres tristis (Aves); речевые имитоны; способности воспроизведения речи человека; имитативные варианты.Имитативные варианты (повторы) майны не идентичны друг другу, и различия, проявляющиеся только при приборном анализе, могут быть довольно значительными. Частотные сдвиги, т. е. изменения в определенных пределах формантных максимумов, не влияют на распознавание фонем. Вероятно, распознавание фонем зависит от соотносительных х-к между компонентами спектра. Боковые выступы фонемных скатов также не влияют на распознавание фонем. Они, видимо, являются носителями индивидуальных х-к произношения человека и потому сходство между прототипным голосом человека и птицы возможно достигается путем копирования птицей боковых выступов. </w:t>
      </w:r>
    </w:p>
    <w:p>
      <w:pPr>
        <w:pStyle w:val="Normal"/>
        <w:rPr>
          <w:rFonts w:eastAsia="MS Mincho;Arial Unicode MS"/>
        </w:rPr>
      </w:pPr>
      <w:r>
        <w:rPr>
          <w:rFonts w:eastAsia="MS Mincho;Arial Unicode MS"/>
        </w:rPr>
        <w:t>Ильичёв В.Д. 2003. Биоразнообразие птиц Москвы - орнитофаунстический список // Вестн. Рос. ун-та дружбы народов. Сер. Экол. и безопас. жизнедеят. - № 9. - 2003. - С. 10-12. Ключевые слова: птицы городов; Москва; биоразнообразие; видовой состав. Изучение орнитологического биоразнообразия Москвы сталкивается с постоянной проблемой коррекции видовых списков. В связи с недавним расширением территории города и появлением выступов за пределы МКАД прежние списки быстро устаревают. Публикуя цикл статей по биоразнообразию птиц Москвы, мы открываем его уточненным перечнем видового состава. Россия, Ин-т проблем экологии и эволюции им. А. Н. Северцова РАН, Москва</w:t>
      </w:r>
    </w:p>
    <w:p>
      <w:pPr>
        <w:pStyle w:val="Normal"/>
        <w:rPr>
          <w:rFonts w:eastAsia="MS Mincho;Arial Unicode MS"/>
          <w:lang w:val="en-US"/>
        </w:rPr>
      </w:pPr>
      <w:r>
        <w:rPr>
          <w:rFonts w:eastAsia="MS Mincho;Arial Unicode MS"/>
          <w:lang w:val="en-US"/>
        </w:rPr>
        <w:t>Ильичёв В.Д. 2003. Биоразнообразие птиц Москвы - орнитофаунстический список // Вестн. Рос. ун-та дружбы народов. Сер. Экол. и безопас. жизнедеят. - № 9. - 2003. - С. 10-12. Ключевые слова: птицы городов; Москва; биоразнообразие; видовой состав. Изучение орнитологического биоразнообразия Москвы сталкивается с постоянной проблемой коррекции видовых списков. В связи с недавним расширением территории города и появлением выступов за пределы МКАД прежние списки быстро устаревают. Публикуя цикл статей по биоразнообразию птиц Москвы, мы открываем его уточненным перечнем видового состава. Россия, Ин-т проблем экологии и эволюции им. А. Н. Северцова РАН, Москва</w:t>
      </w:r>
    </w:p>
    <w:p>
      <w:pPr>
        <w:pStyle w:val="Normal"/>
        <w:rPr>
          <w:lang w:val="en-US"/>
        </w:rPr>
      </w:pPr>
      <w:r>
        <w:rPr>
          <w:lang w:val="en-US"/>
        </w:rPr>
        <w:t xml:space="preserve">Ильичёв В.Д. 2003. Системные факторы в защите от биоповреждений // Актуал. пробл. экол. и природопольз. N 3, 2003, С. 176. Ключевые слова: природа и общество; биоповреждения; современное состояние проблемы. Суммарный убыток от биоповреждений (БП) в мире превышает 50 млрд. длр. в год, от 2 до 9% стоимости пром. продукции. Особое место занимает воздействие на памятники культуры, архивы и др. социально-экол. объекты, не оцениваемые в стоимостном выражении. В 1960-е гг. были созданы Международное общество (Великобритания) и Науч. совет Академии наук СССР по проблеме. Базовым направлением стало развитие мониторинговых исследований, как в науч., так и в практич. плане. Мониторинг БП сосредоточился на регистрации биоповреждающих организмов, в т. ч. в систематич. отношении, в пристальном внимании к появлению повреждаемых материалов и изделий из числа вновь созданных с учетом разнообразия природных сред, в первую очередь в воздушной и водной среде, почвах и грунтах. Фиксировались связи между агентами БП, повреждаемыми материалами, изделиями и природными средами. На этой основе мониторинг осуществлялся и как средство защиты от БП, включая механическую изоляцию объекта, принудительное изъятие популяции, экол. дискомфорт, отпугивание и отвлечение повреждающих видов. </w:t>
      </w:r>
    </w:p>
    <w:p>
      <w:pPr>
        <w:pStyle w:val="Normal"/>
        <w:rPr/>
      </w:pPr>
      <w:r>
        <w:rPr/>
        <w:t xml:space="preserve">Ильичев В.Д. 2004. Птицы России. М.: Детская энциклопедия. 2004. - 72 с. </w:t>
      </w:r>
    </w:p>
    <w:p>
      <w:pPr>
        <w:pStyle w:val="Normal"/>
        <w:ind w:firstLine="539"/>
        <w:rPr>
          <w:lang w:val="en-US"/>
        </w:rPr>
      </w:pPr>
      <w:r>
        <w:rPr>
          <w:lang w:val="en-US"/>
        </w:rPr>
        <w:t xml:space="preserve">Ильичев В.Д. 2005. Экография в бионическом макетировании и перспективах управления поведением птиц // Вестн. Рос. ун-та дружбы народов. Сер. Экол. и безопас. жизнедеят. № 1, 2005. - С. 18-20. Ключевые слова: птицы; управление поведением; технико-экологические средства управления; экография; бионическое макетирование; защита объектов от птиц. Взаимодействие экологии и фотографии (экографии) открывает перспективы создания новых технико-экологических средств управления поведением, которые могут использоваться для защиты социально-важных объектов от птиц. Россия, Экол. фак-т, Российский ун-т дружбы народов, 113093, Москва. Библ. 2. </w:t>
      </w:r>
    </w:p>
    <w:p>
      <w:pPr>
        <w:pStyle w:val="Normal"/>
        <w:rPr/>
      </w:pPr>
      <w:r>
        <w:rPr/>
        <w:t xml:space="preserve">Ильичёв В.Д. 2007. О расширении ареала удода </w:t>
      </w:r>
      <w:r>
        <w:rPr>
          <w:i/>
          <w:lang w:val="en-US"/>
        </w:rPr>
        <w:t>Upupa</w:t>
      </w:r>
      <w:r>
        <w:rPr>
          <w:i/>
        </w:rPr>
        <w:t xml:space="preserve"> </w:t>
      </w:r>
      <w:r>
        <w:rPr>
          <w:i/>
          <w:lang w:val="en-US"/>
        </w:rPr>
        <w:t>epops</w:t>
      </w:r>
      <w:r>
        <w:rPr/>
        <w:t xml:space="preserve"> в Башкирии </w:t>
      </w:r>
      <w:r>
        <w:rPr>
          <w:spacing w:val="-2"/>
        </w:rPr>
        <w:t xml:space="preserve">// </w:t>
      </w:r>
      <w:r>
        <w:rPr>
          <w:i/>
          <w:spacing w:val="-2"/>
        </w:rPr>
        <w:t>Рус. орнитол. журн</w:t>
      </w:r>
      <w:r>
        <w:rPr>
          <w:spacing w:val="-2"/>
        </w:rPr>
        <w:t xml:space="preserve">. 16. - 392. - С. </w:t>
      </w:r>
      <w:r>
        <w:rPr/>
        <w:t xml:space="preserve">1704-1705 </w:t>
      </w:r>
      <w:r>
        <w:rPr>
          <w:lang w:val="en-US"/>
        </w:rPr>
        <w:t>[</w:t>
      </w:r>
      <w:r>
        <w:rPr/>
        <w:t>1959</w:t>
      </w:r>
      <w:r>
        <w:rPr>
          <w:lang w:val="en-US"/>
        </w:rPr>
        <w:t>].</w:t>
      </w:r>
    </w:p>
    <w:p>
      <w:pPr>
        <w:pStyle w:val="Normal"/>
        <w:rPr/>
      </w:pPr>
      <w:r>
        <w:rPr/>
        <w:t xml:space="preserve">Ильичев В.Д. и др. 1991. Фауна мира: птицы. М.: Агропромиздат, 1991. </w:t>
      </w:r>
    </w:p>
    <w:p>
      <w:pPr>
        <w:pStyle w:val="Normal"/>
        <w:rPr/>
      </w:pPr>
      <w:r>
        <w:rPr/>
        <w:t xml:space="preserve">Ильичев В.Д. и др. 2004. Животные в Москве. М.: Пасьва. 2004. - 176 с. </w:t>
      </w:r>
    </w:p>
    <w:p>
      <w:pPr>
        <w:pStyle w:val="Normal"/>
        <w:rPr>
          <w:rFonts w:eastAsia="Arial Unicode MS"/>
        </w:rPr>
      </w:pPr>
      <w:r>
        <w:rPr/>
        <w:t xml:space="preserve">Ильичев В.Д. Силаева О.Л. 2002. Сопоставление видовых сигналов птиц и речевых сигналов человека. Известия РАН. Сер. биол. 2002. № 1. - С.67-73. </w:t>
      </w:r>
    </w:p>
    <w:p>
      <w:pPr>
        <w:pStyle w:val="Normal"/>
        <w:rPr/>
      </w:pPr>
      <w:r>
        <w:rPr/>
        <w:t xml:space="preserve">Ильичев В.Д., .Милехин В.Н., Силаева О.Л. 2000. Фрагменты звуковой среды при ее реабилитирующем использовании. Вестник РУДН. Сер. "Экология и безопасность жизнедеятельности. № 4. 2000. - С. 126-128. </w:t>
      </w:r>
    </w:p>
    <w:p>
      <w:pPr>
        <w:pStyle w:val="Normal"/>
        <w:rPr>
          <w:lang w:val="en-US"/>
        </w:rPr>
      </w:pPr>
      <w:r>
        <w:rPr>
          <w:lang w:val="en-US"/>
        </w:rPr>
        <w:t>Ильичёв В.Д., Бирюков В. Я., Нечваль Н. А.Технико-экологическая стратегия защиты от биоповреждений / - М. : Наука, 1995. - 248 с.  - ISBN 5-02-004382-6Монография посвящена вопросам взаимоотношений техники и среды, перспективам развития технической экологии. Предлагается концепция оптимизации биоповреждающих ситуаций при помощи технико-экологических средств. Особое внимание уделяется технико-экологическим аспектам взаимоотношений авиации и птиц. Описываются ТЭС, созданные на биоакустической основе, приводятся справочные данные, опытные конструкции.</w:t>
      </w:r>
    </w:p>
    <w:p>
      <w:pPr>
        <w:pStyle w:val="Normal"/>
        <w:rPr>
          <w:lang w:val="en-US"/>
        </w:rPr>
      </w:pPr>
      <w:r>
        <w:rPr>
          <w:lang w:val="en-US"/>
        </w:rPr>
        <w:t>Ильичёв В.Д., Бирюков В.Я., Нечваль Н.А. 1995. Технико-экологическая стратегия защиты от биоповреждений - М. : Наука, 1995. - 248 с. Монография посвящена вопросам взаимоотношений техники и среды, перспективам развития технической экологии. Предлагается концепция оптимизации биоповреждающих ситуаций при помощи технико-экологических средств. Особое внимание уделяется технико-экологическим аспектам взаимоотношений авиации и птиц. Описываются ТЭС, созданные на биоакустической основе, приводятся справочные данные, опытные конструкции.</w:t>
      </w:r>
    </w:p>
    <w:p>
      <w:pPr>
        <w:pStyle w:val="Normal"/>
        <w:rPr/>
      </w:pPr>
      <w:r>
        <w:rPr/>
        <w:t xml:space="preserve">Ильичев В.Д., Бирюков В.Я., Нечваль Н.А. Технико-экологическая стратегия защиты от биоповреждений. М.: Наука, 1995. 248 с. </w:t>
      </w:r>
    </w:p>
    <w:p>
      <w:pPr>
        <w:pStyle w:val="Normal"/>
        <w:rPr/>
      </w:pPr>
      <w:r>
        <w:rPr/>
        <w:t>Ильичев В.Д., Богословская Л.С., Барсова Л.И. 1974. Нейронная организация и гомология слуховых центров птиц // Докл. АН СССР. 1974.Т.218, № 5.</w:t>
      </w:r>
    </w:p>
    <w:p>
      <w:pPr>
        <w:pStyle w:val="Normal"/>
        <w:rPr/>
      </w:pPr>
      <w:r>
        <w:rPr/>
        <w:t xml:space="preserve">Ильичев В.Д., Бочаров Б.В., Горленко М.В. 1985. Экологические основы защиты от биоповреждений. М.: Наука, 1985. 262 с. </w:t>
      </w:r>
    </w:p>
    <w:p>
      <w:pPr>
        <w:pStyle w:val="Normal"/>
        <w:rPr>
          <w:rFonts w:eastAsia="MS Mincho;Arial Unicode MS"/>
        </w:rPr>
      </w:pPr>
      <w:r>
        <w:rPr>
          <w:rFonts w:eastAsia="MS Mincho;Arial Unicode MS"/>
        </w:rPr>
        <w:t xml:space="preserve">Ильичев В.Д., Бутьев В.Т., Константинов В.М. 1987. Птицы Москвы и Подмосковья. М. Наука. 1987. – 272 с. осоед-морф, числ, троф, мигр, размн, антр. факт, конкур. тетеревятник, перепелятник-морф, распр, числ, мигр, троф, биотоп, размн, антр. факт. канюк-морф, распр, числ, мигр, биотоп, размн, троф, соц, антр. факт. чеглок, пустельга-морф, биотоп, числ, мигр, размн, троф, распр. скопа-распр, биотоп, размн, мигр. змееяд-распр, биотоп, исчезн. беркут-распр, биотоп, размн, троф. орлан-белохвост-распр, терр, троф, размн, мигр, смертн, числ. сапсан-распр, биотоп, размн, антр. факт. полевой лунь-распр, размн, мигр, биотоп. луговой лунь-распр, биотоп, размн. большой подорлик-распр, биотоп, размн, мигр. малый подорлик-распр, размн, мигр. дербник-распр, мигр, размн, биотоп. кобчик-распр, размн. орёл-карлик, степной лунь, балобан-распр. </w:t>
      </w:r>
    </w:p>
    <w:p>
      <w:pPr>
        <w:pStyle w:val="Normal"/>
        <w:rPr/>
      </w:pPr>
      <w:r>
        <w:rPr/>
        <w:t>Ильичев В.Д., Бутьев В.Т., Константинов В.М. 1987. Птицы Москвы и Подмосковья. М.: Наука, 1987. - 272 с.</w:t>
      </w:r>
    </w:p>
    <w:p>
      <w:pPr>
        <w:pStyle w:val="Normal"/>
        <w:rPr/>
      </w:pPr>
      <w:r>
        <w:rPr/>
        <w:t xml:space="preserve">Ильичев В.Д., Бутьев В.Т., Константинов В.М. 1987. Птицы Москвы и Подмосковья. М.: Наука, 1987. - 272 с. </w:t>
      </w:r>
    </w:p>
    <w:p>
      <w:pPr>
        <w:pStyle w:val="Normal"/>
        <w:rPr>
          <w:lang w:val="en-US"/>
        </w:rPr>
      </w:pPr>
      <w:r>
        <w:rPr>
          <w:lang w:val="en-US"/>
        </w:rPr>
        <w:t>Ильичёв В.Д., Бутьев В.Т., Константинов В.М. 1987. Птицы Москвы и Подмосковья М.: Наука. - 272</w:t>
      </w:r>
      <w:r>
        <w:rPr/>
        <w:t xml:space="preserve"> с.</w:t>
      </w:r>
    </w:p>
    <w:p>
      <w:pPr>
        <w:pStyle w:val="Normal"/>
        <w:rPr/>
      </w:pPr>
      <w:r>
        <w:rPr>
          <w:color w:val="000000"/>
        </w:rPr>
        <w:t>Ильичёв В.Д., Бутьев В.Т., Константинов В.М. 1987. Птицы Москвы и Подмосковья. М.: 1 - 272.</w:t>
      </w:r>
    </w:p>
    <w:p>
      <w:pPr>
        <w:pStyle w:val="Normal"/>
        <w:rPr/>
      </w:pPr>
      <w:r>
        <w:rPr/>
        <w:t xml:space="preserve">Ильичев В.Д., Вараксин А.Н., Силаева О.Л 1999. Имитационные взаимоотношения между человеком и животными: акустический анализ. М.: РУДН, 1999. - 48 с. </w:t>
      </w:r>
    </w:p>
    <w:p>
      <w:pPr>
        <w:pStyle w:val="Normal"/>
        <w:rPr>
          <w:lang w:val="en-US"/>
        </w:rPr>
      </w:pPr>
      <w:r>
        <w:rPr>
          <w:lang w:val="en-US"/>
        </w:rPr>
        <w:t>Ильичёв В.Д., Вилкс E.К. 1978. Пространственная ориентация птиц. -М.: Наука, 1978. -286 с.</w:t>
      </w:r>
    </w:p>
    <w:p>
      <w:pPr>
        <w:pStyle w:val="Normal"/>
        <w:rPr>
          <w:rFonts w:eastAsia="MS Mincho;Arial Unicode MS"/>
        </w:rPr>
      </w:pPr>
      <w:r>
        <w:rPr>
          <w:rFonts w:eastAsia="MS Mincho;Arial Unicode MS"/>
        </w:rPr>
        <w:t xml:space="preserve">Ильичев В.Д., Вилкс Е.К. 1978. Пространственная ориентация птиц. М. Наука. 1978. – 72 с. степной орёл, канюк, Circus macrourus, Circus aeruginosus, Falco tinnun- culus, Falco sparverius-физ. </w:t>
      </w:r>
    </w:p>
    <w:p>
      <w:pPr>
        <w:pStyle w:val="Normal"/>
        <w:rPr/>
      </w:pPr>
      <w:r>
        <w:rPr/>
        <w:t xml:space="preserve">Ильичев В.Д., Вилкс Е.К. 1978. Пространственная ориентация птиц. М.: Наука, 1978. - 286 с. </w:t>
      </w:r>
    </w:p>
    <w:p>
      <w:pPr>
        <w:pStyle w:val="Normal"/>
        <w:rPr/>
      </w:pPr>
      <w:r>
        <w:rPr/>
        <w:t>Ильичев В.Д., Воронецкий В.И., Голубева Т.Б. 1971. Звуковая среда ушастой совы (Asio otus) и спектральная чувствительность ее слухового нерва // Зоологический журнал, 1971, т.50, вып. 9. - С. 1358-1368.</w:t>
      </w:r>
    </w:p>
    <w:p>
      <w:pPr>
        <w:pStyle w:val="Normal"/>
        <w:rPr/>
      </w:pPr>
      <w:r>
        <w:rPr/>
        <w:t>Ильичев В.Д., Галушин В.М. Птицы как индикатор загрязненности среды ядохимикатами// Биологические методы оценки природной среды. М., 1978. - С. 159-180.</w:t>
      </w:r>
    </w:p>
    <w:p>
      <w:pPr>
        <w:pStyle w:val="Normal"/>
        <w:rPr/>
      </w:pPr>
      <w:r>
        <w:rPr/>
        <w:t>Ильичев В.Д., Гугный А.Г. 1973. Характеристики слуховой системы и некоторые характеристики пространственного слуха ушастой совы // Адаптивные механизмы акустической ориентации, М.:МГУ, 1973.</w:t>
      </w:r>
    </w:p>
    <w:p>
      <w:pPr>
        <w:pStyle w:val="Normal"/>
        <w:rPr/>
      </w:pPr>
      <w:r>
        <w:rPr/>
        <w:t xml:space="preserve">Ильичев В.Д., Гуцев В.М., Тихонов А.В. 1985. Биоакустическая стимуляция птиц. М.: Наука, 1985. 230 с. </w:t>
      </w:r>
    </w:p>
    <w:p>
      <w:pPr>
        <w:pStyle w:val="Normal"/>
        <w:rPr>
          <w:rFonts w:eastAsia="MS Mincho;Arial Unicode MS"/>
        </w:rPr>
      </w:pPr>
      <w:r>
        <w:rPr>
          <w:rFonts w:eastAsia="MS Mincho;Arial Unicode MS"/>
        </w:rPr>
        <w:t xml:space="preserve">Ильичев В.Д., Карев Е.В. 1985. Особенности формирования современной орнитофауны крупного промышленного города (на примере г. Уфы) // Фауна и экология наземных позвоночных животных на территориях с разной степенью антропогенного воздействия. М. Изд. МГПИ. 1985. - С. 3-17. скопа-распр, размн, исчезн. осоед, чёрный коршун, полевой лунь, степной лунь, луговой лунь, болотный лунь, тетеревятник, перепелятник-распр, размн. зимняк-распр, мигр. курганник, канюк, большой подорлик, могильник, беркут-распр, размн. степной орёл-распр. орлан-белохвост-распр, размн. стервятник, белоголовый сип, кречет-распр. балобан-распр, размн. сапсан-распр, размн, исчезн. чеглок, дербник, кобчик, пустельга-распр, размн. </w:t>
      </w:r>
    </w:p>
    <w:p>
      <w:pPr>
        <w:pStyle w:val="Normal"/>
        <w:rPr>
          <w:lang w:val="en-US"/>
        </w:rPr>
      </w:pPr>
      <w:r>
        <w:rPr>
          <w:lang w:val="en-US"/>
        </w:rPr>
        <w:t xml:space="preserve">Ильичёв В.Д., Карташев Н.Н., Шилов И.А. 1982. Общая орнитология </w:t>
      </w:r>
      <w:r>
        <w:rPr>
          <w:color w:val="000000"/>
          <w:lang w:val="en-US"/>
        </w:rPr>
        <w:t xml:space="preserve">М.: </w:t>
      </w:r>
      <w:r>
        <w:rPr>
          <w:lang w:val="en-US"/>
        </w:rPr>
        <w:t>ВШ 464</w:t>
      </w:r>
      <w:r>
        <w:rPr/>
        <w:t xml:space="preserve"> с.</w:t>
      </w:r>
    </w:p>
    <w:p>
      <w:pPr>
        <w:pStyle w:val="Normal"/>
        <w:rPr>
          <w:rFonts w:eastAsia="MS Mincho;Arial Unicode MS"/>
        </w:rPr>
      </w:pPr>
      <w:r>
        <w:rPr>
          <w:rFonts w:eastAsia="MS Mincho;Arial Unicode MS"/>
        </w:rPr>
        <w:t>Ильичев В.Д., Карташев Н.Н., Шилов И.А. 1982. Общая орнитология. М. Высшая школа. 1982. – 447 с. чеглок-сист, распр, троф. тетеревятник-сист, распр, числ. перепелятник-сист, распр, числ, размн. скопа-троф, распр, морф, кольц, антр. факт. орлан-белохвост-троф, распр, числ, антр. факт. птица-секретарь-биотоп, троф. пустельга-троф, морф, конкур. бородач-распр, троф, антр. факт. сапсан-распр, троф, соц, размн, кольц, конкур, антр. факт. кречет-распр, морф, соц, антр. факт. зимняк-распр, троф, соц. чёрный коршун-распр, размн, соц, кольц. канюк-распр, числ, конкур, размн. красный коршун-распр. осоед-распр, морф. змееяд-распр, антр. факт. подорлик sp. -распр. болотный лунь-распр, троф. хохлатый осоед, ястребиный сарыч, пегий лунь-распр. балобан-распр, антр. факт. кобчик-распр, соц. могильник, степной орёл-распр, антр. факт. степной лунь, полевой лунь, луговой лунь, курганник, степная пустельга-распр. стервятник-распр, троф. гриф sp. -распр, соц. беркут-распр, кольц, конкур, антр. факт. дербник-распр. Falco punctatus-числ. калифорнийский кондор-числ, антр. факт. пальмовый гриф, коршун-слизнеед-троф. гарпия sp. -троф, антр. факт. Falco albigularis, Machaeramphus, орёл-яйцеед-троф. сокол Элеоноры-размн. шахин, белоплечий орлан, орлан-долгохвост, кумай-антр. факт. методика</w:t>
      </w:r>
    </w:p>
    <w:p>
      <w:pPr>
        <w:pStyle w:val="Normal"/>
        <w:rPr/>
      </w:pPr>
      <w:r>
        <w:rPr/>
        <w:t xml:space="preserve">Ильичев В.Д., Карташев Н.Н., Шилов И.А. 1982. Общая орнитология. М.: Высшая школа, 1982. - 462 с. </w:t>
      </w:r>
    </w:p>
    <w:p>
      <w:pPr>
        <w:pStyle w:val="Normal"/>
        <w:rPr>
          <w:lang w:val="en-US"/>
        </w:rPr>
      </w:pPr>
      <w:r>
        <w:rPr>
          <w:lang w:val="en-US"/>
        </w:rPr>
        <w:t xml:space="preserve">Ильичёв В.Д., Константинов В.М. 1996. Птицы столицы // Наука в России № 4, 1996, 54-56. Ключевые слова: птицы городов; Москва; авифауна; изменения в видовом составе. Популярная заметка о некоторых аспектах городской орнитологии Москвы. Содержит указания на 10-кратный рост численности серых ворон с середины 60-х гг. до конца 80-х и нек-рое сокращение к концу 90-х. Описывается постепенное исчезновение из центра города грачей и деревенских ласточек, стабильный характер популяции домовых воробьев. Утверждается необходимость охраны зеленых насаждений как места обитания полезных видов птиц. Ил. 2. </w:t>
      </w:r>
    </w:p>
    <w:p>
      <w:pPr>
        <w:pStyle w:val="Normal"/>
        <w:rPr>
          <w:lang w:val="en-US"/>
        </w:rPr>
      </w:pPr>
      <w:r>
        <w:rPr>
          <w:lang w:val="en-US"/>
        </w:rPr>
        <w:t xml:space="preserve">Ильичёв В.Д., Кумари Э.В., Лебедева М.И., Михеев А.В., Приклонский С.Г., Рахилин В.К. 1976. История кольцевания птиц на территории СССР // Кольцевание в изуч. мигр. птиц фауны СССР, 1976, М., изд. “Наука”. С. 6-22.  </w:t>
      </w:r>
    </w:p>
    <w:p>
      <w:pPr>
        <w:pStyle w:val="Normal"/>
        <w:rPr/>
      </w:pPr>
      <w:r>
        <w:rPr/>
        <w:t>Ильичёв В.Д., Курочкин Е.Н. и Рустамов А.К. 1999. Георгий Петрович Дементьев (1898-1998). 1999. Московские орнитологи. М.: изд. Моск. гос. ун-та, 1999. С</w:t>
      </w:r>
      <w:r>
        <w:rPr>
          <w:lang w:val="en-US"/>
        </w:rPr>
        <w:t xml:space="preserve">. 116-126. </w:t>
      </w:r>
    </w:p>
    <w:p>
      <w:pPr>
        <w:pStyle w:val="Normal"/>
        <w:rPr/>
      </w:pPr>
      <w:r>
        <w:rPr/>
        <w:t xml:space="preserve">Ильичев В.Д., Медведков А.А., Остапенко В.А. 1977. Новые методы обработки данных кольцевания птиц. М.: Наука, 1977. - 136 с. </w:t>
      </w:r>
    </w:p>
    <w:p>
      <w:pPr>
        <w:pStyle w:val="Normal"/>
        <w:rPr/>
      </w:pPr>
      <w:r>
        <w:rPr/>
        <w:t xml:space="preserve">Ильичев В.Д., Медведков А.А., Остапенко В.А. 1977. Новые методы обработки данных кольцевания птиц. М.: Наука, 1977. - 136 с. </w:t>
      </w:r>
    </w:p>
    <w:p>
      <w:pPr>
        <w:pStyle w:val="Normal"/>
        <w:rPr>
          <w:lang w:val="en-US"/>
        </w:rPr>
      </w:pPr>
      <w:r>
        <w:rPr>
          <w:lang w:val="en-US"/>
        </w:rPr>
        <w:t>Ильичёв В.Д., Медведков А.А., Остапенко В.А. 1977. Новые методы обработки данных кольцевания птиц М.: Наука. - 136</w:t>
      </w:r>
      <w:r>
        <w:rPr/>
        <w:t xml:space="preserve"> с.</w:t>
      </w:r>
    </w:p>
    <w:p>
      <w:pPr>
        <w:pStyle w:val="Normal"/>
        <w:rPr>
          <w:lang w:val="en-US"/>
        </w:rPr>
      </w:pPr>
      <w:r>
        <w:rPr>
          <w:lang w:val="en-US"/>
        </w:rPr>
        <w:t>Ильичёв В.Д., Приклонский С.Г., Сапетин Я.В. 1975. Кольцевание в изучении миграций колониальных птиц // Колон. гнездовья околоводн. птиц и их охрана, 1975, М.,  изд. “Наука”. С. 17.</w:t>
      </w:r>
    </w:p>
    <w:p>
      <w:pPr>
        <w:pStyle w:val="Normal"/>
        <w:rPr>
          <w:lang w:val="en-US"/>
        </w:rPr>
      </w:pPr>
      <w:r>
        <w:rPr>
          <w:lang w:val="en-US"/>
        </w:rPr>
        <w:t xml:space="preserve">Ильичёв В.Д., Рустамов А.К., Курочкин Е.Н. 1998. Георгий Петрович Дементьев (1898-1969) // Современная орнитология, 1998, - С. 7-14. Ключевые слова: персоналии; Дементьев Г. П. (1898-1969); орнитолог; Россия. Г. П. Дементьев - выдающийся орнитолог, науч. интересы к-рого были сосредоточены на тотальной инвентаризации авифауны страны с использованием всех накопленных экол. систематич. и зоогеогр. данных, а также охватывали проблемы микроэволюции и охраны природы. Г. П. Дементьев рассматривал птиц как модель для решения общебиол. проблем. Он сам и его ученики внесли существенный вклад в развитие биоакустики, биолингвистики, бионики, экол. и функциональной морфологии, экологии поведения, палеорнитологии. Его перу принадлежат 430 книг и статей, в т. ч. такие выдающиеся труды как "Птицы СССР" (1934-1941), "Птицы Советского Союза" (коллективный труд, 1951-1954). В течение длительного времени Г. П. Дементьев был лидером советской орнитологии. 1940-1960 гг. авт. называют дементьевским периодом советской орнитологии. Россия, Ин-т проблем экологии и эволюции РАН, Москва. Библ. 9. </w:t>
      </w:r>
    </w:p>
    <w:p>
      <w:pPr>
        <w:pStyle w:val="Normal"/>
        <w:rPr/>
      </w:pPr>
      <w:r>
        <w:rPr/>
        <w:t xml:space="preserve">Ильичев В.Д., Силаева О.Л. 1990. Говорящие птицы. М.: Наука, 1990. </w:t>
      </w:r>
    </w:p>
    <w:p>
      <w:pPr>
        <w:pStyle w:val="Normal"/>
        <w:rPr/>
      </w:pPr>
      <w:r>
        <w:rPr/>
        <w:t xml:space="preserve">Ильичёв В.Д., Силаева О.Л. 1996. Концепция и средства управления поведением птиц - развитие идей Н. Тинбергена и К. Лоренца // 4 Междунар. встреча-конф. лауреатов Нобелев. премий и нобелистов (заоч.), Тамбов, 26-30 нояб., 1995, 1996, 58-60. Ключевые слова: управление поведением птиц; концепция; средства управления. В развитие исследований Н. Тинбергена и К. Лоренца релизерных механизмов поведения предлагается концепция, которая заключается в признании прототипного сходства социальной группы "человек-птица" с экологической (роль человека выполняет один из биоценотических партнеров, взаимодействующих с птицами). Человек имитирует опознавательные признаки (маркеры) партнера, стимулируя поведение птицы. На основе этой концепции разработаны технико-экол. средства управления поведением птиц. В концепции особое место занимает "говорение птиц", в к-ром человек - эколого-коммуникативный партнер говорящей птицы.  </w:t>
      </w:r>
    </w:p>
    <w:p>
      <w:pPr>
        <w:pStyle w:val="Normal"/>
        <w:rPr/>
      </w:pPr>
      <w:r>
        <w:rPr>
          <w:lang w:val="en-US"/>
        </w:rPr>
        <w:t>Ильичёв В.Д., Силаева О.Л. 2001. Сопоставительный анализ речевых имитонов азиатской майны (</w:t>
      </w:r>
      <w:r>
        <w:rPr>
          <w:i/>
          <w:lang w:val="en-US"/>
        </w:rPr>
        <w:t>Acridotheres tristis</w:t>
      </w:r>
      <w:r>
        <w:rPr>
          <w:lang w:val="en-US"/>
        </w:rPr>
        <w:t xml:space="preserve">) и прототипов человека // Вестн. Рос. ун-та дружбы народов. Сер. Экол. и безопас. жизнедеятельности N 5, 2001, С. 20-23. Ключевые слова: майны; Acridotheres tristis (Aves); акустическая коммуникация; человека и птицы; речевые имптоны; воспроизводство речи человека; приборный анализ. Проводился сравнительный анализ спектрально-просодических характеристик фонемы "а" (гласный "я") из слова "Бяка", произнесенного обыкновенной майной и людьми. Выявлен феномен взаимной экспресс-имитации при диалоговом общении между человеком и птицей. Определены общие признаки сходства и различия акустических характеристик сигнала человека и птицы, а также индивидуальные признаки сходства сигналов при взаимной экспресс-имитации. Россия, Российский ун-т дружбы народов, Экол. фак-т, Москва. Ил. 4. </w:t>
      </w:r>
    </w:p>
    <w:p>
      <w:pPr>
        <w:pStyle w:val="Normal"/>
        <w:rPr>
          <w:rFonts w:eastAsia="MS Mincho;Arial Unicode MS"/>
          <w:lang w:val="en-US"/>
        </w:rPr>
      </w:pPr>
      <w:r>
        <w:rPr>
          <w:rFonts w:eastAsia="MS Mincho;Arial Unicode MS"/>
          <w:lang w:val="en-US"/>
        </w:rPr>
        <w:t xml:space="preserve">Ильичёв В.Д., Силаева О.Л., Вараксин А.Н. 2000. Видовая сигнализация зяблика и речевые сигналы: сопоставительный анализ. // Изв. РАН. Сер. биол. № 4, 2000. - С. 453-457. Ключевые слова: зяблик; песня; акустическая структура; звуковая сигнализация; имитационная конверсия. Проведен анализ акустической структуры видовой песни зяблика ("росчерк") в сопоставлении с речевыми имитонами говорящих птиц (волнистый попугайчик, канарейка, азиатская и священная майны) и прототипами речевых сигналов людей. Все структуры показали значительное сходство как в отношении локальных, соответственно формантных максимумов, так и в изменении (мелодии) основного тона. Предполагается, что формирующийся человек заимствовал основные принципы построения своей акустической сигнализации у птиц. Т. обр., был открыт феномен имитационной конверсии. Россия, ИПЭЭ РАН, Москва. Ил. 3. Библ. 14. </w:t>
      </w:r>
    </w:p>
    <w:p>
      <w:pPr>
        <w:pStyle w:val="Normal"/>
        <w:rPr>
          <w:rFonts w:eastAsia="MS Mincho;Arial Unicode MS"/>
        </w:rPr>
      </w:pPr>
      <w:r>
        <w:rPr>
          <w:rFonts w:eastAsia="MS Mincho;Arial Unicode MS"/>
        </w:rPr>
        <w:t xml:space="preserve">Ильичев В.Д., Фомин В.Е. 1983. О "разделительной" и "связывающей" функции Южного Урала во взаи- моотношениях сибирской и европейской фаун. Птицы Сибири. Горно-Алтайск. 1983. - С. 38-39. змееяд, могильник, большой подорлик, чёрный коршун-распр. </w:t>
      </w:r>
    </w:p>
    <w:p>
      <w:pPr>
        <w:pStyle w:val="Normal"/>
        <w:rPr>
          <w:lang w:val="en-US"/>
        </w:rPr>
      </w:pPr>
      <w:r>
        <w:rPr>
          <w:lang w:val="en-US"/>
        </w:rPr>
        <w:t>Ильичёв В.Д., Фомин В.Е. 1983. О «разделительной» и «связывающей» функции Южного Урала во взаимоотношениях сибирской и европейской фаун // Птицы Сибири. Тез. докладов II Сибирской орнитологической конференции. – Горно-Алтайск, 1983. – С. 38 – 39.</w:t>
      </w:r>
    </w:p>
    <w:p>
      <w:pPr>
        <w:pStyle w:val="Normal"/>
        <w:rPr>
          <w:lang w:val="en-US"/>
        </w:rPr>
      </w:pPr>
      <w:r>
        <w:rPr>
          <w:lang w:val="en-US"/>
        </w:rPr>
        <w:t>Ильичёв В.Д., Фомин В.Е. 1988. Орнитофауна и изменение среды (на примере Южно-Уральского региона) / Ин-т эволюц. морфол. и экол. животных им. А. Н. Северцова. - М.: 1988. - 246с.: ил.</w:t>
      </w:r>
    </w:p>
    <w:p>
      <w:pPr>
        <w:pStyle w:val="Normal"/>
        <w:rPr/>
      </w:pPr>
      <w:r>
        <w:rPr/>
        <w:t xml:space="preserve">Ильичев В.Д., Фомин В.Е. 1988. Орнитофауна и изменение среды. М.: Наука, 1988. 245 с. </w:t>
      </w:r>
    </w:p>
    <w:p>
      <w:pPr>
        <w:pStyle w:val="Normal"/>
        <w:rPr>
          <w:lang w:val="en-US"/>
        </w:rPr>
      </w:pPr>
      <w:r>
        <w:rPr>
          <w:lang w:val="en-US"/>
        </w:rPr>
        <w:t>Ильичёв В.Д., Фомин В.Е. 1988. Птицы и окружающая среда (на примере Башкирской АССР). - М.: 1988. -.с.</w:t>
      </w:r>
    </w:p>
    <w:p>
      <w:pPr>
        <w:pStyle w:val="Normal"/>
        <w:rPr/>
      </w:pPr>
      <w:r>
        <w:rPr/>
        <w:t xml:space="preserve">Ильичев В.Д., Штейнбах М.В. 2003. Птицы в Москве. М.: АртЮнит. - 223 с. </w:t>
      </w:r>
    </w:p>
    <w:p>
      <w:pPr>
        <w:pStyle w:val="Normal"/>
        <w:rPr/>
      </w:pPr>
      <w:r>
        <w:rPr>
          <w:lang w:val="en-US"/>
        </w:rPr>
        <w:t>Ильюх М.П. 1993. К гнездовому поведению обыкновенной пустельги // Фауна Ставрополья. Ставрополь, 1993. Вып. 5. С. 36-38.</w:t>
      </w:r>
    </w:p>
    <w:p>
      <w:pPr>
        <w:pStyle w:val="Normal"/>
        <w:rPr/>
      </w:pPr>
      <w:r>
        <w:rPr>
          <w:lang w:val="en-US"/>
        </w:rPr>
        <w:t>Ильюх М.П. 1993. Фенология размножения соколов в окрестностях Ставрополя // Фауна Ставрополья. Ставрополь, 1993. Вып. 5. С. 33-35.</w:t>
      </w:r>
    </w:p>
    <w:p>
      <w:pPr>
        <w:pStyle w:val="Normal"/>
        <w:rPr/>
      </w:pPr>
      <w:r>
        <w:rPr>
          <w:lang w:val="en-US"/>
        </w:rPr>
        <w:t>Ильюх М.П. 1994. К вопросу о поведении кобчика в период размножения // Кавказский орнитологический вестник. Ставрополь, 1994. Вып. 6. С. 35.</w:t>
      </w:r>
    </w:p>
    <w:p>
      <w:pPr>
        <w:pStyle w:val="Normal"/>
        <w:rPr>
          <w:lang w:val="en-US"/>
        </w:rPr>
      </w:pPr>
      <w:r>
        <w:rPr>
          <w:lang w:val="en-US"/>
        </w:rPr>
        <w:t xml:space="preserve">Ильюх М.П. 1994. К этологии чеглока на Ставрополье // Окружающая среда и человек. Ставрополь, 1994. Вып. 3. С. 31. </w:t>
      </w:r>
    </w:p>
    <w:p>
      <w:pPr>
        <w:pStyle w:val="Normal"/>
        <w:rPr/>
      </w:pPr>
      <w:r>
        <w:rPr>
          <w:lang w:val="en-US"/>
        </w:rPr>
        <w:t>Ильюх М.П. 1994. О гнездовой численности соколков в окрестностях Ставрополя // Птицы Кавказа. Ставрополь, 1994. С. 16-17.</w:t>
      </w:r>
    </w:p>
    <w:p>
      <w:pPr>
        <w:pStyle w:val="Normal"/>
        <w:rPr/>
      </w:pPr>
      <w:r>
        <w:rPr>
          <w:lang w:val="en-US"/>
        </w:rPr>
        <w:t>Ильюх М.П. 1994. Сопутствующие птицы поселений соколков на Ставрополье // Птицы Кавказа. Ставрополь, 1994. С. 17-18.</w:t>
      </w:r>
    </w:p>
    <w:p>
      <w:pPr>
        <w:pStyle w:val="Normal"/>
        <w:rPr>
          <w:lang w:val="en-US"/>
        </w:rPr>
      </w:pPr>
      <w:r>
        <w:rPr>
          <w:lang w:val="en-US"/>
        </w:rPr>
        <w:t>Ильюх М.П. 1995. Материалы по гнездовой биологии чеглока на Ставрополье // Кавказский орнитологический вестник. Ставрополь, 1995. Вып. 7. С. 18-19.</w:t>
      </w:r>
    </w:p>
    <w:p>
      <w:pPr>
        <w:pStyle w:val="Normal"/>
        <w:rPr/>
      </w:pPr>
      <w:r>
        <w:rPr>
          <w:lang w:val="en-US"/>
        </w:rPr>
        <w:t>Ильюх М.П. 1995. О продолжительности насиживания и инкубации яиц мелких соколов в условиях Центрального Предкавказья // Фауна Ставрополья. Ставрополь, 1995. Вып. 6. С. 155-156.</w:t>
      </w:r>
    </w:p>
    <w:p>
      <w:pPr>
        <w:pStyle w:val="Normal"/>
        <w:rPr/>
      </w:pPr>
      <w:r>
        <w:rPr>
          <w:lang w:val="en-US"/>
        </w:rPr>
        <w:t>Ильюх М.П. 1995. Об экологии обыкновенной пустельги в Центральном Предкавказье // Окружающая среда и человек. Ставрополь, 1995. Вып. 4. С. 35-36.</w:t>
      </w:r>
    </w:p>
    <w:p>
      <w:pPr>
        <w:pStyle w:val="Normal"/>
        <w:rPr/>
      </w:pPr>
      <w:r>
        <w:rPr>
          <w:lang w:val="en-US"/>
        </w:rPr>
        <w:t>Ильюх М.П. 1995. Ооморфологическая характеристика соколов антропогенных ландшафтов Центрального Предкавказья // Вопросы экологии и охраны природы Ставропольского края и сопредельных территорий. Ставрополь, 1995. С. 119-121.</w:t>
      </w:r>
    </w:p>
    <w:p>
      <w:pPr>
        <w:pStyle w:val="Normal"/>
        <w:rPr>
          <w:lang w:val="en-US"/>
        </w:rPr>
      </w:pPr>
      <w:r>
        <w:rPr>
          <w:lang w:val="en-US"/>
        </w:rPr>
        <w:t>Ильюх М.П. 1996. К вопросу об экологии размножения кобчика в антропогенных ландшафтах Центрального Предкавказья // Актуальные вопросы экологии и охраны природы экосистем южных и центральных регионов России. Краснодар, 1996. С. 142-143.</w:t>
      </w:r>
    </w:p>
    <w:p>
      <w:pPr>
        <w:pStyle w:val="Normal"/>
        <w:rPr/>
      </w:pPr>
      <w:r>
        <w:rPr>
          <w:lang w:val="en-US"/>
        </w:rPr>
        <w:t>Ильюх М.П. 1996. О поселениях соколов в Центральном Предкавказье // Проблемы развития биологии на Северном Кавказе. Ставрополь, 1996. С. 44-46.</w:t>
      </w:r>
    </w:p>
    <w:p>
      <w:pPr>
        <w:pStyle w:val="Normal"/>
        <w:rPr>
          <w:lang w:val="en-US"/>
        </w:rPr>
      </w:pPr>
      <w:r>
        <w:rPr>
          <w:lang w:val="en-US"/>
        </w:rPr>
        <w:t>Ильюх М.П. 1996. Сравнительный анализ окраски и рисунка яиц мелких соколов в Центральном Предкавказье // Кавказский орнитологический вестник. Ставрополь, 1996. Вып. 8. С. 19-25.</w:t>
      </w:r>
    </w:p>
    <w:p>
      <w:pPr>
        <w:pStyle w:val="Normal"/>
        <w:rPr>
          <w:lang w:val="en-US"/>
        </w:rPr>
      </w:pPr>
      <w:r>
        <w:rPr>
          <w:lang w:val="en-US"/>
        </w:rPr>
        <w:t>Ильюх М.П. 1996. Эффективность размножения мелких соколов в антропогенных ландшафтах Центрального Предкавказья // Кавказский орнитологический вестник. Ставрополь, 1996. Вып. 8. С. 26-30.</w:t>
      </w:r>
    </w:p>
    <w:p>
      <w:pPr>
        <w:pStyle w:val="Normal"/>
        <w:rPr>
          <w:lang w:val="en-US"/>
        </w:rPr>
      </w:pPr>
      <w:r>
        <w:rPr>
          <w:lang w:val="en-US"/>
        </w:rPr>
        <w:t>Ильюх М.П. 1997. К оологии соколов в условиях Центрального Предкавказья // Актуальные вопросы экологии и охраны природы экосистем Кавказа. Ставрополь, 1997. С. 66-68.</w:t>
      </w:r>
    </w:p>
    <w:p>
      <w:pPr>
        <w:pStyle w:val="Normal"/>
        <w:rPr/>
      </w:pPr>
      <w:r>
        <w:rPr>
          <w:lang w:val="en-US"/>
        </w:rPr>
        <w:t>Ильюх М.П. 1997. О величине кладки мелких соколов в Центральном Предкавказье // Актуальные вопросы экологии и охраны природы экосистем Кавказа. Ставрополь, 1997. С. 68-70.</w:t>
      </w:r>
    </w:p>
    <w:p>
      <w:pPr>
        <w:pStyle w:val="Normal"/>
        <w:rPr/>
      </w:pPr>
      <w:r>
        <w:rPr>
          <w:lang w:val="en-US"/>
        </w:rPr>
        <w:t>Ильюх М.П. 1997. О нападении обыкновенной пустельги на человека // Актуальные вопросы экологии и охраны природы экосистем Кавказа. Ставрополь, 1997. С. 72-73.</w:t>
      </w:r>
    </w:p>
    <w:p>
      <w:pPr>
        <w:pStyle w:val="Normal"/>
        <w:rPr/>
      </w:pPr>
      <w:r>
        <w:rPr>
          <w:lang w:val="en-US"/>
        </w:rPr>
        <w:t>Ильюх М.П. 1997. О необычном сожительстве хищных и врановых птиц на окраине Ставрополя // Фауна Ставрополья. Ставрополь, 1997. Вып. 7. С. 75-76.</w:t>
      </w:r>
    </w:p>
    <w:p>
      <w:pPr>
        <w:pStyle w:val="Normal"/>
        <w:rPr/>
      </w:pPr>
      <w:r>
        <w:rPr>
          <w:lang w:val="en-US"/>
        </w:rPr>
        <w:t>Ильюх М.П. 1997. Размещение гнездовых поселений мелких соколов на Ставрополье // Кавказский орнитологический вестник. Ставрополь, 1997. Вып. 9. С. 44-45.</w:t>
      </w:r>
    </w:p>
    <w:p>
      <w:pPr>
        <w:pStyle w:val="Normal"/>
        <w:rPr>
          <w:lang w:val="en-US"/>
        </w:rPr>
      </w:pPr>
      <w:r>
        <w:rPr>
          <w:lang w:val="en-US"/>
        </w:rPr>
        <w:t>Ильюх М.П. 1997. Результаты учёта мелких соколов в северо-восточных районах Ставропольского края // Актуальные вопросы экологии и охраны природы экосистем Кавказа. Ставрополь, 1997. С. 71-72.</w:t>
      </w:r>
    </w:p>
    <w:p>
      <w:pPr>
        <w:pStyle w:val="Normal"/>
        <w:rPr/>
      </w:pPr>
      <w:r>
        <w:rPr>
          <w:lang w:val="en-US"/>
        </w:rPr>
        <w:t>Ильюх М.П. 1997. Сравнительная экология размножения соколов Центрального Предкавказья Автореф. дисс. … канд. биол. наук. Ставрополь: СГУ, 1997. 16 с.</w:t>
      </w:r>
    </w:p>
    <w:p>
      <w:pPr>
        <w:pStyle w:val="Normal"/>
        <w:rPr/>
      </w:pPr>
      <w:r>
        <w:rPr>
          <w:lang w:val="en-US"/>
        </w:rPr>
        <w:t>Ильюх М.П. 1997. Степная пустельга в Центральном Предкавказье. Научное наследие Н.Я. Динника и его роль в развитии современного естествознания. Ставрополь, 1997. С. 57-76.</w:t>
      </w:r>
    </w:p>
    <w:p>
      <w:pPr>
        <w:pStyle w:val="Normal"/>
        <w:rPr/>
      </w:pPr>
      <w:r>
        <w:rPr/>
        <w:t xml:space="preserve">Ильюх М.П. 1998. К вопросу о толщине скорлупы яиц мелких соколов в Центральном Предавказье // Актуальные проблемы оологии. Матер. II Межд. конф. стран СНГ. Липецк, 1998. </w:t>
      </w:r>
      <w:r>
        <w:rPr>
          <w:rFonts w:eastAsia="Symbol" w:cs="Symbol" w:ascii="Symbol" w:hAnsi="Symbol"/>
        </w:rPr>
        <w:t></w:t>
      </w:r>
      <w:r>
        <w:rPr/>
        <w:t xml:space="preserve"> С. 60-62.</w:t>
      </w:r>
    </w:p>
    <w:p>
      <w:pPr>
        <w:pStyle w:val="Normal"/>
        <w:rPr/>
      </w:pPr>
      <w:r>
        <w:rPr/>
        <w:t xml:space="preserve">Ильюх М.П. 1998. Ландшафтная изменчивость яиц соколов Центрального Предкавказья // Актуальные проблемы оологии. Матер. II Межд. конф. стран СНГ. Липецк, 1998. </w:t>
      </w:r>
      <w:r>
        <w:rPr>
          <w:rFonts w:eastAsia="Symbol" w:cs="Symbol" w:ascii="Symbol" w:hAnsi="Symbol"/>
        </w:rPr>
        <w:t></w:t>
      </w:r>
      <w:r>
        <w:rPr/>
        <w:t xml:space="preserve"> С. 27-28.</w:t>
      </w:r>
    </w:p>
    <w:p>
      <w:pPr>
        <w:pStyle w:val="Normal"/>
        <w:rPr/>
      </w:pPr>
      <w:r>
        <w:rPr>
          <w:lang w:val="en-US"/>
        </w:rPr>
        <w:t>Ильюх М.П. 1998. Об аномальных яйцах соколов Центрального Предкавказья // Природные ресурсы и экологическое образование на Северном Кавказе. Ставрополь, 1998. С. 87-88.</w:t>
      </w:r>
    </w:p>
    <w:p>
      <w:pPr>
        <w:pStyle w:val="Normal"/>
        <w:rPr/>
      </w:pPr>
      <w:r>
        <w:rPr/>
        <w:t xml:space="preserve">Ильюх М.П. 1998. Пустельга </w:t>
      </w:r>
      <w:r>
        <w:rPr>
          <w:i/>
          <w:lang w:val="en-US"/>
        </w:rPr>
        <w:t>Falco</w:t>
      </w:r>
      <w:r>
        <w:rPr>
          <w:i/>
        </w:rPr>
        <w:t xml:space="preserve"> </w:t>
      </w:r>
      <w:r>
        <w:rPr>
          <w:i/>
          <w:lang w:val="en-US"/>
        </w:rPr>
        <w:t>tinnunculus</w:t>
      </w:r>
      <w:r>
        <w:rPr/>
        <w:t xml:space="preserve"> в Ставропольском крае // </w:t>
      </w:r>
      <w:r>
        <w:rPr>
          <w:i/>
        </w:rPr>
        <w:t>Рус. орнитол. журн</w:t>
      </w:r>
      <w:r>
        <w:rPr/>
        <w:t>. 7. - 31. - С. 16-20.</w:t>
      </w:r>
    </w:p>
    <w:p>
      <w:pPr>
        <w:pStyle w:val="Normal"/>
        <w:rPr/>
      </w:pPr>
      <w:r>
        <w:rPr>
          <w:lang w:val="en-US"/>
        </w:rPr>
        <w:t xml:space="preserve">Ильюх М.П. 1998. Пустельга </w:t>
      </w:r>
      <w:r>
        <w:rPr>
          <w:i/>
          <w:lang w:val="en-US"/>
        </w:rPr>
        <w:t>Falco tinnunculus</w:t>
      </w:r>
      <w:r>
        <w:rPr>
          <w:lang w:val="en-US"/>
        </w:rPr>
        <w:t xml:space="preserve"> в Ставропольском крае // Рус. орнитол. ж. Экспресс-вып. N 31, 1998, - C. 16-20. Ключевые слова: соколы; Falco tinnunculus (Aves); гнездовая биология; Ставропольский край. Наблюдения за пустельгами (П; 100 жилых гнезд) проводили в 1989-1997 гг. в разных р-нах Ставропольского края. На гнездовании П появляется в середине апреля; плотность гнездования 0,2 пары/км{2}; общая численность около 10 тыс. пар. Гнездится в полезащитых полосах (79% гнезд), пойменных лесах (10%), пескоукрепительных насаждениях (5%), сплошных лесопосадках (3%) и на искусственных сооружениях (3%). П образует небольшие совместные поселения с кобчиками. В 23 таких колониях гнездилось от 1 до 12 пар П, в ср. 3,7±0,63 пары. Для размножения П использует старые (42%) и новые (58%) гнезда сорок (60%), серой вороны (37%), грача (2%) и ворона (1%), расположенные на деревьях и металлических опорах высоковольтных линий. Большинство гнезд (55%) труднодоступны, 28% - доступны для человека и наземных хищников. Значительная часть гнезд (72%) находилась &gt;1 км от жилья человека. Кладка яиц в 1-й декаде мая; в кладке 2-7, в ср. 5,1±0,11 яиц. Насиживают кладку самка и МАРС в течение 31-40 дн. Птенцы вылупляются в 1-й половине июня. Эффективность размножения 50,3%; на гнездо приходится 2,4 слетка. Птенцы вылетают в 1-й половине июля. От откладки 1-го яйца до вылета последнего птенца 65-73 сут. Элиминация яиц и птенцов связана с откладкой неоплодотворенных яиц, гибелью эмбрионов, разорением гнезд врановыми и тетеревятником, каннибализмом и выпадением птенцов из гнезд. Россия, Ставропольский гос. ун-т, Ставрополь. Табл. 1. Библ. 15. </w:t>
      </w:r>
    </w:p>
    <w:p>
      <w:pPr>
        <w:pStyle w:val="Normal"/>
        <w:rPr/>
      </w:pPr>
      <w:r>
        <w:rPr>
          <w:lang w:val="en-US"/>
        </w:rPr>
        <w:t>Ильюх М.П. 1998. Сравнительная характеристика гнёзд соколов в Центральном Предкавказье. Вопросы экологии и охраны позвоночных животных. Киев-Львов, 1998. Вып. 2. С. 120-136.</w:t>
      </w:r>
    </w:p>
    <w:p>
      <w:pPr>
        <w:pStyle w:val="Normal"/>
        <w:rPr/>
      </w:pPr>
      <w:r>
        <w:rPr/>
        <w:t xml:space="preserve">Ильюх М.П. 1998. Экология степной пустельги </w:t>
      </w:r>
      <w:r>
        <w:rPr>
          <w:i/>
          <w:lang w:val="en-US"/>
        </w:rPr>
        <w:t>Falco</w:t>
      </w:r>
      <w:r>
        <w:rPr>
          <w:i/>
        </w:rPr>
        <w:t xml:space="preserve"> </w:t>
      </w:r>
      <w:r>
        <w:rPr>
          <w:i/>
          <w:lang w:val="en-US"/>
        </w:rPr>
        <w:t>naumanni</w:t>
      </w:r>
      <w:r>
        <w:rPr>
          <w:i/>
        </w:rPr>
        <w:t xml:space="preserve"> </w:t>
      </w:r>
      <w:r>
        <w:rPr/>
        <w:t xml:space="preserve">в Ставропольском крае // </w:t>
      </w:r>
      <w:r>
        <w:rPr>
          <w:i/>
        </w:rPr>
        <w:t>Рус. орнитол. журн</w:t>
      </w:r>
      <w:r>
        <w:rPr/>
        <w:t>7. - 42. - С. 11-16.</w:t>
      </w:r>
    </w:p>
    <w:p>
      <w:pPr>
        <w:pStyle w:val="Normal"/>
        <w:rPr/>
      </w:pPr>
      <w:r>
        <w:rPr>
          <w:lang w:val="en-US"/>
        </w:rPr>
        <w:t xml:space="preserve">Ильюх М.П. 1998. Экология степной пустельги </w:t>
      </w:r>
      <w:r>
        <w:rPr>
          <w:i/>
          <w:lang w:val="en-US"/>
        </w:rPr>
        <w:t xml:space="preserve">Falco naumanni </w:t>
      </w:r>
      <w:r>
        <w:rPr>
          <w:lang w:val="en-US"/>
        </w:rPr>
        <w:t xml:space="preserve">в Ставропольском крае // </w:t>
      </w:r>
      <w:r>
        <w:rPr>
          <w:i/>
          <w:lang w:val="en-US"/>
        </w:rPr>
        <w:t>Рус. орнитол. журн</w:t>
      </w:r>
      <w:r>
        <w:rPr>
          <w:lang w:val="en-US"/>
        </w:rPr>
        <w:t>7 (42): 11-16.</w:t>
      </w:r>
    </w:p>
    <w:p>
      <w:pPr>
        <w:pStyle w:val="Normal"/>
        <w:rPr/>
      </w:pPr>
      <w:r>
        <w:rPr>
          <w:lang w:val="en-US"/>
        </w:rPr>
        <w:t xml:space="preserve">Ильюх М.П. 1998. Экология степной пустельги </w:t>
      </w:r>
      <w:r>
        <w:rPr>
          <w:i/>
          <w:lang w:val="en-US"/>
        </w:rPr>
        <w:t>Falco naumanni</w:t>
      </w:r>
      <w:r>
        <w:rPr>
          <w:lang w:val="en-US"/>
        </w:rPr>
        <w:t xml:space="preserve"> в Ставропольском крае // Рус. орнитол. ж. Экспресс-вып. N 42, 1998, С. 11-16. Ключевые слова: соколы; Falco naumanni (Aves); плотность гнездования; места гнезд; кладка, яйца; успех гнездования; Ставропольский край. Основной материал по экологии степной пустельги (СП; Falco naumanni) в Ставропольском крае собран весной и летом 1996-1997 гг. Под наблюдением было 40 гнезд. В настоящее время СП на Ставрополье встречается редко. Во всем регионе гнездится ~ 50 пар с плотностью гнездования 0,001 пар/км{2}; приурочены они к полупустынным биотопам, наименее измененным человеком. Весной СП прилетает в середине апреля. Селится СП небольшими колониями по 3-8 пар (в ср. 5,7±0,68 гнезд, n=7). До 40% в таких поселениях составляют неразмножающиеся неполовозрелые годовалые особи. В Ставрополье СП селится под крышами строений, среди злаково-полынной полупустынной степи. Высота расположения гнезд от 1,0 до 2,5 м, в ср. 1,7±0,08 м (n=40); гнезда надежно укрыты. Кладка СП начинается в середине мая; в полной кладке 3-6, в ср. 4,4±0,24 яйца (n=11); описание окраски яиц и их промеры. Кладку насиживают оба партнера. Птенцы вылупляются в середине июня. Из 20 отложенных яиц успешно вывелись 15 птенцов (75%); столько же птенцов и покинули гнезда. На гнездо приходится в ср. 3,0 вылетевших птенца. 20,0% яиц гибнет от наземных хищников (гл. обр. крыс), 5% яиц неоплодотворенные. Эффективность размножения 75%. Вылет птенцов в середине июля. В рационе СП отмечены только насекомые, доминируют жуки. В местах гнездования СП держится до середины августа, а к концу месяца улетает. Россия, Ставропольский гос. ун-т, Ставрополь. Табл. 1. Библ. 34. </w:t>
      </w:r>
    </w:p>
    <w:p>
      <w:pPr>
        <w:pStyle w:val="Normal"/>
        <w:rPr/>
      </w:pPr>
      <w:r>
        <w:rPr>
          <w:lang w:val="en-US"/>
        </w:rPr>
        <w:t>Ильюх М.П. 19999. Межгодовая изменчивость величины кладки обыкновенной пустельги и кобчика в окрестностях Ставрополя // Хищные птицы Восточной Европы и Северной Азии. Ставрополь, 1999. Ч. 2. С. 58-59.</w:t>
      </w:r>
    </w:p>
    <w:p>
      <w:pPr>
        <w:pStyle w:val="Normal"/>
        <w:rPr>
          <w:lang w:val="en-US"/>
        </w:rPr>
      </w:pPr>
      <w:r>
        <w:rPr>
          <w:lang w:val="en-US"/>
        </w:rPr>
        <w:t xml:space="preserve">Ильюх М.П. 2000. Европейский тювик в Предкавказье // Чтения памяти профессора В.В. Станчинского, Смоленск, 2000.- С. 234-237. Ключевые слова: ястребы; Accipiter brevipes (Aves); местообитания; расположение гнезд; гнездовая биология; размер популяции; Предкавказье. Материал по экологии европейского тювика (Т; Accipiter brevipes) собран весной-летом 1990-1999 гг. в Предкавказье. Найдено 15 жилых гнезд. Т населяет пойменные леса, полезащитные и придорожные лесополосы и искусственные леса вост. части региона, предпочитая светлые и разреженные участки. К местам гнездования Т прилетают в конце апреля. Гнездится на деревьях на высоте от 6,0 до 15,0 м, в ср. 11,1±0,97 м; 5,7% всех гнезд среднеукрытые и 42,9% - надежно укрытые; 60% гнезд располагались в лесополосах (33,3% - на белой акации) и 40% - в пойменных лесах. Большинство гнезд (63,6%) устраивают на удалении до 200 м от жилья человека. Откладка яиц начинается в конце мая - начале июня, в полной кладке 3-4 яиц (данные промеров). Птенцы вылупляются в конце июня - начале июля, покидают гнезда в конце июля - начале августа. Из одного гнезда вылетает в ср. 2,40±0,24 (2-3 птенца). Эффективность гнездования составила 70,6%. Отход яиц связан с большим кол-вом неоплодотворенных яиц (почти в каждом 2-м гнезде) и разорением гнезд врановыми. В рационе Т отмечены мышевидные грызуны, мелкие змеи, ящерицы, саранча, кузнечики и гусеницы бражника. Места гнездования Т покидает в конце сентября-октябре. Довольно устойчивая гнездящаяся популяция Т в Предкавказье составляет &gt;=100 пар. Россия, Ставропольский гос. ун-т. Табл. 1. </w:t>
      </w:r>
    </w:p>
    <w:p>
      <w:pPr>
        <w:pStyle w:val="Normal"/>
        <w:rPr/>
      </w:pPr>
      <w:r>
        <w:rPr>
          <w:lang w:val="en-US"/>
        </w:rPr>
        <w:t>Ильюх М.П. 2000. К вопросу об изменчивости яиц соколов Предкавказья // Кавказский орнитологический вестник. Ставрополь, 2000. Вып. 12. С. 72-76.</w:t>
      </w:r>
    </w:p>
    <w:p>
      <w:pPr>
        <w:pStyle w:val="Normal"/>
        <w:rPr/>
      </w:pPr>
      <w:r>
        <w:rPr>
          <w:lang w:val="en-US"/>
        </w:rPr>
        <w:t>Ильюх М.П. 2000. Сезонная изменчивость яиц обыкновенной пустельги на Ставрополье // Актуальные вопросы экологии и охраны природы экосистем южных регионов России и сопредельных территорий. Краснодар, 2000. С. 103.</w:t>
      </w:r>
    </w:p>
    <w:p>
      <w:pPr>
        <w:pStyle w:val="Normal"/>
        <w:rPr/>
      </w:pPr>
      <w:r>
        <w:rPr/>
        <w:t>Ильюх М.П. 2000. Экологические ниши соколов (Aves, Falconiformes) в Предкавказье // Кавказский орнитологический вестник. - Ставрополь. - Вып. 12. - С. 77-94.</w:t>
      </w:r>
    </w:p>
    <w:p>
      <w:pPr>
        <w:pStyle w:val="Normal"/>
        <w:rPr/>
      </w:pPr>
      <w:r>
        <w:rPr>
          <w:lang w:val="en-US"/>
        </w:rPr>
        <w:t>Ильюх М.П. 2000. Экологические ниши соколов (Aves, Falconiformes) в Предкавказье // Кавказский орнитологический вестник. Ставрополь, 2000. Вып. 12. С. 77-94.</w:t>
      </w:r>
    </w:p>
    <w:p>
      <w:pPr>
        <w:pStyle w:val="Normal"/>
        <w:rPr>
          <w:lang w:val="en-US"/>
        </w:rPr>
      </w:pPr>
      <w:r>
        <w:rPr>
          <w:lang w:val="en-US"/>
        </w:rPr>
        <w:t>Ильюх М.П. 2001. Змееяд в Предкавказье // Актуальные проблемы изучения и охраны птиц Восточной Европы и Северной Азии. Казань, 2001. С. 271-272.</w:t>
      </w:r>
    </w:p>
    <w:p>
      <w:pPr>
        <w:pStyle w:val="Normal"/>
        <w:rPr>
          <w:lang w:val="en-US"/>
        </w:rPr>
      </w:pPr>
      <w:r>
        <w:rPr>
          <w:lang w:val="en-US"/>
        </w:rPr>
        <w:t>Ильюх М.П. 2001. Изменчивость яиц соколов Предкавказья // Современные проблемы биологии, химии, экологии и экологического образования. Ярославль, 2001. С. 104-108.</w:t>
      </w:r>
    </w:p>
    <w:p>
      <w:pPr>
        <w:pStyle w:val="Normal"/>
        <w:rPr>
          <w:lang w:val="en-US"/>
        </w:rPr>
      </w:pPr>
      <w:r>
        <w:rPr>
          <w:lang w:val="en-US"/>
        </w:rPr>
        <w:t>Ильюх М.П. 2001. О плотности насиживания кладки соколами в Предкавказье // Актуальные вопросы экологии и охраны природы экосистем южных регионов России и сопредельных территорий. Краснодар, 2001. С. 108-110.</w:t>
      </w:r>
    </w:p>
    <w:p>
      <w:pPr>
        <w:pStyle w:val="Normal"/>
        <w:rPr>
          <w:lang w:val="en-US"/>
        </w:rPr>
      </w:pPr>
      <w:r>
        <w:rPr>
          <w:lang w:val="en-US"/>
        </w:rPr>
        <w:t>Ильюх М.П. 2001. Уникальное поселение степной пустельги в г. Нефтекумске // Новости в мире птиц. М., 2001. №3. С. 20.</w:t>
      </w:r>
    </w:p>
    <w:p>
      <w:pPr>
        <w:pStyle w:val="Normal"/>
        <w:rPr/>
      </w:pPr>
      <w:r>
        <w:rPr/>
        <w:t>Ильюх М.П. 2002. Обыкновенный канюк в Предкавказье // Кавказский орнитологический вестник. - Ставрополь. - Вып. 14. - С. 11-31.</w:t>
      </w:r>
    </w:p>
    <w:p>
      <w:pPr>
        <w:pStyle w:val="Normal"/>
        <w:rPr>
          <w:lang w:val="en-US"/>
        </w:rPr>
      </w:pPr>
      <w:r>
        <w:rPr>
          <w:lang w:val="en-US"/>
        </w:rPr>
        <w:t>Ильюх М.П. 2002. Обыкновенный канюк в Предкавказье // Кавказский орнитологический вестник. Ставрополь, 2002. Вып. 14. С. 11-31.</w:t>
      </w:r>
    </w:p>
    <w:p>
      <w:pPr>
        <w:pStyle w:val="Normal"/>
        <w:rPr/>
      </w:pPr>
      <w:r>
        <w:rPr>
          <w:lang w:val="en-US"/>
        </w:rPr>
        <w:t>Ильюх М.П. 2002. Орёл-карлик в Предкавказье // Актуальные вопросы экологии и охраны природы экосистем южных регионов России и сопредельных территорий. Краснодар, 2002. С. 126-127.</w:t>
      </w:r>
    </w:p>
    <w:p>
      <w:pPr>
        <w:pStyle w:val="Normal"/>
        <w:ind w:firstLine="539"/>
        <w:rPr>
          <w:lang w:val="en-US"/>
        </w:rPr>
      </w:pPr>
      <w:r>
        <w:rPr>
          <w:lang w:val="en-US"/>
        </w:rPr>
        <w:t xml:space="preserve">Ильюх М.П. 2003. Изменчивость яиц некоторых видов хищных птиц и сов Предкавказья // Актуальные проблемы оологии, 2003. - С. 36-41. - Липецк. Ключевые слова: яйца; морфологическая изменчивость; хищные птицы; совы. Удалось установить некоторые общие закономерности ландшафтно-биотопической, межгодовой и сезонной изменчивости яиц некоторых довольно обычных видов хищных птиц и сов Предкавказья. Разные виды хищных птиц и сов характеризуются разными, порой, прямо противоположными, закономерностями изменчивости различных ооморфологических показателей, что в целом отражает видовую специфику данных птиц. Россия, Ставропольский гос. ун-т, Ставрополь. </w:t>
      </w:r>
    </w:p>
    <w:p>
      <w:pPr>
        <w:pStyle w:val="Normal"/>
        <w:rPr/>
      </w:pPr>
      <w:r>
        <w:rPr/>
        <w:t xml:space="preserve">Ильюх М.П. 2003. Московка </w:t>
      </w:r>
      <w:r>
        <w:rPr>
          <w:i/>
          <w:lang w:val="en-US"/>
        </w:rPr>
        <w:t>Parus</w:t>
      </w:r>
      <w:r>
        <w:rPr>
          <w:i/>
        </w:rPr>
        <w:t xml:space="preserve"> </w:t>
      </w:r>
      <w:r>
        <w:rPr>
          <w:i/>
          <w:lang w:val="en-US"/>
        </w:rPr>
        <w:t>ater</w:t>
      </w:r>
      <w:r>
        <w:rPr/>
        <w:t xml:space="preserve"> — новый гнездящийся вид Ставрополья // </w:t>
      </w:r>
      <w:r>
        <w:rPr>
          <w:i/>
        </w:rPr>
        <w:t>Рус. орнитол. журн</w:t>
      </w:r>
      <w:r>
        <w:rPr/>
        <w:t>. 12. - 245. - С. 1343-1344 [1997].</w:t>
      </w:r>
    </w:p>
    <w:p>
      <w:pPr>
        <w:pStyle w:val="Normal"/>
        <w:rPr/>
      </w:pPr>
      <w:r>
        <w:rPr>
          <w:lang w:val="en-US"/>
        </w:rPr>
        <w:t xml:space="preserve">Ильюх М.П. 2003. Московка </w:t>
      </w:r>
      <w:r>
        <w:rPr>
          <w:i/>
          <w:lang w:val="en-US"/>
        </w:rPr>
        <w:t>Parus ater</w:t>
      </w:r>
      <w:r>
        <w:rPr>
          <w:lang w:val="en-US"/>
        </w:rPr>
        <w:t xml:space="preserve"> — новый гнездящийся вид Ставрополья // </w:t>
      </w:r>
      <w:r>
        <w:rPr>
          <w:i/>
          <w:lang w:val="en-US"/>
        </w:rPr>
        <w:t>Рус. орнитол. журн</w:t>
      </w:r>
      <w:r>
        <w:rPr>
          <w:lang w:val="en-US"/>
        </w:rPr>
        <w:t>. 12 (245): 1343-1344 [1997].</w:t>
      </w:r>
    </w:p>
    <w:p>
      <w:pPr>
        <w:pStyle w:val="Normal"/>
        <w:rPr>
          <w:lang w:val="en-US"/>
        </w:rPr>
      </w:pPr>
      <w:r>
        <w:rPr>
          <w:lang w:val="en-US"/>
        </w:rPr>
        <w:t>Ильюх М.П. 2003. Популяционные тренды хищных птиц и сов Предкавказья // Фауна Ставрополья. Ставрополь, 2003. Вып. 11. С. 33-42.</w:t>
      </w:r>
    </w:p>
    <w:p>
      <w:pPr>
        <w:pStyle w:val="Normal"/>
        <w:rPr>
          <w:lang w:val="en-US"/>
        </w:rPr>
      </w:pPr>
      <w:r>
        <w:rPr>
          <w:lang w:val="en-US"/>
        </w:rPr>
        <w:t>Ильюх М.П. 2003. Степная пустельга в Предкавказье // Орнитология - М.:МГУ, 2003. - Вып. 30. - С.</w:t>
      </w:r>
    </w:p>
    <w:p>
      <w:pPr>
        <w:pStyle w:val="Normal"/>
        <w:rPr/>
      </w:pPr>
      <w:r>
        <w:rPr/>
        <w:t xml:space="preserve">Ильюх М.П. 2003. Степная пустельга в Предкавказье. – Орнитология. Вып. 30. М., МГУ: 203-205. </w:t>
      </w:r>
    </w:p>
    <w:p>
      <w:pPr>
        <w:pStyle w:val="Normal"/>
        <w:rPr>
          <w:lang w:val="en-US"/>
        </w:rPr>
      </w:pPr>
      <w:r>
        <w:rPr>
          <w:lang w:val="en-US"/>
        </w:rPr>
        <w:t>Ильюх М.П. 2003. Степная пустельга на Ставрополье // ЭКО (Экология. Культура. Образование). Ставрополь, 2003. Вып. 9. С. 28-33.</w:t>
      </w:r>
    </w:p>
    <w:p>
      <w:pPr>
        <w:pStyle w:val="Normal"/>
        <w:rPr>
          <w:lang w:val="en-US"/>
        </w:rPr>
      </w:pPr>
      <w:r>
        <w:rPr>
          <w:lang w:val="en-US"/>
        </w:rPr>
        <w:t xml:space="preserve">Ильюх М.П. 2003. Степная пустельга на Ставрополье // ЭКО: Экол. Культура. Образ. - № 9, 2003, С. 28-33. Ключевые слова: соколы; Falco naumanni (Aves); состояние популяции; численность; биотопическое распределение; места гнездования; гнездовый успех. Степная пустельга (СП; Falco naumanni) - глобально редкий вид, ее общая численность на территории европейской части РФ &lt;=200 пар. В XIX в. в Ставропольском крае и сопредельных р-нах СП была обычной птицей; в начале и середине XX в. ее гнездовая численность также была стабильной. В настоящее время численность и ареал СП резко сократились в рез-те антропогенных изменений среды сокращения кормовой базы и пестицидного загрязнения. Работа проводилась весной-летом 1996-2002 гг.; под наблюдением было 70 гнезд СП. В Предкавказье численность СП составляет &lt;=100 пар. Отдельная популяция (50 пар) есть в г. Нефтекумске. Приводятся данные о биотопическом распределении СП на гнездовье, гнездовой биологии. Гнездовые колонии СП состоят из 3-8 пар (в ср. 5,7 ± 0,68 гнезд в 7 поселениях). Селятся под крышами строений человека среди злаково-полынной полупустынной степи, пастбищ для овец. Высота расположения гнезд на кошарах колеблется от 1,0 до 2,5 м, в ср. 1,7 ± 0,08 (h = 40). Приводится описание гнезд, окраски яиц, характера и плотности их насиживания. Из 20 яиц, находящихся под наблюдением, вывелось 15 птенцов (75%). На 1 гнездо приходится 3,0 вылетевших птенцов; 20% яиц погибли от хищничества, гл. обр. крыс, 5% яиц были неоплодотворенными. Кормятся СП на участке целинной степи в радиусе до 1 км от гнездовий. В питании СП отмечены насекомые, гл. обр. жесткокрылые (жужелицы, чернотелки, мертвоеды и др.) и разноцветная ящурка. Россия, Ставропольский гос. ун-т. Табл. 2. Библ. 63. </w:t>
      </w:r>
    </w:p>
    <w:p>
      <w:pPr>
        <w:pStyle w:val="Normal"/>
        <w:rPr/>
      </w:pPr>
      <w:r>
        <w:rPr/>
        <w:t>Ильюх М.П. 2003. Экология ушастой совы в Предкавказье // Кавказский орнитологический вестник. - Ставрополь. - Вып. 15. - С. 8-27.</w:t>
      </w:r>
    </w:p>
    <w:p>
      <w:pPr>
        <w:pStyle w:val="Normal"/>
        <w:rPr/>
      </w:pPr>
      <w:r>
        <w:rPr/>
        <w:t>Ильюх М.П. 2003. Экология ушастой совы в Предкавказье // Кавказский орнитологический вестник. Ставрополь, 2003. Вып. 15. С. 8-27.</w:t>
      </w:r>
    </w:p>
    <w:p>
      <w:pPr>
        <w:pStyle w:val="Normal"/>
        <w:ind w:firstLine="539"/>
        <w:rPr>
          <w:lang w:val="en-US"/>
        </w:rPr>
      </w:pPr>
      <w:r>
        <w:rPr>
          <w:lang w:val="en-US"/>
        </w:rPr>
        <w:t xml:space="preserve">Ильюх М.П. 2005. Cинантропизация и урбанизация хищных птиц и сов Предкавказья // Вестн. Ставроп. ун-та № 42, 2005. - С. 71-79. Ключевые слова: хищные птицы; синантропизация; урбанизация. Несмотря на воздействие целого ряда негативных антропогенных факторов, которые хищные птицы и совы встречают на пути синантропизации и урбанизации, все же для некоторых видов-дендрофилов и склерофилов (черного коршуна, тетеревятника, перепелятника, европейского тювика, обыкновенного канюка, сапсана, степной и обыкновенной пустельг, ушастой совы и домового сыча) эти процессы в Предкавказье в настоящее время проходят вполне успешно. Причем, черный коршун, тетеревятник, перепелятник, сапсана и ушастая сова активно демонстрируют синантропные тенденции именно в зимнее время, нередко проникая в населенные пункты в поисках пищи. Европейский тювик, обыкновенный канюк, степная и обыкновенная пустельги и домовый сыч постепенно наращивают свою численность в населенных пунктах и их окрестностях в гнездовой период, находя удобные места для размножения и кормежки по соседству с человеком. Возможно, успешная синантропизация данных птиц связана с тем, что с эволюционной точки зрения, долгое время развиваясь и коэволюционируя параллельно со своей потенциальной жертвой, постоянно совершенствуя технику добычи и способы охоты, хищные птицы и совы эколого-генетически "запрограммированы" адекватно реагировать на возможные экологические аберрации, вызванные антропогенным воздействием на природную среду. И, как показали исследования последних лет умеренные антропогенные воздействия даже способствуют росту популяций некоторых видов хищных птиц и сов, адаптировавшихся к жизни по соседству с человеком, создающим для них относительно неплохую среду обитания. </w:t>
      </w:r>
    </w:p>
    <w:p>
      <w:pPr>
        <w:pStyle w:val="Normal"/>
        <w:rPr>
          <w:lang w:val="en-US"/>
        </w:rPr>
      </w:pPr>
      <w:r>
        <w:rPr>
          <w:lang w:val="en-US"/>
        </w:rPr>
        <w:t>Ильюх М.П. 2005. К вопросу о синантропизации и урбанизации степной пустельги в Предкавказье // Проблемы развития биологии и экологии на Северном Кавказе. Ставрополь, 2005. С. 138-140.</w:t>
      </w:r>
    </w:p>
    <w:p>
      <w:pPr>
        <w:pStyle w:val="Normal"/>
        <w:rPr/>
      </w:pPr>
      <w:r>
        <w:rPr/>
        <w:t xml:space="preserve">Ильюх М.П. 2008. Современное состояние редких гнездящихся хищных птиц и сов Ставропольского края. – Изучение и охрана хищных птиц Северной Евразии. – Иваново. 233-237. </w:t>
      </w:r>
    </w:p>
    <w:p>
      <w:pPr>
        <w:pStyle w:val="Normal"/>
        <w:rPr/>
      </w:pPr>
      <w:r>
        <w:rPr>
          <w:lang w:val="en-US"/>
        </w:rPr>
        <w:t>Ильюх М.П. Биотопическая разнокачественность яиц обыкновенной пустельги в окрестностях Ставрополя // Актуальные вопросы экологии и охраны природы экосистем Кавказа. Ставрополь, 1997. С. 64-66.</w:t>
      </w:r>
    </w:p>
    <w:p>
      <w:pPr>
        <w:pStyle w:val="Normal"/>
        <w:rPr/>
      </w:pPr>
      <w:r>
        <w:rPr>
          <w:lang w:val="en-US"/>
        </w:rPr>
        <w:t>Ильюх М.П. Биотопическое размещение гнездовий мелких соколов в Центральном Предкавказье // Вопросы экологии и охраны природы Ставропольского края и сопредельных территорий. Ставрополь, 1995. С. 117-119.</w:t>
      </w:r>
    </w:p>
    <w:p>
      <w:pPr>
        <w:pStyle w:val="Normal"/>
        <w:rPr>
          <w:lang w:val="en-US"/>
        </w:rPr>
      </w:pPr>
      <w:r>
        <w:rPr>
          <w:lang w:val="en-US"/>
        </w:rPr>
        <w:t>Ильюх М.П. Гнездование степной пустельги в г. Нефтекумске // Кавказский орнитологический вестник. Ставрополь, 2001. Вып. 13. С. 50-52.</w:t>
      </w:r>
    </w:p>
    <w:p>
      <w:pPr>
        <w:pStyle w:val="Normal"/>
        <w:rPr>
          <w:lang w:val="en-US"/>
        </w:rPr>
      </w:pPr>
      <w:r>
        <w:rPr>
          <w:lang w:val="en-US"/>
        </w:rPr>
        <w:t>Ильюх М.П. Гнездование хищных птиц в г. Ставрополе // Кавказский орнитологический вестник. Ставрополь, 1996. Вып. 8. С. 31-35.</w:t>
      </w:r>
    </w:p>
    <w:p>
      <w:pPr>
        <w:pStyle w:val="Normal"/>
        <w:rPr/>
      </w:pPr>
      <w:r>
        <w:rPr>
          <w:lang w:val="en-US"/>
        </w:rPr>
        <w:t>Ильюх М.П. Гнездовая биология домового сыча в Предкавказье // Птицы Южной России. Ростов-на-Дону, 2002. С. 113-118.</w:t>
      </w:r>
    </w:p>
    <w:p>
      <w:pPr>
        <w:pStyle w:val="Normal"/>
        <w:rPr/>
      </w:pPr>
      <w:r>
        <w:rPr>
          <w:lang w:val="en-US"/>
        </w:rPr>
        <w:t>Ильюх М.П. Дивергенция соколов в совместных местообитаниях на Ставрополье // Актуальные вопросы экологии и охраны природы предгорных экосистем. Краснодар, 1993. Ч. 2. С. 238-239.</w:t>
      </w:r>
    </w:p>
    <w:p>
      <w:pPr>
        <w:pStyle w:val="Normal"/>
        <w:rPr/>
      </w:pPr>
      <w:r>
        <w:rPr>
          <w:lang w:val="en-US"/>
        </w:rPr>
        <w:t>Ильюх М.П. Пространственная изменчивость размещения гнёзд мелких соколов в пределах одной колонии // Актуальные вопросы экологии и охраны природы экосистем Кавказа. Ставрополь, 1997. С. 70-71.</w:t>
      </w:r>
    </w:p>
    <w:p>
      <w:pPr>
        <w:pStyle w:val="Normal"/>
        <w:rPr/>
      </w:pPr>
      <w:r>
        <w:rPr/>
        <w:t>Ильюх М.П., Друп А.И., Хохлов А.Н. 2003. Современное состояние популяций ястребов в Предкавказье // Проблемы развития биологии и экологии на Северном Кавказе: Мат-лы научн. конф. «Университетская наука - региону». - Ставрополь. - С. 31-38.</w:t>
      </w:r>
    </w:p>
    <w:p>
      <w:pPr>
        <w:pStyle w:val="Normal"/>
        <w:rPr/>
      </w:pPr>
      <w:r>
        <w:rPr/>
        <w:t>Ильюх М.П., Заболотный Н.Л. 1999. Хищные птицы и совы низовий Кубани // III конференция по хищным птицам Восточной Европы и Северной Азии: Мат-лы конф. - Ставрополь. - Ч. 2. - С. 59-65.</w:t>
      </w:r>
    </w:p>
    <w:p>
      <w:pPr>
        <w:pStyle w:val="Normal"/>
        <w:rPr>
          <w:lang w:val="en-US"/>
        </w:rPr>
      </w:pPr>
      <w:r>
        <w:rPr>
          <w:lang w:val="en-US"/>
        </w:rPr>
        <w:t xml:space="preserve">Ильюх М.П., Тельпов В.А. 2001. Хищные птицы окрестностей Кисловодска // 3 Международная конференция "Биологическое разнообразие Кавказа", 2001, C. 98. Ключевые слова: хищные птицы; состояние популяций; птицы городов; Кисловодск. </w:t>
      </w:r>
    </w:p>
    <w:p>
      <w:pPr>
        <w:pStyle w:val="Normal"/>
        <w:rPr/>
      </w:pPr>
      <w:r>
        <w:rPr/>
        <w:t>Ильюх М.П., Хохлов А.Н. 1999. Кладки и размеры яиц птиц Центрального Предкавказья. - Ставрополь. - 162 с.</w:t>
      </w:r>
    </w:p>
    <w:p>
      <w:pPr>
        <w:pStyle w:val="Normal"/>
        <w:rPr>
          <w:lang w:val="en-US"/>
        </w:rPr>
      </w:pPr>
      <w:r>
        <w:rPr>
          <w:lang w:val="en-US"/>
        </w:rPr>
        <w:t>Ильюх М.П., Хохлов А.Н. 1999. Кладки и размеры яиц птиц Центрального Предкавказья. - Ставрополь: СГУ, 1999. - 62 с.</w:t>
      </w:r>
    </w:p>
    <w:p>
      <w:pPr>
        <w:pStyle w:val="Normal"/>
        <w:rPr/>
      </w:pPr>
      <w:r>
        <w:rPr/>
        <w:t xml:space="preserve">Ильюх М.П., Хохлов А.Н. 2005. Современное состояние сов на Ставрополье </w:t>
      </w:r>
      <w:r>
        <w:rPr>
          <w:lang w:val="en-US"/>
        </w:rPr>
        <w:t xml:space="preserve">// Совы Северной Евразии (Волков С.В., Морозов В.В., Шариков А.В. – ред.).– Москва, 2005.– С. </w:t>
      </w:r>
      <w:r>
        <w:rPr/>
        <w:t>274</w:t>
      </w:r>
    </w:p>
    <w:p>
      <w:pPr>
        <w:pStyle w:val="Normal"/>
        <w:rPr>
          <w:lang w:val="en-US"/>
        </w:rPr>
      </w:pPr>
      <w:r>
        <w:rPr>
          <w:lang w:val="en-US"/>
        </w:rPr>
        <w:t xml:space="preserve">Ильяшенко В. Ю., Ильяшенко Е. И,. 1998. Список животных и растений, подпадающих под действие СИТЕС </w:t>
      </w:r>
      <w:r>
        <w:rPr>
          <w:color w:val="000000"/>
          <w:lang w:val="en-US"/>
        </w:rPr>
        <w:t xml:space="preserve">М.: </w:t>
      </w:r>
      <w:r>
        <w:rPr>
          <w:lang w:val="en-US"/>
        </w:rPr>
        <w:t>"Текст" 183</w:t>
      </w:r>
      <w:r>
        <w:rPr/>
        <w:t xml:space="preserve"> с.</w:t>
      </w:r>
    </w:p>
    <w:p>
      <w:pPr>
        <w:pStyle w:val="Normal"/>
        <w:rPr>
          <w:lang w:val="en-US"/>
        </w:rPr>
      </w:pPr>
      <w:r>
        <w:rPr>
          <w:lang w:val="en-US"/>
        </w:rPr>
        <w:t>Ильяшенко В.Б. 1982. Кулики бассейна р. Чаган-Узун (Юго-Восточный Алтай) // Орнитология. – Вып. 17. – М.: Изд-во МГУ, 1982. – С. 165 – 166.</w:t>
      </w:r>
    </w:p>
    <w:p>
      <w:pPr>
        <w:pStyle w:val="Normal"/>
        <w:rPr>
          <w:lang w:val="en-US"/>
        </w:rPr>
      </w:pPr>
      <w:r>
        <w:rPr>
          <w:lang w:val="en-US"/>
        </w:rPr>
        <w:t>Ильяшенко В.Б. 1983. Особенности пролета мелких воробьиных птиц в среднем течении Томи // Птицы Сибири. Тез. докладов II Сибирской орнитологической конференции. – Горно-Алтайск, 1983. – С. 218 – 219.</w:t>
      </w:r>
    </w:p>
    <w:p>
      <w:pPr>
        <w:pStyle w:val="Normal"/>
        <w:rPr/>
      </w:pPr>
      <w:r>
        <w:rPr/>
        <w:t>Ильяшенко В.Ю. 1982. К биологии пестрого дрозда // Орнитология. 1982. Вып. 17. С. 183-184.</w:t>
      </w:r>
    </w:p>
    <w:p>
      <w:pPr>
        <w:pStyle w:val="Normal"/>
        <w:rPr/>
      </w:pPr>
      <w:r>
        <w:rPr/>
        <w:t xml:space="preserve">Ильяшенко В.Ю. 1982. Кулики бассейна р.Чаган-Узун (Юго-Восточный Алтай) // Орнитология. - М.: Изд-во МГУ, 1982. - Вып. 17. - С. 145-166. </w:t>
      </w:r>
    </w:p>
    <w:p>
      <w:pPr>
        <w:pStyle w:val="Normal"/>
        <w:rPr>
          <w:rFonts w:eastAsia="MS Mincho;Arial Unicode MS"/>
        </w:rPr>
      </w:pPr>
      <w:r>
        <w:rPr>
          <w:rFonts w:eastAsia="MS Mincho;Arial Unicode MS"/>
        </w:rPr>
        <w:t xml:space="preserve">Ильяшенко В.Ю. 1985. Заметки по биологии белоплечего орлана - Haliaeetus pelagicus. Редкие и исчезающие птицы Дальнего Востока. Владивосток. Изд. ДВНЦ АН СССР. 1985. - С. 145-146. белоплечий орлан-распр, размн, троф, биотоп. </w:t>
      </w:r>
    </w:p>
    <w:p>
      <w:pPr>
        <w:pStyle w:val="Normal"/>
        <w:rPr>
          <w:lang w:val="en-US"/>
        </w:rPr>
      </w:pPr>
      <w:r>
        <w:rPr>
          <w:lang w:val="en-US"/>
        </w:rPr>
        <w:t>Ильяшенко В.Ю. 1986. Индийская кукушка // Редкие, исчезающие и малоизученные птицы СССР. Сборник научных трудов ЦНИЛ Главохоты РСФСР. - М, 1986. - С. 33.</w:t>
      </w:r>
    </w:p>
    <w:p>
      <w:pPr>
        <w:pStyle w:val="Normal"/>
        <w:rPr>
          <w:lang w:val="en-US"/>
        </w:rPr>
      </w:pPr>
      <w:r>
        <w:rPr>
          <w:lang w:val="en-US"/>
        </w:rPr>
        <w:t>Ильяшенко В.Ю. 2001. Таксономический и правовой статус наземных позвоночных животных России М.: Федеральный экологический фонд РФ 152</w:t>
      </w:r>
      <w:r>
        <w:rPr/>
        <w:t xml:space="preserve"> с.</w:t>
      </w:r>
    </w:p>
    <w:p>
      <w:pPr>
        <w:pStyle w:val="Normal"/>
        <w:ind w:firstLine="539"/>
        <w:rPr>
          <w:lang w:val="en-US"/>
        </w:rPr>
      </w:pPr>
      <w:r>
        <w:rPr>
          <w:lang w:val="en-US"/>
        </w:rPr>
        <w:t xml:space="preserve">Ильяшенко В.Ю. 2004. Пуховые наряды птенцов гусеобразных птиц // Казарка № 10, 2004. - С. 66-80. Ключевые слова: гусеобразные; птенцы; оперение; пуховые наряды. Эмбриональный наряд простой, состоит в основном из эмбриональных перьев, иногда имеющих добавочный стержень, и, в меньшей степени, эмбрионального пуха. Мезоптильная генерация представлена весьма разнообразными конструкциями, располагается только на крупных контурных перьях, самостоятельного наряда не образует. Систематического значения архитектоника мезоптиля, по-видимому, не имеет, так как одинаковые варианты встречены у представителей неродственных таксонов. Второй пуховой наряд гусеобразных образован преобладающим и развитым ювенильным пуховым пером. Эмбриональные наряды рецентных видов отражают филогенетические связи между родами и, иногда, трибами, а также морфологические адаптации к условиям обитания. Депигментированные пятна эмбрионального наряда расположены преимущественно на антериях. Россия, Ин-т проблем экол. и эвол. им. А. Н. Северцова РАН, Москва. Ил. 7. Библ. 10. </w:t>
      </w:r>
    </w:p>
    <w:p>
      <w:pPr>
        <w:pStyle w:val="Normal"/>
        <w:ind w:firstLine="539"/>
        <w:rPr>
          <w:lang w:val="en-US"/>
        </w:rPr>
      </w:pPr>
      <w:r>
        <w:rPr>
          <w:lang w:val="en-US"/>
        </w:rPr>
        <w:t xml:space="preserve">Ильяшенко В.Ю. 2004. Сравнительный анализ внешней морфологии птенцов некоторых стрижеобразных // Орнитология, 2004. - С. 175-186. - Вып. 31. - М. Ключевые слова: стрижеобразные; птенцы; внешняя морфология; онтогенетические изменения; оперение; развитие. Сравнивая пуховые наряды стрижеобразных с таковыми представителей филогенетических близких отрядов либо с таксонами с неустановленными родственными связями внутри таких отрядов, не следует придавать этому сравнению особого филогенетического значения. Эволюция нарядов птенцов имеет собственную морфологическую направленность, обусловленную, прежде всего, сроками постэмбрионального развития и адаптациями к условиям обитания, в том числе поведением родителей и самих птенцов. Внешнее сходство ранжированных по возрасту птенцов разных видов рассмотренных узкоспециализированных таксонов демонстрирует лишь использование ими аналогичных решений проблемы обеспечения терморегуляции, т. е. может служить примером морфологического параллелизма в эволюции класса. Сравнение достоверных морфологических данных о разновозрастных птенцах (наличие яйцевых зубов, цвет ротовой полости, цвет и строение языка, структура, цвет и распределение пуха по телу, развитие эмбрионального пуха, ювенильного пухового пера и дополнительного стержня, наличие когтя на крылышке и характер расположение пальцев на стопе) значительно расширяет представление о филогении и систематике стрижеобразных. Россия, Ин-т проблем экол. и эвол. им. А. Н. Северцова РАН, Москва, 117071, e-mail: eilyashenko@savingcranes.org. Ил. 9. Библ. 21. </w:t>
      </w:r>
    </w:p>
    <w:p>
      <w:pPr>
        <w:pStyle w:val="Normal"/>
        <w:rPr>
          <w:lang w:val="en-US"/>
        </w:rPr>
      </w:pPr>
      <w:r>
        <w:rPr>
          <w:lang w:val="en-US"/>
        </w:rPr>
        <w:t>Ильяшенко В.Ю. 2004. Сравнительный анализ внешней морфологии птенцов некоторых стрижеообразных // Орнитология, 2004. Вып. 31. С. 175-186.</w:t>
      </w:r>
    </w:p>
    <w:p>
      <w:pPr>
        <w:pStyle w:val="Normal"/>
        <w:rPr>
          <w:lang w:val="en-US"/>
        </w:rPr>
      </w:pPr>
      <w:r>
        <w:rPr>
          <w:lang w:val="en-US"/>
        </w:rPr>
        <w:t>Ильяшенко В.Ю. 2005. Перьевые покровы птенцов журавлей // Журавли Евразии (биология, охрана, разведение). М., 2005. Вып. 2. С. 32-40.</w:t>
      </w:r>
    </w:p>
    <w:p>
      <w:pPr>
        <w:pStyle w:val="Normal"/>
        <w:ind w:firstLine="539"/>
        <w:rPr>
          <w:lang w:val="en-US"/>
        </w:rPr>
      </w:pPr>
      <w:r>
        <w:rPr>
          <w:lang w:val="en-US"/>
        </w:rPr>
        <w:t xml:space="preserve">Ильяшенко В.Ю. 2006. Независимое происхождение трихоптиля и неоптиля в оперении птиц // Докл. РАН № 4, 2006, т.411. - С. 570-573. Ключевые слова: оперение; птицы; трихоптиль; неоптиль; независимое происхождение. Использование отдельных признаков строения и развития перьевых покровов на ранних стадиях постнатального онтогенеза современных птиц позволяет реконструировать гипотетические пути возникновения эволюционных предшественников пера и пуха. Перьевые покровы птенцов изучены почти у трети представителей видов мировой фауны. Использовали описания птенцов 1045 рецентных видов всех отрядов птиц, собранных в природе и музеях России, ФРГ и США. Привлечены также литературные данные о строении эмбрионального пуха и пера, их предшественников и оболочек. Особый интерес представляли трихоптилии, обнаруженные только у некоторых представителей соколообразных (Falconiformes), кукушкообразных (Cuculiformes) и пастушковых (Rallidae). Трихоптиль боевого орла, лысухи и некоторых представителей кукушкообразных, в том числе трихоптильные (неокутикулярные) щетинки и ости, являются самостоятельными дериватами кожи. Учитывая, что генерация трихоптиля появляется в онтогенезе первой и, за некоторыми исключениями, является предшественницей эмбриональной, предлагается называть ее "praeneoptile". Формируемый трихоптилем наряд по аналогии с вылупляющимися "голыми" птенцами, очевидно, следует продолжать называть "эмбриональным" (neosoptiles). В период синдрома птичьих признаков у древних рептилий возникновение перо- и пуховидных образований происходило неоднократно и параллельно. У Confuciusornis тело было покрыто контурными перьями, схожими с Archaeopteryx и Enantiornithes. Туловище у более ранних ящерохвостых динозавров - Sinosauropteryx, Microraptor, Caudipteryx, Epidendrosaurus - покрыто волосо- или пуховидными выростами, распределенными диффузно или собранными в пучки. На передних и задних конечностях некоторых из них имелись контурные перья. Принимая во внимание возможное полифилитическое происхождение оперенных существ, следует согласиться с тем, что одной из причин эволюционных прорывов Ornithurae стало приобретение пойкилотермии, обеспеченной, в том числе, термоизоляционными свойствами внешних покровов. При этом пуховидные структуры способствовали термоизоляции, а перовидные - освоению воздушного и водного пространств. Возможно, поэтому веерохвостые предки современных птиц имели эволюционное продолжение, поскольку при переходе к активному полету или плавлению основательно утеплились. Морфологическое разнообразие и особенности развития перьевых структур в онтогенезе рецентных птиц могут иллюстрировать один из гипотетических путей эволюции кожных дериватов. В палеонтологической истории оперенных существ протоперо могло возникнуть как удлиненный полый цилиндрический вырост, подобный трихоптилиям рецентных видов птиц. Затем образовался пучок выростов с общим основанием. Его дальнейшая дифференциация привела к образованию пуха и, возможно, параллельно, пера. Покровы птенцов современных видов птиц до сих пор содержат приметы длительной эволюции. Россия, Ин-т проблем экол. и эвол. им. А. Н. Северцова, Российской Акад. наук, Москва. Ил. 2. Библ. 7. </w:t>
      </w:r>
    </w:p>
    <w:p>
      <w:pPr>
        <w:pStyle w:val="Normal"/>
        <w:ind w:firstLine="539"/>
        <w:rPr>
          <w:lang w:val="en-US"/>
        </w:rPr>
      </w:pPr>
      <w:r>
        <w:rPr>
          <w:lang w:val="en-US"/>
        </w:rPr>
        <w:t xml:space="preserve">Ильяшенко В.Ю. 2006. Орнитофаунистические заметки и описания пуховых птенцов некоторых видов птиц острова Сент-Кристофер. Малые Антильские острова // Орнитология № 33, 2006. - С. 169-176. Ключевые слова: птицы; фауна; остров Сент-Кристофер; Малые Антильские острова; птенцы; пуховые птенцы; описание. Орнитофауна острова включает 133 вида (с учетом пролетных, зимующих и залетных). Май и июнь - период массового гнездования большинства видов. Особи в ювенильном наряде встречаются крайне редко. Наибольшее разнообразие и плотность населения 3-5 доминантных видов древесно-кустарникого комплекса отмечена в искусственных насаждениях в поселках и их окрестностях. Здесь встречается 10-30 ос./км маршрута, а вдоль дорог, создающих эффект опушки, по 5-10 особей. В других типах древесной и кустарниковой растительности в среднем встречено 3-5 ос./км маршрута. Околовидные виды концентрируются на прудах гольф-клуба. Естественные озера и побережье острова относительно пустынны. В течение утренней экскурсии по различным биотопам можно гарантированно наблюдать до 20 видов; в первые три дня пребывания на острове авт. отметил подавляющее большинство из 44 видов, встреченных за весь период наблюдений. Приведен аннотированный список встреченных видов. Россия, Ин-т проблем экол. и эвол. им. А. Н. Северцова РАН, Москва, 117071, e-mail: eilyashenko@savingcranes.org. Ил. 6. Библ. 2. </w:t>
      </w:r>
    </w:p>
    <w:p>
      <w:pPr>
        <w:pStyle w:val="Normal"/>
        <w:ind w:firstLine="539"/>
        <w:rPr/>
      </w:pPr>
      <w:r>
        <w:rPr>
          <w:lang w:val="en-US"/>
        </w:rPr>
        <w:t xml:space="preserve">Ильяшенко В.Ю. 2007. Новые пуховые птерилии птенцов воробьинообразных птиц // Зоол. ж. № 11, 2007, т.86. - С. 1406-1408. Ключевые слова: воробьинообразные; птенцы; птерилии; пуховые птерилии; Elaenia martinica (Aves); Tyrannus dominicensis (Aves). 1 июня 2006 г. на о-ве Сент-Христофер (Малые Антильские о-ва) авт. осмотрел трех однодневных птенцов белобрюхой елении (Elaenia martinica и 3 июня - одного птенца серого тиранна (Tyrannus dominicensis) такого же возраста. Эмбриональные наряды этих эндемиков островов и побережья Карибского моря ранее не были известны. Распределение пуха на их теле, в принципе, укладывается в птерилографическую схему тиранновых, но обнаружены новые для воробьинообразных птиц участки на внутренней стороне крыльев. У птенцов белобрюхой элении несколько эмбриональных пушин располагаются на месте нижних больших кроющих первостепенные маховые перья (tectrices primariae majores inferiores). У серого тиранна пушины расположены на нижних кроющих перьях переднего края кисти (tectrices marginales inferiores mani), нижних кроющих перьях пропатагиальной складки (tectrices marginales inferiores prepatagii) и на нижних больших кроющих второстепенные маховые перья (tectrices secundariae majores inferiores). Птерилии на внутренней стороне крыльев представлены пухом белого цвета, образованным 2-5 бородками первого порядка (rami) длиной 1-3 мм. Возможно, именно с этого абортивного пуха, расположенного на наименее экспонированных участках тела, начался процесс редукции эмбрионального птерилозиса у птиц с пойкилотермным типом развития. Россия, Ин-т проблем экол. и эвол. РАН, Москва 119071. E-mail: val@sevin.ru. Ил. 1. Табл. 1. Библ. 6. </w:t>
      </w:r>
    </w:p>
    <w:p>
      <w:pPr>
        <w:pStyle w:val="Normal"/>
        <w:rPr/>
      </w:pPr>
      <w:r>
        <w:rPr/>
        <w:t xml:space="preserve">Ильяшенко В.Ю. 2008. Новая форма журавля из Закавказья </w:t>
      </w:r>
      <w:r>
        <w:rPr>
          <w:spacing w:val="-2"/>
        </w:rPr>
        <w:t xml:space="preserve">// </w:t>
      </w:r>
      <w:r>
        <w:rPr>
          <w:i/>
          <w:spacing w:val="-2"/>
        </w:rPr>
        <w:t>Рус. орнитол. журн</w:t>
      </w:r>
      <w:r>
        <w:rPr>
          <w:spacing w:val="-2"/>
        </w:rPr>
        <w:t xml:space="preserve">. 17. - 412. - С. </w:t>
      </w:r>
      <w:r>
        <w:rPr/>
        <w:t>559-562.</w:t>
      </w:r>
    </w:p>
    <w:p>
      <w:pPr>
        <w:pStyle w:val="Normal"/>
        <w:ind w:firstLine="539"/>
        <w:rPr>
          <w:lang w:val="en-US"/>
        </w:rPr>
      </w:pPr>
      <w:r>
        <w:rPr>
          <w:lang w:val="en-US"/>
        </w:rPr>
        <w:t xml:space="preserve">Ильяшенко В.Ю., Архипов В.Ю., Коблик Е.А., Редькин Я.А. 2006. Пуховой птенец сибирского конька // Орнитология № 33, 2006. - С. 206-207. Ключевые слова: Anthus gustavi (Aves); птенцы; пуховой птенец; описание; эмбриональный пух; распределение; птерилозис; коньки. Распределение эмбрионального пуха у сибирского конька соответствует птерилозису известных птенцов других видов коньков. Отсутствие пуха на брюшной птерилии (pt. abdominales), характерной для большинства птенцов представителей рода, возможно, связано с тем, что у этого средневозрастного экземпляра он обносился. На серийном материале у птенцов некоторых видов обнаружен пух на околоушной (pt. postauricularis) и заплечевой (pt. posthumeralis) птерилиях, а также на первостепенных маховых перьях (r. primariae), второстепенных маховых перьях (r. secundarii), верхних (t. caudales superiores) и нижних (t. c. inferiores) кроющих рулевых перьев. Редкий, короткий и одноцветный пух сибирского конька такой же, как и у других видов рода, но отличается от группы, включающей степного конька (A. richardi), полевого конька (A. campestris) и конька Годлевского (A. godlewskii), у которых имеется длинный (до 12,5 мм), густой и двуцветный желтовато-серый пух. Россия, Ин-т проблем экол. и эвол. им. А. Н. Северцова РАН, Москва, 117071. e-mail: eilyashenko@savingcranes.org. Ил. 2. </w:t>
      </w:r>
    </w:p>
    <w:p>
      <w:pPr>
        <w:pStyle w:val="Normal"/>
        <w:ind w:firstLine="539"/>
        <w:rPr>
          <w:lang w:val="en-US"/>
        </w:rPr>
      </w:pPr>
      <w:r>
        <w:rPr>
          <w:lang w:val="en-US"/>
        </w:rPr>
        <w:t xml:space="preserve">Ильяшенко В.Ю., Калякин М.В. 2006. Птенцы некоторых имматуронатных птиц Юго-Восточной Азии // Бюл. Моск. о-ва испыт. природы. Отд. биол. № 6, 2006, т.111. - С. 54-56. Ключевые слова: птицы; птенцовый тип развития; птенцы; покровы; описание. Приведены описания внешних покровов птенцов имматуронатных (незреловылупляющихся, птенцового типа развития) птиц следующих видов: изумрудная бронзовая кукушка (Chrysococcyx maculatus), красноголовый азиатский трогон (Harpactes erythrocephalus), золотистогорлый бородастик (Megalaima franklinii), красноклювый рогоклюв (Cymbirhynchus macrorhynchos), синяя птица (Pitta cyanea), белошейная веерохвостка (Rhipidura albicollis), бронзовый дронго (Dicrurus aeneus), сероглазый восточный бюль-бюль (Hypsipetes propinquus), черноухая кустарница (Garrulax vassali), краснолобая кустарниковая тимелия (Malacopteron cinereum), пестрогрудая крапивниковая тимелия (Napothera epilepidota), ошейниковая кустарница (Garrulax yersini), оранжевогорлая мухоловка (Ficedula strophiata), очковая расписная пеночка (Seicercus affinis), рыжегорлая альциппа (Alcippe rufogularis), корольковидная пеночка (Phylloscopus reguloides). Россия, Ин-т проблем экол. и эвол. им. А. Н. Северцова РАН, Москва. E-mail: eilyashenko@savingcranes.org. </w:t>
      </w:r>
    </w:p>
    <w:p>
      <w:pPr>
        <w:pStyle w:val="Normal"/>
        <w:ind w:firstLine="539"/>
        <w:rPr>
          <w:lang w:val="en-US"/>
        </w:rPr>
      </w:pPr>
      <w:r>
        <w:rPr>
          <w:lang w:val="en-US"/>
        </w:rPr>
        <w:t xml:space="preserve">Ильяшенко В.Ю., Чернова О.Ф. 2008. Структура оперения и масса кожи птенцов журавлей (Gruidae, Gruiformes) // Изв. РАН. Сер. биол. № 1, 2008. - С. 30-38. Ключевые слова: Gruidae (Aves); журавли; птенцы; масса кожи; оперение. Показано уменьшение обилия пуха и относительной массы наружных покровов туловища птенцов в процессе онтогенеза, что в совокупности с дифференциацией структуры пухового покрова (несколько генераций пуха и пуховых нарядов с характерной гетерохронией) обеспечивает развитие многослойного, равномерно распределенного по телу птенцов термоизоляционного слоя, необходимого для обеспечения теплокровности. Сравнительный анализ строения эмбрионального, мезоптильного пуха, добавочного пера и пуховой части опахала контурных перьев выявил наибольшую генерализованность мезоптильной генерации пуха. Россия, Ин-т проблем экол. и эвол. им. А. Н. Северцова РАН, Москва 119071. E-mail: eilyashenko@savingcranes.org; chernova@sevin.ru. Ил. 3. Табл. 4. Библ. 11. </w:t>
      </w:r>
    </w:p>
    <w:p>
      <w:pPr>
        <w:pStyle w:val="Normal"/>
        <w:rPr>
          <w:lang w:val="en-US"/>
        </w:rPr>
      </w:pPr>
      <w:r>
        <w:rPr>
          <w:lang w:val="en-US"/>
        </w:rPr>
        <w:t>Ильяшенко Е.И., Смиренская Е.М. 2005. Список публикаций о стерхе (1773-2004 гг.) // Журавли Евразии (биология, охрана, разведение). М., 2005. Вып. 2. С. 289-339.</w:t>
      </w:r>
    </w:p>
    <w:p>
      <w:pPr>
        <w:pStyle w:val="Normal"/>
        <w:rPr/>
      </w:pPr>
      <w:r>
        <w:rPr>
          <w:lang w:val="en-US"/>
        </w:rPr>
        <w:t>Илюшина М.А. Мельниченко Н.Л. Кумскова Е.А. 1999. Места и способы охоты массовых видов воробьиных птиц Кара-Дагского заповедника и его окрестностей // Вестник ВООП, вып. 6, 1999. - С. 25-29.</w:t>
      </w:r>
    </w:p>
    <w:p>
      <w:pPr>
        <w:pStyle w:val="Normal"/>
        <w:rPr/>
      </w:pPr>
      <w:r>
        <w:rPr/>
        <w:t>Инвентаризация, мониторинг и охрана ключевых орнитологических территорий России. 2008. Вып. 6. (Материалы совещания «Сохранение ключевых орнитологических территорий России (КОТР) силами общественности: проблемы и перспективы»), Москва, 2008. В сборник вошли материалы совещания «Сохранение ключевых орнитологических территорий России (КОТР) силами общественности: проблемы и перспективы», которое проходило в Оренбурге 19–24 марта 2007 г. В сборнике представлены материалы тренинга, проводившегося в рамках совещания, и статьи, в которых рассказывается о работе хранителей, волонтеров и представителей общественности в деле защиты КОТР. Значительная часть статей посвящена мониторингу и способам охраны ключевых орнитологических территорий, а также изучению орнитофауны различных КОТР.</w:t>
      </w:r>
    </w:p>
    <w:p>
      <w:pPr>
        <w:pStyle w:val="Normal"/>
        <w:rPr>
          <w:lang w:val="en-US"/>
        </w:rPr>
      </w:pPr>
      <w:r>
        <w:rPr>
          <w:lang w:val="en-US"/>
        </w:rPr>
        <w:t xml:space="preserve">Инвентаризация, мониторинг и охрана ключевых орнитологических территорий России. Ключевые слова: ключевые орнитологические территории России (КОТР); инвентаризация; мониторинг; охрана; сборник научных статей. Сборник научных статей и тезисов включает материалы 3-х совещаний по программе "Ключевые орнитологические территории России" (КОТР), состоявшихся в Иркутске (март 1998 г.), в пос. Шушенское Красноярского края (март 2000 г.) и в Талдомском р-ре Московской обл. (сентябрь 2000 г.). Первые 2 совещания были посвящены вопросам инвентаризации КОТР и охраны птиц в азиатской части России, на 3-м совещании рассматривался опыт работы и перспективы организации общественной поддержки мониторинга и охраны КОТР (европейская часть). Вид документа: отдельный выпуск журнала. Инвентаризация, мониторинг и охрана ключевых орнитологических территорий России // Ключевые слова: ключевые орнитологические территории России (КОТР); инвентаризация; мониторинг; охрана; сборник научных статей. Сборник научных статей, подготовленных членами Союза охраны птиц России - участниками программы "Ключевые орнитологические территории России" (КОТР). Первая часть сборника (9 статей) посвящена описанию и мониторингу важных для птиц участков. Вторая часть (3 статьи) включает обзоры выявленных к настоящему времени региональных сетей КОТР в Нижегородской и Ивановской областях, а также в Удмуртской Республике. В третьей части (4 статьи) рассматриваются общие теоретические и методические вопросы, связанные с работой по программе КОТР. </w:t>
      </w:r>
    </w:p>
    <w:p>
      <w:pPr>
        <w:pStyle w:val="Normal"/>
        <w:rPr>
          <w:lang w:val="en-US"/>
        </w:rPr>
      </w:pPr>
      <w:r>
        <w:rPr>
          <w:lang w:val="en-US"/>
        </w:rPr>
        <w:t xml:space="preserve">Инвентаризация, мониторинг и охрана ключевых орнитологических территорий России. Ключевые слова: ключевые орнитологические территории России (КОТР); инвентаризация; мониторинг; охрана; сборник статей. Первый тематический общероссийский сборник научных статей дает начало развитию нового аспекта программы КОТР, связанного с научным обобщением рез-тов проделанной работы. Необходимость такого рода издания возрастет с переносом основного акцента работ по программе на мониторинг состояния КОТР. Итогом первого (инвентаризационного) этапа будет серия каталогов КОТР. Для повышения эффективности мониторинга (и, возможно, для стимуляции таких работ) важно предоставить участникам программы возможность оперативной публикации научных материалов. Материалы сборника сгруппированы в 3 раздела. В 1-й вошло 9 статей, посвященных описанию и мониторингу КОТР; здесь приводится х-ка 25 КОТР в 9 субъектах РФ. В 5 статьях 2-го раздела представлены разные подходы к обзору и анализу сетей КОТР на уровне отдельных адм. (Волгоградская и Свердловская области, Дагестан) или природных (Предбайкалье, прибрежная полоса Среднего Каспия) регионов. В нек-рых из этих работ специальное внимание уделено вопросам интеграции сетей КОТР с сетями ООПТ. Нек-рые статьи из 3-го раздела посвящены особенностям миграции птиц в различных регионах. Проблема миграций птиц, хотя и выходит за рамки собственно программы КОТР, представляет интерес как для выделения КОТР, так и для обоснования их объединения в "функционально связанные" сети, обеспечивающие сохранение благоприятных для птиц условий обитания на протяжении пролетного пути. </w:t>
      </w:r>
    </w:p>
    <w:p>
      <w:pPr>
        <w:pStyle w:val="Normal"/>
        <w:rPr>
          <w:rFonts w:eastAsia="MS Mincho;Arial Unicode MS"/>
          <w:lang w:val="en-US"/>
        </w:rPr>
      </w:pPr>
      <w:r>
        <w:rPr>
          <w:rFonts w:eastAsia="MS Mincho;Arial Unicode MS"/>
          <w:lang w:val="en-US"/>
        </w:rPr>
        <w:t xml:space="preserve">Инвентаризация, мониторинг и охрана ключевых орнитологических территорий России// Ключевые слова: ключевые орнитологические территории России; инвентаризация; описание; мониторинг; региональные сети; сборник статей; охрана птиц. Сборник научных статей, подготовленных членами Союза охраны птиц России. 1-я часть сборника (9 статей) посвящена описанию и мониторингу важных для сохранения птиц участков; приводится х-ка 25 ключевых орнитологических территорий России (КОТР), расположенных в 9 субъектах РФ. Во 2-й части (5 статей) рассмотрены разные подходы к обзору и анализу сетей КОТР на уровне отдельных административных (Волгоградская и Свердловская области, республика Дагестан) или природных (Предбайкалье, прибрежная полоса Среднего Каспия) регионов. Специальное внимание уделено вопросам интеграции сетей КОТР с сетями Особо охраняемых природных территорий (ООПТ). В 3-й части (8 статей) рассматриваются особенности миграции птиц в различных регионах и роль КОТР в охране мигрирующих птиц. Рефераты статей см. данный выпуск. </w:t>
      </w:r>
    </w:p>
    <w:p>
      <w:pPr>
        <w:pStyle w:val="Normal"/>
        <w:rPr>
          <w:lang w:val="en-US"/>
        </w:rPr>
      </w:pPr>
      <w:r>
        <w:rPr>
          <w:lang w:val="en-US"/>
        </w:rPr>
        <w:t>Инвентаризация, мониторинг и охрана КОТР, вып. 1-3. 1999. Ред.: Зубакин В.А., Букреев С.А. М.: СОПР 160</w:t>
      </w:r>
      <w:r>
        <w:rPr/>
        <w:t xml:space="preserve"> с.</w:t>
      </w:r>
    </w:p>
    <w:p>
      <w:pPr>
        <w:pStyle w:val="Normal"/>
        <w:rPr>
          <w:lang w:val="en-US"/>
        </w:rPr>
      </w:pPr>
      <w:r>
        <w:rPr>
          <w:lang w:val="en-US"/>
        </w:rPr>
        <w:t>Инешина Е.Г., Зонов Г.Б., Данович К.Н. 1971. Возрастные изменения хвои сосны в связи с различной поедаемостью ее глухарем // Инф. бюл. СИФИБР СО АН СССР.- Иркутск, 1971.- Вып.9.- С. 23-24.</w:t>
      </w:r>
    </w:p>
    <w:p>
      <w:pPr>
        <w:pStyle w:val="Normal"/>
        <w:rPr/>
      </w:pPr>
      <w:r>
        <w:rPr/>
        <w:t xml:space="preserve">Инженерная этология, биоакустика и биолингвистика птиц. М.:Наука, 1991, 197 с. </w:t>
      </w:r>
    </w:p>
    <w:p>
      <w:pPr>
        <w:pStyle w:val="Normal"/>
        <w:rPr>
          <w:lang w:val="en-US"/>
        </w:rPr>
      </w:pPr>
      <w:r>
        <w:rPr>
          <w:lang w:val="en-US"/>
        </w:rPr>
        <w:t xml:space="preserve">Инин В. 2001. Популяции балобана и джека уничтожаются в Казахстане с разрешения правительства? // Степ. бюл. N 9, 2001, - C. 42-43. Ключевые слова: редкие и исчезающие виды; балобан; дрофа-красотка; Красная книга Казахстана; соколиная охота на дроф; вывоз в арабские страны; разрешение Правительства. Соколиная охота на дроф-красоток (ДК; Chlamydotis undulata и вывоз соколов-балобанов (Б; Falco cherrug) в арабские страны представляют серьезную угрозу для сохранения этих видов в Казахстане. Оба вида признаны находящимися на грани исчезновения и занесены в Красную книгу Казахстана. Основной причиной сокращения популяций ДК и Б является не столько их нелегальный отлов, сколько узаконенная практика их добычи на основе специальных разрешений Правительства. В Казахстане Постановлением Правительства от 28 июня 2000 г. утверждены специальные правила о порядке пользования этими видами птиц. В соответствии с ними изъятие из природы Б и ДК осуществляется только "в исключительных случаях, направленных на воспроизводство, научные и иные цели" и только в пределах квот на изъятие. На основании заключения экологической экспертизы от 15/IX 2000 г. данные квоты были установлены в объеме: 10 молодых Б, 350 ДК. Однако эти квоты были превышены, что поставило под угрозу сохранение численности ДК. Изъятие из природы ДК и Б предоставлялось Правительством не с целью их воспроизводства или научного изучения, а в коммерческих и политических целях (охота на ДК и вывоз из Казахстана молодых Б арабскими шейхами). Правительственная политика выдачи разрешений на добычу Б и ДК несет серьезную угрозу дальнейшему существованию этих птиц. </w:t>
      </w:r>
    </w:p>
    <w:p>
      <w:pPr>
        <w:pStyle w:val="Normal"/>
        <w:rPr>
          <w:rFonts w:eastAsia="MS Mincho;Arial Unicode MS"/>
        </w:rPr>
      </w:pPr>
      <w:r>
        <w:rPr>
          <w:rFonts w:eastAsia="MS Mincho;Arial Unicode MS"/>
        </w:rPr>
        <w:t>Иноземцев А. А., Николаев В. И. 2004. Динамика сообществ наземных позвоночных болот в меняющихся условиях природопользования // Вестн. Мос. гос. обл. ун-та. Сер. Естеств. науки № 1-2. - 2004. - С. 87-99. Ключевые слова: наземные позвоночные; динамика сообществ; болота; природопользование. В период 1980-2003 гг. было обследовано 70 болот площадью 280 тыс. га в центре России; протяженность пеших маршрутов приблизит. 5 тыс. км, водных - 200 км. На болотах региона выявлено 202 вида птиц, в т. ч. 146 гнездящихся видов, из них 57 - общих для всех типов болот. Рост кол-ва гнездящихся видов проходит от болот переходного типа к крупным верховым (ВБ) и низинным торфяникам (Т). Плотность населения птиц увеличивается от ВБ к переходным и низинным Т, в этом же направлении возрастает доля участия в населении фоновых видов. Рассматривается структура населения птиц торфяных болот (число видов, в т. ч. гнездящихся, плотность населения, виды - доминанты); динамика видового разнообразия на разных стадиях сукцессии ВБ. В целом видовое разнообразие птиц на ВБ центр. России увеличиваются в с.-з. направлении. - т. е. в направлении увеличения "приморских" черт (обводненности и мозаичности) в облике Т. Повсеместно доминирует лесной конек (22, 5-60, 0% населения), в с.-з. и зап. регионах значительно высокая плотность населения полевого жаворонка, желтой трясогузки (17-47%), лугового конька (22-24%), лугового чекана (10-18%) и чибиса. На переходных и низинных болотах юж. полосы лесной зоны (юж. тайга, подтаежные леса) Вост.-Европейской равнины встречается до 72 видов птиц с плотностью населения до 390 ос./км{2}. В лесостепной зоне России и Белорусском Полесье плотность населения птиц в луго-болотных комплексах увеличивается до &gt;=500-1000 птиц/км{2}. В болотных ландшафтах обитает 57 редких видов птиц (65, 8% из общего кол-ва), в т. ч. 15 видов, занесенных в Красную книгу России. Наиболее "насыщенны" редкими видами птиц ВБ (34 вида). Приведены данные о численности редких видов. Остальные группы наземных позвоночных на болотах значительно уступают по видовому разнообразию. Из 11 видов амфибий, обитающих в центр. областях России на болотах встречено 7 видов: обыкновенный и гребенчатый тритоны, зеленая и серая жабы, прудовая. Обычный вид земноводных на болотах - травяная лягушка, плотность населения в ср. 20-30 экз/га. В краевых зонах ВБ, плотность бурых лягушек в 3-5 раза выше, чем в центр. частях; это связано с тем, что в переходной полосе "болото-лес" постоянно происходит разнонаправленный, доступный для питания лягушек, поток беспозвоночных; из леса на болото и наоборот. При этом остромордая лягушка предпочитает более сухие местообитания, чем травяная лягушка и в большей степени связана с сосновыми участками. Травяная лягушка на низинных болотах достигает 100-120 экз/га, в черноольшанниках - до 1000 зкз/га, остромордая лягушка и серая жаба - до 40 и 10 экз/га соотв. Только на водоемах низинных болот встречены оба вида тритонов, зеленая жаба (&lt;1 экз/га) и прудовая лягушка (10-20 экз/га). Для ВБ и переходных болот наиболее типична живородящая ящерица; плотность ее населения до 100-150, на ВБ Валдая до 450 экз/га. Обыкновенная гадюка - единственный, широкораспространенный на краевых болотах вид змей (в Тверской обл. до 67, 6 экз/км{2}). Доля участия бурых лягушек на трансформированных болотах повышается до 60, 1-77, 8%. Лимитириующим фактором для остромордой лягушки становится деградация напочвенной подстилки, в к-рой зимует, тогда как травяная лягушка способна проводить зиму в водоемах. Довольно многочислена в мелиоративных каналах становится прудовая лягушка (22, 2-38, 8%). В рез-те глубокого осушения болот исчезают тритоны, но появляется краснобрюхая жерлянка. Из рептилий широко расселяется по торфоразработкам и берегам мелиоративных каналов гадюка и живородящая ящерица, появляется прыткая ящерица. На лесогидромелиорированных болотах 20-30-летней давности встречается 3 вида рептилий (живородящая ящерица, веретеница, обыкновенная гадюка), из к-рых макс. плотность имеет живородящая ящерица (130-200 экз/га, 95% населения). Естественные болота практически лишены постоянного населения большинства видов млекопитающих, использующих эти ландшафты попутно во время кормовых и сезонных кочевок, занимая гл. обр. краевые и островные (незаторфованные) участки болотных массивов. При общей низкой встречаемости мелких млекопитающих (11 видов, 2, 5 экз/100 ловушко-суток) доминирующее положение занимают обыкновенная бурозубка (25%) и рыжая полевка (65%), несколько выше ср. показателей доля участия малой бурозубки, темной полевки и полевки-экономки. Для бобра, ондатры, водяной полевки болотные водоемы служат постоянным местообитанием. Использование болот копытными носит сезонный характер. Водяная полевка и полевка-экономка характерны для мелиоративных каналов и частично осушенных пойменных болот, где эти виды образуют мозаично размещенные локальные группировки. Численность ММ увеличивается в рез-те с.-х. осушения болот, прежде всего, за счет обыкновенной полевки, но разнообразие уменьшается из-за исчезновения ряда влаголюбивых видов землероек. Постепенные процессы динамики фауны ММ имеют место на вышедших из эксплуатации торфоразработках. Широко распространена на старых торфоразработках, где распространена ондатра (до 1, 5 поселений/га); лесная гидромелиорация благоприятна для бобра (встречаемость его поселений на осушительных каналах составляет 0, 5-0, 7), что выше чем на реках (0, 1 семьи/км). Сохранение наземных позвоночных может быть реализовано лишь в составе обширных природных комплексов. При проектировании и организации сети особо охраняемых природных территорий в европейском центре России, болота должны относиться к экол. ядрам, имеющим ключевое значение для сохранения биол. разнообразия и поддержания экол. баланса. Россия, Моск. гос. обл. ун-т. Ил. 1. Табл. 5. Библ. 42</w:t>
      </w:r>
    </w:p>
    <w:p>
      <w:pPr>
        <w:pStyle w:val="Normal"/>
        <w:rPr>
          <w:rFonts w:eastAsia="MS Mincho;Arial Unicode MS"/>
        </w:rPr>
      </w:pPr>
      <w:r>
        <w:rPr>
          <w:rFonts w:eastAsia="MS Mincho;Arial Unicode MS"/>
        </w:rPr>
        <w:t>Иноземцев А.А. 1978. Роль насекомоядных птиц в лесных биоценозах. Л. Изд. ЛГУ. 1978. – 59 с. некоторые общие закономерности воздействия хищника на жертву</w:t>
      </w:r>
    </w:p>
    <w:p>
      <w:pPr>
        <w:pStyle w:val="Normal"/>
        <w:rPr/>
      </w:pPr>
      <w:r>
        <w:rPr/>
        <w:t>Иноземцев А.А. 1978. Роль насекомоядных птиц в лесных биоценозах. - Л.: Изд-во ЛГУ, 1978.- 264 с.</w:t>
      </w:r>
    </w:p>
    <w:p>
      <w:pPr>
        <w:pStyle w:val="Normal"/>
        <w:rPr/>
      </w:pPr>
      <w:r>
        <w:rPr/>
        <w:t>Иноземцев А.А. 1978. Роль насекомоядных птиц в лесных биоценозах. -Л.: Изд-во ЛГУ, 1978.- 264 с.</w:t>
      </w:r>
    </w:p>
    <w:p>
      <w:pPr>
        <w:pStyle w:val="Normal"/>
        <w:rPr/>
      </w:pPr>
      <w:r>
        <w:rPr/>
        <w:t xml:space="preserve">Иноземцев А.А. 1978. Роль насекомоядных птиц в лесных биоценозах. - Л.: Изд-во ЛГУ, 1978. - 264 с. </w:t>
      </w:r>
    </w:p>
    <w:p>
      <w:pPr>
        <w:pStyle w:val="Normal"/>
        <w:rPr>
          <w:lang w:val="en-US"/>
        </w:rPr>
      </w:pPr>
      <w:r>
        <w:rPr>
          <w:lang w:val="en-US"/>
        </w:rPr>
        <w:t>Иноземцев А.А. 1978. Роль насекомоядных птиц в лесных биоценозах.  Л.: изд-во ЛГУ. 264 с.</w:t>
      </w:r>
    </w:p>
    <w:p>
      <w:pPr>
        <w:pStyle w:val="Normal"/>
        <w:rPr/>
      </w:pPr>
      <w:r>
        <w:rPr/>
        <w:t>Иноземцев А.А. 1987. Птицы и лес. М., 1987.</w:t>
      </w:r>
    </w:p>
    <w:p>
      <w:pPr>
        <w:pStyle w:val="Normal"/>
        <w:rPr/>
      </w:pPr>
      <w:r>
        <w:rPr/>
        <w:t xml:space="preserve">Иноземцев А.А. 1987. Птицы и лес.- М.: Агропромиздат, 1987.- 302 с. </w:t>
      </w:r>
    </w:p>
    <w:p>
      <w:pPr>
        <w:pStyle w:val="Normal"/>
        <w:rPr>
          <w:rFonts w:eastAsia="MS Mincho;Arial Unicode MS"/>
          <w:lang w:val="en-US"/>
        </w:rPr>
      </w:pPr>
      <w:r>
        <w:rPr>
          <w:rFonts w:eastAsia="MS Mincho;Arial Unicode MS"/>
          <w:lang w:val="en-US"/>
        </w:rPr>
        <w:t xml:space="preserve">Иноземцев А.А. 1997. Изменение сообществ наземных позвоночных в новых условиях природопользования // Докл. РАН № 6, 1997, т. 357, - С. 844-846. Ключевые слова: наземные позвоночные; изменение сообществ; изменения в природопользовании; садово-дачные участки; пригородные районы; Подмосковье. Исследования проводили в 1985-1996 гг на Крюковской биостанции, которая представляет типичную для Подмосковья территорию с увеличением садово-дачных зон за счет с.-х. угодий. По всем биотопам были проложены маршрутные учеты птиц (ежегодно весной &gt;100 км), ленточные учеты на постоянных трансектах амфибий (ежегодно в 1-й половине июля - около 30 км), отлов мелких млекопитающих (ежегодно во 2-й половине мая и 1-й половине июля по 1 тыс. и 5-6 тыс. л/сут соотв). Густая застройка, огораживание и глубокое освоение мелких участков (600-1500 м{2}), замусоривание местности и присутствие большого кол-ва людей в весенне-летний период вызвали полное исчезновение коростеля, чибиса и полевого жаворонка. Разработка и освоение пустошных земель, заболоченных кустарниковых ложбин среди агроландшафтов резко сократили численность на гнездовье малого зуйка, желтой и желтоголовой трясогузок, лугового чекана, жулана, обыкновенной чечевицы и др. Наиболее резистентны к садово-дачному строительству белая трясогузка, в меньшей степени полевой воробей, деревенская и городская ласточки. Для земноводных вновь осваиваемые агроландшафты приобретают повышенную барьерную функцию ввиду сокращения пригодных мест для откладки икры, развития личинок и нарушения доступных "экол. коридоров" для расселения взрослых особей. С началом широкой приватизации земли и дачно-коттеджного строительства численность бурых лягушек стала снижаться. Иссушение почвенного покрова в новых условиях землепользования обусловило нек-рое преимущество менее требовательным к влажности остромордым лягушкам, что и привело со временем к их численному преобладанию. В рез-те дачного строительства увеличилось проникновение в агроландшафты синантропных видов грызунов (серая крыса, домовая мышь), сократилось кол-во мест выходов на поля кабанов, повысились возможности кормодобывания в зимний период зайцев за счет плодово-ягодных деревьев и кустарников. Хотя общий характер межгодовых колебаний численности мышевидных грызунов принципиально не изменился, в период 1992-1996 гг., сравнительно с 1985-1991 гг., колебания стали более сглаженными. Др. особенность динамики численности мышевидных грызунов за последние годы - нек-рое снижение в биотопах с древесно-кустарниковой растительностью относительной плотности населения лесных видов (лесная мышь, рыжая полевка) и заметном увеличении видов открытых пространств (полевая мышь). Не обнаружено заметных различий ни в плотности населения, ни в характере динамики численности мышевидных грызунов в 1985-1991 гг. и 1992-1996 гг. на клеверных полях. Т. обр., внедрение капиталистических форм использования земли ведет к перестройке зооценозов, уже сложившихся в антропогенно трансформированных ландшафтах, что негативно сказывается на многих видах позвоночных животных; ведет к унификации фауны. Россия, Моск. педагогич. ун-т, Москва. Ил. 1. Табл. 1. Библ. 10. </w:t>
      </w:r>
    </w:p>
    <w:p>
      <w:pPr>
        <w:pStyle w:val="Normal"/>
        <w:rPr>
          <w:rFonts w:eastAsia="MS Mincho;Arial Unicode MS"/>
          <w:lang w:val="en-US"/>
        </w:rPr>
      </w:pPr>
      <w:r>
        <w:rPr>
          <w:rFonts w:eastAsia="MS Mincho;Arial Unicode MS"/>
          <w:lang w:val="en-US"/>
        </w:rPr>
        <w:t xml:space="preserve">Иноземцев А.А. 1998. Влияние новых условий природопользования на население наземных позвоночных // Экология № 3, 1998, - С. 201-205. Ключевые слова: позвоночные; население; изменения фауны и экологии; антропогенное воздействие; Московская обл. В рез-те специальных эколого-фаунистич. исследований в 1985-1996 гг. делается попытка оценить масштабы и направленность изменений, происходящих в населении позвоночных животных в новых условиях природопользования. На большом фактическом материале получены новые сведения о тенденциях в динамике населения позвоночных в рез-те антропогенной трансформации среды обитания. Россия, Моск. педагогический ун-т, Москва. Ил. 1. Табл. 1. Библ. 17. </w:t>
      </w:r>
    </w:p>
    <w:p>
      <w:pPr>
        <w:pStyle w:val="Normal"/>
        <w:rPr>
          <w:lang w:val="en-US"/>
        </w:rPr>
      </w:pPr>
      <w:r>
        <w:rPr>
          <w:lang w:val="en-US"/>
        </w:rPr>
        <w:t xml:space="preserve">Иноземцев А.А. 2001. Устойчивость орнитоценоза в условиях антропогенной трансформации экосистемы ксерофитных лесов Западного Кавказа // Докл. РАН N 2, 2001, т.379, С. 275-278. Ключевые слова: орнитоценозы; устойчивость; видовой состав; антропогенная трансформация; ксерофитные леса; Зап. Кавказ. Данные собраны в весенне-летние сезоны 1973-1975, 1981-1998 и 2000 гг. в Новороссийском лесхозе между пос. Юж. Озерейка и Мысхако. Учеты птиц проводили во 2-й половине мая на постоянных маршрутах в разных по составу участках леса по 9-12 км. Весной и летом проводили учеты беспозвоночных, изучение питания гнездовых птенцов и наблюдения за гнездящимися птицами. Плотность населения беспозвоночных снижалась в течение периода наблюдений. Кол-во рекреантов в 1973-1975 гг. составляло 0,1 человек/га леса в день, в 1985-1987 гг. - 0,2-0,3 чел/га, в 1997-1998 гг. - 0,1 и в 2000 г. - 0,1 чел/га. Население птиц в мае составило в 1973-1974 гг. 100,1 пар/км{2}, в 1982-1984 гг. - 133 пары, в 1986-1987 гг. - 128,8, в 1989-1990 гг. - 121,2 пары, 1995-1996 гг. - 138 пар, в 1997-1998 гг. - 145,3 пары, в 2000 г. - 139,5 пар. Ядро орнитоценоза не менялось и составляло 13-14 видов. В спектрах питания насекомоядных птиц при высокой степени их сходства намечаются качественные сдвиги. Увеличивается значение жесткокрылых и перепончатокрылых. Изменился спектр питания сойки и садовой горихвостки. У птиц происходит нарушение пищевой специализации. Увеличивается численность эврибионтных видов (галки, вороны), снижается - узко специализированных (поползня, пищухи, крапивника и др.). В ходе восстановительной сукцессии общая численность птиц медленно возрастает, а разнообразие снижается за счет выпадения малочисленных видов (дрозд-деряба, дубонос). Россия, Моск. педагогич. ун-т. Табл. 2. Библ. 14. </w:t>
      </w:r>
    </w:p>
    <w:p>
      <w:pPr>
        <w:pStyle w:val="Normal"/>
        <w:rPr/>
      </w:pPr>
      <w:r>
        <w:rPr/>
        <w:t xml:space="preserve">Иноземцев А.А. 2005. О питании птенцов лесной завирушки </w:t>
      </w:r>
      <w:r>
        <w:rPr>
          <w:i/>
          <w:lang w:val="en-US"/>
        </w:rPr>
        <w:t>Prunella</w:t>
      </w:r>
      <w:r>
        <w:rPr>
          <w:i/>
        </w:rPr>
        <w:t xml:space="preserve"> </w:t>
      </w:r>
      <w:r>
        <w:rPr>
          <w:i/>
          <w:lang w:val="en-US"/>
        </w:rPr>
        <w:t>modularis</w:t>
      </w:r>
      <w:r>
        <w:rPr/>
        <w:t xml:space="preserve"> и речного сверчка </w:t>
      </w:r>
      <w:r>
        <w:rPr>
          <w:i/>
          <w:lang w:val="en-US"/>
        </w:rPr>
        <w:t>Locustella</w:t>
      </w:r>
      <w:r>
        <w:rPr>
          <w:i/>
        </w:rPr>
        <w:t xml:space="preserve"> </w:t>
      </w:r>
      <w:r>
        <w:rPr>
          <w:i/>
          <w:lang w:val="en-US"/>
        </w:rPr>
        <w:t>fluviatilis</w:t>
      </w:r>
      <w:r>
        <w:rPr/>
        <w:t xml:space="preserve"> в Московской области // </w:t>
      </w:r>
      <w:r>
        <w:rPr>
          <w:i/>
        </w:rPr>
        <w:t>Рус. орнитол. журн</w:t>
      </w:r>
      <w:r>
        <w:rPr/>
        <w:t>. 14. - 286. - С. 392-395 [1963].</w:t>
      </w:r>
    </w:p>
    <w:p>
      <w:pPr>
        <w:pStyle w:val="Normal"/>
        <w:rPr/>
      </w:pPr>
      <w:r>
        <w:rPr>
          <w:lang w:val="en-US"/>
        </w:rPr>
        <w:t xml:space="preserve">Иноземцев А.А. 2005. О питании птенцов лесной завирушки </w:t>
      </w:r>
      <w:r>
        <w:rPr>
          <w:i/>
          <w:lang w:val="en-US"/>
        </w:rPr>
        <w:t>Prunella modularis</w:t>
      </w:r>
      <w:r>
        <w:rPr>
          <w:lang w:val="en-US"/>
        </w:rPr>
        <w:t xml:space="preserve"> и речного сверчка </w:t>
      </w:r>
      <w:r>
        <w:rPr>
          <w:i/>
          <w:lang w:val="en-US"/>
        </w:rPr>
        <w:t>Locustella fluviatilis</w:t>
      </w:r>
      <w:r>
        <w:rPr>
          <w:lang w:val="en-US"/>
        </w:rPr>
        <w:t xml:space="preserve"> в Московской области // </w:t>
      </w:r>
      <w:r>
        <w:rPr>
          <w:i/>
          <w:lang w:val="en-US"/>
        </w:rPr>
        <w:t>Рус. орнитол. журн</w:t>
      </w:r>
      <w:r>
        <w:rPr>
          <w:lang w:val="en-US"/>
        </w:rPr>
        <w:t>. 14 (286): 392-395 [1963].</w:t>
      </w:r>
    </w:p>
    <w:p>
      <w:pPr>
        <w:pStyle w:val="Normal"/>
        <w:rPr/>
      </w:pPr>
      <w:r>
        <w:rPr/>
        <w:t>Иноземцев А.А., Ежова С.А., Перешкольник С.Л., Френкина Г.И. 1980. Оценка интегрального воздействия насекомоядных птиц на беспозвоночных в дубово-грабовом лесу // Экология. - М. - № 1. - С. 65-75.</w:t>
      </w:r>
    </w:p>
    <w:p>
      <w:pPr>
        <w:pStyle w:val="Normal"/>
        <w:rPr>
          <w:lang w:val="en-US"/>
        </w:rPr>
      </w:pPr>
      <w:r>
        <w:rPr>
          <w:lang w:val="en-US"/>
        </w:rPr>
        <w:t>Иноземцев А.А., Николаев В.И. 1995. К экологии трёхпалого дятла в Подмосковье. — Проблеми вивчення та охорони птахiв. Львiв-Чернiвцi, 1995. С. 60–61.</w:t>
      </w:r>
    </w:p>
    <w:p>
      <w:pPr>
        <w:pStyle w:val="Normal"/>
        <w:rPr/>
      </w:pPr>
      <w:r>
        <w:rPr/>
        <w:t xml:space="preserve">Иноземцев А.А., Николаев В.И. 2003. К экологии трёхпалого дятла </w:t>
      </w:r>
      <w:r>
        <w:rPr>
          <w:i/>
          <w:lang w:val="en-US"/>
        </w:rPr>
        <w:t>Picoides</w:t>
      </w:r>
      <w:r>
        <w:rPr>
          <w:i/>
        </w:rPr>
        <w:t xml:space="preserve"> </w:t>
      </w:r>
      <w:r>
        <w:rPr>
          <w:i/>
          <w:lang w:val="en-US"/>
        </w:rPr>
        <w:t>tridactylus</w:t>
      </w:r>
      <w:r>
        <w:rPr/>
        <w:t xml:space="preserve"> в Подмосковье // </w:t>
      </w:r>
      <w:r>
        <w:rPr>
          <w:i/>
        </w:rPr>
        <w:t>Рус. орнитол. журн</w:t>
      </w:r>
      <w:r>
        <w:rPr/>
        <w:t>. 12. - 235. - С. 989-990 [1995].</w:t>
      </w:r>
    </w:p>
    <w:p>
      <w:pPr>
        <w:pStyle w:val="Normal"/>
        <w:rPr/>
      </w:pPr>
      <w:r>
        <w:rPr>
          <w:lang w:val="en-US"/>
        </w:rPr>
        <w:t xml:space="preserve">Иноземцев А.А., Николаев В.И. 2003. К экологии трёхпалого дятла </w:t>
      </w:r>
      <w:r>
        <w:rPr>
          <w:i/>
          <w:lang w:val="en-US"/>
        </w:rPr>
        <w:t>Picoides tridactylus</w:t>
      </w:r>
      <w:r>
        <w:rPr>
          <w:lang w:val="en-US"/>
        </w:rPr>
        <w:t xml:space="preserve"> в Подмосковье // </w:t>
      </w:r>
      <w:r>
        <w:rPr>
          <w:i/>
          <w:lang w:val="en-US"/>
        </w:rPr>
        <w:t>Рус. орнитол. журн</w:t>
      </w:r>
      <w:r>
        <w:rPr>
          <w:lang w:val="en-US"/>
        </w:rPr>
        <w:t>. 12 (235): 989-990 [1995].</w:t>
      </w:r>
    </w:p>
    <w:p>
      <w:pPr>
        <w:pStyle w:val="Normal"/>
        <w:rPr/>
      </w:pPr>
      <w:r>
        <w:rPr/>
        <w:t>Иноземцев А.А., Перешкольник С.Д., Френкина Г.И., 1975. Орнитофаунистический анализ дубовых ассоциаций разных природных зон Европейской части СССР // Актуальные вопросы зоогеографии: Мат-лы 6-й Всесоюз. зоогеограф. конф. - Кишинев. - С. 102-103.</w:t>
      </w:r>
    </w:p>
    <w:p>
      <w:pPr>
        <w:pStyle w:val="Normal"/>
        <w:rPr/>
      </w:pPr>
      <w:r>
        <w:rPr/>
        <w:t>Иноземцев А.А., Френкина Г.И. 1986. Влияние антропогенного воздействия на орнитоценоз хмеричей // Всесоюзное совещание по проблемам кадастра и учета животного мира: Тез. докл. - М. - Ч. 2. - С. 304-305.</w:t>
      </w:r>
    </w:p>
    <w:p>
      <w:pPr>
        <w:pStyle w:val="Normal"/>
        <w:rPr>
          <w:lang w:val="en-US"/>
        </w:rPr>
      </w:pPr>
      <w:r>
        <w:rPr>
          <w:lang w:val="en-US"/>
        </w:rPr>
        <w:t xml:space="preserve">Иноземцев А.А., Френкина Г.И. 1990. Изменение орнитоценоза смешанного леса северо-западного Подмосковья за 35 лет // Экология животных лесной зоны / Межвуз. сбор. науч. тр. - М, 1990. - С. 79-85. </w:t>
      </w:r>
    </w:p>
    <w:p>
      <w:pPr>
        <w:pStyle w:val="Normal"/>
        <w:rPr/>
      </w:pPr>
      <w:r>
        <w:rPr/>
        <w:t>Иноземцев А.А., Френкина Г.И. 1991. Влияние антропогенных воздействий на трофические связи лесных птиц Западного Кавказа // Материалы 10-й Всесоюзной орнитологической конференции. - Минск. - Ч. 2, кн. 1. - С. 246-248.</w:t>
      </w:r>
    </w:p>
    <w:p>
      <w:pPr>
        <w:pStyle w:val="Normal"/>
        <w:rPr>
          <w:lang w:val="en-US"/>
        </w:rPr>
      </w:pPr>
      <w:r>
        <w:rPr>
          <w:lang w:val="en-US"/>
        </w:rPr>
        <w:t>Иноземцев А.Г. 1999. К распространению камышевки-барсучка и северной бормотушки в Алтайском крае // Материалы к распространению птиц на Урале, в Приуралье и Западной Сибири. – Екатеринбург, 1999. – С. 96.</w:t>
      </w:r>
    </w:p>
    <w:p>
      <w:pPr>
        <w:pStyle w:val="Normal"/>
        <w:ind w:firstLine="539"/>
        <w:rPr>
          <w:lang w:val="en-US"/>
        </w:rPr>
      </w:pPr>
      <w:r>
        <w:rPr>
          <w:lang w:val="en-US"/>
        </w:rPr>
        <w:t xml:space="preserve">Иноземцев А.Г. 2005. Распространение и численность представителей рода луни (Circus) на Кулундинской равнине и Приобском плато // Изв. АГУ № 3, 2005. - С. 93-97, 131. Ключевые слова: луни; Circus (Aves); распространение; численность; Кулундинская равнина; Приобское плато. Данные о современном распространении и численности полевого, лугового, степного и болотного луней на Кулундинской равнине и Приобском плато. Анализируется состояние популяций этих видов. Библ. 8. </w:t>
      </w:r>
    </w:p>
    <w:p>
      <w:pPr>
        <w:pStyle w:val="Normal"/>
        <w:rPr/>
      </w:pPr>
      <w:r>
        <w:rPr>
          <w:lang w:val="en-US"/>
        </w:rPr>
        <w:t xml:space="preserve">Инозецев А.А., Николаев В.И. 2003. К экологии трехпалого дятла </w:t>
      </w:r>
      <w:r>
        <w:rPr>
          <w:i/>
          <w:lang w:val="en-US"/>
        </w:rPr>
        <w:t>Picoides tridactylus</w:t>
      </w:r>
      <w:r>
        <w:rPr>
          <w:lang w:val="en-US"/>
        </w:rPr>
        <w:t xml:space="preserve"> в Подмосковье // Рус. орнитол. ж. Экспресс-вып. N 235, 2003, т.12, C. 989-990. Ключевые слова: дятлы; Picoides tridactylus (Aves); наблюдение за выводком; кормовое поведение; Подмосковье. </w:t>
      </w:r>
    </w:p>
    <w:p>
      <w:pPr>
        <w:pStyle w:val="Normal"/>
        <w:rPr>
          <w:lang w:val="en-US"/>
        </w:rPr>
      </w:pPr>
      <w:r>
        <w:rPr>
          <w:lang w:val="en-US"/>
        </w:rPr>
        <w:t xml:space="preserve">Инструкция о проведении биотехнических мероприятий для улучшения условий гнездования птиц в дельте Волги. Ключевые слова: привлечение птиц; искусственные гнездовья; изготовление и установка; биотехнические мероприятия; инструкция. Инструкция включает 5 разделов: 1) Изготовление и установка искусственных гнезд для крякв (Русанов Г. М.) 2) Изготовление и установка плавучих искусственных гнезд для серых гусей (Реуцкий Н. Д.). 3) Изготовление и установка искусственных гнездовых платформ для скопы (Русанов Г. М.). 4) Изготовление и установка скворечников (по материалам Л. Дехтяревой, 1958). 5) Изготовление и установка синичников (Бондарев Д. В.). Россия, Астраханский заповедник.  </w:t>
      </w:r>
    </w:p>
    <w:p>
      <w:pPr>
        <w:pStyle w:val="Normal"/>
        <w:rPr>
          <w:lang w:val="en-US"/>
        </w:rPr>
      </w:pPr>
      <w:r>
        <w:rPr>
          <w:lang w:val="en-US"/>
        </w:rPr>
        <w:t xml:space="preserve">Интегрированное природопользование и сохранение водно-болотных угодий Нижней Волги. 1998. Ред.: Люмменс Х. </w:t>
      </w:r>
      <w:r>
        <w:rPr>
          <w:color w:val="000000"/>
          <w:lang w:val="en-US"/>
        </w:rPr>
        <w:t xml:space="preserve">Астрахань </w:t>
      </w:r>
      <w:r>
        <w:rPr>
          <w:lang w:val="en-US"/>
        </w:rPr>
        <w:t>Wetlands International 30</w:t>
      </w:r>
      <w:r>
        <w:rPr/>
        <w:t xml:space="preserve"> с.</w:t>
      </w:r>
    </w:p>
    <w:p>
      <w:pPr>
        <w:pStyle w:val="Normal"/>
        <w:rPr>
          <w:lang w:val="en-US"/>
        </w:rPr>
      </w:pPr>
      <w:r>
        <w:rPr>
          <w:lang w:val="en-US"/>
        </w:rPr>
        <w:t>Информационный бюллетень Московского областного отделения Союза охраны птиц России. 2003. Вып.1. 8 с.</w:t>
      </w:r>
    </w:p>
    <w:p>
      <w:pPr>
        <w:pStyle w:val="Normal"/>
        <w:rPr>
          <w:lang w:val="en-US"/>
        </w:rPr>
      </w:pPr>
      <w:r>
        <w:rPr>
          <w:lang w:val="en-US"/>
        </w:rPr>
        <w:t>Информационный бюллетень Московского областного отделения Союза охраны птиц России. 2004. Вып.1 (2). 8 с.</w:t>
      </w:r>
    </w:p>
    <w:p>
      <w:pPr>
        <w:pStyle w:val="Normal"/>
        <w:rPr>
          <w:lang w:val="en-US"/>
        </w:rPr>
      </w:pPr>
      <w:r>
        <w:rPr>
          <w:lang w:val="en-US"/>
        </w:rPr>
        <w:t>Информационный бюллетень Московского областного отделения Союза охраны птиц России. 2004. Вып.2 (3). 12 с.</w:t>
      </w:r>
    </w:p>
    <w:p>
      <w:pPr>
        <w:pStyle w:val="Normal"/>
        <w:rPr>
          <w:lang w:val="en-US"/>
        </w:rPr>
      </w:pPr>
      <w:r>
        <w:rPr>
          <w:lang w:val="en-US"/>
        </w:rPr>
        <w:t>Информационный сборник зоологических коллекций. 1997. Ред.: Шевелева В.П. М.: Московский зоопарк 229</w:t>
      </w:r>
      <w:r>
        <w:rPr/>
        <w:t xml:space="preserve"> с.</w:t>
      </w:r>
    </w:p>
    <w:p>
      <w:pPr>
        <w:pStyle w:val="Normal"/>
        <w:rPr/>
      </w:pPr>
      <w:r>
        <w:rPr/>
        <w:t>Информация регионального банка данных о возвратах окольцованных птиц. Сообщение 6. Кулики. Чернозобик // Бранта: Сборник трудов Азово-Черноморской орнитологической станции. Вып. № 5. - Мелитополь: Бранта - Симферополь: Сонат, 2002. - С. .</w:t>
      </w:r>
    </w:p>
    <w:p>
      <w:pPr>
        <w:pStyle w:val="Normal"/>
        <w:rPr/>
      </w:pPr>
      <w:r>
        <w:rPr/>
        <w:t>Информация регионального банка данных о возвратах окольцованных птиц. 2001. Сообщение 4. Веслоногие, голенастые чайковые (дополнение) // Бранта: Сборник трудов Азово-Черноморской орнитологической станции. Вып. № 5. - Мелитополь: Бранта - Симферополь: Сонат, 2001. - С. 147</w:t>
      </w:r>
    </w:p>
    <w:p>
      <w:pPr>
        <w:pStyle w:val="Normal"/>
        <w:rPr/>
      </w:pPr>
      <w:r>
        <w:rPr/>
        <w:t>Информация регионального банка данных о возвратах окольцованных птиц. 2001. Сообщение 5. Кулики. Краснозобик (дополнение) // Бранта: Сборник трудов Азово-Черноморской орнитологической станции. Вып. № 5. - Мелитополь: Бранта - Симферополь: Сонат, 2001. - С. 151</w:t>
      </w:r>
    </w:p>
    <w:p>
      <w:pPr>
        <w:pStyle w:val="Normal"/>
        <w:rPr/>
      </w:pPr>
      <w:r>
        <w:rPr/>
        <w:t xml:space="preserve">Информация регионального банка данных о возвратах окольцованных птиц. Сообщение 7. Кулики. Чернозобик // Бранта: Сборник трудов Азово-Черноморской орнитологической станции. - 2005. – Вып. № 8. - С. </w:t>
      </w:r>
    </w:p>
    <w:p>
      <w:pPr>
        <w:pStyle w:val="Normal"/>
        <w:ind w:firstLine="539"/>
        <w:rPr>
          <w:lang w:val="en-US"/>
        </w:rPr>
      </w:pPr>
      <w:r>
        <w:rPr>
          <w:lang w:val="en-US"/>
        </w:rPr>
        <w:t xml:space="preserve">Информация регионального банка данных о возвратах окольцованных птиц // Бранта № 5, 2002. - С. 166-169. Ключевые слова: кольцевание птиц; возвраты колец; чернозобики; Calidris alpina (Aves); региональный банк; Азово-Черноморская орнитологическая станция. Отлов. </w:t>
      </w:r>
    </w:p>
    <w:p>
      <w:pPr>
        <w:pStyle w:val="Normal"/>
        <w:ind w:firstLine="539"/>
        <w:rPr>
          <w:lang w:val="en-US"/>
        </w:rPr>
      </w:pPr>
      <w:r>
        <w:rPr>
          <w:lang w:val="en-US"/>
        </w:rPr>
        <w:t xml:space="preserve">Информация регионального банка данных о возвратах окольцованных птиц // Бранта № 8, 2005. - С. 200-213. Ключевые слова: кулики; миграции; чернозобик; возвраты колец; банки данных; окольцованные птицы. </w:t>
      </w:r>
    </w:p>
    <w:p>
      <w:pPr>
        <w:pStyle w:val="Normal"/>
        <w:ind w:firstLine="539"/>
        <w:rPr>
          <w:lang w:val="en-US"/>
        </w:rPr>
      </w:pPr>
      <w:r>
        <w:rPr>
          <w:lang w:val="en-US"/>
        </w:rPr>
        <w:t xml:space="preserve">Информация регионального банка данных о возвратах окольцованных птиц // Бранта № 4, 2001. - С. 151. Ключевые слова: кулики; миграции; краснозобик; кольцевание; возвраты колец; банки данных; окольцованные птицы. </w:t>
      </w:r>
    </w:p>
    <w:p>
      <w:pPr>
        <w:pStyle w:val="Normal"/>
        <w:ind w:firstLine="539"/>
        <w:rPr>
          <w:lang w:val="en-US"/>
        </w:rPr>
      </w:pPr>
      <w:r>
        <w:rPr>
          <w:lang w:val="en-US"/>
        </w:rPr>
        <w:t xml:space="preserve">Информация регионального банка данных о возвратах окольцованных птиц // Бранта № 4, 2001. - С. 147-150. Ключевые слова: птицы; миграции; Larus cachinnans (Aves); Ardea cinerea (Aves); Phalacrocorax carbo (Aves); кольцевание; возвраты колец; банки данных; окольцованные птицы. В сообщение включена информация о новых дальних и местных возвратах колец (n=61) от большого баклана (Phalacrocorax carbo), чайки-хохотуньи (Larus cachinnans), серой цапли (Ardea cinerea), окольцованных в 1988-2001 гг. в Северном Приазовье. Информация об этих возвратах собиралась с 1988 по 2001 гг. среди охотников, рыболовов, работников лесхозов и др. Украина, Мелитопольский гос. пед. ун-т, Мелитополь. Табл. 1. Библ. 5. </w:t>
      </w:r>
    </w:p>
    <w:p>
      <w:pPr>
        <w:pStyle w:val="Normal"/>
        <w:rPr/>
      </w:pPr>
      <w:r>
        <w:rPr/>
        <w:t>Информация регионального банка даннях о возвратах окольцованных птиц. Сообщение 7. Кулики. Чернозобик // Бранта: Сборник трудов Азово-Черноморской орнитологической станции. - 2005. – Вып. №8. – 200-213 с.</w:t>
      </w:r>
    </w:p>
    <w:p>
      <w:pPr>
        <w:pStyle w:val="Normal"/>
        <w:rPr/>
      </w:pPr>
      <w:r>
        <w:rPr/>
        <w:t>Иовченко И.П., Гагинская А.Р., Носков Г.А., Резвый С.П. 2004. Результаты орнитологического обследования островов Финского залива в 1994-1995 годах // Птицы и млекопитающие Северо-Запада России (эколого-фаунистические исследования). - 2004. - С. 100-120. - СПб. Ключевые слова: авифауна; о-ва Финского залива; результаты обследования; 90-е годы. При изучении орнитофауны 28 островов вост. части Финского залива во время экспедиций 31 мая - 15 июня 1994 г. и 19-29 июня 1995 г. были зарегистрированы 138 видов птиц 15 отрядов. Дана общая х-ка отдельных островов, приведены сведения по состоянию нек-рых редких видов. Гнездовая колония чегравы (Sterna caspia) впервые обнаружена на о. Кивимаа архипелага Большой Фискар (в 1994 г. - приблизит. 15 гнезд, в 1995 г. - 27 гнезд). Впервые отмечено гнездование гагарки (Alca torda) на островах архипелагов Виргины и Большой Фискар. Популяция этого вида, размножающаяся на островах вост. части Финского залива, насчитывает приблизит. 150 пар. Рез-ты экспедиций БиНИИ СПбГУ в 1991-1995 гг. вместе с исследованиями Кургальского п-ова, проведенными В. А. Бузуном и П. Мераускасом, Ю. Н. и А. Г. Бубличенко, позволили дополнить список птиц, гнездящихся в Ленинградской обл. Обнаружено, что на островах, прежде недоступных для орнитологов, гнездится 14 видов, к-рые ранее рассматривались как редкие или залетные для С.-Петербургского региона (Phalacrocorax carbo, Cygnus olor, Anser anser, Branta leucopsis, Tadorna tadorna, Somatheria mollissima, Melanitta fusca, Haematopus ostralegus, Arenaria interpres, Larus marinus, Sterna paradisaea, S. caspia, Cepphus grylie, Alca torda). Они являются типичными представителями балтийской морской фауны, и теперь границу их распространения можно проводить по линии Березовые острова - о. Сескар - Лужская губа. Ил. 4. Табл. 1. Библ. 15</w:t>
      </w:r>
    </w:p>
    <w:p>
      <w:pPr>
        <w:pStyle w:val="Normal"/>
        <w:rPr/>
      </w:pPr>
      <w:r>
        <w:rPr>
          <w:rFonts w:eastAsia="MS Mincho;Arial Unicode MS"/>
          <w:lang w:val="en-US"/>
        </w:rPr>
        <w:t>Иовченко Н.П. 2004. Современное состояние бормотушки (</w:t>
      </w:r>
      <w:r>
        <w:rPr>
          <w:rFonts w:eastAsia="MS Mincho;Arial Unicode MS"/>
          <w:i/>
          <w:lang w:val="en-US"/>
        </w:rPr>
        <w:t>Hippolais caligata</w:t>
      </w:r>
      <w:r>
        <w:rPr>
          <w:rFonts w:eastAsia="MS Mincho;Arial Unicode MS"/>
          <w:lang w:val="en-US"/>
        </w:rPr>
        <w:t xml:space="preserve"> Licht.) на северо-западе России и возможные причины расширения ее ареала // Птицы и млекопитающие Северо-Запада России (эколого-фаунистические исследования). - 2004. - С. 85-99, 179-180. - СПб. Ключевые слова: славки-бормотушки; Hippolais caligata (Aves); расширение ареала; современное состояние; экологические особенности; Северо-Запад России. До настоящего времени состояние бормотушки (Hippolais caligata) в Ленинградской обл., к-рая считалась с.-з. границей ареала вида, было неопределенным. Единственное гнездо найдено в 1922 г., позже бормотушка не отмечалась на данной территории до 1974 г., когда первые особи были отловлены на Ладожской орнитологической станции (60°41" с. ш., 32°56" в. д.). Всего с 1974 по 1999 г. отловлено приблизит. 110 особей. Вид регистрировался не ежегодно, макс. кол-во бормотушек поймано в 1987, 1988, 1993, 1994, 1997, 1998 и 1999 гг. Большинство птиц (85%) отловлено в течение весенней миграции, с 26 мая по 15 июня, с максимумом в 1-й декаде июня; крайние даты регистрации бормотушки в р-не исследований - 20 мая 1984 г. и 3 августа 1997 г.; приведены морфологич. и физиологич. параметры отловленных птиц. В 1997 г. впервые найдены гнезда и установлено гнездование 10 пар. Анализ оригинальных данных и литературных источников показывает, что в настоящее время бормотушка имеет тенденцию к расширению ареала в зап. и с.-з. направлениях. Полевые и экспериментальные исследования позволили установить ряд особенностей экологии бормотушки на Северо-Западе России (а именно совмещение начала созревания гонад с весенней миграцией, начало насиживания кладки за 2-3 дня до ее окончания и отсутствие постювенальной и послебрачной линек), к-рые позволяют ей сократить период пребывания в гнездовой части ареала и могут способствовать освоению новых территорий, значительно удаленных от мест зимовок. Потепление климата и благоприятные изменения ландшафта как в местах постоянного гнездования, так и за его пределами рассматриваются в качестве основных причин расширения ареала этого вида. Склонность бормотушки гнездиться группами может способствовать быстрому закреплению ее на новых территориях. Табл. 2. Библ. 44</w:t>
      </w:r>
    </w:p>
    <w:p>
      <w:pPr>
        <w:pStyle w:val="Normal"/>
        <w:rPr/>
      </w:pPr>
      <w:r>
        <w:rPr/>
        <w:t xml:space="preserve">Иовченко Н.П. 2007. О двух репродуктивных циклах у расписной синички </w:t>
      </w:r>
      <w:r>
        <w:rPr>
          <w:i/>
          <w:lang w:val="en-US"/>
        </w:rPr>
        <w:t>Leptopoecile</w:t>
      </w:r>
      <w:r>
        <w:rPr>
          <w:i/>
        </w:rPr>
        <w:t xml:space="preserve"> </w:t>
      </w:r>
      <w:r>
        <w:rPr>
          <w:i/>
          <w:lang w:val="en-US"/>
        </w:rPr>
        <w:t>sophiae</w:t>
      </w:r>
      <w:r>
        <w:rPr/>
        <w:t xml:space="preserve"> </w:t>
      </w:r>
      <w:r>
        <w:rPr>
          <w:spacing w:val="-2"/>
        </w:rPr>
        <w:t xml:space="preserve">// </w:t>
      </w:r>
      <w:r>
        <w:rPr>
          <w:i/>
          <w:spacing w:val="-2"/>
        </w:rPr>
        <w:t>Рус. орнитол. журн</w:t>
      </w:r>
      <w:r>
        <w:rPr>
          <w:spacing w:val="-2"/>
        </w:rPr>
        <w:t xml:space="preserve">. 16. - 361. - С. </w:t>
      </w:r>
      <w:r>
        <w:rPr/>
        <w:t xml:space="preserve">754-755 </w:t>
      </w:r>
      <w:r>
        <w:rPr>
          <w:lang w:val="en-US"/>
        </w:rPr>
        <w:t>[</w:t>
      </w:r>
      <w:r>
        <w:rPr/>
        <w:t>1990</w:t>
      </w:r>
      <w:r>
        <w:rPr>
          <w:lang w:val="en-US"/>
        </w:rPr>
        <w:t>].</w:t>
      </w:r>
    </w:p>
    <w:p>
      <w:pPr>
        <w:pStyle w:val="Normal"/>
        <w:rPr/>
      </w:pPr>
      <w:r>
        <w:rPr/>
        <w:t xml:space="preserve">Иовченко Н.П. 2008. Система ООПТ Санкт-Петербурга и её роль в сохранении редких видов птиц в условиях интенсивно развивающегося мегаполиса </w:t>
      </w:r>
      <w:r>
        <w:rPr>
          <w:spacing w:val="-2"/>
        </w:rPr>
        <w:t xml:space="preserve">// </w:t>
      </w:r>
      <w:r>
        <w:rPr>
          <w:i/>
          <w:spacing w:val="-2"/>
        </w:rPr>
        <w:t>Рус. орнитол. журн</w:t>
      </w:r>
      <w:r>
        <w:rPr>
          <w:spacing w:val="-2"/>
        </w:rPr>
        <w:t xml:space="preserve">. 17. - 449. - С. </w:t>
      </w:r>
      <w:r>
        <w:rPr/>
        <w:t>1657-1670.</w:t>
      </w:r>
    </w:p>
    <w:p>
      <w:pPr>
        <w:pStyle w:val="Normal"/>
        <w:rPr/>
      </w:pPr>
      <w:r>
        <w:rPr/>
        <w:t xml:space="preserve">Иовченко Н.П. 2009. Редкие виды птиц планируемой к организации ООПТ «Южное побережье Невской губы с литориновым уступом»: современное состояние, проблемы и перспективы охраны </w:t>
      </w:r>
      <w:r>
        <w:rPr>
          <w:spacing w:val="-2"/>
        </w:rPr>
        <w:t xml:space="preserve">// </w:t>
      </w:r>
      <w:r>
        <w:rPr>
          <w:i/>
          <w:spacing w:val="-2"/>
        </w:rPr>
        <w:t>Рус. орнитол. журн</w:t>
      </w:r>
      <w:r>
        <w:rPr>
          <w:spacing w:val="-2"/>
        </w:rPr>
        <w:t xml:space="preserve">. 18. - 530. - С. </w:t>
      </w:r>
      <w:r>
        <w:rPr/>
        <w:t>2123-2127.</w:t>
      </w:r>
    </w:p>
    <w:p>
      <w:pPr>
        <w:pStyle w:val="Normal"/>
        <w:ind w:firstLine="539"/>
        <w:rPr>
          <w:lang w:val="en-US"/>
        </w:rPr>
      </w:pPr>
      <w:r>
        <w:rPr>
          <w:lang w:val="en-US"/>
        </w:rPr>
        <w:t xml:space="preserve">Иовченко Н.П., Ковалев В.А. 2005. Постювенальная линька вертишейки Jynx torquilla L. в юго-восточном Приладожье // Орнитологические исследования в Приладожье, 2005. - С. 158-172,267-268. - СПб. Ключевые слова: вертишейки; Jynx torquilla (Aves); линька; постювенальная линька; процесс смены оперения; связь с периодами миграционной активности; материалы отловов; Ладожская орнитол. станция. На основе анализа данных о 162 молодых вертишейках, отловленных на Ладожской орнитологич. станции (60°41" с. ш., 32°56" в. д.) в 1968-1994 гг., и оригинальных материалов авторов детально охарактеризован процесс смены оперения (возраст начала, последовательность, темпы, полнота и продолжительность) и взаимоотношения линьки с периодами миграционной активности. Наиболее ранняя встреча вертишейки, начавшей линьку, - 4 июля (1996 г.), наиболее поздняя - 18 июля (1993 г.). Первая встреча перелинявшей особи - 23 августа (1981 г.), самый поздний отлов птицы, заканчивающей смену контурного оперения, - 12 сентября (1993 г.). Ранний возраст начала линьки (19-23 дня), небольшая продолжительность (60-70 дн) вследствие высоких темпов смены оперения, а в нек-рых случаях и сокращения ее полноты, а также совмещение начальных (4-7-й) стадий линьки с ювенальной (летней) миграцией и конечных (конец 10-й, 11-я) стадий с послелиночной (осенней) миграцией обеспечивают этому виду своевременный уход от неблагоприятных условий при поздних сроках размножения в северных частях ареалах. Табл. 7. Библ. 23. </w:t>
      </w:r>
    </w:p>
    <w:p>
      <w:pPr>
        <w:pStyle w:val="Normal"/>
        <w:ind w:firstLine="539"/>
        <w:rPr>
          <w:lang w:val="en-US"/>
        </w:rPr>
      </w:pPr>
      <w:r>
        <w:rPr>
          <w:lang w:val="en-US"/>
        </w:rPr>
        <w:t xml:space="preserve">Иовченко Н.П., Носков Г.А. 2005. Горихвостка-чернушка Phoenicurus ochruros (Gm.) в Ленинградской области // Орнитологические исследования в Приладожье, 2005. - С. 205-222,269. - СПб. Ключевые слова: горихвостки; Phoenicurus ochruros (Aves.); анализ регистраций и отловов; Ленинградская обл.; современный статус; экспансия вида. Впервые горихвостка-чернушка Phoenicurus ochruros была зарегистрирована в Ленинградской обл. в 1984 г. на Ладожской орнитологич. станции Биол. НИИ СПбГУ (60°41" с. ш., 32°56" в. д.). В 1984-1990 гг. вид отмечался каждый год, затем в течение 7 лет не встречался; с 1998 г. вновь регистрируется ежегодно. Отловлено 33 особи. Крайние даты регистраций - 15 апреля (2005 г.) и 25 октября (1999 г.). Больше всего птиц отловлено во время весенней (n=14; 16 апреля-22 мая) и ювенальной (n=15; 12 июля-20 августа) миграций; одна взрослая самка поймана 20 июня и три молодых птицы - в октябре. В 1-й период экспансии была отловлена только одна молодая особь данного года рождения (14%), в то время как во 2-й период молодые птицы составили 65%. Детально анализируются половой состав, морфологические параметры и физиологическое состояние отловленных птиц, рез-ты визуальных наблюдений, статус и динамика численности вида в др. регионах; рассматриваются особенности экспансии и перспективы освоения видом данного региона. Ил. 5. Табл. 3. Библ. 42. Прокофьева И.В. О гнездовании зарянки Erithacus rubecula на юге Ленинградской области // Рус. орнитол. ж. Экспресс-вып. № 308, 2006, т.15. - С. 100-105. Ключевые слова: зарянки; Erithacus rubecula (Aves); гнездование; выбор места для гнезда; листорасположение гнезд; воспитатели птенцов кукушек; Ленинградская область. </w:t>
      </w:r>
    </w:p>
    <w:p>
      <w:pPr>
        <w:pStyle w:val="Normal"/>
        <w:ind w:firstLine="539"/>
        <w:rPr>
          <w:lang w:val="en-US"/>
        </w:rPr>
      </w:pPr>
      <w:r>
        <w:rPr>
          <w:lang w:val="en-US"/>
        </w:rPr>
        <w:t xml:space="preserve">Иовченко Н.П., Смирнов Е.Н. 2005. Факт гнездования мохноногого канюка Buteo lagopus (Pontopp.) на северо-востоке Ленинградской области за пределами гнездовой части ареала // Орнитологические исследования в Приладожье, 2005. - С. 223-229,269-270. - СПб. Ключевые слова: канюки; Buteo lagopus (Aves); гнездование; за пределами гнездового ареала; с.-в. часть Ленинградской обл. Гнездовой ареал мохноногого канюка, или зимняка Buteo lagopus охватывает зоны тундры и лесотундры. В Ленинградской обл. регулярно встречается во время весенних и осенних миграций. В 2002 г. установлен факт гнездования этого вида в окр. Ладожской орнитологической станции (ЛОС; 60°41" с. ш., 32°56" в. д.). Впервые 2 взрослые особи отмечены 10 августа; 14 августа зарегистрированы одновременно 4 особи (2 взрослых и 2 молодых). После этого в течение 10 дн зимняки постоянно встречались в окр. станции. 25 августа одна из молодых птиц была отловлена. Состояние развития ее оперения в сопоставлении с датой 1-й регистрации взрослых и затем молодых особей, а также тот факт, что птицы оставались на данной территории приблизительно 1 мес., дают основания предполагать, что они гнездились поблизости от этого места, а не прилетели издалека. В 2002 г. на значительной территории основного ареала, наиболее близко расположенной к ЛОС, условия для размножения этого вида были неблагоприятными. Численность мышевидных грызунов в р-не исследований также была очень низкой. Библ. 23. </w:t>
      </w:r>
    </w:p>
    <w:p>
      <w:pPr>
        <w:pStyle w:val="Normal"/>
        <w:rPr>
          <w:rFonts w:eastAsia="MS Mincho;Arial Unicode MS"/>
        </w:rPr>
      </w:pPr>
      <w:r>
        <w:rPr>
          <w:rFonts w:eastAsia="MS Mincho;Arial Unicode MS"/>
        </w:rPr>
        <w:t>Иовченко Н.П., Фетисов С.А. 1977. О численности полевого воробья в парках Ленинграда // Тез. докл. 7-й Всесоюзн. орнитол. конфер.- Киев, 1977. Ч. 2. - С. 142-144.</w:t>
      </w:r>
    </w:p>
    <w:p>
      <w:pPr>
        <w:pStyle w:val="Normal"/>
        <w:rPr/>
      </w:pPr>
      <w:r>
        <w:rPr/>
        <w:t xml:space="preserve">Иовченко Н.П., Чуйко В.П. 2009. Белокрылая крачка </w:t>
      </w:r>
      <w:r>
        <w:rPr>
          <w:i/>
          <w:lang w:val="en-US"/>
        </w:rPr>
        <w:t>Chlidonias leucopterus</w:t>
      </w:r>
      <w:r>
        <w:rPr/>
        <w:t xml:space="preserve"> – новый вид орнитофауны Ленинградской области </w:t>
      </w:r>
      <w:r>
        <w:rPr>
          <w:spacing w:val="-2"/>
        </w:rPr>
        <w:t xml:space="preserve">// </w:t>
      </w:r>
      <w:r>
        <w:rPr>
          <w:i/>
          <w:spacing w:val="-2"/>
        </w:rPr>
        <w:t>Рус. орнитол. журн</w:t>
      </w:r>
      <w:r>
        <w:rPr>
          <w:spacing w:val="-2"/>
        </w:rPr>
        <w:t>. 18. - 467. - С. 323-326.</w:t>
      </w:r>
    </w:p>
    <w:p>
      <w:pPr>
        <w:pStyle w:val="Normal"/>
        <w:rPr>
          <w:lang w:val="en-US"/>
        </w:rPr>
      </w:pPr>
      <w:r>
        <w:rPr>
          <w:lang w:val="en-US"/>
        </w:rPr>
        <w:t>Иоганзен Б.Г. 1971. Природа Томской области. – Новосибирск: Зап-Сиб. книжное изд-во, 1971. – 176 с.</w:t>
      </w:r>
    </w:p>
    <w:p>
      <w:pPr>
        <w:pStyle w:val="Normal"/>
        <w:rPr>
          <w:lang w:val="en-US"/>
        </w:rPr>
      </w:pPr>
      <w:r>
        <w:rPr>
          <w:lang w:val="en-US"/>
        </w:rPr>
        <w:t>Иоганзен Б.Г. 1981. М.Д. Рузский и его вклад в зоологию // Эколого-фаунистические исследования в Сибири. – Томск: Изд-во Томского ун-та, 1981. – С. 5 – 11.</w:t>
      </w:r>
    </w:p>
    <w:p>
      <w:pPr>
        <w:pStyle w:val="Normal"/>
        <w:rPr>
          <w:lang w:val="en-US"/>
        </w:rPr>
      </w:pPr>
      <w:r>
        <w:rPr>
          <w:lang w:val="en-US"/>
        </w:rPr>
        <w:t>Иоганзен Б.Г., Гынгазов А.М., Иголкин Н.И. 1974. Эколого-географические заметки о позвоночных Васюганья // Вопросы географии Сибири. – Вып. 8. – Томск: Изд-во ТГУ, 1974. – С. 133 – 148.</w:t>
      </w:r>
    </w:p>
    <w:p>
      <w:pPr>
        <w:pStyle w:val="Normal"/>
        <w:rPr>
          <w:lang w:val="en-US"/>
        </w:rPr>
      </w:pPr>
      <w:r>
        <w:rPr>
          <w:lang w:val="en-US"/>
        </w:rPr>
        <w:t>Иоганзен Б.Г., Залозный Н.А., Иголкин Н.И., Москвитин С.С., Новиков Е.А., Новикова О.Д., Полторыхина А.Н., Шубин Н.Г. 1976. Исследование биоценотопов таежной зоны // Проблемы экологии. – Т. 4. – Томск: Изд-во ТГУ, 1976. – С. 3 – 25.</w:t>
      </w:r>
    </w:p>
    <w:p>
      <w:pPr>
        <w:pStyle w:val="Normal"/>
        <w:rPr>
          <w:lang w:val="en-US"/>
        </w:rPr>
      </w:pPr>
      <w:r>
        <w:rPr>
          <w:lang w:val="en-US"/>
        </w:rPr>
        <w:t>Иоганзен Б.Г., Иголкин Н.И., Стрелков Е.И. По Тыму (Очерк из жизни томской природы) // Вопросы охраны природы Западной Сибири. – Вып. 4. – Томск: Изд-во Томского ун-та, 1970. – С. 89 – 100.</w:t>
      </w:r>
    </w:p>
    <w:p>
      <w:pPr>
        <w:pStyle w:val="Normal"/>
        <w:rPr>
          <w:lang w:val="en-US"/>
        </w:rPr>
      </w:pPr>
      <w:r>
        <w:rPr>
          <w:lang w:val="en-US"/>
        </w:rPr>
        <w:t>Иоганзен Б.Г., Казанцев А.Н., Кривощеков Г.М. 1970. По рекам Баксе и Шегарке // Биология. – Т. 8. – Томск: Изд-во ТГУ, 1970. – С. 256 – 261.</w:t>
      </w:r>
    </w:p>
    <w:p>
      <w:pPr>
        <w:pStyle w:val="Normal"/>
        <w:rPr>
          <w:rFonts w:eastAsia="MS Mincho;Arial Unicode MS"/>
        </w:rPr>
      </w:pPr>
      <w:r>
        <w:rPr>
          <w:rFonts w:eastAsia="MS Mincho;Arial Unicode MS"/>
        </w:rPr>
        <w:t xml:space="preserve">Иоганзен Б.Г., Кириллов Ф.Н. 1982. Биоценотические связи рыб и птиц в Сибири // Миграции и экология птиц Сибири. - Новосибирск. Наука СО. 1982. - С. 60-65. скопа, чёрный коршун, орлан-белохвост-распр, троф. </w:t>
      </w:r>
    </w:p>
    <w:p>
      <w:pPr>
        <w:pStyle w:val="Normal"/>
        <w:rPr>
          <w:lang w:val="en-US"/>
        </w:rPr>
      </w:pPr>
      <w:r>
        <w:rPr>
          <w:lang w:val="en-US"/>
        </w:rPr>
        <w:t>Иоганзен Б.Г., Кириллов Ф.Н. 1982. Биоценотические связи рыб и птиц в Сибири // Миграции и экология птиц Сибири. – Новосибирск: Наука, 1982. – С. 60 – 65.</w:t>
      </w:r>
    </w:p>
    <w:p>
      <w:pPr>
        <w:pStyle w:val="Normal"/>
        <w:rPr/>
      </w:pPr>
      <w:r>
        <w:rPr>
          <w:lang w:val="en-US"/>
        </w:rPr>
        <w:t>Иоганзен Г.Э. 2002. Окольцованная птица (</w:t>
      </w:r>
      <w:r>
        <w:rPr>
          <w:i/>
          <w:lang w:val="en-US"/>
        </w:rPr>
        <w:t>Turdus iliacus</w:t>
      </w:r>
      <w:r>
        <w:rPr>
          <w:lang w:val="en-US"/>
        </w:rPr>
        <w:t>) // Рус. орнитол. журн. 11 (184): 427 [1916].</w:t>
      </w:r>
    </w:p>
    <w:p>
      <w:pPr>
        <w:pStyle w:val="Normal"/>
        <w:rPr/>
      </w:pPr>
      <w:r>
        <w:rPr/>
        <w:t xml:space="preserve">Иоганзен Г.Э. 2002. Окольцованная птица. - </w:t>
      </w:r>
      <w:r>
        <w:rPr>
          <w:i/>
        </w:rPr>
        <w:t>Turdus iliacus</w:t>
      </w:r>
      <w:r>
        <w:rPr/>
        <w:t xml:space="preserve">) // </w:t>
      </w:r>
      <w:r>
        <w:rPr>
          <w:i/>
        </w:rPr>
        <w:t>Рус. орнитол. журн</w:t>
      </w:r>
      <w:r>
        <w:rPr/>
        <w:t>. 11. - 184. - С. 427 [1916].</w:t>
      </w:r>
    </w:p>
    <w:p>
      <w:pPr>
        <w:pStyle w:val="Normal"/>
        <w:rPr/>
      </w:pPr>
      <w:r>
        <w:rPr/>
        <w:t xml:space="preserve">Иоганзен Г.Э. 2009. Заметки по орнитологии Томской губернии </w:t>
      </w:r>
      <w:r>
        <w:rPr>
          <w:spacing w:val="-2"/>
        </w:rPr>
        <w:t xml:space="preserve">// </w:t>
      </w:r>
      <w:r>
        <w:rPr>
          <w:i/>
          <w:spacing w:val="-2"/>
        </w:rPr>
        <w:t>Рус. орнитол. журн</w:t>
      </w:r>
      <w:r>
        <w:rPr>
          <w:spacing w:val="-2"/>
        </w:rPr>
        <w:t xml:space="preserve">. 18. - 498. - С. </w:t>
      </w:r>
      <w:r>
        <w:rPr/>
        <w:t xml:space="preserve">1222-1230 </w:t>
      </w:r>
      <w:r>
        <w:rPr>
          <w:lang w:val="en-US"/>
        </w:rPr>
        <w:t>[</w:t>
      </w:r>
      <w:r>
        <w:rPr/>
        <w:t>1912</w:t>
      </w:r>
      <w:r>
        <w:rPr>
          <w:lang w:val="en-US"/>
        </w:rPr>
        <w:t>].</w:t>
      </w:r>
    </w:p>
    <w:p>
      <w:pPr>
        <w:pStyle w:val="Normal"/>
        <w:rPr/>
      </w:pPr>
      <w:r>
        <w:rPr/>
        <w:t>Ирдт А., Вильбасте Х. 2003. К орнитофауне болота Нигула (Эстония) // Рус. орнитол. журн. 12 (209): 64-65 [1972].</w:t>
      </w:r>
    </w:p>
    <w:p>
      <w:pPr>
        <w:pStyle w:val="Normal"/>
        <w:rPr/>
      </w:pPr>
      <w:r>
        <w:rPr/>
        <w:t xml:space="preserve">Ирдт А., Вильбасте Х. 2003. К орнитофауне болота Нигула. - Эстония) // </w:t>
      </w:r>
      <w:r>
        <w:rPr>
          <w:i/>
        </w:rPr>
        <w:t>Рус. орнитол. журн</w:t>
      </w:r>
      <w:r>
        <w:rPr/>
        <w:t>. 12. - 209. - С. 64-65 [1972].</w:t>
      </w:r>
    </w:p>
    <w:p>
      <w:pPr>
        <w:pStyle w:val="Normal"/>
        <w:rPr/>
      </w:pPr>
      <w:r>
        <w:rPr>
          <w:rFonts w:eastAsia="MS Mincho;Arial Unicode MS"/>
          <w:lang w:val="en-US"/>
        </w:rPr>
        <w:t>Ириков Атанас А. 1995. Корреляции динамики численности большой синицы (</w:t>
      </w:r>
      <w:r>
        <w:rPr>
          <w:rFonts w:eastAsia="MS Mincho;Arial Unicode MS"/>
          <w:i/>
          <w:lang w:val="en-US"/>
        </w:rPr>
        <w:t>Parus major</w:t>
      </w:r>
      <w:r>
        <w:rPr>
          <w:rFonts w:eastAsia="MS Mincho;Arial Unicode MS"/>
          <w:lang w:val="en-US"/>
        </w:rPr>
        <w:t>), обыкновенной овсянки (</w:t>
      </w:r>
      <w:r>
        <w:rPr>
          <w:rFonts w:eastAsia="MS Mincho;Arial Unicode MS"/>
          <w:i/>
          <w:lang w:val="en-US"/>
        </w:rPr>
        <w:t>Emberiza citrinella</w:t>
      </w:r>
      <w:r>
        <w:rPr>
          <w:rFonts w:eastAsia="MS Mincho;Arial Unicode MS"/>
          <w:lang w:val="en-US"/>
        </w:rPr>
        <w:t xml:space="preserve">) и некоторых ведущих абиотических факторов. Зависимост между количествената динамика при големия синигер (Parus major L.) и жълтата овесарка (Emberiza citrinella L.) и някои водещи от комплекса абиотични фактори. // Науч. тр. Биол. № 6, 1995, т.31. - С. 91-96. Ключевые слова: синицы; Parus major (Aves); овсянки; Emberiza citrinella (Aves); динамика численности; абиотические факторы; корреляции; Болгария. Проведены количественные исследования большой синицы и обыкновенной овсянки в антропогенной среде, а также измерения значения 2-х ведущих абиотических факторов - снежного покрова и т-ры воздуха в течение осенне-зимних и ранне-весенних месяцев. На основе количественной динамики 2-х видов выявлены корреляции с изменениями снежного покрова и т-ры. У овсянки, собирающей корм на земле, осенне-зимняя численность носит пульсирующий характер и коррелирует с началом становления снежного покрова, в меньшей степени - с колебаниями т-ры. Эти виды используют разные стратегии выживания в экстремальных условиях: синицы образуют мелкие группы, кормящиеся на стволах и в кронах, овсянки - в различной степени агрегированные группы, что дает преимущества при поисках корма на земле. Древесный тип кормежки синиц, требующий меньшей аггрегированности, ведет к большей экологической валентности. В зависимости от различий градиента снежного покрова зона экологического оптимума этого вида больше и включает часть пессимальной зоны обыкновенной овсянки. Ил. 2. Библ. 14. </w:t>
      </w:r>
    </w:p>
    <w:p>
      <w:pPr>
        <w:pStyle w:val="Normal"/>
        <w:rPr>
          <w:lang w:val="en-US"/>
        </w:rPr>
      </w:pPr>
      <w:r>
        <w:rPr>
          <w:lang w:val="en-US"/>
        </w:rPr>
        <w:t>Ирисов Э.А. 1970. Орнитологические экспедиции Бийского краеведческого музея в Юго-Восточный Алтай и их основные результаты // Изв. Алтайского отдела Географического общества СССР. – Вып. 11. – Барнаул, 1970. – С. 14 – 20.</w:t>
      </w:r>
    </w:p>
    <w:p>
      <w:pPr>
        <w:pStyle w:val="Normal"/>
        <w:rPr>
          <w:lang w:val="en-US"/>
        </w:rPr>
      </w:pPr>
      <w:r>
        <w:rPr>
          <w:lang w:val="en-US"/>
        </w:rPr>
        <w:t>Ирисов Э.А. 1970. Специфические явления в экологии птиц горных стран // Природа и природные ресурсы Алтая и Кузбасса. – Ч. 1. – Бийск, 1970. – С. 107 – 108.</w:t>
      </w:r>
    </w:p>
    <w:p>
      <w:pPr>
        <w:pStyle w:val="Normal"/>
        <w:rPr>
          <w:lang w:val="en-US"/>
        </w:rPr>
      </w:pPr>
      <w:r>
        <w:rPr>
          <w:lang w:val="en-US"/>
        </w:rPr>
        <w:t>Ирисов Э.А. 1971. Животный мир // Горный Алтай. – Томск: Изд-во ТГУ, 1971. – С. 179 – 198.</w:t>
      </w:r>
    </w:p>
    <w:p>
      <w:pPr>
        <w:pStyle w:val="Normal"/>
        <w:rPr>
          <w:lang w:val="en-US"/>
        </w:rPr>
      </w:pPr>
      <w:r>
        <w:rPr>
          <w:lang w:val="en-US"/>
        </w:rPr>
        <w:t>Ирисов Э.А. 1971. К биологии и распространению иволги на Алтае // Природа и природные ресурсы Горного Алтая. – Горно-Алтайск, 1971. – С. 274 – 278.</w:t>
      </w:r>
    </w:p>
    <w:p>
      <w:pPr>
        <w:pStyle w:val="Normal"/>
        <w:rPr>
          <w:lang w:val="en-US"/>
        </w:rPr>
      </w:pPr>
      <w:r>
        <w:rPr>
          <w:lang w:val="en-US"/>
        </w:rPr>
        <w:t>Ирисов Э.А. 1971. К экологии скалистого голубя в Юго-Восточном Алтае // Природа и природные ресурсы Горного Алтая. – Горно-Алтайск, 1971. – С. 272 – 274.</w:t>
      </w:r>
    </w:p>
    <w:p>
      <w:pPr>
        <w:pStyle w:val="Normal"/>
        <w:rPr>
          <w:lang w:val="en-US"/>
        </w:rPr>
      </w:pPr>
      <w:r>
        <w:rPr>
          <w:lang w:val="en-US"/>
        </w:rPr>
        <w:t>Ирисов Э.А. 1971. Миграционные пути птиц в Юго-Восточном Алтае // Природа и природные ресурсы Горного Алтая. – Горно-Алтайск, 1971. – С. 281 – 284.</w:t>
      </w:r>
    </w:p>
    <w:p>
      <w:pPr>
        <w:pStyle w:val="Normal"/>
        <w:rPr>
          <w:lang w:val="en-US"/>
        </w:rPr>
      </w:pPr>
      <w:r>
        <w:rPr>
          <w:lang w:val="en-US"/>
        </w:rPr>
        <w:t>Ирисов Э.А. 1971. Птицы Юго-Восточного Алтая. – Автореферат диссертации на соискание уч. степ. канд. биол. наук. – Томск, 1971. – 17 с.</w:t>
      </w:r>
    </w:p>
    <w:p>
      <w:pPr>
        <w:pStyle w:val="Normal"/>
        <w:rPr>
          <w:lang w:val="en-US"/>
        </w:rPr>
      </w:pPr>
      <w:r>
        <w:rPr>
          <w:lang w:val="en-US"/>
        </w:rPr>
        <w:t>Ирисов Э.А. 1972. О значении прямокрылых в питании некоторых птиц Алтая // Природа и природные ресурсы Горного Алтая. – Горно-Алтайск, 1972. – С. 71 – 72.</w:t>
      </w:r>
    </w:p>
    <w:p>
      <w:pPr>
        <w:pStyle w:val="Normal"/>
        <w:rPr>
          <w:lang w:val="en-US"/>
        </w:rPr>
      </w:pPr>
      <w:r>
        <w:rPr>
          <w:lang w:val="en-US"/>
        </w:rPr>
        <w:t>Ирисов Э.А. 1972. Особенности распространения некоторых птиц в Юго-Восточном Алтае // Орнитология. – Вып. 10. – М.: Изд-во МГУ, 1972. – С. 248 – 251.</w:t>
      </w:r>
    </w:p>
    <w:p>
      <w:pPr>
        <w:pStyle w:val="Normal"/>
        <w:rPr/>
      </w:pPr>
      <w:r>
        <w:rPr>
          <w:lang w:val="en-US"/>
        </w:rPr>
        <w:t>Ирисов Э.А. 1972. Случай нападения гадюки на гнездо чечевицы // Орнитология. – Вып. 10. – М.: Изд-во МГУ, 1972. – С. 334.</w:t>
      </w:r>
    </w:p>
    <w:p>
      <w:pPr>
        <w:pStyle w:val="Normal"/>
        <w:rPr>
          <w:lang w:val="en-US"/>
        </w:rPr>
      </w:pPr>
      <w:r>
        <w:rPr>
          <w:lang w:val="en-US"/>
        </w:rPr>
        <w:t>Ирисов Э.А. 1973. Рыбы в питании птиц на водоемах Алтая // Водоемы Сибири и перспективы их хозяйственного использования. Материалы регионального совещания. – Томск, 1973. – С. 82 – 83.</w:t>
      </w:r>
    </w:p>
    <w:p>
      <w:pPr>
        <w:pStyle w:val="Normal"/>
        <w:rPr>
          <w:lang w:val="en-US"/>
        </w:rPr>
      </w:pPr>
      <w:r>
        <w:rPr>
          <w:lang w:val="en-US"/>
        </w:rPr>
        <w:t>Ирисов Э.А. 1974. Влияние перепада температур на содержание гемоглобина в крови птиц // Материалы VI Всесоюзной орнитологической конференции. – Ч. 1. – М.: Изд-во МГУ, 1974. – С. 147 – 148.</w:t>
      </w:r>
    </w:p>
    <w:p>
      <w:pPr>
        <w:pStyle w:val="Normal"/>
        <w:rPr/>
      </w:pPr>
      <w:r>
        <w:rPr>
          <w:lang w:val="en-US"/>
        </w:rPr>
        <w:t>Ирисов Э.А. 1974. О характерных хищных птицах Юго-Восточного Алтая // Орнитология. – Вып. 11. – М.: Изд-во МГУ, 1974. – С. 376 – 378.</w:t>
      </w:r>
    </w:p>
    <w:p>
      <w:pPr>
        <w:pStyle w:val="Normal"/>
        <w:rPr>
          <w:lang w:val="en-US"/>
        </w:rPr>
      </w:pPr>
      <w:r>
        <w:rPr>
          <w:lang w:val="en-US"/>
        </w:rPr>
        <w:t>Ирисов Э.А. 1974. Содержание гемоглобина у птенцов различных возрастов горной популяции обыкновенной чечевицы // Материалы VI Всесоюзной орнитологической конференции. – Ч. 1. – М.: Изд-во МГУ, 1974. – С. 146 – 147.</w:t>
      </w:r>
    </w:p>
    <w:p>
      <w:pPr>
        <w:pStyle w:val="Normal"/>
        <w:rPr>
          <w:lang w:val="en-US"/>
        </w:rPr>
      </w:pPr>
      <w:r>
        <w:rPr>
          <w:lang w:val="en-US"/>
        </w:rPr>
        <w:t>Ирисов Э.А. 1975. Колониальные гнездовья околоводных птиц на озере Джулукуль // Колониальные гнездовья околоводных птиц и их охрана. – М.: Наука, 1975. – С. 137 – 138.</w:t>
      </w:r>
    </w:p>
    <w:p>
      <w:pPr>
        <w:pStyle w:val="Normal"/>
        <w:rPr>
          <w:lang w:val="en-US"/>
        </w:rPr>
      </w:pPr>
      <w:r>
        <w:rPr>
          <w:lang w:val="en-US"/>
        </w:rPr>
        <w:t>Ирисов Э.А. 1976. Задачи изучения позвоночных животных бассейна р. Алей // Проблемам бассейна Алея – комплексное решение. – Ч. 2. – Барнаул, 1976. – С. 100 – 101.</w:t>
      </w:r>
    </w:p>
    <w:p>
      <w:pPr>
        <w:pStyle w:val="Normal"/>
        <w:rPr>
          <w:lang w:val="en-US"/>
        </w:rPr>
      </w:pPr>
      <w:r>
        <w:rPr>
          <w:lang w:val="en-US"/>
        </w:rPr>
        <w:t>Ирисов Э.А. 1976. Заметки с Алтая о бекасе отшельнике // Редкие, исчезающие и малоизученные птицы СССР., под. ред. проф. Н.А.Гладкова / Тр. Окского заповедника. – Вып. 13. – Рязань. Рязанское отд. изд-ва “Московский рабочий”, 1976. – С. 141-142.</w:t>
      </w:r>
    </w:p>
    <w:p>
      <w:pPr>
        <w:pStyle w:val="Normal"/>
        <w:rPr>
          <w:lang w:val="en-US"/>
        </w:rPr>
      </w:pPr>
      <w:r>
        <w:rPr>
          <w:lang w:val="en-US"/>
        </w:rPr>
        <w:t>Ирисов Э.А. 1976. Кр. сообщения о краснозобой казарке на Алтае // Редкие, исчезающие и малоизученные птицы СССР., под. ред. проф. Н.А.Гладкова, Рязань. Рязанское отд. изд-ва “Московский рабочий”, 1976. – С. 57.</w:t>
      </w:r>
    </w:p>
    <w:p>
      <w:pPr>
        <w:pStyle w:val="Normal"/>
        <w:rPr>
          <w:lang w:val="en-US"/>
        </w:rPr>
      </w:pPr>
      <w:r>
        <w:rPr>
          <w:lang w:val="en-US"/>
        </w:rPr>
        <w:t>Ирисов Э.А. 1976. Краткие сообщения о гусе-сухоносе // Редкие, исчезающие и малоизученные птицы СССР. Тр. Окского заповедника. – Вып. 13. – Рязань, 1976. – С. 69.</w:t>
      </w:r>
    </w:p>
    <w:p>
      <w:pPr>
        <w:pStyle w:val="Normal"/>
        <w:rPr>
          <w:lang w:val="en-US"/>
        </w:rPr>
      </w:pPr>
      <w:r>
        <w:rPr>
          <w:lang w:val="en-US"/>
        </w:rPr>
        <w:t>Ирисов Э.А. 1976. Краткие сообщения о гусе-сухоносе на Алтае // Редкие, исчезающие и малоизученные птицы СССР., под. ред. проф. Н.А.Гладкова, Рязань. Рязанское отд. изд-ва “Московский рабочий”, 1976. – С. 69.</w:t>
      </w:r>
    </w:p>
    <w:p>
      <w:pPr>
        <w:pStyle w:val="Normal"/>
        <w:rPr>
          <w:lang w:val="en-US"/>
        </w:rPr>
      </w:pPr>
      <w:r>
        <w:rPr>
          <w:lang w:val="en-US"/>
        </w:rPr>
        <w:t>Ирисов Э.А. 1976. Краткие сообщения о краснозобой казарке // Редкие, исчезающие и малоизученные птицы СССР. Тр. Окского заповедника. – Вып. 13. – Рязань, 1976. – С. 57.</w:t>
      </w:r>
    </w:p>
    <w:p>
      <w:pPr>
        <w:pStyle w:val="Normal"/>
        <w:rPr>
          <w:lang w:val="en-US"/>
        </w:rPr>
      </w:pPr>
      <w:r>
        <w:rPr>
          <w:lang w:val="en-US"/>
        </w:rPr>
        <w:t>Ирисов Э.А. 1976. Содержание гемоглобина в крови некоторых птиц Алтая и Предалтайских равнин // Проблемы экологии. – Т. 4. – Томск: Изд-во Томского ун-та, 1976. – С. 179 – 182.</w:t>
      </w:r>
    </w:p>
    <w:p>
      <w:pPr>
        <w:pStyle w:val="Normal"/>
        <w:rPr>
          <w:lang w:val="en-US"/>
        </w:rPr>
      </w:pPr>
      <w:r>
        <w:rPr>
          <w:lang w:val="en-US"/>
        </w:rPr>
        <w:t>Ирисов Э.А. 1977. Адаптивное повышение концентрации гемоглобина у птиц горных популяций // Явления в природных комплексах Алтая, обусловленные вертикальной зональностью. Тр. Алтайского заповедника. – Вып. 4. – Барнаул, 1977. – С. 102 – 107.</w:t>
      </w:r>
    </w:p>
    <w:p>
      <w:pPr>
        <w:pStyle w:val="Normal"/>
        <w:rPr>
          <w:lang w:val="en-US"/>
        </w:rPr>
      </w:pPr>
      <w:r>
        <w:rPr>
          <w:lang w:val="en-US"/>
        </w:rPr>
        <w:t>Ирисов Э.А. 1977. Влияние солнечной радиации на содержание гемоглобина в крови птиц // Явления в природных комплексах Алтая, обусловленные вертикальной зональностью. Тр. Алтайского заповедника. – Вып. 4. – Барнаул, 1977. – С. 108 – 112.</w:t>
      </w:r>
    </w:p>
    <w:p>
      <w:pPr>
        <w:pStyle w:val="Normal"/>
        <w:rPr>
          <w:lang w:val="en-US"/>
        </w:rPr>
      </w:pPr>
      <w:r>
        <w:rPr>
          <w:lang w:val="en-US"/>
        </w:rPr>
        <w:t>Ирисов Э.А. 1977. Концентрация гемоглобина у птиц в зависимости от пола и сезона года // Материалы VII Всесоюзной орнитологической конференции. – Ч. 1. – Киев: Наукова думка, 1977. – С. 134 – 135.</w:t>
      </w:r>
    </w:p>
    <w:p>
      <w:pPr>
        <w:pStyle w:val="Normal"/>
        <w:rPr>
          <w:lang w:val="en-US"/>
        </w:rPr>
      </w:pPr>
      <w:r>
        <w:rPr>
          <w:lang w:val="en-US"/>
        </w:rPr>
        <w:t>Ирисов Э.А. 1977. Содержание гемоглобина у некоторых позвоночных животных Алтая на значительных высотах // Явления в природных комплексах Алтая, обусловленные вертикальной зональностью. Тр. Алтайского заповедника. – Вып. 4. – Барнаул, 1977. – С. 113 – 117.</w:t>
      </w:r>
    </w:p>
    <w:p>
      <w:pPr>
        <w:pStyle w:val="Normal"/>
        <w:rPr>
          <w:lang w:val="en-US"/>
        </w:rPr>
      </w:pPr>
      <w:r>
        <w:rPr>
          <w:lang w:val="en-US"/>
        </w:rPr>
        <w:t>Ирисов Э.А. 1978. Компенсаторные реакции дыхания и крови у птиц в условиях экспериментальной гипоксии // Кислородный режим организма и механизмы его обеспечения. – Барнаул, 1978. – С. 41.</w:t>
      </w:r>
    </w:p>
    <w:p>
      <w:pPr>
        <w:pStyle w:val="Normal"/>
        <w:rPr>
          <w:lang w:val="en-US"/>
        </w:rPr>
      </w:pPr>
      <w:r>
        <w:rPr>
          <w:lang w:val="en-US"/>
        </w:rPr>
        <w:t>Ирисов Э.А. 1978. Содержание гемоглобина в крови оседлых и перелетных птиц // Вторая Всесоюзная конференция по миграциям птиц. – Ч. 1. – Алма-Ата, 1978. – С. 297.</w:t>
      </w:r>
    </w:p>
    <w:p>
      <w:pPr>
        <w:pStyle w:val="Normal"/>
        <w:rPr>
          <w:lang w:val="en-US"/>
        </w:rPr>
      </w:pPr>
      <w:r>
        <w:rPr>
          <w:lang w:val="en-US"/>
        </w:rPr>
        <w:t>Ирисов Э.А. 1979. Алтайский государственный заповедник. – Барнаул, 1979. – 63 с.</w:t>
      </w:r>
    </w:p>
    <w:p>
      <w:pPr>
        <w:pStyle w:val="Normal"/>
        <w:rPr>
          <w:lang w:val="en-US"/>
        </w:rPr>
      </w:pPr>
      <w:r>
        <w:rPr>
          <w:lang w:val="en-US"/>
        </w:rPr>
        <w:t>Ирисов Э.А. 1980. Меры по улучшению режима заповедности в Алтайском государственном заповеднике // Научно-организационные и прикладные вопросы охраны окружающей среды в Алтайском крае. – Барнаул, 1980. – С. 136 – 138.</w:t>
      </w:r>
    </w:p>
    <w:p>
      <w:pPr>
        <w:pStyle w:val="Normal"/>
        <w:rPr>
          <w:lang w:val="en-US"/>
        </w:rPr>
      </w:pPr>
      <w:r>
        <w:rPr>
          <w:lang w:val="en-US"/>
        </w:rPr>
        <w:t>Ирисов Э.А. 1981. Орнитогеография Юго-Восточного Алтая и ее оценка с точки зрения эпидемиологии // Окружающая среда и здоровье человека. – Барнаул, 1981. – С. 23 – 25.</w:t>
      </w:r>
    </w:p>
    <w:p>
      <w:pPr>
        <w:pStyle w:val="Normal"/>
        <w:rPr>
          <w:lang w:val="en-US"/>
        </w:rPr>
      </w:pPr>
      <w:r>
        <w:rPr>
          <w:lang w:val="en-US"/>
        </w:rPr>
        <w:t>Ирисов Э.А. 1981. Орнитоценозы полезащитных государственных лесных полос Кулундинской степи // Современные проблемы в изучении эрозионных процессов и охрана почв в Алтайском крае. – Барнаул, 1981. – С. 95 – 97.</w:t>
      </w:r>
    </w:p>
    <w:p>
      <w:pPr>
        <w:pStyle w:val="Normal"/>
        <w:rPr/>
      </w:pPr>
      <w:r>
        <w:rPr>
          <w:lang w:val="en-US"/>
        </w:rPr>
        <w:t>Ирисов Э.А. 1982. Материалы по степному орлу Алтая // Исчезающие и редкие растения и животные Алтайского края и проблемы их охраны. – Барнаул, 1982. – С. 49 – 52.</w:t>
      </w:r>
    </w:p>
    <w:p>
      <w:pPr>
        <w:pStyle w:val="Normal"/>
        <w:rPr>
          <w:lang w:val="en-US"/>
        </w:rPr>
      </w:pPr>
      <w:r>
        <w:rPr>
          <w:lang w:val="en-US"/>
        </w:rPr>
        <w:t>Ирисов Э.А. 1982. Орнитокомплексы в зоне строительства Кулундинского канала и возможная их трансформация в перспективе // Комплексное мелиоративное освоение земель в зоне Кулундинского канала. – Ч. II . – Барнаул, 1982. – С. 103 – 106.</w:t>
      </w:r>
    </w:p>
    <w:p>
      <w:pPr>
        <w:pStyle w:val="Normal"/>
        <w:rPr>
          <w:lang w:val="en-US"/>
        </w:rPr>
      </w:pPr>
      <w:r>
        <w:rPr>
          <w:lang w:val="en-US"/>
        </w:rPr>
        <w:t>Ирисов Э.А. 1983. Значение Юго-Восточного Алтая в деле сохранения генофонда хищных птиц // Охрана хищных птиц. – М.: Наука, 1983. – С. 15 – 17.</w:t>
      </w:r>
    </w:p>
    <w:p>
      <w:pPr>
        <w:pStyle w:val="Normal"/>
        <w:rPr/>
      </w:pPr>
      <w:r>
        <w:rPr>
          <w:lang w:val="en-US"/>
        </w:rPr>
        <w:t>Ирисов Э.А. 1983. Состояние проблемы адаптаций птиц к условиям горных стран // Птицы Сибири. – Горно-Алтайск, 1983. – С. 13 – 15.</w:t>
      </w:r>
    </w:p>
    <w:p>
      <w:pPr>
        <w:pStyle w:val="Normal"/>
        <w:rPr>
          <w:lang w:val="en-US"/>
        </w:rPr>
      </w:pPr>
      <w:r>
        <w:rPr>
          <w:lang w:val="en-US"/>
        </w:rPr>
        <w:t>Ирисов Э.А. 1985. О полевом воробье на Алтае и его северных предгорьях // Наземные позвоночные Сибири и их охрана. – Горно-Алтайск, 1985. – С. 107 – 112.</w:t>
      </w:r>
    </w:p>
    <w:p>
      <w:pPr>
        <w:pStyle w:val="Normal"/>
        <w:rPr>
          <w:lang w:val="en-US"/>
        </w:rPr>
      </w:pPr>
      <w:r>
        <w:rPr>
          <w:lang w:val="en-US"/>
        </w:rPr>
        <w:t>Ирисов Э.А. 1985. Опыт содержания алтайского улара // Сохраним диких животных. – Алма-Ата: Кайнар, 1985. – С. 58 – 63.</w:t>
      </w:r>
    </w:p>
    <w:p>
      <w:pPr>
        <w:pStyle w:val="Normal"/>
        <w:rPr>
          <w:lang w:val="en-US"/>
        </w:rPr>
      </w:pPr>
      <w:r>
        <w:rPr>
          <w:lang w:val="en-US"/>
        </w:rPr>
        <w:t>Ирисов Э.А. 1986. Перспективные орнитологические исследования в Алтайском заповеднике и пути их реализации // Современное состояние и перспективы научных исследований в заповедниках Сибири. – М., 1986. – С. 135 – 137.</w:t>
      </w:r>
    </w:p>
    <w:p>
      <w:pPr>
        <w:pStyle w:val="Normal"/>
        <w:rPr>
          <w:lang w:val="en-US"/>
        </w:rPr>
      </w:pPr>
      <w:r>
        <w:rPr>
          <w:lang w:val="en-US"/>
        </w:rPr>
        <w:t>Ирисов Э.А. 1986. Перспективы разведения алтайского улара в условиях неволи // Первое Всесоюзное совещание по проблемам зоокультуры. – Ч. 2. – М., 1986. – С. 39 – 41.</w:t>
      </w:r>
    </w:p>
    <w:p>
      <w:pPr>
        <w:pStyle w:val="Normal"/>
        <w:rPr>
          <w:lang w:val="en-US"/>
        </w:rPr>
      </w:pPr>
      <w:r>
        <w:rPr>
          <w:lang w:val="en-US"/>
        </w:rPr>
        <w:t>Ирисов Э.А. 1986. Поведенческие реакции птиц при подъеме на высоты в условиях барокамеры // Изучение птиц СССР, их охрана и рациональное использование. IX Всесоюзная орнитологическая конференция. – Ч. 1. – Л., 1986. – С. 269 – 270.</w:t>
      </w:r>
    </w:p>
    <w:p>
      <w:pPr>
        <w:pStyle w:val="Normal"/>
        <w:rPr>
          <w:lang w:val="en-US"/>
        </w:rPr>
      </w:pPr>
      <w:r>
        <w:rPr>
          <w:lang w:val="en-US"/>
        </w:rPr>
        <w:t>Ирисов Э.А. 1989. Состояние зооресурсов Алтайского края и пути предотвращения их деградации // Проблемы экологии и рационального природопользования. – Барнаул, 1989. – С. 159 – 161.</w:t>
      </w:r>
    </w:p>
    <w:p>
      <w:pPr>
        <w:pStyle w:val="Normal"/>
        <w:rPr>
          <w:lang w:val="en-US"/>
        </w:rPr>
      </w:pPr>
      <w:r>
        <w:rPr>
          <w:lang w:val="en-US"/>
        </w:rPr>
        <w:t>Ирисов Э.А. 1989. Толерантность птиц к факторам больших высот // Экологические аспекты изучения, практического использования и охраны птиц в горных экосистемах. – Фрунзе, 1989. – С. 39 – 41.</w:t>
      </w:r>
    </w:p>
    <w:p>
      <w:pPr>
        <w:pStyle w:val="Normal"/>
        <w:rPr>
          <w:lang w:val="en-US"/>
        </w:rPr>
      </w:pPr>
      <w:r>
        <w:rPr>
          <w:lang w:val="en-US"/>
        </w:rPr>
        <w:t>Ирисов Э.А. 1990. Видовое разнообразие птиц в горах и тенденции в процессах видообразования // Проблемы изучения и сохранения биологического разнообразия. XII Объединенный пленум Советского и республиканского комитетов по программе ЮНЕСКО «Человек и биосфера». – Фрунзе, 1990. – С. 58 – 59.</w:t>
      </w:r>
    </w:p>
    <w:p>
      <w:pPr>
        <w:pStyle w:val="Normal"/>
        <w:rPr>
          <w:lang w:val="en-US"/>
        </w:rPr>
      </w:pPr>
      <w:r>
        <w:rPr>
          <w:lang w:val="en-US"/>
        </w:rPr>
        <w:t>Ирисов Э.А. 1990. Гибель птиц на автомобильных дорогах Алтайского края // Биоценозы Алтайского края и влияние на них антропогенных воздействий. – Барнаул, 1990. – С. 88 – 90.</w:t>
      </w:r>
    </w:p>
    <w:p>
      <w:pPr>
        <w:pStyle w:val="Normal"/>
        <w:rPr>
          <w:lang w:val="en-US"/>
        </w:rPr>
      </w:pPr>
      <w:r>
        <w:rPr>
          <w:lang w:val="en-US"/>
        </w:rPr>
        <w:t>Ирисов Э.А. 1990. Размножение алтайского улара в неволе // Биоценозы Алтайского края и влияние на них антропогенных воздействий. – Барнаул, 1990. – С. 87 – 88.</w:t>
      </w:r>
    </w:p>
    <w:p>
      <w:pPr>
        <w:pStyle w:val="Normal"/>
        <w:rPr/>
      </w:pPr>
      <w:r>
        <w:rPr>
          <w:lang w:val="en-US"/>
        </w:rPr>
        <w:t>Ирисов Э.А. 1991. Гипсо-ареалогическая классификация птиц // Материалы 10-й Всесоюзной орнитологической конференции. – Ч. 2. – Кн. 1. – Минск, 1991. – С. 248.</w:t>
      </w:r>
    </w:p>
    <w:p>
      <w:pPr>
        <w:pStyle w:val="Normal"/>
        <w:rPr>
          <w:lang w:val="en-US"/>
        </w:rPr>
      </w:pPr>
      <w:r>
        <w:rPr>
          <w:lang w:val="en-US"/>
        </w:rPr>
        <w:t>Ирисов Э.А. 1991. Дыхательная система птиц как показатель гипсотоксических условий становления класса // Орнитологические проблемы Сибири. – Барнаул, 1991. – С. 10 – 11.</w:t>
      </w:r>
    </w:p>
    <w:p>
      <w:pPr>
        <w:pStyle w:val="Normal"/>
        <w:rPr>
          <w:lang w:val="en-US"/>
        </w:rPr>
      </w:pPr>
      <w:r>
        <w:rPr>
          <w:lang w:val="en-US"/>
        </w:rPr>
        <w:t>Ирисов Э.А. 1991. О пигментации оперения у птиц, обитающих высоко в горах // Орнитологические проблемы Сибири. Тез. докладов к конференции. – Барнаул, 1991. – С. 124 – 125.</w:t>
      </w:r>
    </w:p>
    <w:p>
      <w:pPr>
        <w:pStyle w:val="Normal"/>
        <w:rPr>
          <w:lang w:val="en-US"/>
        </w:rPr>
      </w:pPr>
      <w:r>
        <w:rPr>
          <w:lang w:val="en-US"/>
        </w:rPr>
        <w:t>Ирисов Э.А. 1992. Влияние погодных факторов высокогорий на орнитологофенологические явления в период гнездования // Состояние, освоение и проблемы экологии и ландшафтов. – Ч. 2. – Горно-Алтайск, 1992. – С. 30 – 32.</w:t>
      </w:r>
    </w:p>
    <w:p>
      <w:pPr>
        <w:pStyle w:val="Normal"/>
        <w:rPr/>
      </w:pPr>
      <w:r>
        <w:rPr/>
        <w:t xml:space="preserve">Ирисов Э.А. 1992. Новая гипотеза о происхождении птиц // </w:t>
      </w:r>
      <w:r>
        <w:rPr>
          <w:i/>
        </w:rPr>
        <w:t>Рус. орнитол. журн</w:t>
      </w:r>
      <w:r>
        <w:rPr/>
        <w:t>. Т. 1. Вып. 1: 51-56.</w:t>
      </w:r>
    </w:p>
    <w:p>
      <w:pPr>
        <w:pStyle w:val="Normal"/>
        <w:rPr/>
      </w:pPr>
      <w:r>
        <w:rPr>
          <w:lang w:val="en-US"/>
        </w:rPr>
        <w:t xml:space="preserve">Ирисов Э.А. 1992. Новая гипотеза о происхождении птиц // </w:t>
      </w:r>
      <w:r>
        <w:rPr>
          <w:i/>
          <w:lang w:val="en-US"/>
        </w:rPr>
        <w:t>Рус. орнитол. журн</w:t>
      </w:r>
      <w:r>
        <w:rPr>
          <w:lang w:val="en-US"/>
        </w:rPr>
        <w:t>. Т. 1. Вып. 1: 51-56.</w:t>
      </w:r>
    </w:p>
    <w:p>
      <w:pPr>
        <w:pStyle w:val="Normal"/>
        <w:rPr>
          <w:lang w:val="en-US"/>
        </w:rPr>
      </w:pPr>
      <w:r>
        <w:rPr>
          <w:lang w:val="en-US"/>
        </w:rPr>
        <w:t>Ирисов Э.А. 1992. Новая гипотеза о происхождении птиц // Русский орнитологический журнал. – Т. 1. – Вып. 1. – 1992. – С. 51 – 56.</w:t>
      </w:r>
    </w:p>
    <w:p>
      <w:pPr>
        <w:pStyle w:val="Normal"/>
        <w:rPr>
          <w:lang w:val="en-US"/>
        </w:rPr>
      </w:pPr>
      <w:r>
        <w:rPr>
          <w:lang w:val="en-US"/>
        </w:rPr>
        <w:t>Ирисов Э.А. 1992. Состояние заказников Алтайского края и их роль в сбережении генофонда животных в перспективе // Состояние и пути сбережения генофонда диких растений и животных в Алтайском крае. – Барнаул, 1992. – С. 27 – 29.</w:t>
      </w:r>
    </w:p>
    <w:p>
      <w:pPr>
        <w:pStyle w:val="Normal"/>
        <w:rPr/>
      </w:pPr>
      <w:r>
        <w:rPr>
          <w:lang w:val="en-US"/>
        </w:rPr>
        <w:t>Ирисов Э.А. 1993. Горная среда как арена ранней эволюции птиц // Вид и его продуктивность в ареале. Материалы VI Совещания. – СПб.: Гидрометеоиздат, 1993. – С. 97 – 99.</w:t>
      </w:r>
    </w:p>
    <w:p>
      <w:pPr>
        <w:pStyle w:val="Normal"/>
        <w:rPr>
          <w:lang w:val="en-US"/>
        </w:rPr>
      </w:pPr>
      <w:r>
        <w:rPr>
          <w:lang w:val="en-US"/>
        </w:rPr>
        <w:t>Ирисов Э.А. 1994. Катастрофические явления в горах и их влияние на птиц // Животный мир Алтае-Саянской горной страны. – Горно-Алтайск, 1994. – С. 14 – 20.</w:t>
      </w:r>
    </w:p>
    <w:p>
      <w:pPr>
        <w:pStyle w:val="Normal"/>
        <w:rPr>
          <w:lang w:val="en-US"/>
        </w:rPr>
      </w:pPr>
      <w:r>
        <w:rPr>
          <w:lang w:val="en-US"/>
        </w:rPr>
        <w:t xml:space="preserve">Ирисов Э.А. 1994. Птицы в условиях горных стран: Анализ эколого-физиологических адаптаций. – Автореферат докторской диссертации. – Екатеринбург, 1994. – 35 с. Ключевые слова: горные птицы; эколого-физиологические адаптации; распространение; классификация; эволюция. В монографии дана детальная х-ка высокогорий как среды обитания птиц. Разработана классификация птиц по типам распространения. Исследованы вопросы экологии размножения, гематологии птиц, изучены адаптивные реакции гемоглобина, эритроцитов, лейкоцитов на условия больших высот. Особый интерес представляют рез-ты радиометрических съемок в местах гнездования птиц. Высказана гипотеза о происхождении и ранних этапах эволюции птиц. Ил. 37. Табл. 57. Библ. 491. </w:t>
      </w:r>
    </w:p>
    <w:p>
      <w:pPr>
        <w:pStyle w:val="Normal"/>
        <w:rPr>
          <w:rFonts w:eastAsia="MS Mincho;Arial Unicode MS"/>
          <w:lang w:val="en-US"/>
        </w:rPr>
      </w:pPr>
      <w:r>
        <w:rPr>
          <w:rFonts w:eastAsia="MS Mincho;Arial Unicode MS"/>
          <w:lang w:val="en-US"/>
        </w:rPr>
        <w:t xml:space="preserve">Ирисов Э.А. 1995. Автобиография // Изв. Алт. отд. Рус. геогр. о-ва № 15, 1995, 7-19. Ключевые слова: персоналии; Ирисов Э. А. (1935-1995); орнитолог; Россия. Автобиографические сведения о периоде с 1935 по 1961 г. Прилагается список научных публикаций Э. А. Ирисова (184 назв.). </w:t>
      </w:r>
    </w:p>
    <w:p>
      <w:pPr>
        <w:pStyle w:val="Normal"/>
        <w:rPr>
          <w:lang w:val="en-US"/>
        </w:rPr>
      </w:pPr>
      <w:r>
        <w:rPr>
          <w:lang w:val="en-US"/>
        </w:rPr>
        <w:t>Ирисов Э.А. 1995. Вероятные факторы, обусловливающие мутирование у птиц в условиях высокогорья // Вопросы орнитологии. Тез. докладов к V конференции орнитологов Сибири памяти Э.А. Ирисова. – Барнаул, 1995. – С. 3 – 5.</w:t>
      </w:r>
    </w:p>
    <w:p>
      <w:pPr>
        <w:pStyle w:val="Normal"/>
        <w:rPr>
          <w:lang w:val="en-US"/>
        </w:rPr>
      </w:pPr>
      <w:r>
        <w:rPr>
          <w:lang w:val="en-US"/>
        </w:rPr>
        <w:t>Ирисов Э.А. 1995. Дыхательная ритмика голубей при различных положительных температурах // Актуальные вопросы биологии. – Барнаул, 1995. – С. 63.</w:t>
      </w:r>
    </w:p>
    <w:p>
      <w:pPr>
        <w:pStyle w:val="Normal"/>
        <w:rPr>
          <w:lang w:val="en-US"/>
        </w:rPr>
      </w:pPr>
      <w:r>
        <w:rPr>
          <w:lang w:val="en-US"/>
        </w:rPr>
        <w:t>Ирисов Э.А. 1995. Зимний период в жизни птиц горных стран // Изв. Алт. отд. Рус. геогр. о-ва. - 1995. - № 15. - С. 29-35.  Рассмотрены обусловленные своеобразием зимы в горах экологические особенности птиц: зимовка водоплавающих, горного дупеля и оляпки на незамерзающих озерах и речках, на их побережьях - дроздов, стенолаза, перепела (Телецкое оз.); ночевка гоголей в дуплах, уларов, кекликов, клушиц, альпийских галок, скалистых голубей, снежных воробьев, жемчужного и сибирского вьюрков, бледных завирушек - в пещерах и нишах (в высокогорье); конц-ия воробьиных на юж. склонах, глухарей - на гребнях хребтов, рябчиков - на дне долин и склонах; переход на кормежку в лесном поясе на деревья; синантропизация птиц (конц-ия на кормежку, появление в более высоких поясах). Ядро зимней орнитофауны составляют оседлые виды, достигающие и наибольших высот. Библ. 23.</w:t>
      </w:r>
    </w:p>
    <w:p>
      <w:pPr>
        <w:pStyle w:val="Normal"/>
        <w:rPr>
          <w:lang w:val="en-US"/>
        </w:rPr>
      </w:pPr>
      <w:r>
        <w:rPr>
          <w:lang w:val="en-US"/>
        </w:rPr>
        <w:t>Ирисов Э.А. 1995. Зимний период в жизни птиц горных стран // Изв. Алт. отд. Рус. геогр. о-ва. - 1995. - N 15. - С. 29-35. Рассмотрены обусловленные своеобразием зимы в горах экологические особенности птиц: зимовка водоплавающих, горного дупеля и оляпки на незамерзающих озерах и речках, на их побережьях - дроздов, стенолаза, перепела (Телецкое оз.); ночевка гоголей в дуплах, уларов, кекликов, клушиц, альпийских галок, скалистых голубей, снежных воробьев, жемчужного и сибирского вьюрков, бледных завирушек - в пещерах и нишах (в высокогорье); конц-ия воробьиных на юж. склонах, глухарей - на гребнях хребтов, рябчиков - на дне долин и склонах; переход на кормежку в лесном поясе на деревья; синантропизация птиц (конц-ия на кормежку, появление в более высоких поясах). Ядро зимней орнитофауны составляют оседлые виды, достигающие и наибольших высот. Библ. 23.</w:t>
      </w:r>
    </w:p>
    <w:p>
      <w:pPr>
        <w:pStyle w:val="Normal"/>
        <w:rPr>
          <w:lang w:val="en-US"/>
        </w:rPr>
      </w:pPr>
      <w:r>
        <w:rPr>
          <w:lang w:val="en-US"/>
        </w:rPr>
        <w:t>Ирисов Э.А. 1995. Зимний период в жизни птиц горных стран // Орнитолог Э.А. Ирисов. Изв. Алтайского отдела Русского географического общества. – Вып. 15. – Бийск, 1995. – С. 29 – 35.</w:t>
      </w:r>
    </w:p>
    <w:p>
      <w:pPr>
        <w:pStyle w:val="Normal"/>
        <w:rPr>
          <w:lang w:val="en-US"/>
        </w:rPr>
      </w:pPr>
      <w:r>
        <w:rPr>
          <w:lang w:val="en-US"/>
        </w:rPr>
        <w:t>Ирисов Э.А. 1995. Концентрация гемоглобина в крови куликов, обитающих в различных условиях // Изв. Алт. отд. Рус. геогр. о-ва. 1995. - № 15. - С. 36-37. Анализ конц-ии гемоглобина в крови 22 видов куликов показал, что ср. показатель у птиц Приполярья и умеренных широт не отличим, а отличия показателя у куликов высокогорий недостоверны. Такие результаты объяснены толерантностью куликов к высотной гипоксии, к-рую птицы преодолевают во время сезонных миграций на больших абсолютных высотах.</w:t>
      </w:r>
    </w:p>
    <w:p>
      <w:pPr>
        <w:pStyle w:val="Normal"/>
        <w:rPr/>
      </w:pPr>
      <w:r>
        <w:rPr>
          <w:lang w:val="en-US"/>
        </w:rPr>
        <w:t>Ирисов Э.А. 1995. Концентрация гемоглобина в крови куликов, обитающих в различных условиях // Орнитолог Э.А. Ирисов. Изв. Алтайского отдела Русского географического общества. – Вып. 15. – Бийск, 1995. – С. 36 – 37. Анализ конц-ии гемоглобина в крови 22 видов куликов показал, что ср. показатель у птиц Приполярья и умеренных широт не отличим, а отличия показателя у куликов высокогорий недостоверны. Такие результаты объяснены толерантностью куликов к высотной гипоксии, к-рую птицы преодолевают во время сезонных миграций на больших абсолютных высотах.</w:t>
      </w:r>
    </w:p>
    <w:p>
      <w:pPr>
        <w:pStyle w:val="Normal"/>
        <w:rPr>
          <w:lang w:val="en-US"/>
        </w:rPr>
      </w:pPr>
      <w:r>
        <w:rPr>
          <w:lang w:val="en-US"/>
        </w:rPr>
        <w:t>Ирисов Э.А. 1995. Орнитолог. Бийск Алтайский отд. РГО. - 148</w:t>
      </w:r>
      <w:r>
        <w:rPr/>
        <w:t xml:space="preserve"> с.</w:t>
      </w:r>
    </w:p>
    <w:p>
      <w:pPr>
        <w:pStyle w:val="Normal"/>
        <w:rPr>
          <w:lang w:val="en-US"/>
        </w:rPr>
      </w:pPr>
      <w:r>
        <w:rPr>
          <w:lang w:val="en-US"/>
        </w:rPr>
        <w:t>Ирисов Э.А. 1995. Птицы // Энциклопедия Алтайского края. Т. 1. – Барнаул: Алт. кн. изд-во, 1995. – С. 74-77.</w:t>
      </w:r>
    </w:p>
    <w:p>
      <w:pPr>
        <w:pStyle w:val="Normal"/>
        <w:rPr>
          <w:lang w:val="en-US"/>
        </w:rPr>
      </w:pPr>
      <w:r>
        <w:rPr>
          <w:lang w:val="en-US"/>
        </w:rPr>
        <w:t>Ирисов Э.А. 1995. Фракционный состав гемоглобинов птиц, обитающих в горах и на равнине // Актуальные вопросы биологии. – Барнаул, 1995. – С. 60 – 62.</w:t>
      </w:r>
    </w:p>
    <w:p>
      <w:pPr>
        <w:pStyle w:val="Normal"/>
        <w:rPr>
          <w:lang w:val="en-US"/>
        </w:rPr>
      </w:pPr>
      <w:r>
        <w:rPr>
          <w:lang w:val="en-US"/>
        </w:rPr>
        <w:t>Ирисов Э.А. 1995. Экологическая обстановка при миграциях птиц на больших высотах // Изв. Алт. отд. Рус. геогр. о-ва. - 1995. - N15. - С. 20-28. Во время сезонных миграций птицы могут длительное время находиться на больших высотах, иногда достигая границ тропосферы. Здесь они подвержены воздействию низкой т-ры (до -40-50±), пониженному барометрическому давлению (до 170 мм рт. ст.), усиленной солнечной радиации (в 2 раза), нарастанию радиационного фона и ионизации воздуха, облачности и струйным течениям (скорость до 360 км/ч). Влияние этих факторов на птиц изучено недостаточно. Библ. 30.</w:t>
      </w:r>
    </w:p>
    <w:p>
      <w:pPr>
        <w:pStyle w:val="Normal"/>
        <w:rPr/>
      </w:pPr>
      <w:r>
        <w:rPr>
          <w:lang w:val="en-US"/>
        </w:rPr>
        <w:t>Ирисов Э.А. 1995. Экологическая обстановка при миграциях птиц на больших высотах // Орнитолог Э.А. Ирисов. Изв. Алтайского отдела Русского географического общества. – Вып. 15. – Бийск, - 1995. - N15. - С. 20-28. Во время сезонных миграций птицы могут длительное время находиться на больших высотах, иногда достигая границ тропосферы. Здесь они подвержены воздействию низкой т-ры (до -40-50±), пониженному барометрическому давлению (до 170 мм рт. ст.), усиленной солнечной радиации (в 2 раза), нарастанию радиационного фона и ионизации воздуха, облачности и струйным течениям (скорость до 360 км/ч). Влияние этих факторов на птиц изучено недостаточно. Библ. 30.</w:t>
      </w:r>
    </w:p>
    <w:p>
      <w:pPr>
        <w:pStyle w:val="Normal"/>
        <w:rPr>
          <w:lang w:val="en-US"/>
        </w:rPr>
      </w:pPr>
      <w:r>
        <w:rPr>
          <w:lang w:val="en-US"/>
        </w:rPr>
        <w:t>Ирисов Э.А. 1997. Птицы в условиях горных стран Новосибирск Сиб. отд. РАН 208</w:t>
      </w:r>
      <w:r>
        <w:rPr/>
        <w:t xml:space="preserve"> с.</w:t>
      </w:r>
    </w:p>
    <w:p>
      <w:pPr>
        <w:pStyle w:val="Normal"/>
        <w:rPr>
          <w:lang w:val="en-US"/>
        </w:rPr>
      </w:pPr>
      <w:r>
        <w:rPr>
          <w:lang w:val="en-US"/>
        </w:rPr>
        <w:t>Ирисов Э.А. 1997. Птицы в условиях горных стран: анализ эколого-физиологических адаптаций. – Новосибирск: Наука, 1997. – 208 с.</w:t>
      </w:r>
    </w:p>
    <w:p>
      <w:pPr>
        <w:pStyle w:val="Normal"/>
        <w:rPr>
          <w:lang w:val="en-US"/>
        </w:rPr>
      </w:pPr>
      <w:r>
        <w:rPr>
          <w:lang w:val="en-US"/>
        </w:rPr>
        <w:t>Ирисов Э.А. 19984. Зимующие птицы в высокогорье Алтая // Биологические ресурсы Алтайского края и перспективы их использования. – Барнаул, 1984. – С. 117 – 118.</w:t>
      </w:r>
    </w:p>
    <w:p>
      <w:pPr>
        <w:pStyle w:val="Normal"/>
        <w:rPr/>
      </w:pPr>
      <w:r>
        <w:rPr>
          <w:lang w:val="en-US"/>
        </w:rPr>
        <w:t xml:space="preserve">Ирисов Э.А. 1999. Генеральные факторы высокогорий и адаптации к ним птиц // Сибирский экологический журнал. – Т. 6. – № 5. – Новосибирск, 1999. – С. 487 – 494. </w:t>
      </w:r>
      <w:r>
        <w:rPr>
          <w:rFonts w:eastAsia="MS Mincho;Arial Unicode MS"/>
          <w:lang w:val="en-US"/>
        </w:rPr>
        <w:t xml:space="preserve">Ключевые слова: горные птицы; высокогорья; физиологические адаптации; полиморфизм гемоглобина; кислородная емкость крови; адаптациогенез; генеральные факторы. На основе анализа данных оригинальных исследований и материалов из лит. источников рассмотрены адаптивные эколого-физиологич. реакции организма птиц на генеральные факторы больших высот, к к-рым автор относит низкое парциальное давление кислорода, интенсивную солнечную радиацию и высокий радиоактивный фон. К адаптации птиц к условиям высокогорий относятся реакции гемоглобина, его высокий полиморфизм у высокогорных птиц, механизмы увеличения кислородной емкости крови. Объясняется принципиальная разница гематологической функции костного мозга у птиц и млекопитающих. Ставится вопрос о соотношении и взаимодействии генеральных факторов больших высот в процессе адаптациогенеза птиц к условиям высокогорий. Россия, Ин-т систем. и экологии животных СО РАН, Новосибирск. Ил. 5. Библ. 56. </w:t>
      </w:r>
    </w:p>
    <w:p>
      <w:pPr>
        <w:pStyle w:val="Normal"/>
        <w:rPr/>
      </w:pPr>
      <w:r>
        <w:rPr>
          <w:lang w:val="en-US"/>
        </w:rPr>
        <w:t xml:space="preserve">Ирисов Э.А. 2003. Краснозобая казарка </w:t>
      </w:r>
      <w:r>
        <w:rPr>
          <w:i/>
          <w:lang w:val="en-US"/>
        </w:rPr>
        <w:t xml:space="preserve">Rufibrenta ruficollis </w:t>
      </w:r>
      <w:r>
        <w:rPr>
          <w:lang w:val="en-US"/>
        </w:rPr>
        <w:t>на Алтае // Рус. орнитол. журн., 2003. Экспресс-вып. № 227. С. 719 [1976, переизд.].</w:t>
      </w:r>
    </w:p>
    <w:p>
      <w:pPr>
        <w:pStyle w:val="Normal"/>
        <w:rPr/>
      </w:pPr>
      <w:r>
        <w:rPr/>
        <w:t xml:space="preserve">Ирисов Э.А. 2004. Случай нападения гадюки </w:t>
      </w:r>
      <w:r>
        <w:rPr>
          <w:i/>
          <w:lang w:val="en-US"/>
        </w:rPr>
        <w:t>Vipera</w:t>
      </w:r>
      <w:r>
        <w:rPr>
          <w:i/>
        </w:rPr>
        <w:t xml:space="preserve"> </w:t>
      </w:r>
      <w:r>
        <w:rPr>
          <w:i/>
          <w:lang w:val="en-US"/>
        </w:rPr>
        <w:t>berus</w:t>
      </w:r>
      <w:r>
        <w:rPr>
          <w:i/>
        </w:rPr>
        <w:t xml:space="preserve"> </w:t>
      </w:r>
      <w:r>
        <w:rPr/>
        <w:t xml:space="preserve">на гнездо чечевицы </w:t>
      </w:r>
      <w:r>
        <w:rPr>
          <w:i/>
          <w:lang w:val="en-US"/>
        </w:rPr>
        <w:t>Carpodacus</w:t>
      </w:r>
      <w:r>
        <w:rPr>
          <w:i/>
        </w:rPr>
        <w:t xml:space="preserve"> </w:t>
      </w:r>
      <w:r>
        <w:rPr>
          <w:i/>
          <w:lang w:val="en-US"/>
        </w:rPr>
        <w:t>erythrinus</w:t>
      </w:r>
      <w:r>
        <w:rPr>
          <w:i/>
        </w:rPr>
        <w:t xml:space="preserve"> </w:t>
      </w:r>
      <w:r>
        <w:rPr/>
        <w:t xml:space="preserve">// </w:t>
      </w:r>
      <w:r>
        <w:rPr>
          <w:i/>
        </w:rPr>
        <w:t>Рус. орнитол. журн</w:t>
      </w:r>
      <w:r>
        <w:rPr/>
        <w:t>. 13. - 258. - С. 359 [1972].</w:t>
      </w:r>
    </w:p>
    <w:p>
      <w:pPr>
        <w:pStyle w:val="Normal"/>
        <w:rPr/>
      </w:pPr>
      <w:r>
        <w:rPr>
          <w:lang w:val="en-US"/>
        </w:rPr>
        <w:t xml:space="preserve">Ирисов Э.А. 2004. Случай нападения гадюки </w:t>
      </w:r>
      <w:r>
        <w:rPr>
          <w:i/>
          <w:lang w:val="en-US"/>
        </w:rPr>
        <w:t xml:space="preserve">Vipera berus </w:t>
      </w:r>
      <w:r>
        <w:rPr>
          <w:lang w:val="en-US"/>
        </w:rPr>
        <w:t xml:space="preserve">на гнездо чечевицы </w:t>
      </w:r>
      <w:r>
        <w:rPr>
          <w:i/>
          <w:lang w:val="en-US"/>
        </w:rPr>
        <w:t xml:space="preserve">Carpodacus erythrinus </w:t>
      </w:r>
      <w:r>
        <w:rPr>
          <w:lang w:val="en-US"/>
        </w:rPr>
        <w:t xml:space="preserve">// </w:t>
      </w:r>
      <w:r>
        <w:rPr>
          <w:i/>
          <w:lang w:val="en-US"/>
        </w:rPr>
        <w:t>Рус. орнитол. журн</w:t>
      </w:r>
      <w:r>
        <w:rPr>
          <w:lang w:val="en-US"/>
        </w:rPr>
        <w:t>. 13 (258): 359 [1972].</w:t>
      </w:r>
    </w:p>
    <w:p>
      <w:pPr>
        <w:pStyle w:val="Normal"/>
        <w:rPr/>
      </w:pPr>
      <w:r>
        <w:rPr/>
        <w:t xml:space="preserve">Ирисов Э.А. 2008. К фауне куликов плато Путорана </w:t>
      </w:r>
      <w:r>
        <w:rPr>
          <w:spacing w:val="-2"/>
        </w:rPr>
        <w:t xml:space="preserve">// </w:t>
      </w:r>
      <w:r>
        <w:rPr>
          <w:i/>
          <w:spacing w:val="-2"/>
        </w:rPr>
        <w:t>Рус. орнитол. журн</w:t>
      </w:r>
      <w:r>
        <w:rPr>
          <w:spacing w:val="-2"/>
        </w:rPr>
        <w:t xml:space="preserve">. 17. - 424. - С. </w:t>
      </w:r>
      <w:r>
        <w:rPr/>
        <w:t xml:space="preserve">939 </w:t>
      </w:r>
      <w:r>
        <w:rPr>
          <w:lang w:val="en-US"/>
        </w:rPr>
        <w:t>[</w:t>
      </w:r>
      <w:r>
        <w:rPr/>
        <w:t>1982</w:t>
      </w:r>
      <w:r>
        <w:rPr>
          <w:lang w:val="en-US"/>
        </w:rPr>
        <w:t>].</w:t>
      </w:r>
    </w:p>
    <w:p>
      <w:pPr>
        <w:pStyle w:val="Normal"/>
        <w:rPr>
          <w:lang w:val="en-US"/>
        </w:rPr>
      </w:pPr>
      <w:r>
        <w:rPr>
          <w:lang w:val="en-US"/>
        </w:rPr>
        <w:t>Ирисов Э.А., Баскаков В.В., Ирисова Н.Л. 1985. Дневное перемещение птиц в Прителецкой части Алтая в период миграций // Орнитология. - М.: МГУ, 1985. - Вып. 20. - С. 60-75.</w:t>
      </w:r>
    </w:p>
    <w:p>
      <w:pPr>
        <w:pStyle w:val="Normal"/>
        <w:rPr/>
      </w:pPr>
      <w:r>
        <w:rPr>
          <w:lang w:val="en-US"/>
        </w:rPr>
        <w:t>Ирисов Э.А., Баскаков В.В., Стахеев В.А., Ирисова Н.Л. 1975. Опыт оценки особенностей миграций птиц в условиях гор (Алтай) // Материалы Всесоюз. конф. по миграциям птиц: Тез. докл. - М., 1975. - Ч. II.- С. 60-62.</w:t>
      </w:r>
    </w:p>
    <w:p>
      <w:pPr>
        <w:pStyle w:val="Normal"/>
        <w:rPr>
          <w:lang w:val="en-US"/>
        </w:rPr>
      </w:pPr>
      <w:r>
        <w:rPr>
          <w:lang w:val="en-US"/>
        </w:rPr>
        <w:t>Ирисов Э.А., Божко Т.П., Гармс О.Я. 1995. К орнитогеографии Алтайского хребта // Орнитолог Э.А. Ирисов. Изв. Алтайского отдела Русского географического общества. – Вып. 15. – Бийск, 1995. – С. 41 – 43.</w:t>
      </w:r>
    </w:p>
    <w:p>
      <w:pPr>
        <w:pStyle w:val="Normal"/>
        <w:rPr>
          <w:lang w:val="en-US"/>
        </w:rPr>
      </w:pPr>
      <w:r>
        <w:rPr>
          <w:lang w:val="en-US"/>
        </w:rPr>
        <w:t>Ирисов Э.А., Вотинов А.Г. 1991. Содержание лейкоцитов в крови птиц, обследованных на Предалтайской равнине // Орнитологические проблемы Сибири. – Барнаул, 1991. – С. 12 – 13.</w:t>
      </w:r>
    </w:p>
    <w:p>
      <w:pPr>
        <w:pStyle w:val="Normal"/>
        <w:rPr>
          <w:lang w:val="en-US"/>
        </w:rPr>
      </w:pPr>
      <w:r>
        <w:rPr>
          <w:lang w:val="en-US"/>
        </w:rPr>
        <w:t>Ирисов Э.А., Вотинов А.Г. 1995. О пигментации кожи птиц // Вопросы орнитологии. Тез. докладов к V конференции орнитологов Сибири памяти Э.А. Ирисова. – Барнаул, 1995. – С. 21 – 22.</w:t>
      </w:r>
    </w:p>
    <w:p>
      <w:pPr>
        <w:pStyle w:val="Normal"/>
        <w:rPr>
          <w:lang w:val="en-US"/>
        </w:rPr>
      </w:pPr>
      <w:r>
        <w:rPr>
          <w:lang w:val="en-US"/>
        </w:rPr>
        <w:t>Ирисов Э.А., Гармс О.Я. 1979. Оценка современного состояния фауны птиц в пойме р. Алей // Развитие водного хозяйства и охрана окружающей среды в бассейне реки Алей. – Барнаул, 1979. – С. 21 – 22.</w:t>
      </w:r>
    </w:p>
    <w:p>
      <w:pPr>
        <w:pStyle w:val="Normal"/>
        <w:rPr>
          <w:lang w:val="en-US"/>
        </w:rPr>
      </w:pPr>
      <w:r>
        <w:rPr>
          <w:lang w:val="en-US"/>
        </w:rPr>
        <w:t>Ирисов Э.А., Гармс О.Я. 1980. Орнитогеографическая оценка поймы р. Алей // Природные ресурсы бассейна р. Алей, их охрана и рациональное использование. – Иркутск, 1980. – С. 91 – 95.</w:t>
      </w:r>
    </w:p>
    <w:p>
      <w:pPr>
        <w:pStyle w:val="Normal"/>
        <w:rPr>
          <w:lang w:val="en-US"/>
        </w:rPr>
      </w:pPr>
      <w:r>
        <w:rPr>
          <w:lang w:val="en-US"/>
        </w:rPr>
        <w:t xml:space="preserve">Ирисов Э.А., Дранников Р.Л. 1982. Исчезающие и редкие растения и животные Алтайского края и проблемы их охраны. </w:t>
      </w:r>
      <w:r>
        <w:rPr>
          <w:color w:val="000000"/>
          <w:lang w:val="en-US"/>
        </w:rPr>
        <w:t xml:space="preserve">Барнаул </w:t>
      </w:r>
      <w:r>
        <w:rPr>
          <w:lang w:val="en-US"/>
        </w:rPr>
        <w:t>Полиграфист 88</w:t>
      </w:r>
      <w:r>
        <w:rPr/>
        <w:t xml:space="preserve"> с.</w:t>
      </w:r>
    </w:p>
    <w:p>
      <w:pPr>
        <w:pStyle w:val="Normal"/>
        <w:rPr>
          <w:lang w:val="en-US"/>
        </w:rPr>
      </w:pPr>
      <w:r>
        <w:rPr>
          <w:lang w:val="en-US"/>
        </w:rPr>
        <w:t xml:space="preserve">Ирисов Э.А., Ирисова Н. Л. 1984. Редкие птицы Алтая </w:t>
      </w:r>
      <w:r>
        <w:rPr>
          <w:color w:val="000000"/>
          <w:lang w:val="en-US"/>
        </w:rPr>
        <w:t xml:space="preserve">Барнаул </w:t>
      </w:r>
      <w:r>
        <w:rPr>
          <w:lang w:val="en-US"/>
        </w:rPr>
        <w:t>Алтайское книжное изд-во 104</w:t>
      </w:r>
      <w:r>
        <w:rPr/>
        <w:t xml:space="preserve"> с.</w:t>
      </w:r>
    </w:p>
    <w:p>
      <w:pPr>
        <w:pStyle w:val="Normal"/>
        <w:rPr>
          <w:lang w:val="en-US"/>
        </w:rPr>
      </w:pPr>
      <w:r>
        <w:rPr>
          <w:lang w:val="en-US"/>
        </w:rPr>
        <w:t>Ирисов Э.А., Ирисова Н.Л. 1977. Орнитофауна г. Барнаула и ее роль в оздоровлении окружающей среды // Проблемы охраны окружающей среды в свете решений XXV съезда КПСС. – Барнаул, 1977. – С. 179 – 180. - (ДСП).</w:t>
      </w:r>
    </w:p>
    <w:p>
      <w:pPr>
        <w:pStyle w:val="Normal"/>
        <w:rPr>
          <w:lang w:val="en-US"/>
        </w:rPr>
      </w:pPr>
      <w:r>
        <w:rPr>
          <w:lang w:val="en-US"/>
        </w:rPr>
        <w:t>Ирисов Э.А., Ирисова Н.Л. 1979. Экспериментальная оценка роли птиц в распространении орнитохоров на примере свиристеля // Биологические ресурсы Алтайского края и пути их рационального использования. – Барнаул, 1979. – С. 70 – 71.</w:t>
      </w:r>
    </w:p>
    <w:p>
      <w:pPr>
        <w:pStyle w:val="Normal"/>
        <w:rPr>
          <w:lang w:val="en-US"/>
        </w:rPr>
      </w:pPr>
      <w:r>
        <w:rPr>
          <w:lang w:val="en-US"/>
        </w:rPr>
        <w:t>Ирисов Э.А., Ирисова Н.Л. 1980. Население и биомасса птиц в высокогорных ландшафтах Алтая // VII Всесоюзная зоогеографическая конференция. Тезисы докладов. – М., 1980. – С. 125.</w:t>
      </w:r>
    </w:p>
    <w:p>
      <w:pPr>
        <w:pStyle w:val="Normal"/>
        <w:rPr>
          <w:lang w:val="en-US"/>
        </w:rPr>
      </w:pPr>
      <w:r>
        <w:rPr>
          <w:lang w:val="en-US"/>
        </w:rPr>
        <w:t>Ирисов Э.А., Ирисова Н.Л. 1980. Население и биомасса птиц высокогорных ландшафтов Алтая // VII Всесоюз. зоогеогр. конф.: Тез. докл. - М., 1980. - С. 125.</w:t>
      </w:r>
    </w:p>
    <w:p>
      <w:pPr>
        <w:pStyle w:val="Normal"/>
        <w:rPr>
          <w:lang w:val="en-US"/>
        </w:rPr>
      </w:pPr>
      <w:r>
        <w:rPr>
          <w:lang w:val="en-US"/>
        </w:rPr>
        <w:t>Ирисов Э.А., Ирисова Н.Л. 1981. Встречи некоторых птиц, внесенных в Красную книгу СССР, на территории Алтайского края // Окружающая среда и здоровье человека: Тез. докл. к конф. - Барнаул, 1981. - С. 45-47.</w:t>
      </w:r>
    </w:p>
    <w:p>
      <w:pPr>
        <w:pStyle w:val="Normal"/>
        <w:rPr>
          <w:lang w:val="en-US"/>
        </w:rPr>
      </w:pPr>
      <w:r>
        <w:rPr>
          <w:lang w:val="en-US"/>
        </w:rPr>
        <w:t>Ирисов Э.А., Ирисова Н.Л. 1982. Встречи некоторых птиц, внесенных в Красную книгу СССР, на территории Алтайского края // Исчезающие и редкие растения и животные Алтайского края и проблемы их охраны. – Барнаул, 1982. – С. 45 – 47.</w:t>
      </w:r>
    </w:p>
    <w:p>
      <w:pPr>
        <w:pStyle w:val="Normal"/>
        <w:rPr>
          <w:lang w:val="en-US"/>
        </w:rPr>
      </w:pPr>
      <w:r>
        <w:rPr>
          <w:lang w:val="en-US"/>
        </w:rPr>
        <w:t>Ирисов Э.А., Ирисова Н.Л. 1982. История изучения птиц в Советском Союзе. Алтай // Птицы СССР. – М.: Наука, 1982. – С. 110 – 112.</w:t>
      </w:r>
    </w:p>
    <w:p>
      <w:pPr>
        <w:pStyle w:val="Normal"/>
        <w:rPr>
          <w:lang w:val="en-US"/>
        </w:rPr>
      </w:pPr>
      <w:r>
        <w:rPr>
          <w:lang w:val="en-US"/>
        </w:rPr>
        <w:t>Ирисов Э.А., Ирисова Н.Л. 1982. Особенности гематологических показателей у типичных высокогорных птиц Азии // Адаптации на разных уровнях биологической организации. VI Всесоюзная конференция по экологической физиологии. – Т. 2. – Сыктывкар, 1982. – С. 103.</w:t>
      </w:r>
    </w:p>
    <w:p>
      <w:pPr>
        <w:pStyle w:val="Normal"/>
        <w:rPr>
          <w:lang w:val="en-US"/>
        </w:rPr>
      </w:pPr>
      <w:r>
        <w:rPr>
          <w:lang w:val="en-US"/>
        </w:rPr>
        <w:t>Ирисов Э.А., Ирисова Н.Л. 1984. Редкие птицы Алтая. – Барнаул, 1984. – 103 с.</w:t>
      </w:r>
    </w:p>
    <w:p>
      <w:pPr>
        <w:pStyle w:val="Normal"/>
        <w:rPr>
          <w:lang w:val="en-US"/>
        </w:rPr>
      </w:pPr>
      <w:r>
        <w:rPr>
          <w:lang w:val="en-US"/>
        </w:rPr>
        <w:t>Ирисов Э.А., Ирисова Н.Л. 1984. Редкие птицы Алтая. - Барнаул: Алт. кн. изд-во, 1984. - 102 с.</w:t>
      </w:r>
    </w:p>
    <w:p>
      <w:pPr>
        <w:pStyle w:val="Normal"/>
        <w:rPr>
          <w:lang w:val="en-US"/>
        </w:rPr>
      </w:pPr>
      <w:r>
        <w:rPr>
          <w:lang w:val="en-US"/>
        </w:rPr>
        <w:t>Ирисов Э.А., Ирисова Н.Л. 1984. Современное распространение гнездящихся водоплавающих птиц в высокогорном Алтае // Современное состояние ресурсов водоплавающих птиц: Тез. Всесоюз. семинара. - М., 1984. - С. 124-125.</w:t>
      </w:r>
    </w:p>
    <w:p>
      <w:pPr>
        <w:pStyle w:val="Normal"/>
        <w:rPr>
          <w:lang w:val="en-US"/>
        </w:rPr>
      </w:pPr>
      <w:r>
        <w:rPr>
          <w:lang w:val="en-US"/>
        </w:rPr>
        <w:t>Ирисов Э.А., Ирисова Н.Л. 1984. Современное распространение гнездящихся водоплавающих птиц в высокогорном Алтае // Современное состояние ресурсов водоплавающих птиц. Тез. Всесоюзного семинара. – М., 1984. – С. 124 – 125.</w:t>
      </w:r>
    </w:p>
    <w:p>
      <w:pPr>
        <w:pStyle w:val="Normal"/>
        <w:rPr>
          <w:lang w:val="en-US"/>
        </w:rPr>
      </w:pPr>
      <w:r>
        <w:rPr>
          <w:lang w:val="en-US"/>
        </w:rPr>
        <w:t>Ирисов Э.А., Ирисова Н.Л. 1987. О параметрах крови птиц семейств дроздовых и вьюрковых, обитающих в горах различных широт // Деп. № 3486-В87. – 18.05.1987. – 4 с.</w:t>
      </w:r>
    </w:p>
    <w:p>
      <w:pPr>
        <w:pStyle w:val="Normal"/>
        <w:rPr>
          <w:lang w:val="en-US"/>
        </w:rPr>
      </w:pPr>
      <w:r>
        <w:rPr>
          <w:lang w:val="en-US"/>
        </w:rPr>
        <w:t>Ирисов Э.А., Ирисова Н.Л. 1988. Об изученности редких птиц на Алтае // Редкие позвоночные животные Сибири. - Новосибирск: Наука. Сиб. отд-ние, 1988. - С. 91-94.</w:t>
      </w:r>
    </w:p>
    <w:p>
      <w:pPr>
        <w:pStyle w:val="Normal"/>
        <w:rPr/>
      </w:pPr>
      <w:r>
        <w:rPr>
          <w:lang w:val="en-US"/>
        </w:rPr>
        <w:t>Ирисов Э.А., Ирисова Н.Л. 1988. Об изученности редких птиц на Алтае // Редкие наземные позвоночные Сибири. – Новосибирск: Наука, 1988. – С. 91 – 94.</w:t>
      </w:r>
    </w:p>
    <w:p>
      <w:pPr>
        <w:pStyle w:val="Normal"/>
        <w:rPr>
          <w:lang w:val="en-US"/>
        </w:rPr>
      </w:pPr>
      <w:r>
        <w:rPr>
          <w:lang w:val="en-US"/>
        </w:rPr>
        <w:t>Ирисов Э.А., Ирисова Н.Л. 1989. К экологии клушицы и ее синантропизации в высокогорье Алтая // Фауна, экология и зоогеография позвоночных и членистоногих. - Новосибирск: Наука. Сиб. отд-ние, 1989. - С. 70-75.</w:t>
      </w:r>
    </w:p>
    <w:p>
      <w:pPr>
        <w:pStyle w:val="Normal"/>
        <w:rPr>
          <w:lang w:val="en-US"/>
        </w:rPr>
      </w:pPr>
      <w:r>
        <w:rPr>
          <w:lang w:val="en-US"/>
        </w:rPr>
        <w:t>Ирисов Э.А., Ирисова Н.Л. 1989. О современном состоянии серого журавля на Алтае // Сообщения Прибалтийской комиссии по изучению миграций птиц. - Тарту, 1989. - С. 103-104.</w:t>
      </w:r>
    </w:p>
    <w:p>
      <w:pPr>
        <w:pStyle w:val="Normal"/>
        <w:rPr>
          <w:lang w:val="en-US"/>
        </w:rPr>
      </w:pPr>
      <w:r>
        <w:rPr>
          <w:lang w:val="en-US"/>
        </w:rPr>
        <w:t>Ирисов Э.А., Ирисова Н.Л. 1989. О современном состоянии серого журавля на Алтае // Сообщения Прибалтийской комиссии по изучению миграций птиц. – Тарту, 1989. – С. 103 – 104.</w:t>
      </w:r>
    </w:p>
    <w:p>
      <w:pPr>
        <w:pStyle w:val="Normal"/>
        <w:rPr/>
      </w:pPr>
      <w:r>
        <w:rPr>
          <w:lang w:val="en-US"/>
        </w:rPr>
        <w:t>Ирисов Э.А., Ирисова Н.Л. 1990. Соотношение гематологических показателей у горных популяций белой трясогузки (</w:t>
      </w:r>
      <w:r>
        <w:rPr>
          <w:i/>
          <w:lang w:val="en-US"/>
        </w:rPr>
        <w:t>Motacilla alba</w:t>
      </w:r>
      <w:r>
        <w:rPr>
          <w:lang w:val="en-US"/>
        </w:rPr>
        <w:t xml:space="preserve"> L.) различных широт // Экология. – № 1. – 1990. – С. 73 – 75.</w:t>
      </w:r>
    </w:p>
    <w:p>
      <w:pPr>
        <w:pStyle w:val="Normal"/>
        <w:rPr>
          <w:lang w:val="en-US"/>
        </w:rPr>
      </w:pPr>
      <w:r>
        <w:rPr>
          <w:lang w:val="en-US"/>
        </w:rPr>
        <w:t>Ирисов Э.А., Ирисова Н.Л. 1990. Уничтожение птиц, внесенных в Красную книгу СССР, в Алтайском крае // Биоценозы Алтайского края и влияние на них антропогенных воздействия. – Барнаул, 1990. – С. 94 – 95.</w:t>
      </w:r>
    </w:p>
    <w:p>
      <w:pPr>
        <w:pStyle w:val="Normal"/>
        <w:rPr>
          <w:lang w:val="en-US"/>
        </w:rPr>
      </w:pPr>
      <w:r>
        <w:rPr>
          <w:lang w:val="en-US"/>
        </w:rPr>
        <w:t>Ирисов Э.А., Ирисова Н.Л. 1991. Алтайский улар. Распространение, биология, содержание в неволе. – Новосибирск: Наука, 1991. – 91 с.</w:t>
      </w:r>
    </w:p>
    <w:p>
      <w:pPr>
        <w:pStyle w:val="Normal"/>
        <w:rPr>
          <w:lang w:val="en-US"/>
        </w:rPr>
      </w:pPr>
      <w:r>
        <w:rPr>
          <w:lang w:val="en-US"/>
        </w:rPr>
        <w:t>Ирисов Э.А., Ирисова Н.Л. 1991. Современное распространение журавля-красавки в Алтайском крае // Журавль-красавка в СССР. - Алма-Ата: Гылым, 1991. - С. 48-51.</w:t>
      </w:r>
    </w:p>
    <w:p>
      <w:pPr>
        <w:pStyle w:val="Normal"/>
        <w:rPr>
          <w:lang w:val="en-US"/>
        </w:rPr>
      </w:pPr>
      <w:r>
        <w:rPr>
          <w:lang w:val="en-US"/>
        </w:rPr>
        <w:t>Ирисов Э.А., Ирисова Н.Л. 1991. Современное распространение журавля-красавки в Алтайском крае // Журавль-красавка в СССР. – Алма-Ата, 1991. – С. 48 – 51.</w:t>
      </w:r>
    </w:p>
    <w:p>
      <w:pPr>
        <w:pStyle w:val="Normal"/>
        <w:rPr>
          <w:lang w:val="en-US"/>
        </w:rPr>
      </w:pPr>
      <w:r>
        <w:rPr>
          <w:lang w:val="en-US"/>
        </w:rPr>
        <w:t>Ирисов Э.А., Ирисова Н.Л. 1992. О современном распространении черного грифа и белоголового сипа на Алтае // Состояние и пути сбережения генофонда диких растений и животных в Алтайском крае: Тез. докл. к конф. - Барнаул, 1992. - С. 46-47.</w:t>
      </w:r>
    </w:p>
    <w:p>
      <w:pPr>
        <w:pStyle w:val="Normal"/>
        <w:rPr>
          <w:lang w:val="en-US"/>
        </w:rPr>
      </w:pPr>
      <w:r>
        <w:rPr>
          <w:lang w:val="en-US"/>
        </w:rPr>
        <w:t>Ирисов Э.А., Ирисова Н.Л. 1992. О современном распространении черного грифа и белоголового сипа на Алтае // Состояние и пути сбережения генофонда диких растений и животных в Алтайском крае. Тез. докладов к конференции. – Барнаул, 1992. – С. 29 – 30.</w:t>
      </w:r>
    </w:p>
    <w:p>
      <w:pPr>
        <w:pStyle w:val="Normal"/>
        <w:rPr>
          <w:lang w:val="en-US"/>
        </w:rPr>
      </w:pPr>
      <w:r>
        <w:rPr>
          <w:lang w:val="en-US"/>
        </w:rPr>
        <w:t>Ирисов Э.А., Ирисова Н.Л. 1994. Красная книга Республики Алтай - документ и руководство к действию // Материалы к Красной книге Республики Алтай (животные). - Горно-Алтайск, 1994. - С. 8-12.</w:t>
      </w:r>
    </w:p>
    <w:p>
      <w:pPr>
        <w:pStyle w:val="Normal"/>
        <w:rPr>
          <w:lang w:val="en-US"/>
        </w:rPr>
      </w:pPr>
      <w:r>
        <w:rPr>
          <w:lang w:val="en-US"/>
        </w:rPr>
        <w:t>Ирисов Э.А., Ирисова Н.Л. 1998. Распространение и биология беркута на Алтае // Современная орнитология. - М.: Наука, 1998. - С. - 139-157.</w:t>
      </w:r>
    </w:p>
    <w:p>
      <w:pPr>
        <w:pStyle w:val="Normal"/>
        <w:rPr>
          <w:lang w:val="en-US"/>
        </w:rPr>
      </w:pPr>
      <w:r>
        <w:rPr>
          <w:lang w:val="en-US"/>
        </w:rPr>
        <w:t xml:space="preserve">Ирисов Э.А., Ирисова Н.Л. 1998. Распространение и биология беркута на Алтае // Современная орнитология, 1998, – М.: Наука, - C. 139-157. Ключевые слова: орлы; Aquila chrysaetos (Aves); распространение; места гнездования; питание; фенология; охотничье поведение; Алтай. Беркут (Б; Aquila chrysaetos) характерная птица Алтая, особенно высокогорий; встречается две формы - A. ch. chrysaetos (низкогорья с.-в. части Алтая) и A. ch. kamtschatica (высокогорья у ю.-з. границы ареала). Большая часть популяции Б на Алтае оседла. По данным Красной книги РСФСР (1983 г.) на Ю.-В. Алтая обитает 20-30 пар (авторы полагают 50-70 пар). За последние 10 лет Ю.-В. Алтая насчитывается 14 мест гнездования Б (приводится описание гнезд). Кормовая территория Б составляет десятки квадратных км. На гнездовом участке обычно 2-4 гнезда, к-рые используются поочередно. Среди жертв (по случаям добычи) Б отмечены алтайский серый сурок (14), длиннохвостый суслик (7), алтайский улар (4), клушица (3), заяц-толай (2), мышевидные грызуны (2), сеноставка и белая куропатка (по 1). Приводятся данные по фенологии и охотничьему поведению Б, а также их взаимоотношения с др. птицами. Россия, Ин-т систематики и экологии животных СО РАН, Новосибирск. Табл. 2. Библ. 44. </w:t>
      </w:r>
    </w:p>
    <w:p>
      <w:pPr>
        <w:pStyle w:val="Normal"/>
        <w:rPr>
          <w:lang w:val="en-US"/>
        </w:rPr>
      </w:pPr>
      <w:r>
        <w:rPr>
          <w:lang w:val="en-US"/>
        </w:rPr>
        <w:t>Ирисов Э.А., Ирисова Н.Л., Пятков К.М. 1991. Радиоэкологическая оценка устественного фона в местах гнездования птиц в высокогорье Алтая // Материалы 10-й Всесоюз. орнитол. конф: Тез. докл. - Минск, 1991. - Ч. 2. – Кн. 1. - С. 249-250.</w:t>
      </w:r>
    </w:p>
    <w:p>
      <w:pPr>
        <w:pStyle w:val="Normal"/>
        <w:rPr>
          <w:lang w:val="en-US"/>
        </w:rPr>
      </w:pPr>
      <w:r>
        <w:rPr>
          <w:lang w:val="en-US"/>
        </w:rPr>
        <w:t>Ирисов Э.А., Ирисова Н.Л., Чупин И.И., Петров В.Ю. 1990. Уничтожение птиц, внесенных в Красную книгу СССР, в Алтайском крае // Биоценозы Алтайского края и влияние на них антропогенных воздействий: Тез. докл. к конф. - Барнаул, 1990. - С. 94-95.</w:t>
      </w:r>
    </w:p>
    <w:p>
      <w:pPr>
        <w:pStyle w:val="Normal"/>
        <w:rPr>
          <w:lang w:val="en-US"/>
        </w:rPr>
      </w:pPr>
      <w:r>
        <w:rPr>
          <w:lang w:val="en-US"/>
        </w:rPr>
        <w:t>Ирисов Э.А., Ирисова О.А. 1982. Особенности гематологических показателей у типичных высокогорных птиц Азии // Адаптации на разных уровнях биологической организации. Тез. докладов V Всесоюзной конференции по экологической физиологии. Т. 2. – Сыктывкар, 1982. – С. 103.</w:t>
      </w:r>
    </w:p>
    <w:p>
      <w:pPr>
        <w:pStyle w:val="Normal"/>
        <w:rPr/>
      </w:pPr>
      <w:r>
        <w:rPr>
          <w:lang w:val="en-US"/>
        </w:rPr>
        <w:t>Ирисов Э.А., Ирисова О.А. 1990. Соотношение гематологических показателей у горных популяций белой трясогузки (</w:t>
      </w:r>
      <w:r>
        <w:rPr>
          <w:i/>
          <w:lang w:val="en-US"/>
        </w:rPr>
        <w:t>Motacilla alba</w:t>
      </w:r>
      <w:r>
        <w:rPr>
          <w:lang w:val="en-US"/>
        </w:rPr>
        <w:t>)  различных широт // Экология. – № 1. – 1990. – С. 73 – 75.</w:t>
      </w:r>
    </w:p>
    <w:p>
      <w:pPr>
        <w:pStyle w:val="Normal"/>
        <w:rPr>
          <w:lang w:val="en-US"/>
        </w:rPr>
      </w:pPr>
      <w:r>
        <w:rPr>
          <w:lang w:val="en-US"/>
        </w:rPr>
        <w:t>Ирисов Э.А., Камаева С.И. 1989. Содержание нуклеиновых кислот в тканях птиц, обитающих в горах и на равнине // Экологические аспекты изучения, практического использования и охраны птиц в горных экосистемах. – Фрунзе, 1989. – С. 38.</w:t>
      </w:r>
    </w:p>
    <w:p>
      <w:pPr>
        <w:pStyle w:val="Normal"/>
        <w:rPr>
          <w:lang w:val="en-US"/>
        </w:rPr>
      </w:pPr>
      <w:r>
        <w:rPr>
          <w:lang w:val="en-US"/>
        </w:rPr>
        <w:t>Ирисов Э.А., Камаева С.И., Карманова О.В. 1981. Содержание сахара в крови птиц, обитающих в различных условиях горных стран // Экология и охрана птиц. Тез. докладов VIII Всесоюзной орнитологической конференции. – Кишинев: Штиинца, 1981. – С. 95.</w:t>
      </w:r>
    </w:p>
    <w:p>
      <w:pPr>
        <w:pStyle w:val="Normal"/>
        <w:rPr>
          <w:lang w:val="en-US"/>
        </w:rPr>
      </w:pPr>
      <w:r>
        <w:rPr>
          <w:lang w:val="en-US"/>
        </w:rPr>
        <w:t>Ирисов Э.А., Киселев Ю.А. 1983. Значение генофонда редких и ценных животных Алтайского края и необходимые меры по его охране // Теория и практика природопользования. – Барнаул, 1983. – С. 79 – 80.</w:t>
      </w:r>
    </w:p>
    <w:p>
      <w:pPr>
        <w:pStyle w:val="Normal"/>
        <w:rPr>
          <w:lang w:val="en-US"/>
        </w:rPr>
      </w:pPr>
      <w:r>
        <w:rPr>
          <w:lang w:val="en-US"/>
        </w:rPr>
        <w:t>Ирисов Э.А., Круглова Н.Л. 1972. Зимующие водоплавающие Телецкого озера на Алтае // Ресурсы водоплавающих птиц СССР, их воспроизводство и использование: Тез. докл. III Всесоюз. совещ. 16-18 марта 1972 г. - М., 1972. - Вып. 2. - С. 114-115.</w:t>
      </w:r>
    </w:p>
    <w:p>
      <w:pPr>
        <w:pStyle w:val="Normal"/>
        <w:rPr>
          <w:lang w:val="en-US"/>
        </w:rPr>
      </w:pPr>
      <w:r>
        <w:rPr>
          <w:lang w:val="en-US"/>
        </w:rPr>
        <w:t>Ирисов Э.А., Круглова Н.Л. 1972. К вопросу о закономерностях распространения птиц на Алтае // Зоологические проблемы Сибири: Материалы IV совещания зоологов Сибири. - Новосибирск, 1972. - С. 320-321.</w:t>
      </w:r>
    </w:p>
    <w:p>
      <w:pPr>
        <w:pStyle w:val="Normal"/>
        <w:rPr>
          <w:lang w:val="en-US"/>
        </w:rPr>
      </w:pPr>
      <w:r>
        <w:rPr>
          <w:lang w:val="en-US"/>
        </w:rPr>
        <w:t>Ирисов Э.А., Круглова Н.Л. 1972. К вопросу о закономерностях распространения птиц на Алтае // Зоологические проблемы Сибири. Материалы IV совещания зоологов Сибири. – Новосибирск: Наука, 1972. – С. 320 – 321.</w:t>
      </w:r>
    </w:p>
    <w:p>
      <w:pPr>
        <w:pStyle w:val="Normal"/>
        <w:rPr>
          <w:lang w:val="en-US"/>
        </w:rPr>
      </w:pPr>
      <w:r>
        <w:rPr>
          <w:lang w:val="en-US"/>
        </w:rPr>
        <w:t>Ирисов Э.А., Круглова Н.Л. Зимующие водоплавающие птицы Телецкого озера // Ресурсы водоплавающих птиц СССР, их воспроизводство и использование. – Вып. 2. – М.: Изд-во МГУ, 1972. – С. 114 – 115.</w:t>
      </w:r>
    </w:p>
    <w:p>
      <w:pPr>
        <w:pStyle w:val="Normal"/>
        <w:rPr>
          <w:lang w:val="en-US"/>
        </w:rPr>
      </w:pPr>
      <w:r>
        <w:rPr>
          <w:lang w:val="en-US"/>
        </w:rPr>
        <w:t>Ирисов Э.А., Круглова Н.Л., Тотунов В.М., Стахеев В.А., Баскаков В.В. 1976. Новые данные о птицах Северо-Восточного Алтая // География природноочаговых болезней Алтайского края. - Л.: Гидрометеоиздат, 1976. - С. 55-58.</w:t>
      </w:r>
    </w:p>
    <w:p>
      <w:pPr>
        <w:pStyle w:val="Normal"/>
        <w:rPr>
          <w:lang w:val="en-US"/>
        </w:rPr>
      </w:pPr>
      <w:r>
        <w:rPr>
          <w:lang w:val="en-US"/>
        </w:rPr>
        <w:t>Ирисов Э.А., Крымов Н.Г. 1993. К биологии мохноногого курганника на Алтае // Животный мир Алтае-Саянской горной страны. – Горно-Алтайск, 1993. – С. 17 – 18.</w:t>
      </w:r>
    </w:p>
    <w:p>
      <w:pPr>
        <w:pStyle w:val="Normal"/>
        <w:rPr>
          <w:lang w:val="en-US"/>
        </w:rPr>
      </w:pPr>
      <w:r>
        <w:rPr>
          <w:lang w:val="en-US"/>
        </w:rPr>
        <w:t>Ирисов Э.А., Крымов Н.Г. 1993. О первой находке гнезда бородача на Алтае // Животный мир Алтае-Саянской горной страны. – Горно-Алтайск, 1993. – С. 19.</w:t>
      </w:r>
    </w:p>
    <w:p>
      <w:pPr>
        <w:pStyle w:val="Normal"/>
        <w:rPr>
          <w:lang w:val="en-US"/>
        </w:rPr>
      </w:pPr>
      <w:r>
        <w:rPr>
          <w:lang w:val="en-US"/>
        </w:rPr>
        <w:t>Ирисов Э.А., Кузнецов С.Б., Ирисова Н.Л. 1987. Выращивание и содержание некоторых слабоизученных высокогорных птиц Алтая // Исчезающие, редкие и слабо изученные растения и животные Алтайского края и проблемы их охраны: Тез. докл. к  конф. - Барнаул, 1987. - С. 67-68.</w:t>
      </w:r>
    </w:p>
    <w:p>
      <w:pPr>
        <w:pStyle w:val="Normal"/>
        <w:rPr>
          <w:lang w:val="en-US"/>
        </w:rPr>
      </w:pPr>
      <w:r>
        <w:rPr>
          <w:lang w:val="en-US"/>
        </w:rPr>
        <w:t>Ирисов Э.А., Кузнецов С.Б., Ирисова Н.Л. 1987. Выращивание и содержание некоторых слабо изученных высокогорных птиц Алтая // Исчезающие, редкие и слабо изученные растения и животные Алтайского края и проблемы их охраны. – Барнаул, 1987. – С. 67 – 68.</w:t>
      </w:r>
    </w:p>
    <w:p>
      <w:pPr>
        <w:pStyle w:val="Normal"/>
        <w:rPr>
          <w:lang w:val="en-US"/>
        </w:rPr>
      </w:pPr>
      <w:r>
        <w:rPr>
          <w:lang w:val="en-US"/>
        </w:rPr>
        <w:t>Ирисов Э.А., Куранова В.Н. 1978. Красная кровь молодых и взрослых птиц, обитающих на различных абсолютных высотах // Кислородный режим организма и механизм его обеспечения. – Барнаул, 1978. – С. 95 – 96.</w:t>
      </w:r>
    </w:p>
    <w:p>
      <w:pPr>
        <w:pStyle w:val="Normal"/>
        <w:rPr>
          <w:lang w:val="en-US"/>
        </w:rPr>
      </w:pPr>
      <w:r>
        <w:rPr>
          <w:lang w:val="en-US"/>
        </w:rPr>
        <w:t>Ирисов Э.А., Малков Н.П., Ирисова Н.Л., Малков В.Н. 1989. К распространению куриных на Алтае // Проблемы горного природопользования: Тез. докл. к региональной конф. Ч. III. - Барнаул, 1989. - С. 62-64.</w:t>
      </w:r>
    </w:p>
    <w:p>
      <w:pPr>
        <w:pStyle w:val="Normal"/>
        <w:rPr>
          <w:lang w:val="en-US"/>
        </w:rPr>
      </w:pPr>
      <w:r>
        <w:rPr>
          <w:lang w:val="en-US"/>
        </w:rPr>
        <w:t>Ирисов Э.А., Малков Н.П., Ирисова Н.Л., Малков В.Н. 1989. К распространению куриных на Алтае // Проблемы горного природопользования. – Барнаул, 1989. Ч. 3. – С. 62 – 64.</w:t>
      </w:r>
    </w:p>
    <w:p>
      <w:pPr>
        <w:pStyle w:val="Normal"/>
        <w:rPr>
          <w:lang w:val="en-US"/>
        </w:rPr>
      </w:pPr>
      <w:r>
        <w:rPr>
          <w:lang w:val="en-US"/>
        </w:rPr>
        <w:t>Ирисов Э.А., Петров В.Ю. 1995. О каравайке и большой белой цапле в Алтайском крае // Материалы к распространению птиц на Урале в Приуралье и Западной  Сибири. – Екатеринбург, 1995. – С. 30 – 31.</w:t>
      </w:r>
    </w:p>
    <w:p>
      <w:pPr>
        <w:pStyle w:val="Normal"/>
        <w:rPr>
          <w:lang w:val="en-US"/>
        </w:rPr>
      </w:pPr>
      <w:r>
        <w:rPr>
          <w:lang w:val="en-US"/>
        </w:rPr>
        <w:t>Ирисов Э.А., Плотников В.Н., Чупин И.И. 1990. Депигментация оперения воробьиных птиц при содержании в неволе // Зоологические проблемы Алтайского края. – Барнаул, 1990. – С. 37 – 38.</w:t>
      </w:r>
    </w:p>
    <w:p>
      <w:pPr>
        <w:pStyle w:val="Normal"/>
        <w:rPr>
          <w:lang w:val="en-US"/>
        </w:rPr>
      </w:pPr>
      <w:r>
        <w:rPr>
          <w:lang w:val="en-US"/>
        </w:rPr>
        <w:t>Ирисов Э.А., Пятков К.М. 1987. Из опыта выращивания птенцов тундряной куропатки Алтая // Исчезающие, редкие и слабо изученные растения и животные Алтайского края и проблемы их охраны. – Барнаул, 1987. – С. 69 – 70.</w:t>
      </w:r>
    </w:p>
    <w:p>
      <w:pPr>
        <w:pStyle w:val="Normal"/>
        <w:rPr>
          <w:rFonts w:eastAsia="MS Mincho;Arial Unicode MS"/>
          <w:lang w:val="en-US"/>
        </w:rPr>
      </w:pPr>
      <w:r>
        <w:rPr>
          <w:rFonts w:eastAsia="MS Mincho;Arial Unicode MS"/>
          <w:lang w:val="en-US"/>
        </w:rPr>
        <w:t xml:space="preserve">Ирисов Э.А., Пятков К.М. 1996. К биологии белых курапаток (gen. Lagopus) Алтая // Сиб. экол. ж. № 2, 1996, т.3, 155-160. Ключевые слова: куропатки; Lagopus lagopus (Aves); Lagopus mutus (Aves); экологические особенности; местообитания; питание; гнездование; поведение; Алтай. Рез-ты исследований в 1982-1987 гг. слабо изученных подвидов белой (БК; L. lagopus brevirostris) и тундряной (ТК; L. mutus nadezdae) куропаток, обитающих в высокогорьях Алтая. БК летом населяют кустарниковые тундры, осенью - пойменные кустарники по берегам рек и озер, зимой - островные лиственничные леса (стаи до 70-80 БК). В отличие от сев. БК, на Алтае вылет из лунок и закапывание происходит не в сумерках, а после восхода и перед закатом, не обнаружено характерного для тетеревиных 1,5-2-ч периода покоя в середине дня. Сроки откладки яиц и темпы роста птенцов сходны с сев. БК, но отличаются от L.l.major (те же широты, но на равнине), к-рые начинают гнездиться почти на 2 мес раньше, но молодые дорастают до размеров взрослых на 1-1,5 мес дольше. В конце осени и начале зимы БК питаются побегами и почками ив; зимой и весной почками, побегами и сережками березки, ив и осины, а также листьями дриады и колосками мятликов; летом кроме того семенами осок, злаков и копеечника, ягодами, редко насекомыми; осенью листьями ив и дриады, колосками горца, семенами травянистых растений, ягодами. ТК обитают в каменистых и щебнистых тундрах различных типов, на зиму часть ТК откочевывает к верхней границе леса. Размер зимних стай ТК не больше 10, смешанных с БК стай не отмечено. Описаны сезонные особенности биологии и поведения. гнезда и кладки обоих видов, приведены оригинальные сведения по размножению, токовому, гнездовому и выводковому поведению, фенологии. Россия, Центр по изучению и сохранению редких птиц "Фалько", Барнаул, а/я 31/88. Табл. 2. Библ. 24. </w:t>
      </w:r>
    </w:p>
    <w:p>
      <w:pPr>
        <w:pStyle w:val="Normal"/>
        <w:rPr>
          <w:lang w:val="en-US"/>
        </w:rPr>
      </w:pPr>
      <w:r>
        <w:rPr>
          <w:lang w:val="en-US"/>
        </w:rPr>
        <w:t>Ирисов Э.А., Пятков К.М. 1996. К биологии белых куропаток (gen. Lagopus) Алтая // Сибирский экологический журнал. – № 2. – 1996. – С. 155 – 160.</w:t>
      </w:r>
    </w:p>
    <w:p>
      <w:pPr>
        <w:pStyle w:val="Normal"/>
        <w:rPr>
          <w:lang w:val="en-US"/>
        </w:rPr>
      </w:pPr>
      <w:r>
        <w:rPr>
          <w:lang w:val="en-US"/>
        </w:rPr>
        <w:t>Ирисов Э.А., Стахеев В.А. 1972. Содержание гемоглобина у птенцов некоторых птиц горных популяций в первой половине гнездовой жизни // Природа и природные ресурсы Горного Алтая. – Горно-Алтайск, 1972. – С. 75.</w:t>
      </w:r>
    </w:p>
    <w:p>
      <w:pPr>
        <w:pStyle w:val="Normal"/>
        <w:rPr>
          <w:lang w:val="en-US"/>
        </w:rPr>
      </w:pPr>
      <w:r>
        <w:rPr>
          <w:lang w:val="en-US"/>
        </w:rPr>
        <w:t>Ирисов Э.А., Стахеев В.А. 1974. Особенности гнездостроения у некоторых воробьиных на разных высотах Алтая и его предгорий // Материалы VI Всесоюзной орнитологической конференции. –  Ч. II. – М.: Изд-во МГУ, 1974. – С. 60 – 62.</w:t>
      </w:r>
    </w:p>
    <w:p>
      <w:pPr>
        <w:pStyle w:val="Normal"/>
        <w:rPr>
          <w:lang w:val="en-US"/>
        </w:rPr>
      </w:pPr>
      <w:r>
        <w:rPr>
          <w:lang w:val="en-US"/>
        </w:rPr>
        <w:t>Ирисов Э.А., Стахеев В.А. 1975. Синантропные группировки птиц Юго-Восточного Алтая // Материалы Всесоюзной конференции по миграциям птиц. Ч. 2. – М., 1975. – С. 282 – 284.</w:t>
      </w:r>
    </w:p>
    <w:p>
      <w:pPr>
        <w:pStyle w:val="Normal"/>
        <w:rPr>
          <w:lang w:val="en-US"/>
        </w:rPr>
      </w:pPr>
      <w:r>
        <w:rPr>
          <w:lang w:val="en-US"/>
        </w:rPr>
        <w:t>Ирисов Э.А., Стахеев В.А. 1976. Орнитогеографический очерк Курайской межгорной котловины (Алтай) // География природноочаговых болезней Алтайского края. – Л., 1976. – С. 59 – 63.</w:t>
      </w:r>
    </w:p>
    <w:p>
      <w:pPr>
        <w:pStyle w:val="Normal"/>
        <w:rPr>
          <w:lang w:val="en-US"/>
        </w:rPr>
      </w:pPr>
      <w:r>
        <w:rPr>
          <w:lang w:val="en-US"/>
        </w:rPr>
        <w:t>Ирисов Э.А., Стахеев В.А. 1977. Особенности размножения воробьиных птиц на разных высотах Алтая и его предгорий // Явления в природных комплексах Алтая, обусловленные вертикальной зональностью. Тр. Алтайского заповедника. – Вып. 4. – Барнаул, 1977. – С. 85 – 96.</w:t>
      </w:r>
    </w:p>
    <w:p>
      <w:pPr>
        <w:pStyle w:val="Normal"/>
        <w:rPr>
          <w:lang w:val="en-US"/>
        </w:rPr>
      </w:pPr>
      <w:r>
        <w:rPr>
          <w:lang w:val="en-US"/>
        </w:rPr>
        <w:t>Ирисов Э.А., Стахеев В.А. 1978. Дыхательная ритмика птиц на разных высотах в условиях барокамеры // Кислородный режим организма и механизмы его обеспечения. – Барнаул, 1978. – С. 97.</w:t>
      </w:r>
    </w:p>
    <w:p>
      <w:pPr>
        <w:pStyle w:val="Normal"/>
        <w:rPr>
          <w:lang w:val="en-US"/>
        </w:rPr>
      </w:pPr>
      <w:r>
        <w:rPr>
          <w:lang w:val="en-US"/>
        </w:rPr>
        <w:t>Ирисов Э.А., Тотунов В.М. 1970. К экологии куриных Юго-Восточного Алтая // Изв. Алтайского отделения Географического общества СССР. – Вып. 11. – Барнаул, 1970. – С. 81 – 88.</w:t>
      </w:r>
    </w:p>
    <w:p>
      <w:pPr>
        <w:pStyle w:val="Normal"/>
        <w:rPr>
          <w:lang w:val="en-US"/>
        </w:rPr>
      </w:pPr>
      <w:r>
        <w:rPr>
          <w:lang w:val="en-US"/>
        </w:rPr>
        <w:t>Ирисов Э.А., Тотунов В.М. 1970. Повреждение всходов кедра некоторыми птицами в кедровых питомниках Алтайского края // Природа и природные ресурсы Алтая и Кузбасса. – Ч. 1. – Бийск, 1970. – С. 112 – 113.</w:t>
      </w:r>
    </w:p>
    <w:p>
      <w:pPr>
        <w:pStyle w:val="Normal"/>
        <w:rPr>
          <w:lang w:val="en-US"/>
        </w:rPr>
      </w:pPr>
      <w:r>
        <w:rPr>
          <w:lang w:val="en-US"/>
        </w:rPr>
        <w:t>Ирисов Э.А., Тотунов В.М. 1972. К фауне птиц Юго-Восточного Алтая // Орнитология. – Вып. 10. – М.: Изд-во МГУ, 1972. – С. 334 – 335.</w:t>
      </w:r>
    </w:p>
    <w:p>
      <w:pPr>
        <w:pStyle w:val="Normal"/>
        <w:rPr/>
      </w:pPr>
      <w:r>
        <w:rPr>
          <w:lang w:val="en-US"/>
        </w:rPr>
        <w:t>Ирисов Э.А., Чупин И.И. 1982. Заметки об алтайском уларе и снежном барсе // Исчезающие и редкие растения и животные Алтайского края и проблемы их охраны. – Барнаул, 1982. – С. 35 – 36.</w:t>
      </w:r>
    </w:p>
    <w:p>
      <w:pPr>
        <w:pStyle w:val="Normal"/>
        <w:rPr>
          <w:lang w:val="en-US"/>
        </w:rPr>
      </w:pPr>
      <w:r>
        <w:rPr>
          <w:lang w:val="en-US"/>
        </w:rPr>
        <w:t>Ирисов Э.А., Шалыбков А.М. 1977. Алтайский заповедник. – М.: Планета, 1977. – 180 с.</w:t>
      </w:r>
    </w:p>
    <w:p>
      <w:pPr>
        <w:pStyle w:val="Normal"/>
        <w:rPr/>
      </w:pPr>
      <w:r>
        <w:rPr/>
        <w:t xml:space="preserve">Ирисов Э.И. 2003. Краснозобая казарка </w:t>
      </w:r>
      <w:r>
        <w:rPr>
          <w:i/>
          <w:lang w:val="en-US"/>
        </w:rPr>
        <w:t>Rufibrenta</w:t>
      </w:r>
      <w:r>
        <w:rPr>
          <w:i/>
        </w:rPr>
        <w:t xml:space="preserve"> </w:t>
      </w:r>
      <w:r>
        <w:rPr>
          <w:i/>
          <w:lang w:val="en-US"/>
        </w:rPr>
        <w:t>ruficollis</w:t>
      </w:r>
      <w:r>
        <w:rPr/>
        <w:t xml:space="preserve"> на Алтае // </w:t>
      </w:r>
      <w:r>
        <w:rPr>
          <w:i/>
        </w:rPr>
        <w:t>Рус. орнитол. журн</w:t>
      </w:r>
      <w:r>
        <w:rPr/>
        <w:t>. 12. - 227. - С. 719 [1976].</w:t>
      </w:r>
    </w:p>
    <w:p>
      <w:pPr>
        <w:pStyle w:val="Normal"/>
        <w:rPr/>
      </w:pPr>
      <w:r>
        <w:rPr>
          <w:lang w:val="en-US"/>
        </w:rPr>
        <w:t xml:space="preserve">Ирисов Э.И. 2003. Краснозобая казарка </w:t>
      </w:r>
      <w:r>
        <w:rPr>
          <w:i/>
          <w:lang w:val="en-US"/>
        </w:rPr>
        <w:t>Rufibrenta ruficollis</w:t>
      </w:r>
      <w:r>
        <w:rPr>
          <w:lang w:val="en-US"/>
        </w:rPr>
        <w:t xml:space="preserve"> на Алтае // </w:t>
      </w:r>
      <w:r>
        <w:rPr>
          <w:i/>
          <w:lang w:val="en-US"/>
        </w:rPr>
        <w:t>Рус. орнитол. журн</w:t>
      </w:r>
      <w:r>
        <w:rPr>
          <w:lang w:val="en-US"/>
        </w:rPr>
        <w:t>. 12 (227): 719 [1976].</w:t>
      </w:r>
    </w:p>
    <w:p>
      <w:pPr>
        <w:pStyle w:val="Normal"/>
        <w:rPr>
          <w:lang w:val="en-US"/>
        </w:rPr>
      </w:pPr>
      <w:r>
        <w:rPr>
          <w:lang w:val="en-US"/>
        </w:rPr>
        <w:t>Ирисова  Н.Л.  2000. Дрофа и стрепет в  Алтайском крае // Дрофиные птицы России и сопредельных  стран. – Саратов, 2000. – С. 34 – 38.</w:t>
      </w:r>
    </w:p>
    <w:p>
      <w:pPr>
        <w:pStyle w:val="Normal"/>
        <w:rPr>
          <w:lang w:val="en-US"/>
        </w:rPr>
      </w:pPr>
      <w:r>
        <w:rPr>
          <w:lang w:val="en-US"/>
        </w:rPr>
        <w:t>Ирисова  Н.Л. 2001.  Птицы  как  элемент  лесных  сообществ  в  Алтайском  крае // Проблемы лесоводства и лесовосстановления  на  Алтае. Тез. докладов  к  конференции. – Барнаул,  2001. – С. 79 – 82.</w:t>
      </w:r>
    </w:p>
    <w:p>
      <w:pPr>
        <w:pStyle w:val="Normal"/>
        <w:rPr>
          <w:rFonts w:eastAsia="MS Mincho;Arial Unicode MS"/>
          <w:lang w:val="en-US"/>
        </w:rPr>
      </w:pPr>
      <w:r>
        <w:rPr>
          <w:rFonts w:eastAsia="MS Mincho;Arial Unicode MS"/>
          <w:lang w:val="en-US"/>
        </w:rPr>
        <w:t xml:space="preserve">Ирисова И. 1995. Эдуард Андреевич Ирисов. Вехи биографии // Изв. Алт. отд. Рус. геогр. о-ва № 15, 1995, - С. 3-6. Ключевые слова: персоналии; Ирисов Э. А. (1935-1995); орнитолог; Россия. Отмечены наиболее значительные эпизоды жизни выдающегося орнитолога Э. А. Ирисова. С 1962 г. он плодотворно работал в Бийском краеведческом музее. В 1965 г. заочно закончил Томский ун-т, параллельно собирая материалы для кандидатской диссертации. С 1965 по 1969 г. Ирисов был председателем Алтайского отдела Географического общества СССР, с 1969 по 1975 г. - возглавлял научный отдел Алтайского заповедника. С 1975 по 1978 г. работал на кафедре биологии Алтайского ун-та. Далее он работает ученым секретарем Алтайского филиала Географического общества Союза ССР, до 1981 г. - старшим научным сотрудником Ин-та географии Сибири и Дальнего Востока СО АН СССР. С 1981 по 1988 г. Ирисов - старший научный сотрудник Ин-та цитологии и генетики СО АН СССР, где он занимался проблемой доместикации птиц, в частности алтайского улара. В 1988 г. Ирисов переводится в БИ СО АН СССР, где исследует адаптации птиц к большим высотам. Главная его гипотеза - происхождение птиц в горах. В апреле 1994 г., уже тяжело больной он защищает докторскую диссертацию. Жизнь блестящего ученого оборвалась 2 апр. 1995 г. </w:t>
      </w:r>
    </w:p>
    <w:p>
      <w:pPr>
        <w:pStyle w:val="Normal"/>
        <w:rPr>
          <w:lang w:val="en-US"/>
        </w:rPr>
      </w:pPr>
      <w:r>
        <w:rPr>
          <w:lang w:val="en-US"/>
        </w:rPr>
        <w:t xml:space="preserve">Ирисова Н.И. 1998. Смена оперения у пестрого каменного дрозда Monticola saxatilis в течение первого года жизни // Рус. орнитол. ж. Экспресс-вып. N 54, 1998, - С. 25-28. Ключевые слова: каменные дрозды; Monticola saxatilis (Aves); линька; постювенильная линька; первый зимний наряд; предбрачная линька. Описание и схемы постювенильной линьки, первого зимнего наряда самки, описание и схема предбрачной линьки Monticola saxatilis. Ил. 2. Библ. 3. </w:t>
      </w:r>
    </w:p>
    <w:p>
      <w:pPr>
        <w:pStyle w:val="Normal"/>
        <w:rPr>
          <w:lang w:val="en-US"/>
        </w:rPr>
      </w:pPr>
      <w:r>
        <w:rPr>
          <w:lang w:val="en-US"/>
        </w:rPr>
        <w:t>Ирисова Н.Л. 1983. Характер динамики биомассы большой синицы в гнездовой период в Прителецком районе Алтая // Птицы Сибири: Тез. докл. к  Второй сибирской орнитол. конф. - Горно-Алтайск, 1983. - С. 116-118.</w:t>
      </w:r>
    </w:p>
    <w:p>
      <w:pPr>
        <w:pStyle w:val="Normal"/>
        <w:rPr>
          <w:lang w:val="en-US"/>
        </w:rPr>
      </w:pPr>
      <w:r>
        <w:rPr>
          <w:lang w:val="en-US"/>
        </w:rPr>
        <w:t>Ирисова Н.Л. 1983. Характер динамики биомассы большой синицы в гнездовой период в Прителецком районе Алтая // Птицы Сибири. Тез. докладов II орнитологической конференции. – Горно-Алтайск, 1983. – С. 116 – 118.</w:t>
      </w:r>
    </w:p>
    <w:p>
      <w:pPr>
        <w:pStyle w:val="Normal"/>
        <w:rPr>
          <w:lang w:val="en-US"/>
        </w:rPr>
      </w:pPr>
      <w:r>
        <w:rPr>
          <w:lang w:val="en-US"/>
        </w:rPr>
        <w:t>Ирисова Н.Л. 1987. О биологии гималайской завирушки на Алтае // Исчезающие, редкие и слабо изученные растения и животные Алтайского края и проблемы их охраны: Тез. докл. к  конф. - Барнаул, 1987. - С. 71-73.</w:t>
      </w:r>
    </w:p>
    <w:p>
      <w:pPr>
        <w:pStyle w:val="Normal"/>
        <w:rPr>
          <w:lang w:val="en-US"/>
        </w:rPr>
      </w:pPr>
      <w:r>
        <w:rPr>
          <w:lang w:val="en-US"/>
        </w:rPr>
        <w:t>Ирисова Н.Л. 1987. О биологии гималайской завирушки на Алтае // Исчезающие, редкие и слабо изученные растения и животные Алтайского края и проблемы их охраны. – Барнаул, 1987. – С. 71 – 73.</w:t>
      </w:r>
    </w:p>
    <w:p>
      <w:pPr>
        <w:pStyle w:val="Normal"/>
        <w:rPr>
          <w:lang w:val="en-US"/>
        </w:rPr>
      </w:pPr>
      <w:r>
        <w:rPr>
          <w:lang w:val="en-US"/>
        </w:rPr>
        <w:t>Ирисова Н.Л. 1989. Гнездовая биология горной чечетки на Алтае // Фауна, экология и зоогеография позвоночных и членистоногих. - Новосибирск: Наука. Сиб. отд-ние, 1989. - С. 60-69.</w:t>
      </w:r>
    </w:p>
    <w:p>
      <w:pPr>
        <w:pStyle w:val="Normal"/>
        <w:rPr>
          <w:lang w:val="en-US"/>
        </w:rPr>
      </w:pPr>
      <w:r>
        <w:rPr>
          <w:lang w:val="en-US"/>
        </w:rPr>
        <w:t>Ирисова Н.Л. 1989. Гнездовая биология горной чечетки на Алтае // Фауна, экология и зоогеография позвоночных и членистоногих. – Новосибирск, 1989. – С. 60 – 69.</w:t>
      </w:r>
    </w:p>
    <w:p>
      <w:pPr>
        <w:pStyle w:val="Normal"/>
        <w:rPr>
          <w:lang w:val="en-US"/>
        </w:rPr>
      </w:pPr>
      <w:r>
        <w:rPr>
          <w:lang w:val="en-US"/>
        </w:rPr>
        <w:t>Ирисова Н.Л. 1989. О гипсоморфном эффекте размножения у птиц // Экологические аспекты изучения, практического использования и охраны птиц в горных экосистемах: Тез. докл. Всесоюз. симпозиума, Фрунзе, 24-25 мая 1989 г. - Фрунзе, 1989. - С. 41-43.</w:t>
      </w:r>
    </w:p>
    <w:p>
      <w:pPr>
        <w:pStyle w:val="Normal"/>
        <w:rPr>
          <w:lang w:val="en-US"/>
        </w:rPr>
      </w:pPr>
      <w:r>
        <w:rPr>
          <w:lang w:val="en-US"/>
        </w:rPr>
        <w:t>Ирисова Н.Л. 1989. О гипсоморфном эффекте размножения у птиц // Экологические аспекты изучения, практическое использование и охрана птиц в горных экосистемах. – Фрунзе, 1989. – С. 41 – 43.</w:t>
      </w:r>
    </w:p>
    <w:p>
      <w:pPr>
        <w:pStyle w:val="Normal"/>
        <w:rPr>
          <w:lang w:val="en-US"/>
        </w:rPr>
      </w:pPr>
      <w:r>
        <w:rPr>
          <w:lang w:val="en-US"/>
        </w:rPr>
        <w:t>Ирисова Н.Л. 1990. Воробьиные птицы высокогорий Алтая на переделе вертикального распространения. – Автореферат диссертации на соискание уч. степ. канд. биол. наук. – Новосибирск, 1990. – 26 с.</w:t>
      </w:r>
    </w:p>
    <w:p>
      <w:pPr>
        <w:pStyle w:val="Normal"/>
        <w:rPr>
          <w:lang w:val="en-US"/>
        </w:rPr>
      </w:pPr>
      <w:r>
        <w:rPr>
          <w:lang w:val="en-US"/>
        </w:rPr>
        <w:t>Ирисова Н.Л. 1990. Воробьиные птицы высокогорий Алтая на пределе вертикального распространения. Автореф. дисс… канд. биол. наук. Новосибирск, 1990. 26 с.</w:t>
      </w:r>
    </w:p>
    <w:p>
      <w:pPr>
        <w:pStyle w:val="Normal"/>
        <w:rPr>
          <w:lang w:val="en-US"/>
        </w:rPr>
      </w:pPr>
      <w:r>
        <w:rPr>
          <w:lang w:val="en-US"/>
        </w:rPr>
        <w:t>Ирисова Н.Л. 1990. Перспективы сохранения генофонда птиц высокогорий Алтая // Биоценозы Алтайского края и влияние на них антропогенных воздействий: Тез. докл. к конф. - Барнаул, 1990. - С. 90-93.</w:t>
      </w:r>
    </w:p>
    <w:p>
      <w:pPr>
        <w:pStyle w:val="Normal"/>
        <w:rPr>
          <w:lang w:val="en-US"/>
        </w:rPr>
      </w:pPr>
      <w:r>
        <w:rPr>
          <w:lang w:val="en-US"/>
        </w:rPr>
        <w:t>Ирисова Н.Л. 1990. Перспективы сохранения генофонда птиц высокогорий Алтая // Биоценозы Алтайского края и влияние на них антропогенных воздействия. – Барнаул, 1990. – С. 90 – 93.</w:t>
      </w:r>
    </w:p>
    <w:p>
      <w:pPr>
        <w:pStyle w:val="Normal"/>
        <w:rPr>
          <w:lang w:val="en-US"/>
        </w:rPr>
      </w:pPr>
      <w:r>
        <w:rPr>
          <w:lang w:val="en-US"/>
        </w:rPr>
        <w:t>Ирисова Н.Л. 1991. Птицы и пространство в условиях горного рельефа // Орнитологические проблемы Сибири: Тез. докл. к  конф. - Барнаул, 1991. - С. 125-127.</w:t>
      </w:r>
    </w:p>
    <w:p>
      <w:pPr>
        <w:pStyle w:val="Normal"/>
        <w:rPr>
          <w:lang w:val="en-US"/>
        </w:rPr>
      </w:pPr>
      <w:r>
        <w:rPr>
          <w:lang w:val="en-US"/>
        </w:rPr>
        <w:t>Ирисова Н.Л. 1991. Птицы и пространство в условиях горного рельефа // Орнитологические проблемы Сибири. – Барнаул, 1991. – С. 125 – 127.</w:t>
      </w:r>
    </w:p>
    <w:p>
      <w:pPr>
        <w:pStyle w:val="Normal"/>
        <w:rPr>
          <w:lang w:val="en-US"/>
        </w:rPr>
      </w:pPr>
      <w:r>
        <w:rPr>
          <w:lang w:val="en-US"/>
        </w:rPr>
        <w:t>Ирисова Н.Л. 1992. Особенности горной орнитофенологии на примере Алтая // Состояние, освоение и проблемы экологии ландшафтов Алтая: Материалы Всероссийской научно-практической конференции. Ч. 2. - Горно-Алтайск, 1992. - С. 33-35.</w:t>
      </w:r>
    </w:p>
    <w:p>
      <w:pPr>
        <w:pStyle w:val="Normal"/>
        <w:rPr>
          <w:lang w:val="en-US"/>
        </w:rPr>
      </w:pPr>
      <w:r>
        <w:rPr>
          <w:lang w:val="en-US"/>
        </w:rPr>
        <w:t>Ирисова Н.Л. 1992. Особенности горной орнитофенологии на примере Алтая // Состояние, освоение и проблемы экологии ландшафтов Алтая. Материалы Всероссийской научно-практической конференции. – Ч. 2. – Горно-Алтайск, 1992. – С. 33 – 35.</w:t>
      </w:r>
    </w:p>
    <w:p>
      <w:pPr>
        <w:pStyle w:val="Normal"/>
        <w:rPr>
          <w:lang w:val="en-US"/>
        </w:rPr>
      </w:pPr>
      <w:r>
        <w:rPr>
          <w:lang w:val="en-US"/>
        </w:rPr>
        <w:t>Ирисова Н.Л. 1996.  Черный журавль // Красная книга Республики Алтай. – Новосибирск, 1996. – С. 109-110.</w:t>
      </w:r>
    </w:p>
    <w:p>
      <w:pPr>
        <w:pStyle w:val="Normal"/>
        <w:rPr>
          <w:lang w:val="en-US"/>
        </w:rPr>
      </w:pPr>
      <w:r>
        <w:rPr>
          <w:lang w:val="en-US"/>
        </w:rPr>
        <w:t>Ирисова Н.Л. 1996. Белоголовый сип // Красная книга Республики Алтай. – Новосибирск, 1996. – С. 142-143.</w:t>
      </w:r>
    </w:p>
    <w:p>
      <w:pPr>
        <w:pStyle w:val="Normal"/>
        <w:rPr>
          <w:lang w:val="en-US"/>
        </w:rPr>
      </w:pPr>
      <w:r>
        <w:rPr>
          <w:lang w:val="en-US"/>
        </w:rPr>
        <w:t>Ирисова Н.Л. 1996. Белоголовый сип // Красная книга Республики Алтай. – Новосибирск, 1996. – С. 96-97.</w:t>
      </w:r>
    </w:p>
    <w:p>
      <w:pPr>
        <w:pStyle w:val="Normal"/>
        <w:rPr>
          <w:lang w:val="en-US"/>
        </w:rPr>
      </w:pPr>
      <w:r>
        <w:rPr>
          <w:lang w:val="en-US"/>
        </w:rPr>
        <w:t>Ирисова Н.Л. 1996. Беркут // Красная книга Республики Алтай. – Новосибирск, 1996. – С. 135-138.</w:t>
      </w:r>
    </w:p>
    <w:p>
      <w:pPr>
        <w:pStyle w:val="Normal"/>
        <w:rPr>
          <w:lang w:val="en-US"/>
        </w:rPr>
      </w:pPr>
      <w:r>
        <w:rPr>
          <w:lang w:val="en-US"/>
        </w:rPr>
        <w:t>Ирисова Н.Л. 1996. Беркут // Красная книга Республики Алтай. – Новосибирск, 1996. – С. 89-91.</w:t>
      </w:r>
    </w:p>
    <w:p>
      <w:pPr>
        <w:pStyle w:val="Normal"/>
        <w:rPr>
          <w:lang w:val="en-US"/>
        </w:rPr>
      </w:pPr>
      <w:r>
        <w:rPr>
          <w:lang w:val="en-US"/>
        </w:rPr>
        <w:t>Ирисова Н.Л. 1996. Большая чечевица // Красная книга Республики Алтай. – Новосибирск, 1996. – С. 190-192.</w:t>
      </w:r>
    </w:p>
    <w:p>
      <w:pPr>
        <w:pStyle w:val="Normal"/>
        <w:rPr>
          <w:lang w:val="en-US"/>
        </w:rPr>
      </w:pPr>
      <w:r>
        <w:rPr>
          <w:lang w:val="en-US"/>
        </w:rPr>
        <w:t>Ирисова Н.Л. 1996. Большой чекан // Красная книга Республики Алтай. – Новосибирск, 1996. – С. 182-183.</w:t>
      </w:r>
    </w:p>
    <w:p>
      <w:pPr>
        <w:pStyle w:val="Normal"/>
        <w:rPr>
          <w:lang w:val="en-US"/>
        </w:rPr>
      </w:pPr>
      <w:r>
        <w:rPr>
          <w:lang w:val="en-US"/>
        </w:rPr>
        <w:t>Ирисова Н.Л. 1996. Бородач // Красная книга Республики Алтай. – Новосибирск, 1996. – С. 138-140.</w:t>
      </w:r>
    </w:p>
    <w:p>
      <w:pPr>
        <w:pStyle w:val="Normal"/>
        <w:rPr>
          <w:lang w:val="en-US"/>
        </w:rPr>
      </w:pPr>
      <w:r>
        <w:rPr>
          <w:lang w:val="en-US"/>
        </w:rPr>
        <w:t>Ирисова Н.Л. 1996. Горный гусь // Красная книга Республики Алтай. – Новосибирск, 1996. – С. 116-118.</w:t>
      </w:r>
    </w:p>
    <w:p>
      <w:pPr>
        <w:pStyle w:val="Normal"/>
        <w:rPr>
          <w:lang w:val="en-US"/>
        </w:rPr>
      </w:pPr>
      <w:r>
        <w:rPr>
          <w:lang w:val="en-US"/>
        </w:rPr>
        <w:t>Ирисова Н.Л. 1996. Горный дупель // Красная книга Республики Алтай. – Новосибирск, 1996. – С. 135-137.</w:t>
      </w:r>
    </w:p>
    <w:p>
      <w:pPr>
        <w:pStyle w:val="Normal"/>
        <w:rPr>
          <w:lang w:val="en-US"/>
        </w:rPr>
      </w:pPr>
      <w:r>
        <w:rPr>
          <w:lang w:val="en-US"/>
        </w:rPr>
        <w:t>Ирисова Н.Л. 1996. Дрофа // Красная книга Республики Алтай. – Новосибирск, 1996. – С. 160-162.</w:t>
      </w:r>
    </w:p>
    <w:p>
      <w:pPr>
        <w:pStyle w:val="Normal"/>
        <w:rPr/>
      </w:pPr>
      <w:r>
        <w:rPr>
          <w:lang w:val="en-US"/>
        </w:rPr>
        <w:t>Ирисова Н.Л. 1996. Дрофа // Красная книга Республики Алтай. – Новосибирск, 1996. – С. 114-116.</w:t>
      </w:r>
    </w:p>
    <w:p>
      <w:pPr>
        <w:pStyle w:val="Normal"/>
        <w:rPr>
          <w:lang w:val="en-US"/>
        </w:rPr>
      </w:pPr>
      <w:r>
        <w:rPr>
          <w:lang w:val="en-US"/>
        </w:rPr>
        <w:t>Ирисова Н.Л. 1996. Жемчужный вьюрок // Красная книга Республики Алтай. – Новосибирск, 1996. – С. 187-189.</w:t>
      </w:r>
    </w:p>
    <w:p>
      <w:pPr>
        <w:pStyle w:val="Normal"/>
        <w:rPr>
          <w:lang w:val="en-US"/>
        </w:rPr>
      </w:pPr>
      <w:r>
        <w:rPr>
          <w:lang w:val="en-US"/>
        </w:rPr>
        <w:t>Ирисова Н.Л. 1996. Каравайка // Красная книга Республики Алтай. – Новосибирск, 1996. – С. 50-51.</w:t>
      </w:r>
    </w:p>
    <w:p>
      <w:pPr>
        <w:pStyle w:val="Normal"/>
        <w:rPr>
          <w:lang w:val="en-US"/>
        </w:rPr>
      </w:pPr>
      <w:r>
        <w:rPr>
          <w:lang w:val="en-US"/>
        </w:rPr>
        <w:t>Ирисова Н.Л. 1996. Крапивник // Красная книга Республики Алтай. – Новосибирск, 1996. – С. 163-164.</w:t>
      </w:r>
    </w:p>
    <w:p>
      <w:pPr>
        <w:pStyle w:val="Normal"/>
        <w:rPr>
          <w:lang w:val="en-US"/>
        </w:rPr>
      </w:pPr>
      <w:r>
        <w:rPr>
          <w:lang w:val="en-US"/>
        </w:rPr>
        <w:t>Ирисова Н.Л. 1996. Красавка // Красная книга Республики Алтай. – Новосибирск, 1996. – С. 157-160.</w:t>
      </w:r>
    </w:p>
    <w:p>
      <w:pPr>
        <w:pStyle w:val="Normal"/>
        <w:rPr>
          <w:lang w:val="en-US"/>
        </w:rPr>
      </w:pPr>
      <w:r>
        <w:rPr>
          <w:lang w:val="en-US"/>
        </w:rPr>
        <w:t>Ирисова Н.Л. 1996. Краснобрюхая горихвостка в высокогорье Алтая // Сибирский экологический журнал. - 1996. - № 2. - С. 143-153.</w:t>
      </w:r>
    </w:p>
    <w:p>
      <w:pPr>
        <w:pStyle w:val="Normal"/>
        <w:rPr>
          <w:rFonts w:eastAsia="MS Mincho;Arial Unicode MS"/>
          <w:lang w:val="en-US"/>
        </w:rPr>
      </w:pPr>
      <w:r>
        <w:rPr>
          <w:rFonts w:eastAsia="MS Mincho;Arial Unicode MS"/>
          <w:lang w:val="en-US"/>
        </w:rPr>
        <w:t xml:space="preserve">Ирисова Н.Л. 1996. Краснобрюхая горихвостка в высокогорье Алтая // Сиб. экол. ж. № 2, 1996, т.3, - С. 143-153. Ключевые слова: горихвостки; Phoenicurus erythrogaster (Aves); биологические особенности; распространение; пространственное распределение; гнезда; линька; фенология. На основании полевых исследований, проведенных в ю.-в. Алтае, рассматривается биология краснобрюхой горихвостки Phoenicurus erythrogaster, высокогорной птицы, наименее изученный вид России. Описаны географическое, пространственное и биотопическое распространение, характер размещения и устройство гнезд. Приводятся оригинальные данные по отдельным этапам гнездового цикла, поведению птиц, постнатальному развитию птенцов. Впервые описана послегнездовая линька. Обсуждается фенология размножения, описан 2-й репродуктивный цикл. Дается количественная и статистическая оценка явлений. Россия, Ин-т сист. и экол. животных СО РАН, 630091 Новосибирск. Ил. 2. Табл. 6. Библ. 42. </w:t>
      </w:r>
    </w:p>
    <w:p>
      <w:pPr>
        <w:pStyle w:val="Normal"/>
        <w:rPr>
          <w:lang w:val="en-US"/>
        </w:rPr>
      </w:pPr>
      <w:r>
        <w:rPr>
          <w:lang w:val="en-US"/>
        </w:rPr>
        <w:t>Ирисова Н.Л. 1996. Краснозобая казарка // Красная книга Республики Алтай. – Новосибирск, 1996. – С. 55-57.</w:t>
      </w:r>
    </w:p>
    <w:p>
      <w:pPr>
        <w:pStyle w:val="Normal"/>
        <w:rPr>
          <w:lang w:val="en-US"/>
        </w:rPr>
      </w:pPr>
      <w:r>
        <w:rPr>
          <w:lang w:val="en-US"/>
        </w:rPr>
        <w:t>Ирисова Н.Л. 1996. Кречетка // Красная книга Республики Алтай. – Новосибирск, 1996. – С. 119-121.</w:t>
      </w:r>
    </w:p>
    <w:p>
      <w:pPr>
        <w:pStyle w:val="Normal"/>
        <w:rPr>
          <w:lang w:val="en-US"/>
        </w:rPr>
      </w:pPr>
      <w:r>
        <w:rPr>
          <w:lang w:val="en-US"/>
        </w:rPr>
        <w:t>Ирисова Н.Л. 1996. Кудрявый пеликан // Красная книга Республики Алтай. – Новосибирск, 1996. – С. 43-44.</w:t>
      </w:r>
    </w:p>
    <w:p>
      <w:pPr>
        <w:pStyle w:val="Normal"/>
        <w:rPr>
          <w:lang w:val="en-US"/>
        </w:rPr>
      </w:pPr>
      <w:r>
        <w:rPr>
          <w:lang w:val="en-US"/>
        </w:rPr>
        <w:t>Ирисова Н.Л. 1996. Малая выпь или волчок // Красная книга Республики Алтай. – Новосибирск, 1996. – С. 43-44.</w:t>
      </w:r>
    </w:p>
    <w:p>
      <w:pPr>
        <w:pStyle w:val="Normal"/>
        <w:rPr>
          <w:lang w:val="en-US"/>
        </w:rPr>
      </w:pPr>
      <w:r>
        <w:rPr>
          <w:lang w:val="en-US"/>
        </w:rPr>
        <w:t>Ирисова Н.Л. 1996. Малый лебедь // Красная книга Республики Алтай. – Новосибирск, 1996. – С. 59-60.</w:t>
      </w:r>
    </w:p>
    <w:p>
      <w:pPr>
        <w:pStyle w:val="Normal"/>
        <w:rPr>
          <w:lang w:val="en-US"/>
        </w:rPr>
      </w:pPr>
      <w:r>
        <w:rPr>
          <w:lang w:val="en-US"/>
        </w:rPr>
        <w:t>Ирисова Н.Л. 1996. Малый перепелятник // Красная книга Республики Алтай. – Новосибирск, 1996. – С. 77-78.</w:t>
      </w:r>
    </w:p>
    <w:p>
      <w:pPr>
        <w:pStyle w:val="Normal"/>
        <w:rPr>
          <w:lang w:val="en-US"/>
        </w:rPr>
      </w:pPr>
      <w:r>
        <w:rPr>
          <w:lang w:val="en-US"/>
        </w:rPr>
        <w:t>Ирисова Н.Л. 1996. Малый погоныш // Красная книга Республики Алтай. – Новосибирск, 1996. – С. 113-116.</w:t>
      </w:r>
    </w:p>
    <w:p>
      <w:pPr>
        <w:pStyle w:val="Normal"/>
        <w:rPr>
          <w:lang w:val="en-US"/>
        </w:rPr>
      </w:pPr>
      <w:r>
        <w:rPr>
          <w:lang w:val="en-US"/>
        </w:rPr>
        <w:t>Ирисова Н.Л. 1996. Монгольский пустынный вьюрок или моногльский пустынный снегирь // Красная книга Республики Алтай. – Новосибирск, 1996. – С. 189-190.</w:t>
      </w:r>
    </w:p>
    <w:p>
      <w:pPr>
        <w:pStyle w:val="Normal"/>
        <w:rPr>
          <w:lang w:val="en-US"/>
        </w:rPr>
      </w:pPr>
      <w:r>
        <w:rPr>
          <w:lang w:val="en-US"/>
        </w:rPr>
        <w:t>Ирисова Н.Л. 1996. Овсянка Годлевского // Красная книга Республики Алтай. – Новосибирск, 1996. – С. 173-174.</w:t>
      </w:r>
    </w:p>
    <w:p>
      <w:pPr>
        <w:pStyle w:val="Normal"/>
        <w:rPr>
          <w:lang w:val="en-US"/>
        </w:rPr>
      </w:pPr>
      <w:r>
        <w:rPr>
          <w:lang w:val="en-US"/>
        </w:rPr>
        <w:t>Ирисова Н.Л. 1996. Орел-карлик // Красная книга Республики Алтай. – Новосибирск, 1996. – С. 81-83.</w:t>
      </w:r>
    </w:p>
    <w:p>
      <w:pPr>
        <w:pStyle w:val="Normal"/>
        <w:rPr>
          <w:lang w:val="en-US"/>
        </w:rPr>
      </w:pPr>
      <w:r>
        <w:rPr>
          <w:lang w:val="en-US"/>
        </w:rPr>
        <w:t>Ирисова Н.Л. 1996. Орлан-белохвост // Красная книга Республики Алтай. – Новосибирск, 1996. – С. 125-127.</w:t>
      </w:r>
    </w:p>
    <w:p>
      <w:pPr>
        <w:pStyle w:val="Normal"/>
        <w:rPr>
          <w:lang w:val="en-US"/>
        </w:rPr>
      </w:pPr>
      <w:r>
        <w:rPr>
          <w:lang w:val="en-US"/>
        </w:rPr>
        <w:t>Ирисова Н.Л. 1996. Орлан-долгохвост // Красная книга Республики Алтай. – Новосибирск, 1996. – С. 124-125.</w:t>
      </w:r>
    </w:p>
    <w:p>
      <w:pPr>
        <w:pStyle w:val="Normal"/>
        <w:rPr>
          <w:lang w:val="en-US"/>
        </w:rPr>
      </w:pPr>
      <w:r>
        <w:rPr>
          <w:lang w:val="en-US"/>
        </w:rPr>
        <w:t>Ирисова Н.Л. 1996. Орлан-долгохвост // Красная книга Республики Алтай. – Новосибирск, 1996. – С. 91-92.</w:t>
      </w:r>
    </w:p>
    <w:p>
      <w:pPr>
        <w:pStyle w:val="Normal"/>
        <w:rPr>
          <w:lang w:val="en-US"/>
        </w:rPr>
      </w:pPr>
      <w:r>
        <w:rPr>
          <w:lang w:val="en-US"/>
        </w:rPr>
        <w:t>Ирисова Н.Л. 1996. Пискулька // Красная книга Республики Алтай. – Новосибирск, 1996. – С. 57-59.</w:t>
      </w:r>
    </w:p>
    <w:p>
      <w:pPr>
        <w:pStyle w:val="Normal"/>
        <w:rPr>
          <w:lang w:val="en-US"/>
        </w:rPr>
      </w:pPr>
      <w:r>
        <w:rPr>
          <w:lang w:val="en-US"/>
        </w:rPr>
        <w:t>Ирисова Н.Л. 1996. Розовый пеликан // Красная книга Республики Алтай. – Новосибирск, 1996. – С. 43-44.</w:t>
      </w:r>
    </w:p>
    <w:p>
      <w:pPr>
        <w:pStyle w:val="Normal"/>
        <w:rPr>
          <w:lang w:val="en-US"/>
        </w:rPr>
      </w:pPr>
      <w:r>
        <w:rPr>
          <w:lang w:val="en-US"/>
        </w:rPr>
        <w:t>Ирисова Н.Л. 1996. Розовый скворец // Красная книга Республики Алтай. – Новосибирск, 1996. – С. 192-193.</w:t>
      </w:r>
    </w:p>
    <w:p>
      <w:pPr>
        <w:pStyle w:val="Normal"/>
        <w:rPr>
          <w:lang w:val="en-US"/>
        </w:rPr>
      </w:pPr>
      <w:r>
        <w:rPr>
          <w:lang w:val="en-US"/>
        </w:rPr>
        <w:t>Ирисова Н.Л. 1996. Савка // Красная книга Республики Алтай. – Новосибирск, 1996. – С. 65-67.</w:t>
      </w:r>
    </w:p>
    <w:p>
      <w:pPr>
        <w:pStyle w:val="Normal"/>
        <w:rPr>
          <w:lang w:val="en-US"/>
        </w:rPr>
      </w:pPr>
      <w:r>
        <w:rPr>
          <w:lang w:val="en-US"/>
        </w:rPr>
        <w:t>Ирисова Н.Л. 1996. Сапсан // Красная книга Республики Алтай. – Новосибирск, 1996. – С. 149-151.</w:t>
      </w:r>
    </w:p>
    <w:p>
      <w:pPr>
        <w:pStyle w:val="Normal"/>
        <w:rPr>
          <w:lang w:val="en-US"/>
        </w:rPr>
      </w:pPr>
      <w:r>
        <w:rPr>
          <w:lang w:val="en-US"/>
        </w:rPr>
        <w:t>Ирисова Н.Л. 1996. Скалистая или каменная овсянка // Красная книга Республики Алтай. – Новосибирск, 1996. – С. 186-187.</w:t>
      </w:r>
    </w:p>
    <w:p>
      <w:pPr>
        <w:pStyle w:val="Normal"/>
        <w:rPr>
          <w:lang w:val="en-US"/>
        </w:rPr>
      </w:pPr>
      <w:r>
        <w:rPr>
          <w:lang w:val="en-US"/>
        </w:rPr>
        <w:t>Ирисова Н.Л. 1996. Степная пустельга // Красная книга Республики Алтай. – Новосибирск, 1996. – С. 106-107.</w:t>
      </w:r>
    </w:p>
    <w:p>
      <w:pPr>
        <w:pStyle w:val="Normal"/>
        <w:rPr>
          <w:lang w:val="en-US"/>
        </w:rPr>
      </w:pPr>
      <w:r>
        <w:rPr>
          <w:lang w:val="en-US"/>
        </w:rPr>
        <w:t>Ирисова Н.Л. 1996. Степной лунь // Красная книга Республики Алтай. – Новосибирск, 1996. – С. 75-76.</w:t>
      </w:r>
    </w:p>
    <w:p>
      <w:pPr>
        <w:pStyle w:val="Normal"/>
        <w:rPr>
          <w:lang w:val="en-US"/>
        </w:rPr>
      </w:pPr>
      <w:r>
        <w:rPr>
          <w:lang w:val="en-US"/>
        </w:rPr>
        <w:t>Ирисова Н.Л. 1996. Степной орел // Красная книга Республики Алтай. – Новосибирск, 1996. – С. 130-132.</w:t>
      </w:r>
    </w:p>
    <w:p>
      <w:pPr>
        <w:pStyle w:val="Normal"/>
        <w:rPr>
          <w:lang w:val="en-US"/>
        </w:rPr>
      </w:pPr>
      <w:r>
        <w:rPr>
          <w:lang w:val="en-US"/>
        </w:rPr>
        <w:t>Ирисова Н.Л. 1996. Степной орел // Красная книга Республики Алтай. – Новосибирск, 1996. – С. 83-85.</w:t>
      </w:r>
    </w:p>
    <w:p>
      <w:pPr>
        <w:pStyle w:val="Normal"/>
        <w:rPr>
          <w:lang w:val="en-US"/>
        </w:rPr>
      </w:pPr>
      <w:r>
        <w:rPr>
          <w:lang w:val="en-US"/>
        </w:rPr>
        <w:t>Ирисова Н.Л. 1996. Стрепет // Красная книга Республики Алтай. – Новосибирск, 1996. – С. 117-119.</w:t>
      </w:r>
    </w:p>
    <w:p>
      <w:pPr>
        <w:pStyle w:val="Normal"/>
        <w:rPr>
          <w:lang w:val="en-US"/>
        </w:rPr>
      </w:pPr>
      <w:r>
        <w:rPr>
          <w:lang w:val="en-US"/>
        </w:rPr>
        <w:t>Ирисова Н.Л. 1996. Толтоклювый зуек // Красная книга Республики Алтай. – Новосибирск, 1996. – С. 163-164.</w:t>
      </w:r>
    </w:p>
    <w:p>
      <w:pPr>
        <w:pStyle w:val="Normal"/>
        <w:rPr>
          <w:lang w:val="en-US"/>
        </w:rPr>
      </w:pPr>
      <w:r>
        <w:rPr>
          <w:lang w:val="en-US"/>
        </w:rPr>
        <w:t>Ирисова Н.Л. 1996. Фифи // Красная книга Республики Алтай. – Новосибирск, 1996. – С. 127-127.</w:t>
      </w:r>
    </w:p>
    <w:p>
      <w:pPr>
        <w:pStyle w:val="Normal"/>
        <w:rPr>
          <w:lang w:val="en-US"/>
        </w:rPr>
      </w:pPr>
      <w:r>
        <w:rPr>
          <w:lang w:val="en-US"/>
        </w:rPr>
        <w:t>Ирисова Н.Л. 1996. Фламинго // Красная книга Республики Алтай. – Новосибирск, 1996. – С. 53-55.</w:t>
      </w:r>
    </w:p>
    <w:p>
      <w:pPr>
        <w:pStyle w:val="Normal"/>
        <w:rPr>
          <w:lang w:val="en-US"/>
        </w:rPr>
      </w:pPr>
      <w:r>
        <w:rPr>
          <w:lang w:val="en-US"/>
        </w:rPr>
        <w:t>Ирисова Н.Л. 1996. Чеграва // Красная книга Республики Алтай. – Новосибирск, 1996. – С. 142-144.</w:t>
      </w:r>
    </w:p>
    <w:p>
      <w:pPr>
        <w:pStyle w:val="Normal"/>
        <w:rPr>
          <w:lang w:val="en-US"/>
        </w:rPr>
      </w:pPr>
      <w:r>
        <w:rPr>
          <w:lang w:val="en-US"/>
        </w:rPr>
        <w:t>Ирисова Н.Л. 1996. Черноголовый хохотун // Красная книга Республики Алтай. – Новосибирск, 1996. – С. 171-173.</w:t>
      </w:r>
    </w:p>
    <w:p>
      <w:pPr>
        <w:pStyle w:val="Normal"/>
        <w:rPr/>
      </w:pPr>
      <w:r>
        <w:rPr>
          <w:lang w:val="en-US"/>
        </w:rPr>
        <w:t>Ирисова Н.Л. 1996. Черный гриф // Красная книга Республики Алтай. – Новосибирск, 1996. – С. 140-141.</w:t>
      </w:r>
    </w:p>
    <w:p>
      <w:pPr>
        <w:pStyle w:val="Normal"/>
        <w:rPr>
          <w:lang w:val="en-US"/>
        </w:rPr>
      </w:pPr>
      <w:r>
        <w:rPr>
          <w:lang w:val="en-US"/>
        </w:rPr>
        <w:t>Ирисова Н.Л. 1996. Черный гриф // Красная книга Республики Алтай. – Новосибирск, 1996. – С. 95-96.</w:t>
      </w:r>
    </w:p>
    <w:p>
      <w:pPr>
        <w:pStyle w:val="Normal"/>
        <w:rPr>
          <w:lang w:val="en-US"/>
        </w:rPr>
      </w:pPr>
      <w:r>
        <w:rPr>
          <w:lang w:val="en-US"/>
        </w:rPr>
        <w:t>Ирисова Н.Л. 1996. Черный журавль // Красная книга Республики Алтай. – Новосибирск, 1996. – С. 156-157.</w:t>
      </w:r>
    </w:p>
    <w:p>
      <w:pPr>
        <w:pStyle w:val="Normal"/>
        <w:rPr>
          <w:lang w:val="en-US"/>
        </w:rPr>
      </w:pPr>
      <w:r>
        <w:rPr>
          <w:lang w:val="en-US"/>
        </w:rPr>
        <w:t>Ирисова Н.Л. 1997. Видовое разнообразие орнитофауны Алтайского края и перспективы его сохранения // Проблемы сохранения биологического разнообразия Южной Сибири: Тез. докл. к I межрегион. науч-практ. конф. - Кемерово: Кузбассвузиздат, 1997. - С. 40-41.</w:t>
      </w:r>
    </w:p>
    <w:p>
      <w:pPr>
        <w:pStyle w:val="Normal"/>
        <w:rPr/>
      </w:pPr>
      <w:r>
        <w:rPr>
          <w:lang w:val="en-US"/>
        </w:rPr>
        <w:t xml:space="preserve">Ирисова Н.Л. </w:t>
      </w:r>
      <w:r>
        <w:rPr>
          <w:rFonts w:eastAsia="MS Mincho;Arial Unicode MS"/>
          <w:lang w:val="en-US"/>
        </w:rPr>
        <w:t xml:space="preserve">1997. </w:t>
      </w:r>
      <w:r>
        <w:rPr>
          <w:lang w:val="en-US"/>
        </w:rPr>
        <w:t>Видовое разнообразие орнитофауны Алтайского края и перспективы его сохранения // Проблемы сохранения биологического разнообразия Южной Сибири. Тез.  докладов I межрегиональной науч-практ. конференции. – Кемерово: Кузбассвузиздат, 1997. – С. 40 – 41.</w:t>
      </w:r>
      <w:r>
        <w:rPr>
          <w:rFonts w:eastAsia="MS Mincho;Arial Unicode MS"/>
          <w:lang w:val="en-US"/>
        </w:rPr>
        <w:t xml:space="preserve"> Ключевые слова: авифауна; видовое разнообразие; меры сохранения; Алтайский край. В настоящее время имеются данные о гнездовании 190 видов, из которых 144 - относительно благополучны. Остальные либо имеют малую численность и низкую плотность популяций, либо проявляют стойкую тенденцию к сокращению. Сохранению видового разнообразия птиц в Алтайском крае призвана способствовать региональная Красная книга, в к-рую включено 79 видов птиц, из них 30 - в Красной книге РФ (10 видов - гнездящиеся, состояние популяций которых в регионе лучше, чем во многих частях ареала - черный аист, ряд хищников, красавка и др.). В региональную Красную книгу включен ряд глобально редких видов, ряд видов, предлагаемых для включения во II издание Красной книги России, нек-рые регионально-редкие и периферийные виды. Очень важен мониторинг сравнительно благополучных сегодня видов. Экономическая ситуация в стране резко снизила применение удобрений, ядохимикатов, часть земель пустует; эти и др. причины обусловили рост численности некоторых видов. Перечень мер по сохранению видового разнообразия авифауны края: формирование системы особо охраняемых территорий, экол. экспертиза всех проектов, контроль за хоз. деятельностью землепользователей и др. Россия, Алтайский гос. ун-т, Барнаул. </w:t>
      </w:r>
    </w:p>
    <w:p>
      <w:pPr>
        <w:pStyle w:val="Normal"/>
        <w:rPr/>
      </w:pPr>
      <w:r>
        <w:rPr/>
        <w:t xml:space="preserve">Ирисова Н.Л. 1997. К биологии гнездования индийской пеночки </w:t>
      </w:r>
      <w:r>
        <w:rPr>
          <w:i/>
          <w:lang w:val="en-US"/>
        </w:rPr>
        <w:t>Phylloscopus</w:t>
      </w:r>
      <w:r>
        <w:rPr>
          <w:i/>
        </w:rPr>
        <w:t xml:space="preserve"> </w:t>
      </w:r>
      <w:r>
        <w:rPr>
          <w:i/>
          <w:lang w:val="en-US"/>
        </w:rPr>
        <w:t>griseolus</w:t>
      </w:r>
      <w:r>
        <w:rPr>
          <w:i/>
        </w:rPr>
        <w:t xml:space="preserve"> </w:t>
      </w:r>
      <w:r>
        <w:rPr/>
        <w:t xml:space="preserve">на Алтае // </w:t>
      </w:r>
      <w:r>
        <w:rPr>
          <w:i/>
        </w:rPr>
        <w:t>Рус. орнитол. журн</w:t>
      </w:r>
      <w:r>
        <w:rPr/>
        <w:t>. 6. - 18. - С. 5-11.</w:t>
      </w:r>
    </w:p>
    <w:p>
      <w:pPr>
        <w:pStyle w:val="Normal"/>
        <w:rPr/>
      </w:pPr>
      <w:r>
        <w:rPr>
          <w:lang w:val="en-US"/>
        </w:rPr>
        <w:t xml:space="preserve">Ирисова Н.Л. 1997. К биологии гнездования индийской пеночки </w:t>
      </w:r>
      <w:r>
        <w:rPr>
          <w:i/>
          <w:lang w:val="en-US"/>
        </w:rPr>
        <w:t xml:space="preserve">Phylloscopus griseolus </w:t>
      </w:r>
      <w:r>
        <w:rPr>
          <w:lang w:val="en-US"/>
        </w:rPr>
        <w:t xml:space="preserve">на Алтае // </w:t>
      </w:r>
      <w:r>
        <w:rPr>
          <w:i/>
          <w:lang w:val="en-US"/>
        </w:rPr>
        <w:t>Рус. орнитол. журн</w:t>
      </w:r>
      <w:r>
        <w:rPr>
          <w:lang w:val="en-US"/>
        </w:rPr>
        <w:t>. 6 (18): 5-11.</w:t>
      </w:r>
    </w:p>
    <w:p>
      <w:pPr>
        <w:pStyle w:val="Normal"/>
        <w:rPr>
          <w:lang w:val="en-US"/>
        </w:rPr>
      </w:pPr>
      <w:r>
        <w:rPr>
          <w:lang w:val="en-US"/>
        </w:rPr>
        <w:t xml:space="preserve">Ирисова Н.Л. 1997. К биологии гнездования индийской пеночки Phylloscopus griseolus на Алтае // Русский орнитологический журнал. Экспресс-выпуск. – № 18. – 1997. – С. 5 – 11. Ключевые слова: пеночки; Phylloscopus griseolus (Aves); гнездовая биология; местообитания; гнездо; размер кладки; распространение; Алтай. Индийская пеночка Phylloscopus griseolus заходит на Алтай на сев. границе ареала. В России более нигде не гнездится. На Алтае связана с вертикально расчлененным рельефом, на ровных участках не селится, распространена до 2500 м н. у. м. Описываются биотопы для 22 гнездовых участков; в основном, это каменистые осыпи и участки с небольшим числом кустарников. Расстояние между гнездами 70-300 м, в ср. 145 м (n=11). Гнезда строятся на кустах на высоте 5-25 см. На Алтае ср. масса гнезд (31,8 г) несколько меньше, чем в Заилийском Алатау, доля злаков и луба заметно больше, а утепляющих компонентов более чем в 2 раза меньше, хотя алтайские пеночки гнездятся существенно севернее. Строит гнездо и насиживает самка, кормят оба родителя. В 5 полных кладках было по 5 яиц. Корм собирают в 150-200 м вокруг гнезда в камнях, негустой траве, на кустах и деревьях. Вылет птенцов происходит на 15-16-е сутки (2 гнезда). Начатые кладки могут встречаться в течение 40 дн с 3-й декады мая, вылупление начинается с конца 2-й декады июня, а его пик приходится на 3-ю декаду июня. Не исключено, что часть птиц имеют 2 цикла гнездования. Приводятся описание гнезд и их размеры, размеры и масса яиц, вес птенцов, описываются особенности насиживания, пения самцов, роста птенцов. Россия, Каф. зоологии, биофак, Алтайский ун-т, Барнаул, 6560099. Ил. 1. Табл. 3. Библ. 7. </w:t>
      </w:r>
    </w:p>
    <w:p>
      <w:pPr>
        <w:pStyle w:val="Normal"/>
        <w:rPr>
          <w:lang w:val="en-US"/>
        </w:rPr>
      </w:pPr>
      <w:r>
        <w:rPr>
          <w:lang w:val="en-US"/>
        </w:rPr>
        <w:t>Ирисова Н.Л. 1997. Экология размножения снежного воробья в высокогорье Алтая // Известия Алтайского государственного университета. - 1997. - 1. - С. 119-122.</w:t>
      </w:r>
    </w:p>
    <w:p>
      <w:pPr>
        <w:pStyle w:val="Normal"/>
        <w:rPr>
          <w:lang w:val="en-US"/>
        </w:rPr>
      </w:pPr>
      <w:r>
        <w:rPr>
          <w:lang w:val="en-US"/>
        </w:rPr>
        <w:t>Ирисова Н.Л. 1997. Экология размножения снежного воробья в высокогорье Алтая // Изв. Алтайского государственного университета. – № 1. –  1997. – С. 119 – 122.</w:t>
      </w:r>
    </w:p>
    <w:p>
      <w:pPr>
        <w:pStyle w:val="Normal"/>
        <w:rPr/>
      </w:pPr>
      <w:r>
        <w:rPr>
          <w:lang w:val="en-US"/>
        </w:rPr>
        <w:t xml:space="preserve">Ирисова Н.Л. 1998. К биологии пестрого каменного дрозда </w:t>
      </w:r>
      <w:r>
        <w:rPr>
          <w:i/>
          <w:lang w:val="en-US"/>
        </w:rPr>
        <w:t>Monticola saxatilis</w:t>
      </w:r>
      <w:r>
        <w:rPr>
          <w:lang w:val="en-US"/>
        </w:rPr>
        <w:t xml:space="preserve"> в высокогорье Алтая // Русский орнитологический журнал. Экспресс-выпуск. – № 54. – 1998. – С. 15 – 18. Ключевые слова: каменные дрозды; Monticola saxatilis (Aves); биологические особенности; распространение; местообитания; гнездовая биология; высокогорье, Алтай. В России пестрый каменный дрозд Monticola saxatilis на с.-в. пределе ареала узкой полосой населяет горы юга Сибири от Алтая до зап. Забайкалья. Рассматриваются биологические особенности этого вида в высокогорьях Алтая: распространение, местообитания, гнездовой участок и гнездо, репродуктивный цикл, гнездовая биология. Россия, Алтайский ун-т, биофак. Табл. 5. Библ. 14. </w:t>
      </w:r>
    </w:p>
    <w:p>
      <w:pPr>
        <w:pStyle w:val="Normal"/>
        <w:rPr/>
      </w:pPr>
      <w:r>
        <w:rPr/>
        <w:t xml:space="preserve">Ирисова Н.Л. 1998. К биологии пёстрого каменного дрозда </w:t>
      </w:r>
      <w:r>
        <w:rPr>
          <w:i/>
          <w:lang w:val="en-US"/>
        </w:rPr>
        <w:t>Monticola</w:t>
      </w:r>
      <w:r>
        <w:rPr>
          <w:i/>
        </w:rPr>
        <w:t xml:space="preserve"> </w:t>
      </w:r>
      <w:r>
        <w:rPr>
          <w:i/>
          <w:lang w:val="en-US"/>
        </w:rPr>
        <w:t>saxatilis</w:t>
      </w:r>
      <w:r>
        <w:rPr>
          <w:i/>
        </w:rPr>
        <w:t xml:space="preserve"> </w:t>
      </w:r>
      <w:r>
        <w:rPr/>
        <w:t xml:space="preserve">в высокогорье Алтая // </w:t>
      </w:r>
      <w:r>
        <w:rPr>
          <w:i/>
        </w:rPr>
        <w:t>Рус. орнитол. журн</w:t>
      </w:r>
      <w:r>
        <w:rPr/>
        <w:t>. 7. - 35. - С. 15-21.</w:t>
      </w:r>
    </w:p>
    <w:p>
      <w:pPr>
        <w:pStyle w:val="Normal"/>
        <w:rPr/>
      </w:pPr>
      <w:r>
        <w:rPr>
          <w:lang w:val="en-US"/>
        </w:rPr>
        <w:t xml:space="preserve">Ирисова Н.Л. 1998. К биологии пёстрого каменного дрозда </w:t>
      </w:r>
      <w:r>
        <w:rPr>
          <w:i/>
          <w:lang w:val="en-US"/>
        </w:rPr>
        <w:t xml:space="preserve">Monticola saxatilis </w:t>
      </w:r>
      <w:r>
        <w:rPr>
          <w:lang w:val="en-US"/>
        </w:rPr>
        <w:t xml:space="preserve">в высокогорье Алтая // </w:t>
      </w:r>
      <w:r>
        <w:rPr>
          <w:i/>
          <w:lang w:val="en-US"/>
        </w:rPr>
        <w:t>Рус. орнитол. журн</w:t>
      </w:r>
      <w:r>
        <w:rPr>
          <w:lang w:val="en-US"/>
        </w:rPr>
        <w:t>. 7 (35): 15-21.</w:t>
      </w:r>
    </w:p>
    <w:p>
      <w:pPr>
        <w:pStyle w:val="Normal"/>
        <w:rPr/>
      </w:pPr>
      <w:r>
        <w:rPr/>
        <w:t xml:space="preserve">Ирисова Н.Л. 1998. К оологии и начальным этапам постнатального развития некоторых воробьиных птиц высокогорий Алтая // Актуальные проблемы оологии. Матер. II Межд. конф. стран СНГ. Липецк, 1998. </w:t>
      </w:r>
      <w:r>
        <w:rPr>
          <w:rFonts w:eastAsia="Symbol" w:cs="Symbol" w:ascii="Symbol" w:hAnsi="Symbol"/>
        </w:rPr>
        <w:t></w:t>
      </w:r>
      <w:r>
        <w:rPr/>
        <w:t xml:space="preserve"> С. 83-85.</w:t>
      </w:r>
    </w:p>
    <w:p>
      <w:pPr>
        <w:pStyle w:val="Normal"/>
        <w:rPr/>
      </w:pPr>
      <w:r>
        <w:rPr>
          <w:lang w:val="en-US"/>
        </w:rPr>
        <w:t>Ирисова Н.Л. 1998. К оологии и начальным этапам постнатального развития некоторых высокогорных птиц Алтая // Актуальные вопросы оологии: Матер. II Междунар. конф. стран СНГ. - Липецк, 1998. - С. 83-85.</w:t>
      </w:r>
    </w:p>
    <w:p>
      <w:pPr>
        <w:pStyle w:val="TextBodyIndent"/>
        <w:rPr/>
      </w:pPr>
      <w:r>
        <w:rPr/>
        <w:t>Ирисова Н.Л. 1998. К оологии и начальным этапам постнатального развития некоторых высокогорных птиц Алтая // Актуальные вопросы оологии. Материалы II Международной конференции стран СНГ. – Липецк, 1998. – С. 83 – 85.</w:t>
      </w:r>
    </w:p>
    <w:p>
      <w:pPr>
        <w:pStyle w:val="Normal"/>
        <w:rPr>
          <w:lang w:val="en-US"/>
        </w:rPr>
      </w:pPr>
      <w:r>
        <w:rPr>
          <w:lang w:val="en-US"/>
        </w:rPr>
        <w:t>Ирисова Н.Л. 1998. Некоторые аспекты постнатального периода у снежного воробья на Алтае // Известия Алтайского государственного университета. - 1998. - 1 (6). - С. 123-128.</w:t>
      </w:r>
    </w:p>
    <w:p>
      <w:pPr>
        <w:pStyle w:val="Normal"/>
        <w:rPr>
          <w:lang w:val="en-US"/>
        </w:rPr>
      </w:pPr>
      <w:r>
        <w:rPr>
          <w:lang w:val="en-US"/>
        </w:rPr>
        <w:t xml:space="preserve">Ирисова Н.Л. 1998. Некоторые аспекты постнатального периода у снежного воробья на Алтае // Изв. Алтайского государственного университета. – № 1 (6). – 1998. – С. 123 – 128. </w:t>
      </w:r>
    </w:p>
    <w:p>
      <w:pPr>
        <w:pStyle w:val="Normal"/>
        <w:rPr>
          <w:lang w:val="en-US"/>
        </w:rPr>
      </w:pPr>
      <w:r>
        <w:rPr>
          <w:lang w:val="en-US"/>
        </w:rPr>
        <w:t>Ирисова Н.Л. 1998. Смена оперения у пестрого каменного дрозда Monticola saxatilis в течение первого года жизни // Русский орнитологический журнал. Экспресс-выпуск. – № 35. – 1998. – С. 15 – 21.</w:t>
      </w:r>
    </w:p>
    <w:p>
      <w:pPr>
        <w:pStyle w:val="Normal"/>
        <w:rPr/>
      </w:pPr>
      <w:r>
        <w:rPr/>
        <w:t xml:space="preserve">Ирисова Н.Л. 1998. Смена оперения у пёстрого каменного дрозда </w:t>
      </w:r>
      <w:r>
        <w:rPr>
          <w:i/>
          <w:lang w:val="en-US"/>
        </w:rPr>
        <w:t>Monticola</w:t>
      </w:r>
      <w:r>
        <w:rPr>
          <w:i/>
        </w:rPr>
        <w:t xml:space="preserve"> </w:t>
      </w:r>
      <w:r>
        <w:rPr>
          <w:i/>
          <w:lang w:val="en-US"/>
        </w:rPr>
        <w:t>saxatilis</w:t>
      </w:r>
      <w:r>
        <w:rPr/>
        <w:t xml:space="preserve"> в течение первого года жизни // </w:t>
      </w:r>
      <w:r>
        <w:rPr>
          <w:i/>
        </w:rPr>
        <w:t>Рус. орнитол. журн</w:t>
      </w:r>
      <w:r>
        <w:rPr/>
        <w:t>. 7. - 54. - С. 15-18.</w:t>
      </w:r>
    </w:p>
    <w:p>
      <w:pPr>
        <w:pStyle w:val="Normal"/>
        <w:rPr/>
      </w:pPr>
      <w:r>
        <w:rPr>
          <w:lang w:val="en-US"/>
        </w:rPr>
        <w:t xml:space="preserve">Ирисова Н.Л. 1998. Смена оперения у пёстрого каменного дрозда </w:t>
      </w:r>
      <w:r>
        <w:rPr>
          <w:i/>
          <w:lang w:val="en-US"/>
        </w:rPr>
        <w:t>Monticola saxatilis</w:t>
      </w:r>
      <w:r>
        <w:rPr>
          <w:lang w:val="en-US"/>
        </w:rPr>
        <w:t xml:space="preserve"> в течение первого года жизни // </w:t>
      </w:r>
      <w:r>
        <w:rPr>
          <w:i/>
          <w:lang w:val="en-US"/>
        </w:rPr>
        <w:t>Рус. орнитол. журн</w:t>
      </w:r>
      <w:r>
        <w:rPr>
          <w:lang w:val="en-US"/>
        </w:rPr>
        <w:t>. 7 (54): 15-18.</w:t>
      </w:r>
    </w:p>
    <w:p>
      <w:pPr>
        <w:pStyle w:val="Normal"/>
        <w:rPr>
          <w:lang w:val="en-US"/>
        </w:rPr>
      </w:pPr>
      <w:r>
        <w:rPr>
          <w:lang w:val="en-US"/>
        </w:rPr>
        <w:t>Ирисова Н.Л. 1998. Состояние изученности фауны птиц Алтайского края // Биологическое разнообразие животных Сибири: Матер. науч. конф., посвященной 110-летию начала регулярных зоологических исследований и зоологического образования в Сибири. - Томск, 1998. - С. 13.</w:t>
      </w:r>
    </w:p>
    <w:p>
      <w:pPr>
        <w:pStyle w:val="Normal"/>
        <w:rPr>
          <w:lang w:val="en-US"/>
        </w:rPr>
      </w:pPr>
      <w:r>
        <w:rPr>
          <w:lang w:val="en-US"/>
        </w:rPr>
        <w:t>Ирисова Н.Л. 1998. Состояние изученности фауны птиц Алтайского края // Биологическое разнообразие животных Сибири. Материалы научной конференции, посвященной 110-летию начала регулярных зоологических исследований и зоологического образования в Сибири. – Томск, 1998. – С. 13.</w:t>
      </w:r>
    </w:p>
    <w:p>
      <w:pPr>
        <w:pStyle w:val="Normal"/>
        <w:rPr>
          <w:lang w:val="en-US"/>
        </w:rPr>
      </w:pPr>
      <w:r>
        <w:rPr>
          <w:lang w:val="en-US"/>
        </w:rPr>
        <w:t>Ирисова Н.Л. 1999. Красная книга Алтайского края как отражение проблем охраны редких и исчезающих видов животных региона // Особо охраняемые природные территории Алтайского края и сопредельных регионов. тактика сохранения видового разнообразия и генофонда: Тез докл. к IY региональной научно-практической конференции 27-29 октября 1999г. - Барнаул, 1999. - С. 22-25.</w:t>
      </w:r>
    </w:p>
    <w:p>
      <w:pPr>
        <w:pStyle w:val="Normal"/>
        <w:rPr>
          <w:lang w:val="en-US"/>
        </w:rPr>
      </w:pPr>
      <w:r>
        <w:rPr>
          <w:lang w:val="en-US"/>
        </w:rPr>
        <w:t>Ирисова Н.Л. 1999. Красная книга Алтайского края как отражение проблем охраны редких и исчезающих видов животных региона // Особо охраняемые природные территории Алтайского края и сопредельных регионов. Тактика сохранения видового разнообразия и генофонда. Тез докладов к IV региональной научно-практической конференции. – Барнаул, 1999. – С. 22 – 25.</w:t>
      </w:r>
    </w:p>
    <w:p>
      <w:pPr>
        <w:pStyle w:val="Normal"/>
        <w:rPr>
          <w:lang w:val="en-US"/>
        </w:rPr>
      </w:pPr>
      <w:r>
        <w:rPr>
          <w:lang w:val="en-US"/>
        </w:rPr>
        <w:t>Ирисова Н.Л. 1999. Особенности территориальности птиц как причина своеобразия орнитокомплексов на больших высотах // Сибирский экологический журнал. -  1999. - N 5. - С. 557-562.</w:t>
      </w:r>
    </w:p>
    <w:p>
      <w:pPr>
        <w:pStyle w:val="Normal"/>
        <w:rPr>
          <w:lang w:val="en-US"/>
        </w:rPr>
      </w:pPr>
      <w:r>
        <w:rPr>
          <w:lang w:val="en-US"/>
        </w:rPr>
        <w:t>Ирисова Н.Л. 1999. Особенности территориальности птиц как причина своеобразия орнитокомплексов на больших высотах // Сибирский экологический журнал. – Т. 6. – № 5. – Новосибирск, 1999. – С. 557 – 562.</w:t>
      </w:r>
    </w:p>
    <w:p>
      <w:pPr>
        <w:pStyle w:val="Normal"/>
        <w:rPr>
          <w:lang w:val="en-US"/>
        </w:rPr>
      </w:pPr>
      <w:r>
        <w:rPr>
          <w:lang w:val="en-US"/>
        </w:rPr>
        <w:t xml:space="preserve">Ирисова Н.Л. 2000. Дрофа и стрепет в Алтайском крае // Дрофиные птицы России  и  сопредельных стран. - Саратов: Изд-во Саратовского университета, 2000. - С. 34-38. Ключевые слова: дрофы; Otis tarda (Aves); стрепет; Tetrax tetrax (Aves); сокращение численности; Алтайский край.Ретроспективный обзор постепенного исчезновения популяций дрофы и стрепета на территории Алтайского края. Алтайская популяция дрофы находится сейчас в угасающем состоянии, ее численность исчисляется единицами. Стрепет исчез в крае в конце 20-х гг. XX в. Ни дрофа, ни стрепет не имеют перспектив восстановления популяций. Библ. 19. </w:t>
      </w:r>
    </w:p>
    <w:p>
      <w:pPr>
        <w:pStyle w:val="Normal"/>
        <w:rPr>
          <w:lang w:val="en-US"/>
        </w:rPr>
      </w:pPr>
      <w:r>
        <w:rPr>
          <w:lang w:val="en-US"/>
        </w:rPr>
        <w:t>Ирисова Н.Л. 2000. К фауне птиц окрестностей Барнаула // Материалы к распространению птиц на Урале в Приуралье и Западной  Сибири. Екатеринбург, 2000. - С. 78.</w:t>
      </w:r>
    </w:p>
    <w:p>
      <w:pPr>
        <w:pStyle w:val="Normal"/>
        <w:rPr>
          <w:lang w:val="en-US"/>
        </w:rPr>
      </w:pPr>
      <w:r>
        <w:rPr>
          <w:lang w:val="en-US"/>
        </w:rPr>
        <w:t>Ирисова Н.Л. 2000. К фауне птиц окрестностей Барнаула // Материалы к распространению птиц на Урале, в Приуралье и Западной Сибири. – Екатеринбург, 2000. – С. 78.</w:t>
      </w:r>
    </w:p>
    <w:p>
      <w:pPr>
        <w:pStyle w:val="Normal"/>
        <w:rPr>
          <w:lang w:val="en-US"/>
        </w:rPr>
      </w:pPr>
      <w:r>
        <w:rPr>
          <w:lang w:val="en-US"/>
        </w:rPr>
        <w:t>Ирисова Н.Л. 2001. Жемчужный вьюрок в высокогорье Алтая // Орнитология. - Вып. 29. - М.: МГУ,  2001. - С. 233-240.</w:t>
      </w:r>
    </w:p>
    <w:p>
      <w:pPr>
        <w:pStyle w:val="Normal"/>
        <w:rPr>
          <w:lang w:val="en-US"/>
        </w:rPr>
      </w:pPr>
      <w:r>
        <w:rPr>
          <w:lang w:val="en-US"/>
        </w:rPr>
        <w:t xml:space="preserve">Ирисова Н.Л. 2001. Жемчужный вьюрок в высокогорье Алтая // Орнитология. – Вып. 29. – М.: Изд-во МГУ, 2001. – С. 233 – 240. Ключевые слова: жемчужный вьюрок; Leucosticte brandti (Aves); биологические особенности; высокогорье Алтая. Приведены сведения о биологии жемчужного вьюрка юж. части видового ареала (Leucosticte brandti): распространение и стации, гнездовые участки и гнезда, репродуктивный цикл (яйцекладка, токование и вокализация, насиживание и вылупление, постнатальное развитие, выкармливание птенцов, послегнездовая линька, морфометрия, репродуктивный потенциал и успешность размножения). Россия, Алтайский гос. ун-т, биофак, Барнаул. Табл. 6. Библ. 17. </w:t>
      </w:r>
    </w:p>
    <w:p>
      <w:pPr>
        <w:pStyle w:val="Normal"/>
        <w:rPr>
          <w:lang w:val="en-US"/>
        </w:rPr>
      </w:pPr>
      <w:r>
        <w:rPr>
          <w:lang w:val="en-US"/>
        </w:rPr>
        <w:t>Ирисова Н.Л. 2001. Основные итоги и перспективы изучения птиц в Алтайском крае на рубеже  столетий // Актуальные проблемы изучения  и охраны птиц Восточной  Европы и Северной Азии: Мат-лы  междунар. конф.  (XI Орнитол. конф.) - Казань, 2001. - С. 227-228.</w:t>
      </w:r>
    </w:p>
    <w:p>
      <w:pPr>
        <w:pStyle w:val="Normal"/>
        <w:rPr>
          <w:lang w:val="en-US"/>
        </w:rPr>
      </w:pPr>
      <w:r>
        <w:rPr>
          <w:lang w:val="en-US"/>
        </w:rPr>
        <w:t>Ирисова Н.Л. 2001. Основные итоги и перспективы изучения птиц в Алтайском крае на рубеже столетий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277 – 278.</w:t>
      </w:r>
    </w:p>
    <w:p>
      <w:pPr>
        <w:pStyle w:val="Normal"/>
        <w:rPr/>
      </w:pPr>
      <w:r>
        <w:rPr>
          <w:lang w:val="en-US"/>
        </w:rPr>
        <w:t xml:space="preserve">Ирисова Н.Л. 2001. Птицы как элемент лесных сообществ в Алтайском крае // Проблемы лесоводства и лесовосстановления на Алтае: Тез. докл. к конф. - Барнаул,  2001. - 79-82. </w:t>
      </w:r>
    </w:p>
    <w:p>
      <w:pPr>
        <w:pStyle w:val="Normal"/>
        <w:rPr>
          <w:lang w:val="en-US"/>
        </w:rPr>
      </w:pPr>
      <w:r>
        <w:rPr>
          <w:lang w:val="en-US"/>
        </w:rPr>
        <w:t>Ирисова Н.Л. 2002. Воробьиные птицы высокогорий Алтая Барнаул Алт. Ун-т. - 215</w:t>
      </w:r>
      <w:r>
        <w:rPr/>
        <w:t xml:space="preserve"> с.</w:t>
      </w:r>
    </w:p>
    <w:p>
      <w:pPr>
        <w:pStyle w:val="Normal"/>
        <w:rPr>
          <w:lang w:val="en-US"/>
        </w:rPr>
      </w:pPr>
      <w:r>
        <w:rPr>
          <w:lang w:val="en-US"/>
        </w:rPr>
        <w:t>Ирисова Н.Л. 2002. Воробьиные птицы высокогорий Алтая. – Барнаул: Изд-во Алтайского госун-та, 2002. – 214 с.</w:t>
      </w:r>
    </w:p>
    <w:p>
      <w:pPr>
        <w:pStyle w:val="Normal"/>
        <w:rPr>
          <w:lang w:val="en-US"/>
        </w:rPr>
      </w:pPr>
      <w:r>
        <w:rPr>
          <w:lang w:val="en-US"/>
        </w:rPr>
        <w:t>Ирисова Н.Л. 2002. Птицы Западного Алтая // Изучение и охрана природы Алтае-Саянской горной страны. Материалы научной конференции, посвященной 70-летию организации Алтайского государственного заповедника. – Горно-Алтайск, 2002. – С. 43 – 46.</w:t>
      </w:r>
    </w:p>
    <w:p>
      <w:pPr>
        <w:pStyle w:val="Normal"/>
        <w:rPr>
          <w:lang w:val="en-US"/>
        </w:rPr>
      </w:pPr>
      <w:r>
        <w:rPr>
          <w:lang w:val="en-US"/>
        </w:rPr>
        <w:t xml:space="preserve">Ирисова Н.Л. 2003. Малая крачка в пойме Верхней Оби // Современные проблемы орнитологии Сибири и Центральной Азии: Материалы II Международной орнитологической конференции. – Ч. II. – Улан-Удэ. – 2003. – С. 49. </w:t>
      </w:r>
    </w:p>
    <w:p>
      <w:pPr>
        <w:pStyle w:val="Normal"/>
        <w:rPr>
          <w:lang w:val="en-US"/>
        </w:rPr>
      </w:pPr>
      <w:r>
        <w:rPr>
          <w:lang w:val="en-US"/>
        </w:rPr>
        <w:t>Ирисова Н.Л. 2003. Птицы ближайших окрестностей города Рубцовска // Материалы к распространению птиц на Урале в Приуралье и Западной  Сибири. Екатеринбург, 2003. С. 103-108.</w:t>
      </w:r>
    </w:p>
    <w:p>
      <w:pPr>
        <w:pStyle w:val="Normal"/>
        <w:ind w:firstLine="539"/>
        <w:rPr>
          <w:lang w:val="en-US"/>
        </w:rPr>
      </w:pPr>
      <w:r>
        <w:rPr>
          <w:lang w:val="en-US"/>
        </w:rPr>
        <w:t xml:space="preserve">Ирисова Н.Л. 2003. Размножение горной коноплянки на Алтае // Орнитология № 30, 2003. - С. 75-83. Ключевые слова: коноплянки; Acanthis flavirostris (Aves); распространение; биотопы; гнездовый участок; гнездо; размножение; линька; ю.-в. Алтай. </w:t>
      </w:r>
    </w:p>
    <w:p>
      <w:pPr>
        <w:pStyle w:val="Normal"/>
        <w:rPr>
          <w:lang w:val="en-US"/>
        </w:rPr>
      </w:pPr>
      <w:r>
        <w:rPr>
          <w:lang w:val="en-US"/>
        </w:rPr>
        <w:t xml:space="preserve">Ирисова Н.Л. 2003. Размножение горной коноплянки на Алтае // Орнитология. – М.: МГУ, 2003. – Вып. 30. – С. 75-83. </w:t>
      </w:r>
    </w:p>
    <w:p>
      <w:pPr>
        <w:pStyle w:val="Normal"/>
        <w:rPr>
          <w:lang w:val="en-US"/>
        </w:rPr>
      </w:pPr>
      <w:r>
        <w:rPr>
          <w:lang w:val="en-US"/>
        </w:rPr>
        <w:t>Ирисова Н.Л. 2004. Некоторые проблемы сохранения биоразнообразия в Алтайском крае  // Биотехнология – охране окружающей среды: Тез. докл. к второй междунар. науч. конф. М., 2004. – С. 35.</w:t>
      </w:r>
    </w:p>
    <w:p>
      <w:pPr>
        <w:pStyle w:val="Normal"/>
        <w:rPr>
          <w:lang w:val="en-US"/>
        </w:rPr>
      </w:pPr>
      <w:r>
        <w:rPr>
          <w:lang w:val="en-US"/>
        </w:rPr>
        <w:t>Ирисова Н.Л. 2004. Особенности высотного проявления ведущих абиотических факторов, влияющих на жизнедеятельностьность птиц // Сибирская зоологическая конференция: Тез. докладов. – Новосибирск, 2004. – С. 260.</w:t>
      </w:r>
    </w:p>
    <w:p>
      <w:pPr>
        <w:pStyle w:val="Normal"/>
        <w:rPr>
          <w:lang w:val="en-US"/>
        </w:rPr>
      </w:pPr>
      <w:r>
        <w:rPr>
          <w:lang w:val="en-US"/>
        </w:rPr>
        <w:t>Ирисова Н.Л. 2004. Особенности высотного проявления ведущих абиотических факторов, влияющих на жизнедеятельность птиц // Сиб. зоол. конф., посв. 60-летию Ин-та систематики и экологии животных СО РАН. Новосибирск, 2004. С. 260.</w:t>
      </w:r>
    </w:p>
    <w:p>
      <w:pPr>
        <w:pStyle w:val="Normal"/>
        <w:rPr>
          <w:lang w:val="en-US"/>
        </w:rPr>
      </w:pPr>
      <w:r>
        <w:rPr>
          <w:lang w:val="en-US"/>
        </w:rPr>
        <w:t>Ирисова Н.Л. 2004. Роль особо охраняемых природных территорий в охране видового разнообразия птиц в Алтайском крае // Биотехнология – охране окружающей среды: Тез. докл. к второй междунар. науч. конф. – М., 2004. – С. 34.</w:t>
      </w:r>
    </w:p>
    <w:p>
      <w:pPr>
        <w:pStyle w:val="Normal"/>
        <w:rPr>
          <w:lang w:val="en-US"/>
        </w:rPr>
      </w:pPr>
      <w:r>
        <w:rPr>
          <w:lang w:val="en-US"/>
        </w:rPr>
        <w:t>Ирисова Н.Л. 2005. Предварительная оценка фаунистической репрезентативности территории Тигирекского заповедника // Горные экосистемы Южной Сибири: Изучение, охрана, рациональное использование: Первая регион. научно-практ. конф., посвящ. 5-летию основания заповедника "Тигирекский". – Барнаул, 2005. – С. 44-48.</w:t>
      </w:r>
    </w:p>
    <w:p>
      <w:pPr>
        <w:pStyle w:val="Normal"/>
        <w:rPr>
          <w:lang w:val="en-US"/>
        </w:rPr>
      </w:pPr>
      <w:r>
        <w:rPr>
          <w:lang w:val="en-US"/>
        </w:rPr>
        <w:t>Ирисова Н.Л. 2005. Птицы городов Алтайского края // Экология фундаментальная и прикладная: Проблемы урбанизации. Матер. междунар. научно-практ. конф.. Екатеринбург, 3-4 февраля 2005 г. – Екатеринбург: Изд-во УрГУ, 2005. С. 141-142.</w:t>
      </w:r>
    </w:p>
    <w:p>
      <w:pPr>
        <w:pStyle w:val="Normal"/>
        <w:rPr>
          <w:lang w:val="en-US"/>
        </w:rPr>
      </w:pPr>
      <w:r>
        <w:rPr>
          <w:lang w:val="en-US"/>
        </w:rPr>
        <w:t>Ирисова Н.Л. 2006. Авдотка // Красная книга Алтайского края (животные). Т. 2. – Барнаул: ОАО ИПП «Алтай», 2006. – С. 116.</w:t>
      </w:r>
    </w:p>
    <w:p>
      <w:pPr>
        <w:pStyle w:val="Normal"/>
        <w:rPr>
          <w:lang w:val="en-US"/>
        </w:rPr>
      </w:pPr>
      <w:r>
        <w:rPr>
          <w:lang w:val="en-US"/>
        </w:rPr>
        <w:t>Ирисова Н.Л. 2006. Белоголовый сип // Красная книга Алтайского края (животные). Т. 2. – Барнаул: ОАО ИПП «Алтай», 2006. – С. 96-97.</w:t>
      </w:r>
    </w:p>
    <w:p>
      <w:pPr>
        <w:pStyle w:val="Normal"/>
        <w:rPr>
          <w:lang w:val="en-US"/>
        </w:rPr>
      </w:pPr>
      <w:r>
        <w:rPr>
          <w:lang w:val="en-US"/>
        </w:rPr>
        <w:t>Ирисова Н.Л. 2006. Беркут // Красная книга Алтайского края (животные). Т. 2. – Барнаул: ОАО ИПП «Алтай», 2006. – С. 88-91.</w:t>
      </w:r>
    </w:p>
    <w:p>
      <w:pPr>
        <w:pStyle w:val="Normal"/>
        <w:rPr>
          <w:lang w:val="en-US"/>
        </w:rPr>
      </w:pPr>
      <w:r>
        <w:rPr>
          <w:lang w:val="en-US"/>
        </w:rPr>
        <w:t>Ирисова Н.Л. 2006. Гималайская завирушка // Красная книга Алтайского края (животные). Т. 2. – Барнаул: ОАО ИПП «Алтай», 2006. – С. 152.</w:t>
      </w:r>
    </w:p>
    <w:p>
      <w:pPr>
        <w:pStyle w:val="Normal"/>
        <w:rPr>
          <w:lang w:val="en-US"/>
        </w:rPr>
      </w:pPr>
      <w:r>
        <w:rPr>
          <w:lang w:val="en-US"/>
        </w:rPr>
        <w:t>Ирисова Н.Л. 2006. Горный дупель // Красная книга Алтайского края (животные). Т. 2. – Барнаул: ОАО ИПП «Алтай», 2006. – С. 128-129.</w:t>
      </w:r>
    </w:p>
    <w:p>
      <w:pPr>
        <w:pStyle w:val="Normal"/>
        <w:rPr>
          <w:lang w:val="en-US"/>
        </w:rPr>
      </w:pPr>
      <w:r>
        <w:rPr>
          <w:lang w:val="en-US"/>
        </w:rPr>
        <w:t>Ирисова Н.Л. 2006. Дербник // Красная книга Алтайского края (животные). Т. 2. – Барнаул: ОАО ИПП «Алтай», 2006. – С. 101-103.</w:t>
      </w:r>
    </w:p>
    <w:p>
      <w:pPr>
        <w:pStyle w:val="Normal"/>
        <w:rPr>
          <w:lang w:val="en-US"/>
        </w:rPr>
      </w:pPr>
      <w:r>
        <w:rPr>
          <w:lang w:val="en-US"/>
        </w:rPr>
        <w:t>Ирисова Н.Л. 2006. Дрофа // Красная книга Алтайского края (животные). Т. 2. – Барнаул: ОАО ИПП «Алтай», 2006. – С. 113-114.</w:t>
      </w:r>
    </w:p>
    <w:p>
      <w:pPr>
        <w:pStyle w:val="Normal"/>
        <w:rPr>
          <w:lang w:val="en-US"/>
        </w:rPr>
      </w:pPr>
      <w:r>
        <w:rPr>
          <w:lang w:val="en-US"/>
        </w:rPr>
        <w:t>Ирисова Н.Л. 2006. Каравайка // Красная книга Алтайского края (животные). Т. 2. – Барнаул: ОАО ИПП «Алтай», 2006. – С. 57-58.</w:t>
      </w:r>
    </w:p>
    <w:p>
      <w:pPr>
        <w:pStyle w:val="Normal"/>
        <w:rPr>
          <w:lang w:val="en-US"/>
        </w:rPr>
      </w:pPr>
      <w:r>
        <w:rPr>
          <w:lang w:val="en-US"/>
        </w:rPr>
        <w:t>Ирисова Н.Л. 2006. Крапивник // Красная книга Алтайского края (животные). Т. 2. – Барнаул: ОАО ИПП «Алтай», 2006. – С. 151.</w:t>
      </w:r>
    </w:p>
    <w:p>
      <w:pPr>
        <w:pStyle w:val="Normal"/>
        <w:rPr>
          <w:lang w:val="en-US"/>
        </w:rPr>
      </w:pPr>
      <w:r>
        <w:rPr>
          <w:lang w:val="en-US"/>
        </w:rPr>
        <w:t>Ирисова Н.Л. 2006. Краснозобая казарка // Красная книга Алтайского края (животные). Т. 2. – Барнаул: ОАО ИПП «Алтай», 2006. – С. 62-63.</w:t>
      </w:r>
    </w:p>
    <w:p>
      <w:pPr>
        <w:pStyle w:val="Normal"/>
        <w:rPr>
          <w:lang w:val="en-US"/>
        </w:rPr>
      </w:pPr>
      <w:r>
        <w:rPr>
          <w:lang w:val="en-US"/>
        </w:rPr>
        <w:t xml:space="preserve">Ирисова Н.Л. 2006. Кудрявый пеликан // Красная книга Алтайского края (животные). Т. 2. – Барнаул: ОАО ИПП «Алтай», 2006. – С. 53-54. </w:t>
      </w:r>
    </w:p>
    <w:p>
      <w:pPr>
        <w:pStyle w:val="Normal"/>
        <w:rPr>
          <w:lang w:val="en-US"/>
        </w:rPr>
      </w:pPr>
      <w:r>
        <w:rPr>
          <w:lang w:val="en-US"/>
        </w:rPr>
        <w:t>Ирисова Н.Л. 2006. Малая выпь, или волчок // Красная книга Алтайского края (животные). Т. 2. – Барнаул: ОАО ИПП «Алтай», 2006. – С. 54-55.</w:t>
      </w:r>
    </w:p>
    <w:p>
      <w:pPr>
        <w:pStyle w:val="Normal"/>
        <w:rPr>
          <w:lang w:val="en-US"/>
        </w:rPr>
      </w:pPr>
      <w:r>
        <w:rPr>
          <w:lang w:val="en-US"/>
        </w:rPr>
        <w:t>Ирисова Н.Л. 2006. Малая крачка // Красная книга Алтайского края (животные). Т. 2. – Барнаул: ОАО ИПП «Алтай», 2006. – С. 135-136.</w:t>
      </w:r>
    </w:p>
    <w:p>
      <w:pPr>
        <w:pStyle w:val="Normal"/>
        <w:rPr>
          <w:lang w:val="en-US"/>
        </w:rPr>
      </w:pPr>
      <w:r>
        <w:rPr>
          <w:lang w:val="en-US"/>
        </w:rPr>
        <w:t>Ирисова Н.Л. 2006. Малый лебедь // Красная книга Алтайского края (животные). Т. 2. – Барнаул: ОАО ИПП «Алтай», 2006. – С. 64-66.</w:t>
      </w:r>
    </w:p>
    <w:p>
      <w:pPr>
        <w:pStyle w:val="Normal"/>
        <w:rPr>
          <w:lang w:val="en-US"/>
        </w:rPr>
      </w:pPr>
      <w:r>
        <w:rPr>
          <w:lang w:val="en-US"/>
        </w:rPr>
        <w:t>Ирисова Н.Л. 2006. Малый перепелятник // Красная книга Алтайского края (животные). Т. 2. – Барнаул: ОАО ИПП «Алтай», 2006. – С. 78.</w:t>
      </w:r>
    </w:p>
    <w:p>
      <w:pPr>
        <w:pStyle w:val="Normal"/>
        <w:rPr>
          <w:lang w:val="en-US"/>
        </w:rPr>
      </w:pPr>
      <w:r>
        <w:rPr>
          <w:lang w:val="en-US"/>
        </w:rPr>
        <w:t>Ирисова Н.Л. 2006. Малый погоныш // Красная книга Алтайского края (животные). Т. 2. – Барнаул: ОАО ИПП «Алтай», 2006. – С. 112-113.</w:t>
      </w:r>
    </w:p>
    <w:p>
      <w:pPr>
        <w:pStyle w:val="Normal"/>
        <w:rPr>
          <w:lang w:val="en-US"/>
        </w:rPr>
      </w:pPr>
      <w:r>
        <w:rPr>
          <w:lang w:val="en-US"/>
        </w:rPr>
        <w:t>Ирисова Н.Л. 2006. Обыкновенный фламинго // Красная книга Алтайского края (животные). Т. 2. – Барнаул: ОАО ИПП «Алтай», 2006. – С. 61-62.</w:t>
      </w:r>
    </w:p>
    <w:p>
      <w:pPr>
        <w:pStyle w:val="Normal"/>
        <w:rPr>
          <w:lang w:val="en-US"/>
        </w:rPr>
      </w:pPr>
      <w:r>
        <w:rPr>
          <w:lang w:val="en-US"/>
        </w:rPr>
        <w:t>Ирисова Н.Л. 2006. Орел-карлик // Красная книга Алтайского края (животные). Т. 2. – Барнаул: ОАО ИПП «Алтай», 2006. – С. 81-82.</w:t>
      </w:r>
    </w:p>
    <w:p>
      <w:pPr>
        <w:pStyle w:val="Normal"/>
        <w:rPr>
          <w:lang w:val="en-US"/>
        </w:rPr>
      </w:pPr>
      <w:r>
        <w:rPr>
          <w:lang w:val="en-US"/>
        </w:rPr>
        <w:t>Ирисова Н.Л. 2006. Орлан-долгохвост // Красная книга Алтайского края (животные). Т. 2. – Барнаул: ОАО ИПП «Алтай», 2006. – С. 91-92.</w:t>
      </w:r>
    </w:p>
    <w:p>
      <w:pPr>
        <w:pStyle w:val="Normal"/>
        <w:rPr>
          <w:lang w:val="en-US"/>
        </w:rPr>
      </w:pPr>
      <w:r>
        <w:rPr>
          <w:lang w:val="en-US"/>
        </w:rPr>
        <w:t>Ирисова Н.Л. 2006. Пискулька // Красная книга Алтайского края (животные). Т. 2. – Барнаул: ОАО ИПП «Алтай», 2006. – С. 63-64.</w:t>
      </w:r>
    </w:p>
    <w:p>
      <w:pPr>
        <w:pStyle w:val="Normal"/>
        <w:rPr>
          <w:lang w:val="en-US"/>
        </w:rPr>
      </w:pPr>
      <w:r>
        <w:rPr>
          <w:lang w:val="en-US"/>
        </w:rPr>
        <w:t>Ирисова Н.Л. 2006. Редкие и исчезающие птицы Алтайского края: итоги работы над вторым изданием региональной красной книги // Современные проблемы орнитологии Сибири и Центральной Азии: III Мездунар. орнитол. конф. – Часть 1. Улан-Удэ, 2006. – С. 130-136.</w:t>
      </w:r>
    </w:p>
    <w:p>
      <w:pPr>
        <w:pStyle w:val="Normal"/>
        <w:rPr>
          <w:lang w:val="en-US"/>
        </w:rPr>
      </w:pPr>
      <w:r>
        <w:rPr>
          <w:lang w:val="en-US"/>
        </w:rPr>
        <w:t>Ирисова Н.Л. 2006. Розовый пеликан // Красная книга Алтайского края (животные). Т. 2. – Барнаул: ОАО ИПП "Алтай", 2006. – С. 52-53.</w:t>
      </w:r>
    </w:p>
    <w:p>
      <w:pPr>
        <w:pStyle w:val="Normal"/>
        <w:rPr>
          <w:lang w:val="en-US"/>
        </w:rPr>
      </w:pPr>
      <w:r>
        <w:rPr>
          <w:lang w:val="en-US"/>
        </w:rPr>
        <w:t>Ирисова Н.Л. 2006. Савка // Красная книга Алтайского края (животные). Т. 2. – Барнаул: ОАО ИПП «Алтай», 2006. – С. 71-72.</w:t>
      </w:r>
    </w:p>
    <w:p>
      <w:pPr>
        <w:pStyle w:val="Normal"/>
        <w:rPr>
          <w:lang w:val="en-US"/>
        </w:rPr>
      </w:pPr>
      <w:r>
        <w:rPr>
          <w:lang w:val="en-US"/>
        </w:rPr>
        <w:t>Ирисова Н.Л. 2006. Сапсан // Красная книга Алтайского края (животные). Т. 2. – Барнаул: ОАО ИПП «Алтай», 2006. – С. 100-101.</w:t>
      </w:r>
    </w:p>
    <w:p>
      <w:pPr>
        <w:pStyle w:val="Normal"/>
        <w:rPr>
          <w:lang w:val="en-US"/>
        </w:rPr>
      </w:pPr>
      <w:r>
        <w:rPr>
          <w:lang w:val="en-US"/>
        </w:rPr>
        <w:t>Ирисова Н.Л. 2006. Степная пустельга // Красная книга Алтайского края (животные). Т. 2. – Барнаул: ОАО ИПП «Алтай», 2006. – С. 103-104.</w:t>
      </w:r>
    </w:p>
    <w:p>
      <w:pPr>
        <w:pStyle w:val="Normal"/>
        <w:rPr>
          <w:lang w:val="en-US"/>
        </w:rPr>
      </w:pPr>
      <w:r>
        <w:rPr>
          <w:lang w:val="en-US"/>
        </w:rPr>
        <w:t>Ирисова Н.Л. 2006. Степная пустельга // Красная книга Алтайского края (животные). Т. 2. – Барнаул: ОАО ИПП «Алтай», 2006. – С. 103-104.</w:t>
      </w:r>
    </w:p>
    <w:p>
      <w:pPr>
        <w:pStyle w:val="Normal"/>
        <w:rPr>
          <w:lang w:val="en-US"/>
        </w:rPr>
      </w:pPr>
      <w:r>
        <w:rPr>
          <w:lang w:val="en-US"/>
        </w:rPr>
        <w:t>Ирисова Н.Л. 2006. Степная тиркушка // Красная книга Алтайского края (животные). Т. 2. – Барнаул: ОАО ИПП «Алтай», 2006. – С. 131-132.</w:t>
      </w:r>
    </w:p>
    <w:p>
      <w:pPr>
        <w:pStyle w:val="Normal"/>
        <w:rPr>
          <w:lang w:val="en-US"/>
        </w:rPr>
      </w:pPr>
      <w:r>
        <w:rPr>
          <w:lang w:val="en-US"/>
        </w:rPr>
        <w:t>Ирисова Н.Л. 2006. Степной лунь // Красная книга Алтайского края (животные). Т. 2. – Барнаул: ОАО ИПП «Алтай», 2006. – С. 76-77.</w:t>
      </w:r>
    </w:p>
    <w:p>
      <w:pPr>
        <w:pStyle w:val="Normal"/>
        <w:rPr>
          <w:lang w:val="en-US"/>
        </w:rPr>
      </w:pPr>
      <w:r>
        <w:rPr>
          <w:lang w:val="en-US"/>
        </w:rPr>
        <w:t>Ирисова Н.Л. 2006. Стерх // Красная книга Алтайского края (животные). Т. 2. – Барнаул: ОАО ИПП «Алтай», 2006. – С. 108-109.</w:t>
      </w:r>
    </w:p>
    <w:p>
      <w:pPr>
        <w:pStyle w:val="Normal"/>
        <w:rPr>
          <w:lang w:val="en-US"/>
        </w:rPr>
      </w:pPr>
      <w:r>
        <w:rPr>
          <w:lang w:val="en-US"/>
        </w:rPr>
        <w:t>Ирисова Н.Л. 2006. Стрепет // Красная книга Алтайского края (животные). Т. 2. – Барнаул: ОАО ИПП «Алтай», 2006. – С. 115-116.</w:t>
      </w:r>
    </w:p>
    <w:p>
      <w:pPr>
        <w:pStyle w:val="Normal"/>
        <w:rPr>
          <w:lang w:val="en-US"/>
        </w:rPr>
      </w:pPr>
      <w:r>
        <w:rPr>
          <w:lang w:val="en-US"/>
        </w:rPr>
        <w:t>Ирисова Н.Л. 2006. Тонкоклювый кроншнеп // Красная книга Алтайского края (животные). Т. 2. – Барнаул: ОАО ИПП «Алтай», 2006. – С. 129-130.</w:t>
      </w:r>
    </w:p>
    <w:p>
      <w:pPr>
        <w:pStyle w:val="Normal"/>
        <w:rPr>
          <w:lang w:val="en-US"/>
        </w:rPr>
      </w:pPr>
      <w:r>
        <w:rPr>
          <w:lang w:val="en-US"/>
        </w:rPr>
        <w:t>Ирисова Н.Л. 2006. Фифи // Красная книга Алтайского края (животные). Т. 2. – Барнаул: ОАО ИПП «Алтай», 2006. – С. 124-125.</w:t>
      </w:r>
    </w:p>
    <w:p>
      <w:pPr>
        <w:pStyle w:val="Normal"/>
        <w:rPr>
          <w:lang w:val="en-US"/>
        </w:rPr>
      </w:pPr>
      <w:r>
        <w:rPr>
          <w:lang w:val="en-US"/>
        </w:rPr>
        <w:t>Ирисова Н.Л. 2006. Чеграва // Красная книга Алтайского края (животные). Т. 2. – Барнаул: ОАО ИПП «Алтай», 2006. – С. 134-135.</w:t>
      </w:r>
    </w:p>
    <w:p>
      <w:pPr>
        <w:pStyle w:val="Normal"/>
        <w:rPr>
          <w:lang w:val="en-US"/>
        </w:rPr>
      </w:pPr>
      <w:r>
        <w:rPr>
          <w:lang w:val="en-US"/>
        </w:rPr>
        <w:t>Ирисова Н.Л. 2006. Черный гриф // Красная книга Алтайского края (животные). Т. 2. – Барнаул: ОАО ИПП «Алтай», 2006. – С. 95-96.</w:t>
      </w:r>
    </w:p>
    <w:p>
      <w:pPr>
        <w:pStyle w:val="Normal"/>
        <w:rPr>
          <w:lang w:val="en-US"/>
        </w:rPr>
      </w:pPr>
      <w:r>
        <w:rPr>
          <w:lang w:val="en-US"/>
        </w:rPr>
        <w:t>Ирисова Н.Л. 2006. Черный журавль // Красная книга Алтайского края (животные). Т. 2. – Барнаул: ОАО ИПП «Алтай», 2006. – С. 109-110.</w:t>
      </w:r>
    </w:p>
    <w:p>
      <w:pPr>
        <w:pStyle w:val="Normal"/>
        <w:ind w:firstLine="539"/>
        <w:rPr>
          <w:lang w:val="en-US"/>
        </w:rPr>
      </w:pPr>
      <w:r>
        <w:rPr>
          <w:lang w:val="en-US"/>
        </w:rPr>
        <w:t xml:space="preserve">Ирисова Н.Л. 2007. Основные векторы естественного отбора у птиц высокогорий как ответ на специфические факторы больших высот // Современные проблемы биологической эволюции, 2007. - С. 110-111. - М. Ключевые слова: птицы; гнездование; питание; естественный отбор; высокогорье; специфические факторы среды. Изучение биологии птиц на больших высотах показали, что у многих видов птиц здесь существует ряд общих, в некотором роде универсальных (присущих многим видам) направлений отбора и эволюции их экологических и этологических приспособлений. В ряду воробьиных птиц в высокогорье выражена тенденция к уменьшению гнездовой территории вплоть до почти полного ее отсутствия (горные вьюрки), когда охраняется лишь самка и гнездо с минимальным участком вокруг. Параллельно прослеживается ослабление трофической функции гнездовой территории вплоть до полной ее утраты. Общим для многих видов направлением отбора является усиление тенденции к закрытому типу гнездования (смягчение температурного режима, защищенность от внешних условий) и утепленность гнезд за счет увеличения их массивности и доли утепляющих компонентов. Возможно направление отбора в сторону уменьшения средней величины кладки за счет снижения в популяции доли наиболее плодовитых особей весьма вероятно. Причина этого в невозможности полноценного выкармливания крупных выводков при ограничении доступности корма при низких температурах и снегопадах. Общей для многих видов адаптацией является частичное наложение начальных фаз следующего гнездового цикла (гнездостроение, откладка яиц) на последние фазы предыдущего (докармливание птенцов в гнезде, вождение птенцов до распадения выводка) с разделением функций гнездовых партнеров. Характерно также токование с пониженной вокальной активностью, но большей степенью визуализации (токование с полетом). Чрезвычайно важной общей чертой экологии многих видов птиц в высокогорье является адаптивная смена кормовых биотопов при снегопадах, затрудняющих добывание корма. Заслуживает упоминания также слабо выраженная кормовая специализация. Большинство видов насекомоядных птиц питаются часто одними и теми же массовыми видами. Практически у всех видов воробьиных основным и самым массовым кормом являются комары долгоножки (Tipulidae); у птиц, которые большую часть корма собирают в камнях, преобладают пауки. Россия, Алтайский гос. ун-т, Барнаул 656047. e-mail: iris@mc.asu.ru. </w:t>
      </w:r>
    </w:p>
    <w:p>
      <w:pPr>
        <w:pStyle w:val="Normal"/>
        <w:rPr>
          <w:rFonts w:eastAsia="MS Mincho;Arial Unicode MS"/>
          <w:lang w:val="en-US"/>
        </w:rPr>
      </w:pPr>
      <w:r>
        <w:rPr>
          <w:rFonts w:eastAsia="MS Mincho;Arial Unicode MS"/>
          <w:lang w:val="en-US"/>
        </w:rPr>
        <w:t>Ирисова Н.Л. Птицы высокогорий Алтая. - Барнаул. Ключевые слова: ; высокогорья Алтая; гнездовая биология; биотопическое распределение; адаптация к высокогорью. В монографии обобщаются оригинальные материалы по экологии и гнездовой биологии 9 видов высокогорных птиц Алтая. Рассматривается их географическое, ландшафтное и биотопическое распределение; приводятся подробные сведения по всем фазам гнездового цикла (гнездостроение, откладка яиц, насиживание и др.) с их количественной оценкой. Особый интерес представляют материалы, касающиеся постювенальной линьки. Обсуждаются адаптации птиц к условиям больших высот: проблема гипсоморфного эффекта, особенности пространственных отношений, фенологии размножения и др</w:t>
      </w:r>
    </w:p>
    <w:p>
      <w:pPr>
        <w:pStyle w:val="Normal"/>
        <w:rPr>
          <w:lang w:val="en-US"/>
        </w:rPr>
      </w:pPr>
      <w:r>
        <w:rPr>
          <w:lang w:val="en-US"/>
        </w:rPr>
        <w:t>Ирисова Н.Л., Божко Т.П. 1979. О летнем населении птиц г. Барнаула // Биологические ресурсы Алтайского края и пути их рационального использования: Тез. докл. к конф. - Барнаул, 1979. - С. 131-133.</w:t>
      </w:r>
    </w:p>
    <w:p>
      <w:pPr>
        <w:pStyle w:val="Normal"/>
        <w:ind w:firstLine="539"/>
        <w:rPr>
          <w:lang w:val="en-US"/>
        </w:rPr>
      </w:pPr>
      <w:r>
        <w:rPr>
          <w:lang w:val="en-US"/>
        </w:rPr>
        <w:t xml:space="preserve">Ирисова Н.Л., Бочкарева Е.Н., Рыжков Д.В. 2005. Птицы Тигирекского заповедника // Изв. АГУ № 3, 2005. - С. 98-101,135. Ключевые слова: авифауна; Тигирекский заповедник; Зап. Алтай. Рез-ты исследования орнитофауны Тигирекского зап-ка в 1999-2004 гг. Аннотированный список 73 видов. Библ. 5. </w:t>
      </w:r>
    </w:p>
    <w:p>
      <w:pPr>
        <w:pStyle w:val="Normal"/>
        <w:ind w:firstLine="539"/>
        <w:rPr>
          <w:lang w:val="en-US"/>
        </w:rPr>
      </w:pPr>
      <w:r>
        <w:rPr>
          <w:lang w:val="en-US"/>
        </w:rPr>
        <w:t xml:space="preserve">Ирисова Н.Л., Бочкарева Е.Н., Рыжков Д.В. 2006. Птицы Тигирекского заповедника // Изв. АГУ № 3, 2006. - С. 75-78,143. Ключевые слова: птицы; фауна; заповедники; Тигирекский заповедник; Западный Алтай. Приводятся результаты исследования орнитофауны Тигирекского заповедника. Полевые работы проходили в 1999-2004 гг. Составлен аннотированный список 73 видов, информация о которых представляет наибольший интерес. Общий список видов сегодня насчитывает 108 наименований, но исчерпывающим его считать нельзя. Библ. 5. </w:t>
      </w:r>
    </w:p>
    <w:p>
      <w:pPr>
        <w:pStyle w:val="Normal"/>
        <w:rPr>
          <w:lang w:val="en-US"/>
        </w:rPr>
      </w:pPr>
      <w:r>
        <w:rPr>
          <w:lang w:val="en-US"/>
        </w:rPr>
        <w:t xml:space="preserve">Ирисова Н.Л., Бочкарева Е.Н., Рыжков Д.В. 2006. Птицы Тигирекского заповедника // Известия АлтГУ. – 2006. – № 3 (51). – С. 75-78. </w:t>
      </w:r>
    </w:p>
    <w:p>
      <w:pPr>
        <w:pStyle w:val="Normal"/>
        <w:rPr>
          <w:lang w:val="en-US"/>
        </w:rPr>
      </w:pPr>
      <w:r>
        <w:rPr>
          <w:lang w:val="en-US"/>
        </w:rPr>
        <w:t>Ирисова Н.Л., Букина Т.Г. 1979. О гнездовой биологии московки Северо-Восточного Алтая // Всесоюз. конф. молодых ученых “Экология гнездования птиц и методы ее изучения”: Тез. докл. -  Самарканд, 1979. - С. 93-95.</w:t>
      </w:r>
    </w:p>
    <w:p>
      <w:pPr>
        <w:pStyle w:val="Normal"/>
        <w:rPr>
          <w:lang w:val="en-US"/>
        </w:rPr>
      </w:pPr>
      <w:r>
        <w:rPr>
          <w:lang w:val="en-US"/>
        </w:rPr>
        <w:t>Ирисова Н.Л., Букина Т.Г., Ирисов Э.А. 1979. К биологии гнездового периода садовой горихвостки // Биологические ресурсы Алтайского края и пути их рационального использования: Тез. докл. к конф. - Барнаул, 1979. - С. 128-130.</w:t>
      </w:r>
    </w:p>
    <w:p>
      <w:pPr>
        <w:pStyle w:val="Normal"/>
        <w:rPr>
          <w:lang w:val="en-US"/>
        </w:rPr>
      </w:pPr>
      <w:r>
        <w:rPr>
          <w:lang w:val="en-US"/>
        </w:rPr>
        <w:t>Ирисова Н.Л., Гармс О.Я. 1996. Гималайская завирушка // Красная книга Республики Алтай. – Новосибирск, 1996. – С. 164-165.</w:t>
      </w:r>
    </w:p>
    <w:p>
      <w:pPr>
        <w:pStyle w:val="Normal"/>
        <w:rPr>
          <w:lang w:val="en-US"/>
        </w:rPr>
      </w:pPr>
      <w:r>
        <w:rPr>
          <w:lang w:val="en-US"/>
        </w:rPr>
        <w:t>Ирисова Н.Л., Гармс О.Я., Вотинов А.Г., Чупин И.И., Иноземцев А.Г., Рыжков Д.В. 1999. Птицы Верхнего Приобья (Алтайский край) // Материалы к распространению птиц на Урале в Приуралье и Западной  Сибири. Екатеринбург, 1999. - С. 96-108.</w:t>
      </w:r>
    </w:p>
    <w:p>
      <w:pPr>
        <w:pStyle w:val="Normal"/>
        <w:rPr>
          <w:lang w:val="en-US"/>
        </w:rPr>
      </w:pPr>
      <w:r>
        <w:rPr>
          <w:lang w:val="en-US"/>
        </w:rPr>
        <w:t xml:space="preserve">Ирисова Н.Л., Ирисов Э.А. 1979. Экспериментальная оценка роли птиц в распространении орнитохоров на примере свиристеля // Биологические ресурсы Алтайского края и пути их рационального использования: Тез. докл. к конф. - Барнаул, 1979. - С. 70-71. </w:t>
      </w:r>
    </w:p>
    <w:p>
      <w:pPr>
        <w:pStyle w:val="Normal"/>
        <w:rPr>
          <w:lang w:val="en-US"/>
        </w:rPr>
      </w:pPr>
      <w:r>
        <w:rPr>
          <w:lang w:val="en-US"/>
        </w:rPr>
        <w:t>Ирисова Н.Л., Ирисов Э.А. 1982. Алтай // Птицы СССР. История изучения. Гагары, поганки, трубконосые. - М.:  Наука, 1982. - С. 110-112.</w:t>
      </w:r>
    </w:p>
    <w:p>
      <w:pPr>
        <w:pStyle w:val="Normal"/>
        <w:rPr>
          <w:lang w:val="en-US"/>
        </w:rPr>
      </w:pPr>
      <w:r>
        <w:rPr>
          <w:lang w:val="en-US"/>
        </w:rPr>
        <w:t>Ирисова Н.Л., Ирисов Э.А. 1984. О горной коноплянке на Алтае // Биологические ресурсы Алтайского края и перспективы их использования: Тез. докл. к конф. - Барнаул, 1984. - С. 119-120.</w:t>
      </w:r>
    </w:p>
    <w:p>
      <w:pPr>
        <w:pStyle w:val="Normal"/>
        <w:rPr>
          <w:lang w:val="en-US"/>
        </w:rPr>
      </w:pPr>
      <w:r>
        <w:rPr>
          <w:lang w:val="en-US"/>
        </w:rPr>
        <w:t xml:space="preserve">Ирисова Н.Л., Ирисов Э.А. 1986. Экстремальные факторы высокогорий и их влияние на бюджет энергии в период размножения птиц // Изучение птиц СССР, их охрана и рациональное использование: Тез. докл. I съезда Всесоюз. орнитол. об-ва и IX Всесоюз. орнитол. конф. 16-20 декабря 1986 г. Ч. I. - Л., 1986. - С. 270-271. </w:t>
      </w:r>
    </w:p>
    <w:p>
      <w:pPr>
        <w:pStyle w:val="Normal"/>
        <w:rPr>
          <w:lang w:val="en-US"/>
        </w:rPr>
      </w:pPr>
      <w:r>
        <w:rPr>
          <w:lang w:val="en-US"/>
        </w:rPr>
        <w:t>Ирисова Н.Л., Ирисов Э.А. 1986. Экстремальные факторы высокогорий и их влияние на бюджет энергии в период размножения птиц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270 – 271.</w:t>
      </w:r>
    </w:p>
    <w:p>
      <w:pPr>
        <w:pStyle w:val="Normal"/>
        <w:rPr>
          <w:lang w:val="en-US"/>
        </w:rPr>
      </w:pPr>
      <w:r>
        <w:rPr>
          <w:lang w:val="en-US"/>
        </w:rPr>
        <w:t>Ирисова Н.Л., Ирисов Э.А. 1987. Некоторые тенденции и особенности доместикации птиц // Успехи современной биологии. - 1987. - Т. 103, вып. 3. - С. 443-453.</w:t>
      </w:r>
    </w:p>
    <w:p>
      <w:pPr>
        <w:pStyle w:val="Normal"/>
        <w:rPr>
          <w:lang w:val="en-US"/>
        </w:rPr>
      </w:pPr>
      <w:r>
        <w:rPr>
          <w:lang w:val="en-US"/>
        </w:rPr>
        <w:t>Ирисова Н.Л., Ирисов Э.А. 1987. Синантропизация птиц в высокогорье Алтая // Фауна, таксономия, экология млекопитающих и птиц. - Новосибирск: Наука. Сиб. отд-ние, 1987.  - С. 209-218.</w:t>
      </w:r>
    </w:p>
    <w:p>
      <w:pPr>
        <w:pStyle w:val="Normal"/>
        <w:rPr>
          <w:lang w:val="en-US"/>
        </w:rPr>
      </w:pPr>
      <w:r>
        <w:rPr>
          <w:lang w:val="en-US"/>
        </w:rPr>
        <w:t>Ирисова Н.Л., Ирисов Э.А. 1987. Синантропизация птиц в высокогорье Алтая // Фауна, таксономия, экология млекопитающих и птиц. – Новосибирск: Наука, 1987. – С. 209 – 218.</w:t>
      </w:r>
    </w:p>
    <w:p>
      <w:pPr>
        <w:pStyle w:val="Normal"/>
        <w:rPr>
          <w:lang w:val="en-US"/>
        </w:rPr>
      </w:pPr>
      <w:r>
        <w:rPr>
          <w:lang w:val="en-US"/>
        </w:rPr>
        <w:t>Ирисова Н.Л., Ирисов Э.А. 1989. Внутрипопуляционная изменчивость морфометрических признаков у двух высокогорных видов птиц // Экологические аспекты изучения, практического использования и охраны птиц в горных экосистемах: Тез. докл. Всесоюз. симпозиума, Фрунзе, 24-25 мая 1989 г. - Фрунзе, 1989. - С. 39.</w:t>
      </w:r>
    </w:p>
    <w:p>
      <w:pPr>
        <w:pStyle w:val="Normal"/>
        <w:rPr>
          <w:lang w:val="en-US"/>
        </w:rPr>
      </w:pPr>
      <w:r>
        <w:rPr>
          <w:lang w:val="en-US"/>
        </w:rPr>
        <w:t>Ирисова Н.Л., Ирисов Э.А. 1990. Балобан на Алтае // Итоги изучения редких животных (Материалы к Красной книге). - М., 1990. С. 65-74.</w:t>
      </w:r>
    </w:p>
    <w:p>
      <w:pPr>
        <w:pStyle w:val="Normal"/>
        <w:rPr>
          <w:lang w:val="en-US"/>
        </w:rPr>
      </w:pPr>
      <w:r>
        <w:rPr>
          <w:lang w:val="en-US"/>
        </w:rPr>
        <w:t>Ирисова Н.Л., Ирисов Э.А. 1991. Выращивание и содержание четырех видов высокогорных птиц // Орнитологические проблемы Сибири: Тез. докл. к  конф. - Барнаул, 1991. - С. 173-175.</w:t>
      </w:r>
    </w:p>
    <w:p>
      <w:pPr>
        <w:pStyle w:val="Normal"/>
        <w:rPr>
          <w:lang w:val="en-US"/>
        </w:rPr>
      </w:pPr>
      <w:r>
        <w:rPr>
          <w:lang w:val="en-US"/>
        </w:rPr>
        <w:t>Ирисова Н.Л., Ирисов Э.А. 1992. Фенология репродуктивного цикла обыкновенной чечевицы на равнине и в горах // Состояние, освоение и проблемы экологии ландшафтов Алтая: Материалы Всероссийской научно-практической конференции. Ч. 2. - Горно-Алтайск, 1992. - С. 36-37.</w:t>
      </w:r>
    </w:p>
    <w:p>
      <w:pPr>
        <w:pStyle w:val="Normal"/>
        <w:rPr>
          <w:lang w:val="en-US"/>
        </w:rPr>
      </w:pPr>
      <w:r>
        <w:rPr>
          <w:lang w:val="en-US"/>
        </w:rPr>
        <w:t>Ирисова Н.Л., Ирисов Э.А. 1992. Фенология репродуктивного цикла обыкновенной чечевицы на равнине и в горах // Состояние, освоение и проблемы экологии и ландшафтов. – Ч. 2. – Горно-Алтайск, 1992. – С. 36 – 37.</w:t>
      </w:r>
    </w:p>
    <w:p>
      <w:pPr>
        <w:pStyle w:val="Normal"/>
        <w:rPr>
          <w:lang w:val="en-US"/>
        </w:rPr>
      </w:pPr>
      <w:r>
        <w:rPr>
          <w:lang w:val="en-US"/>
        </w:rPr>
        <w:t>Ирисова Н.Л., Ирисов Э.А. 1995. О плодовитости птиц в горах на больших высотах // Вопросы орнитологии: Тез. докл. к V конф. орнитологов Сибири памяти Э.А. Ирисова. - Барнаул, 1995. - С. 23-26.</w:t>
      </w:r>
    </w:p>
    <w:p>
      <w:pPr>
        <w:pStyle w:val="Normal"/>
        <w:rPr>
          <w:lang w:val="en-US"/>
        </w:rPr>
      </w:pPr>
      <w:r>
        <w:rPr>
          <w:lang w:val="en-US"/>
        </w:rPr>
        <w:t>Ирисова Н.Л., Ирисов Э.А. 1995. Перспективы доместикации птиц фауны России // Актуальные вопросы биологии: Тез. докл. к конф., посвященной ХХ-летию биологического факультета АГУ. - Барнаул, 1995. - С. 64-67.</w:t>
      </w:r>
    </w:p>
    <w:p>
      <w:pPr>
        <w:pStyle w:val="Normal"/>
        <w:rPr>
          <w:lang w:val="en-US"/>
        </w:rPr>
      </w:pPr>
      <w:r>
        <w:rPr>
          <w:lang w:val="en-US"/>
        </w:rPr>
        <w:t>Ирисова Н.Л., Ирисов Э.А. 1995. Распространение монгольского земляного воробья на Алтае // Вопросы орнитологии: Тез. докл. к V конф. орнитологов Сибири памяти Э.А. Ирисова. - Барнаул, 1995. - С. 101-102.</w:t>
      </w:r>
    </w:p>
    <w:p>
      <w:pPr>
        <w:pStyle w:val="Normal"/>
        <w:rPr>
          <w:lang w:val="en-US"/>
        </w:rPr>
      </w:pPr>
      <w:r>
        <w:rPr>
          <w:lang w:val="en-US"/>
        </w:rPr>
        <w:t>Ирисова Н.Л., Ирисов Э.А. 1995. Распространение монгольского земляного воробья на Алтае // Вопросы орнитологии. Тез. докладов к V конференции орнитологов Сибири памяти Э.А. Ирисова. – Барнаул, 1995. – С. 101 – 102.</w:t>
      </w:r>
    </w:p>
    <w:p>
      <w:pPr>
        <w:pStyle w:val="Normal"/>
        <w:rPr/>
      </w:pPr>
      <w:r>
        <w:rPr/>
        <w:t xml:space="preserve">Ирисова Н.Л., Ирисов Э.А. 1997. Сравнительное исследование биологии гнездования чечевицы </w:t>
      </w:r>
      <w:r>
        <w:rPr>
          <w:i/>
          <w:lang w:val="en-US"/>
        </w:rPr>
        <w:t>Carpodacus</w:t>
      </w:r>
      <w:r>
        <w:rPr>
          <w:i/>
        </w:rPr>
        <w:t xml:space="preserve"> </w:t>
      </w:r>
      <w:r>
        <w:rPr>
          <w:i/>
          <w:lang w:val="en-US"/>
        </w:rPr>
        <w:t>erythrinus</w:t>
      </w:r>
      <w:r>
        <w:rPr>
          <w:i/>
        </w:rPr>
        <w:t xml:space="preserve"> </w:t>
      </w:r>
      <w:r>
        <w:rPr/>
        <w:t xml:space="preserve">в горах и на равнине // </w:t>
      </w:r>
      <w:r>
        <w:rPr>
          <w:i/>
        </w:rPr>
        <w:t>Рус. орнитол. журн</w:t>
      </w:r>
      <w:r>
        <w:rPr/>
        <w:t>. 6. - 15. - С. 3-16.</w:t>
      </w:r>
    </w:p>
    <w:p>
      <w:pPr>
        <w:pStyle w:val="Normal"/>
        <w:rPr/>
      </w:pPr>
      <w:r>
        <w:rPr>
          <w:lang w:val="en-US"/>
        </w:rPr>
        <w:t xml:space="preserve">Ирисова Н.Л., Ирисов Э.А. 1997. Сравнительное исследование биологии гнездования чечевицы </w:t>
      </w:r>
      <w:r>
        <w:rPr>
          <w:i/>
          <w:lang w:val="en-US"/>
        </w:rPr>
        <w:t xml:space="preserve">Carpodacus erythrinus </w:t>
      </w:r>
      <w:r>
        <w:rPr>
          <w:lang w:val="en-US"/>
        </w:rPr>
        <w:t xml:space="preserve">в горах и на равнине // </w:t>
      </w:r>
      <w:r>
        <w:rPr>
          <w:i/>
          <w:lang w:val="en-US"/>
        </w:rPr>
        <w:t>Рус. орнитол. журн</w:t>
      </w:r>
      <w:r>
        <w:rPr>
          <w:lang w:val="en-US"/>
        </w:rPr>
        <w:t>. 6 (15): 3-16.</w:t>
      </w:r>
    </w:p>
    <w:p>
      <w:pPr>
        <w:pStyle w:val="Normal"/>
        <w:rPr>
          <w:lang w:val="en-US"/>
        </w:rPr>
      </w:pPr>
      <w:r>
        <w:rPr>
          <w:lang w:val="en-US"/>
        </w:rPr>
        <w:t>Ирисова Н.Л., Ирисов Э.А. 1999. Птицы окрестностей ледника Актру // Природные условия, история и культура Западной Монголии и сопредельных регионов: Тез. докл. IY Междунар. научной конф. (20-24 апреля 1999 г., г. Томск, Россия). - Томск, 1999. - С. 50-51.</w:t>
      </w:r>
    </w:p>
    <w:p>
      <w:pPr>
        <w:pStyle w:val="Normal"/>
        <w:rPr/>
      </w:pPr>
      <w:r>
        <w:rPr/>
        <w:t xml:space="preserve">Ирисова Н.Л., Ирисов Э.А. 2005. Распространение монгольского земляного воробья </w:t>
      </w:r>
      <w:r>
        <w:rPr>
          <w:i/>
          <w:lang w:val="en-US"/>
        </w:rPr>
        <w:t>Pyrgilauda</w:t>
      </w:r>
      <w:r>
        <w:rPr>
          <w:i/>
        </w:rPr>
        <w:t xml:space="preserve"> </w:t>
      </w:r>
      <w:r>
        <w:rPr>
          <w:i/>
          <w:lang w:val="en-US"/>
        </w:rPr>
        <w:t>davidiana</w:t>
      </w:r>
      <w:r>
        <w:rPr>
          <w:i/>
        </w:rPr>
        <w:t xml:space="preserve"> </w:t>
      </w:r>
      <w:r>
        <w:rPr/>
        <w:t xml:space="preserve">на Алтае // </w:t>
      </w:r>
      <w:r>
        <w:rPr>
          <w:i/>
        </w:rPr>
        <w:t>Рус. орнитол. журн</w:t>
      </w:r>
      <w:r>
        <w:rPr/>
        <w:t>. 14. - 276. - С. 30-31 [1995].</w:t>
      </w:r>
    </w:p>
    <w:p>
      <w:pPr>
        <w:pStyle w:val="Normal"/>
        <w:rPr/>
      </w:pPr>
      <w:r>
        <w:rPr>
          <w:lang w:val="en-US"/>
        </w:rPr>
        <w:t xml:space="preserve">Ирисова Н.Л., Ирисов Э.А. 2005. Распространение монгольского земляного воробья </w:t>
      </w:r>
      <w:r>
        <w:rPr>
          <w:i/>
          <w:lang w:val="en-US"/>
        </w:rPr>
        <w:t xml:space="preserve">Pyrgilauda davidiana </w:t>
      </w:r>
      <w:r>
        <w:rPr>
          <w:lang w:val="en-US"/>
        </w:rPr>
        <w:t xml:space="preserve">на Алтае // </w:t>
      </w:r>
      <w:r>
        <w:rPr>
          <w:i/>
          <w:lang w:val="en-US"/>
        </w:rPr>
        <w:t>Рус. орнитол. журн</w:t>
      </w:r>
      <w:r>
        <w:rPr>
          <w:lang w:val="en-US"/>
        </w:rPr>
        <w:t>. 14 (276): 30-31 [1995].</w:t>
      </w:r>
    </w:p>
    <w:p>
      <w:pPr>
        <w:pStyle w:val="Normal"/>
        <w:rPr/>
      </w:pPr>
      <w:r>
        <w:rPr>
          <w:lang w:val="en-US"/>
        </w:rPr>
        <w:t xml:space="preserve">Ирисова Н.Л., Ирисов Э.А. 2005. Распространение монгольского земляного воробья </w:t>
      </w:r>
      <w:r>
        <w:rPr>
          <w:i/>
          <w:lang w:val="en-US"/>
        </w:rPr>
        <w:t xml:space="preserve">Pyrgilauda davidiana </w:t>
      </w:r>
      <w:r>
        <w:rPr>
          <w:lang w:val="en-US"/>
        </w:rPr>
        <w:t>на Алтае // Рус. орнитол. журн., 2005. Т. 14, вып. 276: С. 30-31 [1995, переизд.].</w:t>
      </w:r>
    </w:p>
    <w:p>
      <w:pPr>
        <w:pStyle w:val="Normal"/>
        <w:rPr>
          <w:lang w:val="en-US"/>
        </w:rPr>
      </w:pPr>
      <w:r>
        <w:rPr>
          <w:lang w:val="en-US"/>
        </w:rPr>
        <w:t>Ирисова Н.Л., Ирисов Э.А. Алтай // Птицы СССР. История изучения. – М., 1982. – С. 110 – 112.</w:t>
      </w:r>
    </w:p>
    <w:p>
      <w:pPr>
        <w:pStyle w:val="Normal"/>
        <w:rPr>
          <w:lang w:val="en-US"/>
        </w:rPr>
      </w:pPr>
      <w:r>
        <w:rPr>
          <w:lang w:val="en-US"/>
        </w:rPr>
        <w:t>Ирисова Н.Л., Ирисов Э.А. Балобан на Алтае // Итоги изучения редких животных. Материалы к Красной книге. – М., 1990. – С. 65 – 74.</w:t>
      </w:r>
    </w:p>
    <w:p>
      <w:pPr>
        <w:pStyle w:val="Normal"/>
        <w:rPr>
          <w:lang w:val="en-US"/>
        </w:rPr>
      </w:pPr>
      <w:r>
        <w:rPr>
          <w:lang w:val="en-US"/>
        </w:rPr>
        <w:t>Ирисова Н.Л., Ирисов Э.А. Внутрипопуляционная изменчивость морфометрических признаков у двух высокогорных видов птиц // Экологические аспекты изучения, практического использования и охраны птиц в горных экосистемах. – Фрунзе, 1989. – С. 39.</w:t>
      </w:r>
    </w:p>
    <w:p>
      <w:pPr>
        <w:pStyle w:val="Normal"/>
        <w:rPr/>
      </w:pPr>
      <w:r>
        <w:rPr>
          <w:lang w:val="en-US"/>
        </w:rPr>
        <w:t>Ирисова Н.Л., Ирисов Э.А. Выращивание и содержание четырех видов высокогорных птиц // Орнитологические проблемы Сибири. Тез. докладов к конференции. – Барнаул, 1991. – С. 173 – 175.</w:t>
      </w:r>
    </w:p>
    <w:p>
      <w:pPr>
        <w:pStyle w:val="Normal"/>
        <w:rPr>
          <w:lang w:val="en-US"/>
        </w:rPr>
      </w:pPr>
      <w:r>
        <w:rPr>
          <w:lang w:val="en-US"/>
        </w:rPr>
        <w:t>Ирисова Н.Л., Ирисов Э.А. Некоторые тенденции и особенности доместикации птиц // Успехи современной биологии. – № 3. – 1987. – С. 443 – 453.</w:t>
      </w:r>
    </w:p>
    <w:p>
      <w:pPr>
        <w:pStyle w:val="Normal"/>
        <w:rPr>
          <w:lang w:val="en-US"/>
        </w:rPr>
      </w:pPr>
      <w:r>
        <w:rPr>
          <w:lang w:val="en-US"/>
        </w:rPr>
        <w:t>Ирисова Н.Л., Ирисов Э.А. О горной коноплянке на Алтае // Биологические ресурсы Алтайского края и перспективы их использования. – Барнаул, 1984. – С. 119 – 120.</w:t>
      </w:r>
    </w:p>
    <w:p>
      <w:pPr>
        <w:pStyle w:val="Normal"/>
        <w:rPr>
          <w:lang w:val="en-US"/>
        </w:rPr>
      </w:pPr>
      <w:r>
        <w:rPr>
          <w:lang w:val="en-US"/>
        </w:rPr>
        <w:t>Ирисова Н.Л., Ирисов Э.А. О плодовитости птиц в горах на больших высотах // Вопросы орнитологии. Тез. докладов к V конференции орнитологов Сибири памяти Э.А. Ирисова. – Барнаул, 1995. – С. 23 – 26.</w:t>
      </w:r>
    </w:p>
    <w:p>
      <w:pPr>
        <w:pStyle w:val="Normal"/>
        <w:rPr>
          <w:lang w:val="en-US"/>
        </w:rPr>
      </w:pPr>
      <w:r>
        <w:rPr>
          <w:lang w:val="en-US"/>
        </w:rPr>
        <w:t>Ирисова Н.Л., Ирисов Э.А. Птицы окрестностей ледника Актру // Природные условия, история и культура Западной Монголии и сопредельных стран. – Томск: Изд-во ТГУ, 1999. – С. 50 – 51.</w:t>
      </w:r>
    </w:p>
    <w:p>
      <w:pPr>
        <w:pStyle w:val="Normal"/>
        <w:rPr>
          <w:lang w:val="en-US"/>
        </w:rPr>
      </w:pPr>
      <w:r>
        <w:rPr>
          <w:lang w:val="en-US"/>
        </w:rPr>
        <w:t xml:space="preserve">Ирисова Н.Л., Ирисов Э.А. Сравнительное исследование биологии гнездования чечевицы Carpodacus erythrinus в горах и на равнине // Русский орнитологический журнал. Экспресс-выпуск. Экспресс-вып. № 15, 1997, - C. 3-16. Ключевые слова: чечевицы; Carpodacus erythrinus (Aves); гнездовая биология; устройство гнезд; сроки и успех размножения; горы и равнины; сравнительный анализ; Алтайский край. Сравнивается экология гнездования чечевицы в горах и на равнине Алтайского края: использование различных видов деревьев и кустарников для устройства гнезд, высота расположения гнезд, размеры гнезд, размеры и масса яиц, морфометрические параметры птенцов, рост птенцов (массы тела, длины крыльев, цевки, клюва), сроки и успешность размножения. Россия, Ин-т систематики и экологии животных СО РАН, Новосибирск. Табл. 14. Библ. 11. </w:t>
      </w:r>
    </w:p>
    <w:p>
      <w:pPr>
        <w:pStyle w:val="Normal"/>
        <w:rPr>
          <w:lang w:val="en-US"/>
        </w:rPr>
      </w:pPr>
      <w:r>
        <w:rPr>
          <w:lang w:val="en-US"/>
        </w:rPr>
        <w:t>Ирисова Н.Л., Ирисов Э.А., Божко Т.П. 1981. Сизый голубь в г. Барнауле и его санитарно-эпидемиологическое значение // Окружающая среда и здоровье человека: Тез. докл. к конф. - Барнаул, 1981. - С. 26-28.</w:t>
      </w:r>
    </w:p>
    <w:p>
      <w:pPr>
        <w:pStyle w:val="Normal"/>
        <w:rPr>
          <w:lang w:val="en-US"/>
        </w:rPr>
      </w:pPr>
      <w:bookmarkStart w:id="1" w:name="И"/>
      <w:bookmarkEnd w:id="1"/>
      <w:r>
        <w:rPr>
          <w:lang w:val="en-US"/>
        </w:rPr>
        <w:t>Ирисова Н.Л., Ирисов Э.А., Божко Т.П. 1981. Сизый голубь в г. Барнауле и его санитарно-эпидемиологическое значение // Окружающая среда и здоровье человека. – Барнаул, 1981. – С. 26 – 28.</w:t>
      </w:r>
    </w:p>
    <w:p>
      <w:pPr>
        <w:pStyle w:val="Normal"/>
        <w:rPr>
          <w:lang w:val="en-US"/>
        </w:rPr>
      </w:pPr>
      <w:r>
        <w:rPr>
          <w:lang w:val="en-US"/>
        </w:rPr>
        <w:t>Ирисова Н.Л., Ирисов Э.А., Пятков К.М., Лукьянов Ю.П. 1988. О распространении на Алтае некоторых птиц, внесенных в Красную книгу РСФСР // Редкие позвоночные животные Сибири. - Новосибирск: Наука. Сиб. отд-ние, 1988. - С. 94-97.</w:t>
      </w:r>
    </w:p>
    <w:p>
      <w:pPr>
        <w:pStyle w:val="Normal"/>
        <w:rPr>
          <w:lang w:val="en-US"/>
        </w:rPr>
      </w:pPr>
      <w:r>
        <w:rPr>
          <w:lang w:val="en-US"/>
        </w:rPr>
        <w:t>Ирисова Н.Л., Кораблева Т.А. 1995. Птицы г. Новоалтайска // Вопросы орнитологии: Тез. докл. к V конф. орнитологов Сибири памяти Э.А. Ирисова. - Барнаул, 1995. - С. 103-105.</w:t>
      </w:r>
    </w:p>
    <w:p>
      <w:pPr>
        <w:pStyle w:val="Normal"/>
        <w:rPr>
          <w:lang w:val="en-US"/>
        </w:rPr>
      </w:pPr>
      <w:r>
        <w:rPr>
          <w:lang w:val="en-US"/>
        </w:rPr>
        <w:t>Ирисова Н.Л., Кудряшова  И.В., Петров В.Ю., Соловов В.П. 2000. Фауна Барнаула и его окрестностей // Энциклопедия.  Барнаул. – Барнаул:  Изд-во  АГУ,  2000. – С. 309 – 312.</w:t>
      </w:r>
    </w:p>
    <w:p>
      <w:pPr>
        <w:pStyle w:val="Normal"/>
        <w:rPr>
          <w:lang w:val="en-US"/>
        </w:rPr>
      </w:pPr>
      <w:r>
        <w:rPr>
          <w:lang w:val="en-US"/>
        </w:rPr>
        <w:t>Ирисова Н.Л., Лукьянов Ю.П., Крымов Н.Г. 1987. О первой находке гнезд жемчужного вьюрка на Алтае // Исчезающие, редкие и слабо изученные растения и животные Алтайского края и проблемы их охраны: Тез. докл. к  конф. - Барнаул, 1987. - С. 74-75.</w:t>
      </w:r>
    </w:p>
    <w:p>
      <w:pPr>
        <w:pStyle w:val="Normal"/>
        <w:rPr>
          <w:lang w:val="en-US"/>
        </w:rPr>
      </w:pPr>
      <w:r>
        <w:rPr>
          <w:lang w:val="en-US"/>
        </w:rPr>
        <w:t>Ирисова Н.Л., Малков В.Н. 1996. Мохноногий курганник // Красная книга Республики Алтай. – Новосибирск, 1996. – С. 127-129.</w:t>
      </w:r>
    </w:p>
    <w:p>
      <w:pPr>
        <w:pStyle w:val="Normal"/>
        <w:rPr>
          <w:lang w:val="en-US"/>
        </w:rPr>
      </w:pPr>
      <w:r>
        <w:rPr>
          <w:lang w:val="en-US"/>
        </w:rPr>
        <w:t>Ирисова Н.Л., Нагих Н.П. 2005. Анализ орнитологической изученности территории Алтайского края // Актуальные вопросы изучения птиц Сибири: Матер. Сиб. орнитол. конф. памяти Э.А. Ирисова. – Барнаул: Азбука, 2005. – С. 35-43.</w:t>
      </w:r>
    </w:p>
    <w:p>
      <w:pPr>
        <w:pStyle w:val="Normal"/>
        <w:rPr>
          <w:lang w:val="en-US"/>
        </w:rPr>
      </w:pPr>
      <w:r>
        <w:rPr>
          <w:lang w:val="en-US"/>
        </w:rPr>
        <w:t xml:space="preserve">Ирисова Н.Л., Никулкин В.Н. 2006. К распространению домового сыча в Западной Сибири // Материалы к распространению птиц на Урале, в Приуралье и Западной Сибири. – Екатеринбург: Изд-воУрГУ, 2006. – С 123-124. </w:t>
      </w:r>
    </w:p>
    <w:p>
      <w:pPr>
        <w:pStyle w:val="Normal"/>
        <w:rPr>
          <w:lang w:val="en-US"/>
        </w:rPr>
      </w:pPr>
      <w:r>
        <w:rPr>
          <w:lang w:val="en-US"/>
        </w:rPr>
        <w:t xml:space="preserve">Ирисова Н.Л., Петров В.Ю., Иноземцев А.Г. 1998. К распространению некоторых птиц в Алтайском крае // Материалы к распространению птиц на Урале, в Приуралье и Западной Сибири, - Екатеринбург, 1998, - С. 89-93. Ключевые слова: авифауна; новые регистрации; аннотированный список; Алтайский край. Аннотированный список 17 видов птиц. </w:t>
      </w:r>
    </w:p>
    <w:p>
      <w:pPr>
        <w:pStyle w:val="Normal"/>
        <w:rPr>
          <w:lang w:val="en-US"/>
        </w:rPr>
      </w:pPr>
      <w:r>
        <w:rPr>
          <w:lang w:val="en-US"/>
        </w:rPr>
        <w:t xml:space="preserve">Ирисова Н.Л., Петров В.Ю., Швецов Ю.Г. 2002. Значение особо охраняемых территорий в сохранении генофонда наземных позвоночных Алтайского края // Особо охраняемые природные территории Алтайского края и сопредельных регионов, тактика сохранения видового разнообразия и генофонда: Тез.  докл. V  региональной  научно-практ. конф. – Барнаул, 2002. – С. 28-29. </w:t>
      </w:r>
    </w:p>
    <w:p>
      <w:pPr>
        <w:pStyle w:val="Normal"/>
        <w:rPr>
          <w:lang w:val="en-US"/>
        </w:rPr>
      </w:pPr>
      <w:r>
        <w:rPr>
          <w:lang w:val="en-US"/>
        </w:rPr>
        <w:t>Ирисова Н.Л., Петров В.Ю., Швецов Ю.Г. 2002. Значение особо охраняемых природных территорий в сохранении генофонда наземных позвоночных Алтайского края // Особо охраняемые природные территории Алтайского края и сопредельных регионов, тактика сохранения видового разнообразия и генофонда: Мат-лы V региональной научно-практ. конф. - Барнаул, 2002. – С. 109-114.</w:t>
      </w:r>
    </w:p>
    <w:p>
      <w:pPr>
        <w:pStyle w:val="Normal"/>
        <w:rPr>
          <w:lang w:val="en-US"/>
        </w:rPr>
      </w:pPr>
      <w:r>
        <w:rPr>
          <w:lang w:val="en-US"/>
        </w:rPr>
        <w:t>Ирисова Н.Л., Пятков К.М., Ирисов Э.А. 1993. Гнездование беркута на Алтае // Животный мир Алтае-Саянской горной страны: Тез. докл. к конф. - Горно-Алтайск, 1993. - С. 14-17.</w:t>
      </w:r>
    </w:p>
    <w:p>
      <w:pPr>
        <w:pStyle w:val="Normal"/>
        <w:rPr>
          <w:rFonts w:eastAsia="MS Mincho;Arial Unicode MS"/>
          <w:lang w:val="en-US"/>
        </w:rPr>
      </w:pPr>
      <w:r>
        <w:rPr>
          <w:rFonts w:eastAsia="MS Mincho;Arial Unicode MS"/>
          <w:lang w:val="en-US"/>
        </w:rPr>
        <w:t xml:space="preserve">Ирисова Н.Л., Равкин Ю.С. 1995. Жизнь, отданная орнитологии // Изв. Алт. отд. Рус. геогр. о-ва № 15, 1995, - С. 58-65. Ключевые слова: персоналии; Ирисов Э. А. (1935-1995); орнитолог; Россия. Научно-исследовательская деятельность Э. А. Ирисова характеризуется цельностью и многоплановостью. Ирисов опубликовал &gt;180 работ по фаунистике и орнитогеографии, по вопросам миграций, синантропизации, одомашнивания птиц, охране природы, физиологии, биохимии, гематологии и экологии птиц. Большинство публикаций связано с проблемой адаптаций птиц к условиям высокогорья. Особенно детально исследовались вопросы, связанные с размножением птиц на больших высотах. Рез-том многочисленных изысканий и полевых исследований явилась оригинальная гипотеза о происхождении птиц. Э. А. Ирисов вел также огромную общественную работу, внес весьма значительный вклад в организацию работы заказников Алтайского края. Несмотря на то, что жизненный путь Э. А. Ирисова не был гладким, он успел очень много сделать в науке благодаря собственной работоспособности и целеустремленности. Его вклад в развитие мировой орнитологии неоспорим. </w:t>
      </w:r>
    </w:p>
    <w:p>
      <w:pPr>
        <w:pStyle w:val="Normal"/>
        <w:rPr>
          <w:lang w:val="en-US"/>
        </w:rPr>
      </w:pPr>
      <w:r>
        <w:rPr>
          <w:lang w:val="en-US"/>
        </w:rPr>
        <w:t>Ирисова Н.Л., Рыжков Д.В., Щербинин К.С. 1999. Птицы бассейна реки Кумир (Коргонский хребет) // Известия Алтайского государственного университета. - 1999. - Специальный выпуск. - С. 60-64.</w:t>
      </w:r>
    </w:p>
    <w:p>
      <w:pPr>
        <w:pStyle w:val="Normal"/>
        <w:rPr>
          <w:lang w:val="en-US"/>
        </w:rPr>
      </w:pPr>
      <w:r>
        <w:rPr>
          <w:lang w:val="en-US"/>
        </w:rPr>
        <w:t>Ирисова Н.Л., Рыжков Д.В., Щербинин К.С. 2000. Птицы верхней части бассейна реки Коргон (Северо-Западный Алтай) // Изв. Алтайского госун-та. - Барнаул: Изд-во АГУ, – № 3. – 2000. – С. 72 – 76.</w:t>
      </w:r>
    </w:p>
    <w:p>
      <w:pPr>
        <w:pStyle w:val="Normal"/>
        <w:rPr>
          <w:lang w:val="en-US"/>
        </w:rPr>
      </w:pPr>
      <w:r>
        <w:rPr>
          <w:lang w:val="en-US"/>
        </w:rPr>
        <w:t>Ирисова Н.Л., Стахеев В.А., Ирисов Э.А. 1976. Повреждение птицами плодово-ягодных культур в садах Алтая // Современные проблемы зоологии и совершенствования методики ее преподавания в вузе и школе. - Пермь, 1976. - С. 258-259.</w:t>
      </w:r>
    </w:p>
    <w:p>
      <w:pPr>
        <w:pStyle w:val="Normal"/>
        <w:rPr>
          <w:lang w:val="en-US"/>
        </w:rPr>
      </w:pPr>
      <w:r>
        <w:rPr>
          <w:lang w:val="en-US"/>
        </w:rPr>
        <w:t>Ирисова Н.Л., Чупин И.И. 2006. Черный аист // Красная книга Алтайского края (животные). Т. 2. – Барнаул: ОАО ИПП «Алтай», 2006. – С. 58-61.</w:t>
      </w:r>
    </w:p>
    <w:p>
      <w:pPr>
        <w:pStyle w:val="Normal"/>
        <w:rPr/>
      </w:pPr>
      <w:r>
        <w:rPr>
          <w:lang w:val="en-US"/>
        </w:rPr>
        <w:t>Ирисова Н.Л., Швецов Ю.Г. 1999. К питанию филина (</w:t>
      </w:r>
      <w:r>
        <w:rPr>
          <w:i/>
          <w:lang w:val="en-US"/>
        </w:rPr>
        <w:t>Bubo bubo</w:t>
      </w:r>
      <w:r>
        <w:rPr>
          <w:lang w:val="en-US"/>
        </w:rPr>
        <w:t>) в Алтайском крае // Особо охраняемые природные территории Алтайского края и сопредельных регионов. тактика сохранения видового разнообразия и генофонда: Тез докл. к IY региональной научно-практической конференции 27-29 октября 1999 г. - Барнаул, 1999. - С. 103.</w:t>
      </w:r>
    </w:p>
    <w:p>
      <w:pPr>
        <w:pStyle w:val="Normal"/>
        <w:rPr>
          <w:lang w:val="en-US"/>
        </w:rPr>
      </w:pPr>
      <w:r>
        <w:rPr>
          <w:lang w:val="en-US"/>
        </w:rPr>
        <w:t>Ирисова О.А., Ирисов Э.А. 1987. Морфологические параметры эритроцитов некоторых древесно-кустарниковых птиц, обита.щих в горах различных широт // Деп. № 3485-В87. – 18.05.1987. – М., 1987. – 6 с.</w:t>
      </w:r>
    </w:p>
    <w:p>
      <w:pPr>
        <w:pStyle w:val="Normal"/>
        <w:rPr>
          <w:lang w:val="en-US"/>
        </w:rPr>
      </w:pPr>
      <w:r>
        <w:rPr>
          <w:lang w:val="en-US"/>
        </w:rPr>
        <w:t>Ирисова О.А., Ирисов Э.А. 1987. Параметры крови птиц семейств дроздовых и вьюрковых, обитающих в горах различных широт // Деп. № 3486-В87. – 18.05.1987. –  М., 1987. – 3 с.</w:t>
      </w:r>
    </w:p>
    <w:p>
      <w:pPr>
        <w:pStyle w:val="Normal"/>
        <w:rPr>
          <w:lang w:val="en-US"/>
        </w:rPr>
      </w:pPr>
      <w:r>
        <w:rPr>
          <w:lang w:val="en-US"/>
        </w:rPr>
        <w:t>Исабеков А. 2005. Встреча большого подорлика на северо-востоке Казахстана // Пернатые хищники и их охрана. Новосибирск, 2005, № 4. С. 61.</w:t>
      </w:r>
    </w:p>
    <w:p>
      <w:pPr>
        <w:pStyle w:val="Normal"/>
        <w:ind w:firstLine="539"/>
        <w:rPr>
          <w:lang w:val="en-US"/>
        </w:rPr>
      </w:pPr>
      <w:r>
        <w:rPr>
          <w:lang w:val="en-US"/>
        </w:rPr>
        <w:t xml:space="preserve">Исаев А.П. 2006. Материалы по изучению южно-якутской популяции дикуши (Falcipennis falcipennis, Hartlaub, 1855) // Популяционная экология животных, 2006. - С. 388. - Томск. Ключевые слова: дикуша; распространение; численность; Южная Якутия; редкие виды; куриные. В Якутии область обитания дикуши сравнительно невелика, охватывает юг республики и лежит внутри ареала аянской ели, с насаждениями которой экологически тесно связан вид. В отдельных районах области распространения до середины прошлого столетия дикуша была обычным видом, сейчас - крайне малочисленным. По материалам августовских учетов, проведенных в 2003-2004 гг., на северной границе распространения (правобережье р. Алдан) плотность населения дикуши составляет в среднем 0,3 ос./10 кв.км, в центральной части области обитания (долина р. Гонам) - 1-3 ос./10 кв.км. Общая численность птиц на сегодня не превышает 12-14 тыс. особей. Внутри области обитания дикуша распространена крайне мозаично. В зимний период птицы держатся насаждений ан склонах гор с преобладанием аянской ели, приуроченных к узким распадкам. В весенне-летнее время дикуша предпочитает распадки, густо заросшие темнохвойным лесом. Места обитания птиц в летне-осеннее время весьма разнообразны. Основным фактором, лимитирующим численность дикуши, кроме прямого уничтожения, является деградация мест обитания в результате вырубок, лесных пожаров, прокладывания дорого и промышленного строительства. В Якутии в последнее время наблюдается интенсивное освоение человеком южных ее территорий. Необходимо срочно принять действенные и эффективные меры по охране вида. Россия, Ин-т биол. проблем криолитозоны СО РАН, Якутск, Республика Саха (Якутия). </w:t>
      </w:r>
    </w:p>
    <w:p>
      <w:pPr>
        <w:pStyle w:val="Normal"/>
        <w:ind w:firstLine="539"/>
        <w:rPr>
          <w:lang w:val="en-US"/>
        </w:rPr>
      </w:pPr>
      <w:r>
        <w:rPr>
          <w:lang w:val="en-US"/>
        </w:rPr>
        <w:t xml:space="preserve">Исаев А.П., Сафонов Л.Н. 2006. К стратегии сохранения азиатской дикуши в Якутии // Современные проблемы орнитологии Сибири и Центральной Азии, 2006. - С. 136-139. - Вып. 3. - Улан-Удэ. Ключевые слова: дикуша; стратегия охраны; Якутия; охрана птиц. </w:t>
      </w:r>
    </w:p>
    <w:p>
      <w:pPr>
        <w:pStyle w:val="Normal"/>
        <w:ind w:firstLine="539"/>
        <w:rPr>
          <w:lang w:val="en-US"/>
        </w:rPr>
      </w:pPr>
      <w:r>
        <w:rPr>
          <w:lang w:val="en-US"/>
        </w:rPr>
        <w:t xml:space="preserve">Исаев А.П., Шемякин Е.В. 2006. Весенний пролет птиц в долине Эркэни (среднее течение р. Лена) // Современные проблемы орнитологии Сибири и Центральной Азии, 2006. - С. 16-17. - Вып. 3. - Улан-Удэ. Ключевые слова: птицы; миграции; весенний пролет; река Лена; долина Эркэни; Россия. Долина Эркэни расположена в среднем течении р. Лена и входит в среднетаежную подзону, где преобладает равнинная лиственничная тайга с широким распространением луговой и степной растительности. Наблюдения проведены в весенние сезоны 2004 и 2005 гг. В период миграций встречены 27 видов водно-болотных птиц, которые двигались, рассредоточено, широким фронтом, чему способствует низменно-равнинный характер местности и ее значительная обводненность. Видимый пролет птиц отмечен с третьей декады апреля по конец мая, в течение 33 (в 2004 г.) и 43 (в 2005 г.) дней. В исследованные годы отмечена крайне низкая численность большинства мигрантов. Из дневных хищных птиц на пролете встречены 7 видов. Первое появление беркута (21.04.2004 г., 18.04.2005 г.) и орлана-белохвоста (30.04.2005 г.) наблюдается в сроки несколько поздние, чем указано в литературе. В 2004 г. отмечен продолжительный пролет зимняка (до 13.05.). Черный коршун, пустельга, канюк и полевой лунь появляются в сроки указанные в литературе. На пролете встречено 32 вида воробьинообразных. Отмечено позднее, по сравнению с литературными данными, появление полевого жаворонка, белошапочной овсянки, желтой трясогузки и овсянки-ремеза. Обыкновенный скворец, который в долине Эркэни впервые был отмечен лишь в конце 70-х годов прошлого столетия, на пролете обычен и появляется довольно рано (13.04.2004 г., 14.04.2005 г.). Интересным является встреча на пролете даурской галки (29.04.2004). Россия, Ин-т биол. проблем криолитозоны СО РАН, 677000, Якутск. E-mail: Isaev Ark@rambler.ru. </w:t>
      </w:r>
    </w:p>
    <w:p>
      <w:pPr>
        <w:pStyle w:val="Normal"/>
        <w:rPr>
          <w:lang w:val="en-US"/>
        </w:rPr>
      </w:pPr>
      <w:r>
        <w:rPr>
          <w:lang w:val="en-US"/>
        </w:rPr>
        <w:t xml:space="preserve">Исаев Арк.П., Борисов З.З. 2001. Зимняя орнитофауна устья р. Буотама // Национальный природный парк" Ленские Столбы": Геология, почвы, растительность, животный мир, охрана и использование, 2001, С. 217-223. Якутск. Ключевые слова: авифауна; зимний период; устье р. Буотама; нац. парк "Ленские Столбы". </w:t>
      </w:r>
    </w:p>
    <w:p>
      <w:pPr>
        <w:pStyle w:val="Normal"/>
        <w:rPr/>
      </w:pPr>
      <w:r>
        <w:rPr>
          <w:lang w:val="en-US"/>
        </w:rPr>
        <w:t xml:space="preserve">Исаев В. А., Баринов С. Н., Мельников В. Н. 2000. Структура охраняемых природных территорий и биоразнообразие птиц Ивановской области // Экология человека и природа. III научно-техническая конференция. Иваново: 86–87. </w:t>
      </w:r>
    </w:p>
    <w:p>
      <w:pPr>
        <w:pStyle w:val="Normal"/>
        <w:rPr/>
      </w:pPr>
      <w:r>
        <w:rPr>
          <w:lang w:val="en-US"/>
        </w:rPr>
        <w:t>Исаев В. А., Мельников В. Н. 1996. Выделение особо охраняемых природных территорий как мера охраны редких видов животных Ивановской области // Международная научная конференция «Биологические проблемы устойчивого развития» Воронеж, 2: 63–65.</w:t>
      </w:r>
    </w:p>
    <w:p>
      <w:pPr>
        <w:pStyle w:val="Normal"/>
        <w:rPr>
          <w:lang w:val="en-US"/>
        </w:rPr>
      </w:pPr>
      <w:r>
        <w:rPr>
          <w:lang w:val="en-US"/>
        </w:rPr>
        <w:t xml:space="preserve">Исаев В.А., Баринов С. Н., Мельников В.Н. 2000. Структура охраняемых природных территорий и биоразнообразие птиц Ивановской области // Экология человека и природа. III научно-техническая конференция. Иваново, 2000. С. 86-87. </w:t>
      </w:r>
    </w:p>
    <w:p>
      <w:pPr>
        <w:pStyle w:val="Normal"/>
        <w:rPr>
          <w:lang w:val="en-US"/>
        </w:rPr>
      </w:pPr>
      <w:r>
        <w:rPr>
          <w:lang w:val="en-US"/>
        </w:rPr>
        <w:t>Исаев В.А., Мельников В.Н. 1996. Выделение особо охраняемых природных территорий как мера охраны редких видов животных Ивановской области // Международная научная конференция "Биологические проблемы устойчивого развития" Воронеж, 11-13 сентября 1996 г. Ч.2. Докл. С. 63—65.</w:t>
      </w:r>
    </w:p>
    <w:p>
      <w:pPr>
        <w:pStyle w:val="Normal"/>
        <w:rPr/>
      </w:pPr>
      <w:r>
        <w:rPr>
          <w:lang w:val="en-US"/>
        </w:rPr>
        <w:t>Исаев В.А., Мельников В.Н. 1997. О создании заповедника на территории Ивановской области // Экологические проблемы Верхне-Волжского региона. Условия перехода к устойчивому развитию. Тез. докл. Иваново: 61–62.</w:t>
      </w:r>
    </w:p>
    <w:p>
      <w:pPr>
        <w:pStyle w:val="Normal"/>
        <w:rPr>
          <w:lang w:val="en-US"/>
        </w:rPr>
      </w:pPr>
      <w:r>
        <w:rPr>
          <w:lang w:val="en-US"/>
        </w:rPr>
        <w:t>Исаев В.А., Мельников В.Н. 1997. О создании заповедника на территории Ивановской области // Экологические проблемы Верхне-Волжского региона. Условия перехода к устойчивому развитию. Иваново, 1997. С. 22-25.</w:t>
      </w:r>
    </w:p>
    <w:p>
      <w:pPr>
        <w:pStyle w:val="Normal"/>
        <w:rPr/>
      </w:pPr>
      <w:r>
        <w:rPr>
          <w:lang w:val="en-US"/>
        </w:rPr>
        <w:t>Исаев В.А., Мельников В.Н. 1997. Создание сети особо охраняемых природных территорий – одно из приоритетных направлений охраны окружающей среды // Экология человека и природы. Сборник материалов I междун. науч.-практ. Конф. Иваново: 72.</w:t>
      </w:r>
    </w:p>
    <w:p>
      <w:pPr>
        <w:pStyle w:val="Normal"/>
        <w:rPr>
          <w:lang w:val="en-US"/>
        </w:rPr>
      </w:pPr>
      <w:r>
        <w:rPr>
          <w:lang w:val="en-US"/>
        </w:rPr>
        <w:t>Исаев В.А., Мельников В.Н. 1997. Создание сети особо охраняемых природных территорий — одно из приоритетных направлений охраны окружающей среды // Экология человека и природы. Сборник материалов I международной научно-технической конференции. Иваново, ИвГУ, 1997. С.72.</w:t>
      </w:r>
    </w:p>
    <w:p>
      <w:pPr>
        <w:pStyle w:val="Normal"/>
        <w:rPr>
          <w:lang w:val="en-US"/>
        </w:rPr>
      </w:pPr>
      <w:r>
        <w:rPr>
          <w:lang w:val="en-US"/>
        </w:rPr>
        <w:t>Исаев В.А., Мельников В.Н., Баринов С. Н. 2001. Формирование системы ООПТ Ивановской области // Проблемы формирования региональных систем особо охраняемых природных территорий. Ярославль, 2001. С. 36-40.</w:t>
      </w:r>
    </w:p>
    <w:p>
      <w:pPr>
        <w:pStyle w:val="Normal"/>
        <w:rPr/>
      </w:pPr>
      <w:r>
        <w:rPr>
          <w:lang w:val="en-US"/>
        </w:rPr>
        <w:t>Исаев В.А., Мельников В.Н., Баринов С.Н. 2001. Формирование системы ООПТ Ивановской области // Проблемы формирования региональных систем особо охраняемых природных территорий. Ярославль: 36–40.</w:t>
      </w:r>
    </w:p>
    <w:p>
      <w:pPr>
        <w:pStyle w:val="Normal"/>
        <w:rPr>
          <w:lang w:val="en-US"/>
        </w:rPr>
      </w:pPr>
      <w:r>
        <w:rPr>
          <w:lang w:val="en-US"/>
        </w:rPr>
        <w:t>Исаев В.А., Мельников В.Н., Гусева А. Ю., Егоров С. В., Сальникова Ю. Г. 1998. Особо охраняемые природные территории (ООПТ) Ивановской области // Краеведческие записки. Иваново, 1998. С. 218-230.</w:t>
      </w:r>
    </w:p>
    <w:p>
      <w:pPr>
        <w:pStyle w:val="Normal"/>
        <w:rPr/>
      </w:pPr>
      <w:r>
        <w:rPr>
          <w:lang w:val="en-US"/>
        </w:rPr>
        <w:t>Исаев В.А., Мельников В.Н., Гусева А.Ю., Егоров С.В., Сальникова Ю.Г. 1998. Особо охраняемые природные территории (ООПТ) Ивановской области // Краеведческие записки. Иваново: 218–230.</w:t>
      </w:r>
    </w:p>
    <w:p>
      <w:pPr>
        <w:pStyle w:val="Normal"/>
        <w:rPr>
          <w:lang w:val="en-US"/>
        </w:rPr>
      </w:pPr>
      <w:r>
        <w:rPr>
          <w:lang w:val="en-US"/>
        </w:rPr>
        <w:t>Исаев В.А., Мельников В.Н., Егоров С.В., Гусева А.Ю., Сальникова Ю.Г. 1997. О состоянии фауны государственного боброво-выхухолевого заказника "Клязьминский" // Экология человека и природы. Сборник материалов I международной научно-технической конференции. Иваново, ИвГУ, 1997. - С.73.</w:t>
      </w:r>
    </w:p>
    <w:p>
      <w:pPr>
        <w:pStyle w:val="Normal"/>
        <w:rPr>
          <w:lang w:val="en-US"/>
        </w:rPr>
      </w:pPr>
      <w:r>
        <w:rPr>
          <w:lang w:val="en-US"/>
        </w:rPr>
        <w:t>Исаев В.А., Мельников В.Н., Тихомиров А. М. 2001. Исследование системы охраняемых природных территорий (на примере Южского района Ивановской области) // Вестник Ивановского государственного университета, Вып. 3, 2001 г. Иваново, 2001. С. 23-29.</w:t>
      </w:r>
    </w:p>
    <w:p>
      <w:pPr>
        <w:pStyle w:val="Normal"/>
        <w:rPr/>
      </w:pPr>
      <w:r>
        <w:rPr>
          <w:lang w:val="en-US"/>
        </w:rPr>
        <w:t>Исаев В.А., Мельников В.Н., Тихомиров А.М., Лазарева О.Г., Баринов С.Н., Егоров С. В., Чудненко Д.Е., Мельникова Г. Б., Смирнов М. Э. Региональная Красная книга Ивановской области (Часть 1 – животные) // Выставка научных достижений Ивановской области Ивановский инновационный салон «Инновации-2006». Каталог экспонатов. 6</w:t>
        <w:noBreakHyphen/>
        <w:t>7 декабря 2006 г. Иваново, 2006. С. 24</w:t>
        <w:noBreakHyphen/>
        <w:t>25.</w:t>
      </w:r>
    </w:p>
    <w:p>
      <w:pPr>
        <w:pStyle w:val="Normal"/>
        <w:rPr>
          <w:lang w:val="en-US"/>
        </w:rPr>
      </w:pPr>
      <w:r>
        <w:rPr>
          <w:lang w:val="en-US"/>
        </w:rPr>
        <w:t>Исаев В.А., Хелевина С. А., Тихомиров А. М., Майорова А. Д., Лазарева О. Г., Сальников Г. М., Мельников В.Н., Гусева А. Ю. 1996. Оценка изменений индикаторных групп животных в сообществах под влиянием антропогенных воздействий // Экология и охрана окружающей среды. Тезисы докладов 3-й Междун. и 6-й Всерос. научно-практической конференции. Владимир, 26-28 сентября 1996 г. Владимир, 1996. - С. 169-170.</w:t>
      </w:r>
    </w:p>
    <w:p>
      <w:pPr>
        <w:pStyle w:val="Normal"/>
        <w:rPr>
          <w:lang w:val="en-US"/>
        </w:rPr>
      </w:pPr>
      <w:r>
        <w:rPr>
          <w:lang w:val="en-US"/>
        </w:rPr>
        <w:t>Исаев С.Н., Носкова Н.К., Хрусталев С.И. 1981. Библиография научных работ ЦНИИЛ Главохоты РСФСР Калинин Калининская обл. типография 52</w:t>
      </w:r>
      <w:r>
        <w:rPr/>
        <w:t xml:space="preserve"> с.</w:t>
      </w:r>
    </w:p>
    <w:p>
      <w:pPr>
        <w:pStyle w:val="Normal"/>
        <w:rPr>
          <w:lang w:val="en-US"/>
        </w:rPr>
      </w:pPr>
      <w:r>
        <w:rPr>
          <w:lang w:val="en-US"/>
        </w:rPr>
        <w:t>Исаков А. 1999. К фауне совообразных Чувашии // III конференция по хищным птицам Восточной Европы и Северной Азии: Материалы конференции 15-18 сентября 1998 г. Часть 2. – Ставрополь: СГУ, 1999. - С. 67–70.</w:t>
      </w:r>
    </w:p>
    <w:p>
      <w:pPr>
        <w:pStyle w:val="Normal"/>
        <w:rPr>
          <w:lang w:val="en-US"/>
        </w:rPr>
      </w:pPr>
      <w:r>
        <w:rPr>
          <w:lang w:val="en-US"/>
        </w:rPr>
        <w:t>Исаков А.М. 1997. Наблюдение совообразных птиц в деревне Бурундуки и ее окрестностях Чувашской Республики // Фауна,  экология и охрана  редких птиц Среднего Поволжья. Под ред. Е.В. Лысенкова, А.С. Лапшина. - Саранск, 1997. – С. 75-77.</w:t>
      </w:r>
      <w:r>
        <w:rPr>
          <w:rFonts w:eastAsia="MS Mincho;Arial Unicode MS"/>
          <w:lang w:val="en-US"/>
        </w:rPr>
        <w:t xml:space="preserve"> Ключевые слова: совы; полевые наблюдения; аннотированный список; Чувашия. В период 1990-1997 гг. проведено 888 полевых наблюдений (картирование гнездовых участков, точечные и маршрутные учеты). Приведен аннотированный список 11 видов сов.  </w:t>
      </w:r>
    </w:p>
    <w:p>
      <w:pPr>
        <w:pStyle w:val="Normal"/>
        <w:rPr>
          <w:lang w:val="en-US"/>
        </w:rPr>
      </w:pPr>
      <w:r>
        <w:rPr>
          <w:lang w:val="en-US"/>
        </w:rPr>
        <w:t>Исаков Г.Н. 2004. Заметки к орнитофауне очистных сооружений г. Новочебоксарска и их окрестностей // Экологический вестник Чувашской Республики. Вып. 44. – Чебоксары, 2004. – С. 25-27.</w:t>
      </w:r>
    </w:p>
    <w:p>
      <w:pPr>
        <w:pStyle w:val="Normal"/>
        <w:rPr/>
      </w:pPr>
      <w:r>
        <w:rPr>
          <w:lang w:val="en-US"/>
        </w:rPr>
        <w:t>Исаков Г.Н. 2004. Пребывание турухтана (</w:t>
      </w:r>
      <w:r>
        <w:rPr>
          <w:i/>
          <w:lang w:val="en-US"/>
        </w:rPr>
        <w:t>Philomachus pygnax</w:t>
      </w:r>
      <w:r>
        <w:rPr>
          <w:lang w:val="en-US"/>
        </w:rPr>
        <w:t>) на биологических очистных сооружениях г. Новочебоксарска // Экологический вестник Чувашской Республики. Вып. 44. – Чебоксары, 2004. – С. 11-12.</w:t>
      </w:r>
    </w:p>
    <w:p>
      <w:pPr>
        <w:pStyle w:val="Normal"/>
        <w:ind w:firstLine="539"/>
        <w:rPr>
          <w:lang w:val="en-US"/>
        </w:rPr>
      </w:pPr>
      <w:r>
        <w:rPr>
          <w:lang w:val="en-US"/>
        </w:rPr>
        <w:t xml:space="preserve">Исаков Г.Н. 2006. Весенняя миграция куликов на территории Чувашской Республики // Бутурлинский сборник, 2006. - С. 180-192. - Ульяновск. Ключевые слова: кулики; миграции; весенний пролет; фенология; Чувашия. Проанализированы материалы, собранные на стационарах и в ходе экспедиционных работ на территории Чувашской Республики (Российская Федерация) в течение 1998-2005 годов. За период весенней миграции здесь отмечено пребывание 28 видов куликов. По срокам прилета их можно распределить на четыре миграционные волны. К I-III волнам относятся виды, гнездящиеся или возможно гнездящиеся на территории республики, к IV - исключительно тундровые кулики. Отмечено, что основной миграционный путь куликов на территории республики проходит по руслу р. Волги, второстепенное значение имеет пойма р. Сура и в наименьшей степени используются малые реки (р. Цивиль, р. Бездна и др.). Основным местом скопления пролетных куликов (особенно тундровых) на территории Чувашии являются шламонакопители биологических очистных сооружений Новочебоксарска. По ним приводятся более подробные сведения. Ил. 3. Табл. 2. Библ. 22. </w:t>
      </w:r>
    </w:p>
    <w:p>
      <w:pPr>
        <w:pStyle w:val="Normal"/>
        <w:rPr>
          <w:lang w:val="en-US"/>
        </w:rPr>
      </w:pPr>
      <w:r>
        <w:rPr>
          <w:lang w:val="en-US"/>
        </w:rPr>
        <w:t>Исаков Г.Н. 2006. Весенняя миграция куликов на территории Чувашской Республики // Бутурлинский сборник: Материалы II Международных Бутурлинских чтений. – Ульяновск: Изд-во «Корпорация технологий продвижения», 2006. – С. 180-192.</w:t>
      </w:r>
    </w:p>
    <w:p>
      <w:pPr>
        <w:pStyle w:val="Normal"/>
        <w:rPr>
          <w:lang w:val="en-US"/>
        </w:rPr>
      </w:pPr>
      <w:r>
        <w:rPr>
          <w:lang w:val="en-US"/>
        </w:rPr>
        <w:t>Исаков Г.Н. 2006. Влияние осенней охоты на фауну куликов биологических очистных сооружений г. Новочебоксарска // Орнитологические исследования в Северной Евразии: Тезисы XII международной орнитологической конференции Северной Евразии. – Ставрополь: Изд-во СГУ, 2006. – С.243-244.</w:t>
      </w:r>
    </w:p>
    <w:p>
      <w:pPr>
        <w:pStyle w:val="Normal"/>
        <w:rPr/>
      </w:pPr>
      <w:r>
        <w:rPr/>
        <w:t>Исаков Г.Н. 2006. Результаты учётов околоводных птиц Средней Суры в 2006 г. // Природа Симбирского Поволжья. Сборник научных трудов. Вып. 7. -Ульяновск: Корпорация технологий продвижения, 2006. - С. 187-190.</w:t>
      </w:r>
    </w:p>
    <w:p>
      <w:pPr>
        <w:pStyle w:val="Normal"/>
        <w:rPr>
          <w:lang w:val="en-US"/>
        </w:rPr>
      </w:pPr>
      <w:r>
        <w:rPr>
          <w:lang w:val="en-US"/>
        </w:rPr>
        <w:t>Исаков Г.Н., Гусев П.В. 2005. Некоторые результаты исследования КОТР «Пойма реки Алгашка» // Экологический вестник Чувашской Республики. Вып 51. – Чебоксары, 2005. – С. 46-49.</w:t>
      </w:r>
    </w:p>
    <w:p>
      <w:pPr>
        <w:pStyle w:val="Normal"/>
        <w:rPr/>
      </w:pPr>
      <w:r>
        <w:rPr>
          <w:lang w:val="en-US"/>
        </w:rPr>
        <w:t>Исаков Г.Н., Яковлев А.А. 2004. О гнездовании золотистой щурки (</w:t>
      </w:r>
      <w:r>
        <w:rPr>
          <w:i/>
          <w:lang w:val="en-US"/>
        </w:rPr>
        <w:t>Merops apiaster</w:t>
      </w:r>
      <w:r>
        <w:rPr>
          <w:lang w:val="en-US"/>
        </w:rPr>
        <w:t>) на севере Чувашской Республики // Экологический вестник Чувашской Республики. Вып. 44. – Чебоксары, 2004. – С. 18-20.</w:t>
      </w:r>
    </w:p>
    <w:p>
      <w:pPr>
        <w:pStyle w:val="Normal"/>
        <w:rPr/>
      </w:pPr>
      <w:r>
        <w:rPr/>
        <w:t xml:space="preserve">Исаков Г.Н., Яковлев А.А. 2005. Материалы к фауне совообразных Чувашской Республики </w:t>
      </w:r>
      <w:r>
        <w:rPr>
          <w:lang w:val="en-US"/>
        </w:rPr>
        <w:t xml:space="preserve">// Совы Северной Евразии (Волков С.В., Морозов В.В., Шариков А.В. – ред.).– Москва, 2005.– С. </w:t>
      </w:r>
      <w:r>
        <w:rPr/>
        <w:t>203</w:t>
      </w:r>
    </w:p>
    <w:p>
      <w:pPr>
        <w:pStyle w:val="Normal"/>
        <w:rPr/>
      </w:pPr>
      <w:r>
        <w:rPr/>
        <w:t>Исаков Ю.А. 1970. [Isakov Y.A.] Wintering of waterfowl in the USSR (Зимов</w:t>
        <w:softHyphen/>
        <w:t>ка водоплавающих птиц в СССР).- In: International-Regional Meeting on Conservation of Wildfowl Resources (Europe, Western Asia, Northern and Tropical Africa), Leningrad, USSR, 25-30 Sept. 1968. Proc. M., 1970. – Р. 239-254.</w:t>
      </w:r>
    </w:p>
    <w:p>
      <w:pPr>
        <w:pStyle w:val="Normal"/>
        <w:rPr/>
      </w:pPr>
      <w:r>
        <w:rPr/>
        <w:t>Исаков Ю.А. 1970. Учеты водоплавающей дичи в СССР: применяемые методы и первые результаты // Труды 9-го Международного конгресса биологов-охотоведов. - М. - С. 402-405.</w:t>
      </w:r>
    </w:p>
    <w:p>
      <w:pPr>
        <w:pStyle w:val="Normal"/>
        <w:rPr/>
      </w:pPr>
      <w:r>
        <w:rPr/>
        <w:t>Исаков Ю.А. 1972. Некоторые результаты среднезимних учетов численности водоплавающих птиц в СССР // Ресурсы водоплавающих птиц в СССР, их воспроизводство и использование: Мат-лы 3-го Всесоюз. совещ. - М. - Вып. 2. - С. 85-89.</w:t>
      </w:r>
    </w:p>
    <w:p>
      <w:pPr>
        <w:pStyle w:val="Normal"/>
        <w:rPr/>
      </w:pPr>
      <w:r>
        <w:rPr/>
        <w:t>Исаков Ю.А. 1972. Распространение и численность популяции серого гуся в СССР // Гуси в СССР. - Тарту. - С. 9-12.</w:t>
      </w:r>
    </w:p>
    <w:p>
      <w:pPr>
        <w:pStyle w:val="Normal"/>
        <w:rPr/>
      </w:pPr>
      <w:r>
        <w:rPr/>
        <w:t>Исаков Ю.А. 1974. Современное распространение и численность дрофы. Необходимость осуществления проекта “Степь” // Охрана природы и рациональное использование диких животных: Сб. научн. трудов. - М. - Т. 72. - С. 143-163.</w:t>
      </w:r>
    </w:p>
    <w:p>
      <w:pPr>
        <w:pStyle w:val="Normal"/>
        <w:rPr/>
      </w:pPr>
      <w:r>
        <w:rPr/>
        <w:t>Исаков Ю.А. 1974. Современное распространение я численность дрофы. Необходи</w:t>
        <w:softHyphen/>
        <w:t>мость осуществления проекта «Степь» // Охрана природы и рациональное использо</w:t>
        <w:softHyphen/>
        <w:t>вание диких животных, - М., 1974. - -С. 143 - 162.</w:t>
      </w:r>
    </w:p>
    <w:p>
      <w:pPr>
        <w:pStyle w:val="Normal"/>
        <w:rPr>
          <w:color w:val="000000"/>
        </w:rPr>
      </w:pPr>
      <w:r>
        <w:rPr>
          <w:color w:val="000000"/>
        </w:rPr>
        <w:t>Исаков Ю.А. 1975. Научные и организационные аспекты охраны мигрирующих птиц / Ю.А. Исаков // Материалы Всесоюз. конф. по мигр. птиц: Тез. докл. – М.: МГУ, 1975. – Ч.1. – С. 39-44.</w:t>
      </w:r>
    </w:p>
    <w:p>
      <w:pPr>
        <w:pStyle w:val="Normal"/>
        <w:rPr>
          <w:lang w:val="en-US"/>
        </w:rPr>
      </w:pPr>
      <w:r>
        <w:rPr>
          <w:lang w:val="en-US"/>
        </w:rPr>
        <w:t>Исаков Ю.А. 1977. Состояние численности серого гуся в СССР и ее изменения в разных частях ареала // Фауна и биология гусеобразных птиц. – М.: Наука, 1977. – С. 49 – 52.</w:t>
      </w:r>
    </w:p>
    <w:p>
      <w:pPr>
        <w:pStyle w:val="Normal"/>
        <w:rPr/>
      </w:pPr>
      <w:r>
        <w:rPr/>
        <w:t>Исаков Ю.А. 1979. Миграции краснозобой казарки - Rufibrenta ruficollis // Миграции птиц Восточной Европы и Северной Азии. Аистообразные - пластинчатоклювые. М.: Наука, 1979. - С. 203-209</w:t>
      </w:r>
    </w:p>
    <w:p>
      <w:pPr>
        <w:pStyle w:val="Normal"/>
        <w:rPr>
          <w:rFonts w:eastAsia="MS Mincho;Arial Unicode MS"/>
        </w:rPr>
      </w:pPr>
      <w:r>
        <w:rPr>
          <w:rFonts w:eastAsia="MS Mincho;Arial Unicode MS"/>
        </w:rPr>
        <w:t>Исаков Ю.А. 1979. Процесс урбанизации населения животных и его зоогеографические аспекты. VII Всесоюзная зоогеографическая конференция. Тезисы докладов. М. Наука. 1979. - С. 194-198. гриф sp, коршун sp-биотоп, антр. факт. методика</w:t>
      </w:r>
    </w:p>
    <w:p>
      <w:pPr>
        <w:pStyle w:val="Normal"/>
        <w:rPr/>
      </w:pPr>
      <w:r>
        <w:rPr/>
        <w:t>Исаков Ю.А. 1982. Состояние изученности авифауны СССР // Птицы СССР. История изучения. Гагары, поганки, трубконосые. М.: Наука, 1982. С.208-227.</w:t>
      </w:r>
    </w:p>
    <w:p>
      <w:pPr>
        <w:pStyle w:val="Normal"/>
        <w:rPr/>
      </w:pPr>
      <w:r>
        <w:rPr/>
        <w:t>Исаков Ю.А. 1982. Состояние популяций дрофы и стрепета в СССР // 18-й Международный орнитологический конгресс: Тез. докл. и стенд. сообщ. - М. - С. 263-264.</w:t>
      </w:r>
    </w:p>
    <w:p>
      <w:pPr>
        <w:pStyle w:val="Normal"/>
        <w:rPr/>
      </w:pPr>
      <w:r>
        <w:rPr/>
        <w:t>Исаков Ю.А. 1982. Состояние популяций дрофы и стрепета в СССР и перспективы их сохранения // Тез. докл. XVIII Междунар. орнитол. конгресса. М., 1982. - С. 263-264.</w:t>
      </w:r>
    </w:p>
    <w:p>
      <w:pPr>
        <w:pStyle w:val="Normal"/>
        <w:rPr>
          <w:lang w:val="en-US"/>
        </w:rPr>
      </w:pPr>
      <w:r>
        <w:rPr>
          <w:lang w:val="en-US"/>
        </w:rPr>
        <w:t>Исаков Ю.А. 1983. Дрофа // Красная книга РСФСР: Животные.- М.: Россельхозиздат, 1983.- С. 246-249.</w:t>
      </w:r>
    </w:p>
    <w:p>
      <w:pPr>
        <w:pStyle w:val="Normal"/>
        <w:rPr>
          <w:rFonts w:eastAsia="MS Mincho;Arial Unicode MS"/>
        </w:rPr>
      </w:pPr>
      <w:r>
        <w:rPr>
          <w:rFonts w:eastAsia="MS Mincho;Arial Unicode MS"/>
        </w:rPr>
        <w:t xml:space="preserve">Исаков Ю.А. 1984. Стадии антропогенной трансформации экосистем и биоты степного биома. Проблемы охраны генофонда и управления экосистемами в заповедни- ках степной и пустынной зон. М. 1984. - С. 122-127. степной орёл, могильник-распр, биотоп, антр. факт. </w:t>
      </w:r>
    </w:p>
    <w:p>
      <w:pPr>
        <w:pStyle w:val="Normal"/>
        <w:rPr/>
      </w:pPr>
      <w:r>
        <w:rPr/>
        <w:t>Исаков Ю.А. 1987. Состояние изученности авифауны СССР // Птицы СССР. История изучения. – Л.: Наука, 1987. – С. 208-227.</w:t>
      </w:r>
    </w:p>
    <w:p>
      <w:pPr>
        <w:pStyle w:val="Normal"/>
        <w:rPr/>
      </w:pPr>
      <w:r>
        <w:rPr/>
        <w:t xml:space="preserve">Исаков Ю.А. 2002. О возможностях изменения некоторых форм поведения птиц // </w:t>
      </w:r>
      <w:r>
        <w:rPr>
          <w:i/>
        </w:rPr>
        <w:t>Рус. орнитол. журн</w:t>
      </w:r>
      <w:r>
        <w:rPr/>
        <w:t>. 11. - 186. - С. 493-500 [1956].</w:t>
      </w:r>
    </w:p>
    <w:p>
      <w:pPr>
        <w:pStyle w:val="Normal"/>
        <w:rPr/>
      </w:pPr>
      <w:r>
        <w:rPr>
          <w:lang w:val="en-US"/>
        </w:rPr>
        <w:t xml:space="preserve">Исаков Ю.А. 2002. О возможностях изменения некоторых форм поведения птиц // </w:t>
      </w:r>
      <w:r>
        <w:rPr>
          <w:i/>
          <w:lang w:val="en-US"/>
        </w:rPr>
        <w:t>Рус. орнитол. журн</w:t>
      </w:r>
      <w:r>
        <w:rPr>
          <w:lang w:val="en-US"/>
        </w:rPr>
        <w:t>. 11 (186): 493-500 [1956].</w:t>
      </w:r>
    </w:p>
    <w:p>
      <w:pPr>
        <w:pStyle w:val="Normal"/>
        <w:rPr>
          <w:lang w:val="en-US"/>
        </w:rPr>
      </w:pPr>
      <w:r>
        <w:rPr>
          <w:lang w:val="en-US"/>
        </w:rPr>
        <w:t xml:space="preserve">Исаков Ю.А. 2002. О возможностях изменения некоторых форм поведения птиц // Рус. орнитол. ж. Экспресс-вып. N 186, 2002, C. 493-500. Ключевые слова: поведение птиц; формы поведения; возможности изменения; 2-е изд. (1-я 1956). </w:t>
      </w:r>
    </w:p>
    <w:p>
      <w:pPr>
        <w:pStyle w:val="Normal"/>
        <w:rPr/>
      </w:pPr>
      <w:r>
        <w:rPr/>
        <w:t xml:space="preserve">Исаков Ю.А. 2005. К вопросу об элементарных популяциях у птиц // </w:t>
      </w:r>
      <w:r>
        <w:rPr>
          <w:i/>
        </w:rPr>
        <w:t>Рус. орнитол. журн</w:t>
      </w:r>
      <w:r>
        <w:rPr/>
        <w:t xml:space="preserve">. 14. - 297. - С. 769-791 </w:t>
      </w:r>
      <w:r>
        <w:rPr>
          <w:lang w:val="en-US"/>
        </w:rPr>
        <w:t>[</w:t>
      </w:r>
      <w:r>
        <w:rPr/>
        <w:t>1949</w:t>
      </w:r>
      <w:r>
        <w:rPr>
          <w:lang w:val="en-US"/>
        </w:rPr>
        <w:t>].</w:t>
      </w:r>
    </w:p>
    <w:p>
      <w:pPr>
        <w:pStyle w:val="Normal"/>
        <w:rPr>
          <w:lang w:val="en-US"/>
        </w:rPr>
      </w:pPr>
      <w:r>
        <w:rPr>
          <w:lang w:val="en-US"/>
        </w:rPr>
        <w:t>Исаков Ю.А. 2005. К вопросу об элементарных популяциях у птиц // Рус. орнитол. журн., 2005. Т. 14, вып. 297: - С. 769-791 [1949, переизд.].</w:t>
      </w:r>
    </w:p>
    <w:p>
      <w:pPr>
        <w:pStyle w:val="Normal"/>
        <w:rPr/>
      </w:pPr>
      <w:r>
        <w:rPr>
          <w:kern w:val="2"/>
          <w:lang w:val="en-US"/>
        </w:rPr>
        <w:t>Исаков Ю.А., Кривоносов Г.А. 1977. Материалы к организации научно-исследовательских работ по проблеме пернатой дичи в области Каспия // Ресурсы пернатой дичи побережий Каспия и прилегающих районов. – Астрахань, 1977. – С. 143-149.</w:t>
      </w:r>
    </w:p>
    <w:p>
      <w:pPr>
        <w:pStyle w:val="Normal"/>
        <w:rPr>
          <w:lang w:val="en-US"/>
        </w:rPr>
      </w:pPr>
      <w:r>
        <w:rPr>
          <w:lang w:val="en-US"/>
        </w:rPr>
        <w:t>Исаков Ю.А., Флинт В.Е. 1987. Семейство Дрофиные / Птицы СССР. Курообразные, журавлеобразные. - Л.: Наука, 1987. - С. 465-502.</w:t>
      </w:r>
    </w:p>
    <w:p>
      <w:pPr>
        <w:pStyle w:val="Normal"/>
        <w:rPr/>
      </w:pPr>
      <w:r>
        <w:rPr>
          <w:rFonts w:eastAsia="MS Mincho;Arial Unicode MS"/>
        </w:rPr>
        <w:t xml:space="preserve">Исакова В. А. </w:t>
      </w:r>
      <w:r>
        <w:rPr>
          <w:rFonts w:eastAsia="MS Mincho;Arial Unicode MS"/>
          <w:lang w:val="en-US"/>
        </w:rPr>
        <w:t xml:space="preserve">2005. </w:t>
      </w:r>
      <w:r>
        <w:rPr>
          <w:rFonts w:eastAsia="MS Mincho;Arial Unicode MS"/>
        </w:rPr>
        <w:t>Дятловые как индикаторы состояния лесных экосистем Карелии // Структурно-функциональные особенности биосистем Севера (особи, популяции, сообщества). - 2005. - С. 151-153. - Ч. 1. - Петрозаводск. Ключевые слова: дятловые; индикаторы состояния лесов; Карелия</w:t>
      </w:r>
    </w:p>
    <w:p>
      <w:pPr>
        <w:pStyle w:val="Normal"/>
        <w:rPr>
          <w:rFonts w:eastAsia="MS Mincho;Arial Unicode MS"/>
          <w:lang w:val="en-US"/>
        </w:rPr>
      </w:pPr>
      <w:r>
        <w:rPr>
          <w:rFonts w:eastAsia="MS Mincho;Arial Unicode MS"/>
          <w:lang w:val="en-US"/>
        </w:rPr>
        <w:t>Исакова В.А. 2005. Дятловые как индикаторы состояния лесных экосистем Карелии // Структурно-функциональные особенности биосистем Севера (особи, популяции, сообщества). - 2005. - С. 151-153. - Ч. 1. - Петрозаводск. Ключевые слова: дятловые; индикаторы состояния лесов; Карелия</w:t>
      </w:r>
    </w:p>
    <w:p>
      <w:pPr>
        <w:pStyle w:val="Normal"/>
        <w:rPr/>
      </w:pPr>
      <w:r>
        <w:rPr>
          <w:lang w:val="en-US"/>
        </w:rPr>
        <w:t>Исакова Н.В. 1996. Новые орнитологические находки на Пикелянских прудах // Краеведческие записки. - Вып. VIII. - Самара, 1996. - С.188-189.</w:t>
      </w:r>
    </w:p>
    <w:p>
      <w:pPr>
        <w:pStyle w:val="Normal"/>
        <w:rPr>
          <w:lang w:val="en-US"/>
        </w:rPr>
      </w:pPr>
      <w:r>
        <w:rPr>
          <w:lang w:val="en-US"/>
        </w:rPr>
        <w:t>Исакова Т.Т. 1970. О форезии гамазовых клещей // Вопросы географии и биологии: Матер. 21 и 22 науч. конф.- Чита, 1970.- С. 166-167.</w:t>
      </w:r>
    </w:p>
    <w:p>
      <w:pPr>
        <w:pStyle w:val="Normal"/>
        <w:rPr>
          <w:lang w:val="en-US"/>
        </w:rPr>
      </w:pPr>
      <w:r>
        <w:rPr>
          <w:lang w:val="en-US"/>
        </w:rPr>
        <w:t>Исакова Т.Т. 1971. Гамазовые клещи птиц Забайкалья // Third International Congress of Acarology: Abstracts. 31 August – 6 September 1971.- Praha, 1971.- С. 92.</w:t>
      </w:r>
    </w:p>
    <w:p>
      <w:pPr>
        <w:pStyle w:val="Normal"/>
        <w:rPr>
          <w:lang w:val="en-US"/>
        </w:rPr>
      </w:pPr>
      <w:r>
        <w:rPr>
          <w:lang w:val="en-US"/>
        </w:rPr>
        <w:t>Исакова Т.Т. 1981. Фауно-экологическая характеристика ринониссид птиц Читинской области // Фауна и экология наземных членистоногих Сибири.- Иркутск: Изд-во Иркутского ун-та, 1981.- С. 143-147.</w:t>
      </w:r>
    </w:p>
    <w:p>
      <w:pPr>
        <w:pStyle w:val="Normal"/>
        <w:rPr>
          <w:lang w:val="en-US"/>
        </w:rPr>
      </w:pPr>
      <w:r>
        <w:rPr>
          <w:lang w:val="en-US"/>
        </w:rPr>
        <w:t>Исакова Т.Т. 1984. Использование результатов научных исследований кафедры зоологии в преподавании спецкурса "Паразитология" // Проблема регионал. экологии животных в цикле зоол. дисциплин педвуза: Тез. докл., 3-5 окт. 1984 г.- Витебск, 1984.- Ч.1.- С.14.</w:t>
      </w:r>
    </w:p>
    <w:p>
      <w:pPr>
        <w:pStyle w:val="Normal"/>
        <w:rPr/>
      </w:pPr>
      <w:r>
        <w:rPr>
          <w:lang w:val="en-US"/>
        </w:rPr>
        <w:t>Исанчурин Р.А. 2001. Удод в Подмосковье. —</w:t>
      </w:r>
      <w:r>
        <w:rPr>
          <w:i/>
          <w:lang w:val="en-US"/>
        </w:rPr>
        <w:t xml:space="preserve"> Новости в мире птиц</w:t>
      </w:r>
      <w:r>
        <w:rPr>
          <w:lang w:val="en-US"/>
        </w:rPr>
        <w:t xml:space="preserve">. </w:t>
      </w:r>
      <w:r>
        <w:rPr>
          <w:i/>
          <w:lang w:val="en-US"/>
        </w:rPr>
        <w:t>Информационный бюллетень Союза охраны птиц России</w:t>
      </w:r>
      <w:r>
        <w:rPr>
          <w:lang w:val="en-US"/>
        </w:rPr>
        <w:t>. № 2. 2001. С.10.</w:t>
      </w:r>
    </w:p>
    <w:p>
      <w:pPr>
        <w:pStyle w:val="Normal"/>
        <w:rPr/>
      </w:pPr>
      <w:r>
        <w:rPr>
          <w:lang w:eastAsia="ru-RU"/>
        </w:rPr>
        <w:t xml:space="preserve">Исаченков В.А., Лесненко В.К., Лебедева О.А., Урядова Л.П. 1985. Псковско-Чудской водоём как памятник природы // </w:t>
      </w:r>
      <w:r>
        <w:rPr>
          <w:rFonts w:cs="CenturySchoolbook-Italic;Times New Roman" w:ascii="CenturySchoolbook-Italic;Times New Roman" w:hAnsi="CenturySchoolbook-Italic;Times New Roman"/>
          <w:lang w:eastAsia="ru-RU"/>
        </w:rPr>
        <w:t>Охраняемые территории Севера Европейской части СССР</w:t>
      </w:r>
      <w:r>
        <w:rPr>
          <w:lang w:eastAsia="ru-RU"/>
        </w:rPr>
        <w:t>. Вологда. - С. 64-72.</w:t>
      </w:r>
    </w:p>
    <w:p>
      <w:pPr>
        <w:pStyle w:val="Normal"/>
        <w:rPr/>
      </w:pPr>
      <w:r>
        <w:rPr>
          <w:lang w:val="en-US"/>
        </w:rPr>
        <w:t>Искова Н.И. 1979. Материал</w:t>
      </w:r>
      <w:r>
        <w:rPr>
          <w:rFonts w:eastAsia="Times New Roman" w:cs="Times New Roman"/>
          <w:lang w:val="en-US"/>
        </w:rPr>
        <w:t>ы</w:t>
      </w:r>
      <w:r>
        <w:rPr>
          <w:lang w:val="en-US"/>
        </w:rPr>
        <w:t xml:space="preserve"> к фауне трематод дроздов</w:t>
      </w:r>
      <w:r>
        <w:rPr>
          <w:rFonts w:eastAsia="Times New Roman" w:cs="Times New Roman"/>
          <w:lang w:val="en-US"/>
        </w:rPr>
        <w:t>ы</w:t>
      </w:r>
      <w:r>
        <w:rPr>
          <w:lang w:val="en-US"/>
        </w:rPr>
        <w:t>х (Turdidae) Украин</w:t>
      </w:r>
      <w:r>
        <w:rPr>
          <w:rFonts w:eastAsia="Times New Roman" w:cs="Times New Roman"/>
          <w:lang w:val="en-US"/>
        </w:rPr>
        <w:t>ы</w:t>
      </w:r>
      <w:r>
        <w:rPr>
          <w:lang w:val="en-US"/>
        </w:rPr>
        <w:t xml:space="preserve"> // Вестник зоологии. </w:t>
      </w:r>
      <w:r>
        <w:rPr>
          <w:rFonts w:eastAsia="Times New Roman" w:cs="Times New Roman"/>
          <w:lang w:val="en-US"/>
        </w:rPr>
        <w:t>–</w:t>
      </w:r>
      <w:r>
        <w:rPr>
          <w:lang w:val="en-US"/>
        </w:rPr>
        <w:t xml:space="preserve"> 1979. </w:t>
      </w:r>
      <w:r>
        <w:rPr>
          <w:rFonts w:eastAsia="Times New Roman" w:cs="Times New Roman"/>
          <w:lang w:val="en-US"/>
        </w:rPr>
        <w:t>–</w:t>
      </w:r>
      <w:r>
        <w:rPr>
          <w:lang w:val="en-US"/>
        </w:rPr>
        <w:t xml:space="preserve"> № 3. </w:t>
      </w:r>
      <w:r>
        <w:rPr>
          <w:rFonts w:eastAsia="Times New Roman" w:cs="Times New Roman"/>
          <w:lang w:val="en-US"/>
        </w:rPr>
        <w:t>–</w:t>
      </w:r>
      <w:r>
        <w:rPr>
          <w:lang w:val="en-US"/>
        </w:rPr>
        <w:t xml:space="preserve"> С. 25-32. Сумщина згадується як один із пунктів знахідки Laterotrema vexans і Prosthogonimus cuneatus.</w:t>
      </w:r>
    </w:p>
    <w:p>
      <w:pPr>
        <w:pStyle w:val="Normal"/>
        <w:rPr/>
      </w:pPr>
      <w:r>
        <w:rPr>
          <w:lang w:val="en-US"/>
        </w:rPr>
        <w:t>Искова Н.И. 1979. Трематод</w:t>
      </w:r>
      <w:r>
        <w:rPr>
          <w:rFonts w:eastAsia="Times New Roman" w:cs="Times New Roman"/>
          <w:lang w:val="en-US"/>
        </w:rPr>
        <w:t>ы</w:t>
      </w:r>
      <w:r>
        <w:rPr>
          <w:lang w:val="en-US"/>
        </w:rPr>
        <w:t xml:space="preserve"> семейства Leucochloridiidae от воробьин</w:t>
      </w:r>
      <w:r>
        <w:rPr>
          <w:rFonts w:eastAsia="Times New Roman" w:cs="Times New Roman"/>
          <w:lang w:val="en-US"/>
        </w:rPr>
        <w:t>ы</w:t>
      </w:r>
      <w:r>
        <w:rPr>
          <w:lang w:val="en-US"/>
        </w:rPr>
        <w:t>х птиц Украин</w:t>
      </w:r>
      <w:r>
        <w:rPr>
          <w:rFonts w:eastAsia="Times New Roman" w:cs="Times New Roman"/>
          <w:lang w:val="en-US"/>
        </w:rPr>
        <w:t>ы</w:t>
      </w:r>
      <w:r>
        <w:rPr>
          <w:lang w:val="en-US"/>
        </w:rPr>
        <w:t xml:space="preserve"> // Вестник зоологии. </w:t>
      </w:r>
      <w:r>
        <w:rPr>
          <w:rFonts w:eastAsia="Times New Roman" w:cs="Times New Roman"/>
          <w:lang w:val="en-US"/>
        </w:rPr>
        <w:t>–</w:t>
      </w:r>
      <w:r>
        <w:rPr>
          <w:lang w:val="en-US"/>
        </w:rPr>
        <w:t xml:space="preserve"> 1979. </w:t>
      </w:r>
      <w:r>
        <w:rPr>
          <w:rFonts w:eastAsia="Times New Roman" w:cs="Times New Roman"/>
          <w:lang w:val="en-US"/>
        </w:rPr>
        <w:t>–</w:t>
      </w:r>
      <w:r>
        <w:rPr>
          <w:lang w:val="en-US"/>
        </w:rPr>
        <w:t xml:space="preserve"> № 5. </w:t>
      </w:r>
      <w:r>
        <w:rPr>
          <w:rFonts w:eastAsia="Times New Roman" w:cs="Times New Roman"/>
          <w:lang w:val="en-US"/>
        </w:rPr>
        <w:t>–</w:t>
      </w:r>
      <w:r>
        <w:rPr>
          <w:lang w:val="en-US"/>
        </w:rPr>
        <w:t xml:space="preserve"> С. 46-55. Leucochloridium perturbatum.</w:t>
      </w:r>
    </w:p>
    <w:p>
      <w:pPr>
        <w:pStyle w:val="Normal"/>
        <w:rPr>
          <w:lang w:val="en-US"/>
        </w:rPr>
      </w:pPr>
      <w:r>
        <w:rPr>
          <w:lang w:val="en-US"/>
        </w:rPr>
        <w:t>Искова Н.И., Шарпило В.П., Шарпило Л.Л., Ткач В.В. 1995. Каталог гельминтов позвоночных Украины // Трематоды наземных позвоночных. – Киев, 1995. – С. 5-6.</w:t>
      </w:r>
    </w:p>
    <w:p>
      <w:pPr>
        <w:pStyle w:val="Normal"/>
        <w:rPr/>
      </w:pPr>
      <w:r>
        <w:rPr/>
        <w:t>Ископаемые рептилии и птицы Монголии. Отв. редактор. Курочкин Е.Н. М.: Наука, 1988. 112 с. (Тр. Совм. Сов.- Монгольской палеонтологической экспедиции. - Вып. 34).</w:t>
      </w:r>
    </w:p>
    <w:p>
      <w:pPr>
        <w:pStyle w:val="Normal"/>
        <w:rPr>
          <w:rFonts w:eastAsia="MS Mincho;Arial Unicode MS"/>
        </w:rPr>
      </w:pPr>
      <w:r>
        <w:rPr>
          <w:rFonts w:eastAsia="MS Mincho;Arial Unicode MS"/>
        </w:rPr>
        <w:t xml:space="preserve">Исмагилов М.И., Бурамбаев К. 1978. О сроках пролета птиц на о. Барса-Кельмес. Вторая Всесоюзная конференция по миграциям птиц. ч. 1. Алма-Ата. На- ука каз. 1978. - С. 116-118. орлан-белохвост, пустельга, степной лунь, болотный лунь-распр, мигр. </w:t>
      </w:r>
    </w:p>
    <w:p>
      <w:pPr>
        <w:pStyle w:val="Normal"/>
        <w:rPr>
          <w:kern w:val="2"/>
          <w:lang w:val="en-US"/>
        </w:rPr>
      </w:pPr>
      <w:r>
        <w:rPr>
          <w:kern w:val="2"/>
          <w:lang w:val="en-US"/>
        </w:rPr>
        <w:t xml:space="preserve">Исмаилов Х.Н., Джамирзоев Г.С. 2000. Соколообразные птицы предгорий Южного Дагестана и вопросы их охраны // Материалы 2 Международной конференции по биоразнообразию Кавказа. – Махачкала, 2000. – С. 90-92. </w:t>
      </w:r>
    </w:p>
    <w:p>
      <w:pPr>
        <w:pStyle w:val="Normal"/>
        <w:rPr>
          <w:kern w:val="2"/>
          <w:lang w:val="en-US"/>
        </w:rPr>
      </w:pPr>
      <w:r>
        <w:rPr>
          <w:kern w:val="2"/>
          <w:lang w:val="en-US"/>
        </w:rPr>
        <w:t>Исмаилов Х.Н., Джамирзоев Г.С., Хохлов А.Н., Ильюх М.П. 2006. Гнездование степной пустельги в г. Махачкале // Орнитологические исследования в Северной Евразии. Тезисы 12 международной орнитологической конференции. – Ставрополь, 2006. – С. 244-245.</w:t>
      </w:r>
    </w:p>
    <w:p>
      <w:pPr>
        <w:pStyle w:val="Normal"/>
        <w:rPr/>
      </w:pPr>
      <w:r>
        <w:rPr/>
        <w:t xml:space="preserve">Исполатов Е.И. 2002. Заметка о некоторых птицах Псковской губернии // </w:t>
      </w:r>
      <w:r>
        <w:rPr>
          <w:i/>
        </w:rPr>
        <w:t>Рус. орнитол. журн</w:t>
      </w:r>
      <w:r>
        <w:rPr/>
        <w:t>. 11. - 192. - С. 716-718 [1917].</w:t>
      </w:r>
    </w:p>
    <w:p>
      <w:pPr>
        <w:pStyle w:val="Normal"/>
        <w:rPr/>
      </w:pPr>
      <w:r>
        <w:rPr>
          <w:lang w:val="en-US"/>
        </w:rPr>
        <w:t xml:space="preserve">Исполатов Е.И. 2002. Заметка о некоторых птицах Псковской губернии // </w:t>
      </w:r>
      <w:r>
        <w:rPr>
          <w:i/>
          <w:lang w:val="en-US"/>
        </w:rPr>
        <w:t>Рус. орнитол. журн</w:t>
      </w:r>
      <w:r>
        <w:rPr>
          <w:lang w:val="en-US"/>
        </w:rPr>
        <w:t>. 11 (192): 716-718 [1917].</w:t>
      </w:r>
    </w:p>
    <w:p>
      <w:pPr>
        <w:pStyle w:val="Normal"/>
        <w:rPr/>
      </w:pPr>
      <w:r>
        <w:rPr/>
        <w:t xml:space="preserve">Исполатов Е.И. 2002. Некоторые наблюдения над птицами Повенецкого уезда Олонецкой губернии // </w:t>
      </w:r>
      <w:r>
        <w:rPr>
          <w:i/>
        </w:rPr>
        <w:t>Рус. орнитол. журн</w:t>
      </w:r>
      <w:r>
        <w:rPr/>
        <w:t>. 11. - 198. - С. 871-875 [1916].</w:t>
      </w:r>
    </w:p>
    <w:p>
      <w:pPr>
        <w:pStyle w:val="Normal"/>
        <w:rPr/>
      </w:pPr>
      <w:r>
        <w:rPr>
          <w:lang w:val="en-US"/>
        </w:rPr>
        <w:t xml:space="preserve">Исполатов Е.И. 2002. Некоторые наблюдения над птицами Повенецкого уезда Олонецкой губернии // </w:t>
      </w:r>
      <w:r>
        <w:rPr>
          <w:i/>
          <w:lang w:val="en-US"/>
        </w:rPr>
        <w:t>Рус. орнитол. журн</w:t>
      </w:r>
      <w:r>
        <w:rPr>
          <w:lang w:val="en-US"/>
        </w:rPr>
        <w:t>. 11 (198): 871-875 [1916].</w:t>
      </w:r>
    </w:p>
    <w:p>
      <w:pPr>
        <w:pStyle w:val="Normal"/>
        <w:rPr>
          <w:lang w:val="en-US"/>
        </w:rPr>
      </w:pPr>
      <w:r>
        <w:rPr>
          <w:lang w:val="en-US"/>
        </w:rPr>
        <w:t>Исследование миграции птиц в аридных и горных районах Средней Азии и Казахстана.  Л., 1987 (Труды Зоол. инст. т. 173.). 169 с.</w:t>
      </w:r>
    </w:p>
    <w:p>
      <w:pPr>
        <w:pStyle w:val="Normal"/>
        <w:rPr>
          <w:lang w:val="en-US"/>
        </w:rPr>
      </w:pPr>
      <w:r>
        <w:rPr>
          <w:lang w:val="en-US"/>
        </w:rPr>
        <w:t>Исследования по биологии птиц. Л., 1976 (Труды Зоол. инст. т. 65). 114 с.</w:t>
      </w:r>
    </w:p>
    <w:p>
      <w:pPr>
        <w:pStyle w:val="Normal"/>
        <w:rPr>
          <w:lang w:val="en-US"/>
        </w:rPr>
      </w:pPr>
      <w:r>
        <w:rPr>
          <w:lang w:val="en-US"/>
        </w:rPr>
        <w:t>Исследования по биологии птиц. Л.: «Наука», 1974 (Труды Зоол. инст. т.55). 256 с.</w:t>
      </w:r>
    </w:p>
    <w:p>
      <w:pPr>
        <w:pStyle w:val="Normal"/>
        <w:rPr>
          <w:lang w:val="en-US"/>
        </w:rPr>
      </w:pPr>
      <w:r>
        <w:rPr>
          <w:lang w:val="en-US"/>
        </w:rPr>
        <w:t>Исследования по морфологии и биологии птиц. 1983. Ред.: Лоскота В.М.,Скарлато О.А., Старобогатов Я.И., Световидов А.Н. Ленинград Зоологический инст-т АН СССР 113</w:t>
      </w:r>
      <w:r>
        <w:rPr/>
        <w:t xml:space="preserve"> с.</w:t>
      </w:r>
    </w:p>
    <w:p>
      <w:pPr>
        <w:pStyle w:val="Normal"/>
        <w:rPr>
          <w:lang w:val="en-US"/>
        </w:rPr>
      </w:pPr>
      <w:r>
        <w:rPr>
          <w:lang w:val="en-US"/>
        </w:rPr>
        <w:t>Исследования по морфологии и биологии птиц. Л., 1983 (Труды Зоол. инст. т. 116). 123 с.</w:t>
      </w:r>
    </w:p>
    <w:p>
      <w:pPr>
        <w:pStyle w:val="Normal"/>
        <w:rPr>
          <w:lang w:val="en-US"/>
        </w:rPr>
      </w:pPr>
      <w:r>
        <w:rPr>
          <w:lang w:val="en-US"/>
        </w:rPr>
        <w:t>Исследования по фауне и экологии птиц Палеарктики (Труды Зоол. инст. т. 163). / Зоологич. ин-т; Под ред. Р. Л. Потапов. - Л.: 1987. - 169с.</w:t>
      </w:r>
    </w:p>
    <w:p>
      <w:pPr>
        <w:pStyle w:val="Normal"/>
        <w:rPr>
          <w:lang w:val="en-US"/>
        </w:rPr>
      </w:pPr>
      <w:r>
        <w:rPr>
          <w:lang w:val="en-US"/>
        </w:rPr>
        <w:t>Исследования по фауне Советского Союза (птицы). 1973. Ред.: Ильичёв В.Д. М.: МГУ. -  194</w:t>
      </w:r>
      <w:r>
        <w:rPr/>
        <w:t xml:space="preserve"> с.</w:t>
      </w:r>
    </w:p>
    <w:p>
      <w:pPr>
        <w:pStyle w:val="Normal"/>
        <w:rPr>
          <w:lang w:val="en-US"/>
        </w:rPr>
      </w:pPr>
      <w:r>
        <w:rPr>
          <w:lang w:val="en-US"/>
        </w:rPr>
        <w:t>Исследования Российской Арктики (англ.) 2000. Ред.: Еббинг Б.С., Мазурорв Ю.Л., Томкович В.С. М.: Экопрос 640</w:t>
      </w:r>
      <w:r>
        <w:rPr/>
        <w:t xml:space="preserve"> с.</w:t>
      </w:r>
    </w:p>
    <w:p>
      <w:pPr>
        <w:pStyle w:val="Normal"/>
        <w:rPr>
          <w:lang w:val="en-US"/>
        </w:rPr>
      </w:pPr>
      <w:r>
        <w:rPr>
          <w:lang w:val="en-US"/>
        </w:rPr>
        <w:t>История поисков мест гнездования тонкоклювого кроншнепа // Мир птиц Сент.-дек., 2002. - С. 2-5. Ключевые слова: редкие виды; кроншнепы; Numenius tenuirostris (Aves); места гнездования; история поисков.</w:t>
      </w:r>
    </w:p>
    <w:p>
      <w:pPr>
        <w:pStyle w:val="Normal"/>
        <w:ind w:firstLine="539"/>
        <w:rPr>
          <w:lang w:val="en-US"/>
        </w:rPr>
      </w:pPr>
      <w:r>
        <w:rPr>
          <w:lang w:val="en-US"/>
        </w:rPr>
        <w:t xml:space="preserve">Истрати О.С. 2007. Проблема сохранения и восстановления ресурсов животного мира на территории Ямало-Ненецкого автономного округа в условиях интенсивного промышленного освоения региона // Региональная экологическая политика в условиях существующих приоритетов развития нефтегазодобычи, 2007. - С. 182-186. - Ханты-Мансийск. Ключевые слова: млекопитающие; фауна; видовой состав; климат; охрана; Ямало-Ненецкий автономный округ. Животный мир Ямало-Ненецкого автономного округа сравнительно беден: из позвоночных животных в фаунистическом списке насчитывается 39 видов млекопитающих, до 200 видов птиц, 1 вид рептилий и 3 вида амфибий. Всего около 243 видов. Фауна территории округа формируется под влиянием климатических условий. В современных условиях необходимо создание в автономном округе системы мероприятий, предполагающих как сохранение разнообразия объектов животного мира, отнесенных к объектам охоты и рыболовства, так и сохранение естественных мест обитания. Россия, Управления по охране и рациональному использованию биоресурсов Департамента по охране и регулированию использования биоресурсов Администрации ЯНАО. </w:t>
      </w:r>
    </w:p>
    <w:p>
      <w:pPr>
        <w:pStyle w:val="Normal"/>
        <w:rPr>
          <w:lang w:val="en-US"/>
        </w:rPr>
      </w:pPr>
      <w:r>
        <w:rPr>
          <w:lang w:val="en-US"/>
        </w:rPr>
        <w:t xml:space="preserve">Истратова Н.И. 2000. Город и зоопарк // Животные в городе, 2000, С. 156-161. Ключевые слова: Московский зоопарк; коллекция животных; задачи; сохранение редких видов; просветительная работа; отношение городского населения. В Московском зоопарке уникальная коллекция животных: &gt;5000 экз ~ 750 видов, в основном редких и исчезающих в природе. Рассматриваются задачи и проблемы зоопарка, отношение людей к зоопарку не как развлекательному, а как научному учреждению с задачами сохранения, разведения редких видов и их выпуска в природу. Важна просветительная работа в зоопарке в целях внушить, что животных надо уважать. Отличается роль средств массовой информации в формировании фаунистических знаний и нравственного отношения к животным и их правам. </w:t>
      </w:r>
    </w:p>
    <w:p>
      <w:pPr>
        <w:pStyle w:val="Normal"/>
        <w:rPr/>
      </w:pPr>
      <w:r>
        <w:rPr/>
        <w:t>Итин Г.С., Плотников Г.К. 1991. К орнитофауне Краснодарского края // Актуальные вопросы экологии и охраны природы экосистемы Черноморского побережья: Мат-лы научн.-практ. конф. - Краснодар. - Ч. 1. - С. 165-168.</w:t>
      </w:r>
    </w:p>
    <w:p>
      <w:pPr>
        <w:pStyle w:val="Normal"/>
        <w:rPr/>
      </w:pPr>
      <w:r>
        <w:rPr/>
        <w:t>Йост Ван дер Вен, 2002. О птицах Кыргызстана, Бишкек. – 175 с.</w:t>
      </w:r>
    </w:p>
    <w:p>
      <w:pPr>
        <w:pStyle w:val="Normal"/>
        <w:rPr>
          <w:lang w:val="en-US"/>
        </w:rPr>
      </w:pPr>
      <w:r>
        <w:rPr>
          <w:lang w:val="en-US"/>
        </w:rPr>
        <w:t>Йстван дер Вен 2002. О птицах Кыргызстана. Бишкек: Раритет - 180</w:t>
      </w:r>
      <w:r>
        <w:rPr/>
        <w:t xml:space="preserve"> с.</w:t>
      </w:r>
    </w:p>
    <w:p>
      <w:pPr>
        <w:pStyle w:val="Normal"/>
        <w:rPr/>
      </w:pPr>
      <w:r>
        <w:rPr/>
        <w:t xml:space="preserve">Йыги A. 1970. Migration of the waterfowl in Estonia (Пролет водоплавающих птиц в Эстонии) // Waterfowl in Estonia. Tallinn, 1970. – Р. 47-62. </w:t>
      </w:r>
    </w:p>
    <w:p>
      <w:pPr>
        <w:pStyle w:val="Normal"/>
        <w:rPr>
          <w:lang w:val="en-US"/>
        </w:rPr>
      </w:pPr>
      <w:r>
        <w:rPr>
          <w:lang w:val="en-US"/>
        </w:rPr>
        <w:t>Йыги А.И. 1976. Белощёкая казарка в Эстонии // Редкие, исчезающие и малоизученные птицы СССР., под. ред. проф. Н.А.Гладкова, Рязань. Рязанское отд. изд-ва “Московский рабочий”, 1976. – С. 37-41.</w:t>
      </w:r>
    </w:p>
    <w:p>
      <w:pPr>
        <w:pStyle w:val="Normal"/>
        <w:rPr/>
      </w:pPr>
      <w:r>
        <w:rPr/>
        <w:t>Йыги А.И. Результаты учетов зимующих водоплавающих птиц в Эстонской ССР в 1967-1971 гг // Ресурсы водоплавающих птиц в СССР, их воспроизводство и использование: Тез. докл. М.: Изд-во МГУ, 1972, вып. 2. - С. 89-90.</w:t>
      </w:r>
    </w:p>
    <w:p>
      <w:pPr>
        <w:pStyle w:val="Normal"/>
        <w:rPr/>
      </w:pPr>
      <w:r>
        <w:rPr>
          <w:lang w:val="en-US"/>
        </w:rPr>
        <w:t>Ыдырай Н. 1996. Кайаксем птицы. Чебоксары Булгар. - 64</w:t>
      </w:r>
      <w:r>
        <w:rPr/>
        <w:t xml:space="preserve"> с.</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CenturySchoolbook-Italic">
    <w:altName w:val="Times New Roman"/>
    <w:charset w:val="cc"/>
    <w:family w:val="auto"/>
    <w:pitch w:val="default"/>
  </w:font>
  <w:font w:name="CenturySchoolbook-Bold">
    <w:altName w:val="Times New Roman"/>
    <w:charset w:val="00"/>
    <w:family w:val="roma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z w:val="20"/>
    </w:rPr>
  </w:style>
  <w:style w:type="character" w:styleId="WW8Num23z0">
    <w:name w:val="WW8Num23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9z0">
    <w:name w:val="WW8Num39z0"/>
    <w:qFormat/>
    <w:rPr/>
  </w:style>
  <w:style w:type="character" w:styleId="WW8Num43z0">
    <w:name w:val="WW8Num43z0"/>
    <w:qFormat/>
    <w:rPr/>
  </w:style>
  <w:style w:type="character" w:styleId="WW8Num46z0">
    <w:name w:val="WW8Num46z0"/>
    <w:qFormat/>
    <w:rPr>
      <w:u w:val="none"/>
    </w:rPr>
  </w:style>
  <w:style w:type="character" w:styleId="WW8Num47z0">
    <w:name w:val="WW8Num47z0"/>
    <w:qFormat/>
    <w:rPr>
      <w:b w:val="false"/>
      <w:i/>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Marlett" w:hAnsi="Marlett" w:cs="Marlett"/>
    </w:rPr>
  </w:style>
  <w:style w:type="character" w:styleId="WW8Num51z3">
    <w:name w:val="WW8Num51z3"/>
    <w:qFormat/>
    <w:rPr>
      <w:rFonts w:ascii="Symbol" w:hAnsi="Symbol" w:cs="Symbol"/>
    </w:rPr>
  </w:style>
  <w:style w:type="character" w:styleId="WW8Num54z0">
    <w:name w:val="WW8Num54z0"/>
    <w:qFormat/>
    <w:rPr>
      <w:rFonts w:ascii="Times New Roman" w:hAnsi="Times New Roman" w:cs="Times New Roman"/>
      <w:b w:val="false"/>
      <w:i w:val="false"/>
      <w:sz w:val="22"/>
      <w:szCs w:val="22"/>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style>
  <w:style w:type="character" w:styleId="WW8Num64z0">
    <w:name w:val="WW8Num64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8z0">
    <w:name w:val="WW8Num88z0"/>
    <w:qFormat/>
    <w:rPr/>
  </w:style>
  <w:style w:type="character" w:styleId="WW8Num91z0">
    <w:name w:val="WW8Num91z0"/>
    <w:qFormat/>
    <w:rPr>
      <w:u w:val="none"/>
    </w:rPr>
  </w:style>
  <w:style w:type="character" w:styleId="WW8Num93z0">
    <w:name w:val="WW8Num93z0"/>
    <w:qFormat/>
    <w:rPr/>
  </w:style>
  <w:style w:type="character" w:styleId="WW8Num98z0">
    <w:name w:val="WW8Num98z0"/>
    <w:qFormat/>
    <w:rPr>
      <w:rFonts w:ascii="Times New Roman" w:hAnsi="Times New Roman" w:cs="Times New Roman"/>
      <w:b w:val="false"/>
      <w:i w:val="false"/>
      <w:sz w:val="22"/>
      <w:szCs w:val="22"/>
    </w:rPr>
  </w:style>
  <w:style w:type="character" w:styleId="WW8Num101z0">
    <w:name w:val="WW8Num101z0"/>
    <w:qFormat/>
    <w:rPr>
      <w:u w:val="single"/>
    </w:rPr>
  </w:style>
  <w:style w:type="character" w:styleId="WW8Num101z1">
    <w:name w:val="WW8Num101z1"/>
    <w:qFormat/>
    <w:rPr/>
  </w:style>
  <w:style w:type="character" w:styleId="WW8Num102z0">
    <w:name w:val="WW8Num102z0"/>
    <w:qFormat/>
    <w:rPr/>
  </w:style>
  <w:style w:type="character" w:styleId="WW8Num103z0">
    <w:name w:val="WW8Num103z0"/>
    <w:qFormat/>
    <w:rPr>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style>
  <w:style w:type="character" w:styleId="WW8Num109z0">
    <w:name w:val="WW8Num109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7z0">
    <w:name w:val="WW8Num117z0"/>
    <w:qFormat/>
    <w:rPr>
      <w:u w:val="none"/>
    </w:rPr>
  </w:style>
  <w:style w:type="character" w:styleId="WW8Num118z0">
    <w:name w:val="WW8Num118z0"/>
    <w:qFormat/>
    <w:rPr>
      <w:color w:val="000000"/>
    </w:rPr>
  </w:style>
  <w:style w:type="character" w:styleId="WW8Num122z0">
    <w:name w:val="WW8Num122z0"/>
    <w:qFormat/>
    <w:rPr>
      <w:rFonts w:ascii="Times New Roman" w:hAnsi="Times New Roman" w:cs="Times New Roman"/>
      <w:b w:val="false"/>
      <w:i w:val="false"/>
      <w:sz w:val="22"/>
      <w:szCs w:val="22"/>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i/>
      <w:color w:val="000000"/>
    </w:rPr>
  </w:style>
  <w:style w:type="character" w:styleId="WW8Num130z0">
    <w:name w:val="WW8Num130z0"/>
    <w:qFormat/>
    <w:rPr>
      <w:b w:val="false"/>
      <w:i w:val="false"/>
      <w:sz w:val="28"/>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7z0">
    <w:name w:val="WW8Num137z0"/>
    <w:qFormat/>
    <w:rPr>
      <w:sz w:val="28"/>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sz w:val="20"/>
      <w:u w:val="none"/>
    </w:rPr>
  </w:style>
  <w:style w:type="character" w:styleId="WW8Num147z0">
    <w:name w:val="WW8Num147z0"/>
    <w:qFormat/>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u w:val="single"/>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8z0">
    <w:name w:val="WW8Num158z0"/>
    <w:qFormat/>
    <w:rPr/>
  </w:style>
  <w:style w:type="character" w:styleId="WW8Num160z0">
    <w:name w:val="WW8Num160z0"/>
    <w:qFormat/>
    <w:rPr>
      <w:u w:val="none"/>
    </w:rPr>
  </w:style>
  <w:style w:type="character" w:styleId="WW8Num161z0">
    <w:name w:val="WW8Num161z0"/>
    <w:qFormat/>
    <w:rPr/>
  </w:style>
  <w:style w:type="character" w:styleId="WW8Num162z0">
    <w:name w:val="WW8Num162z0"/>
    <w:qFormat/>
    <w:rPr/>
  </w:style>
  <w:style w:type="character" w:styleId="WW8Num166z0">
    <w:name w:val="WW8Num166z0"/>
    <w:qFormat/>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6z0">
    <w:name w:val="WW8Num176z0"/>
    <w:qFormat/>
    <w:rPr>
      <w:u w:val="single"/>
    </w:rPr>
  </w:style>
  <w:style w:type="character" w:styleId="WW8Num176z1">
    <w:name w:val="WW8Num176z1"/>
    <w:qFormat/>
    <w:rPr/>
  </w:style>
  <w:style w:type="character" w:styleId="WW8Num177z0">
    <w:name w:val="WW8Num177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2z0">
    <w:name w:val="WW8Num182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enturySchoolbook-Italic;Times New Roman"/>
    </w:rPr>
  </w:style>
  <w:style w:type="character" w:styleId="WW8Num194z2">
    <w:name w:val="WW8Num194z2"/>
    <w:qFormat/>
    <w:rPr>
      <w:rFonts w:ascii="Wingdings" w:hAnsi="Wingdings" w:cs="Wingdings"/>
    </w:rPr>
  </w:style>
  <w:style w:type="character" w:styleId="WW8Num198z1">
    <w:name w:val="WW8Num198z1"/>
    <w:qFormat/>
    <w:rPr/>
  </w:style>
  <w:style w:type="character" w:styleId="WW8Num200z0">
    <w:name w:val="WW8Num200z0"/>
    <w:qFormat/>
    <w:rPr/>
  </w:style>
  <w:style w:type="character" w:styleId="WW8Num201z0">
    <w:name w:val="WW8Num201z0"/>
    <w:qFormat/>
    <w:rPr/>
  </w:style>
  <w:style w:type="character" w:styleId="WW8Num202z0">
    <w:name w:val="WW8Num202z0"/>
    <w:qFormat/>
    <w:rPr>
      <w:i/>
    </w:rPr>
  </w:style>
  <w:style w:type="character" w:styleId="WW8Num203z0">
    <w:name w:val="WW8Num203z0"/>
    <w:qFormat/>
    <w:rPr/>
  </w:style>
  <w:style w:type="character" w:styleId="WW8Num207z0">
    <w:name w:val="WW8Num207z0"/>
    <w:qFormat/>
    <w:rPr>
      <w:b/>
    </w:rPr>
  </w:style>
  <w:style w:type="character" w:styleId="WW8Num209z0">
    <w:name w:val="WW8Num209z0"/>
    <w:qFormat/>
    <w:rPr>
      <w:rFonts w:cs="Times New Roman"/>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7z0">
    <w:name w:val="WW8Num217z0"/>
    <w:qFormat/>
    <w:rPr>
      <w:u w:val="none"/>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St3z0">
    <w:name w:val="WW8NumSt3z0"/>
    <w:qFormat/>
    <w:rPr>
      <w:rFonts w:ascii="Symbol" w:hAnsi="Symbol" w:cs="Symbol"/>
    </w:rPr>
  </w:style>
  <w:style w:type="character" w:styleId="WW8NumSt103z0">
    <w:name w:val="WW8NumSt103z0"/>
    <w:qFormat/>
    <w:rPr>
      <w:rFonts w:ascii="Symbol" w:hAnsi="Symbol" w:cs="Symbol"/>
    </w:rPr>
  </w:style>
  <w:style w:type="character" w:styleId="WW8NumSt146z0">
    <w:name w:val="WW8NumSt146z0"/>
    <w:qFormat/>
    <w:rPr>
      <w:rFonts w:ascii="Times New Roman" w:hAnsi="Times New Roman" w:cs="Times New Roman"/>
      <w:b w:val="false"/>
      <w:i w:val="false"/>
      <w:sz w:val="28"/>
      <w:u w:val="none"/>
    </w:rPr>
  </w:style>
  <w:style w:type="character" w:styleId="WW8NumSt194z0">
    <w:name w:val="WW8NumSt194z0"/>
    <w:qFormat/>
    <w:rPr>
      <w:b w:val="false"/>
      <w:i w:val="false"/>
      <w:sz w:val="28"/>
    </w:rPr>
  </w:style>
  <w:style w:type="character" w:styleId="WW8NumSt240z0">
    <w:name w:val="WW8NumSt240z0"/>
    <w:qFormat/>
    <w:rPr>
      <w:rFonts w:ascii="Times New Roman" w:hAnsi="Times New Roman" w:cs="Times New Roman"/>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7:00Z</dcterms:created>
  <dc:creator>Numerov</dc:creator>
  <dc:description/>
  <dc:language>en-US</dc:language>
  <cp:lastModifiedBy>Numerov</cp:lastModifiedBy>
  <dcterms:modified xsi:type="dcterms:W3CDTF">2010-04-07T20:32:00Z</dcterms:modified>
  <cp:revision>11</cp:revision>
  <dc:subject/>
  <dc:title>Иваненко Н</dc:title>
</cp:coreProperties>
</file>