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Jhukov V.S., Ravkin Yu.S. 1994. Number and distribution of Jackdaws in the West-Siberian Plain // Naturschutzreport, Jena, 1994. H. 7(2). Р. 305-310.</w:t>
      </w:r>
    </w:p>
    <w:p>
      <w:pPr>
        <w:pStyle w:val="Normal"/>
        <w:rPr/>
      </w:pPr>
      <w:r>
        <w:rPr/>
        <w:t xml:space="preserve">Jones I.L., Konyukhov N.B., Williams J.c., Byrd G.V. 2001. Parakeet Auklet // The Birds of North America. Washington, D.C., Philadelphia: The academy of Natural Sciences, 2001. No 594. P. 1-20. </w:t>
      </w:r>
    </w:p>
    <w:p>
      <w:pPr>
        <w:pStyle w:val="Normal"/>
        <w:rPr/>
      </w:pPr>
      <w:r>
        <w:rPr/>
        <w:t>Yosef R., Chernetsov N. 2004. Stopover ecology of migratory Sedge Warblers (Acrocephalus schoenobaenus) at Eilat, Israel. Ostrich 75 (1&amp;2). - PP. 52-56.</w:t>
      </w:r>
    </w:p>
    <w:p>
      <w:pPr>
        <w:pStyle w:val="Normal"/>
        <w:rPr/>
      </w:pPr>
      <w:r>
        <w:rPr/>
        <w:t>Yosef R., Chernetsov N. 2005. Longer is fatter. - PP. body mass changes of migrant Reed Warblers (Acrocephalus scirpaceus) staging at Eilat, Israel. Ostrich 76 (3&amp;4). - PP. 142-147.</w:t>
      </w:r>
    </w:p>
    <w:p>
      <w:pPr>
        <w:pStyle w:val="Normal"/>
        <w:rPr/>
      </w:pPr>
      <w:r>
        <w:rPr>
          <w:lang w:val="en-US"/>
        </w:rPr>
        <w:t>Zhatkanbaev A. Zh. 2002. The Pelicans in Kazakhstan // Birds of Wetlands and Grassland. Bombay Natural History Society. Maharashtra, India, 2002. P. 128-129.</w:t>
      </w:r>
    </w:p>
    <w:p>
      <w:pPr>
        <w:pStyle w:val="Normal"/>
        <w:rPr/>
      </w:pPr>
      <w:r>
        <w:rPr>
          <w:lang w:val="en-US"/>
        </w:rPr>
        <w:t xml:space="preserve">Zhatkanbayeva D., Zhatkanbaev A. Zh. 2002. Helmimthes of </w:t>
      </w:r>
      <w:r>
        <w:rPr>
          <w:i/>
          <w:lang w:val="en-US"/>
        </w:rPr>
        <w:t>Pelecanus crispus</w:t>
      </w:r>
      <w:r>
        <w:rPr>
          <w:lang w:val="en-US"/>
        </w:rPr>
        <w:t xml:space="preserve"> end </w:t>
      </w:r>
      <w:r>
        <w:rPr>
          <w:i/>
          <w:lang w:val="en-US"/>
        </w:rPr>
        <w:t xml:space="preserve">Pelecanus onocrotalus </w:t>
      </w:r>
      <w:r>
        <w:rPr>
          <w:lang w:val="en-US"/>
        </w:rPr>
        <w:t>nesting on the Reservoirs of Kazakhstan (Central Asia) // Proceedings of the X International Congress of Parasitology. Vancouver, Canada, 2002.</w:t>
      </w:r>
    </w:p>
    <w:p>
      <w:pPr>
        <w:pStyle w:val="Normal"/>
        <w:rPr>
          <w:lang w:val="en-US"/>
        </w:rPr>
      </w:pPr>
      <w:r>
        <w:rPr>
          <w:lang w:val="en-US"/>
        </w:rPr>
        <w:t>Zhukov V., Kozin V. 1992. Distribution and bird numbers in tundra of the West-Siberian plain (Russia) // 12th International Conference of IBCC and EOAC. Program &amp; Abstracts. Bird Numbers 1992. – Noordwijkerhout, The Netherlands, 1992. – P. 187.</w:t>
      </w:r>
    </w:p>
    <w:p>
      <w:pPr>
        <w:pStyle w:val="Normal"/>
        <w:rPr>
          <w:lang w:val="en-US"/>
        </w:rPr>
      </w:pPr>
      <w:r>
        <w:rPr>
          <w:lang w:val="en-US"/>
        </w:rPr>
        <w:t>Zhukov V.S. 1992. Seasonal changes of wader numbers and cycles of lemmings in tundra zone of the West-Siberian plain // Migration and international conservation of waders. Conference of the Wader Study Group in Odessa. – Odessa, 1992. – P. 35.</w:t>
      </w:r>
    </w:p>
    <w:p>
      <w:pPr>
        <w:pStyle w:val="Normal"/>
        <w:rPr/>
      </w:pPr>
      <w:r>
        <w:rPr>
          <w:rFonts w:eastAsia="MS Mincho;Arial Unicode MS"/>
          <w:lang w:val="en-US"/>
        </w:rPr>
        <w:t xml:space="preserve">Zhukov V.S. 1998. Сезонные изменения в распространении, обилии и численности куликов в зависимости от популяционных циклов леммингов в тундрах Западной Сибири. Seasonal changes in distribution, abundance and numbers of waders in relation to lemming population cycles in the west Siberian tundra </w:t>
      </w:r>
      <w:r>
        <w:rPr>
          <w:lang w:val="en-US"/>
        </w:rPr>
        <w:t>// Migration and international conservation of waders. Research and conservation on north Asian, African and European flyways. International Wader Studies. – 1998. – P. 180 – 185.</w:t>
      </w:r>
      <w:r>
        <w:rPr>
          <w:rFonts w:eastAsia="MS Mincho;Arial Unicode MS"/>
          <w:lang w:val="en-US"/>
        </w:rPr>
        <w:t xml:space="preserve"> Ключевые слова: кулики; мониторинг; численность; распределение; кормовые условия; успех гнездования; сроки отлета; лемминги; популяционные циклы; тундры Зап. Сибири. Приведены рез-ты мониторинга численности куликов и леммингов в тундрах Зап. Сибири, проведенного с 1986 по 1990 гг. Учеты птиц проводились со 2-й половины июня до конца августа. Во время благоприятных условий для гнездования куликов (в годы с пиком численности леммингов), степень раннего отлета куликов во время 1-й половины лета минимальна и интенсивная миграция проходит только в послегнездовой период. В неблагоприятные сезоны (резкий спад численности леммингов) интенсивный отлет происходит в 1-й половине лета, тогда как послегнездовая миграция слаба (если нет перемещений птиц из соседних регионов). В гнездовой период общее число куликов в тундрах западносибирской равнины насчитывает 19-20 млн. особей; 27% этих птиц населяют подзону арктических тундр, а соотв. 43%, 14%, и 16% обитают в сев., ср. и юж. частях субарктических тундр. В послегнездовой период общее число куликов в регионе достигает около 27 млн. особей; из них 67% встречаются в подзоне арктических тундр, и соотв. 15%, 5% и 13% в сев., ср. и юж. частях субарктических тундр. Следовательно, численность куликов в послегнездовой период возрастает в арктических тундрах и сокращается в субарктических тундрах. В субарктических тундрах быстрый отлет в сев. и юж. регионы происходит даже в годы с высоким успехом размножения. </w:t>
      </w:r>
    </w:p>
    <w:p>
      <w:pPr>
        <w:pStyle w:val="Normal"/>
        <w:rPr/>
      </w:pPr>
      <w:r>
        <w:rPr>
          <w:lang w:val="en-US"/>
        </w:rPr>
        <w:t>Zhukov V.S., Ravkin Y.S. 1993. Number and distribution of jackdaw in the West-Siberian plain // Okologie und Schutz der Dohle. The Workshop. – Jena, 1993. – P. 47.</w:t>
      </w:r>
    </w:p>
    <w:p>
      <w:pPr>
        <w:pStyle w:val="Normal"/>
        <w:rPr>
          <w:lang w:val="en-US"/>
        </w:rPr>
      </w:pPr>
      <w:r>
        <w:rPr>
          <w:lang w:val="en-US"/>
        </w:rPr>
        <w:t>Zhukov V.S., Ravkin Y.S. 1994. Number and distribution of jackdaw in the West-Siberian plain // Naturschutzreport. H. 7(2). – Jena, 1994. – P. 305 – 310.</w:t>
      </w:r>
    </w:p>
    <w:p>
      <w:pPr>
        <w:pStyle w:val="Normal"/>
        <w:rPr>
          <w:lang w:val="en-US"/>
        </w:rPr>
      </w:pPr>
      <w:r>
        <w:rPr>
          <w:lang w:val="en-US"/>
        </w:rPr>
        <w:t>Zhukov V.S., Ravkin Yu.S. 1993. Number and distribution of Jackdaw in the West-Siberian Plain // Workshop "Okologie und Schutz der Dohle" (Jena, Okt. 1993). - Jena, 1993. S. 47.</w:t>
      </w:r>
    </w:p>
    <w:p>
      <w:pPr>
        <w:pStyle w:val="Normal"/>
        <w:rPr/>
      </w:pPr>
      <w:r>
        <w:rPr>
          <w:lang w:val="en-US"/>
        </w:rPr>
        <w:t xml:space="preserve">Zhurauliov D. 1999. Polygamy and breeding success of some </w:t>
      </w:r>
      <w:r>
        <w:rPr>
          <w:i/>
          <w:lang w:val="en-US"/>
        </w:rPr>
        <w:t>Acrocephalus</w:t>
      </w:r>
      <w:r>
        <w:rPr>
          <w:lang w:val="en-US"/>
        </w:rPr>
        <w:t xml:space="preserve"> species // The Ring (Abstracts of the 2 Meeting of the European Ornithologists Union and 3 Int. Shrike Symposium). - Vol. 21. No 1. - 1999. - P.101.</w:t>
      </w:r>
    </w:p>
    <w:p>
      <w:pPr>
        <w:pStyle w:val="Normal"/>
        <w:rPr>
          <w:rFonts w:eastAsia="MS Mincho;Arial Unicode MS"/>
          <w:lang w:val="en-US"/>
        </w:rPr>
      </w:pPr>
      <w:r>
        <w:rPr>
          <w:rFonts w:eastAsia="MS Mincho;Arial Unicode MS"/>
          <w:lang w:val="en-US"/>
        </w:rPr>
        <w:t>Zmud M.E. 1998. Возрастная оометрия у травника Tringa totanus на юге Украины. Age oometry of the Redshank Tringa totanus in the south of the Ukraine. // Migrat. and Int. Conserv. Waders, 1998. - С. 251. Ключевые слова: кулики; Tringa totanus (Aves); яйца; оометрия; возрастная; Украина. Исследованиями по травнику Tringa totanus в Тилигульском заливе (с.-з. Причерноморье) установлена сильная негативная зависимость между объемом яиц и возрастом самок. Объем уменьшается от 23-25 см{3} у первогодок до 17-18 см{3} у особей старшего возраста. Зависимость не следует общепринятому образцу, по к-рому самые большие яйца откладывают самки "оптимального" возраста. Притом скорлупа яиц, отложенных старшими птицами, утоньшается до такой степени, что возможно заметить наглядно. Этот феномен является, вероятно, рез-том накопления пестицидов или др. органических загрязнителей в телах старших куликов, что затем отражается в процессе продукции яиц. Вследствие этого потомство старших птиц может стать меньше размером, что, в свою очередь, может иметь и эволюционное значение. Гипотеза нуждается в проверке.</w:t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  <w:t xml:space="preserve">Жабборов А.Р., Мамашукуров А.У. 2006. Жизнь зимующих белых аистов в Узбекистане // Современные проблемы орнитологии Сибири и Центральной Азии, 2006. - С. 14-16. - Вып. 3. - Улан-Удэ. Ключевые слова: Ciconia ciconia asiatica (Aves); зимовки; Узбекистан; аисты. Туркестанский белый аист (Ciconia ciconia asiatica) перелетно-гнездящаяся птица. Однако, начиная с 90-х годов прошлого столетия наблюдалась зимовка части популяции этой птицы в Ферганской долине Узбекистана. В первой декаде сентября аисты собираются в большие стаи и готовятся к осенней миграции. В конце октября и начале ноября осенняя миграция аистов завершается и наблюдается резкое уменьшение численности аистов в Ферганской долине. В декабре-январе часть популяции аистов (по-видимому, больные, слабые взрослые птицы) остаются на зимовку в Ферганской долине. Жизнь зимующих аистов является суровым испытанием для птиц и успешность зимовки здесь зависит, главным образом от кормовых ресурсов. Узбекистан, (Самаркандский госут-т, 703004, Самарканд, E-mail: abdunabi@mail.ru). </w:t>
      </w:r>
    </w:p>
    <w:p>
      <w:pPr>
        <w:pStyle w:val="Normal"/>
        <w:rPr>
          <w:rFonts w:eastAsia="MS Mincho;Arial Unicode MS"/>
          <w:lang w:val="en-US"/>
        </w:rPr>
      </w:pPr>
      <w:r>
        <w:rPr>
          <w:rFonts w:eastAsia="MS Mincho;Arial Unicode MS"/>
          <w:lang w:val="en-US"/>
        </w:rPr>
        <w:t xml:space="preserve">Жаков Л.А., Тихонов С.В., Шатилович О.А. Учебно-полевая практика по зоологии позвоночных. Ключевые слова: зоология позвоночных; учебно-полевая практика; руководство. Руководство для студентов, учителей по проведению наблюдений, учетов животных (по следам, песням, следам жизнедеятельности), исследовательской работе на полевой практике, в т. ч. по экологии размножения рыб, амфибий, рептилий, птиц. Приведены методики наблюдений и полевых исследователей. Россия, Ярославский гос. ун-т. Ил. 11. Табл. 6. Библ. 10.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Жалакявичус М. 1976. Птицы города Симнас и его окрестностей // Экология птиц Литовской ССР, т. 1. - Вильнюс, 1976. - С. 158-165.</w:t>
      </w:r>
    </w:p>
    <w:p>
      <w:pPr>
        <w:pStyle w:val="Normal"/>
        <w:rPr/>
      </w:pPr>
      <w:r>
        <w:rPr/>
        <w:t>Жалакявичус М. 1987. Методы изучения миграций птиц / М. Жалакявичус // Изучение, моделирование и прогноз сезонных миграций птиц</w:t>
      </w:r>
      <w:r>
        <w:rPr>
          <w:smallCaps/>
        </w:rPr>
        <w:t xml:space="preserve">. - </w:t>
      </w:r>
      <w:r>
        <w:rPr/>
        <w:t xml:space="preserve">Вильнюс: Мокслас, 1987. - С. 6-7. </w:t>
      </w:r>
    </w:p>
    <w:p>
      <w:pPr>
        <w:pStyle w:val="Normal"/>
        <w:rPr/>
      </w:pPr>
      <w:r>
        <w:rPr/>
        <w:t xml:space="preserve">Жариков Ю.В., Бондрап-Нильсен С. 1996. Поведенческая реакция певчего зуйка </w:t>
      </w:r>
      <w:r>
        <w:rPr>
          <w:i/>
          <w:lang w:val="en-US"/>
        </w:rPr>
        <w:t>Charadrius</w:t>
      </w:r>
      <w:r>
        <w:rPr>
          <w:i/>
        </w:rPr>
        <w:t xml:space="preserve"> </w:t>
      </w:r>
      <w:r>
        <w:rPr>
          <w:i/>
          <w:lang w:val="en-US"/>
        </w:rPr>
        <w:t>melodus</w:t>
      </w:r>
      <w:r>
        <w:rPr/>
        <w:t xml:space="preserve"> на присутствие потенциальных хищников и эксперименты с искусственными гнёздами // </w:t>
      </w:r>
      <w:r>
        <w:rPr>
          <w:i/>
        </w:rPr>
        <w:t>Рус. орнитол. журн</w:t>
      </w:r>
      <w:r>
        <w:rPr/>
        <w:t>. Т. 5. Вып. 1/2: 47-52. - англ.).</w:t>
      </w:r>
    </w:p>
    <w:p>
      <w:pPr>
        <w:pStyle w:val="Normal"/>
        <w:rPr/>
      </w:pPr>
      <w:r>
        <w:rPr>
          <w:lang w:val="en-US"/>
        </w:rPr>
        <w:t xml:space="preserve">Жариков Ю.В., Бондрап-Нильсен С. 1996. Поведенческая реакция певчего зуйка </w:t>
      </w:r>
      <w:r>
        <w:rPr>
          <w:i/>
          <w:lang w:val="en-US"/>
        </w:rPr>
        <w:t>Charadrius melodus</w:t>
      </w:r>
      <w:r>
        <w:rPr>
          <w:lang w:val="en-US"/>
        </w:rPr>
        <w:t xml:space="preserve"> на присутствие потенциальных хищников и эксперименты с искусственными гнёздами // </w:t>
      </w:r>
      <w:r>
        <w:rPr>
          <w:i/>
          <w:lang w:val="en-US"/>
        </w:rPr>
        <w:t>Рус. орнитол. журн</w:t>
      </w:r>
      <w:r>
        <w:rPr>
          <w:lang w:val="en-US"/>
        </w:rPr>
        <w:t>. Т. 5. Вып. 1/2: 47-52 (англ.).</w:t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  <w:t xml:space="preserve">Жарких А.А., Жаркова Ю.В., Заколдаева А., Спиридонова Ю. 2001. Проведение орнитологических экскурсий со школьниками в микрорайоне Канищево // Фауна, экология и эволюция животных, 2001. - С. 31-34. - Рязань. Ключевые слова: орнитология; преподавание; орнитологические экскурсии для школьников. Позвоночные различных классов. </w:t>
      </w:r>
    </w:p>
    <w:p>
      <w:pPr>
        <w:pStyle w:val="Normal"/>
        <w:rPr/>
      </w:pPr>
      <w:r>
        <w:rPr>
          <w:lang w:val="en-US"/>
        </w:rPr>
        <w:t>Жатканбаев А.Ж. 2003. Гнездование белоголового сипа в Павлодарской области Казахстана – новая самая северная точка размножения в ареале вида // Материалы IV конференции по хищным птицам Северной Евразии. Пенза, 2003. С. 189-191.</w:t>
      </w:r>
    </w:p>
    <w:p>
      <w:pPr>
        <w:pStyle w:val="Normal"/>
        <w:rPr>
          <w:lang w:val="en-US"/>
        </w:rPr>
      </w:pPr>
      <w:r>
        <w:rPr>
          <w:lang w:val="en-US"/>
        </w:rPr>
        <w:t>Жатканбаев А.Ж. 2004. Международная конференция «Популяризация идей охраны природы» и фестиваль «Wildscreen-2004» // Selevinia,  2004. С. 274-275.</w:t>
      </w:r>
    </w:p>
    <w:p>
      <w:pPr>
        <w:pStyle w:val="Normal"/>
        <w:rPr/>
      </w:pPr>
      <w:r>
        <w:rPr/>
        <w:t xml:space="preserve">Жатканбаев А.Ж. 2008. Встречи редких видов птиц в водно-болотных стациях Алаколь-Сасыккольской впадины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7. - 408. - С. </w:t>
      </w:r>
      <w:r>
        <w:rPr/>
        <w:t>448-450.</w:t>
      </w:r>
    </w:p>
    <w:p>
      <w:pPr>
        <w:pStyle w:val="Normal"/>
        <w:rPr/>
      </w:pPr>
      <w:r>
        <w:rPr/>
        <w:t xml:space="preserve">Жатканбаев А.Ж. 2008. Ещё раз к вопросу о подвидах саксаульной сойки </w:t>
      </w:r>
      <w:r>
        <w:rPr>
          <w:i/>
          <w:lang w:val="en-US"/>
        </w:rPr>
        <w:t>Podoces</w:t>
      </w:r>
      <w:r>
        <w:rPr>
          <w:i/>
        </w:rPr>
        <w:t xml:space="preserve"> </w:t>
      </w:r>
      <w:r>
        <w:rPr>
          <w:i/>
          <w:lang w:val="en-US"/>
        </w:rPr>
        <w:t>panderi</w:t>
      </w:r>
      <w:r>
        <w:rPr/>
        <w:t xml:space="preserve">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7. - 407. - С. </w:t>
      </w:r>
      <w:r>
        <w:rPr/>
        <w:t>427-429.</w:t>
      </w:r>
    </w:p>
    <w:p>
      <w:pPr>
        <w:pStyle w:val="Normal"/>
        <w:rPr/>
      </w:pPr>
      <w:r>
        <w:rPr>
          <w:lang w:val="en-US"/>
        </w:rPr>
        <w:t>Жатканбаева Д.М., Жатканбаев А.Ж. 2005. О видовом разнообразии гельминтов кудрявого и розового пеликанов (</w:t>
      </w:r>
      <w:r>
        <w:rPr>
          <w:i/>
          <w:lang w:val="en-US"/>
        </w:rPr>
        <w:t>Pelecanus crispus, Pelecanus onocrotalus</w:t>
      </w:r>
      <w:r>
        <w:rPr>
          <w:lang w:val="en-US"/>
        </w:rPr>
        <w:t>), гнездящихся на водоемах Казахстана // Зоол-экол. исследования. Тр. Ин-та зоологии. Алматы, 2005. Т. 49. С. 243-246.</w:t>
      </w:r>
    </w:p>
    <w:p>
      <w:pPr>
        <w:pStyle w:val="Normal"/>
        <w:rPr>
          <w:lang w:val="en-US"/>
        </w:rPr>
      </w:pPr>
      <w:r>
        <w:rPr>
          <w:lang w:val="en-US"/>
        </w:rPr>
        <w:t>Жатканбаева Д.М.2005. Значение чаек в распространении возбудителей диплостомозов среди рыб на водоемах Казахстана // Зоол.-экол. исследования. Тр. Ин-та зоологии. Алматы, 2005. Т. 49. С. 239-242.</w:t>
      </w:r>
    </w:p>
    <w:p>
      <w:pPr>
        <w:pStyle w:val="Normal"/>
        <w:rPr>
          <w:lang w:val="en-US"/>
        </w:rPr>
      </w:pPr>
      <w:r>
        <w:rPr>
          <w:lang w:val="en-US"/>
        </w:rPr>
        <w:t>Жданко А.Б. 2002. Краткое сообщение о земляном дрозде // Каз. орнитол. бюлл. 2002. Алматы, 2002. С. 112.</w:t>
      </w:r>
    </w:p>
    <w:p>
      <w:pPr>
        <w:pStyle w:val="Normal"/>
        <w:rPr>
          <w:lang w:val="en-US"/>
        </w:rPr>
      </w:pPr>
      <w:r>
        <w:rPr>
          <w:lang w:val="en-US"/>
        </w:rPr>
        <w:t>Жданов С.Н. 1992. К изучению питания обыкновенного зимородка на р. Битюг (Воронежская область) // Тезисы 6-ой Межвузовской научной конф. молодых ученых. - Липецк, 1992. - С.155-156.</w:t>
      </w:r>
    </w:p>
    <w:p>
      <w:pPr>
        <w:pStyle w:val="Normal"/>
        <w:rPr/>
      </w:pPr>
      <w:r>
        <w:rPr>
          <w:lang w:val="en-US"/>
        </w:rPr>
        <w:t>Жежерин Б.П., Жежерин И.В. 1999. Всеволод Петрович Жежерин // Орнитологи Украин</w:t>
      </w:r>
      <w:r>
        <w:rPr>
          <w:rFonts w:eastAsia="Times New Roman" w:cs="Times New Roman"/>
          <w:lang w:val="en-US"/>
        </w:rPr>
        <w:t>ы</w:t>
      </w:r>
      <w:r>
        <w:rPr>
          <w:lang w:val="en-US"/>
        </w:rPr>
        <w:t>. Биобиблиографический справочник. В</w:t>
      </w:r>
      <w:r>
        <w:rPr>
          <w:rFonts w:eastAsia="Times New Roman" w:cs="Times New Roman"/>
          <w:lang w:val="en-US"/>
        </w:rPr>
        <w:t>ы</w:t>
      </w:r>
      <w:r>
        <w:rPr>
          <w:lang w:val="en-US"/>
        </w:rPr>
        <w:t>п. 1 / Автор</w:t>
      </w:r>
      <w:r>
        <w:rPr>
          <w:rFonts w:eastAsia="Times New Roman" w:cs="Times New Roman"/>
          <w:lang w:val="en-US"/>
        </w:rPr>
        <w:t>ы</w:t>
      </w:r>
      <w:r>
        <w:rPr>
          <w:lang w:val="en-US"/>
        </w:rPr>
        <w:t xml:space="preserve">-составители: Атемасова Т.А., Кривицкий И.А. </w:t>
      </w:r>
      <w:r>
        <w:rPr>
          <w:rFonts w:eastAsia="Times New Roman" w:cs="Times New Roman"/>
          <w:lang w:val="en-US"/>
        </w:rPr>
        <w:t>–</w:t>
      </w:r>
      <w:r>
        <w:rPr>
          <w:lang w:val="en-US"/>
        </w:rPr>
        <w:t xml:space="preserve"> Харьков, 1999. </w:t>
      </w:r>
      <w:r>
        <w:rPr>
          <w:rFonts w:eastAsia="Times New Roman" w:cs="Times New Roman"/>
          <w:lang w:val="en-US"/>
        </w:rPr>
        <w:t>–</w:t>
      </w:r>
      <w:r>
        <w:rPr>
          <w:lang w:val="en-US"/>
        </w:rPr>
        <w:t xml:space="preserve"> С. 153-155.</w:t>
      </w:r>
    </w:p>
    <w:p>
      <w:pPr>
        <w:pStyle w:val="Normal"/>
        <w:rPr/>
      </w:pPr>
      <w:r>
        <w:rPr>
          <w:lang w:val="en-US"/>
        </w:rPr>
        <w:t>Жежерин В.П. 1970. Орнитофауна Украинского Полесья и ее зависимость от ландшафтн</w:t>
      </w:r>
      <w:r>
        <w:rPr>
          <w:rFonts w:eastAsia="Times New Roman" w:cs="Times New Roman"/>
          <w:lang w:val="en-US"/>
        </w:rPr>
        <w:t>ы</w:t>
      </w:r>
      <w:r>
        <w:rPr>
          <w:lang w:val="en-US"/>
        </w:rPr>
        <w:t xml:space="preserve">х условий и антропических факторов: Автореф. дисс. ... канд. биол. наук. </w:t>
      </w:r>
      <w:r>
        <w:rPr>
          <w:rFonts w:eastAsia="Times New Roman" w:cs="Times New Roman"/>
          <w:lang w:val="en-US"/>
        </w:rPr>
        <w:t>–</w:t>
      </w:r>
      <w:r>
        <w:rPr>
          <w:lang w:val="en-US"/>
        </w:rPr>
        <w:t xml:space="preserve"> Киев, 1970. </w:t>
      </w:r>
      <w:r>
        <w:rPr>
          <w:rFonts w:eastAsia="Times New Roman" w:cs="Times New Roman"/>
          <w:lang w:val="en-US"/>
        </w:rPr>
        <w:t>–</w:t>
      </w:r>
      <w:r>
        <w:rPr>
          <w:lang w:val="en-US"/>
        </w:rPr>
        <w:t xml:space="preserve"> 22 с.</w:t>
      </w:r>
    </w:p>
    <w:p>
      <w:pPr>
        <w:pStyle w:val="Normal"/>
        <w:rPr/>
      </w:pPr>
      <w:r>
        <w:rPr>
          <w:lang w:val="en-US"/>
        </w:rPr>
        <w:t>Жежерин В.П. 1973. Об изменениях в охотничьей орнитофауне Украинского Полесья в связи с его хозяйственн</w:t>
      </w:r>
      <w:r>
        <w:rPr>
          <w:rFonts w:eastAsia="Times New Roman" w:cs="Times New Roman"/>
          <w:lang w:val="en-US"/>
        </w:rPr>
        <w:t>ы</w:t>
      </w:r>
      <w:r>
        <w:rPr>
          <w:lang w:val="en-US"/>
        </w:rPr>
        <w:t>м освоением // Развитие охотничьего хозяйства Украинской ССР: Мат-л</w:t>
      </w:r>
      <w:r>
        <w:rPr>
          <w:rFonts w:eastAsia="Times New Roman" w:cs="Times New Roman"/>
          <w:lang w:val="en-US"/>
        </w:rPr>
        <w:t>ы</w:t>
      </w:r>
      <w:r>
        <w:rPr>
          <w:lang w:val="en-US"/>
        </w:rPr>
        <w:t xml:space="preserve"> Второй научно-практической конфер. </w:t>
      </w:r>
      <w:r>
        <w:rPr>
          <w:rFonts w:eastAsia="Times New Roman" w:cs="Times New Roman"/>
          <w:lang w:val="en-US"/>
        </w:rPr>
        <w:t>–</w:t>
      </w:r>
      <w:r>
        <w:rPr>
          <w:lang w:val="en-US"/>
        </w:rPr>
        <w:t xml:space="preserve"> Киев., 1973. </w:t>
      </w:r>
      <w:r>
        <w:rPr>
          <w:rFonts w:eastAsia="Times New Roman" w:cs="Times New Roman"/>
          <w:lang w:val="en-US"/>
        </w:rPr>
        <w:t>–</w:t>
      </w:r>
      <w:r>
        <w:rPr>
          <w:lang w:val="en-US"/>
        </w:rPr>
        <w:t xml:space="preserve"> С. 284-28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Железнов Н.К., Наумкин Д.В. 2000. Редкие виды гусеобразных на территории природно-этнического парка "Берингия" (Восточная Чукотка) // Бюл. Раб. группы по гусям и лебедям Вост. Европы и Сев. Азии N 6, 2000. - С. 347-358. Ключевые слова: гусеобразные; редкие виды; состояние популяций; природно-этнический парк "Берингия"; Чукотка. Проектируемый Межд. природный парк "Берингия" (российская часть), существующий как природно-этнический парк (ПЭП) включает значительные площади суши и прибрежной акватории Чукотского п-ова. В 1996-1999 гг. здесь отмечены 16 видов гусеобразных. Многочисленны и обычны на гнездовании морянка (Clangula hyemalis), шилохвость (Anas acuta), гага (Somateria mollissima), на пролете обычна гага-гребенушка (S. spectabilis). Приведены сведения о состоянии популяций, местах гнездования лебедей (Cygnus culumbianus bewickii и C. c. columbianus), сроках массового весеннего пролета (до 60-70 особей), случаях гнездования белого гуся (Anser caerulescens), гнездовании на арктическом побережье ПЭП, сроках пролетов, массовой линьке, численности и плотности гнездования белошея (A. canagicus), черной (Branta bernicla nigricans) и канадской (B. canadensis), казарок очковой (Somateria fischeri) и сибирской (Polysticta stelleri) гаг, каменушки (Histrionicus histrionicus). Россия, Чукотский отдел природопользования С.-В. ТИГ ДВД РАН, Анадырь. Ил. 1. Табл. 7. Библ. 9. Ресурсы охотничьих птиц и их использование. </w:t>
      </w:r>
    </w:p>
    <w:p>
      <w:pPr>
        <w:pStyle w:val="Normal"/>
        <w:rPr/>
      </w:pPr>
      <w:r>
        <w:rPr/>
        <w:t xml:space="preserve">Желнин В.А. 2008. К экологии вяхиря </w:t>
      </w:r>
      <w:r>
        <w:rPr>
          <w:i/>
          <w:lang w:val="en-US"/>
        </w:rPr>
        <w:t>Columba</w:t>
      </w:r>
      <w:r>
        <w:rPr>
          <w:i/>
        </w:rPr>
        <w:t xml:space="preserve"> </w:t>
      </w:r>
      <w:r>
        <w:rPr>
          <w:i/>
          <w:lang w:val="en-US"/>
        </w:rPr>
        <w:t>palumbus</w:t>
      </w:r>
      <w:r>
        <w:rPr/>
        <w:t xml:space="preserve"> в Эстонии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7. - 395. - С. 58-61 </w:t>
      </w:r>
      <w:r>
        <w:rPr>
          <w:spacing w:val="-2"/>
          <w:lang w:val="en-US"/>
        </w:rPr>
        <w:t>[</w:t>
      </w:r>
      <w:r>
        <w:rPr>
          <w:spacing w:val="-2"/>
        </w:rPr>
        <w:t>1959</w:t>
      </w:r>
      <w:r>
        <w:rPr>
          <w:spacing w:val="-2"/>
          <w:lang w:val="en-US"/>
        </w:rPr>
        <w:t>].</w:t>
      </w:r>
    </w:p>
    <w:p>
      <w:pPr>
        <w:pStyle w:val="Normal"/>
        <w:rPr>
          <w:lang w:val="en-US"/>
        </w:rPr>
      </w:pPr>
      <w:r>
        <w:rPr>
          <w:lang w:val="en-US"/>
        </w:rPr>
        <w:t>Жердев И.Д., Капитонов В.И. 2004. К фауне хищных птиц Каркаралинских гор (Казахское нагорье) // Актуальные проблемы экологии. Мат-лы III междунар. науч. - практ. конф. Караганды, 2004, ч. 1. С. 133-135.</w:t>
      </w:r>
    </w:p>
    <w:p>
      <w:pPr>
        <w:pStyle w:val="Normal"/>
        <w:rPr>
          <w:lang w:val="en-US"/>
        </w:rPr>
      </w:pPr>
      <w:r>
        <w:rPr>
          <w:lang w:val="en-US"/>
        </w:rPr>
        <w:t>Животков А.А. 1994. О формировании населения птиц молодых сосновых лесов долины Северского Донца // Матеріали I-ї конференції молодих орнітологів України. Чернівці, 1994. С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Животные в городе. Ключевые слова: животные города; Москва; городская среда обитания; видовой состав, фауна; экология; адаптации; ветеринарные проблемы; зоотехния; содержание, разведение животных; биоразнообразие. В сборнике представлены материалы научно-практической конференции "Животные в городе", прошедшей в Москве 23-24 мая 2000 г. и организованной Московской с.-х. академией им. К. А. Тимирязева, Ин-том проблем экологии и эволюции им. А. Н. Северцова РАН и Отделом городской фауны Управления жилищно-коммунального хозяйства и благоустройства Правительства Москвы. Рассмотрены видовой состав обитающих в городе диких животных - от беспозвоночных до млекопитающих, влияние городской среды на ее формирование, проблемы ее охраны и мониторинга. Большое внимание уделено проблемам безнадзорных животных, особенно подходам к оценке численности бездомных собак, кошек, грызунов-вредителей. Рассмотрены адаптации обитающих в городе животных к городской среде, особенно поведенческие аспекты. Особое внимание уделено разнообразным аспектам взаимоотношений человека и животных в городе, содержанию и разведению как традиционных домашних животных, так и декоративных и экзотических видов. Для зоологов, специалистов в области экологии, этологии, разведения животных, всех, кто интересуется проблемами городской фауны. </w:t>
      </w:r>
    </w:p>
    <w:p>
      <w:pPr>
        <w:pStyle w:val="Normal"/>
        <w:rPr>
          <w:lang w:val="en-US"/>
        </w:rPr>
      </w:pPr>
      <w:r>
        <w:rPr>
          <w:lang w:val="en-US"/>
        </w:rPr>
        <w:t>Животные в городе. Материалы научно-практической конференции. М., РСХА, 2003. 273 с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Животные в городе. Материалы научно-практической конференции. Москва, ИПЭЭ РАН, 2000.  ??? с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Животные в Москве (ред. А.А.Минин, М.В.Глазов). М, «Пасьва», 2004 г. ??? с.</w:t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  <w:t xml:space="preserve">Животный мир Дагестана. Под ред. Д.П.Рухлядева (С.Ю. Ибрагимов, А.Я. Закариев, З.П. Хонякина и др.). – Махачкала, 1975. – 224 с. </w:t>
      </w:r>
    </w:p>
    <w:p>
      <w:pPr>
        <w:pStyle w:val="Normal"/>
        <w:rPr>
          <w:rFonts w:eastAsia="MS Mincho;Arial Unicode MS"/>
          <w:lang w:val="en-US"/>
        </w:rPr>
      </w:pPr>
      <w:r>
        <w:rPr>
          <w:rFonts w:eastAsia="MS Mincho;Arial Unicode MS"/>
          <w:lang w:val="en-US"/>
        </w:rPr>
        <w:t xml:space="preserve">Животный мир заказника "Предуралье": Позвоночные. Ключевые слова: позвоночные; Предуралье; учебные пособия; летняя практика. Пособие по летней практике по зоологии позвоночных на территории учебно-научной базы "Предуралье". Содержит сведения по систематике, распространению, биотопической приуроченности, основным биологическим и экологическим х-кам 272 видов позвоночных, обитающих в пределах заказника и на прилегающей территории: 32 - рыб, 6 - земноводных, 5 - пресмыкающихся, 181 - птиц и 48 - млекопитающих. </w:t>
      </w:r>
    </w:p>
    <w:p>
      <w:pPr>
        <w:pStyle w:val="Normal"/>
        <w:rPr>
          <w:lang w:val="en-US"/>
        </w:rPr>
      </w:pPr>
      <w:r>
        <w:rPr>
          <w:lang w:val="en-US"/>
        </w:rPr>
        <w:t>Животный мир западного склона Приполярного Урала. Сыктывкар, 1977 (Труды Коми филиала АН СССР. т. 34.</w:t>
      </w:r>
    </w:p>
    <w:p>
      <w:pPr>
        <w:pStyle w:val="Normal"/>
        <w:rPr>
          <w:lang w:val="en-US"/>
        </w:rPr>
      </w:pPr>
      <w:r>
        <w:rPr>
          <w:lang w:val="en-US"/>
        </w:rPr>
        <w:t>Животный мир и проблемы его охраны, часть 2. 1994. Ред.: Климов С.М., Павлов Г.Н., Сарычев Г.С. Липецк ЛПИ 109</w:t>
      </w:r>
      <w:r>
        <w:rPr/>
        <w:t xml:space="preserve"> с.</w:t>
      </w:r>
    </w:p>
    <w:p>
      <w:pPr>
        <w:pStyle w:val="Normal"/>
        <w:rPr>
          <w:lang w:val="en-US"/>
        </w:rPr>
      </w:pPr>
      <w:r>
        <w:rPr>
          <w:lang w:val="en-US"/>
        </w:rPr>
        <w:t>Животный мир лесной зоны Европейской части СССР. 1988. Ред.: Викторов Л.В., Измайлов И.В., Зиновьев В.И. Калинин КГУ 111</w:t>
      </w:r>
      <w:r>
        <w:rPr/>
        <w:t xml:space="preserve"> с.</w:t>
      </w:r>
    </w:p>
    <w:p>
      <w:pPr>
        <w:pStyle w:val="Normal"/>
        <w:rPr/>
      </w:pPr>
      <w:r>
        <w:rPr>
          <w:lang w:val="en-US"/>
        </w:rPr>
        <w:t>Животный мир Туркмении. 1970. Ред.: Гладков Н.А., Ташлиев А.О., Банников А.Г., Дементьев Г.П. Ашхабад ЫЛЫМ 192</w:t>
      </w:r>
      <w:r>
        <w:rPr/>
        <w:t xml:space="preserve"> с. </w:t>
      </w:r>
    </w:p>
    <w:p>
      <w:pPr>
        <w:pStyle w:val="Normal"/>
        <w:rPr>
          <w:lang w:val="en-US"/>
        </w:rPr>
      </w:pPr>
      <w:r>
        <w:rPr>
          <w:lang w:val="en-US"/>
        </w:rPr>
        <w:t>Животный мир Южного Урала и Северного Прикаспия. 1995. Ред.: Давыгора А.В. Оренбург ОГПИ 135</w:t>
      </w:r>
      <w:r>
        <w:rPr/>
        <w:t xml:space="preserve"> с.</w:t>
      </w:r>
    </w:p>
    <w:p>
      <w:pPr>
        <w:pStyle w:val="Normal"/>
        <w:rPr/>
      </w:pPr>
      <w:r>
        <w:rPr>
          <w:color w:val="000000"/>
          <w:lang w:val="en-US"/>
        </w:rPr>
        <w:t xml:space="preserve">Жигарев И.А., Котенкова Е.В. 2001. Авифауна окрестностей Черноголовской биостанции Института проблем  экологии и эволюции  им. А.Н.Северцова Ногинского района Московской области. </w:t>
      </w:r>
      <w:r>
        <w:rPr>
          <w:i/>
          <w:color w:val="000000"/>
          <w:lang w:val="en-US"/>
        </w:rPr>
        <w:t xml:space="preserve">Роль биостанций в сохранении биоразнообразия России. </w:t>
      </w:r>
      <w:r>
        <w:rPr>
          <w:color w:val="000000"/>
          <w:lang w:val="en-US"/>
        </w:rPr>
        <w:t>М: «Ойкос», 2001. С. 65-68.</w:t>
      </w:r>
    </w:p>
    <w:p>
      <w:pPr>
        <w:pStyle w:val="Normal"/>
        <w:rPr>
          <w:rFonts w:eastAsia="MS Mincho;Arial Unicode MS"/>
          <w:lang w:val="en-US"/>
        </w:rPr>
      </w:pPr>
      <w:r>
        <w:rPr>
          <w:rFonts w:eastAsia="MS Mincho;Arial Unicode MS"/>
          <w:lang w:val="en-US"/>
        </w:rPr>
        <w:t xml:space="preserve">Жидкин В.И. Вопросы экологии и охраны птиц в школьных курсах биологии и экологии  // Фауна, экол. и охрана редк. птиц Сред. Поволжья, 1997, 107-108. Ключевые слова: птицы; экология; охрана; школьный курс обучения; экологическое образование. </w:t>
      </w:r>
    </w:p>
    <w:p>
      <w:pPr>
        <w:pStyle w:val="Normal"/>
        <w:rPr/>
      </w:pPr>
      <w:r>
        <w:rPr/>
        <w:t xml:space="preserve">Жизнь животных. Т. 6. Птицы. - М.: Просвещение, 1986. - 524 с. </w:t>
      </w:r>
    </w:p>
    <w:p>
      <w:pPr>
        <w:pStyle w:val="Normal"/>
        <w:rPr>
          <w:rFonts w:eastAsia="MS Mincho;Arial Unicode MS"/>
          <w:lang w:val="en-US"/>
        </w:rPr>
      </w:pPr>
      <w:r>
        <w:rPr>
          <w:rFonts w:eastAsia="MS Mincho;Arial Unicode MS"/>
          <w:lang w:val="en-US"/>
        </w:rPr>
        <w:t xml:space="preserve">Жила С.М. 1997. Успешность гнездования бородатой неясыти в Полесском заповеднике. Успiшнiсть гнiздування бородатоi сови в Полiському заповiднику.  // Заповiд. справа в Украiнi N 2, 1997, т.3,  64-65. Ключевые слова: совы; Strix nebulosa (Aves); репродуктивный успех; успешность гнездования; Полесский заповедник. Приведены показатели размножения бородатой неясыти (Strix nebulosa): репродуктивный успех (1,15 молодых птиц на 1 самку); ср. размер кладки 3,33 яйца (2-4) - это самые низкие показатели размножения, известные для др. популяций. Табл. 1. Библ. 4.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Жирнов Л. В. Возвращенные к жизни. М. Лесная промышленность. 1982. 129с. степной орёл, курганник, чёрный коршун, орлан-белохвост, беркут, белого- ловый сип, чёрный гриф-распр, троф.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Жирнов Л. В. Сайгак. Копытные звери. М. Лесная промышленность. 1977. - С. 94. белоголовый сип, чёрный гриф, степной орёл-троф. </w:t>
      </w:r>
    </w:p>
    <w:p>
      <w:pPr>
        <w:pStyle w:val="Normal"/>
        <w:rPr/>
      </w:pPr>
      <w:r>
        <w:rPr/>
        <w:t>Жирнов Л. В„ Винокуров А. А., Бычков В.А. 1978. Редкие и исчезающие живот</w:t>
        <w:softHyphen/>
        <w:t>ные СССР. Млекопитающие и птицы. - М.: Лесная промышленность, 1978. - 303 с.</w:t>
      </w:r>
    </w:p>
    <w:p>
      <w:pPr>
        <w:pStyle w:val="Normal"/>
        <w:rPr>
          <w:lang w:val="en-US"/>
        </w:rPr>
      </w:pPr>
      <w:r>
        <w:rPr>
          <w:lang w:val="en-US"/>
        </w:rPr>
        <w:t>Жиряков В.А. 1977. Методика определения пола у речных уток по клюву // VII Всесоюзная орнитологическая конференция. Тез. докладов. – Ч. 1. – Киев: Наукова думка, 1977. – С. 241 – 242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Житлухина Т. И. Маршрутные учеты птиц летом. Сохондинский биосферный заповедник. Заповедники России. Сборник материалов "Летописей природы" за 1991/1992 г. г. М. Росагросервис. 1994. - С. 175-177. пустельга-распр, биотоп, числ. </w:t>
      </w:r>
    </w:p>
    <w:p>
      <w:pPr>
        <w:pStyle w:val="Normal"/>
        <w:rPr/>
      </w:pPr>
      <w:r>
        <w:rPr/>
        <w:t xml:space="preserve">Житников М.К. 2004. Зимовка представителей рода </w:t>
      </w:r>
      <w:r>
        <w:rPr>
          <w:i/>
          <w:lang w:val="en-US"/>
        </w:rPr>
        <w:t>Mergus</w:t>
      </w:r>
      <w:r>
        <w:rPr/>
        <w:t xml:space="preserve"> в Закаспийской области // </w:t>
      </w:r>
      <w:r>
        <w:rPr>
          <w:i/>
        </w:rPr>
        <w:t>Рус. орнитол. журн</w:t>
      </w:r>
      <w:r>
        <w:rPr/>
        <w:t>. 13. - 274. - С. 927-929 [1910].</w:t>
      </w:r>
    </w:p>
    <w:p>
      <w:pPr>
        <w:pStyle w:val="Normal"/>
        <w:rPr/>
      </w:pPr>
      <w:r>
        <w:rPr>
          <w:lang w:val="en-US"/>
        </w:rPr>
        <w:t xml:space="preserve">Житников М.К. 2004. Зимовка представителей рода </w:t>
      </w:r>
      <w:r>
        <w:rPr>
          <w:i/>
          <w:lang w:val="en-US"/>
        </w:rPr>
        <w:t>Mergus</w:t>
      </w:r>
      <w:r>
        <w:rPr>
          <w:lang w:val="en-US"/>
        </w:rPr>
        <w:t xml:space="preserve"> в Закаспийской области // </w:t>
      </w:r>
      <w:r>
        <w:rPr>
          <w:i/>
          <w:lang w:val="en-US"/>
        </w:rPr>
        <w:t>Рус. орнитол. журн</w:t>
      </w:r>
      <w:r>
        <w:rPr>
          <w:lang w:val="en-US"/>
        </w:rPr>
        <w:t>. 13 (274): 927-929 [1910].</w:t>
      </w:r>
    </w:p>
    <w:p>
      <w:pPr>
        <w:pStyle w:val="Normal"/>
        <w:rPr/>
      </w:pPr>
      <w:r>
        <w:rPr>
          <w:lang w:val="en-US"/>
        </w:rPr>
        <w:t xml:space="preserve">Житников М.К. Зимовка представителей рода </w:t>
      </w:r>
      <w:r>
        <w:rPr>
          <w:i/>
          <w:lang w:val="en-US"/>
        </w:rPr>
        <w:t xml:space="preserve">Mergus </w:t>
      </w:r>
      <w:r>
        <w:rPr>
          <w:lang w:val="en-US"/>
        </w:rPr>
        <w:t>в Закаспийской области // Рус. орнитол. журн., 2004. Экспресс-вып. 274. С. 927-929 [1910, переизд.]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Жмуд М. Е. Возможный путь становления колониальности у птиц на примере травника // Теоретические аспекты колониальности у птиц. - М. Наука. 1985. - С. 36-39. болотный лунь-распр, троф, мигр. </w:t>
      </w:r>
    </w:p>
    <w:p>
      <w:pPr>
        <w:pStyle w:val="Normal"/>
        <w:rPr/>
      </w:pPr>
      <w:r>
        <w:rPr/>
        <w:t>Жмуд М.Е. 2000. Изменение статуса пеликанов в северном Причерноморье на рубеже тысячелетий // Бранта: сборник научных трудов Азово-Черноморской орнитологической станции. Вып. 3. - Мелитополь: Бранта, 2000. - С. .</w:t>
      </w:r>
    </w:p>
    <w:p>
      <w:pPr>
        <w:pStyle w:val="Normal"/>
        <w:rPr/>
      </w:pPr>
      <w:r>
        <w:rPr/>
        <w:t>Жмуд М.Е. 2000. Кулики в зимний период в украинской части дельты Дуная и на сопредельных территориях // Бранта: сборник научных трудов Азово-Черноморской орнитологической станции. Вып. 3. - Мелитополь: Бранта, 2000. - С.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Жмуд М.Е. 2000. Кулики в зимний период в украинской части дельты Дуная и на сопредельных территориях // Бранта N 3, 2000, C. 27-39. Ключевые слова: кулики; зимовки; видовой состав; дельта Дуная. Обсуждаются рез-ты исследований куликов в зимние периоды 1983-2001 гг. Регулярно зимуют Numenius arquta, Calidris alpina и C. alba; в относительно мягкие зимы наблюдаются на зимовке Scolopax rusticola, Gallinago gallinago и Squtarola squtarola; &gt;13 видов куликов зимуют в украинской части дельты Дуная спорадически. В ближайшие 10-летия, в связи с глобальным потеплением климата, следует ожидать расширение зимовочных ареалов ряда куликов в сев. и континентальном направлениях. Украина, Дунайский биосферный зап-к НАН Украины. Табл. 1. Библ. 17. </w:t>
      </w:r>
    </w:p>
    <w:p>
      <w:pPr>
        <w:pStyle w:val="Normal"/>
        <w:rPr/>
      </w:pPr>
      <w:r>
        <w:rPr/>
        <w:t>Жмуд М.Е. 2000. Охотничья дробь как фактор свинцового загрязнения водоплавающих птиц и водно-болотных угодий Дунайского биосферного заповедника // Бранта: сборник научных трудов Азово-Черноморской орнитологической станции. Вып. 3. - Мелитополь: Бранта, 2000. - С. .</w:t>
      </w:r>
    </w:p>
    <w:p>
      <w:pPr>
        <w:pStyle w:val="Normal"/>
        <w:rPr/>
      </w:pPr>
      <w:r>
        <w:rPr/>
        <w:t xml:space="preserve">Жмуд М.Е. 2003. О зимней экологии лебедя-шипуна </w:t>
      </w:r>
      <w:r>
        <w:rPr>
          <w:i/>
          <w:lang w:val="en-US"/>
        </w:rPr>
        <w:t>Cygnus</w:t>
      </w:r>
      <w:r>
        <w:rPr>
          <w:i/>
        </w:rPr>
        <w:t xml:space="preserve"> </w:t>
      </w:r>
      <w:r>
        <w:rPr>
          <w:i/>
          <w:lang w:val="en-US"/>
        </w:rPr>
        <w:t>olor</w:t>
      </w:r>
      <w:r>
        <w:rPr/>
        <w:t xml:space="preserve"> в Северо-Западном Причерноморье // </w:t>
      </w:r>
      <w:r>
        <w:rPr>
          <w:i/>
        </w:rPr>
        <w:t>Рус. орнитол. журн</w:t>
      </w:r>
      <w:r>
        <w:rPr/>
        <w:t>. 12. - 228. - С. 752-755 [1988].</w:t>
      </w:r>
    </w:p>
    <w:p>
      <w:pPr>
        <w:pStyle w:val="Normal"/>
        <w:rPr/>
      </w:pPr>
      <w:r>
        <w:rPr>
          <w:lang w:val="en-US"/>
        </w:rPr>
        <w:t xml:space="preserve">Жмуд М.Е. 2003. О зимней экологии лебедя-шипуна </w:t>
      </w:r>
      <w:r>
        <w:rPr>
          <w:i/>
          <w:lang w:val="en-US"/>
        </w:rPr>
        <w:t>Cygnus olor</w:t>
      </w:r>
      <w:r>
        <w:rPr>
          <w:lang w:val="en-US"/>
        </w:rPr>
        <w:t xml:space="preserve"> в Северо-Западном Причерноморье // </w:t>
      </w:r>
      <w:r>
        <w:rPr>
          <w:i/>
          <w:lang w:val="en-US"/>
        </w:rPr>
        <w:t>Рус. орнитол. журн</w:t>
      </w:r>
      <w:r>
        <w:rPr>
          <w:lang w:val="en-US"/>
        </w:rPr>
        <w:t>. 12 (228): 752-755 [1988].</w:t>
      </w:r>
    </w:p>
    <w:p>
      <w:pPr>
        <w:pStyle w:val="Normal"/>
        <w:rPr/>
      </w:pPr>
      <w:r>
        <w:rPr/>
        <w:t>Жмуд М.Е. 2004. Кудрявый пеликан (Pelecanus crispus Bruch.) на юге Украины // Бранта: Сб. науч. трудов Азово-Черноморск. орнитол. Станции. – 2004, вып.7.- Мелитополь. - С.</w:t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  <w:t xml:space="preserve">Жмуд М.Е. 2004. Кудрявый пеликан (Pelecanus crispus Bruch.) на юге Украины // Бранта № 7, 2004. - С. 158-166. Ключевые слова: Pelecanus crispus (Aves); численность; распространение; Южная Украина; пеликаны. Приведены материалы, которые позволяют говорить о существенном увеличении на рубеже тысячелетий численности дунайской популяции кудрявого пеликана, что оказалось особенно заметным в 2000-2004 годах. Скорее всего это стало результатом более эффективной охраны его гнездовых поселений в румынской части дельты, а также общеизвестным улучшением качества воды в реке. В итоге, кудрявый пеликан освоил практически все дельтовые дунайские угодья и стал постепенно продвигаться на северо-восток по черноморскому побережью, закрепился на Тузловской группе лиманов, а в последние годы и в дельте Днестра. В ближайшие годы следует ожидать дальнейшего роста численности дунайской популяции кудрявого пеликана и его постепенного продвижения на восток вдоль черноморского побережья. Вероятнее всего, в ближайшие 10-15 лет он окончательно загнездится в Дунайском биосферном заповеднике, прочно закрепится в дельте Днестра, регулярными станут его встречи в Черноморском заповеднике и на Сиваше. Украина, Дунайский биосферный зап-ник. Ил. 1. Библ. 17.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Жордания Р.Г. 1974. Исторические изменения авифауны Малого Кавказа (в границах Гру- зинской ССР. ) Материалы VI Всесоюзной орнитологической конференции. ч. I. М. Изд. МГУ. 1974. - С. 198-199. змееяд-распр, числ. канюк-распр, расш. ар.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Жордания Р.Г. 1977. Орнитогеография Грузинской ССР (зоогеографическое районирование на авифаунистической основе) и анализ типов фауны. VII Всесоюзная орнитологическая конференция. ч. 1. Киев. Наукова думка. 1977. - С. 60-61. орёл-карлик, курганник, змееяд, канюк, орлан-белохвост-распр.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Жордания Р.Г. 1982. Пространственные отношения некоторых птиц в области Кавказа // XVIII Международный орнитологический конгресс. - М. Наука. 1982. - С. 254. канюк-распр, эвол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Жордания Р.Г. 2002. К истории возникновения и формирования современной орнитофауны Грузии // Биология и современность, 2002, C. 118-126. Ключевые слова: авифауна; Кавказ (Грузия); история формирования. Обзор опубликованных данных по ископаемым птицам Кавказа. Авифауна Кавказа формировалась как автохтонная на фоне поднятия Кавказских гор, а также из Передней и Средней Азии, Средиземноморья и Европы. Фауна птиц Главного Кавказского хребта отличается от таковой Малого Кавказа, но в настоящее время происходит их взаимообогащение через Лихский хребет. Библ. 14. </w:t>
      </w:r>
    </w:p>
    <w:p>
      <w:pPr>
        <w:pStyle w:val="Normal"/>
        <w:rPr>
          <w:lang w:val="en-US"/>
        </w:rPr>
      </w:pPr>
      <w:r>
        <w:rPr>
          <w:lang w:val="en-US"/>
        </w:rPr>
        <w:t>Жуйко Б.П. 2002. Краткие сообщения о дрофе, земляном дрозде, краснокрылом чечевичнике // Каз. орнитол. бюлл. 2002. Алматы, 2002. С. 76-77, 112, 119.</w:t>
      </w:r>
    </w:p>
    <w:p>
      <w:pPr>
        <w:pStyle w:val="Normal"/>
        <w:rPr>
          <w:lang w:val="en-US"/>
        </w:rPr>
      </w:pPr>
      <w:r>
        <w:rPr>
          <w:lang w:val="en-US"/>
        </w:rPr>
        <w:t>Жук В.А. 1999. Антропогенное воздействие на популяции соколоообразных Брестской области // Структурно-функциональное состояние биол. разнообразия животного мира Беларуси: Тезисы докл. 8-й зоол. научн. конфер. - Мн., 1999. - С. 126-127.</w:t>
      </w:r>
    </w:p>
    <w:p>
      <w:pPr>
        <w:pStyle w:val="Normal"/>
        <w:rPr/>
      </w:pPr>
      <w:r>
        <w:rPr>
          <w:rFonts w:eastAsia="MS Mincho;Arial Unicode MS"/>
          <w:lang w:val="en-US"/>
        </w:rPr>
        <w:t xml:space="preserve">Жук В.А. </w:t>
      </w:r>
      <w:r>
        <w:rPr>
          <w:lang w:val="en-US"/>
        </w:rPr>
        <w:t xml:space="preserve">1999. </w:t>
      </w:r>
      <w:r>
        <w:rPr>
          <w:rFonts w:eastAsia="MS Mincho;Arial Unicode MS"/>
          <w:lang w:val="en-US"/>
        </w:rPr>
        <w:t xml:space="preserve">Соколообразные птицы юго-западной части Беларуси </w:t>
      </w:r>
      <w:r>
        <w:rPr>
          <w:lang w:val="en-US"/>
        </w:rPr>
        <w:t>// Биол. ритмы: Материалы междунар. науч.-практ. конфер. - Брест, 1999. - С. 85-86</w:t>
      </w:r>
      <w:r>
        <w:rPr>
          <w:rFonts w:eastAsia="MS Mincho;Arial Unicode MS"/>
          <w:lang w:val="en-US"/>
        </w:rPr>
        <w:t xml:space="preserve">. Ключевые слова: хищные птицы; состояние фауны; охранный статус; Беларусь. Ю.-з. часть Беларуси находится в зоне интенсивной осушительной мелиорации и хоз. деятельности человека. В авифауне Беларуси насчитывается 301 вид, в Брестской обл. - 274 вида; в Красную книгу Беларуси внесено 86 видов. Выявлено 23 вида дневных хищных птиц, из них 6 видов (сапсан, скопа, красный коршун, змееяд, беркут, белохвост) внесены в Красные книги разного уровня; в последнее издание республиканской Красной книги внесено 14 видов. За последние несколько 10-летий отмечается сокращение ареала и численности многих видов в связи с антропогенным прессом. Два вида ястребов 15-30 лет назад были обычными, в настоящее время стали редкими. Увеличились ареалы пустельги и полевого луня; отмечен канюк-курганник. Беларусь, Брестский гос. ун-т, Брест. </w:t>
      </w:r>
    </w:p>
    <w:p>
      <w:pPr>
        <w:pStyle w:val="Normal"/>
        <w:rPr/>
      </w:pPr>
      <w:r>
        <w:rPr>
          <w:lang w:val="en-US"/>
        </w:rPr>
        <w:t>Жук В.А. 1999. Экология луней в юго-западной части Беларуси // Биол. ритмы: Материалы междунар. науч.-практ. конфер. - Брест, 1999. - С. 86-88.</w:t>
      </w:r>
      <w:r>
        <w:rPr>
          <w:rFonts w:eastAsia="MS Mincho;Arial Unicode MS"/>
          <w:lang w:val="en-US"/>
        </w:rPr>
        <w:t xml:space="preserve"> Ключевые слова: луни; повидовые сведения; численность; биотопическое распределение; характер пребывания; Беларусь. Изучение проводилось в течение 1981-1998 гг. на территории ю.-з. части Беларуси. На исследуемой территории полевой, луговой, болотный и степной луни составляют 20% общего кол-ва хищных птиц региона. Степной лунь занесен в Красную книгу республики, полевой, луговой и болотный - гнездящиеся виды, степной лунь - пролетный. Приводятся данные о численности, биотопах, фенологии гнездящихся видов. Беларусь, Брестский гос. ун-т, Брест. </w:t>
      </w:r>
    </w:p>
    <w:p>
      <w:pPr>
        <w:pStyle w:val="Normal"/>
        <w:rPr>
          <w:lang w:val="en-US"/>
        </w:rPr>
      </w:pPr>
      <w:r>
        <w:rPr>
          <w:lang w:val="en-US"/>
        </w:rPr>
        <w:t>Жук В.А. 2000. Соколообразные птицы охраняемых территорий Брестской области // Экологические проблемы Полесья и сопредельных территорий: Материалы 2-й междунар. науч.-практ. конфер. - Гомель, 2000. - С. 58-59.</w:t>
      </w:r>
    </w:p>
    <w:p>
      <w:pPr>
        <w:pStyle w:val="Normal"/>
        <w:rPr>
          <w:lang w:val="en-US"/>
        </w:rPr>
      </w:pPr>
      <w:r>
        <w:rPr>
          <w:lang w:val="en-US"/>
        </w:rPr>
        <w:t>Жук В.А. 2002. Редкие и исчезающие дневные хищные птицы юго-запада Беларуси // «Красная книга Республики Беларусь: состояние, проблемы, перспективы»: Материалы респ. научной конфер. - Витебск, 2002. - С. 100.</w:t>
      </w:r>
    </w:p>
    <w:p>
      <w:pPr>
        <w:pStyle w:val="Normal"/>
        <w:rPr>
          <w:lang w:val="en-US"/>
        </w:rPr>
      </w:pPr>
      <w:r>
        <w:rPr>
          <w:lang w:val="en-US"/>
        </w:rPr>
        <w:t>Жук В.А. 2002. Степной лунь в Брестской области // «Красная книга Республики Беларусь: состояние, проблемы, перспективы»: Материалы респ. научной конфер. - Витебск, 2002. - С. 101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Жук В.А. Соколообразные птицы юго-западной части Беларус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Жук Е.Ю., Ефремова Г.А., Чайковский А.И. 2003. Фаунистические комплексы пухоедов воробьинообразных птиц Беларуси // Проблемы современной паразитологии, 2003. - С. 158-159. Ключевые слова: пухоеды; фауна; комплексы; птицы; воронообразные; Беларусь. На наличие пухоедов осмотрены 56 видов птиц (50,45%). Обследованы 1572 экз. птиц, принадлежащих к 17 семействам отр. Passeriformes. Пухоеды зарегистрированы у 549 птиц (34,9%). Фаунистический список пухоедов птиц лесного комплекса представлен 15 видами. Зараженность составляет 16.3%. По числу обследованных среди лесных птиц доминирует зяблик (148 экз.). Фауна пухоедов птиц сухих открытых пространств представлена 6 видами, которые зарегистрированы при обследовании 5 видов птиц. Зараженность составляет 15,3%. Фаунистический список пухоедов птиц прибрежно-околоводного комплекса включает 4 вида, а древесно-кустарникового комплекса - 5 видов. Пухоеды птиц данных комплексов проявляют видовую специфичность в выборе хозяина. Беларусь, Ин-т зоол. Нац. акад. наук Беларуси, ул. Академическая, 27, г. Минск; e-mail: zhukelena@yandex.ru.  </w:t>
      </w:r>
    </w:p>
    <w:p>
      <w:pPr>
        <w:pStyle w:val="Normal"/>
        <w:rPr/>
      </w:pPr>
      <w:r>
        <w:rPr/>
        <w:t xml:space="preserve">Жуков А.А. 2009. Случай гнездования камышницы </w:t>
      </w:r>
      <w:r>
        <w:rPr>
          <w:i/>
          <w:lang w:val="en-US"/>
        </w:rPr>
        <w:t>Gallinula chloropus</w:t>
      </w:r>
      <w:r>
        <w:rPr>
          <w:lang w:val="en-US"/>
        </w:rPr>
        <w:t xml:space="preserve"> </w:t>
      </w:r>
      <w:r>
        <w:rPr/>
        <w:t xml:space="preserve">севернее Тобольска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473. - С. </w:t>
      </w:r>
      <w:r>
        <w:rPr/>
        <w:t xml:space="preserve">515 </w:t>
      </w:r>
      <w:r>
        <w:rPr>
          <w:lang w:val="en-US"/>
        </w:rPr>
        <w:t>[</w:t>
      </w:r>
      <w:r>
        <w:rPr/>
        <w:t>2006</w:t>
      </w:r>
      <w:r>
        <w:rPr>
          <w:lang w:val="en-US"/>
        </w:rPr>
        <w:t>].</w:t>
      </w:r>
    </w:p>
    <w:p>
      <w:pPr>
        <w:pStyle w:val="Normal"/>
        <w:rPr>
          <w:lang w:val="en-US"/>
        </w:rPr>
      </w:pPr>
      <w:r>
        <w:rPr>
          <w:lang w:val="en-US"/>
        </w:rPr>
        <w:t>Жуков А.К. 2001. Орнитофауна национального парка `Припышминские боры` // Исследования эталонных природных комплексов Урала: Матер. науч. конф., посвящ. 30-летию Висимского чаповедника / Висимский гос. природный заповедник. - Екатеринбург: Екатеринбург, 2001. - С.100 - 104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1978. Пролет куликов в августе 1975 г. в устье р. Кети (Западная Сибирь) // Вторая Всесоюзная конференция по миграциям птиц. Тез. сообщений. – Ч. 2. – Алма-Ата, 1978. – С. 58 – 59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1981. Летние миграции гусеобразных в Барабе (Западная Сибирь) // Экология и охрана птиц. Тез. докладов VIII Всесоюзной орнитологической конференции. – Кишинев: Штиинца, 1981. – С. 82 – 83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1982. Летние миграции гусеобразных в районе оз. Чаны // Размещение и численность позвоночных Сибири. – Новосибирск: Наука, 1982. – С. 195 – 202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1982. Размещение и численность позвоночных Сибири Новосибирск Наука. - 9</w:t>
      </w:r>
      <w:r>
        <w:rPr/>
        <w:t xml:space="preserve"> с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Жуков В.С. 1982. Территориальное поведение чибиса в Барабинской степи // Орнитология.- вып. 17. М. Изд. МГУ. 1982. - С. 181-182. болотный лунь, степной лунь-распр, конкур. 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1982. Территориальное поведение чибиса в Барабинской степи // Орнитология. – Вып. 17. – М.: Изд-во МГУ, 1982. – С. 181 – 182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1989. Условия гнездования куликов в тундрах Советского Союза в 1988 г. (на Гыданском полуострове) // Информация Рабочей Группы по куликам. - Магадан: 1989. - С.53 - 54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1989. Условия гнездования куликов в тундрах Советского Союза в 1988 г. (на Гыданском полуострове) // Информация Рабочей группы по куликам. – Магадан, 1989. – С. 53 – 54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1990. Условия гнездования куликов в тундрах Советского Союза в 1989 г. (на Гыданском полуострове) // Информация Рабочей Группы по куликам. - Магадан: 1990. - С.42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1990. Условия гнездования куликов в тундрах Советского Союза в 1989 г. (на Гыданском полуострове) // Информация Рабочей группы по куликам. – Магадан, 1990. – С. 42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1992. Кулик-воробей с индийским кольцом на Гыданском полуострове // Информация Рабочей Группы по куликам. - Новосибирск: 1992. - С.47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1992. Кулик-воробей с индийским кольцом на Гыданском полуострове // Информация Рабочей группы по куликам. – Новосибирск, 1992. – С. 47.</w:t>
      </w:r>
    </w:p>
    <w:p>
      <w:pPr>
        <w:pStyle w:val="Normal"/>
        <w:rPr/>
      </w:pPr>
      <w:r>
        <w:rPr/>
        <w:t xml:space="preserve">Жуков В.С. 1993. Материалы по оологии береговой ласточки в Назаровской котловине (Средняя Сибирь) // Современные проблемы оологии. Матер. 1 Межд. совещ. Липецк, 1993. </w:t>
      </w:r>
      <w:r>
        <w:rPr>
          <w:rFonts w:eastAsia="Symbol" w:cs="Symbol" w:ascii="Symbol" w:hAnsi="Symbol"/>
        </w:rPr>
        <w:t></w:t>
      </w:r>
      <w:r>
        <w:rPr/>
        <w:t xml:space="preserve"> С. 58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1995. Материалы к распространению птиц в низовьях реки Таз и на Гыданском полуострове // Материалы к распространению птиц на Урале, в приуралье и Западной Сибири. - Екатеринбург: 1995. - С.22 - 24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1995. Материалы к распространению птиц в низовьях реки Таз и на Гыданском полуострове // Материалы к распространению птиц на Урале, в Приуралье и Западной Сибири. – Екатеринбург, 1995. – С. 22 – 24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1995. Распределение птиц в лесостепи Назаровской котловины (Средняя Сибирь) // Сиб. экол. ж. - 1995. - 2, № 2. - С. 160-169. Полевые исследования проведены в 1-ую (16 мая - 15 июля) и 2-ую (16 июля - 31 августа) половины лета на 2-х ключевых участках: на зап. окраине Назаровской котловины (1982 г.), со слабым антропогенным влиянием (контроль) и в сев. части котловины (1983 г.). Обследовано 31 местообитание, в к-рых проведены учеты на маршрутах (основные - 1155 км, дополнительные - 522 км). По отношению к антропогенному влиянию выделяются антропофобы (45 видов; сокращение их обилия или полное отсутствие), антропофилы (15 видов; высокое обилие в р-не г. Назарово и др. антропогенных местообитаниях) и антропотолерантные (31 вид; индифферентны к антропогенному влиянию). Приведена классификация видов по распределению по местообитаниям. В 1-ую и 2-ую половины лета классификация включает 6 типов предпочтения: лесной, лесополевой, пойменный лесолуговой рудеральный, селитебный и водно-околоводный. Больше всего видов, предпочитающих леса и водоемы, в 1-й половине их соотв. 71 и 41, во 2-й - 60 и 44. В лесном типе преференции преобладают европейские (35 и 40% в 1-й и 2-й половине лета соотв.) и сибирские виды (28 и 30%), а также транспалеаркты (25 и 17%). Во 2-й половине лета число транспалеарктов в лесном типе снижается почти вдвое. В лесополевом поровну представлены европейские виды и транспалеаркты (по 40 и по 46%). Россия, Ин-т систематики и экологии животных СО РАН, Новосибирск. Библ. 37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1995. Распределение птиц в лесостепи Назаровской котловины (Средняя Сибирь) // Сиб. экол. ж. - 1995. - 2, N 2. - С. 160-169. Полевые исследования проведены в 1-ую (16 мая - 15 июля) и 2-ую (16 июля - 31 августа) половины лета на 2-х ключевых участках: на зап. окраине Назаровской котловины (1982 г.), со слабым антропогенным влиянием (контроль) и в сев. части котловины (1983 г.). Обследовано 31 местообитание, в к-рых проведены учеты на маршрутах (основные - 1155 км, дополнительные - 522 км). По отношению к антропогенному влиянию выделяются антропофобы (45 видов; сокращение их обилия или полное отсутствие), антропофилы (15 видов; высокое обилие в р-не г. Назарово и др. антропогенных местообитаниях) и антропотолерантные (31 вид; индифферентны к антропогенному влиянию). Приведена классификация видов по распределению по местообитаниям. В 1-ую и 2-ую половины лета классификация включает 6 типов предпочтения: лесной, лесополевой, пойменный лесолуговой рудеральный, селитебный и водно-околоводный. Больше всего видов, предпочитающих леса и водоемы, в 1-й половине их соотв. 71 и 41, во 2-й - 60 и 44. В лесном типе преференции преобладают европейские (35 и 40% в 1-й и 2-й половине лета соотв.) и сибирские виды (28 и 30%), а также транспалеаркты (25 и 17%). Во 2-й половине лета число транспалеарктов в лесном типе снижается почти вдвое. В лесополевом поровну представлены европейские виды и транспалеаркты (по 40 и по 46%). Россия, Ин-т систематики и экологии животных СО РАН, Новосибирск. Библ. 37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1995. Редкие, залетные и малоизученные птицы низовий реки Таз и Гыданского полуострова // Материалы к распространению птиц на Урале, в приуралье и Западной Сибири. - Екатеринбург: 1995. - С.24 - 26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1995. Редкие, залетные и малоизученные птицы низовий реки Таз и Гыданского полуострова // Материалы к распространению птиц на Урале, в Приуралье и Западной Сибири. – Екатеринбург, 1995. – С. 24 – 26.</w:t>
      </w:r>
    </w:p>
    <w:p>
      <w:pPr>
        <w:pStyle w:val="Normal"/>
        <w:rPr/>
      </w:pPr>
      <w:r>
        <w:rPr>
          <w:rFonts w:eastAsia="MS Mincho;Arial Unicode MS"/>
          <w:lang w:val="en-US"/>
        </w:rPr>
        <w:t>Жуков В.С. 1997. Материалы по птицам Новосибирска и его окрестностей // Матер. к распро птиц на Урале, в Приуралье и Западной Сибири № 2, 1997</w:t>
      </w:r>
      <w:r>
        <w:rPr>
          <w:lang w:val="en-US"/>
        </w:rPr>
        <w:t xml:space="preserve">. – С. </w:t>
      </w:r>
      <w:r>
        <w:rPr>
          <w:rFonts w:eastAsia="MS Mincho;Arial Unicode MS"/>
          <w:lang w:val="en-US"/>
        </w:rPr>
        <w:t xml:space="preserve">62-68. Ключевые слова: птицы городов; Новосибирск; характер пребывания; аннотированный список. Аннотированный список 32 видов птиц, встреченных на весеннем или осеннем пролетах, гнездящихся или зимующих в Новосибирске и его окраинах. Библ. 10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Жуков В.С. 1997. Пространственная структура и организация летнего населения птиц лесостепи Назаровской котловины (Средняя Сибирь)  // Сиб. экол. ж. № 6, 1997, т.4, 645-654. Ключевые слова: население птиц; пространственная структура; организация; летний период; многомерная статистика; Средняя Сибирь. Рез-ты оценки пространственной изменчивости населения птиц методами многомерной статистики. Обсуждается влияние наиболее существенных сезонных отличий в населении птиц в течение лета на структуру и организацию их сообществ. Оценена иерархия факторов и природно-антропогенных режимов в формировании облика населения птиц в гнездовой и послегнездовой периоды. Выявленными природно-антропогенными режимами по материалам 1-й и 2-й половин лета объяснено соотв. 81 и 76% дисперсии коэф. сходства вариантов населения птиц. Определены виды-эдификаторы сходства сообществ и виды-маркеры выявленных режимов. Ин-т систематики и экологии животных СО РАН, Новосибирск. Ил. 2. Библ. 15. 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1998. К фауне и распространению птиц на северо-востоке Западной Сибири // Материалы к распространению птиц на Урале, в приуралье и Западной Сибири. - Екатеринбург: 1998. - С.67 - 76. - Библиогр.: 11 назв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Жуков В.С. 1998. К фауне и распространению птиц на северо-востоке Западной Сибири // Материалы к распространению птиц на Урале, в Приуралье и Западной Сибири, 1998, С. 67-77. Ключевые слова: авифауна; аннотированный список; с.-в. Зап. Сибири. 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2000. Бурый дрозд на Гыданском полуострове // Материалы к распространению птиц на Урале, в Приуралье и Западной Сибири: Сб. ст. [Вып. 5] / ИЭРиЖ УрО РАН; Урал. орнитол. о-во; Отв. ред. В. К. Рябицев. - Екатеринбург: Екатеринбург, 2000. - С.76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2000. Бурый дрозд на Гыданском полуострове // Материалы к распространению птиц на Урале, в Приуралье и Западной Сибири. – Екатеринбург, 2000. – С. 76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2002. Весенние миграции врановых птиц в районе Новосибирска // Экология врановых птиц в антропогенных ландшафтах. Материалы Международной конференции. – Саранск, 2002. – С. 69 – 71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Жуков В.С. 2002. Весенний пролет серого журавля в окрестностях Новосибирска // Журавли Евразии (распределение, численность, биология), 2002, С. 85-86. М. Ключевые слова: журавли; Grus grus (Aves); весенний пролет; сроки; численность; окр. Новосибирска.Учеты серых журавлей (СЖ) проводили с 1-й половины марта до 2-й половины мая включительно (366 ч наблюдений), но большинство учетов выполнено с начала апреля до середины мая (310 ч). Пролет СЖ (Grus grus) отмечен лишь во 2-й половине апреля и 1-й половине мая. Ср. многолетняя интенсивность пролета СЖ во 2-й половине апреля составила 0,02 особи/км в час, в 1-й половине мая - 0,04, а в ср. за этот период - 0,03. Это примерно в 50 раз меньше, чем в этот же отрезок времени в лесостепи Юж. Зауралья (1,6 особи/км в час). Всего отмечено 17 СЖ; миграция проходила в течение около 10,5 ч. В окр. Новосибирска 41% птиц пролетели на В.-С.-В., 29% - на С., 18% - С.-В. и примерно по 6% - на С.-З. и Ю. Большинство птиц летело на высоте 301-500 м (88%), а остальные - на высоте 501-1000 и 1001-1500 м (по 6%). В окр. Новосибирска 54% птиц пролетели на В. 30% - на С. и примерно по 8% - на С.-З. и Ю. Большинство птиц летело на высоте 301-500 м (84%), остальные - на высоте 501-1000 и 1001-1500 м (по 8%). По расчетам через р-н диам. 50 км, включающим г. Новосибирск и его окрестности, за весну пролетает в ср. около 540 СЖ. Россия, Ин-т сист. и экол. животных СО РАН. Библ. 1. 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2002. Весенний пролет серого журавля в окрестностях Новосибирска // Журавли Евразии (распределение, численность, биология). – М., 2002. – С. 8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Жуков В.С. 2004. Фауна и систематика птиц Северной Евразии // Сиб. зоол. конф., посв. 60-летию Института систематики и экологии животных СО РАН. Новосибирск, 2004. </w:t>
        <w:br/>
        <w:t>С. 133.</w:t>
      </w:r>
    </w:p>
    <w:p>
      <w:pPr>
        <w:pStyle w:val="Normal"/>
        <w:rPr/>
      </w:pPr>
      <w:r>
        <w:rPr/>
        <w:t>Жуков В.С. 2004. Хорологический анализ орнитофауны Северной Евразии: ландшафтно-экологический аспект. Аналитический обзор / ГПНТБ, ИСиЭЖ СО РАН. – Новосибирск, 2004. – 182 с. (Сер. Экология. Вып. 74)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 2004. Хорологический анализ орнитофауны Северной Евразии // Сиб. зоол. конф., посв. 60-летию Института систематики и экологии животных СО РАН. Новосибирск, 2004. С. 132-133.</w:t>
      </w:r>
    </w:p>
    <w:p>
      <w:pPr>
        <w:pStyle w:val="Normal"/>
        <w:rPr/>
      </w:pPr>
      <w:r>
        <w:rPr/>
        <w:t xml:space="preserve">Жуков В.С. 2005. Распределение и численность сов в северной лесостепи Средней Сибири </w:t>
      </w:r>
      <w:r>
        <w:rPr>
          <w:lang w:val="en-US"/>
        </w:rPr>
        <w:t xml:space="preserve">// Совы Северной Евразии (Волков С.В., Морозов В.В., Шариков А.В. – ред.).– Москва, 2005.– С. </w:t>
      </w:r>
      <w:r>
        <w:rPr/>
        <w:t>377</w:t>
      </w:r>
    </w:p>
    <w:p>
      <w:pPr>
        <w:pStyle w:val="Normal"/>
        <w:ind w:left="0" w:firstLine="567"/>
        <w:rPr/>
      </w:pPr>
      <w:r>
        <w:rPr/>
        <w:t xml:space="preserve">Жуков В.С. 2006. Птицы лесостепи Средней Сибири. Новосибирск: Наука, 2006. - 492 с. </w:t>
      </w:r>
      <w:r>
        <w:rPr>
          <w:lang w:val="en-US"/>
        </w:rPr>
        <w:t xml:space="preserve">Ключевые слова: птицы; население; биоразнообразие; видовое богатство; обилие; лесостепь; Средняя Сибирь. В монографии обобщены материалы исследований летнего населения птиц лесостепи Средней Сибири. В повидовом обзоре представлены данные по обилию и распределению 197 видов. Проанализированы пространственно-временная неоднородность распределения птиц, динамика их суммарного обилия, видового богатства и разнообразия, биомассы, трансформируемой энергии и ярусного распределения. Для гнездового и послегнездового периодов проведена классификация видов по сходству распределения. Выявлены пространственно-типологическая структура и организация населения птиц. Рассмотрены региональные различия орнитофаун Ачинской, Канской и Красноярской лесостепи. Дана кадастровая характеристика численности птиц. Книга рассчитана на орнитологов, зоогеографов, экологов, работников лесного и охотничьего хозяйства, природоохранных организаций, студентов-биологов и всех любителей природы. Ил. 7. Табл. 26. Библ. 218. </w:t>
      </w:r>
    </w:p>
    <w:p>
      <w:pPr>
        <w:pStyle w:val="Normal"/>
        <w:rPr/>
      </w:pPr>
      <w:r>
        <w:rPr/>
        <w:t xml:space="preserve">Жуков В.С. 2008. К вопросу зависимости размеров яиц от очерёдности их откладки. - на примере кладки широконоски </w:t>
      </w:r>
      <w:r>
        <w:rPr>
          <w:i/>
          <w:lang w:val="en-US"/>
        </w:rPr>
        <w:t>Anas</w:t>
      </w:r>
      <w:r>
        <w:rPr>
          <w:i/>
        </w:rPr>
        <w:t xml:space="preserve"> </w:t>
      </w:r>
      <w:r>
        <w:rPr>
          <w:i/>
          <w:lang w:val="en-US"/>
        </w:rPr>
        <w:t>clypeata</w:t>
      </w:r>
      <w:r>
        <w:rPr/>
        <w:t xml:space="preserve">)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7. - 403. - С. </w:t>
      </w:r>
      <w:r>
        <w:rPr/>
        <w:t>314-315.</w:t>
      </w:r>
    </w:p>
    <w:p>
      <w:pPr>
        <w:pStyle w:val="Normal"/>
        <w:rPr/>
      </w:pPr>
      <w:r>
        <w:rPr/>
        <w:t xml:space="preserve">Жуков В.С. 2008. Материалы к зимнему населению птиц Кисловодска и его окрестностей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7. - 421. - С. </w:t>
      </w:r>
      <w:r>
        <w:rPr/>
        <w:t>842-844.</w:t>
      </w:r>
    </w:p>
    <w:p>
      <w:pPr>
        <w:pStyle w:val="Normal"/>
        <w:rPr/>
      </w:pPr>
      <w:r>
        <w:rPr/>
        <w:t xml:space="preserve">Жуков В.С. 2008. Обыкновенный осоед </w:t>
      </w:r>
      <w:r>
        <w:rPr>
          <w:i/>
          <w:lang w:val="en-US"/>
        </w:rPr>
        <w:t>Pernis</w:t>
      </w:r>
      <w:r>
        <w:rPr>
          <w:i/>
        </w:rPr>
        <w:t xml:space="preserve"> </w:t>
      </w:r>
      <w:r>
        <w:rPr>
          <w:i/>
          <w:lang w:val="en-US"/>
        </w:rPr>
        <w:t>apivorus</w:t>
      </w:r>
      <w:r>
        <w:rPr/>
        <w:t xml:space="preserve"> в научной коллекции зоологического музея ИСиЭЖ СО РАН. - Новосибирск)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7. - 407. - С. </w:t>
      </w:r>
      <w:r>
        <w:rPr/>
        <w:t>436-439.</w:t>
      </w:r>
    </w:p>
    <w:p>
      <w:pPr>
        <w:pStyle w:val="Normal"/>
        <w:rPr/>
      </w:pPr>
      <w:r>
        <w:rPr/>
        <w:t xml:space="preserve">Жуков В.С. 2009. Поручейник </w:t>
      </w:r>
      <w:r>
        <w:rPr>
          <w:i/>
          <w:lang w:val="en-US"/>
        </w:rPr>
        <w:t>Tringa stagnatilis</w:t>
      </w:r>
      <w:r>
        <w:rPr>
          <w:lang w:val="en-US"/>
        </w:rPr>
        <w:t xml:space="preserve"> </w:t>
      </w:r>
      <w:r>
        <w:rPr/>
        <w:t xml:space="preserve">в лесостепи Средней Сибири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521. - С. </w:t>
      </w:r>
      <w:r>
        <w:rPr/>
        <w:t xml:space="preserve">1886-1887 </w:t>
      </w:r>
      <w:r>
        <w:rPr>
          <w:lang w:val="en-US"/>
        </w:rPr>
        <w:t>[</w:t>
      </w:r>
      <w:r>
        <w:rPr/>
        <w:t>1988</w:t>
      </w:r>
      <w:r>
        <w:rPr>
          <w:lang w:val="en-US"/>
        </w:rPr>
        <w:t>]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Жуков В.С. Хорологический анализ орнитофауны Северной Евразии: ландшафтно-экологический аспект. Аналитический обзор. Новосибирск. Ключевые слова: авифауна; Сев. Евразия; хорологический анализ; ландшафтно-экологический аспект; аналитический обзор. В последние годы в систематике птиц проводится синтез классического эколого-морфологич. подхода и данных молекулярно-генетических исследований. Для Сев. Евразии и России в настоящее время нет современного систематического списка птиц. Проведеннный аналитический обзор отечественной (65%) и иностранной (35%) литературы позволил составить такой список для Сев. Евразии. Он включает 2 инфракласса, 22 отряда, 22 подотряда, 85 семейств, 325 родов и 864 вида. Гнездовые ареалы всех птиц в списке обобщены в виде иерархической хорологической классификации. Выделено 2 системы; 4 подсистемы и 13 типов ареалов, к-рые делятся на подтипы, классы, подклассы и т. д. Высшие таксоны хорологической классификации соотв. высшим таксонам фаунистического районирования мира, низшие - зонально-ландшафтной неоднородности. Обсуждается предполагаемый генезис нек-рых ареалогических групп птиц Сев. Евразии. На примере лесостепи Средней Сибири проведен хорологический анализ летней региональной орнитофауны и населения птиц. Показана роль хорологии, систематики и экологии в охране птиц России. 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, Блинов В.Н., Вартапетов Л.Г., Торопов К.В., Цыбулин С.М. 1985. Северная лесостепь Западной и Средней Сибири // Пространственно-временная динамика животного населения (птицы и мелкие млекопитающие). – Новосибирск: Наука, 1985. – С. 56–67.</w:t>
      </w:r>
    </w:p>
    <w:p>
      <w:pPr>
        <w:pStyle w:val="Normal"/>
        <w:rPr/>
      </w:pPr>
      <w:r>
        <w:rPr>
          <w:rFonts w:eastAsia="MS Mincho;Arial Unicode MS"/>
          <w:lang w:val="en-US"/>
        </w:rPr>
        <w:t xml:space="preserve">Жуков В.С., Бобков Ю.В., Равкин Ю.С. </w:t>
      </w:r>
      <w:r>
        <w:rPr>
          <w:lang w:val="en-US"/>
        </w:rPr>
        <w:t xml:space="preserve">1997. </w:t>
      </w:r>
      <w:r>
        <w:rPr>
          <w:rFonts w:eastAsia="MS Mincho;Arial Unicode MS"/>
          <w:lang w:val="en-US"/>
        </w:rPr>
        <w:t xml:space="preserve">Зимняя инвазия рябинника в Новосибирске  // Матер. к распро птиц на Урале, в Приуралье и Западной Сибири № 2, 1997. С. - 68. Ключевые слова: птицы городов; Новосибирск; дрозды; Turdus pilaris (Aves); инвазии; февраль-март; крупные скопления. Большое кол-во рябинников (Р; Turdus pilaris) отмечено в Новосибирске в феврале и начале марта 1995 г. (в ноябре и декабре 1994 г., январе 1995 г. встречались еще немногочисленные птицы). Отмечали в феврале &gt;4200, в марте около 200 Р. Макс. их численность отмечена 11/II в Затулинском массиве (левый берег Оби, 5-9-этажная застройка 60-90-х гг.) около 2500 птиц, перемещавшуюся в с.-з. направлении. В Академгородке 11 и 18/II обилие Р составило в ср. 5984 особей/км{2}. Большое кол-во Р в эти дни было также в Ю.-З. массиве (5-9-этажная застройка 70-90-х гг.). Последние крупные стаи (около 100 особей) отмечались 3-5/III в р-нах индивидуальной застройки, где еще оставались ягоды. Последние одиночные птицы отмечены 12/III. Библ. 2. 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, Вартапетов Л.Г., Блинов В.Н., Тертицкий Г.М. 1984. Опыт учета птиц в урбанизированных ландшафтах лесостепи Западной и Средней Сибири // Птицы и урбанизированный ландшафт. – Каунас, 1984. – С. 55–56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, Голубев О.Д. 1990. Условия гнездования куликов в тундрах Советского Союза в 1989 г. На Гыданском полуострове // Информация Рабочей группы по куликам. – Магадан, 1990. – С. 42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Жуков В.С., Голубев О.Д. 1998. Находки окольцованных птиц на Гыданском полуострове // Материалы к распространению птиц на Урале, в Приуралье и Западной Сибири, 1998, С. 77. Ключевые слова: кольцевание птиц; сроки и места кольцевания и возвратов; Гыданский п-ов. Рез-ты анализа возвратов окольцованных видов птиц за период 1986-1990 гг. - гуменника Anser fabalis и чернозобика Calidris alpina. Библ. 1. 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, Голубев О.Д. 1998. Находки окольцованных птиц на Гыданском полуострове // Материалы к распространению птиц на Урале, в Приуралье и Западной Сибири. – Екатеринбург, 1998. – С. 77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, Голубев О.Д. Находки окольцованных птиц на Гыданском полуострове // Материалы к распространению птиц на Урале, в приуралье и Западной Сибири. - Екатеринбург: 1998. - С.77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, Голубев О.Д., Касыбеков Э. Ш., Джусупов Т. К. Сибирский конек на Гыданском полуострове // Орнитологические проблемы Сибири: Тез. докл. к конференции. - Барнаул: 1991. - С.59 - 61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, Голубев О.Д., Касыбеков Э. Ш., Джусупов Т. К. Сибирский конек на Гыданском полуострове // Орнитологические проблемы Сибири: Тез. докл. к конференции. - Барнаул: 1991. - С.59 - 61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, Голубев О.Д., Касыбеков Э.Ш., Джусупов Т.К. 1991. Сибирский конек на Гыданском полуострове // Орнитологические проблемы Сибири. Тез. докладов к конференции. – Барнаул, 1991. – С. 59 – 61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, Голубев О.Д., Козин В.Г. 1992. Распределение и численность восточной клуши в тундровой зоне Западно-Сибирской равнины // Серебристая чайка: распространение, систематика, экология. – Ставрополь, 1992. – С. 47 – 50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, Голубев О.Д., Козин В.Г. Распределение и численность восточной клуши в тундровой зоне Западно-Сибирской равнины // Серебристая чайка: распространение, систематика, ¤кология. - Ставрополь: 1992. - С.47 - 50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, Ефимов Е.С., Кан В. 1992. Условия гнездования куликов в тундрах Советского Союза в 1990 г. На севере Гыдана, на полуострове Мамонта // Информация Рабочей группы по куликам. – Новосибирск, 1992. – С. 55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, Ефимов Е.С., Кан В. Условия гнездования куликов в тундрах Советского Союза в 1990 г. (на севере Гыдана, на полуострове Мамонта) // Информация Рабочей Группы по куликам. - Новосибирск: 1992. - С.55. Западная Сибирь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, Иванов Д. И. 1993. Условия гнездования куликов в тундрах Советского Союза в 1990 г. (на полуострове Мамонта) // Информация Рабочей Группы по куликам. - Екатеринбург: Наука, 1993. - С.37. Западная Сибирь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, Иванов Д. И., Ефимов Е.С., Чувашов Г.И. 1991. Черная казарка на севере Западной Сибири // Материалы 10 Всесоюзной орнитологической конференции. Ч.2, кн.1. - Минск: 1991. - С.215 - 216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, Иванов Д.И. 1993. Условия гнездования куликов в тундрах Советского Союза в 1991 г. (на полуострове Мамонта) // Информация Рабочей группы по куликам. – Екатеринбург, 1993. – С. 37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, Иванов Д.И., Ефимов Е.С., Чувашов Г.И. 1991. Черная казарка на севере Западной Сибири // Материалы 10-й Всесоюзной орнитологической конференции. – Ч. 2. – Кн. 1. – Минск. 1991. – С. 215 – 216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, Козин В.Г. 1992. Распределение и численность врановых птиц в тундровой зоне Западно-Сибирской равнины // Экологические проблемы врановых птиц: Материалы III совещания. - Ставрополь: 1992. - С.61 - 64.</w:t>
      </w:r>
    </w:p>
    <w:p>
      <w:pPr>
        <w:pStyle w:val="Normal"/>
        <w:rPr>
          <w:lang w:val="en-US"/>
        </w:rPr>
      </w:pPr>
      <w:r>
        <w:rPr>
          <w:lang w:val="en-US"/>
        </w:rPr>
        <w:t>Жуков В.С., Козин В.Г. 1992. Распределение и численность врановых птиц в тундровой зоне Западно-Сибирской равнины // Экологические проблемы врановых птиц. Материалы III Совещания. – Ставрополь, 1992. – С. 61 – 64.</w:t>
      </w:r>
    </w:p>
    <w:p>
      <w:pPr>
        <w:pStyle w:val="Normal"/>
        <w:rPr/>
      </w:pPr>
      <w:r>
        <w:rPr>
          <w:rFonts w:eastAsia="MS Mincho;Arial Unicode MS"/>
          <w:lang w:val="en-US"/>
        </w:rPr>
        <w:t>Жуков В.С., Николаев В.В. 1997. Редкие птицы Новосибирской области // Матер. к распро птиц на Урале, в Приуралье и Западной Сибири № 2, 1997</w:t>
      </w:r>
      <w:r>
        <w:rPr>
          <w:lang w:val="en-US"/>
        </w:rPr>
        <w:t xml:space="preserve">. – С. </w:t>
      </w:r>
      <w:r>
        <w:rPr>
          <w:rFonts w:eastAsia="MS Mincho;Arial Unicode MS"/>
          <w:lang w:val="en-US"/>
        </w:rPr>
        <w:t xml:space="preserve">68-70. Ключевые слова: авифауна; редкие виды; аннотированный список; Новосибирская обл. Краткие заметки о характере пребывания, гнездовых находках, встречах на пролете Rufibrenta ruficollis, Perdix perdix, Burhinus oedicnemus, Haematopus ostralegus, Columba palumbus, Coracias garrulus, Upupa epops, Emberiza pusilla. Библ. 7. </w:t>
      </w:r>
    </w:p>
    <w:p>
      <w:pPr>
        <w:pStyle w:val="Normal"/>
        <w:rPr/>
      </w:pPr>
      <w:r>
        <w:rPr/>
        <w:t>Жуков В.С., Тертицкий Г.М. 1984. Водоплавающие птицы Назаровской котловины (Красноярский край) // Современное состояние ресурсов водоплавающих птиц. М., 1984. - С. 169-171.</w:t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  <w:t xml:space="preserve">Жуков В.С., Шор Е.Л., Вартапетов Л.Г. 2006. Антропогенная трансформация населения птиц на нефтяном месторождении Верх-Тарское // Современные проблемы орнитологии Сибири и Центральной Азии, 2006. - С. 145-149. - Вып. 3. - Улан-Удэ. Ключевые слова: птицы; население; антропогенная трансформация; нефтяное месторождение; вахтовый поселок; Западная Сибирь; Россия. </w:t>
      </w:r>
    </w:p>
    <w:p>
      <w:pPr>
        <w:pStyle w:val="Normal"/>
        <w:rPr/>
      </w:pPr>
      <w:r>
        <w:rPr/>
        <w:t>Жукова Т.И., Бугаенко И.Н. 1989. Орнитофауна г. Ейска // Синантропизация животных Северного Кавказа: Тез. докл. научн.-практ. конф. - Ставрополь. - С. 38-40.</w:t>
      </w:r>
    </w:p>
    <w:p>
      <w:pPr>
        <w:pStyle w:val="Normal"/>
        <w:rPr>
          <w:lang w:val="en-US"/>
        </w:rPr>
      </w:pPr>
      <w:r>
        <w:rPr>
          <w:lang w:val="en-US"/>
        </w:rPr>
        <w:t>Жулий В.А. 2003. Автомобильный учет птиц в Акмолинской области // Каз. орнитол. бюлл. 2003. Алматы, 2003. С. 56.</w:t>
      </w:r>
    </w:p>
    <w:p>
      <w:pPr>
        <w:pStyle w:val="Normal"/>
        <w:rPr>
          <w:lang w:val="en-US"/>
        </w:rPr>
      </w:pPr>
      <w:r>
        <w:rPr>
          <w:lang w:val="en-US"/>
        </w:rPr>
        <w:t>Жулий В.А. 2003. Автомобильный учет птиц в Актюбинской области // Каз. орнитол. бюлл. 2003. Алматы, 2003. С. 28-29.</w:t>
      </w:r>
    </w:p>
    <w:p>
      <w:pPr>
        <w:pStyle w:val="Normal"/>
        <w:rPr>
          <w:lang w:val="en-US"/>
        </w:rPr>
      </w:pPr>
      <w:r>
        <w:rPr>
          <w:lang w:val="en-US"/>
        </w:rPr>
        <w:t>Жулий В.А. 2003. Автомобильный учет птиц в Атырауской области // Каз. орнитол. бюлл. 2003. Алматы, 2003. С. 27-28.</w:t>
      </w:r>
    </w:p>
    <w:p>
      <w:pPr>
        <w:pStyle w:val="Normal"/>
        <w:rPr>
          <w:lang w:val="en-US"/>
        </w:rPr>
      </w:pPr>
      <w:r>
        <w:rPr>
          <w:lang w:val="en-US"/>
        </w:rPr>
        <w:t>Жулий В.А. 2003. Автомобильный учет птиц в Восточно-Казахстанской области // Каз. орнитол. бюлл. 2003. Алматы, 2003. С. 66.</w:t>
      </w:r>
    </w:p>
    <w:p>
      <w:pPr>
        <w:pStyle w:val="Normal"/>
        <w:rPr>
          <w:lang w:val="en-US"/>
        </w:rPr>
      </w:pPr>
      <w:r>
        <w:rPr>
          <w:lang w:val="en-US"/>
        </w:rPr>
        <w:t>Жулий В.А. 2003. Автомобильный учет птиц в Карагандинской области // Каз. орнитол. бюлл. 2003. Алматы, 2003. С. 60-61.</w:t>
      </w:r>
    </w:p>
    <w:p>
      <w:pPr>
        <w:pStyle w:val="Normal"/>
        <w:rPr>
          <w:lang w:val="en-US"/>
        </w:rPr>
      </w:pPr>
      <w:r>
        <w:rPr>
          <w:lang w:val="en-US"/>
        </w:rPr>
        <w:t>Жулий В.А. 2003. Автомобильный учет птиц в Костанайской области // Каз. орнитол. бюлл. 2003. Алматы, 2003. С. 49-50.</w:t>
      </w:r>
    </w:p>
    <w:p>
      <w:pPr>
        <w:pStyle w:val="Normal"/>
        <w:rPr>
          <w:lang w:val="en-US"/>
        </w:rPr>
      </w:pPr>
      <w:r>
        <w:rPr>
          <w:lang w:val="en-US"/>
        </w:rPr>
        <w:t>Жулий В.А. 2003. Автомобильный учет птиц в Павлодарской области // Каз. орнитол. бюлл. 2003. Алматы, 2003. С. 53.</w:t>
      </w:r>
    </w:p>
    <w:p>
      <w:pPr>
        <w:pStyle w:val="Normal"/>
        <w:rPr>
          <w:lang w:val="en-US"/>
        </w:rPr>
      </w:pPr>
      <w:r>
        <w:rPr>
          <w:lang w:val="en-US"/>
        </w:rPr>
        <w:t>Жулий В.А. 2003. Автомобильный учет птиц в Северо-Казахстанской области // Каз. орнитол. бюлл. 2003. Алматы, 2003. С. 50.</w:t>
      </w:r>
    </w:p>
    <w:p>
      <w:pPr>
        <w:pStyle w:val="Normal"/>
        <w:rPr>
          <w:lang w:val="en-US"/>
        </w:rPr>
      </w:pPr>
      <w:r>
        <w:rPr>
          <w:lang w:val="en-US"/>
        </w:rPr>
        <w:t>Жулий В.А. 2003. Встреча стерха в Кустанайской области // Каз. орнитол. бюлл. 2003. Алматы, 2003. С. 149.</w:t>
      </w:r>
    </w:p>
    <w:p>
      <w:pPr>
        <w:pStyle w:val="Normal"/>
        <w:rPr>
          <w:lang w:val="en-US"/>
        </w:rPr>
      </w:pPr>
      <w:r>
        <w:rPr>
          <w:lang w:val="en-US"/>
        </w:rPr>
        <w:t>Жулий В.А. 2005. Краткое сообщение о дрофе // Каз. орнитол. бюлл. 2004. Алматы, 2005. С. 156.</w:t>
      </w:r>
    </w:p>
    <w:p>
      <w:pPr>
        <w:pStyle w:val="Normal"/>
        <w:rPr>
          <w:lang w:val="en-US"/>
        </w:rPr>
      </w:pPr>
      <w:r>
        <w:rPr>
          <w:lang w:val="en-US"/>
        </w:rPr>
        <w:t>Жулий В.А. 2005. Маршрутные учеты птиц в 2004 г. // Каз. орнитол. бюлл. 2004. Алматы, 2005. С. 123-126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Жуманов М., Шерназаров Э. 2002. Современное состояние численности водных и околоводных птиц Южного Приаралья в условиях деградации природной среды // Международная научная конференция "Новые технологии в защите биоразнообразия в водных экосистемах", Москва, 27-29 мая, 2002, 2002, C. 113. Ключевые слова: водные и околоводные птицы; южное приаралье; численность. 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В.Е. 1975. К наблюдениям за реликтовой чайкой // Колониальные гнездовья околоводных птиц и их охрана (матер. совещ.).- М.: Наука, 1975.- С. 165-167.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В.Е. 1981. К биологии тростниковой овсянки в дельте реки Селенги // Экология и охрана птиц: Тез. докл. 8-й Всесоюз. орнитол. конф.- Кишинев:  Штиинца, 1981.- С. 83.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В.Е. 1982. Весенние миграции воробьиных птиц в нижней части дельты реки Селенги // Проблемы экологии Прибайкалья: Тез. докл. к Всесоюз. науч. конф. (Иркутск, 19-22 окт. 1982 г.). IV. Экол. контроль наземных экосистем.- Иркутск, 1982.- С. 88-89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Журавлев В.Е. 1983. Определение возраста птенцов деревенской ласточки // Первая конф. молодых ученых: Тез. докл.- Иркутск, 1983.- С. 31-32. 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В.Е. 1984. Определение хищничества черной вороны по остаткам яиц жертв // 4-я межвуз. конф. молодых ученых: Тез. докл. Ч.2.- Иркутск: Изд-во Иркутского ун-та, 1986.- С. 56.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В.Е. 1985. Структура популяции деревенской ласточки в дельте реки Селенги // 3-я конф. молодых ученых: Тез. докл. Ч.2.- Иркутск: Изд-во Иркутского ун-та, 1985.- С. 15.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В.Е. 1986. Зимний учет птиц в дельте Селенги // Всесоюз. совещ. по проблеме кадастра и учета животного мира: Тез. докл. Ч. 2.- М., 1986.- С.294-295.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В.Е. 1986. Некоторые черты биологии камышовой овсянки в дельте Селенги // Материалы по экологии птиц Прибайкалья: Сб. науч. тр. / Иркут. гос. ун-т.- Иркутск, 1986.- С. 47-59.- Деп. в ВИНИТИ, № 4523-В 86.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В.Е. 1986. Стратегия гнездования воробьиных при нестабильном гидрорежиме // Изучение птиц СССР, их охрана и рациональное использование: Тез. докл. Первого съезда Всесоюз. орнитол. о-ва и 9-й Всесоюз. орнитол. конф. Ч.1.- Л., 1986.- С. 231-232.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В.Е. 1986. Территориальное деление населения птиц дельты Селенги // 4-я межвуз. конф. молодых ученых: Тез. докл. Ч.2.- Иркутск: Изд-во Иркутского ун-та, 1986.- С. 5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Журавлев В.Е. 1988. Численность и распределение зимующих птиц в дельте Селенги // Экология наземных позвоночных Восточной Сибири.- Иркутск: Изд-во Иркутского ун-та, 1988.- С. 58-70. 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В.Е. 1989. Годовая динамика численности птиц дельты Селенги // Всесоюз. совещ. по проблеме кадастра и учета животного мира: Тез. докл. Ч. 3.- Уфа, 1989.- С. 84-85.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В.Е. 1989. Численность и экология черной вороны в дельте Селенги // Исследования по экологии и морфологии животных.- Куйбышев, 1989.- С. 81-89.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В.Е. 1991. Воробьиные птицы дельты Селенги как объект орнитологического мониторинга // Матер. 10-й Всесоюз. орнитол. конф., Витебск, 17-20 сент. 1991. г. Ч. 2, кн.1.- Минск, 1991.- С. 216-217.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В.Е. 1992. Зимнее население птиц речных долин Южного Прибайкалья // Экол. исследования Байкала и Байкальского региона. Ч. 2.- Иркутск, 1992.- С. 29-34.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В.Е. 1995. Воробьиные птицы дельты Селенги.- Иркутск, 1995.- 38 с.- Деп. в ВИНИТИ 30.06.1995, № 1937-В 95.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В.Е. 19984. Орнитофауна дельты Селенги в зимний период // 2-я конф. молодых ученых: Тез. докл. Ч.2.- Иркутск: Изд-во Иркутского ун-та, 1984.- С. 52.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В.Е. Динамика численности массовых видов воробьиных в дельте Селенги // Орнитологические проблемы Сибири: Тез. докл. к конф.- Барнаул, 1991.- С.88-89.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В.Е. Динамика численности популяции черной вороны в дельте Селенги // Проблема экологии Прибайкалья: Тез. докл. к 3-й Всесоюз. науч. конф. (Иркутск, 5-10 сент. 1988 г.). Ч.4.- Иркутск, 1988.- С. 113.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В.Е. И ДР. 1991. Краткий очерк фауны куликов дельты Селенги // Журавлев В.Е., Подковыров В.А., Скрябин Н.Г., Тупицын И.И., Шинкаренко А.В. // Экология и фауна птиц Восточной Сибири.- Улан-Удэ, 1991.- С. 93-100.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В.Е., Подковыров В.А., Пыжьянов С.В. 1986. К распространению азиатского бекасовидного веретенника на Байкале // 4-я межвуз. конф. молодых ученых: Тез. докл. Ч.2.- Иркутск: Изд-во Иркутского ун-та, 1986.- С. 58.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Д.В. 1999. Изменение орнитофауны в результате сукцессии на вторично заболоченных территориях Полесского государственного радиационно-экологического заповедника // Беловежская пуща на рубеже третьего тысячелетия: Материалы науч.-практ. конфер. - Мн., 1999. - С. 289-293.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Д.В. 1999. Структура и тенденции динамики сообществ птиц на антропогенно измененных болотных местообитаниях // Структурно-функциональное состояние биол. разнообразия животного мира Беларуси: Тезисы докл. 8-й зоол. научн. кон</w:t>
        <w:softHyphen/>
        <w:t>фер. - Мн., 1999. - С. 124-125.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Д.В., Гричик В.В. 1994. Некоторые аспекты гнездовой биологии дроздовидной и тростниковой камышевок на Минском море // Проблемы изучения, сохранения и использования биол. разнообразия животного мира. - Тезисы докл. 7-й зоол. конфер. - Мн., 1994. - С. 292-293.</w:t>
      </w:r>
    </w:p>
    <w:p>
      <w:pPr>
        <w:pStyle w:val="Normal"/>
        <w:rPr/>
      </w:pPr>
      <w:r>
        <w:rPr>
          <w:lang w:val="en-US"/>
        </w:rPr>
        <w:t>Журавлев Д.В., Гричик В.В. 2000. Биология гнездования дроздовидной камышевки (</w:t>
      </w:r>
      <w:r>
        <w:rPr>
          <w:i/>
          <w:lang w:val="en-US"/>
        </w:rPr>
        <w:t>Acrocephalus arundinaceus</w:t>
      </w:r>
      <w:r>
        <w:rPr>
          <w:lang w:val="en-US"/>
        </w:rPr>
        <w:t>)в Беларуси //Subbuteo. -Т. 3, 2000. - №1. -С. 36-46.</w:t>
      </w:r>
    </w:p>
    <w:p>
      <w:pPr>
        <w:pStyle w:val="Normal"/>
        <w:rPr/>
      </w:pPr>
      <w:r>
        <w:rPr>
          <w:lang w:val="en-US"/>
        </w:rPr>
        <w:t xml:space="preserve">Журавлев Д.В., Дмитренок М.Г. 2001. Зимняя регистрация обыкновенного ремеза </w:t>
      </w:r>
      <w:r>
        <w:rPr>
          <w:i/>
          <w:lang w:val="en-US"/>
        </w:rPr>
        <w:t xml:space="preserve">(Remiz pendulinus) </w:t>
      </w:r>
      <w:r>
        <w:rPr>
          <w:lang w:val="en-US"/>
        </w:rPr>
        <w:t>в Беларуси // Subbuteo. - Т. 4, № 1. - 2001. - С. 55.</w:t>
      </w:r>
    </w:p>
    <w:p>
      <w:pPr>
        <w:pStyle w:val="Normal"/>
        <w:rPr/>
      </w:pPr>
      <w:r>
        <w:rPr>
          <w:lang w:val="en-US"/>
        </w:rPr>
        <w:t>Журавлев Д.В., Парейко О.А. 1999. О встречах лебедя-кликуна (</w:t>
      </w:r>
      <w:r>
        <w:rPr>
          <w:i/>
          <w:lang w:val="en-US"/>
        </w:rPr>
        <w:t>Cygnus cygnus</w:t>
      </w:r>
      <w:r>
        <w:rPr>
          <w:lang w:val="en-US"/>
        </w:rPr>
        <w:t xml:space="preserve">) в Полесском государственном радиационно-экологическом заповеднике // Subbuteo, 1999, т. 2, №1. - С. 43-44. Ключевые слова: лебеди; Cygnus cygnus (Aves); регистрация пар; весенний период; Полесский радиац.-экол. заповедник; Беларусь. В 1998 г. зарегистрировано несколько встреч лебедей в р-не разлива близ деревень Погонное и Дроньки (Гомельская обл.) в апреле (1 пара+2 пары), мае (3 пары+1 пара), октябре (3 птицы); попытки гнездования не отмечали. Беларусь, Ин-т зоологии, Минск. Библ. 3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Журавлёв М.Н. 1978. Поля орошения, их фауна и охрана. Растительность и животное население Москвы и Подмосковья. М., 1978. С. 28-29.</w:t>
      </w:r>
    </w:p>
    <w:p>
      <w:pPr>
        <w:pStyle w:val="Normal"/>
        <w:rPr/>
      </w:pPr>
      <w:r>
        <w:rPr/>
        <w:t>Журавлёв М.Н. 1990. Орнитокомплексы среднегорной зоны Большого Кавказа // Биота экосистем Большого Кавказа. - М., 1990. - С. 158-176.</w:t>
      </w:r>
    </w:p>
    <w:p>
      <w:pPr>
        <w:pStyle w:val="Normal"/>
        <w:rPr/>
      </w:pPr>
      <w:r>
        <w:rPr/>
        <w:t>Журавлёв М.Н. 1990. Орнитокомплексы среднегорной зоны Большого Кавказа // Биота экосистем Большого Кавказа. - М., 1990. - С. 158-176.</w:t>
      </w:r>
    </w:p>
    <w:p>
      <w:pPr>
        <w:pStyle w:val="Normal"/>
        <w:rPr/>
      </w:pPr>
      <w:r>
        <w:rPr/>
        <w:t>Журавлев М.Н., 1975. Миграции хищных птиц на Большом Кавказе // Материалы Всесоюзной конференции по миграциям птиц. - М. - Ч. 2. - С. 277-279.</w:t>
      </w:r>
    </w:p>
    <w:p>
      <w:pPr>
        <w:pStyle w:val="Normal"/>
        <w:rPr/>
      </w:pPr>
      <w:r>
        <w:rPr/>
        <w:t>Журавлев М.Н., 1977. Размещение кавказского тетерева // VII Всесоюзная орнитологическая конференция: Тез. докл. - Киев. - Ч. 2. - С. 213-215.</w:t>
      </w:r>
    </w:p>
    <w:p>
      <w:pPr>
        <w:pStyle w:val="Normal"/>
        <w:rPr>
          <w:lang w:val="en-US"/>
        </w:rPr>
      </w:pPr>
      <w:r>
        <w:rPr>
          <w:lang w:val="en-US"/>
        </w:rPr>
        <w:t>Журавлёв М.Н., Вихрев Н.Е., Афонин П.В. 1978. Весенний пролёт птиц в Люблинском районе Москвы. Растительность и животное население Москвы и Подмосковья. М., 1978. С. 29-30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Журавлёв М.Н., Кандауров Е.К. 1978. Пролет птиц в горах Большого Кавказа и в предгорной степи. Вторая Всесоюзная конференция по миграциям птиц. ч. 1. Алма-Ата. Наука каз. 1978. - С. 109-111. кобчик, пустельга, степная пустельга, канюк, лунь sp, осоед, перепелятник, тетеревятник-распр, мигр, биотоп. чёрный коршун-распр, мигр. </w:t>
      </w:r>
    </w:p>
    <w:p>
      <w:pPr>
        <w:pStyle w:val="Normal"/>
        <w:rPr>
          <w:lang w:val="en-US"/>
        </w:rPr>
      </w:pPr>
      <w:r>
        <w:rPr>
          <w:lang w:val="en-US"/>
        </w:rPr>
        <w:t>Журавлев М.Н., Панцелюзин М.Б. 1974. Данные по экологии и этологии серого сорокопута // Орнитология, вып. 11, 1974. - С. 373-375.</w:t>
      </w:r>
    </w:p>
    <w:p>
      <w:pPr>
        <w:pStyle w:val="Normal"/>
        <w:rPr>
          <w:lang w:val="en-US"/>
        </w:rPr>
      </w:pPr>
      <w:r>
        <w:rPr>
          <w:lang w:val="en-US"/>
        </w:rPr>
        <w:t>Журавли в СССР. 1982. Ред.: Нейфельдт И.А. Ленинград Зоологический ун-т РАН 162</w:t>
      </w:r>
      <w:r>
        <w:rPr/>
        <w:t xml:space="preserve"> с.</w:t>
      </w:r>
    </w:p>
    <w:p>
      <w:pPr>
        <w:pStyle w:val="Normal"/>
        <w:rPr>
          <w:lang w:val="en-US"/>
        </w:rPr>
      </w:pPr>
      <w:r>
        <w:rPr>
          <w:lang w:val="en-US"/>
        </w:rPr>
        <w:t>Журавли Восточной Азии. 1982. Ред.: Литвиненко Н.М., Нейфельдт И.А. Владивосток ДВО АН СССР 132</w:t>
      </w:r>
      <w:r>
        <w:rPr/>
        <w:t xml:space="preserve"> с.</w:t>
      </w:r>
    </w:p>
    <w:p>
      <w:pPr>
        <w:pStyle w:val="Normal"/>
        <w:rPr>
          <w:lang w:val="en-US"/>
        </w:rPr>
      </w:pPr>
      <w:r>
        <w:rPr>
          <w:lang w:val="en-US"/>
        </w:rPr>
        <w:t>Журавли Палеарктики. 1988. Ред.: Литвиненко Н.М., Нейфельдт И.А. Владивосток ДВО АН СССР 236</w:t>
      </w:r>
      <w:r>
        <w:rPr/>
        <w:t xml:space="preserve"> с.</w:t>
      </w:r>
    </w:p>
    <w:p>
      <w:pPr>
        <w:pStyle w:val="Normal"/>
        <w:rPr>
          <w:lang w:val="en-US"/>
        </w:rPr>
      </w:pPr>
      <w:r>
        <w:rPr>
          <w:lang w:val="en-US"/>
        </w:rPr>
        <w:t>Журавль-красавка в СССР. 1991. Ред.: Ковшарь А.Ф., Нейфельдт И.А. Алма-ата "Гылым" 160</w:t>
      </w:r>
      <w:r>
        <w:rPr/>
        <w:t xml:space="preserve"> с.</w:t>
      </w:r>
    </w:p>
    <w:p>
      <w:pPr>
        <w:pStyle w:val="Normal"/>
        <w:rPr>
          <w:rFonts w:eastAsia="MS Mincho;Arial Unicode MS"/>
          <w:lang w:val="en-US"/>
        </w:rPr>
      </w:pPr>
      <w:r>
        <w:rPr>
          <w:rFonts w:eastAsia="MS Mincho;Arial Unicode MS"/>
          <w:lang w:val="en-US"/>
        </w:rPr>
        <w:t>Журминский С. 2004. Население птиц Среднего Днестра // Интегрированное управление природными ресурсами трансграничного бассейна Днестра. - 2004. - С. 120-122. - кишинев. Ключевые слова: авифауна; видовой состав; население птиц; численность; долина Днестра</w:t>
      </w:r>
    </w:p>
    <w:p>
      <w:pPr>
        <w:pStyle w:val="Normal"/>
        <w:rPr>
          <w:lang w:val="en-US"/>
        </w:rPr>
      </w:pPr>
      <w:r>
        <w:rPr>
          <w:lang w:val="en-US"/>
        </w:rPr>
        <w:t>Жусупбаева А.А., Касыбеков Э.Ш. 2004. Характеристика весеннего населения птиц города Бишкек (Кыргызстан) // Сиб. зоол. конф., посв. 60-летию Ин-та систематики и экологии животных СО РАН. Новосибирск, 2004. С. 255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Жябялис Г.А. 1982. Некоторые данные по биологии и экологии обыкновенного канюка // Экологические исследования и охрана птиц Прибалтийских республик. - Каунас. 1982. - С. 84-86. канюк-распр, размн, смертн, числ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22:14:00Z</dcterms:created>
  <dc:creator>Numerov</dc:creator>
  <dc:description/>
  <dc:language>en-US</dc:language>
  <cp:lastModifiedBy>Numerov</cp:lastModifiedBy>
  <dcterms:modified xsi:type="dcterms:W3CDTF">2010-01-30T23:01:00Z</dcterms:modified>
  <cp:revision>8</cp:revision>
  <dc:subject/>
  <dc:title>Жариков Ю</dc:title>
</cp:coreProperties>
</file>