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eva T.</w:t>
      </w:r>
      <w:r>
        <w:rPr>
          <w:lang w:val="en-US"/>
        </w:rPr>
        <w:t>,</w:t>
      </w:r>
      <w:r>
        <w:rPr/>
        <w:t xml:space="preserve"> Belskii</w:t>
      </w:r>
      <w:r>
        <w:rPr>
          <w:lang w:val="en-US"/>
        </w:rPr>
        <w:t xml:space="preserve"> </w:t>
      </w:r>
      <w:r>
        <w:rPr/>
        <w:t xml:space="preserve">E., Kuranov B. </w:t>
      </w:r>
      <w:r>
        <w:rPr>
          <w:lang w:val="en-US"/>
        </w:rPr>
        <w:t xml:space="preserve">2006. </w:t>
      </w:r>
      <w:r>
        <w:rPr/>
        <w:t>Environmental pollution affects genetic diversity in wild bird populations</w:t>
      </w:r>
      <w:r>
        <w:rPr>
          <w:lang w:val="en-US"/>
        </w:rPr>
        <w:t xml:space="preserve"> </w:t>
      </w:r>
      <w:r>
        <w:rPr/>
        <w:t>// Mutation Research: Genetic Toxicology and</w:t>
      </w:r>
      <w:r>
        <w:rPr>
          <w:lang w:val="en-US"/>
        </w:rPr>
        <w:t xml:space="preserve"> </w:t>
      </w:r>
      <w:r>
        <w:rPr/>
        <w:t>Environmental Mutagenesis. 2006. - Vol. 608, Issue 1. - P. 8-15.</w:t>
      </w:r>
    </w:p>
    <w:p>
      <w:pPr>
        <w:pStyle w:val="Normal"/>
        <w:rPr/>
      </w:pPr>
      <w:r>
        <w:rPr/>
        <w:t>Eeva T., Hakkarainen H., Belskii E. 2009. Local survival of pied flycatcher males and females in a pollution gradient</w:t>
      </w:r>
      <w:r>
        <w:rPr>
          <w:lang w:val="en-US"/>
        </w:rPr>
        <w:t xml:space="preserve"> </w:t>
      </w:r>
      <w:r>
        <w:rPr/>
        <w:t>of a Cu-smelter // Environmental Pollution.</w:t>
      </w:r>
      <w:r>
        <w:rPr>
          <w:lang w:val="en-US"/>
        </w:rPr>
        <w:t xml:space="preserve"> </w:t>
      </w:r>
      <w:r>
        <w:rPr/>
        <w:t>2009. - Vol. 157, № 6. - P. 1857-1861.</w:t>
      </w:r>
    </w:p>
    <w:p>
      <w:pPr>
        <w:pStyle w:val="Normal"/>
        <w:rPr/>
      </w:pPr>
      <w:r>
        <w:rPr/>
        <w:t xml:space="preserve">Eichhorn G., Khrokov V.V. 2006. Decline in breeding Sociable Plover Chettusia gregaria in steppes of Naurzum and Korgalzhyn, Kazakhstan. Sandgrouse, 24 (1): 22-27.  </w:t>
      </w:r>
    </w:p>
    <w:p>
      <w:pPr>
        <w:pStyle w:val="Normal"/>
        <w:rPr/>
      </w:pPr>
      <w:r>
        <w:rPr/>
        <w:t xml:space="preserve">Ellis D.H., Ellis C.H., Pendleton G.W., Panteleev A.V., Rebrova I.V., Markin Y.M. Distribution and color variation of Gyrfalcons in Russia // J. Raptor Res. 1992. 26 (2). P. 81-88. </w:t>
      </w:r>
    </w:p>
    <w:p>
      <w:pPr>
        <w:pStyle w:val="Normal"/>
        <w:rPr/>
      </w:pPr>
      <w:r>
        <w:rPr>
          <w:lang w:val="en-US"/>
        </w:rPr>
        <w:t>Yerockhov S., Bereozovikov N. 2004. Reculiarity of White-Fronted Goose migration in Kazakhstan // 8</w:t>
      </w:r>
      <w:r>
        <w:rPr>
          <w:vertAlign w:val="superscript"/>
          <w:lang w:val="en-US"/>
        </w:rPr>
        <w:t>th</w:t>
      </w:r>
      <w:r>
        <w:rPr>
          <w:lang w:val="en-US"/>
        </w:rPr>
        <w:t xml:space="preserve"> Annual meeting of the Goose Specialist Group 5-10 March 2004. Odessa, 2004. P. 117-120.</w:t>
      </w:r>
    </w:p>
    <w:p>
      <w:pPr>
        <w:pStyle w:val="Normal"/>
        <w:rPr/>
      </w:pPr>
      <w:r>
        <w:rPr>
          <w:lang w:val="en-US"/>
        </w:rPr>
        <w:t>Yerockhov S., Bereozovikov N., Kellomaki Е., Ripatti N. 2004. Monitoring of migrating Geese in Kostanay region, NW – Kazakhstan (Мониторинг и миграции гусей в Кустанайской области, СЗ Казахстан) // 8</w:t>
      </w:r>
      <w:r>
        <w:rPr>
          <w:vertAlign w:val="superscript"/>
          <w:lang w:val="en-US"/>
        </w:rPr>
        <w:t>th</w:t>
      </w:r>
      <w:r>
        <w:rPr>
          <w:lang w:val="en-US"/>
        </w:rPr>
        <w:t xml:space="preserve"> Annual meeting of the Goose Specialist Group 5-10 March 2004. Odessa, 2004. P. 121-123.</w:t>
      </w:r>
    </w:p>
    <w:p>
      <w:pPr>
        <w:pStyle w:val="Normal"/>
        <w:rPr>
          <w:lang w:val="en-US"/>
        </w:rPr>
      </w:pPr>
      <w:r>
        <w:rPr>
          <w:lang w:val="en-US"/>
        </w:rPr>
        <w:t>Yerokhov S., Beryozovikov N., Kellomaki Е., Ripatti N. 2002. The Lesser White-fronted Goose in Kazakhstan: numbers, locations &amp; main features of its ecology in seasonal migration periods // 6-th Annual Meeting of the Goose Specialist Group of  Wetlands International. WI, 2002. P. 62-63.</w:t>
      </w:r>
    </w:p>
    <w:p>
      <w:pPr>
        <w:pStyle w:val="Normal"/>
        <w:rPr/>
      </w:pPr>
      <w:r>
        <w:rPr>
          <w:lang w:val="en-US"/>
        </w:rPr>
        <w:t xml:space="preserve">Еgorova N. 1999. Changes in raptor diversity and populations along a north-western line of the forest- steppe zone in Еuropean Russia for 50 years. Abstracts, 3-rd Еurasian Conferense of Raptor Researsh Fondation, Miculov, Czech Repablic. Buteo, supplement, pp. 45-46, 1999. </w:t>
      </w:r>
    </w:p>
    <w:p>
      <w:pPr>
        <w:pStyle w:val="Normal"/>
        <w:rPr>
          <w:lang w:val="en-US"/>
        </w:rPr>
      </w:pPr>
      <w:r>
        <w:rPr>
          <w:lang w:val="en-US"/>
        </w:rPr>
        <w:t>Еgorova N. 1999. Rare species of Falconiformes in broad- leaveel forests of Central Russia. Abstracts of the 2-nd Meeting of the Еuropean Ornitological Union. The Ring, v. 21, 1, Poland, p. 167, 1999.</w:t>
      </w:r>
    </w:p>
    <w:p>
      <w:pPr>
        <w:pStyle w:val="Normal"/>
        <w:rPr>
          <w:lang w:val="en-US"/>
        </w:rPr>
      </w:pPr>
      <w:r>
        <w:rPr>
          <w:lang w:val="en-US"/>
        </w:rPr>
        <w:t>Еgorova N.A. 2001. Rare Raptors in the Tulskie Zaseki Tula Region Russia and Neighboring Habitats // Abstracts, 4-rd Еurasian Conferense of Raptor Researsh Fondation, Seville, Spain, 2001, pp. 58-59.</w:t>
      </w:r>
    </w:p>
    <w:p>
      <w:pPr>
        <w:pStyle w:val="Normal"/>
        <w:rPr/>
      </w:pPr>
      <w:r>
        <w:rPr>
          <w:lang w:val="en-US"/>
        </w:rPr>
        <w:t xml:space="preserve">Еichhorn G., Heinicke T. 2001. Notable observation of Sociable Plover </w:t>
      </w:r>
      <w:r>
        <w:rPr>
          <w:i/>
          <w:lang w:val="en-US"/>
        </w:rPr>
        <w:t>Vanellus gregarius</w:t>
      </w:r>
      <w:r>
        <w:rPr>
          <w:lang w:val="en-US"/>
        </w:rPr>
        <w:t xml:space="preserve"> from the Tengiz-Korgalzhyn area/Central Kazakhstan // Wader Study Group Bull. 93. 2001. P. 73-76.</w:t>
      </w:r>
    </w:p>
    <w:p>
      <w:pPr>
        <w:pStyle w:val="Normal"/>
        <w:rPr/>
      </w:pPr>
      <w:r>
        <w:rPr>
          <w:lang w:val="en-US"/>
        </w:rPr>
        <w:t>Еlchin Sultanov, Shahlar Talibov, Sergey Bukreev, Gajibeck Jamirzayev 2005. Finding of Caucasian Black Grouse nest in Azerbaijan // X International symposium on grouse / Abstracts-Posters/ - Luchon, France, 2005. - p. 77.</w:t>
      </w:r>
    </w:p>
    <w:p>
      <w:pPr>
        <w:pStyle w:val="Normal"/>
        <w:rPr>
          <w:lang w:val="en-US"/>
        </w:rPr>
      </w:pPr>
      <w:r>
        <w:rPr>
          <w:lang w:val="en-US"/>
        </w:rPr>
        <w:t>Еllis D.H., Markin Y.M. 1991. Satellite Monitors Cranes Migrating from Siberia // Brolga (ICF), 1991, v. 17, N 1. С. 4-5.</w:t>
      </w:r>
    </w:p>
    <w:p>
      <w:pPr>
        <w:pStyle w:val="Normal"/>
        <w:rPr>
          <w:lang w:val="en-US"/>
        </w:rPr>
      </w:pPr>
      <w:r>
        <w:rPr>
          <w:lang w:val="en-US"/>
        </w:rPr>
        <w:t>Еllis D.H., Markin Y.M. 1991. Satellite Monitors Cranes Migrating from Siberia // J. of Еcological Society, 1991, v. 4 С. 23-28.</w:t>
      </w:r>
    </w:p>
    <w:p>
      <w:pPr>
        <w:pStyle w:val="Normal"/>
        <w:rPr>
          <w:lang w:val="en-US"/>
        </w:rPr>
      </w:pPr>
      <w:r>
        <w:rPr>
          <w:lang w:val="en-US"/>
        </w:rPr>
        <w:t>Еllis D.H., Markin Y.M., Vermillion Ch.H., Hoisington Ch.M., Sorokin A.G., Pendleton G.W.1992. Satellite telemetry reveals winter home of Еurasian Crane from Northwestern Siberia // Proc. North Am. Crane Workshop, 1992, v.6 С. 172.</w:t>
      </w:r>
    </w:p>
    <w:p>
      <w:pPr>
        <w:pStyle w:val="Normal"/>
        <w:rPr>
          <w:lang w:val="en-US"/>
        </w:rPr>
      </w:pPr>
      <w:r>
        <w:rPr>
          <w:lang w:val="en-US"/>
        </w:rPr>
        <w:t>Еllis D.H., Еllis C.H., Pendleton G.W., Panteleyev A.V., Rebrova I.V., Markin Y.M. 1992. Distribution and color variation of Gyrfalcons in Russia // J. “Raptor res.”, 1992, v. 26(2). С. 81-88.</w:t>
      </w:r>
    </w:p>
    <w:p>
      <w:pPr>
        <w:pStyle w:val="Normal"/>
        <w:rPr>
          <w:lang w:val="en-US"/>
        </w:rPr>
      </w:pPr>
      <w:r>
        <w:rPr>
          <w:lang w:val="en-US"/>
        </w:rPr>
        <w:t>Еrnst S. 1996. Zweiter Beitrag zur Vogelwelt des ostlichen Altai // Mitt. Zool. Mus. Berl. – Bd. 72. – 1996. – № 20. – P. 123 – 180.</w:t>
      </w:r>
    </w:p>
    <w:p>
      <w:pPr>
        <w:pStyle w:val="Normal"/>
        <w:rPr/>
      </w:pPr>
      <w:r>
        <w:rPr/>
        <w:t>Евдокимов В.Д. 1980. О величине кладки и размерах яиц рябинника в разных биотопах // Гнездовая жизнь птиц.  Пермь:  ПГПИ,  1980. - С. 80-82.</w:t>
      </w:r>
    </w:p>
    <w:p>
      <w:pPr>
        <w:pStyle w:val="Normal"/>
        <w:rPr/>
      </w:pPr>
      <w:r>
        <w:rPr/>
        <w:t>Евдокимов В.Д. 1982. Хронографическая изменчивость величины кладки и размеров яиц белобровика // Гнездовая жизнь птиц.  Пермь: ПГПИ, 1982. - С. 78-81.</w:t>
      </w:r>
    </w:p>
    <w:p>
      <w:pPr>
        <w:pStyle w:val="Normal"/>
        <w:rPr/>
      </w:pPr>
      <w:r>
        <w:rPr/>
        <w:t>Евдокишин С.А. 1999. Новые виды птиц Тамбовской области // Экология животных. Экология человека: Сборник научных трудов кафедры зоологии и медико-биологических дисциплин. Мичуринск, 1999. - С. 15 – 16.</w:t>
      </w:r>
    </w:p>
    <w:p>
      <w:pPr>
        <w:pStyle w:val="Normal"/>
        <w:ind w:firstLine="539"/>
        <w:rPr>
          <w:lang w:val="en-US"/>
        </w:rPr>
      </w:pPr>
      <w:r>
        <w:rPr>
          <w:lang w:val="en-US"/>
        </w:rPr>
        <w:t xml:space="preserve">Евдокишин С.А. 2003. Оологическая характеристика сороки (Pica pica) и серой вороны (Corvus cornix) в сельскохозяйственных ландшафтах Тамбовской области // Актуальные проблемы оологии, 2003. - С. 99-100. - Липецк. Ключевые слова: яйца; морфометрия; окраска; серая ворона; сорока; оология. Изучены морфологические характеристики яиц сороки и серой вороны. Изучались следующие ооморфологические показатели: величина кладки, длина, диаметр и удлиненность яиц, их фоновая окраска, густота и распределение рисунка. Линейные размеры яиц более изменчивы для серой вороны, чем для сороки. В целом форма яиц является мало варьирующим признаком внутри вида и в пределах одной кладки. Густое распределение рисунка на скорлупе яиц преобладало у обоих изучаемых видов птиц. В большинстве случаев локализация рисунка наблюдалась на тупом конце яйца и минимально - на остром. Россия, Московский пед. гос. ун-т, Москва. </w:t>
      </w:r>
    </w:p>
    <w:p>
      <w:pPr>
        <w:pStyle w:val="Normal"/>
        <w:ind w:firstLine="539"/>
        <w:rPr/>
      </w:pPr>
      <w:r>
        <w:rPr>
          <w:lang w:val="en-US"/>
        </w:rPr>
        <w:t xml:space="preserve">Евдокишин С.А. 2005. Размещение гнезд и плотность гнездования врановых птиц в агроландшафтах Тамбовской области // Растения и животные Тамбовской области: экология, кадастр, мониторинг, охрана. </w:t>
      </w:r>
      <w:r>
        <w:rPr/>
        <w:t xml:space="preserve">Сборник научных трудов. </w:t>
      </w:r>
      <w:r>
        <w:rPr>
          <w:lang w:val="en-US"/>
        </w:rPr>
        <w:t xml:space="preserve">2005. - Вып. 3. - С. 169-177. - Мичуринск. Ключевые слова: врановые; гнездование; плотность гнездования; гнезда; характер размещения; агроландшафт; Тамбовская область; Россия. Проанализированы расположение гнездовых колоний грача в зависимости от расстояния до населенного пункта, а также высота расположения гнезд врановых в агроландшафтах Центрального Черноземья. Дана сравнительная характеристика плотности гнездования врановых в сельскохозяйственных ландшафтах исследуемого региона. Сделан вывод, что характер размещения гнезд и плотность гнездования врановых птиц в агроландшафтах Тамбовской области в значительной мере определяется воздействием человека. Табл. 3. Библ. 11. </w:t>
      </w:r>
    </w:p>
    <w:p>
      <w:pPr>
        <w:pStyle w:val="Normal"/>
        <w:rPr/>
      </w:pPr>
      <w:r>
        <w:rPr/>
        <w:t>Евдокишин С.А. 2005. Серая ворона в сельскохозяйственных ландшафтах Центрального Черноземья // Экология врановых птиц в условиях естественных и антропогенных ландшафтов России. Материалы VII Всероссийской научной конференции по изучению экологии врановых птиц. Казань, 2005. - С. 69.</w:t>
      </w:r>
    </w:p>
    <w:p>
      <w:pPr>
        <w:pStyle w:val="Normal"/>
        <w:ind w:firstLine="539"/>
        <w:rPr/>
      </w:pPr>
      <w:r>
        <w:rPr>
          <w:lang w:val="en-US"/>
        </w:rPr>
        <w:t xml:space="preserve">Евдокишин С.А. 2005. Эффективность размножения врановых птиц в сельскохозяйственных ландшафтах Тамбовской области // Растения и животные Тамбовской области: экология, кадастр, мониторинг, охрана / </w:t>
      </w:r>
      <w:r>
        <w:rPr/>
        <w:t xml:space="preserve">Сборник научных трудов. </w:t>
      </w:r>
      <w:r>
        <w:rPr>
          <w:lang w:val="en-US"/>
        </w:rPr>
        <w:t xml:space="preserve">2005. - С. 178-182. - Вып. 3. - Мичуринск. Ключевые слова: сорока; серая ворона; грач; размножение; эффективность размножения; агроландшафт; Тамбовскя область; Россия. Успех размножения врановых птиц в агроландшафтах Тамбовской области определяется: а) гибелью яиц, кладок и птенцов во время пребывания их в гнездах в основном из-за воздействия человека; б) в меньшей степени гибелью эмбрионов и оплодотворенностью яиц. Наибольшая эффективность размножения серых ворон в сельскохозяйственных ландшафтах связана с: а) успешным выбором места гнездования: свои гнезда они устраивают в малодоступных и малопосещаемых для человека местах; б) надежной защитой кладки и выводков от хищников и человека, в отдельных случаях птицы предпринимают попытку нападения на человека. При большей величине кладки у сорок 15-30% гнезд разоряется людьми по различным причинам. К грачу сельское население относится терпимо. Сопоставляя полученные данные с литературными можно сделать вывод, что эффективность размножения сорок, серых ворон и грачей в сельскохозяйственных ландшафтах Тамбовской области выше, чем в урбанизированных. Табл. 1. Библ. 25. </w:t>
      </w:r>
    </w:p>
    <w:p>
      <w:pPr>
        <w:pStyle w:val="2"/>
        <w:rPr/>
      </w:pPr>
      <w:r>
        <w:rPr/>
        <w:t>Европейская часть России: мониторинг КОТР — 2003. Московская обл. — Информационный бюллетень «Ключевые орнитологические территории России», №19. 2004. С.13–14.</w:t>
      </w:r>
    </w:p>
    <w:p>
      <w:pPr>
        <w:pStyle w:val="Normal"/>
        <w:rPr>
          <w:lang w:val="en-US"/>
        </w:rPr>
      </w:pPr>
      <w:r>
        <w:rPr>
          <w:lang w:val="en-US"/>
        </w:rPr>
        <w:t>Евсиков В.И., Кривощеков Г.М., Михантьев А.И., Понько В.А., Феоктистов М.И., Фолитарек С.С., Шибанов В.В., Шило В.А., Юдин Б.С., Юрлов К.Т. 1986. Вопросы рационального использования природных ресурсов озера Чаны в связи с проблемой обводнения // Экология озера Чаны. – Новосибирск: Наука, 1986. – С. 230 – 246.</w:t>
      </w:r>
    </w:p>
    <w:p>
      <w:pPr>
        <w:pStyle w:val="Normal"/>
        <w:rPr/>
      </w:pPr>
      <w:r>
        <w:rPr>
          <w:lang w:val="en-US"/>
        </w:rPr>
        <w:t>Евстигнеев В.Ю. 1993. Птицы и ЛЭП (на примере Ульяновской области) // Материалы экологической научной конф.  студентов и выпускников биолого-почвенного  факультета Казанского ун-та, посвящ. 80-летию со дня рождения проф. В.А. Попова. – Казань, 1993. – С. 53-58.</w:t>
      </w:r>
    </w:p>
    <w:p>
      <w:pPr>
        <w:pStyle w:val="Normal"/>
        <w:rPr/>
      </w:pPr>
      <w:r>
        <w:rPr>
          <w:lang w:val="en-US"/>
        </w:rPr>
        <w:t>Евстигнеев В.Ю., Бородин О.В. 1991. Авифаунистические находки в Среднем Поволжье // Материалы 10-й Всесоюзн.  орнитол. конф., Витебск, 17-20 сент., 1991.– Минск, 1991.– Ч. 2.– Кн. 1.– С. 207-208.</w:t>
      </w:r>
    </w:p>
    <w:p>
      <w:pPr>
        <w:pStyle w:val="Normal"/>
        <w:rPr/>
      </w:pPr>
      <w:r>
        <w:rPr/>
        <w:t xml:space="preserve">Егоров В.А. 2001. Материалы к орнитофауне Сибинских озер и гор Кок-тау (Калбинское нагорье) // </w:t>
      </w:r>
      <w:r>
        <w:rPr>
          <w:lang w:val="en-US"/>
        </w:rPr>
        <w:t>Selevinia, 2001. – С.</w:t>
      </w:r>
      <w:r>
        <w:rPr/>
        <w:t xml:space="preserve"> 66-76.</w:t>
      </w:r>
    </w:p>
    <w:p>
      <w:pPr>
        <w:pStyle w:val="Normal"/>
        <w:rPr/>
      </w:pPr>
      <w:r>
        <w:rPr/>
        <w:t xml:space="preserve">Егоров В.А., Березовиков Н.Н. 2006. К орнитофауне озера Зайсан и Бухтарминского водохранилища // </w:t>
      </w:r>
      <w:r>
        <w:rPr>
          <w:i/>
        </w:rPr>
        <w:t>Рус. орнитол. журн</w:t>
      </w:r>
      <w:r>
        <w:rPr/>
        <w:t>. 15. - 310. - С. 147-170.</w:t>
      </w:r>
    </w:p>
    <w:p>
      <w:pPr>
        <w:pStyle w:val="Normal"/>
        <w:ind w:firstLine="539"/>
        <w:rPr>
          <w:lang w:val="en-US"/>
        </w:rPr>
      </w:pPr>
      <w:r>
        <w:rPr>
          <w:lang w:val="en-US"/>
        </w:rPr>
        <w:t xml:space="preserve">Егоров В.А., Березовиков Н.Н. 2006. К орнитофауне озера Зайсан и Бухтарминского водохранилища // Рус. орнитол. ж. Экспресс-вып. № 310, 2006, т.15. - С. 147-170. Ключевые слова: птицы; фауна; озеро Зайсан; Бухтарминское водохранилище; Казахстан. Приводятся дополнительные данные по Зайсану и Бухтарминскому водохранилищу, отобранные при обработке материалов прошлых лет (1962-2002) и не вошедшие в обзорную работу "Птицы Зайсанской котловины" (Березовиков, Самусев 2003). Включены сведения, уточняющие распространение и характер пребывания целого ряда видов птиц, сроки их прилета, гнездования и отлета. Приводятся более детальные данные о видовом составе птиц Бухтарминского водохранилища (затопленный участок Иртыша от Зайсана до устья Бухтармы), включая совершенно не изученные Батинские острова (июнь 1994 и 1995). Казахстан, Каф. зол., Восточно-Казахстанский гос. ун-т, Усть-Каменогорск, 492025. Библ. 29. </w:t>
      </w:r>
    </w:p>
    <w:p>
      <w:pPr>
        <w:pStyle w:val="Normal"/>
        <w:ind w:firstLine="539"/>
        <w:rPr>
          <w:lang w:val="en-US"/>
        </w:rPr>
      </w:pPr>
      <w:r>
        <w:rPr>
          <w:lang w:val="en-US"/>
        </w:rPr>
        <w:t xml:space="preserve">Егоров В.А., Березовиков Н.Н. 2007. О гнездовани сойки Garrulus glandarius в сосновых борах Калбы // Рус. орнитол. ж. Экспресс-вып. № 353, 2007, т.16. - С. 498-499. Ключевые слова: сойка; ареал; гнездовой ареал; гнездование; юго-западные границы; Казахстан; Колбинское нагорье. Боровая часть Калбинского нагорья входит в современный ареал сойки и является одним из крайних юго-западных мест ее распространения. Казахстан, Каф. зоол., Восточно-Казахстанский гос. ун-т, Усть-Каменогорск, 492025. Библ. 5. </w:t>
      </w:r>
    </w:p>
    <w:p>
      <w:pPr>
        <w:pStyle w:val="Normal"/>
        <w:rPr/>
      </w:pPr>
      <w:r>
        <w:rPr/>
        <w:t xml:space="preserve">Егоров В.А., Березовиков Н.Н. 2007. О гнездовании сойки </w:t>
      </w:r>
      <w:r>
        <w:rPr>
          <w:i/>
          <w:lang w:val="en-US"/>
        </w:rPr>
        <w:t>Garrulus</w:t>
      </w:r>
      <w:r>
        <w:rPr>
          <w:i/>
        </w:rPr>
        <w:t xml:space="preserve"> </w:t>
      </w:r>
      <w:r>
        <w:rPr>
          <w:i/>
          <w:lang w:val="en-US"/>
        </w:rPr>
        <w:t>glandarius</w:t>
      </w:r>
      <w:r>
        <w:rPr/>
        <w:t xml:space="preserve"> в сосновых борах Калбы // </w:t>
      </w:r>
      <w:r>
        <w:rPr>
          <w:i/>
        </w:rPr>
        <w:t>Рус. орнитол. журн</w:t>
      </w:r>
      <w:r>
        <w:rPr/>
        <w:t>. 16. - 353. - С. 498-499.</w:t>
      </w:r>
    </w:p>
    <w:p>
      <w:pPr>
        <w:pStyle w:val="Normal"/>
        <w:rPr>
          <w:lang w:val="en-US"/>
        </w:rPr>
      </w:pPr>
      <w:r>
        <w:rPr>
          <w:lang w:val="en-US"/>
        </w:rPr>
        <w:t>Егоров В.А., Борисов А.И. 1979. Новые данные о гнездовании птиц в Калбе // Природа и х-во вост. Казахстана. - Алма-Ата, 1979. - С. 131-139.</w:t>
      </w:r>
    </w:p>
    <w:p>
      <w:pPr>
        <w:pStyle w:val="Normal"/>
        <w:rPr/>
      </w:pPr>
      <w:r>
        <w:rPr/>
        <w:t xml:space="preserve">Егоров В.А., Самусев И.Ф., Березовиков Н.Н. 2000. Водоплавающие птицы Калбинского нагорья (Восточный Казахстан) // </w:t>
      </w:r>
      <w:r>
        <w:rPr>
          <w:lang w:val="en-US"/>
        </w:rPr>
        <w:t>Selevinia, 2000. – С.</w:t>
      </w:r>
      <w:r>
        <w:rPr/>
        <w:t xml:space="preserve"> 117-124.</w:t>
      </w:r>
    </w:p>
    <w:p>
      <w:pPr>
        <w:pStyle w:val="Normal"/>
        <w:rPr/>
      </w:pPr>
      <w:r>
        <w:rPr/>
        <w:t xml:space="preserve">Егоров В.А., Самусев И.Ф., Березовиков Н.Н. 2001. Околоводные птицы Калбинского нагорья. - Восточный Казахстан) // </w:t>
      </w:r>
      <w:r>
        <w:rPr>
          <w:i/>
        </w:rPr>
        <w:t>Рус. орнитол. журн</w:t>
      </w:r>
      <w:r>
        <w:rPr/>
        <w:t>. 10. - 165. - С. 935-951.</w:t>
      </w:r>
    </w:p>
    <w:p>
      <w:pPr>
        <w:pStyle w:val="Normal"/>
        <w:rPr>
          <w:lang w:val="en-US"/>
        </w:rPr>
      </w:pPr>
      <w:r>
        <w:rPr>
          <w:lang w:val="en-US"/>
        </w:rPr>
        <w:t xml:space="preserve">Егоров В.А., Самусев И.Ф., Березовиков Н.Н. 2001. Околоводные птицы Калбинского нагорья (Восточный Казахстан) // Рус. орнитол. ж. Экспресс-вып. N 165, 2001. - C. 935-957. Ключевые слова: авифауна; Калбинское нагорье; Вост. Казахстан; история изучение; прошлое и современное состояние; видовые очерки. Материалы полевых дневников И. А. Долгушина и М. А. Кузьминой и их коллекционных сборов в Ин-те зоологии МОН РК использованы в очерках 46 видов птиц. Еще в 50-60-е гг. XXв. озера Калбы были важнейшими местами гнездования многих видов водоплавающих и околоводных птиц на В. Казахстана. В 60-70-х гг. хоз. и рекреационное освоение озер, особенно Шыбындыкуля, Сибинских, Монастырских и Дубыгалинских, привело к исчезновению на них &gt;=15 видов гнездящихся водоплавающих и околоводных птиц: Gavia arctica, Podiceps auritus, P. nigricollis, Tadorna tadorna, Anas acuta, Aythya ferina, A. nyroca, A. fuligula, Melanitta deglandi, Mergus merganser, Grus grus, Chettusia gregaria, Glareola nordmanni, Larus minutus, Sterna hirundo и др. Исчезли уникальные гнездовья горбоносого турпана и красношейной поганки и др. птиц. Такая же участь постигла Сибинские озера, превращенные в зону массового летнего отдыха горожан. Ухудшились условия обитания птиц на Монастырских и Дубыгалинских озерах. Необходимо в ближайшее время создать Сибинский нац. парк, Каиндинский заказник, а также зоны покоя на остальных водоемах. Казахстан, Вост.-Казахстанский гос. ун-т, Усть-Каменогорск. Библ. 33. </w:t>
      </w:r>
    </w:p>
    <w:p>
      <w:pPr>
        <w:pStyle w:val="Normal"/>
        <w:rPr>
          <w:lang w:val="en-US"/>
        </w:rPr>
      </w:pPr>
      <w:r>
        <w:rPr>
          <w:lang w:val="en-US"/>
        </w:rPr>
        <w:t>Егоров В.Г. 1980. О состоянии водных и околоводных птиц Чивыркуйского залива (Байкал) // Экология и охрана птиц и млекопитающих Забайкалья.- Улан-Удэ: БФ СО АН СССР, 1980.- С. 31-37.</w:t>
      </w:r>
    </w:p>
    <w:p>
      <w:pPr>
        <w:pStyle w:val="Normal"/>
        <w:rPr>
          <w:lang w:val="en-US"/>
        </w:rPr>
      </w:pPr>
      <w:r>
        <w:rPr>
          <w:lang w:val="en-US"/>
        </w:rPr>
        <w:t>Егоров В.Г. 1981. Колониальные птицы Чивыркуйского залива оз. Байкал // Размещение и состояние гнездовий околоводных птиц на территории СССР.- М., 1981.- С. 33-34.</w:t>
      </w:r>
    </w:p>
    <w:p>
      <w:pPr>
        <w:pStyle w:val="Normal"/>
        <w:rPr>
          <w:lang w:val="en-US"/>
        </w:rPr>
      </w:pPr>
      <w:r>
        <w:rPr>
          <w:lang w:val="en-US"/>
        </w:rPr>
        <w:t xml:space="preserve">Егоров В.Г. 2003. Птицы Байкала: Атлас.- Улан-Удэ: Изд-во БНЦ СО РАН, 2003.- 176 с.  </w:t>
      </w:r>
    </w:p>
    <w:p>
      <w:pPr>
        <w:pStyle w:val="Normal"/>
        <w:rPr>
          <w:lang w:val="en-US"/>
        </w:rPr>
      </w:pPr>
      <w:r>
        <w:rPr>
          <w:lang w:val="en-US"/>
        </w:rPr>
        <w:t>Егоров В.Г., НЕКРАСОВ А.В. 1982. Годовые изменения населения колонии чаек озера Малый Арангатуй на Байкале // Проблемы экологии Прибайкалья: Тез. докл. к Всесоюз. науч. конф. (Иркутск, 19-22 окт. 1982 г.) IV. Экол. контроль наземных экосистем.- Иркутск, 1982.- С.88.</w:t>
      </w:r>
    </w:p>
    <w:p>
      <w:pPr>
        <w:pStyle w:val="Normal"/>
        <w:rPr>
          <w:lang w:val="en-US"/>
        </w:rPr>
      </w:pPr>
      <w:r>
        <w:rPr>
          <w:lang w:val="en-US"/>
        </w:rPr>
        <w:t>Егоров В.Г., Прокопьев В.Н., НЕКРАСОВ А.В. 1984. О состоянии и мерах восстановления популяций водоплавающих птиц озера Байкал // Современное состояние ресурсов водоплавающих птиц: Тез. Всесоюз. семинара (20-23 окт. 1984 г.).- М., 1984. - С. 187-188.</w:t>
      </w:r>
    </w:p>
    <w:p>
      <w:pPr>
        <w:pStyle w:val="Normal"/>
        <w:rPr/>
      </w:pPr>
      <w:r>
        <w:rPr/>
        <w:t>Егоров В.Г., Прокопьев В.Н., Некрасов А.В. 1985. О состоянии, мерах сохране</w:t>
        <w:softHyphen/>
        <w:t>ния и восстановления популяции водоплавающих птиц озера Байкал: Всес. совещ. по водоплавающим птицам. - М., октябрь 1984 г. - М., 1985.</w:t>
      </w:r>
    </w:p>
    <w:p>
      <w:pPr>
        <w:pStyle w:val="Normal"/>
        <w:rPr>
          <w:lang w:val="en-US"/>
        </w:rPr>
      </w:pPr>
      <w:r>
        <w:rPr>
          <w:lang w:val="en-US"/>
        </w:rPr>
        <w:t xml:space="preserve">Егоров Н.Н., Исаев А.П., Находкин Н.А. 2002. Орнитофауна среднего течения р. Алгама // Наземные позвоночные Якутии: Экология, распространение, численность, 2002, С. 42-50. Якутск. Ключевые слова: авифауна; Якутия; р. Алгама; аннотированный список.Приведен аннотированный список видов птиц среднего течения р. Алгама (ю.-в. Якутия); проведены данные о характере пребывания и относительной численности. Впервые в р-не отмечены рыжепоясничная ласточка и амурский свиристель. Из 139 видов птиц гнездящихся 104 (29 из них оседлые), 27 видов встречаются на пролете, 1 вид (рыжепоясничная ласточка) залетный и у 7 видов не установлен статус пребывания. Отмечены 2 новых для Якутии вида - амурский свиристель и рыжепоясничная ласточка. В долине р. Алгама отмечена интенсивная миграция многих видов мелких и средних птиц. Широкая долина хорошо разработана на выходе из Станового хребта. Она играет роль некоего "желоба" для пролета и является благоприятным местом для остановок и отдыха. Библ. 8. </w:t>
      </w:r>
    </w:p>
    <w:p>
      <w:pPr>
        <w:pStyle w:val="Normal"/>
        <w:ind w:firstLine="539"/>
        <w:rPr>
          <w:lang w:val="en-US"/>
        </w:rPr>
      </w:pPr>
      <w:r>
        <w:rPr>
          <w:lang w:val="en-US"/>
        </w:rPr>
        <w:t xml:space="preserve">Егоров Н.Н., Охлопков И.М. 2007. Новые даные по гнездованию пискульки (Anser erythropus) в Якутии // Зоол. ж. № 12, 2007, т.86. - С. 1482-1485. Ключевые слова: Anser erythropus (Aves); гнездование; Якутия; гуси. В результате исследований, выполненных в 2005 г. на одном из левых притоков нижней Лены р. Муна, удалось достоверно установить, что здесь размещается весьма значительный очаг размножения гуся пискульки (Anser erythropus) - вида, занесенного в Красную книгу Российской Федерации. Всего на маршруте сплава по исследованной реке встречено 205 пискулек. Из них 107 - птенцы, 49 - взрослые птицы, сопровождавшие выводки, 12 - взрослые особи без птенцов и 37 птиц, державшихся четырьмя группами (6, 6, 10, 15 особей). Количество птенцов в выводках, которых сопровождали взрослые птицы, варьирует от 1 до 6 (n=28), что в среднем составляет 3,8. Все встречи гусей были зафиксированы только по руслу р. Муна, и только на участке с 67°28" с.ш., 117°58" в.д. до 68°04" с.ш., 121°32" в.д., общей протяженностью 302 км. В целом, средняя плотность населения птиц на участке обитания пискулек (302 км) составила 6,8 особей (0,9 выводков) на 10 км русла, а в местах наивысшей плотности - 22,7 (3,2) и 13,8 (1,5). Россия, Ин-т биол. проблем криолитозоны СО РАН, Якутск 677980. E-mail: epusilla@mail.ru. Ил. 1. Библ. 13. </w:t>
      </w:r>
    </w:p>
    <w:p>
      <w:pPr>
        <w:pStyle w:val="Normal"/>
        <w:rPr>
          <w:rFonts w:eastAsia="MS Mincho;Arial Unicode MS"/>
          <w:lang w:val="en-US"/>
        </w:rPr>
      </w:pPr>
      <w:r>
        <w:rPr>
          <w:rFonts w:eastAsia="MS Mincho;Arial Unicode MS"/>
          <w:lang w:val="en-US"/>
        </w:rPr>
        <w:t xml:space="preserve">Егоров Н.Н., Троев С.П., Слепцов С.М. 1998. Весенняя миграция черной казарки в индигирской тундре в 1997 г.  // Бюл. Раб. группы по гусям и лебедям Вост. Европы и Сев. Азии N 4, 1998,  129-130. Ключевые слова: казарки; Branta bernicla (Aves); миграции птиц; весенний пролет; Яно-Индигирская низменность. Пролетный период Branta bernicla длился 12 дн (птицы регистрировались только в течение 3-х дн). Первые казарки наблюдались 30 мая; 8 июня шее массовый пролет (в 6 стаях учли 171 казарку). Последние черные казарки встречены 10 июня (стая из 30 шт). Ср. кол-во птиц в стае 25,4+8,6 (n=8), макс. 80. Все птицы были учтены между 5 и 9 ч. Направление пролета - С.-З., высота 150-200 м. Россия, Ин-т биол. проблем криолитозоны СО РАН, Якутск. </w:t>
      </w:r>
    </w:p>
    <w:p>
      <w:pPr>
        <w:pStyle w:val="Normal"/>
        <w:rPr>
          <w:lang w:val="en-US"/>
        </w:rPr>
      </w:pPr>
      <w:r>
        <w:rPr>
          <w:lang w:val="en-US"/>
        </w:rPr>
        <w:t>Егоров Ю Е., Аюпов А.С. 1983. О количественной оценке роли птиц в экосистемах // Орнитология. 1983. Вып. 18.</w:t>
      </w:r>
    </w:p>
    <w:p>
      <w:pPr>
        <w:pStyle w:val="Normal"/>
        <w:rPr>
          <w:lang w:val="en-US"/>
        </w:rPr>
      </w:pPr>
      <w:r>
        <w:rPr>
          <w:lang w:val="en-US"/>
        </w:rPr>
        <w:t>Егоров Ю.Е., Аюпов А.С. 1978. Влияние некоторых антропогенных, абиотических и биотических факторов на численность птиц в береговой зоне Куйбышевского водохранилища // Природные ресурсы Волжско-Камского края. Казань, 1978. Вып. 5.</w:t>
      </w:r>
    </w:p>
    <w:p>
      <w:pPr>
        <w:pStyle w:val="Normal"/>
        <w:rPr>
          <w:lang w:val="en-US"/>
        </w:rPr>
      </w:pPr>
      <w:r>
        <w:rPr>
          <w:lang w:val="en-US"/>
        </w:rPr>
        <w:t>Егоров Ю.Е., Голубева И. Д., Аюпов А.С. 1985. Изменение структуры биоценозов в связи с созданием водохранилищ // Региональные проблемы экологи. Казань, 1985. Ч. 1.</w:t>
      </w:r>
    </w:p>
    <w:p>
      <w:pPr>
        <w:pStyle w:val="Normal"/>
        <w:rPr>
          <w:lang w:val="en-US"/>
        </w:rPr>
      </w:pPr>
      <w:r>
        <w:rPr>
          <w:lang w:val="en-US"/>
        </w:rPr>
        <w:t>Егоров Ю.Е., Прохоров Е.В. 1986. Некоторые закономерности биотопического размещения лесных птиц в Волжско-Камском заповеднике // Изучение птиц СССР, их охрана и рациональное использование /Зоол. ин-т АН СССР. Л., 1986. Ч. 1. С. 215-216.</w:t>
      </w:r>
    </w:p>
    <w:p>
      <w:pPr>
        <w:pStyle w:val="Normal"/>
        <w:rPr/>
      </w:pPr>
      <w:r>
        <w:rPr/>
        <w:t xml:space="preserve">Егорова Г.В. 1998. Ооморфологическая характеристика закрытогнездящихся птиц небольшого промышленного города центра России // Актуальные проблемы оологии. Матер. II Межд. конф. стран СНГ. Липецк, 1998. </w:t>
      </w:r>
      <w:r>
        <w:rPr>
          <w:rFonts w:eastAsia="Symbol" w:cs="Symbol" w:ascii="Symbol" w:hAnsi="Symbol"/>
        </w:rPr>
        <w:t></w:t>
      </w:r>
      <w:r>
        <w:rPr/>
        <w:t xml:space="preserve"> С. 57-58.</w:t>
      </w:r>
    </w:p>
    <w:p>
      <w:pPr>
        <w:pStyle w:val="Normal"/>
        <w:rPr/>
      </w:pPr>
      <w:r>
        <w:rPr>
          <w:color w:val="000000"/>
          <w:lang w:val="en-US"/>
        </w:rPr>
        <w:t xml:space="preserve">Егорова Г.В. 2001. Особенности формирования и изменения фауны закрытогнездящихся птиц антропогенных ландшафтов. — </w:t>
      </w:r>
      <w:r>
        <w:rPr>
          <w:i/>
          <w:color w:val="000000"/>
          <w:lang w:val="en-US"/>
        </w:rPr>
        <w:t>Актуальные проблемы изучения и охраны птиц Восточной Европы и Северной Азии</w:t>
      </w:r>
      <w:r>
        <w:rPr>
          <w:color w:val="000000"/>
          <w:lang w:val="en-US"/>
        </w:rPr>
        <w:t>. Материалы международной конференции XI Орнитологическая конференция). Казань, 2001. С.223–225.</w:t>
      </w:r>
    </w:p>
    <w:p>
      <w:pPr>
        <w:pStyle w:val="Normal"/>
        <w:ind w:firstLine="539"/>
        <w:rPr>
          <w:lang w:val="en-US"/>
        </w:rPr>
      </w:pPr>
      <w:r>
        <w:rPr>
          <w:lang w:val="en-US"/>
        </w:rPr>
        <w:t xml:space="preserve">Егорова Г.В. 2006. Территориальное поведение птиц-дуплогнездников в небольшом промышленном городе // Современные проблемы орнитологии Сибири и Центральной Азии, 2006. - С. 142-145. - Вып. 3. - Улан-Удэ. Ключевые слова: птицы-дуплогнездники; территориальное поведение; небольшой промышленный город; места гнездования; распределение. Изучали особенности поведения закрытогнездящихся птиц в условиях небольшого промышленного города центра Европейской России. Отличительной чертой, характеризующей поведение закрытогнездящихся птиц города, является зависимость от определенных, возможно дефицитных укрытий, пригодных для строительства гнезда. Несмотря на достаточно высокую степень перекрывания пространственной компоненты экологических ниш этих птиц, следует отметить, что птицы при условии достаточного количества пригодных для гнездования мест, способны без видимого ущерба для репродуктивного периода в целом, распределяться по местам гнездования и вполне мирно сосуществовать на небольшом расстоянии друг от друга. Россия, Московский гос. областной пед. ин-т 142602 Орехово-Зуево, Московской обл. E-mail savik[-]s@list.ru. </w:t>
      </w:r>
    </w:p>
    <w:p>
      <w:pPr>
        <w:pStyle w:val="Normal"/>
        <w:rPr/>
      </w:pPr>
      <w:r>
        <w:rPr/>
        <w:t>Егорова Н.А. 1998. Малый подорлик в «Тульских засеках» Материалы 3-ей конференции по хищным птицам Восточной Европы и Северной Азии.- Ставрополь.-1998. Часть 2. - Ставрополь.-1998. - С. 54.</w:t>
      </w:r>
    </w:p>
    <w:p>
      <w:pPr>
        <w:pStyle w:val="Normal"/>
        <w:rPr/>
      </w:pPr>
      <w:r>
        <w:rPr/>
        <w:t>Егорова Н.А. 1999. Дневные хищные птицы и совы леса « Тульские засеки». // Вопросы естествознания. Выпуск 7.- Липецк.-1999. - С. 140-142.</w:t>
      </w:r>
    </w:p>
    <w:p>
      <w:pPr>
        <w:pStyle w:val="Normal"/>
        <w:rPr/>
      </w:pPr>
      <w:r>
        <w:rPr/>
        <w:t xml:space="preserve">Егорова Н.А. 1999. Кукша в Москве // Экология и распространение врановых птиц России и сопредельных государств. Мат-лы </w:t>
      </w:r>
      <w:r>
        <w:rPr>
          <w:lang w:val="en-US"/>
        </w:rPr>
        <w:t>V</w:t>
      </w:r>
      <w:r>
        <w:rPr/>
        <w:t xml:space="preserve"> конференции орнитологов стран СНГ. Ставрополь. 1999. - С. 53-54.</w:t>
      </w:r>
    </w:p>
    <w:p>
      <w:pPr>
        <w:pStyle w:val="Normal"/>
        <w:rPr/>
      </w:pPr>
      <w:r>
        <w:rPr/>
        <w:t>Егорова Н.А. 2000. Малый подорлик (Aquila pomarina) и бородатая неясыть (Strix nebulosa) в Дарвинском заповеднике // Материалы рабочего Совещания "Редкие виды хищных птиц севера лесной зоны Европейской части России: перспективы изучения и пути охраны". Череповец, 11</w:t>
        <w:noBreakHyphen/>
        <w:t>14 сентября 2000 г. Череповец, 2000. - С. 48</w:t>
        <w:noBreakHyphen/>
        <w:t>49.</w:t>
      </w:r>
    </w:p>
    <w:p>
      <w:pPr>
        <w:pStyle w:val="Normal"/>
        <w:rPr/>
      </w:pPr>
      <w:r>
        <w:rPr/>
        <w:t>Егорова Н.А. 2000. Малый подорлик (</w:t>
      </w:r>
      <w:r>
        <w:rPr>
          <w:i/>
          <w:lang w:val="en-US"/>
        </w:rPr>
        <w:t>Aquila</w:t>
      </w:r>
      <w:r>
        <w:rPr>
          <w:i/>
        </w:rPr>
        <w:t xml:space="preserve"> </w:t>
      </w:r>
      <w:r>
        <w:rPr>
          <w:i/>
          <w:lang w:val="en-US"/>
        </w:rPr>
        <w:t>pomarina</w:t>
      </w:r>
      <w:r>
        <w:rPr/>
        <w:t>) и бородатая неясыть(</w:t>
      </w:r>
      <w:r>
        <w:rPr>
          <w:i/>
          <w:lang w:val="en-US"/>
        </w:rPr>
        <w:t>Strix</w:t>
      </w:r>
      <w:r>
        <w:rPr/>
        <w:t xml:space="preserve"> </w:t>
      </w:r>
      <w:r>
        <w:rPr>
          <w:i/>
          <w:lang w:val="en-US"/>
        </w:rPr>
        <w:t>nebulosa</w:t>
      </w:r>
      <w:r>
        <w:rPr/>
        <w:t>) в Дарвинском заповеднике //Материалы рабочего совещания “ Редкие виды хищных птиц севера лесной зоны Европейской части России: перспективы изучения и пути охраны. Череповец, 2000. - С.48-49.</w:t>
      </w:r>
    </w:p>
    <w:p>
      <w:pPr>
        <w:pStyle w:val="Normal"/>
        <w:rPr/>
      </w:pPr>
      <w:r>
        <w:rPr/>
        <w:t>Егорова Н.А. 2000. Редкие виды дневных хищных птиц засечных лесов Европейской России // Чтения памяти профессора В. В. Станчинского, вып. 3, Смоленск, 2000. - С. 232-234.</w:t>
      </w:r>
    </w:p>
    <w:p>
      <w:pPr>
        <w:pStyle w:val="Normal"/>
        <w:rPr/>
      </w:pPr>
      <w:r>
        <w:rPr/>
        <w:t>Егорова Н.А. 2000. Тульские засеки (Тульская область) // Ключевые орнитологические территории России// Ключевые орнитологические территории международного значения в Европейской России Т. 1.-М.: Союз охраны птиц России, 2000. - С. 278.</w:t>
      </w:r>
    </w:p>
    <w:p>
      <w:pPr>
        <w:pStyle w:val="Normal"/>
        <w:rPr/>
      </w:pPr>
      <w:r>
        <w:rPr/>
        <w:t xml:space="preserve">Егорова Н.А. 2001. Малый подорлик в Тульской и на юге Калужской областей. // Материалы </w:t>
      </w:r>
      <w:r>
        <w:rPr>
          <w:lang w:val="en-US"/>
        </w:rPr>
        <w:t>VIII</w:t>
      </w:r>
      <w:r>
        <w:rPr/>
        <w:t xml:space="preserve"> региональной научной конференции 17-19 марта 1999 г. «Вопросы археологии, истории, культуры и природы Верхнего Поочья». Калуга, 2001. - С. 343-344.</w:t>
      </w:r>
    </w:p>
    <w:p>
      <w:pPr>
        <w:pStyle w:val="Normal"/>
        <w:rPr/>
      </w:pPr>
      <w:r>
        <w:rPr/>
        <w:t>Егорова Н.А. 2001. Малый подорлик. // Журнал  «Муравейник», № 7, 2001 г. - С. 12-15.</w:t>
      </w:r>
    </w:p>
    <w:p>
      <w:pPr>
        <w:pStyle w:val="Normal"/>
        <w:rPr/>
      </w:pPr>
      <w:r>
        <w:rPr/>
        <w:t xml:space="preserve">Егорова Н.А. 2001. Редкие виды дневных хищников заповедника «Калужские засеки» и сопредельных территорий // Материалы </w:t>
      </w:r>
      <w:r>
        <w:rPr>
          <w:lang w:val="en-US"/>
        </w:rPr>
        <w:t>VIII</w:t>
      </w:r>
      <w:r>
        <w:rPr/>
        <w:t xml:space="preserve"> региональной научной конференции 17-19 марта 1999 г. «Вопросы археологии, истории, культуры и природы Верхнего Поочья». Калуга, 2001. - С. 348-350.</w:t>
      </w:r>
    </w:p>
    <w:p>
      <w:pPr>
        <w:pStyle w:val="Normal"/>
        <w:rPr>
          <w:color w:val="000000"/>
          <w:lang w:val="en-US"/>
        </w:rPr>
      </w:pPr>
      <w:r>
        <w:rPr>
          <w:color w:val="000000"/>
          <w:lang w:val="en-US"/>
        </w:rPr>
        <w:t>Егорова Н.А. 2001. Соколообразные «Тульских засек» и сопредельных территорий // Актуальные проблемы изучения и охраны птиц Восточной Европы и Северной Азии. Материалы международной конференции XI Орнитологическая конференция). Казань, 2001. - С.225.</w:t>
      </w:r>
    </w:p>
    <w:p>
      <w:pPr>
        <w:pStyle w:val="Normal"/>
        <w:rPr/>
      </w:pPr>
      <w:r>
        <w:rPr/>
        <w:t>Егорова Н.А. 2001. Численность и территориальное распределение дневных хищных птиц «Тульских засек». // Тезисы докладов межрегиональной научно-практической конференции «Река Ока-третье тысячелетие» г. Калуга, 21-25 мая 2001 г., Калуга, 2001. - С.30-31.</w:t>
      </w:r>
    </w:p>
    <w:p>
      <w:pPr>
        <w:pStyle w:val="Normal"/>
        <w:rPr/>
      </w:pPr>
      <w:r>
        <w:rPr/>
        <w:t>Егорова Н.А. 2002. О пустельге замолвите слово // Журнал  «Муравейник», № 5, 2002 г. - С. 14-15.</w:t>
      </w:r>
    </w:p>
    <w:p>
      <w:pPr>
        <w:pStyle w:val="Normal"/>
        <w:rPr/>
      </w:pPr>
      <w:r>
        <w:rPr/>
        <w:t>Егорова Н.А. 2002. Пустельга обыкновенная – птица года // Биология в школе, «Школа-Пресс 1», № 1,  2002. - С. 52-55.</w:t>
      </w:r>
    </w:p>
    <w:p>
      <w:pPr>
        <w:pStyle w:val="Normal"/>
        <w:rPr/>
      </w:pPr>
      <w:r>
        <w:rPr/>
        <w:t xml:space="preserve">Егорова Н.А. 2003. Хищные птицы засечных лесов Европейской России // Материалы </w:t>
      </w:r>
      <w:r>
        <w:rPr>
          <w:lang w:val="en-US"/>
        </w:rPr>
        <w:t>IV</w:t>
      </w:r>
      <w:r>
        <w:rPr/>
        <w:t xml:space="preserve"> конференции по хищным птицам Северной Евразии; Пенза, 2003. - С. 185-187.</w:t>
      </w:r>
    </w:p>
    <w:p>
      <w:pPr>
        <w:pStyle w:val="Normal"/>
        <w:rPr/>
      </w:pPr>
      <w:r>
        <w:rPr/>
        <w:t>Егорова Н.А. 2005. О водоплавающих птицах «Тульских засек» и сопредельных территорий. // Тезисы докладов Третьего международного симпозиума «Гусеобразные птицы Северной Евразии». Санкт-Петербург, 2005. - С. 104-106.</w:t>
      </w:r>
    </w:p>
    <w:p>
      <w:pPr>
        <w:pStyle w:val="Normal"/>
        <w:rPr/>
      </w:pPr>
      <w:r>
        <w:rPr/>
        <w:t xml:space="preserve">Егорова Н.А. 2005. Популяция хищных птиц засечных дубрав Калужских и Тульских засек. //Сборник материалов докладов </w:t>
      </w:r>
      <w:r>
        <w:rPr>
          <w:lang w:val="en-US"/>
        </w:rPr>
        <w:t>VIII</w:t>
      </w:r>
      <w:r>
        <w:rPr/>
        <w:t xml:space="preserve"> Всероссийского популяционного семинара «Популяции в пространстве и времени» 11-15 апреля 2005 г. Нижний Новгород, 2005. - С. 91-93.</w:t>
      </w:r>
    </w:p>
    <w:p>
      <w:pPr>
        <w:pStyle w:val="Normal"/>
        <w:rPr/>
      </w:pPr>
      <w:r>
        <w:rPr/>
        <w:t xml:space="preserve">Егорова Н.А. 2006. О популяции хищных птиц засечных дубрав Калужских и Тульских засек. // Тезисы </w:t>
      </w:r>
      <w:r>
        <w:rPr>
          <w:lang w:val="en-US"/>
        </w:rPr>
        <w:t>XII</w:t>
      </w:r>
      <w:r>
        <w:rPr/>
        <w:t xml:space="preserve"> Международной орнитологической конференции Северной Евразии «Орнитологические исследования в Северной Евразии». Ставрополь, 2006. - С. 192-193.</w:t>
      </w:r>
    </w:p>
    <w:p>
      <w:pPr>
        <w:pStyle w:val="Normal"/>
        <w:rPr/>
      </w:pPr>
      <w:r>
        <w:rPr/>
        <w:t>Егорова Н.А. 2007. «Соловьиный вечер» в Москве как пример «народного мониторинга». // Материалы 2 Международной конференции «Зоологические исследования регионов России и Сопредельных территорий». Нижний Новгород. 2007. - С. 118-121.</w:t>
      </w:r>
    </w:p>
    <w:p>
      <w:pPr>
        <w:pStyle w:val="Normal"/>
        <w:rPr/>
      </w:pPr>
      <w:r>
        <w:rPr/>
        <w:t>Егорова Н.А. 2007. Вовлечение разных групп населения в любительскую (или спортивную) орнитологию. // Материалы 2 Международной конференции «Зоологические исследования регионов России и Сопредельных территорий». Нижний Новгород. 2007. - С. 121-124.</w:t>
      </w:r>
    </w:p>
    <w:p>
      <w:pPr>
        <w:pStyle w:val="Normal"/>
        <w:rPr/>
      </w:pPr>
      <w:r>
        <w:rPr/>
        <w:t>Егорова Н.А. 2007. О некоторых особенностях колониального гнездования лугового луня (</w:t>
      </w:r>
      <w:r>
        <w:rPr>
          <w:i/>
        </w:rPr>
        <w:t>Circus pygargus</w:t>
      </w:r>
      <w:r>
        <w:rPr/>
        <w:t>) на территории областей центра европейской России // Методы и теоретические аспекты исследования морских птиц: Материалы V Всероссийской школы по морской биологии (25-27 октября 2006 г., г. Ростов-на-Дону). Ростов-на-Дону: Изд-во ЮНЦ РАН. – 2007. - С. 240-245.</w:t>
      </w:r>
    </w:p>
    <w:p>
      <w:pPr>
        <w:pStyle w:val="Normal"/>
        <w:rPr/>
      </w:pPr>
      <w:r>
        <w:rPr/>
        <w:t xml:space="preserve">Егорова Н.А. 2007. Спортивная орнитология в России и «Соловьиные вечера» в Москве как элемент экологического воспитания разных поколений // Материалы международной научной конференции «Биология </w:t>
      </w:r>
      <w:r>
        <w:rPr>
          <w:lang w:val="en-US"/>
        </w:rPr>
        <w:t>XXI</w:t>
      </w:r>
      <w:r>
        <w:rPr/>
        <w:t xml:space="preserve"> века: теория, практика, обучение». Киев, 2007. - С. 404-405.</w:t>
      </w:r>
    </w:p>
    <w:p>
      <w:pPr>
        <w:pStyle w:val="Normal"/>
        <w:rPr/>
      </w:pPr>
      <w:r>
        <w:rPr/>
        <w:t>Егорова Н.А. 2008. Большой и малый подорлики засечных лесов в Европейской России // Изучение и охрана большого и малого подорлика в Северной Евразии. Материалы V международной конференции по хищным птицам Северной Евразии. Иваново, 4-7 февраля 2008 г. Иваново, 2008. - С. 93</w:t>
        <w:noBreakHyphen/>
        <w:t>95.</w:t>
      </w:r>
    </w:p>
    <w:p>
      <w:pPr>
        <w:pStyle w:val="Normal"/>
        <w:rPr/>
      </w:pPr>
      <w:r>
        <w:rPr/>
        <w:t xml:space="preserve">Егорова Н.А., Авданин В.О. 2006. «Соловьиные вечера» в Москве // Тезисы </w:t>
      </w:r>
      <w:r>
        <w:rPr>
          <w:lang w:val="en-US"/>
        </w:rPr>
        <w:t>XII</w:t>
      </w:r>
      <w:r>
        <w:rPr/>
        <w:t xml:space="preserve"> Международной орнитологической конференции Северной Евразии «Орнитологические исследования в Северной Евразии». Ставрополь, 2006. - С. 193-194.</w:t>
      </w:r>
    </w:p>
    <w:p>
      <w:pPr>
        <w:pStyle w:val="Normal"/>
        <w:rPr>
          <w:lang w:val="en-US"/>
        </w:rPr>
      </w:pPr>
      <w:r>
        <w:rPr>
          <w:lang w:val="en-US"/>
        </w:rPr>
        <w:t>Егорова Н.А., Калашникова О.А. 2006. Программа «Птицы города» на Московской городской станции юных натуралистов // Орнитологические исследования в Северной Евразии. Тезисы XII Межд. орнитол. конф. Северной Евразии, Ставрополь (31 января – 5 февраля). - С. 194–196.</w:t>
      </w:r>
    </w:p>
    <w:p>
      <w:pPr>
        <w:pStyle w:val="Normal"/>
        <w:rPr/>
      </w:pPr>
      <w:r>
        <w:rPr/>
        <w:t>Егорова Н.А., Калашникова О.А., Костин А.Б. 1998. Численность и распространение канюков в засечных лесах // Материалы 3-ей конференции по хищным птицам Восточной Европы и Северной Азии.- Ставрополь. - 1998. Часть 1. С.40.</w:t>
      </w:r>
    </w:p>
    <w:p>
      <w:pPr>
        <w:pStyle w:val="Normal"/>
        <w:rPr/>
      </w:pPr>
      <w:r>
        <w:rPr/>
        <w:t>Егорова Н.А., Костин А.Б. 2000. Калужские засеки (Калужская область) // Ключевые орнитологические территории России // Ключевые орнитологические территории международного значения в Европейской России Т. 1.-М.: Союз охраны птиц России, 2000. - С. 257-258.</w:t>
      </w:r>
    </w:p>
    <w:p>
      <w:pPr>
        <w:pStyle w:val="Normal"/>
        <w:rPr/>
      </w:pPr>
      <w:r>
        <w:rPr/>
        <w:t>Егорова Н.А., Костин А.Б., Соловков Д.А. 1998. Хищные птицы леса «Тульские засеки» // Материалы 3-ей конференции по хищным птицам Восточной Европы и Северной Азии.- Ставрополь. - 1998. Часть 1. - С.41</w:t>
      </w:r>
    </w:p>
    <w:p>
      <w:pPr>
        <w:pStyle w:val="Normal"/>
        <w:rPr/>
      </w:pPr>
      <w:r>
        <w:rPr/>
        <w:t xml:space="preserve">Егорова Н.А., Начаркин Г.А. 2003. Хищные птицы национального парка «Валдай» // Материалы </w:t>
      </w:r>
      <w:r>
        <w:rPr>
          <w:lang w:val="en-US"/>
        </w:rPr>
        <w:t>IV</w:t>
      </w:r>
      <w:r>
        <w:rPr/>
        <w:t xml:space="preserve"> конференции по хищным птицам Северной Евразии; Пенза, 2003. - С. 183-185.</w:t>
      </w:r>
    </w:p>
    <w:p>
      <w:pPr>
        <w:pStyle w:val="Normal"/>
        <w:rPr>
          <w:lang w:val="en-US"/>
        </w:rPr>
      </w:pPr>
      <w:r>
        <w:rPr>
          <w:lang w:val="en-US"/>
        </w:rPr>
        <w:t>Егорычева Е.С. 2002. Тяжелые металлы в птицах Пермской области // Фундаментальные и прикладные проблемы популяционной биологии: Сб. тез. докл. VI Всерос. популяц. семинара : 2-6 дек. 2002 г. / Нижнетаг. гос. пед. ин-т; ИЭРиЖ УрО РАН; Марийский гос.ун-т. - Нижний Тагил: 2002. - С.41 - 42.</w:t>
      </w:r>
    </w:p>
    <w:p>
      <w:pPr>
        <w:pStyle w:val="Normal"/>
        <w:rPr>
          <w:lang w:val="en-US"/>
        </w:rPr>
      </w:pPr>
      <w:r>
        <w:rPr>
          <w:lang w:val="en-US"/>
        </w:rPr>
        <w:t>Едранов Е.А., Ластухин А.А. 1995. Организация школьных  дендрариев  и привлечение в них птиц // Экологический вестник Чувашии. Вып. 8.  – Чебоксары, 1995. - С. 89-95.</w:t>
      </w:r>
    </w:p>
    <w:p>
      <w:pPr>
        <w:pStyle w:val="Normal"/>
        <w:rPr>
          <w:rFonts w:eastAsia="MS Mincho;Arial Unicode MS"/>
        </w:rPr>
      </w:pPr>
      <w:r>
        <w:rPr>
          <w:rFonts w:eastAsia="MS Mincho;Arial Unicode MS"/>
        </w:rPr>
        <w:t xml:space="preserve">Ежегодный отчет. - 2003. Сведения, относящиеся к заглавию: Информационно-справочный материал о работе Московского зоопарка в 2003 году. М. Ключевые слова: Московский зоопарк; ежегодный отчет. - 2003; информационно-справочный материал. Содержание отчета о работе Московского зоопарка за 2003 г. - Общие сведения (посещаемость, штаты, работа с коллекциями и др.). Методическая и научная работа - просветительная работа, работа научной библиотеки, архивная работа, работа кружка юных биологов зоопарка, методическая работа, издания зоопарка, н.-и. работа (публикации сотрудников), международные связи. Зоотехническая и ветеринарная работа: комплектование коллекций, работа зоол. отделов, ветеринария. Садово-парковая работа. Ремонтно-строительные работы. История зоопарка. В приложении дан систематический список животных зоопарка. </w:t>
      </w:r>
    </w:p>
    <w:p>
      <w:pPr>
        <w:pStyle w:val="Normal"/>
        <w:ind w:firstLine="539"/>
        <w:rPr>
          <w:lang w:val="en-US"/>
        </w:rPr>
      </w:pPr>
      <w:r>
        <w:rPr>
          <w:lang w:val="en-US"/>
        </w:rPr>
        <w:t xml:space="preserve">Ежков В.О. 2007. Патоморфологические особенности проявления незаразной патологии у диких и экзотических птиц // Вет. врач № 4, 2007. - С. 36-38. Ключевые слова: птицы; незаразная патология; условия содержания; содержание птиц в неволе. Изучены сравнительные особенности развития незаразной патологии в зависимости от типа кормления и содержания у хищных и растительноядных диких, экзотических, декоративных птиц. Россия, ГУ Татарский НИИ АХП РАСХН, Казань. Фото 1. Библ. 4. </w:t>
      </w:r>
    </w:p>
    <w:p>
      <w:pPr>
        <w:pStyle w:val="Normal"/>
        <w:rPr>
          <w:lang w:val="en-US"/>
        </w:rPr>
      </w:pPr>
      <w:r>
        <w:rPr>
          <w:lang w:val="en-US"/>
        </w:rPr>
        <w:t xml:space="preserve">Ежов А.В. 2002. Бюджет активности птенца орлана-белохвоста в период выкармливания // Современные проблемы физиологии и экологии морских животных (рыбы, птицы, млекопитающие), 2002, - C. 64-66. Ключевые слова: орланы; Haliaeetus albicilla (Aves); выкармливание птенца; бюджет активности. Наблюдения за птенцом орлана-белохвоста в гнезде велись на о. Малая Демениха (Кандалактский залив). В 1-й период жизни птенец не летает и все время находится в гнезде, во 2-й - увеличиваются физические нагрузки и разнообразие поведения. Подробное описание бюджета активности птенца. Россия, Мурманский морской биол. ин-т КНЦ РАН, Мурманск. </w:t>
      </w:r>
    </w:p>
    <w:p>
      <w:pPr>
        <w:pStyle w:val="Normal"/>
        <w:ind w:firstLine="539"/>
        <w:rPr>
          <w:lang w:val="en-US"/>
        </w:rPr>
      </w:pPr>
      <w:r>
        <w:rPr>
          <w:lang w:val="en-US"/>
        </w:rPr>
        <w:t xml:space="preserve">Ежова О.В., Лутфуллина Г.Р. 2006. Фенология весенней миграции и концентрации птиц в окрестностях города Ижевска (пойма реки Позимь) // Экология в меняющемся мире, 2006. - С. 65-66. - Екатеринбург. Ключевые слова: птицы; миграции; фенология; весенний прилет; окрестности Ижевска. Пойма р. Позимь является место обитания для 141 вида птиц, что составляет 64,4% орнитофауны Удмуртии, среди которых 129 перелетных. Особую значимость территория приобретает как место концентрации птиц. Наиболее всего орнитофауна территории в период весенней миграции зависит от среднесуточной температуры воздуха (СТВ) и уровня воды в пойме. Коэффициент корреляции между СТВ и числом видов птиц составил 0,69 (p&lt;0,05), а между СТВ и численностью птиц - 0,31 (p&lt;0,05). Связь качественного и количественного состава орнитофауны от уровня воды в пойме - r=0,53 и 0,52, соответственно (p&lt;0,05). Однако характер связи может быть различной, а зависимости от условий сезона. Наиболее зависимы от параметров среды птицы водно-болотного комплекса. На основании сопряженности динамики качественного состава орнитофауны с сезонными изменениями среды выделяются 4 волны прилета. Большинство видов птиц - в среднем 64,5% от числа общих мигрантов - прилетают в сходное фенологическое время на различные территории (проанализированы группы птиц, выделенные для Беловежской пущи, Казахстана, Санкт-Петербурга, Украины. Россия, Удмуртский госун-т, Ижевск. </w:t>
      </w:r>
    </w:p>
    <w:p>
      <w:pPr>
        <w:pStyle w:val="TextBodyIndent"/>
        <w:rPr/>
      </w:pPr>
      <w:r>
        <w:rPr/>
        <w:t>Ежова С. А. 1995. Сравнительный анализ растительности в окружении гнезд пеночек // Экол. и охрана окруж. среды : Тез. окл. 2 Междунар. науч.-практ. конф., [Пермь], 12-15 сент., 1995. Ч. 3. - Пермь, 1995. - С. 11-12.  Проведены описания растительности вокруг гезд (в ч-3 м) пеночек трещатки (Т; 20 гнезд) и веснички (В; 11). Существенных различий в суммарной плотности стволов, приходящихся на каждое гнездо не отмечено. Различия выражены при оценке вертикальной структуры: в 1 и 2 ярусах преобладает береза; дуб и осина образуют примесь, чаще всего находятся в стадии подроста и преобладают в окружении гнезд Т; вокруг гнезд В больше стволиков кустарниковых пород. Сомкнутость крон над гнездами Т 80%, В - 50%; освещенность участков Т в ср. – 1920 лк, у В - 3850 лк. В занимает краевые участки леса с более густым и высоким травостоем; Т гнездится вблизи лесных дорог и трошинок, у тонких стволиков подлеска высотой до 1, 5 м. Московский педун-т.</w:t>
      </w:r>
    </w:p>
    <w:p>
      <w:pPr>
        <w:pStyle w:val="Normal"/>
        <w:rPr>
          <w:rFonts w:eastAsia="MS Mincho;Arial Unicode MS"/>
        </w:rPr>
      </w:pPr>
      <w:r>
        <w:rPr>
          <w:rFonts w:eastAsia="MS Mincho;Arial Unicode MS"/>
        </w:rPr>
        <w:t xml:space="preserve">Ежова С.А. 1985. Эффективность размножения птиц в лесах центра Европейской части СССР. Фауна и экология наземных позвоночных животных на территориях с разной степенью антропогенного воздействия. М. Изд. МГПИ. 1985. - С. 99-111. дербник-распр, размн, биотоп, соц. </w:t>
      </w:r>
    </w:p>
    <w:p>
      <w:pPr>
        <w:pStyle w:val="Normal"/>
        <w:rPr>
          <w:lang w:val="en-US"/>
        </w:rPr>
      </w:pPr>
      <w:r>
        <w:rPr>
          <w:lang w:val="en-US"/>
        </w:rPr>
        <w:t>Ежова С.А. 1990. Население птиц луговых сообществ Липецкой области, подверженных антропогенному воздействию // Материалы Всесоюзного научно-методического совещания зоологов педвузов. Ч.2. – Махачкала, 1990. – С. 82-83.</w:t>
      </w:r>
    </w:p>
    <w:p>
      <w:pPr>
        <w:pStyle w:val="Normal"/>
        <w:rPr/>
      </w:pPr>
      <w:r>
        <w:rPr>
          <w:kern w:val="2"/>
          <w:lang w:val="en-US"/>
        </w:rPr>
        <w:t>Ежова С.А. 1991. Материалы по биотопическим связям птиц в устье реки Самур в период сезонных миграций // Малоизученные птицы Северного Кавказа. – Ставрополь, 1991. – С. 52-57.</w:t>
      </w:r>
    </w:p>
    <w:p>
      <w:pPr>
        <w:pStyle w:val="Normal"/>
        <w:rPr/>
      </w:pPr>
      <w:r>
        <w:rPr/>
        <w:t xml:space="preserve">Ежова С.А., Бутьев В.Т. 1984. Особенности размещения гнезд экологически близких видов дроздов при совместном обитании // Проблемы региональной экологии животных в цикле зоологических дисциплин педвуза / Тезисы докладов Ш Всесоюз. конф. зоологов пед. институтов 3-5 октября 1984 г. Витебск, 1984, часть 1. - С. 70-71. </w:t>
      </w:r>
    </w:p>
    <w:p>
      <w:pPr>
        <w:pStyle w:val="Normal"/>
        <w:rPr>
          <w:lang w:val="en-US"/>
        </w:rPr>
      </w:pPr>
      <w:r>
        <w:rPr>
          <w:lang w:val="en-US"/>
        </w:rPr>
        <w:t>Ежова С.А., Бутьев В.Т. 1997. Население птиц луговых сообществ Липецкой области // Научное наследие П.П.Семенова-Тян-Шанского и его роль в развитии современной науки. - Липецк, 1997. - С. 27-29.</w:t>
      </w:r>
    </w:p>
    <w:p>
      <w:pPr>
        <w:pStyle w:val="Normal"/>
        <w:rPr/>
      </w:pPr>
      <w:r>
        <w:rPr/>
        <w:t xml:space="preserve">Екимов Е.В. 2005. Условия обитания филин в Чулымо-Енисейской и Южно-Минусинской котловинах </w:t>
      </w:r>
      <w:r>
        <w:rPr>
          <w:lang w:val="en-US"/>
        </w:rPr>
        <w:t xml:space="preserve">// Совы Северной Евразии (Волков С.В., Морозов В.В., Шариков А.В. – ред.).– Москва, 2005.– С. </w:t>
      </w:r>
      <w:r>
        <w:rPr/>
        <w:t>382</w:t>
      </w:r>
    </w:p>
    <w:p>
      <w:pPr>
        <w:pStyle w:val="Normal"/>
        <w:rPr>
          <w:lang w:val="en-US"/>
        </w:rPr>
      </w:pPr>
      <w:r>
        <w:rPr>
          <w:lang w:val="en-US"/>
        </w:rPr>
        <w:t>Екимов Е.В. Трофические связи и пространственное размещение совообразных в Средней Сибири Ключевые слова: совы; трофические связи; пространственное размещение; воздействие на структуру популяций грызунов; Средняя Сибирь.Впервые для региона проведена инвентаризация сведений о распространении сов. Выявлена и описана региональная специфика пространственного размещения филина, сплюшки, ушастой и болотной сов. Изучены трофические связи, выявлены и описаны внутрипопуляционные вариации состава и соотношения кормовых объектов филина, ушастой и болотной сов, различия в питании самцов и самок филина. Исследовано влияние конкурентных отношений на состав кормовых объектов совообразных. Осуществлена оценка воздействия хищнической деятельности сов на половую и возрастную структуру популяций грызунов. диссертация.</w:t>
      </w:r>
    </w:p>
    <w:p>
      <w:pPr>
        <w:pStyle w:val="Normal"/>
        <w:rPr>
          <w:lang w:val="en-US"/>
        </w:rPr>
      </w:pPr>
      <w:r>
        <w:rPr>
          <w:lang w:val="en-US"/>
        </w:rPr>
        <w:t xml:space="preserve">Екимова И.В. 1999. Изменения терморегуляции при лихорадке у голубей // Физиол. механ. природ. адапт., 1999, С. 48-49. Ключевые слова: голуби; терморегуляция; лихорадка; изменения температуры; гипоталамус; брюшная полость; частота дыхания; частота сердцебиений. Лихорадку у голубей вызывали внутривенным введением липополисахарида (ЛПС) (Еscherichia coli 0111:В4) в дозе 5 мкг/кг (0,2 мл) за 3,4 ч до наступления темной фазы суток. Проводили непрерывную компьютерную регистрацию (в течение 24 ч) т-р гипоталамуса (Тг), брюшной полости (Тб), грудной мышцы (Тм), кожи лапы (Тл). ЭМГ грудной мышцы, частоты дыхания (ЧД) и сердечных сокращений (ЧСС). Установлено, что через 1,5 ч после введения ЛПС Тг снижается на 0,4°С (что может быть следствием эндотоксинового шока); затем она возрастает и достигает макс. уровня (на 1,2°C выше, чем в контроле) через 4,5 ч после инъекции. Тг возвращается к контрольным значениям через 9 ч с момента введения эндотоксина. Примерно такая же картина и в изменении Тб. Изучение показателей теплоотдачи и теплопродукции показало, что в период роста Тг и Тб при развитии лихорадки у голубей происходит снижение Тл почти до уровня т-ры окружающей среды (развитие периферической вазоконстрикции), увеличивается ЧД и ЧСС, повышается терморегуляторный тонус в грудной мышце и увеличивается Тм. Предположено, что возрастание Тг и Тб при лихорадке у голубей связано с уменьшением теплоотдачи и увеличением теплопродукции сократительного термогенеза. </w:t>
      </w:r>
    </w:p>
    <w:p>
      <w:pPr>
        <w:pStyle w:val="Normal"/>
        <w:rPr/>
      </w:pPr>
      <w:r>
        <w:rPr>
          <w:lang w:val="en-US"/>
        </w:rPr>
        <w:t xml:space="preserve">Екимова И.В. 2005. Терморегуляция у голубя </w:t>
      </w:r>
      <w:r>
        <w:rPr>
          <w:i/>
          <w:lang w:val="en-US"/>
        </w:rPr>
        <w:t>Columba livia</w:t>
      </w:r>
      <w:r>
        <w:rPr>
          <w:lang w:val="en-US"/>
        </w:rPr>
        <w:t xml:space="preserve"> при стрессе, вызванном депривацией пищи // Ж. эволюц. биохимии и физиол. № 1, 2005. - т. 41. - С. 62-68. Ключевые слова: голуби; терморегуляция; стресс; депривация пищи. Установлено, что развитие ночной гипотермии у голубей как основной стратегии выживания при стрессе, вызванном депривацией пищи, связано с более значительным, чем в контроле (при неограниченном потреблении пищи), угнетением теплопродукции в ходе сократительного и, возможно, несократительного термогенеза, а также небольшим повышением теплоотдачи через кожные покровы открытых частей тела. Доминирующими факторами выхода из ночной гипотермии при голодании являются более ранняя и более мощная по сравнению с контролем активация сократительного термогенеза и длительная периферическая вазоконстрикция, приводящая к уменьшению теплоотдачи. Предполагается, что уменьшение теплоотдачи является дополнительным наряду со значительным снижением т-ры тела и мозга адаптивным механизмом, способствующим экономии расходов энергии и уменьшению стресса, вызванного голоданием. Россия, Ин-т эвол. физиологии и биохимии РАН, С.-Петербург. Библ. 35. </w:t>
      </w:r>
    </w:p>
    <w:p>
      <w:pPr>
        <w:pStyle w:val="Normal"/>
        <w:rPr>
          <w:lang w:val="en-US"/>
        </w:rPr>
      </w:pPr>
      <w:r>
        <w:rPr>
          <w:lang w:val="en-US"/>
        </w:rPr>
        <w:t xml:space="preserve">Екимова И.В., Пастухов Ю.Ф. 2002. ГАМК-ергическая система среднего мозга участвует в контроле сна и температурного гомеостаза у голубей // Докл. РАН N 1, 2002, т.387, - С. 121-124. Ключевые слова: сон; средний мозг; мусцимол; бикукуллин; голуби. Микроинъекции мусцимола в области I-II сопровождаются увеличением медленноволнового сна (МВС), в область III - увеличением МВС и парадоксального сна (ПС), а в область IV - увеличением бодрствования. При этом наиболее длительное снижение температуры мозга (при микроинъекциях мусцимола в область III) обусловлено увеличением теплоотдачи (путем периферической вазодилатации) и уменьшением теплопродукции сократительной активности мышц, характерными для эпизодов МВС. Действие бикукуллина (области I-III) направлено на уменьшение или ПС (области I-II), или МВС (область III). Эти особенности отражают различия в структурно-функциональной организации ГАМК-ергической системы в пределах среднего мозга у голубей. Россия, Ин-т эвол. физиол. и биохим. им. И. М. Сеченова РАН, С.-Петербург. Библ. 12. </w:t>
      </w:r>
    </w:p>
    <w:p>
      <w:pPr>
        <w:pStyle w:val="Normal"/>
        <w:rPr/>
      </w:pPr>
      <w:r>
        <w:rPr>
          <w:lang w:val="en-US"/>
        </w:rPr>
        <w:t>Екимова</w:t>
      </w:r>
      <w:r>
        <w:rPr>
          <w:rFonts w:eastAsia="MS Mincho;Arial Unicode MS"/>
        </w:rPr>
        <w:t xml:space="preserve"> И.В., Пастухов Ю.Ф. </w:t>
      </w:r>
      <w:r>
        <w:rPr>
          <w:rFonts w:eastAsia="MS Mincho;Arial Unicode MS"/>
          <w:lang w:val="en-US"/>
        </w:rPr>
        <w:t xml:space="preserve">2005. </w:t>
      </w:r>
      <w:r>
        <w:rPr>
          <w:rFonts w:eastAsia="MS Mincho;Arial Unicode MS"/>
        </w:rPr>
        <w:t xml:space="preserve">Участие ГАМК-ергических механизмов вентролатеральной преоптической области гипоталамуса в регуляции состояний сна и бодрствования и температурного гомеостазиса у голубя </w:t>
      </w:r>
      <w:r>
        <w:rPr>
          <w:rFonts w:eastAsia="MS Mincho;Arial Unicode MS"/>
          <w:i/>
        </w:rPr>
        <w:t>Columba livia</w:t>
      </w:r>
      <w:r>
        <w:rPr>
          <w:rFonts w:eastAsia="MS Mincho;Arial Unicode MS"/>
        </w:rPr>
        <w:t xml:space="preserve"> // Ж. эволюц. биохимии и физиол. - № 4. - 2005. - т.41. - С. 356-363. Ключевые слова: гипоталамус; вентролатеральная преоптическая область; ГАМК; сон; бодрствование; голуби. У представителей класса птиц (голуби) впервые проведен сравнительный анализ пробуждающих, сомногенных и терморегуляторных эффектов агонистов и антагонистов ГАМК[А, Б]-рецепторов при их микроинъекциях к популяциям нейронов вентролатеральной преоптической области (ВЛПО) гипоталамуса. Установлено следующее: 1) в ВЛПО гипоталамуса содержатся гетерогенные по своей функции и представленности типов рецепторов популяции нейронов, участвующие в контроле бодрствования, сна и терморегуляции; 2) преимущественно в каудальном отделе ВЛПО гипоталамуса локализованы исполнительные ГАМК[А]-ергические механизмы поддержания медленноволнового сна (МВС); 3) в ростральном и каудальном отделах ВЛПО локализованы ГАМК[А, Б]-ергические механизмы контроля температурного гомеостазиса. Предполагается, что поддержание МВС зависит от повышения активности тормозных ГАМК-ергических механизмов ВЛПО, приводящих к инактивации нейронных сетей бодрствования за ее пределами, и от ослабления активности активирующих аминергических систем, представленных в преоптической области и за ее пределами. Россия, Ин-т эволюционной физиол. РАН, Санкт-Петербург. Библ. 36</w:t>
      </w:r>
    </w:p>
    <w:p>
      <w:pPr>
        <w:pStyle w:val="Normal"/>
        <w:rPr>
          <w:rFonts w:eastAsia="MS Mincho;Arial Unicode MS"/>
          <w:lang w:val="en-US"/>
        </w:rPr>
      </w:pPr>
      <w:r>
        <w:rPr>
          <w:rFonts w:eastAsia="MS Mincho;Arial Unicode MS"/>
          <w:lang w:val="en-US"/>
        </w:rPr>
        <w:t>Елаев Э. Н. 2005. Диссертация. Пространственно-временная организация сообществ птиц в зоне контакта тайги и степи (юг Восточной Сибири). Ключевые слова: сообщества птиц; зона контакта тайги и степи; юг Вост. Сибири; пространственно-временная организация. Расширены представления об экотонных территориях как пограничной полосе между сопредельными природными зонами и ландшафтами. В пределах юга Вост. Сибири, взятой как модельная экотонная территория, выделены особые суббореальные фитокомплексы, характеризующиеся определенной степенью остепененности и специфичной фауной. Впервые проведен систематический, экологический и орнитогеографический анализ структуры фауны и населения птиц на 2-х уровнях организации - зональном (т. е. в пределах природной зоны) и ландшафтно-биотопическом. Создана целостная система представлений о своеобразии орнитофауны и особенностях экологии птиц экотонных территорий в связи со спецификой региона. Выявлены особенности динамики фауны в пространстве и во времени, раскрыты общие закономерности пространственно-временной организации сообществ птиц юга Вост. Сибири. Рассмотрены нек-рые вопросы истории становления орнитофауны в зоне контакта тайги и степи и обоснованы возможные пути формирования ее гетерогенной структуры. Разработана оригинальная классификация птиц экотонных экосистем, основанная на эколого-биоценотическом подходе. Предложена типология географических комплексов птиц по характеру современных гнездовых ареалов. Обобщение собранных материалов позволило выявить в бассейне озера Байкал сеть ключевых орнитологических территорий, перспективных для сохранения видового разнообразия птиц региона, а также разработать рекомендации по охране уязвимых видов птиц. Обоснована сохранение видового богатства фауны за счет разнообразия ландшафтов</w:t>
      </w:r>
    </w:p>
    <w:p>
      <w:pPr>
        <w:pStyle w:val="Normal"/>
        <w:rPr>
          <w:lang w:val="en-US"/>
        </w:rPr>
      </w:pPr>
      <w:r>
        <w:rPr>
          <w:lang w:val="en-US"/>
        </w:rPr>
        <w:t>Елаев Э.Н. 1991. Распределение и оценка численности синиц в гнездовой период в лесных ландшафтах бассейна Байкала // Биологические ресурсы и ведение государственных кадастров Бурятской ССР: Матер. науч. конф.- Улан-Удэ, 1991.- С. 70-71.</w:t>
      </w:r>
    </w:p>
    <w:p>
      <w:pPr>
        <w:pStyle w:val="Normal"/>
        <w:rPr>
          <w:lang w:val="en-US"/>
        </w:rPr>
      </w:pPr>
      <w:r>
        <w:rPr>
          <w:lang w:val="en-US"/>
        </w:rPr>
        <w:t>Елаев Э.Н. 1991. Хозяйственное значение и некоторые экологические особенности привлечения синиц в бассейне оз. Байкал // Биологические ресурсы и ведение государственных кадастров Бурятской ССР: Матер. науч. конф.- Улан-Удэ, 1991.- С. 69-70.</w:t>
      </w:r>
    </w:p>
    <w:p>
      <w:pPr>
        <w:pStyle w:val="Normal"/>
        <w:rPr>
          <w:lang w:val="en-US"/>
        </w:rPr>
      </w:pPr>
      <w:r>
        <w:rPr>
          <w:lang w:val="en-US"/>
        </w:rPr>
        <w:t>Елаев Э.Н. 1991. Экология большой синицы в Забайкалье // Экология и фауна птиц Восточной Сибири.- Улан-Удэ, 1991.- С. 55-70.</w:t>
      </w:r>
    </w:p>
    <w:p>
      <w:pPr>
        <w:pStyle w:val="Normal"/>
        <w:rPr>
          <w:lang w:val="en-US"/>
        </w:rPr>
      </w:pPr>
      <w:r>
        <w:rPr>
          <w:lang w:val="en-US"/>
        </w:rPr>
        <w:t>Елаев Э.Н. 1992. Сравнительная экология синиц в Западном Забайкалье.- Автореф. дис. … канд. биол. наук.- М., 1992.- 16 с.</w:t>
      </w:r>
    </w:p>
    <w:p>
      <w:pPr>
        <w:pStyle w:val="Normal"/>
        <w:rPr>
          <w:rFonts w:eastAsia="MS Mincho;Arial Unicode MS"/>
          <w:lang w:val="en-US"/>
        </w:rPr>
      </w:pPr>
      <w:r>
        <w:rPr>
          <w:rFonts w:eastAsia="MS Mincho;Arial Unicode MS"/>
          <w:lang w:val="en-US"/>
        </w:rPr>
        <w:t xml:space="preserve">Елаев Э.Н. 1996. Вертикальное рапределение периферийных популяций птиц как отражение их эволюции (на примере синиц рода Parus)  // Сохранение биол. разнообразия в Байк. регионе: пробл., подходы, практ., 1996, 166-168. Ключевые слова: синицы; Parus (Aves); периферийные популяции; вертикальное распределение; эволюция. Наблюдения за 6 видами синиц рода Parus - P. palustris, P. montanus, P. cinctis, P. ater, P. cyanus, P. major проведены в с.-в. Прибайкалье. Каждый вид занимает строго определенный высотный пояс. Широкий диапазон высот (570-1300 м н. у. м.) и наибольшее разнообразие биотопов - от террасовых сосновых и сосново-березовых лесов до лиственничного редколесья - имеет только буроголовая гаичка. Распространение московки, также встречающейся в разных высотных поясах, зависит от наличия в них еловых насаждений; она гнездится как в долине р. Баргузин, так и в межгорных понижениях на высоте 1000-1300 м. Др. синицы приурочены к местообитаниям, типичным для них: сероголовая гаичка - к лиственничному редколесью (1500-1600 м), черноголовая гаичка, белая лазоревка и большая синица - к пойменным зарослям ив с примесью березы и тополя (соотв. 513-523 м, 486-495 м, 486-570 м). Такой характер распределения синиц объясняется прежде всего вертикальной зональностью растительности. В с.-в. Прибайкалье большинство синиц, кроме буроголовой гаички, находится на пределе своих ареалов, характеризуются редкостью и стенотопностью. Обитание птиц на периферии ареала определяет специфичный характер их биотопического распределения и адаптаций к условиям обитания. Предположено, что центры происхождения синиц сибирского таежного орнитокомплекса, по-видимому, неодинаковы. В частности, сероголовая гаичка как вид лиственничной тайги возник и формировался, очевидно, несколько севернее, чем буроголовая гаичка, которая больше связана своим происхождением с темнохвойной тайгой. Россия, Бурятский гос. ун-т, Улан-Удэ. </w:t>
      </w:r>
    </w:p>
    <w:p>
      <w:pPr>
        <w:pStyle w:val="Normal"/>
        <w:rPr>
          <w:lang w:val="en-US"/>
        </w:rPr>
      </w:pPr>
      <w:r>
        <w:rPr>
          <w:lang w:val="en-US"/>
        </w:rPr>
        <w:t>Елаев Э.Н. 1996. Вертикальное распределение периферийных популяций птиц как отражение их эволюции (на примере синиц рода Parus) // Сохранение биологического разнообразия в Байкальском регионе: проблемы, подходы, практика. Т. 1.- Улан-Удэ, 1996.- С. 166-168.</w:t>
      </w:r>
    </w:p>
    <w:p>
      <w:pPr>
        <w:pStyle w:val="Normal"/>
        <w:rPr>
          <w:lang w:val="en-US"/>
        </w:rPr>
      </w:pPr>
      <w:r>
        <w:rPr>
          <w:lang w:val="en-US"/>
        </w:rPr>
        <w:t>Елаев Э.Н. 1997. К фенологии пролета птиц в Баргузинской котловине (Северо-Восточное Прибайкалье) // Состояние и проблемы охраны природных комплексов Северо-Восточного Прибайкалья.- Улан-Удэ, 1997.- С. 82-88.</w:t>
      </w:r>
    </w:p>
    <w:p>
      <w:pPr>
        <w:pStyle w:val="Normal"/>
        <w:rPr>
          <w:lang w:val="en-US"/>
        </w:rPr>
      </w:pPr>
      <w:r>
        <w:rPr>
          <w:lang w:val="en-US"/>
        </w:rPr>
        <w:t>Елаев Э.Н. 1997. Экология симпатрических популяций синиц (на примере бассейна озера Байкал).- Улан-Удэ: Изд-во Бурятского ун-та, 1997.- 159 с.</w:t>
      </w:r>
    </w:p>
    <w:p>
      <w:pPr>
        <w:pStyle w:val="Normal"/>
        <w:rPr>
          <w:lang w:val="en-US"/>
        </w:rPr>
      </w:pPr>
      <w:r>
        <w:rPr>
          <w:lang w:val="en-US"/>
        </w:rPr>
        <w:t>Елаев Э.Н. 2000. Дятловые птицы (Picidae, Piciformes, Aves) юга Восточной Сибири: ретроспективный анализ состояния популяций и биология видов // Вестн. Бурят. ун-та. Сер. 2 N 3, 2000, С. 79-98. Ключевые слова: дятлы; Picidae (Aves); состояние популяций; биология; Вост. Сибирь. На юге Вост. сибири обитает 7 видов дятлов; из них 6 видов встречается круглый год, и только вертишейка улетает зимой из региона. Все виды, кроме седого (Picus canus) и белоспинного дятлов (Dendrocopos leucotus), границы к-рых проходят по сев. части исследуемой территории, широко распространены по югу Вост. Сибири. Наиболее обычен в регионе большой пестрый дятел (Dendrocopos major), вертишейка, малый пестрый дятел (D. minor) и желна (Dryocopus martius) обычны. Седой, белоспинный и трехпалый (Picoides trydactilus) дятлы - редкие. Приводятся, в большинстве случаев, по лит. источникам данные по распространению, миграциям, численности, питанию, размножению и характеру местообитания 7 видов. Россия, Бурятский гос. ун-т, Улан-Уде. Ил. 2. Библ. 67.</w:t>
      </w:r>
    </w:p>
    <w:p>
      <w:pPr>
        <w:pStyle w:val="Normal"/>
        <w:rPr>
          <w:lang w:val="en-US"/>
        </w:rPr>
      </w:pPr>
      <w:r>
        <w:rPr>
          <w:lang w:val="en-US"/>
        </w:rPr>
        <w:t>Елаев Э.Н. 2000. Обзор и классификация закрытогнездящихся птиц бассейна озера Байкал // Орнитологические исследования в России. Вып. 2.- Улан-Удэ, 2000.- С. 89-102.</w:t>
      </w:r>
    </w:p>
    <w:p>
      <w:pPr>
        <w:pStyle w:val="Normal"/>
        <w:rPr>
          <w:lang w:val="en-US"/>
        </w:rPr>
      </w:pPr>
      <w:r>
        <w:rPr>
          <w:lang w:val="en-US"/>
        </w:rPr>
        <w:t>Елаев Э.Н. 2000. Особенности орнитофауны экотонных территорий (на примере Байкальской Сибири) // Современные проблемы орнитологии Сибири и Центральной Азии: Матер. Первой Междунар. конф.- Улан-Удэ, 2000.- С. 20-24.</w:t>
      </w:r>
    </w:p>
    <w:p>
      <w:pPr>
        <w:pStyle w:val="Normal"/>
        <w:rPr/>
      </w:pPr>
      <w:r>
        <w:rPr/>
        <w:t>Елаев Э.Н. 2000. Школьные экологические движения Бурятии в сети наблюдателей ключевых орнитологических территорий (КОТР) // Новости в мире птиц. - № 5 (15) Декабрь 2000. - С. 16.</w:t>
      </w:r>
    </w:p>
    <w:p>
      <w:pPr>
        <w:pStyle w:val="Normal"/>
        <w:rPr>
          <w:lang w:val="en-US"/>
        </w:rPr>
      </w:pPr>
      <w:r>
        <w:rPr>
          <w:lang w:val="en-US"/>
        </w:rPr>
        <w:t>Елаев Э.Н. 2001. К экологии пролетных видов лесных птиц в Забайкалье // Актуальные проблемы изучения и охраны птиц Вост. Европы и Сев. Азии: Матер. Междунар. конф.- Казань, 2001.- С. 227-228.</w:t>
      </w:r>
    </w:p>
    <w:p>
      <w:pPr>
        <w:pStyle w:val="Normal"/>
        <w:rPr>
          <w:lang w:val="en-US"/>
        </w:rPr>
      </w:pPr>
      <w:r>
        <w:rPr>
          <w:lang w:val="en-US"/>
        </w:rPr>
        <w:t>Елаев Э.Н. 2003. Некоторые особенности экотонных комплексов птиц Байкальской Сибири // Современные проблемы орнитологии Сибири и Центральной Азии: Матер. II Междунар. орнитол. конф. Ч.1.- Улан-Удэ, 2003.- С. 90-92.</w:t>
      </w:r>
    </w:p>
    <w:p>
      <w:pPr>
        <w:pStyle w:val="Normal"/>
        <w:ind w:firstLine="539"/>
        <w:rPr>
          <w:lang w:val="en-US"/>
        </w:rPr>
      </w:pPr>
      <w:r>
        <w:rPr>
          <w:lang w:val="en-US"/>
        </w:rPr>
        <w:t xml:space="preserve">Елаев Э.Н. 2003. Птицы в условиях контакта тайги и степи // Орнитологические исследования в Сибири и Монголии, 2003. - С. 38-61. - Вып.3. - Улан-Удэ. Ключевые слова: птицы; население; зона контакта тайга-степь; Россия. Формирование орнитофауны и населения лесных экосистем зоны контакта тайги и степи происходило за счет взаимопроникновения и длительного в эволюционном плане сосуществования палеарктических и азиатских видов, прежде всего североазиатской группы. В целом для авифауны и населения подобного типа лесных экосистем характерны следующие особенности, отличающие их от сопредельных таежных и степных ландшафтов: непостоянный (изменяющийся не только в течение продолжительного времени, но и ежегодно) видовой состав, его фауногенетическое и экологическое разнообразие, значительное количество периферийных видов, отсутствие эндемичных форм на видовом уровне, низкая численность как доминантных, субдоминантных форм, так и общая по стации. Россия, Бурятский гос. ун-т, 670000, Улан-Удэ. Табл. 4. Библ. 35.. </w:t>
      </w:r>
    </w:p>
    <w:p>
      <w:pPr>
        <w:pStyle w:val="Normal"/>
        <w:rPr>
          <w:rFonts w:eastAsia="MS Mincho;Arial Unicode MS"/>
        </w:rPr>
      </w:pPr>
      <w:r>
        <w:rPr>
          <w:rFonts w:eastAsia="MS Mincho;Arial Unicode MS"/>
        </w:rPr>
        <w:t>Елаев Э.Н. 2003. Птицы в условиях контакта тайги и степи // Орнитологические исследования в Сибири и Монголии. - 2003. - С. 61-72. Вып.3. - Улан-Удэ. Ключевые слова: авифауна; бассейн Байкала; условия контакта тайги и степи; экологические особенности; адаптации. Структура орнитофауны бассейна Байкала имеет особенности, присущие экотонным территориям: видовое богатство, его динамичность и непостоянство, большое разнообразие элементов из разны фаунистических комплексов, наличие значительного числа видов, представленных периферийными популяциями, необычный состав и низкая плотность населения многих орнитологических сообществ (Доржиев, 1990, 1997). В то же время у обитающих в условиях контакта тайги и степи птиц формируются отличительные особенности в экологии и поведении: ранние или поздние сроки прилета, и соответственно размножения, наличие оседло-кочующих, летующих и нерегулярно зимующих видов, широкий или узкий спектр местообитаний, мест гнездования, моноцикличность в размножении многих видов, слабо выраженная территориальность гнездящихся птиц, быстрая смена типа питания. Характер освоения переходной зоны определяется целым рядом причин, связанных, прежде всего, с особенностями физико-географических условий региона, биологии видов, а также их возрастом и центром формирования. Россия, Бурятский гос. ун-т, Улан-Удэ. Ил. 1. Табл. 1. Библ. 25</w:t>
      </w:r>
    </w:p>
    <w:p>
      <w:pPr>
        <w:pStyle w:val="Normal"/>
        <w:rPr>
          <w:rFonts w:eastAsia="MS Mincho;Arial Unicode MS"/>
          <w:lang w:val="en-US"/>
        </w:rPr>
      </w:pPr>
      <w:r>
        <w:rPr>
          <w:rFonts w:eastAsia="MS Mincho;Arial Unicode MS"/>
          <w:lang w:val="en-US"/>
        </w:rPr>
        <w:t>Елаев Э.Н. 2003. Птицы в условиях контакта тайги и степи // Орнитологические исследования в Сибири и Монголии. - 2003. - С. 61-72. Вып.3. - Улан-Удэ. Ключевые слова: авифауна; бассейн Байкала; условия контакта тайги и степи; экологические особенности; адаптации. Структура орнитофауны бассейна Байкала имеет особенности, присущие экотонным территориям: видовое богатство, его динамичность и непостоянство, большое разнообразие элементов из разны фаунистических комплексов, наличие значительного числа видов, представленных периферийными популяциями, необычный состав и низкая плотность населения многих орнитологических сообществ (Доржиев, 1990, 1997). В то же время у обитающих в условиях контакта тайги и степи птиц формируются отличительные особенности в экологии и поведении: ранние или поздние сроки прилета, и соответственно размножения, наличие оседло-кочующих, летующих и нерегулярно зимующих видов, широкий или узкий спектр местообитаний, мест гнездования, моноцикличность в размножении многих видов, слабо выраженная территориальность гнездящихся птиц, быстрая смена типа питания. Характер освоения переходной зоны определяется целым рядом причин, связанных, прежде всего, с особенностями физико-географических условий региона, биологии видов, а также их возрастом и центром формирования. Россия, Бурятский гос. ун-т, Улан-Удэ. Ил. 1. Табл. 1. Библ. 25</w:t>
      </w:r>
    </w:p>
    <w:p>
      <w:pPr>
        <w:pStyle w:val="Normal"/>
        <w:rPr>
          <w:lang w:val="en-US"/>
        </w:rPr>
      </w:pPr>
      <w:r>
        <w:rPr>
          <w:lang w:val="en-US"/>
        </w:rPr>
        <w:t>Елаев Э.Н. 2003. Птицы в условиях контакта тайги и степи: I. Особенности летнего населения птиц // Орнитол. исследования в Сибири и Монголии. Вып. 3.- Улан-Удэ, 2003.- С. 38-61.</w:t>
      </w:r>
    </w:p>
    <w:p>
      <w:pPr>
        <w:pStyle w:val="Normal"/>
        <w:rPr>
          <w:lang w:val="en-US"/>
        </w:rPr>
      </w:pPr>
      <w:r>
        <w:rPr>
          <w:lang w:val="en-US"/>
        </w:rPr>
        <w:t>Елаев Э.Н. 2003. Птицы в условиях контакта тайги и степи: II. Экологическая классификация и основные направления адаптаций // Орнитол. исследования в Сибири и Монголии. Вып. 3.- Улан-Удэ, 2003.- С. 61-72.</w:t>
      </w:r>
    </w:p>
    <w:p>
      <w:pPr>
        <w:pStyle w:val="Normal"/>
        <w:rPr>
          <w:lang w:val="en-US"/>
        </w:rPr>
      </w:pPr>
      <w:r>
        <w:rPr>
          <w:lang w:val="en-US"/>
        </w:rPr>
        <w:t>Елаев Э.Н. 2003. Современное состояние лебедей в Бурятии и на Байкале и его изменения во второй половине XX века  // Казарка.- 2003.- № 9.- С. 174-180.</w:t>
      </w:r>
    </w:p>
    <w:p>
      <w:pPr>
        <w:pStyle w:val="Normal"/>
        <w:ind w:firstLine="539"/>
        <w:rPr>
          <w:lang w:val="en-US"/>
        </w:rPr>
      </w:pPr>
      <w:r>
        <w:rPr>
          <w:lang w:val="en-US"/>
        </w:rPr>
        <w:t xml:space="preserve">Елаев Э.Н. 2004. Биологическoе разнообразие переходных природных зон (на примере птиц зоны контакта тайги и степи) // Вестн. Бурят. ун-та. Сер. 3 № 3, 2004. - С. 217-224. Ключевые слова: птицы; фауна; биоразнообразие; формирование; переходные природные зоны. Формирование орнитофауны и населения лесных экосистем зоны контакта тайги и степи происходило за счет взаимопроникновения и длительного в эволюционном плане сосуществования палеарктических и азиатских видов, прежде всего североазиатской группы. В целом для авифауны и населения лесных экосистем переходного типа характерны следующие особенности, отличающие их от сопредельных таежных и степных ландшафтов: непостоянный (изменяющийся даже ежегодно) видовой состав, его фауно-генетическое и экологическое разнообразие, значительное количество периферийных видов, отсутствие эндемичных форм на видовом уровне, низкая численность как доминантных, субдоминантных форм, так и общая по стации. Россия, Бурятский гос. ун-т, Улан-Уде. Ил. 2. Табл. 1. Библ. 5. </w:t>
      </w:r>
    </w:p>
    <w:p>
      <w:pPr>
        <w:pStyle w:val="Normal"/>
        <w:rPr>
          <w:lang w:val="en-US"/>
        </w:rPr>
      </w:pPr>
      <w:r>
        <w:rPr>
          <w:lang w:val="en-US"/>
        </w:rPr>
        <w:t xml:space="preserve">Елаев Э.Н. 2004. Зоогеографические аспекты формирования современного облика орнитофауны в зоне контакта тайги и степи в бассейне озера Байкал // Геогр. и природ. ресурсы N 2, 2004. - С. 51-53. Ключевые слова: авифауна; формирование; зоогеографические аспекты; зона контакта тайги и степи; бассейн Байкала. Орнитофауна бассейна Байкала насчитывает 352 вида (18 отрядов, 54 семейства и 166 родов); &gt;40% гнездящихся видов представлено периферийными популяциями. Распространение многих видов птиц доходит до Байкала и далее прерывается. Соотношение таежных и степных элементов авифауны за оз. Байкал резко сокращается как в широтном, так и в долготном направлениях, поэтому Байкальская Сибирь выделена как один из важнейших орнитогеографических рубежей Сев. Палеарктики. В рез-те пульсации и расширения гнездовых ареалов в сибирской части бассейна Байкала за последние 50 лет появились 23 новых видов, сравнительно быстро освоившие Байкальскую Сибирь; они составили 2-ю группу видов, появившихся в регионе в рез-те расширения гнездовых ареалов (где доминируют околоводные птицы). Продвижение их шло по системам озер, широким поймам рек. Сред них преобладают виды зап. (69,2%) и вост. (23,1%) областей, мало видов из сев. регионов (7,7%) и ни одного из южных. В 3-ю группу вошли виды, ранее залетные, а сейчас встречаются в качестве пролетных; их сравнительно мало - дальневосточный кроншнеп, сибирский конек, зеленоголовая трясогузка и др.; они пролетают через бассейн Байкала сравнительно регулярно, но небольшими стайками. Наиболее многочисленная 4-я группа - залетные виды, к-рые могут при благоприятных условиях преодолеть байкальский рубеж. За последние 30-50 лет появилось &gt;20 новых залетных видов в сев. части бассейна Байкала. Залеты этих видов происходят в основном с В. на З. и носят чаще случайный характер; &gt;70% составляют ражанкообразные. Ближайшие границы гнездового ареала 22,7% залетных видов проходят севернее Байкала, 36,4% - восточнее, 9,1 - южнее и 31,8 - западнее. Во всех группах птиц, появившихся в регионе недавно, преобладают ржанкообразные; активно осваивают новые территории голубиные, обитающие в Сев. Палеарктике; немного представителей воробьинообразных. Выражена тенденция изменения границ ареалов у видов, связанных с азональными и интразональными местообитаниями, в т. ч. антропогенными. Подавляющее большинство птиц (&gt;80%) появилось в бассейне Байкала в рез-те меридионального перемещения; залеты сев. и юж. видов, а также изменения их ареалов в широтном направлении не характерны. Пути проникновения видов на территорию Байкальской Сибири пролегают по долинам рек (по экотонным территориям). Так, для восточно-азиатских видов (пеганка, черная кряква, серый скворец, голубая сорока и т. д.) 2 основных направления экспансии: по древнему транзитному пути с Ю. на С., из Монголии по долинам рек Орхон и Селенга и с В. от системы Ивано-Арахлейских и Еравнинских озер строго на З., по долинам рек Уда, Хилок и Селенга к Байкалу или на С.-З. через Икатский хр. в Баргузинскую котловину. Зап. виды (сизый голубь, клинтух, скворец, горихвостка, рябинник, овсянка и т. д.), расселяясь и доходя до Байкала, далее огибают его по юж. или сев. побережью. Редко нек-рые из них, преодолевая озеро, появляются на вост. побережье, в частности в дельте Селенги (малая чайка, чеграва, белощекая и малая крачки и др.); др. их часть так и не преодолела байкальский рубеж. Россия, Бурятский гос. ун-т, Улан-Удэ. Библ. 6. </w:t>
      </w:r>
    </w:p>
    <w:p>
      <w:pPr>
        <w:pStyle w:val="Normal"/>
        <w:rPr>
          <w:lang w:val="en-US"/>
        </w:rPr>
      </w:pPr>
      <w:r>
        <w:rPr>
          <w:lang w:val="en-US"/>
        </w:rPr>
        <w:t>Елаев Э.Н. 2004. Особенности гнездовой экологии птиц в условиях контакта тайги и степи (юг Восточной Сибири) // Вестник Бурятского ун-та. Сер. 2: Биология.- 2004.- Вып. 5.- С. 110-116.</w:t>
      </w:r>
    </w:p>
    <w:p>
      <w:pPr>
        <w:pStyle w:val="Normal"/>
        <w:rPr>
          <w:lang w:val="en-US"/>
        </w:rPr>
      </w:pPr>
      <w:r>
        <w:rPr>
          <w:lang w:val="en-US"/>
        </w:rPr>
        <w:t>Елаев Э.Н. 2004. Редкие, исчезающие и уязвимые птицы бассейна оз. Байкал: состояние и особенности территориальной охраны // Научные основы сохранения водосборных бассйнов: междисциплинарные подходы к управлению природными ресурсами. Тез. Междунар. конф. Т. 2.- Улан-Удэ, 2004.- С. 214-215.</w:t>
      </w:r>
    </w:p>
    <w:p>
      <w:pPr>
        <w:pStyle w:val="Normal"/>
        <w:rPr/>
      </w:pPr>
      <w:r>
        <w:rPr/>
        <w:t xml:space="preserve">Елаев Э.Н. 2005. Кадастровая характеристика совообразных на южных пределах таежной зоны (юг Восточной Сибири) </w:t>
      </w:r>
      <w:r>
        <w:rPr>
          <w:lang w:val="en-US"/>
        </w:rPr>
        <w:t xml:space="preserve">// Совы Северной Евразии (Волков С.В., Морозов В.В., Шариков А.В. – ред.).– Москва, 2005.– С. </w:t>
      </w:r>
      <w:r>
        <w:rPr/>
        <w:t>405</w:t>
      </w:r>
    </w:p>
    <w:p>
      <w:pPr>
        <w:pStyle w:val="Normal"/>
        <w:rPr>
          <w:lang w:val="en-US"/>
        </w:rPr>
      </w:pPr>
      <w:r>
        <w:rPr>
          <w:lang w:val="en-US"/>
        </w:rPr>
        <w:t>Елаев Э.Н. 2005. Кадастровая характеристика совообразных на южных пределах таежной зоны (юг Восточной Сибири) // Совы Северной Евразии.- М., 2005.- С. 413-418.</w:t>
      </w:r>
    </w:p>
    <w:p>
      <w:pPr>
        <w:pStyle w:val="Normal"/>
        <w:ind w:firstLine="539"/>
        <w:rPr>
          <w:lang w:val="en-US"/>
        </w:rPr>
      </w:pPr>
      <w:r>
        <w:rPr>
          <w:lang w:val="en-US"/>
        </w:rPr>
        <w:t xml:space="preserve">Елаев Э.Н. 2005. Особенности организации населения птиц в зоне контакта тайги и степи в бассейне озера Байкал // Геогр. и природ. ресурсы № 1, 2005. - С. 81-84. Ключевые слова: птицы; население; структурная организация; зона контакта степи и тайги; бассейн Байкала; Россия. </w:t>
      </w:r>
    </w:p>
    <w:p>
      <w:pPr>
        <w:pStyle w:val="Normal"/>
        <w:ind w:firstLine="539"/>
        <w:rPr>
          <w:lang w:val="en-US"/>
        </w:rPr>
      </w:pPr>
      <w:r>
        <w:rPr>
          <w:lang w:val="en-US"/>
        </w:rPr>
        <w:t xml:space="preserve">Елаев Э.Н. 2005. Особенности организации населения птиц в зоне контакта тайги и степи в бассейне озера Байкал // Геогр. и природ. ресурсы № 1, 2005. - С. 81-84. Ключевые слова: птицы; население; структурная организация; зона контакта степи и тайги; бассейн Байкала; Россия. </w:t>
      </w:r>
    </w:p>
    <w:p>
      <w:pPr>
        <w:pStyle w:val="Normal"/>
        <w:ind w:firstLine="539"/>
        <w:rPr>
          <w:lang w:val="en-US"/>
        </w:rPr>
      </w:pPr>
      <w:r>
        <w:rPr>
          <w:lang w:val="en-US"/>
        </w:rPr>
        <w:t xml:space="preserve">Елаев Э.Н. 2006. Некоторые особенности весенней миграции лесных птиц на юге Восточной Сибири // Современные проблемы орнитологии Сибири и Центральной Азии, 2006. - С. 13-14. - Вып. 3. - Улан-Удэ. Ключевые слова: птицы; лесные птицы; миграции; весенний пролет; Восточная Сибирь; Южные области. Наблюдения за миграцией лесных птиц проводились с конца марта до середины июня в Баргузинской (Северо-Восточное Прибайкалье) и Торейской (Юго-Восточное Забайкалье) котловинах с 1993 по 2000 гг. Выявлены некоторые особенности, в сроках, характере пролета и поведении птиц. Россия, Бурятский гос. ун-т, Улан-Удэ. </w:t>
      </w:r>
    </w:p>
    <w:p>
      <w:pPr>
        <w:pStyle w:val="Normal"/>
        <w:rPr>
          <w:lang w:val="en-US"/>
        </w:rPr>
      </w:pPr>
      <w:r>
        <w:rPr>
          <w:lang w:val="en-US"/>
        </w:rPr>
        <w:t>Елаев Э.Н. 2006. Некоторые особенности миграции лесных птиц на юге Восточной Сибири // Современные проблемы орнитологии Сибири и Центральной Азии: III Междунар. конф. Ч. 2.- Улан-Удэ, 2006.- C. 13-14.</w:t>
      </w:r>
    </w:p>
    <w:p>
      <w:pPr>
        <w:pStyle w:val="Normal"/>
        <w:ind w:firstLine="539"/>
        <w:rPr>
          <w:lang w:val="en-US"/>
        </w:rPr>
      </w:pPr>
      <w:r>
        <w:rPr>
          <w:lang w:val="en-US"/>
        </w:rPr>
        <w:t xml:space="preserve">Елаев Э.Н. 2007. Дальневосточные виды в орнитофауне Байкальской Сибири (характер и темпы экспансии) // Природные ресурсы и экологические проблемы Дальнего Востока, 2007. - С. 81-87. - Хабаровск. Ключевые слова: фауна; птицы; дальневосточные виды; экспансия; Байкальская Сибирь. Проведенные систематический и ареалогический анализы позволили выделить в видовой структуре орнитофауны Байкальской Сибири элементы восточно-азиатского географического комплекса, которых оказалось сравнительно немного - 8,6% от общего количества видов, отмеченных в регионе. Большая часть видов этого комплекса обитает здесь достаточно давно и составляет основу орнитофауны региона. К этой группе относятся виды с достаточно устоявшимся ареалом в исследуемом регионе. Вторая группа - это виды, появившиеся в регионе в результате расширения гнездовых ареалов. Можно предположить два основных направления экспансии. Первая "ветвь" шла в строго западном направлении по долине р. Уды и далее по Селенге к устью, причем продвижение птиц, как было показано выше, было достаточно быстрым. Возможно, часть птиц из этой группы через Икатский хребет проникла в Баргузинскую котловину. Однако гнездилась здесь непродолжительное время, т. к. последующие наблюдения (1993-2000 гг.) в этом районе не принесли положительных результатов. Второй путь, вероятно, протянулся с юга из Монголии по долине Орхона и Селенги на север в Гусиноозерскую котловину и в долину Джиды. Третью группу составляют виды, ранее регистрировавшиеся как залетные, а сейчас встречающиеся в качестве пролетных. Это дальневосточный кроншнеп, зеленоголовая трясогузка и др. Последняя группа - залетные виды, которые в недалеком будущем потенциально могут распространится на запад. В целом, это группа, представители которой могут значительно изменить видовую структуру орнитофауны региона, и только изменяющиеся условия среды могут помешать им расширить свой ареал. В отличие от представителей вышерассмотренных групп, залеты этих видов происходят в основном в меридиональном направлении - строго с востока на запад - и носят преимущественно случайный характер. Россия, Бурятский гос. ун-т, Улан-Удэ. Табл. 1. Библ. 35. </w:t>
      </w:r>
    </w:p>
    <w:p>
      <w:pPr>
        <w:pStyle w:val="Normal"/>
        <w:rPr/>
      </w:pPr>
      <w:r>
        <w:rPr/>
        <w:t>Елаев Э.Н. 2008. Большой подорлик на юге Восточной Сибири // Изучение и охрана большого и малого подорликов в Сев. Евразии.- Иваново, 2008.- С. 96-98.</w:t>
      </w:r>
    </w:p>
    <w:p>
      <w:pPr>
        <w:pStyle w:val="Normal"/>
        <w:rPr>
          <w:lang w:val="en-US"/>
        </w:rPr>
      </w:pPr>
      <w:r>
        <w:rPr>
          <w:lang w:val="en-US"/>
        </w:rPr>
        <w:t>Елаев Э.Н. и др. 1995. Материалы к фауне позвоночных животных заповедника "Джергинский" / Елаев Э.Н., Доржиев Цыр.З., Юмов Б.О. и др. // Биоразнообразие экосистем Прибайкалья.- Улан-Удэ, 1995.- С. 70-90. (Тр. заповедника "Джергинский". Вып. 1)</w:t>
      </w:r>
    </w:p>
    <w:p>
      <w:pPr>
        <w:pStyle w:val="Normal"/>
        <w:rPr>
          <w:lang w:val="en-US"/>
        </w:rPr>
      </w:pPr>
      <w:r>
        <w:rPr>
          <w:lang w:val="en-US"/>
        </w:rPr>
        <w:t>Елаев Э.Н. и др. 1996. К оценке современного состояния ресурсов наземных позвоночных Тугнуйского и Ацульского заказников / Елаев Э.Н., Бадмаев Б.Б., Калинина Л.Н., Бороноева Г.И. // Состояние и проблемы особо охраняемых природных территорий Байкальского региона.- Улан-Удэ, 1996.- С. 106-109.</w:t>
      </w:r>
    </w:p>
    <w:p>
      <w:pPr>
        <w:pStyle w:val="Normal"/>
        <w:rPr>
          <w:lang w:val="en-US"/>
        </w:rPr>
      </w:pPr>
      <w:r>
        <w:rPr>
          <w:lang w:val="en-US"/>
        </w:rPr>
        <w:t>Елаев Э.Н. и др. 2000. К осеннему пролету птиц в Баргузинской котловине (северо-восточное Прибайкалье) / Елаев Э.Н., Ешеев В.Е., Мункуева Н.А., Доржиев Цыр.З. // Вопросы изучения биоразнообразия и мониторинг состояния наземных экосистем Байкальского региона.- Улан-Удэ, 2000.- С. 114-118.</w:t>
      </w:r>
    </w:p>
    <w:p>
      <w:pPr>
        <w:pStyle w:val="Normal"/>
        <w:rPr>
          <w:lang w:val="en-US"/>
        </w:rPr>
      </w:pPr>
      <w:r>
        <w:rPr>
          <w:lang w:val="en-US"/>
        </w:rPr>
        <w:t>Елаев Э.Н. и др. 2000. К фауне птиц Торейской котловины (Юго-Восточное Забайкалье) / Елаев Э.Н., Ешеев В.Е., Митупов Ч.Ц. и др. // Орнитологические исследования в России. Вып. 2.- Улан-Удэ, 2000.- С. 25-40.</w:t>
      </w:r>
    </w:p>
    <w:p>
      <w:pPr>
        <w:pStyle w:val="Normal"/>
        <w:rPr>
          <w:lang w:val="en-US"/>
        </w:rPr>
      </w:pPr>
      <w:r>
        <w:rPr>
          <w:lang w:val="en-US"/>
        </w:rPr>
        <w:t>Елаев Э.Н. и др. 2001. К осенней миграции птиц в Баргузинском Прибайкалье: учет 1999 г. / Э.Н.Елаев, В.Е.Ешеев, Цыр.З.Доржиев, Н.А.Мункуева // Биол. ресурсы Сев. Прибайкалья: современное состояние и мониторинг.- Улан-Удэ, 2001.- С. 48-54. (Тр. заповедника "Джергинский". Вып. 3)</w:t>
      </w:r>
    </w:p>
    <w:p>
      <w:pPr>
        <w:pStyle w:val="Normal"/>
        <w:rPr>
          <w:lang w:val="en-US"/>
        </w:rPr>
      </w:pPr>
      <w:r>
        <w:rPr>
          <w:lang w:val="en-US"/>
        </w:rPr>
        <w:t>Елаев Э.Н., 2003. Дашанимаев В.М. Заметки по зимней экологии бородатой куропатки (Perdix dauuricae Pall.) в Юго-Западном Забайкалье // Орнитол. исследования в Сибири и Монголии. Вып. 3.- Улан-Удэ, 2003.- С. 209-210.</w:t>
      </w:r>
    </w:p>
    <w:p>
      <w:pPr>
        <w:pStyle w:val="Normal"/>
        <w:rPr>
          <w:lang w:val="en-US"/>
        </w:rPr>
      </w:pPr>
      <w:r>
        <w:rPr>
          <w:lang w:val="en-US"/>
        </w:rPr>
        <w:t>Елаев Э.Н., Бурдуковский Е.Н. 2003. Амурский кобчик в юго-западном Забайкалье // Матер. IV Конф. по хищным птицам Северной Евразии.- Пенза, 2003.- С. 187-188.</w:t>
      </w:r>
    </w:p>
    <w:p>
      <w:pPr>
        <w:pStyle w:val="Normal"/>
        <w:rPr/>
      </w:pPr>
      <w:r>
        <w:rPr>
          <w:rFonts w:eastAsia="MS Mincho;Arial Unicode MS"/>
        </w:rPr>
        <w:t>Елаев Э.Н., Дашанимаев В.М. 2003. Заметки по зимней экологии бородатой куропатки (</w:t>
      </w:r>
      <w:r>
        <w:rPr>
          <w:rFonts w:eastAsia="MS Mincho;Arial Unicode MS"/>
          <w:i/>
        </w:rPr>
        <w:t>Perdix dauricae</w:t>
      </w:r>
      <w:r>
        <w:rPr>
          <w:rFonts w:eastAsia="MS Mincho;Arial Unicode MS"/>
        </w:rPr>
        <w:t xml:space="preserve"> Pall.) в юго-западном Забайкалье // Орнитологические исследования в Сибири и Монголии. - 2003. - С. 209-210. - Вып. 3. - Улан-Удэ. Ключевые слова: куропатки; Perdix dauricae (Aves); зимняя экология; Забайкалье</w:t>
      </w:r>
    </w:p>
    <w:p>
      <w:pPr>
        <w:pStyle w:val="Normal"/>
        <w:rPr>
          <w:lang w:val="en-US"/>
        </w:rPr>
      </w:pPr>
      <w:r>
        <w:rPr>
          <w:lang w:val="en-US"/>
        </w:rPr>
        <w:t>Елаев Э.Н., Девятков С.Н. 2003. Миграция водоплавающих птиц в некоторых межгорных котловинах бассейна озера Байкал // Современное состояние популяций, управление ресурсами и охрана гусеобразных птиц Северной Еврази, 2003, С. 52-53. Петрозаводск. Ключевые слова: миграции птиц; водоплавающие птицы; межгорные котловины; бассейн озера Байкал.</w:t>
      </w:r>
    </w:p>
    <w:p>
      <w:pPr>
        <w:pStyle w:val="Normal"/>
        <w:rPr>
          <w:lang w:val="en-US"/>
        </w:rPr>
      </w:pPr>
      <w:r>
        <w:rPr>
          <w:lang w:val="en-US"/>
        </w:rPr>
        <w:t>Елаев Э.Н., Доржиев Ц.З. 1993. Животный мир: современное состояние, экология и охрана наземных позвоночных // Север Бурятии.- Улан-Удэ, 1993.- С. 158-176.</w:t>
      </w:r>
    </w:p>
    <w:p>
      <w:pPr>
        <w:pStyle w:val="Normal"/>
        <w:rPr>
          <w:lang w:val="en-US"/>
        </w:rPr>
      </w:pPr>
      <w:r>
        <w:rPr>
          <w:lang w:val="en-US"/>
        </w:rPr>
        <w:t>Елаев Э.Н., Доржиев Ц.З. 1995. Экология белой лазоревки в Западном Забайкалье // Орнитология.- 1995.- Вып. 25.- С. 69-75.</w:t>
      </w:r>
    </w:p>
    <w:p>
      <w:pPr>
        <w:pStyle w:val="Normal"/>
        <w:rPr>
          <w:lang w:val="en-US"/>
        </w:rPr>
      </w:pPr>
      <w:r>
        <w:rPr>
          <w:lang w:val="en-US"/>
        </w:rPr>
        <w:t>Елаев Э.Н., Доржиев Ц.З. 1998. 100-летняя динамика видового состава орнитофауны Южного Забайкалья // Экосистемы Южного Забайкалья: история изучения, оценка и проблемы сохранения биоразнообразия.- Улан-Удэ, 1998.- С. 33-42.</w:t>
      </w:r>
    </w:p>
    <w:p>
      <w:pPr>
        <w:pStyle w:val="Normal"/>
        <w:ind w:firstLine="539"/>
        <w:rPr>
          <w:lang w:val="en-US"/>
        </w:rPr>
      </w:pPr>
      <w:r>
        <w:rPr>
          <w:lang w:val="en-US"/>
        </w:rPr>
        <w:t xml:space="preserve">Елаев Э.Н., Доржиева Б.Б. 2006. К гнездовой экологии домового воробья (Passer domesticus L.) в Западном Забайкалье // Современные проблемы орнитологии Сибири и Центральной Азии, 2006. - С. 65-66. - Вып. 3. - Улан-Удэ. Ключевые слова: Passer domesticus (Aves); домовый воробей; гнездование; Забайкалье; Россия; воробьи. </w:t>
      </w:r>
    </w:p>
    <w:p>
      <w:pPr>
        <w:pStyle w:val="Normal"/>
        <w:rPr>
          <w:lang w:val="en-US"/>
        </w:rPr>
      </w:pPr>
      <w:r>
        <w:rPr>
          <w:lang w:val="en-US"/>
        </w:rPr>
        <w:t>Елаев Э.Н., Доржиева Б.Б. 2006. К гнездовой экологии домового воробья (Passer domesticus L.) // Современные проблемы орнитологии Сибири и Центральной Азии: III Междунар. конф. Ч. 2.- Улан-Удэ, 2006.- C. 65-66.</w:t>
      </w:r>
    </w:p>
    <w:p>
      <w:pPr>
        <w:pStyle w:val="Normal"/>
        <w:ind w:firstLine="539"/>
        <w:rPr>
          <w:lang w:val="en-US"/>
        </w:rPr>
      </w:pPr>
      <w:r>
        <w:rPr>
          <w:lang w:val="en-US"/>
        </w:rPr>
        <w:t xml:space="preserve">Елаев Э.Н., Елаева Н.Г. 2006. Cезонные аспекты изменения фауны птиц юга Восточной Сибири // Вестн. Бурят. ун-та. Сер. 2 № 8, 2006. - С. 293-297. Ключевые слова: птицы; фауна; население; видовой состав; сезонные изменения; Восточная Сибирь; южные области. Формирующиеся в условиях экотона орнитоценозы характеризуются невысоким (41-186 ос/см{2}) суммарным обилием птиц по сравнению с населением зональных типов растительности (300-500 ос/кв.км) и незначительным (1-3) количеством многочисленных видов в экотонных экосистемах. При этом в сухих остепненных лесах заметно снижается обилие лесных видов, абсолютно доминирующих в полновозрастных лесных сообществах, и наоборот, значительно увеличивается численность ксерофильных и гемиксерофильных элементов, связанных с опушками лесов и окружающими открытыми пространствами. Наиболее благоприятными для дендрофильных видов являются древесно-кустарниковые заросли по поймам и долинам рек, которые и служат основными "коридорами" для проникновения новых видов в исследуемый регион. Поэтому формирование пернатого населения суббореальных фитокомплексов юга Восточной Сибири определяется, прежде всего, физико-географическими условиями, влияющими как на общую плотность, так и географо-генетическую и экологическую структуру населения птиц. Немаловажную роль играют типология и возраст лесных экосистем, которые опосредованно, через кормовую базу, определяют общую низкую плотность гнездового населения птиц, незначительное количество доминирующих форм. Современные перестройки сезонной структуры орнитофауны юга Восточной Сибири в значительной мере обусловлены потеплением климата, особенно в зимний период. Это приводит к смещению сроков прилета, растяжению времени миграции, изменению характера пребывания птиц в регионе (появление нерегулярно зимующих, оседло-кочующих и летующих видов), слабо выраженной территориальности гнездящихся птиц. Россия, Бурятский гос. ун-т, 670000, Улан-Удэ. Ил. 1. Библ. 26. </w:t>
      </w:r>
    </w:p>
    <w:p>
      <w:pPr>
        <w:pStyle w:val="Normal"/>
        <w:rPr>
          <w:lang w:val="en-US"/>
        </w:rPr>
      </w:pPr>
      <w:r>
        <w:rPr>
          <w:lang w:val="en-US"/>
        </w:rPr>
        <w:t>Елаев Э.Н., Ешеев В.Е. 1991. Некоторые демографические параметры популяций синиц и врановых в Западном Забайкалье // Биологические ресурсы и ведение государственных кадастров Бурятской ССР: Матер. науч. конф.- Улан-Удэ, 1991.- С. 71-72.</w:t>
      </w:r>
    </w:p>
    <w:p>
      <w:pPr>
        <w:pStyle w:val="Normal"/>
        <w:rPr>
          <w:lang w:val="en-US"/>
        </w:rPr>
      </w:pPr>
      <w:r>
        <w:rPr>
          <w:lang w:val="en-US"/>
        </w:rPr>
        <w:t>Елаев Э.Н., ЕШЕЕВ В.Е. 1998. К гнездовой экологии белоспинного дятла Dendrocopos leucotos (Piciformes, Picidae) в Забайкалье // Вестник Бурятского ун-та. Сер.2: Биология.- 1998.- Вып. 1.- С. 86-93.</w:t>
      </w:r>
    </w:p>
    <w:p>
      <w:pPr>
        <w:pStyle w:val="Normal"/>
        <w:rPr/>
      </w:pPr>
      <w:r>
        <w:rPr/>
        <w:t>Елаев Э.Н., Ешеев В.Е. 2000. КОТР Забайкалья // Инвентаризация, мониторинг и охрана Ключевых орнитологических территорий России. Материалы Международного совещания. - Вып. 2. - М.: Союз охраны птиц России, 2000. - С. 85-91.</w:t>
      </w:r>
    </w:p>
    <w:p>
      <w:pPr>
        <w:pStyle w:val="Normal"/>
        <w:rPr>
          <w:lang w:val="en-US"/>
        </w:rPr>
      </w:pPr>
      <w:r>
        <w:rPr>
          <w:lang w:val="en-US"/>
        </w:rPr>
        <w:t>Елаев Э.Н., Ешеев В.Е. 2000. Некоторые ключевые орнитологические территории бассейна озера Байкал: состояние и пути оптимизации // Инвентаризация, мониторинг и охрана ключевых орнитологических территорий России: Вып. 2. Матер. совещаний по программе "Ключевые орнитологические территории России" (1998-2000 гг.).- М., 2000.- С. 96-100.</w:t>
      </w:r>
    </w:p>
    <w:p>
      <w:pPr>
        <w:pStyle w:val="Normal"/>
        <w:rPr>
          <w:lang w:val="en-US"/>
        </w:rPr>
      </w:pPr>
      <w:r>
        <w:rPr>
          <w:lang w:val="en-US"/>
        </w:rPr>
        <w:t xml:space="preserve">Елаев Э.Н., Ешеев В.Е., Елаева Н.Г. 2004. К фауне и летнему населению птиц Тункинской котловины и прилегающих Тункинских гольцов (Восточный Саян) // Научные основы сохранения водосборных бассейнов: междисциплинарные подходы к управлению природными ресурсами. Тез. Междунар. конф. Т. 2.- Улан-Удэ, 2004.- С. 47. </w:t>
      </w:r>
    </w:p>
    <w:p>
      <w:pPr>
        <w:pStyle w:val="Normal"/>
        <w:rPr>
          <w:lang w:val="en-US"/>
        </w:rPr>
      </w:pPr>
      <w:r>
        <w:rPr>
          <w:lang w:val="en-US"/>
        </w:rPr>
        <w:t>Елаев Э.Н., Ешеев В.Е., МУНКУЕВА Н.А. 1999. К зимней фауне птиц населенных пунктов Западного Забайкалья и предгорий Восточного Саяна (на примере г. Улан-Удэ и с. Аршан) // Биология на пороге XX века: Тез. докл. регионал. науч. конф.- Улан-Удэ, 1999.- С. 124-125.</w:t>
      </w:r>
    </w:p>
    <w:p>
      <w:pPr>
        <w:pStyle w:val="Normal"/>
        <w:rPr>
          <w:lang w:val="en-US"/>
        </w:rPr>
      </w:pPr>
      <w:r>
        <w:rPr>
          <w:lang w:val="en-US"/>
        </w:rPr>
        <w:t>Елаев Э.Н., Ешеев В.Е., НАМСАРАЕВ Б.Б. 2000. Содовые озера Забайкалья как места обитания птиц // Современные проблемы орнитологии Сибири и Центральной Азии: Матер. Первой Междунар. конф.- Улан-Удэ, 2000.- С. 55-57.</w:t>
      </w:r>
    </w:p>
    <w:p>
      <w:pPr>
        <w:pStyle w:val="Normal"/>
        <w:rPr>
          <w:lang w:val="en-US"/>
        </w:rPr>
      </w:pPr>
      <w:r>
        <w:rPr>
          <w:lang w:val="en-US"/>
        </w:rPr>
        <w:t>Елаев Э.Н., Разуваев А.Е. 2005. К характеристике летнего населения птиц перешейка полуострова Святой Нос (оз. Байкал) // Вестник Бурятского ун-та. Сер.2: Биология.- 2005.- Вып.6.- С. 186-191.</w:t>
      </w:r>
    </w:p>
    <w:p>
      <w:pPr>
        <w:pStyle w:val="Normal"/>
        <w:ind w:firstLine="539"/>
        <w:rPr>
          <w:lang w:val="en-US"/>
        </w:rPr>
      </w:pPr>
      <w:r>
        <w:rPr>
          <w:lang w:val="en-US"/>
        </w:rPr>
        <w:t xml:space="preserve">Елаев Э.Н., Разуваев А.Е. 2006. Население птиц некоторых ландшафтов полуострова Святой Нос (оз. Байкал) в позднелетний период // Современные проблемы орнитологии Сибири и Центральной Азии, 2006. - С. 99-101. - Вып. 3. - Улан-Удэ. Ключевые слова: птицы; население; полуостров Св. Нос; Байкал; позднее лето. </w:t>
      </w:r>
    </w:p>
    <w:p>
      <w:pPr>
        <w:pStyle w:val="Normal"/>
        <w:rPr>
          <w:lang w:val="en-US"/>
        </w:rPr>
      </w:pPr>
      <w:r>
        <w:rPr>
          <w:lang w:val="en-US"/>
        </w:rPr>
        <w:t>Елаев Э.Н., Разуваев А.Е. 2006. Население птиц некоторых районов ландшафтов полуострова Святой Нос (оз. Байкал) в позднелетний период // Современные проблемы орнитологии Сибири и Центральной Азии: III Междунар. конф. Ч. 2.- Улан-Удэ, 2006.- C.99-100.</w:t>
      </w:r>
    </w:p>
    <w:p>
      <w:pPr>
        <w:pStyle w:val="Normal"/>
        <w:rPr>
          <w:lang w:val="en-US"/>
        </w:rPr>
      </w:pPr>
      <w:r>
        <w:rPr>
          <w:lang w:val="en-US"/>
        </w:rPr>
        <w:t xml:space="preserve">Елаев Э.Н., Рябцев В.В., Ешеев В.Е. 1999. Осенний пролет огаря в Боргойской котловине (юго-западное Забайкалье)  в 1998-1999 гг. // Казарка, №5, М., 1999, 235-238. </w:t>
      </w:r>
    </w:p>
    <w:p>
      <w:pPr>
        <w:pStyle w:val="Normal"/>
        <w:rPr>
          <w:lang w:val="en-US"/>
        </w:rPr>
      </w:pPr>
      <w:r>
        <w:rPr>
          <w:lang w:val="en-US"/>
        </w:rPr>
        <w:t>Елаев Э.Н., Рябцев В.В., Ешеев В.Е. 1999. Осенний пролет огаря в Боргойской котловине (юго-западное Забайкалье) в 1998-1999 гг. // Казарка.- 1999.- № 5.- С. 235-238.</w:t>
      </w:r>
    </w:p>
    <w:p>
      <w:pPr>
        <w:pStyle w:val="Normal"/>
        <w:rPr>
          <w:lang w:val="en-US"/>
        </w:rPr>
      </w:pPr>
      <w:r>
        <w:rPr>
          <w:lang w:val="en-US"/>
        </w:rPr>
        <w:t>Елаев Э.Н., Сандакова С.Л. 2004. Динамика населения птиц лесных экосистем пограничного типа Гусиноозерской котловины (Западное Забайкалье) // Вестник Бурятского ун-та. Сер. 2: Биология.- 2004.- Вып. 5.- С. 28-44.</w:t>
      </w:r>
    </w:p>
    <w:p>
      <w:pPr>
        <w:pStyle w:val="Normal"/>
        <w:rPr/>
      </w:pPr>
      <w:r>
        <w:rPr/>
        <w:t>Елаева Н.Г., Елаев Э.Н. 2006. Об опыте взаимодействия школьного экологического движения Бурятии с ООПТ в сохранении биоразнообразия Байкальского региона // Алтай: экология и природопользование / Труды V Российско-монгольской научной конференции молодых ученых и студентов. - Бийск: БПГУ им. В.М.Шукшина, 2006. - С. 236-242.</w:t>
      </w:r>
    </w:p>
    <w:p>
      <w:pPr>
        <w:pStyle w:val="Normal"/>
        <w:rPr>
          <w:lang w:val="en-US"/>
        </w:rPr>
      </w:pPr>
      <w:r>
        <w:rPr>
          <w:lang w:val="en-US"/>
        </w:rPr>
        <w:t xml:space="preserve">Елисеев Д.О. 1996. Экология южной бормотушки в Барсакельмесском заповеднике Учен. зап. биол. фак. ОмГПУ N 5, 1996. - С. 175-200. Ключевые слова: пересмешки; Hippolais caligata (Aves); гнездовая экология; о. Барсакельмес (Аральское море). На основании полевых исследований на о. Барсакельмес (Аральское море) в весенне-летний сезон 1980-1984 и 1988-1989 гг. рассматривается гнездовая экология пересмешки-бормотушки (Hippolais caligata): фенология, местообитания, территориальные конфликты, образование пар, гнездостроение, расположение гнезд, кладка яиц, гнездовое поведение (насиживание, выкармливание птенцов, их развитие). Ил. 5. Табл. 4. Библ. 3. </w:t>
      </w:r>
    </w:p>
    <w:p>
      <w:pPr>
        <w:pStyle w:val="Normal"/>
        <w:rPr/>
      </w:pPr>
      <w:r>
        <w:rPr>
          <w:rFonts w:eastAsia="MS Mincho;Arial Unicode MS"/>
          <w:lang w:val="en-US"/>
        </w:rPr>
        <w:t>Елисеев Д.О. 1997. Материалы по биологии индийского воробья (</w:t>
      </w:r>
      <w:r>
        <w:rPr>
          <w:rFonts w:eastAsia="MS Mincho;Arial Unicode MS"/>
          <w:i/>
          <w:lang w:val="en-US"/>
        </w:rPr>
        <w:t>Passer indicus bactrianus</w:t>
      </w:r>
      <w:r>
        <w:rPr>
          <w:rFonts w:eastAsia="MS Mincho;Arial Unicode MS"/>
          <w:lang w:val="en-US"/>
        </w:rPr>
        <w:t xml:space="preserve"> zar. et kudasch., 1916) в Северном Приаралье. // Учен. зап. биол. фак. ОмГПУ № 2, 1997. - С. 79-87. Ключевые слова: воробьи; Passer indicus (Aves); биологические особенности; прилет, отлет; гнездовая биология; о. Барсакельмес; Аральское море. Стационарные наблюдения проводились на о. Барсакельмес в Аральском море. Здесь гнездится 15-40 пар индийских воровьев. На усадьбе зап-ка ежегодно гнездится на карагачах колония из 5-30 пар. В высоких глинистых обрывах гнездятся колониями из 3-10 пар; в закрепленных песках плотность от 0,1 пары до 4,5 пар на 10 га. Приведены данные о расположении и постройке гнезд, яйцекладке, гнездовой биологии. Покинувшие гнездо молодые воробьи с родителями начинают кочевки; с конца июля встречаются стайки из 8-15 особей, во 2-й декаде августа большинство индийских воробьев покидает Барсакельмес. Сведения о возрастных изменениях морфол. признаков птенцов, составе пищи гнездовых птенцов (основу пищи составляют божьи коровки, затем куколка джузгунового коконопряда). Табл. 2. Библ. 5. </w:t>
      </w:r>
    </w:p>
    <w:p>
      <w:pPr>
        <w:pStyle w:val="Normal"/>
        <w:ind w:firstLine="539"/>
        <w:rPr>
          <w:lang w:val="en-US"/>
        </w:rPr>
      </w:pPr>
      <w:r>
        <w:rPr>
          <w:lang w:val="en-US"/>
        </w:rPr>
        <w:t xml:space="preserve">Елисеев Д.О. 2004. Рос. гос. пед. ун-т. Очерк биологии славки-завирушки (Sylvia curruca halimodendri Suschk, 1904) по наблюдениям в Северном Приаралье // Функциональная морфология, экология и жизненные циклы животных, 2004. - С. 179-188. - Вып. 4. - СПб. Ключевые слова: Sylvia curruca halimodenti (Aves); биология; гнездование; Северное Приаралье. </w:t>
      </w:r>
    </w:p>
    <w:p>
      <w:pPr>
        <w:pStyle w:val="Normal"/>
        <w:ind w:firstLine="539"/>
        <w:rPr>
          <w:lang w:val="en-US"/>
        </w:rPr>
      </w:pPr>
      <w:r>
        <w:rPr>
          <w:lang w:val="en-US"/>
        </w:rPr>
        <w:t xml:space="preserve">Елисеев Д.О. 2006. Биология славки-завирушки (Sylvia curruca) по наблюдениям в северном Приаралье // Адаптация биологических систем к естественным и экстремальным факторам среды, 2006. - С. 178-181. - Челябинск. Ключевые слова: Silvia curruca (Aves); биология; Приаралье; славки. </w:t>
      </w:r>
    </w:p>
    <w:p>
      <w:pPr>
        <w:pStyle w:val="Normal"/>
        <w:rPr/>
      </w:pPr>
      <w:r>
        <w:rPr/>
        <w:t xml:space="preserve">Елисеев Д.О. 2006. Материалы по экологии обыкновенного козодоя </w:t>
      </w:r>
      <w:r>
        <w:rPr>
          <w:i/>
          <w:lang w:val="en-US"/>
        </w:rPr>
        <w:t>Caprimulgus</w:t>
      </w:r>
      <w:r>
        <w:rPr>
          <w:i/>
        </w:rPr>
        <w:t xml:space="preserve"> </w:t>
      </w:r>
      <w:r>
        <w:rPr>
          <w:i/>
          <w:lang w:val="en-US"/>
        </w:rPr>
        <w:t>europaeus</w:t>
      </w:r>
      <w:r>
        <w:rPr>
          <w:i/>
        </w:rPr>
        <w:t xml:space="preserve"> </w:t>
      </w:r>
      <w:r>
        <w:rPr>
          <w:i/>
          <w:lang w:val="en-US"/>
        </w:rPr>
        <w:t>unwini</w:t>
      </w:r>
      <w:r>
        <w:rPr/>
        <w:t xml:space="preserve"> в гнездовой период </w:t>
      </w:r>
      <w:r>
        <w:rPr>
          <w:spacing w:val="-2"/>
        </w:rPr>
        <w:t xml:space="preserve">// </w:t>
      </w:r>
      <w:r>
        <w:rPr>
          <w:i/>
          <w:spacing w:val="-2"/>
        </w:rPr>
        <w:t>Рус. орнитол. журн</w:t>
      </w:r>
      <w:r>
        <w:rPr>
          <w:spacing w:val="-2"/>
        </w:rPr>
        <w:t xml:space="preserve">. 15. - 320. - С. </w:t>
      </w:r>
      <w:r>
        <w:rPr/>
        <w:t xml:space="preserve">529-537 </w:t>
      </w:r>
      <w:r>
        <w:rPr>
          <w:lang w:val="en-US"/>
        </w:rPr>
        <w:t>[</w:t>
      </w:r>
      <w:r>
        <w:rPr/>
        <w:t>1986</w:t>
      </w:r>
      <w:r>
        <w:rPr>
          <w:lang w:val="en-US"/>
        </w:rPr>
        <w:t>].</w:t>
      </w:r>
    </w:p>
    <w:p>
      <w:pPr>
        <w:pStyle w:val="Normal"/>
        <w:rPr/>
      </w:pPr>
      <w:r>
        <w:rPr/>
        <w:t xml:space="preserve">Елисеев Д.О. 2009. К биологии пустынной славки </w:t>
      </w:r>
      <w:r>
        <w:rPr>
          <w:i/>
          <w:lang w:val="en-US"/>
        </w:rPr>
        <w:t>Sylvia nana</w:t>
      </w:r>
      <w:r>
        <w:rPr>
          <w:lang w:val="en-US"/>
        </w:rPr>
        <w:t xml:space="preserve"> </w:t>
      </w:r>
      <w:r>
        <w:rPr/>
        <w:t xml:space="preserve">в северном Приаралье </w:t>
      </w:r>
      <w:r>
        <w:rPr>
          <w:spacing w:val="-2"/>
        </w:rPr>
        <w:t xml:space="preserve">// </w:t>
      </w:r>
      <w:r>
        <w:rPr>
          <w:i/>
          <w:spacing w:val="-2"/>
        </w:rPr>
        <w:t>Рус. орнитол. журн</w:t>
      </w:r>
      <w:r>
        <w:rPr>
          <w:spacing w:val="-2"/>
        </w:rPr>
        <w:t xml:space="preserve">. 18. - 467. - С. </w:t>
      </w:r>
      <w:r>
        <w:rPr/>
        <w:t xml:space="preserve">329-336 </w:t>
      </w:r>
      <w:r>
        <w:rPr>
          <w:lang w:val="en-US"/>
        </w:rPr>
        <w:t>[</w:t>
      </w:r>
      <w:r>
        <w:rPr/>
        <w:t>2003</w:t>
      </w:r>
      <w:r>
        <w:rPr>
          <w:lang w:val="en-US"/>
        </w:rPr>
        <w:t>].</w:t>
      </w:r>
    </w:p>
    <w:p>
      <w:pPr>
        <w:pStyle w:val="Normal"/>
        <w:rPr/>
      </w:pPr>
      <w:r>
        <w:rPr/>
        <w:t xml:space="preserve">Елисеев Д.О. 2009. Материалы по размножению и питанию серого жаворонка </w:t>
      </w:r>
      <w:r>
        <w:rPr>
          <w:i/>
          <w:lang w:val="en-US"/>
        </w:rPr>
        <w:t>Calandrella rufescens</w:t>
      </w:r>
      <w:r>
        <w:rPr>
          <w:lang w:val="en-US"/>
        </w:rPr>
        <w:t xml:space="preserve"> </w:t>
      </w:r>
      <w:r>
        <w:rPr>
          <w:spacing w:val="-2"/>
        </w:rPr>
        <w:t xml:space="preserve">// </w:t>
      </w:r>
      <w:r>
        <w:rPr>
          <w:i/>
          <w:spacing w:val="-2"/>
        </w:rPr>
        <w:t>Рус. орнитол. журн</w:t>
      </w:r>
      <w:r>
        <w:rPr>
          <w:spacing w:val="-2"/>
        </w:rPr>
        <w:t xml:space="preserve">. 18. - 472. - С. </w:t>
      </w:r>
      <w:r>
        <w:rPr/>
        <w:t xml:space="preserve">468-474 </w:t>
      </w:r>
      <w:r>
        <w:rPr>
          <w:lang w:val="en-US"/>
        </w:rPr>
        <w:t>[</w:t>
      </w:r>
      <w:r>
        <w:rPr/>
        <w:t>1985</w:t>
      </w:r>
      <w:r>
        <w:rPr>
          <w:lang w:val="en-US"/>
        </w:rPr>
        <w:t>].</w:t>
      </w:r>
    </w:p>
    <w:p>
      <w:pPr>
        <w:pStyle w:val="Normal"/>
        <w:rPr/>
      </w:pPr>
      <w:r>
        <w:rPr/>
        <w:t>Елисеев Д.О. 2009. О втором репродуктивном цикле у пустынного серого сорокопута</w:t>
      </w:r>
      <w:r>
        <w:rPr>
          <w:i/>
        </w:rPr>
        <w:t xml:space="preserve"> </w:t>
      </w:r>
      <w:r>
        <w:rPr>
          <w:i/>
          <w:lang w:val="en-US"/>
        </w:rPr>
        <w:t>Lanius</w:t>
      </w:r>
      <w:r>
        <w:rPr>
          <w:i/>
        </w:rPr>
        <w:t xml:space="preserve"> </w:t>
      </w:r>
      <w:r>
        <w:rPr>
          <w:i/>
          <w:lang w:val="en-US"/>
        </w:rPr>
        <w:t>excubitor</w:t>
      </w:r>
      <w:r>
        <w:rPr>
          <w:i/>
        </w:rPr>
        <w:t xml:space="preserve"> </w:t>
      </w:r>
      <w:r>
        <w:rPr>
          <w:i/>
          <w:lang w:val="en-US"/>
        </w:rPr>
        <w:t>pallidirostris</w:t>
      </w:r>
      <w:r>
        <w:rPr/>
        <w:t xml:space="preserve"> </w:t>
      </w:r>
      <w:r>
        <w:rPr>
          <w:spacing w:val="-2"/>
        </w:rPr>
        <w:t xml:space="preserve">// </w:t>
      </w:r>
      <w:r>
        <w:rPr>
          <w:i/>
          <w:spacing w:val="-2"/>
        </w:rPr>
        <w:t>Рус. орнитол. журн</w:t>
      </w:r>
      <w:r>
        <w:rPr>
          <w:spacing w:val="-2"/>
        </w:rPr>
        <w:t xml:space="preserve">. 18. - 463. - С. 225-228 </w:t>
      </w:r>
      <w:r>
        <w:rPr>
          <w:spacing w:val="-2"/>
          <w:lang w:val="en-US"/>
        </w:rPr>
        <w:t>[</w:t>
      </w:r>
      <w:r>
        <w:rPr>
          <w:spacing w:val="-2"/>
        </w:rPr>
        <w:t>1984</w:t>
      </w:r>
      <w:r>
        <w:rPr>
          <w:spacing w:val="-2"/>
          <w:lang w:val="en-US"/>
        </w:rPr>
        <w:t>].</w:t>
      </w:r>
    </w:p>
    <w:p>
      <w:pPr>
        <w:pStyle w:val="Normal"/>
        <w:rPr/>
      </w:pPr>
      <w:r>
        <w:rPr/>
        <w:t xml:space="preserve">Елисеев Д.О. 2009. Экология репродуктивного цикла фоновых видов птиц грядово-бугристых песков заповедника Барсакельмес </w:t>
      </w:r>
      <w:r>
        <w:rPr>
          <w:spacing w:val="-2"/>
        </w:rPr>
        <w:t xml:space="preserve">// </w:t>
      </w:r>
      <w:r>
        <w:rPr>
          <w:i/>
          <w:spacing w:val="-2"/>
        </w:rPr>
        <w:t>Рус. орнитол. журн</w:t>
      </w:r>
      <w:r>
        <w:rPr>
          <w:spacing w:val="-2"/>
        </w:rPr>
        <w:t xml:space="preserve">. 18. - 460. - С. </w:t>
      </w:r>
      <w:r>
        <w:rPr/>
        <w:t xml:space="preserve">132-139 </w:t>
      </w:r>
      <w:r>
        <w:rPr>
          <w:lang w:val="en-US"/>
        </w:rPr>
        <w:t>[</w:t>
      </w:r>
      <w:r>
        <w:rPr/>
        <w:t>1985</w:t>
      </w:r>
      <w:r>
        <w:rPr>
          <w:lang w:val="en-US"/>
        </w:rPr>
        <w:t>].</w:t>
      </w:r>
    </w:p>
    <w:p>
      <w:pPr>
        <w:pStyle w:val="Normal"/>
        <w:rPr/>
      </w:pPr>
      <w:r>
        <w:rPr/>
        <w:t xml:space="preserve">Елисеев Д.О., Королёва С.Б. 2008. Наблюдения у норы зимородка </w:t>
      </w:r>
      <w:r>
        <w:rPr>
          <w:i/>
          <w:lang w:val="en-US"/>
        </w:rPr>
        <w:t>Alcedo</w:t>
      </w:r>
      <w:r>
        <w:rPr>
          <w:i/>
        </w:rPr>
        <w:t xml:space="preserve"> </w:t>
      </w:r>
      <w:r>
        <w:rPr>
          <w:i/>
          <w:lang w:val="en-US"/>
        </w:rPr>
        <w:t>atthis</w:t>
      </w:r>
      <w:r>
        <w:rPr/>
        <w:t xml:space="preserve"> </w:t>
      </w:r>
      <w:r>
        <w:rPr>
          <w:spacing w:val="-2"/>
        </w:rPr>
        <w:t xml:space="preserve">// </w:t>
      </w:r>
      <w:r>
        <w:rPr>
          <w:i/>
          <w:spacing w:val="-2"/>
        </w:rPr>
        <w:t>Рус. орнитол. журн</w:t>
      </w:r>
      <w:r>
        <w:rPr>
          <w:spacing w:val="-2"/>
        </w:rPr>
        <w:t xml:space="preserve">. 17. - 447. - С. </w:t>
      </w:r>
      <w:r>
        <w:rPr/>
        <w:t>1615.</w:t>
      </w:r>
    </w:p>
    <w:p>
      <w:pPr>
        <w:pStyle w:val="Normal"/>
        <w:rPr>
          <w:rFonts w:eastAsia="MS Mincho;Arial Unicode MS"/>
        </w:rPr>
      </w:pPr>
      <w:r>
        <w:rPr>
          <w:rFonts w:eastAsia="MS Mincho;Arial Unicode MS"/>
        </w:rPr>
        <w:t xml:space="preserve">Елисеева В.И. 1976. Разногодичная динамика населения птиц в дубравах Центрально-Чер- нозёмного заповедника. Биота основных геосистем центральной лесостепи. М. Наука. - 1976. - С. 123-136. тетеревятник-распр, биотоп, числ. чёрный коршун, канюк-распр, биотоп, числ, троф. осоед, чеглок, пустельга, кобчик-распр, биотоп, числ. </w:t>
      </w:r>
    </w:p>
    <w:p>
      <w:pPr>
        <w:pStyle w:val="Normal"/>
        <w:rPr>
          <w:lang w:val="en-US"/>
        </w:rPr>
      </w:pPr>
      <w:r>
        <w:rPr>
          <w:lang w:val="en-US"/>
        </w:rPr>
        <w:t>Елисеева В.И. 1977. Зимнее население птиц Центрально-Черноземного заповедника и смежных с ним сельскохозяйственных территорий // Тр. Центрально-Черноземного госуд. запов. им. проф. В.В. Алехина. Воронеж: Ц-Черноз. книжн. изд-во, 1977. Вып.13. - С. 42-54.</w:t>
      </w:r>
    </w:p>
    <w:p>
      <w:pPr>
        <w:pStyle w:val="Normal"/>
        <w:rPr>
          <w:rFonts w:eastAsia="MS Mincho;Arial Unicode MS"/>
        </w:rPr>
      </w:pPr>
      <w:r>
        <w:rPr>
          <w:rFonts w:eastAsia="MS Mincho;Arial Unicode MS"/>
        </w:rPr>
        <w:t xml:space="preserve">Елисеева В.И. 1977. Зимнее население птиц Центрально-Чернозёмного заповедника и смеж- ных с ним сельскохозяйственных территорий. Мат-лы к изучению природных экосистем центральной лесостепи Русс- кой равнины. Тр. ЦЧЗ, вып. XIII. Воронеж. Центр. -Черн. изд. 1977. - С. 42-54. тетеревятник-распр. зимняк-распр, биотоп. перепелятник, дербник-распр. </w:t>
      </w:r>
    </w:p>
    <w:p>
      <w:pPr>
        <w:pStyle w:val="Normal"/>
        <w:rPr>
          <w:rFonts w:eastAsia="MS Mincho;Arial Unicode MS"/>
        </w:rPr>
      </w:pPr>
      <w:r>
        <w:rPr>
          <w:rFonts w:eastAsia="MS Mincho;Arial Unicode MS"/>
        </w:rPr>
        <w:t xml:space="preserve">Елисеева В.И. 1977. Фауна наземных позвоночных участка Баркаловка Центрально-Черно- зёмного заповедника. М-лы к изучению природных экосистем центральной лесостепи Русской равнины. Тр. ЦЧЗ. вып. XIII. Воронеж. Центр. -Черн. изд. 1977. - С. 55-71. тетеревятник, канюк, чёрный коршун, пустельга, чеглок-распр, размн, биотоп, числ. </w:t>
      </w:r>
    </w:p>
    <w:p>
      <w:pPr>
        <w:pStyle w:val="Normal"/>
        <w:rPr>
          <w:lang w:val="en-US"/>
        </w:rPr>
      </w:pPr>
      <w:r>
        <w:rPr>
          <w:lang w:val="en-US"/>
        </w:rPr>
        <w:t>Елисеева В.И. 1977. Фауна наземных позвоночных участка Баркаловка Центрально-Черноземного заповедника // Тр. Центрально-Черноземного госуд. запов. им. проф. В.В. Алехина. Воронеж: Центр.-Черноз. книжн. изд-во, 1977. Вып.13. - С. 55-71.</w:t>
      </w:r>
    </w:p>
    <w:p>
      <w:pPr>
        <w:pStyle w:val="Normal"/>
        <w:rPr>
          <w:rFonts w:eastAsia="MS Mincho;Arial Unicode MS"/>
        </w:rPr>
      </w:pPr>
      <w:r>
        <w:rPr>
          <w:rFonts w:eastAsia="MS Mincho;Arial Unicode MS"/>
        </w:rPr>
        <w:t xml:space="preserve">Елисеева В.И. 1981. Материалы к фауне позвоночных животных участка Букреевы Бармы Центрально-Чернозёмного заповедника. Эколого-фаунистические исследования в заповедниках. М. Изд. ЦНИЛ. 1981. - С. 78-88. чёрный коршун, тетеревятник, канюк, пустельга-распр, биотоп, числ, размн. </w:t>
      </w:r>
    </w:p>
    <w:p>
      <w:pPr>
        <w:pStyle w:val="Normal"/>
        <w:rPr>
          <w:lang w:val="en-US"/>
        </w:rPr>
      </w:pPr>
      <w:r>
        <w:rPr>
          <w:lang w:val="en-US"/>
        </w:rPr>
        <w:t>Елисеева В.И. 1981. Материалы к фауне позвоночных животных участка Букреевы Бармы Центрально-Черноземного заповедника // Эколого-фаунистические исследования в заповедниках. М., 1981. - С. 78-88.</w:t>
      </w:r>
    </w:p>
    <w:p>
      <w:pPr>
        <w:pStyle w:val="Normal"/>
        <w:rPr>
          <w:lang w:val="en-US"/>
        </w:rPr>
      </w:pPr>
      <w:r>
        <w:rPr>
          <w:lang w:val="en-US"/>
        </w:rPr>
        <w:t>Елисеева В.И. 1982. Влияние разных режимов содержания лугостепи на состав и структуру населения позвоночных животных // Научное наследие В.В. Алехина и развитие его идей в заповедном деле. Курск, 1982. - С. 121-125.</w:t>
      </w:r>
    </w:p>
    <w:p>
      <w:pPr>
        <w:pStyle w:val="Normal"/>
        <w:rPr>
          <w:lang w:val="en-US"/>
        </w:rPr>
      </w:pPr>
      <w:r>
        <w:rPr>
          <w:lang w:val="en-US"/>
        </w:rPr>
        <w:t>Елисеева В.И. 1983. Изменение численности хищных птиц в Центрально-Черноземном заповеднике (ЦЧЗ) за 20 лет // Охрана хищных птиц / Матер. I совещания по экологии и охрана хищных птиц. М.: Наука, 1983. - С. 45-48.</w:t>
      </w:r>
    </w:p>
    <w:p>
      <w:pPr>
        <w:pStyle w:val="Normal"/>
        <w:rPr>
          <w:lang w:val="en-US"/>
        </w:rPr>
      </w:pPr>
      <w:r>
        <w:rPr>
          <w:lang w:val="en-US"/>
        </w:rPr>
        <w:t>Елисеева В.И. 1984. Состав и структура орнитофауны Центрально-Черноземного заповедника // Эколого фаунистические исследования Центральной лесостепи Европейской части СССР. М., 1984. - С. 104-130.</w:t>
      </w:r>
    </w:p>
    <w:p>
      <w:pPr>
        <w:pStyle w:val="Normal"/>
        <w:rPr>
          <w:lang w:val="en-US"/>
        </w:rPr>
      </w:pPr>
      <w:r>
        <w:rPr>
          <w:lang w:val="en-US"/>
        </w:rPr>
        <w:t>Елисеева В.И. 1985. Количественный состав орнитофауны Центрально-Черноземного заповедника // Современное состояние и перспективы развития заповедного дела. Курск, 1985. - С. 25-26.</w:t>
      </w:r>
    </w:p>
    <w:p>
      <w:pPr>
        <w:pStyle w:val="Normal"/>
        <w:rPr>
          <w:rFonts w:eastAsia="MS Mincho;Arial Unicode MS"/>
        </w:rPr>
      </w:pPr>
      <w:r>
        <w:rPr>
          <w:rFonts w:eastAsia="MS Mincho;Arial Unicode MS"/>
        </w:rPr>
        <w:t xml:space="preserve">Елисеева В.И. Изменение численности хищных птиц в Центрально-Чернозёмном запо- веднике (ЦЧЗ) за 20 лет // Охрана хищных птиц. - М. Наука. 1983. - С. 45-48. тетеревятник, чёрный коршун, канюк-распр, биотоп, числ, смертн. осоед-распр, биотоп, числ. пустельга, кобчик-распр, биотоп, числ, соц. чеглок-распр, биотоп, числ. перепелятник, европейский тювик, полевой лунь, степной лунь-распр, биотоп. </w:t>
      </w:r>
    </w:p>
    <w:p>
      <w:pPr>
        <w:pStyle w:val="Normal"/>
        <w:rPr>
          <w:rFonts w:eastAsia="MS Mincho;Arial Unicode MS"/>
        </w:rPr>
      </w:pPr>
      <w:r>
        <w:rPr>
          <w:rFonts w:eastAsia="MS Mincho;Arial Unicode MS"/>
        </w:rPr>
        <w:t xml:space="preserve">Елисеева В.И. Позвоночные животные. Заповедные уголки соловьиного края. Воронеж. Центрально-Чернозём- ное кн. изд. 1978. - С. 102-142. зимняк-распр, мигр. чёрный коршун, канюк-распр, мигр, биотоп, числ, смертн. пустельга-распр, мигр, биотоп, числ. степной лунь, кобчик-распр, биотоп, числ. тетеревятник-распр, биотоп, числ, смертн. осоед-распр, биотоп, числ. чеглок-распр. </w:t>
      </w:r>
    </w:p>
    <w:p>
      <w:pPr>
        <w:pStyle w:val="Normal"/>
        <w:rPr>
          <w:rFonts w:eastAsia="MS Mincho;Arial Unicode MS"/>
        </w:rPr>
      </w:pPr>
      <w:r>
        <w:rPr>
          <w:rFonts w:eastAsia="MS Mincho;Arial Unicode MS"/>
        </w:rPr>
        <w:t xml:space="preserve">Елисеева В.И. Состав и структура орнитофауны Центральночернозёмного заповедника. Эколого-фаунистические исследования Центральной лесостепи Евро- пейской части СССР. М. 1984. - С. 104-130. чёрный коршун, канюк, пустельга, осоед-распр, числ, биотоп, размн, мигр. тетеревятник-распр, числ, биотоп, размн. чеглок, полевой лунь, степной лунь-распр, числ, биотоп, размн, мигр. европейский тювик-распр, числ, колеб. ар, размн, биотоп. болотный лунь-распр, биотоп, мигр, числ. перепелятник-распр, мигр, биотоп, числ, размн. беркут-распр, мигр, биотоп, числ. степной орёл-распр, биотоп. могильник-распр, биотоп, числ. зимняк-распр, мигр, биотоп, числ. степная пустельга-распр, колеб. ар. балобан, скопа, большой подорлик, дербник-распр, биотоп, мигр, числ. кобчик-распр, биотоп, размн, мигр, числ. </w:t>
      </w:r>
    </w:p>
    <w:p>
      <w:pPr>
        <w:pStyle w:val="Normal"/>
        <w:rPr>
          <w:lang w:val="en-US"/>
        </w:rPr>
      </w:pPr>
      <w:r>
        <w:rPr>
          <w:lang w:val="en-US"/>
        </w:rPr>
        <w:t>Елисеева В.И., Злотин Р.И., Федотов М.П. 1986. Двадцатилетняя динамика гнездового населения птиц в экосистеме лесостепной дубравы // Динамика биоты в экосистемах Центральной лесостепи. М.: Изд-во Института географии АН СССР, 1986. - С. 21-42.</w:t>
      </w:r>
    </w:p>
    <w:p>
      <w:pPr>
        <w:pStyle w:val="Normal"/>
        <w:rPr>
          <w:lang w:val="en-US"/>
        </w:rPr>
      </w:pPr>
      <w:r>
        <w:rPr>
          <w:lang w:val="en-US"/>
        </w:rPr>
        <w:t>Елисеева В.И., Федотов М.П. 1984. Антропогенные изменения структуры птичьего населения в травяных экосистемах центральной лесостепи // Тез. докл. 8 Всесоюзн. зоогеограф. конф. М., 1984. - С. 51-52.</w:t>
      </w:r>
    </w:p>
    <w:p>
      <w:pPr>
        <w:pStyle w:val="Normal"/>
        <w:rPr/>
      </w:pPr>
      <w:r>
        <w:rPr/>
        <w:t xml:space="preserve">Елисеева В.И., Федотов М.П. 1985. Антропогенные изменения структуры птичьего населения в травяных экосистемах Центральной лесостепи // 8-я Всесоюз. зоогеограф. конф., - Л.: 1985. - С. 51 -52. </w:t>
      </w:r>
    </w:p>
    <w:p>
      <w:pPr>
        <w:pStyle w:val="Normal"/>
        <w:rPr>
          <w:lang w:val="en-US"/>
        </w:rPr>
      </w:pPr>
      <w:r>
        <w:rPr>
          <w:lang w:val="en-US"/>
        </w:rPr>
        <w:t>Елисеева В.И., Федотов М.П. 1985. Многолетняя динамика населения птиц в дубравах Центрально-Черноземного заповедника // Современное состояние заповедного дела. Курск, 1985. - С. 26-27.</w:t>
      </w:r>
    </w:p>
    <w:p>
      <w:pPr>
        <w:pStyle w:val="Normal"/>
        <w:ind w:firstLine="539"/>
        <w:rPr>
          <w:lang w:val="en-US"/>
        </w:rPr>
      </w:pPr>
      <w:r>
        <w:rPr>
          <w:lang w:val="en-US"/>
        </w:rPr>
        <w:t xml:space="preserve">Елистратов Н.Н., Бондарев А.Ю., Барышников П.И., Новиков Б.В. 2007. Мониторинг инфекционного ларинготрахеита у диких птиц в степной области Алтайского края // Вестн. Алтайск. гос. аграр. ун-та № 8, 2007. - С. 44-46,81,89. Ключевые слова: герпесвирусы; вирус инфекционного ларинготрахеита; мониторинг; дикие птицы; Алтайский край; Россия. Отражены результаты мониторинговых исследований инфекционного ларинготрахеита у диких перелетных птиц на территории степной области Алтайского края. Библ. 4. </w:t>
      </w:r>
    </w:p>
    <w:p>
      <w:pPr>
        <w:pStyle w:val="Normal"/>
        <w:rPr>
          <w:lang w:val="en-US"/>
        </w:rPr>
      </w:pPr>
      <w:r>
        <w:rPr>
          <w:lang w:val="en-US"/>
        </w:rPr>
        <w:t xml:space="preserve">Елкин К., Артыкпаев А., Украинский В. 2002. Поможет ли президент Назарбаев сохранить балобана в Казахстане // Степ. бюл. N 11, 2002, C. 39-41. Ключевые слова: редкие и исчезающие виды; балобан; письмо научной общественности Н. А. Назарбаеву; Казахстан. Публикуется письмо научной общественности президенту Казахстана Н. А. Назарбаеву в защиту балобана с целью предотвращения его отлова и вывоза в арабские страны. </w:t>
      </w:r>
    </w:p>
    <w:p>
      <w:pPr>
        <w:pStyle w:val="Normal"/>
        <w:rPr>
          <w:lang w:val="en-US"/>
        </w:rPr>
      </w:pPr>
      <w:r>
        <w:rPr>
          <w:lang w:val="en-US"/>
        </w:rPr>
        <w:t>Ёлкин К.Ф. 1976. Краснозобая казарка в Наурзуме // Редкие, исчезающие и малоизученные птицы СССР., под. ред. проф. Н.А.Гладкова, Рязань. Рязанское отд. изд-ва “Московский рабочий”, 1976. – С. 46-48.</w:t>
      </w:r>
    </w:p>
    <w:p>
      <w:pPr>
        <w:pStyle w:val="Normal"/>
        <w:rPr>
          <w:lang w:val="en-US"/>
        </w:rPr>
      </w:pPr>
      <w:r>
        <w:rPr>
          <w:lang w:val="en-US"/>
        </w:rPr>
        <w:t>Ёлкин К.Ф. 1976. О стерхе в Тургайской депрессии // Редкие, исчезающие и малоизученные птицы СССР., под. ред. проф. Н.А.Гладкова, Рязань. Рязанское отд. изд-ва “Московский рабочий”, 1976. – С. 99-101.</w:t>
      </w:r>
    </w:p>
    <w:p>
      <w:pPr>
        <w:pStyle w:val="Normal"/>
        <w:rPr/>
      </w:pPr>
      <w:r>
        <w:rPr/>
        <w:t xml:space="preserve">Елкин К.Ф. 2008. Летняя линька утиных на озёрах Тургайской системы </w:t>
      </w:r>
      <w:r>
        <w:rPr>
          <w:spacing w:val="-2"/>
        </w:rPr>
        <w:t xml:space="preserve">// </w:t>
      </w:r>
      <w:r>
        <w:rPr>
          <w:i/>
          <w:spacing w:val="-2"/>
        </w:rPr>
        <w:t>Рус. орнитол. журн</w:t>
      </w:r>
      <w:r>
        <w:rPr>
          <w:spacing w:val="-2"/>
        </w:rPr>
        <w:t xml:space="preserve">. 17. - 437. - С. </w:t>
      </w:r>
      <w:r>
        <w:rPr/>
        <w:t xml:space="preserve">1311-1313 </w:t>
      </w:r>
      <w:r>
        <w:rPr>
          <w:lang w:val="en-US"/>
        </w:rPr>
        <w:t>[</w:t>
      </w:r>
      <w:r>
        <w:rPr/>
        <w:t>1965</w:t>
      </w:r>
      <w:r>
        <w:rPr>
          <w:lang w:val="en-US"/>
        </w:rPr>
        <w:t>].</w:t>
      </w:r>
    </w:p>
    <w:p>
      <w:pPr>
        <w:pStyle w:val="Normal"/>
        <w:rPr/>
      </w:pPr>
      <w:r>
        <w:rPr/>
        <w:t xml:space="preserve">Елкин К.Ф. 2009. О стерхе </w:t>
      </w:r>
      <w:r>
        <w:rPr>
          <w:i/>
          <w:lang w:val="en-US"/>
        </w:rPr>
        <w:t>Grus leucogeranus</w:t>
      </w:r>
      <w:r>
        <w:rPr>
          <w:lang w:val="en-US"/>
        </w:rPr>
        <w:t xml:space="preserve"> </w:t>
      </w:r>
      <w:r>
        <w:rPr/>
        <w:t xml:space="preserve">в Тургайской депрессии </w:t>
      </w:r>
      <w:r>
        <w:rPr>
          <w:spacing w:val="-2"/>
        </w:rPr>
        <w:t xml:space="preserve">// </w:t>
      </w:r>
      <w:r>
        <w:rPr>
          <w:i/>
          <w:spacing w:val="-2"/>
        </w:rPr>
        <w:t>Рус. орнитол. журн</w:t>
      </w:r>
      <w:r>
        <w:rPr>
          <w:spacing w:val="-2"/>
        </w:rPr>
        <w:t xml:space="preserve">. 18. - 498. - С. </w:t>
      </w:r>
      <w:r>
        <w:rPr/>
        <w:t xml:space="preserve">1235-1237 </w:t>
      </w:r>
      <w:r>
        <w:rPr>
          <w:lang w:val="en-US"/>
        </w:rPr>
        <w:t>[</w:t>
      </w:r>
      <w:r>
        <w:rPr/>
        <w:t>1976</w:t>
      </w:r>
      <w:r>
        <w:rPr>
          <w:lang w:val="en-US"/>
        </w:rPr>
        <w:t>].</w:t>
      </w:r>
    </w:p>
    <w:p>
      <w:pPr>
        <w:pStyle w:val="Normal"/>
        <w:rPr>
          <w:rFonts w:eastAsia="MS Mincho;Arial Unicode MS"/>
          <w:lang w:val="en-US"/>
        </w:rPr>
      </w:pPr>
      <w:r>
        <w:rPr>
          <w:rFonts w:eastAsia="MS Mincho;Arial Unicode MS"/>
          <w:lang w:val="en-US"/>
        </w:rPr>
        <w:t xml:space="preserve">Елпатьевский П.В. 1997. Орнитогенные почвы // 3 Дальневост. конф. по заповед. делу, Владивосток, 9-12 сент., 1997. 1997. – С. 44. Ключевые слова: колониальные птицы; биоценотическая роль; колонии; экскреторная деятельность; почвообразовательные процессы; орнитогенные почвы. На некоторых островах ДВГМЗ сохранились, а с установлением заповедного режима расширяются птичьи колонии (ПК), в основном чернохвостых чаек, к-рые гнездятся гл. обр. на задернованных склонах. Длительное существование ПК меняет не только растительный покров, в к-ром становятся преобладающими нитрофильные виды, но и трансформирует многие почвообразовательные процессы и, следовательно, почвы. Орнитогенные почвы представляют собой специфическое природное образование, т. к. в их формировании, наряду с региональными факторами, большая роль принадлежит поступлению минеральных и органических в-в морской биомассы. Экскреторная деятельность ПК обогащает почву в наибольшей степени азотом и фосфором. В почвах старых гнездовий содержания фосфора в верхнем почвенном горизонте достигают 0,37%, что в 11 раз выше, чем в обычных продуктах выветривания гранитов; на более свежих гнездовьях - в 2-3 раза. Соединения азота в конечном итоге трансформируются в нитраты, с чем связано подкисление почвенного профиля. Значения pH в почвах под ПК на единицу и более ниже, чем в обычной дерново-луговой почве. Россия, Тихоокеанский ин-т географии ДВО РАН, Владивосток. </w:t>
      </w:r>
    </w:p>
    <w:p>
      <w:pPr>
        <w:pStyle w:val="Normal"/>
        <w:rPr>
          <w:rFonts w:eastAsia="MS Mincho;Arial Unicode MS"/>
        </w:rPr>
      </w:pPr>
      <w:r>
        <w:rPr>
          <w:rFonts w:eastAsia="MS Mincho;Arial Unicode MS"/>
        </w:rPr>
        <w:t xml:space="preserve">Елсуков С. В. К орнитофауне морского побережья Северного Приморья. Фаунистика и биология птиц юга Дальнего Востока. Владивосток. Изд. ДВНЦ АНСССР. 1984. - С. 34-43. хохлатый осоед-распр. орлан-белохвост-распр, числ, размн, биотоп. чёрный коршун, канюк, скопа, пустельга-распр. </w:t>
      </w:r>
    </w:p>
    <w:p>
      <w:pPr>
        <w:pStyle w:val="Normal"/>
        <w:rPr>
          <w:rFonts w:eastAsia="MS Mincho;Arial Unicode MS"/>
        </w:rPr>
      </w:pPr>
      <w:r>
        <w:rPr>
          <w:rFonts w:eastAsia="MS Mincho;Arial Unicode MS"/>
        </w:rPr>
        <w:t xml:space="preserve">Елсуков С. В. О редких птицах северо-востока Приморья. VII Всесоюзная орнитологическая конференция. ч. 1. Киев. Наукова думка. 1977. - С. 58-59. хохлатый орёл-распр. </w:t>
      </w:r>
    </w:p>
    <w:p>
      <w:pPr>
        <w:pStyle w:val="Normal"/>
        <w:rPr>
          <w:rFonts w:eastAsia="MS Mincho;Arial Unicode MS"/>
        </w:rPr>
      </w:pPr>
      <w:r>
        <w:rPr>
          <w:rFonts w:eastAsia="MS Mincho;Arial Unicode MS"/>
        </w:rPr>
        <w:t xml:space="preserve">Елсуков С. В. Птицы. Растительный и животный мир Сихотэ-Алинского заповедника. М. Нау- ка. 1982. - С. 195-217. орлан-белохвост-распр, размн, числ, биотоп, троф, смертн. чёрный коршун, тетеревятник, перепелятник, канюк, скопа, пустельга-распр, размн. ястребиный сарыч, малый перепелятник, зимняк, беркут, белоплечий орлан, полевой лунь, пегий лунь, амурский кобчик, чеглок, сапсан, хохлатый орёл- распр. </w:t>
      </w:r>
    </w:p>
    <w:p>
      <w:pPr>
        <w:pStyle w:val="Normal"/>
        <w:rPr>
          <w:lang w:val="en-US"/>
        </w:rPr>
      </w:pPr>
      <w:r>
        <w:rPr>
          <w:lang w:val="en-US"/>
        </w:rPr>
        <w:t>Елсуков С.В. 1982. Птицы // Растительный и животный мир Сихотэ-Алинского заповедника. - М.: Наука, 1982. - С. 195-217.</w:t>
      </w:r>
    </w:p>
    <w:p>
      <w:pPr>
        <w:pStyle w:val="Normal"/>
        <w:rPr/>
      </w:pPr>
      <w:r>
        <w:rPr/>
        <w:t xml:space="preserve">Елсуков С.В. 2005. Совы северо-восточного Приморья </w:t>
      </w:r>
      <w:r>
        <w:rPr>
          <w:lang w:val="en-US"/>
        </w:rPr>
        <w:t xml:space="preserve">// Совы Северной Евразии (Волков С.В., Морозов В.В., Шариков А.В. – ред.).– Москва, 2005.– С. </w:t>
      </w:r>
      <w:r>
        <w:rPr/>
        <w:t>419</w:t>
      </w:r>
    </w:p>
    <w:p>
      <w:pPr>
        <w:pStyle w:val="Normal"/>
        <w:rPr/>
      </w:pPr>
      <w:r>
        <w:rPr/>
        <w:t xml:space="preserve">Елсуков С.В., Редькин Я.А. 2005. Первая находка японской жёлтой овсянки </w:t>
      </w:r>
      <w:r>
        <w:rPr>
          <w:i/>
          <w:lang w:val="en-US"/>
        </w:rPr>
        <w:t>Emberiza</w:t>
      </w:r>
      <w:r>
        <w:rPr>
          <w:i/>
        </w:rPr>
        <w:t xml:space="preserve"> </w:t>
      </w:r>
      <w:r>
        <w:rPr>
          <w:i/>
          <w:lang w:val="en-US"/>
        </w:rPr>
        <w:t>sulphurata</w:t>
      </w:r>
      <w:r>
        <w:rPr/>
        <w:t xml:space="preserve"> </w:t>
      </w:r>
      <w:r>
        <w:rPr>
          <w:lang w:val="en-US"/>
        </w:rPr>
        <w:t>Temminck</w:t>
      </w:r>
      <w:r>
        <w:rPr/>
        <w:t xml:space="preserve">, 1835 в России // </w:t>
      </w:r>
      <w:r>
        <w:rPr>
          <w:i/>
        </w:rPr>
        <w:t>Рус. орнитол. журн</w:t>
      </w:r>
      <w:r>
        <w:rPr/>
        <w:t>. 14. - 304. - С. 1039-1042.</w:t>
      </w:r>
    </w:p>
    <w:p>
      <w:pPr>
        <w:pStyle w:val="Normal"/>
        <w:rPr>
          <w:lang w:val="en-US"/>
        </w:rPr>
      </w:pPr>
      <w:r>
        <w:rPr>
          <w:lang w:val="en-US"/>
        </w:rPr>
        <w:t>Елфимова М.Н., Дроздова Е.Г., Калинин С.С. 1987. Зооанатомический музей Курганского сельскохозяйственного института, его роль в формировании биологических знаний // Флора и фауна Курганской области, их охрана, экология и изучение в биологических дисциплинах. – Курган, 1987. – С. 58 – 60.</w:t>
      </w:r>
    </w:p>
    <w:p>
      <w:pPr>
        <w:pStyle w:val="Normal"/>
        <w:rPr>
          <w:rFonts w:eastAsia="MS Mincho;Arial Unicode MS"/>
        </w:rPr>
      </w:pPr>
      <w:r>
        <w:rPr>
          <w:rFonts w:eastAsia="MS Mincho;Arial Unicode MS"/>
        </w:rPr>
        <w:t>Ельшин С. В. Особенности распределения птиц-миофагов на Ямале в зависимости от состояния их кормовой базы // Экология и охрана птиц. - Кишинёв. Штиинца. 1981. - С. 79. зимняк-распр, биотоп, размн, троф. методика</w:t>
      </w:r>
    </w:p>
    <w:p>
      <w:pPr>
        <w:pStyle w:val="Normal"/>
        <w:rPr>
          <w:lang w:val="en-US"/>
        </w:rPr>
      </w:pPr>
      <w:r>
        <w:rPr>
          <w:lang w:val="en-US"/>
        </w:rPr>
        <w:t>Ельшин С. В., Каратеев А. Б., Сырчин В. Ю. 1988. Население птиц южнотаежных ельников Приуралья и его изменения под влиянием промышленных рубок леса // Экология птиц Волжско-Уральского региона: Информ. материалы / ИЭРиЖ УрО АН СССР. - Свердловск: 1988. - С.35 - 36.</w:t>
      </w:r>
    </w:p>
    <w:p>
      <w:pPr>
        <w:pStyle w:val="Normal"/>
        <w:rPr>
          <w:lang w:val="en-US"/>
        </w:rPr>
      </w:pPr>
      <w:r>
        <w:rPr>
          <w:lang w:val="en-US"/>
        </w:rPr>
        <w:t>Ельшин С.В. 1981. Особенности распределения птиц-миофагов на Ямале в зависимости от состояния их кормовой базы // Экология и охрана птиц. Тез. докладов VIII Всесоюзной орнитологической конференции. – Кишинев: Штиинца, 1981. – С. 79.</w:t>
      </w:r>
    </w:p>
    <w:p>
      <w:pPr>
        <w:pStyle w:val="Normal"/>
        <w:rPr>
          <w:lang w:val="en-US"/>
        </w:rPr>
      </w:pPr>
      <w:r>
        <w:rPr>
          <w:lang w:val="en-US"/>
        </w:rPr>
        <w:t>Ельшин С.В., Шубин С.Е. 1983. О питании и распределении птиц-миофагов в тундрах Ямала при низкой численности леммингов // Бюлл. МОИП. Отд. биол. – Т. 88. – № 2. – 1983. – С. 30 – 36.</w:t>
      </w:r>
    </w:p>
    <w:p>
      <w:pPr>
        <w:pStyle w:val="Normal"/>
        <w:rPr/>
      </w:pPr>
      <w:r>
        <w:rPr>
          <w:lang w:val="en-US"/>
        </w:rPr>
        <w:t>Емельченко Н.Н. 2003. Суточная активность гуся-сухоноса (</w:t>
      </w:r>
      <w:r>
        <w:rPr>
          <w:i/>
          <w:lang w:val="en-US"/>
        </w:rPr>
        <w:t>Cygnopsis cygnoides</w:t>
      </w:r>
      <w:r>
        <w:rPr>
          <w:lang w:val="en-US"/>
        </w:rPr>
        <w:t>) на Торейских озерах // Современные проблемы орнитологии Сибири и Центральной Азии: Матер. II Междунар.  орнитол. конф. Ч.2.- Улан-Удэ, 2003.- С. 44-46.</w:t>
      </w:r>
    </w:p>
    <w:p>
      <w:pPr>
        <w:pStyle w:val="Normal"/>
        <w:ind w:firstLine="539"/>
        <w:rPr>
          <w:lang w:val="en-US"/>
        </w:rPr>
      </w:pPr>
      <w:r>
        <w:rPr>
          <w:lang w:val="en-US"/>
        </w:rPr>
        <w:t xml:space="preserve">Емельченко Н.Н. 2004. Влияние весенней охоты на ход миграции гусеобразных птиц в Вологодской области // Вестн. охотовед. № 3, 2004, т.1. - С. 331. Ключевые слова: гуси; миграции; охотничий сезон; весенняя охота; негативное влияние; Вологодская область; Россия. На основании проведенных исследований можно говорить о сильном негативном влиянии весенней охоты на процесс миграции гусей. Так на протяжении всего времени охоты гуси либо вовсе не садились на поля, либо проводили на них не более 0,5-1 часа, после чего улетали спугнутые охотниками, а основную часть времени проводили на болотах, питаясь значительно менее калорийными кормами, тогда, как после закрытия охоты, гуси (белолобые и гуменники) в достаточном количестве отмечались на полях во время утренней (5:30-9:00) и вечерней кормежки (18:30-22:30). Россия, Ин-т проблем экол. и эвол. им. Северцова РАН, 119071, Москва, E-mail: NNEmelchenko@kam-bearing.ru. </w:t>
      </w:r>
    </w:p>
    <w:p>
      <w:pPr>
        <w:pStyle w:val="Normal"/>
        <w:ind w:firstLine="539"/>
        <w:rPr>
          <w:lang w:val="en-US"/>
        </w:rPr>
      </w:pPr>
      <w:r>
        <w:rPr>
          <w:lang w:val="en-US"/>
        </w:rPr>
        <w:t xml:space="preserve">Емельченко Н.Н. 2004. Влияние весенней охоты на ход миграции гусеобразных птиц в Вологодской области // Вестн. охотовед. № 3, 2004, т.1. - С. 331. Ключевые слова: гуси; миграции; охотничий сезон; весенняя охота; негативное влияние; Вологодская область; Россия. На основании проведенных исследований можно говорить о сильном негативном влиянии весенней охоты на процесс миграции гусей. Так на протяжении всего времени охоты гуси либо вовсе не садились на поля, либо проводили на них не более 0,5-1 часа, после чего улетали спугнутые охотниками, а основную часть времени проводили на болотах, питаясь значительно менее калорийными кормами, тогда, как после закрытия охоты, гуси (белолобые и гуменники) в достаточном количестве отмечались на полях во время утренней (5:30-9:00) и вечерней кормежки (18:30-22:30). Россия, Ин-т проблем экол. и эвол. им. Северцова РАН, 119071, Москва, E-mail: NNEmelchenko@kam-bearing.ru. </w:t>
      </w:r>
    </w:p>
    <w:p>
      <w:pPr>
        <w:pStyle w:val="Normal"/>
        <w:rPr>
          <w:lang w:val="en-US"/>
        </w:rPr>
      </w:pPr>
      <w:r>
        <w:rPr>
          <w:lang w:val="en-US"/>
        </w:rPr>
        <w:t xml:space="preserve">Емельченко Н.Н., Чертопруд Е.С., Асеев Н.А. 2003. Видовой состав и численность зимующих водоплавающих и околоводных птиц на южном побережье Каспийского моря // Охрана растительного и животного мира Поволжья и сопредельных территорий, 2003. - С. 208-209. Ключевые слова: водоплавающие; зимовки; видовой состав; численность; Каспийское море. Исследование состояния зимовок околоводных птиц проводили в 2003 г. на всей территории Малого Кызыл-Агачского залива и в прибрежной части Большого Кызыл-Агачского залива (Лерикский р-он, Азербайджан). Отмечен 41 вид. Основную часть группировок птиц в пресноводном Малом заливе представляют лысухи (Fulica atra; &gt;=15 000 особей), лебеди (Cygnus olor и C. cygnus; ЭКВИВ1600 особей), серая утка (Anas strepera; крупные стаи ЭКВИВ300-400 особей), включающие связь и красноголового нырка. Массовый вид в Малом заливе кудрявый пеликан (Pelecanus crispus; &gt;=1000 особей в стаях с единичными розовыми пеликанами). В морской акватории Большого залива основную часть группировок представляют хохлатые чернети и красноголовые нырки, формирующие стаи 200-300 особей. Россия, Ин-т проблем экологии и эволюции РАН, Москва.  </w:t>
      </w:r>
    </w:p>
    <w:p>
      <w:pPr>
        <w:pStyle w:val="Normal"/>
        <w:rPr/>
      </w:pPr>
      <w:r>
        <w:rPr/>
        <w:t xml:space="preserve">Емельянов В.И. 1990. Малый лебедь на юге Средней Сибири // Экология и охрана лебедей в СССР: Мат. ІІ Всесоюз. совещ. по лебедям СССР, 21-24 сентября 1988 г. - Одесса - Мелитополь, 1990. - Ч. 2. - С. 59-61. </w:t>
      </w:r>
    </w:p>
    <w:p>
      <w:pPr>
        <w:pStyle w:val="Normal"/>
        <w:rPr/>
      </w:pPr>
      <w:r>
        <w:rPr/>
        <w:t>Емельянов В.И. 1999. Ресурсная оценка краснозобой казарки и пискульки на юге Приенисейской Сибири // Производительные силы Красноярского края в современных социально-экономических условиях: Мат. VI регионал. научно-практ. и метод. конф. - Красноярск, 1999. - С. 43-44.</w:t>
      </w:r>
    </w:p>
    <w:p>
      <w:pPr>
        <w:pStyle w:val="Normal"/>
        <w:rPr>
          <w:lang w:val="en-US"/>
        </w:rPr>
      </w:pPr>
      <w:r>
        <w:rPr>
          <w:lang w:val="en-US"/>
        </w:rPr>
        <w:t xml:space="preserve">Емельянов В.И. 2000. Морфометрический анализ гуменника как основа охраны и рационального использования гусей Приенисейской Сибир. Бюл. Краснояр. регион. молод. экол. обществ. движения "За сохранение природ. наследия" № 1, 2000. – 124 с. Ключевые слова: гуси; Anser fabalis (Aves); морфометрия; подвидовой статус; численность; охрана; Приенисейская Сибирь. На основании многолетних наблюдений (1980-2000 гг.) и сбора орнитологической коллекции гуменника (около 500 экз) проведен анализ морфологических данных (исследовано около 1000 птиц) с целью выявления таксономических (подвидовой уровень) и экологических (популяционый уровень) группировок гуменника Anser fabalis, обитающих в пределах Приенисейской Сибири. Сделан анализ таксономической структуры вида, приведены сведения о состоянии численности (трендов) выделяемых форм гуменника. Охарактеризовано современное состояние "восточно-азиатских" группировок этого вида в целом для Центр. и частично Вост. Сибири (зимовки, пути пролета). Рассмотрены методики сбора морфологических данных. Впервые предпринята попытка комплексного анализа данных, собранных с использованием различных методов, для выделения локальных популяционных группировок. Предложены пути сохранения гуменника в Приенисейской Сибири. Россия, Красноярский гос. ун-т. Библ. 6 стр. </w:t>
      </w:r>
    </w:p>
    <w:p>
      <w:pPr>
        <w:pStyle w:val="Normal"/>
        <w:rPr/>
      </w:pPr>
      <w:r>
        <w:rPr>
          <w:lang w:val="en-US"/>
        </w:rPr>
        <w:t xml:space="preserve">Емельянов В.И. 2003. Изучение популяционной структуры и охрана гусей рода </w:t>
      </w:r>
      <w:r>
        <w:rPr>
          <w:i/>
          <w:lang w:val="en-US"/>
        </w:rPr>
        <w:t>Anser</w:t>
      </w:r>
      <w:r>
        <w:rPr>
          <w:lang w:val="en-US"/>
        </w:rPr>
        <w:t xml:space="preserve"> на юге Приенисейской Сибири. Результаты анализа морфологических данных птиц // Вестн. Красноярского гос. ун-та N 5, 2003. - С. 58-68. Ключевые слова: гуси; Anser (Aves); структура популяции; миграционные группировки; морфологический анализ; Приенисейская Сибирь. На основе анализа морфологических данных рассматривается популяционная структура 3-х видов гусей рода Anser, обитающих в пределах юга Приенисейской Сибири. Выявлена значительная схожесть A. fabalis, гнездящихся в тундрах, с пролетными птицами юга региона. Популяционный состав мигрантов неоднороден, среди них обнаруживается несколько более мелких группировок гусей, образующих в регионе самостоятельные ветви пролета. Структура серого гуся в регионе представлена 2-мя разобщенными популяциями в местами зимовок в разных р-нах Азии. Мигрирующие на юге региона группировки A. albifrons принадлежат к западно-палеарктическим популяциям вида. Анализ морфологических данных позволил наметить слабо разобщенные группировки гусей и приступить к планированию практических мероприятий по охране наиболее уязвимых популяций в Красноярском крае, Хакасии и Туве. Россия, Красноярский гос. ун-т. Ил. 2. Табл. 8. Библ. 43. </w:t>
      </w:r>
    </w:p>
    <w:p>
      <w:pPr>
        <w:pStyle w:val="Normal"/>
        <w:rPr/>
      </w:pPr>
      <w:r>
        <w:rPr/>
        <w:t xml:space="preserve">Емельянов В.И. 2004. Экологические основы охраны и рационального использования ресурсов гусей (Anserinae) и лебедей (Cygninae) на юге Приенисейской Сибири: Автореф. дис. … канд. биол. наук / В.И. Емельянов. – Красноярск, 2004. – 29 с. </w:t>
      </w:r>
    </w:p>
    <w:p>
      <w:pPr>
        <w:pStyle w:val="Normal"/>
        <w:rPr>
          <w:rFonts w:eastAsia="MS Mincho;Arial Unicode MS"/>
        </w:rPr>
      </w:pPr>
      <w:r>
        <w:rPr>
          <w:rFonts w:eastAsia="MS Mincho;Arial Unicode MS"/>
        </w:rPr>
        <w:t>Емельянов В.И. Диссертация. Экологические основы охраны и рационального использования ресурсов гусей (Anserinae) и лебедей (Cygninae) на юге Приенисейской Сибири.  Ключевые слова: гуси (Anserinae); лебеди (Cygninae); охрана и рациональное использование; экологические основы; распространение; миграции; Приенисейская Сибирь; сеть особоохраняемых территорий. В рез-те исследований составлен аннотированный список гусей и лебедей юга Приенисейской Сибири, приведены сведения по современному распространению и особенностям пространственной дифференциации птиц, дана количественная х-ка миграций, рассмотрены территориальные связи. Впервые систематизированы сведения о состоянии редких и малочисленных видов. На основании многолетних наблюдений установлены особенности хода и характера миграций гусей и лебедей. Выявлены пролетные пути и места концентраций этих птиц на юге Приенисейской Сибири, определено их современное состояние, сделана оценка ресурсов. Впервые в регионе разработана сеть особо охраняемых природных территорий для сохранения гусей и лебедей в Красноярском Приангарье, в Причулымье и в Алтае-Саянском экорегионе</w:t>
      </w:r>
    </w:p>
    <w:p>
      <w:pPr>
        <w:pStyle w:val="Normal"/>
        <w:rPr/>
      </w:pPr>
      <w:r>
        <w:rPr/>
        <w:t>Емельянов В.И., Байкалов А.Н. 1994. Орнитологическая коллекция зоомузея Красноярского университета // Актуальные проблемы биологии: Сб. тез. Красноярск, 1994. - С. 89.</w:t>
      </w:r>
    </w:p>
    <w:p>
      <w:pPr>
        <w:pStyle w:val="Normal"/>
        <w:rPr/>
      </w:pPr>
      <w:r>
        <w:rPr/>
        <w:t xml:space="preserve">Емельянов В.И., Беляков А.В. 2006. О численности среднего кроншнепа </w:t>
      </w:r>
      <w:r>
        <w:rPr>
          <w:i/>
          <w:lang w:val="en-US"/>
        </w:rPr>
        <w:t>Numenius</w:t>
      </w:r>
      <w:r>
        <w:rPr>
          <w:i/>
        </w:rPr>
        <w:t xml:space="preserve"> </w:t>
      </w:r>
      <w:r>
        <w:rPr>
          <w:i/>
          <w:lang w:val="en-US"/>
        </w:rPr>
        <w:t>phaeopus</w:t>
      </w:r>
      <w:r>
        <w:rPr/>
        <w:t xml:space="preserve"> в Туруханском районе Красноярского края // </w:t>
      </w:r>
      <w:r>
        <w:rPr>
          <w:i/>
        </w:rPr>
        <w:t>Рус. орнитол. журн</w:t>
      </w:r>
      <w:r>
        <w:rPr/>
        <w:t>. 15. - 309. - С. 128-130.</w:t>
      </w:r>
    </w:p>
    <w:p>
      <w:pPr>
        <w:pStyle w:val="Normal"/>
        <w:ind w:firstLine="539"/>
        <w:rPr>
          <w:lang w:val="en-US"/>
        </w:rPr>
      </w:pPr>
      <w:r>
        <w:rPr>
          <w:lang w:val="en-US"/>
        </w:rPr>
        <w:t xml:space="preserve">Емельянов В.И., Беляков А.В. 2006. О численности среднего кроншнепа Numenius phaeopus в Туруханском районе Красноярского края // Рус. орнитол. ж. Экспресс-вып. № 309, 2006, т.15. - С. 128-130. Ключевые слова: Numenius phaeopus (Aves); численность; Красноярский край; Туруханский район; Россия; кулики; кроншнепы. Данные свидетельствуют о высокой численности N. phaeopus в бассейнах рек Лодочная, Соленая и верховьях Большой Хеты (средняя плотность населения 15.4±3.4 ос./кв.км) - районе, расположенном в енисейской лесотундре. Примечательно то, что в северной тайге Западно-Сибирской равнины средний кроншнеп достигает максимальной численности в аналогичных местообитаниях - на небольших участках бугристых болот, расположенных в ягельниковых березняках, но только во время весенних миграций. Россия, Красноярский гос. ун-т. E-mail: fabalis@mail.ru. Библ. 6. </w:t>
      </w:r>
    </w:p>
    <w:p>
      <w:pPr>
        <w:pStyle w:val="Normal"/>
        <w:rPr/>
      </w:pPr>
      <w:r>
        <w:rPr/>
        <w:t>Емельянов В.И., Кутянина А.В. 1996. Журавль-красавка на юге Приенисейской Сибири (современное состояние популяционных группировок) // Фауна и экология животных Средней Сибири / Краснояр. гос. пед. ун-т. - Красноярск, 1996. - С. 76-88.</w:t>
      </w:r>
    </w:p>
    <w:p>
      <w:pPr>
        <w:pStyle w:val="Normal"/>
        <w:rPr/>
      </w:pPr>
      <w:r>
        <w:rPr/>
        <w:t>Емельянов В.И., Савченко А.П. 1990. Размещение и численность лебедя-кликуна в период сезонных миграций на юге Средней Сибири // Экология и охрана лебедей в СССР: Мат. ІІ Всесоюз. совещ. по лебедям СССР; 21-24 сентября 1988 г. - Одесса - Мелитополь, 1990. - Ч. 2. - С. 42-46.</w:t>
      </w:r>
    </w:p>
    <w:p>
      <w:pPr>
        <w:pStyle w:val="Normal"/>
        <w:rPr/>
      </w:pPr>
      <w:r>
        <w:rPr/>
        <w:t>Емельянов В.И., Савченко А.П. 1991. Журавль-красавка на юге Красноярского края // Журавль-красавка в СССР. - Алма-Ата: Гылым, 1991. - С. 51-55.</w:t>
      </w:r>
    </w:p>
    <w:p>
      <w:pPr>
        <w:pStyle w:val="Normal"/>
        <w:rPr/>
      </w:pPr>
      <w:r>
        <w:rPr/>
        <w:t>Емельянов В.И., Савченко А.П. 1995. Состояние и перспективы сохранения гусей на юге Приенисейской Сибири // Экологическое состояние и природоохранные проблемы Красноярского края: Мат. подготов. конф. ко Всерос. съезду по охране природы, 30 января - 1 февраля 1995 г., г. Красноярск. - Красноярск, 1995. - С. 120-122.</w:t>
      </w:r>
    </w:p>
    <w:p>
      <w:pPr>
        <w:pStyle w:val="Normal"/>
        <w:rPr/>
      </w:pPr>
      <w:r>
        <w:rPr/>
        <w:t>Емельянов В.И., Савченко А.П. 1996. К формированию ООПТ для сохранения гусиных на юге Приенисейской Сибири // Проблемы заповедного дела: Мат. научно-практ. конф., посвящ. 20-летию образования Саяно-Шушенского гос. заповедника. - Шушенское, 1996. - С. 43-47.</w:t>
      </w:r>
    </w:p>
    <w:p>
      <w:pPr>
        <w:pStyle w:val="Normal"/>
        <w:rPr/>
      </w:pPr>
      <w:r>
        <w:rPr/>
        <w:t>Емельянов В.И., Савченко А.П. 1999. Ресурсы таежного гуменника в Саянах и в южной тайге Приенисейской Сибири // Производительные силы Красноярского края в современных социально-экономических условиях: Мат. VI регионал. научно-практ. и метод. конф. - Красноярск, 1999. - С. 42-43.</w:t>
      </w:r>
    </w:p>
    <w:p>
      <w:pPr>
        <w:pStyle w:val="Normal"/>
        <w:rPr/>
      </w:pPr>
      <w:r>
        <w:rPr>
          <w:rFonts w:eastAsia="MS Mincho;Arial Unicode MS"/>
          <w:lang w:val="en-US"/>
        </w:rPr>
        <w:t xml:space="preserve">Емельянов В.И., Савченко А.П. 2000.  </w:t>
      </w:r>
      <w:r>
        <w:rPr>
          <w:lang w:val="en-US"/>
        </w:rPr>
        <w:t>Видовой состав, соотношение и пространственная структура пролетных путей гусеобразных на юге Приенисейской Сибири // Современные проблемы орнитологии Сибири и Центральной Азии: Матер. Первой Междунар. конф.- Улан-Удэ, 2000.- С.107-112.</w:t>
      </w:r>
    </w:p>
    <w:p>
      <w:pPr>
        <w:pStyle w:val="Normal"/>
        <w:ind w:firstLine="539"/>
        <w:rPr>
          <w:lang w:val="en-US"/>
        </w:rPr>
      </w:pPr>
      <w:r>
        <w:rPr>
          <w:lang w:val="en-US"/>
        </w:rPr>
        <w:t xml:space="preserve">Емельянов В.И., Савченко А.П. 2006. Некоторые экологические аспекты устойчивости популяционных группировок гусей и лебедей (Anserinae, Cygninae) в областях миграций на территории Приенисейской Сибири // Вестн. Красноярского гос. ун-та № 5, 2006. - С. 17-26. Ключевые слова: гуси; лебеди; миграции; популяционные группировки; устойчивость; экологический аспект; Приенисейская Сибирь. В результате изучения миграции птиц в Приенисейской Сибири в течение 25-летнего периода (1980-2005 гг.) получены данные, позволяющие охарактеризовать области пролета гусей и лебедей как сбалансированную систему мест концентраций и территорий транзитного перелета. В процессе исследований определены адаптивные механизмы, позволяющие арктическим видам успешно преодолевать значительные расстояния из областей размножения к местам зимовок и обратно. Выявлены важнейшие функции мест остановок для пролетных группировок гусей и лебедей. Главнейшие из них - быстрое восполнение энергетических затрат для перелета к местам размножения и обеспечение сохранности не участвующего в размножении "резерва популяции". Ил. 6. Табл. 2. Библ. 27. </w:t>
      </w:r>
    </w:p>
    <w:p>
      <w:pPr>
        <w:pStyle w:val="Normal"/>
        <w:ind w:firstLine="539"/>
        <w:rPr>
          <w:lang w:val="en-US"/>
        </w:rPr>
      </w:pPr>
      <w:r>
        <w:rPr>
          <w:lang w:val="en-US"/>
        </w:rPr>
        <w:t xml:space="preserve">Емельянов В.И., Савченко А.П. 2006. Половозрастная структура и некоторые внутрипопуляционные механизмы миграционного процесса малого лебедя (Cygnus bewickii Yarr.) на юге Приенисейской Сибири // Популяционная экология животных, 2006. - С. 385-387,580. - Томск. Ключевые слова: Cygnus bewickii (Aves); популяции; половозрастная структура; миграции; внутрипопуляционные миграционные процессы; Хакассия; Сибирь; лебеди. Выявленная динамика возрастной структуры малого лебедя носит адаптивный характер. Характер распределения возрастных групп в пределах сложного ареала позволяет основной, репродуктивно активной части популяции использовать наиболее оптимальные сроки миграции для прибытия в область гнездования. Задержка во время пролета на одном из участков миграционного пути неполовозрелых птиц позволяет участвующим в размножении парам занять гнездовые участки и не испытывать дополнительной трофической конкуренции. Не принимающие участие в размножении группы птиц, в тоже время могут использовать трофические ресурсы в областях миграций. Более раннее появление и оседание значительной части молодых птиц в местах скоплений на водоемах Хакасии дает возможность им пребывать в богатых кормом местообитаниях значительно больше времени (до 30-40 дней) в условиях меньшей конкуренции с особями старших возрастных групп. Вполне вероятно, что именно эти группы лебедей и составляют так называемый резерв популяции. Ход осеннего пролета малого лебедя на юге Приенисейской Сибири отличается большей скоротечностью без формирования продолжительных скоплений и длительных остановок. Численность и соотношение основных возрастных групп лебедей в скоплениях изменяется по годам, и, очевидно, зависит от успешности размножения. Роль мест концентраций на пролетных путях малого лебедя в рассматриваемом регионе как адаптивной системы более существенна в период весенних миграций. Россия, Красноярский гос. ун-т Красноярск. </w:t>
      </w:r>
    </w:p>
    <w:p>
      <w:pPr>
        <w:pStyle w:val="Normal"/>
        <w:rPr/>
      </w:pPr>
      <w:r>
        <w:rPr/>
        <w:t>Емельянов В.И., Савченко А.П., 1997. Особенности распространения и современное состояние серого гуся (Anser anser L.) в Приенисейской Сибири // Фауна и экология наземных позвоночных Сибири / Краснояр. гос. ун-т. - Красноярск, 1997. - С. 4-14.</w:t>
      </w:r>
    </w:p>
    <w:p>
      <w:pPr>
        <w:pStyle w:val="Normal"/>
        <w:rPr/>
      </w:pPr>
      <w:r>
        <w:rPr>
          <w:rFonts w:eastAsia="MS Mincho;Arial Unicode MS"/>
          <w:lang w:val="en-US"/>
        </w:rPr>
        <w:t xml:space="preserve">Емельянов В.И., Савченко А.П., </w:t>
      </w:r>
      <w:r>
        <w:rPr>
          <w:lang w:val="en-US"/>
        </w:rPr>
        <w:t>КОРОВИЦКИЙ Е.М. 1995. Современное состояние пролетных группировок малого лебедя на юге приенисейской Сибири // Вопросы орнитологии: Тез. докл. к 5-й конф. орнитологов Сибири памяти Э.А.Ирисова.- Барнаул, 1995.- С. 94-96.</w:t>
      </w:r>
    </w:p>
    <w:p>
      <w:pPr>
        <w:pStyle w:val="Normal"/>
        <w:rPr/>
      </w:pPr>
      <w:r>
        <w:rPr/>
        <w:t>Емельянов В.И., Савченко А.П., Коровицкий Е.М. Современное состояние пролетных группировок малого лебедя на юге Приенисейской Сибири // Вопр. орнитологии: Тез. докл. к V конф. орнитологов Сибири. - Барнаул, 1995. - С. 97-101.</w:t>
      </w:r>
    </w:p>
    <w:p>
      <w:pPr>
        <w:pStyle w:val="Normal"/>
        <w:rPr/>
      </w:pPr>
      <w:r>
        <w:rPr/>
        <w:t>Емельянов В.И., Савченко А.П., Соколов В.В. 1994. Гуси юга Приенисейской Сибири (состояние и оценка ресурсов) // Актуальные проблемы биологии / Краснояр. гос. ун-т. - Красноярск, 1994. - С. 88.</w:t>
      </w:r>
    </w:p>
    <w:p>
      <w:pPr>
        <w:pStyle w:val="Normal"/>
        <w:rPr/>
      </w:pPr>
      <w:r>
        <w:rPr/>
        <w:t>Емельянов В.И., Савченко А.П., Соколов В.В. 1995. Гуменник, серый, белолобый гуси на юге Приенисейской Сибири // Вопр. орнитологии: Тез. докл. к V конф. орнитологов Сибири. - Барнаул, 1995. - С. 102-105.</w:t>
      </w:r>
    </w:p>
    <w:p>
      <w:pPr>
        <w:pStyle w:val="Normal"/>
        <w:rPr/>
      </w:pPr>
      <w:r>
        <w:rPr/>
        <w:t>Емельянов В.И., Савченко А.П., Соколов В.В. 1996. Редкие и малоизученные птицы водно-болотных местообитаний Нижнего Приангарья и Канской котловины // Фауна и экология животных Средней Сибири / Краснояр. гос. пед. ун-т. - Красноярск, 1996. - С. 89-99.</w:t>
      </w:r>
    </w:p>
    <w:p>
      <w:pPr>
        <w:pStyle w:val="Normal"/>
        <w:rPr/>
      </w:pPr>
      <w:r>
        <w:rPr/>
        <w:t>Емельянов В.И., Савченко А.П., Соколов В.В. 1996. Редкие птицы бассейна Нижней Ангары // Сохранение биологического разнообразия в Байкальском регионе: Мат. I регионал. конф. - Улан-Удэ, 1996. - С. 62-63.</w:t>
      </w:r>
    </w:p>
    <w:p>
      <w:pPr>
        <w:pStyle w:val="Normal"/>
        <w:rPr/>
      </w:pPr>
      <w:r>
        <w:rPr>
          <w:rFonts w:eastAsia="MS Mincho;Arial Unicode MS"/>
          <w:lang w:val="en-US"/>
        </w:rPr>
        <w:t xml:space="preserve">Емельянов В.И., Савченко А.П., Соколов В.В. 1996. Редкие птицы бассейна Нижней Ангары </w:t>
      </w:r>
      <w:r>
        <w:rPr>
          <w:lang w:val="en-US"/>
        </w:rPr>
        <w:t>// Сохранение биологического разнообразия в Байкальском регионе: проблемы, подходы, практика. Т. 1.- Улан-Удэ, 1996.- С. 168-170.</w:t>
      </w:r>
      <w:r>
        <w:rPr>
          <w:rFonts w:eastAsia="MS Mincho;Arial Unicode MS"/>
          <w:lang w:val="en-US"/>
        </w:rPr>
        <w:t xml:space="preserve"> Ключевые слова: авифауна; редкие виды; повидовые сведения; Нижняя Ангара. Краткие данные о характере пребывания встречаемости, гнездовых находках 18 редких видов Приангарья. Россия, Красноярский ун-т, Красноярск. </w:t>
      </w:r>
    </w:p>
    <w:p>
      <w:pPr>
        <w:pStyle w:val="Normal"/>
        <w:rPr/>
      </w:pPr>
      <w:r>
        <w:rPr/>
        <w:t>Емельянов В.И., Соколов В.В. 1996. Гуменник Нижнего Приангарья и формирование сети ООПТ для его сохранения // Проблемы заповедного дела: Мат. научно-практ. конф., посвящ. 20-летию образования Саяно-Шушенского гос. заповедника. - Шушенское, 1996. - С. 47-50.</w:t>
      </w:r>
    </w:p>
    <w:p>
      <w:pPr>
        <w:pStyle w:val="Normal"/>
        <w:rPr>
          <w:lang w:val="en-US"/>
        </w:rPr>
      </w:pPr>
      <w:r>
        <w:rPr>
          <w:lang w:val="en-US"/>
        </w:rPr>
        <w:t>Емельянов В.М. 1989. Птицы верхних высотных поясов Иремельско-Авалякской горной группы (Южный Урал) // Распространение и фауна птиц Урала. - Свердловск: 1989. - С.40 - 42.</w:t>
      </w:r>
    </w:p>
    <w:p>
      <w:pPr>
        <w:pStyle w:val="Normal"/>
        <w:rPr>
          <w:lang w:val="en-US"/>
        </w:rPr>
      </w:pPr>
      <w:r>
        <w:rPr>
          <w:lang w:val="en-US"/>
        </w:rPr>
        <w:t>Емельянов В.М. 1989. Результаты весеннего учета птиц на р. Бол. Инзер и р. Инзер // Распространение и фауна птиц Урала: Материалы к Региональной конф. / ИЭРиЖ УрО АН СССР; Оренбург.гос. пед. ин-т иМ.В. П. Чкалова. - Оренбург: 1989. - С.14.</w:t>
      </w:r>
    </w:p>
    <w:p>
      <w:pPr>
        <w:pStyle w:val="Normal"/>
        <w:rPr>
          <w:lang w:val="en-US"/>
        </w:rPr>
      </w:pPr>
      <w:r>
        <w:rPr>
          <w:lang w:val="en-US"/>
        </w:rPr>
        <w:t>Емельянов В.М. 1989. Результаты учета птиц на р. Белая и р. Уфа // Распространение и фауна птиц Урала: Материалы к Региональной конф. / ИЭРиЖ УрО АН СССР; Оренбург.гос. пед. ин-т иМ.В. П. Чкалова. - Оренбург: 1989. - С.14 - 15.</w:t>
      </w:r>
    </w:p>
    <w:p>
      <w:pPr>
        <w:pStyle w:val="Normal"/>
        <w:rPr>
          <w:lang w:val="en-US"/>
        </w:rPr>
      </w:pPr>
      <w:r>
        <w:rPr>
          <w:lang w:val="en-US"/>
        </w:rPr>
        <w:t>Емельянов В.М. 1990. К современному положению в Башкирии хищных птиц, внесенных в Красную книгу СССР // Проблемы охраны природных ресурсов Южного Урала: Tез. фокл. регион. совещ. / Ильмен.гос.запов. УрО АН СССР; Урало-Сиб.дом экон.и н.-т.пр. - Челябинск: 1990. - С.19.</w:t>
      </w:r>
    </w:p>
    <w:p>
      <w:pPr>
        <w:pStyle w:val="Normal"/>
        <w:rPr>
          <w:lang w:val="en-US"/>
        </w:rPr>
      </w:pPr>
      <w:r>
        <w:rPr>
          <w:lang w:val="en-US"/>
        </w:rPr>
        <w:t xml:space="preserve">Емельянов В.М. 1991. Новые и редкие виды авиафауны Башкирии // Матер. 10 Всес. орнитол. конф., Витебск, 17-20 сент., 1991. Ч.2. Кн.1. - Минск: 1991. - С.211 - 212. </w:t>
      </w:r>
    </w:p>
    <w:p>
      <w:pPr>
        <w:pStyle w:val="Normal"/>
        <w:rPr/>
      </w:pPr>
      <w:r>
        <w:rPr>
          <w:rFonts w:eastAsia="MS Mincho;Arial Unicode MS"/>
          <w:lang w:val="en-US"/>
        </w:rPr>
        <w:t xml:space="preserve">Емельянов В.М. 1995. Крупные скопления свиристелей и рябинников в г. Уфе и особенности их питания // Чтения памяти проф. В.В. Станчинского № 2, 1995. </w:t>
      </w:r>
      <w:r>
        <w:rPr>
          <w:lang w:val="en-US"/>
        </w:rPr>
        <w:t>- С.19 - 20.</w:t>
      </w:r>
      <w:r>
        <w:rPr>
          <w:rFonts w:eastAsia="MS Mincho;Arial Unicode MS"/>
          <w:lang w:val="en-US"/>
        </w:rPr>
        <w:t xml:space="preserve"> Ключевые слова: птицы городов; Уфа; налеты; размер стай; свиристели; рябинник. Значительные посадки рябины и мелкоплодных яблонь с обильными урожаями стали привлекать в Уфу большое кол-во свиристелей (С) и рябинников. Самые крупные налеты С были в 1985-1986 гг. К середине апреля 1985 г. встречались стаи &gt;100 особей (13 апреля встречено около 800 особей в стае). В начале февраля 1986 г. в 4-х кварталах города скопилось &gt;2000 С. Только в 2-х кварталах площадью 0,8 км{2} было около 1700 птиц. В 1988 г. наибольшие скопления наблюдались 9-10 марта (стаи по 300-400 особей) и в 1-й половине апреля (стаи по 100-300 особей). В следующем году вновь отмечено 2 пика конц-ии С - 18.02.-2.03.1989 г. и 13 - 27.04.1989 г. Обычно С покидают город 24-27 апреля и лишь в 1989 г. последняя встреча одиночек зарегистрирована 4 мая. Крупные стаи рябинников обычно отмечались в январе - феврале. Наибольшие скопления (около 600 птиц) в двух кварталах. В 1989 г. здесь собиралось до 450 птиц, а самые крупные стаи (до 300 особей) отмечены в феврале 1989 г. Плоды яблонь поедались дроздами менее охотно, чем плоды рябины, урожай которой обычно кончается в феврале. В марте в городе редко встречаются. </w:t>
      </w:r>
    </w:p>
    <w:p>
      <w:pPr>
        <w:pStyle w:val="Normal"/>
        <w:rPr/>
      </w:pPr>
      <w:r>
        <w:rPr>
          <w:color w:val="000000"/>
          <w:lang w:val="en-US"/>
        </w:rPr>
        <w:t xml:space="preserve">Емельянов В.М. 1998. Кулик-сорока и малая крачка на юго-востоке Московской области. — </w:t>
      </w:r>
      <w:r>
        <w:rPr>
          <w:i/>
          <w:color w:val="000000"/>
          <w:lang w:val="en-US"/>
        </w:rPr>
        <w:t>Редкие виды птиц Нечерноземного центра России</w:t>
      </w:r>
      <w:r>
        <w:rPr>
          <w:color w:val="000000"/>
          <w:lang w:val="en-US"/>
        </w:rPr>
        <w:t>. М., 1998. С. 180–181.</w:t>
      </w:r>
    </w:p>
    <w:p>
      <w:pPr>
        <w:pStyle w:val="Normal"/>
        <w:rPr>
          <w:lang w:val="en-US"/>
        </w:rPr>
      </w:pPr>
      <w:r>
        <w:rPr>
          <w:lang w:val="en-US"/>
        </w:rPr>
        <w:t>Емельянова Л.Е., БРУНОВ В.В. 1987. Кадастровые карты по населению млекопитающих и птиц: Учебно-метод. пособие.- М.: МГУ, 1987.- 96 с.; 7 ил.</w:t>
      </w:r>
    </w:p>
    <w:p>
      <w:pPr>
        <w:pStyle w:val="Normal"/>
        <w:rPr>
          <w:lang w:val="en-US"/>
        </w:rPr>
      </w:pPr>
      <w:r>
        <w:rPr>
          <w:lang w:val="en-US"/>
        </w:rPr>
        <w:t xml:space="preserve">Емельянова Н.Д. 1972. Эктопаразиты птиц Восточной Сибири и Дальнего Востока // Трансконтинент. связи перелетных птиц и их роль в распростр. арбовирусов: Матер. 5-го симп. по изуч. роли перелетных птиц в распростр. арбовирусов.- Новосибирск: Наука, 1972.- С. 397-399. </w:t>
      </w:r>
    </w:p>
    <w:p>
      <w:pPr>
        <w:pStyle w:val="Normal"/>
        <w:rPr>
          <w:lang w:val="en-US"/>
        </w:rPr>
      </w:pPr>
      <w:r>
        <w:rPr>
          <w:lang w:val="en-US"/>
        </w:rPr>
        <w:t xml:space="preserve">Емельянова Н.Д. 1979. Таксономическое положение иксодовых клещей рода Pholeoixodes в подсемействе Ixodinae и его деление на подроды // Зоопаразитология бассейна озера Байкал.- Улан-Удэ, 1979.- С. 5-27. </w:t>
      </w:r>
    </w:p>
    <w:p>
      <w:pPr>
        <w:pStyle w:val="Normal"/>
        <w:rPr>
          <w:lang w:val="en-US"/>
        </w:rPr>
      </w:pPr>
      <w:r>
        <w:rPr>
          <w:lang w:val="en-US"/>
        </w:rPr>
        <w:t>Емельянова Н.Д. и др. 1975. Некоторые данные о заносе клещей перелетными птицами в Восточную Сибирь и на Дальний Восток / Емельянова Н.Д., Заступов В.П., Кошкин С.М., Сонин В.Д. // Матер. 9-го симп. "Экология вирусов", окт. 1975 г.- Душанбе: Дониш, 1975.- С. 143-146.</w:t>
      </w:r>
    </w:p>
    <w:p>
      <w:pPr>
        <w:pStyle w:val="Normal"/>
        <w:rPr>
          <w:lang w:val="en-US"/>
        </w:rPr>
      </w:pPr>
      <w:r>
        <w:rPr>
          <w:lang w:val="en-US"/>
        </w:rPr>
        <w:t>Емельянова Н.Д. и др. 1976. Перелетные птицы и иммигрантные виды клещей рода Pholeoixodes / Емельянова Н.Д., Васильев Г.И., Вершинина Т.А., Деревщиков А.Г., Прокопьев В.Н., Сонин В.Д., Шихорбеев Б.В. // Симп. по изуч. трансконтинент. связей перелетных птиц и их роли в распростр. арбовирусов: Тез. докл.- Новосибирск, 1976.- С. 30-31.</w:t>
      </w:r>
    </w:p>
    <w:p>
      <w:pPr>
        <w:pStyle w:val="Normal"/>
        <w:rPr>
          <w:lang w:val="en-US"/>
        </w:rPr>
      </w:pPr>
      <w:r>
        <w:rPr>
          <w:lang w:val="en-US"/>
        </w:rPr>
        <w:t>Емельянова Н.Д. и др. 1978. Перелетные птицы и иммигрантные виды иксодовых клещей рода Pholeoixodes / Емельянова Н.Д., Васильев Г.И., Вершинина Т.А., Деревщиков А.Г., Прокопьев В.Н., Сонин В.Д., Шереметьева О.Ф., Шихорбеев Б.В. // Трансконтинентальные связи перелетных птиц и их роль в распростр. арбовирусов: Докл. симп. 1976 г.- Новосибирск: Наука, 1978.- С. 280-282.</w:t>
      </w:r>
    </w:p>
    <w:p>
      <w:pPr>
        <w:pStyle w:val="Normal"/>
        <w:rPr>
          <w:lang w:val="en-US"/>
        </w:rPr>
      </w:pPr>
      <w:r>
        <w:rPr>
          <w:lang w:val="en-US"/>
        </w:rPr>
        <w:t>Емельянова Н.Д. и др. 1990. Экологические группировки иксодовых клещей, обитающих на птицах в Восточной Сибири и на Дальнем Востоке / Емельянова Н.Д., Волков В.И., Сонин В.Д., Еропов В.И., Кошкин С.М., Махмутова Р.Х. // Современные проблемы эпидемиологии, диагностики и профилактика клещевого энцефалита: Тез докл. Всесоюз. симп., 18-21 сент. 1990 г.- Иркутск, 1990.- С.36- 38.</w:t>
      </w:r>
    </w:p>
    <w:p>
      <w:pPr>
        <w:pStyle w:val="Normal"/>
        <w:rPr>
          <w:lang w:val="en-US"/>
        </w:rPr>
      </w:pPr>
      <w:r>
        <w:rPr>
          <w:lang w:val="en-US"/>
        </w:rPr>
        <w:t>Емельянова Н.Д., ЗАХЛЕБНАЯ О.Д. 1990. О роли пернатых в циркуляции вируса клещевого энцефалита в природных очагах Восточной Сибири и Дальнего Востока // Современные проблемы эпидемиологии, диагностики и профилактики клещевого энцефалита: Тез. докл. Всесоюз. симп., 18-21 сент. 1990 г.- Иркутск, 1990.- С. 39-40.</w:t>
      </w:r>
    </w:p>
    <w:p>
      <w:pPr>
        <w:pStyle w:val="Normal"/>
        <w:rPr/>
      </w:pPr>
      <w:r>
        <w:rPr>
          <w:lang w:val="en-US"/>
        </w:rPr>
        <w:t xml:space="preserve">Емельянова Н.Д., ШИХОРБЕЕВ Б.В. 1971. </w:t>
      </w:r>
      <w:r>
        <w:rPr>
          <w:i/>
          <w:lang w:val="en-US"/>
        </w:rPr>
        <w:t>Haemaphysalis wellingtoni</w:t>
      </w:r>
      <w:r>
        <w:rPr>
          <w:lang w:val="en-US"/>
        </w:rPr>
        <w:t xml:space="preserve"> Nutt. et.W., 1907-новый иксодовый клещ в фауне СССР // Докл. Иркутского противочум. ин-та.- Иркутск, 1971.- Вып.9.- С. 243.</w:t>
      </w:r>
    </w:p>
    <w:p>
      <w:pPr>
        <w:pStyle w:val="Normal"/>
        <w:rPr/>
      </w:pPr>
      <w:r>
        <w:rPr/>
        <w:t>Емтыль М.Х. 1980. К гнездованию ходулочника в Юго-Западном Предкавказье // Новое в изучении биологии и распространении куликов. - М. - С.143.</w:t>
      </w:r>
    </w:p>
    <w:p>
      <w:pPr>
        <w:pStyle w:val="Normal"/>
        <w:rPr/>
      </w:pPr>
      <w:r>
        <w:rPr/>
        <w:t>Емтыль М.Х. 1986. Значение большого баклана в прудовом рыбоводстве // Изучение птиц СССР, их охрана и рациональное использование: Тез. докл. 1-го съезда Всесоюз. орнитол. об-ва и 9-й Всесоюз. орнитол. конф. - Л. - Ч. 1. - С. 218-219.</w:t>
      </w:r>
    </w:p>
    <w:p>
      <w:pPr>
        <w:pStyle w:val="Normal"/>
        <w:rPr/>
      </w:pPr>
      <w:r>
        <w:rPr/>
        <w:t>Емтыль М.Х. 1988. Распространение и численность ходулочника в Краснодарском крае // Ресурсы животного мира Северного Кавказа: Тез. докл. научн.-практ. конф. - Ставрополь. - С. 71-72.</w:t>
      </w:r>
    </w:p>
    <w:p>
      <w:pPr>
        <w:pStyle w:val="Normal"/>
        <w:rPr/>
      </w:pPr>
      <w:r>
        <w:rPr/>
        <w:t>Емтыль М.Х. 1990. К орнитофауне Азовского моря в послегнездовой период // Малоизученные птицы Северного Кавказа: Мат-лы научн.-практ. конф. - Ставрополь. - С. 57-59.</w:t>
      </w:r>
    </w:p>
    <w:p>
      <w:pPr>
        <w:pStyle w:val="Normal"/>
        <w:rPr/>
      </w:pPr>
      <w:r>
        <w:rPr/>
        <w:t>Емтыль М.Х. 2000. Дрофиные в Краснодарском крае // Актуальные вопросы экологии и охраны природы экосистем южных регионов России и сопредельных территорий: Мат-лы 13-й межреспубл. научн.-практ. конф. - Краснодар. - С. 98-99.</w:t>
      </w:r>
    </w:p>
    <w:p>
      <w:pPr>
        <w:pStyle w:val="Normal"/>
        <w:rPr/>
      </w:pPr>
      <w:r>
        <w:rPr/>
        <w:t>Емтыль М.Х. 2001. Планета птиц // Сельские зори. - Краснодар. - № 3. - С. 42-43.</w:t>
      </w:r>
    </w:p>
    <w:p>
      <w:pPr>
        <w:pStyle w:val="Normal"/>
        <w:rPr/>
      </w:pPr>
      <w:r>
        <w:rPr/>
        <w:t>Емтыль М.Х., Иваненко А.М. 1990. К биологии размножения малой выпи (Ixobrychus minutus Linnaeus, 1766) в Краснодарском крае // Фауна и экология некоторых видов беспозвоночных и позвоночных животных Предкавказья. - Краснодар. - С. 78-80.</w:t>
      </w:r>
    </w:p>
    <w:p>
      <w:pPr>
        <w:pStyle w:val="Normal"/>
        <w:rPr/>
      </w:pPr>
      <w:r>
        <w:rPr/>
        <w:t>Емтыль М.Х., Иваненко А.М., Талышинский Д.И., Арасланов К.В. 2005. Современное состояние орнитофауны островов Ейского лимана // Актуальные вопросы экологии и охраны природы экосистем южных регионов России и сопредельных территорий: Мат-лы 18-й межреспубл. научн.-практ. конф. - Краснодар. - С. 190-192.</w:t>
      </w:r>
    </w:p>
    <w:p>
      <w:pPr>
        <w:pStyle w:val="Normal"/>
        <w:rPr/>
      </w:pPr>
      <w:r>
        <w:rPr/>
        <w:t>Емтыль М.Х., Илларионова С.Л. 1990. Гнездовые скопления грача в центральной части Краснодарского края // Малоизученные птицы Северного Кавказа: Мат-лы научн.-практ. конф. - Ставрополь. - С. 65-66.</w:t>
      </w:r>
    </w:p>
    <w:p>
      <w:pPr>
        <w:pStyle w:val="Normal"/>
        <w:rPr/>
      </w:pPr>
      <w:r>
        <w:rPr/>
        <w:t>Емтыль М.Х., Лохман Ю.В. 1992. К биологии размножения дроздовидной камышовки в центральной части Краснодарского края // Актуальные вопросы экологии и охраны природы экосистем малых рек: Сб. тез. межреспубл. научн.-практ. конф. - Краснодар. - Ч. 1. - С. 136-137.</w:t>
      </w:r>
    </w:p>
    <w:p>
      <w:pPr>
        <w:pStyle w:val="Normal"/>
        <w:rPr/>
      </w:pPr>
      <w:r>
        <w:rPr/>
        <w:t>Емтыль М.Х., Лохман Ю.В. 1994. Зимняя орнитофауна рыборазводных прудов рыбзавода “Краснодарский” // Птицы Кавказа: Мат-лы 1-й Международ. научн.-практ. конф. - Ставрополь. - С. 10-12.</w:t>
      </w:r>
    </w:p>
    <w:p>
      <w:pPr>
        <w:pStyle w:val="Normal"/>
        <w:rPr/>
      </w:pPr>
      <w:r>
        <w:rPr/>
        <w:t>Емтыль М.Х., Лохман Ю.В. 1994. К весенней орнитофауне Калининских плавней // Актуальные вопросы экологии и охраны природы степных экосистем и сопредельных территорий: Сб. тез. межреспубл. научн.-практ. конф. - Краснодар. - Ч. 1. - С. 170-173.</w:t>
      </w:r>
    </w:p>
    <w:p>
      <w:pPr>
        <w:pStyle w:val="Normal"/>
        <w:rPr/>
      </w:pPr>
      <w:r>
        <w:rPr/>
        <w:t>Емтыль М.Х., Лохман Ю.В. 1996. Характер пребывания, численность и распределение чайковых (Laridae) в Западном Предкавказье // Экология и охрана окружающей среды: Тез. докл. 3-й Международ. и 6-й Всерос. научн.-практ. конф., посвященной 90-летию П.Д. Ярошенко. - Владимир. - С. 165-166.</w:t>
      </w:r>
    </w:p>
    <w:p>
      <w:pPr>
        <w:pStyle w:val="Normal"/>
        <w:rPr/>
      </w:pPr>
      <w:r>
        <w:rPr/>
        <w:t>Емтыль М.Х., Лохман Ю.В. 1998. Орнитологические территории международного значения в Краснодарском крае // Актуальные вопросы экологии и охраны природы экосистем южных регионов России и сопредельных территорий: Сб. тез. межреспубл. научн.-практ. конф. - Краснодар. - С. 102-103.</w:t>
      </w:r>
    </w:p>
    <w:p>
      <w:pPr>
        <w:pStyle w:val="Normal"/>
        <w:rPr/>
      </w:pPr>
      <w:r>
        <w:rPr/>
        <w:t>Емтыль М.Х., Лохман Ю.В. 2000. Калининские плавни (КД-006) // Ключевые орнитологические территории России. Ключевые орнитологические территории международного значения в Европейской России. - М. - Т. 1. - С. 330-331.</w:t>
      </w:r>
    </w:p>
    <w:p>
      <w:pPr>
        <w:pStyle w:val="Normal"/>
        <w:rPr/>
      </w:pPr>
      <w:r>
        <w:rPr/>
        <w:t>Емтыль М.Х., Лохман Ю.В. 2000. Окрестности Черного леса (КД-002) // Ключевые орнитологические территории России. Ключевые орнитологические территории международного значения в Европейской России. - М. - Т. 1. - С. 326.</w:t>
      </w:r>
    </w:p>
    <w:p>
      <w:pPr>
        <w:pStyle w:val="Normal"/>
        <w:rPr/>
      </w:pPr>
      <w:r>
        <w:rPr/>
        <w:t>Емтыль М.Х., Лохман Ю.В. 2000. Приморско-Ахтарская система озер (КД-007) // Ключевые орнитологические территории России. Ключевые орнитологические территории международного значения в Европейской России. - М. - Т. 1. - С. 331-332.</w:t>
      </w:r>
    </w:p>
    <w:p>
      <w:pPr>
        <w:pStyle w:val="Normal"/>
        <w:rPr/>
      </w:pPr>
      <w:r>
        <w:rPr/>
        <w:t>Емтыль М.Х., Лохман Ю.В. 2000. Распространение и численность ибисовых в Краснодарском крае // Редкие, исчезающие и малоизученные птицы России: Сб. научн. статей. - М. - С. 155-156.</w:t>
      </w:r>
    </w:p>
    <w:p>
      <w:pPr>
        <w:pStyle w:val="Normal"/>
        <w:rPr>
          <w:lang w:val="en-US"/>
        </w:rPr>
      </w:pPr>
      <w:r>
        <w:rPr>
          <w:lang w:val="en-US"/>
        </w:rPr>
        <w:t>Емтыль М.Х., Лохман Ю.В. 2000. Распространение и численность ибисовых в Краснодарском крае // Редкие, исчезающие и малоизученные птицы России, 2000. - С. 155-156. М. Ключевые слова: колпицы; Platalea leucorodia (Aves); каравайки; Plegadis falcinellus (Aves); распространение; численность; Краснодарский край.В конце 80-х гг. основные поселения ибисовых располагались в лиманно-плавневой зоне Вост. Приазовья. В 1989 г. насчитывали: колпицы (Platalea leucorodia) - 235 пар, каравайки (Plegadis falcinellus) - 1300 пар. В последние годы произошло расширение гнездового ареала на В. и Ю.-В., удаление от прежних мест гнездования на 35-75 км. В 1992 г. в Калининском р-не обнаружено самое крупное в Краснодарском крае, а возможно, и на Сев. Кавказе поселение каравайки (4 тыс. пар). В дальнейшем отмечены гнездовые скопления в пойме р. Кубань близ станицы Федоровской. Современная численность каравайки оценивается в 6 тыс. гнездовых пар. Состояние гнездящейся популяции колпицы вызывает опасения, в период с 1989 по 1996 г. учтено 250-400 пар. Приводим места гнездования, к-рые фиксировались с 1987 по 1997 г. Расширение гнездового ареала происходит в рез-те деградации прежних мест гнездования, чему способствует антропогенное воздействие. В последние годы каравайка осваивает также новые станции на рисовых чеках. Гнездовая колония каравайки в Калининском р-не располагается в пределах охотничьих хозяйств; до охоты птицы покидают эту территорию. Россия, Краснодарское отд. Союза охраны птиц России. Табл. 1. Библ. 2.</w:t>
      </w:r>
    </w:p>
    <w:p>
      <w:pPr>
        <w:pStyle w:val="Normal"/>
        <w:rPr/>
      </w:pPr>
      <w:r>
        <w:rPr/>
        <w:t>Емтыль М.Х., Лохман Ю.В. 2000. Устье реки Ея (КД-004) // Ключевые орнитологические территории России. Ключевые орнитологические территории международного значения в Европейской России. - М. - Т. 1. - С. 328-329.</w:t>
      </w:r>
    </w:p>
    <w:p>
      <w:pPr>
        <w:pStyle w:val="Normal"/>
        <w:rPr>
          <w:lang w:val="en-US"/>
        </w:rPr>
      </w:pPr>
      <w:r>
        <w:rPr>
          <w:lang w:val="en-US"/>
        </w:rPr>
        <w:t xml:space="preserve">Емтыль М.Х., Лохман Ю.В., Герасимов О.В. 2000. Распространение и численность некоторых видов куликов в Краснодарском крае // Редкие, исчезающие и малоизученные птицы России, 2000. - С. 157-160. М. Ключевые слова: кулики; Recurvirostra avosetta (Aves); Himantopus himantopus (Aves); Haematopus ostralegus (Aves); распространение; численность; Краснодарский край. Гнездовой ареал редких малочисленных видов куликов охватывает морские побережья и лиманно-плавневую зону Вост. Приазовья и с.-з. Причерноморья. Исключением является ходулочник, к-рый в прошлом гнездился только в Приазовье; в настоящее время спорадически гнездится по всей степной территории края на пресноводных водоемах и очистных сооружениях производственных и с.-х. предприятий. Приведены сведения о численности 3-х видов куликов - шилоклювки (Recurvirostra avosetta), ходулочника (Himantopus himantopus) и кулика-сороки (Haematopus ostralegus) в период с 1987 по 1997 г. На мелководьях и солончаках гнездовые колонии всех видов куликов страдают от выпаса скота. Во время проливных дождей кладки и птенцы гибнут от подъема уровня воды и переохлаждения. На островную фауну негативное воздействие оказывают нагонные ветры, а также присутствие крупных видов чаек. При увеличении "загущения" и высоты травостоя птицы покидают места гнездования. В Анапском и Темрюкском р-нах ощущается рекреационная нагрузка. Россия, Краснодарское отделение Союза охраны России. Табл. 1. </w:t>
      </w:r>
    </w:p>
    <w:p>
      <w:pPr>
        <w:pStyle w:val="Normal"/>
        <w:rPr/>
      </w:pPr>
      <w:r>
        <w:rPr/>
        <w:t>Емтыль М.Х., Лохман Ю.В., Герасимова О.В. 1996. Оологические характеристики речной (Sterna hirundo) и малой (Sterna albifrons) крачек в Западном Предкавказье // Актуальные вопросы экологии и охраны природы экосистем южных и центральных регионов России: Мат-лы межреспубл. научн.-практ. конф. - Краснодар. - С. 101-103.</w:t>
      </w:r>
    </w:p>
    <w:p>
      <w:pPr>
        <w:pStyle w:val="Normal"/>
        <w:rPr/>
      </w:pPr>
      <w:r>
        <w:rPr/>
        <w:t>Емтыль М.Х., Лохман Ю.В., Герасимова О.В. 2000. Распространение и численность некоторых видов куликов в Краснодарском крае // Редкие, исчезающие и малоизученные птицы России: Сб. научн. статей. - М. - С. 157-160.</w:t>
      </w:r>
    </w:p>
    <w:p>
      <w:pPr>
        <w:pStyle w:val="Normal"/>
        <w:rPr/>
      </w:pPr>
      <w:r>
        <w:rPr/>
        <w:t>Емтыль М.Х., Лохман Ю.В., Емтыль А.М. 2001. Экология пестроносой крачки (Sterna sterna sandvicensis) в Восточном Приазовье и Северо-Западном Причерноморье // Биологическое разнообразие Кавказа: Тез. докл. III Международ. научн.-практ. конф. - Нальчик. - С. 93-95.</w:t>
      </w:r>
    </w:p>
    <w:p>
      <w:pPr>
        <w:pStyle w:val="Normal"/>
        <w:rPr>
          <w:lang w:val="en-US"/>
        </w:rPr>
      </w:pPr>
      <w:r>
        <w:rPr>
          <w:lang w:val="en-US"/>
        </w:rPr>
        <w:t xml:space="preserve">Емтыль М.Х., Лохман Ю.В., Емтыль А.М. 2001. Экология пестроносой крачки (Sterna sandvicensis) в Восточном Приазовье и Северо-Западном Причерноморье // 3 Международная конференция "Биологическое разнообразие Кавказа", 2001, C. 93-95. Ключевые слова: крачки; Sterna sandvicensis (Aves); гнездование; численность; плотность гнездования; гнездовая экология; Приазовье, Причерноморье. В конце 60-х-70-х гг. происходит расширение гнездового ареала всех популяций пестроносой крачки, в т. ч. и азово-черноморской. Появились две локальные (черноморская и азовская) популяция в Зап. Предкавказье с удалением друг от друга около140 км. На о. Ейская коса в Азовском море первое упоминание о гнездовании этого вида приходится на начало 60-х гг. На озере Ханском отмечены в 1994 г. Численность пестроносой крачки из года в год растет. На Черноморских лиманах 2 тыс. пар, на Ейском лимане 1,1 тыс. пар, на озере Ханском - 0,6 тыс. пар. Общая численность в регионе 3-4 тыс. пар, что составляет 3,7-5,7% от географической популяции (Черное и Средиземное моря). Пестроносая крачка предпочитает ровные открытые места рыхлого ракушечника. Плотность гнездования на Ейской косе 8 гнезд/м{2}; на озере Ханском 7-12 гнезд/м{2}, в ср. 9 гнезд/м{2}; на косе Голенькой (Кизилташский лиман) 6,7-10,0 гнезд/м{2}, в ср. 8,6 гнезд/м{2}; на Витязевском лимане 2,6 гнезд/м{2}. Колонии могут состоять из нескольких микроколоний с удалением друг от друга 20-40 м. Гнездится рядом с чегравой, но совместного поселения не образует. Гнездо - ямка в грунте диам. 11-16 см, в ср. 12,7 глубина гнезда 0-5 см (n=44). Расстояние между гнездами 11-25 см, в ср. 18,5 см (n=58) обособлены от др. видов. Первые кладки отмечались на Кизилташских лиманах 24.05-08.05.; на озере Ханском 27.05-10.06.; на Ейском лимане 18.05-07.06.; Витязевском 27.06-15.06. К массовой яйцекладке приступают через 10-20 дн. Наиболее поздние свежие кладки отмечались в конце июня - начале июля. Полная кладка состоит из 2-3 яиц. В повторных кладках 89,7% гнезд с 1 яйцом и по 10,3% - 2 яйца. Ср. размер кладки по азово-черноморскому региону равняется 1,3-1,5 яиц, в повторных 1,1 яиц. После посещения колоний туристами усиливается фактор беспокойства птиц, при этом хохотуньи похищают птенцов пестроносой крачки. Россия, Кубанский гос. ун-т, КраснодарЛ. </w:t>
      </w:r>
    </w:p>
    <w:p>
      <w:pPr>
        <w:pStyle w:val="Normal"/>
        <w:rPr/>
      </w:pPr>
      <w:r>
        <w:rPr/>
        <w:t>Емтыль М.Х., Лохман Ю.В., Заболотный Н.Л. 1993. К биологии ибисовых в Краснодарском крае // Кавказский орнитологический вестник. - Ставрополь. - Вып. 5. - С. 62-63.</w:t>
      </w:r>
    </w:p>
    <w:p>
      <w:pPr>
        <w:pStyle w:val="Normal"/>
        <w:rPr/>
      </w:pPr>
      <w:r>
        <w:rPr/>
        <w:t>Емтыль М.Х., Лохман Ю.В., Иваненко А.М., Герасимова О.В., Яцечко Г.С. 1998. К орнитофауне Большого Ахтанизовского лимана // Актуальные вопросы экологии и охраны природы экосистем южных регионов России и сопредельных территорий: Сб. тез. межреспубл. научн.-практ. конф. - Краснодар. - С. 106-107.</w:t>
      </w:r>
    </w:p>
    <w:p>
      <w:pPr>
        <w:pStyle w:val="Normal"/>
        <w:rPr/>
      </w:pPr>
      <w:r>
        <w:rPr/>
        <w:t>Емтыль М.Х., Лохман Ю.В., Иваненко А.М., Емтыль А.М., Короткий Т.В. 2003. Гидрофильные колониальные птицы в Западном Предкавказье // Актуальные вопросы экологии и охраны природы экосистем южных регионов России и сопредельных территорий: Мат-лы XVI межреспубл. научн.-практ. конф. - Краснодар. - С. 181-187.</w:t>
      </w:r>
    </w:p>
    <w:p>
      <w:pPr>
        <w:pStyle w:val="Normal"/>
        <w:rPr/>
      </w:pPr>
      <w:r>
        <w:rPr/>
        <w:t xml:space="preserve">Емтыль М.Х., Лохман Ю.В., Ластовецкий В.Е., Динкевич М.А., Шестибратов К.А. 1996. Питание баклана большого в Западном Предкавказье </w:t>
      </w:r>
      <w:r>
        <w:rPr>
          <w:rFonts w:eastAsia="Times New Roman CYR" w:cs="Times New Roman CYR" w:ascii="Times New Roman CYR" w:hAnsi="Times New Roman CYR"/>
        </w:rPr>
        <w:t>//</w:t>
      </w:r>
      <w:r>
        <w:rPr/>
        <w:t xml:space="preserve"> Актуальные вопросы экологии и охраны природы экосистем южных и центральных регионов России: Тез. докл. межреспубл. научн.-практ. конф. - Краснодар. - С.122-125.</w:t>
      </w:r>
    </w:p>
    <w:p>
      <w:pPr>
        <w:pStyle w:val="Normal"/>
        <w:rPr/>
      </w:pPr>
      <w:r>
        <w:rPr/>
        <w:t>Емтыль М.Х., Лохман Ю.В., Лохман А.О., Яхош Г.А. 1994. К экологии ушастой и болотной сов в Западном Предкавказье // Птицы Кавказа: Мат-лы 1-й Международ. научн.-практ. конф. - Ставрополь. - С. 13-14.</w:t>
      </w:r>
    </w:p>
    <w:p>
      <w:pPr>
        <w:pStyle w:val="Normal"/>
        <w:rPr/>
      </w:pPr>
      <w:r>
        <w:rPr/>
        <w:t>Емтыль М.Х., Лохман Ю.В., Мнацеканов Р.А., Иваненко А.М., Тильба П.А., Шестибратов К.А., Пекло А.М. 1993. Предварительные сведения по летней орнитофауне предгорий Западного Кавказа // Кавказский орнитологический вестник. - Ставрополь. - Вып. 5. - С. 55-61.</w:t>
      </w:r>
    </w:p>
    <w:p>
      <w:pPr>
        <w:pStyle w:val="Normal"/>
        <w:rPr/>
      </w:pPr>
      <w:r>
        <w:rPr/>
        <w:t>Емтыль М.Х., Лохман Ю.В., Ножка Е.А., Емтыль А.М. 2001. Современное состояние гнездовой популяции чайки-хохотуньи в Западном Предкавказье // Актуальные вопросы экологии и охраны природы экосистем южных регионов России и сопредельных территорий: Мат-лы 14-й межреспубл. научн.-практ. конф. - Краснодар. - С. 114-115.</w:t>
      </w:r>
    </w:p>
    <w:p>
      <w:pPr>
        <w:pStyle w:val="Normal"/>
        <w:rPr/>
      </w:pPr>
      <w:r>
        <w:rPr/>
        <w:t>Емтыль М.Х., Лохман Ю.В., Плотников Г.К., Тильба П.А., Иваненко А.М. 1995. Предварительные сведения по орнитофауне озера Ханского и Ханской косы // Актуальные вопросы экологии и охраны природы водных экосистем и сопредельных территорий: Сб. тез. межреспубл. научн.-практ. конф. - Краснодар. - Ч. 1. - С. 131-134.</w:t>
      </w:r>
    </w:p>
    <w:p>
      <w:pPr>
        <w:pStyle w:val="Normal"/>
        <w:rPr/>
      </w:pPr>
      <w:r>
        <w:rPr/>
        <w:t>Емтыль М.Х., Лохман Ю.В., Ярошенко В.А., Касанелли Д.П., Фурсов А.С. 1996. К вопросу о питании птиц в Краснодарском крае. Сообщение 2 // Актуальные вопросы экологии и охраны природы экосистем южных и центральных регионов России: Мат-лы межреспубл. научн.-практ. конф. - Краснодар. - С. 95-97.</w:t>
      </w:r>
    </w:p>
    <w:p>
      <w:pPr>
        <w:pStyle w:val="Normal"/>
        <w:rPr/>
      </w:pPr>
      <w:r>
        <w:rPr/>
        <w:t>Емтыль М.Х., Лохман Ю.В., Ярошенко В.А., Коновалова Г.В., Жерлицин В. 1994. К вопросу о питании птиц в Краснодарском крае // Актуальные вопросы экологии и охраны природы степных экосистем и сопредельных территорий: Сб. тез. межреспубл. научн.-практ. конф. - Краснодар. - Ч. 1. - С. 175-179.</w:t>
      </w:r>
    </w:p>
    <w:p>
      <w:pPr>
        <w:pStyle w:val="Normal"/>
        <w:rPr/>
      </w:pPr>
      <w:r>
        <w:rPr/>
        <w:t>Емтыль М.Х., Мнацеканов Р.А., Динкевич М.А., Ластовецкий В.Е. 1996. Состав и распределение авифауны г. Краснодара и его окрестностей // Актуальные вопросы экологии и охраны природы экосистем южных и центральных регионов России: Мат-лы межреспубл. научн.-практ. конф. - Краснодар. - С. 105-111.</w:t>
      </w:r>
    </w:p>
    <w:p>
      <w:pPr>
        <w:pStyle w:val="Normal"/>
        <w:rPr/>
      </w:pPr>
      <w:r>
        <w:rPr/>
        <w:t>Емтыль М.Х., Плотников Г.К. 2000. Животный мир Туапсинского района // Актуальные вопросы экологии и охраны природы экосистем южных регионов России и сопредельных территорий: Мат-лы 13-й межреспубл. научн.-практ. конф. - Краснодар. - С. 85-89.</w:t>
      </w:r>
    </w:p>
    <w:p>
      <w:pPr>
        <w:pStyle w:val="Normal"/>
        <w:rPr/>
      </w:pPr>
      <w:r>
        <w:rPr/>
        <w:t xml:space="preserve">Емтыль М.Х., Плотников Г.К., Лохман Ю.В., Динкевич М.А., Ластовецкий В.Е., Иваненко А.М., Горяинов М.Ю. 1997. Летняя орнитофауна северо-западной части Приазовской равнины </w:t>
      </w:r>
      <w:r>
        <w:rPr>
          <w:rFonts w:eastAsia="Times New Roman CYR" w:cs="Times New Roman CYR" w:ascii="Times New Roman CYR" w:hAnsi="Times New Roman CYR"/>
        </w:rPr>
        <w:t>//</w:t>
      </w:r>
      <w:r>
        <w:rPr/>
        <w:t xml:space="preserve"> Актуальные вопросы экологии и охраны природы экосистем южных регионов России и сопредельных территорий: Тез. докл. Х межреспубл. научн.-практ. конф. - Краснодар. - Ч. 2. - С. 218-226.</w:t>
      </w:r>
    </w:p>
    <w:p>
      <w:pPr>
        <w:pStyle w:val="Normal"/>
        <w:rPr/>
      </w:pPr>
      <w:r>
        <w:rPr/>
        <w:t>Емтыль М.Х., Плотников Г.К., Лохман Ю.В., Иваненко А.М., Шмойлов А.В. 1994. Современное состояние орнитофауны степных экосистем Таманского полуострова // Актуальные вопросы экологии и охраны природы степных экосистем и сопредельных территорий: Сб. тез. межреспубл. научн.-практ. конф. - Краснодар. - Ч. 1. - С. 166-168.</w:t>
      </w:r>
    </w:p>
    <w:p>
      <w:pPr>
        <w:pStyle w:val="Normal"/>
        <w:rPr/>
      </w:pPr>
      <w:r>
        <w:rPr/>
        <w:t>Емтыль М.Х., Сатаров В.В., Емтыль А.М., Короткий Т.В. 2004. Численость и распределение грача в Западном Предкавказье // Кавказский орнитологический вестник. - Ставрополь. - Вып. 16. - С. 21-23.</w:t>
      </w:r>
    </w:p>
    <w:p>
      <w:pPr>
        <w:pStyle w:val="Normal"/>
        <w:rPr/>
      </w:pPr>
      <w:r>
        <w:rPr/>
        <w:t>Емтыль М.Х., Тильба П.А., Мнацеканов Р.А., Плотников Г.К., Иваненко А.М., Заболотный Н.Л., Ковалев В.В., Лохман Ю.В. 1992. Современное состояние гнездовой популяции ходулочника в Краснодарском крае // Кавказский орнитологический вестник. - Ставрополь. - Вып. 3. - С. 77-79.</w:t>
      </w:r>
    </w:p>
    <w:p>
      <w:pPr>
        <w:pStyle w:val="Normal"/>
        <w:rPr/>
      </w:pPr>
      <w:r>
        <w:rPr/>
        <w:t>Емтыль М.Х., Тильба П.А., Плотников Г.К., Мнацеканов Р.А. 1989. Численность и распределение колоний околоводных птиц в Краснодарском крае // Актуальные вопросы экологии и охраны природы Азовского моря и Восточного Приазовья: Сб. тез. научн.-практ. конф. - Краснодар. - Ч. 1. - С. 165-168.</w:t>
      </w:r>
    </w:p>
    <w:p>
      <w:pPr>
        <w:pStyle w:val="Normal"/>
        <w:rPr/>
      </w:pPr>
      <w:r>
        <w:rPr/>
        <w:t>Емтыль М.Х., Улитина Н.Н., Коновалов Н.А. 1991. Предварительные рекомендации по регулированию численности баклана большого на территории Краснодарского края // Актуальные вопросы экологии и охраны природы экосистемы Черноморского побережья: Сб. тез. межреспубл. научн.-практ. конф. - Краснодар. - Ч. 1. - С. 175-178.</w:t>
      </w:r>
    </w:p>
    <w:p>
      <w:pPr>
        <w:pStyle w:val="Normal"/>
        <w:rPr/>
      </w:pPr>
      <w:r>
        <w:rPr/>
        <w:t>Емтыль М.Х., Хохлов А.Н. 1984. Размещение и численность пеганки в Предкавказье // Современное состояние ресурсов водоплавающих птиц: Тез. Всесоюз. семинара. - М. - С. 80-81.</w:t>
      </w:r>
    </w:p>
    <w:p>
      <w:pPr>
        <w:pStyle w:val="Normal"/>
        <w:rPr/>
      </w:pPr>
      <w:r>
        <w:rPr/>
        <w:t>Емтыль М.Х., Шутов И.В. 2005. Орлан-белохвост на Кубани // Актуальные вопросы экологии и охраны природы экосистем южных регионов России и сопредельных территорий: Мат-лы 18-й межреспубл. научн.-практ. конф. - Краснодар. - С. 183-184.</w:t>
      </w:r>
    </w:p>
    <w:p>
      <w:pPr>
        <w:pStyle w:val="Normal"/>
        <w:ind w:firstLine="539"/>
        <w:rPr>
          <w:lang w:val="en-US"/>
        </w:rPr>
      </w:pPr>
      <w:r>
        <w:rPr>
          <w:lang w:val="en-US"/>
        </w:rPr>
        <w:t xml:space="preserve">Емцев А.А. 2007. К вопросу о населении птиц южной части северной тайги Западной Сибири // Экология: от Арктики до Антарктики, 2007. - С. 94-97. - Екатеринбург. Ключевые слова: птицы; население; северная тайга; южная подзона; Западная Сибирь. Всего на ключевых участках, расположенных на территории Ханты-Мансийского автономного округа, зарегистрировано пребывание 165 видов птиц из 13 отрядов, что составляет 77% от общего числа видов, обнаруженных в зоне северной тайги Западной Сибири. Воробьинообразные, ржанкообразные и гусеобразные оказались наиболее богатыми по числу встреченных видов. За период работ найдено 185 гнезд 55 видов, а также зарегистрировано 62 выводка 35 видов птиц. На территории парка "Сибирские увалы" уточнены границы гнездовых ареалов большого веретенника (Limosa limosa) и черного стрижа (Apus apus). Найден на гнездовании степной лунь (Circus macrourus). По-видимому, ареал этого вида продвигается на север, о чем свидетельствуют его периодические встречи в Ханты-Мансийском и Ямало-Ненецком автономных округах. Изменения в составе населения птиц Западной Сибири вызваны появлением новых растительных сообществ за счет нарушения почвенного покрова, прорубки просек при строительстве дорог, закладки трубопроводов и ЛЭП. За период исследований обнаружено девять видов, занесенных в Красную книгу Российской Федерации (2001), и 17 видов, занесенных в Красную книгу Ханты-Мансийского автономного округа (2003). Россия, Ин-т экол. растений и животных УрО РАН, Екатеринбург. Ил. 1. Библ. 9. </w:t>
      </w:r>
    </w:p>
    <w:p>
      <w:pPr>
        <w:pStyle w:val="Normal"/>
        <w:rPr/>
      </w:pPr>
      <w:r>
        <w:rPr>
          <w:lang w:val="en-US"/>
        </w:rPr>
        <w:t>Еналеев И.Р. 2002. Многолетний мониторинг популяционных характеристик ястреба-тетеревятника (</w:t>
      </w:r>
      <w:r>
        <w:rPr>
          <w:i/>
          <w:lang w:val="en-US"/>
        </w:rPr>
        <w:t>Accipiter gentilis</w:t>
      </w:r>
      <w:r>
        <w:rPr>
          <w:lang w:val="en-US"/>
        </w:rPr>
        <w:t xml:space="preserve">) // Многолетняя динамика численности птиц и млекопитающих в связи с глобальными изменениями климата, 2002. - С. 278-282. Казань. Ключевые слова: птицы городов; Казань и пригороды; мониторинг популяции; успех размножения; плодовитость; изменение численности. Рез-ты многолетних полевых наблюдений за изменением численности ястреба-тетеревятника (ЯТ) в пределах Казани и в лесных массивах пригородной зоны. За весь период исследования за 34 гнезд ЯТ успешно вылетело 111 птенцов, из к-рых 64 самцы и 47 самки - т.  е. 71% и 29% соотв. Успех гнездования ЯТ определяется гл. обр. т-рой окружающей среды; осадки и влажность воздуха оказывают косвенное, опосредованное влияние. Отмечается высокая плодовитость ЯТ в городе. Условно ЯТ можно отнести к синантропным видам. Значительное преобладание в городской популяции ЯТ самцы (в 1,36 раз больше) возможно, обеспечивает демографическую устойчивость популяции ЯТ. Россия, Ин-т экологии природных систем, Казань. Ил. 1. Табл. 1. Библ. 18. </w:t>
      </w:r>
    </w:p>
    <w:p>
      <w:pPr>
        <w:pStyle w:val="Normal"/>
        <w:rPr/>
      </w:pPr>
      <w:r>
        <w:rPr/>
        <w:t>Еналеев И.Р. 2003. Изучение сезонных миграций и результаты кольцевания ястреба-тетеревятника на территории Татарстана // Стрепет. – 2003. - т.1, вып.1. – С. 92-104.</w:t>
      </w:r>
    </w:p>
    <w:p>
      <w:pPr>
        <w:pStyle w:val="Normal"/>
        <w:rPr>
          <w:lang w:val="en-US"/>
        </w:rPr>
      </w:pPr>
      <w:r>
        <w:rPr>
          <w:lang w:val="en-US"/>
        </w:rPr>
        <w:t>Еналеев</w:t>
      </w:r>
      <w:r>
        <w:rPr/>
        <w:t xml:space="preserve"> И.Р. 2003. Изучение сезонных миграций </w:t>
      </w:r>
      <w:r>
        <w:rPr>
          <w:spacing w:val="-2"/>
        </w:rPr>
        <w:t xml:space="preserve">и результаты кольцевания ястреба-тетеревятника </w:t>
      </w:r>
      <w:r>
        <w:rPr/>
        <w:t>на территории Татарстана // Стрепет. – 2003. - т.1, вып.1. – С. 92-104.</w:t>
      </w:r>
    </w:p>
    <w:p>
      <w:pPr>
        <w:pStyle w:val="Normal"/>
        <w:rPr>
          <w:lang w:val="en-US"/>
        </w:rPr>
      </w:pPr>
      <w:r>
        <w:rPr>
          <w:lang w:val="en-US"/>
        </w:rPr>
        <w:t>Еналеев И.Р. 2003. Изучение сезонных миграций и результаты кольцевания ястреба-тетеревятника на территории Татарстана // Орнитология - М.:МГУ, 2003. - Вып. 30. - С. 147-152.</w:t>
      </w:r>
    </w:p>
    <w:p>
      <w:pPr>
        <w:pStyle w:val="Normal"/>
        <w:ind w:firstLine="539"/>
        <w:rPr>
          <w:lang w:val="en-US"/>
        </w:rPr>
      </w:pPr>
      <w:r>
        <w:rPr>
          <w:lang w:val="en-US"/>
        </w:rPr>
        <w:t xml:space="preserve">Еналеев И.Р. 2004. Результаты учета пролетных хищных птиц осенью 2002 года на северном побережье Охотского моря // Орнитология, 2004. - С. 220. - Вып. 31. - М. Ключевые слова: хищные птицы; дневные хищники; миграции; осенний пролет; Охотское море; северное побережье; 2002 год. С целью инвентаризации видового состава хищных птиц в период осенней миграции на северо-востоке России регистрировали пролетавших птиц этой группы с наблюдательного пункта, расположенного в устье сравнительно крупной реки в Магаданской области на побережье Охотского моря (59° 33" с. ш.). Учеты проводили ежедневно в период с 22.09 по 25.10.2002 г., начиная с ранних утренних сумерек (7.30-8.00 ч) и до времени снижения миграционной активности птиц днем (13.00-15.00 ч). Кречет (Falco rusticolus). Зарегистрированы 10 птиц в течение всего периода учета. Сапсан (Falco peregrinus). В период с 22.09 по 10.10 пролетели 10 сапсанов. Дербник (Falco columbarius). Единственная встреча - 3.10. Белоплечий орлан (Haliaeetus pelagicus). Отмечено 9 особей с 25.09 по 20.10. Зимняк (Buteo lagopus). Пролет шел весь период учета, за это время отмечено 75 птиц. Болотный лунь (Circus aeruginosus). Две встречи одиночных птиц 9 и 16.10. Ястреб-тетеревятник (Accipiter gentilis). В период с 27.09 по 16.10 зарегистрированы 5 тетеревятников. Наиболее массовым видом на позднеосеннем пролете в районе исследований был зимняк. К наиболее редким мигрантам относились дербник и болотный лунь. Россия, e-mail: krechet@telebit.ru. </w:t>
      </w:r>
    </w:p>
    <w:p>
      <w:pPr>
        <w:pStyle w:val="Normal"/>
        <w:ind w:firstLine="539"/>
        <w:rPr>
          <w:lang w:val="en-US"/>
        </w:rPr>
      </w:pPr>
      <w:r>
        <w:rPr>
          <w:lang w:val="en-US"/>
        </w:rPr>
        <w:t xml:space="preserve">Еналеев И.Р., Чаплашкин А.М. 2006. Результаты многолетних наблюдений миграции хищных птиц на северном побережье Охотского моря // Современные экологические проблемы Севера, 2006. - С. 139-140. - Ч. 2. - Апатиты. Ключевые слова: хищные птицы; миграции; многолетние данные; Охотское море; северное побережье. Наблюдения проводились в окрестностях Магадана в период с 12.09 по 30.10.2005 г. ежедневно. В данный период времени было зарегистрировано 11 видов дневных хищных птиц в количестве 143 особи. Сопоставив данные по учетам осенних мигрантов хищных птиц за четыре полевых сезона в 2001-2003 гг., 2005 г. на североохотском побережье можно сделать следующие выводы: К наиболее часто встречаемым видам относятся зимняк и сапсан. Регулярно встречаются тетеревятник, кречет, болотный лунь, дербник. К редко встречаемым видам относятся беркут, перепелятник, челок, скопа, белоплечий орлан. Соответственно учетам 2005 г. относительно предыдущих лет возросло количество встреч скопы и белоплечего орлана. Особенно это касается скопы, так как до 2005 г. была зарегистрирована всего одна встреча представителя данного вида 26.08.2001 г. в устье реки Армань. Резкое увеличение численности данных видов на осеннем пролете скорее всего произошло вследствие локальных изменений их миграционных коридоров и(или) улучшения кормовой базы данных видов на изучаемой территории. Летом и осенью 2005 г. в крупные реки Ола и Армань в относительно большом количестве зашла на нерест рыба лососевых пород. Возможно, это обстоятельство повлияло на репродуктивный успех типичных ихтиофагов - белоплечего орлана и скопы. Представляют определенный интерес регулярные встречи тетеревятника на протяжении всех сезонов наших исследований в нетипичных для него ареалах обитания. Особенно это относится к Северо-Эвенскому району, где характерный ландшафт представлен полигональными кустарничковыми тундрами. За вышеуказанный период было встречено 38 особей тетеревятника, 11 из которых были белой или очень светлой окраски, что составило 29% от общего количества встреченных ястребов. Россия, Ин-т экол. природных систем АН РТ. E-mail: krechet@telebit.ru. </w:t>
      </w:r>
    </w:p>
    <w:p>
      <w:pPr>
        <w:pStyle w:val="Normal"/>
        <w:rPr>
          <w:lang w:val="en-US"/>
        </w:rPr>
      </w:pPr>
      <w:r>
        <w:rPr>
          <w:lang w:val="en-US"/>
        </w:rPr>
        <w:t>Еналеев. И.Р. 2003. Осенняя миграция хищных птиц на северном побережье Охотского моря // Орнитология - М.:МГУ, 2003. - Вып. 30. - С.</w:t>
      </w:r>
    </w:p>
    <w:p>
      <w:pPr>
        <w:pStyle w:val="Normal"/>
        <w:rPr>
          <w:rFonts w:eastAsia="MS Mincho;Arial Unicode MS"/>
          <w:lang w:val="en-US"/>
        </w:rPr>
      </w:pPr>
      <w:r>
        <w:rPr>
          <w:rFonts w:eastAsia="MS Mincho;Arial Unicode MS"/>
          <w:lang w:val="en-US"/>
        </w:rPr>
        <w:t xml:space="preserve">Еналеева И.Р. 1997. Республике Татарстан нужен соколиный питомник. Фауна, экол. и охрана редк. птиц Сред. Поволжья, 1997. – С. 105-106. Ключевые слова: соколиная охота; хищные птицы; содержание и разведение в неволе; соколиные фирмы; питомники. Сокольничество не только способствует охране хищных птиц, но и решает практические задачи по восстановлению популяций соколинообразных и др. хищников в ареалах, где их численность ничтожно мала. Ястреб-тетеревятник - самый распространенный вид среди используемых сокольниками ловчих птиц (относительно неприхотливы в содержании и спектр добычи широк - от полевки и воробья до русака и ворона). Сейчас европейскими сокольниками используются сокола, разведенные в неволе, на специальных соколиных фермах; выращивают гибриды кречета с сапсаном и шахина с сапсаном. Основная функция соколиной фермы в разных странах - разведение редких видов соколов с последующим выпуском их в природу в местах бывшего гнездования. Часть разведенных соколов и их гибридов реализуется любителям соколиной охоты. Общие впечатления автора о сокольническом слете в Польше в 1996 г. Предлагается организовать специализированный соколиный питомник в Татарстане. </w:t>
      </w:r>
    </w:p>
    <w:p>
      <w:pPr>
        <w:pStyle w:val="Normal"/>
        <w:rPr/>
      </w:pPr>
      <w:r>
        <w:rPr/>
        <w:t xml:space="preserve">Ендрашко-Домбровска Д., Дэмбинска Д. 1997. Этологические и экологические аспекты приспособления лысухи </w:t>
      </w:r>
      <w:r>
        <w:rPr>
          <w:i/>
          <w:lang w:val="en-US"/>
        </w:rPr>
        <w:t>Fulica</w:t>
      </w:r>
      <w:r>
        <w:rPr>
          <w:i/>
        </w:rPr>
        <w:t xml:space="preserve"> </w:t>
      </w:r>
      <w:r>
        <w:rPr>
          <w:i/>
          <w:lang w:val="en-US"/>
        </w:rPr>
        <w:t>atra</w:t>
      </w:r>
      <w:r>
        <w:rPr>
          <w:i/>
        </w:rPr>
        <w:t xml:space="preserve"> </w:t>
      </w:r>
      <w:r>
        <w:rPr/>
        <w:t xml:space="preserve">к жизни в городе // </w:t>
      </w:r>
      <w:r>
        <w:rPr>
          <w:i/>
        </w:rPr>
        <w:t>Рус. орнитол. журн</w:t>
      </w:r>
      <w:r>
        <w:rPr/>
        <w:t>. 6. - 28. - С. 14-19.</w:t>
      </w:r>
    </w:p>
    <w:p>
      <w:pPr>
        <w:pStyle w:val="Normal"/>
        <w:rPr/>
      </w:pPr>
      <w:r>
        <w:rPr>
          <w:lang w:val="en-US"/>
        </w:rPr>
        <w:t xml:space="preserve">Ендрашко-Домбровска Д., Дэмбинска Д. 1997. Этологические и экологические аспекты приспособления лысухи </w:t>
      </w:r>
      <w:r>
        <w:rPr>
          <w:i/>
          <w:lang w:val="en-US"/>
        </w:rPr>
        <w:t xml:space="preserve">Fulica atra </w:t>
      </w:r>
      <w:r>
        <w:rPr>
          <w:lang w:val="en-US"/>
        </w:rPr>
        <w:t xml:space="preserve">к жизни в городе // </w:t>
      </w:r>
      <w:r>
        <w:rPr>
          <w:i/>
          <w:lang w:val="en-US"/>
        </w:rPr>
        <w:t>Рус. орнитол. журн</w:t>
      </w:r>
      <w:r>
        <w:rPr>
          <w:lang w:val="en-US"/>
        </w:rPr>
        <w:t>. 6 (28): 14-19.</w:t>
      </w:r>
    </w:p>
    <w:p>
      <w:pPr>
        <w:pStyle w:val="Normal"/>
        <w:rPr>
          <w:lang w:val="en-US"/>
        </w:rPr>
      </w:pPr>
      <w:r>
        <w:rPr>
          <w:lang w:val="en-US"/>
        </w:rPr>
        <w:t>Ендукин А. Ю. 1988. Зависимость массы и длины тела серого сурка от пола, возраста и времени отлова // Анализ размерной и возрастной структуры популяций яозвоночных: Сб. науч. тр / ИЭРиЖ. - Свердловск: 1988. - С.32 - 37, табл.2. - Библиогр.: 9 назв.</w:t>
      </w:r>
    </w:p>
    <w:p>
      <w:pPr>
        <w:pStyle w:val="Normal"/>
        <w:rPr>
          <w:lang w:val="en-US"/>
        </w:rPr>
      </w:pPr>
      <w:r>
        <w:rPr>
          <w:lang w:val="en-US"/>
        </w:rPr>
        <w:t>Ердаков Л.Н., Михантьев А.И., Рябко Б.Я.  Степень стабильности биологических сообществ в разных географических зонах (на примере уток из Латвии и Кулунды) // VII Всесоюзная зоогеографическая конференция. – М.: Наука, 1979. – С. 121 – 124.</w:t>
      </w:r>
    </w:p>
    <w:p>
      <w:pPr>
        <w:pStyle w:val="Normal"/>
        <w:rPr>
          <w:lang w:val="en-US"/>
        </w:rPr>
      </w:pPr>
      <w:r>
        <w:rPr>
          <w:lang w:val="en-US"/>
        </w:rPr>
        <w:t>Еремеева Н., Кулакова И., Макаричева А., Иванова В., Воронов Л.Н. 2000. Особенности клеточного состава головного мозга некоторых птиц // Сборник исследовательских работ учащихся по экологии – Чебоксары, 2000. - С. 57.</w:t>
      </w:r>
    </w:p>
    <w:p>
      <w:pPr>
        <w:pStyle w:val="Normal"/>
        <w:rPr>
          <w:lang w:val="en-US"/>
        </w:rPr>
      </w:pPr>
      <w:r>
        <w:rPr>
          <w:lang w:val="en-US"/>
        </w:rPr>
        <w:t>Еременко И. Н. 2002. О некоторых встречах птиц в Челябинской и Оренбургской областях // Материалы к распространению птиц на Урале, в Приуралье и Западной Сибири: Сб. ст. / ИЭРиЖ УрО РАН. - Екатеринбург: Екатеринбург, 2002. - С.127 - 128.</w:t>
      </w:r>
    </w:p>
    <w:p>
      <w:pPr>
        <w:pStyle w:val="Normal"/>
        <w:rPr>
          <w:rFonts w:eastAsia="MS Mincho;Arial Unicode MS"/>
          <w:lang w:val="en-US"/>
        </w:rPr>
      </w:pPr>
      <w:r>
        <w:rPr>
          <w:rFonts w:eastAsia="MS Mincho;Arial Unicode MS"/>
          <w:lang w:val="en-US"/>
        </w:rPr>
        <w:t>Еременко И. Н. 2005. К изучению орнитофауны озер Большой Сарыкуль, Саламатка и Катай Челябинской области // Вестн. Челяб. гос. ун-та. Сер. 12. № 1. - 2005. - С. 56-61. Ключевые слова: авифауна; Челябинская обл.; озера Б. Сырыкуль, Саламатка, Катай. За весь период наблюдений на оз. Б. Сырыкуль выявлено 77 видов, на оз. Катай и оз. Саламатка - по 52 вида; Преобладают ржанкообразные. Среди отмеченных видов птиц на оз. Б. Сырыкуль зарегистрировано 5 видов, занесенных в Красную книгу РФ (краснозобая казарка, орлан-белохвост, ходулочник, шилоклювка, степная тиркушка); на оз. Саламатка - 3 вида (ходулочник, шилоклювка, степная тиркушка); на оз. Катай - 3 вида (орлан-белохвост, ходулочник, шилоклювка). Табл. 1. Библ. 4</w:t>
      </w:r>
    </w:p>
    <w:p>
      <w:pPr>
        <w:pStyle w:val="Normal"/>
        <w:rPr>
          <w:lang w:val="en-US"/>
        </w:rPr>
      </w:pPr>
      <w:r>
        <w:rPr>
          <w:lang w:val="en-US"/>
        </w:rPr>
        <w:t>Еременко И.Н. 2001. Интересные встречи птиц в Челябинске // Материалы к распространению птиц на Урале, в Приуралье и Западной Сибири: Сб. ст. / ИЭРиЖ УрО РАН. - Екатеринбург: Екатеринбург, 2001. - С.69 - 70.</w:t>
      </w:r>
    </w:p>
    <w:p>
      <w:pPr>
        <w:pStyle w:val="Normal"/>
        <w:rPr>
          <w:lang w:val="en-US"/>
        </w:rPr>
      </w:pPr>
      <w:r>
        <w:rPr>
          <w:lang w:val="en-US"/>
        </w:rPr>
        <w:t xml:space="preserve">Еремин О.В., Бармин Н.А. </w:t>
      </w:r>
      <w:r>
        <w:rPr>
          <w:rFonts w:eastAsia="MS Mincho;Arial Unicode MS"/>
          <w:lang w:val="en-US"/>
        </w:rPr>
        <w:t xml:space="preserve">1997. </w:t>
      </w:r>
      <w:r>
        <w:rPr>
          <w:lang w:val="en-US"/>
        </w:rPr>
        <w:t>Материалы к гнездовой биологии редких птиц Мордовии // Фауна, экология и охрана редких птиц Среднего Поволжья: Сб. статей по материалам Всероссийск. науч-практ. конф. «Редкие птицы Среднего Поволжья» / Под ред. Е.В, Лысенкова, А.С. Лапшина;  Мордов. гос. пед. ин-т. Саранск, 1997. С. 74-75.</w:t>
      </w:r>
      <w:r>
        <w:rPr>
          <w:rFonts w:eastAsia="MS Mincho;Arial Unicode MS"/>
          <w:lang w:val="en-US"/>
        </w:rPr>
        <w:t xml:space="preserve"> Ключевые слова: водно-болотные птицы; редкие птицы; Мордовия. Данные по гнездованию, описание находок редких видов (Anas clypeata, Aythya fuligula, Fulica atra, Limosa limosa) Мордовии. Библ. 3.</w:t>
      </w:r>
    </w:p>
    <w:p>
      <w:pPr>
        <w:pStyle w:val="Normal"/>
        <w:rPr/>
      </w:pPr>
      <w:r>
        <w:rPr/>
        <w:t>Еремин Ю.П. 1982. К экологии речных уток на Сахалине // Эколого-фаунистические исследования некоторых позвоночных Сахалина и Курильских островов. Владивосток: ДВНЦ АН СССР, 1982. С. 20-25.</w:t>
      </w:r>
    </w:p>
    <w:p>
      <w:pPr>
        <w:pStyle w:val="Normal"/>
        <w:rPr/>
      </w:pPr>
      <w:r>
        <w:rPr/>
        <w:t>Еремин Ю.П., Воронов Г.В.1984.  Осенний пролет гусеобразных на севере Сахалина // Эколого-фенологические исследования в Сахалинской области. Владивосток: ДВНЦ АН СССР, 1984. С. 136-138.</w:t>
      </w:r>
    </w:p>
    <w:p>
      <w:pPr>
        <w:pStyle w:val="Normal"/>
        <w:rPr/>
      </w:pPr>
      <w:r>
        <w:rPr/>
        <w:t xml:space="preserve">Еремин Ю.П., Неверова Т.И., Воронов Г.А., Здориков А.И. 1986. О распространении и гнездовании серощекой поганки на Сахалине // Изучение птиц СССР, их охрана и рациональное использование: Тез. докл. </w:t>
      </w:r>
      <w:r>
        <w:rPr>
          <w:lang w:val="en-US"/>
        </w:rPr>
        <w:t xml:space="preserve">IX </w:t>
      </w:r>
      <w:r>
        <w:rPr/>
        <w:t>Всесоюз. орнитол. конф. Л., 1986. Ч. 1. С. 219-220.</w:t>
      </w:r>
    </w:p>
    <w:p>
      <w:pPr>
        <w:pStyle w:val="Normal"/>
        <w:rPr/>
      </w:pPr>
      <w:r>
        <w:rPr>
          <w:color w:val="000000"/>
          <w:lang w:val="en-US"/>
        </w:rPr>
        <w:t xml:space="preserve">Ерёмкин Г.С. 1997. Очерк орнитологической фауны Люблинских полей фильтрации. — </w:t>
      </w:r>
      <w:r>
        <w:rPr>
          <w:i/>
          <w:color w:val="000000"/>
          <w:lang w:val="en-US"/>
        </w:rPr>
        <w:t>Птицы техногенных водоемов Центральной России</w:t>
      </w:r>
      <w:r>
        <w:rPr>
          <w:color w:val="000000"/>
          <w:lang w:val="en-US"/>
        </w:rPr>
        <w:t>. М., изд-во МГУ, 1997. С. 7–24.</w:t>
      </w:r>
    </w:p>
    <w:p>
      <w:pPr>
        <w:pStyle w:val="Normal"/>
        <w:rPr/>
      </w:pPr>
      <w:r>
        <w:rPr>
          <w:color w:val="000000"/>
          <w:lang w:val="en-US"/>
        </w:rPr>
        <w:t xml:space="preserve">Ерёмкин Г.С. 2001. Опыт оценки численности водоплавающих птиц Верхне-Яузского болотного массива национального парка Лосиный Остров в 1997 г. — </w:t>
      </w:r>
      <w:r>
        <w:rPr>
          <w:i/>
          <w:color w:val="000000"/>
          <w:lang w:val="en-US"/>
        </w:rPr>
        <w:t>Казарка</w:t>
      </w:r>
      <w:r>
        <w:rPr>
          <w:color w:val="000000"/>
          <w:lang w:val="en-US"/>
        </w:rPr>
        <w:t xml:space="preserve"> №7. М., Рабочая группа по гусеобразным Северной Евразии, 2001. С. 266–267.</w:t>
      </w:r>
    </w:p>
    <w:p>
      <w:pPr>
        <w:pStyle w:val="Normal"/>
        <w:ind w:firstLine="539"/>
        <w:rPr>
          <w:lang w:val="en-US"/>
        </w:rPr>
      </w:pPr>
      <w:r>
        <w:rPr>
          <w:lang w:val="en-US"/>
        </w:rPr>
        <w:t xml:space="preserve">Еремкин Г.С. 2004. Редкие виды птиц г. Москвы и ближнего Подмосковья: динамика фауны в 1985-2003 гг // Беркут № 2, 2004, т.13. - С. 161-182. Ключевые слова: редкие виды; птицы; фауна; многолетняя динамика; охрана птиц. В последние годы встало под угрозу существование тех немногих мест, где наблюдается концентрация редких видов птиц: водоемов и болот Крылатского и Братеевского расширений поймы р. Москвы, болотистых разливов у железнодорожной станции "Марк" Савеловского направления. В связи с переводом очистных станций на новую технологию скоростного обжима осадка, предполагается ликвидация иловых площадок Люберецких полей фильтрации. Таким образом, просматривается перспектива 2-3-кратного сокращения списочного состава московской фауны, что, конечно, будет сопровождаться переходом в разряд редких некоторых из вполне обычных в настоящее время птиц. Видимо, в сложившейся ситуации, если реально пытаться как-то сохранять диких птиц в городе, следует не делать упор на естественные элементы "природного комплекса" (весьма слабо сохранившиеся и не обеспечивающие поддержки высокого биоразнообразия), а обратить особое внимание на техногенные рефугиумы (карьеры, отвалы, отстойники, пустыри) и способствовать формированию урбанизированных популяций, способных сколько-нибудь устойчиво существовать в такой измененной среде. Россия, ул. Елецкая, 30, корп. 1, кв. 128, Москва, 115583, e-mail: geremkin@mail.ru. </w:t>
      </w:r>
    </w:p>
    <w:p>
      <w:pPr>
        <w:pStyle w:val="Normal"/>
        <w:ind w:firstLine="539"/>
        <w:rPr>
          <w:lang w:val="en-US"/>
        </w:rPr>
      </w:pPr>
      <w:r>
        <w:rPr>
          <w:lang w:val="en-US"/>
        </w:rPr>
        <w:t xml:space="preserve">Еремкин Г.С. 2004. Редкие виды птиц г. Москвы и ближнего Подмосковья: динамика фауны в 1985-2003 гг // Беркут № 2, 2004, т.13. - С. 161-182. Ключевые слова: редкие виды; птицы; фауна; многолетняя динамика; охрана птиц. В последние годы встало под угрозу существование тех немногих мест, где наблюдается концентрация редких видов птиц: водоемов и болот Крылатского и Братеевского расширений поймы р. Москвы, болотистых разливов у железнодорожной станции "Марк" Савеловского направления. В связи с переводом очистных станций на новую технологию скоростного обжима осадка, предполагается ликвидация иловых площадок Люберецких полей фильтрации. Таким образом, просматривается перспектива 2-3-кратного сокращения списочного состава московской фауны, что, конечно, будет сопровождаться переходом в разряд редких некоторых из вполне обычных в настоящее время птиц. Видимо, в сложившейся ситуации, если реально пытаться как-то сохранять диких птиц в городе, следует не делать упор на естественные элементы "природного комплекса" (весьма слабо сохранившиеся и не обеспечивающие поддержки высокого биоразнообразия), а обратить особое внимание на техногенные рефугиумы (карьеры, отвалы, отстойники, пустыри) и способствовать формированию урбанизированных популяций, способных сколько-нибудь устойчиво существовать в такой измененной среде. Россия, ул. Елецкая, 30, корп. 1, кв. 128, Москва, 115583, e-mail: geremkin@mail.ru. </w:t>
      </w:r>
    </w:p>
    <w:p>
      <w:pPr>
        <w:pStyle w:val="Normal"/>
        <w:rPr>
          <w:i/>
          <w:i/>
          <w:color w:val="000000"/>
          <w:lang w:val="en-US"/>
        </w:rPr>
      </w:pPr>
      <w:r>
        <w:rPr>
          <w:color w:val="000000"/>
          <w:lang w:val="en-US"/>
        </w:rPr>
        <w:t xml:space="preserve">Ерёмкин Г.С. 2004. Редкие виды птиц г.Москвы и ближнего Подмосковья: динамика фауны в 1985-2003 гг. </w:t>
      </w:r>
      <w:r>
        <w:rPr>
          <w:i/>
          <w:color w:val="000000"/>
          <w:lang w:val="en-US"/>
        </w:rPr>
        <w:t>Беркут</w:t>
      </w:r>
      <w:r>
        <w:rPr>
          <w:color w:val="000000"/>
          <w:lang w:val="en-US"/>
        </w:rPr>
        <w:t>, т. 13, вып. 2, 2004. С. 161-182.</w:t>
      </w:r>
    </w:p>
    <w:p>
      <w:pPr>
        <w:pStyle w:val="Normal"/>
        <w:rPr/>
      </w:pPr>
      <w:r>
        <w:rPr>
          <w:color w:val="000000"/>
          <w:lang w:val="en-US"/>
        </w:rPr>
        <w:t xml:space="preserve">Ерёмкин Г.С. Об особенностях орнитофауны Люберецких полей фильтрации (Московская область). — </w:t>
      </w:r>
      <w:r>
        <w:rPr>
          <w:i/>
          <w:color w:val="000000"/>
          <w:lang w:val="en-US"/>
        </w:rPr>
        <w:t>Птицы техногенных водоемов Центральной России</w:t>
      </w:r>
      <w:r>
        <w:rPr>
          <w:color w:val="000000"/>
          <w:lang w:val="en-US"/>
        </w:rPr>
        <w:t>. М., изд-во МГУ, 1997. С. 25–30.</w:t>
      </w:r>
    </w:p>
    <w:p>
      <w:pPr>
        <w:pStyle w:val="Normal"/>
        <w:ind w:firstLine="539"/>
        <w:rPr>
          <w:lang w:val="en-US"/>
        </w:rPr>
      </w:pPr>
      <w:r>
        <w:rPr>
          <w:lang w:val="en-US"/>
        </w:rPr>
        <w:t xml:space="preserve">Еремкин Г.С., Калякин М.В. 2006. Белый аист в Подмосковье // Химия и жизнь - ХХI век № 3, 2006. - С. 56-59. Ключевые слова: белый аист; распространение; гнездование; Подмосковье. О распространении и гнездовой биологии белого аиста в ряде районов Подмосковья. Ил. 1. </w:t>
      </w:r>
    </w:p>
    <w:p>
      <w:pPr>
        <w:pStyle w:val="Normal"/>
        <w:rPr>
          <w:rFonts w:eastAsia="MS Mincho;Arial Unicode MS"/>
          <w:lang w:val="en-US"/>
        </w:rPr>
      </w:pPr>
      <w:r>
        <w:rPr>
          <w:rFonts w:eastAsia="MS Mincho;Arial Unicode MS"/>
          <w:lang w:val="en-US"/>
        </w:rPr>
        <w:t xml:space="preserve">Еремкин Г.С., Насимович Ю.А. Аннотированный список видов птиц Зеленограда. Ключевые слова: птицы городов; Зеленоград; аннотированный список; особенности гнездования; биотопическое разнообразие. В 1997-1998 гг. в г. Зеленограде (близ Москвы) зарегистрировано 72 вида птиц. Из них относительно редки серая цапля, гоголь, луток, серебристая и сизая чайки, вертишейка, луговой конек, малая мухоловка. Описаны гнезда сорок из медной проволоки в Алабушевском ивняке; отмечены различия в численности вороны в разных лесных массивах города (наибольшая численность в залесенной долине р. Сходни между Верхним и Большим прудами), специфический способ охоты вороны (с использованием человека), привыкание обычно осторожного черного дрозда к человеку. К лесам с преобладанием ели тяготеют 11 видов, к прочим лесам - 18, к лесным долинам и балкам - еще 2, к кустарникам, относительно сухим и сыроватым опушкам - 7, к открытым пространствам - 5, к водоемам и относительно крупным озерно-болотным комплексам (а также к очистным сооружениям) - 10, к приречным и т. п. зарослям - 5, к городской застройке - 10, гл. обр. к сельской застройке - 4. Наибольшую орнитологическую ценность представляют два озерно-болотных комплекса (Черное озеро, Малинское болото) и заболоченный Алабушевский ивняк. Интересны очистные сооружения на р. Сходне. </w:t>
      </w:r>
    </w:p>
    <w:p>
      <w:pPr>
        <w:pStyle w:val="Normal"/>
        <w:rPr/>
      </w:pPr>
      <w:r>
        <w:rPr>
          <w:color w:val="000000"/>
          <w:lang w:val="en-US"/>
        </w:rPr>
        <w:t xml:space="preserve">Ерёмкин Г.С., Насимович Ю.А., Рогов Е.К. 2000. Птицы Зеленограда. — </w:t>
      </w:r>
      <w:r>
        <w:rPr>
          <w:i/>
          <w:color w:val="000000"/>
          <w:lang w:val="en-US"/>
        </w:rPr>
        <w:t>Очерки истории края</w:t>
      </w:r>
      <w:r>
        <w:rPr>
          <w:color w:val="000000"/>
          <w:lang w:val="en-US"/>
        </w:rPr>
        <w:t>. Зеленоградскому музею 30 лет. М., «Ладомир», 2000. С.116–128.</w:t>
      </w:r>
    </w:p>
    <w:p>
      <w:pPr>
        <w:pStyle w:val="Normal"/>
        <w:rPr>
          <w:rFonts w:eastAsia="MS Mincho;Arial Unicode MS"/>
          <w:lang w:val="en-US"/>
        </w:rPr>
      </w:pPr>
      <w:r>
        <w:rPr>
          <w:rFonts w:eastAsia="MS Mincho;Arial Unicode MS"/>
          <w:lang w:val="en-US"/>
        </w:rPr>
        <w:t xml:space="preserve">Еремкин Г.С., Насимович Ю.А., Рогов Е.К. Очерк природы Зеленограда с аннотированным списком птиц его территории. Ключевые слова: птицы городов; Зеленоград; аннотированный список. В последние полтора-два десятилетия в г. Зеленограде (близ Москвы) зарегистрирован 101 вид птиц (114 с учетом ближних окрестностей и ряда спорных регистраций). Из них в Нечерноземном центре России относительно редки малая поганка, черная казарка, гоголь, луток, осоед, орлан-белохвост, серая куропатка, песчанка, серебристая чайка, домовый сыч, воробьиный сыч, зимородок, зеленый дятел, трехпалый дятел, луговой конек, серый сорокопут, майна, кедровка, ястребиная славка, белая лазоревка, обыкновенная чечетка (на гнездовании), щур; в центр. части Московской обл. - серая цапля, перепелятник, канюк, вертишейка, желна, лесная завирушка, малая мухоловка, длиннохвостая синица, московка, клест-еловик, снегирь, дубонос. Из 88 регулярно встречающихся видов птиц к лесам с преобладанием ели тяготеют 11 видов, к прочим лесам - 26, к лесным долинам и балкам - еще 3, к кустарникам, относительно сухим и сыроватым опушкам - 8, к открытым пространствам - 9, к водоемам и относительно крупным озерно-болотным комплексам (а также к очистным сооружениям) - 6, к приречным и т. п. зарослям - 8, к городской застройке - 12, преимущественно к сельской застройке - 5. Рассматриваются рельеф (ледниковый, водно-ледниковый, приречный), речная сеть (12 водотоков с постоянным течением), геологическое строение, растительность (в основном, лесная и болотная), особо охраняемые растения города (14 видов - лунник оживающий, горечавка легочная и др.). </w:t>
      </w:r>
    </w:p>
    <w:p>
      <w:pPr>
        <w:pStyle w:val="Normal"/>
        <w:rPr>
          <w:color w:val="000000"/>
          <w:lang w:val="en-US"/>
        </w:rPr>
      </w:pPr>
      <w:r>
        <w:rPr>
          <w:color w:val="000000"/>
          <w:lang w:val="en-US"/>
        </w:rPr>
        <w:t>Ерёмкин Г.С., Никулин В.А. 2001. О зимовках уток в Подмосковье. — Казарка №7. М., Рабочая группа по гусеобразным Северной Евразии, 2001. С. 268–279.</w:t>
      </w:r>
    </w:p>
    <w:p>
      <w:pPr>
        <w:pStyle w:val="Normal"/>
        <w:rPr>
          <w:lang w:val="en-US"/>
        </w:rPr>
      </w:pPr>
      <w:r>
        <w:rPr>
          <w:lang w:val="en-US"/>
        </w:rPr>
        <w:t>Ерёмкин Г.С., Никулин В.А. 2004. Как растёт филинёнок? Химия и жизнь, N 6, 2004 г. С. 60-62.</w:t>
      </w:r>
    </w:p>
    <w:p>
      <w:pPr>
        <w:pStyle w:val="Normal"/>
        <w:rPr>
          <w:color w:val="000000"/>
          <w:lang w:val="en-US"/>
        </w:rPr>
      </w:pPr>
      <w:r>
        <w:rPr>
          <w:color w:val="000000"/>
          <w:lang w:val="en-US"/>
        </w:rPr>
        <w:t>Ерёмкин Г.С., Очагов Д.М. 1998. О тенденциях в изменении численности птиц Москвы и ближнего Подмосковья. — Рысин Л.П. (ред.). Природа Москвы. 1998. М.: Биоинформсервис. С.170–176.</w:t>
      </w:r>
    </w:p>
    <w:p>
      <w:pPr>
        <w:pStyle w:val="Normal"/>
        <w:rPr>
          <w:color w:val="000000"/>
          <w:lang w:val="en-US"/>
        </w:rPr>
      </w:pPr>
      <w:r>
        <w:rPr>
          <w:color w:val="000000"/>
          <w:lang w:val="en-US"/>
        </w:rPr>
        <w:t>Ерёмкин Г.С., Стародубцев В.В., Фокин Д.В. 1994. Филин на востоке Московской области. — Филин в России, Белоруссии и на Украине. М., изд-во МГУ, 1994. С. 29–32.</w:t>
      </w:r>
    </w:p>
    <w:p>
      <w:pPr>
        <w:pStyle w:val="Normal"/>
        <w:rPr/>
      </w:pPr>
      <w:r>
        <w:rPr/>
        <w:t xml:space="preserve">Еремкин Г.С.1997. Об особенностях орнитофауны Люберецких полей фильтрации // Птицы техногенных водоемов Центральной России. М.: Аргус, 1997. - С. 25-30. </w:t>
      </w:r>
    </w:p>
    <w:p>
      <w:pPr>
        <w:pStyle w:val="Normal"/>
        <w:rPr>
          <w:lang w:val="en-US"/>
        </w:rPr>
      </w:pPr>
      <w:r>
        <w:rPr>
          <w:lang w:val="en-US"/>
        </w:rPr>
        <w:t>Еремченко М. И. 1990. Птицы Прикамья: Каталог коллекций Пермского и Коми-Пермяцкого краеведческих музеев. - Пермь: 1990. - 82с.</w:t>
      </w:r>
    </w:p>
    <w:p>
      <w:pPr>
        <w:pStyle w:val="Normal"/>
        <w:rPr>
          <w:lang w:val="en-US"/>
        </w:rPr>
      </w:pPr>
      <w:r>
        <w:rPr>
          <w:lang w:val="en-US"/>
        </w:rPr>
        <w:t>Еремченко М. И., Женина Н. В., Морозова Е. А. 1988. Утиные в орнитологических комплексах водохранилищ // Экология птиц Волжско-Уральского региона: Информ. материалы / ИЭРиЖ УрО АН СССР. - Свердловск: 1988. - С.36 - 37.</w:t>
      </w:r>
    </w:p>
    <w:p>
      <w:pPr>
        <w:pStyle w:val="Normal"/>
        <w:rPr>
          <w:lang w:val="en-US"/>
        </w:rPr>
      </w:pPr>
      <w:r>
        <w:rPr>
          <w:lang w:val="en-US"/>
        </w:rPr>
        <w:t>Ержанов Н.Т., Бекишев К.Б., Капитонов В.И. 1998. Биоценозы гор Центрального Казахстана, требующие особой охраны // Современные проблемы экологии Центрального Казахстана. Караганда, 1998. С. 3-16.</w:t>
      </w:r>
    </w:p>
    <w:p>
      <w:pPr>
        <w:pStyle w:val="Normal"/>
        <w:rPr>
          <w:lang w:val="en-US"/>
        </w:rPr>
      </w:pPr>
      <w:r>
        <w:rPr>
          <w:lang w:val="en-US"/>
        </w:rPr>
        <w:t>Ержанов Н.Т., Капитонов В.И., Бербер А.П. 2001. Научные итоги изучения и основы охраны животного мира Карагандинской области // Современные проблемы экологии Центрального Казахстана. Караганда, 2001. С. 25-31.</w:t>
      </w:r>
    </w:p>
    <w:p>
      <w:pPr>
        <w:pStyle w:val="Normal"/>
        <w:rPr>
          <w:lang w:val="en-US"/>
        </w:rPr>
      </w:pPr>
      <w:r>
        <w:rPr>
          <w:lang w:val="en-US"/>
        </w:rPr>
        <w:t>Ержанов Н.Т., Капитонов В.И., Бербер А.П., Осипова С.Н. 2004. Перепелятник в Казахском нагорье // Фауна Казахстана и сопредельных стран на рубеже веков: морфология, систематика, экология. Мат-лы международн. научн. конф. Алматы, 2004. С. 104-106.</w:t>
      </w:r>
    </w:p>
    <w:p>
      <w:pPr>
        <w:pStyle w:val="Normal"/>
        <w:rPr>
          <w:rFonts w:eastAsia="MS Mincho;Arial Unicode MS"/>
        </w:rPr>
      </w:pPr>
      <w:r>
        <w:rPr>
          <w:rFonts w:eastAsia="MS Mincho;Arial Unicode MS"/>
        </w:rPr>
        <w:t xml:space="preserve">Ермакова Л. И. 2 327937 т. 224 вып. 7 Птицы основных ландшафтов степной зоны Европейской части СССР // Ученые записки МОПИ им. Н. К. Крупской. т. 224. N 7. М. 1969. - С. 75-91. кобчик-распр, биотоп. </w:t>
      </w:r>
    </w:p>
    <w:p>
      <w:pPr>
        <w:pStyle w:val="Normal"/>
        <w:rPr>
          <w:rFonts w:eastAsia="MS Mincho;Arial Unicode MS"/>
          <w:lang w:val="en-US"/>
        </w:rPr>
      </w:pPr>
      <w:r>
        <w:rPr>
          <w:rFonts w:eastAsia="MS Mincho;Arial Unicode MS"/>
          <w:lang w:val="en-US"/>
        </w:rPr>
        <w:t xml:space="preserve">Ермичев Г.Ю. 1999. Перспективы развития страусоводства в зоне Нижнего Поволжья. // 4-я межвуз. конф. студ. и мол. ученых Волгоград. обл., Волгоград, 8-11 дек., 1998, 1999. - С. 47-48. Ключевые слова: страусоводство; африканский страус; эму; нанду; биологические особенности; содержание и разведение в неволе; обзор стран-производителей. Африканский страус, австралийский эму и южноамериканский нанду широко представлены на мировом рынке птицеводческой продукции. Основными производителями считаются США, Израиль, Австралия и ЮАР. В Африке ежегодно забивают до 150 тыс., Австралии 36 тыс. гол., в США около 500 тыс. гол. африканского страуса. В 1997 г. в Австралии убой на мясо составил около 100 тыс. эму, в США поголовье составляет 1 млн голов. Разведением нанду на промышленной основе занимаются в основном в США (около 500 ферм). Продуктами страусоводства являются мясо, кожа высокого качества, перья (антистатические свойства) и масло эму и нанду, используемое в фармацевтической промышленности. Разведение страусов, эму, нанду в условиях Нижнего Поволжья объективно возможно с биол. т. зр. В древности страусы населяли наши края. Перечень биол. особенностей африканского страуса и эму: а) высокая скорость роста (к 14-18 мес. 100-130 кг живой массы достигает африканский страус и 45-55 кг эму); б) не требовательны к высокой энергии комбикорма и легко потребляет рационы, содержащие до 15% клетчатки; в) срок инкубации яиц страуса 38-42 дня, эму от 49 до 56 дн., в ср. 52-54 дня; г) сравнительно невысокий процент вывода по отношению к др. видам домашней птицы; д) высокая резистентность к вирусным инфекциям. </w:t>
      </w:r>
    </w:p>
    <w:p>
      <w:pPr>
        <w:pStyle w:val="Normal"/>
        <w:rPr/>
      </w:pPr>
      <w:r>
        <w:rPr/>
        <w:t xml:space="preserve">Ермохин М.В. 2000. Экологическая структура маргинальных участков речных биоценозов в переходной зоне вода-суша. Дисс. … канд. биол. наук. Саратов, 2000. 192 с. </w:t>
      </w:r>
    </w:p>
    <w:p>
      <w:pPr>
        <w:pStyle w:val="Normal"/>
        <w:rPr>
          <w:lang w:val="en-US"/>
        </w:rPr>
      </w:pPr>
      <w:r>
        <w:rPr>
          <w:lang w:val="en-US"/>
        </w:rPr>
        <w:t xml:space="preserve">Еропов В.И. 1970. Некоторые данные о фауне и медицинском значении гамазовых клещей Восточной Сибири // Природноочаговые инфекции Восточной Сибири: Науч. тр.- Кызыл, 1970.- Вып.9.- С. 27-36. </w:t>
      </w:r>
    </w:p>
    <w:p>
      <w:pPr>
        <w:pStyle w:val="Normal"/>
        <w:rPr>
          <w:lang w:val="en-US"/>
        </w:rPr>
      </w:pPr>
      <w:r>
        <w:rPr>
          <w:lang w:val="en-US"/>
        </w:rPr>
        <w:t>Еропов В.И., ЛИПИН С.И., СОНИН В.Д. 1970. Гамазовые клещи птиц и их гнезд в Предбайкалье // 2-е акарологич. совещ.: Тез. докл. Ч.1.- Киев: Наукова думка, 1970.- С. 204-205.</w:t>
      </w:r>
    </w:p>
    <w:p>
      <w:pPr>
        <w:pStyle w:val="Normal"/>
        <w:ind w:firstLine="539"/>
        <w:rPr>
          <w:lang w:val="en-US"/>
        </w:rPr>
      </w:pPr>
      <w:r>
        <w:rPr>
          <w:lang w:val="en-US"/>
        </w:rPr>
        <w:t xml:space="preserve">Ерофеев Ю.В., 2006. Мубаракшина И.В., Мубаракшин Р.Р. Эпизоотия гриппа среди дикой водоплавающей птицы в Саргатске Омской области в 2005 году // Ж. микробиол., эпидемиол. и иммунобиол. № 5, 2006. - С. 90-93. Ключевые слова: грипп; птичий грипп; эпизоотии; водоплавающие птицы. Приведена эпидемиологическая характеристика эпизоотии гриппа птиц среди дикой водоплавающей птицы в Саргатском районе в 2005 г. Представлены анализ климато-географической характеристики района и данные о миграции и видовом составе дикой водоплавающей птицы, а также результаты расследования фактов ее падежа. Лабораторное исследование с помощью ПЦР подтвердило наличие вируса гриппа A (H5N1) у дикой птицы. Проведенные в период эпизоотии в полном объеме профилактические и противоэпидемические мероприятия, в т. ч. карантинные, обусловившие отсутствие контактов между дикой и домашней птицей, безвыгульное содержание домашней птицы на подворьях и др. привели к прекращению падежа домашней птицы. Отмечается, что в целях обеспечения эпидемиологического благополучия в районе должна сохраняться высокая готовность к действиям в условиях чрезвычайной ситуации, а также вакцинация населения. Россия, Территориальное управление Федеральной службы по надзору в сфере защиты прав потребителей и благополучия человека по Омской области, Омск. </w:t>
      </w:r>
    </w:p>
    <w:p>
      <w:pPr>
        <w:pStyle w:val="Normal"/>
        <w:ind w:firstLine="539"/>
        <w:rPr>
          <w:lang w:val="en-US"/>
        </w:rPr>
      </w:pPr>
      <w:r>
        <w:rPr>
          <w:lang w:val="en-US"/>
        </w:rPr>
        <w:t xml:space="preserve">Ерофеев Ю.В., Усков П.А., Крига А.С., Никитин С.В., Вайтович М.А., Бурашникова И.П., Анпилова Н.Г., Украинец Н.В., Турчанинов Д.В. 2006. Организационное обеспечение санитарно-эпидемиологического благополучия территорий Омской области, вовлеченных в эпизоотию птичьего гриппа // Ж. микробиол., эпидемиол. и иммунобиол. № 5, 2006. - С. 94-96. Ключевые слова: грипп; птичий грипп; эпидемиология; профилактика; Омская область; Россия. В статье рассмотрены организационные аспекты проведения профилактических и противоэпидемических мероприятий на региональном уровне при эпизоотии птичьего гриппа. Эпизоотологические исследования показали, что заражение домашней птицы произошло в результате контакта с дикой птицей. Серологическое обследование 521 человека на наличие антител к вирусу гриппа A (H5N1) не выявило серопозитивных лиц. Сделан вывод, что прогноз развития ситуации на весну 2006 г. с учетом направления миграции водоплавающих птиц неблагоприятный. Россия, Территориальное управление Роспотребнадзора по Омской обл., Омск. </w:t>
      </w:r>
    </w:p>
    <w:p>
      <w:pPr>
        <w:pStyle w:val="Normal"/>
        <w:rPr/>
      </w:pPr>
      <w:r>
        <w:rPr/>
        <w:t xml:space="preserve">Ерохин В.Б. 2008. О находке гнезда хохлатого жаворонка </w:t>
      </w:r>
      <w:r>
        <w:rPr>
          <w:i/>
          <w:lang w:val="en-US"/>
        </w:rPr>
        <w:t>Galerida</w:t>
      </w:r>
      <w:r>
        <w:rPr>
          <w:i/>
        </w:rPr>
        <w:t xml:space="preserve"> </w:t>
      </w:r>
      <w:r>
        <w:rPr>
          <w:i/>
          <w:lang w:val="en-US"/>
        </w:rPr>
        <w:t>cristata</w:t>
      </w:r>
      <w:r>
        <w:rPr/>
        <w:t xml:space="preserve"> в Серпуховском районе Московской области </w:t>
      </w:r>
      <w:r>
        <w:rPr>
          <w:spacing w:val="-2"/>
        </w:rPr>
        <w:t xml:space="preserve">// </w:t>
      </w:r>
      <w:r>
        <w:rPr>
          <w:i/>
          <w:spacing w:val="-2"/>
        </w:rPr>
        <w:t>Рус. орнитол. журн</w:t>
      </w:r>
      <w:r>
        <w:rPr>
          <w:spacing w:val="-2"/>
        </w:rPr>
        <w:t>. 17. - 395. - С. 63.</w:t>
      </w:r>
    </w:p>
    <w:p>
      <w:pPr>
        <w:pStyle w:val="Normal"/>
        <w:rPr/>
      </w:pPr>
      <w:r>
        <w:rPr/>
        <w:t xml:space="preserve">Ерохов С.Н. 1995. О хищническом способе кормодобывания пастушка // </w:t>
      </w:r>
      <w:r>
        <w:rPr>
          <w:lang w:val="en-US"/>
        </w:rPr>
        <w:t>Selevinia, 1995. - № 2. – С.</w:t>
      </w:r>
      <w:r>
        <w:rPr/>
        <w:t xml:space="preserve"> 95.</w:t>
      </w:r>
    </w:p>
    <w:p>
      <w:pPr>
        <w:pStyle w:val="Normal"/>
        <w:rPr>
          <w:rFonts w:eastAsia="MS Mincho;Arial Unicode MS"/>
          <w:lang w:val="en-US"/>
        </w:rPr>
      </w:pPr>
      <w:r>
        <w:rPr>
          <w:rFonts w:eastAsia="MS Mincho;Arial Unicode MS"/>
          <w:lang w:val="en-US"/>
        </w:rPr>
        <w:t xml:space="preserve">Ерохов С.Н. 1998. Обзор весеннего пролета гусей в долине р. Ишим (Северо-Казахстанская область) по данным анкетирования// Бюл. Раб. группы по гусям и лебедям Вост. Европы и Сев. Азии N 4, 1998,  347-349. Ключевые слова: гуси; Anser albifrons (Aves); Branta ruficollis (Aves); миграции птиц; весенний пролет; кормовые скопления на остановках; численность; долина р. Ишим (Казахстан). Белолобый гусь (Anser albifrons) и краснозобая казарка (Branta ruficollis) - обычные, местами многочисленные сезонные мигранты в зап., сев. и отчасти в центр. областях Казахстана. Во время пролетов совершают длительные остановки, образуя большие кормовые скопления на полях, озерах. На таких скоплениях, а также в период интенсивного пролета проводили учеты гусей в 1992 и 1993 гг. С конца апреля до середины мая в эти годы было учтено около 105 000 и 2300 белолобых гусей, 29 300 и 1700 краснозобых казарок. Казахстан, Ин-т зоологии и генофонда животных, Алматы. Библ. 4. </w:t>
      </w:r>
    </w:p>
    <w:p>
      <w:pPr>
        <w:pStyle w:val="Normal"/>
        <w:rPr>
          <w:lang w:val="en-US"/>
        </w:rPr>
      </w:pPr>
      <w:r>
        <w:rPr>
          <w:lang w:val="en-US"/>
        </w:rPr>
        <w:t>Ерохов С.Н. 2002. Краткие сообщения о белоглазой чернети, чёрном турпане // Каз. орнитол. бюлл. 2002. Алматы, 2002. С. 57, 58.</w:t>
      </w:r>
    </w:p>
    <w:p>
      <w:pPr>
        <w:pStyle w:val="Normal"/>
        <w:rPr>
          <w:lang w:val="en-US"/>
        </w:rPr>
      </w:pPr>
      <w:r>
        <w:rPr>
          <w:lang w:val="en-US"/>
        </w:rPr>
        <w:t>Ерохов С.Н. 2002. Массовая зимовка гуменника в Алматинской области // Каз. орнитол. бюлл. 2002. Алматы, 2002. С. 95.</w:t>
      </w:r>
    </w:p>
    <w:p>
      <w:pPr>
        <w:pStyle w:val="Normal"/>
        <w:rPr>
          <w:lang w:val="en-US"/>
        </w:rPr>
      </w:pPr>
      <w:r>
        <w:rPr>
          <w:lang w:val="en-US"/>
        </w:rPr>
        <w:t xml:space="preserve">Ерохов С.Н. 2002. Международный семинар «Сохранение водно-болотных угодий Костанайской области» // Каз. орнитол. бюлл. 2002. Алматы, 2002. С. 136. </w:t>
      </w:r>
    </w:p>
    <w:p>
      <w:pPr>
        <w:pStyle w:val="Normal"/>
        <w:rPr>
          <w:lang w:val="en-US"/>
        </w:rPr>
      </w:pPr>
      <w:r>
        <w:rPr>
          <w:lang w:val="en-US"/>
        </w:rPr>
        <w:t>Ерохов С.Н. 2002. Наблюдения гуменника на водоёме-накопителе Сорбулак (Алматинская область) // Каз. орнитол. бюлл. 2002. Алматы, 2002. С. 94-95.</w:t>
      </w:r>
    </w:p>
    <w:p>
      <w:pPr>
        <w:pStyle w:val="Normal"/>
        <w:rPr/>
      </w:pPr>
      <w:r>
        <w:rPr>
          <w:lang w:val="en-US"/>
        </w:rPr>
        <w:t>Ерохов С.Н. 2002. О первой встрече малого баклана на оз. Сорбулак (Алматинская область) // Каз. орнитол. бюлл. 2002. Алматы, 2002. С. 94.</w:t>
      </w:r>
    </w:p>
    <w:p>
      <w:pPr>
        <w:pStyle w:val="Normal"/>
        <w:rPr>
          <w:lang w:val="en-US"/>
        </w:rPr>
      </w:pPr>
      <w:r>
        <w:rPr>
          <w:lang w:val="en-US"/>
        </w:rPr>
        <w:t>Ерохов С.Н. 2002. Экспедиции: окрестности Атырау // Каз. орнитол. бюлл. 2002. Алматы, 2002. С. 9.</w:t>
      </w:r>
    </w:p>
    <w:p>
      <w:pPr>
        <w:pStyle w:val="Normal"/>
        <w:rPr>
          <w:lang w:val="en-US"/>
        </w:rPr>
      </w:pPr>
      <w:r>
        <w:rPr>
          <w:lang w:val="en-US"/>
        </w:rPr>
        <w:t>Ерохов С.Н. 2002. Экспедиции: Топарская система озёр, Капчагайское водохранилище // Каз. орнитол. бюлл. 2002. Алматы, 2002. С. 25-26.</w:t>
      </w:r>
    </w:p>
    <w:p>
      <w:pPr>
        <w:pStyle w:val="Normal"/>
        <w:rPr>
          <w:lang w:val="en-US"/>
        </w:rPr>
      </w:pPr>
      <w:r>
        <w:rPr>
          <w:lang w:val="en-US"/>
        </w:rPr>
        <w:t>Ерохов С.Н. 2003. Наблюдения за птицами на северном побережье Аральского моря // Каз. орнитол. бюлл. 2003. Алматы, 2003. С. 40-41.</w:t>
      </w:r>
    </w:p>
    <w:p>
      <w:pPr>
        <w:pStyle w:val="Normal"/>
        <w:rPr>
          <w:lang w:val="en-US"/>
        </w:rPr>
      </w:pPr>
      <w:r>
        <w:rPr>
          <w:lang w:val="en-US"/>
        </w:rPr>
        <w:t>Ерохов С.Н. 2003. Некоторые наблюдения за птицами в Прикаспии весной 2003 г. // Каз. орнитол. бюлл. 2003. Алматы, 2003. С. 17.</w:t>
      </w:r>
    </w:p>
    <w:p>
      <w:pPr>
        <w:pStyle w:val="Normal"/>
        <w:rPr/>
      </w:pPr>
      <w:r>
        <w:rPr>
          <w:lang w:val="en-US"/>
        </w:rPr>
        <w:t>Ерохов С.Н. 2003. Особенности зимовки водно-болотных птиц в Казахстане // Современные проблемы орнитологии Сибири и Центральной Азии. Мат-лы II Международной орнитол. конф. Улан-Удэ, 2003. Ч.2. С. 46-49.</w:t>
      </w:r>
    </w:p>
    <w:p>
      <w:pPr>
        <w:pStyle w:val="Normal"/>
        <w:rPr>
          <w:lang w:val="en-US"/>
        </w:rPr>
      </w:pPr>
      <w:r>
        <w:rPr>
          <w:lang w:val="en-US"/>
        </w:rPr>
        <w:t>Ерохов С.Н. 2003. Редкие виды водоплавающих птиц (лебедь-кликун, белоглазый нырок, савка, краснозобая казарка) // Методы учёта основных охотничье-промысловых и редких животных Казахстана. Алматы, 2003. С. 190-203.</w:t>
      </w:r>
    </w:p>
    <w:p>
      <w:pPr>
        <w:pStyle w:val="Normal"/>
        <w:rPr>
          <w:lang w:val="en-US"/>
        </w:rPr>
      </w:pPr>
      <w:r>
        <w:rPr>
          <w:lang w:val="en-US"/>
        </w:rPr>
        <w:t>Ерохов С.Н. 2004. Международная конференция «Водоплавающие птиц вокруг земного шара // Selevinia, 2004. С. 269.</w:t>
      </w:r>
    </w:p>
    <w:p>
      <w:pPr>
        <w:pStyle w:val="Normal"/>
        <w:rPr>
          <w:lang w:val="en-US"/>
        </w:rPr>
      </w:pPr>
      <w:r>
        <w:rPr>
          <w:lang w:val="en-US"/>
        </w:rPr>
        <w:t>Ерохов С.Н. 2005. Результаты орнитологического обследования озера Жарколь // Каз. орнитол. бюлл. 2004. Алматы, 2005. С. 31-32.</w:t>
      </w:r>
    </w:p>
    <w:p>
      <w:pPr>
        <w:pStyle w:val="Normal"/>
        <w:rPr/>
      </w:pPr>
      <w:r>
        <w:rPr>
          <w:lang w:val="en-US"/>
        </w:rPr>
        <w:t>Ерохов С.Н. 2005. Современный статус и динамика популяций гусеобразных птиц (</w:t>
      </w:r>
      <w:r>
        <w:rPr>
          <w:i/>
          <w:lang w:val="en-US"/>
        </w:rPr>
        <w:t>Anseriformes</w:t>
      </w:r>
      <w:r>
        <w:rPr>
          <w:lang w:val="en-US"/>
        </w:rPr>
        <w:t>) Казахстана // Зоолого-экологические исследования. Тр. Ин-та зоологии. Алматы, 2005. Т. 49. С. 161-169.</w:t>
      </w:r>
    </w:p>
    <w:p>
      <w:pPr>
        <w:pStyle w:val="Normal"/>
        <w:rPr/>
      </w:pPr>
      <w:r>
        <w:rPr>
          <w:spacing w:val="-2"/>
        </w:rPr>
        <w:t xml:space="preserve">Ерохов С.Н. 2008. Встреча чёрной казарки </w:t>
      </w:r>
      <w:r>
        <w:rPr>
          <w:i/>
          <w:spacing w:val="-2"/>
          <w:lang w:val="en-US"/>
        </w:rPr>
        <w:t>Branta</w:t>
      </w:r>
      <w:r>
        <w:rPr>
          <w:i/>
          <w:spacing w:val="-2"/>
        </w:rPr>
        <w:t xml:space="preserve"> </w:t>
      </w:r>
      <w:r>
        <w:rPr>
          <w:i/>
          <w:spacing w:val="-2"/>
          <w:lang w:val="en-US"/>
        </w:rPr>
        <w:t>bernicla</w:t>
      </w:r>
      <w:r>
        <w:rPr>
          <w:spacing w:val="-2"/>
        </w:rPr>
        <w:t xml:space="preserve"> на юго-востоке Казахстана в зимний период // </w:t>
      </w:r>
      <w:r>
        <w:rPr>
          <w:i/>
          <w:spacing w:val="-2"/>
        </w:rPr>
        <w:t>Рус. орнитол. журн</w:t>
      </w:r>
      <w:r>
        <w:rPr>
          <w:spacing w:val="-2"/>
        </w:rPr>
        <w:t xml:space="preserve">. 17. - 421. - С. 847 </w:t>
      </w:r>
      <w:r>
        <w:rPr>
          <w:spacing w:val="-2"/>
          <w:lang w:val="en-US"/>
        </w:rPr>
        <w:t>[</w:t>
      </w:r>
      <w:r>
        <w:rPr>
          <w:spacing w:val="-2"/>
        </w:rPr>
        <w:t>1997</w:t>
      </w:r>
      <w:r>
        <w:rPr>
          <w:spacing w:val="-2"/>
          <w:lang w:val="en-US"/>
        </w:rPr>
        <w:t>].</w:t>
      </w:r>
    </w:p>
    <w:p>
      <w:pPr>
        <w:pStyle w:val="Normal"/>
        <w:rPr>
          <w:lang w:val="en-US"/>
        </w:rPr>
      </w:pPr>
      <w:r>
        <w:rPr>
          <w:lang w:val="en-US"/>
        </w:rPr>
        <w:t>Ерохов С.Н. Весенний пролет водоплавающих на Капчагайском водохранилище // Каз. орнитол. бюлл. 2003. Алматы, 2003. С. 78.</w:t>
      </w:r>
    </w:p>
    <w:p>
      <w:pPr>
        <w:pStyle w:val="Normal"/>
        <w:rPr>
          <w:lang w:val="en-US"/>
        </w:rPr>
      </w:pPr>
      <w:r>
        <w:rPr>
          <w:lang w:val="en-US"/>
        </w:rPr>
        <w:t>Ерохов С.Н. Некоторые наблюдения за птицами в низовьях реки Асса // Каз. орнитол. бюлл. 2003. Алматы, 2003. С. 100.</w:t>
      </w:r>
    </w:p>
    <w:p>
      <w:pPr>
        <w:pStyle w:val="Normal"/>
        <w:rPr>
          <w:lang w:val="en-US"/>
        </w:rPr>
      </w:pPr>
      <w:r>
        <w:rPr>
          <w:lang w:val="en-US"/>
        </w:rPr>
        <w:t>Ерохов С.Н., Белялов О.В. 2003. О численности зимующих хищных птиц в предгорной зоне Алматинской и Жамбылской областей // Каз. орнитол. бюлл. 2003. Алматы, 2003. С. 205.</w:t>
      </w:r>
    </w:p>
    <w:p>
      <w:pPr>
        <w:pStyle w:val="Normal"/>
        <w:rPr>
          <w:lang w:val="en-US"/>
        </w:rPr>
      </w:pPr>
      <w:r>
        <w:rPr>
          <w:lang w:val="en-US"/>
        </w:rPr>
        <w:t>Ерохов С.Н., Белялов О.В. 2003. Учеты зимующих птиц на водоемах Южного Казахстана в декабре 2003 г. // Каз. орнитол. бюлл. 2003. Алматы, 2003. С. 109-111.</w:t>
      </w:r>
    </w:p>
    <w:p>
      <w:pPr>
        <w:pStyle w:val="Normal"/>
        <w:rPr>
          <w:lang w:val="en-US"/>
        </w:rPr>
      </w:pPr>
      <w:r>
        <w:rPr>
          <w:lang w:val="en-US"/>
        </w:rPr>
        <w:t>Ерохов С.Н., Белялов О.В., Иваненко В.И. 2005. Результаты мониторинга осенней миграции гуся-пискульки в Кустанайской области в 2004 г. // Каз. орнитол. бюлл. 2004. Алматы, 2005. С. 25-29.</w:t>
      </w:r>
    </w:p>
    <w:p>
      <w:pPr>
        <w:pStyle w:val="Normal"/>
        <w:rPr>
          <w:lang w:val="en-US"/>
        </w:rPr>
      </w:pPr>
      <w:r>
        <w:rPr>
          <w:lang w:val="en-US"/>
        </w:rPr>
        <w:t>Ерохов С.Н., Белялов О.В., Карпов Ф.Ф. 2005. Численность водоплавающих птиц в период зимовки на водоемах Алматинской и Южно-Казахстанской областей в 2004 г. // Каз. орнитол. бюлл. 2004. Алматы, 2005. С. 51-52.</w:t>
      </w:r>
    </w:p>
    <w:p>
      <w:pPr>
        <w:pStyle w:val="Normal"/>
        <w:rPr>
          <w:lang w:val="en-US"/>
        </w:rPr>
      </w:pPr>
      <w:r>
        <w:rPr>
          <w:lang w:val="en-US"/>
        </w:rPr>
        <w:t xml:space="preserve">Ерохов С.Н., Березовиков Н.Н. 2000. Первая встреча белощекой казарки в Казахстане // Бюл. Раб. группы по гусям и лебедям Вост. Европы и Сев. Азии N 6, 2000. - С. 367-368. Ключевые слова: казарки; Branta leucopsis (Aves); первая регистрация; Казахстан. 4/V 1999 г. в Кустанайской обл. на поле с пшеничной стерней в скоплении кормящихся белолобых гусей (262 особи) и пискулек (4) отмечена белощекая казарка; в 1998 г. 27/VIII также была зарегистрирована стая из 22 этих казарок. Вероятно, осенью белощекие казарки вовлекаются в стаи др. гусей, мигрирующих через Зап. Сибирь и Сев. Казахстан к местам зимовок на Каспийском или Черном морях. Казахстан, Ин-т зоологии, Алматы. Библ. 4. </w:t>
      </w:r>
    </w:p>
    <w:p>
      <w:pPr>
        <w:pStyle w:val="Normal"/>
        <w:rPr>
          <w:lang w:val="en-US"/>
        </w:rPr>
      </w:pPr>
      <w:r>
        <w:rPr>
          <w:lang w:val="en-US"/>
        </w:rPr>
        <w:t>Ерохов С.Н., Березовиков Н.Н. 2002. Краткое сообщение о стерхе // Каз. орнитол. бюлл. 2002. Алматы, 2002. С. 72.</w:t>
      </w:r>
    </w:p>
    <w:p>
      <w:pPr>
        <w:pStyle w:val="Normal"/>
        <w:rPr>
          <w:lang w:val="en-US"/>
        </w:rPr>
      </w:pPr>
      <w:r>
        <w:rPr>
          <w:lang w:val="en-US"/>
        </w:rPr>
        <w:t>Ерохов С.Н., Березовиков Н.Н. 2002. Экспедиции: Костанайская область // Каз. орнитол. бюлл. 2002. Алматы, 2002. С. 11-13.</w:t>
      </w:r>
    </w:p>
    <w:p>
      <w:pPr>
        <w:pStyle w:val="Normal"/>
        <w:rPr/>
      </w:pPr>
      <w:r>
        <w:rPr/>
        <w:t xml:space="preserve">Ерохов С.Н., Березовиков Н.Н. 2003. Мониторинг водоплавающих и околоводных птиц на водоёмах Кустанайской области. - Северный Казахстан) в октябре 2001 и 2002 годов // </w:t>
      </w:r>
      <w:r>
        <w:rPr>
          <w:i/>
        </w:rPr>
        <w:t>Рус. орнитол. журн</w:t>
      </w:r>
      <w:r>
        <w:rPr/>
        <w:t>. 12. - 228. - С. 744-749.</w:t>
      </w:r>
    </w:p>
    <w:p>
      <w:pPr>
        <w:pStyle w:val="Normal"/>
        <w:rPr>
          <w:lang w:val="en-US"/>
        </w:rPr>
      </w:pPr>
      <w:r>
        <w:rPr>
          <w:lang w:val="en-US"/>
        </w:rPr>
        <w:t>Ерохов С.Н., Березовиков Н.Н. 2003. Мониторинг водоплавающих и околоводных птиц в Кустанайской области (Северный Казахстан) в октябре 2001 и 2002 годов // Рус. орнитол. журн., 2003. Экспресс-вып. № 228. - С. 744-749.</w:t>
      </w:r>
    </w:p>
    <w:p>
      <w:pPr>
        <w:pStyle w:val="Normal"/>
        <w:rPr/>
      </w:pPr>
      <w:r>
        <w:rPr/>
        <w:t xml:space="preserve">Ерохов С.Н., Березовиков Н.Н. 2003. О формировании зимовок сизой чайки </w:t>
      </w:r>
      <w:r>
        <w:rPr>
          <w:i/>
          <w:lang w:val="en-US"/>
        </w:rPr>
        <w:t>Larus</w:t>
      </w:r>
      <w:r>
        <w:rPr>
          <w:i/>
        </w:rPr>
        <w:t xml:space="preserve"> </w:t>
      </w:r>
      <w:r>
        <w:rPr>
          <w:i/>
          <w:lang w:val="en-US"/>
        </w:rPr>
        <w:t>canus</w:t>
      </w:r>
      <w:r>
        <w:rPr/>
        <w:t xml:space="preserve"> на водоёмах юго-востока Казахстана // </w:t>
      </w:r>
      <w:r>
        <w:rPr>
          <w:i/>
        </w:rPr>
        <w:t>Рус. орнитол. журн</w:t>
      </w:r>
      <w:r>
        <w:rPr/>
        <w:t>. 12. - 235. - С. 983-985.</w:t>
      </w:r>
    </w:p>
    <w:p>
      <w:pPr>
        <w:pStyle w:val="Normal"/>
        <w:rPr/>
      </w:pPr>
      <w:r>
        <w:rPr>
          <w:lang w:val="en-US"/>
        </w:rPr>
        <w:t xml:space="preserve">Ерохов С.Н., Березовиков Н.Н. 2003. О формировании зимовок сизой чайки </w:t>
      </w:r>
      <w:r>
        <w:rPr>
          <w:i/>
          <w:lang w:val="en-US"/>
        </w:rPr>
        <w:t>Larus canus</w:t>
      </w:r>
      <w:r>
        <w:rPr>
          <w:lang w:val="en-US"/>
        </w:rPr>
        <w:t xml:space="preserve"> на водоёмах юго-востока Казахстана // </w:t>
      </w:r>
      <w:r>
        <w:rPr>
          <w:i/>
          <w:lang w:val="en-US"/>
        </w:rPr>
        <w:t>Рус. орнитол. журн</w:t>
      </w:r>
      <w:r>
        <w:rPr>
          <w:lang w:val="en-US"/>
        </w:rPr>
        <w:t>. 12 (235): 983-985.</w:t>
      </w:r>
    </w:p>
    <w:p>
      <w:pPr>
        <w:pStyle w:val="Normal"/>
        <w:rPr/>
      </w:pPr>
      <w:r>
        <w:rPr>
          <w:lang w:val="en-US"/>
        </w:rPr>
        <w:t xml:space="preserve">Ерохов С.Н., Березовиков Н.Н. 2003. О формировании зимовок сизой чайки </w:t>
      </w:r>
      <w:r>
        <w:rPr>
          <w:i/>
          <w:lang w:val="en-US"/>
        </w:rPr>
        <w:t>Larus canus</w:t>
      </w:r>
      <w:r>
        <w:rPr>
          <w:lang w:val="en-US"/>
        </w:rPr>
        <w:t xml:space="preserve"> на водоемах юго-востока Казахстана // Рус. орнитол. ж. Экспресс-вып. N 235, 2003, т.12, C. 983-985. Ключевые слова: чайки; Larus canus (Aves); зимовки; водоемы ю.-в. Казахстана. По наблюдениям в 1978-1986 гг., на водоеме-накопителе сточных вод Сорбулак (долина р. Или, 70 км севернее г. Алматы) сизая чайка встречалась только в период весенних миграций во 2-й половине марта-1-й декаде апреля. Появление в последние годы на зимовке сизой чайки на незамерзающих водоемах в р-не г. Алматы значительно расширяет ранее известный зимовочный ареал этого вида. Основное направление осенних миграций западно-сибирских сизых чаек зап. и ю.-з., а птицы, встречающиеся в последние годы зимой на Ю.-В. Казахстана, могут принадлежать как к местной, казахстанской гнездовой популяции, так и популяциям, гнездящимся в более вост. р-нах - в Монголии или Средней Сибири. Казахстан, Лаб. орнитологии, Ин-т зоологии М-ва образования и науки, Алматы. </w:t>
      </w:r>
    </w:p>
    <w:p>
      <w:pPr>
        <w:pStyle w:val="Normal"/>
        <w:rPr>
          <w:lang w:val="en-US"/>
        </w:rPr>
      </w:pPr>
      <w:r>
        <w:rPr>
          <w:lang w:val="en-US"/>
        </w:rPr>
        <w:t>Ерохов С.Н., Березовиков Н.Н. 2003. Орнитологические наблюдения в Кустанайской области осенью 2003 г. // Каз. орнитол. бюлл. 2003. Алматы, 2003. С. 46-49.</w:t>
      </w:r>
    </w:p>
    <w:p>
      <w:pPr>
        <w:pStyle w:val="Normal"/>
        <w:rPr/>
      </w:pPr>
      <w:r>
        <w:rPr>
          <w:lang w:val="en-US"/>
        </w:rPr>
        <w:t>Ерохов С.Н., Березовиков Н.Н. 2005. Современный статус краснозобой казарки (</w:t>
      </w:r>
      <w:r>
        <w:rPr>
          <w:i/>
          <w:lang w:val="en-US"/>
        </w:rPr>
        <w:t>Brenta ruficollis</w:t>
      </w:r>
      <w:r>
        <w:rPr>
          <w:lang w:val="en-US"/>
        </w:rPr>
        <w:t>) в Казахстане и первоочередные задачи её изучения и сохранения // Гусеобразные Северной Евразии. Тез. III Международн. симп. С.-Петербург, 2005. С. 113-115.</w:t>
      </w:r>
    </w:p>
    <w:p>
      <w:pPr>
        <w:pStyle w:val="Normal"/>
        <w:rPr/>
      </w:pPr>
      <w:r>
        <w:rPr/>
        <w:t xml:space="preserve">Ерохов С.Н., Березовиков Н.Н. 2009. Материалы к орнитофауне озёрной степи и лесостепи Кустанайской области. Часть 1 </w:t>
      </w:r>
      <w:r>
        <w:rPr>
          <w:spacing w:val="-2"/>
        </w:rPr>
        <w:t xml:space="preserve">// </w:t>
      </w:r>
      <w:r>
        <w:rPr>
          <w:i/>
          <w:spacing w:val="-2"/>
        </w:rPr>
        <w:t>Рус. орнитол. журн</w:t>
      </w:r>
      <w:r>
        <w:rPr>
          <w:spacing w:val="-2"/>
        </w:rPr>
        <w:t>. 18. - 516. - С. 1715-1742.</w:t>
      </w:r>
    </w:p>
    <w:p>
      <w:pPr>
        <w:pStyle w:val="Normal"/>
        <w:rPr/>
      </w:pPr>
      <w:r>
        <w:rPr/>
        <w:t xml:space="preserve">Ерохов С.Н., Березовиков Н.Н. 2009. Материалы к орнитофауне озёрной степи и лесостепи Кустанайской области. Часть 2 </w:t>
      </w:r>
      <w:r>
        <w:rPr>
          <w:spacing w:val="-2"/>
        </w:rPr>
        <w:t xml:space="preserve">// </w:t>
      </w:r>
      <w:r>
        <w:rPr>
          <w:i/>
          <w:spacing w:val="-2"/>
        </w:rPr>
        <w:t>Рус. орнитол. журн</w:t>
      </w:r>
      <w:r>
        <w:rPr>
          <w:spacing w:val="-2"/>
        </w:rPr>
        <w:t>. 18. - 517. - С. 1751-1780.</w:t>
      </w:r>
    </w:p>
    <w:p>
      <w:pPr>
        <w:pStyle w:val="Normal"/>
        <w:rPr/>
      </w:pPr>
      <w:r>
        <w:rPr/>
        <w:t xml:space="preserve">Ерохов С.Н., Березовиков Н.Н., Гисцов А.П., Левин А.С. 2007. Анатолий Фёдорович Ковшарь. - К 70-летию со дня рождения) </w:t>
      </w:r>
      <w:r>
        <w:rPr>
          <w:spacing w:val="-2"/>
        </w:rPr>
        <w:t xml:space="preserve">// </w:t>
      </w:r>
      <w:r>
        <w:rPr>
          <w:i/>
          <w:spacing w:val="-2"/>
        </w:rPr>
        <w:t>Рус. орнитол. журн</w:t>
      </w:r>
      <w:r>
        <w:rPr>
          <w:spacing w:val="-2"/>
        </w:rPr>
        <w:t xml:space="preserve">. 16. - 379. - С. </w:t>
      </w:r>
      <w:r>
        <w:rPr/>
        <w:t>1298-1302.</w:t>
      </w:r>
    </w:p>
    <w:p>
      <w:pPr>
        <w:pStyle w:val="Normal"/>
        <w:rPr>
          <w:lang w:val="en-US"/>
        </w:rPr>
      </w:pPr>
      <w:r>
        <w:rPr>
          <w:lang w:val="en-US"/>
        </w:rPr>
        <w:t xml:space="preserve">Ерохов С.Н., Березовиков Н.Н., Келломяки Э.И., Ринатти Н.Л. 2000. Пискулька и сопутствующие ей виды гусей в Казахстане в период миграций // Бюл. Раб. группы по гусям и лебедям Вост. Европы и Сев. Азии N 6, 2000. - С. 121-159. Ключевые слова: гуси; Anser erythropus (Aves); миграции птиц; весенний и осенний пролеты; сроки; годовые особенности; миграционные остановки; размещение; численность; суточная активность; кормовые ресурсы; Казахстан. Рез-ты мониторинга мигрирующих гусей - пискулек (П; Anser erythropus) на пролетах и миграционных остановках, гл. обр. на озерах Кустанайской обл. Собраны материалы и по др. сев. видам. Полевые исследования проводились в 1997-1999 г. на озерах, ключевых по значимости для останавливающихся гусей. Учеты численности проводили разными методами: на пробных площадках, во время вылета с водоема и возвращения на него, на постоянных пунктах во время активного пролета, в скоплениях и др. Рассматривается история изучения П в Казахстане, размещение мигрирующих П (обычный вид осенью и регулярно, но в небольшом кол-ве пролетает весной). Юж. граница размещения П и белолобых гусей осенью проходит по линии: долина Иртыша в р-не Павлодара - Тенгиз-Кургальджинская впадина - Аркалык - Актюбинск - дельта Урала. Приведены данные о возрастном составе, величине стай, распределении кормовых территорий, суточной активности. Отмечаются годовые особенности весенней и осенней миграции (сроки пролета, численность и размещение) в зависимости от погодных условий. Весенний пролет длится в ср. около 40-45 дн (разница в сроках пролета между сев. и зап. регионами Казахстана около 30 дн.); численность почти всех видов небольшая. На осеннем пролете П приурочена к определенным местам остановок в течение всего пролета (около 60-70 дн.); мигрирует около 11 тыс. П (около 1/3 мировой численности вида). Приведены материалы об осенней миграции краснозобых казарок (на местах остановок до 90 тыс.), белолобых гусей (до 1 млн.). Казахстан, Ин-т зоологии М-ва образования и науки, Алматы. Ил. 2. Табл. 10. Библ. 38. </w:t>
      </w:r>
    </w:p>
    <w:p>
      <w:pPr>
        <w:pStyle w:val="Normal"/>
        <w:rPr>
          <w:lang w:val="en-US"/>
        </w:rPr>
      </w:pPr>
      <w:r>
        <w:rPr>
          <w:lang w:val="en-US"/>
        </w:rPr>
        <w:t>Ерохов С.Н., Гаврилов Э.И., Блинов В.Н., Блинова Т.К. 1993. Сезонные аспекты территориального распределения серых ворон в Среднеазиатско-Казахстанско-Сибирском регионе по данным кольцевания // Фауна и биология птиц Казахстана. – Алма-Ата, 1993. – С. 145 – 154.</w:t>
      </w:r>
    </w:p>
    <w:p>
      <w:pPr>
        <w:pStyle w:val="Normal"/>
        <w:ind w:firstLine="539"/>
        <w:rPr>
          <w:lang w:val="en-US"/>
        </w:rPr>
      </w:pPr>
      <w:r>
        <w:rPr>
          <w:lang w:val="en-US"/>
        </w:rPr>
        <w:t xml:space="preserve">Ерохов С.Н., Келломяки Э.Н., Березовиков Н.Н., Рипатти Н.Л. 2004. Основные результаты мониторинга осенней численности пискульки и других видов гусей в Кустанайской области, Казахстан, в 2002-2004 гг // Казарка № 10, 2004. - С. 163-167. Ключевые слова: пискулька; редкие виды; гуси; численность; мониторинг; миграции; осенний пролет; Казахстан; Кустанайская область. Приведенные данные мониторинга осенней миграции пискулек и других гусей в Кустанайской области позволяют регистрировать ряд важных показателей, прежде всего динамику численности в местах остановок под воздействием внешних, преимущественно природных факторов, а также отдельные демографические характеристики и особенности поведения птиц. Последующее накопление и анализ этих данных могут быть использованы в первую очередь в решении вопросов эффективной охраны этих видов. Один из реальных практических результатов работы - включение пискульки в Список редких и находящихся под угрозой исчезновения видов птиц Казахстана. Это постановление принято Правительством республики 10 апреля 2002 г. Казахстан, Ин-т зоол. Министерства образования и науки, Алматы. Библ. 3. </w:t>
      </w:r>
    </w:p>
    <w:p>
      <w:pPr>
        <w:pStyle w:val="Normal"/>
        <w:rPr>
          <w:rFonts w:eastAsia="MS Mincho;Arial Unicode MS"/>
        </w:rPr>
      </w:pPr>
      <w:r>
        <w:rPr>
          <w:rFonts w:eastAsia="MS Mincho;Arial Unicode MS"/>
        </w:rPr>
        <w:t xml:space="preserve">Есилевская М. А., Брюханов Е. В. 8 К гнездованию европейского тювика в широколиственном лесу лесос- тепной Украины. Орнитология, вып. 25. М. Изд. МГУ. 1991. - С. 158. европейский тювик-распр, биотоп, размн, троф. </w:t>
      </w:r>
    </w:p>
    <w:p>
      <w:pPr>
        <w:pStyle w:val="Normal"/>
        <w:rPr>
          <w:lang w:val="en-US"/>
        </w:rPr>
      </w:pPr>
      <w:r>
        <w:rPr>
          <w:lang w:val="en-US"/>
        </w:rPr>
        <w:t xml:space="preserve">Есилевская М.А. 2001. Морфологическое направление в орнитологических исследованиях И.Б. Волчанецкого // Вестн. зоол. N 1, 2001, т.35, С. 97-98. Ключевые слова: орнитология; персоналии; И. Б. Волчанецкий; морфологические исследования; Харьковский университет. </w:t>
      </w:r>
    </w:p>
    <w:p>
      <w:pPr>
        <w:pStyle w:val="Normal"/>
        <w:rPr/>
      </w:pPr>
      <w:r>
        <w:rPr>
          <w:lang w:val="en-US"/>
        </w:rPr>
        <w:t>Есилевская М.А., Кривицкий И.А. 1999. Илья Борисович Волчанецкий // Орнитологи Украин</w:t>
      </w:r>
      <w:r>
        <w:rPr>
          <w:rFonts w:eastAsia="Times New Roman" w:cs="Times New Roman"/>
          <w:lang w:val="en-US"/>
        </w:rPr>
        <w:t>ы</w:t>
      </w:r>
      <w:r>
        <w:rPr>
          <w:lang w:val="en-US"/>
        </w:rPr>
        <w:t>. Биобиблиографический справочник. В</w:t>
      </w:r>
      <w:r>
        <w:rPr>
          <w:rFonts w:eastAsia="Times New Roman" w:cs="Times New Roman"/>
          <w:lang w:val="en-US"/>
        </w:rPr>
        <w:t>ы</w:t>
      </w:r>
      <w:r>
        <w:rPr>
          <w:lang w:val="en-US"/>
        </w:rPr>
        <w:t>п. 1 / Автор</w:t>
      </w:r>
      <w:r>
        <w:rPr>
          <w:rFonts w:eastAsia="Times New Roman" w:cs="Times New Roman"/>
          <w:lang w:val="en-US"/>
        </w:rPr>
        <w:t>ы</w:t>
      </w:r>
      <w:r>
        <w:rPr>
          <w:lang w:val="en-US"/>
        </w:rPr>
        <w:t xml:space="preserve">-составители: Атемасова Т.А., Кривицкий И.А. </w:t>
      </w:r>
      <w:r>
        <w:rPr>
          <w:rFonts w:eastAsia="Times New Roman" w:cs="Times New Roman"/>
          <w:lang w:val="en-US"/>
        </w:rPr>
        <w:t>–</w:t>
      </w:r>
      <w:r>
        <w:rPr>
          <w:lang w:val="en-US"/>
        </w:rPr>
        <w:t xml:space="preserve"> Харьков, 1999. </w:t>
      </w:r>
      <w:r>
        <w:rPr>
          <w:rFonts w:eastAsia="Times New Roman" w:cs="Times New Roman"/>
          <w:lang w:val="en-US"/>
        </w:rPr>
        <w:t>–</w:t>
      </w:r>
      <w:r>
        <w:rPr>
          <w:lang w:val="en-US"/>
        </w:rPr>
        <w:t xml:space="preserve"> С. 144-148.</w:t>
      </w:r>
    </w:p>
    <w:p>
      <w:pPr>
        <w:pStyle w:val="Normal"/>
        <w:rPr/>
      </w:pPr>
      <w:r>
        <w:rPr>
          <w:lang w:val="en-US"/>
        </w:rPr>
        <w:t>Есилевская М.А., Кривицкий И.А., Лисецкий А.С., Кн</w:t>
      </w:r>
      <w:r>
        <w:rPr>
          <w:rFonts w:eastAsia="Times New Roman" w:cs="Times New Roman"/>
          <w:lang w:val="en-US"/>
        </w:rPr>
        <w:t>ы</w:t>
      </w:r>
      <w:r>
        <w:rPr>
          <w:lang w:val="en-US"/>
        </w:rPr>
        <w:t>ш Н.П., Слюсарь Н.В. 1988. О нов</w:t>
      </w:r>
      <w:r>
        <w:rPr>
          <w:rFonts w:eastAsia="Times New Roman" w:cs="Times New Roman"/>
          <w:lang w:val="en-US"/>
        </w:rPr>
        <w:t>ы</w:t>
      </w:r>
      <w:r>
        <w:rPr>
          <w:lang w:val="en-US"/>
        </w:rPr>
        <w:t>х орнитологических находках в северо-восточной оконечности Украин</w:t>
      </w:r>
      <w:r>
        <w:rPr>
          <w:rFonts w:eastAsia="Times New Roman" w:cs="Times New Roman"/>
          <w:lang w:val="en-US"/>
        </w:rPr>
        <w:t>ы</w:t>
      </w:r>
      <w:r>
        <w:rPr>
          <w:lang w:val="en-US"/>
        </w:rPr>
        <w:t xml:space="preserve">. Сообщ. 1 // Вестник Харьков. ун-та. </w:t>
      </w:r>
      <w:r>
        <w:rPr>
          <w:rFonts w:eastAsia="Times New Roman" w:cs="Times New Roman"/>
          <w:lang w:val="en-US"/>
        </w:rPr>
        <w:t>–</w:t>
      </w:r>
      <w:r>
        <w:rPr>
          <w:lang w:val="en-US"/>
        </w:rPr>
        <w:t xml:space="preserve"> Харьков, 1988. </w:t>
      </w:r>
      <w:r>
        <w:rPr>
          <w:rFonts w:eastAsia="Times New Roman" w:cs="Times New Roman"/>
          <w:lang w:val="en-US"/>
        </w:rPr>
        <w:t>–</w:t>
      </w:r>
      <w:r>
        <w:rPr>
          <w:lang w:val="en-US"/>
        </w:rPr>
        <w:t xml:space="preserve"> № 313: Проблем</w:t>
      </w:r>
      <w:r>
        <w:rPr>
          <w:rFonts w:eastAsia="Times New Roman" w:cs="Times New Roman"/>
          <w:lang w:val="en-US"/>
        </w:rPr>
        <w:t>ы</w:t>
      </w:r>
      <w:r>
        <w:rPr>
          <w:lang w:val="en-US"/>
        </w:rPr>
        <w:t xml:space="preserve"> физиологии и биохимии онтогенеза и физиолог. генетики. </w:t>
      </w:r>
      <w:r>
        <w:rPr>
          <w:rFonts w:eastAsia="Times New Roman" w:cs="Times New Roman"/>
          <w:lang w:val="en-US"/>
        </w:rPr>
        <w:t>–</w:t>
      </w:r>
      <w:r>
        <w:rPr>
          <w:lang w:val="en-US"/>
        </w:rPr>
        <w:t xml:space="preserve"> С. 84-85.</w:t>
      </w:r>
    </w:p>
    <w:p>
      <w:pPr>
        <w:pStyle w:val="Normal"/>
        <w:rPr/>
      </w:pPr>
      <w:r>
        <w:rPr/>
        <w:t xml:space="preserve">Есипов В.К. 2009. Акклиматизация животных в Антарктике </w:t>
      </w:r>
      <w:r>
        <w:rPr>
          <w:spacing w:val="-2"/>
        </w:rPr>
        <w:t xml:space="preserve">// </w:t>
      </w:r>
      <w:r>
        <w:rPr>
          <w:i/>
          <w:spacing w:val="-2"/>
        </w:rPr>
        <w:t>Рус. орнитол. журн</w:t>
      </w:r>
      <w:r>
        <w:rPr>
          <w:spacing w:val="-2"/>
        </w:rPr>
        <w:t xml:space="preserve">. 18. - 512. - С. </w:t>
      </w:r>
      <w:r>
        <w:rPr/>
        <w:t xml:space="preserve">1625-1628 </w:t>
      </w:r>
      <w:r>
        <w:rPr>
          <w:lang w:val="en-US"/>
        </w:rPr>
        <w:t>[</w:t>
      </w:r>
      <w:r>
        <w:rPr/>
        <w:t>1938</w:t>
      </w:r>
      <w:r>
        <w:rPr>
          <w:lang w:val="en-US"/>
        </w:rPr>
        <w:t>].</w:t>
      </w:r>
    </w:p>
    <w:p>
      <w:pPr>
        <w:pStyle w:val="Normal"/>
        <w:rPr/>
      </w:pPr>
      <w:r>
        <w:rPr/>
        <w:t>Естафьев А.А. 1982. О регуляции численности серой вороны на европейском Севере СССР // Обогащение фауны и разведение охотничьих животных. Материалы к Всесоюз. научно-произв. конф. Киров, 1982.</w:t>
      </w:r>
    </w:p>
    <w:p>
      <w:pPr>
        <w:pStyle w:val="Normal"/>
        <w:rPr>
          <w:lang w:val="en-US"/>
        </w:rPr>
      </w:pPr>
      <w:r>
        <w:rPr>
          <w:lang w:val="en-US"/>
        </w:rPr>
        <w:t>Естафьев А.А. 1987. Влияние некоторых факторов на продуктивность водоплавающих птиц Большеземельской тундры // Влияние экологических факторов на продуктивность фиких животных в экосистемах европейского Северо-Востока СССР. - М.: 1987. - С.28 - 35. - Библиогр.: 25 назв. - (Труды Коми НЦ УрО АН СССР; № 89).</w:t>
      </w:r>
    </w:p>
    <w:p>
      <w:pPr>
        <w:pStyle w:val="Normal"/>
        <w:rPr>
          <w:lang w:val="en-US"/>
        </w:rPr>
      </w:pPr>
      <w:r>
        <w:rPr>
          <w:lang w:val="en-US"/>
        </w:rPr>
        <w:t>Естафьев А.А. 1987. Механизмы повышения эффективности размножения куликов в северных экосистемах // Влияние экологических факторов на продуктивность фиких животных в экосистемах европейского Северо-Востока СССР. - М.: 1987. - С.15 - 27, табл.6. - Библиогр.: 26 назв. - (Труды Коми НЦ УрО АН СССР; № 89). Материалы собраны в Большеземельской тундре и на Югорском полуострове</w:t>
      </w:r>
    </w:p>
    <w:p>
      <w:pPr>
        <w:pStyle w:val="Normal"/>
        <w:rPr/>
      </w:pPr>
      <w:r>
        <w:rPr/>
        <w:t>Естафьев А.А. 1991. Фауна и экология куликов Большеземельской тундры и Югорского полуострова. Л.: Наука, 1991. - 144с.</w:t>
      </w:r>
    </w:p>
    <w:p>
      <w:pPr>
        <w:pStyle w:val="Normal"/>
        <w:rPr>
          <w:lang w:val="en-US"/>
        </w:rPr>
      </w:pPr>
      <w:r>
        <w:rPr>
          <w:lang w:val="en-US"/>
        </w:rPr>
        <w:t>Естафьев А.А. 1991. Фауна и экология куликов Большеземельской тундры и Югорского полуострова. Л.: «Наука». 145 с.</w:t>
      </w:r>
    </w:p>
    <w:p>
      <w:pPr>
        <w:pStyle w:val="Normal"/>
        <w:rPr>
          <w:lang w:val="en-US"/>
        </w:rPr>
      </w:pPr>
      <w:r>
        <w:rPr>
          <w:lang w:val="en-US"/>
        </w:rPr>
        <w:t>Естафьев А.А. 1991. Фауна и экология куликов Большеземельской тундры и Югорского полуострова / Ин-т биологии Коми НЦ УрО АН СССР. - Л.: Наука. Ленингр. отд-ние, 1991. - 143с.</w:t>
      </w:r>
    </w:p>
    <w:p>
      <w:pPr>
        <w:pStyle w:val="Normal"/>
        <w:rPr>
          <w:lang w:val="en-US"/>
        </w:rPr>
      </w:pPr>
      <w:r>
        <w:rPr>
          <w:lang w:val="en-US"/>
        </w:rPr>
        <w:t>Естафьев А.А. 1994. Распределение в период размножения и места осенней концентрации серого журавля на Европейском Северо-Востоке России // Тр. Коми науч. центра УрО РАН. - 1994. - N 136. - С. 9-20. На основе многолетних (1965-1993 гг.) наземных исследований, авиаучетов и анкетирования приводятся сведения о численности и распределении серого журавля на Европейском Северо-Востоке России в период размножения, места осенней концентрации, основные направления и сроки осенней миграции. Ил. 2. Табл. 2. Библ. 19.</w:t>
      </w:r>
    </w:p>
    <w:p>
      <w:pPr>
        <w:pStyle w:val="Normal"/>
        <w:rPr>
          <w:lang w:val="en-US"/>
        </w:rPr>
      </w:pPr>
      <w:r>
        <w:rPr>
          <w:lang w:val="en-US"/>
        </w:rPr>
        <w:t>Естафьев А.А. 1994. Распределение в период размножения и места осенней концентрации серого журавля на Европейском Северо-Востоке России // Тр. Коми науч. центра УрО РАН. - 1994. - № 136. - С. 9-20. На основе многолетних (1965-1993 гг.) наземных исследований, авиаучетов и анкетирования приводятся сведения о численности и распределении серого журавля на Европейском Северо-Востоке России в период размножения, места осенней концентрации, основные направления и сроки осенней миграции. Ил. 2. Табл. 2. Библ. 19.</w:t>
      </w:r>
    </w:p>
    <w:p>
      <w:pPr>
        <w:pStyle w:val="Normal"/>
        <w:rPr/>
      </w:pPr>
      <w:r>
        <w:rPr>
          <w:lang w:val="en-US"/>
        </w:rPr>
        <w:t xml:space="preserve">Естафьев А.А. 1996. Распространение, биология и подвидовая систематика сибирской завирушки </w:t>
      </w:r>
      <w:r>
        <w:rPr>
          <w:i/>
          <w:lang w:val="en-US"/>
        </w:rPr>
        <w:t>Prunella montanella</w:t>
      </w:r>
      <w:r>
        <w:rPr>
          <w:lang w:val="en-US"/>
        </w:rPr>
        <w:t xml:space="preserve"> (Pall.) на Европейском Севере  // Тр. Коми науч. центра УрО РАН - Сыктывкар: № 148, 1996, 34-45. Ключевые слова: завирушки; Prunella montanella (Aves); подвиды; распространение; биология; Европейский Север. Показано распространение сибирской завирушки на Европейском Севере. Зап. часть ареала включает горы и предгорье Сев., Приполярного и Полярного Урала, Большеземельскую тундру - от бассейна р. Море - Ю. По окраске оперения установлен половой диморфизм. Рассмотрены вопросы распространения двух подвидов в пределах ареала. Ил. 1. Табл. 1. Библ. 21. </w:t>
      </w:r>
    </w:p>
    <w:p>
      <w:pPr>
        <w:pStyle w:val="Normal"/>
        <w:rPr>
          <w:rFonts w:eastAsia="MS Mincho;Arial Unicode MS"/>
          <w:lang w:val="en-US"/>
        </w:rPr>
      </w:pPr>
      <w:r>
        <w:rPr>
          <w:rFonts w:eastAsia="MS Mincho;Arial Unicode MS"/>
          <w:lang w:val="en-US"/>
        </w:rPr>
        <w:t xml:space="preserve">Естафьев А.А. 1997. Влияние лесозаготовок на фауну птиц таежной зоны Республики Коми  // Тр. Коми науч. центра УрО РАН № 154, 1997, 138-146. Ключевые слова: авифауна; видовой состав; плотность населения; численность; границы ареалов; местообитания; тайга; антропогенное воздействие; лесозаготовки; вырубки; Коми. На основе исследований 1965-1974 гг. дан анализ распределения птиц в естественных местообитаниях в бассейнах рек Печора и Мезень в широтном поясе 63-65° с. ш. Установлено, что изменение видового состава, границ ареалов и численности многих видов птиц тесно связано с лесохозяйственным освоением территории. Создание своеобразных экологических каналов в рез-те вырубки больших площадей сплошной темнохвойной тайги дало возможность 30 видам расширить ареал. Показано, что концентрированные лесозаготовки приносят основной урон воспроизводству боровой дичи. Ил. 1. Табл. 3. Библ. 17. </w:t>
      </w:r>
    </w:p>
    <w:p>
      <w:pPr>
        <w:pStyle w:val="Normal"/>
        <w:rPr>
          <w:lang w:val="en-US"/>
        </w:rPr>
      </w:pPr>
      <w:r>
        <w:rPr>
          <w:lang w:val="en-US"/>
        </w:rPr>
        <w:t xml:space="preserve">Естафьев А.А. 1999. Закономерности зонального распределения авифауны Европейского северо-востока России // Биологические основы изучения, освоения и охраны животного и растительного мира, почвенного покрова Восточной Фенноскандии, 1999, C. 78, 262. Ключевые слова: авифауны; зональное распределение; Европ. северо-восток России. Исследовали (1965-1989 гг.) фауну и плотность населения птиц зональных и интразональных биотопов Европейского С.-В. России, к-рый населяют 280 видов птиц, из них 237 (84,5%) гнездящихся, 22 (7,9%) залетных, 18 (6,5%) с не выясненным характером пребывания, 3 (1,1%) пролетных; регулярно зимует 46 видов. Кол-во пролетных и залетных видов возрастает в юж. направлении и наиболее представлено в средней и сев. тайге. На основе анализа качественного и количественного состава гнездящихся птиц выделяются фауны: полярных пустынь (С. Новой Земли, включая ледники; 11 видов, 18 с морскими колониальными). арктических (с сев. полосой Югорского п-ова; 49 видов), типичных (сев., 66) и кустарниковых (юж., 92) тундр, предтундровых редколесий (с сев. полосой крайне-сев. тайги, 116 видов), сев. (153 вида) и средней (181) тайги. При достоверных отличиях приведенного зонального деления и распределения птиц, корреляционный анализ показывает наибольшее сходство авифауны сев. тайги и предтундровых редколесий, арктических и типичных тундр. Орнитофауна средней тайги представляет собой смесь таежных и юж. форм широколиственных лесов и является своеобразной переходной полосой между фауна сев. тайги и широколиственных лесов. Авифауна предтундровых редколесий достоверно отличается от фауны кустарниковых тундр (особенно ее центр. полосы) и от фауны птиц сев. тайги. Авифауна полярных пустынь резко отличается от др. и представлена обедненным вариантом фауны арктических тундр. Распределение птиц по основным зональным и интразональным биотопам, как и их количественное соотношение, показывают различия фаунистических комплексов зон и подзон. </w:t>
      </w:r>
    </w:p>
    <w:p>
      <w:pPr>
        <w:pStyle w:val="Normal"/>
        <w:rPr>
          <w:lang w:val="en-US"/>
        </w:rPr>
      </w:pPr>
      <w:r>
        <w:rPr>
          <w:lang w:val="en-US"/>
        </w:rPr>
        <w:t>Естафьев А.А. 1999. Фауна птиц Европейского Северо-Востока (современное состояние, формирование и охрана): Автореф. дис. докт. биол. наук. - СПб.: 1999. - 61с.</w:t>
      </w:r>
    </w:p>
    <w:p>
      <w:pPr>
        <w:pStyle w:val="Normal"/>
        <w:rPr>
          <w:lang w:val="en-US"/>
        </w:rPr>
      </w:pPr>
      <w:r>
        <w:rPr>
          <w:lang w:val="en-US"/>
        </w:rPr>
        <w:t>Естафьев А.А. 2000. Влияне антропогенных факторов на фауну и население птиц европейского Северо-Востока России // Экологические проблемы промышленных регионов. - Екатеринбург: 2000. - С.108.</w:t>
      </w:r>
    </w:p>
    <w:p>
      <w:pPr>
        <w:pStyle w:val="Normal"/>
        <w:rPr>
          <w:lang w:val="en-US"/>
        </w:rPr>
      </w:pPr>
      <w:r>
        <w:rPr>
          <w:lang w:val="en-US"/>
        </w:rPr>
        <w:t>Естафьев А.А. 2001. К вопросу формирования авифауны арктической области Европейского Северо-Востока // Актуальные проблемы изучения и охраны птиц Tосточной Европы и Северной Азии: Материалы междунар. конф. (11 Орнитол. конф.), Респ. Tатарстан (29 янв.-3 февр. 2001 г.). - Казань: Матбугат йорты, 2001. - С.233 - 235.</w:t>
      </w:r>
    </w:p>
    <w:p>
      <w:pPr>
        <w:pStyle w:val="Normal"/>
        <w:rPr>
          <w:lang w:val="en-US"/>
        </w:rPr>
      </w:pPr>
      <w:r>
        <w:rPr>
          <w:lang w:val="en-US"/>
        </w:rPr>
        <w:t>Естафьев А.А. 2003. Водоплавающие птицы реликтового озера Дон-Ты в бассейне р. Вычегды // Современное состояние популяций, управление ресурсами и охрана гусеобразных птиц Северной Евразии, 2003, С. 55-56. Петрозаводск. Ключевые слова: водоплавающие птицы; состояние популяций; озеро Дон-Ты; бассейн р. Вычегды.</w:t>
      </w:r>
    </w:p>
    <w:p>
      <w:pPr>
        <w:pStyle w:val="Normal"/>
        <w:ind w:firstLine="539"/>
        <w:rPr>
          <w:lang w:val="en-US"/>
        </w:rPr>
      </w:pPr>
      <w:r>
        <w:rPr>
          <w:lang w:val="en-US"/>
        </w:rPr>
        <w:t xml:space="preserve">Естафьев А.А. 2005. Особенности зонального распространения птиц на европейском Северо-Востоке России // Закономерности зональной организации комплексов животного населения европейского Северо-Востока России, 2005. - С. 87-131,292. - Сыктывкар. Ин-т биол. Коми НЦ УрО РАН. Ключевые слова: птицы; фауна; зональное распространение; Россия; европейский северо-восток. Полевой материал по фауне и экологии птиц европейского Северо-Востока собран во все сезоны 1965-2004 гг. стационарно и на маршрутах. Анализ доступных сведений показал, что регион населяет 279 видов птиц представителей 18 отрядов: 237 (84,8%) гнездящихся, 22 (7,8%) - залетных, 18 (6,4%) - с невыясненным характером пребывания, 3 (1,0%) - пролетных. Регулярно зимуют 46 видов. Число гнездящихся убывает с 184 видов 15 отрядов в средней тайге до 18 видов шести отрядов, включая морских птиц, на севере Новой Земли. Авифауна лесной зоны не однородна в широтном и долготном направлениях (особенно на подвидовом уровне). "Ядро" таежной фауны формировалось в пределах средней и северной тайги, с последующей антропогенной трансформацией ландшафтов и все расширяющимся потоком вселенцев из южной тайги и широколиственных лесов, особенно на протяжении последних ста лет. Авифауна узкой северной полосы крайне-северной подзоны тайги, собственно лесотундры и южной полосы крупноерниковых тундр имеет большое сходство видового и подвидового составов, плотности населения видов и истории формирования и выделяется авт. как авифауна зоны предтундровых редколесий. Соотношение арктического и бореального комплексов выделяет авифауну кустарниковых тундр как переходную (бореально-гипоарктическую) на подзональном уровне. Фауна птиц узкой северной полосы Югорского п-ова и северной части хребта Пай-Хой неотличима от фауны птиц арктических тундр и отнесена к этой подзоне. Авифауна полярных пустынь островов Новой Земли (северного и покрытой ледником части южного) представлена обедненным вариантом фауны арктических тундр, что характерно для полярных островов Атлантического сектора и Северо-Востока Азии. Ил. 2. Табл. 3. Библ. 121. </w:t>
      </w:r>
    </w:p>
    <w:p>
      <w:pPr>
        <w:pStyle w:val="Normal"/>
        <w:rPr/>
      </w:pPr>
      <w:r>
        <w:rPr/>
        <w:t xml:space="preserve">Естафьев А.А. 2009. Гнездование пищухи </w:t>
      </w:r>
      <w:r>
        <w:rPr>
          <w:i/>
          <w:lang w:val="en-US"/>
        </w:rPr>
        <w:t>Certhia</w:t>
      </w:r>
      <w:r>
        <w:rPr>
          <w:i/>
        </w:rPr>
        <w:t xml:space="preserve"> </w:t>
      </w:r>
      <w:r>
        <w:rPr>
          <w:i/>
          <w:lang w:val="en-US"/>
        </w:rPr>
        <w:t>familiaris</w:t>
      </w:r>
      <w:r>
        <w:rPr/>
        <w:t xml:space="preserve"> на северных отрогах хребта Сабли. - Приполярный Урал) </w:t>
      </w:r>
      <w:r>
        <w:rPr>
          <w:spacing w:val="-2"/>
        </w:rPr>
        <w:t xml:space="preserve">// </w:t>
      </w:r>
      <w:r>
        <w:rPr>
          <w:i/>
          <w:spacing w:val="-2"/>
        </w:rPr>
        <w:t>Рус. орнитол. журн</w:t>
      </w:r>
      <w:r>
        <w:rPr>
          <w:spacing w:val="-2"/>
        </w:rPr>
        <w:t xml:space="preserve">. 18. - 527. - С. </w:t>
      </w:r>
      <w:r>
        <w:rPr/>
        <w:t xml:space="preserve">2048-2049 </w:t>
      </w:r>
      <w:r>
        <w:rPr>
          <w:lang w:val="en-US"/>
        </w:rPr>
        <w:t>[</w:t>
      </w:r>
      <w:r>
        <w:rPr/>
        <w:t>1976</w:t>
      </w:r>
      <w:r>
        <w:rPr>
          <w:lang w:val="en-US"/>
        </w:rPr>
        <w:t>].</w:t>
      </w:r>
    </w:p>
    <w:p>
      <w:pPr>
        <w:pStyle w:val="Normal"/>
        <w:rPr>
          <w:rFonts w:eastAsia="MS Mincho;Arial Unicode MS"/>
        </w:rPr>
      </w:pPr>
      <w:r>
        <w:rPr>
          <w:rFonts w:eastAsia="MS Mincho;Arial Unicode MS"/>
        </w:rPr>
        <w:t xml:space="preserve">Естафьев А.А. 3 445610 N 34 Птицы западного склона Приполярного Урала. Животный мир западного склона Приполярного Урала // Труды Коми фил. АН СССР. N 34. Сыктывкар. 1977. - С. 44-101. чёрный коршун-распр, размн. тетеревятник-распр, размн, биотоп, мигр. перепелятник-распр, размн. канюк-распр, размн, биотоп. зимняк-распр, размн, биотоп, числ. беркут-распр, размн. орлан-белохвост-распр, размн, терр. полевой лунь, скопа-распр, размн, биотоп. кречет, сапсан-распр, мигр. чеглок-распр, биотоп. дербник, пустельга-распр. кобчик-распр, размн. </w:t>
      </w:r>
    </w:p>
    <w:p>
      <w:pPr>
        <w:pStyle w:val="Normal"/>
        <w:rPr>
          <w:rFonts w:eastAsia="MS Mincho;Arial Unicode MS"/>
        </w:rPr>
      </w:pPr>
      <w:r>
        <w:rPr>
          <w:rFonts w:eastAsia="MS Mincho;Arial Unicode MS"/>
        </w:rPr>
        <w:t>Естафьев А.А. Межвидовые отношения хищных птиц в период размножения в бассейне реки Море-Ю (Большеземельская тундра). Поведение животных в сообществах. М-лы Всес. конф. по повед. жи- вотных. т. 2. М. Наука. 1983. - С. 166-169. зимняк, дербник, кречет-распр, биотоп, числ, размн, терр, конкур. полевой лунь-распр, биотоп, числ, терр. массовая гибель леммингов в 1979 г. из-за быстрого таяния снега и подъема уровня талых вод охотн. участки от гнездовых: кречет-до12 км, зимняк-2-3 км дербник-0, 8-0, 9; полевой лунь-4-6 км</w:t>
      </w:r>
    </w:p>
    <w:p>
      <w:pPr>
        <w:pStyle w:val="Normal"/>
        <w:rPr>
          <w:rFonts w:eastAsia="MS Mincho;Arial Unicode MS"/>
        </w:rPr>
      </w:pPr>
      <w:r>
        <w:rPr>
          <w:rFonts w:eastAsia="MS Mincho;Arial Unicode MS"/>
        </w:rPr>
        <w:t xml:space="preserve">Естафьев А.А. Орнитогеографическая характеристика и районирование таежной зоны Европейского Северо-Востока СССР. VII Всесоюзная орнитологическая конференция. ч. 1. Киев. Наукова думка. 1977. - С. 59-60. болотный лунь-распр. </w:t>
      </w:r>
    </w:p>
    <w:p>
      <w:pPr>
        <w:pStyle w:val="Normal"/>
        <w:rPr>
          <w:rFonts w:eastAsia="MS Mincho;Arial Unicode MS"/>
        </w:rPr>
      </w:pPr>
      <w:r>
        <w:rPr>
          <w:rFonts w:eastAsia="MS Mincho;Arial Unicode MS"/>
        </w:rPr>
        <w:t xml:space="preserve">Естафьев А.А. Современное состояние, распределение и охрана авифауны таежной зоны бассейна р. Печоры. Научные доклады Коми филиала АН СССР. вып. 68. Сыктывкар. 1981. 53с. беркут, орлан-белохвост-распр, биотоп, числ, антр. факт. чёрный коршун, канюк, тетеревятник, перепелятник, чеглок, зимняк, пус- тельга, дербник, полевой лунь-распр, биотоп, числ. скопа-распр, биотоп, антр. факт. сапсан-распр, антр. факт. кречет-распр. </w:t>
      </w:r>
    </w:p>
    <w:p>
      <w:pPr>
        <w:pStyle w:val="Normal"/>
        <w:rPr>
          <w:rFonts w:eastAsia="MS Mincho;Arial Unicode MS"/>
        </w:rPr>
      </w:pPr>
      <w:r>
        <w:rPr>
          <w:rFonts w:eastAsia="MS Mincho;Arial Unicode MS"/>
        </w:rPr>
        <w:t xml:space="preserve">Естафьев А.А. Сроки прилета, размножения и отлета гнездящихся птиц таежной зоны бассейна реки Печоры. Фауна Урала и прилежащих территорий. Свердловск. Изд. УрГУ. 1982. - С. 25-34. полевой лунь, орлан-белохвост, канюк, зимняк, перепелятник, тетеревятник, скопа, пустельга, дербник, чеглок-распр, мигр, размн. </w:t>
      </w:r>
    </w:p>
    <w:p>
      <w:pPr>
        <w:pStyle w:val="Normal"/>
        <w:rPr>
          <w:rFonts w:eastAsia="MS Mincho;Arial Unicode MS"/>
        </w:rPr>
      </w:pPr>
      <w:r>
        <w:rPr>
          <w:rFonts w:eastAsia="MS Mincho;Arial Unicode MS"/>
        </w:rPr>
        <w:t xml:space="preserve">Естафьев А.А., Минеев Ю. Н. 1 82-10067 Распределение и численность птиц на местах выпаса оленей в Боль- шеземельской тундре. Влияние антропогенных факторов на природу тундры. Сб. научн. тр. ВНИИприроды МСХ СССР. М. 1981. - С. 55-65. сапсан, кречет, дербник, зимняк-распр, биотоп, размн, антр. факт. </w:t>
      </w:r>
    </w:p>
    <w:p>
      <w:pPr>
        <w:pStyle w:val="Normal"/>
        <w:rPr>
          <w:rFonts w:eastAsia="MS Mincho;Arial Unicode MS"/>
        </w:rPr>
      </w:pPr>
      <w:r>
        <w:rPr>
          <w:rFonts w:eastAsia="MS Mincho;Arial Unicode MS"/>
        </w:rPr>
        <w:t xml:space="preserve">Естафьев А.А., Минеев Ю. Н. 3 Орнитологическая характеристика лесного "острова" на реке Море-Ю в Большеземельской тундре. Структура населения птиц Европейского Северо-Востока СССР // Труды Ко- ми филиала АН СССР. N 62. Сыктывкар. Коми фил. АН. 1983. - С. 39-49. орлан-белохвост-распр, биотоп. зимняк, кречет-распр, числ, конкур, размн. сапсан, беркут-распр. дербник, полевой лунь-распр, числ, размн, биотоп. </w:t>
      </w:r>
    </w:p>
    <w:p>
      <w:pPr>
        <w:pStyle w:val="Normal"/>
        <w:rPr>
          <w:rFonts w:eastAsia="MS Mincho;Arial Unicode MS"/>
        </w:rPr>
      </w:pPr>
      <w:r>
        <w:rPr>
          <w:rFonts w:eastAsia="MS Mincho;Arial Unicode MS"/>
        </w:rPr>
        <w:t xml:space="preserve">Естафьев А.А., Минеев Ю. Н., Воронин Р.Н // Материалы по распространению и экологии большого пёстрого дятла в тундре Европейского Северо-Востока СССР. VII Всесоюзная орнитологическая конференция. ч. 1. Киев. Наукова думка. 1977. - С. 240-241. сапсан-распр, биотоп, троф, размн. </w:t>
      </w:r>
    </w:p>
    <w:p>
      <w:pPr>
        <w:pStyle w:val="Normal"/>
        <w:rPr>
          <w:rFonts w:eastAsia="MS Mincho;Arial Unicode MS"/>
          <w:lang w:val="en-US"/>
        </w:rPr>
      </w:pPr>
      <w:r>
        <w:rPr>
          <w:rFonts w:eastAsia="MS Mincho;Arial Unicode MS"/>
          <w:lang w:val="en-US"/>
        </w:rPr>
        <w:t xml:space="preserve">Естафьев А.А., Минеев Ю.Н., Качанов С.К., Ануфриев В.М., Дементриадес К.К., Нейфельд Н.Д. Фауна европейскоо Северо-Востока России. Ключевые слова: авифауна; неворобьиные; Северо-Восток России. Итоги исследований фауны птиц более чем за 100-летний период на территории между п-овом Канин и горами Пай-Хой на С. (Тиманский кряж, горы Урала, бассейны Печоры, Мезень, Вычегда) и Сев. увалами - на Ю. Приведены видовые очерки с данными по распространению (картосхемы), численности, местообитаниям, гнездовым участкам. Библ. 193. </w:t>
      </w:r>
    </w:p>
    <w:p>
      <w:pPr>
        <w:pStyle w:val="Normal"/>
        <w:rPr/>
      </w:pPr>
      <w:r>
        <w:rPr>
          <w:rFonts w:eastAsia="MS Mincho;Arial Unicode MS"/>
        </w:rPr>
        <w:t xml:space="preserve">Естафьев А.А., Селиванова Н.П., Королев А.Н. </w:t>
      </w:r>
      <w:r>
        <w:rPr>
          <w:rFonts w:eastAsia="MS Mincho;Arial Unicode MS"/>
          <w:lang w:val="en-US"/>
        </w:rPr>
        <w:t xml:space="preserve">2005. </w:t>
      </w:r>
      <w:r>
        <w:rPr>
          <w:rFonts w:eastAsia="MS Mincho;Arial Unicode MS"/>
        </w:rPr>
        <w:t>Значение первичных лесов в сохранении биоразнообразия птиц и млекопитающих Приполярного Урала // Международный контактный форум по сохранению местообитаний в Баренцевом регионе. - 2005. - С. 62-64. - Сыктывкар. Ключевые слова: птицы и млекопитающие; биоразнообразие; роль первичных лесов; Приполярный Урал</w:t>
      </w:r>
    </w:p>
    <w:p>
      <w:pPr>
        <w:pStyle w:val="Normal"/>
        <w:rPr>
          <w:rFonts w:eastAsia="MS Mincho;Arial Unicode MS"/>
          <w:lang w:val="en-US"/>
        </w:rPr>
      </w:pPr>
      <w:r>
        <w:rPr>
          <w:rFonts w:eastAsia="MS Mincho;Arial Unicode MS"/>
          <w:lang w:val="en-US"/>
        </w:rPr>
        <w:t>Естафьев А.А., Селиванова Н.П., Королев А.Н. 2005. Значение первичных лесов в сохранении биоразнообразия птиц и млекопитающих Приполярного Урала // Международный контактный форум по сохранению местообитаний в Баренцевом регионе. - 2005. - С. 62-64. - Сыктывкар. Ключевые слова: птицы и млекопитающие; биоразнообразие; роль первичных лесов; Приполярный Урал</w:t>
      </w:r>
    </w:p>
    <w:p>
      <w:pPr>
        <w:pStyle w:val="Normal"/>
        <w:ind w:firstLine="539"/>
        <w:rPr>
          <w:lang w:val="en-US"/>
        </w:rPr>
      </w:pPr>
      <w:r>
        <w:rPr>
          <w:lang w:val="en-US"/>
        </w:rPr>
        <w:t xml:space="preserve">Естафьев А.А., Селиванова Н.П., Королев А.Н. 2006. Значение первичных лесов в сохранении биоразнообразия птиц и млекопитающих Приполярного Урала. , англ // Международный контактный форум по сохранению местообитаний в Баренцевом регионе, 2006. - С. 80-84,303-307. - Сыктывкар. Ключевые слова: леса приполярные; фауна; биоразнообразие. Из-за труднодоступности, низкой антропогенной нагрузки и комплексной охраны на Приполярном Урале сохраняются нетронутыми значительные площади естественных ландшафтов, характеризующиеся наличием своеобразных комплексов животного населения со значительной долей редких и исчезающих видов. Здесь встречаются виды, внесенные в Красные книги Республики Коми, Российской Федерации и МСОП: лебедь-кликун (Cygnus cygnus), скопа (Pandion haliaetus), орлан-белохвост (Haliaeetus albicilla), беркут (Aquila chrysaetos), кречет (Falco rusticolus), кулик-сорока, гаршнеп (Lymnocryptes minimus), дупель (Gallinago media), филин (Bubo bubo), длиннохвостая и бородатая неясыть, северная пищуха. Качественный и количественный состав фауны наземных позвоночных животных Приполярного Урала характеризует ее как типичную для подзоны северной тайги. Особенности распространения и продвижения видов согласуются с физико-географическими и широтно-зональными особенностями территории. Антропогенное воздействие (комплексное освоение минерально-сырьевых, лесных, с.-х. и других ресурсов Восточно-Европейской и Западно-Сибирской равнин) изменяет соотношение параметров экологической структуры сообществ. Увеличение мозаичности и создание новых, нетипичных для таежной зоны, местообитаний способствует взаимообмену фаунами между Европой и Азией. Россия, Ин-т биологии Коми НЦ УрО РАН, Сыктывкар. Библ. 13. </w:t>
      </w:r>
    </w:p>
    <w:p>
      <w:pPr>
        <w:pStyle w:val="Normal"/>
        <w:ind w:firstLine="539"/>
        <w:rPr>
          <w:lang w:val="en-US"/>
        </w:rPr>
      </w:pPr>
      <w:r>
        <w:rPr>
          <w:lang w:val="en-US"/>
        </w:rPr>
        <w:t xml:space="preserve">Еськов Е.К., Марченко П.С. 2007. Загрязнение тяжелыми металлами, видовой состав и численность фауны наземных позвоночных в лесопарковой зоне Москвы // С.-х. биол. Сер. Биол. животных № 6, 2007. - С. 119-122. Ключевые слова: наземные позвоночные; фауна; загрязнение среды; тяжелые металлы; лесопарковая зона Москвы. На территории лесопарковой зоны Москвы атомно-адсорбционным методом определяли содержание Pb, Cd и As в пробах воды и растительности, а также в течение 11 лет учитывали видовой состав и численность фауны. Показано повышение степени загрязнения по мере приближения к автотрассам с интенсивным движением. Выявлено 43 вида млекопитающих, 180 видов птиц, 5 видов пресмыкающихся и 10 видов земноводных. Установлено, что численность доминирующих видов животных (белка и заяц-беляк) в течение последних 10 лет изменялась незначительно и имела выраженную тенденцию к увеличению, что связано с относительной стабильностью условий обитания и биотехническими мероприятиями. Однако численность хищных птиц существенно сократилась, что объясняется высоким загрязнением среды обитания поллютантами, представляющим наибольшую опасность для видов, занимающих верхние уровни в цепях питания. Россия, ФГОУ ВПО Российский гос. аграрный ун-т, Московская обл., Балашиха. E-mail: eskov@rgazu.ru. Табл. 1. Библ. 6. </w:t>
      </w:r>
    </w:p>
    <w:p>
      <w:pPr>
        <w:pStyle w:val="Normal"/>
        <w:rPr/>
      </w:pPr>
      <w:r>
        <w:rPr>
          <w:lang w:val="en-US"/>
        </w:rPr>
        <w:t xml:space="preserve">Ефанова Н.Н. 1992. Биотопическая изменчивость формы яйца сороки // Тезисы 6-й межвузовской научной конференции молодых ученых. - </w:t>
      </w:r>
      <w:r>
        <w:rPr/>
        <w:t xml:space="preserve">Липецк: ЛГПИ, </w:t>
      </w:r>
      <w:r>
        <w:rPr>
          <w:lang w:val="en-US"/>
        </w:rPr>
        <w:t>1992. – С. 153.</w:t>
      </w:r>
    </w:p>
    <w:p>
      <w:pPr>
        <w:pStyle w:val="Normal"/>
        <w:rPr/>
      </w:pPr>
      <w:r>
        <w:rPr/>
        <w:t>Ефанова Н.Н., Тарасов А.А., Сушкова Н.В. 1993. Сравнительный анализ формы и рисунка яиц между обыкновенной и голубой сорок // Современные проблемы оологии. Матер. 1. Межд. совещ. Липецк, 1993.</w:t>
      </w:r>
      <w:r>
        <w:rPr>
          <w:lang w:val="en-US"/>
        </w:rPr>
        <w:t xml:space="preserve"> -</w:t>
      </w:r>
      <w:r>
        <w:rPr/>
        <w:t xml:space="preserve"> С. </w:t>
      </w:r>
      <w:r>
        <w:rPr>
          <w:lang w:val="en-US"/>
        </w:rPr>
        <w:t xml:space="preserve"> 55-57.</w:t>
      </w:r>
    </w:p>
    <w:p>
      <w:pPr>
        <w:pStyle w:val="Normal"/>
        <w:rPr>
          <w:lang w:val="en-US"/>
        </w:rPr>
      </w:pPr>
      <w:r>
        <w:rPr>
          <w:lang w:val="en-US"/>
        </w:rPr>
        <w:t>Ефанова Н.Н., Тарасов А.А., Сушкова Н.В. 1993. Сравнительный анализ формы и рисунка яиц обыкновенной и голубой сорок // Современные проблемы оологии. Материалы 1 Международного совещания 14-18 сентября 1993 г.. - Липецк, 1993. – С. 55-57.</w:t>
      </w:r>
    </w:p>
    <w:p>
      <w:pPr>
        <w:pStyle w:val="Normal"/>
        <w:rPr/>
      </w:pPr>
      <w:r>
        <w:rPr>
          <w:lang w:val="en-US"/>
        </w:rPr>
        <w:t>Ефименко Н.Н. 1990. Гнездовая экология сапсана (</w:t>
      </w:r>
      <w:r>
        <w:rPr>
          <w:i/>
          <w:lang w:val="en-US"/>
        </w:rPr>
        <w:t xml:space="preserve">Falco peregrinus brookei </w:t>
      </w:r>
      <w:r>
        <w:rPr>
          <w:lang w:val="en-US"/>
        </w:rPr>
        <w:t xml:space="preserve"> Sharpe, 1873) в Центральном Копетдаге // Изв. АН ТССР. Сер. биол. наук, 1990. № 3. С. 38-42.</w:t>
      </w:r>
    </w:p>
    <w:p>
      <w:pPr>
        <w:pStyle w:val="Normal"/>
        <w:rPr>
          <w:rFonts w:eastAsia="MS Mincho;Arial Unicode MS"/>
        </w:rPr>
      </w:pPr>
      <w:r>
        <w:rPr>
          <w:rFonts w:eastAsia="MS Mincho;Arial Unicode MS"/>
        </w:rPr>
        <w:t xml:space="preserve">Ефименко Н.Н. 1992. К биологии гнездования хищных птиц Центрального Копетдага // Орнитологические исследования в заповедниках. - М. Наука. 1992. - С. 89-113. чёрный коршун-распр. перепелятник-распр, размн. туркестанский тювик-распр. курганник-распр, размн. канюк-распр. орёл-карлик, большой подорлик-распр, размн, биотоп. беркут, стервятник, бородач, чёрный гриф, белоголовый сип-распр. змееяд-распр, размн. пустельга, степная пустельга, чеглок, балобан, сапчан-распр. </w:t>
      </w:r>
    </w:p>
    <w:p>
      <w:pPr>
        <w:pStyle w:val="Normal"/>
        <w:rPr>
          <w:lang w:val="en-US"/>
        </w:rPr>
      </w:pPr>
      <w:r>
        <w:rPr>
          <w:lang w:val="en-US"/>
        </w:rPr>
        <w:t>Ефименко Н.Н. 1992. К биологии гнездования хищных птиц Центрального Копетдага  // Орнитологические исследования в заповедниках. Проблемы заповедного дела. М., 1992. С. 89-113.</w:t>
      </w:r>
    </w:p>
    <w:p>
      <w:pPr>
        <w:pStyle w:val="Normal"/>
        <w:rPr/>
      </w:pPr>
      <w:r>
        <w:rPr>
          <w:lang w:val="en-US"/>
        </w:rPr>
        <w:t>Ефименко Н.Н. 1998. Сапсан (</w:t>
      </w:r>
      <w:r>
        <w:rPr>
          <w:i/>
          <w:lang w:val="en-US"/>
        </w:rPr>
        <w:t>Falco peregrinus</w:t>
      </w:r>
      <w:r>
        <w:rPr>
          <w:lang w:val="en-US"/>
        </w:rPr>
        <w:t>) в Туркменистане // Актуальные вопросы охраны окружающей среды и устойчивого развития Туркменистана. Тез. докл., стенд. сообщ. и рефератов национальной конф. Ашгабат, 1998. С. 102-103.</w:t>
      </w:r>
    </w:p>
    <w:p>
      <w:pPr>
        <w:pStyle w:val="Normal"/>
        <w:rPr/>
      </w:pPr>
      <w:r>
        <w:rPr>
          <w:lang w:val="en-US"/>
        </w:rPr>
        <w:t>Ефименко Н.Н. 2004. Сапсан (</w:t>
      </w:r>
      <w:r>
        <w:rPr>
          <w:i/>
          <w:lang w:val="en-US"/>
        </w:rPr>
        <w:t>Falco peregrinus</w:t>
      </w:r>
      <w:r>
        <w:rPr>
          <w:lang w:val="en-US"/>
        </w:rPr>
        <w:t>) в Туркменистане // Состояние и перспективы сети охраняемых территорий в Центральной Азии. Тр. заповедников Узбекистана. Ташкент, 2004, вып. 4-5. С. 97-111.</w:t>
      </w:r>
    </w:p>
    <w:p>
      <w:pPr>
        <w:pStyle w:val="Normal"/>
        <w:rPr>
          <w:rFonts w:eastAsia="MS Mincho;Arial Unicode MS"/>
          <w:lang w:val="en-US"/>
        </w:rPr>
      </w:pPr>
      <w:r>
        <w:rPr>
          <w:rFonts w:eastAsia="MS Mincho;Arial Unicode MS"/>
          <w:lang w:val="en-US"/>
        </w:rPr>
        <w:t>Ефименко Н.Н. 2004. Сапсан в Туркменистане // Стрепет N 1. - 2004, т.2. - С. 84-99. Ключевые слова: соколы; Falco peregrinus calidus (Aves); Falco peregrinus brookei (Aves); местообитания; пищевая специализация; численность; гнездовая биология; Туркменистан. На территории Туркменистана отмечены 2 подвида сапсана: тундровый Falco peregrinus calidus, зимующий в ю.-в. Закаспии, и оседлый F. p. brookei, гнездящийся в Копетдаге и Кугитанге. Оба подвида сапсана отличаются друг от друга по местообитаниям и пищевой специализации. Распространение 2-х подвидов сапсана определяется разным использованием ресурсов природной среды. Численность зимующего тундрового сокола зависит от обилия птиц-жертв водноболотного комплекса; численность F. p. brookei связана с обилием воробьинообразных. Популяция F. p. brookei в Конетдаге составляет, как минимум, 15 жилых гнезд (ориентировочно - до 20-25 пар), в Кугитанге - 4 пары. Общая численность в Туркменистане - 25-30 гнездящихся пар. У F. p. brookei спаривание в феврале-марте; откладка яиц - в марте; полная кладка - из 2 (реже 1 или 3) яиц; появление птенцов в 1-й декаде - конце апреля; первые слетки наблюдаются с середины мая. Продолжительность гнездового периода составляет 60-65 дн, успешность размножения - 100%. Охрану обоих подвидов сапсана на территории Туркменистана можно обеспечить снижением антропогенного пресса на окружающую природную среду в местах их обитания. Туркменистан, Копетдагский гос. зап-к. Табл. 1. Библ. 69</w:t>
      </w:r>
    </w:p>
    <w:p>
      <w:pPr>
        <w:pStyle w:val="Normal"/>
        <w:rPr/>
      </w:pPr>
      <w:r>
        <w:rPr/>
        <w:t>Ефименко Н.Н. 2004. Сапсан в Туркменистане // Стрепет. – 2004. - т. 2, вып. 1. – С. 84-99.</w:t>
      </w:r>
    </w:p>
    <w:p>
      <w:pPr>
        <w:pStyle w:val="Normal"/>
        <w:rPr/>
      </w:pPr>
      <w:r>
        <w:rPr/>
        <w:t>Ефименко Н.Н. 2005. Обыкновенный канюк в Туркменистане // Стрепет. – 2005. - т. 3, вып. 1-2. – С. 73-81.</w:t>
      </w:r>
    </w:p>
    <w:p>
      <w:pPr>
        <w:pStyle w:val="Normal"/>
        <w:rPr/>
      </w:pPr>
      <w:r>
        <w:rPr>
          <w:color w:val="000000"/>
        </w:rPr>
        <w:t xml:space="preserve">Ефименко Н.Н. </w:t>
      </w:r>
      <w:r>
        <w:rPr/>
        <w:t xml:space="preserve">2005. </w:t>
      </w:r>
      <w:r>
        <w:rPr>
          <w:color w:val="000000"/>
        </w:rPr>
        <w:t>Обыкновенный канюк в Туркменистане</w:t>
      </w:r>
      <w:r>
        <w:rPr/>
        <w:t xml:space="preserve"> // Стрепет. – 2005. - т. 3, вып. 1-2. – С</w:t>
      </w:r>
      <w:r>
        <w:rPr>
          <w:color w:val="000000"/>
        </w:rPr>
        <w:t xml:space="preserve"> 73-81.</w:t>
      </w:r>
    </w:p>
    <w:p>
      <w:pPr>
        <w:pStyle w:val="Normal"/>
        <w:rPr/>
      </w:pPr>
      <w:r>
        <w:rPr/>
        <w:t>Ефименко Н.Н. 2006. Гнездовая экология райской мухоловки в Туркменистане // Стрепет. – 2006 - т. 4, вып. 1. – С. 68-78.</w:t>
      </w:r>
    </w:p>
    <w:p>
      <w:pPr>
        <w:pStyle w:val="Normal"/>
        <w:rPr/>
      </w:pPr>
      <w:r>
        <w:rPr>
          <w:color w:val="000000"/>
        </w:rPr>
        <w:t xml:space="preserve">Ефименко Н.Н. </w:t>
      </w:r>
      <w:r>
        <w:rPr/>
        <w:t>2006. Гнездовая экология райской мухоловки в Туркменистане // Стрепет. – 2006. - т. 4, вып. 1. – С</w:t>
      </w:r>
      <w:r>
        <w:rPr>
          <w:color w:val="000000"/>
        </w:rPr>
        <w:t xml:space="preserve"> 68-78.</w:t>
      </w:r>
    </w:p>
    <w:p>
      <w:pPr>
        <w:pStyle w:val="Normal"/>
        <w:ind w:firstLine="539"/>
        <w:rPr>
          <w:lang w:val="en-US"/>
        </w:rPr>
      </w:pPr>
      <w:r>
        <w:rPr>
          <w:lang w:val="en-US"/>
        </w:rPr>
        <w:t xml:space="preserve">Ефимов В.А., Мамонтов В.Н. 2005. Глухариный ток - важный элемент системы особо защитных участков леса. , англ // Международный контактный форум по сохранению местообитаний в Баренцевом регионе, 2005. - С. 66-67. - Сыктывкар. Ключевые слова: глухарь; глухариные тока; биотопические особенности; особо защитные участки леса; Россия; Архангельская область; лесное хозяйство; рациональное лесопользование. Токовища оказывают положительное влияние на сохранение орнитофауны тайги. По предварительным материалам (на северо-западе Архангельской области, в условиях пограничья подзон северной и средней тайги) не менее 32 видов птиц-индикаторов коренных таежных лесов и близких к ним ценотических групп орнитофауны связаны с биоценозами участков токовищ. Из других видов биоты следует отметить лишайники (около 29 видов-индикаторов старовозрастных лесов и около 80 фоновых видов); деревозразрушающие грибы (четыре вида редких, 18 индикаторных, более 26 фоновых); сосудистые растения (17 видов индикаторных, 61 фоновых). Как правило, глухариные тока включают участки коренных старовозрастных хвойных лесов. При отсутствии сильно выраженных признаков антропогенного воздействия, такие территории следует относить к участкам лесов высокой природоохранной ценности (ЛВПЦ). Норвежские исследователи минимальную площадь токовища определяют в 48 га. Возможности сохранения глухарей и биоты на токовищах во многом зависят от площади тока и буферной зоны, примыкающей к току. Размер этих участков площадью в 1 кв. км обеспечивает эффективное сохранение и поддержание биоразнообразия. Обязательное сохранение всех глухариных токовищ является необходимой природоохранной мерой в сохранении и поддержании таежного биоразнообразия, а сами токовища - важнейшим элементом в системе ОЗУ и участков ЛВПЦ. Россия, Ин-т экол. проблем Севера УрО РАН, Архангельск. E-mail: deap@atnet.ru, felix@dvina.ru. </w:t>
      </w:r>
    </w:p>
    <w:p>
      <w:pPr>
        <w:pStyle w:val="Normal"/>
        <w:ind w:firstLine="539"/>
        <w:rPr>
          <w:lang w:val="en-US"/>
        </w:rPr>
      </w:pPr>
      <w:r>
        <w:rPr>
          <w:lang w:val="en-US"/>
        </w:rPr>
        <w:t xml:space="preserve">Ефимов В.А., Мамонтова В.Н. 2004. Влияние эксплуатации лесов на популяцию глухаря // Материалы Международной научно-практической конференции "Антропогенная трансформация таежных экосистем Европы: экологические, ресурсные и хозяйственные аспекты", Петрозаводск, 23-25 нояб., 2004. - С. 197-198. - Петрозаводск. Ключевые слова: глухарь; популяции; антропогенное воздействие; эксплуатация лесов; Россия. Глухарь (Tetrao urogallus) является типичным обитателем старовозрастной тайги. Он остро реагирует на изменение окружающей среды, особенно на уничтожение типичных мест обитания при промышленной эксплуатации лесов. Поэтому на большей части Архангельской области популяция глухаря находится в депрессивном состоянии. Для сохранения популяции глухаря в лесах, предназначенных для промышленных рубок, необходимо сохранение токовищ и создание вокруг них охраняемых участков леса площадью не менее 50 гектар, а также и вокруг существовавших ранее токовищ, в целях их восстановления. Этот норматив необходимо утвердить правовыми актами и требовать их выполнения лесоустроительными организациями при разработке лесохозяйственных проектов. Кроме этого необходимо отказаться от концентрированных рубок и вести рубки, не допуская сведения старовозрастных лесов на значительных территориях в краткие сроки. Это позволит избежать излишней фрагментации лесных массивов, обеспечит мозаичность угодий и значительную протяженность опушек, что благоприятно скажется и для других обитателей тайги. Россия, Ин-т экол. проблем Севера УрО РАН 163061, Архангельск. E-mail: deap@atnet.ru. </w:t>
      </w:r>
    </w:p>
    <w:p>
      <w:pPr>
        <w:pStyle w:val="Normal"/>
        <w:rPr/>
      </w:pPr>
      <w:r>
        <w:rPr>
          <w:lang w:val="en-US"/>
        </w:rPr>
        <w:t>Ефимов В.М., Равкин Ю.С. 1980. Ещё раз о пространственной структуре населения  птиц Северо-Восточного Алтая // Проблемы зоогеографии и истории фауны. - Новосибирск: Наука, 1980. С. 59-63.</w:t>
      </w:r>
    </w:p>
    <w:p>
      <w:pPr>
        <w:pStyle w:val="Normal"/>
        <w:rPr>
          <w:rFonts w:eastAsia="MS Mincho;Arial Unicode MS"/>
          <w:lang w:val="en-US"/>
        </w:rPr>
      </w:pPr>
      <w:r>
        <w:rPr>
          <w:rFonts w:eastAsia="MS Mincho;Arial Unicode MS"/>
          <w:lang w:val="en-US"/>
        </w:rPr>
        <w:t>Ефимов В.М., Равкин Ю.С. 2004. Оценка связи неоднородности среды и распределения птиц Западной Сибири // Экология N 5. - 2004. - С. 375-379. Ключевые слова: птицы; распределение птиц; неоднородность среды; оценка связи; учеты численности; факторы среды; многомерный анализ; прогнозирование. Проанализированы рез-ты учетов численности 335 видов птиц и оценки факторов среды в 1163 местообитаниях незастроенной суши Зап.-Сибирской равнины, хранящиеся в банке данных лаборатории зоологического мониторинга ИСиЭЖ СО РАН. Материалы собраны в 1-й половине лета (16 мая - 15 июля) в 1936-1938 и 1959-1999 гг. (гл. обр. с 1967 г.). Для каждого вида по обучающей выборке (863 варианта) вычислена аппроксимация его обилия по каждому фактору среды, в т. ч. методом главных компонент, интегрированная по всем факторам. Ее коэффициенты использованы для расчета прогноза обилия вида по значениям факторов среды в контрольной выборке (300 вариантов). Для 50 наиболее часто встречающихся видов, на к-рые приходится &gt;80% суммарного обилия, учтенная дисперсия аппроксимации составила в ср. 53, 5% (r=0, 73), прогноза - 47, 0% (r=0, 68). Россия, Ин-т систематики и экологии животных СО РАН, Новосибирск. Ил. 5. Табл. Библ. 16</w:t>
      </w:r>
    </w:p>
    <w:p>
      <w:pPr>
        <w:pStyle w:val="Normal"/>
        <w:rPr/>
      </w:pPr>
      <w:r>
        <w:rPr>
          <w:lang w:val="en-US"/>
        </w:rPr>
        <w:t>Ефимов С.В. 2002. К гнездовой активности дроздовидной камышевки (</w:t>
      </w:r>
      <w:r>
        <w:rPr>
          <w:i/>
          <w:lang w:val="en-US"/>
        </w:rPr>
        <w:t>Acrocephalus arundenaceus</w:t>
      </w:r>
      <w:r>
        <w:rPr>
          <w:lang w:val="en-US"/>
        </w:rPr>
        <w:t>) // Вопросы естествознания. Межвуз. сб. научн. работ. Вып. 10. Липецк, 2002. – С. 12-15.</w:t>
      </w:r>
    </w:p>
    <w:p>
      <w:pPr>
        <w:pStyle w:val="Normal"/>
        <w:rPr/>
      </w:pPr>
      <w:r>
        <w:rPr>
          <w:lang w:val="en-US"/>
        </w:rPr>
        <w:t>Ефимов С.В. 2003. Изменение ареалов видов рода камышевки (</w:t>
      </w:r>
      <w:r>
        <w:rPr>
          <w:i/>
          <w:lang w:val="en-US"/>
        </w:rPr>
        <w:t>Acrocephalus</w:t>
      </w:r>
      <w:r>
        <w:rPr>
          <w:lang w:val="en-US"/>
        </w:rPr>
        <w:t>) в Центрально-Черноземном регионе за последние сто лет // Вопросы естествознания. Межвуз. сб. науч. работ. Вып. 11. Липецк, 2003 – С. 17-22.</w:t>
      </w:r>
    </w:p>
    <w:p>
      <w:pPr>
        <w:pStyle w:val="Normal"/>
        <w:rPr>
          <w:lang w:val="en-US"/>
        </w:rPr>
      </w:pPr>
      <w:r>
        <w:rPr>
          <w:lang w:val="en-US"/>
        </w:rPr>
        <w:t xml:space="preserve">Ефимов С.В. 2003. К ооморфологической характеристике некоторых видов камышевок Липецкой области // Актуальные проблемы оологии. Материалы III Международной конференции стран СНГ. – Липецк, 2003. - С. 101-102. </w:t>
      </w:r>
    </w:p>
    <w:p>
      <w:pPr>
        <w:pStyle w:val="Normal"/>
        <w:ind w:firstLine="539"/>
        <w:rPr>
          <w:lang w:val="en-US"/>
        </w:rPr>
      </w:pPr>
      <w:r>
        <w:rPr>
          <w:lang w:val="en-US"/>
        </w:rPr>
        <w:t xml:space="preserve">Ефимов С.В. 2003. К ооморфологической характеристики некоторых видов камышевок Липецкой области // Актуальные проблемы оологии, 2003. - С. 101-102. - Липецк. Ключевые слова: яйца; морфологическая изменчивость; камышевки; болотная камышевка; дроздовидная камышевка; камышевка-барсучок. Яйца болотной и дроздовидной камышевок по всем параметрам характеризуются большей величиной варьирования признаков. Следовательно, яйца данных видов обладают большим запасом генетической изменчивости. Яйца стенобионтного вида - камышевки-барсучка имеют меньший запас генетической изменчивости, что подтверждается наименьшими показателями ооморфологической изменчивости. Россия, Липецкий гос. пед. ун-т, Липецк. Табл. 1. </w:t>
      </w:r>
    </w:p>
    <w:p>
      <w:pPr>
        <w:pStyle w:val="Normal"/>
        <w:ind w:firstLine="539"/>
        <w:rPr>
          <w:lang w:val="en-US"/>
        </w:rPr>
      </w:pPr>
      <w:r>
        <w:rPr>
          <w:lang w:val="en-US"/>
        </w:rPr>
        <w:t xml:space="preserve">Ефимов С.В., Бабенко В.Г. 2007. Особенности населения камышевок антропогенно-трансформированных водоемов Липецкой области // Сиб. экол. ж. № 4, 2007, т.14. - С. 625-628. Ключевые слова: камышевки; распространение; разнообразие поселений; антропогенно-трансформированные территории; Липецкая область; Россия. Распространение камышевок на территории верхнего Дона ограничено небольшим количеством околоводных биотопов. В связи с этим особую роль приобретают антропогенно-трансформированные территории. Работы, проведенные в 1999-2006 гг. на территории верхнего Дона, показали, что именно эти биотопы обладают большим разнообразием условий, обусловливающих специфическую структуру и наибольшее разнообразие поселений камышевок. Россия, Московский гос. пед. ун-т, 129278, Москва. E-mail: alekto@aha.ru. Табл. 2. Библ. 33. </w:t>
      </w:r>
    </w:p>
    <w:p>
      <w:pPr>
        <w:pStyle w:val="Normal"/>
        <w:rPr/>
      </w:pPr>
      <w:r>
        <w:rPr>
          <w:lang w:val="en-US"/>
        </w:rPr>
        <w:t>Ефимов С.В., Зубков Д.С. 2001. О находке малой поганки (</w:t>
      </w:r>
      <w:r>
        <w:rPr>
          <w:i/>
          <w:lang w:val="en-US"/>
        </w:rPr>
        <w:t>Podiceps ruficollis</w:t>
      </w:r>
      <w:r>
        <w:rPr>
          <w:lang w:val="en-US"/>
        </w:rPr>
        <w:t>) в Липецкой области // Вопросы естествознания. Межвузовский сборник научн. работ. Вып. 9. Липецк, 2001. – С. 8.</w:t>
      </w:r>
    </w:p>
    <w:p>
      <w:pPr>
        <w:pStyle w:val="Normal"/>
        <w:rPr>
          <w:lang w:val="en-US"/>
        </w:rPr>
      </w:pPr>
      <w:r>
        <w:rPr>
          <w:lang w:val="en-US"/>
        </w:rPr>
        <w:t>Ефимов С.В., Мельников М.В. 2004. Современное состояние редких видов камышевок и сверчков в Липецкой области // Материалы рабочего совещания по проблемам ведения региональных Красных книг. Липецк: ЛГПУ, 2004. – С. 107-110.</w:t>
      </w:r>
    </w:p>
    <w:p>
      <w:pPr>
        <w:pStyle w:val="Normal"/>
        <w:rPr/>
      </w:pPr>
      <w:r>
        <w:rPr/>
        <w:t xml:space="preserve">Ефимов С.В., Мельников М.В., Землянухин А.И., Осадчий А.В. 2006. Встречи редких видов птиц на весеннем пролёте на территории Верхнего Дона </w:t>
      </w:r>
      <w:r>
        <w:rPr>
          <w:spacing w:val="-2"/>
        </w:rPr>
        <w:t xml:space="preserve">// </w:t>
      </w:r>
      <w:r>
        <w:rPr>
          <w:i/>
          <w:spacing w:val="-2"/>
        </w:rPr>
        <w:t>Рус. орнитол. журн</w:t>
      </w:r>
      <w:r>
        <w:rPr>
          <w:spacing w:val="-2"/>
        </w:rPr>
        <w:t xml:space="preserve">. 15. - 322. - С. </w:t>
      </w:r>
      <w:r>
        <w:rPr/>
        <w:t>605-606.</w:t>
      </w:r>
    </w:p>
    <w:p>
      <w:pPr>
        <w:pStyle w:val="Normal"/>
        <w:ind w:firstLine="539"/>
        <w:rPr>
          <w:lang w:val="en-US"/>
        </w:rPr>
      </w:pPr>
      <w:r>
        <w:rPr>
          <w:lang w:val="en-US"/>
        </w:rPr>
        <w:t xml:space="preserve">Ефимов С.В., Мельников М.В., Землянухин А.И., Осадчий А.В. 2006. Встречи редких видов птиц на весеннем пролете на территории Верхнего Дона // Рус. орнитол. ж. Экспресс-вып. № 322, 2006, т.15. - С. 605-606. Ключевые слова: весенний пролет; редкие виды; территория Верхнего Дона. </w:t>
      </w:r>
    </w:p>
    <w:p>
      <w:pPr>
        <w:pStyle w:val="Normal"/>
        <w:rPr/>
      </w:pPr>
      <w:r>
        <w:rPr/>
        <w:t xml:space="preserve">Ефимов С.В., Мельников М.В., Землянухин А.И., Осадчий А.В. 2006. </w:t>
      </w:r>
      <w:r>
        <w:rPr>
          <w:lang w:val="en-US"/>
        </w:rPr>
        <w:t>Встречи редких видов птиц на весеннем пролете на территории Верхнего Дона</w:t>
      </w:r>
      <w:r>
        <w:rPr/>
        <w:t xml:space="preserve">  // Русский орнитологический журнал 2006, т. 15, Экспресс-выпуск № 322. – С. 605-606.</w:t>
      </w:r>
    </w:p>
    <w:p>
      <w:pPr>
        <w:pStyle w:val="Normal"/>
        <w:ind w:firstLine="539"/>
        <w:rPr>
          <w:lang w:val="en-US"/>
        </w:rPr>
      </w:pPr>
      <w:r>
        <w:rPr>
          <w:lang w:val="en-US"/>
        </w:rPr>
        <w:t xml:space="preserve">Ефимов С.В., Мельников М.В., Кузнецова Е.Н. 2004. Находка гнезда соловьиного сверчка на Верхнем Дону // Орнитология, 2004. - С. 252. - Вып. 31. - М. Ключевые слова: Locustella luscinioides (Aves); гнездование; гнезда; первая находка; Липецкая область; Россия; сверчки; дроздовые. Несмотря на очевидное гнездование вида в регионе, документального подтверждения этому до сих пор получено не было. Впервые для Липецкой обл. гнездо данного вида было обнаружено 6.06.2003 г. в Сокольской пойме рек Воронеж и Матыра (52°37" с. ш., 39°43" в. д.). Оно находилось на осоковой кочке небольшого болотца, заросшего кустами ивы; высота расположения гнезда над водой - 55 см, глубина воды под гнездом - 5 см. Даны размеры гнезда. В кладке обнаружено пять слабо насиженных яиц. Цвет скорлупы розоватый с густым красно-бурым крапом на тупом конце. Россия, Каф. зоол. и экол., Липецкий гос. пед. ун-т, Липецк, 398020. </w:t>
      </w:r>
    </w:p>
    <w:p>
      <w:pPr>
        <w:pStyle w:val="Normal"/>
        <w:rPr/>
      </w:pPr>
      <w:r>
        <w:rPr/>
        <w:t>Ефимов С.В., Мельников М.В., Кузнецова Е.Н. 2004. Находка гнезда соловьиного сверчка на Верхнем Дону  // Орнитология. Вып. 31. М., 2004. – С. 252.</w:t>
      </w:r>
    </w:p>
    <w:p>
      <w:pPr>
        <w:pStyle w:val="Normal"/>
        <w:ind w:firstLine="539"/>
        <w:rPr>
          <w:lang w:val="en-US"/>
        </w:rPr>
      </w:pPr>
      <w:r>
        <w:rPr>
          <w:lang w:val="en-US"/>
        </w:rPr>
        <w:t xml:space="preserve">Ефимов С.В., Тятюшкина О.А., Мельников М.В. 2005. Динамика численности сороки в условиях г. Липецка // Вопросы естествознания, 2005. - С. 11-13. - Вып. 13. - Липецк. Ключевые слова: сорока; Pica pica (Aves); динамика численности; город Липецк. </w:t>
      </w:r>
    </w:p>
    <w:p>
      <w:pPr>
        <w:pStyle w:val="Normal"/>
        <w:rPr/>
      </w:pPr>
      <w:r>
        <w:rPr/>
        <w:t xml:space="preserve">Ефимов С.В., Тятюшкина О.А., Мельников М.В. 2005. </w:t>
      </w:r>
      <w:r>
        <w:rPr>
          <w:caps/>
        </w:rPr>
        <w:t>д</w:t>
      </w:r>
      <w:r>
        <w:rPr/>
        <w:t>инамика численности сороки в условиях г. Липецка  // Вопросы естествознания</w:t>
      </w:r>
      <w:r>
        <w:rPr>
          <w:caps/>
        </w:rPr>
        <w:t>. В</w:t>
      </w:r>
      <w:r>
        <w:rPr/>
        <w:t>ып. 13. Липецк, 2005. – С. 11-13.</w:t>
      </w:r>
    </w:p>
    <w:p>
      <w:pPr>
        <w:pStyle w:val="Normal"/>
        <w:rPr>
          <w:lang w:val="en-US"/>
        </w:rPr>
      </w:pPr>
      <w:r>
        <w:rPr>
          <w:lang w:val="en-US"/>
        </w:rPr>
        <w:t>Ефимова О., Боченков С.А. 2000. Ритмы активности зарянки // Сборник исследовательских работ учащихся по экологии – Чебоксары, 2000. - С. 59-61.</w:t>
      </w:r>
    </w:p>
    <w:p>
      <w:pPr>
        <w:pStyle w:val="Normal"/>
        <w:rPr>
          <w:rFonts w:eastAsia="MS Mincho;Arial Unicode MS"/>
          <w:lang w:val="en-US"/>
        </w:rPr>
      </w:pPr>
      <w:r>
        <w:rPr>
          <w:rFonts w:eastAsia="MS Mincho;Arial Unicode MS"/>
          <w:lang w:val="en-US"/>
        </w:rPr>
        <w:t xml:space="preserve">Ефремов А.А. 1998. Описание взаимодействия хищных птиц и мышевидных грызунов при помощи моделей термодинамики  // Успехи соврем. биол. № 6, 1998, т.118, 707-727. Ключевые слова: хищник-жертва; хищные птицы; мышевидные грызуны; описание взаимодействия; выбор жертвы; биоэнергетика; факторы среды; прогнозирование поведения; балансовые опыты; термостатические модели; экология. На базе преобразованных уравнений термостатики проведена энергетическая оценка особенностей экологии и поведения 6 видов мелких млекопитающих. Полученные рез-ты использованы для анализа поведения 7 видов хищных птиц миофагов при выборе жертвы в рамках теории оптимальности поведения. Рассматривается энергетическая оценка факторов среды и прогнозирования поведения организма в рамках балансовых методов экол. энергетики и в рамках термостатических подходов. Сделан вывод о том, что применение термостатических моделей и метода ансамблей в экологии позволяет предсказывать особенности взаимодействия и поведения животных с точностью от 1,1 до 8%. Россия, Московский педагогич. гос. ун-т. Ил. 11. Табл. 4. Библ. 57. </w:t>
      </w:r>
    </w:p>
    <w:p>
      <w:pPr>
        <w:pStyle w:val="Normal"/>
        <w:rPr/>
      </w:pPr>
      <w:r>
        <w:rPr/>
        <w:t xml:space="preserve">Ефремов В.Д. 2005. Находки </w:t>
      </w:r>
      <w:r>
        <w:rPr>
          <w:i/>
          <w:lang w:val="en-US"/>
        </w:rPr>
        <w:t>Parus</w:t>
      </w:r>
      <w:r>
        <w:rPr>
          <w:i/>
        </w:rPr>
        <w:t xml:space="preserve"> </w:t>
      </w:r>
      <w:r>
        <w:rPr>
          <w:i/>
          <w:lang w:val="en-US"/>
        </w:rPr>
        <w:t>pleskei</w:t>
      </w:r>
      <w:r>
        <w:rPr/>
        <w:t xml:space="preserve"> в 1969-1977 годах // </w:t>
      </w:r>
      <w:r>
        <w:rPr>
          <w:i/>
        </w:rPr>
        <w:t>Рус. орнитол. журн</w:t>
      </w:r>
      <w:r>
        <w:rPr/>
        <w:t xml:space="preserve">. 14. - 303. - С. 1004 </w:t>
      </w:r>
      <w:r>
        <w:rPr>
          <w:lang w:val="en-US"/>
        </w:rPr>
        <w:t>[</w:t>
      </w:r>
      <w:r>
        <w:rPr/>
        <w:t>1978</w:t>
      </w:r>
      <w:r>
        <w:rPr>
          <w:lang w:val="en-US"/>
        </w:rPr>
        <w:t>].</w:t>
      </w:r>
    </w:p>
    <w:p>
      <w:pPr>
        <w:pStyle w:val="Normal"/>
        <w:rPr/>
      </w:pPr>
      <w:r>
        <w:rPr>
          <w:lang w:val="en-US"/>
        </w:rPr>
        <w:t xml:space="preserve">Ефремов В.Д. 2005. Находки </w:t>
      </w:r>
      <w:r>
        <w:rPr>
          <w:i/>
          <w:lang w:val="en-US"/>
        </w:rPr>
        <w:t>Parus pleskei</w:t>
      </w:r>
      <w:r>
        <w:rPr>
          <w:lang w:val="en-US"/>
        </w:rPr>
        <w:t xml:space="preserve"> в 1969-1977 годах // </w:t>
      </w:r>
      <w:r>
        <w:rPr>
          <w:i/>
          <w:lang w:val="en-US"/>
        </w:rPr>
        <w:t>Рус. орнитол. журн</w:t>
      </w:r>
      <w:r>
        <w:rPr>
          <w:lang w:val="en-US"/>
        </w:rPr>
        <w:t>. 14 (303): 1004 [1978].</w:t>
      </w:r>
    </w:p>
    <w:p>
      <w:pPr>
        <w:pStyle w:val="Normal"/>
        <w:rPr/>
      </w:pPr>
      <w:r>
        <w:rPr/>
        <w:t>Ефремов В.Д., Паевский В.А. 1973. Поведение наси</w:t>
        <w:softHyphen/>
        <w:t>живания и наседные пятна самцов у пя</w:t>
        <w:softHyphen/>
        <w:t>ти видов птиц рода Sylvia // Зоол. журн. 1973. Т. 52, № 5. - С. 721-728.</w:t>
      </w:r>
    </w:p>
    <w:p>
      <w:pPr>
        <w:pStyle w:val="Normal"/>
        <w:rPr/>
      </w:pPr>
      <w:r>
        <w:rPr/>
        <w:t xml:space="preserve">Ефремов В.Д., Паевский В.А. 1973. Поведение насиживания и наседные пятна самцов у пяти видов птиц рода </w:t>
      </w:r>
      <w:r>
        <w:rPr>
          <w:i/>
        </w:rPr>
        <w:t>Sylvia</w:t>
      </w:r>
      <w:r>
        <w:rPr/>
        <w:t xml:space="preserve"> // Зоол. журн. Т. 52. Вып. 5. - С. 721-728.</w:t>
      </w:r>
    </w:p>
    <w:p>
      <w:pPr>
        <w:pStyle w:val="Normal"/>
        <w:rPr>
          <w:lang w:val="en-US"/>
        </w:rPr>
      </w:pPr>
      <w:r>
        <w:rPr>
          <w:lang w:val="en-US"/>
        </w:rPr>
        <w:t xml:space="preserve">Ефремова Г.А. 2003. Медико-экологические аспекты изучения паразитоценозов птиц в зоне аварии ЧАЭС // Экологической науке - творчество молодых: М-лы 3-й регион. Науч.-практ. конфер. ведущих специалистов, аспирантов и студентов. - Гомель, 2003. - С. 27. </w:t>
      </w:r>
    </w:p>
    <w:p>
      <w:pPr>
        <w:pStyle w:val="Normal"/>
        <w:ind w:firstLine="539"/>
        <w:rPr>
          <w:lang w:val="en-US"/>
        </w:rPr>
      </w:pPr>
      <w:r>
        <w:rPr>
          <w:lang w:val="en-US"/>
        </w:rPr>
        <w:t xml:space="preserve">Ефремова Г.А. 2004. Структура консорции гнезд береговой ласточки // Актуальные проблемы сохранения устойчивости живых систем, 2004. - С. 61-62. - Белгород. Ключевые слова: береговая ласточка; гнезда; консорции; структура. Для того чтобы определить структуру консорции гнезда птицы, необходимо установить биоценотические связи, которые существуют между его сочленами. Отдельные виды обитателей гнезда, составляющие в совокупности консорцию, различаются по той роли, которую они в нем играют. Это различие обусловлено особенностями биологии каждого вида, а также требованиям и определенных микроклиматических условий для существования и размножения. Анализ материала, собранного на территории Беларуси (473 гнезда) показал что на птицах и в их гнездах зарегистрировано 84 вида членистоногих (насекомые, паукообразные, многоножки). </w:t>
      </w:r>
    </w:p>
    <w:p>
      <w:pPr>
        <w:pStyle w:val="Normal"/>
        <w:rPr/>
      </w:pPr>
      <w:r>
        <w:rPr>
          <w:rFonts w:eastAsia="MS Mincho;Arial Unicode MS"/>
        </w:rPr>
        <w:t xml:space="preserve">Ефремова Г.А. </w:t>
      </w:r>
      <w:r>
        <w:rPr>
          <w:rFonts w:eastAsia="MS Mincho;Arial Unicode MS"/>
          <w:lang w:val="en-US"/>
        </w:rPr>
        <w:t xml:space="preserve">2005. </w:t>
      </w:r>
      <w:r>
        <w:rPr>
          <w:rFonts w:eastAsia="MS Mincho;Arial Unicode MS"/>
        </w:rPr>
        <w:t>Фаунистическое разнообразие и биоценотические связи в сообществе членистоногих гнезд береговой ласточки (</w:t>
      </w:r>
      <w:r>
        <w:rPr>
          <w:rFonts w:eastAsia="MS Mincho;Arial Unicode MS"/>
          <w:i/>
        </w:rPr>
        <w:t>Riparia riparia</w:t>
      </w:r>
      <w:r>
        <w:rPr>
          <w:rFonts w:eastAsia="MS Mincho;Arial Unicode MS"/>
        </w:rPr>
        <w:t xml:space="preserve"> L.) // Экологическое разнообразие почвенной биоты и биопродуктивность почв. - Тюмень. - 2005. - С. 114-115. Ключевые слова: эктопаразиты; фауна; биоценотические связи; береговая ласточка; гнездо; Беларусь. Материал собран на территории Республики Беларусь. Обследовано 473 гнезда и 246 птиц; зарегистрировано 84 вида (77026 экз.) беспозвоночных. Членистоногие - постоянные эктопаразиты связаны с хозяином на всех фазах своего развития (9, 5% всех видов). Они представлены перьевыми клещами (6 видов), пухоедами (1 вид) и клещами Neocheyletiella oudemansi, которые попадают в гнездо случайно и встречаются там единично. Облигатные гематофаги представлены 11 видами (13, 1%) и составляют 37% от численности нидиколоценоза (в среднем 67, 1 экз./гнездо). Эта группа включает гамазовых клещей (Ornothonyssus sylviarum, Dermanyssus gallinae), специализированных паразитов береговой ласточки иксодовых клещей Ixodes lividus, 5 видов блох сем. Ceratophyllidae (доминирует C. styx), клопов Oeciacus hirundinis. Т. обр., основу фаунистического комплекса беспозвоночных в гнездах береговой ласточки составляют виды-энтомофаги, однако наиболее многочисленные популяции образуют гематофаги, за счет высокой численности блох C. styx и иксодовых клещей I. lividus, и сапрофаги, являющиеся обитателями окружающего гнездо биотопа, в частности почвы. Беларусь, Ин-т НАН Беларуси ул. Академическая, 27, Минск, 220072. parasite@biobel.bas-net.by</w:t>
      </w:r>
    </w:p>
    <w:p>
      <w:pPr>
        <w:pStyle w:val="Normal"/>
        <w:ind w:firstLine="539"/>
        <w:rPr>
          <w:lang w:val="en-US"/>
        </w:rPr>
      </w:pPr>
      <w:r>
        <w:rPr>
          <w:lang w:val="en-US"/>
        </w:rPr>
        <w:t xml:space="preserve">Ефремова Г.А., Чайковский А.И. 2006. Фаунистическое разнообразие и биоценотические связи в микробиоценозе гнезд врановых птиц (Corvidae). Код страны: BY // Достижения и перспективы развития современной паразитологии, 2006. - С. 394-398. - Витебск. Ключевые слова: паразиты; микробиоценоз; фауна; биоценотические связи; Corvidae (Aves); Беларусь. </w:t>
      </w:r>
    </w:p>
    <w:p>
      <w:pPr>
        <w:pStyle w:val="Normal"/>
        <w:rPr/>
      </w:pPr>
      <w:r>
        <w:rPr>
          <w:rFonts w:eastAsia="MS Mincho;Arial Unicode MS"/>
          <w:lang w:val="en-US"/>
        </w:rPr>
        <w:t xml:space="preserve">Ешеев В.Е. 1988. </w:t>
      </w:r>
      <w:r>
        <w:rPr>
          <w:lang w:val="en-US"/>
        </w:rPr>
        <w:t>Урбанизация и экология врановых в бассейне оз. Байкал // Проблемы экологии Прибайкалья: Тез. докл. к 3-й Всесоюз. науч. конф. (Иркутск, 5-10 сент. 1988 г.).- Ч.4.- Иркутск, 1988.- С. 112.</w:t>
      </w:r>
    </w:p>
    <w:p>
      <w:pPr>
        <w:pStyle w:val="Normal"/>
        <w:rPr/>
      </w:pPr>
      <w:r>
        <w:rPr>
          <w:rFonts w:eastAsia="MS Mincho;Arial Unicode MS"/>
          <w:lang w:val="en-US"/>
        </w:rPr>
        <w:t xml:space="preserve">Ешеев В.Е. 1989. </w:t>
      </w:r>
      <w:r>
        <w:rPr>
          <w:lang w:val="en-US"/>
        </w:rPr>
        <w:t>Кречет в Западном Забайкалье // Редкие и нуждающиеся в охране животные: Материалы к Красной книге. Сб. науч. тр.- М., 1989.- С. 66.</w:t>
      </w:r>
    </w:p>
    <w:p>
      <w:pPr>
        <w:pStyle w:val="Normal"/>
        <w:rPr/>
      </w:pPr>
      <w:r>
        <w:rPr>
          <w:rFonts w:eastAsia="MS Mincho;Arial Unicode MS"/>
          <w:lang w:val="en-US"/>
        </w:rPr>
        <w:t xml:space="preserve">Ешеев В.Е. 1989. </w:t>
      </w:r>
      <w:r>
        <w:rPr>
          <w:lang w:val="en-US"/>
        </w:rPr>
        <w:t>Могильник в Западном Забайкалье // Редкие и нуждающиеся в охране животные: Материалы к Красной книге. Сб. науч. тр.- М., 1989.- С. 62.</w:t>
      </w:r>
    </w:p>
    <w:p>
      <w:pPr>
        <w:pStyle w:val="Normal"/>
        <w:rPr/>
      </w:pPr>
      <w:r>
        <w:rPr>
          <w:rFonts w:eastAsia="MS Mincho;Arial Unicode MS"/>
          <w:lang w:val="en-US"/>
        </w:rPr>
        <w:t xml:space="preserve">Ешеев В.Е. 1991. </w:t>
      </w:r>
      <w:r>
        <w:rPr>
          <w:lang w:val="en-US"/>
        </w:rPr>
        <w:t>К гнездовой экологии ворона в Западном Забайкалье // Экология и фауна птиц Восточной Сибири.- Улан-Удэ, 1991.- С. 71-82.</w:t>
      </w:r>
    </w:p>
    <w:p>
      <w:pPr>
        <w:pStyle w:val="Normal"/>
        <w:rPr/>
      </w:pPr>
      <w:r>
        <w:rPr>
          <w:rFonts w:eastAsia="MS Mincho;Arial Unicode MS"/>
          <w:lang w:val="en-US"/>
        </w:rPr>
        <w:t xml:space="preserve">Ешеев В.Е. 1991. </w:t>
      </w:r>
      <w:r>
        <w:rPr>
          <w:lang w:val="en-US"/>
        </w:rPr>
        <w:t>К гнездовой экологии даурской галки в Западном Забайкалье // Биологические ресурсы и ведение государственных кадастров Бурятской ССР: Матер. науч. конф.- Улан-Удэ, 1991.- С. 72-73.</w:t>
      </w:r>
    </w:p>
    <w:p>
      <w:pPr>
        <w:pStyle w:val="Normal"/>
        <w:rPr>
          <w:rFonts w:eastAsia="MS Mincho;Arial Unicode MS"/>
          <w:lang w:val="en-US"/>
        </w:rPr>
      </w:pPr>
      <w:r>
        <w:rPr>
          <w:rFonts w:eastAsia="MS Mincho;Arial Unicode MS"/>
          <w:lang w:val="en-US"/>
        </w:rPr>
        <w:t xml:space="preserve">Ешеев В.Е. 1996. К гнездовой экологии серого скворца (Sturnus cineraceus) в Западном Забайкалье  // Сохранение биол. разнообразия в Байк. регионе: пробл, подходы, практ., 1996, 170-171. Ключевые слова: скворцы; Sturnus cineraceus (Aves); гнездование; колонии; фенология; долина р. Уды (Забайкалье). В долине р. Уды серые скворцы гнездились колониями по 10-12 пар, расстояние между гнездами 10-50 м. Обнаружено 2 одиночных гнезда: на тополе среди степи на высоте 12 м и на сосне на опушке леса. В местах гнездования первые птицы появились в 3-й декаде апреля. Активный поиск и занятие дупел начинается в 1-й декаде мая. После занятия дупла серые скворцы начинают строить гнездо, отгоняя др. скворцов в радиусе до 10 м, галок самец отгонял только в радиусе 1 м. К откладке яиц приступают во 2-й декаде мая. Самки откладывают яйца каждый день. Величина кладки (n=12) составляла (5-7) - 6,3 яйца. Россия, Музей Бурятии, Улан-Удэ. </w:t>
      </w:r>
    </w:p>
    <w:p>
      <w:pPr>
        <w:pStyle w:val="Normal"/>
        <w:rPr/>
      </w:pPr>
      <w:r>
        <w:rPr>
          <w:rFonts w:eastAsia="MS Mincho;Arial Unicode MS"/>
          <w:lang w:val="en-US"/>
        </w:rPr>
        <w:t xml:space="preserve">Ешеев В.Е. 1996. </w:t>
      </w:r>
      <w:r>
        <w:rPr>
          <w:lang w:val="en-US"/>
        </w:rPr>
        <w:t>К гнездовой экологии серого скворца (Sturnus cineraceus) в Западном Забайкалье // Сохранение биологического разнообразия в Байкальском регионе: проблемы, подходы, практика. Т. 1.- Улан-Удэ, 1996.- С. 170-171.</w:t>
      </w:r>
    </w:p>
    <w:p>
      <w:pPr>
        <w:pStyle w:val="Normal"/>
        <w:rPr/>
      </w:pPr>
      <w:r>
        <w:rPr/>
        <w:t>Ешеев В.Е. 1997. Диссертация. Сравнительная экология врановых птиц в Западном За</w:t>
        <w:softHyphen/>
        <w:t xml:space="preserve">байкалье. Улан-Удэ. Работа выполнена и защищена в Бурятском государственном университете. Научный руководитель д.б.н., проф. В.М. Костантинов, д.б.н., проф. Ц.З. Доржиев, официальные оппоненты д б.н., проф. А.С. Плешаков, к.б.н., доц. С.В. Пыжьянов, ведущая организация Иркутский государственный университет. Исследования проводились в 1982 - 1992 гг. в Западном Забайкалье: на стационаре Бурятского гос. ун-та «Озеро Щучье», в г. Улан-Удэ и его окрестностях. Было осмотрено 420 гнезд, длительные наблюдения проведены на 94 гнездах. Описано и измерено 429 яиц, прослежена судьба 140 яиц, изучен рост и развитие 39 птенцов, Питание птенцов изучено на 354 пробах. Проведено 750 часов наблюдений за поведением птиц на различных этапах репродуктивного цикла. Распределение и численность изучали на постоянных маршрутах на 30 модельных площадках. Из 11 видов врановых, распространенных в регионе, в сравнительном плане подробно изучена экология четырех из них: даурской галки, грача, черной вороны, ворона. Установлено, что в период размножения все симпатрические виды врановых экологически хорошо дифференцированы, разделены в пространстве и во времени. При симбиотопии и образовании межвидовых ассоциаций условное сосуществование обеспечивается за счет различного поведения и экологии. В пределах рода </w:t>
      </w:r>
      <w:r>
        <w:rPr>
          <w:lang w:val="en-US"/>
        </w:rPr>
        <w:t xml:space="preserve">Corvus </w:t>
      </w:r>
      <w:r>
        <w:rPr/>
        <w:t>отмечено сходство в строении гнезд, окраске и характере рисунка и формы яиц. Насиживает кладку только самка, кормят птенцов оба родителя. Заметные различия выявлены в выборе мест гнездования, видов деревьев для устройства гнезд, сроках и продолжительности репродуктивного периода. Процесс синантропизации и урбанизации врановых в Западном Забайкалье начался сравнительно недавно и происходит быстрыми темпами. Выявлено, что первые этапы урбанизации связаны с установлением трофических связей с насе</w:t>
        <w:softHyphen/>
        <w:t>ленными пунктами, последующие с адаптациями к гнездованию в них. Большинство видов широко распространены и обычны, черная ворона местами многочисленна, прочие встречаются спорадично (в Западном Забайкалье известно только несколько колоний). В естественных и антропогенных биоценозах Западного Забайкалья врановые играют в целом положительную роль. В связи с тенденциями роста численности отдельных видов в антропогенных ландшафтах возможно изменение биоценотического и хозяйственного значения.</w:t>
      </w:r>
    </w:p>
    <w:p>
      <w:pPr>
        <w:pStyle w:val="Normal"/>
        <w:rPr/>
      </w:pPr>
      <w:r>
        <w:rPr>
          <w:rFonts w:eastAsia="MS Mincho;Arial Unicode MS"/>
          <w:lang w:val="en-US"/>
        </w:rPr>
        <w:t xml:space="preserve">Ешеев В.Е. 1997. </w:t>
      </w:r>
      <w:r>
        <w:rPr>
          <w:lang w:val="en-US"/>
        </w:rPr>
        <w:t>Сравнительная экология врановых птиц в Западном Забайкалье.- Автореф. дис. … канд. биол. наук.- Улан-Удэ, 1997.- 19 с.</w:t>
      </w:r>
    </w:p>
    <w:p>
      <w:pPr>
        <w:pStyle w:val="Normal"/>
        <w:rPr>
          <w:lang w:val="en-US"/>
        </w:rPr>
      </w:pPr>
      <w:r>
        <w:rPr>
          <w:lang w:val="en-US"/>
        </w:rPr>
        <w:t>Ешеев В.Е. 2003. К населению птиц нежилых населенных пунктов // Современные проблемы орнитологии Сибири и Центральной Азии: Матер. II Междунар.  орнитол. конф. Ч.2.- Улан-Удэ, 2003.- С. 179-180.</w:t>
      </w:r>
    </w:p>
    <w:p>
      <w:pPr>
        <w:pStyle w:val="Normal"/>
        <w:rPr/>
      </w:pPr>
      <w:r>
        <w:rPr>
          <w:rFonts w:eastAsia="MS Mincho;Arial Unicode MS"/>
          <w:lang w:val="en-US"/>
        </w:rPr>
        <w:t xml:space="preserve">Ешеев В.Е. </w:t>
      </w:r>
      <w:r>
        <w:rPr>
          <w:lang w:val="en-US"/>
        </w:rPr>
        <w:t>И ДР. 1998. К характеристике осенней миграции птиц в Южном Забайкалье / Ешеев В.Е., Рябцев В.В., Елаев Э.Н., Нагуслаев М.Т., Шаралдаева В.Д. // Экосистемы Южного Забайкалья: история изучения, оценка и проблемы сохранения биоразнообразия.- Улан-Удэ, 1998.- С. 45-48.</w:t>
      </w:r>
    </w:p>
    <w:p>
      <w:pPr>
        <w:pStyle w:val="Normal"/>
        <w:rPr/>
      </w:pPr>
      <w:r>
        <w:rPr>
          <w:rFonts w:eastAsia="MS Mincho;Arial Unicode MS"/>
          <w:lang w:val="en-US"/>
        </w:rPr>
        <w:t xml:space="preserve">Ешеев В.Е., Елаев Э.Н. </w:t>
      </w:r>
      <w:r>
        <w:rPr>
          <w:lang w:val="en-US"/>
        </w:rPr>
        <w:t>1991. О гнездовой фауне и некоторых особенностях экологии птиц пригородной зоны г. Улан-Удэ // Экология и фауна птиц Восточной Сибири.- Улан-Удэ, 1991.- С. 83-91.</w:t>
      </w:r>
    </w:p>
    <w:p>
      <w:pPr>
        <w:pStyle w:val="Normal"/>
        <w:rPr>
          <w:rFonts w:eastAsia="MS Mincho;Arial Unicode MS"/>
          <w:lang w:val="en-US"/>
        </w:rPr>
      </w:pPr>
      <w:r>
        <w:rPr>
          <w:rFonts w:eastAsia="MS Mincho;Arial Unicode MS"/>
          <w:lang w:val="en-US"/>
        </w:rPr>
        <w:t xml:space="preserve">Ешеев В.Е., Елаев Э.Н. 1996. Новые данные о встречах и гнездовании редких видов птиц в окрестностях г. Улан-Удэ  // Сохранение биол. разнообразия в Байк. регионе: пробл, подходы, практ., 1996. - С. 172-173. Ключевые слова: авифауна; редкие виды; новые находки; гнездовые регистрации; окр. Улан-Удэ. В весенне-летние периоды 1986-1992 гг. в окр. Улан-Удэ собраны материалы (гнездовые находки, биологические особенности) по 7 видам (Falco amurensis, Asio otus, Picus canus, Dendrocopos leucotos, D. minor, Monticola saxatilis, Remiz pendulinus). Россия, Бурятский гос. ун-т, Улан-Удэ. </w:t>
      </w:r>
    </w:p>
    <w:p>
      <w:pPr>
        <w:pStyle w:val="Normal"/>
        <w:rPr/>
      </w:pPr>
      <w:r>
        <w:rPr>
          <w:rFonts w:eastAsia="MS Mincho;Arial Unicode MS"/>
          <w:lang w:val="en-US"/>
        </w:rPr>
        <w:t>Ешеев В.Е.</w:t>
      </w:r>
      <w:r>
        <w:rPr>
          <w:lang w:val="en-US"/>
        </w:rPr>
        <w:t xml:space="preserve">, </w:t>
      </w:r>
      <w:r>
        <w:rPr>
          <w:rFonts w:eastAsia="MS Mincho;Arial Unicode MS"/>
          <w:lang w:val="en-US"/>
        </w:rPr>
        <w:t xml:space="preserve">Елаев Э.Н. </w:t>
      </w:r>
      <w:r>
        <w:rPr>
          <w:lang w:val="en-US"/>
        </w:rPr>
        <w:t>1996. Новые данные о встречах и гнездовании редких видов птиц в окрестностях г. Улан-Удэ // Сохранение биологического разнообразия в Байкальском регионе: проблемы, подходы, практика. Т. 1.- Улан-Удэ, 1996.- С. 172-173.</w:t>
      </w:r>
    </w:p>
    <w:p>
      <w:pPr>
        <w:pStyle w:val="Normal"/>
        <w:rPr/>
      </w:pPr>
      <w:r>
        <w:rPr/>
        <w:t>Ешеев В.Е., Елаев Э.Н. 1996. Эколого-географический обзор врановых бассейна оз. Байкал // Тр. Музея природы Бурятии. Вып. 1.- Улан-Удэ, 1996.- С. 72-84.</w:t>
      </w:r>
    </w:p>
    <w:p>
      <w:pPr>
        <w:pStyle w:val="Normal"/>
        <w:rPr/>
      </w:pPr>
      <w:r>
        <w:rPr>
          <w:rFonts w:eastAsia="MS Mincho;Arial Unicode MS"/>
          <w:lang w:val="en-US"/>
        </w:rPr>
        <w:t>Ешеев В.Е., Елаев Э.Н.</w:t>
      </w:r>
      <w:r>
        <w:rPr>
          <w:lang w:val="en-US"/>
        </w:rPr>
        <w:t xml:space="preserve"> 2000. К орнитофауне Тункинских гольцов и их предгорий (Восточный Саян) // Вопросы изучения биоразнообразия и мониторинг состояния наземных экосистем Байкальского региона.- Улан-Удэ, 2000.- С. 118-124.</w:t>
      </w:r>
    </w:p>
    <w:p>
      <w:pPr>
        <w:pStyle w:val="Normal"/>
        <w:rPr>
          <w:lang w:val="en-US"/>
        </w:rPr>
      </w:pPr>
      <w:r>
        <w:rPr>
          <w:lang w:val="en-US"/>
        </w:rPr>
        <w:t>Ешеев В.Е., Малеев В.Г. 2001. Новые сведения о распространении пеганки в Западном Забайкалье // Проблемы изучения и охраны гусеобразных птиц Вост. Европы и Сев. Азии: Тез. докл. Первого совещ.- М., 2001.- С. 47-48.</w:t>
      </w:r>
    </w:p>
    <w:p>
      <w:pPr>
        <w:pStyle w:val="Normal"/>
        <w:rPr>
          <w:lang w:val="en-US"/>
        </w:rPr>
      </w:pPr>
      <w:r>
        <w:rPr>
          <w:lang w:val="en-US"/>
        </w:rPr>
        <w:t>Ешеев В.Е., НИКИТИНА Т.Х. 1991. Анализ питания голубой сороки в гнездовой период в бассейне озера Байкал // Биологические ресурсы и ведение государственных кадастров Бурятской ССР: Матер. науч. конф.- Улан-Удэ, 1991.- С. 74-75.</w:t>
      </w:r>
    </w:p>
    <w:p>
      <w:pPr>
        <w:pStyle w:val="Normal"/>
        <w:rPr>
          <w:lang w:val="en-US"/>
        </w:rPr>
      </w:pPr>
      <w:r>
        <w:rPr>
          <w:lang w:val="en-US"/>
        </w:rPr>
        <w:t>Ешеев В.Е., Рябцев В.В, Елаев Э.Н., Нагуслаев М.Т., Шаралдаева В.Д. 1998. Осенний пролет птиц юга Забайкалья // Экосистемы южного Забайкалья: история изучения, оценка и проблемы сохранения биоразнообразия. Улан-Удэ, 1998, с.45-48.</w:t>
      </w:r>
    </w:p>
    <w:p>
      <w:pPr>
        <w:pStyle w:val="Normal"/>
        <w:rPr>
          <w:lang w:val="en-US"/>
        </w:rPr>
      </w:pPr>
      <w:r>
        <w:rPr>
          <w:lang w:val="en-US"/>
        </w:rPr>
        <w:t xml:space="preserve">Ешеев В.Е., Сандакова С.Л. 2003. К экологии белопоясничного стрижа и городской ласточки в условиях урбанизированного ландшафта // Орнитол. исследования в Сибири и Монголии. Вып. 3.- Улан-Удэ, 2003.- С. 210-212. </w:t>
      </w:r>
    </w:p>
    <w:p>
      <w:pPr>
        <w:pStyle w:val="Normal"/>
        <w:ind w:firstLine="539"/>
        <w:rPr>
          <w:lang w:val="en-US"/>
        </w:rPr>
      </w:pPr>
      <w:r>
        <w:rPr>
          <w:lang w:val="en-US"/>
        </w:rPr>
        <w:t xml:space="preserve">Ешеев В.Е., Сандакова С.Л. 2003. К экологии белопоясного стрижа и городской ласточки в условиях урбанизированного ландшафта // Орнитологические исследования в Сибири и Монголии, 2003. - С. 210-212. - Вып. 3. - Улан-Удэ. Ключевые слова: Apus pacificus (Aves); Delichon arbica (Aves); экология; урбанизированный ландшафт; Улан-Удэ; Бурятия; Россия. </w:t>
      </w:r>
    </w:p>
    <w:p>
      <w:pPr>
        <w:pStyle w:val="Normal"/>
        <w:ind w:firstLine="539"/>
        <w:rPr>
          <w:lang w:val="en-US"/>
        </w:rPr>
      </w:pPr>
      <w:r>
        <w:rPr>
          <w:lang w:val="en-US"/>
        </w:rPr>
        <w:t xml:space="preserve">Ешеев В.Е., Сандакова С.Л. 2003. Экологическая структура орнитофауны г.Улан-Удэ // Орнитологические исследования в Сибири и Монголии, 2003. - С. 212-213. - Вып.3. - Улан-Удэ. Ключевые слова: птицы; фауна; экологическая структура; Улан-Удэ; Бурятия; Россия. В черте г. Улан-Удэ наблюдается своеобразное сочетание естественных и антропогенных ландшафтов, которые обуславливают видовое и экологическое разнообразие авифауны. Россия, Музей природы Бурятии, 670000, Улан-Удэ. Библ. 1. </w:t>
      </w:r>
    </w:p>
    <w:p>
      <w:pPr>
        <w:pStyle w:val="Normal"/>
        <w:rPr>
          <w:lang w:val="en-US"/>
        </w:rPr>
      </w:pPr>
      <w:r>
        <w:rPr>
          <w:lang w:val="en-US"/>
        </w:rPr>
        <w:t>Ешеев В.Е., Сандакова С.Л. 2003. Экологическая структура орнитофауны г. Улан-Удэ // Орнитол. исследования в Сибири и Монголии. Вып. 3.- Улан-Удэ, 2003.- С. 212-214.</w:t>
      </w:r>
    </w:p>
    <w:p>
      <w:pPr>
        <w:pStyle w:val="Normal"/>
        <w:rPr>
          <w:lang w:val="en-US"/>
        </w:rPr>
      </w:pPr>
      <w:r>
        <w:rPr>
          <w:lang w:val="en-US"/>
        </w:rPr>
        <w:t>Ешеев В.Е., Юмов Б.О., БАДМАЕВ Б.Б. 1989. Орлан-долгохвост на полуострове Святой Нос озера Байкал // Редкие и нуждающиеся в охране животные: Материалы к Красной книге. Сб. науч. тр.- М., 1989.- С. 62.</w:t>
      </w:r>
    </w:p>
    <w:p>
      <w:pPr>
        <w:pStyle w:val="Normal"/>
        <w:rPr>
          <w:lang w:val="en-US"/>
        </w:rPr>
      </w:pPr>
      <w:r>
        <w:rPr>
          <w:lang w:val="en-US"/>
        </w:rPr>
        <w:t>Ешелкин И.И. 1976. Вопросы охраны природы Юго-Восточного Алтая // Вопросы охраны природы Горного Алтая. – Горно-Алтайск, 1976. – С. 19 – 21.</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lang w:val="en-US" w:eastAsia="en-US"/>
    </w:rPr>
  </w:style>
  <w:style w:type="paragraph" w:styleId="2">
    <w:name w:val="Основной текст с отступом 2"/>
    <w:basedOn w:val="Normal"/>
    <w:qFormat/>
    <w:pPr/>
    <w:rPr>
      <w:color w:val="000000"/>
      <w:lang w:val="en-US"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8T21:16:00Z</dcterms:created>
  <dc:creator>Numerov</dc:creator>
  <dc:description/>
  <dc:language>en-US</dc:language>
  <cp:lastModifiedBy>Numerov</cp:lastModifiedBy>
  <dcterms:modified xsi:type="dcterms:W3CDTF">2010-04-22T19:28:00Z</dcterms:modified>
  <cp:revision>10</cp:revision>
  <dc:subject/>
  <dc:title>Егоров В</dc:title>
</cp:coreProperties>
</file>