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Danilov N.N., Braude M.I., Vengerov M.P. 1981. Waterfowl resources on the lower reaches of the Ob River // Proceedings of the Symposium on the mapping of waterfowl distributions, migrations and habitats. – Moscow, 1981. – P. 274 – 276.</w:t>
      </w:r>
    </w:p>
    <w:p>
      <w:pPr>
        <w:pStyle w:val="Normal"/>
        <w:rPr>
          <w:lang w:val="en-US"/>
        </w:rPr>
      </w:pPr>
      <w:r>
        <w:rPr>
          <w:lang w:val="en-US"/>
        </w:rPr>
        <w:t>Danilov N.N., Ryzhanovsky V.N., Ryabitsev V.K. 1981. Status of waterfowl in the Yamal peninsula // Proceedings of the Symposium on the mapping of waterfowl distribution, migrations and habitat. – Moscow, 1981. – P. 277 – 281.</w:t>
      </w:r>
    </w:p>
    <w:p>
      <w:pPr>
        <w:pStyle w:val="Normal"/>
        <w:rPr/>
      </w:pPr>
      <w:r>
        <w:rPr>
          <w:lang w:val="en-US"/>
        </w:rPr>
        <w:t>Darakchiev A.,D. Nankinov, H. Nikolov, 1983. Fund einer Fichtenammer (</w:t>
      </w:r>
      <w:r>
        <w:rPr>
          <w:i/>
          <w:lang w:val="en-US"/>
        </w:rPr>
        <w:t>Emberiza leucocephala</w:t>
      </w:r>
      <w:r>
        <w:rPr>
          <w:lang w:val="en-US"/>
        </w:rPr>
        <w:t xml:space="preserve"> Gmelin) in Bulgarien (Aves, Passeriformes, Emberizidae). “Faun. Abh. Mus. Tierk. Dresden”, 11,2 :194.</w:t>
      </w:r>
    </w:p>
    <w:p>
      <w:pPr>
        <w:pStyle w:val="Normal"/>
        <w:rPr/>
      </w:pPr>
      <w:r>
        <w:rPr/>
        <w:t>Darman Yu.A., Andronov V.A. 1998. A commentary on the wetland conservation efforts and status of endangered waterbirds of the Amur Region, Russia // Wetland and waterbird conservation in North East Asia. Beidaihe, China: 265-268.</w:t>
      </w:r>
    </w:p>
    <w:p>
      <w:pPr>
        <w:pStyle w:val="Normal"/>
        <w:rPr>
          <w:i/>
          <w:i/>
          <w:lang w:val="en-US"/>
        </w:rPr>
      </w:pPr>
      <w:r>
        <w:rPr>
          <w:lang w:val="en-US"/>
        </w:rPr>
        <w:t>Davygora A.V., Belik V.P. 1992. The Pallid Harrier</w:t>
      </w:r>
      <w:r>
        <w:rPr>
          <w:i/>
          <w:lang w:val="en-US"/>
        </w:rPr>
        <w:t xml:space="preserve"> Circus macrourus </w:t>
      </w:r>
      <w:r>
        <w:rPr>
          <w:lang w:val="en-US"/>
        </w:rPr>
        <w:t>as an endangered species in the Western Palearctic // 4 World Conf. on Birds of Prey: Abstracts. - Berlin. - P. 17.</w:t>
      </w:r>
    </w:p>
    <w:p>
      <w:pPr>
        <w:pStyle w:val="Normal"/>
        <w:rPr/>
      </w:pPr>
      <w:r>
        <w:rPr>
          <w:lang w:val="en-US"/>
        </w:rPr>
        <w:t xml:space="preserve">Davygora A.V., Belik V.P. 1994. The Pallid Harrier </w:t>
      </w:r>
      <w:r>
        <w:rPr>
          <w:i/>
          <w:lang w:val="en-US"/>
        </w:rPr>
        <w:t xml:space="preserve">Circus macrourus </w:t>
      </w:r>
      <w:r>
        <w:rPr>
          <w:lang w:val="en-US"/>
        </w:rPr>
        <w:t>as an endangered species in the Palearctic // Eds.: B.-U. Meyburg, R.D. Chancellor/ Raptor Conservation Today: Proc. of the 4 World Conf., Berlin, Germany. - Pica: Press. - P. 93-96.</w:t>
      </w:r>
    </w:p>
    <w:p>
      <w:pPr>
        <w:pStyle w:val="Normal"/>
        <w:rPr/>
      </w:pPr>
      <w:r>
        <w:rPr/>
        <w:t>De Kroon G.H.J. &amp; M.H.J. Mommers. 1995. Report about water Rall (</w:t>
      </w:r>
      <w:r>
        <w:rPr>
          <w:i/>
        </w:rPr>
        <w:t>Rallus aquaticus</w:t>
      </w:r>
      <w:r>
        <w:rPr/>
        <w:t xml:space="preserve">) study 1993 in East Kazakhstan // </w:t>
      </w:r>
      <w:r>
        <w:rPr>
          <w:lang w:val="en-US"/>
        </w:rPr>
        <w:t>Selevinia, 1995. - № 1. – С.</w:t>
      </w:r>
      <w:r>
        <w:rPr/>
        <w:t xml:space="preserve"> 49-55.</w:t>
      </w:r>
    </w:p>
    <w:p>
      <w:pPr>
        <w:pStyle w:val="Normal"/>
        <w:rPr>
          <w:lang w:val="en-US"/>
        </w:rPr>
      </w:pPr>
      <w:r>
        <w:rPr>
          <w:lang w:val="en-US"/>
        </w:rPr>
        <w:t>Degtyarev V.G. et al. 2001. Siberian Crane / V.G.Degtyarev, Yu.V.Labutin, O.A.Goroshko et al. // Threatened Birds of Asia: The Birdlife International Red Data Book. - Cambridge, 2001. - P. 1090-1117.</w:t>
      </w:r>
    </w:p>
    <w:p>
      <w:pPr>
        <w:pStyle w:val="Normal"/>
        <w:rPr>
          <w:lang w:val="en-US"/>
        </w:rPr>
      </w:pPr>
      <w:r>
        <w:rPr>
          <w:lang w:val="en-US"/>
        </w:rPr>
        <w:t>Demidova M.I. 1993. The number and distribution of european kestrel in Perm region // Вид и его продуктивность в ареале: Матер. VI совещания: Программа ЮНЕСКО `Человек и биосфера` / ЗИН РАН; СПб. гос. ун-т; ГосНИОРХ. - СПб.: 1993. - С.143 - 145.</w:t>
      </w:r>
    </w:p>
    <w:p>
      <w:pPr>
        <w:pStyle w:val="Normal"/>
        <w:rPr>
          <w:lang w:val="en-US"/>
        </w:rPr>
      </w:pPr>
      <w:r>
        <w:rPr>
          <w:lang w:val="en-US"/>
        </w:rPr>
        <w:t>Demongin L., Дмитренок М. 1999. Результаты кольцевания воробьиных птиц в Национальном парке «Припятский» // Беловежская пуща на рубеже третьего тысячелетия: Материалы науч.-практ. конфер. - Мн., 1999. - С. 271-273.</w:t>
      </w:r>
    </w:p>
    <w:p>
      <w:pPr>
        <w:pStyle w:val="Normal"/>
        <w:rPr/>
      </w:pPr>
      <w:r>
        <w:rPr/>
        <w:t>Diadicheva E.A., Chernichko R.N., Vinokurova S.V., Nobel de W.T. 2001. Biometry and moult of waders in the Sivash, August 1998 / Winden van der J., Diadicheva E.A., Nobel de W.T., Roomen van M.W.J. (eds.) Counts and ecology of waterbirds in the Sivash, Ukraine, August 1998: WIWO-report 71. – Zeist:WIWO, 2001. – pp.39-59.</w:t>
      </w:r>
    </w:p>
    <w:p>
      <w:pPr>
        <w:pStyle w:val="Normal"/>
        <w:rPr/>
      </w:pPr>
      <w:r>
        <w:rPr/>
        <w:t>Diadicheva E.A., Matsievskaya N.B. 2000. Migration routes of waders using stopover sites in the Azov-Black Sea region, Ukraine. – Vogelwarte. – 2000. – 40. N3. – pp.161-178.</w:t>
      </w:r>
    </w:p>
    <w:p>
      <w:pPr>
        <w:pStyle w:val="Normal"/>
        <w:rPr/>
      </w:pPr>
      <w:r>
        <w:rPr>
          <w:lang w:val="en-GB"/>
        </w:rPr>
        <w:t xml:space="preserve">Doblo A.D., Barakin A.A., Tabachishin V.G., Zavyalov E.V. 2000. Application of the territorial structure of birds population for the analysis of ecological sustainability of the city (Illustrated by the example of Saratov) // Actual problems of environmental security of territories and population: Proceedings of the International conference. Bangkok – Pattaya, 2000. P. 52–54. </w:t>
      </w:r>
    </w:p>
    <w:p>
      <w:pPr>
        <w:pStyle w:val="Normal"/>
        <w:rPr/>
      </w:pPr>
      <w:r>
        <w:rPr>
          <w:lang w:val="en-US"/>
        </w:rPr>
        <w:t>Dobrovolskaya E.V. 2001. Микроэлементы в оперении зяблика как популяционный маркер. Trace elements in Chaffinch (</w:t>
      </w:r>
      <w:r>
        <w:rPr>
          <w:i/>
          <w:lang w:val="en-US"/>
        </w:rPr>
        <w:t>Fringilla coelebs</w:t>
      </w:r>
      <w:r>
        <w:rPr>
          <w:lang w:val="en-US"/>
        </w:rPr>
        <w:t xml:space="preserve">) plumage as a population marker // Avian ecol. and behav., 2001. - v. 6. - PP. 60. Ключевые слова: зяблики; Fringilla coelebs (Aves); микроэлементы; тяжелые металлы; оперение; Куршская коса. В 1975-1977 гг. собрали 93 образца оперения во время осенней миграции зябликов (Fringilla coelebs) на Куршской косе. Птицы были окольцованы, что помогло установить их популяционную принадлежность. Спектральный анализ выявил содержание 9 микроэлементов в оперении. Содержание 5 микроэлементов (Zn, Cu, Mg, Co и Ni) достоверно отличалось в куршской и финской популяциях. Содержание Zn у молодых птиц было ниже, чем у взрослых. Конц-ии микроэлементов могут быть использованы как популяционные маркеры. Россия, Центр кольцевания птиц, Москва.  </w:t>
      </w:r>
    </w:p>
    <w:p>
      <w:pPr>
        <w:pStyle w:val="Normal"/>
        <w:rPr/>
      </w:pPr>
      <w:r>
        <w:rPr>
          <w:lang w:val="en-US"/>
        </w:rPr>
        <w:t>Dobrynina I.N., Kharitonov S.P. 2004. The Russian waterbird migration atlas: temporal variation in migratory routes. Abstracts book. Waterbirds Around the World. A global review of the conservation, management and research of the world's major flyways. 3-8 April 2004, Edinburgh, UK, p.51.</w:t>
      </w:r>
    </w:p>
    <w:p>
      <w:pPr>
        <w:pStyle w:val="Normal"/>
        <w:rPr>
          <w:lang w:val="en-US"/>
        </w:rPr>
      </w:pPr>
      <w:r>
        <w:rPr>
          <w:lang w:val="en-US"/>
        </w:rPr>
        <w:t>Dobrynina I.N., Kharitonov S.P. 2006. The Russian water</w:t>
        <w:softHyphen/>
        <w:t>bird migration atlas: temporal variation in migration rou</w:t>
        <w:softHyphen/>
        <w:t>tes. Waterbirds around the world. A global overview of the conservation, management and research of the world's wa</w:t>
        <w:softHyphen/>
        <w:t>terbird flyways. Boere G.C., Galbraith C.A., Stroud D.A. (eds.) Edinburgh, UK: The Stationery Office, 582-589.</w:t>
      </w:r>
    </w:p>
    <w:p>
      <w:pPr>
        <w:pStyle w:val="Normal"/>
        <w:rPr>
          <w:lang w:val="en-US"/>
        </w:rPr>
      </w:pPr>
      <w:r>
        <w:rPr>
          <w:lang w:val="en-US"/>
        </w:rPr>
        <w:t xml:space="preserve">Dolnik O.V. 2001. Кокцидия Isospora sylvianthina, паразит славки-черноголовки, не заражает тростниковых камышевок. Isospora sylvianthina (Protozoa: Coccidiida), parasite of Blackcap, does not infect reed warbler // Zoosyst. ross. - № 2, 2001. - v. 10. - PP. 240. Ключевые слова: Isospora sylvianthina (Prot.); хозяева; славки; камышовки; восприимчивость; видовая специфичность. Из экскрементов славки-черноголовки Sylvia atricapilla (СЧ), экспериментально зараженных кокцидиями I. sylvianthina, выделяли спорулированные ооцисты этих кокцидий, к-рыми заражали тростниковых камышевок Acrocephalus scirpaceus и, в качестве контроля, СЧ. В результате заражение было установлено только у СЧ. Полученные данные показывают, что хотя бы некоторые кокцидии р. Isospora отличаются высокой видовой специфичностью относительно их хозяев. Россия, Зоол. Ин-т РАН, Университетская наб 1, Санкт-Петербург 199034. Библ. 7.  </w:t>
      </w:r>
    </w:p>
    <w:p>
      <w:pPr>
        <w:pStyle w:val="Normal"/>
        <w:rPr/>
      </w:pPr>
      <w:r>
        <w:rPr/>
        <w:t>Dolnik V.R. 1970. [Дольник В.P.] Fat metabolism and bird migration // Colloq. Intern. C.N.R.S. Paris, 1970a. Vol. 172. P. 351-364.</w:t>
      </w:r>
    </w:p>
    <w:p>
      <w:pPr>
        <w:pStyle w:val="Normal"/>
        <w:rPr/>
      </w:pPr>
      <w:r>
        <w:rPr/>
        <w:t>Dolnik V.R. 1970. [Дольник В.P.] Fat metabolism and bird migration // Colloq. Intern. C.N.R.S. Paris, 1970. Vol. 172. - P. 351-364.</w:t>
      </w:r>
    </w:p>
    <w:p>
      <w:pPr>
        <w:pStyle w:val="Normal"/>
        <w:rPr/>
      </w:pPr>
      <w:r>
        <w:rPr/>
        <w:t>Dolnik V.R. 1970. [Дольник В.P.] The water stora-tion by the migratory fat deposition in Passer domesticus bactrianus — the arid zone migrant // Intern. Studies on Spar</w:t>
        <w:softHyphen/>
        <w:t>rows. Warszawa, 1970. Vol. 4. - P. 74-83.</w:t>
      </w:r>
    </w:p>
    <w:p>
      <w:pPr>
        <w:pStyle w:val="Normal"/>
        <w:rPr/>
      </w:pPr>
      <w:r>
        <w:rPr/>
        <w:t>Dolnik V.R. 1970. [Дольник В.P.] The water storation by the migratory fat deposition in Passer domesticus bactrianus - the arid zone migrant // Intern. Studies on Spar</w:t>
        <w:softHyphen/>
        <w:t>rows. Warszawa, 1970b. Vol. 4. P. 74-83.</w:t>
      </w:r>
    </w:p>
    <w:p>
      <w:pPr>
        <w:pStyle w:val="Normal"/>
        <w:rPr/>
      </w:pPr>
      <w:r>
        <w:rPr/>
        <w:t>Dolnik V.R. 1974. [Дольник В.P.] The energy re</w:t>
        <w:softHyphen/>
        <w:t>quirements for existence and for migration, molt and breeding in Chaffinches, Fringilla coelebs L. // Intern, studies on Sparrows, PT section IBP. Dziekanow Lesny, 1974. - P. 11-20. (Inst. Ecol. PAN; Ser. 7, № 1).</w:t>
      </w:r>
    </w:p>
    <w:p>
      <w:pPr>
        <w:pStyle w:val="Normal"/>
        <w:rPr/>
      </w:pPr>
      <w:r>
        <w:rPr/>
        <w:t>Dolnik V.R. 1974. [Дольник В.P.] The energy re</w:t>
        <w:softHyphen/>
        <w:t>quirements for existence and for migration, molt and breeding in Chaffinches, Fringilla coelebs L. //Intern, studies on Sparrows, PT section IBP. Dziekanow Lesny, 1974. - P. 11-20. (Inst. Ecol. PAN; Ser. 7, № 1).</w:t>
      </w:r>
    </w:p>
    <w:p>
      <w:pPr>
        <w:pStyle w:val="Normal"/>
        <w:rPr/>
      </w:pPr>
      <w:r>
        <w:rPr/>
        <w:t>Dolnik V.R. 1990. [Дольник В.P.] Consequences of body size for rate and level of migratory fat deposition, stop-over period and rate of mi</w:t>
        <w:softHyphen/>
        <w:t>gration in passerine birds // Baltic birds 5. Ecology, migration and protection of Baltic Birds. Proc. 5th conference on the study and conservation of migratory birds of the Baltic basin. Riga, 1990a. Vol. 1. P. 82-85.</w:t>
      </w:r>
    </w:p>
    <w:p>
      <w:pPr>
        <w:pStyle w:val="Normal"/>
        <w:rPr/>
      </w:pPr>
      <w:r>
        <w:rPr/>
        <w:t>Dolnik V.R. 1990. [Дольник В.P.] Consequences of body size for rate and level of migratory fat deposition, stop-over period and rate of mi</w:t>
        <w:softHyphen/>
        <w:t>gration in passerine birds // Baltic birds 5. Ecology, migration and protection of Baltic Birds. Proc. 5th conference on the study and conservation of migratory birds of the Baltic basin. Riga, 1990. - Vol. 1. - P. 82-85.</w:t>
      </w:r>
    </w:p>
    <w:p>
      <w:pPr>
        <w:pStyle w:val="Normal"/>
        <w:rPr/>
      </w:pPr>
      <w:r>
        <w:rPr/>
        <w:t>Dolnik V.R. 1990. [Дольник В.Р.] Time and energy budgets in study of avian ecology // Baltic birds 5. Ecology, migration and protection of Baltic Birds. Proc. 5th conference on the study and conservation of migratory birds of the Baltic basin. Riga, 1990b. Vol. 1. P. 86-91.</w:t>
      </w:r>
    </w:p>
    <w:p>
      <w:pPr>
        <w:pStyle w:val="Normal"/>
        <w:rPr/>
      </w:pPr>
      <w:r>
        <w:rPr/>
        <w:t>Dolnik V.R. 1990. [Дольник В.Р.] Time and energy budgets in study of avian ecology // Baltic birds 5. Ecology, migration and protection of Baltic Birds. Proc. 5th conference on the study and conservation of migratory birds of the Baltic basin. Riga, 1990. Vol. 1. - P. 86-91.</w:t>
      </w:r>
    </w:p>
    <w:p>
      <w:pPr>
        <w:pStyle w:val="Normal"/>
        <w:rPr/>
      </w:pPr>
      <w:r>
        <w:rPr/>
        <w:t>Dolnik V.R., Gavrilov V.M. 1975. [Дольник В.Р., Гаврилов B.M.] A comparison of the sea</w:t>
        <w:softHyphen/>
        <w:t>sonal and daily variations of bioenergetics locomotor activities and major body com</w:t>
        <w:softHyphen/>
        <w:t>position in the sedentary house sparrow (Passer d. domesticus L.) and the migratory „Hindian" sparrow (P. d. bactrianus Sar. et Kudash.) // Ecol. Polska. 1975. Vol. 23. P. 211-226.</w:t>
      </w:r>
    </w:p>
    <w:p>
      <w:pPr>
        <w:pStyle w:val="Normal"/>
        <w:rPr/>
      </w:pPr>
      <w:r>
        <w:rPr/>
        <w:t>Dolnik V.R., Gavrilov V.M. 1975. [Дольник В.Р., Гаврилов B.M.] A comparison of the sea</w:t>
        <w:softHyphen/>
        <w:t>sonal and daily variations of bioenergetics locomotor activities and major body com</w:t>
        <w:softHyphen/>
        <w:t>position in the sedentary house sparrow (Passer d. domesticus L.) and the migratory „Hindian" sparrow (P. d. bactrianus Sar. et Kudash.) // Ecol. Polska. 1975. Vol. 23. - P. 211-226.</w:t>
      </w:r>
    </w:p>
    <w:p>
      <w:pPr>
        <w:pStyle w:val="Normal"/>
        <w:rPr/>
      </w:pPr>
      <w:r>
        <w:rPr/>
        <w:t>Dolnik V.R., Gavrilov V.M. 1979. [Дольник В.Р., Гаврилов B.M.] Bioenergetics of molt in the Chaffinch (Fringilla coelebs) // Auk. 1979. V. 96, № 2. - P. 253-264.</w:t>
      </w:r>
    </w:p>
    <w:p>
      <w:pPr>
        <w:pStyle w:val="Normal"/>
        <w:rPr/>
      </w:pPr>
      <w:r>
        <w:rPr/>
        <w:t>Dolnik V.R., Gavrilov V.M. 1979. [Дольник В.Р., Гаврилов В.М.] Bioenergetics of molt in the Chaffinch (Fringilla coelebs) // Auk. 1979. V. 96, № 2. P. 253-264.</w:t>
      </w:r>
    </w:p>
    <w:p>
      <w:pPr>
        <w:pStyle w:val="Normal"/>
        <w:rPr/>
      </w:pPr>
      <w:r>
        <w:rPr/>
        <w:t>Dolnik V.R., Ilyina T.A. 1985. [Дольник В.Р., Ильина Т.A.] Time and energy budgets of the Caffmch, Fringilla coelebs, during reproduc</w:t>
        <w:softHyphen/>
        <w:t>tive period and problems of universal coeffi</w:t>
        <w:softHyphen/>
        <w:t>cients for the converting time budget to en</w:t>
        <w:softHyphen/>
        <w:t>ergy budget // Acta 18th Congr. Ornithol. Moscow, 1985. Vol. 1, P. 416-420.</w:t>
      </w:r>
    </w:p>
    <w:p>
      <w:pPr>
        <w:pStyle w:val="Normal"/>
        <w:rPr/>
      </w:pPr>
      <w:r>
        <w:rPr/>
        <w:t>Dolnik V.R., Ilyina T.A. 1985. [Дольник В.Р., Ильина Т.A.] Time and energy budgets of the Caffmch, Fringilla coelebs, during reproduc</w:t>
        <w:softHyphen/>
        <w:t>tive period and problems of universal coeffi</w:t>
        <w:softHyphen/>
        <w:t>cients for the converting time budget to energy budget // Acta 18th Congr. Ornithol. Moscow, 1985. Vol. 1. - P. 416-420.</w:t>
      </w:r>
    </w:p>
    <w:p>
      <w:pPr>
        <w:pStyle w:val="Normal"/>
        <w:rPr>
          <w:lang w:val="en-US"/>
        </w:rPr>
      </w:pPr>
      <w:r>
        <w:rPr>
          <w:lang w:val="en-US"/>
        </w:rPr>
        <w:t xml:space="preserve">Dolnik V.R., Payevsky V.A. 1980. Dynamics of numbers in Baltic bird populations in 1960-1976. Sov. J. Ecology. Vol. 10. P. 316-325. </w:t>
      </w:r>
    </w:p>
    <w:p>
      <w:pPr>
        <w:pStyle w:val="Normal"/>
        <w:rPr>
          <w:lang w:val="en-US"/>
        </w:rPr>
      </w:pPr>
      <w:r>
        <w:rPr>
          <w:lang w:val="en-US"/>
        </w:rPr>
        <w:t>Dolnik V.R., Payevsky V.A. 1982. Population dynamics of Baltic birds for the years 1960-1976 // “Ornithological studies in the USSR”. Vol. 1. Moscow: “Nauka” Publishers. P. 184-203.</w:t>
      </w:r>
    </w:p>
    <w:p>
      <w:pPr>
        <w:pStyle w:val="Normal"/>
        <w:rPr/>
      </w:pPr>
      <w:r>
        <w:rPr>
          <w:lang w:val="en-US"/>
        </w:rPr>
        <w:t>Dolnik V.R., Payevsky V.A. 1990. Rybatschi – lintuasema Itämeren etelarannalla. Lintumies. № 3. P. 129-132.</w:t>
      </w:r>
    </w:p>
    <w:p>
      <w:pPr>
        <w:pStyle w:val="Normal"/>
        <w:rPr/>
      </w:pPr>
      <w:r>
        <w:rPr>
          <w:lang w:val="en-US"/>
        </w:rPr>
        <w:t>Dombrovski V., Tishechkin A., Grichik V., Ivanowsky V. [Домбровский В., Тишечкин А., Гричик В., Ивановский В.] Le Grand Corbeau Corvus coraxen Bielorussie: Ecologie de la nidification // Alauda. - 1998, 66 (1). - P. 13-24.</w:t>
      </w:r>
    </w:p>
    <w:p>
      <w:pPr>
        <w:pStyle w:val="Normal"/>
        <w:rPr>
          <w:lang w:val="en-US"/>
        </w:rPr>
      </w:pPr>
      <w:r>
        <w:rPr>
          <w:lang w:val="en-US"/>
        </w:rPr>
        <w:t>Dombrovski V.C., Ivanovski V.V. [Домбровский В.Ч., Ивановский В.В.] New data on numbers and distribution of birds of prey breeding in Belarus // Acta Zoologica Lituanica. - 2005, Vol. 14, N 3. - P. 218-227.</w:t>
      </w:r>
    </w:p>
    <w:p>
      <w:pPr>
        <w:pStyle w:val="Normal"/>
        <w:rPr>
          <w:lang w:val="en-US"/>
        </w:rPr>
      </w:pPr>
      <w:r>
        <w:rPr>
          <w:lang w:val="en-US"/>
        </w:rPr>
        <w:t>Dorofeev A.M., Ivanovsky V.V. [Дорофеев A.M., Ивановский В.В.] The role of predatory birds in the ecosystema of the Byelorussian Lake region // Acta XVIII congress Intern. Ornithol. - Vol. 2. - Moscow, 1985. - P. 679-682.</w:t>
      </w:r>
    </w:p>
    <w:p>
      <w:pPr>
        <w:pStyle w:val="Normal"/>
        <w:rPr/>
      </w:pPr>
      <w:r>
        <w:rPr>
          <w:lang w:val="en-US"/>
        </w:rPr>
        <w:t xml:space="preserve">Druzyaka A.V., Weiner D. </w:t>
      </w:r>
      <w:r>
        <w:rPr/>
        <w:t xml:space="preserve">2007. </w:t>
      </w:r>
      <w:r>
        <w:rPr>
          <w:lang w:val="en-US"/>
        </w:rPr>
        <w:t xml:space="preserve">Is nest territory size essential for the growth of colonial birds' chicks? </w:t>
      </w:r>
      <w:r>
        <w:rPr/>
        <w:t xml:space="preserve">// </w:t>
      </w:r>
      <w:r>
        <w:rPr>
          <w:lang w:val="en-US"/>
        </w:rPr>
        <w:t xml:space="preserve">Book of Abstracts of 6th International Zoo and Wildlife Research Conference on Behaviour, Physiology and Genetics. </w:t>
      </w:r>
      <w:r>
        <w:rPr/>
        <w:t xml:space="preserve">- </w:t>
      </w:r>
      <w:r>
        <w:rPr>
          <w:lang w:val="en-US"/>
        </w:rPr>
        <w:t xml:space="preserve">Berlin (Germany): IZW, </w:t>
      </w:r>
      <w:r>
        <w:rPr/>
        <w:t xml:space="preserve">2007. - </w:t>
      </w:r>
      <w:r>
        <w:rPr>
          <w:lang w:val="en-US"/>
        </w:rPr>
        <w:t xml:space="preserve">P. </w:t>
      </w:r>
      <w:r>
        <w:rPr/>
        <w:t>78.</w:t>
      </w:r>
    </w:p>
    <w:p>
      <w:pPr>
        <w:pStyle w:val="Normal"/>
        <w:rPr/>
      </w:pPr>
      <w:r>
        <w:rPr>
          <w:lang w:val="en-US"/>
        </w:rPr>
        <w:t xml:space="preserve">Druzyaka A.V., Zotov A.Yu. Coloniality in birds: new method of territory size measurement enables to enrich concept of its biological functions </w:t>
      </w:r>
      <w:r>
        <w:rPr/>
        <w:t xml:space="preserve">// </w:t>
      </w:r>
      <w:r>
        <w:rPr>
          <w:lang w:val="en-US"/>
        </w:rPr>
        <w:t xml:space="preserve">Book of Abstracts of 11th International Behavioural Ecology Congress. </w:t>
      </w:r>
      <w:r>
        <w:rPr/>
        <w:t xml:space="preserve">- </w:t>
      </w:r>
      <w:r>
        <w:rPr>
          <w:lang w:val="en-US"/>
        </w:rPr>
        <w:t xml:space="preserve">Tours (France): CNRS, </w:t>
      </w:r>
      <w:r>
        <w:rPr/>
        <w:t xml:space="preserve">2006. - </w:t>
      </w:r>
      <w:r>
        <w:rPr>
          <w:lang w:val="en-US"/>
        </w:rPr>
        <w:t xml:space="preserve">P. </w:t>
      </w:r>
      <w:r>
        <w:rPr/>
        <w:t>183.</w:t>
      </w:r>
    </w:p>
    <w:p>
      <w:pPr>
        <w:pStyle w:val="Normal"/>
        <w:rPr>
          <w:lang w:val="en-US"/>
        </w:rPr>
      </w:pPr>
      <w:r>
        <w:rPr>
          <w:lang w:val="en-US"/>
        </w:rPr>
        <w:t>Durnev J. et al. Der Herbstzug der Greifvogel am Baikalsee / Durnev J., Rjabtzev V., Sonin V., Lipin S. // Populationsokologie von Greifvogel- und Eulenarten. - Halle/Saale, 1996. - Bd. 3. - S. 325-329.</w:t>
      </w:r>
    </w:p>
    <w:p>
      <w:pPr>
        <w:pStyle w:val="Normal"/>
        <w:rPr>
          <w:lang w:val="en-US"/>
        </w:rPr>
      </w:pPr>
      <w:r>
        <w:rPr>
          <w:lang w:val="en-US"/>
        </w:rPr>
        <w:t>Dzhamirzoev G. 2002. Protection of threatened ducks in Daghestan Republic, Russia // Oryx. - 2002. - v. 36. - N.4. - p. 324.</w:t>
      </w:r>
    </w:p>
    <w:p>
      <w:pPr>
        <w:pStyle w:val="Normal"/>
        <w:rPr>
          <w:lang w:val="en-US"/>
        </w:rPr>
      </w:pPr>
      <w:r>
        <w:rPr>
          <w:lang w:val="en-US"/>
        </w:rPr>
        <w:t xml:space="preserve">Dzhamirzoev G. 2003. Ausbreitung und moderne Verbreitung von Turkentaube und Palmtube in Dagestan und Nord-Kaukasien // </w:t>
      </w:r>
      <w:r>
        <w:rPr>
          <w:kern w:val="2"/>
          <w:lang w:val="en-US"/>
        </w:rPr>
        <w:t xml:space="preserve">Ornithologiche Mitteilungen – 2003. Jahrgard 55, N 4. – P. 131-134.  </w:t>
      </w:r>
    </w:p>
    <w:p>
      <w:pPr>
        <w:pStyle w:val="Normal"/>
        <w:rPr/>
      </w:pPr>
      <w:r>
        <w:rPr>
          <w:lang w:val="en-US"/>
        </w:rPr>
        <w:t>Dzhamirzoev G. 2004. The current state of Lesser Kestrel (</w:t>
      </w:r>
      <w:r>
        <w:rPr>
          <w:i/>
          <w:lang w:val="en-US"/>
        </w:rPr>
        <w:t>Falco naumanni</w:t>
      </w:r>
      <w:r>
        <w:rPr>
          <w:lang w:val="en-US"/>
        </w:rPr>
        <w:t xml:space="preserve">) population in Eastern Great Caucasus and adjacent regions // International Symposium on Ecology and Conservation of Steppe-land Birds – Lleida, </w:t>
      </w:r>
      <w:r>
        <w:rPr/>
        <w:t xml:space="preserve">Spain. - </w:t>
      </w:r>
      <w:r>
        <w:rPr>
          <w:lang w:val="en-US"/>
        </w:rPr>
        <w:t>3rd - 7th. December 2004.</w:t>
      </w:r>
    </w:p>
    <w:p>
      <w:pPr>
        <w:pStyle w:val="Normal"/>
        <w:rPr/>
      </w:pPr>
      <w:r>
        <w:rPr>
          <w:lang w:val="en-US"/>
        </w:rPr>
        <w:t xml:space="preserve">Dzhamirzoev G., Banik M., Bukreev S. 2006. The role of local communities in conservation of threatened bird species in the caspian region // Conservation Without Borders Society For Conservation Biology. 20th Annual Meeting • 24–28 June 2006, San Jose, California, Usa. Abstracts: Contributed Poster Presentations. P. 12-13. </w:t>
      </w:r>
    </w:p>
    <w:p>
      <w:pPr>
        <w:pStyle w:val="Normal"/>
        <w:rPr>
          <w:lang w:val="en-US"/>
        </w:rPr>
      </w:pPr>
      <w:r>
        <w:rPr>
          <w:lang w:val="en-US"/>
        </w:rPr>
        <w:t xml:space="preserve">Гагарин В.В. Ветеринарно-санитарная экспертиза туш и органов страусов. Депонированная научная работа. Ключевые слова: мясная продуктивность; мясо; африканский страус; австралийский страус; разведение животных.В России в настоящее время с целью получения мяса разводят два вида страусов - африканского (преимущественно черношеего) и австралийского (эму). Тушу страуса характеризует высокий убойный выход и отсутствие половых различий при оценке выхода основных съедобных частей туши. Широко используются в промышленности также кожа и жир страуса. Однако нарушения в технологии убоя и разделки туши страуса могут привести к существенному снижению потребительских свойств мяса и других продуктов страусоводства (кожа, жир). Существующие отечественные и зарубежные руководства по производству мяса страусов основное внимание уделяют технологиям убоя и разделки без упоминаний о порядке осмотра и послеубойной экспертизы. Такой подход к производству мяса страусов не гарантирует выпуск качественного продукта и может представлять опасность для здоровья человека. Задачей исследования являлась разработка схемы предубойного осмотра страусов и послеубойной экспертизы туш и органов. Разработан порядок предубойного осмотра и проведения послеубойной экспертизы и оценки туш и органов страусов; разработаны ветеринарные требования к убойным пунктам (площадкам) и технологическому процессу убоя страусов и разделки туш. </w:t>
      </w:r>
    </w:p>
    <w:p>
      <w:pPr>
        <w:pStyle w:val="Normal"/>
        <w:ind w:firstLine="539"/>
        <w:rPr>
          <w:lang w:val="en-US"/>
        </w:rPr>
      </w:pPr>
      <w:r>
        <w:rPr>
          <w:lang w:val="en-US"/>
        </w:rPr>
        <w:t xml:space="preserve">Даваа А.М. 2006. К весенней миграции птиц заповедника "Убсунурская котловина" // Современные проблемы орнитологии Сибири и Центральной Азии, 2006. - С. 8-13. - Вып. 3. - Улан-Удэ. Ключевые слова: птицы; миграции; весенний пролет; заповедники; заповедник "Убсунурская котловина"; Тува; Россия. Во время полевых работ на кластерных участках заповедника зарегистрированы пребывание 48 видов птиц относящихся к 6 отрядам: Pelekaniformes, Podicipediformes, Ciconiformes, Anseriformes, Gruiformes, Charadriiformes. Общее количество зарегистрированных птиц на 10 км береговой линии 2763,6 особей. Доминирующими видами птиц были: Branta bernicla 1000 особей на 10 км береговой линии; Tadorna tadorna 333,3; Anser anser 166,6 особей (15 мая, оз. Сут-Холь); Podiceps cristatus 100 особей, Anas platyrhynchos и Anas acuta по 76 особей на 10 км береговой линии (30 апреля, оз. Убсу-Нур); Fulica atra 133,3 особей (1 мая, оз. Убсу-Нур). Среди учтенных видов птиц отмечены редкие виды, занесенные в красный список МСОП: сухонос (Cygnopsis cygnoides), савка (Oxyura leucocephala), азиатский бекасовидный веретенник (Limnodromus semipalmatus), в Красные книги Российской Федерации и Республики Тыва: кудрявый пеликан (Pelecanus crispus), колпица (Platalea leucorodia), черный аист (Ciconia nigra), красавка (Anthropoides virgo), шилоклювка (Recurvirostra avosetta). Россия, Гос. природный биосферный зап-ник "Убсунурская котловина", Кызыл e-mail: ubsunur@tuva.ru. Табл. 1. </w:t>
      </w:r>
    </w:p>
    <w:p>
      <w:pPr>
        <w:pStyle w:val="Normal"/>
        <w:rPr>
          <w:rFonts w:eastAsia="MS Mincho;Arial Unicode MS"/>
        </w:rPr>
      </w:pPr>
      <w:r>
        <w:rPr>
          <w:rFonts w:eastAsia="MS Mincho;Arial Unicode MS"/>
        </w:rPr>
        <w:t xml:space="preserve">Давиденко I.В., Землянських I.I., Полуда А.М. 1998. Редкие виды птиц междуречья Горыни и Ствиги. Рiдкiснi види птахiв межирiччя горинi та ствiги // Матер. 3 Конф. мол. орнiтологiв Украiни, Киiв, 14-15 березня, 1998, 1998,  40-43.  Чернiвцi. Ключевые слова: охраняемые территории; проектируемый заповедник; Ровненская обл.; редкие и исчезающие виды; результаты обследования; Украина. Основные исследования проводились на территории проектируемого Ровненского з-ка в 2-15/VI 1997 г. (4 стационара). Сделано заключение, что экосистемы, находящиеся в междуречье Горыни и Ствиги чрезвычайно ценные в качестве мест гнездования большого кол-ва редких видов птиц; сведения о состоянии популяций редких видов по каждому стационару. Украина, Iнститут зоологii iм. I. I. Шмальгаузена, Киев. Библ. 3. </w:t>
      </w:r>
    </w:p>
    <w:p>
      <w:pPr>
        <w:pStyle w:val="Normal"/>
        <w:rPr>
          <w:lang w:val="en-US"/>
        </w:rPr>
      </w:pPr>
      <w:r>
        <w:rPr>
          <w:lang w:val="en-US"/>
        </w:rPr>
        <w:t xml:space="preserve">Давиденко И.В. 2001. Гнездование ходулочника в Житомирской области // Вестн. зоол. N 6, 2001, т.35. - С. 70. Ключевые слова: ходулочники; Himantopus himantopus (Aves); характер пребывания; гнездовый ареал; 1-й случай гнездования; Житомирская обл. (Украина). Типичные места обитания ходулочника (Himantopus himantopus) мелководные водоемы приморских и степных р-нов юга Украины; вследствие гнездовой экспансии к С. вид достиг участков лесостепной зоны (единичные случаи гнездования отмечали еще севернее). Для Житомирского Полесья ходулочник отмечался как редкий залетный вид во время миграций. 26/V 2001 г. на отстойниках очистных сооружений г. Малина в пойме р. Ирша обнаружены 2 пары ходулочников (самка одной пары насиживала кладку). Гнездо размещалось на кочке в 15 м от мелководного отстойника (около 0,3 га), заросшего гидрофитной растительностью. Это 1-й случай гнездования этого вида для Житомирской обл. Украина, Киевский нац. ун-т, Киев. </w:t>
      </w:r>
    </w:p>
    <w:p>
      <w:pPr>
        <w:pStyle w:val="Normal"/>
        <w:ind w:firstLine="539"/>
        <w:rPr>
          <w:lang w:val="en-US"/>
        </w:rPr>
      </w:pPr>
      <w:r>
        <w:rPr>
          <w:lang w:val="en-US"/>
        </w:rPr>
        <w:t xml:space="preserve">Давиденко И.В., Сыпко А.В. 2002. Зимовка птиц в районе oчистных сооружений г. Киева зимой 2000/2001 гг // Авiфауна Украiни № 2, 2002. - С. 70-73. Ключевые слова: птицы; зимовки; численность; учеты; окрестности Киева; Украина. В зимний сезон 2000/2001 гг. проводились учеты зимующих птиц в районе дренажного канала Бортнической станции аэрации (окрестности Киева). Учтено более 40 видов птиц, включая такие очень редко зимующие в северной Украине виды, как серая (Ardea cinerea) и большая белая (Egretta alba) цапли, пастушок (Rallus aquaticus) и горная трясогузка (Motacilla cinerea). Отмечается, что в районе очистных сооружений г. Киева, в исследуемый сезон благодаря теплым сточным водам и обилию корма создались хорошие условия для зимовки птиц. Украина, Киевский ун-т им. Т. Шевченко, биол. фак-т, 01033, Киев. E-mail:i[-]davidenko@ukrpost.net. Табл. 1. Библ. 6. </w:t>
      </w:r>
    </w:p>
    <w:p>
      <w:pPr>
        <w:pStyle w:val="Normal"/>
        <w:rPr/>
      </w:pPr>
      <w:r>
        <w:rPr>
          <w:lang w:val="en-US"/>
        </w:rPr>
        <w:t xml:space="preserve">Давиденко І.В. 2000. Деякі особливості міграцій та поширення деркача в Україні // Вестник зоологии. </w:t>
      </w:r>
      <w:r>
        <w:rPr>
          <w:rFonts w:eastAsia="Times New Roman" w:cs="Times New Roman"/>
          <w:lang w:val="en-US"/>
        </w:rPr>
        <w:t>–</w:t>
      </w:r>
      <w:r>
        <w:rPr>
          <w:lang w:val="en-US"/>
        </w:rPr>
        <w:t xml:space="preserve"> 2000. </w:t>
      </w:r>
      <w:r>
        <w:rPr>
          <w:rFonts w:eastAsia="Times New Roman" w:cs="Times New Roman"/>
          <w:lang w:val="en-US"/>
        </w:rPr>
        <w:t>–</w:t>
      </w:r>
      <w:r>
        <w:rPr>
          <w:lang w:val="en-US"/>
        </w:rPr>
        <w:t xml:space="preserve"> Отд. в</w:t>
      </w:r>
      <w:r>
        <w:rPr>
          <w:rFonts w:eastAsia="Times New Roman" w:cs="Times New Roman"/>
          <w:lang w:val="en-US"/>
        </w:rPr>
        <w:t>ы</w:t>
      </w:r>
      <w:r>
        <w:rPr>
          <w:lang w:val="en-US"/>
        </w:rPr>
        <w:t xml:space="preserve">п. № 14. </w:t>
      </w:r>
      <w:r>
        <w:rPr>
          <w:rFonts w:eastAsia="Times New Roman" w:cs="Times New Roman"/>
          <w:lang w:val="en-US"/>
        </w:rPr>
        <w:t>–</w:t>
      </w:r>
      <w:r>
        <w:rPr>
          <w:lang w:val="en-US"/>
        </w:rPr>
        <w:t xml:space="preserve"> С. 98-101. Аналіз фенологічних анкет та літератури. Окремі дані стосовно строків міграцій деркача на Сумщині.</w:t>
      </w:r>
    </w:p>
    <w:p>
      <w:pPr>
        <w:pStyle w:val="Normal"/>
        <w:rPr>
          <w:lang w:val="en-US"/>
        </w:rPr>
      </w:pPr>
      <w:r>
        <w:rPr>
          <w:lang w:val="en-US"/>
        </w:rPr>
        <w:t>Давиденко І.В., Землянських І.І., Полуда А.М. 1998. Рідкісні види птахів межиріччя Горині та Ствіги // Матеріали III конференції молодих орнітологів України. Чернівці, 1998. С.</w:t>
      </w:r>
    </w:p>
    <w:p>
      <w:pPr>
        <w:pStyle w:val="Normal"/>
        <w:ind w:firstLine="539"/>
        <w:rPr>
          <w:lang w:val="en-US"/>
        </w:rPr>
      </w:pPr>
      <w:r>
        <w:rPr>
          <w:lang w:val="en-US"/>
        </w:rPr>
        <w:t xml:space="preserve">Давиденко О.Н. Экологическая характеристика местообитаний жаворонков в подзоне пустынных степей (на примере Волгоградского Заволжья) // Автореф. дис. на соиск. уч. степ. канд. биол. наук. - Саратов. Ключевые слова: жаворонки; местообитания; пустынные степи; Заволжье; Волгоградская область; Россия. Для района исследования дана подробная количественная характеристика местообитаний жаворонков на основе структурных параметров растительных сообществ; определены пределы толерантности разных видов жаворонков по отношению к составу и структуре растительных сообществ пустынных степей. На основе применения многомерных методов исследования для каждого вида выявлены наиболее важные при выборе индивидуальных территорий структурные характеристики фитоценозов. Последствия сельскохозяйственного преобразования степных сообществ рассмотрены с позиции изменения структуры пригодных для гнездования жаворонков фитоценозов. Оценена возможность использования количественного подхода к описанию среды обитания степных птиц для прогнозирования ситуации при антропогенном преобразовании степей. </w:t>
      </w:r>
    </w:p>
    <w:p>
      <w:pPr>
        <w:pStyle w:val="Normal"/>
        <w:rPr/>
      </w:pPr>
      <w:r>
        <w:rPr/>
        <w:t xml:space="preserve">Давиденко Т.Н. 2002. Зависимость плотности гнездования соловья от степени антропогенной нарушенности территории // Биология – наука </w:t>
      </w:r>
      <w:r>
        <w:rPr>
          <w:lang w:val="en-US"/>
        </w:rPr>
        <w:t>XXI</w:t>
      </w:r>
      <w:r>
        <w:rPr/>
        <w:t xml:space="preserve"> века: 6-я Пущинская шк.-конф. молод. уч. Тула, 2002. Т. 2. - С. 46-47. </w:t>
      </w:r>
    </w:p>
    <w:p>
      <w:pPr>
        <w:pStyle w:val="Normal"/>
        <w:rPr/>
      </w:pPr>
      <w:r>
        <w:rPr/>
        <w:t xml:space="preserve">Давиденко Т.Н. 2003. Особенности растительных сообществ на участках гнездования соловьев в лесопарковой зоне г. Саратова // Экологические проблемы крупных рек – 3: Тез. докл. Междунар. и Молодежн. конф. Тольятти, 2003. - С. 69. </w:t>
      </w:r>
    </w:p>
    <w:p>
      <w:pPr>
        <w:pStyle w:val="Normal"/>
        <w:rPr/>
      </w:pPr>
      <w:r>
        <w:rPr/>
        <w:t xml:space="preserve">Давиденко Т.Н. 2003. Структурные особенности местообитаний обыкновенного соловья в лесопарковой зоне г. Саратова // Вопросы биологии, экологии, химии и методики обучения. Саратов, 2003. Вып. 6. - С. 60-62. </w:t>
      </w:r>
    </w:p>
    <w:p>
      <w:pPr>
        <w:pStyle w:val="Normal"/>
        <w:rPr>
          <w:rFonts w:eastAsia="MS Mincho;Arial Unicode MS"/>
          <w:lang w:val="en-US"/>
        </w:rPr>
      </w:pPr>
      <w:r>
        <w:rPr>
          <w:rFonts w:eastAsia="MS Mincho;Arial Unicode MS"/>
          <w:lang w:val="en-US"/>
        </w:rPr>
        <w:t>Давиденко Т.Н. 2005. Структура растительных сообществ на гнездовых территориях белокрылого жаворонка в опустыненных степях // Проблемы сохранения и рационального использования биоразнообразия Прикаспия и сопредельных регионов. - 2005. - С. 97-99. Вып. 5. - Элиста. Ключевые слова: жаворонки; Melanocorypha leucoptera (Aves); индивидуальные участки; критерии выбора; гнездовый биотоп; растительные сообщества. Выбор индивидуальных территорий белокрылым жаворонком (Melanocorypha leucoptera) происходит с учетом ряда структурных х-к растительных сообществ гнездового биотопа, наибольшее значение среди к-рых имеют высота травостоя, вертикальная плотность, степень горизонтальной и вертикальной неоднородности. Россия, Саратовский гос. ун-т им. Н. Г. Чернышевского, Саратов. Табл. 2. Библ. 3</w:t>
      </w:r>
    </w:p>
    <w:p>
      <w:pPr>
        <w:pStyle w:val="Normal"/>
        <w:rPr>
          <w:rFonts w:eastAsia="MS Mincho;Arial Unicode MS"/>
          <w:lang w:val="en-US"/>
        </w:rPr>
      </w:pPr>
      <w:r>
        <w:rPr>
          <w:rFonts w:eastAsia="MS Mincho;Arial Unicode MS"/>
          <w:lang w:val="en-US"/>
        </w:rPr>
        <w:t>Давиденко Т.Н. Эколого-фитоценотическая характеристика местообитаний птиц в лесах южной части Приволжской возвышенности. Автореф. дис. на соиск. уч. степ. канд. биол. наук. - Саратов. Ключевые слова: птицы; местообитания; классификация; эколого-фитоценотическая характеристика; леса Приволжской возвышенности; распределение видов птиц. Впервые для р-на исследования связь гнездящихся видов лесных птиц с особенностями растительных сообществ выражена в рамках многофакторного подхода. На основе эколого-орнитологических приемов и методик описания растительных сообществ проведен анализ закономерностей распределения видов птиц по местообитаниям. Выявлены границы оптимальной структурной сложности растительных сообществ, обеспечивающей наибольшее видовое разнообразие. Предложена классификация местообитаний ряда видов птиц</w:t>
      </w:r>
    </w:p>
    <w:p>
      <w:pPr>
        <w:pStyle w:val="Normal"/>
        <w:rPr>
          <w:lang w:val="en-US"/>
        </w:rPr>
      </w:pPr>
      <w:r>
        <w:rPr>
          <w:lang w:val="en-US"/>
        </w:rPr>
        <w:t>Давлетбаков А.Т., Шукуров Э.Дж. 2005. Птицы – индикаторы состояния экосистем Западного Тянь-Шаня. Методическое руководство // Современное состояние животного мира Западного Тянь-Шаня(Кыргызстан). Бишкек, 2005. С. 119-123.</w:t>
      </w:r>
    </w:p>
    <w:p>
      <w:pPr>
        <w:pStyle w:val="Normal"/>
        <w:rPr/>
      </w:pPr>
      <w:r>
        <w:rPr/>
        <w:t xml:space="preserve">Давранов Э. 2005. Сезонная динамика населения птиц предгорных полупустынь на северном макросклоне Киргизского Ала-Тоо // </w:t>
      </w:r>
      <w:r>
        <w:rPr>
          <w:i/>
        </w:rPr>
        <w:t>Рус. орнитол. журн</w:t>
      </w:r>
      <w:r>
        <w:rPr/>
        <w:t>. 14. - 304. - С. 1043-1046.</w:t>
      </w:r>
    </w:p>
    <w:p>
      <w:pPr>
        <w:pStyle w:val="Normal"/>
        <w:rPr/>
      </w:pPr>
      <w:r>
        <w:rPr/>
        <w:t xml:space="preserve">Давранов Э. 2005. Сезонная динамика населения птиц предгорных полупустынь на северном склоне Киргизского Ала-Тоо // Рус. орнитол. журн., 2005. Т. 14, вып. 304. </w:t>
        <w:br/>
        <w:t>С. 1043-1046.</w:t>
      </w:r>
    </w:p>
    <w:p>
      <w:pPr>
        <w:pStyle w:val="Normal"/>
        <w:rPr/>
      </w:pPr>
      <w:r>
        <w:rPr/>
        <w:t xml:space="preserve">Давранов Э., Катаевский В.Н. 2004. Современное состояние охотничье-промысловых птиц на северном макросклоне Киргизского хребта. - Северный Тянь-Шань) // </w:t>
      </w:r>
      <w:r>
        <w:rPr>
          <w:i/>
        </w:rPr>
        <w:t>Рус. орнитол. журн</w:t>
      </w:r>
      <w:r>
        <w:rPr/>
        <w:t>. 13. - 264. - С. 550-554.</w:t>
      </w:r>
    </w:p>
    <w:p>
      <w:pPr>
        <w:pStyle w:val="Normal"/>
        <w:rPr/>
      </w:pPr>
      <w:r>
        <w:rPr>
          <w:lang w:val="en-US"/>
        </w:rPr>
        <w:t xml:space="preserve">Давранов Э., Катаевский В.Н. 2004. Современное состояние охотничье-промысловых птиц на северном макросклоне Киргизского хребта (Северный Тянь-Шань) // </w:t>
      </w:r>
      <w:r>
        <w:rPr>
          <w:i/>
          <w:lang w:val="en-US"/>
        </w:rPr>
        <w:t>Рус. орнитол. журн</w:t>
      </w:r>
      <w:r>
        <w:rPr>
          <w:lang w:val="en-US"/>
        </w:rPr>
        <w:t>. 13 (264): 550-554.</w:t>
      </w:r>
    </w:p>
    <w:p>
      <w:pPr>
        <w:pStyle w:val="Normal"/>
        <w:rPr/>
      </w:pPr>
      <w:r>
        <w:rPr/>
        <w:t xml:space="preserve">Давранов Э., Катаевский В.Н., Кормилицин Ю.Г. 2005. Сравнительный анализ населения птиц арчовых и еловых лесов на северном макросклоне Киргизского Ала-Тоо // </w:t>
      </w:r>
      <w:r>
        <w:rPr>
          <w:i/>
        </w:rPr>
        <w:t>Рус. орнитол. журн</w:t>
      </w:r>
      <w:r>
        <w:rPr/>
        <w:t>. 14. - 278. - С. 86-91.</w:t>
      </w:r>
    </w:p>
    <w:p>
      <w:pPr>
        <w:pStyle w:val="Normal"/>
        <w:ind w:firstLine="539"/>
        <w:rPr>
          <w:lang w:val="en-US"/>
        </w:rPr>
      </w:pPr>
      <w:r>
        <w:rPr>
          <w:lang w:val="en-US"/>
        </w:rPr>
        <w:t xml:space="preserve">Давранов Э., Катаевский В.Н., Кормилицин Ю.Г. 2005. Сравнительный анализ населения птиц арчовых и еловых лесов на северном макросклоне Киргизского Ала-Тоо // Рус. орнитол. ж. Экспресс-вып. № 278, 2005, т.14. - С. 86-91. Ключевые слова: птицы; население; сравнительное исследование; арчовые леса; еловые леса; Киргизский Ала-Тоо. Видовое разнообразие птиц больше в арчовых лесах во все сезоны года. Однако плотность населения птиц больше в еловых лесах, за исключением зимнего периода. Оседлых видов птиц больше в арчовых лесах, а их количество значительнее колеблется по сезонам, чем в еловых лесах. Больше птиц гнездится и зимует в арчовых лесах, зато пролетных видов в них меньше, по сравнению с еловыми лесами. Количество кочующих видов птиц почти одинаково в обоих лесах, в зависимости от сезона эти показатели значительно колеблются. Число видов многочисленных и обычных птиц одинаково. Малочисленных птиц больше в арчовых лесах, что, однако, проявляется только зимой и осенью, в другие сезоны число малочисленных видов одинаково в обоих типах леса. Число видов лесных и луго-кустарниковых птиц одинаково в ельниках и арчовниках. Пустынно-степных видов и птиц скал и осыпей больше в последних. Это обусловлено тем, что в них присутствуют степные и луго-степные участки, которые и привлекают птиц соответствующих стаций. Синантропных птиц мало в обоих типах лесов. В арчовых и еловых лесах в летний период доминируют гнездящиеся птицы, в остальные сезоны - оседлые и пролетные. Т. обр., летом в этих лесах ядро населения полностью меняется. Бимасса птиц в арчовых лесах значительно больше, чем в еловых. В обоих лесах преобладают птицы северной и умеренной части Палеарктики, Центральной и Южной Азии. Таким образом, несмотря на небольшую разницу по высоте расположения ельника и арчовников на склонах Киргизского хребта, существуют определенные различия в структуре населения птиц еловых и арчовых лесов. Кыргызская республика, Биол.-почв. ин-т НАН Кыргызской Республики, Бишкек. Табл. 6. Библ. 8. </w:t>
      </w:r>
    </w:p>
    <w:p>
      <w:pPr>
        <w:pStyle w:val="Normal"/>
        <w:ind w:firstLine="539"/>
        <w:rPr>
          <w:lang w:val="en-US"/>
        </w:rPr>
      </w:pPr>
      <w:r>
        <w:rPr>
          <w:lang w:val="en-US"/>
        </w:rPr>
        <w:t xml:space="preserve">Давранов Э., Катаевский В.Н., Кормилицин Ю.Г. 2005. Сравнительный анализ населения птиц арчовых и еловых лесов на северном макросклоне Киргизского Ала-Тоо // Рус. орнитол. ж. Экспресс-вып. № 278, 2005, т.14. - С. 86-91. Ключевые слова: птицы; население; сравнительное исследование; арчовые леса; еловые леса; Киргизский Ала-Тоо. Видовое разнообразие птиц больше в арчовых лесах во все сезоны года. Однако плотность населения птиц больше в еловых лесах, за исключением зимнего периода. Оседлых видов птиц больше в арчовых лесах, а их количество значительнее колеблется по сезонам, чем в еловых лесах. Больше птиц гнездится и зимует в арчовых лесах, зато пролетных видов в них меньше, по сравнению с еловыми лесами. Количество кочующих видов птиц почти одинаково в обоих лесах, в зависимости от сезона эти показатели значительно колеблются. Число видов многочисленных и обычных птиц одинаково. Малочисленных птиц больше в арчовых лесах, что, однако, проявляется только зимой и осенью, в другие сезоны число малочисленных видов одинаково в обоих типах леса. Число видов лесных и луго-кустарниковых птиц одинаково в ельниках и арчовниках. Пустынно-степных видов и птиц скал и осыпей больше в последних. Это обусловлено тем, что в них присутствуют степные и луго-степные участки, которые и привлекают птиц соответствующих стаций. Синантропных птиц мало в обоих типах лесов. В арчовых и еловых лесах в летний период доминируют гнездящиеся птицы, в остальные сезоны - оседлые и пролетные. Т. обр., летом в этих лесах ядро населения полностью меняется. Бимасса птиц в арчовых лесах значительно больше, чем в еловых. В обоих лесах преобладают птицы северной и умеренной части Палеарктики, Центральной и Южной Азии. Таким образом, несмотря на небольшую разницу по высоте расположения ельника и арчовников на склонах Киргизского хребта, существуют определенные различия в структуре населения птиц еловых и арчовых лесов. Кыргызская республика, Биол.-почв. ин-т НАН Кыргызской Республики, Бишкек. Табл. 6. Библ. 8. </w:t>
      </w:r>
    </w:p>
    <w:p>
      <w:pPr>
        <w:pStyle w:val="Normal"/>
        <w:rPr/>
      </w:pPr>
      <w:r>
        <w:rPr>
          <w:lang w:val="en-US"/>
        </w:rPr>
        <w:t xml:space="preserve">Давранов Э., Катаевский В.Н., Кормилицин Ю.Г. 2005. Сравнительный анализ населения птиц арчовых и еловых лесов на северном макросклоне Киргизского Ала-Тоо // </w:t>
      </w:r>
      <w:r>
        <w:rPr>
          <w:i/>
          <w:lang w:val="en-US"/>
        </w:rPr>
        <w:t>Рус. орнитол. журн</w:t>
      </w:r>
      <w:r>
        <w:rPr>
          <w:lang w:val="en-US"/>
        </w:rPr>
        <w:t>. 14 (278): 86-91.</w:t>
      </w:r>
    </w:p>
    <w:p>
      <w:pPr>
        <w:pStyle w:val="Normal"/>
        <w:ind w:firstLine="539"/>
        <w:rPr>
          <w:lang w:val="en-US"/>
        </w:rPr>
      </w:pPr>
      <w:r>
        <w:rPr>
          <w:lang w:val="en-US"/>
        </w:rPr>
        <w:t xml:space="preserve">Давыгода А.В. 2005. Позвоночные животные - кандидаты во второе издание Красной книги Орeнбургской области // Вестн. Оренбург. гос. пед. ун-та № 3, 2005. - С. 91-102. Ключевые слова: позвоночные; редкие и исчезающие виды; кандидаты во 2 изд. Красной книги; Оренбургская обл. </w:t>
      </w:r>
    </w:p>
    <w:p>
      <w:pPr>
        <w:pStyle w:val="Normal"/>
        <w:rPr>
          <w:lang w:val="en-US"/>
        </w:rPr>
      </w:pPr>
      <w:r>
        <w:rPr>
          <w:lang w:val="en-US"/>
        </w:rPr>
        <w:t>Давыгора А.В. 1988. Воздействие лугового и степного луней на популяции прыткой ящерицы в Предуралье // Экология птиц Волжско-Уральского региона: Информ. материалы / ИЭРиЖ УрО АН СССР. - Свердловск: 1988. - С.26 - 28. Исследования проводились на Междуреченском стационаре в долине реки Уртабурти (Беляевский район Оренбургской области)</w:t>
      </w:r>
    </w:p>
    <w:p>
      <w:pPr>
        <w:pStyle w:val="Normal"/>
        <w:rPr/>
      </w:pPr>
      <w:r>
        <w:rPr/>
        <w:t>Давыгора А.В. 1989. Каменный воробей - гнездящийся вид степно</w:t>
        <w:softHyphen/>
        <w:t xml:space="preserve">го Предуралья // Распространение и фауна птиц Урала: Матер. к регион. конфер. - Оренбург, 1989а. - С. 13. </w:t>
      </w:r>
    </w:p>
    <w:p>
      <w:pPr>
        <w:pStyle w:val="Normal"/>
        <w:rPr>
          <w:lang w:val="en-US"/>
        </w:rPr>
      </w:pPr>
      <w:r>
        <w:rPr>
          <w:lang w:val="en-US"/>
        </w:rPr>
        <w:t>Давыгора А.В. 1989. Многолетние изменения популяций хищных птиц степного Предуралья // Распространение и фауна птиц Урала. - Свердловск: 1989. - С.38 - 40.</w:t>
      </w:r>
    </w:p>
    <w:p>
      <w:pPr>
        <w:pStyle w:val="Normal"/>
        <w:rPr/>
      </w:pPr>
      <w:r>
        <w:rPr/>
        <w:t>Давыгора А.В. 1990. Современная аридизация климата и некоторые изменения авиафауны степного Предуралья за последнее столетие // Животный мир Южного Урала: Информ. матер. Оренбург, 1990. - С. 64-67.</w:t>
      </w:r>
    </w:p>
    <w:p>
      <w:pPr>
        <w:pStyle w:val="Normal"/>
        <w:rPr>
          <w:lang w:val="en-US"/>
        </w:rPr>
      </w:pPr>
      <w:r>
        <w:rPr>
          <w:lang w:val="en-US"/>
        </w:rPr>
        <w:t>Давыгора А.В. 1990. Современная аридизация климата и некоторые изменения авиафауны степного Предуралья за последнее столетие // Животный мир Южного Урала (Информ. материалы) / ИЭРиЖ УрО АН СССР; Оренбург. гос. пед. ин-т. - Оренбург: 1990. - С.64 - 67.</w:t>
      </w:r>
    </w:p>
    <w:p>
      <w:pPr>
        <w:pStyle w:val="Normal"/>
        <w:rPr/>
      </w:pPr>
      <w:r>
        <w:rPr/>
        <w:t>Давыгора А.В. 1992. Некоторые формы реализации полового инс</w:t>
        <w:softHyphen/>
        <w:t>тинкта у хищных птиц // Кавказский орнитологический вестник. Ставрополь, 1992. Вып. 4. Ч. 1. - С. 87-96.</w:t>
      </w:r>
    </w:p>
    <w:p>
      <w:pPr>
        <w:pStyle w:val="Normal"/>
        <w:rPr>
          <w:lang w:val="en-US"/>
        </w:rPr>
      </w:pPr>
      <w:r>
        <w:rPr>
          <w:lang w:val="en-US"/>
        </w:rPr>
        <w:t>Давыгора А.В. 1992. Степной орел // Природа. - 1992. - № 3. - С.40 - 47. В Оренбургской области</w:t>
      </w:r>
    </w:p>
    <w:p>
      <w:pPr>
        <w:pStyle w:val="Normal"/>
        <w:rPr/>
      </w:pPr>
      <w:r>
        <w:rPr/>
        <w:t>Давыгора А.В. 1992. Степной орел // Природа. М., 1992а. N 3. - С. 40-47.</w:t>
      </w:r>
    </w:p>
    <w:p>
      <w:pPr>
        <w:pStyle w:val="Normal"/>
        <w:rPr>
          <w:lang w:val="en-US"/>
        </w:rPr>
      </w:pPr>
      <w:r>
        <w:rPr>
          <w:lang w:val="en-US"/>
        </w:rPr>
        <w:t>Давыгора А.В. 1995. Дополнения к списку зимующих птиц степного Предуралья // Материалы к распространению птиц на Урале, в приуралье и Западной Сибири. - Екатеринбург: 1995. - С.18 - 19. - Библиогр.: 5 назв.</w:t>
      </w:r>
    </w:p>
    <w:p>
      <w:pPr>
        <w:pStyle w:val="Normal"/>
        <w:rPr>
          <w:lang w:val="en-US"/>
        </w:rPr>
      </w:pPr>
      <w:r>
        <w:rPr>
          <w:lang w:val="en-US"/>
        </w:rPr>
        <w:t>Давыгора А.В. 1995. Размещение и гнездовые отношения пустельги с врановыми в степном Предуралье // Вопросы степной биоценологии. – Екатеринбург. 1995. - С.63 - 76.</w:t>
      </w:r>
    </w:p>
    <w:p>
      <w:pPr>
        <w:pStyle w:val="Normal"/>
        <w:rPr/>
      </w:pPr>
      <w:r>
        <w:rPr>
          <w:lang w:val="en-US"/>
        </w:rPr>
        <w:t>Давыгора А.В. 1995. Роль искусственных водоемов в формировании авифауны трансформированных ландшафтов степного Предуралья // Экол. и охрана окруж. среды : Тез. докл. 2 Междунар. науч.-практ. конф., [Пермь], 12-15 сент., 1995. Ч. 4. - Пермь, 1995. - С. 13-15. Исследования 1985-1991 гг. крупных искусственных водоемов (ИВ) Урало-Илекского и Илекско-Хебдинского междуречья показали, что степные ИВ сглаживают последствия усыхания естественных водоемов (ЕВ) в связи с аридизацией климата. Изменения в фауне, размещении и численности водных и околоводных птиц региона говорят о том, что функции ИВ выходят за рамки простого воспаления биотопов деградирующих рек и озер. Число ИВ превышает кол-во ЕВ. ИВ создают большую мозаику местообитаний, играют важнейшую роль в гнездовании мигрирующих птиц. Россия, Оренбургский пед. ин-т, г. Оренбург.</w:t>
      </w:r>
    </w:p>
    <w:p>
      <w:pPr>
        <w:pStyle w:val="Normal"/>
        <w:rPr/>
      </w:pPr>
      <w:r>
        <w:rPr/>
        <w:t>Давыгора А.В. 1998. Горная чечетка // Красная книга Оренбург</w:t>
        <w:softHyphen/>
        <w:t>ской области. Оренбург: ОКИ, 1998а. - С. 72-73.</w:t>
      </w:r>
    </w:p>
    <w:p>
      <w:pPr>
        <w:pStyle w:val="Normal"/>
        <w:rPr/>
      </w:pPr>
      <w:r>
        <w:rPr/>
        <w:t>Давыгора А.В. 1998. Заметки по авифауне степного Предуралья // Мат-лы к распространению птиц на Урале, в Приуралье и Запад</w:t>
        <w:softHyphen/>
        <w:t>ной Сибири. Екатеринбург: УрО РАН, 1998. - С. 55-63.</w:t>
      </w:r>
    </w:p>
    <w:p>
      <w:pPr>
        <w:pStyle w:val="Normal"/>
        <w:rPr>
          <w:lang w:val="en-US"/>
        </w:rPr>
      </w:pPr>
      <w:r>
        <w:rPr>
          <w:lang w:val="en-US"/>
        </w:rPr>
        <w:t xml:space="preserve">Давыгора А.В. 1998. Заметки по авифауне степного Предуралья // Материалы к распространению птиц на Урале, в Приуралье и Западной Сибири, 1998. - С. 55-63. Ключевые слова: авифауна; аннотированный список; степное Предуралье. Наблюдения проводятся с 1979 г. в степном Предуралье на постоянных стационарах (приведены их координаты); рез-ты частично опубликованы (1990, 1995, 1992). Аннотированный список 25 видов. Библ. 13. </w:t>
      </w:r>
    </w:p>
    <w:p>
      <w:pPr>
        <w:pStyle w:val="Normal"/>
        <w:rPr>
          <w:lang w:val="en-US"/>
        </w:rPr>
      </w:pPr>
      <w:r>
        <w:rPr>
          <w:lang w:val="en-US"/>
        </w:rPr>
        <w:t>Давыгора А.В. 1999. 250 лет изучения авифауны Оренбургской области: итоги и перспективы // Мат-лы научно-практ. конф. «80 лет высшему образованию Оренбуржья 14-15 октября 1999 г. Естественнонаучные секции. Оренбург: изд-во ОГПУ, 1999. Ч. 3. С. 150-152.</w:t>
      </w:r>
    </w:p>
    <w:p>
      <w:pPr>
        <w:pStyle w:val="Normal"/>
        <w:rPr/>
      </w:pPr>
      <w:r>
        <w:rPr>
          <w:lang w:val="en-US"/>
        </w:rPr>
        <w:t>Давыгора А.В. 2000. Новости авифауны степного Предуралья // Материалы к распространению птиц на Урале, в Приуралье и Западной Сибири: Сб. ст. / ИЭРиЖ УрО РАН. - Екатеринбург: Екатеринбург, 2000. - С.65 - 69.</w:t>
      </w:r>
    </w:p>
    <w:p>
      <w:pPr>
        <w:pStyle w:val="Normal"/>
        <w:rPr/>
      </w:pPr>
      <w:r>
        <w:rPr/>
        <w:t>Давыгора А.В. 2000. Новости авифауны степного Предуралья // Мат-лы к распространению птиц на Урале, в Приуралье и Запад</w:t>
        <w:softHyphen/>
        <w:t>ной Сибири. Екатеринбург: Изд-во «Екатеринбург», 2000. - С. 65-69.</w:t>
      </w:r>
    </w:p>
    <w:p>
      <w:pPr>
        <w:pStyle w:val="Normal"/>
        <w:rPr/>
      </w:pPr>
      <w:r>
        <w:rPr/>
        <w:t>Давыгора А.В. 2000. Орнитологическая фауна Оренбургской области. Периодизация и итоги исследований. Состав и особенности. Библиография. Оренбург: Изд-во ОГПУ, 2000а. 84 с.</w:t>
      </w:r>
    </w:p>
    <w:p>
      <w:pPr>
        <w:pStyle w:val="Normal"/>
        <w:rPr/>
      </w:pPr>
      <w:r>
        <w:rPr/>
        <w:t>Давыгора А.В. 2000. Орнитологическая фауна Оренбургской области. – Оренбург. 1-84.</w:t>
      </w:r>
    </w:p>
    <w:p>
      <w:pPr>
        <w:pStyle w:val="Normal"/>
        <w:rPr/>
      </w:pPr>
      <w:r>
        <w:rPr/>
        <w:t>Давыгора А.В. 2000. Орнитологическая фауна Оренбургской области. Оренбург: Изд-во Оренбург. гос. пед. ин-та, 2000. - 84 с.</w:t>
      </w:r>
    </w:p>
    <w:p>
      <w:pPr>
        <w:pStyle w:val="Normal"/>
        <w:rPr>
          <w:lang w:val="en-US"/>
        </w:rPr>
      </w:pPr>
      <w:r>
        <w:rPr>
          <w:lang w:val="en-US"/>
        </w:rPr>
        <w:t>Давыгора А.В. 2000. Орнитологическая фауна Оренбургской области. Оренбург: ОГПУ. - 84</w:t>
      </w:r>
      <w:r>
        <w:rPr/>
        <w:t xml:space="preserve"> с.</w:t>
      </w:r>
    </w:p>
    <w:p>
      <w:pPr>
        <w:pStyle w:val="Normal"/>
        <w:rPr/>
      </w:pPr>
      <w:r>
        <w:rPr/>
        <w:t>Давыгора А.В. 2001. Некоторые тенденции долговременных изменений авифауны степей Южного Урала // Актуальные пробл. изучения и охраны птиц Восточной Европы и Северной Азии: Мат-лы Междунар. конфер. (XI орнитологич. конфер.). Казань: Изд-во «Матбугат йорты», 2001а. - С. 204-205.</w:t>
      </w:r>
    </w:p>
    <w:p>
      <w:pPr>
        <w:pStyle w:val="Normal"/>
        <w:rPr>
          <w:lang w:val="en-US"/>
        </w:rPr>
      </w:pPr>
      <w:r>
        <w:rPr>
          <w:lang w:val="en-US"/>
        </w:rPr>
        <w:t>Давыгора А.В. 2001. Некоторые тенденции долговременных изменений авифауны степей Южного Урала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 204 - 205.</w:t>
      </w:r>
    </w:p>
    <w:p>
      <w:pPr>
        <w:pStyle w:val="Normal"/>
        <w:rPr/>
      </w:pPr>
      <w:r>
        <w:rPr/>
        <w:t>Давыгора А.В. 2001. Современное распространение и некоторые черты экологии степной пустельги на Южном Урале // Актуальные пробл. изучения и охраны птиц Восточной Европы и Северной Азии: Мат-лы Междунар. конфер. (XI орнитологич. конфер.). Казань: Изд-во «Матбугат йорты», 2001. - С. 202-203.</w:t>
      </w:r>
    </w:p>
    <w:p>
      <w:pPr>
        <w:pStyle w:val="Normal"/>
        <w:rPr/>
      </w:pPr>
      <w:r>
        <w:rPr/>
        <w:t>Давыгора А.В. 2001. Современное распространение и некоторые черты экологии степной пустельги на Южном Урале. - Актуальные проблемы изучения и охраны птиц Вост. Европы и Сев. Азии: Мат-лы XI межд. орнит. конфер. Казань: 202-203.</w:t>
      </w:r>
    </w:p>
    <w:p>
      <w:pPr>
        <w:pStyle w:val="Normal"/>
        <w:rPr>
          <w:lang w:val="en-US"/>
        </w:rPr>
      </w:pPr>
      <w:r>
        <w:rPr>
          <w:lang w:val="en-US"/>
        </w:rPr>
        <w:t>Давыгора А.В. 2001. Современное распространение и некоторые черты экологии степной пустельги на Южном Урале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202 - 203.</w:t>
      </w:r>
    </w:p>
    <w:p>
      <w:pPr>
        <w:pStyle w:val="Normal"/>
        <w:rPr/>
      </w:pPr>
      <w:r>
        <w:rPr/>
        <w:t xml:space="preserve">Давыгора А.В. 2001. Степная пустельга. – Красная книга России. М., Астрель: 459-461. </w:t>
      </w:r>
    </w:p>
    <w:p>
      <w:pPr>
        <w:pStyle w:val="Normal"/>
        <w:rPr>
          <w:lang w:val="en-US"/>
        </w:rPr>
      </w:pPr>
      <w:r>
        <w:rPr>
          <w:lang w:val="en-US"/>
        </w:rPr>
        <w:t>Давыгора А.В. 2001. Фауна позвоночных Оренбуржья на рубеже веков: итоги и перспективы изучения // Интеллектуальный потенциал высшего педагогического образования. Мат-лы XXIII преподават. и XLI научно-практич. конф. 25-26 апреля 2001 г. Естественнонаучные секции. Оренбург: Изд-во ОГПУ, 2001. Ч. 1. С. 180-183.</w:t>
      </w:r>
    </w:p>
    <w:p>
      <w:pPr>
        <w:pStyle w:val="Normal"/>
        <w:rPr>
          <w:lang w:val="en-US"/>
        </w:rPr>
      </w:pPr>
      <w:r>
        <w:rPr>
          <w:lang w:val="en-US"/>
        </w:rPr>
        <w:t>Давыгора А.В. 2003. Полевые исследования в южных районах Оренбургской области в 2003 г. // Каз. орнитол. бюлл. 2003. Алматы, 2003. С. 29-30.</w:t>
      </w:r>
    </w:p>
    <w:p>
      <w:pPr>
        <w:pStyle w:val="Normal"/>
        <w:rPr/>
      </w:pPr>
      <w:r>
        <w:rPr>
          <w:lang w:val="en-US"/>
        </w:rPr>
        <w:t xml:space="preserve">Давыгора А.В. 2003. Степной дербник </w:t>
      </w:r>
      <w:r>
        <w:rPr>
          <w:i/>
          <w:lang w:val="en-US"/>
        </w:rPr>
        <w:t>Falco columbarus pallidus</w:t>
      </w:r>
      <w:r>
        <w:rPr>
          <w:lang w:val="en-US"/>
        </w:rPr>
        <w:t xml:space="preserve"> - редкий, малоизученный подвид авиафауны России // Материалы IV конференции по хищным птицам Северной Евразии, Пенза, 1-3 февраля 2003 г. / Союз охр. птиц России; Пенз.гос.пед.ун-т; Ред. В.М. Галушин. - Пенза: 2003. - С. 173-177. На территории Оренбургской и Челябинской области</w:t>
      </w:r>
    </w:p>
    <w:p>
      <w:pPr>
        <w:pStyle w:val="Normal"/>
        <w:rPr/>
      </w:pPr>
      <w:r>
        <w:rPr/>
        <w:t>Давыгора А.В. 2004. Вековая динамика авифауны степей Южного Урала. 1: Изменения видового состава // Стрепет. – 2004. - т. 2, вып. 1. – С. 41-67.</w:t>
      </w:r>
    </w:p>
    <w:p>
      <w:pPr>
        <w:pStyle w:val="Normal"/>
        <w:rPr/>
      </w:pPr>
      <w:r>
        <w:rPr/>
        <w:t>Давыгора А.В. 2004. Вековая динамика авифауны степей Южного Урала. 1: Изменения видового состава // Стрепет. – 2004. - т. 2, вып. 1. – С 41-67.</w:t>
      </w:r>
    </w:p>
    <w:p>
      <w:pPr>
        <w:pStyle w:val="Normal"/>
        <w:rPr>
          <w:lang w:val="en-US"/>
        </w:rPr>
      </w:pPr>
      <w:r>
        <w:rPr>
          <w:lang w:val="en-US"/>
        </w:rPr>
        <w:t>Давыгора А.В. 2004. Вековая динамика авифауны степей Южного Урала. 1: Изменение видового состава // Стрепет: Фауна, Экология и охрана птиц Южной Палеарктики. Ростов-на-Дону, 2004. Т.2, вып. 1. С. 41-67.</w:t>
      </w:r>
    </w:p>
    <w:p>
      <w:pPr>
        <w:pStyle w:val="Normal"/>
        <w:rPr>
          <w:lang w:val="en-US"/>
        </w:rPr>
      </w:pPr>
      <w:r>
        <w:rPr>
          <w:lang w:val="en-US"/>
        </w:rPr>
        <w:t>Давыгора А.В. 2004. Динамика и география регистраций кречётки в степях Южного Урала в 90-е гг. ХХ – начале текущего столетия // Кулики Восточной Европы и Северной Азии: изучение и охрана. Тез. докл. IV совещания. Екатеринбург, 2004. - С. 22-23.</w:t>
      </w:r>
    </w:p>
    <w:p>
      <w:pPr>
        <w:pStyle w:val="Normal"/>
        <w:rPr>
          <w:lang w:val="en-US"/>
        </w:rPr>
      </w:pPr>
      <w:r>
        <w:rPr>
          <w:lang w:val="en-US"/>
        </w:rPr>
        <w:t>Давыгора А.В. 2004. Птицы долины реки Ишкарган (бассейн р. Урал) // Selevinia, 2004. С. 134-153.</w:t>
      </w:r>
    </w:p>
    <w:p>
      <w:pPr>
        <w:pStyle w:val="Normal"/>
        <w:ind w:firstLine="539"/>
        <w:rPr>
          <w:lang w:val="en-US"/>
        </w:rPr>
      </w:pPr>
      <w:r>
        <w:rPr>
          <w:lang w:val="en-US"/>
        </w:rPr>
        <w:t xml:space="preserve">Давыгора А.В. 2004. Современная региональная авифаунистика: некоторые особенности и проблемы // 4 Научные чтения памяти профессора В.В.Станчинского, Смоленск, 2004. - С. 100-106. - Вып.4. - Смоленск. Ключевые слова: авифаунистика; региональная фаунистика; современные проблемы; научные исследования. Россия и СНГ. </w:t>
      </w:r>
    </w:p>
    <w:p>
      <w:pPr>
        <w:pStyle w:val="Normal"/>
        <w:rPr>
          <w:lang w:val="en-US"/>
        </w:rPr>
      </w:pPr>
      <w:r>
        <w:rPr>
          <w:lang w:val="en-US"/>
        </w:rPr>
        <w:t>Давыгора А.В. 2004. Современная региональная авифаунистика: некоторые особенности и проблемы // Научные чтения памяти профессора В.В. Станчинского. Смоленск, 2004. Вып. 4. С. 100-106.</w:t>
      </w:r>
    </w:p>
    <w:p>
      <w:pPr>
        <w:pStyle w:val="Normal"/>
        <w:rPr>
          <w:lang w:val="en-US"/>
        </w:rPr>
      </w:pPr>
      <w:r>
        <w:rPr>
          <w:lang w:val="en-US"/>
        </w:rPr>
        <w:t>Давыгора А.В. 2005. Итоги и перспективы изучения фауны позвоночных (Vertebrata, Chorda) Оренбуржья на рубеже веков // Животный мир Южного Урала и Северного Прикаспия. Тез. докл. V рег. конф. Оренбург, 2005. С. 15-28.</w:t>
      </w:r>
    </w:p>
    <w:p>
      <w:pPr>
        <w:pStyle w:val="Normal"/>
        <w:rPr>
          <w:lang w:val="en-US"/>
        </w:rPr>
      </w:pPr>
      <w:r>
        <w:rPr>
          <w:lang w:val="en-US"/>
        </w:rPr>
        <w:t>Давыгора А.В. 2005. К распространению некоторых дендрофильных птиц в степях Южного Урала // Selevinia, 2005. С. 105-109.</w:t>
      </w:r>
    </w:p>
    <w:p>
      <w:pPr>
        <w:pStyle w:val="Normal"/>
        <w:rPr/>
      </w:pPr>
      <w:r>
        <w:rPr/>
        <w:t xml:space="preserve">Давыгора А.В. 2005. Луговой </w:t>
      </w:r>
      <w:r>
        <w:rPr>
          <w:i/>
          <w:lang w:val="en-US"/>
        </w:rPr>
        <w:t>Circus</w:t>
      </w:r>
      <w:r>
        <w:rPr>
          <w:i/>
        </w:rPr>
        <w:t xml:space="preserve"> </w:t>
      </w:r>
      <w:r>
        <w:rPr>
          <w:i/>
          <w:lang w:val="en-US"/>
        </w:rPr>
        <w:t>pygargus</w:t>
      </w:r>
      <w:r>
        <w:rPr>
          <w:i/>
        </w:rPr>
        <w:t xml:space="preserve"> </w:t>
      </w:r>
      <w:r>
        <w:rPr/>
        <w:t xml:space="preserve">и степной </w:t>
      </w:r>
      <w:r>
        <w:rPr>
          <w:i/>
          <w:lang w:val="en-US"/>
        </w:rPr>
        <w:t>C</w:t>
      </w:r>
      <w:r>
        <w:rPr>
          <w:i/>
        </w:rPr>
        <w:t xml:space="preserve">. </w:t>
      </w:r>
      <w:r>
        <w:rPr>
          <w:i/>
          <w:lang w:val="en-US"/>
        </w:rPr>
        <w:t>macrourus</w:t>
      </w:r>
      <w:r>
        <w:rPr>
          <w:i/>
        </w:rPr>
        <w:t xml:space="preserve"> </w:t>
      </w:r>
      <w:r>
        <w:rPr/>
        <w:t xml:space="preserve">луни как жизненные формы // </w:t>
      </w:r>
      <w:r>
        <w:rPr>
          <w:i/>
        </w:rPr>
        <w:t>Рус. орнитол. журн</w:t>
      </w:r>
      <w:r>
        <w:rPr/>
        <w:t>. 14. - 282. - С. 242-244 [1998].</w:t>
      </w:r>
    </w:p>
    <w:p>
      <w:pPr>
        <w:pStyle w:val="Normal"/>
        <w:rPr/>
      </w:pPr>
      <w:r>
        <w:rPr>
          <w:lang w:val="en-US"/>
        </w:rPr>
        <w:t xml:space="preserve">Давыгора А.В. 2005. Луговой </w:t>
      </w:r>
      <w:r>
        <w:rPr>
          <w:i/>
          <w:lang w:val="en-US"/>
        </w:rPr>
        <w:t xml:space="preserve">Circus pygargus </w:t>
      </w:r>
      <w:r>
        <w:rPr>
          <w:lang w:val="en-US"/>
        </w:rPr>
        <w:t xml:space="preserve">и степной </w:t>
      </w:r>
      <w:r>
        <w:rPr>
          <w:i/>
          <w:lang w:val="en-US"/>
        </w:rPr>
        <w:t xml:space="preserve">C. macrourus </w:t>
      </w:r>
      <w:r>
        <w:rPr>
          <w:lang w:val="en-US"/>
        </w:rPr>
        <w:t xml:space="preserve">луни как жизненные формы // </w:t>
      </w:r>
      <w:r>
        <w:rPr>
          <w:i/>
          <w:lang w:val="en-US"/>
        </w:rPr>
        <w:t>Рус. орнитол. журн</w:t>
      </w:r>
      <w:r>
        <w:rPr>
          <w:lang w:val="en-US"/>
        </w:rPr>
        <w:t>. 14 (282): 242-244 [1998].</w:t>
      </w:r>
    </w:p>
    <w:p>
      <w:pPr>
        <w:pStyle w:val="Normal"/>
        <w:ind w:firstLine="539"/>
        <w:rPr>
          <w:lang w:val="en-US"/>
        </w:rPr>
      </w:pPr>
      <w:r>
        <w:rPr>
          <w:lang w:val="en-US"/>
        </w:rPr>
        <w:t xml:space="preserve">Давыгора А.В. 2005. Современное состояние и динамика популяций позвоночных животных, внесенных в Красную книги Оренбургской области // Вестн. Оренбург. гос. пед. ун-та № 3, 2005. - С. 82-91. Ключевые слова: позвоночные; состояние популяций; Оренбургская обл.; Красная книга. </w:t>
      </w:r>
    </w:p>
    <w:p>
      <w:pPr>
        <w:pStyle w:val="Normal"/>
        <w:rPr/>
      </w:pPr>
      <w:r>
        <w:rPr/>
        <w:t xml:space="preserve">Давыгора А.В. 2007. Заметки по авифауне Степного Предуралья // </w:t>
      </w:r>
      <w:r>
        <w:rPr>
          <w:i/>
        </w:rPr>
        <w:t>Рус. орнитол. журн</w:t>
      </w:r>
      <w:r>
        <w:rPr/>
        <w:t xml:space="preserve">. 16. - 347. - С. 285-291 </w:t>
      </w:r>
      <w:r>
        <w:rPr>
          <w:lang w:val="en-US"/>
        </w:rPr>
        <w:t>[</w:t>
      </w:r>
      <w:r>
        <w:rPr/>
        <w:t>1998</w:t>
      </w:r>
      <w:r>
        <w:rPr>
          <w:lang w:val="en-US"/>
        </w:rPr>
        <w:t>].</w:t>
      </w:r>
    </w:p>
    <w:p>
      <w:pPr>
        <w:pStyle w:val="Normal"/>
        <w:rPr/>
      </w:pPr>
      <w:r>
        <w:rPr/>
        <w:t xml:space="preserve">Давыгора А.В. 2009. Необычное место гнездования сороки </w:t>
      </w:r>
      <w:r>
        <w:rPr>
          <w:i/>
          <w:lang w:val="en-US"/>
        </w:rPr>
        <w:t>Pica pica</w:t>
      </w:r>
      <w:r>
        <w:rPr>
          <w:lang w:val="en-US"/>
        </w:rPr>
        <w:t xml:space="preserve"> </w:t>
      </w:r>
      <w:r>
        <w:rPr>
          <w:spacing w:val="-2"/>
        </w:rPr>
        <w:t xml:space="preserve">// </w:t>
      </w:r>
      <w:r>
        <w:rPr>
          <w:i/>
          <w:spacing w:val="-2"/>
        </w:rPr>
        <w:t>Рус. орнитол. журн</w:t>
      </w:r>
      <w:r>
        <w:rPr>
          <w:spacing w:val="-2"/>
        </w:rPr>
        <w:t xml:space="preserve">. 18. - 491. - С. </w:t>
      </w:r>
      <w:r>
        <w:rPr/>
        <w:t xml:space="preserve">1035 </w:t>
      </w:r>
      <w:r>
        <w:rPr>
          <w:lang w:val="en-US"/>
        </w:rPr>
        <w:t>[</w:t>
      </w:r>
      <w:r>
        <w:rPr/>
        <w:t>1984</w:t>
      </w:r>
      <w:r>
        <w:rPr>
          <w:lang w:val="en-US"/>
        </w:rPr>
        <w:t>].</w:t>
      </w:r>
    </w:p>
    <w:p>
      <w:pPr>
        <w:pStyle w:val="Normal"/>
        <w:rPr/>
      </w:pPr>
      <w:r>
        <w:rPr/>
        <w:t>Давыгора А.В. 2009. Современное распространение и некоторые черты экологии степной пустельги</w:t>
      </w:r>
      <w:r>
        <w:rPr>
          <w:i/>
        </w:rPr>
        <w:t xml:space="preserve"> </w:t>
      </w:r>
      <w:r>
        <w:rPr>
          <w:i/>
          <w:lang w:val="en-US"/>
        </w:rPr>
        <w:t>Falco naumanni</w:t>
      </w:r>
      <w:r>
        <w:rPr>
          <w:lang w:val="en-US"/>
        </w:rPr>
        <w:t xml:space="preserve"> </w:t>
      </w:r>
      <w:r>
        <w:rPr/>
        <w:t xml:space="preserve">на Южном Урале </w:t>
      </w:r>
      <w:r>
        <w:rPr>
          <w:spacing w:val="-2"/>
        </w:rPr>
        <w:t xml:space="preserve">// </w:t>
      </w:r>
      <w:r>
        <w:rPr>
          <w:i/>
          <w:spacing w:val="-2"/>
        </w:rPr>
        <w:t>Рус. орнитол. журн</w:t>
      </w:r>
      <w:r>
        <w:rPr>
          <w:spacing w:val="-2"/>
        </w:rPr>
        <w:t xml:space="preserve">. 18. - 486. - С. </w:t>
      </w:r>
      <w:r>
        <w:rPr/>
        <w:t xml:space="preserve">879-881 </w:t>
      </w:r>
      <w:r>
        <w:rPr>
          <w:lang w:val="en-US"/>
        </w:rPr>
        <w:t>[</w:t>
      </w:r>
      <w:r>
        <w:rPr/>
        <w:t>2001</w:t>
      </w:r>
      <w:r>
        <w:rPr>
          <w:lang w:val="en-US"/>
        </w:rPr>
        <w:t>].</w:t>
      </w:r>
    </w:p>
    <w:p>
      <w:pPr>
        <w:pStyle w:val="Normal"/>
        <w:rPr>
          <w:rFonts w:eastAsia="MS Mincho;Arial Unicode MS"/>
        </w:rPr>
      </w:pPr>
      <w:r>
        <w:rPr>
          <w:rFonts w:eastAsia="MS Mincho;Arial Unicode MS"/>
        </w:rPr>
        <w:t xml:space="preserve">Давыгора А.В. К охотничьему поведению луней // Орнитология.- вып. 20. М. Изд. МГУ. 1985. - С. 182-183. степной лунь, луговой лунь-распр, троф, соц. </w:t>
      </w:r>
    </w:p>
    <w:p>
      <w:pPr>
        <w:pStyle w:val="Normal"/>
        <w:rPr>
          <w:lang w:val="en-US"/>
        </w:rPr>
      </w:pPr>
      <w:r>
        <w:rPr>
          <w:lang w:val="en-US"/>
        </w:rPr>
        <w:t>Давыгора А.В. Каменный воробей - гнездящийся вид степного Предуралья // Распространение и фауна птиц Урала: Материалы к Региональной конф. / ИЭРиЖ УрО АН СССР; Оренбург.гос. пед. ин-т иМ.В. П. Чкалова. - Оренбург: 1989. - С.13. В селе Междуречье (Беляевский район Оренбургской области)</w:t>
      </w:r>
    </w:p>
    <w:p>
      <w:pPr>
        <w:pStyle w:val="Normal"/>
        <w:rPr>
          <w:rFonts w:eastAsia="MS Mincho;Arial Unicode MS"/>
        </w:rPr>
      </w:pPr>
      <w:r>
        <w:rPr>
          <w:rFonts w:eastAsia="MS Mincho;Arial Unicode MS"/>
        </w:rPr>
        <w:t xml:space="preserve">Давыгора А.В. Каннибализм у лугового луня. Влияние антропогенных факторов на структуру и функционирование биоценозов. М. Изд. МГПИ. 1983. - С. 118-121. луговой лунь-распр, размн, конкур, троф, эвол. </w:t>
      </w:r>
    </w:p>
    <w:p>
      <w:pPr>
        <w:pStyle w:val="Normal"/>
        <w:rPr>
          <w:rFonts w:eastAsia="MS Mincho;Arial Unicode MS"/>
        </w:rPr>
      </w:pPr>
      <w:r>
        <w:rPr>
          <w:rFonts w:eastAsia="MS Mincho;Arial Unicode MS"/>
        </w:rPr>
        <w:t xml:space="preserve">Давыгора А.В. О механизме реализации трофических связей обыкновенной пустельги в Урало-Илекском междуречье // Экология хищных птиц. - М. Наука. 1983. - С. 13-16. пустельга-распр, троф. </w:t>
      </w:r>
    </w:p>
    <w:p>
      <w:pPr>
        <w:pStyle w:val="Normal"/>
        <w:rPr>
          <w:lang w:val="en-US"/>
        </w:rPr>
      </w:pPr>
      <w:r>
        <w:rPr>
          <w:lang w:val="en-US"/>
        </w:rPr>
        <w:t xml:space="preserve"> </w:t>
      </w:r>
      <w:r>
        <w:rPr>
          <w:lang w:val="en-US"/>
        </w:rPr>
        <w:t xml:space="preserve">Давыгора А.В. Орнитологическая фауна Оренбургской области: Периодизация и итоги исследований. Состав и особенности. Библиография / Оренбургский гос. пед. ун-т. - Оренбург: 2000. - 83с.Ключевые слова: авифауна; Оренбургская обл.; история исследований; видовой состав фауны; библиографический указатель; персоналии; Н. А. Зарудный (1859-1919). Подведены итоги 250-летнего изучения птиц Оренбургской обл. Дается краткая х-ка природных условий, история исследований и перспективы изучения авифауны; ее видовой состав и особенности изменений. Отдельный раздел посвящен памяти Н. А. Зарудного (1859-1919); список птиц, отмеченных этим исследователем (1897) в степном Предуралье и Оренбургской обл. в последней четверти XIX в. Приведен библиографический указатель работ по птицам Оренбургской обл. (1762-1999), включающий около 270 назв. </w:t>
      </w:r>
    </w:p>
    <w:p>
      <w:pPr>
        <w:pStyle w:val="Normal"/>
        <w:rPr>
          <w:rFonts w:eastAsia="MS Mincho;Arial Unicode MS"/>
        </w:rPr>
      </w:pPr>
      <w:r>
        <w:rPr>
          <w:rFonts w:eastAsia="MS Mincho;Arial Unicode MS"/>
        </w:rPr>
        <w:t xml:space="preserve">Давыгора А.В. Реакции хищных птиц на исследовательский пресс: опыт изучения проблемы // Проблемы региональной экологии животных в цикле зоологических дис- циплин педвуза. ч. I. Витебск. Изд. ВГПИ. 1984. - С. 59-60. пустельга, луговой лунь, степной лунь, болотный лунь, чёрный коршун, курганник, степной орёл-распр, антр. факт. </w:t>
      </w:r>
    </w:p>
    <w:p>
      <w:pPr>
        <w:pStyle w:val="Normal"/>
        <w:rPr>
          <w:rFonts w:eastAsia="MS Mincho;Arial Unicode MS"/>
        </w:rPr>
      </w:pPr>
      <w:r>
        <w:rPr>
          <w:rFonts w:eastAsia="MS Mincho;Arial Unicode MS"/>
        </w:rPr>
        <w:t xml:space="preserve">Давыгора А.В. Хищные птицы юга Оренбургской области // Экология и охрана птиц. - Кишинёв. Штиинца. 1981. - С. 66-67. пустельга-распр, числ, троф. луговой лунь, степной лунь, болотный лунь, степной орёл, курганник, чёр- ный коршун, кобчик-распр, числ. </w:t>
      </w:r>
    </w:p>
    <w:p>
      <w:pPr>
        <w:pStyle w:val="Normal"/>
        <w:rPr>
          <w:rFonts w:eastAsia="MS Mincho;Arial Unicode MS"/>
        </w:rPr>
      </w:pPr>
      <w:r>
        <w:rPr>
          <w:rFonts w:eastAsia="MS Mincho;Arial Unicode MS"/>
        </w:rPr>
        <w:t xml:space="preserve">Давыгора А.В. Эколого-фаунистическая характеристика хищных птиц степей юго-за- падного Предуралья. Автореф. канд. дисс. М. 1985. 16с. степной орёл-распр, размн, сокр. ар, антр. факт, троф, числ. луговой лунь-распр, размн, биотоп, антр. факт, числ, соц, троф, мигр, смертн. степной лунь-распр, размн, биотоп, числ, соц, троф, мигр, смертн. пустельга-распр, размн, биотоп, антр. факт, числ, соц, троф, мигр, смертн. могильник-распр, размн, биотоп, числ. кобчик-распр, размн, числ. курганник-распр, размн, расш. ар, антр. факт, числ. европейский тювик-распр, размн, расш. ар. орлан-белохвост-распр, размн. чёрный коршун-распр, размн, биотоп, антр. факт, числ. канюк-распр, размн. болотный лунь-распр, размн, биотоп, числ. балобан, чеглок, большой подорлик, осоед, перепелятник, степная пустель- га-распр, размн. чёрный гриф, белоголовый сип-исчезн, сокр. ар. стервятник, кречет-исчезн. скопа, беркут, тетеревятник, полевой лунь, орлан-долгохвост, дербник-распр, сокр. ар. орёл-карлик-распр, расш. ар. змееяд, зимняк, сапсан-распр. </w:t>
      </w:r>
    </w:p>
    <w:p>
      <w:pPr>
        <w:pStyle w:val="Normal"/>
        <w:rPr>
          <w:rFonts w:eastAsia="MS Mincho;Arial Unicode MS"/>
        </w:rPr>
      </w:pPr>
      <w:r>
        <w:rPr>
          <w:rFonts w:eastAsia="MS Mincho;Arial Unicode MS"/>
        </w:rPr>
        <w:t xml:space="preserve">Давыгора А.В., Абдуршин Э. В., Корнев С. В. Новое о европейском тювике в районе среднего течения р. Урала // Орнитология.- вып. 21. М. Изд. МГУ. 1986. - С. 132-133. европейский тювик-распр, размн, биотоп, троф, числ, расш. ар. </w:t>
      </w:r>
    </w:p>
    <w:p>
      <w:pPr>
        <w:pStyle w:val="Normal"/>
        <w:rPr/>
      </w:pPr>
      <w:r>
        <w:rPr/>
        <w:t>Давыгора А.В., Белик В.П. 1990. Степной лунь - кандидат в Красные книги СССР и РСФСР // Итоги изучения редких животных: Мат-лы к Красной книге: Сб. науч. трудов/ ЦНИЛ Главохоты РСФСР. - М. - С. 50-52.</w:t>
      </w:r>
    </w:p>
    <w:p>
      <w:pPr>
        <w:pStyle w:val="Normal"/>
        <w:rPr>
          <w:lang w:val="en-US"/>
        </w:rPr>
      </w:pPr>
      <w:r>
        <w:rPr>
          <w:lang w:val="en-US"/>
        </w:rPr>
        <w:t>Давыгора А.В., Гавлюк Э.В. 2000. К авиафауне верховьев реки Тобол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69 - 72. Оренбургское Зауралье</w:t>
      </w:r>
    </w:p>
    <w:p>
      <w:pPr>
        <w:pStyle w:val="Normal"/>
        <w:rPr>
          <w:lang w:val="en-US"/>
        </w:rPr>
      </w:pPr>
      <w:r>
        <w:rPr>
          <w:lang w:val="en-US"/>
        </w:rPr>
        <w:t>Давыгора А.В., Гавлюк Э.В., Корнев С. В., Гринько Э. В. 1992. Материалы по весеннему пролету краснозобой казарки на Среднем Илеке // Редкие виды растений и животных Оренбургской области: Информ. матер. - Оренбург: 1992. - С. 32 - 33.</w:t>
      </w:r>
    </w:p>
    <w:p>
      <w:pPr>
        <w:pStyle w:val="Normal"/>
        <w:rPr>
          <w:lang w:val="en-US"/>
        </w:rPr>
      </w:pPr>
      <w:r>
        <w:rPr>
          <w:lang w:val="en-US"/>
        </w:rPr>
        <w:t>Давыгора А.В., Ковшарь А.Ф.2003. Загадочная славка из песчаных массивов бассейна Эмбы // Selevinia, 2003. С. 197-201.</w:t>
      </w:r>
    </w:p>
    <w:p>
      <w:pPr>
        <w:pStyle w:val="Normal"/>
        <w:rPr>
          <w:lang w:val="en-US"/>
        </w:rPr>
      </w:pPr>
      <w:r>
        <w:rPr>
          <w:lang w:val="en-US"/>
        </w:rPr>
        <w:t>Давыгора А.В., Корнев С. В. 1989. Горная чечетка в степном Предуралье // Распространение и фауна птиц Урала: Материалы к Региональной конф. / ИЭРиЖ УрО АН СССР; Оренбург.гос. пед. ин-т иМ.В. П. Чкалова. - Оренбург: 1989. - С.13 - 14.</w:t>
      </w:r>
    </w:p>
    <w:p>
      <w:pPr>
        <w:pStyle w:val="Normal"/>
        <w:rPr>
          <w:lang w:val="en-US"/>
        </w:rPr>
      </w:pPr>
      <w:r>
        <w:rPr>
          <w:lang w:val="en-US"/>
        </w:rPr>
        <w:t>Давыгора А.В., Корнев С. В., Гавлюк Э.В., Коршиков Л. В. 1992. Современное состояние и проблемы охраны редких околоводных птиц степной зоны Южного Урала // Редкие виды растений и животных Оренбургской области: Информ. матер. - Оренбург: 1992. - С. 33 - 40.</w:t>
      </w:r>
    </w:p>
    <w:p>
      <w:pPr>
        <w:pStyle w:val="Normal"/>
        <w:rPr>
          <w:lang w:val="en-US"/>
        </w:rPr>
      </w:pPr>
      <w:r>
        <w:rPr>
          <w:lang w:val="en-US"/>
        </w:rPr>
        <w:t>Давыгора А.В., Корнев С. В., Коршиков Л. В. 1995. Новые материалы по авиафауне степного Предуралья // Материалы к распространению птиц на Урале, в приуралье и Западной Сибири. - Екатеринбург: ,1995. - С.17 - 18. - Библиогр.: 3 назв.</w:t>
      </w:r>
    </w:p>
    <w:p>
      <w:pPr>
        <w:pStyle w:val="Normal"/>
        <w:rPr>
          <w:lang w:val="en-US"/>
        </w:rPr>
      </w:pPr>
      <w:r>
        <w:rPr>
          <w:lang w:val="en-US"/>
        </w:rPr>
        <w:t>Давыгора А.В., Корнев С. В., Солдатова Е. Г. 1989. Материалы по редким куликам степного Предуралья // Краеведение и перестройка: Матер. I Областного совещания краеведов Оренбуржья. - Оренбург: 1989. - С.15 - 16.</w:t>
      </w:r>
    </w:p>
    <w:p>
      <w:pPr>
        <w:pStyle w:val="Normal"/>
        <w:rPr/>
      </w:pPr>
      <w:r>
        <w:rPr/>
        <w:t>Давыгора А.В., Корнев С.В. 1989. Горная чечетка в степном Пре</w:t>
        <w:softHyphen/>
        <w:t>дуралье // Распространение и фауна птиц Урала: Матер. к регион. конфер. Оренбург, 1989. - С. 13-14.</w:t>
      </w:r>
    </w:p>
    <w:p>
      <w:pPr>
        <w:pStyle w:val="Normal"/>
        <w:rPr/>
      </w:pPr>
      <w:r>
        <w:rPr/>
        <w:t xml:space="preserve">Давыгора А.В., Ленёва Е.А. 2004. Гнездовое размещение мелких соколов в степной полосе Южного Урала / Вопросы охраны окружающей среды. Актуальные проблемы непрерывного экологического образования: мат-лы Всероссийской научно-практической конференции (18-19 февраля 2004 года). – Орск, 2004. – С. 34-37. </w:t>
      </w:r>
    </w:p>
    <w:p>
      <w:pPr>
        <w:pStyle w:val="Normal"/>
        <w:rPr/>
      </w:pPr>
      <w:r>
        <w:rPr/>
        <w:t>Давыгора А.В., Ленёва Е.А. 2004. Гнездовое размещение мелких соколов в степной полосе Южного Урала / Вопросы охраны окружающей среды. Актуальные проблемы непрерывного экологического образования: мат-лы Всероссийской научно-практической конференции (18-19 февраля 2004 года). – Орск, 2004. – С. 34-37.</w:t>
      </w:r>
    </w:p>
    <w:p>
      <w:pPr>
        <w:pStyle w:val="Normal"/>
        <w:rPr>
          <w:lang w:val="en-US"/>
        </w:rPr>
      </w:pPr>
      <w:r>
        <w:rPr>
          <w:lang w:val="en-US"/>
        </w:rPr>
        <w:t>Давыдов А.В. 1982. Кулики в Нижнем Приишимье // Орнитология. – Вып. 17. – М.: Изд-во МГУ, 1982. – С. 163.</w:t>
      </w:r>
    </w:p>
    <w:p>
      <w:pPr>
        <w:pStyle w:val="Normal"/>
        <w:rPr>
          <w:color w:val="000000"/>
          <w:lang w:val="en-US"/>
        </w:rPr>
      </w:pPr>
      <w:r>
        <w:rPr>
          <w:color w:val="000000"/>
          <w:lang w:val="en-US"/>
        </w:rPr>
        <w:t xml:space="preserve">Давыдов А.Ф., Кеспайк Ю.Э. 1992. Онтогенез терморегуляции у птиц. С.-Петербург: «Наука». 176 с.  </w:t>
      </w:r>
    </w:p>
    <w:p>
      <w:pPr>
        <w:pStyle w:val="Normal"/>
        <w:rPr/>
      </w:pPr>
      <w:r>
        <w:rPr/>
        <w:t xml:space="preserve">Давыдов А.Ю. 2009. Гнездовая находка мохноногого сыча </w:t>
      </w:r>
      <w:r>
        <w:rPr>
          <w:i/>
          <w:lang w:val="en-US"/>
        </w:rPr>
        <w:t>Aegolius funereus</w:t>
      </w:r>
      <w:r>
        <w:rPr>
          <w:lang w:val="en-US"/>
        </w:rPr>
        <w:t xml:space="preserve"> </w:t>
      </w:r>
      <w:r>
        <w:rPr/>
        <w:t xml:space="preserve">в Курганской области </w:t>
      </w:r>
      <w:r>
        <w:rPr>
          <w:spacing w:val="-2"/>
        </w:rPr>
        <w:t xml:space="preserve">// </w:t>
      </w:r>
      <w:r>
        <w:rPr>
          <w:i/>
          <w:spacing w:val="-2"/>
        </w:rPr>
        <w:t>Рус. орнитол. журн</w:t>
      </w:r>
      <w:r>
        <w:rPr>
          <w:spacing w:val="-2"/>
        </w:rPr>
        <w:t xml:space="preserve">. 18. - 531. - С. </w:t>
      </w:r>
      <w:r>
        <w:rPr/>
        <w:t xml:space="preserve">2159 </w:t>
      </w:r>
      <w:r>
        <w:rPr>
          <w:lang w:val="en-US"/>
        </w:rPr>
        <w:t>[</w:t>
      </w:r>
      <w:r>
        <w:rPr/>
        <w:t>2007</w:t>
      </w:r>
      <w:r>
        <w:rPr>
          <w:lang w:val="en-US"/>
        </w:rPr>
        <w:t>].</w:t>
      </w:r>
    </w:p>
    <w:p>
      <w:pPr>
        <w:pStyle w:val="Normal"/>
        <w:rPr>
          <w:lang w:val="en-US"/>
        </w:rPr>
      </w:pPr>
      <w:r>
        <w:rPr>
          <w:lang w:val="en-US"/>
        </w:rPr>
        <w:t>Давыдова А.С. 1979. О гнездовой жизни длиннохвостого снегиря // Миграции и экология птиц Сибири. – Якутск, 1979. – С. 136 – 138.</w:t>
      </w:r>
    </w:p>
    <w:p>
      <w:pPr>
        <w:pStyle w:val="Normal"/>
        <w:rPr>
          <w:lang w:val="en-US"/>
        </w:rPr>
      </w:pPr>
      <w:r>
        <w:rPr>
          <w:lang w:val="en-US"/>
        </w:rPr>
        <w:t>Давыдова А.С., Подаруева В.И. 1984. Изменчивость веса новорожденных птенцов дроздов и скорость их роста на разных участках ареала // Отражение достижений орнитологической науки в учебном процессе средних школ и вузов в народном хозяйстве. – Пермь, 1984. – С. 46 – 47.</w:t>
      </w:r>
    </w:p>
    <w:p>
      <w:pPr>
        <w:pStyle w:val="Normal"/>
        <w:rPr>
          <w:lang w:val="en-US"/>
        </w:rPr>
      </w:pPr>
      <w:r>
        <w:rPr>
          <w:lang w:val="en-US"/>
        </w:rPr>
        <w:t>Давыдова А.С., Подаруева В.И., Савохина Л.В. 1979. К вопросу об изменчивости скорости роста птиц на разных участках ареала // Экология гнездования птиц и методы ее изучения. Тез. Всесоюзной конференции молодых ученых. – Самарканд, 1979. – С. 70 – 71.</w:t>
      </w:r>
    </w:p>
    <w:p>
      <w:pPr>
        <w:pStyle w:val="Normal"/>
        <w:rPr>
          <w:lang w:val="en-US"/>
        </w:rPr>
      </w:pPr>
      <w:r>
        <w:rPr>
          <w:lang w:val="en-US"/>
        </w:rPr>
        <w:t>Давыдова М.С., Михантьев А.И., Белова О.С., Дударева Г.В. 1976. Гамазовые клещи в гнездах водоплавающих птиц в лесостепи Западно-Сибирской низменности // Тезисы симпозиума по изучению трансконтинентальных связей перелетных птиц и их роли в распространении арбовирусов. – Новосибирск, 1976. – С. 26.</w:t>
      </w:r>
    </w:p>
    <w:p>
      <w:pPr>
        <w:pStyle w:val="Normal"/>
        <w:rPr>
          <w:lang w:val="en-US"/>
        </w:rPr>
      </w:pPr>
      <w:r>
        <w:rPr>
          <w:lang w:val="en-US"/>
        </w:rPr>
        <w:t>Давыдова М.С., Юрлов К.Т., Михантьев А.И. 1978. Об экологических связях иксодовых и гамазовых клещей с водоплавающими птицами в природных очагах омской геморрагической лихорадки // Трансконтинентальные связи перелетных птиц и их роль в распространении арбовирусов. – Новосибирск: Наука, 1978. – С. 302 – 305.</w:t>
      </w:r>
    </w:p>
    <w:p>
      <w:pPr>
        <w:pStyle w:val="Normal"/>
        <w:rPr>
          <w:rFonts w:eastAsia="MS Mincho;Arial Unicode MS"/>
        </w:rPr>
      </w:pPr>
      <w:r>
        <w:rPr>
          <w:rFonts w:eastAsia="MS Mincho;Arial Unicode MS"/>
        </w:rPr>
        <w:t xml:space="preserve">Даймонд Дж. М. Пятнистое распределение тропических птиц. Биология охраны природы. М. Мир. 1983. - С. 78-96. Accipiter meyerianus, Accipiter buergersi-распр. </w:t>
      </w:r>
    </w:p>
    <w:p>
      <w:pPr>
        <w:pStyle w:val="Normal"/>
        <w:rPr/>
      </w:pPr>
      <w:r>
        <w:rPr>
          <w:lang w:val="en-US"/>
        </w:rPr>
        <w:t>Дальневосточный аист в России. 2000. Ред.: Латвиненко Н.М. Владивосток: Дальнаука. -  112</w:t>
      </w:r>
      <w:r>
        <w:rPr/>
        <w:t xml:space="preserve"> с.</w:t>
      </w:r>
      <w:r>
        <w:rPr>
          <w:lang w:val="en-US"/>
        </w:rPr>
        <w:t xml:space="preserve"> Ключевые слова: аисты; Ciconia boyciana (Aves); Красная книга; МСОП; состояние популяции; размещение, численность; охрана; полувольное содержание и реинтродукция; материалы Рабочего совещания; Владивосток, 1999 г. Сборник включает материалы Рабочего совещания по дальневосточному аисту (Ciconia boyciana) во Владивостоке 13-15 ноября 1999 г. Для выяснения современного состояния дальневосточного аиста в 1998-2000 г. был проведен учет птиц в российской части гнездового ареала: в Амурской обл., Еврейской авт. обл., Хабаровском и Приморском краях. Рез-ты учетов 1998 и 1999 гг. были представлены на Рабочем совещании. Дальневосточный аист включен в Меж. Красную книгу (IUCN) как глобально угрожаемый вид. В сборнике приводятся материалы о размещении и численности по регионам, биологических особенностях: линьке, гнездах (база данных), полувольном содержании и реинтродукции в природу; социальном аспекте проблемы сохранения Ciconia boyciana в России. Приведена резолюция рабочего совещания. Деятельность по сохранению дальневосточного аиста были поддержаны и финансированы представительством МСОП для стран СНГ. </w:t>
      </w:r>
    </w:p>
    <w:p>
      <w:pPr>
        <w:pStyle w:val="Normal"/>
        <w:rPr>
          <w:rFonts w:eastAsia="MS Mincho;Arial Unicode MS"/>
        </w:rPr>
      </w:pPr>
      <w:r>
        <w:rPr>
          <w:rFonts w:eastAsia="MS Mincho;Arial Unicode MS"/>
        </w:rPr>
        <w:t xml:space="preserve">Даниленко А. К., Даниленко Е. А. Современное состояние населения дневных хищных птиц юго-востока Русской равнины и центральной части Срединного региона СССР. VII Всесоюзная орнитологическая конференция. ч. 1. Киев. Наукова думка. 1977. - С. 53-54. пустельга, светлый лунь sp. -распр, биотоп, числ. чёрный коршун, кобчик, канюк-распр, биотоп. курганник, степной орёл-распр, биотоп, числ. могильник, беркут-распр, биотоп. болотный лунь-распр, биотоп, числ. </w:t>
      </w:r>
    </w:p>
    <w:p>
      <w:pPr>
        <w:pStyle w:val="Normal"/>
        <w:rPr>
          <w:lang w:val="en-US"/>
        </w:rPr>
      </w:pPr>
      <w:r>
        <w:rPr>
          <w:lang w:val="en-US"/>
        </w:rPr>
        <w:t>Даниленко А. К., Даниленко Е. А.1977. Современное состояние населения дневных хищных птиц юго-востока Русской равнины и центральной части срединного региона СССР. // 7 Всесоюзная орнитологическая конференция. Тезисы докладов. Ч.1. Киев: Наукова думка, 1977. С.53-54.</w:t>
      </w:r>
    </w:p>
    <w:p>
      <w:pPr>
        <w:pStyle w:val="Normal"/>
        <w:rPr>
          <w:rFonts w:eastAsia="MS Mincho;Arial Unicode MS"/>
        </w:rPr>
      </w:pPr>
      <w:r>
        <w:rPr>
          <w:rFonts w:eastAsia="MS Mincho;Arial Unicode MS"/>
        </w:rPr>
        <w:t xml:space="preserve">Даниленко А. К., Кирюшина Г. В. . 2 Картографический анализ размещения и численности светлых луней в Северном Казахстане. VII Всесоюзная зоогеографическая конференция. Тезисы докладов. М. Наука. 1979. - С. 18-20. лунь sp. -распр, числ, биотоп, антр. факт. </w:t>
      </w:r>
    </w:p>
    <w:p>
      <w:pPr>
        <w:pStyle w:val="Normal"/>
        <w:rPr>
          <w:lang w:val="en-US"/>
        </w:rPr>
      </w:pPr>
      <w:r>
        <w:rPr>
          <w:lang w:val="en-US"/>
        </w:rPr>
        <w:t>Даниленко А.К. 1980. Картографический анализ структуры ареала птиц открытых ландшафтов (на примере черного жаворонка в Северном Казахстане и равнинной части Алтайского края) // Современные проблемы зоогеографии. – М.: Наука, 1980. – С. 180 – 217.</w:t>
      </w:r>
    </w:p>
    <w:p>
      <w:pPr>
        <w:pStyle w:val="Normal"/>
        <w:rPr>
          <w:rFonts w:eastAsia="MS Mincho;Arial Unicode MS"/>
        </w:rPr>
      </w:pPr>
      <w:r>
        <w:rPr>
          <w:rFonts w:eastAsia="MS Mincho;Arial Unicode MS"/>
        </w:rPr>
        <w:t xml:space="preserve">Даниленко А.К., Даниленко Е.А. 1981. Влияние автомобильных дорог на формирование современных территориальных группировок населения птиц // Экология и охрана птиц. - Кишинёв. Штиинца. 1981. - С. 67-68. орёл sp., соколиные sp. -биотоп. </w:t>
      </w:r>
    </w:p>
    <w:p>
      <w:pPr>
        <w:pStyle w:val="Normal"/>
        <w:rPr/>
      </w:pPr>
      <w:r>
        <w:rPr/>
        <w:t>Даниленко А.К., Даниленко Е.А. 1984. Географические закономерности и сезонная динамика населения врановых // Экология, биоценотическое и хозяйственное значение врановых птиц. М.,1984.</w:t>
      </w:r>
    </w:p>
    <w:p>
      <w:pPr>
        <w:pStyle w:val="Normal"/>
        <w:rPr>
          <w:lang w:val="en-US"/>
        </w:rPr>
      </w:pPr>
      <w:r>
        <w:rPr>
          <w:lang w:val="en-US"/>
        </w:rPr>
        <w:t>Даниленко А.К., Даниленко Е.А. 1984. Географические закономерности размещения и сезонная динамика населения врановых // Экология, биоценотическое и хозяйственное значение врановых птиц. – М., 1984. – С. 106 – 111.</w:t>
      </w:r>
    </w:p>
    <w:p>
      <w:pPr>
        <w:pStyle w:val="Normal"/>
        <w:rPr>
          <w:lang w:val="en-US"/>
        </w:rPr>
      </w:pPr>
      <w:r>
        <w:rPr>
          <w:lang w:val="en-US"/>
        </w:rPr>
        <w:t>Даниленко А.К., Даниленко Е.А. 2004. К методике количественных учетов птиц с автомобиля в открытых ландшафтах // Сиб. зоол. конф., посв. 60-летию Института систематики и экологии животных СО РАН. Новосибирск, 2004. С. 245-246.</w:t>
      </w:r>
    </w:p>
    <w:p>
      <w:pPr>
        <w:pStyle w:val="Normal"/>
        <w:rPr/>
      </w:pPr>
      <w:r>
        <w:rPr>
          <w:lang w:val="en-US"/>
        </w:rPr>
        <w:t>Даниленко А.К., Даниленко Е.А., Маркелов А.В., Минеева Н.Я., Равкин Е.С., Равкин Ю.С., Румянцев В.Ю. 2002. Компьютерная карта населения птиц Московской области / Материалы пятого Международного симпозиума проблемы экоинформатики. Москва, 2002. - С. 43–48.</w:t>
      </w:r>
    </w:p>
    <w:p>
      <w:pPr>
        <w:pStyle w:val="Normal"/>
        <w:rPr/>
      </w:pPr>
      <w:r>
        <w:rPr>
          <w:lang w:val="en-US"/>
        </w:rPr>
        <w:t>Даниленко А.К., Чибисова В.В. 1977. Изменение водоемов Ишимской степи и Тургайской долины в результате деятельности человека // Фауна и биология гусеобразных птиц. – М.: Наука, 1977. – С. 112 – 113.</w:t>
      </w:r>
    </w:p>
    <w:p>
      <w:pPr>
        <w:pStyle w:val="Normal"/>
        <w:rPr/>
      </w:pPr>
      <w:r>
        <w:rPr>
          <w:lang w:val="en-US"/>
        </w:rPr>
        <w:t>Даниленко Е.А. 1977. Современное состояние местообитаний водоплавающих птиц и перспективы их использования в центральной части срединного региона СССР // VII Всесоюзная орнитологическая конференция. – Ч. 2. – Киев: Наукова думка, 1977. – С. 51 – 52.</w:t>
      </w:r>
    </w:p>
    <w:p>
      <w:pPr>
        <w:pStyle w:val="Normal"/>
        <w:rPr>
          <w:lang w:val="en-US"/>
        </w:rPr>
      </w:pPr>
      <w:r>
        <w:rPr>
          <w:lang w:val="en-US"/>
        </w:rPr>
        <w:t>Даниленко Е.А. 1984. Водоплавающие птицы центральных районов Курганской области // Современное состояние ресурсов водоплавающих птиц. Тез. Всесоюзного семинара. – М., 1984. – С. 247 – 248.</w:t>
      </w:r>
    </w:p>
    <w:p>
      <w:pPr>
        <w:pStyle w:val="Normal"/>
        <w:rPr>
          <w:lang w:val="en-US"/>
        </w:rPr>
      </w:pPr>
      <w:r>
        <w:rPr>
          <w:lang w:val="en-US"/>
        </w:rPr>
        <w:t xml:space="preserve">Даниленко Е.А. 2001. Популяция мухоловки-пеструшки как биоиндикатор радиоэкологического состояния // 11 Международный симпозиум по биоиндикаторам "Современные проблемы биоиндикации и биомониторинга", Сыктывкар, 17-21 сент., 2001, 2001. - С. 45, 237. Сыктывкар. Ключевые слова: мухоловки-пеструшки; популяция, мониторинг; биоиндикаторы; радиоэкологическое загрязнение. В качестве биотеста выбрана мухоловка-пеструшка (МП), обычный вид лесных экосистем. Проект биомониторинга радиоэкологического состояния территорий методом активного зоотестирования включает объект, технические средства привлечения его в местообитания, систему ввода информации в БД и СУБД. Мониторинг осуществляется 1-2 раза в неделю, во все циклы размножения МП. В специальные бланки заносят рез-ты наблюдений: сроки прилета вида на места гнездования, занятость дуплянок, наличие гнезд, предпочитаемый гнездовой материал, наличие кладок, кол-во яиц, их цвет, размер, число птенцов и характер развития, а также ход оперения и вылет птенцов, после к-рого проводится отбор проб гнездового материала. Для определения поглощенной дозы птенцами и взрослыми МП в отдельные годы в дуплянки перед началом гнездования закладывали термолюминесцентные дозиметры, экспонируемые в течение всего периода размножения. Собранный фактический материал по циклам размножения МП формализован и кодирован для ввода в БД. Для выяснения экол. связей в системе "территория-объект" рассмотрены рез-ты 8-летнего (1994-2001 гг.) размножения МП в зависимости от климатических факторов, Наблюдаются колебания по годам отдельных показателей, к-рые составляют среднестатистический фонд состояний существования МП в пределах ареала, накопленный при изучении его размножения в аналогичных (в дуплянках) условиях. Независимо от погодных условий, даже в экстремальные годы, размножение МП проходило успешно. Колебание размера и объема яиц - надежных индикаторов различного рода загрязнений, в т. ч. и радиоактивного - наблюдаемое в кладках на тестируемой территории, находится в допустимых пределах и достоверно не отличается от типичных. Мониторинг популяции МП, развивающейся в зоне влияния ПЗРО, показал ее репрезентативность для создания БД и установления стандартов качества среды. Россия, МосНПО "Радон", Москва. </w:t>
      </w:r>
    </w:p>
    <w:p>
      <w:pPr>
        <w:pStyle w:val="Normal"/>
        <w:rPr>
          <w:lang w:val="en-US"/>
        </w:rPr>
      </w:pPr>
      <w:r>
        <w:rPr>
          <w:lang w:val="en-US"/>
        </w:rPr>
        <w:t>Даниленко Е.А., Чуканова А.В. 1977. Распределение и численность серого гуся в Ишимских степях и Тургайской долине // Фауна и биология гусеобразных птиц. – М.: Наука, 1977. – С. 64 – 65.</w:t>
      </w:r>
    </w:p>
    <w:p>
      <w:pPr>
        <w:pStyle w:val="Normal"/>
        <w:rPr>
          <w:rFonts w:eastAsia="MS Mincho;Arial Unicode MS"/>
          <w:lang w:val="en-US"/>
        </w:rPr>
      </w:pPr>
      <w:r>
        <w:rPr>
          <w:rFonts w:eastAsia="MS Mincho;Arial Unicode MS"/>
          <w:lang w:val="en-US"/>
        </w:rPr>
        <w:t xml:space="preserve">Данилов А.М. 1998. Организация и проведение учета охотничьих животных в Республике Карелия. // Динам. популяций охот. животных Сев. Европы, 1998. – С. 19-21. Петрозаводск. Ключевые слова: охотничьи животные; учеты численности; организация и проведение учетов; Карелия. Основной метод учета - Зимний маршрутный учет (утвержденный Главохотой РСФСР); проводится с 25/I по 10/III. Даны рекомендации по проведению учетов. Кроме этого учета, проводится каждый год авиаучет лося, сев. оленя; учет глухаря и тетерева на токах; учет бурого медведя по выходу из берлоги; учет кабана на с.-х. угодьях и на местах подкормки; учеты полуводных зверей; выводков боровой и водоплавающей дичи. </w:t>
      </w:r>
    </w:p>
    <w:p>
      <w:pPr>
        <w:pStyle w:val="Normal"/>
        <w:rPr/>
      </w:pPr>
      <w:r>
        <w:rPr/>
        <w:t>Данилов В.И. 1991. О многолетней ритмике сезонных явлений природы в Приокско-Террасном биосферном заповеднике//Изучение экосистем Приокско-Террасного государственного биосферного заповедника. Сб. научных трудов. Пущино. - 1991. - С. 20-37.</w:t>
      </w:r>
    </w:p>
    <w:p>
      <w:pPr>
        <w:pStyle w:val="Normal"/>
        <w:rPr>
          <w:rFonts w:eastAsia="MS Mincho;Arial Unicode MS"/>
        </w:rPr>
      </w:pPr>
      <w:r>
        <w:rPr>
          <w:rFonts w:eastAsia="MS Mincho;Arial Unicode MS"/>
        </w:rPr>
        <w:t xml:space="preserve">Данилов Н. Н. 4 Орнтиофауна Среднего Урала и Зауралья и история ее формирования // Труды проблемных и тематических совещаний ЗИН АН СССР. вып. 9. Пер- вая Всесоюзная орнитологическая конференция. Л. -М. Изд. АН СССР. 1960. - С. 73-80. дербник, луговой лунь, болотный лунь-распр. чёрный коршун-распр, сист. </w:t>
      </w:r>
    </w:p>
    <w:p>
      <w:pPr>
        <w:pStyle w:val="Normal"/>
        <w:rPr>
          <w:rFonts w:eastAsia="MS Mincho;Arial Unicode MS"/>
        </w:rPr>
      </w:pPr>
      <w:r>
        <w:rPr>
          <w:rFonts w:eastAsia="MS Mincho;Arial Unicode MS"/>
        </w:rPr>
        <w:t xml:space="preserve">Данилов Н. Н. Изменения в распространении хищных птиц на Среднем Урале // Экология хищных птиц. - М. Наука. 1983. - С. 118-119. сапсан-распр, числ, биотоп. беркут-распр, числ, смертн. большой подорлик, чёрный коршун-распр, числ. канюк, орлан-белохвост-распр, числ, антр. факт. чеглок, кобчик, осоед, дербник-распр, числ. пустельга-распр, числ, биотоп, троф. перепелятник, полевой лунь, болотный лунь, тетеревятник-распр, числ. могильник-распр, числ, размн. </w:t>
      </w:r>
    </w:p>
    <w:p>
      <w:pPr>
        <w:pStyle w:val="Normal"/>
        <w:rPr>
          <w:rFonts w:eastAsia="MS Mincho;Arial Unicode MS"/>
        </w:rPr>
      </w:pPr>
      <w:r>
        <w:rPr>
          <w:rFonts w:eastAsia="MS Mincho;Arial Unicode MS"/>
        </w:rPr>
        <w:t xml:space="preserve">Данилов Н. Н. Роль птиц в экосистемах тундры // Экология и охрана птиц. - Кишинёв. Штиинца. 1981. - С. 68. хищники sp. -троф. </w:t>
      </w:r>
    </w:p>
    <w:p>
      <w:pPr>
        <w:pStyle w:val="Normal"/>
        <w:rPr>
          <w:rFonts w:eastAsia="MS Mincho;Arial Unicode MS"/>
        </w:rPr>
      </w:pPr>
      <w:r>
        <w:rPr>
          <w:rFonts w:eastAsia="MS Mincho;Arial Unicode MS"/>
        </w:rPr>
        <w:t>Данилов Н. Н. Формирование пространственной структуры населения птиц // Экология, география и охрана птиц. - Л. Изд. ЗИН. 1980. - С. 113-120. зимняк, полевой лунь-распр, троф, биотоп. гнездование зимняка на деревьях при высокой числ. по- лёвки-экономки в поймах рек</w:t>
      </w:r>
    </w:p>
    <w:p>
      <w:pPr>
        <w:pStyle w:val="Normal"/>
        <w:rPr>
          <w:rFonts w:eastAsia="MS Mincho;Arial Unicode MS"/>
        </w:rPr>
      </w:pPr>
      <w:r>
        <w:rPr>
          <w:rFonts w:eastAsia="MS Mincho;Arial Unicode MS"/>
        </w:rPr>
        <w:t xml:space="preserve">Данилов Н. Н., Рыжановский В.Н., Рябицев В. К. 1977. Распространение редких птиц на Ямале. VII Всесоюзная орнитологическая конференция. ч. 2. Киев. Наукова думка. 1977. - С. 210. орлан-белохвост-распр, биотоп, числ, размн, антр. факт. кречет-распр. сапсан-распр, биотоп, числ, размн. </w:t>
      </w:r>
    </w:p>
    <w:p>
      <w:pPr>
        <w:pStyle w:val="Normal"/>
        <w:rPr>
          <w:rFonts w:eastAsia="MS Mincho;Arial Unicode MS"/>
        </w:rPr>
      </w:pPr>
      <w:r>
        <w:rPr>
          <w:rFonts w:eastAsia="MS Mincho;Arial Unicode MS"/>
        </w:rPr>
        <w:t xml:space="preserve">Данилов Н. Н., Рыжановский В.Н., Рябицев В. К. Птицы Ямала. М. Наука. 1984. 332с. скопа-распр. орлан-белохвост-распр, числ, размн, троф. тетеревятник-распр, биотоп, числ, размн, троф. перепелятник-распр. зимняк-распр, биотоп, числ, мигр, размн, троф. беркут-распр. полевой лунь-распр, размн, биотоп, числ, мигр, троф. пустельга-распр, числ, кольц, размн. дербник-распр, числ, биотоп, размн, троф. чеглок-распр, числ, биотоп. кречет, сапсан-распр, числ, размн, биотоп, терр, троф. </w:t>
      </w:r>
    </w:p>
    <w:p>
      <w:pPr>
        <w:pStyle w:val="Normal"/>
        <w:rPr>
          <w:lang w:val="en-US"/>
        </w:rPr>
      </w:pPr>
      <w:r>
        <w:rPr>
          <w:lang w:val="en-US"/>
        </w:rPr>
        <w:t>Данилов Н.Н. 1970. Численность птиц в основных биотопах лесотундры Полярного Урала и особенности использования ими кормовых ресурсов // Продуктивность биоценозов Субарктики. – Свердловск, 1970. – С. 131 – 133.</w:t>
      </w:r>
    </w:p>
    <w:p>
      <w:pPr>
        <w:pStyle w:val="Normal"/>
        <w:rPr>
          <w:lang w:val="en-US"/>
        </w:rPr>
      </w:pPr>
      <w:r>
        <w:rPr>
          <w:lang w:val="en-US"/>
        </w:rPr>
        <w:t>Данилов Н.Н. 1972. Пути и ход миграций птиц Урала и Зауралья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Наука, 1972. – С. 68 – 70.</w:t>
      </w:r>
    </w:p>
    <w:p>
      <w:pPr>
        <w:pStyle w:val="Normal"/>
        <w:rPr>
          <w:lang w:val="en-US"/>
        </w:rPr>
      </w:pPr>
      <w:r>
        <w:rPr>
          <w:lang w:val="en-US"/>
        </w:rPr>
        <w:t>Данилов Н.Н. 1972. Соотношение видов пластинчатоклювых птиц в лесотундре Южного Ямала // Ресурсы водоплавающих птиц СССР, их воспроизводство и использование. – Вып. 2. – М.: Изд-во МГУ, 1972. – С. 36 – 37.</w:t>
      </w:r>
    </w:p>
    <w:p>
      <w:pPr>
        <w:pStyle w:val="Normal"/>
        <w:rPr>
          <w:lang w:val="en-US"/>
        </w:rPr>
      </w:pPr>
      <w:r>
        <w:rPr>
          <w:lang w:val="en-US"/>
        </w:rPr>
        <w:t>Данилов Н.Н. 1974. Особенности изучения птиц Палеарктики в пределах видовых ареалов // Вид и его продуктивность в ареале. Тез. Всесоюзного совещания по проблеме. – Л., 1974. – С. 7 – 9.</w:t>
      </w:r>
    </w:p>
    <w:p>
      <w:pPr>
        <w:pStyle w:val="Normal"/>
        <w:rPr>
          <w:lang w:val="en-US"/>
        </w:rPr>
      </w:pPr>
      <w:r>
        <w:rPr>
          <w:lang w:val="en-US"/>
        </w:rPr>
        <w:t>Данилов Н.Н. 1974. Птицы и членистоногие в биогеоценозах стационара «Харп» // Биомасса и динамика растительного покрова и животного населения в лесотундре. Тр. УНЦ АН СССР. – Вып. 88. – Свердловск, 1974. – С. 158 – 161.</w:t>
      </w:r>
    </w:p>
    <w:p>
      <w:pPr>
        <w:pStyle w:val="Normal"/>
        <w:rPr/>
      </w:pPr>
      <w:r>
        <w:rPr>
          <w:lang w:val="en-US"/>
        </w:rPr>
        <w:t>Данилов Н.Н. 1975. Исследования лаборатории энергетики биогеоценотических процессов в 1974 г. // Информационные материалы Института экологии растений и животных. Отчетная сессия зоол. лаб. – Свердловск, 1975. – С. 17 – 18.</w:t>
      </w:r>
    </w:p>
    <w:p>
      <w:pPr>
        <w:pStyle w:val="Normal"/>
        <w:rPr/>
      </w:pPr>
      <w:r>
        <w:rPr>
          <w:lang w:val="en-US"/>
        </w:rPr>
        <w:t>Данилов Н.Н. 1975. Урал и Зауралье // Тетеревиные птицы: Размещение запасов, экология, использование и охрана. – М., 1975. – С. 59 – 82.</w:t>
      </w:r>
    </w:p>
    <w:p>
      <w:pPr>
        <w:pStyle w:val="Normal"/>
        <w:rPr/>
      </w:pPr>
      <w:r>
        <w:rPr>
          <w:lang w:val="en-US"/>
        </w:rPr>
        <w:t>Данилов Н.Н. 1976. Трофическая структура и роль в энергетическом обмене животного населения Субарктики // Биологические проблемы Севера. Тез. докладов VII Симпозиума. Зоология. – Петрозаводск, 1976. – С. 95 – 96.</w:t>
      </w:r>
    </w:p>
    <w:p>
      <w:pPr>
        <w:pStyle w:val="Normal"/>
        <w:rPr>
          <w:lang w:val="en-US"/>
        </w:rPr>
      </w:pPr>
      <w:r>
        <w:rPr>
          <w:lang w:val="en-US"/>
        </w:rPr>
        <w:t>Данилов Н.Н. 1977. Роль животных в биогеоценозах Субарктики // Биоценотическая роль животных в лесотундре Ямала. – Свердловск, 1977. – С. 3 – 30.</w:t>
      </w:r>
    </w:p>
    <w:p>
      <w:pPr>
        <w:pStyle w:val="Normal"/>
        <w:rPr/>
      </w:pPr>
      <w:r>
        <w:rPr>
          <w:lang w:val="en-US"/>
        </w:rPr>
        <w:t>Данилов Н.Н. 1978. Животные в экосистемах южной тундры // Докл. МОИП. Зоология и ботаника. Секц. зоологии, гидробиологии и ихтиологии, биол. основ животноводства, биогеоценологии, ботаники. – М., 1978. – С. 19 – 21.</w:t>
      </w:r>
    </w:p>
    <w:p>
      <w:pPr>
        <w:pStyle w:val="Normal"/>
        <w:rPr>
          <w:lang w:val="en-US"/>
        </w:rPr>
      </w:pPr>
      <w:r>
        <w:rPr>
          <w:lang w:val="en-US"/>
        </w:rPr>
        <w:t>Данилов Н.Н. 1980. Изучение биогеоценозов Южного Ямала в 1979 году // Информационные материал Ин-та экологии растений и животных. – Свердловск, 1980. – С. 8 – 9.</w:t>
      </w:r>
    </w:p>
    <w:p>
      <w:pPr>
        <w:pStyle w:val="Normal"/>
        <w:rPr>
          <w:lang w:val="en-US"/>
        </w:rPr>
      </w:pPr>
      <w:r>
        <w:rPr>
          <w:lang w:val="en-US"/>
        </w:rPr>
        <w:t>Данилов Н.Н. 1981. Роль птиц в экосистемах тундры // Экология и охрана птиц. Тез. докладов VIII Всесоюзной орнитологической конференции. – Кишинев: Штиинца, 1981. – С. 68.</w:t>
      </w:r>
    </w:p>
    <w:p>
      <w:pPr>
        <w:pStyle w:val="Normal"/>
        <w:rPr/>
      </w:pPr>
      <w:r>
        <w:rPr>
          <w:lang w:val="en-US"/>
        </w:rPr>
        <w:t>Данилов Н.Н. 1982. Трофические связи и биоценотическая роль птиц в тундре // XVIII Международный орнитологический конгресс. Тез. докладов и стендовых сообщений. – М.: Наука, 1982. – С. 141 – 142.</w:t>
      </w:r>
    </w:p>
    <w:p>
      <w:pPr>
        <w:pStyle w:val="Normal"/>
        <w:rPr>
          <w:lang w:val="en-US"/>
        </w:rPr>
      </w:pPr>
      <w:r>
        <w:rPr>
          <w:lang w:val="en-US"/>
        </w:rPr>
        <w:t>Данилов Н.Н. 1983. Естественные изменения в распространении птиц на Среднем Урале // Практическое использование и охрана птиц Южно-Уральского региона. – М., 1983. – С. 12 – 14.</w:t>
      </w:r>
    </w:p>
    <w:p>
      <w:pPr>
        <w:pStyle w:val="Normal"/>
        <w:rPr>
          <w:lang w:val="en-US"/>
        </w:rPr>
      </w:pPr>
      <w:r>
        <w:rPr>
          <w:lang w:val="en-US"/>
        </w:rPr>
        <w:t>Данилов Н.Н. 1984. Их благополучие зависит от нас // Природа и мы. – Челябинск: Южно-Уральское кн. изд-во, 1984. – С. 145 – 148.</w:t>
      </w:r>
    </w:p>
    <w:p>
      <w:pPr>
        <w:pStyle w:val="Normal"/>
        <w:rPr>
          <w:lang w:val="en-US"/>
        </w:rPr>
      </w:pPr>
      <w:r>
        <w:rPr>
          <w:lang w:val="en-US"/>
        </w:rPr>
        <w:t>Данилов Н.Н. 1986. Динамика населения водных птиц на южноямальском стационаре «Харп» // Фауна позвоночных Урала и сопредельных территорий. – Свердловск, 1986. – С. 56 – 61.</w:t>
      </w:r>
    </w:p>
    <w:p>
      <w:pPr>
        <w:pStyle w:val="Normal"/>
        <w:rPr>
          <w:lang w:val="en-US"/>
        </w:rPr>
      </w:pPr>
      <w:r>
        <w:rPr>
          <w:lang w:val="en-US"/>
        </w:rPr>
        <w:t>Данилов Н.Н. 1986. Изменчивость биогеоценотических процессов в Субарктике // Общие проблемы биогеоценологии. Тез. докладов II Всесоюзного совещания. – Вып. 1. – М., 1986. – С. 166 – 167.</w:t>
      </w:r>
    </w:p>
    <w:p>
      <w:pPr>
        <w:pStyle w:val="Normal"/>
        <w:rPr>
          <w:lang w:val="en-US"/>
        </w:rPr>
      </w:pPr>
      <w:r>
        <w:rPr>
          <w:lang w:val="en-US"/>
        </w:rPr>
        <w:t>Данилов Н.Н. 1986. Многолетние изменения компонентов биогеоценозов Субарктики // Организмы, популяции и сообщества в экстремальных условиях. – М., 1986. – С. 48 – 49.</w:t>
      </w:r>
    </w:p>
    <w:p>
      <w:pPr>
        <w:pStyle w:val="Normal"/>
        <w:rPr>
          <w:lang w:val="en-US"/>
        </w:rPr>
      </w:pPr>
      <w:r>
        <w:rPr>
          <w:lang w:val="en-US"/>
        </w:rPr>
        <w:t xml:space="preserve">Данилов Н.Н. 2002. О возрастной структуре популяций птиц  // Рус. орнитол. ж. Экспресс-вып. N 197, 2002. - C. 828-842 . Ключевые слова: птицы; популяции; возрастная структура; 2-е изд. (1- 1969); методы определения возраста. </w:t>
      </w:r>
    </w:p>
    <w:p>
      <w:pPr>
        <w:pStyle w:val="Normal"/>
        <w:rPr/>
      </w:pPr>
      <w:r>
        <w:rPr/>
        <w:t xml:space="preserve">Данилов Н.Н. 2002. О возрастной структуре популяций птиц // </w:t>
      </w:r>
      <w:r>
        <w:rPr>
          <w:i/>
        </w:rPr>
        <w:t>Рус. орнитол. журн</w:t>
      </w:r>
      <w:r>
        <w:rPr/>
        <w:t>. 11. - 197. - С. 828-842 [1969].</w:t>
      </w:r>
    </w:p>
    <w:p>
      <w:pPr>
        <w:pStyle w:val="Normal"/>
        <w:rPr/>
      </w:pPr>
      <w:r>
        <w:rPr/>
        <w:t xml:space="preserve">Данилов Н.Н. 2003. Орнитофауна Среднего Урала и Зауралья и история её формирования // </w:t>
      </w:r>
      <w:r>
        <w:rPr>
          <w:i/>
        </w:rPr>
        <w:t>Рус. орнитол. журн</w:t>
      </w:r>
      <w:r>
        <w:rPr/>
        <w:t>. 12. - 210. - С. 89-97 [1960].</w:t>
      </w:r>
    </w:p>
    <w:p>
      <w:pPr>
        <w:pStyle w:val="Normal"/>
        <w:rPr>
          <w:lang w:val="en-US"/>
        </w:rPr>
      </w:pPr>
      <w:r>
        <w:rPr>
          <w:lang w:val="en-US"/>
        </w:rPr>
        <w:t>Данилов Н.Н. 2003. Орнитофауна Среднего Урала и Зауралья и история её формирования // Рус. орнитол. журн., 2003. Экспресс-вып. № 210. - С. 89-97 [1960, переизд.]</w:t>
      </w:r>
    </w:p>
    <w:p>
      <w:pPr>
        <w:pStyle w:val="Normal"/>
        <w:rPr>
          <w:lang w:val="en-US"/>
        </w:rPr>
      </w:pPr>
      <w:r>
        <w:rPr>
          <w:lang w:val="en-US"/>
        </w:rPr>
        <w:t>Данилов Н.Н. Экологические принципы охраны птиц на Урале и в Зауралье // Рациональное использование и охрана живой природы Сибири. – Томск: Изд-во Томского ун-та, 1971. – С. 140 – 141.</w:t>
      </w:r>
    </w:p>
    <w:p>
      <w:pPr>
        <w:pStyle w:val="Normal"/>
        <w:rPr>
          <w:lang w:val="en-US"/>
        </w:rPr>
      </w:pPr>
      <w:r>
        <w:rPr>
          <w:lang w:val="en-US"/>
        </w:rPr>
        <w:t>Данилов Н.Н. Ямал и Гыданский полуостров // Птицы СССР. История изучения: Гагары, поганки, трубконосые. – М., 1982. – С. 96 – 97.</w:t>
      </w:r>
    </w:p>
    <w:p>
      <w:pPr>
        <w:pStyle w:val="Normal"/>
        <w:rPr>
          <w:lang w:val="en-US"/>
        </w:rPr>
      </w:pPr>
      <w:r>
        <w:rPr>
          <w:lang w:val="en-US"/>
        </w:rPr>
        <w:t>Данилов Н.Н., Бойков В.Н. Наземные позвоночные животные стационара «Харп» // Биомасса и динамика растительного покрова и животного населения в лесотундре. Тр. УНЦ АН СССР. – Вып. 88. – Свердловск, 1974. – С. 61 – 65.</w:t>
      </w:r>
    </w:p>
    <w:p>
      <w:pPr>
        <w:pStyle w:val="Normal"/>
        <w:rPr>
          <w:lang w:val="en-US"/>
        </w:rPr>
      </w:pPr>
      <w:r>
        <w:rPr>
          <w:lang w:val="en-US"/>
        </w:rPr>
        <w:t>Данилов Н.Н., Ольшванг В.Н. Вторичная продуктивность Субарктики // Ресурсы биосферы. – Вып. 2. – Л.: Наука, 1976. – С. 221 – 233.</w:t>
      </w:r>
    </w:p>
    <w:p>
      <w:pPr>
        <w:pStyle w:val="Normal"/>
        <w:rPr/>
      </w:pPr>
      <w:r>
        <w:rPr/>
        <w:t>Данилов Н.Н., Рыжановский В.Н., Рябицев В.К. 1977. Водоплавающие пти</w:t>
        <w:softHyphen/>
        <w:t>цы Ямала // Фауна и биология гусеобразных птиц. М.: Наука, 1977. - С. 22-24.</w:t>
      </w:r>
    </w:p>
    <w:p>
      <w:pPr>
        <w:pStyle w:val="Normal"/>
        <w:rPr>
          <w:lang w:val="en-US"/>
        </w:rPr>
      </w:pPr>
      <w:r>
        <w:rPr>
          <w:lang w:val="en-US"/>
        </w:rPr>
        <w:t>Данилов Н.Н., Рыжановский В.Н., Рябицев В.К. 1977. Распространение редких птиц на Ямале // VII Всесоюзная орнитологическая конференция. – Ч. 2. – Киев: Наукова думка, 1977. – С. 210.</w:t>
      </w:r>
    </w:p>
    <w:p>
      <w:pPr>
        <w:pStyle w:val="Normal"/>
        <w:rPr>
          <w:lang w:val="en-US"/>
        </w:rPr>
      </w:pPr>
      <w:r>
        <w:rPr>
          <w:lang w:val="en-US"/>
        </w:rPr>
        <w:t>Данилов Н.Н., Рыжановский В.Н., Рябицев В.К. 1984. Птицы Ямала М.: Наука. - 134</w:t>
      </w:r>
      <w:r>
        <w:rPr/>
        <w:t xml:space="preserve"> с.</w:t>
      </w:r>
    </w:p>
    <w:p>
      <w:pPr>
        <w:pStyle w:val="Normal"/>
        <w:rPr>
          <w:lang w:val="en-US"/>
        </w:rPr>
      </w:pPr>
      <w:r>
        <w:rPr>
          <w:lang w:val="en-US"/>
        </w:rPr>
        <w:t>Данилов Н.Н., Рыжановский В.Н., Рябицев В.К. Водоплавающие птицы Ямала // Фауна и биология гусеобразных птиц. – М.: Наука, 1977. – С. 22 – 24.</w:t>
      </w:r>
    </w:p>
    <w:p>
      <w:pPr>
        <w:pStyle w:val="Normal"/>
        <w:rPr/>
      </w:pPr>
      <w:r>
        <w:rPr>
          <w:lang w:val="en-US"/>
        </w:rPr>
        <w:t>Данилов Н.Н., Рыжановский В.Н., Рябицев В.К. Динамика населения птиц стационаров "Харп" и "Хадыта" // Структура и функционирование биогеоценозов Приобского Севера. – Свердловск, 1981. – С. 66 – 72.</w:t>
      </w:r>
    </w:p>
    <w:p>
      <w:pPr>
        <w:pStyle w:val="Normal"/>
        <w:rPr>
          <w:lang w:val="en-US"/>
        </w:rPr>
      </w:pPr>
      <w:r>
        <w:rPr>
          <w:lang w:val="en-US"/>
        </w:rPr>
        <w:t>Данилов Н.Н., Рыжановский В.Н., Рябицев В.К. Птицы Ямала. – М.: Наука, 1984. – 334 с.</w:t>
      </w:r>
    </w:p>
    <w:p>
      <w:pPr>
        <w:pStyle w:val="Normal"/>
        <w:rPr>
          <w:lang w:val="en-US"/>
        </w:rPr>
      </w:pPr>
      <w:r>
        <w:rPr>
          <w:lang w:val="en-US"/>
        </w:rPr>
        <w:t>Данилов Н.Н., Рябицев В.К. 1973. Кулики Южного Ямала // Фауна и экология куликов. – Вып. 2. – М.: Изд-во МГУ, 1973. – С. 30 – 34.</w:t>
      </w:r>
    </w:p>
    <w:p>
      <w:pPr>
        <w:pStyle w:val="Normal"/>
        <w:rPr>
          <w:lang w:val="en-US"/>
        </w:rPr>
      </w:pPr>
      <w:r>
        <w:rPr>
          <w:lang w:val="en-US"/>
        </w:rPr>
        <w:t>Данилов Н.Н., Рябицев В.К., Рыжановский В.Н. 1981. Динамика населения птиц стационаров Харп и Хадыта // Структура и функционирование биогеоценозов Приобского Севера. – Свердловск, 1981. – С. 66 – 72.</w:t>
      </w:r>
    </w:p>
    <w:p>
      <w:pPr>
        <w:pStyle w:val="Normal"/>
        <w:rPr>
          <w:lang w:val="en-US"/>
        </w:rPr>
      </w:pPr>
      <w:r>
        <w:rPr>
          <w:lang w:val="en-US"/>
        </w:rPr>
        <w:t>Данилов Н.Н., Рябицев В.К., Шутов С.В. 1977. Орнитологические коллекции зоологического музея Института экологии растений и животных УНЦ АН СССР // Фауна и морфологическая изменчивость животных. – Свердловск, 1977. – С. 3 – 16.</w:t>
      </w:r>
    </w:p>
    <w:p>
      <w:pPr>
        <w:pStyle w:val="Normal"/>
        <w:rPr>
          <w:lang w:val="en-US"/>
        </w:rPr>
      </w:pPr>
      <w:r>
        <w:rPr>
          <w:lang w:val="en-US"/>
        </w:rPr>
        <w:t>Данилов О.Н. 1971. Специализированные хищники в период депрессии и подъема численности водяной крысы // Экология водяной крысы и борьба с ней в Западной Сибири. – Новосибирск, 1971. – С. 192 – 194.</w:t>
      </w:r>
    </w:p>
    <w:p>
      <w:pPr>
        <w:pStyle w:val="Normal"/>
        <w:rPr>
          <w:lang w:val="en-US"/>
        </w:rPr>
      </w:pPr>
      <w:r>
        <w:rPr>
          <w:lang w:val="en-US"/>
        </w:rPr>
        <w:t>Данилов О.Н. 1972. Биология и хозяйственное значение серебристой чайки на озерах Карасукского стационара (Северная Кулунда) // Зоологические проблемы Сибири. Материалы IV совещания зоологов Сибири. – Новосибирск: Наука, 1972. – С. 315 – 316.</w:t>
      </w:r>
    </w:p>
    <w:p>
      <w:pPr>
        <w:pStyle w:val="Normal"/>
        <w:rPr>
          <w:lang w:val="en-US"/>
        </w:rPr>
      </w:pPr>
      <w:r>
        <w:rPr>
          <w:lang w:val="en-US"/>
        </w:rPr>
        <w:t>Данилов О.Н. 1972. Изменение численности промысловых видов птиц под влиянием антропогенного фактора в Северной Кулунде // VIII Всесоюзная конференция по природной очаговости болезней животных и охране их численности. – Т. 2. – Киров, 1972. – С. 45 – 46.</w:t>
      </w:r>
    </w:p>
    <w:p>
      <w:pPr>
        <w:pStyle w:val="Normal"/>
        <w:rPr>
          <w:lang w:val="en-US"/>
        </w:rPr>
      </w:pPr>
      <w:r>
        <w:rPr>
          <w:lang w:val="en-US"/>
        </w:rPr>
        <w:t>Данилов О.Н. 1974. Доминирующие виды птиц в очагах омской геморрагической лихорадки Северной Кулунды // Биологическая и эпизоотологическая характеристика очагов омской геморрагической лихорадки Западной Сибири. – Новосибирск: Наука, 1974. – С. 37 – 39.</w:t>
      </w:r>
    </w:p>
    <w:p>
      <w:pPr>
        <w:pStyle w:val="Normal"/>
        <w:rPr/>
      </w:pPr>
      <w:r>
        <w:rPr/>
        <w:t xml:space="preserve">Данилов О.Н. 1976. Хищные птицы и совы Барабы и Северной Кулунды. - Новосибирск, 1976, 158 с. </w:t>
      </w:r>
    </w:p>
    <w:p>
      <w:pPr>
        <w:pStyle w:val="Normal"/>
        <w:rPr>
          <w:spacing w:val="-8"/>
        </w:rPr>
      </w:pPr>
      <w:r>
        <w:rPr>
          <w:spacing w:val="-8"/>
        </w:rPr>
        <w:t xml:space="preserve">Данилов О.Н. 1976. Хищные птицы и совы Барабы и Северной Кулунды. Новосибирск, 1976, 158 с. </w:t>
      </w:r>
    </w:p>
    <w:p>
      <w:pPr>
        <w:pStyle w:val="Normal"/>
        <w:rPr>
          <w:lang w:val="en-US"/>
        </w:rPr>
      </w:pPr>
      <w:r>
        <w:rPr>
          <w:lang w:val="en-US"/>
        </w:rPr>
        <w:t>Данилов О.Н. Хищные птицы и совы Барабы и Северной Кулунды. – Новосибирск: Наука, 1976. – 158 с.</w:t>
      </w:r>
    </w:p>
    <w:p>
      <w:pPr>
        <w:pStyle w:val="Normal"/>
        <w:rPr>
          <w:lang w:val="en-US"/>
        </w:rPr>
      </w:pPr>
      <w:r>
        <w:rPr>
          <w:lang w:val="en-US"/>
        </w:rPr>
        <w:t>Данилов О.Н., Михантьев А.И. 1976. Птицы Карасукского озерного стационара (Северная Кулунда) // Охрана и преобразование природы лесостепи Западной Сибири. Тр. Биологического ин-та СО АН СССР. – Вып. 21. – Новосибирск: Наука, 1976. – С. 254 – 263.</w:t>
      </w:r>
    </w:p>
    <w:p>
      <w:pPr>
        <w:pStyle w:val="Normal"/>
        <w:rPr>
          <w:lang w:val="en-US"/>
        </w:rPr>
      </w:pPr>
      <w:r>
        <w:rPr>
          <w:lang w:val="en-US"/>
        </w:rPr>
        <w:t>Данилов П.И. 1979. Новоселы Карельских лесов. Петрозаводск: Карелия. - 91</w:t>
      </w:r>
      <w:r>
        <w:rPr/>
        <w:t xml:space="preserve"> с.</w:t>
      </w:r>
    </w:p>
    <w:p>
      <w:pPr>
        <w:pStyle w:val="Normal"/>
        <w:rPr>
          <w:rFonts w:eastAsia="MS Mincho;Arial Unicode MS"/>
        </w:rPr>
      </w:pPr>
      <w:r>
        <w:rPr>
          <w:rFonts w:eastAsia="MS Mincho;Arial Unicode MS"/>
        </w:rPr>
        <w:t>Данилов П.И., Белкин В.В., Каньшиев В.Я., Блюдник Л.В., Тирронен К.Ф., Якимов А.В., Марковский В.А., Ермолаев В.Т., Хомицкий Е.Г. Численность и распределение охотничьих животных в Карело-Мурманском крае в 2004 году. Информационный бюллетень. - Петрозаводск. Ключевые слова: охотничьи животные; численность; распределение; Карело-Мурманский край. Рез-ты зимних маршрутных учетов охотничьих животных в Мурманской обл. и Республике Карелия в 2004 г.; дается оценка состояния их популяций. Учеты были организованы Управлениями по охране, контролю и регулированию использования охотничьих животных Мурманской обл. и Карелии. Обработка материалов учетов и анализ состояния популяций зверей и птиц выполнены Лабораторией зоологии Ин-та биологии КарНЦ РАН. Всего в 2004 г. принято к обработке 12 400 км маршрутов, из них 2597 км - в Мурманской обл. и 9803 км - в Республике Карелия. Учеты проходили преимущественно в таежной зоне. В малонаселенной и труднодоступной местности Кольского п-ова, особенно в тундре, учеты не проводились</w:t>
      </w:r>
    </w:p>
    <w:p>
      <w:pPr>
        <w:pStyle w:val="Normal"/>
        <w:rPr>
          <w:lang w:val="en-US"/>
        </w:rPr>
      </w:pPr>
      <w:r>
        <w:rPr>
          <w:lang w:val="en-US"/>
        </w:rPr>
        <w:t xml:space="preserve">Данилов П.И., Зимин В.Б., Ивантер Э.В. 2001. Изменение фауны и динамика ареалов наземных позвоночных животных на Европейском севере России // Тр. Карел. науч. центра РАН. Сер. Б. Биол. N 2, 2001, C. 82-86. Ключевые слова: наземные позвоночные; фауна; динамика ареалов в XX в.; расселение; интродукция новых видов; Европейский север России. Прослежены изменения видового состава и границ распространения наземных позвоночных на Европейском С. России в течение XX в. Анализ происходящих явлений показал, что их основные причины - антропогенные: изменения среды обитания, промысловое использование эксплуатируемых видов, интродукция новых животных. Прослеживается выраженная тенденция расширения ареалов за счет освоения северных территорий у многих представителей фаунистического комплекса широколиственных лесов. Это связано с заменой коренных хвойных насаждений северной и средней тайги лиственными и смешанными древостоями, появлением обширных пространств вырубок и молодняков. Представители сибирского фаунистического комплекса расселяются преимущественно в зап. направлении. Часть из них закрепилась на исследуемой территории, но у многих видов экспансия в зап. направлении продолжается. У большинства животных северотаежной фауны не отмечено заметных тенденций расселения к Ю. Напротив, для многих из них характерно смещение южных границ ареалов к С. Исключительное по силе воздействие на фауну оказывает интродукция новых видов. В Карелии и на Кольском п-ве выпускались только ондатра и американская норка. Однако, последняя широко расселилась, гл. обр., за счет животных, бежавших из звероводческих хозяйств. Оба вида обитают здесь повсеместно, достигая местами высокой численности. В рез-те естественного расселения со смежных территорий в Карелии, появились: енотовидная собака, канадский бобр, европейский бобр, кабан, известны многочисленные заходы косули. Итак, в течение XX в. в состав фауны наземных позвоночных Европейского севера вошли - 25 новых видов птиц и 7 видов млекопитающих. Россия, Ин-т биол. Карел. науч. центра РАН, Петрозаводск. Ил. 8. </w:t>
      </w:r>
    </w:p>
    <w:p>
      <w:pPr>
        <w:pStyle w:val="Normal"/>
        <w:rPr/>
      </w:pPr>
      <w:r>
        <w:rPr>
          <w:lang w:val="en-US"/>
        </w:rPr>
        <w:t>Данилов П.И., Зимин В.Б., Лапшин Н.В., Ивантер Т.В., Анненков В.Г., Марковский В.А. 1977. // Фаунистический обзор наземных позвоночных. // Биологические ресурсы района Костомукши, пути освоения и охраны. Петрозаводск. 1977. С.109-127</w:t>
      </w:r>
    </w:p>
    <w:p>
      <w:pPr>
        <w:pStyle w:val="Normal"/>
        <w:rPr>
          <w:rFonts w:eastAsia="MS Mincho;Arial Unicode MS"/>
          <w:lang w:val="en-US"/>
        </w:rPr>
      </w:pPr>
      <w:r>
        <w:rPr>
          <w:rFonts w:eastAsia="MS Mincho;Arial Unicode MS"/>
          <w:lang w:val="en-US"/>
        </w:rPr>
        <w:t xml:space="preserve">Данилов П.И., Каньшиев В.Я., Белкин В.В., Блюдник Л.В., Марковский В.А., Данилов А.М., Якимов А.В. Численность и распределение охотничьих животных в Республике Карелия в 1998 году// Ключевые слова: охотничьи животные; численность; распределение; рекомендации по использованию ресурсов; Карелия. Настоящий бюллетень продолжает серию публикаций по ресурсам охотничьих животных Карелии. В нем излагаются результаты  Зимнего маршрутного учета 1998 г., дается оценка состояния популяций основных видов охотничьих зверей и птиц, а также рекомендации по их использованию и охране. В феврале-марте 1998 г. территория республики была относительно равномерно покрыта сетью учетных маршрутов, их общая протяженность составила 12 260 км. В учетах приняли участие &gt; 300 специалистов охотничьего х-ва и охотников-любителей. Материалы учетов обработаны в Лаборатории зоологии Ин-та биологии КНЦ РАН. </w:t>
      </w:r>
    </w:p>
    <w:p>
      <w:pPr>
        <w:pStyle w:val="Normal"/>
        <w:rPr>
          <w:rFonts w:eastAsia="MS Mincho;Arial Unicode MS"/>
          <w:lang w:val="en-US"/>
        </w:rPr>
      </w:pPr>
      <w:r>
        <w:rPr>
          <w:rFonts w:eastAsia="MS Mincho;Arial Unicode MS"/>
          <w:lang w:val="en-US"/>
        </w:rPr>
        <w:t xml:space="preserve">Данилов П.И., Каньшиев В.Я., Белкин В.В., Блюдник Л.В., Марковский В.А., Якимов А.В., Федоров В.Ф. Численность и распределение охотничьих животных в Республике Карелия 1999 году// Ключевые слова: охотничьи животные; численность; распределение; состояние популяций; рекомендации по использованию; Карелия. В настоящем бюллетене излагаются результаты  Зимнего маршрутного учета охотничьих зверей и птиц в Карелии в 1999 г.; дается оценка состояния их популяций, тенденций изменения численности, а также рекомендации по их использованию и охране. В феврале-марте 1999 г. территория Карелии была относительно равномерно покрыта сетью учетных маршрутов, их общая протяженность составила 10 050 км. В учетах приняли участие &gt; 300 специалистов охотничьего х-ва и охотников-любителей. Материалы учетов обработаны в Лаборатории зоологии Ин-та биологии КНЦ РАН. </w:t>
      </w:r>
    </w:p>
    <w:p>
      <w:pPr>
        <w:pStyle w:val="Normal"/>
        <w:rPr>
          <w:lang w:val="en-US"/>
        </w:rPr>
      </w:pPr>
      <w:r>
        <w:rPr>
          <w:lang w:val="en-US"/>
        </w:rPr>
        <w:t xml:space="preserve">Данилов П.И., Каньшиев В.Я., Блюдник Л.В., Белкин В.В., Якимов А.В., Федоров В.Ф. 2002. Численность и распределение охотничьих животных в Республике Карелия в 2002 году: Иофрмационный бюллетень Петрозаводск. Ключевые слова: охотничьи животные; численность; распределение; Зимний маршрутный учет; Карелия.Рез-ты Зимнего маршрутного учета (ЗМУ) охотничьих зверей и птиц в Республике Карелия в 2002 г. Протяженность учетных маршрутов составила почти 11 00 км. В учетах приняли участие около 300 специалистов охотничьего хозяйства и охотников-любителей. Дается оценка состояния их популяций, тенденций изменения численности. Обсуждаются нек-рые вопросы управления популяциями ресурсных видов. Учеты были организованы Управлением по охране, контролю и регулированию использования охотничьих животных Республики Карелия. Обработка материалов учетов и анализ состояния популяций зверей и птиц проведены в Лаборатории зоологии Ин-та биологии КарНЦ РАН. </w:t>
      </w:r>
    </w:p>
    <w:p>
      <w:pPr>
        <w:pStyle w:val="Normal"/>
        <w:rPr>
          <w:lang w:val="en-US"/>
        </w:rPr>
      </w:pPr>
      <w:r>
        <w:rPr>
          <w:lang w:val="en-US"/>
        </w:rPr>
        <w:t xml:space="preserve">Данилов П.И., Хелле П., Белкин В.В., Викман М., Ермолаев В.Т., Якимов А.В., Блюдник Л.В., Каньшиев В.Я., Федоров Ф.В. Распределение и численность охотничьих зверей и тетеревиных птиц в Восточной Фенносканд. Ключевые слова: охотничьи животные; зимние учеты; состояние ресурсов; распределение; численность; Финляндия, Карелия. В бюллетене излагаются рез-ты зимних учетов охотничьих зверей и птиц в Вост. Фенноскандии (Финляндия, Карелия, Мурманская обл.) в 2001 г. Дается оценка современного состояния популяций, прослежено изменение их численности за 1990-2001 гг. Всего в 2001 г. заложено &gt;21 тыс. км маршрутов, из них 3268 км - в Мурманской обл., 8400 - в Финляндии, 9500 - в Карелии. </w:t>
      </w:r>
    </w:p>
    <w:p>
      <w:pPr>
        <w:pStyle w:val="Normal"/>
        <w:rPr/>
      </w:pPr>
      <w:r>
        <w:rPr>
          <w:lang w:val="en-US"/>
        </w:rPr>
        <w:t xml:space="preserve">Дані про знахідки птахів, закільцьованих в Україні // Бюлетень Українського центру кільцювання птахів / Укл. А.Полуда. </w:t>
      </w:r>
      <w:r>
        <w:rPr>
          <w:rFonts w:eastAsia="Times New Roman" w:cs="Times New Roman"/>
          <w:lang w:val="en-US"/>
        </w:rPr>
        <w:t>–</w:t>
      </w:r>
      <w:r>
        <w:rPr>
          <w:lang w:val="en-US"/>
        </w:rPr>
        <w:t xml:space="preserve"> 2000.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9-12. Співочий дрізд, закільцьований в Сумському р-ні, був здобутий в Італії.</w:t>
      </w:r>
    </w:p>
    <w:p>
      <w:pPr>
        <w:pStyle w:val="Normal"/>
        <w:ind w:firstLine="539"/>
        <w:rPr>
          <w:lang w:val="en-US"/>
        </w:rPr>
      </w:pPr>
      <w:r>
        <w:rPr>
          <w:lang w:val="en-US"/>
        </w:rPr>
        <w:t xml:space="preserve">Данко Ю.Ю., Русанов И.И., Павлов Ю.А., Кузьмин В.А. 2006. Анаэробная энтеротоксемия черного африканского страуса в условиях Калининградской области // Вет. в птицевод. (Арх. вет. наук) № 2, 2006. - С. 28-30. Ключевые слова: болезни животных; анаэробная энтеротоксемия; черный африканский страус; Калининградская область. В результате комплексных эпизоотологических, клинических, патологоанатомических, бактериологических исследований был поставлен диагноз - анаэробная энтеротоксемия черного африканского страуса. Результаты свидетельствуют о том, что данный вид птицы чувствителен к анаэробным инфекциям. Подобных сообщений в литературе не обнаружено. Данное сообщение может заинтересовать специалистов, занимающихся изучением болезней страусов. Работа по изучению анаэробной энтеротоксемии страусов будет продолжена, так как вопросы эпизоотологии, диагностики, дифференциальной диагностики данной болезни не изучены. Библ. 1. </w:t>
      </w:r>
    </w:p>
    <w:p>
      <w:pPr>
        <w:pStyle w:val="Normal"/>
        <w:rPr>
          <w:lang w:val="en-US"/>
        </w:rPr>
      </w:pPr>
      <w:r>
        <w:rPr>
          <w:lang w:val="en-US"/>
        </w:rPr>
        <w:t xml:space="preserve">Данченко О.О., Калитка В.В. 2002. Механизмы формирования системы антиоксидантной защиты у гусей в эмбриогенезе и раннем постнатальном периоде. Механiзми формування системи антиоксидантного захисту в гусей в ембрiогенезi та ранньому постнатальному перiодi // Укр. бiохiм. ж. N 4, 2002, т.74, C. 120-124. Ключевые слова: гуси; эмбриогенез; антиоксидантные ферменты; антиоксидантная защита тканей печени; механизмы формирования. Установлены особенности антиоксидантной защиты тканей печени гусей в эмбриогенезе и раннем постнатальном периоде. Макс. содержание ТБК-активных продуктов как в печени, так и в крови наблюдается у 28-сут эмбрионов после наклева скорлупы. Установлено, что в печени активность основных антиоксидантных ферментов (супероксиддисмутазы, каталазы, глутатионпероксидазы) наблюдается уже на ранних стадиях эмбриогенеза и значительно увеличивается к концу периода. Формирование ферментативной системы крови происходит в более поздние сроки развития гусей. Украина, Мелiтопольский державний педагогiчний ун-т. Библ. 21. </w:t>
      </w:r>
    </w:p>
    <w:p>
      <w:pPr>
        <w:pStyle w:val="Normal"/>
        <w:rPr/>
      </w:pPr>
      <w:r>
        <w:rPr>
          <w:lang w:val="en-US"/>
        </w:rPr>
        <w:t xml:space="preserve">Данченков С.В., Константинов В.М. 2006. Особенности хищнического поведения серых ворон. — </w:t>
      </w:r>
      <w:r>
        <w:rPr>
          <w:i/>
          <w:lang w:val="en-US"/>
        </w:rPr>
        <w:t>Орнитологические исследования в Северной Евразии</w:t>
      </w:r>
      <w:r>
        <w:rPr>
          <w:lang w:val="en-US"/>
        </w:rPr>
        <w:t>. Тезисы XII Межд. орнитол. конф. Северной Евразии, Ставрополь (31 января – 5 февраля). С. 171–172.</w:t>
      </w:r>
    </w:p>
    <w:p>
      <w:pPr>
        <w:pStyle w:val="Normal"/>
        <w:rPr/>
      </w:pPr>
      <w:r>
        <w:rPr/>
        <w:t>Даргольц В.Г. 1975. Опыт оценки энергетической стоимости наземной локомопии у птиц // Материалы Всесоюз. конф. по миграциям птиц. М., 1975. Т. 2. - С. 74-76.</w:t>
      </w:r>
    </w:p>
    <w:p>
      <w:pPr>
        <w:pStyle w:val="Normal"/>
        <w:rPr/>
      </w:pPr>
      <w:r>
        <w:rPr/>
        <w:t>Даргольц В.Г. 1975. Опыт оценки энергетической стоимости наземной локомопии у птиц // Материалы Всесоюз. конф. по миграциям птиц. М., 1975. Т. 2. - С. 74-76.</w:t>
      </w:r>
    </w:p>
    <w:p>
      <w:pPr>
        <w:pStyle w:val="Normal"/>
        <w:rPr/>
      </w:pPr>
      <w:r>
        <w:rPr/>
        <w:t>Дарман Ю.А., Андронов В.А. 1987. Результаты учета японского журавля в Хинганском заповеднике // Сообщения Прибалтийской комиссии по изучению миграции птиц. Вып. 19. Тарту: 107-111.</w:t>
      </w:r>
    </w:p>
    <w:p>
      <w:pPr>
        <w:pStyle w:val="Normal"/>
        <w:rPr/>
      </w:pPr>
      <w:r>
        <w:rPr/>
        <w:t xml:space="preserve">Дарман Ю.А., Андронов В.А. 1997. Охрана водно-болотных угодий и редких видов околоводных птиц Амурской области // Тезисы докладов областной научно-практической конференции (Новиковские чтения), посвященной 140-летию образования в Амурской области. Благовещенск: 100-105. </w:t>
      </w:r>
    </w:p>
    <w:p>
      <w:pPr>
        <w:pStyle w:val="Normal"/>
        <w:rPr/>
      </w:pPr>
      <w:r>
        <w:rPr/>
        <w:t>Дарман Ю.А., Андронов В.А., Хигучи Х., Нагендран М., Тамура М., Горобейко В.В., Росляков А.Г., Парилов М.П. 2000. Авиаучет редких видов птиц на Средне-Амурской низменности в 1999 г // Дальневосточный аист в России. Владивосток: 13-19.</w:t>
      </w:r>
    </w:p>
    <w:p>
      <w:pPr>
        <w:pStyle w:val="Normal"/>
        <w:rPr/>
      </w:pPr>
      <w:r>
        <w:rPr/>
        <w:t xml:space="preserve">Дарман Ю.А., Шибаев Ю.В., Сурмач С.Г. 2000. Результаты учета дальневосточного аиста в России в 1998-2000 годах // Дальневосточный аист в России. - С. 107-109. </w:t>
      </w:r>
    </w:p>
    <w:p>
      <w:pPr>
        <w:pStyle w:val="Normal"/>
        <w:rPr/>
      </w:pPr>
      <w:r>
        <w:rPr/>
        <w:t xml:space="preserve">Дарман Ю.А., Шибаев Ю.В., Сурмач С.Г. 2000. Результаты учета дальневосточного аиста в России в 1998-2000 годах // Дальневосточный аист в России. - С. 107-109. </w:t>
      </w:r>
    </w:p>
    <w:p>
      <w:pPr>
        <w:pStyle w:val="Normal"/>
        <w:rPr>
          <w:lang w:val="en-US"/>
        </w:rPr>
      </w:pPr>
      <w:r>
        <w:rPr>
          <w:lang w:val="en-US"/>
        </w:rPr>
        <w:t>Дацкевич В.А. 1971. Орнитофауна Беловежской пущи и ее окрестностей // Беловежская пуща: Исследования, вып. 5. - Мн., 1971. - С. 184-222.</w:t>
      </w:r>
    </w:p>
    <w:p>
      <w:pPr>
        <w:pStyle w:val="Normal"/>
        <w:rPr>
          <w:lang w:val="en-US"/>
        </w:rPr>
      </w:pPr>
      <w:r>
        <w:rPr>
          <w:lang w:val="en-US"/>
        </w:rPr>
        <w:t>Дацкевич В.А. 1998. Исторический очерк и некоторые итоги орнитологических ис</w:t>
        <w:softHyphen/>
        <w:t>следований в Беловежской пуще (1945 -1985 гг.). - Витебск, изд. Витебского гос. университета, 1998. - 114 с.</w:t>
      </w:r>
    </w:p>
    <w:p>
      <w:pPr>
        <w:pStyle w:val="Normal"/>
        <w:rPr>
          <w:lang w:val="en-US"/>
        </w:rPr>
      </w:pPr>
      <w:r>
        <w:rPr>
          <w:lang w:val="en-US"/>
        </w:rPr>
        <w:t>Дацкевич В.А., Боровик А.А. 1974. Особенности размещения и изменения численности глухаря Беловежской пущи // Беловежская пуща: Исследования, вып. 8, 1974. -С. 147-158.</w:t>
      </w:r>
    </w:p>
    <w:p>
      <w:pPr>
        <w:pStyle w:val="Normal"/>
        <w:rPr>
          <w:lang w:val="en-US"/>
        </w:rPr>
      </w:pPr>
      <w:r>
        <w:rPr>
          <w:lang w:val="en-US"/>
        </w:rPr>
        <w:t>Дацкевич В.А., Вакула В.А. 1980. Численность тетеревиных птиц в Беловежской пуще и факторы, влияющие на ее изменение // Заповедники Белоруссии: Исследования, вып. 4. - Мн., 1980. - С. 91-100.</w:t>
      </w:r>
    </w:p>
    <w:p>
      <w:pPr>
        <w:pStyle w:val="Normal"/>
        <w:rPr>
          <w:lang w:val="en-US"/>
        </w:rPr>
      </w:pPr>
      <w:r>
        <w:rPr>
          <w:lang w:val="en-US"/>
        </w:rPr>
        <w:t>Дацкевич В.А., Попенко В.М. 1982. Стациальное размещение ворона и сойки в Беловежской пуще // Заповедники Белоруссии: Исследования, вып. 6. - Мн., 1982. -С. 87-90.</w:t>
      </w:r>
    </w:p>
    <w:p>
      <w:pPr>
        <w:pStyle w:val="Normal"/>
        <w:rPr>
          <w:lang w:val="en-US"/>
        </w:rPr>
      </w:pPr>
      <w:r>
        <w:rPr>
          <w:lang w:val="en-US"/>
        </w:rPr>
        <w:t>Дацкевич В.А., Попенко В.М. 1986. Филин в Беловежской пуще // Редкие, исчезающие и малоизученные птицы СССР. - М., 1986. - С. 46.</w:t>
      </w:r>
    </w:p>
    <w:p>
      <w:pPr>
        <w:pStyle w:val="Normal"/>
        <w:rPr>
          <w:lang w:val="en-US"/>
        </w:rPr>
      </w:pPr>
      <w:r>
        <w:rPr>
          <w:lang w:val="en-US"/>
        </w:rPr>
        <w:t>Дацкевич В.А., Попенко В.М. 1987. Орнитофауна опушек Беловежской пущи // Заповедники Белоруссии: Исследования, вып. 11. - 1987. - С. 120-129.</w:t>
      </w:r>
    </w:p>
    <w:p>
      <w:pPr>
        <w:pStyle w:val="Normal"/>
        <w:rPr>
          <w:lang w:val="en-US"/>
        </w:rPr>
      </w:pPr>
      <w:r>
        <w:rPr>
          <w:lang w:val="en-US"/>
        </w:rPr>
        <w:t>Дацкевич В.А., Попенко В.М. Современное состояние дневных хищников, сов и врановых в биоценозах Беловежской пущи // Заповедники Белоруссии: Исследования, вып. 5. - Мн., 1981. - С. 67-72.</w:t>
      </w:r>
    </w:p>
    <w:p>
      <w:pPr>
        <w:pStyle w:val="Normal"/>
        <w:rPr>
          <w:lang w:val="en-US"/>
        </w:rPr>
      </w:pPr>
      <w:r>
        <w:rPr>
          <w:lang w:val="en-US"/>
        </w:rPr>
        <w:t>Дацкевич В.А., Попенко В.М., Колосей Л.К. 1983. Современное состояние популяции белого аиста в Беловежской пуще и ее окрестностях // Заповедники Белорус</w:t>
        <w:softHyphen/>
        <w:t>сии: Исследования, вып. 7. - Мн., 1983. - С. 62-70.</w:t>
      </w:r>
    </w:p>
    <w:p>
      <w:pPr>
        <w:pStyle w:val="Normal"/>
        <w:rPr>
          <w:lang w:val="en-US"/>
        </w:rPr>
      </w:pPr>
      <w:r>
        <w:rPr>
          <w:lang w:val="en-US"/>
        </w:rPr>
        <w:t>Дацкевич В.А., Попенко В.М., Колосей Л.К. 1985. Состав, численность и биотопическое распределение сов Беловежской пущи // Заповедники Белоруссии: Исследо</w:t>
        <w:softHyphen/>
        <w:t>вания, вып. 9. - Мн., 1985. - С. 106-114.</w:t>
      </w:r>
    </w:p>
    <w:p>
      <w:pPr>
        <w:pStyle w:val="Normal"/>
        <w:rPr/>
      </w:pPr>
      <w:r>
        <w:rPr/>
        <w:t xml:space="preserve">Дворянинов В.Н. 2005. Зимние встречи </w:t>
      </w:r>
      <w:r>
        <w:rPr>
          <w:i/>
          <w:lang w:val="en-US"/>
        </w:rPr>
        <w:t>Egretta</w:t>
      </w:r>
      <w:r>
        <w:rPr>
          <w:i/>
        </w:rPr>
        <w:t xml:space="preserve"> </w:t>
      </w:r>
      <w:r>
        <w:rPr>
          <w:i/>
          <w:lang w:val="en-US"/>
        </w:rPr>
        <w:t>alba</w:t>
      </w:r>
      <w:r>
        <w:rPr/>
        <w:t xml:space="preserve"> в окрестностях Алматы // </w:t>
      </w:r>
      <w:r>
        <w:rPr>
          <w:i/>
        </w:rPr>
        <w:t>Рус. орнитол. журн</w:t>
      </w:r>
      <w:r>
        <w:rPr/>
        <w:t>. 14. - 292. - С. 600-601.</w:t>
      </w:r>
    </w:p>
    <w:p>
      <w:pPr>
        <w:pStyle w:val="Normal"/>
        <w:rPr/>
      </w:pPr>
      <w:r>
        <w:rPr>
          <w:lang w:val="en-US"/>
        </w:rPr>
        <w:t xml:space="preserve">Дворянинов В.Н. 2005. Зимние встречи </w:t>
      </w:r>
      <w:r>
        <w:rPr>
          <w:i/>
          <w:lang w:val="en-US"/>
        </w:rPr>
        <w:t>Egretta alba</w:t>
      </w:r>
      <w:r>
        <w:rPr>
          <w:lang w:val="en-US"/>
        </w:rPr>
        <w:t xml:space="preserve"> в окрестностях Алматы // </w:t>
      </w:r>
      <w:r>
        <w:rPr>
          <w:i/>
          <w:lang w:val="en-US"/>
        </w:rPr>
        <w:t>Рус. орнитол. журн</w:t>
      </w:r>
      <w:r>
        <w:rPr>
          <w:lang w:val="en-US"/>
        </w:rPr>
        <w:t>. 14 (292): 600-601.</w:t>
      </w:r>
    </w:p>
    <w:p>
      <w:pPr>
        <w:pStyle w:val="Normal"/>
        <w:rPr>
          <w:lang w:val="en-US"/>
        </w:rPr>
      </w:pPr>
      <w:r>
        <w:rPr>
          <w:lang w:val="en-US"/>
        </w:rPr>
        <w:t>Дворянкин А.В. 1988. Роль заповедников на Байкале в сохранении редких видов животных // Редкие наземные позвоночные Сибири. - Новосибирск, 1988. - С. 57-62.</w:t>
      </w:r>
    </w:p>
    <w:p>
      <w:pPr>
        <w:pStyle w:val="Normal"/>
        <w:rPr/>
      </w:pPr>
      <w:r>
        <w:rPr>
          <w:lang w:val="en-US"/>
        </w:rPr>
        <w:t>Дворянкина</w:t>
      </w:r>
      <w:r>
        <w:rPr/>
        <w:t xml:space="preserve"> Н.М., Мельников Ю.И. 1993. Охраняемые территории Иркутской области // Редкие животные Иркутской области (наземные позвоночные). - Иркутск: Облинформпечать, 1993. - С. 245-255.</w:t>
      </w:r>
    </w:p>
    <w:p>
      <w:pPr>
        <w:pStyle w:val="Normal"/>
        <w:rPr>
          <w:lang w:val="en-US"/>
        </w:rPr>
      </w:pPr>
      <w:r>
        <w:rPr>
          <w:lang w:val="en-US"/>
        </w:rPr>
        <w:t>Дворянов В.Н. 2002. Краткие сообщения о длиннохвостой синице, овсянке Годлевского // Каз. орнитол. бюлл. 2002. Алматы, 2002. С. 112.</w:t>
      </w:r>
    </w:p>
    <w:p>
      <w:pPr>
        <w:pStyle w:val="Normal"/>
        <w:ind w:firstLine="539"/>
        <w:rPr>
          <w:lang w:val="en-US"/>
        </w:rPr>
      </w:pPr>
      <w:r>
        <w:rPr>
          <w:lang w:val="en-US"/>
        </w:rPr>
        <w:t xml:space="preserve">Дворянов В.Н. 2005. Зимние встречи Egretta alba в окрестностях Алматы // Рус. орнитол. ж. Экспресс-вып. № 292, 2005, т.14. - С. 600-601. Ключевые слова: Egretta alba (Aves); цапли; зимовки; окрестности Алматы; Казахстан. Большая белая цапля Egretta alba - гнездящаяся перелетная птица южных, западных и центральных районов Казахстана. Из южных районов она обычно улетает к концу октября. В теплые зимы иногда остается на крайнем юге республики - в бассейнах рек Арысь и Келес. О зимовке этого вида в Алматинской области ранее не было известно. Очевидно, зимовка больших белых цапель под Алматы - одно из свидетельств наступающего глобального потепления. Казахстан, Общество любителей птиц "Ремез", Алматы. Библ. 1. </w:t>
      </w:r>
    </w:p>
    <w:p>
      <w:pPr>
        <w:pStyle w:val="Normal"/>
        <w:rPr/>
      </w:pPr>
      <w:r>
        <w:rPr>
          <w:lang w:val="en-US"/>
        </w:rPr>
        <w:t xml:space="preserve">Дворянов В.Н.2005. Зимние встречи </w:t>
      </w:r>
      <w:r>
        <w:rPr>
          <w:i/>
          <w:lang w:val="en-US"/>
        </w:rPr>
        <w:t>Egretta alba</w:t>
      </w:r>
      <w:r>
        <w:rPr>
          <w:lang w:val="en-US"/>
        </w:rPr>
        <w:t xml:space="preserve"> в окрестностях Алматы // Рус. орнитол. журн., 2005. Т. 14, вып. 292: С. 600-601.</w:t>
      </w:r>
    </w:p>
    <w:p>
      <w:pPr>
        <w:pStyle w:val="Normal"/>
        <w:rPr>
          <w:lang w:val="en-US"/>
        </w:rPr>
      </w:pPr>
      <w:r>
        <w:rPr>
          <w:lang w:val="en-US"/>
        </w:rPr>
        <w:t>Дебело В.П. 1977. Успешность размножения некоторых водоплавающих птиц в Уральской области // Ресурсы пернатой дичи побережий Каспия и прилежащих районов. - Астрахань, 1977. - С. 123-125.</w:t>
      </w:r>
    </w:p>
    <w:p>
      <w:pPr>
        <w:pStyle w:val="Normal"/>
        <w:rPr>
          <w:rFonts w:eastAsia="MS Mincho;Arial Unicode MS"/>
        </w:rPr>
      </w:pPr>
      <w:r>
        <w:rPr>
          <w:rFonts w:eastAsia="MS Mincho;Arial Unicode MS"/>
        </w:rPr>
        <w:t xml:space="preserve">Дебело П. В., Сазонов М. Ю. Водоплавающие и околоводные птицы водоема биологической очистки г. Уральска // Проблемы региональной экологии животных в цикле зоологических дисциплин педвуза. ч. I. Витебск. Изд. ВГПИ. 1984. - С. 60-61. болотный лунь-распр, биотоп, числ. орлан-белохвост-распр, биотоп, мигр. </w:t>
      </w:r>
    </w:p>
    <w:p>
      <w:pPr>
        <w:pStyle w:val="Normal"/>
        <w:rPr>
          <w:lang w:val="en-US"/>
        </w:rPr>
      </w:pPr>
      <w:r>
        <w:rPr>
          <w:lang w:val="en-US"/>
        </w:rPr>
        <w:t>Дебело П.В. 2000. О разнообразии орнитофауны оз. Шалкар // Степи Северной Евразии: Стратегия сохранения яриродного разнообразия и степное яриродопользование в 21 веке: Матер. Междунар. ёимпоз. - Оренбург: 2000. - С.137 - 138.</w:t>
      </w:r>
    </w:p>
    <w:p>
      <w:pPr>
        <w:pStyle w:val="Normal"/>
        <w:ind w:firstLine="539"/>
        <w:rPr>
          <w:lang w:val="en-US"/>
        </w:rPr>
      </w:pPr>
      <w:r>
        <w:rPr>
          <w:lang w:val="en-US"/>
        </w:rPr>
        <w:t xml:space="preserve">Дебело П.В. 2002. Материалы к биологии птиц бассейна озера Шалкар // Тр. Ин-та биоресурсов и прикл. экол. № 2, 2002. - С. 63-72. Ключевые слова: птицы; население; многолетняя динамика; озеро Шалкар; Северный Прикаспий. В бассейне озера можно встретить до 230 видов птиц, но к настоящему времени здесь достоверно установлено пребывание 145 видов из 16 отрядов, в том числе: ржанкообразных - 40, воробьиных - 38, гусеобразных - 20, дневных хищных - 16, аистообразных - 8, журавлеобразных - 5, голубеобразных - 4, ракшеобразных - 3, поганок, веслоногих и курообразных - по 2, гагарообразных, кукушкообразных, стрижеобразных, совообразных и дятлообразных - по одному. Из них гнездование известно для 92 видов (63,4%), из которых 8 являются оседлыми, еще 8 видов встречались во время кочевок в гнездовой период, 41 вид отмечался во время регулярных сезонных перелетов и кочевок и 3 вида являются залетными. В последние десятилетия количество регулярно гнездящихся видов несколько увеличилось, причем за счет дендрофильных и синантропных видов, площадь обитания которых увеличилась в связи с созданием лесополос и поселковых насаждений бытовых и технических сооружений. Новыми поселенцами являются желчная овсянка, колпица (по-видимому, с 40-"0-х годов) и кольчатая горлица (с конца 80-х годов). Вместе с тем регулярно гнездящиеся в прошлом дрофа и кречетка стали отмечаться лишь периодически. Табл. 3. Библ. 11. </w:t>
      </w:r>
    </w:p>
    <w:p>
      <w:pPr>
        <w:pStyle w:val="Normal"/>
        <w:rPr>
          <w:lang w:val="en-US"/>
        </w:rPr>
      </w:pPr>
      <w:r>
        <w:rPr>
          <w:lang w:val="en-US"/>
        </w:rPr>
        <w:t>Дебело П.В. 2005. Гагары Южного Урала и Северного Каспия // Животный мир Южного Урала и Северного Прикаспия. Тез. докл. V регион. конф. Оренбург, 2005. С. 158-161.</w:t>
      </w:r>
    </w:p>
    <w:p>
      <w:pPr>
        <w:pStyle w:val="Normal"/>
        <w:ind w:firstLine="539"/>
        <w:rPr>
          <w:lang w:val="en-US"/>
        </w:rPr>
      </w:pPr>
      <w:r>
        <w:rPr>
          <w:lang w:val="en-US"/>
        </w:rPr>
        <w:t xml:space="preserve">Дебело П.В. 2006. Материалы к летней орнитофауне Ветлянских гор // Материалы 3 Международной конференции "Биоразнообразие и биоресурсы Урала и сопредельных территорий", Оренбург, 25-27 мая, 2006. - С. 217-219. - Оренбург. Ключевые слова: птицы; фауна; численность; Ветлянские горы; Урал. Приведены сведения о пространственном распределении и численности 53 видов птиц. Россия, Оренбургский гос. ун-т, Оренбург 460018. E-mail: post@mail.osu.ru. Табл. 1. </w:t>
      </w:r>
    </w:p>
    <w:p>
      <w:pPr>
        <w:pStyle w:val="Normal"/>
        <w:rPr>
          <w:lang w:val="en-US"/>
        </w:rPr>
      </w:pPr>
      <w:r>
        <w:rPr>
          <w:lang w:val="en-US"/>
        </w:rPr>
        <w:t xml:space="preserve">Дебело П.В., Дубинина Л.П., Чибилев А.А. 2002. Позвоночные животные Васильевского заказника // Биоразнообразие и биоресурсы Урала и сопредельных территорий, 2002, C. 155-157. Ключевые слова: позвоночные; фауна; видовой состав; редкие и исчезающие виды; Васильевский заказник (Урал). На территории Васильевского заказника и в ближайших окр. известны встречи 286 видов позвоночных животных (в т. ч. круглоротых - 1, костных рыб - 37, амфибий - 9, рептилий - 10, птиц - 176, млекопитающих - 53), что составляет 67,1% фауны области. Круглоротые представлены проходной каспийской миногой, изредка встречающейся в рр. Сакмара и Б. Ик. Среди рыб наиболее многочисленны карпообразные, представленные 22 видами. В целом из рыбообразных 5 видов - каспийская минога, шип, стерлядь, форель и подкаменщик (13,2% общего кол-ва) занесены в Красную Книгу РФ и Оренбургской обл., а численность хариуса и подуста нуждается в особом контроле. Из 2 отрядов амфибий 3 вида (33,3%) - озерная и остромордая лягушки, зеленая жаба являются обычными, остальные 4 вида немногочисленны и 2 (гребенчатый тритон, травяная лягушка) занесены в Красную книгу области. Среди рептилий (представленных 2 отрядами) обычными являются 2 вида (20%) - прыткая ящерица и обыкновенный уж, 3 вида (30%) - веретеница, узорчатый полоз и медянка занесены в Красную книгу области; особого контроля заслуживает состояние численности и остальных 5 видов - болотной черепахи, живородящей ящерицы, водяного ужа, обыкновенной и степной гадюк. Среди птиц известны представители 15 отрядов (в т. ч. воробьинообразных - 77 видов, ржанкообразных - 31, соколообразных - 20, гусеобразных - 10, сов - 8, дятлов - 6, курообразных и голубей по 5, ракшеобразных и журавлеобразных по 4, аистообразных - 2 поганок, кукушек, козоедов и стрижей - по 1 виду). Из их общего кол-ва для 123 видов (69,9%) известно гнездование (в последние годы для 9 видов оно не подтверждается), 3 вида (1,7%) отмечались в репродуктивный период, но факт размножения не установлен, 32 вида (18,2%) регулярно появляются во время сезонных миграций, 17 (9,7%) - во время осенне-зимних кочевок и 1 вид (кедровка), очевидно, является залетным. Млекопитающие представлены 6 отрядами (в т. ч. грызуны 23 видами, хищные - 13, насекомоядные - 6, рукокрылые - 5, зайцеобразные и парнокопытные по 3). Большинство их оседлы (в т. ч. выпущенная на волю американская норка), волк и лисица по окончании размножения предпринимают значительные кочевки, а бурый медведь в последние годы лишь изредка заходит в заказник из Башкирии. Обычными сейчас являются 22 вида (преимущественно мелкие грызуны и насекомоядные), 27 видов (в т. ч. промысловые копытные) малочисленны (причем состояние численности 6 из них нуждается в особом контроле) и 4 вида (среднерусская норка, северная выдра, степная пищуха и байбак) считаются редкими и занесены в Красную книгу области (2 вида в Красную книгу высших рангов). В целом из 286 видов 116 (40,6%) являются сравнительно обычными, 141 (49,3%) малочисленными (состояние численности 16 из них требует особого контроля) и 29 (10,1%) редкими (занесены в Красную книгу области и высших рангов). Россия, Ин-т степи УрО РАН, Оренбург. </w:t>
      </w:r>
    </w:p>
    <w:p>
      <w:pPr>
        <w:pStyle w:val="Normal"/>
        <w:rPr>
          <w:rFonts w:eastAsia="MS Mincho;Arial Unicode MS"/>
        </w:rPr>
      </w:pPr>
      <w:r>
        <w:rPr>
          <w:rFonts w:eastAsia="MS Mincho;Arial Unicode MS"/>
        </w:rPr>
        <w:t xml:space="preserve">Дебело П.В., Сазонов М.Ю. 1983. Видовой состав и некоторые особенности биологии водоплавающих и околоводных птиц водоемов биологической очистки г. Уральска. Птицы Сибири. Горно-Алтайск. 1983. - С. 233-235. болотный лунь-распр, биотоп, числ. орлан-белохвост-распр, биотоп. </w:t>
      </w:r>
    </w:p>
    <w:p>
      <w:pPr>
        <w:pStyle w:val="Normal"/>
        <w:rPr>
          <w:lang w:val="en-US"/>
        </w:rPr>
      </w:pPr>
      <w:r>
        <w:rPr>
          <w:lang w:val="en-US"/>
        </w:rPr>
        <w:t>Дебело П.В., Фомин В.П., Мазаркина Т.Н. 2000. Заповедное Приуралье (Особо охраняемые объекты). Путеводитель. Уральск, 2000. 56 с.</w:t>
      </w:r>
    </w:p>
    <w:p>
      <w:pPr>
        <w:pStyle w:val="Normal"/>
        <w:rPr/>
      </w:pPr>
      <w:r>
        <w:rPr/>
        <w:t xml:space="preserve">Девишев Р.А. 1971. Мир животных // Природа родного края и ее охрана. Саратов, 1971. - С. 180-212. </w:t>
      </w:r>
    </w:p>
    <w:p>
      <w:pPr>
        <w:pStyle w:val="Normal"/>
        <w:rPr/>
      </w:pPr>
      <w:r>
        <w:rPr/>
        <w:t xml:space="preserve">Девишев Р.А. 1975. Состав, численность, воспроизводство водоплавающих птиц Саратовской области // Тр. комплексной экспедиции Сарат. ун-та по изучению Волгоградского и Саратовского вдхр. Саратов, 1975. Вып.4. - С. 113-123. </w:t>
      </w:r>
    </w:p>
    <w:p>
      <w:pPr>
        <w:pStyle w:val="Normal"/>
        <w:rPr/>
      </w:pPr>
      <w:r>
        <w:rPr/>
        <w:t xml:space="preserve">Девишев Р.А. 1976. Изучение миграций животных // Степные просторы. 1976. № 3. - С. 46. </w:t>
      </w:r>
    </w:p>
    <w:p>
      <w:pPr>
        <w:pStyle w:val="Normal"/>
        <w:rPr/>
      </w:pPr>
      <w:r>
        <w:rPr/>
        <w:t xml:space="preserve">Девишев Р.А. 1976. Позвоночные животные родного края // Природа и люди. Саратов, 1976. - С. 67-76. </w:t>
      </w:r>
    </w:p>
    <w:p>
      <w:pPr>
        <w:pStyle w:val="Normal"/>
        <w:rPr/>
      </w:pPr>
      <w:r>
        <w:rPr/>
        <w:t xml:space="preserve">Девишев Р.А. 1988. Редкие виды млекопитающих и птиц Саратовской области, занесенные в Красную книгу или нуждающиеся в строгой охране // Вопросы экологии и охраны природы в Нижнем Поволжье. Структура и организация популяций и экосистем. Саратов, 1988. - С. 105-108. </w:t>
      </w:r>
    </w:p>
    <w:p>
      <w:pPr>
        <w:pStyle w:val="Normal"/>
        <w:rPr/>
      </w:pPr>
      <w:r>
        <w:rPr/>
        <w:t>Девишев Р.А., Чепрыгина В.С., Свириденко В.Т. 1971. Достопримечательности живой природы // Природа родного края. Саратов, 1971. - С. 232-245.</w:t>
      </w:r>
    </w:p>
    <w:p>
      <w:pPr>
        <w:pStyle w:val="Normal"/>
        <w:rPr/>
      </w:pPr>
      <w:r>
        <w:rPr/>
        <w:t>Девяткин Е.В., Курочкин Е.Н. 2004. Страусы, человек и природа Монголии и Забайкалья в позднем кайнозое. Международная конференция "Проблемы палеонтологии Центральной Азии". 27-28 мая 2004 г. Москва: Палеонтологический институт РАН, 2004. - С. 28-29.</w:t>
      </w:r>
    </w:p>
    <w:p>
      <w:pPr>
        <w:pStyle w:val="Normal"/>
        <w:rPr/>
      </w:pPr>
      <w:r>
        <w:rPr/>
        <w:t>Дегтерев А.Г. 1995. Зимовка гусей на оз. Поянг (Юго-Восточный Китай) // Казарка: Бюл. пабочей группы по гусям и лебедям Восточной Европы и Северной Азии. М., 1995. Вып. 1. - С. 178-179.</w:t>
      </w:r>
    </w:p>
    <w:p>
      <w:pPr>
        <w:pStyle w:val="Normal"/>
        <w:rPr>
          <w:rFonts w:eastAsia="MS Mincho;Arial Unicode MS"/>
        </w:rPr>
      </w:pPr>
      <w:r>
        <w:rPr>
          <w:rFonts w:eastAsia="MS Mincho;Arial Unicode MS"/>
        </w:rPr>
        <w:t xml:space="preserve">Дегтярев А. Г., Дегтярев В.Г., Ларионов А. Г. К экологии крачек Центральной Якутии // Миграции и экология птиц Сибири. - Новосибирск. Наука СО. 1982. - С. 127-135. болотный лунь-распр, биотоп, размн. </w:t>
      </w:r>
    </w:p>
    <w:p>
      <w:pPr>
        <w:pStyle w:val="Normal"/>
        <w:rPr>
          <w:rFonts w:eastAsia="MS Mincho;Arial Unicode MS"/>
          <w:lang w:val="en-US"/>
        </w:rPr>
      </w:pPr>
      <w:r>
        <w:rPr>
          <w:rFonts w:eastAsia="MS Mincho;Arial Unicode MS"/>
          <w:lang w:val="en-US"/>
        </w:rPr>
        <w:t xml:space="preserve">Дегтярев А.Г. 1998. Гуменник в таежной зоне Якутии // Бюл. Раб. группы по гусям и лебедям Вост. Европы и Сев. Азии N 4, 1998, - С. 153-158. Ключевые слова: гуси; Anser fabalis (Aves); ареал; численность; размножение; линька; питание; Якутия. До середины XX в. ареал гуменника, Anser fabalis, (гл. обр. подвид middendorfii) включал всю территорию таежной Якутии; в 50-70-х гг. численность и ареал заметно сократились и в настоящее время сохранились лишь относительно стабильные очаги обитания этого вида в отдаленных и труднодоступных р-нах (всего несколько групп из 10 тыс. особей). В юж. р-ны прилетают в конце апреля, в сев. - в 1-ю декаду мая. Весной гуси мигрируют парами и небольшими стаями. Места размножения и линьки приурочены к долинам малых рек равнинных и низкогорных областей (&lt;=400 м н. у. м.). Дается краткий обзор сведений о расположении гнезд, сроках яйцекладки, размере выводка, сроках линьки, питании. Россия, Деп. биол. ресурсов, Якутск. Библ. 17. </w:t>
      </w:r>
    </w:p>
    <w:p>
      <w:pPr>
        <w:pStyle w:val="Normal"/>
        <w:rPr>
          <w:lang w:val="en-US"/>
        </w:rPr>
      </w:pPr>
      <w:r>
        <w:rPr>
          <w:lang w:val="en-US"/>
        </w:rPr>
        <w:t xml:space="preserve">Дегтярев А.Г. 2000. Хорошие новости о клоктуне // Бюл. Раб. группы по гусям и лебедям Вост. Европы и Сев. Азии N 6, 2000. - С.295-296. Ключевые слова: речные утки; Anas formosa (Aves); состояние популяции; численность; Якутия. В 60-х гг. XX в. в Якутии произошло резкое сокращение численности клоктуна (Anas formosa); за весенний пролет регистрировали &lt;=10 одиночных и парных птиц. В 1999 и 2000 гг. отмечены признаки роста численности. В долине Колымы учтено около 500 клоктунов в стаях по 5-25 особей; в ср. течении р. Алдан отмечен весенний пролет стаями по 10-15 особей (за сезон пролета учтено несколько сотен птиц). Россия, Дер. биол. ресурсов, Якутск. </w:t>
      </w:r>
    </w:p>
    <w:p>
      <w:pPr>
        <w:pStyle w:val="Normal"/>
        <w:rPr/>
      </w:pPr>
      <w:r>
        <w:rPr>
          <w:lang w:val="en-US"/>
        </w:rPr>
        <w:t xml:space="preserve">Дегтярев А.Г. Охотничье-промысловые птицы Республики Саха (Якутия). Ключевые слова: охотничье-промысловые птицы; территориальное размещается; динамика численности; методы учетов; охотничьи угодья; республика Саха (Якутия). В книге приводится перечень и биологическая х-ка основных групп охотничьих птиц, а также систематически близких к ним редких и охраняемых видов. Анализируется территориальное размещение и динамика численности, даются рекомендации по проведению учетов, выявлению и охране ключевых мест обитания, улучшению кормовых и защитных условий угодий. </w:t>
      </w:r>
    </w:p>
    <w:p>
      <w:pPr>
        <w:pStyle w:val="Normal"/>
        <w:rPr>
          <w:lang w:val="en-US"/>
        </w:rPr>
      </w:pPr>
      <w:r>
        <w:rPr>
          <w:lang w:val="en-US"/>
        </w:rPr>
        <w:t>Дегтярев А.Г., Гермогенов Н.И., Находкин Н.А., Kang H.Y., Lee H. 2003. Мониторинг гусеобразных реки Лунгхи, Западная Якутия // Современное состояние популяций, управление ресурсами и охрана гусеобразных птиц Северной Евразии, 2003. - С. 46-48. Петрозаводск. Ключевые слова: гусеобразные; мониторинг; динамика численности; Зап. Якутия.</w:t>
      </w:r>
    </w:p>
    <w:p>
      <w:pPr>
        <w:pStyle w:val="Normal"/>
        <w:rPr>
          <w:rFonts w:eastAsia="MS Mincho;Arial Unicode MS"/>
          <w:lang w:val="en-US"/>
        </w:rPr>
      </w:pPr>
      <w:r>
        <w:rPr>
          <w:rFonts w:eastAsia="MS Mincho;Arial Unicode MS"/>
          <w:lang w:val="en-US"/>
        </w:rPr>
        <w:t xml:space="preserve">Дегтярев А.Г., Лабутин Ю.В. 1999. О воспроизводстве белого журавля, Grus leucogeranus (Gruiformes, Gruidae), в Якутии// Зоол. ж. N 10, 1999, т.78,  1210-1217. Ключевые слова: журавли; Grus leucogeranus (Aves); размножение; социальная структура; успешность воспроизводства; Якутия. На основе многолетних учетов, наблюдений на гнездовьях, зимовках, литературных данных проанализированы социальная структура и репродуктивные особенности вост. популяции белого журавля. В обзорный период (1980-1996 гг.) в размножении в большинстве случаев участвовало 7.8 - 40% особей, величина выводка варьировала от 1 до 2, расчетный прирост популяции - от 38 до 191 особей. В годы с благоприятными климатическими условиями весенне-летнего периода отмечены выводки с 2-мя птенцами, но роль их в воспроизводстве незначительна. В "холодные сезоны" наблюдалось существенное сокращение репродуктивного потенциала популяции. В 1990-1993 гг. в индигирском очаге обитания стерха отмечено снижение успешности воспроизводства. Обсуждены причины этого явления. Россия, Департамент биол. ресурсов, Якутск. Ил. 1. Табл. 2. Библ. 22. </w:t>
      </w:r>
    </w:p>
    <w:p>
      <w:pPr>
        <w:pStyle w:val="Normal"/>
        <w:rPr>
          <w:rFonts w:eastAsia="MS Mincho;Arial Unicode MS"/>
          <w:lang w:val="en-US"/>
        </w:rPr>
      </w:pPr>
      <w:r>
        <w:rPr>
          <w:rFonts w:eastAsia="MS Mincho;Arial Unicode MS"/>
          <w:lang w:val="en-US"/>
        </w:rPr>
        <w:t xml:space="preserve">Дегтярев А.Г., Перфильев В.И.1998.  Биология и современное состояние популяции клоктуна в Якутии// Бюл. Раб. группы по гусям и лебедям Вост. Европы и Сев. Азии N 4, 1998, - С. 259-271. Ключевые слова: утки речные; Anas formosa (Aves); состояние популяции; биологические особенности; миграции; питание; гнездование; Якутия. Клоктун (Anas formosa) населял всю континентальную Якутию до середины 60-х гг., когда появились первые симптомы снижения численности; резкое сокращение - во 2-й половине 60-х гг. (в т. ч. в миграционных потоках); медленная депрессия наблюдается последние 25 лет. Сходные изменения численности на зимовках в Японии; изменяется размещение и структура ареала. Рассматриваются сроки, пути и характер миграций клоктунов (в 1970-1980 гг. в ср. течениях Лены и Колымы осенние стаи насчитывали 5-50, в ср. 18 особей), гнездовая биология, линька на местах гнездовий, питание. Россия, Якутский ин-т биологии СО РАН, Якутск. Табл. 3. Библ. 42. </w:t>
      </w:r>
    </w:p>
    <w:p>
      <w:pPr>
        <w:pStyle w:val="Normal"/>
        <w:rPr/>
      </w:pPr>
      <w:r>
        <w:rPr/>
        <w:t xml:space="preserve">Дегтярёв А.Г., Поздняков В.И. 2008. Новые сведения о распространении белого гуся </w:t>
      </w:r>
      <w:r>
        <w:rPr>
          <w:i/>
          <w:lang w:val="en-US"/>
        </w:rPr>
        <w:t>Anser</w:t>
      </w:r>
      <w:r>
        <w:rPr>
          <w:i/>
        </w:rPr>
        <w:t xml:space="preserve"> </w:t>
      </w:r>
      <w:r>
        <w:rPr>
          <w:i/>
          <w:lang w:val="en-US"/>
        </w:rPr>
        <w:t>caerulescens</w:t>
      </w:r>
      <w:r>
        <w:rPr/>
        <w:t xml:space="preserve"> в Якутии </w:t>
      </w:r>
      <w:r>
        <w:rPr>
          <w:spacing w:val="-2"/>
        </w:rPr>
        <w:t xml:space="preserve">// </w:t>
      </w:r>
      <w:r>
        <w:rPr>
          <w:i/>
          <w:spacing w:val="-2"/>
        </w:rPr>
        <w:t>Рус. орнитол. журн</w:t>
      </w:r>
      <w:r>
        <w:rPr>
          <w:spacing w:val="-2"/>
        </w:rPr>
        <w:t xml:space="preserve">. 17. - 419. - С. </w:t>
      </w:r>
      <w:r>
        <w:rPr/>
        <w:t xml:space="preserve">785-787 </w:t>
      </w:r>
      <w:r>
        <w:rPr>
          <w:lang w:val="en-US"/>
        </w:rPr>
        <w:t>[</w:t>
      </w:r>
      <w:r>
        <w:rPr/>
        <w:t>1997</w:t>
      </w:r>
      <w:r>
        <w:rPr>
          <w:lang w:val="en-US"/>
        </w:rPr>
        <w:t>].</w:t>
      </w:r>
    </w:p>
    <w:p>
      <w:pPr>
        <w:pStyle w:val="Normal"/>
        <w:rPr>
          <w:lang w:val="en-US"/>
        </w:rPr>
      </w:pPr>
      <w:r>
        <w:rPr>
          <w:lang w:val="en-US"/>
        </w:rPr>
        <w:t xml:space="preserve">Дегтярев А.Г., Слепцов С.М., Троев С.П., Перфильев В.И. 2000. Распространение и биология очковой гаги в Якутии // Бюл. Раб. группы по гусям и лебедям Вост. Европы и Сев. Азии N 6, 2000. - С. 283-294. Ключевые слова: гаги; Somateria fischeri (Aves); авиаучеты; распространение; территориальное размещение; гнездование; Якутия. Основные исследования по очковой гаге (Somateria fischeri) проведены в низовьях р. Индигирки; авиаучеты проведены 17-20 июня 1993 и 1994 гг. на маршруте 1383 и 1358 км, соотв. На основании полевых исследований и лит. данных обсуждаются: распространение, территориальное размещение и численность, сроки весеннего прилета, размножение. Наиболее плотно гаги заселяют о-ва дельт крупных рек; в 40-км прибрежной полосы дельты Индигарки селились колониями, в к-рых сосредоточено 73,1% найденных гнезд (n=216); в кладках 3-8 яиц. Лимитирующие факторы: хищничество песца, чаек, поморников, а также погодные условия, преследование человеком (сбор яиц, охота); меры по охране. Россия, Деп. биол. ресурсов, Якутск. Ил. 1. Табл. 2. Библ. 21. </w:t>
      </w:r>
    </w:p>
    <w:p>
      <w:pPr>
        <w:pStyle w:val="Normal"/>
        <w:ind w:firstLine="539"/>
        <w:rPr>
          <w:lang w:val="en-US"/>
        </w:rPr>
      </w:pPr>
      <w:r>
        <w:rPr>
          <w:lang w:val="en-US"/>
        </w:rPr>
        <w:t xml:space="preserve">Дегтярев А.И. 2005. Птенцы филина (Bubo bubo) в Самарском зоопарке // Хищные птицы и совы в зоопарках и питомниках, 2005. - С. 44-53. - М. Ключевые слова: Bubo bubo (Aves); птенцы; искусственное выкармливание; зоопарки; Самарский зоопарк; Россия; содержание в неволе; филины. О выкармливании искусственно пуховых птенцов филина в неволе. Россия, Самарский зоопарк, Самара. Библ. 6. </w:t>
      </w:r>
    </w:p>
    <w:p>
      <w:pPr>
        <w:pStyle w:val="Normal"/>
        <w:rPr>
          <w:rFonts w:eastAsia="MS Mincho;Arial Unicode MS"/>
        </w:rPr>
      </w:pPr>
      <w:r>
        <w:rPr>
          <w:rFonts w:eastAsia="MS Mincho;Arial Unicode MS"/>
        </w:rPr>
        <w:t xml:space="preserve">Дегтярев В.Г 1984. Материалы по экологии сизой чайки северной части Лено-Алданского междуречья // Фауна и экология птиц Восточной Сибири. Иркутск. Изд. ИрГУ. 1984. - С. 18-26. болотный лунь, тетеревятник-распр, троф. </w:t>
      </w:r>
    </w:p>
    <w:p>
      <w:pPr>
        <w:pStyle w:val="Normal"/>
        <w:rPr>
          <w:rFonts w:eastAsia="MS Mincho;Arial Unicode MS"/>
        </w:rPr>
      </w:pPr>
      <w:r>
        <w:rPr>
          <w:rFonts w:eastAsia="MS Mincho;Arial Unicode MS"/>
        </w:rPr>
        <w:t xml:space="preserve">Дегтярев В.Г. 1985. Внутривидовые и межвидовые отношения в гнездовых поселениях чайковых на севере Лено-Алданского междуречья // Теоретические аспекты колониальности у птиц. - М. Наука. 1985. - С. 32-35. болотный лунь-распр, троф. </w:t>
      </w:r>
    </w:p>
    <w:p>
      <w:pPr>
        <w:pStyle w:val="Normal"/>
        <w:ind w:firstLine="539"/>
        <w:rPr>
          <w:lang w:val="en-US"/>
        </w:rPr>
      </w:pPr>
      <w:r>
        <w:rPr>
          <w:lang w:val="en-US"/>
        </w:rPr>
        <w:t xml:space="preserve">Дегтярев В.Г. 2006. Зимовочные группировки уток Anatinae Центральноякутской равнины по данным об окраске оперения соединениями железа // Зоол. ж. № 6, 2006, т.85. - С. 741-746. Ключевые слова: Anatinae (Aves); ленские популяции; зимовки; зимовочные группировки; оперение; окрашивание соединениями железа; железосодержащие субстраты; географическая локализация. Приведен анализ сведений по регистрации водоплавающих птиц центральной части Ленского бассейна в весенний период (1979-2002 гг.), имевших приобретенную во время зимовки (вследствие контактов с обогащенными соединениями железа субстратами) краснотональную окраску белого или светлого оперения. Выделяются основные вариации окраски брюшного или грудного оперения кряквы, чирка-свистунка, касатки, клоктуна, свиязи, шилохвости, чирка-трескунка, широконоски, красноголовой и хохлатой чернетей, обыкновенного гоголя, лутка, длинноносого и большого крохалей. Сроки регистрации, стайность, степень упитанности осмотренных (n=456) и наблюдавшихся с близкого расстояния (n=85) особей сопоставляются с географией современных проявлений красноцветных отложений в пределах известных зимовочных ареалов азиатских территориальных группировок водоплавающих птиц. Формулируются гипотетические варианты дифференциации зимовочных группировок речных уточек центральной части бассейна р. Лена, и корректировки представлений об их связях зимовками, опирающихся на данные кольцевания. Россия, Ин-т биол. проблем криолитозоны СО РАН, Якутск 677980 e-mail: dvgarea@yandex.ru. Табл. 1. Библ. 13. </w:t>
      </w:r>
    </w:p>
    <w:p>
      <w:pPr>
        <w:pStyle w:val="Normal"/>
        <w:ind w:firstLine="539"/>
        <w:rPr>
          <w:lang w:val="en-US"/>
        </w:rPr>
      </w:pPr>
      <w:r>
        <w:rPr>
          <w:lang w:val="en-US"/>
        </w:rPr>
        <w:t xml:space="preserve">Дегтярев В.Г. 2007. Влияние глубокого промерзания озер на кормность местообитаний водно-болотных птиц // Экология № 6, 2007. - С. 438-443. Ключевые слова: водно-болотные птицы; местообитания; кормность биотопов; озера; глубокое промерзание. Описывается феномен обнажения донного субстрата глубоко промерзающих озер во время весеннего таяния ледового покрова, сопровождающегося резким возрастанием кормности водоема для водно-болотных птиц. В пределах зеркала озера возникает обширный временный биотоп - комплекс мелководий и обнажений ила, характеризующихся высокой кормностью для речных уток, куликов, чаек. Озеро в таком состоянии способно обеспечивать эффективную кормежку птиц гнездовых и пролетных популяций. Широкое распространение данного явления на Центральноякутской равнине является одним из экологических проявлений криоаридных равнинных условий, возникающих как следствие экстремальной континентальности климата. Россия, Ин-т биол. проблем криолитозоны СО РАН, 677980 Якутск. E-mail: dvgarea@yandex.ru. Ил. 1. Библ. 9. </w:t>
      </w:r>
    </w:p>
    <w:p>
      <w:pPr>
        <w:pStyle w:val="Normal"/>
        <w:rPr/>
      </w:pPr>
      <w:r>
        <w:rPr/>
        <w:t>Дедкова И.И. 1986. К вопросу о методах оценки вреда наносимого испанским воробьем посевам озимой пшеницы в южном Казахстане// Изучение птиц СССР, их охрана и рациональное использование. Часть 1. Ленинград 1986. С.190.</w:t>
      </w:r>
    </w:p>
    <w:p>
      <w:pPr>
        <w:pStyle w:val="Normal"/>
        <w:rPr>
          <w:lang w:val="en-US"/>
        </w:rPr>
      </w:pPr>
      <w:r>
        <w:rPr>
          <w:lang w:val="en-US"/>
        </w:rPr>
        <w:t>Дедякина Е.В., Кривощапова О.К. 2003. Кормовое поведение пеночки-трещотки в Брянской области в весенний и летний период // Вестник ВООП, 2003, вып. 9. С. 39-42.</w:t>
      </w:r>
    </w:p>
    <w:p>
      <w:pPr>
        <w:pStyle w:val="Normal"/>
        <w:rPr>
          <w:lang w:val="en-US"/>
        </w:rPr>
      </w:pPr>
      <w:r>
        <w:rPr>
          <w:lang w:val="en-US"/>
        </w:rPr>
        <w:t xml:space="preserve">Деева Г.В. 2002. Нефриты декоративных птиц // 10 Московский Международный ветеринарный конгресс, Москва, 11-13 апр., 2002, 2002. - С. 165-166. Ключевые слова: птицы; содержание и разведение в неволе; болезни; нефриты; клинические симптомы; диагностика; лечение. Нефриты у декоративных птиц трудно диагностируются. Предполагается, что инфекционные нефриты распространены из-за близкого расположения почек к пищеварительному тракту. Гематогенно, возможно распространение возбудителя инфекции по портальной системе почек из кишечника к почкам. Высокий процент белкового корма в рационе приводит к дегенеративным изменениям в почечных канальцах и Боуменовых капсулах. Недостаточность витамина А приводит к десквамации и метаплазии эпителиальных клеток почечных канальцев, понижению реабсорбции. Гипервитаминоз Д или повышенное содержание Ca в рационе может привести к кальцификации почечной паренхимы. Опухоли почек очень часто встречаются у попугаев; первичные - аденокарциномы или вторичные-лимфомы. При аллергических заболеваниях, хронических инфекционных (хламидиоз) повышается уровень иммуноглобулинов в крови; это может приводить к гломерулонефриту, вследствие депозиции комплексов антиген-антитело в почечных канальцах. Клинические симптомы при хронических нефритах могут варьировать в зависимости от течения заболевания. Кожа на ногах может быть цианотична из-за ухудшения циркуляции крови и слишком сухой, что связано с дегидратацией. Полиурия - увеличение образования мочи - один из наиболее ранних клинических симптомов при ряде инфекционных заболеваний. У птиц с полиурией часто развивается компенсаторная полидипсия - патологически усиленная жажда. У здоровых птиц 90% первичной мочи реабсорбируется. При патологии % реабсорбции может понижаться до 6%, что приводит к полиурии. Если эпителий проксимальных почечных канальцев поврежден, при различных заболеваниях, экскреция уратов сокращается и уровень мочевой к-ты в крови повышается и, если он поднимается у птиц до 600 ммоль/л, то происходит кристаллизация и отложение мочевой к-ты - в паренхиме абдоминальных органах - при висцеральной подагре, в суставных полостях - при артикулярной подагре. При диагностике наиболее информативно значение мочевой к-ты в плазме крови. Значения для мелких птиц 8-10 мг/100 мл, у крупных &gt;15 подтверждают заболевание почек. Также определяют креатинин, увеличение к-рого, как правило, свидетельствует о первичных заболеваниях почек. Нормальное значение для птиц 1,4 мг%. Он может увеличиваться при высокобелковой диете. Увеличение или снижение уровня Ca также характерно для нефритов (&lt;5 или &gt;15 мг/100 мл). Для дифференциальной диагностики от диабета необходимо определить уровень глюкозы. Лечение включает симптоматическую терапию (важно учитывать стресс как фактор, способствующий развитию заболевания), низкобелковую диету, тепло, витаминотерапию (в особенности А и В-комплекс), антибиотикотерапия, также в рационе сильно повышают содержание моносахаридов, рекомендуется мед и фрукты. Россия, Вет. клиника "Центр", Москва. Библ. 4. </w:t>
      </w:r>
    </w:p>
    <w:p>
      <w:pPr>
        <w:pStyle w:val="Normal"/>
        <w:rPr>
          <w:lang w:val="en-US"/>
        </w:rPr>
      </w:pPr>
      <w:r>
        <w:rPr>
          <w:lang w:val="en-US"/>
        </w:rPr>
        <w:t xml:space="preserve"> </w:t>
      </w:r>
      <w:r>
        <w:rPr>
          <w:lang w:val="en-US"/>
        </w:rPr>
        <w:t xml:space="preserve">Деева Г.В. Кожные болезни попугаевВосьмой Международный конгресс по проблемам ветеринарной медицины мелких домашних животных, Москва, 6-8 апр., 2000, 2000. - С.166-168. Ключевые слова: попугаи; содержание и разведение в неволе; кожные болезни; описание, лечение. Описание наиболее распространенных болезней кожи попугаев: выклевывание перьев, дерматофиты стригущий лишай (в основном у гологлазых попугаев), бактериальные заболевания (гранулемы, гнойные воспаления, стафилококкоз и стрептококкоз, пастереллез, туберкулез), вирусные болезни (поксвирусные, папилломы, "французская" линька, хронический фолликулит); кратко описаны причины этих заболеваний и их лечение. Библ. 4. </w:t>
      </w:r>
    </w:p>
    <w:p>
      <w:pPr>
        <w:pStyle w:val="Normal"/>
        <w:rPr>
          <w:rFonts w:eastAsia="MS Mincho;Arial Unicode MS"/>
          <w:lang w:val="en-US"/>
        </w:rPr>
      </w:pPr>
      <w:r>
        <w:rPr>
          <w:rFonts w:eastAsia="MS Mincho;Arial Unicode MS"/>
          <w:lang w:val="en-US"/>
        </w:rPr>
        <w:t>Деева Э.Г., Еропкин М.Ю., Григорьева В.А., Ахмедгалеева Ю.Н., Коротков А.В., Зайцев Ф.Н., Киселев О.И. 2006. Эпизоотии гриппа птиц как манифестация пандемии // Ж. микробиол., эпидемиол. и иммунобиол. - № 1. - 2006. - С. 81-87. Ключевые слова: грипп; птичий грипп; эпизоотология; эволюция. В обзоре проанализированы современные представления о роли птиц в эволюции признаков патогенности и иммунной системы основного и промежуточных хозяев вирусов гриппа, а также механизмах преодоления межвидовых барьеров. Изложены хронология распространения "птичьего" гриппа среди людей, начиная с 1997 г., свойства природного резервуара инфекции, в частности, вирусов гриппа А, пути их изменчивости и эволюции. Сделан вывод, что смешение, совместная эволюция, рекомбинация и реассортация вирусных геномов могут быть вызваны глобальными событиями в отдельных географических регионах. Россия, НИИ гриппа, Санкт-Петербург. Библ. 13</w:t>
      </w:r>
    </w:p>
    <w:p>
      <w:pPr>
        <w:pStyle w:val="Normal"/>
        <w:rPr>
          <w:rFonts w:eastAsia="MS Mincho;Arial Unicode MS"/>
          <w:lang w:val="en-US"/>
        </w:rPr>
      </w:pPr>
      <w:r>
        <w:rPr>
          <w:rFonts w:eastAsia="MS Mincho;Arial Unicode MS"/>
          <w:lang w:val="en-US"/>
        </w:rPr>
        <w:t xml:space="preserve">Дежкин В., Кузнецов Е. 1998. Охотничье хозяйство США // Охота и охот. х-во № 10, 1998, 42-43. Ключевые слова: охотничье хозяйство; США; экономическое значение; статистические показатели; охотничьи затраты; расходы на охоту; доходы от охоты; обзор. Обзор информации об экономическом значении охотничьего хозяйства США ("The economic importans of hunting Wildlife Restoration", 1997); статистические данные об охотничьих затратах в стране (затраты охотников, заработки, налоги), расходах на охоту (еда, транспорт, плата за охоту, аренда, охотничье снаряжение и др.). Общая оценка охотничьих затрат &gt;22 млрд. дол. (около 1/2 этих затрат связана с охотой на оленя). Охота создает 704 601 рабочее место (около 1% потребностей в рабочей силы); общие заработки от охоты составляют 16,1 млрд. дол, в т. ч. от охоты на оленей - 7,2 млрд. дол, на мигрирующих птиц (водоплавающие, голуби) - 2,1 млрд. дол, на наземных птиц (куропатки, фазаны, граусы) - 1,2. Эти доходы обеспечивают налогообложение в сумме &gt;3 млрд. дол., идущих в бюджеты штатов. По размерам затрат на обеспечение охоты лидируют 10 штатов ( Мичиган, Техас, Висконсин, Калифорния, Джорджия, Нью-Йорк, Пенсильвания, Монтана, Аляска, Колорадо; в порядке убывания). Среднегодовые затраты одного охотника на обеспечение охоты достигли 1,6 тыс. дол. По сравнению с 1991 г. затраты на охоту возросли в США с 12,4 млрд. дол до 22,1 млрд. дол (на 78%).  </w:t>
      </w:r>
    </w:p>
    <w:p>
      <w:pPr>
        <w:pStyle w:val="Normal"/>
        <w:rPr>
          <w:lang w:val="en-US"/>
        </w:rPr>
      </w:pPr>
      <w:r>
        <w:rPr>
          <w:lang w:val="en-US"/>
        </w:rPr>
        <w:t>Дежкин В.В., Кревер В.Г., Федотов В.Г. 1988. Охрана редких и исчезающих видов животных в заповедниках и республиканских заказниках Сибири // Редкие наземные позвоночные Сибири. – Новосибирск: Наука, 1988. – С. 65 – 75.</w:t>
      </w:r>
    </w:p>
    <w:p>
      <w:pPr>
        <w:pStyle w:val="Normal"/>
        <w:rPr>
          <w:lang w:val="en-US"/>
        </w:rPr>
      </w:pPr>
      <w:r>
        <w:rPr>
          <w:lang w:val="en-US"/>
        </w:rPr>
        <w:t>Декоративные и певчие птицы. Альманах. Вып. №1. 1991. Ред.: Алискеров С.В.,Беме Р.Л.,Вершинина Т.А. и др. М.: Агропромиздат 64</w:t>
      </w:r>
      <w:r>
        <w:rPr/>
        <w:t xml:space="preserve"> с.</w:t>
      </w:r>
    </w:p>
    <w:p>
      <w:pPr>
        <w:pStyle w:val="Normal"/>
        <w:rPr/>
      </w:pPr>
      <w:r>
        <w:rPr>
          <w:rFonts w:eastAsia="MS Mincho;Arial Unicode MS"/>
          <w:lang w:val="en-US"/>
        </w:rPr>
        <w:t xml:space="preserve">Делеган I.В. 1999. Материалы для обоснования принципов формирования Карпатской региональной экосети, оптимизации природно-заповедных территорий и повышения эффективности охраны фауны. Матерiали до обгрунтування засад формування Карпатськоi регiональноi екомережi, оптимизацii природно-заповiдних територiй та пiдвищення ефективностi охорони фауни. Язык: Укр. Екол. та соц.-екон. аспекти катастроф. стихiйн. явищ у Карпат. регiонi: (повенi, селi, зсуви), 1999, - С. 113. Ключевые слова: фауна; охрана; состояние фауны; охраняемые территории; Карпаты. Приведены краткие сведения о тенденциях в развитии заповедного дела в разных странах, о традициях, сложившихся на Украине и, в частности, в Карпатах. Рассматриваются причины исчезновения видов диких животных. В настоящее время фауна промысловых животных Украины включает &gt;30 видов зверей и 70 видов птиц, из которых некоторые занесены в Красную книгу. Приведены сведения об изменениях численности отдельных видов. Отмечено существенное уменьшение численности благородного оленя и косули. Необходимо усилить роль заповедных территорий в сохранении генофонда и видового разнообразия промысловых животных, усиления роли заповедных территорий, обеспечении на них абсолютной и регулируемой охраны популяций диких животных. Украина, Украiнский державний лiсотехнiчний унiв, Львiв. Библ. 10. </w:t>
      </w:r>
    </w:p>
    <w:p>
      <w:pPr>
        <w:pStyle w:val="Normal"/>
        <w:rPr>
          <w:lang w:val="en-US"/>
        </w:rPr>
      </w:pPr>
      <w:r>
        <w:rPr>
          <w:lang w:val="en-US"/>
        </w:rPr>
        <w:t xml:space="preserve">Делеган I.В. 2000. Правовые аспекты охраны охотничьих животных на территориях национальных парков и прилегающих территориях. Правовi аспекти охорони мисливських тварин на теренах нацiональних паркiв та прилеглих територiях // Нацiональнi природнi парки: проблеми становлення i розвитку, 2000. - С. 94-100. Ключевые слова: охотничьи животные; охраняемые территории; охрана; правовые аспекты; Украина. В нормативно-правовых актах, регулирующих взаимоотношения между использованием и охраной охотничьих животных не все вопросы решены хорошо, что вызывает осложнения при применении правовых норм. Основным нормативным актом для установления размера возмещения за убытки, нанесенные уничтожением охотничьих животных (кроме видов, занесенных в Красную книгу Украины), их местообитаний, биотехнических сооружений должно стать специально разработанное Постановление кабинета министров Украины. Необходимо научные обоснования систематизации законодательства о природных ресурсах. На 1-м этапе это мог быть единый Кодекс о животном мире с учетом территории их обитания. На 2-м этапе экологического законодательства целесообразно разработать Экологический кодекс Украины с включением в него правовых норм. Украина, Укр. державн. лiсотехн. ун-т, м. Львiв. </w:t>
      </w:r>
    </w:p>
    <w:p>
      <w:pPr>
        <w:pStyle w:val="Normal"/>
        <w:rPr>
          <w:rFonts w:eastAsia="MS Mincho;Arial Unicode MS"/>
        </w:rPr>
      </w:pPr>
      <w:r>
        <w:rPr>
          <w:rFonts w:eastAsia="MS Mincho;Arial Unicode MS"/>
        </w:rPr>
        <w:t>Дементьев Г. П. Отряд хищные птицы. Птицы Советского Союза. т. 1. М. Советская наука. 1951. - С. 70-341. сапсан-распр, биотоп, морф, числ, размн, мигр, троф, сут. акт. балобан-распр, биотоп, морф, мигр, числ, размн, троф. лаггар-распр, размн, троф, морф. средиземноморский сокол-распр, биотоп, числ, размн, троф, морф. кречет, чеглок, дербник, пустельга, степная пустельга, кобчик, тетеревят- ник, тювик, малый перепелятник, перепелятник, полевой лунь, луговой лунь, степной лунь, пегий лунь, болотный лунь, чёрный коршун, красный коршун- распр, морф, мигр, биотоп, числ, размн, троф. чернокрылый коршун-распр, биотоп, числ, размн, троф, морф. орлан-белохвост-распр, мигр, биотоп, числ, размн, троф, морф. белоголовый орлан-распр, биотоп, размн, размн, троф, морф. орлан-долгохвост, белоплечий орлан, стервятник-распр, мигр, биотоп, числ, размн, троф, морф. белоголовый сип-распр, биотоп, числ, троф, размн, морф. индийский гриф-распр, размн, троф, морф. чёрный гриф, бородач, беркут-распр, биотоп, числ, размн, троф, морф. могильник, степной орёл, большой подорлик-распр, мигр, биотоп, числ, размн, троф, морф. малый подорлик-распр, мигр, кольц, биотоп, числ, размн, троф, морф. ястребиный орёл-распр, биотоп, числ, размн, троф, морф. орёл-карлик-распр, мигр, размн, биотоп, числ, троф, морф. канюк-распр, биотоп, числ, троф, морф. зимняк-распр, мигр, биотоп, числ, размн, троф, морф. мохноногий курганник-распр, биотоп, числ, размн, троф, морф. курганник-распр, мигр, биотоп, числ, размн, троф, морф. хохлатый осоед-распр, биотоп, числ, морф, троф. осоед, ястребиный сарыч, змееяд-распр, мигр, биотоп, числ, размн, троф, морф. скопа-распр, биотоп, числ, размн, троф, морф. методика</w:t>
      </w:r>
    </w:p>
    <w:p>
      <w:pPr>
        <w:pStyle w:val="Normal"/>
        <w:rPr>
          <w:lang w:val="en-US"/>
        </w:rPr>
      </w:pPr>
      <w:r>
        <w:rPr>
          <w:lang w:val="en-US"/>
        </w:rPr>
        <w:t>Дементьев Г.П. 1995. Сокола-кречеты. Систематика, распространение, образ жизни и практическое значение // Дневные хищные птицы и совы в неволе : Ежегод., 1995. Вып. 4. - М., 1995. - С. 58-64. В данной части монографии Г. П. Дементьева "Сокола-кречеты" в морфолого-биологической и сравнительно-морфометрической характеристике группы кречетов (Falco rusticolus) и близких к ней групп балобанов (Falco cherrug) и сапсанов (Falco peregrinus) рассматриваются схемы возрастных изменений, особенности внешности и строения скелета этих птиц в связи с их поведением и экологией.</w:t>
      </w:r>
    </w:p>
    <w:p>
      <w:pPr>
        <w:pStyle w:val="Normal"/>
        <w:rPr/>
      </w:pPr>
      <w:r>
        <w:rPr/>
        <w:t xml:space="preserve">Дементьев Г.П. 2002. Практическое значение хищных птиц // </w:t>
      </w:r>
      <w:r>
        <w:rPr>
          <w:i/>
        </w:rPr>
        <w:t>Рус. орнитол. журн</w:t>
      </w:r>
      <w:r>
        <w:rPr/>
        <w:t>. 11. - 179. - С. 224-230 [1948].</w:t>
      </w:r>
    </w:p>
    <w:p>
      <w:pPr>
        <w:pStyle w:val="Normal"/>
        <w:rPr/>
      </w:pPr>
      <w:r>
        <w:rPr>
          <w:lang w:val="en-US"/>
        </w:rPr>
        <w:t xml:space="preserve">Дементьев Г.П. 2002. Практическое значение хищных птиц // </w:t>
      </w:r>
      <w:r>
        <w:rPr>
          <w:i/>
          <w:lang w:val="en-US"/>
        </w:rPr>
        <w:t>Рус. орнитол. журн</w:t>
      </w:r>
      <w:r>
        <w:rPr>
          <w:lang w:val="en-US"/>
        </w:rPr>
        <w:t>. 11 (179): 224-230 [1948].</w:t>
      </w:r>
    </w:p>
    <w:p>
      <w:pPr>
        <w:pStyle w:val="Normal"/>
        <w:rPr>
          <w:lang w:val="en-US"/>
        </w:rPr>
      </w:pPr>
      <w:r>
        <w:rPr>
          <w:lang w:val="en-US"/>
        </w:rPr>
        <w:t>Дементьев Г.П. 2002. Практическое значение хищных птиц // Рус. орнитол. журн., 2002. Экспресс-вып. 179: С. 224-230 [1948, переизд.].</w:t>
      </w:r>
    </w:p>
    <w:p>
      <w:pPr>
        <w:pStyle w:val="Normal"/>
        <w:rPr/>
      </w:pPr>
      <w:r>
        <w:rPr/>
        <w:t xml:space="preserve">Дементьев Г.П. 2008. Замечания о виде и некоторых сторонах видообразования в зоологии </w:t>
      </w:r>
      <w:r>
        <w:rPr>
          <w:spacing w:val="-2"/>
        </w:rPr>
        <w:t xml:space="preserve">// </w:t>
      </w:r>
      <w:r>
        <w:rPr>
          <w:i/>
          <w:spacing w:val="-2"/>
        </w:rPr>
        <w:t>Рус. орнитол. журн</w:t>
      </w:r>
      <w:r>
        <w:rPr>
          <w:spacing w:val="-2"/>
        </w:rPr>
        <w:t xml:space="preserve">. 17. - 422. - С. 851-866 </w:t>
      </w:r>
      <w:r>
        <w:rPr>
          <w:spacing w:val="-2"/>
          <w:lang w:val="en-US"/>
        </w:rPr>
        <w:t>[</w:t>
      </w:r>
      <w:r>
        <w:rPr>
          <w:spacing w:val="-2"/>
        </w:rPr>
        <w:t>1954</w:t>
      </w:r>
      <w:r>
        <w:rPr>
          <w:spacing w:val="-2"/>
          <w:lang w:val="en-US"/>
        </w:rPr>
        <w:t>].</w:t>
      </w:r>
    </w:p>
    <w:p>
      <w:pPr>
        <w:pStyle w:val="Normal"/>
        <w:rPr>
          <w:rFonts w:eastAsia="MS Mincho;Arial Unicode MS"/>
        </w:rPr>
      </w:pPr>
      <w:r>
        <w:rPr>
          <w:rFonts w:eastAsia="MS Mincho;Arial Unicode MS"/>
        </w:rPr>
        <w:t>Дементьев Г.П. и др. Отряд дневные хищные птицы. Птицы. Жизнь животных. т. 5. М. Просвещение. 1970. - С. 158-197. кондор, королевский гриф, гриф-урубу, гриф-индейка-морф, распр, размн, троф. калифорнийский кондор-морф, распр, числ, антр. факт, размн, троф. секретарь-морф, троф, размн. скопа-распр, мигр, морф, биотоп, размн, троф. осоед-морф, распр, размн, троф. хохлатый осоед-морф, распр. вилохвостый коршун, широкоротый коршун, зубчатоклювый коршун-морф, распр, размн, троф. браминский коршун-распр, морф, биотоп, троф, размн, мигр. коршун-слизнеед, чёрный коршун-морф, распр, размн, троф. красный коршун-морф, распр, мигр, биотоп. тетеревятник-морф, распр, биотоп, размн, троф. перепелятник-морф, биотоп, размн, троф. туркестанский тювик-распр, морф, размн, биотоп, троф. европейский тювик-распр. гарпия-морф, распр, размн, троф. гарпия-обезьяноед-распр, числ, троф, размн, морф. беркут-морф, распр, размн, троф. могильник-морф, распр, мигр, размн, троф. степной орёл-морф, распр, размн, троф. большой подорлик-морф, распр, мигр. малый подорлик-морф, распр, мигр, биотоп, троф, размн. ястребиный орёл, орёл-карлик, орёл-яйцеед-морф, распр, размн, троф. орлан-белохвост-морф, распр, биотоп, размн, троф. белоголовый орлан-распр, морф. орлан-долгохвост-морф, распр, мигр, размн, троф. белоплечий орлан-морф, распр, биотоп, размн, троф. чилийский сарыч, канюк, зимняк-морф, распр, размн, троф. мохноногий курганник-морф, распр, биотоп, размн, троф. курганник-морф, распр, мигр. ястребиный сарыч-распр, морф, биотоп, троф, размн, мигр. чёрный гриф, белоголовый сип-морф, распр, размн, троф. кумай-распр, морф. ушастый африканский гриф, ушастый индийский гриф, бурый стервятник-распр. стервятник-распр, морф, мигр, биотоп, размн, троф. пальмовый гриф-морф, распр, биотоп, размн, троф. бородач-морф, распр, числ. размн, троф. полевой лунь, луговой лунь-морф, распр, мигр, биотоп, размн, троф. степной лунь-морф, распр, мигр, размн. пегий лунь-морф, распр, биотоп, размн, троф. болотный лунь-морф, распр, мигр, биотоп, размн, троф. змееяд-морф, распр, биотоп, размн, троф. орёл-скоморох, обыкновенная каракара-морф, распр, размн, троф. гуадалупская каракара-распр. химахима, химанго-биотоп, троф, морф. смеющийся сокол-распр. мути-морф, биотоп, размн, троф. сапсан-морф, распр, биотоп, размн, троф. шахин-распр. красношейный сокол-морф, распр. кречет-морф, распр, размн, троф. балобан-морф, распр, мигр, размн, троф. новозеландский сокол-распр. чеглок-морф, распр, биотоп, размн, троф. алет-распр, морф, биотоп. дербник-морф, распр, размн, биотоп, троф. пустельга-морф, биотоп, размн, троф. степная пустельга-морф, распр, биотоп, мигр, размн, троф. кобчик-морф, распр, мигр, размн, троф. методика</w:t>
      </w:r>
    </w:p>
    <w:p>
      <w:pPr>
        <w:pStyle w:val="Normal"/>
        <w:rPr>
          <w:lang w:val="en-US"/>
        </w:rPr>
      </w:pPr>
      <w:r>
        <w:rPr>
          <w:lang w:val="en-US"/>
        </w:rPr>
        <w:t xml:space="preserve">Дементьев Г.П. Практическое значение хищных птиц // Рус. орнитол. ж. Экспресс-вып. N 179, 2002, C. 224-230. Ключевые слова: хищные птицы; отношение человека и хищные птиц; исторический очерк; 2-е изд (1-е 1948). Рассматривается отношение человека и хищных птиц (ХП) на протяжении многих веков, научная от античности и кончая серединой XX в. За это время положение ХП менялось от священного и почтительного (древний Египет, древний Рим) до преследуемого ("вредные хищники" - практически повсеместно) и вновь охраняемого (большинство стран Европы, США). Рассматриваются основные моменты биологии ХП, определяющие отношение к ним человека. </w:t>
      </w:r>
    </w:p>
    <w:p>
      <w:pPr>
        <w:pStyle w:val="Normal"/>
        <w:rPr/>
      </w:pPr>
      <w:r>
        <w:rPr/>
        <w:t xml:space="preserve">Дементьев Г.П., Лебедева М.И. 2007. О перелётах пуночек </w:t>
      </w:r>
      <w:r>
        <w:rPr>
          <w:i/>
          <w:lang w:val="en-US"/>
        </w:rPr>
        <w:t>Plectrophenax</w:t>
      </w:r>
      <w:r>
        <w:rPr>
          <w:i/>
        </w:rPr>
        <w:t xml:space="preserve"> </w:t>
      </w:r>
      <w:r>
        <w:rPr>
          <w:i/>
          <w:lang w:val="en-US"/>
        </w:rPr>
        <w:t>nivalis</w:t>
      </w:r>
      <w:r>
        <w:rPr/>
        <w:t xml:space="preserve"> </w:t>
      </w:r>
      <w:r>
        <w:rPr>
          <w:spacing w:val="-2"/>
        </w:rPr>
        <w:t xml:space="preserve">// </w:t>
      </w:r>
      <w:r>
        <w:rPr>
          <w:i/>
          <w:spacing w:val="-2"/>
        </w:rPr>
        <w:t>Рус. орнитол. журн</w:t>
      </w:r>
      <w:r>
        <w:rPr>
          <w:spacing w:val="-2"/>
        </w:rPr>
        <w:t xml:space="preserve">. 16. - 385. - С. </w:t>
      </w:r>
      <w:r>
        <w:rPr/>
        <w:t xml:space="preserve">1485-1486 </w:t>
      </w:r>
      <w:r>
        <w:rPr>
          <w:lang w:val="en-US"/>
        </w:rPr>
        <w:t>[</w:t>
      </w:r>
      <w:r>
        <w:rPr/>
        <w:t>1960</w:t>
      </w:r>
      <w:r>
        <w:rPr>
          <w:lang w:val="en-US"/>
        </w:rPr>
        <w:t>].</w:t>
      </w:r>
    </w:p>
    <w:p>
      <w:pPr>
        <w:pStyle w:val="Normal"/>
        <w:rPr>
          <w:lang w:val="en-US"/>
        </w:rPr>
      </w:pPr>
      <w:r>
        <w:rPr>
          <w:lang w:val="en-US"/>
        </w:rPr>
        <w:t xml:space="preserve">Дементьев М.С., Кукуруз В.С. 2000. Животный мир подвалов многоэтажных домов // Фауна Ставрополья N 9, 2000. - С. 22-23. Ключевые слова: животный мир; подвалы домов; Ставрополь. В 2998-2999 гг. в центр. части Ставрополя обследовано &gt;20 подвалов 9-этажных домов. По санитарно-гигиеническим показателям выделены подвалы чистые (освещенные, сухие, ~ 30%), подвалы замусоренные (плохое освещение, повышенная влажность, ~ 40%), подвалы чрезмерно загрязненные (без освещения, с высокой влажностью и не постоянной т-рой, ~ 30%). В подвалах 2 и 3 категорий обитают кошки и реже собаки. Грызуны, в основном мыши, отсутствуют в подвалах лишь в летний период (крысы обитают круглогодично). Гнезда мышей в основном располагаются в теплоизоляции горячего водоснабжения. В утепленных подвалах, но с протечками воды комары размножаются даже в самые холодные зимы. В подвалах постоянно встречаются: мухи различных видов, пауки, дождевые черви и кивсяки (в загрязненных подвалах), гельминты в фекалиях кошек и собак (возможно, и их яйца), вредители плодоовощных культур (заносятся с заготавливаемыми продуктами). Нетипичные обитатели подвалов - змеи, летучие мыши, хомячки, голуби, осы, белые крысы и др. Тараканы в подвалах встречаются редко. Т. обр., в последнее время из-за ухудшения работы коммунальных служб подвалы превращаются в убежища животных, в т. ч. опасных для человека. Россия, Ставропольский гос. ун-т. </w:t>
      </w:r>
    </w:p>
    <w:p>
      <w:pPr>
        <w:pStyle w:val="Normal"/>
        <w:rPr>
          <w:rFonts w:eastAsia="MS Mincho;Arial Unicode MS"/>
        </w:rPr>
      </w:pPr>
      <w:r>
        <w:rPr>
          <w:rFonts w:eastAsia="MS Mincho;Arial Unicode MS"/>
        </w:rPr>
        <w:t xml:space="preserve">Деметриадес К.К. 1983. Зимнее население птиц г. Ухты и его окрестностей. Структура населения птиц Европейского Северо-Востока СССР. Сыктывкар. 1983. - С. 21-29. тетеревятник, перепелятник-распр, биотоп, троф. зимняк, дербник-распр. </w:t>
      </w:r>
    </w:p>
    <w:p>
      <w:pPr>
        <w:pStyle w:val="Normal"/>
        <w:rPr>
          <w:rFonts w:eastAsia="MS Mincho;Arial Unicode MS"/>
        </w:rPr>
      </w:pPr>
      <w:r>
        <w:rPr>
          <w:rFonts w:eastAsia="MS Mincho;Arial Unicode MS"/>
        </w:rPr>
        <w:t xml:space="preserve">Деметриадес К.К. 1983. Орнитологические находки в окрестностях г. Ухты // Орнитология, вып. 18. М. Изд. МГУ. 1983. - С. 165-166. осоед, чёрный коршун-распр. полевой лунь-распр, мигр, размн, биотоп. </w:t>
      </w:r>
    </w:p>
    <w:p>
      <w:pPr>
        <w:pStyle w:val="Normal"/>
        <w:rPr>
          <w:rFonts w:eastAsia="MS Mincho;Arial Unicode MS"/>
        </w:rPr>
      </w:pPr>
      <w:r>
        <w:rPr>
          <w:rFonts w:eastAsia="MS Mincho;Arial Unicode MS"/>
        </w:rPr>
        <w:t>Деметриадес К.К. 1985. Население птиц пойменных лугов р. Ухты (Коми АССР). Фауна и экология наземных позвоночных животных на территориях с разной степенью антропогенного воздействия. М. Изд. МГПИ. 1985. - С. 40-47. осоед, чёрный коршун-распр, биотоп. пустельга, полевой лунь-распр, биотоп, размн, числ. перепелятник, дербник, канюк, чеглок-распр, биотоп, числ. положит. возд. увеличения мозаичности ландшафта на пустельгу и полевого луня</w:t>
      </w:r>
    </w:p>
    <w:p>
      <w:pPr>
        <w:pStyle w:val="Normal"/>
        <w:rPr>
          <w:lang w:val="en-US"/>
        </w:rPr>
      </w:pPr>
      <w:r>
        <w:rPr>
          <w:lang w:val="en-US"/>
        </w:rPr>
        <w:t>Деметриадес К.К. 1988. Состав орнитофауны тайги среднего Тимана // Животный мир лесной зоны европейской части СССР. - Калинин: 1988. - С.15 - 23.</w:t>
      </w:r>
    </w:p>
    <w:p>
      <w:pPr>
        <w:pStyle w:val="Normal"/>
        <w:rPr>
          <w:lang w:val="en-US"/>
        </w:rPr>
      </w:pPr>
      <w:r>
        <w:rPr>
          <w:lang w:val="en-US"/>
        </w:rPr>
        <w:t>Деметриадес К.К. 1995. Северная бормотушка в окрестностях Ухты // Материалы к распространению птиц на Урале, в приуралье и Западной Сибири. - Екатеринбург: ,1995. - С.19 - 20.</w:t>
      </w:r>
    </w:p>
    <w:p>
      <w:pPr>
        <w:pStyle w:val="Normal"/>
        <w:rPr/>
      </w:pPr>
      <w:r>
        <w:rPr/>
        <w:t xml:space="preserve">Деметриадес К.К. 2007. Северная бормотушка </w:t>
      </w:r>
      <w:r>
        <w:rPr>
          <w:i/>
          <w:lang w:val="en-US"/>
        </w:rPr>
        <w:t>Hippolais</w:t>
      </w:r>
      <w:r>
        <w:rPr>
          <w:i/>
        </w:rPr>
        <w:t xml:space="preserve"> </w:t>
      </w:r>
      <w:r>
        <w:rPr>
          <w:i/>
          <w:lang w:val="en-US"/>
        </w:rPr>
        <w:t>caligata</w:t>
      </w:r>
      <w:r>
        <w:rPr/>
        <w:t xml:space="preserve"> в окрестностях Ухты // </w:t>
      </w:r>
      <w:r>
        <w:rPr>
          <w:i/>
        </w:rPr>
        <w:t>Рус. орнитол. журн</w:t>
      </w:r>
      <w:r>
        <w:rPr/>
        <w:t xml:space="preserve">. 16. - 360. - С. 725-726 </w:t>
      </w:r>
      <w:r>
        <w:rPr>
          <w:lang w:val="en-US"/>
        </w:rPr>
        <w:t>[</w:t>
      </w:r>
      <w:r>
        <w:rPr/>
        <w:t>1995</w:t>
      </w:r>
      <w:r>
        <w:rPr>
          <w:lang w:val="en-US"/>
        </w:rPr>
        <w:t>].</w:t>
      </w:r>
    </w:p>
    <w:p>
      <w:pPr>
        <w:pStyle w:val="Normal"/>
        <w:ind w:firstLine="539"/>
        <w:rPr>
          <w:lang w:val="en-US"/>
        </w:rPr>
      </w:pPr>
      <w:r>
        <w:rPr>
          <w:lang w:val="en-US"/>
        </w:rPr>
        <w:t xml:space="preserve">Деметриадес К.К. 2007. Северная бормотушка Hippolais caligata в окрестностях Ухты // Рус. орнитол. ж. Экспресс-вып. № 360, 2007, т.16. - С. 725-726. Ключевые слова: Hippolais caligata (Aves); распространение; гнездование; местообитания; окрестности Ухты; бормотушки. Северная бормотушка Hippolais caligata впервые найдена на гнездовье в окрестностях Ухты (приблизительно 63°35" с. ш.) в 1973 году. К середине 1990-х она стала не редким видом. Найдено около десятка гнезд. Бормотушка распространена спорадично, предпочитает пойменные местообитания - окраины лугов, раскорчевки, опушки с редкими кустами. Гнезда устраивает на земле, как правило - в кусте или около, любит обгорелые кусты со свежей густой травой. В тайге не встречается. Возможно, продвижению границы ареала на север способствовало освоение человеком пойм под выгоны и покосы (раскорчевки, весенние палы). </w:t>
      </w:r>
    </w:p>
    <w:p>
      <w:pPr>
        <w:pStyle w:val="Normal"/>
        <w:rPr>
          <w:lang w:val="en-US"/>
        </w:rPr>
      </w:pPr>
      <w:r>
        <w:rPr>
          <w:lang w:val="en-US"/>
        </w:rPr>
        <w:t>Деметриадес К.К., Робул К.П. 1997. Новые материалы к орнитофауне Среднего Тимана // Материалы к распространению птиц на Урале, в приуралье и Западной Сибири. - Екатеринбург: Изд-во `Екатеринбург`, 1997. - С.50 - 56. - Библиогр.: 16 назв.</w:t>
      </w:r>
    </w:p>
    <w:p>
      <w:pPr>
        <w:pStyle w:val="Normal"/>
        <w:rPr>
          <w:rFonts w:eastAsia="MS Mincho;Arial Unicode MS"/>
          <w:lang w:val="en-US"/>
        </w:rPr>
      </w:pPr>
      <w:r>
        <w:rPr>
          <w:rFonts w:eastAsia="MS Mincho;Arial Unicode MS"/>
          <w:lang w:val="en-US"/>
        </w:rPr>
        <w:t xml:space="preserve">Деметриадес К.К., Робул К.П. 1997. Новые материалы к орнитофауне Среднего Тимана  // Матер. к распро птиц на Урале, в Приуралье и Западной Сибири № 2, 1997, 50-56. Ключевые слова: авифауна; Тимано-Печорский регион; аннотированный список; новые материалы. Новые сведения о встречах, распространении и гнездовании 25 видов птиц в Тимано-Печорском регионе; аннотированный список. Библ. 16. </w:t>
      </w:r>
    </w:p>
    <w:p>
      <w:pPr>
        <w:pStyle w:val="Normal"/>
        <w:rPr/>
      </w:pPr>
      <w:r>
        <w:rPr/>
        <w:t xml:space="preserve">Деметриадес К.К., Робул К.П. 1998. Встречи белых сов </w:t>
      </w:r>
      <w:r>
        <w:rPr>
          <w:i/>
          <w:lang w:val="en-US"/>
        </w:rPr>
        <w:t>Nyctea</w:t>
      </w:r>
      <w:r>
        <w:rPr>
          <w:i/>
        </w:rPr>
        <w:t xml:space="preserve"> </w:t>
      </w:r>
      <w:r>
        <w:rPr>
          <w:i/>
          <w:lang w:val="en-US"/>
        </w:rPr>
        <w:t>scandiaca</w:t>
      </w:r>
      <w:r>
        <w:rPr>
          <w:i/>
        </w:rPr>
        <w:t xml:space="preserve"> </w:t>
      </w:r>
      <w:r>
        <w:rPr/>
        <w:t xml:space="preserve">в антропогенном ландшафте окрестностей Ухты // </w:t>
      </w:r>
      <w:r>
        <w:rPr>
          <w:i/>
        </w:rPr>
        <w:t xml:space="preserve">Рус. орнитол. журн. </w:t>
      </w:r>
      <w:r>
        <w:rPr/>
        <w:t>7. - 44. - С. 10-11.</w:t>
      </w:r>
    </w:p>
    <w:p>
      <w:pPr>
        <w:pStyle w:val="Normal"/>
        <w:rPr/>
      </w:pPr>
      <w:r>
        <w:rPr>
          <w:lang w:val="en-US"/>
        </w:rPr>
        <w:t xml:space="preserve">Деметриадес К.К., Робул К.П. 1998. Встречи белых сов </w:t>
      </w:r>
      <w:r>
        <w:rPr>
          <w:i/>
          <w:lang w:val="en-US"/>
        </w:rPr>
        <w:t xml:space="preserve">Nyctea scandiaca </w:t>
      </w:r>
      <w:r>
        <w:rPr>
          <w:lang w:val="en-US"/>
        </w:rPr>
        <w:t xml:space="preserve">в антропогенном ландшафте окрестностей Ухты // </w:t>
      </w:r>
      <w:r>
        <w:rPr>
          <w:i/>
          <w:lang w:val="en-US"/>
        </w:rPr>
        <w:t xml:space="preserve">Рус. орнитол. журн. </w:t>
      </w:r>
      <w:r>
        <w:rPr>
          <w:lang w:val="en-US"/>
        </w:rPr>
        <w:t>7 (44): 10-11.</w:t>
      </w:r>
    </w:p>
    <w:p>
      <w:pPr>
        <w:pStyle w:val="Normal"/>
        <w:rPr/>
      </w:pPr>
      <w:r>
        <w:rPr>
          <w:lang w:val="en-US"/>
        </w:rPr>
        <w:t xml:space="preserve">Деметриадес К.К., Робул К.П. 1998. Встречи белых сов </w:t>
      </w:r>
      <w:r>
        <w:rPr>
          <w:i/>
          <w:lang w:val="en-US"/>
        </w:rPr>
        <w:t>Nyctea scandiaca</w:t>
      </w:r>
      <w:r>
        <w:rPr>
          <w:lang w:val="en-US"/>
        </w:rPr>
        <w:t xml:space="preserve"> в антропогенном ландшафте окрестностей Ухты // Рус. орнитол. ж. Экспресс-вып. N 44, 1998. - С. 10-11. Ключевые слова: совы; Nyctea scandiaca (Akes); встречаемость; антропогенный ландшафт; зимний период</w:t>
      </w:r>
    </w:p>
    <w:p>
      <w:pPr>
        <w:pStyle w:val="Normal"/>
        <w:rPr/>
      </w:pPr>
      <w:r>
        <w:rPr/>
        <w:t xml:space="preserve">Деметриадес К.К., Робул К.П. 1998. Редкие славковые птицы </w:t>
      </w:r>
      <w:r>
        <w:rPr>
          <w:lang w:val="en-US"/>
        </w:rPr>
        <w:t>Sylviidae</w:t>
      </w:r>
      <w:r>
        <w:rPr/>
        <w:t xml:space="preserve"> на Среднем Тимане // </w:t>
      </w:r>
      <w:r>
        <w:rPr>
          <w:i/>
        </w:rPr>
        <w:t>Рус. орнитол. журн</w:t>
      </w:r>
      <w:r>
        <w:rPr/>
        <w:t>. 7. - 55. - С. 24-26.</w:t>
      </w:r>
    </w:p>
    <w:p>
      <w:pPr>
        <w:pStyle w:val="Normal"/>
        <w:rPr/>
      </w:pPr>
      <w:r>
        <w:rPr>
          <w:lang w:val="en-US"/>
        </w:rPr>
        <w:t xml:space="preserve">Деметриадес К.К., Робул К.П. 1998. Редкие славковые птицы Sylviidae на Среднем Тимане // </w:t>
      </w:r>
      <w:r>
        <w:rPr>
          <w:i/>
          <w:lang w:val="en-US"/>
        </w:rPr>
        <w:t>Рус. орнитол. журн</w:t>
      </w:r>
      <w:r>
        <w:rPr>
          <w:lang w:val="en-US"/>
        </w:rPr>
        <w:t>. 7 (55): 24-26.</w:t>
      </w:r>
    </w:p>
    <w:p>
      <w:pPr>
        <w:pStyle w:val="Normal"/>
        <w:rPr>
          <w:lang w:val="en-US"/>
        </w:rPr>
      </w:pPr>
      <w:r>
        <w:rPr>
          <w:lang w:val="en-US"/>
        </w:rPr>
        <w:t xml:space="preserve">Деметриадес К.К., Робул К.П. 1998. Редкие славковые птицы Sylviidae на Среднем Тимане // Рус. орнитол. ж. Экспресс-вып. N 55, 1998. - С. 24-26. Ключевые слова: славковые; Sylviidae (Aves); редкие виды; окрестности Ухты; Средний Тиман (Коми). Приведены сведения о регистрациях в окр. Ухты видах славковых в 1973-1997 гг. - Acrocephalus dumetorum, Locustella naevia, L. lanceolata, Hippolais icterina, H. caligata, Phylloscopus sibilatris, Ph. trochiloides, Sylvia atricapilla, S. communis. Библ. 11. </w:t>
      </w:r>
    </w:p>
    <w:p>
      <w:pPr>
        <w:pStyle w:val="Normal"/>
        <w:rPr/>
      </w:pPr>
      <w:r>
        <w:rPr/>
        <w:t xml:space="preserve">Деметриадес К.К., Робул К.П. 1999. </w:t>
      </w:r>
      <w:r>
        <w:rPr>
          <w:spacing w:val="-2"/>
        </w:rPr>
        <w:t>Редкие кулики Тимано-Печорского регио</w:t>
      </w:r>
      <w:r>
        <w:rPr/>
        <w:t xml:space="preserve">на // </w:t>
      </w:r>
      <w:r>
        <w:rPr>
          <w:i/>
        </w:rPr>
        <w:t>Рус. орнитол. журн</w:t>
      </w:r>
      <w:r>
        <w:rPr/>
        <w:t>. 8. - 76. - С. 8-10.</w:t>
      </w:r>
    </w:p>
    <w:p>
      <w:pPr>
        <w:pStyle w:val="Normal"/>
        <w:rPr/>
      </w:pPr>
      <w:r>
        <w:rPr>
          <w:lang w:val="en-US"/>
        </w:rPr>
        <w:t xml:space="preserve">Деметриадес К.К., Робул К.П. 1999. </w:t>
      </w:r>
      <w:r>
        <w:rPr>
          <w:spacing w:val="-2"/>
          <w:lang w:val="en-US"/>
        </w:rPr>
        <w:t>Редкие кулики Тимано-Печорского регио</w:t>
      </w:r>
      <w:r>
        <w:rPr>
          <w:lang w:val="en-US"/>
        </w:rPr>
        <w:t xml:space="preserve">на // </w:t>
      </w:r>
      <w:r>
        <w:rPr>
          <w:i/>
          <w:lang w:val="en-US"/>
        </w:rPr>
        <w:t>Рус. орнитол. журн</w:t>
      </w:r>
      <w:r>
        <w:rPr>
          <w:lang w:val="en-US"/>
        </w:rPr>
        <w:t>. 8 (76): 8-10.</w:t>
      </w:r>
    </w:p>
    <w:p>
      <w:pPr>
        <w:pStyle w:val="Normal"/>
        <w:rPr>
          <w:lang w:val="en-US"/>
        </w:rPr>
      </w:pPr>
      <w:r>
        <w:rPr>
          <w:lang w:val="en-US"/>
        </w:rPr>
        <w:t xml:space="preserve">Деметриадес К.К., Робул К.П. 1999. Редкие кулики Тимано-Печорского региона // Рус. орнитол. ж. Экспресс-вып. N 76, 1999. - С. 8-10 . Ключевые слова: кулики; редкие виды; аннотированный список; Тимано-Печорский регион. </w:t>
      </w:r>
    </w:p>
    <w:p>
      <w:pPr>
        <w:pStyle w:val="Normal"/>
        <w:rPr/>
      </w:pPr>
      <w:r>
        <w:rPr/>
        <w:t xml:space="preserve">Деметриадес К.К., Робул К.П. 2000. Гнездование ушастой совы </w:t>
      </w:r>
      <w:r>
        <w:rPr>
          <w:i/>
          <w:lang w:val="en-US"/>
        </w:rPr>
        <w:t>Asio</w:t>
      </w:r>
      <w:r>
        <w:rPr>
          <w:i/>
        </w:rPr>
        <w:t xml:space="preserve"> </w:t>
      </w:r>
      <w:r>
        <w:rPr>
          <w:i/>
          <w:lang w:val="en-US"/>
        </w:rPr>
        <w:t>otus</w:t>
      </w:r>
      <w:r>
        <w:rPr>
          <w:i/>
        </w:rPr>
        <w:t xml:space="preserve"> </w:t>
      </w:r>
      <w:r>
        <w:rPr/>
        <w:t xml:space="preserve">в окрестностях Ухты // </w:t>
      </w:r>
      <w:r>
        <w:rPr>
          <w:i/>
        </w:rPr>
        <w:t>Рус. орнитол. журн</w:t>
      </w:r>
      <w:r>
        <w:rPr/>
        <w:t>. 9. - 96. - С. 17-18.</w:t>
      </w:r>
    </w:p>
    <w:p>
      <w:pPr>
        <w:pStyle w:val="Normal"/>
        <w:rPr/>
      </w:pPr>
      <w:r>
        <w:rPr>
          <w:lang w:val="en-US"/>
        </w:rPr>
        <w:t xml:space="preserve">Деметриадес К.К., Робул К.П. 2000. Гнездование ушастой совы </w:t>
      </w:r>
      <w:r>
        <w:rPr>
          <w:i/>
          <w:lang w:val="en-US"/>
        </w:rPr>
        <w:t>Asio otus</w:t>
      </w:r>
      <w:r>
        <w:rPr>
          <w:lang w:val="en-US"/>
        </w:rPr>
        <w:t xml:space="preserve"> в окрестностях Ухты // Рус. орнитол. ж. Экспресс-вып. N 96, 2000. - С. 17-18. Ключевые слова: совы; Asio otus (Aves); гнездование; окр. Ухты. </w:t>
      </w:r>
    </w:p>
    <w:p>
      <w:pPr>
        <w:pStyle w:val="Normal"/>
        <w:rPr/>
      </w:pPr>
      <w:r>
        <w:rPr/>
        <w:t xml:space="preserve">Деметриадес К.К., Робул К.П. 2000. Сойка </w:t>
      </w:r>
      <w:r>
        <w:rPr>
          <w:i/>
          <w:lang w:val="en-US"/>
        </w:rPr>
        <w:t>Garrulus</w:t>
      </w:r>
      <w:r>
        <w:rPr>
          <w:i/>
        </w:rPr>
        <w:t xml:space="preserve"> </w:t>
      </w:r>
      <w:r>
        <w:rPr>
          <w:i/>
          <w:lang w:val="en-US"/>
        </w:rPr>
        <w:t>glandarius</w:t>
      </w:r>
      <w:r>
        <w:rPr>
          <w:i/>
        </w:rPr>
        <w:t xml:space="preserve"> </w:t>
      </w:r>
      <w:r>
        <w:rPr/>
        <w:t xml:space="preserve">и кедровка </w:t>
      </w:r>
      <w:r>
        <w:rPr>
          <w:i/>
          <w:lang w:val="en-US"/>
        </w:rPr>
        <w:t>Nucifraga</w:t>
      </w:r>
      <w:r>
        <w:rPr>
          <w:i/>
        </w:rPr>
        <w:t xml:space="preserve"> </w:t>
      </w:r>
      <w:r>
        <w:rPr>
          <w:i/>
          <w:lang w:val="en-US"/>
        </w:rPr>
        <w:t>caryocatactes</w:t>
      </w:r>
      <w:r>
        <w:rPr>
          <w:i/>
        </w:rPr>
        <w:t xml:space="preserve"> </w:t>
      </w:r>
      <w:r>
        <w:rPr/>
        <w:t xml:space="preserve">на Среднем Тимане // </w:t>
      </w:r>
      <w:r>
        <w:rPr>
          <w:i/>
        </w:rPr>
        <w:t>Рус. орнитол. журн</w:t>
      </w:r>
      <w:r>
        <w:rPr/>
        <w:t>. 9. - 108. - С. 17-18.</w:t>
      </w:r>
    </w:p>
    <w:p>
      <w:pPr>
        <w:pStyle w:val="Normal"/>
        <w:rPr/>
      </w:pPr>
      <w:r>
        <w:rPr>
          <w:lang w:val="en-US"/>
        </w:rPr>
        <w:t xml:space="preserve">Деметриадес К.К., Робул К.П. 2000. Сойка </w:t>
      </w:r>
      <w:r>
        <w:rPr>
          <w:i/>
          <w:lang w:val="en-US"/>
        </w:rPr>
        <w:t xml:space="preserve">Garrulus glandarius </w:t>
      </w:r>
      <w:r>
        <w:rPr>
          <w:lang w:val="en-US"/>
        </w:rPr>
        <w:t xml:space="preserve">и кедровка </w:t>
      </w:r>
      <w:r>
        <w:rPr>
          <w:i/>
          <w:lang w:val="en-US"/>
        </w:rPr>
        <w:t xml:space="preserve">Nucifraga caryocatactes </w:t>
      </w:r>
      <w:r>
        <w:rPr>
          <w:lang w:val="en-US"/>
        </w:rPr>
        <w:t xml:space="preserve">на Среднем Тимане // Рус. орнитол. ж. Экспресс-вып. N 108, 2000. - С. 17-18. Ключевые слова: сойки; Garrulus glandarius (Aves); кедровки; Nicifraga caryocatactes (Aves); экологические заметки; окр. Ухты. </w:t>
      </w:r>
    </w:p>
    <w:p>
      <w:pPr>
        <w:pStyle w:val="Normal"/>
        <w:rPr/>
      </w:pPr>
      <w:r>
        <w:rPr/>
        <w:t xml:space="preserve">Деметриадес К.К., Робул К.П. 2001. Встреча выводка воробьиного сыча </w:t>
      </w:r>
      <w:r>
        <w:rPr>
          <w:i/>
        </w:rPr>
        <w:t>Glaucidium passerinum</w:t>
      </w:r>
      <w:r>
        <w:rPr/>
        <w:t xml:space="preserve"> в окрестностях Ухты // </w:t>
      </w:r>
      <w:r>
        <w:rPr>
          <w:i/>
        </w:rPr>
        <w:t>Рус. орнитол. журн</w:t>
      </w:r>
      <w:r>
        <w:rPr/>
        <w:t>. 10. - 138. - С. 265-266.</w:t>
      </w:r>
    </w:p>
    <w:p>
      <w:pPr>
        <w:pStyle w:val="Normal"/>
        <w:rPr/>
      </w:pPr>
      <w:r>
        <w:rPr>
          <w:lang w:val="en-US"/>
        </w:rPr>
        <w:t xml:space="preserve">Деметриадес К.К., Робул К.П. 2001. Встреча выводка воробьиного сыча </w:t>
      </w:r>
      <w:r>
        <w:rPr>
          <w:i/>
          <w:lang w:val="en-US"/>
        </w:rPr>
        <w:t>Glaucidium passerinum</w:t>
      </w:r>
      <w:r>
        <w:rPr>
          <w:lang w:val="en-US"/>
        </w:rPr>
        <w:t xml:space="preserve"> в окрестностях Ухты // </w:t>
      </w:r>
      <w:r>
        <w:rPr>
          <w:i/>
          <w:lang w:val="en-US"/>
        </w:rPr>
        <w:t>Рус. орнитол. журн</w:t>
      </w:r>
      <w:r>
        <w:rPr>
          <w:lang w:val="en-US"/>
        </w:rPr>
        <w:t>. 10 (138): 265-266.</w:t>
      </w:r>
    </w:p>
    <w:p>
      <w:pPr>
        <w:pStyle w:val="Normal"/>
        <w:rPr/>
      </w:pPr>
      <w:r>
        <w:rPr/>
        <w:t>Демидов В.В., Маяков А.А., Шепель А.И. 1985. Полевой определитель мелких млекопитающих Прикамья. Методич. указания для студентов. Пермь, 1985. 39 с.</w:t>
      </w:r>
    </w:p>
    <w:p>
      <w:pPr>
        <w:pStyle w:val="Normal"/>
        <w:rPr/>
      </w:pPr>
      <w:r>
        <w:rPr/>
        <w:t>Демидов В.В., Шепель А.И. 1985. Определитель пола и возраста мелких млекопитающих Прикамья. Методич. указания для студентов. Пермь, 1985. 42 с.</w:t>
      </w:r>
    </w:p>
    <w:p>
      <w:pPr>
        <w:pStyle w:val="Normal"/>
        <w:rPr>
          <w:spacing w:val="-8"/>
        </w:rPr>
      </w:pPr>
      <w:r>
        <w:rPr>
          <w:spacing w:val="-8"/>
        </w:rPr>
        <w:t>Демидова М. И. Обзор факторов, определяющих численность дневных хищных птиц и сов // Перм. ун-т. – Пермь. 1993. 25 с.</w:t>
      </w:r>
    </w:p>
    <w:p>
      <w:pPr>
        <w:pStyle w:val="Normal"/>
        <w:rPr/>
      </w:pPr>
      <w:r>
        <w:rPr/>
        <w:t>Демидова М.И. 1993. Обзор факторов, определяющих численность дневных хищных птиц и сов. Перм. ун-т. – Пермь. 1993. 25 с.</w:t>
      </w:r>
    </w:p>
    <w:p>
      <w:pPr>
        <w:pStyle w:val="Normal"/>
        <w:rPr/>
      </w:pPr>
      <w:r>
        <w:rPr>
          <w:lang w:val="en-US"/>
        </w:rPr>
        <w:t>Демидова М.И. 1994. Численность и особенности распределения дневных хищных птиц и сов Пермского Прикамья: Автореф. дис. канд.биол.наук: (03.00.08) / Ин-т экологии растений и животных УрО РАН. - Екатеринбург: ,1994. - 16с. - Библиогр.: 9 назв.</w:t>
      </w:r>
    </w:p>
    <w:p>
      <w:pPr>
        <w:pStyle w:val="Normal"/>
        <w:rPr>
          <w:lang w:val="en-US"/>
        </w:rPr>
      </w:pPr>
      <w:r>
        <w:rPr>
          <w:lang w:val="en-US"/>
        </w:rPr>
        <w:t>Демидова М.И. 1995. Особенности распределения дневных хищных птиц и сов Пермского Прикамья в связи с характеристиками лесных массивов // Экол. и охрана окруж. среды : Тез. докл. 2 Междунар. науч.-практ. конф., [Пермь], 12-15 сент., 1995. Ч. 4. - Пермь, 1995. С. 15-16. Материалы собраны в весенне-летний период 1983-1988 гг. на 100 участках (от 30 до 230 км2) в 40 р-нах Пермской обл. Показано, что лесистость (Л; варьировала от 10 до 99%) не влияла на плотность тетеревятника, перепелятника, коршуна и мохноногого сыча. Для ушастой совы, болотной совы и лугового луня отмечена отрицательная корреляция плотности с Л; для чеглока, осоеда, филина - положительная. Канюк, пустельга и полевой лунь имели наибольшую плотность при средней Л. При Л &lt;1/3 общей площади отмечена тесная связь плотности хищников- миофагов с долей спелого леса. С повышением Л отдается предпочтение коренным темнохвойным лесам. При умеренной Л значительная доля сосняков в лесных массивах сказывается благоприятно, при макс. Л - негативно. Исследования показали высокий уровень экологической пластичности хищных птиц. Россия, Национальный парк "Сылвенский".</w:t>
      </w:r>
    </w:p>
    <w:p>
      <w:pPr>
        <w:pStyle w:val="Normal"/>
        <w:rPr>
          <w:lang w:val="en-US"/>
        </w:rPr>
      </w:pPr>
      <w:r>
        <w:rPr>
          <w:lang w:val="en-US"/>
        </w:rPr>
        <w:t>Демидова М.И. 1997. О залете белого аиста в Пермскую область // Материалы к распространению птиц на Урале, в приуралье и Западной Сибири. - Екатеринбург: Изд-во `Екатеринбург`, 1997. - С.56. - Библиогр.: 3 назв.</w:t>
      </w:r>
    </w:p>
    <w:p>
      <w:pPr>
        <w:pStyle w:val="Normal"/>
        <w:rPr>
          <w:rFonts w:eastAsia="MS Mincho;Arial Unicode MS"/>
          <w:lang w:val="en-US"/>
        </w:rPr>
      </w:pPr>
      <w:r>
        <w:rPr>
          <w:rFonts w:eastAsia="MS Mincho;Arial Unicode MS"/>
          <w:lang w:val="en-US"/>
        </w:rPr>
        <w:t xml:space="preserve">Демидова М.И. 1997. О залете белого аиста в Пермскую область // Матер. к распро птиц на Урале, в Приуралье и Западной Сибири № 2, 1997, 56. Ключевые слова: аисты; Ciconia ciconia (Aves); залеты; Пермская обл. Известны регистрации белого аиста (Ciconia ciconia) в Пермской обл. и в окр. Красноуфимска, близ юж. границы Пермской обл. Автором одиночная особь встречена 15/V 1995 г. на левом берегу р. Мечки, в 100 м к С. от д. Усть-Мечка Кунгурского р-на. Библ. 3. </w:t>
      </w:r>
    </w:p>
    <w:p>
      <w:pPr>
        <w:pStyle w:val="Normal"/>
        <w:rPr/>
      </w:pPr>
      <w:r>
        <w:rPr/>
        <w:t>Демидова М.И., Маяков А.А., Шепель А.И. 1987. Полевой определитель погадок пернатых хищников Прикамья. Метод. указания для студентов. Пермь, 1987. 22 с.</w:t>
      </w:r>
    </w:p>
    <w:p>
      <w:pPr>
        <w:pStyle w:val="Normal"/>
        <w:rPr>
          <w:lang w:val="en-US"/>
        </w:rPr>
      </w:pPr>
      <w:r>
        <w:rPr>
          <w:lang w:val="en-US"/>
        </w:rPr>
        <w:t xml:space="preserve">Демитриадес К.К., Робул К.П. 2001. Встреча выводка воробьиного сыча Glaucidium passerinum в окрестностях Ухты // Рус. орнитол. ж. Экспресс-вып. N 138, 2001. - С. 265-266. Ключевые слова: сычи; Glaucidium passerinum (Aves); выводок; описание места гнезда; окр. Ухты. </w:t>
      </w:r>
    </w:p>
    <w:p>
      <w:pPr>
        <w:pStyle w:val="Normal"/>
        <w:rPr/>
      </w:pPr>
      <w:r>
        <w:rPr/>
        <w:t>Демченко В.А., Покуса Р.В., Семеннов А.Г., Митяй И.С. 1999. Видовой и размерно-весовой состав рыб в питании большого баклана на островах молочного лимана и Обиточного залива Азовского моря // Бранта: Сб. науч. тр. Азово-Черноморск. орнитол. Станции. - 1999. - Вып.2. - Мелитополь-Симферополь. – С. .</w:t>
      </w:r>
    </w:p>
    <w:p>
      <w:pPr>
        <w:pStyle w:val="Normal"/>
        <w:rPr>
          <w:lang w:val="en-US"/>
        </w:rPr>
      </w:pPr>
      <w:r>
        <w:rPr>
          <w:lang w:val="en-US"/>
        </w:rPr>
        <w:t xml:space="preserve">Демченко В.А., Покуса Р.В., Семенов А.Г., Митяй И.С. 1999. Видовой и размерно-весовой состав рыб в питании большого баклана на островах Молочного лимана и Обиточного залива Азовского моря // Бранта N 2, 1999, C. 172-177. Ключевые слова: бакланы; Phalacrocorax carbo (Aves); питание; видовой состав рыб; количественная оценка в пробах; колонии; Сев. Приазовье. Материал собран в апреле-мае 1999 г. на 2-х больших колониях большого баклана (Phalacrocorax carbo) в Сев. Приазовье. Проанализировано 84 пробы отрыгнутого пищевого комка; учитывалась масса всей пробы; зарегистрировано 10 видов рыб из 4-х семейств. Дается количественная х-ка видового соотношения рыб в питании бакланов. По встречаемости доминирует бычок Neogobius melanostomus (на о. Большом - 96,7%, на о. Подкова 78,3%); этот же вид доминирует по массе - 68,4% в общей массе пищевых проб). Размеры рыб в пищевых пробах варьировали от 2,6 см (бычок цуцик) до 29,5 см (пиленгас); преобладали рыбы длиной 6-11 см (55,5%), массой 29,9-81,5 г (60,7%). Баклан не отдает предпочтение определенной части популяции по размерному признаку. Установлено миним. кол-во рыбы изымаемой колонией за одно кормление: на о. Большой - 699 кг, на о. Подкова - 249 кг. Украина, Мелитопольский педагогич. ун-т. Ил. 4. Табл. 2. Библ. 6. </w:t>
      </w:r>
    </w:p>
    <w:p>
      <w:pPr>
        <w:pStyle w:val="Normal"/>
        <w:rPr>
          <w:lang w:val="en-US"/>
        </w:rPr>
      </w:pPr>
      <w:r>
        <w:rPr>
          <w:lang w:val="en-US"/>
        </w:rPr>
        <w:t>Демянчик В.Т. 1986. Встречаемость соколообразных и совообразных птиц в сельских населенных пунктах // Изучение птиц СССР, их охрана и рац. использование: Тезисы докл. 1-го съезда Всесоюзн. орнитол. общества и 9-й Всесоюзн. орнитол. конфер., ч. 1. - Л., 1986. - С. 192.</w:t>
      </w:r>
    </w:p>
    <w:p>
      <w:pPr>
        <w:pStyle w:val="Normal"/>
        <w:rPr>
          <w:lang w:val="en-US"/>
        </w:rPr>
      </w:pPr>
      <w:r>
        <w:rPr>
          <w:lang w:val="en-US"/>
        </w:rPr>
        <w:t>Демянчик В.Т. 1988. Мотивация браконьерства в отношении соколообразных и совообразных птиц и ее изучение // Тезисы докл. 12-й Прибалт, орнитол. конфер. -Вильнюс, 1988. - С. 68-69.</w:t>
      </w:r>
    </w:p>
    <w:p>
      <w:pPr>
        <w:pStyle w:val="Normal"/>
        <w:rPr>
          <w:lang w:val="en-US"/>
        </w:rPr>
      </w:pPr>
      <w:r>
        <w:rPr>
          <w:lang w:val="en-US"/>
        </w:rPr>
        <w:t>Демянчик В.Т. 1989. О популяционной структуре сов // Динамика зооценозов, проблемы охраны и рац. использования животного мира Белоруссии: Тезисы докл. 6-й зоол. конфер. - Мн., 1989. - С. 238-239.</w:t>
      </w:r>
    </w:p>
    <w:p>
      <w:pPr>
        <w:pStyle w:val="Normal"/>
        <w:rPr>
          <w:lang w:val="en-US"/>
        </w:rPr>
      </w:pPr>
      <w:r>
        <w:rPr>
          <w:lang w:val="en-US"/>
        </w:rPr>
        <w:t>Демянчик В.Т. 1989. Роль факторов среды в коммунальной фазе биоцикла сов // Тезисы докл. 6-й зоол. конфер. БССР. - Мн., 1989. - С. 239-240.</w:t>
      </w:r>
    </w:p>
    <w:p>
      <w:pPr>
        <w:pStyle w:val="Normal"/>
        <w:rPr>
          <w:lang w:val="en-US"/>
        </w:rPr>
      </w:pPr>
      <w:r>
        <w:rPr>
          <w:lang w:val="en-US"/>
        </w:rPr>
        <w:t>Демянчик В.Т. 1990. Необычный случай гнездового поведения филина // Орнитология, вып. 24. - М., 1990. - С. 125.</w:t>
      </w:r>
    </w:p>
    <w:p>
      <w:pPr>
        <w:pStyle w:val="Normal"/>
        <w:rPr/>
      </w:pPr>
      <w:r>
        <w:rPr>
          <w:lang w:val="en-US"/>
        </w:rPr>
        <w:t>Демянчик В.Т. 1990. О питании воробьиного сычика (</w:t>
      </w:r>
      <w:r>
        <w:rPr>
          <w:i/>
          <w:lang w:val="en-US"/>
        </w:rPr>
        <w:t>Glauddium passerinum</w:t>
      </w:r>
      <w:r>
        <w:rPr>
          <w:lang w:val="en-US"/>
        </w:rPr>
        <w:t>) // Охраняемые животные Белоруссии: Обзорная информация. - Мн., 1990. - С. 23-24.</w:t>
      </w:r>
    </w:p>
    <w:p>
      <w:pPr>
        <w:pStyle w:val="Normal"/>
        <w:rPr>
          <w:lang w:val="en-US"/>
        </w:rPr>
      </w:pPr>
      <w:r>
        <w:rPr>
          <w:lang w:val="en-US"/>
        </w:rPr>
        <w:t>Демянчик В.Т. 1990. Принципы проектирования многолетних охраняемых территорий для лесных видов сов // Состояние природных комплексов Беловежской пущи и других заповедных территорий, их изучение и охрана: Материалы науч.-тех. конфер. - Мн., 1990. - С. 171-172.</w:t>
      </w:r>
    </w:p>
    <w:p>
      <w:pPr>
        <w:pStyle w:val="Normal"/>
        <w:rPr>
          <w:lang w:val="en-US"/>
        </w:rPr>
      </w:pPr>
      <w:r>
        <w:rPr>
          <w:lang w:val="en-US"/>
        </w:rPr>
        <w:t>Демянчик В.Т. 1990. Размещение совообразных на охраняемых и хозяйственно используемых территориях западной части Белоруссии // Заповедники СССР - их настоящее и будущее. - Ч. 3. - Новгород, 1990. - С. 217-219.</w:t>
      </w:r>
    </w:p>
    <w:p>
      <w:pPr>
        <w:pStyle w:val="Normal"/>
        <w:rPr/>
      </w:pPr>
      <w:r>
        <w:rPr>
          <w:lang w:val="en-US"/>
        </w:rPr>
        <w:t>Демянчик В.Т. 1990. Распределение и численность бородатой неясыти (</w:t>
      </w:r>
      <w:r>
        <w:rPr>
          <w:i/>
          <w:lang w:val="en-US"/>
        </w:rPr>
        <w:t>Strix nebulosa</w:t>
      </w:r>
      <w:r>
        <w:rPr>
          <w:lang w:val="en-US"/>
        </w:rPr>
        <w:t>) в западной части БССР // Охраняемые животные Белоруссии: Обзорная информация. - Мн., 1990. - С. 9-18.</w:t>
      </w:r>
    </w:p>
    <w:p>
      <w:pPr>
        <w:pStyle w:val="Normal"/>
        <w:rPr/>
      </w:pPr>
      <w:r>
        <w:rPr>
          <w:lang w:val="en-US"/>
        </w:rPr>
        <w:t>Демянчик В.Т. 1990. Рост и развитие птенцов филина (</w:t>
      </w:r>
      <w:r>
        <w:rPr>
          <w:i/>
          <w:lang w:val="en-US"/>
        </w:rPr>
        <w:t>Bubo bubo</w:t>
      </w:r>
      <w:r>
        <w:rPr>
          <w:lang w:val="en-US"/>
        </w:rPr>
        <w:t xml:space="preserve"> L) в природных условиях // Охраняемые животные Белоруссии: Обзорная информация. - Мн., 1990. - С. 18-23.</w:t>
      </w:r>
    </w:p>
    <w:p>
      <w:pPr>
        <w:pStyle w:val="Normal"/>
        <w:rPr>
          <w:lang w:val="en-US"/>
        </w:rPr>
      </w:pPr>
      <w:r>
        <w:rPr>
          <w:lang w:val="en-US"/>
        </w:rPr>
        <w:t>Демянчик В.Т. 1991. функционально-генетическая классификация факторов антропического воздействия на сов // Материалы 10-й Всесоюзн. орнитол. конфер., ч. 2, кн. 1.-Мн., 1991.-С. 189-190.</w:t>
      </w:r>
    </w:p>
    <w:p>
      <w:pPr>
        <w:pStyle w:val="Normal"/>
        <w:rPr>
          <w:lang w:val="en-US"/>
        </w:rPr>
      </w:pPr>
      <w:r>
        <w:rPr>
          <w:lang w:val="en-US"/>
        </w:rPr>
        <w:t>Демянчик В.Т. 1993. Влияние кустарных форм природопользования на пространственную структуру позвоночных // Проблемы сохранения биол. разнообразия Бела</w:t>
        <w:softHyphen/>
        <w:t>руси: Тезисы докл. междунар. науч.-практ. конфер. - Мн., 1993. - С. 202-203.</w:t>
      </w:r>
    </w:p>
    <w:p>
      <w:pPr>
        <w:pStyle w:val="Normal"/>
        <w:rPr>
          <w:lang w:val="en-US"/>
        </w:rPr>
      </w:pPr>
      <w:r>
        <w:rPr>
          <w:lang w:val="en-US"/>
        </w:rPr>
        <w:t>Демянчик В.Т. 1993. Возможности и некоторые результаты использования данных питания сов в оценке видового разнообразия мелких млекопитающих // Охраняемые животные Беларуси, вып. 3. - Мн., 1993. - С. 38-43.</w:t>
      </w:r>
    </w:p>
    <w:p>
      <w:pPr>
        <w:pStyle w:val="Normal"/>
        <w:rPr/>
      </w:pPr>
      <w:r>
        <w:rPr>
          <w:lang w:val="en-US"/>
        </w:rPr>
        <w:t>Демянчик В.Т. 1993. Поселение бородатой неясыти (</w:t>
      </w:r>
      <w:r>
        <w:rPr>
          <w:i/>
          <w:lang w:val="en-US"/>
        </w:rPr>
        <w:t>Strix nebulosa</w:t>
      </w:r>
      <w:r>
        <w:rPr>
          <w:lang w:val="en-US"/>
        </w:rPr>
        <w:t>) в искусственных гнездах в Беларуси // Охраняемые животные Беларуси, вып. 3. - Мн., 1993. - С. 24-26.</w:t>
      </w:r>
    </w:p>
    <w:p>
      <w:pPr>
        <w:pStyle w:val="Normal"/>
        <w:rPr>
          <w:lang w:val="en-US"/>
        </w:rPr>
      </w:pPr>
      <w:r>
        <w:rPr>
          <w:lang w:val="en-US"/>
        </w:rPr>
        <w:t>Демянчик В.Т. 1993. Серая неясыть - индикатор биологического разнообразияа уровня // Проблемы сохранения биол. разнообразия Беларуси: Тезисы докл. междунар. науч.-практ. конфер. - Мн., 1993. - С. 204-205.</w:t>
      </w:r>
    </w:p>
    <w:p>
      <w:pPr>
        <w:pStyle w:val="Normal"/>
        <w:rPr>
          <w:lang w:val="en-US"/>
        </w:rPr>
      </w:pPr>
      <w:r>
        <w:rPr>
          <w:lang w:val="en-US"/>
        </w:rPr>
        <w:t>Демянчик В.Т. 1994. Ландшафтная оценка экологических связей ночных хищных птиц // Проблемы изучения, сохранения и использования биол. разнообразия животного мира. - Тезисы докл. 7-й зоол. конфер. - Мн., 1994. - С. 288-289.</w:t>
      </w:r>
    </w:p>
    <w:p>
      <w:pPr>
        <w:pStyle w:val="Normal"/>
        <w:rPr>
          <w:lang w:val="en-US"/>
        </w:rPr>
      </w:pPr>
      <w:r>
        <w:rPr>
          <w:lang w:val="en-US"/>
        </w:rPr>
        <w:t>Демянчик В.Т. 1997. Фауна и биология сов запада Беларуси: Автореф. дисс.... канд. биол. наук. - Мн., 1997. - 16 с.</w:t>
      </w:r>
    </w:p>
    <w:p>
      <w:pPr>
        <w:pStyle w:val="Normal"/>
        <w:rPr>
          <w:lang w:val="en-US"/>
        </w:rPr>
      </w:pPr>
      <w:r>
        <w:rPr>
          <w:lang w:val="en-US"/>
        </w:rPr>
        <w:t>Демянчик В.Т. 1999. Значение аллогенных воздействий в сукцессионной динамике зооценозов юго-запада Беларуси // Проблемы ландшафтной экологии и сохранения биоразнообразия: Материалы республ. науч.-практ. конфер. - Мн., 1999. - С. 28-30.</w:t>
      </w:r>
    </w:p>
    <w:p>
      <w:pPr>
        <w:pStyle w:val="Normal"/>
        <w:rPr/>
      </w:pPr>
      <w:r>
        <w:rPr>
          <w:lang w:val="en-US"/>
        </w:rPr>
        <w:t>Демянчик В.Т.</w:t>
      </w:r>
      <w:r>
        <w:rPr>
          <w:b/>
          <w:lang w:val="en-US"/>
        </w:rPr>
        <w:t xml:space="preserve"> </w:t>
      </w:r>
      <w:r>
        <w:rPr>
          <w:lang w:val="en-US"/>
        </w:rPr>
        <w:t>2002. Фаунистические раритеты планируемой ООПТ «Западное Полесье» на крайнем юго-западе Беларуси // Антропогенная динамика ландшафтов и проблемы сохранения и устойчивого использования биологического разнообразия: М-лы респ. науч.-практ. конфер. - Мн., 2002. - С.128-129.</w:t>
      </w:r>
    </w:p>
    <w:p>
      <w:pPr>
        <w:pStyle w:val="Normal"/>
        <w:rPr>
          <w:lang w:val="en-US"/>
        </w:rPr>
      </w:pPr>
      <w:r>
        <w:rPr>
          <w:lang w:val="en-US"/>
        </w:rPr>
        <w:t>Демянчик В.Т., Абрамчук А.В., Левый СВ., Семеняк A.M., Маковей В.И. 1999. Сезонная и ландшафтно-зоогеографическая структура встреч редких представителей орнитофауны на юго-западе Беларуси // «Проблемы ландшафтной экологии животных и сохранения биоразнообразия»: Материалы республ. науч.-практ. конфер. -Мн.,1999. -С. 72-74.</w:t>
      </w:r>
    </w:p>
    <w:p>
      <w:pPr>
        <w:pStyle w:val="Normal"/>
        <w:rPr/>
      </w:pPr>
      <w:r>
        <w:rPr>
          <w:lang w:val="en-US"/>
        </w:rPr>
        <w:t>Демянчик В.Т., Гайдук В.Г. 1981. Гнездование бородатой неясыти (</w:t>
      </w:r>
      <w:r>
        <w:rPr>
          <w:i/>
          <w:lang w:val="en-US"/>
        </w:rPr>
        <w:t>Strix nebulosa</w:t>
      </w:r>
      <w:r>
        <w:rPr>
          <w:lang w:val="en-US"/>
        </w:rPr>
        <w:t xml:space="preserve"> Forst.) в Белорусском Полесье // Весцi АН БССР, серыя бiял. навук. - 1981, № 5. - С. 115-116.</w:t>
      </w:r>
    </w:p>
    <w:p>
      <w:pPr>
        <w:pStyle w:val="Normal"/>
        <w:rPr>
          <w:lang w:val="en-US"/>
        </w:rPr>
      </w:pPr>
      <w:r>
        <w:rPr>
          <w:lang w:val="en-US"/>
        </w:rPr>
        <w:t>Демянчик В.Т., Гайдук В.Е. 1983. К экологии канюка в заповедно-охотничьем хозяйстве «Телеханское» и его окрестностях // Животный мир Белорусского Полесья, охрана и рац. использование: Тезисы докл. 3-й обл. научи, конфер. - Гомель, 1983. -С. 22-23.</w:t>
      </w:r>
    </w:p>
    <w:p>
      <w:pPr>
        <w:pStyle w:val="Normal"/>
        <w:rPr>
          <w:lang w:val="en-US"/>
        </w:rPr>
      </w:pPr>
      <w:r>
        <w:rPr>
          <w:lang w:val="en-US"/>
        </w:rPr>
        <w:t>Демянчик В.Т., Демянчик М.Г., Левый С.В. 1999. Архитектурно-технические объекты как местообитания птиц и млекопитающих // Структурно-функциональное состояние биол. разнообразия животного мира Беларуси: Тезисы докл. 8-й зоол. научи, конфер. - Мн., 1999. - С. 17-19.</w:t>
      </w:r>
    </w:p>
    <w:p>
      <w:pPr>
        <w:pStyle w:val="Normal"/>
        <w:rPr/>
      </w:pPr>
      <w:r>
        <w:rPr>
          <w:lang w:val="en-US"/>
        </w:rPr>
        <w:t>Демянчик В.Т., Демянчик М.Г., Марзан С.В., Рабчук В.П.</w:t>
      </w:r>
      <w:r>
        <w:rPr>
          <w:b/>
          <w:lang w:val="en-US"/>
        </w:rPr>
        <w:t xml:space="preserve"> </w:t>
      </w:r>
      <w:r>
        <w:rPr>
          <w:lang w:val="en-US"/>
        </w:rPr>
        <w:t>2002. Перспективы сохранения уникальных трансграничных экосистем и редких видов в междуречье Припяти, Стохода, Простыри // «Красная книга Республики Беларусь: состояние, проблемы, перспективы»: Материалы респ. научной конфер. - Витебск, 2002. - С. 78-79.</w:t>
      </w:r>
    </w:p>
    <w:p>
      <w:pPr>
        <w:pStyle w:val="Normal"/>
        <w:rPr>
          <w:rFonts w:eastAsia="MS Mincho;Arial Unicode MS"/>
          <w:lang w:val="en-US"/>
        </w:rPr>
      </w:pPr>
      <w:r>
        <w:rPr>
          <w:rFonts w:eastAsia="MS Mincho;Arial Unicode MS"/>
          <w:lang w:val="en-US"/>
        </w:rPr>
        <w:t xml:space="preserve">Демянчик В.Т., Демянчик М.Г., Поликарпов Д.И. 1999. Роль совообразных (Strigiformes) в мониторинге микромаммалий леса. // Лес, наука, молодежь, 1999. - С.170-171. Ключевые слова: совы; питание; анализ погадок; оценка метода; мелкие млекопитающие; учеты численности; видовой состав; Беларусь. Проведены сравнительные исследования по питанию сов и рез-тов учетов мелких млекопитающих (ММ) зап. Беларуси. Отмечаются достоинства анализа погадок сов для мониторинга ММ: 1) идентификация фрагментов жертв; 2) репрезентативность сборов погадок - совы интенсивно отлавливают свои участки без избирательности, что отражает реальный состав ММ и др. в регионе; 3) методическая доступность - костные остатки ММ удобно коллектировать и сохранять в компактном виде. В документальной форме заколлектировано &gt;200 тыс. экз. ММ ю.-з. Беларуси. В течение 15 лет ведется ежегодная оценка видового состава ММ в 4-х лесных биоценозах. Беларусь, Брестский гос. ун-т, Брест. </w:t>
      </w:r>
    </w:p>
    <w:p>
      <w:pPr>
        <w:pStyle w:val="Normal"/>
        <w:rPr/>
      </w:pPr>
      <w:r>
        <w:rPr>
          <w:lang w:val="en-US"/>
        </w:rPr>
        <w:t>Демянчик В.Т., Жук В.А. 2000. Курганник (</w:t>
      </w:r>
      <w:r>
        <w:rPr>
          <w:i/>
          <w:lang w:val="en-US"/>
        </w:rPr>
        <w:t>Buteo rufinus</w:t>
      </w:r>
      <w:r>
        <w:rPr>
          <w:lang w:val="en-US"/>
        </w:rPr>
        <w:t>) в Беларуси // Экологи</w:t>
        <w:softHyphen/>
        <w:t>ческие проблемы Полесья и сопредельных территорий: Материалы 2-й междунар. науч.-практ. конфер. - Гомель, 2000. - С. 40-42.</w:t>
      </w:r>
    </w:p>
    <w:p>
      <w:pPr>
        <w:pStyle w:val="Normal"/>
        <w:rPr>
          <w:lang w:val="en-US"/>
        </w:rPr>
      </w:pPr>
      <w:r>
        <w:rPr>
          <w:lang w:val="en-US"/>
        </w:rPr>
        <w:t>Демянчик В.Т., Левый С.В., Абрамчук А.В. Общие черты и прогнозная оценка многолетней динамики видового многообразия птиц юго-запада Беларуси // Проблемы ландшафтной экологии и сохранения биоразнообразия: Материалы рес-публ. науч.-практ. конфер. - Мн., 1999. - С. 70-71.</w:t>
      </w:r>
    </w:p>
    <w:p>
      <w:pPr>
        <w:pStyle w:val="Normal"/>
        <w:rPr>
          <w:b/>
          <w:b/>
          <w:lang w:val="en-US"/>
        </w:rPr>
      </w:pPr>
      <w:r>
        <w:rPr>
          <w:lang w:val="en-US"/>
        </w:rPr>
        <w:t>Демянчик В.Т., Ольгомец А.И.</w:t>
      </w:r>
      <w:r>
        <w:rPr>
          <w:b/>
          <w:lang w:val="en-US"/>
        </w:rPr>
        <w:t xml:space="preserve"> 2002. </w:t>
      </w:r>
      <w:r>
        <w:rPr>
          <w:lang w:val="en-US"/>
        </w:rPr>
        <w:t xml:space="preserve">Гнездование филина </w:t>
      </w:r>
      <w:r>
        <w:rPr>
          <w:i/>
          <w:lang w:val="en-US"/>
        </w:rPr>
        <w:t xml:space="preserve">(Bubo bubo) </w:t>
      </w:r>
      <w:r>
        <w:rPr>
          <w:lang w:val="en-US"/>
        </w:rPr>
        <w:t>в дуплах на территории Белорусского Полесья // «Красная книга Республики Беларусь: состояние, проблемы, перспективы»: Материалы респ. научной конфер. - Витебск, 2002. - С. 80-81.</w:t>
      </w:r>
    </w:p>
    <w:p>
      <w:pPr>
        <w:pStyle w:val="Normal"/>
        <w:rPr>
          <w:lang w:val="en-US"/>
        </w:rPr>
      </w:pPr>
      <w:r>
        <w:rPr>
          <w:lang w:val="en-US"/>
        </w:rPr>
        <w:t>Демянчик В.Т., Ольгомец А.И. Стациальное распределение домового сыча на западе Беларуси // Наука - миру, мир - науке: Тезисы и сообщения науч.-практ. конфер. Брестского пед. института. - Брест, 1992. - С. 17.</w:t>
      </w:r>
    </w:p>
    <w:p>
      <w:pPr>
        <w:pStyle w:val="Normal"/>
        <w:rPr/>
      </w:pPr>
      <w:r>
        <w:rPr>
          <w:rFonts w:eastAsia="MS Mincho;Arial Unicode MS"/>
          <w:lang w:val="en-US"/>
        </w:rPr>
        <w:t>Демянчик В.Т., Ольгомец А.И., Семеняк А.М.</w:t>
      </w:r>
      <w:r>
        <w:rPr>
          <w:lang w:val="en-US"/>
        </w:rPr>
        <w:t xml:space="preserve"> 2001. Использование общего гнезда белой лазоревкой </w:t>
      </w:r>
      <w:r>
        <w:rPr>
          <w:i/>
          <w:lang w:val="en-US"/>
        </w:rPr>
        <w:t>(Parus cyanus)</w:t>
      </w:r>
      <w:r>
        <w:rPr>
          <w:lang w:val="en-US"/>
        </w:rPr>
        <w:t>, обыкновенной куторой</w:t>
      </w:r>
      <w:r>
        <w:rPr>
          <w:i/>
          <w:lang w:val="en-US"/>
        </w:rPr>
        <w:t xml:space="preserve"> (Neomys fodiens)</w:t>
      </w:r>
      <w:r>
        <w:rPr>
          <w:lang w:val="en-US"/>
        </w:rPr>
        <w:t xml:space="preserve"> и большой синицей</w:t>
      </w:r>
      <w:r>
        <w:rPr>
          <w:i/>
          <w:lang w:val="en-US"/>
        </w:rPr>
        <w:t xml:space="preserve">  (Parus major) </w:t>
      </w:r>
      <w:r>
        <w:rPr>
          <w:lang w:val="en-US"/>
        </w:rPr>
        <w:t>// Разнообразие животного мира Беларуси: Итоги изучения и перспективы сохранения. - Мн., 2001. - С. 173 - 174.</w:t>
      </w:r>
    </w:p>
    <w:p>
      <w:pPr>
        <w:pStyle w:val="Normal"/>
        <w:rPr/>
      </w:pPr>
      <w:r>
        <w:rPr>
          <w:rFonts w:eastAsia="MS Mincho;Arial Unicode MS"/>
          <w:lang w:val="en-US"/>
        </w:rPr>
        <w:t>Демянчик В.Т., Семеняк А.М., Демянчик М.Г.</w:t>
      </w:r>
      <w:r>
        <w:rPr>
          <w:b/>
          <w:lang w:val="en-US"/>
        </w:rPr>
        <w:t xml:space="preserve"> 2005. </w:t>
      </w:r>
      <w:r>
        <w:rPr>
          <w:lang w:val="en-US"/>
        </w:rPr>
        <w:t>Редкие случаи поселения лесных видов птиц в складских и жилых зданиях центральной части Полесья // Экологические проблемы Полесья и сопредельных территорий: Материалы VII международной научно-практ. конфер. - Гомель, 2005. - С. 71-72.</w:t>
      </w:r>
    </w:p>
    <w:p>
      <w:pPr>
        <w:pStyle w:val="Normal"/>
        <w:rPr>
          <w:lang w:val="en-US"/>
        </w:rPr>
      </w:pPr>
      <w:r>
        <w:rPr>
          <w:lang w:val="en-US"/>
        </w:rPr>
        <w:t>Демянчик В.Т., Чеботарева Н.А., Тарасюк А.Н., Жук В.А., Ольгомец А.И., Семеняк A.M. 1994. Проблемы охраны и изучения охраняемых видов животных на юго-западе Беларуси // Проблемы изучения, сохранения и использования биол. разнообразия животного мира: Тезисы докл. 7-й зоол. конфер. - Мн., 1994. - С. 12-14.</w:t>
      </w:r>
    </w:p>
    <w:p>
      <w:pPr>
        <w:pStyle w:val="Normal"/>
        <w:rPr>
          <w:lang w:val="en-US"/>
        </w:rPr>
      </w:pPr>
      <w:r>
        <w:rPr>
          <w:lang w:val="en-US"/>
        </w:rPr>
        <w:t>Демянчик ТТ., Демянчик В.Т. 1990. Значение и возможные перспективы Телеха</w:t>
        <w:softHyphen/>
        <w:t>нского филиала ГЗОХ «Беловежская пуща» и его окрестностей для сохранения сов // Состояние природных комплексов Беловежской пущи и других заповедных террито</w:t>
        <w:softHyphen/>
        <w:t>рий, их изучение и охрана: Материалы науч.-тех. конфер. - Мн., 1990. - С.169-170.</w:t>
      </w:r>
    </w:p>
    <w:p>
      <w:pPr>
        <w:pStyle w:val="Normal"/>
        <w:rPr/>
      </w:pPr>
      <w:r>
        <w:rPr/>
        <w:t xml:space="preserve">Денисенкова Т.В., Пантелеев А.В. 2007. К истории изучения орнитофауны Новгородской области // </w:t>
      </w:r>
      <w:r>
        <w:rPr>
          <w:i/>
        </w:rPr>
        <w:t>Рус. орнитол. журн</w:t>
      </w:r>
      <w:r>
        <w:rPr/>
        <w:t>. 16. - 355. - С. 535-540.</w:t>
      </w:r>
    </w:p>
    <w:p>
      <w:pPr>
        <w:pStyle w:val="Normal"/>
        <w:ind w:firstLine="539"/>
        <w:rPr>
          <w:lang w:val="en-US"/>
        </w:rPr>
      </w:pPr>
      <w:r>
        <w:rPr>
          <w:lang w:val="en-US"/>
        </w:rPr>
        <w:t xml:space="preserve">Денисенкова Т.В., Пантелеев А.В. 2007. К истории изучения орнитофауны Новгородской области // Рус. орнитол. ж. Экспресс-вып. № 355, 2007, т.16. - С. 535-540. Ключевые слова: птицы; фауна; история изучения; Новгородская область; Россия. </w:t>
      </w:r>
    </w:p>
    <w:p>
      <w:pPr>
        <w:pStyle w:val="Normal"/>
        <w:rPr/>
      </w:pPr>
      <w:r>
        <w:rPr/>
        <w:t xml:space="preserve">Денисенкова Т.В., Пантелеев А.В. К истории изучения орнитофауны Новгородской области // Русский орнитологический журнал. 2007. Экспресс-выпуск. 355: 535-540. </w:t>
      </w:r>
    </w:p>
    <w:p>
      <w:pPr>
        <w:pStyle w:val="Normal"/>
        <w:rPr/>
      </w:pPr>
      <w:r>
        <w:rPr/>
        <w:t>Денисов А.И. 1989. Изменение численности рыбоядных птиц в дельте Кубани под воздействием антропогенных факторов // Синантропизация животных Северного Кавказа: Тез. докл. научн.-практ. конф. - Ставрополь. - С. 34-35.</w:t>
      </w:r>
    </w:p>
    <w:p>
      <w:pPr>
        <w:pStyle w:val="Normal"/>
        <w:rPr/>
      </w:pPr>
      <w:r>
        <w:rPr/>
        <w:t>Денисов А.И., Емтыль М.Х. 1988. Роль рыбоядных птиц в распространении гельминтозов в прудовых хозяйствах Юго-Восточного Приазовья // Ресурсы животного мира Северного Кавказа: Тез. докл. научн.-практ. конф. - Ставрополь. - С. 57-61.</w:t>
      </w:r>
    </w:p>
    <w:p>
      <w:pPr>
        <w:pStyle w:val="Normal"/>
        <w:rPr>
          <w:rFonts w:eastAsia="MS Mincho;Arial Unicode MS"/>
        </w:rPr>
      </w:pPr>
      <w:r>
        <w:rPr>
          <w:rFonts w:eastAsia="MS Mincho;Arial Unicode MS"/>
        </w:rPr>
        <w:t xml:space="preserve">Денисов В. П., Фролов В.В. 1991. Новые данные о распространении неворобьиных птиц в Пензенской обл. // Орнитология, вып. 25. М. Изд. МГУ. 1991. - С. 155-156. орёл-карлик-распр, размн. </w:t>
      </w:r>
    </w:p>
    <w:p>
      <w:pPr>
        <w:pStyle w:val="Normal"/>
        <w:rPr>
          <w:lang w:val="en-US"/>
        </w:rPr>
      </w:pPr>
      <w:r>
        <w:rPr>
          <w:lang w:val="en-US"/>
        </w:rPr>
        <w:t>Денисов В.П., Гурылева Г.М., Ильин В.Ю., Стойко Т.Г. 1987. Наземные позвоночные Пензенской области: методические рекомендации по зоологии. Пенза, 1987. 70 с.</w:t>
      </w:r>
    </w:p>
    <w:p>
      <w:pPr>
        <w:pStyle w:val="Normal"/>
        <w:rPr>
          <w:lang w:val="en-US"/>
        </w:rPr>
      </w:pPr>
      <w:r>
        <w:rPr>
          <w:lang w:val="en-US"/>
        </w:rPr>
        <w:t>Денисов В.П., Муравьев И.В. 1987. Видовой состав птиц города Пензы // Фауна и экология животных Поволжья. Пенза, 1987 (Деп. в ВИНИТИ 03.11.87 № 7712-В87). С. 49 - 58.</w:t>
      </w:r>
    </w:p>
    <w:p>
      <w:pPr>
        <w:pStyle w:val="Normal"/>
        <w:rPr/>
      </w:pPr>
      <w:r>
        <w:rPr>
          <w:lang w:val="en-US"/>
        </w:rPr>
        <w:t xml:space="preserve">Денисов В.П., Муравьев И.В. 1988. Антропогенные воздействия на зимующих птиц г. Пензы // Оптимизация природной среды Пензенской области. М., 1988. С. 88 - 96. </w:t>
      </w:r>
    </w:p>
    <w:p>
      <w:pPr>
        <w:pStyle w:val="Normal"/>
        <w:rPr>
          <w:lang w:val="en-US"/>
        </w:rPr>
      </w:pPr>
      <w:r>
        <w:rPr>
          <w:lang w:val="en-US"/>
        </w:rPr>
        <w:t>Денисов В.П., Муравьев И.В. 1988. Видовой состав и экология птиц г. Пензы // Экология птиц Волжско-Камского региона / АН СССР, Уральского отд. Свердловск, 1988. С. 28 - 30.</w:t>
      </w:r>
    </w:p>
    <w:p>
      <w:pPr>
        <w:pStyle w:val="Normal"/>
        <w:rPr>
          <w:lang w:val="en-US"/>
        </w:rPr>
      </w:pPr>
      <w:r>
        <w:rPr>
          <w:lang w:val="en-US"/>
        </w:rPr>
        <w:t>Денисов В.П., Муравьев И.В. 1989. Зимовка врановых в г. Пензе // Материалы II Всес. совещ. "Врановые птицы в естеств. и антропоген. ландшафтах". Липецк, 1989. С. 108 - 109.</w:t>
      </w:r>
    </w:p>
    <w:p>
      <w:pPr>
        <w:pStyle w:val="Normal"/>
        <w:rPr>
          <w:lang w:val="en-US"/>
        </w:rPr>
      </w:pPr>
      <w:r>
        <w:rPr>
          <w:lang w:val="en-US"/>
        </w:rPr>
        <w:t>Денисов В.П., Муравьев И.В. 1990. Видовой состав и структура фауны воробьиных птиц Пензенской области // Региональные эколого-фаунистические исследования как научная основа фаунистического мониторинга, охраны и рационального использования животных. Курск, 1990. С.85 - 86.</w:t>
      </w:r>
    </w:p>
    <w:p>
      <w:pPr>
        <w:pStyle w:val="Normal"/>
        <w:rPr>
          <w:lang w:val="en-US"/>
        </w:rPr>
      </w:pPr>
      <w:r>
        <w:rPr>
          <w:lang w:val="en-US"/>
        </w:rPr>
        <w:t>Денисов В.П., Муравьев И.В. 1990. Орнитофауна лесополос лесостепной зоны Правобережного Поволжья // Фауна и экология позвоночных животных в антропогенных условиях: Межвузовский сборник научных трудов. Волгоград, 1990. С. 75 - 83.</w:t>
      </w:r>
    </w:p>
    <w:p>
      <w:pPr>
        <w:pStyle w:val="Normal"/>
        <w:rPr>
          <w:lang w:val="en-US"/>
        </w:rPr>
      </w:pPr>
      <w:r>
        <w:rPr>
          <w:lang w:val="en-US"/>
        </w:rPr>
        <w:t>Денисов В.П., Фролов В.В. 1982. Границы распространения птиц // Атлас Пензенской области. М., 1982. С. 16.</w:t>
      </w:r>
    </w:p>
    <w:p>
      <w:pPr>
        <w:pStyle w:val="Normal"/>
        <w:rPr>
          <w:lang w:val="en-US"/>
        </w:rPr>
      </w:pPr>
      <w:r>
        <w:rPr>
          <w:lang w:val="en-US"/>
        </w:rPr>
        <w:t>Денисов В.П., Фролов В.В. 1987. Влияние крупных водохранилищ на формирование орнитофауны в лесостепной зоне Поволжья // Влияние антропогенной трансформации ландшафта на население наземных позвоночных животных: Тезисы Всесоюзного совещания. М., 1987. Т. 2. С. 137-138.</w:t>
      </w:r>
    </w:p>
    <w:p>
      <w:pPr>
        <w:pStyle w:val="Normal"/>
        <w:rPr>
          <w:lang w:val="en-US"/>
        </w:rPr>
      </w:pPr>
      <w:r>
        <w:rPr>
          <w:lang w:val="en-US"/>
        </w:rPr>
        <w:t>Денисов В.П., Фролов В.В. 1987. Околоводные птицы (неворобьиные) Пензенской области // Труды комплексной экспедиции Саратовского ун-та по изучению Волгоградского и Саратовского водохранилищ. Среда обитания и жизнедеятельность организмов при антропогенном воздействии. Саратов, 1987. С. 124-135.</w:t>
      </w:r>
    </w:p>
    <w:p>
      <w:pPr>
        <w:pStyle w:val="Normal"/>
        <w:rPr>
          <w:lang w:val="en-US"/>
        </w:rPr>
      </w:pPr>
      <w:r>
        <w:rPr>
          <w:lang w:val="en-US"/>
        </w:rPr>
        <w:t>Денисов В.П., Фролов В.В. 1988. Современное состояние фауны неворобьиных птиц Пензенской области // Краеведение в Центральном районе: Материалы краеведческой конференции. Приволжское кн. изд., Пензенское отд., 1988. С. 53-56.</w:t>
      </w:r>
    </w:p>
    <w:p>
      <w:pPr>
        <w:pStyle w:val="Normal"/>
        <w:rPr>
          <w:lang w:val="en-US"/>
        </w:rPr>
      </w:pPr>
      <w:r>
        <w:rPr>
          <w:lang w:val="en-US"/>
        </w:rPr>
        <w:t xml:space="preserve">Денисов В.П., Фролов В.В. 1990. Современное состояние охотничье-промысловых птиц Пензенской области // Региональные эколого-фаунистические исследования как научная основа фаунистического мониторинга , охраны и рационального использования животных: Тезисы совещания зоологов педагогических институтов. Курск, 1990. </w:t>
      </w:r>
    </w:p>
    <w:p>
      <w:pPr>
        <w:pStyle w:val="Normal"/>
        <w:rPr>
          <w:lang w:val="en-US"/>
        </w:rPr>
      </w:pPr>
      <w:r>
        <w:rPr>
          <w:lang w:val="en-US"/>
        </w:rPr>
        <w:t>Денисов В.П., Фролов В.В. 1990. Чайковые Пензенской области // Орнитологические исследования в Среднем Поволжье. Куйбышев, 1990. - С. 8-16.</w:t>
      </w:r>
    </w:p>
    <w:p>
      <w:pPr>
        <w:pStyle w:val="Normal"/>
        <w:rPr>
          <w:lang w:val="en-US"/>
        </w:rPr>
      </w:pPr>
      <w:r>
        <w:rPr>
          <w:lang w:val="en-US"/>
        </w:rPr>
        <w:t>Денисов В.П., Фролов В.В. Новые данные о распространении неворобьиных птиц в Пензенской области // Орнитология. М.: Изд-во МГУ, 1991. Вып. 25. С. 155-156.</w:t>
      </w:r>
    </w:p>
    <w:p>
      <w:pPr>
        <w:pStyle w:val="Normal"/>
        <w:rPr>
          <w:lang w:val="en-US"/>
        </w:rPr>
      </w:pPr>
      <w:r>
        <w:rPr>
          <w:lang w:val="en-US"/>
        </w:rPr>
        <w:t>Денисов В.П., Фролов В.В. Распространение околоводных колониальных птиц в Пензенской области // Размещение и состояние гнездовий околоводных птиц на территории СССР. М., 1981.</w:t>
      </w:r>
    </w:p>
    <w:p>
      <w:pPr>
        <w:pStyle w:val="Normal"/>
        <w:rPr>
          <w:lang w:val="en-US"/>
        </w:rPr>
      </w:pPr>
      <w:r>
        <w:rPr>
          <w:lang w:val="en-US"/>
        </w:rPr>
        <w:t>Денисов В.П., Фролов В.В. Распространение поганкообразных в лесостепной зоне Правобережного Поволжья // Пенза,  1987. Деп. в ВИНИТИ 3.11.87, N 7712-B87. С. 42-48.</w:t>
      </w:r>
    </w:p>
    <w:p>
      <w:pPr>
        <w:pStyle w:val="Normal"/>
        <w:rPr>
          <w:lang w:val="en-US"/>
        </w:rPr>
      </w:pPr>
      <w:r>
        <w:rPr>
          <w:lang w:val="en-US"/>
        </w:rPr>
        <w:t>Денисов В.П., Фролов В.В., Муравьев И.В. 1998. Границы распространения птиц // Географический атлас Пензенской области. М., 1998. С. 18.</w:t>
      </w:r>
    </w:p>
    <w:p>
      <w:pPr>
        <w:pStyle w:val="Normal"/>
        <w:rPr/>
      </w:pPr>
      <w:r>
        <w:rPr/>
        <w:t xml:space="preserve">Денисов И.А. 2007. Гнездование дербника </w:t>
      </w:r>
      <w:r>
        <w:rPr>
          <w:i/>
          <w:lang w:val="en-US"/>
        </w:rPr>
        <w:t>Falco</w:t>
      </w:r>
      <w:r>
        <w:rPr>
          <w:i/>
        </w:rPr>
        <w:t xml:space="preserve"> </w:t>
      </w:r>
      <w:r>
        <w:rPr>
          <w:i/>
          <w:lang w:val="en-US"/>
        </w:rPr>
        <w:t>columbarius</w:t>
      </w:r>
      <w:r>
        <w:rPr/>
        <w:t xml:space="preserve"> в сосновых массивах Риги </w:t>
      </w:r>
      <w:r>
        <w:rPr>
          <w:spacing w:val="-2"/>
        </w:rPr>
        <w:t xml:space="preserve">// </w:t>
      </w:r>
      <w:r>
        <w:rPr>
          <w:i/>
          <w:spacing w:val="-2"/>
        </w:rPr>
        <w:t>Рус. орнитол. журн</w:t>
      </w:r>
      <w:r>
        <w:rPr>
          <w:spacing w:val="-2"/>
        </w:rPr>
        <w:t xml:space="preserve">. 16. - 364. - С. </w:t>
      </w:r>
      <w:r>
        <w:rPr/>
        <w:t xml:space="preserve">842-843 </w:t>
      </w:r>
      <w:r>
        <w:rPr>
          <w:lang w:val="en-US"/>
        </w:rPr>
        <w:t>[</w:t>
      </w:r>
      <w:r>
        <w:rPr/>
        <w:t>1986</w:t>
      </w:r>
      <w:r>
        <w:rPr>
          <w:lang w:val="en-US"/>
        </w:rPr>
        <w:t>].</w:t>
      </w:r>
    </w:p>
    <w:p>
      <w:pPr>
        <w:pStyle w:val="Normal"/>
        <w:ind w:firstLine="539"/>
        <w:rPr>
          <w:lang w:val="en-US"/>
        </w:rPr>
      </w:pPr>
      <w:r>
        <w:rPr>
          <w:lang w:val="en-US"/>
        </w:rPr>
        <w:t xml:space="preserve">Денисов И.А. 2007. Гнездование дербника Falco columbarius в сосновых массивах Риги // Рус. орнитол. ж. Экспресс-вып. № 364, 2007, т.16. - С. 842-843. Ключевые слова: Falco columbarins (Aves); гнездование; успешность размножения; Рига; хищные птицы; соколы. Об успешном гнездовании дербника в 1982-1984 гг. в административных границах города Риги. </w:t>
      </w:r>
    </w:p>
    <w:p>
      <w:pPr>
        <w:pStyle w:val="Normal"/>
        <w:rPr>
          <w:rFonts w:eastAsia="MS Mincho;Arial Unicode MS"/>
        </w:rPr>
      </w:pPr>
      <w:r>
        <w:rPr>
          <w:rFonts w:eastAsia="MS Mincho;Arial Unicode MS"/>
        </w:rPr>
        <w:t xml:space="preserve">Денисова А.В., Кищинский А.А., Воронова Л. Д., Шилова С. А. Хлорорганические пестициды в организмах птиц в некоторых районах СССР. VII Всесоюзная орнитологическая конференция. ч. 2. Киев. Наукова думка. 1977. - С. 126-128. мохноногий курганник-распр, антр. факт. </w:t>
      </w:r>
    </w:p>
    <w:p>
      <w:pPr>
        <w:pStyle w:val="Normal"/>
        <w:rPr>
          <w:lang w:val="en-US"/>
        </w:rPr>
      </w:pPr>
      <w:r>
        <w:rPr>
          <w:lang w:val="en-US"/>
        </w:rPr>
        <w:t>Денисова М.Н., Давыдова А.С., Подаруева В.И., Савохина Л.В. Сумеречные типы пения птиц из семейств, имеющих разное распространение // VIII Всесоюзная зоогеографическая конференция. – М., 1984. – С. 300 – 302.</w:t>
      </w:r>
    </w:p>
    <w:p>
      <w:pPr>
        <w:pStyle w:val="Normal"/>
        <w:rPr>
          <w:lang w:val="en-US"/>
        </w:rPr>
      </w:pPr>
      <w:r>
        <w:rPr>
          <w:lang w:val="en-US"/>
        </w:rPr>
        <w:t>Денисова М.Н., Подаруева В.И., Давыдова А.С. Сезонный ритм пения птиц на разных участках ареала // Географическая изменчивость некоторых эколого-физиологических признаков у птиц. – М., 1977. – С. 34 – 78.</w:t>
      </w:r>
    </w:p>
    <w:p>
      <w:pPr>
        <w:pStyle w:val="Normal"/>
        <w:rPr/>
      </w:pPr>
      <w:r>
        <w:rPr>
          <w:lang w:eastAsia="ru-RU"/>
        </w:rPr>
        <w:t xml:space="preserve">Денисова М.Н., Подаруева В.И., Давыдова А.С., Артамонова З.В. 1986. Скорость роста дроздовых на разных участках ареала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xml:space="preserve">. Л., </w:t>
      </w:r>
      <w:r>
        <w:rPr>
          <w:rFonts w:cs="CenturySchoolbook-Bold;Times New Roman" w:ascii="CenturySchoolbook-Bold;Times New Roman" w:hAnsi="CenturySchoolbook-Bold;Times New Roman"/>
          <w:lang w:eastAsia="ru-RU"/>
        </w:rPr>
        <w:t>1</w:t>
      </w:r>
      <w:r>
        <w:rPr>
          <w:lang w:eastAsia="ru-RU"/>
        </w:rPr>
        <w:t>. - С. 193-195.</w:t>
      </w:r>
    </w:p>
    <w:p>
      <w:pPr>
        <w:pStyle w:val="Normal"/>
        <w:rPr>
          <w:lang w:val="en-US"/>
        </w:rPr>
      </w:pPr>
      <w:r>
        <w:rPr>
          <w:lang w:val="en-US"/>
        </w:rPr>
        <w:t>Денисова М.Н., Подаруева В.И., Давыдова А.С., Савохина Л.В. Изменения интенсивности пения и численности птиц на разных участках их ареала // Зоол. журнал. - Т. 62, вып. 8. - 1983. - С. 1232-1243.</w:t>
      </w:r>
    </w:p>
    <w:p>
      <w:pPr>
        <w:pStyle w:val="Normal"/>
        <w:rPr>
          <w:lang w:val="en-US"/>
        </w:rPr>
      </w:pPr>
      <w:r>
        <w:rPr>
          <w:lang w:val="en-US"/>
        </w:rPr>
        <w:t>Денисова М.Н., Подаруева В.И., Давыдова А.С., Савохина Л.В. О суточных ритмах токования куликов в разных участках ареала // Новое в изучении биологии и распространения куликов. – М.: Наука, 1980. – С. 13.</w:t>
      </w:r>
    </w:p>
    <w:p>
      <w:pPr>
        <w:pStyle w:val="Normal"/>
        <w:rPr>
          <w:lang w:val="en-US"/>
        </w:rPr>
      </w:pPr>
      <w:r>
        <w:rPr>
          <w:lang w:val="en-US"/>
        </w:rPr>
        <w:t>Денисова М.Н., Подаруева В.И., Давыдова А.С., Савохина Л.В. Об относительной интенсивности токования куликов в разных участках ареала // Новое в изучении биологии и распространения куликов. – М.: Наука, 1980. – С. 11 – 12.</w:t>
      </w:r>
    </w:p>
    <w:p>
      <w:pPr>
        <w:pStyle w:val="Normal"/>
        <w:rPr>
          <w:lang w:val="en-US"/>
        </w:rPr>
      </w:pPr>
      <w:r>
        <w:rPr>
          <w:lang w:val="en-US"/>
        </w:rPr>
        <w:t>Денисова М.Н., Савохина Л.В. 2979. Изменение суточных ритмов пения славок на разных участках их ареала // Экология гнездования птиц и методы ее изучения. Тез. Всесоюзной конференции молодых ученых. – Самарканд, 1979. – С. 75 – 76.</w:t>
      </w:r>
    </w:p>
    <w:p>
      <w:pPr>
        <w:pStyle w:val="Normal"/>
        <w:rPr>
          <w:lang w:val="en-US"/>
        </w:rPr>
      </w:pPr>
      <w:r>
        <w:rPr>
          <w:lang w:val="en-US"/>
        </w:rPr>
        <w:t xml:space="preserve">Денисова Т.В. 2001. Ядерные нарушения у птиц Баренцева моря // 1 Всероссийская школа по морской биологии "Современные проблемы биологии и экологии морей", Ростов-на-Дону, 16-18 окт., 2001, 2001, C. 74-76. Ключевые слова: птицы; загрязнение среды обитания; тяжелые металлы; Баренцево море; эритроциты; ядерные нарушения; мониторинг генетический; микроядерный тест. Интенсивное загрязнение окружающей среды привело к значительному увеличению искусственных мутагенов, в частности, тяжелых металлов, вызывающих нарушения структуры ДНК в клетках животных и растений. Использовали микроядерный тест, анализируя различные ядерные нарушения в эритроцитах периферической крови птиц Баренцева моря. У 7 видов птиц (серебристая и морская чайки, моевка, обыкновенный чистик, гага, поморник, большой баклан). Брали мазки периферической крови (высушивали, фиксировали 96% этанолом, окрашивали по Паппенгейму и анализировали под микроскопом). Подсчитывали долю клеток с микроядрами. Обнаружены ядерные нарушения: инвагинации, "перетяжки" ядра, ядерные "хвосты" и собственно микроядра. Кол-во клеток с ядерными нарушениями варьировало от 1 до 12 на 1000 клеток, ср. 5,3±10,1 (n=18). Не выявлено достоверной видовой зависимости по кол-ву микроядер и ядерных нарушений в эритроцитах птиц. Наибольшее кол-во микроядер обнаружено у большого баклана и моевки (9,0±3,1). Это свидетельствует о стрессе птиц данного региона. Россия, Ростовский гос. ун-т, Ростов-на-Дону. </w:t>
      </w:r>
    </w:p>
    <w:p>
      <w:pPr>
        <w:pStyle w:val="Normal"/>
        <w:rPr>
          <w:rFonts w:eastAsia="MS Mincho;Arial Unicode MS"/>
        </w:rPr>
      </w:pPr>
      <w:r>
        <w:rPr>
          <w:rFonts w:eastAsia="MS Mincho;Arial Unicode MS"/>
        </w:rPr>
        <w:t xml:space="preserve">Дергунов Н. И. К характеристике зимне-весеннего населения птиц Сокольнического парка Москвы. VII Всесоюзная орнитологическая конференция. ч. 2. Киев. Наукова думка. 1977. - С. 128-129. тетеревятник, перепелятник, сапсан-распр, биотоп, числ. </w:t>
      </w:r>
    </w:p>
    <w:p>
      <w:pPr>
        <w:pStyle w:val="Normal"/>
        <w:rPr>
          <w:lang w:val="en-US"/>
        </w:rPr>
      </w:pPr>
      <w:r>
        <w:rPr>
          <w:lang w:val="en-US"/>
        </w:rPr>
        <w:t>Деревщиков А.Г. 1971. К вопросу о горном дупеле на Алтае // Природа и природные ресурсы Горного Алтая. – Горно-Алтайск, 1971. – С. 265 – 270.</w:t>
      </w:r>
    </w:p>
    <w:p>
      <w:pPr>
        <w:pStyle w:val="Normal"/>
        <w:rPr>
          <w:lang w:val="en-US"/>
        </w:rPr>
      </w:pPr>
      <w:r>
        <w:rPr>
          <w:lang w:val="en-US"/>
        </w:rPr>
        <w:t>Деревщиков А.Г. 1971. К экологии горного дупеля на Алтае // Пути повышения эффективности охотничьего хозяйства. Материалы III конференции охотоведов Сибири. – Ч. 1. – Иркутск, 1971. – С. 69 – 71.</w:t>
      </w:r>
    </w:p>
    <w:p>
      <w:pPr>
        <w:pStyle w:val="Normal"/>
        <w:rPr/>
      </w:pPr>
      <w:r>
        <w:rPr/>
        <w:t xml:space="preserve">Деревщиков А.Г. 1971. О распространении млекопитающих и птиц в верховьях бассейна р.Бугузун // Природа и природные ресурсы Горного Алтая: мат-лы конф. - Горно-Алтайск, 1971. - С. 308-310. </w:t>
      </w:r>
    </w:p>
    <w:p>
      <w:pPr>
        <w:pStyle w:val="Normal"/>
        <w:rPr>
          <w:lang w:val="en-US"/>
        </w:rPr>
      </w:pPr>
      <w:r>
        <w:rPr>
          <w:lang w:val="en-US"/>
        </w:rPr>
        <w:t>Деревщиков А.Г. 1971. О распространении млекопитающих и птиц в верховьях бассейна р. Бугузун // Природа и природные ресурсы Горного Алтая. – Горно-Алтайск, 1971. – С. 308 – 310.</w:t>
      </w:r>
    </w:p>
    <w:p>
      <w:pPr>
        <w:pStyle w:val="Normal"/>
        <w:rPr>
          <w:lang w:val="en-US"/>
        </w:rPr>
      </w:pPr>
      <w:r>
        <w:rPr>
          <w:lang w:val="en-US"/>
        </w:rPr>
        <w:t>Деревщиков А.Г. 1974. Птицы горноалтайского очага чумы // Докл. Иркутского противочумного ин-та. – Чита, 1974. – С. 192 – 197.</w:t>
      </w:r>
    </w:p>
    <w:p>
      <w:pPr>
        <w:pStyle w:val="Normal"/>
        <w:rPr/>
      </w:pPr>
      <w:r>
        <w:rPr/>
        <w:t xml:space="preserve">Деревщиков А.Г. 1974. Птицы Горно-Алтайского очага чумы // Доклады Иркутского противочумного ин-та. - Чита, 1974. - С. 192-197. </w:t>
      </w:r>
    </w:p>
    <w:p>
      <w:pPr>
        <w:pStyle w:val="Normal"/>
        <w:rPr>
          <w:rFonts w:eastAsia="MS Mincho;Arial Unicode MS"/>
          <w:lang w:val="en-US"/>
        </w:rPr>
      </w:pPr>
      <w:r>
        <w:rPr>
          <w:rFonts w:eastAsia="MS Mincho;Arial Unicode MS"/>
          <w:lang w:val="en-US"/>
        </w:rPr>
        <w:t xml:space="preserve">Державний природознавчий музей НАН Украiни у Львовi i його орнiтологiчна колекцiя // Жизнь птиц № 4, 1995, 16-17. Государственный природоведческий музей НАН Украины во Львове и его орнитологическая коллекция. Ключевые слова: коллекции; орнитологические; Гос. природоведческий музей; Львов. Музей основан в середине XIX в. на основе частной коллекции графа Владимира Дидушицкого. Коллекция птиц во время издания 1-го каталога (1880 г.) насчитывала 1648 чучел и 645 кладок. После смерти Дидушицкого в 1899 г. орнитологическая коллекция пополнялась случайно. С 1948 по 1965 г. коллекция активно пополнялась тушками птиц. В настоящее время орнитологическая коллекция Природоведческого музея состоит 2419 чучел, 1347 тушек и 909 кладок 310 видов птиц. Музей носит региональный характер, представляя сборы из Карпат, Прекарпатья, Подола и Волыни. Большую ценность имеет коллекция чучел и кладок хищных птиц. Не менее уникальной является коллекция аномально окрашенных птиц, гл. обр. альбиносов (154 экз.). Библиотека по природоведению в музее содержит около 60000 назв. Ил. 2. Библ. 3. </w:t>
      </w:r>
    </w:p>
    <w:p>
      <w:pPr>
        <w:pStyle w:val="Normal"/>
        <w:rPr>
          <w:rFonts w:eastAsia="MS Mincho;Arial Unicode MS"/>
        </w:rPr>
      </w:pPr>
      <w:r>
        <w:rPr>
          <w:rFonts w:eastAsia="MS Mincho;Arial Unicode MS"/>
        </w:rPr>
        <w:t xml:space="preserve">Дерим-Оглу Е. Н. Гнездовая территория и территориальное поведение птиц леса. Групповое поведение животных. Доклады II Всесоюзн. конф. по пове- дению животных. М. Наука. 1976. - С. 91-94. канюк, перепелятник-размн. </w:t>
      </w:r>
    </w:p>
    <w:p>
      <w:pPr>
        <w:pStyle w:val="Normal"/>
        <w:rPr>
          <w:rFonts w:eastAsia="MS Mincho;Arial Unicode MS"/>
        </w:rPr>
      </w:pPr>
      <w:r>
        <w:rPr>
          <w:rFonts w:eastAsia="MS Mincho;Arial Unicode MS"/>
        </w:rPr>
        <w:t xml:space="preserve">Дерим-Оглу Е. Н. К вопросу о территориальном поведении канюка. Влияние антропогенных факторов на структуру и функционирование экосистем. Калинин. Изд. КГУ. 1983. - С. 25-28. канюк-распр, числ, размн, антр. факт, троф. пустельга-антр. факт. </w:t>
      </w:r>
    </w:p>
    <w:p>
      <w:pPr>
        <w:pStyle w:val="Normal"/>
        <w:rPr>
          <w:lang w:val="en-US"/>
        </w:rPr>
      </w:pPr>
      <w:r>
        <w:rPr>
          <w:lang w:val="en-US"/>
        </w:rPr>
        <w:t>Дерим-Оглу Е.Н. 1988. К биологии обыкновенной кукушки // Экология и поведение птиц. - М.: Наука, 1988. - С. 103-107.</w:t>
      </w:r>
    </w:p>
    <w:p>
      <w:pPr>
        <w:pStyle w:val="Normal"/>
        <w:rPr>
          <w:lang w:val="en-US"/>
        </w:rPr>
      </w:pPr>
      <w:r>
        <w:rPr>
          <w:lang w:val="en-US"/>
        </w:rPr>
        <w:t>Дерим-Оглу Е.Н. 1991. Экспериментальное исследование иерархии признаков в зрительном восприятии у птиц // Матер. 10 Всес. орнитол. конф., Витебск, 17-20 сент. - Минск, 1991. - Ч. 2. Кн. 1. - С. 190-192.</w:t>
      </w:r>
    </w:p>
    <w:p>
      <w:pPr>
        <w:pStyle w:val="Normal"/>
        <w:rPr/>
      </w:pPr>
      <w:r>
        <w:rPr/>
        <w:t xml:space="preserve">Дерим-Оглу Е.Н. 2005. Несколько случаев нахождения яиц кукушки </w:t>
      </w:r>
      <w:r>
        <w:rPr>
          <w:i/>
          <w:lang w:val="en-US"/>
        </w:rPr>
        <w:t>Cuculus</w:t>
      </w:r>
      <w:r>
        <w:rPr>
          <w:i/>
        </w:rPr>
        <w:t xml:space="preserve"> </w:t>
      </w:r>
      <w:r>
        <w:rPr>
          <w:i/>
          <w:lang w:val="en-US"/>
        </w:rPr>
        <w:t>canorus</w:t>
      </w:r>
      <w:r>
        <w:rPr/>
        <w:t xml:space="preserve"> в гнёздах воробьиных птиц Московской области // </w:t>
      </w:r>
      <w:r>
        <w:rPr>
          <w:i/>
        </w:rPr>
        <w:t>Рус. орнитол. журн</w:t>
      </w:r>
      <w:r>
        <w:rPr/>
        <w:t>. 14. - 298. - С. 808-817 [1966].</w:t>
      </w:r>
    </w:p>
    <w:p>
      <w:pPr>
        <w:pStyle w:val="Normal"/>
        <w:rPr/>
      </w:pPr>
      <w:r>
        <w:rPr>
          <w:lang w:val="en-US"/>
        </w:rPr>
        <w:t xml:space="preserve">Дерим-Оглу Е.Н. 2005. Несколько случаев нахождения яиц кукушки </w:t>
      </w:r>
      <w:r>
        <w:rPr>
          <w:i/>
          <w:lang w:val="en-US"/>
        </w:rPr>
        <w:t>Cuculus canorus</w:t>
      </w:r>
      <w:r>
        <w:rPr>
          <w:lang w:val="en-US"/>
        </w:rPr>
        <w:t xml:space="preserve"> в гнёздах воробьиных птиц Московской области // </w:t>
      </w:r>
      <w:r>
        <w:rPr>
          <w:i/>
          <w:lang w:val="en-US"/>
        </w:rPr>
        <w:t>Рус. орнитол. журн</w:t>
      </w:r>
      <w:r>
        <w:rPr>
          <w:lang w:val="en-US"/>
        </w:rPr>
        <w:t>. 14 (298): 808-817 [1966].</w:t>
      </w:r>
    </w:p>
    <w:p>
      <w:pPr>
        <w:pStyle w:val="Normal"/>
        <w:rPr/>
      </w:pPr>
      <w:r>
        <w:rPr/>
        <w:t xml:space="preserve">Дерим-Оглу Е.Н. 2007. Особенности поведения пеночек </w:t>
      </w:r>
      <w:r>
        <w:rPr>
          <w:i/>
          <w:lang w:val="en-US"/>
        </w:rPr>
        <w:t>Phylloscopus</w:t>
      </w:r>
      <w:r>
        <w:rPr>
          <w:i/>
        </w:rPr>
        <w:t xml:space="preserve"> trochilus</w:t>
      </w:r>
      <w:r>
        <w:rPr/>
        <w:t xml:space="preserve">, </w:t>
      </w:r>
      <w:r>
        <w:rPr>
          <w:i/>
          <w:lang w:val="en-US"/>
        </w:rPr>
        <w:t>Ph</w:t>
      </w:r>
      <w:r>
        <w:rPr>
          <w:i/>
        </w:rPr>
        <w:t xml:space="preserve">. </w:t>
      </w:r>
      <w:r>
        <w:rPr>
          <w:i/>
          <w:lang w:val="en-US"/>
        </w:rPr>
        <w:t>collybita</w:t>
      </w:r>
      <w:r>
        <w:rPr>
          <w:i/>
        </w:rPr>
        <w:t xml:space="preserve"> </w:t>
      </w:r>
      <w:r>
        <w:rPr/>
        <w:t xml:space="preserve">и </w:t>
      </w:r>
      <w:r>
        <w:rPr>
          <w:i/>
          <w:lang w:val="en-US"/>
        </w:rPr>
        <w:t>Ph</w:t>
      </w:r>
      <w:r>
        <w:rPr>
          <w:i/>
        </w:rPr>
        <w:t xml:space="preserve">. </w:t>
      </w:r>
      <w:r>
        <w:rPr>
          <w:i/>
          <w:lang w:val="en-US"/>
        </w:rPr>
        <w:t>sibilatrix</w:t>
      </w:r>
      <w:r>
        <w:rPr>
          <w:i/>
        </w:rPr>
        <w:t xml:space="preserve"> </w:t>
      </w:r>
      <w:r>
        <w:rPr/>
        <w:t xml:space="preserve">в гнездовой период </w:t>
      </w:r>
      <w:r>
        <w:rPr>
          <w:spacing w:val="-2"/>
        </w:rPr>
        <w:t xml:space="preserve">// </w:t>
      </w:r>
      <w:r>
        <w:rPr>
          <w:i/>
          <w:spacing w:val="-2"/>
        </w:rPr>
        <w:t>Рус. орнитол. журн</w:t>
      </w:r>
      <w:r>
        <w:rPr>
          <w:spacing w:val="-2"/>
        </w:rPr>
        <w:t xml:space="preserve">. 16. - 389. - С. </w:t>
      </w:r>
      <w:r>
        <w:rPr/>
        <w:t xml:space="preserve">1598-1604 </w:t>
      </w:r>
      <w:r>
        <w:rPr>
          <w:lang w:val="en-US"/>
        </w:rPr>
        <w:t>[</w:t>
      </w:r>
      <w:r>
        <w:rPr/>
        <w:t>1959</w:t>
      </w:r>
      <w:r>
        <w:rPr>
          <w:lang w:val="en-US"/>
        </w:rPr>
        <w:t>].</w:t>
      </w:r>
    </w:p>
    <w:p>
      <w:pPr>
        <w:pStyle w:val="Normal"/>
        <w:rPr/>
      </w:pPr>
      <w:r>
        <w:rPr/>
        <w:t xml:space="preserve">Дерим-Оглу Е.Н. 2007. Явление взаимопомощи в гнездовой биологии лесных птиц </w:t>
      </w:r>
      <w:r>
        <w:rPr>
          <w:spacing w:val="-2"/>
        </w:rPr>
        <w:t xml:space="preserve">// </w:t>
      </w:r>
      <w:r>
        <w:rPr>
          <w:i/>
          <w:spacing w:val="-2"/>
        </w:rPr>
        <w:t>Рус. орнитол. журн</w:t>
      </w:r>
      <w:r>
        <w:rPr>
          <w:spacing w:val="-2"/>
        </w:rPr>
        <w:t xml:space="preserve">. 16. - 361. - С. </w:t>
      </w:r>
      <w:r>
        <w:rPr/>
        <w:t>751-752 [1986].</w:t>
      </w:r>
    </w:p>
    <w:p>
      <w:pPr>
        <w:pStyle w:val="Normal"/>
        <w:rPr/>
      </w:pPr>
      <w:r>
        <w:rPr/>
        <w:t xml:space="preserve">Дерим-Оглу Е.Н. 2009. К биологии гнездового периода козодоя </w:t>
      </w:r>
      <w:r>
        <w:rPr>
          <w:i/>
          <w:lang w:val="en-US"/>
        </w:rPr>
        <w:t>Caprimulgus europaeus</w:t>
      </w:r>
      <w:r>
        <w:rPr>
          <w:lang w:val="en-US"/>
        </w:rPr>
        <w:t xml:space="preserve"> </w:t>
      </w:r>
      <w:r>
        <w:rPr>
          <w:spacing w:val="-2"/>
        </w:rPr>
        <w:t xml:space="preserve">// </w:t>
      </w:r>
      <w:r>
        <w:rPr>
          <w:i/>
          <w:spacing w:val="-2"/>
        </w:rPr>
        <w:t>Рус. орнитол. журн</w:t>
      </w:r>
      <w:r>
        <w:rPr>
          <w:spacing w:val="-2"/>
        </w:rPr>
        <w:t xml:space="preserve">. 18. - 505. - С. </w:t>
      </w:r>
      <w:r>
        <w:rPr/>
        <w:t xml:space="preserve">1439-1442 </w:t>
      </w:r>
      <w:r>
        <w:rPr>
          <w:lang w:val="en-US"/>
        </w:rPr>
        <w:t>[</w:t>
      </w:r>
      <w:r>
        <w:rPr/>
        <w:t>1959</w:t>
      </w:r>
      <w:r>
        <w:rPr>
          <w:lang w:val="en-US"/>
        </w:rPr>
        <w:t>].</w:t>
      </w:r>
    </w:p>
    <w:p>
      <w:pPr>
        <w:pStyle w:val="Normal"/>
        <w:rPr/>
      </w:pPr>
      <w:r>
        <w:rPr/>
        <w:t xml:space="preserve">Дерим-Оглу Е.Н. 2009. Наблюдения и опыты над гнездованием певчего дрозда </w:t>
      </w:r>
      <w:r>
        <w:rPr>
          <w:i/>
          <w:lang w:val="en-US"/>
        </w:rPr>
        <w:t>Turdus philomelos</w:t>
      </w:r>
      <w:r>
        <w:rPr>
          <w:lang w:val="en-US"/>
        </w:rPr>
        <w:t xml:space="preserve"> </w:t>
      </w:r>
      <w:r>
        <w:rPr>
          <w:spacing w:val="-2"/>
        </w:rPr>
        <w:t xml:space="preserve">// </w:t>
      </w:r>
      <w:r>
        <w:rPr>
          <w:i/>
          <w:spacing w:val="-2"/>
        </w:rPr>
        <w:t>Рус. орнитол. журн</w:t>
      </w:r>
      <w:r>
        <w:rPr>
          <w:spacing w:val="-2"/>
        </w:rPr>
        <w:t xml:space="preserve">. 18. - 508. - С. </w:t>
      </w:r>
      <w:r>
        <w:rPr/>
        <w:t xml:space="preserve">1509-1516 </w:t>
      </w:r>
      <w:r>
        <w:rPr>
          <w:lang w:val="en-US"/>
        </w:rPr>
        <w:t>[</w:t>
      </w:r>
      <w:r>
        <w:rPr/>
        <w:t>1959</w:t>
      </w:r>
      <w:r>
        <w:rPr>
          <w:lang w:val="en-US"/>
        </w:rPr>
        <w:t>].</w:t>
      </w:r>
    </w:p>
    <w:p>
      <w:pPr>
        <w:pStyle w:val="Normal"/>
        <w:rPr/>
      </w:pPr>
      <w:r>
        <w:rPr/>
        <w:t xml:space="preserve">Дерим-Оглу Е.Н. 2009. Поведение пищухи </w:t>
      </w:r>
      <w:r>
        <w:rPr>
          <w:i/>
          <w:lang w:val="en-US"/>
        </w:rPr>
        <w:t>Certhia</w:t>
      </w:r>
      <w:r>
        <w:rPr>
          <w:i/>
        </w:rPr>
        <w:t xml:space="preserve"> </w:t>
      </w:r>
      <w:r>
        <w:rPr>
          <w:i/>
          <w:lang w:val="en-US"/>
        </w:rPr>
        <w:t>familiaris</w:t>
      </w:r>
      <w:r>
        <w:rPr/>
        <w:t xml:space="preserve"> в гнездовой период </w:t>
      </w:r>
      <w:r>
        <w:rPr>
          <w:spacing w:val="-2"/>
        </w:rPr>
        <w:t xml:space="preserve">// </w:t>
      </w:r>
      <w:r>
        <w:rPr>
          <w:i/>
          <w:spacing w:val="-2"/>
        </w:rPr>
        <w:t>Рус. орнитол. журн</w:t>
      </w:r>
      <w:r>
        <w:rPr>
          <w:spacing w:val="-2"/>
        </w:rPr>
        <w:t xml:space="preserve">. 18. - 518. - С. </w:t>
      </w:r>
      <w:r>
        <w:rPr/>
        <w:t xml:space="preserve">1798-1802 </w:t>
      </w:r>
      <w:r>
        <w:rPr>
          <w:lang w:val="en-US"/>
        </w:rPr>
        <w:t>[</w:t>
      </w:r>
      <w:r>
        <w:rPr/>
        <w:t>1961</w:t>
      </w:r>
      <w:r>
        <w:rPr>
          <w:lang w:val="en-US"/>
        </w:rPr>
        <w:t>].</w:t>
      </w:r>
    </w:p>
    <w:p>
      <w:pPr>
        <w:pStyle w:val="Normal"/>
        <w:rPr/>
      </w:pPr>
      <w:r>
        <w:rPr>
          <w:lang w:val="en-US"/>
        </w:rPr>
        <w:t>Дерим-Оглу Е.Н., Гордеева Д.Я. 1970. Два случая нахождения яиц обыкновенной кукушки (</w:t>
      </w:r>
      <w:r>
        <w:rPr>
          <w:i/>
          <w:lang w:val="en-US"/>
        </w:rPr>
        <w:t>Cuculus canorus L.)</w:t>
      </w:r>
      <w:r>
        <w:rPr>
          <w:lang w:val="en-US"/>
        </w:rPr>
        <w:t xml:space="preserve"> в гнездах некоторых воробьиных птиц Владимирской области // Учен. зап., МОПИ им. Н.К. Крупской. - 1970. - Т. 273, Вып. 8. - С. 62-70.</w:t>
      </w:r>
    </w:p>
    <w:p>
      <w:pPr>
        <w:pStyle w:val="Normal"/>
        <w:rPr>
          <w:lang w:val="en-US"/>
        </w:rPr>
      </w:pPr>
      <w:r>
        <w:rPr>
          <w:lang w:val="en-US"/>
        </w:rPr>
        <w:t>Дерим-Оглу Е.Н., Леонов Е.А. 1974. К. гнездовой биологии обыкновенной кукушки Владимирской области // География и экология наземных позвоночных. - Владимир, 1974. - Вып. 2. - С. 14-22.</w:t>
      </w:r>
    </w:p>
    <w:p>
      <w:pPr>
        <w:pStyle w:val="Normal"/>
        <w:rPr>
          <w:lang w:val="en-US"/>
        </w:rPr>
      </w:pPr>
      <w:r>
        <w:rPr>
          <w:lang w:val="en-US"/>
        </w:rPr>
        <w:t>Дерим-Оглу Е.Н., Леонов Е.А. 1976. О некоторых адаптивных особенностях обыкновенной кукушки // Тез. Всесоюз. научн. конф. зоологов педвузов «Современные проблемы зоологии и совершенствование методики ее преподавания в вузе и школе. - Пермь, 1976. - С. 239-241.</w:t>
      </w:r>
    </w:p>
    <w:p>
      <w:pPr>
        <w:pStyle w:val="Normal"/>
        <w:rPr/>
      </w:pPr>
      <w:r>
        <w:rPr/>
        <w:t>Дерим-Оглу Е.Н., Мартьянов В.Н. 1984. К биологии обыкновенной кукушки // Проблемы региональной экологии животных в цикле зоологических дисциплин педвуза". Тезисы докладов Ш Всесоюз. конф. зоологов пед. институтов 3-5 октября 1984 г. Витебск, 1984, часть 1. - С. 64-65.</w:t>
      </w:r>
    </w:p>
    <w:p>
      <w:pPr>
        <w:pStyle w:val="Normal"/>
        <w:rPr>
          <w:lang w:val="en-US"/>
        </w:rPr>
      </w:pPr>
      <w:r>
        <w:rPr>
          <w:lang w:val="en-US"/>
        </w:rPr>
        <w:t>Дерим-Оглу Е.Н., Мартьянов В.Н. 1984. К биологии обыкновенной кукушки // Проблемы региональной экологии животных в цикле зоологических дисциплин педвуза. Тез. докл. Ш Всес. конф. зоол. пед. ин-тов, 3-5 октября 1984 г. - Витебск, 1984. - Ч. 1. - С. 64-65.</w:t>
      </w:r>
    </w:p>
    <w:p>
      <w:pPr>
        <w:pStyle w:val="Normal"/>
        <w:rPr>
          <w:lang w:val="en-US"/>
        </w:rPr>
      </w:pPr>
      <w:r>
        <w:rPr>
          <w:lang w:val="en-US"/>
        </w:rPr>
        <w:t xml:space="preserve">Детлаф Т.А. 2003. Об использовании критерия биологического времени (тау[n]/тау[o]) при изучении зародышевого развития птиц // Онтогенез N 2, 2003, т.34. - С. 91-95. Ключевые слова: птицы; эмбриональное развитие; методы исследований; мера биол. времени. На примере развития куриного зародыша показано, что число тау[0](тау[n]/тау[0]) можно рекомендовать использовать как меру биол. времени и для этого нужно определить в минутах продолжительность миним. митотического цикла в период синхронных делений дробления у разных видов птиц. На основании самых предварительных данных можно предполагать сопоставимость и сходство временной программы процессов гаструляции и сомитогенеза у курицы и у нескольких видов рыб и амфибий. Россия, Ин-т биологии развития РАН, Москва; detlafbor@freenet.de. Табл. 2. Библ. 32.  </w:t>
      </w:r>
    </w:p>
    <w:p>
      <w:pPr>
        <w:pStyle w:val="Normal"/>
        <w:rPr>
          <w:rFonts w:eastAsia="MS Mincho;Arial Unicode MS"/>
        </w:rPr>
      </w:pPr>
      <w:r>
        <w:rPr>
          <w:rFonts w:eastAsia="MS Mincho;Arial Unicode MS"/>
        </w:rPr>
        <w:t xml:space="preserve">Джаббаров А. Групповое поведение птиц и эффективность акустических репеллентов. Прикладная этология. М-лы III Всес. конф. по поведению животных. т. 3. М. Наука. 1983. - С. 11-12. чеглок-распр. </w:t>
      </w:r>
    </w:p>
    <w:p>
      <w:pPr>
        <w:pStyle w:val="Normal"/>
        <w:rPr>
          <w:rFonts w:eastAsia="MS Mincho;Arial Unicode MS"/>
        </w:rPr>
      </w:pPr>
      <w:r>
        <w:rPr>
          <w:rFonts w:eastAsia="MS Mincho;Arial Unicode MS"/>
        </w:rPr>
        <w:t xml:space="preserve">Джаббаров А., Тихонов А.В. Использование видовых позывов хищных птиц в качестве акустических репеллентов // Экология хищных птиц. - М. Наука. 1983. - С. 16-19. чеглок, скопа, красный коршун, чёрный коршун, курганник, канюк, зимняк, тетеревятник, перепелятник, сапсан, балобан-физ. </w:t>
      </w:r>
    </w:p>
    <w:p>
      <w:pPr>
        <w:pStyle w:val="Normal"/>
        <w:ind w:firstLine="539"/>
        <w:rPr>
          <w:lang w:val="en-US"/>
        </w:rPr>
      </w:pPr>
      <w:r>
        <w:rPr>
          <w:lang w:val="en-US"/>
        </w:rPr>
        <w:t xml:space="preserve">Джаббарова А.Ф. 2006. Распространение черного аиста (Ciconiformes, Ciconidae) в Азербайджане // Проблемы экологии горных территорий, 2006. - С. 32-33. - М. Ключевые слова: черный аист; распространение; Азербайджан; птицы; фауна. Исследования по распространению черного аиста в Азербайджане проводятся с 2004 г. Освещается материал экспедиций, проводимых на территории Турианчайского заповедника и охотхозяйства, Гараязского заповедника, Гахского района (долина реки Алазань). За указанный период было зарегистрировано 6 гнезд и 24 особи черного аиста. Азербайджан, Ин-т зоол. Нац. Акад. наук Азербайджана, Баку. E-mail: aytekin.jabbarova@gmail.com. Библ. 9. </w:t>
      </w:r>
    </w:p>
    <w:p>
      <w:pPr>
        <w:pStyle w:val="Normal"/>
        <w:ind w:firstLine="539"/>
        <w:rPr>
          <w:lang w:val="en-US"/>
        </w:rPr>
      </w:pPr>
      <w:r>
        <w:rPr>
          <w:lang w:val="en-US"/>
        </w:rPr>
        <w:t xml:space="preserve">Джамбулатов З.М., Плакса С.А. 2006. Роль диких птиц в распространении "птичьего гриппа" в Дагестане // Аграр. Россия № 2, 2006. - С. 10-13. Ключевые слова: птицы; дикие птицы; вирус птичьего гриппа; роль в распространении; Дагестан. </w:t>
      </w:r>
    </w:p>
    <w:p>
      <w:pPr>
        <w:pStyle w:val="Normal"/>
        <w:rPr/>
      </w:pPr>
      <w:r>
        <w:rPr/>
        <w:t>Джамирзоев Г.С. 1996. Заметки о некоторых видах птиц озера Аджи // Кавказский орнитологический вестник. – Ставрополь, 1996. – Вып. 8. – С. 26-27.</w:t>
      </w:r>
    </w:p>
    <w:p>
      <w:pPr>
        <w:pStyle w:val="Normal"/>
        <w:rPr/>
      </w:pPr>
      <w:r>
        <w:rPr>
          <w:kern w:val="2"/>
          <w:lang w:val="en-US"/>
        </w:rPr>
        <w:t>Джамирзоев Г.С. 1997. Ключевые орнитологические территории международного значения в приморской зоне Дагестана // Проблемы экологической безопасности Каспийского региона. – Махачкала, 1997. – С. 37-38.</w:t>
      </w:r>
    </w:p>
    <w:p>
      <w:pPr>
        <w:pStyle w:val="Normal"/>
        <w:rPr/>
      </w:pPr>
      <w:r>
        <w:rPr>
          <w:kern w:val="2"/>
          <w:lang w:val="en-US"/>
        </w:rPr>
        <w:t>Джамирзоев Г.С. 1998. Новые КОТР в Дагестане // Природные ресурсы и экологическое образование на Северном Кавказе. – Ставрополь, 1998. – С. 82-83.</w:t>
      </w:r>
    </w:p>
    <w:p>
      <w:pPr>
        <w:pStyle w:val="Normal"/>
        <w:rPr>
          <w:kern w:val="2"/>
          <w:lang w:val="en-US"/>
        </w:rPr>
      </w:pPr>
      <w:r>
        <w:rPr>
          <w:kern w:val="2"/>
          <w:lang w:val="en-US"/>
        </w:rPr>
        <w:t>Джамирзоев Г.С. 1998. О гибели уток на миграциях в высокогорье // Кавказский орнитологический вестник. – Ставрополь, 1998. – Вып. 10. – С. 153.</w:t>
      </w:r>
    </w:p>
    <w:p>
      <w:pPr>
        <w:pStyle w:val="Normal"/>
        <w:rPr>
          <w:kern w:val="2"/>
          <w:lang w:val="en-US"/>
        </w:rPr>
      </w:pPr>
      <w:r>
        <w:rPr>
          <w:kern w:val="2"/>
          <w:lang w:val="en-US"/>
        </w:rPr>
        <w:t>Джамирзоев Г.С. 1998. Случаи поздних встреч перелетных птиц на юге Дагестана // Кавказский орнитологический вестник. – Ставрополь, 1998. – Вып. 10. – С. 153.</w:t>
      </w:r>
    </w:p>
    <w:p>
      <w:pPr>
        <w:pStyle w:val="Normal"/>
        <w:rPr>
          <w:kern w:val="2"/>
          <w:lang w:val="en-US"/>
        </w:rPr>
      </w:pPr>
      <w:r>
        <w:rPr>
          <w:kern w:val="2"/>
          <w:lang w:val="en-US"/>
        </w:rPr>
        <w:t>Джамирзоев Г.С. 1999. Новые ключевые орнитологические территории Дагестана // Инвентаризация, мониторинг и охрана ключевых орнитологических территорий России. Сб. научных  статей. – М. СОПР. 1999. – С 50-53.</w:t>
      </w:r>
    </w:p>
    <w:p>
      <w:pPr>
        <w:pStyle w:val="Normal"/>
        <w:rPr>
          <w:rFonts w:eastAsia="MS Mincho;Arial Unicode MS"/>
        </w:rPr>
      </w:pPr>
      <w:r>
        <w:rPr>
          <w:rFonts w:eastAsia="MS Mincho;Arial Unicode MS"/>
        </w:rPr>
        <w:t xml:space="preserve">Джамирзоев Г.С. 1999. Новые ключевые орнитологические территории Дагестана// Инвентариз., мониторинг и охрана ключ. орнитол. территорий России, 1999,  50-53. Ключевые слова: ключевые орнитологические территории России; Дагестан; описание новых КОТР; авифауна; редкие виды. В 1998-99 гг. в Дагестане было описано 12 новых КОТР межд. значения. Сеть КОТР в Дагестане стала охватывать площадь 350 000 га (около 7% территории республики). Приводится краткая х-ка физико-географических и социально-экономических условий описанных КОТР, дается оценка их значимости для редких и угрожаемых видов (глобально редкие Pelecanus crispus, Phalacrocorax pygmaeus, Anser erythropus, Aythya nyroca, Anas angustirostris, Oxyura leucocephala, Aquila clanga, Aquila heliaca, Haliaeetus albicilla, Aegypius monachus, Lyrurus mlokosiewiczi, Tetrax tetrax, Glareola nordmanni). Специальное внимание уделено анализу факторов, негативно влияющих на состояние фауны, даны рекомендации по сохранению природных комплексов. Библ. 3. </w:t>
      </w:r>
    </w:p>
    <w:p>
      <w:pPr>
        <w:pStyle w:val="Normal"/>
        <w:rPr>
          <w:lang w:val="en-US"/>
        </w:rPr>
      </w:pPr>
      <w:r>
        <w:rPr>
          <w:lang w:val="en-US"/>
        </w:rPr>
        <w:t>Джамирзоев Г.С. 1999. Редкие и исчезающие птицы Дагестана и их охрана Ставрополь СГУ 18</w:t>
      </w:r>
      <w:r>
        <w:rPr/>
        <w:t xml:space="preserve"> с.</w:t>
      </w:r>
    </w:p>
    <w:p>
      <w:pPr>
        <w:pStyle w:val="Normal"/>
        <w:rPr>
          <w:kern w:val="2"/>
          <w:lang w:val="en-US"/>
        </w:rPr>
      </w:pPr>
      <w:r>
        <w:rPr>
          <w:kern w:val="2"/>
          <w:lang w:val="en-US"/>
        </w:rPr>
        <w:t>Джамирзоев Г.С. 1999. Территориальная охрана мигрирующих птиц в Дагестане // Инвентаризация, мониторинг и охрана ключевых орнитологических территорий России. Сб. научных  статей. – М. СОПР. 1999. – С 83-89.</w:t>
      </w:r>
    </w:p>
    <w:p>
      <w:pPr>
        <w:pStyle w:val="Normal"/>
        <w:rPr>
          <w:rFonts w:eastAsia="MS Mincho;Arial Unicode MS"/>
          <w:lang w:val="en-US"/>
        </w:rPr>
      </w:pPr>
      <w:r>
        <w:rPr>
          <w:rFonts w:eastAsia="MS Mincho;Arial Unicode MS"/>
          <w:lang w:val="en-US"/>
        </w:rPr>
        <w:t xml:space="preserve">Джамирзоев Г.С. 1999. Территориальная охрана мигрирующих птиц в Дагестане// Инвентариз., мониторинг и охрана ключ. орнитол. территорий России, 1999,  83-89. Ключевые слова: ключевые орнитологические территории России; Дагестан; редкие виды; массовый пролет; зимовки; учеты численности; миграции птиц. Своеобразие физико-географич. положения и природных условий Дагестана определяют большое значение этого региона, как места массового пролета и зимовок многих видов птиц различных экол. групп. Во время миграций с августа по май здесь наблюдается &gt;300 видов птиц. Биотопы только приморской зоны Дагестана аккумулируют в этот период &gt;=10 млн. пролетных и до 2 млн. зимующих птиц. Из глобально редких видов через Дагестан мигрирует до 2000 Phalacrocorax pygmaeus, &gt;400 Pelecanus crispus, до 1500 Anser erythropus, до 150 Rufibrenta ruficollis, до 100 Oxyura leucocephala, до 30-40 Anas angustirostris, 2000-2200 Aythya nyroca, до 100-120 Aquila heliaca, до 200 Haliaeetus albicilla, до 10-15 Circus macrourus, до 10-15 Falco naumanni, до 15 000-20 000 Tetrax tetrax, до 25-30 Otis tarda и др. По программе КОТР установлены основные р-ны миграции и места массовых остановок на пролете подавляющего большинства редких и угрожаемых видов птиц. К настоящему времени в Дагестане описано 19 КОТР межд. ранга; предложено выделить еще 8 потенциальных территорий. Часть из них уже входит в сеть ООПТ Дагестана. Но подавляющее большинство КОТР еще не обеспечены специальной территориальной охраной и могут рассматриваться в качестве объектов для дальнейшего расширения сети ООПТ республики. Картосхема. Библ. 6. </w:t>
      </w:r>
    </w:p>
    <w:p>
      <w:pPr>
        <w:pStyle w:val="Normal"/>
        <w:rPr>
          <w:kern w:val="2"/>
          <w:lang w:val="en-US"/>
        </w:rPr>
      </w:pPr>
      <w:r>
        <w:rPr>
          <w:kern w:val="2"/>
          <w:lang w:val="en-US"/>
        </w:rPr>
        <w:t>Джамирзоев Г.С. 1999. Хищные птицы Беркубинской лесной дачи (Южный Дагестан) // Материалы 4 международной конференции по хищным птицам Восточной Европы и Северной Азии. – Ставрополь, 1999. – Ч. 2. – С. 53.</w:t>
      </w:r>
    </w:p>
    <w:p>
      <w:pPr>
        <w:pStyle w:val="Normal"/>
        <w:rPr>
          <w:kern w:val="2"/>
          <w:lang w:val="en-US"/>
        </w:rPr>
      </w:pPr>
      <w:r>
        <w:rPr>
          <w:kern w:val="2"/>
          <w:lang w:val="en-US"/>
        </w:rPr>
        <w:t xml:space="preserve">Джамирзоев Г.С. 2000. Ключевые орнитологические территории – новая форма изучения и охраны биоразнообразия птиц // Материалы 2 Международной конференции по биоразнообразию Кавказа. – Махачкала, 2000. – С. 68-71. </w:t>
      </w:r>
    </w:p>
    <w:p>
      <w:pPr>
        <w:pStyle w:val="Normal"/>
        <w:rPr>
          <w:kern w:val="2"/>
          <w:lang w:val="en-US"/>
        </w:rPr>
      </w:pPr>
      <w:r>
        <w:rPr>
          <w:kern w:val="2"/>
          <w:lang w:val="en-US"/>
        </w:rPr>
        <w:t xml:space="preserve">Джамирзоев Г.С. 2000. Новые КОТР Дагестана // Инф. бюлл. Ключевые орнитологические территории России. № 12. – М., СОПР., 2000. – С. 15-16. </w:t>
      </w:r>
    </w:p>
    <w:p>
      <w:pPr>
        <w:pStyle w:val="Normal"/>
        <w:rPr>
          <w:kern w:val="2"/>
          <w:lang w:val="en-US"/>
        </w:rPr>
      </w:pPr>
      <w:r>
        <w:rPr>
          <w:kern w:val="2"/>
          <w:lang w:val="en-US"/>
        </w:rPr>
        <w:t>Джамирзоев Г.С. 2000. Опыт работы по формированию сети мониторинга ключевых орнитологических территорий в Дагестане // Инвентаризация, мониторинг и охрана ключевых орнитологических территорий России. Сб. научных  статей. М. СОПР. 2000. Вып.2. С 158-160.</w:t>
      </w:r>
    </w:p>
    <w:p>
      <w:pPr>
        <w:pStyle w:val="Normal"/>
        <w:rPr>
          <w:kern w:val="2"/>
          <w:lang w:val="en-US"/>
        </w:rPr>
      </w:pPr>
      <w:r>
        <w:rPr>
          <w:kern w:val="2"/>
          <w:lang w:val="en-US"/>
        </w:rPr>
        <w:t xml:space="preserve"> </w:t>
      </w:r>
      <w:r>
        <w:rPr>
          <w:kern w:val="2"/>
          <w:lang w:val="en-US"/>
        </w:rPr>
        <w:t xml:space="preserve">Джамирзоев Г.С. 2000. Птицы Дагестана. История изучения, библиография, видовой состав. – Махачкала, 2000. –  47с. </w:t>
      </w:r>
    </w:p>
    <w:p>
      <w:pPr>
        <w:pStyle w:val="Normal"/>
        <w:rPr>
          <w:kern w:val="2"/>
          <w:lang w:val="en-US"/>
        </w:rPr>
      </w:pPr>
      <w:r>
        <w:rPr>
          <w:kern w:val="2"/>
          <w:lang w:val="en-US"/>
        </w:rPr>
        <w:t>Джамирзоев Г.С. 2000. Республика Дагестан // Ключевые орнитологические территории России. КОТР международного значения в Европейской части России. – М. СОПР, 2000. – С. 374-397.</w:t>
      </w:r>
    </w:p>
    <w:p>
      <w:pPr>
        <w:pStyle w:val="Normal"/>
        <w:rPr>
          <w:kern w:val="2"/>
          <w:lang w:val="en-US"/>
        </w:rPr>
      </w:pPr>
      <w:r>
        <w:rPr>
          <w:kern w:val="2"/>
          <w:lang w:val="en-US"/>
        </w:rPr>
        <w:t>Джамирзоев Г.С. 2000. Формирование сети наблюдателей ключевых орнитологических территорий в Дагестане // Инф. бюлл. Ключевые орнитологические территории России. № 12. – М., СОПР., 2000. – С. 25.</w:t>
      </w:r>
    </w:p>
    <w:p>
      <w:pPr>
        <w:pStyle w:val="Normal"/>
        <w:rPr>
          <w:kern w:val="2"/>
          <w:lang w:val="en-US"/>
        </w:rPr>
      </w:pPr>
      <w:r>
        <w:rPr>
          <w:kern w:val="2"/>
          <w:lang w:val="en-US"/>
        </w:rPr>
        <w:t xml:space="preserve">Джамирзоев Г.С. 2001. Гусеобразные Дагестана. Итоги исследований и проблемы охраны // Проблемы изучения и охраны гусеобразных птиц восточной Европы и северной Азии. – М. 2001. – С. 27-28. </w:t>
      </w:r>
    </w:p>
    <w:p>
      <w:pPr>
        <w:pStyle w:val="Normal"/>
        <w:rPr>
          <w:kern w:val="2"/>
          <w:lang w:val="en-US"/>
        </w:rPr>
      </w:pPr>
      <w:r>
        <w:rPr>
          <w:kern w:val="2"/>
          <w:lang w:val="en-US"/>
        </w:rPr>
        <w:t xml:space="preserve">Джамирзоев Г.С. 2001. Итоги предварительной инвентаризации орнитофауны Дагестана. // Материалы международной конференции «Актуальные проблемы изучения и охраны птиц восточной Европы и северной Азии». – Казань, 2001. – С. 209. </w:t>
      </w:r>
    </w:p>
    <w:p>
      <w:pPr>
        <w:pStyle w:val="Normal"/>
        <w:rPr>
          <w:kern w:val="2"/>
          <w:lang w:val="en-US"/>
        </w:rPr>
      </w:pPr>
      <w:r>
        <w:rPr>
          <w:kern w:val="2"/>
          <w:lang w:val="en-US"/>
        </w:rPr>
        <w:t xml:space="preserve">Джамирзоев Г.С. 2001. Новые данные о распространении и численности огаря в Дагестане и некоторые сведения о его биологии // Казарка. – М., 2001. </w:t>
      </w:r>
    </w:p>
    <w:p>
      <w:pPr>
        <w:pStyle w:val="Normal"/>
        <w:rPr>
          <w:kern w:val="2"/>
          <w:lang w:val="en-US"/>
        </w:rPr>
      </w:pPr>
      <w:r>
        <w:rPr>
          <w:kern w:val="2"/>
          <w:lang w:val="en-US"/>
        </w:rPr>
        <w:t xml:space="preserve">Джамирзоев Г.С. 2001. Орнитофаунистический обзор ксерофитных котловин внутригорного Дагестана // Биологическое разнообразие Кавказа. Тезисы докладов 3 международной конференции. – Нальчик, 2001. – С. 90-91. </w:t>
      </w:r>
    </w:p>
    <w:p>
      <w:pPr>
        <w:pStyle w:val="Normal"/>
        <w:rPr>
          <w:lang w:val="en-US"/>
        </w:rPr>
      </w:pPr>
      <w:r>
        <w:rPr>
          <w:lang w:val="en-US"/>
        </w:rPr>
        <w:t xml:space="preserve">Джамирзоев Г.С. 2001. Орнитофаунистический обзор ксерофитных котловин внутригорного Дагестана // 3 Международная конференция "Биологическое разнообразие Кавказа", 2001, C. 90-91. Ключевые слова: авифауна; ксерофитные котловины; Дагестан. </w:t>
      </w:r>
    </w:p>
    <w:p>
      <w:pPr>
        <w:pStyle w:val="Normal"/>
        <w:rPr>
          <w:kern w:val="2"/>
          <w:lang w:val="en-US"/>
        </w:rPr>
      </w:pPr>
      <w:r>
        <w:rPr>
          <w:lang w:val="en-US"/>
        </w:rPr>
        <w:t xml:space="preserve">Джамирзоев Г.С. </w:t>
      </w:r>
      <w:r>
        <w:rPr>
          <w:kern w:val="2"/>
          <w:lang w:val="en-US"/>
        </w:rPr>
        <w:t xml:space="preserve">2002. </w:t>
      </w:r>
      <w:r>
        <w:rPr>
          <w:lang w:val="en-US"/>
        </w:rPr>
        <w:t xml:space="preserve">Дрофа в Дагестане // Материалы международной научно-практической конференции по сохранению дрофы. – Харьков-Мартовая, 2002. – С. 47-51. </w:t>
      </w:r>
    </w:p>
    <w:p>
      <w:pPr>
        <w:pStyle w:val="Normal"/>
        <w:rPr/>
      </w:pPr>
      <w:r>
        <w:rPr>
          <w:lang w:val="en-US"/>
        </w:rPr>
        <w:t xml:space="preserve">Джамирзоев Г.С. </w:t>
      </w:r>
      <w:r>
        <w:rPr>
          <w:kern w:val="2"/>
          <w:lang w:val="en-US"/>
        </w:rPr>
        <w:t xml:space="preserve">2002. </w:t>
      </w:r>
      <w:r>
        <w:rPr>
          <w:lang w:val="en-US"/>
        </w:rPr>
        <w:t xml:space="preserve">К вопросу о роли ключевых орнитологических территорий в формировании экологической сети Кавказа // Природные ресурсы и экологическое образование на Северном Кавказе. Материалы конференции. – Ставрополь, 2002. – С. 17-18. </w:t>
      </w:r>
    </w:p>
    <w:p>
      <w:pPr>
        <w:pStyle w:val="Normal"/>
        <w:rPr>
          <w:kern w:val="2"/>
          <w:lang w:val="en-US"/>
        </w:rPr>
      </w:pPr>
      <w:r>
        <w:rPr>
          <w:lang w:val="en-US"/>
        </w:rPr>
        <w:t xml:space="preserve">Джамирзоев Г.С. </w:t>
      </w:r>
      <w:r>
        <w:rPr>
          <w:kern w:val="2"/>
          <w:lang w:val="en-US"/>
        </w:rPr>
        <w:t xml:space="preserve">2002. </w:t>
      </w:r>
      <w:r>
        <w:rPr>
          <w:lang w:val="en-US"/>
        </w:rPr>
        <w:t xml:space="preserve">Обзор орнитологических исследований в Дагестане в 1980-2000 годах: итоги и перспективы // Птицы Южной России. – Ростов на Дону, 2002. – С. 24-27. </w:t>
      </w:r>
    </w:p>
    <w:p>
      <w:pPr>
        <w:pStyle w:val="Normal"/>
        <w:rPr>
          <w:kern w:val="2"/>
          <w:lang w:val="en-US"/>
        </w:rPr>
      </w:pPr>
      <w:r>
        <w:rPr>
          <w:lang w:val="en-US"/>
        </w:rPr>
        <w:t xml:space="preserve">Джамирзоев Г.С. </w:t>
      </w:r>
      <w:r>
        <w:rPr>
          <w:kern w:val="2"/>
          <w:lang w:val="en-US"/>
        </w:rPr>
        <w:t xml:space="preserve">2002. </w:t>
      </w:r>
      <w:r>
        <w:rPr>
          <w:lang w:val="en-US"/>
        </w:rPr>
        <w:t xml:space="preserve">Основы стратегии сохранения биологического разнообразия птиц в Дагестане // Материалы международной конференции «биологическое разнообразие Кавказа», посвященной 60-летию академика РЭА, профессора Г.М.Абдурахманова. – Махачкала, 2002. – С. 100-102. </w:t>
      </w:r>
    </w:p>
    <w:p>
      <w:pPr>
        <w:pStyle w:val="Normal"/>
        <w:rPr>
          <w:kern w:val="2"/>
          <w:lang w:val="en-US"/>
        </w:rPr>
      </w:pPr>
      <w:r>
        <w:rPr>
          <w:lang w:val="en-US"/>
        </w:rPr>
        <w:t xml:space="preserve">Джамирзоев Г.С. </w:t>
      </w:r>
      <w:r>
        <w:rPr>
          <w:kern w:val="2"/>
          <w:lang w:val="en-US"/>
        </w:rPr>
        <w:t xml:space="preserve">2002. </w:t>
      </w:r>
      <w:r>
        <w:rPr>
          <w:lang w:val="en-US"/>
        </w:rPr>
        <w:t xml:space="preserve">Проблемы охраны редких видов гусеобразных Дагестана // Природные ресурсы и экологическое образование на Северном Кавказе. Материалы конференции.  – Ставрополь, 2002. – С. 62-64. </w:t>
      </w:r>
    </w:p>
    <w:p>
      <w:pPr>
        <w:pStyle w:val="Normal"/>
        <w:rPr>
          <w:kern w:val="2"/>
          <w:lang w:val="en-US"/>
        </w:rPr>
      </w:pPr>
      <w:r>
        <w:rPr>
          <w:lang w:val="en-US"/>
        </w:rPr>
        <w:t xml:space="preserve">Джамирзоев Г.С. </w:t>
      </w:r>
      <w:r>
        <w:rPr>
          <w:kern w:val="2"/>
          <w:lang w:val="en-US"/>
        </w:rPr>
        <w:t xml:space="preserve">2003. </w:t>
      </w:r>
      <w:r>
        <w:rPr>
          <w:lang w:val="en-US"/>
        </w:rPr>
        <w:t xml:space="preserve">Тетеревятник в Дагестане // Ястреб-тетеревятник. Место в экосистемах России. Материалы 4 конференции по хищным птицам Северной Евразии. – Пенза-Ростов, 2003. – С.56-62. </w:t>
      </w:r>
    </w:p>
    <w:p>
      <w:pPr>
        <w:pStyle w:val="Normal"/>
        <w:ind w:firstLine="539"/>
        <w:rPr>
          <w:lang w:val="en-US"/>
        </w:rPr>
      </w:pPr>
      <w:r>
        <w:rPr>
          <w:lang w:val="en-US"/>
        </w:rPr>
        <w:t xml:space="preserve">Джамирзоев Г.С. 2004. Журавлиные (Gruidae) восточных районов Большого Кавказа и Предкавказья // Биологическое разнообразие Кавказа, 2004. - С. 122-127. - Т. 1. - Нальчик. Ключевые слова: фауна; журавлиные; Gruidae (Aves); Большой Кавказ; Предкавказье. Проведен анализ истории изучения и современного состояния популяций и группировок журавлей восточных районов Большого Кавказа и Предкавказья. Исследования проводились на территории Дагестана в 1996-2004 гг. во все сезоны года, а также частично приграничных районах Ставропольского края, Калмыкии и северной части Азербайджана. Обработана доступная литература по журавлям Восточного Кавказа, а также колекционные материалы ЗИН РАН (частично), Зоомузея МГУ, Института зоологии НАН Азербайджана и музея природы Харьковского университета. На данной территории за все время исследований отмечено 4 вида журавлей из которых достоверно зарегистрированы стерх - Grus leucogeranus серый журавль - Grus grus и красавка - Anthropoides virgo. Сведения более столетней давности о встречах под Дербентом даурского журавля - Grus vipio основаны на опросных данных, документально не подтверждены и в силу сомнительности не рассмотрены. Россия, Ин-т прикладной экол. Библ. 32. </w:t>
      </w:r>
    </w:p>
    <w:p>
      <w:pPr>
        <w:pStyle w:val="Normal"/>
        <w:rPr>
          <w:kern w:val="2"/>
          <w:lang w:val="en-US"/>
        </w:rPr>
      </w:pPr>
      <w:r>
        <w:rPr>
          <w:lang w:val="en-US"/>
        </w:rPr>
        <w:t>Джамирзоев Г.С. 2004. Журавлиные (</w:t>
      </w:r>
      <w:r>
        <w:rPr>
          <w:i/>
          <w:lang w:val="en-US"/>
        </w:rPr>
        <w:t>Gruidae</w:t>
      </w:r>
      <w:r>
        <w:rPr>
          <w:lang w:val="en-US"/>
        </w:rPr>
        <w:t xml:space="preserve">) восточных районов Большого Кавказа и Предкавказья // Биологическое разнообразие Кавказа. Тр. 3 международной конференции. Том, 1. – Нальчик, 2004. – С. 122-127. </w:t>
      </w:r>
    </w:p>
    <w:p>
      <w:pPr>
        <w:pStyle w:val="Normal"/>
        <w:rPr>
          <w:kern w:val="2"/>
          <w:lang w:val="en-US"/>
        </w:rPr>
      </w:pPr>
      <w:r>
        <w:rPr>
          <w:lang w:val="en-US"/>
        </w:rPr>
        <w:t xml:space="preserve">Джамирзоев Г.С. 2004. Итоги программы КОТР в Дагестане // Ключевые орнитологические территории России. Информационный бюллетень СОПР. – М., 2004. № 2(20). – С. 12-13. </w:t>
      </w:r>
    </w:p>
    <w:p>
      <w:pPr>
        <w:pStyle w:val="Normal"/>
        <w:rPr/>
      </w:pPr>
      <w:r>
        <w:rPr>
          <w:lang w:val="en-US"/>
        </w:rPr>
        <w:t>Джамирзоев Г.С. 2004. К вопросу о вероятных путях проникновения на Кавказ и истории формирования кавказского тетерева (</w:t>
      </w:r>
      <w:r>
        <w:rPr>
          <w:i/>
          <w:lang w:val="en-US"/>
        </w:rPr>
        <w:t>Lururus mlokosiewiczi</w:t>
      </w:r>
      <w:r>
        <w:rPr>
          <w:lang w:val="en-US"/>
        </w:rPr>
        <w:t xml:space="preserve">) // Биологическое разнообразие Кавказа / Материалы 6 международной конференции. 2004. - С. 99-102. Нальчик. Ключевые слова: тетерева; Lururus mlokosiewiczi (Aves); пути проникновения предка на Кавказ; история формирования горной формы. Предположение о проникновении предка кавказского тетерева через Малую Азию не подтверждено палеонтологическими или иными доказательствами, а биологически и географически более обоснованным кажется предкавказский путь заселения региона. На Кавказ предок рецентного вида мог проникнуть только после исчезновения Кума-Манычского пролива. Наиболее вероятное время - конец плиоцена (начало Агчагыльского века), когда начались первые похолодания. В этом случае тетерев мог заселить Предкавказье через начинавшие формироваться бореальные сообщества низовий Волги, Ергеней и Ставропольской возвышенности. Становление специализированной горной формы было возможно только в условиях изоляции от основного ареала, что имело место сначала в Агчагыльское время, а позднее в Апшероне. В горы тетерев попал вследствие масштабных вертикальных смещений растительных поясов в конце плиоцена - начале плейстоцена. На Малый Кавказ тетерев проникал по субальпийскому поясу уже как специализированный горный вид. Все низменные популяции предковой формы кавказского тетерева исчезли из Предкавказья уже к началу плейстоцена. Россия, Ин-т прикладной экологии, Нальчик. </w:t>
      </w:r>
    </w:p>
    <w:p>
      <w:pPr>
        <w:pStyle w:val="Normal"/>
        <w:ind w:firstLine="539"/>
        <w:rPr>
          <w:lang w:val="en-US"/>
        </w:rPr>
      </w:pPr>
      <w:r>
        <w:rPr>
          <w:lang w:val="en-US"/>
        </w:rPr>
        <w:t xml:space="preserve">Джамирзоев Г.С. 2004. К вопросу о возможности гнездования мохноногого сыча на Восточном Кавказе // Орнитология, 2004. - С. 217-220. - Вып. 31. - М. Ключевые слова: Aegolius funereus (Aves); гнездование; возможное гнездование; Восточный Кавказ; сычи. Область экологического оптимума ареала мохноногого сыча на Кавказе ограничивается районами распространения темнохвойных лесов и прилегающих к ним массивов сосновых и широколиственных лесов. За пределы этой области вид проникает на сравнительно обширные территории по сосновым и смешанным лесам, но уже не встречается на гнездовании в лиственных лесах. Гнездование мохноногого сыча в горных широколиственных лесах Восточного Кавказа исключается, а в поясе сосновых и смешанных лесов кажется маловероятным. Включение мохноногого сыча в список гнездящихся птиц Дагестана представляется необоснованным. Россия, Ин-т прикладной экол. ДГУ, Махачкала, 367012, dzhamir@mail.ru. Библ. 32. </w:t>
      </w:r>
    </w:p>
    <w:p>
      <w:pPr>
        <w:pStyle w:val="Normal"/>
        <w:rPr>
          <w:kern w:val="2"/>
          <w:lang w:val="en-US"/>
        </w:rPr>
      </w:pPr>
      <w:r>
        <w:rPr>
          <w:lang w:val="en-US"/>
        </w:rPr>
        <w:t xml:space="preserve">Джамирзоев Г.С. 2004. К вопросу о возможности гнездования мохноногого сыча на Восточном Кавказе // Орнитология. Вып. 31. – М.: МГУ, 2004. – С. 217-220. </w:t>
      </w:r>
    </w:p>
    <w:p>
      <w:pPr>
        <w:pStyle w:val="Normal"/>
        <w:rPr>
          <w:kern w:val="2"/>
          <w:lang w:val="en-US"/>
        </w:rPr>
      </w:pPr>
      <w:r>
        <w:rPr>
          <w:lang w:val="en-US"/>
        </w:rPr>
        <w:t>Джамирзоев Г.С. 2004. К проблеме оптимизации территориальной охраны редких видов птиц на ключевых орнитологических участках «Кизлярский залив» и «Бархан Сарыкум» // Материалы 6 международной конференции по биологическому разнообразию Кавказа. – Нальчик, 2004. – С. 102-104.</w:t>
      </w:r>
    </w:p>
    <w:p>
      <w:pPr>
        <w:pStyle w:val="Normal"/>
        <w:rPr>
          <w:kern w:val="2"/>
          <w:lang w:val="en-US"/>
        </w:rPr>
      </w:pPr>
      <w:r>
        <w:rPr>
          <w:lang w:val="en-US"/>
        </w:rPr>
        <w:t xml:space="preserve">Джамирзоев Г.С. 2004. Практическое устранение угроз для экосистем и исчезающих видов птиц КОТР Дагестана // Ключевые орнитологические территории России. Информационный бюллетень СОПР. – М., 2004. № 2(20). – С. 25-27. </w:t>
      </w:r>
    </w:p>
    <w:p>
      <w:pPr>
        <w:pStyle w:val="Normal"/>
        <w:rPr>
          <w:kern w:val="2"/>
          <w:lang w:val="en-US"/>
        </w:rPr>
      </w:pPr>
      <w:r>
        <w:rPr>
          <w:lang w:val="en-US"/>
        </w:rPr>
        <w:t xml:space="preserve">Джамирзоев Г.С. 2004. Пути оптимизации охраны ключевых орнитологических территорий Дагестана // Биологическое разнообразие Кавказа. Тр. 3 международной конференции. Том, 2. – Нальчик, 2004. – С. 55-57. </w:t>
      </w:r>
    </w:p>
    <w:p>
      <w:pPr>
        <w:pStyle w:val="Normal"/>
        <w:rPr>
          <w:kern w:val="2"/>
          <w:lang w:val="en-US"/>
        </w:rPr>
      </w:pPr>
      <w:r>
        <w:rPr>
          <w:kern w:val="2"/>
          <w:lang w:val="en-US"/>
        </w:rPr>
        <w:t>Джамирзоев Г.С. 2006. К вопросу о путях формирования эндемичных видов уларов Передней Азии // // Орнитологические исследования в Северной Евразии. Тезисы 12 международной орнитологической конференции. – Ставрополь, 2006. – С. 174-175.</w:t>
      </w:r>
    </w:p>
    <w:p>
      <w:pPr>
        <w:pStyle w:val="Normal"/>
        <w:rPr>
          <w:kern w:val="2"/>
          <w:lang w:val="en-US"/>
        </w:rPr>
      </w:pPr>
      <w:r>
        <w:rPr>
          <w:kern w:val="2"/>
          <w:lang w:val="en-US"/>
        </w:rPr>
        <w:t xml:space="preserve">Джамирзоев Г.С. 2006. Ключевая орнитологическая территория «Бархан Сарыкум» // Университетская экология. Мат-лы международной юбилейной научной конференции. – Махачкала, 2006. – С. 222-229. </w:t>
      </w:r>
    </w:p>
    <w:p>
      <w:pPr>
        <w:pStyle w:val="Normal"/>
        <w:rPr>
          <w:kern w:val="2"/>
          <w:lang w:val="en-US"/>
        </w:rPr>
      </w:pPr>
      <w:r>
        <w:rPr>
          <w:kern w:val="2"/>
          <w:lang w:val="en-US"/>
        </w:rPr>
        <w:t>Джамирзоев Г.С. 2007. Первый опыт оптимизации условий обитания хищных птиц на ключевых орнитологических территориях Дагестана // Материалы совещания по охране хищных птиц. – Элиста, 2007 – С.</w:t>
      </w:r>
    </w:p>
    <w:p>
      <w:pPr>
        <w:pStyle w:val="Normal"/>
        <w:rPr>
          <w:kern w:val="2"/>
          <w:lang w:val="en-US"/>
        </w:rPr>
      </w:pPr>
      <w:r>
        <w:rPr>
          <w:kern w:val="2"/>
          <w:lang w:val="en-US"/>
        </w:rPr>
        <w:t xml:space="preserve">Джамирзоев Г.С. 2007. Пути оптимизации территориальной охраны и условий обитания хищных птиц заповедника «Дагестанский» и приграничных территорий Дагестана, Калмыкии и Ставропольского края // Материалы совещания по охране хищных птиц. – Элиста, 2007 – С. </w:t>
      </w:r>
    </w:p>
    <w:p>
      <w:pPr>
        <w:pStyle w:val="Normal"/>
        <w:rPr>
          <w:kern w:val="2"/>
          <w:lang w:val="en-US"/>
        </w:rPr>
      </w:pPr>
      <w:r>
        <w:rPr>
          <w:kern w:val="2"/>
          <w:lang w:val="en-US"/>
        </w:rPr>
        <w:t xml:space="preserve">Джамирзоев Г.С. Абакаров К.А. 1999. Осенние орнитологические наблюдения в приморской зоне Северного Дагестана // Кавказский орнитологический вестник. Вып. 11. – Ставрополь, 1999. – С 13-18. </w:t>
      </w:r>
    </w:p>
    <w:p>
      <w:pPr>
        <w:pStyle w:val="Normal"/>
        <w:rPr>
          <w:kern w:val="2"/>
          <w:lang w:val="en-US"/>
        </w:rPr>
      </w:pPr>
      <w:r>
        <w:rPr>
          <w:kern w:val="2"/>
          <w:lang w:val="en-US"/>
        </w:rPr>
        <w:t>Джамирзоев Г.С. Букреев С.А. 2005. Совообразные Восточного Кавказа // Совы Северной Евразии. – М., 2005. – С. 287-294</w:t>
      </w:r>
    </w:p>
    <w:p>
      <w:pPr>
        <w:pStyle w:val="Normal"/>
        <w:rPr>
          <w:kern w:val="2"/>
          <w:lang w:val="en-US"/>
        </w:rPr>
      </w:pPr>
      <w:r>
        <w:rPr>
          <w:kern w:val="2"/>
          <w:lang w:val="en-US"/>
        </w:rPr>
        <w:t>Джамирзоев Г.С. Ильюх М.П. 1999. Современное состояние редких хищных птиц Дагестана // Кавказский орнитологический вестник. Вып. 11. – Ставрополь, 1999. – С 18-44.</w:t>
      </w:r>
    </w:p>
    <w:p>
      <w:pPr>
        <w:pStyle w:val="Normal"/>
        <w:rPr>
          <w:kern w:val="2"/>
          <w:lang w:val="en-US"/>
        </w:rPr>
      </w:pPr>
      <w:r>
        <w:rPr>
          <w:kern w:val="2"/>
          <w:lang w:val="en-US"/>
        </w:rPr>
        <w:t xml:space="preserve">Джамирзоев Г.С. Ильюх М.П., Исмаилов Х.Н., Хохлов А.Н. 2000. К вопросу о воздействии лимитирующих факторов на хищных птиц и сов Предкавказья // Кавказский орнитологический вестник. Вып. 12. – Ставрополь, 2000. – С. 170-171.  </w:t>
      </w:r>
    </w:p>
    <w:p>
      <w:pPr>
        <w:pStyle w:val="Normal"/>
        <w:rPr>
          <w:kern w:val="2"/>
          <w:lang w:val="en-US"/>
        </w:rPr>
      </w:pPr>
      <w:r>
        <w:rPr>
          <w:lang w:val="en-US"/>
        </w:rPr>
        <w:t xml:space="preserve">Джамирзоев Г.С. Исмаилов Х.Н.2004.  Результаты зимних учетов птиц в Республике Дагестан // Ключевые орнитологические территории России. Информационный бюллетень СОПР. – М., 2004. № 1(19). – С. 34-36. </w:t>
      </w:r>
    </w:p>
    <w:p>
      <w:pPr>
        <w:pStyle w:val="Normal"/>
        <w:rPr/>
      </w:pPr>
      <w:r>
        <w:rPr>
          <w:kern w:val="2"/>
          <w:lang w:val="en-US"/>
        </w:rPr>
        <w:t xml:space="preserve">Джамирзоев Г.С. Хохлов А.Н. 2000. </w:t>
      </w:r>
      <w:r>
        <w:rPr>
          <w:lang w:val="en-US"/>
        </w:rPr>
        <w:t xml:space="preserve">Современное состояние и проблемы охраны популяций некоторых исчезающих видов орнитофауны Дагестана </w:t>
      </w:r>
      <w:r>
        <w:rPr>
          <w:kern w:val="2"/>
          <w:lang w:val="en-US"/>
        </w:rPr>
        <w:t xml:space="preserve">// Материалы 2 Международной конференции по биоразнообразию Кавказа. – Махачкала, 2000. – С. 71-72. </w:t>
      </w:r>
    </w:p>
    <w:p>
      <w:pPr>
        <w:pStyle w:val="Normal"/>
        <w:rPr>
          <w:kern w:val="2"/>
          <w:lang w:val="en-US"/>
        </w:rPr>
      </w:pPr>
      <w:r>
        <w:rPr>
          <w:lang w:val="en-US"/>
        </w:rPr>
        <w:t xml:space="preserve">Джамирзоев Г.С., Баник М.П. </w:t>
      </w:r>
      <w:r>
        <w:rPr>
          <w:kern w:val="2"/>
          <w:lang w:val="en-US"/>
        </w:rPr>
        <w:t xml:space="preserve">2003. </w:t>
      </w:r>
      <w:r>
        <w:rPr>
          <w:lang w:val="en-US"/>
        </w:rPr>
        <w:t xml:space="preserve">Современное состояние и перспективы охраны белоглазого нырка в России и на сопредельных территориях // </w:t>
      </w:r>
      <w:r>
        <w:rPr>
          <w:kern w:val="2"/>
          <w:lang w:val="en-US"/>
        </w:rPr>
        <w:t>Современное состояние популяций, управление ресурсами и охрана гусеобразных птиц Северной Евразии. – Тезисы докладов международного симпозиума. – Петрозаводск, 2003. – С. 48-50.</w:t>
      </w:r>
      <w:r>
        <w:rPr>
          <w:lang w:val="en-US"/>
        </w:rPr>
        <w:t xml:space="preserve"> </w:t>
      </w:r>
    </w:p>
    <w:p>
      <w:pPr>
        <w:pStyle w:val="Normal"/>
        <w:rPr>
          <w:kern w:val="2"/>
          <w:lang w:val="en-US"/>
        </w:rPr>
      </w:pPr>
      <w:r>
        <w:rPr>
          <w:lang w:val="en-US"/>
        </w:rPr>
        <w:t xml:space="preserve">Джамирзоев Г.С., Букреев С.А. 2003. Об обследовании территории остановки стерха, меченного спутниковым передатчиком // Бюллетень № 6 Рабочей группы по журавлям Евразии. – Москва, 2003. – С. 16-19. </w:t>
      </w:r>
    </w:p>
    <w:p>
      <w:pPr>
        <w:pStyle w:val="Normal"/>
        <w:rPr/>
      </w:pPr>
      <w:r>
        <w:rPr/>
        <w:t xml:space="preserve">Джамирзоев Г.С., Букреев С.А. 2005. Совообразные Восточного Кавказа </w:t>
      </w:r>
      <w:r>
        <w:rPr>
          <w:lang w:val="en-US"/>
        </w:rPr>
        <w:t xml:space="preserve">// Совы Северной Евразии (Волков С.В., Морозов В.В., Шариков А.В. – ред.).– Москва, 2005.– С. </w:t>
      </w:r>
      <w:r>
        <w:rPr/>
        <w:t>284</w:t>
      </w:r>
    </w:p>
    <w:p>
      <w:pPr>
        <w:pStyle w:val="Normal"/>
        <w:rPr>
          <w:kern w:val="2"/>
          <w:lang w:val="en-US"/>
        </w:rPr>
      </w:pPr>
      <w:r>
        <w:rPr>
          <w:kern w:val="2"/>
          <w:lang w:val="en-US"/>
        </w:rPr>
        <w:t xml:space="preserve">Джамирзоев Г.С., Букреев С.А. 2006. Степная пустельга на Восточном Кавказе // Орнитологические исследования в Северной Евразии. Тезисы 12 международной орнитологической конференции. – Ставрополь, 2006. – С. 175-176. </w:t>
      </w:r>
    </w:p>
    <w:p>
      <w:pPr>
        <w:pStyle w:val="Normal"/>
        <w:rPr/>
      </w:pPr>
      <w:r>
        <w:rPr/>
        <w:t>Джамирзоев Г.С., Букреев С.А. Степная пустельга на Восточном Кавказе // Орнитологические исследования в Северной Евразии. Тезисы 12 международной орнитологической конференции. – Ставрополь, 2006. – С. 175-176.</w:t>
      </w:r>
    </w:p>
    <w:p>
      <w:pPr>
        <w:pStyle w:val="Normal"/>
        <w:rPr>
          <w:kern w:val="2"/>
          <w:lang w:val="en-US"/>
        </w:rPr>
      </w:pPr>
      <w:r>
        <w:rPr>
          <w:kern w:val="2"/>
          <w:lang w:val="en-US"/>
        </w:rPr>
        <w:t xml:space="preserve">Джамирзоев Г.С., Букреев С.А., Исмаилов Х.Н., Папалашев М.М. Мониторинг КОТР Республики Дагестан </w:t>
      </w:r>
      <w:r>
        <w:rPr>
          <w:lang w:val="en-US"/>
        </w:rPr>
        <w:t xml:space="preserve">// Ключевые орнитологические территории России. Информационный бюллетень СОПР. – М., 2004. № 1(19). – С. 3-9. </w:t>
      </w:r>
    </w:p>
    <w:p>
      <w:pPr>
        <w:pStyle w:val="Normal"/>
        <w:rPr>
          <w:kern w:val="2"/>
          <w:lang w:val="en-US"/>
        </w:rPr>
      </w:pPr>
      <w:r>
        <w:rPr>
          <w:kern w:val="2"/>
          <w:lang w:val="en-US"/>
        </w:rPr>
        <w:t xml:space="preserve">Джамирзоев Г.С., Исмаилов Х.Н. 2002. </w:t>
      </w:r>
      <w:r>
        <w:rPr>
          <w:lang w:val="en-US"/>
        </w:rPr>
        <w:t xml:space="preserve">Сравнительная орнитологическая значимость  двух разных типов водоемов приморской равнины Дагестана // Голоценовые колебания уровня моря и биологическое разнообразие в бассейне Каспия. – Махачкала, 2002. – С. 40-43. </w:t>
      </w:r>
    </w:p>
    <w:p>
      <w:pPr>
        <w:pStyle w:val="Normal"/>
        <w:rPr>
          <w:kern w:val="2"/>
          <w:lang w:val="en-US"/>
        </w:rPr>
      </w:pPr>
      <w:r>
        <w:rPr>
          <w:lang w:val="en-US"/>
        </w:rPr>
        <w:t xml:space="preserve">Джамирзоев Г.С., Исмаилов Х.Н. 2003. Гнездящиеся соколообразные птицы котловины Орота и проблемы их охраны // Материалы 4 конференции по хищным птицам Северной Евразии. – Пенза, 2003. – С. 177-182. </w:t>
      </w:r>
    </w:p>
    <w:p>
      <w:pPr>
        <w:pStyle w:val="Normal"/>
        <w:rPr>
          <w:kern w:val="2"/>
          <w:lang w:val="en-US"/>
        </w:rPr>
      </w:pPr>
      <w:r>
        <w:rPr>
          <w:lang w:val="en-US"/>
        </w:rPr>
        <w:t>Джамирзоев Г.С., Магомедов Г.М., Пишванов Ю.В., Прилуцкая Л.И. Птицы заповедника «Дагестанский». – Махачкала, 2004. – 94 с.</w:t>
      </w:r>
    </w:p>
    <w:p>
      <w:pPr>
        <w:pStyle w:val="Normal"/>
        <w:rPr/>
      </w:pPr>
      <w:r>
        <w:rPr/>
        <w:t xml:space="preserve">Джамирзоев Г.С., Магомедов Г.М., Пишванов Ю.В., Прилуцкая Л.И., 2004. Птицы заповедника «Дагестанский». – Махачкала. – 94 с. </w:t>
      </w:r>
    </w:p>
    <w:p>
      <w:pPr>
        <w:pStyle w:val="Normal"/>
        <w:rPr/>
      </w:pPr>
      <w:r>
        <w:rPr/>
        <w:t>Джамирзоев Г.С., Магомедов Г.М., Пишванов Ю.В., Прилуцкая Л.И., 2004. Птицы заповедника «Дагестанский». – Махачкала. – 94 с.</w:t>
      </w:r>
    </w:p>
    <w:p>
      <w:pPr>
        <w:pStyle w:val="Normal"/>
        <w:rPr>
          <w:kern w:val="2"/>
          <w:lang w:val="en-US"/>
        </w:rPr>
      </w:pPr>
      <w:r>
        <w:rPr>
          <w:kern w:val="2"/>
          <w:lang w:val="en-US"/>
        </w:rPr>
        <w:t>Джамирзоев Г.С., Плакса С.А. 2005. Проблемы изучения, охраны и использования ресурсов, мигрирующих и зимующих гусеобразных на дагестанском побережье Каспийского моря // Гусеобразные птицы Северной Евразии. Тезисы 3 международного симпозиума. – Санкт-Петербург, 2005. – С. 98-100.</w:t>
      </w:r>
    </w:p>
    <w:p>
      <w:pPr>
        <w:pStyle w:val="Normal"/>
        <w:rPr/>
      </w:pPr>
      <w:r>
        <w:rPr>
          <w:kern w:val="2"/>
          <w:lang w:val="en-US"/>
        </w:rPr>
        <w:t>Джамирзоев Г.С., Хохлов А.Н. 1997. Заметки о некоторых редких видах птиц Дагестана // Актуальные вопросы экологии и охраны природы экосистем южных регионов России. – Краснодар, 1997. – С. 125-126.</w:t>
      </w:r>
    </w:p>
    <w:p>
      <w:pPr>
        <w:pStyle w:val="Normal"/>
        <w:rPr/>
      </w:pPr>
      <w:r>
        <w:rPr>
          <w:kern w:val="2"/>
          <w:lang w:val="en-US"/>
        </w:rPr>
        <w:t>Джамирзоев Г.С., Хохлов А.Н. 1997. К летней орнитофауне высокогорного Дагестана // Актуальные вопросы экологии и охраны природы экосистем южных регионов России. – Краснодар, 1997. – С. 110-111.</w:t>
      </w:r>
    </w:p>
    <w:p>
      <w:pPr>
        <w:pStyle w:val="Normal"/>
        <w:rPr/>
      </w:pPr>
      <w:r>
        <w:rPr>
          <w:kern w:val="2"/>
          <w:lang w:val="en-US"/>
        </w:rPr>
        <w:t>Джамирзоев Г.С., Хохлов А.Н. 1998. Новые данные о редких веслоногих Дагестана // Природные ресурсы и экологическое образование на Северном Кавказе. – Ставрополь, 1998. – С. 83-84.</w:t>
      </w:r>
    </w:p>
    <w:p>
      <w:pPr>
        <w:pStyle w:val="Normal"/>
        <w:rPr/>
      </w:pPr>
      <w:r>
        <w:rPr>
          <w:kern w:val="2"/>
          <w:lang w:val="en-US"/>
        </w:rPr>
        <w:t>Джамирзоев Г.С., Хохлов А.Н. 1998. О редких и некоторых других гусеобразных птицах Дагестана // Природные ресурсы и экологическое образование на Северном Кавказе. – Ставрополь, 1998. – С. 84-85.</w:t>
      </w:r>
    </w:p>
    <w:p>
      <w:pPr>
        <w:pStyle w:val="Normal"/>
        <w:rPr/>
      </w:pPr>
      <w:r>
        <w:rPr/>
        <w:t xml:space="preserve">Джамирзоев Г.С., Хохлов А.Н., Ильюх М.П. 2000. Редкие и исчезающие птицы Дагестана и их охрана. - Ставрополь: - 146 с. </w:t>
      </w:r>
    </w:p>
    <w:p>
      <w:pPr>
        <w:pStyle w:val="Normal"/>
        <w:rPr>
          <w:kern w:val="2"/>
          <w:lang w:val="en-US"/>
        </w:rPr>
      </w:pPr>
      <w:r>
        <w:rPr>
          <w:kern w:val="2"/>
          <w:lang w:val="en-US"/>
        </w:rPr>
        <w:t xml:space="preserve">Джамирзоев Г.С., Хохлов А.Н., Ильюх М.П. 2000. Редкие и исчезающие птицы Дагестана и их охрана. – Ставрополь, 2000. – 146 с.  </w:t>
      </w:r>
    </w:p>
    <w:p>
      <w:pPr>
        <w:pStyle w:val="Normal"/>
        <w:rPr/>
      </w:pPr>
      <w:r>
        <w:rPr/>
        <w:t>Джаныспаев А.Д. 1994. Гнездование шахина (Falco pelegrinoides babylonicus Sclater) в Алма-Атинском заповеднике (Заилийский Алатау) //Selevinia. 1994, № 2. - С. 39-45.</w:t>
      </w:r>
    </w:p>
    <w:p>
      <w:pPr>
        <w:pStyle w:val="Normal"/>
        <w:rPr/>
      </w:pPr>
      <w:r>
        <w:rPr/>
        <w:t xml:space="preserve">Джаныспаев А.Д. 1994. Гнездование шахина в Алматинском заповеднике // </w:t>
      </w:r>
      <w:r>
        <w:rPr>
          <w:lang w:val="en-US"/>
        </w:rPr>
        <w:t>Selevinia, 1994. - № 2. – С.</w:t>
      </w:r>
      <w:r>
        <w:rPr/>
        <w:t xml:space="preserve"> 39-45.</w:t>
      </w:r>
    </w:p>
    <w:p>
      <w:pPr>
        <w:pStyle w:val="Normal"/>
        <w:rPr/>
      </w:pPr>
      <w:r>
        <w:rPr/>
        <w:t xml:space="preserve">Джаныспаев А.Д. 1999. Беркут в Алматинском заповеднике (Заилийский Алатау) // </w:t>
      </w:r>
      <w:r>
        <w:rPr>
          <w:lang w:val="en-US"/>
        </w:rPr>
        <w:t>Selevinia, 1998/1999. – С.</w:t>
      </w:r>
      <w:r>
        <w:rPr/>
        <w:t xml:space="preserve"> 163-169.</w:t>
      </w:r>
    </w:p>
    <w:p>
      <w:pPr>
        <w:pStyle w:val="Normal"/>
        <w:rPr>
          <w:rFonts w:eastAsia="MS Mincho;Arial Unicode MS"/>
          <w:lang w:val="en-US"/>
        </w:rPr>
      </w:pPr>
      <w:r>
        <w:rPr>
          <w:rFonts w:eastAsia="MS Mincho;Arial Unicode MS"/>
          <w:lang w:val="en-US"/>
        </w:rPr>
        <w:t xml:space="preserve">Джаныспаев А.Д. 1999. Гнездовая фауна птиц Алма-Атинского заповедника. // Террит. аспекты охраны птиц в Сред. Азии и Казахстане, 1999. - С.20-23. Ключевые слова: охраняемые территории; Алма-Атинский заповедник; Заилийский Алатау (сев. Тянь-Шань); природные условия; экологический обзор птиц; гнездящиеся птицы; список видов. Алма-Атинский зап-к расположен в центр. части Заилийского Алатау, в бассейнах рек Талгар и Иссык; площадь 73 342 га. Описание природных условий. В зап-ке гнездится 91 вид птиц (доказано) и 12 видов вероятно гнездятся; это составляет 69,5% всей авифауны. Околоводных птиц (по берегам горных водоемов, рек) - 12 видов, луговых - 9, птиц кустарниковых зарослей - 15, лесных птиц - 38, птиц каменистых обнажений - 20 видов, антропогенных ландшафтов - 2 (касатка, майна). Повсеместны беркут, черный гриф, пустельга; с кустарниками и каменистыми обнажениями связаны гималайский улар, кеклик, индийская пеночка; на ели и кустарниках арчи гнездится красношапочный вьюрок. Приведен список видов гнездящихся птиц. </w:t>
      </w:r>
    </w:p>
    <w:p>
      <w:pPr>
        <w:pStyle w:val="Normal"/>
        <w:rPr>
          <w:rFonts w:eastAsia="MS Mincho;Arial Unicode MS"/>
          <w:lang w:val="en-US"/>
        </w:rPr>
      </w:pPr>
      <w:r>
        <w:rPr>
          <w:rFonts w:eastAsia="MS Mincho;Arial Unicode MS"/>
          <w:lang w:val="en-US"/>
        </w:rPr>
        <w:t xml:space="preserve">Джаныспаев А.Д. 1999. Состояние редких видов птиц в Алма-Атинском заповеднике. // Террит. аспекты охраны птиц в Сред. Азии и Казахстане, 1999. - С.93-98. Ключевые слова: редкие и исчезающие виды; состояние популяций птиц; экологические сведения; Алма-Атинский заповедник. Приведены сведения о состоянии популяций, экологии 6 видов птиц: беркут, бородач, гималайский гриф, рыжеголовый сокол, серпоклюв, синяя птица. Библ. 15. </w:t>
      </w:r>
    </w:p>
    <w:p>
      <w:pPr>
        <w:pStyle w:val="Normal"/>
        <w:rPr/>
      </w:pPr>
      <w:r>
        <w:rPr/>
        <w:t xml:space="preserve">Джаныспаев А.Д. 2001. О некоторых наблюдениях за вальдшнепом в Алматинском заповеднике // </w:t>
      </w:r>
      <w:r>
        <w:rPr>
          <w:lang w:val="en-US"/>
        </w:rPr>
        <w:t>Selevinia, 2001. – С. 191-192.</w:t>
      </w:r>
    </w:p>
    <w:p>
      <w:pPr>
        <w:pStyle w:val="Normal"/>
        <w:rPr>
          <w:lang w:val="en-US"/>
        </w:rPr>
      </w:pPr>
      <w:r>
        <w:rPr>
          <w:lang w:val="en-US"/>
        </w:rPr>
        <w:t>Джаныспаев А.Д. 2002. Краткие сообщения о чёрном аисте, бородаче, кумае, шахине, большой чечевице, белоголовом сипе, земляном дрозде // Каз. орнитол. бюлл. 2002. Алматы, 2002. С. 55, 67, 68, 71, 90, 98, 112.</w:t>
      </w:r>
    </w:p>
    <w:p>
      <w:pPr>
        <w:pStyle w:val="Normal"/>
        <w:rPr/>
      </w:pPr>
      <w:r>
        <w:rPr>
          <w:lang w:val="en-US"/>
        </w:rPr>
        <w:t>Джаныспаев А.Д. 2002. О нахождении гнёзд обыкновенного сверчка в Заилийском Алатау // Каз. орнитол. бюлл. 2002. Алматы, 2002. С. 125.</w:t>
      </w:r>
    </w:p>
    <w:p>
      <w:pPr>
        <w:pStyle w:val="Normal"/>
        <w:rPr>
          <w:lang w:val="en-US"/>
        </w:rPr>
      </w:pPr>
      <w:r>
        <w:rPr>
          <w:lang w:val="en-US"/>
        </w:rPr>
        <w:t>Джаныспаев А.Д. 2002. Первое гнездо серпоклюва на реке Иссык // Каз. орнитол. бюлл. 2002. Алматы, 2002. С. 84.</w:t>
      </w:r>
    </w:p>
    <w:p>
      <w:pPr>
        <w:pStyle w:val="Normal"/>
        <w:rPr>
          <w:lang w:val="en-US"/>
        </w:rPr>
      </w:pPr>
      <w:r>
        <w:rPr>
          <w:lang w:val="en-US"/>
        </w:rPr>
        <w:t>Джаныспаев А.Д. 2003. Краткий обзор результатов наблюдений за птицами в Алматинской области // Каз. орнитол. бюлл. 2003. Алматы, 2003. С. 117-119.</w:t>
      </w:r>
    </w:p>
    <w:p>
      <w:pPr>
        <w:pStyle w:val="Normal"/>
        <w:rPr>
          <w:lang w:val="en-US"/>
        </w:rPr>
      </w:pPr>
      <w:r>
        <w:rPr>
          <w:lang w:val="en-US"/>
        </w:rPr>
        <w:t>Джаныспаев А.Д. 2003. Краткое сообщение о кумае // Каз. орнитол. бюлл. 2003. Алматы, 2003. С. 146.</w:t>
      </w:r>
    </w:p>
    <w:p>
      <w:pPr>
        <w:pStyle w:val="Normal"/>
        <w:rPr>
          <w:lang w:val="en-US"/>
        </w:rPr>
      </w:pPr>
      <w:r>
        <w:rPr>
          <w:lang w:val="en-US"/>
        </w:rPr>
        <w:t>Джаныспаев А.Д. 2003. Находка первого гнезда большого кроншнепа в Заилийском Алатау // Каз. орнитол. бюлл. 2003. Алматы, 2003. С. 170.</w:t>
      </w:r>
    </w:p>
    <w:p>
      <w:pPr>
        <w:pStyle w:val="Normal"/>
        <w:rPr>
          <w:lang w:val="en-US"/>
        </w:rPr>
      </w:pPr>
      <w:r>
        <w:rPr>
          <w:lang w:val="en-US"/>
        </w:rPr>
        <w:t>Джаныспаев А.Д. 2003. Находка первого гнезда соловья-белошейки в горах Согеты // Каз. орнитол. бюлл. 2003. Алматы, 2003. С. 191.</w:t>
      </w:r>
    </w:p>
    <w:p>
      <w:pPr>
        <w:pStyle w:val="Normal"/>
        <w:rPr>
          <w:lang w:val="en-US"/>
        </w:rPr>
      </w:pPr>
      <w:r>
        <w:rPr>
          <w:lang w:val="en-US"/>
        </w:rPr>
        <w:t>Джаныспаев А.Д. 2003. О встречах снежного вьюрка в центральной части Заилийского Алатау // Каз. орнитол. бюлл. 2003. Алматы, 2003. С. 197.</w:t>
      </w:r>
    </w:p>
    <w:p>
      <w:pPr>
        <w:pStyle w:val="Normal"/>
        <w:rPr>
          <w:lang w:val="en-US"/>
        </w:rPr>
      </w:pPr>
      <w:r>
        <w:rPr>
          <w:lang w:val="en-US"/>
        </w:rPr>
        <w:t>Джаныспаев А.Д. 2003. О летнем нахождении свиристеля в Заилийском Алатау // Каз. орнитол. бюлл. 2003. Алматы, 2003. С. 84.</w:t>
      </w:r>
    </w:p>
    <w:p>
      <w:pPr>
        <w:pStyle w:val="Normal"/>
        <w:rPr>
          <w:lang w:val="en-US"/>
        </w:rPr>
      </w:pPr>
      <w:r>
        <w:rPr>
          <w:lang w:val="en-US"/>
        </w:rPr>
        <w:t>Джаныспаев А.Д. 2004. О биологии бородача в Средней Азии и Казахстане // Selevinia,  2004. С. 170-177.</w:t>
      </w:r>
    </w:p>
    <w:p>
      <w:pPr>
        <w:pStyle w:val="Normal"/>
        <w:rPr>
          <w:lang w:val="en-US"/>
        </w:rPr>
      </w:pPr>
      <w:r>
        <w:rPr>
          <w:lang w:val="en-US"/>
        </w:rPr>
        <w:t>Джаныспаев А.Д. 2005. Новые данные о кумае в Алматинском заповеднике // Каз. орнитол. бюлл. 2004. Алматы, 2005. С. 153.</w:t>
      </w:r>
    </w:p>
    <w:p>
      <w:pPr>
        <w:pStyle w:val="Normal"/>
        <w:rPr>
          <w:lang w:val="en-US"/>
        </w:rPr>
      </w:pPr>
      <w:r>
        <w:rPr>
          <w:lang w:val="en-US"/>
        </w:rPr>
        <w:t>Джаныспаев А.Д. 2005. О необычном поведении беркута в Алматинском заповеднике // Каз. орнитол. бюлл. 2004. Алматы, 2005. С. 151-152.</w:t>
      </w:r>
    </w:p>
    <w:p>
      <w:pPr>
        <w:pStyle w:val="Normal"/>
        <w:rPr>
          <w:lang w:val="en-US"/>
        </w:rPr>
      </w:pPr>
      <w:r>
        <w:rPr>
          <w:lang w:val="en-US"/>
        </w:rPr>
        <w:t>Джаныспаев А.Д. 2005. О поздней встрече чеглока в Заилийском Алатау // Каз. орнитол. бюлл. 2004. Алматы, 2005. С. 173.</w:t>
      </w:r>
    </w:p>
    <w:p>
      <w:pPr>
        <w:pStyle w:val="Normal"/>
        <w:rPr>
          <w:lang w:val="en-US"/>
        </w:rPr>
      </w:pPr>
      <w:r>
        <w:rPr>
          <w:lang w:val="en-US"/>
        </w:rPr>
        <w:t>Джаныспаев А.Д. Орнитологические наблюдения в южной части Алматинского заповедника в 2004 году // Каз. орнитол. бюлл. 2004. Алматы, 2005. С. 70-71.</w:t>
      </w:r>
    </w:p>
    <w:p>
      <w:pPr>
        <w:pStyle w:val="Normal"/>
        <w:rPr>
          <w:lang w:val="en-US"/>
        </w:rPr>
      </w:pPr>
      <w:r>
        <w:rPr>
          <w:lang w:val="en-US"/>
        </w:rPr>
        <w:t xml:space="preserve">Джафарова С.К., Агаева Ч.А., Алиева С.М. 2002. Материалы по экотипам некоторых видов животных Азербайджана // Вестн. Бакин. ун-та. Сер. естеств. н. N 1, 2002. - С. 63-67. Ключевые слова: скальные ящерицы; Lacerta portshinskii (Rept.); Lacerta raddei (Rept.); Lacerta Rostombekovi (Rept.); дятлы; Picoides syriacus (Aves); размеры гнезд; географическая изменчивость; меристические признаки; Азербайджан. Рассматривается географическая изменчивость меристических признаков и фоллдоза скальных ящериц (Lacerta portshinskii, L. raddei, L. Rostombekovi), а также меристических признаков и размеров гнезд сирийского дятла в различных регионах Азербайджана. Табл. 4. Библ. 1. </w:t>
      </w:r>
    </w:p>
    <w:p>
      <w:pPr>
        <w:pStyle w:val="Normal"/>
        <w:rPr>
          <w:rFonts w:eastAsia="MS Mincho;Arial Unicode MS"/>
          <w:lang w:val="en-US"/>
        </w:rPr>
      </w:pPr>
      <w:r>
        <w:rPr>
          <w:rFonts w:eastAsia="MS Mincho;Arial Unicode MS"/>
          <w:lang w:val="en-US"/>
        </w:rPr>
        <w:t xml:space="preserve">Дживанян К.А., Тер-Оганян К.С., Бабаева А.Г., Гиммельфарб Е.И. 1998. Морфологическая перестройка лимфоидных органов птиц и бесхвостых амфибий при оперативном вмешательстве на внутренних органах  // Бюл. эксперим. биол. и мед. № 9, 1998, т.126, 357-360. Ключевые слова: птицы; бесхвостые земноводные; лимфоидные органы; морфологическая перестройка; оперативное вмешательство. Резекция печени и поджелудочной железы у птиц сопровождается увеличением митотической активности лимфоидных клеток фолликулов фабрициевой сумки (в 3.8 и 2.6 раза на 10-е и 20-е сут после операции) и селезенки (в 1.5-2 раза через 1-30 сут после операции) относительного объема белой пульпы и фолликулов селезенки. Односторонняя нефрэктомия у лягушек сопровождается опустошением селезенки ее красной и белой пульпы, к-рое к 8-м суткам после операции не снижается. Армения, Ереванский ун-т. Ил. 1. Табл. 2. Библ. 12. </w:t>
      </w:r>
    </w:p>
    <w:p>
      <w:pPr>
        <w:pStyle w:val="Normal"/>
        <w:rPr>
          <w:rFonts w:eastAsia="MS Mincho;Arial Unicode MS"/>
          <w:lang w:val="en-US"/>
        </w:rPr>
      </w:pPr>
      <w:r>
        <w:rPr>
          <w:rFonts w:eastAsia="MS Mincho;Arial Unicode MS"/>
          <w:lang w:val="en-US"/>
        </w:rPr>
        <w:t xml:space="preserve">Джонсон Пол. 1996. Сахарная свекла, полевые мыши и совы // Зарубеж. аграр. обозрение № 1, 1996, 16. Ключевые слова: сипуха; Tyto alba (Aves); питание; грызуны-вредители; семена свеклы; привлечение птиц; искусственные гнездовья; насесты; Англия. Об ущербе, приносимом посеянным семенам свеклы (до 41% посевов) мышевидными грызунами (лесные мыши, пашенные полевки) в Англии и использовании в борьбе с ними сипух (Tyto alba), в питании которых весной и летом преобладают Apodemus sylvaticus и Microtus agrestis. Рекомендуется привлекать сипух к с.-х. угодьям устройством кормушек, искусственных гнездовий, насестов и др. (из "Beet Review"). </w:t>
      </w:r>
    </w:p>
    <w:p>
      <w:pPr>
        <w:pStyle w:val="Normal"/>
        <w:rPr>
          <w:lang w:val="en-US"/>
        </w:rPr>
      </w:pPr>
      <w:r>
        <w:rPr>
          <w:lang w:val="en-US"/>
        </w:rPr>
        <w:t>Джубанов А.А. 2001. Редкие виды птиц на субмеридиональной транссекте Карачаганак – Атырау // Биоразнообразие и биоресурсы Урала и сопредельных территорий. Мат-лы международн. конф. Оренбург, 2001. С. 262-263.</w:t>
      </w:r>
    </w:p>
    <w:p>
      <w:pPr>
        <w:pStyle w:val="Normal"/>
        <w:rPr/>
      </w:pPr>
      <w:r>
        <w:rPr/>
        <w:t xml:space="preserve">Джубанов А.А., Дебело П.В. 2008. К распространению и биологии городской ласточки </w:t>
      </w:r>
      <w:r>
        <w:rPr>
          <w:i/>
          <w:lang w:val="en-US"/>
        </w:rPr>
        <w:t>Delichon</w:t>
      </w:r>
      <w:r>
        <w:rPr>
          <w:i/>
        </w:rPr>
        <w:t xml:space="preserve"> </w:t>
      </w:r>
      <w:r>
        <w:rPr>
          <w:i/>
          <w:lang w:val="en-US"/>
        </w:rPr>
        <w:t>urbica</w:t>
      </w:r>
      <w:r>
        <w:rPr/>
        <w:t xml:space="preserve"> в Северном Прикаспии </w:t>
      </w:r>
      <w:r>
        <w:rPr>
          <w:spacing w:val="-2"/>
        </w:rPr>
        <w:t xml:space="preserve">// </w:t>
      </w:r>
      <w:r>
        <w:rPr>
          <w:i/>
          <w:spacing w:val="-2"/>
        </w:rPr>
        <w:t>Рус. орнитол. журн</w:t>
      </w:r>
      <w:r>
        <w:rPr>
          <w:spacing w:val="-2"/>
        </w:rPr>
        <w:t xml:space="preserve">. 17. - 402. - С. </w:t>
      </w:r>
      <w:r>
        <w:rPr/>
        <w:t xml:space="preserve">292-293 </w:t>
      </w:r>
      <w:r>
        <w:rPr>
          <w:lang w:val="en-US"/>
        </w:rPr>
        <w:t>[</w:t>
      </w:r>
      <w:r>
        <w:rPr/>
        <w:t>1986</w:t>
      </w:r>
      <w:r>
        <w:rPr>
          <w:lang w:val="en-US"/>
        </w:rPr>
        <w:t>].</w:t>
      </w:r>
    </w:p>
    <w:p>
      <w:pPr>
        <w:pStyle w:val="Normal"/>
        <w:rPr>
          <w:lang w:val="en-US"/>
        </w:rPr>
      </w:pPr>
      <w:r>
        <w:rPr>
          <w:lang w:val="en-US"/>
        </w:rPr>
        <w:t>Джусупов  Т.К. 1996. О гнездовании дербника в  окрестностях Новосибирска // Беркут. – Т. 5. – Вып. 2. – 1996. – С. 230.</w:t>
      </w:r>
    </w:p>
    <w:p>
      <w:pPr>
        <w:pStyle w:val="Normal"/>
        <w:rPr>
          <w:lang w:val="en-US"/>
        </w:rPr>
      </w:pPr>
      <w:r>
        <w:rPr>
          <w:lang w:val="en-US"/>
        </w:rPr>
        <w:t>Джусупов  Т.К. 1997. К распространению  вяхиря  в  Западной  Сибири //  Беркут. – Т. 6. – Вып. 1-2. – 1997. – С. 104 – 105.</w:t>
      </w:r>
    </w:p>
    <w:p>
      <w:pPr>
        <w:pStyle w:val="Normal"/>
        <w:rPr>
          <w:lang w:val="en-US"/>
        </w:rPr>
      </w:pPr>
      <w:r>
        <w:rPr>
          <w:lang w:val="en-US"/>
        </w:rPr>
        <w:t>Джусупов  Т.К., Рязанцев А.К. 1998. Изменчивость репродуктивных  показателей  сизой  чайки  на  юге  Западной  Сибири  //  Экология  Южной  Сибири – 2000  год. Материалы  II  Южно-Сибирской  региональной  научной  конференции  студентов  и  молодых  ученых. – Абакан, 1998. – С. 40.</w:t>
      </w:r>
    </w:p>
    <w:p>
      <w:pPr>
        <w:pStyle w:val="Normal"/>
        <w:rPr/>
      </w:pPr>
      <w:r>
        <w:rPr>
          <w:lang w:val="en-US"/>
        </w:rPr>
        <w:t>Джусупов Т.К. 1990. К вопросу о биологии водяного пастушка (</w:t>
      </w:r>
      <w:r>
        <w:rPr>
          <w:i/>
          <w:lang w:val="en-US"/>
        </w:rPr>
        <w:t>Rallus aquaticus aquaticus</w:t>
      </w:r>
      <w:r>
        <w:rPr>
          <w:lang w:val="en-US"/>
        </w:rPr>
        <w:t xml:space="preserve"> L.) на юге Западной Сибири // Материалы Всесоюзного научно- методического совещания зоологов педвузов. – Ч. 2. – Махачкала, 1990. – С. 67 – 69.</w:t>
      </w:r>
    </w:p>
    <w:p>
      <w:pPr>
        <w:pStyle w:val="Normal"/>
        <w:rPr>
          <w:lang w:val="en-US"/>
        </w:rPr>
      </w:pPr>
      <w:r>
        <w:rPr>
          <w:lang w:val="en-US"/>
        </w:rPr>
        <w:t>Джусупов Т.К. 1991. К биологии  погоныша-крошки в Барабинской низменности (Западная Сибирь) // Uragus. Сибирский орнитологический журнал. – № 1. – Барнаул, 1991. – С. 12 – 20.</w:t>
      </w:r>
    </w:p>
    <w:p>
      <w:pPr>
        <w:pStyle w:val="Normal"/>
        <w:rPr>
          <w:lang w:val="en-US"/>
        </w:rPr>
      </w:pPr>
      <w:r>
        <w:rPr>
          <w:lang w:val="en-US"/>
        </w:rPr>
        <w:t>Джусупов Т.К. 1991. О гнездах сизых голубей, построенных из металлической проволоки // Орнитологические проблемы Сибири. Тез. докладов к конференции. – Барнаул, 1991. – С. 170 – 171.</w:t>
      </w:r>
    </w:p>
    <w:p>
      <w:pPr>
        <w:pStyle w:val="Normal"/>
        <w:rPr>
          <w:lang w:val="en-US"/>
        </w:rPr>
      </w:pPr>
      <w:r>
        <w:rPr>
          <w:lang w:val="en-US"/>
        </w:rPr>
        <w:t>Джусупов Т.К. 1991. О пастушке в пойме Оби // Материалы 10-й Всесоюзной орнитологической конференции. – Ч. 2. – Кн. 1. – Минск, 1991. – С. 194.</w:t>
      </w:r>
    </w:p>
    <w:p>
      <w:pPr>
        <w:pStyle w:val="Normal"/>
        <w:rPr>
          <w:lang w:val="en-US"/>
        </w:rPr>
      </w:pPr>
      <w:r>
        <w:rPr>
          <w:lang w:val="en-US"/>
        </w:rPr>
        <w:t>Джусупов Т.К. 1993. К изучению линьки водяного пастушка в Западной Сибири // Вид и его продуктивность в ареале. Материалы VI совещания. – СПб., 1993. – С. 90 – 91.</w:t>
      </w:r>
    </w:p>
    <w:p>
      <w:pPr>
        <w:pStyle w:val="Normal"/>
        <w:rPr/>
      </w:pPr>
      <w:r>
        <w:rPr/>
        <w:t>Джусупов Т.К. 1995. К  изучению морфологической изменчивости яиц основных и возобновлённых кладок у камышницы // Проблеми вивчения та охорони птахiв. Материали 6 народи орнiтологiв Захiдноi  Украiни. – Львiв-Чернiвцi, 1995. – С. 56 – 57.</w:t>
      </w:r>
    </w:p>
    <w:p>
      <w:pPr>
        <w:pStyle w:val="Normal"/>
        <w:rPr/>
      </w:pPr>
      <w:r>
        <w:rPr/>
        <w:t xml:space="preserve">Джусупов Т.К. 1995. К изучению морфологической изменчивости яиц основных и возобновленных кладок у камышницы // </w:t>
      </w:r>
      <w:r>
        <w:rPr>
          <w:lang w:val="uk-UA"/>
        </w:rPr>
        <w:t>Проблеми вивчення та охорони птахiв. Матер. VI наради орнiтологiв Захiдноi Украiни. Львiв-Чернiвцi,</w:t>
      </w:r>
      <w:r>
        <w:rPr/>
        <w:t xml:space="preserve"> 1995. - С. 56-57.</w:t>
      </w:r>
    </w:p>
    <w:p>
      <w:pPr>
        <w:pStyle w:val="Normal"/>
        <w:rPr>
          <w:lang w:val="en-US"/>
        </w:rPr>
      </w:pPr>
      <w:r>
        <w:rPr>
          <w:lang w:val="en-US"/>
        </w:rPr>
        <w:t>Джусупов Т.К. 1995. К изучению полусинантропной популяции камышницы на одном из участков Верхнего Приобья // Актуальные вопросы биологии. – Барнаул, 1995. – С. 35 – 38.</w:t>
      </w:r>
    </w:p>
    <w:p>
      <w:pPr>
        <w:pStyle w:val="Normal"/>
        <w:rPr>
          <w:lang w:val="en-US"/>
        </w:rPr>
      </w:pPr>
      <w:r>
        <w:rPr>
          <w:lang w:val="en-US"/>
        </w:rPr>
        <w:t>Джусупов Т.К. 1995. Мальки рыб в питании водяного пастушка // Актуальные вопросы биологии. – Барнаул, 1995. – С. 34.</w:t>
      </w:r>
    </w:p>
    <w:p>
      <w:pPr>
        <w:pStyle w:val="Normal"/>
        <w:rPr>
          <w:lang w:val="en-US"/>
        </w:rPr>
      </w:pPr>
      <w:r>
        <w:rPr>
          <w:lang w:val="en-US"/>
        </w:rPr>
        <w:t>Джусупов Т.К. 1995. О водяном пастушке в пойме Оби // Орнитология. – Вып. 26. – М.: Изд-во МГУ, 1995. – С. 179 – 180.</w:t>
      </w:r>
    </w:p>
    <w:p>
      <w:pPr>
        <w:pStyle w:val="Normal"/>
        <w:rPr>
          <w:lang w:val="en-US"/>
        </w:rPr>
      </w:pPr>
      <w:r>
        <w:rPr>
          <w:lang w:val="en-US"/>
        </w:rPr>
        <w:t>Джусупов Т.К. 1995. О гнездовании чернозобого дрозда в окрестностях Новосибирска // Материалы к распространению птиц на Урале, в Приуралье и Западной Сибири. – Екатеринбург, 1995. – С. 77.</w:t>
      </w:r>
    </w:p>
    <w:p>
      <w:pPr>
        <w:pStyle w:val="Normal"/>
        <w:rPr>
          <w:lang w:val="en-US"/>
        </w:rPr>
      </w:pPr>
      <w:r>
        <w:rPr>
          <w:lang w:val="en-US"/>
        </w:rPr>
        <w:t>Джусупов Т.К. 1996. К изучению  качественных признаков яиц сороки и серой вороны в Верхнем Приобье // Экология и численность врановых птиц России и сопредельных государств. Материалы 4 совещания по экологии врановых птиц. – Казань, 1996. – С. 84 – 86.</w:t>
      </w:r>
    </w:p>
    <w:p>
      <w:pPr>
        <w:pStyle w:val="Normal"/>
        <w:rPr/>
      </w:pPr>
      <w:r>
        <w:rPr/>
        <w:t xml:space="preserve">Джусупов Т.К. 1996. К изучению качественных признаков яиц сороки и серой вороны в верхнем Приобье // Экология и численность врановых птиц России и сопредельных государств. Матер. </w:t>
      </w:r>
      <w:r>
        <w:rPr>
          <w:lang w:val="en-US"/>
        </w:rPr>
        <w:t xml:space="preserve">IV </w:t>
      </w:r>
      <w:r>
        <w:rPr/>
        <w:t xml:space="preserve">совещ. по экологии врановых птиц. Казань, 1996. </w:t>
      </w:r>
      <w:r>
        <w:rPr>
          <w:rFonts w:eastAsia="Symbol" w:cs="Symbol" w:ascii="Symbol" w:hAnsi="Symbol"/>
        </w:rPr>
        <w:t></w:t>
      </w:r>
      <w:r>
        <w:rPr/>
        <w:t xml:space="preserve"> С. 84-85.</w:t>
      </w:r>
    </w:p>
    <w:p>
      <w:pPr>
        <w:pStyle w:val="Normal"/>
        <w:rPr/>
      </w:pPr>
      <w:r>
        <w:rPr>
          <w:lang w:val="en-US"/>
        </w:rPr>
        <w:t>Джусупов Т.К. 1996. К изучению качественных признаков яиц сороки и серой вороны в верхнем Приобье // Экол. и численность вранов. птиц России и сопред. государств : Матер. 4 Совещ. по экол. вранов. птиц, [Казань, 1996]. - Казань, 1996. - С. 84-86. В окр. г. Новосибирска для яиц сороки и вороны характерны 2 цветовые морфы. Большая часть найденных гнезд содержали "смешанные" кладки (73,3 и 69,0% соотв.) при равном соотношении яиц обеих морф. Выявлена разнокачественность морф по линейным размерам и объему яиц. У сороки яйца с "зеленой" окраской по длине, диаметру и объему были крупнее яиц с "голубым" фоном. У серой вороны наблюдалась обратная картина разнокачественности яиц. По 3-м признакам крупнее оказались яйца "голубой" морфы (различия не достоверны). Оба вида значимо различаются по ср. числу фенотипов; степень внутрипопуляционного разнообразия выше у серой вороны, чем у сороки. У сороки высока доля редких фенов, оценивающих структуру внутрипопуляционного разнообразия. Россия, Ин-т систематики и экологии животных СО РАН. Табл. 1.</w:t>
      </w:r>
    </w:p>
    <w:p>
      <w:pPr>
        <w:pStyle w:val="Normal"/>
        <w:rPr>
          <w:lang w:val="en-US"/>
        </w:rPr>
      </w:pPr>
      <w:r>
        <w:rPr>
          <w:lang w:val="en-US"/>
        </w:rPr>
        <w:t>Джусупов Т.К. 1996. К изучению качественных признаков яиц сороки и серой вороны в верхнем Приобье // Экол. и численность вранов. птиц России и сопред. государств : Матер. 4 Совещ. по экол. вранов. птиц, [Казань, 1996]. - Казань, 1996. - С. 84-86. В окр. г. Новосибирска для яиц сороки и вороны характерны 2 цветовые морфы. Большая часть найденных гнезд содержали "смешанные" кладки (73, 3 и 69, 0% соотв.) при равном соотношении яиц обеих мрф. Выявлена разнокачественность морф по линейным размерам и объему яиц. У сороки яйца с "зеленой" окраской по длине, диаметру и объему были крупнее яиц с "голубым" фоном. У серой вороны наблюдалась обратная картина разнокачественности яиц. По 3-м признакам крупнее оказались яйца "голубой" морфы (различия не достоверны). Оба вида значимо различаются по ср. числу фенотипов; степень внутрипопуляционного разнообразия выше у серой вороны, чем у сороки. У сороки высока доля редких фенов, оценивающих структуру внутрипопуляционного разнообразия. Россия, Ин-т систематики и экологии животных СО РАН. Табл. 1.</w:t>
      </w:r>
    </w:p>
    <w:p>
      <w:pPr>
        <w:pStyle w:val="Normal"/>
        <w:rPr>
          <w:rFonts w:eastAsia="MS Mincho;Arial Unicode MS"/>
          <w:lang w:val="en-US"/>
        </w:rPr>
      </w:pPr>
      <w:r>
        <w:rPr>
          <w:rFonts w:eastAsia="MS Mincho;Arial Unicode MS"/>
          <w:lang w:val="en-US"/>
        </w:rPr>
        <w:t xml:space="preserve">Джусупов Т.К. 1996. О гнездовании дербника в окрестностях Новосибирска  // Беркут № 2, 1996, т.5, 230. Ключевые слова: соколы; Falco columbarius (Aves); характер пребывания; гнездование; Новосибирск; птицы городов. Дербник (Falco columbarius) для Новосибирска был известен как редкий пролетный вид. В 1993 г. в окр. города установлено гнездование пары дербников: в старом гнезде вороны на березе на высоте 7 м от земли была кладка из 5 яиц (размеры). Россия, Новосибирский краеведч. музей. </w:t>
      </w:r>
    </w:p>
    <w:p>
      <w:pPr>
        <w:pStyle w:val="Normal"/>
        <w:rPr>
          <w:rFonts w:eastAsia="MS Mincho;Arial Unicode MS"/>
          <w:lang w:val="en-US"/>
        </w:rPr>
      </w:pPr>
      <w:r>
        <w:rPr>
          <w:rFonts w:eastAsia="MS Mincho;Arial Unicode MS"/>
          <w:lang w:val="en-US"/>
        </w:rPr>
        <w:t xml:space="preserve">Джусупов Т.К. 1997. К распространению вяхиря в Западной Сибири  // Беркут № 1-2, 1997, т.6, 104-105. Ключевые слова: вяхирь; Columba palumbus (Aves); гнездовый ареал; находка гнезда с кладкой; Зап. Сибирь. В течение 4-х полевых сезонов (1993-1996 гг.) проводили исследования в Барабинской лесостепи на одном из островов оз. Чаны - Узко-Редком. Пара вяхирей (Columba palumbus) ежегодно отмечалась здесь в гнездовой период (конец мая-июль); в последний год наблюдений обнаружено гнездо на боярышнике в 2,5 м от земли, в прошлогоднем гнезде сороки. В полной кладке было 2 средненасиженных яйца. Т. обр. эта находка продвигает ранее известную границу гнездового ареала вида на 280 км к В. Библ. 4. </w:t>
      </w:r>
    </w:p>
    <w:p>
      <w:pPr>
        <w:pStyle w:val="Normal"/>
        <w:rPr/>
      </w:pPr>
      <w:r>
        <w:rPr>
          <w:rFonts w:eastAsia="MS Mincho;Arial Unicode MS"/>
          <w:lang w:val="en-US"/>
        </w:rPr>
        <w:t xml:space="preserve">Джусупов Т.К. </w:t>
      </w:r>
      <w:r>
        <w:rPr>
          <w:lang w:val="en-US"/>
        </w:rPr>
        <w:t xml:space="preserve">1997. </w:t>
      </w:r>
      <w:r>
        <w:rPr>
          <w:rFonts w:eastAsia="MS Mincho;Arial Unicode MS"/>
          <w:lang w:val="en-US"/>
        </w:rPr>
        <w:t>К распространению и гнездованию вяхиря в Барабинской лесостепи  // Матер. к распро птиц на Урале, в Приуралье и Западной Сибири № 2, 1997</w:t>
      </w:r>
      <w:r>
        <w:rPr>
          <w:lang w:val="en-US"/>
        </w:rPr>
        <w:t>. – С.</w:t>
      </w:r>
      <w:r>
        <w:rPr>
          <w:rFonts w:eastAsia="MS Mincho;Arial Unicode MS"/>
          <w:lang w:val="en-US"/>
        </w:rPr>
        <w:t xml:space="preserve"> 57. Ключевые слова: вяхири; Columba palumbus (Aves); распространение; Зап. Сибирь; гнездование; Барабинская лесостепь. Вост. граница распространения вяхиря (Columba palumbus) в Зап. Сибири проходит по ср. течению Ишима и р-н Омска. В течение 4-х полевых сезонов (1993-1996 гг.) проводили исследования на о. Узкоредкий на оз. Чаны. Пара вяхирей ежегодно отмечалась в гнездовой период (конец мая - июнь), но лишь в последний год обнаружили гнездо на боярышнике, в 2,5 м от земли, на краю березового колка. Гнездовая постройка из нескольких сухих веточек березы размещалась в старом гнезде сороки; 1/VI в полной кладке было 2 яйца (коллектированы). Через несколько дней вяхири построили новое гнездо в 300 м от предыдущего, также на боярышнике в 3 м от земли; 7/VI самка сидела на гнезде, но яиц не было, 9/VI, гнездо птицы бросили. Библ. 1. </w:t>
      </w:r>
    </w:p>
    <w:p>
      <w:pPr>
        <w:pStyle w:val="Normal"/>
        <w:rPr/>
      </w:pPr>
      <w:r>
        <w:rPr>
          <w:rFonts w:eastAsia="MS Mincho;Arial Unicode MS"/>
          <w:lang w:val="en-US"/>
        </w:rPr>
        <w:t xml:space="preserve">Джусупов Т.К. </w:t>
      </w:r>
      <w:r>
        <w:rPr>
          <w:lang w:val="en-US"/>
        </w:rPr>
        <w:t xml:space="preserve">1997. </w:t>
      </w:r>
      <w:r>
        <w:rPr>
          <w:rFonts w:eastAsia="MS Mincho;Arial Unicode MS"/>
          <w:lang w:val="en-US"/>
        </w:rPr>
        <w:t xml:space="preserve">Случай гнездования малого погоныша в окрестностях Новосибирска  // </w:t>
      </w:r>
      <w:r>
        <w:rPr>
          <w:lang w:val="en-US"/>
        </w:rPr>
        <w:t xml:space="preserve">Материалы к распространению птиц на Урале, в Приуралье и Западной Сибири. – Екатеринбург, </w:t>
      </w:r>
      <w:r>
        <w:rPr>
          <w:rFonts w:eastAsia="MS Mincho;Arial Unicode MS"/>
          <w:lang w:val="en-US"/>
        </w:rPr>
        <w:t>№ 2, 1997</w:t>
      </w:r>
      <w:r>
        <w:rPr>
          <w:lang w:val="en-US"/>
        </w:rPr>
        <w:t>. – С.</w:t>
      </w:r>
      <w:r>
        <w:rPr>
          <w:rFonts w:eastAsia="MS Mincho;Arial Unicode MS"/>
          <w:lang w:val="en-US"/>
        </w:rPr>
        <w:t xml:space="preserve"> 56-57. Ключевые слова: погоныши; Porzana parva (Aves); гнездовый ареал; гнездо с кладкой; окр. Новосибирска. Малый погоныш (Porzana parva) для окр. Новосибирска известен как летующий вид по редким встречам во 2-й половине лета. В 1993 г. при обследовании водно-болотных угодий правобережного участка поймы р. Оби в черте Новосибирска, на протоке Малой в устье р. Ельцовки токующий самец малого погоныша отмечен 20/V, 24, 27/V и 1/VI; 7/VI найдено гнездо в густых "заломах" широколистного рогоза. Кладка состояла из 5 ненасиженных яиц. Библ. 1. </w:t>
      </w:r>
    </w:p>
    <w:p>
      <w:pPr>
        <w:pStyle w:val="Normal"/>
        <w:rPr/>
      </w:pPr>
      <w:r>
        <w:rPr>
          <w:lang w:val="en-US"/>
        </w:rPr>
        <w:t>Джусупов Т.К. 1998. К изучению окраски и рисунка яиц камышницы (</w:t>
      </w:r>
      <w:r>
        <w:rPr>
          <w:i/>
          <w:lang w:val="en-US"/>
        </w:rPr>
        <w:t>Gallinago  chloropus</w:t>
      </w:r>
      <w:r>
        <w:rPr>
          <w:lang w:val="en-US"/>
        </w:rPr>
        <w:t>) и их  географической  изменчивости // Актуальные  проблемы  оологии. Материалы II Международной  конференции  стран  СНГ. – Липецк, 1998. – С. 24 – 25.</w:t>
      </w:r>
    </w:p>
    <w:p>
      <w:pPr>
        <w:pStyle w:val="Normal"/>
        <w:rPr>
          <w:lang w:val="en-US"/>
        </w:rPr>
      </w:pPr>
      <w:r>
        <w:rPr>
          <w:lang w:val="en-US"/>
        </w:rPr>
        <w:t>Джусупов Т.К. 1999. К статусу ворона в окрестностях Новосибирского Академгородка // Материалы к распространению птиц на Урале, в Приуралье и Западной Сибири. – Екатеринбург, 1999. – С. 92.</w:t>
      </w:r>
    </w:p>
    <w:p>
      <w:pPr>
        <w:pStyle w:val="Normal"/>
        <w:rPr>
          <w:lang w:val="en-US"/>
        </w:rPr>
      </w:pPr>
      <w:r>
        <w:rPr>
          <w:lang w:val="en-US"/>
        </w:rPr>
        <w:t>Джусупов Т.К. 1999. Находки гнезд обыкновенной зеленушки в окрестностях Новосибирска // Материалы к распространению птиц на Урале, в Приуралье и Западной Сибири. – Екатеринбург, 1999. – С. 93.</w:t>
      </w:r>
    </w:p>
    <w:p>
      <w:pPr>
        <w:pStyle w:val="Normal"/>
        <w:rPr>
          <w:lang w:val="en-US"/>
        </w:rPr>
      </w:pPr>
      <w:r>
        <w:rPr>
          <w:lang w:val="en-US"/>
        </w:rPr>
        <w:t>Джусупов Т.К. 2001. Нахождение свинцовой дроби у пастушковых птиц // Орнитология. – Вып. 29. – М.: Изд-во МГУ, 2001. – С. 326.</w:t>
      </w:r>
    </w:p>
    <w:p>
      <w:pPr>
        <w:pStyle w:val="Normal"/>
        <w:rPr>
          <w:lang w:val="en-US"/>
        </w:rPr>
      </w:pPr>
      <w:r>
        <w:rPr>
          <w:lang w:val="en-US"/>
        </w:rPr>
        <w:t>Джусупов Т.К. 2002. Случай полициклического размножения камышницы на юге Западной Сибири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22.</w:t>
      </w:r>
    </w:p>
    <w:p>
      <w:pPr>
        <w:pStyle w:val="Normal"/>
        <w:rPr/>
      </w:pPr>
      <w:r>
        <w:rPr/>
        <w:t xml:space="preserve">Джусупов Т.К. 2003. К распространению вяхиря </w:t>
      </w:r>
      <w:r>
        <w:rPr>
          <w:i/>
          <w:lang w:val="en-US"/>
        </w:rPr>
        <w:t>Columba</w:t>
      </w:r>
      <w:r>
        <w:rPr>
          <w:i/>
        </w:rPr>
        <w:t xml:space="preserve"> </w:t>
      </w:r>
      <w:r>
        <w:rPr>
          <w:i/>
          <w:lang w:val="en-US"/>
        </w:rPr>
        <w:t>palumbus</w:t>
      </w:r>
      <w:r>
        <w:rPr/>
        <w:t xml:space="preserve"> в Западной Сибири // </w:t>
      </w:r>
      <w:r>
        <w:rPr>
          <w:i/>
        </w:rPr>
        <w:t xml:space="preserve">Рус. орнитол. журн. </w:t>
      </w:r>
      <w:r>
        <w:rPr/>
        <w:t>12. - 239. - С. 1150-1151 [1997].</w:t>
      </w:r>
    </w:p>
    <w:p>
      <w:pPr>
        <w:pStyle w:val="Normal"/>
        <w:rPr/>
      </w:pPr>
      <w:r>
        <w:rPr>
          <w:lang w:val="en-US"/>
        </w:rPr>
        <w:t xml:space="preserve">Джусупов Т.К. 2003. К распространению вяхиря </w:t>
      </w:r>
      <w:r>
        <w:rPr>
          <w:i/>
          <w:lang w:val="en-US"/>
        </w:rPr>
        <w:t>Columba palumbus</w:t>
      </w:r>
      <w:r>
        <w:rPr>
          <w:lang w:val="en-US"/>
        </w:rPr>
        <w:t xml:space="preserve"> в Западной Сибири // </w:t>
      </w:r>
      <w:r>
        <w:rPr>
          <w:i/>
          <w:lang w:val="en-US"/>
        </w:rPr>
        <w:t xml:space="preserve">Рус. орнитол. журн. </w:t>
      </w:r>
      <w:r>
        <w:rPr>
          <w:lang w:val="en-US"/>
        </w:rPr>
        <w:t>12 (239): 1150-1151 [1997].</w:t>
      </w:r>
    </w:p>
    <w:p>
      <w:pPr>
        <w:pStyle w:val="Normal"/>
        <w:rPr/>
      </w:pPr>
      <w:r>
        <w:rPr/>
        <w:t xml:space="preserve">Джусупов Т.К. 2004. К биологии погоныша-крошки </w:t>
      </w:r>
      <w:r>
        <w:rPr>
          <w:i/>
          <w:lang w:val="en-US"/>
        </w:rPr>
        <w:t>Porzana</w:t>
      </w:r>
      <w:r>
        <w:rPr>
          <w:i/>
        </w:rPr>
        <w:t xml:space="preserve"> </w:t>
      </w:r>
      <w:r>
        <w:rPr>
          <w:i/>
          <w:lang w:val="en-US"/>
        </w:rPr>
        <w:t>pusilla</w:t>
      </w:r>
      <w:r>
        <w:rPr>
          <w:i/>
        </w:rPr>
        <w:t xml:space="preserve"> </w:t>
      </w:r>
      <w:r>
        <w:rPr/>
        <w:t xml:space="preserve">в Барабинской низменности // </w:t>
      </w:r>
      <w:r>
        <w:rPr>
          <w:i/>
        </w:rPr>
        <w:t>Рус. орнитол. журн</w:t>
      </w:r>
      <w:r>
        <w:rPr/>
        <w:t>. 13. - 250. - С. 49-55 [1991].</w:t>
      </w:r>
    </w:p>
    <w:p>
      <w:pPr>
        <w:pStyle w:val="Normal"/>
        <w:rPr/>
      </w:pPr>
      <w:r>
        <w:rPr>
          <w:lang w:val="en-US"/>
        </w:rPr>
        <w:t xml:space="preserve">Джусупов Т.К. 2004. К биологии погоныша-крошки </w:t>
      </w:r>
      <w:r>
        <w:rPr>
          <w:i/>
          <w:lang w:val="en-US"/>
        </w:rPr>
        <w:t xml:space="preserve">Porzana pusilla </w:t>
      </w:r>
      <w:r>
        <w:rPr>
          <w:lang w:val="en-US"/>
        </w:rPr>
        <w:t xml:space="preserve">в Барабинской низменности // </w:t>
      </w:r>
      <w:r>
        <w:rPr>
          <w:i/>
          <w:lang w:val="en-US"/>
        </w:rPr>
        <w:t>Рус. орнитол. журн</w:t>
      </w:r>
      <w:r>
        <w:rPr>
          <w:lang w:val="en-US"/>
        </w:rPr>
        <w:t>. 13 (250): 49-55 [1991].</w:t>
      </w:r>
    </w:p>
    <w:p>
      <w:pPr>
        <w:pStyle w:val="Normal"/>
        <w:rPr/>
      </w:pPr>
      <w:r>
        <w:rPr>
          <w:lang w:val="en-US"/>
        </w:rPr>
        <w:t xml:space="preserve">Джусупов Т.К. 2004. К биологии погоныша-крошки </w:t>
      </w:r>
      <w:r>
        <w:rPr>
          <w:i/>
          <w:lang w:val="en-US"/>
        </w:rPr>
        <w:t xml:space="preserve">Porzana pusilla </w:t>
      </w:r>
      <w:r>
        <w:rPr>
          <w:lang w:val="en-US"/>
        </w:rPr>
        <w:t>в Барабинской низменности // Рус. орнитол. журн., 2004. Экспресс-вып. 250: С. 49-55 [1991, переизд.].</w:t>
      </w:r>
    </w:p>
    <w:p>
      <w:pPr>
        <w:pStyle w:val="Normal"/>
        <w:rPr>
          <w:lang w:val="en-US"/>
        </w:rPr>
      </w:pPr>
      <w:r>
        <w:rPr>
          <w:lang w:val="en-US"/>
        </w:rPr>
        <w:t>Джусупов Т.К. К распространению малой выпи и водяного пастушка в Западной Сибири // Состояние и пути сбережения генофонда диких растений и животных в Алтайском крае. – Барнаул, 1992. – С. 13 – 14.</w:t>
      </w:r>
    </w:p>
    <w:p>
      <w:pPr>
        <w:pStyle w:val="Normal"/>
        <w:rPr>
          <w:lang w:val="en-US"/>
        </w:rPr>
      </w:pPr>
      <w:r>
        <w:rPr>
          <w:lang w:val="en-US"/>
        </w:rPr>
        <w:t>Джусупов Т.К., Конева Л.А., Куликов В.Н. 1991. О малом погоныше в Западной Сибири // Орнитологические проблемы Сибири. Тез. докладов к конференции. – Барнаул, 1991. – С. 56 – 57.</w:t>
      </w:r>
    </w:p>
    <w:p>
      <w:pPr>
        <w:pStyle w:val="Normal"/>
        <w:rPr>
          <w:lang w:val="en-US"/>
        </w:rPr>
      </w:pPr>
      <w:r>
        <w:rPr>
          <w:lang w:val="en-US"/>
        </w:rPr>
        <w:t>Джусупов Т.К., Николаев В.В. 2002. Новые поселения сизой чайки на юге Западной Сибири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22.</w:t>
      </w:r>
    </w:p>
    <w:p>
      <w:pPr>
        <w:pStyle w:val="Normal"/>
        <w:rPr>
          <w:lang w:val="en-US"/>
        </w:rPr>
      </w:pPr>
      <w:r>
        <w:rPr>
          <w:lang w:val="en-US"/>
        </w:rPr>
        <w:t>Джусупов Т.К., Рязанцев А.К. 1998. Сизая чайка на  озере Чаны: гнездовая экология вида  //  Сибирь  и  Россия:  400-летняя  история. Материалы  научно-практической  конференции. – Новосибирск, 1998. – С. 146 – 147.</w:t>
      </w:r>
    </w:p>
    <w:p>
      <w:pPr>
        <w:pStyle w:val="Normal"/>
        <w:rPr>
          <w:lang w:val="en-US"/>
        </w:rPr>
      </w:pPr>
      <w:r>
        <w:rPr>
          <w:lang w:val="en-US"/>
        </w:rPr>
        <w:t xml:space="preserve">Джусупов Т.К., Харитонов А.Ю. 1998. Залеты большого баклана и стервятника на Причановский участок Барабинской лесостепи // Материалы к распространению птиц на Урале, в Приуралье и Западной Сибири, 1998. - С. 63-64. Ключевые слова: бакланы; Phalacrocorax carbo (Aves); стервятники; Neophron percnopterus (Aves); залеты; Барабинская лесостепь. </w:t>
      </w:r>
    </w:p>
    <w:p>
      <w:pPr>
        <w:pStyle w:val="Normal"/>
        <w:rPr>
          <w:lang w:val="en-US"/>
        </w:rPr>
      </w:pPr>
      <w:r>
        <w:rPr>
          <w:lang w:val="en-US"/>
        </w:rPr>
        <w:t>Джусупов Т.К., Юдкин В.А. 1999. О встрече сизой чайки зимой на юге Западной Сибири // Материалы к распространению птиц на Урале, в Приуралье и Западной Сибири. – Екатеринбург, 1999. – С. 93.</w:t>
      </w:r>
    </w:p>
    <w:p>
      <w:pPr>
        <w:pStyle w:val="Normal"/>
        <w:rPr>
          <w:lang w:val="en-US"/>
        </w:rPr>
      </w:pPr>
      <w:r>
        <w:rPr>
          <w:lang w:val="en-US"/>
        </w:rPr>
        <w:t>Джусупов Т.К., Юрлов А.К. 1998. Внутрипопуляционная  изменчивость  окраски  и  рисунка  яиц  сизой  чайки  (Larus  canus) // Актуальные  проблемы  оологии. Материалы II Международной  конференции  стран  СНГ. – Липецк, 1998. – С. 25 – 27.</w:t>
      </w:r>
    </w:p>
    <w:p>
      <w:pPr>
        <w:pStyle w:val="Normal"/>
        <w:rPr/>
      </w:pPr>
      <w:r>
        <w:rPr/>
        <w:t>Джусупов Т.К., Юрлов А.К. 1998. Внутрипопуляционная изменчивость окраски и рисунка яиц сизой чайки (</w:t>
      </w:r>
      <w:r>
        <w:rPr>
          <w:i/>
          <w:lang w:val="en-US"/>
        </w:rPr>
        <w:t>Larus canus</w:t>
      </w:r>
      <w:r>
        <w:rPr>
          <w:lang w:val="en-US"/>
        </w:rPr>
        <w:t>)</w:t>
      </w:r>
      <w:r>
        <w:rPr/>
        <w:t xml:space="preserve"> // Актуальные проблемы оологии. Матер. II Межд. конф. стран СНГ. Липецк, 1998. </w:t>
      </w:r>
      <w:r>
        <w:rPr>
          <w:rFonts w:eastAsia="Symbol" w:cs="Symbol" w:ascii="Symbol" w:hAnsi="Symbol"/>
        </w:rPr>
        <w:t></w:t>
      </w:r>
      <w:r>
        <w:rPr/>
        <w:t xml:space="preserve"> С. 25-27.</w:t>
      </w:r>
    </w:p>
    <w:p>
      <w:pPr>
        <w:pStyle w:val="Normal"/>
        <w:rPr/>
      </w:pPr>
      <w:r>
        <w:rPr/>
        <w:t>Джусупов Т.К., Яновский А.П. 1995. Изменчивость яиц камышницы у северо-восточной границы ареала // Вопросы орнитологии. Тез. докладов к V конференции орнитологов Сибири памяти Э.А. Ирисова. – Барнаул, 1995. – С. 41 – 43.</w:t>
      </w:r>
    </w:p>
    <w:p>
      <w:pPr>
        <w:pStyle w:val="Normal"/>
        <w:rPr>
          <w:lang w:val="en-US"/>
        </w:rPr>
      </w:pPr>
      <w:r>
        <w:rPr>
          <w:lang w:val="en-US"/>
        </w:rPr>
        <w:t>Джусупов Т.К., Яновский А.П. 2000. Новые сведения о гнездовании некоторых редких и слабо изученных птиц на озере Чаны // Современные проблемы орнитологии Сибири и Центральной Азии. Материалы I Международной орнитологической конференции. – Улан-Удэ, 2000. – С. 161 – 164.</w:t>
      </w:r>
    </w:p>
    <w:p>
      <w:pPr>
        <w:pStyle w:val="Normal"/>
        <w:rPr/>
      </w:pPr>
      <w:r>
        <w:rPr/>
        <w:t xml:space="preserve">Дзержинский В.А., Федосенко В.М., Губин Б.М. 1995. Кокцидии дрофы-красотки в Казахстане // </w:t>
      </w:r>
      <w:r>
        <w:rPr>
          <w:lang w:val="en-US"/>
        </w:rPr>
        <w:t>Selevinia, 1995. - № 4. – С.</w:t>
      </w:r>
      <w:r>
        <w:rPr/>
        <w:t xml:space="preserve"> </w:t>
      </w:r>
    </w:p>
    <w:p>
      <w:pPr>
        <w:pStyle w:val="Normal"/>
        <w:rPr>
          <w:lang w:val="en-US"/>
        </w:rPr>
      </w:pPr>
      <w:r>
        <w:rPr>
          <w:lang w:val="en-US"/>
        </w:rPr>
        <w:t xml:space="preserve">Дзержинский Н.Э., Варенюк И.Н., Птица А.Н. 1999. Влияние катехол-, индоламинов и тестостерона на электрическую активность аркуатного ядра гипоталамуса и морфофизиологию семенников во время полового созревания птиц // Всероссийская научная конференция с международным участием, посвященная 150-летию со дня рождения академика Ивана Петровича Павлова, Санкт-Петербург, 15-17 сент., 1999, - С. 132-133. Ключевые слова: японский перепел; половое созревание; гипоталамус; аркуатное ядро; нейроциты; формирование эл. активности; семенники; тестостерон; биогенные амины; катехоламины. Изучали влияние тестостерона (Т) и биогенных аминов на формирование эл. активности аркуатного ядра гипоталамуса (АЯ) и на морфометрические х-ки семенников и нейроцитов АЯ у самцов японских перепелов во время полового созревания. Показано, что в эл. активности АЯ перепелов преобладают медленные колебания (дельта-диапазон), к-рые составляют 60-80% от мощности всего измеряемого спектра. В возрасте от 4 до 6 нед у перепелов спектральная мощность АЯ постепенно возрастает. Введение Т (12 мкг на 100 г веса тела), мезатона (стимулятор альфа-адренорецепторов; 100 мкг) и перитола (блокатор серотониновых рецепторов; 50 мкг) ускоряет, а введение празосина (блокатор альфа-адренорецепторов; 100 мкг) и серотонина (30 мкг) замедляет темпы возрастания спектральной мощности АЯ. Блокада бета-адренорецепторов анаприлином (250 мкг) и их стимуляция изадрином (50 мкг) не ведут к существенным изменениям темпов возрастания спектральной мощности АЯ, по сравнению с контролем. Во всех случаях, за исключением Т, изменения эл. активности АЯ соответствуют изменениям морфометрических х-к АЯ и семенников, особенно площадь поперечного сечения ядер нейроцитов АЯ. При введении Т происходит активация центр. и угнетение периферических звеньев гипоталамо-гипофизарно-гонадного комплекса. Т. обр., катехоламины головного мозга ускоряют процессы полового созревания птиц через альфа-, но не через бета-адренорецепторы. Серотонинергическая система замедляет половое созревание птиц. Изменения эл. активности АЯ наиболее выражены на дельта-диапазоне, менее - на тэта- и альфа-диапазонах и практически отсутствуют на бета-диапазоне. Украина, Киевский ун-т, Киев. </w:t>
      </w:r>
    </w:p>
    <w:p>
      <w:pPr>
        <w:pStyle w:val="Normal"/>
        <w:rPr>
          <w:lang w:val="en-US"/>
        </w:rPr>
      </w:pPr>
      <w:r>
        <w:rPr>
          <w:lang w:val="en-US"/>
        </w:rPr>
        <w:t xml:space="preserve">Дзержинский Н.Э., Воронин К.Ю., Птица А.Н., Бузинская Н.А. 1999. Роль нейромедиаторов мозга в механизмах формирования нейроэндокринных связей у птиц // Всероссийская научная конференция с международным участием, посвященная 150-летию со дня рождения академика Ивана Петровича Павлова, Санкт-Петербург, 15-17 сент., 1999. - С. 133-134. Ключевые слова: птицы; нейроэндокринная система; головной мозг; нейромедиаторы мозга. Проведено системное исследование с целью показать роль нейромедиаторов головного мозга в контроле развития и функционирования трех составляющих нейроэндокринной системы - НЭС птиц (Gallus domesticus): гипоталамо-семянниковой, -тиреоидной и -адреналовой. Показано, что стимуляция функциональной активности этих систем реализуется в основном через альфа[1]-адренэргические и Н-холинэргические структуры головного мозга, а дофамин выступает их ингибитором. Полученные эффекты не органоспецифические, но зависят от возраста птиц: все исследованные эндокринные железы характеризуются сначала периодом относительной рефрактерности к фармакологической модуляции гипоталамического контроля их функций, а потом - появлением такой чувствительности. Различные периферические эндокринные железы в период созревания организма отвечают на однородную фармакологическую модуляцию регуляторных влияний центральных структур однонаправленными изменениями морфологии и гормональной активности. Наиболее выраженный эффект наблюдается для каждой железы на определенном этапе онтогенеза, к-рый, очевидно, отвечает окончательному становлению регуляторных связей в рамках различных нейроэндокринных осей. Вероятно, в основе регуляции разных осей НЭС лежат принципиально одинаковые медиаторные механизмы, что призвано обеспечивать генерализованное однонаправленное действие контролирующих центров на органы-мишени целого организма. Открытие в течение периода созревания окон повышенной чувствительности различных эндокринных желез к соотв. тропным гормонам и моноаминам мозга выводит компоненты системы на новый уровень взаимодействия. Украина, Киевский ун-т, Киев. </w:t>
      </w:r>
    </w:p>
    <w:p>
      <w:pPr>
        <w:pStyle w:val="Normal"/>
        <w:rPr>
          <w:lang w:val="en-US"/>
        </w:rPr>
      </w:pPr>
      <w:r>
        <w:rPr>
          <w:lang w:val="en-US"/>
        </w:rPr>
        <w:t xml:space="preserve">Дзержинский Ф.Я. 1998. Функциональная морфология челюстного аппарата и трофические адаптации ибисов // Зоол. ж. № 3, 1998, т.77, 316-324. Ключевые слова: ибисы; череп; челюстной аппарат; функциональная морфология. Изучены череп и связки челюстного аппарата у 7 родов ибисов. У них затруднен контроль одной мускульной силой двух компонентов двойного ринхокинетизма - проксимального (поворота верхней челюсти при основании) и дистального (ее изгибания впереди от ноздри). Имеется механизм сопряжения однонаправленных движений в обеих зонах; он максимально выражен в податливом надклювье Eudocimus, у к-рого действует мягко из-за гибкости назомаксиллярного соединения, полезной для контроля передней зоны. У Nipponia движения ограничены, поскольку надклювье утолщено, а maxillare срастается с palatinum. То же характерно для Geronticus eremita, G. calvus, Bostrychia hagedash и Lophotibis cristata, сохраняющих лишь дистальный ринхокинетизм. У наиболее продвинутых, универсальных и широко распространенных Plegadis и Threskiornis maxillare жестко сращена с nasale, проксимальный ринхокинетизм свободен, а дистальный строго управляется первым благодаря механизму сопряжения. Россия, МГУ, биофак, Москва 119899. Ил. 6. Библ. 25. </w:t>
      </w:r>
    </w:p>
    <w:p>
      <w:pPr>
        <w:pStyle w:val="Normal"/>
        <w:rPr>
          <w:lang w:val="en-US"/>
        </w:rPr>
      </w:pPr>
      <w:r>
        <w:rPr>
          <w:lang w:val="en-US"/>
        </w:rPr>
        <w:t>Дзержинский Ф.Я. 2004. Учёт численности птиц. Методические указания для проведения летней учебной практики студентов I и II курсов биологического факультета МГУ. — В книге: Руководство по летней учебной практике студентов-биологов на Звенигородской биостанции им. С.Н. Скадовского. М.: изд-во Московского университета. С. 251–269.</w:t>
      </w:r>
    </w:p>
    <w:p>
      <w:pPr>
        <w:pStyle w:val="Normal"/>
        <w:rPr>
          <w:lang w:val="en-US"/>
        </w:rPr>
      </w:pPr>
      <w:r>
        <w:rPr>
          <w:lang w:val="en-US"/>
        </w:rPr>
        <w:t xml:space="preserve">Дзержинский Ф.Я. Сравнительная анатомия позвоночных животных. Учебник для студентов вузов. М. Ключевые слова: позвоночные; сравнительная анатомия; учебники для ВУЗ(ов). В учебнике в сжатой форме излагаются основные данные о строении и морфофункциональных связях всех систем органов позвоночных с учетом их индивидуального развития, данных палеонтологии и существующих представлений о филогении. В учебнике нашли отражение как традиционные сведения и идеи, так и наиболее современные, включая используемые морфологами достижения молекулярной генетики. </w:t>
      </w:r>
    </w:p>
    <w:p>
      <w:pPr>
        <w:pStyle w:val="Normal"/>
        <w:rPr>
          <w:lang w:val="en-US"/>
        </w:rPr>
      </w:pPr>
      <w:r>
        <w:rPr>
          <w:lang w:val="en-US"/>
        </w:rPr>
        <w:t xml:space="preserve">Дзержинский Ф.Я., Ладыгин А.В. 2004. Морфофункциональные различия челюстного аппарата соколиных (Falconiformes, Falconidae) и ястребиных (Accipitridae) как источник материалов по их филогении // Зоол. ж. - № 8, 2004, т.83. - С. 983-994. Ключевые слова: соколиные; Falconidae (Aves); ястребиные; Accipitridae (Aves); челюстной аппарат; морфофункциональные различия; трофические адаптации; филогения.Предпринята попытка использовать представления о трофических адаптациях, составленные в результате морфофункционального анализа челюстного аппарата соколиных птиц (сем. Falconidae, изучено 11 видов) и ястребиных (сем. Accipitridae, изучено 16 видов), для получения новых идей относительно филогении этих двух групп. Изложение проведено на моделях ястреба-тетеревятника (Accipiter gentilis), кречета (Falco gyrfalco) и балобана (F. cherrug). Наиболее резкое морфологическое различие между этими группами найдено в строении челюстного сустава. У ястребиных он построен типично для птиц - по обычной трехмыщелковой системе с мениском в виде связки и возможностью пассивной блокировки. У соколов сустав уникален: его схема заменена на двухмыщелковую, без блокировки, но с особо высокой грузоподъемностью. Ястребиные обнаруживают адаптацию, возможно, унаследованную от падалеядных предков, к разрыванию мягких частей жертвы за счет усилий задних конечностей и пассивной прочности крючковатого надклювья. В челюстной мускулатуре отмечен параллелизм курообразным птицам, потребляющим закрепленные корма. Соколиные широко применяют активное перегрызание тканей, вероятное наследие сравнительно мелких предков, адаптированных к питанию крупными насекомыми. Этому способствуют более крупные и усложненные аддукторные мышцы, дополнительные зубцы на концах челюстей, отсутствие механизма блокировки сустава, повышенная прочность челюстей (благодаря полному окостенению стенок носовой полости и толщине ветвей подклювья) и эффективность использования ими мускульных сил (за счет их меньшей относительной длины и более выраженной клиноринхии). Россия, МГУ, биофак, Москва; e-mail: dzer@soil.msu.ru. Ил. 1. Библ. 19. </w:t>
      </w:r>
    </w:p>
    <w:p>
      <w:pPr>
        <w:pStyle w:val="Normal"/>
        <w:rPr/>
      </w:pPr>
      <w:r>
        <w:rPr/>
        <w:t xml:space="preserve">Дзержинский Ф.Я., Некрасов Б.В., Юдина И.К. 2000. Жизнь и деятельность </w:t>
      </w:r>
      <w:r>
        <w:rPr>
          <w:spacing w:val="8"/>
        </w:rPr>
        <w:t>Константина Алексеевича Юдина</w:t>
      </w:r>
      <w:r>
        <w:rPr/>
        <w:t xml:space="preserve">. - 1912-1980) // </w:t>
      </w:r>
      <w:r>
        <w:rPr>
          <w:i/>
        </w:rPr>
        <w:t>Рус. орнитол. журн</w:t>
      </w:r>
      <w:r>
        <w:rPr/>
        <w:t xml:space="preserve">. 9. - 120. - С. 3-30. - приложен </w:t>
      </w:r>
      <w:r>
        <w:rPr>
          <w:spacing w:val="8"/>
        </w:rPr>
        <w:t>список научных публикаций</w:t>
      </w:r>
      <w:r>
        <w:rPr/>
        <w:t xml:space="preserve"> К.А.Юдина).</w:t>
      </w:r>
    </w:p>
    <w:p>
      <w:pPr>
        <w:pStyle w:val="Normal"/>
        <w:rPr/>
      </w:pPr>
      <w:r>
        <w:rPr>
          <w:lang w:val="en-US"/>
        </w:rPr>
        <w:t xml:space="preserve">Дзержинский Ф.Я., Некрасов Б.В., Юдина И.К. 2000. Жизнь и деятельность </w:t>
      </w:r>
      <w:r>
        <w:rPr>
          <w:spacing w:val="8"/>
          <w:lang w:val="en-US"/>
        </w:rPr>
        <w:t>Константина Алексеевича Юдина</w:t>
      </w:r>
      <w:r>
        <w:rPr>
          <w:lang w:val="en-US"/>
        </w:rPr>
        <w:t xml:space="preserve"> (1912-1980) // </w:t>
      </w:r>
      <w:r>
        <w:rPr>
          <w:i/>
          <w:lang w:val="en-US"/>
        </w:rPr>
        <w:t>Рус. орнитол. журн</w:t>
      </w:r>
      <w:r>
        <w:rPr>
          <w:lang w:val="en-US"/>
        </w:rPr>
        <w:t xml:space="preserve">. 9 (120): 3-30 (приложен </w:t>
      </w:r>
      <w:r>
        <w:rPr>
          <w:spacing w:val="8"/>
          <w:lang w:val="en-US"/>
        </w:rPr>
        <w:t>список научных публикаций</w:t>
      </w:r>
      <w:r>
        <w:rPr>
          <w:lang w:val="en-US"/>
        </w:rPr>
        <w:t xml:space="preserve"> К.А.Юдина).</w:t>
      </w:r>
    </w:p>
    <w:p>
      <w:pPr>
        <w:pStyle w:val="Normal"/>
        <w:rPr>
          <w:lang w:val="en-US"/>
        </w:rPr>
      </w:pPr>
      <w:r>
        <w:rPr>
          <w:lang w:val="en-US"/>
        </w:rPr>
        <w:t xml:space="preserve">Дзержинський М.Е., Варенюк I.M. 2001. Влияние моноаминов и тестостерона на гипоталамо-гонадный комплекс японских перепелов (электрофизиологические и морфометрические исследования)Вплив моноамiнiв i тестостерону на гiпоталамо-гонадний комплекс японських перепелiв (електрофiзiологiчне та морфометричне дослiдження) // Фiзiол. ж. N 4, 2001, т.47. - С.49-57. Ключевые слова: гипоталамус; ЭЭГ; адреналин; дофамин; серотонин; мелатонин; тестостерон; японский перепел. Изучалось влияние моноаминов и тестостерона на электрическую активность аркуатного ядра (АЯ) гипоталамуса и морфофизиологию АЯ и гонад в процессе полового созревания самцов японских перепелов. Показано, что в электрической активности АЯ японских перепелов преобладают медленные колебания (дельта-ритм). В ходе полового созревания спектральная мощность АЯ постепенно возрастает. Адренергическая система головного мозга ускоряет (главным образом через альфа-адренорецепторы), а серотонин- и дофаминергическая системы - угнетают половое созревание птиц. Введение мелатонина утром и вечером в малой дозе и вечером в большой дозе ускоряет, а введение утром в большой дозе - не вызывает существенных изменений скорости полового созревания птиц. Установлено наличие прямой корреляции между спектральной мощностью АЯ и площадью поперечного сечения ядер нейроцитов этого ядра. Изменения электрической активности АЯ при изучаемых влияниях наиболее часто возникают в пределах дельта[2]-ритма, реже - в пределах дельта[1]-, тэта- и альфа-ритмов, и практически отсутствуют в пределах бета-ритма. Украина, Нац. ун-т им. Тараса Шевченко, Киев. Библ. 9. </w:t>
      </w:r>
    </w:p>
    <w:p>
      <w:pPr>
        <w:pStyle w:val="Normal"/>
        <w:rPr>
          <w:rFonts w:eastAsia="MS Mincho;Arial Unicode MS"/>
          <w:lang w:val="en-US"/>
        </w:rPr>
      </w:pPr>
      <w:r>
        <w:rPr>
          <w:rFonts w:eastAsia="MS Mincho;Arial Unicode MS"/>
          <w:lang w:val="en-US"/>
        </w:rPr>
        <w:t xml:space="preserve">Дзержинський М.Е., Воронiн К.Ю., Варенюк I.М., Бузинська Н.О. 1998. Влияние стимуляторов и блокаторов адрено- и серотониновых рецепторов на морфофункциональные особенности гипоталамо-гонадного комплекса птицы в онтогенезе. Вплив стимуляторiв та блокаторiв адрено- i серотонiнових рецепторiв на морфофункцiональнi особливостi гiпоталамо-гонадного комплексу птахiв в онтогенезi  // Доп. Нац. АН Украiни № 10, 1998, 165-171. Ключевые слова: гипоталамус; семенники; комплекс; головной мозг; рецепторы; онтогенез; половая зрелость; куры; японские перепела. Определяли роль катехол- и серотонинергических систем мозга в контроле половой функции и созревания у 2- и 3-месячных петушков (Gallus domesticus) и 2-месячных японских перепелов (Coturnix coturnix j.). Нейропередатчики мозга включались в регуляцию гипоталамо-тестикулярной оси у птицы обоих видов в течение ранней постнатальной жизни. Установлено, что в основном альфа[1]- и, в меньшей степени, альфа[2]-адренергические структуры имеют значение в ускорении созревания. Серотонинергические структуры играют роль в торможении функции семенников. Библ. 12. </w:t>
      </w:r>
    </w:p>
    <w:p>
      <w:pPr>
        <w:pStyle w:val="Normal"/>
        <w:rPr>
          <w:rFonts w:eastAsia="MS Mincho;Arial Unicode MS"/>
          <w:lang w:val="en-US"/>
        </w:rPr>
      </w:pPr>
      <w:r>
        <w:rPr>
          <w:rFonts w:eastAsia="MS Mincho;Arial Unicode MS"/>
          <w:lang w:val="en-US"/>
        </w:rPr>
        <w:t xml:space="preserve">Дзержинський М.Е., Птиця О.М., Варенюк I.M. 2000. Электрическая активность аркуатного ядра гипоталамуса и морфо-функциональная характеристика гонад птиц в условиях блокады и стимуляции бета-адренергических рецепторов. Електрична активнiсть аркуатного ядра гiпоталамуса та морфофункцiональна характеристика гонад птахiв при блокадi та стимуляцii бета-адренергiчних рецепторiв. // Физиол. ж. № 3, 2000, т.46. - С.38-44. Ключевые слова: репродуктивная система; гипоталамо-гонадная система; бета-адренорецепторы; половое созревание; птицы. На созревающих самцах японских перепелов (Coturnix coturnix japonica) методами отведения суммарной электрической активности от аркуатного ядра гипоталамуса, морфометрического анализа нейроцитов этого ядра и семенников установили, что активация бета-адренорецепторов изадрином не вызывает видимого ускорения созревания репродуктивной системы. Блокада бета-адренорецепторов анаприлином ведет к незначительному замедлению темпов созревания гипоталамо-гонадного комплекса птиц. Это подтверждает гипотезу, согласно которой бета-адренергическая система головного мозга не играет ведущую роль в регуляции полового созревания птиц. Установили также наличие прямой корреляции между морфометрическими и электрофизиологическими характеристиками нейросекреторных клеток аркуатного ядра. Библ. 21. </w:t>
      </w:r>
    </w:p>
    <w:p>
      <w:pPr>
        <w:pStyle w:val="Normal"/>
        <w:rPr>
          <w:rFonts w:eastAsia="MS Mincho;Arial Unicode MS"/>
          <w:lang w:val="en-US"/>
        </w:rPr>
      </w:pPr>
      <w:r>
        <w:rPr>
          <w:rFonts w:eastAsia="MS Mincho;Arial Unicode MS"/>
          <w:lang w:val="en-US"/>
        </w:rPr>
        <w:t xml:space="preserve">Дзержинський М.Е., Птиця О.М., Варенюк I.М. 1999. Влияние тестостерона на электрическую активность аркуатного ядра гипоталамуса и морфофизиологию гонад птиц. Вплив тестостерону на електричну активнiсть аркуатного ядра гiпоталамуса та морфофiзiологiю гонад птахiв // Доп. Нац. АН Украiни № 12, 1999. - С.165-169. Ключевые слова: японский перепел; гипоталамус; аркуатное ядро; эл. активность; тестостерон; стимуляция; семенники; подавление развития. В рез-те введения тестостерона (12 мг/100 г) японским перепелам (Coturnix c. japonica) в период созревания электрическая активность стимулировалась в аркуатном ядре гипоталамуса в большей степени, чем в лобной доле мозга. Одновременно подавлялось развитие семенников. Ин-т эксперим. патологии, онкологии и радиобиологии им. Р. Е. Кавецкого, Киев. Библ. 9. </w:t>
      </w:r>
    </w:p>
    <w:p>
      <w:pPr>
        <w:pStyle w:val="Normal"/>
        <w:rPr>
          <w:rFonts w:eastAsia="MS Mincho;Arial Unicode MS"/>
          <w:lang w:val="en-US"/>
        </w:rPr>
      </w:pPr>
      <w:r>
        <w:rPr>
          <w:rFonts w:eastAsia="MS Mincho;Arial Unicode MS"/>
          <w:lang w:val="en-US"/>
        </w:rPr>
        <w:t xml:space="preserve">Дзержинський М.Е., Птиця О.М., Варенюк I.М. 2000. Влияние блокады и стимуляции альфа-адренергических рецепторов на электрическую активность аркуатного ядра гипоталамуса и морфо-физиологию гонад птиц. Вплив блокади та стимуляцii альфа-адренергiчних рецепторiв на електичну активнiсть аркуатного ядра гiпоталамуса та морфофiзiологiю гонад птахiв. // Доп. Нац. АН Украiни № 2, 2000. - С.153-157. Ключевые слова: перепелы; Coturnix coturnix japonica (Aves); головной мозг; аркуатное ядро; нейронная активность; половое созревание; альфа-адренергические рецепторы; блокада и стимуляция. Показано, что в рез-те стимуляции альфа-адренорецепторов с помощью мезатонина значительно ускоряется созревание 4-6-нед самцов японских перепелов (Coturnix coturnix japonica) в то время, как альфа-адреноблокатор празозин подавляет их репродуктивный комплекс. Во время созревания птиц вызванные стимуляцией и блокадой изменения функциональной активности аркуатного ядра (АЯ) коррелировали с явными изменениями его электрической активности на дельта- и альфа-уровнях и, менее, на бета-уровне. Показана прямая зависимость между морфологическими и электрофизиологическими х-ками нейронной активности АЯ. Украина, Унiверситет iм. Т. Шевченка, Кииотав. Библ. 14. </w:t>
      </w:r>
    </w:p>
    <w:p>
      <w:pPr>
        <w:pStyle w:val="Normal"/>
        <w:rPr>
          <w:rFonts w:eastAsia="MS Mincho;Arial Unicode MS"/>
          <w:lang w:val="en-US"/>
        </w:rPr>
      </w:pPr>
      <w:r>
        <w:rPr>
          <w:rFonts w:eastAsia="MS Mincho;Arial Unicode MS"/>
          <w:lang w:val="en-US"/>
        </w:rPr>
        <w:t xml:space="preserve">Дзизюк А.И., Войтович А.В. 1998. Сравнение гнездового распределения грача и сороки в городах Запорожье и Хмельницкий  // Матер. 3 Конф. мол. орнiтологiв Украiни, Киiв, 14-15 березня, 1998, 1998. – С. 43-47. Ключевые слова: птицы городов; врановые; Corvus frugilegus (Aves); Pica pica (Aves); учеты численности; плотности гнездования; расположение гнезд; загрязненность среды; Запорожье и Хмельницкий; Украина. Учеты проводили зимой 1994/95 г. Из 228,3 км{2} территории г. Запорожье обследовано 10%; учетом охвачены почти все р-ны города, а г. Хмельницкий (42 км{2}) - полностью. Сведения о плотности гнездования, высоте и местах расположения гнезд, численности сорок и грачей. Делается вывод, что сорока более пластичный вид, быстро адаптируется к загрязненности среды. Низкая плотность грачей вызвана фактором беспокойства и высокой загрязненностью. Украина, Дружина по охране природы Запорожского ун-та. Ил. 1. Библ. 3. </w:t>
      </w:r>
    </w:p>
    <w:p>
      <w:pPr>
        <w:pStyle w:val="Normal"/>
        <w:rPr/>
      </w:pPr>
      <w:r>
        <w:rPr/>
        <w:t>Дзуев Р.И. 1998. Редкие и исчезающие виды млекопитающих и птиц Кабардино-Балкарии // Тезисы докладов 12 межреспубликанской научно-практической конференции: «Актуальные вопросы экологии и охраны природы экосистем южных регионов России и сопредельных территорий. - Краснодар, 1998. - С. 140-144.</w:t>
      </w:r>
    </w:p>
    <w:p>
      <w:pPr>
        <w:pStyle w:val="Normal"/>
        <w:rPr/>
      </w:pPr>
      <w:r>
        <w:rPr/>
        <w:t>Дзуев Р.И. 1998. Редкие и исчезающие виды млекопитающих и птиц Кабардино-Балкарии // Тезисы докладов 12 межреспубликанской научно-практической конференции: «Актуальные вопросы экологии и охраны природы экосистем южных регионов России и сопредельных территорий. - Краснодар, 1998. - С. 140-144.</w:t>
      </w:r>
    </w:p>
    <w:p>
      <w:pPr>
        <w:pStyle w:val="Normal"/>
        <w:rPr/>
      </w:pPr>
      <w:r>
        <w:rPr/>
        <w:t>Дзуев Р.И. 2000. Беркут, бородач, стервятник, чёрный гриф, белоголовый сип, сапсан // Красная книга Кабардино-Балкарии. - Нальчик, 2000. - С. 64-73.</w:t>
      </w:r>
    </w:p>
    <w:p>
      <w:pPr>
        <w:pStyle w:val="Normal"/>
        <w:rPr/>
      </w:pPr>
      <w:r>
        <w:rPr/>
        <w:t xml:space="preserve">Дзуев Р.И. 2000. Беркут, бородач, стервятник, чёрный гриф, белоголовый сип, сапсан // Крас ная  книга Кабардино-Балкарии. - Нальчик, 2000. - С. 64-73. </w:t>
      </w:r>
    </w:p>
    <w:p>
      <w:pPr>
        <w:pStyle w:val="Normal"/>
        <w:rPr/>
      </w:pPr>
      <w:r>
        <w:rPr/>
        <w:t>Дзуев Р.И. 2000. Скопа, змееед, могильник // Красная книга Кабардино-Балкарии. - Нальчик, 2000. - С. 55-59.</w:t>
      </w:r>
    </w:p>
    <w:p>
      <w:pPr>
        <w:pStyle w:val="Normal"/>
        <w:rPr/>
      </w:pPr>
      <w:r>
        <w:rPr/>
        <w:t>Дзуев Р.И. 2000. Скопа, змееед, могильник // Красная книга Кабардино-Балкарии. - Нальчик, 2000. - С. 55-59.</w:t>
      </w:r>
    </w:p>
    <w:p>
      <w:pPr>
        <w:pStyle w:val="Normal"/>
        <w:rPr>
          <w:rFonts w:eastAsia="MS Mincho;Arial Unicode MS"/>
          <w:lang w:val="en-US"/>
        </w:rPr>
      </w:pPr>
      <w:r>
        <w:rPr>
          <w:rFonts w:eastAsia="MS Mincho;Arial Unicode MS"/>
          <w:lang w:val="en-US"/>
        </w:rPr>
        <w:t xml:space="preserve">Дзюбенко Н.В. 1998. Динамика численности крачек в прикарпатской части реки Дне  Динамiка численостi крячкiв у передкарпатський частинi р. Днiстер // Матер. 3 Конф. мол. орнiтологiв Украiни, Киiв, 14-15 березня, 1998, - С. 48-52.  Чернiвцi. Ключевые слова: крачки; динамика численности; гнездовый успех; антропогенное воздействие; Дне  Исследовали 148-км отрезок Днестра, подвергающийся значительной техногенной нагрузке (1992-1997 гг.). В последнюю декаду мая, когда крачки (5 видов) приступают к гнездованию макс. численность была у Sterna hirundo (20,7-22,8 экз/10 км); значительно ниже у S. albifrons (1,5-2,8); у Chlidonias nigra численность стабильна, нек-рый спад численности у Ch. hybrida и лишь одиночные особи - у Ch. leucoptera. Состояние популяций крачек и изменения их численности и гнездового успеха на Днестре в значительной степени связаны с гидрологическим режимом реки, особенно с летними паводками. Державний природ. музей НАН Украины. Ил. 2. Библ. 2. </w:t>
      </w:r>
    </w:p>
    <w:p>
      <w:pPr>
        <w:pStyle w:val="Normal"/>
        <w:rPr>
          <w:lang w:val="en-US"/>
        </w:rPr>
      </w:pPr>
      <w:r>
        <w:rPr>
          <w:lang w:val="en-US"/>
        </w:rPr>
        <w:t>Дзюбенко Н.В. 1998. Динаміка чисельності крячків у передкарпатській частині р. Дністер // Матеріали III конференції молодих орнітологів України. Чернівці, 1998. С.</w:t>
      </w:r>
    </w:p>
    <w:p>
      <w:pPr>
        <w:pStyle w:val="Normal"/>
        <w:rPr/>
      </w:pPr>
      <w:r>
        <w:rPr/>
        <w:t xml:space="preserve">Дзюбенко Н.В. 1998. Морфологические особенности яиц крачек рода </w:t>
      </w:r>
      <w:r>
        <w:rPr>
          <w:lang w:val="en-US"/>
        </w:rPr>
        <w:t>Sterna</w:t>
      </w:r>
      <w:r>
        <w:rPr/>
        <w:t xml:space="preserve"> в верхнем течении Днестра (Украина) // Актуальные проблемы оологии. Матер. II Межд. конф. стран СНГ. Липецк, 1998. </w:t>
      </w:r>
      <w:r>
        <w:rPr>
          <w:rFonts w:eastAsia="Symbol" w:cs="Symbol" w:ascii="Symbol" w:hAnsi="Symbol"/>
        </w:rPr>
        <w:t></w:t>
      </w:r>
      <w:r>
        <w:rPr/>
        <w:t xml:space="preserve"> С. 53-54.</w:t>
      </w:r>
    </w:p>
    <w:p>
      <w:pPr>
        <w:pStyle w:val="Normal"/>
        <w:rPr/>
      </w:pPr>
      <w:r>
        <w:rPr/>
        <w:t xml:space="preserve">Дзюбенко Н.В. 2007. О динамике численности и распространении черной </w:t>
      </w:r>
      <w:r>
        <w:rPr>
          <w:i/>
          <w:lang w:val="en-US"/>
        </w:rPr>
        <w:t>Chlidonias</w:t>
      </w:r>
      <w:r>
        <w:rPr>
          <w:i/>
        </w:rPr>
        <w:t xml:space="preserve"> </w:t>
      </w:r>
      <w:r>
        <w:rPr>
          <w:i/>
          <w:lang w:val="en-US"/>
        </w:rPr>
        <w:t>niger</w:t>
      </w:r>
      <w:r>
        <w:rPr/>
        <w:t xml:space="preserve"> (</w:t>
      </w:r>
      <w:r>
        <w:rPr>
          <w:lang w:val="en-US"/>
        </w:rPr>
        <w:t>Linnaeus</w:t>
      </w:r>
      <w:r>
        <w:rPr/>
        <w:t xml:space="preserve">, 1758) и белощекой </w:t>
      </w:r>
      <w:r>
        <w:rPr>
          <w:i/>
          <w:lang w:val="en-US"/>
        </w:rPr>
        <w:t>Ch</w:t>
      </w:r>
      <w:r>
        <w:rPr>
          <w:i/>
        </w:rPr>
        <w:t xml:space="preserve">. </w:t>
      </w:r>
      <w:r>
        <w:rPr>
          <w:i/>
          <w:lang w:val="en-US"/>
        </w:rPr>
        <w:t>hybrida</w:t>
      </w:r>
      <w:r>
        <w:rPr/>
        <w:t xml:space="preserve"> (</w:t>
      </w:r>
      <w:r>
        <w:rPr>
          <w:lang w:val="en-US"/>
        </w:rPr>
        <w:t>Pallas</w:t>
      </w:r>
      <w:r>
        <w:rPr/>
        <w:t>, 1811) крачек на Украине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34-236.</w:t>
      </w:r>
    </w:p>
    <w:p>
      <w:pPr>
        <w:pStyle w:val="Normal"/>
        <w:rPr/>
      </w:pPr>
      <w:r>
        <w:rPr>
          <w:lang w:val="en-US"/>
        </w:rPr>
        <w:t>Дзямянчык В.Т. 1988. Харчовы спектр звычайнай няясыцi (</w:t>
      </w:r>
      <w:r>
        <w:rPr>
          <w:i/>
          <w:lang w:val="en-US"/>
        </w:rPr>
        <w:t>Strix aluco</w:t>
      </w:r>
      <w:r>
        <w:rPr>
          <w:lang w:val="en-US"/>
        </w:rPr>
        <w:t xml:space="preserve"> L) у Беларуci // Весцi АН БССР, серыя бiял. навук. - 1988. - № 4. - С. 86-91.</w:t>
      </w:r>
    </w:p>
    <w:p>
      <w:pPr>
        <w:pStyle w:val="Normal"/>
        <w:rPr/>
      </w:pPr>
      <w:r>
        <w:rPr>
          <w:lang w:val="en-US"/>
        </w:rPr>
        <w:t>Дзямянчык В.Т. 1991. Характарыстыка спектрау харчавання фтша (</w:t>
      </w:r>
      <w:r>
        <w:rPr>
          <w:i/>
          <w:lang w:val="en-US"/>
        </w:rPr>
        <w:t>Bubo bubo</w:t>
      </w:r>
      <w:r>
        <w:rPr>
          <w:lang w:val="en-US"/>
        </w:rPr>
        <w:t>) у пойменных экаасгэмах // Весцi АН БССР, серыя бiял. навук. - 1991, № 6. - С. 94-101.</w:t>
      </w:r>
    </w:p>
    <w:p>
      <w:pPr>
        <w:pStyle w:val="Normal"/>
        <w:ind w:firstLine="539"/>
        <w:rPr>
          <w:lang w:val="en-US"/>
        </w:rPr>
      </w:pPr>
      <w:r>
        <w:rPr>
          <w:lang w:val="en-US"/>
        </w:rPr>
        <w:t xml:space="preserve">Димитриев А.В. 2006. Материалы по систематике наук: учение о птицах // Бутурлинский сборник, 2006. - С. 160-165. - Ульяновск. Ключевые слова: науки; классификация; закон гомологических рядов; правило лучевой симметрии; орнитология. Предлагается классификация наук, включая и орнитологию, основанная на законе гомологических рядов и правиле лучевой симметрии. Библ. 18. </w:t>
      </w:r>
    </w:p>
    <w:p>
      <w:pPr>
        <w:pStyle w:val="Normal"/>
        <w:rPr>
          <w:lang w:val="en-US"/>
        </w:rPr>
      </w:pPr>
      <w:r>
        <w:rPr>
          <w:lang w:val="en-US"/>
        </w:rPr>
        <w:t>Димитриев Н.А., Басов Р.И. 2000. Исследования некоторых аспектов биологии полевого жаворонка // Экологический  вестник Чувашской Республики. Вып. 20. - Чебоксары, 2000. - С. 37-39.</w:t>
      </w:r>
    </w:p>
    <w:p>
      <w:pPr>
        <w:pStyle w:val="Normal"/>
        <w:rPr>
          <w:lang w:val="en-US"/>
        </w:rPr>
      </w:pPr>
      <w:r>
        <w:rPr>
          <w:lang w:val="en-US"/>
        </w:rPr>
        <w:t xml:space="preserve">Димитриев Н.А., Лежнев П.П., Ширшов А.В. 2000. Изучение фауны и плотности птиц в окрестностях биостанции в Чувашском Заволжье // Экол. вестн. Чуваш. Респ. - № 20, 2000. - С. 51-55. Ключевые слова: учеты численности; плотность населения; видовой состав; биотопическое распределение; гнезда; Заволжье, Чувашия. По данным ежедневных учетов птиц в окрестностях биостанции и опросам инструкторов и участников Школы дикой природы составлен список птиц (77 видов). Дается биотопическое распределение и плотность населения птиц. Обнаружены гнезда большого пестрого дятла, сорокопута жулана, серой мухоловки, сизой чайки, малого зуйка, дрозда-дерябы, белой трясогузки, деревенской ласточки, черного стрижа, горихвостки лысушки.  </w:t>
      </w:r>
    </w:p>
    <w:p>
      <w:pPr>
        <w:pStyle w:val="Normal"/>
        <w:rPr>
          <w:lang w:val="en-US"/>
        </w:rPr>
      </w:pPr>
      <w:r>
        <w:rPr>
          <w:lang w:val="en-US"/>
        </w:rPr>
        <w:t>Димитриев Н.А., Лежнев П.П., Ширшов А.В. 2000. Изучение фауны и плотности птиц в окрестностях биостанции в Чувашском Заволжье // Экологический  вестник Чувашской Республики. Вып. 20. - Чебоксары, 2000. - С. 51-55.</w:t>
      </w:r>
    </w:p>
    <w:p>
      <w:pPr>
        <w:pStyle w:val="Normal"/>
        <w:rPr>
          <w:color w:val="000000"/>
          <w:lang w:val="en-US"/>
        </w:rPr>
      </w:pPr>
      <w:r>
        <w:rPr>
          <w:color w:val="000000"/>
          <w:lang w:val="en-US"/>
        </w:rPr>
        <w:t>Динамика зооценозов, проблемы охраны и рационального использования животного мира Белоруссии. Тезисы докладов. Минск, 1989.</w:t>
      </w:r>
    </w:p>
    <w:p>
      <w:pPr>
        <w:pStyle w:val="Normal"/>
        <w:rPr>
          <w:rFonts w:eastAsia="MS Mincho;Arial Unicode MS"/>
          <w:lang w:val="en-US"/>
        </w:rPr>
      </w:pPr>
      <w:r>
        <w:rPr>
          <w:rFonts w:eastAsia="MS Mincho;Arial Unicode MS"/>
          <w:lang w:val="en-US"/>
        </w:rPr>
        <w:t xml:space="preserve">Динамика популяций охотничьих животных Северной Европы. Матер. 2-го Междунар. симп., Петрозаводск, 22-26 июня, 1998.  Петрозаводск. Ключевые слова: охотничьи животные; динамика популяций; Межд. симпозиум; Петрозаводск 1998. В сборнике публикуются доклады участников 2 Межд. симпозиума. Они представляют результаты  многолетних исследований динамических процессов, происходящих в популяциях птиц и млекопитающих - объектов охоты: изменение распространения, распределения, численности, экологической и пространственной структуры. В большинстве докладов анализируются естественные и антропогенные факторы динамики численности, сила их влияния. Обсуждаются также пути и методы рационального использования (управления) и охраны популяций охотничьих зверей и птиц. Материалы могут быть использованы при организации и осуществлении учетов численности животных, в практике ведения охотничьего х-ва, а также в качестве учебного пособия для преподавателей и студентов биологических, с.-х., лесных вузов и средних учебных заведений. Реф. статей см. данный выпуск. </w:t>
      </w:r>
    </w:p>
    <w:p>
      <w:pPr>
        <w:pStyle w:val="Normal"/>
        <w:rPr>
          <w:lang w:val="en-US"/>
        </w:rPr>
      </w:pPr>
      <w:r>
        <w:rPr>
          <w:lang w:val="en-US"/>
        </w:rPr>
        <w:t xml:space="preserve">Динамика популяций охотничьих животных Северной Европы. Материалы 3 Международного симпозиума, Сортавала, 16-20 июня, 2002. Петрозаводск. Ключевые слова: охотничьи животные; динамика популяций; численность; корма; соотношение полов; Карелия.Сборник докладов, представленных на III Межд. симпозиума в Карелии в июне 2002 г. Обсуждается состояние популяций, биология охотничьих птиц (тетеревиные, гуси, утки, кулики) и млекопитающих (бобры, копытные, куньи, медведи, рыси, морские звери) гл. обр. в России, а также Финляндии, Эстонии. </w:t>
      </w:r>
    </w:p>
    <w:p>
      <w:pPr>
        <w:pStyle w:val="Normal"/>
        <w:rPr/>
      </w:pPr>
      <w:r>
        <w:rPr/>
        <w:t>Динец В.Л. 1991. О нахождении обыкновенного козодоя на северо-востоке Камчатки // Мат</w:t>
        <w:noBreakHyphen/>
        <w:t>лы 10</w:t>
        <w:noBreakHyphen/>
        <w:t xml:space="preserve">й Всесоюз. орнитол. конф. Минск. Ч. 2. Кн. 1. - С. 196. </w:t>
      </w:r>
    </w:p>
    <w:p>
      <w:pPr>
        <w:pStyle w:val="Normal"/>
        <w:rPr>
          <w:rFonts w:eastAsia="MS Mincho;Arial Unicode MS"/>
          <w:lang w:val="en-US"/>
        </w:rPr>
      </w:pPr>
      <w:r>
        <w:rPr>
          <w:rFonts w:eastAsia="MS Mincho;Arial Unicode MS"/>
          <w:lang w:val="en-US"/>
        </w:rPr>
        <w:t xml:space="preserve">Динец В.Л. 1996. О гнездовании средней белой цапли на Курильских островах  // Орнитология № 27, 1996, 273. Ключевые слова: цапли; Еgretta intermedia (Aves); гнездование; гнездо; о. Шикотан. Пару средних белых цапель (Egretta intermedia) наблюдали у гнезда в пойме ручья на о. Шикотан. Широкая заболоченная пойма покрыта тростником с участками бамбука и отдельными группами деревьев. Птицы отмечены 12 и 13/VII 1988 г. Гнездо в развилке ствола ивы на высоте около 5 м над землей построено из ивовых веток, стеблей травы и бамбука. Высота гнезда около 30, диам. около 60 см. В гнезде было 2 птенца. </w:t>
      </w:r>
    </w:p>
    <w:p>
      <w:pPr>
        <w:pStyle w:val="Normal"/>
        <w:rPr/>
      </w:pPr>
      <w:r>
        <w:rPr/>
        <w:t xml:space="preserve">Динец В.Л. 2005. О гнездовании средней белой цапли </w:t>
      </w:r>
      <w:r>
        <w:rPr>
          <w:i/>
          <w:lang w:val="en-US"/>
        </w:rPr>
        <w:t>Egretta</w:t>
      </w:r>
      <w:r>
        <w:rPr>
          <w:i/>
        </w:rPr>
        <w:t xml:space="preserve"> </w:t>
      </w:r>
      <w:r>
        <w:rPr>
          <w:i/>
          <w:lang w:val="en-US"/>
        </w:rPr>
        <w:t>intermedia</w:t>
      </w:r>
      <w:r>
        <w:rPr/>
        <w:t xml:space="preserve"> на Курильских островах // </w:t>
      </w:r>
      <w:r>
        <w:rPr>
          <w:i/>
        </w:rPr>
        <w:t>Рус. орнитол. журн</w:t>
      </w:r>
      <w:r>
        <w:rPr/>
        <w:t>. 14. - 290. - С. 539 [1996].</w:t>
      </w:r>
    </w:p>
    <w:p>
      <w:pPr>
        <w:pStyle w:val="Normal"/>
        <w:rPr/>
      </w:pPr>
      <w:r>
        <w:rPr>
          <w:lang w:val="en-US"/>
        </w:rPr>
        <w:t xml:space="preserve">Динец В.Л. 2005. О гнездовании средней белой цапли </w:t>
      </w:r>
      <w:r>
        <w:rPr>
          <w:i/>
          <w:lang w:val="en-US"/>
        </w:rPr>
        <w:t>Egretta intermedia</w:t>
      </w:r>
      <w:r>
        <w:rPr>
          <w:lang w:val="en-US"/>
        </w:rPr>
        <w:t xml:space="preserve"> на Курильских островах // </w:t>
      </w:r>
      <w:r>
        <w:rPr>
          <w:i/>
          <w:lang w:val="en-US"/>
        </w:rPr>
        <w:t>Рус. орнитол. журн</w:t>
      </w:r>
      <w:r>
        <w:rPr>
          <w:lang w:val="en-US"/>
        </w:rPr>
        <w:t>. 14 (290): 539 [1996].</w:t>
      </w:r>
    </w:p>
    <w:p>
      <w:pPr>
        <w:pStyle w:val="Normal"/>
        <w:rPr>
          <w:rFonts w:eastAsia="MS Mincho;Arial Unicode MS"/>
        </w:rPr>
      </w:pPr>
      <w:r>
        <w:rPr>
          <w:rFonts w:eastAsia="MS Mincho;Arial Unicode MS"/>
        </w:rPr>
        <w:t>Динкевич М. А. 2004. Дополнения к авифауне рисовых полей Предкавказья и центральной части Краснодарского края // Стрепет № 1. - 2004. - т.2. - С. 77-83. Ключевые слова: афифауна; рисовые поля; Предкавказье; Краснодарский край</w:t>
      </w:r>
    </w:p>
    <w:p>
      <w:pPr>
        <w:pStyle w:val="Normal"/>
        <w:rPr>
          <w:rFonts w:eastAsia="MS Mincho;Arial Unicode MS"/>
          <w:lang w:val="en-US"/>
        </w:rPr>
      </w:pPr>
      <w:r>
        <w:rPr>
          <w:rFonts w:eastAsia="MS Mincho;Arial Unicode MS"/>
          <w:lang w:val="en-US"/>
        </w:rPr>
        <w:t>Динкевич М. А. 2004. Дополнения к авифауне рисовых полей Предкавказья и центральной части Краснодарского края // Стрепет N 1. - 2004, т.2. - С. 77-83. Ключевые слова: афифауна; рисовые поля; Предкавказье; Краснодарский край</w:t>
      </w:r>
    </w:p>
    <w:p>
      <w:pPr>
        <w:pStyle w:val="Normal"/>
        <w:rPr/>
      </w:pPr>
      <w:r>
        <w:rPr/>
        <w:t>Динкевич М.А. 2000. Белый аист в Краснодарском крае // Кавказский орнитологический вестник. - Ставрополь. - Вып. 12. - С. 54-58.</w:t>
      </w:r>
    </w:p>
    <w:p>
      <w:pPr>
        <w:pStyle w:val="Normal"/>
        <w:rPr/>
      </w:pPr>
      <w:r>
        <w:rPr/>
        <w:t>Динкевич М.А. 2000. К фенологии прилета и отлета черного стрижа (Apus apus L.) в г. Краснодаре // Человек и ноосфера: Мат-лы Всерос. научн.-практ. конф. - Краснодар. - Ч. 1. - С. 46-47.</w:t>
      </w:r>
    </w:p>
    <w:p>
      <w:pPr>
        <w:pStyle w:val="Normal"/>
        <w:rPr/>
      </w:pPr>
      <w:r>
        <w:rPr/>
        <w:t>Динкевич М.А. 2000. Систематическая и зоогеографическая структура авифауны г. Краснодара // Человек и ноосфера: Мат-лы Всерос. научн.-практ. конф. - Краснодар. - Ч. 1. - С.61-62.</w:t>
      </w:r>
    </w:p>
    <w:p>
      <w:pPr>
        <w:pStyle w:val="Normal"/>
        <w:rPr/>
      </w:pPr>
      <w:r>
        <w:rPr/>
        <w:t>Динкевич М.А. 2001. История изучения птиц города Краснодара // Актуальные вопросы экологии и охраны природы экосистем южных регионов России и сопредельных территорий: Мат-лы 14-й межреспубл. научн.-практ. конф. - Краснодар. - С. 122-124.</w:t>
      </w:r>
    </w:p>
    <w:p>
      <w:pPr>
        <w:pStyle w:val="Normal"/>
        <w:rPr/>
      </w:pPr>
      <w:r>
        <w:rPr/>
        <w:t>Динкевич М.А. 2001. Орнитофауна города Краснодара (состав, структура, распределение, динамика, пути формирования) / Дисс. ... канд. биол. наук. - Ростов-на-Дону. - 242 с.</w:t>
      </w:r>
    </w:p>
    <w:p>
      <w:pPr>
        <w:pStyle w:val="Normal"/>
        <w:rPr/>
      </w:pPr>
      <w:r>
        <w:rPr/>
        <w:t>Динкевич М.А. 2001. Орнитофауна города Краснодара (состав, структура, распределение, динамика, пути формирования) / Автореф. дисс. ... канд. биол. наук. - Ставрополь. - 22 с.</w:t>
      </w:r>
    </w:p>
    <w:p>
      <w:pPr>
        <w:pStyle w:val="Normal"/>
        <w:rPr/>
      </w:pPr>
      <w:r>
        <w:rPr/>
        <w:t>Динкевич М.А. 2002. Изменения и дополнения к списку птиц Краснодарского края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73-77.</w:t>
      </w:r>
    </w:p>
    <w:p>
      <w:pPr>
        <w:pStyle w:val="Normal"/>
        <w:rPr/>
      </w:pPr>
      <w:r>
        <w:rPr/>
        <w:t>Динкевич М.А. 2003. Зимняя авифауна г. Краснодара // Энтузиасты аграрной науки. - Краснодар. - Вып. 2. - С. 232-236.</w:t>
      </w:r>
    </w:p>
    <w:p>
      <w:pPr>
        <w:pStyle w:val="Normal"/>
        <w:rPr/>
      </w:pPr>
      <w:r>
        <w:rPr/>
        <w:t>Динкевич М.А. 2003. Зимовка лугового луня на Северном Кавказе // Материалы IV конференции по хищным птицам Северной Евразии. - Пенза. - С. 182-183.</w:t>
      </w:r>
    </w:p>
    <w:p>
      <w:pPr>
        <w:pStyle w:val="Normal"/>
        <w:rPr/>
      </w:pPr>
      <w:r>
        <w:rPr/>
        <w:t>Динкевич М.А. 2003. Экологическое состояние пойменных лесов р. Кубани окрестностей г. Краснодара (на примере фауны птиц) // Энтузиасты аграрной науки. - Краснодар. - Вып. 2. - С. 237-241.</w:t>
      </w:r>
    </w:p>
    <w:p>
      <w:pPr>
        <w:pStyle w:val="Normal"/>
        <w:rPr/>
      </w:pPr>
      <w:r>
        <w:rPr/>
        <w:t>Динкевич М.А. 2004. Дополнения к авифауне рисовых полей Предкавказья и центральной части Краснодарского края // Стрепет. – 2004. - т. 2, вып. 1. – С. 77-83.</w:t>
      </w:r>
    </w:p>
    <w:p>
      <w:pPr>
        <w:pStyle w:val="Normal"/>
        <w:rPr/>
      </w:pPr>
      <w:r>
        <w:rPr/>
        <w:t>Динкевич М.А. 2004. Дополнения к авифауне рисовых полей Предкавказья и центральной части Краснодарского края // Стрепет: Фауна, экология и охрана птиц Южной Палеарктики. - Ростов-на-Дону. - Т. 2, вып. 1. - С. 77-83.</w:t>
      </w:r>
    </w:p>
    <w:p>
      <w:pPr>
        <w:pStyle w:val="Normal"/>
        <w:rPr/>
      </w:pPr>
      <w:r>
        <w:rPr/>
        <w:t xml:space="preserve">Динкевич М.А. 2004. </w:t>
      </w:r>
      <w:r>
        <w:rPr>
          <w:spacing w:val="-2"/>
        </w:rPr>
        <w:t>Дополнения к авифауне рисовых полей Предкавказья и центральной части Краснодарского края</w:t>
      </w:r>
      <w:r>
        <w:rPr/>
        <w:t xml:space="preserve"> // Стрепет. – 2004. - т. 2, вып. 1. – С 77-83.</w:t>
      </w:r>
    </w:p>
    <w:p>
      <w:pPr>
        <w:pStyle w:val="Normal"/>
        <w:ind w:firstLine="539"/>
        <w:rPr>
          <w:lang w:val="en-US"/>
        </w:rPr>
      </w:pPr>
      <w:r>
        <w:rPr>
          <w:lang w:val="en-US"/>
        </w:rPr>
        <w:t xml:space="preserve">Динкевич М.А. 2007. Зимовки водоплавающих и околоводных птиц на водохранилищах центральной части Краснодарского края и Республики Адыгея // Естественные и инвазийные процессы формирования биоразнообразия водных и наземных экосистем, 2007. - С. 111-112. - Ростов н/Д. Ключевые слова: водоплавающие птицы; околоводные птицы; зимовки; численность; водохранилища; Краснодарский край; Адыгея; Россия. Представлены результаты изучения видового состава, численности и распределения зимующих лимнофильных птиц на водохранилищах двух субъектов ЮФО РФ Краснодарского края и Республики Адыгея. Россия, Южн. научн. центр РАН, Ростов-на-Дону. E-mail: mdin@mail.ru. </w:t>
      </w:r>
    </w:p>
    <w:p>
      <w:pPr>
        <w:pStyle w:val="Normal"/>
        <w:rPr>
          <w:lang w:val="en-US"/>
        </w:rPr>
      </w:pPr>
      <w:r>
        <w:rPr>
          <w:lang w:val="en-US"/>
        </w:rPr>
        <w:t xml:space="preserve">Динкевич М.А. Орнитофауна города Краснодара (состав, структура, распределение, динамика, пути формирования. Автореф. дис. на соиск. уч. степ. канд. биол. наук // Ставрополь. Ключевые слова: птицы городов; Краснодар; видовой состав; распределение; пути формирования. Впервые проведена полная инвентаризация орнитофауны крупного города Юга России, впервые исследованы ее структура, распределение, пути формирования и долгосрочные изменения; существенно дополнены фауны отдельных биотопов района исследований. Зафиксировано 15 новых для Краснодара видов и подтверждено пребывание еще 14, наблюдавшихся &gt;=80 лет назад. В гнездовой фауне обнаружено 13 не отмечавшихся ранее на гнездовании видов, а в зимней - 24 вида, впервые зарегистрированных на зимовке на территории города. </w:t>
      </w:r>
    </w:p>
    <w:p>
      <w:pPr>
        <w:pStyle w:val="Normal"/>
        <w:rPr/>
      </w:pPr>
      <w:r>
        <w:rPr/>
        <w:t>Динкевич М.А., Иваненко А.М. 2000. О зимовке кудрявого пеликана в Краснодарском крае // Кавказский орнитологический вестник. - Ставрополь. - Вып. 12. - С. 58-60.</w:t>
      </w:r>
    </w:p>
    <w:p>
      <w:pPr>
        <w:pStyle w:val="Normal"/>
        <w:rPr/>
      </w:pPr>
      <w:r>
        <w:rPr/>
        <w:t>Динкевич М.А., Иваненко А.М., Лохман Ю.В., Ластовецкий В.Е., Емтыль М.Х., Емтыль А.М., Ковалев В.В. 1999. О реализации проекта “Пеликан-99” и его результатах // Человек и ноосфера: Мат-лы Всерос. научн.-практ. конф. – Краснодар-Геленджик. - С. 98-100.</w:t>
      </w:r>
    </w:p>
    <w:p>
      <w:pPr>
        <w:pStyle w:val="Normal"/>
        <w:rPr/>
      </w:pPr>
      <w:r>
        <w:rPr/>
        <w:t>Динкевич М.А., Короткий Т.В. 2004. Необычная зимовка вяхиря в черте города Краснодара // Кавказский орнитологический вестник. - Ставрополь. - Вып. 16. - С. 14-16.</w:t>
      </w:r>
    </w:p>
    <w:p>
      <w:pPr>
        <w:pStyle w:val="Normal"/>
        <w:rPr/>
      </w:pPr>
      <w:r>
        <w:rPr/>
        <w:t>Динкевич М.А., Короткий Т.В. 2005. О гнездовании малой крачки в центральной части Краснодарского края // Стрепет. – 2005. - т. 3, вып. 1-2. – С. 110-114.</w:t>
      </w:r>
    </w:p>
    <w:p>
      <w:pPr>
        <w:pStyle w:val="Normal"/>
        <w:rPr/>
      </w:pPr>
      <w:r>
        <w:rPr/>
        <w:t>Динкевич М.А., Короткий Т.В. 2005. О гнездовании малой крачки в центральной части Краснодарского края // Стрепет: Фауна, экология и охрана птиц Южной Палеарктики. - Ростов-на-Дону. - Т. 3, вып. 1-2.</w:t>
      </w:r>
    </w:p>
    <w:p>
      <w:pPr>
        <w:pStyle w:val="Normal"/>
        <w:rPr/>
      </w:pPr>
      <w:r>
        <w:rPr>
          <w:color w:val="000000"/>
        </w:rPr>
        <w:t xml:space="preserve">Динкевич М.А., Короткий Т.В. </w:t>
      </w:r>
      <w:r>
        <w:rPr/>
        <w:t xml:space="preserve">2005. </w:t>
      </w:r>
      <w:r>
        <w:rPr>
          <w:color w:val="000000"/>
          <w:spacing w:val="-2"/>
        </w:rPr>
        <w:t>О гнездовании малой крачки</w:t>
      </w:r>
      <w:r>
        <w:rPr>
          <w:color w:val="000000"/>
        </w:rPr>
        <w:t xml:space="preserve"> в центральной части Краснодарского края</w:t>
      </w:r>
      <w:r>
        <w:rPr/>
        <w:t xml:space="preserve"> // Стрепет. – 2005. - т. 3, вып. 1-2. – С</w:t>
      </w:r>
      <w:r>
        <w:rPr>
          <w:color w:val="000000"/>
        </w:rPr>
        <w:t xml:space="preserve"> 110-114.</w:t>
      </w:r>
    </w:p>
    <w:p>
      <w:pPr>
        <w:pStyle w:val="Normal"/>
        <w:rPr/>
      </w:pPr>
      <w:r>
        <w:rPr/>
        <w:t>Динкевич М.А., Ластовецкий В.Е. 1995. Орнитофауна г. Краснодара и его окрестностей // Экология и регион: Мат-лы Международ. студенч. научн.-практ. конф. - Ростов-на-Дону. - С. 78.</w:t>
      </w:r>
    </w:p>
    <w:p>
      <w:pPr>
        <w:pStyle w:val="Normal"/>
        <w:rPr/>
      </w:pPr>
      <w:r>
        <w:rPr/>
        <w:t>Динкевич М.А., Ластовецкий В.Е. 1997. Подотряд Чайки (Lari) в авифауне центральной части Краснодарского края // Актуальные вопросы экологии и охраны природы экосистем Кавказа: Тез. докл. межреспубл. научн.-практ. конф, посвященной 150-летию со дня рождения Н.Я. Динника. - Ставрополь. - С. 41-44.</w:t>
      </w:r>
    </w:p>
    <w:p>
      <w:pPr>
        <w:pStyle w:val="Normal"/>
        <w:rPr/>
      </w:pPr>
      <w:r>
        <w:rPr/>
        <w:t>Динкевич М.А., Ластовецкий В.Е. 1997. Хищные птицы и совы г. Краснодара и его окрестностей // Актуальные вопросы экологии и охраны природы экосистем Кавказа: Тез. докл. межреспубл. научн.-практ. конф, посвященной 150-летию со дня рождения Н.Я. Динника. - Ставрополь. - С. 45-47.</w:t>
      </w:r>
    </w:p>
    <w:p>
      <w:pPr>
        <w:pStyle w:val="Normal"/>
        <w:rPr/>
      </w:pPr>
      <w:r>
        <w:rPr/>
        <w:t>Динкевич М.А., Ластовецкий В.Е. 2001. Горихвостка-чернушка - новый гнездящийся вид города Краснодара // Кавказский орнитологический вестник. - Ставрополь. - Вып. 13. - С. 35-38.</w:t>
      </w:r>
    </w:p>
    <w:p>
      <w:pPr>
        <w:pStyle w:val="Normal"/>
        <w:rPr/>
      </w:pPr>
      <w:r>
        <w:rPr/>
        <w:t>Динкевич М.А., Ластовецкий В.Е. 2004. О встречах малой горлицы в Краснодаре // Кавказский орнитологический вестник. - Ставрополь. - Вып. 16. - С. 16-17.</w:t>
      </w:r>
    </w:p>
    <w:p>
      <w:pPr>
        <w:pStyle w:val="Normal"/>
        <w:rPr/>
      </w:pPr>
      <w:r>
        <w:rPr/>
        <w:t>Динкевич М.А., Ластовецкий В.Е., Короткий Т.В. 2002. Изменения в зимней авифауне центральной части Краснодарского края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78-80.</w:t>
      </w:r>
    </w:p>
    <w:p>
      <w:pPr>
        <w:pStyle w:val="Normal"/>
        <w:rPr/>
      </w:pPr>
      <w:r>
        <w:rPr/>
        <w:t>Динкевич М.А., Ластовецкий В.Е., Короткий Т.В., Мнацеканов Р.А. 2003. Новые виды птиц в зимней авифауне центральной части Краснодарского края // Стрепет. – 2003. - т.1, вып.2. – С. 86-89.</w:t>
      </w:r>
    </w:p>
    <w:p>
      <w:pPr>
        <w:pStyle w:val="Normal"/>
        <w:rPr/>
      </w:pPr>
      <w:r>
        <w:rPr/>
        <w:t>Динкевич М.А., Ластовецкий В.Е., Короткий Т.В., Мнацеканов Р.А. 2003. Новые виды птиц в зимней авифауне центральной части Краснодарского края // Стрепет: Фауна, экология и охрана птиц Южной Палеарктики. - Ростов-на-Дону. - Вып. 2. - С. 86-89.</w:t>
      </w:r>
    </w:p>
    <w:p>
      <w:pPr>
        <w:pStyle w:val="Normal"/>
        <w:rPr/>
      </w:pPr>
      <w:r>
        <w:rPr/>
        <w:t>Динкевич М.А., Ластовецкий В.Е., Короткий Т.В., Мнацеканов Р.А. 2003. Новые виды птиц в зимней авифауне центральной части Краснодарского края</w:t>
      </w:r>
      <w:r>
        <w:rPr>
          <w:spacing w:val="-2"/>
        </w:rPr>
        <w:t xml:space="preserve"> </w:t>
      </w:r>
      <w:r>
        <w:rPr/>
        <w:t>// Стрепет. – 2003. - т.1, вып.2. – С 86-89.</w:t>
      </w:r>
    </w:p>
    <w:p>
      <w:pPr>
        <w:pStyle w:val="Normal"/>
        <w:rPr/>
      </w:pPr>
      <w:r>
        <w:rPr/>
        <w:t>Динкевич М.А., Ластовецкий В.Е., Мнацеканов Р.А. 2001. Новые виды в авифауне г. Краснодара // Кавказский орнитологический вестник. - Ставрополь. - Вып. 13. - С. 38-41.</w:t>
      </w:r>
    </w:p>
    <w:p>
      <w:pPr>
        <w:pStyle w:val="Normal"/>
        <w:rPr/>
      </w:pPr>
      <w:r>
        <w:rPr/>
        <w:t>Динкевич М.А., Мнацеканов Р.А. 2005. К фенологии гнездования большого баклана в Краснодарском крае</w:t>
        <w:tab/>
        <w:t>// Стрепет. – 2005. - т. 3, вып. 1-2. – С. 115-117.</w:t>
      </w:r>
    </w:p>
    <w:p>
      <w:pPr>
        <w:pStyle w:val="Normal"/>
        <w:rPr/>
      </w:pPr>
      <w:r>
        <w:rPr/>
        <w:t>Динкевич М.А., Мнацеканов Р.А. 2005. К фенологии гнездования большого баклана в Краснодарском крае // Стрепет: Фауна, экология и охрана птиц Южной Палеарктики. - Ростов-на-Дону. - Т. 3, вып. 1-2.</w:t>
      </w:r>
    </w:p>
    <w:p>
      <w:pPr>
        <w:pStyle w:val="Normal"/>
        <w:rPr/>
      </w:pPr>
      <w:r>
        <w:rPr>
          <w:color w:val="000000"/>
        </w:rPr>
        <w:t xml:space="preserve">Динкевич М.А., Мнацеканов Р.А. </w:t>
      </w:r>
      <w:r>
        <w:rPr/>
        <w:t xml:space="preserve">2005. </w:t>
      </w:r>
      <w:r>
        <w:rPr>
          <w:color w:val="000000"/>
        </w:rPr>
        <w:t>К фенологии гнездования большого баклана в Краснодарском крае</w:t>
      </w:r>
      <w:r>
        <w:rPr/>
        <w:t xml:space="preserve"> // Стрепет. – 2005. - т. 3, вып. 1-2. – С</w:t>
      </w:r>
      <w:r>
        <w:rPr>
          <w:color w:val="000000"/>
        </w:rPr>
        <w:t xml:space="preserve"> 115-117.</w:t>
      </w:r>
    </w:p>
    <w:p>
      <w:pPr>
        <w:pStyle w:val="Normal"/>
        <w:rPr/>
      </w:pPr>
      <w:r>
        <w:rPr/>
        <w:t>Динкевич М.А., Мнацеканов Р.А., Короткий Т.В. 2004. Дополнения к авифауне города Краснодара // Кавказский орнитологический вестник. - Ставрополь. - Вып. 16. - С. 18-20.</w:t>
      </w:r>
    </w:p>
    <w:p>
      <w:pPr>
        <w:pStyle w:val="Normal"/>
        <w:rPr/>
      </w:pPr>
      <w:r>
        <w:rPr/>
        <w:t>Динкевич М.А., Мнацеканов Р.А., Короткий Т.В. 2004. Заметки о встречах глобально уязвимых видов птиц на территории города Краснодара // Современное состояние и проблемы охраны редких и исчезающих видов позвоночных животных Южного федерального округа Российской Федерации: Мат-лы межрегион. научн.-практ. конф. - Ставрополь. - С. 48-51.</w:t>
      </w:r>
    </w:p>
    <w:p>
      <w:pPr>
        <w:pStyle w:val="Normal"/>
        <w:rPr/>
      </w:pPr>
      <w:r>
        <w:rPr/>
        <w:t>Динкевич М.А., Мнацеканов Р.А., Короткий Т.В. 2007. Современное состояние, размещение колоний и динамика численности редких веслоногих птиц в Краснодарском крае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31-234.</w:t>
      </w:r>
    </w:p>
    <w:p>
      <w:pPr>
        <w:pStyle w:val="Normal"/>
        <w:rPr/>
      </w:pPr>
      <w:r>
        <w:rPr/>
        <w:t>Динкевич М.А., Мнацеканов Р.А., Тильба П.А., Короткий Т.В. 2005. Кулик-сорока и травник – новые зимующие виды Предкавказья // Стрепет. – 2005. - т. 3, вып. 1-2. – С. 118.</w:t>
      </w:r>
    </w:p>
    <w:p>
      <w:pPr>
        <w:pStyle w:val="Normal"/>
        <w:rPr/>
      </w:pPr>
      <w:r>
        <w:rPr/>
        <w:t>Динкевич М.А., Мнацеканов Р.А., Тильба П.А., Короткий Т.В. 2005. Кулик-сорока и травник – новые зимующие виды Предкавказья // Стрепет: Фауна, экология и охрана птиц Южной Палеарктики. - Ростов-на-Дону. - Т. 3, вып. 1-2.</w:t>
      </w:r>
    </w:p>
    <w:p>
      <w:pPr>
        <w:pStyle w:val="Normal"/>
        <w:rPr/>
      </w:pPr>
      <w:r>
        <w:rPr>
          <w:color w:val="000000"/>
          <w:spacing w:val="-6"/>
        </w:rPr>
        <w:t>Динкевич М.А., Мнацеканов Р.А., Тильба П.А., Короткий Т.В.</w:t>
      </w:r>
      <w:r>
        <w:rPr>
          <w:color w:val="000000"/>
        </w:rPr>
        <w:t xml:space="preserve"> </w:t>
      </w:r>
      <w:r>
        <w:rPr/>
        <w:t xml:space="preserve">2005. </w:t>
      </w:r>
      <w:r>
        <w:rPr>
          <w:color w:val="000000"/>
        </w:rPr>
        <w:t>Кулик-сорока и травник – новые зимующие виды Предкавказья</w:t>
      </w:r>
      <w:r>
        <w:rPr/>
        <w:t xml:space="preserve"> // Стрепет. – 2005. - т. 3, вып. 1-2. – С</w:t>
      </w:r>
      <w:r>
        <w:rPr>
          <w:color w:val="000000"/>
        </w:rPr>
        <w:t xml:space="preserve"> 118.</w:t>
      </w:r>
    </w:p>
    <w:p>
      <w:pPr>
        <w:pStyle w:val="Normal"/>
        <w:rPr/>
      </w:pPr>
      <w:r>
        <w:rPr/>
        <w:t>Динкевич М.А., Тильба П.А., Мнацеканов Р.А., Лохман Ю.В., Короткий Т.В. 2003. Новые данные о зимовке кудрявого пеликана в Краснодарском крае // Беркут. - Черновцы. - Т. 12, вып. 1-2. - С. 158-159.</w:t>
      </w:r>
    </w:p>
    <w:p>
      <w:pPr>
        <w:pStyle w:val="Normal"/>
        <w:rPr>
          <w:lang w:val="en-US"/>
        </w:rPr>
      </w:pPr>
      <w:r>
        <w:rPr>
          <w:lang w:val="en-US"/>
        </w:rPr>
        <w:t xml:space="preserve">Дицевич Б.Н. Применение комплексных методов учета охотничьих животных в Прибайкалье // Вестн Иркут. гос. с.-х. акад. N 20, 2000. - С. 29-20. Ключевые слова: охотничьи животные; учеты численности; методы учета; эффективность; Прибайкалье. Анализ методов послепромыслового учета охотничьих животных показал, что наибольшая эффективность достигается зимним маршрутным учетом, площадным учетом, учетом прогоном. Эти методы учета необходимо использовать комплексно. </w:t>
      </w:r>
    </w:p>
    <w:p>
      <w:pPr>
        <w:pStyle w:val="Normal"/>
        <w:rPr>
          <w:lang w:val="en-US"/>
        </w:rPr>
      </w:pPr>
      <w:r>
        <w:rPr>
          <w:lang w:val="en-US"/>
        </w:rPr>
        <w:t>Дмитренок М., Журавлев Д., Demongin L. 2001. К вопросу о повторной кладке у большой выпи // «Актуальные проблемы изучения и охраны птиц Вост. Европы и Сев. Азии»: М-лы 11-й Орнитол. конфер. - Казань, 2001. - С. 211 - 212.</w:t>
      </w:r>
    </w:p>
    <w:p>
      <w:pPr>
        <w:pStyle w:val="Normal"/>
        <w:rPr>
          <w:lang w:val="en-US"/>
        </w:rPr>
      </w:pPr>
      <w:r>
        <w:rPr>
          <w:lang w:val="en-US"/>
        </w:rPr>
        <w:t>Дмитренок М.Г. 2002. Биотопическое распределение и численность большой выпи в Беларуси // «Красная книга Республики Беларусь: состояние, проблемы, перспективы»: Материалы респ. научной конфер. - Витебск, 2002. - С. 85-87.</w:t>
      </w:r>
    </w:p>
    <w:p>
      <w:pPr>
        <w:pStyle w:val="Normal"/>
        <w:rPr/>
      </w:pPr>
      <w:r>
        <w:rPr>
          <w:lang w:val="en-US"/>
        </w:rPr>
        <w:t>Дмитренок М.Г. 2004. К вопросу о биологии гнездования большой выпи (</w:t>
      </w:r>
      <w:r>
        <w:rPr>
          <w:i/>
          <w:lang w:val="en-US"/>
        </w:rPr>
        <w:t>Botaurus stellaris</w:t>
      </w:r>
      <w:r>
        <w:rPr>
          <w:lang w:val="en-US"/>
        </w:rPr>
        <w:t xml:space="preserve">)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99-101. </w:t>
      </w:r>
    </w:p>
    <w:p>
      <w:pPr>
        <w:pStyle w:val="Normal"/>
        <w:rPr/>
      </w:pPr>
      <w:r>
        <w:rPr/>
        <w:t xml:space="preserve">Дмитренок М.Г. 2005. К вопросу о биологии гнездования выпи </w:t>
      </w:r>
      <w:r>
        <w:rPr>
          <w:i/>
          <w:lang w:val="en-US"/>
        </w:rPr>
        <w:t>Botaurus</w:t>
      </w:r>
      <w:r>
        <w:rPr>
          <w:i/>
        </w:rPr>
        <w:t xml:space="preserve"> </w:t>
      </w:r>
      <w:r>
        <w:rPr>
          <w:i/>
          <w:lang w:val="en-US"/>
        </w:rPr>
        <w:t>stellaris</w:t>
      </w:r>
      <w:r>
        <w:rPr/>
        <w:t xml:space="preserve"> // </w:t>
      </w:r>
      <w:r>
        <w:rPr>
          <w:i/>
        </w:rPr>
        <w:t>Рус. орнитол. журн</w:t>
      </w:r>
      <w:r>
        <w:rPr/>
        <w:t>. 14. - 291. - С. 573-575 [2004].</w:t>
      </w:r>
    </w:p>
    <w:p>
      <w:pPr>
        <w:pStyle w:val="Normal"/>
        <w:rPr/>
      </w:pPr>
      <w:r>
        <w:rPr>
          <w:lang w:val="en-US"/>
        </w:rPr>
        <w:t xml:space="preserve">Дмитренок М.Г. 2005. К вопросу о биологии гнездования выпи </w:t>
      </w:r>
      <w:r>
        <w:rPr>
          <w:i/>
          <w:lang w:val="en-US"/>
        </w:rPr>
        <w:t>Botaurus stellaris</w:t>
      </w:r>
      <w:r>
        <w:rPr>
          <w:lang w:val="en-US"/>
        </w:rPr>
        <w:t xml:space="preserve"> // </w:t>
      </w:r>
      <w:r>
        <w:rPr>
          <w:i/>
          <w:lang w:val="en-US"/>
        </w:rPr>
        <w:t>Рус. орнитол. журн</w:t>
      </w:r>
      <w:r>
        <w:rPr>
          <w:lang w:val="en-US"/>
        </w:rPr>
        <w:t>. 14 (291): 573-575 [2004].</w:t>
      </w:r>
    </w:p>
    <w:p>
      <w:pPr>
        <w:pStyle w:val="Normal"/>
        <w:rPr/>
      </w:pPr>
      <w:r>
        <w:rPr>
          <w:lang w:val="en-US"/>
        </w:rPr>
        <w:t xml:space="preserve">Дмитренок М.Г. 2005. К вопросу о биологии гнездования выпи </w:t>
      </w:r>
      <w:r>
        <w:rPr>
          <w:i/>
          <w:lang w:val="en-US"/>
        </w:rPr>
        <w:t>Botaurus stellaris</w:t>
      </w:r>
      <w:r>
        <w:rPr>
          <w:lang w:val="en-US"/>
        </w:rPr>
        <w:t xml:space="preserve"> // Русский орнитол. журнал. – 2005. – Т. 14. – Экспресс-выпуск 291. – С. 573-575. [Повторная публикация: см.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99-101]</w:t>
      </w:r>
    </w:p>
    <w:p>
      <w:pPr>
        <w:pStyle w:val="Normal"/>
        <w:rPr/>
      </w:pPr>
      <w:r>
        <w:rPr>
          <w:lang w:val="en-US"/>
        </w:rPr>
        <w:t>Дмитренок М.Г. 2006. Биология большой выпи (</w:t>
      </w:r>
      <w:r>
        <w:rPr>
          <w:i/>
          <w:lang w:val="en-US"/>
        </w:rPr>
        <w:t>Botaurus stellaris</w:t>
      </w:r>
      <w:r>
        <w:rPr>
          <w:lang w:val="en-US"/>
        </w:rPr>
        <w:t>) в Беларуси // Орнитологические исследования в Северной Евразии: Тезисы XII международной орнитол. конфер. Северной Евразии. – Ставрополь, 2006. – С. 178-179.</w:t>
      </w:r>
    </w:p>
    <w:p>
      <w:pPr>
        <w:pStyle w:val="Normal"/>
        <w:rPr/>
      </w:pPr>
      <w:r>
        <w:rPr>
          <w:lang w:val="en-US"/>
        </w:rPr>
        <w:t>Дмитренок М.Г., Домбровский Б.Ч. 2000. К вопросу о статусе белой куропатки (</w:t>
      </w:r>
      <w:r>
        <w:rPr>
          <w:i/>
          <w:lang w:val="en-US"/>
        </w:rPr>
        <w:t>Lagopus lagopus</w:t>
      </w:r>
      <w:r>
        <w:rPr>
          <w:lang w:val="en-US"/>
        </w:rPr>
        <w:t>) в заказнике Острова Дулебы // Subbuteo. - Т. 3, 2000. - № 1. -С. 49-50.</w:t>
      </w:r>
    </w:p>
    <w:p>
      <w:pPr>
        <w:pStyle w:val="Normal"/>
        <w:rPr>
          <w:rFonts w:eastAsia="MS Mincho;Arial Unicode MS"/>
          <w:lang w:val="en-US"/>
        </w:rPr>
      </w:pPr>
      <w:r>
        <w:rPr>
          <w:rFonts w:eastAsia="MS Mincho;Arial Unicode MS"/>
          <w:lang w:val="en-US"/>
        </w:rPr>
        <w:t xml:space="preserve">Дмитренок М.Г., Домбровский В.Ч. 1999. Орнитофауна лесоболотного комплекса Друть-Березинского междуречья // Subbuteo № 1, 1999, т.2. - С.18-31. Ключевые слова: авифауна; распространение; характер пребывания; биотопическое распределение; Друть-Березинское междуречье; Беларусь. Приводятся сведения (характер пребывания, биотопы) по 131 виду птиц и колониальным поселениям куликов. Описан статус и распространение 18 видов, занесенных в Красную книгу Беларуси. Граница распространения золотистой ржанки смещена на 100 км к Ю. Предполагается гнездование среднего кроншнепа. Библ. 8. </w:t>
      </w:r>
    </w:p>
    <w:p>
      <w:pPr>
        <w:pStyle w:val="Normal"/>
        <w:rPr/>
      </w:pPr>
      <w:r>
        <w:rPr>
          <w:lang w:val="en-US"/>
        </w:rPr>
        <w:t>Дмитренок М.Г., Журавлев Д.В. Экология гнез</w:t>
        <w:softHyphen/>
        <w:t>дования большой выпи (</w:t>
      </w:r>
      <w:r>
        <w:rPr>
          <w:i/>
          <w:lang w:val="en-US"/>
        </w:rPr>
        <w:t>Botaurus stellaris</w:t>
      </w:r>
      <w:r>
        <w:rPr>
          <w:lang w:val="en-US"/>
        </w:rPr>
        <w:t>) на рыбхозе «Белое» // Структурно-функциональное состояние биол. разнообразия животного мира Беларуси: Тезисы докл. 8-й зо</w:t>
        <w:softHyphen/>
        <w:t>ол. научн. конфер. - Мн., 1999. - С. 120-121.</w:t>
      </w:r>
    </w:p>
    <w:p>
      <w:pPr>
        <w:pStyle w:val="Normal"/>
        <w:rPr/>
      </w:pPr>
      <w:r>
        <w:rPr>
          <w:rFonts w:eastAsia="MS Mincho;Arial Unicode MS"/>
        </w:rPr>
        <w:t xml:space="preserve">Дмитриев А. И., Клешнина М. А., Кривенкова О. В., Игошина М. М. </w:t>
      </w:r>
      <w:r>
        <w:rPr>
          <w:rFonts w:eastAsia="MS Mincho;Arial Unicode MS"/>
          <w:lang w:val="en-US"/>
        </w:rPr>
        <w:t xml:space="preserve">2005. </w:t>
      </w:r>
      <w:r>
        <w:rPr>
          <w:rFonts w:eastAsia="MS Mincho;Arial Unicode MS"/>
        </w:rPr>
        <w:t>Распределение и численность мелких млекопитающих Нижегородской области на основе анализа погадок хищных птиц // Человек и животные. - 2005. - С. 83-85. - Астрахань. Ключевые слова: мелкие млекопитающие; видовой состав; распределение; численность; хищные птицы; питание; анализ погадок; Нижегородская обл. Рез-ты анализа содержимого погадок хищных птиц с предволжской части Нижегородской обл., собранных на протяжении 2002-2004 гг. Из 355погадок идентифицировано 3116 костных остатков мелких млекопитающих (ММ). Анализ погадок позволяет уточнить видовой состав ММ в пределах рассматриваемого региона, относительное обилие с элементами доминирования и распределение редких видов. Сбор и анализ погадок хищных птиц позволили уточнить нек-рые качественные и количественные х-ки относительного обилия ММ, специфику видового состава и элементы структуры эколого-фаунистического комплекса в предволжской части Нижегородской обл. Уточнены особенности распространения, территориального распределения и биотопической приуроченности видов ММ. В пределах рассматриваемой территории установлены границы ареалов видов ММ. Россия, Нижегородский гос. педагогич. ун-т. Табл. 1. Библ. 1</w:t>
      </w:r>
    </w:p>
    <w:p>
      <w:pPr>
        <w:pStyle w:val="Normal"/>
        <w:rPr>
          <w:lang w:val="en-US"/>
        </w:rPr>
      </w:pPr>
      <w:r>
        <w:rPr>
          <w:lang w:val="en-US"/>
        </w:rPr>
        <w:t>Дмитриева А.В. 2001. Особенности размножения береговой ласточки в Западном Забайкалье // Актуальные проблемы изучения и охраны птиц Вост. Европы и Сев. Азии: Матер. Междунар. конф. - Казань, 2001. - С. 212-213.</w:t>
      </w:r>
    </w:p>
    <w:p>
      <w:pPr>
        <w:pStyle w:val="Normal"/>
        <w:rPr>
          <w:lang w:val="en-US"/>
        </w:rPr>
      </w:pPr>
      <w:r>
        <w:rPr>
          <w:lang w:val="en-US"/>
        </w:rPr>
        <w:t>Дневные хищные птицы и совы в неволе : Ежегодник, 1995. Вып. 4 / Ред. Спицын В.В. - М. : Моск. зоопарк, 1995. - 150 c. В очередном номере Ежегодника, 1995 приведены материалы Международной конференции по белоплечему орлану (Haliaeetus pelagicus) - 10 статей о состоянии популяций вида в разных регионах, опыте разведения в неволе, развитии птенцов; дана резолюция Конференции. Продолжается публикация части монографии Г. П. Дементьева "Сокола-кречеты" (1951) - Систематика, распространение, образ жизни и практическое значение. В сборнике публикуются статьи, освещающие опыт разведения в неволе хищных птиц разных видов, их коллекции в зоопарках и питомниках; проекты по охране хищных птиц Межд. совета по охране дичи и дикой природы; европейские программы по исчезающим видам (отчеты за 1993 г. по отдельным видам).</w:t>
      </w:r>
    </w:p>
    <w:p>
      <w:pPr>
        <w:pStyle w:val="Normal"/>
        <w:rPr>
          <w:lang w:val="en-US"/>
        </w:rPr>
      </w:pPr>
      <w:r>
        <w:rPr>
          <w:lang w:val="en-US"/>
        </w:rPr>
        <w:t>Дневные хищные птицы и совы в неволе, №4. 1995. Ред.: Спицина В.В. М.: Московский зоопарк 150</w:t>
      </w:r>
      <w:r>
        <w:rPr/>
        <w:t xml:space="preserve"> с.</w:t>
      </w:r>
    </w:p>
    <w:p>
      <w:pPr>
        <w:pStyle w:val="Normal"/>
        <w:rPr>
          <w:lang w:val="en-US"/>
        </w:rPr>
      </w:pPr>
      <w:r>
        <w:rPr>
          <w:lang w:val="en-US"/>
        </w:rPr>
        <w:t>Дневные хищные птицы и совы в неволе, №7. 1998. Ред.: Алискеров С.В. М.: Московский зоопарк 110</w:t>
      </w:r>
      <w:r>
        <w:rPr/>
        <w:t xml:space="preserve"> с.</w:t>
      </w:r>
    </w:p>
    <w:p>
      <w:pPr>
        <w:pStyle w:val="Normal"/>
        <w:rPr>
          <w:lang w:val="en-US"/>
        </w:rPr>
      </w:pPr>
      <w:r>
        <w:rPr>
          <w:lang w:val="en-US"/>
        </w:rPr>
        <w:t xml:space="preserve">Дневные хищные птицы и совы в неволе. Ключевые слова: дневные хищные птицы и совы; содержание и разведение в неволе; разведение соколов; охота с кречетами; европейские программы по исчезающим видам; зоопарки и питомники; коллекции хищных птиц зоопарков. Книга содержит след. разделы: Разведение соколов. H. Kuspert; Не зная прошлого - не построишь будущего Охота с кречетами. Г. П. Дементьев. Европейские программы по исчезающим видам. Зоопарки и питомники, сотрудничающие с ежегодником. Адреса зоопарков и питомников, содержащих хищных птиц. Размножение дневных хищных птиц и сов в зоопарках и питомниках в 2000 г. Изменения в коллекциях дневных хищных птиц и сов зоопарков и питомников в 2000 г. </w:t>
      </w:r>
    </w:p>
    <w:p>
      <w:pPr>
        <w:pStyle w:val="Normal"/>
        <w:rPr>
          <w:lang w:val="en-US"/>
        </w:rPr>
      </w:pPr>
      <w:r>
        <w:rPr>
          <w:lang w:val="en-US"/>
        </w:rPr>
        <w:t xml:space="preserve">Дневные хищные птицы и совы в неволе. Ключевые слова: хищные птицы; совы; содержание и разведение в неволе; искусственная инкубация; транспортировка; коллекции в зоопарках. Данный выпуск ежегодника включает следующие статьи: искусственная инкубация и выращивание птенца орлана-белохвоста; искусственная инкубация и выращивание птенцов бородача; восточносибирский кречет. Алтайский кречет; извлечения из правил по воздушной перевозке живых животных, касающиеся транспортировки хищных птиц; европейские программы по исчезающим видам (ЕЕР); зоопарки и питомники, сотрудничающие с ежегодником; адреса зоопарков и питомников, содержащих хищных птиц; размножение дневных хищных птиц и сов в зоопарках и питомниках в 1999 г.; изменения в коллекциях дневных хищных птиц и сов зоопарков и питомников в 1999 г. </w:t>
      </w:r>
    </w:p>
    <w:p>
      <w:pPr>
        <w:pStyle w:val="Normal"/>
        <w:rPr>
          <w:rFonts w:eastAsia="MS Mincho;Arial Unicode MS"/>
        </w:rPr>
      </w:pPr>
      <w:r>
        <w:rPr>
          <w:rFonts w:eastAsia="MS Mincho;Arial Unicode MS"/>
        </w:rPr>
        <w:t>Добринов А.В. 2000. О численности коростеля в западной части города Азова, Ростовской области // Коростель в Европейской России: численность и распространение. - 2000. - С. 145-146. - Вып.2. - М. Ключевые слова: коростели; Crex crex (Aves); учеты численности; Ростовская обл.; г. Азов. По рез-там учета коростеля в зап. части г. Азова, проведенного 20 и 26 мая 1995 г., численность составляла 25-30 самцов на площади ЭКВИВ400 га. Россия, Союз охраны птиц, г. Азов, Ростовская обл</w:t>
      </w:r>
    </w:p>
    <w:p>
      <w:pPr>
        <w:pStyle w:val="Normal"/>
        <w:rPr>
          <w:rFonts w:eastAsia="MS Mincho;Arial Unicode MS"/>
          <w:lang w:val="en-US"/>
        </w:rPr>
      </w:pPr>
      <w:r>
        <w:rPr>
          <w:rFonts w:eastAsia="MS Mincho;Arial Unicode MS"/>
          <w:lang w:val="en-US"/>
        </w:rPr>
        <w:t>Добринов А.В. 2000. О численности коростеля в западной части города Азова, Ростовской области // Коростель в Европейской России: численность и распространение. - 2000. - С. 145-146. - Вып.2. - М. Ключевые слова: коростели; Crex crex (Aves); учеты численности; Ростовская обл.; г. Азов. По рез-там учета коростеля в зап. части г. Азова, проведенного 20 и 26 мая 1995 г., численность составляла 25-30 самцов на площади ЭКВИВ400 га. Россия, Союз охраны птиц, г. Азов, Ростовская обл</w:t>
      </w:r>
    </w:p>
    <w:p>
      <w:pPr>
        <w:pStyle w:val="Normal"/>
        <w:rPr>
          <w:rFonts w:eastAsia="MS Mincho;Arial Unicode MS"/>
        </w:rPr>
      </w:pPr>
      <w:r>
        <w:rPr>
          <w:rFonts w:eastAsia="MS Mincho;Arial Unicode MS"/>
        </w:rPr>
        <w:t>Добринский Л. Н. 3 Птицы лесотундры Ямало-Ненецкого национального округа и их морфо- логические особенности. Растительность лесотундры и пути ее освоения. Л. Наука. 1967. - С. 207-210. сапсан, дербник, тетеревятник, орлан-белохвост-распр. методика</w:t>
      </w:r>
    </w:p>
    <w:p>
      <w:pPr>
        <w:pStyle w:val="Normal"/>
        <w:rPr>
          <w:rFonts w:eastAsia="MS Mincho;Arial Unicode MS"/>
        </w:rPr>
      </w:pPr>
      <w:r>
        <w:rPr>
          <w:rFonts w:eastAsia="MS Mincho;Arial Unicode MS"/>
        </w:rPr>
        <w:t xml:space="preserve">Добринский Л. Н. Динамика морфофизиологических особенностей птиц. М. Наука. 1981. 122с. тетеревятник, сапсан, чеглок, дербник, орлан-белохвост, зимняк, полевой лунь, малый перепелятник-морф. </w:t>
      </w:r>
    </w:p>
    <w:p>
      <w:pPr>
        <w:pStyle w:val="Normal"/>
        <w:rPr>
          <w:lang w:val="en-US"/>
        </w:rPr>
      </w:pPr>
      <w:r>
        <w:rPr>
          <w:lang w:val="en-US"/>
        </w:rPr>
        <w:t>Добринский Л.Н. 1970. К вопросу о влиянии деятельности человека на распределение и численность глухаря в Шурышкарском, Приуральском и Надымском районах Ямало-Ненецкого округа // V Межвузовская зоогеографическая конференция. – Ч. 2. – Казань, 1970. – С. 76 – 77.</w:t>
      </w:r>
    </w:p>
    <w:p>
      <w:pPr>
        <w:pStyle w:val="Normal"/>
        <w:rPr>
          <w:lang w:val="en-US"/>
        </w:rPr>
      </w:pPr>
      <w:r>
        <w:rPr>
          <w:lang w:val="en-US"/>
        </w:rPr>
        <w:t>Добринский Л.Н. 1970. К вопросу о хронографической изменчивости возрастной структуры популяции турухтана на Ямале // Продуктивность биоценозов Субарктики. – Свердловск, 1970. – С. 199 – 201.</w:t>
      </w:r>
    </w:p>
    <w:p>
      <w:pPr>
        <w:pStyle w:val="Normal"/>
        <w:rPr>
          <w:lang w:val="en-US"/>
        </w:rPr>
      </w:pPr>
      <w:r>
        <w:rPr>
          <w:lang w:val="en-US"/>
        </w:rPr>
        <w:t>Добринский Л.Н. 1970. Об использовании окрасочных признаков в качестве генетических маркеров популяций птиц // Экология. – № 1. – 1970. – С. 100.</w:t>
      </w:r>
    </w:p>
    <w:p>
      <w:pPr>
        <w:pStyle w:val="Normal"/>
        <w:rPr>
          <w:lang w:val="en-US"/>
        </w:rPr>
      </w:pPr>
      <w:r>
        <w:rPr>
          <w:lang w:val="en-US"/>
        </w:rPr>
        <w:t>Добринский Л.Н. 1970. Опыт колометрической оценки окраски полиморфных видов птиц // Зоологический журнал. – Т. 49. – Вып. 10. – 1970. – С. 1543 – 1547.</w:t>
      </w:r>
    </w:p>
    <w:p>
      <w:pPr>
        <w:pStyle w:val="Normal"/>
        <w:rPr>
          <w:lang w:val="en-US"/>
        </w:rPr>
      </w:pPr>
      <w:r>
        <w:rPr>
          <w:lang w:val="en-US"/>
        </w:rPr>
        <w:t>Добринский Л.Н. 1970. Орнитофауна островных лесов в тундре Приобского Севера // Биологические основы использования природы Севера. – Сыктывкар, 1970. – С. 200 – 206.</w:t>
      </w:r>
    </w:p>
    <w:p>
      <w:pPr>
        <w:pStyle w:val="Normal"/>
        <w:rPr>
          <w:lang w:val="en-US"/>
        </w:rPr>
      </w:pPr>
      <w:r>
        <w:rPr>
          <w:lang w:val="en-US"/>
        </w:rPr>
        <w:t>Добринский Л.Н. 1975. Оптимальная плотность и оптимальная структура популяций животных // Ресурсы биосферы. – Вып. 1. – Л.: Наука, 1975. – С. 199 – 217.</w:t>
      </w:r>
    </w:p>
    <w:p>
      <w:pPr>
        <w:pStyle w:val="Normal"/>
        <w:rPr>
          <w:lang w:val="en-US"/>
        </w:rPr>
      </w:pPr>
      <w:r>
        <w:rPr>
          <w:lang w:val="en-US"/>
        </w:rPr>
        <w:t>Добринский Л.Н. 1976. Краткие сообщения о краснозобой казарке в верховьях рек Куноват (Шурышканский район) и Сапты-Юган (Приуральский район) Ямало-Ненецкого национального округа // Редкие, исчезающие и малоизученные птицы СССР., под. ред. проф. Н.А.Гладкова, Рязань. Рязанское отд. изд-ва “Московский рабочий”, 1976. – С. 57.</w:t>
      </w:r>
    </w:p>
    <w:p>
      <w:pPr>
        <w:pStyle w:val="Normal"/>
        <w:rPr>
          <w:lang w:val="en-US"/>
        </w:rPr>
      </w:pPr>
      <w:r>
        <w:rPr>
          <w:lang w:val="en-US"/>
        </w:rPr>
        <w:t>Добринский Л.Н. 1980. Некоторые итоги и перспективы исследования морфофизиологических признаков птиц // Экология, география и охрана птиц. – Л., 1980. – С. 27 – 34.</w:t>
      </w:r>
    </w:p>
    <w:p>
      <w:pPr>
        <w:pStyle w:val="Normal"/>
        <w:rPr/>
      </w:pPr>
      <w:r>
        <w:rPr/>
        <w:t xml:space="preserve">Добринский Л.Н. 1981. Динамика морфофизиологических особенностей птиц. М.: Наука, 1981. 124 с. </w:t>
      </w:r>
    </w:p>
    <w:p>
      <w:pPr>
        <w:pStyle w:val="Normal"/>
        <w:rPr>
          <w:lang w:val="en-US"/>
        </w:rPr>
      </w:pPr>
      <w:r>
        <w:rPr>
          <w:lang w:val="en-US"/>
        </w:rPr>
        <w:t>Добровольская Е. 1990. Микроэлементы в оперении птиц Балтийского побережья// Птицы Балтики 5. -Рига, 1990.-Т.1.-С.71-74.</w:t>
      </w:r>
    </w:p>
    <w:p>
      <w:pPr>
        <w:pStyle w:val="Normal"/>
        <w:rPr/>
      </w:pPr>
      <w:r>
        <w:rPr/>
        <w:t>Добровольская Е.В. 1980. Содержание тяжелых металлов в перовом покрове птиц как показатель техногенного загрязнения окружающей среды //Тяжелые металлы в окружающей среде. Под ред. В.В. Добровольского. М.: МГУ, 1980. - С. 94-98.</w:t>
      </w:r>
    </w:p>
    <w:p>
      <w:pPr>
        <w:pStyle w:val="Normal"/>
        <w:rPr>
          <w:lang w:val="en-US"/>
        </w:rPr>
      </w:pPr>
      <w:r>
        <w:rPr>
          <w:lang w:val="en-US"/>
        </w:rPr>
        <w:t xml:space="preserve">Добровольская Е.В. 2002. Особенности содержания рассеянных химических элементов в оперении птиц разных таксонов // Успехи соврем. биол. N 5, 2002, т.122, C. 489-494. Ключевые слова: птицы; оперение; микроэлементы; уровни содержания; таксономические различия; биогеохимические особенности таксонов. Рассмотрена проблема связи содержания рассеянных элементов в оперении птиц с их таксономическим положением. В оперении исследуемых птиц выделены 2 группы микроэлементов - сопряженные (медь, цинк, марганец, никель и кобальт) и несопряженные (хром, ванадий, титан, молибден, железо и серебро). Для каждого таксона можно выделить характерную группу элементов. В изученных нами отрядах - это сопряженные элементы - цинк и медь. Соотношение этих элементов в оперении отражает систематическое положение птицы. В семействах и подсемействах к этому соотношению добавляется марганец, и этот таксон характеризуется триадой цинк-медь-марганец, а также сопряженной диадой кобальт-никель. Для рангов род-вид главными маркерами являются несопряженные элементы. Для каждого конкретного вида можно выделить специфический, характерный только для него элемент. Особенности питания сказываются на химизме оперения, но не перекрывают показатели, характерные для систематических групп. Россия, ИПЭЭ РАН, Москва. Табл. 6. Библ. 11. </w:t>
      </w:r>
    </w:p>
    <w:p>
      <w:pPr>
        <w:pStyle w:val="Normal"/>
        <w:rPr>
          <w:lang w:val="en-US"/>
        </w:rPr>
      </w:pPr>
      <w:r>
        <w:rPr>
          <w:lang w:val="en-US"/>
        </w:rPr>
        <w:t xml:space="preserve">Добровский В.Ч., Парейко О.А. 1999. Зимовка крупных хищных птиц в зоне отселения Чернобыльской АЭС в 1998 году // Subbuteo N 1, 1999, т.2. - С.46-48. Ключевые слова: хищные птицы; Haliaeetus albicilla (Aves); Aquila chrysaetos (Aves); зимовки; Полесский радиационно-экологический заповедник (Беларусь). В период с 1988 по 1993 гг. в Полесском гос. радиационно-экол. зап-ке зимой отмечалось до 15 орланов-белохвостов (Haliaeetus albicilla) и несколько беркутов (Aquila chrysaetos). По авиаучету в 1998 г. здесь зимовало 40-60 белохвостов и 5-10 беркутов. Беларусь, Ин-т зоологии НАНБ, Минск. Библ. 4. </w:t>
      </w:r>
    </w:p>
    <w:p>
      <w:pPr>
        <w:pStyle w:val="Normal"/>
        <w:rPr>
          <w:lang w:val="en-US"/>
        </w:rPr>
      </w:pPr>
      <w:r>
        <w:rPr>
          <w:lang w:val="en-US"/>
        </w:rPr>
        <w:t>Добродеева А.А. 1977. Температурный режим гнезд утиных в период яйцекладки, непрерывного насиживания и вылупления птенцов // VII Всесоюзная орнитологическая конференция. Тез. докладов. – Ч. 1. – Киев: Наукова думка, 1977. – С. 236 – 237.</w:t>
      </w:r>
    </w:p>
    <w:p>
      <w:pPr>
        <w:pStyle w:val="Normal"/>
        <w:rPr>
          <w:lang w:val="en-US"/>
        </w:rPr>
      </w:pPr>
      <w:r>
        <w:rPr>
          <w:lang w:val="en-US"/>
        </w:rPr>
        <w:t>Добродеева А.А. 1979. Опыт морфофизиологической характеристики птенцов речных и нырковых уток в Зауралье // Экология гнездования птиц и методы ее изучения. Тез. Всесоюзной конференции молодых ученых. – Самарканд, 1979. – С. 77 – 78.</w:t>
      </w:r>
    </w:p>
    <w:p>
      <w:pPr>
        <w:pStyle w:val="Normal"/>
        <w:rPr/>
      </w:pPr>
      <w:r>
        <w:rPr/>
        <w:t xml:space="preserve">Добродеева А.А. 1979. Характер откладки яиц, их временной и размерный ранг у речных и нырковых уток в Зауралье // Гнездовя жизнь птиц. Пермь: ПГПИ, 1979. </w:t>
      </w:r>
      <w:r>
        <w:rPr>
          <w:rFonts w:eastAsia="Symbol" w:cs="Symbol" w:ascii="Symbol" w:hAnsi="Symbol"/>
        </w:rPr>
        <w:t></w:t>
      </w:r>
      <w:r>
        <w:rPr/>
        <w:t xml:space="preserve"> С. 106-109.</w:t>
      </w:r>
    </w:p>
    <w:p>
      <w:pPr>
        <w:pStyle w:val="Normal"/>
        <w:rPr>
          <w:lang w:val="en-US"/>
        </w:rPr>
      </w:pPr>
      <w:r>
        <w:rPr>
          <w:lang w:val="en-US"/>
        </w:rPr>
        <w:t>Добродеева А.А. 1979. Характер откладки яиц, их временной и размерный ранг у речных и нырковых уток в Зауралье // Гнездовая жизнь птиц. – Пермь, 1979. – С. 106 – 109.</w:t>
      </w:r>
    </w:p>
    <w:p>
      <w:pPr>
        <w:pStyle w:val="Normal"/>
        <w:rPr>
          <w:lang w:val="en-US"/>
        </w:rPr>
      </w:pPr>
      <w:r>
        <w:rPr>
          <w:lang w:val="en-US"/>
        </w:rPr>
        <w:t>Добродеева А.А. Гнездовая жизнь уток Зауралья. – Автореферат диссертации на соискание уч. степ. канд. биол. наук. – Днепропетровск, 1975. – 23 с.</w:t>
      </w:r>
    </w:p>
    <w:p>
      <w:pPr>
        <w:pStyle w:val="Normal"/>
        <w:rPr>
          <w:lang w:val="en-US"/>
        </w:rPr>
      </w:pPr>
      <w:r>
        <w:rPr>
          <w:lang w:val="en-US"/>
        </w:rPr>
        <w:t>Добродеева А.А., Мальцева Л.Н. 1979. Гнездование грачей в г. Кургане // Новые проблемы зоологической науки и их отражение в вузовском преподавании. – Ч. 2. – Ставрополь: Изд-во Ставропольского ун-та, 1979. – С. 244.</w:t>
      </w:r>
    </w:p>
    <w:p>
      <w:pPr>
        <w:pStyle w:val="Normal"/>
        <w:rPr>
          <w:lang w:val="en-US"/>
        </w:rPr>
      </w:pPr>
      <w:r>
        <w:rPr>
          <w:lang w:val="en-US"/>
        </w:rPr>
        <w:t>Добрынина И., Нанкинов Д., 2002. Миграции и некоторые черты биологии деревенской ласточки (Hirundo rustica) по данным возвратов колец. “Кольцевание и мечение птиц в России и сопредельных государствах 1988-1999 гг.” Москва: 215-220.</w:t>
      </w:r>
    </w:p>
    <w:p>
      <w:pPr>
        <w:pStyle w:val="Normal"/>
        <w:rPr/>
      </w:pPr>
      <w:r>
        <w:rPr/>
        <w:t>Добрынина И.Н. 1976. Нейросекреторная регуляция миграций птиц / И.Н. Добрынина // Миграции птиц. Итоги науки и техники. Зоология позвоночных. – М.: ВИНИТИ АН СССР, 1976. – Т.9. – С. 134-183.</w:t>
      </w:r>
    </w:p>
    <w:p>
      <w:pPr>
        <w:pStyle w:val="Normal"/>
        <w:rPr/>
      </w:pPr>
      <w:r>
        <w:rPr>
          <w:lang w:eastAsia="ru-RU"/>
        </w:rPr>
        <w:t xml:space="preserve">Добрынина И.Н. 1981. К биологии ласточек и стрижей (по возвратам окольцованных птиц) // </w:t>
      </w:r>
      <w:r>
        <w:rPr>
          <w:rFonts w:cs="CenturySchoolbook-Italic;Times New Roman" w:ascii="CenturySchoolbook-Italic;Times New Roman" w:hAnsi="CenturySchoolbook-Italic;Times New Roman"/>
          <w:lang w:eastAsia="ru-RU"/>
        </w:rPr>
        <w:t xml:space="preserve">Сообщ. Прибалт. комис. по изучению миграций птиц </w:t>
      </w:r>
      <w:r>
        <w:rPr>
          <w:rFonts w:cs="CenturySchoolbook-Bold;Times New Roman" w:ascii="CenturySchoolbook-Bold;Times New Roman" w:hAnsi="CenturySchoolbook-Bold;Times New Roman"/>
          <w:lang w:eastAsia="ru-RU"/>
        </w:rPr>
        <w:t>13</w:t>
      </w:r>
      <w:r>
        <w:rPr>
          <w:lang w:eastAsia="ru-RU"/>
        </w:rPr>
        <w:t>. - С. 10-18.</w:t>
      </w:r>
    </w:p>
    <w:p>
      <w:pPr>
        <w:pStyle w:val="Normal"/>
        <w:rPr/>
      </w:pPr>
      <w:r>
        <w:rPr>
          <w:lang w:eastAsia="ru-RU"/>
        </w:rPr>
        <w:t xml:space="preserve">Добрынина И.Н. 1981. Сезонное размещение и миграции юрка и зарянки по данным кольцевания в Прибалтике // </w:t>
      </w:r>
      <w:r>
        <w:rPr>
          <w:rFonts w:cs="CenturySchoolbook-Italic;Times New Roman" w:ascii="CenturySchoolbook-Italic;Times New Roman" w:hAnsi="CenturySchoolbook-Italic;Times New Roman"/>
          <w:lang w:eastAsia="ru-RU"/>
        </w:rPr>
        <w:t>10-я Прибалт. орнитол. конф.: Тез. докл</w:t>
      </w:r>
      <w:r>
        <w:rPr>
          <w:lang w:eastAsia="ru-RU"/>
        </w:rPr>
        <w:t xml:space="preserve">. Рига, </w:t>
      </w:r>
      <w:r>
        <w:rPr>
          <w:rFonts w:cs="CenturySchoolbook-Bold;Times New Roman" w:ascii="CenturySchoolbook-Bold;Times New Roman" w:hAnsi="CenturySchoolbook-Bold;Times New Roman"/>
          <w:lang w:eastAsia="ru-RU"/>
        </w:rPr>
        <w:t>1</w:t>
      </w:r>
      <w:r>
        <w:rPr>
          <w:lang w:eastAsia="ru-RU"/>
        </w:rPr>
        <w:t>. - С. 107-110.</w:t>
      </w:r>
    </w:p>
    <w:p>
      <w:pPr>
        <w:pStyle w:val="Normal"/>
        <w:rPr/>
      </w:pPr>
      <w:r>
        <w:rPr>
          <w:lang w:eastAsia="ru-RU"/>
        </w:rPr>
        <w:t xml:space="preserve">Добрынина И.Н. 1982. Беркут – </w:t>
      </w:r>
      <w:r>
        <w:rPr>
          <w:rFonts w:cs="CenturySchoolbook-Italic;Times New Roman" w:ascii="CenturySchoolbook-Italic;Times New Roman" w:hAnsi="CenturySchoolbook-Italic;Times New Roman"/>
          <w:lang w:eastAsia="ru-RU"/>
        </w:rPr>
        <w:t xml:space="preserve">Aquila chrysaetos </w:t>
      </w:r>
      <w:r>
        <w:rPr>
          <w:lang w:eastAsia="ru-RU"/>
        </w:rPr>
        <w:t xml:space="preserve">(L.) // </w:t>
      </w:r>
      <w:r>
        <w:rPr>
          <w:rFonts w:cs="CenturySchoolbook-Italic;Times New Roman" w:ascii="CenturySchoolbook-Italic;Times New Roman" w:hAnsi="CenturySchoolbook-Italic;Times New Roman"/>
          <w:lang w:eastAsia="ru-RU"/>
        </w:rPr>
        <w:t>Миграции птиц Восточной Европы и Северной Азии: Хищные – Журавлеобразные</w:t>
      </w:r>
      <w:r>
        <w:rPr>
          <w:lang w:eastAsia="ru-RU"/>
        </w:rPr>
        <w:t>. М. - С. 106-108.</w:t>
      </w:r>
    </w:p>
    <w:p>
      <w:pPr>
        <w:pStyle w:val="Normal"/>
        <w:rPr/>
      </w:pPr>
      <w:r>
        <w:rPr/>
        <w:t>Добрынина И.Н. 1986. Результаты и перспективы применения методов кольцевания и мечения в орнитологических исследованиях в СССР // Кольцевание и мечение птиц в СССР. 1979-1982 годы. - М. - С. 35-166.</w:t>
      </w:r>
    </w:p>
    <w:p>
      <w:pPr>
        <w:pStyle w:val="Normal"/>
        <w:rPr/>
      </w:pPr>
      <w:r>
        <w:rPr/>
        <w:t>Добрынина И.Н. 1986. Результаты и перспективы применения методов кольцевания и мечения в орнитологических исследованиях в СССР // Кольцевание и мечение птиц в СССР (1979-1982 годы). - М.: Наука, 1986. - С. 35-168.</w:t>
      </w:r>
    </w:p>
    <w:p>
      <w:pPr>
        <w:pStyle w:val="Normal"/>
        <w:rPr/>
      </w:pPr>
      <w:r>
        <w:rPr/>
        <w:t>Добрынина И.Н. 1986. Результаты и перспективы применения методов кольцевания и мечения в орнитологических исследованиях в СССР // Кольцевание и мечение птиц в СССР (1979-1982 годы). - М.: Наука, 1986. - С. 35-168.</w:t>
      </w:r>
    </w:p>
    <w:p>
      <w:pPr>
        <w:pStyle w:val="Normal"/>
        <w:rPr/>
      </w:pPr>
      <w:r>
        <w:rPr>
          <w:rFonts w:eastAsia="MS Mincho;Arial Unicode MS"/>
          <w:lang w:val="en-US"/>
        </w:rPr>
        <w:t xml:space="preserve">Добрынина И.Н. 1986. </w:t>
      </w:r>
      <w:r>
        <w:rPr>
          <w:lang w:val="en-US"/>
        </w:rPr>
        <w:t xml:space="preserve">Результаты и перспективы применения методов кольцевания и мечения в орнитологических исследованиях в СССР // Кольцевание и мечение птиц в СССР. 1979-1982 годы. - М.: Наука, 1986. - С. 35-167. </w:t>
      </w:r>
    </w:p>
    <w:p>
      <w:pPr>
        <w:pStyle w:val="Normal"/>
        <w:rPr>
          <w:lang w:val="en-US"/>
        </w:rPr>
      </w:pPr>
      <w:r>
        <w:rPr>
          <w:lang w:val="en-US"/>
        </w:rPr>
        <w:t>Добрынина И.Н. 1990. Movement of great tits (Parus major) ringed in NW regions of the USSR// Baltic birds 5. -Riga, 1990. -Vol.1. -Р.75-81.</w:t>
      </w:r>
    </w:p>
    <w:p>
      <w:pPr>
        <w:pStyle w:val="Normal"/>
        <w:rPr/>
      </w:pPr>
      <w:r>
        <w:rPr/>
        <w:t>Добрынина И.Н. 1994. Сезонные перемещения сов (Strigiformes) Балтийского региона (по данным кольцевания) // Кольцевание и мечение птиц в России и сопредельных государствах. 1986-1987 годы. - М. - С. 166-171.</w:t>
      </w:r>
    </w:p>
    <w:p>
      <w:pPr>
        <w:pStyle w:val="Normal"/>
        <w:rPr>
          <w:rFonts w:eastAsia="MS Mincho;Arial Unicode MS"/>
          <w:lang w:val="en-US"/>
        </w:rPr>
      </w:pPr>
      <w:r>
        <w:rPr>
          <w:rFonts w:eastAsia="MS Mincho;Arial Unicode MS"/>
          <w:lang w:val="en-US"/>
        </w:rPr>
        <w:t xml:space="preserve">Добрынина И.Н. 1997. Методы мечения и способы отлова водоплавающих птиц. Язык: Рус., англ. Матер. 1 Семин. по прогр. "Изуч. состояния популяций мигрирующ. птиц и тенденций их изменений в России", Санкт-Петербург, 25-29 янв., 1997, 1997,  85-89. Ключевые слова: кольцевание птиц; меченье; отлов; обзор методов; водоплавающие птицы. Обзор методов отлова и мечения. Водоплавающие птицы (ВП) дают до 20% возвратов окольцованных птиц, поэтому проводить кольцевание птиц этой группы рационально. Кроме металлических колец, для ВП применяют, в основном, носовые и крыловые метки, для гусей и лебедей - ошейники. Наиболее продуктивный способ отлова - загон линных птиц. Хорошие результаты  дают пушечные и паутинные сети. Эффективна ловушка типа верши, применяемая в Окском зап-ке. Россия, Центр кольцевания птиц ИПЭЭ РАН. </w:t>
      </w:r>
    </w:p>
    <w:p>
      <w:pPr>
        <w:pStyle w:val="Normal"/>
        <w:rPr>
          <w:rFonts w:eastAsia="MS Mincho;Arial Unicode MS"/>
          <w:lang w:val="en-US"/>
        </w:rPr>
      </w:pPr>
      <w:r>
        <w:rPr>
          <w:rFonts w:eastAsia="MS Mincho;Arial Unicode MS"/>
          <w:lang w:val="en-US"/>
        </w:rPr>
        <w:t xml:space="preserve">Добрынина И.Н., Гаврилов В.М. 1996. Осеобенности линьки и формирования миграционного состояния у птиц в горах Средней Азии и Казахстана  // Орнитология № 27, 1996, 287-289. Ключевые слова: сезонные и суточные ритмы; линька; предмиграционное состояние; кормовая и локомоторная активность; суточные ритмы. В течение нескольких позднелетних сезонов в разных районах гор Средней Азии и Казахстана отлавливали птиц в паутинные сети; всего отловлено 1512 птиц 54 видов, гл. обр. воробьиных. По данным исследований отловленных птиц рассматриваются сроки и скорости линьки, формирование миграционного состояния, связи линьки и миграции с др. сезонными явлениями. Отмечаются отличия в сроках и продолжительности линьки между горными и равнинными подвидами одного вида и между видами со сходной экологией. Рассмотрены суточные ритмы кормовой и локомоторной активностей. Библ. 2. </w:t>
      </w:r>
    </w:p>
    <w:p>
      <w:pPr>
        <w:pStyle w:val="Normal"/>
        <w:rPr>
          <w:lang w:val="en-US"/>
        </w:rPr>
      </w:pPr>
      <w:r>
        <w:rPr>
          <w:lang w:val="en-US"/>
        </w:rPr>
        <w:t xml:space="preserve">Добрынина И.Н., Конюхов Н.Б., Харитонов С.П. 2001. Кольцевание и мечение птиц в России и сопредельных государствах. 1988-1999 </w:t>
      </w:r>
      <w:r>
        <w:rPr>
          <w:color w:val="000000"/>
          <w:lang w:val="en-US"/>
        </w:rPr>
        <w:t xml:space="preserve">М.: </w:t>
      </w:r>
      <w:r>
        <w:rPr>
          <w:lang w:val="en-US"/>
        </w:rPr>
        <w:t>Россельхозакадемия 413</w:t>
      </w:r>
      <w:r>
        <w:rPr/>
        <w:t xml:space="preserve"> с.</w:t>
      </w:r>
    </w:p>
    <w:p>
      <w:pPr>
        <w:pStyle w:val="Normal"/>
        <w:rPr>
          <w:lang w:val="en-US"/>
        </w:rPr>
      </w:pPr>
      <w:r>
        <w:rPr>
          <w:lang w:val="en-US"/>
        </w:rPr>
        <w:t xml:space="preserve">Добрынина И.Н., Нанкинов Д.Н. 2002. Миграции и некоторые черты биологии деревенской ласточки (Hirundo rustica) по данным возвратов колец // Кольцевание и мечение птиц в России и сопредельных государствах 1988-1999 гг. - М., 2002. - С. 215-220. (На карте указаны пункты кольцевания и возвратов, в т. ч. и в Байкальском регионе) </w:t>
      </w:r>
    </w:p>
    <w:p>
      <w:pPr>
        <w:pStyle w:val="Normal"/>
        <w:rPr/>
      </w:pPr>
      <w:r>
        <w:rPr/>
        <w:t>Добрынина И.Н., Харитонов С.П. 1998. Информация о возвратах колец по видам из приоритетного списка OMPO в базе данных Московского центра кольцевания птиц.//Материалы по программе: "Изучение состояния популяций мигрирующих птиц и тенденций их изменений в России". (Второй выпуск), Моск</w:t>
        <w:softHyphen/>
        <w:t>ва, Военное издательство иностранной литературы. - С. 156-157 (на русском и английском).</w:t>
      </w:r>
    </w:p>
    <w:p>
      <w:pPr>
        <w:pStyle w:val="Normal"/>
        <w:rPr/>
      </w:pPr>
      <w:r>
        <w:rPr>
          <w:lang w:val="en-US"/>
        </w:rPr>
        <w:t>Добрынина И.Н., Харитонов С.П. 1998. Информация о возвратах колец по видам из приоритетного списка OMPO в базе данных Московского центра кольцевания птиц.// Материалы по программе: "Изучение состояния популяций мигрирующих птиц и тенденций их изменений в России". (Второй выпуск), Москва, Военное издательство иностранной литературы. С. 156-157.</w:t>
      </w:r>
    </w:p>
    <w:p>
      <w:pPr>
        <w:pStyle w:val="Normal"/>
        <w:rPr/>
      </w:pPr>
      <w:r>
        <w:rPr>
          <w:lang w:val="en-US"/>
        </w:rPr>
        <w:t xml:space="preserve">Довгаль М.М., Костюшин В.А. 1994. К распространению белобровика в Украине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62-64.</w:t>
      </w:r>
    </w:p>
    <w:p>
      <w:pPr>
        <w:pStyle w:val="Normal"/>
        <w:rPr>
          <w:lang w:val="en-US"/>
        </w:rPr>
      </w:pPr>
      <w:r>
        <w:rPr>
          <w:lang w:val="en-US"/>
        </w:rPr>
        <w:t xml:space="preserve">Догель В.А. 2001. Биологические особенности паразитофауны перелетных птиц Рус. орнитол. ж. Экспресс-вып. N 159, 2001. - С. 792-802. Ключевые слова: паразитофауна; особенности; перелетные птицы. Рассмотрены важнейшие биологические особенности паразитов птиц, которые свойственны или исключительно паразитам мигрирующих птиц, или выражены у них особенно явственно. Сделан вывод о влиянии мигрирующего образа жизни перелетных птиц на громадный круг свойственных им паразитов. Гельминты, клещи и пухоеды, блохи и мухи, внутренние и наружные паразиты втягиваются в круг влияния особенностей жизненного склада их хозяев. Морфология и физиология, экология и инстинкты паразитов меняются и моделируются по-новому, повинуясь великому моменту в жизни их хозяев - явлению перелетов. Имеются факты, говорящие в пользу сильного лимитирующего влияния паразитов на успех перелетов интенсивно зараженных ими птиц. </w:t>
      </w:r>
    </w:p>
    <w:p>
      <w:pPr>
        <w:pStyle w:val="Normal"/>
        <w:rPr>
          <w:lang w:val="en-US"/>
        </w:rPr>
      </w:pPr>
      <w:r>
        <w:rPr>
          <w:lang w:val="en-US"/>
        </w:rPr>
        <w:t xml:space="preserve">Догель В.А. 2001. Биологические особенности паразитофауны перелетных птиц Рус. орнитол. ж. Экспресс-вып. N 159, 2001. - С. 792-802. Ключевые слова: паразитофауна; особенности; перелетные птицы. Рассмотрены важнейшие биологические особенности паразитов птиц, которые свойственны или исключительно паразитам мигрирующих птиц, или выражены у них особенно явственно. Сделан вывод о влиянии мигрирующего образа жизни перелетных птиц на громадный круг свойственных им паразитов. Гельминты, клещи и пухоеды, блохи и мухи, внутренние и наружные паразиты втягиваются в круг влияния особенностей жизненного склада их хозяев. Морфология и физиология, экология и инстинкты паразитов меняются и моделируются по-новому, повинуясь великому моменту в жизни их хозяев - явлению перелетов. Имеются факты, говорящие в пользу сильного лимитирующего влияния паразитов на успех перелетов интенсивно зараженных ими птиц. </w:t>
      </w:r>
    </w:p>
    <w:p>
      <w:pPr>
        <w:pStyle w:val="Normal"/>
        <w:rPr/>
      </w:pPr>
      <w:r>
        <w:rPr/>
        <w:t xml:space="preserve">Догель В.А. 2001. Биологические особенности паразитофауны перелётных птиц // </w:t>
      </w:r>
      <w:r>
        <w:rPr>
          <w:i/>
        </w:rPr>
        <w:t>Рус. орнитол. журн</w:t>
      </w:r>
      <w:r>
        <w:rPr/>
        <w:t>. 10. - 159. - С. 792-802 [1949].</w:t>
      </w:r>
    </w:p>
    <w:p>
      <w:pPr>
        <w:pStyle w:val="Normal"/>
        <w:rPr/>
      </w:pPr>
      <w:r>
        <w:rPr/>
        <w:t xml:space="preserve">Докучаев Н.Е. 1995. Самка гоголя </w:t>
      </w:r>
      <w:r>
        <w:rPr>
          <w:i/>
          <w:lang w:val="en-US"/>
        </w:rPr>
        <w:t>Bucephala</w:t>
      </w:r>
      <w:r>
        <w:rPr>
          <w:i/>
        </w:rPr>
        <w:t xml:space="preserve"> </w:t>
      </w:r>
      <w:r>
        <w:rPr>
          <w:i/>
          <w:lang w:val="en-US"/>
        </w:rPr>
        <w:t>clangula</w:t>
      </w:r>
      <w:r>
        <w:rPr/>
        <w:t xml:space="preserve"> переносит яйца в клюве // </w:t>
      </w:r>
      <w:r>
        <w:rPr>
          <w:i/>
        </w:rPr>
        <w:t>Рус. орнитол. журн</w:t>
      </w:r>
      <w:r>
        <w:rPr/>
        <w:t>. Т. 4. Вып. 1/2: 65.</w:t>
      </w:r>
    </w:p>
    <w:p>
      <w:pPr>
        <w:pStyle w:val="Normal"/>
        <w:rPr>
          <w:rFonts w:eastAsia="MS Mincho;Arial Unicode MS"/>
          <w:lang w:val="en-US"/>
        </w:rPr>
      </w:pPr>
      <w:r>
        <w:rPr>
          <w:rFonts w:eastAsia="MS Mincho;Arial Unicode MS"/>
          <w:lang w:val="en-US"/>
        </w:rPr>
        <w:t xml:space="preserve">Докучаев Н.Е. 1995. Самка гоголя </w:t>
      </w:r>
      <w:r>
        <w:rPr>
          <w:rFonts w:eastAsia="MS Mincho;Arial Unicode MS"/>
          <w:i/>
          <w:lang w:val="en-US"/>
        </w:rPr>
        <w:t>Bucephala clangula</w:t>
      </w:r>
      <w:r>
        <w:rPr>
          <w:rFonts w:eastAsia="MS Mincho;Arial Unicode MS"/>
          <w:lang w:val="en-US"/>
        </w:rPr>
        <w:t xml:space="preserve"> переносит яйца в клюве  // Рус. орнитол. журн., 1995, т.4, - С. 65. Ключевые слова: гоголи; Bucephala clangula (Aves); гнездовое поведение; перенос яйца в клюве, </w:t>
      </w:r>
      <w:r>
        <w:rPr>
          <w:lang w:val="en-US"/>
        </w:rPr>
        <w:t>фактор беспокойства.</w:t>
      </w:r>
    </w:p>
    <w:p>
      <w:pPr>
        <w:pStyle w:val="Normal"/>
        <w:rPr>
          <w:lang w:val="en-US"/>
        </w:rPr>
      </w:pPr>
      <w:r>
        <w:rPr>
          <w:lang w:val="en-US"/>
        </w:rPr>
        <w:t>Докучаева Ю.И., Стрижак В.М., Коробова С.А. 1979. Иммунологическая активность перелетных птиц к некоторым арбовирусам // Миграции и экология птиц Сибири. – Якутск, 1979. – С. 207 – 208.</w:t>
      </w:r>
    </w:p>
    <w:p>
      <w:pPr>
        <w:pStyle w:val="Normal"/>
        <w:rPr>
          <w:lang w:val="en-US"/>
        </w:rPr>
      </w:pPr>
      <w:r>
        <w:rPr>
          <w:lang w:val="en-US"/>
        </w:rPr>
        <w:t>Докучаева Ю.И., Стрижак В.М., Кошелев А.И., Ходков Г.И., Чернышов В.М., Юрлов А.К. 1981. Результаты серологического обследования перелетных птиц в районе оз. Чаны (Западная Сибирь) // Экология и биоценотические связи перелетных птиц Западной Сибири. – Новосибирск: Наука, 1981. – С. 252 – 255.</w:t>
      </w:r>
    </w:p>
    <w:p>
      <w:pPr>
        <w:pStyle w:val="Normal"/>
        <w:rPr>
          <w:lang w:val="en-US"/>
        </w:rPr>
      </w:pPr>
      <w:r>
        <w:rPr>
          <w:lang w:val="en-US"/>
        </w:rPr>
        <w:t>Долбiк М.С. 1974. Выкарыстанне птушынай дзiчыны у Беларуа i яе дынамiка // Весцi АН БССР, серыя бiял. навук, 1974, № 1. - С. 101-108.</w:t>
      </w:r>
    </w:p>
    <w:p>
      <w:pPr>
        <w:pStyle w:val="Normal"/>
        <w:rPr>
          <w:lang w:val="en-US"/>
        </w:rPr>
      </w:pPr>
      <w:r>
        <w:rPr>
          <w:lang w:val="en-US"/>
        </w:rPr>
        <w:t>Долбiк М.С. 1985. Рэвiзiя саставу i размеркавання арнiтафауны Беларуа // Весцi АН БССР, серыя бiял. навук. - 1985. - № 2. - С. 85-89.</w:t>
      </w:r>
    </w:p>
    <w:p>
      <w:pPr>
        <w:pStyle w:val="Normal"/>
        <w:rPr>
          <w:lang w:val="en-US"/>
        </w:rPr>
      </w:pPr>
      <w:r>
        <w:rPr>
          <w:lang w:val="en-US"/>
        </w:rPr>
        <w:t>Долбiк М.С., HiKicpapay М.Я. 1984. Дынамiка распаусюджання i размеркавання шэрай курапаткi у Беларуа // Весцi АН БССР, серыя бiял. навук. - 1984. - № 4. - С. 93-96.</w:t>
      </w:r>
    </w:p>
    <w:p>
      <w:pPr>
        <w:pStyle w:val="Normal"/>
        <w:rPr>
          <w:lang w:val="en-US"/>
        </w:rPr>
      </w:pPr>
      <w:r>
        <w:rPr>
          <w:lang w:val="en-US"/>
        </w:rPr>
        <w:t>Долбiк М.С., Вязовiч Ю.А. 1970. Асаблiвасцi геаграфiчнага размеркавання грака у Беларуа i фактары, што ix абумоулiваюць // Весцi АН БССР, серыя бiял. навук. - 1970. - Вып. 3.-С. 104-110.</w:t>
      </w:r>
    </w:p>
    <w:p>
      <w:pPr>
        <w:pStyle w:val="Normal"/>
        <w:rPr>
          <w:lang w:val="en-US"/>
        </w:rPr>
      </w:pPr>
      <w:r>
        <w:rPr>
          <w:lang w:val="en-US"/>
        </w:rPr>
        <w:t>Долбiк М.С., Наумчык А.В. 19983. Чайкавыя птушкi Беларуа, асаблiвасцi ix распаусюджання i размяшчэння // Весцi АН БССР, серыя бiял. навук. - 1983, N 3. - С. 86-90.</w:t>
      </w:r>
    </w:p>
    <w:p>
      <w:pPr>
        <w:pStyle w:val="Normal"/>
        <w:rPr>
          <w:lang w:val="en-US"/>
        </w:rPr>
      </w:pPr>
      <w:r>
        <w:rPr>
          <w:lang w:val="en-US"/>
        </w:rPr>
        <w:t>Долбiк М.С., Рубш Ф.Я. 1972. 3iмоукi пералётных птушак у Беларусi // Весцi АН БССР, серыя бiял. навук. - 1972, № 2. - С. 89-92.</w:t>
      </w:r>
    </w:p>
    <w:p>
      <w:pPr>
        <w:pStyle w:val="Normal"/>
        <w:rPr>
          <w:lang w:val="en-US"/>
        </w:rPr>
      </w:pPr>
      <w:r>
        <w:rPr>
          <w:lang w:val="en-US"/>
        </w:rPr>
        <w:t>Долбiк М.С., Тарлецкая Р.Ю., Вязовiч Ю.А. 1972. Колькасць пеучых птушак у ля</w:t>
        <w:softHyphen/>
        <w:t>сах Беларускага Палесся // Весцi АН БССР, серыя бiял. навук. - 1972, № 1. - С. 105-112.</w:t>
      </w:r>
    </w:p>
    <w:p>
      <w:pPr>
        <w:pStyle w:val="Normal"/>
        <w:rPr>
          <w:lang w:val="en-US"/>
        </w:rPr>
      </w:pPr>
      <w:r>
        <w:rPr>
          <w:lang w:val="en-US"/>
        </w:rPr>
        <w:t>Долбж М.С., Ульянава В.В. 1979. Класiфiкацыя бiятопау - аснова даследаванняу арнггафауны гарадоу // Весцi АН БССР, серыя бiял. навук. -1979, № 1. - С. 100-105.</w:t>
      </w:r>
    </w:p>
    <w:p>
      <w:pPr>
        <w:pStyle w:val="Normal"/>
        <w:rPr>
          <w:lang w:val="en-US"/>
        </w:rPr>
      </w:pPr>
      <w:r>
        <w:rPr>
          <w:lang w:val="en-US"/>
        </w:rPr>
        <w:t>Долбик М.С. 1970. Материалы по экологии глухаря в Березинском заповеднике // Березинский заповедник: Исследования, вып. 1. - Мн., 1970. - С. 128-145.</w:t>
      </w:r>
    </w:p>
    <w:p>
      <w:pPr>
        <w:pStyle w:val="Normal"/>
        <w:rPr>
          <w:lang w:val="en-US"/>
        </w:rPr>
      </w:pPr>
      <w:r>
        <w:rPr>
          <w:lang w:val="en-US"/>
        </w:rPr>
        <w:t>Долбик М.С. 1970. Птицы Березинского заповедника // Березинский заповедник: Исследования, вып. 1. - Мн., 1970. - С. 149-156.</w:t>
      </w:r>
    </w:p>
    <w:p>
      <w:pPr>
        <w:pStyle w:val="Normal"/>
        <w:rPr>
          <w:lang w:val="en-US"/>
        </w:rPr>
      </w:pPr>
      <w:r>
        <w:rPr>
          <w:lang w:val="en-US"/>
        </w:rPr>
        <w:t>Долбик М.С. 1971. Экология и география орнитологических комплексов Белоруссии: Автореферат диссертации ... доктора биол. наук. - Киев, 1971. - 47 с.</w:t>
      </w:r>
    </w:p>
    <w:p>
      <w:pPr>
        <w:pStyle w:val="Normal"/>
        <w:rPr>
          <w:lang w:val="en-US"/>
        </w:rPr>
      </w:pPr>
      <w:r>
        <w:rPr>
          <w:lang w:val="en-US"/>
        </w:rPr>
        <w:t>Долбик М.С. 1972. Ландшафтное значение сосновых лесов в связи со структурой их птичьего населения // Тезисы докл. республ. науч.-тех. конфер. «Формирование и охрана ландшафта». - Мн., 1972. - С. 117-119.</w:t>
      </w:r>
    </w:p>
    <w:p>
      <w:pPr>
        <w:pStyle w:val="Normal"/>
        <w:rPr>
          <w:rFonts w:eastAsia="MS Mincho;Arial Unicode MS"/>
        </w:rPr>
      </w:pPr>
      <w:r>
        <w:rPr>
          <w:rFonts w:eastAsia="MS Mincho;Arial Unicode MS"/>
        </w:rPr>
        <w:t xml:space="preserve">Долбик М.С. 1972. Летопись орнитологии Белоруссии за годы Советской власти // Орнитология. - вып. 10. М. Изд. МГУ. 1972. - С. 29. белоголовый сип-распр. </w:t>
      </w:r>
    </w:p>
    <w:p>
      <w:pPr>
        <w:pStyle w:val="Normal"/>
        <w:rPr>
          <w:lang w:val="en-US"/>
        </w:rPr>
      </w:pPr>
      <w:r>
        <w:rPr>
          <w:lang w:val="en-US"/>
        </w:rPr>
        <w:t>Долбик М.С. 1972. Летопись орнитологии Белоруссии за годы Советской власти // Орнитология, вып. 10. - М., 1972. - С. 28-35.</w:t>
      </w:r>
    </w:p>
    <w:p>
      <w:pPr>
        <w:pStyle w:val="Normal"/>
        <w:rPr>
          <w:lang w:val="en-US"/>
        </w:rPr>
      </w:pPr>
      <w:r>
        <w:rPr>
          <w:lang w:val="en-US"/>
        </w:rPr>
        <w:t>Долбик М.С. 1974. Ландшафтная структура орнитофауны Белоруссии Минск Наука. - и техника 312</w:t>
      </w:r>
      <w:r>
        <w:rPr/>
        <w:t xml:space="preserve"> с.</w:t>
      </w:r>
    </w:p>
    <w:p>
      <w:pPr>
        <w:pStyle w:val="Normal"/>
        <w:rPr>
          <w:lang w:val="en-US"/>
        </w:rPr>
      </w:pPr>
      <w:r>
        <w:rPr>
          <w:lang w:val="en-US"/>
        </w:rPr>
        <w:t>Долбик М.С. 1974. Ландшафтная структура орнитофауны Белоруссии. - Мн., 1974. -309с.</w:t>
      </w:r>
    </w:p>
    <w:p>
      <w:pPr>
        <w:pStyle w:val="Normal"/>
        <w:rPr>
          <w:color w:val="000000"/>
          <w:lang w:val="en-US"/>
        </w:rPr>
      </w:pPr>
      <w:r>
        <w:rPr>
          <w:color w:val="000000"/>
          <w:lang w:val="en-US"/>
        </w:rPr>
        <w:t>Долбик М.С. 1974. Ландшафтная структура орнитофауны Белоруссии. Минск. 312 с.</w:t>
      </w:r>
    </w:p>
    <w:p>
      <w:pPr>
        <w:pStyle w:val="Normal"/>
        <w:rPr>
          <w:lang w:val="en-US"/>
        </w:rPr>
      </w:pPr>
      <w:r>
        <w:rPr>
          <w:lang w:val="en-US"/>
        </w:rPr>
        <w:t>Долбик М.С. 1974. Рябчик в Березинском заповеднике // Березинский заповедник: Исследования, вып. 3. - Мн., 1974. - С. Зб-47.</w:t>
      </w:r>
    </w:p>
    <w:p>
      <w:pPr>
        <w:pStyle w:val="Normal"/>
        <w:rPr>
          <w:lang w:val="en-US"/>
        </w:rPr>
      </w:pPr>
      <w:r>
        <w:rPr>
          <w:lang w:val="en-US"/>
        </w:rPr>
        <w:t>Долбик М.С. 1975. Тетеревиные птицы Белоруссии // Тетеревиные птицы. М., 1975. - С. 216-224.</w:t>
      </w:r>
    </w:p>
    <w:p>
      <w:pPr>
        <w:pStyle w:val="Normal"/>
        <w:rPr>
          <w:lang w:val="en-US"/>
        </w:rPr>
      </w:pPr>
      <w:r>
        <w:rPr>
          <w:lang w:val="en-US"/>
        </w:rPr>
        <w:t>Долбик М.С. 1976. Краткие сообщения о краснозобой казарке на Заславском водохранилище // Редкие, исчезающие и малоизученные птицы СССР., под. ред. проф. Н.А.Гладкова, Рязань. Рязанское отд. изд-ва “Московский рабочий”, 1976. – С. 60.</w:t>
      </w:r>
    </w:p>
    <w:p>
      <w:pPr>
        <w:pStyle w:val="Normal"/>
        <w:rPr>
          <w:lang w:val="en-US"/>
        </w:rPr>
      </w:pPr>
      <w:r>
        <w:rPr>
          <w:lang w:val="en-US"/>
        </w:rPr>
        <w:t>Долбик М.С. 1983. Стратегия охраны птиц в Белоруссии // Биол. основы освоения, реконструкции и охраны животного мира Белоруссии: Тезисы докл. 5-й зоол. конфер. -Мн.,1983. - С. 117-119.</w:t>
      </w:r>
    </w:p>
    <w:p>
      <w:pPr>
        <w:pStyle w:val="Normal"/>
        <w:rPr>
          <w:lang w:val="en-US"/>
        </w:rPr>
      </w:pPr>
      <w:r>
        <w:rPr>
          <w:lang w:val="en-US"/>
        </w:rPr>
        <w:t>Долбик М.С. 1984. Современное состояние запасов глухаря и тетерева в Белоруссии // Пути повышения эффективности ведения охотничьего хозяйства БССР. - Мн., 1984.-С 15-16.</w:t>
      </w:r>
    </w:p>
    <w:p>
      <w:pPr>
        <w:pStyle w:val="Normal"/>
        <w:rPr>
          <w:lang w:val="en-US"/>
        </w:rPr>
      </w:pPr>
      <w:r>
        <w:rPr>
          <w:lang w:val="en-US"/>
        </w:rPr>
        <w:t>Долбик М.С. 1985. Первый опыт масштабного учета серого журавля в Белоруссии // Организация работ по выявлению и охране редких и находящихся под угрозой исчезновения видов животных и растений, занесенных в Красные книги СССР и БССР. -Мн., 1985. -С. 45-48.</w:t>
      </w:r>
    </w:p>
    <w:p>
      <w:pPr>
        <w:pStyle w:val="Normal"/>
        <w:rPr>
          <w:lang w:val="en-US"/>
        </w:rPr>
      </w:pPr>
      <w:r>
        <w:rPr>
          <w:lang w:val="en-US"/>
        </w:rPr>
        <w:t>Долбик М.С. 1986. Фенологические аспекты миграции птиц в Белоруссии // Фенологические исследования природы Белоруссии. - Мн., 1986. - С. 109-110.</w:t>
      </w:r>
    </w:p>
    <w:p>
      <w:pPr>
        <w:pStyle w:val="Normal"/>
        <w:rPr>
          <w:lang w:val="en-US"/>
        </w:rPr>
      </w:pPr>
      <w:r>
        <w:rPr>
          <w:lang w:val="en-US"/>
        </w:rPr>
        <w:t>Долбик М.С. 1990. Орнитологический мониторинг. Как его понимать? // Сообщения Прибалт, комиссии по изучению миграций птиц. № 22. Вопросы орнитол. мониторинга. -1990. -С. 3-8.</w:t>
      </w:r>
    </w:p>
    <w:p>
      <w:pPr>
        <w:pStyle w:val="Normal"/>
        <w:rPr>
          <w:lang w:val="en-US"/>
        </w:rPr>
      </w:pPr>
      <w:r>
        <w:rPr>
          <w:lang w:val="en-US"/>
        </w:rPr>
        <w:t>Долбик М.С. Белоруссия // В книге: Птицы СССР: История изучения. Гагары, поганки, трубконосые. - М., 1982. - С. 52-55.</w:t>
      </w:r>
    </w:p>
    <w:p>
      <w:pPr>
        <w:pStyle w:val="Normal"/>
        <w:rPr>
          <w:rFonts w:eastAsia="MS Mincho;Arial Unicode MS"/>
        </w:rPr>
      </w:pPr>
      <w:r>
        <w:rPr>
          <w:rFonts w:eastAsia="MS Mincho;Arial Unicode MS"/>
        </w:rPr>
        <w:t xml:space="preserve">Долбик М.С. Белоруссия. Птицы СССР. История изучения. М. Наука. 1982. - С. 52-55. красный коршун, орлан-белохвост, орёл-карлик, большой подорлик, дерб- ник, кобчик-распр. </w:t>
      </w:r>
    </w:p>
    <w:p>
      <w:pPr>
        <w:pStyle w:val="Normal"/>
        <w:rPr>
          <w:lang w:val="en-US"/>
        </w:rPr>
      </w:pPr>
      <w:r>
        <w:rPr>
          <w:lang w:val="en-US"/>
        </w:rPr>
        <w:t>Долбик М.С. Использование пернатой дичи в Белоруссии // Труды Окского гос. заповедника, вып. 14, 1978. - С. 303-314.</w:t>
      </w:r>
    </w:p>
    <w:p>
      <w:pPr>
        <w:pStyle w:val="Normal"/>
        <w:rPr>
          <w:lang w:val="en-US"/>
        </w:rPr>
      </w:pPr>
      <w:r>
        <w:rPr>
          <w:lang w:val="en-US"/>
        </w:rPr>
        <w:t>Долбик М.С., Вязович Ю.А. 1981. Динамика добычи пернатой дичи в Белоруссии // Тезисы докладов 8-й Всесоюзн. орнитол. конфер. - Кишинев, 1981. - С. 73.</w:t>
      </w:r>
    </w:p>
    <w:p>
      <w:pPr>
        <w:pStyle w:val="Normal"/>
        <w:rPr>
          <w:lang w:val="en-US"/>
        </w:rPr>
      </w:pPr>
      <w:r>
        <w:rPr>
          <w:lang w:val="en-US"/>
        </w:rPr>
        <w:t>Долбик М.С., Вязович Ю.А. 1985. Стратегия охраны птиц Белорусского Полесья // Животный мир Белорусского Полесья, охрана и рац. использование: Тезисы докл. 4-и обл. итог, научи, конфер. - Гомель, 1985. - С. 56-57.</w:t>
      </w:r>
    </w:p>
    <w:p>
      <w:pPr>
        <w:pStyle w:val="Normal"/>
        <w:rPr>
          <w:lang w:val="en-US"/>
        </w:rPr>
      </w:pPr>
      <w:r>
        <w:rPr>
          <w:lang w:val="en-US"/>
        </w:rPr>
        <w:t>Долбик М.С., Вязович Ю.А. 1986. Изменения численности охотничьих птиц в Белоруссии и перспективы их хозяйственного использования // Изучение птиц СССР, их охрана и рац. использование: Тезисы докл. 1-го съезда Всесоюзн. орнитол. общества и 9-й Всесоюзн. орнитол. конфер., ч. 1. - Л., 1986. - С. 204-205.</w:t>
      </w:r>
    </w:p>
    <w:p>
      <w:pPr>
        <w:pStyle w:val="Normal"/>
        <w:rPr>
          <w:lang w:val="en-US"/>
        </w:rPr>
      </w:pPr>
      <w:r>
        <w:rPr>
          <w:lang w:val="en-US"/>
        </w:rPr>
        <w:t>Долбик М.С., Вязович Ю.А., Парейко О.А. 1983. Распределение птиц в пойме Припяти // Животный мир Белорусского Полесья, охрана и рац. использование: Тезисы докл. 3-й обл. научи, конфер. - Гомель, 1983. - С. 23-24.</w:t>
      </w:r>
    </w:p>
    <w:p>
      <w:pPr>
        <w:pStyle w:val="Normal"/>
        <w:rPr>
          <w:lang w:val="en-US"/>
        </w:rPr>
      </w:pPr>
      <w:r>
        <w:rPr>
          <w:lang w:val="en-US"/>
        </w:rPr>
        <w:t>Долбик М.С., Вязович Ю.А., Парейко О.А. 1983. Редкие виды птиц в Белорусском Полесье и задачи по их охране // Тезисы докл. 11-й Прибалт, орнитол. конфер. - Тал</w:t>
        <w:softHyphen/>
        <w:t>лин, 1983. - С. 34-36.</w:t>
      </w:r>
    </w:p>
    <w:p>
      <w:pPr>
        <w:pStyle w:val="Normal"/>
        <w:rPr>
          <w:lang w:val="en-US"/>
        </w:rPr>
      </w:pPr>
      <w:r>
        <w:rPr>
          <w:lang w:val="en-US"/>
        </w:rPr>
        <w:t>Долбик М.С., Вязович Ю.А., Парейко О.А. 1987. Распределение птиц в пойме Припяти // Проблемы Полесья, вып. 11. - Мн., 1987. - С. 150-156.</w:t>
      </w:r>
    </w:p>
    <w:p>
      <w:pPr>
        <w:pStyle w:val="Normal"/>
        <w:rPr>
          <w:lang w:val="en-US"/>
        </w:rPr>
      </w:pPr>
      <w:r>
        <w:rPr>
          <w:lang w:val="en-US"/>
        </w:rPr>
        <w:t>Долбик М.С., Вязович Ю.А., Тарлецкая Р.Ю. 1977. Влияние осушительной мели</w:t>
        <w:softHyphen/>
        <w:t>орации болот на орнитофауну Белорусского Полесья // Тезисы докл. 7-й Всесоюзн. орнитол. конфер., ч. 2. - Киев, 1977. - С. 131-132.</w:t>
      </w:r>
    </w:p>
    <w:p>
      <w:pPr>
        <w:pStyle w:val="Normal"/>
        <w:rPr>
          <w:lang w:val="en-US"/>
        </w:rPr>
      </w:pPr>
      <w:r>
        <w:rPr>
          <w:lang w:val="en-US"/>
        </w:rPr>
        <w:t xml:space="preserve">Долбик М.С., Дорофеев А.М. 1978. Редкие и исчезающие птицы Белоруссии </w:t>
      </w:r>
      <w:r>
        <w:rPr>
          <w:color w:val="000000"/>
          <w:lang w:val="en-US"/>
        </w:rPr>
        <w:t xml:space="preserve">Минск: </w:t>
      </w:r>
      <w:r>
        <w:rPr>
          <w:lang w:val="en-US"/>
        </w:rPr>
        <w:t>Ураджай. - 200</w:t>
      </w:r>
      <w:r>
        <w:rPr/>
        <w:t xml:space="preserve"> с.</w:t>
      </w:r>
    </w:p>
    <w:p>
      <w:pPr>
        <w:pStyle w:val="Normal"/>
        <w:rPr>
          <w:lang w:val="en-US"/>
        </w:rPr>
      </w:pPr>
      <w:r>
        <w:rPr>
          <w:lang w:val="en-US"/>
        </w:rPr>
        <w:t>Долбик М.С., Дучиц В.Н., Вадковский В.Б. и др. Изучение миграций птиц в Белорусской ССР осенью 1974 г. // Материалы Всесоюзн. конфер. по миграциям птиц. - Ч. 2. - М., 1975. - С. 19-21.</w:t>
      </w:r>
    </w:p>
    <w:p>
      <w:pPr>
        <w:pStyle w:val="Normal"/>
        <w:rPr>
          <w:lang w:val="en-US"/>
        </w:rPr>
      </w:pPr>
      <w:r>
        <w:rPr>
          <w:lang w:val="en-US"/>
        </w:rPr>
        <w:t>Долбик М.С., Дучиц В.Н., Павлоцкий В.Г., Парейко О.А. Орнитологическая ситуация осенью 1973 г. в Щучинском районе Гродненской области // Материалы совещания по прикладной орнитологии. - М., 1975. - С. 80-82.</w:t>
      </w:r>
    </w:p>
    <w:p>
      <w:pPr>
        <w:pStyle w:val="Normal"/>
        <w:rPr>
          <w:lang w:val="en-US"/>
        </w:rPr>
      </w:pPr>
      <w:r>
        <w:rPr>
          <w:lang w:val="en-US"/>
        </w:rPr>
        <w:t>Долбик М.С., Клакоцкий В.П. К оценке антропогенного воздействия на орнитофауну поймы р. Припяти // Тезисы докл. 7-й Всесоюзн. орнитол. конфер., ч. 2. -Киев, 1977. - С. 130.</w:t>
      </w:r>
    </w:p>
    <w:p>
      <w:pPr>
        <w:pStyle w:val="Normal"/>
        <w:rPr>
          <w:lang w:val="en-US"/>
        </w:rPr>
      </w:pPr>
      <w:r>
        <w:rPr>
          <w:lang w:val="en-US"/>
        </w:rPr>
        <w:t>Долбик М.С., Клакоцкий В.П., Тарлецкая Р.Ю. Население воробьиных птиц в лесах Припятского заповедника // Припятский заповедник: Исследования, вып. 1. -Мн.,1976.-С. 157-163.</w:t>
      </w:r>
    </w:p>
    <w:p>
      <w:pPr>
        <w:pStyle w:val="Normal"/>
        <w:rPr>
          <w:lang w:val="en-US"/>
        </w:rPr>
      </w:pPr>
      <w:r>
        <w:rPr>
          <w:lang w:val="en-US"/>
        </w:rPr>
        <w:t>Долбик М.С., Павлющик Т.Е. Состояние численности глухаря в Березинском заповеднике // Современные задачи гос. заповедников лесной зоны европейской части СССР. - Мн., 1978. - С. 92-96.</w:t>
      </w:r>
    </w:p>
    <w:p>
      <w:pPr>
        <w:pStyle w:val="Normal"/>
        <w:rPr>
          <w:lang w:val="en-US"/>
        </w:rPr>
      </w:pPr>
      <w:r>
        <w:rPr>
          <w:lang w:val="en-US"/>
        </w:rPr>
        <w:t>Долбик М.С., Тарлецкая Р.Ю. Изменения птичьего населения лесов Полесья под влиянием мелиорации болот // Актуальные вопросы зоогеографии. - Кишинев, 1975. - С. 74.</w:t>
      </w:r>
    </w:p>
    <w:p>
      <w:pPr>
        <w:pStyle w:val="Normal"/>
        <w:rPr>
          <w:rFonts w:eastAsia="MS Mincho;Arial Unicode MS"/>
        </w:rPr>
      </w:pPr>
      <w:r>
        <w:rPr>
          <w:rFonts w:eastAsia="MS Mincho;Arial Unicode MS"/>
        </w:rPr>
        <w:t>Долбик М.С., Ульянова О.В. 1979. Класификацыя биятопау - аснова даследаванняу арнитафауны гарадоу // Изв. АН БССР (сер. биол.), 1979. т. 1. - С. 100-105.</w:t>
      </w:r>
    </w:p>
    <w:p>
      <w:pPr>
        <w:pStyle w:val="Normal"/>
        <w:rPr>
          <w:rFonts w:eastAsia="MS Mincho;Arial Unicode MS"/>
        </w:rPr>
      </w:pPr>
      <w:r>
        <w:rPr>
          <w:rFonts w:eastAsia="MS Mincho;Arial Unicode MS"/>
        </w:rPr>
        <w:t>Долбик М.С., Ульянова О.В. 1985. Состав и численность птиц в зеленых насажде-ниях города Минска // Изв. АН БССР (сер. биол.).-Минск, 1985.-Деп. в ВИНИТИ 24.04.85, т. 2758. 22 с.</w:t>
      </w:r>
    </w:p>
    <w:p>
      <w:pPr>
        <w:pStyle w:val="Normal"/>
        <w:rPr>
          <w:lang w:val="en-US"/>
        </w:rPr>
      </w:pPr>
      <w:r>
        <w:rPr>
          <w:lang w:val="en-US"/>
        </w:rPr>
        <w:t>Долбик М.С.1974.  Ландшафтный анализ орнитофауны Белоруссии // Материалы 6-й Всесоюзн. орнитол. конфер., ч. 1. - М., 1974. - С. 195-198.</w:t>
      </w:r>
    </w:p>
    <w:p>
      <w:pPr>
        <w:pStyle w:val="Normal"/>
        <w:rPr>
          <w:lang w:val="en-US"/>
        </w:rPr>
      </w:pPr>
      <w:r>
        <w:rPr>
          <w:lang w:val="en-US"/>
        </w:rPr>
        <w:t>Долбик М.С.Использование пернатой дичи в Белоруссии//Научные основы охраны и рационального использования птиц: Труды Окского госуд. заповедника. - Рязань, 1978 - Вып. XIV. С. 303-314.</w:t>
      </w:r>
    </w:p>
    <w:p>
      <w:pPr>
        <w:pStyle w:val="Normal"/>
        <w:rPr>
          <w:lang w:val="en-US"/>
        </w:rPr>
      </w:pPr>
      <w:r>
        <w:rPr>
          <w:lang w:val="en-US"/>
        </w:rPr>
        <w:t>Долбилова Н.Н. Динамика сроков весеннего прилета птиц в г. Липецке и его окрестностях // История развития идей П.П.Семенова-Тян-Шанского в современной науке и практике школьного образования (Мат. Всероссийск. научн.-практ. конф). Т.2. Липецк, 2002. – С. 38-40.</w:t>
      </w:r>
    </w:p>
    <w:p>
      <w:pPr>
        <w:pStyle w:val="Normal"/>
        <w:rPr>
          <w:lang w:val="en-US"/>
        </w:rPr>
      </w:pPr>
      <w:r>
        <w:rPr>
          <w:lang w:val="en-US"/>
        </w:rPr>
        <w:t>Долбилова Н.Н., Климов С.М., Землянухин А.И. Особенности весенних фенологических явлений природы окрестностей города Липецка в 2002 году // Вопросы естествознания. Межвуз. сб. науч. работ. Вып. 11. Липецк, 2003 – С. 14-17.</w:t>
      </w:r>
    </w:p>
    <w:p>
      <w:pPr>
        <w:pStyle w:val="Normal"/>
        <w:ind w:firstLine="539"/>
        <w:rPr>
          <w:lang w:val="en-US"/>
        </w:rPr>
      </w:pPr>
      <w:r>
        <w:rPr>
          <w:lang w:val="en-US"/>
        </w:rPr>
        <w:t xml:space="preserve">Долгов О.В. 2007. Генетическая дифференциация двух форм седоголовой овсянки Emberiza spodocephala по данным RAPD PCR анализа // Современные проблемы биологической эволюции, 2007. - С. 169-170. - М. Ключевые слова: молекулярная филогения; RAPD-PCR; Emberiza spodocephala; формы. Данные RAPD PCR анализа подтверждают наличие генетической дифференциации между двумя формами E. spodocephala, которая не достигает видового уровня в сравнении с другими видами этого же семейства и позволяет предположить, что они справедливо считалось подвидами. Возможно, дальнейшее исследование ядерного и митохондриального геномов седоголовой овсянки с помощью секвенирования отдельных генов позволит более точно определить таксономический статус двух форм. Россия, Биолого-почвенный ин-т ДВО РАН, Владивосток. </w:t>
      </w:r>
    </w:p>
    <w:p>
      <w:pPr>
        <w:pStyle w:val="Normal"/>
        <w:rPr/>
      </w:pPr>
      <w:r>
        <w:rPr/>
        <w:t xml:space="preserve">Долгова О. В., Павленко М. В., Сурмач С.Г. 2006. Генетическая изменчивость чёрного грифа (Aegypius monachus) по данным анализа птиц, погибших на зимовках в Приморском крае в 2000-2001годах // Русский орнитологический журнал. - Т. XV. №. 331. - С. 875-886. </w:t>
      </w:r>
    </w:p>
    <w:p>
      <w:pPr>
        <w:pStyle w:val="Normal"/>
        <w:rPr/>
      </w:pPr>
      <w:r>
        <w:rPr/>
        <w:t xml:space="preserve">Долгова О.В, Вальчук О.П. 2008. Генетическая изменчивость и дифференциация двух форм седоголовой овсянки Emberiza spodocephala Pallas, 1776 по данным RAPD-PCR анализа // Русский орнитологический журнал. - Т. 17. Вып. 427. - С. 999-1011. </w:t>
      </w:r>
    </w:p>
    <w:p>
      <w:pPr>
        <w:pStyle w:val="Normal"/>
        <w:rPr/>
      </w:pPr>
      <w:r>
        <w:rPr/>
        <w:t xml:space="preserve">Долгова О.В, Вальчук О.П. 2008. Генетическая изменчивость и дифференциация двух форм седоголовой овсянки Emberiza spodocephala Pallas, 1776 по данным RAPD-PCR анализа // Русский орнитологический журнал. - Т. 17. Вып. 427. - С. 999-1011. </w:t>
      </w:r>
    </w:p>
    <w:p>
      <w:pPr>
        <w:pStyle w:val="Normal"/>
        <w:rPr/>
      </w:pPr>
      <w:r>
        <w:rPr/>
        <w:t xml:space="preserve">Долгова О.В., Вальчук О.П. 2008. Генетическая изменчивость и дифференциация двух форм седоголовой овсянки </w:t>
      </w:r>
      <w:r>
        <w:rPr>
          <w:i/>
          <w:lang w:val="en-US"/>
        </w:rPr>
        <w:t>Emberiza</w:t>
      </w:r>
      <w:r>
        <w:rPr>
          <w:i/>
        </w:rPr>
        <w:t xml:space="preserve"> </w:t>
      </w:r>
      <w:r>
        <w:rPr>
          <w:i/>
          <w:lang w:val="en-US"/>
        </w:rPr>
        <w:t>spodocephala</w:t>
      </w:r>
      <w:r>
        <w:rPr/>
        <w:t xml:space="preserve"> </w:t>
      </w:r>
      <w:r>
        <w:rPr>
          <w:lang w:val="en-US"/>
        </w:rPr>
        <w:t>Pallas</w:t>
      </w:r>
      <w:r>
        <w:rPr/>
        <w:t xml:space="preserve">, 1776 по данным </w:t>
      </w:r>
      <w:r>
        <w:rPr>
          <w:lang w:val="en-US"/>
        </w:rPr>
        <w:t>RAPD</w:t>
      </w:r>
      <w:r>
        <w:rPr/>
        <w:t>-</w:t>
      </w:r>
      <w:r>
        <w:rPr>
          <w:lang w:val="en-US"/>
        </w:rPr>
        <w:t>PCR</w:t>
      </w:r>
      <w:r>
        <w:rPr/>
        <w:t xml:space="preserve"> анализа </w:t>
      </w:r>
      <w:r>
        <w:rPr>
          <w:spacing w:val="-2"/>
        </w:rPr>
        <w:t xml:space="preserve">// </w:t>
      </w:r>
      <w:r>
        <w:rPr>
          <w:i/>
          <w:spacing w:val="-2"/>
        </w:rPr>
        <w:t>Рус. орнитол. журн</w:t>
      </w:r>
      <w:r>
        <w:rPr>
          <w:spacing w:val="-2"/>
        </w:rPr>
        <w:t>. 17. - 427. - С. 999-1011.</w:t>
      </w:r>
    </w:p>
    <w:p>
      <w:pPr>
        <w:pStyle w:val="Normal"/>
        <w:rPr/>
      </w:pPr>
      <w:r>
        <w:rPr/>
        <w:t xml:space="preserve">Долгова О.В., Павленко М.В., Сурмач С.Г. 2003. О генетической изменчивости у зимующих на юге Приморского края черных грифов Aegypius monachus // Орнитология Центральной Азии и Восточной Сибири: 2-я Международная орнитологическая конференция. - Улан-Удэ. Часть 2. - С. 9-12. </w:t>
      </w:r>
    </w:p>
    <w:p>
      <w:pPr>
        <w:pStyle w:val="Normal"/>
        <w:rPr/>
      </w:pPr>
      <w:r>
        <w:rPr/>
        <w:t xml:space="preserve">Долгова О.В., Павленко М.В., Сурмач С.Г. 2003. О генетической изменчивости у зимующих на юге Приморского края черных грифов Aegypius monachus // Орнитология Центральной Азии и Восточной Сибири: 2-я Международная орнитологическая конференция. - Улан-Удэ. Часть 2. - С. 9-12. </w:t>
      </w:r>
    </w:p>
    <w:p>
      <w:pPr>
        <w:pStyle w:val="Normal"/>
        <w:rPr/>
      </w:pPr>
      <w:r>
        <w:rPr/>
        <w:t xml:space="preserve">Долгова О.В., Павленко М.В., Сурмач С.Г. 2006. Генетическая изменчивость чёрного грифа </w:t>
      </w:r>
      <w:r>
        <w:rPr>
          <w:i/>
          <w:lang w:val="en-US"/>
        </w:rPr>
        <w:t>Aegypius</w:t>
      </w:r>
      <w:r>
        <w:rPr>
          <w:i/>
        </w:rPr>
        <w:t xml:space="preserve"> </w:t>
      </w:r>
      <w:r>
        <w:rPr>
          <w:i/>
          <w:lang w:val="en-US"/>
        </w:rPr>
        <w:t>monachus</w:t>
      </w:r>
      <w:r>
        <w:rPr/>
        <w:t xml:space="preserve"> по данным анализа птиц, погибших на зимовках в Приморском крае в 2000-2001 годах </w:t>
      </w:r>
      <w:r>
        <w:rPr>
          <w:spacing w:val="-2"/>
        </w:rPr>
        <w:t xml:space="preserve">// </w:t>
      </w:r>
      <w:r>
        <w:rPr>
          <w:i/>
          <w:spacing w:val="-2"/>
        </w:rPr>
        <w:t>Рус. орнитол. журн</w:t>
      </w:r>
      <w:r>
        <w:rPr>
          <w:spacing w:val="-2"/>
        </w:rPr>
        <w:t>. 15. - 331. - С. 857-886.</w:t>
      </w:r>
    </w:p>
    <w:p>
      <w:pPr>
        <w:pStyle w:val="Normal"/>
        <w:ind w:firstLine="539"/>
        <w:rPr>
          <w:lang w:val="en-US"/>
        </w:rPr>
      </w:pPr>
      <w:r>
        <w:rPr>
          <w:lang w:val="en-US"/>
        </w:rPr>
        <w:t xml:space="preserve">Долгова О.В., Павленко М.В., Сурмач С.Г. 2006. Генетическая изменчивость черного грифа Aegypius monachus по данным анализа птиц, погибших на зимовках в Приморском крае в 2000-2001 годах // Рус. орнитол. ж. Экспресс-вып. № 331, 2006, т.15. - С. 875-886. Ключевые слова: Aegypius monachus (Aves); популяции; генетическая изменчивость; зимующая популяция; Приморский край; Россия; хищные птицы; грифы. Интерес к данной проблеме возник в 2000 году, когда началась массовая гибель черных грифов во время зимовок на юге Приморского края. В период с 1999 по 2002 г. наблюдалась катастрофическая массовая гибель птиц. Только зимой 2000/2001 гг. погибшими обнаружено более 80 черных грифов. Причины этого явления окончательно не установлены. В последующие годы массовая гибель птиц прекратилась, а численность зимующей на юге Приморского края группировки черного грифа стабилизировалась на уровне 150-200 особей, т.е. более чем вдвое ниже максимальной численности в наиболее благополучные для зимовок годы. Учитывая многообразие причин, ведущих к сокращению популяций и гнездовых ареалов грифов Старого Света, к изменению районов зимовок, а также феномен массовой гибели других видов грифов, наблюдавшийся в последние годы в Азии, можно предположить, что ситуация на юге Приморского края выходит за рамки частного случая. Поэтому любая дополнительная информация может быть полезной в контексте выявления причин критического состояния черного грифа в Приморском крае в 2000-2002 годах. Результаты позволяют обсуждать гипотезу о невысоком уровне генетической изменчивости в зимующей в Приморье популяции черного грифа. Во-первых, поданным электрофоретического анализа белков как биохимических маркеров генов показано, что значения доли полиморфных локусов и средней гетерозиготности ниже, чем в среднем для птиц и сопоставимы с таковыми для других видов настоящих грифов, находящихся под угрозой исчезновения. Во-вторых, RAPD-PCR анализ ДНК, проведенный параллельно для той же выборки черного грифа, также выявил низкий уровень изменчивости. В природоохранной генетике снижение уровня генетического разнообразия рассматривается как свидетельство неблагополучного состояния популяции. Эти данные должны учитываться для разработки стратегии охраны. Не исключено, что низкий уровень генетической изменчивости является дополнительным фактором риска для выживания черного грифа. Очевидно, что, зимующая в Приморском крае популяция нуждается в дополнительных мерах охраны. Для более корректной оценки генетической изменчивости у черного грифа необходимо продолжение исследований. Необходим сбор свежих образцов крови от живых птиц, раздельный анализ плазмы и гемолизата, для того чтобы получить эталонные спектры белков крови грифа. Желательно расширение перечня исследованных белковых систем. Россия, Биол.-почв. ин-т ДВО РАН, Владивосток 690022. E-mail: dolgova@ibss.dvo.ru; pavlenko@biss.dvo.ru; birds@mail.primorye.ru. Ил. 2. Табл. 4. Библ. 29. </w:t>
      </w:r>
    </w:p>
    <w:p>
      <w:pPr>
        <w:pStyle w:val="Normal"/>
        <w:ind w:firstLine="539"/>
        <w:rPr>
          <w:lang w:val="en-US"/>
        </w:rPr>
      </w:pPr>
      <w:r>
        <w:rPr>
          <w:lang w:val="en-US"/>
        </w:rPr>
        <w:t xml:space="preserve">Долговременный мониторинг и сохранение колониальных водных птиц Северного Каспия в связи с многолетними колебаниями Каспийского моря. - Астрахань. Ключевые слова: водные птицы; колониальные птицы; мониторинг; охрана птиц; Северный Каспий; колебания уровня моря. Задача этой книги - собрать воедино имеющиеся материалы по изучению такой сложной для наблюдения группы, как колониально гнездящиеся околоводные птицы, в периоды разного стояния уровня Каспия. В ней собраны оригинальные, не публиковавшиеся ранее сведения о состоянии колониальных гнездовий птиц на Северном Каспии в 1950-е, 1970-е и 1990-е годы. Многие из этих колоний уже с 1970-х - 1980-х гг. служат объектами мониторинга. Благодаря наличию обширной орнитологической литературы по этому региону была возможность проанализировать и положение с колониальными птицами за значительный предыдущий отрезок времени: в первой половине XX в., в большинстве случаев во второй половине XIX в., а иногда и во второй половине XVIII в. Материалы данной книги отражают состояние одного из важнейших компонентов природных комплексов Северного Каспия и прилежащих водно-болотных угодий как в период относительно слабого антропогенного воздействия (начало 1950-х годов), так и во время все возрастающего антропогенного вмешательства в ход естественных процессов. Причем увеличение вмешательства человека проходило на фоне резких естественных изменений объемов стока рек, питающих Каспий, и колебаний уровня Каспийского моря. Авт. как бы зафиксировали ту "точку отсчета", за которой основная вина за ухудшение состояния орнитофауны вообще и колониальных околоводных птиц, в частности, ложится на человека, на его неразумное, зачастую варварское хозяйствование. Подчеркивается важность предлагаемой книги для целей мониторинга, для понимания естественных процессов, происходящих в разных компонентах биоценозов, для знания основных негативных факторов влияния на природные комплексы водно-болотных угодий, что должно послужить сохранению уникальных природных комплексов побережий Северного Каспия. </w:t>
      </w:r>
    </w:p>
    <w:p>
      <w:pPr>
        <w:pStyle w:val="Normal"/>
        <w:rPr>
          <w:spacing w:val="-2"/>
        </w:rPr>
      </w:pPr>
      <w:r>
        <w:rPr>
          <w:spacing w:val="-2"/>
        </w:rPr>
        <w:t xml:space="preserve">Долгушин И.А. 2008. Об экологической дифференциации близких форм воробьёв юго-восточного Казахстана // </w:t>
      </w:r>
      <w:r>
        <w:rPr>
          <w:i/>
          <w:spacing w:val="-2"/>
        </w:rPr>
        <w:t>Рус. орнитол. журн</w:t>
      </w:r>
      <w:r>
        <w:rPr>
          <w:spacing w:val="-2"/>
        </w:rPr>
        <w:t xml:space="preserve">. 17. - 429. - С. 1059-1065 </w:t>
      </w:r>
      <w:r>
        <w:rPr>
          <w:spacing w:val="-2"/>
          <w:lang w:val="en-US"/>
        </w:rPr>
        <w:t>[</w:t>
      </w:r>
      <w:r>
        <w:rPr>
          <w:spacing w:val="-2"/>
        </w:rPr>
        <w:t>1948</w:t>
      </w:r>
      <w:r>
        <w:rPr>
          <w:spacing w:val="-2"/>
          <w:lang w:val="en-US"/>
        </w:rPr>
        <w:t>].</w:t>
      </w:r>
    </w:p>
    <w:p>
      <w:pPr>
        <w:pStyle w:val="Normal"/>
        <w:rPr>
          <w:spacing w:val="-2"/>
        </w:rPr>
      </w:pPr>
      <w:r>
        <w:rPr>
          <w:spacing w:val="-2"/>
        </w:rPr>
        <w:t xml:space="preserve">Долгушин И.А. 2009. К орнитофауне Даурской степи // </w:t>
      </w:r>
      <w:r>
        <w:rPr>
          <w:i/>
          <w:spacing w:val="-2"/>
        </w:rPr>
        <w:t>Рус. орнитол. журн</w:t>
      </w:r>
      <w:r>
        <w:rPr>
          <w:spacing w:val="-2"/>
        </w:rPr>
        <w:t xml:space="preserve">. 18. - 485. - С. 840-847 </w:t>
      </w:r>
      <w:r>
        <w:rPr>
          <w:spacing w:val="-2"/>
          <w:lang w:val="en-US"/>
        </w:rPr>
        <w:t>[</w:t>
      </w:r>
      <w:r>
        <w:rPr>
          <w:spacing w:val="-2"/>
        </w:rPr>
        <w:t>1941</w:t>
      </w:r>
      <w:r>
        <w:rPr>
          <w:spacing w:val="-2"/>
          <w:lang w:val="en-US"/>
        </w:rPr>
        <w:t>].</w:t>
      </w:r>
    </w:p>
    <w:p>
      <w:pPr>
        <w:pStyle w:val="Normal"/>
        <w:rPr>
          <w:lang w:val="en-US"/>
        </w:rPr>
      </w:pPr>
      <w:r>
        <w:rPr>
          <w:lang w:val="en-US"/>
        </w:rPr>
        <w:t>Долгушин И.А. Орнитологические наблюдения в Павлодарской области летом 1939 г. // Тр. Института зоологии. Орнитология. Алматы, 2004, т. 48. С. 38-84.</w:t>
      </w:r>
    </w:p>
    <w:p>
      <w:pPr>
        <w:pStyle w:val="Normal"/>
        <w:rPr/>
      </w:pPr>
      <w:r>
        <w:rPr/>
        <w:t>Долгушин И.А., Корелов М.Н., Кузьмина М.А., Гаврилов Э.И., Гаврин В.Ф., Ковшарь А.Ф., Бородихин И.Ф., Родионов Э.Ф. 1970. Птицы Казахстана. Т. 3. Алма-Ата: Наука, 1970. - 648 с.</w:t>
      </w:r>
    </w:p>
    <w:p>
      <w:pPr>
        <w:pStyle w:val="Normal"/>
        <w:rPr/>
      </w:pPr>
      <w:r>
        <w:rPr/>
        <w:t>Долгушин И.А., Корелов М.Н., Кузьмина М.А., Гаврилов Э.И., Ковшарь А.Ф., Бородихин И.Ф. 1972. Птицы Казахстана. Т. 4. Алма-Ата: Наука, 1972. - 368 с.</w:t>
      </w:r>
    </w:p>
    <w:p>
      <w:pPr>
        <w:pStyle w:val="Normal"/>
        <w:rPr>
          <w:lang w:val="en-US"/>
        </w:rPr>
      </w:pPr>
      <w:r>
        <w:rPr>
          <w:lang w:val="en-US"/>
        </w:rPr>
        <w:t>Долгушин И.А., Корелов М.Н., Кузьмина М.Н., Гаврилов Э.И., Гаврин В.Ф., Ковшарь А.Ф., Бородихин И.Ф., Родионов Э.Ф. Птицы Казахстана. - Алма-Ата: Наука КазССР, 1970. - Т. 3. - 646 с.</w:t>
      </w:r>
    </w:p>
    <w:p>
      <w:pPr>
        <w:pStyle w:val="Normal"/>
        <w:rPr/>
      </w:pPr>
      <w:r>
        <w:rPr>
          <w:spacing w:val="-2"/>
        </w:rPr>
        <w:t>Долгушин И.А., Марковский А.С. 2008. Московка</w:t>
      </w:r>
      <w:r>
        <w:rPr>
          <w:i/>
          <w:spacing w:val="-2"/>
        </w:rPr>
        <w:t xml:space="preserve"> </w:t>
      </w:r>
      <w:r>
        <w:rPr>
          <w:i/>
          <w:spacing w:val="-2"/>
          <w:lang w:val="en-US"/>
        </w:rPr>
        <w:t>Parus</w:t>
      </w:r>
      <w:r>
        <w:rPr>
          <w:i/>
          <w:spacing w:val="-2"/>
        </w:rPr>
        <w:t xml:space="preserve"> </w:t>
      </w:r>
      <w:r>
        <w:rPr>
          <w:i/>
          <w:spacing w:val="-2"/>
          <w:lang w:val="en-US"/>
        </w:rPr>
        <w:t>ater</w:t>
      </w:r>
      <w:r>
        <w:rPr>
          <w:spacing w:val="-2"/>
        </w:rPr>
        <w:t xml:space="preserve"> в Омском округе // </w:t>
      </w:r>
      <w:r>
        <w:rPr>
          <w:i/>
          <w:spacing w:val="-2"/>
        </w:rPr>
        <w:t>Рус. орнитол. журн</w:t>
      </w:r>
      <w:r>
        <w:rPr>
          <w:spacing w:val="-2"/>
        </w:rPr>
        <w:t xml:space="preserve">. 17. - 396. - С. 94-95 </w:t>
      </w:r>
      <w:r>
        <w:rPr>
          <w:spacing w:val="-2"/>
          <w:lang w:val="en-US"/>
        </w:rPr>
        <w:t>[</w:t>
      </w:r>
      <w:r>
        <w:rPr>
          <w:spacing w:val="-2"/>
        </w:rPr>
        <w:t>1927</w:t>
      </w:r>
      <w:r>
        <w:rPr>
          <w:spacing w:val="-2"/>
          <w:lang w:val="en-US"/>
        </w:rPr>
        <w:t>].</w:t>
      </w:r>
    </w:p>
    <w:p>
      <w:pPr>
        <w:pStyle w:val="Normal"/>
        <w:rPr/>
      </w:pPr>
      <w:r>
        <w:rPr/>
        <w:t xml:space="preserve">Долгушин И.А., Слудский А.А. 2003. Из результатов орнитологических исследований в Центральном Казахстане // </w:t>
      </w:r>
      <w:r>
        <w:rPr>
          <w:i/>
        </w:rPr>
        <w:t>Рус. орнитол. журн</w:t>
      </w:r>
      <w:r>
        <w:rPr/>
        <w:t>. 12. - 232. - С. 885-891 [1960].</w:t>
      </w:r>
    </w:p>
    <w:p>
      <w:pPr>
        <w:pStyle w:val="Normal"/>
        <w:rPr>
          <w:lang w:val="en-US"/>
        </w:rPr>
      </w:pPr>
      <w:r>
        <w:rPr>
          <w:lang w:val="en-US"/>
        </w:rPr>
        <w:t>Долгушин И.А., Слудский А.А. 2003. Из результатов орнитологических исследований в Центральном Казахстане // Рус. орнитол. журн., 2003. Экспресс-вып. № 232. С. 885-891 [1960, переизд.]</w:t>
      </w:r>
    </w:p>
    <w:p>
      <w:pPr>
        <w:pStyle w:val="Normal"/>
        <w:rPr>
          <w:lang w:val="en-US"/>
        </w:rPr>
      </w:pPr>
      <w:r>
        <w:rPr>
          <w:lang w:val="en-US"/>
        </w:rPr>
        <w:t>Дольник В. Р. 1996. Воробьиные птицы как энергетический феномен // Ж. общ. биол. - 1996. - 57, № 5. - С. 533-557. Анализ данных о затратах энергии птицами в естественной обстановке показал, что воробьиные (В) в среднем тратят на самоподдержание не больше энергии, чем неворобьиные (НВ). В имеют возможность меньше подчинять свою морфологию задаче экономного полета в пользу иных морфологических приспособлений, обеспечивающих миним. Затраты энергии на добывание пищи; стратегия В направлена на минимизацию затрат на репродукцию. В обладают коротким эмбриональным и постэмбриональным ростом, что позволяет как родителям, так и птенцам расходовать суммарно меньше энергии на самоподдержание. Птенцы В на пике роста надежно обеспечены пищевой энергией, т. к., добывая им корм, родители в затратах своей энергии обычно не приближаются к верхнему пределу своих потенциальных возможностей, в то время как НВ приближаются и даже достигают предела. Россия, Зоол. ин-т РАН, С.-Петербург. Ил. 2. Библ. 64.</w:t>
      </w:r>
    </w:p>
    <w:p>
      <w:pPr>
        <w:pStyle w:val="Normal"/>
        <w:rPr/>
      </w:pPr>
      <w:r>
        <w:rPr/>
        <w:t>Дольник В.Р. 1971. Величина продуктиваной энер</w:t>
        <w:softHyphen/>
        <w:t>гии птиц в разные фазы годового цикла // Экология. 1971а, № 5. - С. 89-91.</w:t>
      </w:r>
    </w:p>
    <w:p>
      <w:pPr>
        <w:pStyle w:val="Normal"/>
        <w:rPr/>
      </w:pPr>
      <w:r>
        <w:rPr/>
        <w:t>Дольник В.Р. 1971. Величина продуктиваной энер</w:t>
        <w:softHyphen/>
        <w:t>гии птиц в разные фазы годового цикла // Экология. - 1971, № 5. - С. 89-91.</w:t>
      </w:r>
    </w:p>
    <w:p>
      <w:pPr>
        <w:pStyle w:val="Normal"/>
        <w:rPr/>
      </w:pPr>
      <w:r>
        <w:rPr/>
        <w:t>Дольник В.Р. 1971. Энергетика перелетов птиц // Вопросы информации. М.: ВИНИТИ, 1971. Вып. 1. - С. 52-81.</w:t>
      </w:r>
    </w:p>
    <w:p>
      <w:pPr>
        <w:pStyle w:val="Normal"/>
        <w:rPr/>
      </w:pPr>
      <w:r>
        <w:rPr/>
        <w:t>Дольник В.Р. 1971. Энергетика перелетов птиц // Итоги науки, сер. Биология. М., 19716. - С. 52-81.</w:t>
      </w:r>
    </w:p>
    <w:p>
      <w:pPr>
        <w:pStyle w:val="Normal"/>
        <w:rPr/>
      </w:pPr>
      <w:r>
        <w:rPr/>
        <w:t>Дольник В.Р. 1971. Энергетика перелетов птиц // Итоги науки, сер. Биология. М., 1971. - С. 52-81.</w:t>
      </w:r>
    </w:p>
    <w:p>
      <w:pPr>
        <w:pStyle w:val="Normal"/>
        <w:rPr/>
      </w:pPr>
      <w:r>
        <w:rPr/>
        <w:t>Дольник В.Р. 1974. Энергетический метаболизм во</w:t>
        <w:softHyphen/>
        <w:t>рона Corvus соraх соrах // Экология. 1974а, № 2. - С. 56-62.</w:t>
      </w:r>
    </w:p>
    <w:p>
      <w:pPr>
        <w:pStyle w:val="Normal"/>
        <w:rPr/>
      </w:pPr>
      <w:r>
        <w:rPr/>
        <w:t>Дольник В.Р. 1974. Энергетический метаболизм во</w:t>
        <w:softHyphen/>
        <w:t>рона Corvus согах согах // Экология. - 1974, № 2. - С. 56-62.</w:t>
      </w:r>
    </w:p>
    <w:p>
      <w:pPr>
        <w:pStyle w:val="Normal"/>
        <w:rPr/>
      </w:pPr>
      <w:r>
        <w:rPr/>
        <w:t>Дольник В.Р. 1975. Миграционное состояние птиц // М., 1975. – 398 с.</w:t>
      </w:r>
    </w:p>
    <w:p>
      <w:pPr>
        <w:pStyle w:val="Normal"/>
        <w:rPr>
          <w:lang w:val="en-US"/>
        </w:rPr>
      </w:pPr>
      <w:r>
        <w:rPr>
          <w:lang w:val="en-US"/>
        </w:rPr>
        <w:t>Дольник В.Р. 1975. Миграционное состояние птиц. - М.: Наука, 1975. - 398 с.</w:t>
      </w:r>
    </w:p>
    <w:p>
      <w:pPr>
        <w:pStyle w:val="Normal"/>
        <w:rPr/>
      </w:pPr>
      <w:r>
        <w:rPr/>
        <w:t>Дольник В.Р. 1975. Миграционное состояние птиц// М., 1975. - 398с.</w:t>
      </w:r>
    </w:p>
    <w:p>
      <w:pPr>
        <w:pStyle w:val="Normal"/>
        <w:rPr/>
      </w:pPr>
      <w:r>
        <w:rPr/>
        <w:t>Дольник В.Р. 1976. Суточное и годовые циклы локо</w:t>
        <w:softHyphen/>
        <w:t>моторной активности зябликов (Fringilla coelebs). Физиологические основы мигра</w:t>
        <w:softHyphen/>
        <w:t>ционного состояния птиц. Л., 1976. - С. 3-16. (Тр. Зоол. ин-та АН СССР; Т. 60).</w:t>
      </w:r>
    </w:p>
    <w:p>
      <w:pPr>
        <w:pStyle w:val="Normal"/>
        <w:rPr/>
      </w:pPr>
      <w:r>
        <w:rPr/>
        <w:t>Дольник В.Р. 1976. Суточное и годовые циклы локо</w:t>
        <w:softHyphen/>
        <w:t>моторной активности зябликов (Fringilla coelebs). Физиологические основы мигра</w:t>
        <w:softHyphen/>
        <w:t>ционного состояния птиц. Л., 1976. - С. 3-16. (Тр. Зоол. ин-та АН СССР; Т. 60).</w:t>
      </w:r>
    </w:p>
    <w:p>
      <w:pPr>
        <w:pStyle w:val="Normal"/>
        <w:rPr/>
      </w:pPr>
      <w:r>
        <w:rPr/>
        <w:t>Дольник В.Р. 1978. Энергетический метаболизм и размеры животных: физические основы соотношения между ними // Журн. общ. биол. 1978. Т. 39, № 6. - С. 805-816.</w:t>
      </w:r>
    </w:p>
    <w:p>
      <w:pPr>
        <w:pStyle w:val="Normal"/>
        <w:rPr/>
      </w:pPr>
      <w:r>
        <w:rPr/>
        <w:t>Дольник В.Р. 1978. Энергетический метаболизм и размеры животных: физические основы соотношения между ними // Журн. общ. биол. 1978. Т. 39, № 6. - С. 805-816.</w:t>
      </w:r>
    </w:p>
    <w:p>
      <w:pPr>
        <w:pStyle w:val="Normal"/>
        <w:rPr/>
      </w:pPr>
      <w:r>
        <w:rPr/>
        <w:t>Дольник В.Р. 1980. Коэффициенты для расчета рас</w:t>
        <w:softHyphen/>
        <w:t>хода энергии свободноживущими птица</w:t>
        <w:softHyphen/>
        <w:t>ми по данным хронометрирования их активности // Орнитология. М., 1980. Вып. 15. - С. 63-74.</w:t>
      </w:r>
    </w:p>
    <w:p>
      <w:pPr>
        <w:pStyle w:val="Normal"/>
        <w:rPr/>
      </w:pPr>
      <w:r>
        <w:rPr/>
        <w:t>Дольник В.Р. 1980. Коэффициенты для расчета рас</w:t>
        <w:softHyphen/>
        <w:t>хода энергии свободноживущими птица</w:t>
        <w:softHyphen/>
        <w:t>ми по данным хронометрирования их активности // Орнитология. М., 1980. - Вып. 15. - С. 63-74.</w:t>
      </w:r>
    </w:p>
    <w:p>
      <w:pPr>
        <w:pStyle w:val="Normal"/>
        <w:rPr/>
      </w:pPr>
      <w:r>
        <w:rPr/>
        <w:t>Дольник В.Р. 1981. Динамическая модель прогноза миграции птиц // Методы обнаружения и учета миграций птиц. Л., 1981. - С. 123-133. (Тр. Зоол. ин-та АН СССР; Т. 104).</w:t>
      </w:r>
    </w:p>
    <w:p>
      <w:pPr>
        <w:pStyle w:val="Normal"/>
        <w:rPr/>
      </w:pPr>
      <w:r>
        <w:rPr/>
        <w:t>Дольник В.Р. 1981. Программа “Эксперимент”: сравнение методов наблюдения пролета птиц// Методы обнаружения и учета миграций птиц. Л., 1981. - С. 3-7. (Тр. Зоол. ин-та АН СССР; Т. 104).</w:t>
      </w:r>
    </w:p>
    <w:p>
      <w:pPr>
        <w:pStyle w:val="Normal"/>
        <w:rPr/>
      </w:pPr>
      <w:r>
        <w:rPr/>
        <w:t>Дольник В.Р. 1982. Аллометрия морфологии, функ</w:t>
        <w:softHyphen/>
        <w:t>ции и энергетики гомойотермных живот</w:t>
        <w:softHyphen/>
        <w:t>ных и ее физический контроль // Журн. общ. биол. 1982а. Т. 43, № 4. - С. 435-454.</w:t>
      </w:r>
    </w:p>
    <w:p>
      <w:pPr>
        <w:pStyle w:val="Normal"/>
        <w:rPr/>
      </w:pPr>
      <w:r>
        <w:rPr/>
        <w:t>Дольник В.Р. 1982. Аллометрия морфологии, функ</w:t>
        <w:softHyphen/>
        <w:t>ции и энергетики гомойотермных живот</w:t>
        <w:softHyphen/>
        <w:t>ных и ее физический контроль // Журн. общ. биол. 1982. - Т. 43, № 4. - С. 435-454.</w:t>
      </w:r>
    </w:p>
    <w:p>
      <w:pPr>
        <w:pStyle w:val="Normal"/>
        <w:rPr>
          <w:rFonts w:eastAsia="MS Mincho;Arial Unicode MS"/>
        </w:rPr>
      </w:pPr>
      <w:r>
        <w:rPr>
          <w:rFonts w:eastAsia="MS Mincho;Arial Unicode MS"/>
        </w:rPr>
        <w:t xml:space="preserve">Дольник В.Р. 1982. Бюджеты времени и энергии свободноживущих птиц // Зоол. журн.. т. LXI. вып. 7. М. Наука. 1982. - С. 1009-1022. Pandion haliaetus, Buteo regalis, Falco sparverius, Elanus leucurus-физ. </w:t>
      </w:r>
    </w:p>
    <w:p>
      <w:pPr>
        <w:pStyle w:val="Normal"/>
        <w:rPr/>
      </w:pPr>
      <w:r>
        <w:rPr/>
        <w:t>Дольник В.Р. 1982. Методы изучения бюджетов вре</w:t>
        <w:softHyphen/>
        <w:t>мени и энергии у птиц // Бюджеты времени и энергии у птиц в природе. Л., 1982. - С. 3-37. (Тр. Зоол. ин-та АН СССР; Т. 113).</w:t>
      </w:r>
    </w:p>
    <w:p>
      <w:pPr>
        <w:pStyle w:val="Normal"/>
        <w:rPr/>
      </w:pPr>
      <w:r>
        <w:rPr/>
        <w:t>Дольник В.Р. 1982. Методы изучения бюджетов вре</w:t>
        <w:softHyphen/>
        <w:t>мени и энергии у птиц // Бюджеты времени и энергии у птиц в природе. Л., 1982. - С. 3-37. (Тр. Зоол. ин-та АН СССР; Т. 113).</w:t>
      </w:r>
    </w:p>
    <w:p>
      <w:pPr>
        <w:pStyle w:val="Normal"/>
        <w:rPr/>
      </w:pPr>
      <w:r>
        <w:rPr/>
        <w:t>Дольник В.Р. 1982. Продуктивная энергия и продук</w:t>
        <w:softHyphen/>
        <w:t>ция взрослых зябликов // Популяционная экология зяблика. Л., 1982в. - С. 64-86. (Тр. Зоол. ин-та АН СССР; Т. 90).</w:t>
      </w:r>
    </w:p>
    <w:p>
      <w:pPr>
        <w:pStyle w:val="Normal"/>
        <w:rPr/>
      </w:pPr>
      <w:r>
        <w:rPr/>
        <w:t>Дольник В.Р. 1982. Продуктивная энергия и продукция взрослых зябликов // Популяпион-ная экология зяблика. Л., 1982. - С. 64-86. (Тр. Зоол. ин-та АН СССР; Т. 90).</w:t>
      </w:r>
    </w:p>
    <w:p>
      <w:pPr>
        <w:pStyle w:val="Normal"/>
        <w:rPr/>
      </w:pPr>
      <w:r>
        <w:rPr/>
        <w:t>Дольник В.Р. 1985. Предварительная картина весеннего ночного пролета птиц в аридных и горных районах Средней Азии и Казахстана (широтный разрез) / В. Р. Дольник, К. В. Большаков // Весенний ночной пролет птиц над аридными и горными пространствами Средней Азии и Казахстана. – Л., 1985. – С. 260-294.</w:t>
      </w:r>
    </w:p>
    <w:p>
      <w:pPr>
        <w:pStyle w:val="Normal"/>
        <w:rPr/>
      </w:pPr>
      <w:r>
        <w:rPr/>
        <w:t>Дольник В.Р. 1985. Проблемы миграции  птиц над горами Средней Азии осенью (программа «Азия») // Ночные миграции птиц над аридными и горными пространствами Средней Азии и Казахстана. – Л., 1985. – С. 3-7.</w:t>
      </w:r>
    </w:p>
    <w:p>
      <w:pPr>
        <w:pStyle w:val="Normal"/>
        <w:rPr/>
      </w:pPr>
      <w:r>
        <w:rPr/>
        <w:t>Дольник В.Р. 1985. Проблемы пролета птиц в Средней Азии и Казахстане (программа «Азия») // Весенний ночной пролет птиц над аридными и горными пространствами Средней Азии и Казахстана. – Л., 1985. – С. 3-13.</w:t>
      </w:r>
    </w:p>
    <w:p>
      <w:pPr>
        <w:pStyle w:val="Normal"/>
        <w:rPr/>
      </w:pPr>
      <w:r>
        <w:rPr/>
        <w:t>Дольник В.Р. 1985. Энергетические проблемы перелетных птиц в Средней Азии и Казахстане (программа «Азия») // Энергетические ресурсы птиц, перелетающих аридные и горные пространства Средней Азии и Казахстана. - Л., 1985. – С. 3-6.</w:t>
      </w:r>
    </w:p>
    <w:p>
      <w:pPr>
        <w:pStyle w:val="Normal"/>
        <w:rPr/>
      </w:pPr>
      <w:r>
        <w:rPr/>
        <w:t>Дольник В.Р. 1987. Затраты энергии на родитель</w:t>
        <w:softHyphen/>
        <w:t>скую заботу о птенцах у птиц // Зоол. журн. 1987. Т. 66, № 8. - С. 1125-1134.</w:t>
      </w:r>
    </w:p>
    <w:p>
      <w:pPr>
        <w:pStyle w:val="Normal"/>
        <w:rPr/>
      </w:pPr>
      <w:r>
        <w:rPr/>
        <w:t>Дольник В.Р. 1987. Затраты энергии на родитель</w:t>
        <w:softHyphen/>
        <w:t>скую заботу о птенцах у птиц // Зоол. журн. 1987. Т. 66, № 8. - С. 1125-1134.</w:t>
      </w:r>
    </w:p>
    <w:p>
      <w:pPr>
        <w:pStyle w:val="Normal"/>
        <w:rPr/>
      </w:pPr>
      <w:r>
        <w:rPr/>
        <w:t>Дольник В.Р. 1991. Затраты времени и энергии на строительство гнезд у птиц // Зоол. журн. 1991. Т. 70, № 4. - С. 97-106.</w:t>
      </w:r>
    </w:p>
    <w:p>
      <w:pPr>
        <w:pStyle w:val="Normal"/>
        <w:rPr/>
      </w:pPr>
      <w:r>
        <w:rPr/>
        <w:t>Дольник В.Р. 1991. Затраты времени и энергии на строительство гнезд у птиц // Зоол. журн. 1991. Т. 70, № 4. - С. 97-106.</w:t>
      </w:r>
    </w:p>
    <w:p>
      <w:pPr>
        <w:pStyle w:val="Normal"/>
        <w:rPr/>
      </w:pPr>
      <w:r>
        <w:rPr/>
        <w:t>Дольник В.Р. 1993. Затраты времени и энергии на защиту территории у птиц: связь с раз</w:t>
        <w:softHyphen/>
        <w:t>мерами тела и территории, потребностя</w:t>
        <w:softHyphen/>
        <w:t>ми особи и выводка и экономией энергии при выкармливании птенцов // Эколо</w:t>
        <w:softHyphen/>
        <w:t>гия. 1993. № 2. - С. 26-38.</w:t>
      </w:r>
    </w:p>
    <w:p>
      <w:pPr>
        <w:pStyle w:val="Normal"/>
        <w:rPr/>
      </w:pPr>
      <w:r>
        <w:rPr/>
        <w:t>Дольник В.Р. 1993. Затраты времени и энергии на защиту территории у птиц: связь с раз</w:t>
        <w:softHyphen/>
        <w:t>мерами тела и территории, потребностями особи и выводка и экономией энергии при выкармливании птенцов // Экология. 1993. № 2. - С. 26-38.</w:t>
      </w:r>
    </w:p>
    <w:p>
      <w:pPr>
        <w:pStyle w:val="Normal"/>
        <w:rPr>
          <w:color w:val="000000"/>
        </w:rPr>
      </w:pPr>
      <w:r>
        <w:rPr>
          <w:color w:val="000000"/>
        </w:rPr>
        <w:t>Дольник В.Р. 1995. Ресурсы энергии и времени у птиц в природе. – СПб.:Наука, 1995. – 360 с.</w:t>
      </w:r>
    </w:p>
    <w:p>
      <w:pPr>
        <w:pStyle w:val="Normal"/>
        <w:rPr>
          <w:lang w:val="en-US"/>
        </w:rPr>
      </w:pPr>
      <w:r>
        <w:rPr>
          <w:lang w:val="en-US"/>
        </w:rPr>
        <w:t>Дольник В.Р. 1995. Ресурсы энергии и времени у птиц в природе. (Тр. Зоол. ин-та РАН, т. 179). Спб., Наука. 360 с.</w:t>
      </w:r>
    </w:p>
    <w:p>
      <w:pPr>
        <w:pStyle w:val="Normal"/>
        <w:rPr>
          <w:rFonts w:eastAsia="MS Mincho;Arial Unicode MS"/>
          <w:lang w:val="en-US"/>
        </w:rPr>
      </w:pPr>
      <w:r>
        <w:rPr>
          <w:rFonts w:eastAsia="MS Mincho;Arial Unicode MS"/>
          <w:lang w:val="en-US"/>
        </w:rPr>
        <w:t xml:space="preserve">Дольник В.Р. 1996. Воробьиные птицы как энергетический феномен // Ж. общ. биол. № 5, 1996, т.57, - С. 533-557. Ключевые слова: воробьиные; биоэнергетика; расход энергии; метаболизм; аллометрические уравнения; зависимости от массы тела; обзоры; библ. 64. Анализ данных о затратах энергии птицами в естественной обстановке показал, что воробьиные (В) в среднем тратят на самоподдержание не больше энергии, чем неворобьиные (НВ). В имеют возможность меньше подчинять свою морфологию задаче экономного полета в пользу иных морфологических приспособлений, обеспечивающих миним. затраты энергии на добывание пищи; стратегия В направлена на минимизацию затрат на репродукцию. В обладают коротким эмбриональным и постэмбриональным ростом, что позволяет как родителям, так и птенцам расходовать суммарно меньше энергии на самоподдержание. Птенцы В на пике роста надежно обеспечены пищевой энергией, т. к., добывая им корм, родители в затратах своей энергии обычно не приближаются к верхнему пределу своих потенциальных возможностей, в то время как НВ приближаются и даже достигают предела. Россия, Зоол. ин-т РАН, С.-Петербург. Ил. 2. Библ. 64. </w:t>
      </w:r>
    </w:p>
    <w:p>
      <w:pPr>
        <w:pStyle w:val="Normal"/>
        <w:rPr>
          <w:rFonts w:eastAsia="MS Mincho;Arial Unicode MS"/>
          <w:lang w:val="en-US"/>
        </w:rPr>
      </w:pPr>
      <w:r>
        <w:rPr>
          <w:rFonts w:eastAsia="MS Mincho;Arial Unicode MS"/>
          <w:lang w:val="en-US"/>
        </w:rPr>
        <w:t xml:space="preserve">Дольник В.Р. 1999. Реконструкция энергетики птерозавров на основе данных об энергетике современных видов. Ж. общ. биол. N 4, 1999, т.60,  359-375. Ключевые слова: пресмыкающиеся; ископаемые (птерозавры) и современные; локомоция; геометрия крыла; птицы; полет; биоэнергетика; аэродинамические возможности; мощность полета; расход энергии; метаболизм; анаэробное окисление. Аэродинамические и энергетические возможности вымерших птерозавров оценены путем подстановок их х-к в аллометрические ур-ния, описывающие геометрию крыла современных птиц, летающих машущим полетом, расход энергии птицами в полете, а также в аллометрические ур-ния, описывающие расход энергии в покое, при макс. аэробной и анаэробной активности у современных рептилий. Геометрия крыла птерозавров плохо согласуется с таковой у птиц, летающих активным машущим полетом, но более соответствует птицам-парителям, а также планерам и дельтапланам. Миним. потребная мощность для машущего полета птиц в десятки раз превышает расход энергии у современных рептилий в покое и в 5-10 раз расход энергии при макс. аэробной активности. Миним. потребная мощность при парящем полете птиц превышает макс. аэробную мощность рептилий всего в 2-2,5 раза. Дополняя аэробное окисление анаэробным, рептилии могут однократно и кратковременно достигать суммарной мощности, достаточной для полета птиц. В отличие от гомойотермных птиц и млекопитающих у пойкилотермных рептилий аллометрия метаболизма по своему степенному показателю точно соответствует росту с размерами тела потребной для полета мощности, и поэтому для них не существует запрета на увеличение массы тела. Россия, ЗИН РАН, С.-Петербург. Ил. 1. Библ. 46. </w:t>
      </w:r>
    </w:p>
    <w:p>
      <w:pPr>
        <w:pStyle w:val="Normal"/>
        <w:rPr>
          <w:rFonts w:eastAsia="MS Mincho;Arial Unicode MS"/>
          <w:lang w:val="en-US"/>
        </w:rPr>
      </w:pPr>
      <w:r>
        <w:rPr>
          <w:rFonts w:eastAsia="MS Mincho;Arial Unicode MS"/>
          <w:lang w:val="en-US"/>
        </w:rPr>
        <w:t xml:space="preserve">Дольник В.Р. 2000. Аллометрия репродукции у пойкилотермных и гомойотермных позвоночных животных. // Изв. РАН. Сер. биол. № 6, 2000. - С.702-712. Ключевые слова: позвоночные; пойкилотермные животные; гомойотермные животные; размножение; масса новорожденных; размер и масса кладки; зависимости от массы тела самки; 26 аллометрических эмпирических уравнений. Сравнение 26 аллометрических эмпирических ур-ний зависимости от массы тела животных массы потомка, размера и массы кладки и сопутствующих процессов в разных классах позвоночных животных обнаружило один принцип масштабных преобразований, свойственный пойкилотермным животным и два других, свойственные гомойотермным птицам и млекопитающим. Возникновение у рептилий огромного наземного яйца и переход от R - стратегии к k-стратегии не сопровождались перестройкой пойкилотермного принципа организации репродукции. Перестройка потребовалась при возникновении гомойотермного эмбриона и облигатной родительской заботы о потомстве. Россия, ЗИН РАН, С.-Петербург. Ил. 1. Библ. 52. </w:t>
      </w:r>
    </w:p>
    <w:p>
      <w:pPr>
        <w:pStyle w:val="Normal"/>
        <w:rPr/>
      </w:pPr>
      <w:r>
        <w:rPr>
          <w:color w:val="000000"/>
          <w:lang w:val="en-US"/>
        </w:rPr>
        <w:t>Дольник В.Р. 2001. Аллометрия массы яйца, размер кладки и массы полной кладки у динозавров: сравнение с современными пресмыкающимися и птицами // Журн. Общ. биол</w:t>
      </w:r>
      <w:r>
        <w:rPr>
          <w:lang w:val="en-US"/>
        </w:rPr>
        <w:t>. -</w:t>
      </w:r>
      <w:r>
        <w:rPr>
          <w:color w:val="000000"/>
          <w:lang w:val="en-US"/>
        </w:rPr>
        <w:t xml:space="preserve"> 2001. - Т. 62, № 4. - С. 275-285</w:t>
      </w:r>
      <w:r>
        <w:rPr>
          <w:lang w:val="en-US"/>
        </w:rPr>
        <w:t xml:space="preserve">. Ключевые слова: динозавры; масса тела; масса яиц; размер и масса кладки; аллометрические уравнения; сравнение с рептилиями и птицами. Впервые рассчитаны эмпирические аллометрические ур-ния, связывающие с массой тела динозавров массу их яйца, размер кладки и массу полной кладки. Сравнение полученных ур-ний с известными сходными ур-ниями для современных рептилий и птиц показало, что динозавры обладали своей особой аллометрией, промежуточной между современными рептилиями и птицами. Россия, ЗИН РАН, С.-Петербург. Ил. 3. Табл. 1. Библ. 34. </w:t>
      </w:r>
    </w:p>
    <w:p>
      <w:pPr>
        <w:pStyle w:val="Normal"/>
        <w:rPr>
          <w:lang w:val="en-US"/>
        </w:rPr>
      </w:pPr>
      <w:r>
        <w:rPr>
          <w:lang w:val="en-US"/>
        </w:rPr>
        <w:t xml:space="preserve">Дольник В.Р. 2002. Стандартный метаболизм у позвоночных животных: в чем причины различий между пойкилотермными и гомойотермными классами // Зоол. ж. N 6, 2002, т.82. - С. 643-654. Ключевые слова: позвоночные; пойкилотермные; гомойотермные; стандартный метаболизм; масса тела; аллометрические уравнения; степенные показатели. В аллометрических уравнениях, описывающих зависимость от массы тела стандартного метаболизма у пойкилотермных позвоночных животных, степенные показатели ("наклон" линии регрессии) стремятся достичь значения 0,83. Такая зависимость обеспечивает животным любых размеров сохранения подобия (равных возможностей) по требуемой физическими законами необходимой для движения мощности. У пойкилотермных классов рыб, амфибий и рептилий из-за низкой теплопродукции ничто не препятствует соблюдению соответствия между стандартной мощностью и мощностью, расходуемой при активном поведении. У гомойотермных птиц и млекопитающих степенные показатели аналогичных уравнений базального метаболизма приобрели компромиссное значение ~ 0,75 под давлением необходимости рассеивать тепло пропорционально массе в степени 0,67 и одновременно сохранять подобие по необходимой для движения мощности (0,83). Сделаны нек-рые заключения о влиянии простых физических законов, разрешающих и запрещающих пути возникновения эндотермных животных. Россия, ЗИН РАН, С.-Петербург. Библ. 49. </w:t>
      </w:r>
    </w:p>
    <w:p>
      <w:pPr>
        <w:pStyle w:val="Normal"/>
        <w:rPr>
          <w:lang w:val="en-US"/>
        </w:rPr>
      </w:pPr>
      <w:r>
        <w:rPr>
          <w:lang w:val="en-US"/>
        </w:rPr>
        <w:t xml:space="preserve">Дольник В.Р. 2003. Происхождение гомойотермии - нерешенная проблема // Ж. общ. биол. N 6, 2003, т.64, - C. 451-462. Ключевые слова: наземные позвоночные; гомойотермия; происхождение; энергетический обмен; базальный метаболизм; аллометрия; терморегуляция; теплопроводность; эволюция. На основе анализа аллометрических зависимостей от массы тела энергетических х-к рептилий, птиц и млекопитающих выяснено, что стандартный метаболизм рептилий, "разогретых" до т-ры тела гомойотерных животных, по уровню расхода энергии на порядок ниже базального метаболизма птиц и млекопитающих. Базальный метаболизм возник как особое явление и исторически связан с метаболизмом при активном поведении, а не с терморегуляцией. Из-за большого времени разогрева у крупных животных факультативная эндотермия была невыгодна и предки птиц и млекопитающих избежали негативного действия закона Вант-Гоффа путем выбора постоянной т-ры тела. Теплопроводность покровов рептилий так велика, что не может обеспечить сохранение эндогенного тепла в покое при любой т-ре тела. "Одетая" в покровы птиц или млекопитающих рептилия могла бы сохранить тепло при макс. аэробной мускульной активности и т-ре тела как у гомойотермных животных. Терморегуляционный мышечный тонус, основа химической терморегуляции у птиц и млекопитающих, у рептилий не известен. Кажется возможным предполагать, что при скачкообразном возникновении эндотермии у предка птиц и предка млекопитающих был как бы "зафиксирован" уровень метаболизма, развиваемый рептилиями при беге при высокой т-ре и превращен в базальный метаболизм. Это событие произошло на клеточном и тканевом уровне. Полное отсутствие среди современных видов переходных форм и отсутствие палеонтологических свидетельств делает понимание возникновения гомойотермии трудным и неоднозначным. Россия, ЗИН РАН, С.-Петербург. Ил. 1. Библ. 48. </w:t>
      </w:r>
    </w:p>
    <w:p>
      <w:pPr>
        <w:pStyle w:val="Normal"/>
        <w:rPr/>
      </w:pPr>
      <w:r>
        <w:rPr/>
        <w:t xml:space="preserve">Дольник В.Р. 2004. Изучение поведения животных с помощью анализа их бюджетов времени и энергии // </w:t>
      </w:r>
      <w:r>
        <w:rPr>
          <w:i/>
        </w:rPr>
        <w:t>Рус. орнитол. журн</w:t>
      </w:r>
      <w:r>
        <w:rPr/>
        <w:t>. 13. - 249. - С. 22-32 [1986].</w:t>
      </w:r>
    </w:p>
    <w:p>
      <w:pPr>
        <w:pStyle w:val="Normal"/>
        <w:rPr/>
      </w:pPr>
      <w:r>
        <w:rPr>
          <w:lang w:val="en-US"/>
        </w:rPr>
        <w:t xml:space="preserve">Дольник В.Р. 2004. Изучение поведения животных с помощью анализа их бюджетов времени и энергии // </w:t>
      </w:r>
      <w:r>
        <w:rPr>
          <w:i/>
          <w:lang w:val="en-US"/>
        </w:rPr>
        <w:t>Рус. орнитол. журн</w:t>
      </w:r>
      <w:r>
        <w:rPr>
          <w:lang w:val="en-US"/>
        </w:rPr>
        <w:t>. 13 (249): 22-32 [1986].</w:t>
      </w:r>
    </w:p>
    <w:p>
      <w:pPr>
        <w:pStyle w:val="Normal"/>
        <w:rPr>
          <w:lang w:val="en-US"/>
        </w:rPr>
      </w:pPr>
      <w:r>
        <w:rPr>
          <w:lang w:val="en-US"/>
        </w:rPr>
        <w:t>Дольник В.Р. 2004. Изучение поведения животных с помощью анализа их бюджетов времени и энергии // Рус. орнитол. журн., 2004. Экспресс-вып. 249: С. 22-32 [1986, переизд.].</w:t>
      </w:r>
    </w:p>
    <w:p>
      <w:pPr>
        <w:pStyle w:val="Normal"/>
        <w:ind w:firstLine="539"/>
        <w:rPr>
          <w:lang w:val="en-US"/>
        </w:rPr>
      </w:pPr>
      <w:r>
        <w:rPr>
          <w:lang w:val="en-US"/>
        </w:rPr>
        <w:t xml:space="preserve">Дольник В.Р. 2006. Масса тела, энергетический метаболизм и время в жизни птиц // Зоол. ж. № 10, 2006, т.85. - С. 1155-1163. Ключевые слова: птицы; энергетический обмен; масса тела; продолжительность размножения; продолжительность роста. Для процесса размножения птиц, как крупных, так и мелких, характерны гипометричность массы яйца относительно массы тела самки и ограниченность по времени благоприятного сезона. Приведен обзор многих десятков опубликованных ранее аллометрических уравнений, описывающих зависимости энергетических показателей яйца, птенцов на разных стадиях роста и энергетических затрат на родительскую заботу от масс родителей, яиц и птенцов соответственно. Показано, что птицы в процессе онтогенеза неоднократно перестраивают свои метаболические характеристики с целью сократить время размножения и роста, особенно у крупных видов. У большинства видов затраты энергии родителей на потомство почти поровну поделены между полами. Кормление птенцов приносимой в клюве пищей позволяет увеличить энергию, передаваемую птенцам, в десятки раз по сравнению с энергией, затрачиваемой родителями на ее добывание. Плацентарные млекопитающие связали с размножением только самок, и поэтому эмбрионы растут пропорционально метаболическим возможностям матери (медленно). Кормление молоком тоже пропорционально метаболизму самки, поэтому детеныши млекопитающих растут в 10 раз медленнее птенцов (при равной массе самок обоих классов теплокровных животных). Россия, Зоол. ин-т РАН, С.-Петербург 199034. Библ. 29. </w:t>
      </w:r>
    </w:p>
    <w:p>
      <w:pPr>
        <w:pStyle w:val="Normal"/>
        <w:rPr/>
      </w:pPr>
      <w:r>
        <w:rPr/>
        <w:t xml:space="preserve">Дольник В.Р. 2009. Сравнение энергетических расходов на миграцию и зимовку у птиц </w:t>
      </w:r>
      <w:r>
        <w:rPr>
          <w:spacing w:val="-2"/>
        </w:rPr>
        <w:t xml:space="preserve">// </w:t>
      </w:r>
      <w:r>
        <w:rPr>
          <w:i/>
          <w:spacing w:val="-2"/>
        </w:rPr>
        <w:t>Рус. орнитол. журн</w:t>
      </w:r>
      <w:r>
        <w:rPr>
          <w:spacing w:val="-2"/>
        </w:rPr>
        <w:t xml:space="preserve">. 18. - 458. - С. </w:t>
      </w:r>
      <w:r>
        <w:rPr/>
        <w:t xml:space="preserve">82-84 </w:t>
      </w:r>
      <w:r>
        <w:rPr>
          <w:lang w:val="en-US"/>
        </w:rPr>
        <w:t>[</w:t>
      </w:r>
      <w:r>
        <w:rPr/>
        <w:t>1971</w:t>
      </w:r>
      <w:r>
        <w:rPr>
          <w:lang w:val="en-US"/>
        </w:rPr>
        <w:t>].</w:t>
      </w:r>
    </w:p>
    <w:p>
      <w:pPr>
        <w:pStyle w:val="Normal"/>
        <w:rPr/>
      </w:pPr>
      <w:r>
        <w:rPr/>
        <w:t>Дольник В.Р. Проблемы миграции птиц через аридные и горные пространства Средней Азии / В.Р. Дольник // Орнитология. 1982. – Вып.17. – С. 13-17.</w:t>
      </w:r>
    </w:p>
    <w:p>
      <w:pPr>
        <w:pStyle w:val="Normal"/>
        <w:rPr/>
      </w:pPr>
      <w:r>
        <w:rPr/>
        <w:t>Дольник В.Р., Большаков К.В., Жалкявичус М.М. 1981. Реконструкция полной картины дневного пролета и эффективность обнаружения ее разными методами // Методы обнаружения и учета миграций птиц. Л., 1981. - С. 70-79. (Тр. Зоол. ин-та АН СССР; Т. 104).</w:t>
      </w:r>
    </w:p>
    <w:p>
      <w:pPr>
        <w:pStyle w:val="Normal"/>
        <w:rPr/>
      </w:pPr>
      <w:r>
        <w:rPr/>
        <w:t>Дольник В.Р., Гаврилов В.М. 1971. Калорический эквивалент изменения веса тела у зя</w:t>
        <w:softHyphen/>
        <w:t>блика (Fringilla coelebs) // Экологиче</w:t>
        <w:softHyphen/>
        <w:t>ские и физиологические аспекты переле</w:t>
        <w:softHyphen/>
        <w:t>тов птиц. Л., 1971а. - С. 226-235. (Тр. Зоол. ин-та АН СССР; Т. 50).</w:t>
      </w:r>
    </w:p>
    <w:p>
      <w:pPr>
        <w:pStyle w:val="Normal"/>
        <w:rPr/>
      </w:pPr>
      <w:r>
        <w:rPr/>
        <w:t>Дольник В.Р., Гаврилов В.М. 1971. Калорический эквивалент изменения веса тела у зя</w:t>
        <w:softHyphen/>
        <w:t>блика (Fringilla coelebs) // Экологиче</w:t>
        <w:softHyphen/>
        <w:t>ские и физиологические аспекты переле</w:t>
        <w:softHyphen/>
        <w:t>тов птиц. Л., 1971. - С. 226-235. (Тр. Зоол. ин-та АН СССР; Т. 50).</w:t>
      </w:r>
    </w:p>
    <w:p>
      <w:pPr>
        <w:pStyle w:val="Normal"/>
        <w:rPr/>
      </w:pPr>
      <w:r>
        <w:rPr/>
        <w:t>Дольник В.Р., Гаврилов В.М. 1971. Расход энер</w:t>
        <w:softHyphen/>
        <w:t>гии на полет у некоторых воробьиных птиц // Экологические и физиологиче</w:t>
        <w:softHyphen/>
        <w:t>ские аспекты перелетов птиц. Л., 19716. - С. 236-242. (Тр. Зоол. ин-та АН СССР; Т. 50).</w:t>
      </w:r>
    </w:p>
    <w:p>
      <w:pPr>
        <w:pStyle w:val="Normal"/>
        <w:rPr/>
      </w:pPr>
      <w:r>
        <w:rPr/>
        <w:t>Дольник В.Р., Гаврилов В.М. 1971. Расход энер</w:t>
        <w:softHyphen/>
        <w:t>гии на полет у некоторых воробьиных птиц // Экологические и физиологиче</w:t>
        <w:softHyphen/>
        <w:t>ские аспекты перелетов птиц. Л., 1971. - С. 236-242. (Тр. Зоол. ин-та АН СССР; Т. 50).</w:t>
      </w:r>
    </w:p>
    <w:p>
      <w:pPr>
        <w:pStyle w:val="Normal"/>
        <w:rPr/>
      </w:pPr>
      <w:r>
        <w:rPr/>
        <w:t>Дольник В.Р., Гаврилов В.М. 1982. Энергетика зя</w:t>
        <w:softHyphen/>
        <w:t>блика в непродуктивные сезоны // Популяционная экология зяблика. Л., 1982. - С. 41-63. (Тр. Зоол. ин-та АН СССР; Т. 90).</w:t>
      </w:r>
    </w:p>
    <w:p>
      <w:pPr>
        <w:pStyle w:val="Normal"/>
        <w:rPr/>
      </w:pPr>
      <w:r>
        <w:rPr/>
        <w:t>Дольник В.Р., Гаврилов В.М. 1982. Энергетика зяблика в непродуктивные сезоны // Популяционная экология зяблика. Л., 1982. - С. 41-63. (Тр. Зоол. ин-та АН СССР; Т. 90).</w:t>
      </w:r>
    </w:p>
    <w:p>
      <w:pPr>
        <w:pStyle w:val="Normal"/>
        <w:rPr>
          <w:color w:val="000000"/>
          <w:lang w:val="en-US"/>
        </w:rPr>
      </w:pPr>
      <w:r>
        <w:rPr>
          <w:color w:val="000000"/>
        </w:rPr>
        <w:t>Дольник В.Р., Гаврилов В.М. 1982. Энергетика зяблика в непродуктивные сезоны // Популяционная экология зяблика. – Л., 1982. – С. 41 - 63</w:t>
      </w:r>
    </w:p>
    <w:p>
      <w:pPr>
        <w:pStyle w:val="Normal"/>
        <w:rPr/>
      </w:pPr>
      <w:r>
        <w:rPr/>
        <w:t xml:space="preserve">Дольник В.Р., Гаврилов В.М. Энергетика зяблика в непродуктивные сезоны. Популяционная экология зяблика. Л: Наука,- 1982. - С. 41-63. </w:t>
      </w:r>
    </w:p>
    <w:p>
      <w:pPr>
        <w:pStyle w:val="Normal"/>
        <w:rPr/>
      </w:pPr>
      <w:r>
        <w:rPr/>
        <w:t>Дольник В.Р., Гаврилов В.М., Дьяченко В.П. 1974. Биоэнергетика и регуляция осеннего предмиграционного периода у зяблика (Fringilla coelebs) // Исследования по био</w:t>
        <w:softHyphen/>
        <w:t>логии птиц. Л., 1974. - С. 62-100. (Тр. Зоол. ин-та АН СССР; Т. 55).</w:t>
      </w:r>
    </w:p>
    <w:p>
      <w:pPr>
        <w:pStyle w:val="Normal"/>
        <w:rPr/>
      </w:pPr>
      <w:r>
        <w:rPr/>
        <w:t>Дольник В.Р., Гаврилов В.М., Дьяченко В.П. 1974. Биоэнергетика и регуляция осеннего предмиграционного периода у зяблика (Fringilla coelebs) // Исследования по био</w:t>
        <w:softHyphen/>
        <w:t>логии птиц. Л., 1974. - С. 62-100. (Тр. Зоол. ин-та АН СССР; Т. 55).</w:t>
      </w:r>
    </w:p>
    <w:p>
      <w:pPr>
        <w:pStyle w:val="Normal"/>
        <w:rPr/>
      </w:pPr>
      <w:r>
        <w:rPr/>
        <w:t>Дольник В.Р., Гаврилов В.М., Езерскас Л.И. Энергетические затраты мелких птиц на естественный миграционный полет // Тез. докл. 5-й Прибалт, орнитол. конф. Таллин, 1963. - С. 65-67.</w:t>
      </w:r>
    </w:p>
    <w:p>
      <w:pPr>
        <w:pStyle w:val="Normal"/>
        <w:rPr>
          <w:color w:val="000000"/>
        </w:rPr>
      </w:pPr>
      <w:r>
        <w:rPr>
          <w:color w:val="000000"/>
        </w:rPr>
        <w:t xml:space="preserve">Дольник В.Р., Дольник Г.В., Постников Г.И. 1982. Калорийность усвояемость объектов питания птиц // Бюджеты времени и энергии у птиц в природе. – Л., 1982.– С.143 - 152 </w:t>
      </w:r>
    </w:p>
    <w:p>
      <w:pPr>
        <w:pStyle w:val="Normal"/>
        <w:rPr/>
      </w:pPr>
      <w:r>
        <w:rPr/>
        <w:t>Дольник В.Р., Дольник Т.В., Постников С.Н. 1982. Калорийность и усвояемость объектов питания птиц // Бюджеты времени и энергии у птиц в природе. Л., 1982. - С. 143-153. (Тр. Зоол. ин-та АН СССР; Т. 113).</w:t>
      </w:r>
    </w:p>
    <w:p>
      <w:pPr>
        <w:pStyle w:val="Normal"/>
        <w:rPr/>
      </w:pPr>
      <w:r>
        <w:rPr/>
        <w:t>Дольник В.Р., Дольник Т.В., Постников С.Н. 1982. Калорийность и усвояемость объектов питания птиц // Бюджеты времени и энергии у птиц в природе. Л., 1982. - С. 143-153. (Тр. Зоол. ин-та АН СССР; Т. 113).</w:t>
      </w:r>
    </w:p>
    <w:p>
      <w:pPr>
        <w:pStyle w:val="Normal"/>
        <w:rPr>
          <w:color w:val="000000"/>
          <w:lang w:val="en-US"/>
        </w:rPr>
      </w:pPr>
      <w:r>
        <w:rPr>
          <w:color w:val="000000"/>
          <w:lang w:val="en-US"/>
        </w:rPr>
        <w:t>Дольник В.Р., Дольник Т.В., Постников С.Н. 1982. Калорийность и усвояемость объектов питания птиц // Бюджеты времени и энергии у птиц в природе. Тр. ЗИН АН СССР. - Л., 1982. - Т. 113. - С. 143-153.</w:t>
      </w:r>
    </w:p>
    <w:p>
      <w:pPr>
        <w:pStyle w:val="Normal"/>
        <w:rPr/>
      </w:pPr>
      <w:r>
        <w:rPr/>
        <w:t>Дольник В.Р., Ильина Т.А. 1982. Бюджет энергии свободноживуших зябликов в гнездовой период // Популяционная экология зя</w:t>
        <w:softHyphen/>
        <w:t>блика. Л., 1982. - С. 229-239. (Тр. Зоол. ин-та АН СССР; Т. 90).</w:t>
      </w:r>
    </w:p>
    <w:p>
      <w:pPr>
        <w:pStyle w:val="Normal"/>
        <w:rPr/>
      </w:pPr>
      <w:r>
        <w:rPr/>
        <w:t>Дольник В.Р., Ильина Т.А. 1982. Бюджет энергии свободноживуших зябликов в гнездовой период // Популяционная экология зяблика. Л., 1982. - С. 229-239. (Тр. Зоол. ин-та АН СССР; Т. 90).</w:t>
      </w:r>
    </w:p>
    <w:p>
      <w:pPr>
        <w:pStyle w:val="Normal"/>
        <w:rPr/>
      </w:pPr>
      <w:r>
        <w:rPr/>
        <w:t>Дольник В.Р., Кинжевская Л.И. 1980. Бюджеты времени и энергии в гнездовой период у стрижа (Apus apus) и ласточек (Delicon urbica, Hirundo rustica) // Зоол. журн. 1980. Т. 59, № 12. - С. 1841-1851.</w:t>
      </w:r>
    </w:p>
    <w:p>
      <w:pPr>
        <w:pStyle w:val="Normal"/>
        <w:rPr/>
      </w:pPr>
      <w:r>
        <w:rPr/>
        <w:t>Дольник В.Р., Кинжевская Л.И. 1980. Бюджеты времени и энергии в гнездовой период у стрижа (Apus apus) и ласточек (Delicon urbica, Hirundo rustica) // Зоол. журн. 1980. Т. 59, № 12. - С. 1841-1851.</w:t>
      </w:r>
    </w:p>
    <w:p>
      <w:pPr>
        <w:pStyle w:val="Normal"/>
        <w:rPr/>
      </w:pPr>
      <w:r>
        <w:rPr/>
        <w:t>Дольник В.Р., Паевский В.А. 1976. Гельголандская ловушка // Кольцевание в изучении миграций птиц фауны СССР. М.: Наука. - С. 70-73.</w:t>
      </w:r>
    </w:p>
    <w:p>
      <w:pPr>
        <w:pStyle w:val="Normal"/>
        <w:rPr/>
      </w:pPr>
      <w:r>
        <w:rPr/>
        <w:t>Дольник В.Р., Паевский В.А. 1976. Изменение численности птиц Северо-Запада СССР в течение последних пятнадцати лет // Материалы 9-й Прибалт. орнит. конф. Вильнюс. - С. 86-88.</w:t>
      </w:r>
    </w:p>
    <w:p>
      <w:pPr>
        <w:pStyle w:val="Normal"/>
        <w:rPr/>
      </w:pPr>
      <w:r>
        <w:rPr/>
        <w:t>Дольник В.Р., Паевский В.А. 1976. Рыбачинская ловушка // Кольцевание в изучении миграций птиц фауны СССР. М.: Наука. - С. 73-81.</w:t>
      </w:r>
    </w:p>
    <w:p>
      <w:pPr>
        <w:pStyle w:val="Normal"/>
        <w:rPr/>
      </w:pPr>
      <w:r>
        <w:rPr/>
        <w:t>Дольник В.Р., Паевский В.А. 1976. Сокращение численности некоторых видов птиц на Северо-Западе СССР в течение пятнадцати лет // Проблемы зоологии (Тезисы докл. отч. научн. сессии Зоол. инст. АН СССР по итогам работ 1975 г.). Л. - С. 33-34.</w:t>
      </w:r>
    </w:p>
    <w:p>
      <w:pPr>
        <w:pStyle w:val="Normal"/>
        <w:rPr/>
      </w:pPr>
      <w:r>
        <w:rPr/>
        <w:t>Дольник В.Р., Паевский В.А. 1979. Динамика численности птиц прибалтийских популяций. в 1960-1976 гг. Экология. № 4: 59-69.</w:t>
      </w:r>
    </w:p>
    <w:p>
      <w:pPr>
        <w:pStyle w:val="Normal"/>
        <w:rPr/>
      </w:pPr>
      <w:r>
        <w:rPr/>
        <w:t>Дольник В.Р., Паевский В.А. 1982. Особенности модельного вида, места и методов исследования (введение) // Дольник В.Р. (ред.) Популяционная экология зяблика (Труды ЗИН АН СССР. Т. 90). Л.: Наука. - С. 8-17.</w:t>
      </w:r>
    </w:p>
    <w:p>
      <w:pPr>
        <w:pStyle w:val="Normal"/>
        <w:rPr>
          <w:rFonts w:eastAsia="MS Mincho;Arial Unicode MS"/>
        </w:rPr>
      </w:pPr>
      <w:r>
        <w:rPr>
          <w:rFonts w:eastAsia="MS Mincho;Arial Unicode MS"/>
        </w:rPr>
        <w:t xml:space="preserve">Дольник В.Р., Паевский В.А. 1983. Изменение численности ястреба-перепелятника на Северо-Западе СССР в течение 24 лет // Охрана хищных птиц. - М. Наука. 1983. - С. 43-45. перепелятник-распр, числ, мигр, кольц, конкур, троф, антр. факт. </w:t>
      </w:r>
    </w:p>
    <w:p>
      <w:pPr>
        <w:pStyle w:val="Normal"/>
        <w:rPr/>
      </w:pPr>
      <w:r>
        <w:rPr/>
        <w:t>Дольник В.Р., Паевский В.А. 1983. Изменение численности ястреба-перепелятника на северо-западе СССР в течение 24 лет // Охрана хищных птиц (Материалы I Совещ. по экологии и охране хищных птиц). М. - С. 43-45.</w:t>
      </w:r>
    </w:p>
    <w:p>
      <w:pPr>
        <w:pStyle w:val="Normal"/>
        <w:rPr/>
      </w:pPr>
      <w:r>
        <w:rPr/>
        <w:t>Дольник В.Р., Паевский В.А. 1984. Многолетние колебания численности ястреба-перепелятника (</w:t>
      </w:r>
      <w:r>
        <w:rPr>
          <w:i/>
        </w:rPr>
        <w:t>Accipiter nisus</w:t>
      </w:r>
      <w:r>
        <w:rPr/>
        <w:t>) и его жертв в Европе и проблема хищник-жертва // Зоол. журнал. Т. 63. Вып. 10. - С. 1445-1457.</w:t>
      </w:r>
    </w:p>
    <w:p>
      <w:pPr>
        <w:pStyle w:val="Normal"/>
        <w:rPr/>
      </w:pPr>
      <w:r>
        <w:rPr/>
        <w:t>Дольник В.Р., Паевский В.А., И.Н. Добрынина. 1976. Биологическая станция Зоологического института АН СССР // Кольцевание в изучении миграций птиц фауны СССР. М.: Наука. - С. 24-26.</w:t>
      </w:r>
    </w:p>
    <w:p>
      <w:pPr>
        <w:pStyle w:val="Normal"/>
        <w:rPr>
          <w:lang w:val="en-US"/>
        </w:rPr>
      </w:pPr>
      <w:r>
        <w:rPr>
          <w:lang w:val="en-US"/>
        </w:rPr>
        <w:t>Дольник В.Р., Постников С.Н. 1990. Калорийность объектов питания и пищевые потребности птиц // Энергетика питания и роста животных: Сб. науч. тр. / УрО АН СССР. - Свердловск: 1990. - С.131 - 141, табл.4. - Библиогр.: 20 назв.</w:t>
      </w:r>
    </w:p>
    <w:p>
      <w:pPr>
        <w:pStyle w:val="Normal"/>
        <w:rPr/>
      </w:pPr>
      <w:r>
        <w:rPr/>
        <w:t>Дольник В.Р., Яблонкевич М.Л. 1982. Рост, разви</w:t>
        <w:softHyphen/>
        <w:t>тие и энергетика птенцов зяблика // Популяционная экология зяблика. Л., 1982. - С. 240-262. (Тр. Зоол. ин-та АН СССР; Т. 90).</w:t>
      </w:r>
    </w:p>
    <w:p>
      <w:pPr>
        <w:pStyle w:val="Normal"/>
        <w:rPr/>
      </w:pPr>
      <w:r>
        <w:rPr/>
        <w:t>Дольник В.Р., Яблонкевич М.Л. 1982. Рост, разви</w:t>
        <w:softHyphen/>
        <w:t>тие и энергетика птенцов зяблика // Популяционная экология зяблика. Л., 1982. - С. 240-262. (Тр. Зоол. ин-та АН СССР; Т. 90).</w:t>
      </w:r>
    </w:p>
    <w:p>
      <w:pPr>
        <w:pStyle w:val="Normal"/>
        <w:rPr/>
      </w:pPr>
      <w:r>
        <w:rPr>
          <w:rFonts w:eastAsia="MS Mincho;Arial Unicode MS"/>
          <w:lang w:val="en-US"/>
        </w:rPr>
        <w:t xml:space="preserve">Дольник О.В. 1999. Суточная периодичность выделения ооцист </w:t>
      </w:r>
      <w:r>
        <w:rPr>
          <w:rFonts w:eastAsia="MS Mincho;Arial Unicode MS"/>
          <w:i/>
          <w:lang w:val="en-US"/>
        </w:rPr>
        <w:t>Isospora dilatata</w:t>
      </w:r>
      <w:r>
        <w:rPr>
          <w:rFonts w:eastAsia="MS Mincho;Arial Unicode MS"/>
          <w:lang w:val="en-US"/>
        </w:rPr>
        <w:t xml:space="preserve"> (Sporozoa; Eimeriidae) из обыкновенного скворца (</w:t>
      </w:r>
      <w:r>
        <w:rPr>
          <w:rFonts w:eastAsia="MS Mincho;Arial Unicode MS"/>
          <w:i/>
          <w:lang w:val="en-US"/>
        </w:rPr>
        <w:t>Sturnus vulgaris</w:t>
      </w:r>
      <w:r>
        <w:rPr>
          <w:rFonts w:eastAsia="MS Mincho;Arial Unicode MS"/>
          <w:lang w:val="en-US"/>
        </w:rPr>
        <w:t xml:space="preserve">) в природе  // Паразитология № 1, 1999, т.33, 74-80. Ключевые слова: скворцы; Sturnus vulgaris (Aves); эндопаразиты; Isospora (Protozoa); интенсивность заражения; выделение ооцист; суточная периодичность; адаптивное значение; стадии линьки; циркадные ритмы. Сто молодых скворцов (Sturnus vulgaris) было поймано и обследовано в разное время суток на Куршской косе Балтийского моря (55°12" с. ш., 20°46" в. д.). У птиц, начинающих постювенильную линьку, интенсивность заражения изоспорами была ниже, чем у птиц, заканчивающих линьку. При этом ооцисты рода Isospora были обнаружены только в помете птиц, обследованных во 2-й половине дня. Макс. кол-во ооцист было отмечено в пробах помета, взятых в промежутке времени между 16 и 19 ч. Скворец, сидевший в отдельной клетке в течение 4 дн, также продемонстрировал выделение ооцист преимущественно во 2-й половине дня. Возможно, такое массовое выделение ооцист в вечернее время имеет адаптивное значение для паразита. Оно может повышать конц-ию инвазионных ооцист в местах кормежки хозяев или предохранять ооцисты от немедленного высыхания под воздействием прямых солнечных лучей и малой влажности. Россия, ЗИН РАН, С.-Петербург. Биб. 11.  </w:t>
      </w:r>
    </w:p>
    <w:p>
      <w:pPr>
        <w:pStyle w:val="Normal"/>
        <w:rPr/>
      </w:pPr>
      <w:r>
        <w:rPr/>
        <w:t>Дольник Т.В. 1972. Энергетический баланс при вы</w:t>
        <w:softHyphen/>
        <w:t>кармливании птенцов зяблика // Эколо</w:t>
        <w:softHyphen/>
        <w:t>гия. 1972, № 4. - С. 43-47.</w:t>
      </w:r>
    </w:p>
    <w:p>
      <w:pPr>
        <w:pStyle w:val="Normal"/>
        <w:rPr/>
      </w:pPr>
      <w:r>
        <w:rPr/>
        <w:t>Дольник Т.В. 1972. Энергетический баланс при вы</w:t>
        <w:softHyphen/>
        <w:t>кармливании птенцов зяблика // Экология. 1972, № 4. - С. 43-47.</w:t>
      </w:r>
    </w:p>
    <w:p>
      <w:pPr>
        <w:pStyle w:val="Normal"/>
        <w:rPr/>
      </w:pPr>
      <w:r>
        <w:rPr/>
        <w:t>Дольник Т.В. 1982. Пищевое поведение, питание и усвоение нити зябликом // Популяцион</w:t>
        <w:softHyphen/>
        <w:t>ная экология зяблика. Л., 1982. - С. 18-40. (Тр. Зоол. ин-та АН СССР; Т. 90).</w:t>
      </w:r>
    </w:p>
    <w:p>
      <w:pPr>
        <w:pStyle w:val="Normal"/>
        <w:rPr/>
      </w:pPr>
      <w:r>
        <w:rPr/>
        <w:t>Дольник Т.В. 1982. Пищевое поведение, питание и усвоение нити зябликом // Популяционная экология зяблика. Л., 1982. - С. 18-40. (Тр. Зоол. ин-та АН СССР; Т. 90).</w:t>
      </w:r>
    </w:p>
    <w:p>
      <w:pPr>
        <w:pStyle w:val="Normal"/>
        <w:rPr/>
      </w:pPr>
      <w:r>
        <w:rPr/>
        <w:t>Дольник Т.В., Дольник В.Р. 1981. Зависимость массы яйца, кладки, продукции и продуктивной энергии самок воробьиных птиц от массы их тела // Экология. 1981, № 5. - С. 45-51.</w:t>
      </w:r>
    </w:p>
    <w:p>
      <w:pPr>
        <w:pStyle w:val="Normal"/>
        <w:rPr/>
      </w:pPr>
      <w:r>
        <w:rPr/>
        <w:t>Дольник Т.В., Дольник В.Р. 1981. Зависимость мас</w:t>
        <w:softHyphen/>
        <w:t>сы яйца, кладки, продукции и продуктив</w:t>
        <w:softHyphen/>
        <w:t>ной энергии самок воробьиных птиц от массы их тела // Экология. 1981, № 5. - С. 45-51.</w:t>
      </w:r>
    </w:p>
    <w:p>
      <w:pPr>
        <w:pStyle w:val="Normal"/>
        <w:rPr/>
      </w:pPr>
      <w:r>
        <w:rPr/>
        <w:t>Дольник Т.В., Дольник В.Р. 1982. Продукция и про</w:t>
        <w:softHyphen/>
        <w:t>дуктивная энергия при откладке яиц у птиц // Бюджеты времени и энергии у птиц в природе. Л., 1982. - С. 124-143. (Тр. Зоол. ин-та АН СССР; Т. 113).</w:t>
      </w:r>
    </w:p>
    <w:p>
      <w:pPr>
        <w:pStyle w:val="Normal"/>
        <w:rPr/>
      </w:pPr>
      <w:r>
        <w:rPr/>
        <w:t>Дольник Т.В., Дольник В.Р. 1982. Продукция и про</w:t>
        <w:softHyphen/>
        <w:t>дуктивная энергия при откладке яиц у птиц // Бюджеты времени и энергии у птиц в природе. Л., 1982. - С. 124-143. (Тр. Зоол. ин-та АН СССР; Т. 113).</w:t>
      </w:r>
    </w:p>
    <w:p>
      <w:pPr>
        <w:pStyle w:val="Normal"/>
        <w:rPr>
          <w:lang w:val="en-US"/>
        </w:rPr>
      </w:pPr>
      <w:r>
        <w:rPr>
          <w:lang w:val="en-US"/>
        </w:rPr>
        <w:t xml:space="preserve">Домашевский С.В. 2001. Орнитофауна регионального ландшафтного парка "Гранитно-степное побужье" и сопредельных территорий // Заповiд. справа в Украiнi N 2, 2001, т.7, C. 23-29. Ключевые слова: авифауна; ландшафтный парк; "Гранитно-степное Побужье"; аннотированный список; Украина. </w:t>
      </w:r>
    </w:p>
    <w:p>
      <w:pPr>
        <w:pStyle w:val="Normal"/>
        <w:rPr/>
      </w:pPr>
      <w:r>
        <w:rPr/>
        <w:t>Домашевский С.В. 2002. К пролету хищных птиц в предгорном и горном Крыму осенью 2002 года // Бранта: Сборник трудов Азово-Черноморской орнитологической станции. Вып. № 5. - Мелитополь: Бранта - Симферополь: Сонат, 2002. - С. .</w:t>
      </w:r>
    </w:p>
    <w:p>
      <w:pPr>
        <w:pStyle w:val="Normal"/>
        <w:ind w:firstLine="539"/>
        <w:rPr/>
      </w:pPr>
      <w:r>
        <w:rPr>
          <w:lang w:val="en-US"/>
        </w:rPr>
        <w:t xml:space="preserve">Домашевский С.В. 2002. К пролету хищных птиц в предгорном и горном Крыму осенью 2002 года // Бранта № 5, 2002. - С. 139-142. Ключевые слова: хищные птицы; миграции; осенний пролет; учеты; Крым; горная часть. В период сентябрь-октябрь 2002 г. учтено Pandion haliaetus - 5 птиц, Pernis apivorus - 19, Milvus migrans - 10, Circus cyaneus - 5, C. pygargus - 3, C. aeruginosus - 140, Accipiter gentiles - 4, A. nisus - 829, Buteo rufinus - 6, Buteo buteo - 852, Circaetus gallicus - 13, Hieraaetus pennatus - 6, Aquila rapax - 1, A. clanga - 20, A. clanga/A. pomarina - 8, A. heliaca - 1, Haliaeetus albiculla - 1, Aegypius monachus - 5, Gyps fulvus - 6, Falco cherrug - 5, F. peregrinus - 9, F. subbuteo - 40, F. columbarius - 1, F. verspertinus - 1/1, F. tinnunculus - 38; кроме хищников учтено Ciconia nigra - 50 птиц и Grus grus - 266. Украина, Украинское общество охраны птиц. Табл. 1. Библ. 3. </w:t>
      </w:r>
    </w:p>
    <w:p>
      <w:pPr>
        <w:pStyle w:val="Normal"/>
        <w:ind w:firstLine="539"/>
        <w:rPr>
          <w:lang w:val="en-US"/>
        </w:rPr>
      </w:pPr>
      <w:r>
        <w:rPr>
          <w:lang w:val="en-US"/>
        </w:rPr>
        <w:t xml:space="preserve">Домашевский С.В. 2002. Наблюдения за миграциями хищных и околоводных птиц в нижнем течении р. Десна // Авiфауна Украiни № 2, 2002. - С. 52-59. Ключевые слова: хищные птицы; околоводные птицы; миграции; устье реки Десна; Киевская область; Украина. Представлены данные по весенней и осенней миграции хищных и околоводных птиц, собранные в результате наблюдений в Броварском районе Киевской области близ устья реки Десна в 1993-1996 гг. Украина, ул. Жукова, 22, кв. 43, 02166, Киев. E-mail: utop@iptelecom.net.ua. Библ. 1. </w:t>
      </w:r>
    </w:p>
    <w:p>
      <w:pPr>
        <w:pStyle w:val="Normal"/>
        <w:rPr>
          <w:lang w:val="en-US"/>
        </w:rPr>
      </w:pPr>
      <w:r>
        <w:rPr>
          <w:lang w:val="en-US"/>
        </w:rPr>
        <w:t>Домашевский С.В. 2002. Наблюдения за осенней миграцией хищных птиц на Крымском полуострове // Беркут N 1, 2002, т.11. - С. 112-116. Ключевые слова: хищные птицы; осенняя миграция; видовой состав; особенности пролета; Крым. Осенью 1989 и 2001 гг. в степных р-нах и осенью 1999 г. в горном р-не Крыма отмечено 24 вида хищных птиц, из них 21 - на пролете. Приводятся повидовые данные об особенностях пролета птиц. Библ. 5.</w:t>
      </w:r>
    </w:p>
    <w:p>
      <w:pPr>
        <w:pStyle w:val="Normal"/>
        <w:ind w:firstLine="539"/>
        <w:rPr>
          <w:lang w:val="en-US"/>
        </w:rPr>
      </w:pPr>
      <w:r>
        <w:rPr>
          <w:lang w:val="en-US"/>
        </w:rPr>
        <w:t xml:space="preserve">Домашевский С.В. 2002. Находки хищных птиц в гнездовые периоды 1992-1995 гг. на севере Украины // Авiфауна Украiни № 2, 2002. - С. 9-23. Ключевые слова: хищные птицы; учеты; гнездование; Украина; северные области. Распределение хищных птиц было изучено во время пеших маршрутов по учету гнездящихся хищников в трех областях Украины (в основном в Киевской области, частично - в Житомирской и Черниговской). Обследовано 46 найденных гнезд. Приводятся краткие заметки о найденных хищных птицах. Украина, ул. Жукова, 22, кв. 42, 02166, Киев. E-mail: utop@iptelecom.net.ua. Библ. 1. </w:t>
      </w:r>
    </w:p>
    <w:p>
      <w:pPr>
        <w:pStyle w:val="Normal"/>
        <w:rPr/>
      </w:pPr>
      <w:r>
        <w:rPr/>
        <w:t>Домашевский С.В. 2003. К миграции хищных птиц в Енисейском районе Красноярского края осенью 2003 года // Стрепет. – 2003. - т.1, вып.2. – С. 82-85.</w:t>
      </w:r>
    </w:p>
    <w:p>
      <w:pPr>
        <w:pStyle w:val="Normal"/>
        <w:rPr/>
      </w:pPr>
      <w:r>
        <w:rPr/>
        <w:t>Домашевский С.В. 2003. К миграции хищных птиц в Енисейском районе Красноярского края осенью 2003 года</w:t>
      </w:r>
      <w:r>
        <w:rPr>
          <w:spacing w:val="-2"/>
        </w:rPr>
        <w:t xml:space="preserve"> </w:t>
      </w:r>
      <w:r>
        <w:rPr/>
        <w:t>// Стрепет. – 2003. - т.1, вып.2. – С 82-85.</w:t>
      </w:r>
    </w:p>
    <w:p>
      <w:pPr>
        <w:pStyle w:val="Normal"/>
        <w:rPr/>
      </w:pPr>
      <w:r>
        <w:rPr/>
        <w:t>Домашевский С.В. 2003. Экология ястреба-тетеревятника на севере Украины // Стрепет. – 2003. - т.1, вып.1. – С. 72-85.</w:t>
      </w:r>
    </w:p>
    <w:p>
      <w:pPr>
        <w:pStyle w:val="Normal"/>
        <w:rPr>
          <w:lang w:val="en-US"/>
        </w:rPr>
      </w:pPr>
      <w:r>
        <w:rPr/>
        <w:t>Домашевский С.В. 2003. Экология ястреба-тетеревятника на севере Украины // Стрепет. – 2003. - т.1, вып.1. – С. 72-85.</w:t>
      </w:r>
    </w:p>
    <w:p>
      <w:pPr>
        <w:pStyle w:val="Normal"/>
        <w:ind w:firstLine="539"/>
        <w:rPr>
          <w:lang w:val="en-US"/>
        </w:rPr>
      </w:pPr>
      <w:r>
        <w:rPr>
          <w:lang w:val="en-US"/>
        </w:rPr>
        <w:t xml:space="preserve">Домашевский С.В. 2004. Материалы по экологии канюков на севере Украины // Беркут № 2, 2004, т.13. - С. 230-243. Ключевые слова: канюки; экологические особенности; Украина. На территории Украины встречаются 3 вида канюков - зимняк, курганник и обыкновенный канюк. Материал собран в Киевской, Житомирской и Черниговской обл. в 1989, 1992-2003 гг. Зимняк на всей территории Украины является пролетным и зимующим видом; за весь период наблюдений на осеннем пролете учтено 335 особей, на весеннем - 437. Курганник на Украине самый редкий из канюков; в Киевской обл., вероятно, гнездится &gt;=11-14 пар; данные о гнездовании и питании. Обыкновенный канюк относится к самым многочисленным хищным птицам Украины; приводятся данные по территориальному распределению 2-х подвидов (B. b. buteo и B. b. vulpinus) гнездованию, питанию, пролету. Ил. 4. Табл. 5. Библ. 24. </w:t>
      </w:r>
    </w:p>
    <w:p>
      <w:pPr>
        <w:pStyle w:val="Normal"/>
        <w:rPr/>
      </w:pPr>
      <w:r>
        <w:rPr/>
        <w:t>Домашевский С.В. 2004. Новые данные по редким видам хищных птиц Киевской области (Украина) // Стрепет. – 2004. - т. 2, вып. 2. – С. 5-27.</w:t>
      </w:r>
    </w:p>
    <w:p>
      <w:pPr>
        <w:pStyle w:val="Normal"/>
        <w:rPr/>
      </w:pPr>
      <w:r>
        <w:rPr/>
        <w:t>Домашевский С.В. 2004. Новые данные по редким видам хищных птиц Киевской области (Украина) // Стрепет. – 2004. - т. 2, вып. 2. – С 5-27.</w:t>
      </w:r>
    </w:p>
    <w:p>
      <w:pPr>
        <w:pStyle w:val="Normal"/>
        <w:rPr>
          <w:rFonts w:eastAsia="MS Mincho;Arial Unicode MS"/>
          <w:lang w:val="en-US"/>
        </w:rPr>
      </w:pPr>
      <w:r>
        <w:rPr>
          <w:rFonts w:eastAsia="MS Mincho;Arial Unicode MS"/>
          <w:lang w:val="en-US"/>
        </w:rPr>
        <w:t>Домашевский С.В. 2004. О реальной численности тетеревятника в г. Киеве // Беркут. № 1. - 2004. - т.13. - С. 137-138. Ключевые слова: птицы в городах; Киев; ястребы; Accipiter gentilis (Aves); реальная численность. Приводится критика ряда положений статьи А. А. Майтуса "Ястреб-тетервятник в Киеве" (2003 г.), в частности сведения о численности вида в г. Киеве. Численность тетеревятника в городе &lt;=9-10 пар, а, скорее всего, 7 пар, а не 22-24 парам, указанным А. А. Майтусом. В зеленой зоне Киева обитает &gt;=48-52 пар тетеревятников, а не 15, указанных тем же автором. Библ. 6</w:t>
      </w:r>
    </w:p>
    <w:p>
      <w:pPr>
        <w:pStyle w:val="Normal"/>
        <w:ind w:firstLine="539"/>
        <w:rPr>
          <w:lang w:val="en-US"/>
        </w:rPr>
      </w:pPr>
      <w:r>
        <w:rPr>
          <w:lang w:val="en-US"/>
        </w:rPr>
        <w:t xml:space="preserve">Домашевский С.В. 2005. К экологии большого и малого подорликов на севере Украины // Беркут № 2, 2005, т.14. - С. 180-188. Ключевые слова: Aquila clanga (Aves); Aquila pomarina (Aves); экология; Украина; хищные птицы; орлы. Большой и малый подорлики (БП и МП) на территории Украины являются гнездящимися и перелетными видами. Материал по их экологии был собран в 1988-1989 и 1992-2005 гг. в Киевской и Житомирской областях. Количество БП на севере Украины уменьшается; достоверные сведения о гнездовании здесь БП отсутствуют. Прилет БП в Киевской области отмечен 10/III 2001 г. Пик осенней миграции приходится на конец сентября-начало октября. МП относится к наиболее обычным видам орлов на Украине. Первые мигранты появлялись в Киевской области 19/III-12/IV. Пик весенней миграции падает на конец первой декады апреля. На гнездовом участке первый МП был отмечен 7/IV 2001 г. Брачные полеты отмечались с начала второй декады апреля до начала мая. Найдено 17 гнезд МП на деревьях 6 видов. Средняя высота расположения гнезд 14,0 м. Средний размер кладки 1,8 яйца; самок откладывают первое яйцо в конце апреля-начале мая. Вылупление наблюдалось 5/VI и 11/VI 2000 г. Слетки покидали гнездо в первой декаде августа. Осенняя миграция МП начинается в третьей декаде августа. Пик осенней миграции падает на середину сентября. Гнездовая популяция МП в Киевской области оценивается в 100-120 пар, в Житомирской области - свыше 100-120 пар. Украина, Zhukov str. 22/42, 02166 Kyiv. e-mail: svdom@i.com.ua. Ил. 2. Табл. 1. Библ. 30. </w:t>
      </w:r>
    </w:p>
    <w:p>
      <w:pPr>
        <w:pStyle w:val="Normal"/>
        <w:rPr/>
      </w:pPr>
      <w:r>
        <w:rPr/>
        <w:t>Домашевский С.В. 2006. Материалы по экологии мелких соколов на севере Украины // Стрепет. – 2006 - т. 4, вып. 2. – С. 42-58.</w:t>
      </w:r>
    </w:p>
    <w:p>
      <w:pPr>
        <w:pStyle w:val="Normal"/>
        <w:rPr/>
      </w:pPr>
      <w:r>
        <w:rPr>
          <w:color w:val="000000"/>
        </w:rPr>
        <w:t xml:space="preserve">Домашевский С.В. </w:t>
      </w:r>
      <w:r>
        <w:rPr/>
        <w:t xml:space="preserve">2006. </w:t>
      </w:r>
      <w:r>
        <w:rPr>
          <w:color w:val="000000"/>
        </w:rPr>
        <w:t>Материалы по экологии мелких соколов на севере Украины</w:t>
      </w:r>
      <w:r>
        <w:rPr/>
        <w:t xml:space="preserve"> // Стрепет. – 2006. - т. 4, вып. 2. – С</w:t>
      </w:r>
      <w:r>
        <w:rPr>
          <w:color w:val="000000"/>
        </w:rPr>
        <w:t xml:space="preserve"> 42-58.</w:t>
      </w:r>
    </w:p>
    <w:p>
      <w:pPr>
        <w:pStyle w:val="Normal"/>
        <w:ind w:firstLine="539"/>
        <w:rPr>
          <w:lang w:val="en-US"/>
        </w:rPr>
      </w:pPr>
      <w:r>
        <w:rPr>
          <w:lang w:val="en-US"/>
        </w:rPr>
        <w:t xml:space="preserve">Домашевский С.В. 2006. Материалы по экологии осоеда и черного коршуна на севере Украины // Беркут № 1-2, 2006, т.15. - С. 125-131. Ключевые слова: Pernis apivorus (Aves); Milvus migrans (Aves); экология; Украина; осоеды; коршуны; хищные птицы. </w:t>
      </w:r>
    </w:p>
    <w:p>
      <w:pPr>
        <w:pStyle w:val="Normal"/>
        <w:ind w:firstLine="539"/>
        <w:rPr>
          <w:lang w:val="en-US"/>
        </w:rPr>
      </w:pPr>
      <w:r>
        <w:rPr>
          <w:lang w:val="en-US"/>
        </w:rPr>
        <w:t xml:space="preserve">Домашевский С.В. 2006. Наблюдения за поведением птиц во время весеннего похолодания // Авiфауна Украiни № 3, 2006. - С. 74-75. Ключевые слова: птицы; поведение; период весеннего похолодания. </w:t>
      </w:r>
    </w:p>
    <w:p>
      <w:pPr>
        <w:pStyle w:val="Normal"/>
        <w:rPr>
          <w:lang w:val="en-US"/>
        </w:rPr>
      </w:pPr>
      <w:r>
        <w:rPr>
          <w:lang w:val="en-US"/>
        </w:rPr>
        <w:t xml:space="preserve">Домашевский С.В. Материалы по орнитофауне полуострова Пурикаринэм (Эстония) // Беркут N 1, 2001, т.10, C. 31-42. Ключевые слова: авифауна; гнездящиеся виды; зимующие виды; аннотированный список; п-ов Пуриканеэм / Эстония. По наблюдениям с 12/I 1990 г. по 5/V 1992 г. на п-ове Пурикаринеэм (самая сев. материковая часть Эстонии) приведены сведения о гнездовании 103 видов и зимовке 46 видов птиц; для 34 видов приведены материалы по фенологии прилета и отлета. Библ. 1. </w:t>
      </w:r>
    </w:p>
    <w:p>
      <w:pPr>
        <w:pStyle w:val="Normal"/>
        <w:rPr/>
      </w:pPr>
      <w:r>
        <w:rPr/>
        <w:t>Домашевский С.В., Костюшин В.А., Гаврилюк М.Н. 2005. Размещение и численность гнездящихся хищных птиц в нижнем течении р. Тетерев (Киевская область) // Современные проблемы зоологии и экологии: Матер. междунар. конф. посвящ. 140-л основания Одесского нац. ун-та им. И.И. Мечникова, каф. зоологии ОНУ, Зоологического музея ОНУ и 120-й годовщине со дня рождения Засл. деятеля науки УССР, проф. И.И. Пузанова (22−25 апр. 2005 г., г. Одесса). − Одесса, 2005. − С. 74−75.</w:t>
      </w:r>
    </w:p>
    <w:p>
      <w:pPr>
        <w:pStyle w:val="Normal"/>
        <w:ind w:firstLine="539"/>
        <w:rPr>
          <w:lang w:val="en-US"/>
        </w:rPr>
      </w:pPr>
      <w:r>
        <w:rPr>
          <w:lang w:val="en-US"/>
        </w:rPr>
        <w:t xml:space="preserve">Домашевский С.В., Письменный К.А. 2005. Весенние регистрации степного луня на севере Украины // Беркут № 1, 2005, т.14. - С. 58. Ключевые слова: миграции; степной лунь; весенние регистрации; Украина; северные области. В ходе изучения миграции хищных птиц в исследуемом регионе получены данные о трех встречах этого редкого луня (7.04.2004; 10.04.2005; 12.04.2005). Во всех случаях регистрировались самцы во взрослом наряде. Украина, Киев, 02166. Библ. 3. </w:t>
      </w:r>
    </w:p>
    <w:p>
      <w:pPr>
        <w:pStyle w:val="Normal"/>
        <w:ind w:firstLine="539"/>
        <w:rPr>
          <w:lang w:val="en-US"/>
        </w:rPr>
      </w:pPr>
      <w:r>
        <w:rPr>
          <w:lang w:val="en-US"/>
        </w:rPr>
        <w:t xml:space="preserve">Домашевский С.В., Письменный К.А., Костюшин В.А. 2005. О гнездовании курганника в Украинском Полесье // Беркут № 1, 2005, т.14. - С. 138-139. Ключевые слова: Buteo rufinus (Aves); гнездование; Полесье; Украина. Ранее на севере Украины гнездование курганника (Buteo rufinus) регистрировалось на границе Лесостепи и Полесья у с. Трилесы Фастовского района Киевской области, а также в Васильковском районе юго-западнее г. Киева. Устойчивая гнездовая группировка до настоящего времени существует в Фастовском районе. Сообщается о гнездовании пары курганника в 44 км севернее от гнездовой группировки, обитающей в Фастовском районе, и в 15 км севернее от известного места гнездования курганника в Васильковском районе. Не исключено, что курганник, ареал которого расширяется и численность растет, может постепенно продвигаться в глубь Южного Полесья Украины, придерживаясь долин рек и открытых биотопов, которых здесь предостаточно. Украина, ул. Жукова, 22, кв. 42 Киев, 02166, E-mail: utop@iptelecom.net.ua. Библ. 6. </w:t>
      </w:r>
    </w:p>
    <w:p>
      <w:pPr>
        <w:pStyle w:val="Normal"/>
        <w:rPr/>
      </w:pPr>
      <w:r>
        <w:rPr>
          <w:lang w:val="en-US"/>
        </w:rPr>
        <w:t>Домбровский Б.Ч. 1994. О зимнем размножении синантропных сизых голубей (</w:t>
      </w:r>
      <w:r>
        <w:rPr>
          <w:i/>
          <w:lang w:val="en-US"/>
        </w:rPr>
        <w:t>Columba livia</w:t>
      </w:r>
      <w:r>
        <w:rPr>
          <w:lang w:val="en-US"/>
        </w:rPr>
        <w:t>) в условиях города Минска // Проблемы изучения, сохранения и использования биол. разнообразия животного мира: Тезисы докл. 7-й зоол. конфер. - Мн., 1994. - С. 289-290.</w:t>
      </w:r>
    </w:p>
    <w:p>
      <w:pPr>
        <w:pStyle w:val="Normal"/>
        <w:rPr/>
      </w:pPr>
      <w:r>
        <w:rPr>
          <w:lang w:val="en-US"/>
        </w:rPr>
        <w:t>Домбровский Б.Ч. 1996. Крайняя южная находка среднего кроншнепа (</w:t>
      </w:r>
      <w:r>
        <w:rPr>
          <w:i/>
          <w:lang w:val="en-US"/>
        </w:rPr>
        <w:t>Numenius phaeopus</w:t>
      </w:r>
      <w:r>
        <w:rPr>
          <w:lang w:val="en-US"/>
        </w:rPr>
        <w:t xml:space="preserve"> I.) на гнездовании // Сохранение биол. разнообразия Белорусского Поозерья: Тезисы докл. регион, науч.-практ. конфер. - Витебск, 1996. - С. 57.</w:t>
      </w:r>
    </w:p>
    <w:p>
      <w:pPr>
        <w:pStyle w:val="Normal"/>
        <w:rPr>
          <w:lang w:val="en-US"/>
        </w:rPr>
      </w:pPr>
      <w:r>
        <w:rPr>
          <w:lang w:val="en-US"/>
        </w:rPr>
        <w:t>Домбровский Б.Ч. 1998. Поведение грача и серой вороны в Центральной Беларуси перед началом репродуктивного сезона // Весцi АН БССР, серыя бiял. навук. -1998, №2.-С. 99-101.</w:t>
      </w:r>
    </w:p>
    <w:p>
      <w:pPr>
        <w:pStyle w:val="Normal"/>
        <w:rPr/>
      </w:pPr>
      <w:r>
        <w:rPr>
          <w:lang w:val="en-US"/>
        </w:rPr>
        <w:t>Домбровский Б.Ч. Наблюдение редкой формы брачного поведения орлана-белохвоста (</w:t>
      </w:r>
      <w:r>
        <w:rPr>
          <w:i/>
          <w:lang w:val="en-US"/>
        </w:rPr>
        <w:t>Haliaeetus albicilla</w:t>
      </w:r>
      <w:r>
        <w:rPr>
          <w:lang w:val="en-US"/>
        </w:rPr>
        <w:t>) в Полесском радиационно-экологическом заповедни</w:t>
        <w:softHyphen/>
        <w:t>ке // Subbuteo, 1999, т. 2, № 1. - С. 45-46.</w:t>
      </w:r>
    </w:p>
    <w:p>
      <w:pPr>
        <w:pStyle w:val="Normal"/>
        <w:rPr/>
      </w:pPr>
      <w:r>
        <w:rPr>
          <w:lang w:val="en-US"/>
        </w:rPr>
        <w:t>Домбровский Б.Ч. Экологические и фенотипические особенности синантропных голубей города Минска // Материалы 50-й студенч. научн. конфер. БГУ. - Мн., 1993. -С. 5.</w:t>
      </w:r>
    </w:p>
    <w:p>
      <w:pPr>
        <w:pStyle w:val="Normal"/>
        <w:rPr>
          <w:lang w:val="en-US"/>
        </w:rPr>
      </w:pPr>
      <w:r>
        <w:rPr>
          <w:lang w:val="en-US"/>
        </w:rPr>
        <w:t>Домбровский Б.Ч., Башкиров И.В. 2000. К орнитофауне Березинского биосферно</w:t>
        <w:softHyphen/>
        <w:t>го заповедника // Фауна и экология птиц бассейна р. Западная Двина: Материалы междунар. научи, конфер. - Витебск, 2000. - С. 18-20.</w:t>
      </w:r>
    </w:p>
    <w:p>
      <w:pPr>
        <w:pStyle w:val="Normal"/>
        <w:rPr/>
      </w:pPr>
      <w:r>
        <w:rPr>
          <w:lang w:val="en-US"/>
        </w:rPr>
        <w:t>Домбровский Б.Ч., Гричик В.В. 1994. Особенности полиморфизма городской популяции сизого голубя (</w:t>
      </w:r>
      <w:r>
        <w:rPr>
          <w:i/>
          <w:lang w:val="en-US"/>
        </w:rPr>
        <w:t>Columba livia</w:t>
      </w:r>
      <w:r>
        <w:rPr>
          <w:lang w:val="en-US"/>
        </w:rPr>
        <w:t>) в Минске // Вестник Белорусского гос. университета, серия 2: химия, биология, география. 1994, вып. 3. - С. 29-32.</w:t>
      </w:r>
    </w:p>
    <w:p>
      <w:pPr>
        <w:pStyle w:val="Normal"/>
        <w:rPr>
          <w:lang w:val="en-US"/>
        </w:rPr>
      </w:pPr>
      <w:r>
        <w:rPr>
          <w:lang w:val="en-US"/>
        </w:rPr>
        <w:t>Домбровский Б.Ч., Журавлев Д.В. 1999. Результаты учетов редких видов хищных птиц на охраняемых территориях Полесья // Беловежская пуща на рубеже третьего тысячелетия: Материалы науч.-практ. конфер. - Мн., 1999. - С. 280-282.</w:t>
      </w:r>
    </w:p>
    <w:p>
      <w:pPr>
        <w:pStyle w:val="Normal"/>
        <w:rPr>
          <w:lang w:val="en-US"/>
        </w:rPr>
      </w:pPr>
      <w:r>
        <w:rPr>
          <w:lang w:val="en-US"/>
        </w:rPr>
        <w:t>Домбровский Б.Ч., Парейко О.А. 1999. Зимовка крупных хищных птиц в зоне отселения Чернобыльской АЭС в 1998 году // Subbuteo, 1999, т. 2, № 1. - С. 4б-48.</w:t>
      </w:r>
    </w:p>
    <w:p>
      <w:pPr>
        <w:pStyle w:val="Normal"/>
        <w:rPr>
          <w:lang w:val="en-US"/>
        </w:rPr>
      </w:pPr>
      <w:r>
        <w:rPr>
          <w:lang w:val="en-US"/>
        </w:rPr>
        <w:t>Домбровский Б.Ч., Тишечкин А.К., Журавлев Д.В., Дмитренок М.Г., Пинчук П.В. 2000. Находки большого подорлика (Aquila danga) в Центральном Полесье // Subbuteo. - Т. 3, 2000. - № 1. - С. 3-13 + цв. вклейка.</w:t>
      </w:r>
    </w:p>
    <w:p>
      <w:pPr>
        <w:pStyle w:val="Normal"/>
        <w:rPr/>
      </w:pPr>
      <w:r>
        <w:rPr>
          <w:lang w:val="en-US"/>
        </w:rPr>
        <w:t>Домбровский В. Ч., Пинчук П. В., Винчевский А. Е. 2002. Первые регистрации погоныша-крошки (</w:t>
      </w:r>
      <w:r>
        <w:rPr>
          <w:i/>
          <w:lang w:val="en-US"/>
        </w:rPr>
        <w:t>Porzana pusilla</w:t>
      </w:r>
      <w:r>
        <w:rPr>
          <w:lang w:val="en-US"/>
        </w:rPr>
        <w:t>) в Беларуси  // Subbuteo. - Т. 5, № 1. - 2002. - С. 50 - 51.</w:t>
      </w:r>
    </w:p>
    <w:p>
      <w:pPr>
        <w:pStyle w:val="Normal"/>
        <w:rPr>
          <w:rFonts w:eastAsia="MS Mincho;Arial Unicode MS"/>
          <w:lang w:val="en-US"/>
        </w:rPr>
      </w:pPr>
      <w:r>
        <w:rPr>
          <w:rFonts w:eastAsia="MS Mincho;Arial Unicode MS"/>
          <w:lang w:val="en-US"/>
        </w:rPr>
        <w:t xml:space="preserve">Домбровский В.Ч. 1996. Крайняя южная находка среднего кроншнепа (Numenius phaeopus L.) на гнездовании // Сохранение биол. разнообразия Белорус. Поозерья, 1996, 57. Ключевые слова: кроншнепы; Numenius phaeopus (Aves); распространение; новая находка; гнездование; гнездо в колонии куликов; кладка; Березинский заповедник. В Беларуси проходит юж. граница ареала ср. кроншнепа; он здесь очень редкий, спорадически гнездящийся вид, численность к-рого сокращается (Красная книга Беларуси, 1993). Был отмечен на гнездовании лишь в ряде р-нов С. Витебской обл. В Березинском зап-нике (находится в пределах юж. границы сплошного распространения верховых болот) изредка регистрировались единичные особи этого вида в гнездовое время. При обследовании Рожнянского болота зап-ника 29 апреля 1995 г. обнаружена диффузная колония куликов, в составе которой было 2 пары ср. кроншнепов, 2 пары больших веретенников, 1-2 пары золотистых ржанок, 2 пары больших улитов, 3 пары фифи и 4 пары чибисов. Колония была на площади около 150 га, на участке болота с более редкой древесной растительностью, перемежающейся открытыми местами и небольшими мочажинами. Гнездо ср. кроншнепа найдено 4 мая на самом краю этой колонии, где сосны росли более густо (расстояние между деревьями 4-6 м, высота около 3 м), но в 20 м от просеки и в 50 м от лишенной древесной растительности кочковой поляны. Кладка содержала 4 слегка насиженных яйца, из всех яиц впоследствии благополучно вылупились птенцы. Т. обр. ср. кроншнеп вошел в состав гнездовой фауны Березинского зап-ника; это самая юж. находка из известных в Беларуси. Беларусь, Ин-т зоологии АН Беларуси, Минск. </w:t>
      </w:r>
    </w:p>
    <w:p>
      <w:pPr>
        <w:pStyle w:val="Normal"/>
        <w:rPr>
          <w:lang w:val="en-US"/>
        </w:rPr>
      </w:pPr>
      <w:r>
        <w:rPr>
          <w:lang w:val="en-US"/>
        </w:rPr>
        <w:t xml:space="preserve">Домбровский В.Ч. 1997. Поведение грача (Corvus frugilegus) и серой вороны (Corvus corone cornix) на зимовке в центральной Белоруси в зависимости от климатических и пищевых факторов  // Весцi АН Беларусi. Сер. бiял. н. № 3, 1997, 104-109, 127. Ключевые слова: врановые; Corvus frugilegus (Aves); Corvus corone cornix (Aves); зимовки; пищевые ресурсы; погодные условия; двигательная активность; бюджеты времени; Беларусь (Минск). На основании изучения зимних бюджетов времени серой вороны и грача в г. Минске описываются различия в поведении на зимовке этих видов, исходно различающихся своим миграционным статусом. Двигательная активность грачей в большей степени лимитируется низкими т-рами, и необходимым условием выживания этого вида в зимних условиях является наличие стабильного корма, предоставляемого в основном городскими свалками бытовых отходов. График зависимости двигательной активности грача от т-ры имеет линейный характер. Серая ворона в меньшей степени зависит от кормов антропогенного происхождения в течение зимовки. Изменения двигательной активности этого вида в зависимости от т-ры имеют нелинейный характер. Наблюдается повышение двигательной (в первую очередь полетной) активности серой вороны в интервале от 0 до -10°С, что может быть связано с использованием теплопродукции работающих мышц для целей терморегуляции. Беларусь, Ин-т зоологии. Ил. 1. Табл. 2. Библ. 10. </w:t>
      </w:r>
    </w:p>
    <w:p>
      <w:pPr>
        <w:pStyle w:val="Normal"/>
        <w:rPr>
          <w:rFonts w:eastAsia="MS Mincho;Arial Unicode MS"/>
          <w:lang w:val="en-US"/>
        </w:rPr>
      </w:pPr>
      <w:r>
        <w:rPr>
          <w:rFonts w:eastAsia="MS Mincho;Arial Unicode MS"/>
          <w:lang w:val="en-US"/>
        </w:rPr>
        <w:t xml:space="preserve">Домбровский В.Ч. 1998. Поведение грача (Corvus Frugilegus) и серой вороны (Corvus Corone cornix) в Центральной Беларуси перед началом репродуктивного сезона// Весцi АН Беларусi. Сер. бiял. н. N 2, 1998,  99-101, 126-127. Ключевые слова: врановые; Corvus frugilegus (Aves); Corvus corone cornix (Aves); масса тела; жировые запасы; сроки размножения; городские зимовки; Беларусь. Проведен анализ динамики массы тела в зимний период и данных по фенологии размножения грача и серой вороны. Отмечено увеличение массы тела к середине зимы, особенно самцов грачей и самок ворон. Накопление жировой массы достигает максимума в декабре, но у грача дополнительно увеличивается в марте, что связано с миграционным состоянием. Изменения поведения обоих видов по мнению авторов вызваны подготовкой к сезону размножения. Ср. дата начала откладки яиц у серой вороны в ср. на 10 дн раньше, чем в сельской местности. Благодаря освоению городских зимовок появилась оседлая популяция вороны и сократились пролетные пути грача. Беларусь, Ин-т зоологии, Минск. Ил. 1. Табл. 1. Библ. 14. </w:t>
      </w:r>
    </w:p>
    <w:p>
      <w:pPr>
        <w:pStyle w:val="Normal"/>
        <w:rPr/>
      </w:pPr>
      <w:r>
        <w:rPr>
          <w:lang w:val="en-US"/>
        </w:rPr>
        <w:t>Домбровский В.Ч. 1998. Сведения по численности и биотопическому распределению чеглока (</w:t>
      </w:r>
      <w:r>
        <w:rPr>
          <w:i/>
          <w:lang w:val="en-US"/>
        </w:rPr>
        <w:t>Falco subbuteo</w:t>
      </w:r>
      <w:r>
        <w:rPr>
          <w:lang w:val="en-US"/>
        </w:rPr>
        <w:t>) в Беларуси // Материалы 3-й конфер. по хищным птицам Вост. Европы и Сев. Азии. - Ставрополь, 1998. - С. 37-40.</w:t>
      </w:r>
    </w:p>
    <w:p>
      <w:pPr>
        <w:pStyle w:val="Normal"/>
        <w:rPr>
          <w:lang w:val="en-US"/>
        </w:rPr>
      </w:pPr>
      <w:r>
        <w:rPr>
          <w:lang w:val="en-US"/>
        </w:rPr>
        <w:t xml:space="preserve">Домбровский В.Ч. 1999. Наблюдение редкой формы брачного поведения орлана-белохвоста (Haliaeetus albicilla) в Полесском радиационно-экологическом заповеднике Subbuteo N 1, 1999, т.2. - С.45-46. Ключевые слова: орланы; Haliaeetus albicilla (Aves); брачное поведение; редкие формы. 24/IV 1998 г. наблюдали брачное поведение белохвостов (самец и самка), к-рые сцепились когтями кружились, постепенно набирая обороты и теряя высоту. Потом, расцепившись снова набирали высоту; тот же маневр повторяли несколько раз. Раскручивание длилось несколько секунд и пара падала. Теряя &gt;100 м высоты, птицы расцепливались на максимуме вращения (в любую сторону, в любой плоскости). В брачных играх принял участие еще 1 белохвост, "подменяя" верхнюю птицу, сцепляясь и раскручиваясь с нижней, вероятно, самкой. Брачные игры длились около 30 мин. Беларусь, ин-т зоологии НАН Беларуси, Минск. Библ. 1. </w:t>
      </w:r>
    </w:p>
    <w:p>
      <w:pPr>
        <w:pStyle w:val="Normal"/>
        <w:rPr>
          <w:lang w:val="en-US"/>
        </w:rPr>
      </w:pPr>
      <w:r>
        <w:rPr>
          <w:lang w:val="en-US"/>
        </w:rPr>
        <w:t>Домбровский В.Ч. 2001. Большой подорлик в Белорусском Полесье // «Актуальные проблемы изучения и охраны птиц Вост. Европы и Сев. Азии»: М-лы 11-й Орнитол. конфер. - Казань, 2001. - С. 217 - 218.</w:t>
      </w:r>
    </w:p>
    <w:p>
      <w:pPr>
        <w:pStyle w:val="Normal"/>
        <w:rPr/>
      </w:pPr>
      <w:r>
        <w:rPr>
          <w:lang w:val="en-US"/>
        </w:rPr>
        <w:t>Домбровский В.Ч. 2002. Гибридизация малого (</w:t>
      </w:r>
      <w:r>
        <w:rPr>
          <w:i/>
          <w:lang w:val="en-US"/>
        </w:rPr>
        <w:t>Aquila pomarina</w:t>
      </w:r>
      <w:r>
        <w:rPr>
          <w:lang w:val="en-US"/>
        </w:rPr>
        <w:t>) и большого (</w:t>
      </w:r>
      <w:r>
        <w:rPr>
          <w:i/>
          <w:lang w:val="en-US"/>
        </w:rPr>
        <w:t>A. clanga</w:t>
      </w:r>
      <w:r>
        <w:rPr>
          <w:lang w:val="en-US"/>
        </w:rPr>
        <w:t xml:space="preserve">) подорликов в Беларуси: правило или исключение ? // Subbuteo. - Т. 5, № 1. - 2002. - С. 23 - 31. </w:t>
      </w:r>
    </w:p>
    <w:p>
      <w:pPr>
        <w:pStyle w:val="Normal"/>
        <w:rPr>
          <w:b/>
          <w:b/>
          <w:lang w:val="en-US"/>
        </w:rPr>
      </w:pPr>
      <w:r>
        <w:rPr>
          <w:lang w:val="en-US"/>
        </w:rPr>
        <w:t>Домбровский В.Ч. 2002. Пересмотр группы дневных хищных птиц к третьему изданию Красной книги Республики Беларусь // «Красная книга Республики Беларусь: состояние, проблемы, перспективы»: Материалы респ. научной конфер. - Витебск, 2002. - С. 87-89.</w:t>
      </w:r>
    </w:p>
    <w:p>
      <w:pPr>
        <w:pStyle w:val="Normal"/>
        <w:rPr>
          <w:b/>
          <w:b/>
          <w:lang w:val="en-US"/>
        </w:rPr>
      </w:pPr>
      <w:r>
        <w:rPr>
          <w:lang w:val="en-US"/>
        </w:rPr>
        <w:t>Домбровский В.Ч. 2004. Предварительные результаты мониторинга популяции большого подорлика (</w:t>
      </w:r>
      <w:r>
        <w:rPr>
          <w:i/>
          <w:lang w:val="en-US"/>
        </w:rPr>
        <w:t>Aquila clanga</w:t>
      </w:r>
      <w:r>
        <w:rPr>
          <w:lang w:val="en-US"/>
        </w:rPr>
        <w:t>) в Беларуси (1999-2004 гг.)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01-103.</w:t>
      </w:r>
    </w:p>
    <w:p>
      <w:pPr>
        <w:pStyle w:val="Normal"/>
        <w:rPr/>
      </w:pPr>
      <w:r>
        <w:rPr>
          <w:lang w:val="en-US"/>
        </w:rPr>
        <w:t>Домбровский В.Ч. 2006. Большой подорлик (</w:t>
      </w:r>
      <w:r>
        <w:rPr>
          <w:i/>
          <w:lang w:val="en-US"/>
        </w:rPr>
        <w:t>Aquila clanga</w:t>
      </w:r>
      <w:r>
        <w:rPr>
          <w:lang w:val="en-US"/>
        </w:rPr>
        <w:t>) в Белорусском Полесье: изучение и охрана // Орнитологические исследования в Северной Евразии: Тезисы XII международной орнитол. конфер. Северной Евразии. – Ставрополь, 2006. – С. 182-183.</w:t>
      </w:r>
    </w:p>
    <w:p>
      <w:pPr>
        <w:pStyle w:val="Normal"/>
        <w:ind w:firstLine="539"/>
        <w:rPr>
          <w:lang w:val="en-US"/>
        </w:rPr>
      </w:pPr>
      <w:r>
        <w:rPr>
          <w:lang w:val="en-US"/>
        </w:rPr>
        <w:t xml:space="preserve">Домбровский В.Ч. 2006. Морфометрические характеристики и диагностические признаки большого и малого подорликов и их гибридов // Орнитология № 33, 2006. - С. 29-41. Ключевые слова: Aquila pomarina (Aves); Aquila clanga (Aves); систематика; морфометрия; гибриды; диагностические признаки; хищные птицы; орлы. У большого подорлика существуют достоверные различия по основным биометрическим характеристикам между молодыми птицами (2-6 месяцев) и птицами более старшего возраста. У малого и большого подорликов существуют достоверные различия между самцами и самками старше первого календарного года. Наибольшие расхождения между полами отмечены по длине крыла и высоте надклювья. Малый и большой подорлики старше одного календарного года независимо от их пола хорошо различались по высоте надклювья и клюва. По этим признакам в данной возрастной группе между видами нет перекрывания. Для молодых (2-6 месяцев) малых и больших подорликов диагностическими признаками являются наличие или отсутствие затылочного пятна, характер исчерченности второстепенных маховых снизу и наличие или отсутствие пятен на пояснице. Для гибридных особей характерно одновременное присутствие признаков обоих видов. У гибридных особей обнаружены все варианты окраски исходных видов, кроме слабой исчерченности или полного отсутствия исчерченности второстепенных маховых. Этот признак позволяет отличать от гибридов большинство молодых больших подорликов. Молодых малых подорликов иногда невозможно отличить от гибридов по окраске без привлечения размерных данных. Единственным известным диагностическим признаком молодых гибридных особей является полное отсутствие пятен на средних кроющих крыла при очень темной окраске последних. Беларусь, Ин-т зоол. НАН Республики Беларусь, Минск, 220071. e-mail: valera@biobel.bas-net.by. Табл. 6. Библ. 18. </w:t>
      </w:r>
    </w:p>
    <w:p>
      <w:pPr>
        <w:pStyle w:val="Normal"/>
        <w:rPr>
          <w:b/>
          <w:b/>
          <w:lang w:val="en-US"/>
        </w:rPr>
      </w:pPr>
      <w:r>
        <w:rPr>
          <w:lang w:val="en-US"/>
        </w:rPr>
        <w:t>Домбровский В.Ч. Специфика учета малого и большого подорликов в зоне их симпатрии (на примере Беларуси) // Материалы 4-й конфер. по хищным птицам Северной Евразии. - Пенза, 2003. - С. 29 - 31.</w:t>
      </w:r>
    </w:p>
    <w:p>
      <w:pPr>
        <w:pStyle w:val="Normal"/>
        <w:ind w:firstLine="539"/>
        <w:rPr>
          <w:lang w:val="en-US"/>
        </w:rPr>
      </w:pPr>
      <w:r>
        <w:rPr>
          <w:lang w:val="en-US"/>
        </w:rPr>
        <w:t xml:space="preserve">Домбровский В.Ч., Демонжан Л. 2006. Географическая изменчивость некоторых диагностических признаков большого подорлика // Орнитология № 33, 2006. - С. 42-52. Ключевые слова: Aquila clanga (Aves); систематика; диагностические признаки; географическая изменчивость. На настоящем этапе в пределах ареала большого подорлика выделяются три региона, выборки больших подорликов из которых имеют характерные морфологические особенности и, возможно, частично изолированы друг от друга генетически: 1) Поволжье и Урал - наиболее крупные размеры птиц, наибольшая частота встречаемости особей с четкой вырезкой 7-го махового пера, у молодых птиц наибольшая частота встречаемости особей с мелкой пятнистостью поясницы и наименьшая - особей с просветлением перьев в затылочной области или сильной пятнистостью кроющих крыла; 2) Восточная Сибирь и Дальний Восток - наиболее мелкие размеры птиц, высокая доля молодых особей с сильной пятнистостью кроющих крыла, отсутствие особей с сильной исчерченностью второстепенных маховых, малопятнистыми кроющими крыла или мелкой пятнистостью поясницы; 3) Западный регион - наиболее гетерогенная популяция. Преобладают особи с признаками, приближающими их к симпатричному малому подорлику - с нечеткой вырезкой 7-го махового пера, малопятнистыми кроющими крыла, просветлением на перьях затылочной области и относительно сильной исчерченностью второстепенных маховых перьев снизу. Существование в западной популяции большого подорлика некоторых морфологических признаков, сближающих его с малым подорликом, может объясняться как гибридизацией этих видов в зоне вторичного контакта, так и наличием в западном регионе остатков реликтовой популяции подорликов, которая сохранила "промежуточные" между видами признаки, существовавшие еще до их дивергенции. Беларусь, Ин-т зоол. НАН Республики Беларусь, Минск, 220072. e-mail: valera@biobel.bas-net.by. Табл. 4. Библ. 26. </w:t>
      </w:r>
    </w:p>
    <w:p>
      <w:pPr>
        <w:pStyle w:val="Normal"/>
        <w:rPr>
          <w:lang w:val="en-US"/>
        </w:rPr>
      </w:pPr>
      <w:r>
        <w:rPr>
          <w:lang w:val="en-US"/>
        </w:rPr>
        <w:t>Домбровский В.Ч., Журавлев Д.В., Demongin L. 2001. Редкие виды хищных птиц Белорусского Полесья // Subbuteo. - Т. 4, № 1. - 2001. - С. 11-24.</w:t>
      </w:r>
    </w:p>
    <w:p>
      <w:pPr>
        <w:pStyle w:val="Normal"/>
        <w:rPr/>
      </w:pPr>
      <w:r>
        <w:rPr>
          <w:lang w:val="en-US"/>
        </w:rPr>
        <w:t xml:space="preserve">Домбровский В.Ч., Пинчук П.В. 2002. Встречи каравайки </w:t>
      </w:r>
      <w:r>
        <w:rPr>
          <w:i/>
          <w:lang w:val="en-US"/>
        </w:rPr>
        <w:t>(Plegadis falcinellus</w:t>
      </w:r>
      <w:r>
        <w:rPr>
          <w:lang w:val="en-US"/>
        </w:rPr>
        <w:t>) весной 2001 года на юго-востоке Беларуси  // Subbuteo. - Т. 5, ¹ 1. - 2002. - С. 41 - 42.</w:t>
      </w:r>
    </w:p>
    <w:p>
      <w:pPr>
        <w:pStyle w:val="Normal"/>
        <w:rPr/>
      </w:pPr>
      <w:r>
        <w:rPr/>
        <w:t xml:space="preserve">Домбровский В.Ч., Пинчук П.В., Винчевский А.Е. 2006. Первые регистрации погоныша-крошки </w:t>
      </w:r>
      <w:r>
        <w:rPr>
          <w:i/>
          <w:lang w:val="en-US"/>
        </w:rPr>
        <w:t>Porzana</w:t>
      </w:r>
      <w:r>
        <w:rPr>
          <w:i/>
        </w:rPr>
        <w:t xml:space="preserve"> </w:t>
      </w:r>
      <w:r>
        <w:rPr>
          <w:i/>
          <w:lang w:val="en-US"/>
        </w:rPr>
        <w:t>pusilla</w:t>
      </w:r>
      <w:r>
        <w:rPr/>
        <w:t xml:space="preserve"> в Белоруссии </w:t>
      </w:r>
      <w:r>
        <w:rPr>
          <w:spacing w:val="-2"/>
        </w:rPr>
        <w:t xml:space="preserve">// </w:t>
      </w:r>
      <w:r>
        <w:rPr>
          <w:i/>
          <w:spacing w:val="-2"/>
        </w:rPr>
        <w:t>Рус. орнитол. журн</w:t>
      </w:r>
      <w:r>
        <w:rPr>
          <w:spacing w:val="-2"/>
        </w:rPr>
        <w:t xml:space="preserve">. 15. - 325. - С. </w:t>
      </w:r>
      <w:r>
        <w:rPr/>
        <w:t xml:space="preserve">705-707 </w:t>
      </w:r>
      <w:r>
        <w:rPr>
          <w:lang w:val="en-US"/>
        </w:rPr>
        <w:t>[</w:t>
      </w:r>
      <w:r>
        <w:rPr/>
        <w:t>2002</w:t>
      </w:r>
      <w:r>
        <w:rPr>
          <w:lang w:val="en-US"/>
        </w:rPr>
        <w:t>].</w:t>
      </w:r>
    </w:p>
    <w:p>
      <w:pPr>
        <w:pStyle w:val="Normal"/>
        <w:rPr/>
      </w:pPr>
      <w:r>
        <w:rPr/>
        <w:t xml:space="preserve">Домбровский К.Ю. 2006. Зимнее наблюдение зимородка </w:t>
      </w:r>
      <w:r>
        <w:rPr>
          <w:i/>
          <w:lang w:val="en-US"/>
        </w:rPr>
        <w:t>Alcedo</w:t>
      </w:r>
      <w:r>
        <w:rPr>
          <w:i/>
        </w:rPr>
        <w:t xml:space="preserve"> </w:t>
      </w:r>
      <w:r>
        <w:rPr>
          <w:i/>
          <w:lang w:val="en-US"/>
        </w:rPr>
        <w:t>atthis</w:t>
      </w:r>
      <w:r>
        <w:rPr/>
        <w:t xml:space="preserve"> под Петербургом </w:t>
      </w:r>
      <w:r>
        <w:rPr>
          <w:spacing w:val="-2"/>
        </w:rPr>
        <w:t xml:space="preserve">// </w:t>
      </w:r>
      <w:r>
        <w:rPr>
          <w:i/>
          <w:spacing w:val="-2"/>
        </w:rPr>
        <w:t>Рус. орнитол. журн</w:t>
      </w:r>
      <w:r>
        <w:rPr>
          <w:spacing w:val="-2"/>
        </w:rPr>
        <w:t xml:space="preserve">. 15. - 335. - С. </w:t>
      </w:r>
      <w:r>
        <w:rPr/>
        <w:t>1030-1031.</w:t>
      </w:r>
    </w:p>
    <w:p>
      <w:pPr>
        <w:pStyle w:val="Normal"/>
        <w:ind w:firstLine="539"/>
        <w:rPr>
          <w:lang w:val="en-US"/>
        </w:rPr>
      </w:pPr>
      <w:r>
        <w:rPr>
          <w:lang w:val="en-US"/>
        </w:rPr>
        <w:t xml:space="preserve">Домбровский К.Ю. 2006. Зимнее наблюдение зимородка Alcedo atthis под Петербургом // Рус. орнитол. ж. Экспресс-вып. № 335, 2006, т.15. - С. 1030-1031. Ключевые слова: Alcedo atthis (Aves); первые находки; зимний период; Ленинградская область; Россия. </w:t>
      </w:r>
    </w:p>
    <w:p>
      <w:pPr>
        <w:pStyle w:val="Normal"/>
        <w:rPr/>
      </w:pPr>
      <w:r>
        <w:rPr/>
        <w:t xml:space="preserve">Домбровский К.Ю. 2006. Наблюдение кукши </w:t>
      </w:r>
      <w:r>
        <w:rPr>
          <w:i/>
          <w:lang w:val="en-US"/>
        </w:rPr>
        <w:t>Perisoreus</w:t>
      </w:r>
      <w:r>
        <w:rPr>
          <w:i/>
        </w:rPr>
        <w:t xml:space="preserve"> </w:t>
      </w:r>
      <w:r>
        <w:rPr>
          <w:i/>
          <w:lang w:val="en-US"/>
        </w:rPr>
        <w:t>infaustus</w:t>
      </w:r>
      <w:r>
        <w:rPr/>
        <w:t xml:space="preserve"> в Волосовском районе Ленинградской области </w:t>
      </w:r>
      <w:r>
        <w:rPr>
          <w:spacing w:val="-2"/>
        </w:rPr>
        <w:t xml:space="preserve">// </w:t>
      </w:r>
      <w:r>
        <w:rPr>
          <w:i/>
          <w:spacing w:val="-2"/>
        </w:rPr>
        <w:t>Рус. орнитол. журн</w:t>
      </w:r>
      <w:r>
        <w:rPr>
          <w:spacing w:val="-2"/>
        </w:rPr>
        <w:t xml:space="preserve">. 15. - 336. - С. </w:t>
      </w:r>
      <w:r>
        <w:rPr/>
        <w:t>1047-1048.</w:t>
      </w:r>
    </w:p>
    <w:p>
      <w:pPr>
        <w:pStyle w:val="Normal"/>
        <w:ind w:firstLine="539"/>
        <w:rPr>
          <w:lang w:val="en-US"/>
        </w:rPr>
      </w:pPr>
      <w:r>
        <w:rPr>
          <w:lang w:val="en-US"/>
        </w:rPr>
        <w:t xml:space="preserve">Домбровский К.Ю. 2006. Наблюдение кукши Perisoreus infaustus в Волосовском районе Ленинградской области // Рус. орнитол. ж. Экспресс-вып. № 336, 2006, т.15. - С. 1047-1048. Ключевые слова: Perisoreus infaustus (Aves); новые находки; Ленинградская область; Россия; фауна; птицы. В Ленинградской области кукша Perisoreus infaustus является редкой птицей. В центральных и южных районах области эту птицу встречали лишь несколько раз. Основное количество наблюдений относится к северо-востоку Ленинградской области, где кукша гнездится. Авт. наблюдал кукшу в полете в сыром еловом лесу в устье Вруды, примерно в 1-1,5 км от мест ее впадения в Лугу, утром 30 апреля 2001. Россия, ГосНИОРХ, Санкт-Петербург. Ил. 1. Табл. 1. </w:t>
      </w:r>
    </w:p>
    <w:p>
      <w:pPr>
        <w:pStyle w:val="Normal"/>
        <w:rPr/>
      </w:pPr>
      <w:r>
        <w:rPr/>
        <w:t xml:space="preserve">Домбровский К.Ю. 2006. О встречах варакушки </w:t>
      </w:r>
      <w:r>
        <w:rPr>
          <w:i/>
          <w:lang w:val="en-US"/>
        </w:rPr>
        <w:t>Cyanosylvia</w:t>
      </w:r>
      <w:r>
        <w:rPr>
          <w:i/>
        </w:rPr>
        <w:t xml:space="preserve"> </w:t>
      </w:r>
      <w:r>
        <w:rPr>
          <w:i/>
          <w:lang w:val="en-US"/>
        </w:rPr>
        <w:t>svecica</w:t>
      </w:r>
      <w:r>
        <w:rPr/>
        <w:t xml:space="preserve"> в Ленинградской области </w:t>
      </w:r>
      <w:r>
        <w:rPr>
          <w:spacing w:val="-2"/>
        </w:rPr>
        <w:t xml:space="preserve">// </w:t>
      </w:r>
      <w:r>
        <w:rPr>
          <w:i/>
          <w:spacing w:val="-2"/>
        </w:rPr>
        <w:t>Рус. орнитол. журн</w:t>
      </w:r>
      <w:r>
        <w:rPr>
          <w:spacing w:val="-2"/>
        </w:rPr>
        <w:t xml:space="preserve">. 15. - 338. - С. </w:t>
      </w:r>
      <w:r>
        <w:rPr/>
        <w:t>1122-1123.</w:t>
      </w:r>
    </w:p>
    <w:p>
      <w:pPr>
        <w:pStyle w:val="Normal"/>
        <w:ind w:firstLine="539"/>
        <w:rPr>
          <w:lang w:val="en-US"/>
        </w:rPr>
      </w:pPr>
      <w:r>
        <w:rPr>
          <w:lang w:val="en-US"/>
        </w:rPr>
        <w:t xml:space="preserve">Домбровский К.Ю. 2006. О встречах варакушки Cyanosylvia svecica в Ленинградской области // Рус. орнитол. ж. Экспресс-вып. № 338, 2006, т.15. - С. 1122-1123. Ключевые слова: Cyanosylvia svecica (Aves); новые находки; подвид svecica; подвид cyanecula; соотношение встреч; Ленинградская область; Россия; птицы; фауна. В Ленинградской области встречаются две формы варакушки Cyanosylvia svecica: т. н. "белозвездная" C. s. cyanecula и "рыжезвездная" C. s. cvecica. За все время наблюдений (с 1975 года) авт. удалось видеть варакушек лишь 6 раз. Соотношение встреч белозвездных и рыжезвездных особей составило 3:7, хотя, судя по сводке А. - С. Мальчевского и Ю. Б. Пукинского рыжезвездная варакушка встречается в данном регионе гораздо реже, нежели белозвездная. Приводится описание всех встреч в хронологическом порядке. Россия. Гос. н.-и. ин-т озерн. и речн. рыбн. хоз-ва (ГосНИОРХ), Санкт-Петербург, 199053. </w:t>
      </w:r>
    </w:p>
    <w:p>
      <w:pPr>
        <w:pStyle w:val="Normal"/>
        <w:rPr/>
      </w:pPr>
      <w:r>
        <w:rPr/>
        <w:t xml:space="preserve">Домбровский К.Ю. 2007. Аномально окрашенные скворцы </w:t>
      </w:r>
      <w:r>
        <w:rPr>
          <w:i/>
          <w:lang w:val="en-US"/>
        </w:rPr>
        <w:t>Sturnus</w:t>
      </w:r>
      <w:r>
        <w:rPr>
          <w:i/>
        </w:rPr>
        <w:t xml:space="preserve"> </w:t>
      </w:r>
      <w:r>
        <w:rPr>
          <w:i/>
          <w:lang w:val="en-US"/>
        </w:rPr>
        <w:t>vulgaris</w:t>
      </w:r>
      <w:r>
        <w:rPr/>
        <w:t xml:space="preserve"> // </w:t>
      </w:r>
      <w:r>
        <w:rPr>
          <w:i/>
        </w:rPr>
        <w:t>Рус. орнитол. журн</w:t>
      </w:r>
      <w:r>
        <w:rPr/>
        <w:t>. 16. - 353. - С. 496-497.</w:t>
      </w:r>
    </w:p>
    <w:p>
      <w:pPr>
        <w:pStyle w:val="Normal"/>
        <w:ind w:firstLine="539"/>
        <w:rPr>
          <w:lang w:val="en-US"/>
        </w:rPr>
      </w:pPr>
      <w:r>
        <w:rPr>
          <w:lang w:val="en-US"/>
        </w:rPr>
        <w:t xml:space="preserve">Домбровский К.Ю. 2007. Аномально окрашенные скворцы Sturnus vulgaris // Рус. орнитол. ж. Экспресс-вып. № 353, 2007, т.16. - С. 496-497. Ключевые слова: оперение; окраска; аномалии; Sturnus vulgaris (Aves). 10 сентября 1993 в Красном Селе около железнодорожной станции кормилась просыпанным на железнодорожных путях комбикормом стая скворцов - около сотни птиц. Среди них отмечен скворец, имевший белые рулевые перья (белый хвост). Эта аномалия в окраске была очень хорошо заметна как у ходящей по земле птицы, так и у взлетевшей. 26 июля 1994 в Красном Селе у очистных сооружений близ железной дороги стаи скворцов по 20-40 особей перемещались в кустарниках. В одной из стай был аномально окрашенный скворец. У него несколько рулевых перьев, начиная от середины хвоста и вправо, были белые. Самое крайнее рулевое перо справа - черное. Эту же птицу, судя по такой же аномальной окраске, наблюдали повторно там же 6 августа 1994 года в стае скворцов. Россия, Гос. н.-и. ин-т озерн. рыбн. хоз-ва (ГосНИОРХ), Санкт-Петербург, 199053. Ил. 1. </w:t>
      </w:r>
    </w:p>
    <w:p>
      <w:pPr>
        <w:pStyle w:val="Normal"/>
        <w:rPr/>
      </w:pPr>
      <w:r>
        <w:rPr/>
        <w:t xml:space="preserve">Домбровский К.Ю. 2007. Большой крохаль </w:t>
      </w:r>
      <w:r>
        <w:rPr>
          <w:i/>
          <w:lang w:val="en-US"/>
        </w:rPr>
        <w:t>Mergus</w:t>
      </w:r>
      <w:r>
        <w:rPr>
          <w:i/>
        </w:rPr>
        <w:t xml:space="preserve"> </w:t>
      </w:r>
      <w:r>
        <w:rPr>
          <w:i/>
          <w:lang w:val="en-US"/>
        </w:rPr>
        <w:t>merganser</w:t>
      </w:r>
      <w:r>
        <w:rPr/>
        <w:t xml:space="preserve"> в Ленинградской области </w:t>
      </w:r>
      <w:r>
        <w:rPr>
          <w:spacing w:val="-2"/>
        </w:rPr>
        <w:t xml:space="preserve">// </w:t>
      </w:r>
      <w:r>
        <w:rPr>
          <w:i/>
          <w:spacing w:val="-2"/>
        </w:rPr>
        <w:t>Рус. орнитол. журн</w:t>
      </w:r>
      <w:r>
        <w:rPr>
          <w:spacing w:val="-2"/>
        </w:rPr>
        <w:t xml:space="preserve">. 16. - 369. - С. </w:t>
      </w:r>
      <w:r>
        <w:rPr/>
        <w:t>980-984.</w:t>
      </w:r>
    </w:p>
    <w:p>
      <w:pPr>
        <w:pStyle w:val="Normal"/>
        <w:rPr/>
      </w:pPr>
      <w:r>
        <w:rPr/>
        <w:t xml:space="preserve">Домбровский К.Ю. 2007. Встречи зимородка </w:t>
      </w:r>
      <w:r>
        <w:rPr>
          <w:i/>
          <w:lang w:val="en-US"/>
        </w:rPr>
        <w:t>Alcedo</w:t>
      </w:r>
      <w:r>
        <w:rPr>
          <w:i/>
        </w:rPr>
        <w:t xml:space="preserve"> </w:t>
      </w:r>
      <w:r>
        <w:rPr>
          <w:i/>
          <w:lang w:val="en-US"/>
        </w:rPr>
        <w:t>atthis</w:t>
      </w:r>
      <w:r>
        <w:rPr>
          <w:i/>
        </w:rPr>
        <w:t xml:space="preserve"> </w:t>
      </w:r>
      <w:r>
        <w:rPr/>
        <w:t xml:space="preserve">в Ленинградской области </w:t>
      </w:r>
      <w:r>
        <w:rPr>
          <w:spacing w:val="-2"/>
        </w:rPr>
        <w:t xml:space="preserve">// </w:t>
      </w:r>
      <w:r>
        <w:rPr>
          <w:i/>
          <w:spacing w:val="-2"/>
        </w:rPr>
        <w:t>Рус. орнитол. журн</w:t>
      </w:r>
      <w:r>
        <w:rPr>
          <w:spacing w:val="-2"/>
        </w:rPr>
        <w:t xml:space="preserve">. 16. - 363. - С. </w:t>
      </w:r>
      <w:r>
        <w:rPr/>
        <w:t>798-806.</w:t>
      </w:r>
    </w:p>
    <w:p>
      <w:pPr>
        <w:pStyle w:val="Normal"/>
        <w:ind w:firstLine="539"/>
        <w:rPr>
          <w:lang w:val="en-US"/>
        </w:rPr>
      </w:pPr>
      <w:r>
        <w:rPr>
          <w:lang w:val="en-US"/>
        </w:rPr>
        <w:t xml:space="preserve">Домбровский К.Ю. 2007. Встречи зимородка Alcedo atthis в Ленинградской области // Рус. орнитол. ж. Экспресс-вып. № 363, 2007, т.16. - С. 798-806. Ключевые слова: Alcedo atthis (Aves); новые находки; Ленинградская область; Россия; распространение; зимородки. За период с 1997 по 2006 год экспедициями лаборатории мониторинга популяций лососевых рыб ГосНИОРХ было обследовано полностью или частично около 40 рек и больших ручьев Ленинградской области. При этом на некоторых из этих рек проводились еще и регулярные мониторинговые обследования, в ходе которых определенные участки рек посещались многократно. Исходя из впечатлений, сложившихся за 20-летний период ихтиологических исследований на реках Ленинградской области, зимородок в регионе встречается если и не очень часто, то уж и не редко: из упомянутых рек эти птицы отмечались на 11 (около 25%) - и все эти реки расположены южнее Петербурга и в основном принадлежат бассейну Луги. Если не рассматривать реки, расположенные севернее Петербурга, то процент заселенных зимородками рек увеличится до 64%. Наиболее плотно заселена река Ящера: здесь зимородка можно считать вполне обыкновенным. Россия, ГосНИОРХ, Санкт-Петербург, 19905. Ил. 2. Табл. 1. Библ. 9. </w:t>
      </w:r>
    </w:p>
    <w:p>
      <w:pPr>
        <w:pStyle w:val="Normal"/>
        <w:rPr/>
      </w:pPr>
      <w:r>
        <w:rPr/>
        <w:t xml:space="preserve">Домбровский К.Ю. 2007. Галки </w:t>
      </w:r>
      <w:r>
        <w:rPr>
          <w:i/>
          <w:lang w:val="en-US"/>
        </w:rPr>
        <w:t>Corvus</w:t>
      </w:r>
      <w:r>
        <w:rPr>
          <w:i/>
        </w:rPr>
        <w:t xml:space="preserve"> </w:t>
      </w:r>
      <w:r>
        <w:rPr>
          <w:i/>
          <w:lang w:val="en-US"/>
        </w:rPr>
        <w:t>monedula</w:t>
      </w:r>
      <w:r>
        <w:rPr/>
        <w:t xml:space="preserve"> с гипертрофированным надклювьем </w:t>
      </w:r>
      <w:r>
        <w:rPr>
          <w:spacing w:val="-2"/>
        </w:rPr>
        <w:t xml:space="preserve">// </w:t>
      </w:r>
      <w:r>
        <w:rPr>
          <w:i/>
          <w:spacing w:val="-2"/>
        </w:rPr>
        <w:t>Рус. орнитол. журн</w:t>
      </w:r>
      <w:r>
        <w:rPr>
          <w:spacing w:val="-2"/>
        </w:rPr>
        <w:t>. 16. - 342. - С. 125-126.</w:t>
      </w:r>
    </w:p>
    <w:p>
      <w:pPr>
        <w:pStyle w:val="Normal"/>
        <w:ind w:firstLine="539"/>
        <w:rPr>
          <w:lang w:val="en-US"/>
        </w:rPr>
      </w:pPr>
      <w:r>
        <w:rPr>
          <w:lang w:val="en-US"/>
        </w:rPr>
        <w:t xml:space="preserve">Домбровский К.Ю. 2007. Галки Corvus monedula с гипертрофированным надклювьем // Рус. орнитол. ж. Экспресс-вып. № 342, 2007, т.16. - С. 125-126. Ключевые слова: клюв; надклювье; гипертрофия; Corvus monedula (Aves). Авт. довелось наблюдать двух галок Corvus monedula с аномально гипертрофированным надклювьем: очень длинным, тонким и довольно круто загнутым книзу. Ясно, что такая аномалия была врожденной. Но, тем не менее, одна из этих птиц, по наблюдениям, жила с таким клювом как минимум 5 лет. Россия, Гос. н.-и. ин-т озерн. и речн. рыбн. хоз-ва (ГосНИОРХ), Санкт-Петербург, 199053. Ил. 1. Библ. 1. </w:t>
      </w:r>
    </w:p>
    <w:p>
      <w:pPr>
        <w:pStyle w:val="Normal"/>
        <w:rPr/>
      </w:pPr>
      <w:r>
        <w:rPr/>
        <w:t xml:space="preserve">Домбровский К.Ю. 2007. Места гнездования белого аиста </w:t>
      </w:r>
      <w:r>
        <w:rPr>
          <w:i/>
          <w:lang w:val="en-US"/>
        </w:rPr>
        <w:t>Ciconia</w:t>
      </w:r>
      <w:r>
        <w:rPr>
          <w:i/>
        </w:rPr>
        <w:t xml:space="preserve"> </w:t>
      </w:r>
      <w:r>
        <w:rPr>
          <w:i/>
          <w:lang w:val="en-US"/>
        </w:rPr>
        <w:t>ciconia</w:t>
      </w:r>
      <w:r>
        <w:rPr/>
        <w:t xml:space="preserve"> в Ленинградской области </w:t>
      </w:r>
      <w:r>
        <w:rPr>
          <w:spacing w:val="-2"/>
        </w:rPr>
        <w:t xml:space="preserve">// </w:t>
      </w:r>
      <w:r>
        <w:rPr>
          <w:i/>
          <w:spacing w:val="-2"/>
        </w:rPr>
        <w:t>Рус. орнитол. журн</w:t>
      </w:r>
      <w:r>
        <w:rPr>
          <w:spacing w:val="-2"/>
        </w:rPr>
        <w:t xml:space="preserve">. 16. - 341. - С. </w:t>
      </w:r>
      <w:r>
        <w:rPr/>
        <w:t>78-83.</w:t>
      </w:r>
    </w:p>
    <w:p>
      <w:pPr>
        <w:pStyle w:val="Normal"/>
        <w:ind w:firstLine="539"/>
        <w:rPr>
          <w:lang w:val="en-US"/>
        </w:rPr>
      </w:pPr>
      <w:r>
        <w:rPr>
          <w:lang w:val="en-US"/>
        </w:rPr>
        <w:t xml:space="preserve">Домбровский К.Ю. 2007. Места гнездования белого аиста Ciconia ciconia в Ленинградской области // Рус. орнитол. ж. Экспресс-вып. № 341, 2007, т.16. - С. 78-83. Ключевые слова: Ciconia ciconia (Aves); аисты; гнездование; Ленинградская область; Россия. Наиболее густо гнезда белого аиста расположены по западному и южному краям Ижорской возвышенности, где берут начало многие правые притоки Луги. На самом же плато (на ордовикских известняках, перекрытых карбонатными моренными суглинками), где практически отсутствуют поверхностные водотоки и естественные водоемы, гнезд белых аистов не обнаружено. Россия, Гос. н.-и. ин-т озерного и речного рыбн. хоз-ва (ГосНИОРХ), Санкт-Петербург, 199053. Ил. 2. Табл. 1. Библ. 3. </w:t>
      </w:r>
    </w:p>
    <w:p>
      <w:pPr>
        <w:pStyle w:val="Normal"/>
        <w:rPr/>
      </w:pPr>
      <w:r>
        <w:rPr/>
        <w:t xml:space="preserve">Домбровский К.Ю. 2007. Наблюдение клушицы </w:t>
      </w:r>
      <w:r>
        <w:rPr>
          <w:i/>
          <w:lang w:val="en-US"/>
        </w:rPr>
        <w:t>Pyrrhocorax</w:t>
      </w:r>
      <w:r>
        <w:rPr>
          <w:i/>
        </w:rPr>
        <w:t xml:space="preserve"> </w:t>
      </w:r>
      <w:r>
        <w:rPr>
          <w:i/>
          <w:lang w:val="en-US"/>
        </w:rPr>
        <w:t>pyrrhocorax</w:t>
      </w:r>
      <w:r>
        <w:rPr/>
        <w:t xml:space="preserve"> в Красном Селе под Санкт-Петербургом // </w:t>
      </w:r>
      <w:r>
        <w:rPr>
          <w:i/>
        </w:rPr>
        <w:t>Рус. орнитол. журн</w:t>
      </w:r>
      <w:r>
        <w:rPr/>
        <w:t>. 16. - 349. - С. 365-367.</w:t>
      </w:r>
    </w:p>
    <w:p>
      <w:pPr>
        <w:pStyle w:val="Normal"/>
        <w:ind w:firstLine="539"/>
        <w:rPr>
          <w:lang w:val="en-US"/>
        </w:rPr>
      </w:pPr>
      <w:r>
        <w:rPr>
          <w:lang w:val="en-US"/>
        </w:rPr>
        <w:t xml:space="preserve">Домбровский К.Ю. 2007. Наблюдение клушицы Pyrrhocorax pyrrhocorax в Красном Селе под Санкт-Петербургом // Рус. орнитол. ж. Экспресс-вып. № 349, 2007, т.16. - С. 365-367. Ключевые слова: Pyrrhocorax pyrrhocorax (Aves); клушицы; первые находки; Красное Село; Санкт-Петербург; врановые. Описан случай наблюдения клушицы Pyrrhocorax pyrrhocorax в Красном Селе под Петербургом (Ленинградом) 2 марта 1975. Россия, Гос. н.-и. ин-т озерного и речного рыбн. хоз-ва (ГосНИОРХ), Санкт-Петербург, 199053. Библ. 5. </w:t>
      </w:r>
    </w:p>
    <w:p>
      <w:pPr>
        <w:pStyle w:val="Normal"/>
        <w:rPr/>
      </w:pPr>
      <w:r>
        <w:rPr/>
        <w:t>Домбровский К.Ю. 2007. Наблюдение перепела</w:t>
      </w:r>
      <w:r>
        <w:rPr>
          <w:i/>
        </w:rPr>
        <w:t xml:space="preserve"> </w:t>
      </w:r>
      <w:r>
        <w:rPr>
          <w:i/>
          <w:lang w:val="en-US"/>
        </w:rPr>
        <w:t>Coturnix</w:t>
      </w:r>
      <w:r>
        <w:rPr>
          <w:i/>
        </w:rPr>
        <w:t xml:space="preserve"> </w:t>
      </w:r>
      <w:r>
        <w:rPr>
          <w:i/>
          <w:lang w:val="en-US"/>
        </w:rPr>
        <w:t>coturnix</w:t>
      </w:r>
      <w:r>
        <w:rPr/>
        <w:t xml:space="preserve"> около деревни Струпово. - устьевая часть реки Луги) в 2007 году </w:t>
      </w:r>
      <w:r>
        <w:rPr>
          <w:spacing w:val="-2"/>
        </w:rPr>
        <w:t xml:space="preserve">// </w:t>
      </w:r>
      <w:r>
        <w:rPr>
          <w:i/>
          <w:spacing w:val="-2"/>
        </w:rPr>
        <w:t>Рус. орнитол. журн</w:t>
      </w:r>
      <w:r>
        <w:rPr>
          <w:spacing w:val="-2"/>
        </w:rPr>
        <w:t xml:space="preserve">. 16. - 384. - С. </w:t>
      </w:r>
      <w:r>
        <w:rPr/>
        <w:t>1435-1436.</w:t>
      </w:r>
    </w:p>
    <w:p>
      <w:pPr>
        <w:pStyle w:val="Normal"/>
        <w:rPr/>
      </w:pPr>
      <w:r>
        <w:rPr/>
        <w:t xml:space="preserve">Домбровский К.Ю. 2007. Ноябрьская встреча чёрного стрижа </w:t>
      </w:r>
      <w:r>
        <w:rPr>
          <w:i/>
          <w:lang w:val="en-US"/>
        </w:rPr>
        <w:t>Apus</w:t>
      </w:r>
      <w:r>
        <w:rPr>
          <w:i/>
        </w:rPr>
        <w:t xml:space="preserve"> </w:t>
      </w:r>
      <w:r>
        <w:rPr>
          <w:i/>
          <w:lang w:val="en-US"/>
        </w:rPr>
        <w:t>apus</w:t>
      </w:r>
      <w:r>
        <w:rPr/>
        <w:t xml:space="preserve"> в Санкт-Петербурге // </w:t>
      </w:r>
      <w:r>
        <w:rPr>
          <w:i/>
        </w:rPr>
        <w:t>Рус. орнитол. журн</w:t>
      </w:r>
      <w:r>
        <w:rPr/>
        <w:t>. 16. - 358. - С. 651-652.</w:t>
      </w:r>
    </w:p>
    <w:p>
      <w:pPr>
        <w:pStyle w:val="Normal"/>
        <w:rPr/>
      </w:pPr>
      <w:r>
        <w:rPr/>
        <w:t xml:space="preserve">Домбровский К.Ю. 2008. Гнёзда белого аиста </w:t>
      </w:r>
      <w:r>
        <w:rPr>
          <w:i/>
          <w:lang w:val="en-US"/>
        </w:rPr>
        <w:t>Ciconia</w:t>
      </w:r>
      <w:r>
        <w:rPr>
          <w:i/>
        </w:rPr>
        <w:t xml:space="preserve"> </w:t>
      </w:r>
      <w:r>
        <w:rPr>
          <w:i/>
          <w:lang w:val="en-US"/>
        </w:rPr>
        <w:t>ciconia</w:t>
      </w:r>
      <w:r>
        <w:rPr/>
        <w:t xml:space="preserve"> в Ленинградской области </w:t>
      </w:r>
      <w:r>
        <w:rPr>
          <w:spacing w:val="-2"/>
        </w:rPr>
        <w:t xml:space="preserve">// </w:t>
      </w:r>
      <w:r>
        <w:rPr>
          <w:i/>
          <w:spacing w:val="-2"/>
        </w:rPr>
        <w:t>Рус. орнитол. журн</w:t>
      </w:r>
      <w:r>
        <w:rPr>
          <w:spacing w:val="-2"/>
        </w:rPr>
        <w:t>. 17. - 428. - С. 1027-1045.</w:t>
      </w:r>
    </w:p>
    <w:p>
      <w:pPr>
        <w:pStyle w:val="Normal"/>
        <w:rPr/>
      </w:pPr>
      <w:r>
        <w:rPr/>
        <w:t>Домбровский К.Ю. 2008. Наблюдение белой лазоревки</w:t>
      </w:r>
      <w:r>
        <w:rPr>
          <w:i/>
        </w:rPr>
        <w:t xml:space="preserve"> </w:t>
      </w:r>
      <w:r>
        <w:rPr>
          <w:i/>
          <w:lang w:val="en-US"/>
        </w:rPr>
        <w:t>Parus</w:t>
      </w:r>
      <w:r>
        <w:rPr>
          <w:i/>
        </w:rPr>
        <w:t xml:space="preserve"> </w:t>
      </w:r>
      <w:r>
        <w:rPr>
          <w:i/>
          <w:lang w:val="en-US"/>
        </w:rPr>
        <w:t>cyanus</w:t>
      </w:r>
      <w:r>
        <w:rPr/>
        <w:t xml:space="preserve"> в Красном Селе под Петербургом </w:t>
      </w:r>
      <w:r>
        <w:rPr>
          <w:spacing w:val="-2"/>
        </w:rPr>
        <w:t xml:space="preserve">// </w:t>
      </w:r>
      <w:r>
        <w:rPr>
          <w:i/>
          <w:spacing w:val="-2"/>
        </w:rPr>
        <w:t>Рус. орнитол. журн</w:t>
      </w:r>
      <w:r>
        <w:rPr>
          <w:spacing w:val="-2"/>
        </w:rPr>
        <w:t xml:space="preserve">. 17. - 405. - С. </w:t>
      </w:r>
      <w:r>
        <w:rPr/>
        <w:t>374.</w:t>
      </w:r>
    </w:p>
    <w:p>
      <w:pPr>
        <w:pStyle w:val="Normal"/>
        <w:rPr/>
      </w:pPr>
      <w:r>
        <w:rPr/>
        <w:t>Домбровский К.Ю. 2008. Наблюдение большой стаи золотистых ржанок</w:t>
      </w:r>
      <w:r>
        <w:rPr>
          <w:i/>
        </w:rPr>
        <w:t xml:space="preserve"> </w:t>
      </w:r>
      <w:r>
        <w:rPr>
          <w:i/>
          <w:lang w:val="en-US"/>
        </w:rPr>
        <w:t>Pluvialis</w:t>
      </w:r>
      <w:r>
        <w:rPr>
          <w:i/>
        </w:rPr>
        <w:t xml:space="preserve"> </w:t>
      </w:r>
      <w:r>
        <w:rPr>
          <w:i/>
          <w:lang w:val="en-US"/>
        </w:rPr>
        <w:t>apricaria</w:t>
      </w:r>
      <w:r>
        <w:rPr/>
        <w:t xml:space="preserve"> под Санкт-Петербургом </w:t>
      </w:r>
      <w:r>
        <w:rPr>
          <w:spacing w:val="-2"/>
        </w:rPr>
        <w:t xml:space="preserve">// </w:t>
      </w:r>
      <w:r>
        <w:rPr>
          <w:i/>
          <w:spacing w:val="-2"/>
        </w:rPr>
        <w:t>Рус. орнитол. журн</w:t>
      </w:r>
      <w:r>
        <w:rPr>
          <w:spacing w:val="-2"/>
        </w:rPr>
        <w:t xml:space="preserve">. 17. - 429. - С. </w:t>
      </w:r>
      <w:r>
        <w:rPr/>
        <w:t>1081-1082.</w:t>
      </w:r>
    </w:p>
    <w:p>
      <w:pPr>
        <w:pStyle w:val="Normal"/>
        <w:rPr/>
      </w:pPr>
      <w:r>
        <w:rPr/>
        <w:t xml:space="preserve">Домбровский К.Ю. 2008. Новые сведения о гнёздах белого аиста </w:t>
      </w:r>
      <w:r>
        <w:rPr>
          <w:i/>
          <w:lang w:val="en-US"/>
        </w:rPr>
        <w:t>Ciconia</w:t>
      </w:r>
      <w:r>
        <w:rPr>
          <w:i/>
        </w:rPr>
        <w:t xml:space="preserve"> </w:t>
      </w:r>
      <w:r>
        <w:rPr>
          <w:i/>
          <w:lang w:val="en-US"/>
        </w:rPr>
        <w:t>ciconia</w:t>
      </w:r>
      <w:r>
        <w:rPr/>
        <w:t xml:space="preserve"> в Ленинградской области </w:t>
      </w:r>
      <w:r>
        <w:rPr>
          <w:spacing w:val="-2"/>
        </w:rPr>
        <w:t xml:space="preserve">// </w:t>
      </w:r>
      <w:r>
        <w:rPr>
          <w:i/>
          <w:spacing w:val="-2"/>
        </w:rPr>
        <w:t>Рус. орнитол. журн</w:t>
      </w:r>
      <w:r>
        <w:rPr>
          <w:spacing w:val="-2"/>
        </w:rPr>
        <w:t xml:space="preserve">. 17. - 448. - С. </w:t>
      </w:r>
      <w:r>
        <w:rPr/>
        <w:t>1622-1626.</w:t>
      </w:r>
    </w:p>
    <w:p>
      <w:pPr>
        <w:pStyle w:val="Normal"/>
        <w:rPr/>
      </w:pPr>
      <w:r>
        <w:rPr/>
        <w:t xml:space="preserve">Домбровский К.Ю. 2009. Воздушная охота галки </w:t>
      </w:r>
      <w:r>
        <w:rPr>
          <w:i/>
          <w:lang w:val="en-US"/>
        </w:rPr>
        <w:t>Corvus monedula</w:t>
      </w:r>
      <w:r>
        <w:rPr/>
        <w:t xml:space="preserve"> </w:t>
      </w:r>
      <w:r>
        <w:rPr>
          <w:spacing w:val="-2"/>
        </w:rPr>
        <w:t xml:space="preserve">// </w:t>
      </w:r>
      <w:r>
        <w:rPr>
          <w:i/>
          <w:spacing w:val="-2"/>
        </w:rPr>
        <w:t>Рус. орнитол. журн</w:t>
      </w:r>
      <w:r>
        <w:rPr>
          <w:spacing w:val="-2"/>
        </w:rPr>
        <w:t xml:space="preserve">. 18. - 502. - С. </w:t>
      </w:r>
      <w:r>
        <w:rPr/>
        <w:t>1353-1354.</w:t>
      </w:r>
    </w:p>
    <w:p>
      <w:pPr>
        <w:pStyle w:val="Normal"/>
        <w:rPr/>
      </w:pPr>
      <w:r>
        <w:rPr/>
        <w:t xml:space="preserve">Домбровский К.Ю. 2009. Гнездо рябинника </w:t>
      </w:r>
      <w:r>
        <w:rPr>
          <w:i/>
          <w:lang w:val="en-US"/>
        </w:rPr>
        <w:t>Turdus</w:t>
      </w:r>
      <w:r>
        <w:rPr>
          <w:i/>
        </w:rPr>
        <w:t xml:space="preserve"> </w:t>
      </w:r>
      <w:r>
        <w:rPr>
          <w:i/>
          <w:lang w:val="en-US"/>
        </w:rPr>
        <w:t>pilaris</w:t>
      </w:r>
      <w:r>
        <w:rPr/>
        <w:t xml:space="preserve"> в нише кирпичной стены </w:t>
      </w:r>
      <w:r>
        <w:rPr>
          <w:spacing w:val="-2"/>
        </w:rPr>
        <w:t xml:space="preserve">// </w:t>
      </w:r>
      <w:r>
        <w:rPr>
          <w:i/>
          <w:spacing w:val="-2"/>
        </w:rPr>
        <w:t>Рус. орнитол. журн</w:t>
      </w:r>
      <w:r>
        <w:rPr>
          <w:spacing w:val="-2"/>
        </w:rPr>
        <w:t xml:space="preserve">. 18. - 499. - С. </w:t>
      </w:r>
      <w:r>
        <w:rPr/>
        <w:t>1254-1255.</w:t>
      </w:r>
    </w:p>
    <w:p>
      <w:pPr>
        <w:pStyle w:val="Normal"/>
        <w:rPr/>
      </w:pPr>
      <w:r>
        <w:rPr/>
        <w:t xml:space="preserve">Домбровский К.Ю. 2009. Наблюдения за гнёздами белого аиста </w:t>
      </w:r>
      <w:r>
        <w:rPr>
          <w:i/>
          <w:lang w:val="en-US"/>
        </w:rPr>
        <w:t>Ciconia ciconia</w:t>
      </w:r>
      <w:r>
        <w:rPr/>
        <w:t xml:space="preserve"> в Ленинградской области в 2009 году </w:t>
      </w:r>
      <w:r>
        <w:rPr>
          <w:spacing w:val="-2"/>
        </w:rPr>
        <w:t xml:space="preserve">// </w:t>
      </w:r>
      <w:r>
        <w:rPr>
          <w:i/>
          <w:spacing w:val="-2"/>
        </w:rPr>
        <w:t>Рус. орнитол. журн</w:t>
      </w:r>
      <w:r>
        <w:rPr>
          <w:spacing w:val="-2"/>
        </w:rPr>
        <w:t xml:space="preserve">. 18. - 523. - С. </w:t>
      </w:r>
      <w:r>
        <w:rPr/>
        <w:t>1929-1933.</w:t>
      </w:r>
    </w:p>
    <w:p>
      <w:pPr>
        <w:pStyle w:val="Normal"/>
        <w:rPr/>
      </w:pPr>
      <w:r>
        <w:rPr/>
        <w:t xml:space="preserve">Домбровский К.Ю. 2009. Наблюдения за птицами в окрестностях Струпово. - низовья реки Луги) </w:t>
      </w:r>
      <w:r>
        <w:rPr>
          <w:spacing w:val="-2"/>
        </w:rPr>
        <w:t xml:space="preserve">// </w:t>
      </w:r>
      <w:r>
        <w:rPr>
          <w:i/>
          <w:spacing w:val="-2"/>
        </w:rPr>
        <w:t>Рус. орнитол. журн</w:t>
      </w:r>
      <w:r>
        <w:rPr>
          <w:spacing w:val="-2"/>
        </w:rPr>
        <w:t>. 18. - 504. - С. 1395-1418.</w:t>
      </w:r>
    </w:p>
    <w:p>
      <w:pPr>
        <w:pStyle w:val="Normal"/>
        <w:rPr>
          <w:rFonts w:eastAsia="MS Mincho;Arial Unicode MS"/>
        </w:rPr>
      </w:pPr>
      <w:r>
        <w:rPr>
          <w:rFonts w:eastAsia="MS Mincho;Arial Unicode MS"/>
        </w:rPr>
        <w:t>Доппельмаир Г.Г., Мальчевский А.С., Новиков Г.А., Фалькенштейн Б.Ю. 1975. Биология лесных птиц и зверей. М. Высшая школа. 1975. 350с. кобчик-морф, размн, троф, распр, биотоп. чёрный гриф-морф. чёрный коршун-размн, распр, биотоп, троф. стервятник-морф. скопа-троф, распр, биотоп, числ. осоед-троф, распр, числ. степная пустельга-троф. беркут-числ, троф, распр. орлан-белохвост, сапсан, балобан-числ, распр, биотоп, размн, троф. чеглок, дербник-биотоп, троф. пустельга-распр, биотоп, размн, троф. тетеревятник-морф, биотоп, размн, троф, числ. перепелятник-морф, мигр, биотоп, размн, троф, числ. полевой лунь, болотный лунь, луговой лунь-биотоп, троф. пегий лунь-биотоп, распр, троф. большой подорлик-распр, биотоп, размн, троф. малый подорлик-распр. орёл-карлик, могильник-распр, биотоп, троф. канюк-распр, размн, троф. зимняк-мигр, распр, троф. белоплечий орлан-распр, троф. красный коршун-распр. змееяд-распр, троф, размн. ястребиный сарыч-распр. методика</w:t>
      </w:r>
    </w:p>
    <w:p>
      <w:pPr>
        <w:pStyle w:val="Normal"/>
        <w:rPr/>
      </w:pPr>
      <w:r>
        <w:rPr/>
        <w:t xml:space="preserve">Доппельмаир Г.Г., Мальчевский А.С., Новиков Г.А., Фалькенштейн Б.Ф. 1975. Биология лесных птиц и зверей. Учебное пособие для лесохоз. и биолог. специальн. вузов. - М.: Высшая школа, 1975, - 384 с. </w:t>
      </w:r>
    </w:p>
    <w:p>
      <w:pPr>
        <w:pStyle w:val="Normal"/>
        <w:rPr>
          <w:lang w:val="en-US"/>
        </w:rPr>
      </w:pPr>
      <w:r>
        <w:rPr>
          <w:lang w:val="en-US"/>
        </w:rPr>
        <w:t>Дораев И.И. 2003. Некоторые результаты наблюдений за птицами в окрестностях с. Новлей Инсарского района Республики Мордовия // Морд. орнитол. вестн. - № 3, 2003. - С. 90-94. Ключевые слова: птицы; экологические наблюдения; миграции; Мордовия. Приведены рез-ты наблюдений по экологии 6 видов врановых и миграциям 14 видо птиц.</w:t>
      </w:r>
    </w:p>
    <w:p>
      <w:pPr>
        <w:pStyle w:val="Normal"/>
        <w:rPr>
          <w:rFonts w:eastAsia="MS Mincho;Arial Unicode MS"/>
        </w:rPr>
      </w:pPr>
      <w:r>
        <w:rPr>
          <w:rFonts w:eastAsia="MS Mincho;Arial Unicode MS"/>
        </w:rPr>
        <w:t>Доржиев Ц. З., Константинов В. М. 2003. Экологические условия в плейстоцен-голоцене, история формирования внутривидовых форм и ареалов птиц Северной Азии: на примере врановых // Орнитологические исследования в Сибири и Монголии. - 2003. - С. 18-38. - Вып.3. - Улан-Удэ. Ключевые слова: врановые; Corvidae (Aves); внутривидовые формы; ареалы; плейстоцен-голоцен; история формирования; экологические условия; Северная Азия. Формирование фауны врановых птиц в Сев. Азии, вероятно, произошло в плейстоцене. По кр. мере, в периоды межледниковья все современные виды здесь обитали. В ледниковые периоды, в частности в сартанский, часть из них исчезла из этой территории, не сумев приспособиться к суровым условиям. Изменение экологической обстановки в период оледенения в Сев. Азии привело к разрыву ареала у нек-рых видов. В результате появились географические изоляты, приуроченные к разным рефугиумам со специфическими экологическими условиями. Это способствовало внутривидовой дифференциации и формированию ряда новых форм. У видов, к-рые исчезли с территории Сев. Азии и сохранились в более юж. широтах, тоже могли появиться географические изоляты. Есть виды, пережившие ледниковый период на единой территории, у к-рых внутривидовая дифференциация практически отсутствует. В течение голоцена не изменялась фауна врановых птиц Сев. Азии. Лишь происходило, очевидно, изменение их ареалов, к-рое до сих пор имеет место у нек-рых видов. Россия, Бурятский гос. ун-т, Улан-Удэ. Ил. 5. Табл. 2. Библ. 31</w:t>
      </w:r>
    </w:p>
    <w:p>
      <w:pPr>
        <w:pStyle w:val="Normal"/>
        <w:rPr>
          <w:lang w:val="en-US"/>
        </w:rPr>
      </w:pPr>
      <w:r>
        <w:rPr>
          <w:lang w:val="en-US"/>
        </w:rPr>
        <w:t>Доржиев Ц.3., Хабаева Г.М. 1984. К биологии обыкновенной кукушки в западном Забайкалье // Тр. Окского госуд. заповедника. - Рязань, 1984. - № 15. - С. 194-198.</w:t>
      </w:r>
    </w:p>
    <w:p>
      <w:pPr>
        <w:pStyle w:val="Normal"/>
        <w:rPr/>
      </w:pPr>
      <w:r>
        <w:rPr>
          <w:lang w:val="en-US"/>
        </w:rPr>
        <w:t>Доржиев Ц.З. 1975. О зимней встрече галки (</w:t>
      </w:r>
      <w:r>
        <w:rPr>
          <w:i/>
          <w:lang w:val="en-US"/>
        </w:rPr>
        <w:t>Coloeus monedula</w:t>
      </w:r>
      <w:r>
        <w:rPr>
          <w:lang w:val="en-US"/>
        </w:rPr>
        <w:t xml:space="preserve"> L.) // Зоологические исследования в Забайкалье. - Улан-Удэ, 1975. - С. 198. (Тр. БИЕН БФ СО АН СССР. Вып.13. Сер. зоол.) </w:t>
      </w:r>
    </w:p>
    <w:p>
      <w:pPr>
        <w:pStyle w:val="Normal"/>
        <w:rPr>
          <w:lang w:val="en-US"/>
        </w:rPr>
      </w:pPr>
      <w:r>
        <w:rPr>
          <w:lang w:val="en-US"/>
        </w:rPr>
        <w:t xml:space="preserve">Доржиев Ц.З. 1978. К вопросу о половозрелости сизого голубя // Гнездовая жизнь птиц. - Пермь, 1978. - С. 27-32. </w:t>
      </w:r>
    </w:p>
    <w:p>
      <w:pPr>
        <w:pStyle w:val="Normal"/>
        <w:rPr>
          <w:lang w:val="en-US"/>
        </w:rPr>
      </w:pPr>
      <w:r>
        <w:rPr>
          <w:lang w:val="en-US"/>
        </w:rPr>
        <w:t xml:space="preserve">Доржиев Ц.З. 1979. К биологии размножения сизого и скалистого голубей в Западном Забайкалье // Краеведение Бурятии. - 1979. - С. 60-66. </w:t>
      </w:r>
    </w:p>
    <w:p>
      <w:pPr>
        <w:pStyle w:val="Normal"/>
        <w:rPr>
          <w:lang w:val="en-US"/>
        </w:rPr>
      </w:pPr>
      <w:r>
        <w:rPr>
          <w:lang w:val="en-US"/>
        </w:rPr>
        <w:t>Доржиев Ц.З. 1979. О методах учета численности голубей в населенных пунктах // Новые проблемы экол. науки и их отражение в вузовском преподавании: Тез. докл. науч. конф. зоологов пед. ин-тов, 13-17 нояб. 1979 г. Ч.2. - Ставрополь, 1979. - С. 244-245.</w:t>
      </w:r>
    </w:p>
    <w:p>
      <w:pPr>
        <w:pStyle w:val="Normal"/>
        <w:rPr>
          <w:lang w:val="en-US"/>
        </w:rPr>
      </w:pPr>
      <w:r>
        <w:rPr>
          <w:lang w:val="en-US"/>
        </w:rPr>
        <w:t>Доржиев Ц.З. 1980. Сравнительная экология сизого и скалистого голубей в Западном Забайкалье. - Автореф. дис. … канд. биол. наук. - М., 1980. - 16 с.</w:t>
      </w:r>
    </w:p>
    <w:p>
      <w:pPr>
        <w:pStyle w:val="Normal"/>
        <w:rPr/>
      </w:pPr>
      <w:r>
        <w:rPr>
          <w:lang w:val="en-US"/>
        </w:rPr>
        <w:t xml:space="preserve">Доржиев Ц.З. 1981. К биологии обыкновенной горихвостки в западном Забайкалье // Гнездовая жизнь птиц. - Пермь, 1981. - С. 144-151. </w:t>
      </w:r>
    </w:p>
    <w:p>
      <w:pPr>
        <w:pStyle w:val="Normal"/>
        <w:rPr/>
      </w:pPr>
      <w:r>
        <w:rPr>
          <w:lang w:val="en-US"/>
        </w:rPr>
        <w:t xml:space="preserve">Доржиев Ц.З. 1981. О межвидовой звуковой сигнализации синантропных и. домашних птиц // Экология и охрана птиц: Тез. докл. 8-й Всесоюз. орнит. конф. - Кишинев:  Штиинца, 1981. - С. 74. </w:t>
      </w:r>
    </w:p>
    <w:p>
      <w:pPr>
        <w:pStyle w:val="Normal"/>
        <w:rPr>
          <w:lang w:val="en-US"/>
        </w:rPr>
      </w:pPr>
      <w:r>
        <w:rPr>
          <w:lang w:val="en-US"/>
        </w:rPr>
        <w:t xml:space="preserve">Доржиев Ц.З. 1982. О некоторых экологических особенностях самозащиты голубей от эктопаразитов в период гнездования // Гнездовая жизнь птиц. - Пермь, 1982. - С. 33-38. </w:t>
      </w:r>
    </w:p>
    <w:p>
      <w:pPr>
        <w:pStyle w:val="Normal"/>
        <w:rPr/>
      </w:pPr>
      <w:r>
        <w:rPr/>
        <w:t>Доржиев Ц.З. 1982. Экологическая пластичность некоторых синантроп-ных видов птиц Западного Забайкалья // Биологические ресурсы Забайкалья и их охрана. .- Улан-Удэ, .1982. .- С. 63-68.</w:t>
      </w:r>
    </w:p>
    <w:p>
      <w:pPr>
        <w:pStyle w:val="Normal"/>
        <w:rPr/>
      </w:pPr>
      <w:r>
        <w:rPr>
          <w:lang w:val="en-US"/>
        </w:rPr>
        <w:t>Доржиев Ц.З. 1983. К биологии размножения конька Годлевского в Западном Забайкалье // Птицы Сибири: Тез. докл. к 2-й Сиб. орнитол. конф. - Горно-Алтайск, 1983. - С. 170-172.</w:t>
      </w:r>
    </w:p>
    <w:p>
      <w:pPr>
        <w:pStyle w:val="Normal"/>
        <w:rPr>
          <w:lang w:val="en-US"/>
        </w:rPr>
      </w:pPr>
      <w:r>
        <w:rPr>
          <w:lang w:val="en-US"/>
        </w:rPr>
        <w:t>Доржиев Ц.З. 1983. Происхождение и значение некоторых угрожающих поз и предкопуляционных ритуалов у голубей // Поведение животных в сообществах: Матер. 3-й Всесоюз. конф. по поведению животных. - М.: Наука, 1983. - Т.2. - С. 42-44.</w:t>
      </w:r>
    </w:p>
    <w:p>
      <w:pPr>
        <w:pStyle w:val="Normal"/>
        <w:rPr/>
      </w:pPr>
      <w:r>
        <w:rPr>
          <w:lang w:val="en-US"/>
        </w:rPr>
        <w:t>Доржиев Ц.З. 1984. Пространственно-этологическая организация популяций коньков в период гнездования // Проблемы региональной экологии животных в цикле зоол. дисциплин педвуза: Тез. докл. 3-й Всесоюз. конф. зоологов пед. ин-тов, 3-5 окт. 1984 г. Ч.1. - Витебск, 1984. - С. 65-66.</w:t>
      </w:r>
    </w:p>
    <w:p>
      <w:pPr>
        <w:pStyle w:val="Normal"/>
        <w:rPr/>
      </w:pPr>
      <w:r>
        <w:rPr>
          <w:lang w:val="en-US"/>
        </w:rPr>
        <w:t xml:space="preserve">Доржиев Ц.З. 1985. Сроки размножения и особенности экологии и поведения сизых и скалистых голубей в предгнездовой и на начальных стадиях репродуктивного периода // Экология и население птиц. - Иркутск: Изд-во Иркутского гос. пед. ин-та, 1985. - С. 29-68. </w:t>
      </w:r>
    </w:p>
    <w:p>
      <w:pPr>
        <w:pStyle w:val="Normal"/>
        <w:rPr>
          <w:lang w:val="en-US"/>
        </w:rPr>
      </w:pPr>
      <w:r>
        <w:rPr>
          <w:lang w:val="en-US"/>
        </w:rPr>
        <w:t>Доржиев Ц.З. 1986. Взаимоотношения близкородственных видов птиц в населенных пунктах Центральной Монголии и Забайкалья // Прир. условия и биол. ресурсы Монгольской Нар. Респ. - М., 1986. - С. 147-148.</w:t>
      </w:r>
    </w:p>
    <w:p>
      <w:pPr>
        <w:pStyle w:val="Normal"/>
        <w:rPr>
          <w:lang w:val="en-US"/>
        </w:rPr>
      </w:pPr>
      <w:r>
        <w:rPr>
          <w:lang w:val="en-US"/>
        </w:rPr>
        <w:t>Доржиев Ц.З. 1988. Большой подорлик // Красная книга Бурятской АССР. - Улан-Удэ: Бурятское кн. изд-во, 1988. - С. 90-91.</w:t>
      </w:r>
    </w:p>
    <w:p>
      <w:pPr>
        <w:pStyle w:val="Normal"/>
        <w:rPr>
          <w:lang w:val="en-US"/>
        </w:rPr>
      </w:pPr>
      <w:r>
        <w:rPr>
          <w:lang w:val="en-US"/>
        </w:rPr>
        <w:t>Доржиев Ц.З. 1988. Бородатая неясыть // Красная книга Бурятской АССР. - Улан-Удэ: Бурятское кн. изд-во, 1988. - С. 150-151.</w:t>
      </w:r>
    </w:p>
    <w:p>
      <w:pPr>
        <w:pStyle w:val="Normal"/>
        <w:rPr>
          <w:lang w:val="en-US"/>
        </w:rPr>
      </w:pPr>
      <w:r>
        <w:rPr>
          <w:lang w:val="en-US"/>
        </w:rPr>
        <w:t>Доржиев Ц.З. 1988. Воробьиный сыч // Красная книга Бурятской АССР. - Улан-Удэ: Бурятское кн. изд-во, 1988. - С. 145-146.</w:t>
      </w:r>
    </w:p>
    <w:p>
      <w:pPr>
        <w:pStyle w:val="Normal"/>
        <w:rPr>
          <w:lang w:val="en-US"/>
        </w:rPr>
      </w:pPr>
      <w:r>
        <w:rPr>
          <w:lang w:val="en-US"/>
        </w:rPr>
        <w:t>Доржиев Ц.З. 1988. Длиннохвостая неясыть // Красная книга Бурятской АССР. - Улан-Удэ: Бурятское кн. изд-во, 1988. - С. 148-150.</w:t>
      </w:r>
    </w:p>
    <w:p>
      <w:pPr>
        <w:pStyle w:val="Normal"/>
        <w:rPr>
          <w:lang w:val="en-US"/>
        </w:rPr>
      </w:pPr>
      <w:r>
        <w:rPr>
          <w:lang w:val="en-US"/>
        </w:rPr>
        <w:t>Доржиев Ц.З. 1988. Домовый сыч // Красная книга Бурятской АССР. - Улан-Удэ: Бурятское кн. изд-во, 1988. - С. 143-144.</w:t>
      </w:r>
    </w:p>
    <w:p>
      <w:pPr>
        <w:pStyle w:val="Normal"/>
        <w:rPr>
          <w:lang w:val="en-US"/>
        </w:rPr>
      </w:pPr>
      <w:r>
        <w:rPr>
          <w:lang w:val="en-US"/>
        </w:rPr>
        <w:t>Доржиев Ц.З. 1988. К сравнительной экологии соловья-красношейки и синего соловья в бассейне озера Байкал // Проблемы экологии Прибайкалья: Тез. докл. к 3-й Всесоюз. науч. конф. (Иркутск, 5-10 сентября 1988 г.). Ч.4. - Иркутск, 1988. - С. 108.</w:t>
      </w:r>
    </w:p>
    <w:p>
      <w:pPr>
        <w:pStyle w:val="Normal"/>
        <w:rPr>
          <w:lang w:val="en-US"/>
        </w:rPr>
      </w:pPr>
      <w:r>
        <w:rPr>
          <w:lang w:val="en-US"/>
        </w:rPr>
        <w:t>Доржиев Ц.З. 1988. Кречет // Красная книга Бурятской АССР. - Улан-Удэ: Бурятское кн. изд-во, 1988. - С. 100-101.</w:t>
      </w:r>
    </w:p>
    <w:p>
      <w:pPr>
        <w:pStyle w:val="Normal"/>
        <w:rPr>
          <w:lang w:val="en-US"/>
        </w:rPr>
      </w:pPr>
      <w:r>
        <w:rPr>
          <w:lang w:val="en-US"/>
        </w:rPr>
        <w:t>Доржиев Ц.З. 1988. Мохноногий курганник // Красная книга Бурятской АССР. - Улан-Удэ: Бурятское кн. изд-во, 1988. - С. 84-85.</w:t>
      </w:r>
    </w:p>
    <w:p>
      <w:pPr>
        <w:pStyle w:val="Normal"/>
        <w:rPr>
          <w:lang w:val="en-US"/>
        </w:rPr>
      </w:pPr>
      <w:r>
        <w:rPr>
          <w:lang w:val="en-US"/>
        </w:rPr>
        <w:t xml:space="preserve">Доржиев Ц.З. 1988. Мохноногий сыч // Красная книга Бурятской АССР. - Улан-Удэ: Бурятское кн. изд-во, 1988. - С. 141-143. </w:t>
      </w:r>
    </w:p>
    <w:p>
      <w:pPr>
        <w:pStyle w:val="Normal"/>
        <w:rPr>
          <w:lang w:val="en-US"/>
        </w:rPr>
      </w:pPr>
      <w:r>
        <w:rPr>
          <w:lang w:val="en-US"/>
        </w:rPr>
        <w:t>Доржиев Ц.З. 1988. Орлан-долгохвост // Красная книга Бурятской АССР. - Улан-Удэ: Бурятское кн. изд-во, 1988. - С. 95-96.</w:t>
      </w:r>
    </w:p>
    <w:p>
      <w:pPr>
        <w:pStyle w:val="Normal"/>
        <w:rPr>
          <w:lang w:val="en-US"/>
        </w:rPr>
      </w:pPr>
      <w:r>
        <w:rPr>
          <w:lang w:val="en-US"/>
        </w:rPr>
        <w:t>Доржиев Ц.З. 1988. Пегий лунь // Красная книга Бурятской АССР. - Улан-Удэ: Бурятское кн. изд-во, 1988. - С. 83-84.</w:t>
      </w:r>
    </w:p>
    <w:p>
      <w:pPr>
        <w:pStyle w:val="Normal"/>
        <w:rPr>
          <w:lang w:val="en-US"/>
        </w:rPr>
      </w:pPr>
      <w:r>
        <w:rPr>
          <w:lang w:val="en-US"/>
        </w:rPr>
        <w:t>Доржиев Ц.З. 1988. Ушастая сова // Красная книга Бурятской АССР. Улан-Удэ: Бурятское кн. изд-во, 1988. - С. 135-137.</w:t>
      </w:r>
    </w:p>
    <w:p>
      <w:pPr>
        <w:pStyle w:val="Normal"/>
        <w:rPr>
          <w:lang w:val="en-US"/>
        </w:rPr>
      </w:pPr>
      <w:r>
        <w:rPr>
          <w:lang w:val="en-US"/>
        </w:rPr>
        <w:t>Доржиев Ц.З. 1988. Черный гриф // Красная книга Бурятской АССР. - Улан-Удэ: Бурятское кн. изд-во, 1988. - С. 98-99.</w:t>
      </w:r>
    </w:p>
    <w:p>
      <w:pPr>
        <w:pStyle w:val="Normal"/>
        <w:rPr>
          <w:lang w:val="en-US"/>
        </w:rPr>
      </w:pPr>
      <w:r>
        <w:rPr>
          <w:lang w:val="en-US"/>
        </w:rPr>
        <w:t>Доржиев Ц.З. 1988. Экологическая дивергенция и параллелизм в адаптациях близкородственных видов птиц к условиям гнездования // Проблемы микроэволюции. - М., 1988. - С. 129-130.</w:t>
      </w:r>
    </w:p>
    <w:p>
      <w:pPr>
        <w:pStyle w:val="Normal"/>
        <w:rPr/>
      </w:pPr>
      <w:r>
        <w:rPr>
          <w:lang w:val="en-US"/>
        </w:rPr>
        <w:t>Доржиев Ц.З. 1988. Ястребиная сова // Красная книга Бурятской АССР. - Улан-Удэ: Бурятское кн. из-во,1988. - С. 146-148.</w:t>
      </w:r>
    </w:p>
    <w:p>
      <w:pPr>
        <w:pStyle w:val="Normal"/>
        <w:rPr>
          <w:lang w:val="en-US"/>
        </w:rPr>
      </w:pPr>
      <w:r>
        <w:rPr>
          <w:lang w:val="en-US"/>
        </w:rPr>
        <w:t xml:space="preserve">Доржиев Ц.З. 1990. Обзор орнитофауны региона // Уникальные объекты живой природы бассейна Байкала. - Новосибирск: Наука, 1990. - С. 88-93. </w:t>
      </w:r>
    </w:p>
    <w:p>
      <w:pPr>
        <w:pStyle w:val="Normal"/>
        <w:rPr>
          <w:lang w:val="en-US"/>
        </w:rPr>
      </w:pPr>
      <w:r>
        <w:rPr>
          <w:lang w:val="en-US"/>
        </w:rPr>
        <w:t xml:space="preserve">Доржиев Ц.З. 1990. Хозяйственное значение и перспективы использования голубей в Бурятии // Ресурсы животного мира Сибири: Охотничье-промысловые звери и птицы. - Новосибирск: Наука, 1990. - С. 112-114. </w:t>
      </w:r>
    </w:p>
    <w:p>
      <w:pPr>
        <w:pStyle w:val="Normal"/>
        <w:rPr>
          <w:lang w:val="en-US"/>
        </w:rPr>
      </w:pPr>
      <w:r>
        <w:rPr>
          <w:lang w:val="en-US"/>
        </w:rPr>
        <w:t>Доржиев Ц.З. 1991. Книга животных Бурятской АССР (методология ведения) // Биологические ресурсы и ведение государственных кадастров Бурятской ССР: Матер. науч. конф. - Улан-Удэ, 1991. - С. 63-65.</w:t>
      </w:r>
    </w:p>
    <w:p>
      <w:pPr>
        <w:pStyle w:val="Normal"/>
        <w:rPr>
          <w:lang w:val="en-US"/>
        </w:rPr>
      </w:pPr>
      <w:r>
        <w:rPr>
          <w:lang w:val="en-US"/>
        </w:rPr>
        <w:t>Доржиев Ц.З. 1997. Симпатрия и сравнительная экология Улан-Удэ Бурятский гос. ун-т 370</w:t>
      </w:r>
      <w:r>
        <w:rPr/>
        <w:t xml:space="preserve"> с.</w:t>
      </w:r>
    </w:p>
    <w:p>
      <w:pPr>
        <w:pStyle w:val="Normal"/>
        <w:rPr>
          <w:lang w:val="en-US"/>
        </w:rPr>
      </w:pPr>
      <w:r>
        <w:rPr>
          <w:lang w:val="en-US"/>
        </w:rPr>
        <w:t>Доржиев Ц.З. 200. Байкальская Сибирь как один из важнейших орнитогеографических рубежей Северной Палеарктики // Современные проблемы орнитологии Сибири и Центральной Азии: Матер. Первой Междунар. конф. - Улан-Удэ, 2000. - С. 50-52.</w:t>
      </w:r>
    </w:p>
    <w:p>
      <w:pPr>
        <w:pStyle w:val="Normal"/>
        <w:rPr>
          <w:lang w:val="en-US"/>
        </w:rPr>
      </w:pPr>
      <w:r>
        <w:rPr>
          <w:lang w:val="en-US"/>
        </w:rPr>
        <w:t xml:space="preserve">Доржиев Ц.З. 2000. История и пути проникновения центрально-азиатских горных птиц в Сибирь // Современные проблемы орнитологии Сибири и Центральной Азии: Матер. Первой Междунар. конф. - Улан-Удэ, 2000. - С. 30-32. </w:t>
      </w:r>
    </w:p>
    <w:p>
      <w:pPr>
        <w:pStyle w:val="Normal"/>
        <w:rPr>
          <w:lang w:val="en-US"/>
        </w:rPr>
      </w:pPr>
      <w:r>
        <w:rPr>
          <w:lang w:val="en-US"/>
        </w:rPr>
        <w:t>Доржиев Ц.З. 2000. Итоги и перспективы орнитологических исследований в Байкальской Сибири // Современные проблемы орнитологии Сибири и Центральной Азии: Матер. Первой Междунар. конф. - Улан-Удэ, 2000. - С. 6-11.</w:t>
      </w:r>
    </w:p>
    <w:p>
      <w:pPr>
        <w:pStyle w:val="Normal"/>
        <w:rPr>
          <w:lang w:val="en-US"/>
        </w:rPr>
      </w:pPr>
      <w:r>
        <w:rPr>
          <w:lang w:val="en-US"/>
        </w:rPr>
        <w:t>Доржиев Ц.З. 2001. Механизмы становления и поддержания симпатрии у близких видов птиц // Актуальные проблемы изучения и охраны птиц Вост. Европы и Сев. Азии: Матер. Междунар. конф. - Казань, 2001. - С. 23-24.</w:t>
      </w:r>
    </w:p>
    <w:p>
      <w:pPr>
        <w:pStyle w:val="Normal"/>
        <w:rPr>
          <w:lang w:val="en-US"/>
        </w:rPr>
      </w:pPr>
      <w:r>
        <w:rPr>
          <w:lang w:val="en-US"/>
        </w:rPr>
        <w:t>Доржиев Ц.З. 2001. О видах-двойниках у птиц и путях их формирования // Актуальные проблемы изучения и охраны птиц Вост. Европы и Сев. Азии: Матер. Междунар. конф. - Казань, 2001. - С. 219-220.</w:t>
      </w:r>
    </w:p>
    <w:p>
      <w:pPr>
        <w:pStyle w:val="Normal"/>
        <w:rPr>
          <w:lang w:val="en-US"/>
        </w:rPr>
      </w:pPr>
      <w:r>
        <w:rPr>
          <w:lang w:val="en-US"/>
        </w:rPr>
        <w:t>Доржиев Ц.З. 2003. Орнитология в Сибири и на сопредельных территориях в конце второго – начале третьего тысячелетий // Современные проблемы орнитологии Сибири и Центральной Азии: Матер. II Междунар. орнитол. конф. Ч.1. - Улан-Удэ, 2003. - С. 6-12.</w:t>
      </w:r>
    </w:p>
    <w:p>
      <w:pPr>
        <w:pStyle w:val="Normal"/>
        <w:rPr>
          <w:lang w:val="en-US"/>
        </w:rPr>
      </w:pPr>
      <w:r>
        <w:rPr>
          <w:lang w:val="en-US"/>
        </w:rPr>
        <w:t>Доржиев Ц.З. Белая сова // Красная книга Бурятской АССР. - Улан-Удэ: Бурятское кн. изд-во, 1988. - С. 131-132.</w:t>
      </w:r>
    </w:p>
    <w:p>
      <w:pPr>
        <w:pStyle w:val="Normal"/>
        <w:rPr>
          <w:lang w:val="en-US"/>
        </w:rPr>
      </w:pPr>
      <w:r>
        <w:rPr>
          <w:lang w:val="en-US"/>
        </w:rPr>
        <w:t xml:space="preserve">Доржиев Ц.З. и др. 1985. Они нуждаются в охране: О редких и исчезающих видах фауны и флоры Бурятии / Доржиев Ц.З., Хабаева Г.М., Богданова К.М. и др. - Улан-Удэ: Бурятское кн. изд-во, 1985. - 192 с. </w:t>
      </w:r>
    </w:p>
    <w:p>
      <w:pPr>
        <w:pStyle w:val="Normal"/>
        <w:rPr>
          <w:lang w:val="en-US"/>
        </w:rPr>
      </w:pPr>
      <w:r>
        <w:rPr>
          <w:lang w:val="en-US"/>
        </w:rPr>
        <w:t>Доржиев Ц.З. и др. 1990. Каталог коллекции птиц Кяхтинского краеведческого музея // Доржиев Ц.З., Юмов Б.О., Калинина Л.Н. и др. - Улан-Удэ, 1990. - 72 с.</w:t>
      </w:r>
    </w:p>
    <w:p>
      <w:pPr>
        <w:pStyle w:val="Normal"/>
        <w:rPr>
          <w:lang w:val="en-US"/>
        </w:rPr>
      </w:pPr>
      <w:r>
        <w:rPr>
          <w:lang w:val="en-US"/>
        </w:rPr>
        <w:t>Доржиев Ц.З. и др. 1990. Членистоногие в питании некоторых лесных насекомоядных птиц Забайкалья / Доржиев Ц.З., Никитина Т.Х., Елаев Э.Н., Ешеев В.Е. // Фауна и экология членистоногих Забайкалья и Прибайкалья. - Улан-Удэ, 1990. - С. 93-115.</w:t>
      </w:r>
    </w:p>
    <w:p>
      <w:pPr>
        <w:pStyle w:val="Normal"/>
        <w:rPr>
          <w:lang w:val="en-US"/>
        </w:rPr>
      </w:pPr>
      <w:r>
        <w:rPr>
          <w:lang w:val="en-US"/>
        </w:rPr>
        <w:t>Доржиев Ц.З. и др. 1996. К осенне-зимней фауне птиц г. Улан-Удэ и его окрестностей // Доржиев Ц.З., Елаев Э.Н., Ешеев В.Е., Нагуслаев М.Т. // Тр. Музея природы Бурятии. Вып.1. - Улан-Удэ, 1996. - С. 85-91.</w:t>
      </w:r>
    </w:p>
    <w:p>
      <w:pPr>
        <w:pStyle w:val="Normal"/>
        <w:rPr>
          <w:lang w:val="en-US"/>
        </w:rPr>
      </w:pPr>
      <w:r>
        <w:rPr>
          <w:lang w:val="en-US"/>
        </w:rPr>
        <w:t>Доржиев Ц.З. и др. 1998. Весенний пролет птиц в Южном Забайкалье / Доржиев Ц.З., Елаев Э.Н., Ешеев В.Е. и др. // Экосистемы Южного Забайкалья: история изучения, оценка и проблемы сохранения биоразнообразия . - Улан-Удэ, 1998. - С. 42-45.</w:t>
      </w:r>
    </w:p>
    <w:p>
      <w:pPr>
        <w:pStyle w:val="Normal"/>
        <w:rPr>
          <w:lang w:val="en-US"/>
        </w:rPr>
      </w:pPr>
      <w:r>
        <w:rPr>
          <w:lang w:val="en-US"/>
        </w:rPr>
        <w:t>Доржиев Ц.З. и др. 1998. К фауне птиц реки Оки (Восточный Саян) / Доржиев Ц.З., Елаев Э.Н., Ешеев В.Е., Вайгль Ш., Вегляйтнер Ш., Мункуева Н.А. // Вестник Бурятского ун-та. Сер.2: Биология. - 1998. - Вып. 1. - С. 56-86.</w:t>
      </w:r>
    </w:p>
    <w:p>
      <w:pPr>
        <w:pStyle w:val="Normal"/>
        <w:rPr>
          <w:lang w:val="en-US"/>
        </w:rPr>
      </w:pPr>
      <w:r>
        <w:rPr>
          <w:lang w:val="en-US"/>
        </w:rPr>
        <w:t>Доржиев Ц.З. и др. 1999. О летнем населении птиц степных озер юго-западного Забайкалья / Доржиев Ц.З., Елаев Э.Н., Ешеев В.Е., Малеев В.Г. // Марш парков и охраняемые территории Байкальского региона. - Улан-Удэ, 1999. - С. 84-91.</w:t>
      </w:r>
    </w:p>
    <w:p>
      <w:pPr>
        <w:pStyle w:val="Normal"/>
        <w:rPr>
          <w:lang w:val="en-US"/>
        </w:rPr>
      </w:pPr>
      <w:r>
        <w:rPr>
          <w:lang w:val="en-US"/>
        </w:rPr>
        <w:t>Доржиев Ц.З. и др. 2000. Гнездовая орнитофауна и ландшафтное распределение птиц в долинах рек Самарта и Китой (Восточный Саян) / Доржиев Ц.З., Иметхенов А.Б., Елаев Э.Н. и др. // Орнитологические исследования в России. Вып. 2. - Улан-Удэ, 2000. - С. 41-53.</w:t>
      </w:r>
    </w:p>
    <w:p>
      <w:pPr>
        <w:pStyle w:val="Normal"/>
        <w:rPr>
          <w:lang w:val="en-US"/>
        </w:rPr>
      </w:pPr>
      <w:r>
        <w:rPr>
          <w:lang w:val="en-US"/>
        </w:rPr>
        <w:t>Доржиев Ц.З. и др. 2000. К экологии некоторых видов птиц в условиях восточного Саяна / Доржиев Ц.З., Мункуева Н.А., Елаев Э.Н., Ешеев В.Е. // Вопросы изучения биоразнообразия и мониторинг состояния наземных экосистем Байкальского региона. - Улан-Удэ, 2000. - С. 109-114.</w:t>
      </w:r>
    </w:p>
    <w:p>
      <w:pPr>
        <w:pStyle w:val="Normal"/>
        <w:rPr>
          <w:lang w:val="en-US"/>
        </w:rPr>
      </w:pPr>
      <w:r>
        <w:rPr>
          <w:lang w:val="en-US"/>
        </w:rPr>
        <w:t xml:space="preserve">Доржиев Ц.З. О распространении и экологии майны, серого и обыкновенного скворцов в западном Забайкалье // Фауна и экология птиц Восточной Сибири. - Иркутск: Изд-во Иркутского ун-та, 1984. - С. 26-33. </w:t>
      </w:r>
    </w:p>
    <w:p>
      <w:pPr>
        <w:pStyle w:val="Normal"/>
        <w:rPr>
          <w:lang w:val="en-US"/>
        </w:rPr>
      </w:pPr>
      <w:r>
        <w:rPr>
          <w:lang w:val="en-US"/>
        </w:rPr>
        <w:t xml:space="preserve">Доржиев Ц.З. О роли окраски сизых и скалистых голубей при образовании смешанных пар // Фауна и ресурсы позвоночных бассейна озера Байкал. - Улан-Удэ, 1980. - С. 34-37. </w:t>
      </w:r>
    </w:p>
    <w:p>
      <w:pPr>
        <w:pStyle w:val="Normal"/>
        <w:rPr>
          <w:lang w:val="en-US"/>
        </w:rPr>
      </w:pPr>
      <w:r>
        <w:rPr>
          <w:lang w:val="en-US"/>
        </w:rPr>
        <w:t>Доржиев Ц.З. Орел-карлик // Красная книга Бурятской АССР. - Улан-Удэ: Бурятское кн. изд-во, 1988. - С. 87-88.</w:t>
      </w:r>
    </w:p>
    <w:p>
      <w:pPr>
        <w:pStyle w:val="Normal"/>
        <w:rPr>
          <w:lang w:val="en-US"/>
        </w:rPr>
      </w:pPr>
      <w:r>
        <w:rPr>
          <w:lang w:val="en-US"/>
        </w:rPr>
        <w:t>Доржиев Ц.З. Пути синантропизации врановых в Забайкалье // Отражение достижений орнитол. науки в учебном процессе средних школ и вузов в народном хозяйстве (Тез. 4-го совещ. орнитологов Волжско-Уральского региона). - Пермь, 1984. - С. 80-81.</w:t>
      </w:r>
    </w:p>
    <w:p>
      <w:pPr>
        <w:pStyle w:val="Normal"/>
        <w:rPr>
          <w:lang w:val="en-US"/>
        </w:rPr>
      </w:pPr>
      <w:r>
        <w:rPr>
          <w:lang w:val="en-US"/>
        </w:rPr>
        <w:t>Доржиев Ц.З. Роль большого пестрого дятла для птиц-дуплогнездников на хребте Хамар-Дабан // Проблемы экологии Прибайкалья: Тез. докл. к Всесоюз. науч. конф. (Иркутск, 19-22 окт. 1982 г.). IV. Экол. контроль наземных экосистем. - Иркутск, 1982. - С. 85.</w:t>
      </w:r>
    </w:p>
    <w:p>
      <w:pPr>
        <w:pStyle w:val="Normal"/>
        <w:rPr>
          <w:lang w:val="en-US"/>
        </w:rPr>
      </w:pPr>
      <w:r>
        <w:rPr>
          <w:lang w:val="en-US"/>
        </w:rPr>
        <w:t>Доржиев Ц.З. Симпатрия и сравнительная экология близких видов птиц (бассейн озера Байкал). - Улан-Удэ: Изд-во Бурятского ун-та, 1997. - 370 с.</w:t>
      </w:r>
    </w:p>
    <w:p>
      <w:pPr>
        <w:pStyle w:val="Normal"/>
        <w:rPr>
          <w:lang w:val="en-US"/>
        </w:rPr>
      </w:pPr>
      <w:r>
        <w:rPr>
          <w:lang w:val="en-US"/>
        </w:rPr>
        <w:t xml:space="preserve">Доржиев Ц.З. Состояние и экология некоторых периферийных популяций // Уникальные объекты живой природы бассейна Байкала. - Новосибирск: Наука, 1990. - С. 93-103. </w:t>
      </w:r>
    </w:p>
    <w:p>
      <w:pPr>
        <w:pStyle w:val="Normal"/>
        <w:rPr>
          <w:lang w:val="en-US"/>
        </w:rPr>
      </w:pPr>
      <w:r>
        <w:rPr>
          <w:lang w:val="en-US"/>
        </w:rPr>
        <w:t>Доржиев Ц.З. Сплюшка // Красная книга Бурятской АССР. - Улан-Удэ: Бурятское кн. изд-во, 1988. - С. 139-141.</w:t>
      </w:r>
    </w:p>
    <w:p>
      <w:pPr>
        <w:pStyle w:val="Normal"/>
        <w:rPr>
          <w:lang w:val="en-US"/>
        </w:rPr>
      </w:pPr>
      <w:r>
        <w:rPr>
          <w:lang w:val="en-US"/>
        </w:rPr>
        <w:t xml:space="preserve">Доржиев Ц.З. Хертуев В.Н. К экологии размножения каменки-плясуньи в бассейне озера Байкал // Проблемы экологии Прибайкалья: Тез. докл. к 3-й Всесоюз. науч. конф. (Иркутск, 5-10 сент. 1988 г.). Ч.4. - Иркутск, 1988. - С. 109. </w:t>
      </w:r>
    </w:p>
    <w:p>
      <w:pPr>
        <w:pStyle w:val="Normal"/>
        <w:rPr>
          <w:lang w:val="en-US"/>
        </w:rPr>
      </w:pPr>
      <w:r>
        <w:rPr>
          <w:lang w:val="en-US"/>
        </w:rPr>
        <w:t xml:space="preserve">Доржиев Ц.З. Экологическая пластичность некоторых синантропных птиц Западного Забайкалья // Биологические ресурсы Забайкалья и их охрана. - Улан-Удэ, 1982. - С. 63-68. </w:t>
      </w:r>
    </w:p>
    <w:p>
      <w:pPr>
        <w:pStyle w:val="Normal"/>
        <w:rPr>
          <w:lang w:val="en-US"/>
        </w:rPr>
      </w:pPr>
      <w:r>
        <w:rPr>
          <w:lang w:val="en-US"/>
        </w:rPr>
        <w:t>Доржиев Ц.З. Экология симпатрических популяций голубей. - М.: Наука, 1991. - 151 с.</w:t>
      </w:r>
    </w:p>
    <w:p>
      <w:pPr>
        <w:pStyle w:val="Normal"/>
        <w:rPr>
          <w:lang w:val="en-US"/>
        </w:rPr>
      </w:pPr>
      <w:r>
        <w:rPr>
          <w:lang w:val="en-US"/>
        </w:rPr>
        <w:t>Доржиев Ц.З. Японский перепел // Красная книга Бурятской АССР. - Улан-Удэ: Бурятское кн. изд-во, 1988. - С. 112-113.</w:t>
      </w:r>
    </w:p>
    <w:p>
      <w:pPr>
        <w:pStyle w:val="Normal"/>
        <w:ind w:firstLine="539"/>
        <w:rPr>
          <w:lang w:val="en-US"/>
        </w:rPr>
      </w:pPr>
      <w:r>
        <w:rPr>
          <w:lang w:val="en-US"/>
        </w:rPr>
        <w:t xml:space="preserve">Доржиев Ц.З., Баглаева Н.Г. 2003. О некоторых адаптивных особенностях гнездования воробьиных птиц на лугах Забайкалья // Орнитологические исследования в Сибири и Монголии, 2003. - С. 115-124. - Вып.3. - Улан-Удэ. Ключевые слова: воробьиные; гнездование; адаптивные особенности; луга; Забайкалье; Россия. В биологии размножения луговых птиц наблюдается ряд специфических черт, имеющих явно адаптивное значение. У многих видов эти черты похожи и имеют конвергентный характер развития. Россия, Бурятский гос. ун-т, 670000, Улан-Удэ. E-mail: tsydyp@bsu.burnet.ru. Табл. 1. Библ. 12. </w:t>
      </w:r>
    </w:p>
    <w:p>
      <w:pPr>
        <w:pStyle w:val="Normal"/>
        <w:rPr>
          <w:lang w:val="en-US"/>
        </w:rPr>
      </w:pPr>
      <w:r>
        <w:rPr>
          <w:lang w:val="en-US"/>
        </w:rPr>
        <w:t>Доржиев Ц.З., Баглаева Н.Г. 2003. О некоторых адаптивных особенностях гнездования воробьиных птиц на лугах Забайкалья // Орнитол. исследования в Сибири и Монголии. Вып. 3. - Улан-Удэ, 2003. - С. 115-124.</w:t>
      </w:r>
    </w:p>
    <w:p>
      <w:pPr>
        <w:pStyle w:val="Normal"/>
        <w:rPr>
          <w:lang w:val="en-US"/>
        </w:rPr>
      </w:pPr>
      <w:r>
        <w:rPr>
          <w:lang w:val="en-US"/>
        </w:rPr>
        <w:t>Доржиев Ц.З., Бороноева Г.И., Раднаев Ж.Э. 1991. Анализ трофических ниш обыкновенной пустельги и ушастой совы при симбиотопии // Биологические ресурсы и ведение государственных кадастров Бурятской ССР: Матер. науч. конф. - Улан-Удэ, 1991. - С. 65-66.</w:t>
      </w:r>
    </w:p>
    <w:p>
      <w:pPr>
        <w:pStyle w:val="Normal"/>
        <w:rPr>
          <w:lang w:val="en-US"/>
        </w:rPr>
      </w:pPr>
      <w:r>
        <w:rPr>
          <w:lang w:val="en-US"/>
        </w:rPr>
        <w:t xml:space="preserve">Доржиев Ц.З., Гулгенов Б.Ж., Гулгенов С.Ж. 2000. О случаях факультативного паразитизма сорок на крупном рогатом скоте // Вестн. Бурят. ун-та. Сер. 2 N 3, 2000, C. 117-120. Ключевые слова: сроки; Pica pica (Aves); факультативный паразитизм; нападения на крупный рогатый скот; голодовка; суровая снежная зима; Бурятия. В январе 2001 г. были получены данные из сев. и центр. р-нов Бурятии о нападении сорок (С) на крупный рогатый скот (КРС). С 10 по 31/I 2001 г. обследовано все поголовье КРС в селе Арзгун в долине р. Гарги в Баргузинской котловине. В течение этого периода нападению С подвергалось 297 животных (20%), в т. ч. 112 взрослых и 185 молодых до 2-х лет. Наибольшая активность нападения С наблюдалась в утренние часы, к середине дня она снижалась и к 2-й половине дня прекращалась. Описано поведение С и реакции КРС при нападении. Отмечается, что в этот период в с. Арзгун обитало ежедневно до 250-300 С (в др. зимы их было &lt;=20-40). Период нападения С на КРС длился месяц (январь - начало февраля). Основной причиной такого поведения возможно, является голодовка С, вызванная необычно холодной и снежной зимой в Бурятии, когда т-ра воздуха снижалась до -52-54°. Низкие т-ры, видимо, способствовали повышению расходов энергии на терморегуляцию птиц, в рез-те чего возникала необходимость в высококалорийной животной пище. Первопричиной, спровоцировавшей развитие факультативного паразитизма С на КРС, явилось, возможно, привычное питание С кусочками мяса и сала на шкурах забитого КРС, а также стригущий лишай (7,9% животных были больны). Сев. граница распространения С определяется зимним температурным режимом (не ниже -40°). Россия, Бурятский гос. ун-т, г. Улан-Удэ. Библ. 6. </w:t>
      </w:r>
    </w:p>
    <w:p>
      <w:pPr>
        <w:pStyle w:val="Normal"/>
        <w:rPr>
          <w:lang w:val="en-US"/>
        </w:rPr>
      </w:pPr>
      <w:r>
        <w:rPr>
          <w:lang w:val="en-US"/>
        </w:rPr>
        <w:t>Доржиев Ц.З., Гулгенов Б.Ж., Гулгенов С.Ж. О случаях факультативного паразитизма сорок на крупном рогатом скоте // Вестн. Бурят. ун-та. Сер. 2. Биология. – 2000. - № 3. - С.  117-120.</w:t>
      </w:r>
    </w:p>
    <w:p>
      <w:pPr>
        <w:pStyle w:val="Normal"/>
        <w:rPr>
          <w:lang w:val="en-US"/>
        </w:rPr>
      </w:pPr>
      <w:r>
        <w:rPr>
          <w:lang w:val="en-US"/>
        </w:rPr>
        <w:t>Доржиев Ц.З., Доржиев ЦЫР.З. 2000. Сухонос, черный журавль и другие виды птиц на озерах Баргузинской долины (восточное Прибайкалье) // Современные проблемы орнитологии Сибири и Центральной Азии: Матер. Первой Междунар. конф. - Улан-Удэ, 2000. - С.53-55.</w:t>
      </w:r>
    </w:p>
    <w:p>
      <w:pPr>
        <w:pStyle w:val="Normal"/>
        <w:rPr>
          <w:lang w:val="en-US"/>
        </w:rPr>
      </w:pPr>
      <w:r>
        <w:rPr>
          <w:lang w:val="en-US"/>
        </w:rPr>
        <w:t>Доржиев Ц.З., Доржиева В.Д. 1983. К биологии размножения полевого воробья в Западном Забайкалье // Влияние антропогенных факторов на структуру и функционирование биоценозов. - Межвузовский сборник научных трудов. - М.: МГПИ, 1983. - С. 78-88.</w:t>
      </w:r>
    </w:p>
    <w:p>
      <w:pPr>
        <w:pStyle w:val="Normal"/>
        <w:rPr>
          <w:lang w:val="en-US"/>
        </w:rPr>
      </w:pPr>
      <w:r>
        <w:rPr>
          <w:lang w:val="en-US"/>
        </w:rPr>
        <w:t xml:space="preserve">Доржиев Ц.З., Доржиева В.Д. 1985. Особенности гнездования полевого воробья в населенных пунктах Забайкалья // Фауна и экология наземных позвоночных животных на территориях с разной степенью антропоген. воздействия. - М.: МГПИ им. В.И. Ленина, 1985. - С. 21-34. </w:t>
      </w:r>
    </w:p>
    <w:p>
      <w:pPr>
        <w:pStyle w:val="Normal"/>
        <w:rPr/>
      </w:pPr>
      <w:r>
        <w:rPr>
          <w:lang w:val="en-US"/>
        </w:rPr>
        <w:t>Доржиев Ц.З., Елаев Э.Н. 1995. Новые сведения о малоизученных птицах бассейна Байкала // Орнитология. - 1995. - Вып. 26. - С. 182.</w:t>
      </w:r>
    </w:p>
    <w:p>
      <w:pPr>
        <w:pStyle w:val="Normal"/>
        <w:rPr>
          <w:lang w:val="en-US"/>
        </w:rPr>
      </w:pPr>
      <w:r>
        <w:rPr>
          <w:lang w:val="en-US"/>
        </w:rPr>
        <w:t>Доржиев Ц.З., Елаев Э.Н. 1995. Орнитофауна Прибайкалья и общие тенденции изменения ее структуры // Биоразнообразие экосистем Прибайкалья. - Улан-Удэ, 1995. - С. 91-95. (Тр. заповедника “Джергинский”. Вып. 1)</w:t>
      </w:r>
    </w:p>
    <w:p>
      <w:pPr>
        <w:pStyle w:val="Normal"/>
        <w:rPr>
          <w:lang w:val="en-US"/>
        </w:rPr>
      </w:pPr>
      <w:r>
        <w:rPr>
          <w:lang w:val="en-US"/>
        </w:rPr>
        <w:t>Доржиев Ц.З., Елаев Э.Н. 1997. Сравнительная экология сибирских популяций синиц в зонах симпатрии // Орнитологические исследования в России. - М.; Улан-Удэ, 1997. - С. 49-72.</w:t>
      </w:r>
    </w:p>
    <w:p>
      <w:pPr>
        <w:pStyle w:val="Normal"/>
        <w:rPr>
          <w:lang w:val="en-US"/>
        </w:rPr>
      </w:pPr>
      <w:r>
        <w:rPr>
          <w:lang w:val="en-US"/>
        </w:rPr>
        <w:t>Доржиев Ц.З., Елаев Э.Н. 1999. К методике изучения птиц-дуплогнездников // Вестник Бурятского ун-та. Сер.2: Биология. - 1999. - Вып.2. - С. 134-138.</w:t>
      </w:r>
    </w:p>
    <w:p>
      <w:pPr>
        <w:pStyle w:val="Normal"/>
        <w:rPr>
          <w:lang w:val="en-US"/>
        </w:rPr>
      </w:pPr>
      <w:r>
        <w:rPr>
          <w:lang w:val="en-US"/>
        </w:rPr>
        <w:t>Доржиев Ц.З., Елаев Э.Н. 2000. Ареалогическая структура орнитофауны Байкальской Сибири // Орнитологические исследования в России. Вып. 2. - Улан-Удэ, 2000. - С. 25-40.</w:t>
      </w:r>
    </w:p>
    <w:p>
      <w:pPr>
        <w:pStyle w:val="Normal"/>
        <w:rPr>
          <w:lang w:val="en-US"/>
        </w:rPr>
      </w:pPr>
      <w:r>
        <w:rPr>
          <w:lang w:val="en-US"/>
        </w:rPr>
        <w:t>Доржиев Ц.З., Елаев Э.Н. 2001. Распространение и численность лебедей в Байкальской Сибири // Проблемы изучения и охраны гусеобразных птиц Вост. Европы и Сев. Азии: Тез. докл. Первого совещ. - М., 2001. - С. 44-45.</w:t>
      </w:r>
    </w:p>
    <w:p>
      <w:pPr>
        <w:pStyle w:val="Normal"/>
        <w:rPr>
          <w:lang w:val="en-US"/>
        </w:rPr>
      </w:pPr>
      <w:r>
        <w:rPr>
          <w:lang w:val="en-US"/>
        </w:rPr>
        <w:t>Доржиев Ц.З., Елаев Э.Н. 2003. К генезису орнитологической фауны Байкальской Сибири (плейстоцен – голоцен) // Современные проблемы орнитологии Сибири и Центральной Азии: Матер. II Междунар. орнитол. конф. Ч.1. - Улан-Удэ, 2003. - С. 29-35.</w:t>
      </w:r>
    </w:p>
    <w:p>
      <w:pPr>
        <w:pStyle w:val="Normal"/>
        <w:rPr>
          <w:lang w:val="en-US"/>
        </w:rPr>
      </w:pPr>
      <w:r>
        <w:rPr>
          <w:lang w:val="en-US"/>
        </w:rPr>
        <w:t>Доржиев Ц.З., Елаев Э.Н., ЕШЕЕВ В.Е. 1999. Красная книга Бурятии. Птицы: обзор видов и список ко второму изданию // Вестник Бурятского ун-та. Сер.2: Биология. - 1999. - Вып.2. - С. 82-89.</w:t>
      </w:r>
    </w:p>
    <w:p>
      <w:pPr>
        <w:pStyle w:val="Normal"/>
        <w:rPr>
          <w:lang w:val="en-US"/>
        </w:rPr>
      </w:pPr>
      <w:r>
        <w:rPr>
          <w:lang w:val="en-US"/>
        </w:rPr>
        <w:t>Доржиев Ц.З., ЕШЕЕВ В.Е. 1991. Орнитологические находки в юго-западном Забайкалье // Орнитология. - 1991. - Вып. 25. - С.156-158.</w:t>
      </w:r>
    </w:p>
    <w:p>
      <w:pPr>
        <w:pStyle w:val="Normal"/>
        <w:rPr/>
      </w:pPr>
      <w:r>
        <w:rPr>
          <w:lang w:val="en-US"/>
        </w:rPr>
        <w:t xml:space="preserve">Доржиев Ц.З., ЕШЕЕВ В.Е. 1997. Сравнительная экология симпатрических видов врановых рода </w:t>
      </w:r>
      <w:r>
        <w:rPr>
          <w:i/>
          <w:lang w:val="en-US"/>
        </w:rPr>
        <w:t>Corvus</w:t>
      </w:r>
      <w:r>
        <w:rPr>
          <w:lang w:val="en-US"/>
        </w:rPr>
        <w:t xml:space="preserve"> юга Восточной Сибири // Орнитологические исследования в России. - М.; Улан-Удэ, 1997. - С.72-93.</w:t>
      </w:r>
    </w:p>
    <w:p>
      <w:pPr>
        <w:pStyle w:val="Normal"/>
        <w:rPr/>
      </w:pPr>
      <w:r>
        <w:rPr>
          <w:spacing w:val="-2"/>
        </w:rPr>
        <w:t xml:space="preserve">Доржиев Ц.З., Ешеев В.Е. 2009. Гнездовая экология грача </w:t>
      </w:r>
      <w:r>
        <w:rPr>
          <w:i/>
          <w:spacing w:val="-2"/>
          <w:lang w:val="en-US"/>
        </w:rPr>
        <w:t>Corvus</w:t>
      </w:r>
      <w:r>
        <w:rPr>
          <w:i/>
          <w:spacing w:val="-2"/>
        </w:rPr>
        <w:t xml:space="preserve"> </w:t>
      </w:r>
      <w:r>
        <w:rPr>
          <w:i/>
          <w:spacing w:val="-2"/>
          <w:lang w:val="en-US"/>
        </w:rPr>
        <w:t>frugilegus</w:t>
      </w:r>
      <w:r>
        <w:rPr>
          <w:spacing w:val="-2"/>
        </w:rPr>
        <w:t xml:space="preserve"> в Забайкалье // </w:t>
      </w:r>
      <w:r>
        <w:rPr>
          <w:i/>
          <w:spacing w:val="-2"/>
        </w:rPr>
        <w:t>Рус. орнитол. журн</w:t>
      </w:r>
      <w:r>
        <w:rPr>
          <w:spacing w:val="-2"/>
        </w:rPr>
        <w:t xml:space="preserve">. 18. - 508. - С. 1516-1518 </w:t>
      </w:r>
      <w:r>
        <w:rPr>
          <w:spacing w:val="-2"/>
          <w:lang w:val="en-US"/>
        </w:rPr>
        <w:t>[</w:t>
      </w:r>
      <w:r>
        <w:rPr>
          <w:spacing w:val="-2"/>
        </w:rPr>
        <w:t>1992</w:t>
      </w:r>
      <w:r>
        <w:rPr>
          <w:spacing w:val="-2"/>
          <w:lang w:val="en-US"/>
        </w:rPr>
        <w:t>].</w:t>
      </w:r>
    </w:p>
    <w:p>
      <w:pPr>
        <w:pStyle w:val="Normal"/>
        <w:rPr>
          <w:lang w:val="en-US"/>
        </w:rPr>
      </w:pPr>
      <w:r>
        <w:rPr>
          <w:lang w:val="en-US"/>
        </w:rPr>
        <w:t>Доржиев Ц.З., ЕШЕЕВ В.Е. Сравнительная характеристика пространственно-этологической структуры популяций врановых птиц в гнездовой период // Врановые птицы в естественных и антропоген. ландшафтах: Матер. 2-й Всесоюз. совещ. Ч.1. - Липецк, 1989. - С. 81-83.</w:t>
      </w:r>
    </w:p>
    <w:p>
      <w:pPr>
        <w:pStyle w:val="Normal"/>
        <w:rPr>
          <w:rFonts w:eastAsia="MS Mincho;Arial Unicode MS"/>
          <w:lang w:val="en-US"/>
        </w:rPr>
      </w:pPr>
      <w:r>
        <w:rPr>
          <w:rFonts w:eastAsia="MS Mincho;Arial Unicode MS"/>
          <w:lang w:val="en-US"/>
        </w:rPr>
        <w:t>Доржиев Ц.З., Константинов В.М. 2003. Экологические условия в плейстоцен-голоцене, история формирования внутривидовых форм и ареалов птиц Северной Азии: на примере врановых // Орнитологические исследования в Сибири и Монголии. - 2003. - С. 18-38. - Вып.3. - Улан-Удэ. Ключевые слова: врановые; Corvidae (Aves); внутривидовые формы; ареалы; плейстоцен-голоцен; история формирования; экологические условия; Северная Азия. Формирование фауны врановых птиц в Сев. Азии, вероятно, произошло в плейстоцене. По кр. мере, в периоды межледниковья все современные виды здесь обитали. В ледниковые периоды, в частности в сартанский, часть из них исчезла из этой территории, не сумев приспособиться к суровым условиям. Изменение экологической обстановки в период оледенения в Сев. Азии привело к разрыву ареала у нек-рых видов. В результате появились географические изоляты, приуроченные к разным рефугиумам со специфическими экологическими условиями. Это способствовало внутривидовой дифференциации и формированию ряда новых форм. У видов, к-рые исчезли с территории Сев. Азии и сохранились в более юж. широтах, тоже могли появиться географические изоляты. Есть виды, пережившие ледниковый период на единой территории, у к-рых внутривидовая дифференциация практически отсутствует. В течение голоцена не изменялась фауна врановых птиц Сев. Азии. Лишь происходило, очевидно, изменение их ареалов, к-рое до сих пор имеет место у нек-рых видов. Россия, Бурятский гос. ун-т, Улан-Удэ. Ил. 5. Табл. 2. Библ. 31</w:t>
      </w:r>
    </w:p>
    <w:p>
      <w:pPr>
        <w:pStyle w:val="Normal"/>
        <w:ind w:firstLine="539"/>
        <w:rPr/>
      </w:pPr>
      <w:r>
        <w:rPr>
          <w:lang w:val="en-US"/>
        </w:rPr>
        <w:t xml:space="preserve">Доржиев Ц.З., Константинов В.М. 2006. Географическая широтная изменчивость сроков гнездования врановых птиц Сибири и Дальнего Востока // Современные проблемы орнитологии Сибири и Центральной Азии, 2006. - С. 59-61. - Вып. 3. - Улан-Удэ. Ключевые слова: врановые; гнездование; сроки гнездования; географическая широтная изменчивость; Сибирь; Дальний Восток. Сравнительное рассмотрение сроков размножения врановых птиц Сибири и Дальнего Востока с запада на восток в пределах 50-55° с.ш. показало, что на юге Западной Сибири, Алтае и Приамурье эти птицы размножаются почти в одни и те же сроки. В Забайкалье отставание от них наблюдается у всех видов, от 5 до 15 дней у разных форм. Сроки откладывания яиц, начало и их продолжительность, во многом зависят от погодных условий весны. В холодные весны по сравнению с теплыми годами в одной и той же популяции начало откладки яиц может задерживаться на 5-10 дней, возвраты холодов увеличивают также продолжительность сроков откладки яиц. Россия, Бурятский гос. ун-т, 670000, Улан-Удэ. tsydypdor@mail.ru. </w:t>
      </w:r>
    </w:p>
    <w:p>
      <w:pPr>
        <w:pStyle w:val="Normal"/>
        <w:rPr/>
      </w:pPr>
      <w:r>
        <w:rPr>
          <w:lang w:val="en-US"/>
        </w:rPr>
        <w:t>Доржиев Ц.З., Константинов В.М. 2006. Географическая широтная изменчивость сроков гнездования врановых птиц Сибири и Дальнего Востока. // Современные проблемы орнитологии Сибири и Центральной Азии: III Междунар. конф. Ч. 2. - Улан-Удэ, 2006. - C. 56-59.</w:t>
      </w:r>
    </w:p>
    <w:p>
      <w:pPr>
        <w:pStyle w:val="Normal"/>
        <w:rPr>
          <w:lang w:val="en-US"/>
        </w:rPr>
      </w:pPr>
      <w:r>
        <w:rPr>
          <w:lang w:val="en-US"/>
        </w:rPr>
        <w:t>Доржиев Ц.З., Мэйдже С., Дашанимаев В.М. Гнездование ходулочника, залет малой кукушки и другие новые сведения о некоторых птицах Байкальского региона // Современные проблемы орнитологии Сибири и Центральной Азии: Матер. II Междунар. орнитол. конф. Ч.1. - Улан-Удэ, 2003. - С. 85-89.</w:t>
      </w:r>
    </w:p>
    <w:p>
      <w:pPr>
        <w:pStyle w:val="Normal"/>
        <w:rPr>
          <w:lang w:val="en-US"/>
        </w:rPr>
      </w:pPr>
      <w:r>
        <w:rPr>
          <w:lang w:val="en-US"/>
        </w:rPr>
        <w:t>Доржиев Ц.З., НАГУСЛАЕВ М.Т. 1993. Некоторые параметры продуктивности серой славки в Западном Забайкалье и их географическая изменчивость // Вид и его продуктивность в ареале: Матер. Шестого совещ. - СПб., 1993. - С. 83.</w:t>
      </w:r>
    </w:p>
    <w:p>
      <w:pPr>
        <w:pStyle w:val="Normal"/>
        <w:rPr>
          <w:lang w:val="en-US"/>
        </w:rPr>
      </w:pPr>
      <w:r>
        <w:rPr>
          <w:lang w:val="en-US"/>
        </w:rPr>
        <w:t>Доржиев Ц.З., НИКИТИНА Т.Х., Елаев Э.Н. 1991. О трофической дифференциации разных видов синиц при симбиотопии // Матер. 10-й Всесоюз. орнитол. конф., Витебск, 17-20 сент. 1991. г. Ч. 1. - Минск, 1991. - С. 69-70.</w:t>
      </w:r>
    </w:p>
    <w:p>
      <w:pPr>
        <w:pStyle w:val="Normal"/>
        <w:rPr>
          <w:lang w:val="en-US"/>
        </w:rPr>
      </w:pPr>
      <w:r>
        <w:rPr>
          <w:lang w:val="en-US"/>
        </w:rPr>
        <w:t>Доржиев Ц.З., Перетолчина Т.А. 2005. Экология трясогузок в Байкальской Сибири // Вестник Бурятского ун-та. Сер.2: Биология. - 2005. - Вып.6. - С. 75-97.</w:t>
      </w:r>
    </w:p>
    <w:p>
      <w:pPr>
        <w:pStyle w:val="Normal"/>
        <w:rPr>
          <w:lang w:val="en-US"/>
        </w:rPr>
      </w:pPr>
      <w:r>
        <w:rPr>
          <w:lang w:val="en-US"/>
        </w:rPr>
        <w:t>Доржиев Ц.З., ПРОКОПЬЕВ B.Н., ШАРГАЕВ М.А. 1978. Редкие и исчезающие наземные позвоночные Бурятии и проблемы их сохранения // Проблемы охраны, сохранения и научно обоснов. использования природных ресурсов бассейна озера Байкал. - Улан-Удэ, 1978.</w:t>
      </w:r>
    </w:p>
    <w:p>
      <w:pPr>
        <w:pStyle w:val="Normal"/>
        <w:rPr>
          <w:lang w:val="en-US"/>
        </w:rPr>
      </w:pPr>
      <w:r>
        <w:rPr>
          <w:lang w:val="en-US"/>
        </w:rPr>
        <w:t xml:space="preserve">Доржиев Ц.З., Прокопьев В.Н. 1977. Голуби населенных пунктов Бурятии // 7-я Всесоюз. орнитол. конф.: Тез. докл. (Черкассы, 27-30 сент. 1977 г.). Ч.2. - Киев: Наукова думка, 1977. - С. 133-134. </w:t>
      </w:r>
    </w:p>
    <w:p>
      <w:pPr>
        <w:pStyle w:val="Normal"/>
        <w:rPr>
          <w:lang w:val="en-US"/>
        </w:rPr>
      </w:pPr>
      <w:r>
        <w:rPr>
          <w:lang w:val="en-US"/>
        </w:rPr>
        <w:t xml:space="preserve">Доржиев Ц.З., Прокопьев В.Н. 1979. К методике изучения гнездового поведения птиц // Краевед. Бурятии. - 1979. - С. 51-56. </w:t>
      </w:r>
    </w:p>
    <w:p>
      <w:pPr>
        <w:pStyle w:val="Normal"/>
        <w:rPr>
          <w:lang w:val="en-US"/>
        </w:rPr>
      </w:pPr>
      <w:r>
        <w:rPr>
          <w:lang w:val="en-US"/>
        </w:rPr>
        <w:t>Доржиев Ц.З., Сандакова С.Л. 2006. К истории формирования синантропной авифауны Восточной Сибири // Орнитол. исследования в Сев. Евразии: Тез. XII Междунар орнитол. конф. Сев. Евразии. - Ставрополь, 2006. - С. 184-185.</w:t>
      </w:r>
    </w:p>
    <w:p>
      <w:pPr>
        <w:pStyle w:val="Normal"/>
        <w:rPr>
          <w:lang w:val="en-US"/>
        </w:rPr>
      </w:pPr>
      <w:r>
        <w:rPr>
          <w:lang w:val="en-US"/>
        </w:rPr>
        <w:t>Доржиев Ц.З., Сандакова С.Л. 2006. Эколого-этологические особенности гнездования птиц в условиях сибирского города // Современные проблемы орнитологии Сибири и Центральной Азии: III Междунар. конф. - Улан-Удэ, 2006. - // Современные проблемы орнитологии Сибири и Центральной Азии: III Междунар. конф. Ч. 1. - Улан-Удэ, 2006. - C. 34-41.</w:t>
      </w:r>
    </w:p>
    <w:p>
      <w:pPr>
        <w:pStyle w:val="Normal"/>
        <w:ind w:firstLine="539"/>
        <w:rPr>
          <w:lang w:val="en-US"/>
        </w:rPr>
      </w:pPr>
      <w:r>
        <w:rPr>
          <w:lang w:val="en-US"/>
        </w:rPr>
        <w:t xml:space="preserve">Доржиев Ц.З., Сандакова С.Л., Гулгенов С.Ж., Гулгенов Б.Ж. 2006. Экологическая структура летнего населения птиц поселков сельского типа Байкальского региона // Бюл. Вост.-Сиб. науч. центра СО РАМН № 2, 2006. - С. 33-37. Ключевые слова: птицы; население; экологическая структура; летний период; населенные пункты; Байкальский регион; Россия. Анализ экологической структуры летнего населения птиц относительно крупных поселков сельского типа Байкальского региона показал, что основное его ядро складывается из определенного относительно стабильного состава видов. Остальная часть населения складывается преимущественно из псевдосинантропов, которые проникают в поселки благодаря вобранным естественным биотопам. Летнее население птиц сельских поселков в основном состоит из гнездящихся видов, визитеров мало. На соотношение природно-топических групп в поселках заметное влияние оказывает ландшафтно-экологическое окружение сел, а также наличие вобранных естественных участков в них. В целом экологическая структура населения птиц поселков довольно динамична, она хорошо реагирует на особенности экологических условий географического района, ландшафтное окружение сел и состояние внутри поселков. Россия, Бурятский гос. ун-т, Улан-Удэ. Табл. 4. Библ. 5. </w:t>
      </w:r>
    </w:p>
    <w:p>
      <w:pPr>
        <w:pStyle w:val="Normal"/>
        <w:rPr>
          <w:lang w:val="en-US"/>
        </w:rPr>
      </w:pPr>
      <w:r>
        <w:rPr>
          <w:lang w:val="en-US"/>
        </w:rPr>
        <w:t>Доржиев Ц.З., Сандакова С.Л., Гулгенов С.Ж., Гулгенов Б.Ж. 2006. Экологическая структура летнего населения птиц поселков сельского типа Байкальского региона // Бюл. Вост.-Сиб. науч. центра СО РАМН. - 2006. - № 2 (48). - С. 33-37.</w:t>
      </w:r>
    </w:p>
    <w:p>
      <w:pPr>
        <w:pStyle w:val="Normal"/>
        <w:rPr>
          <w:lang w:val="en-US"/>
        </w:rPr>
      </w:pPr>
      <w:r>
        <w:rPr>
          <w:lang w:val="en-US"/>
        </w:rPr>
        <w:t>Доржиев Ц.З., Сандакова С.Л., Дашанимаев В.М. К орнитофауне субвысокогорья Восточного Саяна // Современные проблемы орнитологии Сибири и Центральной Азии: III Междунар. конф. Ч. 1. - Улан-Удэ, 2006. - C. 91-96.</w:t>
      </w:r>
    </w:p>
    <w:p>
      <w:pPr>
        <w:pStyle w:val="Normal"/>
        <w:ind w:firstLine="539"/>
        <w:rPr>
          <w:lang w:val="en-US"/>
        </w:rPr>
      </w:pPr>
      <w:r>
        <w:rPr>
          <w:lang w:val="en-US"/>
        </w:rPr>
        <w:t xml:space="preserve">Доржиев Ц.З., Сандакова С.Л., Цэвээнмядаг Н., Гулгенов С.Ж., Тамир. 2005. Эколого-систематичeский анализ летней синантропной авифауны Дархатской котловины и горной Оки (Восточный Саян) // Вестн. Бурят. ун-та. Сер. 2 № 7, 2005. - С. 53-61. Ключевые слова: авифауна; горные населенные пункты; летняя синантропная фауна; эколого-систематический анализ; Дархатская котловина и горная Ока; Вост. Саян. В видовом отношении фауна горных населенных пунктов Вост. Саяна не богата, в ней преобладают воробьиные птицы. В ней меньше видов, тесно связанных с населенными пунктами, относящихся к настоящим синантропам, но больше случайных видов и псевдосинантропов. Это говорит о том, что состав авифауны горных сел сильно зависит от окружающих их ландшафтно-биотопических условий. Экологическая структура фауны неоднородна. На нее очень большое влияние также оказывает ландшафтно-экологическое окружение сел. Поэтому структура авифауны каждого села формируется не только из настоящих синантропов и полусинантропов, к-рые составляют более или менее постоянное ядро любого населенного пункта региона, но и псевдосинантропов, придающих специфический облик фауне конкретного села. </w:t>
      </w:r>
    </w:p>
    <w:p>
      <w:pPr>
        <w:pStyle w:val="Normal"/>
        <w:rPr>
          <w:lang w:val="en-US"/>
        </w:rPr>
      </w:pPr>
      <w:r>
        <w:rPr>
          <w:lang w:val="en-US"/>
        </w:rPr>
        <w:t>Доржиев Ц.З., СИГЛ Х., ДАШАНИМАЕВ В.М. 1999. О летнем населении и новых гнездящихся птицах степных озер юго-западного Забайкалья // Вестник Бурятского ун-та. Сер.2: Биология. - 1999. - Вып.2. - С. 52-65.</w:t>
      </w:r>
    </w:p>
    <w:p>
      <w:pPr>
        <w:pStyle w:val="Normal"/>
        <w:rPr>
          <w:lang w:val="en-US"/>
        </w:rPr>
      </w:pPr>
      <w:r>
        <w:rPr>
          <w:lang w:val="en-US"/>
        </w:rPr>
        <w:t>Доржиев Ц.З., Хабаева Г.М. 1984. К биологии обыкновенной кукушки в западном Забайкалье // Научные основы охраны и рационального использования птиц: Труды Окского госуд. заповедника. - Рязань, 1984 - Вып. 15. С. 194-198.</w:t>
      </w:r>
    </w:p>
    <w:p>
      <w:pPr>
        <w:pStyle w:val="Normal"/>
        <w:rPr>
          <w:lang w:val="en-US"/>
        </w:rPr>
      </w:pPr>
      <w:r>
        <w:rPr>
          <w:lang w:val="en-US"/>
        </w:rPr>
        <w:t xml:space="preserve">Доржиев Ц.З., ХАБАЕВА Г.М. 1984. К биологии обыкновенной кукушки в Западном Забайкалье // Научные основы охраны и рац. использования птиц. - Рязань: Моск. рабочий, 1984. - С. 194-198. (Тр. Окского гос. заповедника. Вып.15. Работы Центр. орнитол. станции. Вып.6) </w:t>
      </w:r>
    </w:p>
    <w:p>
      <w:pPr>
        <w:pStyle w:val="Normal"/>
        <w:rPr>
          <w:lang w:val="en-US"/>
        </w:rPr>
      </w:pPr>
      <w:r>
        <w:rPr>
          <w:lang w:val="en-US"/>
        </w:rPr>
        <w:t xml:space="preserve">Доржиев Ц.З., ХАБАЕВА Г.М., Юмов Б.О. 1986. Животный мир Бурятии (Состав и распределение наземных позвоночных): Уч. пособие к спецкурсу. - Иркутск: Изд-во Иркутского гос. пед. ин-та, 1986. - 123 с. </w:t>
      </w:r>
    </w:p>
    <w:p>
      <w:pPr>
        <w:pStyle w:val="Normal"/>
        <w:rPr/>
      </w:pPr>
      <w:r>
        <w:rPr>
          <w:lang w:val="en-US"/>
        </w:rPr>
        <w:t xml:space="preserve">Доржиев Ц.З., Хертуев В.Н. 1985. О постэмбриональном развитии обыкновенной каменки // Экология и население птиц. - Иркутск, 1985. - С. 69-81. </w:t>
      </w:r>
    </w:p>
    <w:p>
      <w:pPr>
        <w:pStyle w:val="Normal"/>
        <w:rPr>
          <w:lang w:val="en-US"/>
        </w:rPr>
      </w:pPr>
      <w:r>
        <w:rPr>
          <w:lang w:val="en-US"/>
        </w:rPr>
        <w:t>Доржиев Ц.З., Хертуев В.Н. 1990. Некоторые особенности размножения плешанки в Западном Забайкалье // Региональные экол.-фаунистич. исследования как науч. основа фаунистич. мониторинга, охраны и рац. использования животных. - Курск, 1990. - С. 89-91.</w:t>
      </w:r>
    </w:p>
    <w:p>
      <w:pPr>
        <w:pStyle w:val="Normal"/>
        <w:rPr>
          <w:lang w:val="en-US"/>
        </w:rPr>
      </w:pPr>
      <w:r>
        <w:rPr>
          <w:lang w:val="en-US"/>
        </w:rPr>
        <w:t>Доржиев Ц.З., Хертуев В.Н. 1991. Взаимоотношения и экологические механизмы сосуществования трех видов каменок в Забайкалье // Экология и фауна птиц Восточной Сибири. - Улан-Удэ, 1991. - С. 36-44.</w:t>
      </w:r>
    </w:p>
    <w:p>
      <w:pPr>
        <w:pStyle w:val="Normal"/>
        <w:rPr>
          <w:lang w:val="en-US"/>
        </w:rPr>
      </w:pPr>
      <w:r>
        <w:rPr>
          <w:lang w:val="en-US"/>
        </w:rPr>
        <w:t>Доржиев Ц.З., Хертуев В.Н. 1991. Сходство и различие в экологии трех симпатрических видов каменок в Забайкалье // Матер. 10-й Всесоюз. орнитол. конф., Витебск, 17-20 сент. 1991 г. Ч. 2, кн. 1. - Минск, 1991. - С. 197-198.</w:t>
      </w:r>
    </w:p>
    <w:p>
      <w:pPr>
        <w:pStyle w:val="Normal"/>
        <w:rPr>
          <w:lang w:val="en-US"/>
        </w:rPr>
      </w:pPr>
      <w:r>
        <w:rPr>
          <w:lang w:val="en-US"/>
        </w:rPr>
        <w:t>Доржиев Ц.З., Хертуев В.Н. 1992. Экология каменок в Забайкалье. - Улан-Удэ: БНЦ СО РАН, 1992. - 149 с.</w:t>
      </w:r>
    </w:p>
    <w:p>
      <w:pPr>
        <w:pStyle w:val="Normal"/>
        <w:rPr>
          <w:lang w:val="en-US"/>
        </w:rPr>
      </w:pPr>
      <w:r>
        <w:rPr>
          <w:lang w:val="en-US"/>
        </w:rPr>
        <w:t>Доржиев Ц.З., Хертуев В.Н., Юмов Б.О. 1990. О некоторых демографических популяциях голубей, каменок и овсянок в Забайкалье // Региональные экол.-фаунистич. исследования как науч. основа фаунистич. мониторинга, охраны и рац. использования животных. - Курск, 1990. - С. 92-94.</w:t>
      </w:r>
    </w:p>
    <w:p>
      <w:pPr>
        <w:pStyle w:val="Normal"/>
        <w:ind w:firstLine="539"/>
        <w:rPr>
          <w:lang w:val="en-US"/>
        </w:rPr>
      </w:pPr>
      <w:r>
        <w:rPr>
          <w:lang w:val="en-US"/>
        </w:rPr>
        <w:t xml:space="preserve">Доржиев Ц.З., Цэвээнмядаг Н., Нишида Х., Дашанимаев В.М., Тамир Ж. 2006. Дополнения к орнитофауне Дархатской котловины и новые гнездящиеся птицы Монголии // Современные проблемы орнитологии Сибири и Центральной Азии, 2006. - С. 96-99. - Вып. 3. - Улан-Удэ. Ключевые слова: фауна; птицы; новые находки; Дархатская котловина; Монголия. В результате исследований список птиц котловины расширился до 219 видов. Зарегистрировано 16 новых для котловины видов: Aythya nyroca, Melanitta fusca, Mergus serrator, Aquila heliaca, Falco peregrinus, Gallinula chloropus, Recurvirostra avosetta, Tringa stagnatilis, Gallinago solitaria, Sterna albifrons, Dendrocopos leucotos, Delichon dasypur, Anthus rubescens, Phoenicurus ochruros, Parus ater. Большинство из этих видов отмечено 18-19 августа в местности Товогийн-туруу (52°14"18,6"" N, 99°37"33,2"" E), где на относительно небольшой площади располагаются несколько озер, к ним местами примыкают болота, влажные луга, на возвышенных участках - сухие степи, островок елово-лиственничного леса. Данный район чем-то напоминает реликтовый участок южной окраины перигляциальной зоны ледникового периода плейстоцена. В этом отношении Дархатская котловина может служить отдаленной моделью для понимания структуры фауны перигляциальной зоны Южной Сибири. Здесь на относительно небольшой территории с довольно суровым климатом обитают бок о бок элементы разных фауно-генетических комплексов. Неожиданно хорошо представленными здесь оказались степные виды. Одним из фоновых видов птиц степей здесь является каменка-плясунья Oenanthe isabellina, хотя редко, но встречается конек Годлевского Anthus godlewskii, не говоря уже об обычных рогатых жаворонках Ermophila alpestris. Не редок и журавль-красавка Anthropoides virgo. Россия, Бурятский гос. ун-т 670000, Улан-Удэ. tsydypdor@mail.ru. </w:t>
      </w:r>
    </w:p>
    <w:p>
      <w:pPr>
        <w:pStyle w:val="Normal"/>
        <w:rPr>
          <w:lang w:val="en-US"/>
        </w:rPr>
      </w:pPr>
      <w:r>
        <w:rPr>
          <w:lang w:val="en-US"/>
        </w:rPr>
        <w:t>Доржиев Ц.З., Шаралдаева В.Д. 2001. К экологии серого, монгольского, рогатого и полевого жаворонков семейства Alaudidae в Забайкалье // Актуальные проблемы изучения и охраны птиц Вост. Европы и Сев. Азии: Матер. Междунар. конф. - Казань, 2001. - С. 220-221.</w:t>
      </w:r>
    </w:p>
    <w:p>
      <w:pPr>
        <w:pStyle w:val="Normal"/>
        <w:rPr>
          <w:lang w:val="en-US"/>
        </w:rPr>
      </w:pPr>
      <w:r>
        <w:rPr>
          <w:lang w:val="en-US"/>
        </w:rPr>
        <w:t>Доржиев Ц.З., ШАРГАЕВ М.А. 1988. Степной орел // Красная книга Бурятской АССР. - Улан-Удэ: Бурятское кн. изд-во, 1988. - С. 88- 90.</w:t>
      </w:r>
    </w:p>
    <w:p>
      <w:pPr>
        <w:pStyle w:val="Normal"/>
        <w:rPr>
          <w:lang w:val="en-US"/>
        </w:rPr>
      </w:pPr>
      <w:r>
        <w:rPr>
          <w:lang w:val="en-US"/>
        </w:rPr>
        <w:t>Доржиев Ц.З., Шорноева Н.А. 2003. О конвергентном развитии экологических адаптаций птиц зональной тундры и высокогорий Южной Сибири // Современные проблемы орнитологии Сибири и Центральной Азии: Матер. II Междунар. орнитол. конф. Ч.1. - Улан-Удэ, 2003. - С. 172-176.</w:t>
      </w:r>
    </w:p>
    <w:p>
      <w:pPr>
        <w:pStyle w:val="Normal"/>
        <w:rPr>
          <w:lang w:val="en-US"/>
        </w:rPr>
      </w:pPr>
      <w:r>
        <w:rPr>
          <w:lang w:val="en-US"/>
        </w:rPr>
        <w:t xml:space="preserve">Доржиев Ц.З., Юмов Б.О. 1983. Особенности социального поведения белошапочной овсянки в период размножения // Прикладная этология: Матер. 3-й Всесоюз. конф. по поведению животных. - М.: Наука, 1983. - Т.3. - С. 177-179. </w:t>
      </w:r>
    </w:p>
    <w:p>
      <w:pPr>
        <w:pStyle w:val="Normal"/>
        <w:rPr>
          <w:lang w:val="en-US"/>
        </w:rPr>
      </w:pPr>
      <w:r>
        <w:rPr>
          <w:lang w:val="en-US"/>
        </w:rPr>
        <w:t>Доржиев Ц.З., Юмов Б.О. 1991. К экологии овсянки Годлевского в Западном Забайкалье // Орнитология. - 1991. - Вып. 25. - С. 191-192.</w:t>
      </w:r>
    </w:p>
    <w:p>
      <w:pPr>
        <w:pStyle w:val="Normal"/>
        <w:rPr>
          <w:lang w:val="en-US"/>
        </w:rPr>
      </w:pPr>
      <w:r>
        <w:rPr>
          <w:lang w:val="en-US"/>
        </w:rPr>
        <w:t>Доржиев Ц.З., Юмов Б.О. 1991. Экология овсянковых птиц (на примере рода Emberiza в Забайкалье). - Улан-Удэ: БНЦ СО АН СССР, 1991. - 176 с.</w:t>
      </w:r>
    </w:p>
    <w:p>
      <w:pPr>
        <w:pStyle w:val="Normal"/>
        <w:rPr>
          <w:lang w:val="en-US"/>
        </w:rPr>
      </w:pPr>
      <w:r>
        <w:rPr>
          <w:lang w:val="en-US"/>
        </w:rPr>
        <w:t>Доржиев Ц.З., Юмов Б.О. О фаунистическом кадастре птиц Бурятии // Биологические ресурсы и ведение государственных кадастров Бурятской ССР: Матер. науч. конф. - Улан-Удэ, 1991. - С. 67-68.</w:t>
      </w:r>
    </w:p>
    <w:p>
      <w:pPr>
        <w:pStyle w:val="Normal"/>
        <w:ind w:firstLine="539"/>
        <w:rPr>
          <w:lang w:val="en-US"/>
        </w:rPr>
      </w:pPr>
      <w:r>
        <w:rPr>
          <w:lang w:val="en-US"/>
        </w:rPr>
        <w:t xml:space="preserve">Доржиев Цыр. З. 2006. Новые сведения и большом баклане, черном журавле и дрофе из Баргузинской долины (Восточное Прибайкалье) // Современные проблемы орнитологии Сибири и Центральной Азии, 2006. - С. 89-90. - Вып. 3. - Улан-Удэ. Ключевые слова: большой баклан; черный журавль; дрофа; новые находки; редкие виды; Баргузинская долина; Прибайкалье; Россия. Все три вида большой баклан, черный журавль и дрофа в Байкальской Сибири относятся к очень редким видам. Поэтому любая дополнительная информация о них представляет интерес. Приводятся результаты наблюдений из верхней части долины р. Баргузин, проведенные в мае 2005 г. Россия, Гос. зап-ник "Джергинский", 6700, Бурятия, Курумканский район, пос. Майск. </w:t>
      </w:r>
    </w:p>
    <w:p>
      <w:pPr>
        <w:pStyle w:val="Normal"/>
        <w:rPr>
          <w:lang w:val="en-US"/>
        </w:rPr>
      </w:pPr>
      <w:r>
        <w:rPr>
          <w:lang w:val="en-US"/>
        </w:rPr>
        <w:t>Доржиев Цыр.З. 2006. Новые сведения о большом баклане, черном журавле и дрофе из Баргузинской долины (Восточное Прибайкалье) // Современные проблемы орнитологии Сибири и Центральной Азии: III Междунар. конф. Ч. 1. - Улан-Удэ, 2006. - C. 89-90.</w:t>
      </w:r>
    </w:p>
    <w:p>
      <w:pPr>
        <w:pStyle w:val="Normal"/>
        <w:rPr>
          <w:lang w:val="en-US"/>
        </w:rPr>
      </w:pPr>
      <w:r>
        <w:rPr>
          <w:lang w:val="en-US"/>
        </w:rPr>
        <w:t xml:space="preserve">Доржиева В.Д. 1981. О разнообразии звуковых сигналов тревоги и реакции на них у домовых и полевых воробьев // Экология и охрана птиц: Тез. докл. 8-й Всесоюз. орнитол. конф. - Кишинев:  Штиинца, 1981. - С. 74-75. </w:t>
      </w:r>
    </w:p>
    <w:p>
      <w:pPr>
        <w:pStyle w:val="Normal"/>
        <w:rPr>
          <w:lang w:val="en-US"/>
        </w:rPr>
      </w:pPr>
      <w:r>
        <w:rPr>
          <w:lang w:val="en-US"/>
        </w:rPr>
        <w:t>Доржиева В.Д. 1982. Взаимоотношения синантропных популяций воробьев в период гнездования // Проблемы экологии Прибайкалья: Тез. докл. к Всесоюз. науч. конф. (Иркутск, 19-22 окт. 1982 г.). IV. Экол. контроль наземных экосистем. - Иркутск, 1982. - С. 86.</w:t>
      </w:r>
    </w:p>
    <w:p>
      <w:pPr>
        <w:pStyle w:val="Normal"/>
        <w:rPr>
          <w:lang w:val="en-US"/>
        </w:rPr>
      </w:pPr>
      <w:r>
        <w:rPr>
          <w:lang w:val="en-US"/>
        </w:rPr>
        <w:t>Доржиева В.Д. 1982. О внутривидовом гнездовом паразитизме у полевых воробьев в Забайкалье // Гнездов. жизнь птиц. - Пермь, 1982. - С. 134-135.</w:t>
      </w:r>
    </w:p>
    <w:p>
      <w:pPr>
        <w:pStyle w:val="Normal"/>
        <w:rPr/>
      </w:pPr>
      <w:r>
        <w:rPr>
          <w:lang w:val="en-US"/>
        </w:rPr>
        <w:t xml:space="preserve">Доржиева В.Д. 1982. О внутривидовом гнездовом паразитизме у полевых воробьев в Забайкалье // Гнездовая жизнь птиц. - Пермь, 1982. - С. 134-135. </w:t>
      </w:r>
    </w:p>
    <w:p>
      <w:pPr>
        <w:pStyle w:val="Normal"/>
        <w:rPr>
          <w:lang w:val="en-US"/>
        </w:rPr>
      </w:pPr>
      <w:r>
        <w:rPr>
          <w:lang w:val="en-US"/>
        </w:rPr>
        <w:t>Доржиева В.Д. 1984. О гнездовых взаимоотношениях домовых и полевых воробьев с другими видами птиц в Забайкалье // Отражение достижений орнитол. науки в учебном процессе средних школ и вузов и народном хозяйстве: Тез. 4-го совещ. орнитологов Волжско-Уральского региона. - Пермь, 1984. - С. 84-86.</w:t>
      </w:r>
    </w:p>
    <w:p>
      <w:pPr>
        <w:pStyle w:val="Normal"/>
        <w:rPr>
          <w:lang w:val="en-US"/>
        </w:rPr>
      </w:pPr>
      <w:r>
        <w:rPr>
          <w:lang w:val="en-US"/>
        </w:rPr>
        <w:t>Доржиева В.Д. 2000. О птицах в русских загадках и пословицах и их использование в экологическом образовании школьников // Современные проблемы орнитологии Сибири и Центральной Азии: Матер. Первой Междунар. конф. - Улан-Удэ, 2000. - С. 216-218.</w:t>
      </w:r>
    </w:p>
    <w:p>
      <w:pPr>
        <w:pStyle w:val="Normal"/>
        <w:rPr>
          <w:lang w:val="en-US"/>
        </w:rPr>
      </w:pPr>
      <w:r>
        <w:rPr>
          <w:lang w:val="en-US"/>
        </w:rPr>
        <w:t>Доржиева В.Д. 2000. Птицы в некоторых русских и бурятских приметах и поверьях // Современные проблемы орнитологии Сибири и Центральной Азии: Матер. Первой Междунар. конф. - Улан-Удэ, 2000. - С. 218-221.</w:t>
      </w:r>
    </w:p>
    <w:p>
      <w:pPr>
        <w:pStyle w:val="Normal"/>
        <w:ind w:firstLine="539"/>
        <w:rPr>
          <w:lang w:val="en-US"/>
        </w:rPr>
      </w:pPr>
      <w:r>
        <w:rPr>
          <w:lang w:val="en-US"/>
        </w:rPr>
        <w:t xml:space="preserve">Доржиева В.Д. 2006. Орнитологическая тематика в профессионально-ориентированном обучении иностранному языку студентов-биологов // Современные проблемы орнитологии Сибири и Центральной Азии, 2006. - С. 160-162. - Вып. 3. - Улан-Удэ. Ключевые слова: обучение; студенты-биологи; иностранный язык; орнитологическая тематика; Бурятский госуниверситет; Россия. Профессионально-ориентированное обучение иностранному языку отвечает современным тенденциям и требованиям совершенствования профессиональной подготовки студентов посредством более тесной координации учебных дисциплин. Орнитологическая тематика как один из аспектов предметного содержания речи на занятиях по иностранному языку способствует развитию учебно- познавательных умений и углублению языковых знаний студентов. Россия, Бурятский гос. ун-т, 67000, Улан-Удэ. </w:t>
      </w:r>
    </w:p>
    <w:p>
      <w:pPr>
        <w:pStyle w:val="Normal"/>
        <w:rPr/>
      </w:pPr>
      <w:r>
        <w:rPr/>
        <w:t>Дорогов В.Ф. 1985. Кречет на севере Средней Сибири // Звери и птицы Севера Сибири: экология, охрана и хозяйственное использование. Новосибирск, 1985. - С. 45-54.</w:t>
      </w:r>
    </w:p>
    <w:p>
      <w:pPr>
        <w:pStyle w:val="Normal"/>
        <w:rPr/>
      </w:pPr>
      <w:r>
        <w:rPr/>
        <w:t>Дорогов В.Ф., Боржонов Б.Б., Зырянов В.А., Кокорев Я.И., Колпащиков Л.А., Павлов Б.М., Якушкин Г.Д. 1988. Редкие птицы Красноярского Севера // Редкие наземные позвоночные Сибири. Новосибирск, 1988. - С. 76-82.</w:t>
      </w:r>
    </w:p>
    <w:p>
      <w:pPr>
        <w:pStyle w:val="Normal"/>
        <w:rPr/>
      </w:pPr>
      <w:r>
        <w:rPr/>
        <w:t>Дорогов В.Ф., Зырянов В.А., Колпащиков Л.А. 1979. Особенности распределения и численности краснозобой казарки на Западном Таймыре // Миграции и экология птиц Сибири. Якутск, 1979. - С. 75-76.</w:t>
      </w:r>
    </w:p>
    <w:p>
      <w:pPr>
        <w:pStyle w:val="Normal"/>
        <w:rPr/>
      </w:pPr>
      <w:r>
        <w:rPr/>
        <w:t>Дорогов В.Ф., Кокорев Я.И. 1981. К орнитофауне северного Таймыра (бассейн р. Нижняя Таймыра) // Экология и хозяйственное использование наземной фауны Енисейского Севера. Новосибирск, 1981. - С. 116-125.</w:t>
      </w:r>
    </w:p>
    <w:p>
      <w:pPr>
        <w:pStyle w:val="Normal"/>
        <w:rPr/>
      </w:pPr>
      <w:r>
        <w:rPr/>
        <w:t>Дорогов В.Ф., Павлов Б.М. 1983. Гнездование белой совы на Таймыре // Птицы Таймыра: Науч.-техн. бюл. СО ВАСХНИЛ. 1983. № 7. - С. 45-49.</w:t>
      </w:r>
    </w:p>
    <w:p>
      <w:pPr>
        <w:pStyle w:val="Normal"/>
        <w:rPr>
          <w:rFonts w:eastAsia="MS Mincho;Arial Unicode MS"/>
        </w:rPr>
      </w:pPr>
      <w:r>
        <w:rPr>
          <w:rFonts w:eastAsia="MS Mincho;Arial Unicode MS"/>
        </w:rPr>
        <w:t xml:space="preserve">Дорогой И. В. 3 К фауне и распространению птиц на северо-востоке Чукотки. Орнитология, вып. 25. М. Изд. МГУ. 1991. - С. 102-109. зимняк, кречет-распр, биотоп, размн, троф. сапсан, пустельга-распр. </w:t>
      </w:r>
    </w:p>
    <w:p>
      <w:pPr>
        <w:pStyle w:val="Normal"/>
        <w:rPr>
          <w:lang w:val="en-US"/>
        </w:rPr>
      </w:pPr>
      <w:r>
        <w:rPr>
          <w:lang w:val="en-US"/>
        </w:rPr>
        <w:t>Дорогой И.В. 1990. Совместная кладка морской чернети и морянки // Орнитология. - 1990. - Вып. 24. - С.126.</w:t>
      </w:r>
    </w:p>
    <w:p>
      <w:pPr>
        <w:pStyle w:val="Normal"/>
        <w:rPr>
          <w:lang w:val="en-US"/>
        </w:rPr>
      </w:pPr>
      <w:r>
        <w:rPr>
          <w:lang w:val="en-US"/>
        </w:rPr>
        <w:t xml:space="preserve">Дорогой И.В. 1997. Фауна и распространение куликов на Северо-Востоке Азии  // Вид. разнообразие и состояние популяций околовод. птиц Сев.-Вост. Азии, 1997, - С. 53-87. Ключевые слова: кулики; видовой состав; характер пребывания; распространение; Северо-Восток Азии. Сделана попытка обобщить накопленные сведения о статусе и распространении 66 видов куликов на территории, охватывающей Чукотку, Камчатку, Магаданскую обл. и С.-В. Якутии. Гнездование в регионе доказано для 46 (70%) видов, из которых 42 размножаются регулярно и 4, по-видимому, не ежегодно (малый зуек, кулик-воробей, малый и острохвостый песочники). Еще для 4 видов из числа залетных гнездование предполагается (американская ржанка, перепончатопалый галстучник, американский пепельный улит и песочник-крошка). Для большого числа видов указано расширение границ ареалов на В. или З., 20 видов отнесены к залетным, 16 из которых имеют американское происхождение и 4 - азиатское. Для большинства видов даны карты распространения. Ил. 19. Библ. 156. </w:t>
      </w:r>
    </w:p>
    <w:p>
      <w:pPr>
        <w:pStyle w:val="Normal"/>
        <w:rPr>
          <w:rFonts w:eastAsia="MS Mincho;Arial Unicode MS"/>
          <w:lang w:val="en-US"/>
        </w:rPr>
      </w:pPr>
      <w:r>
        <w:rPr>
          <w:rFonts w:eastAsia="MS Mincho;Arial Unicode MS"/>
          <w:lang w:val="en-US"/>
        </w:rPr>
        <w:t xml:space="preserve">Дорогой И.В. 1999. Наблюдения за морскими птицами на северном побережье Чукотки. , англ  // Мор. птицы Берингии № 4, 1999, 25,24а. Ключевые слова: морские птицы; численность; видовой состав; Чукотка. 28 июня 1997 г. на м. Якан на береговых обрывах гнездилось около 2000 моевок (Rissa tridactyla), около 80 бургомистров (Larus hyperboreus; 6 гнезд содержали по 2, 4 - по 3 яйца). В море напротив базара отмечено &gt;=30 чистиков (Cepphus grylle), стая морянок (Clangula hyemalis; около 60 птиц) и 8 пар гаг (Somateria mollissima). Россия, Ин-т биол. проблем Севера ДВО РАН, г. Магадан. </w:t>
      </w:r>
    </w:p>
    <w:p>
      <w:pPr>
        <w:pStyle w:val="Normal"/>
        <w:rPr/>
      </w:pPr>
      <w:r>
        <w:rPr/>
        <w:t xml:space="preserve">Дорогой И.В. 2001. К распространению малого зуйка </w:t>
      </w:r>
      <w:r>
        <w:rPr>
          <w:i/>
        </w:rPr>
        <w:t>Charadrius dubius</w:t>
      </w:r>
      <w:r>
        <w:rPr/>
        <w:t xml:space="preserve"> на северо-востоке Азии // </w:t>
      </w:r>
      <w:r>
        <w:rPr>
          <w:i/>
        </w:rPr>
        <w:t>Рус. орнитол. журн</w:t>
      </w:r>
      <w:r>
        <w:rPr/>
        <w:t>. 10. - 139. - С. 280-281.</w:t>
      </w:r>
    </w:p>
    <w:p>
      <w:pPr>
        <w:pStyle w:val="Normal"/>
        <w:rPr/>
      </w:pPr>
      <w:r>
        <w:rPr>
          <w:lang w:val="en-US"/>
        </w:rPr>
        <w:t xml:space="preserve">Дорогой И.В. 2001. К распространению малого зуйка </w:t>
      </w:r>
      <w:r>
        <w:rPr>
          <w:i/>
          <w:lang w:val="en-US"/>
        </w:rPr>
        <w:t>Charadrius dubius</w:t>
      </w:r>
      <w:r>
        <w:rPr>
          <w:lang w:val="en-US"/>
        </w:rPr>
        <w:t xml:space="preserve"> на северо-востоке Азии // Рус. орнитол. ж. Экспресс-вып. N 139, 2001. - С. 280-281 . Ключевые слова: зуйки; Charadrius dubius (Aves); распространение; северо-восток Азии. </w:t>
      </w:r>
    </w:p>
    <w:p>
      <w:pPr>
        <w:pStyle w:val="Normal"/>
        <w:rPr/>
      </w:pPr>
      <w:r>
        <w:rPr/>
        <w:t xml:space="preserve">Дорогой И.В. 2001. Куда улетают большие песочники </w:t>
      </w:r>
      <w:r>
        <w:rPr>
          <w:i/>
        </w:rPr>
        <w:t>Calidris tenuirostris</w:t>
      </w:r>
      <w:r>
        <w:rPr/>
        <w:t xml:space="preserve"> на время прилива? // </w:t>
      </w:r>
      <w:r>
        <w:rPr>
          <w:i/>
        </w:rPr>
        <w:t>Рус. орнитол. журн</w:t>
      </w:r>
      <w:r>
        <w:rPr/>
        <w:t>. 10. - 139. - С. 281-282.</w:t>
      </w:r>
    </w:p>
    <w:p>
      <w:pPr>
        <w:pStyle w:val="Normal"/>
        <w:rPr/>
      </w:pPr>
      <w:r>
        <w:rPr>
          <w:lang w:val="en-US"/>
        </w:rPr>
        <w:t xml:space="preserve">Дорогой И.В. 2001. Куда улетают большие песочники </w:t>
      </w:r>
      <w:r>
        <w:rPr>
          <w:i/>
          <w:lang w:val="en-US"/>
        </w:rPr>
        <w:t>Calidris tenuirostris</w:t>
      </w:r>
      <w:r>
        <w:rPr>
          <w:lang w:val="en-US"/>
        </w:rPr>
        <w:t xml:space="preserve"> на время прилива? // Рус. орнитол. ж. Экспресс-вып. N 139, 2001. - С. 281-282. Ключевые слова: песочники; Calidris tenuirostris (Aves); миграционные остановки; горные тундры; С.-В. Азии. </w:t>
      </w:r>
    </w:p>
    <w:p>
      <w:pPr>
        <w:pStyle w:val="Normal"/>
        <w:rPr/>
      </w:pPr>
      <w:r>
        <w:rPr/>
        <w:t xml:space="preserve">Дорогой И.В. 2004. Гнездование алеутской крачки </w:t>
      </w:r>
      <w:r>
        <w:rPr>
          <w:i/>
          <w:lang w:val="en-US"/>
        </w:rPr>
        <w:t>Sterna</w:t>
      </w:r>
      <w:r>
        <w:rPr>
          <w:i/>
        </w:rPr>
        <w:t xml:space="preserve"> </w:t>
      </w:r>
      <w:r>
        <w:rPr>
          <w:i/>
          <w:lang w:val="en-US"/>
        </w:rPr>
        <w:t>aleutica</w:t>
      </w:r>
      <w:r>
        <w:rPr>
          <w:i/>
        </w:rPr>
        <w:t xml:space="preserve"> </w:t>
      </w:r>
      <w:r>
        <w:rPr/>
        <w:t xml:space="preserve">на юге Магаданской области // </w:t>
      </w:r>
      <w:r>
        <w:rPr>
          <w:i/>
        </w:rPr>
        <w:t>Рус. орнитол. журн</w:t>
      </w:r>
      <w:r>
        <w:rPr/>
        <w:t>. 13. - 271. - С. 827-828.</w:t>
      </w:r>
    </w:p>
    <w:p>
      <w:pPr>
        <w:pStyle w:val="Normal"/>
        <w:rPr>
          <w:rFonts w:eastAsia="MS Mincho;Arial Unicode MS"/>
        </w:rPr>
      </w:pPr>
      <w:r>
        <w:rPr>
          <w:rFonts w:eastAsia="MS Mincho;Arial Unicode MS"/>
        </w:rPr>
        <w:t>Дорогой И.В. 2004. Гнездование алеутской крачки Sterna aleutica на юге Магаданской области // Рус. орнитол. ж. Экспресс-вып. - № 271. - 2004. - т.13. - С. 827-828. Ключевые слова: крачки; Sterna aleutica (Aves); гнездование; Магаданская обл.</w:t>
      </w:r>
    </w:p>
    <w:p>
      <w:pPr>
        <w:pStyle w:val="Normal"/>
        <w:rPr>
          <w:rFonts w:eastAsia="MS Mincho;Arial Unicode MS"/>
          <w:lang w:val="en-US"/>
        </w:rPr>
      </w:pPr>
      <w:r>
        <w:rPr>
          <w:rFonts w:eastAsia="MS Mincho;Arial Unicode MS"/>
          <w:lang w:val="en-US"/>
        </w:rPr>
        <w:t>Дорогой И.В. 2004. Гнездование алеутской крачки Sterna aleutica на юге Магаданской области // Рус. орнитол. ж. Экспресс-вып. - № 271. - 2004, т.13. - С. 827-828. Ключевые слова: крачки; Sterna aleutica (Aves); гнездование; Магаданская обл.</w:t>
      </w:r>
    </w:p>
    <w:p>
      <w:pPr>
        <w:pStyle w:val="Normal"/>
        <w:rPr/>
      </w:pPr>
      <w:r>
        <w:rPr>
          <w:lang w:val="en-US"/>
        </w:rPr>
        <w:t xml:space="preserve">Дорогой И.В. 2004. Гнездование алеутской крачки </w:t>
      </w:r>
      <w:r>
        <w:rPr>
          <w:i/>
          <w:lang w:val="en-US"/>
        </w:rPr>
        <w:t xml:space="preserve">Sterna aleutica </w:t>
      </w:r>
      <w:r>
        <w:rPr>
          <w:lang w:val="en-US"/>
        </w:rPr>
        <w:t xml:space="preserve">на юге Магаданской области // </w:t>
      </w:r>
      <w:r>
        <w:rPr>
          <w:i/>
          <w:lang w:val="en-US"/>
        </w:rPr>
        <w:t>Рус. орнитол. журн</w:t>
      </w:r>
      <w:r>
        <w:rPr>
          <w:lang w:val="en-US"/>
        </w:rPr>
        <w:t>. 13 (271): 827-828.</w:t>
      </w:r>
    </w:p>
    <w:p>
      <w:pPr>
        <w:pStyle w:val="Normal"/>
        <w:rPr/>
      </w:pPr>
      <w:r>
        <w:rPr/>
        <w:t xml:space="preserve">Дорогой И.В. 2004. Гнездование зимняка </w:t>
      </w:r>
      <w:r>
        <w:rPr>
          <w:i/>
          <w:lang w:val="en-US"/>
        </w:rPr>
        <w:t>Buteo</w:t>
      </w:r>
      <w:r>
        <w:rPr>
          <w:i/>
        </w:rPr>
        <w:t xml:space="preserve"> </w:t>
      </w:r>
      <w:r>
        <w:rPr>
          <w:i/>
          <w:lang w:val="en-US"/>
        </w:rPr>
        <w:t>lagopus</w:t>
      </w:r>
      <w:r>
        <w:rPr>
          <w:i/>
        </w:rPr>
        <w:t xml:space="preserve"> </w:t>
      </w:r>
      <w:r>
        <w:rPr/>
        <w:t xml:space="preserve">в антропогенном ландшафте // </w:t>
      </w:r>
      <w:r>
        <w:rPr>
          <w:i/>
        </w:rPr>
        <w:t>Рус. орнитол. журн</w:t>
      </w:r>
      <w:r>
        <w:rPr/>
        <w:t>. 13. - 272. - С. 865-866.</w:t>
      </w:r>
    </w:p>
    <w:p>
      <w:pPr>
        <w:pStyle w:val="Normal"/>
        <w:rPr>
          <w:rFonts w:eastAsia="MS Mincho;Arial Unicode MS"/>
        </w:rPr>
      </w:pPr>
      <w:r>
        <w:rPr>
          <w:rFonts w:eastAsia="MS Mincho;Arial Unicode MS"/>
        </w:rPr>
        <w:t>Дорогой И.В. 2004. Гнездование зимняка Buteo lagopus в антропогенном ландшафте // Рус. орнитол. ж. Экспресс-вып. - № 272. - 2004. - т.13. - С. 865-866. Ключевые слова: канюки; Buteo lagopus (Aves); гнездование; антропогенный ландшафт; Чукотка</w:t>
      </w:r>
    </w:p>
    <w:p>
      <w:pPr>
        <w:pStyle w:val="Normal"/>
        <w:rPr>
          <w:rFonts w:eastAsia="MS Mincho;Arial Unicode MS"/>
          <w:lang w:val="en-US"/>
        </w:rPr>
      </w:pPr>
      <w:r>
        <w:rPr>
          <w:rFonts w:eastAsia="MS Mincho;Arial Unicode MS"/>
          <w:lang w:val="en-US"/>
        </w:rPr>
        <w:t>Дорогой И.В. 2004. Гнездование зимняка Buteo lagopus в антропогенном ландшафте // Рус. орнитол. ж. Экспресс-вып. - № 272. - 2004, т.13. - С. 865-866. Ключевые слова: канюки; Buteo lagopus (Aves); гнездование; антропогенный ландшафт; Чукотка</w:t>
      </w:r>
    </w:p>
    <w:p>
      <w:pPr>
        <w:pStyle w:val="Normal"/>
        <w:rPr/>
      </w:pPr>
      <w:r>
        <w:rPr>
          <w:lang w:val="en-US"/>
        </w:rPr>
        <w:t xml:space="preserve">Дорогой И.В. 2004. Гнездование зимняка </w:t>
      </w:r>
      <w:r>
        <w:rPr>
          <w:i/>
          <w:lang w:val="en-US"/>
        </w:rPr>
        <w:t xml:space="preserve">Buteo lagopus </w:t>
      </w:r>
      <w:r>
        <w:rPr>
          <w:lang w:val="en-US"/>
        </w:rPr>
        <w:t xml:space="preserve">в антропогенном ландшафте // </w:t>
      </w:r>
      <w:r>
        <w:rPr>
          <w:i/>
          <w:lang w:val="en-US"/>
        </w:rPr>
        <w:t>Рус. орнитол. журн</w:t>
      </w:r>
      <w:r>
        <w:rPr>
          <w:lang w:val="en-US"/>
        </w:rPr>
        <w:t>. 13 (272): 865-866.</w:t>
      </w:r>
    </w:p>
    <w:p>
      <w:pPr>
        <w:pStyle w:val="Normal"/>
        <w:rPr/>
      </w:pPr>
      <w:r>
        <w:rPr/>
        <w:t xml:space="preserve">Дорогой И.В. 2005. Необычное гнездование воронков </w:t>
      </w:r>
      <w:r>
        <w:rPr>
          <w:i/>
          <w:lang w:val="en-US"/>
        </w:rPr>
        <w:t>Delichon</w:t>
      </w:r>
      <w:r>
        <w:rPr>
          <w:i/>
        </w:rPr>
        <w:t xml:space="preserve"> </w:t>
      </w:r>
      <w:r>
        <w:rPr>
          <w:i/>
          <w:lang w:val="en-US"/>
        </w:rPr>
        <w:t>urbica</w:t>
      </w:r>
      <w:r>
        <w:rPr/>
        <w:t xml:space="preserve"> в Магадане // </w:t>
      </w:r>
      <w:r>
        <w:rPr>
          <w:i/>
        </w:rPr>
        <w:t>Рус. орнитол. журн</w:t>
      </w:r>
      <w:r>
        <w:rPr/>
        <w:t>. 14. - 299. - С. 840-841.</w:t>
      </w:r>
    </w:p>
    <w:p>
      <w:pPr>
        <w:pStyle w:val="Normal"/>
        <w:rPr/>
      </w:pPr>
      <w:r>
        <w:rPr>
          <w:lang w:val="en-US"/>
        </w:rPr>
        <w:t xml:space="preserve">Дорогой И.В. 2005. Необычное гнездование воронков </w:t>
      </w:r>
      <w:r>
        <w:rPr>
          <w:i/>
          <w:lang w:val="en-US"/>
        </w:rPr>
        <w:t>Delichon urbica</w:t>
      </w:r>
      <w:r>
        <w:rPr>
          <w:lang w:val="en-US"/>
        </w:rPr>
        <w:t xml:space="preserve"> в Магадане // </w:t>
      </w:r>
      <w:r>
        <w:rPr>
          <w:i/>
          <w:lang w:val="en-US"/>
        </w:rPr>
        <w:t>Рус. орнитол. журн</w:t>
      </w:r>
      <w:r>
        <w:rPr>
          <w:lang w:val="en-US"/>
        </w:rPr>
        <w:t>. 14 (299): 840-841.</w:t>
      </w:r>
    </w:p>
    <w:p>
      <w:pPr>
        <w:pStyle w:val="Normal"/>
        <w:rPr/>
      </w:pPr>
      <w:r>
        <w:rPr/>
        <w:t xml:space="preserve">Дорогой И.В. 2005. Необычное гнездование некоторых птиц-хищников в антропогенном ландшафте центральной Чукотки // </w:t>
      </w:r>
      <w:r>
        <w:rPr>
          <w:i/>
        </w:rPr>
        <w:t>Рус. орнитол. журн</w:t>
      </w:r>
      <w:r>
        <w:rPr/>
        <w:t>. 14. - 292. - С. 599-600.</w:t>
      </w:r>
    </w:p>
    <w:p>
      <w:pPr>
        <w:pStyle w:val="Normal"/>
        <w:rPr>
          <w:rFonts w:eastAsia="MS Mincho;Arial Unicode MS"/>
          <w:lang w:val="en-US"/>
        </w:rPr>
      </w:pPr>
      <w:r>
        <w:rPr>
          <w:rFonts w:eastAsia="MS Mincho;Arial Unicode MS"/>
          <w:lang w:val="en-US"/>
        </w:rPr>
        <w:t>Дорогой И.В. 2005. Необычное гнездование некоторых птиц-хищников в антропогенном ландшафте центральной Чукотки // Рус. орнитол. ж. Экспресс-вып. № 292. - 2005. - т.14. - С. 599-600. Ключевые слова: птицы-хищники; Buteo lagopus (Aves); Falco tinnunculus (Aves); Corvus corax (Aves); гнездование; адаптации к соседству с человеком</w:t>
      </w:r>
    </w:p>
    <w:p>
      <w:pPr>
        <w:pStyle w:val="Normal"/>
        <w:rPr/>
      </w:pPr>
      <w:r>
        <w:rPr>
          <w:lang w:val="en-US"/>
        </w:rPr>
        <w:t xml:space="preserve">Дорогой И.В. 2005. Необычное гнездование некоторых птиц-хищников в антропогенном ландшафте центральной Чукотки // </w:t>
      </w:r>
      <w:r>
        <w:rPr>
          <w:i/>
          <w:lang w:val="en-US"/>
        </w:rPr>
        <w:t>Рус. орнитол. журн</w:t>
      </w:r>
      <w:r>
        <w:rPr>
          <w:lang w:val="en-US"/>
        </w:rPr>
        <w:t>. 14 (292): 599-600.</w:t>
      </w:r>
    </w:p>
    <w:p>
      <w:pPr>
        <w:pStyle w:val="Normal"/>
        <w:ind w:firstLine="539"/>
        <w:rPr>
          <w:lang w:val="en-US"/>
        </w:rPr>
      </w:pPr>
      <w:r>
        <w:rPr>
          <w:lang w:val="en-US"/>
        </w:rPr>
        <w:t xml:space="preserve">Дорогой И.В. 2006. Необычное гнездование чечетки Acanthis flammea // Рус. орнитол. ж. Экспресс-вып. № 327, 2006, т.15. - С. 770-771. Ключевые слова: Acanthis flammea (Aves); гнездование; необычное гнездование; Магаданская область; Россия. От долинных лесов низовий Амура до арктических тундр основными гнездовыми биотопами чечеткам служат пойменные ивняки или скопления плавника на морском побережье. Гнезда эти птицы обычно устраивают как на кустарниковых ивах, так и на чозении, как правило на высоте от 0,5 до 1,5 м от земли. Изредка чечетки гнездятся в постройках человека или устраивают гнезда прямо на земле, обычно в основании ивовых кустов. 13 июня 2006 необычное гнездо чечетки было найдено в окрестностях поселка Гадля (примерно в 30 км к юго-востоку от Магадана). Оно было устроено в срединной части высокой чозении Chosenia arbutifolia, в развилке ветвей, на высоте около 12 м от земли. Окружающая местность представляла собой высокоствольный пойменный чозениевый лес с небольшой примесью шиповника, спиреи и жимолости в нижнем ярусе в долине одного из безымянных притоков реки Ола. В гнезде были яйца, самка насиживала. Не исключено, что столь необычное гнездование чечеток было обусловлено исключительно холодной и затяжной весной 2006 года, когда ко времени прилета основной массы мелких воробьиных большая часть речных долин на юге Магаданской области еще находилась под толстым слоем снега. Россия, Ин-т биол. проблем Севера ДВО РАН, Магадан. Библ. 3. </w:t>
      </w:r>
    </w:p>
    <w:p>
      <w:pPr>
        <w:pStyle w:val="Normal"/>
        <w:rPr/>
      </w:pPr>
      <w:r>
        <w:rPr/>
        <w:t xml:space="preserve">Дорогой И.В. 2006. Необычное гнездование чечётки </w:t>
      </w:r>
      <w:r>
        <w:rPr>
          <w:i/>
          <w:lang w:val="en-US"/>
        </w:rPr>
        <w:t>Acanthis</w:t>
      </w:r>
      <w:r>
        <w:rPr>
          <w:i/>
        </w:rPr>
        <w:t xml:space="preserve"> </w:t>
      </w:r>
      <w:r>
        <w:rPr>
          <w:i/>
          <w:lang w:val="en-US"/>
        </w:rPr>
        <w:t>flammea</w:t>
      </w:r>
      <w:r>
        <w:rPr/>
        <w:t xml:space="preserve"> </w:t>
      </w:r>
      <w:r>
        <w:rPr>
          <w:spacing w:val="-2"/>
        </w:rPr>
        <w:t xml:space="preserve">// </w:t>
      </w:r>
      <w:r>
        <w:rPr>
          <w:i/>
          <w:spacing w:val="-2"/>
        </w:rPr>
        <w:t>Рус. орнитол. журн</w:t>
      </w:r>
      <w:r>
        <w:rPr>
          <w:spacing w:val="-2"/>
        </w:rPr>
        <w:t xml:space="preserve">. 15. - 327. - С. </w:t>
      </w:r>
      <w:r>
        <w:rPr/>
        <w:t>770-771.</w:t>
      </w:r>
    </w:p>
    <w:p>
      <w:pPr>
        <w:pStyle w:val="Normal"/>
        <w:rPr/>
      </w:pPr>
      <w:r>
        <w:rPr/>
        <w:t>Дорогой И.В. 2007. Залёт чернобровой камышевки на юг Магаданской области. – Русский орнитологический журнал, т. 16, экспресс-выпуск № 350. - С. 393</w:t>
      </w:r>
    </w:p>
    <w:p>
      <w:pPr>
        <w:pStyle w:val="Normal"/>
        <w:rPr/>
      </w:pPr>
      <w:r>
        <w:rPr/>
        <w:t>Дорогой И.В. 2007. Интересные орнитологические находки на юге Магаданской области. – Вестник СВНЦ ДВО РАН, № 3. - С. 93-97.</w:t>
      </w:r>
    </w:p>
    <w:p>
      <w:pPr>
        <w:pStyle w:val="Normal"/>
        <w:rPr/>
      </w:pPr>
      <w:r>
        <w:rPr/>
        <w:t xml:space="preserve">Дорогой И.В. 2007. О залёте чернобровой камышевки </w:t>
      </w:r>
      <w:r>
        <w:rPr>
          <w:i/>
          <w:lang w:val="en-US"/>
        </w:rPr>
        <w:t>Acrocephalus</w:t>
      </w:r>
      <w:r>
        <w:rPr>
          <w:i/>
        </w:rPr>
        <w:t xml:space="preserve"> </w:t>
      </w:r>
      <w:r>
        <w:rPr>
          <w:i/>
          <w:lang w:val="en-US"/>
        </w:rPr>
        <w:t>bistrigiceps</w:t>
      </w:r>
      <w:r>
        <w:rPr/>
        <w:t xml:space="preserve"> на юг Магаданской области // </w:t>
      </w:r>
      <w:r>
        <w:rPr>
          <w:i/>
        </w:rPr>
        <w:t>Рус. орнитол. журн</w:t>
      </w:r>
      <w:r>
        <w:rPr/>
        <w:t>. 16. - 350. - С. 393.</w:t>
      </w:r>
    </w:p>
    <w:p>
      <w:pPr>
        <w:pStyle w:val="Normal"/>
        <w:rPr/>
      </w:pPr>
      <w:r>
        <w:rPr/>
        <w:t xml:space="preserve">Дорогой И.В. 2008. Материалы по биологии вилохвостой чайки </w:t>
      </w:r>
      <w:r>
        <w:rPr>
          <w:i/>
          <w:lang w:val="en-US"/>
        </w:rPr>
        <w:t>Xema</w:t>
      </w:r>
      <w:r>
        <w:rPr>
          <w:i/>
        </w:rPr>
        <w:t xml:space="preserve"> </w:t>
      </w:r>
      <w:r>
        <w:rPr>
          <w:i/>
          <w:lang w:val="en-US"/>
        </w:rPr>
        <w:t>sabini</w:t>
      </w:r>
      <w:r>
        <w:rPr/>
        <w:t xml:space="preserve"> </w:t>
      </w:r>
      <w:r>
        <w:rPr>
          <w:spacing w:val="-2"/>
        </w:rPr>
        <w:t xml:space="preserve">// </w:t>
      </w:r>
      <w:r>
        <w:rPr>
          <w:i/>
          <w:spacing w:val="-2"/>
        </w:rPr>
        <w:t>Рус. орнитол. журн</w:t>
      </w:r>
      <w:r>
        <w:rPr>
          <w:spacing w:val="-2"/>
        </w:rPr>
        <w:t xml:space="preserve">. 17. - 430. - С. </w:t>
      </w:r>
      <w:r>
        <w:rPr/>
        <w:t xml:space="preserve">1114-1115 </w:t>
      </w:r>
      <w:r>
        <w:rPr>
          <w:lang w:val="en-US"/>
        </w:rPr>
        <w:t>[</w:t>
      </w:r>
      <w:r>
        <w:rPr/>
        <w:t>1984</w:t>
      </w:r>
      <w:r>
        <w:rPr>
          <w:lang w:val="en-US"/>
        </w:rPr>
        <w:t>].</w:t>
      </w:r>
    </w:p>
    <w:p>
      <w:pPr>
        <w:pStyle w:val="Normal"/>
        <w:rPr/>
      </w:pPr>
      <w:r>
        <w:rPr/>
        <w:t xml:space="preserve">Дорогой И.В. 2009. К авифауне острова Врангеля </w:t>
      </w:r>
      <w:r>
        <w:rPr>
          <w:spacing w:val="-2"/>
        </w:rPr>
        <w:t xml:space="preserve">// </w:t>
      </w:r>
      <w:r>
        <w:rPr>
          <w:i/>
          <w:spacing w:val="-2"/>
        </w:rPr>
        <w:t>Рус. орнитол. журн</w:t>
      </w:r>
      <w:r>
        <w:rPr>
          <w:spacing w:val="-2"/>
        </w:rPr>
        <w:t xml:space="preserve">. 18. - 492. - С. </w:t>
      </w:r>
      <w:r>
        <w:rPr/>
        <w:t xml:space="preserve">1046-1049 </w:t>
      </w:r>
      <w:r>
        <w:rPr>
          <w:lang w:val="en-US"/>
        </w:rPr>
        <w:t>[</w:t>
      </w:r>
      <w:r>
        <w:rPr/>
        <w:t>1985</w:t>
      </w:r>
      <w:r>
        <w:rPr>
          <w:lang w:val="en-US"/>
        </w:rPr>
        <w:t>].</w:t>
      </w:r>
    </w:p>
    <w:p>
      <w:pPr>
        <w:pStyle w:val="Normal"/>
        <w:rPr/>
      </w:pPr>
      <w:r>
        <w:rPr/>
        <w:t>Дорогой И.В. 2009. Материалы по биологии исландского песочника</w:t>
      </w:r>
      <w:r>
        <w:rPr>
          <w:i/>
        </w:rPr>
        <w:t xml:space="preserve"> </w:t>
      </w:r>
      <w:r>
        <w:rPr>
          <w:i/>
          <w:lang w:val="en-US"/>
        </w:rPr>
        <w:t>Calidris canutus</w:t>
      </w:r>
      <w:r>
        <w:rPr>
          <w:lang w:val="en-US"/>
        </w:rPr>
        <w:t xml:space="preserve"> </w:t>
      </w:r>
      <w:r>
        <w:rPr/>
        <w:t xml:space="preserve">на острове Врангеля </w:t>
      </w:r>
      <w:r>
        <w:rPr>
          <w:spacing w:val="-2"/>
        </w:rPr>
        <w:t xml:space="preserve">// </w:t>
      </w:r>
      <w:r>
        <w:rPr>
          <w:i/>
          <w:spacing w:val="-2"/>
        </w:rPr>
        <w:t>Рус. орнитол. журн</w:t>
      </w:r>
      <w:r>
        <w:rPr>
          <w:spacing w:val="-2"/>
        </w:rPr>
        <w:t xml:space="preserve">. 18. - 501. - С. </w:t>
      </w:r>
      <w:r>
        <w:rPr/>
        <w:t xml:space="preserve">1322-1328 </w:t>
      </w:r>
      <w:r>
        <w:rPr>
          <w:lang w:val="en-US"/>
        </w:rPr>
        <w:t>[</w:t>
      </w:r>
      <w:r>
        <w:rPr/>
        <w:t>1982</w:t>
      </w:r>
      <w:r>
        <w:rPr>
          <w:lang w:val="en-US"/>
        </w:rPr>
        <w:t>].</w:t>
      </w:r>
    </w:p>
    <w:p>
      <w:pPr>
        <w:pStyle w:val="Normal"/>
        <w:rPr/>
      </w:pPr>
      <w:r>
        <w:rPr/>
        <w:t xml:space="preserve">Дорогой И.В., Андреев А.В. 2005. Необычное поведение толстоклювых кайр </w:t>
      </w:r>
      <w:r>
        <w:rPr>
          <w:i/>
          <w:lang w:val="en-US"/>
        </w:rPr>
        <w:t>Uria</w:t>
      </w:r>
      <w:r>
        <w:rPr>
          <w:i/>
        </w:rPr>
        <w:t xml:space="preserve"> </w:t>
      </w:r>
      <w:r>
        <w:rPr>
          <w:i/>
          <w:lang w:val="en-US"/>
        </w:rPr>
        <w:t>lomvia</w:t>
      </w:r>
      <w:r>
        <w:rPr/>
        <w:t xml:space="preserve"> // </w:t>
      </w:r>
      <w:r>
        <w:rPr>
          <w:i/>
        </w:rPr>
        <w:t>Рус. орнитол. журн</w:t>
      </w:r>
      <w:r>
        <w:rPr/>
        <w:t>. 14. - 284. - С. 314-315.</w:t>
      </w:r>
    </w:p>
    <w:p>
      <w:pPr>
        <w:pStyle w:val="Normal"/>
        <w:ind w:firstLine="539"/>
        <w:rPr>
          <w:lang w:val="en-US"/>
        </w:rPr>
      </w:pPr>
      <w:r>
        <w:rPr>
          <w:lang w:val="en-US"/>
        </w:rPr>
        <w:t xml:space="preserve">Дорогой И.В., Андреев А.В. 2005. Необычное поведение толстоклювых кайр Uria lomvia // Рус. орнитол. ж. Экспресс-вып. № 284, 2005, т.14. - С. 314-315. Ключевые слова: кайры; Uria lomvia (Aves); кормовое поведение; необычное поведение; поедание растений; Анадырский лиман. Несколько раз в период с 25 июля по 1 августа в нижнем течении реки Автакууль, впадающей в Анадырский лиман, в полосе приливно-отличных течений наблюдали небольшие (от 3 до 10 особей) стайки кайр, летевших вглубь суши со стороны устья во время прилива. Птицы пролетали над руслом реки, по-видимому, в дальнейшем пересекая сушу километрах в 20 южнее основания Земли Гека, в направлении Беринговоморского побережья (лагуна Тымна). 25--26 июля 2004 небольшие группы кайр (от 3 до 5 особей), плававшие вблизи берега, неоднократно наблюдались примерно в 15 км к югу от устья. Птицы были непугливы и подпускали людей почти вплотную. Вечером 26 июля группа из 3 особей (две взрослые и один прошлогодок) подплывала к растущим по всему берегу куртинкам дикого лука Allium schoenoprasum и активно ощипывала головки растений. Трудно объяснить столь необычное поведение этих преимущественно рыбоядных птиц, тем более, что ближайшие гнездовые колонии кайр расположены на удалении около 200 км по прямой. Однако сам факт, доказывающий некоторую связь кайр с растениями, весьма любопытен. Россия, Ин-т биол. проблем Севера, Дальневосточное отд. Рос. Акад. наук, Магадан. </w:t>
      </w:r>
    </w:p>
    <w:p>
      <w:pPr>
        <w:pStyle w:val="Normal"/>
        <w:ind w:firstLine="539"/>
        <w:rPr>
          <w:lang w:val="en-US"/>
        </w:rPr>
      </w:pPr>
      <w:r>
        <w:rPr>
          <w:lang w:val="en-US"/>
        </w:rPr>
        <w:t xml:space="preserve">Дорогой И.В., Андреев А.В. 2005. Необычное поведение толстоклювых кайр Uria lomvia // Рус. орнитол. ж. Экспресс-вып. № 284, 2005, т.14. - С. 314-315. Ключевые слова: кайры; Uria lomvia (Aves); кормовое поведение; необычное поведение; поедание растений; Анадырский лиман. Несколько раз в период с 25 июля по 1 августа в нижнем течении реки Автакууль, впадающей в Анадырский лиман, в полосе приливно-отличных течений наблюдали небольшие (от 3 до 10 особей) стайки кайр, летевших вглубь суши со стороны устья во время прилива. Птицы пролетали над руслом реки, по-видимому, в дальнейшем пересекая сушу километрах в 20 южнее основания Земли Гека, в направлении Беринговоморского побережья (лагуна Тымна). 25--26 июля 2004 небольшие группы кайр (от 3 до 5 особей), плававшие вблизи берега, неоднократно наблюдались примерно в 15 км к югу от устья. Птицы были непугливы и подпускали людей почти вплотную. Вечером 26 июля группа из 3 особей (две взрослые и один прошлогодок) подплывала к растущим по всему берегу куртинкам дикого лука Allium schoenoprasum и активно ощипывала головки растений. Трудно объяснить столь необычное поведение этих преимущественно рыбоядных птиц, тем более, что ближайшие гнездовые колонии кайр расположены на удалении около 200 км по прямой. Однако сам факт, доказывающий некоторую связь кайр с растениями, весьма любопытен. Россия, Ин-т биол. проблем Севера, Дальневосточное отд. Рос. Акад. наук, Магадан. </w:t>
      </w:r>
    </w:p>
    <w:p>
      <w:pPr>
        <w:pStyle w:val="Normal"/>
        <w:rPr/>
      </w:pPr>
      <w:r>
        <w:rPr>
          <w:lang w:val="en-US"/>
        </w:rPr>
        <w:t xml:space="preserve">Дорогой И.В., Андреев А.В. 2005. Необычное поведение толстоклювых кайр </w:t>
      </w:r>
      <w:r>
        <w:rPr>
          <w:i/>
          <w:lang w:val="en-US"/>
        </w:rPr>
        <w:t>Uria lomvia</w:t>
      </w:r>
      <w:r>
        <w:rPr>
          <w:lang w:val="en-US"/>
        </w:rPr>
        <w:t xml:space="preserve"> // </w:t>
      </w:r>
      <w:r>
        <w:rPr>
          <w:i/>
          <w:lang w:val="en-US"/>
        </w:rPr>
        <w:t>Рус. орнитол. журн</w:t>
      </w:r>
      <w:r>
        <w:rPr>
          <w:lang w:val="en-US"/>
        </w:rPr>
        <w:t>. 14 (284): 314-315.</w:t>
      </w:r>
    </w:p>
    <w:p>
      <w:pPr>
        <w:pStyle w:val="Normal"/>
        <w:rPr/>
      </w:pPr>
      <w:r>
        <w:rPr/>
        <w:t>Дорогой И.В., Биман М. 2009. О расширении области гнездования гуся-белошея</w:t>
      </w:r>
      <w:r>
        <w:rPr>
          <w:i/>
        </w:rPr>
        <w:t xml:space="preserve"> </w:t>
      </w:r>
      <w:r>
        <w:rPr>
          <w:i/>
          <w:lang w:val="en-US"/>
        </w:rPr>
        <w:t>Anser canagicus</w:t>
      </w:r>
      <w:r>
        <w:rPr>
          <w:lang w:val="en-US"/>
        </w:rPr>
        <w:t xml:space="preserve"> </w:t>
      </w:r>
      <w:r>
        <w:rPr>
          <w:spacing w:val="-2"/>
        </w:rPr>
        <w:t xml:space="preserve">// </w:t>
      </w:r>
      <w:r>
        <w:rPr>
          <w:i/>
          <w:spacing w:val="-2"/>
        </w:rPr>
        <w:t>Рус. орнитол. журн</w:t>
      </w:r>
      <w:r>
        <w:rPr>
          <w:spacing w:val="-2"/>
        </w:rPr>
        <w:t xml:space="preserve">. 18. - 519. - С. </w:t>
      </w:r>
      <w:r>
        <w:rPr/>
        <w:t xml:space="preserve">1831 </w:t>
      </w:r>
      <w:r>
        <w:rPr>
          <w:lang w:val="en-US"/>
        </w:rPr>
        <w:t>[</w:t>
      </w:r>
      <w:r>
        <w:rPr/>
        <w:t>1997</w:t>
      </w:r>
      <w:r>
        <w:rPr>
          <w:lang w:val="en-US"/>
        </w:rPr>
        <w:t>].</w:t>
      </w:r>
    </w:p>
    <w:p>
      <w:pPr>
        <w:pStyle w:val="Normal"/>
        <w:ind w:firstLine="539"/>
        <w:rPr>
          <w:lang w:val="en-US"/>
        </w:rPr>
      </w:pPr>
      <w:r>
        <w:rPr>
          <w:lang w:val="en-US"/>
        </w:rPr>
        <w:t xml:space="preserve">Дорогой И.В., Докучаев Н.Е. 2005. Необычное гнездование воронков Delichon urbica в Магадане // Рус. орнитол. ж. Экспресс-вып. № 299, 2005, т.14. - С. 840-841. Ключевые слова: Delichon urbica (Aves); гнездование; необычное гнездование; отсутствие лепных гнезд; Магадан; Россия; ласточки. В природной обстановке, и в поселениях человека гнезда воронков представляют собой округлые лепные сооружения из глины с небольшим отверстием, прикрепляемые птицами к выступу или нише в скале или к стене здания. В 2005 году были отмечены случаи и необычного гнездования этих ласточек в Магадане. Ранее воронков впервые видели здесь летом 2004 г., когда от 5 до 10 птиц изредка встречались в центре города в июне-июле. В 2005 г. первые воронки были отмечены в начале июня, а в конце июня были найдены две гнездовые колонии, в каждой из которых было от 15 до 20 пар. Ни в одном случае не было отмечено характерных для воронков "лепных" наружных сооружений из глины. Птицы устраивали гнезда в вентиляционных отверстиях плоских крыш (толщина которых не превышала 20 см) пятиэтажных зданий, не имеющих "технического этажа". В начале-середине июля неоднократно наблюдали взрослых птиц, носивших корм птенцам. Россия, Ин-т биол. проблем Севера ДВО РАН, Магадан. </w:t>
      </w:r>
    </w:p>
    <w:p>
      <w:pPr>
        <w:pStyle w:val="Normal"/>
        <w:rPr/>
      </w:pPr>
      <w:r>
        <w:rPr/>
        <w:t xml:space="preserve">Дорогостайский В.Ч. 2009. Поездка в северо-западную Монголию </w:t>
      </w:r>
      <w:r>
        <w:rPr>
          <w:spacing w:val="-2"/>
        </w:rPr>
        <w:t xml:space="preserve">// </w:t>
      </w:r>
      <w:r>
        <w:rPr>
          <w:i/>
          <w:spacing w:val="-2"/>
        </w:rPr>
        <w:t>Рус. орнитол. журн</w:t>
      </w:r>
      <w:r>
        <w:rPr>
          <w:spacing w:val="-2"/>
        </w:rPr>
        <w:t xml:space="preserve">. 18. - 525. - С. </w:t>
      </w:r>
      <w:r>
        <w:rPr/>
        <w:t xml:space="preserve">1986-1996 </w:t>
      </w:r>
      <w:r>
        <w:rPr>
          <w:lang w:val="en-US"/>
        </w:rPr>
        <w:t>[</w:t>
      </w:r>
      <w:r>
        <w:rPr/>
        <w:t>1908</w:t>
      </w:r>
      <w:r>
        <w:rPr>
          <w:lang w:val="en-US"/>
        </w:rPr>
        <w:t>].</w:t>
      </w:r>
    </w:p>
    <w:p>
      <w:pPr>
        <w:pStyle w:val="Normal"/>
        <w:ind w:firstLine="539"/>
        <w:rPr>
          <w:lang w:val="en-US"/>
        </w:rPr>
      </w:pPr>
      <w:r>
        <w:rPr>
          <w:lang w:val="en-US"/>
        </w:rPr>
        <w:t xml:space="preserve">Дороженкова Т.Е. 2006. Птичьи бильгарциозы - современная медико-экологическая проблема озера Нарочь. Код страны: BY // Достижения и перспективы развития современной паразитологии, 2006. - С. 274-280. - Витебск. Ключевые слова: бильгарциозы; птицы; медико-экологическая проблема; озеро Нарочь. </w:t>
      </w:r>
    </w:p>
    <w:p>
      <w:pPr>
        <w:pStyle w:val="Normal"/>
        <w:rPr/>
      </w:pPr>
      <w:r>
        <w:rPr>
          <w:lang w:val="en-US"/>
        </w:rPr>
        <w:t>Дорожкова М., Мельниченко Н., Федосов В., Дьячихин Д., Преображенская Е.. Кормовое поведение массовых видов воробьиных птиц северной и южной тайги Европейской России // "Вестник ВООП". 1998. С. 2–14.</w:t>
      </w:r>
    </w:p>
    <w:p>
      <w:pPr>
        <w:pStyle w:val="Normal"/>
        <w:rPr/>
      </w:pPr>
      <w:r>
        <w:rPr>
          <w:lang w:val="en-US"/>
        </w:rPr>
        <w:t>Дорожкова М., Мельниченко Н., Федосов В., Дьячихин Д., Преображенская Е. 1998. Кормовое поведение массовых видов воробьиных птиц северной и южной тайги европейской России // Вестник ВООП. - Вып. 4. - С. 2-16.</w:t>
      </w:r>
    </w:p>
    <w:p>
      <w:pPr>
        <w:pStyle w:val="Normal"/>
        <w:rPr>
          <w:lang w:val="en-US"/>
        </w:rPr>
      </w:pPr>
      <w:r>
        <w:rPr>
          <w:lang w:val="en-US"/>
        </w:rPr>
        <w:t>Дорожкова М.С. Леонтьева А.А. 1999. Зимние участки обитания птиц, входящих в синичьи стаи, и большого пестрого дятла на Костромской биостанции // Вестник ВООП, вып. 6, 1999. - С. 41-42.</w:t>
      </w:r>
    </w:p>
    <w:p>
      <w:pPr>
        <w:pStyle w:val="Normal"/>
        <w:rPr/>
      </w:pPr>
      <w:r>
        <w:rPr>
          <w:lang w:val="en-US"/>
        </w:rPr>
        <w:t>Дорожкова М.С. Савин А.С. Преображенская Е.С. 1999. Видовой состав и численность населения птиц окрестностей поселка Коктебель в начале мая 1998 г. // Вестник ВООП, вып. 6, 1999. - С. 22-24.</w:t>
      </w:r>
    </w:p>
    <w:p>
      <w:pPr>
        <w:pStyle w:val="Normal"/>
        <w:rPr>
          <w:lang w:val="en-US"/>
        </w:rPr>
      </w:pPr>
      <w:r>
        <w:rPr>
          <w:lang w:val="en-US"/>
        </w:rPr>
        <w:t>Дорофеев A.M. 1970. Гнездящиеся птицы Городокской гряды (Эколого-фаунистический обзор) // Животный мир Белорусского Поозерья, вып. 1. - Мн., 1970. - С. 37-79.</w:t>
      </w:r>
    </w:p>
    <w:p>
      <w:pPr>
        <w:pStyle w:val="Normal"/>
        <w:rPr>
          <w:lang w:val="en-US"/>
        </w:rPr>
      </w:pPr>
      <w:r>
        <w:rPr>
          <w:lang w:val="en-US"/>
        </w:rPr>
        <w:t>Дорофеев A.M. 1970. Изучение поведения дроздов в гнездовой период с помощью натуральных раздражителей // Животный мир Белорусского Поозерья, вып. 1. -Мн.,1970.-С. 80-89.</w:t>
      </w:r>
    </w:p>
    <w:p>
      <w:pPr>
        <w:pStyle w:val="Normal"/>
        <w:rPr>
          <w:lang w:val="en-US"/>
        </w:rPr>
      </w:pPr>
      <w:r>
        <w:rPr>
          <w:lang w:val="en-US"/>
        </w:rPr>
        <w:t>Дорофеев A.M. 1971. Озерность ландшафта и дендрофильные птицы // Природа и хозяйственное использование озер Псковской и прилегающих областей. - Псков, 1971.-С. 66-68.</w:t>
      </w:r>
    </w:p>
    <w:p>
      <w:pPr>
        <w:pStyle w:val="Normal"/>
        <w:rPr>
          <w:lang w:val="en-US"/>
        </w:rPr>
      </w:pPr>
      <w:r>
        <w:rPr>
          <w:lang w:val="en-US"/>
        </w:rPr>
        <w:t>Дорофеев A.M. 1971. Причины сокращения численности промысловых водопла</w:t>
        <w:softHyphen/>
        <w:t>вающих птиц в Белорусском Поозерье // Материалы по водным ресурсам. - Смо</w:t>
        <w:softHyphen/>
        <w:t>ленск, 1971. - С. 198-204.</w:t>
      </w:r>
    </w:p>
    <w:p>
      <w:pPr>
        <w:pStyle w:val="Normal"/>
        <w:rPr>
          <w:lang w:val="en-US"/>
        </w:rPr>
      </w:pPr>
      <w:r>
        <w:rPr>
          <w:lang w:val="en-US"/>
        </w:rPr>
        <w:t>Дорофеев A.M. 1971. Распределение дендрофильных птиц в условиях ландшафтов северо-восточной Белоруссии: Автореф. дисс.... канд. биол. наук. - Киев, 1971. - 19 с.</w:t>
      </w:r>
    </w:p>
    <w:p>
      <w:pPr>
        <w:pStyle w:val="Normal"/>
        <w:rPr>
          <w:lang w:val="en-US"/>
        </w:rPr>
      </w:pPr>
      <w:r>
        <w:rPr>
          <w:lang w:val="en-US"/>
        </w:rPr>
        <w:t>Дорофеев A.M. 1974. Трансконтинентальные связи перелетных птиц Белорусского Поозерья // Экология вирусов, связанных с птицами. - Мн., 1974. - С. 49-50.</w:t>
      </w:r>
    </w:p>
    <w:p>
      <w:pPr>
        <w:pStyle w:val="Normal"/>
        <w:rPr>
          <w:lang w:val="en-US"/>
        </w:rPr>
      </w:pPr>
      <w:r>
        <w:rPr>
          <w:lang w:val="en-US"/>
        </w:rPr>
        <w:t>Дорофеев A.M. 1975. Преобразование ландшафтов Белорусского Поозерья и задачи охраны наземных позвоночных // Актуальные вопросы зоогеографии. Тезисы докл. б-й Всесоюзн. зоогеограф, конфер. - Кишинев, 1975. - С. 74-75.</w:t>
      </w:r>
    </w:p>
    <w:p>
      <w:pPr>
        <w:pStyle w:val="Normal"/>
        <w:rPr>
          <w:lang w:val="en-US"/>
        </w:rPr>
      </w:pPr>
      <w:r>
        <w:rPr>
          <w:lang w:val="en-US"/>
        </w:rPr>
        <w:t>Дорофеев A.M. 1976. Основные закономерности ландшафтного распределения дендрофильных птиц северо-восточной Белоруссии // Биол. основы освоения, реко</w:t>
        <w:softHyphen/>
        <w:t>нструкции и охраны животного мира Белоруссии. - Мн.,1976. - С. 92-93.</w:t>
      </w:r>
    </w:p>
    <w:p>
      <w:pPr>
        <w:pStyle w:val="Normal"/>
        <w:rPr>
          <w:lang w:val="en-US"/>
        </w:rPr>
      </w:pPr>
      <w:r>
        <w:rPr>
          <w:lang w:val="en-US"/>
        </w:rPr>
        <w:t>Дорофеев A.M. 1977. Структура населения птиц сосновых насаждений Северной Белоруссии // Тезисы докл. 7-й Всесоюзн. орнитол. конфер., ч. 1. - Киев, 1977. - С. 56-57.</w:t>
      </w:r>
    </w:p>
    <w:p>
      <w:pPr>
        <w:pStyle w:val="Normal"/>
        <w:rPr>
          <w:lang w:val="en-US"/>
        </w:rPr>
      </w:pPr>
      <w:r>
        <w:rPr>
          <w:lang w:val="en-US"/>
        </w:rPr>
        <w:t>Дорофеев A.M. 1979. Структура населения птиц еловых лесов Северной Белоруссии // Новые проблемы зоол. науки и их отражение в вузовском преподавании. Те</w:t>
        <w:softHyphen/>
        <w:t>зисы докл. научн. конфер. зоологов пед. институтов, ч. 2. - Ставрополь, 1979. - С. 245-246.</w:t>
      </w:r>
    </w:p>
    <w:p>
      <w:pPr>
        <w:pStyle w:val="Normal"/>
        <w:rPr>
          <w:lang w:val="en-US"/>
        </w:rPr>
      </w:pPr>
      <w:r>
        <w:rPr>
          <w:lang w:val="en-US"/>
        </w:rPr>
        <w:t>Дорофеев A.M. 1982. Серый журавль - Grusgrus L. // Охраняемые растения и жи</w:t>
        <w:softHyphen/>
        <w:t>вотные БССР: Обзорная информация. - Мн., 1982. - С. 43-44.</w:t>
      </w:r>
    </w:p>
    <w:p>
      <w:pPr>
        <w:pStyle w:val="Normal"/>
        <w:rPr>
          <w:lang w:val="en-US"/>
        </w:rPr>
      </w:pPr>
      <w:r>
        <w:rPr>
          <w:lang w:val="en-US"/>
        </w:rPr>
        <w:t>Дорофеев A.M. 1982. Серый журавль в Белоруссии // Журавли в СССР. - Л., 1982. - С. 68-74.</w:t>
      </w:r>
    </w:p>
    <w:p>
      <w:pPr>
        <w:pStyle w:val="Normal"/>
        <w:rPr>
          <w:lang w:val="en-US"/>
        </w:rPr>
      </w:pPr>
      <w:r>
        <w:rPr>
          <w:lang w:val="en-US"/>
        </w:rPr>
        <w:t>Дорофеев A.M. 1983. Итоги изучения, состояние и перспективы охраны редких и исчезающих птиц в Белорусском Поозерье // Биол. основы освоения, реконструкции и охраны животного мира Белоруссии: Тезисы докл. 5-й зоол. конфер. - Мн., 1983. -С. 119-120.</w:t>
      </w:r>
    </w:p>
    <w:p>
      <w:pPr>
        <w:pStyle w:val="Normal"/>
        <w:rPr>
          <w:lang w:val="en-US"/>
        </w:rPr>
      </w:pPr>
      <w:r>
        <w:rPr>
          <w:lang w:val="en-US"/>
        </w:rPr>
        <w:t>Дорофеев A.M. 1984. Охрана редких и исчезающих видов животных и задачи зоологов пед. вузов // Проблемы регион, экологии животных в цикле зоол. дисциплин пед. вуза. - Ч. 1. - Витебск, 1984. - С. 10-11.</w:t>
      </w:r>
    </w:p>
    <w:p>
      <w:pPr>
        <w:pStyle w:val="Normal"/>
        <w:rPr>
          <w:lang w:val="en-US"/>
        </w:rPr>
      </w:pPr>
      <w:r>
        <w:rPr>
          <w:lang w:val="en-US"/>
        </w:rPr>
        <w:t>Дорофеев A.M. 1988. История популяции обыкновенной пустельги в Белорусском Поозерье // Тезисы докл. 12-й Прибалт, орнитол. конфер. - Вильнюс, 1988. - С. 73-74.</w:t>
      </w:r>
    </w:p>
    <w:p>
      <w:pPr>
        <w:pStyle w:val="Normal"/>
        <w:rPr>
          <w:lang w:val="en-US"/>
        </w:rPr>
      </w:pPr>
      <w:r>
        <w:rPr>
          <w:lang w:val="en-US"/>
        </w:rPr>
        <w:t>Дорофеев A.M. Количественный учет лесных воробьиных птиц на круглых площадках // Материалы 6-й Всесоюзн. орнитол. конфер. - Ч. 1. - М., 1974. - С. 276-277.</w:t>
      </w:r>
    </w:p>
    <w:p>
      <w:pPr>
        <w:pStyle w:val="Normal"/>
        <w:rPr>
          <w:lang w:val="en-US"/>
        </w:rPr>
      </w:pPr>
      <w:r>
        <w:rPr>
          <w:lang w:val="en-US"/>
        </w:rPr>
        <w:t>Дорофеев A.M. Колониальные гнездовья чайковых птиц в Белорусском По</w:t>
        <w:softHyphen/>
        <w:t>озерье // Колониальные гнездовья околоводных птиц и их охрана. - М., 1975. - С. 69-70.</w:t>
      </w:r>
    </w:p>
    <w:p>
      <w:pPr>
        <w:pStyle w:val="Normal"/>
        <w:rPr>
          <w:lang w:val="en-US"/>
        </w:rPr>
      </w:pPr>
      <w:r>
        <w:rPr>
          <w:lang w:val="en-US"/>
        </w:rPr>
        <w:t>Дорофеев A.M. О пространственной структуре элементарных популяций рябинника в Белорусском Поозерье // Оптимальная плотность и оптимальная структура популяций животных, вып. 2. - Свердловск, 1970. - С. 116-117.</w:t>
      </w:r>
    </w:p>
    <w:p>
      <w:pPr>
        <w:pStyle w:val="Normal"/>
        <w:rPr>
          <w:lang w:val="en-US"/>
        </w:rPr>
      </w:pPr>
      <w:r>
        <w:rPr>
          <w:lang w:val="en-US"/>
        </w:rPr>
        <w:t>Дорофеев A.M., Бирюков В.П. 1978. Сезонные особенности биотопического распределения и миграции синиц в северо-восточной Белоруссии // Материалы 6-й Все-союзн. конфер. по миграциям птиц. - Алма-Ата, 1978. - С. 50-52.</w:t>
      </w:r>
    </w:p>
    <w:p>
      <w:pPr>
        <w:pStyle w:val="Normal"/>
        <w:rPr>
          <w:lang w:val="en-US"/>
        </w:rPr>
      </w:pPr>
      <w:r>
        <w:rPr>
          <w:lang w:val="en-US"/>
        </w:rPr>
        <w:t>Дорофеев A.M., Бирюков В.П., Захарова Г.А., Наумчик А.В. 1996. Новые данные о гнездовании редких видов птиц в Белорусском Поозерье // Веснiк Вщебскага дзярж. унiверсiтэта. - 1996, № 2 (2). - С. 115-116.</w:t>
      </w:r>
    </w:p>
    <w:p>
      <w:pPr>
        <w:pStyle w:val="Normal"/>
        <w:rPr>
          <w:lang w:val="en-US"/>
        </w:rPr>
      </w:pPr>
      <w:r>
        <w:rPr>
          <w:lang w:val="en-US"/>
        </w:rPr>
        <w:t>Дорофеев A.M., Бирюков В.П., Ивановский В.В. 1991. Современное распространение и численность лебедя-шипуна на гнездовье в Белорусском Поозерье // Материалы 10-й Всесоюзн. орнитол. конфер., ч. 2, кн. 1. - Мн., 1991. - С. 198-199.</w:t>
      </w:r>
    </w:p>
    <w:p>
      <w:pPr>
        <w:pStyle w:val="Normal"/>
        <w:rPr>
          <w:lang w:val="en-US"/>
        </w:rPr>
      </w:pPr>
      <w:r>
        <w:rPr>
          <w:lang w:val="en-US"/>
        </w:rPr>
        <w:t>Дорофеев A.M., Вязович Ю.А. 1994. Итоги и задачи организации междунар. сотрудничества по охране птиц Беларуси // Проблемы изучения, сохранения и использования биол. разнообразия животного мира. - Тезисы докл. 7-й зоол. конфер. - Мн., 1994. - С. 6-8.</w:t>
      </w:r>
    </w:p>
    <w:p>
      <w:pPr>
        <w:pStyle w:val="Normal"/>
        <w:rPr>
          <w:lang w:val="en-US"/>
        </w:rPr>
      </w:pPr>
      <w:r>
        <w:rPr>
          <w:lang w:val="en-US"/>
        </w:rPr>
        <w:t>Дорофеев A.M., Вязович Ю.А. Задачи охраны птиц Беларуси в свете между -нар. конвенций // Проблемы сохранения биол. разнообразия Беларуси: Тезисы докл. междунар. науч.-практ. конфер. - Мн., 1993. - С. 25-28</w:t>
      </w:r>
    </w:p>
    <w:p>
      <w:pPr>
        <w:pStyle w:val="Normal"/>
        <w:rPr>
          <w:lang w:val="en-US"/>
        </w:rPr>
      </w:pPr>
      <w:r>
        <w:rPr>
          <w:lang w:val="en-US"/>
        </w:rPr>
        <w:t>Дорофеев A.M., Дорофеев С.А. 1983. Экология большого пестрого дятла в Белорусском Поозерье // Биол. основы освое</w:t>
        <w:softHyphen/>
        <w:t>ния, реконструкции и охраны животного мира Белоруссии: Тези</w:t>
        <w:softHyphen/>
        <w:t>сы докл. 5-й зоол. конфер. - Мн., 1983. - С. 120-121.</w:t>
      </w:r>
    </w:p>
    <w:p>
      <w:pPr>
        <w:pStyle w:val="Normal"/>
        <w:rPr>
          <w:lang w:val="en-US"/>
        </w:rPr>
      </w:pPr>
      <w:r>
        <w:rPr>
          <w:lang w:val="en-US"/>
        </w:rPr>
        <w:t>Дорофеев A.M., Дорофеев С.А. 2000. Гнездование трехпалого дятла в Белорусском Поозерье // Фауна и экология птиц бас</w:t>
        <w:softHyphen/>
        <w:t>сейна р. Западная Двина: Материалы междунар. научи, конфер. -Витебск, 2000. - С. 21-23.</w:t>
      </w:r>
    </w:p>
    <w:p>
      <w:pPr>
        <w:pStyle w:val="Normal"/>
        <w:rPr>
          <w:lang w:val="en-US"/>
        </w:rPr>
      </w:pPr>
      <w:r>
        <w:rPr>
          <w:lang w:val="en-US"/>
        </w:rPr>
        <w:t>Дорофеев A.M., Звездина Л.Ф. 1972. Экология серой вороны в Белорусском Поозерье // Животный мир Белорусского Поозерья, вып. 2. - Мн., 1972. - G. 25-38.</w:t>
      </w:r>
    </w:p>
    <w:p>
      <w:pPr>
        <w:pStyle w:val="Normal"/>
        <w:rPr>
          <w:lang w:val="en-US"/>
        </w:rPr>
      </w:pPr>
      <w:r>
        <w:rPr>
          <w:lang w:val="en-US"/>
        </w:rPr>
        <w:t>Дорофеев A.M., Звездина Л.Ф. Питание серой вороны в сельскохозяйственных угодьях Гомельской и Витебской областей БССР // 2-я зоол. конфер. Литовской ССР: Тезисы докл. - Вильнюс, 1962. - С. 27-28.</w:t>
      </w:r>
    </w:p>
    <w:p>
      <w:pPr>
        <w:pStyle w:val="Normal"/>
        <w:rPr>
          <w:lang w:val="en-US"/>
        </w:rPr>
      </w:pPr>
      <w:r>
        <w:rPr>
          <w:lang w:val="en-US"/>
        </w:rPr>
        <w:t>Дорофеев A.M., Ивановский В.В. 1980. Экология сокола-дербника (Falco colum-barius I.) в Белорусском Поозерье // Вестник зоологии. - 1980. - № 5. - С. 62-67.</w:t>
      </w:r>
    </w:p>
    <w:p>
      <w:pPr>
        <w:pStyle w:val="Normal"/>
        <w:rPr>
          <w:lang w:val="en-US"/>
        </w:rPr>
      </w:pPr>
      <w:r>
        <w:rPr>
          <w:lang w:val="en-US"/>
        </w:rPr>
        <w:t>Дорофеев A.M., Ивановский В.В. 1981. Состояние популяций редких соколообразных птиц в Белорусском Поозерье // Труды 10-й Прибалт, орнитол. конфер., т. 1. -Рига, 1981.-С. 30-33.</w:t>
      </w:r>
    </w:p>
    <w:p>
      <w:pPr>
        <w:pStyle w:val="Normal"/>
        <w:rPr>
          <w:lang w:val="en-US"/>
        </w:rPr>
      </w:pPr>
      <w:r>
        <w:rPr>
          <w:lang w:val="en-US"/>
        </w:rPr>
        <w:t>Дорофеев A.M., Ивановский В.В. 1981. Тактика охраны редких и исчезающих птиц в Белорусском Поозерье // Тезисы докладов 8-й Всесоюзн. орнитол. конфер. - Кишинев, 1981. - С. 75.</w:t>
      </w:r>
    </w:p>
    <w:p>
      <w:pPr>
        <w:pStyle w:val="Normal"/>
        <w:rPr>
          <w:lang w:val="en-US"/>
        </w:rPr>
      </w:pPr>
      <w:r>
        <w:rPr>
          <w:lang w:val="en-US"/>
        </w:rPr>
        <w:t>Дорофеев A.M., Ивановский В.В. 19982. Роль хищных птиц в экосистемах Белорусского Поозерья // Тезисы докл. и стендовых сообщений 18-го междунар. орнитол. конгресса. - М., 1982. - С. 36-37.</w:t>
      </w:r>
    </w:p>
    <w:p>
      <w:pPr>
        <w:pStyle w:val="Normal"/>
        <w:rPr>
          <w:lang w:val="en-US"/>
        </w:rPr>
      </w:pPr>
      <w:r>
        <w:rPr>
          <w:lang w:val="en-US"/>
        </w:rPr>
        <w:t>Дорофеев A.M., Ивановский В.В. Методика и результаты анкетного обследования редких хищных птиц в Витебской области // Орнитология, вып. 17. - М., 1982.-С. 135-136.</w:t>
      </w:r>
    </w:p>
    <w:p>
      <w:pPr>
        <w:pStyle w:val="Normal"/>
        <w:rPr>
          <w:lang w:val="en-US"/>
        </w:rPr>
      </w:pPr>
      <w:r>
        <w:rPr>
          <w:lang w:val="en-US"/>
        </w:rPr>
        <w:t>Дорофеев A.M., Козлов В.П. 1980. Экология чибиса в Белорусском Поозерье // Новое в изучении биологии и распространения куликов. - М., 1980. - С. 142.</w:t>
      </w:r>
    </w:p>
    <w:p>
      <w:pPr>
        <w:pStyle w:val="Normal"/>
        <w:rPr>
          <w:lang w:val="en-US"/>
        </w:rPr>
      </w:pPr>
      <w:r>
        <w:rPr>
          <w:lang w:val="en-US"/>
        </w:rPr>
        <w:t>Дорофеев A.M., Козлов В.П., Кузьменко В.Я. Фауна куликов Белорусского Поозерья // Орнитология, вып. 17. - М., 1982. - С. 36-37.</w:t>
      </w:r>
    </w:p>
    <w:p>
      <w:pPr>
        <w:pStyle w:val="Normal"/>
        <w:rPr>
          <w:lang w:val="en-US"/>
        </w:rPr>
      </w:pPr>
      <w:r>
        <w:rPr>
          <w:lang w:val="en-US"/>
        </w:rPr>
        <w:t>Дорофеев A.M., Кощеев В.А., Бирюков В.П. 1999. Зимовка водоплавающих птиц на озере Лукомское // Веснiк Вщебскага дзярж. ушвератэта. - 1999, № 2 (12). - С. 92-95.</w:t>
      </w:r>
    </w:p>
    <w:p>
      <w:pPr>
        <w:pStyle w:val="Normal"/>
        <w:rPr>
          <w:lang w:val="en-US"/>
        </w:rPr>
      </w:pPr>
      <w:r>
        <w:rPr>
          <w:lang w:val="en-US"/>
        </w:rPr>
        <w:t>Дорофеев A.M., Кузьменко В.Я. 1990. Орнитологический мониторинг в Белорусском Поозерье // Сообщения Прибалт, комиссии по изучению миграций птиц, № 22: Вопросы орнитол. мониторинга. - Тарту, 1990. - С. 58-63.</w:t>
      </w:r>
    </w:p>
    <w:p>
      <w:pPr>
        <w:pStyle w:val="Normal"/>
        <w:rPr>
          <w:lang w:val="en-US"/>
        </w:rPr>
      </w:pPr>
      <w:r>
        <w:rPr>
          <w:lang w:val="en-US"/>
        </w:rPr>
        <w:t>Дорофеев A.M., Кузьменко В.Я. 2000. Основные тенденции динамики численности популяций редких и исчезающих птиц Белорусского Поозерья // Веснiк Вщебскага дзярж. ушверспэта. - 2000, № 1 (15). - С. 99-105.</w:t>
      </w:r>
    </w:p>
    <w:p>
      <w:pPr>
        <w:pStyle w:val="Normal"/>
        <w:rPr>
          <w:lang w:val="en-US"/>
        </w:rPr>
      </w:pPr>
      <w:r>
        <w:rPr>
          <w:lang w:val="en-US"/>
        </w:rPr>
        <w:t>Дорофеев A.M., Кузьменко В.Я. 2000. Ретроспективный обзор фауны гнездящихся птиц Белорусского Поозерья // Фауна и экология птиц бассейна р. Западная Двина: Материалы междунар. научн. конфер. - Витебск, 2000. - С. 23-25.</w:t>
      </w:r>
    </w:p>
    <w:p>
      <w:pPr>
        <w:pStyle w:val="Normal"/>
        <w:rPr>
          <w:lang w:val="en-US"/>
        </w:rPr>
      </w:pPr>
      <w:r>
        <w:rPr>
          <w:lang w:val="en-US"/>
        </w:rPr>
        <w:t>Дорофеев A.M., Кузьменко В.Я., Козлов В.П., Бирюков В.П. 1981. Основные закономерности динамики орнитофауны болот под влиянием осушения // Экология и охрана птиц. - Кишинев, 1981. - С. 75-7б.</w:t>
      </w:r>
    </w:p>
    <w:p>
      <w:pPr>
        <w:pStyle w:val="Normal"/>
        <w:rPr/>
      </w:pPr>
      <w:r>
        <w:rPr>
          <w:lang w:val="en-US"/>
        </w:rPr>
        <w:t>Дорофеев A.M., Лакотко А.А., Затолгуцкий А.И. 1989. Птицы гидрологического заказника «Ельня» // Динамика зооценозов, проблемы охраны и рац. использования животного мира Белоруссии: Тезисы докл. 6-й зоол. конфер. - Мн., 1989. - С. 242-243.</w:t>
      </w:r>
    </w:p>
    <w:p>
      <w:pPr>
        <w:pStyle w:val="Normal"/>
        <w:rPr/>
      </w:pPr>
      <w:r>
        <w:rPr>
          <w:lang w:val="en-US"/>
        </w:rPr>
        <w:t>Дорофеев A.M., Наумчик А.В. Биология гнездования серебристой чайки в орнитологическом заказнике «Снуды» // Охраняемые природные территории и объекты Белорусского Поозерья: соврем, состояние, перспективы развития: Тезисы конфер. - Витебск, 1997. - С. 71-73.</w:t>
      </w:r>
    </w:p>
    <w:p>
      <w:pPr>
        <w:pStyle w:val="Normal"/>
        <w:rPr/>
      </w:pPr>
      <w:r>
        <w:rPr>
          <w:lang w:val="en-US"/>
        </w:rPr>
        <w:t>Дорофеев A.M., Наумчик А.В., Бирюков В.П. 1997. Малая чайка (</w:t>
      </w:r>
      <w:r>
        <w:rPr>
          <w:i/>
          <w:lang w:val="en-US"/>
        </w:rPr>
        <w:t>Larus minutus</w:t>
      </w:r>
      <w:r>
        <w:rPr>
          <w:lang w:val="en-US"/>
        </w:rPr>
        <w:t xml:space="preserve"> Pall.) - редкий вид орнитофауны Белорусского Поозерья // Вестк Вщебскага дзярж. ун1вератэта, 1997. - № 2 (4). - С. 71-77.</w:t>
      </w:r>
    </w:p>
    <w:p>
      <w:pPr>
        <w:pStyle w:val="Normal"/>
        <w:rPr>
          <w:rFonts w:eastAsia="MS Mincho;Arial Unicode MS"/>
        </w:rPr>
      </w:pPr>
      <w:r>
        <w:rPr>
          <w:rFonts w:eastAsia="MS Mincho;Arial Unicode MS"/>
        </w:rPr>
        <w:t xml:space="preserve">Дорофеев А. М., Ивановский В.В. Методика и результаты анкетного обследования редких хищных птиц в Витебской области // Орнитология.- вып. 17. М. Изд. МГУ. 1982. - С. 135-136. беркут, орлан-белохвост-распр, числ, антр. факт. змееяд-распр, числ. скопа-распр, числ, антр. факт. сапсан-распр, числ. большой подорлик, малый подорлик-распр, числ, антр. факт. </w:t>
      </w:r>
    </w:p>
    <w:p>
      <w:pPr>
        <w:pStyle w:val="Normal"/>
        <w:rPr>
          <w:rFonts w:eastAsia="MS Mincho;Arial Unicode MS"/>
        </w:rPr>
      </w:pPr>
      <w:r>
        <w:rPr>
          <w:rFonts w:eastAsia="MS Mincho;Arial Unicode MS"/>
        </w:rPr>
        <w:t xml:space="preserve">Дорофеев А. М., Ивановский В.В. Роль хищных птиц в экосистемах Белорусского поозерья // XVIII Международный орнитологический конгресс. - М. Наука. 1982. - С. 36-37. тетеревятник, канюк, болотный лунь, беркут, дербник-распр, троф. </w:t>
      </w:r>
    </w:p>
    <w:p>
      <w:pPr>
        <w:pStyle w:val="Normal"/>
        <w:rPr>
          <w:rFonts w:eastAsia="MS Mincho;Arial Unicode MS"/>
        </w:rPr>
      </w:pPr>
      <w:r>
        <w:rPr>
          <w:rFonts w:eastAsia="MS Mincho;Arial Unicode MS"/>
        </w:rPr>
        <w:t xml:space="preserve">Дорофеев А. М., Ивановский В.В. Тактика охраны редких и исчезающих птиц в Белорусском Поозерье // Экология и охрана птиц. - Кишинёв. Штиинца. 1981. - С. 75. скопа, беркут, орлан-белохвост, змееяд-распр, числ, биотоп, антр. факт. </w:t>
      </w:r>
    </w:p>
    <w:p>
      <w:pPr>
        <w:pStyle w:val="Normal"/>
        <w:rPr/>
      </w:pPr>
      <w:r>
        <w:rPr/>
        <w:t>Дорофеев А.А. 1986. О некоторых физико-географических задачах оптимизации агроландшафтов // Рациональное использование и охрана природных комплексов. - М., 1986. - С. 38–49.</w:t>
      </w:r>
    </w:p>
    <w:p>
      <w:pPr>
        <w:pStyle w:val="Normal"/>
        <w:rPr>
          <w:lang w:val="en-US"/>
        </w:rPr>
      </w:pPr>
      <w:r>
        <w:rPr>
          <w:lang w:val="en-US"/>
        </w:rPr>
        <w:t>Дорофеев А.В., Ивановский В.В. О гнездовании дербника в Белорусском Поозерье // Биол. основы освоения, реконструкции и охраны животного мира Белоруссии. - Мн., 1976. - С. 93-95.</w:t>
      </w:r>
    </w:p>
    <w:p>
      <w:pPr>
        <w:pStyle w:val="Normal"/>
        <w:rPr/>
      </w:pPr>
      <w:r>
        <w:rPr/>
        <w:t>Дорофеев А.М. 1970. Гнездящиеся птицы Городской гряды: Эколого-фаунистический обзор // Животный мир Белорусского Поозёрья. Минск, 1970.</w:t>
      </w:r>
    </w:p>
    <w:p>
      <w:pPr>
        <w:pStyle w:val="Normal"/>
        <w:rPr/>
      </w:pPr>
      <w:r>
        <w:rPr/>
        <w:t xml:space="preserve">Дорофеев А.М. 2009. История популяции обыкновенной пустельги </w:t>
      </w:r>
      <w:r>
        <w:rPr>
          <w:i/>
          <w:lang w:val="en-US"/>
        </w:rPr>
        <w:t>Falco</w:t>
      </w:r>
      <w:r>
        <w:rPr>
          <w:i/>
        </w:rPr>
        <w:t xml:space="preserve"> </w:t>
      </w:r>
      <w:r>
        <w:rPr>
          <w:i/>
          <w:lang w:val="en-US"/>
        </w:rPr>
        <w:t>tinnunculus</w:t>
      </w:r>
      <w:r>
        <w:rPr/>
        <w:t xml:space="preserve"> в Белорусском Поозерье </w:t>
      </w:r>
      <w:r>
        <w:rPr>
          <w:spacing w:val="-2"/>
        </w:rPr>
        <w:t xml:space="preserve">// </w:t>
      </w:r>
      <w:r>
        <w:rPr>
          <w:i/>
          <w:spacing w:val="-2"/>
        </w:rPr>
        <w:t>Рус. орнитол. журн</w:t>
      </w:r>
      <w:r>
        <w:rPr>
          <w:spacing w:val="-2"/>
        </w:rPr>
        <w:t xml:space="preserve">. 18. - 528. - С. </w:t>
      </w:r>
      <w:r>
        <w:rPr/>
        <w:t xml:space="preserve">2067-2068 </w:t>
      </w:r>
      <w:r>
        <w:rPr>
          <w:lang w:val="en-US"/>
        </w:rPr>
        <w:t>[</w:t>
      </w:r>
      <w:r>
        <w:rPr/>
        <w:t>1988</w:t>
      </w:r>
      <w:r>
        <w:rPr>
          <w:lang w:val="en-US"/>
        </w:rPr>
        <w:t>].</w:t>
      </w:r>
    </w:p>
    <w:p>
      <w:pPr>
        <w:pStyle w:val="Normal"/>
        <w:rPr>
          <w:lang w:val="en-US"/>
        </w:rPr>
      </w:pPr>
      <w:r>
        <w:rPr>
          <w:lang w:val="en-US"/>
        </w:rPr>
        <w:t>Дорофеев А.М., Бирюков В.П. 1978. Сезонные особенности биотопического распределения и миграции синиц в северо-восточной Белоруссии // Русский орнитологический журнал. – 2005. – Т. 14. – Экспресс-выпуск 301. – С. 938-939. [Повторная публикация; то же см.: Материалы 6-й Всесоюзн. конфер. по миграциям птиц. - Алма-Ата, 1978. - С. 50 - 52.]</w:t>
      </w:r>
      <w:r>
        <w:rPr>
          <w:b/>
          <w:lang w:val="en-US"/>
        </w:rPr>
        <w:t xml:space="preserve"> </w:t>
      </w:r>
    </w:p>
    <w:p>
      <w:pPr>
        <w:pStyle w:val="Normal"/>
        <w:rPr/>
      </w:pPr>
      <w:r>
        <w:rPr/>
        <w:t xml:space="preserve">Дорофеев А.М., Бирюков В.П. 2005. Сезонные особенности биотопического распределения и миграции синиц в северо-восточной Белоруссии // </w:t>
      </w:r>
      <w:r>
        <w:rPr>
          <w:i/>
        </w:rPr>
        <w:t>Рус. орнитол. журн</w:t>
      </w:r>
      <w:r>
        <w:rPr/>
        <w:t xml:space="preserve">. 14. - 301. - С. 938-939 </w:t>
      </w:r>
      <w:r>
        <w:rPr>
          <w:lang w:val="en-US"/>
        </w:rPr>
        <w:t>[</w:t>
      </w:r>
      <w:r>
        <w:rPr/>
        <w:t>1978</w:t>
      </w:r>
      <w:r>
        <w:rPr>
          <w:lang w:val="en-US"/>
        </w:rPr>
        <w:t>].</w:t>
      </w:r>
    </w:p>
    <w:p>
      <w:pPr>
        <w:pStyle w:val="Normal"/>
        <w:rPr/>
      </w:pPr>
      <w:r>
        <w:rPr>
          <w:lang w:val="en-US"/>
        </w:rPr>
        <w:t xml:space="preserve">Дорофеев А.М., Бирюков В.П. 2005. Сезонные особенности биотопического распределения и миграции синиц в северо-восточной Белоруссии // </w:t>
      </w:r>
      <w:r>
        <w:rPr>
          <w:i/>
          <w:lang w:val="en-US"/>
        </w:rPr>
        <w:t>Рус. орнитол. журн</w:t>
      </w:r>
      <w:r>
        <w:rPr>
          <w:lang w:val="en-US"/>
        </w:rPr>
        <w:t>. 14 (301): 938-939 [1978].</w:t>
      </w:r>
    </w:p>
    <w:p>
      <w:pPr>
        <w:pStyle w:val="Normal"/>
        <w:rPr>
          <w:rFonts w:eastAsia="MS Mincho;Arial Unicode MS"/>
          <w:lang w:val="en-US"/>
        </w:rPr>
      </w:pPr>
      <w:r>
        <w:rPr>
          <w:rFonts w:eastAsia="MS Mincho;Arial Unicode MS"/>
          <w:lang w:val="en-US"/>
        </w:rPr>
        <w:t xml:space="preserve">Дорофеев А.М., Бирюков В.П., Захарова Г.А., Наумчик А.В. 1996. Новые данные о гнездовании редких видов птиц в Белорусском Поозерье  // Весн. Вiцеб. дзяржаун. ун-та № 2, 1996, 115-116. Ключевые слова: авифауна; редкие виды; гнездование; новые материалы; Поозерье (Беларусь). Состояние гнездовых популяций, гнездовая биология, характер пребывания серого гуся (впервые загнездился), большого крохаля, серебристой чайки. Библ. 6. </w:t>
      </w:r>
    </w:p>
    <w:p>
      <w:pPr>
        <w:pStyle w:val="Normal"/>
        <w:rPr/>
      </w:pPr>
      <w:r>
        <w:rPr/>
        <w:t xml:space="preserve">Дорофеев А.М., Дорофеев С.А. 2003. Гнездование трёхпалого дятла </w:t>
      </w:r>
      <w:r>
        <w:rPr>
          <w:i/>
          <w:lang w:val="en-US"/>
        </w:rPr>
        <w:t>Picoides</w:t>
      </w:r>
      <w:r>
        <w:rPr>
          <w:i/>
        </w:rPr>
        <w:t xml:space="preserve"> </w:t>
      </w:r>
      <w:r>
        <w:rPr>
          <w:i/>
          <w:lang w:val="en-US"/>
        </w:rPr>
        <w:t>tridactylus</w:t>
      </w:r>
      <w:r>
        <w:rPr/>
        <w:t xml:space="preserve"> в Белорусском Поозерье // </w:t>
      </w:r>
      <w:r>
        <w:rPr>
          <w:i/>
        </w:rPr>
        <w:t>Рус. орнитол. журн</w:t>
      </w:r>
      <w:r>
        <w:rPr/>
        <w:t>. 12. - 241. - С. 1202-1203 [2000].</w:t>
      </w:r>
    </w:p>
    <w:p>
      <w:pPr>
        <w:pStyle w:val="Normal"/>
        <w:rPr/>
      </w:pPr>
      <w:r>
        <w:rPr>
          <w:lang w:val="en-US"/>
        </w:rPr>
        <w:t xml:space="preserve">Дорофеев А.М., Дорофеев С.А. 2003. Гнездование трёхпалого дятла </w:t>
      </w:r>
      <w:r>
        <w:rPr>
          <w:i/>
          <w:lang w:val="en-US"/>
        </w:rPr>
        <w:t>Picoides tridactylus</w:t>
      </w:r>
      <w:r>
        <w:rPr>
          <w:lang w:val="en-US"/>
        </w:rPr>
        <w:t xml:space="preserve"> в Белорусском Поозерье // </w:t>
      </w:r>
      <w:r>
        <w:rPr>
          <w:i/>
          <w:lang w:val="en-US"/>
        </w:rPr>
        <w:t>Рус. орнитол. журн</w:t>
      </w:r>
      <w:r>
        <w:rPr>
          <w:lang w:val="en-US"/>
        </w:rPr>
        <w:t>. 12 (241): 1202-1203 [2000].</w:t>
      </w:r>
    </w:p>
    <w:p>
      <w:pPr>
        <w:pStyle w:val="Normal"/>
        <w:rPr>
          <w:rFonts w:eastAsia="MS Mincho;Arial Unicode MS"/>
          <w:lang w:val="en-US"/>
        </w:rPr>
      </w:pPr>
      <w:r>
        <w:rPr>
          <w:rFonts w:eastAsia="MS Mincho;Arial Unicode MS"/>
          <w:lang w:val="en-US"/>
        </w:rPr>
        <w:t xml:space="preserve">Дорофеев А.М., Кузьменко В.Я. 2000. Основные тенденции динамики численности популяций редких и исчезающих птиц Белорусского Поозерья. // Весн. Вiцеб. дзяржаун. ун-та № 1, 2000. - С.99-105. Ключевые слова: редкие и исчезающие виды; динамика численности; тенденции; эколого-географический анализ; Белорусское Поозерье. На основе эколого-географического анализа состава редких видов птиц Белорусского Поозерья в сопоставлении с ландшафтной структурой выделено по степени уязвимости 3 группы. I. Виды, находящиеся в регионе в оптимуме ареала и не испытывающие недостатка в подходящих стациях; II. Виды, находящиеся в регионе на периферии своих ареалов и не испытывающие недостатка в подходящих стациях; III. Виды, находящиеся в регионе на периферии своих ареалов и испытывающие недостаток в подходящих стациях. Сделана попытка выяснить тенденции численности редких видов. Из 60 изученных видов птиц численность 33 (55%) видов относительно стабильна. Из них малая выпь, беркут, кобчик, дербник, белая куропатка, большой кроншнеп, сплюшка, филин, домовый сыч, имеют тенденцию к снижению, а длинноносый крохаль, змееяд, малый погоныш, длиннохвостая и бородатая неясыти - к возрастанию численности. Численность черного аиста, гоголя, пустельги, большого подорлика, болотной совы, сизоворонки и зеленого дятла имеет тенденцию к снижению. Для лебедя-шипуна, белохвоста, кулика-сороки, большого улита, серебристой чайки и др. всего 10 (16,6%) регионально редких видов птиц, характерна тенденция к увеличению численности. Численность остальных 10 (16,7%) видов или флуктуирует вплоть до исчезновения или неопределенна вследствие редкого и нерегулярного гнездования (серощекая и красношейная поганки, серый гусь, свиязь, мородунка и др.). Среди видов, находящихся в оптимуме ареала и не испытывающих недостатка в подходящих стациях (I группа), стабильные составляют 60%. Снижающие численность и флуктуирующие виды составили по 20%, а повышающих численность не оказалось. Сходно распределение и у группы видов на периферии ареала и не испытывающих недостатка в подходящих стациях (II группа), но здесь доля редких видов, повышающих численность составляет 14,3%. Среди видов, популяции к-рых находятся на пределе ареала и испытывающие недостаток в подходящих стациях (III группа), преобладают виды, повышающие численность (50%), в то время, как доля каждого из остальных &lt;=16,7%. Увеличивают численность, гл. обр., популяции видов, находящихся на пределе ареала (60%) и периферические (40%). Среди видов с тенденцией к снижению численности тоже преобладают те, к-рые находятся на периферии ареала (71,4%). Тенденцию к снижению численности обнаруживают кустарниково-лесные виды, для к-рых Белорусское Поозерье является периферией их ареала, а также нек-рые в оптимуме ареала виды (черный аист, большой подорлик, зеленый дятел, сизоворонка). Возрастание численности проявляется у расширяющих свой ареал полевых, гидрофильных и болотно-луговых видов на пределе ареалов (золотистая щурка, ремез, полевой конек, каменка, большой улит, серебристая чайка), у гидрофильных и болотно-луговых видов, гл. обр. периферические популяции (лебедь-шипун, белохвост, кулик-сорока, соловьиный сверчок). Видимо, это отражает современные процессы в преобразовании ландшафтов Сев. Беларуси. Табл. 3. Библ. 6. </w:t>
      </w:r>
    </w:p>
    <w:p>
      <w:pPr>
        <w:pStyle w:val="Normal"/>
        <w:rPr>
          <w:b/>
          <w:b/>
          <w:lang w:val="en-US"/>
        </w:rPr>
      </w:pPr>
      <w:r>
        <w:rPr>
          <w:lang w:val="en-US"/>
        </w:rPr>
        <w:t>Дорофеев А.М., Кузьменко В.Я. 2002. Региональные особенности популяций редких и исчезающих птиц Белорусского Поозерья // - «Красная книга Республики Беларусь: состояние, проблемы, перспективы»: Материалы респ. научной конфер. - Витебск, 2002. - С. 25-27.</w:t>
      </w:r>
    </w:p>
    <w:p>
      <w:pPr>
        <w:pStyle w:val="Normal"/>
        <w:rPr>
          <w:rFonts w:eastAsia="MS Mincho;Arial Unicode MS"/>
          <w:lang w:val="en-US"/>
        </w:rPr>
      </w:pPr>
      <w:r>
        <w:rPr>
          <w:rFonts w:eastAsia="MS Mincho;Arial Unicode MS"/>
          <w:lang w:val="en-US"/>
        </w:rPr>
        <w:t xml:space="preserve">Дорофеев А.М., Наумчик А.В. 1997. Биология гнездования серебристой чайки в орнитологическом заказнике "Снуды" // Междунар. науч.-практ. конф. "Охраняем. природ. территории и объекты Белорус. Поозерья: соврем. состояние, перспективы развития", Витебск, 25-27 нояб., 1997, 1996, - С. 71-73. Ключевые слова: чайки; серебристая чайка; гнездовая биология; питание; численность; Беларусь; озеро Снуды. До 1982 г. серебристая чайка в Беларуси встречалась только на пролетах. Впервые отмечено гнездование в 1983 г. на оз. Снуды (3 пары), а также в заказнике Ельня. В 1996 г. на оз. Снуды гнездилось 190 пар в поливидовых колониях чайковых. Расстояние между гнездами &gt;=3-5 м, а удаление от гнезд др. видов чаек 120-140 м, от гнезд сизых чаек - 13-18 м. Рассматриваются сроки прилета и отлета, фенология и биология гнездования. В питании серебристой чайки отмечаются хищнические наклонности. В 46 погадках птенцы (озерной чайки, утиных, куликов, большой поганки) составляли 47,1%, рыбы (окунь, плотва, красноперка, лещ) - 33,3%, насекомые - 13,7%, полевки - 3,9%. Беларусь, Витебский гос. ун-т. Чистиковые. </w:t>
      </w:r>
    </w:p>
    <w:p>
      <w:pPr>
        <w:pStyle w:val="Normal"/>
        <w:rPr>
          <w:rFonts w:eastAsia="MS Mincho;Arial Unicode MS"/>
          <w:lang w:val="en-US"/>
        </w:rPr>
      </w:pPr>
      <w:r>
        <w:rPr>
          <w:rFonts w:eastAsia="MS Mincho;Arial Unicode MS"/>
          <w:lang w:val="en-US"/>
        </w:rPr>
        <w:t xml:space="preserve">Дорофеев А.М., Наумчик А.В., Бирюков В.П. 1997. Малая чайка (Larus minutus Pall.) - редкий вид орнитофауны Белорусского Поозерья  // Весн. Вiцеб. дзяржаун. ун-та № 1, 1997, 122-123. Ключевые слова: чайки; Larus minutus (Aves); распространение; фенология; гнездовые биотопы; трофические связи; Белорусское Поозерье. Приведены новые данные о распространении малой чайки, фенологии ее прилета, гнездования и отлета, гнездовых биотопах и трофических связях. Библ. 6. </w:t>
      </w:r>
    </w:p>
    <w:p>
      <w:pPr>
        <w:pStyle w:val="Normal"/>
        <w:rPr>
          <w:lang w:val="en-US"/>
        </w:rPr>
      </w:pPr>
      <w:r>
        <w:rPr>
          <w:lang w:val="en-US"/>
        </w:rPr>
        <w:t>Дорофеев С.А. 1988. Зимний кормовой режим большого пестрого дятла // Тезисы докладов 12-й Прибалт, орнитол. конфер. - Вильнюс, 1988. - С. 74-76.</w:t>
      </w:r>
    </w:p>
    <w:p>
      <w:pPr>
        <w:pStyle w:val="Normal"/>
        <w:rPr/>
      </w:pPr>
      <w:r>
        <w:rPr>
          <w:lang w:val="en-US"/>
        </w:rPr>
        <w:t>Дорофеев С.А. 1989. Экология черного дятла (</w:t>
      </w:r>
      <w:r>
        <w:rPr>
          <w:i/>
          <w:lang w:val="en-US"/>
        </w:rPr>
        <w:t>Dryocopus martius</w:t>
      </w:r>
      <w:r>
        <w:rPr>
          <w:lang w:val="en-US"/>
        </w:rPr>
        <w:t xml:space="preserve"> L) в Белорусском Поозерье // Динамика зооценозов, проблемы охраны и рац. использования живот</w:t>
        <w:softHyphen/>
        <w:t>ного мира Белоруссии: Тезисы докл. 6-й зоол. конфер. - Мн., 1989, - С. 241-242.</w:t>
      </w:r>
    </w:p>
    <w:p>
      <w:pPr>
        <w:pStyle w:val="Normal"/>
        <w:rPr>
          <w:lang w:val="en-US"/>
        </w:rPr>
      </w:pPr>
      <w:r>
        <w:rPr>
          <w:lang w:val="en-US"/>
        </w:rPr>
        <w:t>Дорофеев С.А. 1991. Экология малого пестрого дятла в Белорусском Поозерье // Материалы 10-й Всесоюзн. орнитол. конфер., ч. 2, кн. 1. - Мн., 1991. - С. 199-200.</w:t>
      </w:r>
    </w:p>
    <w:p>
      <w:pPr>
        <w:pStyle w:val="Normal"/>
        <w:rPr/>
      </w:pPr>
      <w:r>
        <w:rPr>
          <w:lang w:val="en-US"/>
        </w:rPr>
        <w:t xml:space="preserve">Дорофеев С.А. 1996. Биотопическое распределение и сезонная динамика численности дятловых птиц в лесных насаждениях Белорусского Поозерья // Сохранение биол. разнообразия Белорусского Поозерья: Тезисы докл. регион, науч.-практ. конфер. - Витебск, 1996. - С. 85-86. </w:t>
      </w:r>
      <w:r>
        <w:rPr>
          <w:rFonts w:eastAsia="MS Mincho;Arial Unicode MS"/>
          <w:lang w:val="en-US"/>
        </w:rPr>
        <w:t xml:space="preserve">Ключевые слова: дятлы; биотопическое распределение; динамика численности; определяющие факторы; Белорусское Поозерье. Закономерности распределения и численность дятловых птиц в разнообразных типах лесных растительных сообществ Белорусского Поозерья изучались на территории 9 р-нов Витебской обл. Численность определялась на постоянных маршрутах и пробных площадках в 1-5 км{2}. В гнездовой период основные факторы, влияющие на численность и видовое разнообразие дятловых, - породный и возрастной состав древостоя, его структура (наличие фаутных деревьев и мягкодревесных пород, используемых для изготовления дупел); обилие кормовых ресурсов, гл. обр. муравьев; степень беспокойства, уровень влажности и освещенности биотопа. Макс. плотность дятловых (11,1-15,6 пар/км{2}) отмечена в сосняке елово-мшистом, ельнике кисличном, осиннике кислично-снытевом. Наиболее многочислен пестрый дятел, высока численность желны, гнездится седой дятел. В ольшаниках и березняках плотность пестрого дятла ниже, но он также доминирует. Плотность малого и белоспинного дятлов достигает максимума. Общая плотность дятловых в этих породных группах насаждений составляет 7,7-10,8 пар/км{2}. Реже всего дятловые используют для гнездования избыточно увлажненные биотопы, со значительной степенью антропического воздействия, молодые и однопородные насаждения, где плотность их гнездования минимальна (0,25-3,5 пар/кв. км.). Наиболее успешно осваивают для гнездования антропогенные ландшафты пестрый дятел и вертишейка, нередко гнездящиеся в городских парках, скверах, кладбищенских рощах. В послегнездовой период численность и биотопическое распределение дятловых птиц зависит от кормовых ресурсов. Так, пестрые дятлы концентрируются в биотопах с преобладанием сосны или ели, семена которых являются его основным кормом. Др. виды (малый, белоспинный, седой) в поисках пищи часто предпринимают сезонные кочевки, появляясь в садах, придорожных лесополосах, парках и скверах городов и поселков. Наибольшая плотность дятловых (6,5-25,0 особей/км{2}) в этот период отмечена в островных сосняках и мозаичных разнопородных смешанных насаждениях, наименьшая (0,8-6,4 особей/км{2}) - в пойменных и др. увлажненных биотопах.  </w:t>
      </w:r>
    </w:p>
    <w:p>
      <w:pPr>
        <w:pStyle w:val="Normal"/>
        <w:rPr>
          <w:lang w:val="en-US"/>
        </w:rPr>
      </w:pPr>
      <w:r>
        <w:rPr>
          <w:lang w:val="en-US"/>
        </w:rPr>
        <w:t>Дорофеев С.А. 1997. Дятловые птицы Белорусского Поозерья // Весцi АН Белаpyci, серыя бiял. навук, 1997, № 2. - С. 100-104.</w:t>
      </w:r>
    </w:p>
    <w:p>
      <w:pPr>
        <w:pStyle w:val="Normal"/>
        <w:rPr>
          <w:lang w:val="en-US"/>
        </w:rPr>
      </w:pPr>
      <w:r>
        <w:rPr>
          <w:lang w:val="en-US"/>
        </w:rPr>
        <w:t xml:space="preserve">Дорофеев С.А. 1997. Сравнительные особенности размножения дятловых птиц в Белорусском Поозерье // Весн. Вiцеб. дзяржаун. ун-та № 2, 1997, 71-77. Ключевые слова: дятлы; вертишейка; размножение; гнездовая биология; видовые особенности; Белорусское Поозерье. Изложены материалы по экологии гнездового периода 7 видов дятлов и вертишейки Белорусского Поозерья, собранные в 1983-1986 гг. на территории 9 р-нов Витебской обл. Анализируются типы и особенности звуковых сигналов, различия в сроках начала размножения, выборе гнездового дерева, продолжительности дуплостроения, появления первых кладок, высоте расположения гнездовых дупел и т. д. Данные по продолжительности инкубационного периода, степени гнездового консерватизма и успешности размножения. Табл. 2. Библ. 9.  </w:t>
      </w:r>
    </w:p>
    <w:p>
      <w:pPr>
        <w:pStyle w:val="Normal"/>
        <w:rPr>
          <w:lang w:val="en-US"/>
        </w:rPr>
      </w:pPr>
      <w:r>
        <w:rPr>
          <w:lang w:val="en-US"/>
        </w:rPr>
        <w:t>Дорофеев С.А. 1998. Дятловые птицы Белорусского Поозерья: Автореферат дисс..... канд. биол. наук. - Мн., 1998. - 20 с.</w:t>
      </w:r>
    </w:p>
    <w:p>
      <w:pPr>
        <w:pStyle w:val="Normal"/>
        <w:rPr>
          <w:lang w:val="en-US"/>
        </w:rPr>
      </w:pPr>
      <w:r>
        <w:rPr>
          <w:lang w:val="en-US"/>
        </w:rPr>
        <w:t>Дорофеев С.А. 1999. Закономерности пространственного распределения птиц в лесных ландшафтах Белорусского Поозерья // Проблемы ландшафтной экологии и сохранения биоразнообразия: Материалы республ. науч.-практ. конфер. - Мн., 1999. - С. 30-31.</w:t>
      </w:r>
    </w:p>
    <w:p>
      <w:pPr>
        <w:pStyle w:val="Normal"/>
        <w:rPr>
          <w:lang w:val="en-US"/>
        </w:rPr>
      </w:pPr>
      <w:r>
        <w:rPr>
          <w:lang w:val="en-US"/>
        </w:rPr>
        <w:t xml:space="preserve">Дорофеев С.А. 1999. Обитатели дупел дятлов в Белорусском Поозерье // Весн. Вiцеб. дзяржаун. ун-та N 3, 1999. - С. 90-94, 137. Ключевые слова: дятлы; дупла; заселяемость дупел др. животными; Белорусское Поозерье. На основании материалов, собранных в 1983-1997 гг. в Белорусском Поозерье анализируются жилищные связи дятловых птиц с различными животными. Учтено &gt;1000 дупел дятловых птиц, к-рые заселяют &gt;=18 видов птиц, 10 видов млекопитающих, насекомые, гл. обр. перепончатокрылые. Ил. 1. Табл. 1. Библ. 7. </w:t>
      </w:r>
    </w:p>
    <w:p>
      <w:pPr>
        <w:pStyle w:val="Normal"/>
        <w:rPr>
          <w:lang w:val="en-US"/>
        </w:rPr>
      </w:pPr>
      <w:r>
        <w:rPr>
          <w:lang w:val="en-US"/>
        </w:rPr>
        <w:t>Дорофеев С.А. 1999. Обитатели дупел дятлов в Белорусском Поозерье // Весжк Вщебскага дзярж. утверспэта. - 1999, № 3 (13). - С. 90-94.</w:t>
      </w:r>
    </w:p>
    <w:p>
      <w:pPr>
        <w:pStyle w:val="Normal"/>
        <w:rPr/>
      </w:pPr>
      <w:r>
        <w:rPr>
          <w:lang w:val="en-US"/>
        </w:rPr>
        <w:t>Дорофеев С.А. 2000. Питание желны (</w:t>
      </w:r>
      <w:r>
        <w:rPr>
          <w:i/>
          <w:lang w:val="en-US"/>
        </w:rPr>
        <w:t>Dryocopus martius</w:t>
      </w:r>
      <w:r>
        <w:rPr>
          <w:lang w:val="en-US"/>
        </w:rPr>
        <w:t xml:space="preserve"> L.) в Белорусском Поозерье // Экологические проблемы Полесья и сопредельных территорий: Материалы 2-й междунар. науч.-практ. конфер. - Гомель, 2000. - С. 48-49.</w:t>
      </w:r>
    </w:p>
    <w:p>
      <w:pPr>
        <w:pStyle w:val="Normal"/>
        <w:rPr/>
      </w:pPr>
      <w:r>
        <w:rPr>
          <w:lang w:val="en-US"/>
        </w:rPr>
        <w:t xml:space="preserve">Дорофеев С.А. 2000. Стратегия кормодобывания у дятловых птиц Белорусского Поозерья // Чтения памяти проф. В.В.Станчинского, вып. 3. - Смоленск, 2000. - С. 482-485. Ключевые слова: дятлы; кормовое поведение; питание; Белорусское Поозерье. На основе материалов, собранных в Белорусском Поозерье в 1983-1998 гг., приводятся сезонные и специфические особенности кормодобывания у 8 видов дятловых птиц: вертишейки, желны, седого, зеленого, малого, пестрого, белоспинного и трехпалого дятлов. Основные типы кормодобывающего поведения дятловых: долбление и сбор. Места их применения, интенсивность использования и различная комбинативность подвержены изменениям по сезонам года. Для большинства видов характерна эврифагия, позволяющая им как типичным оседлым видам использовать в пищу любой доступный корм, имеющийся на их лоальном участке обитания. В то же время четкое распределение мест обитания и избирательность в питании позволяют разным видам совместно обитать на протяжении всего года с миним. перекрыванием кормовых спектров. Белоруссия, Витебский гос. ун-т. </w:t>
      </w:r>
    </w:p>
    <w:p>
      <w:pPr>
        <w:pStyle w:val="Normal"/>
        <w:rPr>
          <w:lang w:val="en-US"/>
        </w:rPr>
      </w:pPr>
      <w:r>
        <w:rPr>
          <w:lang w:val="en-US"/>
        </w:rPr>
        <w:t xml:space="preserve">Дорофеев С.А. 2000. Экология вертишейки в Белорусском Поозерье // Чтения памяти профессора В.В. Станчинского, Смоленск, 2000, 2000. - С. 479-482. Ключевые слова: вертишейки; экология; Белорусское Поозерье. Вертишейка предпочитает разреженные, хорошо освещенные лиственные и смешанные рощи, где среднебиотопическая плотность макс. - 0,6-1,4 пар/км{2}. Обычна также в пригородных парках, скверах и лесопосадках (0,2-0,3 пар/км{2}). Наименее приспособлена к долблению среди дятловых, поселяется в дуплах, естественных нишах, углублениях в стволах деревьев, искусственных гнездовьях. Охотно занимает пустующие дупла дятлов, особенно пестрого. Иногда избирает для гнездования дупла с двумя входными отверстиями либо 2-е изготавливает сама (2-й леток вероятно, запасной выход). Размеры гнездового участка от 6 до 11 га. К откладке яиц приступает в 3-й декаде мая или 1-й декаде июня. В кладке 7-12 яиц, в ср. (n = 19) - 9,1±0,6. Сроки начала кладки могут варьировать у различных пар в связи с разными сроками прилета и временем, затраченным на поиски гнездового дупла. При потере 1-й кладки бывает повторная. В насиживании (10-14 сут) участвуют оба партнера. Сроки вылупления птенцов растянуты, но чаще это во 2-й декаде июня. Эмбриональная смертность у вертишейки составляет 13,5%, постэмбриональная - 10,4%. После вылета из гнезда выводок еще нек-рое время докармливается взрослыми. Сразу после распада выводков (с конца июля) у молодых и взрослых птиц начинается линька, к-рая заканчивается к началу сентября, перед отлетом. Пища вертишеек исключительно муравьи и их куколки, гл. обр. земляные муравьи, обитающие в гнилой древесине. В дождливые годы, когда муравьев не хватает для выкармливания птенцов, взрослые приносят им тлей, листоедов, слоников, чешуекрылых. После вылупления птенцы в небольшом кол-ве получают скорлупу яиц, а подросшие птенцы - раковины моллюсков. Кормовые спектры птенцов и взрослых птиц не имеют существенных отличий, но птенцы в первые дни после вылупления получают более нежную пищу - личинок и куколок муравьев. По окончании гнездового сезона птицы становятся очень скрытными и отмечаются случайно; после 20 сентября птицы регистрируются в Поозерье крайне редко. Зимуют на С. Средиземноморья. Белоруссия, Витебский гос. ун-т. </w:t>
      </w:r>
    </w:p>
    <w:p>
      <w:pPr>
        <w:pStyle w:val="Normal"/>
        <w:rPr>
          <w:lang w:val="en-US"/>
        </w:rPr>
      </w:pPr>
      <w:r>
        <w:rPr>
          <w:lang w:val="en-US"/>
        </w:rPr>
        <w:t>Дорофеев С.А. 2001. Птицы кустарниковых зарослей Белорусского Поозерья // Разнообразие животного мира Беларуси: Итоги изучения и перспективы сохранения. - Мн., 2001. - С. 180 - 182.</w:t>
      </w:r>
    </w:p>
    <w:p>
      <w:pPr>
        <w:pStyle w:val="Normal"/>
        <w:rPr>
          <w:lang w:val="en-US"/>
        </w:rPr>
      </w:pPr>
      <w:r>
        <w:rPr>
          <w:lang w:val="en-US"/>
        </w:rPr>
        <w:t>Дорофеев С.А. 2001. Птицы садов, парков и придорожных насаждений Белорусского Поозерья // Экол. проблемы Полесья и сопредельных территорий: М-лы 3-й Международной науч.-практ. конференции. - Гомель, 2001. - С. 61 - 62.</w:t>
      </w:r>
    </w:p>
    <w:p>
      <w:pPr>
        <w:pStyle w:val="Normal"/>
        <w:rPr>
          <w:lang w:val="en-US"/>
        </w:rPr>
      </w:pPr>
      <w:r>
        <w:rPr>
          <w:lang w:val="en-US"/>
        </w:rPr>
        <w:t>Дорофеев С.А. 2002. Обыкновенный зимородок в Белорусском Поозерье // «Красная книга Республики Беларусь: состояние, проблемы, перспективы»: Материалы респ. научной конфер. - Витебск, 2002. - С. 89-90.</w:t>
      </w:r>
    </w:p>
    <w:p>
      <w:pPr>
        <w:pStyle w:val="Normal"/>
        <w:rPr>
          <w:lang w:val="en-US"/>
        </w:rPr>
      </w:pPr>
      <w:r>
        <w:rPr>
          <w:lang w:val="en-US"/>
        </w:rPr>
        <w:t>Дорофеев С.А. 2004. Результаты кольцевания птиц в Белорусском Поозерье за 2000-2004 годы // Экол. проблемы Полесья и сопредельных территорий: М-лы 6-й Международной науч.-практ. конференции. - Гомель, 2004. - С. 98-99.</w:t>
      </w:r>
    </w:p>
    <w:p>
      <w:pPr>
        <w:pStyle w:val="Normal"/>
        <w:rPr/>
      </w:pPr>
      <w:r>
        <w:rPr/>
        <w:t xml:space="preserve">Дорофеев С.А. 2009. Экология малого пёстрого дятла </w:t>
      </w:r>
      <w:r>
        <w:rPr>
          <w:i/>
          <w:lang w:val="en-US"/>
        </w:rPr>
        <w:t>Dendrocopos</w:t>
      </w:r>
      <w:r>
        <w:rPr>
          <w:i/>
        </w:rPr>
        <w:t xml:space="preserve"> </w:t>
      </w:r>
      <w:r>
        <w:rPr>
          <w:i/>
          <w:lang w:val="en-US"/>
        </w:rPr>
        <w:t>minor</w:t>
      </w:r>
      <w:r>
        <w:rPr/>
        <w:t xml:space="preserve"> в Белорусском Поозерье </w:t>
      </w:r>
      <w:r>
        <w:rPr>
          <w:spacing w:val="-2"/>
        </w:rPr>
        <w:t xml:space="preserve">// </w:t>
      </w:r>
      <w:r>
        <w:rPr>
          <w:i/>
          <w:spacing w:val="-2"/>
        </w:rPr>
        <w:t>Рус. орнитол. журн</w:t>
      </w:r>
      <w:r>
        <w:rPr>
          <w:spacing w:val="-2"/>
        </w:rPr>
        <w:t xml:space="preserve">. 18. - 477. - С. </w:t>
      </w:r>
      <w:r>
        <w:rPr/>
        <w:t xml:space="preserve">632-633 </w:t>
      </w:r>
      <w:r>
        <w:rPr>
          <w:lang w:val="en-US"/>
        </w:rPr>
        <w:t>[</w:t>
      </w:r>
      <w:r>
        <w:rPr/>
        <w:t>1991</w:t>
      </w:r>
      <w:r>
        <w:rPr>
          <w:lang w:val="en-US"/>
        </w:rPr>
        <w:t>].</w:t>
      </w:r>
    </w:p>
    <w:p>
      <w:pPr>
        <w:pStyle w:val="Normal"/>
        <w:rPr>
          <w:lang w:val="en-US"/>
        </w:rPr>
      </w:pPr>
      <w:r>
        <w:rPr>
          <w:lang w:val="en-US"/>
        </w:rPr>
        <w:t>Дорофеев С.А. Вопросы охраны в Белорусском Поозерье специализированных лесных птиц-древолазов // Проблемы сохранения биол. разнообразия Беларуси: Тезисы докл. междунар. науч.-практ. конфер. - Мн., 1993. - С. 180-181.</w:t>
      </w:r>
    </w:p>
    <w:p>
      <w:pPr>
        <w:pStyle w:val="Normal"/>
        <w:rPr>
          <w:lang w:val="en-US"/>
        </w:rPr>
      </w:pPr>
      <w:r>
        <w:rPr>
          <w:lang w:val="en-US"/>
        </w:rPr>
        <w:t xml:space="preserve">Дорофеев С.А. Дендрофильные птицы приозерных насаждений и островов северо-восточной Беларуси // Экологические проблемы Полесья и сопредельных территорий: Материалы VII международной научно-практ. конфер. - Гомель, 2005. - С.  73-74.  </w:t>
      </w:r>
    </w:p>
    <w:p>
      <w:pPr>
        <w:pStyle w:val="Normal"/>
        <w:rPr>
          <w:lang w:val="en-US"/>
        </w:rPr>
      </w:pPr>
      <w:r>
        <w:rPr>
          <w:lang w:val="en-US"/>
        </w:rPr>
        <w:t>Дорофеев С.А. Деструктивная деятельность дятловых птиц в лесных насаждениях Белорусского Поозерья // Экологические проблемы Полесья и сопредельных территорий: Материалы 2-й междунар. науч.-практ. конфер. - Гомель, 2000. - С. 49-50.</w:t>
      </w:r>
    </w:p>
    <w:p>
      <w:pPr>
        <w:pStyle w:val="Normal"/>
        <w:rPr>
          <w:lang w:val="en-US"/>
        </w:rPr>
      </w:pPr>
      <w:r>
        <w:rPr>
          <w:lang w:val="en-US"/>
        </w:rPr>
        <w:t>Дорофеев С.А. Дуплостроение в жизненном цикле дятловых птиц // Тезисы докл. 7-й зоол. конфер. Беларуси. - Мн., 1994. - С. 290-291.</w:t>
      </w:r>
    </w:p>
    <w:p>
      <w:pPr>
        <w:pStyle w:val="Normal"/>
        <w:rPr>
          <w:lang w:val="en-US"/>
        </w:rPr>
      </w:pPr>
      <w:r>
        <w:rPr>
          <w:lang w:val="en-US"/>
        </w:rPr>
        <w:t xml:space="preserve">Дорофеев С.А. Дятловые птицы белорусского поозерья  // Весцi АН Беларусi. Сер. бiял. н. № 2, 1997, 100-104, 127. Ключевые слова: дятлы; обзор видов; плотность населения; гнездовая биология; биоценотическое и хоз. значение; Белорусское поозерья. Обзор дятловых по материалам, собранным в 1983-1990 гг. в 8 р-нах Витебской обл. Приводятся данные о плотности населения в различных биотопах, фенологии и экологии гнездования 8 видов дятловых - белоспинного, желны, малого, пестрого, трехпалого, зеленого, седого дятлов и вертишейки. Отмечается большое биоценотическое и хозяйственное значение дятловых. Белоруссия, Витебский педагогический ун-т. Библ. 10.  </w:t>
      </w:r>
    </w:p>
    <w:p>
      <w:pPr>
        <w:pStyle w:val="Normal"/>
        <w:rPr>
          <w:lang w:val="en-US"/>
        </w:rPr>
      </w:pPr>
      <w:r>
        <w:rPr>
          <w:lang w:val="en-US"/>
        </w:rPr>
        <w:t>Дорофеев С.А. Особенности гнездовой экологии белоспинного дятла в Белорусском Поозерье // Структурно-функциональное состояние биол. разнообразия животного мира Беларуси: Тезисы докл. 8-й зоол. научн. конфер. - Мн., 1999. - С. 119-120.</w:t>
      </w:r>
    </w:p>
    <w:p>
      <w:pPr>
        <w:pStyle w:val="Normal"/>
        <w:rPr>
          <w:lang w:val="en-US"/>
        </w:rPr>
      </w:pPr>
      <w:r>
        <w:rPr>
          <w:lang w:val="en-US"/>
        </w:rPr>
        <w:t>Дорофеев С.А. Особенности питания малого дятла в Белорусском Поозерье // Фауна и экология птиц бассейна р. Западная Двина: Материалы междунар. научн. конфер. - Витебск, 2000. - С. 25-26.</w:t>
      </w:r>
    </w:p>
    <w:p>
      <w:pPr>
        <w:pStyle w:val="Normal"/>
        <w:rPr>
          <w:rFonts w:eastAsia="MS Mincho;Arial Unicode MS"/>
          <w:lang w:val="en-US"/>
        </w:rPr>
      </w:pPr>
      <w:r>
        <w:rPr>
          <w:rFonts w:eastAsia="MS Mincho;Arial Unicode MS"/>
          <w:lang w:val="en-US"/>
        </w:rPr>
        <w:t xml:space="preserve">Дорофеев С.А. Роль дятловых птиц в лесных экосистемах Белорусского Поозерья. // Лес, наука, молодежь, 1999. - С.178. Ключевые слова: дятлы; экологические особенности; роль в экосистемах; лес. Краткие сведения экол. особенностей дятлов, ведущих компонентов лесных экосистем. Их важное практическое значение выражается в индикации зараженности леса вредителями и болезнями, контроле за численностью вредных насекомых - ксилофагов, создании резерва дупел для вторичных дуплогнездников и участии в первичных процессах деструкции древесины. Беларусь, Витебский гос. ун-т, Витебск. </w:t>
      </w:r>
    </w:p>
    <w:p>
      <w:pPr>
        <w:pStyle w:val="Normal"/>
        <w:rPr>
          <w:lang w:val="en-US"/>
        </w:rPr>
      </w:pPr>
      <w:r>
        <w:rPr>
          <w:lang w:val="en-US"/>
        </w:rPr>
        <w:t>Дорофеев С.А. Роль озерности ландшафта в биотопическом и сезонном распределении дятловых птиц Белорусского Поозерья // Озера Белорусского Поозерья: соврем, состояние, проблемы использования и охраны. Материалы между</w:t>
        <w:softHyphen/>
        <w:t>нар. конфер. - Витебск, 1999. - С. 58-59.</w:t>
      </w:r>
    </w:p>
    <w:p>
      <w:pPr>
        <w:pStyle w:val="Normal"/>
        <w:rPr>
          <w:lang w:val="en-US"/>
        </w:rPr>
      </w:pPr>
      <w:r>
        <w:rPr>
          <w:lang w:val="en-US"/>
        </w:rPr>
        <w:t>Дорофеев С.А., Бобрик М.И. 2002. Эколого-географический анализ орнитофауны лесных ландшафтов Белорусского Поозерья // Экологические проблемы полесья и сопредельных территорий: Материалы 4-й Международной научно-практ. конфер. - Гомель, 2002. - С. 93-94.</w:t>
      </w:r>
    </w:p>
    <w:p>
      <w:pPr>
        <w:pStyle w:val="Normal"/>
        <w:rPr>
          <w:lang w:val="en-US"/>
        </w:rPr>
      </w:pPr>
      <w:r>
        <w:rPr>
          <w:lang w:val="en-US"/>
        </w:rPr>
        <w:t xml:space="preserve">Дорофеев С.А., Левкович О.Н. 2003. История изучения миграций птиц Белорусского Поозерья // Экол. проблемы Полесья и сопредельных территорий: М-лы 5-й Международной науч.-практ. конференции. - Гомель, 2003. - С. 75-76. </w:t>
      </w:r>
    </w:p>
    <w:p>
      <w:pPr>
        <w:pStyle w:val="Normal"/>
        <w:rPr/>
      </w:pPr>
      <w:r>
        <w:rPr/>
        <w:t xml:space="preserve">Дорофеева М.Ю. 1995. Встреча белой совы </w:t>
      </w:r>
      <w:r>
        <w:rPr>
          <w:i/>
          <w:lang w:val="en-US"/>
        </w:rPr>
        <w:t>Nyctea</w:t>
      </w:r>
      <w:r>
        <w:rPr>
          <w:i/>
        </w:rPr>
        <w:t xml:space="preserve"> </w:t>
      </w:r>
      <w:r>
        <w:rPr>
          <w:i/>
          <w:lang w:val="en-US"/>
        </w:rPr>
        <w:t>scandiaca</w:t>
      </w:r>
      <w:r>
        <w:rPr/>
        <w:t xml:space="preserve"> в Ленинградской области зимой 1995/1996 гг. // </w:t>
      </w:r>
      <w:r>
        <w:rPr>
          <w:i/>
        </w:rPr>
        <w:t>Рус. орнитол. журн</w:t>
      </w:r>
      <w:r>
        <w:rPr/>
        <w:t>. Т. 4. Вып. 3/4: 145.</w:t>
      </w:r>
    </w:p>
    <w:p>
      <w:pPr>
        <w:pStyle w:val="Normal"/>
        <w:rPr/>
      </w:pPr>
      <w:r>
        <w:rPr>
          <w:lang w:val="en-US"/>
        </w:rPr>
        <w:t xml:space="preserve">Дорофеева М.Ю. 1995. Встреча белой совы </w:t>
      </w:r>
      <w:r>
        <w:rPr>
          <w:i/>
          <w:lang w:val="en-US"/>
        </w:rPr>
        <w:t>Nyctea scandiaca</w:t>
      </w:r>
      <w:r>
        <w:rPr>
          <w:lang w:val="en-US"/>
        </w:rPr>
        <w:t xml:space="preserve"> в Ленинградской области зимой 1995/1996 гг. // </w:t>
      </w:r>
      <w:r>
        <w:rPr>
          <w:i/>
          <w:lang w:val="en-US"/>
        </w:rPr>
        <w:t>Рус. орнитол. журн</w:t>
      </w:r>
      <w:r>
        <w:rPr>
          <w:lang w:val="en-US"/>
        </w:rPr>
        <w:t>. Т. 4. Вып. 3/4: 145.</w:t>
      </w:r>
    </w:p>
    <w:p>
      <w:pPr>
        <w:pStyle w:val="Normal"/>
        <w:rPr/>
      </w:pPr>
      <w:r>
        <w:rPr/>
        <w:t xml:space="preserve">Дорофеева М.Ю. 1996. Биология крапивника </w:t>
      </w:r>
      <w:r>
        <w:rPr>
          <w:i/>
        </w:rPr>
        <w:t xml:space="preserve">Troglodytes t. troglodytes </w:t>
      </w:r>
      <w:r>
        <w:rPr/>
        <w:t xml:space="preserve">в Ленинградской области // </w:t>
      </w:r>
      <w:r>
        <w:rPr>
          <w:i/>
        </w:rPr>
        <w:t>Рус. орнитол. журн</w:t>
      </w:r>
      <w:r>
        <w:rPr/>
        <w:t>. 5. - 4. - С. 13-19.</w:t>
      </w:r>
    </w:p>
    <w:p>
      <w:pPr>
        <w:pStyle w:val="Normal"/>
        <w:rPr/>
      </w:pPr>
      <w:r>
        <w:rPr>
          <w:lang w:val="en-US"/>
        </w:rPr>
        <w:t xml:space="preserve">Дорофеева М.Ю. 1996. Биология крапивника </w:t>
      </w:r>
      <w:r>
        <w:rPr>
          <w:i/>
          <w:lang w:val="en-US"/>
        </w:rPr>
        <w:t xml:space="preserve">Troglodytes t. troglodytes </w:t>
      </w:r>
      <w:r>
        <w:rPr>
          <w:lang w:val="en-US"/>
        </w:rPr>
        <w:t xml:space="preserve">в Ленинградской области // </w:t>
      </w:r>
      <w:r>
        <w:rPr>
          <w:i/>
          <w:lang w:val="en-US"/>
        </w:rPr>
        <w:t>Рус. орнитол. журн</w:t>
      </w:r>
      <w:r>
        <w:rPr>
          <w:lang w:val="en-US"/>
        </w:rPr>
        <w:t>. 5 (4): 13-19.</w:t>
      </w:r>
    </w:p>
    <w:p>
      <w:pPr>
        <w:pStyle w:val="Normal"/>
        <w:rPr>
          <w:lang w:val="en-US"/>
        </w:rPr>
      </w:pPr>
      <w:r>
        <w:rPr>
          <w:lang w:val="en-US"/>
        </w:rPr>
        <w:t xml:space="preserve">Дорофеева М.Ю. 1996. Биология крапивника Troglodytes t. troglodytes в Ленинградской области // Рус. орнитол. ж. Экспресс-вып. N 4, 1996. - С.13-19. Ключевые слова: крапивники; Troglodytes troglodytes (Aves); экологические особенности; гнездовые участки; гнездовая биология; Ленинградская обл. Обследовано 65 гнездовых участков, найдено 178 гнезд (прослежена судьба 44 гнезд); окольцовано 30 взрослых и 192 птенца крапивника. Описание фенологии, биологии размножения: гнездовые участки (5-25 га), строительство гнезд. Доля полигинных самцов около 50%. На гнездовом участке 1 самца находили 1-7, чаще 2-4 гнезда. В кладке 5-9, в ср. 6,16 яиц. Описание гнездовой биологии. Россия, С.-Петербургский ун-т. Ил. 3. </w:t>
      </w:r>
    </w:p>
    <w:p>
      <w:pPr>
        <w:pStyle w:val="Normal"/>
        <w:rPr/>
      </w:pPr>
      <w:r>
        <w:rPr/>
        <w:t xml:space="preserve">Дорофеева М.Ю. 1999. Размножение крапивника </w:t>
      </w:r>
      <w:r>
        <w:rPr>
          <w:i/>
          <w:lang w:val="en-US"/>
        </w:rPr>
        <w:t>Troglodytes</w:t>
      </w:r>
      <w:r>
        <w:rPr>
          <w:i/>
        </w:rPr>
        <w:t xml:space="preserve"> </w:t>
      </w:r>
      <w:r>
        <w:rPr>
          <w:i/>
          <w:lang w:val="en-US"/>
        </w:rPr>
        <w:t>troglodytes</w:t>
      </w:r>
      <w:r>
        <w:rPr>
          <w:i/>
        </w:rPr>
        <w:t xml:space="preserve"> </w:t>
      </w:r>
      <w:r>
        <w:rPr/>
        <w:t xml:space="preserve">в Ленинградской области: строительство, устройство и расположение гнёзд // </w:t>
      </w:r>
      <w:r>
        <w:rPr>
          <w:i/>
        </w:rPr>
        <w:t>Рус. орнитол. журн</w:t>
      </w:r>
      <w:r>
        <w:rPr/>
        <w:t>. 8. - 84. - С. 3-13.</w:t>
      </w:r>
    </w:p>
    <w:p>
      <w:pPr>
        <w:pStyle w:val="Normal"/>
        <w:rPr/>
      </w:pPr>
      <w:r>
        <w:rPr/>
        <w:t xml:space="preserve">Дорофеева М.Ю. 1999. Размножение крапивника </w:t>
      </w:r>
      <w:r>
        <w:rPr>
          <w:i/>
          <w:lang w:val="en-US"/>
        </w:rPr>
        <w:t>Troglodytes</w:t>
      </w:r>
      <w:r>
        <w:rPr>
          <w:i/>
        </w:rPr>
        <w:t xml:space="preserve"> </w:t>
      </w:r>
      <w:r>
        <w:rPr>
          <w:i/>
          <w:lang w:val="en-US"/>
        </w:rPr>
        <w:t>troglodytes</w:t>
      </w:r>
      <w:r>
        <w:rPr/>
        <w:t xml:space="preserve"> в Ленинградской области: откладка и инкубация яиц, выкармливание птенцов, успешность размножения // </w:t>
      </w:r>
      <w:r>
        <w:rPr>
          <w:i/>
        </w:rPr>
        <w:t>Рус. орнитол. журн</w:t>
      </w:r>
      <w:r>
        <w:rPr/>
        <w:t>. 8. - 87. - С. 3-14.</w:t>
      </w:r>
    </w:p>
    <w:p>
      <w:pPr>
        <w:pStyle w:val="Normal"/>
        <w:rPr/>
      </w:pPr>
      <w:bookmarkStart w:id="0" w:name="Д"/>
      <w:bookmarkEnd w:id="0"/>
      <w:r>
        <w:rPr>
          <w:lang w:val="en-US"/>
        </w:rPr>
        <w:t xml:space="preserve">Дорофеева М.Ю. 1999. Размножение крапивника </w:t>
      </w:r>
      <w:r>
        <w:rPr>
          <w:i/>
          <w:lang w:val="en-US"/>
        </w:rPr>
        <w:t>Troglodytes troglodytes</w:t>
      </w:r>
      <w:r>
        <w:rPr>
          <w:lang w:val="en-US"/>
        </w:rPr>
        <w:t xml:space="preserve"> в Ленинградской области: откладка и инкубация яиц, выкармливание птенцов, успешность размножения // </w:t>
      </w:r>
      <w:r>
        <w:rPr>
          <w:i/>
          <w:lang w:val="en-US"/>
        </w:rPr>
        <w:t>Рус. орнитол. журн</w:t>
      </w:r>
      <w:r>
        <w:rPr>
          <w:lang w:val="en-US"/>
        </w:rPr>
        <w:t>. 8 (87): 3-14.</w:t>
      </w:r>
    </w:p>
    <w:p>
      <w:pPr>
        <w:pStyle w:val="Normal"/>
        <w:rPr/>
      </w:pPr>
      <w:r>
        <w:rPr>
          <w:lang w:val="en-US"/>
        </w:rPr>
        <w:t xml:space="preserve">Дорофеева М.Ю. 1999. Размножение крапивника </w:t>
      </w:r>
      <w:r>
        <w:rPr>
          <w:i/>
          <w:lang w:val="en-US"/>
        </w:rPr>
        <w:t>Troglodytes troglodytes</w:t>
      </w:r>
      <w:r>
        <w:rPr>
          <w:lang w:val="en-US"/>
        </w:rPr>
        <w:t xml:space="preserve"> в Ленинградской области: строительство, устройство и расположение гнезд // Рус. орнитол. ж. Экспресс-вып. N 84, 1999. - С. 3-13. Ключевые слова: крапивники; Troglodytes troglodytes (Aves); размножение; гнездовые стации; гнезда; строение; расположение; репродуктивные стратегии; Ленинградская обл. В 1995-1999 гг. в окр. Коваши было помечено 24 самцы, 56 самка и 364 птенцов и слетков. Описано 460 гнезд. Описываются биологические особенности крапивников: гнездовые стации, гнездостроение, расположение гнезд и их размеры, привлечение самки к гнезду. На своей территории самец сооружает несколько гнезд. Сооружая шарообразное гнездовое укрытие и, токуя, привлекает к нему самка, к-рая устраивает гнездо и откладывает яйца; а самец делает новое гнездо, пытаясь привлечь след. самка. Наибольшее число гнезд самец сооружает в первые недели после прилета (конец апреля) и во время выкармливания птенцов первых выводков, перед началом 2-го цикла размножения (конец мая-июнь). За один репродуктивный сезон на участке 1 самец может размножаться до 6 самка. Часть его гнезд (до &gt;10) не используется для размножения, но такие гнезда - для токовой активности самцы (не для ночлега). Россия, С.-Петербургский ун-т, биофак, С.-Петербург. Ил. 2. Табл. 2. Библ. 25. </w:t>
      </w:r>
    </w:p>
    <w:p>
      <w:pPr>
        <w:pStyle w:val="Normal"/>
        <w:rPr/>
      </w:pPr>
      <w:r>
        <w:rPr/>
        <w:t xml:space="preserve">Дорофеева М.Ю. 1999. Формирование и замена ювенильного оперения у крапивника </w:t>
      </w:r>
      <w:r>
        <w:rPr>
          <w:i/>
          <w:lang w:val="en-US"/>
        </w:rPr>
        <w:t>Troglodytes</w:t>
      </w:r>
      <w:r>
        <w:rPr>
          <w:i/>
        </w:rPr>
        <w:t xml:space="preserve"> </w:t>
      </w:r>
      <w:r>
        <w:rPr>
          <w:i/>
          <w:lang w:val="en-US"/>
        </w:rPr>
        <w:t>troglodytes</w:t>
      </w:r>
      <w:r>
        <w:rPr/>
        <w:t xml:space="preserve"> // </w:t>
      </w:r>
      <w:r>
        <w:rPr>
          <w:i/>
        </w:rPr>
        <w:t>Рус. орнитол. журн</w:t>
      </w:r>
      <w:r>
        <w:rPr/>
        <w:t>. 8. - 61. - С. 13-17.</w:t>
      </w:r>
    </w:p>
    <w:p>
      <w:pPr>
        <w:pStyle w:val="Normal"/>
        <w:rPr/>
      </w:pPr>
      <w:r>
        <w:rPr>
          <w:lang w:val="en-US"/>
        </w:rPr>
        <w:t xml:space="preserve">Дорофеева М.Ю. 1999. Формирование и замена ювенильного оперения у крапивника </w:t>
      </w:r>
      <w:r>
        <w:rPr>
          <w:i/>
          <w:lang w:val="en-US"/>
        </w:rPr>
        <w:t>Troglodytes troglodytes</w:t>
      </w:r>
      <w:r>
        <w:rPr>
          <w:lang w:val="en-US"/>
        </w:rPr>
        <w:t xml:space="preserve"> // </w:t>
      </w:r>
      <w:r>
        <w:rPr>
          <w:i/>
          <w:lang w:val="en-US"/>
        </w:rPr>
        <w:t>Рус. орнитол. журн</w:t>
      </w:r>
      <w:r>
        <w:rPr>
          <w:lang w:val="en-US"/>
        </w:rPr>
        <w:t>. 8 (61): 13-17.</w:t>
      </w:r>
    </w:p>
    <w:p>
      <w:pPr>
        <w:pStyle w:val="Normal"/>
        <w:rPr>
          <w:lang w:val="en-US"/>
        </w:rPr>
      </w:pPr>
      <w:r>
        <w:rPr>
          <w:lang w:val="en-US"/>
        </w:rPr>
        <w:t xml:space="preserve">Дорофеева М.Ю. 1999. Формирование и замена ювенильного оперения у крапивника Troglodytes troglodytes // Рус. орнитол. ж. Экспресс-вып. N 61, 1999. - С. 13-17. Ключевые слова: крапивники; Troglodytes troglodytes (Aves); оперение; ювенильное оперение; формирование и замена; линька; постювенильная линька. Представлены сведения о процессе формирования ювенильного оперения, сроках и объеме его замены у крапивников, размножающихся в Ленинградской обл. Как у большинства воробьиных, у крапивника ювенильный наряд формируется в 2 этапа. К моменту вылета почти полностью отрастают оперение корпуса и кроющие крыла; наполовину отрастают маховые, рулевые и кроющие хвоста. После вылета происходит дорастание оперения или формирование его дополнительной части. Совмещение этих процессов наблюдается у птенцов из поздних выводков. Постювенильная линька характеризуется изменчивостью, к-рая зависит от времени вылупления птенцов. Поздние выводки ограничены заменой оперения корпуса. Ранние - обновляют также рулевые, 3-степенные маховые, маховые крылышка, кроющие крыла. При макс. объеме она длится ~ 6 нед. Россия, С.-Петербургский ун-т. Табл. 2. Библ. 12. </w:t>
      </w:r>
    </w:p>
    <w:p>
      <w:pPr>
        <w:pStyle w:val="Normal"/>
        <w:rPr/>
      </w:pPr>
      <w:r>
        <w:rPr/>
        <w:t xml:space="preserve">Дорофеева М.Ю. 2000. Прижизненное определение пола и возраста у крапивника </w:t>
      </w:r>
      <w:r>
        <w:rPr>
          <w:i/>
          <w:lang w:val="en-US"/>
        </w:rPr>
        <w:t>Troglodytes</w:t>
      </w:r>
      <w:r>
        <w:rPr>
          <w:i/>
        </w:rPr>
        <w:t xml:space="preserve"> </w:t>
      </w:r>
      <w:r>
        <w:rPr>
          <w:i/>
          <w:lang w:val="en-US"/>
        </w:rPr>
        <w:t>troglodytes</w:t>
      </w:r>
      <w:r>
        <w:rPr/>
        <w:t xml:space="preserve"> // </w:t>
      </w:r>
      <w:r>
        <w:rPr>
          <w:i/>
        </w:rPr>
        <w:t>Рус. орнитол. журн</w:t>
      </w:r>
      <w:r>
        <w:rPr/>
        <w:t>. 9. - 94. - С. 13-19.</w:t>
      </w:r>
    </w:p>
    <w:p>
      <w:pPr>
        <w:pStyle w:val="Normal"/>
        <w:rPr/>
      </w:pPr>
      <w:r>
        <w:rPr>
          <w:lang w:val="en-US"/>
        </w:rPr>
        <w:t xml:space="preserve">Дорофеева М.Ю. 2000. Прижизненное определение пола и возраста у крапивника </w:t>
      </w:r>
      <w:r>
        <w:rPr>
          <w:i/>
          <w:lang w:val="en-US"/>
        </w:rPr>
        <w:t>Troglodytes troglodytes</w:t>
      </w:r>
      <w:r>
        <w:rPr>
          <w:lang w:val="en-US"/>
        </w:rPr>
        <w:t xml:space="preserve"> // </w:t>
      </w:r>
      <w:r>
        <w:rPr>
          <w:i/>
          <w:lang w:val="en-US"/>
        </w:rPr>
        <w:t>Рус. орнитол. журн</w:t>
      </w:r>
      <w:r>
        <w:rPr>
          <w:lang w:val="en-US"/>
        </w:rPr>
        <w:t>. 9 (94): 13-19.</w:t>
      </w:r>
    </w:p>
    <w:p>
      <w:pPr>
        <w:pStyle w:val="Normal"/>
        <w:rPr>
          <w:rFonts w:eastAsia="MS Mincho;Arial Unicode MS"/>
          <w:lang w:val="en-US"/>
        </w:rPr>
      </w:pPr>
      <w:r>
        <w:rPr>
          <w:rFonts w:eastAsia="MS Mincho;Arial Unicode MS"/>
          <w:lang w:val="en-US"/>
        </w:rPr>
        <w:t xml:space="preserve">Дорофеева М.Ю. Встреча белой совы Nyctea scandiaca в Ленинградской области зимой 1995/1996 гг  // Рус. орнитол. журн., 1995, т.4, 145. Ключевые слова: совы; Nyctea scandiaca (Aves); характер пребывания; зимняя регистрация; Ленинградская обл. </w:t>
      </w:r>
    </w:p>
    <w:p>
      <w:pPr>
        <w:pStyle w:val="Normal"/>
        <w:rPr>
          <w:lang w:val="en-US"/>
        </w:rPr>
      </w:pPr>
      <w:r>
        <w:rPr>
          <w:lang w:val="en-US"/>
        </w:rPr>
        <w:t xml:space="preserve">Дорофеева М.Ю. Экология, поведение и репродуктивная стратегия крапивника Troglodytes troglodytes (Aves, Passeriformes) . Ключевые слова: крапивники; Troglodytes troglodytes (Aves); гнездовая биология; Ленинградская обл. За 5 лет исследований было отловлено и окольцовано 454 крапивника, обследовано 92 гнездовых участков, обнаружено 363 гнезда, прослежена судьба 104 гнезд. Результаты исследований включают: определение пола и возраста; характер и время пребывания крапивников в Ленинградской обл.; гнездостроение и расположение гнезд, откладка и инкубация яиц; выкармливание птенцов; территориальное поведение; репродуктивная стратегия; линька. </w:t>
      </w:r>
    </w:p>
    <w:p>
      <w:pPr>
        <w:pStyle w:val="Normal"/>
        <w:rPr/>
      </w:pPr>
      <w:r>
        <w:rPr/>
        <w:t xml:space="preserve">Дорофеева М.Ю., Кудрявцева М.Ю. 1998. Гнездование белого аиста </w:t>
      </w:r>
      <w:r>
        <w:rPr>
          <w:i/>
          <w:lang w:val="en-US"/>
        </w:rPr>
        <w:t>Ciconia</w:t>
      </w:r>
      <w:r>
        <w:rPr>
          <w:i/>
        </w:rPr>
        <w:t xml:space="preserve"> </w:t>
      </w:r>
      <w:r>
        <w:rPr>
          <w:i/>
          <w:lang w:val="en-US"/>
        </w:rPr>
        <w:t>ciconia</w:t>
      </w:r>
      <w:r>
        <w:rPr>
          <w:i/>
        </w:rPr>
        <w:t xml:space="preserve"> </w:t>
      </w:r>
      <w:r>
        <w:rPr/>
        <w:t xml:space="preserve">в деревне Коваши Ленинградской области // </w:t>
      </w:r>
      <w:r>
        <w:rPr>
          <w:i/>
        </w:rPr>
        <w:t>Рус. орнитол. журн</w:t>
      </w:r>
      <w:r>
        <w:rPr/>
        <w:t>. 7. - 33. - С. 10.</w:t>
      </w:r>
    </w:p>
    <w:p>
      <w:pPr>
        <w:pStyle w:val="Normal"/>
        <w:rPr/>
      </w:pPr>
      <w:r>
        <w:rPr>
          <w:lang w:val="en-US"/>
        </w:rPr>
        <w:t xml:space="preserve">Дорофеева М.Ю., Кудрявцева М.Ю. 1998. Гнездование белого аиста </w:t>
      </w:r>
      <w:r>
        <w:rPr>
          <w:i/>
          <w:lang w:val="en-US"/>
        </w:rPr>
        <w:t xml:space="preserve">Ciconia ciconia </w:t>
      </w:r>
      <w:r>
        <w:rPr>
          <w:lang w:val="en-US"/>
        </w:rPr>
        <w:t xml:space="preserve">в деревне Коваши Ленинградской области // </w:t>
      </w:r>
      <w:r>
        <w:rPr>
          <w:i/>
          <w:lang w:val="en-US"/>
        </w:rPr>
        <w:t>Рус. орнитол. журн</w:t>
      </w:r>
      <w:r>
        <w:rPr>
          <w:lang w:val="en-US"/>
        </w:rPr>
        <w:t>. 7 (33): 10.</w:t>
      </w:r>
    </w:p>
    <w:p>
      <w:pPr>
        <w:pStyle w:val="Normal"/>
        <w:rPr/>
      </w:pPr>
      <w:r>
        <w:rPr>
          <w:lang w:val="en-US"/>
        </w:rPr>
        <w:t xml:space="preserve">Дорофеева М.Ю., Кудрявцева М.Ю. 1998. Гнездование белого аиста </w:t>
      </w:r>
      <w:r>
        <w:rPr>
          <w:i/>
          <w:lang w:val="en-US"/>
        </w:rPr>
        <w:t>Ciconia ciconia</w:t>
      </w:r>
      <w:r>
        <w:rPr>
          <w:lang w:val="en-US"/>
        </w:rPr>
        <w:t xml:space="preserve"> в деревне Коваши Ленинградской области // Рус. орнитол. ж. Экспресс-вып. N 33, 1998. - С. 10. Ключевые слова: аисты; Ciconia ciconia (Aves); гнездование; Ленинградская обл. В Ленинградской обл. белый аист Ciconia ciconia стал регулярно гнездиться лишь с 70-х гг. Первый случай гнездования белых аистов в Ломоносовском р-не (59°54" с. ш., 28°15" в. д.) отмечен в 1995 г. На столбе ЛЭП было установлено колесо от телеги, на к-ром аисты и построили гнездо. Во 2-й половине августа гнездо покинули 3 птенца. В 1997 г. птицы отремонтировали старое гнездо и успешно вывели птенцов. Библ. 1. </w:t>
      </w:r>
    </w:p>
    <w:p>
      <w:pPr>
        <w:pStyle w:val="Normal"/>
        <w:rPr/>
      </w:pPr>
      <w:r>
        <w:rPr/>
        <w:t xml:space="preserve">Дорофеева М.Ю., Кудрявцева М.Ю. 1998. Интересный случай гнездования каменки </w:t>
      </w:r>
      <w:r>
        <w:rPr>
          <w:i/>
          <w:lang w:val="en-US"/>
        </w:rPr>
        <w:t>Oenanthe</w:t>
      </w:r>
      <w:r>
        <w:rPr>
          <w:i/>
        </w:rPr>
        <w:t xml:space="preserve"> </w:t>
      </w:r>
      <w:r>
        <w:rPr>
          <w:i/>
          <w:lang w:val="en-US"/>
        </w:rPr>
        <w:t>oenanthe</w:t>
      </w:r>
      <w:r>
        <w:rPr/>
        <w:t xml:space="preserve"> // </w:t>
      </w:r>
      <w:r>
        <w:rPr>
          <w:i/>
        </w:rPr>
        <w:t>Рус. орнитол. журн</w:t>
      </w:r>
      <w:r>
        <w:rPr/>
        <w:t>. 7. - 54. - С. 22.</w:t>
      </w:r>
    </w:p>
    <w:p>
      <w:pPr>
        <w:pStyle w:val="Normal"/>
        <w:rPr/>
      </w:pPr>
      <w:r>
        <w:rPr>
          <w:lang w:val="en-US"/>
        </w:rPr>
        <w:t xml:space="preserve">Дорофеева М.Ю., Кудрявцева М.Ю. 1998. Интересный случай гнездования каменки </w:t>
      </w:r>
      <w:r>
        <w:rPr>
          <w:i/>
          <w:lang w:val="en-US"/>
        </w:rPr>
        <w:t>Oenanthe oenanthe</w:t>
      </w:r>
      <w:r>
        <w:rPr>
          <w:lang w:val="en-US"/>
        </w:rPr>
        <w:t xml:space="preserve"> // </w:t>
      </w:r>
      <w:r>
        <w:rPr>
          <w:i/>
          <w:lang w:val="en-US"/>
        </w:rPr>
        <w:t>Рус. орнитол. журн</w:t>
      </w:r>
      <w:r>
        <w:rPr>
          <w:lang w:val="en-US"/>
        </w:rPr>
        <w:t>. 7 (54): 22.</w:t>
      </w:r>
    </w:p>
    <w:p>
      <w:pPr>
        <w:pStyle w:val="Normal"/>
        <w:rPr/>
      </w:pPr>
      <w:r>
        <w:rPr>
          <w:lang w:val="en-US"/>
        </w:rPr>
        <w:t xml:space="preserve">Дорофеева М.Ю., Кудрявцева М.Ю. 1998. Интересный случай гнездования каменки </w:t>
      </w:r>
      <w:r>
        <w:rPr>
          <w:i/>
          <w:lang w:val="en-US"/>
        </w:rPr>
        <w:t>Oenanthe oenanthe</w:t>
      </w:r>
      <w:r>
        <w:rPr>
          <w:lang w:val="en-US"/>
        </w:rPr>
        <w:t xml:space="preserve"> // Рус. орнитол. ж. Экспресс-вып. N 54, 1998. - С. 22. Ключевые слова: каменки; Oenanthe oenanthe (Aves); гнездование; в трубе. Наблюдали гнездование пары каменок Oenanthe oenanthe в полости металлических труб, составляющих раму плуга (Ленинградская обл.). Гнезда располагались в ср. части трубы на высоте 0,8 м. В 1997 г. 29 июня в гнезде находились 12-сут птенцы; 3 июля 5 птенцов покинули гнездо. В 1998 г. 26 мая самка насиживала кладку. 29 мая плуг с гнездом целый день использовали для вспашки. 30 мая его вернули на обычное место, и самка продолжала насиживание; 7 июня в гнезде были птенцы; 9 июня плуг опять использовали в работах; 10 июня родители продолжали кормить птенцов; 18 июня 2 слетка покинули гнездо. Обычно в выводках каменок 4-5 птенцов. </w:t>
      </w:r>
    </w:p>
    <w:p>
      <w:pPr>
        <w:pStyle w:val="Normal"/>
        <w:rPr/>
      </w:pPr>
      <w:r>
        <w:rPr/>
        <w:t xml:space="preserve">Дорофеева М.Ю., Кудрявцева М.Ю. 1998. Находка гнезда ремеза </w:t>
      </w:r>
      <w:r>
        <w:rPr>
          <w:i/>
          <w:lang w:val="en-US"/>
        </w:rPr>
        <w:t>Remiz</w:t>
      </w:r>
      <w:r>
        <w:rPr>
          <w:i/>
        </w:rPr>
        <w:t xml:space="preserve"> </w:t>
      </w:r>
      <w:r>
        <w:rPr>
          <w:i/>
          <w:lang w:val="en-US"/>
        </w:rPr>
        <w:t>pendulinus</w:t>
      </w:r>
      <w:r>
        <w:rPr>
          <w:i/>
        </w:rPr>
        <w:t xml:space="preserve"> </w:t>
      </w:r>
      <w:r>
        <w:rPr/>
        <w:t xml:space="preserve">в Ломоносовском районе Ленинградской области // </w:t>
      </w:r>
      <w:r>
        <w:rPr>
          <w:i/>
        </w:rPr>
        <w:t>Рус. орнитол. журн</w:t>
      </w:r>
      <w:r>
        <w:rPr/>
        <w:t>. 7. - 53. - С. 26.</w:t>
      </w:r>
    </w:p>
    <w:p>
      <w:pPr>
        <w:pStyle w:val="Normal"/>
        <w:rPr/>
      </w:pPr>
      <w:r>
        <w:rPr>
          <w:lang w:val="en-US"/>
        </w:rPr>
        <w:t xml:space="preserve">Дорофеева М.Ю., Кудрявцева М.Ю. 1998. Находка гнезда ремеза </w:t>
      </w:r>
      <w:r>
        <w:rPr>
          <w:i/>
          <w:lang w:val="en-US"/>
        </w:rPr>
        <w:t xml:space="preserve">Remiz pendulinus </w:t>
      </w:r>
      <w:r>
        <w:rPr>
          <w:lang w:val="en-US"/>
        </w:rPr>
        <w:t xml:space="preserve">в Ломоносовском районе Ленинградской области // </w:t>
      </w:r>
      <w:r>
        <w:rPr>
          <w:i/>
          <w:lang w:val="en-US"/>
        </w:rPr>
        <w:t>Рус. орнитол. журн</w:t>
      </w:r>
      <w:r>
        <w:rPr>
          <w:lang w:val="en-US"/>
        </w:rPr>
        <w:t>. 7 (53): 26.</w:t>
      </w:r>
    </w:p>
    <w:p>
      <w:pPr>
        <w:pStyle w:val="Normal"/>
        <w:rPr>
          <w:lang w:val="en-US"/>
        </w:rPr>
      </w:pPr>
      <w:r>
        <w:rPr>
          <w:lang w:val="en-US"/>
        </w:rPr>
        <w:t xml:space="preserve">Дорофеева М.Ю., Кудрявцева М.Ю. 1998. Находка гнезда ремеза Remiz pendulinus в Ломоносовском районе Ленинградской области // Рус. орнитол. ж. Экспресс-вып. N 53, 1998. - С. 26. Ключевые слова: ремезы; Remiz pendulinus (Akes); гнездо; описание старого гнезда; Ленинградская обл. 5 мая 1998 г. на дамбе пруда рыбхоза Коваши (59°59" с. ш., 29°15" в. д.) найдено гнездо ремеза Remiz pendulinus на нижних ветвях березы на высоте 2,5 м. Обычно в Ленинградской обл. находят старые гнезда ремезов. Достоверно было известно только одно жилое гнездо этой птицы (Смирнов 1986). Библ. 2. </w:t>
      </w:r>
    </w:p>
    <w:p>
      <w:pPr>
        <w:pStyle w:val="Normal"/>
        <w:rPr/>
      </w:pPr>
      <w:r>
        <w:rPr/>
        <w:t xml:space="preserve">Дорофеева М.Ю., Кудрявцева М.Ю. 1998. Случай последовательного гнездования самки крапивника </w:t>
      </w:r>
      <w:r>
        <w:rPr>
          <w:i/>
          <w:lang w:val="en-US"/>
        </w:rPr>
        <w:t>Troglodytes</w:t>
      </w:r>
      <w:r>
        <w:rPr>
          <w:i/>
        </w:rPr>
        <w:t xml:space="preserve"> </w:t>
      </w:r>
      <w:r>
        <w:rPr>
          <w:i/>
          <w:lang w:val="en-US"/>
        </w:rPr>
        <w:t>troglodytes</w:t>
      </w:r>
      <w:r>
        <w:rPr>
          <w:i/>
        </w:rPr>
        <w:t xml:space="preserve"> </w:t>
      </w:r>
      <w:r>
        <w:rPr/>
        <w:t xml:space="preserve">на территориях двух самцов в течение одного репродуктивного периода // </w:t>
      </w:r>
      <w:r>
        <w:rPr>
          <w:i/>
        </w:rPr>
        <w:t>Рус. орнитол. журн</w:t>
      </w:r>
      <w:r>
        <w:rPr/>
        <w:t>. 7. - 52. - С. 19-20.</w:t>
      </w:r>
    </w:p>
    <w:p>
      <w:pPr>
        <w:pStyle w:val="Normal"/>
        <w:rPr/>
      </w:pPr>
      <w:r>
        <w:rPr>
          <w:lang w:val="en-US"/>
        </w:rPr>
        <w:t xml:space="preserve">Дорофеева М.Ю., Кудрявцева М.Ю. 1998. Случай последовательного гнездования самки крапивника </w:t>
      </w:r>
      <w:r>
        <w:rPr>
          <w:i/>
          <w:lang w:val="en-US"/>
        </w:rPr>
        <w:t xml:space="preserve">Troglodytes troglodytes </w:t>
      </w:r>
      <w:r>
        <w:rPr>
          <w:lang w:val="en-US"/>
        </w:rPr>
        <w:t xml:space="preserve">на территориях двух самцов в течение одного репродуктивного периода // </w:t>
      </w:r>
      <w:r>
        <w:rPr>
          <w:i/>
          <w:lang w:val="en-US"/>
        </w:rPr>
        <w:t>Рус. орнитол. журн</w:t>
      </w:r>
      <w:r>
        <w:rPr>
          <w:lang w:val="en-US"/>
        </w:rPr>
        <w:t>. 7 (52): 19-20.</w:t>
      </w:r>
    </w:p>
    <w:p>
      <w:pPr>
        <w:pStyle w:val="Normal"/>
        <w:rPr>
          <w:lang w:val="en-US"/>
        </w:rPr>
      </w:pPr>
      <w:r>
        <w:rPr>
          <w:lang w:val="en-US"/>
        </w:rPr>
        <w:t xml:space="preserve">Дорофеева М.Ю., Кудрявцева М.Ю. 1998. Случай последовательного гнездования самки крапивника Troglodytes troglodytes на территориях двух самцов в течение одного репродуктивного периода // Рус. орнитол. ж. Экспресс-вып. N 52, 1998. - С. 19-20. Ключевые слова: крапивники; Troglodytes troglodytes (Aves); гнездование; размножение самки на участках двух самцов. </w:t>
      </w:r>
    </w:p>
    <w:p>
      <w:pPr>
        <w:pStyle w:val="Normal"/>
        <w:rPr>
          <w:lang w:val="en-US"/>
        </w:rPr>
      </w:pPr>
      <w:r>
        <w:rPr/>
        <w:t xml:space="preserve">Дорофеева М.Ю., Кудрявцева М.Ю. 1999. Территориальное поведение и репродуктивная стратегия крапивника </w:t>
      </w:r>
      <w:r>
        <w:rPr>
          <w:i/>
          <w:lang w:val="en-US"/>
        </w:rPr>
        <w:t>Troglodytes</w:t>
      </w:r>
      <w:r>
        <w:rPr>
          <w:i/>
        </w:rPr>
        <w:t xml:space="preserve"> </w:t>
      </w:r>
      <w:r>
        <w:rPr>
          <w:i/>
          <w:lang w:val="en-US"/>
        </w:rPr>
        <w:t>troglodytes</w:t>
      </w:r>
      <w:r>
        <w:rPr/>
        <w:t xml:space="preserve"> // </w:t>
      </w:r>
      <w:r>
        <w:rPr>
          <w:i/>
        </w:rPr>
        <w:t>Рус. орнитол. журн</w:t>
      </w:r>
      <w:r>
        <w:rPr/>
        <w:t>. 8. - 81. - С. 3-18.</w:t>
      </w:r>
    </w:p>
    <w:p>
      <w:pPr>
        <w:pStyle w:val="Normal"/>
        <w:rPr/>
      </w:pPr>
      <w:r>
        <w:rPr>
          <w:lang w:val="en-US"/>
        </w:rPr>
        <w:t xml:space="preserve">Дорофеева М.Ю., Кудрявцева М.Ю. 1999. Территориальное поведение и репродуктивная стратегия крапивника </w:t>
      </w:r>
      <w:r>
        <w:rPr>
          <w:i/>
          <w:lang w:val="en-US"/>
        </w:rPr>
        <w:t>Troglodytes troglodytes</w:t>
      </w:r>
      <w:r>
        <w:rPr>
          <w:lang w:val="en-US"/>
        </w:rPr>
        <w:t xml:space="preserve"> // </w:t>
      </w:r>
      <w:r>
        <w:rPr>
          <w:i/>
          <w:lang w:val="en-US"/>
        </w:rPr>
        <w:t>Рус. орнитол. журн</w:t>
      </w:r>
      <w:r>
        <w:rPr>
          <w:lang w:val="en-US"/>
        </w:rPr>
        <w:t>. 8 (81): 3-18.</w:t>
      </w:r>
    </w:p>
    <w:p>
      <w:pPr>
        <w:pStyle w:val="Normal"/>
        <w:rPr/>
      </w:pPr>
      <w:r>
        <w:rPr>
          <w:lang w:val="en-US"/>
        </w:rPr>
        <w:t xml:space="preserve">Дорофеєв В.М., Клєстов М.Л. 2001. Мисливські тварини // Заповідні скарби Сумщини.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71-85.</w:t>
      </w:r>
    </w:p>
    <w:p>
      <w:pPr>
        <w:pStyle w:val="Normal"/>
        <w:ind w:firstLine="539"/>
        <w:rPr>
          <w:lang w:val="en-US"/>
        </w:rPr>
      </w:pPr>
      <w:r>
        <w:rPr>
          <w:lang w:val="en-US"/>
        </w:rPr>
        <w:t xml:space="preserve">Достижения в изучении куликов Северной Евразии // Тезисы докладов 7 Международного совещания, Мичуринск, 5-8 февр., 2007. - Мичуринск. Ключевые слова: кулики; научные исследования; Евразия. </w:t>
      </w:r>
    </w:p>
    <w:p>
      <w:pPr>
        <w:pStyle w:val="Normal"/>
        <w:rPr/>
      </w:pPr>
      <w:r>
        <w:rPr/>
        <w:t>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Республика Татарстан, 29 января – 3 февраля 2001 г. Курочкин Е.Н., Рахимов И.И. (редакторы). Казань: изд-во “МАГАРИФ”, 2001. 551 с.</w:t>
      </w:r>
    </w:p>
    <w:p>
      <w:pPr>
        <w:pStyle w:val="Normal"/>
        <w:rPr/>
      </w:pPr>
      <w:r>
        <w:rPr>
          <w:lang w:val="en-US"/>
        </w:rPr>
        <w:t xml:space="preserve">Доценко Ю., Щелинская О. 2001. </w:t>
      </w:r>
      <w:r>
        <w:rPr>
          <w:rFonts w:eastAsia="Times New Roman" w:cs="Times New Roman"/>
          <w:lang w:val="en-US"/>
        </w:rPr>
        <w:t>Э</w:t>
      </w:r>
      <w:r>
        <w:rPr>
          <w:lang w:val="en-US"/>
        </w:rPr>
        <w:t xml:space="preserve">кология размножения городской и деревенской ласточек в условиях лесостепной части Сумской области // Зб. студентських наук. праць: За результатами конкурсу студентських наук. робіт 2001 року. </w:t>
      </w:r>
      <w:r>
        <w:rPr>
          <w:rFonts w:eastAsia="Times New Roman" w:cs="Times New Roman"/>
          <w:lang w:val="en-US"/>
        </w:rPr>
        <w:t>–</w:t>
      </w:r>
      <w:r>
        <w:rPr>
          <w:lang w:val="en-US"/>
        </w:rPr>
        <w:t xml:space="preserve"> Суми: СумДПУ, 2001. </w:t>
      </w:r>
      <w:r>
        <w:rPr>
          <w:rFonts w:eastAsia="Times New Roman" w:cs="Times New Roman"/>
          <w:lang w:val="en-US"/>
        </w:rPr>
        <w:t>–</w:t>
      </w:r>
      <w:r>
        <w:rPr>
          <w:lang w:val="en-US"/>
        </w:rPr>
        <w:t xml:space="preserve"> С. 145-148.</w:t>
      </w:r>
    </w:p>
    <w:p>
      <w:pPr>
        <w:pStyle w:val="Normal"/>
        <w:rPr/>
      </w:pPr>
      <w:r>
        <w:rPr/>
        <w:t>Драгункина Н.С. 1976. О питании некоторых воробьиных птиц.на юго-востоке Сахалина // 29-е Герценовские чтения. Биология: сб. науч. докл. Ленингр. гос. пед ин-та им. А.И. Герцена. Л., 1976. С. 70-74.</w:t>
      </w:r>
    </w:p>
    <w:p>
      <w:pPr>
        <w:pStyle w:val="Normal"/>
        <w:rPr/>
      </w:pPr>
      <w:r>
        <w:rPr/>
        <w:t xml:space="preserve">Драгункина Н.С. 1976. Питание птенцов седоголовой овсянки </w:t>
      </w:r>
      <w:r>
        <w:rPr>
          <w:lang w:val="en-US"/>
        </w:rPr>
        <w:t>(</w:t>
      </w:r>
      <w:r>
        <w:rPr>
          <w:i/>
          <w:lang w:val="en-US"/>
        </w:rPr>
        <w:t>Emberiza spodocephala sachalinensis</w:t>
      </w:r>
      <w:r>
        <w:rPr>
          <w:lang w:val="en-US"/>
        </w:rPr>
        <w:t xml:space="preserve"> Sushkin)</w:t>
      </w:r>
      <w:r>
        <w:rPr/>
        <w:t xml:space="preserve"> // Биология питания, развития и поведение птиц: сб. науч. работ Ленингр. гос. пед. ин-та им. А. И. Герцена. Л., 1976. С. 140-143.</w:t>
      </w:r>
    </w:p>
    <w:p>
      <w:pPr>
        <w:pStyle w:val="Normal"/>
        <w:rPr/>
      </w:pPr>
      <w:r>
        <w:rPr/>
        <w:t xml:space="preserve">Драгункина Н.С. 1976. Питание птенцов чернобровой камышовки </w:t>
      </w:r>
      <w:r>
        <w:rPr>
          <w:lang w:val="en-US"/>
        </w:rPr>
        <w:t>Acrocephalus bistrigiceps Swinh.</w:t>
      </w:r>
      <w:r>
        <w:rPr/>
        <w:t xml:space="preserve"> // Биология питания, развития и поведение птиц: сб. науч. работ Ленингр. гос. пед. ин-та им. А. И. Герцена. Л., 1976. С. 144-148.</w:t>
      </w:r>
    </w:p>
    <w:p>
      <w:pPr>
        <w:pStyle w:val="Normal"/>
        <w:rPr/>
      </w:pPr>
      <w:r>
        <w:rPr/>
        <w:t>Драгункина Н.С. 1979. Питание птенцов китайской зеленушки на Сахалине // Охра-на и рациональное использование флоры и фауны Нижнего Приамурья и Сахалина. Хабаровск: Хабаров, гос. пед. ин-т, 1979. С. 100-104.</w:t>
      </w:r>
    </w:p>
    <w:p>
      <w:pPr>
        <w:pStyle w:val="Normal"/>
        <w:rPr/>
      </w:pPr>
      <w:r>
        <w:rPr/>
        <w:t xml:space="preserve">Драгункина Н.С., </w:t>
      </w:r>
      <w:r>
        <w:rPr>
          <w:lang w:val="en-US"/>
        </w:rPr>
        <w:t xml:space="preserve">ОГОРОДНИКОВА Л.И. 1976. К биологии дубровника в Читинской области и на Южном Сахалине // Биология: Науч. докл. (XXVIII Герценовские чтения). - Л., 1976. - С. 23-28. </w:t>
      </w:r>
    </w:p>
    <w:p>
      <w:pPr>
        <w:pStyle w:val="Normal"/>
        <w:rPr/>
      </w:pPr>
      <w:r>
        <w:rPr/>
        <w:t xml:space="preserve">Драгункина Н.С., </w:t>
      </w:r>
      <w:r>
        <w:rPr>
          <w:lang w:val="en-US"/>
        </w:rPr>
        <w:t xml:space="preserve">ОГОРОДНИКОВА Л.И. 1982. Питание некоторых видов дроздовых в Забайкалье и на южном Сахалине // Гнездовая жизнь птиц. - Пермь, 1982. - С. 112-116. </w:t>
      </w:r>
    </w:p>
    <w:p>
      <w:pPr>
        <w:pStyle w:val="Normal"/>
        <w:rPr/>
      </w:pPr>
      <w:r>
        <w:rPr/>
        <w:t>Драгункина Н.С., Огородникова Л.И. К биологии дубовника в Читинской области и на Южном Сахалине // 28-е Герценовские чтения. Биология: сб. науч докл. Ленингр. гос. пед. ин-та им. А.И. Герцена. Л., 1976. С. 23-28.</w:t>
      </w:r>
    </w:p>
    <w:p>
      <w:pPr>
        <w:pStyle w:val="Normal"/>
        <w:rPr>
          <w:lang w:val="en-US"/>
        </w:rPr>
      </w:pPr>
      <w:r>
        <w:rPr>
          <w:lang w:val="en-US"/>
        </w:rPr>
        <w:t>Дребевцов В.И. Краткие сообщения о краснозобой казарке в Северо-Казахстанской области // Редкие, исчезающие и малоизученные птицы СССР., под. ред. проф. Н.А.Гладкова, Рязань. Рязанское отд. изд-ва “Московский рабочий”, 1976. – С. 57-58.</w:t>
      </w:r>
    </w:p>
    <w:p>
      <w:pPr>
        <w:pStyle w:val="Normal"/>
        <w:ind w:firstLine="539"/>
        <w:rPr>
          <w:lang w:val="en-US"/>
        </w:rPr>
      </w:pPr>
      <w:r>
        <w:rPr>
          <w:lang w:val="en-US"/>
        </w:rPr>
        <w:t xml:space="preserve">Дребет М.В. 2007. Численность и биотопическое распределение совы ушастой (Asio otus L.) в городе Каменце-Подольсом (НПП "Подольские Толтры"), Украина // Роль особо охраняемых природных территорий лесостепной и степной природных зон в сохранении и изучении биологического разнообразия, 2007. - С. 178-181. - Волгоград. Ключевые слова: Asio otus (Aves); численность; биотопическое распределение; Каменец-Подольский; Украина; совы. Достаточно высокий уровень численности и возможность существования в разнообразных биотопах свидетельствует о высокой пластичности вида относительно приспособления к поселению в разнообразных условиях. При этом определяющим фактором служит защищенность биотопов и наличие старых гнезд вороновых, что является главной предпосылкой поселения и зимования совы ушастой. Важную, хоть и частично негативную роль играет для уровня численности вида и антропогенный фактор. Уровень антропогенной нагрузки на вид нуждается в последующем более глубоком исследовании и анализе. Украина, Нац. природный парк "Подольские Толтры", Каменец-Подольский. Ил. 3. Табл. 1. Библ. 4. </w:t>
      </w:r>
    </w:p>
    <w:p>
      <w:pPr>
        <w:pStyle w:val="Normal"/>
        <w:rPr>
          <w:lang w:val="en-US"/>
        </w:rPr>
      </w:pPr>
      <w:r>
        <w:rPr>
          <w:lang w:val="en-US"/>
        </w:rPr>
        <w:t>Дремина Т.А. 1989. К изучению трофических связей птиц в аграрных экосистемах // Актуальные проблемы экологии: экологические системы в естественных и антропогенных условиях среды / ИЭРиЖ УрО РАН. - Свердловск: 1989. - С.30 - 31. Исследовался состав корма птенцов воробьиных птиц, гнездящихся в сельскохозяйственных угодьях Челябинской области (полевой жаворонок, бормотушка, ворона)</w:t>
      </w:r>
    </w:p>
    <w:p>
      <w:pPr>
        <w:pStyle w:val="Normal"/>
        <w:rPr>
          <w:lang w:val="en-US"/>
        </w:rPr>
      </w:pPr>
      <w:r>
        <w:rPr>
          <w:lang w:val="en-US"/>
        </w:rPr>
        <w:t>Дресвянкина Н.В. 1981. Влияние пересыхания озера на гнездовую биологию чайковых птиц // Экология и охрана птиц. Тез. докладов VIII Всесоюзной орнитологической конференции. – Кишинев: Штиинца, 1981. – С. 77.</w:t>
      </w:r>
    </w:p>
    <w:p>
      <w:pPr>
        <w:pStyle w:val="Normal"/>
        <w:rPr>
          <w:lang w:val="en-US"/>
        </w:rPr>
      </w:pPr>
      <w:r>
        <w:rPr>
          <w:lang w:val="en-US"/>
        </w:rPr>
        <w:t>Дробовцев В.И. 1975. Колонии чаек и крачек и их роль в защите гнезд водоплавающих птиц в лесостепи Северного Казахстана // Колониальные гнездовья околоводных птиц и их охрана. Материалы совещания. - М.: Наука, 1975. - С.71-72.</w:t>
      </w:r>
    </w:p>
    <w:p>
      <w:pPr>
        <w:pStyle w:val="Normal"/>
        <w:rPr>
          <w:lang w:val="en-US"/>
        </w:rPr>
      </w:pPr>
      <w:r>
        <w:rPr>
          <w:lang w:val="en-US"/>
        </w:rPr>
        <w:t>Дробовцев В.И. 1978. О весенней миграции водоплавающих птиц в лесостепи юга Западно-Сибирской равнины // Вторая Всесоюзная конференция по миграциям птиц. – Ч. 2. – Алма-Ата, 1978. – С. 52 – 53.</w:t>
      </w:r>
    </w:p>
    <w:p>
      <w:pPr>
        <w:pStyle w:val="Normal"/>
        <w:rPr>
          <w:lang w:val="en-US"/>
        </w:rPr>
      </w:pPr>
      <w:r>
        <w:rPr>
          <w:lang w:val="en-US"/>
        </w:rPr>
        <w:t>Дробовцев В.И. 1990. О миграции лебедей на юге Западно-Сибирской равнины // Экология и охрана лебедей в СССР. – Ч. 2. – Мелитополь, 1990. – С. 39 – 42.</w:t>
      </w:r>
    </w:p>
    <w:p>
      <w:pPr>
        <w:pStyle w:val="Normal"/>
        <w:rPr>
          <w:rFonts w:eastAsia="MS Mincho;Arial Unicode MS"/>
        </w:rPr>
      </w:pPr>
      <w:r>
        <w:rPr>
          <w:rFonts w:eastAsia="MS Mincho;Arial Unicode MS"/>
        </w:rPr>
        <w:t xml:space="preserve">Дробовцев В.И. О судьбе кладок некоторых птиц в Северном Казахстане // Экология и охрана птиц. - Кишинёв. Штиинца. 1981. - С. 77-78. болотный лунь-распр, троф. </w:t>
      </w:r>
    </w:p>
    <w:p>
      <w:pPr>
        <w:pStyle w:val="Normal"/>
        <w:rPr>
          <w:rFonts w:eastAsia="MS Mincho;Arial Unicode MS"/>
          <w:lang w:val="en-US"/>
        </w:rPr>
      </w:pPr>
      <w:r>
        <w:rPr>
          <w:rFonts w:eastAsia="MS Mincho;Arial Unicode MS"/>
          <w:lang w:val="en-US"/>
        </w:rPr>
        <w:t xml:space="preserve">Дробовцев В.И., Вилков В.С. 1997. Интересные встречи птиц в Северо-Казахстанской области  // Матер. к распро птиц на Урале, в Приуралье и Западной Сибири № 2, 1997, 61-62. Ключевые слова: авифауна; Казахстан; Сев. Казахстанская обл.; редкие виды; характер пребывания; описание находок. Краткие заметки о характере пребывания, встречаемости, местах и датах регистраций сев. олуши (Sula bassana), большого баклана (Phalacrocorax carbo), черного аиста (Ciconia nigra), большой белой цапли (Egretta alba) по материалам наблюдений с конца 50-х гг. Библ. 1. </w:t>
      </w:r>
    </w:p>
    <w:p>
      <w:pPr>
        <w:pStyle w:val="Normal"/>
        <w:rPr>
          <w:rFonts w:eastAsia="MS Mincho;Arial Unicode MS"/>
          <w:lang w:val="en-US"/>
        </w:rPr>
      </w:pPr>
      <w:r>
        <w:rPr>
          <w:rFonts w:eastAsia="MS Mincho;Arial Unicode MS"/>
          <w:lang w:val="en-US"/>
        </w:rPr>
        <w:t xml:space="preserve">Дробовцев В.И., Вилков В.С. 1997. Орнитофауна гусеобразных Северо-Казахстанской области  // Матер. к распро птиц на Урале, в Приуралье и Западной Сибири № 2, 1997, 57-61. Ключевые слова: авифауна; гусеобразные; аннотированный список; Сев.-Казахстанская обл. Аннотированный список 30 видов птиц (характер пребывания и обилия, гнездовые находки и др.). Библ. 16. </w:t>
      </w:r>
    </w:p>
    <w:p>
      <w:pPr>
        <w:pStyle w:val="Normal"/>
        <w:rPr>
          <w:lang w:val="en-US"/>
        </w:rPr>
      </w:pPr>
      <w:r>
        <w:rPr>
          <w:lang w:val="en-US"/>
        </w:rPr>
        <w:t xml:space="preserve">Дробовцев В.И., Вилков В.С., Синицын В.В. 1995. Редкие птицы Казахстанской лесостепи юга Западно-Сибирской равнины  // Фауна и экол. животных Юж. Зауралья и сопред. территорий, 1995, - С. 60-67. Ключевые слова: редкие виды; птицы; охрана; статус; Зап. Сибирская равнина; Казахстан. В рез-те исследований 1991-1992 гг. в Сев.-Казахстанской обл. установлено 55 видов птиц малочисленных, редких и исчезающих: 1) 17 видов включенные в Красную Книгу Казахстана плюс лебедь-шипун и 2) редкие виды с высокой численностью вне области (37 видов). Приведен аннотированный список. Библ. 11. </w:t>
      </w:r>
    </w:p>
    <w:p>
      <w:pPr>
        <w:pStyle w:val="Normal"/>
        <w:rPr>
          <w:lang w:val="en-US"/>
        </w:rPr>
      </w:pPr>
      <w:r>
        <w:rPr>
          <w:lang w:val="en-US"/>
        </w:rPr>
        <w:t xml:space="preserve">Дробовцев В.И., Вилков В.С., Синицын В.В. 1998. Гагары и поганки в Северо-Казахстанской области // Материалы к распространению птиц на Урале, в Приуралье и Западной Сибири, 1998. - С. 64-65. Ключевые слова: гагары; поганки; характер пребывания; численность; Северо-Казахстанская обл. За последние 30 лет зарегистрировано 2 вида гагар (Garia stellata, G. arctica) и 4 вида поганок (Podiceps nigricollis, P. auritus, P. grisegena, P. cristatus). Данные о характере пребывания, встречаемости, численности в Северо-Казахстанской обл. Библ. 1. </w:t>
      </w:r>
    </w:p>
    <w:p>
      <w:pPr>
        <w:pStyle w:val="Normal"/>
        <w:rPr>
          <w:lang w:val="en-US"/>
        </w:rPr>
      </w:pPr>
      <w:r>
        <w:rPr>
          <w:lang w:val="en-US"/>
        </w:rPr>
        <w:t>Дробовцев В.И., Кошелев А.И. 1980. Белолицая савка // Природа. – № 9. – М., 1980. – С. 102 – 104.</w:t>
      </w:r>
    </w:p>
    <w:p>
      <w:pPr>
        <w:pStyle w:val="Normal"/>
        <w:rPr>
          <w:lang w:val="en-US"/>
        </w:rPr>
      </w:pPr>
      <w:r>
        <w:rPr>
          <w:lang w:val="en-US"/>
        </w:rPr>
        <w:t xml:space="preserve">Дробовцев В.И., Синицын В.В., Вилков В.С. 1998. Птицы лесных ландшафтов в Северо-Казахстанском Приишимье // Материалы к распространению птиц на Урале, в Приуралье и Западной Сибири, 1998. - С. 65-67. Ключевые слова: птицы; лесные ландшафты; аннотированный список; Сев.-Казахстанское Приишимье; Зап. Сибирь. Наблюдения проводили на территории Сев.-Казахстанской обл. в границах 1997 г. Сев. половина ее лежит в типичной и колочной лесостепи, юж. - в степной зоне, где островами поднимаются низкогорные массивы с сосновыми борами. Аннотированный список 13 видов (совы, дятлы, воробьиные). Библ. 3. </w:t>
      </w:r>
    </w:p>
    <w:p>
      <w:pPr>
        <w:pStyle w:val="Normal"/>
        <w:rPr>
          <w:lang w:val="en-US"/>
        </w:rPr>
      </w:pPr>
      <w:r>
        <w:rPr>
          <w:lang w:val="en-US"/>
        </w:rPr>
        <w:t xml:space="preserve">Дробот В.И. Таксидермия птиц. Учебное пособие для студентов. Йошкар-Ола. Ключевые слова: птицы; таксидермия; учебные пособия. В пособии представлены сведения о методах добычи, хранения и транспортировки таксидермического материала в полевых условиях. Подробно описаны этапы первичной обработки птиц и птичьих шкурок, изготовления научно-коллекционных тушек, учебных и демонстрационных экспонатов (чучел). Освещены методы консервации и обработки птичьих шкурок инсектицидами. Даны рекомендации по хранению и уходу за готовыми экспонатами. Пособие адресовано студентам биологических специальностей вузов. </w:t>
      </w:r>
    </w:p>
    <w:p>
      <w:pPr>
        <w:pStyle w:val="Normal"/>
        <w:rPr>
          <w:rFonts w:eastAsia="MS Mincho;Arial Unicode MS"/>
        </w:rPr>
      </w:pPr>
      <w:r>
        <w:rPr>
          <w:rFonts w:eastAsia="MS Mincho;Arial Unicode MS"/>
        </w:rPr>
        <w:t>Дробялис Е. Искусственные гнезда для хищных птиц // Охрана хищных птиц. - М. Наука. 1983. - С. 13-15. канюк, тетеревятник, малый подорлик-биотоп, биотехн, распр. скопа-биотоп, биотехн. методика</w:t>
      </w:r>
    </w:p>
    <w:p>
      <w:pPr>
        <w:pStyle w:val="Normal"/>
        <w:rPr>
          <w:rFonts w:eastAsia="MS Mincho;Arial Unicode MS"/>
        </w:rPr>
      </w:pPr>
      <w:r>
        <w:rPr>
          <w:rFonts w:eastAsia="MS Mincho;Arial Unicode MS"/>
        </w:rPr>
        <w:t xml:space="preserve">Дробялис Е. Хищные птицы заповедника Чяпкяляй // Экология хищных птиц. - М. Наука. 1983. - С. 119-120. тетеревятник-распр, числ, размн. перепелятник-распр, числ. полевой лунь-распр, мигр. луговой лунь-распр, размн, числ. чёрный коршун-распр. канюк-распр, числ, размн. зимняк-распр, мигр. осоед-распр, числ. змееяд-распр. малый подорлик-распр, числ. орлан-белохвост-распр, мигр. скопа-распр, биотоп, размн. чеглок-распр, биотоп. пустельга-распр, числ. </w:t>
      </w:r>
    </w:p>
    <w:p>
      <w:pPr>
        <w:pStyle w:val="Normal"/>
        <w:rPr/>
      </w:pPr>
      <w:r>
        <w:rPr>
          <w:lang w:val="en-US"/>
        </w:rPr>
        <w:t>Дробялис Э. 1991. Проблемы и пути изучения хищных птиц (методические рекомендации). Вильнюс, 1991. 108 с.</w:t>
      </w:r>
    </w:p>
    <w:p>
      <w:pPr>
        <w:pStyle w:val="Normal"/>
        <w:rPr>
          <w:rFonts w:eastAsia="MS Mincho;Arial Unicode MS"/>
        </w:rPr>
      </w:pPr>
      <w:r>
        <w:rPr>
          <w:rFonts w:eastAsia="MS Mincho;Arial Unicode MS"/>
        </w:rPr>
        <w:t xml:space="preserve">Дробялис Э. Искусственные гнезда для хищных птиц // Экологические исследования и охрана птиц Прибалтийских республик. - Каунас. 1982. - С. 12-13. тетеревятник, малый подорлик, осоед, канюк-антр. факт, размн. </w:t>
      </w:r>
    </w:p>
    <w:p>
      <w:pPr>
        <w:pStyle w:val="Normal"/>
        <w:rPr>
          <w:rFonts w:eastAsia="MS Mincho;Arial Unicode MS"/>
        </w:rPr>
      </w:pPr>
      <w:r>
        <w:rPr>
          <w:rFonts w:eastAsia="MS Mincho;Arial Unicode MS"/>
        </w:rPr>
        <w:t xml:space="preserve">Дробялис Э. Редкие и исчезающие птицы Литвы // Экологические исследования и охрана птиц Прибалтийских республик. - Каунас. 1982. - С. 31-33. луговой лунь-распр, размн, числ. осоед, змееяд-распр. малый подорлик-распр, биотоп, числ. скопа, пустельга-распр, числ. красный коршун, большой подорлик, беркут, орлан-белохвост, сапсан-распр. </w:t>
      </w:r>
    </w:p>
    <w:p>
      <w:pPr>
        <w:pStyle w:val="Normal"/>
        <w:rPr>
          <w:lang w:val="en-US"/>
        </w:rPr>
      </w:pPr>
      <w:r>
        <w:rPr>
          <w:lang w:val="en-US"/>
        </w:rPr>
        <w:t xml:space="preserve">Дроздов А.Л., Иванков В.Н. Морфология гамет животных: Значение для систематики и флогенетики. Ключевые слова: животные; гаметы; морфология; систематика; филогенетика. На основе собственных и литературных данных по морфологии и цитохимии половых клеток различных систематических групп обсуждается возможность построения естественной системы многоклеточных животных по морфологии гамет. Рассмотрено строение сперматозоидов и яйцеклеток, а также процессов спермато- и оогенеза у основных типов беспозвоночных и всех классов позвоночных животных. Отмечено большое разнообразие в строении гамет у рыб, членистоногих, моллюсков и некоторых других систематических групп. Каждой систематической группе животных свойственна определенная организация гамет, что может быть использовано для выяснения родственных отношений между организмами. Приведены многочисленные примеры использования данных по морфологии гамет для целей систематики, филогенетики, таксономии, диагностики видов. </w:t>
      </w:r>
    </w:p>
    <w:p>
      <w:pPr>
        <w:pStyle w:val="Normal"/>
        <w:rPr>
          <w:rFonts w:eastAsia="MS Mincho;Arial Unicode MS"/>
        </w:rPr>
      </w:pPr>
      <w:r>
        <w:rPr>
          <w:rFonts w:eastAsia="MS Mincho;Arial Unicode MS"/>
        </w:rPr>
        <w:t xml:space="preserve">Дроздов Н. Н. 1 Фауна и население птиц культурных ландшафтов. Орнитология, вып. 8. М. Изд. МГУ. 1967. - С. 3-46. пустельга, кобчик-распр, биотоп, антр. факт. бородач, чёрный гриф, белоголовый сип, беркут-антр. факт, смертн. степной орёл-распр, размн, антр. факт. </w:t>
      </w:r>
    </w:p>
    <w:p>
      <w:pPr>
        <w:pStyle w:val="Normal"/>
        <w:rPr>
          <w:rFonts w:eastAsia="MS Mincho;Arial Unicode MS"/>
        </w:rPr>
      </w:pPr>
      <w:r>
        <w:rPr>
          <w:rFonts w:eastAsia="MS Mincho;Arial Unicode MS"/>
        </w:rPr>
        <w:t xml:space="preserve">Дроздов Н. Н. География летнего населения птиц в избранных ландшафтах Азербайд- жана // Орнитология.- вып. 7. М. Изд. МГУ. 1965. - С. 169-193. чёрный коршун, Aquila sp., канюк, степная пустельга, белоголовый сип, Falco sp., бородач, пустельга, стервятник, беркут, чёрный гриф-распр, био- топ, числ. </w:t>
      </w:r>
    </w:p>
    <w:p>
      <w:pPr>
        <w:pStyle w:val="Normal"/>
        <w:rPr>
          <w:rFonts w:eastAsia="MS Mincho;Arial Unicode MS"/>
        </w:rPr>
      </w:pPr>
      <w:r>
        <w:rPr>
          <w:rFonts w:eastAsia="MS Mincho;Arial Unicode MS"/>
        </w:rPr>
        <w:t xml:space="preserve">Дроздов Н. Н., Пузаченко Ю. Г. Структура населения птиц островов Тонка и Западного Самоа // Зоол. журн.. т. LXI. вып. 7. М. Наука. 1982. - С. 1048-1062. Circus approximans-распр, биотоп, числ. </w:t>
      </w:r>
    </w:p>
    <w:p>
      <w:pPr>
        <w:pStyle w:val="Normal"/>
        <w:rPr/>
      </w:pPr>
      <w:r>
        <w:rPr/>
        <w:t>Дроздов Н., Курочкин Е. 2003. Рекорды животных // Наша школа, 2003, №8. - С. 16-19.</w:t>
      </w:r>
    </w:p>
    <w:p>
      <w:pPr>
        <w:pStyle w:val="Normal"/>
        <w:rPr>
          <w:lang w:val="en-US"/>
        </w:rPr>
      </w:pPr>
      <w:r>
        <w:rPr>
          <w:lang w:val="en-US"/>
        </w:rPr>
        <w:t>Дроздов Н.Н. 1970. Картографирование населения птиц и млекопитающих Горного Алтая // Материалы Московского филиала Географического общества СССР. – Вып. 4. – 1970. – С. 18 – 19.</w:t>
      </w:r>
    </w:p>
    <w:p>
      <w:pPr>
        <w:pStyle w:val="Normal"/>
        <w:rPr>
          <w:lang w:val="en-US"/>
        </w:rPr>
      </w:pPr>
      <w:r>
        <w:rPr>
          <w:lang w:val="en-US"/>
        </w:rPr>
        <w:t>Дроздов Н.Н., Брунов В.В. 1970. Формирование населения птиц в антропогенных урочищах Горного Алтая // V Межвузовская зоогеографическая конференция. – Ч. 2. – Казань, 1970. – С. 78 – 80.</w:t>
      </w:r>
    </w:p>
    <w:p>
      <w:pPr>
        <w:pStyle w:val="Normal"/>
        <w:rPr>
          <w:lang w:val="en-US"/>
        </w:rPr>
      </w:pPr>
      <w:r>
        <w:rPr>
          <w:lang w:val="en-US"/>
        </w:rPr>
        <w:t>Дроздов Н.Н., Ирисов Э.А., Беликов С.Е. 1972. О новых находках монгольского земляного воробья в Горном Алтае // Орнитология. – Вып. 10. – М.: Изд-во МГУ, 1972. – С. 333.</w:t>
      </w:r>
    </w:p>
    <w:p>
      <w:pPr>
        <w:pStyle w:val="Normal"/>
        <w:rPr>
          <w:rFonts w:eastAsia="MS Mincho;Arial Unicode MS"/>
          <w:lang w:val="en-US"/>
        </w:rPr>
      </w:pPr>
      <w:r>
        <w:rPr>
          <w:rFonts w:eastAsia="MS Mincho;Arial Unicode MS"/>
          <w:lang w:val="en-US"/>
        </w:rPr>
        <w:t xml:space="preserve">Дроздов Николай Николаевич. Фауна, животное население и охрана биологического разнообразия в аридных регионах Земли.  Ключевые слова: пустынные животные; пустынные биомы; очаги аридности Земного шара; биоразнообразие; эколого-географический анализ; теоретические и методологические подходы; конвергентные жизненные формы; классификация; блок-схемы биоценозов; охраняемые территории; аридные регионы; репрезентативность сети. Эколого-географический анализ биоразнообразия пустынных биомов в очагах аридности Земного шара. Основные разделы работы: 1) теоретические и методологические подходы к анализу биоразнообразия в аридных экосистемах; 2) особенности пустынных экосистем; 3) фаунистическое разнообразие аридных экосистем (основные очаги аридности суши, адаптивная эволюция животных в очагах аридности) и его картографическое отображение - дается сравнительный анализ фауны и животного населения очагов аридности: Ирано-Туранского, Сахаро-Аравийского, Намибского, Сонорского и Центр.-Австралийского; 4) экологическое разнообразие в аридных экосистемах. Проведена классификация конвергентных жизненных форм на таксономическом уровне, на ценотическом уровне; анализ блок-схем биоценозов песчаных пустынь. Дается оценка репрезентативности сети охраняемых территорий аридных регионов. </w:t>
      </w:r>
    </w:p>
    <w:p>
      <w:pPr>
        <w:pStyle w:val="Normal"/>
        <w:rPr>
          <w:lang w:val="en-US"/>
        </w:rPr>
      </w:pPr>
      <w:r>
        <w:rPr>
          <w:lang w:val="en-US"/>
        </w:rPr>
        <w:t>Дроздова Е.Г., Елфимова М.Н. 1987. Роль зоосада Курганского сельскохозяйственного института в пропаганде биологических знаний среди населения // Флора и фауна Курганской области, их охрана, экология и изучение в биологических дисциплинах. – Курган, 1987. – С. 67 – 71.</w:t>
      </w:r>
    </w:p>
    <w:p>
      <w:pPr>
        <w:pStyle w:val="Normal"/>
        <w:rPr/>
      </w:pPr>
      <w:r>
        <w:rPr>
          <w:lang w:val="en-US"/>
        </w:rPr>
        <w:t>Дронсейко Э. Г. 1983. К изучению весенней экологии глухаря обыкновенного // Экология и использование охотничьих птиц в РСФСР. М.: 100–108.</w:t>
      </w:r>
    </w:p>
    <w:p>
      <w:pPr>
        <w:pStyle w:val="Normal"/>
        <w:rPr/>
      </w:pPr>
      <w:r>
        <w:rPr>
          <w:lang w:val="en-US"/>
        </w:rPr>
        <w:t>Дронсейко Э. Г., Кузякин В. А. 1974. Ресурсы тетеревиных птиц в Ивановской области (опыт экстраполяции учетных данных) // Охотоведение. М.</w:t>
      </w:r>
    </w:p>
    <w:p>
      <w:pPr>
        <w:pStyle w:val="Normal"/>
        <w:rPr/>
      </w:pPr>
      <w:r>
        <w:rPr>
          <w:lang w:val="en-US"/>
        </w:rPr>
        <w:t>Дронсейко Э. Г., Немнонов Н. Н. 1976. Опыт отлова глухарей на токах сетями // Кольцевание в изучении миграций птиц фауны СССР. М.</w:t>
      </w:r>
    </w:p>
    <w:p>
      <w:pPr>
        <w:pStyle w:val="Normal"/>
        <w:rPr/>
      </w:pPr>
      <w:r>
        <w:rPr>
          <w:lang w:val="en-US"/>
        </w:rPr>
        <w:t>Дронсейко Э.Г., Немнонов Н.Н. 1978.Возрастная структура глухариного тока (к вопросу весенней охоты на обыкновенного глухаря) // Пути и методы рациональной эксплуатации и повышения продуктивности охотничьих угодий. Тез. докл. М.</w:t>
      </w:r>
    </w:p>
    <w:p>
      <w:pPr>
        <w:pStyle w:val="Normal"/>
        <w:rPr/>
      </w:pPr>
      <w:r>
        <w:rPr>
          <w:lang w:val="en-US"/>
        </w:rPr>
        <w:t>Дронсейко Э.Г., Немнонов Н.Н. 1984. Глухариный ток // Материалы международного совещания по глухарю. М.: 42–57.</w:t>
      </w:r>
    </w:p>
    <w:p>
      <w:pPr>
        <w:pStyle w:val="Normal"/>
        <w:rPr/>
      </w:pPr>
      <w:r>
        <w:rPr/>
        <w:t xml:space="preserve">Дрофиные птицы Палеарктики: разведение и охрана. 2008. Межвед. сб. науч. и науч.-метод. тр. / Московский зоопарк, 2008. - 228 с. </w:t>
      </w:r>
      <w:r>
        <w:rPr>
          <w:lang w:val="en-US"/>
        </w:rPr>
        <w:t>ISBN</w:t>
      </w:r>
      <w:r>
        <w:rPr/>
        <w:t xml:space="preserve"> 978-5-904012-04-5 / Под общ. ред.: В.В. Спицин, науч. ред. и сост.  В.А. Остапенко. Сборник научных и научно-методических статей создан в преддверии Международной конференции ЕАРАЗА: «Дрофиные птицы Палеарктики: разведение и охрана», которая состоялась 6-9 октября 2008 года на базе научно-методического отдела Московского зоопарка и Информационного центра Евроазиатской региональной ассоциации зоопарков и аквариумов. Сборник посвящен памяти академика РАЕН, профессора О.С. Габузова – одного из инициаторов разработки методов содержания и разведения дроф в СССР. В сборнике опубликована обширная библиография опубликованных работ по дрофиным птицам региона, в нем с оригинальными статьями приняли участие ученые-зоологи из зоопарков, питомников, заповедников, высших учебных и научных учреждений России, Казахстана, Украины и Великобритании. Сборник рассчитан на сотрудников зоопарков, питомников, биологических научных и учебных заведений, зоологов, зооинженеров, ветврачей и студентов-биологов. Табл. 22, библ. 1614 назв., илл. 48. Содержание: http://www.earaza.ru/izd_tem.html </w:t>
      </w:r>
    </w:p>
    <w:p>
      <w:pPr>
        <w:pStyle w:val="Normal"/>
        <w:rPr/>
      </w:pPr>
      <w:r>
        <w:rPr/>
        <w:t>Дрофиные птицы Палеарктики: разведение и охрана. 2009. Выпуск 2. Межвед. сб. науч. и науч.- метод. тр. /Московский зоопарк, 2009. - 170</w:t>
      </w:r>
      <w:r>
        <w:rPr>
          <w:color w:val="FF0000"/>
        </w:rPr>
        <w:t xml:space="preserve"> </w:t>
      </w:r>
      <w:r>
        <w:rPr/>
        <w:t xml:space="preserve">с. </w:t>
      </w:r>
      <w:r>
        <w:rPr>
          <w:lang w:val="en-US"/>
        </w:rPr>
        <w:t>ISBN</w:t>
      </w:r>
      <w:r>
        <w:rPr/>
        <w:t xml:space="preserve"> 978-5-904012-11-3 / Под общ. ред.: В.В. Спицин, науч. ред. и сост.  В.А. Остапенко.</w:t>
      </w:r>
      <w:r>
        <w:rPr>
          <w:lang w:val="en-US"/>
        </w:rPr>
        <w:t xml:space="preserve"> </w:t>
      </w:r>
      <w:r>
        <w:rPr/>
        <w:t>Настоящий сборник научных и научно-методических статей создан по результатам Международной конференции ЕАРАЗА «Дрофиные птицы Палеарктики: разведение и охрана», которая состоялась 6-9 октября 2008 года на базе научно-методического отдела Московского зоопарка и Информационного центра Евроазиатской региональной ассоциации зоопарков и аквариумов. В сборнике приняли участие ученые-зоологи из зоопарков, питомников, заповедников, высших учебных и научных учреждений России, Казахстана, Италии и Украины. Сборник рассчитан на сотрудников зоопарков, питомников, биологических научных и учебных заведений, зоологов, зооинженеров, ветврачей и студентов-биологов.</w:t>
      </w:r>
      <w:r>
        <w:rPr>
          <w:lang w:val="en-US"/>
        </w:rPr>
        <w:t xml:space="preserve"> </w:t>
      </w:r>
      <w:r>
        <w:rPr/>
        <w:t>Табл. 20, библ. 104 назв., илл. 59.</w:t>
      </w:r>
      <w:r>
        <w:rPr>
          <w:lang w:val="en-US"/>
        </w:rPr>
        <w:t xml:space="preserve"> </w:t>
      </w:r>
      <w:r>
        <w:rPr/>
        <w:t xml:space="preserve">Содержание: http://www.earaza.ru/izd_tem.html </w:t>
      </w:r>
    </w:p>
    <w:p>
      <w:pPr>
        <w:pStyle w:val="Normal"/>
        <w:rPr>
          <w:lang w:val="en-US"/>
        </w:rPr>
      </w:pPr>
      <w:r>
        <w:rPr>
          <w:lang w:val="en-US"/>
        </w:rPr>
        <w:t xml:space="preserve">Дрофиные птицы России и сопредельных стран. Сборник научных трудов // Саратов. Ключевые слова: дрофы; Россия и сопредельные страны; сборник статей, вып. 1. Сборник (вып. 1) включает статьи по особенностям экологии, новые данные о современном распространении и численности дрофы (Otis tarda) и стрепета (Tetrax tetrax); описание флоры и растительности гнездопригодных стадий; методы учета численности редких видов птиц в агроландшафтах (на примере дрофы); массовое разведение дрофы в неволе; методы сохранения и восстановления популяций дрофы. Россия, Саратовский филиал Ин-та проблем экологии и эволюции им. А. Н. Северцова РАН // Дрофиные птицы России и сопредельных стран. Сборник научных трудов // Вып.2. Саратов. Ключевые слова: дрофы; Россия и сопредельные страны; сборник статей, вып. 2; состояние популяции; распространение; экологические особенности; инкубация яиц. Сборник (вып. 2) содержит статьи о распространении, состоянии популяций дрофы и стрепета в европейской части России, в Узбекистане, Туркменистане; о сезонных миграциях дрофы из Саратовской обл.; о питании, биотопической приуроченности на юге саратовского Заволжья в предгнездовой период; влиянии многолетних климатических циклов на популяцию вост. подвида дрофы, Otis tarda dybowskii; об искусственной инкубации яиц дрофы. Россия, Саратовский филиал Ин-та проблем экологии и эволюции им. А. Н. Северцова РАН. </w:t>
      </w:r>
    </w:p>
    <w:p>
      <w:pPr>
        <w:pStyle w:val="Normal"/>
        <w:rPr>
          <w:lang w:val="en-US"/>
        </w:rPr>
      </w:pPr>
      <w:r>
        <w:rPr>
          <w:lang w:val="en-US"/>
        </w:rPr>
        <w:t xml:space="preserve">Дрофы и пути их сохранения. – М.: ЦНИЛ Главохоты РСФСР, 1986. </w:t>
      </w:r>
    </w:p>
    <w:p>
      <w:pPr>
        <w:pStyle w:val="Normal"/>
        <w:rPr/>
      </w:pPr>
      <w:r>
        <w:rPr/>
        <w:t>Друзьям птиц: Учебно-методическое пособие для учителей школ и педагогов дополнительного образования / Сост. Н.Г.Елаева. - Улан-Удэ: Изд-во БГУ, 2005. - 52 с.</w:t>
      </w:r>
    </w:p>
    <w:p>
      <w:pPr>
        <w:pStyle w:val="Normal"/>
        <w:rPr>
          <w:lang w:val="en-US"/>
        </w:rPr>
      </w:pPr>
      <w:r>
        <w:rPr>
          <w:lang w:val="en-US"/>
        </w:rPr>
        <w:t>Друзяка А.В. 2000. Сравнительная динамика основных показателей экологии размножения некоторых ржанкообразных // Студент и научно-технический прогресс. Материалы XXXVIII Международной научной студенческой конференции. Биология. – Ч.2. – Новосибирск, 2000. – С. 67 – 68.</w:t>
      </w:r>
    </w:p>
    <w:p>
      <w:pPr>
        <w:pStyle w:val="Normal"/>
        <w:rPr/>
      </w:pPr>
      <w:r>
        <w:rPr>
          <w:lang w:val="en-US"/>
        </w:rPr>
        <w:t>Друзяка А.В. 2000. Экология размножения озерной чайки (</w:t>
      </w:r>
      <w:r>
        <w:rPr>
          <w:i/>
          <w:lang w:val="en-US"/>
        </w:rPr>
        <w:t>Larus ridibundus</w:t>
      </w:r>
      <w:r>
        <w:rPr>
          <w:lang w:val="en-US"/>
        </w:rPr>
        <w:t>): динамика основных показателей по времени заселения. Северная Кулунда, 1999 год // Современные проблемы орнитологии Сибири и Центральной Азии. Материалы I Международной орнитологической конференции. – Улан-Удэ, 2000. – С. 164 – 167.</w:t>
      </w:r>
    </w:p>
    <w:p>
      <w:pPr>
        <w:pStyle w:val="Normal"/>
        <w:rPr/>
      </w:pPr>
      <w:r>
        <w:rPr/>
        <w:t xml:space="preserve">Друзяка А.В. 2001. Моделирование процесса заселения колонии ржанкообразными // Актуальные проблемы изучения и охраны птиц Восточной Европы и Северной Азии: Материалы </w:t>
      </w:r>
      <w:r>
        <w:rPr>
          <w:lang w:val="en-US"/>
        </w:rPr>
        <w:t xml:space="preserve">XI </w:t>
      </w:r>
      <w:r>
        <w:rPr/>
        <w:t>Международной орнитологической конференции. - Казань, 2001. - С. 222.</w:t>
      </w:r>
    </w:p>
    <w:p>
      <w:pPr>
        <w:pStyle w:val="Normal"/>
        <w:rPr/>
      </w:pPr>
      <w:r>
        <w:rPr/>
        <w:t xml:space="preserve">Друзяка А.В. 2006. Корректировка традиционной исследовательской схемы позволит преодолеть кризис в изучении эволюции колониальное™ у птиц // Орнитологические исследования в Северной Евразии: Материалы </w:t>
      </w:r>
      <w:r>
        <w:rPr>
          <w:lang w:val="en-US"/>
        </w:rPr>
        <w:t xml:space="preserve">XII </w:t>
      </w:r>
      <w:r>
        <w:rPr/>
        <w:t>Международной орнитологической конференции Северной Евразии. -Ставрополь, 2006. - С. 185.</w:t>
      </w:r>
    </w:p>
    <w:p>
      <w:pPr>
        <w:pStyle w:val="Normal"/>
        <w:rPr>
          <w:rFonts w:eastAsia="MS Mincho;Arial Unicode MS"/>
          <w:lang w:val="en-US"/>
        </w:rPr>
      </w:pPr>
      <w:r>
        <w:rPr>
          <w:rFonts w:eastAsia="MS Mincho;Arial Unicode MS"/>
          <w:lang w:val="en-US"/>
        </w:rPr>
        <w:t>Друзяка А.В., Вайнер Д.А. 2004. К проблеме исследования пространственной структуры колоний у птиц - новый метод компьютерного анализа // Беркут N 2. - 2004, т.13. - С. 283-294. Ключевые слова: колониальные птицы; структура колоний; пространственная структура; методы компьютерного анализа; программа Nest. Среди рассмотренных методов компьютерного анализа программа Nest дает возможность получить наиболее состоятельную и приближенную к генеральной средней оценку размера окологнездовой территории. В случае, если распределение гнезд по колонии описывается наложением регулярного распределения гнезд на случайное распределение мест, пригодных для устройства гнезда, программа Nest дает возможность оценить размер окологнездовой территории с погрешностью &lt;8%, за исключением местообитаний с высокой гетерогенностью. Среди более традиционных методов анализа пространственной структуры колоний, таких как расчет ср. расстояния до заданного кол-ва соседних гнезд, наиболее точным является расчет расстояния до 3-х ближайших соседей, в т. ч. в условиях высокой гетерогенности местообитания (т. е. в случае, когда наиболее вероятное расстояние между участками, пригодными для устройства гнезд более чем в 2 раза превышает ср. радиус окологнездовой территории). Приведенные заключения о пригодности программы Nest для оценки окологнездовой территории колониальных птиц носят вероятностный характер, т. н. основная проверка применимости данного метода выполнена на модельных объектах. Для дальнейшей проверки подобных методов необходимо сравнение рез-тов их применения с фактическим размером окологнездовой территории отдельных особей, измеренных путем наблюдения за поведением птиц. Россия, Ин-т систематики и экологии животных, Новосибирск. Табл. 2. Библ. 28</w:t>
      </w:r>
    </w:p>
    <w:p>
      <w:pPr>
        <w:pStyle w:val="Normal"/>
        <w:rPr/>
      </w:pPr>
      <w:r>
        <w:rPr>
          <w:rFonts w:eastAsia="MS Mincho;Arial Unicode MS"/>
          <w:lang w:val="en-US"/>
        </w:rPr>
        <w:t xml:space="preserve">Друзяка А.В., Вайнер Д.А., Зотов А.Ю., Потапов М.А., Евсиков В.И. 2005. Выбор родительской стратегии у чайковых зависит от успеха в территориальной конкуренции // </w:t>
      </w:r>
      <w:r>
        <w:rPr/>
        <w:t xml:space="preserve">Доклады академии наук. </w:t>
      </w:r>
      <w:r>
        <w:rPr>
          <w:rFonts w:eastAsia="MS Mincho;Arial Unicode MS"/>
          <w:lang w:val="en-US"/>
        </w:rPr>
        <w:t>№ 6. - 2005. - т.404. - С. 846-849. Ключевые слова: чайковые; размножение; родительские затраты; конкуренция за гнездовую территорию; выбор родительской стратегии. У черных крачек успех в территориальной конкуренции предопределяет выбор парой одной из двух возможных репродуктивных стратегий, направленный на компенсацию связанных с конкуренцией затрат и, следовательно, на максимизацию репродуктивного выхода в сложившихся условиях. Однако у озерной чайки подобной компенсации не происходит. - т. к. низкий успех в территориальной конкуренции связан с невысоким качеством производителей, неспособных к перераспределению во времени своих родительских затрат. Др. словами, у черной крачки действуют механизмы, гомеостазирующие репродуктивный выход на среднем популяционном уровне, а у озерных чаек наблюдается дифференциация по этому показателю. Т. обр., сравнение распределений родительских затрат на размножение в зависимости от успеха в конкуренции за гнездовую территорию позволяет оценивать репродуктивный выход пар и приблизиться в итоге к лучшему пониманию биологической значимости колониального гнездования у видов с различной гнездовой биологией. Россия, Ин-т систематики и экологии животных СО РАН, Новосибирск. Ил. 2. Библ. 15</w:t>
      </w:r>
    </w:p>
    <w:p>
      <w:pPr>
        <w:pStyle w:val="Normal"/>
        <w:rPr/>
      </w:pPr>
      <w:r>
        <w:rPr/>
        <w:t xml:space="preserve">Друзяка А.В., Савкин И.В. 2000. Нетрадиционный способ расчета среднего расстояния до ближайших соседей внутри группы территориальных особей // Студент и научно-технический прогресс: Материалы </w:t>
      </w:r>
      <w:r>
        <w:rPr>
          <w:lang w:val="en-US"/>
        </w:rPr>
        <w:t xml:space="preserve">XXXVIII </w:t>
      </w:r>
      <w:r>
        <w:rPr/>
        <w:t>Международной научной конференции, отд. биология. - Новосибирск, 2000.-С. 26.</w:t>
      </w:r>
    </w:p>
    <w:p>
      <w:pPr>
        <w:pStyle w:val="Normal"/>
        <w:rPr>
          <w:rFonts w:eastAsia="MS Mincho;Arial Unicode MS"/>
          <w:lang w:val="en-US"/>
        </w:rPr>
      </w:pPr>
      <w:r>
        <w:rPr>
          <w:rFonts w:eastAsia="MS Mincho;Arial Unicode MS"/>
          <w:lang w:val="en-US"/>
        </w:rPr>
        <w:t>Друп А.И. Экология ястребов Центрального Предкавказья. Автореф. дис. на соиск. уч. степ. канд. биол. наук. - Краснодар. Ключевые слова: ястребы; экологические особенности; Центр. Предкавказье. Впервые проведены многолетние систематичные исследования по изучению экологии ястребов в условиях интенсивного преобразования человеком территорий юга России. Получены новые сведения по экологии данных видов в условиях Центр. Предкавказья. Выявлены изменения в поведении и жизнедеятельности ястребов, связанные с высокой степенью антропогенного воздействия, отслежены нек-рые механизмы адаптации птиц к новым условиям. На основании полученных данных проведен анализ современного состояния популяций данной группы хищных птиц в регионе</w:t>
      </w:r>
    </w:p>
    <w:p>
      <w:pPr>
        <w:pStyle w:val="Normal"/>
        <w:rPr/>
      </w:pPr>
      <w:r>
        <w:rPr/>
        <w:t>Друп А.И., Ильюх М.П. 2003. Тетеревятник в Предкавказье // Ястреб-тетеревятник: Место в экосистемах России: Мат-лы к IV конф. по хищным птицам Северной Евразии. - Пенза-Ростов-на-Дону. - С. 62-80.</w:t>
      </w:r>
    </w:p>
    <w:p>
      <w:pPr>
        <w:pStyle w:val="Normal"/>
        <w:rPr>
          <w:lang w:val="en-US"/>
        </w:rPr>
      </w:pPr>
      <w:r>
        <w:rPr>
          <w:lang w:val="en-US"/>
        </w:rPr>
        <w:t>Дубанова А.В. 1999. Социальное поведение береговых ласточек в период образования брачных пар // Вестник Бурятского ун-та. Сер.2: Биология. - 1999. - Вып.2. - С. 139-141.</w:t>
      </w:r>
    </w:p>
    <w:p>
      <w:pPr>
        <w:pStyle w:val="Normal"/>
        <w:rPr>
          <w:lang w:val="en-US"/>
        </w:rPr>
      </w:pPr>
      <w:r>
        <w:rPr>
          <w:lang w:val="en-US"/>
        </w:rPr>
        <w:t>Дубанова А.В. 2000. Некоторые материалы по сравнительной экологии птиц-норогнездников на примере каменки-плясуньи и береговой ласточки в Юго-Западном Забайкалье // Современные проблемы орнитологии Сибири и Центральной Азии: Матер. Первой Междунар. конф. - Улан-Удэ, 2000. - С. 168-170.</w:t>
      </w:r>
    </w:p>
    <w:p>
      <w:pPr>
        <w:pStyle w:val="Normal"/>
        <w:rPr>
          <w:lang w:val="en-US"/>
        </w:rPr>
      </w:pPr>
      <w:r>
        <w:rPr>
          <w:lang w:val="en-US"/>
        </w:rPr>
        <w:t>Дубанова А.В. 2000. Экология птиц-норников западного Забайкалья. - Автореф. дис. … канд. биол. наук. - Улан-Удэ, 2000. - 20 с.</w:t>
      </w:r>
    </w:p>
    <w:p>
      <w:pPr>
        <w:pStyle w:val="Normal"/>
        <w:rPr>
          <w:lang w:val="en-US"/>
        </w:rPr>
      </w:pPr>
      <w:r>
        <w:rPr>
          <w:lang w:val="en-US"/>
        </w:rPr>
        <w:t>Дубась Г.И. 1993. Влияние эколого-этологических факторов насиживания у птиц в период яйцекладки на темп раннего онтогенеза и вылупление птенцов: Автореф. дис. канд. биол. наук. - М.: ,1993. - 23с.</w:t>
      </w:r>
    </w:p>
    <w:p>
      <w:pPr>
        <w:pStyle w:val="Normal"/>
        <w:rPr/>
      </w:pPr>
      <w:r>
        <w:rPr/>
        <w:t xml:space="preserve">Дубась Г.И. 1993. Морфофункциональные изменения в яйце в период инкубации и длительной диапаузы // Современные проблемы оологии. Матер. 1 Межд. совещ. Липецк, 1993. </w:t>
      </w:r>
      <w:r>
        <w:rPr>
          <w:rFonts w:eastAsia="Symbol" w:cs="Symbol" w:ascii="Symbol" w:hAnsi="Symbol"/>
        </w:rPr>
        <w:t></w:t>
      </w:r>
      <w:r>
        <w:rPr/>
        <w:t xml:space="preserve"> С. 53-55.</w:t>
      </w:r>
    </w:p>
    <w:p>
      <w:pPr>
        <w:pStyle w:val="Normal"/>
        <w:rPr>
          <w:lang w:val="en-US"/>
        </w:rPr>
      </w:pPr>
      <w:r>
        <w:rPr>
          <w:lang w:val="en-US"/>
        </w:rPr>
        <w:t>Дубась Г.И. 1995. Влияние изменения абиотических факторов среды на характер насиживания воробьинообразных в период яйцекладки // Экол. и охрана окруж. среды : Тез. докл. 2 Междунар. науч.-практ. конф., [Пермь], 12-15 сент., 1995. Ч. 4. - Пермь, 1995. С. 87-88. Изучали экологию насиживания (Н) в период яйцекладки (ЯК) у 8 видов воробьиных. Установлено, что у всех видов ритм Н имеет прерывистый характер, к-рый обусловливает различную плотность Н (ПН). Невысокая ПН в начале ЯК обусловливает положительную корреляцию между т-рой в гнезде и т-рой окружающего воздуха. В конце ЯК из-за увеличения ПН, либо корреляция становится несущественной, либо т-ра в гнезде находится в обратной зависимости от т-ры биотопа. Однако отрицательное влияние абиотических факторов изменяет поведение птиц. Поведение самки, защищающей кладку от переохлаждения может обусловить независимость т-ры гнезда от т-ры биотопа. В связи с резким увеличением ПН в начале (напр., при сильном дожде) зависимость между т-рами гнезда и окружающего воздуха может стать обратной. Т. обр., поведение птиц в период ЯК рассматривается как адаптивное, направленное на сохранение потомства. Россия, Пермский педун-т, г. Пермь.</w:t>
      </w:r>
    </w:p>
    <w:p>
      <w:pPr>
        <w:pStyle w:val="Normal"/>
        <w:rPr>
          <w:rFonts w:eastAsia="MS Mincho;Arial Unicode MS"/>
          <w:lang w:val="en-US"/>
        </w:rPr>
      </w:pPr>
      <w:r>
        <w:rPr>
          <w:rFonts w:eastAsia="MS Mincho;Arial Unicode MS"/>
          <w:lang w:val="en-US"/>
        </w:rPr>
        <w:t xml:space="preserve">Дубась Г.И. 1997. Температура насиживания в период яйцекладки у воробьинообразных птиц  // Гнездов. жизнь птиц, 1997, 48-51. Ключевые слова: гнездовая жизнь птиц; температура насиживания; яйцекладка; т-ра среды; гнездовое поведение. Изучалась т-ра насиживания (в зоне контакта наседного пятна с кладкой; ЗК) в период яйцекладки у 5 видов воробьиных с помощью прибора непрерывной записи. Т-ра в ЗК имеет ярко выраженный колебательный режим с большой амплитудой (от 2° до 40,5°C). Показана зависимость т-ры в ЗК в гнездах зяблика, лесной завирушки, горихвостки, рябинника и чечевицы от т-ры окружающего воздуха в период яйцекладки и от поведения насиживающей птицы. Табл. 1. Библ. 11. </w:t>
      </w:r>
    </w:p>
    <w:p>
      <w:pPr>
        <w:pStyle w:val="Normal"/>
        <w:rPr>
          <w:lang w:val="en-US"/>
        </w:rPr>
      </w:pPr>
      <w:r>
        <w:rPr>
          <w:lang w:val="en-US"/>
        </w:rPr>
        <w:t xml:space="preserve">Дубась Г.И. 2002. Эколого-этологический аспект в изучении раннего онтогенеза птиц в период яйцекладки // Адаптация биологических систем к естественным и экстремальным факторам среды, 2002. - С. 88-91. Челябинск. Ключевые слова: воробьиные; онтогенез; яйцекладка; ритмика насиживания; температура насиживания. Задачей исследования: изучение ритмики и т-ры насиживания и темпа развития эмбрионов 8 видов воробьинообразных птиц на территории Пермской обл. Для записи т-ры и плотности насиживания использован самописец В.В. Борисова (1989) в сочетании с визуальными наблюдениями. У изученных видов насиживание яиц в период яйцекладки имеет прерывистый характер. Птицы посещали гнездо от 1 до 34 раз в основном в светлую часть времени (с 3 до 22 ч). Самые многократные посещения гнезда наблюдались при откладывании 3-го и 4-го яиц - до 19-34 раз/сут. Если в первые 2-е сут яйцекладки при посещении гнезда самка оставалась в нем в течение 1-27 мин, то на 3-4-е сут длительность пребывания птицы на кладке увеличивалась до 10-60 мин. С увеличением кол-ва яиц в гнезде, самки уже часами насиживали кладку. К моменту завершения яйцекладки птицы большую часть суток находились в гнезде, покидая его на непродолжительное время. Такая ритмика обусловила различную плотность насиживания на примере рябинника (Turdus pilaris). Период яйцекладки характеризуется высокой динамикой экологических и этологических факторов, к-рые в комплексе обеспечивают прерывистый характер насиживания в этот период. О прерывистости насиживания свидетельствует снижение т-ры до уровня ниже физиологич. нуля в отсутствие наседки, ее быстрый подъем при посещении гнезда, увеличении плотности насиживания (кратности посещения) по мере накопления яиц. Создаваемое птицей прерывистое насиживание обусловливает прерывистое развитие эмбрионов и их разновозрастность, предотвращает элиминирующее действие длительных диапауз. Следовательно, прерывистое насиживание у воробьиных птиц является адаптацией, направленной на сохранение жизнеспособности эмбрионов. Россия, Гос. педагогич. ун-т, Пермь. Библ. 5. </w:t>
      </w:r>
    </w:p>
    <w:p>
      <w:pPr>
        <w:pStyle w:val="Normal"/>
        <w:rPr/>
      </w:pPr>
      <w:r>
        <w:rPr/>
        <w:t xml:space="preserve">Дубась Г.И., Белоногова Л.М. 1995. Изменения халаз яйца в процессе инкубации и диапаузы // Экология и охрана окружающей среды. Тез. докл. 2-й Межд. научно-практич. конф. Пермь, 1995. Ч. IV. </w:t>
      </w:r>
      <w:r>
        <w:rPr>
          <w:rFonts w:eastAsia="Symbol" w:cs="Symbol" w:ascii="Symbol" w:hAnsi="Symbol"/>
        </w:rPr>
        <w:t></w:t>
      </w:r>
      <w:r>
        <w:rPr/>
        <w:t xml:space="preserve"> С. 89-90.</w:t>
      </w:r>
    </w:p>
    <w:p>
      <w:pPr>
        <w:pStyle w:val="Normal"/>
        <w:rPr/>
      </w:pPr>
      <w:r>
        <w:rPr/>
        <w:t xml:space="preserve">Дубась Г.И., Болотников А.М., Борисов В.В. 1993. Сигнальное значение порогового числа яиц в период яйцекладки // Современные проблемы оологии. Матер. 1 Межд. совещ. Липецк, 1993. </w:t>
      </w:r>
      <w:r>
        <w:rPr>
          <w:rFonts w:eastAsia="Symbol" w:cs="Symbol" w:ascii="Symbol" w:hAnsi="Symbol"/>
        </w:rPr>
        <w:t></w:t>
      </w:r>
      <w:r>
        <w:rPr/>
        <w:t xml:space="preserve"> С. 30-31. </w:t>
      </w:r>
    </w:p>
    <w:p>
      <w:pPr>
        <w:pStyle w:val="Normal"/>
        <w:rPr/>
      </w:pPr>
      <w:r>
        <w:rPr/>
        <w:t xml:space="preserve">Дубинин В.Б. 2007. О причинах отсутствия перьевых клещей на некоторых современных птицах </w:t>
      </w:r>
      <w:r>
        <w:rPr>
          <w:spacing w:val="-2"/>
        </w:rPr>
        <w:t xml:space="preserve">// </w:t>
      </w:r>
      <w:r>
        <w:rPr>
          <w:i/>
          <w:spacing w:val="-2"/>
        </w:rPr>
        <w:t>Рус. орнитол. журн</w:t>
      </w:r>
      <w:r>
        <w:rPr>
          <w:spacing w:val="-2"/>
        </w:rPr>
        <w:t xml:space="preserve">. 16. - 390. - С. 1611-1619 </w:t>
      </w:r>
      <w:r>
        <w:rPr>
          <w:spacing w:val="-2"/>
          <w:lang w:val="en-US"/>
        </w:rPr>
        <w:t>[</w:t>
      </w:r>
      <w:r>
        <w:rPr>
          <w:spacing w:val="-2"/>
        </w:rPr>
        <w:t>1952</w:t>
      </w:r>
      <w:r>
        <w:rPr>
          <w:spacing w:val="-2"/>
          <w:lang w:val="en-US"/>
        </w:rPr>
        <w:t>].</w:t>
      </w:r>
    </w:p>
    <w:p>
      <w:pPr>
        <w:pStyle w:val="Normal"/>
        <w:rPr>
          <w:lang w:val="en-US"/>
        </w:rPr>
      </w:pPr>
      <w:r>
        <w:rPr>
          <w:lang w:val="en-US"/>
        </w:rPr>
        <w:t>Дубинина М.Н. 1971. Паразитологическое исследование птиц. Ленинград: Наука. - 139</w:t>
      </w:r>
      <w:r>
        <w:rPr/>
        <w:t xml:space="preserve"> с.</w:t>
      </w:r>
    </w:p>
    <w:p>
      <w:pPr>
        <w:pStyle w:val="Normal"/>
        <w:rPr>
          <w:rFonts w:eastAsia="MS Mincho;Arial Unicode MS"/>
        </w:rPr>
      </w:pPr>
      <w:r>
        <w:rPr>
          <w:rFonts w:eastAsia="MS Mincho;Arial Unicode MS"/>
        </w:rPr>
        <w:t xml:space="preserve">Дубовик А. Д., Кошелев А.И., Сурнаев В.Н. Размещение и биология шилохвости (Anas acuta L) в лесостепной и степ- ной зонах Западной Сибири. Размещение и численность позвоночных Сибири. Новосибирск. Наука СО. 1982. - С. 5-28. болотный лунь-распр, троф. большой подорлик-распр. </w:t>
      </w:r>
    </w:p>
    <w:p>
      <w:pPr>
        <w:pStyle w:val="Normal"/>
        <w:rPr>
          <w:lang w:val="en-US"/>
        </w:rPr>
      </w:pPr>
      <w:r>
        <w:rPr>
          <w:lang w:val="en-US"/>
        </w:rPr>
        <w:t>Дубовик А.Д. 1971. Водоплавающие птицы Обской поймы, их использование и охрана // Материалы научно-производственной конференции по проблеме «Освоение поймы Томского Приобья». – Томск: Изд-во Томского ун-та, 1971. – С. 257 – 261.</w:t>
      </w:r>
    </w:p>
    <w:p>
      <w:pPr>
        <w:pStyle w:val="Normal"/>
        <w:rPr/>
      </w:pPr>
      <w:r>
        <w:rPr>
          <w:lang w:val="en-US"/>
        </w:rPr>
        <w:t>Дубовик А.Д. 1971. Водоплавающие птицы Сибири, их охрана и воспроизводство // Рациональное использование и охрана живой природы. – Томск: Изд-во Томского ун-та, 1971. – С. 153 – 154.</w:t>
      </w:r>
    </w:p>
    <w:p>
      <w:pPr>
        <w:pStyle w:val="Normal"/>
        <w:rPr>
          <w:lang w:val="en-US"/>
        </w:rPr>
      </w:pPr>
      <w:r>
        <w:rPr>
          <w:lang w:val="en-US"/>
        </w:rPr>
        <w:t>Дубовик А.Д. 1972. 1972. Краткий обзор распространения гусеобразных по бассейну средней Оби // Биология. – Т. 2. – Томск: Изд-во Томского ун-та, 1972. – С. 27 – 33.</w:t>
      </w:r>
    </w:p>
    <w:p>
      <w:pPr>
        <w:pStyle w:val="Normal"/>
        <w:rPr>
          <w:lang w:val="en-US"/>
        </w:rPr>
      </w:pPr>
      <w:r>
        <w:rPr>
          <w:lang w:val="en-US"/>
        </w:rPr>
        <w:t>Дубовик А.Д. 1972. О местных зимовках водоплавающих птиц в Западной Сибири // Ресурсы водоплавающих птиц СССР, их воспроизводство и использование. – Вып. 2. – М.: Изд-во МГУ, 1972. – С. 46.</w:t>
      </w:r>
    </w:p>
    <w:p>
      <w:pPr>
        <w:pStyle w:val="Normal"/>
        <w:rPr>
          <w:lang w:val="en-US"/>
        </w:rPr>
      </w:pPr>
      <w:r>
        <w:rPr>
          <w:lang w:val="en-US"/>
        </w:rPr>
        <w:t>Дубовик А.Д. 1972. Соотношение полов у уток в гнездовой период // Зоологические проблемы Сибири. Материалы IV совещания зоологов Сибири. – Новосибирск: Наука, 1972. – С. 318.</w:t>
      </w:r>
    </w:p>
    <w:p>
      <w:pPr>
        <w:pStyle w:val="Normal"/>
        <w:rPr>
          <w:lang w:val="en-US"/>
        </w:rPr>
      </w:pPr>
      <w:r>
        <w:rPr>
          <w:lang w:val="en-US"/>
        </w:rPr>
        <w:t>Дубовик А.Д. 1974. Материалы по экологии размножения шилохвости в пойме Средней Оби // Материалы VI Всесоюзной орнитологической конференции. –  Ч. II. – М.: Изд-во МГУ, 1974. – С. 48 – 49.</w:t>
      </w:r>
    </w:p>
    <w:p>
      <w:pPr>
        <w:pStyle w:val="Normal"/>
        <w:rPr>
          <w:lang w:val="en-US"/>
        </w:rPr>
      </w:pPr>
      <w:r>
        <w:rPr>
          <w:lang w:val="en-US"/>
        </w:rPr>
        <w:t>Дубовик А.Д. 1975. Методика изучения пролета птиц способом «конус» // Материалы Всесоюзной конференции по миграциям птиц. – Ч. II. – М., 1975. – С. 104 – 106.</w:t>
      </w:r>
    </w:p>
    <w:p>
      <w:pPr>
        <w:pStyle w:val="Normal"/>
        <w:rPr>
          <w:lang w:val="en-US"/>
        </w:rPr>
      </w:pPr>
      <w:r>
        <w:rPr>
          <w:lang w:val="en-US"/>
        </w:rPr>
        <w:t>Дубовик А.Д. 1977. Связь сроков прилета  гуменников с фазами Луны // IV Межведомственное совещание по фенологическому прогнозированию. – Л., 1977. – С. 162 – 163.</w:t>
      </w:r>
    </w:p>
    <w:p>
      <w:pPr>
        <w:pStyle w:val="Normal"/>
        <w:rPr>
          <w:lang w:val="en-US"/>
        </w:rPr>
      </w:pPr>
      <w:r>
        <w:rPr>
          <w:lang w:val="en-US"/>
        </w:rPr>
        <w:t>Дубовик А.Д. 1978. Измерение азимутов полета мигрирующих птиц // II Всесоюзная конференция по миграциям птиц. – Ч. 2. – Алма-Ата, 1978. – С. 213 – 214.</w:t>
      </w:r>
    </w:p>
    <w:p>
      <w:pPr>
        <w:pStyle w:val="Normal"/>
        <w:rPr>
          <w:lang w:val="en-US"/>
        </w:rPr>
      </w:pPr>
      <w:r>
        <w:rPr>
          <w:lang w:val="en-US"/>
        </w:rPr>
        <w:t>Дубовик А.Д. 1983. Динамика сроков прилета гуменника // Птицы Сибири. Тез. докладов II Сибирской орнитологической конференции. – Горно-Алтайск, 1983. – С. 217 – 218.</w:t>
      </w:r>
    </w:p>
    <w:p>
      <w:pPr>
        <w:pStyle w:val="Normal"/>
        <w:rPr>
          <w:lang w:val="en-US"/>
        </w:rPr>
      </w:pPr>
      <w:r>
        <w:rPr>
          <w:lang w:val="en-US"/>
        </w:rPr>
        <w:t>Дубовик А.Д. 1983. Элементы симметрии в фенологии миграций птиц // Проблемы экологии. – Т. 5. – Томск: Изд-во ТГУ, 1983. – С. 165 – 167.</w:t>
      </w:r>
    </w:p>
    <w:p>
      <w:pPr>
        <w:pStyle w:val="Normal"/>
        <w:rPr>
          <w:lang w:val="en-US"/>
        </w:rPr>
      </w:pPr>
      <w:r>
        <w:rPr>
          <w:lang w:val="en-US"/>
        </w:rPr>
        <w:t>Дубовик А.Д. 1984. Судьба участка поймы Средней Оби // Современное состояние ресурсов водоплавающих птиц. – М.: Главохота, 1984. – С. 246 – 247.</w:t>
      </w:r>
    </w:p>
    <w:p>
      <w:pPr>
        <w:pStyle w:val="Normal"/>
        <w:rPr>
          <w:lang w:val="en-US"/>
        </w:rPr>
      </w:pPr>
      <w:r>
        <w:rPr>
          <w:lang w:val="en-US"/>
        </w:rPr>
        <w:t>Дубовик А.Д. 1998. Наблюдения за судьбой участка поймы Оби (Парабельский район, Томская область) // Биологическое разнообразие животных Сибири. – Томск, 1998. – С. 191 – 192.</w:t>
      </w:r>
    </w:p>
    <w:p>
      <w:pPr>
        <w:pStyle w:val="Normal"/>
        <w:rPr>
          <w:lang w:val="en-US"/>
        </w:rPr>
      </w:pPr>
      <w:r>
        <w:rPr>
          <w:lang w:val="en-US"/>
        </w:rPr>
        <w:t>Дубовик А.Д. 19986. О направлениях утренних и вечерних полетов врановых в населенных пунктах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210.</w:t>
      </w:r>
    </w:p>
    <w:p>
      <w:pPr>
        <w:pStyle w:val="Normal"/>
        <w:rPr>
          <w:lang w:val="en-US"/>
        </w:rPr>
      </w:pPr>
      <w:r>
        <w:rPr>
          <w:lang w:val="en-US"/>
        </w:rPr>
        <w:t>Дубовик А.Д. Весенний пролет гуменников в бассейне Средней Оби // Материалы совещания по промысловой орнитологии. – М., 1976. – С. 35 – 37.</w:t>
      </w:r>
    </w:p>
    <w:p>
      <w:pPr>
        <w:pStyle w:val="Normal"/>
        <w:rPr/>
      </w:pPr>
      <w:r>
        <w:rPr/>
        <w:t xml:space="preserve">Дубовик А.Д. Материалы по экологии размножения шилохвости </w:t>
      </w:r>
      <w:r>
        <w:rPr>
          <w:i/>
          <w:lang w:val="en-US"/>
        </w:rPr>
        <w:t>Anas</w:t>
      </w:r>
      <w:r>
        <w:rPr>
          <w:i/>
        </w:rPr>
        <w:t xml:space="preserve"> </w:t>
      </w:r>
      <w:r>
        <w:rPr>
          <w:i/>
          <w:lang w:val="en-US"/>
        </w:rPr>
        <w:t>acuta</w:t>
      </w:r>
      <w:r>
        <w:rPr/>
        <w:t xml:space="preserve"> в пойме Средней Оби // </w:t>
      </w:r>
      <w:r>
        <w:rPr>
          <w:i/>
        </w:rPr>
        <w:t>Рус. орнитол. журн</w:t>
      </w:r>
      <w:r>
        <w:rPr/>
        <w:t xml:space="preserve">. 15. - 307. - С. 52-53 </w:t>
      </w:r>
      <w:r>
        <w:rPr>
          <w:lang w:val="en-US"/>
        </w:rPr>
        <w:t>[</w:t>
      </w:r>
      <w:r>
        <w:rPr/>
        <w:t>1974</w:t>
      </w:r>
      <w:r>
        <w:rPr>
          <w:lang w:val="en-US"/>
        </w:rPr>
        <w:t>].</w:t>
      </w:r>
    </w:p>
    <w:p>
      <w:pPr>
        <w:pStyle w:val="Normal"/>
        <w:rPr>
          <w:lang w:val="en-US"/>
        </w:rPr>
      </w:pPr>
      <w:r>
        <w:rPr>
          <w:lang w:val="en-US"/>
        </w:rPr>
        <w:t>Дубовик А.Д. Охрана водоплавающих птиц в Западной Сибири // Научные основы охраны природы и их преподавание в высшей и средней школе. – Томск: Изд-во ТГУ, 1970. – С. 302 – 304.</w:t>
      </w:r>
    </w:p>
    <w:p>
      <w:pPr>
        <w:pStyle w:val="Normal"/>
        <w:rPr>
          <w:lang w:val="en-US"/>
        </w:rPr>
      </w:pPr>
      <w:r>
        <w:rPr>
          <w:lang w:val="en-US"/>
        </w:rPr>
        <w:t>Дубовик А.Д., Адам А.М., Баяндин О.В., Бурец С.П., Килин С.В., Лялин В.Г., Миловидов С.П. Большой кроншнеп в Томском Приобье // Кулики в СССР: распространение, биология и охрана. – М., 1988. – С. 45 – 47.</w:t>
      </w:r>
    </w:p>
    <w:p>
      <w:pPr>
        <w:pStyle w:val="Normal"/>
        <w:rPr>
          <w:lang w:val="en-US"/>
        </w:rPr>
      </w:pPr>
      <w:r>
        <w:rPr>
          <w:lang w:val="en-US"/>
        </w:rPr>
        <w:t>Дубовик А.Д., Адам А.М., Баяндин О.В., Килин С.В., Лялин В.Г., Миловидов С.П. Размещение и численность водоплавающих в Томском Приобье // Ресурсы животного мира Сибири. Охотничье-промысловые звери и птицы. – Новосибирск: Наука, 1990. – С. 62 – 63.</w:t>
      </w:r>
    </w:p>
    <w:p>
      <w:pPr>
        <w:pStyle w:val="Normal"/>
        <w:rPr>
          <w:lang w:val="en-US"/>
        </w:rPr>
      </w:pPr>
      <w:r>
        <w:rPr>
          <w:lang w:val="en-US"/>
        </w:rPr>
        <w:t>Дубовик А.Д., Кошелев А.И. Некоторые особенности динамики численности водоплавающих птиц на мелких озерах Барабы и поймы Оби в таежной зоне // VIII Всесоюзная конференция по природной очаговости болезней животных и охране их численности. – Ч. II. – Киров, 1972. – С. 52 – 53.</w:t>
      </w:r>
    </w:p>
    <w:p>
      <w:pPr>
        <w:pStyle w:val="Normal"/>
        <w:rPr>
          <w:lang w:val="en-US"/>
        </w:rPr>
      </w:pPr>
      <w:r>
        <w:rPr>
          <w:lang w:val="en-US"/>
        </w:rPr>
        <w:t>Дубовик А.Д., Кошелев А.И. Поведение выводков водоплавающих птиц // Тр. НИИ ББ при ТГУ. – Т. 4. – Томск, 1974. – С. 23 – 30.</w:t>
      </w:r>
    </w:p>
    <w:p>
      <w:pPr>
        <w:pStyle w:val="Normal"/>
        <w:rPr>
          <w:lang w:val="en-US"/>
        </w:rPr>
      </w:pPr>
      <w:r>
        <w:rPr>
          <w:lang w:val="en-US"/>
        </w:rPr>
        <w:t>Дубовик А.Д., Кошелев А.И., Сурнаев В.Н. 1982. Размещение и биология шилохвости (Anas acuta L.) в лесостепной и степной зонах Западной Сибири // Размещение и численность позвоночных Сибири. – Новосибирск: Наука, 1982. – С. 5 – 28.</w:t>
      </w:r>
    </w:p>
    <w:p>
      <w:pPr>
        <w:pStyle w:val="Normal"/>
        <w:rPr>
          <w:lang w:val="en-US"/>
        </w:rPr>
      </w:pPr>
      <w:r>
        <w:rPr>
          <w:lang w:val="en-US"/>
        </w:rPr>
        <w:t>Дубовик А.Д., Лаптев И.П., Шинкин Н.А. 1976. Куриные юго-восточной части Западной Сибири // Биология. – Т. 7. – Томск: Изд-во Томского ун-та, 1976. – С. 13 – 19.</w:t>
      </w:r>
    </w:p>
    <w:p>
      <w:pPr>
        <w:pStyle w:val="Normal"/>
        <w:rPr>
          <w:lang w:val="en-US"/>
        </w:rPr>
      </w:pPr>
      <w:r>
        <w:rPr>
          <w:lang w:val="en-US"/>
        </w:rPr>
        <w:t>Дубовик А.Д., Лаптев И.П., Шинкин Н.А. Состояние ресурсов водоплавающих птиц в Томской области // Фауна Европейского Севера, Урала и Западной Сибири. – Свердловск: Изд-во Уральского ун-та, 1973. – С. 67 – 72.</w:t>
      </w:r>
    </w:p>
    <w:p>
      <w:pPr>
        <w:pStyle w:val="Normal"/>
        <w:rPr>
          <w:lang w:val="en-US"/>
        </w:rPr>
      </w:pPr>
      <w:r>
        <w:rPr>
          <w:lang w:val="en-US"/>
        </w:rPr>
        <w:t>Дубовик А.Д., Миловидов С.П., Стрелков В.Е. Фенология весеннего пролета птиц в Томской области // Миграции птиц в Азии. – Новосибирск: Наука, 1977. – С. 108 – 114.</w:t>
      </w:r>
    </w:p>
    <w:p>
      <w:pPr>
        <w:pStyle w:val="Normal"/>
        <w:rPr>
          <w:lang w:val="en-US"/>
        </w:rPr>
      </w:pPr>
      <w:r>
        <w:rPr>
          <w:lang w:val="en-US"/>
        </w:rPr>
        <w:t>Дубовик А.Д., Сурнаев В.Н. 1978. Экология и размножение уток в условиях антропогенного изменения ландшафта // Проблемы охраны природы Сибири. – Томск, 1978. – С. 112 – 116.</w:t>
      </w:r>
    </w:p>
    <w:p>
      <w:pPr>
        <w:pStyle w:val="Normal"/>
        <w:rPr>
          <w:lang w:val="en-US"/>
        </w:rPr>
      </w:pPr>
      <w:r>
        <w:rPr>
          <w:lang w:val="en-US"/>
        </w:rPr>
        <w:t>Дубовик А.Д., Сурнаев В.Н. Влияние мелиорации на гнездование уток и куликов в пойме Средней Оби // VII Всесоюзная орнитологическая конференция. Тез. докладов. – Ч. 2. – Киев: Наукова думка, 1977. – С. 136.</w:t>
      </w:r>
    </w:p>
    <w:p>
      <w:pPr>
        <w:pStyle w:val="Normal"/>
        <w:rPr>
          <w:lang w:val="en-US"/>
        </w:rPr>
      </w:pPr>
      <w:r>
        <w:rPr>
          <w:lang w:val="en-US"/>
        </w:rPr>
        <w:t>Дубовик А.Д., Сурнаев В.Н. Кольцевание однодневных утят // Материалы Всесоюзной конференции по миграциям птиц. – Ч. 1. – М., 1975. – С. 201 – 202.</w:t>
      </w:r>
    </w:p>
    <w:p>
      <w:pPr>
        <w:pStyle w:val="Normal"/>
        <w:rPr>
          <w:lang w:val="en-US"/>
        </w:rPr>
      </w:pPr>
      <w:r>
        <w:rPr>
          <w:lang w:val="en-US"/>
        </w:rPr>
        <w:t>Дубовик А.Д., Суховецкая Г.Н. 1995. Исследование формы крыла уток // Вопросы орнитологии. Тез. докладов к V конференции орнитологов Сибири памяти Э.А. Ирисова. – Барнаул, 1995. – С. 15 – 17.</w:t>
      </w:r>
    </w:p>
    <w:p>
      <w:pPr>
        <w:pStyle w:val="Normal"/>
        <w:rPr>
          <w:lang w:val="en-US"/>
        </w:rPr>
      </w:pPr>
      <w:r>
        <w:rPr>
          <w:lang w:val="en-US"/>
        </w:rPr>
        <w:t>Дуботолов В.В. и др. Редкие и исчезающие виды животных / Дуботолов В.В., Корсун О.В., Гордеев С.Ю. и др. // Алханай: природные и духовные сокровища. - Новосибирск, 2000. - С. 136-150.</w:t>
      </w:r>
    </w:p>
    <w:p>
      <w:pPr>
        <w:pStyle w:val="Normal"/>
        <w:rPr>
          <w:lang w:val="en-US"/>
        </w:rPr>
      </w:pPr>
      <w:r>
        <w:rPr>
          <w:lang w:val="en-US"/>
        </w:rPr>
        <w:t>Дубравный Е. 1998. Птицелов. Белгород: Изд-й дом "В. Шаповалов" 64</w:t>
      </w:r>
      <w:r>
        <w:rPr/>
        <w:t xml:space="preserve"> с.</w:t>
      </w:r>
    </w:p>
    <w:p>
      <w:pPr>
        <w:pStyle w:val="Normal"/>
        <w:rPr>
          <w:lang w:val="en-US"/>
        </w:rPr>
      </w:pPr>
      <w:r>
        <w:rPr>
          <w:lang w:val="en-US"/>
        </w:rPr>
        <w:t xml:space="preserve">Дуброво И.А., Капелист К.В. 1979. Каталог местонахождений третичных позвоночных Украинской ССР </w:t>
      </w:r>
      <w:r>
        <w:rPr>
          <w:color w:val="000000"/>
          <w:lang w:val="en-US"/>
        </w:rPr>
        <w:t xml:space="preserve">М.: Наука. - </w:t>
      </w:r>
      <w:r>
        <w:rPr>
          <w:lang w:val="en-US"/>
        </w:rPr>
        <w:t>160</w:t>
      </w:r>
      <w:r>
        <w:rPr/>
        <w:t xml:space="preserve"> с.</w:t>
      </w:r>
    </w:p>
    <w:p>
      <w:pPr>
        <w:pStyle w:val="Normal"/>
        <w:rPr/>
      </w:pPr>
      <w:r>
        <w:rPr/>
        <w:t xml:space="preserve">Дубровский А.Н. 2009. Промыслы Новой Земли </w:t>
      </w:r>
      <w:r>
        <w:rPr>
          <w:spacing w:val="-2"/>
        </w:rPr>
        <w:t xml:space="preserve">// </w:t>
      </w:r>
      <w:r>
        <w:rPr>
          <w:i/>
          <w:spacing w:val="-2"/>
        </w:rPr>
        <w:t>Рус. орнитол. журн</w:t>
      </w:r>
      <w:r>
        <w:rPr>
          <w:spacing w:val="-2"/>
        </w:rPr>
        <w:t xml:space="preserve">. 18. - 462. - С. </w:t>
      </w:r>
      <w:r>
        <w:rPr/>
        <w:t xml:space="preserve">197-199 </w:t>
      </w:r>
      <w:r>
        <w:rPr>
          <w:lang w:val="en-US"/>
        </w:rPr>
        <w:t>[</w:t>
      </w:r>
      <w:r>
        <w:rPr/>
        <w:t>1941</w:t>
      </w:r>
      <w:r>
        <w:rPr>
          <w:lang w:val="en-US"/>
        </w:rPr>
        <w:t>].</w:t>
      </w:r>
    </w:p>
    <w:p>
      <w:pPr>
        <w:pStyle w:val="Normal"/>
        <w:rPr>
          <w:rFonts w:eastAsia="MS Mincho;Arial Unicode MS"/>
          <w:lang w:val="en-US"/>
        </w:rPr>
      </w:pPr>
      <w:r>
        <w:rPr>
          <w:rFonts w:eastAsia="MS Mincho;Arial Unicode MS"/>
          <w:lang w:val="en-US"/>
        </w:rPr>
        <w:t xml:space="preserve">Дубровский Е.Н. 1997. Наблюдения некоторых редких птиц в Самарской области за 25 лет (1992-1997 гг)  // Фауна, экол. и охрана редк. птиц Сред. Поволжья, 1997, 73-74. Ключевые слова: редкие виды; новые регистрации; Самарская обл. Аннотированный список 20 редких видов птиц: сведения о регистрациях в разных р-нах Самарской обл. за 25-летний период. </w:t>
      </w:r>
    </w:p>
    <w:p>
      <w:pPr>
        <w:pStyle w:val="Normal"/>
        <w:rPr>
          <w:rFonts w:eastAsia="MS Mincho;Arial Unicode MS"/>
          <w:lang w:val="en-US"/>
        </w:rPr>
      </w:pPr>
      <w:r>
        <w:rPr>
          <w:rFonts w:eastAsia="MS Mincho;Arial Unicode MS"/>
          <w:lang w:val="en-US"/>
        </w:rPr>
        <w:t xml:space="preserve">Дубровский И.В. 1997. Свободноживущие утки прудов Московского зоопарка  // Науч. исслед. в зоол. парках № 9, 1997, 105-109. Ключевые слова: водоплавающие птицы; свободноживущие; численность; распределение; видовой состав; пруды Московский зоопарк. Материал собран с января по май 1996 г. и с сентября 1996 по май 1997 г. На прудах зоопарка учтено &gt;70 видов водоплавающих птиц. Приведены данные о численности и ее сезонной динамике, распределении по прудам, влиянии т-ры воздуха для 8 видов (кряква, огарь, красноносый и красноголовый нырки, шилохвость, хохлатая чернеть, гоголь, свиязь). Россия, Московский зоопарк. Табл. 4. Библ. 4. </w:t>
      </w:r>
    </w:p>
    <w:p>
      <w:pPr>
        <w:pStyle w:val="Normal"/>
        <w:ind w:firstLine="539"/>
        <w:rPr>
          <w:lang w:val="en-US"/>
        </w:rPr>
      </w:pPr>
      <w:r>
        <w:rPr>
          <w:lang w:val="en-US"/>
        </w:rPr>
        <w:t xml:space="preserve">Дубровский К.Ю. 2007. Ноябрьская встреча черного стрижа Apus apus в Санкт-Петербурге // Рус. орнитол. ж. Экспресс-вып. № 358, 2007, т.16. - С. 651-652. Ключевые слова: Apus apus (Aves); ноябрьские встречи; теплая осень; обилие летающих насекомых; Санкт-Петербург; стрижи. Сообщается о наблюдении черного стрипа 2 ноября 1986 года в Кировском районе Санкт-Петербурга. Осень 1986 года выдалась довольно теплой. В день наблюдения стрижа температура воздуха была около +5°C. Мелкие летающие насекомые еще были активны. Россия, Гос. н.-и ин-т озерного и речного рыбн. хоз-ва (ГосНИОРХ), Санкт-Петербург, 199053. Библ. 1. </w:t>
      </w:r>
    </w:p>
    <w:p>
      <w:pPr>
        <w:pStyle w:val="Normal"/>
        <w:rPr>
          <w:rFonts w:eastAsia="MS Mincho;Arial Unicode MS"/>
        </w:rPr>
      </w:pPr>
      <w:r>
        <w:rPr>
          <w:rFonts w:eastAsia="MS Mincho;Arial Unicode MS"/>
        </w:rPr>
        <w:t xml:space="preserve">Дубровский Ю. А. Птицы-обитатели построек в степях Казахстана. Вторая Всесоюзная орнитологическая конференция. Тезисы ч. III. М. Изд. МГУ. 1959. - С. 36-37. степная пустельга, степной орёл, могильник, пустельга-распр, размн. </w:t>
      </w:r>
    </w:p>
    <w:p>
      <w:pPr>
        <w:pStyle w:val="Normal"/>
        <w:rPr/>
      </w:pPr>
      <w:r>
        <w:rPr/>
        <w:t xml:space="preserve">Дубровский Ю.А. 2009. Заметки по орнитофауне Северного Устюрта в осенний период </w:t>
      </w:r>
      <w:r>
        <w:rPr>
          <w:spacing w:val="-2"/>
        </w:rPr>
        <w:t xml:space="preserve">// </w:t>
      </w:r>
      <w:r>
        <w:rPr>
          <w:i/>
          <w:spacing w:val="-2"/>
        </w:rPr>
        <w:t>Рус. орнитол. журн</w:t>
      </w:r>
      <w:r>
        <w:rPr>
          <w:spacing w:val="-2"/>
        </w:rPr>
        <w:t xml:space="preserve">. 18. - 525. - С. </w:t>
      </w:r>
      <w:r>
        <w:rPr/>
        <w:t xml:space="preserve">1996-1998 </w:t>
      </w:r>
      <w:r>
        <w:rPr>
          <w:lang w:val="en-US"/>
        </w:rPr>
        <w:t>[</w:t>
      </w:r>
      <w:r>
        <w:rPr/>
        <w:t>1958</w:t>
      </w:r>
      <w:r>
        <w:rPr>
          <w:lang w:val="en-US"/>
        </w:rPr>
        <w:t>].</w:t>
      </w:r>
    </w:p>
    <w:p>
      <w:pPr>
        <w:pStyle w:val="Normal"/>
        <w:ind w:firstLine="539"/>
        <w:rPr>
          <w:lang w:val="en-US"/>
        </w:rPr>
      </w:pPr>
      <w:r>
        <w:rPr>
          <w:lang w:val="en-US"/>
        </w:rPr>
        <w:t xml:space="preserve">Дубровский Ю.В., Титар В.М. 2006. Плотность популяции птиц на малых водоемах различного экологического режима // Современные проблемы популяционной экологии, 2006. - С. 54-55. - Белгород. Ключевые слова: птицы; наиболее распространенные виды; популяции; численность; плотность популяции; малые водоемы; различный экологический режим. Экспедиционные исследования на озероподобных водоемах площадью от 3 до 446 га, расположенных, главным образом, в центральных областях Украины, проведены при поддержке Фонда Д. и К. Макартуров. Обследованные водоемы представлены естественными озерами с ограниченным режимом использования (6), сельскохозяйственными прудами, служащими для водонакопления и рекреации (11) и рыбоводными водоемами с постоянным подзарыблением (14). Наиболее благоприятными условиями для поддержания высокой плотности популяции птиц обладают небольшие по площади высокотрофные водоемы. Усреднение основных параметров водоемов, где отмечена наивысшая плотность популяции наиболее рассмотренных видов, дает оптимальное значение площади 45 га, трофического индекса - 66, степени зарастания - 13%. Наиболее плотно населенные птицами водоемы представлены прудами, из которых три четверти являются рыбоводными. Очевидно, что такие водоемы могут играть роль воспроизводственных участков для многих видов околоводных птиц. В этом качестве сельскохозяйственные пруды подобного типа должны рассматриваться как потенциальные компоненты локальных и региональных экосетей. Украина, Ин-т рыбн. хоз-ва УААН, Киев. </w:t>
      </w:r>
    </w:p>
    <w:p>
      <w:pPr>
        <w:pStyle w:val="Normal"/>
        <w:rPr/>
      </w:pPr>
      <w:r>
        <w:rPr/>
        <w:t>Дугинцов В.А. 1985. Биология врановых птиц Зейско-Буреинской равнины и их хозяйственное значение: Автореф. дис. .. канд. биол. наук. М.,1985.</w:t>
      </w:r>
    </w:p>
    <w:p>
      <w:pPr>
        <w:pStyle w:val="Normal"/>
        <w:rPr/>
      </w:pPr>
      <w:r>
        <w:rPr/>
        <w:t>Дугинцов В.А. 1985. Диссертация. Биология врановых птиц Зейско-Буреинской равнины и их хозяйственное значение. М. Работа выполнена и защищена в Московском государственном педагогиче</w:t>
        <w:softHyphen/>
        <w:t>ском университете им. В.И. Ленина. Научный руководитель д.б.н., проф. А.В. Михеев, официальные оппоненты д.б.н., проф. Г.Н. Симкин, к.б.н. Е.Н. Курочкин, ведущая организация Институт эволюционной морфологии и экологии животных им. А.Н. Северцова АН СССР. Исследования проводились в 1981-1984гг. в естественных и антропогенных ландшафтах Зейско-Буреинской равнины (междуречье Зеи, Амура и Бурей). Продолжительность полевых работ - 26 месяцев. Выполнено 157 учетов на трех постоянных пешеходных маршрутах протяженностью 10 км каждый. Протяженность разовых маршрутов 11760, автомобильных - 2320 км. Абсолютный учет и картирование проводились ежегодно на стационарных площадках размером 3 км . Размножение врановых изучалось на 830 гнездах с общим числом яиц 4433. Прослежен рост и развитие 55 птенцов из 19 гнезд. Особенности питания исследовались по содержимому 3043 пищевых проб. Предгнездовой период у врановых Зейско-Буреинской равнины занимает третью декаду февраля - первую декаду мая. В это время прилетают мигрирующие виды, распадаются зимние скопления, птицы распределяются по гнездовым биотопам. Гнездовые биотопы врановых птиц в основных чертах совпадают. Они избе</w:t>
        <w:softHyphen/>
        <w:t>гают сплошных лесных массивов, предпочитая небольшие участки леса и разре</w:t>
        <w:softHyphen/>
        <w:t>женные древесные насаждения с открытыми пространствами, пригодными для кормодобывания. Возможно, поэтому врановые относительно легко проникают в антропогенные ландшафты В условиях совместного обитания сформировались адаптивные черты, позволяющие врановым снизить межвидовые конкурентные взаимоотношения. Черные вороны занимают более густые высокоствольные насаждения с деревьями, имеющими развитую крону и обеспечивающую свободный подлет к гнезду сверху. Сороки гнездятся в среднем ярусе и в низкорослых насаждениях с густыми кронами. Места гнездования грачей определяются не только наличием деревьев, но и больших открытых пространств, пригодных для сбора корма. Даурские галки используют разреженные насаждения, выбирая деревья с высоко расположенными дуплами. Голубые сороки гнездятся в нижнем ярусе леса с 1устым подлеском. К строительству гнезд врановые приступают во второй половине марта. Они проявляют широкую экологическую пластичность в выборе мест для гнездования. В антропогенных ландшафтах, по сравнению с естественными, у врановых наблюдается тенденция к увеличению числа видов деревьев, используемых для гнездования и высоты расположения гнезд над землей. Для большинства врановых характерна одна кладка в сезон размножения. У голубой сороки, в зависимости от обилия корма бывает две кладки. Черная воро</w:t>
        <w:softHyphen/>
        <w:t>на, грач, сорэка начинают откладку яиц во второй декаде апреля, даурская галка в третьей декаде апреля - первой половине мая, голубая сорока с начала и до конца мая. В населенных пунктах сороки откладывают яйца на 6-8 дней раньше, чем в естественных биотопах и в агроландшафтах, что, видимо, объясняется более ранним появление здесь обильных кормов. Эффективность размножения черной вороны в среднем составляет 72.1 %. У птиц, гнездящихся в пойменных лесах и вблизи водоемов этот показатель выше -77.7%, в населенных пунктах ниже - 53.7%. Успешность размножения грача в среднем 54.8%, у даурской галки - 52.7%, у сороки - 47.8%. У сороки, также как и у черной вороны, эффективность размножения в населенных пунктах ниже (40 8%) по сравнению с пойменными лесами (48.8%). У голубой сороки успешность размножения в первом репродуктивном цикле - 35.4%, во втором - 21.9%. Осенние перемещения врановых связаны с наличием массовых кормов: грачи и даурские галки мигрируют по сельскохозяйственным ландшафтам, черная ворона кочует вдоль широких пойм рек, а с установлением снежного покрова - по агроланцшафтам. Голубая сорока совершает обширные кочевки, придержи</w:t>
        <w:softHyphen/>
        <w:t>ваясь долин рек, посещает населенные пункты. Обыкновенные сороки, не совер</w:t>
        <w:softHyphen/>
        <w:t>шая больших кочевок, приближаются к населенным пунктам. Осенняя миграция грачей, даурских галок и черных ворон слабо выражена и внешне похожа на широкие трофические перемещения. В зимний период сорока и черная ворона в большей степени, чем голубая сорока, тяготеют к жилью человека. Это связано с тем, что в этот период основу питания врановых составляют корма антропогенного происхождения. Голубая сорока основной корм добывает вне населенных пунктов Зимой продолжительность дневной активности птиц ограничена 8-10 часами светлой части суток с ноября по февраль у врановых отмечается два пика дневной активности - утренний 9-12 часов и вечерний - 14-17 часов. Массовая зимовка черных ворон и со</w:t>
        <w:softHyphen/>
        <w:t>рок на Зейскс-Буреинской равнине - явление, сформировавшееся исторически недавно. Причиной этого послужило интенсивное развитие сельского хозяйства и рост населенных пунктов, что создало богатую кормовую базу. В результате этого сельскохозяйственные районы равнины стали местом концентрации крупных зимних скоплений черной вороны, которая, по-видимому, мигрируют сюда с прилегающих районов Верхнего Приамурья и Якутии. В годовом питании врановых встречаются корма растительного, животного происхождения, падаль, пищевые отходы, непереваренные остатки животного происхождения и балластные включения. В зимний период основу питания составляют растительные корма, состав которых неодинаков у разных видов. Черные вороны и сороки поедают в основном семена культурных злаков: пшеницы, ячменя и овса. Голубая сорока питается плодами яблони сибирской, черемухи азиатской, бархата амурского и др. Семена культурных злаков в ее рационе в этот период отсутствуют. В летний период основу питания врановых составляют корма животного происхождения, среди них преобладают насекомые и их личинки. В питании черной вороны они составляют 96,8%, грача - 83,9%, даурской галки - 87,5%, сороки - 56,3%, голубой сороки - 86,3%. Важное значение в весенне-летнем питании врановых имеют мышевидные грызуны: у грача - 42,9%, черной вороны -13,5%, сороки - 6,1%. При увеличении численности врановых птиц возрастает их негативная роль. Черная ворона уничтожает птенцов водно-болотных птиц (28,1%) и молодняк ондатры (2,1%). Значительный ущерб наносят сороки, грачи, черные вороны службе энергоснабжения и связи в период гнездостроения, замыкая линии электропередач. В целом в сельском и лесном хозяйстве изучаемая группа птиц играет положительную роль.</w:t>
      </w:r>
    </w:p>
    <w:p>
      <w:pPr>
        <w:pStyle w:val="Normal"/>
        <w:rPr/>
      </w:pPr>
      <w:r>
        <w:rPr/>
        <w:t>Дугинцов В.А. 1985. Некоторые особенности гнездования врановых птиц в антропогенных ландшафтах Зейско-Буреинской равнины // Фауна и экология наземных позвоночных животных на территориях с разной степенью антропогенного воздействия. М., 1985.</w:t>
      </w:r>
    </w:p>
    <w:p>
      <w:pPr>
        <w:pStyle w:val="Normal"/>
        <w:rPr>
          <w:rFonts w:eastAsia="MS Mincho;Arial Unicode MS"/>
          <w:lang w:val="en-US"/>
        </w:rPr>
      </w:pPr>
      <w:r>
        <w:rPr>
          <w:rFonts w:eastAsia="MS Mincho;Arial Unicode MS"/>
          <w:lang w:val="en-US"/>
        </w:rPr>
        <w:t xml:space="preserve">Дугинцов В.А. 1996. Значение южной части Зейско-Буреинской равнины для гусей в период весенней миграции // Птицы прес. вод и мор. побережий юга Дал. Вост. России и их охрана, 1996. – С. 144-158. Ключевые слова: пластинчатоклювые; гуси; миграции птиц; весенний пролет; численность; размещение; питание; суточный ритм; Зейско-Буреинская равнина. Материал собран в течение 4-х весенних сезонов 1991-1994 гг. Показано значение данного региона для кормежки и отдыха для водоплавающих в период весеннего пролета, особенно для гусей (Anser fabalis, A. albifrons, A. erythropus), формирующих крупные скопления; всего на пролете численность белолобых гусей оценивается в 45-65 тыс. Рассматриваются сроки пролета, размещение, суточный ритм, динамика пролета, питание и численность гусей. Отмечается высокий пресс охоты. Предлагается включить юж. часть Зейско-Буреинской равнины в список водно-болотных угодий межд. значения и охраняемых Рамсарской конвенцией. Россия, Благовещенский гос. педагогич. ин-т, Благовещенск. Ил. 4. Библ. 24. </w:t>
      </w:r>
    </w:p>
    <w:p>
      <w:pPr>
        <w:pStyle w:val="Normal"/>
        <w:rPr>
          <w:lang w:val="en-US"/>
        </w:rPr>
      </w:pPr>
      <w:r>
        <w:rPr>
          <w:lang w:val="en-US"/>
        </w:rPr>
        <w:t>Дугинцов В.А., Панькин Н.С. 1998. О залете серого чибиса на Зейско-Буреинскую равнину // Современная орнитология, 1998, 1998. - С. 342. М. Ключевые слова: чибисы; Microsarcops cinereus (Aves); залет; Зейско-Буреинская равнина.</w:t>
      </w:r>
    </w:p>
    <w:p>
      <w:pPr>
        <w:pStyle w:val="Normal"/>
        <w:rPr/>
      </w:pPr>
      <w:r>
        <w:rPr/>
        <w:t xml:space="preserve">Дугинцов В.А., Панькин Н.С. 2008. Залёт серого чибиса </w:t>
      </w:r>
      <w:r>
        <w:rPr>
          <w:i/>
          <w:lang w:val="en-US"/>
        </w:rPr>
        <w:t>Microsarcops</w:t>
      </w:r>
      <w:r>
        <w:rPr>
          <w:i/>
        </w:rPr>
        <w:t xml:space="preserve"> </w:t>
      </w:r>
      <w:r>
        <w:rPr>
          <w:i/>
          <w:lang w:val="en-US"/>
        </w:rPr>
        <w:t>cinereus</w:t>
      </w:r>
      <w:r>
        <w:rPr/>
        <w:t xml:space="preserve"> на Зейско-Буреинскую равнину </w:t>
      </w:r>
      <w:r>
        <w:rPr>
          <w:spacing w:val="-2"/>
        </w:rPr>
        <w:t xml:space="preserve">// </w:t>
      </w:r>
      <w:r>
        <w:rPr>
          <w:i/>
          <w:spacing w:val="-2"/>
        </w:rPr>
        <w:t>Рус. орнитол. журн</w:t>
      </w:r>
      <w:r>
        <w:rPr>
          <w:spacing w:val="-2"/>
        </w:rPr>
        <w:t xml:space="preserve">. 17. - 403. - С. </w:t>
      </w:r>
      <w:r>
        <w:rPr/>
        <w:t xml:space="preserve">327 </w:t>
      </w:r>
      <w:r>
        <w:rPr>
          <w:lang w:val="en-US"/>
        </w:rPr>
        <w:t>[</w:t>
      </w:r>
      <w:r>
        <w:rPr/>
        <w:t>1989</w:t>
      </w:r>
      <w:r>
        <w:rPr>
          <w:lang w:val="en-US"/>
        </w:rPr>
        <w:t>].</w:t>
      </w:r>
    </w:p>
    <w:p>
      <w:pPr>
        <w:pStyle w:val="Normal"/>
        <w:rPr/>
      </w:pPr>
      <w:r>
        <w:rPr/>
        <w:t xml:space="preserve">Дугинцов В.А., Терёшкин В.А. 2005. Рыбный филин в Верхнем Приамурье </w:t>
      </w:r>
      <w:r>
        <w:rPr>
          <w:lang w:val="en-US"/>
        </w:rPr>
        <w:t xml:space="preserve">// Совы Северной Евразии (Волков С.В., Морозов В.В., Шариков А.В. – ред.).– Москва, 2005.– С. </w:t>
      </w:r>
      <w:r>
        <w:rPr/>
        <w:t>411</w:t>
      </w:r>
    </w:p>
    <w:p>
      <w:pPr>
        <w:pStyle w:val="Normal"/>
        <w:rPr/>
      </w:pPr>
      <w:r>
        <w:rPr/>
        <w:t xml:space="preserve">Дугинцов В.А., Терёшкин В.А. 2006. Рыбный филин </w:t>
      </w:r>
      <w:r>
        <w:rPr>
          <w:i/>
          <w:lang w:val="en-US"/>
        </w:rPr>
        <w:t>Ketupa</w:t>
      </w:r>
      <w:r>
        <w:rPr>
          <w:i/>
        </w:rPr>
        <w:t xml:space="preserve"> </w:t>
      </w:r>
      <w:r>
        <w:rPr>
          <w:i/>
          <w:lang w:val="en-US"/>
        </w:rPr>
        <w:t>blakistoni</w:t>
      </w:r>
      <w:r>
        <w:rPr/>
        <w:t xml:space="preserve"> в Верхнем Приамурье </w:t>
      </w:r>
      <w:r>
        <w:rPr>
          <w:spacing w:val="-2"/>
        </w:rPr>
        <w:t xml:space="preserve">// </w:t>
      </w:r>
      <w:r>
        <w:rPr>
          <w:i/>
          <w:spacing w:val="-2"/>
        </w:rPr>
        <w:t>Рус. орнитол. журн</w:t>
      </w:r>
      <w:r>
        <w:rPr>
          <w:spacing w:val="-2"/>
        </w:rPr>
        <w:t xml:space="preserve">. 15. - 326. - С. </w:t>
      </w:r>
      <w:r>
        <w:rPr/>
        <w:t xml:space="preserve">739-743 </w:t>
      </w:r>
      <w:r>
        <w:rPr>
          <w:lang w:val="en-US"/>
        </w:rPr>
        <w:t>[</w:t>
      </w:r>
      <w:r>
        <w:rPr/>
        <w:t>2005</w:t>
      </w:r>
      <w:r>
        <w:rPr>
          <w:lang w:val="en-US"/>
        </w:rPr>
        <w:t>].</w:t>
      </w:r>
    </w:p>
    <w:p>
      <w:pPr>
        <w:pStyle w:val="Normal"/>
        <w:rPr>
          <w:lang w:val="en-US"/>
        </w:rPr>
      </w:pPr>
      <w:r>
        <w:rPr>
          <w:lang w:val="en-US"/>
        </w:rPr>
        <w:t>Дудин П.И. 1990. Балобан // Итоги изучения редких животных (Материалы к Красной книге). - М., 1990. – С. 93.</w:t>
      </w:r>
    </w:p>
    <w:p>
      <w:pPr>
        <w:pStyle w:val="Normal"/>
        <w:rPr>
          <w:lang w:val="en-US"/>
        </w:rPr>
      </w:pPr>
      <w:r>
        <w:rPr>
          <w:lang w:val="en-US"/>
        </w:rPr>
        <w:t>Дудин П.И. 1990. Беркут // Итоги изучения редких животных (Материалы к Красной книге). - М., 1990. – С. 89.</w:t>
      </w:r>
    </w:p>
    <w:p>
      <w:pPr>
        <w:pStyle w:val="Normal"/>
        <w:rPr>
          <w:lang w:val="en-US"/>
        </w:rPr>
      </w:pPr>
      <w:r>
        <w:rPr>
          <w:lang w:val="en-US"/>
        </w:rPr>
        <w:t>Дудин П.И. 1990. Могильник // Итоги изучения редких животных (Материалы к Красной книге). - М., 1990. – С. 88.</w:t>
      </w:r>
    </w:p>
    <w:p>
      <w:pPr>
        <w:pStyle w:val="Normal"/>
        <w:rPr>
          <w:lang w:val="en-US"/>
        </w:rPr>
      </w:pPr>
      <w:r>
        <w:rPr>
          <w:lang w:val="en-US"/>
        </w:rPr>
        <w:t>Дудин П.И. 1990. Орлан-белохвост // Итоги изучения редких животных (Материалы к Красной книге). - М., 1990. – С. 90.</w:t>
      </w:r>
    </w:p>
    <w:p>
      <w:pPr>
        <w:pStyle w:val="Normal"/>
        <w:rPr>
          <w:lang w:val="en-US"/>
        </w:rPr>
      </w:pPr>
      <w:r>
        <w:rPr>
          <w:lang w:val="en-US"/>
        </w:rPr>
        <w:t xml:space="preserve">Дудин П.И. 1990. Скопа // Итоги изучения редких животных (Материалы к Красной книге). - М., 1990. – С. 87. </w:t>
      </w:r>
    </w:p>
    <w:p>
      <w:pPr>
        <w:pStyle w:val="Normal"/>
        <w:rPr>
          <w:lang w:val="en-US"/>
        </w:rPr>
      </w:pPr>
      <w:r>
        <w:rPr>
          <w:lang w:val="en-US"/>
        </w:rPr>
        <w:t>Дудин П.И. 1991. К методике интродукции в природу выращенных в неволе хищных птиц // Матер. 10-й Всесоюзн. орнитол. конф. , г. Витебск, 17-20 сент.1991 г. - Минск: Навука: тэхнiка, 1991. - Ч.2., кн.1. - С. 204.</w:t>
      </w:r>
    </w:p>
    <w:p>
      <w:pPr>
        <w:pStyle w:val="Normal"/>
        <w:rPr>
          <w:lang w:val="en-US"/>
        </w:rPr>
      </w:pPr>
      <w:r>
        <w:rPr>
          <w:lang w:val="en-US"/>
        </w:rPr>
        <w:t>Дудин П.И. 1994. Реинтродукционные работы по восстановлению популяции сокола-балобана на Верхнем Дону // Современное состояние растительного и животного мира Липецкой области и проблемы их охраны. Матер. III областной научно-практической конф. Ч.2. Животный мир и проблемы его охраны. - Липецк: ЛГПИ, 1994. – С. 22-24.</w:t>
      </w:r>
    </w:p>
    <w:p>
      <w:pPr>
        <w:pStyle w:val="Normal"/>
        <w:ind w:firstLine="539"/>
        <w:rPr>
          <w:lang w:val="en-US"/>
        </w:rPr>
      </w:pPr>
      <w:r>
        <w:rPr>
          <w:lang w:val="en-US"/>
        </w:rPr>
        <w:t xml:space="preserve">Дудин П.И. 2005. Успешное размножение белого ястреба-тетеревятника (Accipiter gentilis albidus) в неволе // Хищные птицы и совы в зоопарках и питомниках, 2005. - С. 36-39. - М. Моск. гос. зоол. парк. Ключевые слова: Accipiter gentilis albidus (Aves); размножение; репродуктивный успех; условия неволи; хищные птицы; ястребы; разведение в неволе; содержание в неволе. Хищные птицы и совы в зоопарках и питомниках // Ежегодник N16. - М. Ключевые слова: хищные птицы; совы; содержание в неволе; разведение в неволе; зоопарки; питомники. Методы охраны, биотехники, разведения. Результаты разведения и изменения в коллекциях зоопарков и питомников Восточной Европы и Северной Азии. Информация о новых изданиях, посвященных пернатым хищникам. Сборник рассчитан на специалистов зоопарков, питомников, биологических научных и учебных заведений, орнитологов и студентов-биологов, а также любителей хищных птиц и сов. </w:t>
      </w:r>
    </w:p>
    <w:p>
      <w:pPr>
        <w:pStyle w:val="Normal"/>
        <w:rPr>
          <w:lang w:val="en-US"/>
        </w:rPr>
      </w:pPr>
      <w:r>
        <w:rPr>
          <w:lang w:val="en-US"/>
        </w:rPr>
        <w:t>Дудин П.И., Бережнов И.В., Соболев С.Л. 1996. Разведение редких видов хищных птиц в питомнике «Галичья гора» // Биологические проблемы устойчивого развития природных экосисте: Тез.  докл.  международн.  научн. конф. Воронеж, 11-13 сентября 1996 г. Ч.1. – Воронеж: ВГУ, 1996. - С. 138-139.</w:t>
      </w:r>
    </w:p>
    <w:p>
      <w:pPr>
        <w:pStyle w:val="Normal"/>
        <w:rPr>
          <w:lang w:val="en-US"/>
        </w:rPr>
      </w:pPr>
      <w:r>
        <w:rPr>
          <w:lang w:val="en-US"/>
        </w:rPr>
        <w:t xml:space="preserve">Дудин П.И., Бережнов И.В., Соболев С.Л., Турчин В.Г. 1996. Вольерное разведение орлов-могильников и отработка метода приемных родителей в природных условиях Среднего Подонья // Состояние и проблемы экосистем Среднего Подонья. (Тр. биол. учебн.-науч. центра ВГУ, вып. 9). - Воронеж, 1996. - С. 28-30. </w:t>
      </w:r>
    </w:p>
    <w:p>
      <w:pPr>
        <w:pStyle w:val="Normal"/>
        <w:rPr>
          <w:lang w:val="en-US"/>
        </w:rPr>
      </w:pPr>
      <w:r>
        <w:rPr>
          <w:lang w:val="en-US"/>
        </w:rPr>
        <w:t>Дудин П.И., Сарычев В.С., Турчин В.Г. 1989. Орел-карлик в Верхнем Подонье // Редкие и нуждающиеся в охране животные (Материалы к Красной книге). - М., 1989. – С. 48-52.</w:t>
      </w:r>
    </w:p>
    <w:p>
      <w:pPr>
        <w:pStyle w:val="Normal"/>
        <w:rPr>
          <w:lang w:val="en-US"/>
        </w:rPr>
      </w:pPr>
      <w:r>
        <w:rPr>
          <w:lang w:val="en-US"/>
        </w:rPr>
        <w:t>Дуйсебаева Т.Н. 2002. К распространению чёрного жаворонка в Северном Приаралье // Каз. орнитол. бюлл. 2002. Алматы, 2002. С. 103.</w:t>
      </w:r>
    </w:p>
    <w:p>
      <w:pPr>
        <w:pStyle w:val="Normal"/>
        <w:rPr>
          <w:rFonts w:eastAsia="MS Mincho;Arial Unicode MS"/>
        </w:rPr>
      </w:pPr>
      <w:r>
        <w:rPr>
          <w:rFonts w:eastAsia="MS Mincho;Arial Unicode MS"/>
        </w:rPr>
        <w:t xml:space="preserve">Дулькейт Г. Д. 4 Зимняя жизнь птиц в тайге Северо-Восточного Алтая // Труды проблемных и тематических совещаний ЗИН АН СССР. вып. 9. Пер- вая Всесоюзная орнитологическая конференция. Л. -М. Изд. АН СССР. 1960. - С. 175-190. тетеревятник-распр, биотоп, троф. перепелятник-распр, троф. беркут-распр, троф, биотоп. </w:t>
      </w:r>
    </w:p>
    <w:p>
      <w:pPr>
        <w:pStyle w:val="Normal"/>
        <w:rPr>
          <w:lang w:val="en-US"/>
        </w:rPr>
      </w:pPr>
      <w:r>
        <w:rPr>
          <w:lang w:val="en-US"/>
        </w:rPr>
        <w:t>Дулькейт Г.Д. 1975. Алтай и Саяны // Тетеревиные птицы. – М.: Наука, 1975. – С. 83 – 100.</w:t>
      </w:r>
    </w:p>
    <w:p>
      <w:pPr>
        <w:pStyle w:val="Normal"/>
        <w:rPr/>
      </w:pPr>
      <w:r>
        <w:rPr/>
        <w:t xml:space="preserve">Дулькейт Г.Д. 2002. К биологии чернопегого луня </w:t>
      </w:r>
      <w:r>
        <w:rPr>
          <w:i/>
        </w:rPr>
        <w:t>Circus melanoleucus</w:t>
      </w:r>
      <w:r>
        <w:rPr/>
        <w:t xml:space="preserve"> в Южно-Уссурийском крае // </w:t>
      </w:r>
      <w:r>
        <w:rPr>
          <w:i/>
        </w:rPr>
        <w:t>Рус. орнитол. журн</w:t>
      </w:r>
      <w:r>
        <w:rPr/>
        <w:t>. 11. - 200. - С. 937-941 [1928].</w:t>
      </w:r>
    </w:p>
    <w:p>
      <w:pPr>
        <w:pStyle w:val="Normal"/>
        <w:rPr/>
      </w:pPr>
      <w:r>
        <w:rPr>
          <w:lang w:val="en-US"/>
        </w:rPr>
        <w:t xml:space="preserve">Дулькейт Г.Д. 2002. К биологии чернопегого луня </w:t>
      </w:r>
      <w:r>
        <w:rPr>
          <w:i/>
          <w:lang w:val="en-US"/>
        </w:rPr>
        <w:t>Circus melanoleucus</w:t>
      </w:r>
      <w:r>
        <w:rPr>
          <w:lang w:val="en-US"/>
        </w:rPr>
        <w:t xml:space="preserve"> в Южно-Уссурийском крае // Рус. орнитол. ж. Экспресс-вып. - № 200, 2002. - С. 937-941. Ключевые слова: луни; Circus melanoleucus (Aves); биология; Южно-Уссурийский край. Повторное издание; 1-е в 1928 г. Весной чернопегие луни первыми появляются самцы - в конце марта - начале апреля. В начале мая - начале июня происходят брачные игры и спаривание, в середине мая начинается строительство гнезд; в самом конце мая и в начале июня начинается кладка. В конце июля - начале августа первые слетки поднимаются на крыло, в течение августа начинают летать и охотиться все молодые. В сентябре начинаются кочевки, и в октябре все из Южно-Уссурийского края улетают. Данные о гнездовании, охоте, кормлении молодых.  </w:t>
      </w:r>
    </w:p>
    <w:p>
      <w:pPr>
        <w:pStyle w:val="Normal"/>
        <w:rPr/>
      </w:pPr>
      <w:r>
        <w:rPr>
          <w:lang w:val="en-US"/>
        </w:rPr>
        <w:t xml:space="preserve">Дулькейт Г.Д. 2002. К биологии чернопегого луня </w:t>
      </w:r>
      <w:r>
        <w:rPr>
          <w:i/>
          <w:lang w:val="en-US"/>
        </w:rPr>
        <w:t>Circus melanoleucus</w:t>
      </w:r>
      <w:r>
        <w:rPr>
          <w:lang w:val="en-US"/>
        </w:rPr>
        <w:t xml:space="preserve"> в Южно-Уссурийском крае // </w:t>
      </w:r>
      <w:r>
        <w:rPr>
          <w:i/>
          <w:lang w:val="en-US"/>
        </w:rPr>
        <w:t>Рус. орнитол. журн</w:t>
      </w:r>
      <w:r>
        <w:rPr>
          <w:lang w:val="en-US"/>
        </w:rPr>
        <w:t>. 11 (200): 937-941 [1928].</w:t>
      </w:r>
    </w:p>
    <w:p>
      <w:pPr>
        <w:pStyle w:val="Normal"/>
        <w:rPr/>
      </w:pPr>
      <w:r>
        <w:rPr>
          <w:rFonts w:eastAsia="MS Mincho;Arial Unicode MS"/>
        </w:rPr>
        <w:t xml:space="preserve">Дунаева Т. Н., Кучерук В.В. 9 635194 Материалы по экологии наземных позвоночных тундры Южного Ямала. Матер. к познанию фауны и флоры СССР. вып. 4. М. Изд. МОИП. 1941. - С. 5-79. сапсан-распр, размн, троф. дербник, зимняк-распр, биотоп, размн, троф. орлан-белохвост-распр, размн, троф. полевой лунь-распр. </w:t>
      </w:r>
    </w:p>
    <w:p>
      <w:pPr>
        <w:pStyle w:val="Normal"/>
        <w:rPr/>
      </w:pPr>
      <w:r>
        <w:rPr>
          <w:rFonts w:eastAsia="MS Mincho;Arial Unicode MS"/>
        </w:rPr>
        <w:t xml:space="preserve">Дурнев Ю. А. К изучению клептопаразитических отношений у птиц в условиях Сиби- ри. Поведение животных в сообществах. М-лы III Всесоюзной конференции по поведению животных. т. 2. М. Наука. 1983. - С. 197-198. пустельга, полевой лунь, чеглок-распр, конкур. </w:t>
      </w:r>
    </w:p>
    <w:p>
      <w:pPr>
        <w:pStyle w:val="Normal"/>
        <w:rPr>
          <w:rFonts w:eastAsia="MS Mincho;Arial Unicode MS"/>
        </w:rPr>
      </w:pPr>
      <w:r>
        <w:rPr>
          <w:rFonts w:eastAsia="MS Mincho;Arial Unicode MS"/>
        </w:rPr>
        <w:t xml:space="preserve">Дурнев Ю. А., Сирохин И. Н., Попов В.В. Особенности питания мохноногого курганника в Юго-Восточном Забай- калье // Экология хищных птиц. - М. Наука. 1983. - С. 61-62. мохноногий курганник-распр, троф. </w:t>
      </w:r>
    </w:p>
    <w:p>
      <w:pPr>
        <w:pStyle w:val="Normal"/>
        <w:rPr>
          <w:rFonts w:eastAsia="MS Mincho;Arial Unicode MS"/>
        </w:rPr>
      </w:pPr>
      <w:r>
        <w:rPr>
          <w:rFonts w:eastAsia="MS Mincho;Arial Unicode MS"/>
        </w:rPr>
        <w:t xml:space="preserve">Дурнев Ю. А., Сонин В. Д., Сирохин И. Н // Материалы к изучению питания канюка в условиях Южного Предбайкалья // Экология хищных птиц. - М. Наука. 1983. - С. 59-61. канюк-распр, троф. </w:t>
      </w:r>
    </w:p>
    <w:p>
      <w:pPr>
        <w:pStyle w:val="Normal"/>
        <w:rPr/>
      </w:pPr>
      <w:r>
        <w:rPr/>
        <w:t>Дурнев Ю. А., Сонин В. Д., Сирохин И. Н. 1984. Орнитологические находки в севе</w:t>
        <w:softHyphen/>
        <w:t>ро-западной части Хамар-Дабана //Орнитология. - М.: Изд-во МГУ, 1984. - Вып. 19. - С. 177 - 178.</w:t>
      </w:r>
    </w:p>
    <w:p>
      <w:pPr>
        <w:pStyle w:val="Normal"/>
        <w:rPr>
          <w:lang w:val="en-US"/>
        </w:rPr>
      </w:pPr>
      <w:r>
        <w:rPr>
          <w:lang w:val="en-US"/>
        </w:rPr>
        <w:t>Дурнев Ю.А, Мельников Ю.И., Бояркин И.В., Книжин И.Б., Матвеев А.Н., Медведев Д.Г., Рябцев В.В, Самусенок В.П., Сонина В.В. Редкие и малоизученные позвоночные животные Предбайкалья: распространение, экология, охрана. Иркутск, 1996, 286 с.</w:t>
      </w:r>
    </w:p>
    <w:p>
      <w:pPr>
        <w:pStyle w:val="Normal"/>
        <w:rPr>
          <w:lang w:val="en-US"/>
        </w:rPr>
      </w:pPr>
      <w:r>
        <w:rPr>
          <w:lang w:val="en-US"/>
        </w:rPr>
        <w:t>Дурнев Ю.А. (сост.) Методы учетов птиц в лесных ландшафтах: Методич. указания. - Иркутск: Ред.-изд. отдел Иркутского гос. ун-та, 1984. - 35 с.</w:t>
      </w:r>
    </w:p>
    <w:p>
      <w:pPr>
        <w:pStyle w:val="Normal"/>
        <w:rPr>
          <w:lang w:val="en-US"/>
        </w:rPr>
      </w:pPr>
      <w:r>
        <w:rPr>
          <w:lang w:val="en-US"/>
        </w:rPr>
        <w:t>Дурнев Ю.А. 1978. О ходе весеннего пролета пеночек в юго-западном Прибайкалье // 2-я Всесоюз. конф. по миграциям птиц: Тез. сообщ. (Алма-Ата, 8-10 авг. 1978 г.). Ч.2. - Алма-Ата: Наука, 1978. - С. 53.</w:t>
      </w:r>
    </w:p>
    <w:p>
      <w:pPr>
        <w:pStyle w:val="Normal"/>
        <w:rPr>
          <w:lang w:val="en-US"/>
        </w:rPr>
      </w:pPr>
      <w:r>
        <w:rPr>
          <w:lang w:val="en-US"/>
        </w:rPr>
        <w:t>Дурнев Ю.А. 1979. Материалы по питанию пеночек Прибайкалья // Миграции и экология птиц Сибири: Тез. докл. орнитол. конф. - Якутск, 1979. - С. 140-141.</w:t>
      </w:r>
    </w:p>
    <w:p>
      <w:pPr>
        <w:pStyle w:val="Normal"/>
        <w:rPr>
          <w:lang w:val="en-US"/>
        </w:rPr>
      </w:pPr>
      <w:r>
        <w:rPr>
          <w:lang w:val="en-US"/>
        </w:rPr>
        <w:t>Дурнев Ю.А. 1982. К оценке воздействия насекомоядных птиц на численность их жертв в условиях Южного Предбайкалья // Проблемы экологии Прибайкалья:  Тез. докл. к Всесоюз. науч. конф. (Иркутск, 19-22 окт. 1982 г.). IV. Экол. контроль наземных экосистем. - Иркутск, 1982. - С. 87.</w:t>
      </w:r>
    </w:p>
    <w:p>
      <w:pPr>
        <w:pStyle w:val="Normal"/>
        <w:rPr>
          <w:lang w:val="en-US"/>
        </w:rPr>
      </w:pPr>
      <w:r>
        <w:rPr>
          <w:lang w:val="en-US"/>
        </w:rPr>
        <w:t>Дурнев Ю.А. 1983. К изучению клептопаразитических отношений у птиц в условиях Сибири // Поведение животных в сообществах: Матер. 3-й Всесоюз. конф. по поведению животных. - М.: Наука, 1983. - Т.2. - С. 197-198.</w:t>
      </w:r>
    </w:p>
    <w:p>
      <w:pPr>
        <w:pStyle w:val="Normal"/>
        <w:rPr>
          <w:lang w:val="en-US"/>
        </w:rPr>
      </w:pPr>
      <w:r>
        <w:rPr>
          <w:lang w:val="en-US"/>
        </w:rPr>
        <w:t>Дурнев Ю.А. 1983. Особенности формирования и структуры стай насекомоядных птиц в лесах южного Предбайкалья // Первая конф. молодых ученых: Тез. докл. - Иркутск, 1983. - С. 52-53.</w:t>
      </w:r>
    </w:p>
    <w:p>
      <w:pPr>
        <w:pStyle w:val="Normal"/>
        <w:rPr>
          <w:lang w:val="en-US"/>
        </w:rPr>
      </w:pPr>
      <w:r>
        <w:rPr>
          <w:lang w:val="en-US"/>
        </w:rPr>
        <w:t>Дурнев Ю.А. 1983. Особенности формирования песни варакушки в условиях юга Сибири // Поведение животных в сообществах: Матер. 3-й Всесоюз. конф. по поведению животных. - М.: Наука, 1983. - Т.2. - С. 13-14.</w:t>
      </w:r>
    </w:p>
    <w:p>
      <w:pPr>
        <w:pStyle w:val="Normal"/>
        <w:rPr>
          <w:lang w:val="en-US"/>
        </w:rPr>
      </w:pPr>
      <w:r>
        <w:rPr>
          <w:lang w:val="en-US"/>
        </w:rPr>
        <w:t>Дурнев Ю.А. 1983. Птицы как компонент лесных экосистем южного Предбайкалья. - Автореф. дис. … канд. биол. наук. - М., 1983. - 18 с.</w:t>
      </w:r>
    </w:p>
    <w:p>
      <w:pPr>
        <w:pStyle w:val="Normal"/>
        <w:rPr>
          <w:lang w:val="en-US"/>
        </w:rPr>
      </w:pPr>
      <w:r>
        <w:rPr>
          <w:lang w:val="en-US"/>
        </w:rPr>
        <w:t>Дурнев Ю.А. 1983. Сезонные аспекты ярусной структуры орнитонаселения в лесах южного Предбайкалья // Первая конф. молодых ученых: Тез. докл. - Иркутск, 1983. - С. 51-52.</w:t>
      </w:r>
    </w:p>
    <w:p>
      <w:pPr>
        <w:pStyle w:val="Normal"/>
        <w:rPr>
          <w:lang w:val="en-US"/>
        </w:rPr>
      </w:pPr>
      <w:r>
        <w:rPr>
          <w:lang w:val="en-US"/>
        </w:rPr>
        <w:t xml:space="preserve">Дурнев Ю.А. 1983. Структура и динамика населения птиц в сосновых лесах южного Предбайкалья // Экология позвоночных животных Восточной Сибири. - Иркутск, 1983. - С. 4-14. </w:t>
      </w:r>
    </w:p>
    <w:p>
      <w:pPr>
        <w:pStyle w:val="Normal"/>
        <w:rPr>
          <w:lang w:val="en-US"/>
        </w:rPr>
      </w:pPr>
      <w:r>
        <w:rPr>
          <w:lang w:val="en-US"/>
        </w:rPr>
        <w:t>Дурнев Ю.А. 1984. Явление орнитохории в условиях Южного Предбайкалья // 2-я конф. молодых ученых: Тез. докл. Ч.2. - Иркутск: Изд-во Иркутского ун-та, 1984.-С. 64.</w:t>
      </w:r>
    </w:p>
    <w:p>
      <w:pPr>
        <w:pStyle w:val="Normal"/>
        <w:rPr>
          <w:lang w:val="en-US"/>
        </w:rPr>
      </w:pPr>
      <w:r>
        <w:rPr>
          <w:lang w:val="en-US"/>
        </w:rPr>
        <w:t>Дурнев Ю.А. 1988. Структура населения птиц и проблемы биоиндикации состояния лесных биогеоценозов // Проблемы экологии Прибайкалья: Тез. докл. к 3-й Всесоюз. науч. конф. (Иркутск, 5-10 сент. 1988 г.). Ч.4. - Иркутск, 1988. - С. 110.</w:t>
      </w:r>
    </w:p>
    <w:p>
      <w:pPr>
        <w:pStyle w:val="Normal"/>
        <w:rPr>
          <w:lang w:val="en-US"/>
        </w:rPr>
      </w:pPr>
      <w:r>
        <w:rPr>
          <w:lang w:val="en-US"/>
        </w:rPr>
        <w:t>Дурнев Ю.А. 1993. Восточный воронок // Редкие животные Иркутской области (наземные позвоночные). - Иркутск, 1993. - С. 98-99.</w:t>
      </w:r>
    </w:p>
    <w:p>
      <w:pPr>
        <w:pStyle w:val="Normal"/>
        <w:rPr>
          <w:lang w:val="en-US"/>
        </w:rPr>
      </w:pPr>
      <w:r>
        <w:rPr>
          <w:lang w:val="en-US"/>
        </w:rPr>
        <w:t>Дурнев Ю.А. 1993. Деряба // Редкие животные Иркутской области (наземные позвоночные). - Иркутск, 1993. - С. 87-89.</w:t>
      </w:r>
    </w:p>
    <w:p>
      <w:pPr>
        <w:pStyle w:val="Normal"/>
        <w:rPr>
          <w:lang w:val="en-US"/>
        </w:rPr>
      </w:pPr>
      <w:r>
        <w:rPr>
          <w:lang w:val="en-US"/>
        </w:rPr>
        <w:t>Дурнев Ю.А. 1993. Овсянка Годлевского // Редкие животные Иркутской области (наземные позвоночные). - Иркутск, 1993. - С. 84-86.</w:t>
      </w:r>
    </w:p>
    <w:p>
      <w:pPr>
        <w:pStyle w:val="Normal"/>
        <w:rPr>
          <w:lang w:val="en-US"/>
        </w:rPr>
      </w:pPr>
      <w:r>
        <w:rPr>
          <w:lang w:val="en-US"/>
        </w:rPr>
        <w:t>Дурнев Ю.А. 1993. Сибирская пестрогрудка // Редкие животные Иркутской области (наземные позвоночные). - Иркутск, 1993. - С. 81-83.</w:t>
      </w:r>
    </w:p>
    <w:p>
      <w:pPr>
        <w:pStyle w:val="Normal"/>
        <w:ind w:firstLine="539"/>
        <w:rPr>
          <w:lang w:val="en-US"/>
        </w:rPr>
      </w:pPr>
      <w:r>
        <w:rPr>
          <w:lang w:val="en-US"/>
        </w:rPr>
        <w:t xml:space="preserve">Дурнев Ю.А. 2007. О ходе весеннего пролета пеночек в юго-западном Прибайкалье // Рус. орнитол. ж. Экспресс-вып. № 341, 2007, т.16. - С. 89-90. Ключевые слова: пеночки; миграции; весенний пролет; Прибайкалье. Пролет пеночек в 1976 году продолжался 58 суток - с 24 апреля по 20 июня. По сравнению со средними многолетними данными, он оказался несколько растянутым. Разница в сроках появления самой рано прилетающей пеночки - теньковки и следующей за ней зарнички составила 26 сут; для остальных видов различия значительно меньше (2-15 сут). Пик пролета группы в целом приходится на 28-30 мая, когда отмечается наибольшая численность массовых видов - теньковки и таловки. </w:t>
      </w:r>
    </w:p>
    <w:p>
      <w:pPr>
        <w:pStyle w:val="Normal"/>
        <w:rPr/>
      </w:pPr>
      <w:r>
        <w:rPr/>
        <w:t xml:space="preserve">Дурнев Ю.А. 2007. О ходе весеннего пролёта пеночек в юго-западном Прибайкалье </w:t>
      </w:r>
      <w:r>
        <w:rPr>
          <w:spacing w:val="-2"/>
        </w:rPr>
        <w:t xml:space="preserve">// </w:t>
      </w:r>
      <w:r>
        <w:rPr>
          <w:i/>
          <w:spacing w:val="-2"/>
        </w:rPr>
        <w:t>Рус. орнитол. журн</w:t>
      </w:r>
      <w:r>
        <w:rPr>
          <w:spacing w:val="-2"/>
        </w:rPr>
        <w:t xml:space="preserve">. 16. - 341. - С. </w:t>
      </w:r>
      <w:r>
        <w:rPr/>
        <w:t xml:space="preserve">89-90 </w:t>
      </w:r>
      <w:r>
        <w:rPr>
          <w:lang w:val="en-US"/>
        </w:rPr>
        <w:t>[</w:t>
      </w:r>
      <w:r>
        <w:rPr/>
        <w:t>1978</w:t>
      </w:r>
      <w:r>
        <w:rPr>
          <w:lang w:val="en-US"/>
        </w:rPr>
        <w:t>].</w:t>
      </w:r>
    </w:p>
    <w:p>
      <w:pPr>
        <w:pStyle w:val="Normal"/>
        <w:rPr>
          <w:lang w:val="en-US"/>
        </w:rPr>
      </w:pPr>
      <w:r>
        <w:rPr>
          <w:lang w:val="en-US"/>
        </w:rPr>
        <w:t>Дурнев Ю.А. Алиментарные связи птиц с паразитическими членистоногими в условиях юга Восточной Сибири // 3-я конф. молодых ученых: Тез. докл. Ч.2. - Иркутск: Изд-во Иркутского ун-та, 1985. - С. 80.</w:t>
      </w:r>
    </w:p>
    <w:p>
      <w:pPr>
        <w:pStyle w:val="Normal"/>
        <w:rPr>
          <w:lang w:val="en-US"/>
        </w:rPr>
      </w:pPr>
      <w:r>
        <w:rPr>
          <w:lang w:val="en-US"/>
        </w:rPr>
        <w:t xml:space="preserve">Дурнев Ю.А. и др. 1982. Опыт изучения питания птиц методом анализа экскрементов / Дурнев Ю.А., Липин С.И., Сирохин И.Н., Сонин В.Д. // Науч. докл. высш. школы. Биол. науки. - 1982. - № 9. - С. 103-107. </w:t>
      </w:r>
    </w:p>
    <w:p>
      <w:pPr>
        <w:pStyle w:val="Normal"/>
        <w:rPr>
          <w:lang w:val="en-US"/>
        </w:rPr>
      </w:pPr>
      <w:r>
        <w:rPr>
          <w:lang w:val="en-US"/>
        </w:rPr>
        <w:t>Дурнев Ю.А. и др. 1988. Птицы рудеральных зон Прибайкалья как объект экологического мониторинга / Дурнев Ю.А., Липин С.И., Сонин В.Д., Морошенко Н.В., Сирохин И.Н. // Проблемы экологии Прибайкалья: Тез. докл. к 3-й Всесоюз. науч. конф. (Иркутск, 5-10 сент. 1988 г.). Ч. 4. - Иркутск, 1988. - С. 111.</w:t>
      </w:r>
    </w:p>
    <w:p>
      <w:pPr>
        <w:pStyle w:val="Normal"/>
        <w:rPr>
          <w:lang w:val="en-US"/>
        </w:rPr>
      </w:pPr>
      <w:r>
        <w:rPr>
          <w:lang w:val="en-US"/>
        </w:rPr>
        <w:t>Дурнев Ю.А. и др. 1989. Вековая динамика авифауны в горах Южной Сибири / Дурнев Ю.А., Липин С.И., Сонин В.Д., Морошенко Н.В., Фефелов И.В. // Экологические аспекты изучения, практ. использования и охраны птиц в горн. экосистемах: Тез. докл. Всесоюз. симп. (Фрунзе, 24-25 мая 1989 г.). - Фрунзе, 1989. - С. 29-31.</w:t>
      </w:r>
    </w:p>
    <w:p>
      <w:pPr>
        <w:pStyle w:val="Normal"/>
        <w:rPr>
          <w:lang w:val="en-US"/>
        </w:rPr>
      </w:pPr>
      <w:r>
        <w:rPr>
          <w:lang w:val="en-US"/>
        </w:rPr>
        <w:t xml:space="preserve">Дурнев Ю.А. и др. 1990. Орнитологические памятники Байкальской котловины / Дурнев Ю.А., Липин С.И., Попов В.В., Пыжьянов С.В., Рябцев В.В., Сирохин И.Н., Сонин В.Д. // Уникальные объекты живой природы бассейна Байкала. - Новосибирск: Наука, 1990. - С. 171-184. </w:t>
      </w:r>
    </w:p>
    <w:p>
      <w:pPr>
        <w:pStyle w:val="Normal"/>
        <w:rPr>
          <w:lang w:val="en-US"/>
        </w:rPr>
      </w:pPr>
      <w:r>
        <w:rPr>
          <w:lang w:val="en-US"/>
        </w:rPr>
        <w:t>Дурнев Ю.А. и др. 1990. Птицы в очагах клещевого энцефалита: алиментарные связи с иксодовыми клещами в условиях юга Восточной Сибири / Дурнев Ю.А., Липин С.И., Сонин В.Д., Сирохин И.Н. // Современные проблемы эпидемиологии, диагностики и профилактики клещевого энцефалита: Тез. докл. Всесоюз. симп., 18-21 сент. 1990 г. - Иркутск, 1990. - С. 35-36, 38.</w:t>
      </w:r>
    </w:p>
    <w:p>
      <w:pPr>
        <w:pStyle w:val="Normal"/>
        <w:rPr>
          <w:lang w:val="en-US"/>
        </w:rPr>
      </w:pPr>
      <w:r>
        <w:rPr>
          <w:lang w:val="en-US"/>
        </w:rPr>
        <w:t>Дурнев Ю.А. и др. 1991. Материалы по сравнительной экологии кукши и сойки в условиях Южного Предбайкалья / Дурнев Ю.А., Сонин В.Д., Липин С.И., Сирохин И.Н. // Экология и фауна птиц Восточной Сибири. - Улан-Удэ, 1991. - С. 45-54.</w:t>
      </w:r>
    </w:p>
    <w:p>
      <w:pPr>
        <w:pStyle w:val="Normal"/>
        <w:rPr>
          <w:lang w:val="en-US"/>
        </w:rPr>
      </w:pPr>
      <w:r>
        <w:rPr>
          <w:lang w:val="en-US"/>
        </w:rPr>
        <w:t>Дурнев Ю.А. и др. 1996. Редкие и малоизученные позвоночные животные Предбайкалья: распространение, экология, охрана / Дурнев Ю.А., Мельников Ю.И., Бояркин И.В., Книжин И.Б., Матвеев А.Н., Медведев Д.Г., Рябцев В.В., Самусенок В.П., Сонина М.В. - Иркутск: Изд-во Иркутского гос. ун-та, 1996. - 288 с.</w:t>
      </w:r>
    </w:p>
    <w:p>
      <w:pPr>
        <w:pStyle w:val="Normal"/>
        <w:rPr/>
      </w:pPr>
      <w:r>
        <w:rPr/>
        <w:t>Дурнев Ю.А., Доржиев Ц.З. 2000. Ключевые орнитологические территории Байкальского региона: международная стратегия IBA и региональная специфика // Инвентаризация, мониторинг и охрана ключевых орнитологических территорий России. - Вып. 2: Мат-лы совещ. по программе «Ключевые орнитологические территории России» (1998-2000 гг.). - М.: Союз охраны птиц России, 2000. - С. 24-27.</w:t>
      </w:r>
    </w:p>
    <w:p>
      <w:pPr>
        <w:pStyle w:val="Normal"/>
        <w:rPr>
          <w:lang w:val="en-US"/>
        </w:rPr>
      </w:pPr>
      <w:r>
        <w:rPr>
          <w:lang w:val="en-US"/>
        </w:rPr>
        <w:t>Дурнев Ю.А., Доржиев Ц.З. 2000. Ключевые орнитологические территории Байкальского региона: международная стратегия IBA и региональная специфика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 М., 2000. - С. 24-27.</w:t>
      </w:r>
    </w:p>
    <w:p>
      <w:pPr>
        <w:pStyle w:val="Normal"/>
        <w:rPr>
          <w:lang w:val="en-US"/>
        </w:rPr>
      </w:pPr>
      <w:r>
        <w:rPr>
          <w:lang w:val="en-US"/>
        </w:rPr>
        <w:t>Дурнев Ю.А., ЖУРАВЛЕВ В.Е., ПЫЖЬЯНОВ С.В. 1979. Материалы по экологии гнездования майны в Юго-Восточном Забайкалье // Тез. Всесоюз. конф. молодых ученых "Экология гнездования птиц и методы ее изучения" (Самарканд, 23-25 мая 1979 г.). - Самарканд, 1979. - С. 67-68.</w:t>
      </w:r>
    </w:p>
    <w:p>
      <w:pPr>
        <w:pStyle w:val="Normal"/>
        <w:rPr>
          <w:lang w:val="en-US"/>
        </w:rPr>
      </w:pPr>
      <w:r>
        <w:rPr>
          <w:lang w:val="en-US"/>
        </w:rPr>
        <w:t>Дурнев Ю.А., ИВУШКИН В.Е. 1991. Обыкновенный и серый снегири в зоне симпатрии: экология и механизмы изоляции // Матер. 10-й Всесоюз. орнитол. конф., Витебск, 17-20 сент. 1991. г. Ч. 1. - Минск, 1991. - С. 71-73.</w:t>
      </w:r>
    </w:p>
    <w:p>
      <w:pPr>
        <w:pStyle w:val="Normal"/>
        <w:rPr>
          <w:lang w:val="en-US"/>
        </w:rPr>
      </w:pPr>
      <w:r>
        <w:rPr>
          <w:lang w:val="en-US"/>
        </w:rPr>
        <w:t>Дурнев Ю.А., ИВУШКИН В.Е. 1991. Особенности распространения, экологии и поведения овсянки Годлевского на северо-востоке ареала // Орнитологические проблемы Сибири: Тез. докл. к конф. - Барнаул, 1991. - С. 57-59.</w:t>
      </w:r>
    </w:p>
    <w:p>
      <w:pPr>
        <w:pStyle w:val="Normal"/>
        <w:rPr>
          <w:lang w:val="en-US"/>
        </w:rPr>
      </w:pPr>
      <w:r>
        <w:rPr>
          <w:lang w:val="en-US"/>
        </w:rPr>
        <w:t>Дурнев Ю.А., КОВШАРОВ А.Ф., МОРОШЕНКО Н.В. 1989. Экология и охрана горного и гольцового коньков на Хамар-Дабане (Южное Прибайкалье) // Экологические аспекты изучения, практ. использования и охраны птиц в горных экосистемах: Тез. докл. Всесоюз. симп. - Фрунзе: Илим, 1989. - С. 31-33.</w:t>
      </w:r>
    </w:p>
    <w:p>
      <w:pPr>
        <w:pStyle w:val="Normal"/>
        <w:rPr>
          <w:lang w:val="en-US"/>
        </w:rPr>
      </w:pPr>
      <w:r>
        <w:rPr>
          <w:lang w:val="en-US"/>
        </w:rPr>
        <w:t>Дурнев Ю.А., Липин С.И., Пыжьянов С.Е., Сонин В.Д., Попов В.В., Рябцев В.В. 1990. Орнитологические памятники Байкальской котловины // Уникальные местообитания в бассейне оз. Байкал. Иркутск 1990. - С. 171-184.</w:t>
      </w:r>
    </w:p>
    <w:p>
      <w:pPr>
        <w:pStyle w:val="Normal"/>
        <w:rPr/>
      </w:pPr>
      <w:r>
        <w:rPr/>
        <w:t>Дурнев Ю.А., Липин С.И., Сирохин И.Н., Сонин В.Д. 1982. Опыт изучения питания птиц методом анализа экскрементов./ Науч. докл. высш. шк. Биол. н., 1982, № 9, - С. 103-107.</w:t>
      </w:r>
    </w:p>
    <w:p>
      <w:pPr>
        <w:pStyle w:val="Normal"/>
        <w:rPr>
          <w:lang w:val="en-US"/>
        </w:rPr>
      </w:pPr>
      <w:r>
        <w:rPr>
          <w:lang w:val="en-US"/>
        </w:rPr>
        <w:t xml:space="preserve">Дурнев Ю.А., Мельников Ю. И., Бояркин И. В. и др. 1996 Редкие и малоизученные позвоночные животные Предбайкалья:распространение, экология, охрана </w:t>
      </w:r>
      <w:r>
        <w:rPr>
          <w:color w:val="000000"/>
          <w:lang w:val="en-US"/>
        </w:rPr>
        <w:t xml:space="preserve">Иркутск </w:t>
      </w:r>
      <w:r>
        <w:rPr>
          <w:lang w:val="en-US"/>
        </w:rPr>
        <w:t>Изд-во Иркут. Ун-та. - 287</w:t>
      </w:r>
      <w:r>
        <w:rPr/>
        <w:t xml:space="preserve"> с.</w:t>
      </w:r>
    </w:p>
    <w:p>
      <w:pPr>
        <w:pStyle w:val="Normal"/>
        <w:rPr/>
      </w:pPr>
      <w:r>
        <w:rPr/>
        <w:t>Дурнев Ю.А., Мельников Ю.И., Бояркин И.В., Книжин И.Б., Матвеев А.Н., Медведев Д.Г., Рябцев В.В., Самусенок В.П., Сонина М.В. 1996. Редкие и малоизученные позвоночные животные Предбайкалья: распространение, экология, охрана. - Иркутск: Изд-во ИГУ, 1996. - 287 с.</w:t>
      </w:r>
    </w:p>
    <w:p>
      <w:pPr>
        <w:pStyle w:val="Normal"/>
        <w:rPr>
          <w:lang w:val="en-US"/>
        </w:rPr>
      </w:pPr>
      <w:r>
        <w:rPr>
          <w:lang w:val="en-US"/>
        </w:rPr>
        <w:t xml:space="preserve">Дурнев Ю.А., ПЫЖЬЯНОВ С.B. 1982. Материалы к изучению трофических связей птиц в некоторых ландшафтах Приольхонья (Средний Байкал). - Иркутск, 1982. - 37 с. - Деп. в ВИНИТИ 12.04.1982, № 2132-82 Деп. </w:t>
      </w:r>
    </w:p>
    <w:p>
      <w:pPr>
        <w:pStyle w:val="Normal"/>
        <w:rPr>
          <w:lang w:val="en-US"/>
        </w:rPr>
      </w:pPr>
      <w:r>
        <w:rPr>
          <w:lang w:val="en-US"/>
        </w:rPr>
        <w:t>Дурнев Ю.А., САЛОВАРОВ В.О. 1991. Биоценотическое значение эндоорнитохории в Прибайкалье // Орнитологические проблемы Сибири: Тез. докл. к конф. - Барнаул, 1991. - С. 5-6.</w:t>
      </w:r>
    </w:p>
    <w:p>
      <w:pPr>
        <w:pStyle w:val="Normal"/>
        <w:rPr>
          <w:lang w:val="en-US"/>
        </w:rPr>
      </w:pPr>
      <w:r>
        <w:rPr>
          <w:lang w:val="en-US"/>
        </w:rPr>
        <w:t>Дурнев Ю.А., СИРОХИН И.Н., Попов В.В. Особенности питания мохноногого курганника в Юго-Восточном Забайкалье // Экология хищных птиц: Матер. Первого совещ. по экологии и охране хищных птиц (Москва, 16-18 февр. 1983 г.). - М.: Наука, 1983. - С. 61-62.</w:t>
      </w:r>
    </w:p>
    <w:p>
      <w:pPr>
        <w:pStyle w:val="Normal"/>
        <w:rPr/>
      </w:pPr>
      <w:r>
        <w:rPr/>
        <w:t>Дурнев Ю.А., Сирохин И.Н., Сонин В.Д. 1983. Материалы к экологии восточного воронка - Delichon dasypus /Passeriformes, Hirundinidae/ на Хамар-Дабане (Южное Прибайкалье). - Зоол. ж. - 1983. - Т. 62. - Вып. 10. - С. 1541 - 1546.</w:t>
      </w:r>
    </w:p>
    <w:p>
      <w:pPr>
        <w:pStyle w:val="Normal"/>
        <w:rPr>
          <w:lang w:val="en-US"/>
        </w:rPr>
      </w:pPr>
      <w:r>
        <w:rPr>
          <w:lang w:val="en-US"/>
        </w:rPr>
        <w:t xml:space="preserve">Дурнев Ю.А., СИРОХИН И.Н., СОНИН В.Д. 1983. Материалы к экологии восточного воронка – Delichon dasypus (Passeriformes, Hirundinidae) на Хамар-Дабане (южное Прибайкалье) // Зоол. журн. - 1983. - Т.62, вып.10. - С. 1541-1546. </w:t>
      </w:r>
    </w:p>
    <w:p>
      <w:pPr>
        <w:pStyle w:val="Normal"/>
        <w:rPr>
          <w:lang w:val="en-US"/>
        </w:rPr>
      </w:pPr>
      <w:r>
        <w:rPr>
          <w:lang w:val="en-US"/>
        </w:rPr>
        <w:t>Дурнев Ю.А., СМИРНОВ А.Ю., ПЫЖЬЯНОВ С.В. 1983. К изучению трофических связей пятнистого и певчего сверчков в южном Предбайкалье // Птицы Сибири: Тез. докл. к 2-й Сиб. орнитол. конф. - Горно-Алтайск, 1983. - С. 134-136.</w:t>
      </w:r>
    </w:p>
    <w:p>
      <w:pPr>
        <w:pStyle w:val="Normal"/>
        <w:rPr>
          <w:lang w:val="en-US"/>
        </w:rPr>
      </w:pPr>
      <w:r>
        <w:rPr>
          <w:lang w:val="en-US"/>
        </w:rPr>
        <w:t>Дурнев Ю.А., СОНИН В.Д., СИРОХИН И.Н. 1983. Материалы к изучению питания канюка в условиях Южного Предбайкалья // Экология хищных птиц: Матер. Первого совещ. по экологии и охране хищных птиц (Москва, 16-18 февр. 1983 г.). - М.: Наука, 1983. - С. 59-61.</w:t>
      </w:r>
    </w:p>
    <w:p>
      <w:pPr>
        <w:pStyle w:val="Normal"/>
        <w:rPr>
          <w:lang w:val="en-US"/>
        </w:rPr>
      </w:pPr>
      <w:r>
        <w:rPr>
          <w:lang w:val="en-US"/>
        </w:rPr>
        <w:t>Дурнев Ю.А., СОНИН В.Д., СИРОХИН И.Н. 1984. Орнитологические находки в северо-западной части Хамар-Дабана (южное Прибайкалье) // Орнитология. - 1984. - Вып.19. - С. 177-178.</w:t>
      </w:r>
    </w:p>
    <w:p>
      <w:pPr>
        <w:pStyle w:val="Normal"/>
        <w:rPr>
          <w:lang w:val="en-US"/>
        </w:rPr>
      </w:pPr>
      <w:r>
        <w:rPr>
          <w:lang w:val="en-US"/>
        </w:rPr>
        <w:t>Дурнев Ю.А., ФЕФЕЛОВ И.В. Зимнее питание грача в урбанизированных ландшафтах Южного Предбайкалья // 2-я конф. молодых ученых: Тез. докл. Ч.2. - Иркутск: Изд-во Иркутского ун-та, 1984. - С. 65.</w:t>
      </w:r>
    </w:p>
    <w:p>
      <w:pPr>
        <w:pStyle w:val="Normal"/>
        <w:rPr>
          <w:lang w:val="en-US"/>
        </w:rPr>
      </w:pPr>
      <w:r>
        <w:rPr>
          <w:lang w:val="en-US"/>
        </w:rPr>
        <w:t>Дучиц В.Н. 1972. Орнитофауна болот Белоруссии и ее изменения в связи с мелиорацией: Автореф. дисс.... канд. биол. наук. - Мн., 1972. - 23 с.</w:t>
      </w:r>
    </w:p>
    <w:p>
      <w:pPr>
        <w:pStyle w:val="Normal"/>
        <w:rPr>
          <w:lang w:val="en-US"/>
        </w:rPr>
      </w:pPr>
      <w:r>
        <w:rPr>
          <w:lang w:val="en-US"/>
        </w:rPr>
        <w:t>Дучиц В.Н. 1974. О формировании орнитокомплексов освоенных болот Белоруссии // Материалы 6-й Всесоюзн. орнитол. конфер., ч. 2. - М., 1974. - С. 324.</w:t>
      </w:r>
    </w:p>
    <w:p>
      <w:pPr>
        <w:pStyle w:val="Normal"/>
        <w:rPr>
          <w:lang w:val="en-US"/>
        </w:rPr>
      </w:pPr>
      <w:r>
        <w:rPr>
          <w:lang w:val="en-US"/>
        </w:rPr>
        <w:t>Дучиц В.Н. 1975. Орнитофауна верховых болот [Березинского] заповедника // Заповедники Белоруссии: Исследования, вып. 4. - 1975. - С. 184-190.</w:t>
      </w:r>
    </w:p>
    <w:p>
      <w:pPr>
        <w:pStyle w:val="Normal"/>
        <w:rPr>
          <w:lang w:val="en-US"/>
        </w:rPr>
      </w:pPr>
      <w:r>
        <w:rPr>
          <w:lang w:val="en-US"/>
        </w:rPr>
        <w:t>Дучыц У.М., ПаулоцюУ.Г, Парэйка А.А. Мiграцьм птушак восенню1973 г. на тэрыторьм Шчучынскага раёна Гродзенскай вобласцi // Весцi АН БССР, серыя бiял. на</w:t>
        <w:softHyphen/>
        <w:t>вук. - 1975, № 6. - С. 76-81.</w:t>
      </w:r>
    </w:p>
    <w:p>
      <w:pPr>
        <w:pStyle w:val="Normal"/>
        <w:rPr>
          <w:lang w:val="en-US"/>
        </w:rPr>
      </w:pPr>
      <w:r>
        <w:rPr>
          <w:lang w:val="en-US"/>
        </w:rPr>
        <w:t xml:space="preserve">Душин А.И. 1975. Околоводные птицы реки Суры // Колониальные гнездовья околоводных птиц и их охрана. М.: Наука, 1975. С.133. </w:t>
      </w:r>
    </w:p>
    <w:p>
      <w:pPr>
        <w:pStyle w:val="Normal"/>
        <w:rPr>
          <w:lang w:val="en-US"/>
        </w:rPr>
      </w:pPr>
      <w:r>
        <w:rPr>
          <w:lang w:val="en-US"/>
        </w:rPr>
        <w:t xml:space="preserve">Дъяченко В.П. 1998. Циркадная основа популяционных различий в фотопериодическом контроле весеннего миграционного ожирения у зябликов  // Зоол. ж. № 2, 1998, т.77, 252-254. Ключевые слова: зяблики; Fringilla coelebs (Aves); жировые резервы; миграционное ожирение; фотопериод; фотопериодические реакции; циркадные ритмы; миграции птиц; сроки. В связи с популяционными различиями в сроках весенней миграции сравнивали фотопериодические р-ции весеннего миграционного жироотложения и циркадные ритмы чувствительности к свету у самцы зяблика из местной популяции Куршской косы Балтийского моря и у сев. самцы, пойманных в конце осенней миграции, в сроки характерные для пролета финляндских зябликов. При стимуляции фотопериодом 14С:10Т только сев. зяблики реагировали быстрым накоплением жира. Сравнение циркадных ритмов фоточувствительности с помощью скелетных фотопериодов (6 ч света и 0,5 ч вспышка света в разное время ночи) показало более раннее временное положение пика чувствительности к свету у сев. зябликов, чем у местных. Это соответствует их способности реагировать на менее длинные фотопериоды и позволяет птицам высоких широт начать весеннюю миграцию заблаговременно. Россия, ЗИН РАН, С.-Петербург, 199034. Ил. 2. Библ. 8. </w:t>
      </w:r>
    </w:p>
    <w:p>
      <w:pPr>
        <w:pStyle w:val="Normal"/>
        <w:rPr>
          <w:lang w:val="en-US"/>
        </w:rPr>
      </w:pPr>
      <w:r>
        <w:rPr>
          <w:lang w:val="en-US"/>
        </w:rPr>
        <w:t xml:space="preserve">Дылюк С.А. 2000. Состояние популяции белого аиста в Европейской части России по данным всероссийского учета 1994-1997 гг. // Белый аист в России: дальше на восток, 2000. - С. 42-52. Ключевые слова: аисты; Ciconia ciconia (Aves); состояние популяции; гнездовый ареал; расселение; данные по областям; Европейская часть России; Всероссийский учет. В 1994-1997 гг. численность Российской гнездовой популяции белого аиста (БА) оценивается в 6750 пар. Рез-ты учетов БА рассматриваются по областям. За последнее 10-летие (с 1984 г.) вост. граница гнездового ареала белого аиста (БА) значительно продвинулась на С.-В. и В., причем вост. направление расселения преобладает. Наибольшие изменения произошли в с.-з. областях и центр. части Европейской России. Кроме того, в 90-х гг. на залетах БА встречались в Чувашии и Удмуртии, Пермской, Свердловской, Пензенской областях. В давно заселенных БА областях, вдоль зап. и ю.-з. границ России, наблюдается увеличение численности гнездящихся БА. На 1994-1996 гг. с.-в. и вост. границу ареала БА в Евр. части России можно провести от Ленинградской обл. (Волховский р-н), через вост. р-ны Новгородской обл. до границы с Тверской обл., далее через Ю.-З. Вологодской обл. (Череповецкий р-н), Ярославскую обл. (Любимский, Угличский, Мышкинский и Борисоглебский р-ны) до границы с Московской обл., далее через З. Московской обл. (Клинский, Волоколамский, Рузский, Можайский р-ны), по сев. границам Калужской и Тульской обл., через вост. часть Рязанской обл. (Ермышский, Шацкий р-ны) и З. республики Мордовия (Краснослободский р-н), далее по вост. границам Липецкой обл. (Добровский, Усманский р-ны), и через центр Воронежской обл. (Эртильский, Бобровский, Лискинский, Павловский, Богучарский р-ны) до границы с Украиной. Кроме того, отдельные точки гнездования существуют и далеко за пределами очерченного ареала. Это - Уржумский р-н Кировской обл. (57"6" с. ш., 49°54" в. д.), Орловском и Пролетарском р-нах Ростовской обл. Наиболее благоприятные условия для гнездования БА сложились в ю.-з. части Европейской России, на юге лесной и в лесостепной зоне. Наиболее удачно БА размножались в 1995 г. в Воронежской и Калужской, Курской, Брянской и Липецкой областях. Т. обр., в последнее 10-летие продолжался переход в расположении гнезд БА с естественных и близких к естественным опор (деревья, крыши домов) к искусственным (водонапорные башни, значительно меньше - опоры ЛЭП), причем особенно это заметно у с.-в. и вост. границы гнездового ареала вида. В настоящее время БА в России постоянно занимает новые территории, численность быстро растет. Возможно дальнейшее расселение БА на С.-В. и В., и основным направлением будет вост., в пределах С. лесостепной и в лесной зоне. Можно ожидать увеличения числа гнездящихся в Евр. России птиц, особенно на краю ареала, а у зап. и ю.-з. границ вероятна стабилизация численности вида.  </w:t>
      </w:r>
    </w:p>
    <w:p>
      <w:pPr>
        <w:pStyle w:val="Normal"/>
        <w:rPr/>
      </w:pPr>
      <w:r>
        <w:rPr>
          <w:lang w:val="en-US"/>
        </w:rPr>
        <w:t xml:space="preserve">Дылюк С.А., Галченков Ю.Д. 2000. История расселения белого аиста в России. — </w:t>
      </w:r>
      <w:r>
        <w:rPr>
          <w:i/>
          <w:lang w:val="en-US"/>
        </w:rPr>
        <w:t>Белый аист в России: дальше на восток</w:t>
      </w:r>
      <w:r>
        <w:rPr>
          <w:lang w:val="en-US"/>
        </w:rPr>
        <w:t>. Калуга, 2000. С.21–41.</w:t>
      </w:r>
    </w:p>
    <w:p>
      <w:pPr>
        <w:pStyle w:val="Normal"/>
        <w:rPr>
          <w:lang w:val="en-US"/>
        </w:rPr>
      </w:pPr>
      <w:r>
        <w:rPr>
          <w:lang w:val="en-US"/>
        </w:rPr>
        <w:t xml:space="preserve">Дылюк С.А., Халтурина Ю.Л., Погорелов А.К. 2001. Белый аист (Ciconia cicoina): новые данные по гнездованию в Московской области Орнитология N 29, 2001. - С.223-228. Ключевые слова: аисты; Ciconia ciconia (Aves); учеты численности; гнездовый ареал; Московская обл. В 1995 г., в рамках 5-й Общеевропейской переписи белого аиста (БА; Ciconia ciconia) проводили учеты численности в Московской области; использовали метод анкетирования. Из 235 отправленных анкет получено 16. Кроме того, были проверены известные ранее места гнездования БА. Хотя в ряде р-нов Московской обл. гнезда БА исчезли, в целом наблюдается рост числа гнездовых пар. Сейчас границу гнездового ареала БА в Московской обл. можно провести по вост. окраине Можайского, Рузского, Волоколамского и Клинского р-нов. Рост числа гнезд на границе ареала и залеты негнездящихся птиц на В. области позволяет предположить, что в ближайшее время может произойти дальнейшее расселение БА на В. России. Ил. 2. Табл. 4. Библ. 8. </w:t>
      </w:r>
    </w:p>
    <w:p>
      <w:pPr>
        <w:pStyle w:val="Normal"/>
        <w:rPr/>
      </w:pPr>
      <w:r>
        <w:rPr/>
        <w:t xml:space="preserve">Дьяков Ю.В. 2004. Чёрная ворона </w:t>
      </w:r>
      <w:r>
        <w:rPr>
          <w:i/>
          <w:lang w:val="en-US"/>
        </w:rPr>
        <w:t>Corvus</w:t>
      </w:r>
      <w:r>
        <w:rPr>
          <w:i/>
        </w:rPr>
        <w:t xml:space="preserve"> </w:t>
      </w:r>
      <w:r>
        <w:rPr>
          <w:i/>
          <w:lang w:val="en-US"/>
        </w:rPr>
        <w:t>corone</w:t>
      </w:r>
      <w:r>
        <w:rPr>
          <w:i/>
        </w:rPr>
        <w:t xml:space="preserve"> </w:t>
      </w:r>
      <w:r>
        <w:rPr>
          <w:i/>
          <w:lang w:val="en-US"/>
        </w:rPr>
        <w:t>corone</w:t>
      </w:r>
      <w:r>
        <w:rPr/>
        <w:t xml:space="preserve"> и горихвостка-чернушка </w:t>
      </w:r>
      <w:r>
        <w:rPr>
          <w:i/>
          <w:lang w:val="en-US"/>
        </w:rPr>
        <w:t>Phoenicurus</w:t>
      </w:r>
      <w:r>
        <w:rPr>
          <w:i/>
        </w:rPr>
        <w:t xml:space="preserve"> </w:t>
      </w:r>
      <w:r>
        <w:rPr>
          <w:i/>
          <w:lang w:val="en-US"/>
        </w:rPr>
        <w:t>ochruros</w:t>
      </w:r>
      <w:r>
        <w:rPr/>
        <w:t xml:space="preserve"> — новые птицы Смоленской области // Рус. орнитол. журн. 13. - 251. - С. 107 [1974].</w:t>
      </w:r>
    </w:p>
    <w:p>
      <w:pPr>
        <w:pStyle w:val="Normal"/>
        <w:rPr/>
      </w:pPr>
      <w:r>
        <w:rPr>
          <w:lang w:val="en-US"/>
        </w:rPr>
        <w:t xml:space="preserve">Дьяков Ю.В. 2004. Чёрная ворона </w:t>
      </w:r>
      <w:r>
        <w:rPr>
          <w:i/>
          <w:lang w:val="en-US"/>
        </w:rPr>
        <w:t>Corvus corone corone</w:t>
      </w:r>
      <w:r>
        <w:rPr>
          <w:lang w:val="en-US"/>
        </w:rPr>
        <w:t xml:space="preserve"> и горихвостка-чернушка </w:t>
      </w:r>
      <w:r>
        <w:rPr>
          <w:i/>
          <w:lang w:val="en-US"/>
        </w:rPr>
        <w:t>Phoenicurus ochruros</w:t>
      </w:r>
      <w:r>
        <w:rPr>
          <w:lang w:val="en-US"/>
        </w:rPr>
        <w:t> — новые птицы Смоленской области // Рус. орнитол. журн. 13 (251): 107 [1974].</w:t>
      </w:r>
    </w:p>
    <w:p>
      <w:pPr>
        <w:pStyle w:val="Normal"/>
        <w:rPr/>
      </w:pPr>
      <w:r>
        <w:rPr/>
        <w:t>Дьяконов П.Н. 2000. Птицы долины реки Камчатки // Биология и охрана птиц Камчатки. М. Вып. 2. - С. 16-25.</w:t>
      </w:r>
    </w:p>
    <w:p>
      <w:pPr>
        <w:pStyle w:val="Normal"/>
        <w:rPr>
          <w:lang w:val="en-US"/>
        </w:rPr>
      </w:pPr>
      <w:r>
        <w:rPr>
          <w:lang w:val="en-US"/>
        </w:rPr>
        <w:t xml:space="preserve">Дьяконов П.Н. 2000. Птицы долины реки Камчатки // Биология и охрана птиц Камчатки / Отв. ред. Поярков Н. Д. – М.: Россельхозакадемия, 2000.– Вып.2. С. 16 </w:t>
      </w:r>
    </w:p>
    <w:p>
      <w:pPr>
        <w:pStyle w:val="Normal"/>
        <w:rPr>
          <w:lang w:val="en-US"/>
        </w:rPr>
      </w:pPr>
      <w:r>
        <w:rPr>
          <w:lang w:val="en-US"/>
        </w:rPr>
        <w:t>Дьяконов П.Н. 2006. Орнитологическая фенология долины реки Камчатки // Биология и охрана птиц Камчатки / Отв. ред. Ю. Б. Артюхин и Ю. Н. Герасимов. – М.: Изд-во Центра охраны дикой природы, 2006. – Вып. 7. – С. 116.</w:t>
      </w:r>
    </w:p>
    <w:p>
      <w:pPr>
        <w:pStyle w:val="Normal"/>
        <w:rPr>
          <w:lang w:val="en-US"/>
        </w:rPr>
      </w:pPr>
      <w:r>
        <w:rPr>
          <w:lang w:val="en-US"/>
        </w:rPr>
        <w:t xml:space="preserve">Дьяконов П.Н. Птицы долины реки Камчатки // Биол. и охрана птиц Камчатки N 2, 2000. - С. 16-25. Ключевые слова: авифауна; видовой состав; аннотированный список; наблюдения 1935-1946 и 1956-1966 гг.; река Камчатка. Материалы наблюдений 1935-1946 гг. и 1956-1966 гг. в сев. части долины р. Камчатки. Аннотированный список 116 видов птиц; данные о японской зарянке Luscinia akahige и крапивнике Troglodytes troglodytes уникальны для Камчатского п-ова. </w:t>
      </w:r>
    </w:p>
    <w:p>
      <w:pPr>
        <w:pStyle w:val="Normal"/>
        <w:rPr>
          <w:lang w:val="en-US"/>
        </w:rPr>
      </w:pPr>
      <w:r>
        <w:rPr>
          <w:lang w:val="en-US"/>
        </w:rPr>
        <w:t>Дьяконов Ю.В. 1978. К биологии гнездовой жизни грача в центральной части ареала. // Гнездовая жизнь птиц. Пермь, 1978. - С. 88-90.</w:t>
      </w:r>
    </w:p>
    <w:p>
      <w:pPr>
        <w:pStyle w:val="Normal"/>
        <w:rPr/>
      </w:pPr>
      <w:r>
        <w:rPr/>
        <w:t xml:space="preserve">Дьяконов Ю.В. 1979. Влияние погодных условий на гибель и возобновление яйцекладок грача в Камском Предуралье // Гнездовая жизнь птиц. Пермь: ПГПИ, 1979. </w:t>
      </w:r>
      <w:r>
        <w:rPr>
          <w:rFonts w:eastAsia="Symbol" w:cs="Symbol" w:ascii="Symbol" w:hAnsi="Symbol"/>
        </w:rPr>
        <w:t></w:t>
      </w:r>
      <w:r>
        <w:rPr/>
        <w:t xml:space="preserve"> С. 87-88.</w:t>
      </w:r>
    </w:p>
    <w:p>
      <w:pPr>
        <w:pStyle w:val="Normal"/>
        <w:rPr>
          <w:lang w:val="en-US"/>
        </w:rPr>
      </w:pPr>
      <w:r>
        <w:rPr>
          <w:lang w:val="en-US"/>
        </w:rPr>
        <w:t>Дьяконов Ю.В. 1979. Влияние погодных условий на гибель и возобновление яйцекладок грача в Камском Предуралье. // Гнездовая жизнь птиц. Пермь, 1979. - С. 87-88.</w:t>
      </w:r>
    </w:p>
    <w:p>
      <w:pPr>
        <w:pStyle w:val="Normal"/>
        <w:rPr>
          <w:lang w:val="en-US"/>
        </w:rPr>
      </w:pPr>
      <w:r>
        <w:rPr>
          <w:lang w:val="en-US"/>
        </w:rPr>
        <w:t>Дьяконов Ю.В. 1979. Морфологическая разнокачественность яиц поли - и моноцикличных кладок грача // Гнездовая жизнь птиц. Пермь, 1979. - С. 32-37.</w:t>
      </w:r>
    </w:p>
    <w:p>
      <w:pPr>
        <w:pStyle w:val="Normal"/>
        <w:rPr>
          <w:lang w:val="en-US"/>
        </w:rPr>
      </w:pPr>
      <w:r>
        <w:rPr>
          <w:lang w:val="en-US"/>
        </w:rPr>
        <w:t>Дьяконов Ю.В. 1979. Морфологическая характеристика яиц основных и возобновленных кладок грача // Гнездовая жизнь птиц. Пермь, 1979. - С. 65-69.</w:t>
      </w:r>
    </w:p>
    <w:p>
      <w:pPr>
        <w:pStyle w:val="Normal"/>
        <w:rPr>
          <w:lang w:val="en-US"/>
        </w:rPr>
      </w:pPr>
      <w:r>
        <w:rPr>
          <w:lang w:val="en-US"/>
        </w:rPr>
        <w:t>Дьяконов Ю.В. 1979. Объем яиц основных и возобновляемых кладок грача // Новые проблемы зоологической науки и их отражение в вузовском преподавании / Тез. докл. научной конф. зоологов пед. институтов. Ставрополь, 1979. Ч.2. - С. 347-348.</w:t>
      </w:r>
    </w:p>
    <w:p>
      <w:pPr>
        <w:pStyle w:val="Normal"/>
        <w:rPr>
          <w:lang w:val="en-US"/>
        </w:rPr>
      </w:pPr>
      <w:r>
        <w:rPr>
          <w:lang w:val="en-US"/>
        </w:rPr>
        <w:t>Дьяконов Ю.В. 1979. Пространственная и временная структура микропопуляций - колоний птиц // Проблемы экологии Прибайкалья. Иркутск, 1979. - С. 67-69.</w:t>
      </w:r>
    </w:p>
    <w:p>
      <w:pPr>
        <w:pStyle w:val="Normal"/>
        <w:rPr/>
      </w:pPr>
      <w:r>
        <w:rPr/>
        <w:t>Дьяконов Ю.В. 1980. Гетерогенность яиц и размер кладок  грача  // Гнездовая жизнь птиц. Пермь: ПГПИ, 1980. - С. 6-15.</w:t>
      </w:r>
    </w:p>
    <w:p>
      <w:pPr>
        <w:pStyle w:val="Normal"/>
        <w:rPr>
          <w:lang w:val="en-US"/>
        </w:rPr>
      </w:pPr>
      <w:r>
        <w:rPr>
          <w:lang w:val="en-US"/>
        </w:rPr>
        <w:t>Дьяконов Ю.В. 1980. Гетерогенность яиц и размер кладок грача // Гнездовая жизнь птиц. Пермь, 1980. - С. 6-15.</w:t>
      </w:r>
    </w:p>
    <w:p>
      <w:pPr>
        <w:pStyle w:val="Normal"/>
        <w:rPr>
          <w:lang w:val="en-US"/>
        </w:rPr>
      </w:pPr>
      <w:r>
        <w:rPr>
          <w:lang w:val="en-US"/>
        </w:rPr>
        <w:t>Дьяконов Ю.В. 1980. Особенности развития грача в основных и возобновленных кладках на севере ареала // Гнездовая жизнь птиц. Пермь. 1980. С. 122-12</w:t>
      </w:r>
    </w:p>
    <w:p>
      <w:pPr>
        <w:pStyle w:val="Normal"/>
        <w:rPr>
          <w:lang w:val="en-US"/>
        </w:rPr>
      </w:pPr>
      <w:r>
        <w:rPr>
          <w:lang w:val="en-US"/>
        </w:rPr>
        <w:t>Дьяконов Ю.В. 1981. Динамика морфо-биохимических показателей инкубируемых яиц основных и возобновленных кладок грача // Гнездовая жизнь птиц. Пермь. 1981. - С. 78-83.</w:t>
      </w:r>
    </w:p>
    <w:p>
      <w:pPr>
        <w:pStyle w:val="Normal"/>
        <w:rPr/>
      </w:pPr>
      <w:r>
        <w:rPr/>
        <w:t>Дьяконов Ю.В. 1981. Динамика морфобиохимических показателей инкубируемых яиц основных и возобновляемых кладок грача // Гнездовая жизнь птиц. Пермь: ПГПИ, 1981. - С. 78-83.</w:t>
      </w:r>
    </w:p>
    <w:p>
      <w:pPr>
        <w:pStyle w:val="Normal"/>
        <w:rPr>
          <w:lang w:val="en-US"/>
        </w:rPr>
      </w:pPr>
      <w:r>
        <w:rPr>
          <w:lang w:val="en-US"/>
        </w:rPr>
        <w:t>Дьяконов Ю.В. 1981. Основные и возобновленные кладки птиц. Автореф. дисс. канд биол. наук. М., 1981.</w:t>
      </w:r>
    </w:p>
    <w:p>
      <w:pPr>
        <w:pStyle w:val="Normal"/>
        <w:rPr/>
      </w:pPr>
      <w:r>
        <w:rPr/>
        <w:t xml:space="preserve">Дьяконов Ю.В. 1981. Особенности инкубации яиц возобновленных кладок грача // Экология и охрана птиц. Тез. докл. </w:t>
      </w:r>
      <w:r>
        <w:rPr>
          <w:lang w:val="en-US"/>
        </w:rPr>
        <w:t>VIII</w:t>
      </w:r>
      <w:r>
        <w:rPr/>
        <w:t xml:space="preserve"> Всесоюзн. орнтол. конф. Кишинев: Штиинца, 1981. </w:t>
      </w:r>
      <w:r>
        <w:rPr>
          <w:rFonts w:eastAsia="Symbol" w:cs="Symbol" w:ascii="Symbol" w:hAnsi="Symbol"/>
        </w:rPr>
        <w:t></w:t>
      </w:r>
      <w:r>
        <w:rPr/>
        <w:t>С. 78-79.</w:t>
      </w:r>
    </w:p>
    <w:p>
      <w:pPr>
        <w:pStyle w:val="Normal"/>
        <w:rPr>
          <w:lang w:val="en-US"/>
        </w:rPr>
      </w:pPr>
      <w:r>
        <w:rPr>
          <w:lang w:val="en-US"/>
        </w:rPr>
        <w:t>Дьяконов Ю.В. 1983. Ергачинская колония грачей // Памятники природы Пермской области. Пермь, 1983. - С. 95-98.</w:t>
      </w:r>
    </w:p>
    <w:p>
      <w:pPr>
        <w:pStyle w:val="Normal"/>
        <w:rPr>
          <w:lang w:val="en-US"/>
        </w:rPr>
      </w:pPr>
      <w:r>
        <w:rPr>
          <w:lang w:val="en-US"/>
        </w:rPr>
        <w:t>Дьяконов Ю.В. 1983. Фенотипическая гетерогенность птенцов на биостарте // Матер. 2 орнитол. конф. Сибири. Горно-Алтайск. 1983.</w:t>
      </w:r>
    </w:p>
    <w:p>
      <w:pPr>
        <w:pStyle w:val="Normal"/>
        <w:rPr>
          <w:lang w:val="en-US"/>
        </w:rPr>
      </w:pPr>
      <w:r>
        <w:rPr>
          <w:lang w:val="en-US"/>
        </w:rPr>
        <w:t>Дьяконов Ю.В. 1984. Гетерогенность яиц в кладке, гетерохрония развития эмбрионов и фенотипическая гетерогенность птенцов // Проблемы региональной экологии животных в цикле зоологических дисциплин педвуза. Витебск., 1984. - С. 152-153.</w:t>
      </w:r>
    </w:p>
    <w:p>
      <w:pPr>
        <w:pStyle w:val="Normal"/>
        <w:rPr>
          <w:lang w:val="en-US"/>
        </w:rPr>
      </w:pPr>
      <w:r>
        <w:rPr>
          <w:lang w:val="en-US"/>
        </w:rPr>
        <w:t xml:space="preserve">Дьяконов Ю.В. 1990.Численность и размещение грача в Тамбовской области. Матер. Всесоюзного научно-методического совещания зоологов педвузов. Ч 2. - С. 76-77. </w:t>
      </w:r>
    </w:p>
    <w:p>
      <w:pPr>
        <w:pStyle w:val="Normal"/>
        <w:rPr>
          <w:lang w:val="en-US"/>
        </w:rPr>
      </w:pPr>
      <w:r>
        <w:rPr>
          <w:lang w:val="en-US"/>
        </w:rPr>
        <w:t>Дьяконов Ю.В. 1991. Роль полевой практики по зоологии в экологическом образовании студентов-биологов. Сб.: Пути повышения роли полевых практик в подготовке специалистов. Матер. регион. совещания по полевым практикам. Минск, 16-18 октября 1991. - С. 258-259.</w:t>
      </w:r>
    </w:p>
    <w:p>
      <w:pPr>
        <w:pStyle w:val="Normal"/>
        <w:rPr>
          <w:lang w:val="en-US"/>
        </w:rPr>
      </w:pPr>
      <w:r>
        <w:rPr>
          <w:lang w:val="en-US"/>
        </w:rPr>
        <w:t>Дьяконов Ю.В. 1993. Возможность увеличения биоповреждений за счет возобновленных циклов размножения у грача // Проблемы экологии в сельском хозяйстве. Пенза, 1993. - С. 54-56.</w:t>
      </w:r>
    </w:p>
    <w:p>
      <w:pPr>
        <w:pStyle w:val="Normal"/>
        <w:rPr>
          <w:lang w:val="en-US"/>
        </w:rPr>
      </w:pPr>
      <w:r>
        <w:rPr>
          <w:lang w:val="en-US"/>
        </w:rPr>
        <w:t>Дьяконов Ю.В. 19980. К экологии сизой чайки в Пермской области // Тез. совещания по околоводным птицам., М., 1980.</w:t>
      </w:r>
    </w:p>
    <w:p>
      <w:pPr>
        <w:pStyle w:val="Normal"/>
        <w:rPr>
          <w:lang w:val="en-US"/>
        </w:rPr>
      </w:pPr>
      <w:r>
        <w:rPr>
          <w:lang w:val="en-US"/>
        </w:rPr>
        <w:t>Дьяконов Ю.В. Значение основных и возобновленных кладок в размножении птиц // Экология, 1984, № 1. С. 37-42.</w:t>
      </w:r>
    </w:p>
    <w:p>
      <w:pPr>
        <w:pStyle w:val="Normal"/>
        <w:rPr>
          <w:lang w:val="en-US"/>
        </w:rPr>
      </w:pPr>
      <w:r>
        <w:rPr>
          <w:lang w:val="en-US"/>
        </w:rPr>
        <w:t>Дьяконов Ю.В. Использование оологических данных для оценки колоний грача как популяции // Врановые птицы в естественных и антропогенных ландшафтах. Матер. Всесоюзн. совещания, Ч 1, Липецк, 1989.</w:t>
      </w:r>
    </w:p>
    <w:p>
      <w:pPr>
        <w:pStyle w:val="Normal"/>
        <w:rPr>
          <w:lang w:val="en-US"/>
        </w:rPr>
      </w:pPr>
      <w:r>
        <w:rPr>
          <w:lang w:val="en-US"/>
        </w:rPr>
        <w:t>Дьяконов Ю.В. Исследования основных и возобновленных яйцекладок грача // Наука - сельскому хозяйству. Мичуринск. - С. 106-107.</w:t>
      </w:r>
    </w:p>
    <w:p>
      <w:pPr>
        <w:pStyle w:val="Normal"/>
        <w:rPr>
          <w:lang w:val="en-US"/>
        </w:rPr>
      </w:pPr>
      <w:r>
        <w:rPr>
          <w:lang w:val="en-US"/>
        </w:rPr>
        <w:t>Дьяконов Ю.В. Особенности раннего онтогенеза синантропных видов птиц // Тез. конф. экологов. Казань. КГУ. 1986.</w:t>
      </w:r>
    </w:p>
    <w:p>
      <w:pPr>
        <w:pStyle w:val="Normal"/>
        <w:rPr>
          <w:lang w:val="en-US"/>
        </w:rPr>
      </w:pPr>
      <w:r>
        <w:rPr>
          <w:lang w:val="en-US"/>
        </w:rPr>
        <w:t>Дьяконов Ю.В. Особенностиинкубации яиц возобновленных кладок // Матер. 8-й Всесоюзн. орнитол. конф. Кишинев, 1981.</w:t>
      </w:r>
    </w:p>
    <w:p>
      <w:pPr>
        <w:pStyle w:val="Normal"/>
        <w:rPr>
          <w:lang w:val="en-US"/>
        </w:rPr>
      </w:pPr>
      <w:r>
        <w:rPr>
          <w:lang w:val="en-US"/>
        </w:rPr>
        <w:t>Дьяконов Ю.В. Происхождение и эволюция колониального гнездования у птиц // Теоретические аспекты колониальности у птиц. - М., 1984.</w:t>
      </w:r>
    </w:p>
    <w:p>
      <w:pPr>
        <w:pStyle w:val="Normal"/>
        <w:rPr>
          <w:lang w:val="en-US"/>
        </w:rPr>
      </w:pPr>
      <w:r>
        <w:rPr>
          <w:lang w:val="en-US"/>
        </w:rPr>
        <w:t>Дьяконов Ю.В. Сравнительная морфологическая характеристика особей грача, гнездящихся в агроценозах Пермской, Псковской и Тамбовской областях // Проблемы интенсификации садоводства. Тез. докл. областной научной конф. . С. 154-155.</w:t>
      </w:r>
    </w:p>
    <w:p>
      <w:pPr>
        <w:pStyle w:val="Normal"/>
        <w:rPr>
          <w:lang w:val="en-US"/>
        </w:rPr>
      </w:pPr>
      <w:r>
        <w:rPr>
          <w:lang w:val="en-US"/>
        </w:rPr>
        <w:t>Дьяконов Ю.В. Эксперементальный подход к изучению возобновляемых кладок у сизой чайки. - В кн.: Актуальные проблемы общественных, естественных и технических наук. Пермь, 1980. С. 164-165.</w:t>
      </w:r>
    </w:p>
    <w:p>
      <w:pPr>
        <w:pStyle w:val="Normal"/>
        <w:rPr>
          <w:lang w:val="en-US"/>
        </w:rPr>
      </w:pPr>
      <w:r>
        <w:rPr>
          <w:lang w:val="en-US"/>
        </w:rPr>
        <w:t>Дьяконов Ю.В. Экспериментальный метод забора гистологического материала некоторых диких птиц // Гнездовая жизнь птиц. Пермь, 1979. - С. 114-116.</w:t>
      </w:r>
    </w:p>
    <w:p>
      <w:pPr>
        <w:pStyle w:val="Normal"/>
        <w:rPr>
          <w:lang w:val="en-US"/>
        </w:rPr>
      </w:pPr>
      <w:r>
        <w:rPr>
          <w:lang w:val="en-US"/>
        </w:rPr>
        <w:t>Дьяконов Ю.В. Эмбриогенизация онтогенеза птиц. - В кн.: Проблемы региональной экологии животных в цикле зоологических дисциплин педвуза. Витебск 1984. - С. 43-45.</w:t>
      </w:r>
    </w:p>
    <w:p>
      <w:pPr>
        <w:pStyle w:val="Normal"/>
        <w:rPr/>
      </w:pPr>
      <w:r>
        <w:rPr/>
        <w:t>Дьяконов Ю.В., Дьяконова И.В. 1998. Успех вылупления грача (</w:t>
      </w:r>
      <w:r>
        <w:rPr>
          <w:i/>
          <w:lang w:val="en-US"/>
        </w:rPr>
        <w:t>Corvus frugilegus</w:t>
      </w:r>
      <w:r>
        <w:rPr/>
        <w:t xml:space="preserve">) из яиц основных и возобновленных кладок // Актуальные проблемы оологии. Матер. II Межд. конф. стран СНГ. Липецк, 1998. </w:t>
      </w:r>
      <w:r>
        <w:rPr>
          <w:rFonts w:eastAsia="Symbol" w:cs="Symbol" w:ascii="Symbol" w:hAnsi="Symbol"/>
        </w:rPr>
        <w:t></w:t>
      </w:r>
      <w:r>
        <w:rPr/>
        <w:t xml:space="preserve"> С. 22-24.</w:t>
      </w:r>
    </w:p>
    <w:p>
      <w:pPr>
        <w:pStyle w:val="Normal"/>
        <w:rPr/>
      </w:pPr>
      <w:r>
        <w:rPr/>
        <w:t>Дьяконов Ю.В., Соколова Т.И. 1979. Морфологическая разнокачественность яиц  поли-  и моноцикличных кладок грача // Гнездовая жизнь птиц. Пермь: ПГПИ, 1979. - С. 32-38.</w:t>
      </w:r>
    </w:p>
    <w:p>
      <w:pPr>
        <w:pStyle w:val="Normal"/>
        <w:rPr/>
      </w:pPr>
      <w:r>
        <w:rPr/>
        <w:t>Дьяконов Ю.В., Щеголев В.И. 1977. Размещение грачей в некоторых областях Черноземной зоны СССР // VII Всесоюзная орнитологическая конференция: Тез. докл. (Черкассы, 27-30 сент. 1977 г.) - Киев, 1977. - Ч.1. - С. 57.</w:t>
      </w:r>
    </w:p>
    <w:p>
      <w:pPr>
        <w:pStyle w:val="Normal"/>
        <w:rPr/>
      </w:pPr>
      <w:r>
        <w:rPr/>
        <w:t xml:space="preserve">Дьяконов Ю.В., Щеголев В.И. 1979. Морфологическая характеристика яиц основных и возобновляемых кладок грача // Гнездовая жизнь птиц. Пермь: ПГПИ, 1979. </w:t>
      </w:r>
      <w:r>
        <w:rPr>
          <w:rFonts w:eastAsia="Symbol" w:cs="Symbol" w:ascii="Symbol" w:hAnsi="Symbol"/>
        </w:rPr>
        <w:t></w:t>
      </w:r>
      <w:r>
        <w:rPr/>
        <w:t xml:space="preserve"> С. 65-69.</w:t>
      </w:r>
    </w:p>
    <w:p>
      <w:pPr>
        <w:pStyle w:val="Normal"/>
        <w:rPr>
          <w:lang w:val="en-US"/>
        </w:rPr>
      </w:pPr>
      <w:r>
        <w:rPr>
          <w:lang w:val="en-US"/>
        </w:rPr>
        <w:t>Дьяконов Ю.В., Щеголев В.И. 1990. Численность и размещение грача в Тамбовской области // Матер. Всесоюз. науч. - метод. совещ. зоологов педвузов. - Махачкала, 1990. - Ч.II. - С. 76-77.</w:t>
      </w:r>
    </w:p>
    <w:p>
      <w:pPr>
        <w:pStyle w:val="Normal"/>
        <w:rPr>
          <w:lang w:val="en-US"/>
        </w:rPr>
      </w:pPr>
      <w:r>
        <w:rPr>
          <w:lang w:val="en-US"/>
        </w:rPr>
        <w:t>Дьяконова И.В. 1993. Возможность увеличения биоповреждений в агроценоза за счет возобновленных циклов размножения грача // Проблемы экологии в сельском хозяйстве. Пенза, 1993.</w:t>
      </w:r>
    </w:p>
    <w:p>
      <w:pPr>
        <w:pStyle w:val="Normal"/>
        <w:ind w:firstLine="539"/>
        <w:rPr>
          <w:lang w:val="en-US"/>
        </w:rPr>
      </w:pPr>
      <w:r>
        <w:rPr>
          <w:lang w:val="en-US"/>
        </w:rPr>
        <w:t xml:space="preserve">Дьяконова И.В. 2005. Влияние биотехнических мероприятий на видовой состав и численность птиц-дуплогнездников в промышленных плодовых садах ВНИИГИСПР им. И.В. Мичурина // Реализация идей И.В. Мичурина в образовательном процессе, 2005. - С. 100-102. - Мичуринск. Ключевые слова: птицы-дуплогнездники; видовой состав; численность; промышленные плодовые сады; биотехнические мероприятия; привлечение птиц; разведка синичников. Для увеличения видового разнообразия и обилия дуплогнездников в садах ранней весной 2004 г. было развешено 80 синичников, в 2005 г. 40 синичников. Заселенность гнездовий птицами составило в 2004 г. - 10%: большая синица - 5 пар, лазоревка - 1 пара, полевой воробей - 2 пары. Выживаемость - 78%. В 2005 г. в 9 искусственных гнездовьях поселилась только большая синица, показатели размножения к-рой представлены в таблице. Выживаемость - 93,2%. Т. обр., развеска искусственных гнездовий в садах увеличивает видовое разнообразие птиц и долю их участия в населении. Так, доля участия в населении после развески искусственных гнездовий составила: большая синица - 6,7%, лазоревка - 0,8%. </w:t>
      </w:r>
    </w:p>
    <w:p>
      <w:pPr>
        <w:pStyle w:val="Normal"/>
        <w:rPr/>
      </w:pPr>
      <w:r>
        <w:rPr/>
        <w:t>Дьяконова И.В. 2005. Население птиц защитных лесополос Мичуринского района Тамбовской области // Растения и животные Тамбовской области: экология, кадастр, мониторинг, охрана: Сборник научных трудов. Вып. 3. Мичуринск, 2005. - С. 183 – 194.</w:t>
      </w:r>
    </w:p>
    <w:p>
      <w:pPr>
        <w:pStyle w:val="Normal"/>
        <w:ind w:firstLine="539"/>
        <w:rPr>
          <w:lang w:val="en-US"/>
        </w:rPr>
      </w:pPr>
      <w:r>
        <w:rPr>
          <w:lang w:val="en-US"/>
        </w:rPr>
        <w:t xml:space="preserve">Дьяконова И.В. 2005. Население птиц защитных лесополос Мичуринского района Тамбовской области // Растения и животные Тамбовской области: экология, кадастр, мониторинг, охрана, 2005. - С. 183-194. - Вып. 3. - Мичуринск. Ключевые слова: птицы; население; плотность населения; видовой состав; биотопическое распределение; характер питания. В защитных лесополосах окрестностей села Красивое Мичуринского района Тамбовской области наблюдается 32 вида птиц, относящихся к 6 отрядам, среди которых наибольшее представительство имеет отряд Воробьинообразные - 23 вида, принадлежащие к 11 семействам. Общая плотность населения отмеченных 32 видов составляет 220,3 пар на кв.км. Число фоновых видов равно 23 с общей плотностью 213,1 пар на кв.км и долей участия в населении 95,9%. Число многочисленных видов равно 6 с общей плотностью 12,39 пар/кв.км и долей участия в населении 55,5%. Число редких видов равно 9 с общей плотностью 3,2% и долей участия в населении 3,6%. Доминирующих видов 3 (зяблик, овсянка обыкновенная, зеленушка) с долей участия в населении 33,9%. По приуроченностям к ярусам фитоценоза: а) мест гнездования птицы разделяются на 4 группы: кроногнездники - 38,7% от всего их общего числа, наземники - 19,4%, кустогнездники - 12,9%, дуплогнездники - 19,4%; б) мест добывания пищи - на наземников - 46,8%, кронников - 21,8%, кустарник + трава - 12,5%, крона + кустарник - 6,3%, древолазы - 6,3%, не имеют связи с ярусом -6,3%. Экологическая структура населения птиц определяется по: а) биотопической приуроченности: лесо-опушечные виды - 46,9%, опушечные - 31,2%, лесные - 9,4%, опушечно-полевые - 9,4%, полевые - 3,1%; б) характеру питания: насекомоядные птицы - 46,8%, насекомоядно-зерноядные -25,0%, зерноядные - 15,6%, хищные - 2,6%, всеядные - 2,6%. Табл. 1. Библ. 10. </w:t>
      </w:r>
    </w:p>
    <w:p>
      <w:pPr>
        <w:pStyle w:val="Normal"/>
        <w:rPr>
          <w:lang w:val="en-US"/>
        </w:rPr>
      </w:pPr>
      <w:r>
        <w:rPr>
          <w:lang w:val="en-US"/>
        </w:rPr>
        <w:t>Дьяконова И.В. 2005. Население птиц защитных лесополос Мичуринского района Тамбовской области // Растения и животные Тамбовской области: экология, кадастр, мониторинг, охрана: Сборник научных трудов. Вып. 3. Мичуринск, 2005. С. 183 - 194.</w:t>
      </w:r>
    </w:p>
    <w:p>
      <w:pPr>
        <w:pStyle w:val="Normal"/>
        <w:rPr>
          <w:lang w:val="en-US"/>
        </w:rPr>
      </w:pPr>
      <w:r>
        <w:rPr>
          <w:lang w:val="en-US"/>
        </w:rPr>
        <w:t>Дьяконова И.В., Дьяконов Ю.В. 1989. Сравнительная морфологическая характеристика особей грача, гнездящихся в агроценозах Пермской, Псковской и Тамбовской областей // Проблемы интенсификации садоводства. Тез. докл. областной научной конф. 1989.</w:t>
      </w:r>
    </w:p>
    <w:p>
      <w:pPr>
        <w:pStyle w:val="Normal"/>
        <w:rPr/>
      </w:pPr>
      <w:r>
        <w:rPr/>
        <w:t>Дьяконова И.В., Неверов А.И. 2004. Волк в Тамбовской области // Растения и животные Тамбовской области: кадастр и мониторинг: Сборник научных трудов. Вып. 2. Мичуринск, 2004. - С. 156 – 165.</w:t>
      </w:r>
    </w:p>
    <w:p>
      <w:pPr>
        <w:pStyle w:val="Normal"/>
        <w:rPr/>
      </w:pPr>
      <w:r>
        <w:rPr/>
        <w:t>Дьяконова И.В., Нестерова Е.В. 2002. Сравнительная характеристика населения птиц антропогенного и природного ландшафтов на примере плодового сада и смешанного леса // Растения и животные Тамбовской области: кадастр и мониторинг: Сборник научных трудов. Мичуринск, 2002. - С. 111 – 118.</w:t>
      </w:r>
    </w:p>
    <w:p>
      <w:pPr>
        <w:pStyle w:val="Normal"/>
        <w:rPr>
          <w:lang w:val="en-US"/>
        </w:rPr>
      </w:pPr>
      <w:r>
        <w:rPr>
          <w:lang w:val="en-US"/>
        </w:rPr>
        <w:t>Дьяконова И.В., Нестерова Е.В. 2002. Сравнительная характеристика населения птиц антропогенного и природного ландшафтов на примере плодового сада и смешанного леса // Растения и животные Тамбовской области: кадастр и мониторинг: Сборник научных трудов. Мичуринск, 2002. С. 111 - 118.</w:t>
      </w:r>
    </w:p>
    <w:p>
      <w:pPr>
        <w:pStyle w:val="Normal"/>
        <w:rPr/>
      </w:pPr>
      <w:r>
        <w:rPr/>
        <w:t xml:space="preserve">Дьяконова Т.П. 1998. Находка гнезда дубоноса </w:t>
      </w:r>
      <w:r>
        <w:rPr>
          <w:i/>
          <w:lang w:val="en-US"/>
        </w:rPr>
        <w:t>Coccothraustes</w:t>
      </w:r>
      <w:r>
        <w:rPr>
          <w:i/>
        </w:rPr>
        <w:t xml:space="preserve"> </w:t>
      </w:r>
      <w:r>
        <w:rPr>
          <w:i/>
          <w:lang w:val="en-US"/>
        </w:rPr>
        <w:t>coccothraustes</w:t>
      </w:r>
      <w:r>
        <w:rPr>
          <w:i/>
        </w:rPr>
        <w:t xml:space="preserve"> </w:t>
      </w:r>
      <w:r>
        <w:rPr/>
        <w:t xml:space="preserve">на северо-западном берегу Ладожского озера // </w:t>
      </w:r>
      <w:r>
        <w:rPr>
          <w:i/>
        </w:rPr>
        <w:t>Рус. орнитол. журн</w:t>
      </w:r>
      <w:r>
        <w:rPr/>
        <w:t>. 7. - 51. - С. 29-30.</w:t>
      </w:r>
    </w:p>
    <w:p>
      <w:pPr>
        <w:pStyle w:val="Normal"/>
        <w:rPr/>
      </w:pPr>
      <w:r>
        <w:rPr>
          <w:lang w:val="en-US"/>
        </w:rPr>
        <w:t xml:space="preserve">Дьяконова Т.П. 1998. Находка гнезда дубоноса </w:t>
      </w:r>
      <w:r>
        <w:rPr>
          <w:i/>
          <w:lang w:val="en-US"/>
        </w:rPr>
        <w:t>Coccothraustes coccothraustes</w:t>
      </w:r>
      <w:r>
        <w:rPr>
          <w:lang w:val="en-US"/>
        </w:rPr>
        <w:t xml:space="preserve"> на северо-западном берегу Ладожского озера // Рус. орнитол. ж. Экспресс-вып. N 51, 1998. - С. 29-30. Ключевые слова: дубоносы; Coccothraustes coccothranstes (Aves); расселение; новые находки; описание гнезда; берег Ладожского озера. С начала 60-х гг. на С.-З. России наблюдается расселение дубоноса Coccothraustes coccothraustes в с.-в. направлении. Во 2-й половине 60-х и в 70-е гг. дубонос достиг сев. границ Ленинградской обл. и стал распространяться по Карелии. Находки гнезд дубоноса в Ленинградской обл. вне антропогенного ландшафта (парков) редки. Приведены сведения о гнезде, найденном в 1997 г. в окр. Приладожского стационара Петербургского ун-та, на берегу оз. Суури. Пара дубоносов гнездилась на старом лугу на опушке осинника с примесью ели. Гнездо располагалось на сосне, на высоте 3 м от земли. Гнездо представляло собой рыхлое сооружение из прутиков березы диам. 1-6.5 мм. Первое яйцо в гнезде появилось 3 июня. В полной кладке было 5 яиц; 4 птенца вылупились 21 июня; 1 июля они покинули гнездо. Россия, Биол.-почв. фак., С.-Петербургский ун-т. Библ. 3. </w:t>
      </w:r>
    </w:p>
    <w:p>
      <w:pPr>
        <w:pStyle w:val="Normal"/>
        <w:rPr/>
      </w:pPr>
      <w:r>
        <w:rPr/>
        <w:t xml:space="preserve">Дьяконова Т.П. 2000. Наблюдения за зимующими стаями ополовников </w:t>
      </w:r>
      <w:r>
        <w:rPr>
          <w:i/>
          <w:lang w:val="en-US"/>
        </w:rPr>
        <w:t>Aegithalos</w:t>
      </w:r>
      <w:r>
        <w:rPr>
          <w:i/>
        </w:rPr>
        <w:t xml:space="preserve"> </w:t>
      </w:r>
      <w:r>
        <w:rPr>
          <w:i/>
          <w:lang w:val="en-US"/>
        </w:rPr>
        <w:t>caudatus</w:t>
      </w:r>
      <w:r>
        <w:rPr>
          <w:i/>
        </w:rPr>
        <w:t xml:space="preserve"> </w:t>
      </w:r>
      <w:r>
        <w:rPr/>
        <w:t xml:space="preserve">в Ленинградской области // </w:t>
      </w:r>
      <w:r>
        <w:rPr>
          <w:i/>
        </w:rPr>
        <w:t>Рус. орнитол. журн</w:t>
      </w:r>
      <w:r>
        <w:rPr/>
        <w:t>. 9. - 111. - С. 3-18.</w:t>
      </w:r>
    </w:p>
    <w:p>
      <w:pPr>
        <w:pStyle w:val="Normal"/>
        <w:rPr/>
      </w:pPr>
      <w:r>
        <w:rPr>
          <w:lang w:val="en-US"/>
        </w:rPr>
        <w:t xml:space="preserve">Дьяконова Т.П. 2000. Наблюдения за зимующими стаями ополовников </w:t>
      </w:r>
      <w:r>
        <w:rPr>
          <w:i/>
          <w:lang w:val="en-US"/>
        </w:rPr>
        <w:t xml:space="preserve">Aegithalos caudatus </w:t>
      </w:r>
      <w:r>
        <w:rPr>
          <w:lang w:val="en-US"/>
        </w:rPr>
        <w:t xml:space="preserve">в Ленинградской области // </w:t>
      </w:r>
      <w:r>
        <w:rPr>
          <w:i/>
          <w:lang w:val="en-US"/>
        </w:rPr>
        <w:t>Рус. орнитол. журн</w:t>
      </w:r>
      <w:r>
        <w:rPr>
          <w:lang w:val="en-US"/>
        </w:rPr>
        <w:t>. 9 (111): 3-18.</w:t>
      </w:r>
    </w:p>
    <w:p>
      <w:pPr>
        <w:pStyle w:val="Normal"/>
        <w:rPr/>
      </w:pPr>
      <w:r>
        <w:rPr/>
        <w:t xml:space="preserve">Дьяконова Т.П. 2004. Встреча глухаря </w:t>
      </w:r>
      <w:r>
        <w:rPr>
          <w:i/>
          <w:lang w:val="en-US"/>
        </w:rPr>
        <w:t>Tetrao</w:t>
      </w:r>
      <w:r>
        <w:rPr>
          <w:i/>
        </w:rPr>
        <w:t xml:space="preserve"> </w:t>
      </w:r>
      <w:r>
        <w:rPr>
          <w:i/>
          <w:lang w:val="en-US"/>
        </w:rPr>
        <w:t>urogallus</w:t>
      </w:r>
      <w:r>
        <w:rPr/>
        <w:t xml:space="preserve"> в Павловском парке. - пригород Санкт-Петербурга) // </w:t>
      </w:r>
      <w:r>
        <w:rPr>
          <w:i/>
        </w:rPr>
        <w:t>Рус. орнитол. журн</w:t>
      </w:r>
      <w:r>
        <w:rPr/>
        <w:t>. 13. - 257. - С. 320.</w:t>
      </w:r>
    </w:p>
    <w:p>
      <w:pPr>
        <w:pStyle w:val="Normal"/>
        <w:rPr/>
      </w:pPr>
      <w:r>
        <w:rPr>
          <w:lang w:val="en-US"/>
        </w:rPr>
        <w:t xml:space="preserve">Дьяконова Т.П. 2004. Встреча глухаря </w:t>
      </w:r>
      <w:r>
        <w:rPr>
          <w:i/>
          <w:lang w:val="en-US"/>
        </w:rPr>
        <w:t>Tetrao urogallus</w:t>
      </w:r>
      <w:r>
        <w:rPr>
          <w:lang w:val="en-US"/>
        </w:rPr>
        <w:t xml:space="preserve"> в Павловском парке (пригород Санкт-Петербурга) // Рус. орнитол. ж. Экспресс-вып. № 257, 2004. - т. 13. - С. 320. Ключевые слова: глухари; Tetrao urogallus (Aves); встреча в Павловском парке (март); пригород С.-Петербурга; птицы городов. </w:t>
      </w:r>
    </w:p>
    <w:p>
      <w:pPr>
        <w:pStyle w:val="Normal"/>
        <w:rPr/>
      </w:pPr>
      <w:r>
        <w:rPr/>
        <w:t xml:space="preserve">Дьяконова Т.П. 2006. Встреча синехвостки </w:t>
      </w:r>
      <w:r>
        <w:rPr>
          <w:i/>
          <w:lang w:val="en-US"/>
        </w:rPr>
        <w:t>Tarsiger</w:t>
      </w:r>
      <w:r>
        <w:rPr>
          <w:i/>
        </w:rPr>
        <w:t xml:space="preserve"> </w:t>
      </w:r>
      <w:r>
        <w:rPr>
          <w:i/>
          <w:lang w:val="en-US"/>
        </w:rPr>
        <w:t>cyanurus</w:t>
      </w:r>
      <w:r>
        <w:rPr/>
        <w:t xml:space="preserve"> на севере Карельского перешейка </w:t>
      </w:r>
      <w:r>
        <w:rPr>
          <w:spacing w:val="-2"/>
        </w:rPr>
        <w:t xml:space="preserve">// </w:t>
      </w:r>
      <w:r>
        <w:rPr>
          <w:i/>
          <w:spacing w:val="-2"/>
        </w:rPr>
        <w:t>Рус. орнитол. журн</w:t>
      </w:r>
      <w:r>
        <w:rPr>
          <w:spacing w:val="-2"/>
        </w:rPr>
        <w:t xml:space="preserve">. 15. - 331. - С. </w:t>
      </w:r>
      <w:r>
        <w:rPr/>
        <w:t>889.</w:t>
      </w:r>
    </w:p>
    <w:p>
      <w:pPr>
        <w:pStyle w:val="Normal"/>
        <w:ind w:firstLine="539"/>
        <w:rPr>
          <w:lang w:val="en-US"/>
        </w:rPr>
      </w:pPr>
      <w:r>
        <w:rPr>
          <w:lang w:val="en-US"/>
        </w:rPr>
        <w:t xml:space="preserve">Дьяконова Т.П. 2006. Встреча синехвостки Tarsiger cyanurus на севере Карельского перешейка // Рус. орнитол. ж. Экспресс-вып. № 331, 2006, т.15. - С. 889. Ключевые слова: Tarsiger cyanurus (Aves); новые находки; Карелия; синехвостки; фауна; птицы. Синехвостка Tarsiger cyanurus была встречена 10 августа 2006 в 20 ч в окрестностях поселка Лесогорский (фин.: Яски) на севере Карельского перешейка на правом берегу Вуоксы ниже устья Сторожевой, у мыса Подгорный. Это была самка или годовалый самец с хорошо заметными рыжими боками. Птица прыгала по стволу плавника на границе между глинистым пляжем и лиственным лесом. Россия, Каф. зоол. позвоночных, биол. почв. фак-т, Санкт-Петербургский ун-т, Санкт-Петербург, 199034. </w:t>
      </w:r>
    </w:p>
    <w:p>
      <w:pPr>
        <w:pStyle w:val="Normal"/>
        <w:rPr/>
      </w:pPr>
      <w:r>
        <w:rPr/>
        <w:t xml:space="preserve">Дьяконова Т.П. 2006. Полевой воробей </w:t>
      </w:r>
      <w:r>
        <w:rPr>
          <w:i/>
          <w:lang w:val="en-US"/>
        </w:rPr>
        <w:t>Passer</w:t>
      </w:r>
      <w:r>
        <w:rPr>
          <w:i/>
        </w:rPr>
        <w:t xml:space="preserve"> </w:t>
      </w:r>
      <w:r>
        <w:rPr>
          <w:i/>
          <w:lang w:val="en-US"/>
        </w:rPr>
        <w:t>montanus</w:t>
      </w:r>
      <w:r>
        <w:rPr>
          <w:i/>
        </w:rPr>
        <w:t xml:space="preserve"> </w:t>
      </w:r>
      <w:r>
        <w:rPr/>
        <w:t xml:space="preserve">кормит птенцов большой синицы </w:t>
      </w:r>
      <w:r>
        <w:rPr>
          <w:i/>
          <w:lang w:val="en-US"/>
        </w:rPr>
        <w:t>Parus</w:t>
      </w:r>
      <w:r>
        <w:rPr>
          <w:i/>
        </w:rPr>
        <w:t xml:space="preserve"> </w:t>
      </w:r>
      <w:r>
        <w:rPr>
          <w:i/>
          <w:lang w:val="en-US"/>
        </w:rPr>
        <w:t>major</w:t>
      </w:r>
      <w:r>
        <w:rPr/>
        <w:t xml:space="preserve"> // </w:t>
      </w:r>
      <w:r>
        <w:rPr>
          <w:i/>
        </w:rPr>
        <w:t>Рус. орнитол. журн</w:t>
      </w:r>
      <w:r>
        <w:rPr/>
        <w:t>. 15. - 318. - С. 460-461.</w:t>
      </w:r>
    </w:p>
    <w:p>
      <w:pPr>
        <w:pStyle w:val="Normal"/>
        <w:ind w:firstLine="539"/>
        <w:rPr>
          <w:lang w:val="en-US"/>
        </w:rPr>
      </w:pPr>
      <w:r>
        <w:rPr>
          <w:lang w:val="en-US"/>
        </w:rPr>
        <w:t xml:space="preserve">Дьяконова Т.П. 2006. Полевой воробей Passer montanus кормит птенцов большой синицы Parus major // Рус. орнитол. ж. Экспресс-вып. № 318, 2006, т.15. - С. 460-461. Ключевые слова: воробьи; Passer montanus (Aves); кормление птенцов синицы. </w:t>
      </w:r>
    </w:p>
    <w:p>
      <w:pPr>
        <w:pStyle w:val="Normal"/>
        <w:rPr/>
      </w:pPr>
      <w:r>
        <w:rPr/>
        <w:t>Дьяконова Т.П. 2007. Встреча сапсана</w:t>
      </w:r>
      <w:r>
        <w:rPr>
          <w:i/>
        </w:rPr>
        <w:t xml:space="preserve"> </w:t>
      </w:r>
      <w:r>
        <w:rPr>
          <w:i/>
          <w:lang w:val="en-US"/>
        </w:rPr>
        <w:t>Falco</w:t>
      </w:r>
      <w:r>
        <w:rPr>
          <w:i/>
        </w:rPr>
        <w:t xml:space="preserve"> </w:t>
      </w:r>
      <w:r>
        <w:rPr>
          <w:i/>
          <w:lang w:val="en-US"/>
        </w:rPr>
        <w:t>peregrinus</w:t>
      </w:r>
      <w:r>
        <w:rPr/>
        <w:t xml:space="preserve"> в Павловском парке. - Санкт-Петербург) </w:t>
      </w:r>
      <w:r>
        <w:rPr>
          <w:spacing w:val="-2"/>
        </w:rPr>
        <w:t xml:space="preserve">// </w:t>
      </w:r>
      <w:r>
        <w:rPr>
          <w:i/>
          <w:spacing w:val="-2"/>
        </w:rPr>
        <w:t>Рус. орнитол. журн</w:t>
      </w:r>
      <w:r>
        <w:rPr>
          <w:spacing w:val="-2"/>
        </w:rPr>
        <w:t xml:space="preserve">. 16. - 362. - С. </w:t>
      </w:r>
      <w:r>
        <w:rPr/>
        <w:t>783-784.</w:t>
      </w:r>
    </w:p>
    <w:p>
      <w:pPr>
        <w:pStyle w:val="Normal"/>
        <w:ind w:firstLine="539"/>
        <w:rPr>
          <w:lang w:val="en-US"/>
        </w:rPr>
      </w:pPr>
      <w:r>
        <w:rPr>
          <w:lang w:val="en-US"/>
        </w:rPr>
        <w:t xml:space="preserve">Дьяконова Т.П. 2007. Встреча сапсана Falco peregrinus в Павловском парке (Cанкт-Петербург) // Рус. орнитол. ж. Экспресс-вып. № 362, 2007, т.16. - С. 783-784. Ключевые слова: Galco peregrinus (Aves); новые находки; Павловский парк; Санкт-Петербург; весенний период; хищные птицы; соколы. Сапсана Falco peregrinus удается наблюдать в Петербурге и его окрестностях достаточно редко, поэтому каждая встреча заслуживает упоминания. Авт. удалось увидеть двух сапсанов 16 мая 2007 в Павловском парке, в районе Круга белых берез. День был облачный, ветреный. Около 14 ч над обширными полянами появилась пара сапсанов. Певшие в парке птицы (дрозды, зяблики, пеночки) мгновенно смолкли, и на время установилась полная тишина. Любопытно, что кормившиеся на открытом месте серые вороны Corvus cornix уходили под сень кустов пешком, не издавания ни одного звука. Соколы совершили несколько кругов над этим участком парка, время от времени перекликаясь сигналом "кхе-кхе-кхе...". Один совершил пикирование, но его результат остался неизвестным. Столь же быстро, как появились, сапсаны исчезли. Россия, Каф. зоол. позвоночных биол.-почв. фак., Санкт-Петербургский ун-т, Санкт-Петербург, 199034. </w:t>
      </w:r>
    </w:p>
    <w:p>
      <w:pPr>
        <w:pStyle w:val="Normal"/>
        <w:rPr/>
      </w:pPr>
      <w:r>
        <w:rPr/>
        <w:t>Дьяконова Т.П. 2009. Гнездование дербника</w:t>
      </w:r>
      <w:r>
        <w:rPr>
          <w:i/>
        </w:rPr>
        <w:t xml:space="preserve"> </w:t>
      </w:r>
      <w:r>
        <w:rPr>
          <w:i/>
          <w:lang w:val="en-US"/>
        </w:rPr>
        <w:t>Falco columbarius</w:t>
      </w:r>
      <w:r>
        <w:rPr>
          <w:lang w:val="en-US"/>
        </w:rPr>
        <w:t xml:space="preserve"> </w:t>
      </w:r>
      <w:r>
        <w:rPr/>
        <w:t xml:space="preserve">в Павловском парке </w:t>
      </w:r>
      <w:r>
        <w:rPr>
          <w:spacing w:val="-2"/>
        </w:rPr>
        <w:t xml:space="preserve">// </w:t>
      </w:r>
      <w:r>
        <w:rPr>
          <w:i/>
          <w:spacing w:val="-2"/>
        </w:rPr>
        <w:t>Рус. орнитол. журн</w:t>
      </w:r>
      <w:r>
        <w:rPr>
          <w:spacing w:val="-2"/>
        </w:rPr>
        <w:t xml:space="preserve">. 18. - 512. - С. </w:t>
      </w:r>
      <w:r>
        <w:rPr/>
        <w:t>1621-1622.</w:t>
      </w:r>
    </w:p>
    <w:p>
      <w:pPr>
        <w:pStyle w:val="Normal"/>
        <w:rPr/>
      </w:pPr>
      <w:r>
        <w:rPr/>
        <w:t>Дьяченко В.П. 1991. Сихронизирующее влияние естественного фотопериода на ход линьки у зяблика // Материалы 10-ой Всесоюзной орнитологической конференции. Витебск, 17-20 сентября 1991. ч.1. Пленарные доклады и совещания на симпозиуме.- Минск, 1991. - С. 70-71.</w:t>
      </w:r>
    </w:p>
    <w:p>
      <w:pPr>
        <w:pStyle w:val="Normal"/>
        <w:rPr/>
      </w:pPr>
      <w:r>
        <w:rPr/>
        <w:t xml:space="preserve">Дьяченко В.П. 1992. Сезонные изменения свободнотекущего циркадного ритма активности у зяблика // </w:t>
      </w:r>
      <w:r>
        <w:rPr>
          <w:i/>
        </w:rPr>
        <w:t>Рус. орнитол. журн</w:t>
      </w:r>
      <w:r>
        <w:rPr/>
        <w:t>. Т. 1. Вып. 1: 57-65.</w:t>
      </w:r>
    </w:p>
    <w:p>
      <w:pPr>
        <w:pStyle w:val="Normal"/>
        <w:rPr/>
      </w:pPr>
      <w:r>
        <w:rPr>
          <w:lang w:val="en-US"/>
        </w:rPr>
        <w:t xml:space="preserve">Дьяченко В.П. 1992. Сезонные изменения свободнотекущего циркадного ритма активности у зяблика // </w:t>
      </w:r>
      <w:r>
        <w:rPr>
          <w:i/>
          <w:lang w:val="en-US"/>
        </w:rPr>
        <w:t>Рус. орнитол. журн</w:t>
      </w:r>
      <w:r>
        <w:rPr>
          <w:lang w:val="en-US"/>
        </w:rPr>
        <w:t>. Т. 1. Вып. 1: 57-65.</w:t>
      </w:r>
    </w:p>
    <w:p>
      <w:pPr>
        <w:pStyle w:val="Normal"/>
        <w:rPr>
          <w:lang w:val="en-US"/>
        </w:rPr>
      </w:pPr>
      <w:r>
        <w:rPr>
          <w:lang w:val="en-US"/>
        </w:rPr>
        <w:t>Дьяченко В.П. 1996. Половые различия в механизме фотопериодического контроля миграционного жироотложения у зяблика (Fringilla coelebs) // Зоол. ж. - 1996. - 75, № 3. - С. 391-398. Сравнительное изучение особенностей фотопериодического контроля миграционного жироотложения у самцов и самок зяблика предпринято в связи с существованием половых различий в сроках весенней миграции. При совместном содержании зябликов в условиях естественного изменения фотопериода на широте Куршской косы (55± с. ш.) весеннее ожирение развивалось у самцов в ср. на 2-3 нед. раньше, чем у самок. С помощью скелетных фотопериодов выявлены циркадные ритмы чувствительности к свету реакции жироотложения у зябликов каждого пола. Фоточувствительная фаза у самцов опережает соотв. фазу самок на 1-1, 5 ч. Обнаруженная разность фаз сопоставима с разницей естественных фотопериодов, при к-рых начиналось весеннее ожирение у самцов и самок. Полученные результаты обсуждаются с позиций различных моделей, разработанных для объяснения циркадного механизма измерения фотопериода. Россия, ЗИН РАН, С.-Петербург. Ил. 2. Табл. 1. Библ. 23.</w:t>
      </w:r>
    </w:p>
    <w:p>
      <w:pPr>
        <w:pStyle w:val="Normal"/>
        <w:rPr>
          <w:lang w:val="en-US"/>
        </w:rPr>
      </w:pPr>
      <w:r>
        <w:rPr>
          <w:lang w:val="en-US"/>
        </w:rPr>
        <w:t xml:space="preserve">Дьяченко В.П. 1999. Циркадные основы адаптаций к сезонности у мигрирующих птиц // Экология в России на рубеже XXI веке, 1999. - С. 213-235, 309-415. Ключевые слова: мигрирующие птицы; зяблики; Fringilla coelebs (Aves); ритмы активности; жировые резервы; циркадные ритмы; фотопериод; обзоры; библ. 90. Изучали сезонные изменения ритма активности у зяблика в связи с сезонными изменениями физиологич. состояния с использованием общепринятых параметров, характеризующих его фазовые отношения со свето-темновым (СТ) циклом. Особое внимание уделялось миграционному состоянию. В работе использованы молодые самцы зяблика, пойманные в период осенней миграции на Куршской косе Балтийского моря и содержавшиеся на протяжении года во внутренней вольере при естественных изменениях фотопериода - ФП (55° с.ш.). Использовано около 1300 индивидуальных подневных записей активности 140 птиц. При содержании в неволе у зябликов в норме проявляется ожирение дважды в год - во время весенней и осенней миграций. Весеннее ожирение совпадает с состоянием половой активности. Во время летней линьки (с конца июня до начала сентября) зяблики, как и многие др. птицы в этом сезонном состоянии, не имеют жировых резервов. Наблюдения за изменениями параметров ритма активности при изменениях жировых резервов в процессе регистрации активности показали, что в начале предмиграционного накопления жира у каждой птицы сдвиг ритма активности происходит одновременно с изменением жировых резервов весной и осенью. У птиц, проявляющих высокий уровень ожирения, опережение начала активности выражено в большей степени весной, чем осенью, при той же длине дня. Эти различия могут быть связаны с весенним состоянием половой активности птиц. В период осенней миграции миграционное состояние влияет на фазовые х-ки ритма, а весенние макс. значения фазы ритма трудно интерпретировать однозначно, т. к. в это время года у птиц проявляются два сезонных состояния - миграционное и репродуктивное, к-рые вызываются весенним увеличением ФП и развиваются более или менее одновременно. При миграционном ожирении период циркадного ритма (ЦР) активности короче, чем в немиграционные сезоны. Но, хотя уровень жирности и вес тела у птиц в весеннем и осеннем состоянии одинаковый, все же самые короткие периоды ритма, как и самый большой фазовый сдвиг ритма при СТ цикле, обнаружены весной. Характер зависимости параметров ритма активности от ФП заложен в 2-хосцилляторной природе ЦР и является адаптивным, т. к. позволяет птицам максимально использовать для активности светлое время суток при слишком коротком ФП периоде, но ограничить активность и иметь достаточно времени для покоя при сверхдлинном ФП. В связи с формированием осеннего миграционного состояния изменяются суточные ритмы различных физиологич. показателей птиц: сахара крови, свободных жирных к-т, пролактина (Пр) в гипофизе, активности щитовидной железы. Пр - один из гормонов, к-рый может участвовать в регуляции сезонных процессов благодаря фазовым сдвигам СР секреции. Рассмотрен хроноэндокринологический подход к изучению роли Пр в годовом цикле птиц. Сезонные изменения фазы ритма содержания Пр в гипофизе у зяблика и, возможно, у др. мигрирующих видов птиц соотв. сезонным изменениям ритма локомоторной активности, по кр. мере, обусловленным сезонным физиологич. состоянием. Оба ритма изменяют фазовый угол в периоды миграций, но весной это изменение выражено сильнее. Описан ритм секреции Пр в миграционный период; дается анализ изменений суточного ритма содержания Пр в гипофизе. Обсуждаются методы выявления циркадных механизмов фотопериодических р-ций. Рассматриваются внутривидовые вариации ЦР чувствительности к свету; влияние т-ры среды; зависимость фазы фоточувствительности от ФП; зависимость фотопериодической р-ции от периода СТ цикла. Внутривидовые вариации параметров ЦР и возможность их модификаций под влиянием внешних условий или внутреннего состояния свидетельствуют о значительной пластичности циркадной системы, участвующей в контроле сезонных процессов и адаптивных вариаций их сроков в зависимости от конкретных условий обитания. Россия, ЗИН РАН, С.-Петербург. Ил. 14. Библ. 90. </w:t>
      </w:r>
    </w:p>
    <w:p>
      <w:pPr>
        <w:pStyle w:val="Normal"/>
        <w:rPr>
          <w:rFonts w:eastAsia="MS Mincho;Arial Unicode MS"/>
        </w:rPr>
      </w:pPr>
      <w:r>
        <w:rPr>
          <w:rFonts w:eastAsia="MS Mincho;Arial Unicode MS"/>
        </w:rPr>
        <w:t xml:space="preserve">Дюжаева И. В., Фалин И. В. Результаты учета дневных хищных птиц на реке Самаре. Всесоюзное совещание по проблеме кадастра и учета животного мира. ч. II. М. Росагропромнопт. 1986. - С. 277-278. чёрный коршун-распр, числ, антр. факт. канюк, пустельга-распр, числ. полевой лунь-распр. кобчик, скопа, перепелятник-распр, числ. </w:t>
      </w:r>
    </w:p>
    <w:p>
      <w:pPr>
        <w:pStyle w:val="Normal"/>
        <w:rPr>
          <w:lang w:val="en-US"/>
        </w:rPr>
      </w:pPr>
      <w:r>
        <w:rPr>
          <w:lang w:val="en-US"/>
        </w:rPr>
        <w:t>Дюжаева И.В., Фалин И.В. 1986. Результаты учета дневных хищных птиц на реке Самаре // Материалы Всесоюз. совещ. по проблемам кадастра и учету животного мира / АН СССР. М., 1986. Ч. 2. С. 277-278.</w:t>
      </w:r>
    </w:p>
    <w:p>
      <w:pPr>
        <w:pStyle w:val="Normal"/>
        <w:rPr/>
      </w:pPr>
      <w:r>
        <w:rPr/>
        <w:t xml:space="preserve">Дюнин А.Г. 2009. Промысловая охота в дельте Волги </w:t>
      </w:r>
      <w:r>
        <w:rPr>
          <w:spacing w:val="-2"/>
        </w:rPr>
        <w:t xml:space="preserve">// </w:t>
      </w:r>
      <w:r>
        <w:rPr>
          <w:i/>
          <w:spacing w:val="-2"/>
        </w:rPr>
        <w:t>Рус. орнитол. журн</w:t>
      </w:r>
      <w:r>
        <w:rPr>
          <w:spacing w:val="-2"/>
        </w:rPr>
        <w:t xml:space="preserve">. 18. - 491. - С. </w:t>
      </w:r>
      <w:r>
        <w:rPr/>
        <w:t xml:space="preserve">1030-1035 </w:t>
      </w:r>
      <w:r>
        <w:rPr>
          <w:lang w:val="en-US"/>
        </w:rPr>
        <w:t>[</w:t>
      </w:r>
      <w:r>
        <w:rPr/>
        <w:t>1941</w:t>
      </w:r>
      <w:r>
        <w:rPr>
          <w:lang w:val="en-US"/>
        </w:rPr>
        <w:t>].</w:t>
      </w:r>
    </w:p>
    <w:p>
      <w:pPr>
        <w:pStyle w:val="Normal"/>
        <w:rPr>
          <w:lang w:val="en-US"/>
        </w:rPr>
      </w:pPr>
      <w:r>
        <w:rPr>
          <w:lang w:val="en-US"/>
        </w:rPr>
        <w:t xml:space="preserve">Дягилец Е.Ю., Белоновская О.С. 2002. Видовые отличия биохимических показателей крови попугаев // Вопросы физико-химической биологии в ветеринарии, 2002. - С. 51-56. М. Ключевые слова: попугаи; кровь; биохимические показатели; видовые различия.Сравниваются ср. значения показателей крови 5 видов попугаев: содержание общего белка, мочевины, мочевая к-та, глюкозы, холестерола и кальция, активность АлАТ, АсАТ. Отмечены видовые различия биохимических показателей крови. </w:t>
      </w:r>
    </w:p>
    <w:p>
      <w:pPr>
        <w:pStyle w:val="Normal"/>
        <w:rPr>
          <w:lang w:val="en-US"/>
        </w:rPr>
      </w:pPr>
      <w:r>
        <w:rPr>
          <w:lang w:val="en-US"/>
        </w:rPr>
        <w:t xml:space="preserve">Дягилец Е.Ю., Белоновская О.С. 2002. Возрастные отличия биохимических показателей крови попугаев // Вопросы физико-химической биологии в ветеринарии, 2002. - С. 56-62. М. Ключевые слова: попугаи; кровь; биохимические показатели; возрастные отличия.Биохимические показатели имеют значительные возрастные отличия. У взрослых ар уровень общего белка, мочевой к-ты, глюкозы и холестерола, а также активности АлАТ и АсАТ больше, а уровень мочевины меньше, чем у молодых. У взрослых какаду содержание общего белка, мочевой к-ты, глюкозы, холестерола, активность АлАТ выше, а конц-ия мочевины и активность АсАТ ниже, чем у молодых. У молодых карелл и жако конц-ия мочевины, глюкозы и активность АсАТ больше, а конц-ия общего белка, мочевой к-ты и холестерола меньше, чем у взрослых. У взрослых карелл также больше конц-ия кальция и меньше активность АлАТ, чем у молодых. Ил. 4. </w:t>
      </w:r>
    </w:p>
    <w:p>
      <w:pPr>
        <w:pStyle w:val="Normal"/>
        <w:rPr>
          <w:lang w:val="en-US"/>
        </w:rPr>
      </w:pPr>
      <w:r>
        <w:rPr>
          <w:lang w:val="en-US"/>
        </w:rPr>
        <w:t xml:space="preserve">Дягилец Е.Ю., Белоновская О.С. 2002. Сезонные отличия биохимических показателей крови попугаев // Вопросы физико-химической биологии в ветеринарии, 2002. - С. 63-67. М. Ключевые слова: попугаи; кровь; биохимические показатели; сезонные отличия.Существуют статистически достоверные изменения общего белка, мочевины, мочевой к-ты, АлАТ, АсАТ, глюкозы, холестерола и кальция крови попугаев в весенний и осенний периоды. Показано, что в весенний период у карелл конц-ия мочевой к-ты, холестерола, активность АсАТ выше, чем в осенний период. У жако весной конц-ия мочевой к-ты и холестерола выше, конц-ия общего белка, мочевины, глюкозы, активность АлАТ ниже, чем осенью. У амазонских попугаев содержание мочевой к-ты и холестерола весной выше, а мочевины и глюкозы ниже, чем осенью; активность АсАТ осенью выше, чем весной. Ил. 3. Табл. 3. </w:t>
      </w:r>
    </w:p>
    <w:p>
      <w:pPr>
        <w:pStyle w:val="Normal"/>
        <w:rPr>
          <w:lang w:val="en-US"/>
        </w:rPr>
      </w:pPr>
      <w:r>
        <w:rPr>
          <w:lang w:val="en-US"/>
        </w:rPr>
        <w:t xml:space="preserve">Дягилец Е.Ю., Тимерин И.В. 2000. Возрастные и сезонные особенности биохимических показателей крови птиц Восьмой Международный конгресс по проблемам ветеринарной медицины мелких домашних животных, Москва, 6-8 апр., 2000, 2000. - С.60-63. Ключевые слова: птицы; содержание и разведение в неволе; болезни; кровь; биохимические показатели; возрастные и сезонные различия. У попугаев с возрастом снижается уровень мочевины и повышается уровень мочевой к-ты в крови. Оба эти параметра отражают ход естественной биодеградации азотсодержащих молекул (нуклеиновые к-ты, белки) и их следует рассматривать в комплексе. Крупные попугаи (ара, какаду) имеют более низкие уровни и мочевины и мочевой к-ты, чем мелкие виды (карелла) что, возможно, связано с большей интенсивностью у последних обменных процессов. Подагра чаще наблюдается у крупных попугаев, особенно у пожилых какаду, реже у ары и практически не встречается у карелл, что возможно связано с продолжительностью жизни, а может быть отражает природные особенности выведения мочевой к-ты у представителей разных родов. В любом случае надежные опорные значения нормы этих показателей необходимы для диагностики подагры и заболеваний почек. В норме конц-ия глюкозы в крови отличается у представителей разных родов. Напр., у жако она составляет около  12 ммоль/л, у ары - около  7 ммоль/л. У молодых попугаев уровни глюкозы выше. Увеличение содержания глюкозы происходит при сахарном диабете, к-рый описан у карелл, амазонов, какаду и ары. Уменьшение - при дистрофиях, голодании, дисфункциях печени, сепсисе и новообразованиях. Нормальные значения холестерола варьируют между родами, хотя рацион у попугаев примерно одинаков. Так, у какаду холестерина на 50% больше, чем у ары. Вариации конц-ии кальция в крови попугаев незначительны. Ионы кальция участвуют в акте мышечного сокращения, проведении нервного импульса, процессах свертывания крови и входят в состав костной ткани. У молодых птиц уровень кальция в крови ниже, чем у взрослых т. к. в молодом организме процессы перераспределения кальция более интенсивны. У карелл он составляет 2,4 и 3,0 ммоль/л. Библ. 8. </w:t>
      </w:r>
    </w:p>
    <w:p>
      <w:pPr>
        <w:pStyle w:val="Normal"/>
        <w:rPr>
          <w:rFonts w:eastAsia="MS Mincho;Arial Unicode MS"/>
          <w:lang w:val="en-US"/>
        </w:rPr>
      </w:pPr>
      <w:r>
        <w:rPr>
          <w:rFonts w:eastAsia="MS Mincho;Arial Unicode MS"/>
          <w:lang w:val="en-US"/>
        </w:rPr>
        <w:t xml:space="preserve">Дядичева Е.А. 1996. Состояние популяции и условия гнездования индийской камышевки в Северном Приазовье. // Беркут № 2, 1996, т.5. - С.163-166. Ключевые слова: камышевки; Acrocephalus agricola (Aves); состояние популяции; гнездовая биология; Сев. Приазовье. В настоящее время индийская камышевка Acrocephalus agricola многочисленный гнездящийся вид на сев. побережье Азовского моря. Вероятно, ее численность здесь в последние 10-летия увеличилась. В 1988-1994 гг. на Молочном лимане (Запорожская обл., заказник "Степановская коса") исследовалась гнездовая биология этого вида. Первые птицы отмечаются с 24.04 по 3.05, массовая откладка яиц происходит в 1-й декаде июня, вылупление начинается с 10.06, первые слетки появляются с 20.06. Гнездится в однородных тростниковых массивах по берегам лимана, в ленточных полосах тростников вдоль каналов и в тростниково-полынных ассоциациях на внутренних участках косы, предпочитает мозаичную разреженную растительность. Ср. плотность в типичных стациях заказника составляет в разные годы 10-13 пар/га. Ср. размер кладки 4.38+0.08 яиц (n=53), обычно 4-5 яиц. Насиживание 14 дн, молодые в норме покидают гнездо в возрасте 11-12 дн. Эмбриональная смертность 13.0-13.3%, постэмбриональная - 17.3%. Ср. величина выводка до вылета 3.56+0.16 (n=41). Доля гнезд, из к-рых вылетели молодые - 57.8+0.3% (n=63). Доля доживших до вылета птенцов от общего числа отложенных яиц - 55.3+0.8% (n=217 яиц), успешность размножения по методу Мэйфилда - 38.9+2.5% (n=34 гнезда с завершенной кладкой). Большая часть гнезд погибала на ранних стадиях насиживания; в тростниковых массивах успешность гнездования выше, чем в тростниково-полынных стациях. Основные причины гибели гнезд: механические повреждения и разорение зверями и птицами, фактор беспокойства, эмбриональная смертность, гнездовой паразитизм кукушек (6-14% гнезд) и в меньшей степени - затопление. На одну гнездовую пару приходится в ср. 2.4 слетка, по методу Мэйфилда - 1.7, что представляется более близким к реальности. Возможно, нек-рые птицы имеют 2 или 3 цикла гнездования. Украина, 332312, Запорожская область, г. Мелитополь, ул. Ленина, 20, Азово-Черноморская орнитологическая станция. Табл. 3. Библ. 5. </w:t>
      </w:r>
    </w:p>
    <w:p>
      <w:pPr>
        <w:pStyle w:val="Normal"/>
        <w:ind w:firstLine="539"/>
        <w:rPr>
          <w:lang w:val="en-US"/>
        </w:rPr>
      </w:pPr>
      <w:r>
        <w:rPr>
          <w:lang w:val="en-US"/>
        </w:rPr>
        <w:t xml:space="preserve">Дядичева Е.А. 2006. К вопросу о статусе тонкоклювой камышевки (Lusciniola melanopogon) в Украине // Бранта № 9, 2006. - С. 13-18. Ключевые слова: Lusciniola melanopogon (Aves); область гнездования; статус вида; Украина; камышевки; ареалы. В настоящее время на Азово-Черноморском побережье Украины стабильная область гнездования тонкоклювой камышевки известна только в Дунай-Днестровском регионе. Территория Крыма попадает в область разрыва западной и восточной части гнездового ареала, но птицы из восточных популяций, гнездящиеся за пределами Украины, могут встречаться в Степном Крыму в период миграций. Украина, Азово-Черноморская орнитол. станция, Мелитополь. Ил. 1. Библ. 27. </w:t>
      </w:r>
    </w:p>
    <w:p>
      <w:pPr>
        <w:pStyle w:val="Normal"/>
        <w:rPr/>
      </w:pPr>
      <w:r>
        <w:rPr/>
        <w:t>Дядичева Е.А., Кинда В.В. 1998. Учеты редких и малочисленных куликов на Азово-Черноморском побережье в 1996 г // Авiфауна України. Додаток до журналу Беркут. - 1998. - Вип. 1. - С. 33-36.</w:t>
      </w:r>
    </w:p>
    <w:p>
      <w:pPr>
        <w:pStyle w:val="Normal"/>
        <w:rPr/>
      </w:pPr>
      <w:r>
        <w:rPr/>
        <w:t xml:space="preserve">Дядичева Е.А., Кошелев А.И. 1998. Оологические характеристики и их изменчивость у трех видов камышевок и соловьиного сверчка на Азово-Черноморском побережье Украины // Актуальные проблемы оологии. Матер. II Межд. конф. стран СНГ. </w:t>
      </w:r>
      <w:r>
        <w:rPr>
          <w:lang w:val="en-US"/>
        </w:rPr>
        <w:t xml:space="preserve">14-16 октября 1998 г., г. Липецк. - </w:t>
      </w:r>
      <w:r>
        <w:rPr/>
        <w:t xml:space="preserve">Липецк, 1998. </w:t>
      </w:r>
      <w:r>
        <w:rPr>
          <w:rFonts w:eastAsia="Symbol" w:cs="Symbol" w:ascii="Symbol" w:hAnsi="Symbol"/>
        </w:rPr>
        <w:t></w:t>
      </w:r>
      <w:r>
        <w:rPr/>
        <w:t xml:space="preserve"> С. 54-57.</w:t>
      </w:r>
    </w:p>
    <w:p>
      <w:pPr>
        <w:pStyle w:val="Normal"/>
        <w:ind w:firstLine="539"/>
        <w:rPr>
          <w:lang w:val="en-US"/>
        </w:rPr>
      </w:pPr>
      <w:r>
        <w:rPr>
          <w:lang w:val="en-US"/>
        </w:rPr>
        <w:t xml:space="preserve">Дядичева Е.А., Кошелев А.И. 2006. Молочный лиман как место миграционных остановок гусеобразных птиц // Бранта № 9, 2006. - С. 97-113. Ключевые слова: гусеобразные; миграции; места остановок; Молочный лиман; Украина; Рамсаровские территории. За последние десятилетия произошли существенные изменения, как в состоянии биотопов Молочного лимана, так и в размещении и численности отдельных видов гусеобразных, кроме того, пополнился общий фаунистический список птиц для рассматриваемого водно-болотного угодья. Молочный лиман как Рамсарское угодье международного значения и одна из IBA-территорий Украины требует регулярного и долговременного мониторинга. Один из критериев его природоохранного статуса определяется высокой численностью околоводных и, в частности, гусеобразных птиц. Охарактеризованы видовой состав, численность, размещение представителей этой таксономической группы в период миграций и воздействующие на них факторы на территории Молочного лимана на основе материалов, собранных за последние три десятилетия. В миграционные периоды на Молочном лимане отмечено 32 вида гусеобразных птиц, из которых 19 - обычные или многочисленные, 4 - малочисленные, 2 - редкие пролетные и 7 - редкие залетные. В их числе - 7 видов, внесенных в Красную книгу Украины. Максимальные по общей численности скопления гусеобразных (до 45-50 тысяч особей) формируются в марте и октябре, главным образом, в верховьях, низовьях лимана и в р-не о-вов Долгий, Подкова. В последние десятилетия наблюдается тенденция сокращения численности у серого гуся, серой утки и лутка, большой диапазон ее колебаний в разные годы - у обыкновенного гоголя, морской чернети, лебедя-шипуна. Украина, Азово-Черноморская орнитол. станция, Мелитополь. Ил. 3. Табл. 3. Библ. 14. </w:t>
      </w:r>
    </w:p>
    <w:p>
      <w:pPr>
        <w:pStyle w:val="Normal"/>
        <w:rPr/>
      </w:pPr>
      <w:r>
        <w:rPr/>
        <w:t>Дядичева Е.А., Мациевская Н.Б. 2000. Общие итоги кольцевания птиц Азово-Черноморской орнитологической станцией в 1986-1999 г // Птицы Азово-Черноморского региона на рубеже столетий: Мат. юбил. междун. науч. конф., посв. 20-летию Азово-Черноморской орнит. раб. группы. Одесса, 10-14 февраля 2000 г. - Одесса: Астропринт, 2000. - С.24-25.</w:t>
      </w:r>
    </w:p>
    <w:p>
      <w:pPr>
        <w:pStyle w:val="Normal"/>
        <w:rPr/>
      </w:pPr>
      <w:r>
        <w:rPr/>
        <w:t>Дядичева Е.А., Попенко В.М., Кошелев А.И. 2005. Воробьинообразные птицы Молочного лимана в период сезонных миграций // Бранта: Сборник трудов Азово-Черноморской орнитологической станции. - 2005. – Вып. № 8. - С.</w:t>
      </w:r>
    </w:p>
    <w:p>
      <w:pPr>
        <w:pStyle w:val="Normal"/>
        <w:ind w:firstLine="539"/>
        <w:rPr>
          <w:lang w:val="en-US"/>
        </w:rPr>
      </w:pPr>
      <w:r>
        <w:rPr>
          <w:lang w:val="en-US"/>
        </w:rPr>
        <w:t xml:space="preserve">Дядичева Е.А., Попенко В.М., Кошелев А.И. 2005. Воробьинообразные птицы Молочного лимана в период сезонных миграций // Бранта № 8, 2005. - С. 133-159. Ключевые слова: воробьиные; миграции; Молочный лиман; Украина. Дана характеристика видового разнообразия, рассмотрена фенология и динамика миграций воробьинообразных птиц на Молочном лимане и в нижнем течении р. Молочная. Рассмотрен современный статус видов в разные сезоны года, структура волн пролета в отдельные периоды миграций. Украина, Азово-Черноморская орнитол. станция, Мелитополь. Ил. 12. Табл. 7. Библ. 18. </w:t>
      </w:r>
    </w:p>
    <w:p>
      <w:pPr>
        <w:pStyle w:val="Normal"/>
        <w:rPr/>
      </w:pPr>
      <w:r>
        <w:rPr/>
        <w:t>Дядичева Е.А., Хоменко С.В., Жмуд М.Е., Черничко И.И., Гармаш Б.А., Кинда В.В. 1999. Численность и фенология миграций краснозобика на Украине // Бранта: сборник научных трудов Азово-Черноморской орнитологической станции. Вып. 2. - Мелитополь: Бранта, 1999. - С. 91-112.</w:t>
      </w:r>
    </w:p>
    <w:p>
      <w:pPr>
        <w:pStyle w:val="Normal"/>
        <w:rPr/>
      </w:pPr>
      <w:r>
        <w:rPr/>
        <w:t>Дядичева Е.А., Хоменко С.В., Жмуд М.Е., Черничко И.И., Гармаш Б.А., Кинда В.В. 1999. Численность и фенология миграций краснозобика на Украине // Бранта: Сб. науч. тр. Азово-Черноморск. орнитол. Станции. - 1999. - Вып.2. - Мелитополь-Симферополь. – С. .</w:t>
      </w:r>
    </w:p>
    <w:p>
      <w:pPr>
        <w:pStyle w:val="Normal"/>
        <w:rPr>
          <w:lang w:val="en-US"/>
        </w:rPr>
      </w:pPr>
      <w:r>
        <w:rPr>
          <w:lang w:val="en-US"/>
        </w:rPr>
        <w:t xml:space="preserve">Дядичева Е.А., Хоменко С.В., Жмуд М.Е., Черничко И.И., Гармаш Б.А., Кинда В.В. Численность и фенология миграций краснозобика на Украине // Бранта N 2, 1999, C. 91-112. Ключевые слова: краснозобики; Calidris ferruginea (Aves); миграции птиц; миграционные остановки; численность; распределение; Украина. Обобщение материалов по численности, фенологии и динамики миграций краснозобика (Calidris ferruginea). Приведены данные о значении отдельных угодий и территорий Украины в периоды весенней и осенней миграции; фенология миграций. Территория Сиваша весной в период 1-го пика миграции одновременно используют &gt;=33 тыс. краснозобиков, в период 2-го пика до 15-25 тыс.; это &gt;4% зимующих в Африке популяций весной использует Сиваш. В осенний период &gt;=72,5 тыс. скапливаются в 1-й пик миграции; общее число краснозобиков, пролетающих через Сиваш осенью составляет до 130-160 тыс., это около15-21% зимующих в Африке краснозобиков, в т. ч. 13-17% - взрослая часть популяций. Украина, Азово-Черноморская орнитол. станция, Мелитополь. Ил. 6. Табл. 2. Библ. 63. </w:t>
      </w:r>
    </w:p>
    <w:p>
      <w:pPr>
        <w:pStyle w:val="Normal"/>
        <w:rPr/>
      </w:pPr>
      <w:r>
        <w:rPr/>
        <w:t>Дядичева Е.А., Черничко И.И., Мациевская Н.Б., Кинда В.В. 1998. Общие итоги кольцевания чернозобика на юге Украины // Бранта: сборник научных трудов Азово-Черноморской орнитологической станции. Вып. 1. - Мелитополь: Бранта, 1998. - С. 68-78.</w:t>
      </w:r>
    </w:p>
    <w:p>
      <w:pPr>
        <w:pStyle w:val="Normal"/>
        <w:rPr/>
      </w:pPr>
      <w:r>
        <w:rPr/>
        <w:t>Дядичева Е.А., Черничко И.И., Мациевская Н.Б., Кинда В.В. 1998. Общие итоги кольцевания чернозобика на юге Украины // Бранта: Сб. науч. тр. Азово-Черноморск. орнитол. Станции. - 1998. - вып.1.- Мелитополь: Бранта. - С. .</w:t>
      </w:r>
    </w:p>
    <w:p>
      <w:pPr>
        <w:pStyle w:val="Normal"/>
        <w:rPr>
          <w:lang w:val="en-US"/>
        </w:rPr>
      </w:pPr>
      <w:r>
        <w:rPr>
          <w:lang w:val="en-US"/>
        </w:rPr>
        <w:t xml:space="preserve">Дядичева Е.А., Черничко И.И., Мациевская Н.Б., Кинда В.В. 1998. Общие итоги кольцевания чернозобика на юге Украины // Бранта N 1, 1998, C. 68-78. Ключевые слова: чернозобики; Calidris alpina (Aves); кольцевание птиц; анализ результатов; миграции птиц; пути миграций; Украина. За 11 лет на Азово-Черноморской орнитол. станции окольцовано 13 143 чернозобика (Calidris alpina); получено 271 возврат и повторных отловов из зарубежья и 374 возврата с Украины. Выделено несколько стратегий миграции чернозобиков: петлеобразный путь (осенью вдоль побережья Зап. Европы) и весной - через Украину; европ. континентальный - через Скандинавию, Польшу, Германию, Украину в Сев. Африку и Средиземноморье - осенью, весной через Украину в тундры Сибири; евро-азиатский континентальный, с мест гнездования на зимовки через Украину и Россию. Украина, Азово-Черноморская орнитол. станция. Ил. 3. Табл. 6. Библ. 20. </w:t>
      </w:r>
    </w:p>
    <w:p>
      <w:pPr>
        <w:pStyle w:val="Normal"/>
        <w:rPr/>
      </w:pPr>
      <w:r>
        <w:rPr/>
        <w:t xml:space="preserve">Дятлов А.И. 2002. К вопросу о перекладках яиц мелких птиц в открытых гнёздах // </w:t>
      </w:r>
      <w:r>
        <w:rPr>
          <w:i/>
        </w:rPr>
        <w:t>Рус. орнитол. журн</w:t>
      </w:r>
      <w:r>
        <w:rPr/>
        <w:t>. 11. - 191. - С. 693-694 [1953].</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CenturySchoolbook-Bold">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9z0">
    <w:name w:val="WW8Num39z0"/>
    <w:qFormat/>
    <w:rPr/>
  </w:style>
  <w:style w:type="character" w:styleId="WW8Num42z0">
    <w:name w:val="WW8Num42z0"/>
    <w:qFormat/>
    <w:rPr>
      <w:u w:val="none"/>
    </w:rPr>
  </w:style>
  <w:style w:type="character" w:styleId="WW8Num43z0">
    <w:name w:val="WW8Num43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2z0">
    <w:name w:val="WW8Num82z0"/>
    <w:qFormat/>
    <w:rPr>
      <w:u w:val="none"/>
    </w:rPr>
  </w:style>
  <w:style w:type="character" w:styleId="WW8Num84z0">
    <w:name w:val="WW8Num84z0"/>
    <w:qFormat/>
    <w:rPr/>
  </w:style>
  <w:style w:type="character" w:styleId="WW8Num89z0">
    <w:name w:val="WW8Num89z0"/>
    <w:qFormat/>
    <w:rPr>
      <w:rFonts w:ascii="Times New Roman" w:hAnsi="Times New Roman" w:cs="Times New Roman"/>
      <w:b w:val="false"/>
      <w:i w:val="false"/>
      <w:sz w:val="22"/>
      <w:szCs w:val="22"/>
    </w:rPr>
  </w:style>
  <w:style w:type="character" w:styleId="WW8Num92z0">
    <w:name w:val="WW8Num92z0"/>
    <w:qFormat/>
    <w:rPr>
      <w:u w:val="single"/>
    </w:rPr>
  </w:style>
  <w:style w:type="character" w:styleId="WW8Num92z1">
    <w:name w:val="WW8Num92z1"/>
    <w:qFormat/>
    <w:rPr/>
  </w:style>
  <w:style w:type="character" w:styleId="WW8Num93z0">
    <w:name w:val="WW8Num93z0"/>
    <w:qFormat/>
    <w:rPr>
      <w:color w:val="00000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u w:val="none"/>
    </w:rPr>
  </w:style>
  <w:style w:type="character" w:styleId="WW8Num105z0">
    <w:name w:val="WW8Num105z0"/>
    <w:qFormat/>
    <w:rPr>
      <w:color w:val="000000"/>
    </w:rPr>
  </w:style>
  <w:style w:type="character" w:styleId="WW8Num109z0">
    <w:name w:val="WW8Num109z0"/>
    <w:qFormat/>
    <w:rPr>
      <w:rFonts w:ascii="Times New Roman" w:hAnsi="Times New Roman" w:cs="Times New Roman"/>
      <w:b w:val="false"/>
      <w:i w:val="false"/>
      <w:sz w:val="22"/>
      <w:szCs w:val="2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i/>
      <w:color w:val="000000"/>
    </w:rPr>
  </w:style>
  <w:style w:type="character" w:styleId="WW8Num116z0">
    <w:name w:val="WW8Num116z0"/>
    <w:qFormat/>
    <w:rPr>
      <w:b w:val="false"/>
      <w:i w:val="false"/>
      <w:sz w:val="28"/>
    </w:rPr>
  </w:style>
  <w:style w:type="character" w:styleId="WW8Num117z0">
    <w:name w:val="WW8Num117z0"/>
    <w:qFormat/>
    <w:rPr/>
  </w:style>
  <w:style w:type="character" w:styleId="WW8Num119z0">
    <w:name w:val="WW8Num119z0"/>
    <w:qFormat/>
    <w:rPr/>
  </w:style>
  <w:style w:type="character" w:styleId="WW8Num122z0">
    <w:name w:val="WW8Num122z0"/>
    <w:qFormat/>
    <w:rPr>
      <w:sz w:val="28"/>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5z0">
    <w:name w:val="WW8Num155z0"/>
    <w:qFormat/>
    <w:rPr>
      <w:u w:val="single"/>
    </w:rPr>
  </w:style>
  <w:style w:type="character" w:styleId="WW8Num155z1">
    <w:name w:val="WW8Num155z1"/>
    <w:qFormat/>
    <w:rPr/>
  </w:style>
  <w:style w:type="character" w:styleId="WW8Num156z0">
    <w:name w:val="WW8Num156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61z0">
    <w:name w:val="WW8Num161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MS Mincho;Arial Unicode MS"/>
    </w:rPr>
  </w:style>
  <w:style w:type="character" w:styleId="WW8Num170z2">
    <w:name w:val="WW8Num170z2"/>
    <w:qFormat/>
    <w:rPr>
      <w:rFonts w:ascii="Wingdings" w:hAnsi="Wingdings" w:cs="Wingdings"/>
    </w:rPr>
  </w:style>
  <w:style w:type="character" w:styleId="WW8Num174z1">
    <w:name w:val="WW8Num174z1"/>
    <w:qFormat/>
    <w:rPr/>
  </w:style>
  <w:style w:type="character" w:styleId="WW8Num176z0">
    <w:name w:val="WW8Num176z0"/>
    <w:qFormat/>
    <w:rPr/>
  </w:style>
  <w:style w:type="character" w:styleId="WW8Num177z0">
    <w:name w:val="WW8Num177z0"/>
    <w:qFormat/>
    <w:rPr>
      <w:i/>
    </w:rPr>
  </w:style>
  <w:style w:type="character" w:styleId="WW8Num181z0">
    <w:name w:val="WW8Num181z0"/>
    <w:qFormat/>
    <w:rPr>
      <w:b/>
    </w:rPr>
  </w:style>
  <w:style w:type="character" w:styleId="WW8Num183z0">
    <w:name w:val="WW8Num183z0"/>
    <w:qFormat/>
    <w:rPr>
      <w:rFonts w:cs="Times New Roman"/>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u w:val="none"/>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St3z0">
    <w:name w:val="WW8NumSt3z0"/>
    <w:qFormat/>
    <w:rPr>
      <w:rFonts w:ascii="Symbol" w:hAnsi="Symbol" w:cs="Symbol"/>
    </w:rPr>
  </w:style>
  <w:style w:type="character" w:styleId="WW8NumSt77z0">
    <w:name w:val="WW8NumSt77z0"/>
    <w:qFormat/>
    <w:rPr>
      <w:rFonts w:ascii="Symbol" w:hAnsi="Symbol" w:cs="Symbol"/>
    </w:rPr>
  </w:style>
  <w:style w:type="character" w:styleId="WW8NumSt120z0">
    <w:name w:val="WW8NumSt120z0"/>
    <w:qFormat/>
    <w:rPr>
      <w:rFonts w:ascii="Times New Roman" w:hAnsi="Times New Roman" w:cs="Times New Roman"/>
      <w:b w:val="false"/>
      <w:i w:val="false"/>
      <w:sz w:val="28"/>
      <w:u w:val="none"/>
    </w:rPr>
  </w:style>
  <w:style w:type="character" w:styleId="WW8NumSt168z0">
    <w:name w:val="WW8NumSt168z0"/>
    <w:qFormat/>
    <w:rPr>
      <w:b w:val="false"/>
      <w:i w:val="false"/>
      <w:sz w:val="28"/>
    </w:rPr>
  </w:style>
  <w:style w:type="character" w:styleId="WW8NumSt214z0">
    <w:name w:val="WW8NumSt214z0"/>
    <w:qFormat/>
    <w:rPr>
      <w:rFonts w:ascii="Times New Roman" w:hAnsi="Times New Roman" w:cs="Times New Roman"/>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2:12:00Z</dcterms:created>
  <dc:creator>Numerov</dc:creator>
  <dc:description/>
  <dc:language>en-US</dc:language>
  <cp:lastModifiedBy>Numerov</cp:lastModifiedBy>
  <dcterms:modified xsi:type="dcterms:W3CDTF">2010-04-27T21:46:00Z</dcterms:modified>
  <cp:revision>12</cp:revision>
  <dc:subject/>
  <dc:title>Давранов Э</dc:title>
</cp:coreProperties>
</file>