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alushin V., Belik V. 1993. Evidence of renewed raptor / human conflicts in Russia // Raptor research Foundation First European Meeting in conjunction with the Hawk and Owl Trust.- Canterbury, U.K.- P. 30.</w:t>
      </w:r>
    </w:p>
    <w:p>
      <w:pPr>
        <w:pStyle w:val="Normal"/>
        <w:rPr/>
      </w:pPr>
      <w:r>
        <w:rPr>
          <w:lang w:val="en-US"/>
        </w:rPr>
        <w:t xml:space="preserve">Galushin V., Davygora A.V., Moseikin V. N. 1994. Black Lark </w:t>
      </w:r>
      <w:r>
        <w:rPr>
          <w:i/>
          <w:lang w:val="en-US"/>
        </w:rPr>
        <w:t>Melanocorypha yeltoniensis</w:t>
      </w:r>
      <w:r>
        <w:rPr>
          <w:lang w:val="en-US"/>
        </w:rPr>
        <w:t xml:space="preserve"> // Birds in Europe: their conservation status. Cambridge, U.K.BirdLife International. 1994. P. 354-355.</w:t>
      </w:r>
    </w:p>
    <w:p>
      <w:pPr>
        <w:pStyle w:val="Normal"/>
        <w:rPr/>
      </w:pPr>
      <w:r>
        <w:rPr>
          <w:lang w:val="en-US"/>
        </w:rPr>
        <w:t>Galushin V.M. 1970. A quantitative estimation of predatory birds</w:t>
      </w:r>
      <w:r>
        <w:rPr>
          <w:rFonts w:eastAsia="Symbol" w:cs="Symbol" w:ascii="Symbol" w:hAnsi="Symbol"/>
          <w:lang w:val="en-US"/>
        </w:rPr>
        <w:t></w:t>
      </w:r>
      <w:r>
        <w:rPr>
          <w:lang w:val="en-US"/>
        </w:rPr>
        <w:t xml:space="preserve"> pressure upon game bird</w:t>
      </w:r>
      <w:r>
        <w:rPr>
          <w:rFonts w:eastAsia="Symbol" w:cs="Symbol" w:ascii="Symbol" w:hAnsi="Symbol"/>
          <w:lang w:val="en-US"/>
        </w:rPr>
        <w:t></w:t>
      </w:r>
      <w:r>
        <w:rPr>
          <w:lang w:val="en-US"/>
        </w:rPr>
        <w:t xml:space="preserve"> populations in the Central region of the European part of the USSR // Transact. of the lX Int. Congr. of Game Biologists, 1970, M. С. 553-562.</w:t>
      </w:r>
    </w:p>
    <w:p>
      <w:pPr>
        <w:pStyle w:val="Normal"/>
        <w:rPr>
          <w:lang w:val="en-US"/>
        </w:rPr>
      </w:pPr>
      <w:r>
        <w:rPr>
          <w:lang w:val="en-US"/>
        </w:rPr>
        <w:t>Galushin V.M. 1970. Ecological and economic effects of birds of prey in the Central Region of the European part of the USSR with special reference to the “Index of Predatory Pressure” as a means for estimating these effects // 11-th Techn. Meet. Int. Union for Conserv. of Nature, New Delhi, India, 1970, v. 1 С. 166-174.</w:t>
      </w:r>
    </w:p>
    <w:p>
      <w:pPr>
        <w:pStyle w:val="Normal"/>
        <w:rPr>
          <w:lang w:val="en-US"/>
        </w:rPr>
      </w:pPr>
      <w:r>
        <w:rPr>
          <w:lang w:val="en-US"/>
        </w:rPr>
        <w:t xml:space="preserve">Galushin V.M. 1972. Birds of prey protection С. ecological study - wide discussion - new legistation // Conserv. of Nature in the Soviet Union, 1972, M. С. 199-208. </w:t>
      </w:r>
    </w:p>
    <w:p>
      <w:pPr>
        <w:pStyle w:val="Normal"/>
        <w:rPr>
          <w:lang w:val="en-US"/>
        </w:rPr>
      </w:pPr>
      <w:r>
        <w:rPr>
          <w:lang w:val="en-US"/>
        </w:rPr>
        <w:t xml:space="preserve">Galushin V.M. 1974. Synchronous fluctuations in populations of some raptors and their prey //  J. “Ibis”, 1974, v. 116. № 2. С. 127-134. </w:t>
      </w:r>
    </w:p>
    <w:p>
      <w:pPr>
        <w:pStyle w:val="Normal"/>
        <w:rPr>
          <w:lang w:val="en-US"/>
        </w:rPr>
      </w:pPr>
      <w:r>
        <w:rPr>
          <w:lang w:val="en-US"/>
        </w:rPr>
        <w:t>Galushin V.M. 1981. Canges in population status and nest range distribution of Falkoniformes in the USSR since 1950 // Raptor Research, 1981, 15, № 1. С. 4-11.</w:t>
      </w:r>
    </w:p>
    <w:p>
      <w:pPr>
        <w:pStyle w:val="Normal"/>
        <w:rPr/>
      </w:pPr>
      <w:r>
        <w:rPr>
          <w:lang w:val="en-GB"/>
        </w:rPr>
        <w:t>Galushin V.M., Belik V.P. , Davygora A.V., Kostin A.V., Moseikin V.N., Sa</w:t>
        <w:softHyphen/>
        <w:t>rychev V.S. 1995. Raptors and powerlines in southern European Rus</w:t>
        <w:softHyphen/>
        <w:t>sia and neighbouring countries // Intern. Conf. Holarctic Birds of Prey: Programme, Abstracts, Excursion, Directory of Participants.- Badajoz, Spain.- P. 53.</w:t>
      </w:r>
    </w:p>
    <w:p>
      <w:pPr>
        <w:pStyle w:val="Normal"/>
        <w:rPr/>
      </w:pPr>
      <w:r>
        <w:rPr>
          <w:color w:val="000000"/>
          <w:lang w:val="en-US"/>
        </w:rPr>
        <w:t>Galushin V.М., Zubakin V.A. 1998. Research Priorities for Bird Conservation in Russia. Avian Conservation: Research and Management. Washington, Island Press, 1998 P. 355-366.</w:t>
      </w:r>
    </w:p>
    <w:p>
      <w:pPr>
        <w:pStyle w:val="Normal"/>
        <w:rPr/>
      </w:pPr>
      <w:r>
        <w:rPr/>
        <w:t>Galushin, V.M., Abuladze, A.V.1998. The Black Vulture in former USSR. Tewes, E., Sanchez, J., Heredia, B., Bijleveld van Lexmond (Eds.) // Proceedings of Intern. Symposium on the Black Vulture in South Eastern Europe and adjacent regions. Palma de Mallorca: 77-79.</w:t>
      </w:r>
    </w:p>
    <w:p>
      <w:pPr>
        <w:pStyle w:val="Normal"/>
        <w:rPr/>
      </w:pPr>
      <w:r>
        <w:rPr/>
        <w:t>Gavnlov V.M., Dolnik V.R. 1985. [Гаврилов В.М., Дольник В.P.] Basal metabolic rate, ther-moregulation and existence energy in birds: world data // Acta 18th Congr. Intern. Ornithol. Moscow, 1985. Vol. 1. P. 421-466.</w:t>
      </w:r>
    </w:p>
    <w:p>
      <w:pPr>
        <w:pStyle w:val="Normal"/>
        <w:rPr/>
      </w:pPr>
      <w:r>
        <w:rPr>
          <w:lang w:val="en-US"/>
        </w:rPr>
        <w:t>Gavrilov E., Gavrilov A. 2005. Current problems of Kazakhstan ornithology at the XXI century: systematic, faunistic and migratory aspects // Tethys ornithological research. Almaty, 2005. Vol. 1. P. 7-18.</w:t>
      </w:r>
    </w:p>
    <w:p>
      <w:pPr>
        <w:pStyle w:val="Normal"/>
        <w:rPr>
          <w:lang w:val="en-US"/>
        </w:rPr>
      </w:pPr>
      <w:r>
        <w:rPr>
          <w:lang w:val="en-US"/>
        </w:rPr>
        <w:t>Gavrilov E., Gavrilov A. 2005. The Birds of Kazakhstan // Tethys ornithological research. Almaty, 2005. Vol. 2. P. 5-222.</w:t>
      </w:r>
    </w:p>
    <w:p>
      <w:pPr>
        <w:pStyle w:val="Normal"/>
        <w:rPr/>
      </w:pPr>
      <w:r>
        <w:rPr>
          <w:lang w:val="en-US"/>
        </w:rPr>
        <w:t>Gavrilov E., Van der Ven J. 2004. About migration routes of Demoiselle Crane (</w:t>
      </w:r>
      <w:r>
        <w:rPr>
          <w:i/>
          <w:lang w:val="en-US"/>
        </w:rPr>
        <w:t>Anthropoides virgo</w:t>
      </w:r>
      <w:r>
        <w:rPr>
          <w:lang w:val="en-US"/>
        </w:rPr>
        <w:t>) in Asia // Миграции птиц в Азии. Алматы, 2004. Вып. 12. С. 6-28.</w:t>
      </w:r>
    </w:p>
    <w:p>
      <w:pPr>
        <w:pStyle w:val="Normal"/>
        <w:rPr/>
      </w:pPr>
      <w:r>
        <w:rPr/>
        <w:t xml:space="preserve">Gavrilov E.I. 1997. New form of calculation and graphic representation of the avian wing angular characteristics // </w:t>
      </w:r>
      <w:r>
        <w:rPr>
          <w:lang w:val="en-US"/>
        </w:rPr>
        <w:t>Selevinia, 1996/1997. – С.</w:t>
      </w:r>
      <w:r>
        <w:rPr/>
        <w:t xml:space="preserve"> 45-52.</w:t>
      </w:r>
    </w:p>
    <w:p>
      <w:pPr>
        <w:pStyle w:val="Normal"/>
        <w:rPr/>
      </w:pPr>
      <w:r>
        <w:rPr/>
        <w:t xml:space="preserve">Gavrilov E.I. T1995. he moulting of primaries of the Black-Bellied and Pallas’s sandgrouse in Kazakhstan // </w:t>
      </w:r>
      <w:r>
        <w:rPr>
          <w:lang w:val="en-US"/>
        </w:rPr>
        <w:t>Selevinia, 1995. - № 1. – С.</w:t>
      </w:r>
      <w:r>
        <w:rPr/>
        <w:t xml:space="preserve"> 89-91.</w:t>
      </w:r>
    </w:p>
    <w:p>
      <w:pPr>
        <w:pStyle w:val="Normal"/>
        <w:rPr>
          <w:lang w:val="en-US"/>
        </w:rPr>
      </w:pPr>
      <w:r>
        <w:rPr>
          <w:lang w:val="en-US"/>
        </w:rPr>
        <w:t>Gavrilov V.M. 1994. Максимальный и продуктивный метаболизм у воробьиных и неворобьиных птиц. Maximal and productive metabolism in passerine and non-passerine birds : Select. Contrib. 21st Int. Ornithol. Congr., Vienna, 20-25 Aug., 1994 // J. Ornithol. - 1994. - 135, № 3. - С. 102. Энергия существования (ЭС) - потенциальная энергия, к-рая может быть использована птицами значительное время при т-ре воздуха более высокой, чем порог теплочувствительности. Она может быть затрачена не только для поддержания теплового баланса, но и на иные формы активности, в т. ч. и в период размножения. Экспонента в уравнениях, описывающих различные формы энергии, связанные с массой тела, показывают, что у мелких птиц, особенно у воробьиных, энергетические возможности выше. К выживанию в регионах с низкой т-рой оказываются более приспособленными мелкие формы воробьиных. Россия, Каф. зоол. позв. МГУ. Москва.</w:t>
      </w:r>
    </w:p>
    <w:p>
      <w:pPr>
        <w:pStyle w:val="Normal"/>
        <w:rPr>
          <w:lang w:val="en-US"/>
        </w:rPr>
      </w:pPr>
      <w:r>
        <w:rPr>
          <w:lang w:val="en-US"/>
        </w:rPr>
        <w:t>Gavrilov V.M. 1994. Теплопотери через испарение и испарительная влагоотдача у воробьиных и неворобьиных птиц при разной внешней температуре. Heat loss through evaporation and evaporative water loss in passerines and non-passerine birds at different ambient temperatures : Select. Contrib. 21st Int. Ornithol. Congr., Vienna, 20-25 Aug., 1994 // J. Ornithol. - 1994. - 135, № 3. - С. 101.  Испарительные потери воды (ИПВ) возрастают по мере повышения внешней т-ры. При низкой т-ре ИПВ увеличиваются незначительно и роль теплопотерь с испарением в тепловом балансе птиц невелика: при -20± эта доля составляет от 6 до 11%, при 0± - от 10 до 16%, далее она возрастает до 65-100%. Уровни ИПВ могут возрастать в 3 раза, а теплопотери с испарением - в 6 раз. Зависимость ИПВ от массы тела при разной внешней т-ре меняется так же как и корреляция между теплопотерями при испарении и прочими формами теплоотдачи. У воробьиных ИПВ примерно на 25-40% выше, чем у неворобьиных, особенно при высокой т-ре воздуха, что хорошо согласуется с повышенным уровнем обмена у них. Россия, МГУ, Москва.</w:t>
      </w:r>
    </w:p>
    <w:p>
      <w:pPr>
        <w:pStyle w:val="Normal"/>
        <w:rPr/>
      </w:pPr>
      <w:r>
        <w:rPr/>
        <w:t>Gavrilov V.M. 1997. Effect of temperature on energetics of the Chaffinch (Fringilla coelebs) as energetic model of а homeothermic animal // Орнитология, М.: Изд-во Моск. Ун-та, Вып. 28. - С. 154-168</w:t>
      </w:r>
    </w:p>
    <w:p>
      <w:pPr>
        <w:pStyle w:val="Normal"/>
        <w:rPr/>
      </w:pPr>
      <w:r>
        <w:rPr/>
        <w:t>Gavrilov V.M. 1997. Energetics and Avian behavior. Physiology and General Biology Reviews. Amsterdam B.V. Published in The Netherlands by Harwood Academic Publishers GmbH, 225 p.</w:t>
      </w:r>
    </w:p>
    <w:p>
      <w:pPr>
        <w:pStyle w:val="Normal"/>
        <w:rPr/>
      </w:pPr>
      <w:r>
        <w:rPr/>
        <w:t xml:space="preserve">Gavrilov V.M. 1997. Energy responses of passerine and non-passerine birds to their thermal environment. Abstracts of First Meeting of the European Ornithological Union, Bologna, Italy, 28-30 August 1997, - p. 106. </w:t>
      </w:r>
    </w:p>
    <w:p>
      <w:pPr>
        <w:pStyle w:val="Normal"/>
        <w:rPr/>
      </w:pPr>
      <w:r>
        <w:rPr/>
        <w:t>Gavrilov V.M. 1997. The hypothesis on the reason for the basal metabolic rate to increase in the course of evolution in passerine birds. Abstracts of Sixth Congress of the European Society for Evolutionary Biology, Arnhem, The Neterlands, 24-28 August 1997. - 44.</w:t>
      </w:r>
    </w:p>
    <w:p>
      <w:pPr>
        <w:pStyle w:val="Normal"/>
        <w:rPr/>
      </w:pPr>
      <w:r>
        <w:rPr/>
        <w:t>Gavrilov V.M. 1997. The origin of the homeothermy and boundaries of temperature resistance. Abstracts of Sixth Congress of the European Society for Evolutionary Biology, Arnhem, The Neterlands, 24-28 August 1997. 44.</w:t>
      </w:r>
    </w:p>
    <w:p>
      <w:pPr>
        <w:pStyle w:val="Normal"/>
        <w:rPr/>
      </w:pPr>
      <w:r>
        <w:rPr/>
        <w:t xml:space="preserve">Gavrilov V.M. 1997. The reason of evolutionary increase in the basal metabolic rate in Passeriformes. Abstracts of First Meeting of the European Ornithological Union, Bologna, Italy, 28-30 August 1997, p. 21. </w:t>
      </w:r>
    </w:p>
    <w:p>
      <w:pPr>
        <w:pStyle w:val="Normal"/>
        <w:rPr/>
      </w:pPr>
      <w:r>
        <w:rPr/>
        <w:t>Gavrilov V.M. 1998. Effect of temperature on energetics of the Chaffinch (Fringilla coelebs) as energetic model of а homeothermic animal // Орнитология, М.: Изд-во Моск. Ун-та, Вып. 28. - С. 172-191.</w:t>
      </w:r>
    </w:p>
    <w:p>
      <w:pPr>
        <w:pStyle w:val="Normal"/>
        <w:rPr/>
      </w:pPr>
      <w:r>
        <w:rPr/>
        <w:t>Gavrilov V.M. 1999. Ecological phenomena of Passeriformes as a derivative of their energetics // The Ring, 1999, vol.21, N 1: 41.</w:t>
      </w:r>
    </w:p>
    <w:p>
      <w:pPr>
        <w:pStyle w:val="Normal"/>
        <w:rPr/>
      </w:pPr>
      <w:r>
        <w:rPr/>
        <w:t>Gavrilov V.M. 1999. Ecological phenomena of Passeriformes as a derivative of their energetics, Acta ornithologica, vol.34(2): 165-172.</w:t>
      </w:r>
    </w:p>
    <w:p>
      <w:pPr>
        <w:pStyle w:val="Normal"/>
        <w:rPr/>
      </w:pPr>
      <w:r>
        <w:rPr/>
        <w:t>Gavrilov V.M. 1999. Energy responses of passerine and non-passerine birds to their thermal environment: differences and ecological effects. Avian ecology and behaviour, vol. 3, p. 1-21.</w:t>
      </w:r>
    </w:p>
    <w:p>
      <w:pPr>
        <w:pStyle w:val="Normal"/>
        <w:rPr/>
      </w:pPr>
      <w:r>
        <w:rPr/>
        <w:t>Gavrilov V.M. 1999. Maximal level of daily work output in birds: relations to basal metabolic rate and body size // The Ring, 1999, vol.21, N 1: 203.</w:t>
      </w:r>
    </w:p>
    <w:p>
      <w:pPr>
        <w:pStyle w:val="Normal"/>
        <w:rPr/>
      </w:pPr>
      <w:r>
        <w:rPr/>
        <w:t>Gavrilov V.M., A.B. Kerimov, T.B. Golubeva, E.V. Ivankina, T.A. Ilyina. 1998. Population and ecological effect of flocking and group settlements with special reference to Great Tit (Parus major) // Орнитология, М.: Изд-во Моск. Ун-та, Вып. 28. С.52-59.</w:t>
      </w:r>
    </w:p>
    <w:p>
      <w:pPr>
        <w:pStyle w:val="Normal"/>
        <w:rPr/>
      </w:pPr>
      <w:r>
        <w:rPr/>
        <w:t>Gavrilov V.M., A.B. Kerimov, T.B. Golubeva, E.V. Ivankina, T.A. Ilyina. 1998. Population and ecological effects of variation and interaction of energetic parameters in birds with special reference to Great Tit (Parus major) and Pied Flycatcher (Ficedula hypoleuca). Avian ecology and behaviour, vol. 1, pp. 87-101.</w:t>
      </w:r>
    </w:p>
    <w:p>
      <w:pPr>
        <w:pStyle w:val="Normal"/>
        <w:rPr/>
      </w:pPr>
      <w:r>
        <w:rPr/>
        <w:t>Gavrilov V.M., Dolnik V.R. [Гаврилов В.М., Дольник В.P.] 1985. Basal metabolic rate, ther-moregulation and existence energy in birds: world data // Acta 18th Congr. Intern. Or-nithol. Moscow, 1985. Vol. 1. P. 421-466.</w:t>
      </w:r>
    </w:p>
    <w:p>
      <w:pPr>
        <w:pStyle w:val="Normal"/>
        <w:rPr/>
      </w:pPr>
      <w:r>
        <w:rPr/>
        <w:t>Gavrilov V.M., Dolnik, V.R. 1985. Basal metabolism, thermoregulation and existence energy in birds: world data // In Acta XVIII Congress Internationalis Ornithologici, edited by V.D. Ilyichov and V.M. Gavrilov, 1985, vol. 1, pp. 421-466, Moscow: Nauka</w:t>
      </w:r>
    </w:p>
    <w:p>
      <w:pPr>
        <w:pStyle w:val="Normal"/>
        <w:rPr/>
      </w:pPr>
      <w:r>
        <w:rPr/>
        <w:t>Gavrilov V.M., Golubeva T.B., Kerimov A.B. 1997. Territoriality in birds: competition for better environment forms castes. Abstracts of Sixth Congress of the European Society for Evolutionary Biology, Arnhem, The Neterlands, 24-28 August 1997. 20.</w:t>
      </w:r>
    </w:p>
    <w:p>
      <w:pPr>
        <w:pStyle w:val="Normal"/>
        <w:rPr/>
      </w:pPr>
      <w:r>
        <w:rPr/>
        <w:t>Gavrilov V.M., Gorshkov, V.G., Sherman S. G. 1991. The energetics of immotile and motile living beings // Leningrad nuclear physics institute, prepr. 1649, 1991 59 pp.</w:t>
      </w:r>
    </w:p>
    <w:p>
      <w:pPr>
        <w:pStyle w:val="Normal"/>
        <w:rPr/>
      </w:pPr>
      <w:r>
        <w:rPr/>
        <w:t xml:space="preserve">Gavrilov V.M., Kerimov A.B. 1997. The relationship between male basal metabolic rate and surface of breeding territory in great tits (Parus major). Abstracts of First Meeting of the European Ornithological Union, Bologna, Italy, 28-30 August 1997, p. 22. </w:t>
      </w:r>
    </w:p>
    <w:p>
      <w:pPr>
        <w:pStyle w:val="Normal"/>
        <w:rPr/>
      </w:pPr>
      <w:r>
        <w:rPr/>
        <w:t xml:space="preserve">Gavrilov V.M., Kerimov A.B., Ivankina E.V. 1997. Diversity of basal metabolic rate in male pied flycatcher (Ficedula hypoleuca) of different colour types and age. Abstracts of First Meeting of the European Ornithological Union, Bologna, Italy, 28-30 August 1997, p. 23. </w:t>
      </w:r>
    </w:p>
    <w:p>
      <w:pPr>
        <w:pStyle w:val="Normal"/>
        <w:rPr/>
      </w:pPr>
      <w:r>
        <w:rPr/>
        <w:t>Gavrilov V.M., Kerimov A.B., Ivankina E.V. 1997. Relationship of basal metabolic rate to colour types in males Pied Flycatcher (Ficedula hypoleuca) as a basis for maitenance of a stable population diversity.Abstracts of Sixth Congress of the European Society for Evolutionary Biology, Arnhem, The Neterlands, 24-28 August 1997. 40.</w:t>
      </w:r>
    </w:p>
    <w:p>
      <w:pPr>
        <w:pStyle w:val="Normal"/>
        <w:rPr/>
      </w:pPr>
      <w:r>
        <w:rPr>
          <w:color w:val="000000"/>
          <w:lang w:val="en-US"/>
        </w:rPr>
        <w:t>Gavrilov V.M., Kerimov A.B., Ivankina E.V., Ilyina T.A. 1998. Population and ecological effect of flocking and group settlements with special reference to Great Tit (</w:t>
      </w:r>
      <w:r>
        <w:rPr>
          <w:i/>
          <w:color w:val="000000"/>
          <w:lang w:val="en-US"/>
        </w:rPr>
        <w:t>Parus major</w:t>
      </w:r>
      <w:r>
        <w:rPr>
          <w:color w:val="000000"/>
          <w:lang w:val="en-US"/>
        </w:rPr>
        <w:t xml:space="preserve">). — </w:t>
      </w:r>
      <w:r>
        <w:rPr>
          <w:i/>
          <w:color w:val="000000"/>
          <w:lang w:val="en-US"/>
        </w:rPr>
        <w:t>Орнитология</w:t>
      </w:r>
      <w:r>
        <w:rPr>
          <w:color w:val="000000"/>
          <w:lang w:val="en-US"/>
        </w:rPr>
        <w:t>, Вып.28. 1998. P.52–59.</w:t>
      </w:r>
    </w:p>
    <w:p>
      <w:pPr>
        <w:pStyle w:val="Normal"/>
        <w:rPr/>
      </w:pPr>
      <w:r>
        <w:rPr/>
        <w:t>Gavrilov V.M., Kerimov A.B., Ivankina E.V.. 1999. Use of the energetic characteristics for population ecology of birds // The Ring, 1999, vol.21, N 1: 202.</w:t>
      </w:r>
    </w:p>
    <w:p>
      <w:pPr>
        <w:pStyle w:val="Normal"/>
        <w:rPr/>
      </w:pPr>
      <w:r>
        <w:rPr/>
        <w:t xml:space="preserve">Gavrilov V.M., Kerimov A.B., T.B. Golubeva, E.V. Ivankina, T.A. Ilyina. 1997. Population and ecological effect of flocking and group settlements with special reference to Great Tit (Parus major) // Орнитология, М.: Изд-во Моск. Ун-та, Вып. 28. - С. 54-62 </w:t>
      </w:r>
    </w:p>
    <w:p>
      <w:pPr>
        <w:pStyle w:val="Normal"/>
        <w:rPr/>
      </w:pPr>
      <w:r>
        <w:rPr/>
        <w:t>Gavrilov V.M., Kerimov, A.B., Ivankina, E.V. 1993. Metabolism and populational geographic variations in plumage color in the pied flycatcher. Proceeding of 7 Int. conference of Problems of UNESKO "Productivity of species in area" St-Peterburg, p.148-151.</w:t>
        <w:br/>
        <w:t>Gavrilov V.M. 1994. Migrations and evolution of metabolism in birds // The Ring, V. 16, N 1-2, - P. 22-37.</w:t>
      </w:r>
    </w:p>
    <w:p>
      <w:pPr>
        <w:pStyle w:val="Normal"/>
        <w:rPr/>
      </w:pPr>
      <w:r>
        <w:rPr/>
        <w:t>Gavrilov V.M., Nagy, K.A. 1998. The interrelations of fundamental energetic parameters and species ecologies. Ostrich 69: 24.</w:t>
      </w:r>
    </w:p>
    <w:p>
      <w:pPr>
        <w:pStyle w:val="Normal"/>
        <w:rPr/>
      </w:pPr>
      <w:r>
        <w:rPr/>
        <w:t>Gavrilov, V.M. 1982. Bioenergetic adaptations in birds to seasonal variations in climate. In Ornithological Studies in the USSR, edited by V.M. Gavrilov and R.L. Potapov, 1982, vol. 2, pp. 377-402, Moscow: Nauka</w:t>
      </w:r>
    </w:p>
    <w:p>
      <w:pPr>
        <w:pStyle w:val="Normal"/>
        <w:rPr/>
      </w:pPr>
      <w:r>
        <w:rPr/>
        <w:t>Gavrilov, V.M. 1985. Energy of existence at 0o and 30 o and basal metabolism of insectivorous and granivorous Passeriformes: their seasonal change and dependence on body mass // In Acta XVIII Congress Internationalis Ornithologici, edited by V.D. Ilyichov and V.M. Gavrilov, 1985a, vol. 2, pp. 1220-1227, Moscow: Nauka</w:t>
      </w:r>
    </w:p>
    <w:p>
      <w:pPr>
        <w:pStyle w:val="Normal"/>
        <w:rPr/>
      </w:pPr>
      <w:r>
        <w:rPr/>
        <w:t>Gavrilov, V.M. 1985. Seasonal and circadian changes of thermoregulation in passerine and non-passerine birds: which is more important? //In Acta XVIII Congress Internationalis Ornithologici, edited by V.D.Ilyichov and V.M.Gavrilov, 1985b, vol. 2 pp. 1254-1277, Moscow: Nauka</w:t>
      </w:r>
    </w:p>
    <w:p>
      <w:pPr>
        <w:pStyle w:val="Normal"/>
        <w:rPr/>
      </w:pPr>
      <w:r>
        <w:rPr/>
        <w:t>Gavrilov, V.M. 1993. Maximal production energy in Passerine and Non-Passerine birds: correlation with size, seasonal cycles, principles of geographic variability. Proceedings of the 31 meeting of the International working group on the project "Species and its productivity in the distribution area for the UNESCO Programme "Man and the Biosphere". Vilnius,- 1993.-(plenary lecture). - p.28-31.</w:t>
      </w:r>
    </w:p>
    <w:p>
      <w:pPr>
        <w:pStyle w:val="Normal"/>
        <w:rPr/>
      </w:pPr>
      <w:r>
        <w:rPr/>
        <w:t>Gavrilov, V.M. 1993. Migrations and trends of evolution of metabolism in birds. Baltic Birds - 7. Conference on the Study and Conservation of Birds of the Baltic Region. Vilnius, 1993, - p. 23.</w:t>
      </w:r>
    </w:p>
    <w:p>
      <w:pPr>
        <w:pStyle w:val="Normal"/>
        <w:rPr/>
      </w:pPr>
      <w:r>
        <w:rPr/>
        <w:t>Gavrilov, V.M. 1993. Productive metabolism in homeothermic animals: correlation with other levels of metabolism, body size and seasonal changes in Passerine and non-Passerine birds // Proceedings of the 31 meeting of the International working group on the project "Species and its productivity in the distribution area for the UNESCO Programme "Man and the Biosphere". Vilnius,- 1993. - P.15-17.</w:t>
      </w:r>
    </w:p>
    <w:p>
      <w:pPr>
        <w:pStyle w:val="Normal"/>
        <w:rPr/>
      </w:pPr>
      <w:r>
        <w:rPr/>
        <w:t>Gavrilov, V.M. 1993. Productive metabolism in homeothermic animals: correlation with other levels of metabolism, body size and seasonal changes in Passerine and non-Passerine birds // Proceedings of the 31 meeting of the International working group on the project "Species and its productivity in the distribution area for the UNESCO Programme "Man and the Biosphere" (in English). Vilnius, 1993, p.15-17.</w:t>
      </w:r>
    </w:p>
    <w:p>
      <w:pPr>
        <w:pStyle w:val="Normal"/>
        <w:rPr/>
      </w:pPr>
      <w:r>
        <w:rPr/>
        <w:t>Gavrilov, V.M. 1994. Heat Loss Through Evaporation and Evaporativr Water loss in Passerines and Non Passerine Birds at different ambient temperatures. J.fur Ornithologie, Bd.135, Sonderheft, Aug. 1994, p.101.</w:t>
      </w:r>
    </w:p>
    <w:p>
      <w:pPr>
        <w:pStyle w:val="Normal"/>
        <w:rPr/>
      </w:pPr>
      <w:r>
        <w:rPr/>
        <w:t>Gavrilov, V.M. 1994. Maximal and productive metabolism in Passerines and Non-Passerines birds. J.fur Ornithologie, Bd.135, Sonderheft, Aug. 1994, p.102.</w:t>
        <w:br/>
        <w:t>Gavrilov, V.M. 1994. Migrations and evolution of metabolism in birds // The Ring, 1994.- Vol. 16, N 1, 2, P. 22-37</w:t>
      </w:r>
    </w:p>
    <w:p>
      <w:pPr>
        <w:pStyle w:val="Normal"/>
        <w:rPr/>
      </w:pPr>
      <w:r>
        <w:rPr/>
        <w:t>Gavrilov, V.M. 1998. Comparative energetics of passerine and non-passerine birds: ecological effects. Ostrich 69: 24.</w:t>
      </w:r>
    </w:p>
    <w:p>
      <w:pPr>
        <w:pStyle w:val="Normal"/>
        <w:rPr/>
      </w:pPr>
      <w:r>
        <w:rPr/>
        <w:t>Gavrilov, V.M. 1998. The cost of high level of the basal metabolic rate in Passeriformes. Ostrich 69: 372.</w:t>
      </w:r>
    </w:p>
    <w:p>
      <w:pPr>
        <w:pStyle w:val="Normal"/>
        <w:rPr/>
      </w:pPr>
      <w:r>
        <w:rPr/>
        <w:t>Gavrilov, V.M. 1999. Comparative energetics of passerine and non-passerine birds: differences in maximal, potential productive and normal levels of existence metabolism and their ecological implication. In: Adams, N. &amp; Slotow, R. Eds), Proc. 22 Int. Ornithol. Congr., Durban: 338-369, Johannesburg: BirdLife South Africa.</w:t>
      </w:r>
    </w:p>
    <w:p>
      <w:pPr>
        <w:pStyle w:val="Normal"/>
        <w:rPr/>
      </w:pPr>
      <w:r>
        <w:rPr/>
        <w:t xml:space="preserve">Gavrilyuk M. 2003. Wintering of the White-tailed Eagle </w:t>
      </w:r>
      <w:r>
        <w:rPr>
          <w:i/>
        </w:rPr>
        <w:t>Haliaeetus albicilla</w:t>
      </w:r>
      <w:r>
        <w:rPr/>
        <w:t xml:space="preserve"> in Ukraine // 6-th World Conference on Birds of Prey and Owls. Budapest, Hungary, 18−23 May 2003. Abstracts. − P. 65.</w:t>
      </w:r>
    </w:p>
    <w:p>
      <w:pPr>
        <w:pStyle w:val="Normal"/>
        <w:rPr/>
      </w:pPr>
      <w:r>
        <w:rPr/>
        <w:t>Gavrilyuk M., Grishchenko V. 1999. Analysis of nests of the White-tailed Eagle (</w:t>
      </w:r>
      <w:r>
        <w:rPr>
          <w:i/>
        </w:rPr>
        <w:t>Haliaeetus albicilla</w:t>
      </w:r>
      <w:r>
        <w:rPr/>
        <w:t>) in Ukraine // 3-rd Eurasian Conf. Of Raptor Research Foundation. Buteo. Suppl. - 1999. - P. 49.</w:t>
      </w:r>
    </w:p>
    <w:p>
      <w:pPr>
        <w:pStyle w:val="Normal"/>
        <w:rPr/>
      </w:pPr>
      <w:r>
        <w:rPr/>
        <w:t>Gavrilyuk M., Grishchenko V. 1999. Breeding success of the White-tailed Eagle (</w:t>
      </w:r>
      <w:r>
        <w:rPr>
          <w:i/>
        </w:rPr>
        <w:t>Haliaeetus albicilla</w:t>
      </w:r>
      <w:r>
        <w:rPr/>
        <w:t>) in Ukraine in 1988-1998 // The Ring. (Abstracts of the 2-nd Meet. of European Ornithologists Union and 3-rd Internat. Shrike Symposium). - 1999. - V. 21, №1. - P. 142.</w:t>
      </w:r>
    </w:p>
    <w:p>
      <w:pPr>
        <w:pStyle w:val="Normal"/>
        <w:rPr/>
      </w:pPr>
      <w:r>
        <w:rPr/>
        <w:t>Gavrilyuk M., Grishchenko V. 2000. Current status of the White-tailed Eagle in Ukraine // Sea Eagle 2000. Agenda. Abstracts. List of participants. - Р. 49.</w:t>
      </w:r>
    </w:p>
    <w:p>
      <w:pPr>
        <w:pStyle w:val="Normal"/>
        <w:rPr/>
      </w:pPr>
      <w:r>
        <w:rPr/>
        <w:t>Gavrilyuk M., Grishchenko V. 2003. Current status of the White-tailed Eagle in Ukraine // Sea Eagle 2000. Procceedings from an international conference at Björkö, Sweden, 13–17 September 2000 / Helander B., Marquiss M. &amp; Bowerman W. (eds.) – Stockholm: Swedish Society for Nature Conservation/SNF &amp; Atta. 45 Tryckeri AB, 2003. – Р. 129–132.</w:t>
      </w:r>
    </w:p>
    <w:p>
      <w:pPr>
        <w:pStyle w:val="Normal"/>
        <w:rPr/>
      </w:pPr>
      <w:r>
        <w:rPr>
          <w:lang w:val="en-GB"/>
        </w:rPr>
        <w:t>Gerasimov N.N., Gerasimov Yu.N. 1995. Present status and perspective of protection of geese in Kamchatka // Goose study. No. 9. - P. 10</w:t>
        <w:noBreakHyphen/>
        <w:t xml:space="preserve">14. </w:t>
      </w:r>
    </w:p>
    <w:p>
      <w:pPr>
        <w:pStyle w:val="Normal"/>
        <w:rPr>
          <w:lang w:val="en-US"/>
        </w:rPr>
      </w:pPr>
      <w:r>
        <w:rPr>
          <w:lang w:val="en-US"/>
        </w:rPr>
        <w:t xml:space="preserve">Gerasimov N.N., Lobkov E.G. 1981. The Wetlands of the Kamchatka Peninsula // Proceedings of the Symposium on the Mapping of Waterfowl. Distributions, Migrations and Habitats. Moscow, 1981, pp. 282-287. </w:t>
      </w:r>
    </w:p>
    <w:p>
      <w:pPr>
        <w:pStyle w:val="Normal"/>
        <w:rPr>
          <w:lang w:val="en-GB"/>
        </w:rPr>
      </w:pPr>
      <w:r>
        <w:rPr>
          <w:lang w:val="en-GB"/>
        </w:rPr>
        <w:t>Gerasimov Y., Artukhin Y., Gerasimov N., Lobkov E. 1999. Status of shorebirds in Kamchatka, Russia // Ibid. No. 34. - P. 31</w:t>
        <w:noBreakHyphen/>
        <w:t xml:space="preserve">34. </w:t>
      </w:r>
    </w:p>
    <w:p>
      <w:pPr>
        <w:pStyle w:val="Normal"/>
        <w:rPr>
          <w:lang w:val="en-US"/>
        </w:rPr>
      </w:pPr>
      <w:r>
        <w:rPr>
          <w:lang w:val="en-US"/>
        </w:rPr>
        <w:t>Gerasimov Y., Artukhin Y., Gerasimov N., Lobkov E. 1999. Status of Shorebirds in Kamchatka, Russia // The Stilt. The Bulletin of the East Asian-Australian Flyway. Australian Wader Studies Group, n. 34, April 1999, pp. 31-34.</w:t>
      </w:r>
    </w:p>
    <w:p>
      <w:pPr>
        <w:pStyle w:val="Normal"/>
        <w:rPr>
          <w:lang w:val="en-US"/>
        </w:rPr>
      </w:pPr>
      <w:r>
        <w:rPr>
          <w:lang w:val="en-US"/>
        </w:rPr>
        <w:t xml:space="preserve">Gerasimov Y., Artukhin Y., Lobkov E. 1999. Cheklist of the Birds of Kamchatka. Moscov: “Dialogue – MSU”, 1999, 13p. </w:t>
      </w:r>
    </w:p>
    <w:p>
      <w:pPr>
        <w:pStyle w:val="Normal"/>
        <w:rPr/>
      </w:pPr>
      <w:r>
        <w:rPr>
          <w:lang w:val="en-US"/>
        </w:rPr>
        <w:t xml:space="preserve">Gerasimov Yu. N.&amp; Gerasimov N.N. 1999. A Register of important waterfowl wetlands in Kamchatka (на англ. языке) Герасимов Н. Н., Герасимов Ю.Н. Эстуарий реки Морошечной как место концентрации куликов // Биология и охрана птиц Камчатки / Отв. ред. Поярков Н. Д. – М.: Диалог-МГУ, 1999. – Вып.1. С. 47-52. </w:t>
      </w:r>
    </w:p>
    <w:p>
      <w:pPr>
        <w:pStyle w:val="Normal"/>
        <w:rPr/>
      </w:pPr>
      <w:r>
        <w:rPr/>
        <w:t>Gerasimov Yu.N. (Герасимов Ю.Н.) 2001. Northward migration of shorebirds at Kharchinskoe Lake, Kamchatka, Russia // The Stilt. – 2001. – №39. – P.41–44. Приводятся результаты наблюдения весенней миграции куликов на оз.Харчинское, Камчатка</w:t>
      </w:r>
    </w:p>
    <w:p>
      <w:pPr>
        <w:pStyle w:val="Normal"/>
        <w:rPr/>
      </w:pPr>
      <w:r>
        <w:rPr/>
        <w:t>Gerasimov Yu.N. (Герасимов Ю.Н.) 2002. Southward Shorebird Migration in Far East Russia // The Tattler. – 2002. – №33. – P.9-10.</w:t>
      </w:r>
    </w:p>
    <w:p>
      <w:pPr>
        <w:pStyle w:val="Normal"/>
        <w:rPr/>
      </w:pPr>
      <w:r>
        <w:rPr/>
        <w:t>Gerasimov Yu.N. (Герасимов Ю.Н.) 2003. News from Kamchatka // The Tettler. 2003. - №37. –Р.5.</w:t>
      </w:r>
    </w:p>
    <w:p>
      <w:pPr>
        <w:pStyle w:val="Normal"/>
        <w:rPr/>
      </w:pPr>
      <w:r>
        <w:rPr/>
        <w:t>Gerasimov Yu.N. (Герасимов Ю.Н.) 2003. Preliminary summary of observations of southward migration at the Penzhina River mouth in July/August 2002 // The Tattler. – 2003. – №34. – P.9.</w:t>
      </w:r>
    </w:p>
    <w:p>
      <w:pPr>
        <w:pStyle w:val="Normal"/>
        <w:rPr/>
      </w:pPr>
      <w:r>
        <w:rPr/>
        <w:t>Gerasimov Yu.N. (Герасимов Ю.Н.) 2003. Sea of Okhotsk – Key issues for moving forward // Fourth Australian Shorebird Conference «Status and Conservation of Shorebird in the East Asian-Australian Flyway»: Program and Abstracts (Canberra, December 13–15, 2003). - Canberra, 2003. – Р.30.</w:t>
      </w:r>
    </w:p>
    <w:p>
      <w:pPr>
        <w:pStyle w:val="Normal"/>
        <w:rPr/>
      </w:pPr>
      <w:r>
        <w:rPr/>
        <w:t>Gerasimov Yu.N. (Герасимов Ю.Н.) 2003. Shorebird studies in North Kamchatka from July 5 – August 12 2002 // The Stilt. – 2003. – №44. – P.19-28. Приводятся результаты наблюдения осенней миграции куликов, осуществленные в устье р. Пенжина в июле – августе 2002 г.</w:t>
      </w:r>
    </w:p>
    <w:p>
      <w:pPr>
        <w:pStyle w:val="Normal"/>
        <w:rPr/>
      </w:pPr>
      <w:r>
        <w:rPr/>
        <w:t>Gerasimov Yu.N. (Герасимов Ю.Н.) 2004. Shorebird migration studies in Kamchatka // Waterbirds around the world. A global rewiew of the conservation, management and research of the world’s major flyways: Abstracts book (Edinburg, UK, 3-8 April 2004). – Edinburg, 2004. – P.124.</w:t>
      </w:r>
    </w:p>
    <w:p>
      <w:pPr>
        <w:pStyle w:val="Normal"/>
        <w:rPr/>
      </w:pPr>
      <w:r>
        <w:rPr/>
        <w:t>Gerasimov Yu.N. (Герасимов Ю.Н.) 2004. Sixth Russian shorebird conference // The Tattler. – 2004. - №39. – Р.9.</w:t>
      </w:r>
    </w:p>
    <w:p>
      <w:pPr>
        <w:pStyle w:val="Normal"/>
        <w:rPr/>
      </w:pPr>
      <w:r>
        <w:rPr/>
        <w:t>Gerasimov Yu.N. (Герасимов Ю.Н.) 2004. Southward migration in 2003 of shorebirds at the Penzhina River mouth, Kamchatka, Russia // The Stilt. – 2004. – №45. – P.33-38. Приводятся результаты наблюдений осенней миграции куликов, осуществленных в устье р. Пенжина в августе–сентябре 2003 г.</w:t>
      </w:r>
    </w:p>
    <w:p>
      <w:pPr>
        <w:pStyle w:val="Normal"/>
        <w:rPr/>
      </w:pPr>
      <w:r>
        <w:rPr/>
        <w:t>Gerasimov Yu.N. (Герасимов Ю.Н.), Matsina A.I. 2000. Mouth of Vakhil River // Wetlands in Russia, Volume 3: Wetlands on the Ramsar Shadow List. Wetlands International Global Series. – Moscow, 2000 – №6 – P.372–373.</w:t>
      </w:r>
    </w:p>
    <w:p>
      <w:pPr>
        <w:pStyle w:val="Normal"/>
        <w:rPr/>
      </w:pPr>
      <w:r>
        <w:rPr/>
        <w:t>Gerasimov Yu.N. (Герасимов Ю.Н.). 2001. Observation of Shorebird migration at Kamchatka // The Tattler. – 2001. – № 20 – P.5–6.</w:t>
      </w:r>
    </w:p>
    <w:p>
      <w:pPr>
        <w:pStyle w:val="Normal"/>
        <w:rPr/>
      </w:pPr>
      <w:r>
        <w:rPr>
          <w:lang w:val="en-GB"/>
        </w:rPr>
        <w:t xml:space="preserve">Gerasimov Yu.N., Artukhin Yu.B., Gerasimov N.N. 1997. The Eastern Curlew </w:t>
      </w:r>
      <w:r>
        <w:rPr>
          <w:i/>
          <w:lang w:val="en-GB"/>
        </w:rPr>
        <w:t>Numenius madagascariensis</w:t>
      </w:r>
      <w:r>
        <w:rPr>
          <w:lang w:val="en-GB"/>
        </w:rPr>
        <w:t xml:space="preserve"> in Kamchatka, Russia // Stilt. No. 30. - P. 14</w:t>
        <w:noBreakHyphen/>
        <w:t xml:space="preserve">15. </w:t>
      </w:r>
    </w:p>
    <w:p>
      <w:pPr>
        <w:pStyle w:val="Normal"/>
        <w:rPr>
          <w:lang w:val="en-GB"/>
        </w:rPr>
      </w:pPr>
      <w:r>
        <w:rPr>
          <w:lang w:val="en-GB"/>
        </w:rPr>
        <w:t>Gerasimov Yu.N., Artukhin Yu.B., Lobkov E.G. 1999. Checklist of the birds of Kamchatka. Moscow. - 14 p.</w:t>
      </w:r>
    </w:p>
    <w:p>
      <w:pPr>
        <w:pStyle w:val="Normal"/>
        <w:rPr/>
      </w:pPr>
      <w:r>
        <w:rPr/>
        <w:t xml:space="preserve">Gerasimov Yu.N., Gerasimov N.N. ((Герасимов Ю.Н, Герасимов Н.Н.) Records of northward migration of Dunlin </w:t>
      </w:r>
      <w:r>
        <w:rPr>
          <w:i/>
        </w:rPr>
        <w:t>Calidris alpina</w:t>
      </w:r>
      <w:r>
        <w:rPr/>
        <w:t xml:space="preserve"> through Kamchatka, Russia // The Stilt. – 2001. – № 39. – P.37–40. Обобщены сведения по весеннему пролету чернозобика на Камчатке, собранные в период с 1965 по 1999 гг. Дана экспертная оценка общей численности чернозобиков, мигрирующих через территорию Камчатки</w:t>
      </w:r>
    </w:p>
    <w:p>
      <w:pPr>
        <w:pStyle w:val="Normal"/>
        <w:rPr/>
      </w:pPr>
      <w:r>
        <w:rPr/>
        <w:t xml:space="preserve">Gerasimov Yu.N., Gerasimov N.N. (Герасимов Ю.Н., Герасимов Н.Н.) 2002. Whimbrel </w:t>
      </w:r>
      <w:r>
        <w:rPr>
          <w:i/>
        </w:rPr>
        <w:t>Numenius phaeopus</w:t>
      </w:r>
      <w:r>
        <w:rPr/>
        <w:t xml:space="preserve"> on Kamchatka, Russia // The Stilt. – 2002. – № 41. – P.48–54. Обобщены сведения по биологии среднего кроншнепа на Камчатке, собранные в регионе в период с 1965 по 2001 гг. Основное внимание уделено миграции вида через территорию полуострова.</w:t>
      </w:r>
    </w:p>
    <w:p>
      <w:pPr>
        <w:pStyle w:val="Normal"/>
        <w:rPr/>
      </w:pPr>
      <w:r>
        <w:rPr/>
        <w:t>Gerasimov Yu.N., Gerasimov N.N. (Герасимов Ю.Н., Герасимов Н.Н.) Northern Area of Korf Bay // Wetlands in Russia, Volume 3: Wetlands on the Ramsar Shadow List. Wetlands International Global Series. – Moscow, 2000 – №6 – P.353–354.</w:t>
      </w:r>
    </w:p>
    <w:p>
      <w:pPr>
        <w:pStyle w:val="Normal"/>
        <w:rPr/>
      </w:pPr>
      <w:r>
        <w:rPr/>
        <w:t>Gerasimov Yu.N., Gerasimov N.N. (Герасимов Ю.Н., Герасимов Н.Н.) 2000. Malamvayam Lagoon // Wetlands in Russia, Volume 3: Wetlands on the Ramsar Shadow List. Wetlands International Global Series. – Moscow, 2000 – №6 – P.355–356.</w:t>
      </w:r>
    </w:p>
    <w:p>
      <w:pPr>
        <w:pStyle w:val="Normal"/>
        <w:rPr/>
      </w:pPr>
      <w:r>
        <w:rPr/>
        <w:t>Gerasimov Yu.N., Gerasimov N.N. (Герасимов Ю.Н., Герасимов Н.Н.) 2000. Lake Nerpichye // Wetlands in Russia, Volume 3: Wetlands on the Rumsar Shadow List. Wetlands International Global Series. – Moscow, 2000 – №6 – P.368–369.</w:t>
      </w:r>
    </w:p>
    <w:p>
      <w:pPr>
        <w:pStyle w:val="Normal"/>
        <w:rPr/>
      </w:pPr>
      <w:r>
        <w:rPr/>
        <w:t>Gerasimov Yu.N., Gerasimov N.N. (Герасимов Ю.Н., Герасимов Н.Н.), Nechitailov Yu.I. 2000. Lake Kharchinskoye // Wetlands in Russia, Volume 3: Wetlands on the Ramsar Shadow List. Wetlands International Global Series. – Moscow, 2000 – №6 – P.367–368.</w:t>
      </w:r>
    </w:p>
    <w:p>
      <w:pPr>
        <w:pStyle w:val="Normal"/>
        <w:rPr/>
      </w:pPr>
      <w:r>
        <w:rPr/>
        <w:t>Gerasimov Yu.N., Gerasimov N.N. (Герасимов Ю.Н., Герасимов Н.Н.), Nechitailov Yu.I. 2000. Zhupanovsky Liman // Wetlands in Russia, Volume 3: Wetlands on the Ramsar Shadow List. Wetlands International Global Series. – Moscow, 2000 – №6 – P.370–371.</w:t>
      </w:r>
    </w:p>
    <w:p>
      <w:pPr>
        <w:pStyle w:val="Normal"/>
        <w:rPr/>
      </w:pPr>
      <w:r>
        <w:rPr/>
        <w:t>Gerasimov Yu.N., Gerasimov N.N. (Герасимов Ю.Н., Герасимов Н.Н.), Nechitailov Yu.I. 2000. Avachinskaya Bay // Wetlands in Russia, Volume 3: Wetlands on the Ramsar Shadow List. Wetlands International Global Series – Moscow, 2000 – №6 – P.373–374.</w:t>
      </w:r>
    </w:p>
    <w:p>
      <w:pPr>
        <w:pStyle w:val="Normal"/>
        <w:rPr/>
      </w:pPr>
      <w:r>
        <w:rPr/>
        <w:t>Gerasimov Yu.N., Gerasimov N.N. (Герасимов Ю.Н., Герасимов Н.Н.), Nechitailov Yu.I. 2000. Lake Bolshoye and Maloye // Wetlands in Russia, Volume 3: Wetlands on the Ramsar Shadow List. Wetlands International Global Series. – Moscow, 2000 – №6 – P.375–376.</w:t>
      </w:r>
    </w:p>
    <w:p>
      <w:pPr>
        <w:pStyle w:val="Normal"/>
        <w:rPr/>
      </w:pPr>
      <w:r>
        <w:rPr/>
        <w:t>Gerasimov Yu.N., Gerasimov N.N. (Герасимов Ю.Н., Герасимов Н.Н.), Nechitailov Yu.I. 2000. Opala-Galygina Interfluvial Area // Wetlands in Russia, Volume 3: Wetlands on the Ramsar Shadow List. Wetlands International Global Series. – Moscow, 2000 – №6 – P. 375–376.</w:t>
      </w:r>
    </w:p>
    <w:p>
      <w:pPr>
        <w:pStyle w:val="Normal"/>
        <w:rPr/>
      </w:pPr>
      <w:r>
        <w:rPr/>
        <w:t>Gill R.E., Jr. &amp; Tomkovich P.S. 2004. Subarctic, alpine nesting by Baird’s Sandpipers Calidris bairdii. Wader Study Group Bull. 104: 39-50.</w:t>
      </w:r>
    </w:p>
    <w:p>
      <w:pPr>
        <w:pStyle w:val="Normal"/>
        <w:rPr/>
      </w:pPr>
      <w:r>
        <w:rPr/>
        <w:t xml:space="preserve">Gill R.E., Jr., Butler R.W., Tomkovich P.S., Mundkur M. &amp; Handel C.M. 1994. Conservation of North Pacific shorebirds // Trans. 59th North American Wildlife and Natural Resources Conference (1994), 1994, P. 63-78. </w:t>
      </w:r>
    </w:p>
    <w:p>
      <w:pPr>
        <w:pStyle w:val="Normal"/>
        <w:rPr/>
      </w:pPr>
      <w:r>
        <w:rPr/>
        <w:t xml:space="preserve">Gill R.E., Jr., Tomkovich P. &amp; Dementiev M.N. 1999. Breeding ecolofy of Surfbirds (Aphriza virgata) at the Turquose Lake, Alaska, 1997-1998 (with observations of nesting Wandering Tattlers Heteroscelus incanus and annotated notes on birds and mammals). Report. U.S. Geological Survey, Alaska Biological Science Center, Anchorage, AK. 39 p. </w:t>
      </w:r>
    </w:p>
    <w:p>
      <w:pPr>
        <w:pStyle w:val="Normal"/>
        <w:rPr/>
      </w:pPr>
      <w:r>
        <w:rPr/>
        <w:t>Gill R.E., Jr., Tomkovich P.S. &amp; McCaffery B.J. 2002. Four decades of study of the Rock Sandpiper and still so many questions // Wader Study Group Bull. (Abstract) No. 99. P. 7-8.</w:t>
      </w:r>
    </w:p>
    <w:p>
      <w:pPr>
        <w:pStyle w:val="Normal"/>
        <w:rPr/>
      </w:pPr>
      <w:r>
        <w:rPr/>
        <w:t>Gill R.E., McCaffery B.J. &amp; Tomkovich P.S. 2002. Wandering Tattler (Heteroscelus incanus). In: The Birds of North America, No. 642 (A. Poole and F. Gill, eds.). The birds of North America, Inc., Philadelphia, PA. 32 p.</w:t>
      </w:r>
    </w:p>
    <w:p>
      <w:pPr>
        <w:pStyle w:val="Normal"/>
        <w:rPr/>
      </w:pPr>
      <w:r>
        <w:rPr/>
        <w:t>Gill R.E., Tomkovich P.S. &amp; McCaffery B.J. 2002. Rock Sandpiper (Calidris ptilocnemis). In: The Birds of North America, No. 691 (A. Poole and F. Gill, eds.). The Birds of North America, Inc., Philadelphia, PA. 40 p.</w:t>
      </w:r>
    </w:p>
    <w:p>
      <w:pPr>
        <w:pStyle w:val="Normal"/>
        <w:rPr/>
      </w:pPr>
      <w:r>
        <w:rPr/>
        <w:t>Gilyazov A.S 1999. The changes of the waders population in Lapland reserve (Kola peninsula, Russia) between 1930-1998 and presumable causes of these changes. // The Ring. – 1999. - Vol. 21, №1. - P. 180.</w:t>
      </w:r>
    </w:p>
    <w:p>
      <w:pPr>
        <w:pStyle w:val="Normal"/>
        <w:rPr/>
      </w:pPr>
      <w:r>
        <w:rPr/>
        <w:t>Gilyazov A.S. 1992. Air pollution imрact on the bird communities of the Lapland biosphere reserve. - In.: Kozlov M.V., Haukoja E. &amp; Yarmishko V.T. (eds.) Aerial pollution in Kola peninsula. International workshop, April 14-16, 1992, St.-Peterburg. - Apatity, 1992. - pp.383-390.</w:t>
      </w:r>
    </w:p>
    <w:p>
      <w:pPr>
        <w:pStyle w:val="Normal"/>
        <w:rPr/>
      </w:pPr>
      <w:r>
        <w:rPr/>
        <w:t xml:space="preserve">Gilyazov A.S. 1998. Causes of Reindeer </w:t>
      </w:r>
      <w:r>
        <w:rPr>
          <w:i/>
        </w:rPr>
        <w:t xml:space="preserve">(Rangifer tarandus) </w:t>
      </w:r>
      <w:r>
        <w:rPr/>
        <w:t xml:space="preserve">and Moose </w:t>
      </w:r>
      <w:r>
        <w:rPr>
          <w:i/>
        </w:rPr>
        <w:t xml:space="preserve">(Alces alces) </w:t>
      </w:r>
      <w:r>
        <w:rPr/>
        <w:t>mortality in the Lapland reserve and surroundings. - Alces, vol. 34, № 2, 1998, pp. 319 – 327.</w:t>
      </w:r>
    </w:p>
    <w:p>
      <w:pPr>
        <w:pStyle w:val="Normal"/>
        <w:rPr/>
      </w:pPr>
      <w:r>
        <w:rPr/>
        <w:t>Gilyazov A.S. 1998. Long-term changes in wader populations at the Lapland Nature Reserve and its surroundings: 1887-1991.-Hotker, H., Lebedeva, E., Tomkovich, P.S., Gromadzka, J., Davidson, N.S., Evans, J., Stroud, D.A., @ West, R.B. (eds) Migration and international conservation of waders. Research and conservation on north Asian, African and European flyways. International Wader Studies 10. Odessa, 13-17 April 1992. Cape Town, 170-174.</w:t>
      </w:r>
    </w:p>
    <w:p>
      <w:pPr>
        <w:pStyle w:val="Normal"/>
        <w:rPr/>
      </w:pPr>
      <w:r>
        <w:rPr/>
        <w:t>Gilyazov A.S. 1998. Population changes of waterfowl in the Lapland reserve (Kola peninsula, Russia) and their possible connection with changes in the number of small mammals. // Abstracts of the Conferense “Bird Numbers 1998”, 23-31 March, Cottbus, Germany. – Cottbus, 1998.- P. 118.</w:t>
      </w:r>
    </w:p>
    <w:p>
      <w:pPr>
        <w:pStyle w:val="Normal"/>
        <w:rPr/>
      </w:pPr>
      <w:r>
        <w:rPr/>
        <w:t>Gilyazov A.S. 1999. Population changes of waterbirds in the Lapland Reserve (Kola Peninsula, Russia) between 1966-1997 and their possible connection with small mammals cycles. - Proceedings of the 14 International Conferense of the European Bird Census Council (EBCC) in Cottbus, Brandenburg, Germany, 23-31 March, 1998. – Die Vogelwelt, 120, 293-299.</w:t>
      </w:r>
    </w:p>
    <w:p>
      <w:pPr>
        <w:pStyle w:val="Normal"/>
        <w:rPr/>
      </w:pPr>
      <w:r>
        <w:rPr/>
        <w:t>Gilyazov A.S. 2000. A Portrait of the Murmansk Oblast, a Key Region for Bird Conservation. – Russian Conservation News, №24, 26-27.</w:t>
      </w:r>
    </w:p>
    <w:p>
      <w:pPr>
        <w:pStyle w:val="Normal"/>
        <w:rPr/>
      </w:pPr>
      <w:r>
        <w:rPr/>
        <w:t>Gilyazov A.S. 2003. Locality reports. – Tomkovich P., Soloviev M. (eds). Arctic Birds, 5, 2003, p.4.</w:t>
      </w:r>
    </w:p>
    <w:p>
      <w:pPr>
        <w:pStyle w:val="Normal"/>
        <w:rPr/>
      </w:pPr>
      <w:r>
        <w:rPr/>
        <w:t>Gilyazov A.S</w:t>
      </w:r>
      <w:r>
        <w:rPr>
          <w:i/>
        </w:rPr>
        <w:t xml:space="preserve">. </w:t>
      </w:r>
      <w:r>
        <w:rPr/>
        <w:t xml:space="preserve">2006. Population of diurnal Raptors </w:t>
      </w:r>
      <w:r>
        <w:rPr>
          <w:i/>
        </w:rPr>
        <w:t xml:space="preserve">(Falconiformes) </w:t>
      </w:r>
      <w:r>
        <w:rPr/>
        <w:t>in the Lapland nature Reserve and adjacent areas: dynamics in 1930 - 2005. (Население Дневных хищных птиц Лапландского заповедника и его окрестностей: изменения за 1930-2005 годы.) - STATUS OF RAPTOR POPULATIONS IN EASTERN FENNOSKANDIA. Kostomuksha, Karelia, Russia. Proceedings of the Workshop November 8 - 10, 2005. Petrozavodsk. Р. 37-44.</w:t>
      </w:r>
    </w:p>
    <w:p>
      <w:pPr>
        <w:pStyle w:val="Normal"/>
        <w:rPr/>
      </w:pPr>
      <w:r>
        <w:rPr/>
        <w:t xml:space="preserve">Gilyazov A.S. Content metals resalting from indastrial pollution in organs of </w:t>
      </w:r>
      <w:r>
        <w:rPr>
          <w:i/>
        </w:rPr>
        <w:t xml:space="preserve">Lagopus lagopus </w:t>
      </w:r>
      <w:r>
        <w:rPr/>
        <w:t>on the Kola peninsula (Russia). // The Ring. – 1999. - Vol. 21, №1. - p. 195.</w:t>
      </w:r>
    </w:p>
    <w:p>
      <w:pPr>
        <w:pStyle w:val="Normal"/>
        <w:rPr/>
      </w:pPr>
      <w:r>
        <w:rPr/>
        <w:t>Gilyazov A.S. Contents of metals in some birds of the Lapland biosphere reserve. – In.: Kozlov M.V., Haukoja E. &amp; Yarmishko V.T. (eds.) Aerial pollution in Kola peninsula. International workshop, April 14-16, 1992, St.-Peterburg. - Apatity,1993.- pp.206-209.</w:t>
      </w:r>
    </w:p>
    <w:p>
      <w:pPr>
        <w:pStyle w:val="Normal"/>
        <w:rPr/>
      </w:pPr>
      <w:r>
        <w:rPr/>
        <w:t xml:space="preserve">Gilyazov A.S.&amp;Tim Sparks. 2002. Change in the timing of migration of common birds at the Lapland nature reserve (Kola peninsula) Russia) during 1931-1999. </w:t>
      </w:r>
    </w:p>
    <w:p>
      <w:pPr>
        <w:pStyle w:val="Normal"/>
        <w:rPr/>
      </w:pPr>
      <w:r>
        <w:rPr/>
        <w:t>Gilyazov A.S., Kataev G.D. 2004. Locality reports. – Tomkovich P., Soloviev M. (eds). Arctic Birds, 6, 2004, p.4.</w:t>
      </w:r>
    </w:p>
    <w:p>
      <w:pPr>
        <w:pStyle w:val="Normal"/>
        <w:rPr/>
      </w:pPr>
      <w:r>
        <w:rPr/>
        <w:t>Gilyazov A.S., Kataev G.D. 2005. Locality reports. – Tomkovich P., Soloviev M. (eds). Arctic Birds, 7, 2005, p.4-5.</w:t>
      </w:r>
    </w:p>
    <w:p>
      <w:pPr>
        <w:pStyle w:val="Normal"/>
        <w:rPr/>
      </w:pPr>
      <w:r>
        <w:rPr/>
        <w:t>Gilyazov A.S., Kataev G.D. 2005. Locality reports. – Tomkovich P., Soloviev M. (eds). Arctic Birds, 7, 2005, p.4-5.</w:t>
      </w:r>
    </w:p>
    <w:p>
      <w:pPr>
        <w:pStyle w:val="Normal"/>
        <w:rPr>
          <w:lang w:val="en-US"/>
        </w:rPr>
      </w:pPr>
      <w:r>
        <w:rPr>
          <w:lang w:val="en-US"/>
        </w:rPr>
        <w:t>Gineev A.M., Belik V.P. , Kazakov B.A. 2002. Russia // Directory of Azov-Black Sea coastal wetlands.- Kyiv: Wetland International.- P. 114-154. (Ed. G.Marushevsky).</w:t>
      </w:r>
    </w:p>
    <w:p>
      <w:pPr>
        <w:pStyle w:val="Normal"/>
        <w:rPr/>
      </w:pPr>
      <w:r>
        <w:rPr/>
        <w:t>Gineev A.M., Belik V.P., Kazakov B.A. 2003. Russia // Directory of Azov-Black Sea Coastal Wetlands. - Kyiv. - P. 114-154.</w:t>
      </w:r>
    </w:p>
    <w:p>
      <w:pPr>
        <w:pStyle w:val="Normal"/>
        <w:rPr/>
      </w:pPr>
      <w:r>
        <w:rPr>
          <w:lang w:val="en-US"/>
        </w:rPr>
        <w:t>Golovatin M.G. 2002. 13. Vojkar River middle reaches, Lower Ob’river area, Russia (65</w:t>
      </w:r>
      <w:r>
        <w:rPr>
          <w:rFonts w:eastAsia="Symbol" w:cs="Symbol" w:ascii="Symbol" w:hAnsi="Symbol"/>
          <w:lang w:val="en-US"/>
        </w:rPr>
        <w:t></w:t>
      </w:r>
      <w:r>
        <w:rPr>
          <w:lang w:val="en-US"/>
        </w:rPr>
        <w:t>48</w:t>
      </w:r>
      <w:r>
        <w:rPr>
          <w:rFonts w:eastAsia="Symbol" w:cs="Symbol" w:ascii="Symbol" w:hAnsi="Symbol"/>
          <w:lang w:val="en-US"/>
        </w:rPr>
        <w:t></w:t>
      </w:r>
      <w:r>
        <w:rPr>
          <w:lang w:val="en-US"/>
        </w:rPr>
        <w:t xml:space="preserve"> N, 63</w:t>
      </w:r>
      <w:r>
        <w:rPr>
          <w:rFonts w:eastAsia="Symbol" w:cs="Symbol" w:ascii="Symbol" w:hAnsi="Symbol"/>
          <w:lang w:val="en-US"/>
        </w:rPr>
        <w:t></w:t>
      </w:r>
      <w:r>
        <w:rPr>
          <w:lang w:val="en-US"/>
        </w:rPr>
        <w:t>57</w:t>
      </w:r>
      <w:r>
        <w:rPr>
          <w:rFonts w:eastAsia="Symbol" w:cs="Symbol" w:ascii="Symbol" w:hAnsi="Symbol"/>
          <w:lang w:val="en-US"/>
        </w:rPr>
        <w:t></w:t>
      </w:r>
      <w:r>
        <w:rPr>
          <w:lang w:val="en-US"/>
        </w:rPr>
        <w:t xml:space="preserve"> E) // Locality reports: in Arctic Birds. Newsletter of International Breeding Conditions Survey. – № 4. – 2002. – P. 5 – 6.</w:t>
      </w:r>
    </w:p>
    <w:p>
      <w:pPr>
        <w:pStyle w:val="Normal"/>
        <w:rPr>
          <w:lang w:val="en-US"/>
        </w:rPr>
      </w:pPr>
      <w:r>
        <w:rPr>
          <w:lang w:val="en-US"/>
        </w:rPr>
        <w:t>Golovatin M.G. 2002. Population dynamics of passerines in the sub-Arctic</w:t>
        <w:br/>
        <w:t>conditions // Avian Ecology and Behavior. – Vol. 8. – 2002. – P. 23 – 34.</w:t>
      </w:r>
    </w:p>
    <w:p>
      <w:pPr>
        <w:pStyle w:val="Normal"/>
        <w:rPr/>
      </w:pPr>
      <w:r>
        <w:rPr>
          <w:lang w:val="en-US"/>
        </w:rPr>
        <w:t>Golovina N.M. 1992. Status of the Gallinago species at Kuzbass industrial Region Southern Siberia // Migration and International conservation of Waders. Conference of the Wader Study Group. – Odessa, 1992. – P. 41 – 42.</w:t>
      </w:r>
    </w:p>
    <w:p>
      <w:pPr>
        <w:pStyle w:val="Normal"/>
        <w:rPr>
          <w:lang w:val="en-US"/>
        </w:rPr>
      </w:pPr>
      <w:r>
        <w:rPr>
          <w:lang w:val="en-US"/>
        </w:rPr>
        <w:t>Golovina N.M. 1998. Status of snipe Gallinago Spp. And Woodcock Scolopax rusticola in the South-East of Western Siberia // Migration and International conservation of Waders. International Waders Studies. – Vol. 10. – 1998. – P. 345 – 350.</w:t>
      </w:r>
    </w:p>
    <w:p>
      <w:pPr>
        <w:pStyle w:val="Normal"/>
        <w:rPr/>
      </w:pPr>
      <w:r>
        <w:rPr/>
        <w:t xml:space="preserve">Golovnyuk V.V., Soloviev M.Y., Sviridova T.V. 2000. Bird fauna in the lower reaches of the Khatanga River, Taimyr Peninsula. P.263-270 in B.S.Ebbinge, Yu.L.Mazourov, P.S.Tomkovich (Eds.). Heritage of the Russian Arctic: Research, Conservation and International Co-operation. Proceedings of the International scientific Willem Barents Memorial Arctic Conservation Symposium (held in Moscow, Russia 10-14 March 1998). “Ecopros” Publishers, Moscow. </w:t>
      </w:r>
    </w:p>
    <w:p>
      <w:pPr>
        <w:pStyle w:val="Normal"/>
        <w:rPr>
          <w:lang w:val="en-US"/>
        </w:rPr>
      </w:pPr>
      <w:r>
        <w:rPr>
          <w:lang w:val="en-US"/>
        </w:rPr>
        <w:t>Golovnyuk, V.V., M.Y.Soloviev, T.V.Sviridova. 2000. Bird fauna in the lower reaches of the Khatanga River, Taimyr Peninsula. P.263-270 in B.S.Ebbinge, Yu.L.Mazourov, P.S.Tomkovich (Eds.). Heritage of the Russian Arctic: Research, Conservation and International Co-operation. Proceedings of the International scientific Willem Barents Memorial Arctic Conservation Symposium (held in Moscow, Russia 10-14 March 1998). “Ecopros” Publishers, Moscow.</w:t>
      </w:r>
    </w:p>
    <w:p>
      <w:pPr>
        <w:pStyle w:val="Normal"/>
        <w:rPr>
          <w:lang w:val="en-US"/>
        </w:rPr>
      </w:pPr>
      <w:r>
        <w:rPr>
          <w:lang w:val="en-US"/>
        </w:rPr>
        <w:t>Golovushkin M.I., Goroshko O.A. 1992. Cranes and storks in South-Eastern Transbaikalia // Cranes and storks of the Amur River: Proc. of the International Workshop, 1992.- Moscow, 1995.- P. 39.</w:t>
      </w:r>
    </w:p>
    <w:p>
      <w:pPr>
        <w:pStyle w:val="Normal"/>
        <w:rPr>
          <w:lang w:val="en-US"/>
        </w:rPr>
      </w:pPr>
      <w:r>
        <w:rPr>
          <w:lang w:val="en-US"/>
        </w:rPr>
        <w:t>Golubeva T.B. 1994. Количество стереоцилий и частотная настройка волосковых клеток во внутреннем ухе птиц. Number of stereocilia and frequency tuning of the hair cell in birds inner ear : Select. Contrib. 21st Int. Ornithol. Congr., Vienna, 20-25 Aug., 1994 // J. Ornithol. - 1994. - 135, № 3. - С. 73. У птиц частотная настройка волосковых клеток улитки (ВКУ) связана с количественными характеристиками рецепторного аппарата клетки, прежде всего, с кол-вом стереоцилий. Последнее возрастает в ходе развития, обусловливая возрастание верхних частот, вызывающих ответ ВКУ. Значение верхней границы слышимого частотного диапазона, полученное при помощи регистрации кохлеарного микрофонного потенциала (КМП) у эмбрионов и 1-дн птенцов кряквы прямо пропорционально макс. кол-ву стереоцилий, установленного путем сканирующей электронной микроскопии на базальном конце базилярного сосочка: Fu=37*N-1672 (Гц), (n&gt;50), r2=0, 9994, где Fu - макс. частота акустического сигнала, вызывающая ответ в виде КМП, а № - кол-во стереоцилий. Звуковая стимуляция эмбриона обусловливала ускоренное развитие определенных ВКУ, что выражалось в увеличении кол-ва стереоцилий соотв. предсказанию уравнения. Последнее указывает также на зависимость границ диапазона чувствительности данной ВКУ от кол-ва стереоцилий на ней. Вычислено показательное ур-ние, описывающее зависимость верхней границы диапазона чувствительности любой ВКУ от кол-ва стереоцилий на протяжении слышимого диапазона, включающего низкие частоты: Fu=1, 5g*N1, 54 (Гц), r2=0, 9945. Россия, Каф. зоологии позвоночных МГУ, 119899 Москва.</w:t>
      </w:r>
    </w:p>
    <w:p>
      <w:pPr>
        <w:pStyle w:val="Normal"/>
        <w:rPr/>
      </w:pPr>
      <w:r>
        <w:rPr>
          <w:lang w:val="en-US"/>
        </w:rPr>
        <w:t>Gorban I.M., Knysh N.P., Pogranychniy V.A. 1996. Breeding ecology of Red-backed (</w:t>
      </w:r>
      <w:r>
        <w:rPr>
          <w:i/>
          <w:lang w:val="en-US"/>
        </w:rPr>
        <w:t>Lanius collurio</w:t>
      </w:r>
      <w:r>
        <w:rPr>
          <w:lang w:val="en-US"/>
        </w:rPr>
        <w:t>) and Great Grey Shrike (</w:t>
      </w:r>
      <w:r>
        <w:rPr>
          <w:i/>
          <w:lang w:val="en-US"/>
        </w:rPr>
        <w:t>L. exubitor</w:t>
      </w:r>
      <w:r>
        <w:rPr>
          <w:lang w:val="en-US"/>
        </w:rPr>
        <w:t xml:space="preserve">) in Ukraine // 2nd International Shrike Symposium. 17-23 March 1996, Eilat, Israel. </w:t>
      </w:r>
      <w:r>
        <w:rPr>
          <w:rFonts w:eastAsia="Times New Roman" w:cs="Times New Roman"/>
          <w:lang w:val="en-US"/>
        </w:rPr>
        <w:t>–</w:t>
      </w:r>
      <w:r>
        <w:rPr>
          <w:lang w:val="en-US"/>
        </w:rPr>
        <w:t xml:space="preserve"> P. 13.</w:t>
      </w:r>
    </w:p>
    <w:p>
      <w:pPr>
        <w:pStyle w:val="Normal"/>
        <w:rPr/>
      </w:pPr>
      <w:r>
        <w:rPr>
          <w:lang w:val="en-US"/>
        </w:rPr>
        <w:t xml:space="preserve">Gorban I.M., Pogranychniy V., Knysh N.P. 1996. Ecology of </w:t>
      </w:r>
      <w:r>
        <w:rPr>
          <w:i/>
          <w:lang w:val="en-US"/>
        </w:rPr>
        <w:t>Lanius exubitor</w:t>
      </w:r>
      <w:r>
        <w:rPr>
          <w:lang w:val="en-US"/>
        </w:rPr>
        <w:t xml:space="preserve"> and </w:t>
      </w:r>
      <w:r>
        <w:rPr>
          <w:i/>
          <w:lang w:val="en-US"/>
        </w:rPr>
        <w:t>Lanius collurio</w:t>
      </w:r>
      <w:r>
        <w:rPr>
          <w:lang w:val="en-US"/>
        </w:rPr>
        <w:t xml:space="preserve"> in Ukraine // 2nd International Shrike Symposium. 17-23 March 1996, Eilat, Israel. </w:t>
      </w:r>
      <w:r>
        <w:rPr>
          <w:rFonts w:eastAsia="Times New Roman" w:cs="Times New Roman"/>
          <w:lang w:val="en-US"/>
        </w:rPr>
        <w:t>–</w:t>
      </w:r>
      <w:r>
        <w:rPr>
          <w:lang w:val="en-US"/>
        </w:rPr>
        <w:t xml:space="preserve"> P. 14.</w:t>
      </w:r>
    </w:p>
    <w:p>
      <w:pPr>
        <w:pStyle w:val="Normal"/>
        <w:rPr/>
      </w:pPr>
      <w:r>
        <w:rPr>
          <w:lang w:val="en-US"/>
        </w:rPr>
        <w:t xml:space="preserve">Gorban I.M., Pogranychniy V., Knysh N.P. 1996. Ecology of </w:t>
      </w:r>
      <w:r>
        <w:rPr>
          <w:i/>
          <w:lang w:val="en-US"/>
        </w:rPr>
        <w:t xml:space="preserve">Lanius exubitor </w:t>
      </w:r>
      <w:r>
        <w:rPr>
          <w:lang w:val="en-US"/>
        </w:rPr>
        <w:t xml:space="preserve"> and </w:t>
      </w:r>
      <w:r>
        <w:rPr>
          <w:i/>
          <w:lang w:val="en-US"/>
        </w:rPr>
        <w:t>Lanius collurio</w:t>
      </w:r>
      <w:r>
        <w:rPr>
          <w:lang w:val="en-US"/>
        </w:rPr>
        <w:t xml:space="preserve"> in Ukraine // Shrikes of the World-II: conservation implementation: Proceedings of the Second International Shrike Symposium. 17-23 March 1996. </w:t>
      </w:r>
      <w:r>
        <w:rPr>
          <w:rFonts w:eastAsia="Times New Roman" w:cs="Times New Roman"/>
          <w:lang w:val="en-US"/>
        </w:rPr>
        <w:t>–</w:t>
      </w:r>
      <w:r>
        <w:rPr>
          <w:lang w:val="en-US"/>
        </w:rPr>
        <w:t xml:space="preserve"> Eilat, Israel, 1998. </w:t>
      </w:r>
      <w:r>
        <w:rPr>
          <w:rFonts w:eastAsia="Times New Roman" w:cs="Times New Roman"/>
          <w:lang w:val="en-US"/>
        </w:rPr>
        <w:t>–</w:t>
      </w:r>
      <w:r>
        <w:rPr>
          <w:lang w:val="en-US"/>
        </w:rPr>
        <w:t xml:space="preserve"> P. 116.</w:t>
      </w:r>
    </w:p>
    <w:p>
      <w:pPr>
        <w:pStyle w:val="Normal"/>
        <w:rPr/>
      </w:pPr>
      <w:r>
        <w:rPr>
          <w:lang w:val="en-US"/>
        </w:rPr>
        <w:t xml:space="preserve">Gorlov P., D. Nankinov, 1999. </w:t>
      </w:r>
      <w:r>
        <w:rPr>
          <w:i/>
          <w:lang w:val="en-US"/>
        </w:rPr>
        <w:t>Rufibrenta ruficollis</w:t>
      </w:r>
      <w:r>
        <w:rPr>
          <w:lang w:val="en-US"/>
        </w:rPr>
        <w:t xml:space="preserve"> Pallas, 1769. “Black Sea Red Data Book”, GEF, UNDP, UNOPS,, New York: 335-338.</w:t>
      </w:r>
    </w:p>
    <w:p>
      <w:pPr>
        <w:pStyle w:val="Normal"/>
        <w:rPr>
          <w:lang w:val="en-US"/>
        </w:rPr>
      </w:pPr>
      <w:r>
        <w:rPr>
          <w:lang w:val="en-US"/>
        </w:rPr>
        <w:t>Goroshko O.A. 1993. Some data on number and distribution of the Black Stork in south-eastern Trans-Baikal // Program, abstracts, participants of 1st International Black Stork Conservation and Ecology Symposium.- Jurmala, 1993.- P. 41.</w:t>
      </w:r>
    </w:p>
    <w:p>
      <w:pPr>
        <w:pStyle w:val="Normal"/>
        <w:rPr>
          <w:lang w:val="en-US"/>
        </w:rPr>
      </w:pPr>
      <w:r>
        <w:rPr>
          <w:lang w:val="en-US"/>
        </w:rPr>
        <w:t>Goroshko O.A. 1995. Russian cranes in China // Crane research and protection in Europe.- Halle-Wittenberg, 1995.- P. 530-531.</w:t>
      </w:r>
    </w:p>
    <w:p>
      <w:pPr>
        <w:pStyle w:val="Normal"/>
        <w:rPr>
          <w:lang w:val="en-US"/>
        </w:rPr>
      </w:pPr>
      <w:r>
        <w:rPr>
          <w:lang w:val="en-US"/>
        </w:rPr>
        <w:t>Goroshko O.A. 1996. The Black Stork in south-eastern Transbaikalia // Abstr. of II International Conference on the Black Stork.- Trujillo, 1996.- P. 26.</w:t>
      </w:r>
    </w:p>
    <w:p>
      <w:pPr>
        <w:pStyle w:val="Normal"/>
        <w:rPr>
          <w:lang w:val="en-US"/>
        </w:rPr>
      </w:pPr>
      <w:r>
        <w:rPr>
          <w:lang w:val="en-US"/>
        </w:rPr>
        <w:t>Goroshko O.A. 1999. Migration of Red-necked Stint (Calidris ruficollis) through Transbaikalia (Russia) and adjacent regions of north-eastern Mongolia // The Stilt.- 1999.- Vol. 35.- P. 34-40.</w:t>
      </w:r>
    </w:p>
    <w:p>
      <w:pPr>
        <w:pStyle w:val="Normal"/>
        <w:rPr>
          <w:lang w:val="en-US"/>
        </w:rPr>
      </w:pPr>
      <w:r>
        <w:rPr>
          <w:lang w:val="en-US"/>
        </w:rPr>
        <w:t>Goroshko O.A. 2003 – extremely unfavouarble year for Swan Geese in Dauria transboundary region (Russia and Mongolia) // 2003 Int. Anatidae Symp. in East Asia &amp; Siberia Region – The Annual Fall Meeting of TheKorean Society of Ornithology.- Seosan, 2003.- P. 83-92.</w:t>
      </w:r>
    </w:p>
    <w:p>
      <w:pPr>
        <w:pStyle w:val="Normal"/>
        <w:rPr>
          <w:lang w:val="en-US"/>
        </w:rPr>
      </w:pPr>
      <w:r>
        <w:rPr>
          <w:lang w:val="en-US"/>
        </w:rPr>
        <w:t>Goroshko O.A. 2006. Migration of Curlew Sandpiper Calidris ferruginea in the Chita region, Russia // International Wader Studies.- 2006.- Vol. 19.- P. 40-42.</w:t>
      </w:r>
    </w:p>
    <w:p>
      <w:pPr>
        <w:pStyle w:val="Normal"/>
        <w:rPr>
          <w:lang w:val="en-US"/>
        </w:rPr>
      </w:pPr>
      <w:r>
        <w:rPr>
          <w:lang w:val="en-US"/>
        </w:rPr>
        <w:t>Goroshko O.A., Tseveenmyadag N. 2002. Status and conservation of cranes in Daurian steppes (Russia and Mongolia) // China Crane News. Vol. 6 (Suppl.): Abstr. of International Crane Workshop, August 9-10, 2002, Beijing.- Beijing, 2002.- P. 5-7.</w:t>
      </w:r>
    </w:p>
    <w:p>
      <w:pPr>
        <w:pStyle w:val="Normal"/>
        <w:rPr/>
      </w:pPr>
      <w:r>
        <w:rPr>
          <w:lang w:eastAsia="ru-RU"/>
        </w:rPr>
        <w:t xml:space="preserve">Gossmann F., Ferrand Y., Fokin S., Iljinsky I. 2000. Ringing of Woodcock </w:t>
      </w:r>
      <w:r>
        <w:rPr>
          <w:rFonts w:cs="CenturySchoolbook-Italic;Times New Roman" w:ascii="CenturySchoolbook-Italic;Times New Roman" w:hAnsi="CenturySchoolbook-Italic;Times New Roman"/>
          <w:lang w:eastAsia="ru-RU"/>
        </w:rPr>
        <w:t>(</w:t>
      </w:r>
      <w:r>
        <w:rPr>
          <w:rFonts w:cs="CenturySchoolbook-Italic;Times New Roman" w:ascii="CenturySchoolbook-Italic;Times New Roman" w:hAnsi="CenturySchoolbook-Italic;Times New Roman"/>
          <w:i/>
          <w:lang w:eastAsia="ru-RU"/>
        </w:rPr>
        <w:t>Scolopax rusticola</w:t>
      </w:r>
      <w:r>
        <w:rPr>
          <w:rFonts w:cs="CenturySchoolbook-Italic;Times New Roman" w:ascii="CenturySchoolbook-Italic;Times New Roman" w:hAnsi="CenturySchoolbook-Italic;Times New Roman"/>
          <w:lang w:eastAsia="ru-RU"/>
        </w:rPr>
        <w:t xml:space="preserve">) </w:t>
      </w:r>
      <w:r>
        <w:rPr>
          <w:lang w:eastAsia="ru-RU"/>
        </w:rPr>
        <w:t xml:space="preserve">in Russia from 1991 to 1997 // </w:t>
      </w:r>
      <w:r>
        <w:rPr>
          <w:rFonts w:cs="CenturySchoolbook-Italic;Times New Roman" w:ascii="CenturySchoolbook-Italic;Times New Roman" w:hAnsi="CenturySchoolbook-Italic;Times New Roman"/>
          <w:lang w:eastAsia="ru-RU"/>
        </w:rPr>
        <w:t>Fifth European Woodcock and Snipe Workshop</w:t>
      </w:r>
      <w:r>
        <w:rPr>
          <w:lang w:eastAsia="ru-RU"/>
        </w:rPr>
        <w:t>. Wetlands Internatioonal. 2000. Global Series. 4. - P. 10-14.</w:t>
      </w:r>
    </w:p>
    <w:p>
      <w:pPr>
        <w:pStyle w:val="Normal"/>
        <w:rPr/>
      </w:pPr>
      <w:r>
        <w:rPr/>
        <w:t>Gossmann Fr., Ferrand Y., Fokin S., Iljinsky I.V. 2000. Ringing of Woodcock (Scolopax rusticola) in Russia from 1991 to 1997. Proceedings of Intern. Symposium of the Wetlands Intern. Woodcock and Snipe Specialist Group 3-5 May 1998. Wetlands Intern. Global Series № 4, Intern. Wader Studies 11, Wageningen (The Netherlands). P. 10-14.</w:t>
      </w:r>
    </w:p>
    <w:p>
      <w:pPr>
        <w:pStyle w:val="Normal"/>
        <w:rPr/>
      </w:pPr>
      <w:r>
        <w:rPr>
          <w:lang w:val="en-US"/>
        </w:rPr>
        <w:t>Grabovski M.A., Ravkin Y.S., Bobkov Y.V., Tzybulin S.M., Vartapetov L.G., Zhukov V.S. 1999. Changes of the bird community of Novosibirsk Scientific Center from 1963 to 1995 // Vogelwelt. – Vol. 120, Suppl. – 1999. – P. 105 – 109.</w:t>
      </w:r>
    </w:p>
    <w:p>
      <w:pPr>
        <w:pStyle w:val="Normal"/>
        <w:rPr>
          <w:lang w:val="en-US"/>
        </w:rPr>
      </w:pPr>
      <w:r>
        <w:rPr>
          <w:lang w:val="en-US"/>
        </w:rPr>
        <w:t>Grabovski M.A., Ravkin Y.S., Bobkov Y.V., Tzybulin S.M., Vartapetov L.G.&amp; Zhukov V.S. 1999. Changes of the bird, commynity of Novosibirsk Scientific Center from 1963 to 1995. Vogelwelt 120, Suppl.: 105-109 (1999).</w:t>
      </w:r>
    </w:p>
    <w:p>
      <w:pPr>
        <w:pStyle w:val="Normal"/>
        <w:rPr>
          <w:lang w:val="en-US"/>
        </w:rPr>
      </w:pPr>
      <w:r>
        <w:rPr>
          <w:lang w:val="en-US"/>
        </w:rPr>
        <w:t>Grabovski M.A., Ravkin Y.S., Bobkov Y.V., Vartapetov L.G., Zhukov V.S. 1998. Changes of bird communities at the Novosibirsk Science Center // Bird Numbers 1998, where Monitoring and Ecological Research meet. 14th International Conference of the European Bird Census Council (EBCC). – Cottbus, Germany, 1998. – P. 94.</w:t>
      </w:r>
    </w:p>
    <w:p>
      <w:pPr>
        <w:pStyle w:val="Normal"/>
        <w:rPr/>
      </w:pPr>
      <w:r>
        <w:rPr>
          <w:lang w:val="en-US"/>
        </w:rPr>
        <w:t>Grabovski M.A., Tsybulin S.M., Malkov V.N., Malkov, N.P. 2000. Bird diversity of Russian South-Eastern Altai // First international conference on mountain biodiversity. – Rigi-Kaltbad, Switzerland, 2000. – P. 5.</w:t>
      </w:r>
    </w:p>
    <w:p>
      <w:pPr>
        <w:pStyle w:val="Normal"/>
        <w:rPr/>
      </w:pPr>
      <w:r>
        <w:rPr>
          <w:lang w:val="en-US"/>
        </w:rPr>
        <w:t>Grabovski M.A., Tzybulin S.M., Malkov V.N., Malkov, N.P. 1999. Bird communities of Russian South-Eastern Altai // 2nd Meeting of the European Ornithologists Union. The Ring. – Vol. 21. – № 1. – Gdansk, Poland, 1999. – P. 143.</w:t>
      </w:r>
    </w:p>
    <w:p>
      <w:pPr>
        <w:pStyle w:val="Normal"/>
        <w:rPr/>
      </w:pPr>
      <w:r>
        <w:rPr>
          <w:lang w:val="en-US"/>
        </w:rPr>
        <w:t>Grabovskii M.A., Ravkin Y.S., Bobkov Y.V., Vartapetov L.G., &amp; Zhukov V.S. 1998. Changes of bird Communities at the Novosibirsk Science Centre // Bird Numbers 1998 where Monitoring and Ekological Conference of the European Bird Census Council (EBCC). 23-31 March, 1998, - Cottbus, Germany. S. 94.</w:t>
      </w:r>
    </w:p>
    <w:p>
      <w:pPr>
        <w:pStyle w:val="Normal"/>
        <w:rPr/>
      </w:pPr>
      <w:r>
        <w:rPr/>
        <w:t>Gri</w:t>
      </w:r>
      <w:r>
        <w:rPr>
          <w:rFonts w:eastAsia="Courier New" w:cs="Courier New" w:ascii="Courier New" w:hAnsi="Courier New"/>
        </w:rPr>
        <w:t>š</w:t>
      </w:r>
      <w:r>
        <w:rPr>
          <w:rFonts w:eastAsia="Arial" w:cs="Arial" w:ascii="Arial" w:hAnsi="Arial"/>
        </w:rPr>
        <w:t>č</w:t>
      </w:r>
      <w:r>
        <w:rPr/>
        <w:t xml:space="preserve">enko V.N., Gavrilyk M.N. 1996. Der Seeadler </w:t>
      </w:r>
      <w:r>
        <w:rPr>
          <w:i/>
        </w:rPr>
        <w:t>Haliaeetus albicilla</w:t>
      </w:r>
      <w:r>
        <w:rPr/>
        <w:t xml:space="preserve"> am mittleren Dnepr // Populations</w:t>
      </w:r>
      <w:r>
        <w:rPr>
          <w:rFonts w:eastAsia="Courier New" w:cs="Courier New" w:ascii="Courier New" w:hAnsi="Courier New"/>
        </w:rPr>
        <w:t>ö</w:t>
      </w:r>
      <w:r>
        <w:rPr/>
        <w:t>kologie Greifvogel- und Eulenarten. 3. - 1996. - 147-153.</w:t>
      </w:r>
    </w:p>
    <w:p>
      <w:pPr>
        <w:pStyle w:val="Normal"/>
        <w:rPr>
          <w:color w:val="000000"/>
          <w:lang w:val="en-US"/>
        </w:rPr>
      </w:pPr>
      <w:r>
        <w:rPr>
          <w:color w:val="000000"/>
          <w:lang w:val="en-US"/>
        </w:rPr>
        <w:t>Grinchenko O., Smirnova E., Zubakin V., Delyuk S., Volkov S., Konovalova T., Pustogarova A. 1996. Fall premigratory assemblages of the Common Crane in the Moscow Region. Third European Crane Workshop. Programme and abstract. Stralsund, 1996 P. 71</w:t>
      </w:r>
    </w:p>
    <w:p>
      <w:pPr>
        <w:pStyle w:val="Normal"/>
        <w:rPr/>
      </w:pPr>
      <w:r>
        <w:rPr>
          <w:color w:val="000000"/>
          <w:lang w:val="en-US"/>
        </w:rPr>
        <w:t>Grinchenko O.S., Kontorschikov V.V., Zubakin V.A., Sviridova T.V. 2003. The present status of the Common Crane in the Moscow Region Actes-Proceedings. 4</w:t>
      </w:r>
      <w:r>
        <w:rPr>
          <w:color w:val="000000"/>
          <w:vertAlign w:val="superscript"/>
          <w:lang w:val="en-US"/>
        </w:rPr>
        <w:t>th</w:t>
      </w:r>
      <w:r>
        <w:rPr>
          <w:color w:val="000000"/>
          <w:lang w:val="en-US"/>
        </w:rPr>
        <w:t xml:space="preserve"> European Crane Workshop 2000. Fenetrange-France, - 2003. - p. 28-29.</w:t>
      </w:r>
    </w:p>
    <w:p>
      <w:pPr>
        <w:pStyle w:val="Normal"/>
        <w:rPr/>
      </w:pPr>
      <w:r>
        <w:rPr>
          <w:lang w:val="en-US"/>
        </w:rPr>
        <w:t xml:space="preserve">Grischenko V.N. 1995. Flyways and terms of geese migration in the Ukraine // New investigation on Palearktic Geese. </w:t>
      </w:r>
      <w:r>
        <w:rPr>
          <w:rFonts w:eastAsia="Times New Roman" w:cs="Times New Roman"/>
          <w:lang w:val="en-US"/>
        </w:rPr>
        <w:t>–</w:t>
      </w:r>
      <w:r>
        <w:rPr>
          <w:lang w:val="en-US"/>
        </w:rPr>
        <w:t xml:space="preserve"> Zaporozhye, 1995. </w:t>
      </w:r>
      <w:r>
        <w:rPr>
          <w:rFonts w:eastAsia="Times New Roman" w:cs="Times New Roman"/>
          <w:lang w:val="en-US"/>
        </w:rPr>
        <w:t>–</w:t>
      </w:r>
      <w:r>
        <w:rPr>
          <w:lang w:val="en-US"/>
        </w:rPr>
        <w:t xml:space="preserve"> P. 60-62.</w:t>
      </w:r>
    </w:p>
    <w:p>
      <w:pPr>
        <w:pStyle w:val="Normal"/>
        <w:rPr/>
      </w:pPr>
      <w:r>
        <w:rPr>
          <w:lang w:val="en-US"/>
        </w:rPr>
        <w:t>Grischtschenko V. 1992. Beinkaten beim Weißstorch (</w:t>
      </w:r>
      <w:r>
        <w:rPr>
          <w:i/>
          <w:lang w:val="en-US"/>
        </w:rPr>
        <w:t>Ciconia ciconia</w:t>
      </w:r>
      <w:r>
        <w:rPr>
          <w:lang w:val="en-US"/>
        </w:rPr>
        <w:t xml:space="preserve">) dient der Abkuhlung // Ornithologische Mitteilungen.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44, № 9. </w:t>
      </w:r>
      <w:r>
        <w:rPr>
          <w:rFonts w:eastAsia="Times New Roman" w:cs="Times New Roman"/>
          <w:lang w:val="en-US"/>
        </w:rPr>
        <w:t>–</w:t>
      </w:r>
      <w:r>
        <w:rPr>
          <w:lang w:val="en-US"/>
        </w:rPr>
        <w:t xml:space="preserve"> S. 221-222.</w:t>
      </w:r>
    </w:p>
    <w:p>
      <w:pPr>
        <w:pStyle w:val="Normal"/>
        <w:rPr/>
      </w:pPr>
      <w:r>
        <w:rPr>
          <w:lang w:val="en-US"/>
        </w:rPr>
        <w:t xml:space="preserve">Grischtschenko V. 1992. Undewohnliches Nest der Zwergdommel </w:t>
      </w:r>
      <w:r>
        <w:rPr>
          <w:i/>
          <w:lang w:val="en-US"/>
        </w:rPr>
        <w:t xml:space="preserve">Ixobrychus minutus </w:t>
      </w:r>
      <w:r>
        <w:rPr>
          <w:lang w:val="en-US"/>
        </w:rPr>
        <w:t xml:space="preserve">// Ornithologische Mitteilungen.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44, № 12. </w:t>
      </w:r>
      <w:r>
        <w:rPr>
          <w:rFonts w:eastAsia="Times New Roman" w:cs="Times New Roman"/>
          <w:lang w:val="en-US"/>
        </w:rPr>
        <w:t>–</w:t>
      </w:r>
      <w:r>
        <w:rPr>
          <w:lang w:val="en-US"/>
        </w:rPr>
        <w:t xml:space="preserve"> S. 322.</w:t>
      </w:r>
    </w:p>
    <w:p>
      <w:pPr>
        <w:pStyle w:val="Normal"/>
        <w:rPr/>
      </w:pPr>
      <w:r>
        <w:rPr>
          <w:lang w:val="en-US"/>
        </w:rPr>
        <w:t>Grischtschenko V. 1993. Die gegenwartige Verbreitung des Kaiseradlers (</w:t>
      </w:r>
      <w:r>
        <w:rPr>
          <w:i/>
          <w:lang w:val="en-US"/>
        </w:rPr>
        <w:t>Aquila heliaca</w:t>
      </w:r>
      <w:r>
        <w:rPr>
          <w:lang w:val="en-US"/>
        </w:rPr>
        <w:t xml:space="preserve">) in der Ukraine // Ornithologische Mitteilungen.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45, № 9. </w:t>
      </w:r>
      <w:r>
        <w:rPr>
          <w:rFonts w:eastAsia="Times New Roman" w:cs="Times New Roman"/>
          <w:lang w:val="en-US"/>
        </w:rPr>
        <w:t>–</w:t>
      </w:r>
      <w:r>
        <w:rPr>
          <w:lang w:val="en-US"/>
        </w:rPr>
        <w:t xml:space="preserve"> S. 247-250.</w:t>
      </w:r>
    </w:p>
    <w:p>
      <w:pPr>
        <w:pStyle w:val="Normal"/>
        <w:rPr/>
      </w:pPr>
      <w:r>
        <w:rPr>
          <w:lang w:val="en-US"/>
        </w:rPr>
        <w:t xml:space="preserve">Grischtschenko V. 1996. Bestandsentwicklung des Weißstorchs in der Ukraine // Jubilaumsband Wei?storchs </w:t>
      </w:r>
      <w:r>
        <w:rPr>
          <w:rFonts w:eastAsia="Times New Roman" w:cs="Times New Roman"/>
          <w:lang w:val="en-US"/>
        </w:rPr>
        <w:t>–</w:t>
      </w:r>
      <w:r>
        <w:rPr>
          <w:lang w:val="en-US"/>
        </w:rPr>
        <w:t xml:space="preserve"> Jubilee Edition White Stork.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S. 43-46.</w:t>
      </w:r>
    </w:p>
    <w:p>
      <w:pPr>
        <w:pStyle w:val="Normal"/>
        <w:rPr/>
      </w:pPr>
      <w:r>
        <w:rPr>
          <w:lang w:val="en-US"/>
        </w:rPr>
        <w:t>Grischtschenko V. 1997. Brutelfolg des Weißstorchs (</w:t>
      </w:r>
      <w:r>
        <w:rPr>
          <w:i/>
          <w:lang w:val="en-US"/>
        </w:rPr>
        <w:t>Ciconia ciconia</w:t>
      </w:r>
      <w:r>
        <w:rPr>
          <w:lang w:val="en-US"/>
        </w:rPr>
        <w:t xml:space="preserve">) in der Ukraine im Jahre 1996 // 4. und 5. Sachsen-Anhaltischer Storchentag. Tagungsbandreihe des Storchenhofes Loburg im MRLU-LSA.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S. 13-17.</w:t>
      </w:r>
    </w:p>
    <w:p>
      <w:pPr>
        <w:pStyle w:val="Normal"/>
        <w:rPr/>
      </w:pPr>
      <w:r>
        <w:rPr>
          <w:lang w:val="en-US"/>
        </w:rPr>
        <w:t xml:space="preserve">Grischtschenko V. 1997. Sieben flugge Jungen in einem Horst des Weißstorchs // Ornithologische Mitteilungen.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Bd. 49. Heft 4. </w:t>
      </w:r>
      <w:r>
        <w:rPr>
          <w:rFonts w:eastAsia="Times New Roman" w:cs="Times New Roman"/>
          <w:lang w:val="en-US"/>
        </w:rPr>
        <w:t>–</w:t>
      </w:r>
      <w:r>
        <w:rPr>
          <w:lang w:val="en-US"/>
        </w:rPr>
        <w:t xml:space="preserve"> S. 100-101.</w:t>
      </w:r>
    </w:p>
    <w:p>
      <w:pPr>
        <w:pStyle w:val="Normal"/>
        <w:rPr/>
      </w:pPr>
      <w:r>
        <w:rPr>
          <w:lang w:val="en-US"/>
        </w:rPr>
        <w:t>Grischtschenko V. 1999. Bruterfolg des Weißstorchs (</w:t>
      </w:r>
      <w:r>
        <w:rPr>
          <w:i/>
          <w:lang w:val="en-US"/>
        </w:rPr>
        <w:t>Ciconia ciconia</w:t>
      </w:r>
      <w:r>
        <w:rPr>
          <w:lang w:val="en-US"/>
        </w:rPr>
        <w:t xml:space="preserve">) in der Ukraine // 6. und 7. Anhaltischer Storchentag. Tagungsbandreihe des Storchenhofes Loburg im Landesumweltamt-Land Sachsen-Anhalt.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S. 32-37.</w:t>
      </w:r>
    </w:p>
    <w:p>
      <w:pPr>
        <w:pStyle w:val="Normal"/>
        <w:rPr/>
      </w:pPr>
      <w:r>
        <w:rPr>
          <w:lang w:val="en-US"/>
        </w:rPr>
        <w:t xml:space="preserve">Grischtschenko V. 1999. Die Situation des Weißstorchs </w:t>
      </w:r>
      <w:r>
        <w:rPr>
          <w:i/>
          <w:lang w:val="en-US"/>
        </w:rPr>
        <w:t xml:space="preserve">Ciconia ciconia </w:t>
      </w:r>
      <w:r>
        <w:rPr>
          <w:lang w:val="en-US"/>
        </w:rPr>
        <w:t xml:space="preserve">in der Ukraine // Weiβstorch im Aufwind? </w:t>
      </w:r>
      <w:r>
        <w:rPr>
          <w:rFonts w:eastAsia="Times New Roman" w:cs="Times New Roman"/>
          <w:lang w:val="en-US"/>
        </w:rPr>
        <w:t>–</w:t>
      </w:r>
      <w:r>
        <w:rPr>
          <w:lang w:val="en-US"/>
        </w:rPr>
        <w:t xml:space="preserve"> White Storks on the up? // Proc. Intern. Symp. on the White Stork, Hamburg 1996. </w:t>
      </w:r>
      <w:r>
        <w:rPr>
          <w:rFonts w:eastAsia="Times New Roman" w:cs="Times New Roman"/>
          <w:lang w:val="en-US"/>
        </w:rPr>
        <w:t>–</w:t>
      </w:r>
      <w:r>
        <w:rPr>
          <w:lang w:val="en-US"/>
        </w:rPr>
        <w:t xml:space="preserve"> Bonn: NABU, 1999. </w:t>
      </w:r>
      <w:r>
        <w:rPr>
          <w:rFonts w:eastAsia="Times New Roman" w:cs="Times New Roman"/>
          <w:lang w:val="en-US"/>
        </w:rPr>
        <w:t>–</w:t>
      </w:r>
      <w:r>
        <w:rPr>
          <w:lang w:val="en-US"/>
        </w:rPr>
        <w:t xml:space="preserve"> S. 289-303.</w:t>
      </w:r>
    </w:p>
    <w:p>
      <w:pPr>
        <w:pStyle w:val="Normal"/>
        <w:rPr>
          <w:lang w:val="en-US"/>
        </w:rPr>
      </w:pPr>
      <w:r>
        <w:rPr>
          <w:lang w:val="en-US"/>
        </w:rPr>
        <w:t>Grischtschenko V. 2002. Die Weidenammer Emberiza aureola in der Ukraine// Ornithologische Mitteilungen. 2002. Bd. 53. Nr. 9. S. 303-306.</w:t>
      </w:r>
    </w:p>
    <w:p>
      <w:pPr>
        <w:pStyle w:val="Normal"/>
        <w:rPr/>
      </w:pPr>
      <w:r>
        <w:rPr>
          <w:lang w:val="en-US"/>
        </w:rPr>
        <w:t xml:space="preserve">Grischtschenko V., Serebryakov V. 1996. Ankunft und Abzug des Pirols </w:t>
      </w:r>
      <w:r>
        <w:rPr>
          <w:i/>
          <w:lang w:val="en-US"/>
        </w:rPr>
        <w:t>Oriolus oriolus</w:t>
      </w:r>
      <w:r>
        <w:rPr>
          <w:lang w:val="en-US"/>
        </w:rPr>
        <w:t xml:space="preserve"> in der Ukraine // Ornithologische Mitteilungen.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Bd. 48. Heft 7. </w:t>
      </w:r>
      <w:r>
        <w:rPr>
          <w:rFonts w:eastAsia="Times New Roman" w:cs="Times New Roman"/>
          <w:lang w:val="en-US"/>
        </w:rPr>
        <w:t>–</w:t>
      </w:r>
      <w:r>
        <w:rPr>
          <w:lang w:val="en-US"/>
        </w:rPr>
        <w:t xml:space="preserve"> S. 173-181.</w:t>
      </w:r>
    </w:p>
    <w:p>
      <w:pPr>
        <w:pStyle w:val="Normal"/>
        <w:rPr/>
      </w:pPr>
      <w:r>
        <w:rPr>
          <w:lang w:val="en-US"/>
        </w:rPr>
        <w:t>Grischtschenko V., Serebryakov V., Galinska I. 1995. Phanologie des Wei?storchzuges (</w:t>
      </w:r>
      <w:r>
        <w:rPr>
          <w:i/>
          <w:lang w:val="en-US"/>
        </w:rPr>
        <w:t>Ciconia ciconia</w:t>
      </w:r>
      <w:r>
        <w:rPr>
          <w:lang w:val="en-US"/>
        </w:rPr>
        <w:t xml:space="preserve">) in der Ukraine // Die Vogelwarte. </w:t>
      </w:r>
      <w:r>
        <w:rPr>
          <w:rFonts w:eastAsia="Times New Roman" w:cs="Times New Roman"/>
          <w:lang w:val="en-US"/>
        </w:rPr>
        <w:t>–</w:t>
      </w:r>
      <w:r>
        <w:rPr>
          <w:lang w:val="en-US"/>
        </w:rPr>
        <w:t xml:space="preserve"> 1995. </w:t>
      </w:r>
      <w:r>
        <w:rPr>
          <w:rFonts w:eastAsia="Times New Roman" w:cs="Times New Roman"/>
          <w:lang w:val="en-US"/>
        </w:rPr>
        <w:t>–</w:t>
      </w:r>
      <w:r>
        <w:rPr>
          <w:lang w:val="en-US"/>
        </w:rPr>
        <w:t xml:space="preserve"> 38. </w:t>
      </w:r>
      <w:r>
        <w:rPr>
          <w:rFonts w:eastAsia="Times New Roman" w:cs="Times New Roman"/>
          <w:lang w:val="en-US"/>
        </w:rPr>
        <w:t>–</w:t>
      </w:r>
      <w:r>
        <w:rPr>
          <w:lang w:val="en-US"/>
        </w:rPr>
        <w:t xml:space="preserve"> S. 24-34.</w:t>
      </w:r>
    </w:p>
    <w:p>
      <w:pPr>
        <w:pStyle w:val="Normal"/>
        <w:rPr>
          <w:lang w:eastAsia="ru-RU"/>
        </w:rPr>
      </w:pPr>
      <w:r>
        <w:rPr>
          <w:lang w:eastAsia="ru-RU"/>
        </w:rPr>
        <w:t>Grishanov G. 1999. Overview of the key waterbird habitats and important wetlands of the Kaliningrad Region of Russia // Newsletter. Migratory Birds of the Western Palearctic. 1999. N 20. - P.35-38.</w:t>
      </w:r>
    </w:p>
    <w:p>
      <w:pPr>
        <w:pStyle w:val="Normal"/>
        <w:rPr/>
      </w:pPr>
      <w:r>
        <w:rPr/>
        <w:t>Grishanov G. 1999. Overview of the key waterbird habitats and important wetlands of the Kaliningrad Region of Russia // Newsletter. Migratory Birds of the Western Palearctic. 1999. N 20. P.35-38.</w:t>
      </w:r>
    </w:p>
    <w:p>
      <w:pPr>
        <w:pStyle w:val="Normal"/>
        <w:rPr/>
      </w:pPr>
      <w:r>
        <w:rPr>
          <w:lang w:val="en-US"/>
        </w:rPr>
        <w:t xml:space="preserve">Grishchenko V.N. 1997. Phenology of autumn migration of the Mallard in Ukraine // Беркут.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Т. 6, вип. 1-2. </w:t>
      </w:r>
      <w:r>
        <w:rPr>
          <w:rFonts w:eastAsia="Times New Roman" w:cs="Times New Roman"/>
          <w:lang w:val="en-US"/>
        </w:rPr>
        <w:t>–</w:t>
      </w:r>
      <w:r>
        <w:rPr>
          <w:lang w:val="en-US"/>
        </w:rPr>
        <w:t xml:space="preserve"> С. 67-69.</w:t>
      </w:r>
    </w:p>
    <w:p>
      <w:pPr>
        <w:pStyle w:val="Normal"/>
        <w:rPr/>
      </w:pPr>
      <w:r>
        <w:rPr>
          <w:lang w:val="en-US"/>
        </w:rPr>
        <w:t xml:space="preserve">Grishchenko V.N. 1999. Monitoring of the White Stork </w:t>
      </w:r>
      <w:r>
        <w:rPr>
          <w:i/>
          <w:lang w:val="en-US"/>
        </w:rPr>
        <w:t xml:space="preserve">Ciconia ciconia </w:t>
      </w:r>
      <w:r>
        <w:rPr>
          <w:lang w:val="en-US"/>
        </w:rPr>
        <w:t xml:space="preserve">population in Ukraine: results of first six years // Bird Numbers 1998. Vogelwelt.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Vol. 120. Suppl. </w:t>
      </w:r>
      <w:r>
        <w:rPr>
          <w:rFonts w:eastAsia="Times New Roman" w:cs="Times New Roman"/>
          <w:lang w:val="en-US"/>
        </w:rPr>
        <w:t>–</w:t>
      </w:r>
      <w:r>
        <w:rPr>
          <w:lang w:val="en-US"/>
        </w:rPr>
        <w:t xml:space="preserve"> P. 317-322.</w:t>
      </w:r>
    </w:p>
    <w:p>
      <w:pPr>
        <w:pStyle w:val="Normal"/>
        <w:rPr/>
      </w:pPr>
      <w:r>
        <w:rPr>
          <w:lang w:val="en-US"/>
        </w:rPr>
        <w:t xml:space="preserve">Grishchenko V.N. 2001. Phenology of autumn migration of the Roller in Ukraine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2. </w:t>
      </w:r>
      <w:r>
        <w:rPr>
          <w:rFonts w:eastAsia="Times New Roman" w:cs="Times New Roman"/>
          <w:lang w:val="en-US"/>
        </w:rPr>
        <w:t>–</w:t>
      </w:r>
      <w:r>
        <w:rPr>
          <w:lang w:val="en-US"/>
        </w:rPr>
        <w:t xml:space="preserve"> С. 111-114.</w:t>
      </w:r>
    </w:p>
    <w:p>
      <w:pPr>
        <w:pStyle w:val="Normal"/>
        <w:rPr/>
      </w:pPr>
      <w:r>
        <w:rPr/>
        <w:t>Grishenko V., Gavrilyuk M. 1997. Present state of population of the White-tailed Sea Eagle (</w:t>
      </w:r>
      <w:r>
        <w:rPr>
          <w:i/>
        </w:rPr>
        <w:t>Haliaeetus albicilla</w:t>
      </w:r>
      <w:r>
        <w:rPr/>
        <w:t>) in Ukraine // 1-st meeting of the European Ornithological Union. Abstracts. - Bologna, 1997. - Р. 165.</w:t>
      </w:r>
    </w:p>
    <w:p>
      <w:pPr>
        <w:pStyle w:val="Normal"/>
        <w:rPr/>
      </w:pPr>
      <w:r>
        <w:rPr/>
        <w:t>Grishenko V., Gavrilyuk M. 1998. Present state of population of the White-tailed Sea Eagle (</w:t>
      </w:r>
      <w:r>
        <w:rPr>
          <w:i/>
        </w:rPr>
        <w:t>Haliaeetus albicilla</w:t>
      </w:r>
      <w:r>
        <w:rPr/>
        <w:t>) in Ukraine // Biologia e conservazione della fauna (Proc. 1-st Meeting of European Ornithol. Union). - 1998. - V. 102. - P. 288.</w:t>
      </w:r>
    </w:p>
    <w:p>
      <w:pPr>
        <w:pStyle w:val="Normal"/>
        <w:rPr/>
      </w:pPr>
      <w:r>
        <w:rPr>
          <w:lang w:val="en-US"/>
        </w:rPr>
        <w:t xml:space="preserve">Grishtschenko V. 2001. Bruterfolg des Weißstorchs ( Ciconia ciconia) in den Jahren 1998 und 1999 // 8 und 9. Sachsen-Anhaltischer Storchentag. Tagungsbandreihe des Storchenhofes Loburg im Landesumweltamt </w:t>
      </w:r>
      <w:r>
        <w:rPr>
          <w:rFonts w:eastAsia="Times New Roman" w:cs="Times New Roman"/>
          <w:lang w:val="en-US"/>
        </w:rPr>
        <w:t>–</w:t>
      </w:r>
      <w:r>
        <w:rPr>
          <w:lang w:val="en-US"/>
        </w:rPr>
        <w:t xml:space="preserve"> Land Sachsen-Anhalt.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S. 19-22.</w:t>
      </w:r>
    </w:p>
    <w:p>
      <w:pPr>
        <w:pStyle w:val="Normal"/>
        <w:rPr>
          <w:lang w:val="en-US"/>
        </w:rPr>
      </w:pPr>
      <w:r>
        <w:rPr>
          <w:lang w:val="en-US"/>
        </w:rPr>
        <w:t>Gritchik V., Kozulin A. 1996. [Гричик В., Козулин A.] Breeding status of Goosander, Redbreasted Merganser and Smew in Belarus // Wetlands Int. Seaduck Specialist Group Bulletin. - N 6,1996. - P. 42-43.</w:t>
      </w:r>
    </w:p>
    <w:p>
      <w:pPr>
        <w:pStyle w:val="Normal"/>
        <w:rPr>
          <w:lang w:val="en-US"/>
        </w:rPr>
      </w:pPr>
      <w:r>
        <w:rPr>
          <w:lang w:val="en-US"/>
        </w:rPr>
        <w:t>Gritschik W., Ivanovsky W. 1998.[Гричик В., Ивановский В.] Die Silbermowe als Brutvogel in den Hochmooren Weissrusslands // Ornithol. Mitteilungen - 1998, N 4. - S. 90-92.</w:t>
      </w:r>
    </w:p>
    <w:p>
      <w:pPr>
        <w:pStyle w:val="Normal"/>
        <w:rPr/>
      </w:pPr>
      <w:r>
        <w:rPr>
          <w:lang w:val="en-US"/>
        </w:rPr>
        <w:t>Gritschik W.W. 1999. Der Graue Kranich in der  Republik  Belarus  - Vorkommen  und  aktuelle Entwicklungen // Proceedings 3. Europ. Kranichtagung 1996 u. aktuelle Beitrage. - Halle-Wittenberg, 1999. - S. 50-51.</w:t>
      </w:r>
    </w:p>
    <w:p>
      <w:pPr>
        <w:pStyle w:val="Normal"/>
        <w:rPr>
          <w:lang w:val="en-US"/>
        </w:rPr>
      </w:pPr>
      <w:r>
        <w:rPr>
          <w:lang w:val="en-US"/>
        </w:rPr>
        <w:t>Groen N. M. 1996. De 'weide' vogelgemeenschap op de Westsiberische bossteppe // Vogeljaar. - 1996. - Vol. 44, № 1. - С.14 - 18. Сообщество `пастбищных` птиц в лесостепи Западной Сибири</w:t>
      </w:r>
    </w:p>
    <w:p>
      <w:pPr>
        <w:pStyle w:val="Normal"/>
        <w:rPr>
          <w:lang w:val="en-US"/>
        </w:rPr>
      </w:pPr>
      <w:r>
        <w:rPr>
          <w:lang w:val="en-US"/>
        </w:rPr>
        <w:t>Groen N. M. 1996. De 'weide' vogelgemeenschap op de Westsiberische bossteppe // Vogeljaar. - 1996. - Vol. 44, № 1. - С.14 - 18. Сообщество `пастбищных` птиц в лесостепи Западной Сибири</w:t>
      </w:r>
    </w:p>
    <w:p>
      <w:pPr>
        <w:pStyle w:val="Normal"/>
        <w:rPr/>
      </w:pPr>
      <w:r>
        <w:rPr/>
        <w:t xml:space="preserve">Groen N., Mes R., Fefelov I., Tupitsyn I. 2006. Eastern Black-tailed Godwits Limosa limosa melanuroides in the Selenga Delta, Lake Baikal, Siberia. Wader Study Group Bull. 110: 48-53 </w:t>
      </w:r>
    </w:p>
    <w:p>
      <w:pPr>
        <w:pStyle w:val="Normal"/>
        <w:rPr/>
      </w:pPr>
      <w:r>
        <w:rPr>
          <w:lang w:val="en-US"/>
        </w:rPr>
        <w:t>Groen N., Mes R., Fefelov I., Tupitsyn I. 2006. Eastern Black-tailed Godwits Limosa limosa melanuroides in the Selenga Delta, Lake Baikal, Siberia.- Wader Study Group Bull.- 2006.- № 110.- P. 48-53.</w:t>
      </w:r>
    </w:p>
    <w:p>
      <w:pPr>
        <w:pStyle w:val="Normal"/>
        <w:rPr/>
      </w:pPr>
      <w:r>
        <w:rPr/>
        <w:t xml:space="preserve">Grueber L.W.&amp; Gavrilov E.I. 1999. Some observations about Sandgrouse drinking behavior in the Betpak-Dala Desert // </w:t>
      </w:r>
      <w:r>
        <w:rPr>
          <w:lang w:val="en-US"/>
        </w:rPr>
        <w:t>Selevinia, 1998/1999. – С.</w:t>
      </w:r>
      <w:r>
        <w:rPr/>
        <w:t xml:space="preserve"> 195-197.</w:t>
      </w:r>
    </w:p>
    <w:p>
      <w:pPr>
        <w:pStyle w:val="Normal"/>
        <w:rPr/>
      </w:pPr>
      <w:r>
        <w:rPr>
          <w:lang w:val="en-US"/>
        </w:rPr>
        <w:t>Gurtovaya E.N., Litvin K.E., Kharitonov S.P. 1998. Number of birds ringed and recovered by Moscow Ringing Centre in 1996. (7p.).</w:t>
      </w:r>
    </w:p>
    <w:p>
      <w:pPr>
        <w:pStyle w:val="Normal"/>
        <w:rPr>
          <w:lang w:val="en-US"/>
        </w:rPr>
      </w:pPr>
      <w:r>
        <w:rPr>
          <w:lang w:val="en-US"/>
        </w:rPr>
        <w:t>Gurtovaya E.N., Litvin K.E., Kharitonov S.P., 1998. Number of birds ringed and recovered by Moscow Ringing Centre in 1996 (7p.).</w:t>
      </w:r>
    </w:p>
    <w:p>
      <w:pPr>
        <w:pStyle w:val="Normal"/>
        <w:rPr/>
      </w:pPr>
      <w:r>
        <w:rPr/>
        <w:t xml:space="preserve">Габер Н.А., Галинская И.А. 1993. Воздействие радиационного загрязнения на размеры и форму яиц мухоловки-пеструшки // Современные проблемы оологии. Материалы 1 Международного совещания. Липецк, 1993. С. 49-51. </w:t>
      </w:r>
    </w:p>
    <w:p>
      <w:pPr>
        <w:pStyle w:val="Normal"/>
        <w:rPr>
          <w:lang w:val="en-US"/>
        </w:rPr>
      </w:pPr>
      <w:r>
        <w:rPr>
          <w:lang w:val="en-US"/>
        </w:rPr>
        <w:t>Габер Н.А., Галинская И.А. 1993. Воздействие радиационного загрязнения на размеры и форму яиц мухоловки-пеструшки // Современные проблемы оологии. Матер. I Межд. совещ. Липецк: ЛГПИ, 1993. - С. 49-51.</w:t>
      </w:r>
    </w:p>
    <w:p>
      <w:pPr>
        <w:pStyle w:val="Normal"/>
        <w:rPr>
          <w:lang w:val="en-US"/>
        </w:rPr>
      </w:pPr>
      <w:r>
        <w:rPr>
          <w:lang w:val="en-US"/>
        </w:rPr>
        <w:t>Габер Н.А., Галинская И.А., Вакуленко О.О. 1992. Некоторые данные по оологии грача в г.Чернобыле // Экологические проблемы врановых птиц. Материалы III совещ. Ставрополь, 1992. - С.  159-162.</w:t>
      </w:r>
    </w:p>
    <w:p>
      <w:pPr>
        <w:pStyle w:val="Normal"/>
        <w:rPr/>
      </w:pPr>
      <w:r>
        <w:rPr/>
        <w:t>Габузов О., Кормилицин А., Сизонов О. 1988. Канадская казарка в Приазовье // Охота и охотничье хозяйство. - М. - № 9. - С. 6-7.</w:t>
      </w:r>
    </w:p>
    <w:p>
      <w:pPr>
        <w:pStyle w:val="Normal"/>
        <w:rPr/>
      </w:pPr>
      <w:r>
        <w:rPr>
          <w:lang w:val="en-US"/>
        </w:rPr>
        <w:t>Габузов О.С. 1984. Сезонная емкость угодий, пути ее повышения и использования. Четвертое совещание орнитологов Волжско- Уральского региона. Пермь, 1984. С.15-16.</w:t>
      </w:r>
    </w:p>
    <w:p>
      <w:pPr>
        <w:pStyle w:val="Normal"/>
        <w:rPr/>
      </w:pPr>
      <w:r>
        <w:rPr>
          <w:lang w:val="en-US"/>
        </w:rPr>
        <w:t>Габузов О.С. 1992. Основы искусственного дичеразведения и разведения редких видов животных (теоретические и прикладные аспекты). Автореферат докторской диссертации, М., 1992. 52 с.</w:t>
      </w:r>
    </w:p>
    <w:p>
      <w:pPr>
        <w:pStyle w:val="Normal"/>
        <w:rPr>
          <w:lang w:val="en-US"/>
        </w:rPr>
      </w:pPr>
      <w:r>
        <w:rPr>
          <w:lang w:val="en-US"/>
        </w:rPr>
        <w:t xml:space="preserve">Габузов О.С. 2000. Какие качества должны быть у исследователя проблем зоокультуры// Актуальные вопросы экологии, 2000, С. 201-204 . Ключевые слова: позвоночные; содержание и разведение в неволе; качества исследователя; знания и навыки. На основании многолетнего опыта работы, связанной с содержанием и разведением животных в неволе, автор пришел к выводу, что наиболее эффективно работать с дикими животными в неволе зооветеринарам, а не исследователям с классическим биол. образованием. Зооветеринары в основе своего образования имеют более четкие, чем зоологи, знания и навыки в обращении с животными в искусственных условиях. Недостаток их знаний биологии диких животных и проблем их охраны, легче восполнить, чем биологу изучить современные методические принципы и подходы, используя достижения зооветеринарных наук. Подавляющее большинство неудач по разведению диких животных в неволе связано с отсутствием грамотного зооветеринарного подхода. </w:t>
      </w:r>
    </w:p>
    <w:p>
      <w:pPr>
        <w:pStyle w:val="Normal"/>
        <w:rPr/>
      </w:pPr>
      <w:r>
        <w:rPr/>
        <w:t>Габузов О.С., Иванова В.С., Трошкин Н.Н. 1990. Методические аспекты изучения развития молодняка охотничье-промысловых и редких видов птиц в искусственных условиях. / Экологические аспекты охраны и рационального использования диких животных. М. 1990. - С. 93-99.</w:t>
      </w:r>
    </w:p>
    <w:p>
      <w:pPr>
        <w:pStyle w:val="Normal"/>
        <w:rPr/>
      </w:pPr>
      <w:r>
        <w:rPr/>
        <w:t>Габузов О.С., Кормилицин А.А., Сыроечковский-младший Е.Е. 1997. Канадская казарка в России // Казарка: Бюлл. Рабочей группы по гусям и лебедям Восточной Европы и Северной Азии. - М. - № 3. - С. 64-83.</w:t>
      </w:r>
    </w:p>
    <w:p>
      <w:pPr>
        <w:pStyle w:val="Normal"/>
        <w:rPr/>
      </w:pPr>
      <w:r>
        <w:rPr/>
        <w:t xml:space="preserve">Габузов О.С., Пономарева Т.С. 1986. Разведение диких птиц. Гусеоразные // Разведение редких видов птиц. - М.: Агропромиздат, 1986. - С. 159-169. </w:t>
      </w:r>
    </w:p>
    <w:p>
      <w:pPr>
        <w:pStyle w:val="Normal"/>
        <w:rPr>
          <w:lang w:val="en-US"/>
        </w:rPr>
      </w:pPr>
      <w:r>
        <w:rPr>
          <w:lang w:val="en-US"/>
        </w:rPr>
        <w:t>Гавлюк Э.В. 1988. Экология дятловых в интразональных лесах степного Предуралья // Экология птиц Волжско-Уральского региона: Информ. материалы / ИЭРиЖ УрО АН СССР. - Свердловск: 1988. - С.21 - 23.</w:t>
      </w:r>
    </w:p>
    <w:p>
      <w:pPr>
        <w:pStyle w:val="Normal"/>
        <w:rPr>
          <w:lang w:val="en-US"/>
        </w:rPr>
      </w:pPr>
      <w:r>
        <w:rPr>
          <w:lang w:val="en-US"/>
        </w:rPr>
        <w:t>Гавлюк Э.В. 1988. Экология дятловых в интразональных лесах степного Предуралья // Экология птиц Волжско-Уральского региона: Информ. материалы / ИЭРиЖ УрО АН СССР. - Свердловск: 1988. - С.21 - 23.</w:t>
      </w:r>
    </w:p>
    <w:p>
      <w:pPr>
        <w:pStyle w:val="Normal"/>
        <w:rPr>
          <w:lang w:val="en-US"/>
        </w:rPr>
      </w:pPr>
      <w:r>
        <w:rPr>
          <w:lang w:val="en-US"/>
        </w:rPr>
        <w:t>Гавлюк Э.В. 1989.  Многолетние изменения видового состава, распределение и численность воробьинообразных степного Предуралья // Распространение и фауна птиц Урала. - Свердловск: 1989. - С.33 - 35.</w:t>
      </w:r>
    </w:p>
    <w:p>
      <w:pPr>
        <w:pStyle w:val="Normal"/>
        <w:rPr>
          <w:lang w:val="en-US"/>
        </w:rPr>
      </w:pPr>
      <w:r>
        <w:rPr>
          <w:lang w:val="en-US"/>
        </w:rPr>
        <w:t>Гавлюк Э.В. 1989. Гнездовые находки степной пустельги в долине среднего течения р. Сакмары // Распространение и фауна птиц Урала: Материалы к Региональной конф. / ИЭРиЖ УрО АН СССР; Оренбург.гос. пед. ин-т иМ.В. П. Чкалова. - Оренбург: 1989. - С.9.</w:t>
      </w:r>
    </w:p>
    <w:p>
      <w:pPr>
        <w:pStyle w:val="Normal"/>
        <w:rPr>
          <w:lang w:val="en-US"/>
        </w:rPr>
      </w:pPr>
      <w:r>
        <w:rPr>
          <w:lang w:val="en-US"/>
        </w:rPr>
        <w:t>Гавлюк Э.В. 1989. Гнездовые находки степной пустельги в долине среднего течения р. Сакмары // Распространение и фауна птиц Урала: Материалы к Региональной конф. / ИЭРиЖ УрО АН СССР; Оренбург.гос. пед. ин-т иМ.В. П. Чкалова. - Оренбург: 1989. - С.9.</w:t>
      </w:r>
    </w:p>
    <w:p>
      <w:pPr>
        <w:pStyle w:val="Normal"/>
        <w:rPr>
          <w:lang w:val="en-US"/>
        </w:rPr>
      </w:pPr>
      <w:r>
        <w:rPr>
          <w:lang w:val="en-US"/>
        </w:rPr>
        <w:t>Гавлюк Э.В. 1989. Дополнительные сведения о распространении желчной овсянки в степном Предуралье // Распространение и фауна птиц Урала: Материалы к Региональной конф. / ИЭРиЖ УрО АН СССР; Оренбург.гос. пед. ин-т им. В. П. Чкалова. - Оренбург: 1989. - С.10.</w:t>
      </w:r>
    </w:p>
    <w:p>
      <w:pPr>
        <w:pStyle w:val="Normal"/>
        <w:rPr>
          <w:lang w:val="en-US"/>
        </w:rPr>
      </w:pPr>
      <w:r>
        <w:rPr>
          <w:lang w:val="en-US"/>
        </w:rPr>
        <w:t>Гавлюк Э.В. 1989. Современные авиафаунистические исследования на Урале: обзор по материалам, присланным на конференцию // Распространение и фауна птиц Урала. - Свердловск: 1989. - С.12 - 16, табл.4.</w:t>
      </w:r>
    </w:p>
    <w:p>
      <w:pPr>
        <w:pStyle w:val="Normal"/>
        <w:rPr>
          <w:lang w:val="en-US"/>
        </w:rPr>
      </w:pPr>
      <w:r>
        <w:rPr>
          <w:lang w:val="en-US"/>
        </w:rPr>
        <w:t>Гавлюк Э.В. 1992. Современное состояние авиафауны степного Предуралья // Чтения памяти профессора В.В. Станчинского. - Смоленск: 1992. - С.73 - 75.</w:t>
      </w:r>
    </w:p>
    <w:p>
      <w:pPr>
        <w:pStyle w:val="Normal"/>
        <w:rPr>
          <w:lang w:val="en-US"/>
        </w:rPr>
      </w:pPr>
      <w:r>
        <w:rPr>
          <w:lang w:val="en-US"/>
        </w:rPr>
        <w:t xml:space="preserve">Гавлюк Э.В. 2000. Заметка о весеннем пролете птиц // Животный мир Южного Урала и Северного Прикаспия, 2000, C. 18-19. Ключевые слова: миграции птиц; весенний пролет; Оренбургская обл. По наблюдениям 11-17/IV 1995 г. в Акбулакском р-не Оренбургской обл. (правый берег р. Илек) массовым пролетным видом был белолобый гусь (стаи от 28 до 550 особей); за весь период пролетело около20 тыс. белолобых гусей. Серый гусь в данный период завершает пролет и редко летит отдельными стаями, чаще в смешанных стаях с белолобым гусем (учтено 650 особей). Краснозобая казарка (краснокнижный вид) встречалась в смешанных стаях (25-42 особей); отмечено 5 стай только из казарок (110, 121, 135, 152 и 148 особей). Гусь-пискулька (краснокнижный вид) наблюдался редко (145 особей). Лебеди (кликун и шипун) также были отмечены на пролете (соотв. 94 и 15). Активный пролет уток, куликов, хищных птиц. Россия, Оренбургский гос. педагогич. ун-т. </w:t>
      </w:r>
    </w:p>
    <w:p>
      <w:pPr>
        <w:pStyle w:val="Normal"/>
        <w:rPr>
          <w:lang w:val="en-US"/>
        </w:rPr>
      </w:pPr>
      <w:r>
        <w:rPr>
          <w:lang w:val="en-US"/>
        </w:rPr>
        <w:t>Гавлюк Э.В. 2000. Заметки о весеннем пролете птиц // Животный мир Южного Урала и Северного Прикаспия: Tез. докл. и материалы 4 регион. конф., 18-19 апр. 2000 г. / Оренбургский гос. пед. ун-т. - Оренбург: Изд-во ОГПУ, 2000. - С.18 - 19. Оренбургская область</w:t>
      </w:r>
    </w:p>
    <w:p>
      <w:pPr>
        <w:pStyle w:val="Normal"/>
        <w:rPr>
          <w:lang w:val="en-US"/>
        </w:rPr>
      </w:pPr>
      <w:r>
        <w:rPr>
          <w:lang w:val="en-US"/>
        </w:rPr>
        <w:t>Гавлюк Э.В. 2000. Заметки о весеннем пролете птиц // Животный мир Южного Урала и Северного Прикаспия: Tез. докл. и материалы 4 регион. конф., 18-19 апр. 2000 г. / Оренбургский гос. пед. ун-т. - Оренбург: Изд-во ОГПУ, 2000. - С.18 - 19.Оренбургская область</w:t>
      </w:r>
    </w:p>
    <w:p>
      <w:pPr>
        <w:pStyle w:val="Normal"/>
        <w:rPr/>
      </w:pPr>
      <w:r>
        <w:rPr>
          <w:lang w:val="en-US"/>
        </w:rPr>
        <w:t>Гавлюк Э.В. 2000. К экологии садовой овсянки (</w:t>
      </w:r>
      <w:r>
        <w:rPr>
          <w:i/>
          <w:lang w:val="en-US"/>
        </w:rPr>
        <w:t>Emberiza hortulana</w:t>
      </w:r>
      <w:r>
        <w:rPr>
          <w:lang w:val="en-US"/>
        </w:rPr>
        <w:t xml:space="preserve"> L.) в условиях Оренбургской области // Животный мир Южного Урала и Северного Прикаспия: Tез. докл. и материалы 4 регион. конф. , 18-19 рпр. 2000 г. - Оренбург: Изд-во ОГПУ, 2000. - С.17 - 18.</w:t>
      </w:r>
    </w:p>
    <w:p>
      <w:pPr>
        <w:pStyle w:val="Normal"/>
        <w:rPr>
          <w:lang w:val="en-US"/>
        </w:rPr>
      </w:pPr>
      <w:r>
        <w:rPr>
          <w:lang w:val="en-US"/>
        </w:rPr>
        <w:t>Гавлюк Э.В. 2000. К экологии садовой овсянки (Emberiza hortulana L.) в условиях Оренбургской области // Животный мир Южного Урала и Северного Прикаспия: Tез. докл. и материалы 4 регион. конф. , 18-19 рпр. 2000 г. - Оренбург: Изд-во ОГПУ, 2000. - С.17 - 18.</w:t>
      </w:r>
    </w:p>
    <w:p>
      <w:pPr>
        <w:pStyle w:val="Normal"/>
        <w:rPr>
          <w:lang w:val="en-US"/>
        </w:rPr>
      </w:pPr>
      <w:r>
        <w:rPr>
          <w:lang w:val="en-US"/>
        </w:rPr>
        <w:t xml:space="preserve">Гавлюк Э.В. 2000. К экологии садовой овсянки (Emberiza hortulana L.) в условиях Оренбургской области // Животный мир Южного Урала и Северного Прикаспия, 2000, C. 17-18. Ключевые слова: овсянки; Emberiza hortulana (Aves); местообитания; численность; гнездовая биология; Оренбургская обл. Садовые овсянки распространены по всей области, занимая открытые сухие места, сухие луга, степные горные склоны, редколесье, поляны и др. Наибольшая численность в степных горных склонах, поросших чилигой, где на 1 км маршрута встречалось по 7-8 особей; в др. р-нах 3-4/км. Акривное пение длится около3 мес. Главная роль в выборе территории принадлежит самцу, на последних этапах подключается самка. Размеры территории зависят от обилия пищи: чем больше пищи, тем меньше территория (по наблюдениям 4-х пар). Гнезда строят в углублениях под кустом или нависшими листьями травы. В кладке 5-6, насиживают 12-13 дн, гл. обр. самки; выкармливают птенцов оба родителя. Растянутость сроков размножения в Оренбургской обл. около2 мес. Россия, Оренбургский педагогич. ун-т. </w:t>
      </w:r>
    </w:p>
    <w:p>
      <w:pPr>
        <w:pStyle w:val="Normal"/>
        <w:rPr>
          <w:lang w:val="en-US"/>
        </w:rPr>
      </w:pPr>
      <w:r>
        <w:rPr>
          <w:lang w:val="en-US"/>
        </w:rPr>
        <w:t>Гавлюк Э.В. 2001. К постэмбриональному развитию белой трясогузки // Интеллектуальный потенциал высшего педагогического образования, 2001, С. 184-185. Ч.1. Оренбург. Ключевые слова: трясогузки; Motacilla alba (Aves); постэмбриональное развитие.</w:t>
      </w:r>
    </w:p>
    <w:p>
      <w:pPr>
        <w:pStyle w:val="Normal"/>
        <w:rPr>
          <w:lang w:val="en-US"/>
        </w:rPr>
      </w:pPr>
      <w:r>
        <w:rPr>
          <w:lang w:val="en-US"/>
        </w:rPr>
        <w:t>Гавлюк Э.В. 2001. Экология обыкновенной овсянки в степном Предуралье // Биоразнообразие и биоресурсы Урала и сопредельных Территорий: Матер. междунар. конф., Оренбург, 30-31 янв. 2001 г. - Оренбург: Газпромпечать, 2001. - С.255 - 256.</w:t>
      </w:r>
    </w:p>
    <w:p>
      <w:pPr>
        <w:pStyle w:val="Normal"/>
        <w:rPr/>
      </w:pPr>
      <w:r>
        <w:rPr/>
        <w:t xml:space="preserve">Гавлюк Э.В. 2003. О питании птенцов поползня </w:t>
      </w:r>
      <w:r>
        <w:rPr>
          <w:i/>
          <w:lang w:val="en-US"/>
        </w:rPr>
        <w:t>Sitta</w:t>
      </w:r>
      <w:r>
        <w:rPr>
          <w:i/>
        </w:rPr>
        <w:t xml:space="preserve"> </w:t>
      </w:r>
      <w:r>
        <w:rPr>
          <w:i/>
          <w:lang w:val="en-US"/>
        </w:rPr>
        <w:t>europaea</w:t>
      </w:r>
      <w:r>
        <w:rPr>
          <w:i/>
        </w:rPr>
        <w:t xml:space="preserve"> </w:t>
      </w:r>
      <w:r>
        <w:rPr/>
        <w:t xml:space="preserve">в условиях Ленинградской области // </w:t>
      </w:r>
      <w:r>
        <w:rPr>
          <w:i/>
        </w:rPr>
        <w:t>Рус. орнитол. журн</w:t>
      </w:r>
      <w:r>
        <w:rPr/>
        <w:t>. 12. - 235. - С. 1002-1005 [1972].</w:t>
      </w:r>
    </w:p>
    <w:p>
      <w:pPr>
        <w:pStyle w:val="Normal"/>
        <w:rPr/>
      </w:pPr>
      <w:r>
        <w:rPr>
          <w:lang w:val="en-US"/>
        </w:rPr>
        <w:t xml:space="preserve">Гавлюк Э.В. 2003. О питании птенцов поползня </w:t>
      </w:r>
      <w:r>
        <w:rPr>
          <w:i/>
          <w:lang w:val="en-US"/>
        </w:rPr>
        <w:t xml:space="preserve">Sitta europaea </w:t>
      </w:r>
      <w:r>
        <w:rPr>
          <w:lang w:val="en-US"/>
        </w:rPr>
        <w:t xml:space="preserve">в условиях Ленинградской области // Рус. орнитол. ж. Экспресс-вып. N 235, 2003, т.12, C. 1002-1005. [1972].Ключевые слова: поползни; Sitta europaea (Aves); питание птенцов; Ленинградская обл. </w:t>
      </w:r>
    </w:p>
    <w:p>
      <w:pPr>
        <w:pStyle w:val="Normal"/>
        <w:rPr>
          <w:lang w:val="en-US"/>
        </w:rPr>
      </w:pPr>
      <w:r>
        <w:rPr>
          <w:lang w:val="en-US"/>
        </w:rPr>
        <w:t>Гавлюк Э.В. 2005. Орнитологические наблюдения весной 1987 г. на юге Оренбургской области // Животный мир Южного Урала и Северного Прикаспия. Тез. докл. V рег. конф. Оренбург, 2005. С. 145-146.</w:t>
      </w:r>
    </w:p>
    <w:p>
      <w:pPr>
        <w:pStyle w:val="Normal"/>
        <w:rPr/>
      </w:pPr>
      <w:r>
        <w:rPr/>
        <w:t xml:space="preserve">Гавлюк Э.В. 2006. Некоторые данные о размножении и питании малой мухоловки </w:t>
      </w:r>
      <w:r>
        <w:rPr>
          <w:i/>
          <w:lang w:val="en-US"/>
        </w:rPr>
        <w:t>Ficedula</w:t>
      </w:r>
      <w:r>
        <w:rPr>
          <w:i/>
        </w:rPr>
        <w:t xml:space="preserve"> </w:t>
      </w:r>
      <w:r>
        <w:rPr>
          <w:i/>
          <w:lang w:val="en-US"/>
        </w:rPr>
        <w:t>parva</w:t>
      </w:r>
      <w:r>
        <w:rPr/>
        <w:t xml:space="preserve"> в Ленинградской области // </w:t>
      </w:r>
      <w:r>
        <w:rPr>
          <w:i/>
        </w:rPr>
        <w:t>Рус. орнитол. журн</w:t>
      </w:r>
      <w:r>
        <w:rPr/>
        <w:t xml:space="preserve">. 15. - 316. - С. 392-395 </w:t>
      </w:r>
      <w:r>
        <w:rPr>
          <w:lang w:val="en-US"/>
        </w:rPr>
        <w:t>[</w:t>
      </w:r>
      <w:r>
        <w:rPr/>
        <w:t>1977</w:t>
      </w:r>
      <w:r>
        <w:rPr>
          <w:lang w:val="en-US"/>
        </w:rPr>
        <w:t>].</w:t>
      </w:r>
    </w:p>
    <w:p>
      <w:pPr>
        <w:pStyle w:val="Normal"/>
        <w:rPr>
          <w:lang w:val="en-US"/>
        </w:rPr>
      </w:pPr>
      <w:r>
        <w:rPr>
          <w:lang w:val="en-US"/>
        </w:rPr>
        <w:t xml:space="preserve">Гавлюк Э.В. 2007. К вопросу о хищничестве большого пестрого дятла Dendrocopos major в условиях Лужского района Ленинградской области // Рус. орнитол. ж. Экспресс-вып. № 341, 2007, т.16. - С. 93-94. Ключевые слова: Dendrocopos major (Aves); питание; случаи хищничества; дятлы. Хищничество, по-видимому, вообще достаточно распространено среди дятлов. Морфологические особенности клюва, склонность к поеданию животных кормов в определенные сезоны года (муравьи, куколки и другие насекомые), контакт с птенцами и взрослыми птицами при обследовании старых дупел, вторично заселенных другими птицами; сезонная локализация отдельных особей вблизи населенных пунктов и доступность на их участках различных остатков мясной пищи могут создавать предпосылки для развития хищничества у большого пестрого дятла. Библ. 5. </w:t>
      </w:r>
    </w:p>
    <w:p>
      <w:pPr>
        <w:pStyle w:val="Normal"/>
        <w:rPr/>
      </w:pPr>
      <w:r>
        <w:rPr/>
        <w:t xml:space="preserve">Гавлюк Э.В. 2007. К вопросу о хищничестве большого пёстрого дятла </w:t>
      </w:r>
      <w:r>
        <w:rPr>
          <w:i/>
          <w:lang w:val="en-US"/>
        </w:rPr>
        <w:t>Dendrocopos</w:t>
      </w:r>
      <w:r>
        <w:rPr>
          <w:i/>
        </w:rPr>
        <w:t xml:space="preserve"> </w:t>
      </w:r>
      <w:r>
        <w:rPr>
          <w:i/>
          <w:lang w:val="en-US"/>
        </w:rPr>
        <w:t>major</w:t>
      </w:r>
      <w:r>
        <w:rPr/>
        <w:t xml:space="preserve"> в условиях Лужского района Ленинградской области </w:t>
      </w:r>
      <w:r>
        <w:rPr>
          <w:spacing w:val="-2"/>
        </w:rPr>
        <w:t xml:space="preserve">// </w:t>
      </w:r>
      <w:r>
        <w:rPr>
          <w:i/>
          <w:spacing w:val="-2"/>
        </w:rPr>
        <w:t>Рус. орнитол. журн</w:t>
      </w:r>
      <w:r>
        <w:rPr>
          <w:spacing w:val="-2"/>
        </w:rPr>
        <w:t xml:space="preserve">. 16. - 341. - С. </w:t>
      </w:r>
      <w:r>
        <w:rPr/>
        <w:t xml:space="preserve">93-94 </w:t>
      </w:r>
      <w:r>
        <w:rPr>
          <w:lang w:val="en-US"/>
        </w:rPr>
        <w:t>[</w:t>
      </w:r>
      <w:r>
        <w:rPr/>
        <w:t>1976</w:t>
      </w:r>
      <w:r>
        <w:rPr>
          <w:lang w:val="en-US"/>
        </w:rPr>
        <w:t>].</w:t>
      </w:r>
    </w:p>
    <w:p>
      <w:pPr>
        <w:pStyle w:val="Normal"/>
        <w:rPr>
          <w:lang w:val="en-US"/>
        </w:rPr>
      </w:pPr>
      <w:r>
        <w:rPr>
          <w:lang w:val="en-US"/>
        </w:rPr>
        <w:t>Гавлюк Э.В., Давыгора А.В. 1989. Встреча овсянки-дубровника в степном Предуралье // Распространение и фауна птиц Урала: Материалы к Региональной конф. / ИЭРиЖ УрО АН СССР; Оренбург.гос. пед. ин-т иМ.В. П. Чкалова. - Оренбург: 1989. - С.10.</w:t>
      </w:r>
    </w:p>
    <w:p>
      <w:pPr>
        <w:pStyle w:val="Normal"/>
        <w:rPr>
          <w:lang w:val="en-US"/>
        </w:rPr>
      </w:pPr>
      <w:r>
        <w:rPr>
          <w:lang w:val="en-US"/>
        </w:rPr>
        <w:t>Гавлюк Э.В., Корнев С. В. 2001. Изучение орнитофауны города Оренбурга // Актуальные проблемы изучения и охраны птиц Tосточной Европы и Северной Азии: Материалы междунар. конф. (11 Орнитол. конф.), Респ. Tатарстан (29 янв. - 3 февр. 2001 г.). - Казань: Матбугат йорты, 2001. - С.156 - 157.</w:t>
      </w:r>
    </w:p>
    <w:p>
      <w:pPr>
        <w:pStyle w:val="Normal"/>
        <w:rPr>
          <w:lang w:val="en-US"/>
        </w:rPr>
      </w:pPr>
      <w:r>
        <w:rPr>
          <w:lang w:val="en-US"/>
        </w:rPr>
        <w:t>Гавлюк Э.В., Панина С. В. 1989. Некоторые материалы о гнездовании дрозда рябинника в условиях Оренбургской области // Краеведение и перестройка. - Оренбург: 1989. - С.14 - 15.</w:t>
      </w:r>
    </w:p>
    <w:p>
      <w:pPr>
        <w:pStyle w:val="Normal"/>
        <w:rPr>
          <w:lang w:val="en-US"/>
        </w:rPr>
      </w:pPr>
      <w:r>
        <w:rPr>
          <w:lang w:val="en-US"/>
        </w:rPr>
        <w:t xml:space="preserve">Гаврикова Е.Ю., Андронова Р.С. 2007. Отработка методик искусственного разведения дальневосточного аиста (Ciconia boyciana Swinh.) на фоновом виде - серой цапле (Ardea cinerea L.) // Научные исследования в зоологических парках, 2007. - С. 63-68. - Вып.22. - М. Ключевые слова: разведение в неволе; голенастые; Ciconia boyciana (Aves); методы разведения; отработка методов; фоновые виды; цапли; Ardea cinerea (Aves). В разведении голенастых наиболее трудоемкий и важный период содержания приходится на возраст до 20 дней. Для сохранения здоровья выведенного молодняка необходимо поддержание стабильной температуры тела за счет внешних источников тепла и обеспечение птенцов полупереваренным кормом. После слета с гнезда птицы постепенно привыкают к новой окружающей обстановке и обучаются самостоятельному добыванию корма в природе. Адаптационный период продолжается не менее месяца. Использование фоновых видов как объектов исследовательской работы позволяет снизить ошибки и потери в разведении редких птиц. Россия, ФГУ "Гос. природный зап-ник "Хинганский". Ил. 2. Библ. 10. </w:t>
      </w:r>
    </w:p>
    <w:p>
      <w:pPr>
        <w:pStyle w:val="Normal"/>
        <w:rPr>
          <w:rFonts w:eastAsia="MS Mincho;Arial Unicode MS"/>
        </w:rPr>
      </w:pPr>
      <w:r>
        <w:rPr>
          <w:rFonts w:eastAsia="MS Mincho;Arial Unicode MS"/>
        </w:rPr>
        <w:t xml:space="preserve">Гавриленко В.С. 1983. Изменения в орнитофауне заповедника "Кодры" под воздействием за- поведного режима. Охрана живой природы. Тез. Всес. конф. молодых ученых. М. 1983. - С. 34-35. орёл-карлик, балобан-исчезн, антр. факт. </w:t>
      </w:r>
    </w:p>
    <w:p>
      <w:pPr>
        <w:pStyle w:val="Normal"/>
        <w:rPr>
          <w:lang w:val="en-US"/>
        </w:rPr>
      </w:pPr>
      <w:r>
        <w:rPr>
          <w:lang w:val="en-US"/>
        </w:rPr>
        <w:t xml:space="preserve">Гавриленко В.С., Зубко В.М., Мезiнов О.С. 2003. Перспективы включения огаря в Красную книгу Украины. Перспективи виключення огара iз Червоноi книги Украiни // Роль природно-заповiдних територiй у пiдтриманнi бiорiзноманiття, 2003. - С. 197-198. Канiв. Ключевые слова: огари; Tadorna fersuginea (Aves); Красная книга Украины. </w:t>
      </w:r>
    </w:p>
    <w:p>
      <w:pPr>
        <w:pStyle w:val="Normal"/>
        <w:rPr>
          <w:rFonts w:eastAsia="MS Mincho;Arial Unicode MS"/>
        </w:rPr>
      </w:pPr>
      <w:r>
        <w:rPr>
          <w:rFonts w:eastAsia="MS Mincho;Arial Unicode MS"/>
        </w:rPr>
        <w:t>Гавриленко Н.И. 1970. Позвоночные животные и урбанизация их в условиях города Полтавы.- Харьков, 1970. 139 с.</w:t>
      </w:r>
    </w:p>
    <w:p>
      <w:pPr>
        <w:pStyle w:val="Normal"/>
        <w:rPr>
          <w:lang w:val="en-US"/>
        </w:rPr>
      </w:pPr>
      <w:r>
        <w:rPr>
          <w:lang w:val="en-US"/>
        </w:rPr>
        <w:t xml:space="preserve">Гавриленко Николай Иванович (1889-1971). Материалы к биографии известного ученого-орнитолога, краеведа и педагога. Гавриленко Микола Iванович (1889-1971). Ключевые слова: персоналии; Гавриленко М. I. (1889-1971); орнитолог; краевед; Украина. </w:t>
      </w:r>
    </w:p>
    <w:p>
      <w:pPr>
        <w:pStyle w:val="Normal"/>
        <w:rPr/>
      </w:pPr>
      <w:r>
        <w:rPr/>
        <w:t xml:space="preserve">Гаврило М.В. 2007. Наблюдения за птицами и млекопитающими в районе архипелага Шпицберген летом 2003 года </w:t>
      </w:r>
      <w:r>
        <w:rPr>
          <w:spacing w:val="-2"/>
        </w:rPr>
        <w:t xml:space="preserve">// </w:t>
      </w:r>
      <w:r>
        <w:rPr>
          <w:i/>
          <w:spacing w:val="-2"/>
        </w:rPr>
        <w:t>Рус. орнитол. журн</w:t>
      </w:r>
      <w:r>
        <w:rPr>
          <w:spacing w:val="-2"/>
        </w:rPr>
        <w:t>. 16. - 385. - С. 1459-1476.</w:t>
      </w:r>
    </w:p>
    <w:p>
      <w:pPr>
        <w:pStyle w:val="Normal"/>
        <w:rPr/>
      </w:pPr>
      <w:r>
        <w:rPr>
          <w:spacing w:val="-2"/>
        </w:rPr>
        <w:t xml:space="preserve">Гаврило М.В. 2008. Организация выводков у юрка </w:t>
      </w:r>
      <w:r>
        <w:rPr>
          <w:i/>
          <w:spacing w:val="-2"/>
          <w:lang w:val="en-US"/>
        </w:rPr>
        <w:t>Fringilla</w:t>
      </w:r>
      <w:r>
        <w:rPr>
          <w:i/>
          <w:spacing w:val="-2"/>
        </w:rPr>
        <w:t xml:space="preserve"> </w:t>
      </w:r>
      <w:r>
        <w:rPr>
          <w:i/>
          <w:spacing w:val="-2"/>
          <w:lang w:val="en-US"/>
        </w:rPr>
        <w:t>montifringilla</w:t>
      </w:r>
      <w:r>
        <w:rPr>
          <w:spacing w:val="-2"/>
        </w:rPr>
        <w:t xml:space="preserve"> // </w:t>
      </w:r>
      <w:r>
        <w:rPr>
          <w:i/>
          <w:spacing w:val="-2"/>
        </w:rPr>
        <w:t>Рус. орнитол. журн</w:t>
      </w:r>
      <w:r>
        <w:rPr>
          <w:spacing w:val="-2"/>
        </w:rPr>
        <w:t xml:space="preserve">. 17. - 445. - С. 1554-1555 </w:t>
      </w:r>
      <w:r>
        <w:rPr>
          <w:spacing w:val="-2"/>
          <w:lang w:val="en-US"/>
        </w:rPr>
        <w:t>[</w:t>
      </w:r>
      <w:r>
        <w:rPr>
          <w:spacing w:val="-2"/>
        </w:rPr>
        <w:t>1986</w:t>
      </w:r>
      <w:r>
        <w:rPr>
          <w:spacing w:val="-2"/>
          <w:lang w:val="en-US"/>
        </w:rPr>
        <w:t>].</w:t>
      </w:r>
    </w:p>
    <w:p>
      <w:pPr>
        <w:pStyle w:val="Normal"/>
        <w:rPr>
          <w:lang w:val="en-US"/>
        </w:rPr>
      </w:pPr>
      <w:r>
        <w:rPr>
          <w:lang w:val="en-US"/>
        </w:rPr>
        <w:t xml:space="preserve">Гаврило М.В., Краснов Ю.В. 2005. Морские птицы в системе особо охраняемых территорий на Европейском Севере России. // Международный контактный форум по сохранению местообитаний в Баренцевом регионе, 2005. - С. 37-39. - Сыктывкар. Ключевые слова: охраняемые территории; морские птицы; Европейский Север; Россия. Охрана животного мира имеет на европейском Севере России давние традиции, здесь были созданы первые заповедники для охраны морской орнитофауны. При организации Кандалакшского и Семиостровского заповедников (1930-е гг.) основным фактором, лимитирующим численность морских птиц, был чрезмерный их промысел и массовый сбор яиц, а режим и размещение создаваемых особо охраняемых природных территорий (ООПТ) вполне адекватно отвечали задачам сохранения наиболее угрожаемых биоресурсов, в том числе морских птиц. К 1940 г. сеть ООПТ включала наиболее пострадавшие в период эксплуатации колонии птиц на побережье Мурмана и Новой Земли. Соблюдение режима охраны гнездовий в репродуктивный период обеспечило к концу 1960-х гг. восстановление и дальнейший рост численности морских птиц в регионе. С начала 1970-х гг. мощный антропогенный пресс на популяции морских птиц Баренцевоморского региона приобрел опосредованный характер. В настоящее время динамика численности, эффективность размножения и характер размещения птиц в период кочевок определяются в основном наличием и доступностью скоплений четырех видов пелагических рыб. Состояние запасов последних в значительной степени зависит от рыбопромысловой деятельности России и Норвегии. В этой ситуации стратегия охраны морских птиц, базирующаяся на обеспечении заповедного режима в местах наиболее массового гнездования, становится все менее эффективной. В связи с новыми направлениями освоения арктического шельфа России на первый план вышли иные угрозы морским птицам и морским экосистемам в целом, среди которых наибольшую опасность представляет развитие нефтегазовой промышленности, включая разработку месторождений на шельфе и рост объемов транспортировки углеводородного сырья морским путем. Морские птицы в силу особенностей своей экологии признаны высоко уязвимыми по отношению к нефтяным разливам на акватории. Районы массовой линьки, зимовки и миграционных стоянок морских уток, сезонных скоплений других морских птиц большей частью оказались за пределами существующих ООПТ региона. Современный режим ООПТ, в том числе на небольших участках морских акваторий, примыкающих к побережью, не способен защитить авифауну от загрязнения нефтепродуктами в случае аварийных разливов. Полевые работы, проведенные в последнее десятилетие, а также анализ доступной экологической и экономической информации о регионе позволили, с одной стороны, выявить зоны наибольшего потенциального конфликта интересов сохранения морских птиц и дальнейшего освоения региона, а с другой - признать существующую на европейском Севере России систему ООПТ и соответствующий ей режим охраны малоэффективным в отношении сохранения популяций морских птиц и их местообитаний в современных условиях. Россия, Арктический и Антарктический н.-и. ин-т, Санкт-Петербург, e-mail: mashuka@aari.nw.ru. </w:t>
      </w:r>
    </w:p>
    <w:p>
      <w:pPr>
        <w:pStyle w:val="Normal"/>
        <w:rPr>
          <w:lang w:val="en-US"/>
        </w:rPr>
      </w:pPr>
      <w:r>
        <w:rPr>
          <w:lang w:val="en-US"/>
        </w:rPr>
        <w:t xml:space="preserve">Гаврило М.В., Стрем Х. 2004. Белая чайка на Шпицбергене и в российской Арктике: необходимость совместных усилий для оценки состояния вида  // Докл. [4 Международная конференция "Комплексные исследования природы Шпицбергена", Мурманск, 8-10 апр., 2004] // Комплекс. исслед. природы Шпицбергена N 4, 2004. - С. 240-247,312,320. Ключевые слова: чайки; Pagophila eburnea (Aves); численность; гнездовое распределение; состояние изученности вида; Шпицберген. Краткая х-ка изученности белой чайки (Pagophila eburnea) с более подробными сведениями о численности и гнездовом распространении вида на Шпицбергене. Показана необходимость совместных усилий России и Норвегии для выяснения современного состояния вида в Северо-Восточной Атлантике. Предложено проведение крупномасштабного учета на севере Баренцева и в Карском морях. Ил. 1. Библ. 28. </w:t>
      </w:r>
    </w:p>
    <w:p>
      <w:pPr>
        <w:pStyle w:val="Normal"/>
        <w:rPr>
          <w:lang w:val="en-US"/>
        </w:rPr>
      </w:pPr>
      <w:r>
        <w:rPr>
          <w:lang w:val="en-US"/>
        </w:rPr>
        <w:t xml:space="preserve">Гаврило М.В., Стрем Х., Волков А.Е. 2007. Состояние популяций белой чайки на Шпицбергене и островах Западной Арктики: первые результаты совместных российско-норвежских исследований // Комплексные исследования природы Шпицбергена, 2007. - С. 220-234. - Вып. 7. - Апатиты. Ключевые слова: Pagophila elurnea (Aves); популяции; современное состояние; арктические острова; чайки; редкие виды. Летом 2006 года двумя самостоятельными полевыми отрядами по скоординированной программе были проведены первые исследования белой чайки на островах архипелагов Шпицберген, Земля Франца-Иосифа, Северная Земля и о. Виктория. Одновременно проведенные учеты в большинстве крупных колоний белой чайки в пределах ядра гнездового ареала (Шпицберген и острова западного сектора Российской Арктика) дали уникальные сведения о размере гнездовой популяции и подтвердили исключительную важность северо-востока Карского-Баренцевоморского района для поддержания мировой популяции вида. Наблюденная гнездовая численность белой чайки в российской части ареала (примерно 3000 пар) подтверждает высказанные ранее оценки общей численности российской популяции (примерно 10 000 пар). Полученные данные свидетельствуют о значительных флуктуациях численности гнездовой популяции белой чайки в России при отсутствии направленного тренда. Новые материалы по численности птиц на Шпицбергене, очевидно, свидетельствуют о снижении численности вида на архипелаге по сравнению с предыдущими оценками, однако для окончательного вывода по этому вопросу данных, полученных в течение одного сезона, недостаточно. Сезон 2006 года можно оценить как очень благоприятный для гнездования белых чаек на большей части российского ареала вида, и особенно - на востоке Карского моря. В то же время на северо-западе Баренцевоморского региона в районе Шпицберген-о. Виктория условия, вероятно, были менее благоприятными, в первую очередь из-за аномально низкой ледовитости моря в весенне-летний период. Обнаружение сверхкрупной колонии вида, в котором было сосредоточено 64% общей численности в обследованных колониях и примерно 20% от оценочной численности всей российской популяции, свидетельствует о наличии высокой агрегированности у вида в благоприятные гнездовые сезоны и соответственно о высокой потенциальной уязвимости по отношению к различным негативным факторам на местах гнездования, ущерб от которых может проявиться на популяционном уровне. Предварительные результаты анализа биоматериалов свидетельствуют о воздействии комплекса различных биотических и антропогенных стрессоров на популяцию белых чаек (загрязнение окружающей среды, патогены и паразиты). Россия, ГНЦ РФ "Арктический и антарктический н.-и. ин-т", Санкт-Петербург. Ил. 2. Библ. 11. </w:t>
      </w:r>
    </w:p>
    <w:p>
      <w:pPr>
        <w:pStyle w:val="Normal"/>
        <w:rPr>
          <w:rFonts w:eastAsia="MS Mincho;Arial Unicode MS"/>
        </w:rPr>
      </w:pPr>
      <w:r>
        <w:rPr>
          <w:rFonts w:eastAsia="MS Mincho;Arial Unicode MS"/>
        </w:rPr>
        <w:t xml:space="preserve">Гаврилов А.А. 1994. Результаты учета птиц на постоянном маршруте (30. 06. и 13. 07. ). Заповедник "Таймырский". Заповедники России. Сборник материалов "Летописей природы" за 1991/1992 г. г. М. Росагросервис. 1994. - С. 181-182. зимняк-распр, биотоп, числ. </w:t>
      </w:r>
    </w:p>
    <w:p>
      <w:pPr>
        <w:pStyle w:val="Normal"/>
        <w:rPr>
          <w:lang w:val="en-US"/>
        </w:rPr>
      </w:pPr>
      <w:r>
        <w:rPr>
          <w:lang w:val="en-US"/>
        </w:rPr>
        <w:t>Гаврилов А.А. 2002. Заповедные уголки Хатангской тундры. Красноярск: Поликом. -  60</w:t>
      </w:r>
      <w:r>
        <w:rPr/>
        <w:t xml:space="preserve"> с.</w:t>
      </w:r>
    </w:p>
    <w:p>
      <w:pPr>
        <w:pStyle w:val="Normal"/>
        <w:rPr>
          <w:lang w:val="en-US"/>
        </w:rPr>
      </w:pPr>
      <w:r>
        <w:rPr>
          <w:lang w:val="en-US"/>
        </w:rPr>
        <w:t xml:space="preserve">Гаврилов А.А. 2004. О численности белолобого гуся и гуменника в Таймырском заповеднике // Казарка № 10, 2004. - С. 402-407. Ключевые слова: белолобый гусь; гуменник; численность; заповедники; Таймырский заповедник; Россия. На территории Таймырского заповедника гусеобразные птицы - одна из самых многочисленных групп, они составляют 18% от общего списка орнитофауны заповедника. Из них белолобый гусь (Anser albifrons), краснозобая казарка (Branta ruficolis) и гуменник (Anser fabalis) являются самыми распространенными среди гусей. В большинстве районов заповедной территории первые два вида вполне обычны на гнездовании, в то время как гуменник обычно отмечается лишь в период весеннего пролета. Проведен анализ которых показателей численности двух охотничьих видов на основе многолетних данных. Россия, Гос. биосферный зап-ник "Таймырский", пос. Хатанга, Таймырский авт. округ. Ил. 1. Табл. 2. Библ. 2. </w:t>
      </w:r>
    </w:p>
    <w:p>
      <w:pPr>
        <w:pStyle w:val="Normal"/>
        <w:rPr/>
      </w:pPr>
      <w:r>
        <w:rPr/>
        <w:t xml:space="preserve">Гаврилов А.А. 2007. О гибели хищных птиц в капканах на Таймыре </w:t>
      </w:r>
      <w:r>
        <w:rPr>
          <w:spacing w:val="-2"/>
        </w:rPr>
        <w:t xml:space="preserve">// </w:t>
      </w:r>
      <w:r>
        <w:rPr>
          <w:i/>
          <w:spacing w:val="-2"/>
        </w:rPr>
        <w:t>Рус. орнитол. журн</w:t>
      </w:r>
      <w:r>
        <w:rPr>
          <w:spacing w:val="-2"/>
        </w:rPr>
        <w:t xml:space="preserve">. 16. - 381. - С. </w:t>
      </w:r>
      <w:r>
        <w:rPr/>
        <w:t xml:space="preserve">1357-1358 </w:t>
      </w:r>
      <w:r>
        <w:rPr>
          <w:lang w:val="en-US"/>
        </w:rPr>
        <w:t>[</w:t>
      </w:r>
      <w:r>
        <w:rPr/>
        <w:t>1991</w:t>
      </w:r>
      <w:r>
        <w:rPr>
          <w:lang w:val="en-US"/>
        </w:rPr>
        <w:t>].</w:t>
      </w:r>
    </w:p>
    <w:p>
      <w:pPr>
        <w:pStyle w:val="Normal"/>
        <w:rPr>
          <w:lang w:val="en-US"/>
        </w:rPr>
      </w:pPr>
      <w:r>
        <w:rPr>
          <w:lang w:val="en-US"/>
        </w:rPr>
        <w:t xml:space="preserve">Гаврилов А.А. 2007. О гибели хищных птиц в капканах на Таймыре // Рус. орнитол. ж. Экспресс-вып. № 381, 2007, т.16. - С. 1357-1358. Ключевые слова: хищные птицы; гибель в капканах; Таймыр. </w:t>
      </w:r>
    </w:p>
    <w:p>
      <w:pPr>
        <w:pStyle w:val="Normal"/>
        <w:rPr>
          <w:lang w:val="en-US"/>
        </w:rPr>
      </w:pPr>
      <w:r>
        <w:rPr>
          <w:lang w:val="en-US"/>
        </w:rPr>
        <w:t>Гаврилов А.Э. 2002. Краткое сообщение о кречётке // Каз. орнитол. бюлл. 2002. Алматы, 2002. С. 81.</w:t>
      </w:r>
    </w:p>
    <w:p>
      <w:pPr>
        <w:pStyle w:val="Normal"/>
        <w:rPr>
          <w:lang w:val="en-US"/>
        </w:rPr>
      </w:pPr>
      <w:r>
        <w:rPr>
          <w:lang w:val="en-US"/>
        </w:rPr>
        <w:t>Гаврилов А.Э. 2002. Экспедиции: Семипалатинская область // Каз. орнитол. бюлл. 2002. Алматы, 2002. С. 37.</w:t>
      </w:r>
    </w:p>
    <w:p>
      <w:pPr>
        <w:pStyle w:val="Normal"/>
        <w:rPr>
          <w:lang w:val="en-US"/>
        </w:rPr>
      </w:pPr>
      <w:r>
        <w:rPr>
          <w:lang w:val="en-US"/>
        </w:rPr>
        <w:t>Гаврилов А.Э. 2005. Результаты кольцевания в 2004 году // Каз. орнитол. бюлл. 2004. Алматы, 2005. С. 187-190.</w:t>
      </w:r>
    </w:p>
    <w:p>
      <w:pPr>
        <w:pStyle w:val="Normal"/>
        <w:rPr>
          <w:lang w:val="en-US"/>
        </w:rPr>
      </w:pPr>
      <w:r>
        <w:rPr>
          <w:lang w:val="en-US"/>
        </w:rPr>
        <w:t>Гаврилов А.Э. 2005. Результаты работ Чокпакского орнитологического отряда // Каз. орнитол. бюлл. 2004. Алматы, 2005. С. 55-56.</w:t>
      </w:r>
    </w:p>
    <w:p>
      <w:pPr>
        <w:pStyle w:val="Normal"/>
        <w:rPr>
          <w:lang w:val="en-US"/>
        </w:rPr>
      </w:pPr>
      <w:r>
        <w:rPr>
          <w:lang w:val="en-US"/>
        </w:rPr>
        <w:t>Гаврилов А.Э., Гаврилов Э.И. 2003. Результаты кольцевания в 2003 году // Каз. орнитол. бюлл. 2003. Алматы, 2003. С. 199-203.</w:t>
      </w:r>
    </w:p>
    <w:p>
      <w:pPr>
        <w:pStyle w:val="Normal"/>
        <w:rPr>
          <w:lang w:val="en-US"/>
        </w:rPr>
      </w:pPr>
      <w:r>
        <w:rPr>
          <w:lang w:val="en-US"/>
        </w:rPr>
        <w:t>Гаврилов А.Э., Гаврилов Э.И., Диханбаев А.Н., Сарсекова К.А., Абаев А.Ж. 2003. Результаты работы на Чокпакском орнитологическом стационаре в 2003 г. // Каз. орнитол. бюлл. 2003. Алматы, 2003. С. 92-93.</w:t>
      </w:r>
    </w:p>
    <w:p>
      <w:pPr>
        <w:pStyle w:val="Normal"/>
        <w:rPr>
          <w:lang w:val="en-US"/>
        </w:rPr>
      </w:pPr>
      <w:r>
        <w:rPr>
          <w:lang w:val="en-US"/>
        </w:rPr>
        <w:t xml:space="preserve">Гаврилов А.Э., Гаврилов Э.И., Коваленко А.В., Диханбаев А.Н. 2002. Об изменении численности краснокрылого чечевичника в отловах на Чокпакском перевале </w:t>
        <w:br/>
        <w:t>(1966-2002 гг.) // Каз. орнитол. бюлл. 2002. Алматы, 2002. С.118.</w:t>
      </w:r>
    </w:p>
    <w:p>
      <w:pPr>
        <w:pStyle w:val="Normal"/>
        <w:rPr/>
      </w:pPr>
      <w:r>
        <w:rPr>
          <w:lang w:val="en-US"/>
        </w:rPr>
        <w:t>Гаврилов А.Э., Гаврилов Э.И., Сарсекова К.А. 2005. О линьке белобрюхого стрижа (</w:t>
      </w:r>
      <w:r>
        <w:rPr>
          <w:i/>
          <w:lang w:val="en-US"/>
        </w:rPr>
        <w:t>Apus melba tuneti</w:t>
      </w:r>
      <w:r>
        <w:rPr>
          <w:lang w:val="en-US"/>
        </w:rPr>
        <w:t>) // Tethys ornithological research. Almaty, 2005. Vol. 1. P. 231-232.</w:t>
      </w:r>
    </w:p>
    <w:p>
      <w:pPr>
        <w:pStyle w:val="Normal"/>
        <w:rPr/>
      </w:pPr>
      <w:r>
        <w:rPr/>
        <w:t xml:space="preserve">Гаврилов А.Э., Жатканбаев А.Ж. 2003. К распространению обыкновенного ремеза </w:t>
      </w:r>
      <w:r>
        <w:rPr>
          <w:i/>
          <w:lang w:val="en-US"/>
        </w:rPr>
        <w:t>Remiz</w:t>
      </w:r>
      <w:r>
        <w:rPr>
          <w:i/>
        </w:rPr>
        <w:t xml:space="preserve"> </w:t>
      </w:r>
      <w:r>
        <w:rPr>
          <w:i/>
          <w:lang w:val="en-US"/>
        </w:rPr>
        <w:t>pendulinus</w:t>
      </w:r>
      <w:r>
        <w:rPr/>
        <w:t xml:space="preserve"> в Казахстане // </w:t>
      </w:r>
      <w:r>
        <w:rPr>
          <w:i/>
        </w:rPr>
        <w:t>Рус. орнитол. журн</w:t>
      </w:r>
      <w:r>
        <w:rPr/>
        <w:t>. 12. - 230. - С. 827 [1995].</w:t>
      </w:r>
    </w:p>
    <w:p>
      <w:pPr>
        <w:pStyle w:val="Normal"/>
        <w:rPr/>
      </w:pPr>
      <w:r>
        <w:rPr>
          <w:lang w:val="en-US"/>
        </w:rPr>
        <w:t xml:space="preserve">Гаврилов А.Э., Жатканбаев А.Ж. 2003. К распространению обыкновенного ремеза </w:t>
      </w:r>
      <w:r>
        <w:rPr>
          <w:i/>
          <w:lang w:val="en-US"/>
        </w:rPr>
        <w:t>Remiz pendulinus</w:t>
      </w:r>
      <w:r>
        <w:rPr>
          <w:lang w:val="en-US"/>
        </w:rPr>
        <w:t xml:space="preserve"> в Казахстане // </w:t>
      </w:r>
      <w:r>
        <w:rPr>
          <w:i/>
          <w:lang w:val="en-US"/>
        </w:rPr>
        <w:t>Рус. орнитол. журн</w:t>
      </w:r>
      <w:r>
        <w:rPr>
          <w:lang w:val="en-US"/>
        </w:rPr>
        <w:t>. 12 (230): 827 [1995].</w:t>
      </w:r>
    </w:p>
    <w:p>
      <w:pPr>
        <w:pStyle w:val="Normal"/>
        <w:rPr/>
      </w:pPr>
      <w:r>
        <w:rPr>
          <w:lang w:val="en-US"/>
        </w:rPr>
        <w:t>Гаврилов А.Э., Жатканбаев А.Ж. 2003. К распространению обыкновенного ремеза в Казахстане // Рус. орнитол. журн., 2003. Экспресс-вып. 230. С. 827 [1995, переизд.].</w:t>
      </w:r>
    </w:p>
    <w:p>
      <w:pPr>
        <w:pStyle w:val="Normal"/>
        <w:rPr>
          <w:lang w:val="en-US"/>
        </w:rPr>
      </w:pPr>
      <w:r>
        <w:rPr>
          <w:lang w:val="en-US"/>
        </w:rPr>
        <w:t>Гаврилов А.Э., Колбинцев В.Г. 2002. Краткие сообщения о савке, белоголовом сипе // Каз. орнитол. бюлл. 2002. Алматы, 2002. С. 60, 99.</w:t>
      </w:r>
    </w:p>
    <w:p>
      <w:pPr>
        <w:pStyle w:val="Normal"/>
        <w:rPr>
          <w:lang w:val="en-US"/>
        </w:rPr>
      </w:pPr>
      <w:r>
        <w:rPr>
          <w:lang w:val="en-US"/>
        </w:rPr>
        <w:t>Гаврилов А.Э., Колбинцев В.Г. 2002. Экспедиции: Кызылколь // Каз. орнитол. бюлл. 2002. Алматы, 2002. С. 20.</w:t>
      </w:r>
    </w:p>
    <w:p>
      <w:pPr>
        <w:pStyle w:val="Normal"/>
        <w:rPr>
          <w:lang w:val="en-US"/>
        </w:rPr>
      </w:pPr>
      <w:r>
        <w:rPr>
          <w:lang w:val="en-US"/>
        </w:rPr>
        <w:t>Гаврилов А.Э., Колбинцев В.Г. 2003. Материалы по птицам Каратау и Западного Тянь-Шаня в 2003 г. // Каз. орнитол. бюлл. 2003. Алматы, 2003. С. 97-99.</w:t>
      </w:r>
    </w:p>
    <w:p>
      <w:pPr>
        <w:pStyle w:val="Normal"/>
        <w:rPr/>
      </w:pPr>
      <w:r>
        <w:rPr/>
        <w:t xml:space="preserve">Гаврилов А.Э., Муратов Р.Ш., Бадриев Р. 2000. Некоторые сведения о зимовке куликов на юго-западе Таджикистана // </w:t>
      </w:r>
      <w:r>
        <w:rPr>
          <w:lang w:val="en-US"/>
        </w:rPr>
        <w:t>Selevinia, 2000. – С.</w:t>
      </w:r>
      <w:r>
        <w:rPr/>
        <w:t xml:space="preserve"> 207-211.</w:t>
      </w:r>
    </w:p>
    <w:p>
      <w:pPr>
        <w:pStyle w:val="Normal"/>
        <w:rPr>
          <w:rFonts w:eastAsia="MS Mincho;Arial Unicode MS"/>
          <w:lang w:val="en-US"/>
        </w:rPr>
      </w:pPr>
      <w:r>
        <w:rPr>
          <w:rFonts w:eastAsia="MS Mincho;Arial Unicode MS"/>
          <w:lang w:val="en-US"/>
        </w:rPr>
        <w:t>Гаврилов В. В., Веселовская Е. О., Горецкая М. Я. 2005. Результаты отлова и кольцевания птиц на Звенигородской биологической станции за 2000 и 2001 годы // Тр. Звенигород. биол. ст.. - 2005. - т.4. - С. 211-217. Ключевые слова: отлов и кольцевание птиц; Звенигородская биол. станция биофак МГУ. Исследования проводили на Звенигородской биол. станции биофака МГУ (55°44" с. ш., 36°51" в. д.). В 2000 г. отлов и кольцевание птиц проводили в периоды: со 2 по 8 января; с 28 апреля по 20 июня; с 10 по 17 июля; с 21 июля по 21 августа; с 11 по 26 сентября. В 2001 г. работу проводили непрерывно с 10 апреля по 7 ноября. Перемещающихся птиц отлавливали стационарными паутинными сетями. Применяли сети от 5 до 15 м длиной и от 2 до 3 м высотой, со стандартной ячеей 14 и 16 мм. Сетки располагались в пойме р. Москвы и на границе поймы и леса, на участке площадью ЭКВИВ2, 5 га среди деревьев и кустарников. В 2000 г. использовали от 15 до 28 сеток общей протяженностью 200 м. В 2001 г. в тех же местах были установлены 42 сетки, общей протяженностью 300 м. В 2000 г. было поймано 2850 птиц, из них окольцовано - 2162, относящихся к 58 видам, 20 семействам, 5 отрядам. В 2001 г. паутинными сетями было поймано 5888 птиц. Всего было окольцовано 4138 особей, включая 23 птенцов, окольцованных в гнездах. Эти птицы принадлежали к 67 видам, 22 семействам, 7 отрядам. Всего за время массового кольцевания птиц на ЗБС МГУ было поймано 9851, окольцовано 7265 птиц, относящихся к 72 видам, 22 семействам и 7 отрядам. Были получены 2 дальних возврата зарянки (Erithacus rubecula). Обсуждаются основные рез-ты работы за 2000 и 2001 гг. Россия, Звенигородская биостанция биофака МГУ. Табл. 2. Библ. 16.</w:t>
      </w:r>
    </w:p>
    <w:p>
      <w:pPr>
        <w:pStyle w:val="Normal"/>
        <w:rPr>
          <w:lang w:val="en-US"/>
        </w:rPr>
      </w:pPr>
      <w:r>
        <w:rPr>
          <w:lang w:val="en-US"/>
        </w:rPr>
        <w:t>Гаврилов В.В. 1995. Алгоритм пересчета бюджета времени в бюджет энергии в экологической энергетике куликов // Актуал. пробл. экол. и зоокультуры : Моск. гос. акад. вет. мед. и биотехнол. - М., 1995. - С. 122-127. Пересчет бюджетов времени в бюджеты энергии, нормированные по базальному метаболизму, осуществляется с помощью системы коэффициентов (К) на все типы активности. Базальный метаболизм куликов выше, а терморегуляция в покое сохраняется на уровне всех неворобьиных птиц тех же размеров. В итоге нижние критические т-ры у куликов расположены в области более низких т-р, чем у всех неворобьиных птиц. Исходя из аэродинамической теории, энергия полета куликов должна быть относительно меньше, чем у уток, и выше, чем у трубконосых. Приведены формулы новой системы К энергетических цен различных активностей для куликов. Суммарные затраты энергии куликами, рассчитанные по системе К. Дольника (1980, 1982) и по новой системе, слабо различаются, т. е. К энергетических цен активностей хорошо сбалансированы между собой в обеих системах. Библ. 37.</w:t>
      </w:r>
    </w:p>
    <w:p>
      <w:pPr>
        <w:pStyle w:val="Normal"/>
        <w:rPr>
          <w:rFonts w:eastAsia="MS Mincho;Arial Unicode MS"/>
          <w:lang w:val="en-US"/>
        </w:rPr>
      </w:pPr>
      <w:r>
        <w:rPr>
          <w:rFonts w:eastAsia="MS Mincho;Arial Unicode MS"/>
          <w:lang w:val="en-US"/>
        </w:rPr>
        <w:t xml:space="preserve">Гаврилов В.В. 1996. Зависимость видового разнообразия куликов от относительной площади местообитаний на весеннем пролете в Нижнеколымском районе Якутии  // Орнитология № 27, 1996, 284-287. Ключевые слова: кулики; миграции птиц; весенний пролет; места отдыха, кормежки; местообитания; характер использования; тундры с.-в. Якутии. В тундрах на С.-В. Якутии в мае-июне 1987, 1988, 1990 гг. регистрировали использование куликами (13 видов) различных местообитаний (М) для отдыха и кормежки. В период весенней миграции кулики используют 5 типов М: 1) долинная тундра (40,8% площади от общей закартированной); 2) сухая мохово-лишайниковая тундра с преобладанием Dryas sp., Vaccinium sp., Parria sp. (19,2%); 3) увлажненная полигональная тундра и травяные луга с преобладанием Arctophyla sp., Carex sp., Eriophorum sp. (14,5%); 4) открытая поверхность воды озер (7,3%); 5) берега рек и озер с преобладанием Poa sp. (4,5%). Указаны видовые различия в предпочитаемых М. Показана достоверная линейная зависимость видового разнообразия куликов в разных типах М от относительной площади этих М. Общая же численность куликов зависит от кол-ва и доступности корма и не зависит от площади М. Ил. 2. Табл. 1. Библ. 11. </w:t>
      </w:r>
    </w:p>
    <w:p>
      <w:pPr>
        <w:pStyle w:val="Normal"/>
        <w:rPr/>
      </w:pPr>
      <w:r>
        <w:rPr>
          <w:lang w:val="en-US"/>
        </w:rPr>
        <w:t xml:space="preserve">Гаврилов В.В. 1996. Стандартный обмен, энергия существования и энергетическая цена неполетных активностей у розовой чайки: </w:t>
      </w:r>
      <w:r>
        <w:rPr>
          <w:i/>
          <w:lang w:val="en-US"/>
        </w:rPr>
        <w:t>Rhidostethia rosea</w:t>
      </w:r>
      <w:r>
        <w:rPr>
          <w:lang w:val="en-US"/>
        </w:rPr>
        <w:t xml:space="preserve"> (Laridae, Aves) // Изв. РАН. Сер. биол. - 1996. - N 1. - С. 68-72. Эксперименты проводили с тремя искусственно выращенными розовыми чайками (масса тела птиц - 155'+-'4.5 г), прирученными к лаб. условиям, измеряя потребление кислорода птицами в замкнутом респирометре. Затраты энергии на стандартный обмен, обычное существование и некоторые неполетные активности определены непосредственно по потреблению кислорода птицами. Для определения затрат энергии на некоторые др. активности использован метод составления бюджетов времени и их трансформации в бюджеты энергии в комбинации с измерениями потребления кислорода. Энергетические цены исследованных неполетных активностей у розовых чаек выше, чем у многих видов птиц и наиболее близки к энергозатратам уток и пингвинов. Уровень затрат энергии на обычное существование у розовых чаек такой же, что и у др. неворобьиных птиц. Затраты энергии на стандартный обмен у розовых чаек соотв. таковым же у др. неворобьиных птиц тех же размеров, и отличаются от представителей этого же отряда, но др. подотряда - куликов. Россия, Ин-т биол. развития, Москва. Ил. 1. Библ. 32.</w:t>
      </w:r>
    </w:p>
    <w:p>
      <w:pPr>
        <w:pStyle w:val="Normal"/>
        <w:rPr/>
      </w:pPr>
      <w:r>
        <w:rPr/>
        <w:t xml:space="preserve">Гаврилов В.В. 1998. Возможная формула для оценки энергии машущего полета у куликов // Современная орнитология, 1998, 1998, С. 291-299. М. Ключевые слова: кулики; полет; оценка энергии; новое уравнение.Получено ур-ние, к-рое описывает энергию полета куликов (E[f], кДж/ч) от их массы тела (m, г) и учитывает их особенности аэродинамики: E[f]=0,61m{0,794}. Это ур-ние можно использовать для оценки энергии машущего полета куликов. По этому ур-нию энергия полета куликов в сравнении с их базальным метаболизмом (БМ) (по формуле Гаврилова, 1993) равна от 6,5 БМ для птицы с массой тела 10 г до 8,8 БМ для птицы с массой тела 1000 г. Дополнительным подтверждением верности полученного ур-ния служит то, что энергетическая цена полета голубя, аэродинамические параметры к-рого в сравнении с массой тела не отличаются от аналогичных куликов (Greenewalt, 1975), найденная эмпирическим путем, равна 8 БМ (Pearson, 1964; LeFebvre, 1964). Анализ показал, что кроме рассчитанной новой формулы исходное ур-ние Masman, Klaassen (1987) также можно использовать для оценки энергии полета куликов. Россия, Ин-т биол. развития им. Н. К. Кольцова РАН. Ил. 1. Табл. 4. Библ. 24. </w:t>
      </w:r>
    </w:p>
    <w:p>
      <w:pPr>
        <w:pStyle w:val="Normal"/>
        <w:rPr>
          <w:rFonts w:eastAsia="MS Mincho;Arial Unicode MS"/>
          <w:lang w:val="en-US"/>
        </w:rPr>
      </w:pPr>
      <w:r>
        <w:rPr>
          <w:rFonts w:eastAsia="MS Mincho;Arial Unicode MS"/>
          <w:lang w:val="en-US"/>
        </w:rPr>
        <w:t xml:space="preserve">Гаврилов В.В. 1998. Морфометрические параметры куликов, гнездящихся на северо-востоке Якутии.  // Орнитология N 28, 1998,  200-207. Ключевые слова: кулики; морфометрия; аллометрические соотношения; с.-в. Якутия. Промеры 566 куликов (К) 17 видов, полученные в мае-августе 1980-1990 гг. в Нижнеколымском р-не Якутии, позволили построить графики и расчитать ур-ния зависимости различных размерных параметров К от массы тела. По длине клюва К распадаются на 2 группы ("длинноклювых" и "короткоклювых"), что связано с двумя принципиально различными способами сбора корма: зондированием и поверхностным сбором. Линейные размеры крыла проявляют наиболее строгую размерную закономерность, показатели степени остальных ур-ний, характеризующих размеры, концентрируются вокруг нескольких коэффициентов. Россия, Ин-т биол. развития РАН, Москва, 117334. Ил. 6. Табл. 2. Библ. 9. </w:t>
      </w:r>
    </w:p>
    <w:p>
      <w:pPr>
        <w:pStyle w:val="Normal"/>
        <w:rPr>
          <w:rFonts w:eastAsia="MS Mincho;Arial Unicode MS"/>
          <w:lang w:val="en-US"/>
        </w:rPr>
      </w:pPr>
      <w:r>
        <w:rPr>
          <w:rFonts w:eastAsia="MS Mincho;Arial Unicode MS"/>
          <w:lang w:val="en-US"/>
        </w:rPr>
        <w:t xml:space="preserve">Гаврилов В.В. 1998. Расположение и укрытость гнезд гусей в тундре // Бюл. Раб. группы по гусям и лебедям Вост. Европы и Сев. Азии N 4, 1998,  63-68. Ключевые слова: гуси; Anser fabalis (Aves); Anser albifrons (Aves); гнездование; расположение гнезд; защита гнезда; степень укрытости; Югорский п-ов. Анализируются особенности расположения гнезд гуменников (Anser fabalis; 46 гнезд) и белолобых гусей (A. albifrons; 9 гнезд). По степени укрытости выделено 4 группы гусей: гнезда открытые, полуукрытые, практически укрытые. Описано расположение гнезд на участках с разной экспозицией, распределение защиты гнезда относительно сторон света. Показано, что наиболее часто гнезда располагаются под прикрытием: кочек со мхом и лишайником (57%), кустарника, гл. обр. ивы (19%), травы (17%) и камней (7%). Гнездятся гуси чаще на склонах юж. ориентации. Россия, Ин-т биологии развития РАН, Москва. Ил. 4. Библ. 5. </w:t>
      </w:r>
    </w:p>
    <w:p>
      <w:pPr>
        <w:pStyle w:val="Normal"/>
        <w:rPr>
          <w:lang w:val="en-US"/>
        </w:rPr>
      </w:pPr>
      <w:r>
        <w:rPr>
          <w:lang w:val="en-US"/>
        </w:rPr>
        <w:t xml:space="preserve">Гаврилов В.В. 2001. Бюджет времени и энергии тулесов во время весеннего пролета на Югорском полуострове Орнитология N 29, 2001. - С. 183-187. Ключевые слова: тулес; Pluvialis squatarola (Aves); миграции птиц; весенний пролет; биоэнергетика; бюджет времени и энергии. Исследования проведены в июне 1995-1997 гг. на Югорском п-ове (Ненецкий АО, Россия). Общая длительность наблюдений за тулесами (T; Pluvialis squatarola) составила &gt;500 ч. Определены затраты времени (ч/сут) на различные типы активности: полет, бег, кормежка, купание, чистка оперения, готовность действовать, дневной отдых, ночной отдых. На полет Т тратили 30% от всех затрат энергии на различные виды активности, на кормежку - 32%, на отдых - 14% и т. д. Энергозатраты на активности у пролетных Т соответствуют ср. уровню затрат энергии на продуктивные процессы. Общие затраты энергии в значительной степени зависят от т-ры среды. Общие затраты энергии Т составили 3.3 BMR. Россия, Ин-т биол. развития им. Н. К. Кольцова РАН, ул. Вавилова, 26. Москва, 117334. Табл. 2. Библ. 23. Экология лесных, пустынно-степных и горных птиц.  </w:t>
      </w:r>
    </w:p>
    <w:p>
      <w:pPr>
        <w:pStyle w:val="Normal"/>
        <w:rPr>
          <w:lang w:val="en-US"/>
        </w:rPr>
      </w:pPr>
      <w:r>
        <w:rPr>
          <w:lang w:val="en-US"/>
        </w:rPr>
        <w:t xml:space="preserve">Гаврилов В.В. 2004. Размеры яиц чеpнозобика на Новой Земле и нa Югорском полуострове // Орнитология, 2004. - С. 247-249. - Вып. 31. - М. Ключевые слова: яйца; размеры; изменчивость; Calidris alpina (Aves); Новая Земля; Югорский полуостров; кулики. Размеры яиц чернозобика в одном месте не различались в разные годы, несмотря на разные погодные условия. Яйца чернозобика в поздних кладках достоверно крупнее, чем в ранних кладках. Географические вариации в размерах яиц чернозобика незначительны. Можно предположить, что более крупные яйца имеют чернозобики, гнездящиеся в более благоприятных условиях, что может быть связано как с особенностями конкретного места, так и с улучшением условий существования птиц. Россия, Звенигородская биол. станция им. - С. Н. Скадовского, Биол. фак-т МГУ, Воробьевы Горы, Москва, 119992. Библ. 4. </w:t>
      </w:r>
    </w:p>
    <w:p>
      <w:pPr>
        <w:pStyle w:val="Normal"/>
        <w:rPr>
          <w:lang w:val="en-US"/>
        </w:rPr>
      </w:pPr>
      <w:r>
        <w:rPr>
          <w:lang w:val="en-US"/>
        </w:rPr>
        <w:t xml:space="preserve">Гаврилов В.В. 2006. Бюджеты времени и энергии чернозобиков во время весеннего пролета на Новой Земле // Орнитология № 33, 2006. - С. 77-83. Ключевые слова: Calidris alpina (Aves); бюджет энергии; бюджет времени; весенний пролет; Новая Земля; кулики. В период окончания весенней миграции чернозобики используют модель перелета по типу "кочевка", которая предполагает, что непродолжительные перелеты, сопровождаемые затратами энергии, чередуются с остановками на кормежку, во время которых суточные затраты энергии восстанавливаются. Это позволяет поддерживать энергетический баланс на одном уровне. Структура бюджета времени мигрирующих чернозобиков сходна со структурой бюджетов времени других мигрирующих куликов. Затраты времени на активности самоподдержания стремятся к постоянству в течение всего годового цикла. Увеличение затрат времени на продуктивные активности происходит за счет снижения затрат времени на "пассивные активности". В среднем, весной мигрирующие кулики тратят на перелет небольшое количество времени, что приводит к невысокой скорости продвижения миграционного потока. Такое поведение приводит к сравнительно невысоким среднесуточным затратам энергии, так что в период окончания весенней миграции в данном регионе кулики способны поддерживать энергетический баланс. Энергозатраты на активности у мигрирующих чернозобиков соответствуют среднему уровню затрат энергии на продуктивные процессы. Среднесуточные затраты энергии мигрирующих куликов сравнимы со среднесуточными расходами энергии в период размножения и ниже, чем в период зимовки. Видимо, существует единый уровень затрат энергии на активности у куликов разных видов в период пролета, при этом затраты энергии на конкретные активности могут сильно варьировать. Россия, Звенигородская биол. станция им. - С. Н. Скадовского, Биол. ф-т МГУ им. М. В. Ломоносова, Москва, 119899; Ин-т биол. развития им. Н. К. Кольцова РАН, Москва, 117334. e-mail: vadimgavrilov@yandex.ru. Табл. 2. Библ. 18. </w:t>
      </w:r>
    </w:p>
    <w:p>
      <w:pPr>
        <w:pStyle w:val="Normal"/>
        <w:rPr>
          <w:lang w:val="en-US"/>
        </w:rPr>
      </w:pPr>
      <w:r>
        <w:rPr>
          <w:lang w:val="en-US"/>
        </w:rPr>
        <w:t xml:space="preserve">Гаврилов В.В. 2006. Сравнение размеров яиц турухтана (Philomachus pugnax) в Нижнеколымском районе Якутии и на Югорском полуострове // Современные проблемы орнитологии Сибири и Центральной Азии, 2006. - С. 54-56. - Вып. 3. - Улан-Удэ. Ключевые слова: Philomachus pugnax (Aves); яйца; размеры; географические вариации; кулики; турухтаны. Размеры яиц турухтана в одном месте не различались в разные годы, несмотря на разные погодные условия. Существуют географические вариации в размерах яиц турухтана, однако они незначительны. Можно предположить, что более крупные яйца имеют турухтаны, гнездящиеся в более благоприятных условиях, что, может быть, связано как с особенностями конкретного места, так и с улучшением условий существования птиц. Россия, Звенигородская биол. станция им. - С. Н. Скадовского, биол. фак-та МГУ, Москва, 119899; Ин-т биол. развития им. Н. К. Кольцова РАН, Москва, 117334. E-mail: vadimgavrilov@yandex.ru. </w:t>
      </w:r>
    </w:p>
    <w:p>
      <w:pPr>
        <w:pStyle w:val="Normal"/>
        <w:rPr/>
      </w:pPr>
      <w:r>
        <w:rPr/>
        <w:t xml:space="preserve">Гаврилов В.В., Веселовская Е.О., Гаврилов В.М., Голубева Т.Б., Горецкая М.Я., Марова И.М. 2001. Первые результаты массового кольцевания птиц на территории Звенигородской биологической станции // Труды Звенигородской биологической станции. М. Логос. Т. 3. - С. 246-248. </w:t>
      </w:r>
    </w:p>
    <w:p>
      <w:pPr>
        <w:pStyle w:val="Normal"/>
        <w:rPr/>
      </w:pPr>
      <w:r>
        <w:rPr/>
        <w:t>Гаврилов В.В., Веселовская Е.О., Гаврилов В.М., Голубева Т.Б., Горецкая М.Я., Марова И.М. 2001. Первые итоги массового кольцевания птиц на территории Звенигородской биологической станции // Тр.Звениг.биолог. станции, М.: изд. Логос, 2001, т. 3. - С. 246-248.</w:t>
      </w:r>
    </w:p>
    <w:p>
      <w:pPr>
        <w:pStyle w:val="Normal"/>
        <w:rPr/>
      </w:pPr>
      <w:r>
        <w:rPr>
          <w:color w:val="000000"/>
          <w:lang w:val="en-US"/>
        </w:rPr>
        <w:t xml:space="preserve">Гаврилов В.В., Веселовская Е.О., Гаврилов В.М., Голубева Т.Б., Горецкая М.Я., Марова И.М. 2001. Первые результаты массового кольцевания птиц на территории Звенигородской биологической станции. — </w:t>
      </w:r>
      <w:r>
        <w:rPr>
          <w:i/>
          <w:color w:val="000000"/>
          <w:lang w:val="en-US"/>
        </w:rPr>
        <w:t>Труды Звенигородской биологической станции.</w:t>
      </w:r>
      <w:r>
        <w:rPr>
          <w:color w:val="000000"/>
          <w:lang w:val="en-US"/>
        </w:rPr>
        <w:t xml:space="preserve"> Т.3. М., Логос, 2001. С.246–248.</w:t>
      </w:r>
    </w:p>
    <w:p>
      <w:pPr>
        <w:pStyle w:val="Normal"/>
        <w:rPr>
          <w:color w:val="000000"/>
          <w:lang w:val="en-US"/>
        </w:rPr>
      </w:pPr>
      <w:r>
        <w:rPr>
          <w:color w:val="000000"/>
          <w:lang w:val="en-US"/>
        </w:rPr>
        <w:t>Гаврилов В.В., Веселовская Е.О., Горецкая М.Я. 2005. Результаты отлова и кольцевания птиц на Звенигородской биологической станции за 2000 и 2001 годы. — Труды Звенигородской биологической станции им. С.Н. Скадовского. Т. 4. М.: изд-во Московского университета. С. 211–217.</w:t>
      </w:r>
    </w:p>
    <w:p>
      <w:pPr>
        <w:pStyle w:val="Normal"/>
        <w:rPr>
          <w:lang w:val="en-US"/>
        </w:rPr>
      </w:pPr>
      <w:r>
        <w:rPr>
          <w:lang w:val="en-US"/>
        </w:rPr>
        <w:t xml:space="preserve">Гаврилов В.В., Вострецова Е.В., Горецкая М.Я., Веселовская Е.О. 2006. Сроки пребывания местной и пролетных популяций зарянок в Северо-Западном Подмосковье // Популяционная экология животных, 2006. - С. 117-118,558. - Томск. Ключевые слова: Erithacus rubecula (Aves); местная популяция; пролетные особи; сроки пребывания; Подмосковье. В Северо-Западном Подмосковье зарянки присутствуют с конца марта до начала ноября. В это время можно встретить зарянок неизвестного происхождения. Размножающиеся птицы прилетают на 2-3 недели позже пролетных особей и улетают примерно за 2 месяца до того, как последняя зарянка покинет данную территорию. Молодые птицы (первых и вторых выводков соответственно), родившиеся на исследуемой территории, покидают место рождения за полтора месяца или три недели до того, как это сделает последняя зарянка. Следовательно, примерно три недели весной и три недели осенью на территории Северо-Западного Подмосковья присутствуют только пролетные зарянки. Россия, Звенигородская биол. станция им. - С. Н. Скадовского биол. фак-та МГУ, Москва. E-mail: vadimgavrilov@yandex.ru. </w:t>
      </w:r>
    </w:p>
    <w:p>
      <w:pPr>
        <w:pStyle w:val="Normal"/>
        <w:rPr/>
      </w:pPr>
      <w:r>
        <w:rPr/>
        <w:t>Гаврилов В.В., Гаврилов В.М. 1994. Затраты энергии на инкубацию у птиц: методы измерения этой величины у тундровых куликов // В сб."Проблемы современной экологии и экологического образования". Межвузовский сборник научных трудов, издание Московской Ветеринарной Академии. 1994. - С. 85-93.</w:t>
      </w:r>
    </w:p>
    <w:p>
      <w:pPr>
        <w:pStyle w:val="Normal"/>
        <w:rPr>
          <w:color w:val="000000"/>
          <w:lang w:val="en-US"/>
        </w:rPr>
      </w:pPr>
      <w:r>
        <w:rPr>
          <w:color w:val="000000"/>
          <w:lang w:val="en-US"/>
        </w:rPr>
        <w:t>Гаврилов В.В., Гаврилов В.М., Горецкая М.Я., Веселовская Е.О. 2004. Изучение птиц методом отлова, прижизненной обработки и кольцевания. Методические указания для проведения летней учебной практики студентов биологического факультета МГУ. — В книге: Руководство по летней учебной практике студентов-биологов на Звенигородской биостанции им. С.Н. Скадовского. М.: изд-во Московского университета. С. 270–299.</w:t>
      </w:r>
    </w:p>
    <w:p>
      <w:pPr>
        <w:pStyle w:val="Normal"/>
        <w:rPr/>
      </w:pPr>
      <w:r>
        <w:rPr>
          <w:color w:val="000000"/>
          <w:lang w:val="en-US"/>
        </w:rPr>
        <w:t xml:space="preserve">Гаврилов В.В., Горецкая М.Я., Веселовская Е.О. 2001. К формированию территориальных связей некоторых воробьиных птиц Звенигородской биостанции МГУ.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160–161.</w:t>
      </w:r>
    </w:p>
    <w:p>
      <w:pPr>
        <w:pStyle w:val="Normal"/>
        <w:rPr/>
      </w:pPr>
      <w:r>
        <w:rPr>
          <w:lang w:val="en-US"/>
        </w:rPr>
        <w:t>Гаврилов В.В., Горецкая М.Я., Веселовская Е.О. 2003. Динамика ритма локомоторной активности пеночки-теньковки (</w:t>
      </w:r>
      <w:r>
        <w:rPr>
          <w:i/>
          <w:lang w:val="en-US"/>
        </w:rPr>
        <w:t>Phylloscopus collybita</w:t>
      </w:r>
      <w:r>
        <w:rPr>
          <w:lang w:val="en-US"/>
        </w:rPr>
        <w:t xml:space="preserve">) во время пребывания в районе гнездования. // Вестн. МГУ. Сер. 16 N 1, 2003, - C. 43-47. Ключевые слова: пеночки; Phylloscopus collybita (Aves); ритмы активности; стадии гнездового цикла; миграции. Исследования проводили 28 апреля -19 октября 1999-2000 гг. на Звенигородской биол. станции МГУ (Московская обл., 55°44" с. ш., 36°51" в. д.). В целом 28 сетями было поймано 448 пеночек-теньковок (Phylloscopus collybita). Ритмы локомоторной активности определяли на основании времени поимки птиц. Время попадания в сетку определяли с точностью 0,5-1 ч. Ритм локомоторной активности теньковок имеет 2 пика, утренний пик более выражен, чем вечерний. Ритм модифицируется в зависимости от стадии гнездового цикла или миграции. Весной теньковки более активны ранним утром, на рассвете. В период размножения утренний пик менее выражен, птицы активны в течение всего дня. Однако вечерний пик локомоторной активности сохраняется. Во время вождения выводков и в период послегнездовой дисперсии теньковки более активны в 1-й половине дня. Утренний пик смещается с раннего утра к 8 ч. Вечерний пик слабо выражен. Во время предмиграционного беспокойства локомоторная активность теньковок увеличивается, птицы активны весь день, а 2 пика практически сливаются. В период осенней миграции более выражен утренний пик локомоторной активности, а вечерний практически отсутствует. Ил. 1. Библ. 6. </w:t>
      </w:r>
    </w:p>
    <w:p>
      <w:pPr>
        <w:pStyle w:val="Normal"/>
        <w:rPr>
          <w:lang w:val="en-US"/>
        </w:rPr>
      </w:pPr>
      <w:r>
        <w:rPr>
          <w:lang w:val="en-US"/>
        </w:rPr>
        <w:t xml:space="preserve">Гаврилов В.В., Горецкая М.Я., Веселовская Е.О. 2004. Первая регистрация пеночки-зарнички в Московской области // Орнитология, 2004. - С. 213-214. - Вып. 31. - М. Ключевые слова: пеночка-зарничка; миграции; пути пролета; Московская область; первая регистрация. На территории Звенигородской биостанции МГУ (Московская обл., 55° 44" с. ш., 36° 51" в. д.) 10.10.2003 г. при массовом кольцевании птиц была поймана молодая зарничка. Птица попала в паутинную сеть, стоявшую в пойме р. Москвы в полосе кустарника. Поимка пеночки-зарнички в центральной части России подтверждает предположение о том, что сибирские пеночки летят в западном направлении не только вдоль морского побережья, но и через континент. Россия, Звенигородская биол. станция им. - С. Н. Скадовского, Биол. фак-т МГУ, Москва, 119899. Библ. 4. </w:t>
      </w:r>
    </w:p>
    <w:p>
      <w:pPr>
        <w:pStyle w:val="Normal"/>
        <w:rPr/>
      </w:pPr>
      <w:r>
        <w:rPr>
          <w:color w:val="000000"/>
          <w:lang w:val="en-US"/>
        </w:rPr>
        <w:t xml:space="preserve">Гаврилов В.В., Горецкая М.Я., Веселовская Е.О. 2004. Первая регистрация пеночки-зарнички в Московской области. — </w:t>
      </w:r>
      <w:r>
        <w:rPr>
          <w:i/>
          <w:color w:val="000000"/>
          <w:lang w:val="en-US"/>
        </w:rPr>
        <w:t>Орнитология</w:t>
      </w:r>
      <w:r>
        <w:rPr>
          <w:color w:val="000000"/>
          <w:lang w:val="en-US"/>
        </w:rPr>
        <w:t>. Т. 31. - С. 213 –214</w:t>
      </w:r>
    </w:p>
    <w:p>
      <w:pPr>
        <w:pStyle w:val="Normal"/>
        <w:rPr/>
      </w:pPr>
      <w:r>
        <w:rPr>
          <w:color w:val="000000"/>
          <w:lang w:val="en-US"/>
        </w:rPr>
        <w:t>Гаврилов В.В., Горецкая М.Я., Веселовская Е.О. 2005. Верность гнездовой территории у зябликов (</w:t>
      </w:r>
      <w:r>
        <w:rPr>
          <w:i/>
          <w:color w:val="000000"/>
          <w:lang w:val="en-US"/>
        </w:rPr>
        <w:t>Fringilla coelebs</w:t>
      </w:r>
      <w:r>
        <w:rPr>
          <w:color w:val="000000"/>
          <w:lang w:val="en-US"/>
        </w:rPr>
        <w:t xml:space="preserve">) на Звенигородской биологической станции // Труды Звенигородской биологической станции им. С.Н. Скадовского. Т. 4. М.: изд-во Московского университета. - С. 218–220. </w:t>
      </w:r>
      <w:r>
        <w:rPr>
          <w:rFonts w:eastAsia="MS Mincho;Arial Unicode MS"/>
          <w:lang w:val="en-US"/>
        </w:rPr>
        <w:t>Ключевые слова: зяблики; Fringilla coelebs (Aves); верность гнездовой территории; Московская обл. Исследования проводили в 2000-2001 гг. на Звенигородской биол. станции биофака МГУ (Московская обл., 55°44" с. ш., 35°51" в. д.). Перемещающихся птиц отлавливали стационарными паутинными сетями. Применяли сети от 5 до 15 м длиной и от 2 до 3 м высотой, со стандартной ячеей 14 мм. Сетки стояли круглые сутки и располагались в пойме р. Москвы и на границе поймы и леса, на участке площадью примерно 2 га среди деревьев и кустарников в 3-х местообитаниях: 1) в лесу и на границе леса, 2) в полосе кустарников на пойменной террасе, 3) рядом с невысокими ивами, непосредственно на берегу р. Москвы. В 2000 г. за период с 28 апреля по 18 июня был отловлен и окольцован 61 взрослый зяблик: 30 самцов и 31 самка. В 2001 г. за период с 11 апреля по 24 июля из них было поймано 20 особей: 9 самцов и 11 самок. процент возврата птиц на места прошлогоднего гнездования составил в ср. 33%. В отличие от др. популяций зяблика этот процент оказался достоверно выше у самок - 35%, чем у самцов - 30%. Россия, Звенигородская биостанция им. С. Н. Скадовского, биофак МГУ. Табл. 1. Библ. 9</w:t>
      </w:r>
    </w:p>
    <w:p>
      <w:pPr>
        <w:pStyle w:val="Normal"/>
        <w:rPr>
          <w:lang w:val="en-US"/>
        </w:rPr>
      </w:pPr>
      <w:r>
        <w:rPr>
          <w:lang w:val="en-US"/>
        </w:rPr>
        <w:t xml:space="preserve">Гаврилов В.В., Горецкая М.Я., Веселовская Е.О. 2006. Сроки первого появления некоторых воробьиных птиц в западном Подмосковье в 2000-2005 гг. по данным отловов // Орнитология № 33, 2006. - С. 195-199. Ключевые слова: воробьиные; миграции; весенний прилет; фенология; сроки первого прилета; Подмосковье; данные отловов. В последнее время имеет место глобальное потепление климата. Однако нарастание температур происходит не постоянно, а циклически. Современное потепление климата, отмечаемое как в Северном, так и в Южном полушариях, начинается с середины 70-х гг. XX в. Предыдущее мощное потепление было в 1910-1945 гг. Нынешнее потепление в значительной мере повторяет предыдущее, но имеет заметные различия. Отсутствие видимых изменений в датах прилета птиц в Подмосковье за последние 100 лет могут иметь различные объяснения. Во-первых, нынешнее глобальное потепление климата не оказало заметного влияния на сроки прилета птиц Подмосковья. Во-вторых, нынешнее потепление климата не вышло за рамки предыдущего мощного потепления в 1910-1945 гг., когда была получена большая часть данных о сроках прилета птиц. В любом случае, прилет птиц в Подмосковье в начале XXI в. происходит в те же сроки, что и в конце XIX и первой половине XX вв. Россия, Звенигородская биол. станция им. - С. Н. Скадовского, Биол. фак-т МГУ им. М. В. Ломоносова, Москва, 119899. Табл. 1. Библ. 20. </w:t>
      </w:r>
    </w:p>
    <w:p>
      <w:pPr>
        <w:pStyle w:val="Normal"/>
        <w:rPr>
          <w:lang w:val="en-US"/>
        </w:rPr>
      </w:pPr>
      <w:r>
        <w:rPr>
          <w:lang w:val="en-US"/>
        </w:rPr>
        <w:t xml:space="preserve">Гаврилов В.В., Горецкая М.Я., Веселовская Е.О. Встречи корольковой пеночки и пеночки-зарнички в Московской области в 1999-2005 гг // Орнитология № 33, 2006. - С. 164-166. Ключевые слова: пеночки; миграции; Phylloscopus proregulus (Aves); Phylloscopus inornatus (Aves); направление пролета; новые находки; Подмосковье. Поимки корольковой пеночки и зарнички в центральной части России подтверждают предположение о том, что сибирские пеночки летят в западном направлении не только вдоль побережья, но и через континент. Однако причины такого направления осеннего перемещения по-прежнему не ясны. Россия, Звенигородская биол. станция им. - С. Н. Скадовского, Биол. ф-т МГУ им. М. В. Ломоносова, Ленинские горы, Москва, 119899. Табл. 1. Библ. 5. </w:t>
      </w:r>
    </w:p>
    <w:p>
      <w:pPr>
        <w:pStyle w:val="Normal"/>
        <w:rPr/>
      </w:pPr>
      <w:r>
        <w:rPr/>
        <w:t>Гаврилов В.В., Марова И.М., Горецкая М.Я., Веселовская Е.А. 2001. Первый залет корольковых пеночек (Phylloscopus proregulus proregulus) в Московскую область // Орнитология. Т.29. С.285-287</w:t>
      </w:r>
    </w:p>
    <w:p>
      <w:pPr>
        <w:pStyle w:val="Normal"/>
        <w:rPr/>
      </w:pPr>
      <w:r>
        <w:rPr/>
        <w:t>Гаврилов В.В., Марова И.М., Горецкая М.Я., Веселовская Е.А. 2001. Первый залет корольковых пеночек (</w:t>
      </w:r>
      <w:r>
        <w:rPr>
          <w:i/>
        </w:rPr>
        <w:t>Phylloscopus proregulus proregulus</w:t>
      </w:r>
      <w:r>
        <w:rPr/>
        <w:t>) в Московскую область // Орнитология. Т.29. С.285-287</w:t>
      </w:r>
    </w:p>
    <w:p>
      <w:pPr>
        <w:pStyle w:val="Normal"/>
        <w:rPr>
          <w:rFonts w:eastAsia="Arial Unicode MS"/>
        </w:rPr>
      </w:pPr>
      <w:r>
        <w:rPr/>
        <w:t>Гаврилов В.В., Марова И.М., Горецкая М.Я., Веселовская Е.О. 2000. Впервые в Московской области: корольковые пеночки (Phylloscopus proregulus proregulus) на Звенигородской биостанции МГУ// Современные проблемы орнитологии Сибири и Центральной Азии. Улан-Удэ. Изд-во Бурятского университета. - С. 45-47.</w:t>
      </w:r>
    </w:p>
    <w:p>
      <w:pPr>
        <w:pStyle w:val="Normal"/>
        <w:rPr/>
      </w:pPr>
      <w:r>
        <w:rPr/>
        <w:t>Гаврилов В.М. 1972. Зависимость метаболизма от поведения мелких воробьиных птиц // Поведение животных. М., 1972. - С. 241-243.</w:t>
      </w:r>
    </w:p>
    <w:p>
      <w:pPr>
        <w:pStyle w:val="Normal"/>
        <w:rPr/>
      </w:pPr>
      <w:r>
        <w:rPr/>
        <w:t>Гаврилов В.М. 1972. Зависимость метаболизма от поведения мелких воробьиных птиц // Поведение животных. М., 1972. - С. 241-243.</w:t>
      </w:r>
    </w:p>
    <w:p>
      <w:pPr>
        <w:pStyle w:val="Normal"/>
        <w:rPr/>
      </w:pPr>
      <w:r>
        <w:rPr/>
        <w:t>Гаврилов В.М. 1974. Метаболизм линяющих птиц // Зоол. журн., 1974. Т. 53, № 9. - С. 1363-1375.</w:t>
      </w:r>
    </w:p>
    <w:p>
      <w:pPr>
        <w:pStyle w:val="Normal"/>
        <w:rPr/>
      </w:pPr>
      <w:r>
        <w:rPr/>
        <w:t>Гаврилов В.М. 1974. Метаболизм линяющих птиц // Зоол. журн., 1974. Т. 53, № 9. - С. 1363-1375.</w:t>
      </w:r>
    </w:p>
    <w:p>
      <w:pPr>
        <w:pStyle w:val="Normal"/>
        <w:rPr/>
      </w:pPr>
      <w:r>
        <w:rPr/>
        <w:t>Гаврилов В.М. 1976. Эколого-физиологические основы миграции птиц // Зоология позвоночных, т.9 /Итоги науки и техники. - М.: ВИНИТИ АН СССР. – С. 82-133.</w:t>
      </w:r>
    </w:p>
    <w:p>
      <w:pPr>
        <w:pStyle w:val="Normal"/>
        <w:rPr/>
      </w:pPr>
      <w:r>
        <w:rPr/>
        <w:t>Гаврилов В.М. 1977. Энергетика пингвинов. В сб. "Адаптации пингвинов", Москва, "Наука", 1977. – С. 102-110.</w:t>
      </w:r>
    </w:p>
    <w:p>
      <w:pPr>
        <w:pStyle w:val="Normal"/>
        <w:rPr/>
      </w:pPr>
      <w:r>
        <w:rPr/>
        <w:t>Гаврилов В.М. 1979. Биоэнергетика крупных воробьиных птиц. I. Метаболизм покоя и энергия существования. Зоол. журн., 1979a, 58, N 4. – С. 530-541</w:t>
      </w:r>
    </w:p>
    <w:p>
      <w:pPr>
        <w:pStyle w:val="Normal"/>
        <w:rPr/>
      </w:pPr>
      <w:r>
        <w:rPr/>
        <w:t>Гаврилов В.М. 1979. Биоэнергетика крупных воробьиных птиц. II. Калорический эквивалент изменений веса тела, испарительной теплоотдачи и зависимость параметров энергетики от массы тела. Зоол. журн. 1979б, 58, N 5. – С. 693-701</w:t>
      </w:r>
    </w:p>
    <w:p>
      <w:pPr>
        <w:pStyle w:val="Normal"/>
        <w:rPr/>
      </w:pPr>
      <w:r>
        <w:rPr/>
        <w:t>Гаврилов В.М. 1979. Биоэнергетика крупных воробьиных птиц. Калорический эквивалент изменения веса тела, испарительная теплоотдача и зависимость параметров биоэнергетики от веса тела // Зоол. журн. 1979. Т.58, Вып.5.</w:t>
      </w:r>
    </w:p>
    <w:p>
      <w:pPr>
        <w:pStyle w:val="Normal"/>
        <w:rPr/>
      </w:pPr>
      <w:r>
        <w:rPr/>
        <w:t>Гаврилов В.М. 1979. Биоэнергетика крупных воробьиных птиц. Метаболизм покоя и энергия существования // Зоол. журн. 1979. Т.58, Вып.4.</w:t>
      </w:r>
    </w:p>
    <w:p>
      <w:pPr>
        <w:pStyle w:val="Normal"/>
        <w:rPr/>
      </w:pPr>
      <w:r>
        <w:rPr/>
        <w:t>Гаврилов В.М. 1980. Направления биоэнергетических адаптаций к сезонности климата у птиц. Экология, география и охрана птиц. Сборник пленарных докладов VII Всесоюзной орнитологической конференции, Л.: ЗИН АН СССР, 1980. – С. 83-97</w:t>
      </w:r>
    </w:p>
    <w:p>
      <w:pPr>
        <w:pStyle w:val="Normal"/>
        <w:rPr/>
      </w:pPr>
      <w:r>
        <w:rPr/>
        <w:t xml:space="preserve">Гаврилов В.М. 1980. Энергия существования куриных: зависимость от температуры среды, сезона и размеров тела. Орнитология, Изд-во Моск. ун-та, вып.15. – С. 73-79 </w:t>
      </w:r>
    </w:p>
    <w:p>
      <w:pPr>
        <w:pStyle w:val="Normal"/>
        <w:rPr/>
      </w:pPr>
      <w:r>
        <w:rPr/>
        <w:t>Гаврилов В.М. 1981. Расход энергии в покое и при обычном существовании у Charadriiformes; соотношение между ними при разных температурах среды // Орнитология, М: Изд-во МГУ, 1981. Вып 16. - С. 162-164.</w:t>
      </w:r>
    </w:p>
    <w:p>
      <w:pPr>
        <w:pStyle w:val="Normal"/>
        <w:rPr/>
      </w:pPr>
      <w:r>
        <w:rPr/>
        <w:t>Гаврилов В.М. 1981. Суточные изменения метабо</w:t>
        <w:softHyphen/>
        <w:t>лизма покоя у птиц // Орнитология. М., 1981. Вып. 16. - С. 42-50.</w:t>
      </w:r>
    </w:p>
    <w:p>
      <w:pPr>
        <w:pStyle w:val="Normal"/>
        <w:rPr/>
      </w:pPr>
      <w:r>
        <w:rPr/>
        <w:t>Гаврилов В.М. 1981. Суточные изменения метабо</w:t>
        <w:softHyphen/>
        <w:t>лизма покоя у птиц // Орнитология. М., 1981. Вып. 16. - С. 42-50.</w:t>
      </w:r>
    </w:p>
    <w:p>
      <w:pPr>
        <w:pStyle w:val="Normal"/>
        <w:rPr/>
      </w:pPr>
      <w:r>
        <w:rPr/>
        <w:t>Гаврилов В.М. 1981. Суточные изменения метаболизма покоя у птиц // Орнитология, М: Изд-во Моск. ун-та, 1981.- Вып 16. - С. 42-50.</w:t>
      </w:r>
    </w:p>
    <w:p>
      <w:pPr>
        <w:pStyle w:val="Normal"/>
        <w:rPr/>
      </w:pPr>
      <w:r>
        <w:rPr/>
        <w:t>Гаврилов В.М. 1982. Энергия существования и базальный метаболизм у насекомоядных и зерноядных воробьиных птиц // Цитология, М.:МГУ, 1982, вып. 17. - С. 66-71.</w:t>
      </w:r>
    </w:p>
    <w:p>
      <w:pPr>
        <w:pStyle w:val="Normal"/>
        <w:rPr/>
      </w:pPr>
      <w:r>
        <w:rPr/>
        <w:t>Гаврилов В.М. 1982. Энергия существования и базальный метаболизм у насекомоядных и зерноядных воробьиных птиц // Орнитология, М: Изд-во Моск. ун-та, 1982.- Вып 17. - С. 66-71.</w:t>
      </w:r>
    </w:p>
    <w:p>
      <w:pPr>
        <w:pStyle w:val="Normal"/>
        <w:rPr>
          <w:color w:val="000000"/>
        </w:rPr>
      </w:pPr>
      <w:r>
        <w:rPr>
          <w:color w:val="000000"/>
        </w:rPr>
        <w:t>Гаврилов В.М. 1982. Энергия существования и базальный метаболизм у насекомоядных и зерноядных воробьиных птиц // Орнитология. – М.: Изд-во Моск. ун-та, 1982. – Вып. 17. – С. 66 - 71</w:t>
      </w:r>
    </w:p>
    <w:p>
      <w:pPr>
        <w:pStyle w:val="Normal"/>
        <w:rPr/>
      </w:pPr>
      <w:r>
        <w:rPr/>
        <w:t>Гаврилов В.М. 1988. Испарительная и неиспарительная теплоотдача у воробьиных птиц: теоретическое обоснование и эмпирические зависимости от массы тела при разных температурах среды. Экологическая энергетика животных, Пущино, ИБР АН СССР, 1988. – С. 37-40.</w:t>
      </w:r>
    </w:p>
    <w:p>
      <w:pPr>
        <w:pStyle w:val="Normal"/>
        <w:rPr/>
      </w:pPr>
      <w:r>
        <w:rPr/>
        <w:t>Гаврилов В.М. 1990. Зависимость основных параметров энергетики от массы тела в классе птиц. Экологические аспекты охраны и рационального использования диких животных. Москва, МВА, 1990. – С. 86-93.</w:t>
      </w:r>
    </w:p>
    <w:p>
      <w:pPr>
        <w:pStyle w:val="Normal"/>
        <w:rPr/>
      </w:pPr>
      <w:r>
        <w:rPr/>
        <w:t>Гаврилов В.М. 1990. Линька и "линное состояние" у воробьиных птиц // Экологические аспекты охраны и рационального использования диких животных. - М., 1990. - С. 117-122.</w:t>
      </w:r>
    </w:p>
    <w:p>
      <w:pPr>
        <w:pStyle w:val="Normal"/>
        <w:rPr/>
      </w:pPr>
      <w:r>
        <w:rPr/>
        <w:t>Гаврилов В.М. 1990. Уровень базального метаболизма - критерий эволюционного развития таксонов в классе птиц. Х Всесоюзное совещание по эволюционной физиологии. Л. "Наука", 1990. – С. 9-10.</w:t>
      </w:r>
    </w:p>
    <w:p>
      <w:pPr>
        <w:pStyle w:val="Normal"/>
        <w:rPr/>
      </w:pPr>
      <w:r>
        <w:rPr/>
        <w:t>Гаврилов В.М. 1991. Биоэнергетические ограничения развития строгой растительноядности в классе птиц. Материалы X Всес. орнит. конф., Минск, ч.2. - С.131-133.</w:t>
      </w:r>
    </w:p>
    <w:p>
      <w:pPr>
        <w:pStyle w:val="Normal"/>
        <w:rPr/>
      </w:pPr>
      <w:r>
        <w:rPr/>
        <w:t>Гаврилов В.М. 1991. Потенциальная энергия у воробьиных и неворобьиных птиц: связь с размерами, сезонный цикл, соотношение с другими уровнями расхода энергии, экологичекие и энергетические следствия. Материалы X Всес. орнит. конф., Минск, ч.1. - С. 56-57.</w:t>
      </w:r>
    </w:p>
    <w:p>
      <w:pPr>
        <w:pStyle w:val="Normal"/>
        <w:rPr/>
      </w:pPr>
      <w:r>
        <w:rPr/>
        <w:t>Гаврилов В.М. 1991. Экономия энергии при групповых ночевках у мелких воробьиных птиц. Орнитология, вып. 25. Изд-во Моск.ун-та, 1991. - С. 186-187.</w:t>
      </w:r>
    </w:p>
    <w:p>
      <w:pPr>
        <w:pStyle w:val="Normal"/>
        <w:rPr/>
      </w:pPr>
      <w:r>
        <w:rPr/>
        <w:t>Гаврилов В.М. 1991. Энергетический эффект закрытых ночевок у птиц. Орнитология, вып. 25. Изд-во Моск. ун-та, 1991. - С. 185-186.</w:t>
      </w:r>
    </w:p>
    <w:p>
      <w:pPr>
        <w:pStyle w:val="Normal"/>
        <w:rPr/>
      </w:pPr>
      <w:r>
        <w:rPr/>
        <w:t>Гаврилов В.М. 1992. Энергетика врановых: максимальная и минимальная мощность метаболизма, экологические следствия. Экологические проблемы врановых птиц. Ставрополь. - С.11-15.</w:t>
      </w:r>
    </w:p>
    <w:p>
      <w:pPr>
        <w:pStyle w:val="Normal"/>
        <w:rPr/>
      </w:pPr>
      <w:r>
        <w:rPr/>
        <w:t>Гаврилов В.М. 1994. Классификация потока поступившей с пищей энергии в организме птиц. В сб."Проблемы современной экологии и экологического образования". Межвузовский сборник научных трудов, издание Московской Ветеринарной Академии. 1994. - С. 70-77.</w:t>
      </w:r>
    </w:p>
    <w:p>
      <w:pPr>
        <w:pStyle w:val="Normal"/>
        <w:rPr/>
      </w:pPr>
      <w:r>
        <w:rPr/>
        <w:t>Гаврилов В.М. 1994. Количественные взаимосвязи между потреблением пищи, энергетическим метаболизмом, температурой среды и размерами в семействе Corvidae. Орнитология, вып. 26. Изд-во Моск.ун-та, 1994. - С. 165-173.</w:t>
      </w:r>
    </w:p>
    <w:p>
      <w:pPr>
        <w:pStyle w:val="Normal"/>
        <w:rPr/>
      </w:pPr>
      <w:r>
        <w:rPr/>
        <w:t>Гаврилов В.М. 1994. Общие закономерности влияния температуры на энергетику особи гомойотермного животного (на примере большой синицы Parus major, Passeriformes, Aves ) // Доклады АН - 1994а.- Т. 334, N 1.- С. 121-126.</w:t>
      </w:r>
    </w:p>
    <w:p>
      <w:pPr>
        <w:pStyle w:val="Normal"/>
        <w:rPr/>
      </w:pPr>
      <w:r>
        <w:rPr/>
        <w:t>Гаврилов В.М. 1994. Оперение птиц как термостатическая система. Орнитология, вып. 26. Изд-во Моск.ун-та, 1994. - С. 204-206.</w:t>
      </w:r>
    </w:p>
    <w:p>
      <w:pPr>
        <w:pStyle w:val="Normal"/>
        <w:rPr/>
      </w:pPr>
      <w:r>
        <w:rPr/>
        <w:t>Гаврилов В.М. 1994. Потенциальный и продуктивный суточный метаболизм у гомойотермных животных: соотношение с другими уровнями метаболизма и размерами тела, сезонные вариации у воробьиных и неворобьиных птиц // Доклады АН - 1994б.- Т. 338, N 2.- С. 264-270.</w:t>
      </w:r>
    </w:p>
    <w:p>
      <w:pPr>
        <w:pStyle w:val="Normal"/>
        <w:rPr/>
      </w:pPr>
      <w:r>
        <w:rPr/>
        <w:t>Гаврилов В.М. 1994. Способность птиц к изменению неиспарительной теплоотдачи и возникновение гомойотермии c образованием базального метаболизма // Доклады АН -1994в.- Т. 339, N 1.- С.. 130-136.</w:t>
      </w:r>
    </w:p>
    <w:p>
      <w:pPr>
        <w:pStyle w:val="Normal"/>
        <w:rPr/>
      </w:pPr>
      <w:r>
        <w:rPr/>
        <w:t>Гаврилов В.М. 1994. Энергетика поведения птиц, уменьшающее теплоотдачу // Проблемы современной экологии и экологического образования. Межвузовский сборник научных трудов, издание Московской Ветеринарной Академии. 1994. - С. 61-70</w:t>
      </w:r>
    </w:p>
    <w:p>
      <w:pPr>
        <w:pStyle w:val="Normal"/>
        <w:rPr/>
      </w:pPr>
      <w:r>
        <w:rPr/>
        <w:t>Гаврилов В.М. 1994. Энергетический эффект гипотермии и гипертермии у некоторых воробьиных птиц. Орнитология, вып. 26. Изд-во Моск.ун-та, 1994. - С. 206-209.</w:t>
      </w:r>
    </w:p>
    <w:p>
      <w:pPr>
        <w:pStyle w:val="Normal"/>
        <w:rPr/>
      </w:pPr>
      <w:r>
        <w:rPr/>
        <w:t>Гаврилов В.М. 1995. Paсход воды на испарение в классе птиц: метод определения и аллометрические зависимости при разных температурах среды у воробьиных и неворобьиных птиц // Доклады АН, Т. 345, N 5, C. 704-710.</w:t>
      </w:r>
    </w:p>
    <w:p>
      <w:pPr>
        <w:pStyle w:val="Normal"/>
        <w:rPr/>
      </w:pPr>
      <w:r>
        <w:rPr/>
        <w:t>Гаврилов В.М. 1995. Количественные взаимосвязи между потреблением пищи, энергетическим метаболизмом, температурой среды и размерами в семействе Corvidae // Орнитология, М.: Изд-во Моск. ун-та, Вып. 26. - С. 165-173.</w:t>
      </w:r>
    </w:p>
    <w:p>
      <w:pPr>
        <w:pStyle w:val="Normal"/>
        <w:rPr/>
      </w:pPr>
      <w:r>
        <w:rPr/>
        <w:t>Гаврилов В.М. 1995. Максимальный суточный уровень внешней работы у гомойотермных животных: связь с базальной метаболической мощностью и размерами тела птиц // Доклады АН, Т. 342, N 5. - С. 708-712.</w:t>
      </w:r>
    </w:p>
    <w:p>
      <w:pPr>
        <w:pStyle w:val="Normal"/>
        <w:rPr/>
      </w:pPr>
      <w:r>
        <w:rPr/>
        <w:t>Гаврилов В.М. 1995. Максимальный, потенциальный продуктивный и нормальный уровни метаболизма существования у воробьиных и неворобьиных птиц: 1. Зависимость от температуры среды, связь с массой тела, сезонные вариации, соотношение с другими уровнями расхода энергии // Зоол. журн., Т. 74, N 3. - С.102-122</w:t>
      </w:r>
    </w:p>
    <w:p>
      <w:pPr>
        <w:pStyle w:val="Normal"/>
        <w:rPr/>
      </w:pPr>
      <w:r>
        <w:rPr/>
        <w:t>Гаврилов В.М. 1995. Максимальный, потенциальный продуктивный и нормальный уровни метаболизма существования у воробьиных и неворобьиных птиц: II. Связь с внешней работой, энергетические и экологические следствия // Зоол. журн., Т. 74, N 4. - С.108-123.</w:t>
      </w:r>
    </w:p>
    <w:p>
      <w:pPr>
        <w:pStyle w:val="Normal"/>
        <w:rPr/>
      </w:pPr>
      <w:r>
        <w:rPr/>
        <w:t>Гаврилов В.М. 1995. Сезонные миграции и перестройки энергетики у птиц как экологические адаптации к сезонности климата // Актуальные проблемы экологии и зоокультуры. Межведомственный сборник научных трудов. Ред. А.Д.Белов и др., М.: Московская государственная академия ветеринарной медицины и биотехнологии. - С. 146-155</w:t>
      </w:r>
    </w:p>
    <w:p>
      <w:pPr>
        <w:pStyle w:val="Normal"/>
        <w:rPr/>
      </w:pPr>
      <w:r>
        <w:rPr/>
        <w:t>Гаврилов В.М. 1995. Энергетический эффект гипотермии и гипертермии у некоторых воробьиных птиц // Орнитология, М.: Изд-во Моск. ун-та, Вып. 26. - С. 206-209.</w:t>
      </w:r>
    </w:p>
    <w:p>
      <w:pPr>
        <w:pStyle w:val="Normal"/>
        <w:rPr/>
      </w:pPr>
      <w:r>
        <w:rPr/>
        <w:t>Гаврилов В.М. 1996. Базальная метаболическая мощность гомойотермных животных как показатель суточного уровня внешней работы. // Тезисы докладов I (XI) Международного совещания по эволюционной физиологии. Санкт-Петербург, Институт эволюционной физиологии и биохимии им. И.М. Сеченова. - С. 38-39.</w:t>
      </w:r>
    </w:p>
    <w:p>
      <w:pPr>
        <w:pStyle w:val="Normal"/>
        <w:rPr/>
      </w:pPr>
      <w:r>
        <w:rPr/>
        <w:t>Гаврилов В.М. 1996. Базальный метаболизм гомойотермных животных: 1. Шкала мощности и фундаментальная характеристика энергетики // Журнал общей биологии, Т. 57, N 3. - С. 325-345.</w:t>
      </w:r>
    </w:p>
    <w:p>
      <w:pPr>
        <w:pStyle w:val="Normal"/>
        <w:rPr/>
      </w:pPr>
      <w:r>
        <w:rPr/>
        <w:t>Гаврилов В.М. 1996. Базальный метаболизм гомойотермных животных: 2. Возникновение в эволюции, энергетические и экологические следствия // Журнал общей биологии, Т. 57, N 4. - С. 421-439.</w:t>
      </w:r>
    </w:p>
    <w:p>
      <w:pPr>
        <w:pStyle w:val="Normal"/>
        <w:rPr/>
      </w:pPr>
      <w:r>
        <w:rPr/>
        <w:t>Гаврилов В.М. 1996. Базальный метаболизм гомойтермных животных. 1. Шкала мощности и фундаментальная характеристика энергетики // Ж. общ. биол. - 1996. - 57, № 3. - С. 326-346. У 26 видов воробьиных птиц, в размерном отношении охватывающих весь отряд (от королька до ворона), и 16 видов неворобьиных птиц сходного размерного диапазона (25-4000 г) определяли показатели метаболизма покоя (по потреблению кислорода) и метаболизма существования (по потреблению пищи). Полученные данные позволили найти ур-ние, позволяющее описывать расход энергии гомойотермным животным за сутки при любом уровне активности и при любой т-ре среды. Ур-ние однозначно связывает базальный метаболизм и др. уровни расхода энергии и показывает, что именно базальный метаболизм определяет уровень внешней работы, к-рую животное может осуществить за сутки. Представленная модель энергетики гомойотермного животного показывает, что миним. И макс. теплоотдача при макс. и миним. степенях их изменения (теплопроводностях) одинаково зависят от т-ры среды и теоретически становятся равными нулю (где в одной точке пересекают ось абсцисс) при т-ре среды, равной т-ре тела, т. е. и миним., и макс. Теплоотдачи следует закону Ньютона в его биологической интерпретации. Модель позволяет количественно представлять адаптивные изменения энергетики гомойотермных животных при акклиматизации к новым условиям, сезонных адаптациях, сравнивать особенности разных видов и разных таксономических и экологических групп. Россия, МГУ. Ил. 4. Табл. 2. Библ. 31.</w:t>
      </w:r>
    </w:p>
    <w:p>
      <w:pPr>
        <w:pStyle w:val="Normal"/>
        <w:rPr/>
      </w:pPr>
      <w:r>
        <w:rPr/>
        <w:t>Гаврилов В.М. 1996. Общие принципы энергетики гомойотермных животных (на примере эколого-аллометрического анализа) // автореферат докторской дисс. М.: 1996. - 48 с.</w:t>
      </w:r>
    </w:p>
    <w:p>
      <w:pPr>
        <w:pStyle w:val="Normal"/>
        <w:rPr/>
      </w:pPr>
      <w:r>
        <w:rPr/>
        <w:t>Гаврилов В.М. 1996. Фундаментальная энергетика птиц: эволюционные и популяционные аспекты // Цитология, М.:МГУ, 1996, вып. 27. - С. 14-33.</w:t>
      </w:r>
    </w:p>
    <w:p>
      <w:pPr>
        <w:pStyle w:val="Normal"/>
        <w:rPr/>
      </w:pPr>
      <w:r>
        <w:rPr/>
        <w:t>Гаврилов В.М. 1996. Фундаментальная энергетика птиц: эволюционные и популяционные эффекты // Орнитология, М.: Изд-во Моск. Ун-та, Вып. 27. - С. 14-33.</w:t>
      </w:r>
    </w:p>
    <w:p>
      <w:pPr>
        <w:pStyle w:val="Normal"/>
        <w:rPr>
          <w:color w:val="000000"/>
        </w:rPr>
      </w:pPr>
      <w:r>
        <w:rPr>
          <w:color w:val="000000"/>
        </w:rPr>
        <w:t xml:space="preserve">Гаврилов В.М. 1996. Фундаментальная энергетика птиц: эволюционные и популяционные эффекты // Орнитология. – М.: Изд-во Моск. ун-та, 1996. – Вып. 27. – С. 14 - 31 </w:t>
      </w:r>
    </w:p>
    <w:p>
      <w:pPr>
        <w:pStyle w:val="Normal"/>
        <w:rPr>
          <w:lang w:val="en-US"/>
        </w:rPr>
      </w:pPr>
      <w:r>
        <w:rPr>
          <w:lang w:val="en-US"/>
        </w:rPr>
        <w:t xml:space="preserve">Гаврилов В.М. 1996. Фундаментальная энергетика птиц: эволюционные и популяционные эффекты  // Орнитология № 27, 1996. - С. 14-33. Ключевые слова: птицы; биоэнергетика; эволюция; популяционные эффекты; метаболизм; базальный; индикатор внешней работы; модель; структура популяции. На основании анализа биоэнергетики многих видов воробьиных и не воробьиных птиц разработана новая концепция. Увеличение уровня базального метаболизма (ВМ) у ряда птиц должно увеличивать потенциальную энергию (МРЕ) и потенциальную продуктивную энергию (РРЕ) и ВМ является индикатором уровня внешней работы (EW). Представлены ур-ния, связывающие основные энергетические параметры. Предложенная модель позволяет определить экологически важные зоны т-р, в т. ч. оптимальные т-ры активности и продукции. ВМ у воробьиных птиц в 1,3-1,5 раз больше, чем у не воробьиных и млекопитающих. Более высокий ВМ воробьиных птиц обусловливает высокий уровень потенциальной энергии, что, в свою очередь, дает возможность обеспечить повышенные затраты на полет, в т. ч., дальний активный полет. На популяционном уровне индивидуальные вариации ВМ могут играть важную роль в поддержании популяционной структуры, особенно у видов с сложными социальными системами. Россия, МГУ, биофак. Ил. 1. Библ. 28. </w:t>
      </w:r>
    </w:p>
    <w:p>
      <w:pPr>
        <w:pStyle w:val="Normal"/>
        <w:rPr/>
      </w:pPr>
      <w:r>
        <w:rPr/>
        <w:t>Гаврилов В.М. 1996. Эволюционное повышение базального метаболизма: причины и следствия. // Тезисы докладов I (XI) Международного совещания по эволюционной физиологии. Санкт-Петербург, Институт эволюционной физиологии и биохимии им. И.М.Сеченова. - С. 40-41.</w:t>
      </w:r>
    </w:p>
    <w:p>
      <w:pPr>
        <w:pStyle w:val="Normal"/>
        <w:rPr/>
      </w:pPr>
      <w:r>
        <w:rPr/>
        <w:t xml:space="preserve">Гаврилов В.М. 1997. Экологический феномен воробьиных птиц как следствие их энергетики. Сб. Вопросы экологии и охраны позвоночных животных, Киев-Львов. - С.14-29 </w:t>
      </w:r>
    </w:p>
    <w:p>
      <w:pPr>
        <w:pStyle w:val="Normal"/>
        <w:rPr/>
      </w:pPr>
      <w:r>
        <w:rPr/>
        <w:t>Гаврилов В.М. 1998. Причины повышения базального метаболизма в эволюции у воробьиных птиц // Доклады АН т. 358, 5. – С. 703-707.</w:t>
      </w:r>
    </w:p>
    <w:p>
      <w:pPr>
        <w:pStyle w:val="Normal"/>
        <w:rPr/>
      </w:pPr>
      <w:r>
        <w:rPr/>
        <w:t>Гаврилов В.М. 1998. Энергетическая мощность и контроль размеров у воробьиных и неворобьиных птиц // Вопросы экологии и охраны позвоночных животных, Киев-Львов. - С. 27-44.</w:t>
      </w:r>
    </w:p>
    <w:p>
      <w:pPr>
        <w:pStyle w:val="Normal"/>
        <w:rPr/>
      </w:pPr>
      <w:r>
        <w:rPr/>
        <w:t>Гаврилов В.М. 1999. Годовые циклы размножения, линьки, миграций и расхода продуктивной энергии на них у зерноядных и насекомоядных птиц умеренных широт //"Биологические ритмы", Материалы Международной научно-практической конференции, Брест. - С. 7-10.</w:t>
      </w:r>
    </w:p>
    <w:p>
      <w:pPr>
        <w:pStyle w:val="Normal"/>
        <w:rPr/>
      </w:pPr>
      <w:r>
        <w:rPr/>
        <w:t xml:space="preserve">Гаврилов В.М. 1999. Энергетическая эффективность экологической ниши у врановых воробьиных птиц // Экология и распространение врановых птиц России и сопредельных государств, Ставрополь. - С. 7-12. </w:t>
      </w:r>
    </w:p>
    <w:p>
      <w:pPr>
        <w:pStyle w:val="Normal"/>
        <w:rPr/>
      </w:pPr>
      <w:r>
        <w:rPr/>
        <w:t xml:space="preserve">Гаврилов В.М. 1999. Энергетическая эффективность экологической ниши у врановых воробьиных птиц // Экология и распространение врановых птиц России и сопредельных государств. Мат. </w:t>
      </w:r>
      <w:r>
        <w:rPr>
          <w:lang w:val="en-US"/>
        </w:rPr>
        <w:t>V</w:t>
      </w:r>
      <w:r>
        <w:rPr/>
        <w:t xml:space="preserve"> конф. Орнитологов стран СНГ.- Ставрополь: СГУ, 1999. - С.7-12 </w:t>
      </w:r>
    </w:p>
    <w:p>
      <w:pPr>
        <w:pStyle w:val="Normal"/>
        <w:rPr/>
      </w:pPr>
      <w:r>
        <w:rPr/>
        <w:t>Гаврилов В.М. 2000. Как различия в базальном метаболизме отражаются в расходе энергии на самоподдержание и в энергетической эффективности существования у воробьиных и неворобьиных птиц? // Доклады АН. - Т.371(2). – С. 269-273.</w:t>
      </w:r>
    </w:p>
    <w:p>
      <w:pPr>
        <w:pStyle w:val="Normal"/>
        <w:rPr/>
      </w:pPr>
      <w:r>
        <w:rPr/>
        <w:t>Гаврилов В.М. 2000. Что определяет показатель степени 3/4 при массе тела в аллометрических зависимостях для базального метаболизма у гомойотермных животных? ДАН Т.371(3) с.421-424.</w:t>
      </w:r>
    </w:p>
    <w:p>
      <w:pPr>
        <w:pStyle w:val="Normal"/>
        <w:rPr>
          <w:lang w:val="en-US"/>
        </w:rPr>
      </w:pPr>
      <w:r>
        <w:rPr>
          <w:lang w:val="en-US"/>
        </w:rPr>
        <w:t xml:space="preserve">Гаврилов В.М. 2000. Что определяет показатель степени 3/4 при массе тела в аллометрических зависимостях для базального метаболизма у гомойотермных животных? Докл. РАН N 3, 2000, т.371. - С. 421-424. Ключевые слова: птицы; базальный метаболизм; эмпирические зависимости; масса тела. Показатель степени 3/4 при массе тела в аллометрических зависимостях для базального метаболизма у гомойотермных животных определяется возможностями животных изменять свою теплоотдачу, т. е. экспериментально полученным соотношением h[max]=4h[min]. При этом возможность менять теплоотдачу подразумевает необходимость образования и стабилизации BMR, за счет к-рого эта возможность и реализуется. </w:t>
      </w:r>
    </w:p>
    <w:p>
      <w:pPr>
        <w:pStyle w:val="Normal"/>
        <w:rPr/>
      </w:pPr>
      <w:r>
        <w:rPr/>
        <w:t>Гаврилов В.М. 2001. Сравнительная энергетика воробьиных и неворобьиных птиц: терморегуляция в покое // Тр.Звениг.биолог. станции, М.: изд. Логос, 2001, т. 3. - С. 263-287.</w:t>
      </w:r>
    </w:p>
    <w:p>
      <w:pPr>
        <w:pStyle w:val="Normal"/>
        <w:rPr>
          <w:lang w:val="en-US"/>
        </w:rPr>
      </w:pPr>
      <w:r>
        <w:rPr>
          <w:lang w:val="en-US"/>
        </w:rPr>
        <w:t xml:space="preserve">Гаврилов В.М. 2001. Фундаментальная энергетика гомойотермных животных и биотехнология // Биотехнология на рубеже двух тысячелетий, 2001. - С. 220-221. Ключевые слова: птицы; гомоиотермные животные; энергетика; изучение; биотехнология. Подробное комплексное исследование энергетики большого числа видов птиц, характеризующихся значительной вариабельностью филогенеза, особенностей питания и экологии, различных сред обитания, способов локомоции и размеров тела, позволило с энергетических позиций объяснить современное состояние размерных диапазонов отрядов, общие принципы распространения воробьиных и неворобьиных птиц по линии север-юг, отличия в применимости эко-географических правил к разным группам гомойотермных животных, основные закономерности в расходе продуктивной энергии и другие вопросы экологии и энергетики животных. Показаны экологические преимущества, которые получают животные с высоким уровнем минимального метаболизма и какова цена обладания повышенным уровнем минимального метаболизма. Показана невозможность возникновения гомойотермии с более низкой температурой тела, а также путем поэтапного повышения температуры тела. Экологический смысл приобретения гомойотермности в эволюции связан с необходимостью постоянно поддерживать высокий уровень активности, а не с терморегуляционными проблемами. Показано, как естественный отбор стимулирует увеличение мощности метаболизма: путем контроля над продуктивным энергетическим балансом, т. е. увеличением соотношения между расходом энергии на продуктивные процессы и поведение (рост, размножение, линьку, миграции и т. п.) и расходом энергии на фундаментальные физиологические процессы, обеспечивающие существование организма и саму возможность продуктивной деятельности. Россия, Каф. зоол. позвоночных и звенигородская биостанция им. С. Н. Скадовского, МГУ им. М. В. Ломоносова, Москва.  </w:t>
      </w:r>
    </w:p>
    <w:p>
      <w:pPr>
        <w:pStyle w:val="Normal"/>
        <w:rPr/>
      </w:pPr>
      <w:r>
        <w:rPr/>
        <w:t xml:space="preserve">Гаврилов В.М. 2002. Кольцевание в изучении биологии птиц // Кольцевание и мечение птиц в России и сопредельных государствах 1988-1999 гг. – М., 2002. – С. 147-169. </w:t>
      </w:r>
    </w:p>
    <w:p>
      <w:pPr>
        <w:pStyle w:val="Normal"/>
        <w:rPr>
          <w:lang w:val="en-US"/>
        </w:rPr>
      </w:pPr>
      <w:r>
        <w:rPr>
          <w:lang w:val="en-US"/>
        </w:rPr>
        <w:t xml:space="preserve">Гаврилов В.М. 2004. Сравнительная энергетика воробьиных и неворобьиных птиц: предельные размеры, энергетическая мощность, экологические следствия // Орнитология, 2004. - С. 92-107. - Вып. 31. - М. Ключевые слова: воробьиные; неворобьиные; энергетический обмен; сезонная акклимация; экологическая лабильность. Гомойотермные животные достигают сохранения удовлетворительного энергетического баланса со средой во все сезоны года двумя существенно разными способами: сезонной акклиматизацией и адаптацией. Сезонная акклиматизация - это созданное в результате естественного отбора сезонное изменение уровня настройки гомеостатических систем. Акклиматизация возникает в ответ на воздействие сигнальных факторов среды или как результат эндогенного ритма. Адаптация - это комплекс приспособительных реакций, проявляющихся в ответ на воздействие первичных (селективных) факторов среды. Она не имеет сезонных изменений и направлена на поддержание гомеостаза на заданном акклиматизацией уровне. Сезонная акклиматизация у птиц, проявляющая в снижении нижней критической температуры и расширении термонейтральной зоны, достигается у воробьиных изменением уровня базального метаболизма (BMR), а у неворобьиных изменением степени изменения теплоотдачи (теплопроводности). Теплопроводность, помимо вазомоторных реакций, зависит от изменения качеств оперения. Изменение качеств оперения (возможно только в результате линек, продолжительность которых у птиц достигает нескольких месяцев) более долгий процесс и поэтому сезонная акклиматизация путем изменения теплопроводности должна более медленно реагировать на изменение условий существования, чем изменение уровня BMR. Более высокий уровень BMR у воробьиных птиц, возможно, результат другого направления адаптаций к сезонности климата, который использовал изменение теплопродукции, а не изменения теплоотдачи. В энергетическом смысле BMR представляет собой минимальные затраты организма для поддержания физиологических функций, которые никогда не могут быть остановлены. Повышение BMR в процессе эволюции у воробьиных, во-первых, связано с различиями у этих двух групп в системах обеспечивающих циркуляцию крови и дыхание, а, во-вторых, привело к тому, что именно эти приобретенные воробьиными различия имеют сезонную настройку. Именно поэтому BMR воробьиных имеет экологическую лабильность: более высокий у птиц обитающих в холодных условиях, а также изменяется по сезонам года у одной и той же птицы в соответствии с температурным режимом. Россия, Каф. зоол. позвоночных и Звенигородская биол. станция им. - С. Н. Скадовского, Биол. фак-т МГУ, Москва, 119992. E-mail: vmgavrilov@mail.ru. Ил. 2. Табл. 2. Библ. 27. </w:t>
      </w:r>
    </w:p>
    <w:p>
      <w:pPr>
        <w:pStyle w:val="Normal"/>
        <w:rPr>
          <w:rFonts w:eastAsia="MS Mincho;Arial Unicode MS"/>
          <w:lang w:val="en-US"/>
        </w:rPr>
      </w:pPr>
      <w:r>
        <w:rPr>
          <w:rFonts w:eastAsia="MS Mincho;Arial Unicode MS"/>
          <w:lang w:val="en-US"/>
        </w:rPr>
        <w:t>Гаврилов В.М. 2005. Фундаментальная энергетика в популяционной экологии и эволюции птиц // Тр. Звенигород. биол. ст.. - 2005. - т.4. - С. 262-282. Ключевые слова: птицы; популяционная экология; фундаментальная энергетика; энергетический обмен; базальный метаболизм; обеспечение продуктивной деятельности. Подробное исследование метаболизма позволяет выяснить эволюционные, таксономические и экологические следствия энергетики. Исследовались основные показатели энергообмена у 26 видов воробьиных птиц и 16 видов неворобьиных; также использовались лит. данные для большого кол-ва др. видов птиц. Измерялась скорость потребления кислорода и потребление пищи, величина макс. метаболизма. Для всех видов были получены показатели базального метаболизма, метаболизма покоя, метаболизма существования, макс. потенциального метаболизма существования, потенциальной продуктивной энергии, нижней и верхней критических т-р и нижнего предела видовой температурной устойчивости. Получены ур-ния взаимодействия параметров энергетики в зависимости от т-ры среды. Показано, что метаболизм может служить мерой активности животного. Установлена взаимосвязь фундаментальных х-к энергетики гомойотермов в разных филогенетических группах, показаны, в частности, различия между воробьиными птицами и остальными отрядами гомойотермных животных. Сформулирована концепция, из к-рой следует, что базальный метаболизм обеспечивает возможность продуктивной деятельности. Повышение уровня базального метаболизма в процессе эволюции (у воробьиных птиц) должно приводить к увеличению потенциальной и потенциальной продуктивной энергий. Увеличение базального метаболизма отражает цену адаптации на морфофизиологич. уровне и дает возможность размножаться при более низких т-рах среды, а также использовать более энергоемкие стратегии поведения. Россия, Кафедра Зоология позвоночных и Звенигородская биол. станция им. С. Н. Скадовского МГУ им. М. В. Ломоносова, 119899, Москва; e-mail: vmgavrilov@mail.ru. Ил. 5. Табл. 2. Библ. 48</w:t>
      </w:r>
    </w:p>
    <w:p>
      <w:pPr>
        <w:pStyle w:val="Normal"/>
        <w:rPr>
          <w:lang w:val="en-US"/>
        </w:rPr>
      </w:pPr>
      <w:r>
        <w:rPr>
          <w:lang w:val="en-US"/>
        </w:rPr>
        <w:t xml:space="preserve">Гаврилов В.М. 2006. Энергетика и адаптивная разнокачественность особей в популяциях птиц // Популяционная экология животных, 2006. - С. 216-218. - Томск. Ключевые слова: птицы; энергетика; адаптивная индивидуальная разнокачественность. </w:t>
      </w:r>
    </w:p>
    <w:p>
      <w:pPr>
        <w:pStyle w:val="Normal"/>
        <w:rPr/>
      </w:pPr>
      <w:r>
        <w:rPr/>
        <w:t xml:space="preserve">Гаврилов В.М., А.Б.Керимов, Т.Б.Голубева, Е.В.Иванкина, Т.А.Ильина, Д.В.Карелин, В.В.Коляскин. 1994. Экологическая энергетика и популяционая экология большой синицы. Сборник Кольцевание в изучении миграций птиц Восточной Европы и Северной Азии. Изд-во "Наука", 1994. – С. 110-158. </w:t>
      </w:r>
    </w:p>
    <w:p>
      <w:pPr>
        <w:pStyle w:val="Normal"/>
        <w:rPr/>
      </w:pPr>
      <w:r>
        <w:rPr/>
        <w:t>Гаврилов В.М., Голубева Т.Б., Керимов А.Б. 1996. Температура среды как фактор поддержания экологической стабильности популяционных структур при морфофизиологической и энергетической разнокачественности особей в популяции // Актуальные проблемы экологии и зоокультуры. Межведомственный сборник научных трудов. Ред. А.Д. Белов и др., М.: Московская государственная академия ветеринарной медицины и биотехнологии. - С. 140-145.</w:t>
      </w:r>
    </w:p>
    <w:p>
      <w:pPr>
        <w:pStyle w:val="Normal"/>
        <w:rPr/>
      </w:pPr>
      <w:r>
        <w:rPr/>
        <w:t xml:space="preserve">Гаврилов В.М., Голубева Т.Б., Керимов А.Б. 1997. Формирование территориальности как сложной формы поведения и основы структурирования популяций у птиц. Тезисы докладов Всероссийской конференции Изменчивость поведения животных: описание, классификация, анализ. Борок, Институт биологии внутренних вод им.И.Д.Папанина РАН, 22-26 сентября 1997 г. С.4. </w:t>
      </w:r>
    </w:p>
    <w:p>
      <w:pPr>
        <w:pStyle w:val="Normal"/>
        <w:rPr/>
      </w:pPr>
      <w:r>
        <w:rPr/>
        <w:t>Гаврилов В.М., Горшков В.Г., Шерман С.Г. 1990. Энергетика неподвижных и передвигающихся организмов. Препринт Ленинградского Института ядерной физики им. Б.П. Константинова АН СССР, Л.: - 56 с.</w:t>
      </w:r>
    </w:p>
    <w:p>
      <w:pPr>
        <w:pStyle w:val="Normal"/>
        <w:rPr/>
      </w:pPr>
      <w:r>
        <w:rPr/>
        <w:t>Гаврилов В.М., Добрынина И.Н., Яблонкевич М.Л. 1981. Линька Fringilla coelebs solomkoi на Кавказе // Орнитология. - М. - Вып. 16. - С. 164-165.</w:t>
      </w:r>
    </w:p>
    <w:p>
      <w:pPr>
        <w:pStyle w:val="Normal"/>
        <w:rPr/>
      </w:pPr>
      <w:r>
        <w:rPr/>
        <w:t>Гаврилов В.М., Дольник В.Р. 1974. Биоэнергетика и регуляция послебрачной и постювенальной линек у зябликов (Fringilla coelebs coelebs L.)// Тр. Зоол. ин-та АН СССР. - Л.: Наука, 1974. -Т. 55. - С. 14-61.</w:t>
      </w:r>
    </w:p>
    <w:p>
      <w:pPr>
        <w:pStyle w:val="Normal"/>
        <w:rPr/>
      </w:pPr>
      <w:r>
        <w:rPr/>
        <w:t>Гаврилов В.М., Дольник В.Р. 1974. Биоэнергетика и регуляция послебрачной и постювенильной линек у зябликов (Fringilla coelebs) // Исследования по биологии птиц. Л., 1974. - С. 14-61 (Тр. Зоол. ин-та АН СССР; Т. 55).</w:t>
      </w:r>
    </w:p>
    <w:p>
      <w:pPr>
        <w:pStyle w:val="Normal"/>
        <w:rPr/>
      </w:pPr>
      <w:r>
        <w:rPr/>
        <w:t>Гаврилов В.М., Дольник В.Р. 1974. Биоэнергетика и регуляция послебрачной и постювенальной линек у зябликов (Fringilla coelebs coelebs L.)// Тр. Зоол. ин-та АН СССР. - Л.: Наука, 1974. -Т. 55. - С. 14-61.</w:t>
      </w:r>
    </w:p>
    <w:p>
      <w:pPr>
        <w:pStyle w:val="Normal"/>
        <w:rPr/>
      </w:pPr>
      <w:r>
        <w:rPr/>
        <w:t>Гаврилов В.М., Дольник В.Р. 1974. Биоэнергетика и регуляция послебрачной и постювенильной линек у зябликов (</w:t>
      </w:r>
      <w:r>
        <w:rPr>
          <w:i/>
        </w:rPr>
        <w:t>Fringilla coelebs</w:t>
      </w:r>
      <w:r>
        <w:rPr/>
        <w:t>) // Исследования по биологии птиц. Л., 1974. - С. 14-61 (Тр. Зоол. ин-та АН СССР; Т. 55).</w:t>
      </w:r>
    </w:p>
    <w:p>
      <w:pPr>
        <w:pStyle w:val="Normal"/>
        <w:rPr/>
      </w:pPr>
      <w:r>
        <w:rPr/>
        <w:t>Гаврилов В.М., Дольник В.Р. 1976. Годовые циклы метаболизма, поведения и состава тела у перелетного и оседлого подвидов зяблика и домового воробья // Орнитология. М., 1976. Вып. 12. - С. 178-199.</w:t>
      </w:r>
    </w:p>
    <w:p>
      <w:pPr>
        <w:pStyle w:val="Normal"/>
        <w:rPr/>
      </w:pPr>
      <w:r>
        <w:rPr/>
        <w:t>Гаврилов В.М., Дольник В.Р. 1976. Годовые циклы метаболизма, поведения и состава тела у перелетного и оседлого подвидов зяблика и домового воробья // Орнитология. М., 1976. Вып. 12. - С. 178-199.</w:t>
      </w:r>
    </w:p>
    <w:p>
      <w:pPr>
        <w:pStyle w:val="Normal"/>
        <w:rPr/>
      </w:pPr>
      <w:r>
        <w:rPr/>
        <w:t>Гаврилов В.М., Дольник В.Р. 1983. Расход энергии на полет в зависимости от веса тела птиц // Сообщения Прибалтийской комиссии по изучению миграций птиц. Тарту,- 1983, Вып. 15.- С. 66 -82</w:t>
      </w:r>
    </w:p>
    <w:p>
      <w:pPr>
        <w:pStyle w:val="Normal"/>
        <w:rPr/>
      </w:pPr>
      <w:r>
        <w:rPr/>
        <w:t>Гаврилов В.М., Дольник В.Р. 1988. Общие принципы аллометрических изменений основных параметров энергетики при адаптациях к условиям обитания, климату и сезону у птиц разных таксонов // Экологическая энергетика животных, Пущино: ИБР АН СССР,- 1988. - С.40-42.</w:t>
      </w:r>
    </w:p>
    <w:p>
      <w:pPr>
        <w:pStyle w:val="Normal"/>
        <w:rPr/>
      </w:pPr>
      <w:r>
        <w:rPr/>
        <w:t>Гаврилов В.М., Керимов A.Б., Голубева Т.Б., Иванкина Е.В., Ильина Т.А., Карелин Д.В., Коляскин В.В. 1996. Энергетика, морфофизиологическая разнокачественность особей и структура популяций у птиц. 1. Энергетика, морфофизиологическая разнокачественность и структура популяции у больших синиц Подмосковья // Орнитология, М.: Изд. Моск. Ун-та, Вып. 27. - С. 34-73.</w:t>
      </w:r>
    </w:p>
    <w:p>
      <w:pPr>
        <w:pStyle w:val="Normal"/>
        <w:rPr>
          <w:lang w:val="en-US"/>
        </w:rPr>
      </w:pPr>
      <w:r>
        <w:rPr>
          <w:lang w:val="en-US"/>
        </w:rPr>
        <w:t xml:space="preserve">Гаврилов В.М., Керимов А.Б., Александров Л.И., Голубева Т.Б., Иванкина Е.В., Ильина Т.А., Шишкин В.С. 1996. Энергетика, морфофизиологическая разнокачественность особей и структура популяций у птиц  // Орнитология № 27, 1996, 74-97. Ключевые слова: мухоловки; Ficedula hypoleuca (Aves); структура популяций; биоэнергетика; энергетическая модель; морфофизиологические параметры; окраска самцов; метаболизм; базальный. В популяции мухоловки-пеструшки (Ficedula hypoleuca), гнездящейся в дуплянках в оптимальных местообитаниях в Подмосковье доля светлоокрашенных самцов и самцов промежуточной окраски обратно пропорциональна общей численности, а доля темных контрастно окрашенных самцов не связана с численностью популяции. Индивидуальный уровень базального метаболизма (ВМ), определенный по потреблению O[2] в модифицированных камерах Калабухова, был связан с окраской самцов. Более высокий уровень ВМ темноокрашенных самцов по сравнению с светлоокрашенными, как предполагается, дает им возможность гнездиться при более низких т-рах среды в более ранние сроки. Разработана энергетическая модель вида. Россия, МГУ, биофак. Ил. 5. Табл. 3. Библ. 36. </w:t>
      </w:r>
    </w:p>
    <w:p>
      <w:pPr>
        <w:pStyle w:val="Normal"/>
        <w:rPr/>
      </w:pPr>
      <w:r>
        <w:rPr>
          <w:lang w:val="en-US"/>
        </w:rPr>
        <w:t>Гаврилов В.М., Керимов А.Б., Александров Л.И., Голубева Т.В., Иванкина Е.В., Ильина Т.А., Шишкин В.С., 1996. Энергетика, морфофизиологическая разнокачественность особей и структура популяций у птиц. II. Энергетика, морфофизиологическая разнокачественность особей и структура популяций у мухоловки-пеструшки // Орнитология. Вып. 27. - С. 74-97.</w:t>
      </w:r>
    </w:p>
    <w:p>
      <w:pPr>
        <w:pStyle w:val="Normal"/>
        <w:rPr/>
      </w:pPr>
      <w:r>
        <w:rPr/>
        <w:t>Гаврилов В.М., Керимов А.Б., Гаврилов В.В. 1996. Энергетика гомойотермов: эволюционные и популяционные эффекты // Тезисы докладов I (XI) Международного совещания по эволюционной физиологии. Санкт-Петербург, Институт эволюционной физиологии и биохимии им. И.М.Сеченова. - С. 41-42.</w:t>
      </w:r>
    </w:p>
    <w:p>
      <w:pPr>
        <w:pStyle w:val="Normal"/>
        <w:rPr/>
      </w:pPr>
      <w:r>
        <w:rPr/>
        <w:t>Гаврилов В.М., Керимов А.Б., Голубева Т.Б., Иванкина Е.В., Ильина Т.А. 1999. Энергетические аспекты формирования территориальности как сложной формы поведения и основы структурирования популяций у птиц. Успехи современной биологии, Том 119, ╧ 3. - С. 271-284.</w:t>
      </w:r>
    </w:p>
    <w:p>
      <w:pPr>
        <w:pStyle w:val="Normal"/>
        <w:rPr/>
      </w:pPr>
      <w:r>
        <w:rPr/>
        <w:t>Гаврилов В.М., Керимов А.Б., Голубева Т.Б., Иванкина Е.В., Ильина Т.А. 1999. Энергетика и температура среды как факторы годовых вариаций среднего балла окраски самцов в популяциях у мухоловки-пеструшки // "Биологические ритмы", Материалы Международной научно-практической конференции, Брест. - С. 10-13.</w:t>
      </w:r>
    </w:p>
    <w:p>
      <w:pPr>
        <w:pStyle w:val="Normal"/>
        <w:rPr/>
      </w:pPr>
      <w:r>
        <w:rPr>
          <w:lang w:val="en-US"/>
        </w:rPr>
        <w:t xml:space="preserve">Гаврилов В.М., Керимов А.Б., Голубева Т.Б., Иванкина Е.В., Ильина Т.А., Карелин Д.В., Коляскин В.В. 1996. Энергетика, морфофизиологическая разнокачественность особей и структура популяций у птиц. </w:t>
      </w:r>
      <w:r>
        <w:rPr>
          <w:lang w:val="en-US"/>
        </w:rPr>
        <w:t>I</w:t>
      </w:r>
      <w:r>
        <w:rPr>
          <w:lang w:val="en-US"/>
        </w:rPr>
        <w:t xml:space="preserve"> // Орнитология № 27, 1996. - С. 34-73. Ключевые слова: синицы; Parus major (Aves); структура популяций; биоэнергетика; энергетическая модель; морфофизиологические параметры; размеры тела; окраска оперения; социальное поведение; метаболизм; базальный. Изучали связь между фундаментальными параметрами энергетики, а также влияние размера тела (длина крыла, масса тела), окраски оперения (ширина вентральной полосы), возраста, параметров энергетики (уровень базального метаболизма ВМ) на социальный и репродуктивный статус самцов большой синицы. Предложена энергетическая модель большой синицы. Полевые наблюдения проведены в оптимальных местообитаниях в Подмосковье. Рассмотрен процесс перехода от зимнего стайной к летней территориальной пространственной структуре, в процессе к-рого происходит отбор особей по морфофункциональным параметрам. Отмечена корреляция между социальным рангом и шириной вентральной полосы самцов. Социальный статус в зимней стае определяет местоположение его репродуктивной территории. Центр. высокоранговые самцы имели высокий уровень ВМ. Россия, МГУ. Ил. 8. Табл. 10. Библ. 34. </w:t>
      </w:r>
    </w:p>
    <w:p>
      <w:pPr>
        <w:pStyle w:val="Normal"/>
        <w:rPr>
          <w:rFonts w:eastAsia="MS Mincho;Arial Unicode MS"/>
          <w:lang w:val="en-US"/>
        </w:rPr>
      </w:pPr>
      <w:r>
        <w:rPr>
          <w:rFonts w:eastAsia="MS Mincho;Arial Unicode MS"/>
          <w:lang w:val="en-US"/>
        </w:rPr>
        <w:t xml:space="preserve">Гаврилов В.М., Керимов А.Б., Голубева Т.Б., Иванкина Е.В., Ильина Т.А. 1999. Энергетические аспекты формирования территориальности как сложной формы поведения и основы структурирования популяций у птиц. Успехи соврем. биол. N 3, 1999, т.119. - С. 271-284. Ключевые слова: птицы; структурирование популяций; территориальность; формирование; биоэнергетика; мухоловка-пеструшка; большая синица. Показано, что индивидуальные энергетические х-ки отражают позицию особей в популяции. Темные самцы мухоловок-пеструшек и высокоранговые самцы больших синиц имеют несколько более увеличенную стоимость самоподдержания, что определяется только более высоким базальным метаболизмом. Они же имеют несколько более высокую эффективность самоподдержания. Это показывает, что особи, обладающие более высоким базальным метаболизмом, могут переносить более широкие колебания т-р среды, они могут выполнять большую работу и быть более продуктивными. Общий высокий метаболизм требует формирования большей всеядности (эврифагии) и экологической пластичности и в то же время требует занимать местообитания с большим потоком энергии, т. е. оптимальные. Отсюда самцы, имеющие более высокий базальный метаболизм, стремятся занимать территории в оптимальных местообитаниях. Различия в базальном метаболизме являются основанием популяционной структуры: самцы, имеющие высокий уровень базального метаболизма, занимают большую и лучшую гнездовую территорию и в большей степени используют энергоемкие поведенческие стратегии (напр., увеличение активности пения и охраны большей территории). Россия, Звенигородская биол. станция МГУ, Москва. Табл. 2. Библ. 44. </w:t>
      </w:r>
    </w:p>
    <w:p>
      <w:pPr>
        <w:pStyle w:val="Normal"/>
        <w:rPr/>
      </w:pPr>
      <w:r>
        <w:rPr/>
        <w:t>Гаврилов В.М., Керимов А.Б., Иванкина Е.В. 1993. Популяционно-географические вариации окраски оперения и метаболизм самцов разных цветовых морф у мухоловки пеструшки // Докл. АН общ. биол. 1993, т.333, N6. - С. 807-810.</w:t>
      </w:r>
    </w:p>
    <w:p>
      <w:pPr>
        <w:pStyle w:val="Normal"/>
        <w:rPr/>
      </w:pPr>
      <w:r>
        <w:rPr/>
        <w:t>Гаврилов В.М., Керимов А.Б., Иванкина Е.В. 1993. Популяционно-географические вариации окраски оперения и метаболизм самцов разных цветовых морф у у мухоловки-пеструшки Ficedula hypoleuca. Доклады АН, 333, N 6. - С. 608-610</w:t>
      </w:r>
    </w:p>
    <w:p>
      <w:pPr>
        <w:pStyle w:val="Normal"/>
        <w:rPr>
          <w:lang w:val="en-US"/>
        </w:rPr>
      </w:pPr>
      <w:r>
        <w:rPr>
          <w:lang w:val="en-US"/>
        </w:rPr>
        <w:t>Гаврилов В.М., Керимов А.Б., Иванкина Е.В. 1993. Популяционно-географические вариации окраски оперения и метаболизм самцов разных цветовых морф у мухоловки-пеструшки// Доклады АН. -1993. -Т.333. -N 6. - С.807-810.</w:t>
      </w:r>
    </w:p>
    <w:p>
      <w:pPr>
        <w:pStyle w:val="Normal"/>
        <w:rPr/>
      </w:pPr>
      <w:r>
        <w:rPr/>
        <w:t xml:space="preserve">Гаврилов В.М., Керимов А.Б., Иванкина Е.В. 1997. Использование энергетических характеристик для определения социального статуса особей в популяциях птиц. Тезисы докладов Всероссийской конференции Изменчивость поведения животных: описание, классификация, анализ. Борок, Институт биологии внутренних вод им.И.Д. Папанина РАН, 22-26 сентября 1997 г. - С.5. </w:t>
      </w:r>
    </w:p>
    <w:p>
      <w:pPr>
        <w:pStyle w:val="Normal"/>
        <w:rPr/>
      </w:pPr>
      <w:r>
        <w:rPr/>
        <w:t>Гаврилов В.М., Керимов А.Б., Л.И.Александров, Голубева Т.Б., Иванкина Е.В., Ильина Т.А. 1995. Структурно-популяционные эффекты морфофизиологической и энергетической разнокачественности особей и их роль в экологии вида // Актуальные проблемы экологии и зоокультуры. Межведомственный сборник научных трудов. Ред. А.Д. Белов и др., М.: Московская государственная академия ветеринарной медицины и биотехнологии. - С. 17-21.</w:t>
      </w:r>
    </w:p>
    <w:p>
      <w:pPr>
        <w:pStyle w:val="Normal"/>
        <w:rPr/>
      </w:pPr>
      <w:r>
        <w:rPr/>
        <w:t>Гаврилов В.М., Керимов А.Б., Л.И.Александров, Голубева Т.Б., Иванкина Е.В., Ильина Т.А., Шишкин В.С. 1996. Энергетика, морфофизиологическая разнокачественность особей и структура популяций у птиц. II. Энергетика, морфофизиологическая разнокачественность особей и структура популяций у мухоловки-пеструшки // Орнитология, М.: Изд. Моск. Ун-та, Вып. 27. - С. 74-97.</w:t>
      </w:r>
    </w:p>
    <w:p>
      <w:pPr>
        <w:pStyle w:val="Normal"/>
        <w:rPr>
          <w:lang w:val="en-US"/>
        </w:rPr>
      </w:pPr>
      <w:r>
        <w:rPr>
          <w:lang w:val="en-US"/>
        </w:rPr>
        <w:t xml:space="preserve">Гаврилов В.Н. 2005. Энергетические ограничения возможности совмещения циклов размножения и линьки в гнездовом ареале у мигрирующих зерноядных и насекомоядных птиц умененных широт // Орнитология, 2005. - С. 141-144. - Вып. 32. - М. Ключевые слова: размножение; линька; сезонные циклы; совмещение циклов; энергетические ограничения; зерноядные птицы; насекомоядные птицы; перелетные виды; гнездовые ареалы; умеренные широты. </w:t>
      </w:r>
    </w:p>
    <w:p>
      <w:pPr>
        <w:pStyle w:val="Normal"/>
        <w:rPr/>
      </w:pPr>
      <w:r>
        <w:rPr/>
        <w:t>Гаврилов И.К. 1991. Результаты учета численности редких и водоплавающих птиц на юге Средней Сибири // Территориальное размещение и экология птиц юга Средней Сибири / Краснояр. гос. пед. ин-т. Красноярск, 1991. - С. 41-49.</w:t>
      </w:r>
    </w:p>
    <w:p>
      <w:pPr>
        <w:pStyle w:val="Normal"/>
        <w:rPr>
          <w:lang w:val="en-US"/>
        </w:rPr>
      </w:pPr>
      <w:r>
        <w:rPr>
          <w:lang w:val="en-US"/>
        </w:rPr>
        <w:t xml:space="preserve">Гаврилов И.К. 1996. К вопросу изучения и сохранения биологического разнообразия орнитофауны Саян  // Сохранение биол. разнообразия в Байк. регионе: пробл., подходы, практ., 1996, 154-156. Ключевые слова: авифауна; биоразнообразие; видовой состав; Саяны. Характеристика орнитофауны Саянской горной системы, как показателя состояния биологического разнообразия района. В пределах Саян зарегистрировано &gt;230 видов птиц, из них 18 занесены в Красную книгу РСФСР. Отмечено отрицательное действие антропогенного фактора и предложены меры для сохранения биологического разнообразия орнитофауны. Россия, Красноярск, Красноярский педуниверситет. </w:t>
      </w:r>
    </w:p>
    <w:p>
      <w:pPr>
        <w:pStyle w:val="Normal"/>
        <w:rPr/>
      </w:pPr>
      <w:r>
        <w:rPr/>
        <w:t>Гаврилов И.К. 1996. К зимней орнитофауне Кутурчинского Белогорья (Восточный Саян) // Фауна и экология животных Средней Сибири. Межвуз. сб. научн. тр. Красноярск: Изд-во КГПУ, 1996. - С. 48-51.</w:t>
      </w:r>
    </w:p>
    <w:p>
      <w:pPr>
        <w:pStyle w:val="Normal"/>
        <w:rPr/>
      </w:pPr>
      <w:r>
        <w:rPr/>
        <w:t>Гаврилов И.К. 1996. Состав, численность и размещение орнитофауны в высокогорном поясе Восточного Саяна // Фауна и экология животных Средней Сибири. Межвуз. сб. научн. тр. Красноярск: Изд-во КГПУ, 1996. - С. 52-71.</w:t>
      </w:r>
    </w:p>
    <w:p>
      <w:pPr>
        <w:pStyle w:val="Normal"/>
        <w:rPr>
          <w:lang w:val="en-US"/>
        </w:rPr>
      </w:pPr>
      <w:r>
        <w:rPr>
          <w:lang w:val="en-US"/>
        </w:rPr>
        <w:t>Гаврилов И.К. 1996. Состав, численность и размещение орнитофауны в высокогорном поясе Восточного Саяна // Фауна и экология животных Средней Сибири.- Красноярск, 1996.- С. 52-71.</w:t>
      </w:r>
    </w:p>
    <w:p>
      <w:pPr>
        <w:pStyle w:val="Normal"/>
        <w:rPr/>
      </w:pPr>
      <w:r>
        <w:rPr/>
        <w:t>Гаврилов И.К. 1997. Орнитофауна высокогорного пояса Саян (состав, численность и размещение) // Фауна и экология наземных позвоночных Сибири. Красноярск: Краснояр. гос. ун-т, 1997. - С. 72-94.</w:t>
      </w:r>
    </w:p>
    <w:p>
      <w:pPr>
        <w:pStyle w:val="Normal"/>
        <w:rPr>
          <w:lang w:val="en-US"/>
        </w:rPr>
      </w:pPr>
      <w:r>
        <w:rPr>
          <w:lang w:val="en-US"/>
        </w:rPr>
        <w:t xml:space="preserve">Гаврилов И.К. 1997. Сведения по экологии черного коршуна в Туве  // Сиб. экол. ж. № 6, 1997, т.4, 627-629. Ключевые слова: коршуны; черный; колонии; размер поселения; гнездовый успех; гнезда; использование горными гусями; Mybe. По материалам 1986-1988 гг. описано колониальное поселение черного коршуна в долине р. Каргы (на участке 5-6 км длины и около 500 м ширины) в Урэг-Нурской котловине (около 1000 м н. у. м.); это единственная колония в Mybe (обычно ведет одиночный образ жизни). Здесь же гнездятся горные гуси, использующие гнезда коршунов. В рез-те возникли прочные связи 2-х видов: число гнездящихся пар горных гусей зависит от кол-ва и качества гнезд черного коршуна. Данные о численности популяции коршунов, расположении гнезд, питании и успехе гнездования. Россия, Красноярский педагогич. ун-т, Красноярск. Табл. 2. </w:t>
      </w:r>
    </w:p>
    <w:p>
      <w:pPr>
        <w:pStyle w:val="Normal"/>
        <w:rPr>
          <w:rFonts w:eastAsia="MS Mincho;Arial Unicode MS"/>
          <w:lang w:val="en-US"/>
        </w:rPr>
      </w:pPr>
      <w:r>
        <w:rPr>
          <w:rFonts w:eastAsia="MS Mincho;Arial Unicode MS"/>
          <w:lang w:val="en-US"/>
        </w:rPr>
        <w:t xml:space="preserve">Гаврилов И.К. 1997. Сведения по экологии черного коршуна в Туве // Сиб. экол. ж. № 6, 1997, т.4. - С. 627-629. Ключевые слова: коршуны; черный; колонии; размер поселения; гнездовый успех; гнезда; использование горными гусями; Mybe. По материалам 1986-1988 гг. описано колониальное поселение черного коршуна в долине р. Каргы (на участке 5-6 км длины и около 500 м ширины) в Урэг-Нурской котловине (около 1000 м н. у. м.); это единственная колония в Mybe (обычно ведет одиночный образ жизни). Здесь же гнездятся горные гуси, использующие гнезда коршунов. В рез-те возникли прочные связи 2-х видов: число гнездящихся пар горных гусей зависит от кол-ва и качества гнезд черного коршуна. Данные о численности популяции коршунов, расположении гнезд, питании и успехе гнездования. Россия, Красноярский педагогич. ун-т, Красноярск. Табл. 2. </w:t>
      </w:r>
    </w:p>
    <w:p>
      <w:pPr>
        <w:pStyle w:val="Normal"/>
        <w:rPr/>
      </w:pPr>
      <w:r>
        <w:rPr/>
        <w:t>Гаврилов И.К. 1999. Особенности экологии птиц в ландшафтных ярусах Западного и Восточного Саяна: Дис. ... канд. биол. наук. Красноярск, 1999. - 191 с.</w:t>
      </w:r>
    </w:p>
    <w:p>
      <w:pPr>
        <w:pStyle w:val="Normal"/>
        <w:rPr/>
      </w:pPr>
      <w:r>
        <w:rPr/>
        <w:t>Гаврилов И.К. 1999. Особенности экологии птиц в ландшафтных ярусах Западного и Восточного Саяна.- Автореф. дис. … канд. биол. наук.- Красноярск, 1999.- 22 с.</w:t>
      </w:r>
      <w:r>
        <w:rPr>
          <w:rFonts w:eastAsia="MS Mincho;Arial Unicode MS"/>
        </w:rPr>
        <w:t xml:space="preserve"> Ключевые слова: авифауна; Саянская горная система; ландшафтные ярусы; гетерогенность фауны; видовое разнообразие; экологические особенности; биотопическое распределение; плотность населения; гнездовая биология. Авифауна Саянской горной системы (СГС) включает 245 видов птиц, в т. ч. в Зап. Саяне - 243 вида (253 подвида) и в Вост. Саяне - 216 видов (226 подвидов); гнездящихся 215 видов (в Зап. - 214 и Вост. Саяне - 201), в Зап. Саяне 23 - пролетных, 2 - зимующих, 2 - залетных вида, в Вост. - соотв. 12; 2; 1. Ландшафтная пестрота и своеобразие природных условий определяют гетерогенность авифауны и сложное пространственное размещение птиц СГС. Взаимное проникновение равнинных и горных видов идет по речным долинам, склонам гор и водораздельным хребтам. Причина взаимопроникновения не только в мозаичности условий и разнообразии среды обитания, но и в экологической пластичности птиц. Положение СГС с одной стороны, звено в цепи гор Юж. Сибири в широтном направлении, с др. - разграничивающих равнины Сибири и Центр. Азии в меридиональном направлении) обуславливает контакт типов фаун (европейского, китайского, монгольского, тибетского, средиземноморского и арктического) с преобладанием сибирского (таежного) типа - 48,5%. Наибольший показатель видового разнообразия и плотности населения птиц в гнездовой период имеют интразональне пойменные местообитания, наименьший - горные тундры. Наиболее резкие различия в составе населения СГС в гнездовой период имеет горностепная группировка: плотность населения птиц Зап. Саяна в 2,5-3 раза выше, чем в Вост. Саяне. В гнездовой период преобладают таежно-лесные биотопы. Зимнее население птиц СГС представлено 65 видами (в Зап. - 64 и Вост. - 62), гл. обр. связано с горными таежными темнохвойными лесами доминируют буроголовая гаичка, московка и обыкновенный поползень; 43% об общего обилия птиц). На юж. склонах Зап. Саяна (среднегорные и низкогорные ландшафтные ярусы) более благоприятные условия для алтайского улара, скалистого голубя, клушицы, рогатого жаворонка, овсянки Годлевского, красноухой овсянки, сибирского вьюрка, к-рые в Вост. Саяне в зимний период не встречаются . Виды открытых ландшафтов среднегорья Зап. Саяна составляют 20,5% от всей зимней орнитофауны этого высотного пояса, что в 3,5 раза больше чем в Вост. Саяне. Особенности рельефа, низкая продуктивность биоценозов, неравномерность распределения кормовых ресурсов - причины суточных и сезонных вертикальных перемещений трофического характера большинства видов птиц гольцового пояса. Прилет равнинных птиц приходится на более ранние сроки, чем высокогорных, а осенние миграционные перемещения, наоборот, начинаются позже. Продолжительность периода гнездования в высокогорье короче и проходит в более сжатые сроки, чем в предгорье. У высокогорных птиц происходит увеличение размеров гнезд, что повышает их теплоизоляционные качества при воздействии низких т-р. Гипсоморфный эффект размножения проявляется у высокогорных популяций насекомоядных птиц. Большинство видов птиц гольцового пояса имеют спорадичный характер распространения. В пределах СГС зарегистрировано 16 видов птиц из Красной книги РСФСР, из них достоверно гнездятся 14 форм. Черный аист, таежный гуменник, скопа, беркут, белохвост, сапсан, алтайский улар, серый журавль, хрустан, горный дупель, краснобрюхая горихвостка, овсянка Годлевского, полярная овсянка имеют сравнительно высокую численность. Наиболее перспективны для включения в кадастр особо охраняемых природных территорий СГС Амыльско-Тюхтетско-Шадатский водно-болотный комплекс, Пойменный комплекс угодий верхнего течения р. Большой Абакан, Водно-болотный комплекс Гагульской котловины, Кизир-Казырское междуречье, Ср. течение рек Канского бассейна (Агул, Пезо, Кунгус), Верхнее течение р. Мана (от Манских озер до Большого Манского порога. </w:t>
      </w:r>
    </w:p>
    <w:p>
      <w:pPr>
        <w:pStyle w:val="Normal"/>
        <w:rPr/>
      </w:pPr>
      <w:r>
        <w:rPr/>
        <w:t>Гаврилов И.К. 2003. Биология некоторых видов птиц в условиях высокогорного пояса Саян // Животное население, растительность Северо-Западной Монголии и бореальных лесов, лесостепей Средней Сибири: Межвуз. сб. науч. тр. - Красноярск: РИО КГПУ, 2003. - С. 79-100.</w:t>
      </w:r>
    </w:p>
    <w:p>
      <w:pPr>
        <w:pStyle w:val="Normal"/>
        <w:rPr/>
      </w:pPr>
      <w:r>
        <w:rPr/>
        <w:t xml:space="preserve">Гаврилов И.К., Зарецкий В.П. 1996. Численность и особенности распространения серого журавля и гуменника на Тюхтетском болоте (Западный Саян) // Фауна и экология животных Средней Сибири / Краснояр. гос. пед. ун-т. Красноярск, 1996. - С. 72-75. </w:t>
      </w:r>
    </w:p>
    <w:p>
      <w:pPr>
        <w:pStyle w:val="Normal"/>
        <w:rPr>
          <w:rFonts w:eastAsia="MS Mincho;Arial Unicode MS"/>
          <w:lang w:val="en-US"/>
        </w:rPr>
      </w:pPr>
      <w:r>
        <w:rPr>
          <w:rFonts w:eastAsia="MS Mincho;Arial Unicode MS"/>
          <w:lang w:val="en-US"/>
        </w:rPr>
        <w:t>Гаврилов Н.Н. 2005. Большой баклан и его роль в биоценозах дельты Волги // Человек и животные. - 2005. - С. 85-86. - Астрахань. Ключевые слова: бакланы; Phalacrocorax carbo (Aves.); биоценотипическая роль; хозяйственная роль; охотничий ресурс; численность; питание; дельта Волги. Комплексный подход к анализу биоценотической и хоз. роли большого баклана позволяет заключить, что он является естественным и необходимым объектом животного мира дельты Волги. Дельтовая популяция баклана - охотничий ресурс, к-рый необходимо эксплуатировать в научно обоснованных масштабах и формах, сохраняя колониальные гнездовья вида на территории зап-ка и памятников природы. В 2004 г. популяция большого баклана в дельте Волги составила 30 тыс. гнездящихся пар в 16 колониях. Объектом его питания служит 16 видов рыб, гл. обр. карповых. Сделан расчет кол-ва потребляемой бакланами рыбы и кол-во экспериментов птиц, обеспечивающих высокую биомассу фито- и зоопланктона. Дается биоценотическая и хоз. оценка вида. Россия, Астраханский гос. природный биосферный заповедник</w:t>
      </w:r>
    </w:p>
    <w:p>
      <w:pPr>
        <w:pStyle w:val="Normal"/>
        <w:rPr/>
      </w:pPr>
      <w:r>
        <w:rPr/>
        <w:t>Гаврилов Э. 1999. Фауна и распространение птиц Казахстана. Алматы – 195 с.</w:t>
      </w:r>
    </w:p>
    <w:p>
      <w:pPr>
        <w:pStyle w:val="Normal"/>
        <w:rPr/>
      </w:pPr>
      <w:r>
        <w:rPr/>
        <w:t>Гаврилов Э., 2000. Справочник по птицам Республики Казахстан. Алматы, - 173 с.</w:t>
      </w:r>
    </w:p>
    <w:p>
      <w:pPr>
        <w:pStyle w:val="Normal"/>
        <w:rPr>
          <w:rFonts w:eastAsia="MS Mincho;Arial Unicode MS"/>
        </w:rPr>
      </w:pPr>
      <w:r>
        <w:rPr>
          <w:rFonts w:eastAsia="MS Mincho;Arial Unicode MS"/>
        </w:rPr>
        <w:t xml:space="preserve">Гаврилов Э.И. 1970. Семейство дроздовые - Turdidae. Птицы Казахстана. Алма-Ата. Наука каз. 1970. - С. 453-496. перепелятник-распр, троф. </w:t>
      </w:r>
    </w:p>
    <w:p>
      <w:pPr>
        <w:pStyle w:val="Normal"/>
        <w:rPr/>
      </w:pPr>
      <w:r>
        <w:rPr/>
        <w:t xml:space="preserve">Гаврилов Э.И. 1972. Семейство Ремезовые - Remizidae Птицы Казахстана. - Алма-Ата: Наука, 1972. - Т. 4. - С. 243-263. </w:t>
      </w:r>
    </w:p>
    <w:p>
      <w:pPr>
        <w:pStyle w:val="Normal"/>
        <w:rPr>
          <w:lang w:val="en-US"/>
        </w:rPr>
      </w:pPr>
      <w:r>
        <w:rPr>
          <w:lang w:val="en-US"/>
        </w:rPr>
        <w:t>Гаврилов Э.И. 1974. О двух формах миграций у птиц // Изв. АН КазССР. Сер. биол. 1974. № 5. - С. 55-58.</w:t>
      </w:r>
    </w:p>
    <w:p>
      <w:pPr>
        <w:pStyle w:val="Normal"/>
        <w:rPr/>
      </w:pPr>
      <w:r>
        <w:rPr/>
        <w:t>Гаврилов Э.И. 1977. Методика сбора и обработки материалов по количественной характеристике видимых миграций птиц // Методы изучения миграций птиц. - М., 1977. - С. 96-117.</w:t>
      </w:r>
    </w:p>
    <w:p>
      <w:pPr>
        <w:pStyle w:val="Normal"/>
        <w:rPr>
          <w:rFonts w:eastAsia="MS Mincho;Arial Unicode MS"/>
        </w:rPr>
      </w:pPr>
      <w:r>
        <w:rPr>
          <w:rFonts w:eastAsia="MS Mincho;Arial Unicode MS"/>
        </w:rPr>
        <w:t xml:space="preserve">Гаврилов Э.И. 1977. Методика сбора и обработки материалов по количественной характеристике видимых миграций птиц // Методы изучения миграций птиц. - М. 1977. - С. 96-117. перепелятник, пустельга, чеглок, кобчик, дербник, чёрный коршун, осоед, змееяд, орёл sp, чёрный гриф, лунь sp, канюк sp, скопа, тетеревятник, ба- лобан-мигр. ястребиные sp, соколиные sp. -распр, мигр. </w:t>
      </w:r>
    </w:p>
    <w:p>
      <w:pPr>
        <w:pStyle w:val="Normal"/>
        <w:rPr>
          <w:rFonts w:eastAsia="MS Mincho;Arial Unicode MS"/>
        </w:rPr>
      </w:pPr>
      <w:r>
        <w:rPr>
          <w:rFonts w:eastAsia="MS Mincho;Arial Unicode MS"/>
        </w:rPr>
        <w:t xml:space="preserve">Гаврилов Э.И. 1977. Территориальное распределение птиц в Казахстане. VII Всесоюзная орнитологическая конференция. ч. 1. Киев. Наукова думка. 1977. - С. 45-46. бородач, мохноногий курганник-распр, биотоп. </w:t>
      </w:r>
    </w:p>
    <w:p>
      <w:pPr>
        <w:pStyle w:val="Normal"/>
        <w:rPr/>
      </w:pPr>
      <w:r>
        <w:rPr/>
        <w:t>Гаврилов Э.И. 1979. Сезонные миграции птиц на территории Казахстана / Э.И. Гаврилов. – Алма-Ата, 1979. – 256 с.</w:t>
      </w:r>
    </w:p>
    <w:p>
      <w:pPr>
        <w:pStyle w:val="Normal"/>
        <w:rPr>
          <w:lang w:val="en-US"/>
        </w:rPr>
      </w:pPr>
      <w:r>
        <w:rPr>
          <w:lang w:val="en-US"/>
        </w:rPr>
        <w:t>Гаврилов Э.И. 1979. Сезонные миграции птиц на территории Казахстана. Алма-Ата: Наука, 1979. 254 с.</w:t>
      </w:r>
    </w:p>
    <w:p>
      <w:pPr>
        <w:pStyle w:val="Normal"/>
        <w:rPr/>
      </w:pPr>
      <w:r>
        <w:rPr/>
        <w:t>Гаврилов Э.И. 1980. Применение паутинных сетей для количественной характеристики миграций куликов // Новое в изучении биологии и распространении куликов. - М.: Наука, 1980. – С. 93-94.</w:t>
      </w:r>
    </w:p>
    <w:p>
      <w:pPr>
        <w:pStyle w:val="Normal"/>
        <w:rPr/>
      </w:pPr>
      <w:r>
        <w:rPr>
          <w:color w:val="000000"/>
        </w:rPr>
        <w:t>Гаврилов Э.И. 1981. Миграции птиц и их значение для человека // Чтения памяти академика Евгения Николаевича Павловского. – Алма-Ата: Наука, 1981. – С. 51-75.</w:t>
      </w:r>
    </w:p>
    <w:p>
      <w:pPr>
        <w:pStyle w:val="Normal"/>
        <w:rPr>
          <w:lang w:val="en-US"/>
        </w:rPr>
      </w:pPr>
      <w:r>
        <w:rPr>
          <w:lang w:val="en-US"/>
        </w:rPr>
        <w:t>Гаврилов Э.И. 1991. Биологические особенности пластинчатоклювых, способствующие их гибридизации // Экология. - 1991. - № 6. - С. 81-82.</w:t>
      </w:r>
    </w:p>
    <w:p>
      <w:pPr>
        <w:pStyle w:val="Normal"/>
        <w:rPr/>
      </w:pPr>
      <w:r>
        <w:rPr/>
        <w:t xml:space="preserve">Гаврилов Э.И. 1992. Изменчивость и эволюция формы крыла деревенской ласточки. - </w:t>
      </w:r>
      <w:r>
        <w:rPr>
          <w:i/>
          <w:lang w:val="en-US"/>
        </w:rPr>
        <w:t>Hirundo</w:t>
      </w:r>
      <w:r>
        <w:rPr>
          <w:i/>
        </w:rPr>
        <w:t xml:space="preserve"> </w:t>
      </w:r>
      <w:r>
        <w:rPr>
          <w:i/>
          <w:lang w:val="en-US"/>
        </w:rPr>
        <w:t>rustica</w:t>
      </w:r>
      <w:r>
        <w:rPr/>
        <w:t xml:space="preserve"> </w:t>
      </w:r>
      <w:r>
        <w:rPr>
          <w:lang w:val="en-US"/>
        </w:rPr>
        <w:t>L</w:t>
      </w:r>
      <w:r>
        <w:rPr/>
        <w:t xml:space="preserve">.. - С. действие правила Сибома // </w:t>
      </w:r>
      <w:r>
        <w:rPr>
          <w:i/>
        </w:rPr>
        <w:t>Рус. орнитол. журн</w:t>
      </w:r>
      <w:r>
        <w:rPr/>
        <w:t>. Т. 1. Вып. 1: 67-76.</w:t>
      </w:r>
    </w:p>
    <w:p>
      <w:pPr>
        <w:pStyle w:val="Normal"/>
        <w:rPr/>
      </w:pPr>
      <w:r>
        <w:rPr>
          <w:lang w:val="en-US"/>
        </w:rPr>
        <w:t>Гаврилов Э.И. 1992. Изменчивость и эволюция формы крыла деревенской ласточки (</w:t>
      </w:r>
      <w:r>
        <w:rPr>
          <w:i/>
          <w:lang w:val="en-US"/>
        </w:rPr>
        <w:t>Hirundo rustica</w:t>
      </w:r>
      <w:r>
        <w:rPr>
          <w:lang w:val="en-US"/>
        </w:rPr>
        <w:t xml:space="preserve"> L.): действие правила Сибома // </w:t>
      </w:r>
      <w:r>
        <w:rPr>
          <w:i/>
          <w:lang w:val="en-US"/>
        </w:rPr>
        <w:t>Рус. орнитол. журн</w:t>
      </w:r>
      <w:r>
        <w:rPr>
          <w:lang w:val="en-US"/>
        </w:rPr>
        <w:t>. Т. 1. Вып. 1: 67-76.</w:t>
      </w:r>
    </w:p>
    <w:p>
      <w:pPr>
        <w:pStyle w:val="Normal"/>
        <w:rPr/>
      </w:pPr>
      <w:r>
        <w:rPr/>
        <w:t xml:space="preserve">Гаврилов Э.И. 1993. Изменчивость окраски деревенских ласточек, пролетающих предгорьями Западного Тянь-Шаня // </w:t>
      </w:r>
      <w:r>
        <w:rPr>
          <w:lang w:val="en-US"/>
        </w:rPr>
        <w:t>Selevinia, 1993. – С.</w:t>
      </w:r>
      <w:r>
        <w:rPr/>
        <w:t xml:space="preserve"> 56-66.</w:t>
      </w:r>
    </w:p>
    <w:p>
      <w:pPr>
        <w:pStyle w:val="Normal"/>
        <w:rPr/>
      </w:pPr>
      <w:r>
        <w:rPr/>
        <w:t xml:space="preserve">Гаврилов Э.И. 1994. Индивидуальные сроки пролета индийского и черногрудого воробьев в предгорьях Западного Тянь-Шаня // </w:t>
      </w:r>
      <w:r>
        <w:rPr>
          <w:lang w:val="en-US"/>
        </w:rPr>
        <w:t>Selevinia, 1994. - № 3. – С.</w:t>
      </w:r>
      <w:r>
        <w:rPr/>
        <w:t xml:space="preserve"> 75-84.</w:t>
      </w:r>
    </w:p>
    <w:p>
      <w:pPr>
        <w:pStyle w:val="Normal"/>
        <w:rPr/>
      </w:pPr>
      <w:r>
        <w:rPr/>
        <w:t xml:space="preserve">Гаврилов Э.И. 1994. О форме крыла ястреба-перепелятника и тювика // </w:t>
      </w:r>
      <w:r>
        <w:rPr>
          <w:lang w:val="en-US"/>
        </w:rPr>
        <w:t>Selevinia, 1994. - № 4. – С.</w:t>
      </w:r>
      <w:r>
        <w:rPr/>
        <w:t xml:space="preserve"> 3-9.</w:t>
      </w:r>
    </w:p>
    <w:p>
      <w:pPr>
        <w:pStyle w:val="Normal"/>
        <w:rPr/>
      </w:pPr>
      <w:r>
        <w:rPr/>
        <w:t xml:space="preserve">Гаврилов Э.И. 1994. Определитель птиц на ЭВМ (на примере орнитофауны Казахстана) // </w:t>
      </w:r>
      <w:r>
        <w:rPr>
          <w:lang w:val="en-US"/>
        </w:rPr>
        <w:t xml:space="preserve">Selevinia, 1994. - № 2. – С. </w:t>
      </w:r>
      <w:r>
        <w:rPr/>
        <w:t>75</w:t>
      </w:r>
    </w:p>
    <w:p>
      <w:pPr>
        <w:pStyle w:val="Normal"/>
        <w:rPr/>
      </w:pPr>
      <w:r>
        <w:rPr/>
        <w:t xml:space="preserve">Гаврилов Э.И. 1995. Методы отлова куликов, применяемые в Индии // </w:t>
      </w:r>
      <w:r>
        <w:rPr>
          <w:lang w:val="en-US"/>
        </w:rPr>
        <w:t>Selevinia, 1995. - № 2. – С.</w:t>
      </w:r>
      <w:r>
        <w:rPr/>
        <w:t xml:space="preserve"> 82.</w:t>
      </w:r>
    </w:p>
    <w:p>
      <w:pPr>
        <w:pStyle w:val="Normal"/>
        <w:rPr/>
      </w:pPr>
      <w:r>
        <w:rPr/>
        <w:t xml:space="preserve">Гаврилов Э.И. 1995. Популяционные особенности сроков миграций деревенской ласточки // </w:t>
      </w:r>
      <w:r>
        <w:rPr>
          <w:lang w:val="en-US"/>
        </w:rPr>
        <w:t xml:space="preserve">Selevinia, 1995. - № 4. – С. </w:t>
      </w:r>
      <w:r>
        <w:rPr/>
        <w:t>66-70</w:t>
      </w:r>
    </w:p>
    <w:p>
      <w:pPr>
        <w:pStyle w:val="Normal"/>
        <w:rPr/>
      </w:pPr>
      <w:r>
        <w:rPr/>
        <w:t xml:space="preserve">Гаврилов Э.И. 1997. Мониторинг численности некоторых видов хищных птиц на осеннем пролете в предгорьях Западного Тянь-Шаня // </w:t>
      </w:r>
      <w:r>
        <w:rPr>
          <w:lang w:val="en-US"/>
        </w:rPr>
        <w:t>Selevinia, 1996/1997. – С.</w:t>
      </w:r>
      <w:r>
        <w:rPr/>
        <w:t xml:space="preserve"> 134-141.</w:t>
      </w:r>
    </w:p>
    <w:p>
      <w:pPr>
        <w:pStyle w:val="Normal"/>
        <w:rPr/>
      </w:pPr>
      <w:r>
        <w:rPr/>
        <w:t xml:space="preserve">Гаврилов Э.И. 1999. Пространственное размещение садовой и индийсклой камышевок на осеннем пролете в Казахстане // </w:t>
      </w:r>
      <w:r>
        <w:rPr>
          <w:lang w:val="en-US"/>
        </w:rPr>
        <w:t>Selevinia, 1998/1999. – С.</w:t>
      </w:r>
      <w:r>
        <w:rPr/>
        <w:t xml:space="preserve"> 193-194.</w:t>
      </w:r>
    </w:p>
    <w:p>
      <w:pPr>
        <w:pStyle w:val="Normal"/>
        <w:rPr>
          <w:lang w:val="en-US"/>
        </w:rPr>
      </w:pPr>
      <w:r>
        <w:rPr>
          <w:lang w:val="en-US"/>
        </w:rPr>
        <w:t>Гаврилов Э.И. 2001. Где зимуют казахстанские утки? // Миграции птиц в Азии. Алматы, 2004, вып. 12. С. 201-210.</w:t>
      </w:r>
    </w:p>
    <w:p>
      <w:pPr>
        <w:pStyle w:val="Normal"/>
        <w:rPr>
          <w:lang w:val="en-US"/>
        </w:rPr>
      </w:pPr>
      <w:r>
        <w:rPr>
          <w:lang w:val="en-US"/>
        </w:rPr>
        <w:t xml:space="preserve">Гаврилов Э.И. 2002. Белогорлая плешанка остаётся загадкой // Каз. орнитол. бюлл. 2002. Алматы, 2002. С. 109. </w:t>
      </w:r>
    </w:p>
    <w:p>
      <w:pPr>
        <w:pStyle w:val="Normal"/>
        <w:rPr/>
      </w:pPr>
      <w:r>
        <w:rPr>
          <w:lang w:val="en-US"/>
        </w:rPr>
        <w:t>Гаврилов Э.И. 2002. Краткие сообщения о чёрном аисте, беркуте, бородаче, красавке, стрепете, джеке, серпоклюве, буром голубе, белогорлой плешанке, земляном дрозде, длиннохвостой синице // Каз. орнитол. бюлл. 2002. Алматы, 2002. С. 55, 64, 67, 74, 79, 80, 85, 88, 109, 112.</w:t>
      </w:r>
    </w:p>
    <w:p>
      <w:pPr>
        <w:pStyle w:val="Normal"/>
        <w:rPr/>
      </w:pPr>
      <w:r>
        <w:rPr>
          <w:lang w:val="en-US"/>
        </w:rPr>
        <w:t>Гаврилов Э.И. 2002. Некоторые встречи птиц на юго-востоке Казахстана в 2002 г. // Каз. орнитол. бюлл. 2002. Алматы, 2002. С. 43.</w:t>
      </w:r>
    </w:p>
    <w:p>
      <w:pPr>
        <w:pStyle w:val="Normal"/>
        <w:rPr/>
      </w:pPr>
      <w:r>
        <w:rPr/>
        <w:t xml:space="preserve">Гаврилов Э.И. 2002. О </w:t>
      </w:r>
      <w:r>
        <w:rPr>
          <w:i/>
        </w:rPr>
        <w:t>Riparia riparia dolgushini</w:t>
      </w:r>
      <w:r>
        <w:rPr/>
        <w:t xml:space="preserve"> Gavrilov et Savchenko, 1991 // </w:t>
      </w:r>
      <w:r>
        <w:rPr>
          <w:i/>
        </w:rPr>
        <w:t>Рус. орнитол. журн</w:t>
      </w:r>
      <w:r>
        <w:rPr/>
        <w:t>. 11. - 205. - С. 1100-1102.</w:t>
      </w:r>
    </w:p>
    <w:p>
      <w:pPr>
        <w:pStyle w:val="Normal"/>
        <w:rPr/>
      </w:pPr>
      <w:r>
        <w:rPr>
          <w:lang w:val="en-US"/>
        </w:rPr>
        <w:t xml:space="preserve">Гаврилов Э.И. 2002. О </w:t>
      </w:r>
      <w:r>
        <w:rPr>
          <w:i/>
          <w:lang w:val="en-US"/>
        </w:rPr>
        <w:t>Riparia riparia dolgushini</w:t>
      </w:r>
      <w:r>
        <w:rPr>
          <w:lang w:val="en-US"/>
        </w:rPr>
        <w:t xml:space="preserve"> Gavrilov et Savchenko, 1991 // Рус. орнитол. ж. Экспресс-вып. - № 205, 2002. - С. 1100-1102. Ключевые слова: береговые ласточки; Riparia riparia dolgushini (Aves); систематический статус.Проведя ревизию азиатских береговых ласточек Riparia riparia (Linnaeus, 1758) и Riparia diluta (Scharp et Wyatt, 1893), В. М. Лоскот и Э. Диккинсон (Loskot, Dickinson 2001) свели R. riparia dolgushini Gavrilov et Savchenko, 1991 в синоним R. riparia innominata Zarudny, 1916. Это заключение автор считает ошибочным, т. к. авторы не обратили внимания на происхождение коллекционных материалов Н. А. Зарудного (1916) и приводимые им размеры птиц. Показано, что R. riparia dolgushini = R. riparia riparia у Зарудного, а R. diluta diluta = R. riparia diluta = R. riparia plumipes. Ошибка В. М. Лоскота и Э. Диккинсона заключается в том, что они свели R. riparia dolgushini в синоним R. riparia diluta (= innominata). Н. А. Зарудный прекрасно знал птиц и замечал малейшие особенности их окраски. Именно поэтому многие из описанных им подвидов отошли в синонимы. Казахстан, Ин-т зоологии МОиН РК. Библ. 5. </w:t>
      </w:r>
    </w:p>
    <w:p>
      <w:pPr>
        <w:pStyle w:val="Normal"/>
        <w:rPr>
          <w:lang w:val="en-US"/>
        </w:rPr>
      </w:pPr>
      <w:r>
        <w:rPr>
          <w:lang w:val="en-US"/>
        </w:rPr>
        <w:t>Гаврилов Э.И. 2003. Господа орнитологи, будьте бдительны! // Каз. орнитол. бюлл. 2003. Алматы, 2003. С. 4-6.</w:t>
      </w:r>
    </w:p>
    <w:p>
      <w:pPr>
        <w:pStyle w:val="Normal"/>
        <w:rPr/>
      </w:pPr>
      <w:r>
        <w:rPr/>
        <w:t xml:space="preserve">Гаврилов Э.И. 2003. О запасании кормов большим скальным поползнем </w:t>
      </w:r>
      <w:r>
        <w:rPr>
          <w:i/>
          <w:lang w:val="en-US"/>
        </w:rPr>
        <w:t>Sitta</w:t>
      </w:r>
      <w:r>
        <w:rPr>
          <w:i/>
        </w:rPr>
        <w:t xml:space="preserve"> </w:t>
      </w:r>
      <w:r>
        <w:rPr>
          <w:i/>
          <w:lang w:val="en-US"/>
        </w:rPr>
        <w:t>tephronota</w:t>
      </w:r>
      <w:r>
        <w:rPr/>
        <w:t xml:space="preserve"> // </w:t>
      </w:r>
      <w:r>
        <w:rPr>
          <w:i/>
        </w:rPr>
        <w:t>Рус. орнитол. журн</w:t>
      </w:r>
      <w:r>
        <w:rPr/>
        <w:t>. 12. - 224. - С. 608-609 [1972].</w:t>
      </w:r>
    </w:p>
    <w:p>
      <w:pPr>
        <w:pStyle w:val="Normal"/>
        <w:rPr/>
      </w:pPr>
      <w:r>
        <w:rPr>
          <w:lang w:val="en-US"/>
        </w:rPr>
        <w:t xml:space="preserve">Гаврилов Э.И. 2003. О запасании кормов большим скальным поползнем </w:t>
      </w:r>
      <w:r>
        <w:rPr>
          <w:i/>
          <w:lang w:val="en-US"/>
        </w:rPr>
        <w:t>Sitta tephronota</w:t>
      </w:r>
      <w:r>
        <w:rPr>
          <w:lang w:val="en-US"/>
        </w:rPr>
        <w:t xml:space="preserve"> // Рус. орнитол. ж. Экспресс-вып. N 224, 2003, т.12. - C. 608-609. Ключевые слова: поползни; Sitta tephronota (Aves); кормовое поведение; запасание корма. В июне 1963 г. и в октябре 1968 г. в горах Тянь-Шаня (Казахстан) отмечено запасание кормов (цикады и др. насекомые) большим скальным поползнем. Птица прятала насекомых в трещинах скал. Предполагается, что птицы запасали пищу на зиму. </w:t>
      </w:r>
    </w:p>
    <w:p>
      <w:pPr>
        <w:pStyle w:val="Normal"/>
        <w:rPr>
          <w:lang w:val="en-US"/>
        </w:rPr>
      </w:pPr>
      <w:r>
        <w:rPr>
          <w:lang w:val="en-US"/>
        </w:rPr>
        <w:t>Гаврилов Э.И. 2004. Изменчивость формы и длины крыла ястреба-перепелятника () на осеннем пролете в предгорьях Западного Тянь-Шаня // Миграции птиц в Азии. Алматы, 2004, вып. 12. С. 117-125.</w:t>
      </w:r>
    </w:p>
    <w:p>
      <w:pPr>
        <w:pStyle w:val="Normal"/>
        <w:rPr>
          <w:lang w:val="en-US"/>
        </w:rPr>
      </w:pPr>
      <w:r>
        <w:rPr>
          <w:lang w:val="en-US"/>
        </w:rPr>
        <w:t>Гаврилов Э.И. 2004. К истории открытия реликтовой чайки на оз. Алаколь // Тр. Алакольского гос. природного заповедника. Алматы, 2004, т. 1. С. 8-15.</w:t>
      </w:r>
    </w:p>
    <w:p>
      <w:pPr>
        <w:pStyle w:val="Normal"/>
        <w:rPr>
          <w:lang w:val="en-US"/>
        </w:rPr>
      </w:pPr>
      <w:r>
        <w:rPr>
          <w:lang w:val="en-US"/>
        </w:rPr>
        <w:t>Гаврилов Э.И. 2004. Систематический, фаунистический и миграционный аспекты современной орнитологии Казахстана // Тр. Института зоологии. Орнитология. Алматы, 2004, т. 48. С. 5-16.</w:t>
      </w:r>
    </w:p>
    <w:p>
      <w:pPr>
        <w:pStyle w:val="Normal"/>
        <w:rPr/>
      </w:pPr>
      <w:r>
        <w:rPr/>
        <w:t xml:space="preserve">Гаврилов Э.И. 2007. К истории открытия реликтовой чайки </w:t>
      </w:r>
      <w:r>
        <w:rPr>
          <w:i/>
          <w:lang w:val="en-US"/>
        </w:rPr>
        <w:t>Larus</w:t>
      </w:r>
      <w:r>
        <w:rPr>
          <w:i/>
        </w:rPr>
        <w:t xml:space="preserve"> </w:t>
      </w:r>
      <w:r>
        <w:rPr>
          <w:i/>
          <w:lang w:val="en-US"/>
        </w:rPr>
        <w:t>relictus</w:t>
      </w:r>
      <w:r>
        <w:rPr/>
        <w:t xml:space="preserve"> на озере Алаколь // </w:t>
      </w:r>
      <w:r>
        <w:rPr>
          <w:i/>
        </w:rPr>
        <w:t>Рус. орнитол. журн</w:t>
      </w:r>
      <w:r>
        <w:rPr/>
        <w:t xml:space="preserve">. 16. - 354. - С. 515-521 </w:t>
      </w:r>
      <w:r>
        <w:rPr>
          <w:lang w:val="en-US"/>
        </w:rPr>
        <w:t>[</w:t>
      </w:r>
      <w:r>
        <w:rPr/>
        <w:t>2004</w:t>
      </w:r>
      <w:r>
        <w:rPr>
          <w:lang w:val="en-US"/>
        </w:rPr>
        <w:t>].</w:t>
      </w:r>
    </w:p>
    <w:p>
      <w:pPr>
        <w:pStyle w:val="Normal"/>
        <w:rPr>
          <w:lang w:val="en-US"/>
        </w:rPr>
      </w:pPr>
      <w:r>
        <w:rPr>
          <w:lang w:val="en-US"/>
        </w:rPr>
        <w:t xml:space="preserve">Гаврилов Э.И. 2007. К истории открытия реликтовой чайки Larus relictus на озере Алаколь // Рус. орнитол. ж. Экспресс-вып. № 354, 2007, т.16. - С. 515-521. Ключевые слова: Larus relictus (Aves); история открытия; редкие виды; озеро Алаколь; Казахстан. </w:t>
      </w:r>
    </w:p>
    <w:p>
      <w:pPr>
        <w:pStyle w:val="Normal"/>
        <w:rPr/>
      </w:pPr>
      <w:r>
        <w:rPr/>
        <w:t xml:space="preserve">Гаврилов Э.И. 2009. О линьке маховых перьев у ласточек на осеннем пролёте </w:t>
      </w:r>
      <w:r>
        <w:rPr>
          <w:spacing w:val="-2"/>
        </w:rPr>
        <w:t xml:space="preserve">// </w:t>
      </w:r>
      <w:r>
        <w:rPr>
          <w:i/>
          <w:spacing w:val="-2"/>
        </w:rPr>
        <w:t>Рус. орнитол. журн</w:t>
      </w:r>
      <w:r>
        <w:rPr>
          <w:spacing w:val="-2"/>
        </w:rPr>
        <w:t xml:space="preserve">. 18. - 527. - С. </w:t>
      </w:r>
      <w:r>
        <w:rPr/>
        <w:t xml:space="preserve">2049-2054 </w:t>
      </w:r>
      <w:r>
        <w:rPr>
          <w:lang w:val="en-US"/>
        </w:rPr>
        <w:t>[</w:t>
      </w:r>
      <w:r>
        <w:rPr/>
        <w:t>1971</w:t>
      </w:r>
      <w:r>
        <w:rPr>
          <w:lang w:val="en-US"/>
        </w:rPr>
        <w:t>].</w:t>
      </w:r>
    </w:p>
    <w:p>
      <w:pPr>
        <w:pStyle w:val="Normal"/>
        <w:rPr/>
      </w:pPr>
      <w:r>
        <w:rPr>
          <w:lang w:val="en-US"/>
        </w:rPr>
        <w:t xml:space="preserve">Гаврилов Э.И. О запасании кормов большим скальным поползнем </w:t>
      </w:r>
      <w:r>
        <w:rPr>
          <w:i/>
          <w:lang w:val="en-US"/>
        </w:rPr>
        <w:t>Sitta tephronota</w:t>
      </w:r>
      <w:r>
        <w:rPr>
          <w:lang w:val="en-US"/>
        </w:rPr>
        <w:t xml:space="preserve"> // Рус. орнитол. журн., 2003. Экспресс-вып. 224. С. 608-609 [1972, переизд.].</w:t>
      </w:r>
    </w:p>
    <w:p>
      <w:pPr>
        <w:pStyle w:val="Normal"/>
        <w:rPr/>
      </w:pPr>
      <w:r>
        <w:rPr/>
        <w:t>Гаврилов Э.И., Абдусалямов И.А., Ажимуратов Х., Москвитин С.С., Остапенко М.М., Шукуров Э.Д., Эминов А., Юрлов А.К. 1990. Основные результаты и перспективы изучения миграций птиц в Среднеазиатско-Западносибирском регионе // Миграции птиц в Азии. – Ашхабад: Ылым, 1990. – С. 7 – 22.</w:t>
      </w:r>
    </w:p>
    <w:p>
      <w:pPr>
        <w:pStyle w:val="Normal"/>
        <w:rPr>
          <w:rFonts w:eastAsia="MS Mincho;Arial Unicode MS"/>
        </w:rPr>
      </w:pPr>
      <w:r>
        <w:rPr>
          <w:rFonts w:eastAsia="MS Mincho;Arial Unicode MS"/>
        </w:rPr>
        <w:t xml:space="preserve">Гаврилов Э.И., Ауэзов Э. М., Сема А. М., Волков Е. Н. Сезонные миграции черноголового хохотуна в Казахстане // Миграции птиц в Азии. - вып. 8. Алма-Ата. Наука Каз. ССР. 1983. - С. 102-125. орлан-белохвост-распр, троф. </w:t>
      </w:r>
    </w:p>
    <w:p>
      <w:pPr>
        <w:pStyle w:val="Normal"/>
        <w:rPr/>
      </w:pPr>
      <w:r>
        <w:rPr/>
        <w:t xml:space="preserve">Гаврилов Э.И., Белялов О.В., Джаныспаев А.Д. 1993. Первое нахождение черноспинной желтоголовой трясогузки на гнездовье в Казахстане // </w:t>
      </w:r>
      <w:r>
        <w:rPr>
          <w:lang w:val="en-US"/>
        </w:rPr>
        <w:t>Selevinia, 1993. – С.</w:t>
      </w:r>
      <w:r>
        <w:rPr/>
        <w:t xml:space="preserve"> 92-93.</w:t>
      </w:r>
    </w:p>
    <w:p>
      <w:pPr>
        <w:pStyle w:val="Normal"/>
        <w:rPr/>
      </w:pPr>
      <w:r>
        <w:rPr/>
        <w:t xml:space="preserve">Гаврилов Э.И., Бородихин И.Ф., Щербаков Б.В. 2009. О распространении малой </w:t>
      </w:r>
      <w:r>
        <w:rPr>
          <w:i/>
          <w:lang w:val="en-US"/>
        </w:rPr>
        <w:t>Streptopelia senegalensis</w:t>
      </w:r>
      <w:r>
        <w:rPr>
          <w:lang w:val="en-US"/>
        </w:rPr>
        <w:t xml:space="preserve"> </w:t>
      </w:r>
      <w:r>
        <w:rPr/>
        <w:t xml:space="preserve">и кольчатой </w:t>
      </w:r>
      <w:r>
        <w:rPr>
          <w:i/>
          <w:lang w:val="en-US"/>
        </w:rPr>
        <w:t>S. decaocto</w:t>
      </w:r>
      <w:r>
        <w:rPr>
          <w:lang w:val="en-US"/>
        </w:rPr>
        <w:t xml:space="preserve"> </w:t>
      </w:r>
      <w:r>
        <w:rPr/>
        <w:t xml:space="preserve">горлиц в Казахстане </w:t>
      </w:r>
      <w:r>
        <w:rPr>
          <w:spacing w:val="-2"/>
        </w:rPr>
        <w:t xml:space="preserve">// </w:t>
      </w:r>
      <w:r>
        <w:rPr>
          <w:i/>
          <w:spacing w:val="-2"/>
        </w:rPr>
        <w:t>Рус. орнитол. журн</w:t>
      </w:r>
      <w:r>
        <w:rPr>
          <w:spacing w:val="-2"/>
        </w:rPr>
        <w:t xml:space="preserve">. 18. - 475. - С. </w:t>
      </w:r>
      <w:r>
        <w:rPr/>
        <w:t xml:space="preserve">556-561 </w:t>
      </w:r>
      <w:r>
        <w:rPr>
          <w:lang w:val="en-US"/>
        </w:rPr>
        <w:t>[</w:t>
      </w:r>
      <w:r>
        <w:rPr/>
        <w:t>1982</w:t>
      </w:r>
      <w:r>
        <w:rPr>
          <w:lang w:val="en-US"/>
        </w:rPr>
        <w:t>].</w:t>
      </w:r>
    </w:p>
    <w:p>
      <w:pPr>
        <w:pStyle w:val="Normal"/>
        <w:rPr/>
      </w:pPr>
      <w:r>
        <w:rPr>
          <w:lang w:val="en-US"/>
        </w:rPr>
        <w:t xml:space="preserve">Гаврилов Э.И., Брохович С.А. 1994. Миграции клинтуха </w:t>
      </w:r>
      <w:r>
        <w:rPr>
          <w:i/>
          <w:lang w:val="en-US"/>
        </w:rPr>
        <w:t>Columba oenas</w:t>
      </w:r>
      <w:r>
        <w:rPr>
          <w:lang w:val="en-US"/>
        </w:rPr>
        <w:t xml:space="preserve"> (L.) // Кольцевание и мечение птиц в России и сопредельных государствах: 1986-1987 годы.- М., 1994.- С. 96-109.</w:t>
      </w:r>
    </w:p>
    <w:p>
      <w:pPr>
        <w:pStyle w:val="Normal"/>
        <w:rPr/>
      </w:pPr>
      <w:r>
        <w:rPr/>
        <w:t xml:space="preserve">Гаврилов Э.И., Гаврилов А.Э. 1999. Реликтовая чайка – новая загадка // </w:t>
      </w:r>
      <w:r>
        <w:rPr>
          <w:lang w:val="en-US"/>
        </w:rPr>
        <w:t>Selevinia, 1998/1999. – С.</w:t>
      </w:r>
      <w:r>
        <w:rPr/>
        <w:t xml:space="preserve"> 187-188.</w:t>
      </w:r>
    </w:p>
    <w:p>
      <w:pPr>
        <w:pStyle w:val="Normal"/>
        <w:rPr/>
      </w:pPr>
      <w:r>
        <w:rPr/>
        <w:t xml:space="preserve">Гаврилов Э.И., Гаврилов А.Э. 2000. Тактика осенней линьки крупного оперения некоторых видов зуйков в Казахстане // </w:t>
      </w:r>
      <w:r>
        <w:rPr>
          <w:lang w:val="en-US"/>
        </w:rPr>
        <w:t>Selevinia, 2000. – С.</w:t>
      </w:r>
      <w:r>
        <w:rPr/>
        <w:t xml:space="preserve"> 141-157.</w:t>
      </w:r>
    </w:p>
    <w:p>
      <w:pPr>
        <w:pStyle w:val="Normal"/>
        <w:rPr>
          <w:lang w:val="en-US"/>
        </w:rPr>
      </w:pPr>
      <w:r>
        <w:rPr>
          <w:lang w:val="en-US"/>
        </w:rPr>
        <w:t>Гаврилов Э.И., Гаврилов А.Э. 2003. Восточный воронок – новый вид в фауне Казахстана и Средней Азии // Каз. орнитол. бюлл. 2003. Алматы, 2003. С. 175.</w:t>
      </w:r>
    </w:p>
    <w:p>
      <w:pPr>
        <w:pStyle w:val="Normal"/>
        <w:rPr/>
      </w:pPr>
      <w:r>
        <w:rPr>
          <w:lang w:val="en-US"/>
        </w:rPr>
        <w:t>Гаврилов Э.И., Гаврилов А.Э. 2003. Восточный воронок (</w:t>
      </w:r>
      <w:r>
        <w:rPr>
          <w:i/>
          <w:lang w:val="en-US"/>
        </w:rPr>
        <w:t xml:space="preserve">Delichon dasypus </w:t>
      </w:r>
      <w:r>
        <w:rPr>
          <w:lang w:val="en-US"/>
        </w:rPr>
        <w:t>Bonaparte,</w:t>
      </w:r>
      <w:r>
        <w:rPr>
          <w:i/>
          <w:lang w:val="en-US"/>
        </w:rPr>
        <w:t xml:space="preserve"> </w:t>
      </w:r>
      <w:r>
        <w:rPr>
          <w:lang w:val="en-US"/>
        </w:rPr>
        <w:t>1850) – новый вид в фауне Казахстана и Средней Азии // Selevinia, 2003. С. 202-203.</w:t>
      </w:r>
    </w:p>
    <w:p>
      <w:pPr>
        <w:pStyle w:val="Normal"/>
        <w:rPr>
          <w:lang w:val="en-US"/>
        </w:rPr>
      </w:pPr>
      <w:r>
        <w:rPr>
          <w:lang w:val="en-US"/>
        </w:rPr>
        <w:t>Гаврилов Э.И., Гаврилов А.Э. 2004.  Осенняя миграция кулика-воробья в Казахстане // Миграции птиц в Азии. Алматы, 2004, вып. 12. С. 87-116.</w:t>
      </w:r>
    </w:p>
    <w:p>
      <w:pPr>
        <w:pStyle w:val="Normal"/>
        <w:rPr/>
      </w:pPr>
      <w:r>
        <w:rPr>
          <w:lang w:val="en-US"/>
        </w:rPr>
        <w:t>Гаврилов Э.И., Гаврилов А.Э. 2004. Восточный воронок (</w:t>
      </w:r>
      <w:r>
        <w:rPr>
          <w:i/>
          <w:lang w:val="en-US"/>
        </w:rPr>
        <w:t xml:space="preserve">Delichon dasypus </w:t>
      </w:r>
      <w:r>
        <w:rPr>
          <w:lang w:val="en-US"/>
        </w:rPr>
        <w:t>Bonaparte,</w:t>
      </w:r>
      <w:r>
        <w:rPr>
          <w:i/>
          <w:lang w:val="en-US"/>
        </w:rPr>
        <w:t xml:space="preserve"> </w:t>
      </w:r>
      <w:r>
        <w:rPr>
          <w:lang w:val="en-US"/>
        </w:rPr>
        <w:t>1850) – новый вид в фауне Казахстана и Средней Азии // Миграции птиц в Азии. Алматы, 2004, вып. 12. С. 210-213.</w:t>
      </w:r>
    </w:p>
    <w:p>
      <w:pPr>
        <w:pStyle w:val="Normal"/>
        <w:rPr>
          <w:lang w:val="en-US"/>
        </w:rPr>
      </w:pPr>
      <w:r>
        <w:rPr>
          <w:lang w:val="en-US"/>
        </w:rPr>
        <w:t>Гаврилов Э.И., Гаврилов А.Э. 2004. Результаты кольцевания в 2004 году // Каз. орнитол. бюлл. 2004. Алматы, 2005. С. 190-191.</w:t>
      </w:r>
    </w:p>
    <w:p>
      <w:pPr>
        <w:pStyle w:val="Normal"/>
        <w:rPr>
          <w:lang w:val="en-US"/>
        </w:rPr>
      </w:pPr>
      <w:r>
        <w:rPr>
          <w:lang w:val="en-US"/>
        </w:rPr>
        <w:t>Гаврилов Э.И., Гаврилов А.Э., Абаев А.Ж. 2005. Определение возраста у грача осенью // Tethys ornithological research. Almaty, 2005. Vol. 1. P. 233-234.</w:t>
      </w:r>
    </w:p>
    <w:p>
      <w:pPr>
        <w:pStyle w:val="Normal"/>
        <w:rPr>
          <w:lang w:val="en-US"/>
        </w:rPr>
      </w:pPr>
      <w:r>
        <w:rPr>
          <w:lang w:val="en-US"/>
        </w:rPr>
        <w:t>Гаврилов Э.И., Гаврилов А.Э., Коваленко А.В., Диханбаев А.Н., Сарсекова К.А. 2002. // Экспедиции: Чокпакский орнитологический стационар // Каз. орнитол. бюлл. 2002. Алматы, 2002. С. 18-19.</w:t>
      </w:r>
    </w:p>
    <w:p>
      <w:pPr>
        <w:pStyle w:val="Normal"/>
        <w:rPr>
          <w:rFonts w:eastAsia="MS Mincho;Arial Unicode MS"/>
        </w:rPr>
      </w:pPr>
      <w:r>
        <w:rPr>
          <w:rFonts w:eastAsia="MS Mincho;Arial Unicode MS"/>
        </w:rPr>
        <w:t xml:space="preserve">Гаврилов Э.И., Гисцов А. П. 1985. Сезонные перелеты птиц в предгорьях Западного Тянь-Шаня. Алма-Ата. Наука Каз. ССР. 1985. – 218 с. скопа-распр, мигр. осоед, хохлатый осоед, чёрный коршун-распр, мигр, кольц. полевой лунь-распр, мигр. степной лунь, луговой лунь, болотный лунь, тетеревятник-распр, мигр, кольц. перепелятник-распр, мигр, биотоп, кольц. тювик-распр, мигр, кольц. зимняк, мохноногий курганник-распр, мигр. курганник, канюк, змееяд, орёл-карлик, степной орёл-распр, мигр, кольц. большой подорлик-распр, мигр. могильник, беркут-распр, мигр, кольц. бородач-распр. стервятник-распр, мигр. чёрный гриф-распр, мигр, кольц. белоголовый сип-распр, мигр. балобан-распр, мигр, кольц. чеглок-распр, мигр, биотоп, кольц. дербник, степная пустельга, пустельга-распр, мигр, кольц. </w:t>
      </w:r>
    </w:p>
    <w:p>
      <w:pPr>
        <w:pStyle w:val="Normal"/>
        <w:rPr>
          <w:lang w:val="en-US"/>
        </w:rPr>
      </w:pPr>
      <w:r>
        <w:rPr>
          <w:lang w:val="en-US"/>
        </w:rPr>
        <w:t>Гаврилов Э.И., Гисцов А.П. 1985. Сезонные перелеты птиц в предгорьях Западного Тянь-Шаня. - Алма-Ата: Наука, 1985. - 223 с.</w:t>
      </w:r>
    </w:p>
    <w:p>
      <w:pPr>
        <w:pStyle w:val="Normal"/>
        <w:rPr/>
      </w:pPr>
      <w:r>
        <w:rPr/>
        <w:t>Гаврилов Э.И., Гисцов А.П. 1985. Сезонные перемещения птиц в предгорьях Западного Тянь-Шаня. Алма-Ата, 1985.</w:t>
      </w:r>
    </w:p>
    <w:p>
      <w:pPr>
        <w:pStyle w:val="Normal"/>
        <w:rPr>
          <w:lang w:val="en-US"/>
        </w:rPr>
      </w:pPr>
      <w:r>
        <w:rPr>
          <w:lang w:val="en-US"/>
        </w:rPr>
        <w:t>Гаврилов Э.И., Грачев Ю.Н. 2004. Новая для фауны Казахстана и Средней Азии форма большой горлицы // Миграции птиц в Азии. Алматы, 2004, вып. 12. - С. 213-215.</w:t>
      </w:r>
    </w:p>
    <w:p>
      <w:pPr>
        <w:pStyle w:val="Normal"/>
        <w:rPr/>
      </w:pPr>
      <w:r>
        <w:rPr>
          <w:lang w:val="en-US"/>
        </w:rPr>
        <w:t>Гаврилов Э.И., Диханбаев А.Н. 2003. Коньки (</w:t>
      </w:r>
      <w:r>
        <w:rPr>
          <w:i/>
          <w:lang w:val="en-US"/>
        </w:rPr>
        <w:t>Anthus</w:t>
      </w:r>
      <w:r>
        <w:rPr>
          <w:lang w:val="en-US"/>
        </w:rPr>
        <w:t>) фауны Казахстана // Selevinia, 2003. С. 35-37.</w:t>
      </w:r>
    </w:p>
    <w:p>
      <w:pPr>
        <w:pStyle w:val="Normal"/>
        <w:rPr/>
      </w:pPr>
      <w:r>
        <w:rPr/>
        <w:t xml:space="preserve">Гаврилов Э.И., Иванчев В.П., Котов А.А., Кошелев А.И., Назаров Ю.Н., Нечаев В.А., Нумеров А.Д., Приклонский С.Г., Пукинский Ю.Б., Рустамов А.К. 1993. Птицы России и сопредельных регионов: Рябкообразные, голубеообразные, кукушкообразные, совообразные. М.: Наука, 1993. - 400 с. </w:t>
      </w:r>
    </w:p>
    <w:p>
      <w:pPr>
        <w:pStyle w:val="Normal"/>
        <w:rPr>
          <w:lang w:val="en-US"/>
        </w:rPr>
      </w:pPr>
      <w:r>
        <w:rPr>
          <w:lang w:val="en-US"/>
        </w:rPr>
        <w:t>Гаврилов Э.И., Коваленко А.В. 2002. Краткое сообщение о глухой кукушке // Каз. орнитол. бюлл. 2002. Алматы, 2002. С. 101.</w:t>
      </w:r>
    </w:p>
    <w:p>
      <w:pPr>
        <w:pStyle w:val="Normal"/>
        <w:rPr>
          <w:lang w:val="en-US"/>
        </w:rPr>
      </w:pPr>
      <w:r>
        <w:rPr>
          <w:lang w:val="en-US"/>
        </w:rPr>
        <w:t xml:space="preserve">Гаврилов Э.И., кузьмина М.А., Грачев Ю.Н., Родионов Э.Ф., Березовиков Н.Н. 2002. Материалы о птицах Южного Алтая // Рус. орнитол. ж. Экспресс-вып. N 183, 2002. - С. 351-371. Ключевые слова: авифауна; Non-Passeriformes (Aves); обзор видов; Южный Алтай. Обобщены многолетние фаунистические материалы по птицам горно-таежной части Юж. Алтая, собранные в котловине оз. Маркаколь, бассейне р. Кара-Кабы и в юж. отрогах хр. Азутау (Вост.-Казахстанская обл.). Приведены описания оз. Маркаколь, история изучения орнитофауны региона. Повидовой обзор. Казахстан, Центр мечения животных и лаб. орнитологии, Ин-т зоологии, Академгородок, Алматы, 480060; E-mail: Instzoo@nursat.kz. Библ. 14. </w:t>
      </w:r>
    </w:p>
    <w:p>
      <w:pPr>
        <w:pStyle w:val="Normal"/>
        <w:rPr/>
      </w:pPr>
      <w:r>
        <w:rPr/>
        <w:t xml:space="preserve">Гаврилов Э.И., Кузьмина М.А., Грачёв Ю.Н., Родионов Э.Ф., Березовиков Н.Н. 2002. Материалы о птицах Южного Алтая. 1. Non-Passeriformes // </w:t>
      </w:r>
      <w:r>
        <w:rPr>
          <w:i/>
        </w:rPr>
        <w:t>Рус. орнитол. журн</w:t>
      </w:r>
      <w:r>
        <w:rPr/>
        <w:t>. 11. - 183. - С. 351-371.</w:t>
      </w:r>
    </w:p>
    <w:p>
      <w:pPr>
        <w:pStyle w:val="Normal"/>
        <w:rPr/>
      </w:pPr>
      <w:r>
        <w:rPr/>
        <w:t xml:space="preserve">Гаврилов Э.И., Кузьмина М.А., Грачёв Ю.Н., Родионов Э.Ф., Березовиков Н.Н. 2002. Материалы о птицах Южного Алтая. 2. Passeriformes // </w:t>
      </w:r>
      <w:r>
        <w:rPr>
          <w:i/>
        </w:rPr>
        <w:t>Рус. орнитол. журн</w:t>
      </w:r>
      <w:r>
        <w:rPr/>
        <w:t>. 11. - 184. - С. 391-419.</w:t>
      </w:r>
    </w:p>
    <w:p>
      <w:pPr>
        <w:pStyle w:val="Normal"/>
        <w:rPr/>
      </w:pPr>
      <w:r>
        <w:rPr>
          <w:lang w:val="en-US"/>
        </w:rPr>
        <w:t xml:space="preserve">Гаврилов Э.И., Кузьмина М.А., Грачёв Ю.Н., Родионов Э.Ф., Березовиков Н.Н. 2002. Материалы о птицах Южного Алтая. 1. Non-Passeriformes // </w:t>
      </w:r>
      <w:r>
        <w:rPr>
          <w:i/>
          <w:lang w:val="en-US"/>
        </w:rPr>
        <w:t>Рус. орнитол. журн</w:t>
      </w:r>
      <w:r>
        <w:rPr>
          <w:lang w:val="en-US"/>
        </w:rPr>
        <w:t>. 11 (183): 351-371.</w:t>
      </w:r>
    </w:p>
    <w:p>
      <w:pPr>
        <w:pStyle w:val="Normal"/>
        <w:rPr/>
      </w:pPr>
      <w:r>
        <w:rPr>
          <w:lang w:val="en-US"/>
        </w:rPr>
        <w:t xml:space="preserve">Гаврилов Э.И., Кузьмина М.А., Грачёв Ю.Н., Родионов Э.Ф., Березовиков Н.Н. 2002. Материалы о птицах Южного Алтая. 2. Passeriformes // </w:t>
      </w:r>
      <w:r>
        <w:rPr>
          <w:i/>
          <w:lang w:val="en-US"/>
        </w:rPr>
        <w:t>Рус. орнитол. журн</w:t>
      </w:r>
      <w:r>
        <w:rPr>
          <w:lang w:val="en-US"/>
        </w:rPr>
        <w:t>. 11 (184): 391-419.</w:t>
      </w:r>
    </w:p>
    <w:p>
      <w:pPr>
        <w:pStyle w:val="Normal"/>
        <w:rPr>
          <w:lang w:val="en-US"/>
        </w:rPr>
      </w:pPr>
      <w:r>
        <w:rPr>
          <w:lang w:val="en-US"/>
        </w:rPr>
        <w:t>Гаврилов Э.И., Шукуров Э.Д., Юрлов К.Т. Остащенко А.Н. 1986. Территориальное размещение на зимовке различных популяций грачей, гнездящихся в Среднеазиатско-Западносибирском регионе // Миграции птиц в Азии. – Новосибирск: Наука, 1986. – С. 109 – 120.</w:t>
      </w:r>
    </w:p>
    <w:p>
      <w:pPr>
        <w:pStyle w:val="Normal"/>
        <w:rPr>
          <w:lang w:val="en-US"/>
        </w:rPr>
      </w:pPr>
      <w:r>
        <w:rPr>
          <w:lang w:val="en-US"/>
        </w:rPr>
        <w:t>Гаврилов Э.И., Янушевич А.И., Абдусалямов И.А., Ажимуратов Х., Кашкаров Д.Ю., Шукуров Э.Д., Эминов А., Юрлов К.Т. 1981. Основные итоги и перспективы изучения миграций птиц в Среднеазиатско-Западносибирском регионе // Экология и охрана птиц. Тез. докладов VIII Всесоюзной орнитологической конференции. – Кишинев: Штиинца, 1981. – С. 52 – 53.</w:t>
      </w:r>
    </w:p>
    <w:p>
      <w:pPr>
        <w:pStyle w:val="Normal"/>
        <w:rPr/>
      </w:pPr>
      <w:r>
        <w:rPr/>
        <w:t>Гаврилюк М. 2000. Національний план дій зі збереження орлана-білохвоста (</w:t>
      </w:r>
      <w:r>
        <w:rPr>
          <w:i/>
        </w:rPr>
        <w:t>Haliaeetus albicilla</w:t>
      </w:r>
      <w:r>
        <w:rPr/>
        <w:t>) в Україні // Національні плани дій зі збереження глобально вразливих видів птахів / О. Микитюк. - К.: СофтАРТ, 2000. - С. 133-143.</w:t>
      </w:r>
    </w:p>
    <w:p>
      <w:pPr>
        <w:pStyle w:val="Normal"/>
        <w:rPr/>
      </w:pPr>
      <w:r>
        <w:rPr/>
        <w:t>Гаврилюк М. 2002. Сучасний стан популяцій хижих птахів Черкащини // Тринадцята наукова сесія Наукового товариства ім. Шевченка у Черкасах: збірник тез доповідей на засіданнях секцій і комісій Осередку НТШ у Черкасах, 12 березня – 3 квітня 2002 р. – Черкаси, 2002. – С. 63–64.</w:t>
      </w:r>
    </w:p>
    <w:p>
      <w:pPr>
        <w:pStyle w:val="Normal"/>
        <w:rPr>
          <w:rFonts w:eastAsia="MS Mincho;Arial Unicode MS"/>
          <w:lang w:val="en-US"/>
        </w:rPr>
      </w:pPr>
      <w:r>
        <w:rPr>
          <w:rFonts w:eastAsia="MS Mincho;Arial Unicode MS"/>
          <w:lang w:val="en-US"/>
        </w:rPr>
        <w:t>Гаврилюк М. Н. 2004. О редких гнездящихся воробьиных птицах Черкасщины // Беркут № 1. - 2004. - т.13. - С. 18-22. Ключевые слова: ; редкие гнездящиеся птицы; Черкасская обл.; Украина</w:t>
      </w:r>
    </w:p>
    <w:p>
      <w:pPr>
        <w:pStyle w:val="Normal"/>
        <w:rPr/>
      </w:pPr>
      <w:r>
        <w:rPr/>
        <w:t>Гаврилюк М., Грищенко В. 1999. Липівський орнітологічний заказник // ІВА території України: території, важливі для збереження видового різноманіття та кількісного багатства птахів. - К.: СофтАРТ, 1999. - С. 278-279.</w:t>
      </w:r>
    </w:p>
    <w:p>
      <w:pPr>
        <w:pStyle w:val="Normal"/>
        <w:rPr/>
      </w:pPr>
      <w:r>
        <w:rPr/>
        <w:t>Гаврилюк М.Н. 1992. Знахідка гнізда слукви у Канівському Придніпров’ї // Беркут. - 1992. - Т. 1. - С. 64.</w:t>
      </w:r>
    </w:p>
    <w:p>
      <w:pPr>
        <w:pStyle w:val="Normal"/>
        <w:rPr/>
      </w:pPr>
      <w:r>
        <w:rPr/>
        <w:t>Гаврилюк М.Н. 1995. Загальні риси фауни та населення птахів міста Черкаси // Проблеми вивчення та охорони птахів. Матер. VІ наради орнітологів Західної України (м. Дрогобич, 1–3 лютого 1995 р.). - Львів-Чернівці, 1995. - С. 29-30.</w:t>
      </w:r>
    </w:p>
    <w:p>
      <w:pPr>
        <w:pStyle w:val="Normal"/>
        <w:rPr/>
      </w:pPr>
      <w:r>
        <w:rPr/>
        <w:t>Гаврилюк М.Н. 1995. Кормова активність великої синиці в осінній період // Проблеми вивчення та охорони птахів. Матер. VІ наради орнітологів Західної України (м. Дрогобич, 1–3 лютого 1995 р.). - Львів-Чернівці. - 1995. - С. 30-31.</w:t>
      </w:r>
    </w:p>
    <w:p>
      <w:pPr>
        <w:pStyle w:val="Normal"/>
        <w:rPr/>
      </w:pPr>
      <w:r>
        <w:rPr/>
        <w:t xml:space="preserve">Гаврилюк М.Н. 1996. Встречи орлана-белохвоста в районе г.Черкассы // Матеріали конференції. 7-9 квітня 1995р., м. Ніжин. - К., 1996. - С. 82-83. </w:t>
      </w:r>
    </w:p>
    <w:p>
      <w:pPr>
        <w:pStyle w:val="Normal"/>
        <w:rPr/>
      </w:pPr>
      <w:r>
        <w:rPr/>
        <w:t>Гаврилюк М.Н. 1996. Орнітофауна міста Черкаси. - Черкаси: Черкаський НДІТЕХІМ, 1996. - С. 1-32.</w:t>
      </w:r>
    </w:p>
    <w:p>
      <w:pPr>
        <w:pStyle w:val="Normal"/>
        <w:rPr/>
      </w:pPr>
      <w:r>
        <w:rPr/>
        <w:t xml:space="preserve">Гаврилюк М.Н. 1997. Гніздова фауна та населення птахів м. Черкаси // ІВА - програма. Обліки птахів: підходи, методики, результати. - Львів-Київ, 1997. - С. 98-105. </w:t>
      </w:r>
    </w:p>
    <w:p>
      <w:pPr>
        <w:pStyle w:val="Normal"/>
        <w:rPr/>
      </w:pPr>
      <w:r>
        <w:rPr/>
        <w:t>Гаврилюк М.Н. 1998. Динаміка чисельності гніздуючих птахів на хвилерізі Канівської ГЕС (Черкаська область) у 1991-1998 рр. // Авіфауна України. Вип. 1. - 1998. - С. 99-100.</w:t>
      </w:r>
    </w:p>
    <w:p>
      <w:pPr>
        <w:pStyle w:val="Normal"/>
        <w:rPr/>
      </w:pPr>
      <w:r>
        <w:rPr/>
        <w:t xml:space="preserve">Гаврилюк М.Н. 1998. До орнітофауни Липівського орнітологічного заказника (Черкаська область) // Матер. 3 конф. молодих орнітологів України. - Чернівці, 1998. - С. 22-26. </w:t>
      </w:r>
    </w:p>
    <w:p>
      <w:pPr>
        <w:pStyle w:val="Normal"/>
        <w:rPr>
          <w:lang w:val="en-US"/>
        </w:rPr>
      </w:pPr>
      <w:r>
        <w:rPr>
          <w:lang w:val="en-US"/>
        </w:rPr>
        <w:t>Гаврилюк М.Н. 1998. До орнітофауни Липівського орнітологічного заказника (Черкаська область)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Гаврилюк М.Н. 1998. О конфликтных межвидовых отношениях орланов-белохвостов. Про конфлiктi мiжвидовi вiдносини орланiв-бiлохвостiв.  // Матер. 3 Конф. мол. орнiтологiв Украiни, Киiв, 14-15 березня, 1998, 1998,  26-29.  Чернiвцi. Ключевые слова: орланы; Haliaeetus albicilla (Aves); объекты нападений; агрессивные схватки; врановые; чайковые; причины агрессии; межвидовые отношения. В течение 1990-1997 гг. на территории Черкасской, Киевской, Черниговской и Полтавской областей. Зафиксировано 60 агрессивных стычек 13 видов птиц с орланами-белохвостами (Haliaeetus albicilla). Наиболее часто на орланов нападали врановые (50%) реже - речные крачки и чайки (30%) и хищные птицы (20%). Нападать на белохвостов птицы могут во время полета, в случае, если орлан с добычей, во время его пребывания на гнездовом участке др. вида, а также во время дневного отдыха (описание подобных ситуаций). Украина, Черкаський унiв. Ил. 2. Библ. 5. </w:t>
      </w:r>
    </w:p>
    <w:p>
      <w:pPr>
        <w:pStyle w:val="Normal"/>
        <w:rPr>
          <w:rFonts w:eastAsia="MS Mincho;Arial Unicode MS"/>
          <w:lang w:val="en-US"/>
        </w:rPr>
      </w:pPr>
      <w:r>
        <w:rPr>
          <w:rFonts w:eastAsia="MS Mincho;Arial Unicode MS"/>
          <w:lang w:val="en-US"/>
        </w:rPr>
        <w:t xml:space="preserve">Гаврилюк М.Н. 1998. Об орнитофауне Липовского орнитологического заказника (Черкасская область). До орнiтофауни Липiвського орнiтологiчного заказника (Черкаська область) // Матер. 3 Конф. мол. орнiтологiв Украiни, Киiв, 14-15 березня, 1998, 1998,  22-26.  Чернiвцi. Ключевые слова: авифауна; видовой состав; численность; Липовский орнитологический заказник; Черкасская обл. Осенью 1995-1997 гг. было учтено &gt;21 вида птиц. Основную массу населения составляли Anas platyrhynchos, Fulica atra чирки и Larus ridibundus. Приведены сведения о сроках появления птиц и численности. Украина, Черкаський унiв. Табл. 1. </w:t>
      </w:r>
    </w:p>
    <w:p>
      <w:pPr>
        <w:pStyle w:val="Normal"/>
        <w:rPr>
          <w:rFonts w:eastAsia="MS Mincho;Arial Unicode MS"/>
          <w:lang w:val="en-US"/>
        </w:rPr>
      </w:pPr>
      <w:r>
        <w:rPr>
          <w:rFonts w:eastAsia="MS Mincho;Arial Unicode MS"/>
          <w:lang w:val="en-US"/>
        </w:rPr>
        <w:t xml:space="preserve">Гаврилюк М.Н. 1998. Орлан-белохвост. Орлан-бiлохвiст. Язык: Укр. Натуралiст N 2, 1998,  4-7. Ключевые слова: орланы; Haliaeetus albicilla (Aves); биологические особенности; научно-популярный очерк; численность; Украина. Научно-популярный очерк о биологических особенностях белохвостов. Общая их численность Haliaeetus albicilla на Украине составляет 50-70 пар. Украина, Черкасский гос. ун-т. </w:t>
      </w:r>
    </w:p>
    <w:p>
      <w:pPr>
        <w:pStyle w:val="Normal"/>
        <w:rPr/>
      </w:pPr>
      <w:r>
        <w:rPr/>
        <w:t>Гаврилюк М.Н. 1998. Пізнє гніздування міської ластівки // Авіфауна України. Вип. 1. - 1998. - С. 103.</w:t>
      </w:r>
    </w:p>
    <w:p>
      <w:pPr>
        <w:pStyle w:val="Normal"/>
        <w:rPr/>
      </w:pPr>
      <w:r>
        <w:rPr/>
        <w:t>Гаврилюк М.Н. 1998. Про конфліктні міжвидові відносини орланів-білохвостів // Матер. 3 конф. молодих орнітологів України. - Чернівці, 1998. - С. 26-29.</w:t>
      </w:r>
    </w:p>
    <w:p>
      <w:pPr>
        <w:pStyle w:val="Normal"/>
        <w:rPr>
          <w:lang w:val="en-US"/>
        </w:rPr>
      </w:pPr>
      <w:r>
        <w:rPr>
          <w:lang w:val="en-US"/>
        </w:rPr>
        <w:t>Гаврилюк М.Н. 1998. Про конфліктні міжвидові відносини орланів-білохвостів // Матеріали III конференції молодих орнітологів України. Чернівці, 1998. С.</w:t>
      </w:r>
    </w:p>
    <w:p>
      <w:pPr>
        <w:pStyle w:val="Normal"/>
        <w:rPr/>
      </w:pPr>
      <w:r>
        <w:rPr/>
        <w:t>Гаврилюк М.Н. 1999. Деякі аспекти поведінки та бюджети часу орланів-білохвостів, зимуючих на Середньому Дніпрі // Заповідна справа в Україні. - 1999. - Т.5, вип. 2. - С. 40-44.</w:t>
      </w:r>
    </w:p>
    <w:p>
      <w:pPr>
        <w:pStyle w:val="Normal"/>
        <w:rPr/>
      </w:pPr>
      <w:r>
        <w:rPr/>
        <w:t>Гаврилюк М.Н. 1999. До орнітофауни міста Черкаси // Екологічні аспекти охорони птахів. Матер. 7 наради орнітологів Західної України, присвяч. пам. В. Дзедушицького. - Львів, 1999. - С. 24.</w:t>
      </w:r>
    </w:p>
    <w:p>
      <w:pPr>
        <w:pStyle w:val="Normal"/>
        <w:rPr/>
      </w:pPr>
      <w:r>
        <w:rPr/>
        <w:t>Гаврилюк М.Н. 1999. Зимівлі орлана-білохвоста в Україні // Вісник Черкаського державного університету. Серія біологічні науки. - 1999. - Вип. 13.- С. 107-113.</w:t>
      </w:r>
    </w:p>
    <w:p>
      <w:pPr>
        <w:pStyle w:val="Normal"/>
        <w:rPr/>
      </w:pPr>
      <w:r>
        <w:rPr/>
        <w:t>Гаврилюк М.Н. 1999. Зимівля гірської плиски на Черкащині // Беркут. - 1999. - Т. 8, вип. 2. - С. 149.</w:t>
      </w:r>
    </w:p>
    <w:p>
      <w:pPr>
        <w:pStyle w:val="Normal"/>
        <w:rPr/>
      </w:pPr>
      <w:r>
        <w:rPr/>
        <w:t>Гаврилюк М.Н. 1999. Петро Петрович Орлов // Орнитологи Украины. Библиографический справочник. Вып. 1. Авторы-составители: Т.А. Атемасова, И.А. Кривицкий. - Харьков, 1999. - С. 134-137.</w:t>
      </w:r>
    </w:p>
    <w:p>
      <w:pPr>
        <w:pStyle w:val="Normal"/>
        <w:rPr/>
      </w:pPr>
      <w:r>
        <w:rPr/>
        <w:t xml:space="preserve">Гаврилюк М.Н. 1999. Про способи полювання орлана-білохвоста </w:t>
      </w:r>
      <w:r>
        <w:rPr>
          <w:i/>
        </w:rPr>
        <w:t xml:space="preserve">Haliaeetus albicilla </w:t>
      </w:r>
      <w:r>
        <w:rPr/>
        <w:t>// Екологічні аспекти охорони птахів. Матер. 7 наради орнітологів Західної України, присвяч. пам. В. Дзедушицького. - Львів, 1999. - С. 24-26.</w:t>
      </w:r>
    </w:p>
    <w:p>
      <w:pPr>
        <w:pStyle w:val="Normal"/>
        <w:rPr/>
      </w:pPr>
      <w:r>
        <w:rPr/>
        <w:t>Гаврилюк М.Н. 2000. Конференция «Sea Eagle - 2000» // Беркут. – 2000. – Т. 9, вип. 1-2. – С. 148–149.</w:t>
      </w:r>
    </w:p>
    <w:p>
      <w:pPr>
        <w:pStyle w:val="Normal"/>
        <w:rPr/>
      </w:pPr>
      <w:r>
        <w:rPr/>
        <w:t xml:space="preserve">Гаврилюк М.Н. 2000. Міграції орланів-білохвостів в Україні // Вісник Черкаського державного університету. Серія біологічні науки. - 2000 - Вип. 22.- С. 25-31. </w:t>
      </w:r>
    </w:p>
    <w:p>
      <w:pPr>
        <w:pStyle w:val="Normal"/>
        <w:rPr/>
      </w:pPr>
      <w:r>
        <w:rPr/>
        <w:t>Гаврилюк М.Н. 2001. Обліки зимуючих птахів в околицях м. Черкаси // Зимние учеты птиц на Азово-Черноморском побережье Украины. Вып. 3. - Одесса-Киев, 2001. - С. 64-65.</w:t>
      </w:r>
    </w:p>
    <w:p>
      <w:pPr>
        <w:pStyle w:val="Normal"/>
        <w:rPr/>
      </w:pPr>
      <w:r>
        <w:rPr/>
        <w:t>Гаврилюк М.Н. 2002. Орлан-білохвіст в Україні: сучасний стан, біологія та охорона. - Автореф. дис. ... к.б.н. – К., 2002. – 20 с.</w:t>
      </w:r>
    </w:p>
    <w:p>
      <w:pPr>
        <w:pStyle w:val="Normal"/>
        <w:rPr>
          <w:lang w:val="en-US"/>
        </w:rPr>
      </w:pPr>
      <w:r>
        <w:rPr>
          <w:lang w:val="en-US"/>
        </w:rPr>
        <w:t xml:space="preserve">Гаврилюк М.Н. 2002. Осенний мониторинг орнитофауны Липовского орнитологического заказника (Черкасская область) в 1998-2002 гг. Осiннiй монiторинг орнiтофауни Липiвського орнiтологiчного заказника (Черкаська область)) у 1998-2002 рр. Язык: Укр // Авiфауна Украiни № 2, 2002. - С. 59-61. Ключевые слова: птицы; фауна; мониторинг; учеты; осенние концентрации; места концентраций; орнитологический заказник; Черкасская область; Украина. Липовский орнитологический заказник расположен на кременчугском водохранилище; относится к IBA-территориям. Представлены данные учетов птиц в осенний период 1998-2002 гг. Подчеркивается важное значение заказника как места осенней концентрации водно-болотных птиц, а также видов, занесенных в Красную книгу Украины, в первую очередь гоголя, Bucephala clangula, и орлана-белохвоста, Haliaeetus albicilla. Украина, Черкаси. E-mail: Gavrilyuk@cdu.edu.ua. Табл. 1. Библ. 2. </w:t>
      </w:r>
    </w:p>
    <w:p>
      <w:pPr>
        <w:pStyle w:val="Normal"/>
        <w:rPr/>
      </w:pPr>
      <w:r>
        <w:rPr/>
        <w:t>Гаврилюк М.Н. 2002. Осінній моніторинг орнітофауни Липівського орнітологічного заказника (Черкаська область) у 1998</w:t>
      </w:r>
      <w:r>
        <w:rPr>
          <w:rFonts w:eastAsia="Symbol" w:cs="Symbol" w:ascii="Symbol" w:hAnsi="Symbol"/>
        </w:rPr>
        <w:t></w:t>
      </w:r>
      <w:r>
        <w:rPr/>
        <w:t xml:space="preserve">2002 рр. // Авіфауна України. </w:t>
      </w:r>
      <w:r>
        <w:rPr>
          <w:rFonts w:eastAsia="Symbol" w:cs="Symbol" w:ascii="Symbol" w:hAnsi="Symbol"/>
        </w:rPr>
        <w:t></w:t>
      </w:r>
      <w:r>
        <w:rPr/>
        <w:t xml:space="preserve"> 2002. </w:t>
      </w:r>
      <w:r>
        <w:rPr>
          <w:rFonts w:eastAsia="Symbol" w:cs="Symbol" w:ascii="Symbol" w:hAnsi="Symbol"/>
        </w:rPr>
        <w:t></w:t>
      </w:r>
      <w:r>
        <w:rPr/>
        <w:t xml:space="preserve"> Вип. 2. </w:t>
      </w:r>
      <w:r>
        <w:rPr>
          <w:rFonts w:eastAsia="Symbol" w:cs="Symbol" w:ascii="Symbol" w:hAnsi="Symbol"/>
        </w:rPr>
        <w:t></w:t>
      </w:r>
      <w:r>
        <w:rPr/>
        <w:t xml:space="preserve"> С. 59</w:t>
      </w:r>
      <w:r>
        <w:rPr>
          <w:rFonts w:eastAsia="Symbol" w:cs="Symbol" w:ascii="Symbol" w:hAnsi="Symbol"/>
        </w:rPr>
        <w:t></w:t>
      </w:r>
      <w:r>
        <w:rPr/>
        <w:t>61.</w:t>
      </w:r>
    </w:p>
    <w:p>
      <w:pPr>
        <w:pStyle w:val="Normal"/>
        <w:rPr>
          <w:lang w:val="en-US"/>
        </w:rPr>
      </w:pPr>
      <w:r>
        <w:rPr>
          <w:lang w:val="en-US"/>
        </w:rPr>
        <w:t xml:space="preserve">Гаврилюк М.Н. 2002. Сроки сезонных миграций птиц в Черкасском Приднепровье в 1991-2002 гг. Строки сезонних мiграцiй птахiв у Черкаському Поднiпров'i в 1991-2002 рр. Язык: Укр // Авiфауна Украiни № 2, 2002. - С. 86-96. Ключевые слова: птицы; миграции; фенология; Черкасская область; Украина. Представлены данные по срокам миграций 117 видов птиц (82 вида отмечено осенью, 88 видов - весной), собранные в 4- районах Черкасской области (Украина). Украина. E-mail: Gavrilyuk@cdu.edu.ua. </w:t>
      </w:r>
    </w:p>
    <w:p>
      <w:pPr>
        <w:pStyle w:val="Normal"/>
        <w:rPr/>
      </w:pPr>
      <w:r>
        <w:rPr/>
        <w:t>Гаврилюк М.Н. 2002. Строки сезонних міграцій птахів у Черкаському Подніпров</w:t>
      </w:r>
      <w:r>
        <w:rPr>
          <w:rFonts w:eastAsia="Times New Roman" w:cs="Times New Roman"/>
        </w:rPr>
        <w:t>’</w:t>
      </w:r>
      <w:r>
        <w:rPr/>
        <w:t>ї в 1991</w:t>
      </w:r>
      <w:r>
        <w:rPr>
          <w:rFonts w:eastAsia="Symbol" w:cs="Symbol" w:ascii="Symbol" w:hAnsi="Symbol"/>
        </w:rPr>
        <w:t></w:t>
      </w:r>
      <w:r>
        <w:rPr/>
        <w:t xml:space="preserve">2002 рр. // Авіфауна України. </w:t>
      </w:r>
      <w:r>
        <w:rPr>
          <w:rFonts w:eastAsia="Symbol" w:cs="Symbol" w:ascii="Symbol" w:hAnsi="Symbol"/>
        </w:rPr>
        <w:t></w:t>
      </w:r>
      <w:r>
        <w:rPr/>
        <w:t xml:space="preserve"> 2002. </w:t>
      </w:r>
      <w:r>
        <w:rPr>
          <w:rFonts w:eastAsia="Symbol" w:cs="Symbol" w:ascii="Symbol" w:hAnsi="Symbol"/>
        </w:rPr>
        <w:t></w:t>
      </w:r>
      <w:r>
        <w:rPr/>
        <w:t xml:space="preserve"> Вип. 2. </w:t>
      </w:r>
      <w:r>
        <w:rPr>
          <w:rFonts w:eastAsia="Symbol" w:cs="Symbol" w:ascii="Symbol" w:hAnsi="Symbol"/>
        </w:rPr>
        <w:t></w:t>
      </w:r>
      <w:r>
        <w:rPr/>
        <w:t xml:space="preserve"> С. 86</w:t>
      </w:r>
      <w:r>
        <w:rPr>
          <w:rFonts w:eastAsia="Symbol" w:cs="Symbol" w:ascii="Symbol" w:hAnsi="Symbol"/>
        </w:rPr>
        <w:t></w:t>
      </w:r>
      <w:r>
        <w:rPr/>
        <w:t>96.</w:t>
      </w:r>
    </w:p>
    <w:p>
      <w:pPr>
        <w:pStyle w:val="Normal"/>
        <w:rPr/>
      </w:pPr>
      <w:r>
        <w:rPr/>
        <w:t>Гаврилюк М.Н. 2003. Встречи розовых скворцов (</w:t>
      </w:r>
      <w:r>
        <w:rPr>
          <w:i/>
        </w:rPr>
        <w:t>Sturnus roseus</w:t>
      </w:r>
      <w:r>
        <w:rPr/>
        <w:t>) в Центральной и Северной Украине // Бранта: Сб. научн. трудов Азово-Черноморской орнитологической станции. – 2003. – Вып. 6. – С. 199–201.</w:t>
      </w:r>
    </w:p>
    <w:p>
      <w:pPr>
        <w:pStyle w:val="Normal"/>
        <w:rPr/>
      </w:pPr>
      <w:r>
        <w:rPr/>
        <w:t>Гаврилюк М.Н. 2003. Встречи розовых скворцов (Sturnus roseus) в центральной и северной Украине // Бранта: Сборник трудов Азово-Черноморской орнитологической станции. - 2003. – Вып. № 6. - С.</w:t>
      </w:r>
    </w:p>
    <w:p>
      <w:pPr>
        <w:pStyle w:val="Normal"/>
        <w:rPr>
          <w:lang w:val="en-US"/>
        </w:rPr>
      </w:pPr>
      <w:r>
        <w:rPr>
          <w:lang w:val="en-US"/>
        </w:rPr>
        <w:t xml:space="preserve">Гаврилюк М.Н. 2003. Встречи розовых скворцов (Sturnus roseus) в центральной и северной Украине // Бранта № 6, 2003. - С. 199-201. Ключевые слова: Sturnus roseus (Aves); залеты; новые находки; Украина; скворцы; птицы; фауна. Учащение залетов розовых скворцов в центральные и северные области Украины совпадает со всплесками его численности на Северном Кавказе и в Крыму, откуда, вероятно, появляются птицы. Данное предположение косвенно подтверждается как хронологически, так и хорологически. Украина, Черкасский нац. ун-т им. Б. Х. Хмельницкого, Черкассы. Библ. 17. </w:t>
      </w:r>
    </w:p>
    <w:p>
      <w:pPr>
        <w:pStyle w:val="Normal"/>
        <w:rPr/>
      </w:pPr>
      <w:r>
        <w:rPr/>
        <w:t>Гаврилюк М.Н. 2003. Сучасний стан лебедя-шипуна на Черкащині // Вісник Черкаського університету. Серія Біологічні науки. Вип. 52. – Черкаси, 2003. – С. 14–18.</w:t>
      </w:r>
    </w:p>
    <w:p>
      <w:pPr>
        <w:pStyle w:val="Normal"/>
        <w:rPr/>
      </w:pPr>
      <w:r>
        <w:rPr/>
        <w:t>Гаврилюк М.Н. 2004. Изменения численности орлана-белохвоста на территории Украины в ХХ ст. и возможные их причины // Беркут. – 2004. – Т. 13, вип. 2. – С. 205–225.</w:t>
      </w:r>
    </w:p>
    <w:p>
      <w:pPr>
        <w:pStyle w:val="Normal"/>
        <w:rPr>
          <w:lang w:val="en-US"/>
        </w:rPr>
      </w:pPr>
      <w:r>
        <w:rPr>
          <w:lang w:val="en-US"/>
        </w:rPr>
        <w:t xml:space="preserve">Гаврилюк М.Н. 2004. Изменения численности орлана-белохвоста на территории Украины в XX ст. и возможные их причины // Беркут № 2, 2004, т.13. - С. 205-225. Ключевые слова: орланы; Haliaeetus albicilla (Aves); распространение; численность, сокращение, восстановление; гнездование; Украина. В 1-й половине XX в. орлан-белохвост (ОБ; Haliaeetus albicilla) оставался широко распространенной птицей; большая часть популяции гнездилась вдоль Днепра. Приводятся данные по распространению ОБ в разных р-нах Украины. Во 2-й половине 40-х и 50-х гг. везде наблюдалось значительное сокращение численности ОБ. В период 1925-1950 гг. в Украине гнездилось до 150 пар ОБ, в 50-х - 70-х гг. - всего 20-30 пар. В 80-х гг. отмечен рост численности ОБ, когда гнездовая популяция была оценена в 30-40 пар. Современная численность ОБ в Украине составляет 80-100 пар. Одной из главных причин сокращения численности ОБ было преследование со стороны человека (уничтожение взрослых птиц, разорение гнезд с яйцами и птенцами). Др. серьезными причинами в 1-й половине XX в. была массовая вырубка старых лесов, создание на Днепре каскада водохранилищ и, возможно, использование ядохимикатов. Факторами, к-рые способствовали восстановлению численности ОБ были: усиление охраны, приспособление ОБ к гнездованию в изменившихся условиях среды, высокая продуктивность и успешность размножения, создание широкой сети рыбных хозяйств, подрастание посадок сосны вдоль днепровских водохранилищ, где ОБ могут гнездиться. Украина, Биол. ф-т, Черкасский у-т, Черкассы. Ил. 4. Библ. 171. </w:t>
      </w:r>
    </w:p>
    <w:p>
      <w:pPr>
        <w:pStyle w:val="Normal"/>
        <w:rPr/>
      </w:pPr>
      <w:r>
        <w:rPr/>
        <w:t>Гаврилюк М.Н. 2005. Обліки зимуючих птахів в районі очисних споруд м. Черкаси в 2001–2004 рр. // Вісник Черкаського університету. Серія Біологічні науки. – Черкаси, 2005. – Вип. 71. – С. 26–30.</w:t>
      </w:r>
    </w:p>
    <w:p>
      <w:pPr>
        <w:pStyle w:val="Normal"/>
        <w:rPr>
          <w:rFonts w:eastAsia="MS Mincho;Arial Unicode MS"/>
          <w:lang w:val="en-US"/>
        </w:rPr>
      </w:pPr>
      <w:r>
        <w:rPr>
          <w:rFonts w:eastAsia="MS Mincho;Arial Unicode MS"/>
          <w:lang w:val="en-US"/>
        </w:rPr>
        <w:t xml:space="preserve">Гаврилюк М.Н. Петро Петрович Орлов (1899-1991)  // Беркут № 1-2, 1995, т.4, 88-89. Ключевые слова: персоналии; Орлов П. П. (1899-1991); орнитолог; Украина. Краткий биографический очерк известного украинского исследователя орнитофауны Среднего Приднепровья и юго-вост. Украины П. П. Орлова. Приводится список основных опубликованных работ (11 назв.). Украина, 258300, Черкаська обл., м. Канiв, вул. Шевченка 47, кв. 201. </w:t>
      </w:r>
    </w:p>
    <w:p>
      <w:pPr>
        <w:pStyle w:val="Normal"/>
        <w:rPr/>
      </w:pPr>
      <w:r>
        <w:rPr/>
        <w:t>Гаврилюк М.Н., Грищенко В.М. 1992. Гніздування сизого мартина біля Канева // Беркут. - 1992. - Т. 1. - С. 119.</w:t>
      </w:r>
    </w:p>
    <w:p>
      <w:pPr>
        <w:pStyle w:val="Normal"/>
        <w:rPr>
          <w:lang w:val="en-US"/>
        </w:rPr>
      </w:pPr>
      <w:r>
        <w:rPr>
          <w:lang w:val="en-US"/>
        </w:rPr>
        <w:t xml:space="preserve">Гаврилюк М.Н., Грищенко В.М. 1996. До екологiï жовтоногого мартина у Канiiвському Приднiпров'ï // Матер. 2 Конф. мол. орнiтологiв Украïни. - Чернiвцi, 1996. - С. 29-34. </w:t>
      </w:r>
    </w:p>
    <w:p>
      <w:pPr>
        <w:pStyle w:val="Normal"/>
        <w:rPr/>
      </w:pPr>
      <w:r>
        <w:rPr/>
        <w:t xml:space="preserve">Гаврилюк М.Н., Грищенко В.М. 1996. До екології жовтоногого мартина у Канівському Придніпров’ї // Матер. 2-ї конф. молодих орнітологів України. - Чернівці, 1996. - С. 29-34. </w:t>
      </w:r>
    </w:p>
    <w:p>
      <w:pPr>
        <w:pStyle w:val="Normal"/>
        <w:rPr/>
      </w:pPr>
      <w:r>
        <w:rPr/>
        <w:t>Гаврилюк М.Н., Грищенко В.М. 1998. Екологія орлана-білохвоста в Черкаській області та деякі її зміни // Вісник Черкаського університету. Серія природничі науки. Вип. 5. - Черкаси, 1998. - С. 124-130.</w:t>
      </w:r>
    </w:p>
    <w:p>
      <w:pPr>
        <w:pStyle w:val="Normal"/>
        <w:rPr/>
      </w:pPr>
      <w:r>
        <w:rPr/>
        <w:t xml:space="preserve">Гаврилюк М.Н., Грищенко В.М. 2002. Аналіз гнізд орланів-білохвостів в Україні // Вісник Черкаського університету. Серія Біологічні науки. </w:t>
      </w:r>
      <w:r>
        <w:rPr>
          <w:rFonts w:eastAsia="Symbol" w:cs="Symbol" w:ascii="Symbol" w:hAnsi="Symbol"/>
        </w:rPr>
        <w:t></w:t>
      </w:r>
      <w:r>
        <w:rPr/>
        <w:t xml:space="preserve"> Черкаси, 2002. </w:t>
      </w:r>
      <w:r>
        <w:rPr>
          <w:rFonts w:eastAsia="Symbol" w:cs="Symbol" w:ascii="Symbol" w:hAnsi="Symbol"/>
        </w:rPr>
        <w:t></w:t>
      </w:r>
      <w:r>
        <w:rPr/>
        <w:t xml:space="preserve"> Вип. 39. </w:t>
      </w:r>
      <w:r>
        <w:rPr>
          <w:rFonts w:eastAsia="Symbol" w:cs="Symbol" w:ascii="Symbol" w:hAnsi="Symbol"/>
        </w:rPr>
        <w:t></w:t>
      </w:r>
      <w:r>
        <w:rPr/>
        <w:t xml:space="preserve"> С. 15–21.</w:t>
      </w:r>
    </w:p>
    <w:p>
      <w:pPr>
        <w:pStyle w:val="Normal"/>
        <w:rPr/>
      </w:pPr>
      <w:r>
        <w:rPr/>
        <w:t xml:space="preserve">Гаврилюк М.Н., Грищенко В.М., Домашевський С.В. 2003. Моніторинг орлана-білохвоста </w:t>
      </w:r>
      <w:r>
        <w:rPr>
          <w:i/>
        </w:rPr>
        <w:t>Haliaeetus albicilla</w:t>
      </w:r>
      <w:r>
        <w:rPr/>
        <w:t xml:space="preserve"> в Київській і Черкаській областях у 2001</w:t>
      </w:r>
      <w:r>
        <w:rPr>
          <w:rFonts w:eastAsia="Symbol" w:cs="Symbol" w:ascii="Symbol" w:hAnsi="Symbol"/>
        </w:rPr>
        <w:t></w:t>
      </w:r>
      <w:r>
        <w:rPr/>
        <w:t xml:space="preserve">2002 роках // Пріоритети орнітологічних досліджень. Матеріали і тези доповідей VІІІ наук. конф. орнітологів заходу України, присвяч. пам. Г. Бельке. </w:t>
      </w:r>
      <w:r>
        <w:rPr>
          <w:rFonts w:eastAsia="Symbol" w:cs="Symbol" w:ascii="Symbol" w:hAnsi="Symbol"/>
        </w:rPr>
        <w:t></w:t>
      </w:r>
      <w:r>
        <w:rPr/>
        <w:t xml:space="preserve"> Львів</w:t>
      </w:r>
      <w:r>
        <w:rPr>
          <w:rFonts w:eastAsia="Symbol" w:cs="Symbol" w:ascii="Symbol" w:hAnsi="Symbol"/>
        </w:rPr>
        <w:t></w:t>
      </w:r>
      <w:r>
        <w:rPr/>
        <w:t>Кам</w:t>
      </w:r>
      <w:r>
        <w:rPr>
          <w:rFonts w:eastAsia="Times New Roman" w:cs="Times New Roman"/>
        </w:rPr>
        <w:t>’</w:t>
      </w:r>
      <w:r>
        <w:rPr/>
        <w:t xml:space="preserve">янець-Подільський, 2003. </w:t>
      </w:r>
      <w:r>
        <w:rPr>
          <w:rFonts w:eastAsia="Symbol" w:cs="Symbol" w:ascii="Symbol" w:hAnsi="Symbol"/>
        </w:rPr>
        <w:t></w:t>
      </w:r>
      <w:r>
        <w:rPr/>
        <w:t xml:space="preserve"> С. 113</w:t>
      </w:r>
      <w:r>
        <w:rPr>
          <w:rFonts w:eastAsia="Symbol" w:cs="Symbol" w:ascii="Symbol" w:hAnsi="Symbol"/>
        </w:rPr>
        <w:t></w:t>
      </w:r>
      <w:r>
        <w:rPr/>
        <w:t>114.</w:t>
      </w:r>
    </w:p>
    <w:p>
      <w:pPr>
        <w:pStyle w:val="Normal"/>
        <w:rPr>
          <w:rFonts w:eastAsia="MS Mincho;Arial Unicode MS"/>
          <w:lang w:val="en-US"/>
        </w:rPr>
      </w:pPr>
      <w:r>
        <w:rPr>
          <w:rFonts w:eastAsia="MS Mincho;Arial Unicode MS"/>
          <w:lang w:val="en-US"/>
        </w:rPr>
        <w:t xml:space="preserve">Гаврилюк М.Н., Грищенко В.М., Яблоновська-Грищенко Е.Д. 1998. О некоторых необычных случаях гнездования птиц. Про деякi незвичайнi випадки гнiзвування птахiв.  // Матер. 3 Конф. мол. орнiтологiв Украiни, Киiв, 14-15 березня, 1998, 1998,  29-30.  Чернiвцi. Ключевые слова: птицы; гнездование; расположение гнезд; необычные случаи. Перечень необычных мест гнездования птиц: гнездо Hirundo rustica под бетонным перекрытием шлюза; гнездо Turdus merula на краю старого гнезда орлана-белохвоста; гнездо Emberiza citrinella, расположенное на мелких ветках молодого вяза на высоте 65 см от земли; гнездо Corvus corax под гнездом белохвоста (в 40 см от его основания); наблюдали пару сорок (Pica pica), которые носили строительный материал в заросли камыша на островке в 50 м от берега. Украина, Черкасский унiв., Канiвський заповiдник. </w:t>
      </w:r>
    </w:p>
    <w:p>
      <w:pPr>
        <w:pStyle w:val="Normal"/>
        <w:rPr/>
      </w:pPr>
      <w:r>
        <w:rPr/>
        <w:t>Гаврилюк М.Н., Грищенко В.М., Яблоновська-Грищенко Є.Д. 1998. Про деякі незвичайні випадки гніздування птахів // Матер. 3 конф. молодих орнітологів України. - Чернівці, 1998. - С. 29-30.</w:t>
      </w:r>
    </w:p>
    <w:p>
      <w:pPr>
        <w:pStyle w:val="Normal"/>
        <w:rPr>
          <w:lang w:val="en-US"/>
        </w:rPr>
      </w:pPr>
      <w:r>
        <w:rPr>
          <w:lang w:val="en-US"/>
        </w:rPr>
        <w:t>Гаврилюк М.Н., Грищенко В.М., Яблоновська-Грищенко Є.Д. 1998. Про деякі незвичайні випадки гніздування птахів // Матеріали III конференції молодих орнітологів України. Чернівці, 1998. С.</w:t>
      </w:r>
    </w:p>
    <w:p>
      <w:pPr>
        <w:pStyle w:val="Normal"/>
        <w:rPr/>
      </w:pPr>
      <w:r>
        <w:rPr/>
        <w:t>Гаврилюк М.Н., Грищенко В.М., Яблоновська-Грищенко Є.Д. 2005. Нові дані про рідкісних та маловивчених птахів Центральної України // Беркут. – 2005. – Т. 14. – Вип. 1. – С. 28–37.</w:t>
      </w:r>
    </w:p>
    <w:p>
      <w:pPr>
        <w:pStyle w:val="Normal"/>
        <w:rPr/>
      </w:pPr>
      <w:r>
        <w:rPr/>
        <w:t>Гаврилюк М.Н., Грищенко В.М., Яблоновська-Грищенко Є.Д. 2005. Орнітофауна проектованого національного природного парку „Холодний Яр” та його околиць // Заповідна справа в Україні. – 2005. – Т. 11. – Вип. 1. – С. 49–52.</w:t>
      </w:r>
    </w:p>
    <w:p>
      <w:pPr>
        <w:pStyle w:val="Normal"/>
        <w:rPr>
          <w:lang w:val="en-US"/>
        </w:rPr>
      </w:pPr>
      <w:r>
        <w:rPr>
          <w:lang w:val="en-US"/>
        </w:rPr>
        <w:t>Гаврилюк М.Н., Грищенко В.Н. 1996. До екології жовтоногого мартина у Канівському Придніпров’ї // Матеріали II конференції молодих орнітологів України. Чернівці, 1996. C.</w:t>
      </w:r>
    </w:p>
    <w:p>
      <w:pPr>
        <w:pStyle w:val="Normal"/>
        <w:rPr/>
      </w:pPr>
      <w:r>
        <w:rPr/>
        <w:t>Гаврилюк М.Н., Грищенко В.Н. 2000. Современное состояние популяции орлана-белохвоста в Среднем Приднепровье // Беркут. - 2000. - Т.9, вип. 1-2. - С. 28-38.</w:t>
      </w:r>
    </w:p>
    <w:p>
      <w:pPr>
        <w:pStyle w:val="Normal"/>
        <w:rPr>
          <w:lang w:val="en-US"/>
        </w:rPr>
      </w:pPr>
      <w:r>
        <w:rPr>
          <w:lang w:val="en-US"/>
        </w:rPr>
        <w:t xml:space="preserve">Гаврилюк М.Н., Грищенко В.Н. 2001. Современная зимняя орнитофауна восточной Черкасщины // Беркут N 2, 2001, т.10. - С. 184-195. Ключевые слова: зимовки птиц; Черкасская обл.; аннотированный список. Представлен список 103 видов зимующих птиц вост. части Черкасской обл. по полевым наблюдениям и лит. данным за последние 20 лет. Приводятся краткие сведения по наиболее интересным видам. По сравнению с 30-40-ми гг. (Орлов, 1948), исчезло 3 вида, появилось 39 новых видов, гл. обр. гидрофильных птиц, зимовки к-рых стали возможны в связи с образованием незамерзающих водоемов (участки Днепра ниже Каневской ГЭС, очистные сооружения); появление др. видов связано с общим увеличением их численности или расширением ареалов, а также изменением климата. Украина, Черкасский ун-т, каф. биологии, Черкассы. Библ. 30.  </w:t>
      </w:r>
    </w:p>
    <w:p>
      <w:pPr>
        <w:pStyle w:val="Normal"/>
        <w:rPr/>
      </w:pPr>
      <w:r>
        <w:rPr/>
        <w:t>Гаврилюк М.Н., Грищенко В.Н., Домашевский С.В., Лопарев С.А. 2001. Питание орлана-белохвоста на Среднем Днепре: предварительные результаты // Актуальные проблемы изучения и охраня птиц Восточной Европы и Северной Азии. Матер. междунар. конфер. - Казань, 2001. - С. 163-164.</w:t>
      </w:r>
    </w:p>
    <w:p>
      <w:pPr>
        <w:pStyle w:val="Normal"/>
        <w:rPr/>
      </w:pPr>
      <w:r>
        <w:rPr/>
        <w:t>Гаврилюк М.Н., Домашевский С.В., Грищенко В.Н. 2007. Особенности зимовки птиц в 2006-2007 гг. в районе Кременчугского водохранилища // Біологія ХХІ ст.: теорія, практика, викладання: Матер. міжнар. наук. конф. (1−4 квітня 2007 р., м. Черкаси − м. Канів). – К.: Фітосоціоцентр, 2007. − С. 429−431.</w:t>
      </w:r>
    </w:p>
    <w:p>
      <w:pPr>
        <w:pStyle w:val="Normal"/>
        <w:rPr/>
      </w:pPr>
      <w:r>
        <w:rPr/>
        <w:t>Гаврилюк М.Н., Домашевський С.В., Русєв І.Т. 1999. Опис кладки з трьох яєць та випадки знахідок трьох пташенят у орлана-білохвоста в Україні // Вестник зоологии. - 1999. - №6. - С. 82</w:t>
      </w:r>
    </w:p>
    <w:p>
      <w:pPr>
        <w:pStyle w:val="Normal"/>
        <w:rPr/>
      </w:pPr>
      <w:r>
        <w:rPr/>
        <w:t>Гаврилюк М.Н., Милобог Ю.В., Ветров В.В. 2003. Шестая всемирная конференция по хищным птицам и совам // Беркут. – 2003. – Т. 12, вип. 1–2. – С. 178–179.</w:t>
      </w:r>
    </w:p>
    <w:p>
      <w:pPr>
        <w:pStyle w:val="Normal"/>
        <w:rPr/>
      </w:pPr>
      <w:r>
        <w:rPr/>
        <w:t>Гаврилюк М.Н., Яблоновская-Грищенко Е.Д. Вторая конференция Европейского орнитологического союза // Беркут. – 1999. – Т. 8, вип. 1. – С. 123.</w:t>
      </w:r>
    </w:p>
    <w:p>
      <w:pPr>
        <w:pStyle w:val="Normal"/>
        <w:rPr/>
      </w:pPr>
      <w:r>
        <w:rPr>
          <w:lang w:val="en-US"/>
        </w:rPr>
        <w:t>Гаврин В. Ф., Дронсейко Э. Г. 1976. Материалы по биологии весеннего токования глухаря // Теоретические и прикладные аспекты охраны природы и охотоведения 84. М.</w:t>
      </w:r>
    </w:p>
    <w:p>
      <w:pPr>
        <w:pStyle w:val="Normal"/>
        <w:rPr>
          <w:lang w:val="en-US"/>
        </w:rPr>
      </w:pPr>
      <w:r>
        <w:rPr>
          <w:lang w:val="en-US"/>
        </w:rPr>
        <w:t>Гаврин В.Ф., Герасимов М. 1975. Добыча пернатой дичи и зайцев // Охота и охотничье хозяйство. – № 7. – 1975. – С. 22 – 25.</w:t>
      </w:r>
    </w:p>
    <w:p>
      <w:pPr>
        <w:pStyle w:val="Normal"/>
        <w:rPr>
          <w:lang w:val="en-US"/>
        </w:rPr>
      </w:pPr>
      <w:r>
        <w:rPr>
          <w:lang w:val="en-US"/>
        </w:rPr>
        <w:t>Гаврин В.Ф., Дронсейко О.Г. 1976. Материалы по биологии весеннего токования глухаря // Теоретич. и практ. аспекты охраны природы и охотоведения: Сб. научн. трудов. - Т. 84. - М., 1976. - С. 94-106.</w:t>
      </w:r>
    </w:p>
    <w:p>
      <w:pPr>
        <w:pStyle w:val="Normal"/>
        <w:rPr/>
      </w:pPr>
      <w:r>
        <w:rPr/>
        <w:t>Гаврин В.Ф., Кривенко В.Г., Иванов Г.К., Азаров В.И., Молочаев А.В., Линьков А.Б., Антипов А.М., Дебело П.В., Стопалов В.С. 1980. Особенности весеннего пролета водоплавающих птиц в Срединном регионе СССР // Экология и охрана охотничьих птиц: Сб. научн. трудов. - М. - С. 5-45.</w:t>
      </w:r>
    </w:p>
    <w:p>
      <w:pPr>
        <w:pStyle w:val="Normal"/>
        <w:rPr/>
      </w:pPr>
      <w:r>
        <w:rPr>
          <w:lang w:val="en-US"/>
        </w:rPr>
        <w:t>Гаврин В.Ф., Кривенко В.Г., Иванов Г.К., Азаров В.И., Молочаев А.В., Линьков А.Б., Антипов А.М., Дебело П.В., Стопалов В.С. 1980. Особенности весеннего пролета водоплавающих птиц в срединном регионе СССР // Экология и охрана охотничьих птиц. – М., 1980. – С. 5 – 45.</w:t>
      </w:r>
    </w:p>
    <w:p>
      <w:pPr>
        <w:pStyle w:val="Normal"/>
        <w:rPr>
          <w:rFonts w:eastAsia="MS Mincho;Arial Unicode MS"/>
          <w:lang w:val="en-US"/>
        </w:rPr>
      </w:pPr>
      <w:r>
        <w:rPr>
          <w:rFonts w:eastAsia="MS Mincho;Arial Unicode MS"/>
          <w:lang w:val="en-US"/>
        </w:rPr>
        <w:t xml:space="preserve">Гаврись Г. 1995. Изменение орнитофауны долины Десны (Украинская часть) за последние 100 лет  // Заповед. территории и охрана биол. разнообразия, 1995, 19-22. Ключевые слова: авифауна; многолетние изменения; видовой состав; ареал; долина Десны. В рез-те анализа лит. данных с современным состоянием авифауны указывается на исчезновение в долине Десны 16 и появление 24 видов гнездящихся птиц. Среди последних преобладают виды, связанные с побережьями водоемов, вселившиеся сюда после постройки каскада водохранилищ на Днепре. В меньшей степени представлены сев. лесные птицы, появление которых связывается с колебаниями границ ареалов, а также расселяющиеся юж. синантропы. Библ. 3. </w:t>
      </w:r>
    </w:p>
    <w:p>
      <w:pPr>
        <w:pStyle w:val="Normal"/>
        <w:rPr/>
      </w:pPr>
      <w:r>
        <w:rPr>
          <w:lang w:val="en-US"/>
        </w:rPr>
        <w:t>Гаврись Г.Г. 1992. Редкие гнездящиеся птиц</w:t>
      </w:r>
      <w:r>
        <w:rPr>
          <w:rFonts w:eastAsia="Times New Roman" w:cs="Times New Roman"/>
          <w:lang w:val="en-US"/>
        </w:rPr>
        <w:t>ы</w:t>
      </w:r>
      <w:r>
        <w:rPr>
          <w:lang w:val="en-US"/>
        </w:rPr>
        <w:t xml:space="preserve"> р.Ворскла и тактика их охран</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1 научно-практ. конфер. молод</w:t>
      </w:r>
      <w:r>
        <w:rPr>
          <w:rFonts w:eastAsia="Times New Roman" w:cs="Times New Roman"/>
          <w:lang w:val="en-US"/>
        </w:rPr>
        <w:t>ы</w:t>
      </w:r>
      <w:r>
        <w:rPr>
          <w:lang w:val="en-US"/>
        </w:rPr>
        <w:t>х исследователей-зоологов Украи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Киев, 1992. </w:t>
      </w:r>
      <w:r>
        <w:rPr>
          <w:rFonts w:eastAsia="Times New Roman" w:cs="Times New Roman"/>
          <w:lang w:val="en-US"/>
        </w:rPr>
        <w:t>–</w:t>
      </w:r>
      <w:r>
        <w:rPr>
          <w:lang w:val="en-US"/>
        </w:rPr>
        <w:t xml:space="preserve"> С. 2-6. (Деп. в УкрИНТ</w:t>
      </w:r>
      <w:r>
        <w:rPr>
          <w:rFonts w:eastAsia="Times New Roman" w:cs="Times New Roman"/>
          <w:lang w:val="en-US"/>
        </w:rPr>
        <w:t>э</w:t>
      </w:r>
      <w:r>
        <w:rPr>
          <w:lang w:val="en-US"/>
        </w:rPr>
        <w:t xml:space="preserve">И 24.08.92, № 922. </w:t>
      </w:r>
      <w:r>
        <w:rPr>
          <w:rFonts w:eastAsia="Times New Roman" w:cs="Times New Roman"/>
          <w:lang w:val="en-US"/>
        </w:rPr>
        <w:t>–</w:t>
      </w:r>
      <w:r>
        <w:rPr>
          <w:lang w:val="en-US"/>
        </w:rPr>
        <w:t xml:space="preserve"> УК). Є дані про зустріч чорного лелеки в Охтирському р-ні.</w:t>
      </w:r>
    </w:p>
    <w:p>
      <w:pPr>
        <w:pStyle w:val="Normal"/>
        <w:rPr/>
      </w:pPr>
      <w:r>
        <w:rPr>
          <w:lang w:val="en-US"/>
        </w:rPr>
        <w:t>Гаврись Г.Г. 1994. Расселение большой и малой бел</w:t>
      </w:r>
      <w:r>
        <w:rPr>
          <w:rFonts w:eastAsia="Times New Roman" w:cs="Times New Roman"/>
          <w:lang w:val="en-US"/>
        </w:rPr>
        <w:t>ы</w:t>
      </w:r>
      <w:r>
        <w:rPr>
          <w:lang w:val="en-US"/>
        </w:rPr>
        <w:t>х цапель на Левобережье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80-83. Окремі дані стосуються території Сумської обл.</w:t>
      </w:r>
    </w:p>
    <w:p>
      <w:pPr>
        <w:pStyle w:val="Normal"/>
        <w:rPr/>
      </w:pPr>
      <w:r>
        <w:rPr>
          <w:lang w:val="en-US"/>
        </w:rPr>
        <w:t>Гаврись Г.Г. 1995. Изменение орнитофаун</w:t>
      </w:r>
      <w:r>
        <w:rPr>
          <w:rFonts w:eastAsia="Times New Roman" w:cs="Times New Roman"/>
          <w:lang w:val="en-US"/>
        </w:rPr>
        <w:t>ы</w:t>
      </w:r>
      <w:r>
        <w:rPr>
          <w:lang w:val="en-US"/>
        </w:rPr>
        <w:t xml:space="preserve"> долин</w:t>
      </w:r>
      <w:r>
        <w:rPr>
          <w:rFonts w:eastAsia="Times New Roman" w:cs="Times New Roman"/>
          <w:lang w:val="en-US"/>
        </w:rPr>
        <w:t>ы</w:t>
      </w:r>
      <w:r>
        <w:rPr>
          <w:lang w:val="en-US"/>
        </w:rPr>
        <w:t xml:space="preserve"> Десн</w:t>
      </w:r>
      <w:r>
        <w:rPr>
          <w:rFonts w:eastAsia="Times New Roman" w:cs="Times New Roman"/>
          <w:lang w:val="en-US"/>
        </w:rPr>
        <w:t>ы</w:t>
      </w:r>
      <w:r>
        <w:rPr>
          <w:lang w:val="en-US"/>
        </w:rPr>
        <w:t xml:space="preserve"> (Украинская часть) за последние 100 лет // Заповедн</w:t>
      </w:r>
      <w:r>
        <w:rPr>
          <w:rFonts w:eastAsia="Times New Roman" w:cs="Times New Roman"/>
          <w:lang w:val="en-US"/>
        </w:rPr>
        <w:t>ы</w:t>
      </w:r>
      <w:r>
        <w:rPr>
          <w:lang w:val="en-US"/>
        </w:rPr>
        <w:t>е территории и охрана биологического разнообразия: Мат-л</w:t>
      </w:r>
      <w:r>
        <w:rPr>
          <w:rFonts w:eastAsia="Times New Roman" w:cs="Times New Roman"/>
          <w:lang w:val="en-US"/>
        </w:rPr>
        <w:t>ы</w:t>
      </w:r>
      <w:r>
        <w:rPr>
          <w:lang w:val="en-US"/>
        </w:rPr>
        <w:t xml:space="preserve"> Российско-Украинской конфер. “Природн</w:t>
      </w:r>
      <w:r>
        <w:rPr>
          <w:rFonts w:eastAsia="Times New Roman" w:cs="Times New Roman"/>
          <w:lang w:val="en-US"/>
        </w:rPr>
        <w:t>ы</w:t>
      </w:r>
      <w:r>
        <w:rPr>
          <w:lang w:val="en-US"/>
        </w:rPr>
        <w:t>е резерват</w:t>
      </w:r>
      <w:r>
        <w:rPr>
          <w:rFonts w:eastAsia="Times New Roman" w:cs="Times New Roman"/>
          <w:lang w:val="en-US"/>
        </w:rPr>
        <w:t>ы</w:t>
      </w:r>
      <w:r>
        <w:rPr>
          <w:lang w:val="en-US"/>
        </w:rPr>
        <w:t xml:space="preserve"> и охрана биол. разнообразия среднего течения Дес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Нерусса, 1995. </w:t>
      </w:r>
      <w:r>
        <w:rPr>
          <w:rFonts w:eastAsia="Times New Roman" w:cs="Times New Roman"/>
          <w:lang w:val="en-US"/>
        </w:rPr>
        <w:t>–</w:t>
      </w:r>
      <w:r>
        <w:rPr>
          <w:lang w:val="en-US"/>
        </w:rPr>
        <w:t xml:space="preserve"> С. 19-22. Багато даних про птахів долини Десни в межах Сумської обл.</w:t>
      </w:r>
    </w:p>
    <w:p>
      <w:pPr>
        <w:pStyle w:val="Normal"/>
        <w:rPr/>
      </w:pPr>
      <w:r>
        <w:rPr>
          <w:lang w:val="en-US"/>
        </w:rPr>
        <w:t xml:space="preserve">Гаврись Г.Г. 1995. Орнітофауна долин головних лівобережних притоків р.Дніпро (еколого-фауністичний та географічний аналіз, питання охорони) : Автореф. дис. ... канд. біол. наук. </w:t>
      </w:r>
      <w:r>
        <w:rPr>
          <w:rFonts w:eastAsia="Times New Roman" w:cs="Times New Roman"/>
          <w:lang w:val="en-US"/>
        </w:rPr>
        <w:t>–</w:t>
      </w:r>
      <w:r>
        <w:rPr>
          <w:lang w:val="en-US"/>
        </w:rPr>
        <w:t xml:space="preserve"> Київ, 1995. </w:t>
      </w:r>
      <w:r>
        <w:rPr>
          <w:rFonts w:eastAsia="Times New Roman" w:cs="Times New Roman"/>
          <w:lang w:val="en-US"/>
        </w:rPr>
        <w:t>–</w:t>
      </w:r>
      <w:r>
        <w:rPr>
          <w:lang w:val="en-US"/>
        </w:rPr>
        <w:t xml:space="preserve"> 22 с. Частина даних стосується території Сумщини.</w:t>
      </w:r>
    </w:p>
    <w:p>
      <w:pPr>
        <w:pStyle w:val="Normal"/>
        <w:rPr/>
      </w:pPr>
      <w:r>
        <w:rPr>
          <w:lang w:val="en-US"/>
        </w:rPr>
        <w:t xml:space="preserve">Гаврись Г.Г. 1999. О возможности восстановления популяции филина </w:t>
      </w:r>
      <w:r>
        <w:rPr>
          <w:i/>
          <w:lang w:val="en-US"/>
        </w:rPr>
        <w:t>Bubo bubo</w:t>
      </w:r>
      <w:r>
        <w:rPr>
          <w:lang w:val="en-US"/>
        </w:rPr>
        <w:t xml:space="preserve"> на территории Деснянского Полесья (Брянско-Старогутского лесного массива) // Перспективы развития экологической сети и создания трансграничных охраняемых территорий в бассейне Десн</w:t>
      </w:r>
      <w:r>
        <w:rPr>
          <w:rFonts w:eastAsia="Times New Roman" w:cs="Times New Roman"/>
          <w:lang w:val="en-US"/>
        </w:rPr>
        <w:t>ы</w:t>
      </w:r>
      <w:r>
        <w:rPr>
          <w:lang w:val="en-US"/>
        </w:rPr>
        <w:t>: Мат-л</w:t>
      </w:r>
      <w:r>
        <w:rPr>
          <w:rFonts w:eastAsia="Times New Roman" w:cs="Times New Roman"/>
          <w:lang w:val="en-US"/>
        </w:rPr>
        <w:t>ы</w:t>
      </w:r>
      <w:r>
        <w:rPr>
          <w:lang w:val="en-US"/>
        </w:rPr>
        <w:t xml:space="preserve"> совещ. </w:t>
      </w:r>
      <w:r>
        <w:rPr>
          <w:rFonts w:eastAsia="Times New Roman" w:cs="Times New Roman"/>
          <w:lang w:val="en-US"/>
        </w:rPr>
        <w:t>–</w:t>
      </w:r>
      <w:r>
        <w:rPr>
          <w:lang w:val="en-US"/>
        </w:rPr>
        <w:t xml:space="preserve"> М., 1999. </w:t>
      </w:r>
      <w:r>
        <w:rPr>
          <w:rFonts w:eastAsia="Times New Roman" w:cs="Times New Roman"/>
          <w:lang w:val="en-US"/>
        </w:rPr>
        <w:t>–</w:t>
      </w:r>
      <w:r>
        <w:rPr>
          <w:lang w:val="en-US"/>
        </w:rPr>
        <w:t xml:space="preserve"> С. 63-67.. Ключевые слова: филины; Bubo bubo (Aves); состояние популяции; охрана; восстановление популяции; анализ возможностей; Деснянское полесье; Украина и Россия. Анализируются исторические причины исчезновения и современное состояние популяции филина (Ф) в р-не Деснянского Полесья на территории Украины и России. Доказывается целесообразность выбора территории будущего резервата для осуществления реинтродукции Ф. Описывается проект восстановления популяции Ф в регионе и необходимые для этого условия. Предполагается, что в случае успешного выполнения проекта численность популяции Ф в резервате со временем может составить ~ 50 пар птиц. Украина, Ин-т зоологии НАН Украины, Киев. </w:t>
      </w:r>
    </w:p>
    <w:p>
      <w:pPr>
        <w:pStyle w:val="Normal"/>
        <w:rPr>
          <w:lang w:val="en-US"/>
        </w:rPr>
      </w:pPr>
      <w:r>
        <w:rPr>
          <w:lang w:val="en-US"/>
        </w:rPr>
        <w:t xml:space="preserve">Гаврись Г.Г. 1999. Перспективы проведения совместных фаунистических исследований в планируемом биосферном резервате "Брянские-Старогутские леса" // Перспективы развития экологической сети и создания трансграничных охраняемых территорий в бассейне Десны, 1999. - С. 52-55. Ключевые слова: охрана; охраняемые территории; Брянские-Старогутские леса; фаунистические исследования; редкие и малоизученные виды; Российско-Украинские исследования. Рассматриваются перспективы совместных исследований позвоночных животных в планируемом биосферном резервате. Предлагается две категории совместных проектов: 1) исследования малоизученных групп и отдельных видов животных, к-рые обитают на территории резервата (перечень групп и видов); 2) совместные проекты по реинтродукции редких видов. Украина, Ин-т зоологии НАН Украины, Киев. </w:t>
      </w:r>
    </w:p>
    <w:p>
      <w:pPr>
        <w:pStyle w:val="Normal"/>
        <w:rPr>
          <w:lang w:val="en-US"/>
        </w:rPr>
      </w:pPr>
      <w:r>
        <w:rPr>
          <w:lang w:val="en-US"/>
        </w:rPr>
        <w:t>Гаврись Г.Г. 2000. Тваринний світ (Деснянсько-Старогутський національний природний парк) // Жива Україна. – 2000. - № 3-4. – С. 7-11.</w:t>
      </w:r>
    </w:p>
    <w:p>
      <w:pPr>
        <w:pStyle w:val="Normal"/>
        <w:rPr/>
      </w:pPr>
      <w:r>
        <w:rPr>
          <w:lang w:val="en-US"/>
        </w:rPr>
        <w:t>Гаврись Г.Г. 2001. Орнитофауна Деснянско-Старогутского национального природного парка // Актуальн</w:t>
      </w:r>
      <w:r>
        <w:rPr>
          <w:rFonts w:eastAsia="Times New Roman" w:cs="Times New Roman"/>
          <w:lang w:val="en-US"/>
        </w:rPr>
        <w:t>ы</w:t>
      </w:r>
      <w:r>
        <w:rPr>
          <w:lang w:val="en-US"/>
        </w:rPr>
        <w:t>е проблем</w:t>
      </w:r>
      <w:r>
        <w:rPr>
          <w:rFonts w:eastAsia="Times New Roman" w:cs="Times New Roman"/>
          <w:lang w:val="en-US"/>
        </w:rPr>
        <w:t>ы</w:t>
      </w:r>
      <w:r>
        <w:rPr>
          <w:lang w:val="en-US"/>
        </w:rPr>
        <w:t xml:space="preserve"> изучения и охран</w:t>
      </w:r>
      <w:r>
        <w:rPr>
          <w:rFonts w:eastAsia="Times New Roman" w:cs="Times New Roman"/>
          <w:lang w:val="en-US"/>
        </w:rPr>
        <w:t>ы</w:t>
      </w:r>
      <w:r>
        <w:rPr>
          <w:lang w:val="en-US"/>
        </w:rPr>
        <w:t xml:space="preserve"> птиц Восточной Европ</w:t>
      </w:r>
      <w:r>
        <w:rPr>
          <w:rFonts w:eastAsia="Times New Roman" w:cs="Times New Roman"/>
          <w:lang w:val="en-US"/>
        </w:rPr>
        <w:t>ы</w:t>
      </w:r>
      <w:r>
        <w:rPr>
          <w:lang w:val="en-US"/>
        </w:rPr>
        <w:t xml:space="preserve"> и Северной Азии: Мат-л</w:t>
      </w:r>
      <w:r>
        <w:rPr>
          <w:rFonts w:eastAsia="Times New Roman" w:cs="Times New Roman"/>
          <w:lang w:val="en-US"/>
        </w:rPr>
        <w:t>ы</w:t>
      </w:r>
      <w:r>
        <w:rPr>
          <w:lang w:val="en-US"/>
        </w:rPr>
        <w:t xml:space="preserve"> Международной конфер. (11 Орнитолог. конфер.). </w:t>
      </w:r>
      <w:r>
        <w:rPr>
          <w:rFonts w:eastAsia="Times New Roman" w:cs="Times New Roman"/>
          <w:lang w:val="en-US"/>
        </w:rPr>
        <w:t>–</w:t>
      </w:r>
      <w:r>
        <w:rPr>
          <w:lang w:val="en-US"/>
        </w:rPr>
        <w:t xml:space="preserve"> Казань: Матбугат йорт</w:t>
      </w:r>
      <w:r>
        <w:rPr>
          <w:rFonts w:eastAsia="Times New Roman" w:cs="Times New Roman"/>
          <w:lang w:val="en-US"/>
        </w:rPr>
        <w:t>ы</w:t>
      </w:r>
      <w:r>
        <w:rPr>
          <w:lang w:val="en-US"/>
        </w:rPr>
        <w:t xml:space="preserve">, 2001. </w:t>
      </w:r>
      <w:r>
        <w:rPr>
          <w:rFonts w:eastAsia="Times New Roman" w:cs="Times New Roman"/>
          <w:lang w:val="en-US"/>
        </w:rPr>
        <w:t>–</w:t>
      </w:r>
      <w:r>
        <w:rPr>
          <w:lang w:val="en-US"/>
        </w:rPr>
        <w:t xml:space="preserve"> С. 164-165.</w:t>
      </w:r>
    </w:p>
    <w:p>
      <w:pPr>
        <w:pStyle w:val="Normal"/>
        <w:rPr/>
      </w:pPr>
      <w:r>
        <w:rPr>
          <w:lang w:val="en-US"/>
        </w:rPr>
        <w:t xml:space="preserve">Гаврись Г.Г. 2001. Тварини, що занесені до Європейського Червоного списку // Заповідні скарби Сумщини. </w:t>
      </w:r>
      <w:r>
        <w:rPr>
          <w:rFonts w:eastAsia="Times New Roman" w:cs="Times New Roman"/>
          <w:lang w:val="en-US"/>
        </w:rPr>
        <w:t>–</w:t>
      </w:r>
      <w:r>
        <w:rPr>
          <w:lang w:val="en-US"/>
        </w:rPr>
        <w:t xml:space="preserve"> Суми: Джерело, 2001. </w:t>
      </w:r>
      <w:r>
        <w:rPr>
          <w:rFonts w:eastAsia="Times New Roman" w:cs="Times New Roman"/>
          <w:lang w:val="en-US"/>
        </w:rPr>
        <w:t>–</w:t>
      </w:r>
      <w:r>
        <w:rPr>
          <w:lang w:val="en-US"/>
        </w:rPr>
        <w:t xml:space="preserve"> С. 89-90.</w:t>
      </w:r>
    </w:p>
    <w:p>
      <w:pPr>
        <w:pStyle w:val="Normal"/>
        <w:rPr/>
      </w:pPr>
      <w:r>
        <w:rPr/>
        <w:t>Гаврись Г.Г. 2002. Дополнения к орнитофауне степного Крыма на примере Cакского городского парка // Бранта: Сборник трудов Азово-Черноморской орнитологической станции. Вып. № 5. - Мелитополь: Бранта - Симферополь: Сонат, 2002. - С. .</w:t>
      </w:r>
    </w:p>
    <w:p>
      <w:pPr>
        <w:pStyle w:val="Normal"/>
        <w:rPr>
          <w:lang w:val="en-US"/>
        </w:rPr>
      </w:pPr>
      <w:r>
        <w:rPr>
          <w:lang w:val="en-US"/>
        </w:rPr>
        <w:t xml:space="preserve">Гаврись Г.Г. 2002. Дополнения к орнитофауне степного Крыма на примере Сакского городского парка // Бранта № 5, 2002. - С. 134-138. Ключевые слова: птицы; фауна; Крым; степная зона; Сакский городской парк. Всего в парке отмечено 19 видов птиц, из которых 12 относятся к дендрофильному, 5 к синантропному и 2 к гидрофильному комплексам. Результаты исследований дополняют информацию о составе гнездовой орнитофауны степного Крыма. Сакский городской парк, как единственный крупный очаг древесной растительности на западном побережье, является местом концентрации птиц дендрофильного и, частично, гидрофильного комплексов. Украина, Ин-т зоол. НАН Украины им. И. И. Шмальгаузена, Киев. Табл. 1. Библ. 9. </w:t>
      </w:r>
    </w:p>
    <w:p>
      <w:pPr>
        <w:pStyle w:val="Normal"/>
        <w:rPr>
          <w:lang w:val="en-US"/>
        </w:rPr>
      </w:pPr>
      <w:r>
        <w:rPr>
          <w:lang w:val="en-US"/>
        </w:rPr>
        <w:t>Гаврись Г.Г. 2002. Історія наукових досліджень на території НПП „Деснянсько-Старогутський”. Зоологічні дослідження // Літопис природи. Том 1. 2002 рік / Нац. природ. парк „Деснянсько-Старогутський”. – Середина-Буда, 2002. – С. 68-77.</w:t>
      </w:r>
    </w:p>
    <w:p>
      <w:pPr>
        <w:pStyle w:val="Normal"/>
        <w:rPr/>
      </w:pPr>
      <w:r>
        <w:rPr>
          <w:lang w:val="en-US"/>
        </w:rPr>
        <w:t xml:space="preserve">Гаврись Г.Г. 2002. Просторова структура орнітофауни Полісся і Лісостепу лівобережжя басейну Дніпра та питання охорони і відтворення орнітокомплексів // Екологічні дослідження річкових басейнів Лівобережної України: Зб. наук. праць. </w:t>
      </w:r>
      <w:r>
        <w:rPr>
          <w:rFonts w:eastAsia="Times New Roman" w:cs="Times New Roman"/>
          <w:lang w:val="en-US"/>
        </w:rPr>
        <w:t>–</w:t>
      </w:r>
      <w:r>
        <w:rPr>
          <w:lang w:val="en-US"/>
        </w:rPr>
        <w:t xml:space="preserve"> Суми: СумДПУ, 2002. </w:t>
      </w:r>
      <w:r>
        <w:rPr>
          <w:rFonts w:eastAsia="Times New Roman" w:cs="Times New Roman"/>
          <w:lang w:val="en-US"/>
        </w:rPr>
        <w:t>–</w:t>
      </w:r>
      <w:r>
        <w:rPr>
          <w:lang w:val="en-US"/>
        </w:rPr>
        <w:t xml:space="preserve"> С. 182-190. Ураховано дані стосовно території Сумщини.</w:t>
      </w:r>
    </w:p>
    <w:p>
      <w:pPr>
        <w:pStyle w:val="Normal"/>
        <w:rPr>
          <w:lang w:val="en-US"/>
        </w:rPr>
      </w:pPr>
      <w:r>
        <w:rPr>
          <w:lang w:val="en-US"/>
        </w:rPr>
        <w:t>Гаврись Г.Г. 2002. Тваринне населення НПП „Деснянсько-Старогутський” // Літопис природи. Том 1. 2002 рік / Нац. природ. парк „Деснянсько-Старогутський”. – Середина-Буда, 2002. – С. 135-141. Фауна хребетних тварин, рідкісні види.</w:t>
      </w:r>
    </w:p>
    <w:p>
      <w:pPr>
        <w:pStyle w:val="Normal"/>
        <w:rPr/>
      </w:pPr>
      <w:r>
        <w:rPr>
          <w:lang w:val="en-US"/>
        </w:rPr>
        <w:t>Гаврись Г.Г. 2004. Зустріч канадської казарки (</w:t>
      </w:r>
      <w:r>
        <w:rPr>
          <w:i/>
          <w:lang w:val="en-US"/>
        </w:rPr>
        <w:t>Branta canadensis</w:t>
      </w:r>
      <w:r>
        <w:rPr>
          <w:lang w:val="en-US"/>
        </w:rPr>
        <w:t xml:space="preserve"> L.) на території Деснянсько-Старогутського НПП // Літопис природи. Том 3 / Нац. природ. парк „Деснянсько-Старогутський”. – Середина-Буда, 2004. – С. 91-93.</w:t>
      </w:r>
    </w:p>
    <w:p>
      <w:pPr>
        <w:pStyle w:val="Normal"/>
        <w:rPr>
          <w:lang w:val="en-US"/>
        </w:rPr>
      </w:pPr>
      <w:r>
        <w:rPr>
          <w:lang w:val="en-US"/>
        </w:rPr>
        <w:t>Гаврись Г.Г. 2004. Орнітологічна ситуація в Придеснянській частині НПП „Деснянсько-Старогутський” // Літопис природи. Том 3 / Нац. природ. парк „Деснянсько-Старогутський”. – Середина-Буда, 2004. – С. 100-105.</w:t>
      </w:r>
    </w:p>
    <w:p>
      <w:pPr>
        <w:pStyle w:val="Normal"/>
        <w:rPr>
          <w:lang w:val="en-US"/>
        </w:rPr>
      </w:pPr>
      <w:r>
        <w:rPr>
          <w:lang w:val="en-US"/>
        </w:rPr>
        <w:t>Гаврись Г.Г. 2005. Привлечение хищных птиц в Деснянско-Старогутском национальном природном парке // Птах. – 2005. - № 3. – С. 6-7.</w:t>
      </w:r>
    </w:p>
    <w:p>
      <w:pPr>
        <w:pStyle w:val="Normal"/>
        <w:rPr>
          <w:lang w:val="en-US"/>
        </w:rPr>
      </w:pPr>
      <w:r>
        <w:rPr>
          <w:lang w:val="en-US"/>
        </w:rPr>
        <w:t>Гаврись Г.Г. 2005. Про можливість відновлення популяції пугача на території Деснянсько-Старогутського НПП // Літопис природи. Том 4. 2004 р. / Нац. природ. парк „Деснянсько-Старогутський”. – Середина-Буда, 2005. – С. 208-213.</w:t>
      </w:r>
    </w:p>
    <w:p>
      <w:pPr>
        <w:pStyle w:val="Normal"/>
        <w:rPr>
          <w:lang w:val="en-US"/>
        </w:rPr>
      </w:pPr>
      <w:r>
        <w:rPr>
          <w:lang w:val="en-US"/>
        </w:rPr>
        <w:t>Гаврись Г.Г. 2005. Пташине царство у гирлі річки Реть // Птах. – 2005. - № 1. – С. 15. Кролевецький р-н.</w:t>
      </w:r>
    </w:p>
    <w:p>
      <w:pPr>
        <w:pStyle w:val="Normal"/>
        <w:rPr>
          <w:lang w:val="en-US"/>
        </w:rPr>
      </w:pPr>
      <w:r>
        <w:rPr>
          <w:lang w:val="en-US"/>
        </w:rPr>
        <w:t xml:space="preserve">Гаврись Г.Г. 2006. О летней встрече варакушки (Luscinia svecica) в Крыму // Бранта № 9, 2006. - С. 189-191. Ключевые слова: Luscinia svecica (Aves); новые находки; летние встречи; выводок; Крым; птицы; фауна; Украина. Четыре особи варакушки учтены 9.08.2005 г. в окрестностях Карадагского природного заповедника на северо-западной оконечности поселка Курортное в предгорьях хребта Беш-Таш. Учитывая яркость и интенсивность синего пятна на горле, одна птица, скорее всего, была самцом. Особенностей окраски остальных трех варакушек четко рассмотреть не было возможности. Предположительно, это были слетки, которые не имеют заметных ярких деталей в цвете оперения. Появление варакушки в Крыму, возможно, явилось результатом расширения ареала в южном направлении, которое наблюдается с 1990-х годов в степной зоне Украины (Одесская, Николаевская, Запорожская области). Не исключено, что этот вид проник в южный Крым с территории Предкавказья, как это предполагается для черноголового чекана Saxicola torquata и обыкновенной чечевицы Carpodacus erythrinus. Необходимы специальные исследования для проверки возможности гнездования варакушки в Крыму, выяснения путей проникновения вида на полуостров и его систематического положения. Украина, Ин-т зоол. им. И. И. Шмальгаузена НАН Украины, Киев. Библ. 10. </w:t>
      </w:r>
    </w:p>
    <w:p>
      <w:pPr>
        <w:pStyle w:val="Normal"/>
        <w:rPr>
          <w:lang w:val="en-US"/>
        </w:rPr>
      </w:pPr>
      <w:r>
        <w:rPr>
          <w:lang w:val="en-US"/>
        </w:rPr>
        <w:t>Гаврись Г.Г. 2006. Сучасний статус птахів Бернської конвенції та проблеми їх охорони в НПП // Літопис природи. Том 5. 2005 р. / Нац. природ. парк „Деснянсько-Старогутський”. – Середина-Буда, 2006. – С. 386-395.</w:t>
      </w:r>
    </w:p>
    <w:p>
      <w:pPr>
        <w:pStyle w:val="Normal"/>
        <w:rPr>
          <w:lang w:val="en-US"/>
        </w:rPr>
      </w:pPr>
      <w:r>
        <w:rPr>
          <w:lang w:val="en-US"/>
        </w:rPr>
        <w:t>Гаврись Г.Г., Бабич О.Г. 2004. Особливості орнітогеографічного районування Полісся і Лісостепу України в зв’язку з завданнями вивчення авіфауни // Облік птахів: підходи, методики, результати (Зб. наук. статей Другої міжнародної науково-практ. конфер., 26-30 квітня 2004 р.). – Житомир, 2004. – С. 17-21. Стосується й території Сумщини.</w:t>
      </w:r>
    </w:p>
    <w:p>
      <w:pPr>
        <w:pStyle w:val="Normal"/>
        <w:rPr/>
      </w:pPr>
      <w:r>
        <w:rPr>
          <w:lang w:val="en-US"/>
        </w:rPr>
        <w:t>Гаврись Г.Г., Клестов Н.Л. 1996. Дополнительн</w:t>
      </w:r>
      <w:r>
        <w:rPr>
          <w:rFonts w:eastAsia="Times New Roman" w:cs="Times New Roman"/>
          <w:lang w:val="en-US"/>
        </w:rPr>
        <w:t>ы</w:t>
      </w:r>
      <w:r>
        <w:rPr>
          <w:lang w:val="en-US"/>
        </w:rPr>
        <w:t>е сведения о распространении краснокнижн</w:t>
      </w:r>
      <w:r>
        <w:rPr>
          <w:rFonts w:eastAsia="Times New Roman" w:cs="Times New Roman"/>
          <w:lang w:val="en-US"/>
        </w:rPr>
        <w:t>ы</w:t>
      </w:r>
      <w:r>
        <w:rPr>
          <w:lang w:val="en-US"/>
        </w:rPr>
        <w:t>х видов птиц на Левобережье Украин</w:t>
      </w:r>
      <w:r>
        <w:rPr>
          <w:rFonts w:eastAsia="Times New Roman" w:cs="Times New Roman"/>
          <w:lang w:val="en-US"/>
        </w:rPr>
        <w:t>ы</w:t>
      </w:r>
      <w:r>
        <w:rPr>
          <w:lang w:val="en-US"/>
        </w:rPr>
        <w:t xml:space="preserve"> // Мат-ли конфер. “Території, що важливі для збереження птахів в Україні </w:t>
      </w:r>
      <w:r>
        <w:rPr>
          <w:rFonts w:eastAsia="Times New Roman" w:cs="Times New Roman"/>
          <w:lang w:val="en-US"/>
        </w:rPr>
        <w:t>–</w:t>
      </w:r>
      <w:r>
        <w:rPr>
          <w:lang w:val="en-US"/>
        </w:rPr>
        <w:t xml:space="preserve"> ІВА програм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С. 74-79. Переважно огляд літературних даних. Дещо стосується Сумщини.</w:t>
      </w:r>
    </w:p>
    <w:p>
      <w:pPr>
        <w:pStyle w:val="Normal"/>
        <w:rPr/>
      </w:pPr>
      <w:r>
        <w:rPr>
          <w:lang w:val="en-US"/>
        </w:rPr>
        <w:t>Гаврись Г.Г., Слюсар Н.В. 1996. Сер</w:t>
      </w:r>
      <w:r>
        <w:rPr>
          <w:rFonts w:eastAsia="Times New Roman" w:cs="Times New Roman"/>
          <w:lang w:val="en-US"/>
        </w:rPr>
        <w:t>ы</w:t>
      </w:r>
      <w:r>
        <w:rPr>
          <w:lang w:val="en-US"/>
        </w:rPr>
        <w:t>й журавль (</w:t>
      </w:r>
      <w:r>
        <w:rPr>
          <w:i/>
          <w:lang w:val="en-US"/>
        </w:rPr>
        <w:t>Grus grus</w:t>
      </w:r>
      <w:r>
        <w:rPr>
          <w:lang w:val="en-US"/>
        </w:rPr>
        <w:t xml:space="preserve">) в бассейне реки Ворскла // Праці Українського орнітолог.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68-76. Багато даних по Сумщині.</w:t>
      </w:r>
    </w:p>
    <w:p>
      <w:pPr>
        <w:pStyle w:val="Normal"/>
        <w:rPr/>
      </w:pPr>
      <w:r>
        <w:rPr/>
        <w:t>Гавриш О.М., Сізьон П.І., Саламатін Р.В., Гаврилюк М.Н. 2001. Моніторинг білого лелеки в Черкаській області в 1993-2000 рр. // ІІІ Всеукраїнська студ. наукова конф. «Актуальні проблеми природничих та гуманітарних наук у дослідженнях студентської молоді». - Черкаси, 2001. - Ч. 1. - С. 31.</w:t>
      </w:r>
    </w:p>
    <w:p>
      <w:pPr>
        <w:pStyle w:val="Normal"/>
        <w:rPr>
          <w:lang w:val="en-US"/>
        </w:rPr>
      </w:pPr>
      <w:r>
        <w:rPr>
          <w:lang w:val="en-US"/>
        </w:rPr>
        <w:t>Гагарин В.В. Биологическая ценность и химический состав мяса страусов Ключевые слова: мясная продуктивность; мясо; африканские страусы. Среди традиционных видов мяса, присутствующих на российском рынке, в последнее время появляются и такие экзотические как мясо страуса. Мясо страуса приобрело популярность за границей в конце прошлого века, на волне стремления к здоровому питанию и образу жизни. Не в последнюю очередь на это повлияли рост недоверия к традиционным видам мяса, производимым за рубежом на индустриальной основе с использованием многочисленных химических добавок, а также возникновение некоторых опасных заболеваний домашних животных, в частности - губчатой энцефалопатии КРС и др. Целью исследований было определение химического состава мяса страуса, его аминокислотного, липидного, витаминного, минерального составов и биологической полноценности. По своему химическому составу, пищевой и биологической ценности мясо африканского страуса не уступает, а по ряду показателей существенно превосходит мясо домашней птицы и говядину. отдельная депонированная научная работа.</w:t>
      </w:r>
    </w:p>
    <w:p>
      <w:pPr>
        <w:pStyle w:val="Normal"/>
        <w:rPr>
          <w:lang w:val="en-US"/>
        </w:rPr>
      </w:pPr>
      <w:r>
        <w:rPr>
          <w:lang w:val="en-US"/>
        </w:rPr>
        <w:t>Гагина T.Н. 1978. Необычная осенняя миграция хищных птиц в Прибайкалье // Проблемы экологии позвоночных Сибири: Сб. науч. тр.- Кемерово, 1978.- С. 78-81.</w:t>
      </w:r>
    </w:p>
    <w:p>
      <w:pPr>
        <w:pStyle w:val="Normal"/>
        <w:rPr>
          <w:lang w:val="en-US"/>
        </w:rPr>
      </w:pPr>
      <w:r>
        <w:rPr>
          <w:lang w:val="en-US"/>
        </w:rPr>
        <w:t>Гагина Т.Н. 1970. Задачи изучения и охраны птиц Прибайкалья на данном этапе // Природа, ее охрана и рац. использование: Тез. докл. 2-й Иркутской обл. конф. по охране и рац. использованию природных ресурсов.- Иркутск, 1970.- С. 102-105.</w:t>
      </w:r>
    </w:p>
    <w:p>
      <w:pPr>
        <w:pStyle w:val="Normal"/>
        <w:rPr>
          <w:lang w:val="en-US"/>
        </w:rPr>
      </w:pPr>
      <w:r>
        <w:rPr>
          <w:lang w:val="en-US"/>
        </w:rPr>
        <w:t>Гагина Т.Н. 1970. Место птиц в проблеме природопользования // Вопросы производственного охотоведения Сибири и Дальнего Востока.- Иркутск, 1970.- С. 58-62.</w:t>
      </w:r>
    </w:p>
    <w:p>
      <w:pPr>
        <w:pStyle w:val="Normal"/>
        <w:rPr>
          <w:lang w:val="en-US"/>
        </w:rPr>
      </w:pPr>
      <w:r>
        <w:rPr>
          <w:lang w:val="en-US"/>
        </w:rPr>
        <w:t>Гагина Т.Н. 1971. Забота о птицах – государственно важная, но недооцениваемая проблема // Пути повышения эффективности охотничьего хозяйства: Матер. 3-й конф. охотоведов Сибири. Ч.1.- Иркутск, 1971.- С. 60-62.</w:t>
      </w:r>
    </w:p>
    <w:p>
      <w:pPr>
        <w:pStyle w:val="Normal"/>
        <w:rPr>
          <w:lang w:val="en-US"/>
        </w:rPr>
      </w:pPr>
      <w:r>
        <w:rPr>
          <w:lang w:val="en-US"/>
        </w:rPr>
        <w:t>Гагина Т.Н. 1974. Кулики Восточной Сибири и их охрана // Природа, ее охрана и рац. использование: Матер. 3-й науч.-практ. конф. по охране и рац. использованию природных ресурсов Иркутской обл.- Иркутск, 1974.- С. 132-136.</w:t>
      </w:r>
    </w:p>
    <w:p>
      <w:pPr>
        <w:pStyle w:val="Normal"/>
        <w:rPr>
          <w:lang w:val="en-US"/>
        </w:rPr>
      </w:pPr>
      <w:r>
        <w:rPr>
          <w:lang w:val="en-US"/>
        </w:rPr>
        <w:t>Гагина Т.Н. 1975. Охрана и использование птиц в условиях Алтайского края // Охрана, рациональное использование и воспроизводство природных ресурсов Алтайского края. – Барнаул, 1975. – С. 332 – 335.</w:t>
      </w:r>
    </w:p>
    <w:p>
      <w:pPr>
        <w:pStyle w:val="Normal"/>
        <w:rPr>
          <w:lang w:val="en-US"/>
        </w:rPr>
      </w:pPr>
      <w:r>
        <w:rPr>
          <w:lang w:val="en-US"/>
        </w:rPr>
        <w:t>Гагина Т.Н. 1975. Редкие птицы орнитологической коллекции Иркутского сельскохозяйственного института // Проблемы охотоведения и охраны природы.- Иркутск, 1975.- С. 37-40.</w:t>
      </w:r>
    </w:p>
    <w:p>
      <w:pPr>
        <w:pStyle w:val="Normal"/>
        <w:rPr/>
      </w:pPr>
      <w:r>
        <w:rPr/>
        <w:t>Гагина Т.Н. 1978. Пролетные пути и особенности миграций гусей гуменников в Восточной Сибири // Проблемы экологии позвоночных Сибири: Сб. науч. тр. Кемерово, 1978. - С. 36-49.</w:t>
      </w:r>
    </w:p>
    <w:p>
      <w:pPr>
        <w:pStyle w:val="Normal"/>
        <w:rPr>
          <w:lang w:val="en-US"/>
        </w:rPr>
      </w:pPr>
      <w:r>
        <w:rPr>
          <w:lang w:val="en-US"/>
        </w:rPr>
        <w:t xml:space="preserve">Гагина Т.Н. 1978. Пролетные пути и особенности миграций гусей-гуменников в Восточной Сибири // Проблемы экологии позвоночных Сибири: Сб. науч. тр.- Кемерово: Изд-во Кемеровского ун-та, 1978.- С. 36-49. </w:t>
      </w:r>
    </w:p>
    <w:p>
      <w:pPr>
        <w:pStyle w:val="Normal"/>
        <w:rPr>
          <w:lang w:val="en-US"/>
        </w:rPr>
      </w:pPr>
      <w:r>
        <w:rPr>
          <w:lang w:val="en-US"/>
        </w:rPr>
        <w:t>Гагина Т.Н. 1979. Птицы Салаиро-Кузнецкой горной страны (Кемеровская область) // Вопросы экологии и охраны природы. – Кемерово: КемГУ, 1979. – С. 5 – 17.</w:t>
      </w:r>
    </w:p>
    <w:p>
      <w:pPr>
        <w:pStyle w:val="Normal"/>
        <w:rPr>
          <w:lang w:val="en-US"/>
        </w:rPr>
      </w:pPr>
      <w:r>
        <w:rPr>
          <w:lang w:val="en-US"/>
        </w:rPr>
        <w:t>Гагина Т.Н. 1988. Список птиц бассейна озера Байкал // Экология наземных позвоночных Восточной Сибири.- Иркутск: Изд-во Иркутского ун-та, 1988.- С. 85-123.</w:t>
      </w:r>
    </w:p>
    <w:p>
      <w:pPr>
        <w:pStyle w:val="Normal"/>
        <w:rPr/>
      </w:pPr>
      <w:r>
        <w:rPr/>
        <w:t>Гагина Т.Н. 1995. Об организации орнитологического заказника в Кузбассе // Вопр. орнитологии: Тез. докл. к V конф. орнитологов Сибири. Барнаул, 1995. - С. 13-14.</w:t>
      </w:r>
    </w:p>
    <w:p>
      <w:pPr>
        <w:pStyle w:val="Normal"/>
        <w:rPr>
          <w:lang w:val="en-US"/>
        </w:rPr>
      </w:pPr>
      <w:r>
        <w:rPr>
          <w:lang w:val="en-US"/>
        </w:rPr>
        <w:t>Гагина Т.Н. 1995. Об организации орнитологического заказника в Кузбассе // Вопросы орнитологии. Тез. докладов к V конференции орнитологов Сибири памяти Э.А. Ирисова. – Барнаул, 1995. – С. 13 – 14.</w:t>
      </w:r>
    </w:p>
    <w:p>
      <w:pPr>
        <w:pStyle w:val="Normal"/>
        <w:rPr>
          <w:rFonts w:eastAsia="MS Mincho;Arial Unicode MS"/>
          <w:lang w:val="en-US"/>
        </w:rPr>
      </w:pPr>
      <w:r>
        <w:rPr>
          <w:rFonts w:eastAsia="MS Mincho;Arial Unicode MS"/>
          <w:lang w:val="en-US"/>
        </w:rPr>
        <w:t xml:space="preserve">Гагина Т.Н. 1997. Журавли в антропогенном ландшафте Кузбасса  // Пробл. сохранения биол. разнообразия Юж. Сиб., 1997, 32-33. Ключевые слова: журавли; состояние популяций; перечень встреч; антропогенный ландшафт; Кузбасс; редкие и исчезающие виды. В начале XX в. в Кузбассе отмечали гнездование Grus grus lilfordi, к-рый был фоновым видом Кузнецкой степи. В 2щ-х гг. численность его не поддавалась учету: в ср. 1 гнездо/км{2}. По опросным данным серый журавль был еще многочисленным в 1950-1960 гг. в Мариинском р-не; сейчас - всюду редок. В 1990 г. в предгорьях Салаирского кряжа в р-не Танайских озер он еще гнездится на солоноватых и соленых озерках. Grus monachus в 20-х гг. в небольшом числе гнездился в Кузнецкой степи, в степях Хакасии встречается в течение всего лета, а в августе - семьи с молодыми. Осенью на пролете здесь журавли образуют скопления по нескольку десятков особей. В Кемеровской обл. в 1978 г. черный журавль добыт в р-не Мариинска; в долине Томи (г. Кемерово) встречен 18 апреля 1994 г. Grus leucogeranus в Кемеровской обл. встречен у с. Поломошного и в ср. течении р. Томи. Anthropoides virgo отмечен у Барнаула, Бийска; впервые - в Кузнецкой степи весной 1984 г.; в мае - на полях в р-не Топки, в окр. Новокузнецка (март 1985 г.). Самая сев. встреча - в лесостепи в Мариинском р-не (май 1989 г.). Преследование людьми задерживает расселение журавлей на Новые места и за пределы основного ареала. Россия, Кемеровский гос. ун-т. </w:t>
      </w:r>
    </w:p>
    <w:p>
      <w:pPr>
        <w:pStyle w:val="Normal"/>
        <w:rPr/>
      </w:pPr>
      <w:r>
        <w:rPr/>
        <w:t>Гагина Т.Н. 1997. Журавли в антропогенном ландшафте Кузбасса // Проблемы сохранения биологического разнообразия Южной Сибири: Мат. I межрегионал. научно-практ. конф. Кемерово: Кузбассвузиздат, 1997. - С. 32-35.</w:t>
      </w:r>
    </w:p>
    <w:p>
      <w:pPr>
        <w:pStyle w:val="Normal"/>
        <w:rPr>
          <w:lang w:val="en-US"/>
        </w:rPr>
      </w:pPr>
      <w:r>
        <w:rPr>
          <w:lang w:val="en-US"/>
        </w:rPr>
        <w:t>Гагина Т.Н. 1997. Журавли в антропогенном ландшафте Кузбасса // Проблемы сохранения биологического разнообразия Южной Сибири. – Кемерово: Кузбассвузиздат, 1997. – С. 32 – 33.</w:t>
      </w:r>
    </w:p>
    <w:p>
      <w:pPr>
        <w:pStyle w:val="Normal"/>
        <w:rPr>
          <w:rFonts w:eastAsia="MS Mincho;Arial Unicode MS"/>
          <w:lang w:val="en-US"/>
        </w:rPr>
      </w:pPr>
      <w:r>
        <w:rPr>
          <w:rFonts w:eastAsia="MS Mincho;Arial Unicode MS"/>
          <w:lang w:val="en-US"/>
        </w:rPr>
        <w:t xml:space="preserve">Гагина Т.Н. 1997. Изменения видового разнообразия и численности хищных птиц Южной Сибири в XX веке  // Пробл. сохранения биол. разнообразия Юж. Сиб., 1997, 34-35. Ключевые слова: хищные птицы; сокращение численности; причины; Южная Сибирь. Отмечается резкое сокращение численности и исчезновение некоторых видов хищных птиц (ХП) на территории Сибири. Основной фактор - прямое истребление, техногенные изменения среды (вырубки леса, распашка земель, ядохимикаты, пожары). Главная причина массового отстрела - акклиматизация ондатры, врагами которой объявлены ХП (за год в стране отстреливалось 3-5 млн. ХП). Резкое сокращение ХП отразилось на состоянии и изменении природных биоценозов. В настоящее время численность большинства видов ХП в Сибири остается низкой. В Кузбассе исчезла скопа, лишь отдельные случаи ее появления отмечены в последние годы. В связи с вырубкой лесов и распашкой степных и лесостепных р-нов стали очень редкими беркут, могильник, балобан, луни - луговой, полевой и степной, филин; сократили численность большой подорлик, осоед, ястреб-тетеревятник. Россия, Кемеровский гос. ун-т. </w:t>
      </w:r>
    </w:p>
    <w:p>
      <w:pPr>
        <w:pStyle w:val="Normal"/>
        <w:rPr/>
      </w:pPr>
      <w:r>
        <w:rPr/>
        <w:t>Гагина Т.Н. 1997. Современное состояние и численность гусей и лебедей в Кемеровской области // Казарка: Бюл. рабочей группы по гусям и лебедям Восточной Европы и Северной Азии. М., 1997. № 3. - С. 364-368.</w:t>
      </w:r>
    </w:p>
    <w:p>
      <w:pPr>
        <w:pStyle w:val="Normal"/>
        <w:rPr/>
      </w:pPr>
      <w:r>
        <w:rPr/>
        <w:t>Гагина Т.Н. Структура орнитофауны Прибайкалья и вопросы ее происхождения // Тр. Баргуз. гос. заповедника. Улан-Удэ: Бурят. кн. изд-во, 1960. Вып. 2. - С. 81-100.</w:t>
      </w:r>
    </w:p>
    <w:p>
      <w:pPr>
        <w:pStyle w:val="Normal"/>
        <w:rPr>
          <w:lang w:val="en-US"/>
        </w:rPr>
      </w:pPr>
      <w:r>
        <w:rPr>
          <w:lang w:val="en-US"/>
        </w:rPr>
        <w:t>Гагина Т.Н., Васильченко А.А. 1996. Орнитофауна заповедника «Кузнецкий Алатау» // Биоценотические исследования в заповеднике «Кузнецкий Алатау». – Новосибирск, 1996. – С. 1 – 11.</w:t>
      </w:r>
    </w:p>
    <w:p>
      <w:pPr>
        <w:pStyle w:val="Normal"/>
        <w:rPr>
          <w:lang w:val="en-US"/>
        </w:rPr>
      </w:pPr>
      <w:r>
        <w:rPr>
          <w:lang w:val="en-US"/>
        </w:rPr>
        <w:t xml:space="preserve">Гагина Т.Н., Ильяшенко В.Б. 2006. Первая регистрация южного соловья (Luscinia megarhynchos Brechm, 1831) на территории Кемеровской области // Современные проблемы орнитологии Сибири и Центральной Азии, 2006. - С. 76-77. - Вып. 3. - Улан-Удэ. Ключевые слова: Luscinia megarhynchos (Aves); южный соловей; первые находки; Кемеровская область; Россия; птицы; фауна. Регистрацию южного соловья в долине Томи можно считать случайным залетом, однако, учитывая скрытный образ жизни обыкновенного и южного соловьев, а также схожесть обоих видов по внешним признакам, нельзя исключить, что такие залеты происходили и раньше. Кроме того, сроки поимки и возраст птицы, сохранившей ювенильные черты оперения позволяет сделать предположение и гнездовании здесь этого вида, что значительно расширяет ареал южного соловья на северо-восток. Этому могли способствовать участившиеся в последнее время климатические аномалии. Россия, Кемеровский гос. ун-т, 650043 Кемерово. E-mail: bios@kemsu.ru. </w:t>
      </w:r>
    </w:p>
    <w:p>
      <w:pPr>
        <w:pStyle w:val="Normal"/>
        <w:rPr>
          <w:lang w:val="en-US"/>
        </w:rPr>
      </w:pPr>
      <w:r>
        <w:rPr>
          <w:lang w:val="en-US"/>
        </w:rPr>
        <w:t>Гагина Т.Н., Скалон Н.В. 2000. Залеты редких видов птиц на территорию Кемеровской области // Материалы к распространению птиц на Урале, в Приуралье и Западной Сибири. – Екатеринбург, 2000. – С. 57 – 59.</w:t>
      </w:r>
    </w:p>
    <w:p>
      <w:pPr>
        <w:pStyle w:val="Normal"/>
        <w:rPr>
          <w:lang w:val="en-US"/>
        </w:rPr>
      </w:pPr>
      <w:r>
        <w:rPr>
          <w:lang w:val="en-US"/>
        </w:rPr>
        <w:t>Гагина Т.Н., Скалон Н.В. 2000. Ключевые орнитологические территории Кемеровской области // Инвентаризация, мониторинг и охрана ключевых орнитологических территорий России. Материалы совещаний по программе «КОТР» (1998 – 2000). – Вып. 2. – М., 2000. – С. 78 – 79.</w:t>
      </w:r>
    </w:p>
    <w:p>
      <w:pPr>
        <w:pStyle w:val="Normal"/>
        <w:rPr>
          <w:lang w:val="en-US"/>
        </w:rPr>
      </w:pPr>
      <w:r>
        <w:rPr>
          <w:lang w:val="en-US"/>
        </w:rPr>
        <w:t xml:space="preserve">Гагина Т.Н., Скалон Н.В. 2002. Современное состояние, распространение и охрана журавлей в Кемеровской области // Журавли Евразии (распределение, численность, биология), 2002, С. 86-89. М. Ключевые слова: журавли; редкие и исчезающие виды; состояние популяций; характер пребывания; охрана; рекомендации; Кемеровская обл. На территории Кемеровской обл. зарегистрировано 4 вида журавлей. Из них только серых журавль (Grus grus), постоянно гнездится. В прошлом, вероятно, гнездился и черный журавль (G. monacha). Стерх (G. leucogeranus) очень редко встречается на пролете, красавка (Anthropoides virgo) не регулярно залетает. Все виды журавлей включены в Красную книгу Кемеровской обл. (2000), к-рая содержит наиболее полную информацию об этих видах, опубликованную в Кузбассе. Для охраны журавлей и др. околоводных птиц необходимо организовать специальный орнитологический заказник в р-не Шестаковских болот, наиболее ценных в Кузбассе с орнитологической т. зр. По долине Кии проходит один из пролетных путей, и во время миграции на шестаковских болотах останавливаются сотенные стаи гусей гуменников, разные виды уток, куликов и др. птицы. Ежегодно здесь гнездятся серые журавли, кроме того, есть сообщения о возможном гнездовании на Шестаковских болотах черного журавля. Россия, Кемеровский гос. ун-т. Библ. 10. </w:t>
      </w:r>
    </w:p>
    <w:p>
      <w:pPr>
        <w:pStyle w:val="Normal"/>
        <w:rPr>
          <w:lang w:val="en-US"/>
        </w:rPr>
      </w:pPr>
      <w:r>
        <w:rPr>
          <w:lang w:val="en-US"/>
        </w:rPr>
        <w:t>Гагина Т.Н., Скалон Н.В. 2002. Современное состояние, распространение и охрана журавлей в Кемеровской области // Журавли Евразии. – М., 2002. – С. 86 – 89.</w:t>
      </w:r>
    </w:p>
    <w:p>
      <w:pPr>
        <w:pStyle w:val="Normal"/>
        <w:rPr>
          <w:lang w:val="en-US"/>
        </w:rPr>
      </w:pPr>
      <w:r>
        <w:rPr>
          <w:lang w:val="en-US"/>
        </w:rPr>
        <w:t xml:space="preserve">Гагина Т.Н., Скалон Н.В. 2003. Летняя орнитофауна озера Ата-Анай // Вестн. Кемеров. гос. ун-та N 2, 2003, С. 135-141. Ключевые слова: авифауна; озеро Ата-Анай (Кемеровская обл.); видовой состав; характер пребывания; биотопическое распределение.История исследований орнитофауны оз. Ата-Анай; размещение птиц по биотопам, их характер пребывания изучали в июле 1990 г. и 2000 г. Кратковременные наблюдения весеннего и осеннего пролетов, гнездования проведены в 1997 и 2001 гг. Приведена таблица с указанием характера пребывания и размещения птиц на озере Ата-Анай (с.-в. подножья Салапрского кряжа в Кузнецкой степи (Кемеровская обл.). Библ. 5. </w:t>
      </w:r>
    </w:p>
    <w:p>
      <w:pPr>
        <w:pStyle w:val="Normal"/>
        <w:rPr/>
      </w:pPr>
      <w:r>
        <w:rPr/>
        <w:t xml:space="preserve">Гагина Т.Н., Скалон Н.В. 2005. Совы Кемеровской области </w:t>
      </w:r>
      <w:r>
        <w:rPr>
          <w:lang w:val="en-US"/>
        </w:rPr>
        <w:t xml:space="preserve">// Совы Северной Евразии (Волков С.В., Морозов В.В., Шариков А.В. – ред.).– Москва, 2005.– С. </w:t>
      </w:r>
      <w:r>
        <w:rPr/>
        <w:t>342</w:t>
      </w:r>
    </w:p>
    <w:p>
      <w:pPr>
        <w:pStyle w:val="Normal"/>
        <w:rPr>
          <w:lang w:val="en-US"/>
        </w:rPr>
      </w:pPr>
      <w:r>
        <w:rPr>
          <w:lang w:val="en-US"/>
        </w:rPr>
        <w:t>Гагина Т.Н., Скалон Н.В., Скалон О.Н. 2000. Экология врановых города Кемерово // Современные проблемы орнитологии Сибири и Центральной Азии. Материалы I Международной орнитологической конференции. – Улан-Удэ, 2000. – С. 154 – 158.</w:t>
      </w:r>
    </w:p>
    <w:p>
      <w:pPr>
        <w:pStyle w:val="Normal"/>
        <w:rPr>
          <w:lang w:val="en-US"/>
        </w:rPr>
      </w:pPr>
      <w:r>
        <w:rPr>
          <w:lang w:val="en-US"/>
        </w:rPr>
        <w:t>Гагина Т.Н., Скалон Н.В., Скалон О.Н. 2002. О синантропизации врановых в Кемеровской области // Экология врановых птиц в антропогенных ландшафтах. Материалы Международной конференции. – Саранск, 2002. – С. 16 – 17.</w:t>
      </w:r>
    </w:p>
    <w:p>
      <w:pPr>
        <w:pStyle w:val="Normal"/>
        <w:rPr>
          <w:lang w:val="en-US"/>
        </w:rPr>
      </w:pPr>
      <w:r>
        <w:rPr>
          <w:lang w:val="en-US"/>
        </w:rPr>
        <w:t>Гагинская А., С. Фирсов, А. Шураков, А. Болотников, Д. Нанкинов, 1981. Размножение, рост, развитие. Сроки репродуктивного цикла. Число циклов размножения. “Полевой воробей Passer montanus L. (Характеристика вида на пространстве ареала)”. Ленинград :133-139.</w:t>
      </w:r>
    </w:p>
    <w:p>
      <w:pPr>
        <w:pStyle w:val="Normal"/>
        <w:rPr>
          <w:rFonts w:eastAsia="MS Mincho;Arial Unicode MS"/>
          <w:lang w:val="en-US"/>
        </w:rPr>
      </w:pPr>
      <w:r>
        <w:rPr>
          <w:rFonts w:eastAsia="MS Mincho;Arial Unicode MS"/>
          <w:lang w:val="en-US"/>
        </w:rPr>
        <w:t xml:space="preserve">Гагинская А.Р. 1995. Большой баклан Phalacrocorax carbo - гнездящийся вид Ленинградской области. The cormorant Phalacrocorax carbo as a breeding species of the Leningrad Region  // Рус. орнитол. журн., 1995, т.4, 93-96. Ключевые слова: бакланы; Phalacrocorax carbo (Aves); расселение; гнездование; Ленинградская обл. До сих пор большого баклана относили к редким залетным птицам Ленинградской обл. В последние десятилетие происходит резкое увеличение численности гнездящихся бакланов подвида sinensis на Балтийском море и их успешное расселение на В. Летом 1994 и 1995 г. обнаружены гнездовые колонии бакланов на арх. Большой Фискар и о. Долгий Риф в вост. части Финского зал. Численность 1-1,3 тыс. гнездящихся пар. По-видимому, бакланы начали гнездиться здесь 8-10 лет назад. Россия, лаб. экол. и охраны птиц, Биол. ин-т, С.-Петербургский ун-т, Санкт-Петербург, 199034. </w:t>
      </w:r>
    </w:p>
    <w:p>
      <w:pPr>
        <w:pStyle w:val="Normal"/>
        <w:rPr/>
      </w:pPr>
      <w:r>
        <w:rPr/>
        <w:t xml:space="preserve">Гагинская А.Р. 1995. Большой баклан </w:t>
      </w:r>
      <w:r>
        <w:rPr>
          <w:i/>
          <w:lang w:val="en-US"/>
        </w:rPr>
        <w:t>Phalacrocorax</w:t>
      </w:r>
      <w:r>
        <w:rPr>
          <w:i/>
        </w:rPr>
        <w:t xml:space="preserve"> </w:t>
      </w:r>
      <w:r>
        <w:rPr>
          <w:i/>
          <w:lang w:val="en-US"/>
        </w:rPr>
        <w:t>carbo</w:t>
      </w:r>
      <w:r>
        <w:rPr/>
        <w:t xml:space="preserve"> — гнездящийся вид Ленинградской области // </w:t>
      </w:r>
      <w:r>
        <w:rPr>
          <w:i/>
        </w:rPr>
        <w:t>Рус. орнитол. журн</w:t>
      </w:r>
      <w:r>
        <w:rPr/>
        <w:t>. Т. 4. Вып. 3/4: 93-96. - англ.; рус.).</w:t>
      </w:r>
    </w:p>
    <w:p>
      <w:pPr>
        <w:pStyle w:val="Normal"/>
        <w:rPr/>
      </w:pPr>
      <w:r>
        <w:rPr>
          <w:lang w:val="en-US"/>
        </w:rPr>
        <w:t xml:space="preserve">Гагинская А.Р. 1995. Большой баклан </w:t>
      </w:r>
      <w:r>
        <w:rPr>
          <w:i/>
          <w:lang w:val="en-US"/>
        </w:rPr>
        <w:t xml:space="preserve">Phalacrocorax carbo </w:t>
      </w:r>
      <w:r>
        <w:rPr>
          <w:lang w:val="en-US"/>
        </w:rPr>
        <w:t xml:space="preserve">— гнездящийся вид Ленинградской области // </w:t>
      </w:r>
      <w:r>
        <w:rPr>
          <w:i/>
          <w:lang w:val="en-US"/>
        </w:rPr>
        <w:t>Рус. орнитол. журн</w:t>
      </w:r>
      <w:r>
        <w:rPr>
          <w:lang w:val="en-US"/>
        </w:rPr>
        <w:t>. Т. 4. Вып. 3/4: 93-96 (англ.; рус.).</w:t>
      </w:r>
    </w:p>
    <w:p>
      <w:pPr>
        <w:pStyle w:val="Normal"/>
        <w:rPr/>
      </w:pPr>
      <w:r>
        <w:rPr/>
        <w:t xml:space="preserve">Гагинская А.Р. 2003. Встречи сипухи </w:t>
      </w:r>
      <w:r>
        <w:rPr>
          <w:i/>
          <w:lang w:val="en-US"/>
        </w:rPr>
        <w:t>Tyto</w:t>
      </w:r>
      <w:r>
        <w:rPr>
          <w:i/>
        </w:rPr>
        <w:t xml:space="preserve"> </w:t>
      </w:r>
      <w:r>
        <w:rPr>
          <w:i/>
          <w:lang w:val="en-US"/>
        </w:rPr>
        <w:t>alba</w:t>
      </w:r>
      <w:r>
        <w:rPr>
          <w:i/>
        </w:rPr>
        <w:t xml:space="preserve"> </w:t>
      </w:r>
      <w:r>
        <w:rPr/>
        <w:t xml:space="preserve">в Ленинградской области // </w:t>
      </w:r>
      <w:r>
        <w:rPr>
          <w:i/>
        </w:rPr>
        <w:t>Рус. орнитол. журн</w:t>
      </w:r>
      <w:r>
        <w:rPr/>
        <w:t>. 12. - 248. - С. 1458.</w:t>
      </w:r>
    </w:p>
    <w:p>
      <w:pPr>
        <w:pStyle w:val="Normal"/>
        <w:rPr/>
      </w:pPr>
      <w:r>
        <w:rPr>
          <w:lang w:val="en-US"/>
        </w:rPr>
        <w:t xml:space="preserve">Гагинская А.Р. 2003. Встречи сипухи </w:t>
      </w:r>
      <w:r>
        <w:rPr>
          <w:i/>
          <w:lang w:val="en-US"/>
        </w:rPr>
        <w:t xml:space="preserve">Tyto alba </w:t>
      </w:r>
      <w:r>
        <w:rPr>
          <w:lang w:val="en-US"/>
        </w:rPr>
        <w:t xml:space="preserve">в Ленинградской области // </w:t>
      </w:r>
      <w:r>
        <w:rPr>
          <w:i/>
          <w:lang w:val="en-US"/>
        </w:rPr>
        <w:t>Рус. орнитол. журн</w:t>
      </w:r>
      <w:r>
        <w:rPr>
          <w:lang w:val="en-US"/>
        </w:rPr>
        <w:t>. 12 (248): 1458.</w:t>
      </w:r>
    </w:p>
    <w:p>
      <w:pPr>
        <w:pStyle w:val="Normal"/>
        <w:rPr/>
      </w:pPr>
      <w:r>
        <w:rPr/>
        <w:t xml:space="preserve">Гагинская А.Р., Носков Г.А., Резвый С.П. 2005. Находка гнезда белощёкой казарки </w:t>
      </w:r>
      <w:r>
        <w:rPr>
          <w:i/>
          <w:lang w:val="en-US"/>
        </w:rPr>
        <w:t>Branta</w:t>
      </w:r>
      <w:r>
        <w:rPr>
          <w:i/>
        </w:rPr>
        <w:t xml:space="preserve"> </w:t>
      </w:r>
      <w:r>
        <w:rPr>
          <w:i/>
          <w:lang w:val="en-US"/>
        </w:rPr>
        <w:t>leucopsis</w:t>
      </w:r>
      <w:r>
        <w:rPr/>
        <w:t xml:space="preserve"> на Финском заливе // </w:t>
      </w:r>
      <w:r>
        <w:rPr>
          <w:i/>
        </w:rPr>
        <w:t>Рус. орнитол. журн</w:t>
      </w:r>
      <w:r>
        <w:rPr/>
        <w:t>. 14. - 283. - С. 285-286 [1997].</w:t>
      </w:r>
    </w:p>
    <w:p>
      <w:pPr>
        <w:pStyle w:val="Normal"/>
        <w:rPr/>
      </w:pPr>
      <w:r>
        <w:rPr>
          <w:lang w:val="en-US"/>
        </w:rPr>
        <w:t xml:space="preserve">Гагинская А.Р., Носков Г.А., Резвый С.П. 2005. Находка гнезда белощёкой казарки </w:t>
      </w:r>
      <w:r>
        <w:rPr>
          <w:i/>
          <w:lang w:val="en-US"/>
        </w:rPr>
        <w:t>Branta leucopsis</w:t>
      </w:r>
      <w:r>
        <w:rPr>
          <w:lang w:val="en-US"/>
        </w:rPr>
        <w:t xml:space="preserve"> на Финском заливе // </w:t>
      </w:r>
      <w:r>
        <w:rPr>
          <w:i/>
          <w:lang w:val="en-US"/>
        </w:rPr>
        <w:t>Рус. орнитол. журн</w:t>
      </w:r>
      <w:r>
        <w:rPr>
          <w:lang w:val="en-US"/>
        </w:rPr>
        <w:t>. 14 (283): 285-286 [1997].</w:t>
      </w:r>
    </w:p>
    <w:p>
      <w:pPr>
        <w:pStyle w:val="Normal"/>
        <w:rPr/>
      </w:pPr>
      <w:r>
        <w:rPr/>
        <w:t xml:space="preserve">Гагинская А.Р., Рымкевич Т.А. 1973. Методические указания к прижизненной обработке птицы// Матер. 5 заседания межсекц. рабочей группы по проблеме «Исследование продуктивности вида в пределах ареала». Вильнюс, 1973. – С. 155-166. </w:t>
      </w:r>
    </w:p>
    <w:p>
      <w:pPr>
        <w:pStyle w:val="Normal"/>
        <w:rPr/>
      </w:pPr>
      <w:r>
        <w:rPr/>
        <w:t xml:space="preserve">Гагинская А.Р., Рымкевич Т.А. 1973. Методические указания к прижизненной обработке птицы// Матер. 5 заседания межсекц. рабочей группы по проблеме «Исследование продуктивности вида в пределах ареала». Вильнюс, 1973. – С. 155-166. </w:t>
      </w:r>
    </w:p>
    <w:p>
      <w:pPr>
        <w:pStyle w:val="Normal"/>
        <w:rPr/>
      </w:pPr>
      <w:r>
        <w:rPr/>
        <w:t xml:space="preserve">Гагинская А.Р., Рычкова А.Л. 1999. Случай поимки необычной пеночки, предположительно гибрида </w:t>
      </w:r>
      <w:r>
        <w:rPr>
          <w:i/>
          <w:lang w:val="en-US"/>
        </w:rPr>
        <w:t>Phylloscopus</w:t>
      </w:r>
      <w:r>
        <w:rPr>
          <w:i/>
        </w:rPr>
        <w:t xml:space="preserve"> </w:t>
      </w:r>
      <w:r>
        <w:rPr>
          <w:i/>
          <w:lang w:val="en-US"/>
        </w:rPr>
        <w:t>collybita</w:t>
      </w:r>
      <w:r>
        <w:rPr>
          <w:i/>
        </w:rPr>
        <w:t xml:space="preserve"> </w:t>
      </w:r>
      <w:r>
        <w:rPr>
          <w:rFonts w:eastAsia="Symbol" w:cs="Symbol" w:ascii="Symbol" w:hAnsi="Symbol"/>
          <w:lang w:val="en-US"/>
        </w:rPr>
        <w:t></w:t>
      </w:r>
      <w:r>
        <w:rPr/>
        <w:t xml:space="preserve"> </w:t>
      </w:r>
      <w:r>
        <w:rPr>
          <w:i/>
          <w:lang w:val="en-US"/>
        </w:rPr>
        <w:t>Ph</w:t>
      </w:r>
      <w:r>
        <w:rPr>
          <w:i/>
        </w:rPr>
        <w:t xml:space="preserve">. </w:t>
      </w:r>
      <w:r>
        <w:rPr>
          <w:i/>
          <w:lang w:val="en-US"/>
        </w:rPr>
        <w:t>trochilus</w:t>
      </w:r>
      <w:r>
        <w:rPr/>
        <w:t xml:space="preserve"> // </w:t>
      </w:r>
      <w:r>
        <w:rPr>
          <w:i/>
        </w:rPr>
        <w:t>Рус. орнитол. журн</w:t>
      </w:r>
      <w:r>
        <w:rPr/>
        <w:t>. 8. - 63. - С. 21-22.</w:t>
      </w:r>
    </w:p>
    <w:p>
      <w:pPr>
        <w:pStyle w:val="Normal"/>
        <w:rPr/>
      </w:pPr>
      <w:r>
        <w:rPr>
          <w:lang w:val="en-US"/>
        </w:rPr>
        <w:t xml:space="preserve">Гагинская А.Р., Рычкова А.Л. 1999. Случай поимки необычной пеночки, предположительно гибрида </w:t>
      </w:r>
      <w:r>
        <w:rPr>
          <w:i/>
          <w:lang w:val="en-US"/>
        </w:rPr>
        <w:t>Phylloscopus collybita * Ph. Trochilus</w:t>
      </w:r>
      <w:r>
        <w:rPr>
          <w:lang w:val="en-US"/>
        </w:rPr>
        <w:t xml:space="preserve"> // Рус. орнитол. ж. Экспресс-вып. N 63, 1999.- С. 21-22. Ключевые слова: пеночки; Phyllscopus collybita (Aves); Phylloscopus trochilus (Aves); возможный гибрид; описание птицы. 14 сентября 1998 г. на орнитологической станции в Гумбарицах (ю.-в. Приладожье) поймана взрослая пеночка, предположительно, гибрид между теньковкой Phylloscopus collybita и весничкой Ph. trochilus. Признаки теньковки: внешний облик, наличие вырезки на внешнем опахале 6-го первостепенного махового пера. Признаки веснички: длина 2-го первостепенного махового пера значительно превышает длину 7-го, светложелтые ноги. Длина крыла 64 мм, масса тела 8,4 г. У птицы отмечена прерванная линька. Пеночка была окольцована и выпущена. Из литературы для этих видов известны случаи смешанных размножающихся пар, "гибридных" песен. Россия, Лаб. экологии и охраны птиц, Биол. ин-т, Санкт-Петербургский ун-т, Старый Петергоф, Санкт-Петербург. Библ. 4. </w:t>
      </w:r>
    </w:p>
    <w:p>
      <w:pPr>
        <w:pStyle w:val="Normal"/>
        <w:rPr>
          <w:rFonts w:eastAsia="MS Mincho;Arial Unicode MS"/>
          <w:lang w:val="en-US"/>
        </w:rPr>
      </w:pPr>
      <w:r>
        <w:rPr>
          <w:rFonts w:eastAsia="MS Mincho;Arial Unicode MS"/>
          <w:lang w:val="en-US"/>
        </w:rPr>
        <w:t xml:space="preserve">Гагинская Е.Р., Сайфитдинова А.Ф., Дерюшева С.Е. 2000. Роль центромерных высоких повторов ДНК в пространственной организации митотических и мейотических хромосом птиц. // Цитология № 3, 2000, т.42. - С. 274-275. Ключевые слова: митоз; хромосомы; ДНК; центромерный гетерохроматин; ооциты; оогенез; птицы; Fringilla coelebs. При изучении изолированной из ДНК зяблика Fringilla coelebs высокоповторенной нуклеотидной последовательности FCP и выяснении ее локализации в митотических хромосомах и в мейотических хромосомах ооцитов (в хромосомах-ламповых щетках) методом FISH получены данные об участии центромерного высокого повтора в поддержании ассоциаций хромосом в митозе и в определении архитектуры ядра растущего ооцита. Присутствие ДНК в нитях, связывающих центромерные районы негомологичных хромосом в митозе, обнаружено иммуноцитохимически с использованием антител к двунитчатой ДНК, а также с помощью ник-трансляции и праймерного мечения ДНК хромосом in situ. В оогенезе повторяющаяся последовательность FCP ответственна за формирование центромерных белковых тел на хромосомах-ламповых щетках и кариосферы в ооцитах на поздних этапах оогенеза. Установлено, что высокие повторы центромерного гетерохроматина участвуют в детерминации пространственной организации хромосом в ядрах ооцитов. Россия, Биол. НИИ С.-Петербургского гос. ун-та. </w:t>
      </w:r>
    </w:p>
    <w:p>
      <w:pPr>
        <w:pStyle w:val="Normal"/>
        <w:rPr/>
      </w:pPr>
      <w:r>
        <w:rPr>
          <w:lang w:val="en-US"/>
        </w:rPr>
        <w:t xml:space="preserve">Гаевская Ю.В., Черкас Н.Д. 2001. Стациальное распределение коростеля </w:t>
      </w:r>
      <w:r>
        <w:rPr>
          <w:i/>
          <w:lang w:val="en-US"/>
        </w:rPr>
        <w:t xml:space="preserve">Crex crex (L.) </w:t>
      </w:r>
      <w:r>
        <w:rPr>
          <w:lang w:val="en-US"/>
        </w:rPr>
        <w:t>// Экол. проблемы Полесья и сопредельных территорий: М-лы 3-й Международной науч.-практ. конференции. - Гомель, 2001. - С. 27 - 28.</w:t>
      </w:r>
    </w:p>
    <w:p>
      <w:pPr>
        <w:pStyle w:val="Normal"/>
        <w:rPr/>
      </w:pPr>
      <w:r>
        <w:rPr/>
        <w:t>Гаерин В.Ф. Соглашение между СССР и Японией по охране перелетных птиц // Охотничье хозяйство и заповедное дело. М.: Россельхозиздат, 1976. - С. 55-64.</w:t>
      </w:r>
    </w:p>
    <w:p>
      <w:pPr>
        <w:pStyle w:val="Normal"/>
        <w:rPr>
          <w:lang w:val="en-US"/>
        </w:rPr>
      </w:pPr>
      <w:r>
        <w:rPr>
          <w:lang w:val="en-US"/>
        </w:rPr>
        <w:t>Гайдар А. А.  1986. Возрастные аспекты брачных связей у тетеревиных птиц // Изучение птиц СССР, их охрана и рациональное использование / Зоол. ин-т АН СССР. Л., 1986. Ч. 1. С. 147.</w:t>
      </w:r>
    </w:p>
    <w:p>
      <w:pPr>
        <w:pStyle w:val="Normal"/>
        <w:rPr>
          <w:lang w:val="en-US"/>
        </w:rPr>
      </w:pPr>
      <w:r>
        <w:rPr>
          <w:lang w:val="en-US"/>
        </w:rPr>
        <w:t xml:space="preserve">Гайдар А. А. 1974. К биологии размножения рябчика Вятско-Камского междуречья // Мат-лы VI  Всесоюзной орнитологической конференции. М.: Изд-во МГУ, 1974. Ч. 2. С. 44-45. </w:t>
      </w:r>
    </w:p>
    <w:p>
      <w:pPr>
        <w:pStyle w:val="Normal"/>
        <w:rPr>
          <w:lang w:val="en-US"/>
        </w:rPr>
      </w:pPr>
      <w:r>
        <w:rPr>
          <w:lang w:val="en-US"/>
        </w:rPr>
        <w:t>Гайдар А.А. 1982. Бородатая куропатка – Perdix daurica (Pall.) // Миграции птиц Восточной Европы и Северной Азии: Хищные – журавлеобразные.- М.: Наука, 1982.- С. 180-183.</w:t>
      </w:r>
    </w:p>
    <w:p>
      <w:pPr>
        <w:pStyle w:val="Normal"/>
        <w:rPr/>
      </w:pPr>
      <w:r>
        <w:rPr/>
        <w:t xml:space="preserve">Гайдар А.А. 2005. К биологии размножения рябчика </w:t>
      </w:r>
      <w:r>
        <w:rPr>
          <w:i/>
          <w:lang w:val="en-US"/>
        </w:rPr>
        <w:t>Tetrastes</w:t>
      </w:r>
      <w:r>
        <w:rPr>
          <w:i/>
        </w:rPr>
        <w:t xml:space="preserve"> </w:t>
      </w:r>
      <w:r>
        <w:rPr>
          <w:i/>
          <w:lang w:val="en-US"/>
        </w:rPr>
        <w:t>bonasia</w:t>
      </w:r>
      <w:r>
        <w:rPr/>
        <w:t xml:space="preserve"> в Вятско-Камском междуречье // </w:t>
      </w:r>
      <w:r>
        <w:rPr>
          <w:i/>
        </w:rPr>
        <w:t>Рус. орнитол. журн</w:t>
      </w:r>
      <w:r>
        <w:rPr/>
        <w:t>. 14. - 281. - С. 214-215 [1974].</w:t>
      </w:r>
    </w:p>
    <w:p>
      <w:pPr>
        <w:pStyle w:val="Normal"/>
        <w:rPr/>
      </w:pPr>
      <w:r>
        <w:rPr>
          <w:lang w:val="en-US"/>
        </w:rPr>
        <w:t xml:space="preserve">Гайдар А.А. 2005. К биологии размножения рябчика </w:t>
      </w:r>
      <w:r>
        <w:rPr>
          <w:i/>
          <w:lang w:val="en-US"/>
        </w:rPr>
        <w:t>Tetrastes bonasia</w:t>
      </w:r>
      <w:r>
        <w:rPr>
          <w:lang w:val="en-US"/>
        </w:rPr>
        <w:t xml:space="preserve"> в Вятско-Камском междуречье // </w:t>
      </w:r>
      <w:r>
        <w:rPr>
          <w:i/>
          <w:lang w:val="en-US"/>
        </w:rPr>
        <w:t>Рус. орнитол. журн</w:t>
      </w:r>
      <w:r>
        <w:rPr>
          <w:lang w:val="en-US"/>
        </w:rPr>
        <w:t>. 14 (281): 214-215 [1974].</w:t>
      </w:r>
    </w:p>
    <w:p>
      <w:pPr>
        <w:pStyle w:val="Normal"/>
        <w:rPr/>
      </w:pPr>
      <w:r>
        <w:rPr/>
        <w:t xml:space="preserve">Гайдар А.А., Житков Б.М. 2008. Методика определения возраста рябчика </w:t>
      </w:r>
      <w:r>
        <w:rPr>
          <w:i/>
          <w:lang w:val="en-US"/>
        </w:rPr>
        <w:t>Tetrastes</w:t>
      </w:r>
      <w:r>
        <w:rPr>
          <w:i/>
        </w:rPr>
        <w:t xml:space="preserve"> </w:t>
      </w:r>
      <w:r>
        <w:rPr>
          <w:i/>
          <w:lang w:val="en-US"/>
        </w:rPr>
        <w:t>bonasia</w:t>
      </w:r>
      <w:r>
        <w:rPr/>
        <w:t xml:space="preserve"> </w:t>
      </w:r>
      <w:r>
        <w:rPr>
          <w:spacing w:val="-2"/>
        </w:rPr>
        <w:t xml:space="preserve">// </w:t>
      </w:r>
      <w:r>
        <w:rPr>
          <w:i/>
          <w:spacing w:val="-2"/>
        </w:rPr>
        <w:t>Рус. орнитол. журн</w:t>
      </w:r>
      <w:r>
        <w:rPr>
          <w:spacing w:val="-2"/>
        </w:rPr>
        <w:t xml:space="preserve">. 17. - 404. - С. </w:t>
      </w:r>
      <w:r>
        <w:rPr/>
        <w:t xml:space="preserve">344-345 </w:t>
      </w:r>
      <w:r>
        <w:rPr>
          <w:lang w:val="en-US"/>
        </w:rPr>
        <w:t>[</w:t>
      </w:r>
      <w:r>
        <w:rPr/>
        <w:t>1974</w:t>
      </w:r>
      <w:r>
        <w:rPr>
          <w:lang w:val="en-US"/>
        </w:rPr>
        <w:t>].</w:t>
      </w:r>
    </w:p>
    <w:p>
      <w:pPr>
        <w:pStyle w:val="Normal"/>
        <w:rPr>
          <w:lang w:val="en-US"/>
        </w:rPr>
      </w:pPr>
      <w:r>
        <w:rPr>
          <w:lang w:val="en-US"/>
        </w:rPr>
        <w:t>Гайденко Н.П. 1981. К вопросу охраны хищных птиц лесостепи Кустанайской области // Рациональное использование и охрана природных ресурсов Северного и Центрального Казахстана. Алма-Ата, 1981. С. 179-180.</w:t>
      </w:r>
    </w:p>
    <w:p>
      <w:pPr>
        <w:pStyle w:val="Normal"/>
        <w:rPr>
          <w:lang w:val="en-US"/>
        </w:rPr>
      </w:pPr>
      <w:r>
        <w:rPr>
          <w:lang w:val="en-US"/>
        </w:rPr>
        <w:t>Гайдук В.Е. 2002.  К экологии серощекой поганки юго-запада Беларуси // «Красная книга Республики Беларусь: состояние, проблемы, перспективы»: Материалы респ. научной конфер. - Витебск, 2002. - С. 65-66.</w:t>
      </w:r>
    </w:p>
    <w:p>
      <w:pPr>
        <w:pStyle w:val="Normal"/>
        <w:rPr>
          <w:lang w:val="en-US"/>
        </w:rPr>
      </w:pPr>
      <w:r>
        <w:rPr>
          <w:lang w:val="en-US"/>
        </w:rPr>
        <w:t>Гайдук В.Е., Абрамова И.В. 1999. Охотничье-промысловые наземные позвоночные основных ландшафтов Брестской области //Проблемы ландшафтной экологии и сохранения биоразнообразия: Материалы республ. науч.-практ. конфер. - Мн., 1999. -С. 61-63.</w:t>
      </w:r>
    </w:p>
    <w:p>
      <w:pPr>
        <w:pStyle w:val="Normal"/>
        <w:rPr>
          <w:lang w:val="en-US"/>
        </w:rPr>
      </w:pPr>
      <w:r>
        <w:rPr>
          <w:lang w:val="en-US"/>
        </w:rPr>
        <w:t>Гайдук В.Е., Абрамова И.В. 1999. Сезонная и го</w:t>
        <w:softHyphen/>
        <w:t>дичная динамика орнитофауны г. Бреста // Веснiк Брэсцкага утвератэта. - 1999, № 2. - С. 66-76.</w:t>
      </w:r>
    </w:p>
    <w:p>
      <w:pPr>
        <w:pStyle w:val="Normal"/>
        <w:rPr>
          <w:lang w:val="en-US"/>
        </w:rPr>
      </w:pPr>
      <w:r>
        <w:rPr>
          <w:lang w:val="en-US"/>
        </w:rPr>
        <w:t>Гайдук В.Е., Абрамова И.В. 2001. Влияние рекреации на водных и околоводных птиц юго-запада Беларуси // Экол. проблемы Полесья и сопредельных территорий: М-лы 3-й Международной науч.-практ. конференции. - Гомель, 2001. - С. 31 - 32.</w:t>
      </w:r>
    </w:p>
    <w:p>
      <w:pPr>
        <w:pStyle w:val="Normal"/>
        <w:rPr>
          <w:lang w:val="en-US"/>
        </w:rPr>
      </w:pPr>
      <w:r>
        <w:rPr>
          <w:lang w:val="en-US"/>
        </w:rPr>
        <w:t>Гайдук В.Е., Абрамова И.В. 2001.К распространению и численности коростеля в Беларуси // Экол. проблемы Полесья и сопредельных территорий: М-лы 3-й Международной науч.-практ. конференции. - Гомель, 2001. - С. 28 - 29.</w:t>
      </w:r>
    </w:p>
    <w:p>
      <w:pPr>
        <w:pStyle w:val="Normal"/>
        <w:rPr/>
      </w:pPr>
      <w:r>
        <w:rPr>
          <w:lang w:val="en-US"/>
        </w:rPr>
        <w:t xml:space="preserve">Гайдук В.Е., Абрамова И.В. 2002. К экологии большой выпи </w:t>
      </w:r>
      <w:r>
        <w:rPr>
          <w:i/>
          <w:lang w:val="en-US"/>
        </w:rPr>
        <w:t xml:space="preserve">Botaurus stellaris </w:t>
      </w:r>
      <w:r>
        <w:rPr>
          <w:lang w:val="en-US"/>
        </w:rPr>
        <w:t>на юго-западе Беларуси // Экологические проблемы полесья и сопредельных территорий: Материалы 4-й Международной научно-практ. конфер. - Гомель, 2002. - С. 50-51.</w:t>
      </w:r>
    </w:p>
    <w:p>
      <w:pPr>
        <w:pStyle w:val="Normal"/>
        <w:rPr/>
      </w:pPr>
      <w:r>
        <w:rPr>
          <w:lang w:val="en-US"/>
        </w:rPr>
        <w:t xml:space="preserve">Гайдук В.Е., Абрамова И.В. 2002. К экологии просянки </w:t>
      </w:r>
      <w:r>
        <w:rPr>
          <w:i/>
          <w:lang w:val="en-US"/>
        </w:rPr>
        <w:t xml:space="preserve">(Miliaria calandra) </w:t>
      </w:r>
      <w:r>
        <w:rPr>
          <w:lang w:val="en-US"/>
        </w:rPr>
        <w:t>юго-западной части Беларуси   // Антропогенная динамика ландшафтов и проблемы сохранения и устойчивого использования биологического разнообразия: М-лы респ. науч.-практ. конфер. - Мн., 2002. - С. 122.</w:t>
      </w:r>
    </w:p>
    <w:p>
      <w:pPr>
        <w:pStyle w:val="Normal"/>
        <w:rPr>
          <w:lang w:val="en-US"/>
        </w:rPr>
      </w:pPr>
      <w:r>
        <w:rPr>
          <w:lang w:val="en-US"/>
        </w:rPr>
        <w:t>Гайдук В.Е., Абрамова И.В. 2002. Редкие и исчезающие наземные позвоночные юго-запада Беларуси - современное состояние, проблемы // «Красная книга Республики Беларусь: состояние, проблемы, перспективы»: Материалы респ. научной конфер. - Витебск, 2002. - С. 18-20.</w:t>
      </w:r>
    </w:p>
    <w:p>
      <w:pPr>
        <w:pStyle w:val="Normal"/>
        <w:rPr/>
      </w:pPr>
      <w:r>
        <w:rPr>
          <w:lang w:val="en-US"/>
        </w:rPr>
        <w:t xml:space="preserve">Гайдук В.Е., Абрамова И.В. 2002. Экология серого журавля </w:t>
      </w:r>
      <w:r>
        <w:rPr>
          <w:i/>
          <w:lang w:val="en-US"/>
        </w:rPr>
        <w:t xml:space="preserve">Grus grus </w:t>
      </w:r>
      <w:r>
        <w:rPr>
          <w:lang w:val="en-US"/>
        </w:rPr>
        <w:t>на юго-западе Белароуси // Экологические проблемы Полесья и сопредельных территорий: Материалы 4-й Международной научно-практ. конфер. - Гомель, 2002. - С. 51-52.</w:t>
      </w:r>
    </w:p>
    <w:p>
      <w:pPr>
        <w:pStyle w:val="Normal"/>
        <w:rPr/>
      </w:pPr>
      <w:r>
        <w:rPr>
          <w:lang w:val="en-US"/>
        </w:rPr>
        <w:t xml:space="preserve">Гайдук В.Е., Абрамова И.В. 2003. К экологии белолобого гуся </w:t>
      </w:r>
      <w:r>
        <w:rPr>
          <w:i/>
          <w:lang w:val="en-US"/>
        </w:rPr>
        <w:t xml:space="preserve">Anser albifrons </w:t>
      </w:r>
      <w:r>
        <w:rPr>
          <w:lang w:val="en-US"/>
        </w:rPr>
        <w:t>// Экологической науке - творчество молодых: М-лы 3-й регион. Науч.-практ. конфер. ведущих специалистов, аспирантов и студентов. - Гомель, 2003. - С. 13-14.</w:t>
      </w:r>
    </w:p>
    <w:p>
      <w:pPr>
        <w:pStyle w:val="Normal"/>
        <w:rPr/>
      </w:pPr>
      <w:r>
        <w:rPr>
          <w:lang w:val="en-US"/>
        </w:rPr>
        <w:t xml:space="preserve">Гайдук В.Е., Абрамова И.В. 2004. К экологии тетерева </w:t>
      </w:r>
      <w:r>
        <w:rPr>
          <w:i/>
          <w:lang w:val="en-US"/>
        </w:rPr>
        <w:t xml:space="preserve">Lyrurus tetrix </w:t>
      </w:r>
      <w:r>
        <w:rPr>
          <w:lang w:val="en-US"/>
        </w:rPr>
        <w:t>L. в юго-западной Беларуси // Экол. проблемы Полесья и сопредельных территорий: М-лы 6-й Международной науч.-практ. конференции. - Гомель, 2004. - С. 49-50.</w:t>
      </w:r>
    </w:p>
    <w:p>
      <w:pPr>
        <w:pStyle w:val="Normal"/>
        <w:rPr>
          <w:lang w:val="en-US"/>
        </w:rPr>
      </w:pPr>
      <w:r>
        <w:rPr>
          <w:lang w:val="en-US"/>
        </w:rPr>
        <w:t>Гайдук В.Е., Абрамова И.В. 2005. Суточные ритмы пищевой активности воробьинообразных птиц в период выкармливания птенцов // Экологические проблемы Полесья и сопредельных территорий: Материалы VII международной научно-практ. конфер. - Гомель, 2005. - С. 31-33.</w:t>
      </w:r>
    </w:p>
    <w:p>
      <w:pPr>
        <w:pStyle w:val="Normal"/>
        <w:rPr>
          <w:lang w:val="en-US"/>
        </w:rPr>
      </w:pPr>
      <w:r>
        <w:rPr>
          <w:lang w:val="en-US"/>
        </w:rPr>
        <w:t>Гайдук В.Е., Абрамова И.В., Абрамчук С.В. 2003. Скопление водно-болотных птиц на аквальных лентичных экосистемах Брестского Полесья в период миграций // Экол. проблемы Полесья и сопредельных территорий: М-лы 5-й Международной науч.-практ. конференции. - Гомель, 2003. - С. 45-46.</w:t>
      </w:r>
    </w:p>
    <w:p>
      <w:pPr>
        <w:pStyle w:val="Normal"/>
        <w:rPr/>
      </w:pPr>
      <w:r>
        <w:rPr>
          <w:lang w:val="en-US"/>
        </w:rPr>
        <w:t xml:space="preserve">Гайдук В.Е., Абрамова И.В., Кивачук А.П. 2003. К экологии камышницы </w:t>
      </w:r>
      <w:r>
        <w:rPr>
          <w:i/>
          <w:lang w:val="en-US"/>
        </w:rPr>
        <w:t>Galinago chloropus</w:t>
      </w:r>
      <w:r>
        <w:rPr>
          <w:lang w:val="en-US"/>
        </w:rPr>
        <w:t xml:space="preserve"> на юго-западе Беларуси // Экол. проблемы Полесья и сопредельных территорий: М-лы 5-й Международной науч.-практ. конференции. - Гомель, 2003. - С. 46-47. </w:t>
      </w:r>
    </w:p>
    <w:p>
      <w:pPr>
        <w:pStyle w:val="Normal"/>
        <w:rPr>
          <w:lang w:val="en-US"/>
        </w:rPr>
      </w:pPr>
      <w:r>
        <w:rPr>
          <w:lang w:val="en-US"/>
        </w:rPr>
        <w:t xml:space="preserve">Гайдук В.Е., Вольнич А.Н. 2003. Водно-болотные птицы в экосистеме водохранилище - рыбхоз восточной части Брестского Полесья // Экол. проблемы Полесья и сопредельных территорий: М-лы 5-й Международной науч.-практ. конференции. - Гомель, 2003. - С. 44-45.  </w:t>
      </w:r>
    </w:p>
    <w:p>
      <w:pPr>
        <w:pStyle w:val="Normal"/>
        <w:rPr/>
      </w:pPr>
      <w:r>
        <w:rPr>
          <w:lang w:val="en-US"/>
        </w:rPr>
        <w:t xml:space="preserve">Гайдук В.Е., Жук В.А. 2001. К экологии малого подорлика </w:t>
      </w:r>
      <w:r>
        <w:rPr>
          <w:i/>
          <w:lang w:val="en-US"/>
        </w:rPr>
        <w:t xml:space="preserve">(Aquila pomarina Brehm) </w:t>
      </w:r>
      <w:r>
        <w:rPr>
          <w:lang w:val="en-US"/>
        </w:rPr>
        <w:t>в Беларуси // Экол. проблемы Полесья и сопредельных территорий: М-лы 3-й Международной науч.-практ. конференции. - Гомель, 2001. - С. 29 - 30.</w:t>
      </w:r>
    </w:p>
    <w:p>
      <w:pPr>
        <w:pStyle w:val="Normal"/>
        <w:rPr>
          <w:lang w:val="en-US"/>
        </w:rPr>
      </w:pPr>
      <w:r>
        <w:rPr>
          <w:lang w:val="en-US"/>
        </w:rPr>
        <w:t>Гайдук В.Е., Жук В.А., Абрамова И.В. 2000. Экология обыкновенного канюка (Buteo buteo) в Беларуси // Веснiк Брэсцкага унiвератэта. - 2000, № 6. - С. 84-89.</w:t>
      </w:r>
    </w:p>
    <w:p>
      <w:pPr>
        <w:pStyle w:val="Normal"/>
        <w:rPr/>
      </w:pPr>
      <w:r>
        <w:rPr>
          <w:lang w:val="en-US"/>
        </w:rPr>
        <w:t>Гайдук В.Е., Жук В.А., Абрамова И.В. 2000. Экология ястреба-тетеревятника (</w:t>
      </w:r>
      <w:r>
        <w:rPr>
          <w:i/>
          <w:lang w:val="en-US"/>
        </w:rPr>
        <w:t>Accipiter gentilis</w:t>
      </w:r>
      <w:r>
        <w:rPr>
          <w:lang w:val="en-US"/>
        </w:rPr>
        <w:t xml:space="preserve"> I.) в Беларуси // Веснiк Брэсцкага утверстота. - 2000, № 2. - С. 49-55.</w:t>
      </w:r>
    </w:p>
    <w:p>
      <w:pPr>
        <w:pStyle w:val="Normal"/>
        <w:rPr/>
      </w:pPr>
      <w:r>
        <w:rPr>
          <w:lang w:val="en-US"/>
        </w:rPr>
        <w:t xml:space="preserve">Гайдук В.Е., Жук В.А., Абрамова И.В. 2002. Экология скопы </w:t>
      </w:r>
      <w:r>
        <w:rPr>
          <w:i/>
          <w:lang w:val="en-US"/>
        </w:rPr>
        <w:t xml:space="preserve">Pandion haliaetus </w:t>
      </w:r>
      <w:r>
        <w:rPr>
          <w:lang w:val="en-US"/>
        </w:rPr>
        <w:t>на юго-западе Беларуси // Экологические проблемы полесья и сопредельных территорий: Материалы 4-й Международной научно-практ. конфер. - Гомель, 2002. - С. 52-53.</w:t>
      </w:r>
    </w:p>
    <w:p>
      <w:pPr>
        <w:pStyle w:val="Normal"/>
        <w:rPr/>
      </w:pPr>
      <w:r>
        <w:rPr>
          <w:lang w:val="en-US"/>
        </w:rPr>
        <w:t>Гайдук В.Е., Жук В.А.. Абрамова И.В. 2000. Экология пустельги обыкновенной (</w:t>
      </w:r>
      <w:r>
        <w:rPr>
          <w:i/>
          <w:lang w:val="en-US"/>
        </w:rPr>
        <w:t>Falco</w:t>
      </w:r>
      <w:r>
        <w:rPr>
          <w:lang w:val="en-US"/>
        </w:rPr>
        <w:t xml:space="preserve"> </w:t>
      </w:r>
      <w:r>
        <w:rPr>
          <w:i/>
          <w:lang w:val="en-US"/>
        </w:rPr>
        <w:t>tinnunculus</w:t>
      </w:r>
      <w:r>
        <w:rPr>
          <w:lang w:val="en-US"/>
        </w:rPr>
        <w:t xml:space="preserve"> I.) в юго-западной части Беларуси // Веснiк Брэсцкага ужверспэта. - 2000, № 4. - С. 74-78.</w:t>
      </w:r>
    </w:p>
    <w:p>
      <w:pPr>
        <w:pStyle w:val="Normal"/>
        <w:rPr>
          <w:lang w:val="en-US"/>
        </w:rPr>
      </w:pPr>
      <w:r>
        <w:rPr>
          <w:lang w:val="en-US"/>
        </w:rPr>
        <w:t>Гайдук В.Е., Шокало С.И. 1983. Некоторые данные по экологии пустельги в Брестской области // Животный мир Белорусского Полесья, охрана и рац. использо</w:t>
        <w:softHyphen/>
        <w:t>вание: Тезисы докл. 3-й обл. научн. конфер. - Гомель, 1983. - С. 20-21.</w:t>
      </w:r>
    </w:p>
    <w:p>
      <w:pPr>
        <w:pStyle w:val="Normal"/>
        <w:rPr>
          <w:rFonts w:eastAsia="MS Mincho;Arial Unicode MS"/>
        </w:rPr>
      </w:pPr>
      <w:r>
        <w:rPr>
          <w:rFonts w:eastAsia="MS Mincho;Arial Unicode MS"/>
        </w:rPr>
        <w:t xml:space="preserve">Гайдук В.Е., Шокало С.И., Шокало Б.И. 1984. Зимняя орнитофауна г. Бреста и его окрестностей. Птицы и урбанизированный ландшафт. Каунас. 1984. - С. 43-45. орлан-белохвост-распр. </w:t>
      </w:r>
    </w:p>
    <w:p>
      <w:pPr>
        <w:pStyle w:val="Normal"/>
        <w:rPr>
          <w:lang w:val="en-US"/>
        </w:rPr>
      </w:pPr>
      <w:r>
        <w:rPr>
          <w:lang w:val="en-US"/>
        </w:rPr>
        <w:t>Гайдук В.Е., Шокало С.И., Шокало Б.И. 1984. Зимняя орнитофауна г. Бреста и его окрестностей // Птицы и урбанизированный ландшафт. - Каунас, 1984. - С. 43-44.</w:t>
      </w:r>
    </w:p>
    <w:p>
      <w:pPr>
        <w:pStyle w:val="Normal"/>
        <w:rPr>
          <w:lang w:val="en-US"/>
        </w:rPr>
      </w:pPr>
      <w:r>
        <w:rPr>
          <w:lang w:val="en-US"/>
        </w:rPr>
        <w:t>Гайдученко Л. Л., Екимовский Д. А. 1999. Наблюдения над гибелью птиц в музее-заповеднике `Аркаим` // Проблемы экологии и экологического образования Челябинской области. - Челябинск: ,1999. - С.70 - 71.</w:t>
      </w:r>
    </w:p>
    <w:p>
      <w:pPr>
        <w:pStyle w:val="Normal"/>
        <w:rPr/>
      </w:pPr>
      <w:r>
        <w:rPr/>
        <w:t xml:space="preserve">Гайдученко Л.Л. 2009. О гнездовании орла-карлика </w:t>
      </w:r>
      <w:r>
        <w:rPr>
          <w:i/>
          <w:lang w:val="en-US"/>
        </w:rPr>
        <w:t>Aquila pennata</w:t>
      </w:r>
      <w:r>
        <w:rPr>
          <w:lang w:val="en-US"/>
        </w:rPr>
        <w:t xml:space="preserve"> </w:t>
      </w:r>
      <w:r>
        <w:rPr/>
        <w:t xml:space="preserve">в Северном Казахстане </w:t>
      </w:r>
      <w:r>
        <w:rPr>
          <w:spacing w:val="-2"/>
        </w:rPr>
        <w:t xml:space="preserve">// </w:t>
      </w:r>
      <w:r>
        <w:rPr>
          <w:i/>
          <w:spacing w:val="-2"/>
        </w:rPr>
        <w:t>Рус. орнитол. журн</w:t>
      </w:r>
      <w:r>
        <w:rPr>
          <w:spacing w:val="-2"/>
        </w:rPr>
        <w:t xml:space="preserve">. 18. - 474. - С. </w:t>
      </w:r>
      <w:r>
        <w:rPr/>
        <w:t>536-537.</w:t>
      </w:r>
    </w:p>
    <w:p>
      <w:pPr>
        <w:pStyle w:val="Normal"/>
        <w:rPr/>
      </w:pPr>
      <w:r>
        <w:rPr>
          <w:lang w:val="en-US"/>
        </w:rPr>
        <w:t>Гайниев С.С. 1958. Бутурлинская коллекция Ульяновского Краеведческого музея  // Краеведческие записки. Ульяновск,  1958. Вып. 2.   С. 367-371.</w:t>
      </w:r>
    </w:p>
    <w:p>
      <w:pPr>
        <w:pStyle w:val="Normal"/>
        <w:rPr>
          <w:lang w:val="en-US"/>
        </w:rPr>
      </w:pPr>
      <w:r>
        <w:rPr>
          <w:lang w:val="en-US"/>
        </w:rPr>
        <w:t>Гайниев С.С. 1987. Позвоночные животные. Водные животные и рыбный промысел // Природные условия  Ульяновской  области. – Казань: Издательство Казанского университета, 1978. – С. 265-273.</w:t>
      </w:r>
    </w:p>
    <w:p>
      <w:pPr>
        <w:pStyle w:val="Normal"/>
        <w:rPr>
          <w:lang w:val="en-US"/>
        </w:rPr>
      </w:pPr>
      <w:r>
        <w:rPr>
          <w:lang w:val="en-US"/>
        </w:rPr>
        <w:t>Гайниев С.С., Назаренко В.А. 1979. Изменение состава позвоночных Ульяновской области под влиянием антропогенных факторов // Новые проблемы зоологической науки и их отражение в вузовском преподавании: Тезисы докладов научной конференции зоологов педагогических институтов. – Ставрополь, 1979. – Ч. 2. – С. 229.</w:t>
      </w:r>
    </w:p>
    <w:p>
      <w:pPr>
        <w:pStyle w:val="Normal"/>
        <w:rPr>
          <w:lang w:val="en-US"/>
        </w:rPr>
      </w:pPr>
      <w:r>
        <w:rPr>
          <w:lang w:val="en-US"/>
        </w:rPr>
        <w:t>Гайнуллина И.Р. 1999. Гангулетеракидоз гусей в Республике Башкортостан: (Эпизоотология, патоморфология и лечение): (03.00.19): Автореф. дис. канд. ветерин. наук / Башк. гос. аграр. ун-т. - Уфа: 1999. - 22с.</w:t>
      </w:r>
    </w:p>
    <w:p>
      <w:pPr>
        <w:pStyle w:val="Normal"/>
        <w:rPr>
          <w:lang w:val="en-US"/>
        </w:rPr>
      </w:pPr>
      <w:r>
        <w:rPr>
          <w:lang w:val="en-US"/>
        </w:rPr>
        <w:t>Галактионов К.В. 1995. Современный состав паразитофауны морский птиц Баренцева моря // Соврем. состояние и перспективы исслед. экосистем Баренц., Кар. морей и моря Лаптев. : Тез. докл. Междунар. конф., Мурманск, 10-15 окт., 1995. - Мурманск, 1995. - С. 22-23. Приводятся рез-ты проведенного в 1991-1994 гг исследования паразитофауны морских птиц в р-не арх. Семь Островов (Вост. Мурман) и Земли Франца-Иосифа.</w:t>
      </w:r>
    </w:p>
    <w:p>
      <w:pPr>
        <w:pStyle w:val="Normal"/>
        <w:rPr>
          <w:lang w:val="en-US"/>
        </w:rPr>
      </w:pPr>
      <w:r>
        <w:rPr>
          <w:lang w:val="en-US"/>
        </w:rPr>
        <w:t>Галактионов К.В. 1995. Современный состав паразитофауны морский птиц Баренцева моря // Соврем. состояние и перспективы исслед. экосистем Баренц., Кар. морей и моря Лаптев. : Тез. докл. Междунар. конф., Мурманск, 10-15 окт., 1995. - Мурманск, 1995. - С. 22-23. Приводятся рез-ты проведенного в 1991-1994 гг исследования паразитофауны морских птиц в р-не арх. Семь Островов (Вост. Мурман) и Земли Франца-Иосифа.</w:t>
      </w:r>
    </w:p>
    <w:p>
      <w:pPr>
        <w:pStyle w:val="Normal"/>
        <w:rPr>
          <w:lang w:val="en-US"/>
        </w:rPr>
      </w:pPr>
      <w:r>
        <w:rPr>
          <w:lang w:val="en-US"/>
        </w:rPr>
        <w:t>Галиева Л. Ф. 2002. Интересные встречи птиц в Нагаево и на озере Кандрыкуль в Башкирии // Материалы к распространению птиц на Урале, в Приуралье и Западной Сибири: Сб. ст. / ИЭРиЖ УрО РАН. - Екатеринбург: Екатеринбург, 2002. - С.86 - 87.</w:t>
      </w:r>
    </w:p>
    <w:p>
      <w:pPr>
        <w:pStyle w:val="Normal"/>
        <w:rPr/>
      </w:pPr>
      <w:r>
        <w:rPr>
          <w:lang w:val="en-US"/>
        </w:rPr>
        <w:t xml:space="preserve">Галиева Л.Ф. 2005. О линьке грача </w:t>
      </w:r>
      <w:r>
        <w:rPr>
          <w:i/>
          <w:lang w:val="en-US"/>
        </w:rPr>
        <w:t>Corvus frugilegus</w:t>
      </w:r>
      <w:r>
        <w:rPr>
          <w:lang w:val="en-US"/>
        </w:rPr>
        <w:t xml:space="preserve"> в Башкортостане // Животный мир Южного Урала и Северного Прикаспия. Тез. докл. V регион. конф. Оренбург, 2005. </w:t>
        <w:br/>
        <w:t>С. 150-154.</w:t>
      </w:r>
    </w:p>
    <w:p>
      <w:pPr>
        <w:pStyle w:val="Normal"/>
        <w:rPr>
          <w:lang w:val="en-US"/>
        </w:rPr>
      </w:pPr>
      <w:r>
        <w:rPr>
          <w:lang w:val="en-US"/>
        </w:rPr>
        <w:t xml:space="preserve">Галиева Л.Ф., Валуев В.А. 2004. К линьке обыкновенного канюка в Башкирии // Башк. орнитол. вестн. № 1, 2004. - С. 12-13. Ключевые слова: обыкновенный канюк; линька; хищные птицы. Приводится описание линьки самки канюка, добытой в начале октября 2002 года в горах Южного Урала (Бурзянский район, окрестности д. Гадельгареево). Россия, Научно-учебный муз. БашГУ, Уфа. Библ. 2. </w:t>
      </w:r>
    </w:p>
    <w:p>
      <w:pPr>
        <w:pStyle w:val="Normal"/>
        <w:rPr>
          <w:lang w:val="en-US"/>
        </w:rPr>
      </w:pPr>
      <w:r>
        <w:rPr>
          <w:lang w:val="en-US"/>
        </w:rPr>
        <w:t xml:space="preserve">Галиева Л.Ф., Валуев В.А. 2004. К линьке обыкновенного канюка в Башкирии // Башк. орнитол. вестн. № 1, 2004. - С. 12-13. Ключевые слова: обыкновенный канюк; линька; хищные птицы. Приводится описание линьки самки канюка, добытой в начале октября 2002 года в горах Южного Урала (Бурзянский район, окрестности д. Гадельгареево). Россия, Научно-учебный муз. БашГУ, Уфа. Библ. 2. </w:t>
      </w:r>
    </w:p>
    <w:p>
      <w:pPr>
        <w:pStyle w:val="Normal"/>
        <w:rPr>
          <w:lang w:val="en-US"/>
        </w:rPr>
      </w:pPr>
      <w:r>
        <w:rPr>
          <w:lang w:val="en-US"/>
        </w:rPr>
        <w:t>Галиева Л.Ф., Валуев В.А. 2004. К линьке обыкновенного канюка в Башкирии // Орнитологический вестник Башкортостана: Сборник статей.-Уфа: РИО БашГУ. - С.10.</w:t>
      </w:r>
    </w:p>
    <w:p>
      <w:pPr>
        <w:pStyle w:val="Normal"/>
        <w:rPr>
          <w:lang w:val="en-US"/>
        </w:rPr>
      </w:pPr>
      <w:r>
        <w:rPr>
          <w:lang w:val="en-US"/>
        </w:rPr>
        <w:t xml:space="preserve">Галиева Л.Ф., Шайдуллина З.Р. 2005. Птицы озера Кандры-Куль и его окрестностей // Башк. орнитол. вестн. № 2, 2005. - С. 4-17. Ключевые слова: птицы; фауна; озеро Кандры-Куль; Башкортостан; Россия. На озере Кандры-Куль и его окрестностях за время наблюдений было отмечено 116 видов птиц. Доминантными оказались грач, береговая ласточка и озерная чайка. Россия, E-mail: ValuyevVA@bsu.bashedu.ru. </w:t>
      </w:r>
    </w:p>
    <w:p>
      <w:pPr>
        <w:pStyle w:val="Normal"/>
        <w:rPr/>
      </w:pPr>
      <w:r>
        <w:rPr>
          <w:lang w:val="en-US"/>
        </w:rPr>
        <w:t>Галинская И.А., Габер Н.А. 1991. Анализ изменчивости некоторых оологических параметров в кладках большой синицы // Материалы  10-й Всесоюзн. орнитол. конф. Минск: Навука i тэхнiка, 1991. Ч. 2., кн. 1. - С.  136.</w:t>
      </w:r>
    </w:p>
    <w:p>
      <w:pPr>
        <w:pStyle w:val="Normal"/>
        <w:rPr/>
      </w:pPr>
      <w:r>
        <w:rPr>
          <w:lang w:val="en-US"/>
        </w:rPr>
        <w:t>Галинская И.А., Габер Н.А. 1992. Бел</w:t>
      </w:r>
      <w:r>
        <w:rPr>
          <w:rFonts w:eastAsia="Times New Roman" w:cs="Times New Roman"/>
          <w:lang w:val="en-US"/>
        </w:rPr>
        <w:t>ы</w:t>
      </w:r>
      <w:r>
        <w:rPr>
          <w:lang w:val="en-US"/>
        </w:rPr>
        <w:t>й аист и Л</w:t>
      </w:r>
      <w:r>
        <w:rPr>
          <w:rFonts w:eastAsia="Times New Roman" w:cs="Times New Roman"/>
          <w:lang w:val="en-US"/>
        </w:rPr>
        <w:t>Э</w:t>
      </w:r>
      <w:r>
        <w:rPr>
          <w:lang w:val="en-US"/>
        </w:rPr>
        <w:t>П: проблем</w:t>
      </w:r>
      <w:r>
        <w:rPr>
          <w:rFonts w:eastAsia="Times New Roman" w:cs="Times New Roman"/>
          <w:lang w:val="en-US"/>
        </w:rPr>
        <w:t>ы</w:t>
      </w:r>
      <w:r>
        <w:rPr>
          <w:lang w:val="en-US"/>
        </w:rPr>
        <w:t xml:space="preserve"> и пути решения // Аист</w:t>
      </w:r>
      <w:r>
        <w:rPr>
          <w:rFonts w:eastAsia="Times New Roman" w:cs="Times New Roman"/>
          <w:lang w:val="en-US"/>
        </w:rPr>
        <w:t>ы</w:t>
      </w:r>
      <w:r>
        <w:rPr>
          <w:lang w:val="en-US"/>
        </w:rPr>
        <w:t xml:space="preserve">: Распространение, </w:t>
      </w:r>
      <w:r>
        <w:rPr>
          <w:rFonts w:eastAsia="Times New Roman" w:cs="Times New Roman"/>
          <w:lang w:val="en-US"/>
        </w:rPr>
        <w:t>э</w:t>
      </w:r>
      <w:r>
        <w:rPr>
          <w:lang w:val="en-US"/>
        </w:rPr>
        <w:t>кология, охрана: Мат-л</w:t>
      </w:r>
      <w:r>
        <w:rPr>
          <w:rFonts w:eastAsia="Times New Roman" w:cs="Times New Roman"/>
          <w:lang w:val="en-US"/>
        </w:rPr>
        <w:t>ы</w:t>
      </w:r>
      <w:r>
        <w:rPr>
          <w:lang w:val="en-US"/>
        </w:rPr>
        <w:t xml:space="preserve"> 2 и 3 Всесоюзн. совещ. рабочей групп</w:t>
      </w:r>
      <w:r>
        <w:rPr>
          <w:rFonts w:eastAsia="Times New Roman" w:cs="Times New Roman"/>
          <w:lang w:val="en-US"/>
        </w:rPr>
        <w:t>ы</w:t>
      </w:r>
      <w:r>
        <w:rPr>
          <w:lang w:val="en-US"/>
        </w:rPr>
        <w:t xml:space="preserve"> по аистам Всесоюзн. орнитолог. об-ва.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2. </w:t>
      </w:r>
      <w:r>
        <w:rPr>
          <w:rFonts w:eastAsia="Times New Roman" w:cs="Times New Roman"/>
          <w:lang w:val="en-US"/>
        </w:rPr>
        <w:t>–</w:t>
      </w:r>
      <w:r>
        <w:rPr>
          <w:lang w:val="en-US"/>
        </w:rPr>
        <w:t xml:space="preserve"> С. 36-45. Згадка про Сумщину: 50,8% всіх відключень ЛЕП пов</w:t>
      </w:r>
      <w:r>
        <w:rPr>
          <w:rFonts w:eastAsia="Times New Roman" w:cs="Times New Roman"/>
          <w:lang w:val="en-US"/>
        </w:rPr>
        <w:t>’</w:t>
      </w:r>
      <w:r>
        <w:rPr>
          <w:lang w:val="en-US"/>
        </w:rPr>
        <w:t>язано з птахами.</w:t>
      </w:r>
    </w:p>
    <w:p>
      <w:pPr>
        <w:pStyle w:val="Normal"/>
        <w:rPr/>
      </w:pPr>
      <w:r>
        <w:rPr>
          <w:lang w:val="en-US"/>
        </w:rPr>
        <w:t>Галинская И.А., Серебряков В.В., Грищенко В.Н. 1992. Сезонн</w:t>
      </w:r>
      <w:r>
        <w:rPr>
          <w:rFonts w:eastAsia="Times New Roman" w:cs="Times New Roman"/>
          <w:lang w:val="en-US"/>
        </w:rPr>
        <w:t>ы</w:t>
      </w:r>
      <w:r>
        <w:rPr>
          <w:lang w:val="en-US"/>
        </w:rPr>
        <w:t xml:space="preserve">е миграции белого аиста на Украине в 1975 </w:t>
      </w:r>
      <w:r>
        <w:rPr>
          <w:rFonts w:eastAsia="Times New Roman" w:cs="Times New Roman"/>
          <w:lang w:val="en-US"/>
        </w:rPr>
        <w:t>–</w:t>
      </w:r>
      <w:r>
        <w:rPr>
          <w:lang w:val="en-US"/>
        </w:rPr>
        <w:t xml:space="preserve"> 1989 гг. и в 1931 г. // Аист</w:t>
      </w:r>
      <w:r>
        <w:rPr>
          <w:rFonts w:eastAsia="Times New Roman" w:cs="Times New Roman"/>
          <w:lang w:val="en-US"/>
        </w:rPr>
        <w:t>ы</w:t>
      </w:r>
      <w:r>
        <w:rPr>
          <w:lang w:val="en-US"/>
        </w:rPr>
        <w:t xml:space="preserve">: Распространение, </w:t>
      </w:r>
      <w:r>
        <w:rPr>
          <w:rFonts w:eastAsia="Times New Roman" w:cs="Times New Roman"/>
          <w:lang w:val="en-US"/>
        </w:rPr>
        <w:t>э</w:t>
      </w:r>
      <w:r>
        <w:rPr>
          <w:lang w:val="en-US"/>
        </w:rPr>
        <w:t>кология, охрана: Мат-л</w:t>
      </w:r>
      <w:r>
        <w:rPr>
          <w:rFonts w:eastAsia="Times New Roman" w:cs="Times New Roman"/>
          <w:lang w:val="en-US"/>
        </w:rPr>
        <w:t>ы</w:t>
      </w:r>
      <w:r>
        <w:rPr>
          <w:lang w:val="en-US"/>
        </w:rPr>
        <w:t xml:space="preserve"> 2 и 3 Всесоюзн. совещ. рабочей групп</w:t>
      </w:r>
      <w:r>
        <w:rPr>
          <w:rFonts w:eastAsia="Times New Roman" w:cs="Times New Roman"/>
          <w:lang w:val="en-US"/>
        </w:rPr>
        <w:t>ы</w:t>
      </w:r>
      <w:r>
        <w:rPr>
          <w:lang w:val="en-US"/>
        </w:rPr>
        <w:t xml:space="preserve"> по аистам Всесоюзн. орнитолог. об-ва.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2. </w:t>
      </w:r>
      <w:r>
        <w:rPr>
          <w:rFonts w:eastAsia="Times New Roman" w:cs="Times New Roman"/>
          <w:lang w:val="en-US"/>
        </w:rPr>
        <w:t>–</w:t>
      </w:r>
      <w:r>
        <w:rPr>
          <w:lang w:val="en-US"/>
        </w:rPr>
        <w:t xml:space="preserve"> С. 45-53. Багато даних по Сумщині.</w:t>
      </w:r>
    </w:p>
    <w:p>
      <w:pPr>
        <w:pStyle w:val="Normal"/>
        <w:rPr>
          <w:lang w:val="en-US"/>
        </w:rPr>
      </w:pPr>
      <w:r>
        <w:rPr>
          <w:lang w:val="en-US"/>
        </w:rPr>
        <w:t>Галишева М. С. 1995. Орнитофауна парка Дворца творчества учащихся в негнездовой период // Механизмы поддержания биологического разнообразия: Матер. конф. - Екатеринбург: Изд-во `Екатеринбург`, 1995. - С.32 - 34. В центре Екатеринбурга</w:t>
      </w:r>
    </w:p>
    <w:p>
      <w:pPr>
        <w:pStyle w:val="Normal"/>
        <w:rPr>
          <w:lang w:val="en-US"/>
        </w:rPr>
      </w:pPr>
      <w:r>
        <w:rPr>
          <w:lang w:val="en-US"/>
        </w:rPr>
        <w:t>Галишева М. С., Рябинина Е. И. 1989. Характеристика населения птиц полезащитных насаждений степного Зауралья // Актуальные проблемы экологии: экологические системы в естественных и антропогенных условиях среды / ИЭРиЖ УрО РАН. - Свердловск: 1989. - С.20 - 21. В Брединском районе Челябинской области</w:t>
      </w:r>
    </w:p>
    <w:p>
      <w:pPr>
        <w:pStyle w:val="Normal"/>
        <w:rPr>
          <w:lang w:val="en-US"/>
        </w:rPr>
      </w:pPr>
      <w:r>
        <w:rPr>
          <w:lang w:val="en-US"/>
        </w:rPr>
        <w:t xml:space="preserve">Галкин В. И. 1972. К биологии снегиря в Мордовской АССР // География и экология наземных позвоночных / Владимир. гос. пед. ин-т им. П. И. Лебедева-Полянского. Владимир, 1972. С. 34-42.  </w:t>
      </w:r>
    </w:p>
    <w:p>
      <w:pPr>
        <w:pStyle w:val="Normal"/>
        <w:rPr/>
      </w:pPr>
      <w:r>
        <w:rPr>
          <w:color w:val="000000"/>
          <w:lang w:val="en-US"/>
        </w:rPr>
        <w:t>Галкина М. 2001. Длиннохвостая неясыть и глухариный ток в Подмосковье. —</w:t>
      </w:r>
      <w:r>
        <w:rPr>
          <w:i/>
          <w:color w:val="000000"/>
          <w:lang w:val="en-US"/>
        </w:rPr>
        <w:t xml:space="preserve"> Новости в мире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 2, 2001. С.11.</w:t>
      </w:r>
    </w:p>
    <w:p>
      <w:pPr>
        <w:pStyle w:val="Normal"/>
        <w:rPr/>
      </w:pPr>
      <w:r>
        <w:rPr>
          <w:color w:val="000000"/>
        </w:rPr>
        <w:t>Галлет К. 1982. Изменение в хищническом поведении зимородка (</w:t>
      </w:r>
      <w:r>
        <w:rPr>
          <w:color w:val="000000"/>
          <w:lang w:val="en-US"/>
        </w:rPr>
        <w:t>Alcedo</w:t>
      </w:r>
      <w:r>
        <w:rPr>
          <w:color w:val="000000"/>
        </w:rPr>
        <w:t xml:space="preserve"> </w:t>
      </w:r>
      <w:r>
        <w:rPr>
          <w:color w:val="000000"/>
          <w:lang w:val="en-US"/>
        </w:rPr>
        <w:t>atthis</w:t>
      </w:r>
      <w:r>
        <w:rPr>
          <w:color w:val="000000"/>
        </w:rPr>
        <w:t>) в ходе выкармливания птенцов // 18 Международный орнитологический конгресс (тез. докл. и стенд. сообщ.). – М., 1982. – С. 162.</w:t>
      </w:r>
    </w:p>
    <w:p>
      <w:pPr>
        <w:pStyle w:val="Normal"/>
        <w:rPr/>
      </w:pPr>
      <w:r>
        <w:rPr/>
        <w:t xml:space="preserve">Галунов В.И. 2009. Акустическая коммуникация, речь и передача смысловой информации </w:t>
      </w:r>
      <w:r>
        <w:rPr>
          <w:spacing w:val="-2"/>
        </w:rPr>
        <w:t xml:space="preserve">// </w:t>
      </w:r>
      <w:r>
        <w:rPr>
          <w:i/>
          <w:spacing w:val="-2"/>
        </w:rPr>
        <w:t>Рус. орнитол. журн</w:t>
      </w:r>
      <w:r>
        <w:rPr>
          <w:spacing w:val="-2"/>
        </w:rPr>
        <w:t xml:space="preserve">. 18. - 484. - С. </w:t>
      </w:r>
      <w:r>
        <w:rPr/>
        <w:t xml:space="preserve">813-824 </w:t>
      </w:r>
      <w:r>
        <w:rPr>
          <w:lang w:val="en-US"/>
        </w:rPr>
        <w:t>[</w:t>
      </w:r>
      <w:r>
        <w:rPr/>
        <w:t>1980</w:t>
      </w:r>
      <w:r>
        <w:rPr>
          <w:lang w:val="en-US"/>
        </w:rPr>
        <w:t>].</w:t>
      </w:r>
    </w:p>
    <w:p>
      <w:pPr>
        <w:pStyle w:val="Normal"/>
        <w:rPr/>
      </w:pPr>
      <w:r>
        <w:rPr>
          <w:lang w:val="en-US"/>
        </w:rPr>
        <w:t>Галушин В. М., Костин А. Б., Кубарева Н. Ю., Мечникова С. А., Романов М. С. 1998. Значение микрофрагментов лесной растительности для сохранения разнообразия хищных птиц в агроценозах правобережья Верхнего Дона. Редкие виды птиц Нечерноземного центра России. Москва, сс.174-178, 1998.</w:t>
      </w:r>
    </w:p>
    <w:p>
      <w:pPr>
        <w:pStyle w:val="Normal"/>
        <w:rPr/>
      </w:pPr>
      <w:r>
        <w:rPr>
          <w:lang w:val="en-US"/>
        </w:rPr>
        <w:t xml:space="preserve">Галушин В., Д. Нанкинов, 1982. Скопа - </w:t>
      </w:r>
      <w:r>
        <w:rPr>
          <w:i/>
          <w:lang w:val="en-US"/>
        </w:rPr>
        <w:t>Pandion haliaetus</w:t>
      </w:r>
      <w:r>
        <w:rPr>
          <w:lang w:val="en-US"/>
        </w:rPr>
        <w:t xml:space="preserve"> (L). “Миграции птиц Восточной Европы и Северной Азии. Хищные-журавлеобразные”, Москва :7-21.</w:t>
      </w:r>
    </w:p>
    <w:p>
      <w:pPr>
        <w:pStyle w:val="Normal"/>
        <w:rPr>
          <w:kern w:val="2"/>
          <w:lang w:val="en-US"/>
        </w:rPr>
      </w:pPr>
      <w:r>
        <w:rPr>
          <w:kern w:val="2"/>
          <w:lang w:val="en-US"/>
        </w:rPr>
        <w:t>Галушин В.М, Костин А.Б. 1990. Летнее население хищных птиц низовий реки Самур // Малоизученные птицы Северного Кавказа. – Ставрополь, 1990. – С. 43-52.</w:t>
      </w:r>
    </w:p>
    <w:p>
      <w:pPr>
        <w:pStyle w:val="Normal"/>
        <w:rPr>
          <w:lang w:val="en-US"/>
        </w:rPr>
      </w:pPr>
      <w:r>
        <w:rPr>
          <w:lang w:val="en-US"/>
        </w:rPr>
        <w:t>Галушин В.М. 1970. Опыт определения размеров изъятия осуществляемого хищными птицами из популяций пернатой дичи в центре Европейской части СССР // Тр. 9 Междунар. конгр. биологов-охотоведов. (Москва, сент. 1969), 1970, М. С. 553-562.</w:t>
      </w:r>
    </w:p>
    <w:p>
      <w:pPr>
        <w:pStyle w:val="Normal"/>
        <w:rPr>
          <w:rFonts w:eastAsia="MS Mincho;Arial Unicode MS"/>
        </w:rPr>
      </w:pPr>
      <w:r>
        <w:rPr>
          <w:rFonts w:eastAsia="MS Mincho;Arial Unicode MS"/>
        </w:rPr>
        <w:t xml:space="preserve">Галушин В.М. 1970. Опыт определения размеров изъятия, осуществляемого хищными птица- ми из популяций пернатой дичи в центре Европейской части СССР // Труды IX Международного конгресса биологов-охотоведов. М. 1970. - С. 553-562. тетеревятник, перепелятник, луговой лунь, чёрный коршун, орлан-белох- вост, большой подорлик, канюк, осоед, змееяд, скопа, чеглок, пустельга-распр, троф. </w:t>
      </w:r>
    </w:p>
    <w:p>
      <w:pPr>
        <w:pStyle w:val="Normal"/>
        <w:rPr>
          <w:lang w:val="en-US"/>
        </w:rPr>
      </w:pPr>
      <w:r>
        <w:rPr>
          <w:lang w:val="en-US"/>
        </w:rPr>
        <w:t>Галушин В.М. 1970. Хищные птицы // Изд-во “Лесн. промышл.”. 1970. – 136 с.</w:t>
      </w:r>
    </w:p>
    <w:p>
      <w:pPr>
        <w:pStyle w:val="Normal"/>
        <w:rPr>
          <w:rFonts w:eastAsia="MS Mincho;Arial Unicode MS"/>
        </w:rPr>
      </w:pPr>
      <w:r>
        <w:rPr>
          <w:rFonts w:eastAsia="MS Mincho;Arial Unicode MS"/>
        </w:rPr>
        <w:t xml:space="preserve">Галушин В.М. 1970. Хищные птицы. М. Лесная промышленность. 1970. – 134 с. сапсан-морф, распр, числ, биотоп, размн, троф. кречет-распр. балобан-распр, биотоп, размн. пустельга-распр, биотоп, размн, троф. кобчик-распр, размн, троф. чеглок-троф, распр, числ. тетеревятник-троф, числ, распр, биотоп. перепелятник-биотоп, числ, троф. болотный лунь-биотоп, распр, числ, троф. полевой лунь, луговой лунь, пегий лунь-распр. чёрный коршун-биотоп, распр, числ, размн, троф. красный коршун-распр. чёрный гриф-распр, троф. белоголовый сип, бородач, стервятник-троф. беркут-распр, биотоп, числ, размн, троф. степной орёл-распр, размн, антр. факт, троф. орлан-белохвост-распр, троф. белоголовый орлан-распр. канюк-распр, биотоп, числ, размн, троф. зимняк, курганник-размн, троф, распр. осоед-троф, антр. факт, размн, распр. змееяд-распр, троф, биотоп, размн. скопа-числ, распр, размн, троф. </w:t>
      </w:r>
    </w:p>
    <w:p>
      <w:pPr>
        <w:pStyle w:val="Normal"/>
        <w:rPr>
          <w:lang w:val="en-US"/>
        </w:rPr>
      </w:pPr>
      <w:r>
        <w:rPr>
          <w:lang w:val="en-US"/>
        </w:rPr>
        <w:t>Галушин В.М. 1971. Численность и территориальное распределение хищных птиц Европейского центра СССР // Труды Окского заповедника. Вып. 8. / Работы Центральной орнитологической станции (3). Под ред. проф. Н.А.Гладкова. М.: Лесная промышленность, 1971.  С. 5-132.</w:t>
      </w:r>
    </w:p>
    <w:p>
      <w:pPr>
        <w:pStyle w:val="Normal"/>
        <w:rPr/>
      </w:pPr>
      <w:r>
        <w:rPr>
          <w:lang w:val="en-US"/>
        </w:rPr>
        <w:t>Галушин В.М. 1971. Численность и территориальное распределение хищных птиц Европейского центра СССР. // Труды Окского заповедника. М.: Лесная промышленность, 1971. Вып. 8. - С. 5-132.</w:t>
      </w:r>
    </w:p>
    <w:p>
      <w:pPr>
        <w:pStyle w:val="Normal"/>
        <w:rPr>
          <w:rFonts w:eastAsia="MS Mincho;Arial Unicode MS"/>
        </w:rPr>
      </w:pPr>
      <w:r>
        <w:rPr>
          <w:rFonts w:eastAsia="MS Mincho;Arial Unicode MS"/>
        </w:rPr>
        <w:t>Галушин В.М. 1973. Программа и организация комплексных исследований по хищным птицам // Материалы научного совещания зоологов педагогических институтов. Владимир. Изд. ВГПИ. 1973. - С. 190-192. хищники sp. -числ, троф. методика</w:t>
      </w:r>
    </w:p>
    <w:p>
      <w:pPr>
        <w:pStyle w:val="Normal"/>
        <w:rPr>
          <w:lang w:val="en-US"/>
        </w:rPr>
      </w:pPr>
      <w:r>
        <w:rPr>
          <w:lang w:val="en-US"/>
        </w:rPr>
        <w:t>Галушин В.М. 1974. Охрана хищных птиц (от экологических исследований - к новому законодательству) // Сб. научн. трудов Моск. вет. акад., 1974,  т.72 С. 139-143.</w:t>
      </w:r>
    </w:p>
    <w:p>
      <w:pPr>
        <w:pStyle w:val="Normal"/>
        <w:rPr>
          <w:lang w:val="en-US"/>
        </w:rPr>
      </w:pPr>
      <w:r>
        <w:rPr>
          <w:lang w:val="en-US"/>
        </w:rPr>
        <w:t>Галушин В.М. 1974. Участие орнитологов кафедры зоологии Московского государственного педагогического института им. В.И.Ленина в изучении сезонных и иных перемещений птиц Европейской части СССР // Научно-организационные и методические вопросы изучения миграций птиц Волжско-Уральского региона / Материалы рабочего совещания. Спасск. - 1974. - С. 31-32.</w:t>
      </w:r>
    </w:p>
    <w:p>
      <w:pPr>
        <w:pStyle w:val="Normal"/>
        <w:rPr>
          <w:lang w:val="en-US"/>
        </w:rPr>
      </w:pPr>
      <w:r>
        <w:rPr>
          <w:lang w:val="en-US"/>
        </w:rPr>
        <w:t>Галушин В.М. 1974. Хищные птицы и современная среда конспект проблемы // Мат. 6 Всес. орнитол. конф., 1974, ч. 1, М. С. 42-45.</w:t>
      </w:r>
    </w:p>
    <w:p>
      <w:pPr>
        <w:pStyle w:val="Normal"/>
        <w:rPr>
          <w:rFonts w:eastAsia="MS Mincho;Arial Unicode MS"/>
        </w:rPr>
      </w:pPr>
      <w:r>
        <w:rPr>
          <w:rFonts w:eastAsia="MS Mincho;Arial Unicode MS"/>
        </w:rPr>
        <w:t>Галушин В.М. 1974. Хищные птицы и современная среда: конспект проблемы // Материалы VI Всесоюзной орнитологической конференции. ч. I. М. Изд. МГУ. 1974. - С. 42-45. хищники sp, канюк, чёрный коршун-антр. факт, биотоп. методика</w:t>
      </w:r>
    </w:p>
    <w:p>
      <w:pPr>
        <w:pStyle w:val="Normal"/>
        <w:rPr>
          <w:lang w:val="en-US"/>
        </w:rPr>
      </w:pPr>
      <w:r>
        <w:rPr>
          <w:lang w:val="en-US"/>
        </w:rPr>
        <w:t>Галушин В.М. 1977. Опыт обзора проблемы хищные птицы и современная среда // Адаптивные. особ. и эвол. птиц, 1977, М.:Наука. С. 78-88.</w:t>
      </w:r>
    </w:p>
    <w:p>
      <w:pPr>
        <w:pStyle w:val="Normal"/>
        <w:rPr>
          <w:rFonts w:eastAsia="MS Mincho;Arial Unicode MS"/>
        </w:rPr>
      </w:pPr>
      <w:r>
        <w:rPr>
          <w:rFonts w:eastAsia="MS Mincho;Arial Unicode MS"/>
        </w:rPr>
        <w:t xml:space="preserve">Галушин В.М. 1978. Гнездование хищных птиц в окрестностях Катромского озера (Вологодская обл.) // Фауна и экология позвоночных животных. М. 1978. - С. 20-41. кобчик, луговой лунь, степной лунь, орлан-белохвост-числ. чеглок-распр, биотоп, числ, троф, размн. дербник-распр. пустельга-распр, числ, биотоп. тетеревятник-распр, числ, биотоп, размн, троф. перепелятник-биотоп, числ, распр, конкур, троф. полевой лунь-распр, числ, биотоп. болотный лунь-распр, числ, троф, сут. акт. чёрный коршун-распр, числ. канюк-распр, числ, биотоп, конкур, размн, антр. факт. осоед-распр, числ, размн, троф. скопа-распр, числ, троф, биотоп. </w:t>
      </w:r>
    </w:p>
    <w:p>
      <w:pPr>
        <w:pStyle w:val="Normal"/>
        <w:rPr>
          <w:lang w:val="en-US"/>
        </w:rPr>
      </w:pPr>
      <w:r>
        <w:rPr>
          <w:lang w:val="en-US"/>
        </w:rPr>
        <w:t>Галушин В.М. 1978. Змееяд // Ж. “Природа”, 1978, № 8 С. 158.</w:t>
      </w:r>
    </w:p>
    <w:p>
      <w:pPr>
        <w:pStyle w:val="Normal"/>
        <w:rPr>
          <w:rFonts w:eastAsia="MS Mincho;Arial Unicode MS"/>
        </w:rPr>
      </w:pPr>
      <w:r>
        <w:rPr>
          <w:rFonts w:eastAsia="MS Mincho;Arial Unicode MS"/>
        </w:rPr>
        <w:t xml:space="preserve">Галушин В.М. 1979. Изменение границ гнездовых ареалов хищных птиц Европейской части СССР во второй половине нынешнего столетия. Новые проблемы зоологической науки и их отражение в вузовском преподавании. ч. 2. Ставрополь. 1979. - С. 232-234. курганник-распр, сокр. ар. пустельга, кобчик, луговой лунь, полевой лунь, степной лунь, орёл-карлик- распр, расш. ар. сапсан, красный коршун, белоголовый сип, чёрный гриф, орлан-белохвост, европейский тювик, беркут, могильник, степной орёл-распр, сокр. ар. орлан-долгохвост, средиземноморский сокол-исчезн. американская пустельга, степная пустельга, чёрный коршун, перепелятник, канюк, большой подорлик, осоед, чеглок, дербник, балобан, кречет, болотный лунь, бородач, стервятник, тетеревятник, зимняк, малый подорлик, змееяд, скопа-распр. </w:t>
      </w:r>
    </w:p>
    <w:p>
      <w:pPr>
        <w:pStyle w:val="Normal"/>
        <w:rPr>
          <w:rFonts w:eastAsia="MS Mincho;Arial Unicode MS"/>
        </w:rPr>
      </w:pPr>
      <w:r>
        <w:rPr>
          <w:rFonts w:eastAsia="MS Mincho;Arial Unicode MS"/>
        </w:rPr>
        <w:t xml:space="preserve">Галушин В.М. 1980. Современное состояние численности дневных хищных птиц в Европейской части СССР // Экология, география и охрана птиц. - Л. Изд. ЗИН. 1980. - С. 156-167. канюк-распр, числ, антр. факт, смертн. перепелятник-распр, числ, антр. факт. чёрный коршун-распр, числ, троф, биотоп, смертн, антр. факт. тетеревятник, осоед-распр, числ, антр. факт. пустельга-распр, числ, антр. факт, биотоп. полевой лунь, кобчик, чеглок-распр, числ, антр. факт. орлан-белохвост-распр, числ, смертн. змееяд, скопа-распр, числ. большой подорлик-распр, числ, троф, биотоп, смертн. луговой лунь-распр, числ, антр. факт. сапсан-распр, числ, антр. факт, смертн. кречет-распр, числ. беркут-распр, числ, смертн. орлан-долгохвост, могильник-распр, числ. степной орёл-распр, числ, ЛЭП. европейский тювик, стервятник-распр, числ. чёрный гриф-распр, числ, смертн. белоголовый сип, бородач-распр, числ. дербник, болотный лунь-антр. факт. </w:t>
      </w:r>
    </w:p>
    <w:p>
      <w:pPr>
        <w:pStyle w:val="Normal"/>
        <w:rPr>
          <w:lang w:val="en-US"/>
        </w:rPr>
      </w:pPr>
      <w:r>
        <w:rPr>
          <w:lang w:val="en-US"/>
        </w:rPr>
        <w:t>Галушин В.М. 1980. Современное состояние численности хищных птиц в Европейской части СССР // Экология, география и охрана птиц, 1980, Л., изд. ЗИН АН СССР С. 156-167.</w:t>
      </w:r>
    </w:p>
    <w:p>
      <w:pPr>
        <w:pStyle w:val="Normal"/>
        <w:rPr/>
      </w:pPr>
      <w:r>
        <w:rPr>
          <w:lang w:val="en-US"/>
        </w:rPr>
        <w:t xml:space="preserve">Галушин В.М. 1980. Хищные птицы леса - М.: Лесная промышленность, 1980, 159 с. </w:t>
      </w:r>
    </w:p>
    <w:p>
      <w:pPr>
        <w:pStyle w:val="Normal"/>
        <w:rPr/>
      </w:pPr>
      <w:r>
        <w:rPr/>
        <w:t>Галушин В.М. 1980. Хищные птицы леса. - М.: Лесная промышленность, 1980. - 160 с.</w:t>
      </w:r>
    </w:p>
    <w:p>
      <w:pPr>
        <w:pStyle w:val="Normal"/>
        <w:rPr>
          <w:lang w:val="en-US"/>
        </w:rPr>
      </w:pPr>
      <w:r>
        <w:rPr>
          <w:lang w:val="en-US"/>
        </w:rPr>
        <w:t>Галушин В.М. 1980. Хищные птицы леса. Жизнеописания. Проблемы. Решения. // Изд-во “Лесная промышленность”, 1980, М С. 1-160.</w:t>
      </w:r>
    </w:p>
    <w:p>
      <w:pPr>
        <w:pStyle w:val="Normal"/>
        <w:rPr>
          <w:rFonts w:eastAsia="MS Mincho;Arial Unicode MS"/>
        </w:rPr>
      </w:pPr>
      <w:r>
        <w:rPr>
          <w:rFonts w:eastAsia="MS Mincho;Arial Unicode MS"/>
        </w:rPr>
        <w:t xml:space="preserve">Галушин В.М. 1980. Хищные птицы леса. М. Лесная промышленность. - 1980. - 158 с. южноамериканский сокол-троф. бородач-троф, распр. коршун-слизнеед, грифовый орлан-троф. кречет-распр, морф, числ. американский кондор, гарпия, сокол-крошка-морф. перепелятник-троф, распр, биотоп, размн. кобчик-морф, распр, числ, соц, размн, троф. полевой лунь, степной лунь-морф, биотоп. беркут-морф, распр, числ, размн, троф, антр. факт. орлан-белохвост-морф, биотоп, размн, троф, числ. осоед-морф, троф, антр. факт, размн, числ. чёрный коршун-троф, биотоп, числ, морф, распр, соц, размн, антр. факт. сапсан-троф, биотоп, морф, антр. факт, распр, числ, размн. канюк-троф, морф, распр, биотоп, числ, размн, соц, конкур. гриф-индейка-морф. степной орёл-троф, распр, размн, ЛЭП. журавлиный ястреб, луневый ястреб-сист. стервятник-троф, биотоп, числ, распр. пустельга-биотоп, числ, морф, троф, распр, размн, антр. факт. чеглок-биотоп, морф, распр, числ, конкур, размн, троф. бенгальский гриф-биотоп, числ, распр. скопа-морф, биотоп, размн, троф, числ, антр. факт. змееяд-морф, троф, распр, числ, биотоп, размн. белоплечий орлан-морф, распр, числ, троф. чёрный гриф-морф, распр, размн. амурский кобчик, хохлатый осоед-морф, распр. красный коршун-распр, морф, соц, конкур. дымчатый коршун-распр. орлан-крикун-распр, числ. орлан-долгохвост-конкур, распр. белоголовый орлан, чёрный орлан, кумай, белоголовый сип-распр. болотный лунь, пегий лунь, луговой лунь-биотоп. тетеревятник-троф, числ, морф, распр, биотоп, размн. малый перепелятник, короткопалый ястреб, туркестанский тювик, европей- ский тювик-распр. зимняк-распр, размн, троф. курганник, мохноногий курганник, ястребиный сарыч-распр, троф. могильник-распр, размн, троф. большой подорлик-морф, распр, биотоп, размн, троф, числ. малый подорлик-морф, распр, числ. орёл-карлик-распр, морф, троф. ястребиный орёл, хохлатый орёл-распр. степная пустельга-распр, размн, троф. американская пустельга-распр, биотоп. дербник-распр, биотоп, числ, размн, троф. балобан-троф, размн, распр. средиземноморский сокол-распр, троф. лаггар-распр. шахин-распр, биотоп, числ. краснохвостый канюк-распр, троф. </w:t>
      </w:r>
    </w:p>
    <w:p>
      <w:pPr>
        <w:pStyle w:val="Normal"/>
        <w:rPr>
          <w:lang w:val="en-US"/>
        </w:rPr>
      </w:pPr>
      <w:r>
        <w:rPr>
          <w:lang w:val="en-US"/>
        </w:rPr>
        <w:t>Галушин В.М. 1980. Хищные птицы леса. М.: "Лесная промышленность". -158</w:t>
      </w:r>
      <w:r>
        <w:rPr/>
        <w:t xml:space="preserve"> с.</w:t>
      </w:r>
    </w:p>
    <w:p>
      <w:pPr>
        <w:pStyle w:val="Normal"/>
        <w:rPr>
          <w:rFonts w:eastAsia="MS Mincho;Arial Unicode MS"/>
        </w:rPr>
      </w:pPr>
      <w:r>
        <w:rPr>
          <w:rFonts w:eastAsia="MS Mincho;Arial Unicode MS"/>
        </w:rPr>
        <w:t xml:space="preserve">Галушин В.М. 1982. Адаптации хищных птиц к меняющимся условиям среды // XVIII Международный орнитологический конгресс. - М. Наука. 1982. - С. 35. канюк, осоед, перепелятник, тетеревятник, лунь sp, чеглок, орёл sp, сокол sp, гриф sp, скопа, чёрный коршун, пустельга-антр. факт. </w:t>
      </w:r>
    </w:p>
    <w:p>
      <w:pPr>
        <w:pStyle w:val="Normal"/>
        <w:rPr>
          <w:rFonts w:eastAsia="MS Mincho;Arial Unicode MS"/>
        </w:rPr>
      </w:pPr>
      <w:r>
        <w:rPr>
          <w:rFonts w:eastAsia="MS Mincho;Arial Unicode MS"/>
        </w:rPr>
        <w:t>Галушин В.М. 1982. Адаптации хищных птиц к современным антропогенным воздействиям // Зоол. журн. - т. LXI. вып. 7. М. Наука. 1982. - С. 1088-1096. чёрный коршун-распр, числ, биотоп, антр. факт. бенгальский гриф, стервятник, Elanus caeruleus, Pernis ptilorhyncus, Accipiter badius, Butastur teesa, Falco jugger-распр, числ. тетеревятник, перепелятник, канюк, осоед-распр, числ, антр. факт. пустельга-распр, числ, биотоп, антр. факт. орлан-белохвост, змееяд, скопа-распр, числ. чеглок-числ, антр. факт. сапсан-распр, числ, антр. факт. кречет, беркут, лунь sp. -числ, антр. факт. бородач-антр. факт. дербник, зимняк-распр, числ, антр. факт. (+ их возд. )</w:t>
      </w:r>
    </w:p>
    <w:p>
      <w:pPr>
        <w:pStyle w:val="Normal"/>
        <w:rPr>
          <w:lang w:val="en-US"/>
        </w:rPr>
      </w:pPr>
      <w:r>
        <w:rPr>
          <w:lang w:val="en-US"/>
        </w:rPr>
        <w:t>Галушин В.М. 1982. Адаптации хищных птиц к современным антропогенным воздействиям. // Зоол. журнал. Т.61. Вып.7. М.: Наука, 1982. - С. 1088-1096.</w:t>
      </w:r>
    </w:p>
    <w:p>
      <w:pPr>
        <w:pStyle w:val="Normal"/>
        <w:rPr>
          <w:rFonts w:eastAsia="MS Mincho;Arial Unicode MS"/>
        </w:rPr>
      </w:pPr>
      <w:r>
        <w:rPr>
          <w:rFonts w:eastAsia="MS Mincho;Arial Unicode MS"/>
        </w:rPr>
        <w:t>Галушин В.М. 1982. Адаптация хищных птиц к современным антропогенным воз-действиям // Зоол. журн., 1982. Т. 61, вып. 7. - С. 1088-1096.</w:t>
      </w:r>
    </w:p>
    <w:p>
      <w:pPr>
        <w:pStyle w:val="Normal"/>
        <w:rPr>
          <w:lang w:val="en-US"/>
        </w:rPr>
      </w:pPr>
      <w:r>
        <w:rPr>
          <w:lang w:val="en-US"/>
        </w:rPr>
        <w:t>Галушин В.М. 1982. Роль хищных птиц в экосистемах // Итоги науки и техники. Сер. “Зоол. позвоночн.”, 1982, т. 2, изд. ВИНИТИ АН СССР. С. 158-239.</w:t>
      </w:r>
    </w:p>
    <w:p>
      <w:pPr>
        <w:pStyle w:val="Normal"/>
        <w:rPr>
          <w:rFonts w:eastAsia="MS Mincho;Arial Unicode MS"/>
        </w:rPr>
      </w:pPr>
      <w:r>
        <w:rPr>
          <w:rFonts w:eastAsia="MS Mincho;Arial Unicode MS"/>
        </w:rPr>
        <w:t>Галушин В.М. 1982. Роль хищных птиц в экосистемах. Итоги науки и техники. Зоология позвоночных. т. 11. М. Изд. ВИНИТИ. 1982. - С. 158-238. канюк-троф, распр, числ. дымчатый коршун-троф. сапсан, болотный лунь-троф, распр, числ. полевой лунь-троф, распр. степной орёл, чёрный коршун, тетеревятник-троф, распр, числ. осоед-троф. перепелятник, пустельга, чеглок-троф, распр. скопа, сокол Элеоноры-числ, распр, троф. бородач-троф. кобчик-распр, троф. большой подорлик-распр, числ, троф. краснохвостый канюк, беркут-троф, распр. орёл-скоморох, воинственный орёл, африканский хохлатый орёл-распр, числ, троф. королевский канюк, ширококрылый канюк, малый подорлик-распр, троф. орлан-белохвост-распр, троф, числ. могильник, балобан, зимняк, Macheiramphus alcinus, африканский орёл- крикун-распр, троф. американская пустельга-троф. дербник-распр, троф. степной лунь, луговой лунь, курганник-троф. методика</w:t>
      </w:r>
    </w:p>
    <w:p>
      <w:pPr>
        <w:pStyle w:val="Normal"/>
        <w:rPr/>
      </w:pPr>
      <w:r>
        <w:rPr/>
        <w:t>Галушин</w:t>
      </w:r>
      <w:r>
        <w:rPr>
          <w:lang w:val="en-US"/>
        </w:rPr>
        <w:t xml:space="preserve"> В.М. 1983. Балобан // Красная книга РСФСР: Животные.- М.: Россельхозиздат, 1983.- С. 226-228.</w:t>
      </w:r>
    </w:p>
    <w:p>
      <w:pPr>
        <w:pStyle w:val="Normal"/>
        <w:rPr/>
      </w:pPr>
      <w:r>
        <w:rPr/>
        <w:t>Галушин</w:t>
      </w:r>
      <w:r>
        <w:rPr>
          <w:lang w:val="en-US"/>
        </w:rPr>
        <w:t xml:space="preserve"> В.М. 1983. Могильник // Красная книга РСФСР: Животные.- М.: Россельхозиздат, 1983.- С. 210-211.</w:t>
      </w:r>
    </w:p>
    <w:p>
      <w:pPr>
        <w:pStyle w:val="Normal"/>
        <w:rPr/>
      </w:pPr>
      <w:r>
        <w:rPr/>
        <w:t>Галушин</w:t>
      </w:r>
      <w:r>
        <w:rPr>
          <w:lang w:val="en-US"/>
        </w:rPr>
        <w:t xml:space="preserve"> В.М. 1983. Орлан-белохвост // Красная книга РСФСР: Животные.- М.: Россельхозиздат, 1983.- С. 215-217.</w:t>
      </w:r>
    </w:p>
    <w:p>
      <w:pPr>
        <w:pStyle w:val="Normal"/>
        <w:rPr/>
      </w:pPr>
      <w:r>
        <w:rPr/>
        <w:t>Галушин</w:t>
      </w:r>
      <w:r>
        <w:rPr>
          <w:lang w:val="en-US"/>
        </w:rPr>
        <w:t xml:space="preserve"> В.М. 1983. Орлан-долгохвост // Красная книга РСФСР: Животные.- М.: Россельхозиздат, 1983.- С. 214-215.</w:t>
      </w:r>
    </w:p>
    <w:p>
      <w:pPr>
        <w:pStyle w:val="Normal"/>
        <w:rPr/>
      </w:pPr>
      <w:r>
        <w:rPr/>
        <w:t>Галушин В.М. 1983. Степной орел // Красная книга РСФСР. - М.: Россельхозиздат, 1983а - С. 214 - 215.</w:t>
      </w:r>
    </w:p>
    <w:p>
      <w:pPr>
        <w:pStyle w:val="Normal"/>
        <w:rPr/>
      </w:pPr>
      <w:r>
        <w:rPr/>
        <w:t>Галушин</w:t>
      </w:r>
      <w:r>
        <w:rPr>
          <w:lang w:val="en-US"/>
        </w:rPr>
        <w:t xml:space="preserve"> В.М. 1983. Степной орел // Красная книга РСФСР: Животные.- М.: Россельхозиздат, 1983.- С. 208-210.</w:t>
      </w:r>
    </w:p>
    <w:p>
      <w:pPr>
        <w:pStyle w:val="Normal"/>
        <w:rPr/>
      </w:pPr>
      <w:r>
        <w:rPr/>
        <w:t>Галушин В.М. 1983. Степной орел// - Красная книга РСФСР, - М.: Россельхозиздат, 1983 - С. 208 - 209.</w:t>
      </w:r>
    </w:p>
    <w:p>
      <w:pPr>
        <w:pStyle w:val="Normal"/>
        <w:rPr/>
      </w:pPr>
      <w:r>
        <w:rPr/>
        <w:t>Галушин</w:t>
      </w:r>
      <w:r>
        <w:rPr>
          <w:lang w:val="en-US"/>
        </w:rPr>
        <w:t xml:space="preserve"> В.М. 1984. Орлан-белохвост // Красная книга СССР.- М.: Лесная промышленность, 1984.- T.1.- С. 126-127.</w:t>
      </w:r>
    </w:p>
    <w:p>
      <w:pPr>
        <w:pStyle w:val="Normal"/>
        <w:rPr/>
      </w:pPr>
      <w:r>
        <w:rPr/>
        <w:t>Галушин В.М. 1990. Специфика экологических связей пернатых хищников в агроценозах юго-восточного Черноземья / В.М. Галушин, Н.М. Кулюкина, В.Г. Турчин. // Матер. Всесоюзного научно-методического совещания зоологов педвузов. -Махачкала, 1990. - Ч.2. - С. 47-49.</w:t>
      </w:r>
    </w:p>
    <w:p>
      <w:pPr>
        <w:pStyle w:val="Normal"/>
        <w:rPr>
          <w:rFonts w:eastAsia="MS Mincho;Arial Unicode MS"/>
        </w:rPr>
      </w:pPr>
      <w:r>
        <w:rPr>
          <w:rFonts w:eastAsia="MS Mincho;Arial Unicode MS"/>
        </w:rPr>
        <w:t xml:space="preserve">Галушин В.М. 1991. Отряд соколообразные, или хищные птицы. Ordo Falconiformes. Фауна мира. Птицы. М. ВО Агропромиздат. 1991. - С. 68-91. андский кондор, калифорнийский кондор-морф, распр, биотоп, размн, антр. факт, числ. чёрный гриф-морф, распр, биотоп, размн, троф, антр. факт, числ. Argentavis magnificens-эвол, исч. катарта-индейка-морф, распр, биотоп, мигр, соц, размн, троф, числ. малая желтоголовая катарта, большая желтоголовая катарта-морф, распр, биотоп, мигр, соц, размн, троф. чёрная катарта-морф, распр, биотоп, размн, троф, числ. королевский гриф-морф, распр, биотоп, размн, троф. скопа-морф, распр, мигр, биотехн, размн, троф, числ. мадагаскарская база, африканская база, азиатская база, хохлатая база, чёрная база-морф, распр, биотоп, размн, троф. сероголовый кайенский коршун-морф, распр, биотоп, троф. длинноклювый коршун-морф, распр, биотоп, размн, троф, антр. факт. осоед-морф, распр, биотоп, мигр, размн, троф, числ. хохлатый осоед-морф, распр, биотоп, мигр, размн, троф. Pernis celebensis-морф, распр, биотоп, размн, троф. длиннохвостый осоед, чёрный длиннохвостый осоед-морф, распр, троф. вилохвостый коршун-морф, распр, биотоп, троф, соц. широкоротый коршун-морф, распр, биотоп, размн, троф, сут. акт. жемчужный коршун-крошка-морф, распр, биотоп, размн, троф. дымчатый коршун-морф, распр, биотоп, размн, троф, сут. акт. белохвостый коршун-морф, распр, биотоп, размн, троф. буквокрылый коршун-морф, распр, биотоп, размн, троф, сут. акт. австралийский черноплечий коршун-морф, распр, биотоп, размн, троф. африканский коршун-ласточка-морф, распр, биотоп, соц, размн, троф, мигр. тонкоклювый коршун-слизнеед-морф, распр, биотоп, троф, соц, размн. общественный коршун-слизнеед-морф, распр, биотоп, троф, соц, размн, числ. Harpagus bidentatus, Harpagus diodon-морф, распр, биотоп, троф. миссисипский коршун, сизый коршун-морф, распр, биотоп, размн, троф, соц, мигр. чубатый коршун, черногрудый канюковый коршун-морф, распр, биотоп, размн, троф. красный коршун-морф, распр, биотоп, размн, троф, числ. чёрный коршун-морф, распр, биотоп, соц, размн, троф, числ, антр. факт. Haliastur indus, Haliastur sphenurus-морф, распр, биотоп, размн, троф. орлан-белохвост-морф, распр, биотоп, размн, троф, числ. орлан-долгохвост-морф, распр, биотоп, размн, троф, исч. белоплечий орлан-морф, распр, биотоп, размн, троф, числ. белобрюхий орлан, орлан-крикун-морф, распр, биотоп, размн, троф. мадагаскарский орлан-крикун-морф, распр, биотоп, размн, троф, числ. Haliaeetus sanfordi-морф, распр, биотоп, размн, троф. белоголовый орлан-морф, распр, биотоп, размн, троф, антр. факт. Ichtiofaga ichthyaetus, Ichtiofaga nana-морф, распр, биотоп, размн, троф. грифовый орлан-морф, распр, биотоп, терр, размн, троф. стервятник-морф, распр, мигр, биотоп, размн, числ, троф. бурый стервятник-морф, распр, биотоп, размн, троф. бородач-морф, распр, размн, троф, биотоп, антр. факт, биотехн. белоголовый сип-морф, распр, соц, размн, троф. капский гриф-морф, распр, соц, размн, троф, числ. индийский гриф, кумай, гриф Рюппеля-морф, распр, соц, размн, троф. бенгальский гриф, африканский гриф-морф, распр, биотоп, размн, троф. африканский ушастый гриф-морф, распр, биотоп, размн, троф, числ. индийский ушастый гриф-морф, распр, биотоп, размн, троф. белоголовый гриф-морф, распр, биотоп, антр. факт, размн, троф. змееяд, Circaetus fasciolatus, Circaetus cinereus, Circaetus cinerascens- морф, распр, биотоп, размн, троф. Spilornis deela, S. holospilus, S. rufipectus, S. elgeni, S. klossi-морф, распр, биотоп, соц, размн, троф. орёл-скоморох-морф, распр, биотоп, размн, троф. конголезский змееяд, мадагаскарский змееяд-морф, распр, биотоп, троф. африканская полибора, Polyboroides radiatus, гераноспиза, болотный лунь, пятнистый лунь, африканский болотный лунь, пегий лунь, чёрный лунь, длин- нокрылый лунь, полевой лунь, луговой лунь, степной лунь, серый лунь, Meli- erax metabates, M. canorus, M. gabar-морф, распр, биотоп, размн, троф. новогвинейский ястреб-морф, распр, биотоп. красный ястреб-морф, распр, биотоп, размн, троф. длиннохвостый ястреб-морф, распр, биотоп, троф. светлый ястреб, австралийский ястреб, хохлатый ястреб-морф, распр, биотоп, размн, троф. полосатый ястреб, тетеревятник-морф, распр, биотоп, мигр, размн, троф. ястреб-крошка, африканский ястреб, целебесский ястреб, черно-белый ястреб, мадагаскарский ястреб, Accipiter tachiro, сероголовый ястреб, Accipiter princeps, сорочий ястреб, серобрюхий ястреб, малый целебесский ястреб, винногрудый ястреб, никобарский тювик-морф, распр, биотоп, размн, троф. малый перепелятник, короткопалый ястреб-морф, распр, биотоп, мигр, размн, троф. красноногий ястреб, черно-белый роскошный ястреб, молуккский ястреб, ястреб- имитатор, новокаледонский ястреб, черноспинный ястреб, Accipiter griseiceps, A. trinotatus, A. ovampensis, A. castanilius-морф, распр, биотоп, размн, троф. перепелятник-морф, распр, биотоп, мигр, размн, троф, числ. туркестанский тювик-морф, распр, биотоп, мигр, размн, троф. Accipiter butleri, A. rufitorques, A. griseogularis, A. henicogrammus, A. ery- thrauchen, A. luteochistaceus, A. brachiurus-морф, распр, биотоп, размн, троф. Accipiter gundlachi-морф, распр, биотоп, размн, троф, числ. индийский ястреб, ястреб Купера, европейский тювик-морф, распр, биотоп, мигр, размн, троф. Accipiter francesii, A. nanus, A. buergersi, ящеричный канюк-морф, распр, биотоп, размн, троф. саранчовый канюк, ястребиный сарыч-морф, распр, мигр, размн, биотоп, троф. белоглазый канюк, рыжекрылый канюк, белый канюк, свинцовый канюк, полосатый канюк, пегий канюк, белошейный канюк, Leucopternis semiplumbea, L. polionota, L. occidentalis, L. lacernulata, гаитянский канюк, большеклювый канюк, мохно- ногий курганник-морф, распр, биотоп, размн, троф. зимняк-морф, распр, биотоп, мигр, размн, троф. королевский канюк, Buteo nitidus, B. leucorrhous, B. albonotatus-морф, распр, биотоп, размн, троф. канюк-морф, распр, биотоп, мигр, размн, троф, числ. краснохвостый канюк-морф, распр, биотоп, размн, троф, числ. красноплечий канюк, ширококрылый канюк-морф, распр, мигр, биотоп, размн, троф, числ. курганник, галапагосский канюк, канюк-отшельник, мадагаскарский канюк, магелланов канюк-морф, распр, биотоп, размн, троф. Buteo swainsoni-морф, распр, мигр, биотоп, размн, троф. Buteo albicaudatus, B. polyosoma, канюк-авгур, Buteo poecilochrous, африкан- ский горный канюк, африканский краснохвостый канюк-морф, распр, биотоп, размн, троф. серый орлиный канюк-морф, распр, размн, троф. пустынный канюк, крабовый чёрный канюк, обыкновенный чёрный канюк, большой чёрный канюк, болотный канюк, канюк-рыболов, чёрный орёл-отшельник, хохла- тый орёл-отшельник, длиннохвостая гарпия, обыкновенная гарпия, новогви- нейская гарпия-морф, распр, биотоп, размн, троф. филиппинская гарпия-морф, биотоп, распр, размн, троф, числ. орёл-яйцеед-морф, распр, биотоп, размн, троф. степной орёл-морф, распр, мигр, размн, троф, антр. факт. австралийский клинохвостый орёл-морф, распр, размн, троф, антр. факт. беркут-морф, распр, мигр, размн, терр, троф, антр. факт. могильник-морф, распр, мигр, размн, троф, антр. факт. чёрный кафрский орёл-морф, распр, размн, троф, антр. факт. малый подорлик, большой подорлик, орёл Вальберга-морф, распр, мигр, размн, троф, антр. факт. молуккский орёл-морф, распр, размн, троф, антр. факт. индийский ястребиный орёл, африканский ястребиный орёл, австралийский ястребиный орёл, ястребиный орёл-морф, распр, биотоп, размн, троф. орёл-карлик-морф, распр, мигр, биотоп, размн, троф. чёрно-белый орёл-морф, распр, биотоп. нарядный орёл, Spizaetus alboniger, яванский хохлатый орёл, Spizaetus philippensis, S. nanus, чёрный хохлатый орёл, Spizaetus lanceolatus, S. afri- canus, восточный хохлатый орёл, гребенчатый орёл, венценосный орёл, тра- урный орёл-морф, распр, биотоп, размн, троф. боевой орёл-морф, распр, биотоп, размн, терр, троф. птица-секретарь-морф, распр, эвол, биотоп, размн, троф. каракара-морф, распр, биотоп, размн, троф. гуадалупская каракара-исч. желтозобая каракара, краснозобая каракара, каракара Дарвина, горная кара- кара, морщинистая каракара-морф, распр, биотоп, размн, троф. южная каракара, химахима, химанго-морф, биотоп, распр, размн, троф, числ. полосатый лесной сокол, воротничковый сокол, дымчатый лесной сокол, Mic- rastur buckleyi, M. plumbeus-морф, распр, биотоп, троф, сут. акт. сокол-хохотун-морф, распр, биотоп, размн, троф. американский карликовый сокол-морф, распр, биотоп. африканский малый сокол, азиатский малый сокол, белолобый сокол-крошка, мути, черноногий карликовый сокол, сорочий карликовый сокол-морф, биотоп, распр, размн, троф. амурский кобчик-морф, биотоп, размн, троф, мигр. кобчик-морф, биотоп, размн, троф, распр, соц. американская пустельга-морф, биотоп, размн, троф, распр, числ. степная пустельга-морф, биотоп, размн, троф, соц. маврикийская пустельга-морф, биотоп, размн, троф, распр, числ, биотехн. сейшельская пустельга-морф, биотоп, размн, троф, распр. лисья пустельга, серая пустельга, черноспинная пустельга-морф, биотоп, размн, троф. полосатая пустельга-морф, распр, биотоп, размн, троф. пустельга-распр, биотоп, соц, размн, троф, числ. седобородая пустельга, большая пустельга-распр, биотоп, размн, троф, числ. молуккская пустельга, мадагаскарская пустельга-распр, биотоп, размн, троф. дербник, турумти-морф, биотоп, распр, размн, троф. чеглок-морф, мигр, распр, биотоп, размн, троф, числ. африканский чеглок-морф, распр, биотоп, размн, троф. восточный чеглок-морф, биотоп, размн, троф. австралийский чеглок-морф, распр, биотоп, размн, троф, числ. чеглок Элеоноры-морф, распр, мигр, биотоп, размн, соц, троф, числ. пепельный сокол-морф, распр, мигр, биотоп, размн, троф, числ. бурый сокол-морф, распр, биотоп, размн, троф. красногрудый сокол, короткохвостый сокол-морф, биотоп, размн, троф. вечерний сокол-морф, распр, биотоп, размн, троф, сут. акт, числ. апломада-морф, распр, биотоп, размн, троф. серый сокол, чёрный сокол, новозеландский сокол-морф, биотоп, размн, троф. кречет-морф, распр, мигр, биотоп, размн, троф, числ. балобан, мексиканский сокол, лаггар, средиземноморский сокол-морф, биотоп, распр, размн, троф, числ. сапсан-морф, распр, биотоп, размн, троф, числ, антр. факт, биотехн. шахин-морф, распр, биотоп, размн, троф, числ. </w:t>
      </w:r>
    </w:p>
    <w:p>
      <w:pPr>
        <w:pStyle w:val="Normal"/>
        <w:rPr/>
      </w:pPr>
      <w:r>
        <w:rPr/>
        <w:t xml:space="preserve">Галушин В.М. 1991. Семейство ястребиные // Фауна мира. Птицы. - М.: Агропромиздат, 1991. - С. 71-91. </w:t>
      </w:r>
    </w:p>
    <w:p>
      <w:pPr>
        <w:pStyle w:val="Normal"/>
        <w:rPr/>
      </w:pPr>
      <w:r>
        <w:rPr>
          <w:lang w:val="en-US"/>
        </w:rPr>
        <w:t>Галушин В.М. 1995. Современное состояние популяций редких видов хищных птиц Европейской России. // Чтения памяти профессора В. В. Станчинского. Вып.2 Смоленск, 1995. С.12-17.</w:t>
      </w:r>
    </w:p>
    <w:p>
      <w:pPr>
        <w:pStyle w:val="Normal"/>
        <w:rPr>
          <w:lang w:val="en-US"/>
        </w:rPr>
      </w:pPr>
      <w:r>
        <w:rPr>
          <w:lang w:val="en-US"/>
        </w:rPr>
        <w:t>Галушин В.М. 2002. Возвращение маврикийской пустельги: триумф орнитологов-спасателей // Мир птиц Июнь-авг., 2002, С. 30-31. Ключевые слова: соколы; Falco punctatus (Aves); история спасения; разведение в неволе; выпуск в природу; охрана гнездовий; о. Маврикий. История спасения маврикийской пустельги (МП; Falco punctatus) на о. Маврикий. В 1973 г. вся мировая популяция МП состояла из 6 птиц, а после того, как 1 пара была отловлена для вольерного разведения, в природе в 1974 г. осталось всего 2 пары. Работа шла по 2-м направлениям: разведение в неволе и выпуск в природу молодых птиц и охрана гнездовий от обезьян на острове и подкормка птиц в природе белыми мышами и цыплятами. В 1976 г. популяция МП увеличилась до 3-х пар, в 1977 г. и 1978 г. - до 5 пар. С конца 80-х гг. годовая популяция МП увеличивалась на 3-5 пар ежегодно, достигнув к 1990 г. 27 пар и почти 150 взрослых и молодых птиц. К началу XXI в. популяция МП на о. Маврикий увеличилась до 500-800 птиц, в т. ч. 150-200 гнездовых пар, что близко к пределам экологической емкости местообитаний этого вида. В настоящее время МП вне опасности, и обсуждается возможность ее интродукции на соседний о. Реюньон.</w:t>
      </w:r>
    </w:p>
    <w:p>
      <w:pPr>
        <w:pStyle w:val="Normal"/>
        <w:rPr>
          <w:lang w:val="en-US"/>
        </w:rPr>
      </w:pPr>
      <w:r>
        <w:rPr>
          <w:lang w:val="en-US"/>
        </w:rPr>
        <w:t xml:space="preserve">Галушин В.М. 2002. Пустельга: отсвет Красной книги // Мир птиц Янв.-май, 2002, C. 2-3. Ключевые слова: соколы; Falco tinnunculus (Aves); Falco haumanni (Aves); состояние популяций; охрана; Красная книга; редкие и исчезающие виды. Из 14 видов пустельг мировой фауны в России живут 2; обыкновенная (ОК; Falco tinnunculus) и степная (СП; F. naumanni). Несмотря на внешнее сходство, они существенно различаются распространением, образом жизни, численностью. В Европейской России к концу XX в. обитало 50-60 тыс. гнездовых пар ОП, в Европе - 300-450 тыс. пар, а мировая популяция насчитывает 1-2 млн. пар. Приводятся наиболее характерные черты гнездования и питания ОП. Ареал СП в десятки раз меньше ареала ОП, а численность - в сотни. На всей территории Европейской России живет &lt;=100-200 пар СП, в Европе (почти исключительно в Испании) - 12-20 тыс. пар. данные о гнездовании СП, в т. ч. о последних находках гнездовой колонии СП (~ 50 пар) в Ставрополье. Отмечается существенное падение численности обоих видов за последнее 2-3 десятилетия возможные причины этого явления (изменение кормовой базы, влияние пестицидов, особенно на миграционных путях и местах зимовок, дефицит мест для размножения). Подчеркивается необходимость охраны ОП и спасения СП (просветительная работа с населением, борьба с применением пестицидов, развеска домиков для гнездования и т. д.). </w:t>
      </w:r>
    </w:p>
    <w:p>
      <w:pPr>
        <w:pStyle w:val="Normal"/>
        <w:rPr>
          <w:rFonts w:eastAsia="MS Mincho;Arial Unicode MS"/>
          <w:lang w:val="en-US"/>
        </w:rPr>
      </w:pPr>
      <w:r>
        <w:rPr>
          <w:rFonts w:eastAsia="MS Mincho;Arial Unicode MS"/>
          <w:lang w:val="en-US"/>
        </w:rPr>
        <w:t xml:space="preserve">Галушин В.М. 2003. Новости в мире хищных птиц // Материалы 4 Конференции по хищным птицам Северной Евразии, Пенза, 1-3 февр.. - 2003. - 2003. - С. 49-54. Ростов н/Д. Ключевые слова: хищные птицы; экологические группы; категории - популяционные тренды. Автор выделяет 3 категории экол. групп хищных птиц, отражающих общие популяционные тенденции. 1-я категория - 15 видов с устойчивой численностью (канюк, зимняк, курганник, осоед, перепелятник, малый перепелятник, орел-карлик, беркут, могильник, змееяд, бородач, стервятник, скопа, чеглок, дербник); 2-я категория - 8 видов с возрастающей численностью (белохвост, малый подорлик, тетеревятник, болотный лунь, луговой лунь, мохноногий курганник, сапсан, степная пустельга); 3-я категория - 14 видов с сокращающейся численностью (европейский тювик, черный и красный коршуны, полевой и степной луни, белоплечий орлан, степной орел, большой подорлик, черный гриф, белоплечий сип, обыкновенная пустельга, кобчик, кречет, балобан). Обсуждаются меры по охране хищных птиц. </w:t>
      </w:r>
    </w:p>
    <w:p>
      <w:pPr>
        <w:pStyle w:val="Normal"/>
        <w:rPr/>
      </w:pPr>
      <w:r>
        <w:rPr/>
        <w:t>Галушин В.М. 2003. Новости в мире хищных птиц Материалы IV конференции по хищным птицам Северной Евразии.- Пенза, 2003.- С.49-54.</w:t>
      </w:r>
    </w:p>
    <w:p>
      <w:pPr>
        <w:pStyle w:val="Normal"/>
        <w:rPr>
          <w:lang w:val="en-US"/>
        </w:rPr>
      </w:pPr>
      <w:r>
        <w:rPr>
          <w:lang w:val="en-US"/>
        </w:rPr>
        <w:t xml:space="preserve">Галушин В.М. 2004. Современное состояние и проблемы спасения балобана в России // 4 Научные чтения памяти профессора В.В.Станчинского, Смоленск, 2004. - С. 73-82. - Вып.4. - Смоленск. Ключевые слова: балобан; современное состояние; проблема спасения; охрана птиц. </w:t>
      </w:r>
    </w:p>
    <w:p>
      <w:pPr>
        <w:pStyle w:val="Normal"/>
        <w:rPr>
          <w:lang w:val="en-US"/>
        </w:rPr>
      </w:pPr>
      <w:r>
        <w:rPr>
          <w:lang w:val="en-US"/>
        </w:rPr>
        <w:t>Галушин В.М. 2004. Современное состояние и проблемы спасения балобана в России // Научные чтения памяти проф. В.В. Станчинского, 2004. Вып. 4. С. 73-82.</w:t>
      </w:r>
    </w:p>
    <w:p>
      <w:pPr>
        <w:pStyle w:val="Normal"/>
        <w:rPr>
          <w:lang w:val="en-US"/>
        </w:rPr>
      </w:pPr>
      <w:r>
        <w:rPr>
          <w:lang w:val="en-US"/>
        </w:rPr>
        <w:t>Галушин В.М. 2005. Адаптивные стратегии хищных птиц. Автореферат дисс. на соискание ученой степени доктора биол. наук. М., 2005. 50 с.</w:t>
      </w:r>
    </w:p>
    <w:p>
      <w:pPr>
        <w:pStyle w:val="Normal"/>
        <w:rPr>
          <w:lang w:val="en-US"/>
        </w:rPr>
      </w:pPr>
      <w:r>
        <w:rPr>
          <w:lang w:val="en-US"/>
        </w:rPr>
        <w:t xml:space="preserve">Галушин В.М. 2005. Проблемы сохранения балобана и других крупных соколов России // Хищные птицы и совы в зоопарках и питомниках, 2005. - С. 9-22. - М. Ключевые слова: соколы; крупные виды; балобан; сапсан; кречет; популяции; современное состояние; проблема сохранения; Россия. Из трех видов крупных соколов России самое угрожающее на сегодня положение у северо-восточных популяций (белых морф) кречета. В отношении балобана сегодняшняя перспектива не столь мрачная, какой она была всего несколько лет тому назад. Благодаря повышению эффективности мер по сокращению нелегального отлова и контрабанды за рубеж с мест гнездовий, а также замещению спроса арабских сокольников с диких на вольерных птиц и гибридов, появились определенные надежды на предотвращение полного исчезновения вида в природе. Наиболее оптимистично выглядит спасенная несколько десятилетий тому назад и ныне повсеместно растущая мировая популяция сапсана. Россия, Рабочая группа по хищным птицам Северной Евразии, Москва. E-mail: v-galushin@yandex.ru. Библ. 83. </w:t>
      </w:r>
    </w:p>
    <w:p>
      <w:pPr>
        <w:pStyle w:val="Normal"/>
        <w:rPr>
          <w:lang w:val="en-US"/>
        </w:rPr>
      </w:pPr>
      <w:r>
        <w:rPr>
          <w:lang w:val="en-US"/>
        </w:rPr>
        <w:t>Галушин В.М. 2005. Проблемы сохранения балобана и других крупных соколов в России // Хищные птицы и совы в зоопарках и питомниках. М., 2005. № 14. С. 9-22.</w:t>
      </w:r>
    </w:p>
    <w:p>
      <w:pPr>
        <w:pStyle w:val="Normal"/>
        <w:rPr/>
      </w:pPr>
      <w:r>
        <w:rPr/>
        <w:t xml:space="preserve">Галушин В.М. 2009. Шеститысячная гнездовая популяция хищных птиц города Дели. - Индия) </w:t>
      </w:r>
      <w:r>
        <w:rPr>
          <w:spacing w:val="-2"/>
        </w:rPr>
        <w:t xml:space="preserve">// </w:t>
      </w:r>
      <w:r>
        <w:rPr>
          <w:i/>
          <w:spacing w:val="-2"/>
        </w:rPr>
        <w:t>Рус. орнитол. журн</w:t>
      </w:r>
      <w:r>
        <w:rPr>
          <w:spacing w:val="-2"/>
        </w:rPr>
        <w:t xml:space="preserve">. 18. - 505. - С. </w:t>
      </w:r>
      <w:r>
        <w:rPr/>
        <w:t xml:space="preserve">1443-1445 </w:t>
      </w:r>
      <w:r>
        <w:rPr>
          <w:lang w:val="en-US"/>
        </w:rPr>
        <w:t>[</w:t>
      </w:r>
      <w:r>
        <w:rPr/>
        <w:t>1970</w:t>
      </w:r>
      <w:r>
        <w:rPr>
          <w:lang w:val="en-US"/>
        </w:rPr>
        <w:t>].</w:t>
      </w:r>
    </w:p>
    <w:p>
      <w:pPr>
        <w:pStyle w:val="Normal"/>
        <w:rPr/>
      </w:pPr>
      <w:r>
        <w:rPr/>
        <w:t>Галушин В.М. Хищные птицы. Москва, "Лесная промышленность", 1970. 134 с.</w:t>
      </w:r>
    </w:p>
    <w:p>
      <w:pPr>
        <w:pStyle w:val="Normal"/>
        <w:rPr/>
      </w:pPr>
      <w:r>
        <w:rPr/>
        <w:t>Галушин В.М., Белик В.П. 1999. Перспективы охраны орла-могильника в Европейской части России // Королевский орел: Распространение, состояние популяций и перспективы охраны орла-могильника (</w:t>
      </w:r>
      <w:r>
        <w:rPr>
          <w:i/>
          <w:lang w:val="en-US"/>
        </w:rPr>
        <w:t>Aquila</w:t>
      </w:r>
      <w:r>
        <w:rPr>
          <w:i/>
        </w:rPr>
        <w:t xml:space="preserve"> </w:t>
      </w:r>
      <w:r>
        <w:rPr>
          <w:i/>
          <w:lang w:val="en-US"/>
        </w:rPr>
        <w:t>heliaca</w:t>
      </w:r>
      <w:r>
        <w:rPr/>
        <w:t>) в России: Сборн. науч. трудов. Серия: Редкие виды птиц. Вып.1.- М.: Союз охраны птиц России. – С.140-143.</w:t>
      </w:r>
    </w:p>
    <w:p>
      <w:pPr>
        <w:pStyle w:val="Normal"/>
        <w:rPr/>
      </w:pPr>
      <w:r>
        <w:rPr>
          <w:color w:val="000000"/>
        </w:rPr>
        <w:t>Галушин В.М., Белик В.П. 1999. Перспективы охраны орла-могильника в Европейской части России // Королевский орел: Распространение, состояние популяций и перспективы охраны орла-могильника (</w:t>
      </w:r>
      <w:r>
        <w:rPr>
          <w:i/>
          <w:color w:val="000000"/>
          <w:lang w:val="en-US"/>
        </w:rPr>
        <w:t>Aquila</w:t>
      </w:r>
      <w:r>
        <w:rPr>
          <w:i/>
          <w:color w:val="000000"/>
        </w:rPr>
        <w:t xml:space="preserve"> </w:t>
      </w:r>
      <w:r>
        <w:rPr>
          <w:i/>
          <w:color w:val="000000"/>
          <w:lang w:val="en-US"/>
        </w:rPr>
        <w:t>heliaca</w:t>
      </w:r>
      <w:r>
        <w:rPr>
          <w:color w:val="000000"/>
        </w:rPr>
        <w:t>) в России: Сборн. науч. трудов. Серия: Редкие виды птиц. Вып.1.- М.: Союз охраны птиц России. – С.140-143.</w:t>
      </w:r>
    </w:p>
    <w:p>
      <w:pPr>
        <w:pStyle w:val="Normal"/>
        <w:rPr/>
      </w:pPr>
      <w:r>
        <w:rPr/>
        <w:t>Галушин В.М., Белик В.П. 2003. Владимир Евгеньевич Флинт // Стрепет: Фауна, экология и охрана птиц Южной Палеарктики, вып.2.- С.92-94.</w:t>
      </w:r>
    </w:p>
    <w:p>
      <w:pPr>
        <w:pStyle w:val="Normal"/>
        <w:rPr/>
      </w:pPr>
      <w:r>
        <w:rPr/>
        <w:t xml:space="preserve">Галушин В.М., Белик В.П., Зубакин В.А. 2001. Реакция птиц на современные социально-экономические преобразования в Северной Евразии // Достижения и проблемы орнитологии Сев. Евразии на рубеже веков: Труды Международн. конф. "Акт. проблемы изучения и охраны птиц Вост. Европы и Сев. Азии". - Казань:  Магариф. - С.429-449. </w:t>
      </w:r>
    </w:p>
    <w:p>
      <w:pPr>
        <w:pStyle w:val="Normal"/>
        <w:rPr/>
      </w:pPr>
      <w:r>
        <w:rPr>
          <w:color w:val="000000"/>
        </w:rPr>
        <w:t>Галушин В.М., Белик В.П., Зубакин В.А., 2001. Реакция птиц на современные социально-экономические преобразования в Северной Евразии // Достижения и проблемы орнитологии Сев. Евразии на рубеже веков: Труды Международн. конф. "Акт. проблемы изучения и охраны птиц Вост. Европы и Сев. Азии". - Казань:  Магариф. - С.429-449.</w:t>
      </w:r>
    </w:p>
    <w:p>
      <w:pPr>
        <w:pStyle w:val="Normal"/>
        <w:rPr>
          <w:lang w:val="en-US"/>
        </w:rPr>
      </w:pPr>
      <w:r>
        <w:rPr>
          <w:lang w:val="en-US"/>
        </w:rPr>
        <w:t>Галушин В.М., В.Г. Турчин, О.В. Злыднева, Супонева Е.И. 1991. Луговой лунь в Каменной степи (Воронежская область) // Матер. 10-й Всесоюзн. орнитол. конф., г. Витебск, 17-20 сент. 1991 г. - Минск.: Навука: Тэхнiка, 1991, - Ч.2, Кн.1. - С. 136-138.</w:t>
      </w:r>
    </w:p>
    <w:p>
      <w:pPr>
        <w:pStyle w:val="Normal"/>
        <w:rPr>
          <w:color w:val="000000"/>
        </w:rPr>
      </w:pPr>
      <w:r>
        <w:rPr>
          <w:color w:val="000000"/>
        </w:rPr>
        <w:t>Галушин В.М., В.П.Белик, Зубакин В.А. 2001. Реакция птиц на современные социально-экономические преобразования в Северной Евразии Достижения и проблемы орнитологии Северной Евразии на рубеже веков. Казань, Изд-во "Магариф", 2001. - С. 429-449.</w:t>
      </w:r>
    </w:p>
    <w:p>
      <w:pPr>
        <w:pStyle w:val="Normal"/>
        <w:rPr>
          <w:rFonts w:eastAsia="MS Mincho;Arial Unicode MS"/>
        </w:rPr>
      </w:pPr>
      <w:r>
        <w:rPr>
          <w:rFonts w:eastAsia="MS Mincho;Arial Unicode MS"/>
        </w:rPr>
        <w:t>Галушин В.М., Давыгора А.В., Полозов С.А. Состояние и перспективы изучения хищных птиц в СССР // Экология хищных птиц. - М. Наука. 1983. - С. 3-7. орлан-долгохвост-? средиземноморский сокол-распр. ястребиный орёл, лаггар, европейский тювик, туркестанский тювик, большой подорлик, малый подорлик, пустельга, степная пустельга, сапсан, беркут, хохлатый осоед, шахин-? методика</w:t>
      </w:r>
    </w:p>
    <w:p>
      <w:pPr>
        <w:pStyle w:val="Normal"/>
        <w:rPr>
          <w:lang w:val="en-US"/>
        </w:rPr>
      </w:pPr>
      <w:r>
        <w:rPr>
          <w:lang w:val="en-US"/>
        </w:rPr>
        <w:t>Галушин В.М., Захарова-Кубарева Н.Ю., Романов М.С. 2000. Особенности гнездования и поведения хищных птиц в лесных микрофрагментах на Верхнем Дону // Природа Верхнего Дона. Вып. 2. - Липецк: ЛГПУ, 2000. - С. 13-28.</w:t>
      </w:r>
    </w:p>
    <w:p>
      <w:pPr>
        <w:pStyle w:val="Normal"/>
        <w:rPr>
          <w:color w:val="000000"/>
        </w:rPr>
      </w:pPr>
      <w:r>
        <w:rPr>
          <w:color w:val="000000"/>
        </w:rPr>
        <w:t>Галушин В.М., Зубакин В.А. 2001. Влияние современных социально-экономических преобразований на птиц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 С. 9-11.</w:t>
      </w:r>
    </w:p>
    <w:p>
      <w:pPr>
        <w:pStyle w:val="Normal"/>
        <w:rPr>
          <w:lang w:val="en-US"/>
        </w:rPr>
      </w:pPr>
      <w:r>
        <w:rPr>
          <w:lang w:val="en-US"/>
        </w:rPr>
        <w:t>Галушин В.М., Иноземцев А.А. 1970. Опыт оценки хищничества некоторых птиц из отрядов Falconiformes и Passeriformes // Уч. зап. МГПИ им. В.И. Ленина, 1970, № 272. С. 82-90.</w:t>
      </w:r>
    </w:p>
    <w:p>
      <w:pPr>
        <w:pStyle w:val="Normal"/>
        <w:rPr>
          <w:lang w:val="en-US"/>
        </w:rPr>
      </w:pPr>
      <w:r>
        <w:rPr>
          <w:lang w:val="en-US"/>
        </w:rPr>
        <w:t xml:space="preserve">Галушин В.М., Иноземцев А.А., Ларичев Т.С. 2005. Расширение ареалов птиц Восточной Европы в ХХ веке // Влияние антропогенных факторов на функционирование беоценозов и их отдельные компоненты, 2005. - С. 135-140. - М. Ключевые слова: ареалы; расширение; орлы; Hieraectus pennatus (Aves). Можно с уверенностью констатировать о расширении ареала орла-карлика в северном и, главным образом, восточном направлении, причины которого заслуживают тщательного всестороннего изучения. Россия, Московский гос. пед. ун-т, Москва. Библ. 41. </w:t>
      </w:r>
    </w:p>
    <w:p>
      <w:pPr>
        <w:pStyle w:val="Normal"/>
        <w:rPr/>
      </w:pPr>
      <w:r>
        <w:rPr/>
        <w:t>Галушин В.М., Коноваленко Ю.А., Мосейкин В.Н. 1999. Некоторые замечания о гнездовании орла-могильника и степного орла в зоне контакта их ареалов на юге Приволжской возвышенности // Серия: Редкие виды птиц. Вып.1. Королевский орел: распространение, состояние популяций и перспективы охраны орла-могильника (</w:t>
      </w:r>
      <w:r>
        <w:rPr>
          <w:i/>
          <w:lang w:val="en-US"/>
        </w:rPr>
        <w:t>Aquila</w:t>
      </w:r>
      <w:r>
        <w:rPr>
          <w:i/>
        </w:rPr>
        <w:t xml:space="preserve"> </w:t>
      </w:r>
      <w:r>
        <w:rPr>
          <w:i/>
          <w:lang w:val="en-US"/>
        </w:rPr>
        <w:t>heliaca</w:t>
      </w:r>
      <w:r>
        <w:rPr/>
        <w:t xml:space="preserve">) в России. М., 1999. - С. 79-81. </w:t>
      </w:r>
    </w:p>
    <w:p>
      <w:pPr>
        <w:pStyle w:val="Normal"/>
        <w:rPr>
          <w:rFonts w:eastAsia="MS Mincho;Arial Unicode MS"/>
        </w:rPr>
      </w:pPr>
      <w:r>
        <w:rPr>
          <w:rFonts w:eastAsia="MS Mincho;Arial Unicode MS"/>
        </w:rPr>
        <w:t xml:space="preserve">Галушин В.М., Коняев А.В., Лобанов В.А. 1982. Сравнительный анализ популяционных характеристик зимняков на двух участках тундры с разной степенью антропогенного воздействия // XVIII Международный орнитологический конгресс. - М. Наука. 1982. - С. 154-155. зимняк-распр, биотоп, числ, размн, троф, антр. факт. </w:t>
      </w:r>
    </w:p>
    <w:p>
      <w:pPr>
        <w:pStyle w:val="Normal"/>
        <w:rPr/>
      </w:pPr>
      <w:r>
        <w:rPr>
          <w:lang w:val="en-US"/>
        </w:rPr>
        <w:t>Галушин В.М., Костин А. Б., Кубарева Н. Ю. 1993. Хищные птицы фрагментированного ландшафта Верхнего Дона. Информационный вестник по хищным птицам и совам России, т.1, N 1, 1993. С.2-3.</w:t>
      </w:r>
    </w:p>
    <w:p>
      <w:pPr>
        <w:pStyle w:val="Normal"/>
        <w:rPr>
          <w:lang w:val="en-US"/>
        </w:rPr>
      </w:pPr>
      <w:r>
        <w:rPr>
          <w:lang w:val="en-US"/>
        </w:rPr>
        <w:t>Галушин В.М., Костин А.Б., Кубарева Н.Ю. 1993. Хищные птицы фрагментированного ландшафта Верхнего Дона // Информационный вестник по хищным птицам и совам России. Т.1. № 1. - 1993. – С. 2-3.</w:t>
      </w:r>
    </w:p>
    <w:p>
      <w:pPr>
        <w:pStyle w:val="Normal"/>
        <w:rPr/>
      </w:pPr>
      <w:r>
        <w:rPr/>
        <w:t>Галушин В.М., Костин А.Б., Кубарева Н.Ю. 1994. Хищные птицы урочища Плющань на Верхнем Дону // Современное состояние растительного и животного мира Липецкой области и проблемы их охраны. Матер. III областной научно-практической конф., Часть 2. Животный мир и проблемы его охраны. - Липецк, 1994. - С. 16-21.</w:t>
      </w:r>
    </w:p>
    <w:p>
      <w:pPr>
        <w:pStyle w:val="Normal"/>
        <w:rPr>
          <w:lang w:val="en-US"/>
        </w:rPr>
      </w:pPr>
      <w:r>
        <w:rPr>
          <w:lang w:val="en-US"/>
        </w:rPr>
        <w:t>Галушин В.М., Костин А.Б., Кубарева Н.Ю., Мечникова С.А., Романов М.С. 1998. Значение микрофрагментов лесной растительности для сохранения разнообразия хищных птиц в агроценозах правобережья верхнего Дона // Редкие виды птиц Нечерноземного центра России. - М., 1998. - С.174-178.</w:t>
      </w:r>
    </w:p>
    <w:p>
      <w:pPr>
        <w:pStyle w:val="Normal"/>
        <w:rPr/>
      </w:pPr>
      <w:r>
        <w:rPr/>
        <w:t xml:space="preserve">Галушин В.М., Костин А.Б., Мосейкин В.Н. и др. 1996. Редкие хищные птицы саратовского Предволжья // Краеведческие исследования в регионах России: Материалы Всерос. науч.-практич. конф. Ч. 1: Зоология. Орел, 1996. - С. 93-94. </w:t>
      </w:r>
    </w:p>
    <w:p>
      <w:pPr>
        <w:pStyle w:val="Normal"/>
        <w:rPr>
          <w:rFonts w:eastAsia="MS Mincho;Arial Unicode MS"/>
        </w:rPr>
      </w:pPr>
      <w:r>
        <w:rPr>
          <w:rFonts w:eastAsia="MS Mincho;Arial Unicode MS"/>
        </w:rPr>
        <w:t xml:space="preserve">Галушин В.М., Костин А.Б., Шубин А.О. 1981. Пернатые хищники лесотундры северо-востока Европейской части СССР // Экология и охрана птиц. - Кишинёв. Штиинца. 1981. - С. 53-54. дербник, зимняк, полевой лунь-распр, числ, биотоп, размн. </w:t>
      </w:r>
    </w:p>
    <w:p>
      <w:pPr>
        <w:pStyle w:val="Normal"/>
        <w:rPr>
          <w:lang w:val="en-US"/>
        </w:rPr>
      </w:pPr>
      <w:r>
        <w:rPr>
          <w:lang w:val="en-US"/>
        </w:rPr>
        <w:t>Галушин В.М., Кубарева Н.Ю., Романов М.С. 2000. Население птиц лесных фрагментов на Верхнем Дону // Орнитологические исследования в России. - Улан-Удэ: Изд-во Бурятского госуниверситета, 2000. – Вып. 2. – С. 5-25.</w:t>
      </w:r>
    </w:p>
    <w:p>
      <w:pPr>
        <w:pStyle w:val="Normal"/>
        <w:rPr>
          <w:lang w:val="en-US"/>
        </w:rPr>
      </w:pPr>
      <w:r>
        <w:rPr>
          <w:lang w:val="en-US"/>
        </w:rPr>
        <w:t>Галушин В.М., Кубарева-Захарова Н.Ю. 1997. Лесные микрофрагменты как значимые элементы экологических коридоров и потенциальные ключевые орнитологические территории // Ключевые орнитологические территории России. Информационный бюллетень. № 6.-  М., 1997. – С. 7.</w:t>
      </w:r>
    </w:p>
    <w:p>
      <w:pPr>
        <w:pStyle w:val="Normal"/>
        <w:rPr>
          <w:lang w:val="en-US"/>
        </w:rPr>
      </w:pPr>
      <w:r>
        <w:rPr>
          <w:lang w:val="en-US"/>
        </w:rPr>
        <w:t>Галушин В.М., Кубарева-Захарова Н.Ю., Романов М.С. 1997. Население хищных птиц лесных фрагментов на Верхнем Дону // Научное наследие П.П.Семенова-Тян-Шанского и его роль в развитии современной науки. - Липецк, 1997. - С. 21-23.</w:t>
      </w:r>
    </w:p>
    <w:p>
      <w:pPr>
        <w:pStyle w:val="Normal"/>
        <w:rPr/>
      </w:pPr>
      <w:r>
        <w:rPr/>
        <w:t xml:space="preserve">Галушин В.М., Кулюкина Н.М., Турчин В.Г. 1990. Специфика экологических связей пернвтых хищников в агроценозах юго-восточного Черноземья. Матер. Всесоюз. научно-методич. совещ. зоологов педвузов. Ч.2. Махачкала, 1990. -С.47-49. </w:t>
      </w:r>
    </w:p>
    <w:p>
      <w:pPr>
        <w:pStyle w:val="Normal"/>
        <w:rPr>
          <w:lang w:val="en-US"/>
        </w:rPr>
      </w:pPr>
      <w:r>
        <w:rPr>
          <w:lang w:val="en-US"/>
        </w:rPr>
        <w:t>Галушин В.М., Кулюкина Н.М., Турчин В.Г. 1990. Специфика экологических связей пернатых хищников в агроценозах юго-восточного Черноземья // Матер. Всесоюзного научно-методического совещания зоологов педвузов. - Махачкала, 1990. - Ч.2. - С. 47-49.</w:t>
      </w:r>
    </w:p>
    <w:p>
      <w:pPr>
        <w:pStyle w:val="Normal"/>
        <w:rPr/>
      </w:pPr>
      <w:r>
        <w:rPr/>
        <w:t>Галушин В.М., Курочкин Е.Н., Лебедева Е.А., Томкович П.С. 2005. В память о Владимире Евгеньевиче Флинте // Орнитология. - Вып. 32. - С. 171-173.</w:t>
      </w:r>
    </w:p>
    <w:p>
      <w:pPr>
        <w:pStyle w:val="Normal"/>
        <w:rPr/>
      </w:pPr>
      <w:r>
        <w:rPr/>
        <w:t xml:space="preserve">Галушин В.М., Мурашов А.М. 2009. Коллизии серых ворон </w:t>
      </w:r>
      <w:r>
        <w:rPr>
          <w:i/>
          <w:lang w:val="en-US"/>
        </w:rPr>
        <w:t>Corvus</w:t>
      </w:r>
      <w:r>
        <w:rPr>
          <w:i/>
        </w:rPr>
        <w:t xml:space="preserve"> </w:t>
      </w:r>
      <w:r>
        <w:rPr>
          <w:i/>
          <w:lang w:val="en-US"/>
        </w:rPr>
        <w:t>cornix</w:t>
      </w:r>
      <w:r>
        <w:rPr/>
        <w:t xml:space="preserve"> и пернатых хищников в городах </w:t>
      </w:r>
      <w:r>
        <w:rPr>
          <w:spacing w:val="-2"/>
        </w:rPr>
        <w:t xml:space="preserve">// </w:t>
      </w:r>
      <w:r>
        <w:rPr>
          <w:i/>
          <w:spacing w:val="-2"/>
        </w:rPr>
        <w:t>Рус. орнитол. журн</w:t>
      </w:r>
      <w:r>
        <w:rPr>
          <w:spacing w:val="-2"/>
        </w:rPr>
        <w:t xml:space="preserve">. 18. - 509. - С. </w:t>
      </w:r>
      <w:r>
        <w:rPr/>
        <w:t xml:space="preserve">1549-1550 </w:t>
      </w:r>
      <w:r>
        <w:rPr>
          <w:lang w:val="en-US"/>
        </w:rPr>
        <w:t>[</w:t>
      </w:r>
      <w:r>
        <w:rPr/>
        <w:t>1992</w:t>
      </w:r>
      <w:r>
        <w:rPr>
          <w:lang w:val="en-US"/>
        </w:rPr>
        <w:t>].</w:t>
      </w:r>
    </w:p>
    <w:p>
      <w:pPr>
        <w:pStyle w:val="Normal"/>
        <w:rPr/>
      </w:pPr>
      <w:r>
        <w:rPr/>
        <w:t>Галушин В.М., Нанкинов Д.Н. 1982. Скопа - Pandion haliaetus (L.) // Миграции птиц Восточной Европы и Северной Азии. Хищные - Журавлеобразные. - М. - С. 7-21.</w:t>
      </w:r>
    </w:p>
    <w:p>
      <w:pPr>
        <w:pStyle w:val="Normal"/>
        <w:rPr/>
      </w:pPr>
      <w:r>
        <w:rPr>
          <w:lang w:val="en-US"/>
        </w:rPr>
        <w:t xml:space="preserve">Галушин В.М., Нанкинов Д.Н. Скопа </w:t>
      </w:r>
      <w:r>
        <w:rPr>
          <w:rFonts w:eastAsia="Times New Roman" w:cs="Times New Roman"/>
          <w:lang w:val="en-US"/>
        </w:rPr>
        <w:t>–</w:t>
      </w:r>
      <w:r>
        <w:rPr>
          <w:lang w:val="en-US"/>
        </w:rPr>
        <w:t xml:space="preserve"> </w:t>
      </w:r>
      <w:r>
        <w:rPr>
          <w:i/>
          <w:lang w:val="en-US"/>
        </w:rPr>
        <w:t>Pandion haliaetus</w:t>
      </w:r>
      <w:r>
        <w:rPr>
          <w:lang w:val="en-US"/>
        </w:rPr>
        <w:t xml:space="preserve"> (L.) // Миграции птиц Восточной Европ</w:t>
      </w:r>
      <w:r>
        <w:rPr>
          <w:rFonts w:eastAsia="Times New Roman" w:cs="Times New Roman"/>
          <w:lang w:val="en-US"/>
        </w:rPr>
        <w:t>ы</w:t>
      </w:r>
      <w:r>
        <w:rPr>
          <w:lang w:val="en-US"/>
        </w:rPr>
        <w:t xml:space="preserve"> и Северной Азии. Хищн</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журавлеобразн</w:t>
      </w:r>
      <w:r>
        <w:rPr>
          <w:rFonts w:eastAsia="Times New Roman" w:cs="Times New Roman"/>
          <w:lang w:val="en-US"/>
        </w:rPr>
        <w:t>ы</w:t>
      </w:r>
      <w:r>
        <w:rPr>
          <w:lang w:val="en-US"/>
        </w:rPr>
        <w:t xml:space="preserve">е. </w:t>
      </w:r>
      <w:r>
        <w:rPr>
          <w:rFonts w:eastAsia="Times New Roman" w:cs="Times New Roman"/>
          <w:lang w:val="en-US"/>
        </w:rPr>
        <w:t>–</w:t>
      </w:r>
      <w:r>
        <w:rPr>
          <w:lang w:val="en-US"/>
        </w:rPr>
        <w:t xml:space="preserve"> С. 7-21.</w:t>
      </w:r>
    </w:p>
    <w:p>
      <w:pPr>
        <w:pStyle w:val="Normal"/>
        <w:rPr>
          <w:rFonts w:eastAsia="MS Mincho;Arial Unicode MS"/>
        </w:rPr>
      </w:pPr>
      <w:r>
        <w:rPr>
          <w:rFonts w:eastAsia="MS Mincho;Arial Unicode MS"/>
        </w:rPr>
        <w:t xml:space="preserve">Галушин В.М., Нанкинов Д.Н., Шмидт Р., Шенфельд М., Постельных А.В., Круль В., Фишер В., Рандла Т., Паевский В. А., Кищинский А.А., Добрынина И. Н., Мелде М., Михельсон Х. А., Форманек И., Мисбах Д., Пернер Х., Харатчи Л., Липсберг Ю.К. 1982. Хищные-журавлеобразные. Миграции птиц Восточной Европы и Северной Азии. М. Наука. 1982. - С. 7-178. скопа-распр, числ, кольц, мигр, смертн, ЛЭП. осоед-распр, биотоп, мигр, кольц. красный коршун-распр, кольц, размн, мигр, смертн. чёрный коршун-распр, кольц, смертн, ЛЭП, мигр. орлан-белохвост-распр, числ, мигр, кольц. тетеревятник-распр, мигр, смертн, кольц, троф, биотоп. перепелятник, зимняк-распр, кольц, мигр, смертн. курганник-распр, кольц, ЛЭП, мигр. канюк-распр, мигр, кольц, ЛЭП, троф, смертн. степной орёл-распр, сист, кольц, мигр. большой подорлик, малый подорлик, могильник, беркут-распр, мигр, кольц. полевой лунь-распр, кольц, биотоп, мигр. степной лунь-распр, мигр, кольц. болотный лунь-распр, сист, мигр, размн, кольц, смертн. пустельга, дербник, кобчик, чеглок-распр, мигр, кольц. сапсан-распр, кольц, мигр, смертн. </w:t>
      </w:r>
    </w:p>
    <w:p>
      <w:pPr>
        <w:pStyle w:val="Normal"/>
        <w:rPr>
          <w:rFonts w:eastAsia="MS Mincho;Arial Unicode MS"/>
        </w:rPr>
      </w:pPr>
      <w:r>
        <w:rPr>
          <w:rFonts w:eastAsia="MS Mincho;Arial Unicode MS"/>
        </w:rPr>
        <w:t xml:space="preserve">Галушин В.М., Нечаев В.А. 1983. Соколообразные. Красная книга РСФСР. Животные. М. Россельхозиздат. 1983. - С. 198-230. скопа-распр, биотоп, числ, троф, антр. факт, смертн, кольц. европейский тювик-распр, биотоп, числ, мигр, смертн, антр. факт. короткопалый ястреб-распр, биотоп, числ. курганник-распр, биотоп, числ, троф, антр. факт, ЛЭП. ястребиный сарыч-распр, биотоп, числ, антр. факт, смертн. змееяд-распр, биотоп, мигр, числ, терр, антр. факт. хохлатый орёл-распр, биотоп, троф, числ, смертн, антр. факт. степной орёл-распр, сокр. ар., размн, числ, биотоп, троф, смертн, антр. факт., ЛЭП. могильник-биотоп, распр, сокр. ар, размн, числ, троф, антр. факт, смертн, ЛЭП, биотехн. беркут-распр, биотоп, числ, расш. ар., троф, смертн, антр. факт, биотехн. орлан-долгохвост-распр, биотоп, мигр, числ, смертн, антр. факт. орлан-белохвост-распр, биотоп, мигр, числ, размн, антр. факт, троф, смертн, биотехн, конкур. белоплечий орлан-распр, троф, биотоп, мигр, числ, конкур, смертн, антр. факт. бородач-распр, биотоп, числ, терр, троф, антр. факт, смертн, биотехн. стервятник-распр, сокр. ар., биотоп, мигр, числ, антр. факт., смертн. чёрный гриф-распр, расш. ар., биотоп, троф, числ, смертн, антр. факт. белоголовый сип-распр, сокр. ар., биотоп, соц, числ, троф, антр. факт, смертн. кречет-распр, биотоп, мигр, числ, троф, смертн, антр. факт, биотехн. балобан-распр, биотоп, изм. ар, мигр, числ, размн, троф, антр. факт, смертн, биотехн. сапсан-распр, биотоп, терр, сокр. ар, числ, конкур, антр. факт, смертн, биотехн. </w:t>
      </w:r>
    </w:p>
    <w:p>
      <w:pPr>
        <w:pStyle w:val="Normal"/>
        <w:rPr>
          <w:rFonts w:eastAsia="MS Mincho;Arial Unicode MS"/>
        </w:rPr>
      </w:pPr>
      <w:r>
        <w:rPr>
          <w:rFonts w:eastAsia="MS Mincho;Arial Unicode MS"/>
        </w:rPr>
        <w:t xml:space="preserve">Галушин В.М., Перерва В.И. 1982. Состояние редких видов хищных птиц и сов в СССР // XVIII Международный орнитологический конгресс. - М. Накуа. 1982. - С. 261-263. скопа-числ. красный коршун-числ, распр. европейский тювик, ястребиный сарыч-числ. змееяд-числ, распр. степной орёл-числ, распр, ЛЭП. могильник, беркут, орлан-долгохвост-числ. орлан-белохвост, белоплечий орлан-числ, распр. бородач-числ, распр, смертн. кумай-числ. кречет-числ, распр. балобан-числ, распр, смертн. средиземноморский сокол-числ, распр. шахин-числ. сапсан-числ, распр. </w:t>
      </w:r>
    </w:p>
    <w:p>
      <w:pPr>
        <w:pStyle w:val="Normal"/>
        <w:rPr>
          <w:rFonts w:eastAsia="MS Mincho;Arial Unicode MS"/>
        </w:rPr>
      </w:pPr>
      <w:r>
        <w:rPr>
          <w:rFonts w:eastAsia="MS Mincho;Arial Unicode MS"/>
        </w:rPr>
        <w:t xml:space="preserve">Галушин В.М., Соскова Е.А. 1976. Сравнительная характеристика гнездования обыкновенного канюка в условиях заповедного и общего режима. Современные проблемы зоологии и совершенствование методики ее преподавания в вузе и школе. Пермь. ПГПИ. 1976. - С. 220-223. канюк-распр, размн, антр. факт. </w:t>
      </w:r>
    </w:p>
    <w:p>
      <w:pPr>
        <w:pStyle w:val="Normal"/>
        <w:rPr/>
      </w:pPr>
      <w:r>
        <w:rPr>
          <w:lang w:val="en-US"/>
        </w:rPr>
        <w:t>Галушин В.М., Соскова Е.А. 1976. Сравнительная характеристика гнездования обыкновенного канюка в условиях заповедного и общего режима // Современные проблемы зоологии и совершенствование методики ее преподавания в ВУЗе и школе. Тезисы Всесоюзной научной конференции зоологов педвузов. Пермь, 1976. - С. 220-223.</w:t>
      </w:r>
    </w:p>
    <w:p>
      <w:pPr>
        <w:pStyle w:val="Normal"/>
        <w:rPr/>
      </w:pPr>
      <w:r>
        <w:rPr/>
        <w:t>Галушин В.М., Турчин В.Г., Злыднева О.В., Супонева Е.И. 1991. Луговой лунь в Каменной Степи (Воронежская область) // Материалы 10-й Всесоюзной орнитологической конференции. – Минск: Навука i тэхнiка, - 1991. - Ч.2. - С. 136-138.</w:t>
      </w:r>
    </w:p>
    <w:p>
      <w:pPr>
        <w:pStyle w:val="Normal"/>
        <w:rPr/>
      </w:pPr>
      <w:r>
        <w:rPr/>
        <w:t>Галушин В.М., Турчин В.Г., Злыднева О.В., Супонева Е.И. 1991. Луговой лунь в Каменной степи (Воронежская область) // Матер. 10-й Всесоюзн. орнитол. конф. , г. Витебск, 17-20 сент. 1991 г. - Минск.: Навука: Тэхнiка, 1991, - Ч.2, Кн.1. - С. 136-138.</w:t>
      </w:r>
    </w:p>
    <w:p>
      <w:pPr>
        <w:pStyle w:val="Normal"/>
        <w:rPr/>
      </w:pPr>
      <w:r>
        <w:rPr/>
        <w:t xml:space="preserve">Галушин В.М., Турчин В.Г., Злыднева О.В., Супонева Е.И. 2009. Луговой лунь </w:t>
      </w:r>
      <w:r>
        <w:rPr>
          <w:i/>
          <w:lang w:val="en-US"/>
        </w:rPr>
        <w:t>Circus pygargus</w:t>
      </w:r>
      <w:r>
        <w:rPr>
          <w:lang w:val="en-US"/>
        </w:rPr>
        <w:t xml:space="preserve"> </w:t>
      </w:r>
      <w:r>
        <w:rPr/>
        <w:t xml:space="preserve">в Каменной степи. - Воронежская область) </w:t>
      </w:r>
      <w:r>
        <w:rPr>
          <w:spacing w:val="-2"/>
        </w:rPr>
        <w:t xml:space="preserve">// </w:t>
      </w:r>
      <w:r>
        <w:rPr>
          <w:i/>
          <w:spacing w:val="-2"/>
        </w:rPr>
        <w:t>Рус. орнитол. журн</w:t>
      </w:r>
      <w:r>
        <w:rPr>
          <w:spacing w:val="-2"/>
        </w:rPr>
        <w:t xml:space="preserve">. 18. - 477. - С. </w:t>
      </w:r>
      <w:r>
        <w:rPr/>
        <w:t xml:space="preserve">630-632 </w:t>
      </w:r>
      <w:r>
        <w:rPr>
          <w:lang w:val="en-US"/>
        </w:rPr>
        <w:t>[</w:t>
      </w:r>
      <w:r>
        <w:rPr/>
        <w:t>1991</w:t>
      </w:r>
      <w:r>
        <w:rPr>
          <w:lang w:val="en-US"/>
        </w:rPr>
        <w:t>].</w:t>
      </w:r>
    </w:p>
    <w:p>
      <w:pPr>
        <w:pStyle w:val="Normal"/>
        <w:rPr>
          <w:lang w:val="en-US"/>
        </w:rPr>
      </w:pPr>
      <w:r>
        <w:rPr>
          <w:lang w:val="en-US"/>
        </w:rPr>
        <w:t xml:space="preserve">Галущенко С.В. 2006. Спостереження за весняною міграцією птахів на Десні на території НПП „Деснянсько-Старогутський” в 2005 році // Літопис природи. Том 5. 2005 р. / Нац. природ. парк „Деснянсько-Старогутський”. – Середина-Буда, 2006. – С. 267-341. </w:t>
      </w:r>
    </w:p>
    <w:p>
      <w:pPr>
        <w:pStyle w:val="Normal"/>
        <w:rPr>
          <w:rFonts w:eastAsia="MS Mincho;Arial Unicode MS"/>
          <w:lang w:val="en-US"/>
        </w:rPr>
      </w:pPr>
      <w:r>
        <w:rPr>
          <w:rFonts w:eastAsia="MS Mincho;Arial Unicode MS"/>
          <w:lang w:val="en-US"/>
        </w:rPr>
        <w:t>Галченков Ю. Д., Горшков В. И. 2003. К изучению птиц реки Вытебеть // Труды заповедника "Калужские засеки". - 2003. - С. 184-202. - Вып. 1. - Калуга. Ключевые слова: околоводные птицы; р. Вытебеть; аннотированный список; Среднерусская возвышенность. С целью изучения птиц р. Вытебеть проведены 2 экспедиции на байдарках и несколько пеших маршрутов. Получены данные о распределении и численности ряда видов околоводного комплекса, зарегистрированы редкие для региона виды (аннотированный список). Россия, Центр "Кадастр" (г. Калуга), ГПЗ "Калужские засеки". Ил. 2. Табл. 2. Библ. 6</w:t>
      </w:r>
    </w:p>
    <w:p>
      <w:pPr>
        <w:pStyle w:val="Normal"/>
        <w:rPr>
          <w:lang w:val="en-US"/>
        </w:rPr>
      </w:pPr>
      <w:r>
        <w:rPr>
          <w:lang w:val="en-US"/>
        </w:rPr>
        <w:t xml:space="preserve">Галченков Ю.Д. 2000. История формирования населения белого аиста на территории Калужской области // Белый аист в России: дальше на восток, 2000, C. 117-131. Ключевые слова: аисты; Ciconia ciconia (Aves.); формирование населения; история; перечень регистраций; расселение; Калужская область. Первое гнездование белого аиста (БА) на Ю.-З. Калужской обл. отмечено в 1910 г. Первое гнездование небольшой группировки было на р. Десне и в долине ее притоков. В 40-60-гг. БА в небольшом числе гнездился в ю.-з. районах области. С конца 60-х гг. залеты БА регистрировали в центре и С.-В. региона (1 гнездо). С начала 70-х гг. до середины 80-х гг. БА населяли ю.-з. половину региона до р. Угры. Единичные гнезда находили в с.-в. части Жуковского р-на. В середине-конце 80-х гг. расселение приобрело взрывной характер: БА закрепился на С. и С.-В. области; в 90-х гг. происходило повсеместное насыщение группировки на занятой территории; В. области остался незаселенным. Ил. 4. Библ. 12. </w:t>
      </w:r>
    </w:p>
    <w:p>
      <w:pPr>
        <w:pStyle w:val="Normal"/>
        <w:rPr/>
      </w:pPr>
      <w:r>
        <w:rPr>
          <w:lang w:val="en-US"/>
        </w:rPr>
        <w:t xml:space="preserve">Галчёнков Ю.Д. 2000. История формирования населения белого аиста на территории Калужской области. — </w:t>
      </w:r>
      <w:r>
        <w:rPr>
          <w:i/>
          <w:lang w:val="en-US"/>
        </w:rPr>
        <w:t>Белый аист в России: дальше на Восток</w:t>
      </w:r>
      <w:r>
        <w:rPr>
          <w:lang w:val="en-US"/>
        </w:rPr>
        <w:t xml:space="preserve">. Калуга, 2000. С. 117–131. </w:t>
      </w:r>
    </w:p>
    <w:p>
      <w:pPr>
        <w:pStyle w:val="Normal"/>
        <w:rPr>
          <w:lang w:val="en-US"/>
        </w:rPr>
      </w:pPr>
      <w:r>
        <w:rPr>
          <w:lang w:val="en-US"/>
        </w:rPr>
        <w:t xml:space="preserve">Галченков Ю.Д. 2000. К опыту привлечения белого аиста на искусственные гнездовья // Белый аист в России: дальше на восток, 2000, C. 53-57. Ключевые слова: аисты; Ciconia ciconia (Aves); привлечение птиц; искусственные гнездовья; Калужская обл. Описание практических мероприятий по привлечению белых аистов в Калужской обл. Целенаправленное изготовление искусственных гнездовий начато в 1990 г., сооружено 22 гнездовья: постройки на водонапорных башнях, искусственное гнездовье на деревьях, на столбах. Подготовлена программа изготовления гнезд на новых территориях, т. н. "101 гнездо белого аиста", к-рая призвана способствовать дальнейшему освоению и полному заселению белым аистом Калужской обл. и расселению вида на В. России. </w:t>
      </w:r>
    </w:p>
    <w:p>
      <w:pPr>
        <w:pStyle w:val="Normal"/>
        <w:rPr>
          <w:lang w:val="en-US"/>
        </w:rPr>
      </w:pPr>
      <w:r>
        <w:rPr>
          <w:lang w:val="en-US"/>
        </w:rPr>
        <w:t xml:space="preserve">Галченков Ю.Д. 2000. Мониторинг популяции европейского белого аиста в Калужской области // Белый аист в России: дальше на восток, 2000, C. 132-151. Ключевые слова: аисты; Ciconia ciconia (Aves.); мониторинг; распределение гнездящихся пар; устройство гнезд; успех гнездования; прилет-отлет; Калужская область. Распределение гнездящихся пар по территории Калужской обл. определяется: временем заселения территории, ландшафтными особенностями местности, плотностью населенных пунктов и кол-вом пригодных оснований для размещения гнезда, размером первоначально закрепившейся в новом месте гнездовой группировки и отношением со стороны человека. Наиболее предпочитаемыми основаниями для гнезда являются водонапорные башни, доля к-рых неуклонно возрастает (от 16% в 1975 г. до 73% в 1999 г.). Далее в порядке убывания значимости следуют деревья (17% в 1999 г.), различные столбы, церкви и трубы строений. Самые старые сохранившиеся гнезда (от 26 до 40 лет). Ср. кол-во птенцов на пару -2,80; на 1 успешно размножавшуюся пару - 3,38. 17% приступивших к гнездованию пар не имели слетков. Благоприятными были 1989, 1992, 1994, 1996, 1998 и 1999 гг. Неблагоприятными следует считать 1990, 1993, 1995 и 1997 гг. Показатели успешности размножения феноменальные для всего ареала. Высокий репродуктивный успех определяют благоприятный климат, отличное состояние кормовой базы и обеспечивающая значительную сохранность яиц, птенцов и взрослых птиц относительно низкая конкуренция за гнезда. Прилет белого аиста в Калужскую обл. носит волнообразный характер с пиком в конце 1-й декады апреля. Первое появление на гнездах отмечается с 1990 по 1999 гг. в ср. - 30 марта. В 69% случаев прилет проходит по схеме 1+1: сначала прилетает одна птица, через нек-рое время после нее - 2-яч. В 31% случаев на гнездо прилетали сразу обе птицы пары. Отлет с гнезд растянут на август - середину сентября. Последние особи отлетают в ср. 30 августа. Молодые птицы отлетают раньше взрослых. Перед отлетом преимущественно в юго-западных районах Калужской области (Хвастовичском, Жиздринском, Куйбышевском) наблюдается формирование скоплений тиц (до нескольких десятков экземпляров). Библ. 7. </w:t>
      </w:r>
    </w:p>
    <w:p>
      <w:pPr>
        <w:pStyle w:val="Normal"/>
        <w:rPr/>
      </w:pPr>
      <w:r>
        <w:rPr>
          <w:lang w:val="en-US"/>
        </w:rPr>
        <w:t xml:space="preserve">Галчёнков Ю.Д. 2000. Создание сети хранителей гнезд белого аиста в Калужской области. — </w:t>
      </w:r>
      <w:r>
        <w:rPr>
          <w:i/>
          <w:lang w:val="en-US"/>
        </w:rPr>
        <w:t>Инвентаризация, мониторинг и охрана ключевых орнитологических территорий России</w:t>
      </w:r>
      <w:r>
        <w:rPr>
          <w:lang w:val="en-US"/>
        </w:rPr>
        <w:t xml:space="preserve">. Вып. 2. Материалы совещаний по программе «Ключевые орнитологические территории России» (1998–2000 гг.). Москва, Союз охраны птиц России. 2000. С. 157–158. </w:t>
      </w:r>
    </w:p>
    <w:p>
      <w:pPr>
        <w:pStyle w:val="Normal"/>
        <w:rPr/>
      </w:pPr>
      <w:r>
        <w:rPr>
          <w:color w:val="000000"/>
          <w:lang w:val="en-US"/>
        </w:rPr>
        <w:t xml:space="preserve">Галчёнков Ю.Д. 2002. Лебеди на территории Калужской области. — </w:t>
      </w:r>
      <w:r>
        <w:rPr>
          <w:i/>
          <w:color w:val="000000"/>
          <w:lang w:val="en-US"/>
        </w:rPr>
        <w:t>Калужский орнитологический вестник</w:t>
      </w:r>
      <w:r>
        <w:rPr>
          <w:color w:val="000000"/>
          <w:lang w:val="en-US"/>
        </w:rPr>
        <w:t>, вып. 3, ч. 3, 2002. С. 74–79.</w:t>
      </w:r>
    </w:p>
    <w:p>
      <w:pPr>
        <w:pStyle w:val="Normal"/>
        <w:rPr/>
      </w:pPr>
      <w:r>
        <w:rPr>
          <w:color w:val="000000"/>
          <w:lang w:val="en-US"/>
        </w:rPr>
        <w:t xml:space="preserve">Галчёнков Ю.Д. 2002. Необычная находка (встреча большой белой цапли зимой). — </w:t>
      </w:r>
      <w:r>
        <w:rPr>
          <w:i/>
          <w:color w:val="000000"/>
          <w:lang w:val="en-US"/>
        </w:rPr>
        <w:t>Калужский орнитологический вестник</w:t>
      </w:r>
      <w:r>
        <w:rPr>
          <w:color w:val="000000"/>
          <w:lang w:val="en-US"/>
        </w:rPr>
        <w:t>, вып. 3, ч. 1, 2002. С. 28.</w:t>
      </w:r>
    </w:p>
    <w:p>
      <w:pPr>
        <w:pStyle w:val="Normal"/>
        <w:rPr/>
      </w:pPr>
      <w:r>
        <w:rPr>
          <w:color w:val="000000"/>
          <w:lang w:val="en-US"/>
        </w:rPr>
        <w:t xml:space="preserve">Галчёнков Ю.Д. 2002. Новые виды авифауны Калужской области. — </w:t>
      </w:r>
      <w:r>
        <w:rPr>
          <w:i/>
          <w:color w:val="000000"/>
          <w:lang w:val="en-US"/>
        </w:rPr>
        <w:t>Калужский орнитологический вестник</w:t>
      </w:r>
      <w:r>
        <w:rPr>
          <w:color w:val="000000"/>
          <w:lang w:val="en-US"/>
        </w:rPr>
        <w:t>, вып. 3, ч. 3, 2002. С. 79.</w:t>
      </w:r>
    </w:p>
    <w:p>
      <w:pPr>
        <w:pStyle w:val="Normal"/>
        <w:rPr/>
      </w:pPr>
      <w:r>
        <w:rPr>
          <w:color w:val="000000"/>
          <w:lang w:val="en-US"/>
        </w:rPr>
        <w:t xml:space="preserve">Галчёнков Ю.Д. 2002. Орнитологический календарь весны 2001 г. — </w:t>
      </w:r>
      <w:r>
        <w:rPr>
          <w:i/>
          <w:color w:val="000000"/>
          <w:lang w:val="en-US"/>
        </w:rPr>
        <w:t>Калужский орнитологический вестник</w:t>
      </w:r>
      <w:r>
        <w:rPr>
          <w:color w:val="000000"/>
          <w:lang w:val="en-US"/>
        </w:rPr>
        <w:t>, вып. 3, ч. 1, 2002. С. 22–26.</w:t>
      </w:r>
    </w:p>
    <w:p>
      <w:pPr>
        <w:pStyle w:val="Normal"/>
        <w:rPr/>
      </w:pPr>
      <w:r>
        <w:rPr>
          <w:lang w:val="en-US"/>
        </w:rPr>
        <w:t xml:space="preserve">Галчёнков Ю.Д. 2004. VI международный учет белого аиста в России. — </w:t>
      </w:r>
      <w:r>
        <w:rPr>
          <w:i/>
          <w:lang w:val="en-US"/>
        </w:rPr>
        <w:t>Мир птиц</w:t>
      </w:r>
      <w:r>
        <w:rPr>
          <w:lang w:val="en-US"/>
        </w:rPr>
        <w:t xml:space="preserve">. </w:t>
      </w:r>
      <w:r>
        <w:rPr>
          <w:i/>
          <w:lang w:val="en-US"/>
        </w:rPr>
        <w:t>Информационный бюллетень Союза охраны птиц России</w:t>
      </w:r>
      <w:r>
        <w:rPr>
          <w:lang w:val="en-US"/>
        </w:rPr>
        <w:t>. № 3–1 (27–28). Август 2003 – июнь 2004 гг. С.4–5.</w:t>
      </w:r>
    </w:p>
    <w:p>
      <w:pPr>
        <w:pStyle w:val="Normal"/>
        <w:rPr/>
      </w:pPr>
      <w:r>
        <w:rPr>
          <w:color w:val="000000"/>
          <w:lang w:val="en-US"/>
        </w:rPr>
        <w:t xml:space="preserve">Галчёнков Ю.Д. 2004. Аист — птица 2004 года. — </w:t>
      </w:r>
      <w:r>
        <w:rPr>
          <w:i/>
          <w:color w:val="000000"/>
          <w:lang w:val="en-US"/>
        </w:rPr>
        <w:t>Мир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 3–1 (27–28). Август 2003 – июнь 2004 гг. С.2–4.</w:t>
      </w:r>
    </w:p>
    <w:p>
      <w:pPr>
        <w:pStyle w:val="Normal"/>
        <w:rPr/>
      </w:pPr>
      <w:r>
        <w:rPr>
          <w:color w:val="000000"/>
          <w:lang w:val="en-US"/>
        </w:rPr>
        <w:t xml:space="preserve">Галчёнков Ю.Д. 2005. Зимние орнитологические находки на Черепетском водохранилище. — </w:t>
      </w:r>
      <w:r>
        <w:rPr>
          <w:i/>
          <w:color w:val="000000"/>
          <w:lang w:val="en-US"/>
        </w:rPr>
        <w:t>Птицы техногенных водоемов Центральной России</w:t>
      </w:r>
      <w:r>
        <w:rPr>
          <w:color w:val="000000"/>
          <w:lang w:val="en-US"/>
        </w:rPr>
        <w:t>. М., изд-во МГУ, 1997. С. 33–34.</w:t>
      </w:r>
    </w:p>
    <w:p>
      <w:pPr>
        <w:pStyle w:val="Normal"/>
        <w:rPr>
          <w:lang w:val="en-US"/>
        </w:rPr>
      </w:pPr>
      <w:r>
        <w:rPr>
          <w:lang w:val="en-US"/>
        </w:rPr>
        <w:t xml:space="preserve">Галченков Ю.Д. 2005. Новые виды авифауны Калужской области // Рус. орнитол. ж. Экспресс-вып. № 294, 2005, т.14. - С. 683. Ключевые слова: птицы; фауна; новые находки; осенние мигранты; Калужская область; Россия. В период осеннего пролета в 2000 году впервые для Калужской области были зарегистрированы сразу три вида птиц: Larus ichthyaetus, Calandrella cinerea, Acanthis flavirostris. Для определения малого жаворонка и горной чечетки проведено сравнение описаний птиц, сделанных в полевых условиях, с тушками птиц родов Calandrella и Acanthis коллекции Зоологического музея Московского университета. </w:t>
      </w:r>
    </w:p>
    <w:p>
      <w:pPr>
        <w:pStyle w:val="Normal"/>
        <w:rPr/>
      </w:pPr>
      <w:r>
        <w:rPr/>
        <w:t xml:space="preserve">Галчёнков Ю.Д. 2005. Новые виды авифауны Калужской области // </w:t>
      </w:r>
      <w:r>
        <w:rPr>
          <w:i/>
        </w:rPr>
        <w:t>Рус. орнитол. журн</w:t>
      </w:r>
      <w:r>
        <w:rPr/>
        <w:t xml:space="preserve">. 14. - 294. - С. 683 </w:t>
      </w:r>
      <w:r>
        <w:rPr>
          <w:lang w:val="en-US"/>
        </w:rPr>
        <w:t>[</w:t>
      </w:r>
      <w:r>
        <w:rPr/>
        <w:t>2002</w:t>
      </w:r>
      <w:r>
        <w:rPr>
          <w:lang w:val="en-US"/>
        </w:rPr>
        <w:t>].</w:t>
      </w:r>
    </w:p>
    <w:p>
      <w:pPr>
        <w:pStyle w:val="Normal"/>
        <w:rPr/>
      </w:pPr>
      <w:r>
        <w:rPr>
          <w:lang w:val="en-US"/>
        </w:rPr>
        <w:t xml:space="preserve">Галчёнков Ю.Д. 2005. Новые виды авифауны Калужской области // </w:t>
      </w:r>
      <w:r>
        <w:rPr>
          <w:i/>
          <w:lang w:val="en-US"/>
        </w:rPr>
        <w:t>Рус. орнитол. журн</w:t>
      </w:r>
      <w:r>
        <w:rPr>
          <w:lang w:val="en-US"/>
        </w:rPr>
        <w:t>. 14 (294): 683 [2002].</w:t>
      </w:r>
    </w:p>
    <w:p>
      <w:pPr>
        <w:pStyle w:val="Normal"/>
        <w:rPr/>
      </w:pPr>
      <w:r>
        <w:rPr>
          <w:color w:val="000000"/>
          <w:lang w:val="en-US"/>
        </w:rPr>
        <w:t xml:space="preserve">Галчёнков Ю.Д., 2002. Середенко В.М. Птицы северного участка заповедника «Калужские засеки». Сообщение первое. — </w:t>
      </w:r>
      <w:r>
        <w:rPr>
          <w:i/>
          <w:color w:val="000000"/>
          <w:lang w:val="en-US"/>
        </w:rPr>
        <w:t>Калужский орнитологический вестник</w:t>
      </w:r>
      <w:r>
        <w:rPr>
          <w:color w:val="000000"/>
          <w:lang w:val="en-US"/>
        </w:rPr>
        <w:t>, вып. 3, ч. 2, 2002. С. 31–49.</w:t>
      </w:r>
    </w:p>
    <w:p>
      <w:pPr>
        <w:pStyle w:val="Normal"/>
        <w:rPr>
          <w:lang w:val="en-US"/>
        </w:rPr>
      </w:pPr>
      <w:r>
        <w:rPr>
          <w:rFonts w:eastAsia="Times New Roman"/>
          <w:lang w:val="en-US"/>
        </w:rPr>
        <w:t xml:space="preserve"> </w:t>
      </w:r>
      <w:r>
        <w:rPr>
          <w:rFonts w:eastAsia="MS Mincho;Arial Unicode MS"/>
          <w:lang w:val="en-US"/>
        </w:rPr>
        <w:t>Гамова Т. В. 2002.  Биология размножения красноухой овсянки на юге Приморского края // Беркут N 2. - 2002, т.11. - С. 188-200. Ключевые слова: овсянки; Emberiza cioides (Aves); биология размножения; Приморский край. Проведено 342 ч наблюдений (учеты численности, распределение), прослежена судьба 30 гнезд; наблюдали за поведением (позы, типы полета, акустические реакции, центры активности); песенная активность. Рассматриваются биотопические предпочтения, численность; состав, форма и размеры гнезд; строительство гнезд, территориальное поведение; кладка и насижива; взаимодействие партнеров в гнездовой период, песенная активность; гнездовые птенцы, репродуктивные потери; типы локомоции возле гнезд (строительство гнезда, насиживание, выкармливание; описание отвлекающих демонстраций). Россия, Биол.-почв. ин-т ДВО РАН, Владивосток. Ил. 2. Табл. 3. Библ. 36</w:t>
      </w:r>
    </w:p>
    <w:p>
      <w:pPr>
        <w:pStyle w:val="Normal"/>
        <w:rPr/>
      </w:pPr>
      <w:r>
        <w:rPr/>
        <w:t xml:space="preserve">Гамова Т. В. 2007. Структура и репертуар песен дубровника Emberiza aureola в Уссурийском крае // Русский орнитологический журнал. - Т. 16. Вып. 341. - С. 67-78. </w:t>
      </w:r>
    </w:p>
    <w:p>
      <w:pPr>
        <w:pStyle w:val="Normal"/>
        <w:rPr/>
      </w:pPr>
      <w:r>
        <w:rPr/>
        <w:t xml:space="preserve">Гамова Т. В., Сурмач С.Г., Бурковский О. А. 2007. Малый волчок Ixobrychus minutus - новый гнездящийся вид Дальнего Востока // Русский орнитологический журнал. - Т. 16. Вып. 384. - С. 1431-1435. </w:t>
      </w:r>
    </w:p>
    <w:p>
      <w:pPr>
        <w:pStyle w:val="Normal"/>
        <w:rPr/>
      </w:pPr>
      <w:r>
        <w:rPr/>
        <w:t xml:space="preserve">Гамова Т. В., Сурмач С.Г., Бурковский О. А. 2007. Малый волчок Ixobrychus minutus - новый гнездящийся вид Дальнего Востока // Русский орнитологический журнал. - Т. 16. Вып. 384. - С. 1431-1435. </w:t>
      </w:r>
    </w:p>
    <w:p>
      <w:pPr>
        <w:pStyle w:val="Normal"/>
        <w:rPr/>
      </w:pPr>
      <w:r>
        <w:rPr>
          <w:rFonts w:eastAsia="MS Mincho;Arial Unicode MS"/>
          <w:lang w:val="en-US"/>
        </w:rPr>
        <w:t>Гамова Т.В. 1997. Коммуникативное поведение ошейниковой овсянки (</w:t>
      </w:r>
      <w:r>
        <w:rPr>
          <w:rFonts w:eastAsia="MS Mincho;Arial Unicode MS"/>
          <w:i/>
          <w:lang w:val="en-US"/>
        </w:rPr>
        <w:t>Emberiza fucata</w:t>
      </w:r>
      <w:r>
        <w:rPr>
          <w:rFonts w:eastAsia="MS Mincho;Arial Unicode MS"/>
          <w:lang w:val="en-US"/>
        </w:rPr>
        <w:t xml:space="preserve"> pall.) в период размножения  // Дальневост. регион. конф. мол. ученых "Фундам. пробл. охраны окруж. среды", Владивосток, 9-10 дек., 1997, 1997, 51-53. Ключевые слова: овсянки; Emberiza fucata (Aves.); социальное поведение; взаимодействие партнеров; песенная активность; территориальное поведение. В 1993-1995 гг. на юге Приморского края проводились наблюдения (всего 286 ч) поведения Emberiza fucata: динамика поз, типы полета, акустические р-ции образования пары до выкармливания слетков. Описывается (1) характер взаимодействия партнеров, перемещений, их сезонные изменения (уже на стадии консолидации пары самка затрачивает до 67% дневного времени на поиски места для гнезда; после его выбора активность самки особенно проявляется у гнезда в радиусе около 30 м, место тесных взаимодействий партнеров, и на месте кормежки птиц, в 40-80 м от гнезда. Центр активности самца - песенные посты на границе участка; в центре, в 3-10 м от гнезда; в приграничной зоне шириной 3-5 м - месте тесных контактов самца с соседними самцами); (2) характер песенной активности (песенная область - от 10 до 15 м, внутри нее существует по повышенной песенной плотности - возле гнезда, песенные посты по периферии гнездового участка. Самец издает 2-3 варианта песни); (3) характер территориального поведения (площадь охраняемого участка - от 1,8 до 6 тыс. м{2}; самцы изгоняют конкурентов с расстояния до 40-60 м от гнезда. Соотв. этому расстояние между гнездами обычно &gt;=80 м. Гнездовой консерватизм, гнездовой участок служит паре в течение всего сезона размножения, границы участков при 2-й или повторной кладках смещаются не более чем на 300 м). Угрожающие позы самцов мало специфичны и скорее являются видоизменением демонстративных. Характер полета и принимаемые позы в воздухе при погонях и драках самцов напоминают последовательность моторных реакций при копуляции. При копуляции наблюдается наибольшая активация демонстраций. Комфортные позы, повседневные и чистки оперения у партнеров мало отличаются. Сигнальный репертуар довольно постоянный на протяжении всего репродуктивного периода. Т. обр., у ошейниковой овсянки более изменчива пространственная ориентация партнеров по отношению друг к другу и смена центров их социальной активности. Россия, Биол.-почв. ин-т ДВО РАН. </w:t>
      </w:r>
    </w:p>
    <w:p>
      <w:pPr>
        <w:pStyle w:val="Normal"/>
        <w:rPr/>
      </w:pPr>
      <w:r>
        <w:rPr/>
        <w:t xml:space="preserve">Гамова Т.В. 1998. Коммуникативное поведение ошейниковой овсянки </w:t>
      </w:r>
      <w:r>
        <w:rPr>
          <w:i/>
          <w:lang w:val="en-US"/>
        </w:rPr>
        <w:t>Emberiza</w:t>
      </w:r>
      <w:r>
        <w:rPr>
          <w:i/>
        </w:rPr>
        <w:t xml:space="preserve"> </w:t>
      </w:r>
      <w:r>
        <w:rPr>
          <w:i/>
          <w:lang w:val="en-US"/>
        </w:rPr>
        <w:t>fucata</w:t>
      </w:r>
      <w:r>
        <w:rPr>
          <w:i/>
        </w:rPr>
        <w:t xml:space="preserve"> </w:t>
      </w:r>
      <w:r>
        <w:rPr/>
        <w:t xml:space="preserve">в период размножения // </w:t>
      </w:r>
      <w:r>
        <w:rPr>
          <w:i/>
        </w:rPr>
        <w:t>Рус. орнитол. журн</w:t>
      </w:r>
      <w:r>
        <w:rPr/>
        <w:t>. 7. - 33. - С. 3-9.</w:t>
      </w:r>
    </w:p>
    <w:p>
      <w:pPr>
        <w:pStyle w:val="Normal"/>
        <w:rPr>
          <w:lang w:val="en-US"/>
        </w:rPr>
      </w:pPr>
      <w:r>
        <w:rPr>
          <w:lang w:val="en-US"/>
        </w:rPr>
        <w:t xml:space="preserve">Гамова Т.В. 1998. Коммуникативное поведение ошейниковой овсянки Emberiza fucata в период размножения // Рус. орнитол. ж. Экспресс-вып. № 33, 1998. - С. 3-9. Ключевые слова: овсянки; Emberiza fucata (Aves); размножение; гнездовое поведение; взаимодействия партнеров; рисунки поз; территориальное поведение; угрожающие позы. Работу проводили в 1993-1995 в долине р. Рязановки (Хасанский р-н, Юж. Приморье). При наблюдении за поведением ошейниковой овсянки Emberiza fucata (общей продолжительностью 286 ч) регистрировали динамику изменения поз, типов полета, акустических реакций, смену центров активности партнеров на различных стадиях гнездования (с момента образования пар до фазы выкармливания слетков). Описывается сезонная динамика взаимодействия партнеров, основные позы (рисунки) самца и самки с первых дней после прилета, на стадии консолидации пары, после выбора места для гнезда, вокализация, перед и после копуляции, во время насиживания; территориальное поведение (конфликты, угрожающие позы). Угрожающие позы ошейниковых овсянок отличаются малой специфичностью и являются скорее видоизменением демонстративных. Угрожающие и предкопуляционные демонстрации партнеров схожи. Высокая степень возбуждения у самца выражается в наклоне в горизонтальной плоскости туловища с разведенным хвостом и маховыми перьями и поднятым вверх клювом; у самки - в резком разведении хвоста и трепетании крыльев. Комфортные, повседневные позы и чистки оперения у партнеров существенно не различаются. Сигнальный репертуар остается более или менее постоянным на протяжении всего репродуктивного цикла. Использование тех или иных голосовых сигналов находится в зависимости от уровня активации особи. Универсальные сигналы - позывка, верещание, короткая песня, к-рая при повышении уровня активации особи преобразуется в подпесню или удлиненную песню. Слабая дифференциация агрессивного и сексуального поведения у ошейниковой овсянки сочетаются с широкой изменчивостью пространственной ориентации партнеров по отношению друг к другу и смены центров их социальной активности. Россия, Биол.-почв. ин-т ДВО РАН, Владивосток. Библ. 11. </w:t>
      </w:r>
    </w:p>
    <w:p>
      <w:pPr>
        <w:pStyle w:val="Normal"/>
        <w:rPr/>
      </w:pPr>
      <w:r>
        <w:rPr>
          <w:lang w:val="en-US"/>
        </w:rPr>
        <w:t xml:space="preserve">Гамова Т.В. 1998. Коммуникативное поведение ошейниковой овсянки </w:t>
      </w:r>
      <w:r>
        <w:rPr>
          <w:i/>
          <w:lang w:val="en-US"/>
        </w:rPr>
        <w:t xml:space="preserve">Emberiza fucata </w:t>
      </w:r>
      <w:r>
        <w:rPr>
          <w:lang w:val="en-US"/>
        </w:rPr>
        <w:t xml:space="preserve">в период размножения // </w:t>
      </w:r>
      <w:r>
        <w:rPr>
          <w:i/>
          <w:lang w:val="en-US"/>
        </w:rPr>
        <w:t>Рус. орнитол. журн</w:t>
      </w:r>
      <w:r>
        <w:rPr>
          <w:lang w:val="en-US"/>
        </w:rPr>
        <w:t>. 7 (33): 3-9.</w:t>
      </w:r>
    </w:p>
    <w:p>
      <w:pPr>
        <w:pStyle w:val="Normal"/>
        <w:rPr/>
      </w:pPr>
      <w:r>
        <w:rPr/>
        <w:t xml:space="preserve">Гамова Т.В. 2000. Акустические сигналы овсянок рода </w:t>
      </w:r>
      <w:r>
        <w:rPr>
          <w:i/>
          <w:lang w:val="en-US"/>
        </w:rPr>
        <w:t>Emberiza</w:t>
      </w:r>
      <w:r>
        <w:rPr/>
        <w:t xml:space="preserve"> </w:t>
      </w:r>
      <w:r>
        <w:rPr>
          <w:lang w:val="en-US"/>
        </w:rPr>
        <w:t>sensu</w:t>
      </w:r>
      <w:r>
        <w:rPr/>
        <w:t xml:space="preserve"> </w:t>
      </w:r>
      <w:r>
        <w:rPr>
          <w:lang w:val="en-US"/>
        </w:rPr>
        <w:t>lato</w:t>
      </w:r>
      <w:r>
        <w:rPr/>
        <w:t xml:space="preserve"> // </w:t>
      </w:r>
      <w:r>
        <w:rPr>
          <w:i/>
        </w:rPr>
        <w:t>Рус. орнитол. журн</w:t>
      </w:r>
      <w:r>
        <w:rPr/>
        <w:t>. 9. - 114. - С. 3-11.</w:t>
      </w:r>
    </w:p>
    <w:p>
      <w:pPr>
        <w:pStyle w:val="Normal"/>
        <w:rPr/>
      </w:pPr>
      <w:r>
        <w:rPr>
          <w:lang w:val="en-US"/>
        </w:rPr>
        <w:t xml:space="preserve">Гамова Т.В. 2000. Акустические сигналы овсянок рода </w:t>
      </w:r>
      <w:r>
        <w:rPr>
          <w:i/>
          <w:lang w:val="en-US"/>
        </w:rPr>
        <w:t>Emberiza</w:t>
      </w:r>
      <w:r>
        <w:rPr>
          <w:lang w:val="en-US"/>
        </w:rPr>
        <w:t xml:space="preserve"> sensu lato // Рус. орнитол. ж. Экспресс-вып. N 114, 2000. - С. 3-11. Ключевые слова: овсянки; Emberiza sensu lato (Aves); вокализации; акустический анализ; видовые различия. В гнездовой период были записаны звуковые сигналы 5 видов овсянок из Приморья, сделаны и обработаны 169 сонограмм; по лит. источникам проанализированы контактные позывки и демонстративные песни у 26 видов. Исходным элементарным голосовым сигналом, претерпевающим наименьшую дивергенцию у близкородственных форм, является позывка. У изученных видов овсянок отмечена полифункциональность и частичное перекрытие спектров значений ряда позывов, что делает систему акустической сигнализации более надежной и гибкой. Из рассматриваемых видов овсянок, репертуар позывок красноухой E. cioides самый богатый и насчитывает до 8 основных типов. У овсянок основная видовая позывка - "циканье" - используется обоими членами пары в качестве контактно-тревожной в течение всего периода размножения. У всех видов овсянок - это короткий, приближающийся по длительности импульса к короткому тревожному свисту, узкополосный сигнал с конц-ией основной частоты в зоне 5-6 кГц, у таежной овсянки E. tristrami - 6-9 кГц. Видовая позывка может использоваться в качестве элемента песни. Межвидовые различия заключаются в характере частотной модуляции этого сигнала (параболическая у красноухой, W- и I-образная у ошейниковой E. fucata, N-образная у желтогорлой E. elegans и пилообразная у седоголовой E. spodocephala и таежной овсянок). Наиболее интенсивными, широкополосными сигналами взрослых птиц и птенцов являются сигналы тревоги и бедствия. В отличие от всех остальных позывок, структурные единицы криков бедствия подросших птенцов и слетков характерны только для данных сигналов и не входят в состав песен. Звуки тревоги у овсянок и др. воробьиных птиц имеют сходные зоны конц-ии энергии, приближенные к зоне высоких частот (у красноухой овсянки пределы частот этих сигналов 2,6-12,6 кГц, ошейниковой 1,7-10,5 кГц, желтогорлой 1,6-15,5 кГц, седоголовой 2,8-16,5 кГц, таежной 7,8-10,5 кГц). Это является важным адаптивным фактором, поскольку спектр слуха хищников смещен в сторону низких частот. Большинство видов издает укороченные сигналы тревоги. Более длительные, по сравнению с контактными, сигналы тревоги имеют красноухая, ошейниковая, таежная, камышовая E. schoeniclus, а также подорожник Calcarius lapponicus. Верхний предел частоты также повышается; снижение макс. частоты характерно только для желтогорлой, таежной и красноклювой E. caesia овсянок. Интенсивность издавания позывок повышается; снижение интенсивности отмечено у желтогорлой, ошейниковой и таежной овсянок. Наиболее постоянную структуру имеет песня красноухой и таежной овсянок, наименее постоянную - желтогорлой овсянки. Обязательным элементом песни овсянок является свист. Трелевая часть обладает стабильным числом нот, длительностью и частотными характеристиками, но не является обязательной составляющей даже в песнях одного вида. У седоголовой овсянки отмечено наибольшее число вариаций песен, к-рое связано с разной формой модуляции свистовых элементов, расположением трелевых элементов в песне и длительности межпесенных интервалов. Песни японских овсянок более низкочастотные, с редуцированной трелевой частью. На основе частотно-временных признаков демонстративных песен у 27 видов овсянок выделены след. группы сходных видов: по длительности фразы - а) E. cioides, E. citrinella, E. cirlus и E. yessoensis, б) E. fucata, E. hortulana и E. buchanani, в) E. elegans и E. spodocephala; по макс. частоте - а) E. cioides и E. fucata, б) E. melanocephala и E. elegans, в) E. aureola и E. tristrami; по миним. частоте - а) E. striolata и E. fucata, б) E. spodocephala и E. sulphurata, в) E. leucocephala и E. tristrami. Россия, Биол.-почв. ин-т ДВО РАН, Владивосток. Ил. 2. Табл. 1. Библ. 15. </w:t>
      </w:r>
    </w:p>
    <w:p>
      <w:pPr>
        <w:pStyle w:val="Normal"/>
        <w:rPr>
          <w:lang w:val="en-US"/>
        </w:rPr>
      </w:pPr>
      <w:r>
        <w:rPr>
          <w:lang w:val="en-US"/>
        </w:rPr>
        <w:t xml:space="preserve">Гамова Т.В. 2000. Факторы экологической изоляции у овсянок // Проблемы экологии и рационального природопользования Дальнего Востока, 2000, С. 207-209. Владивосток. Ключевые слова: овсянки; Emberiza cioides (Aves); Emberiza fuscata (Aves); Emberiza elegans (Aves); Emberiza spodocephala (Aves); биотопическое распределение; численность; гнездование; питание; Приморский край.На юге Приморского края обобщаются сведения о биотопическом распределении, численности, местах и способах устройства гнезд, пище гнездовых птенцов 4 видов овсянок: Emberiza cioides, E. fuscata, E. elegans, E. spodocephala. Россия, Биол.-почвенный ин-т ДВО РАН, Владивосток. </w:t>
      </w:r>
    </w:p>
    <w:p>
      <w:pPr>
        <w:pStyle w:val="Normal"/>
        <w:rPr/>
      </w:pPr>
      <w:r>
        <w:rPr/>
        <w:t xml:space="preserve">Гамова Т.В. 2007. Структура и репертуар песен дубровника </w:t>
      </w:r>
      <w:r>
        <w:rPr>
          <w:i/>
          <w:lang w:val="en-US"/>
        </w:rPr>
        <w:t>Emberiza</w:t>
      </w:r>
      <w:r>
        <w:rPr>
          <w:i/>
        </w:rPr>
        <w:t xml:space="preserve"> </w:t>
      </w:r>
      <w:r>
        <w:rPr>
          <w:i/>
          <w:lang w:val="en-US"/>
        </w:rPr>
        <w:t>aureola</w:t>
      </w:r>
      <w:r>
        <w:rPr/>
        <w:t xml:space="preserve"> в Уссурийском крае </w:t>
      </w:r>
      <w:r>
        <w:rPr>
          <w:spacing w:val="-2"/>
        </w:rPr>
        <w:t xml:space="preserve">// </w:t>
      </w:r>
      <w:r>
        <w:rPr>
          <w:i/>
          <w:spacing w:val="-2"/>
        </w:rPr>
        <w:t>Рус. орнитол. журн</w:t>
      </w:r>
      <w:r>
        <w:rPr>
          <w:spacing w:val="-2"/>
        </w:rPr>
        <w:t>. 16. - 341. - С. 67-78.</w:t>
      </w:r>
    </w:p>
    <w:p>
      <w:pPr>
        <w:pStyle w:val="Normal"/>
        <w:rPr/>
      </w:pPr>
      <w:r>
        <w:rPr>
          <w:lang w:val="en-US"/>
        </w:rPr>
        <w:t xml:space="preserve">Гамова Т.В. 2007. Структура и репертуар песен дубровника Emberiza aureola в Уссурийском крае // Рус. орнитол. ж. Экспресс-вып. № 341, 2007, т.16. - С. 67-78. Ключевые слова: песня; внутривидовая изменчивость; индивидуальная изменчивость; Emberiza aureola (Aves); овсянки; вокализация. Приморская популяция дубровника характеризуется высокой внутривидовой и индивидуальной изменчивостью пения, несмотря на небольшой набор слогов в песне. Высокая изменчивость песен, видимо, связана с фрагментированным характером поселений, большой долей холостых самцов и дефицитом самок, что вызывает вынужденное перемещение самцов на другие участки, и, как следствие, способствует увеличению индивидуального репертуара. Изменчивость внутренней структуры песни отражает "опыт владения" песнями у более старых и успешных в репродуктивном отношении самцов. Россия, Биол.-почв. ин-т Дальневосточного отд. Российской Акад. наук, Владивосток, 690022. E-mail: gtv[-]ru@yahoo.com. Ил. 5. Табл. 4. Библ. 14. </w:t>
      </w:r>
    </w:p>
    <w:p>
      <w:pPr>
        <w:pStyle w:val="Normal"/>
        <w:rPr/>
      </w:pPr>
      <w:r>
        <w:rPr/>
        <w:t xml:space="preserve">Гамова Т.В., Рыжов А.В., Сурмач С.Г. 2005. Материалы к гнездовой биологии амурского волчка Ixobrychus eurhythmus в Приморье // Русский орнитологический журнал. - Т. 14. Вып. 303. - С. 990-995. </w:t>
      </w:r>
    </w:p>
    <w:p>
      <w:pPr>
        <w:pStyle w:val="Normal"/>
        <w:rPr>
          <w:lang w:val="en-US"/>
        </w:rPr>
      </w:pPr>
      <w:r>
        <w:rPr/>
        <w:t xml:space="preserve">Гамова Т.В., Рыжов А.В., Сурмач С.Г. 2005. Материалы о гнездовой биологии амурского волчка </w:t>
      </w:r>
      <w:r>
        <w:rPr>
          <w:i/>
          <w:lang w:val="en-US"/>
        </w:rPr>
        <w:t>Ixobrychus</w:t>
      </w:r>
      <w:r>
        <w:rPr>
          <w:i/>
        </w:rPr>
        <w:t xml:space="preserve"> </w:t>
      </w:r>
      <w:r>
        <w:rPr>
          <w:i/>
          <w:lang w:val="en-US"/>
        </w:rPr>
        <w:t>eurhythmus</w:t>
      </w:r>
      <w:r>
        <w:rPr/>
        <w:t xml:space="preserve"> в Приморье // </w:t>
      </w:r>
      <w:r>
        <w:rPr>
          <w:i/>
        </w:rPr>
        <w:t>Рус. орнитол. журн</w:t>
      </w:r>
      <w:r>
        <w:rPr/>
        <w:t>. 14. - 303. - С. 990-995.</w:t>
      </w:r>
    </w:p>
    <w:p>
      <w:pPr>
        <w:pStyle w:val="Normal"/>
        <w:rPr/>
      </w:pPr>
      <w:r>
        <w:rPr>
          <w:lang w:val="en-US"/>
        </w:rPr>
        <w:t xml:space="preserve">Гамова Т.В., Рыжов А.В., Сурмач С.Г. 2005. Материалы у гнездовой биологии амурского волчка </w:t>
      </w:r>
      <w:r>
        <w:rPr>
          <w:i/>
          <w:lang w:val="en-US"/>
        </w:rPr>
        <w:t>Ixobrychus eurhythmus</w:t>
      </w:r>
      <w:r>
        <w:rPr>
          <w:lang w:val="en-US"/>
        </w:rPr>
        <w:t xml:space="preserve"> в Приморье // </w:t>
      </w:r>
      <w:r>
        <w:rPr>
          <w:i/>
          <w:lang w:val="en-US"/>
        </w:rPr>
        <w:t>Рус. орнитол. журн</w:t>
      </w:r>
      <w:r>
        <w:rPr>
          <w:lang w:val="en-US"/>
        </w:rPr>
        <w:t>. 14 (303): 990-995.</w:t>
      </w:r>
    </w:p>
    <w:p>
      <w:pPr>
        <w:pStyle w:val="Normal"/>
        <w:rPr/>
      </w:pPr>
      <w:r>
        <w:rPr/>
        <w:t xml:space="preserve">Гамова Т.В., Сурмач С.Г. 2006. К организации брачных отношений у чернобровой камышевки Acrocephalus bistrigiceps Swinhoe // Орнитологические исследования в Северной Евразии. - Ставрополь. - С. 133-134. </w:t>
      </w:r>
    </w:p>
    <w:p>
      <w:pPr>
        <w:pStyle w:val="Normal"/>
        <w:rPr/>
      </w:pPr>
      <w:r>
        <w:rPr/>
        <w:t xml:space="preserve">Гамова Т.В., Сурмач С.Г., Бурковский О.А. 2007. Малый волчок </w:t>
      </w:r>
      <w:r>
        <w:rPr>
          <w:i/>
          <w:lang w:val="en-US"/>
        </w:rPr>
        <w:t>Ixobrychus</w:t>
      </w:r>
      <w:r>
        <w:rPr>
          <w:i/>
        </w:rPr>
        <w:t xml:space="preserve"> </w:t>
      </w:r>
      <w:r>
        <w:rPr>
          <w:i/>
          <w:lang w:val="en-US"/>
        </w:rPr>
        <w:t>minutus</w:t>
      </w:r>
      <w:r>
        <w:rPr/>
        <w:t xml:space="preserve"> – новый гнездящийся вид Дальнего Востока </w:t>
      </w:r>
      <w:r>
        <w:rPr>
          <w:spacing w:val="-2"/>
        </w:rPr>
        <w:t xml:space="preserve">// </w:t>
      </w:r>
      <w:r>
        <w:rPr>
          <w:i/>
          <w:spacing w:val="-2"/>
        </w:rPr>
        <w:t>Рус. орнитол. журн</w:t>
      </w:r>
      <w:r>
        <w:rPr>
          <w:spacing w:val="-2"/>
        </w:rPr>
        <w:t>. 16. - 384. - С. 1431-1435.</w:t>
      </w:r>
    </w:p>
    <w:p>
      <w:pPr>
        <w:pStyle w:val="Normal"/>
        <w:rPr>
          <w:lang w:val="en-US"/>
        </w:rPr>
      </w:pPr>
      <w:r>
        <w:rPr>
          <w:lang w:val="en-US"/>
        </w:rPr>
        <w:t>Ганжа Е.А., Нумеров К.Д., Скопцов А.Г. 1986. Животный мир // Тамбовская область: учебное пособие для студентов факультета педагогики и методики начального обучения. Тамбов, 1986. С. 53 - 67.</w:t>
      </w:r>
    </w:p>
    <w:p>
      <w:pPr>
        <w:pStyle w:val="Normal"/>
        <w:rPr>
          <w:lang w:val="en-US"/>
        </w:rPr>
      </w:pPr>
      <w:r>
        <w:rPr>
          <w:lang w:val="en-US"/>
        </w:rPr>
        <w:t>Ганжа Е.А., Херувимов В.Д. 1981. Зоогеографическая карта // Атлас Тамбовской области. М., 1981. С. 14.</w:t>
      </w:r>
    </w:p>
    <w:p>
      <w:pPr>
        <w:pStyle w:val="Normal"/>
        <w:rPr>
          <w:lang w:val="en-US"/>
        </w:rPr>
      </w:pPr>
      <w:r>
        <w:rPr>
          <w:lang w:val="en-US"/>
        </w:rPr>
        <w:t>Ганицкий И.В. 1998. Видовой состав и численность птиц поймы р. Воронеж (окр. г. Липецка) по результатам отлова паутинными сетями // Вопросы естествознания. Межвузовск. сборник науч. работ. Вып. 6. - Липецк, 1998. – С. 59-61.</w:t>
      </w:r>
    </w:p>
    <w:p>
      <w:pPr>
        <w:pStyle w:val="Normal"/>
        <w:rPr>
          <w:lang w:val="en-US"/>
        </w:rPr>
      </w:pPr>
      <w:r>
        <w:rPr>
          <w:lang w:val="en-US"/>
        </w:rPr>
        <w:t>Ганицкий И.В., Тихомирова А.В. 2006. Сравнительная динамика численности массовых видов птиц по результатам кольцевания // Орнитологические исследования в Северной Евразии: Тезисы XII международной орнитологической конференции Северной Евразии. – Ставрополь: Изд-во СГУ, 2006. – С. 134-135.</w:t>
      </w:r>
    </w:p>
    <w:p>
      <w:pPr>
        <w:pStyle w:val="Normal"/>
        <w:rPr/>
      </w:pPr>
      <w:r>
        <w:rPr>
          <w:spacing w:val="-2"/>
        </w:rPr>
        <w:t xml:space="preserve">Ганицкий И.В., Тихомирова А.В. 2009. Об осеннем пролёте гаршнепа </w:t>
      </w:r>
      <w:r>
        <w:rPr>
          <w:i/>
          <w:spacing w:val="-2"/>
          <w:lang w:val="en-US"/>
        </w:rPr>
        <w:t>Lymnocryptes minimus</w:t>
      </w:r>
      <w:r>
        <w:rPr>
          <w:spacing w:val="-2"/>
          <w:lang w:val="en-US"/>
        </w:rPr>
        <w:t xml:space="preserve"> </w:t>
      </w:r>
      <w:r>
        <w:rPr>
          <w:spacing w:val="-2"/>
        </w:rPr>
        <w:t xml:space="preserve">в Московской области // </w:t>
      </w:r>
      <w:r>
        <w:rPr>
          <w:i/>
          <w:spacing w:val="-2"/>
        </w:rPr>
        <w:t>Рус. орнитол. журн</w:t>
      </w:r>
      <w:r>
        <w:rPr>
          <w:spacing w:val="-2"/>
        </w:rPr>
        <w:t xml:space="preserve">. 18. - 532. - С. 2184-2185 </w:t>
      </w:r>
      <w:r>
        <w:rPr>
          <w:spacing w:val="-2"/>
          <w:lang w:val="en-US"/>
        </w:rPr>
        <w:t>[</w:t>
      </w:r>
      <w:r>
        <w:rPr>
          <w:spacing w:val="-2"/>
        </w:rPr>
        <w:t>2008</w:t>
      </w:r>
      <w:r>
        <w:rPr>
          <w:spacing w:val="-2"/>
          <w:lang w:val="en-US"/>
        </w:rPr>
        <w:t>].</w:t>
      </w:r>
    </w:p>
    <w:p>
      <w:pPr>
        <w:pStyle w:val="Normal"/>
        <w:rPr>
          <w:lang w:val="en-US"/>
        </w:rPr>
      </w:pPr>
      <w:r>
        <w:rPr>
          <w:lang w:val="en-US"/>
        </w:rPr>
        <w:t xml:space="preserve">Ганицкий И.В., Тихомирова А.В., Ширшов А.В. 2001. Некоторые итоги кольцевания мелких воробьиных птиц в Республике Чувашия в 1998-2000 гг. // Актуальные проблемы изучения и охраны птиц Восточной Европы и Северной Азии. Материалы Международной конференции. – Казань: Из-во «Матбугат йорты», 2001. – с. 168-169. </w:t>
      </w:r>
    </w:p>
    <w:p>
      <w:pPr>
        <w:pStyle w:val="Normal"/>
        <w:rPr>
          <w:lang w:val="en-US"/>
        </w:rPr>
      </w:pPr>
      <w:r>
        <w:rPr>
          <w:lang w:val="en-US"/>
        </w:rPr>
        <w:t>Ганицкий И.В., Тихомирова А.В., Ширшов А.В. 2004. Некототорый фенологические аспекты миграций птиц в Чувашском Заволжье по результатам кольцевания // Экологический вестник Чувашской Республики. Вып. 44. – Чебоксары, 2004. – С. 3-11.</w:t>
      </w:r>
    </w:p>
    <w:p>
      <w:pPr>
        <w:pStyle w:val="Normal"/>
        <w:rPr/>
      </w:pPr>
      <w:r>
        <w:rPr/>
        <w:t xml:space="preserve">Ганицкий И.В., Цветков А.В. 2002. К вопросу о дополнительных возможностях использования паутинных сетей // </w:t>
      </w:r>
      <w:r>
        <w:rPr>
          <w:i/>
        </w:rPr>
        <w:t>Рус. орнитол. журн</w:t>
      </w:r>
      <w:r>
        <w:rPr/>
        <w:t>. 11. - 187. - С. 525-529.</w:t>
      </w:r>
    </w:p>
    <w:p>
      <w:pPr>
        <w:pStyle w:val="Normal"/>
        <w:rPr/>
      </w:pPr>
      <w:r>
        <w:rPr>
          <w:lang w:val="en-US"/>
        </w:rPr>
        <w:t xml:space="preserve">Ганицкий И.В., Цветков А.В. 2002. К вопросу о дополнительных возможностях использования паутинных сетей // </w:t>
      </w:r>
      <w:r>
        <w:rPr>
          <w:i/>
          <w:lang w:val="en-US"/>
        </w:rPr>
        <w:t>Рус. орнитол. журн</w:t>
      </w:r>
      <w:r>
        <w:rPr>
          <w:lang w:val="en-US"/>
        </w:rPr>
        <w:t>. 11 (187): 525-529.</w:t>
      </w:r>
    </w:p>
    <w:p>
      <w:pPr>
        <w:pStyle w:val="Normal"/>
        <w:rPr>
          <w:lang w:val="en-US"/>
        </w:rPr>
      </w:pPr>
      <w:r>
        <w:rPr>
          <w:lang w:val="en-US"/>
        </w:rPr>
        <w:t xml:space="preserve">Ганицкий И.В., Цветков А.В. 2002. К вопросу о дополнительных возможностях использования паутинных сетей // Рус. орнитол. ж. Экспресс-вып. N 187, 2002, C. 525-529. Ключевые слова: отлов птиц; подвесные паутинные сети; отлов на подсадную сову; описание способов отлова. Описаны простые и удобные способы отлова птиц подвесными паутинными сетями и лова на подсадную сову. Россия, Московское отд. СОПР. Библ. 9. </w:t>
      </w:r>
    </w:p>
    <w:p>
      <w:pPr>
        <w:pStyle w:val="Normal"/>
        <w:rPr/>
      </w:pPr>
      <w:r>
        <w:rPr>
          <w:lang w:val="en-US"/>
        </w:rPr>
        <w:t>Ганицкий И.В., Цветков А.В. 2005. К вопросу о дополнительных возможностях использования паутинных сетей // Рус. орнитол. журн., 2005. Т. 11, вып. 187. С. 525-529.</w:t>
      </w:r>
    </w:p>
    <w:p>
      <w:pPr>
        <w:pStyle w:val="Normal"/>
        <w:rPr>
          <w:lang w:val="en-US"/>
        </w:rPr>
      </w:pPr>
      <w:r>
        <w:rPr>
          <w:lang w:val="en-US"/>
        </w:rPr>
        <w:t>Ганич А. Ю. 2005. Изменчивость кормового поведения чижа, чечетки, снегиря и клеста-еловика в летний период в северной тайге // Вестник ВООП, 2005, вып. 11. С. 47-51.</w:t>
      </w:r>
    </w:p>
    <w:p>
      <w:pPr>
        <w:pStyle w:val="Normal"/>
        <w:rPr/>
      </w:pPr>
      <w:r>
        <w:rPr>
          <w:lang w:val="en-US"/>
        </w:rPr>
        <w:t>Ганич А.Ю. 2002. Кормовое поведение чижа, чечетки, снегиря и клеста</w:t>
        <w:br/>
        <w:t xml:space="preserve"> в северной тайге // Вестник ВООП, 2002, вып. 8. С. 51-53.</w:t>
      </w:r>
    </w:p>
    <w:p>
      <w:pPr>
        <w:pStyle w:val="Normal"/>
        <w:rPr>
          <w:lang w:val="en-US"/>
        </w:rPr>
      </w:pPr>
      <w:r>
        <w:rPr>
          <w:lang w:val="en-US"/>
        </w:rPr>
        <w:t>Ганич А.Ю., Орлова Т.Д. 2005. Опыт кольцевания воробьиных птиц на территории Приунженской низменности во время осеннего пролета // Вестник ВООП, 2005, вып. 11. С. 27-29.</w:t>
      </w:r>
    </w:p>
    <w:p>
      <w:pPr>
        <w:pStyle w:val="Normal"/>
        <w:rPr>
          <w:rFonts w:eastAsia="MS Mincho;Arial Unicode MS"/>
        </w:rPr>
      </w:pPr>
      <w:r>
        <w:rPr>
          <w:rFonts w:eastAsia="MS Mincho;Arial Unicode MS"/>
        </w:rPr>
        <w:t xml:space="preserve">Ганусевич С.А. 1983. К составу и распределению хищных птиц Кольского полуострова. Эклолгия хищных птиц. М. Наука. 1983. - С. 117-118. скопа, орлан-белохвост-распр, числ, биотоп. тетеревятник-распр, биотоп. перепелятник-распр, числ. зимняк-распр, биотоп. беркут-распр. полевой лунь-распр, биотоп, мигр. дербник-распр, биотоп, антр. факт. чеглок-распр. кречет-распр, размн. сапсан-распр, числ, биотоп. </w:t>
      </w:r>
    </w:p>
    <w:p>
      <w:pPr>
        <w:pStyle w:val="Normal"/>
        <w:rPr>
          <w:rFonts w:eastAsia="MS Mincho;Arial Unicode MS"/>
        </w:rPr>
      </w:pPr>
      <w:r>
        <w:rPr>
          <w:rFonts w:eastAsia="MS Mincho;Arial Unicode MS"/>
        </w:rPr>
        <w:t xml:space="preserve">Ганусевич С.А. 1983. Состояние популяций и охрана редких видов хищных птиц на Кольском полуострове. Биологические проблемы Севера. Тезисы докл. X Всес. симп. ч. 1. Магадан. 1983. - С. 12-13. скопа, орлан-белохвост-распр, числ, антр. факт. кречет-распр, числ. сапсан-распр, числ, антр. факт. беркут-распр, антр. факт. </w:t>
      </w:r>
    </w:p>
    <w:p>
      <w:pPr>
        <w:pStyle w:val="Normal"/>
        <w:rPr/>
      </w:pPr>
      <w:r>
        <w:rPr/>
        <w:t>Ганя И.М. 1970. Влияние условий окультуривания ландшафтов Молдавии на расселение и численность некоторых птиц // V Межвуз. зоогеограф. конф. Казань, 1970. - С. 67-68.</w:t>
      </w:r>
    </w:p>
    <w:p>
      <w:pPr>
        <w:pStyle w:val="Normal"/>
        <w:rPr/>
      </w:pPr>
      <w:r>
        <w:rPr/>
        <w:t xml:space="preserve">Ганя И.М. 1975. Влияние антропогенных факторов на орнитофауну Молдавии // Экология птиц и млекопитающихся Молдавии. - Кишинев: "Штиинца", 1975. - С. 39 -63. </w:t>
      </w:r>
    </w:p>
    <w:p>
      <w:pPr>
        <w:pStyle w:val="Normal"/>
        <w:rPr>
          <w:rFonts w:eastAsia="MS Mincho;Arial Unicode MS"/>
        </w:rPr>
      </w:pPr>
      <w:r>
        <w:rPr>
          <w:rFonts w:eastAsia="MS Mincho;Arial Unicode MS"/>
        </w:rPr>
        <w:t xml:space="preserve">Ганя И.М. 1977. Количественная оценка населения птиц лесов Юго-Западной части СССР. VII Всесоюзная орнитологическая конференция. ч. 1. Киев. Наукова думка. 1977. - С. 47-48. тетеревятник, болотный лунь, беркут, могильник, большой подорлик, зме- еяд, скопа-распр. </w:t>
      </w:r>
    </w:p>
    <w:p>
      <w:pPr>
        <w:pStyle w:val="Normal"/>
        <w:rPr>
          <w:rFonts w:eastAsia="MS Mincho;Arial Unicode MS"/>
        </w:rPr>
      </w:pPr>
      <w:r>
        <w:rPr>
          <w:rFonts w:eastAsia="MS Mincho;Arial Unicode MS"/>
        </w:rPr>
        <w:t xml:space="preserve">Ганя И.М. 1982. Молдавия. Птицы СССР. История изучения. М. Наука. 1982. - С. 65-68. орлан-белохвост-распр. </w:t>
      </w:r>
    </w:p>
    <w:p>
      <w:pPr>
        <w:pStyle w:val="Normal"/>
        <w:rPr/>
      </w:pPr>
      <w:r>
        <w:rPr/>
        <w:t>Ганя И.М., Зубков Н.И. 1988. Адаптация птиц к условиям антропогенной среды // Адаптация птиц и млекопитающих к антропогенному ландшафту. – Кишинев: Штиинца, 1988. – С. 34-55.</w:t>
      </w:r>
    </w:p>
    <w:p>
      <w:pPr>
        <w:pStyle w:val="Normal"/>
        <w:rPr/>
      </w:pPr>
      <w:r>
        <w:rPr/>
        <w:t>Ганя И.М., Зубков Н.И. 1988. Адаптация птиц к условиям антропогенной среды // Адаптация птиц и млекопитающих к антропогенному ландшафту. – Кишинев: Штиинца, 1988. – С. 34-55.</w:t>
      </w:r>
    </w:p>
    <w:p>
      <w:pPr>
        <w:pStyle w:val="Normal"/>
        <w:rPr/>
      </w:pPr>
      <w:r>
        <w:rPr/>
        <w:t xml:space="preserve">Ганя И.М., Зубков Н.И. 1988. Адаптация птиц к условиям антропогенной среды// Адаптации птиц и млекопитающих к антропогенному ландшафту. - Кишинев: 1988. - С. 34 - 55. </w:t>
      </w:r>
    </w:p>
    <w:p>
      <w:pPr>
        <w:pStyle w:val="Normal"/>
        <w:rPr/>
      </w:pPr>
      <w:r>
        <w:rPr/>
        <w:t>Ганя И.М., Зубков Н.И. 1989. Формирование орнитофаунистических комплексов в агроландшафте и проблемы их охраны// Фауна антропоген. ландшафта Молдавии: Тез. докл. респ. научн. конф. “Проблемы упр. и конструир. фаунист. комплексов в антропог. ландшафте Молдавии”. Кишинев, 14–15 нояб., 1989. - Кишинев, 1989. - С. 10–12.</w:t>
      </w:r>
    </w:p>
    <w:p>
      <w:pPr>
        <w:pStyle w:val="Normal"/>
        <w:rPr/>
      </w:pPr>
      <w:r>
        <w:rPr/>
        <w:t>Ганя И.М., Зубков Н.И., Котяцы М.И. 1991. Радиолокационная орнитология. - Кишинев: Штиинца, 1991. - 218 с.</w:t>
      </w:r>
    </w:p>
    <w:p>
      <w:pPr>
        <w:pStyle w:val="Normal"/>
        <w:rPr>
          <w:color w:val="000000"/>
        </w:rPr>
      </w:pPr>
      <w:r>
        <w:rPr>
          <w:color w:val="000000"/>
        </w:rPr>
        <w:t>Ганя И.М., Куниченко А.А. 1985. Рыбоядные птицы Молдавии и их значение // Рыбохозяйственное исследование прудов и естественных водоемов Молдавии. – Кишинев, 1985. – С. 111 - 118</w:t>
      </w:r>
    </w:p>
    <w:p>
      <w:pPr>
        <w:pStyle w:val="Normal"/>
        <w:rPr>
          <w:lang w:val="en-US"/>
        </w:rPr>
      </w:pPr>
      <w:r>
        <w:rPr>
          <w:lang w:val="en-US"/>
        </w:rPr>
        <w:t>Гаранин В.И. 1977. Отряд Козодоеобразные Caprimulgiformes // Птицы Волжско-Камского края. Неворобьиные. М.: Наука, 1977.</w:t>
      </w:r>
    </w:p>
    <w:p>
      <w:pPr>
        <w:pStyle w:val="Normal"/>
        <w:rPr/>
      </w:pPr>
      <w:r>
        <w:rPr>
          <w:lang w:val="en-US"/>
        </w:rPr>
        <w:t xml:space="preserve">Гаранин В.И. 1977. Отряд кукушкообразные - </w:t>
      </w:r>
      <w:r>
        <w:rPr>
          <w:i/>
          <w:lang w:val="en-US"/>
        </w:rPr>
        <w:t>Cuculiformes</w:t>
      </w:r>
      <w:r>
        <w:rPr>
          <w:lang w:val="en-US"/>
        </w:rPr>
        <w:t xml:space="preserve"> // Птицы Волжско-Камского края: Неворобьиные. - М.: Наука, 1977. - С. 234-239.</w:t>
      </w:r>
    </w:p>
    <w:p>
      <w:pPr>
        <w:pStyle w:val="Normal"/>
        <w:rPr>
          <w:lang w:val="en-US"/>
        </w:rPr>
      </w:pPr>
      <w:r>
        <w:rPr>
          <w:lang w:val="en-US"/>
        </w:rPr>
        <w:t>Гаранин В.И. 1986. Перспективы сохранения орнитофауны в Татариии // Изучение птиц СССР, их охрана и рациональное использования / Зоол. ин-т АН СССР. Л., 1986. Ч. 1. С. 152-153.</w:t>
      </w:r>
    </w:p>
    <w:p>
      <w:pPr>
        <w:pStyle w:val="Normal"/>
        <w:rPr>
          <w:lang w:val="en-US"/>
        </w:rPr>
      </w:pPr>
      <w:r>
        <w:rPr>
          <w:lang w:val="en-US"/>
        </w:rPr>
        <w:t>Гаранин В.И. 2005. Синантропизация и проявление «правила смены стаций» Г.Я. Бей-Биенко // Животный мир Южного Урала и Северного Прикаспия. Тез. докл. V регион. конф. Оренбург, 2005. С. 13-15.</w:t>
      </w:r>
    </w:p>
    <w:p>
      <w:pPr>
        <w:pStyle w:val="Normal"/>
        <w:rPr>
          <w:lang w:val="en-US"/>
        </w:rPr>
      </w:pPr>
      <w:r>
        <w:rPr>
          <w:lang w:val="en-US"/>
        </w:rPr>
        <w:t>Гаранин В.И. Столяров В.Д., Павлов А.Н. 1991. К фауне позвоночных долины р. Шешмы (Самарская область и Татарстан) // Самарская Лука: Бюл. Самара, 1991. № 1. С. 125-129.</w:t>
      </w:r>
    </w:p>
    <w:p>
      <w:pPr>
        <w:pStyle w:val="Normal"/>
        <w:rPr>
          <w:lang w:val="en-US"/>
        </w:rPr>
      </w:pPr>
      <w:r>
        <w:rPr>
          <w:lang w:val="en-US"/>
        </w:rPr>
        <w:t>Гаранин В.И., Григорьев Н.Д.  1977. Отряд ракшеобразные Coraciiformes // Птицы Волжско-Камского края. Неворобьиные. М.: Наука, 1977.</w:t>
      </w:r>
    </w:p>
    <w:p>
      <w:pPr>
        <w:pStyle w:val="Normal"/>
        <w:rPr/>
      </w:pPr>
      <w:r>
        <w:rPr/>
        <w:t>Гаранин В.И., И.Я.Егоров, Рябова Г.А. 2000. Животный мир восточного Закамья (позвоночные). Альметьевск, 2000, с. 63-71; 216-218.</w:t>
      </w:r>
    </w:p>
    <w:p>
      <w:pPr>
        <w:pStyle w:val="Normal"/>
        <w:rPr>
          <w:lang w:val="en-US"/>
        </w:rPr>
      </w:pPr>
      <w:r>
        <w:rPr>
          <w:lang w:val="en-US"/>
        </w:rPr>
        <w:t xml:space="preserve">Гаранин В.И., Шахтарин Г. Ю. и др. 1993. Позвоночные животные наземных экосистем // Зеленая книга республики Татарстан. Казань, 1993. 423 с. </w:t>
      </w:r>
    </w:p>
    <w:p>
      <w:pPr>
        <w:pStyle w:val="Normal"/>
        <w:rPr>
          <w:lang w:val="en-US"/>
        </w:rPr>
      </w:pPr>
      <w:r>
        <w:rPr>
          <w:lang w:val="en-US"/>
        </w:rPr>
        <w:t>Гарбузов В.К. 2004. К фауне птиц песков Большие Барсуки, Мугоджар и долины верхней Эмбы // Каз. орнитол. бюлл. 2004. Алматы, 2005. С. 207-210.</w:t>
      </w:r>
    </w:p>
    <w:p>
      <w:pPr>
        <w:pStyle w:val="Normal"/>
        <w:rPr>
          <w:lang w:val="en-US"/>
        </w:rPr>
      </w:pPr>
      <w:r>
        <w:rPr>
          <w:lang w:val="en-US"/>
        </w:rPr>
        <w:t>Гардеев Ю. 1985. Птицы Тайги Свердловск Средне-Уральское книжное изд-во 158</w:t>
      </w:r>
      <w:r>
        <w:rPr/>
        <w:t xml:space="preserve"> с.</w:t>
      </w:r>
    </w:p>
    <w:p>
      <w:pPr>
        <w:pStyle w:val="Normal"/>
        <w:rPr/>
      </w:pPr>
      <w:r>
        <w:rPr/>
        <w:t>Гармаш Б.А. 1998. Гнездование белохвостой пигалицы в Крыму // Инф. мат. рабочей группы по куликам. Вести из регионов: Украина. - М., 1998. - № 11. - С. 50.</w:t>
      </w:r>
    </w:p>
    <w:p>
      <w:pPr>
        <w:pStyle w:val="Normal"/>
        <w:rPr/>
      </w:pPr>
      <w:r>
        <w:rPr/>
        <w:t>Гармаш Б.А. 1998. Распространение и численность луговой и стерной тиркушек на юге Украины // Гнездящиеся кулики Восточной Европы – 2000. - Т.1. Под ред. П.С.Томковича, Е.А.Лебедевой. - М.: Союз охраны птиц России, 1998. - С. 121-123.</w:t>
      </w:r>
    </w:p>
    <w:p>
      <w:pPr>
        <w:pStyle w:val="Normal"/>
        <w:rPr/>
      </w:pPr>
      <w:r>
        <w:rPr/>
        <w:t>Гармаш Б.А. 1999. О гнездовании степной тиркушки (Glareola nordmanni) и белохвостой пигалицы (Vanellochettusia leucura) в Крыму // Фауна, экология и охрана птиц Азово-Черноморского региона. Сб.научных трудов. - Экоцентр “Синтез НТ”, Рескомприроды Крыма, С.: Сонат, 1999. - С.43. (Краткие сообщения об интересных орнитологических находках).</w:t>
      </w:r>
    </w:p>
    <w:p>
      <w:pPr>
        <w:pStyle w:val="Normal"/>
        <w:rPr/>
      </w:pPr>
      <w:r>
        <w:rPr/>
        <w:t>Гармаш Б.А. 2000. Состояние популяций луговой и степной тиркушек в Палеарктике: возможные причины и пути расселения видов // Вестник зоологии. – Часть II. - №14. - 2000. - С. 65-73.</w:t>
      </w:r>
    </w:p>
    <w:p>
      <w:pPr>
        <w:pStyle w:val="Normal"/>
        <w:rPr/>
      </w:pPr>
      <w:r>
        <w:rPr/>
        <w:t>Гармаш Б.А., Белашков И.Д., Кинда В.В.1996. О гнездовании степной тиркушки // Мат.конф.7-9 квiтня 1995 р., м. Нiжин. - Київ, 1996. - С.57.</w:t>
      </w:r>
    </w:p>
    <w:p>
      <w:pPr>
        <w:pStyle w:val="Normal"/>
        <w:rPr>
          <w:lang w:val="en-US"/>
        </w:rPr>
      </w:pPr>
      <w:r>
        <w:rPr>
          <w:lang w:val="en-US"/>
        </w:rPr>
        <w:t>Гармаш Ю.М. 1998. Когда запоет камышевка? // Буфф-сад (спецвыпуск газеты «Томский вестник»). – № 212 (1842). – 3 декабря 1998. – С. 3.</w:t>
      </w:r>
    </w:p>
    <w:p>
      <w:pPr>
        <w:pStyle w:val="Normal"/>
        <w:rPr>
          <w:lang w:val="en-US"/>
        </w:rPr>
      </w:pPr>
      <w:r>
        <w:rPr>
          <w:lang w:val="en-US"/>
        </w:rPr>
        <w:t>Гармаш Ю.М. 1998. О диких птицах в неволе // Буфф-сад (спецвыпуск газеты «Томский вестник»). – № 212 (1842). – 3 декабря 1998. – С. 19.</w:t>
      </w:r>
    </w:p>
    <w:p>
      <w:pPr>
        <w:pStyle w:val="Normal"/>
        <w:rPr>
          <w:lang w:val="en-US"/>
        </w:rPr>
      </w:pPr>
      <w:r>
        <w:rPr>
          <w:lang w:val="en-US"/>
        </w:rPr>
        <w:t>Гармаш Ю.М. 1998. Смастери домик для гоголя // Вместе (приложение к «Томскому вестнику» для детей и подростков). – № 8. – 24 апреля 1998. – С. 6.</w:t>
      </w:r>
    </w:p>
    <w:p>
      <w:pPr>
        <w:pStyle w:val="Normal"/>
        <w:rPr>
          <w:lang w:val="en-US"/>
        </w:rPr>
      </w:pPr>
      <w:r>
        <w:rPr>
          <w:lang w:val="en-US"/>
        </w:rPr>
        <w:t>Гармаш Ю.М. 1999. 23 апреля в Томске отмечается День Птиц // Томская неделя. – № 181 (2040). – 11 ноября 1999. – С. 3.</w:t>
      </w:r>
    </w:p>
    <w:p>
      <w:pPr>
        <w:pStyle w:val="Normal"/>
        <w:rPr>
          <w:lang w:val="en-US"/>
        </w:rPr>
      </w:pPr>
      <w:r>
        <w:rPr>
          <w:lang w:val="en-US"/>
        </w:rPr>
        <w:t>Гармаш Ю.М. 1999. Певчие птицы – лучшие борцы с вредными насаждениями // Буфф-сад (спецвыпуск газеты «Томский вестник»). – № 72 (1931). – 6 мая 1999. – С. 21.</w:t>
      </w:r>
    </w:p>
    <w:p>
      <w:pPr>
        <w:pStyle w:val="Normal"/>
        <w:rPr>
          <w:lang w:val="en-US"/>
        </w:rPr>
      </w:pPr>
      <w:r>
        <w:rPr>
          <w:lang w:val="en-US"/>
        </w:rPr>
        <w:t>Гармаш Ю.М. 1999. Птиц в Томске начали любить // Буфф-сад (спецвыпуск газеты «Томский вестник»). – № 88 (1947). – 3 июня 1999. – С. 18.</w:t>
      </w:r>
    </w:p>
    <w:p>
      <w:pPr>
        <w:pStyle w:val="Normal"/>
        <w:rPr>
          <w:lang w:val="en-US"/>
        </w:rPr>
      </w:pPr>
      <w:r>
        <w:rPr>
          <w:lang w:val="en-US"/>
        </w:rPr>
        <w:t>Гармаш Ю.М. 2000. Дикие птицы без подкормки погибнут // Буфф-сад (спецвыпуск газеты «Томский вестник»). – № 2 (2077). – 6 января 2000. – С. 3.</w:t>
      </w:r>
    </w:p>
    <w:p>
      <w:pPr>
        <w:pStyle w:val="Normal"/>
        <w:rPr>
          <w:lang w:val="en-US"/>
        </w:rPr>
      </w:pPr>
      <w:r>
        <w:rPr>
          <w:lang w:val="en-US"/>
        </w:rPr>
        <w:t>Гармаш Ю.М. 2000. Птицам и эсперантистам границы – не помеха // Томская неделя. – № 33 (436). – 16 августа 2000. – С.  3.</w:t>
      </w:r>
    </w:p>
    <w:p>
      <w:pPr>
        <w:pStyle w:val="Normal"/>
        <w:rPr>
          <w:lang w:val="en-US"/>
        </w:rPr>
      </w:pPr>
      <w:r>
        <w:rPr>
          <w:lang w:val="en-US"/>
        </w:rPr>
        <w:t>Гармаш Ю.М. 2001. В каменный мешок скворца не заманишь // Томский вестник. – № 63 (2381). – 11 апреля 2001. – С.  6.</w:t>
      </w:r>
    </w:p>
    <w:p>
      <w:pPr>
        <w:pStyle w:val="Normal"/>
        <w:rPr>
          <w:lang w:val="en-US"/>
        </w:rPr>
      </w:pPr>
      <w:r>
        <w:rPr>
          <w:lang w:val="en-US"/>
        </w:rPr>
        <w:t>Гармаш Ю.М. 2001. Возродить детский «Майский союз» // Все для вас. – № 258. – 24 мая 2001 г. – С. 10.</w:t>
      </w:r>
    </w:p>
    <w:p>
      <w:pPr>
        <w:pStyle w:val="Normal"/>
        <w:rPr>
          <w:lang w:val="en-US"/>
        </w:rPr>
      </w:pPr>
      <w:r>
        <w:rPr>
          <w:lang w:val="en-US"/>
        </w:rPr>
        <w:t>Гармаш Ю.М. 2002. Горихвостки на вашем балконе // Все для вас. – № 298. – 7 марта 2002 г. – Томск. – С. 2.</w:t>
      </w:r>
    </w:p>
    <w:p>
      <w:pPr>
        <w:pStyle w:val="Normal"/>
        <w:rPr>
          <w:lang w:val="en-US"/>
        </w:rPr>
      </w:pPr>
      <w:r>
        <w:rPr>
          <w:lang w:val="en-US"/>
        </w:rPr>
        <w:t>Гармаш Ю.М., Гашков С.И. 2000. Мухоловки-пеструшки споют нам не только в Буфф-саде // Буфф-сад (спецвыпуск газеты «Томский вестник»). – № 69 (2144). – 20 апреля 2000.</w:t>
      </w:r>
    </w:p>
    <w:p>
      <w:pPr>
        <w:pStyle w:val="Normal"/>
        <w:rPr>
          <w:lang w:val="en-US"/>
        </w:rPr>
      </w:pPr>
      <w:r>
        <w:rPr>
          <w:lang w:val="en-US"/>
        </w:rPr>
        <w:t>Гармс О.Я. 1982. Заметки о беркуте, кречете и черном аисте // Исчезающие и редкие растения и животные Алтайского края и проблемы их охраны. – Барнаул, 1982. – С. 53 – 54.</w:t>
      </w:r>
    </w:p>
    <w:p>
      <w:pPr>
        <w:pStyle w:val="Normal"/>
        <w:rPr/>
      </w:pPr>
      <w:r>
        <w:rPr>
          <w:rFonts w:eastAsia="MS Mincho;Arial Unicode MS"/>
          <w:lang w:val="en-US"/>
        </w:rPr>
        <w:t xml:space="preserve">Гармс О.Я. 1997. Находки редких птиц в окрестностях Барнаула  // Матер. к распро птиц на Урале, в Приуралье и Западной Сибири № 2, 1997. </w:t>
      </w:r>
      <w:r>
        <w:rPr>
          <w:lang w:val="en-US"/>
        </w:rPr>
        <w:t xml:space="preserve">– С. </w:t>
      </w:r>
      <w:r>
        <w:rPr>
          <w:rFonts w:eastAsia="MS Mincho;Arial Unicode MS"/>
          <w:lang w:val="en-US"/>
        </w:rPr>
        <w:t xml:space="preserve">43. Ключевые слова: авифауна; Зап. Сибирь; редкие виды; новые находки; окр. Барнаула. В бассейне нижнего течения р. Чумыш (сев. часть Бийско-Чумышской возвышенности), в лесостепи с массивами сосновых боров встречены редкие виды: Buteo hemilasius, Aquila clanga, Circaetus gallicus, Strix aluco. </w:t>
      </w:r>
    </w:p>
    <w:p>
      <w:pPr>
        <w:pStyle w:val="Normal"/>
        <w:rPr>
          <w:lang w:val="en-US"/>
        </w:rPr>
      </w:pPr>
      <w:r>
        <w:rPr>
          <w:lang w:val="en-US"/>
        </w:rPr>
        <w:t xml:space="preserve">Гармс О.Я. 1998. Заметки по редким видам птиц в Алтайском крае // Материалы к распространению птиц на Урале, в Приуралье и Западной Сибири, 1998. - С. 30-31. Ключевые слова: редкие виды; аннотированный список; Алтайский край.  </w:t>
      </w:r>
    </w:p>
    <w:p>
      <w:pPr>
        <w:pStyle w:val="Normal"/>
        <w:rPr/>
      </w:pPr>
      <w:r>
        <w:rPr/>
        <w:t xml:space="preserve">Гармс О.Я. 1998. Заметки по редким видам птиц в Алтайском крае. – Материалы к распространению птиц на Урале, в Приуралье и Западной Сибири. Екатеринбург. 30-31. </w:t>
      </w:r>
    </w:p>
    <w:p>
      <w:pPr>
        <w:pStyle w:val="Normal"/>
        <w:rPr/>
      </w:pPr>
      <w:r>
        <w:rPr>
          <w:lang w:val="en-US"/>
        </w:rPr>
        <w:t xml:space="preserve">Гармс О.Я. 1998. Сведения по редким видам птиц Причумышской лесостепи // Материалы к распространению птиц на Урале, в Приуралье и Западной Сибири, 1998, С. 28-30. Ключевые слова: авифауна; редкие виды; аннотированный список; Бийско-Чумышская возвышенность; Алтайский край. Аннотированный список 17 видов редких птиц, встреченных на маршрутах в Тальменском р-не в лесостепи Бийско-Чумышской возвышенности, Алтайский край. </w:t>
      </w:r>
    </w:p>
    <w:p>
      <w:pPr>
        <w:pStyle w:val="Normal"/>
        <w:rPr>
          <w:lang w:val="en-US"/>
        </w:rPr>
      </w:pPr>
      <w:r>
        <w:rPr>
          <w:lang w:val="en-US"/>
        </w:rPr>
        <w:t>Гармс О.Я. 2002. Сезонные аспекты населения птиц (орнитосезоны) в Кислухинском заказнике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7 – 18.</w:t>
      </w:r>
    </w:p>
    <w:p>
      <w:pPr>
        <w:pStyle w:val="Normal"/>
        <w:rPr>
          <w:lang w:val="en-US"/>
        </w:rPr>
      </w:pPr>
      <w:r>
        <w:rPr>
          <w:lang w:val="en-US"/>
        </w:rPr>
        <w:t>Гармс О.Я. 2002. Сезонные аспекты населения птиц (орнитосезоны) в Кислухинском заказнике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64 – 69.</w:t>
      </w:r>
    </w:p>
    <w:p>
      <w:pPr>
        <w:pStyle w:val="Normal"/>
        <w:rPr>
          <w:lang w:val="en-US"/>
        </w:rPr>
      </w:pPr>
      <w:r>
        <w:rPr>
          <w:lang w:val="en-US"/>
        </w:rPr>
        <w:t xml:space="preserve">Гармс О.Я. 2006. Характер изменения соотношения европейского и сибирского типов фаун в населении птиц с высотой в Северо-Восточном и Северном Алтае // Современные проблемы орнитологии Сибири и Центральной Азии, 2006. - С. 77-84. - Вып. 3. - Улан-Удэ. Ключевые слова: птицы; фауна; европейский тип; сибирский тип; смена типов; Алтай; Россия. С ростом высоты в горах наблюдается последовательное видовое обеднение европейского типа фауны и снижение обилия тех ее видов, которые достигают в своем распространении средне- и высокогорий. Сибирскому типу фауны в этих же относительно однородных закрытых лесных, а также полуоткрытых лесостепных или лесолуговых биотопах от предгорной равнины до границы леса свойственен обратный процесс, т. е. увеличение видового разнообразия и обилия тех видов, которые распространены по всей вертикали. Динамика сибирского и европейского типов фаун по вертикали в горах аналогична их изменению в лесных орнитоценозах Западной Сибири в плане широтной зональности при продвижении с юга на север. Россия, Барнаул, E-mail: garms57@mail.ru. Ил. 3. </w:t>
      </w:r>
    </w:p>
    <w:p>
      <w:pPr>
        <w:pStyle w:val="Normal"/>
        <w:rPr>
          <w:lang w:val="en-US"/>
        </w:rPr>
      </w:pPr>
      <w:r>
        <w:rPr>
          <w:lang w:val="en-US"/>
        </w:rPr>
        <w:t>Гармс О.Я., Вотинов А.Г., Петров В.Ю., Иноземцев А.Г., Рыжков Д.В., Чупин И.И. 2000. Ключевые орнитологические территории Алтайского края // Инвентаризация, мониторинг и охрана ключевых орнитологических территорий России. Материалы совещаний по программе «КОТР» (1998 – 2000). – Вып. 2. – М., 2000. – С. 79 – 83.</w:t>
      </w:r>
    </w:p>
    <w:p>
      <w:pPr>
        <w:pStyle w:val="Normal"/>
        <w:rPr>
          <w:lang w:val="en-US"/>
        </w:rPr>
      </w:pPr>
      <w:r>
        <w:rPr>
          <w:lang w:val="en-US"/>
        </w:rPr>
        <w:t>Гармс О.Я., Ирисов Э.А. 1987. Нахождение некоторых птиц, внесенных в Красную книгу СССР, на территории Алтайского края // Исчезающие, редкие и слабо изученные растения и животные Алтайского края и проблемы их охраны. – Барнаул, 1987. – С. 53 – 54.</w:t>
      </w:r>
    </w:p>
    <w:p>
      <w:pPr>
        <w:pStyle w:val="Normal"/>
        <w:rPr>
          <w:kern w:val="2"/>
          <w:lang w:val="en-US"/>
        </w:rPr>
      </w:pPr>
      <w:r>
        <w:rPr>
          <w:kern w:val="2"/>
          <w:lang w:val="en-US"/>
        </w:rPr>
        <w:t>Гарушъянц К.Ю, Кузнецов А.А. 1981. Середина апреля в Восточном Дагестане // Орнитология. – М., 1981. – Вып. 16. – С. 153-154.</w:t>
      </w:r>
    </w:p>
    <w:p>
      <w:pPr>
        <w:pStyle w:val="Normal"/>
        <w:rPr>
          <w:color w:val="000000"/>
        </w:rPr>
      </w:pPr>
      <w:r>
        <w:rPr>
          <w:color w:val="000000"/>
        </w:rPr>
        <w:t>Гарушянц К.Ю., Зубакин В.А. 1982. О необходимости и принципах создания правил любительского отлова певчих птиц. Проблемы охраны фауны, часть 1. М., Изд-во МГУ, 1982. - С. 120-121.</w:t>
      </w:r>
    </w:p>
    <w:p>
      <w:pPr>
        <w:pStyle w:val="Normal"/>
        <w:rPr/>
      </w:pPr>
      <w:r>
        <w:rPr>
          <w:color w:val="000000"/>
          <w:lang w:val="en-US"/>
        </w:rPr>
        <w:t xml:space="preserve">Гарушянц К.Ю., Морозов В.В., Мищенко А.Л. 1990. Новые данные о встречах и гнездовании редких птиц Подмосковья. — </w:t>
      </w:r>
      <w:r>
        <w:rPr>
          <w:i/>
          <w:color w:val="000000"/>
          <w:lang w:val="en-US"/>
        </w:rPr>
        <w:t>Орнитология</w:t>
      </w:r>
      <w:r>
        <w:rPr>
          <w:color w:val="000000"/>
          <w:lang w:val="en-US"/>
        </w:rPr>
        <w:t>, Вып. 24. 1990. М., изд-во МГУ. С. 144–145.</w:t>
      </w:r>
    </w:p>
    <w:p>
      <w:pPr>
        <w:pStyle w:val="Normal"/>
        <w:rPr>
          <w:lang w:val="en-US"/>
        </w:rPr>
      </w:pPr>
      <w:r>
        <w:rPr>
          <w:lang w:val="en-US"/>
        </w:rPr>
        <w:t>Гасангусейнов М. Г. 1995. К экологии большой синицы в предгорьях Дагестана // Экол. и охрана окруж. среды : Тез. докл. 2 Междунар. науч.-практ. конф., [Пермь], 12-15 сент., 1995. Ч. 4. - Пермь, 1995. - С. 86. Общая продолжительность суточной активности пения большой синицы (БС) равна 17 ч; БС начинает петь с 3 ч, макс. активность утреннего пения между 5 и 6 ч., к 9 ч утренний период заканчивается; максимум дневного пения приходится на 9-10 ч, к 20 ч пение прекращается. Удельная скорость весового роста птенцов БС макс. в 1-й день после вылупления, далее она падает, миним. - перед вылетом птенцов. Выход пеньков маховых перьев отмечен на 7-й день, он сопровождается редким снижением удельной скорости роста; константа роста=4, 9. Наибольшая скорость нарастания пера отмечена на 2-й день его появления. Константа нарастания пера 11, 9. Дагестан, Дагестанский педун-т.</w:t>
      </w:r>
    </w:p>
    <w:p>
      <w:pPr>
        <w:pStyle w:val="Normal"/>
        <w:rPr>
          <w:kern w:val="2"/>
          <w:lang w:val="en-US"/>
        </w:rPr>
      </w:pPr>
      <w:r>
        <w:rPr>
          <w:kern w:val="2"/>
          <w:lang w:val="en-US"/>
        </w:rPr>
        <w:t xml:space="preserve">Гасангусейнов М.Г. 1973. Особенности суточных и сезонных ритмов пения и роста птиц в разных высотных поясах Восточного Кавказа. Автореф. канд. диссертации. – Махачкала, 1973. – 20 с. </w:t>
      </w:r>
    </w:p>
    <w:p>
      <w:pPr>
        <w:pStyle w:val="Normal"/>
        <w:rPr>
          <w:kern w:val="2"/>
          <w:lang w:val="en-US"/>
        </w:rPr>
      </w:pPr>
      <w:r>
        <w:rPr>
          <w:kern w:val="2"/>
          <w:lang w:val="en-US"/>
        </w:rPr>
        <w:t>Гасангусейнов М.Г. 1974. Сезонные изменения интенсивности пения и связь их с фазами размножения в разных высотных поясах // Материалы 5 Всесоюзной орнитологической конференции. – М., 1974. Ч. 2. – С 45-46.</w:t>
      </w:r>
    </w:p>
    <w:p>
      <w:pPr>
        <w:pStyle w:val="Normal"/>
        <w:rPr>
          <w:kern w:val="2"/>
          <w:lang w:val="en-US"/>
        </w:rPr>
      </w:pPr>
      <w:r>
        <w:rPr>
          <w:kern w:val="2"/>
          <w:lang w:val="en-US"/>
        </w:rPr>
        <w:t xml:space="preserve">Гасангусейнов М.Г. 1975. Постэмбриональный рост иволги в предгорьях Дагестана // Тезисы докладов научно-теоретической конференции преподователей ДГПИ. – Махачкала, 1975. – С. 122-123.  </w:t>
      </w:r>
    </w:p>
    <w:p>
      <w:pPr>
        <w:pStyle w:val="Normal"/>
        <w:rPr>
          <w:kern w:val="2"/>
          <w:lang w:val="en-US"/>
        </w:rPr>
      </w:pPr>
      <w:r>
        <w:rPr>
          <w:kern w:val="2"/>
          <w:lang w:val="en-US"/>
        </w:rPr>
        <w:t xml:space="preserve">Гасангусейнов М.Г. 1990. К экологии черного дрозда в Предгорьях Дагестана // Материалы Всесоюзного совещания зоологов педвузов. – Махачкала, 1990. Ч. 2. – С. 53. </w:t>
      </w:r>
    </w:p>
    <w:p>
      <w:pPr>
        <w:pStyle w:val="Normal"/>
        <w:rPr>
          <w:lang w:val="en-US"/>
        </w:rPr>
      </w:pPr>
      <w:r>
        <w:rPr>
          <w:lang w:val="en-US"/>
        </w:rPr>
        <w:t>Гасангусейнов М.Г. 1995. К экологии большой синицы в предгорьях Дагестана // Экол. и охрана окруж. среды : Тез. докл. 2 Междунар. науч.-практ. конф., [Пермь], 12-15 сент., 1995. Ч. 4. - Пермь, 1995. - С. 86. Общая продолжительность суточной активности пения большой синицы (БС) равна 17 ч; БС начинает петь с 3 ч, макс. активность утреннего пения - между 5 и 6 ч., к 9 ч утренний период заканчивается; максимум дневного пения приходится на 9-10 ч, к 20 ч пение прекращается. Удельная скорость весового роста птенцов БС макс. в 1-й день после вылупления, далее она падает, миним. - перед вылетом птенцов. Выход пеньков маховых перьев отмечен на 7-й день, он сопровождается редким снижением удельной скорости роста; константа роста=4,9. Наибольшая скорость нарастания пера отмечена на 2-й день его появления. Константа нарастания пера 11,9. Дагестан, Дагестанский педун-т.</w:t>
      </w:r>
    </w:p>
    <w:p>
      <w:pPr>
        <w:pStyle w:val="Normal"/>
        <w:rPr>
          <w:kern w:val="2"/>
          <w:lang w:val="en-US"/>
        </w:rPr>
      </w:pPr>
      <w:r>
        <w:rPr>
          <w:kern w:val="2"/>
          <w:lang w:val="en-US"/>
        </w:rPr>
        <w:t xml:space="preserve">Гасангусейнов М.Г. 1997. Сезонные ритмы пения и репродуктивные циклы птиц в Дагестане // Актуальные вопросы экологии и охраны природы экосистем южных регионов России. – Краснодар, 1997. – С. 22-23. </w:t>
      </w:r>
    </w:p>
    <w:p>
      <w:pPr>
        <w:pStyle w:val="Normal"/>
        <w:rPr>
          <w:kern w:val="2"/>
          <w:lang w:val="en-US"/>
        </w:rPr>
      </w:pPr>
      <w:r>
        <w:rPr>
          <w:kern w:val="2"/>
          <w:lang w:val="en-US"/>
        </w:rPr>
        <w:t xml:space="preserve">Гасангусейнов М.Г. Ортабаева Л.М. 1995. Дрофы Дагестана // Материалы конференции «Редкие и исчезающие виды растений и животных, флористические и фаунистические комплексы Северного Кавказа, нуждающиеся в охране». – Махачкала, 1995. – С. 99. </w:t>
      </w:r>
    </w:p>
    <w:p>
      <w:pPr>
        <w:pStyle w:val="Normal"/>
        <w:rPr/>
      </w:pPr>
      <w:r>
        <w:rPr>
          <w:kern w:val="2"/>
          <w:lang w:val="en-US"/>
        </w:rPr>
        <w:t xml:space="preserve">Гасангусейнов М.Г., Джаруллаев Д.Г., Пишванов Ю.В. 1989. Редкие и исчезающие дневные хищные птицы в Дагестане // Тезисы конференции, посвященной итогам географических исследований Дагестанского филиала ГО СССР за 1988 год. – Махачкала, 1989. – С. 89-92. </w:t>
      </w:r>
    </w:p>
    <w:p>
      <w:pPr>
        <w:pStyle w:val="Normal"/>
        <w:rPr>
          <w:kern w:val="2"/>
          <w:lang w:val="en-US"/>
        </w:rPr>
      </w:pPr>
      <w:r>
        <w:rPr>
          <w:kern w:val="2"/>
          <w:lang w:val="en-US"/>
        </w:rPr>
        <w:t>Гасангусейнов М.Г., Османов С.И., Пишванов Ю.В. 1985. Водоплавающие птицы Аракумских водоемов // Тезисы 8 научно-практической конференции по охране природы. – Махачкала, 1985. – С. 29-30.</w:t>
      </w:r>
    </w:p>
    <w:p>
      <w:pPr>
        <w:pStyle w:val="Normal"/>
        <w:rPr>
          <w:kern w:val="2"/>
          <w:lang w:val="en-US"/>
        </w:rPr>
      </w:pPr>
      <w:r>
        <w:rPr>
          <w:kern w:val="2"/>
          <w:lang w:val="en-US"/>
        </w:rPr>
        <w:t xml:space="preserve">Гасангусейнов М.Г., Пишванов Ю.В. 1990. Редкие и исчезающие водоплавающие и околоводные птицы Дагестана // Тезисы конференции, посвященной итогам географических исследований Дагестанского филиала ГО СССР за 1989 год. – Махачкала, 1990. – С. 35-37. </w:t>
      </w:r>
    </w:p>
    <w:p>
      <w:pPr>
        <w:pStyle w:val="Normal"/>
        <w:rPr>
          <w:lang w:val="en-US"/>
        </w:rPr>
      </w:pPr>
      <w:r>
        <w:rPr>
          <w:lang w:val="en-US"/>
        </w:rPr>
        <w:t>Гафуров С., Мальчугин Р., Глушенков О.В. 2000. Зимнее население птиц различных типов леса и динамика их численности // Сборник исследовательских работ учащихся по экологии. – Чебоксары, 2000 - С. 58-59.</w:t>
      </w:r>
    </w:p>
    <w:p>
      <w:pPr>
        <w:pStyle w:val="Normal"/>
        <w:rPr/>
      </w:pPr>
      <w:r>
        <w:rPr/>
        <w:t>Гашак С.П. 1986. Бюджеты времени и энергии у по</w:t>
        <w:softHyphen/>
        <w:t>ползней зимой // Изучение птиц СССР, их охрана и рациональное использование. Л., 1986. Ч. 1. - С. 154-156. (Зоол. ин-т АН СССР).</w:t>
      </w:r>
    </w:p>
    <w:p>
      <w:pPr>
        <w:pStyle w:val="Normal"/>
        <w:rPr/>
      </w:pPr>
      <w:r>
        <w:rPr/>
        <w:t>Гашак С.П. 1986. Бюджеты времени и энергии у по</w:t>
        <w:softHyphen/>
        <w:t>ползней зимой // Изучение птиц СССР, их охрана и рациональное использование. Л., 1986. Ч. 1. - С. 154-156. (Зоол. ин-т АН СССР).</w:t>
      </w:r>
    </w:p>
    <w:p>
      <w:pPr>
        <w:pStyle w:val="Normal"/>
        <w:rPr>
          <w:lang w:val="en-US"/>
        </w:rPr>
      </w:pPr>
      <w:r>
        <w:rPr>
          <w:lang w:val="en-US"/>
        </w:rPr>
        <w:t>Гашев С.Н. 1995. О распространении стрижа и зимородка в Западной Сибири // Материалы к распространению птиц на Урале, в Приуралье и Западной Сибири. – Екатеринбург, 1995. – С. 11.</w:t>
      </w:r>
    </w:p>
    <w:p>
      <w:pPr>
        <w:pStyle w:val="Normal"/>
        <w:rPr>
          <w:lang w:val="en-US"/>
        </w:rPr>
      </w:pPr>
      <w:r>
        <w:rPr>
          <w:lang w:val="en-US"/>
        </w:rPr>
        <w:t>Гашев С.Н. 1996. Новые данные о географическом распространении наземных позвоночных животных в Западной Сибири // Биоразнообразие Зап. Сиб. - результаты исслед. / РАН. СО. Ин-т пробл. Освоения Севера. - Тюмень, 1996. - С. 3-8, 129. По материалам исследований на юге Зап. Сибири (1979-1985 гг. Талицкий р-н Свердловской обл., Тюменский и Ярковский р-ны Тюменской обл.), в Ср. Приобье (1987-1993 гг. - Нефтеюганский, Сургутский и Нижневартовский р-ны Тюменской обл.), а также экспедиции на р. Таз в 1994 г. приведены новые данные о распространении 10 видов наземных позвоночных: 5 видов мышевидных грызунов (Clethrionomys glareolus, Microtus arvalis, M. gregalis, Rattus norvegicus, Mus musculus), 3 вида птиц (Apus apus, Fulica atra, Alcedo atthis), 1 вид рептилий (Lacerta agilis) и 1 вид амфибий (Bufo bufo). Материалы показывают, что сев. границы ареалов ряда видов наземных позвоночных в Зап. Сибири проходят севернее, чем ранее отмечалось. Сев. находки синантропных грызунов свидетельствуют об их продвижении в более высокие широты под влиянием антропогенных факторов или изменений климата.</w:t>
      </w:r>
    </w:p>
    <w:p>
      <w:pPr>
        <w:pStyle w:val="Normal"/>
        <w:rPr>
          <w:lang w:val="en-US"/>
        </w:rPr>
      </w:pPr>
      <w:r>
        <w:rPr>
          <w:lang w:val="en-US"/>
        </w:rPr>
        <w:t>Гашев С.Н. 1997. Интересные орнитологические находки в г. Тюмени и окрестностях // Материалы к распространению птиц на Урале, в приуралье и Западной Сибири. - Екатеринбург: Изд-во `Екатеринбург`, 1997. - С.43 - 44.</w:t>
      </w:r>
    </w:p>
    <w:p>
      <w:pPr>
        <w:pStyle w:val="Normal"/>
        <w:rPr>
          <w:rFonts w:eastAsia="MS Mincho;Arial Unicode MS"/>
          <w:lang w:val="en-US"/>
        </w:rPr>
      </w:pPr>
      <w:r>
        <w:rPr>
          <w:rFonts w:eastAsia="MS Mincho;Arial Unicode MS"/>
          <w:lang w:val="en-US"/>
        </w:rPr>
        <w:t xml:space="preserve">Гашев С.Н. 1997. Интересные орнитологические находки в г.Тюмени и окрестностях  // Матер. к распро птиц на Урале, в Приуралье и Западной Сибири № 2, 1997, 43-44. Ключевые слова: авифауна; Зап. Сибирь; редкие птицы; находки; Тюмень. Краткие заметки о находках редких птиц в Тюмени и пригородах: Phoenicopterus roseus, Falco naumanni, Larus hyperboreus, Upupa epops, Acrocephalus palustris, Parus caeruleus и гибрид Corvus cornix * C. corone. </w:t>
      </w:r>
    </w:p>
    <w:p>
      <w:pPr>
        <w:pStyle w:val="Normal"/>
        <w:rPr>
          <w:lang w:val="en-US"/>
        </w:rPr>
      </w:pPr>
      <w:r>
        <w:rPr>
          <w:lang w:val="en-US"/>
        </w:rPr>
        <w:t>Гашев С.Н. 1997. О распространении домового воробья на север Западной Сибири // Материалы к распространению птиц на Урале, в приуралье и Западной Сибири. - Екатеринбург: Изд-во `Екатеринбург`, 1997. - С.44 - 45. - Библиогр.: 5 назв. На Ямале</w:t>
      </w:r>
    </w:p>
    <w:p>
      <w:pPr>
        <w:pStyle w:val="Normal"/>
        <w:rPr>
          <w:rFonts w:eastAsia="MS Mincho;Arial Unicode MS"/>
          <w:lang w:val="en-US"/>
        </w:rPr>
      </w:pPr>
      <w:r>
        <w:rPr>
          <w:rFonts w:eastAsia="MS Mincho;Arial Unicode MS"/>
          <w:lang w:val="en-US"/>
        </w:rPr>
        <w:t xml:space="preserve">Гашев С.Н. 1997. О распространении домового воробья на север Западной Сибири  // Матер. к распро птиц на Урале, в Приуралье и Западной Сибири № 2, 1997, 44-45. Ключевые слова: воробьи; Passer domesticus (Aves); распространение; гнездовый ареал; новые находки; Зап. Сибирь. Отдельные залеты домового воробья (Passer domesticus) на Юж. Ямал известны с 70-х г. В конце 80-х г. отмечаются случаи гнездования на Ср. Ямале и Гыданском п-ове, и на с.-в. Ямале. Автором 11-16/VII 1995 г. отмечена пара домовых воробьев, таскавших корм в одном направлении, в поселке Бованенковского месторождения (70°30" с. ш., 69°40" в. д.) на Ср. Ямале. На С.-З. Ямала 17-19/VII на м. Харасавэй (71°51" с. ш., 67° в. д.) отмечены 2 самца, самка и 3 короткохвостых птенца. Библ. 5. </w:t>
      </w:r>
    </w:p>
    <w:p>
      <w:pPr>
        <w:pStyle w:val="Normal"/>
        <w:rPr>
          <w:lang w:val="en-US"/>
        </w:rPr>
      </w:pPr>
      <w:r>
        <w:rPr>
          <w:lang w:val="en-US"/>
        </w:rPr>
        <w:t xml:space="preserve">Гашев С.Н. 1998. К орнитофауне природного парка "Нумто" // Материалы к распространению птиц на Урале, в Приуралье и Западной Сибири, 1998. - С. 31-35. Ключевые слова: авифауна; аннотированный список; природный парк Нумто; Ханты-Мансийский авт. округ. В августе-сентябре 1997 г. на территории природного парка Нумто на крайнем С. Ханты-Мансийского авт. округа на маршрутах (всего 220 км) зарегистрировано 69 видов птиц; аннотированный список. </w:t>
      </w:r>
    </w:p>
    <w:p>
      <w:pPr>
        <w:pStyle w:val="Normal"/>
        <w:rPr>
          <w:lang w:val="en-US"/>
        </w:rPr>
      </w:pPr>
      <w:r>
        <w:rPr>
          <w:lang w:val="en-US"/>
        </w:rPr>
        <w:t xml:space="preserve">Гашев С.Н. 2000. Влияние антропогенных факторов на устойчивость сообществ наземных позвоночных животных среднетаежной зоны Западной Сибири // Проблемы взаимодействия человека и природной среды, 2000, - C. 112-116. Ключевые слова: сообщества наземных позвоночных; антропогенное воздействие; засоление, подтопление, осушение, нефть; устойчивость сообществ; видовое разнообразие; видовое богатство; стадия сукцессии экосистемы; Западная Сибирь. Рассматривается антропогенное воздействие (засоление, подтопление, осушение, факел, нефть) на сообщества наземных позвоночных (СНП) на 16 пробных площадях. Устойчивость сообществ выводится из термодинамических составляющих показателей сообществ: видовое разнообразие и видовое богатство с учетом ряда коэффициентов, специфичных для отдельных зональных типов экосистем суши Земли, природно-климатических зон и подзон, а также сукцессионной стадии развития конкретной экосистемы или сообщества живых организмов. Общая устойчивость экологической системы складывается не только из способности ее возвращаться в исходное состояние после снятия действия на нее внешних сил (упругая устойчивость), но и из способности сопротивляться внешней силе, пытающейся изменить состояние системы( резистентная устойчивость). Рез-ты исследований показали, что наиболее устойчивые в среднетаежной зоне Зап. Сибири САП спелых зеленомошных кедровников из кедровых насаждений и спелых сфагново-багульниковых сосняков из сосновых насаждений. Общая устойчивость СНП повышается с увеличением их видового разнообразия. Наибольшая устойчивость характерна для зеленомошных кедровников. Для сообществ обоих этих биогеоценозов прослежена динамика показателей устойчивости под влиянием антропогенных факторов, связанных с нефтедобычей (нефтяное загрязнение, засоление, механическое нарушение почвенно-растительного покрова, изменение гидрологического режима, воздействие факельных зон и т. д.). Во всех случаях в импактных СНП общая устойчивость снижалась, максимально - в 7,5-15,2 раза. При этом исходное сообщество с более высокой резистентной устойчивостью демонстрирует меньшее снижение общей устойчивости при аналогичном воздействии того же антропогенного фактора. Число видов и обилие импактных СНП максимально снижаются под воздействием поллютантов (минерализованных пластовых вод и нефтяных углеводородов), вызывающих комплексные системные изменения в биогеоценозах, приводящих к резкому сокращению численности или полному исчезновению консументов высоких порядков, наиболее подверженных токсическому воздействию (Amphibia, Reptilia, Charadruformes, Motacillidae, Turdidae, Sylviidae и др. птиц, а также Insectivora, Carnivora). Закономерно, что при одинаковой степени нефтяного загрязнения (сильная степень загрязнения) и времени, прошедшем после разлива нефти (около2-х лет), СНП с большей исходной упругой устойчивостью к моменту исследования имеет черты переходного, тогда как другое остается на стадии пионерного. При этом большая общая устойчивость исходного сообщества (кедровник зеленомошный) обеспечивает большие показатели обилия к контролю по сравнению с менее устойчивым сообществом (сосняк сфагново-багульниковый) - 23,5 и 17,4% соотв. Эти же закономерности прослежены и для сообществ мелких млекопитающих. Так, показано, что деградационно-восстановительные процессы в сообществах мелких млекопитающих нефтезагрязненных биогеоценозов во многом определяются не только степенью загрязнения, но и х-ками исходных сообществ. Ил. 1. Табл. 1. Библ. 7. </w:t>
      </w:r>
    </w:p>
    <w:p>
      <w:pPr>
        <w:pStyle w:val="Normal"/>
        <w:rPr>
          <w:lang w:val="en-US"/>
        </w:rPr>
      </w:pPr>
      <w:r>
        <w:rPr>
          <w:lang w:val="en-US"/>
        </w:rPr>
        <w:t xml:space="preserve">Гашев С.Н. 2000. Трансформация видового состава позвоночных Тюменской области как показатель антропогенного воздействия с конца XVI столетия // Экология и рациональное природопользование на рубеже веков. Итоги и перспективы, 2000, - C. 40-41. Ключевые слова: позвоночные; фауна; видовой состав; антропогенное воздействие; Тюменская обл. Анализ трансформации видового состава провели на примере подтипа позвоночных (Vertebrata) с территории Тюменской обл., в качестве временных вех выбрав конец XVI и конец XX вв. Первая связана с периодом массового проникновения русских служилых людей на территорию нынешней Тюменской обл., а вторая - с последним, наиболее интенсивным этапом ее промышленного освоения. Общий фаунистический список позвоночных животных Тюменской обл. (без учета человека и домашних животных) за XVI-XX вв. включает 556 видов: 95 видов млекопитающих, 353 вида птиц, 6 видов рептилий, 8 видов амфибий, 92 вида рыб (с учетом части акватории Карского моря) и 2 вида круглоротых. За 400 лет в целом с территории нынешней Тюменской обл. исчезло лишь 7 видов позвоночных (хотя численность многих сохранившихся резко сократилась и судьба этих видов вызывает тревогу!), в то же время появилось 40 новых видов. Т. обр., тезис об обеднении видового состава животного мира под воздействием антропогенных факторов не выдерживает критики. Россия, Тюмен. гос. ун-т, Тюмень. Табл. 1. </w:t>
      </w:r>
    </w:p>
    <w:p>
      <w:pPr>
        <w:pStyle w:val="Normal"/>
        <w:rPr>
          <w:lang w:val="en-US"/>
        </w:rPr>
      </w:pPr>
      <w:r>
        <w:rPr>
          <w:lang w:val="en-US"/>
        </w:rPr>
        <w:t xml:space="preserve">Гашев С.Н. 2000. Фауна наземных позвоночных Ямала Природ. среда Ямала, 2000, т.3. - С. 21-32. Ключевые слова: наземные позвоночные; фауна; видовой состав; распределение; природные зоны; п-ов Ямал Тюменская обл.; Зап. Сибирь. Фауна наземных позвоночных п-ова Ямал и прилегающих территорий Тюменского Севера насчитывает 277 видов. Герпетофауна представлена 3 видами (Hynobins keyserlingi, Rana arvalis и Lacerta vivipara), к-рые не заходят на Север далее подзоны юж. тундр. Авифауна насчитывает 2231 вид птиц (155 - гнездятся; 64 - залетные), число видов закономерно увеличивается от акватории Карского моря к зоне лесотундры; 37,6% видов - воробьинообразные, 25,3% - ржанкообразные, 15,8% - гусеобразные, 21,3% - остальные отряды. Териофауна включает 53 вида: 32,1% - грызуны, 22,6% - хищные, 20,8% - насекомоядные, 24,5% - виды др. отрядов. Даются списки видов и их распределение по 5 природным зонам и подзонам (акватория Карского моря, арктическая тундра, типичная тундра, юж. тундра, лесотундра). Большая часть видов приурочена к зоне лесотундры; общее число и обилие видов наземных позвоночных закономерно снижается к Северу. </w:t>
      </w:r>
    </w:p>
    <w:p>
      <w:pPr>
        <w:pStyle w:val="Normal"/>
        <w:rPr/>
      </w:pPr>
      <w:r>
        <w:rPr/>
        <w:t xml:space="preserve">Гашев С.Н. 2007. К распространению зимородка </w:t>
      </w:r>
      <w:r>
        <w:rPr>
          <w:i/>
          <w:lang w:val="en-US"/>
        </w:rPr>
        <w:t>Alcedo</w:t>
      </w:r>
      <w:r>
        <w:rPr>
          <w:i/>
        </w:rPr>
        <w:t xml:space="preserve"> </w:t>
      </w:r>
      <w:r>
        <w:rPr>
          <w:i/>
          <w:lang w:val="en-US"/>
        </w:rPr>
        <w:t>atthis</w:t>
      </w:r>
      <w:r>
        <w:rPr/>
        <w:t xml:space="preserve"> в Западной Сибири </w:t>
      </w:r>
      <w:r>
        <w:rPr>
          <w:spacing w:val="-2"/>
        </w:rPr>
        <w:t xml:space="preserve">// </w:t>
      </w:r>
      <w:r>
        <w:rPr>
          <w:i/>
          <w:spacing w:val="-2"/>
        </w:rPr>
        <w:t>Рус. орнитол. журн</w:t>
      </w:r>
      <w:r>
        <w:rPr>
          <w:spacing w:val="-2"/>
        </w:rPr>
        <w:t xml:space="preserve">. 16. - 363. - С. </w:t>
      </w:r>
      <w:r>
        <w:rPr/>
        <w:t xml:space="preserve">807-808 </w:t>
      </w:r>
      <w:r>
        <w:rPr>
          <w:lang w:val="en-US"/>
        </w:rPr>
        <w:t>[</w:t>
      </w:r>
      <w:r>
        <w:rPr/>
        <w:t>1995</w:t>
      </w:r>
      <w:r>
        <w:rPr>
          <w:lang w:val="en-US"/>
        </w:rPr>
        <w:t>].</w:t>
      </w:r>
    </w:p>
    <w:p>
      <w:pPr>
        <w:pStyle w:val="Normal"/>
        <w:rPr>
          <w:lang w:val="en-US"/>
        </w:rPr>
      </w:pPr>
      <w:r>
        <w:rPr>
          <w:lang w:val="en-US"/>
        </w:rPr>
        <w:t xml:space="preserve">Гашев С.Н. 2007. К распространению зимородка Alcedo atthis в Западной Сибири // Рус. орнитол. ж. Экспресс-вып. № 363, 2007, т.16. - С. 807-808. Ключевые слова: Alcedo atthis (Aves); распространение; Западная Сибирь; зимородки. В литературе описано вселение зимородка Alcedo atthis на Средний Урал в 1963 году, когда он был встречен на реке Сысеть в Сысетском районе, на Чусовой в Полевском районе Свердловской области и на реке Уфе близ Красноуфимска, причем всюду птицы гнездились. Есть сообщения о встречах зимородка и на реке Васюган, на северной Кети и даже в устье Елогуя. Однако между этими находками на Урале и востоке Западно-Сибирской равнины зимородок отмечался к северу до широты Омска. Зимородка отмечали в июле 1981 г. на реке Пышме в 10 км в востоку от г. Талица (Свердловская обл.). Имеется сообщение о встрече зимородка в Тюменском районе Тюменской области. </w:t>
      </w:r>
    </w:p>
    <w:p>
      <w:pPr>
        <w:pStyle w:val="Normal"/>
        <w:rPr/>
      </w:pPr>
      <w:r>
        <w:rPr/>
        <w:t xml:space="preserve">Гашев С.Н. 2008. К распространению чёрного стрижа </w:t>
      </w:r>
      <w:r>
        <w:rPr>
          <w:i/>
          <w:lang w:val="en-US"/>
        </w:rPr>
        <w:t>Apus</w:t>
      </w:r>
      <w:r>
        <w:rPr>
          <w:i/>
        </w:rPr>
        <w:t xml:space="preserve"> </w:t>
      </w:r>
      <w:r>
        <w:rPr>
          <w:i/>
          <w:lang w:val="en-US"/>
        </w:rPr>
        <w:t>apus</w:t>
      </w:r>
      <w:r>
        <w:rPr/>
        <w:t xml:space="preserve"> в Западной Сибири </w:t>
      </w:r>
      <w:r>
        <w:rPr>
          <w:spacing w:val="-2"/>
        </w:rPr>
        <w:t xml:space="preserve">// </w:t>
      </w:r>
      <w:r>
        <w:rPr>
          <w:i/>
          <w:spacing w:val="-2"/>
        </w:rPr>
        <w:t>Рус. орнитол. журн</w:t>
      </w:r>
      <w:r>
        <w:rPr>
          <w:spacing w:val="-2"/>
        </w:rPr>
        <w:t xml:space="preserve">. 17. - 399. - С. </w:t>
      </w:r>
      <w:r>
        <w:rPr/>
        <w:t xml:space="preserve">199 </w:t>
      </w:r>
      <w:r>
        <w:rPr>
          <w:lang w:val="en-US"/>
        </w:rPr>
        <w:t>[</w:t>
      </w:r>
      <w:r>
        <w:rPr/>
        <w:t>1995</w:t>
      </w:r>
      <w:r>
        <w:rPr>
          <w:lang w:val="en-US"/>
        </w:rPr>
        <w:t>].</w:t>
      </w:r>
    </w:p>
    <w:p>
      <w:pPr>
        <w:pStyle w:val="Normal"/>
        <w:rPr/>
      </w:pPr>
      <w:r>
        <w:rPr/>
        <w:t xml:space="preserve">Гашев С.Н. 2008. О распространении домового воробья </w:t>
      </w:r>
      <w:r>
        <w:rPr>
          <w:i/>
          <w:lang w:val="en-US"/>
        </w:rPr>
        <w:t>Passer</w:t>
      </w:r>
      <w:r>
        <w:rPr>
          <w:i/>
        </w:rPr>
        <w:t xml:space="preserve"> </w:t>
      </w:r>
      <w:r>
        <w:rPr>
          <w:i/>
          <w:lang w:val="en-US"/>
        </w:rPr>
        <w:t>domesticus</w:t>
      </w:r>
      <w:r>
        <w:rPr/>
        <w:t xml:space="preserve"> на север Западной Сибири </w:t>
      </w:r>
      <w:r>
        <w:rPr>
          <w:spacing w:val="-2"/>
        </w:rPr>
        <w:t xml:space="preserve">// </w:t>
      </w:r>
      <w:r>
        <w:rPr>
          <w:i/>
          <w:spacing w:val="-2"/>
        </w:rPr>
        <w:t>Рус. орнитол. журн</w:t>
      </w:r>
      <w:r>
        <w:rPr>
          <w:spacing w:val="-2"/>
        </w:rPr>
        <w:t xml:space="preserve">. 17. - 443. - С. </w:t>
      </w:r>
      <w:r>
        <w:rPr/>
        <w:t xml:space="preserve">1495 </w:t>
      </w:r>
      <w:r>
        <w:rPr>
          <w:lang w:val="en-US"/>
        </w:rPr>
        <w:t>[</w:t>
      </w:r>
      <w:r>
        <w:rPr/>
        <w:t>1997</w:t>
      </w:r>
      <w:r>
        <w:rPr>
          <w:lang w:val="en-US"/>
        </w:rPr>
        <w:t>].</w:t>
      </w:r>
    </w:p>
    <w:p>
      <w:pPr>
        <w:pStyle w:val="Normal"/>
        <w:rPr/>
      </w:pPr>
      <w:r>
        <w:rPr/>
        <w:t xml:space="preserve">Гашев С.Н. 2009. К орнитофауне природного парка «Нумто» </w:t>
      </w:r>
      <w:r>
        <w:rPr>
          <w:spacing w:val="-2"/>
        </w:rPr>
        <w:t xml:space="preserve">// </w:t>
      </w:r>
      <w:r>
        <w:rPr>
          <w:i/>
          <w:spacing w:val="-2"/>
        </w:rPr>
        <w:t>Рус. орнитол. журн</w:t>
      </w:r>
      <w:r>
        <w:rPr>
          <w:spacing w:val="-2"/>
        </w:rPr>
        <w:t xml:space="preserve">. 18. - 464. - С. </w:t>
      </w:r>
      <w:r>
        <w:rPr/>
        <w:t xml:space="preserve">251-254 </w:t>
      </w:r>
      <w:r>
        <w:rPr>
          <w:lang w:val="en-US"/>
        </w:rPr>
        <w:t>[</w:t>
      </w:r>
      <w:r>
        <w:rPr/>
        <w:t>1998</w:t>
      </w:r>
      <w:r>
        <w:rPr>
          <w:lang w:val="en-US"/>
        </w:rPr>
        <w:t>].</w:t>
      </w:r>
    </w:p>
    <w:p>
      <w:pPr>
        <w:pStyle w:val="Normal"/>
        <w:rPr>
          <w:lang w:val="en-US"/>
        </w:rPr>
      </w:pPr>
      <w:r>
        <w:rPr>
          <w:lang w:val="en-US"/>
        </w:rPr>
        <w:t>Гашек В. 1997. Стрепет в окрестностях заповедника `Аркаим` // Проблемы экологии и экологического образования Челябинской области: Тез. докл. конф. / Ильменский гос. заповедник; Челябинский гос. пед. ун-т. - Миасс: 1997. - С.3.</w:t>
      </w:r>
    </w:p>
    <w:p>
      <w:pPr>
        <w:pStyle w:val="Normal"/>
        <w:rPr>
          <w:lang w:val="en-US"/>
        </w:rPr>
      </w:pPr>
      <w:r>
        <w:rPr>
          <w:lang w:val="en-US"/>
        </w:rPr>
        <w:t>Гашек В. А. 1999. К орнитофауне юга Челябин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74.</w:t>
      </w:r>
    </w:p>
    <w:p>
      <w:pPr>
        <w:pStyle w:val="Normal"/>
        <w:rPr>
          <w:lang w:val="en-US"/>
        </w:rPr>
      </w:pPr>
      <w:r>
        <w:rPr>
          <w:lang w:val="en-US"/>
        </w:rPr>
        <w:t>Гашек В. А. 1999. К фауне птиц музея-заповедника `Аркаим` и его окрестностей // Природные системы Южного Урала: Труды ьузея-заповедника `Аркаим` / Челябинский гос. ун-т; Ин-т проблем природы и человека. - Челябинск: ,1999. - С.196 - 205. - Библиогр.: 21 назв.</w:t>
      </w:r>
    </w:p>
    <w:p>
      <w:pPr>
        <w:pStyle w:val="Normal"/>
        <w:rPr>
          <w:lang w:val="en-US"/>
        </w:rPr>
      </w:pPr>
      <w:r>
        <w:rPr>
          <w:lang w:val="en-US"/>
        </w:rPr>
        <w:t>Гашек В. А. 2002. Дополнительные сведения по орнитофауне юга Челябинской области // Материалы к распространению птиц на Урале, в Приуралье и Западной Сибири: Сб. ст. / ИЭРиЖ УрО РАН. - Екатеринбург: Екатеринбург, 2002. - С.87. Брединский район</w:t>
      </w:r>
    </w:p>
    <w:p>
      <w:pPr>
        <w:pStyle w:val="Normal"/>
        <w:rPr>
          <w:lang w:val="en-US"/>
        </w:rPr>
      </w:pPr>
      <w:r>
        <w:rPr>
          <w:lang w:val="en-US"/>
        </w:rPr>
        <w:t>Гашек В. А. 2002. Зимняя и ранневесенняя орнитофауна музея-заповедника `Аркаим` и сопредельных территорий // Материалы к распространению птиц на Урале, в Приуралье и Западной Сибири: Сб. ст. / ИЭРиЖ УрО РАН. - Екатеринбург: Екатеринбург, 2002. - С.87 - 90.</w:t>
      </w:r>
    </w:p>
    <w:p>
      <w:pPr>
        <w:pStyle w:val="Normal"/>
        <w:rPr>
          <w:lang w:val="en-US"/>
        </w:rPr>
      </w:pPr>
      <w:r>
        <w:rPr>
          <w:lang w:val="en-US"/>
        </w:rPr>
        <w:t>Гашек В. А. 2002. Новые данные к орнитофауне юга Челябинской области // Материалы к распространению птиц на Урале, в Приуралье и Западной Сибири: Сб. ст. / ИЭРиЖ УрО РАН. - Екатеринбург: Екатеринбург, 2002. - С.90 - 92. В основном на территории заповедника `Аркаим`</w:t>
      </w:r>
    </w:p>
    <w:p>
      <w:pPr>
        <w:pStyle w:val="Normal"/>
        <w:rPr>
          <w:lang w:val="en-US"/>
        </w:rPr>
      </w:pPr>
      <w:r>
        <w:rPr>
          <w:lang w:val="en-US"/>
        </w:rPr>
        <w:t>Гашек В.А. 1998. Заметки о фауне птиц юга Челябинской области // Материалы к распространению птиц на Урале, в приуралье и Западной Сибири. - Екатеринбург: 1998. - С.35 - 38. В заповеднике Аркаим и его окрестностях, а также в Брединском, Кизильском, Карталинском районах Челябинской области</w:t>
      </w:r>
    </w:p>
    <w:p>
      <w:pPr>
        <w:pStyle w:val="Normal"/>
        <w:rPr>
          <w:lang w:val="en-US"/>
        </w:rPr>
      </w:pPr>
      <w:r>
        <w:rPr>
          <w:lang w:val="en-US"/>
        </w:rPr>
        <w:t>Гашек В.А. 1999. К орнитофауне юга Челябинской области // Материалы к распространению птиц на Урале, в Приуралье и Западной Сибири. – Екатеринбург, 1999. – С. 74.</w:t>
      </w:r>
    </w:p>
    <w:p>
      <w:pPr>
        <w:pStyle w:val="Normal"/>
        <w:rPr>
          <w:lang w:val="en-US"/>
        </w:rPr>
      </w:pPr>
      <w:r>
        <w:rPr>
          <w:lang w:val="en-US"/>
        </w:rPr>
        <w:t>Гашек В.А. 2002. Дополнительные сведения по орнитофауне юга Челябинской области // Материалы к распространению птиц на Урале, в Приуралье и Западной Сибири. – Екатеринбург, 2002. – С.87.</w:t>
      </w:r>
    </w:p>
    <w:p>
      <w:pPr>
        <w:pStyle w:val="Normal"/>
        <w:rPr>
          <w:lang w:val="en-US"/>
        </w:rPr>
      </w:pPr>
      <w:r>
        <w:rPr>
          <w:lang w:val="en-US"/>
        </w:rPr>
        <w:t>Гашек В.А. 2002. Зимняя и ранневесенняя орнитофауна музея-заповедника «Аркаим» и сопредельных территорий // Материалы к распространению птиц на Урале, в Приуралье и Западной Сибири. – Екатеринбург, 2002. – С. 87 – 90.</w:t>
      </w:r>
    </w:p>
    <w:p>
      <w:pPr>
        <w:pStyle w:val="Normal"/>
        <w:rPr>
          <w:lang w:val="en-US"/>
        </w:rPr>
      </w:pPr>
      <w:r>
        <w:rPr>
          <w:lang w:val="en-US"/>
        </w:rPr>
        <w:t>Гашек В.А. 2002. Новые данные к орнитофауне юга Челябинской области // Материалы к распространению птиц на Урале, в Приуралье и Западной Сибири. – Екатеринбург, 2002. – С. 90 – 92.</w:t>
      </w:r>
    </w:p>
    <w:p>
      <w:pPr>
        <w:pStyle w:val="Normal"/>
        <w:rPr>
          <w:lang w:val="en-US"/>
        </w:rPr>
      </w:pPr>
      <w:r>
        <w:rPr>
          <w:lang w:val="en-US"/>
        </w:rPr>
        <w:t>Гашек В.А. 2003. О соколообразных юга Челябинской области // Материалы IV конференции по хищным птицам Северной Евразии, Пенза, 1-3 февраля 2003 г. / Союз охр. птиц России; Пенз.гос.пед.ун-т; Ред. В.М. Галушин. - Пенза: ,2003. - С.165 - 167.</w:t>
      </w:r>
    </w:p>
    <w:p>
      <w:pPr>
        <w:pStyle w:val="Normal"/>
        <w:rPr>
          <w:lang w:val="en-US"/>
        </w:rPr>
      </w:pPr>
      <w:r>
        <w:rPr>
          <w:lang w:val="en-US"/>
        </w:rPr>
        <w:t>Гашек В.А. 2005. Дополнительные данные по авифауне степных районов Челябинской области // Материалы к распространению птиц на Урале, в Приуралье и Западной Сибири. Екатеринбург, 2005. С. 103-105.</w:t>
      </w:r>
    </w:p>
    <w:p>
      <w:pPr>
        <w:pStyle w:val="Normal"/>
        <w:rPr>
          <w:lang w:val="en-US"/>
        </w:rPr>
      </w:pPr>
      <w:r>
        <w:rPr>
          <w:lang w:val="en-US"/>
        </w:rPr>
        <w:t xml:space="preserve">Гашек В.А. 2006. Редкие птицы южных районов Челябинской области // Степи и лесостепи Зауралья: материалы к исследованиям, 2006. - С. 65-81. - Челябинск. Ключевые слова: редкие виды; птицы; современный статус; Челябинская область; Россия. Сделана попытка обобщения собственных материалов, полученных в результате исследований, проводившихся в 1996-2006 гг., и материалов других исследователей, работавших в данном регионе. Сведения приводятся в виде повидовых очерков. Приведены очерки редких видов, занесенных в Красную книгу РФ и Красную книгу Челябинской области. Библ. 30. </w:t>
      </w:r>
    </w:p>
    <w:p>
      <w:pPr>
        <w:pStyle w:val="Normal"/>
        <w:rPr>
          <w:lang w:val="en-US"/>
        </w:rPr>
      </w:pPr>
      <w:r>
        <w:rPr>
          <w:lang w:val="en-US"/>
        </w:rPr>
        <w:t xml:space="preserve">Гашек В.А. 2007. Гнездование савки в Варненском районе Челябинской области // Материалы к распространению птиц на Урале, в Приуралье и Западной Сибири, 2007. - С. 37. - Вып.12. - Екатеринбург. Ключевые слова: савки; Oxyura leucocephala (Aves); гнездование; озера; Челябинская область; Россия; утки. В предыдущие годы на озерах Тулак (53°15" с. ш., 61°04" в. д.) и Большой Каратай (53°15" с. ш., 61°07" в. д.) удавалось увидеть лишь взрослых особей савки Oxyura leucocephala. Обследование тех же водоемов 26 и 27 августа 2007 г. позволило установить ее гнездование. На оз. Б. Каратай (наблюдали с берега) держалось не менее 25 савок, среди которых были взрослые самцы, самки и молодые, неотличимые по размерам от взрослых. На оз. Тулак с лодки насчитали 28 птиц. Они плавали группами из 5, 6 и 12 особей, среди которых было 9 взрослых самцов, самки и молодые особи, практически неотличимые от взрослых. Кроме этих трех групп на озере была самка с выводком из трех молодых размером в 3/4 взрослых, а также одна молодая савка такого же возраста, державшаяся отдельно. Таким образом, в 2007 г. численность гнездовых группировок савки на озерах б. Каратай и Тулак составила предположительно 7-8 и, соответственно, 9 пар. Центр "Аркаим" Челябинск, 454021. E-mail: gashekсигмаa@mail.ru. Библ. 2. </w:t>
      </w:r>
    </w:p>
    <w:p>
      <w:pPr>
        <w:pStyle w:val="Normal"/>
        <w:rPr>
          <w:lang w:val="en-US"/>
        </w:rPr>
      </w:pPr>
      <w:r>
        <w:rPr>
          <w:lang w:val="en-US"/>
        </w:rPr>
        <w:t xml:space="preserve">Гашек Валерия. 2006. Степи Челябинской области глазами орнитолога // Степ. бюл. № 21-22, 2006. - С. 40-41. Ключевые слова: охраняемые территории; ключевые орнитологические территории; степь; антропогенный пресс; Челябинская область; Россия. Результаты обследования ключевых орнитологических территорий Челябинской области и анализа степени антропогенного пресса на них. Россия, Специализированный природно-ландшафтный и историко-археол. центр "Аркаим" 454021 Челябинск. E-mail: center[-]arkaim@mail.ru. </w:t>
      </w:r>
    </w:p>
    <w:p>
      <w:pPr>
        <w:pStyle w:val="Normal"/>
        <w:rPr/>
      </w:pPr>
      <w:r>
        <w:rPr/>
        <w:t xml:space="preserve">Гашков С.И. 1998. Морфотипы мухоловки-пеструшки и некоторые репродуктивные характеристики ее популяционной группировки г. Томска и ближайших окрестностей// Матер научн. конф., посвящ. 110-летию начала регулярных зоол. исследований и зоол. образования в Сибири «Биологическое разнообразие животных Сибири». – Томск, 1998. - С. 130-131. </w:t>
      </w:r>
    </w:p>
    <w:p>
      <w:pPr>
        <w:pStyle w:val="Normal"/>
        <w:rPr/>
      </w:pPr>
      <w:r>
        <w:rPr/>
        <w:t xml:space="preserve">Гашков С.И. 1998. Морфотипы мухоловки-пеструшки и некоторые репродуктивные характеристики ее популяционной группировки г. Томска и ближайших окрестностей // Биологическое разнообразие животных Сибири / Матер научн. конф., посвящ. 110-летию начала регулярных зоол. исследований и зоол. образования в Сибири. – Томск, 1998.- С. 130-131. </w:t>
      </w:r>
    </w:p>
    <w:p>
      <w:pPr>
        <w:pStyle w:val="Normal"/>
        <w:rPr/>
      </w:pPr>
      <w:r>
        <w:rPr/>
        <w:t>Гашков С.И. 2003. Связь с территорией рождения и размножения мухоловки-пеструшки (Ficedula hypoleuca Pall.) на восточной периферии ареала // Вестн. Томского гос. университета. Сер. биол. науки. –2003. - № 8. – С. 35-40.</w:t>
      </w:r>
    </w:p>
    <w:p>
      <w:pPr>
        <w:pStyle w:val="Normal"/>
        <w:rPr>
          <w:lang w:val="en-US"/>
        </w:rPr>
      </w:pPr>
      <w:r>
        <w:rPr>
          <w:lang w:val="en-US"/>
        </w:rPr>
        <w:t>Гашков С.И. 2003. Связь с территорией рождения и размножения мухоловки-пеструшки (Ficedula hypoleuca Pall.) на восточной периферии ареала// Вестн. Томского гос. университета. Сер. биол. науки. –2003. - № 8. –С. 35-40.</w:t>
      </w:r>
    </w:p>
    <w:p>
      <w:pPr>
        <w:pStyle w:val="Normal"/>
        <w:rPr>
          <w:lang w:val="en-US"/>
        </w:rPr>
      </w:pPr>
      <w:r>
        <w:rPr>
          <w:lang w:val="en-US"/>
        </w:rPr>
        <w:t xml:space="preserve">Гашков С.И. 2006. Динамика миграционного процесса и характеристика индивидуальных сроков прилета популяции мухоловки-пеструшки (Ficedula hypoleuca Pall.) на восточной периферии ареала // Популяционная экология животных, 2006. - С. 219-222,558. - Томск. Ключевые слова: Ficedula hypoleuca (Aves); миграции; сроки прилета; индивидуальные вариации; Томская область; Россия; мухоловки. Сроки прилета мухоловки-пеструшки являются индивидуально устойчивой характеристикой, которая начинает проявляться у особей только со второй весенней миграции. Учитывая, что мухоловка-пеструшка является классическим ночным мигрантом, летящим одиночно, становится понятным, что задачи молодых птиц, впервые осуществляющих весеннюю навигацию, более сложны, чем взрослых, уже имевших такой опыт. Это обстоятельство, видимо, и определяет наблюдаемую картину разброса дат прилета после первой в своей жизни весенней миграции и последующих. Проходя этим же маршрутом вторично, они, видимо, уже способны реализовывать заложенные или приобретенные ориентиры по времени и успешно их придерживаются. Погодные условия на трассе пролета только вносят свои корректировки на сроки прилета, но не определяют их. Птицы местного рождения, а также особи "светлых" морфотипов демонстрируют большее сходство индивидуальных сроков прилета на место гнездования. Россия, Зоол. муз. Томского гос. ун-та, Томск. E-mail: gashkov@bio.tsu.ru. </w:t>
      </w:r>
    </w:p>
    <w:p>
      <w:pPr>
        <w:pStyle w:val="Normal"/>
        <w:rPr>
          <w:lang w:val="en-US"/>
        </w:rPr>
      </w:pPr>
      <w:r>
        <w:rPr>
          <w:lang w:val="en-US"/>
        </w:rPr>
        <w:t xml:space="preserve">Гашков С.И. Биология большой синицы (Parus major L.) южной тайги Западной Сибири // Автореф. дис. на соиск. уч. степ. канд. биол. наук. - Томск. Ключевые слова: Parus major (Aves); биология; южная тайга; Западная Сибирь; синицы. Вскрыты основные закономерности стабильного существования популяции большой синицы в зоне южной тайги Западной Сибири, состоящие в увеличении размеров животных, усилении территориального консерватизма особей и ключевой роли населенных пунктов в успешной зимовке в условиях многоснежья, низких температур и частой смены погоды на данной территории. Анализ данных кольцевания и цветного индивидуального мечения впервые позволил всесторонне проанализировать территориальные связи синиц в Западной Сибири. Показано наличие невысоко миграционной активности птиц данной популяции и приближенный к максимальным значениям показатель верности местам гнездования и зимовки. Изучен полиморфизм депигментации рулевых и выявлена сопряженность выраженности признака и температуры среды в период его формирования. Разработаны методы оценки поведенческих фенотипов особей, изучена разнокачественность популяции по этим характеристикам и показано их значение в жизнедеятельности популяции. На многолетних данных показано влияние температурных условий среды на сроки гнездования, показатели вылупляемости птенцов, морфометрические и физиологические показатели особей, прерывания линьки. Уточнены и дополнены многие вопросы биологии вида для данной зоны ареала, в частности, показано преобладание моноцикличности гнездования, введено понятие "компенсаторной" кладки. На основе цветного мечения определена размерность и вариабельность по годам смертности и прироста популяции, оценена смертность по сезонам года. </w:t>
      </w:r>
    </w:p>
    <w:p>
      <w:pPr>
        <w:pStyle w:val="Normal"/>
        <w:rPr>
          <w:lang w:val="en-US"/>
        </w:rPr>
      </w:pPr>
      <w:r>
        <w:rPr>
          <w:lang w:val="en-US"/>
        </w:rPr>
        <w:t>Гашков С.И., Москвитин С.С. 2000. Динамика смертности большой синицы Parus major L. южнотаежной популяции Западной Сибири // Современные проблемы орнитологии Сибири и Центральной Азии. Материалы I Международной орнитологической конференции. – Улан-Удэ: Изд-во Бурятского госун-та, 2000. – С. 105 – 106.</w:t>
      </w:r>
    </w:p>
    <w:p>
      <w:pPr>
        <w:pStyle w:val="Normal"/>
        <w:rPr>
          <w:lang w:val="en-US"/>
        </w:rPr>
      </w:pPr>
      <w:r>
        <w:rPr>
          <w:lang w:val="en-US"/>
        </w:rPr>
        <w:t>Гашков С.И., Москвитин С.С. 2001. К вопросу о постоянстве территориальных и брачных связей у большой синицы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69 – 170.</w:t>
      </w:r>
    </w:p>
    <w:p>
      <w:pPr>
        <w:pStyle w:val="Normal"/>
        <w:rPr>
          <w:lang w:val="en-US"/>
        </w:rPr>
      </w:pPr>
      <w:r>
        <w:rPr>
          <w:lang w:val="en-US"/>
        </w:rPr>
        <w:t>Гашникова Л. И., Епифановский Н.И., Вавилова В.П. 1995. Размножение стервятника (Neophron percnopterus) в зоопарке Ростова-на Дону // Дневные хищные птицы и совы в неволе : Ежегод., 1995. Вып. 4. М., 1995. - С. 65-69. В июне 1989 г. сотрудникам Ростовского-на-Дону зоопарка, после двух неудачных попыток в 1987-1988 гг., наконец, удалось получить потомство от пары стервятников (Neophron percnopterus). Всего с 1989 по 1993 г. самка из этой пары отложила 7 яиц, из к-рых вылупилось и было выращено 6 птенцов. Описываются методики инкубации яиц и кормления птенцов этого вида, приводятся таблицы динамики роста птенцов до двухнедельного возраста.</w:t>
      </w:r>
    </w:p>
    <w:p>
      <w:pPr>
        <w:pStyle w:val="Normal"/>
        <w:rPr/>
      </w:pPr>
      <w:r>
        <w:rPr>
          <w:lang w:val="en-US"/>
        </w:rPr>
        <w:t>Гашникова Л.И., Епифановский Н.И., Вавилова В.П. 1995. Размножение стервятника (</w:t>
      </w:r>
      <w:r>
        <w:rPr>
          <w:i/>
          <w:lang w:val="en-US"/>
        </w:rPr>
        <w:t>Neophron percnopterus</w:t>
      </w:r>
      <w:r>
        <w:rPr>
          <w:lang w:val="en-US"/>
        </w:rPr>
        <w:t>) в зоопарке Ростова-на Дону // Дневные хищные птицы и совы в неволе : Ежегод., 1995. Вып. 4. - М., 1995. - С. 65-69. В июне 1989 г. сотрудникам Ростовского-на-Дону зоопарка, после двух неудачных попыток в 1987-1988 гг., наконец, удалось получить потомство от пары стервятников (Neophron percnopterus). Всего с 1989 по 1993 г. самка из этой пары отложила 7 яиц, из к-рых вылупилось и было выращено 6 птенцов. Описываются методики инкубации яиц и кормления птенцов этого вида, приводятся таблицы динамики роста птенцов до двухнедельного возраста.</w:t>
      </w:r>
    </w:p>
    <w:p>
      <w:pPr>
        <w:pStyle w:val="Normal"/>
        <w:rPr>
          <w:rFonts w:eastAsia="MS Mincho;Arial Unicode MS"/>
          <w:lang w:val="en-US"/>
        </w:rPr>
      </w:pPr>
      <w:r>
        <w:rPr>
          <w:rFonts w:eastAsia="MS Mincho;Arial Unicode MS"/>
          <w:lang w:val="en-US"/>
        </w:rPr>
        <w:t>Гащак С. П. 2002. Заметки о некоторых редких птицах на территории Чернобыльской зоны отчуждения. Нотатки про деяких рiджкiсних птахiв з територii Чорнобильськоi зони вiдчуження // Беркут. № 2. - 2002. - т.11. - С. 141-147. Ключевые слова: редкие птицы; Чернобыльская зона; распространение; аннотированный список</w:t>
      </w:r>
    </w:p>
    <w:p>
      <w:pPr>
        <w:pStyle w:val="Normal"/>
        <w:rPr>
          <w:lang w:val="en-US"/>
        </w:rPr>
      </w:pPr>
      <w:r>
        <w:rPr>
          <w:lang w:val="en-US"/>
        </w:rPr>
        <w:t xml:space="preserve">Гащак С.П. 2002. О гнездовании черноголового сорокопута, Lanius senator, на юге Крымского полуострова. Про гнiздування червоноголового сорокопуда на пiвднi Криму. Язык: Укр // Беркут № 2, 2002, т.11. - С. 200. Ключевые слова: Lanius senator (Aves); гнездование; Крым; сорокопуты. </w:t>
      </w:r>
    </w:p>
    <w:p>
      <w:pPr>
        <w:pStyle w:val="Normal"/>
        <w:rPr>
          <w:lang w:val="en-US"/>
        </w:rPr>
      </w:pPr>
      <w:r>
        <w:rPr>
          <w:lang w:val="en-US"/>
        </w:rPr>
        <w:t xml:space="preserve">Гащак С.П. 2004. Некоторые результаты меченья орлана-белохвоста на территории Чернобыльской зоны отчуждения. Деякi результати мiчення орлана-бiлохвоста на територii Чорнобильськоi зони вiдчуження. Язык: Укр // Беркут № 1, 2004, т.13. - С. 73-75. Ключевые слова: орлан-белохвост; птенцы; меченье; радиопрослеживание; Чернобыльская зона отчуждения; хищные птицы. Гнездо орлана-белохвоста с одним птенцом было найдено в 4 км юго-западнее Чернобыльской станции в 2003 г. В возрасте 1,5 месяца птенец был окольцован и снабжен радиопередатчиком, после чего в течение 3 месяцев производилось радиослежение. Кроме того, еще две гнездовых территории орлана были обнаружены в пределах зоны отчуждения. Украина, Ленiнградський кв., 4, кв. 24, м. Славутич, Кииотавська обл., 07100. Ил. 2. Табл. 1. Библ. 2. </w:t>
      </w:r>
    </w:p>
    <w:p>
      <w:pPr>
        <w:pStyle w:val="Normal"/>
        <w:rPr>
          <w:lang w:val="en-US"/>
        </w:rPr>
      </w:pPr>
      <w:r>
        <w:rPr>
          <w:lang w:val="en-US"/>
        </w:rPr>
        <w:t xml:space="preserve">Гащак С.П. 2005. О гнездовании лебедя-кликуна в Чернобыльской зоне Украины // Беркут № 2, 2005, т.14. - С. 269-270. Ключевые слова: лебедь-кликун; гнездование; Чернобыльская зона; Украина. Лебедь-кликун на территории Украины гнездился в XIX в., а в отдельных местах возможно и до середины XX в., но впоследствии на гнездовании исчез. Гнездование кликуна в Чернобыльской зоне - это первые гнездовые находки за последние десятилетия. В последние годы отмечается быстрое расселение вида на юг, он появился на гнездовании в Беларуси. В 2004-2005 гг. гнездование кликунов было отмечено и на смежной территории - в Полесском радиационно-экологическом заповеднике, по крайней мере, в двух пунктах заповедника у отмеченных пар появились птенцы. Украина, Ленинградский кв. 4, кв. 24, г. Славутич, Киевская обл., 07100. Библ. 4. </w:t>
      </w:r>
    </w:p>
    <w:p>
      <w:pPr>
        <w:pStyle w:val="Normal"/>
        <w:rPr>
          <w:lang w:val="en-US"/>
        </w:rPr>
      </w:pPr>
      <w:r>
        <w:rPr>
          <w:lang w:val="en-US"/>
        </w:rPr>
        <w:t xml:space="preserve">Гащак С.П., Маклюк Ю.А., Максименко А.М., Максименко В.М., Мартыненко В.И., Чижевский И.В., Бондарьков М.Д., Муссо Тимоти А. 2008. Особенности радиоактивного загрязнения мелких птиц в Чернобыльской зоне в 2003-2005 годах // Радиац. биол. Радиоэкол. № 1, 2008, т.48. - С. 28-47. Ключевые слова: радиационные аварии; Чернобыльская АЭС; наземные экосистемы; 30-километровая зона ЧАЭС; радиоактивные загрязнения; цезий-137; стронций-90; накопление; видовые особенности; влияние возраста; мелкие птицы. Радиоактивное загрязнение мелких птиц (484 особи, 44 вида) было исследовано в Чернобыльской зоне (Украина) в 2003-2005 гг. Вариации значений удельной активности {90}Sr и {137}Cs достигали 3-4 порядков величины даже на одном участке, а максимальные значения составляли сотни Бк/г на центральных участках зоны. Наибольшее загрязнение характерно для птиц в сезон гнездования и у оседлых видов, тогда как мигранты являются наиболее "чистыми". Изменение загрязнения в течение года отражает сезонные и кратковременные перемены в диете и поведении птиц. В сезон размножения самки имеют более высокие удельные активности {90}Sr, а по накоплению {137}Cs половые различия отсутствуют. В другие сезоны года, если самцы и самки живут в подобных условиях и имеют схожее миграционное поведение, их радиоактивное загрязнение не различается. Гнездовые птенцы и слетки, как правило, имеют более высокие уровни загрязнения {90}Sr, чем взрослые птицы, а по накоплению {137}Cs практически не различаются. По совокупности собственных и литературных данных предположено, что период полувыведения {137}Cs у мелких птиц составляет 1-2 сут, а {90}Sr - 5-10 сут; динамическое равновесие обмена радионуклидов в организме достигается соответственно через 4-7 и 17-34 сут после прилета птиц на загрязненный участок. Среди изученных 44 видов только у тех, которые разыскивают беспозвоночных в верхнем слое почвы или лесной подстилке (дрозды), накопление {90}Sr и {137}Cs было заметно выше. У остальных птиц в связи с небольшими размерами видовых выборок видоспецифические различия в накоплении радионуклидов пока не обнаружены. Украина, Международная радиоэкологическая лаборатория Чернобыльского центра по проблемам ядерной безопасности, радиоактивным отходам и радиоэкологии, Славутич. Табл. 11. Библ. 58. </w:t>
      </w:r>
    </w:p>
    <w:p>
      <w:pPr>
        <w:pStyle w:val="Normal"/>
        <w:rPr>
          <w:lang w:val="en-US"/>
        </w:rPr>
      </w:pPr>
      <w:r>
        <w:rPr>
          <w:lang w:val="en-US"/>
        </w:rPr>
        <w:t>Гваджия Б.В. 1987. Животных нужно охранять // Флора и фауна Курганской области, их охрана, экология и изучение в биологических дисциплинах. – Курган, 1987. – С. 119 – 120.</w:t>
      </w:r>
    </w:p>
    <w:p>
      <w:pPr>
        <w:pStyle w:val="Normal"/>
        <w:rPr>
          <w:lang w:val="en-US"/>
        </w:rPr>
      </w:pPr>
      <w:r>
        <w:rPr>
          <w:lang w:val="en-US"/>
        </w:rPr>
        <w:t xml:space="preserve">Гвоздак А.А. 1997. Влияние пестицидов на птиц в зависимости от их кумулятивных способностей. Вплив пестицидiв на птахiв у залежностi вiд iх кумулятивних властивостей  // Наук. вiсн. Ужгор. ун-ту. Сер. Бiол. № 4, 1997, 137-139. Ключевые слова: птицы; инсектициды; фосфорорганические; метилнитрофос; хлорофос; динамика накопления. Исследовали влияние фосфорорганических инсектицидов на птиц. В участке леса, обработанном 30%-ным концентратом эмульсии карбофоса при норме 0,3 кг/га наибольшее кол-во препарата в организме воробьиных обнаруживалось на 3-й день после авиахимобработки. На 5-й день кол-во препарата в организме птиц в 27 раз превышало его кол-во в растениях. При исследовании динамики накопления метилнитрофоса (I) и хлорофоса (II) в организме зябликов макс. кол-во I и II было зарегистрировано на 4-й день и составило соотв. 2,15 и 3,46 мг/кг при норме обработки I 0,6 кг/га; а II 0,8 мг/га. При введении птенцам скворца установили, что через 24 ч II был выведен из организма полностью, а I сохранился в кол-ве 0,12-0,13 мг/кг. Сделано заключение о неодинаковой способности разных фосфорорганических пестицидов накапливаться в организме. Библ. 3. </w:t>
      </w:r>
    </w:p>
    <w:p>
      <w:pPr>
        <w:pStyle w:val="Normal"/>
        <w:rPr>
          <w:lang w:val="en-US"/>
        </w:rPr>
      </w:pPr>
      <w:r>
        <w:rPr>
          <w:lang w:val="en-US"/>
        </w:rPr>
        <w:t>Гвоздев Е.В. 2003. Рецензия: А.Ф. Ковшарь, А.В. Ковшарь. Животный мир Казахстана. Алматы, 2003. 128 с. // Selevinia, 2003. С. 258.</w:t>
      </w:r>
    </w:p>
    <w:p>
      <w:pPr>
        <w:pStyle w:val="Normal"/>
        <w:rPr>
          <w:lang w:val="en-US"/>
        </w:rPr>
      </w:pPr>
      <w:r>
        <w:rPr>
          <w:lang w:val="en-US"/>
        </w:rPr>
        <w:t>Гвоздев Е.В. 2003. Рецензия: Орнитологи Казахстана и Средней Азии: ХХ век. Алматы, 2003. 247 с. // Selevinia, 2003. С. 259.</w:t>
      </w:r>
    </w:p>
    <w:p>
      <w:pPr>
        <w:pStyle w:val="Normal"/>
        <w:rPr>
          <w:lang w:val="en-US"/>
        </w:rPr>
      </w:pPr>
      <w:r>
        <w:rPr>
          <w:lang w:val="en-US"/>
        </w:rPr>
        <w:t>Гейде Г. М. 1989. Птицы и млекопитающие территории проектируемого Оренбургского степного заповедника // Краеведение и перестройка: Матер. I Областного совещания краеведов Оренбуржья. - Оренбург: 1989. - С.17 - 18.</w:t>
      </w:r>
    </w:p>
    <w:p>
      <w:pPr>
        <w:pStyle w:val="Normal"/>
        <w:rPr>
          <w:lang w:val="en-US"/>
        </w:rPr>
      </w:pPr>
      <w:r>
        <w:rPr>
          <w:lang w:val="en-US"/>
        </w:rPr>
        <w:t>Гейде Г. М., Толин С. Л. 1989. Орнитофауна `Таловской степи` // Распространение и фауна птиц Урала. - Свердловск: 1989. - С.35 - 36. Оренбургский степной заповедник</w:t>
      </w:r>
    </w:p>
    <w:p>
      <w:pPr>
        <w:pStyle w:val="Normal"/>
        <w:rPr>
          <w:lang w:val="en-US"/>
        </w:rPr>
      </w:pPr>
      <w:r>
        <w:rPr>
          <w:lang w:val="en-US"/>
        </w:rPr>
        <w:t xml:space="preserve">Гельд Т.А. 2007. Видовой состав птиц Уйбатской оросительной системы (Республика Хакасия) в зимний период // Экология в современном мире: взгляд научной молодежи: Материалы Всероссийской конференции молодых ученых, Улан-Удэ, 24-27 апр., 2007, 2007. - С. 15-16. - Улан-Удэ. Ключевые слова: птицы; население; видовой состав; Уйбатская оросительная система; Хакассия; зимний период. В период с сентября 2005 г. по март 2006 г. на территории Уйбатской оросительной системы отмечено пребывание 27 видов птиц, относящихся к 20 родам, 16 семействам из 8 отрядов. В зимний период основная масса птиц сосредоточена вдоль каналов, так как там достаточно места для укрытия, имеется большая кормовая база. На открытых участках видовой состав и численность птиц незначительны. Вдоль магистрального канала отмечено 14 видов птиц. Доминантами являются: Corvus corone, Passer montanus, Pica pica. На каналах первого порядка отмечено 13 видов, доминантны на данных участках: Parus cyanus, Parus major, Uragus sibiricus, Acanthis flammea, Emberiza cioides. У каналов птицы питаются семенами и ягодами. Некоторые виды птиц питаются насекомыми, добывая их из под коры деревьев, собирая в метелках тростника, растительноядные виды питаются семенами конопли, полыни. Анализируя распределение видового состава птиц по месяцам можно говорить о том, что в целом в зимний период население птиц на территории Уйбатской оросительной системы не стабильно. Качественный состав по месяцам колеблется в пределах 10-11 видов и лишь в сентябре отмечено 18 видов, так как в сентябре начинает формироваться зимнее население и, в тоже время, здесь присутствуют некоторые летние виды, а в марте присутствует 13 видов птиц и в этом месяце появляются первые перелетные птицы. В это время прилетают галки, а к концу месяца начинают появляются черный коршун, грачи и скворцы. Скудность и колебание видового состава объясняются перемещением птиц в зимнее время в поисках укрытия и пищи. Россия, Хакасский гос. ун-т, Абакан. E-mail:ienim@khsu.ru. Табл. 1. </w:t>
      </w:r>
    </w:p>
    <w:p>
      <w:pPr>
        <w:pStyle w:val="Normal"/>
        <w:rPr>
          <w:lang w:val="en-US"/>
        </w:rPr>
      </w:pPr>
      <w:r>
        <w:rPr>
          <w:lang w:val="en-US"/>
        </w:rPr>
        <w:t>Гембицкий А. С. 1974. Паразитические членистоногие из гнезд перелетных птиц Белорусского Полесья // Материалы VI Всес. орнит. конф. - М, 1974. - Ч. 2. - С. 219-220.</w:t>
      </w:r>
    </w:p>
    <w:p>
      <w:pPr>
        <w:pStyle w:val="Normal"/>
        <w:rPr>
          <w:lang w:val="en-US"/>
        </w:rPr>
      </w:pPr>
      <w:r>
        <w:rPr>
          <w:lang w:val="en-US"/>
        </w:rPr>
        <w:t>Гембицкий А.С., Никифоров М.Е. 1981. Влияние интенсивного рекреационного воздействия на орнитофауну бассейна озера Нарочь // Тезисы докл. 8-й Всесоюзн. орнитол. конфер. - Кишинев, 1981. - С. 56.</w:t>
      </w:r>
    </w:p>
    <w:p>
      <w:pPr>
        <w:pStyle w:val="Normal"/>
        <w:rPr>
          <w:lang w:val="en-US"/>
        </w:rPr>
      </w:pPr>
      <w:r>
        <w:rPr>
          <w:lang w:val="en-US"/>
        </w:rPr>
        <w:t xml:space="preserve">Гендон Ю.З. 2006. Эпизоотии гриппа птиц и борьбы с ними // Ж. микробиол., эпидемиол. и иммунобиол. № 5, 2006. - С. 17-28. Ключевые слова: грипп; птичий грипп; эпизоотии; профилактика; обзоры; библ. 51. В обзоре приводятся данные об эпизоотиях гриппа птиц за последние годы, об экономическом ущербе эпизоотий, информация об инфекции людей вирусами животных. Обсуждаются проблемы получения вакцин против гриппа птиц, включая способы конструирования вакцинных штаммов. Приводятся сведения о методах борьбы с эпизоотиями гриппа домашних птиц, о методах профилактики эпизоотий и использования для этой цели вакцин и химиопрепаратов. Россия, НИИ вакцин и сывороток им. И. И. Мечникова, Москва. Библ. 51. </w:t>
      </w:r>
    </w:p>
    <w:p>
      <w:pPr>
        <w:pStyle w:val="Normal"/>
        <w:rPr>
          <w:lang w:val="en-US"/>
        </w:rPr>
      </w:pPr>
      <w:r>
        <w:rPr>
          <w:lang w:val="en-US"/>
        </w:rPr>
        <w:t>Генералов С. Е. 1989. Гнездование черноголового хохотуна в Челябинской области // Распространение и фауна птиц Урала: Материалы к Региональной конф. / ИЭРиЖ УрО АН СССР; Оренбург.гос. пед. ин-т иМ.В. П. Чкалова. - Оренбург: 1989. - С.10 - 11.</w:t>
      </w:r>
    </w:p>
    <w:p>
      <w:pPr>
        <w:pStyle w:val="Normal"/>
        <w:rPr>
          <w:lang w:val="en-US"/>
        </w:rPr>
      </w:pPr>
      <w:r>
        <w:rPr>
          <w:lang w:val="en-US"/>
        </w:rPr>
        <w:t>Генералов С. Е. 1989. Залет и зимовка большой белой цапли в г. Челябинске // Распространение и фауна птиц Урала: Материалы к Региональной конф. / ИЭРиЖ УрО АН СССР; Оренбург.гос. пед. ин-т иМ.В. П. Чкалова. - Оренбург: 1989. - С.11 - 12.</w:t>
      </w:r>
    </w:p>
    <w:p>
      <w:pPr>
        <w:pStyle w:val="Normal"/>
        <w:rPr>
          <w:lang w:val="en-US"/>
        </w:rPr>
      </w:pPr>
      <w:r>
        <w:rPr>
          <w:lang w:val="en-US"/>
        </w:rPr>
        <w:t xml:space="preserve">Генеральная Ассамблея общества "Наши птицы" и 15-е отчетно-перевыборное собрание сотрудников Центрального орнитологического общества французской Швейцарии и орнитологической станции Швейцарии. Assemblee generale de la Societe Nos Oiseaux et 15{e} reunion des collaborateurs de la Centrale ornithologique romande et de la Station ornithologique suisse, Geneve, 6 mars 2005 // Nos oiseaux № 2, 2005, т.52. - С. 113-122. Ключевые слова: Общество "Наши птицы"; орнитологическая станция; Центральное орнитологическое общество; Генеральная Ассамблея; Швейцария. 92-я Генеральная Ассамблея Об-ва по изучению и охране птиц "Наши птицы" проходила в Естественно-историческом музее Женевы. </w:t>
      </w:r>
    </w:p>
    <w:p>
      <w:pPr>
        <w:pStyle w:val="Normal"/>
        <w:rPr>
          <w:lang w:val="en-US"/>
        </w:rPr>
      </w:pPr>
      <w:r>
        <w:rPr>
          <w:lang w:val="en-US"/>
        </w:rPr>
        <w:t>Гензе Г.И. 1987. Создание дендрологического парка в г. Омске и видовой состав его фауны // Экологические и географические аспекты развития Омского Прииртышья в советские годы. – Омск, 1987. – С. 79 – 82.</w:t>
      </w:r>
    </w:p>
    <w:p>
      <w:pPr>
        <w:pStyle w:val="Normal"/>
        <w:rPr>
          <w:lang w:val="en-US"/>
        </w:rPr>
      </w:pPr>
      <w:r>
        <w:rPr>
          <w:lang w:val="en-US"/>
        </w:rPr>
        <w:t xml:space="preserve">География и экология наземных позвоночных. Птицы, вып. 3. 1978. Ред.: Измайлов И.В., Кузякин А.П., Шашков И.В. </w:t>
      </w:r>
      <w:r>
        <w:rPr>
          <w:color w:val="000000"/>
          <w:lang w:val="en-US"/>
        </w:rPr>
        <w:t xml:space="preserve">Владимир </w:t>
      </w:r>
      <w:r>
        <w:rPr>
          <w:lang w:val="en-US"/>
        </w:rPr>
        <w:t>ВГПИ 129</w:t>
      </w:r>
      <w:r>
        <w:rPr/>
        <w:t xml:space="preserve"> с.</w:t>
      </w:r>
    </w:p>
    <w:p>
      <w:pPr>
        <w:pStyle w:val="Normal"/>
        <w:rPr/>
      </w:pPr>
      <w:r>
        <w:rPr/>
        <w:t xml:space="preserve">Герасимов Б.Н., Калягина Е.Е. 1995. Наблюдения за весенней миграцией куликов на юго-западе Камчатки // </w:t>
      </w:r>
      <w:r>
        <w:rPr>
          <w:i/>
        </w:rPr>
        <w:t>Рус. орнитол. журн</w:t>
      </w:r>
      <w:r>
        <w:rPr/>
        <w:t>. Т. 4. Вып. 3/4: 144-145.</w:t>
      </w:r>
    </w:p>
    <w:p>
      <w:pPr>
        <w:pStyle w:val="Normal"/>
        <w:rPr/>
      </w:pPr>
      <w:r>
        <w:rPr>
          <w:lang w:val="en-US"/>
        </w:rPr>
        <w:t xml:space="preserve">Герасимов Б.Н., Калягина Е.Е. 1995. Наблюдения за весенней миграцией куликов на юго-западе Камчатки // </w:t>
      </w:r>
      <w:r>
        <w:rPr>
          <w:i/>
          <w:lang w:val="en-US"/>
        </w:rPr>
        <w:t>Рус. орнитол. журн</w:t>
      </w:r>
      <w:r>
        <w:rPr>
          <w:lang w:val="en-US"/>
        </w:rPr>
        <w:t>. Т. 4. Вып. 3/4: 144-145.</w:t>
      </w:r>
    </w:p>
    <w:p>
      <w:pPr>
        <w:pStyle w:val="Normal"/>
        <w:rPr>
          <w:rFonts w:eastAsia="MS Mincho;Arial Unicode MS"/>
          <w:lang w:val="en-US"/>
        </w:rPr>
      </w:pPr>
      <w:r>
        <w:rPr>
          <w:rFonts w:eastAsia="MS Mincho;Arial Unicode MS"/>
          <w:lang w:val="en-US"/>
        </w:rPr>
        <w:t xml:space="preserve">Герасимов Б.Н., Калягина Е.Е. 1995. Наблюдения за весенней миграцией куликов на юго-западе Камчатки  // Рус. орнитол. журн., 1995, т.4, 144-145. Ключевые слова: миграции птиц; кулики; весенний пролет; ю.-з. Камчатка. </w:t>
      </w:r>
    </w:p>
    <w:p>
      <w:pPr>
        <w:pStyle w:val="Normal"/>
        <w:rPr>
          <w:lang w:val="en-US"/>
        </w:rPr>
      </w:pPr>
      <w:r>
        <w:rPr>
          <w:lang w:val="en-US"/>
        </w:rPr>
        <w:t xml:space="preserve">Герасимов К.В., Силаев А.В. 2007. Залет фламинго Phoenicopterus roseus в Коми // Рус. орнитол. ж. Экспресс-вып. № 352, 2007, т.16. - С. 467. Ключевые слова: Phoenicopterus roseus (Aves); фламинго; залеты; Коми. </w:t>
      </w:r>
    </w:p>
    <w:p>
      <w:pPr>
        <w:pStyle w:val="Normal"/>
        <w:rPr/>
      </w:pPr>
      <w:r>
        <w:rPr/>
        <w:t xml:space="preserve">Герасимов К.В., Силаев А.В. 2007. Залёт фламинго </w:t>
      </w:r>
      <w:r>
        <w:rPr>
          <w:i/>
          <w:lang w:val="en-US"/>
        </w:rPr>
        <w:t>Phoenicopterus</w:t>
      </w:r>
      <w:r>
        <w:rPr>
          <w:i/>
        </w:rPr>
        <w:t xml:space="preserve"> </w:t>
      </w:r>
      <w:r>
        <w:rPr>
          <w:i/>
          <w:lang w:val="en-US"/>
        </w:rPr>
        <w:t>roseus</w:t>
      </w:r>
      <w:r>
        <w:rPr/>
        <w:t xml:space="preserve"> в Коми // </w:t>
      </w:r>
      <w:r>
        <w:rPr>
          <w:i/>
        </w:rPr>
        <w:t>Рус. орнитол. журн</w:t>
      </w:r>
      <w:r>
        <w:rPr/>
        <w:t xml:space="preserve">. 16. - 352. - С. 467 </w:t>
      </w:r>
      <w:r>
        <w:rPr>
          <w:lang w:val="en-US"/>
        </w:rPr>
        <w:t>[</w:t>
      </w:r>
      <w:r>
        <w:rPr/>
        <w:t>2006</w:t>
      </w:r>
      <w:r>
        <w:rPr>
          <w:lang w:val="en-US"/>
        </w:rPr>
        <w:t>].</w:t>
      </w:r>
    </w:p>
    <w:p>
      <w:pPr>
        <w:pStyle w:val="Normal"/>
        <w:rPr/>
      </w:pPr>
      <w:r>
        <w:rPr>
          <w:lang w:val="en-US"/>
        </w:rPr>
        <w:t>Герасимов Н. Н. 2004. Выживаемость в природе птиц-инвалидов // Биология и охрана птиц Камчатки / Отв. ред. Ю. Б. Артюхин и Ю. Н. Герасимов. - М.: Изд-во Центра охраны дикой природы, 2004. - Вып.6. – С. 103-105.</w:t>
      </w:r>
    </w:p>
    <w:p>
      <w:pPr>
        <w:pStyle w:val="Normal"/>
        <w:rPr>
          <w:lang w:val="en-US"/>
        </w:rPr>
      </w:pPr>
      <w:r>
        <w:rPr>
          <w:lang w:val="en-US"/>
        </w:rPr>
        <w:t>Герасимов Н. Н., Герасимов Ю.Н. 1999. Весенняя миграция чайковых птиц в устье р. Морошечная (Западная Камчатка) в 1990 г // Биология и охрана птиц Камчатки / Отв. ред. Поярков Н. Д. – М.: Диалог-МГУ, 1999. – Вып.1. С. 53-56.</w:t>
      </w:r>
    </w:p>
    <w:p>
      <w:pPr>
        <w:pStyle w:val="Normal"/>
        <w:rPr/>
      </w:pPr>
      <w:r>
        <w:rPr/>
        <w:t>Герасимов Н.Н. 1970. Новые орнитологические находки на острове Карагинском // Вопр. географии Камчатки. Петропавловск-Камчатский. Вып. 6. - С. 159</w:t>
        <w:noBreakHyphen/>
        <w:t>162.</w:t>
      </w:r>
    </w:p>
    <w:p>
      <w:pPr>
        <w:pStyle w:val="Normal"/>
        <w:rPr/>
      </w:pPr>
      <w:r>
        <w:rPr/>
        <w:t>Герасимов Н.Н. 1971. Зимующие водоплавающие внутренних водоемов Камчатки // Краеведческие записки. Петропавловск-Камчатский. Вып. 3. - С. 140</w:t>
        <w:noBreakHyphen/>
        <w:t xml:space="preserve">146. </w:t>
      </w:r>
    </w:p>
    <w:p>
      <w:pPr>
        <w:pStyle w:val="Normal"/>
        <w:rPr/>
      </w:pPr>
      <w:r>
        <w:rPr/>
        <w:t xml:space="preserve">Герасимов Н.Н. 1974. Залеты черной кряквы на Камчатку // Орнитология. Вып. 11. - С. 367. </w:t>
      </w:r>
    </w:p>
    <w:p>
      <w:pPr>
        <w:pStyle w:val="Normal"/>
        <w:rPr/>
      </w:pPr>
      <w:r>
        <w:rPr/>
        <w:t xml:space="preserve">Герасимов Н.Н. 1974. Птичий остров. - Природа, 1974, № 10. - С. 86-91. </w:t>
      </w:r>
    </w:p>
    <w:p>
      <w:pPr>
        <w:pStyle w:val="Normal"/>
        <w:rPr/>
      </w:pPr>
      <w:r>
        <w:rPr/>
        <w:t>Герасимов Н.Н. 1977. Учет гусеобразных на весеннем пролете в Камчатской области // Фауна и биология гусеобразных птиц. М. - С. 29</w:t>
        <w:noBreakHyphen/>
        <w:t xml:space="preserve">32. </w:t>
      </w:r>
    </w:p>
    <w:p>
      <w:pPr>
        <w:pStyle w:val="Normal"/>
        <w:rPr/>
      </w:pPr>
      <w:r>
        <w:rPr/>
        <w:t xml:space="preserve">Герасимов Н.Н. 1979. Эколого-географический анализ авифауны острова Карагинского: Автореф. дис. ... канд. биол. наук. М. - 24 с. </w:t>
      </w:r>
    </w:p>
    <w:p>
      <w:pPr>
        <w:pStyle w:val="Normal"/>
        <w:rPr/>
      </w:pPr>
      <w:r>
        <w:rPr/>
        <w:t>Герасимов Н.Н. 1980. Весенний пролет большого и исландского песочников на западном побережье Камчатки // Новое в изучении, биологии и распространении куликов. М. - С. 96</w:t>
        <w:noBreakHyphen/>
        <w:t xml:space="preserve">98. </w:t>
      </w:r>
    </w:p>
    <w:p>
      <w:pPr>
        <w:pStyle w:val="Normal"/>
        <w:rPr/>
      </w:pPr>
      <w:r>
        <w:rPr/>
        <w:t>Герасимов Н.Н. 1982. Акклиматизация животных в долине реки Камчатки // Вопр. географии Камчатки. Петропавловск-Камчатский. Вып. 8. - С. 88</w:t>
        <w:noBreakHyphen/>
        <w:t>89.</w:t>
      </w:r>
    </w:p>
    <w:p>
      <w:pPr>
        <w:pStyle w:val="Normal"/>
        <w:rPr/>
      </w:pPr>
      <w:r>
        <w:rPr/>
        <w:t>Герасимов Н.Н. 1985. Встречи розовой чайки на Камчатке // Редкие и исчезающие птицы Дальнего Востока. Владивосток. - С. 132</w:t>
        <w:noBreakHyphen/>
        <w:t xml:space="preserve">134. </w:t>
      </w:r>
    </w:p>
    <w:p>
      <w:pPr>
        <w:pStyle w:val="Normal"/>
        <w:rPr/>
      </w:pPr>
      <w:r>
        <w:rPr/>
        <w:t xml:space="preserve">Герасимов Н.Н. 1985. Охотский улит - </w:t>
      </w:r>
      <w:r>
        <w:rPr>
          <w:i/>
          <w:lang w:val="en-GB"/>
        </w:rPr>
        <w:t>Tringa</w:t>
      </w:r>
      <w:r>
        <w:rPr>
          <w:i/>
        </w:rPr>
        <w:t xml:space="preserve"> </w:t>
      </w:r>
      <w:r>
        <w:rPr>
          <w:i/>
          <w:lang w:val="en-GB"/>
        </w:rPr>
        <w:t>guttifer</w:t>
      </w:r>
      <w:r>
        <w:rPr/>
        <w:t xml:space="preserve"> на Камчатке // Там же. - С. 144</w:t>
        <w:noBreakHyphen/>
        <w:t xml:space="preserve">145. </w:t>
      </w:r>
    </w:p>
    <w:p>
      <w:pPr>
        <w:pStyle w:val="Normal"/>
        <w:rPr/>
      </w:pPr>
      <w:r>
        <w:rPr/>
        <w:t>Герасимов Н.Н. 1986. Морские колониальные птицы острова Карагинского // Морские птицы Дальнего Востока. Владивосток. - С. 57</w:t>
        <w:noBreakHyphen/>
        <w:t xml:space="preserve">65. </w:t>
      </w:r>
    </w:p>
    <w:p>
      <w:pPr>
        <w:pStyle w:val="Normal"/>
        <w:rPr/>
      </w:pPr>
      <w:r>
        <w:rPr/>
        <w:t xml:space="preserve">Герасимов Н.Н. 1988. Весенняя находка кулика-лопатня на западном побережье Камчатки // Орнитология. Вып. 23. - С. 205. </w:t>
      </w:r>
    </w:p>
    <w:p>
      <w:pPr>
        <w:pStyle w:val="Normal"/>
        <w:rPr/>
      </w:pPr>
      <w:r>
        <w:rPr/>
        <w:t xml:space="preserve">Герасимов Н.Н. 1988. Гуменник </w:t>
      </w:r>
      <w:r>
        <w:rPr>
          <w:i/>
          <w:lang w:val="en-GB"/>
        </w:rPr>
        <w:t>Anser</w:t>
      </w:r>
      <w:r>
        <w:rPr>
          <w:i/>
        </w:rPr>
        <w:t xml:space="preserve"> </w:t>
      </w:r>
      <w:r>
        <w:rPr>
          <w:i/>
          <w:lang w:val="en-GB"/>
        </w:rPr>
        <w:t>fabalis</w:t>
      </w:r>
      <w:r>
        <w:rPr/>
        <w:t xml:space="preserve"> </w:t>
      </w:r>
      <w:r>
        <w:rPr>
          <w:lang w:val="en-GB"/>
        </w:rPr>
        <w:t>Lath</w:t>
      </w:r>
      <w:r>
        <w:rPr/>
        <w:t>. полуострова Камчатка // Изучение и охрана птиц в экосистемах Севера. Владивосток. - С. 42</w:t>
        <w:noBreakHyphen/>
        <w:t xml:space="preserve">47. </w:t>
      </w:r>
    </w:p>
    <w:p>
      <w:pPr>
        <w:pStyle w:val="Normal"/>
        <w:rPr/>
      </w:pPr>
      <w:r>
        <w:rPr/>
        <w:t>Герасимов Н.Н. 1988. Средний кроншнеп на Камчатке // Кулики в СССР: распространение, биология и охрана. М. - С. 26</w:t>
        <w:noBreakHyphen/>
        <w:t xml:space="preserve">31. </w:t>
      </w:r>
    </w:p>
    <w:p>
      <w:pPr>
        <w:pStyle w:val="Normal"/>
        <w:rPr/>
      </w:pPr>
      <w:r>
        <w:rPr/>
        <w:t xml:space="preserve">Герасимов Н.Н. 1996. Гуси Камчатского полуострова // </w:t>
      </w:r>
      <w:r>
        <w:rPr>
          <w:i/>
        </w:rPr>
        <w:t>Рус. орнитол. журн</w:t>
      </w:r>
      <w:r>
        <w:rPr/>
        <w:t>. Т. 5. Вып. 3/4: 77-80. - англ.).</w:t>
      </w:r>
    </w:p>
    <w:p>
      <w:pPr>
        <w:pStyle w:val="Normal"/>
        <w:rPr/>
      </w:pPr>
      <w:r>
        <w:rPr>
          <w:lang w:val="en-US"/>
        </w:rPr>
        <w:t xml:space="preserve">Герасимов Н.Н. 1996. Гуси Камчатского полуострова // </w:t>
      </w:r>
      <w:r>
        <w:rPr>
          <w:i/>
          <w:lang w:val="en-US"/>
        </w:rPr>
        <w:t>Рус. орнитол. журн</w:t>
      </w:r>
      <w:r>
        <w:rPr>
          <w:lang w:val="en-US"/>
        </w:rPr>
        <w:t>. Т. 5. Вып. 3/4: 77-80 (англ.).</w:t>
      </w:r>
    </w:p>
    <w:p>
      <w:pPr>
        <w:pStyle w:val="Normal"/>
        <w:rPr/>
      </w:pPr>
      <w:r>
        <w:rPr/>
        <w:t xml:space="preserve">Герасимов Н.Н. 1997. Первая находка чернобровой овсянки </w:t>
      </w:r>
      <w:r>
        <w:rPr>
          <w:i/>
          <w:lang w:val="en-US"/>
        </w:rPr>
        <w:t>Zonotrichia</w:t>
      </w:r>
      <w:r>
        <w:rPr>
          <w:i/>
        </w:rPr>
        <w:t xml:space="preserve"> </w:t>
      </w:r>
      <w:r>
        <w:rPr>
          <w:i/>
          <w:lang w:val="en-US"/>
        </w:rPr>
        <w:t>atricapilla</w:t>
      </w:r>
      <w:r>
        <w:rPr>
          <w:i/>
        </w:rPr>
        <w:t xml:space="preserve"> </w:t>
      </w:r>
      <w:r>
        <w:rPr/>
        <w:t xml:space="preserve">на Камчатке // </w:t>
      </w:r>
      <w:r>
        <w:rPr>
          <w:i/>
        </w:rPr>
        <w:t>Рус. орнитол. журн</w:t>
      </w:r>
      <w:r>
        <w:rPr/>
        <w:t>. 6. - 24. - С. 13.</w:t>
      </w:r>
    </w:p>
    <w:p>
      <w:pPr>
        <w:pStyle w:val="Normal"/>
        <w:rPr/>
      </w:pPr>
      <w:r>
        <w:rPr>
          <w:lang w:val="en-US"/>
        </w:rPr>
        <w:t xml:space="preserve">Герасимов Н.Н. 1997. Первая находка чернобровой овсянки </w:t>
      </w:r>
      <w:r>
        <w:rPr>
          <w:i/>
          <w:lang w:val="en-US"/>
        </w:rPr>
        <w:t>Zonotrichia atricapilla</w:t>
      </w:r>
      <w:r>
        <w:rPr>
          <w:lang w:val="en-US"/>
        </w:rPr>
        <w:t xml:space="preserve"> на Камчатке // Рус. орнитол. журн. Экспресс-вып. № 24, 1997, С. 13. Ключевые слова: зонотрихии; Zonotrichia atricapilla (Aves); первая находка; Камчатка. Молодой самец Zonotrichia atricapilla отловлен 3/IX 1996 г. близ г. Елизово. Перезимовал в вольере. Россия, Камчатский ин-т экологии и природопользования ДВО РАН, Петропавловск-Камчатский, 683024. </w:t>
      </w:r>
    </w:p>
    <w:p>
      <w:pPr>
        <w:pStyle w:val="Normal"/>
        <w:rPr/>
      </w:pPr>
      <w:r>
        <w:rPr>
          <w:lang w:val="en-US"/>
        </w:rPr>
        <w:t xml:space="preserve">Герасимов Н.Н. 1998. О гнездовании в неволе сибирского горного вьюрка - </w:t>
      </w:r>
      <w:r>
        <w:rPr>
          <w:i/>
          <w:lang w:val="en-US"/>
        </w:rPr>
        <w:t>Leucosticte arctoa brunneonucha</w:t>
      </w:r>
      <w:r>
        <w:rPr>
          <w:lang w:val="en-US"/>
        </w:rPr>
        <w:t xml:space="preserve"> (Brandt, 1842) // Современная орнитология, 1998, 1998, С. 246-252. М. Ключевые слова: горные вьюрки; Leucosticte arctoa brunneonucha (Aves); содержание и разведение в неволе; гнездовая биология.Впервые описаны брачное поведение, гнездостроение, инкубация двух пар сибирских горных вьюрков (Leucosticte arctoa brunneonucha), содержащихся в неволе. Гнездо строит самка, откладывает яйца каждый день, насиживает их после откладки последнего яйца; описаны птенцы на разных стадиях развития. Россия, Камчатский отдел природопользования ТИГ ДВО РАН, Петропавловск-Камчатский. Библ. 5. </w:t>
      </w:r>
    </w:p>
    <w:p>
      <w:pPr>
        <w:pStyle w:val="Normal"/>
        <w:rPr/>
      </w:pPr>
      <w:r>
        <w:rPr>
          <w:lang w:val="en-US"/>
        </w:rPr>
        <w:t xml:space="preserve">Герасимов Н.Н. 1999. Берингов баклан </w:t>
      </w:r>
      <w:r>
        <w:rPr>
          <w:i/>
          <w:lang w:val="en-US"/>
        </w:rPr>
        <w:t>Phalacrocorax pelagicus</w:t>
      </w:r>
      <w:r>
        <w:rPr>
          <w:lang w:val="en-US"/>
        </w:rPr>
        <w:t xml:space="preserve"> на Карагинском острове // Биология и охрана птиц Камчатки / Отв. ред. Поярков Н. Д. – М.: Диалог-МГУ, 1999. – Вып.1. С. 83-86.</w:t>
      </w:r>
    </w:p>
    <w:p>
      <w:pPr>
        <w:pStyle w:val="Normal"/>
        <w:rPr/>
      </w:pPr>
      <w:r>
        <w:rPr/>
        <w:t xml:space="preserve">Герасимов Н.Н. 2000. Курильский горный вьюрок </w:t>
      </w:r>
      <w:r>
        <w:rPr>
          <w:i/>
          <w:lang w:val="en-GB"/>
        </w:rPr>
        <w:t>Leucosticte</w:t>
      </w:r>
      <w:r>
        <w:rPr>
          <w:i/>
        </w:rPr>
        <w:t xml:space="preserve"> </w:t>
      </w:r>
      <w:r>
        <w:rPr>
          <w:i/>
          <w:lang w:val="en-GB"/>
        </w:rPr>
        <w:t>arctoa</w:t>
      </w:r>
      <w:r>
        <w:rPr>
          <w:i/>
        </w:rPr>
        <w:t xml:space="preserve"> </w:t>
      </w:r>
      <w:r>
        <w:rPr>
          <w:i/>
          <w:lang w:val="en-GB"/>
        </w:rPr>
        <w:t>brunneonucha</w:t>
      </w:r>
      <w:r>
        <w:rPr/>
        <w:t xml:space="preserve"> (</w:t>
      </w:r>
      <w:r>
        <w:rPr>
          <w:lang w:val="en-GB"/>
        </w:rPr>
        <w:t>Brandt</w:t>
      </w:r>
      <w:r>
        <w:rPr/>
        <w:t>, 1884) на Камчатке // Биология и охрана птиц Камчатки. М. Вып. 2. - С. 105-109.</w:t>
      </w:r>
    </w:p>
    <w:p>
      <w:pPr>
        <w:pStyle w:val="Normal"/>
        <w:rPr/>
      </w:pPr>
      <w:r>
        <w:rPr>
          <w:lang w:val="en-US"/>
        </w:rPr>
        <w:t xml:space="preserve">Герасимов Н.Н. 2000. Курильский горный вьюрок </w:t>
      </w:r>
      <w:r>
        <w:rPr>
          <w:i/>
          <w:lang w:val="en-US"/>
        </w:rPr>
        <w:t>Leucosticte arctoa brunneonucha</w:t>
      </w:r>
      <w:r>
        <w:rPr>
          <w:lang w:val="en-US"/>
        </w:rPr>
        <w:t xml:space="preserve"> (Brandt, 1984) на Камчатке // Биол. и охрана птиц Камчатки / Отв. ред. Поярков Н.Д. – М.: Россельхозакадемия. № 2, 2000, С. 105-109. Ключевые слова: вьюрки; Leucosticte arctoa (Aves); биологические особенности; экологическая пластичность; урбанизация; вытеснение завезенными воробьями; Камчатка. Рассматриваются биологические особенности курильского подвида горного вьюрка (КГВ; Leucosticte arctoa brunneonucha) на Камчатке по материалам исследований в 1963-1987 гг. Считающийся исключительно стенобионтным в период гнездования КГВ на протяжении внерепродуктивного периода жизни проявляет высокую экол. пластичность. В 70-80 гг. XX в. на Камчатке отмечался процесс быстрого освоения КГВ городского экотопа, особенно для зимовки. Все большее число вьюрков сразу же после откочевки с мест гнездования устремлялось в крупные населенные пункты. Ежегодный рост числа птиц, предпочитавших урбанизированный ландшафт естественному, шел гл. обр. за счет молодых КГВ, увлекаемых в города особями, уже здесь зимовавшими. Наблюдение в течение ряда зимних сезонов значительного числа КГВ, отлов в общей сложности ~ 400 птиц позволяют сделать вывод, что на п-ове Камчатка на долю зимующих самок исследуемого вида приходится &lt;=10-11%. Это рассматривается как факт экол. сегрегации, когда самки КГВ зимуют в более юж. р-нах. Наблюдения за размножением КГВ в неволе говорят об исключительно высоких адаптивных возможностях вида и в данный период жизни. Для птиц, живших в неволе &lt;=4-5 мес., при постоянном присутствии людей, появление гнездовых ящиков стало стимулом к началу размножения. В 80-х гг. в городах Камчатки наблюдался природный эксперимент, к-рый мог привести к синантропизации части камчатской популяции КГВ. Но процесс освоения антропогенного ландшафта горным вьюрком был прерван завозом на п-ов воробьев. В рез-те в последние 6-8 лет КГВ отсутствует в городах Камчатки. Библ. 21. </w:t>
      </w:r>
    </w:p>
    <w:p>
      <w:pPr>
        <w:pStyle w:val="Normal"/>
        <w:rPr/>
      </w:pPr>
      <w:r>
        <w:rPr>
          <w:lang w:val="en-US"/>
        </w:rPr>
        <w:t xml:space="preserve">Герасимов Н.Н. 2004. Пухляк </w:t>
      </w:r>
      <w:r>
        <w:rPr>
          <w:i/>
          <w:lang w:val="en-US"/>
        </w:rPr>
        <w:t>Parus montanus</w:t>
      </w:r>
      <w:r>
        <w:rPr>
          <w:lang w:val="en-US"/>
        </w:rPr>
        <w:t xml:space="preserve"> - аспекты экологии и взаимоотношений с человеком на Камчатке // Биология и охрана птиц Камчатки / Отв. ред. Ю. Б. Артюхин и Ю. Н. Герасимов. - М.: Изд-во Центра охраны дикой природы, 2004. - Вып.6. – С. 97-102.</w:t>
      </w:r>
    </w:p>
    <w:p>
      <w:pPr>
        <w:pStyle w:val="Normal"/>
        <w:rPr/>
      </w:pPr>
      <w:r>
        <w:rPr>
          <w:lang w:val="en-US"/>
        </w:rPr>
        <w:t xml:space="preserve">Герасимов Н.Н. 2006. Заметки о сибирском пепельном улите </w:t>
      </w:r>
      <w:r>
        <w:rPr>
          <w:i/>
          <w:lang w:val="en-US"/>
        </w:rPr>
        <w:t>Heteroscelus</w:t>
      </w:r>
      <w:r>
        <w:rPr>
          <w:lang w:val="en-US"/>
        </w:rPr>
        <w:t xml:space="preserve"> </w:t>
      </w:r>
      <w:r>
        <w:rPr>
          <w:i/>
          <w:lang w:val="en-US"/>
        </w:rPr>
        <w:t>brevipes</w:t>
      </w:r>
      <w:r>
        <w:rPr>
          <w:lang w:val="en-US"/>
        </w:rPr>
        <w:t xml:space="preserve"> на Камчатке // Биология и охрана птиц Камчатки / Отв. ред. Ю. Б. Артюхин и Ю. Н. Герасимов. – М.: Изд-во Центра охраны дикой природы, 2006. – Вып. 7. – С. 120.</w:t>
      </w:r>
    </w:p>
    <w:p>
      <w:pPr>
        <w:pStyle w:val="Normal"/>
        <w:rPr/>
      </w:pPr>
      <w:r>
        <w:rPr/>
        <w:t xml:space="preserve">Герасимов Н.Н. 2006. Пухляк </w:t>
      </w:r>
      <w:r>
        <w:rPr>
          <w:i/>
          <w:lang w:val="en-US"/>
        </w:rPr>
        <w:t>Parus</w:t>
      </w:r>
      <w:r>
        <w:rPr>
          <w:i/>
        </w:rPr>
        <w:t xml:space="preserve"> </w:t>
      </w:r>
      <w:r>
        <w:rPr>
          <w:i/>
          <w:lang w:val="en-US"/>
        </w:rPr>
        <w:t>montanus</w:t>
      </w:r>
      <w:r>
        <w:rPr/>
        <w:t xml:space="preserve"> – аспекты экологии и взаимоотношений с человеком на Камчатке // </w:t>
      </w:r>
      <w:r>
        <w:rPr>
          <w:i/>
        </w:rPr>
        <w:t>Рус. орнитол. журн</w:t>
      </w:r>
      <w:r>
        <w:rPr/>
        <w:t xml:space="preserve">. 15. - 313. - С. 264-274 </w:t>
      </w:r>
      <w:r>
        <w:rPr>
          <w:lang w:val="en-US"/>
        </w:rPr>
        <w:t>[</w:t>
      </w:r>
      <w:r>
        <w:rPr/>
        <w:t>2004</w:t>
      </w:r>
      <w:r>
        <w:rPr>
          <w:lang w:val="en-US"/>
        </w:rPr>
        <w:t>].</w:t>
      </w:r>
    </w:p>
    <w:p>
      <w:pPr>
        <w:pStyle w:val="Normal"/>
        <w:rPr/>
      </w:pPr>
      <w:r>
        <w:rPr/>
        <w:t xml:space="preserve">Герасимов Н.Н. 2009. Весенняя находка кулика-лопатня </w:t>
      </w:r>
      <w:r>
        <w:rPr>
          <w:i/>
          <w:lang w:val="en-US"/>
        </w:rPr>
        <w:t>Eurynorhynchus pygmeus</w:t>
      </w:r>
      <w:r>
        <w:rPr>
          <w:lang w:val="en-US"/>
        </w:rPr>
        <w:t xml:space="preserve"> </w:t>
      </w:r>
      <w:r>
        <w:rPr/>
        <w:t xml:space="preserve">на западном побережье Камчатки </w:t>
      </w:r>
      <w:r>
        <w:rPr>
          <w:spacing w:val="-2"/>
        </w:rPr>
        <w:t xml:space="preserve">// </w:t>
      </w:r>
      <w:r>
        <w:rPr>
          <w:i/>
          <w:spacing w:val="-2"/>
        </w:rPr>
        <w:t>Рус. орнитол. журн</w:t>
      </w:r>
      <w:r>
        <w:rPr>
          <w:spacing w:val="-2"/>
        </w:rPr>
        <w:t xml:space="preserve">. 18. - 507. - С. </w:t>
      </w:r>
      <w:r>
        <w:rPr/>
        <w:t xml:space="preserve">1499 </w:t>
      </w:r>
      <w:r>
        <w:rPr>
          <w:lang w:val="en-US"/>
        </w:rPr>
        <w:t>[</w:t>
      </w:r>
      <w:r>
        <w:rPr/>
        <w:t>1988</w:t>
      </w:r>
      <w:r>
        <w:rPr>
          <w:lang w:val="en-US"/>
        </w:rPr>
        <w:t>].</w:t>
      </w:r>
    </w:p>
    <w:p>
      <w:pPr>
        <w:pStyle w:val="Normal"/>
        <w:rPr/>
      </w:pPr>
      <w:r>
        <w:rPr/>
        <w:t xml:space="preserve">Герасимов Н.Н. 2009. Залёты чёрной кряквы </w:t>
      </w:r>
      <w:r>
        <w:rPr>
          <w:i/>
          <w:lang w:val="en-US"/>
        </w:rPr>
        <w:t>Anas poecilorhyncha</w:t>
      </w:r>
      <w:r>
        <w:rPr>
          <w:lang w:val="en-US"/>
        </w:rPr>
        <w:t xml:space="preserve"> </w:t>
      </w:r>
      <w:r>
        <w:rPr/>
        <w:t xml:space="preserve">на Камчатку </w:t>
      </w:r>
      <w:r>
        <w:rPr>
          <w:spacing w:val="-2"/>
        </w:rPr>
        <w:t xml:space="preserve">// </w:t>
      </w:r>
      <w:r>
        <w:rPr>
          <w:i/>
          <w:spacing w:val="-2"/>
        </w:rPr>
        <w:t>Рус. орнитол. журн</w:t>
      </w:r>
      <w:r>
        <w:rPr>
          <w:spacing w:val="-2"/>
        </w:rPr>
        <w:t xml:space="preserve">. 18. - 531. - С. </w:t>
      </w:r>
      <w:r>
        <w:rPr/>
        <w:t xml:space="preserve">2158-2159 </w:t>
      </w:r>
      <w:r>
        <w:rPr>
          <w:lang w:val="en-US"/>
        </w:rPr>
        <w:t>[</w:t>
      </w:r>
      <w:r>
        <w:rPr/>
        <w:t>1974</w:t>
      </w:r>
      <w:r>
        <w:rPr>
          <w:lang w:val="en-US"/>
        </w:rPr>
        <w:t>].</w:t>
      </w:r>
    </w:p>
    <w:p>
      <w:pPr>
        <w:pStyle w:val="Normal"/>
        <w:rPr/>
      </w:pPr>
      <w:r>
        <w:rPr/>
        <w:t>Герасимов Н.Н., Алексеев С.А. 1990. Лебедь</w:t>
        <w:noBreakHyphen/>
        <w:t>кликун на Камчатке // Экология и охрана лебедей в СССР. Мелитополь. Ч. 2. - С. 64</w:t>
        <w:noBreakHyphen/>
        <w:t xml:space="preserve">68. </w:t>
      </w:r>
    </w:p>
    <w:p>
      <w:pPr>
        <w:pStyle w:val="Normal"/>
        <w:rPr/>
      </w:pPr>
      <w:r>
        <w:rPr/>
        <w:t>Герасимов Н.Н., Алексеев С.А. 1994. Встречи канадских казарок (</w:t>
      </w:r>
      <w:r>
        <w:rPr>
          <w:i/>
          <w:lang w:val="en-GB"/>
        </w:rPr>
        <w:t>Branta</w:t>
      </w:r>
      <w:r>
        <w:rPr>
          <w:i/>
        </w:rPr>
        <w:t xml:space="preserve"> </w:t>
      </w:r>
      <w:r>
        <w:rPr>
          <w:i/>
          <w:lang w:val="en-GB"/>
        </w:rPr>
        <w:t>canadensis</w:t>
      </w:r>
      <w:r>
        <w:rPr/>
        <w:t>) в Камчатской области // Современная орнитология 1992. М. - С. 225</w:t>
        <w:noBreakHyphen/>
        <w:t xml:space="preserve">226. </w:t>
      </w:r>
    </w:p>
    <w:p>
      <w:pPr>
        <w:pStyle w:val="Normal"/>
        <w:rPr/>
      </w:pPr>
      <w:r>
        <w:rPr/>
        <w:t>Герасимов Н.Н., Вяткин П.С. 1972. Гаги Карагинского острова (Камчат</w:t>
        <w:softHyphen/>
        <w:t>ская область).-В кн.: Материалы II межведомственного совещания по изучению, охране и воспроизводству обыкновенной гаги: Тез. докл. Кандалакша, 1972. - С. 25-27.</w:t>
      </w:r>
    </w:p>
    <w:p>
      <w:pPr>
        <w:pStyle w:val="Normal"/>
        <w:rPr/>
      </w:pPr>
      <w:r>
        <w:rPr/>
        <w:t>Герасимов Н.Н., Вяткин П.С. 1972. Гаги Карагинского острова // Мат</w:t>
        <w:noBreakHyphen/>
        <w:t>лы 2</w:t>
        <w:noBreakHyphen/>
        <w:t>го межведом. совещ. по изучению, охране и воспроизводству обыкновенной гаги. Кандалакша. - С. 25</w:t>
        <w:noBreakHyphen/>
        <w:t xml:space="preserve">27. </w:t>
      </w:r>
    </w:p>
    <w:p>
      <w:pPr>
        <w:pStyle w:val="Normal"/>
        <w:rPr/>
      </w:pPr>
      <w:r>
        <w:rPr/>
        <w:t>Герасимов Н.Н., Вяткин П.С. 1973. Новые данные о гнездовании куликов на Камчатке // Фауна и экология куликов. М. Вып. 2. - С. 25</w:t>
        <w:noBreakHyphen/>
        <w:t xml:space="preserve">28. </w:t>
      </w:r>
    </w:p>
    <w:p>
      <w:pPr>
        <w:pStyle w:val="Normal"/>
        <w:rPr/>
      </w:pPr>
      <w:r>
        <w:rPr/>
        <w:t xml:space="preserve">Герасимов Н.Н., Герасимов Б.Н. 2009. Пискулька </w:t>
      </w:r>
      <w:r>
        <w:rPr>
          <w:i/>
          <w:lang w:val="en-US"/>
        </w:rPr>
        <w:t>Anser erythropus</w:t>
      </w:r>
      <w:r>
        <w:rPr>
          <w:lang w:val="en-US"/>
        </w:rPr>
        <w:t xml:space="preserve"> </w:t>
      </w:r>
      <w:r>
        <w:rPr/>
        <w:t xml:space="preserve">и белый гусь </w:t>
      </w:r>
      <w:r>
        <w:rPr>
          <w:i/>
          <w:lang w:val="en-US"/>
        </w:rPr>
        <w:t>Anser caerulescens</w:t>
      </w:r>
      <w:r>
        <w:rPr>
          <w:lang w:val="en-US"/>
        </w:rPr>
        <w:t xml:space="preserve"> </w:t>
      </w:r>
      <w:r>
        <w:rPr/>
        <w:t xml:space="preserve">на Камчатке </w:t>
      </w:r>
      <w:r>
        <w:rPr>
          <w:spacing w:val="-2"/>
        </w:rPr>
        <w:t xml:space="preserve">// </w:t>
      </w:r>
      <w:r>
        <w:rPr>
          <w:i/>
          <w:spacing w:val="-2"/>
        </w:rPr>
        <w:t>Рус. орнитол. журн</w:t>
      </w:r>
      <w:r>
        <w:rPr>
          <w:spacing w:val="-2"/>
        </w:rPr>
        <w:t xml:space="preserve">. 18. - 503. - С. </w:t>
      </w:r>
      <w:r>
        <w:rPr/>
        <w:t xml:space="preserve">1388-1391 </w:t>
      </w:r>
      <w:r>
        <w:rPr>
          <w:lang w:val="en-US"/>
        </w:rPr>
        <w:t>[</w:t>
      </w:r>
      <w:r>
        <w:rPr/>
        <w:t>1998</w:t>
      </w:r>
      <w:r>
        <w:rPr>
          <w:lang w:val="en-US"/>
        </w:rPr>
        <w:t>].</w:t>
      </w:r>
    </w:p>
    <w:p>
      <w:pPr>
        <w:pStyle w:val="Normal"/>
        <w:rPr>
          <w:rFonts w:eastAsia="MS Mincho;Arial Unicode MS"/>
        </w:rPr>
      </w:pPr>
      <w:r>
        <w:rPr>
          <w:rFonts w:eastAsia="MS Mincho;Arial Unicode MS"/>
        </w:rPr>
        <w:t xml:space="preserve">Герасимов Н.Н., Герасимов Ю.Н. 1977. Зимующие птицы каменноберезников Камчатки. VII Всесоюзная орнитологическая конференция. ч. 1. Киев. Наукова думка. 1977. - С. 48-49. беркут-распр, биотоп, числ. </w:t>
      </w:r>
    </w:p>
    <w:p>
      <w:pPr>
        <w:pStyle w:val="Normal"/>
        <w:rPr/>
      </w:pPr>
      <w:r>
        <w:rPr/>
        <w:t>Герасимов Н.Н., Герасимов Ю.Н. 1977. Зимующие птицы каменноберезников Камчатки // 7</w:t>
        <w:noBreakHyphen/>
        <w:t>я Всесоюз. орнитол. конф. Киев. Ч. 1. - С. 48</w:t>
        <w:noBreakHyphen/>
        <w:t xml:space="preserve">49. </w:t>
      </w:r>
    </w:p>
    <w:p>
      <w:pPr>
        <w:pStyle w:val="Normal"/>
        <w:rPr/>
      </w:pPr>
      <w:r>
        <w:rPr/>
        <w:t>Герасимов Н.Н., Герасимов Ю.Н. 1982. Орнитологические находки на Камчатке // Вопр. географии Камчатки. Петропавловск-Камчатский. Вып. 8. - С. 89</w:t>
        <w:noBreakHyphen/>
        <w:t xml:space="preserve">91. </w:t>
      </w:r>
    </w:p>
    <w:p>
      <w:pPr>
        <w:pStyle w:val="Normal"/>
        <w:rPr/>
      </w:pPr>
      <w:r>
        <w:rPr/>
        <w:t>Герасимов Н.Н., Герасимов Ю.Н. 1992. Весенняя миграция бургомистров на Западной Камчатке // Изучение морских колониальных птиц в СССР. Магадан. - С. 23</w:t>
        <w:noBreakHyphen/>
        <w:t xml:space="preserve">25. </w:t>
      </w:r>
    </w:p>
    <w:p>
      <w:pPr>
        <w:pStyle w:val="Normal"/>
        <w:rPr/>
      </w:pPr>
      <w:r>
        <w:rPr/>
        <w:t>Герасимов Н.Н., Герасимов Ю.Н. 1992. Весенняя миграция серебристой чайки (</w:t>
      </w:r>
      <w:r>
        <w:rPr>
          <w:i/>
          <w:lang w:val="en-GB"/>
        </w:rPr>
        <w:t>Larus</w:t>
      </w:r>
      <w:r>
        <w:rPr>
          <w:i/>
        </w:rPr>
        <w:t xml:space="preserve"> </w:t>
      </w:r>
      <w:r>
        <w:rPr>
          <w:i/>
          <w:lang w:val="en-GB"/>
        </w:rPr>
        <w:t>argentatus</w:t>
      </w:r>
      <w:r>
        <w:rPr>
          <w:i/>
        </w:rPr>
        <w:t xml:space="preserve"> </w:t>
      </w:r>
      <w:r>
        <w:rPr>
          <w:i/>
          <w:lang w:val="en-GB"/>
        </w:rPr>
        <w:t>vegae</w:t>
      </w:r>
      <w:r>
        <w:rPr/>
        <w:t>) на Камчатке // Серебристая чайка: распространение, систематика, экология. Ставрополь. - С. 84</w:t>
        <w:noBreakHyphen/>
        <w:t xml:space="preserve">86. </w:t>
      </w:r>
    </w:p>
    <w:p>
      <w:pPr>
        <w:pStyle w:val="Normal"/>
        <w:rPr>
          <w:rFonts w:eastAsia="MS Mincho;Arial Unicode MS"/>
          <w:lang w:val="en-US"/>
        </w:rPr>
      </w:pPr>
      <w:r>
        <w:rPr>
          <w:rFonts w:eastAsia="MS Mincho;Arial Unicode MS"/>
          <w:lang w:val="en-US"/>
        </w:rPr>
        <w:t xml:space="preserve">Герасимов Н.Н., Герасимов Ю.Н. 1997. Зоологическому заказнику "Лагуна казарок" - статус водно-болотного угодья международного значения  // 3 Дальневост. конф. по заповед. делу, Владивосток, 9-12 сент., 1997, 1997, 29. Ключевые слова: водно-болотные угодья; место отдыха и кормежки птиц; "Лагуна казарок"; заказник межд. значения; Камчатка. "Лагуна казарок" охватывает часть с.-в. побережья п-ова Камчатка между 57°39" и 57°50" с. ш., 162°19" и 162°31" в. д. Площадь заказника 170 км{2}. В период макс. отливов лагуна Маламваям осушается на 70%, обнажая обширные грязевые отмели, которые ближе к морю покрыты травянистой растительностью. В летний период на территории заказника гнездятся сотни уток, несколько пар белоплечих орланов. С июля по сентябрь мелководья лагуны становятся местом отдыха и кормежки для десятков тысяч куликов. С середины сентября появляются стаи мигрирующих гусей и уток. Лагуна Маламваям и прилегающая часть акватории Укинской губы - важнейшие в России места остановок в период осеннего пролета американской казарки (в Красной книге России). Ежегодно в сентябре-октябре в заказнике задержатся стаи казарок (до 5,5 тыс. птиц), тысячи белолобых гусей, несколько сотен гуменников, десятки пискулек, залетают единичные белые гуси. Как место осенней конц-ии белолобых гусей и американских казарок, заказник "Лагуна казарок" отвечает критериям водноболотных угодий межд. значения, в соответствии с конвенцией по водно-болотным угодьям (1979 г.). Придание заказнику официального "Рамсарского" статуса позволит повысить охранный иммунитет этого уникального места. Россия, Камчатский ин-т экологии и природопользования ДВО РАН, Петропавловск-Камчатский.  </w:t>
      </w:r>
    </w:p>
    <w:p>
      <w:pPr>
        <w:pStyle w:val="Normal"/>
        <w:rPr>
          <w:lang w:val="en-US"/>
        </w:rPr>
      </w:pPr>
      <w:r>
        <w:rPr>
          <w:rFonts w:eastAsia="Times New Roman"/>
          <w:lang w:val="en-US"/>
        </w:rPr>
        <w:t xml:space="preserve"> </w:t>
      </w:r>
      <w:r>
        <w:rPr>
          <w:rFonts w:eastAsia="MS Mincho;Arial Unicode MS"/>
          <w:lang w:val="en-US"/>
        </w:rPr>
        <w:t xml:space="preserve">Герасимов Н.Н., Герасимов Ю.Н. 1998. К методике учета мигрирующих околоводных птиц Камчатки.  // Бюл. Раб. группы по гусям и лебедям Вост. Европы и Сев. Азии N 4, 1998,  56-62. Ключевые слова: миграции птиц; околоводные птицы; учеты численности; методы подсчета; сравнение методов; проверка точности; Камчатка. В 1990 г. был организован учет гусеобразных в 15 пунктах наиболее интенсивной миграции на Камчатке. Группы учетчиков должны были вести подсчеты ежедневно в течение 9 ч - по 3 ч с рассвета, в середине дня и перед наступлением темноты; полученные данные экстраполировались на все светлое время суток для каждого дня и вида птиц. Для проверки точности методики проведены абс. учеты мигрирующих птиц. Сравниваются степени достоверности и данные по численности птиц, полученные 3-мя методами учета: 9-ч учет, 4-ч учет и метод Гаврилова (ежедневно по 2 ч с рассвета и 2 ч перед заходом солнца, 1 раз в 5 дн - все светлое время суток). Делается вывод, что 9-ч метод дает миним. ошибки экстраполяции; этот метод приемлем для учетов околоводных птиц морских побережий. Россия, Камчатский ин-т экологии и природопользования ДВО РАН, Петропавловск-Камчатский. Табл. 2. Библ. 9. </w:t>
      </w:r>
    </w:p>
    <w:p>
      <w:pPr>
        <w:pStyle w:val="Normal"/>
        <w:rPr>
          <w:rFonts w:eastAsia="MS Mincho;Arial Unicode MS"/>
          <w:lang w:val="en-US"/>
        </w:rPr>
      </w:pPr>
      <w:r>
        <w:rPr>
          <w:rFonts w:eastAsia="MS Mincho;Arial Unicode MS"/>
          <w:lang w:val="en-US"/>
        </w:rPr>
        <w:t xml:space="preserve">Герасимов Н.Н., Герасимов Ю.Н. 1998. Пискулька и белый гус на Камчатке. Бюл. Раб. группы по гусям и лебедям Вост. Европы и Сев. Азии N 4, 1998,  314-318. Ключевые слова: гуси; Anser (Chen) caerulescens (Aves); Anser erythropus (Aves); встречаемость; миграции; Камчатка. Сведения о датах, местах встреч, наблюдениях миграций пискульки (Anser erythropus) и белого гуся (Anser caerulescens). Библ. 8. </w:t>
      </w:r>
    </w:p>
    <w:p>
      <w:pPr>
        <w:pStyle w:val="Normal"/>
        <w:rPr/>
      </w:pPr>
      <w:r>
        <w:rPr/>
        <w:t>Герасимов Н.Н., Герасимов Ю.Н. 1998. Пискулька и белый гусь на Камчатке // Казарка. № 4. - С. 314</w:t>
        <w:noBreakHyphen/>
        <w:t xml:space="preserve">318. </w:t>
      </w:r>
    </w:p>
    <w:p>
      <w:pPr>
        <w:pStyle w:val="Normal"/>
        <w:rPr>
          <w:rFonts w:eastAsia="MS Mincho;Arial Unicode MS"/>
          <w:lang w:val="en-US"/>
        </w:rPr>
      </w:pPr>
      <w:r>
        <w:rPr>
          <w:rFonts w:eastAsia="MS Mincho;Arial Unicode MS"/>
          <w:lang w:val="en-US"/>
        </w:rPr>
        <w:t xml:space="preserve">Герасимов Н.Н., Герасимов Ю.Н. 1999. Весенняя миграция чайковых птиц в устье р. Морошечная (Западная Камчатка) в 1990 г. // Биол. и охрана птиц Камчатки № 1, 1999. - С. 53-56. Ключевые слова: чайковые; миграции птиц; весенний пролет; характер пролета; суточная динамика; Камчатка. За период с 3 мая по 9 июня 1990 г. было учтено &gt;92 тыс. чайковых птиц 13 видов. Отмечаются видовые особенности суточной динамики пролета. Ил. 11. Библ. 2. </w:t>
      </w:r>
    </w:p>
    <w:p>
      <w:pPr>
        <w:pStyle w:val="Normal"/>
        <w:rPr>
          <w:lang w:val="en-US"/>
        </w:rPr>
      </w:pPr>
      <w:r>
        <w:rPr>
          <w:lang w:val="en-US"/>
        </w:rPr>
        <w:t xml:space="preserve"> </w:t>
      </w:r>
      <w:r>
        <w:rPr>
          <w:lang w:val="en-US"/>
        </w:rPr>
        <w:t xml:space="preserve">Герасимов Н.Н., Герасимов Ю.Н. 1999. Эстуарий реки Морошечной как место концентрации куликов Биол. и охрана птиц Камчатки N 1, 1999. - С. 47-52. Ключевые слова: кулики; миграции птиц; интенсивность миграции; численность; видовой состав; зап. побережье Камчатки; устье р. Морошечной. Зап. побережье Камчатки играет важную роль в вост.-азиатских миграциях ржанкообразных и гусеобразных. Дается х-ка эстуария р. Морошечной, рез-ты учетов и характер миграций (видовой состав, сроки, интенсивность). Общее число куликов, мигрирующих в устье р. Морошечной весной &gt;=300 тыс. особей. Летом здесь гнездится 10 видов куликов. На осеннем пролете мигрирует до 0,8-1 млн. куликов. Заказник "Река Морошечная" внесена в список водно-болотных угодий межд. значения в соответствии с Рамсарской конвенцией 1971 г. Ил. 7. Библ. 7. </w:t>
      </w:r>
    </w:p>
    <w:p>
      <w:pPr>
        <w:pStyle w:val="Normal"/>
        <w:rPr/>
      </w:pPr>
      <w:r>
        <w:rPr/>
        <w:t>Герасимов Н.Н., Герасимов Ю.Н. 2000. Тихоокеанская черная казарка</w:t>
      </w:r>
      <w:r>
        <w:rPr>
          <w:i/>
        </w:rPr>
        <w:t xml:space="preserve"> Branta bernicla nigricans</w:t>
      </w:r>
      <w:r>
        <w:rPr/>
        <w:t xml:space="preserve"> на Камчатке // Биология и охрана птиц Камчатки. М. Вып. 2. - С. 101-104.</w:t>
      </w:r>
    </w:p>
    <w:p>
      <w:pPr>
        <w:pStyle w:val="Normal"/>
        <w:rPr/>
      </w:pPr>
      <w:r>
        <w:rPr>
          <w:lang w:val="en-US"/>
        </w:rPr>
        <w:t xml:space="preserve">Герасимов Н.Н., Герасимов Ю.Н. 2000. Тихоокеанская черная казарка </w:t>
      </w:r>
      <w:r>
        <w:rPr>
          <w:i/>
          <w:lang w:val="en-US"/>
        </w:rPr>
        <w:t>Branta bernicla</w:t>
      </w:r>
      <w:r>
        <w:rPr>
          <w:lang w:val="en-US"/>
        </w:rPr>
        <w:t xml:space="preserve"> </w:t>
      </w:r>
      <w:r>
        <w:rPr>
          <w:i/>
          <w:lang w:val="en-US"/>
        </w:rPr>
        <w:t>nigricans</w:t>
      </w:r>
      <w:r>
        <w:rPr>
          <w:lang w:val="en-US"/>
        </w:rPr>
        <w:t xml:space="preserve"> на Камчатке // Биология и охрана птиц Камчатки / Отв. ред. Поярков Н. Д. – М.: Россельхозакадемия, 2000. – Вып.2. - С. 101-104. Ключевые слова: миграции птиц; казарки; Branta bernicla nigricans (Aves); весенние и осенние миграции; миграционные остановки; численность; Камчатка. Сведения по миграциям собраны в 1975-1999 гг. Весенняя миграция черной казарки (ЧК; Branta bernicla nigricans) проходит с 11/IV (Авачинская бухта; ~ 200 ЧК) до 3/VI (р. Морошечная). На осенней миграции макс. численность ЧК в Олюторской и Карагинском заливах. Сотни ЧК регулярно останавливаются в лагуну Кавача в сентябре. Малатваямская лагуна и прибрежные мелководья Укинской губы наиболее важные места осенних скоплений (до 2-2,5 до 5 тыс. ЧК). Нек-рые стаи остаются в Укинской губе до середины зимы. Библ. 20. </w:t>
      </w:r>
    </w:p>
    <w:p>
      <w:pPr>
        <w:pStyle w:val="Normal"/>
        <w:rPr>
          <w:lang w:val="en-US"/>
        </w:rPr>
      </w:pPr>
      <w:r>
        <w:rPr>
          <w:lang w:val="en-US"/>
        </w:rPr>
        <w:t xml:space="preserve">Герасимов Н.Н., Герасимов Ю.Н., Вяткин П.С. 2000. Ключевые орнитологические территории Камчатки // Биол. и охрана птиц Камчатки N 2, 2000, С. 3-6. Ключевые слова: Камчатка; орнитологические территории; список ключевых территорий; координаты, статус, характеристика; использование птицами. Описываются природно-климатические особенности Камчатки, ее водно-болотные угодья, ключевые орнитологические территории - 28 (список, координаты, статус, площадь, краткая х-ка - использование птицами, их численность, характер пребывания). Библ. 14. </w:t>
      </w:r>
    </w:p>
    <w:p>
      <w:pPr>
        <w:pStyle w:val="Normal"/>
        <w:rPr>
          <w:lang w:val="en-US"/>
        </w:rPr>
      </w:pPr>
      <w:r>
        <w:rPr>
          <w:lang w:val="en-US"/>
        </w:rPr>
        <w:t xml:space="preserve">Герасимов Н.Н., Герасимов Ю.Н., Савенков В.В. 2001. Возрождение азиатской популяции алеутской канадской казарки // Сохранение биоразнообразия Камчатки и прилегающих морей, 2001, C. 16-17. Ключевые слова: казарки; Branta canadensis leucopareia (Aves); возрождение популяции. </w:t>
      </w:r>
    </w:p>
    <w:p>
      <w:pPr>
        <w:pStyle w:val="Normal"/>
        <w:rPr/>
      </w:pPr>
      <w:r>
        <w:rPr/>
        <w:t>Герасимов Н.Н., Герасимов Ю.Н., Савенков В.В., Куречи М., Като Х., Абе Т. 2001. Программа реинтродукции алеутской канадской казарки в Азии // Пробл. изуч. и охраны гусеобразных птиц Восточной Европы и Северной Азии: Тез. докл. I совещ. по гусям и лебедям Восточной Европы и Северной Азии (Москва, 23-27 января 2001 г.). – М., 2001. – С.32.</w:t>
      </w:r>
    </w:p>
    <w:p>
      <w:pPr>
        <w:pStyle w:val="Normal"/>
        <w:rPr>
          <w:lang w:val="en-US"/>
        </w:rPr>
      </w:pPr>
      <w:r>
        <w:rPr>
          <w:lang w:val="en-US"/>
        </w:rPr>
        <w:t xml:space="preserve">Герасимов Н.Н., Герасимов, Ю.Н., Вяткин П.С. 2000. Ключевые орнитологические территории Камчатки // Биология и охрана птиц Камчатки / Отв. ред. Поярков Н. Д. – М.: Россельхозакадемия, 2000. – Вып.2. С. 3 </w:t>
      </w:r>
    </w:p>
    <w:p>
      <w:pPr>
        <w:pStyle w:val="Normal"/>
        <w:rPr/>
      </w:pPr>
      <w:r>
        <w:rPr/>
        <w:t>Герасимов Н.Н., Куречи М. 2001. Сухонос: предпосылки возрождения камчатской популяции // Казарка. – 2001. – №7. – С.99-101. Приводятся исторические и недавние факты регистрации сухоноса на Камчатке. Рассматриваются теоретические и практические вопросы, связанные с возможной реинтродукцией этого вида на полуострове</w:t>
      </w:r>
    </w:p>
    <w:p>
      <w:pPr>
        <w:pStyle w:val="Normal"/>
        <w:rPr>
          <w:lang w:val="en-US"/>
        </w:rPr>
      </w:pPr>
      <w:r>
        <w:rPr>
          <w:lang w:val="en-US"/>
        </w:rPr>
        <w:t xml:space="preserve">Герасимов Н.Н., Куречи М., Абе Т. 2004. Проекту возрождения азиатской популяции алеутской канадской казарки - десять лет // Казарка № 10, 2004. - С. 411-415. Ключевые слова: Branta canadensis leucopareia (Aves); азиатская популяция; восстановление; российско-японский проект; камчатский питомник; разведение в неволе птиц. Идея совместного российско-японского проекта возрождения азиатской популяции алеутской канадской казарки впервые обсуждалась в 1989 г. когда по приглашению руководителей Японской ассоциации защиты диких гусей (JAWGP). Проект предполагал: а) постройку на Камчатке (Россия) питомника для размножения алеутских канадских казарок; б) завоз из США птиц для образования первичной родительской стаи; в) разведение казарок в питомнике и последующий выпуск их в местах былого ареала. За весь период работы по данному проекту в камчатском питомнике были зарегистрированы 400 алеутских канадских казарок: 37 из них поступили из США, 54 особи доставлены из зоопарка Ягияма, Япония и 309 гусят (без учета ослабленных, погибших в первые 1-3 дня) родились на Камчатке. Из общего числа птиц, прошедших через камчатский питомник за 10 лет, в природу выпущены 53%, в наличии на конец 2002 г. находились 25,25% (101 особь), потери от разных причин составили 21,75%. Россия, Камчатский фил. Тихоокеанского ин-та географии ДВО РАН, Петропавловск-Камчатский. Табл. 1. Библ. 10. </w:t>
      </w:r>
    </w:p>
    <w:p>
      <w:pPr>
        <w:pStyle w:val="Normal"/>
        <w:rPr/>
      </w:pPr>
      <w:r>
        <w:rPr/>
        <w:t xml:space="preserve">Герасимов Н.Н., Соколов А.М., Томкович П.С. 1992. Птицы орнитологического заказника “Река Морошечная”, западная Камчатка // </w:t>
      </w:r>
      <w:r>
        <w:rPr>
          <w:i/>
        </w:rPr>
        <w:t>Рус. орнитол. журн</w:t>
      </w:r>
      <w:r>
        <w:rPr/>
        <w:t>. Т. 1. Вып. 2: 157-208.</w:t>
      </w:r>
    </w:p>
    <w:p>
      <w:pPr>
        <w:pStyle w:val="Normal"/>
        <w:rPr/>
      </w:pPr>
      <w:r>
        <w:rPr/>
        <w:t xml:space="preserve">Герасимов Н.Н., Соколов А.М., Томкович П.С. 1992. Птицы орнитологического заказника "Река Морошечная", Западная Камчатка // Рус. орнитол. журнал, 1992, 1(2): 157-208. </w:t>
      </w:r>
    </w:p>
    <w:p>
      <w:pPr>
        <w:pStyle w:val="Normal"/>
        <w:rPr/>
      </w:pPr>
      <w:r>
        <w:rPr/>
        <w:t>Герасимов Н.Н., Соколов А.М., Томкович П.С. 1992. Птицы орнитологического заказника «Река Морошечная», Западная Камчатка // Рус. орнитол. журн. Т. 1. Вып. 2. - С. 157</w:t>
        <w:noBreakHyphen/>
        <w:t xml:space="preserve">208. </w:t>
      </w:r>
    </w:p>
    <w:p>
      <w:pPr>
        <w:pStyle w:val="Normal"/>
        <w:rPr/>
      </w:pPr>
      <w:r>
        <w:rPr>
          <w:lang w:val="en-US"/>
        </w:rPr>
        <w:t xml:space="preserve">Герасимов Н.Н., Соколов А.М., Томкович П.С. 1992. Птицы орнитологического заказника “Река Морошечная”, западная Камчатка // </w:t>
      </w:r>
      <w:r>
        <w:rPr>
          <w:i/>
          <w:lang w:val="en-US"/>
        </w:rPr>
        <w:t>Рус. орнитол. журн</w:t>
      </w:r>
      <w:r>
        <w:rPr>
          <w:lang w:val="en-US"/>
        </w:rPr>
        <w:t>. Т. 1. Вып. 2: 157-208.</w:t>
      </w:r>
    </w:p>
    <w:p>
      <w:pPr>
        <w:pStyle w:val="Normal"/>
        <w:rPr/>
      </w:pPr>
      <w:r>
        <w:rPr/>
        <w:t>Герасимов Ю., Озаки К., Икеучи Т., Коматсу Т. 1999. Новые данные в исследовании таежного гуменника на Камчатке // Казарка. № 5. - С. 121</w:t>
        <w:noBreakHyphen/>
        <w:t xml:space="preserve">123. </w:t>
      </w:r>
    </w:p>
    <w:p>
      <w:pPr>
        <w:pStyle w:val="Normal"/>
        <w:rPr/>
      </w:pPr>
      <w:r>
        <w:rPr>
          <w:lang w:val="en-US"/>
        </w:rPr>
        <w:t>Герасимов Ю.Н. 1986. Влияние антропогенного фактора на видовой состав, численность и динамику населения зимующих птиц смешанного леса // Тез. докл. обл. научн.-практ. конф. «Экологические проблемы в Ивановской обл.» Иваново: 35–36.</w:t>
      </w:r>
    </w:p>
    <w:p>
      <w:pPr>
        <w:pStyle w:val="Normal"/>
        <w:rPr/>
      </w:pPr>
      <w:r>
        <w:rPr/>
        <w:t>Герасимов Ю.Н. 1991. Весенняя миграция куликов на западе Камчатки // Мат</w:t>
        <w:noBreakHyphen/>
        <w:t>лы 10</w:t>
        <w:noBreakHyphen/>
        <w:t>й Всесоюз. орнитол. конф. Минск. Ч. 2. Кн. 1. - С. 142</w:t>
        <w:noBreakHyphen/>
        <w:t xml:space="preserve">143. </w:t>
      </w:r>
    </w:p>
    <w:p>
      <w:pPr>
        <w:pStyle w:val="Normal"/>
        <w:rPr/>
      </w:pPr>
      <w:r>
        <w:rPr>
          <w:lang w:val="en-US"/>
        </w:rPr>
        <w:t>Герасимов Ю.Н. 1991. О гнездовании чечетки в Ивановской области // Орнитология 25. М.:151.</w:t>
      </w:r>
    </w:p>
    <w:p>
      <w:pPr>
        <w:pStyle w:val="Normal"/>
        <w:rPr/>
      </w:pPr>
      <w:r>
        <w:rPr/>
        <w:t xml:space="preserve">Герасимов Ю.Н. 1995. Гусеобразные птицы Камчатки (биология, охрана, рациональное использование): Автореф. дис. ... канд. биол. наук. М. 19 с. </w:t>
      </w:r>
    </w:p>
    <w:p>
      <w:pPr>
        <w:pStyle w:val="Normal"/>
        <w:rPr/>
      </w:pPr>
      <w:r>
        <w:rPr/>
        <w:t xml:space="preserve">Герасимов Ю.Н. 1996. Залет белогрудого малого пастушка </w:t>
      </w:r>
      <w:r>
        <w:rPr>
          <w:i/>
          <w:lang w:val="en-GB"/>
        </w:rPr>
        <w:t>Amaurornis</w:t>
      </w:r>
      <w:r>
        <w:rPr>
          <w:i/>
        </w:rPr>
        <w:t xml:space="preserve"> </w:t>
      </w:r>
      <w:r>
        <w:rPr>
          <w:i/>
          <w:lang w:val="en-GB"/>
        </w:rPr>
        <w:t>phoenicurus</w:t>
      </w:r>
      <w:r>
        <w:rPr/>
        <w:t xml:space="preserve"> на Камчатку // Рус. орнитол. журн. Экспресс</w:t>
        <w:noBreakHyphen/>
        <w:t>вып. № 5. - С. 6.</w:t>
      </w:r>
    </w:p>
    <w:p>
      <w:pPr>
        <w:pStyle w:val="Normal"/>
        <w:rPr>
          <w:lang w:val="en-US"/>
        </w:rPr>
      </w:pPr>
      <w:r>
        <w:rPr>
          <w:lang w:val="en-US"/>
        </w:rPr>
        <w:t xml:space="preserve">Герасимов Ю.Н. 1996. Залет белогрудого малого пастушка Amaurornis phoenicurus на Камчатку // Рус. орнитол. ж. Экспресс-вып. N 5, 1996. - С. 6. Ключевые слова: пастушки; Amaurornis phoenicurus (Aves); залет; Камчатка. </w:t>
      </w:r>
    </w:p>
    <w:p>
      <w:pPr>
        <w:pStyle w:val="Normal"/>
        <w:rPr/>
      </w:pPr>
      <w:r>
        <w:rPr/>
        <w:t xml:space="preserve">Герасимов Ю.Н. 1996. Залёт белогрудого малого пастушка </w:t>
      </w:r>
      <w:r>
        <w:rPr>
          <w:i/>
        </w:rPr>
        <w:t xml:space="preserve">Amaurornis phoenicurus </w:t>
      </w:r>
      <w:r>
        <w:rPr/>
        <w:t xml:space="preserve">на Камчатку // </w:t>
      </w:r>
      <w:r>
        <w:rPr>
          <w:i/>
        </w:rPr>
        <w:t>Рус. орнитол. журн</w:t>
      </w:r>
      <w:r>
        <w:rPr/>
        <w:t>. 5. - 5. - С. 6.</w:t>
      </w:r>
    </w:p>
    <w:p>
      <w:pPr>
        <w:pStyle w:val="Normal"/>
        <w:rPr/>
      </w:pPr>
      <w:r>
        <w:rPr>
          <w:lang w:val="en-US"/>
        </w:rPr>
        <w:t xml:space="preserve">Герасимов Ю.Н. 1996. Залёт белогрудого малого пастушка </w:t>
      </w:r>
      <w:r>
        <w:rPr>
          <w:i/>
          <w:lang w:val="en-US"/>
        </w:rPr>
        <w:t xml:space="preserve">Amaurornis phoenicurus </w:t>
      </w:r>
      <w:r>
        <w:rPr>
          <w:lang w:val="en-US"/>
        </w:rPr>
        <w:t xml:space="preserve">на Камчатку // </w:t>
      </w:r>
      <w:r>
        <w:rPr>
          <w:i/>
          <w:lang w:val="en-US"/>
        </w:rPr>
        <w:t>Рус. орнитол. журн</w:t>
      </w:r>
      <w:r>
        <w:rPr>
          <w:lang w:val="en-US"/>
        </w:rPr>
        <w:t>. 5 (5): 6.</w:t>
      </w:r>
    </w:p>
    <w:p>
      <w:pPr>
        <w:pStyle w:val="Normal"/>
        <w:rPr>
          <w:rFonts w:eastAsia="MS Mincho;Arial Unicode MS"/>
          <w:lang w:val="en-US"/>
        </w:rPr>
      </w:pPr>
      <w:r>
        <w:rPr>
          <w:rFonts w:eastAsia="MS Mincho;Arial Unicode MS"/>
          <w:lang w:val="en-US"/>
        </w:rPr>
        <w:t xml:space="preserve">Герасимов Ю.Н. 1997. Весенняя миграция гусеобразных птиц в районе устья р. Большой (Западная Камчатка)  // Бюл. Моск. о-ва испыт. природы. Отд. биол. № 5, 1997, т.102, 31-34. Ключевые слова: миграции птиц; гусеобразные; интенсивность пролета; учет численности; Зап. Камчатка; устье р. Большой. Стационарные работы проводились 2-26/V 1993 г.; учет птиц велся с 12-м вышки на берегу моря (использовали 12-кратный бинокль и 20-кратную полевую трубу). Краткие описания характера миграции 24 видов гусеобразных. Наибольшая численность на пролете была у морянки (186 тыс.), горбоносого турпана (148 тыс.) и американской синьги (118 тыс.), у шилохвости, чирка - свистунка, морской чернети и свиязи порядка, 26-11 тыс., у ср. крохаля, сибирской и др. гаг, гуменника, гоголя, гаг, каменушек - порядка 5-1 тыс., у остальных &lt;1 тыс. Россия, Камчатский ин-т экологии и природопользования ДВОРАН. Ил. 6. Табл. 2. Библ. 5.  </w:t>
      </w:r>
    </w:p>
    <w:p>
      <w:pPr>
        <w:pStyle w:val="Normal"/>
        <w:rPr/>
      </w:pPr>
      <w:r>
        <w:rPr/>
        <w:t xml:space="preserve">Герасимов Ю.Н. 1997. Встреча золотистого дрозда </w:t>
      </w:r>
      <w:r>
        <w:rPr>
          <w:i/>
        </w:rPr>
        <w:t xml:space="preserve">Turdus chrysolaus </w:t>
      </w:r>
      <w:r>
        <w:rPr/>
        <w:t xml:space="preserve">на юго-западе Камчатки // </w:t>
      </w:r>
      <w:r>
        <w:rPr>
          <w:i/>
        </w:rPr>
        <w:t>Рус. орнитол. журн</w:t>
      </w:r>
      <w:r>
        <w:rPr/>
        <w:t>. 6. - 26. - С. 22.</w:t>
      </w:r>
    </w:p>
    <w:p>
      <w:pPr>
        <w:pStyle w:val="Normal"/>
        <w:rPr/>
      </w:pPr>
      <w:r>
        <w:rPr/>
        <w:t xml:space="preserve">Герасимов Ю.Н. 1997. Встреча золотистого дрозда </w:t>
      </w:r>
      <w:r>
        <w:rPr>
          <w:i/>
          <w:lang w:val="en-GB"/>
        </w:rPr>
        <w:t>Turdus</w:t>
      </w:r>
      <w:r>
        <w:rPr>
          <w:i/>
        </w:rPr>
        <w:t xml:space="preserve"> </w:t>
      </w:r>
      <w:r>
        <w:rPr>
          <w:i/>
          <w:lang w:val="en-GB"/>
        </w:rPr>
        <w:t>chrysolaus</w:t>
      </w:r>
      <w:r>
        <w:rPr/>
        <w:t xml:space="preserve"> на юго-западе Камчатки // Там же. № 26. - С. 22.</w:t>
      </w:r>
    </w:p>
    <w:p>
      <w:pPr>
        <w:pStyle w:val="Normal"/>
        <w:rPr>
          <w:lang w:val="en-US"/>
        </w:rPr>
      </w:pPr>
      <w:r>
        <w:rPr>
          <w:lang w:val="en-US"/>
        </w:rPr>
        <w:t xml:space="preserve">Герасимов Ю.Н. 1997. Встреча золотистого дрозда Turdus chrysolaus на юге-западе Камчатки  // Рус. орнитол. журн. Экспресс-вып. № 26, 1997. – С. 22. Ключевые слова: дрозды; Turdus chrysolaus (Aves); первая регистрация (май); Камчатка. 22/V 1994 г. на песчаной косе в устье р. Опала наблюдали 4-х золотистых дроздов. Вид зарегистрирован на Камчатке впервые. Россия, Камчатский ин-т экологии и природопользования ДВО РАН, Петропавловск-Камчатский, 683024. </w:t>
      </w:r>
    </w:p>
    <w:p>
      <w:pPr>
        <w:pStyle w:val="Normal"/>
        <w:rPr/>
      </w:pPr>
      <w:r>
        <w:rPr/>
        <w:t xml:space="preserve">Герасимов Ю.Н. 1997. Находка черной крачки </w:t>
      </w:r>
      <w:r>
        <w:rPr>
          <w:i/>
          <w:lang w:val="en-GB"/>
        </w:rPr>
        <w:t>Chlidonias</w:t>
      </w:r>
      <w:r>
        <w:rPr>
          <w:i/>
        </w:rPr>
        <w:t xml:space="preserve"> </w:t>
      </w:r>
      <w:r>
        <w:rPr>
          <w:i/>
          <w:lang w:val="en-GB"/>
        </w:rPr>
        <w:t>niger</w:t>
      </w:r>
      <w:r>
        <w:rPr/>
        <w:t xml:space="preserve"> на юго-западе Камчатки // Там же. № 25. - С. 18. </w:t>
      </w:r>
    </w:p>
    <w:p>
      <w:pPr>
        <w:pStyle w:val="Normal"/>
        <w:rPr/>
      </w:pPr>
      <w:r>
        <w:rPr>
          <w:lang w:val="en-US"/>
        </w:rPr>
        <w:t xml:space="preserve">Герасимов Ю.Н. 1997. Находка черной крачки </w:t>
      </w:r>
      <w:r>
        <w:rPr>
          <w:i/>
          <w:lang w:val="en-US"/>
        </w:rPr>
        <w:t>Chlidonias niger</w:t>
      </w:r>
      <w:r>
        <w:rPr>
          <w:lang w:val="en-US"/>
        </w:rPr>
        <w:t xml:space="preserve"> на юго-западе Камчатки // Рус. орнитол. ж. Экспресс-вып. N 25, 1997. – С. 18. Ключевые слова: крачки; Chlidonias niger (Aves); гнездование случайное; наблюдение одиночных особей; Камчатка. 22-23 июня 1997 г. неоднократно наблюдали одиночных черных крачек Chlidonias niger над озерами по левобережью р. Тундровая (52°21" с. ш. 156°35" в. д.). В колонии с гнездящимися речными крачками отмечены 2 черные крачки; предположено случайное гнездование здесь этого вида. Черная крачка зарегистрирована на Камчатке впервые. Россия, Камчатский ин-т экологии и природопользования ДВО РАН, Петропавловск-Камчатский. Чистиковые. </w:t>
      </w:r>
    </w:p>
    <w:p>
      <w:pPr>
        <w:pStyle w:val="Normal"/>
        <w:rPr/>
      </w:pPr>
      <w:r>
        <w:rPr/>
        <w:t>Герасимов Ю.Н. 1997</w:t>
      </w:r>
      <w:r>
        <w:rPr>
          <w:spacing w:val="-2"/>
        </w:rPr>
        <w:t xml:space="preserve">. </w:t>
      </w:r>
      <w:r>
        <w:rPr/>
        <w:t xml:space="preserve">Находка чёрной крачки </w:t>
      </w:r>
      <w:r>
        <w:rPr>
          <w:i/>
          <w:lang w:val="en-US"/>
        </w:rPr>
        <w:t>Chlidonias</w:t>
      </w:r>
      <w:r>
        <w:rPr>
          <w:i/>
        </w:rPr>
        <w:t xml:space="preserve"> </w:t>
      </w:r>
      <w:r>
        <w:rPr>
          <w:i/>
          <w:lang w:val="en-US"/>
        </w:rPr>
        <w:t>niger</w:t>
      </w:r>
      <w:r>
        <w:rPr>
          <w:i/>
        </w:rPr>
        <w:t xml:space="preserve"> </w:t>
      </w:r>
      <w:r>
        <w:rPr/>
        <w:t>на юго-западе Камчатки</w:t>
      </w:r>
      <w:r>
        <w:rPr>
          <w:spacing w:val="-2"/>
        </w:rPr>
        <w:t xml:space="preserve"> // </w:t>
      </w:r>
      <w:r>
        <w:rPr>
          <w:i/>
          <w:spacing w:val="-2"/>
        </w:rPr>
        <w:t>Рус. орнитол. журн</w:t>
      </w:r>
      <w:r>
        <w:rPr>
          <w:spacing w:val="-2"/>
        </w:rPr>
        <w:t>. 6. - 25. - С. 18.</w:t>
      </w:r>
    </w:p>
    <w:p>
      <w:pPr>
        <w:pStyle w:val="Normal"/>
        <w:rPr/>
      </w:pPr>
      <w:r>
        <w:rPr/>
        <w:t xml:space="preserve">Герасимов Ю.Н. 1997. Первая находка чернобровой овсянки </w:t>
      </w:r>
      <w:r>
        <w:rPr>
          <w:i/>
          <w:lang w:val="en-GB"/>
        </w:rPr>
        <w:t>Zonotrichia</w:t>
      </w:r>
      <w:r>
        <w:rPr>
          <w:i/>
        </w:rPr>
        <w:t xml:space="preserve"> </w:t>
      </w:r>
      <w:r>
        <w:rPr>
          <w:i/>
          <w:lang w:val="en-GB"/>
        </w:rPr>
        <w:t>atricapilla</w:t>
      </w:r>
      <w:r>
        <w:rPr/>
        <w:t xml:space="preserve"> на Камчатке // Там же. № 24. - С. 13.</w:t>
      </w:r>
    </w:p>
    <w:p>
      <w:pPr>
        <w:pStyle w:val="Normal"/>
        <w:rPr/>
      </w:pPr>
      <w:r>
        <w:rPr/>
        <w:t xml:space="preserve">Герасимов Ю.Н. 1999. Встреча чернобровой овсянки </w:t>
      </w:r>
      <w:r>
        <w:rPr>
          <w:i/>
          <w:lang w:val="en-GB"/>
        </w:rPr>
        <w:t>Zonotrichia</w:t>
      </w:r>
      <w:r>
        <w:rPr>
          <w:i/>
        </w:rPr>
        <w:t xml:space="preserve"> </w:t>
      </w:r>
      <w:r>
        <w:rPr>
          <w:i/>
          <w:lang w:val="en-GB"/>
        </w:rPr>
        <w:t>atricapilla</w:t>
      </w:r>
      <w:r>
        <w:rPr/>
        <w:t xml:space="preserve"> на юге Корякского нагорья // Биология и охрана птиц Камчатки. М. Вып. 1. - С. 126. </w:t>
      </w:r>
    </w:p>
    <w:p>
      <w:pPr>
        <w:pStyle w:val="Normal"/>
        <w:rPr/>
      </w:pPr>
      <w:r>
        <w:rPr>
          <w:lang w:val="en-US"/>
        </w:rPr>
        <w:t xml:space="preserve">Герасимов Ю.Н. 1999. Встреча чернобровой овсянки </w:t>
      </w:r>
      <w:r>
        <w:rPr>
          <w:i/>
          <w:lang w:val="en-US"/>
        </w:rPr>
        <w:t>Zonotrichia atricapilla</w:t>
      </w:r>
      <w:r>
        <w:rPr>
          <w:lang w:val="en-US"/>
        </w:rPr>
        <w:t xml:space="preserve"> на юге Корякского нагорья // Биология и охрана птиц Камчатки / Отв. ред. Поярков Н. Д. – М.: Диалог-МГУ, 1999. – Вып.1. С. 126.</w:t>
      </w:r>
      <w:r>
        <w:rPr>
          <w:rFonts w:eastAsia="MS Mincho;Arial Unicode MS"/>
          <w:lang w:val="en-US"/>
        </w:rPr>
        <w:t xml:space="preserve"> Ключевые слова: зонотрихии; Zonotrichia atricapilla (Aves); 1-я регистрация; Корякское нагорье. Первая регистрация чернобровой овсянки (30/V 1998 г.; бухта Скобелева, залив Корфа) в Корякском нагорье и 2-я для Камчатской обл. Библ. 1. </w:t>
      </w:r>
    </w:p>
    <w:p>
      <w:pPr>
        <w:pStyle w:val="Normal"/>
        <w:rPr/>
      </w:pPr>
      <w:r>
        <w:rPr/>
        <w:t>Герасимов Ю.Н. 1999. Материалы по гнездовой биологии мелких воробьиных птиц среднего течения реки Плотникова (Камчатка) // Биология и охрана птиц Камчатки. М. Вып. 1. - С. 87</w:t>
        <w:noBreakHyphen/>
        <w:t>92.</w:t>
      </w:r>
    </w:p>
    <w:p>
      <w:pPr>
        <w:pStyle w:val="Normal"/>
        <w:rPr/>
      </w:pPr>
      <w:r>
        <w:rPr>
          <w:lang w:val="en-US"/>
        </w:rPr>
        <w:t>Герасимов Ю.Н. 1999. Материалы по гнездовой биологии мелких воробьиных птиц среднего течения реки Плотникова (Камчатка) // Биология и охрана птиц Камчатки / Отв. ред. Поярков Н. Д. – М.: Диалог-МГУ, 1999. – Вып.1. С. 87-92.</w:t>
      </w:r>
      <w:r>
        <w:rPr>
          <w:rFonts w:eastAsia="MS Mincho;Arial Unicode MS"/>
          <w:lang w:val="en-US"/>
        </w:rPr>
        <w:t xml:space="preserve"> Ключевые слова: воробьиные; гнездовая биология; характер пребывания; местообитания; долина р. Плотникова; Камчатка. Материал собран в гнездовые сезоны 1992-1994 и 1998 гг. в долине р. Плотникова (53°00" с. ш., 157°20" в. д.). Приведены сведения о гнездовой биологии 26 видов воробьиных. </w:t>
      </w:r>
    </w:p>
    <w:p>
      <w:pPr>
        <w:pStyle w:val="Normal"/>
        <w:rPr>
          <w:lang w:val="en-US"/>
        </w:rPr>
      </w:pPr>
      <w:r>
        <w:rPr>
          <w:lang w:val="en-US"/>
        </w:rPr>
        <w:t>Герасимов Ю.Н. 1999. Наблюдения за весенней миграцией куликов в заливе Корфа (Олюторское побережье) // Биология и охрана птиц Камчатки / Отв. ред. Поярков Н. Д. – М.: Диалог-МГУ, 1999. – Вып.1. С. 73-76.</w:t>
      </w:r>
      <w:r>
        <w:rPr>
          <w:rFonts w:eastAsia="MS Mincho;Arial Unicode MS"/>
          <w:lang w:val="en-US"/>
        </w:rPr>
        <w:t xml:space="preserve"> Ключевые слова: миграции птиц; кулики; весенний пролет; сроки; численность; повидовые сведения; залив Корфа (с.-в. Камчатка). Всего в р-не наблюдений отмечено 25 видов мигрирующих куликов (сведения о сроках пролета, места остановок, данные учетов по каждому виду). Бухта Скобелева имеют большое значение для мигрирующих куликов: за день регистрировали &gt;5 тыс. птиц. Ил. 7. Библ. 1.</w:t>
      </w:r>
    </w:p>
    <w:p>
      <w:pPr>
        <w:pStyle w:val="Normal"/>
        <w:rPr>
          <w:rFonts w:eastAsia="MS Mincho;Arial Unicode MS"/>
          <w:lang w:val="en-US"/>
        </w:rPr>
      </w:pPr>
      <w:r>
        <w:rPr>
          <w:rFonts w:eastAsia="MS Mincho;Arial Unicode MS"/>
          <w:lang w:val="en-US"/>
        </w:rPr>
        <w:t xml:space="preserve">Герасимов Ю.Н. 1999. Наблюдения за весенней миграцией птиц в устье р. Ходутки (Юго-Восточная Камчатка). // Биол. и охрана птиц Камчатки № 1, 1999. - С. 69-72. Ключевые слова: миграции птиц; весенний пролет; учеты; численность; видовой состав; характер пролета; Камчатка. С 29 апреля по 20 мая 1995 г. проводили учеты водных и др. птиц во время весенней миграции: 71 900 беринговых бакланов, 51 500 уток 18 видов, 47 тыс. ч сек, 31 тыс. др. морских птиц, 1670 чернозобых и краснозобых гагар и 570 красношейных и серощеких поганок; наблюдали большое кол-во (&gt;30 тыс.) чистиковых; в начале наблюдений шла активная миграция жаворонков и камчатских трясогузок и др. Библ. 6. </w:t>
      </w:r>
    </w:p>
    <w:p>
      <w:pPr>
        <w:pStyle w:val="Normal"/>
        <w:rPr>
          <w:lang w:val="en-US"/>
        </w:rPr>
      </w:pPr>
      <w:r>
        <w:rPr>
          <w:lang w:val="en-US"/>
        </w:rPr>
        <w:t>Герасимов Ю.Н. 1999. Наблюдения за весенней миграций птиц в устье р. Ходутки (Юго-Восточная Камчатка) // Биология и охрана птиц Камчатки / Отв. ред. Поярков Н. Д. – М.: Диалог-МГУ, 1999. – Вып.1. С. 69-72.</w:t>
      </w:r>
    </w:p>
    <w:p>
      <w:pPr>
        <w:pStyle w:val="Normal"/>
        <w:rPr>
          <w:lang w:val="en-US"/>
        </w:rPr>
      </w:pPr>
      <w:r>
        <w:rPr>
          <w:lang w:val="en-US"/>
        </w:rPr>
        <w:t>Герасимов Ю.Н. 1999. Результаты первого опыта кольцевания тихоокеанских чаек Larus schistisagus на Камчатке // Биология и охрана птиц Камчатки / Отв. ред. Поярков Н. Д. – М.: Диалог-МГУ, 1999. – Вып.1. С. 125-126.</w:t>
      </w:r>
    </w:p>
    <w:p>
      <w:pPr>
        <w:pStyle w:val="Normal"/>
        <w:rPr>
          <w:lang w:val="en-US"/>
        </w:rPr>
      </w:pPr>
      <w:r>
        <w:rPr>
          <w:lang w:val="en-US"/>
        </w:rPr>
        <w:t xml:space="preserve">Герасимов Ю.Н. 2000. Материалы по биологии птиц реки Ича // Биол. и охрана птиц Камчатки N 2, 2000, С. 30-32. Ключевые слова: гнездящиеся птицы; плотность гнездования; видовой состав, гнездовая биология; аннотированный список; долина р. Ича; Зап.-Камчатская равнина. 10-15 июля 1995 г. в долине р. Ича, в 80-90 км от берега Охотского моря (Зап. Камчатская равнина), зарегистрировано 43 вида, найдено 17 гнезд. Аннотированный список видов птиц с описанием биологии гнездования, биотопов, гнезд (более подробно о Muscicapa griseisticta, Turdus obscurus и Carpodacus erythrinus). </w:t>
      </w:r>
    </w:p>
    <w:p>
      <w:pPr>
        <w:pStyle w:val="Normal"/>
        <w:rPr/>
      </w:pPr>
      <w:r>
        <w:rPr/>
        <w:t>Герасимов Ю.Н. 2000. Материалы по биологии птиц реки Ича // Биология и охрана птиц Камчатки. М. Вып. 2. - С. 30-32.</w:t>
      </w:r>
    </w:p>
    <w:p>
      <w:pPr>
        <w:pStyle w:val="Normal"/>
        <w:rPr>
          <w:lang w:val="en-US"/>
        </w:rPr>
      </w:pPr>
      <w:r>
        <w:rPr>
          <w:lang w:val="en-US"/>
        </w:rPr>
        <w:t xml:space="preserve">Герасимов Ю.Н. 2000. Материалы по биологии птиц реки Ича // Биология и охрана птиц Камчатки / Отв. ред. Поярков Н. Д. – М.: Россельхозакадемия, 2000. – Вып.2. С. 30 </w:t>
      </w:r>
    </w:p>
    <w:p>
      <w:pPr>
        <w:pStyle w:val="Normal"/>
        <w:rPr>
          <w:lang w:val="en-US"/>
        </w:rPr>
      </w:pPr>
      <w:r>
        <w:rPr>
          <w:lang w:val="en-US"/>
        </w:rPr>
        <w:t xml:space="preserve">Герасимов Ю.Н. 2000. Наблюдения за весенней миграцией птиц на оз. Харчинском (Центральная Камчатка) // Биология и охрана птиц Камчатки / Отв. ред. Поярков Н. Д. – М.: Россельхозакадемия, 2000. – Вып.2. С. 74 </w:t>
      </w:r>
    </w:p>
    <w:p>
      <w:pPr>
        <w:pStyle w:val="Normal"/>
        <w:rPr>
          <w:lang w:val="en-US"/>
        </w:rPr>
      </w:pPr>
      <w:r>
        <w:rPr>
          <w:lang w:val="en-US"/>
        </w:rPr>
        <w:t xml:space="preserve">Герасимов Ю.Н. 2000. Наблюдения за весенней миграцией птиц на оз. Харчинском. Центральная Камчатка // Биол. и охрана птиц Камчатки N 2, 2000. - С. 74-85. Ключевые слова: миграции птиц; весенняя миграция; водно-болотные птицы; видовой состав; численность; характер пролета; озеро Харчинское; центр. Камчатка. Работы проводились с 27 апреля по 27 мая 1999 г. на территории заказника "Харчинское озеро", центр. часть п-ова Камчатка. Всего учтено 188 353 водно-болотных птиц 51 вида: 133 поганки, 2170 лебедей, 30 968 гусей, 121 932 речных уток, 7535 нырковых уток, 18 371 кулик, 7822 чаек и 91 крачек и др. Общее число мигрирующих весной водно-болотных птиц оценивается в 218-250 тыс. особей. Отмечается исключительное значение ветландов заказника не только как узкого миграционного коридора, но, гл. обр., как места остановки водно-болотных птиц в период миграции для отдыха и кормежки. Ил. 18. Табл. 2. Библ. 13. </w:t>
      </w:r>
    </w:p>
    <w:p>
      <w:pPr>
        <w:pStyle w:val="Normal"/>
        <w:rPr/>
      </w:pPr>
      <w:r>
        <w:rPr/>
        <w:t>Герасимов Ю.Н. 2001. Наблюдения за весенней миграцией водных и околоводных птиц вдоль юго-восточного побережья Камчатки // Биология и охрана птиц Камчатки. – М.: Изд-во Центра охраны дикой природы, 2001. – Вып.3. - С.86-95. Приведены результаты наблюдений за весенней миграцией водных и околоводных птиц, проведенных в 2000 г. в районе Халактырского пляжа</w:t>
      </w:r>
    </w:p>
    <w:p>
      <w:pPr>
        <w:pStyle w:val="Normal"/>
        <w:rPr>
          <w:lang w:val="en-US"/>
        </w:rPr>
      </w:pPr>
      <w:r>
        <w:rPr>
          <w:lang w:val="en-US"/>
        </w:rPr>
        <w:t>Герасимов Ю.Н. 2001. Наблюдения за весенней миграцией водных и околоводных птиц вдоль юго-восточного побережья Камчатки // Биология и охрана птиц Камчатки / Отв. ред. Ю.Б. Артюхин и Ю.Н. Герасимов. – М.: Изд-во Центра охраны дикой природы, 2001. – Вып.3. С. 86-95.</w:t>
      </w:r>
    </w:p>
    <w:p>
      <w:pPr>
        <w:pStyle w:val="Normal"/>
        <w:rPr>
          <w:lang w:val="en-US"/>
        </w:rPr>
      </w:pPr>
      <w:r>
        <w:rPr>
          <w:lang w:val="en-US"/>
        </w:rPr>
        <w:t xml:space="preserve">Герасимов Ю.Н. 2001. Наблюдения за весенней миграцией водных и околоводных птиц вдоль юго-восточного побережья Камчатки // Биол. и охрана птиц Камчатки N 3, 2001. - С. 86-95. Ключевые слова: миграции птиц; весенняя миграция; водные и околоводные птицы; результаты учетов; ю.-в. побережье Камчатки. Наблюдения проводили на берегу Авачинского зал. ю.-в. Камчатки с 22/IV по 29/V 2000 г. Учтено &gt;371 тыс. водных и околоводных птиц, в т. ч. ПОДОБН125 тыс. Anatidae, 160 тыс. чистиковых, 55 тыс. чаек и крачек, 16 500 бакланов, 9300 гагар и 1700 поганок. Рассматриваются пути пролета нек-рых видов и групп водоплавающих птиц. Ил. 5. Табл. 2. Библ. 14.  </w:t>
      </w:r>
    </w:p>
    <w:p>
      <w:pPr>
        <w:pStyle w:val="Normal"/>
        <w:rPr/>
      </w:pPr>
      <w:r>
        <w:rPr/>
        <w:t>Герасимов Ю.Н. 2002. Гнездящиеся птицы реки Ходутки (Юго-Восточная Камчатка) // Биология и охрана птиц Камчатки. – М.: Изд-во Центра охраны дикой природы, 2002. – Вып.4. - С.56-60. Приведена краткая информация о 55 видах птиц, гнездящихся в бассейне реки Ходутка.</w:t>
      </w:r>
    </w:p>
    <w:p>
      <w:pPr>
        <w:pStyle w:val="Normal"/>
        <w:rPr>
          <w:lang w:val="en-US"/>
        </w:rPr>
      </w:pPr>
      <w:r>
        <w:rPr>
          <w:lang w:val="en-US"/>
        </w:rPr>
        <w:t>Герасимов Ю.Н. 2002. Гнездящиеся птицы реки Ходутки (Юго-Восточная Камчатка) // Биология и охрана птиц Камчатки / Отв. ред. Ю. Б. Артюхин и Ю. Н. Герасимов. – М.: Изд-во Центра охраны дикой природы, 2002. – Вып.4. – С. 56-60.</w:t>
      </w:r>
    </w:p>
    <w:p>
      <w:pPr>
        <w:pStyle w:val="Normal"/>
        <w:rPr>
          <w:lang w:val="en-US"/>
        </w:rPr>
      </w:pPr>
      <w:r>
        <w:rPr>
          <w:lang w:val="en-US"/>
        </w:rPr>
        <w:t xml:space="preserve">Герасимов Ю.Н. 2002. Гнездящиеся птицы реки Ходутки (Юго-Восточная Камчатка) // Биол. и охрана птиц Камчатки N 4, 2002. - С. 56-60. Ключевые слова: птицы Камчатки; гнездящиеся виды; плотность гнездования; аннотированный список; р. Ходутки. Аннотированный список 55 видов гнездящихся птиц р. Ходутки (плотность гнездования, места встреч, находки гнезд). Библ. 2.  </w:t>
      </w:r>
    </w:p>
    <w:p>
      <w:pPr>
        <w:pStyle w:val="Normal"/>
        <w:rPr/>
      </w:pPr>
      <w:r>
        <w:rPr/>
        <w:t>Герасимов Ю.Н. 2002. Заказник «Харчинское озеро» как место остановки куликов в период весенней миграции // Изучение куликов Восточной Европы и Северной Азии на рубеже столетий: Матер. IV и V совещ. по вопр. изуч. и охраны куликов. – М., 2002. – С.86.</w:t>
      </w:r>
    </w:p>
    <w:p>
      <w:pPr>
        <w:pStyle w:val="Normal"/>
        <w:rPr/>
      </w:pPr>
      <w:r>
        <w:rPr/>
        <w:t>Герасимов Ю.Н. 2002. Материалы по весенней миграции птиц в заливе Корфа (Олюторское побережье Камчатки) // Биология и охрана птиц Камчатки. – М.: Изд-во Центра охраны дикой природы, 2002. – Вып.4. - С.61-63. Приведены сведения о весенней миграции птиц в мае 1998 г. в заливе Корфа (северо-восточная Камчатка)</w:t>
      </w:r>
    </w:p>
    <w:p>
      <w:pPr>
        <w:pStyle w:val="Normal"/>
        <w:rPr>
          <w:lang w:val="en-US"/>
        </w:rPr>
      </w:pPr>
      <w:r>
        <w:rPr>
          <w:lang w:val="en-US"/>
        </w:rPr>
        <w:t xml:space="preserve">Герасимов Ю.Н. 2002. Материалы по весенней миграции птиц в заливе Корфа (Олюторское побережье Камчатки) // Биология и охрана птиц Камчатки / Отв. ред. Ю. Б. Артюхин и Ю. Н. Герасимов. – М.: Изд-во Центра охраны дикой природы, 2002. – Вып.4. – С. 61-63. Ключевые слова: миграции птиц; весенний пролет; характер миграции; численность; С.-В. Камчатка. Заметки о весенней миграции 73 видов птиц на С.-В. Камчатки в мае 1998 г. На побережье Корфа 24 мая было учтено 35 тыс. уток, 29 мая &gt;5300 куликов; отмечается межд. значение этой территории. Библ. 3. </w:t>
      </w:r>
    </w:p>
    <w:p>
      <w:pPr>
        <w:pStyle w:val="Normal"/>
        <w:rPr/>
      </w:pPr>
      <w:r>
        <w:rPr/>
        <w:t>Герасимов Ю.Н. 2002. Материалы по осенней миграции воробьиных птиц в среднем течении реки Плотникова (Камчатка) // Биология и охрана птиц Камчатки. – М.: Изд-во Центра охраны дикой природы, 2002. – Вып.4. - С.75-79. Приведены результаты наблюдений за осенней миграцией воробьиных птиц в августе-сентябре 2000-2001 гг. в среднем течении р. Плотникова</w:t>
      </w:r>
    </w:p>
    <w:p>
      <w:pPr>
        <w:pStyle w:val="Normal"/>
        <w:rPr>
          <w:lang w:val="en-US"/>
        </w:rPr>
      </w:pPr>
      <w:r>
        <w:rPr>
          <w:lang w:val="en-US"/>
        </w:rPr>
        <w:t xml:space="preserve">Герасимов Ю.Н. 2002. Материалы по осенней миграции воробьиных птиц в среднем течении реки Плотникова (Камчатка) // Биол. и охрана птиц Камчатки N 4, 2002. - С. 75-79. Ключевые слова: воробьиные; миграции птиц; осенний пролет; р. Плотникова (Камчатка). Осеннюю миграцию наблюдали 11-12/IX 2000 г., 25-31/VIII 2001 г., 10-14/IX и 17-21/IX 2001 г. в ср. течении р. Плотникова (Камчатка); использованы отловы птиц в паутинные сети. Обобщаются рез-ты исследований осенней миграции 30 видов воробьиных птиц. Показана относит. интенсивности миграции 12 видов. Ил. 2. Библ. 3. </w:t>
      </w:r>
    </w:p>
    <w:p>
      <w:pPr>
        <w:pStyle w:val="Normal"/>
        <w:rPr>
          <w:lang w:val="en-US"/>
        </w:rPr>
      </w:pPr>
      <w:r>
        <w:rPr>
          <w:lang w:val="en-US"/>
        </w:rPr>
        <w:t>Герасимов Ю.Н. 2002. Материалы по осенней миграции воробьиных птиц В среднем течении реки Плотникова (Камчатка) // Биология и охрана птиц Камчатки / Отв. ред. Ю. Б. Артюхин и Ю. Н. Герасимов. – М.: Изд-во Центра охраны дикой природы, 2002. – Вып.4. – С. 75-79.</w:t>
      </w:r>
    </w:p>
    <w:p>
      <w:pPr>
        <w:pStyle w:val="Normal"/>
        <w:rPr/>
      </w:pPr>
      <w:r>
        <w:rPr/>
        <w:t>Герасимов Ю.Н. 2002. Материалы по птицам верхнего течения реки Быстрой (Большой) // Биология и охрана птиц Камчатки. – М.: Изд-во Центра охраны дикой природы, 2002. – Вып.4. - С.44-51. По материалам 1993-2001 гг., дана краткая характеристика распределения и гнездования птиц верхнего течения реки Быстрая (бассейн р. Большая)</w:t>
      </w:r>
    </w:p>
    <w:p>
      <w:pPr>
        <w:pStyle w:val="Normal"/>
        <w:rPr>
          <w:lang w:val="en-US"/>
        </w:rPr>
      </w:pPr>
      <w:r>
        <w:rPr>
          <w:lang w:val="en-US"/>
        </w:rPr>
        <w:t xml:space="preserve">Герасимов Ю.Н. 2002. Материалы по птицам верхнего течения реки Быстрой (Большой) // Биология и охрана птиц Камчатки / Отв. ред. Ю. Б. Артюхин и Ю. Н. Герасимов. – М.: Изд-во Центра охраны дикой природы, 2002. – Вып.4. – С. 44-51. Ключевые слова: птицы Камчатки; распространение; плотность гнездования; характер пребывания; аннотированный список; верховья р. Быстрой. Рез-ты исследований распространения, плотности гнездования в 1993-2001 гг. в верховьях р. Быстрой (приток р. Большой), Камчатка. Учетными трансектами 143,3 км длиной охвачены главные типы местообитаний в разные сезоны года. Окольцовано в августе-сентябре ЭКВИВ5 тыс. птиц 44 видов. Приведен аннотированный список ЭКВИВ77 видов птиц (относит. численность, характер пребывания, местообитания, распространение и др.). Библ. 3.  </w:t>
      </w:r>
    </w:p>
    <w:p>
      <w:pPr>
        <w:pStyle w:val="Normal"/>
        <w:rPr/>
      </w:pPr>
      <w:r>
        <w:rPr/>
        <w:t>Герасимов Ю.Н. 2002. Материалы по птицам низовий реки Быстрой // Биология и охрана птиц Камчатки. – М.: Изд-во Центра охраны дикой природы, 2002. – Вып.4. - С.52-55. По результатам наблюдений, выполненных в июне 2001 г., дана краткая характеристика распределения и биологии птиц низовий реки Быстрая.</w:t>
      </w:r>
    </w:p>
    <w:p>
      <w:pPr>
        <w:pStyle w:val="Normal"/>
        <w:rPr>
          <w:lang w:val="en-US"/>
        </w:rPr>
      </w:pPr>
      <w:r>
        <w:rPr>
          <w:lang w:val="en-US"/>
        </w:rPr>
        <w:t>Герасимов Ю.Н. 2002. Материалы по птицам низовий реки Быстрой // Биология и охрана птиц Камчатки / Отв. ред. Ю. Б. Артюхин и Ю. Н. Герасимов. – М.: Изд-во Центра охраны дикой природы, 2002. – Вып.4. – С. 52-55.</w:t>
      </w:r>
    </w:p>
    <w:p>
      <w:pPr>
        <w:pStyle w:val="Normal"/>
        <w:rPr>
          <w:lang w:val="en-US"/>
        </w:rPr>
      </w:pPr>
      <w:r>
        <w:rPr>
          <w:lang w:val="en-US"/>
        </w:rPr>
        <w:t xml:space="preserve">Герасимов Ю.Н. 2002. Материалы по птицам низовий реки Быстрой // Биол. и охрана птиц Камчатки N 4, 2002. - С. 52-55. Ключевые слова: птицы Камчатки; низовья р. Быстрой; аннотированный список; распространение; гнездовая биология. Материалы по распространению и гнездовой биологии ЭКВИВ34 видов птиц низовий р. Быстрой (Камчатка), собранные в июне 2001 г. Аннотированный список. Библ. 4.  </w:t>
      </w:r>
    </w:p>
    <w:p>
      <w:pPr>
        <w:pStyle w:val="Normal"/>
        <w:rPr/>
      </w:pPr>
      <w:r>
        <w:rPr/>
        <w:t>Герасимов Ю.Н. 2002. Наблюдения за весенней миграцией утиных птиц вдоль юго-западного побережья Камчатки // Биология и охрана птиц Камчатки. – М.: Изд-во Центра охраны дикой природы, 2002. – Вып.4. - С.64-74. Приведены сведения о сроках, интенсивности и направлениях миграций утиных птиц вдоль западного побережья Камчатки</w:t>
      </w:r>
    </w:p>
    <w:p>
      <w:pPr>
        <w:pStyle w:val="Normal"/>
        <w:rPr>
          <w:lang w:val="en-US"/>
        </w:rPr>
      </w:pPr>
      <w:r>
        <w:rPr>
          <w:lang w:val="en-US"/>
        </w:rPr>
        <w:t>Герасимов Ю.Н. 2002. Наблюдения за весенней миграции утиных птиц вдоль юго-западного побережья Камчатки // Биология и охрана птиц Камчатки / Отв. ред. Ю. Б. Артюхин и Ю. Н. Герасимов. – М.: Изд-во Центра охраны дикой природы, 2002. – Вып.4. – С. 64-74. Ключевые слова: миграции птиц; весенний пролет; интенсивность миграции; численность. Наблюдения и учеты проводили 1-22 мая на зап. побережье Камчатки (весь период наблюдений 231 ч). Учтено 492 888 Anatidae 22 видов. Наиболее многочисленные виды: турпан (146 252 особей), синьга (132 450) и морянка (101 562); др. многочисленные виды - чирок-свистунок (45 823), морская чернеть (40 731), свиязь (10 062 особи). Приведены видовые сведения о характере миграций, численности утиных. Ил. 11. Табл. 1. Библ. 15.</w:t>
      </w:r>
    </w:p>
    <w:p>
      <w:pPr>
        <w:pStyle w:val="Normal"/>
        <w:rPr/>
      </w:pPr>
      <w:r>
        <w:rPr/>
        <w:t xml:space="preserve">Герасимов Ю.Н. 2002. Находка гнезда сибирского горного вьюрка </w:t>
      </w:r>
      <w:r>
        <w:rPr>
          <w:i/>
        </w:rPr>
        <w:t>Leucosticte arctoa</w:t>
      </w:r>
      <w:r>
        <w:rPr/>
        <w:t xml:space="preserve"> на о. Экарма, Курильские острова // Биология и охрана птиц Камчатки. – М.: Изд-во Центра охраны дикой природы, 2002. – Вып.4. - С.118. Дано описание гнезда горного вьюрка, обнаруженного в июле 1996 г. на о. Экарма на высоте 650 м над уровнем моря на старом лавовом потоке</w:t>
      </w:r>
    </w:p>
    <w:p>
      <w:pPr>
        <w:pStyle w:val="Normal"/>
        <w:rPr/>
      </w:pPr>
      <w:r>
        <w:rPr>
          <w:lang w:val="en-US"/>
        </w:rPr>
        <w:t xml:space="preserve">Герасимов Ю.Н. 2002. Находка гнезда сибирского горного вьюрка </w:t>
      </w:r>
      <w:r>
        <w:rPr>
          <w:i/>
          <w:lang w:val="en-US"/>
        </w:rPr>
        <w:t>Leucosticte arctoa</w:t>
      </w:r>
      <w:r>
        <w:rPr>
          <w:lang w:val="en-US"/>
        </w:rPr>
        <w:t xml:space="preserve"> на о. Экарма, Курильские острова // Биология и охрана птиц Камчатки / Отв. ред. Ю. Б. Артюхин и Ю. Н. Герасимов. – М.: Изд-во Центра охраны дикой природы, 2002. – Вып.4. – С. 118.</w:t>
      </w:r>
    </w:p>
    <w:p>
      <w:pPr>
        <w:pStyle w:val="Normal"/>
        <w:rPr/>
      </w:pPr>
      <w:r>
        <w:rPr/>
        <w:t>Герасимов Ю.Н. 2003. Исследования по осенней миграции куликов в устье р.Пенжина, Камчатка // Современные пробл. орнитологии Сибири и Центральной Азии: Матер. II Межд. орнитолог. конф. (Россия, Улан-Уде, 16–19 мая 2003 г.). – Улан-Удэ, 2003. – Ч.I. - С.34-36.</w:t>
      </w:r>
    </w:p>
    <w:p>
      <w:pPr>
        <w:pStyle w:val="Normal"/>
        <w:rPr/>
      </w:pPr>
      <w:r>
        <w:rPr/>
        <w:t>Герасимов Ю.Н. 2003. Материалы по весенней миграции некоторых видов птиц вдоль юго-западного побережья Камчатки // Биология и охрана птиц Камчатки. - М.: Изд-во Центра охраны дикой природы, 2003. – Вып.5. - С.55-56. По данным наблюдений, выполненных в мае 2001 г. на м. Левашева (Юго-западная Камчатка), приведены сведения о весенней миграции 7 видов птиц вдоль юго-западного побережья полуострова</w:t>
      </w:r>
    </w:p>
    <w:p>
      <w:pPr>
        <w:pStyle w:val="Normal"/>
        <w:rPr>
          <w:lang w:val="en-US"/>
        </w:rPr>
      </w:pPr>
      <w:r>
        <w:rPr>
          <w:lang w:val="en-US"/>
        </w:rPr>
        <w:t>Герасимов Ю.Н. 2003. Материалы по весенней миграции некоторых видов птиц вдоль юго-западного побережья Камчатки // Биология и охрана птиц Камчатки / Отв. ред. Ю. Б. Артюхин и Ю. Н. Герасимов. – М.: Изд-во Центра охраны дикой природы, 2003. – Вып.5. – С. 55-56.</w:t>
      </w:r>
    </w:p>
    <w:p>
      <w:pPr>
        <w:pStyle w:val="Normal"/>
        <w:rPr/>
      </w:pPr>
      <w:r>
        <w:rPr/>
        <w:t>Герасимов Ю.Н. 2003. Материалы по осенней миграции некоторых видов птиц в устье реки Пенжины // Биология и охрана птиц Камчатки. - М.: Изд-во Центра охраны дикой природы, 2003. – Вып.5. - С.63-66. По данным наблюдений, выполненных в устье р. Пенжина в июле-августе 2002 г. и августе-сентябре 2003 г., приведены сведения по осенней миграции 33 видов птиц.</w:t>
      </w:r>
    </w:p>
    <w:p>
      <w:pPr>
        <w:pStyle w:val="Normal"/>
        <w:rPr>
          <w:lang w:val="en-US"/>
        </w:rPr>
      </w:pPr>
      <w:r>
        <w:rPr>
          <w:lang w:val="en-US"/>
        </w:rPr>
        <w:t>Герасимов Ю.Н. 2003. Материалы по осенней миграции некоторых видов птиц в устье реки Пенжины // Биология и охрана птиц Камчатки / Отв. ред. Ю. Б. Артюхин и Ю. Н. Герасимов. – М.: Изд-во Центра охраны дикой природы, 2003. – Вып.5. – С. 63-66.</w:t>
      </w:r>
    </w:p>
    <w:p>
      <w:pPr>
        <w:pStyle w:val="Normal"/>
        <w:rPr/>
      </w:pPr>
      <w:r>
        <w:rPr/>
        <w:t>Герасимов Ю.Н. 2003. Материалы по численности гнездящихся птиц реки Еловки, Центральная Камчатка // Биология и охрана птиц Камчатки - М.: Изд-во Центра охраны дикой природы, 2003. – Вып.5. - С.118-119. По данным наблюдений, выполненных 5-7 июня 2003 г., дается оценка численности 50 видов птиц в лесах нижнего течения р. Еловка.</w:t>
      </w:r>
    </w:p>
    <w:p>
      <w:pPr>
        <w:pStyle w:val="Normal"/>
        <w:rPr>
          <w:rFonts w:eastAsia="MS Mincho;Arial Unicode MS"/>
          <w:lang w:val="en-US"/>
        </w:rPr>
      </w:pPr>
      <w:r>
        <w:rPr>
          <w:rFonts w:eastAsia="MS Mincho;Arial Unicode MS"/>
          <w:lang w:val="en-US"/>
        </w:rPr>
        <w:t>Герасимов Ю.Н. 2003. Материалы по численности гнездящихся птиц реки Еловки, Центральная Камчатка // Биол. и охрана птиц Камчатки № 5. - 2003. - С. 118-119. Ключевые слова: авифауна Камчатки; гнездящиеся птицы; численность; р. Еловка</w:t>
      </w:r>
    </w:p>
    <w:p>
      <w:pPr>
        <w:pStyle w:val="Normal"/>
        <w:rPr>
          <w:rFonts w:eastAsia="MS Mincho;Arial Unicode MS"/>
          <w:lang w:val="en-US"/>
        </w:rPr>
      </w:pPr>
      <w:r>
        <w:rPr>
          <w:rFonts w:eastAsia="MS Mincho;Arial Unicode MS"/>
          <w:lang w:val="en-US"/>
        </w:rPr>
        <w:t>Герасимов Ю.Н. 2003. Материалы по численности гнездящихся птиц реки Еловки, Центральная Камчатка // Биол. и охрана птиц Камчатки N 5. - 2003. - С. 118-119. Ключевые слова: авифауна Камчатки; гнездящиеся птицы; численность; р. Еловка</w:t>
      </w:r>
    </w:p>
    <w:p>
      <w:pPr>
        <w:pStyle w:val="Normal"/>
        <w:rPr>
          <w:lang w:val="en-US"/>
        </w:rPr>
      </w:pPr>
      <w:r>
        <w:rPr>
          <w:lang w:val="en-US"/>
        </w:rPr>
        <w:t>Герасимов Ю.Н. 2003. Материалы по численности гнездящихся птиц реки Еловки, Центральная Камчатка // Биология и охрана птиц Камчатки / Отв. ред. Ю. Б. Артюхин и Ю. Н. Герасимов. – М.: Изд-во Центра охраны дикой природы, 2003. – Вып.5. – С. 118-119.</w:t>
      </w:r>
    </w:p>
    <w:p>
      <w:pPr>
        <w:pStyle w:val="Normal"/>
        <w:rPr/>
      </w:pPr>
      <w:r>
        <w:rPr/>
        <w:t>Герасимов Ю.Н. 2003. Птицы реки Кирпичной, Юго-Восточная Камчатка // Биология и охрана птиц Камчатки. - М.: Изд-во Центра охраны дикой природы, 2003. – Вып.5. - С.73-87. По материалам, собранным в период с 1975 по 1979 гг. и с 1989 по 2002 гг., приведены сведения по 79 видам птиц, зарегистрированных на р. Кирпичная вблизи г. Петропавловск-Камчатский</w:t>
      </w:r>
    </w:p>
    <w:p>
      <w:pPr>
        <w:pStyle w:val="Normal"/>
        <w:rPr>
          <w:lang w:val="en-US"/>
        </w:rPr>
      </w:pPr>
      <w:r>
        <w:rPr>
          <w:lang w:val="en-US"/>
        </w:rPr>
        <w:t>Герасимов Ю.Н. 2003. Птицы реки Кирпичной, Юго-Восточная Камчатка // Биология и охрана птиц Камчатки / Отв. ред. Ю. Б. Артюхин и Ю. Н. Герасимов. – М.: Изд-во Центра охраны дикой природы, 2003. – Вып.5. – С. 73-87.</w:t>
      </w:r>
    </w:p>
    <w:p>
      <w:pPr>
        <w:pStyle w:val="Normal"/>
        <w:rPr/>
      </w:pPr>
      <w:r>
        <w:rPr/>
        <w:t>Герасимов Ю.Н. 2004. Наблюдение осенней миграции куликов в устье р. Пенжина, Камчатка // Кулики Восточной Европы и Северной Азии: Тез. докл. IV совещ. – Екатеринбург, 2004. – С.16.</w:t>
      </w:r>
    </w:p>
    <w:p>
      <w:pPr>
        <w:pStyle w:val="Normal"/>
        <w:rPr>
          <w:lang w:val="en-US"/>
        </w:rPr>
      </w:pPr>
      <w:r>
        <w:rPr>
          <w:lang w:val="en-US"/>
        </w:rPr>
        <w:t>Герасимов Ю.Н. 2006. Материалы по осенней миграции куликов в устье реки Пенжина // Биология и охрана птиц Камчатки / Отв. ред. Ю. Б. Артюхин и Ю. Н. Герасимов. – М.: Изд-во Центра охраны дикой природы, 2006. – Вып. 7. – С. 53-67.</w:t>
      </w:r>
    </w:p>
    <w:p>
      <w:pPr>
        <w:pStyle w:val="Normal"/>
        <w:rPr>
          <w:lang w:val="en-US"/>
        </w:rPr>
      </w:pPr>
      <w:r>
        <w:rPr>
          <w:lang w:val="en-US"/>
        </w:rPr>
        <w:t>Герасимов Ю.Н., Воропанов В. Ю. 2001. Гнездящиеся птицы реки Правой Камчатки // Биология и охрана птиц Камчатки / Отв. ред. Ю.Б. Артюхин и Ю.Н. Герасимов. – М.: Изд-во Центра охраны дикой природы, 2001. – Вып.3. С. 105-110.</w:t>
      </w:r>
    </w:p>
    <w:p>
      <w:pPr>
        <w:pStyle w:val="Normal"/>
        <w:rPr>
          <w:rFonts w:eastAsia="MS Mincho;Arial Unicode MS"/>
          <w:lang w:val="en-US"/>
        </w:rPr>
      </w:pPr>
      <w:r>
        <w:rPr>
          <w:rFonts w:eastAsia="MS Mincho;Arial Unicode MS"/>
          <w:lang w:val="en-US"/>
        </w:rPr>
        <w:t>Герасимов Ю.Н., Воропанов В. Ю. 2003. Материалы по численности зимующих птиц Центральной Камчатки // Биол. и охрана птиц Камчатки № 5. - 2003. - С. 120. Ключевые слова: авифауна Камчатки; зимующие птицы; численность</w:t>
      </w:r>
    </w:p>
    <w:p>
      <w:pPr>
        <w:pStyle w:val="Normal"/>
        <w:rPr>
          <w:lang w:val="en-US"/>
        </w:rPr>
      </w:pPr>
      <w:r>
        <w:rPr>
          <w:lang w:val="en-US"/>
        </w:rPr>
        <w:t>Герасимов Ю.Н., Воропанов В. Ю. 2003. Материалы по численности зимующих птиц Центральной Камчатки // Биология и охрана птиц Камчатки / Отв. ред. Ю. Б. Артюхин и Ю. Н. Герасимов. – М.: Изд-во Центра охраны дикой природы, 2003. – Вып.5. – С. 120.</w:t>
      </w:r>
    </w:p>
    <w:p>
      <w:pPr>
        <w:pStyle w:val="Normal"/>
        <w:rPr/>
      </w:pPr>
      <w:r>
        <w:rPr>
          <w:rFonts w:eastAsia="MS Mincho;Arial Unicode MS"/>
          <w:lang w:val="en-US"/>
        </w:rPr>
        <w:t xml:space="preserve">Герасимов Ю.Н., Воропанов В.Ю. 1999. Материалы по численности зимующих птиц долины р. Камчатка. // Биол. и охрана птиц Камчатки </w:t>
      </w:r>
      <w:r>
        <w:rPr>
          <w:lang w:val="en-US"/>
        </w:rPr>
        <w:t xml:space="preserve">/ Отв. ред. Поярков Н. Д. – М.: Диалог-МГУ, </w:t>
      </w:r>
      <w:r>
        <w:rPr>
          <w:rFonts w:eastAsia="MS Mincho;Arial Unicode MS"/>
          <w:lang w:val="en-US"/>
        </w:rPr>
        <w:t xml:space="preserve">№ 1, 1999. – С. 124-125. Ключевые слова: зимовки птиц; численность; видовой состав; долина р. Камчатка. В октябре и ноябре 1997 г. в долине р. Камчатка на маршрутах 153,6 км учтено 1697 птиц 25 видов (данные о численности видов). Самый многочисленный вид - буроголовая гаичка (от 90 до 137,3 особи/км{2}); отмечена высокая численность дубоноса. </w:t>
      </w:r>
    </w:p>
    <w:p>
      <w:pPr>
        <w:pStyle w:val="Normal"/>
        <w:rPr/>
      </w:pPr>
      <w:r>
        <w:rPr>
          <w:rFonts w:eastAsia="MS Mincho;Arial Unicode MS"/>
          <w:lang w:val="en-US"/>
        </w:rPr>
        <w:t xml:space="preserve">Герасимов Ю.Н., Воропанов В.Ю. 1999. Результаты первого опыта кольцевания тихоокеанских чаек </w:t>
      </w:r>
      <w:r>
        <w:rPr>
          <w:rFonts w:eastAsia="MS Mincho;Arial Unicode MS"/>
          <w:i/>
          <w:lang w:val="en-US"/>
        </w:rPr>
        <w:t>Larus schistisagus</w:t>
      </w:r>
      <w:r>
        <w:rPr>
          <w:rFonts w:eastAsia="MS Mincho;Arial Unicode MS"/>
          <w:lang w:val="en-US"/>
        </w:rPr>
        <w:t xml:space="preserve"> на Камчатке. // Биол. и охрана птиц Камчатки № 1, 1999. - С. 125-126. Ключевые слова: чайки; Larus schistisagus (Aves); кольцевание птиц; первый опыт; анализ возвратов; миграции птиц; осенний пролет; Камчатка. В июле 1968 и 1970 гг. на вост. побережье о. Карагинского (58°51" с. ш.; 164°32" в. д.) окольцовано 310 1-2-нед птенцов тихоокеанской чайки. Получены возвраты от 6 птиц в возрасте 2,5 мес - 1 год 4 мес. Др. серия работ по кольцеванию птенцов тихоокеанской чайки проведена близ юж. оконечности Камчатки на оз. Курильское (51°29" с. ш.; 157°07" в. д.) (Сообщение С. П. Силко). География находок окольцованных птиц говорит о большой свободе и непредсказуемости передвижения тихоокеанских чаек в первые месяцы их жизни. В то же время три последние встречи чаек, окольцованных на о. Карагинском показывают осеннюю миграцию птиц на зимовку в направлении С.-Ю. </w:t>
      </w:r>
    </w:p>
    <w:p>
      <w:pPr>
        <w:pStyle w:val="Normal"/>
        <w:rPr/>
      </w:pPr>
      <w:r>
        <w:rPr/>
        <w:t>Герасимов Ю.Н., Воропанов В.Ю. 2001. Гнездящиеся птицы реки Правой Камчатки // Биология и охрана птиц Камчатки. – М.: Изд-во Центра охраны дикой природы, 2001. – Вып.3. - С.105-110. Приведены результаты выполненных в 1998-2001 гг. исследований численности и биологии птиц, гнездящихся в районе река Правая Камчатка</w:t>
      </w:r>
    </w:p>
    <w:p>
      <w:pPr>
        <w:pStyle w:val="Normal"/>
        <w:rPr>
          <w:lang w:val="en-US"/>
        </w:rPr>
      </w:pPr>
      <w:r>
        <w:rPr>
          <w:lang w:val="en-US"/>
        </w:rPr>
        <w:t xml:space="preserve">Герасимов Ю.Н., Воропанов В.Ю. 2001. Гнездящиеся птицы реки Правой Камчатки // Биол. и охрана птиц Камчатки N 3, 2001, C. 105-110. Ключевые слова: авифауна; гнездящиеся виды; р. Правая Камчатка; аннотированный список. </w:t>
      </w:r>
    </w:p>
    <w:p>
      <w:pPr>
        <w:pStyle w:val="Normal"/>
        <w:rPr/>
      </w:pPr>
      <w:r>
        <w:rPr/>
        <w:t>Герасимов Ю.Н., Воропанов В.Ю. 2003. Материалы по численности зимующих птиц Центральной Камчатки // Биология и охрана птиц Камчатки. - М.: Изд-во Центра охраны дикой природы, 2003. – Вып.5. - С.120. По данным наблюдений, выполненных в ноябре-декабре 2002 г. у юго-западных склонов влк. Шевелуч и в ноябре 2003 г. в долине р. Камчатка (на участке от п. Долиновка до р. Быстрая), дается оценка численности 25 видов птиц, зимующих в этих районах Камчатки</w:t>
      </w:r>
    </w:p>
    <w:p>
      <w:pPr>
        <w:pStyle w:val="Normal"/>
        <w:rPr>
          <w:lang w:val="en-US"/>
        </w:rPr>
      </w:pPr>
      <w:r>
        <w:rPr>
          <w:lang w:val="en-US"/>
        </w:rPr>
        <w:t>Герасимов Ю.Н., Герасимов Н. Н., Мацына А.И. 2003. Гнездящиеся птицы заказника «Юго-Западный тундровый» // Биология и охрана птиц Камчатки / Отв. ред. Ю. Б. Артюхин и Ю. Н. Герасимов. – М.: Изд-во Центра охраны дикой природы, 2003. – Вып.5. – С. 88-96.</w:t>
      </w:r>
    </w:p>
    <w:p>
      <w:pPr>
        <w:pStyle w:val="Normal"/>
        <w:rPr>
          <w:lang w:val="en-US"/>
        </w:rPr>
      </w:pPr>
      <w:r>
        <w:rPr>
          <w:lang w:val="en-US"/>
        </w:rPr>
        <w:t>Герасимов Ю.Н., Герасимов Н. Н., Озаки К., Сугава Х., Чиба Б. 2001. Материалы по осенней миграции воробьиных птиц в Центральной Камчатке // Биология и охрана птиц Камчатки / Отв. ред. Ю.Б. Артюхин и Ю.Н. Герасимов. – М.: Изд-во Центра охраны дикой природы, 2001. – Вып.3. С. 96-100.</w:t>
      </w:r>
    </w:p>
    <w:p>
      <w:pPr>
        <w:pStyle w:val="Normal"/>
        <w:rPr>
          <w:lang w:val="en-US"/>
        </w:rPr>
      </w:pPr>
      <w:r>
        <w:rPr>
          <w:lang w:val="en-US"/>
        </w:rPr>
        <w:t xml:space="preserve">Герасимов Ю.Н., Герасимов Н.Н. 1999. Важнейшие вводно-болотные угодья Камчатки (кадастр). // Биология и охрана птиц Камчатки / Отв. ред. Поярков Н.Д. – М.: Диалог-МГУ, 1999. – Вып.1. С. 37-46. </w:t>
      </w:r>
    </w:p>
    <w:p>
      <w:pPr>
        <w:pStyle w:val="Normal"/>
        <w:rPr>
          <w:lang w:val="en-US"/>
        </w:rPr>
      </w:pPr>
      <w:r>
        <w:rPr>
          <w:lang w:val="en-US"/>
        </w:rPr>
        <w:t>Герасимов Ю.Н., Герасимов Н.Н. 1999. Материалы по осенней миграции воробьиных птиц в районе Жупановского лимана (Восточная Камчатка) // Биология и охрана птиц Камчатки / Отв. ред. Поярков Н. Д. – М.: Диалог-МГУ, 1999. – Вып.1. С. 77-82.</w:t>
      </w:r>
    </w:p>
    <w:p>
      <w:pPr>
        <w:pStyle w:val="Normal"/>
        <w:rPr/>
      </w:pPr>
      <w:r>
        <w:rPr>
          <w:rFonts w:eastAsia="MS Mincho;Arial Unicode MS"/>
          <w:lang w:val="en-US"/>
        </w:rPr>
        <w:t xml:space="preserve">Герасимов Ю.Н., Герасимов Н.Н. 1999. Материалы по осенней миграции воробьиных птиц в районе Жупановского лимана (Восточная Камчатка). // Биол. и охрана птиц Камчатки </w:t>
      </w:r>
      <w:r>
        <w:rPr>
          <w:lang w:val="en-US"/>
        </w:rPr>
        <w:t>/ Отв. ред. Поярков Н.Д. – М.: Россельхозакадемия.</w:t>
      </w:r>
      <w:r>
        <w:rPr>
          <w:rFonts w:eastAsia="MS Mincho;Arial Unicode MS"/>
          <w:lang w:val="en-US"/>
        </w:rPr>
        <w:t xml:space="preserve"> № 1, 1999. - С. 77-81. Ключевые слова: воробьиные; миграции птиц; осенний пролет; отлов паутинными сетями; численность; видовой состав; Камчатка. Осеннюю миграцию воробьиных изучали на тихоокеанском побережье Камчатки, в р-не Жупановского лимана с 18/VIII по 29/IX 1993 г. (отлов путинными сетями). Всего было поймано 1560 птиц 19 видов. Приведены повидовые сведения о характере и сроках пролета, весе тела отловленных птиц. Ил. 7. Табл. 1. Библ. 2. </w:t>
      </w:r>
    </w:p>
    <w:p>
      <w:pPr>
        <w:pStyle w:val="Normal"/>
        <w:rPr/>
      </w:pPr>
      <w:r>
        <w:rPr>
          <w:lang w:val="en-US"/>
        </w:rPr>
        <w:t xml:space="preserve">Герасимов Ю.Н., Герасимов Н.Н. 2000. Весенняя миграция большого песочника </w:t>
      </w:r>
      <w:r>
        <w:rPr>
          <w:i/>
          <w:lang w:val="en-US"/>
        </w:rPr>
        <w:t>Caldris tenuirostris</w:t>
      </w:r>
      <w:r>
        <w:rPr>
          <w:lang w:val="en-US"/>
        </w:rPr>
        <w:t xml:space="preserve"> на Камчатке // Биол. и охрана птиц Камчатки / Отв. ред. Поярков Н.Д. – М.: Россельхозакадемия. № 2, 2000. - С. 86-90. Ключевые слова: миграции птиц; весенняя миграция; кулики; Calidris tenuirostris (Aves); характер пролета; численность; пути пролета; Камчатка. Материалы визуальных наблюдений и учетов большого песочника (БП; Calidris tenuirostris) в период весенней миграции в 1974-1999 гг. на зап. и вост. побережьях, на С. и в центр. р-нах Камчатки. Лиман р. Морошечной - единственное известное в России место высокой весенней конц-ии БП. Через данный р-н пролетает, по кр. мере, 35-40 тыс. БП. Большинство стай останавливается здесь для отдыха и кормежки, но не задерживается &gt;2 дн. На оконечности косы, отделяющей лиман от моря, располагается место ежегодных ночевок БП. В 3-й декаде мая в течение нескольких дней концентрируются тысячи БП (в отдельные ночи до 15 тыс. особей). На Ю. зап. побережья Камчатки места массовой конц-ии БП не известны. Вероятно, стаи прибывают на п-ов в разных пунктах центр. части зап. побережья. Кол-во мигрирующих БП в центр. р-нах и на вост. побережье Камчатки незначительно (менее нескольких сотен особей). Немного больше их пролетает весной через юж. часть Олюторского побережья; могут попадать сюда с зап. побережья Камчатки, откуда они перелетают через сев. часть Срединного хр. Ил. 6. Библ. 18. </w:t>
      </w:r>
    </w:p>
    <w:p>
      <w:pPr>
        <w:pStyle w:val="Normal"/>
        <w:rPr/>
      </w:pPr>
      <w:r>
        <w:rPr>
          <w:lang w:val="en-US"/>
        </w:rPr>
        <w:t xml:space="preserve">Герасимов Ю.Н., Герасимов Н.Н. 2000. Весенняя миграция чернозобика </w:t>
      </w:r>
      <w:r>
        <w:rPr>
          <w:i/>
          <w:lang w:val="en-US"/>
        </w:rPr>
        <w:t>Calidris alpina</w:t>
      </w:r>
      <w:r>
        <w:rPr>
          <w:lang w:val="en-US"/>
        </w:rPr>
        <w:t xml:space="preserve"> на Камчатке // Биол. и охрана птиц Камчатки. / Отв. ред. Поярков Н.Д. – М.: Россельхозакадемия. № 2, 2000. - С. 91-95. Ключевые слова: миграции птиц; весенняя миграция; кулики; Calidris alpina (Aves); характер пролета; численность; сроки пролета. По материалам наблюдений и учетов в 1965-1999 гг. в различных р-нах Камчатки чернозобик - самый многочисленный кулик в регионе: через п-ов весной мигрирует по кр. мере 200-250 тыс. особей, особенно многочислен (100-150 тыс. особей) на пролете центр. части зап. побережья. Наиболее ранние регистрации чернозобиков: 8 мая в ю.-з. и центр. частях п-ова, 12 мая на ю.-в. побережья, 14 мая в центр. части зап. побережья, 19 мая на С.-В. п-ова и 20 мая в с.-з. п-ова. Активная миграция наблюдается 2-14 дн после прилета первых чернозобиков. Ил. 6. Библ. 18. </w:t>
      </w:r>
    </w:p>
    <w:p>
      <w:pPr>
        <w:pStyle w:val="Normal"/>
        <w:rPr/>
      </w:pPr>
      <w:r>
        <w:rPr/>
        <w:t>Герасимов Ю.Н., Герасимов Н.Н. 2000. Сибирская гага на Камчатке // Казарка. – 2000. – №9. – С.298-305. Обобщены сведения по зимовкам и миграциям сибирской гаги на Камчатке, Командорских и северных Курильских островах. Дана экспертная оценка численности вида</w:t>
      </w:r>
    </w:p>
    <w:p>
      <w:pPr>
        <w:pStyle w:val="Normal"/>
        <w:rPr>
          <w:lang w:val="en-US"/>
        </w:rPr>
      </w:pPr>
      <w:r>
        <w:rPr>
          <w:lang w:val="en-US"/>
        </w:rPr>
        <w:t xml:space="preserve">Герасимов Ю.Н., Герасимов Н.Н. 2001. Водно-болотные угодья Камчатки и их значение для птиц // Сохранение биоразнообразия Камчатки и прилегающих морей, 2001, C. 18-19. Ключевые слова: водно-болотные угодья; значение для птиц; Камчатка. </w:t>
      </w:r>
    </w:p>
    <w:p>
      <w:pPr>
        <w:pStyle w:val="Normal"/>
        <w:rPr/>
      </w:pPr>
      <w:r>
        <w:rPr/>
        <w:t>Герасимов Ю.Н., Герасимов Н.Н. 2001. Исследования по миграциям птиц Камчатки // Актуальные проблемы изуч. и охраны птиц Восточной Европы и Северной Азии: Матер. межд. конф. (XI Орнитол. конф.). (Республика Татарстан, Казань, 29 января – 3 февраля 2001 г.). – Казань, 2001. – С.170.</w:t>
      </w:r>
    </w:p>
    <w:p>
      <w:pPr>
        <w:pStyle w:val="Normal"/>
        <w:rPr/>
      </w:pPr>
      <w:r>
        <w:rPr/>
        <w:t xml:space="preserve">Герасимов Ю.Н., Герасимов Н.Н. 2002. Материалы по миграциям среднего кроншнепа </w:t>
      </w:r>
      <w:r>
        <w:rPr>
          <w:i/>
        </w:rPr>
        <w:t>Numeneus phaeopus</w:t>
      </w:r>
      <w:r>
        <w:rPr/>
        <w:t xml:space="preserve"> на Камчатке // Биология и охрана птиц Камчатки. – М.: Изд-во Центра охраны дикой природы, 2002. – Вып.4. - С.100-106. Приведены сведения о сроках весенней и летне-осенней миграции среднего кроншнепа на территории Камчатского полуострова</w:t>
      </w:r>
    </w:p>
    <w:p>
      <w:pPr>
        <w:pStyle w:val="Normal"/>
        <w:rPr/>
      </w:pPr>
      <w:r>
        <w:rPr>
          <w:lang w:val="en-US"/>
        </w:rPr>
        <w:t xml:space="preserve">Герасимов Ю.Н., Герасимов Н.Н. 2002. Материалы по миграциям среднего кроншнепа </w:t>
      </w:r>
      <w:r>
        <w:rPr>
          <w:i/>
          <w:lang w:val="en-US"/>
        </w:rPr>
        <w:t>Numeneus phaeopus</w:t>
      </w:r>
      <w:r>
        <w:rPr>
          <w:lang w:val="en-US"/>
        </w:rPr>
        <w:t xml:space="preserve"> на Камчатке // Биология и охрана птиц Камчатки / Отв. ред. Ю. Б. Артюхин и Ю. Н. Герасимов. – М.: Изд-во Центра охраны дикой природы, 2002. – Вып.4. – С. 100-106.</w:t>
      </w:r>
    </w:p>
    <w:p>
      <w:pPr>
        <w:pStyle w:val="Normal"/>
        <w:rPr/>
      </w:pPr>
      <w:r>
        <w:rPr/>
        <w:t xml:space="preserve">Герасимов Ю.Н., Герасимов Н.Н. 2002. Материалы по миграциям среднего кроншнепа Numeneus phaeophus на Камчатке // Биол. и охрана птиц Камчатки N 4, 2002, C. 100-106. Ключевые слова: кроншнепы; Numeneus phaeopus (Aves); миграции птиц; численность; Камчатка. Материалы по миграциям (М) среднего кроншнепа (СК; Numeneus phaeopus) собраны на Камчатке в период с 1965 по 2002 гг. Использованы также нек-рые лит. данные. На весенней М вдоль зап. побережья Камчатки мигрирует около 10 тыс. СК и около 3 тыс. - вдоль вост. побережья. Обратное перемещение в юж. направлении начинается примерно через месяц после завершения весенней М. Общее кол-во СК, мигрирующих на юг через территорию п-ова, составляет &gt;=100 тыс. особей. Кол-во СК, пролетающих через Камчатку осенью, может до 10 раз превышать их весеннюю численность. Это указывает на то, что весенние и осенние пути М гнездящихся на с.-в. Азии СК значительно различаются. Ил. 1. Табл. 6. Библ. 18. </w:t>
      </w:r>
    </w:p>
    <w:p>
      <w:pPr>
        <w:pStyle w:val="Normal"/>
        <w:rPr/>
      </w:pPr>
      <w:r>
        <w:rPr/>
        <w:t>Герасимов Ю.Н., Герасимов Н.Н. 2003. Оценка численности утиных птиц на Камчатке на основании весенних учетных работ // Современные пробл. орнитологии Сибири и Центральной Азии: Матер. II Межд. орнитолог. конф. (Россия, Улан-Уде, 16–19 мая 2003 г.). – Улан-Удэ, 2003. – Ч.II. - С.36-37.</w:t>
      </w:r>
    </w:p>
    <w:p>
      <w:pPr>
        <w:pStyle w:val="Normal"/>
        <w:rPr>
          <w:lang w:val="en-US"/>
        </w:rPr>
      </w:pPr>
      <w:r>
        <w:rPr>
          <w:lang w:val="en-US"/>
        </w:rPr>
        <w:t>Герасимов Ю.Н., Герасимов Н.Н. 2004. Весенняя миграция водных и околоводных птиц вдоль побережья Западной Камчатки в зависимости от расстояния до берега // Биология и охрана птиц Камчатки / Отв. ред. Ю. Б. Артюхин и Ю. Н. Герасимов. - М.: Изд-во Центра охраны дикой природы, 2004. - Вып.6. – С. 42-44.</w:t>
      </w:r>
    </w:p>
    <w:p>
      <w:pPr>
        <w:pStyle w:val="Normal"/>
        <w:rPr>
          <w:lang w:val="en-US"/>
        </w:rPr>
      </w:pPr>
      <w:r>
        <w:rPr>
          <w:lang w:val="en-US"/>
        </w:rPr>
        <w:t>Герасимов Ю.Н., Герасимов Н.Н. 2006. О миграции некоторых воробьиных птиц через Охотское море // Биология и охрана птиц Камчатки / Отв. ред. Ю. Б. Артюхин и Ю. Н. Герасимов. – М.: Изд-во Центра охраны дикой природы, 2006. – Вып. 7. – С. 118.</w:t>
      </w:r>
    </w:p>
    <w:p>
      <w:pPr>
        <w:pStyle w:val="Normal"/>
        <w:rPr/>
      </w:pPr>
      <w:r>
        <w:rPr>
          <w:lang w:val="en-US"/>
        </w:rPr>
        <w:t xml:space="preserve">Герасимов Ю.Н., Герасимов Н.Н. 2006. Сезонные миграции озерной чайки </w:t>
      </w:r>
      <w:r>
        <w:rPr>
          <w:i/>
          <w:lang w:val="en-US"/>
        </w:rPr>
        <w:t>Larus ridibundus</w:t>
      </w:r>
      <w:r>
        <w:rPr>
          <w:lang w:val="en-US"/>
        </w:rPr>
        <w:t xml:space="preserve"> на Камчатке // Биология и охрана птиц Камчатки / Отв. ред. Ю. Б. Артюхин и Ю. Н. Герасимов. – М.: Изд-во Центра охраны дикой природы, 2006. – Вып. 7. – С. 68-77.</w:t>
      </w:r>
    </w:p>
    <w:p>
      <w:pPr>
        <w:pStyle w:val="Normal"/>
        <w:rPr/>
      </w:pPr>
      <w:r>
        <w:rPr>
          <w:lang w:val="en-US"/>
        </w:rPr>
        <w:t xml:space="preserve">Герасимов Ю.Н., Герасимов Н.Н. 2006. Фифи </w:t>
      </w:r>
      <w:r>
        <w:rPr>
          <w:i/>
          <w:lang w:val="en-US"/>
        </w:rPr>
        <w:t>Tringa graceola</w:t>
      </w:r>
      <w:r>
        <w:rPr>
          <w:lang w:val="en-US"/>
        </w:rPr>
        <w:t xml:space="preserve"> на Камчатке // Биология и охрана птиц Камчатки / Отв. ред. Ю. Б. Артюхин и Ю. Н. Герасимов. – М.: Изд-во Центра охраны дикой природы, 2006. – Вып. 7. – С. 47-52.</w:t>
      </w:r>
    </w:p>
    <w:p>
      <w:pPr>
        <w:pStyle w:val="Normal"/>
        <w:rPr/>
      </w:pPr>
      <w:r>
        <w:rPr/>
        <w:t>Герасимов Ю.Н., Герасимов Н.Н., Артюхин Ю.Б., Мацина А.И. 2000. Гнездящиеся птицы зоологического заказника «Хламовитский» // Биология и охрана птиц Камчатки. М. Вып. 2. - С. 43-53.</w:t>
      </w:r>
    </w:p>
    <w:p>
      <w:pPr>
        <w:pStyle w:val="Normal"/>
        <w:rPr>
          <w:lang w:val="en-US"/>
        </w:rPr>
      </w:pPr>
      <w:r>
        <w:rPr>
          <w:lang w:val="en-US"/>
        </w:rPr>
        <w:t xml:space="preserve">Герасимов Ю.Н., Герасимов Н.Н., Артюхин Ю.Б., Мацина А.И. 2000. Гнездящиеся птицы зоологического заказника «Хламовитский» // Биология и охрана птиц Камчатки / Отв. ред. Поярков Н. Д. – М.: Россельхозакадемия, 2000. – Вып.2. С. 43 </w:t>
      </w:r>
    </w:p>
    <w:p>
      <w:pPr>
        <w:pStyle w:val="Normal"/>
        <w:rPr>
          <w:lang w:val="en-US"/>
        </w:rPr>
      </w:pPr>
      <w:r>
        <w:rPr>
          <w:lang w:val="en-US"/>
        </w:rPr>
        <w:t xml:space="preserve">Герасимов Ю.Н., Герасимов Н.Н., Артюхин Ю.Б., Мацина А.И. 2000. Гнездящиеся птицы зоологического заказника "Хламовитский" // Биол. и охрана птиц Камчатки N 2, 2000, С. 43-53. Ключевые слова: авифауна; зоологический заказник Хламовитский; видовой состав; биологические особенности; Камчатка. Данные о биологии гнездящихся птиц заказника Хламовитский, собранные в 1963-1999 гг. В центр. части заказника находится крупная колония (~ 21 600 пар) чаек и крачек. Приведены материалы о гнездовой биологии 39 гнездящихся птиц. В 1997 г. заказник рекомендуется включить в список важнейших орнитологических территорий. Библ. 1. </w:t>
      </w:r>
    </w:p>
    <w:p>
      <w:pPr>
        <w:pStyle w:val="Normal"/>
        <w:rPr>
          <w:lang w:val="en-US"/>
        </w:rPr>
      </w:pPr>
      <w:r>
        <w:rPr>
          <w:lang w:val="en-US"/>
        </w:rPr>
        <w:t xml:space="preserve">Герасимов Ю.Н., Герасимов Н.Н., Вяткин П.С. 2001. Кадастр ключевых орнитологических территорий Камчатки // Сохранение биоразнообразия Камчатки и прилегающих морей, 2001, C. 19-22. Ключевые слова: ключевые орнитологические территории; Камчатка; кадастр. </w:t>
      </w:r>
    </w:p>
    <w:p>
      <w:pPr>
        <w:pStyle w:val="Normal"/>
        <w:rPr/>
      </w:pPr>
      <w:r>
        <w:rPr/>
        <w:t>Герасимов Ю.Н., Герасимов Н.Н., Куречи М., Икеучи Т. 2001. Исследования по гусям Камчатки // Пробл. изуч. и охраны гусеобразных птиц Восточной Европы и Северной Азии: Тез. докл. I совещ. по гусям и лебедям Восточной Европы и Северной Азии (Москва, 23-27 января 2001 г.). – М., 2001. – С.32-33.</w:t>
      </w:r>
    </w:p>
    <w:p>
      <w:pPr>
        <w:pStyle w:val="Normal"/>
        <w:rPr/>
      </w:pPr>
      <w:r>
        <w:rPr/>
        <w:t>Герасимов Ю.Н., Герасимов Н.Н., Мацына А.И. 2003. Гнездящиеся птицы заказника «Юго-Западный тундровый» // Биология и охрана птиц Камчатки. - М.: Изд-во Центра охраны дикой природы, 2003. – Вып.5. - С.88-96. Приведены сведения о 73 видах гнездящихся птиц заказника «Юго-Западный тундровый».</w:t>
      </w:r>
    </w:p>
    <w:p>
      <w:pPr>
        <w:pStyle w:val="Normal"/>
        <w:rPr>
          <w:rFonts w:eastAsia="MS Mincho;Arial Unicode MS"/>
          <w:lang w:val="en-US"/>
        </w:rPr>
      </w:pPr>
      <w:r>
        <w:rPr>
          <w:rFonts w:eastAsia="MS Mincho;Arial Unicode MS"/>
          <w:lang w:val="en-US"/>
        </w:rPr>
        <w:t>Герасимов Ю.Н., Герасимов Н.Н., Мацына А.И. 2003. Гнездящиеся птицы заказника "Юго-Западный тундровый" // Биол. и охрана птиц Камчатки № 5. - 2003. - С. 88-96. Ключевые слова: авифауна Камчатки; заказник "Юго-Западный тундровый"; гнездящиеся птицы; аннотированный список</w:t>
      </w:r>
    </w:p>
    <w:p>
      <w:pPr>
        <w:pStyle w:val="Normal"/>
        <w:rPr/>
      </w:pPr>
      <w:r>
        <w:rPr/>
        <w:t>Герасимов Ю.Н., Герасимов Н.Н., Озаки К., Сугава Х., Чиба А. 2001. Материалы по осенней миграции воробьиных птиц в Центральной Камчатке // Биология и охрана птиц Камчатки. – М.: Изд-во Центра охраны дикой природы, 2001. – Вып.3. - С.96-100. На основании данных отлова в 1998-2000 гг. паутинными сетями в верхнем течении р. Быстрая (Центральная Камчатка) воробьиных птиц, дается характеристика их осенней миграции</w:t>
      </w:r>
    </w:p>
    <w:p>
      <w:pPr>
        <w:pStyle w:val="Normal"/>
        <w:rPr>
          <w:lang w:val="en-US"/>
        </w:rPr>
      </w:pPr>
      <w:r>
        <w:rPr>
          <w:lang w:val="en-US"/>
        </w:rPr>
        <w:t xml:space="preserve">Герасимов Ю.Н., Герасимов Н.Н., Озаки К., Сугава Х., Чиба А. 2001. Материалы по осенней миграции воробьиных птиц в Центральной Камчатке // Биол. и охрана птиц Камчатки N 3, 2001. - С. 96-100. Ключевые слова: воробьиные; кольцевание птиц; миграции птиц; осенняя миграция; материалы возвратов; Центр. Камчатка. Кольцевание птиц проводили в верхнем течении р. Быстрой (Центр. Камчатка) в августе и сентябре 1998-2000 гг. Окольцовано 4213 воробьиных птиц 33 видов, наиболее многочисленные овсянка-ремез (1411 особей), малая мухоловка (436), таловка (433), камышовая овсянка (425), зеленый конек (373), обыкновенная чечевица (201), охотский сверчок (161), оливковый дрозд (102). Данные (диаграммы) интенсивности миграции для 23 видов; материалы по 11 возвратам. Ил. 3. Табл. 2.  </w:t>
      </w:r>
    </w:p>
    <w:p>
      <w:pPr>
        <w:pStyle w:val="Normal"/>
        <w:rPr>
          <w:lang w:val="en-US"/>
        </w:rPr>
      </w:pPr>
      <w:r>
        <w:rPr>
          <w:lang w:val="en-US"/>
        </w:rPr>
        <w:t xml:space="preserve">Герасимов Ю.Н., Икеучи Е., Ишида М. 2001. Материалы по птицам реки Кихчик, Западная Камчатка // Биол. и охрана птиц Камчатки N 3, 2001, C. 101-104. Ключевые слова: авифауна; аннотированный список; р. Кихчик; Зап. Камчатка. </w:t>
      </w:r>
    </w:p>
    <w:p>
      <w:pPr>
        <w:pStyle w:val="Normal"/>
        <w:rPr/>
      </w:pPr>
      <w:r>
        <w:rPr/>
        <w:t>Герасимов Ю.Н., Икеучи Е., Ишида М. Материалы по птицам реки Кихчик, Западная Камчатка // Биология и охрана птиц Камчатки. – М.: Изд-во Центра охраны дикой природы, 2001. – Вып.3. - С.101-104. Приведены результаты выполненных в июне 1998 г. наблюдений за птицами, обитающими в районе реки Кихчик (Западная Камчатка)</w:t>
      </w:r>
    </w:p>
    <w:p>
      <w:pPr>
        <w:pStyle w:val="Normal"/>
        <w:rPr>
          <w:lang w:val="en-US"/>
        </w:rPr>
      </w:pPr>
      <w:r>
        <w:rPr>
          <w:lang w:val="en-US"/>
        </w:rPr>
        <w:t>Герасимов Ю.Н., Икеучи Т., Ишида М. 2001. Материалы по птицам реки Кихчик, Западная Камчатка // Биология и охрана птиц Камчатки / Отв. ред. Ю.Б. Артюхин и Ю.Н. Герасимов. – М.: Изд-во Центра охраны дикой природы, 2001. – Вып.3. С. 101-104.</w:t>
      </w:r>
    </w:p>
    <w:p>
      <w:pPr>
        <w:pStyle w:val="Normal"/>
        <w:rPr>
          <w:lang w:val="en-US"/>
        </w:rPr>
      </w:pPr>
      <w:r>
        <w:rPr>
          <w:lang w:val="en-US"/>
        </w:rPr>
        <w:t>Герасимов Ю.Н., Калягина Е. Е. 1999. Весенняя миграция утиных птиц в районе устья р. Опала (Юго-Западная Камчатка) // Биология и охрана птиц Камчатки / Отв. ред. Поярков Н. Д. – М.: Диалог-МГУ, 1999. – Вып.1. С. 63-68.</w:t>
      </w:r>
    </w:p>
    <w:p>
      <w:pPr>
        <w:pStyle w:val="Normal"/>
        <w:rPr>
          <w:lang w:val="en-US"/>
        </w:rPr>
      </w:pPr>
      <w:r>
        <w:rPr>
          <w:lang w:val="en-US"/>
        </w:rPr>
        <w:t xml:space="preserve">Герасимов Ю.Н., Калягина Е. Е. 2000. Весенняя миграция чайковых птиц на юго-западе Камчатки // Биология и охрана птиц Камчатки / Отв. ред. Поярков Н. Д. – М.: Россельхозакадемия, 2000. – Вып.2. С. 69 </w:t>
      </w:r>
    </w:p>
    <w:p>
      <w:pPr>
        <w:pStyle w:val="Normal"/>
        <w:rPr/>
      </w:pPr>
      <w:r>
        <w:rPr/>
        <w:t>Герасимов Ю.Н., Калягина Е.Е. 1995. Восточная тиркушка - новый вид куликов Камчатки // Информ. мат</w:t>
        <w:noBreakHyphen/>
        <w:t xml:space="preserve">лы раб. группы по куликам. М. № 8. - С. 41. </w:t>
      </w:r>
    </w:p>
    <w:p>
      <w:pPr>
        <w:pStyle w:val="Normal"/>
        <w:rPr/>
      </w:pPr>
      <w:r>
        <w:rPr/>
        <w:t>Герасимов Ю.Н., Калягина Е.Е. 1995. Наблюдения за весенней миграцией куликов на юго-западе Камчатки // Рус. орнитол. журн. Т. 4. Вып. 3/4. - С. 144</w:t>
        <w:noBreakHyphen/>
        <w:t>145.</w:t>
      </w:r>
    </w:p>
    <w:p>
      <w:pPr>
        <w:pStyle w:val="Normal"/>
        <w:rPr/>
      </w:pPr>
      <w:r>
        <w:rPr/>
        <w:t xml:space="preserve">Герасимов Ю.Н., Калягина Е.Е. 1997. Материалы по весенней миграции гагар, поганок и бакланов в прибрежной морской полосе Юго-Западной Камчатки // </w:t>
      </w:r>
      <w:r>
        <w:rPr>
          <w:i/>
        </w:rPr>
        <w:t>Рус. орнитол. журн</w:t>
      </w:r>
      <w:r>
        <w:rPr/>
        <w:t>. 6. - 28. - С. 21-22.</w:t>
      </w:r>
    </w:p>
    <w:p>
      <w:pPr>
        <w:pStyle w:val="Normal"/>
        <w:rPr>
          <w:lang w:val="en-US"/>
        </w:rPr>
      </w:pPr>
      <w:r>
        <w:rPr>
          <w:lang w:val="en-US"/>
        </w:rPr>
        <w:t xml:space="preserve">Герасимов Ю.Н., Калягина Е.Е. 1997. Материалы по весенней миграции гагар, поганок и бакланов в прибрежной морской полосе Юго-Западной Камчатки // Рус. орнитол. ж. Экспресс-вып. N 28, 1997.- С. 21-22. Ключевые слова: миграции птиц; весенний пролет; гагары; поганки; бакланы; прибрежье ю.-з. Камчатки. </w:t>
      </w:r>
    </w:p>
    <w:p>
      <w:pPr>
        <w:pStyle w:val="Normal"/>
        <w:rPr>
          <w:rFonts w:eastAsia="MS Mincho;Arial Unicode MS"/>
          <w:lang w:val="en-US"/>
        </w:rPr>
      </w:pPr>
      <w:r>
        <w:rPr>
          <w:rFonts w:eastAsia="MS Mincho;Arial Unicode MS"/>
          <w:lang w:val="en-US"/>
        </w:rPr>
        <w:t xml:space="preserve">Герасимов Ю.Н., Калягина Е.Е. 1999. Весенняя миграция утиных птиц в районе устья р.Опала (Юго-Западная Камчатка). // Биол. и охрана птиц Камчатки № 1, 1999. - С. 63-67. Ключевые слова: утиные; миграции птиц; весенний пролет; учеты численности; видовой состав; характер пролета по видам; Камчатка. Осеннюю миграцию утиных наблюдали с 29 апреля по 24 мая 1994 г. По видам описывается интенсивность, сроки миграции, численность. За весь период учтено &gt;76 тыс. речных уток. Миграция проходила волнами, когда перерывы интенсивной миграции сменяются прекращением пролета. Невысокой была численность морских нырковых уток (213 тыс. моренок, горбоносых турпанов и американских синьг). Ил. 9. Табл. 1. Библ. 2. </w:t>
      </w:r>
    </w:p>
    <w:p>
      <w:pPr>
        <w:pStyle w:val="Normal"/>
        <w:rPr>
          <w:lang w:val="en-US"/>
        </w:rPr>
      </w:pPr>
      <w:r>
        <w:rPr>
          <w:lang w:val="en-US"/>
        </w:rPr>
        <w:t xml:space="preserve">Герасимов Ю.Н., Калягина Е.Е. 2000. Весенняя миграция чайковых птиц на юго-западе Камчатки // Биол. и охрана птиц Камчатки N 2, 2000, С. 69-73. Ключевые слова: миграции птиц; весенняя миграция; чайковые; Laridae (Aves); видовой состав; пути пролета; учеты численности; ю.-з. побережье Камчатки. Наблюдения миграции чайковых птиц проводили 2-26 мая 1993 г. в устье р. Большая, 26 апреля - 26 мая 1994 г. в устье р. Опала; материалы учетов 1993 и 1994 гг. сравниваются с учетом в устье р. Морошечная (центр. часть зап. побережья). Всего в устье р. Опала учтено 38 530 чайковых 4 видов (доминировала Larus ridibunda), в устье р. Большая - 101 106 птиц 9 видов (доминировали Sterna sp., Larus canus, L. ridibunda, L. schistisagus); в 1990 г. в устье Морошечная было учтено (Герасимов, Герасимов, 1999) 92 296 птиц 8 видов (доминировали L. canus, L. schistisagus, в меньшей степени L. argentatus и Rissa tridactyla). Визуальные наблюдения показали, что озерная чайка на протяжении всего участка побережья мигрирует с Ю. на С. вдоль прибойной полосы (об этом свидетельствуют учеты; кол-во птиц убывает с Ю. на С.); в устье Опалы значительное кол-во птиц может мигрировать вглубь п-ова. Кол-во сизых чаек, напротив, возрастает с Ю. на С., что указывает на постепенный их подлет на этом участке побережья со стороны Охотского моря. Подлет крупных видов чаек происходит на значительном участке зап. побережья к С. от р. Опалы. Нек-рое их кол-во после приближения к п-ову мигрирует к Ю., после чего, вероятно, огибает юж. оконечность Камчатки и летит далее к С. вдоль Вост. побережья. Моевка обычный вид в р-не устья р. Большой и многочисленным возле р. Морошечной. Перемещение их происходит на значительном удалении от берега и даже в период миграции беспорядочнее, чем др. чаек. Ил. 10. Табл. 1. Библ. 4. </w:t>
      </w:r>
    </w:p>
    <w:p>
      <w:pPr>
        <w:pStyle w:val="Normal"/>
        <w:rPr/>
      </w:pPr>
      <w:r>
        <w:rPr/>
        <w:t>Герасимов Ю.Н., Калягина Е.Е. 2001. Материалы по весенней миграции гагар, поганок и бакланов в прибрежной морской полосе юго-западной Камчатки // Орнитология. – М., 2001 – Вып.29. – С.287–288.</w:t>
      </w:r>
    </w:p>
    <w:p>
      <w:pPr>
        <w:pStyle w:val="Normal"/>
        <w:rPr>
          <w:lang w:val="en-US"/>
        </w:rPr>
      </w:pPr>
      <w:r>
        <w:rPr>
          <w:lang w:val="en-US"/>
        </w:rPr>
        <w:t>Герасимов Ю.Н., Малиновский Э. В. 2001. Материалы по численности и биологии птиц реки Камчатки // Биология и охрана птиц Камчатки / Отв. ред. Ю.Б. Артюхин и Ю.Н. Герасимов. – М.: Изд-во Центра охраны дикой природы, 2001. – Вып.3. С. 111</w:t>
      </w:r>
    </w:p>
    <w:p>
      <w:pPr>
        <w:pStyle w:val="Normal"/>
        <w:rPr>
          <w:rFonts w:eastAsia="MS Mincho;Arial Unicode MS"/>
          <w:lang w:val="en-US"/>
        </w:rPr>
      </w:pPr>
      <w:r>
        <w:rPr>
          <w:rFonts w:eastAsia="MS Mincho;Arial Unicode MS"/>
          <w:lang w:val="en-US"/>
        </w:rPr>
        <w:t>Герасимов Ю.Н., Малиновский Э. В. 2003. Гнездящиеся птицы окрестностей поселка Козыревск, Центральная Камчатка // Биол. и охрана птиц Камчатки № 5. - 2003. - С. 97-105. Ключевые слова: авифауна Камчатки; поселок Козыревск; гнездящиеся птицы; аннотированный список</w:t>
      </w:r>
    </w:p>
    <w:p>
      <w:pPr>
        <w:pStyle w:val="Normal"/>
        <w:rPr>
          <w:rFonts w:eastAsia="MS Mincho;Arial Unicode MS"/>
          <w:lang w:val="en-US"/>
        </w:rPr>
      </w:pPr>
      <w:r>
        <w:rPr>
          <w:rFonts w:eastAsia="MS Mincho;Arial Unicode MS"/>
          <w:lang w:val="en-US"/>
        </w:rPr>
        <w:t>Герасимов Ю.Н., Малиновский Э. В. 2003. Гнездящиеся птицы окрестностей поселка Козыревск, Центральная Камчатка // Биол. и охрана птиц Камчатки N 5. - 2003. - С. 97-105. Ключевые слова: авифауна Камчатки; поселок Козыревск; гнездящиеся птицы; аннотированный список</w:t>
      </w:r>
    </w:p>
    <w:p>
      <w:pPr>
        <w:pStyle w:val="Normal"/>
        <w:rPr>
          <w:lang w:val="en-US"/>
        </w:rPr>
      </w:pPr>
      <w:r>
        <w:rPr>
          <w:lang w:val="en-US"/>
        </w:rPr>
        <w:t xml:space="preserve">Герасимов Ю.Н., Малиновский Э.В. 2001. Материалы по численности и биологии птиц реки Камчатки // Биол. и охрана птиц Камчатки N 3, 2001. - С. 111-116. Ключевые слова: птицы; численность; биологические особенности; повидовые сведения; р. Камчатка. Исследования проводили в июне 2000 И 2001 гг. в типичных местообитаниях долины р. Камчатка. Приведены повидовые сведения о биологии, численности 55 видов птиц.  </w:t>
      </w:r>
    </w:p>
    <w:p>
      <w:pPr>
        <w:pStyle w:val="Normal"/>
        <w:rPr/>
      </w:pPr>
      <w:r>
        <w:rPr/>
        <w:t>Герасимов Ю.Н., Малиновский Э.В. 2003. Весенняя миграция птиц в долине реки Камчатки // Биология и охрана птиц Камчатки. - М.: Изд-во Центра охраны дикой природы, 2003. – Вып.5. - С.57-62. По результатам наблюдений 2003 г., приведены сведения о весенней миграции 46 видов птиц в долине р. Камчатка</w:t>
      </w:r>
    </w:p>
    <w:p>
      <w:pPr>
        <w:pStyle w:val="Normal"/>
        <w:rPr>
          <w:lang w:val="en-US"/>
        </w:rPr>
      </w:pPr>
      <w:r>
        <w:rPr>
          <w:lang w:val="en-US"/>
        </w:rPr>
        <w:t>Герасимов Ю.Н., Малиновский Э.В. 2003. Весенняя миграция птиц в долине реки Камчатки // Биология и охрана птиц Камчатки / Отв. ред. Ю. Б. Артюхин и Ю. Н. Герасимов. – М.: Изд-во Центра охраны дикой природы, 2003. – Вып.5. – С. 57-62.</w:t>
      </w:r>
    </w:p>
    <w:p>
      <w:pPr>
        <w:pStyle w:val="Normal"/>
        <w:rPr/>
      </w:pPr>
      <w:r>
        <w:rPr/>
        <w:t>Герасимов Ю.Н., Малиновский Э.В. 2003. Гнездящиеся птицы окрестностей поселка Козыревск, Центральная Камчатка // Биология и охрана птиц Камчатки. - М.: Изд-во Центра охраны дикой природы, 2003. – Вып.5. - С.97-105. Приведены сведения о 65 видах гнездящихся птиц окрестностей поселка Козыревск (Центральная Камчатка)</w:t>
      </w:r>
    </w:p>
    <w:p>
      <w:pPr>
        <w:pStyle w:val="Normal"/>
        <w:rPr>
          <w:lang w:val="en-US"/>
        </w:rPr>
      </w:pPr>
      <w:r>
        <w:rPr>
          <w:lang w:val="en-US"/>
        </w:rPr>
        <w:t>Герасимов Ю.Н., Малиновский Э.В. 2003. Гнездящиеся птицы окрестностей поселка Козыревск, Центральная Камчатка // Биология и охрана птиц Камчатки / Отв. ред. Ю. Б. Артюхин и Ю. Н. Герасимов. – М.: Изд-во Центра охраны дикой природы, 2003. – Вып.5. – С. 97-105.</w:t>
      </w:r>
    </w:p>
    <w:p>
      <w:pPr>
        <w:pStyle w:val="Normal"/>
        <w:rPr/>
      </w:pPr>
      <w:r>
        <w:rPr/>
        <w:t>Герасимов Ю.Н., Малиновский Э.В. Материалы по численности и биологии птиц реки Камчатки // Биология и охрана птиц Камчатки. – М.: Изд-во Центра охраны дикой природы, 2001. – Вып.3. - С.111-116. Приведены результаты выполненных в 2000-2001 гг. исследований численности и биологии птиц из долины реки Камчатка от устья р. Большая Кимитина до пос. Долиновка</w:t>
      </w:r>
    </w:p>
    <w:p>
      <w:pPr>
        <w:pStyle w:val="Normal"/>
        <w:rPr>
          <w:lang w:val="en-US"/>
        </w:rPr>
      </w:pPr>
      <w:r>
        <w:rPr>
          <w:lang w:val="en-US"/>
        </w:rPr>
        <w:t>Герасимов Ю.Н., Мацина А. И., Рыжков Д. И. 1999. Весенняя миграция гусеобразных птиц в устье р. Вахиль (Восточная Камчатка) // Биология и охрана птиц Камчатки / Отв. ред. Поярков Н. Д. – М.: Диалог-МГУ, 1999. – Вып.1. С. 57-62.</w:t>
      </w:r>
    </w:p>
    <w:p>
      <w:pPr>
        <w:pStyle w:val="Normal"/>
        <w:rPr/>
      </w:pPr>
      <w:r>
        <w:rPr/>
        <w:t xml:space="preserve">Герасимов Ю.Н., Мацина А.И., Рыжков Д.И. 1997. Видимая миграция чёрной вороны </w:t>
      </w:r>
      <w:r>
        <w:rPr>
          <w:i/>
          <w:lang w:val="en-US"/>
        </w:rPr>
        <w:t>Corvus</w:t>
      </w:r>
      <w:r>
        <w:rPr>
          <w:i/>
        </w:rPr>
        <w:t xml:space="preserve"> </w:t>
      </w:r>
      <w:r>
        <w:rPr>
          <w:i/>
          <w:lang w:val="en-US"/>
        </w:rPr>
        <w:t>corone</w:t>
      </w:r>
      <w:r>
        <w:rPr>
          <w:i/>
        </w:rPr>
        <w:t xml:space="preserve"> </w:t>
      </w:r>
      <w:r>
        <w:rPr/>
        <w:t xml:space="preserve">на юго-восточном побережье Камчатки // </w:t>
      </w:r>
      <w:r>
        <w:rPr>
          <w:i/>
        </w:rPr>
        <w:t>Рус. орнитол. журн</w:t>
      </w:r>
      <w:r>
        <w:rPr/>
        <w:t>. 6. - 25. - С. 19.</w:t>
      </w:r>
    </w:p>
    <w:p>
      <w:pPr>
        <w:pStyle w:val="Normal"/>
        <w:rPr/>
      </w:pPr>
      <w:r>
        <w:rPr>
          <w:lang w:val="en-US"/>
        </w:rPr>
        <w:t xml:space="preserve">Герасимов Ю.Н., Мацина А.И., Рыжков Д.И. 1997. Видимая миграция черной вороны </w:t>
      </w:r>
      <w:r>
        <w:rPr>
          <w:i/>
          <w:lang w:val="en-US"/>
        </w:rPr>
        <w:t>Corvus corone</w:t>
      </w:r>
      <w:r>
        <w:rPr>
          <w:lang w:val="en-US"/>
        </w:rPr>
        <w:t xml:space="preserve"> на юго-восточном побережье Камчатки // Рус. орнитол. ж. Экспресс-вып. № 25, 1997. – С. 19. Ключевые слова: вороны; Corvus corone (Aves); миграции птиц; весенний пролет; Камчатка. С 4 мая по 22 мая 1991 г. и с 29 апреля по 21 мая 1992 г. около устья р. Вахиль (Ю.-В. Камчатка; 53°15" с. ш., 159°34" в. д.) проводили учет мигрирующих птиц. На этом участке впервые для Камчатки отмечена выраженная миграция черных ворон Corvus corone в сев. направлении. Птицы летели поодиночке, парами и небольшими, до 7 особей, стаями. Часть ворон, спрямляя путь, летела над морским заливом, удаляясь от берега до 1,5 км. Всего в 1991 г. учтено 548, в 1992 г. - 1114 черных ворон. Оба года мигрирующие вороны наблюдались ежедневно. В 1991 г. пик их миграции пришелся на 6 мая (146 особей), в 1992 - 9 мая (102 особи). Россия, Камчатский ин-т экологии и природопользования ДВО РАН, Петропавловск-Камчатский. </w:t>
      </w:r>
    </w:p>
    <w:p>
      <w:pPr>
        <w:pStyle w:val="Normal"/>
        <w:rPr/>
      </w:pPr>
      <w:r>
        <w:rPr/>
        <w:t xml:space="preserve">Герасимов Ю.Н., Мацина А.И., Рыжков Д.И. 1998. Весенняя миграция чайковых птиц в устье реки Вахиль. - Восточная Камчатка) // </w:t>
      </w:r>
      <w:r>
        <w:rPr>
          <w:i/>
        </w:rPr>
        <w:t>Рус. орнитол. журн</w:t>
      </w:r>
      <w:r>
        <w:rPr/>
        <w:t>. 7. - 37. - С. 11-14.</w:t>
      </w:r>
    </w:p>
    <w:p>
      <w:pPr>
        <w:pStyle w:val="Normal"/>
        <w:rPr>
          <w:lang w:val="en-US"/>
        </w:rPr>
      </w:pPr>
      <w:r>
        <w:rPr>
          <w:lang w:val="en-US"/>
        </w:rPr>
        <w:t xml:space="preserve">Герасимов Ю.Н., Мацина А.И., Рыжков Д.И. 1998. Весенняя миграция чайковых птиц в устье реки Вахиль (Восточная Камчатка) // Рус. орнитол. ж. Экспресс-вып. N 37, 1998.- С. 11-14. Ключевые слова: чайковые; миграции птиц; весенняя миграция; учеты численности; видовой состав; вост. Камчатка. </w:t>
      </w:r>
    </w:p>
    <w:p>
      <w:pPr>
        <w:pStyle w:val="Normal"/>
        <w:rPr>
          <w:rFonts w:eastAsia="MS Mincho;Arial Unicode MS"/>
          <w:lang w:val="en-US"/>
        </w:rPr>
      </w:pPr>
      <w:r>
        <w:rPr>
          <w:rFonts w:eastAsia="MS Mincho;Arial Unicode MS"/>
          <w:lang w:val="en-US"/>
        </w:rPr>
        <w:t xml:space="preserve">Герасимов Ю.Н., Мацина А.И., Рыжков Д.И. 1999. Весенняя миграция гусеобразных птиц в устье р. Вахиль (Восточная Камчатка). // Биол. и охрана птиц Камчатки № 1, 1999. - С. 57-62. Ключевые слова: гусеобразные; миграции птиц; весенный пролет; учеты численности; характер пролета; Камчатка. По данным учетов и наблюдений весеннего пролета (4-22/V 1991 г. и 29/IV-21/V 1992 г.) приведены повидовые сведения о численности, характере, сроках и интенсивности пролета. Всего учтено в 1991 г. 68 941 птица, в 1992 г. - 71 711; общая численность морской и хохлатой чернетей оценивается в 30-40 тыс. особей, шилохвости 15-18 тыс., чирка-свистунка и свиязи по 10-12 тыс., ср. крохаля 3-4 тыс., широконоски и гоголя по 1-2 тыс. особей, остальных видов - меньше. Ил. 10. Табл. 1. Библ. 6. </w:t>
      </w:r>
    </w:p>
    <w:p>
      <w:pPr>
        <w:pStyle w:val="Normal"/>
        <w:rPr>
          <w:lang w:val="en-US"/>
        </w:rPr>
      </w:pPr>
      <w:r>
        <w:rPr>
          <w:lang w:val="en-US"/>
        </w:rPr>
        <w:t>Герасимов Ю.Н., Мацына А.И., Мацына Е.Л. 2004. Гнездящиеся птицы реки Анавгай, Центральная Камчатка // Биология и охрана птиц Камчатки / Отв. ред. Ю. Б. Артюхин и Ю. Н. Герасимов. - М.: Изд-во Центра охраны дикой природы, 2004. - Вып.6. – С. 50-55.</w:t>
      </w:r>
    </w:p>
    <w:p>
      <w:pPr>
        <w:pStyle w:val="Normal"/>
        <w:rPr/>
      </w:pPr>
      <w:r>
        <w:rPr>
          <w:lang w:val="en-US"/>
        </w:rPr>
        <w:t xml:space="preserve">Герасимов Ю.Н., Мацына Е.Л. 2004. Новая регистрация поручейника </w:t>
      </w:r>
      <w:r>
        <w:rPr>
          <w:i/>
          <w:lang w:val="en-US"/>
        </w:rPr>
        <w:t>Tringa stagnatilis</w:t>
      </w:r>
      <w:r>
        <w:rPr>
          <w:lang w:val="en-US"/>
        </w:rPr>
        <w:t xml:space="preserve"> на Камчатке // Биология и охрана птиц Камчатки / Отв. ред. Ю. Б. Артюхин и Ю. Н. Герасимов. - М.: Изд-во Центра охраны дикой природы, 2004. - Вып.6. – С. 112.</w:t>
      </w:r>
    </w:p>
    <w:p>
      <w:pPr>
        <w:pStyle w:val="Normal"/>
        <w:rPr>
          <w:lang w:val="en-US"/>
        </w:rPr>
      </w:pPr>
      <w:r>
        <w:rPr>
          <w:lang w:val="en-US"/>
        </w:rPr>
        <w:t xml:space="preserve">Герасимов Ю.Н., Озаки К.  2000. Гнездящиеся птицы реки Анавы (Западная Камчатка) // Биол. и охрана птиц Камчатки N 2, 2000. - С. 33-42. Ключевые слова: гнездящиеся птицы; плотность гнездования; видовой состав; биотопические различия; р. Анава (зап. Камчатка). Исследования проведены в р-не р. Анавы (приток р. Морошечной) в июле 1998 г. и июне 1999 г. В различных типах местообитаний проводили учеты на трансектах общей протяженностью ~ 60 км, сбор материала по биологии размножения; краткие повидовые сведения о местообитаниях, плотности гнездования, гнездовой биологии 67 видов. Наибольшая плотность гнездования птиц в высокоствольном пойменном лесу (391,6 пар/км{2}; 47 видов), низкорослом пойменном лесу (288,9 пар/км{2}; 36 видов), каменноберезняке (209,8 пар/км{2}; 30 видов), зарослях кедрового стланика (152,9 пар/км{2}; 13 видов); меньшая плотность в тундре (84,2 и 104,2 пар/км{2}). </w:t>
      </w:r>
    </w:p>
    <w:p>
      <w:pPr>
        <w:pStyle w:val="Normal"/>
        <w:rPr/>
      </w:pPr>
      <w:r>
        <w:rPr/>
        <w:t>Герасимов Ю.Н., Озаки К. 2000. Гнездящиеся птицы реки Анавы (Западная Камчатка) // Биология и охрана птиц Камчатки. М. Вып. 2. - С. 33-42.</w:t>
      </w:r>
    </w:p>
    <w:p>
      <w:pPr>
        <w:pStyle w:val="Normal"/>
        <w:rPr>
          <w:lang w:val="en-US"/>
        </w:rPr>
      </w:pPr>
      <w:r>
        <w:rPr>
          <w:lang w:val="en-US"/>
        </w:rPr>
        <w:t xml:space="preserve">Герасимов Ю.Н., Озаки К. 2000. Гнездящиеся птицы реки Анавы (Западная Камчатка) // Биология и охрана птиц Камчатки / Отв. ред. Поярков Н. Д. – М.: Россельхозакадемия, 2000. – Вып.2. С. 33 </w:t>
      </w:r>
    </w:p>
    <w:p>
      <w:pPr>
        <w:pStyle w:val="Normal"/>
        <w:rPr>
          <w:lang w:val="en-US"/>
        </w:rPr>
      </w:pPr>
      <w:r>
        <w:rPr>
          <w:lang w:val="en-US"/>
        </w:rPr>
        <w:t>Герасимов Ю.Н., Остапенко В.А. 2006. Материалы по гнездящимся птицам Юго-Западной Камчатки // Биология и охрана птиц Камчатки / Отв. ред. Ю. Б. Артюхин и Ю. Н. Герасимов. – М.: Изд-во Центра охраны дикой природы, 2006. – Вып. 7. – С. 31-46.</w:t>
      </w:r>
    </w:p>
    <w:p>
      <w:pPr>
        <w:pStyle w:val="Normal"/>
        <w:rPr>
          <w:lang w:val="en-US"/>
        </w:rPr>
      </w:pPr>
      <w:r>
        <w:rPr>
          <w:lang w:val="en-US"/>
        </w:rPr>
        <w:t>Герасимов Ю.Н., Сальников Г.М., Буслаев С.В. 2000 Птицы Ивановской области М.: Россельхозакадемия 125</w:t>
      </w:r>
      <w:r>
        <w:rPr/>
        <w:t xml:space="preserve"> с.</w:t>
      </w:r>
    </w:p>
    <w:p>
      <w:pPr>
        <w:pStyle w:val="Normal"/>
        <w:rPr/>
      </w:pPr>
      <w:r>
        <w:rPr/>
        <w:t xml:space="preserve">Герасимов Ю.Н., Сальников Г.М., Буслаев С.В. 2000. Птицы Ивановской области. – М. – 125 с. </w:t>
      </w:r>
    </w:p>
    <w:p>
      <w:pPr>
        <w:pStyle w:val="Normal"/>
        <w:rPr/>
      </w:pPr>
      <w:r>
        <w:rPr/>
        <w:t>Герасимов Ю.Н., Хютман Ф. 2001. Первая регистрация поручейника на Камчатке // Информацион. матер. раб. группы по куликам. – М., 2001. - №14.– С.36-37.</w:t>
      </w:r>
    </w:p>
    <w:p>
      <w:pPr>
        <w:pStyle w:val="Normal"/>
        <w:rPr>
          <w:lang w:val="en-US"/>
        </w:rPr>
      </w:pPr>
      <w:r>
        <w:rPr>
          <w:lang w:val="en-US"/>
        </w:rPr>
        <w:t xml:space="preserve">Гержик И.П. 2000. Гнездящиеся птицы Тузловской косы // Бранта N 3, 2000, C. 7-13. Ключевые слова: авифауна; водно-болотное угодье; Тузловская коса; аннотированный список; численность; распределение; гнездовая биология; с.-з. Причерноморье. Тузловская коса - уникальное ландшафтное образование с.-з. Причерноморья - составная часть водно-болотного угодья межд. значения. Коса вытянута с С.-В. на Ю.-З., длиной 26 км, шириной 100-250 м. Приведены данные о численности, распределении и биол. особенностях 21 вида птиц, гнездящихся на Тузловской косе. Массовые виды - Acrocephalus agricola (520 пар; 52%) и Sterna hirundo (293 пары; 29,2%); Thalasseus sandvicensis - 62 пары (6,2%), Sterna albifrons - 24 (2,4%), Lanius collurio - 21 (2,1%) и др. Весь орнитокомплекс составил &gt;1000 пар. Продолжается активное формирование водно-болотного орнитокомплекса за счет образования новых островков и кос, увеличения тростниковых зарослей. Украина, Одесский зоопарк. Ил. 1. Табл. 1. Библ. 2. </w:t>
      </w:r>
    </w:p>
    <w:p>
      <w:pPr>
        <w:pStyle w:val="Normal"/>
        <w:rPr/>
      </w:pPr>
      <w:r>
        <w:rPr/>
        <w:t>Гержик И.П. 2000. Гнездящиеся птицы Тузловской косы // Бранта: сборник научных трудов Азово-Черноморской орнитологической станции. Вып. 3. - Мелитополь: Бранта, 2000. - С. .</w:t>
      </w:r>
    </w:p>
    <w:p>
      <w:pPr>
        <w:pStyle w:val="Normal"/>
        <w:rPr/>
      </w:pPr>
      <w:r>
        <w:rPr/>
        <w:t>Герзон И.В., Волш М. 2001. К орнитофауне низовий Днепра // Бранта: Сборник трудов Азово-Черноморской орнитологической станции. Вып. № 5. - Мелитополь: Бранта - Симферополь: Сонат, 2001. - С. 125</w:t>
      </w:r>
    </w:p>
    <w:p>
      <w:pPr>
        <w:pStyle w:val="Normal"/>
        <w:rPr>
          <w:lang w:val="en-US"/>
        </w:rPr>
      </w:pPr>
      <w:r>
        <w:rPr>
          <w:lang w:val="en-US"/>
        </w:rPr>
        <w:t xml:space="preserve">Герзон И.В., Волш М. 2001. К орнитофауне низовий Днепра // Бранта № 4, 2001. - С. 125-126. Ключевые слова: птицы; фауна; низовья реки Днепр; Украина. Учеты птиц в низовьях Днепра, на участке реки Конка от г. Херсона до оз. Красниковое проверены 25--29 июня 2001 г. Малый баклан (Phalacrocorax pygmeus) был обычен на всем протяжении. Общая численность зарегистрированных особей на 15-км маршруте составила не менее 100 птиц. Учитывая, что птицы постоянно держались в гнездовой период в подходящем для гнездования биотопе, можно предположить наличие поблизости гнездовой группировки. Многочисленными на маршруте были кукушка (Cuculus canorus) - учтено 60 особей и кваква (Nycticorax nycticorax) - учтено около 40 особей. Белощекая крачка (Chlidonias hybrida) - встречена практически на каждом плавневом озерке, совместно с черной крачкой (Chlidonias nigra) - всего отмечено около 50 птиц. Численность других видов была значительно ниже: рыжая цапля (Ardea purpurea) - 16, большая белая цапля (Egretta alba) - 3, малая выпь (Ixobrychus minutus) - 6, большой баклан (Phalacrocorax carbo) - отмечена только 1 особь. Установлено пребывание семьи тонкоклювой камышевки (Acrocephalus melanopogon), состоящей из взрослых особей и плохо летающих птенцов. Финляндия, BirdLife. Библ. 3. </w:t>
      </w:r>
    </w:p>
    <w:p>
      <w:pPr>
        <w:pStyle w:val="Normal"/>
        <w:rPr>
          <w:lang w:val="en-US"/>
        </w:rPr>
      </w:pPr>
      <w:r>
        <w:rPr>
          <w:lang w:val="en-US"/>
        </w:rPr>
        <w:t xml:space="preserve">Гермогенов Н.И. 2002. Современное состояние изученности и охраны журавлей в Якутии // Журавли Евразии (распределение, численность, биология), 2002, С. 106-115. М. Ключевые слова: журавли; Grus leucogeranus (Aves); Grus canadensis (Aves); Grus monacha (Aves); Grus grus (Aves); состояние изученности; численность; ареал; охрана; Якутия.На территории Якутии регулярно гнездятся и проводят лето 4 вида журавлей: в тундровой зоне - стерх (Grus leucogeranus) и канадский журавль (G. canadensis), в таежной - серый (G. grus) и черный (G. monacha) журавли. Изредка залетает красавка (Anthropoides virgo). Рассматривается состояние изученности этих видов, состояние ареала и численности в Якутии. Все три вида включены в Красную Книгу Якутской АССР (1987) и во 2-е издание Красной Книги Республики Саха. Стерх встречается на 19 особо охраняемых природных территориях. Основную роль в сохранении местообитаний этого вида играют резерваты "Кыталык" и "Чайгургино", полностью охватывающие 3 выделяемых очага повышенной плотности его населения ("хромский", "индигирский" и "алазейский"). В этих же резерватах гнездится основная часть якутской популяции канадского журавля. Большую потенциальную угрозу якутской популяции стерха, как и др. водно-болотным птицам, представляют залежи свинцовой ружейной дроби, скопившиеся на дне озер, особенно по р. Колыме. Разработана "Стратегия сохранения стерха в Якутии" и план ее реализации в 2000-2005 гг. Основными факторами, негативно влияющими на популяции серого и черного журавлей, являются беспокойство птиц во время их гнездования и браконьерство во время весенней охоты. Часть местообитаний черного журавля оказалась затопленной в связи с сооружением Вилюйской ГЭС. В юж. части современной области распространения черного журавля в бассейне верхнего течения р. Вилюй ведется промышленное освоение территории. В целях сохранения этого вида созданы особо охраняемые территории "Чабда" - в долине среднего течения р. Алдан, "Очума", "Вилюйкан", "Чонский" и "Джероно" - в бассейне верхнего течения р. Вилюй. </w:t>
      </w:r>
    </w:p>
    <w:p>
      <w:pPr>
        <w:pStyle w:val="Normal"/>
        <w:rPr>
          <w:lang w:val="en-US"/>
        </w:rPr>
      </w:pPr>
      <w:r>
        <w:rPr>
          <w:lang w:val="en-US"/>
        </w:rPr>
        <w:t xml:space="preserve">Гермогенов Н.И. 2006. О питании птиц в таежной зоне Якутии // Популяционная экология животных, 2006. - С. 466-467,558. - Томск. Ключевые слова: птицы; питание; Якутия; таежная зона. Анализируются материалы по экологии питания 127 видов птиц из 11 отрядов: 2885 погадок (12 видов), более 1650 остатков пищи (12), около 700 пищеварительных трактов (50). У птенцов 47 видов изъято 72027 объектов корма, из которых 20045 (2134 пробы 30 видов воробьиных) взвешены. Кормовая база основного периода гнездования в целом представляется вполне благополучной, о чем свидетельствуют отсутствие заметной гибели птиц и птенцов от истощения или обострения территориальных отношений, высокая локальная плотность населения и т. д. Россия, Ин-т биол. проблем криолитозоны СО РАН, Якутск, Республика Саха (Якутия). E-mail: sterkh-yrcu@mail.ru. </w:t>
      </w:r>
    </w:p>
    <w:p>
      <w:pPr>
        <w:pStyle w:val="Normal"/>
        <w:rPr>
          <w:lang w:val="en-US"/>
        </w:rPr>
      </w:pPr>
      <w:r>
        <w:rPr>
          <w:lang w:val="en-US"/>
        </w:rPr>
        <w:t xml:space="preserve">Гермогенов Н.И. 2006. Об этапах гнездования птиц в таежной зоне Якутии // Популяционная экология животных, 2006. - С. 468-470,559. - Томск. Ключевые слова: птицы; гнездование; этапы гнездования; Якутия. Несмотря на дефицит благоприятного времени для гнездования, общая продолжительность периода начала яйцекладки птиц в якутской тайге составляет около 160 дней. В III декаде февраля - II декаде марта не ежегодно наблюдается гнездование белокрылого клеста и чечетки. Начало гнездования большинства видов птиц приходится на III декаду марта-июль и длится более 130 дней. В зависимости от фенологических особенностей начала и интенсивности вступления в гнездование видов и пар птиц оно протекает в четыре этапа. Первый зимний этап гнездования (III декада февраля - II декада апреля) формируют 10, или 6,5%, видов - оседлые совы, врановые, вьюрковые и воробьи, высокоадаптированные к низким температурам, короткому световому дню и нехватке кормов. На этот этап приходится 2% гнезд (n=6350). Во втором позднезимне-ранневесеннем этапе (III декада апреля - II декада мая) размножаются 62 вида (40,5% фауны). Впервые начинают яйцекладку 53 вида (34,6%), на 3/4 - это мигранты. Для гнездования 13 видов этап завершающийся (6 видов из I этапа), 49 видов продолжат гнездование (3 вида из I этапа). На третий поздневесенний-раннелетний этап гнездования (III декада мая - II декада июня) приходятся размножение большинства птиц (78,6% гнезд) и пик их видового богатства (138 видов, или 90,2%, фауны). Впервые приступают к размножению 89 видов, а у 49 - оно продолжается. Начало яйцекладки завершится у 81 вида (52,9%), 57 видов примут участие в IV этапе гнездования. Четвертый заключительный этап гнездования птиц (III декада июня - III декада июля) завершается началом яйцекладки 58 видов. Начало яйцекладки отмечено всего в 4,6% всех гнезд (n=291). Каждый этап гнездования отличается определенным составом видов (или соотношением их экологических групп), различающихся характером пребывания и освоения местообитаний, типами питания, гнезд и их расположения, адекватных соответствующим сезонным погодно-климатическим и экологическим условиям размножения. Россия, Ин-т биол. проблем криолитозоны СО РАН, Якутск, Республика Саха (Якутия). E-mail: sterkh-yrcu@mail.ru. </w:t>
      </w:r>
    </w:p>
    <w:p>
      <w:pPr>
        <w:pStyle w:val="Normal"/>
        <w:rPr>
          <w:lang w:val="en-US"/>
        </w:rPr>
      </w:pPr>
      <w:r>
        <w:rPr>
          <w:lang w:val="en-US"/>
        </w:rPr>
        <w:t xml:space="preserve">Гермогенов Н.И. 2006. Характеристика фауны и населения птиц таежной зоны Якутии // Современные проблемы орнитологии Сибири и Центральной Азии, 2006. - С. 84-88. - Вып. 3. - Улан-Удэ. Ключевые слова: птицы; фауна; формирование; Якутия; таежная зона; Россия. Современная орнитофауна Якутии состоит из 300 видов (18 отрядов): гнездится и вероятно гнездится 265 видов (15 отрядов), в т. ч. перелетных - 223 (15) и строго оседлых - 42 (5), залетных - 35 видов (10). Видовое богатство и обилие птиц снижается в северном и северо-восточном направлениях, по мере усиления континентальности климата, развития горных систем, сужения материка и смещения к югу границ малопродуктивных северных природных систем. Тем не менее, орнитофауна Якутии отличается относительно высоким разнообразием и мало в чем уступает таковым сопредельных территорий, часто превосходя их числом гнездящихся видов. Гнездовой комплекс птиц этого таежно-арктического региона, сформировался под влиянием не только палеарктических типов фаун, с преобладанием арктических (29,1%) и сибирских (30,2) видов, но и широко распространенных и неопределенных по происхождению (18,2), а также представителей других орнитогеографических областей - Неарктической (5 видов) и Индо-Малайской (2). Равная представленность арктической и сибирской фаун определяется большой протяженностью тундры, наличием морских островов, близостью тихоокеанского побережья и смещением в восточной части региона границ тундры и северных подзон тайги к югу. Россия, Ин-т биол. проблем криолитозоны СО РАН; 677891, Якутск. E-mail: sterkh-yrcu@mail.ru. </w:t>
      </w:r>
    </w:p>
    <w:p>
      <w:pPr>
        <w:pStyle w:val="Normal"/>
        <w:rPr>
          <w:rFonts w:eastAsia="MS Mincho;Arial Unicode MS"/>
          <w:lang w:val="en-US"/>
        </w:rPr>
      </w:pPr>
      <w:r>
        <w:rPr>
          <w:rFonts w:eastAsia="MS Mincho;Arial Unicode MS"/>
          <w:lang w:val="en-US"/>
        </w:rPr>
        <w:t>Гермогенов Н.И. Особенности гнездования птиц и их населения в таежной зоне Якутии. Автореф. дис. на соиск. уч. степ. докт. биол. наук. - Новосибирск. Ключевые слова: гнездование птиц; население птиц; специфика сообществ; Якутия; таежная зона. Выявлены изменения в составе, распространении и характере пребывания птиц Якутии за последние 40 лет. На основе уточненных границ ареалов птиц, установления гнездования ряда впервые обнаруженных или считавшихся залетными видов, а также рез-тов исследований на учетных площадках и маршрутах впервые получено представление об особенностях пространственно-временной динамики фауны и населения птиц обширного региона. Показано, что изменения видового богатства и обилия птиц в регионе определяются зонально-поясным распределением тепла и влаги, наличием интразональных ландшафтов и факторов, усиливающих гетерогенность местообитаний. Территориальное распределение птиц носит неравномерный, очагово-мозаичный характер, под влиянием к-рого формируются разнообразные гнездовые сообщества. Показаны механизмы формирования сообществ птиц, определяемых характером их территориальных связей, а также меж- и внутривидовых отношений. На примере модельных видов раскрывается специфика сообществ, отличающихся территориальным консерватизмом размножавшихся птиц и высокой степенью дисперсии молодых. Дается сравнительный анализ особенностей воспроизводства птиц различных эколого-систематических групп в зависимости от географических и ландшафтно-экологических условий обитания. Установлены особенности изменчивости основных параметров гнездования птиц. Предположено усиление роли социальных отношений птиц в формировании адекватной условиям гнездования структуры их размещения, а также сообществ, способствующих реализации воспроизводства за счет совместного заселения экологически емких местообитаний и синхронизации, в рамках благоприятного времени, циклов размножения близких видов. Численность птиц в определенных пределах поддерживается повышением размеров кладки и эффективности размножения, обеспечиваемого относительно высоким сезонным запасом кормов и благоприятным световым режимом их использования. Рассмотрены особенности рациона птиц и разработана их трофическая классификация</w:t>
      </w:r>
    </w:p>
    <w:p>
      <w:pPr>
        <w:pStyle w:val="Normal"/>
        <w:rPr>
          <w:lang w:val="en-US"/>
        </w:rPr>
      </w:pPr>
      <w:r>
        <w:rPr>
          <w:lang w:val="en-US"/>
        </w:rPr>
        <w:t xml:space="preserve">Гермогенов Н.И., Брунов В.В., Поздняков В.И. 1997. О смешанных гнездовых группировках лесных птиц в придельтовой части долины Лены  // Сиб. экол. ж. № 6, 1997, т.4, 635-639. Ключевые слова: население птиц; состав; пространственное распределение; плотность населения; гнездовые группировки; многовидовые; формирование; лиственничные редколесья и кустарники; придельтовая часть долины Лены; Вост. Сибирь. Изучали состав населения и особенности пространственного распределения лесных птиц в придельтовой части долины Лены. Обнаружены многовидовые гнездовые группировки птиц, формирующиеся на ограниченных участках поймы, с высокой плотностью населения. Центрами последних послужили поселения чечетки - для экологически близких видов маркер благополучия условий гнездования. Формирование гнездовых конц-ий птиц, обусловленное усилением их социального "притяжения", вызвано влиянием лимитирующих факторов (дефицит времени и гнездопригодных мест) и эколого-климатич. особенностей населяемого ландшафта. Россия, Якутский ин-т биологии СО РАН, Якутск. Ил. 2. Табл. 1. Библ. 23.  </w:t>
      </w:r>
    </w:p>
    <w:p>
      <w:pPr>
        <w:pStyle w:val="Normal"/>
        <w:rPr>
          <w:lang w:val="en-US"/>
        </w:rPr>
      </w:pPr>
      <w:r>
        <w:rPr>
          <w:lang w:val="en-US"/>
        </w:rPr>
        <w:t xml:space="preserve">Гермогенов Н.И., Дегтярев А.Г., Соломонов Н.Г., Лабутин Ю.В., Бысыкатова И.П., Арчибальд Г., Харрис Дж., Нагендран М., Хигучи Х., Канаи Ю., Юэта М. 2006. О кольцевании стерха (Grus leucogeranus) в Якутии // Современные проблемы орнитологии Сибири и Центральной Азии, 2006. - С. 5-8. - Вып. 3. - Улан-Удэ. Ключевые слова: стерх; Grus leucogeranus (Aves); кольцевание; Якутия; журавли. Мечение стерха стандартными алюминиевыми кольцами отечественного производства и цветными пластиковыми (США, Япония), а также мониторинговыми спутниковыми передатчиками/PTT (Platform transmitter terminal) было осуществлено в основном очаге воспроизводства вида, расположенном в хромо-индигирской тундре (70-71°30" с.ш. - 143-149° в.д.); натурные наблюдения - там же и на его зимовках в бассейне р. Янцзы на юго-востоке Китая, в основном на территории заповедника Поянху (29° с.ш. - 116° в.д.). Комплексные мониторинговые исследования (космический, авиа- и наземный) позволили оценить современную численность якутской популяции стерха в гнездовом ареале в 1620-2030 особей. В местах оптимального гнездования вида локальная плотность его населения составляет 7,34-7,79 особ./100 кв.км. В результате проведенных исследований заложены основы мониторинга якутской популяции стерха в ее ареале. Анализ материалов космической пеленгации осеннего пролета и впервые проведенных наблюдений за его весенне-осенней миграцией позволил определить не только точный маршрут интенсивного пролета птиц и ширину его коридора на разных широтах, но и места длительных остановок и скоплений. На основании выявленного маршрута выделен ряд уже охраняемых и нуждающихся в охране территорий. Россия, Ин-т биол. проблем криолитозоны СО РАН/ИБПРК СО РАН, 677000, Якутск. E-mail: mb[-]ip@mail.ru. </w:t>
      </w:r>
    </w:p>
    <w:p>
      <w:pPr>
        <w:pStyle w:val="Normal"/>
        <w:rPr>
          <w:lang w:val="en-US"/>
        </w:rPr>
      </w:pPr>
      <w:r>
        <w:rPr>
          <w:lang w:val="en-US"/>
        </w:rPr>
        <w:t xml:space="preserve">Гермогенов Н.И., Лабутин Ю.В. 2002. Аэровизуальная оценка распространения и численности наземных животных в междуречье Линды и Хоруонки // Наземные позвоночные Якутии: Экология, распространение, численность, 2002. - С. 29-33. Ключевые слова: наземные животные; численность; авиаучеты; географическое распределение; приленская часть Зап. Якутии; Линдэ-Хоруонское междуречье. Авиаучетом охвачена значительная часть междуречья Линды и Хоруонки в пределах сев. части Центральноякутской аккумулятивной (отчасти террасовой) равнины, несколько севернее и южнее Полярного круга (приленская часть Зап. Якутии). Установлена численность нек-рых видов млекопитающих и птиц. На 10 км{2} экстраполировано: лось - 0,4 экз., медведь - 0,2, серый журавль - 0,7, лебедь-кликун - 0,3, речная крачка - 9,7, ворон - 0,2 экз. Оценена численность гусей, уток, чаек. Прослежено обитание серого журавля у Полярного круга. Неожиданно появление в зоне учета скопы, более характерной, но редкой в бассейне Лены до 65° С. Ш. Якутия, Ин-т биол. пробл. криолитозоны СО РАН, Якутск. Табл. 1. Библ. 9.  </w:t>
      </w:r>
    </w:p>
    <w:p>
      <w:pPr>
        <w:pStyle w:val="Normal"/>
        <w:rPr/>
      </w:pPr>
      <w:r>
        <w:rPr>
          <w:lang w:val="en-US"/>
        </w:rPr>
        <w:t xml:space="preserve">Гермогенов Н.И., Находкин Н.А., Осипов И.Ю., Егоров Н.Н. 2002. Материалы по филопатрии кукши </w:t>
      </w:r>
      <w:r>
        <w:rPr>
          <w:i/>
          <w:lang w:val="en-US"/>
        </w:rPr>
        <w:t>Perisoreus infaustus</w:t>
      </w:r>
      <w:r>
        <w:rPr>
          <w:lang w:val="en-US"/>
        </w:rPr>
        <w:t xml:space="preserve"> в Центральной Якутии // Наземные позвоночные Якутии: Экология, распространение, численность, 2002. - С. 5-17. Ключевые слова: кукши; Perisoreus infaustus (Aves); пространственное размещение; территориальные связи; плотность населения; филопатрия. Сравнительный анализ пространственного размещения и территориальных связей кукши в Якутии. Обобщен материал, собранный в 1987-1992 гг. на контрольной площадке (415 га) и сопредельной территории. Окольцовано 99 птиц, среди к-рых выделены "иммигранты" и "резиденты", найдено 69 гнезд. Ежегодная гибель кладок и птенцов в гнездах составила в ср. 75,5%. Плотность репродуктивного населения кукши 1,2-2,6 пар/100 га. Строгая филопатрия оказалась свойственна 20% "резидентов". Включение птиц в воспроизводство определяется успехом и предыдущего гнездования и состоянием кормовой базы зимой. Табл. 6. Библ. 8.  </w:t>
      </w:r>
    </w:p>
    <w:p>
      <w:pPr>
        <w:pStyle w:val="Normal"/>
        <w:rPr/>
      </w:pPr>
      <w:r>
        <w:rPr/>
        <w:t xml:space="preserve">Гермогенов Н.И., Находкин Н.А., Осипов И.Ю., Егоров Н.Н. 2005. Материалы по филопатрии кукши </w:t>
      </w:r>
      <w:r>
        <w:rPr>
          <w:i/>
          <w:lang w:val="en-US"/>
        </w:rPr>
        <w:t>Perisoreus</w:t>
      </w:r>
      <w:r>
        <w:rPr>
          <w:i/>
        </w:rPr>
        <w:t xml:space="preserve"> </w:t>
      </w:r>
      <w:r>
        <w:rPr>
          <w:i/>
          <w:lang w:val="en-US"/>
        </w:rPr>
        <w:t>infaustus</w:t>
      </w:r>
      <w:r>
        <w:rPr/>
        <w:t xml:space="preserve"> в центральной Якутии // </w:t>
      </w:r>
      <w:r>
        <w:rPr>
          <w:i/>
        </w:rPr>
        <w:t>Рус. орнитол. журн</w:t>
      </w:r>
      <w:r>
        <w:rPr/>
        <w:t>. 14. - 292. - С. 579-589 [2002].</w:t>
      </w:r>
    </w:p>
    <w:p>
      <w:pPr>
        <w:pStyle w:val="Normal"/>
        <w:rPr/>
      </w:pPr>
      <w:r>
        <w:rPr>
          <w:lang w:val="en-US"/>
        </w:rPr>
        <w:t xml:space="preserve">Гермогенов Н.И., Находкин Н.А., Осипов И.Ю., Егоров Н.Н. 2005. Материалы по филопатрии кукши </w:t>
      </w:r>
      <w:r>
        <w:rPr>
          <w:i/>
          <w:lang w:val="en-US"/>
        </w:rPr>
        <w:t>Perisoreus infaustus</w:t>
      </w:r>
      <w:r>
        <w:rPr>
          <w:lang w:val="en-US"/>
        </w:rPr>
        <w:t xml:space="preserve"> в центральной Якутии // </w:t>
      </w:r>
      <w:r>
        <w:rPr>
          <w:i/>
          <w:lang w:val="en-US"/>
        </w:rPr>
        <w:t>Рус. орнитол. журн</w:t>
      </w:r>
      <w:r>
        <w:rPr>
          <w:lang w:val="en-US"/>
        </w:rPr>
        <w:t>. 14 (292): 579-589 [2002].</w:t>
      </w:r>
    </w:p>
    <w:p>
      <w:pPr>
        <w:pStyle w:val="Normal"/>
        <w:rPr/>
      </w:pPr>
      <w:r>
        <w:rPr>
          <w:rFonts w:eastAsia="MS Mincho;Arial Unicode MS"/>
          <w:lang w:val="en-US"/>
        </w:rPr>
        <w:t>Гермогенов Н.И., Пшенников А.Е., Канаи Ю., Егоров Н.И., Слепцов С.М. 2002. К экологии стерха в Якутии // Журавли Евразии (распределение, численность, биология). - 2002. - С. 115-129. - М. Ключевые слова: стерх; экологические особенности; Якутия. На обследуемой территории Якутии местообитания стерха размещаются вне речных пойм в обширных равнинных тундрах, с множеством озер и болот, без древесной растительности. Эти участки чередуются с возвышенностями в виде плато и грив. Характерные здесь холмы-гидролакколиты расположены среди низменностей. На площади 1982 км{2} (2, 4% современного ареала вида в Якутии) выявлено 99 стерхов, что составляет 3, 5% всей якутской популяции, зимующей в ю.-в. Китае (ЭКВИВ2800 особей): 66 птиц встречены на 20-х выделенных контрольных площадках (856 км{2}), 33 - за пределами последних, в полосе авиамаршрутных наблюдений. Плотность населения журавлей на контрольных площадках, заложенных в их оптимальных местообитаниях составляла 7, 34-7, 79 особ/100 км{2}. Близкими параметрами характеризовалась также группировка стерхов из 12 особей (5 пар и 2 одиночные птицы), выявленная на стыке тундры с лесотундрой. По обобщенным данным, 86, 9% населения стерхов составляют пары, 7, 1% - одиночки и 6, 1% - группы из 3 особей. Приведены данные о перемещениях стерхов, полученные в процессе спутникового слежения за нек-рыми птицами, отловленными во время линьки. Материалы о территориальном распределении стерхов с птенцами и перемещениях выводков свидетельствуют о приуроченности семейных пар к территориальным участкам на протяжении всего гнездового периода. Выбор местоположения гнезда на территориальном участке, особенности кормового поведения стерхов в период насиживания определяются критическими моментами в жизни птенцов в первые дни после вылупления. Свои гнезда птицы располагают в наиболее крупных кормовых полях участка обитания, а взрослые стерхи кормятся во время насиживания преимущественно вдали от гнезда, по-видимому, для того, чтобы сохранить кормовые запасы окрестностей гнезда на выводковый период. Стерхи регулярно занимают одни и те же наиболее оптимальные местообитания. Не исключено, что "смещение" границ гнездования в связи с переходом на "запасные" территории является рез-том пульсации ареала, попыток освоения периферийных субоптимальных местообитаний впервые размножающимися птицами. В ранне выводковый период, в условиях круглосуточного освещения, большую часть времени стерхи проводят в поисках корма (с 5 ч утра до 2 ч ночи), отдыхая в промежутках между кормежками. Ночной непрерывный отдых занимает &lt;3 ч. Россия, Ин-т биол. проблем криолитозоны ЯФ РАН. Библ. 7</w:t>
      </w:r>
    </w:p>
    <w:p>
      <w:pPr>
        <w:pStyle w:val="Normal"/>
        <w:rPr/>
      </w:pPr>
      <w:r>
        <w:rPr>
          <w:color w:val="000000"/>
          <w:lang w:val="en-US"/>
        </w:rPr>
        <w:t xml:space="preserve">Герцева О.Ю. 2001. Из Москвы: аисты на крыше. — </w:t>
      </w:r>
      <w:r>
        <w:rPr>
          <w:i/>
          <w:color w:val="000000"/>
          <w:lang w:val="en-US"/>
        </w:rPr>
        <w:t>Новости в мире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3. 2001. С.11.</w:t>
      </w:r>
    </w:p>
    <w:p>
      <w:pPr>
        <w:pStyle w:val="Normal"/>
        <w:rPr>
          <w:lang w:val="en-US"/>
        </w:rPr>
      </w:pPr>
      <w:r>
        <w:rPr>
          <w:lang w:val="en-US"/>
        </w:rPr>
        <w:t xml:space="preserve">Гецен М.В., Естафьев А.А., Сидоров Г.П. 2003. Состояние и роль в экономике биологических ресурсов Большеземельской тундры // Город в Заполярье и окружающая среда, 2003, C. 73-78. Ключевые слова: билогические ресурсы; рыбные ресурсы; охотничье-промысловые ресурсы; оленеводство; экономика Севера; Большеземельская тундра. Рассматриваются ландшафтно-географические особенности и биоресурсы Большеземельской тундры. Возобновляемые биол. ресурсы - это 750 млн м{3} озерных вод высокого качества, около2000 т промысловой рыбы, продукция оленеводства, охотничье-промысловые объекты, грибы, ягоды. Общая величина годовой промысловой продукции &gt;=2 тыс. т (&gt;60% из них лососевые). Ее можно существенно увеличить за счет товарного выращивания сиговых в безрыбных озерах. Фауна млекопитающих европейского С.-В. включает 77 видов, из них 43 имеют большое экономическое и хоз. значение. Фауна птиц представлена &gt;100 видами. Наибольшую ценность имеют водные и околоводные (32 вида - лебеди, гуси, утки, кулики), тетеревиные (белая куропатка) и хищные птицы. Нек-рые включены в Межд. и Российскую Красные книги (пискулька, кречет, сапсан, беркут, орлан-белохвост). В экономическом отношении наибольшее значение имеет белая куропатка. В начале XX в. в Печорском крае добывали до 2 млн. куропаток. В середине 60-х гг. объем заготовки сократился до 200 тыс. Причины - сокращение численности, ликвидация заготовительных пунктов и уменьшение профессиональных охотников. Важное реакреационное значение до сих пор имеют многочисленные на пролете водоплавающие и Основу пушного и мясо-дичного промысла составляют морские звери, белый песец (макс. заготовка шкур в Воркутинском районе достигала 1708 шт.), заяц-беляк (4572 экз), а также ондатра, горностай, лисица. Оленеводство, как основная отрасль с. х. многих сев. народов в настоящее время испытывает самый драматический период развития. На российском Севере в азиатских и европейских тундрах идет резкое снижение поголовья оленей. На состоянии развития оленеводства отрицательно сказывается, прежде всего, интенсивное освоение тундровых территорий. В Республике Коми поголовье оленей также многие годы находится на верхнем пределе того допустимого кол-ва, к-рое может прокормить тундра. Экономика Севера стала ориентирована на добычу невозобновляемых ресурсов, а ежегодно возобновляемые биол. ресурсы (рыболовство, охотничий промысел и оленеводство) остаются на втором плане. Их развитие в тундре не пошло по цивилизованному пути. Только правовой механизм межрегионального уровня - основа будущей стратегии защиты ценных биоресурсов Большеземельской тундры. Требуется политическая воля, пересмотр стратегии природопользования в отношении возобновляемых ресурсов, конкретизация и повышение ответственности за их состояние и использование. Россия, ГУ "Республ. экол. центр по изуч. и охране вост. евр. тундр" при Минприроды Респ. Коми, Воркута. Библ. 12. </w:t>
      </w:r>
    </w:p>
    <w:p>
      <w:pPr>
        <w:pStyle w:val="Normal"/>
        <w:rPr>
          <w:lang w:val="en-US"/>
        </w:rPr>
      </w:pPr>
      <w:r>
        <w:rPr>
          <w:lang w:val="en-US"/>
        </w:rPr>
        <w:t>Гибет Л. А. 1972. Питание пернатых хищников в лесостепи Западной Сибири // Орнитология, вып. 10. - С. 194-208.</w:t>
      </w:r>
    </w:p>
    <w:p>
      <w:pPr>
        <w:pStyle w:val="Normal"/>
        <w:rPr>
          <w:rFonts w:eastAsia="MS Mincho;Arial Unicode MS"/>
        </w:rPr>
      </w:pPr>
      <w:r>
        <w:rPr>
          <w:rFonts w:eastAsia="MS Mincho;Arial Unicode MS"/>
        </w:rPr>
        <w:t xml:space="preserve">Гибет Л.А. 1972. Питание пернатых хищников в лесостепи Западной Сибири // Орнитология.- вып. 10. М. Изд. МГУ. 1972. - С. 194-208. пустельга, кобчик, канюк, степной лунь, луговой лунь, болотный лунь, чёр- ный коршун, змееяд, чеглок-распр, троф. </w:t>
      </w:r>
    </w:p>
    <w:p>
      <w:pPr>
        <w:pStyle w:val="Normal"/>
        <w:rPr>
          <w:lang w:val="en-US"/>
        </w:rPr>
      </w:pPr>
      <w:r>
        <w:rPr>
          <w:lang w:val="en-US"/>
        </w:rPr>
        <w:t>Гибет Л.А. 1972. Питание пернатых хищников в лесостепи Западной Сибири // Орнитология. – Вып. 10. – М.: Изд-во МГУ, 1972. – С. 194 – 208.</w:t>
      </w:r>
    </w:p>
    <w:p>
      <w:pPr>
        <w:pStyle w:val="Normal"/>
        <w:rPr/>
      </w:pPr>
      <w:r>
        <w:rPr/>
        <w:t>Гибет Л.А., Артамошин А.С. 1977. Птицы тайги Северного Заангарья // Фауна и систематика позвоночных Сибири. Новосибирск: Наука, 1977. - С. 286-292.</w:t>
      </w:r>
    </w:p>
    <w:p>
      <w:pPr>
        <w:pStyle w:val="Normal"/>
        <w:rPr/>
      </w:pPr>
      <w:r>
        <w:rPr/>
        <w:t>Гибет Л.А., Артамошин А.С; Селивонин Е.А. О распространении некоторых птиц в Средней Сибири // Орнитология. Вып. 8. - С. 341.</w:t>
      </w:r>
    </w:p>
    <w:p>
      <w:pPr>
        <w:pStyle w:val="Normal"/>
        <w:rPr/>
      </w:pPr>
      <w:r>
        <w:rPr/>
        <w:t>Гизатулин И.И. 1989. К состоянию популяции ходулочника на озёрах Будары // Редкие и исчезающие виды растений и животных, флористические и фаунистические комплексы Северного Кавказа, нуждающиеся в охране. - Грозный, 1989. - С. 118-119.</w:t>
      </w:r>
    </w:p>
    <w:p>
      <w:pPr>
        <w:pStyle w:val="Normal"/>
        <w:rPr/>
      </w:pPr>
      <w:r>
        <w:rPr/>
        <w:t>Гизатулин И.И. 1989. К состоянию популяции ходулочника на озёрах Будары // Редкие и исчезающие виды растений и животных, флористические и фаунистические комплексы Северного Кавказа, нуждающиеся в охране. - Грозный, 1989. - С. 118-119.</w:t>
      </w:r>
    </w:p>
    <w:p>
      <w:pPr>
        <w:pStyle w:val="Normal"/>
        <w:rPr/>
      </w:pPr>
      <w:r>
        <w:rPr/>
        <w:t>Гизатулин И.И. 1989. К фауне воробьиных птиц Чечено-Ингушетии // Орнитологические ресурсы Северного Кавказа. - Ставрополь, 1989. - С. 27-30.</w:t>
      </w:r>
    </w:p>
    <w:p>
      <w:pPr>
        <w:pStyle w:val="Normal"/>
        <w:rPr/>
      </w:pPr>
      <w:r>
        <w:rPr/>
        <w:t>Гизатулин И.И. 1989. К фауне воробьиных птиц Чечено-Ингушетии // Орнитологические ресурсы Северного Кавказа. - Ставрополь, 1989. - С. 27-30.</w:t>
      </w:r>
    </w:p>
    <w:p>
      <w:pPr>
        <w:pStyle w:val="Normal"/>
        <w:rPr/>
      </w:pPr>
      <w:r>
        <w:rPr/>
        <w:t>Гизатулин И.И. 1999. Гнездование орла-могильника в Чечне и Ингушетии // Королевский орёл. - М., 1999. - С. 91-92.</w:t>
      </w:r>
    </w:p>
    <w:p>
      <w:pPr>
        <w:pStyle w:val="Normal"/>
        <w:rPr/>
      </w:pPr>
      <w:r>
        <w:rPr/>
        <w:t>Гизатулин И.И. 1999. Гнездование орла-могильника в Чечне и Ингушетии // Королевский орёл. - М., 1999. - С. 91-92.</w:t>
      </w:r>
    </w:p>
    <w:p>
      <w:pPr>
        <w:pStyle w:val="Normal"/>
        <w:rPr/>
      </w:pPr>
      <w:r>
        <w:rPr/>
        <w:t>Гизатулин И.И. 2000. Эколого-географический анализ авифауны Чечни и Ингушетии // Автореф. дисс….. канд. биол. наук. - Ставрополь, 2000. - 17 с.</w:t>
      </w:r>
    </w:p>
    <w:p>
      <w:pPr>
        <w:pStyle w:val="Normal"/>
        <w:rPr/>
      </w:pPr>
      <w:r>
        <w:rPr/>
        <w:t>Гизатулин И.И. 2006. Озёра Капустино, Майарское, Генеральское // Вводно-болотные угодья России. Вводно-болотные угодья Северного Кавказа. - Т. 6. - М., 2006. - С. 270-273.</w:t>
      </w:r>
    </w:p>
    <w:p>
      <w:pPr>
        <w:pStyle w:val="Normal"/>
        <w:rPr/>
      </w:pPr>
      <w:r>
        <w:rPr/>
        <w:t>Гизатулин И.И. 2006. Озёра Капустино, Майарское, Генеральское // Вводно-болотные угодья России. Вводно-болотные угодья Северного Кавказа. - Т. 6. - М., 2006. - С. 270-273.</w:t>
      </w:r>
    </w:p>
    <w:p>
      <w:pPr>
        <w:pStyle w:val="Normal"/>
        <w:rPr/>
      </w:pPr>
      <w:r>
        <w:rPr/>
        <w:t>Гизатулин И.И. 2006. Озеро Галанчож // Водно-болотные угодья России. Водно-болотные угодья Северного Кавказа. - Т. 6. - М., 2006. - С.157-160.</w:t>
      </w:r>
    </w:p>
    <w:p>
      <w:pPr>
        <w:pStyle w:val="Normal"/>
        <w:rPr/>
      </w:pPr>
      <w:r>
        <w:rPr/>
        <w:t>Гизатулин И.И. 2006. Озеро Галанчож // Водно-болотные угодья России. Водно-болотные угодья Северного Кавказа. - Т. 6. - М., 2006. - С. 157-160.</w:t>
      </w:r>
    </w:p>
    <w:p>
      <w:pPr>
        <w:pStyle w:val="Normal"/>
        <w:rPr/>
      </w:pPr>
      <w:r>
        <w:rPr/>
        <w:t>Гизатулин И.И. 2006. Урочище Киссык // Водно-болотные угодья России. Водно-болотные угодья Северного Кавказа. - Т.6. - М., 2006. - С. 273-277.</w:t>
      </w:r>
    </w:p>
    <w:p>
      <w:pPr>
        <w:pStyle w:val="Normal"/>
        <w:rPr/>
      </w:pPr>
      <w:r>
        <w:rPr/>
        <w:t>Гизатулин И.И. 2006. Урочище Киссык // Водно-болотные угодья России. Водно-болотные угодья Северного Кавказа. - Т.6. - М., 2006. - С. 273-277.</w:t>
      </w:r>
    </w:p>
    <w:p>
      <w:pPr>
        <w:pStyle w:val="Normal"/>
        <w:rPr/>
      </w:pPr>
      <w:r>
        <w:rPr/>
        <w:t>Гизатулин И.И. 2006. Эколого-географический анализ авифауны Чечни и Ингушетии // Автореферат диссертации на соискание степени кандидата биологических наук. - Ставрополь, 2000. - 17 с.</w:t>
      </w:r>
    </w:p>
    <w:p>
      <w:pPr>
        <w:pStyle w:val="Normal"/>
        <w:rPr/>
      </w:pPr>
      <w:r>
        <w:rPr/>
        <w:t>Гизатулин И.И., Ильюх М.П. 2000. Хищные птиц Чечни и Ингушетии // Кавказский орнитологический вестник. - Вып.12. - Ставрополь, 2000. - С. 48-54.</w:t>
      </w:r>
    </w:p>
    <w:p>
      <w:pPr>
        <w:pStyle w:val="Normal"/>
        <w:rPr/>
      </w:pPr>
      <w:r>
        <w:rPr/>
        <w:t xml:space="preserve">Гизатулин И.И., Ильюх М.П. 2000. Хищные птиц Чечни и Ингушетии // Кавказский орнитологический вестник - Вып.12. - Ставрополь, 2000. - С. 48-54. </w:t>
      </w:r>
    </w:p>
    <w:p>
      <w:pPr>
        <w:pStyle w:val="Normal"/>
        <w:rPr/>
      </w:pPr>
      <w:r>
        <w:rPr/>
        <w:t>Гизатулин И.И., Ильюх М.П. 2000. Хищные птицы Чечни и Ингушетии // Кавказский орнитологический вестник. Ставрополь, 2000. Вып. 12. - С. 48-54.</w:t>
      </w:r>
    </w:p>
    <w:p>
      <w:pPr>
        <w:pStyle w:val="Normal"/>
        <w:rPr/>
      </w:pPr>
      <w:r>
        <w:rPr/>
        <w:t>Гизатулин И.И., Точиев Т.Ю. 1989. К фауне куликов Чечено-Ингушетии // Орнитологические ресурсы Северного Кавказа. - Ставрополь, 1989. - С. 30-34.</w:t>
      </w:r>
    </w:p>
    <w:p>
      <w:pPr>
        <w:pStyle w:val="Normal"/>
        <w:rPr/>
      </w:pPr>
      <w:r>
        <w:rPr/>
        <w:t>Гизатулин И.И., Точиев Т.Ю. 1989. К фауне куликов Чечено-Ингушетии // Орнитологические ресурсы Северного Кавказа. - Ставрополь, 1989. - С. 30-34.</w:t>
      </w:r>
    </w:p>
    <w:p>
      <w:pPr>
        <w:pStyle w:val="Normal"/>
        <w:rPr/>
      </w:pPr>
      <w:r>
        <w:rPr/>
        <w:t>Гизатулин И.И., Точиев Т.Ю. 1990. Курганник и авдотка в Чечено- Ингушской АССР // Итоги изучения редких животных (Материалы к Красной книге)/Сборник научных трудов ЦНИЛ Главохоты РСФСР. - М., 1990. - С. 88, 102.</w:t>
      </w:r>
    </w:p>
    <w:p>
      <w:pPr>
        <w:pStyle w:val="Normal"/>
        <w:rPr/>
      </w:pPr>
      <w:r>
        <w:rPr/>
        <w:t xml:space="preserve">Гизатулин И.И., Точиев Т.Ю. 1990. Курганник и авдотка в Чечено- Ингушской АССР // Итоги изучения редких животных (Материалы к Красной книге)/Сборник научных трудов ЦНИЛ Главохоты РСФСР. - М., 1990. - С. 88, 102. </w:t>
      </w:r>
    </w:p>
    <w:p>
      <w:pPr>
        <w:pStyle w:val="Normal"/>
        <w:rPr/>
      </w:pPr>
      <w:r>
        <w:rPr>
          <w:kern w:val="2"/>
          <w:lang w:val="en-US"/>
        </w:rPr>
        <w:t>Гизатулин И.И., Точиев Т.Ю. 1990. Материалы по редким видам птиц Чечено-Ингушетии // Редкие, малочисленные и малоизученные птицы Северного Кавказа. – Ставрополь, 1990. – С. 61-63.</w:t>
      </w:r>
    </w:p>
    <w:p>
      <w:pPr>
        <w:pStyle w:val="Normal"/>
        <w:rPr/>
      </w:pPr>
      <w:r>
        <w:rPr/>
        <w:t>Гизатулин И.И., Точиев Т.Ю. 1990. Материалы по редким птицам Чечено-Ингушетии // Редкие, малочисленные и малоизученные птицы Северного Кавказа. - Ставрополь, 1990. - С. 61-63.</w:t>
      </w:r>
    </w:p>
    <w:p>
      <w:pPr>
        <w:pStyle w:val="Normal"/>
        <w:rPr/>
      </w:pPr>
      <w:r>
        <w:rPr/>
        <w:t>Гизатулин И.И., Хохлов А.Н., Ильюх М.П. 2001. Птицы Чечни и Ингушетии. –Ставрополь, 2001. - 142 с.</w:t>
      </w:r>
    </w:p>
    <w:p>
      <w:pPr>
        <w:pStyle w:val="Normal"/>
        <w:rPr/>
      </w:pPr>
      <w:r>
        <w:rPr/>
        <w:t>Гизатулин И.И., Хохлов А.Н., Ильюх М.П. 2001. Птицы Чечни и Ингушетии. - Ставрополь, 2001. - 141 с.</w:t>
      </w:r>
    </w:p>
    <w:p>
      <w:pPr>
        <w:pStyle w:val="Normal"/>
        <w:rPr/>
      </w:pPr>
      <w:r>
        <w:rPr/>
        <w:t>Гизатулин И.И., Хохлов А.Н., Ильюх М.П. 2001. Птицы Чечни и Ингушетии. - Ставрополь, 2001. - 141 с.</w:t>
      </w:r>
    </w:p>
    <w:p>
      <w:pPr>
        <w:pStyle w:val="Normal"/>
        <w:rPr>
          <w:lang w:val="en-US"/>
        </w:rPr>
      </w:pPr>
      <w:r>
        <w:rPr>
          <w:lang w:val="en-US"/>
        </w:rPr>
        <w:t xml:space="preserve">Гизатулина Р.Р. 2002. Анатомо-топографическая характеристика мышц краниального участка шеи у лебедя // Актуальные проблемы ветеринарной медицины, 2002. - С. 28-30. Троицк (Челяб. обл.). Ключевые слова: лебеди; мускулатура; краниальный участок шеи; анатомия; топография. Изучены особенности топографии и мест прикрепления мышц краниального участка шеи у лебедя-шипуна (дорсальная мускулатура, комплексная мышца, двубрюшная, пластыревидная, добавочная пластыревидная мышца головы, вентральная мускулатура в краниальном участке шеи, прямые латеральная и вентральная мышцы головы, затылочнососцевидная мышца). В краниальном, наиболее подвижном участке шеи, большинство мышц имеют плоское мышечное брюшко, к-рое своим слегка расширенным основанием закрепляется на черепе. Спиралевидное расположение мышц на костной основе по отношению к продольной оси тела связано с осуществлением вращательных движений головой по отношению к фиксированному положению шеи, а также обеспечивает ее укрепление при выполнении быстрых и точных движений. В этом участке для мышц характерно продольное направление мышечных пучков, как это присуще мышцам динамического типа строения. </w:t>
      </w:r>
    </w:p>
    <w:p>
      <w:pPr>
        <w:pStyle w:val="Normal"/>
        <w:rPr>
          <w:lang w:val="en-US"/>
        </w:rPr>
      </w:pPr>
      <w:r>
        <w:rPr>
          <w:lang w:val="en-US"/>
        </w:rPr>
        <w:t xml:space="preserve">Гизатуллина Р.Р., Стрижиков В.К. 2000. Анатомическая характеристика шейного отдела позвоночного столба домашних и некоторых видов диких птиц // Животный мир Южного Урала и Северного Прикаспия, 2000, C. 21-23. Ключевые слова: птицы; позвоночник; шейный отдел; анатомические особенности. Особенности строения шейных позвонков у изученных видов птиц касаются не только изменения их кол-ва и линейных размеров, но и степени выраженности их составных структурных элементов. Россия, Уральский гос. ин-т ветеринарной медицины, Троицк. </w:t>
      </w:r>
    </w:p>
    <w:p>
      <w:pPr>
        <w:pStyle w:val="Normal"/>
        <w:rPr>
          <w:lang w:val="en-US"/>
        </w:rPr>
      </w:pPr>
      <w:r>
        <w:rPr>
          <w:lang w:val="en-US"/>
        </w:rPr>
        <w:t xml:space="preserve">Гилевич A.Л. 1977. Размножение озерной чайки в дельте р. Селенги на Байкале // Экология птиц Восточной Сибири.- Иркутск, 1977.- С. 37-58. </w:t>
      </w:r>
    </w:p>
    <w:p>
      <w:pPr>
        <w:pStyle w:val="Normal"/>
        <w:rPr>
          <w:lang w:val="en-US"/>
        </w:rPr>
      </w:pPr>
      <w:r>
        <w:rPr>
          <w:lang w:val="en-US"/>
        </w:rPr>
        <w:t>Гилевич A.Л. 1977. Смертность птенцов озерной чайки в дельте р. Селенги на Байкале // 7-я Всесоюз. орнитол. конф. (Черкассы, 27-30 сент. 1977 г.): Тез. докл. Ч.1.- Киев: Наукова думка, 1977.- С. 227-228.</w:t>
      </w:r>
    </w:p>
    <w:p>
      <w:pPr>
        <w:pStyle w:val="Normal"/>
        <w:rPr>
          <w:lang w:val="en-US"/>
        </w:rPr>
      </w:pPr>
      <w:r>
        <w:rPr>
          <w:lang w:val="en-US"/>
        </w:rPr>
        <w:t>Гилевич A.Л. 1979. Успешность вылупления птенцов озерной чайки // Проблемы экологии Прибайкалья: Тез. докл. к республ. совещ. (Иркутск, 10-13 сент. 1979 г.). IV. Популяц. аспекты экологии.- Иркутск, 1979.- С. 73-74.</w:t>
      </w:r>
    </w:p>
    <w:p>
      <w:pPr>
        <w:pStyle w:val="Normal"/>
        <w:rPr/>
      </w:pPr>
      <w:r>
        <w:rPr>
          <w:lang w:val="en-US"/>
        </w:rPr>
        <w:t>Гилевич A.Л. 1979. Экология озерной чайки на Южном Байкале // Экология гнездования птиц и методы ее изучения: Тез. Всесоюз. конф. молодых ученых.- Самарканд, 1979.- C. 63-64.</w:t>
      </w:r>
    </w:p>
    <w:p>
      <w:pPr>
        <w:pStyle w:val="Normal"/>
        <w:rPr>
          <w:lang w:val="en-US"/>
        </w:rPr>
      </w:pPr>
      <w:r>
        <w:rPr>
          <w:lang w:val="en-US"/>
        </w:rPr>
        <w:t>Гилевич A.Л. 1981. Асинхронность вылупления птенцов озерной чайки // Экология и охрана птиц: Тез. докл. 8-й Всесоюз. орнитол. конф.- Кишинев:  Штиинца, 1981.- С. 57-58.</w:t>
      </w:r>
    </w:p>
    <w:p>
      <w:pPr>
        <w:pStyle w:val="Normal"/>
        <w:rPr/>
      </w:pPr>
      <w:r>
        <w:rPr/>
        <w:t>Гилязов А.С. 1981. Влияние летних похолоданий на успешность размножения воробьиных Лапландского заповедника // Экология. -1981. - № 4. – С. 91-93.</w:t>
      </w:r>
    </w:p>
    <w:p>
      <w:pPr>
        <w:pStyle w:val="Normal"/>
        <w:rPr/>
      </w:pPr>
      <w:r>
        <w:rPr/>
        <w:t>Гилязов А.С. 1981. Влияние летних похолоданий на успешность размножения воробьиных птиц. // Экология - 1981,№4. - С.91-93.</w:t>
      </w:r>
    </w:p>
    <w:p>
      <w:pPr>
        <w:pStyle w:val="Normal"/>
        <w:rPr/>
      </w:pPr>
      <w:r>
        <w:rPr/>
        <w:t>Гилязов А.С. 1988. К экологии серой вороны в центральной части Кольского п-ова. // Врановые птицы в естественных и антропогенных ландшафтах. / Мат-лы 2 Всесоюзного совещания. Липецк, 1-4.10.1988. Ч.3. - Липецк, 1989. - С.1-2.</w:t>
      </w:r>
    </w:p>
    <w:p>
      <w:pPr>
        <w:pStyle w:val="Normal"/>
        <w:rPr/>
      </w:pPr>
      <w:r>
        <w:rPr/>
        <w:t>Гилязов А.С. 1990. К изучению изменчивости населения птиц в заповедниках. // Научные исследования в заповедниках и принципы разработки региональных программ для заповедников лесной зоны европейской части РСФСР. / Тезисы докладов 23-25.08.1990, Рахов. - Ужгород, 1990. - С. 26-29.</w:t>
      </w:r>
    </w:p>
    <w:p>
      <w:pPr>
        <w:pStyle w:val="Normal"/>
        <w:rPr/>
      </w:pPr>
      <w:r>
        <w:rPr/>
        <w:t>Гилязов А.С. 1990. Птицы Лапландского заповедника. // Паракецов И.А.(ред.) 60 лет Лапландскому гос. биосферному заповеднику. / Информ. мат-лы. Мончегорск, 1990. – С.11-20.</w:t>
      </w:r>
    </w:p>
    <w:p>
      <w:pPr>
        <w:pStyle w:val="Normal"/>
        <w:rPr/>
      </w:pPr>
      <w:r>
        <w:rPr/>
        <w:t>Гилязов А.С. 1990. Техногенные изменения в населении птиц Лапландского заповедника. // Экологические проблемы охраны живой природы. / Мат-лы Всесоюзной конференции. М., 10-17.12.1990.Ч.2. - М., 1990. – С. 232-233.</w:t>
      </w:r>
    </w:p>
    <w:p>
      <w:pPr>
        <w:pStyle w:val="Normal"/>
        <w:rPr/>
      </w:pPr>
      <w:r>
        <w:rPr/>
        <w:t>Гилязов А.С. 1991. Особо охраняемые виды птиц в Лапландском заповеднике: многолетние изменения и современное состояние. // Мат-лы 10 Всесоюзной орнит. конференции, Витебск, 16-19.09.1991. Ч. 2, кн. 1. - Минск, 1991. - С. 145-146.</w:t>
      </w:r>
    </w:p>
    <w:p>
      <w:pPr>
        <w:pStyle w:val="Normal"/>
        <w:rPr/>
      </w:pPr>
      <w:r>
        <w:rPr/>
        <w:t>Гилязов А.С. 1991. Синантропизация орнитофауны Лапландского заповедника. // Мат-лы 10 Всесоюзной орнит. конференции, Витебск, 16-19.09.1991. Ч. 2, кн. 1. - Минск,1991. - С. 145-146.</w:t>
      </w:r>
    </w:p>
    <w:p>
      <w:pPr>
        <w:pStyle w:val="Normal"/>
        <w:rPr/>
      </w:pPr>
      <w:r>
        <w:rPr/>
        <w:t>Гилязов А.С. 1992. Серебристые чайки бассейна оз. Имандра Кольского п-ова. // Зубакин В.А. (ред.) Серебристые чайки: распространение, систематика, экология. - Ставрополь, 1992. - С. 34-37.</w:t>
      </w:r>
    </w:p>
    <w:p>
      <w:pPr>
        <w:pStyle w:val="Normal"/>
        <w:rPr>
          <w:rFonts w:eastAsia="MS Mincho;Arial Unicode MS"/>
        </w:rPr>
      </w:pPr>
      <w:r>
        <w:rPr>
          <w:rFonts w:eastAsia="MS Mincho;Arial Unicode MS"/>
        </w:rPr>
        <w:t xml:space="preserve">Гилязов А.С. 1994. Численность редких видов птиц. Лапландский биосферный заповедник. Заповедники России. Сборник материалов "Летописей природы" за 1991/1992 г. г. М. Росагросервис. 1994. - С. 126. кречет-распр, числ. </w:t>
      </w:r>
    </w:p>
    <w:p>
      <w:pPr>
        <w:pStyle w:val="Normal"/>
        <w:rPr/>
      </w:pPr>
      <w:r>
        <w:rPr/>
        <w:t xml:space="preserve">Гилязов А.С. 1994. Численность редких видов птиц. Лапландский биосферный заповедник. Заповедники России. Сборник материалов "Летописей природы" за 1991/1992 г. г. М. Росагросервис. 1994. - С. 126. (кречет-распр, числ.) </w:t>
      </w:r>
    </w:p>
    <w:p>
      <w:pPr>
        <w:pStyle w:val="Normal"/>
        <w:rPr/>
      </w:pPr>
      <w:r>
        <w:rPr/>
        <w:t>Гилязов А.С. 1997. Изучение воздействия промышленных загрязнений на птиц. // Кулешова Л.В.(ред.) Научные исследования в заповедниках и нац. парках России. / Федеральный отчет за 1992-1993 гг. - М.,1997. – С. 149-150.</w:t>
      </w:r>
    </w:p>
    <w:p>
      <w:pPr>
        <w:pStyle w:val="Normal"/>
        <w:rPr/>
      </w:pPr>
      <w:r>
        <w:rPr/>
        <w:t>Гилязов А.С. 1997. Маршрутный учет зверей и птиц в конце зимы 1993-1994 годов в долине реки Паз. - С. 68-72. Маршрутный учет птиц 9 и 11 сентября 1993 г. в долине р.Паз. С.72-74. Состояние заповедного режима и антропогенный фактор». 78-81. Макарова О.А. (ред.) - «Летопись природы» заповедника «Пасвик». Книга 1 за 1992-1993 1993-1994 годы. Мурманск.</w:t>
      </w:r>
    </w:p>
    <w:p>
      <w:pPr>
        <w:pStyle w:val="Normal"/>
        <w:rPr/>
      </w:pPr>
      <w:r>
        <w:rPr/>
        <w:t>Гилязов А.С. 1997. Птицы Лапландского заповедника и прилегающих участков. // Т.М. Корнеева(ред) / Флора и фауна заповедников, вып.63. - М., 1997. - С.10-39.</w:t>
      </w:r>
    </w:p>
    <w:p>
      <w:pPr>
        <w:pStyle w:val="Normal"/>
        <w:rPr/>
      </w:pPr>
      <w:r>
        <w:rPr/>
        <w:t>Гилязов А.С. 1998. Изменение численности водоплавающих в Лапландском заповеднике в 1966-1997 гг. // Данилов П.И. (ред.) Динамика популяций охотничьих животных в Северной Европе. Мат-лы 2 Международного симпозиума, Петрозаводск, 22-26.06.1998. - Петрозаводск, 1998. – С. 100-104.</w:t>
      </w:r>
    </w:p>
    <w:p>
      <w:pPr>
        <w:pStyle w:val="Normal"/>
        <w:rPr/>
      </w:pPr>
      <w:r>
        <w:rPr/>
        <w:t>Гилязов А.С. 1999. Изменения в населении куликов Лапландского заповедника Кольский п-ов за 1930-1998 гг. и возможные причины этих изменений. // Данилов П.И., Немова Н.Н., Крутов В.И., Красильников П.В., Кузнецов О.Л.(редакторы) Биологические основы изучения, освоения, и охраны животного и растительного мира, почвенного покрова Восточной Фенноскандии. Тезисы докладов Международной конференции, Петрозаводск, 6-10.09.1999. – Петрозаводск, 1999. - С. 74 и 263.</w:t>
      </w:r>
    </w:p>
    <w:p>
      <w:pPr>
        <w:pStyle w:val="Normal"/>
        <w:rPr/>
      </w:pPr>
      <w:r>
        <w:rPr/>
        <w:t xml:space="preserve">Гилязов А.С. 1999. Изменения в населении куликов Лапландского заподвеника (Кольский полуостров) за 1930-1998 и возможные причины этих изменений // Биологические основы изучения, освоения и охраны животного и растительного мира, почвенного покрова Восточной Фенноскандии, 1999, C. 74, 263. Ключевые слова: кулики; население птиц; Кольский п-ов. </w:t>
      </w:r>
    </w:p>
    <w:p>
      <w:pPr>
        <w:pStyle w:val="Normal"/>
        <w:rPr/>
      </w:pPr>
      <w:r>
        <w:rPr/>
        <w:t>Гилязов А.С. 2000. Rare and vulnerable birds species of the Lapland reserve and its surroundings: of many years fluctuations (1930-1999) and contemporary condition. (Редкие и уязвимые виды птиц Лапландского заповедника и сопредельных территорий: многолетние изменения и (1930-1999) и современное состояние). – N. Kolchanov, D. Furman (eds). Biodiversity and Dynamics of Ecosystems in North Eurasia. Proceedings of the International Conferense in Novosibirsk, 21-26 August,3, p.1, 144-146.</w:t>
      </w:r>
    </w:p>
    <w:p>
      <w:pPr>
        <w:pStyle w:val="Normal"/>
        <w:rPr/>
      </w:pPr>
      <w:r>
        <w:rPr/>
        <w:t xml:space="preserve">Гилязов А.С. 2000. Ключевые орнитологические территории Мурманской области. – Свиридова Т.В., Зубакин В.А. (ред.), Ключевые орнитологические территории России, т.1. М., Союз охраны птиц России, 61-73, 572-700. </w:t>
      </w:r>
    </w:p>
    <w:p>
      <w:pPr>
        <w:pStyle w:val="Normal"/>
        <w:rPr/>
      </w:pPr>
      <w:r>
        <w:rPr/>
        <w:t xml:space="preserve">Гилязов А.С. 2000. Обзор орнитологических исследований в Лапландском заповеднике. – Наука и бизнес на Мурмане, 5, серия «Экология и человек», т.2, 54-64. </w:t>
      </w:r>
    </w:p>
    <w:p>
      <w:pPr>
        <w:pStyle w:val="Normal"/>
        <w:rPr/>
      </w:pPr>
      <w:r>
        <w:rPr/>
        <w:t>Гилязов А.С. 2000. Редкие и уязвимые виды птиц Лапландского заповедника и сопредельных территорий: многолетние изменения (1930-1997) и современное состояние. – Приклонский С.Г., Зубакин В.А. (ред). Редкие, исчезающие и малоизученные птицы России. Москва, Союз охраны птиц России, 30-37.</w:t>
      </w:r>
    </w:p>
    <w:p>
      <w:pPr>
        <w:pStyle w:val="Normal"/>
        <w:rPr/>
      </w:pPr>
      <w:r>
        <w:rPr/>
        <w:t>Гилязов А.С. 2001. Изменение сроков прилета и отлета массовых видов птиц Лапландского заповедника (Кольский п-ов, Россия) за 1931-1999 годы. – Курочкин Е.Н., Рахимов И.И. (ред). Актуальные проблемы изучения и охраны птиц Восточной Европы и Северной Евразии. Материалы Х1 Орнитологической конференции (Казань, 29.01.-3.02.2001). Казань, изд – во «Матбугат йорты», 173-174.</w:t>
      </w:r>
    </w:p>
    <w:p>
      <w:pPr>
        <w:pStyle w:val="Normal"/>
        <w:rPr/>
      </w:pPr>
      <w:r>
        <w:rPr/>
        <w:t>Гилязов А.С. 2001. Прижизненная полевая методика определения эколого-фаунистических показателей гнездящейся популяции мухоловки-пеструшки (Ficеdula hypoleuca) для мониторинга аэротехногенных изменений. – Курочкин Е.Н., Рахимов И.И. (ред). Актуальные проблемы изучения и охраны птиц Восточной Европы и Северной Евразии. Материалы Х1 Орнитологической конференции (Казань, 29.01.-3.02.2001). Казань, изд – во «Матбугат йорты», 171-172.</w:t>
      </w:r>
    </w:p>
    <w:p>
      <w:pPr>
        <w:pStyle w:val="Normal"/>
        <w:rPr/>
      </w:pPr>
      <w:r>
        <w:rPr/>
        <w:t>Гилязов А.С. 2002. Сообщения с мест. – Соловьев М.Ю., Томкович П.С. (ред). Птицы Арктики, 4, 2002, с.3.</w:t>
      </w:r>
    </w:p>
    <w:p>
      <w:pPr>
        <w:pStyle w:val="Normal"/>
        <w:rPr/>
      </w:pPr>
      <w:r>
        <w:rPr/>
        <w:t xml:space="preserve">Гилязов А.С. 2003. К экологии серой вороны </w:t>
      </w:r>
      <w:r>
        <w:rPr>
          <w:i/>
          <w:lang w:val="en-US"/>
        </w:rPr>
        <w:t>Corvus</w:t>
      </w:r>
      <w:r>
        <w:rPr>
          <w:i/>
        </w:rPr>
        <w:t xml:space="preserve"> </w:t>
      </w:r>
      <w:r>
        <w:rPr>
          <w:i/>
          <w:lang w:val="en-US"/>
        </w:rPr>
        <w:t>cornix</w:t>
      </w:r>
      <w:r>
        <w:rPr>
          <w:i/>
        </w:rPr>
        <w:t xml:space="preserve"> </w:t>
      </w:r>
      <w:r>
        <w:rPr/>
        <w:t xml:space="preserve">в центральной части Кольского полуострова // </w:t>
      </w:r>
      <w:r>
        <w:rPr>
          <w:i/>
        </w:rPr>
        <w:t>Рус. орнитол. журн</w:t>
      </w:r>
      <w:r>
        <w:rPr/>
        <w:t>. 12. - 245. - С. 1366-1367 [1989].</w:t>
      </w:r>
    </w:p>
    <w:p>
      <w:pPr>
        <w:pStyle w:val="Normal"/>
        <w:rPr/>
      </w:pPr>
      <w:r>
        <w:rPr/>
        <w:t xml:space="preserve">Гилязов А.С. 2003. К экологии серой вороны </w:t>
      </w:r>
      <w:r>
        <w:rPr>
          <w:i/>
        </w:rPr>
        <w:t xml:space="preserve">Corvus cornix </w:t>
      </w:r>
      <w:r>
        <w:rPr/>
        <w:t xml:space="preserve">в центральной части Кольского полуострова // </w:t>
      </w:r>
      <w:r>
        <w:rPr>
          <w:i/>
        </w:rPr>
        <w:t>Рус. орнитол. журн</w:t>
      </w:r>
      <w:r>
        <w:rPr/>
        <w:t>. 12 (245): 1366-1367 [1989].</w:t>
      </w:r>
    </w:p>
    <w:p>
      <w:pPr>
        <w:pStyle w:val="Normal"/>
        <w:rPr/>
      </w:pPr>
      <w:r>
        <w:rPr/>
        <w:t xml:space="preserve">Гилязов А.С. 2003. К экологии серой вороны </w:t>
      </w:r>
      <w:r>
        <w:rPr>
          <w:i/>
        </w:rPr>
        <w:t xml:space="preserve">Corvus cornix </w:t>
      </w:r>
      <w:r>
        <w:rPr/>
        <w:t xml:space="preserve">в центральной части Кольского полуострова // </w:t>
      </w:r>
      <w:r>
        <w:rPr>
          <w:i/>
        </w:rPr>
        <w:t>Рус. орнитол. журн</w:t>
      </w:r>
      <w:r>
        <w:rPr/>
        <w:t>. 12 (245): 1366-1367 [1989].</w:t>
      </w:r>
    </w:p>
    <w:p>
      <w:pPr>
        <w:pStyle w:val="Normal"/>
        <w:rPr/>
      </w:pPr>
      <w:r>
        <w:rPr/>
        <w:t>Гилязов А.С. 2005. Совы Strigiformes Лапландского заповедника (Кольский полуостров). – Совы Северной Евразии (Волков С.В., Морозов В.В., Шариков А.В. ред.). М. - С. 47-50.</w:t>
      </w:r>
    </w:p>
    <w:p>
      <w:pPr>
        <w:pStyle w:val="Normal"/>
        <w:rPr/>
      </w:pPr>
      <w:r>
        <w:rPr/>
        <w:t xml:space="preserve">Гилязов А.С. 2005. Совы Лапландского заповедника (Кольский полуостров) </w:t>
      </w:r>
      <w:r>
        <w:rPr>
          <w:lang w:val="en-US"/>
        </w:rPr>
        <w:t xml:space="preserve">// Совы Северной Евразии (Волков С.В., Морозов В.В., Шариков А.В. – ред.).– Москва, 2005.– С. </w:t>
      </w:r>
      <w:r>
        <w:rPr/>
        <w:t>44</w:t>
      </w:r>
    </w:p>
    <w:p>
      <w:pPr>
        <w:pStyle w:val="Normal"/>
        <w:rPr/>
      </w:pPr>
      <w:r>
        <w:rPr/>
        <w:t>Гилязов А.С. 2006. Изменение численности Тетеревиных птиц Лапландского заповедника за 1936-2005 г. – Современные экологические проблемы Севера (к 100-летию со дня рождения О.И. Семенова-Тян-Шанского) (ред. Евдокимова Г.А., Вандыш О.И.). Материалы международной конференции, Апатиты, 10 – 12 октября 2006 г. Часть 2. – Апатиты, изд. Кольского научного центра РАН. - С. 135-137.</w:t>
      </w:r>
    </w:p>
    <w:p>
      <w:pPr>
        <w:pStyle w:val="Normal"/>
        <w:rPr>
          <w:lang w:val="en-US"/>
        </w:rPr>
      </w:pPr>
      <w:r>
        <w:rPr>
          <w:lang w:val="en-US"/>
        </w:rPr>
        <w:t xml:space="preserve">Гилязов А.С. 2006. Изменения численности тетеревиных птиц Лапландского заповедника за 1936-2005 годы // Современные экологические проблемы Севера, 2006. - С. 135-136. - Ч. 2. - Апатиты. Ключевые слова: тетеревиные; динамика численности; длительный период; заповедники; Лапландский заповедник; Россия. Приводятся материалы по изменению численности тетеревиных птиц за последние 20 лет по сравнению с предыдущим периодом с 1936 по 1987 годы. Сделан вывод, что численность тетеревиных птиц, как показатель состояния популяций, не может определяться одним (температура июня) или даже несколькими условиями (корм, хищники, болезни). Воздействие среды многофакторно и может быть непосредственным или опосредованным, меняясь во время с разными амплитудами и циклами. На природные факторы накладываются антропогенные. Россия, Лапландский гос. природный биосферный зап-ник 184506, Мончегорск. E-mail: Alex@lapland.ru. Табл. 1. </w:t>
      </w:r>
    </w:p>
    <w:p>
      <w:pPr>
        <w:pStyle w:val="Normal"/>
        <w:rPr/>
      </w:pPr>
      <w:r>
        <w:rPr/>
        <w:t>Гилязов А.С. 2006. Миграции птиц в Лапландском заповеднике и изменение их сроков с 1930 – 1940-х годов. – Носков Г.А., Иовченко Н.П. (ред). Миграционные пути и стоянки птиц в Восточной Фенноскандии. Тезисы Международного симпозиума, 14-16.03.2006, СПб. - С. 15-16 (рус.), 68-69 (англ.)</w:t>
      </w:r>
    </w:p>
    <w:p>
      <w:pPr>
        <w:pStyle w:val="Normal"/>
        <w:rPr/>
      </w:pPr>
      <w:r>
        <w:rPr/>
        <w:t xml:space="preserve">Гилязов А.С. 2009. Синантропизация орнитофауны Лапландского заповедника </w:t>
      </w:r>
      <w:r>
        <w:rPr>
          <w:spacing w:val="-2"/>
        </w:rPr>
        <w:t xml:space="preserve">// </w:t>
      </w:r>
      <w:r>
        <w:rPr>
          <w:i/>
          <w:spacing w:val="-2"/>
        </w:rPr>
        <w:t>Рус. орнитол. журн</w:t>
      </w:r>
      <w:r>
        <w:rPr>
          <w:spacing w:val="-2"/>
        </w:rPr>
        <w:t xml:space="preserve">. 18. - 477. - С. </w:t>
      </w:r>
      <w:r>
        <w:rPr/>
        <w:t xml:space="preserve">633-634 </w:t>
      </w:r>
      <w:r>
        <w:rPr>
          <w:lang w:val="en-US"/>
        </w:rPr>
        <w:t>[</w:t>
      </w:r>
      <w:r>
        <w:rPr/>
        <w:t>1991</w:t>
      </w:r>
      <w:r>
        <w:rPr>
          <w:lang w:val="en-US"/>
        </w:rPr>
        <w:t>].</w:t>
      </w:r>
    </w:p>
    <w:p>
      <w:pPr>
        <w:pStyle w:val="Normal"/>
        <w:rPr/>
      </w:pPr>
      <w:r>
        <w:rPr/>
        <w:t>Гилязов А.С., Гилязова Е.В., Катаев Г.Д. 1997. Влияние аэрогенных промышленных загрязнений на фауну заповедника. // Кулешов Л.В. (ред) Научные исследования в заповедниках и нац. парках России. / Федеральный отчет за 1992-1993гг. - М., 1997. – С. 148-149.</w:t>
      </w:r>
    </w:p>
    <w:p>
      <w:pPr>
        <w:pStyle w:val="Normal"/>
        <w:rPr/>
      </w:pPr>
      <w:r>
        <w:rPr/>
        <w:t xml:space="preserve">Гилязов А.С., Катаев Г.Д. 1990. Опыт зооиндикации промышленных загрязнений в условиях Кольского Севера. // Нухимовская Ю.Д., Бибикова Л.А. Амирханов А.М Антропогенные воздействия на природу заповедников. - М.,1990. - С. 5-25. </w:t>
      </w:r>
    </w:p>
    <w:p>
      <w:pPr>
        <w:pStyle w:val="Normal"/>
        <w:rPr/>
      </w:pPr>
      <w:r>
        <w:rPr/>
        <w:t>Гилязов А.С., Коханов В.Д. 2003. Беркут. // Красная книга Мурманской области. Константинова Н.А., Корякин А.С., Макарова О.А.(ред.). Птицы. Мурманское книжное издательство. Мурманск. - С. 313-314.</w:t>
      </w:r>
    </w:p>
    <w:p>
      <w:pPr>
        <w:pStyle w:val="Normal"/>
        <w:rPr/>
      </w:pPr>
      <w:r>
        <w:rPr/>
        <w:t>Гилязов А.С., Коханов В.Д. 2003. Бородатая неясыть. // Красная книга Мурманской области. Константинова Н.А., Корякин А.С., Макарова О.А.(ред.). Птицы. Мурманское книжное издательство. Мурманск. - С. 335-337.</w:t>
      </w:r>
    </w:p>
    <w:p>
      <w:pPr>
        <w:pStyle w:val="Normal"/>
        <w:rPr/>
      </w:pPr>
      <w:r>
        <w:rPr/>
        <w:t>Гилязов А.С., Коханов В.Д. 2003. Грязовик. // Красная книга Мурманской области. Константинова Н.А., Корякин А.С., Макарова О.А.(ред.). Птицы. Мурманское книжное издательство. Мурманск. - С. 326-327.</w:t>
      </w:r>
    </w:p>
    <w:p>
      <w:pPr>
        <w:pStyle w:val="Normal"/>
        <w:rPr/>
      </w:pPr>
      <w:r>
        <w:rPr/>
        <w:t>Гилязов А.С., Коханов В.Д. 2003. Дербник. Там же. - С. 321-322.</w:t>
      </w:r>
    </w:p>
    <w:p>
      <w:pPr>
        <w:pStyle w:val="Normal"/>
        <w:rPr/>
      </w:pPr>
      <w:r>
        <w:rPr/>
        <w:t>Гилязов А.С., Коханов В.Д. 2003. Обыкновенная пустельга// Красная книга Мурманской области. Константинова Н.А., Корякин А.С., Макарова О.А.(ред.). Птицы. Мурманское книжное издательство. Мурманск. - С. 322-323.</w:t>
      </w:r>
    </w:p>
    <w:p>
      <w:pPr>
        <w:pStyle w:val="Normal"/>
        <w:rPr/>
      </w:pPr>
      <w:r>
        <w:rPr/>
        <w:t xml:space="preserve">Гилязов А.С., Коханов В.Д. 2003. Оляпка. // Красная книга Мурманской области. Константинова Н.А., Корякин А.С., Макарова О.А.(ред.). Птицы. Мурманское книжное издательство. Мурманск. - С. 340-341. </w:t>
      </w:r>
    </w:p>
    <w:p>
      <w:pPr>
        <w:pStyle w:val="Normal"/>
        <w:rPr/>
      </w:pPr>
      <w:r>
        <w:rPr/>
        <w:t>Гилязов А.С., Коханов В.Д. 2003. Орлан-белохвост. // Красная книга Мурманской области. Константинова Н.А., Корякин А.С., Макарова О.А.(ред.). Птицы. Мурманское книжное издательство. Мурманск. - С. 315-316.</w:t>
      </w:r>
    </w:p>
    <w:p>
      <w:pPr>
        <w:pStyle w:val="Normal"/>
        <w:rPr/>
      </w:pPr>
      <w:r>
        <w:rPr/>
        <w:t>Гилязов А.С., Коханов В.Д. 2003. Рогатый жаворонок. // Красная книга Мурманской области. Константинова Н.А., Корякин А.С., Макарова О.А.(ред.). Птицы. Мурманское книжное издательство. Мурманск. - С. 337-338.</w:t>
      </w:r>
    </w:p>
    <w:p>
      <w:pPr>
        <w:pStyle w:val="Normal"/>
        <w:rPr/>
      </w:pPr>
      <w:r>
        <w:rPr/>
        <w:t>Гилязов А.С., Коханов В.Д. 2003. Серый сорокопут// Красная книга Мурманской области. Константинова Н.А., Корякин А.С., Макарова О.А.(ред.). Птицы. Мурманское книжное издательство. Мурманск. - С. 338-339.</w:t>
      </w:r>
    </w:p>
    <w:p>
      <w:pPr>
        <w:pStyle w:val="Normal"/>
        <w:rPr/>
      </w:pPr>
      <w:r>
        <w:rPr/>
        <w:t>Гилязов А.С., Коханов В.Д. 2003. Скопа. // Красная книга Мурманской области. Константинова Н.А., Корякин А.С., Макарова О.А.(ред.). Птицы. Мурманское книжное издательство. Мурманск. - С. 310-312.</w:t>
      </w:r>
    </w:p>
    <w:p>
      <w:pPr>
        <w:pStyle w:val="Normal"/>
        <w:rPr/>
      </w:pPr>
      <w:r>
        <w:rPr/>
        <w:t>Гилязов А.С., Коханов В.Д. 2003. Хрустан. // Красная книга Мурманской области. Константинова Н.А., Корякин А.С., Макарова О.А.(ред.). Птицы. Мурманское книжное издательство. Мурманск. - С. 325-326.</w:t>
      </w:r>
    </w:p>
    <w:p>
      <w:pPr>
        <w:pStyle w:val="Normal"/>
        <w:rPr/>
      </w:pPr>
      <w:r>
        <w:rPr/>
        <w:t>Гилязов А.С., Паничев Н.А. 1994. Содержание металлов в органах белой куропатки (Lagopus lagopus) Кольского полуострова в связи с промышленным загрязнением. // Материалы 11 Международной конференции "Освоение Севера и проблемы рекультивации" (Сыктывкар, 25-28 апреля, 1994). - Сыктывкар. - С. 254-260.</w:t>
      </w:r>
    </w:p>
    <w:p>
      <w:pPr>
        <w:pStyle w:val="Normal"/>
        <w:rPr/>
      </w:pPr>
      <w:r>
        <w:rPr/>
        <w:t>Гилязов А.С., Семенов-Тян-Шанский О.И. 1989. К кадастрово-ресурсной оценке орнитофауны Лапландского заповедника: полувековые изменения. – Соколов В.Е., Сыроечковский Е.Е. Тезисы докладов 2го Всесоюзног совещания по проблеме кадастра и учета животного мира (Уфа, 31.01.-3.02.1989 г.). Часть 3, 58-59.</w:t>
      </w:r>
    </w:p>
    <w:p>
      <w:pPr>
        <w:pStyle w:val="Normal"/>
        <w:rPr/>
      </w:pPr>
      <w:r>
        <w:rPr/>
        <w:t xml:space="preserve">Гилязов А.С., Семёнов-Тян-Шанский. 1990. Синантропные виды птиц Лапландского заповедника и его окрестностей. // .Кутенков А.П (ред) Наземные позвоночные животные в заповедниках Севера Европейской части РСФСР. - М., 1990. - С. 28-41. </w:t>
      </w:r>
    </w:p>
    <w:p>
      <w:pPr>
        <w:pStyle w:val="Normal"/>
        <w:rPr/>
      </w:pPr>
      <w:r>
        <w:rPr/>
        <w:t>Гилязов А.С., Шкляревич Ф.Н., Краснов Ю.В. 2003. Кречет. // Красная книга Мурманской области. Константинова Н.А., Корякин А.С., Макарова О.А.(ред.). Птицы. Мурманское книжное издательство. Мурманск, -320.</w:t>
      </w:r>
    </w:p>
    <w:p>
      <w:pPr>
        <w:pStyle w:val="Normal"/>
        <w:rPr/>
      </w:pPr>
      <w:r>
        <w:rPr/>
        <w:t xml:space="preserve">Гилязов С.А. 2000. Редкие и уязвимые виды птиц Лапландского заповедника и окрестных территорий: многолетние изменения (1930-1997) и современное состояние // Редкие, исчезающие и малоизученные птицы России, 2000. - С. 30-37. М. Ключевые слова: редкие и исчезающие виды; состояние населения птиц; факторы ухудшения; Лапландский заповедник.В Лапландском зап-ке и ближайших территориях состояние населения чернозобой гагары, скопы, филина - ухудшается; беркута, кречета, серого сорокопута - стабильно; пискульки, орлана-белохвоста, сапсана - требует уточнения, но скорее ухудшается. Основные причины ухудшения состояния населения рассматриваемых видов - беспокойство, вырубка старовозрастных лесов, ухудшение кормовой базы, а по отношению к беркуту - капканный промысел. Библ. 3. </w:t>
      </w:r>
    </w:p>
    <w:p>
      <w:pPr>
        <w:pStyle w:val="Normal"/>
        <w:rPr>
          <w:rFonts w:eastAsia="MS Mincho;Arial Unicode MS"/>
        </w:rPr>
      </w:pPr>
      <w:r>
        <w:rPr>
          <w:rFonts w:eastAsia="MS Mincho;Arial Unicode MS"/>
        </w:rPr>
        <w:t xml:space="preserve">Гилязова Е.В. 1999. Изменения состава корма птенцов мухоловки-пеструшки (Ficedula hypoleuca) в зависимости от промышленного загрязнения на Кольском Севере// Междунар. конф. "Биоразнообразие незем. и почв. беспозвоночных на Севере", Сыктывкар, 15-17 сент., 1999, 1999, 46-47. Ключевые слова: мухоловки; Ficedula hypoleuca (Aves); питание; состав пищи; беспозвоночные; состав фауна; промышленное загрязнение; Кольский Север. 213 проб корма птенцов мухоловки-пеструшки были собраны в 1994-1996 гг. на 2-х участках Лапландского зап-ка с разным уровнем загрязнения, расположенных в 30-35 км от металлургического комбината; сделаны учеты почвенной мезофауны, листогрызущих и некоторых летающих насекомых. Общее кол-во групп беспозвоночных, найденных в коре, составило 21. Замечено, что птицы кормили птенцов наиболее массовыми группами беспозвоночных - Cantharidae, Carabidae, Cerambycidae, Curculionidae (24,5%), пауки (18,9%), Lepidoptera (личинки и имаго) (17,5%), Hymenoptera (13,3%), Diptera (12,6%) на более загрязненном участке 1; Diptera (17,9%), Hymenoptera (17,9%), пауки (14,3%), Plecoptera (14,3%), Cerambycidae, Cantharidae, Byrrhidae (14,3%), Trichoptera (10,7%) - на менее загрязненном 2-м участке. Различие в составе корма на участках объясняется деградацией растительности на более загрязненном участке, вследствие чего увеличивается доля обитающих в этих условиях ксилофагов, листогрызущих насекомых, их хищников и паразитов. </w:t>
      </w:r>
    </w:p>
    <w:p>
      <w:pPr>
        <w:pStyle w:val="Normal"/>
        <w:rPr/>
      </w:pPr>
      <w:r>
        <w:rPr/>
        <w:t>Гиляров А.М. 1990. Популяционная экология: Учеб. пособие. - М.: Изд-во МГУ, 1990. 191 с.</w:t>
      </w:r>
    </w:p>
    <w:p>
      <w:pPr>
        <w:pStyle w:val="Normal"/>
        <w:rPr/>
      </w:pPr>
      <w:r>
        <w:rPr/>
        <w:t xml:space="preserve">Гиляров А.М. 2006. Сто двадцать пять лет «экологии» Эрнста Геккеля </w:t>
      </w:r>
      <w:r>
        <w:rPr>
          <w:spacing w:val="-2"/>
        </w:rPr>
        <w:t xml:space="preserve">// </w:t>
      </w:r>
      <w:r>
        <w:rPr>
          <w:i/>
          <w:spacing w:val="-2"/>
        </w:rPr>
        <w:t>Рус. орнитол. журн</w:t>
      </w:r>
      <w:r>
        <w:rPr>
          <w:spacing w:val="-2"/>
        </w:rPr>
        <w:t xml:space="preserve">. 15. - 330. - С. </w:t>
      </w:r>
      <w:r>
        <w:rPr/>
        <w:t xml:space="preserve">851-867 </w:t>
      </w:r>
      <w:r>
        <w:rPr>
          <w:lang w:val="en-US"/>
        </w:rPr>
        <w:t>[</w:t>
      </w:r>
      <w:r>
        <w:rPr/>
        <w:t>1992</w:t>
      </w:r>
      <w:r>
        <w:rPr>
          <w:lang w:val="en-US"/>
        </w:rPr>
        <w:t>].</w:t>
      </w:r>
    </w:p>
    <w:p>
      <w:pPr>
        <w:pStyle w:val="Normal"/>
        <w:rPr>
          <w:lang w:val="en-US"/>
        </w:rPr>
      </w:pPr>
      <w:r>
        <w:rPr>
          <w:lang w:val="en-US"/>
        </w:rPr>
        <w:t>Гимадиева Е.А. 2003. Население птиц лесов Пинежского заповедника и Соловецких островов // Вестник ВООП, 2003, вып. 9. С. 32-33.</w:t>
      </w:r>
    </w:p>
    <w:p>
      <w:pPr>
        <w:pStyle w:val="Normal"/>
        <w:rPr>
          <w:kern w:val="2"/>
          <w:lang w:val="en-US"/>
        </w:rPr>
      </w:pPr>
      <w:r>
        <w:rPr>
          <w:kern w:val="2"/>
          <w:lang w:val="en-US"/>
        </w:rPr>
        <w:t>Гинеев А.М. 1972. Водоплавающие птицы Аграханского залива // Труды ВНИИОЗ. Вып. 24. М., 1972. – С 241-246.</w:t>
      </w:r>
    </w:p>
    <w:p>
      <w:pPr>
        <w:pStyle w:val="Normal"/>
        <w:rPr/>
      </w:pPr>
      <w:r>
        <w:rPr>
          <w:kern w:val="2"/>
          <w:lang w:val="en-US"/>
        </w:rPr>
        <w:t>Гинеев А.М. 1972. Изменение водно-болотных угодий и численности водоплавающих птиц в Дагестане // Ресурсы водоплавающей дичи в СССР, их воспроизводство и использование. – М. МГУ, 1972. Вып. 1. – С. 124-128.</w:t>
      </w:r>
    </w:p>
    <w:p>
      <w:pPr>
        <w:pStyle w:val="Normal"/>
        <w:rPr/>
      </w:pPr>
      <w:r>
        <w:rPr>
          <w:kern w:val="2"/>
          <w:lang w:val="en-US"/>
        </w:rPr>
        <w:t>Гинеев А.М. 1977. Влияние хозяйственной деятельности на водно-болотные угодия Дагестана // Ресурсы пернатой дичи побережий Каспия и прилегающих районов. – Астрахань, 1977. – С. 72-76.</w:t>
      </w:r>
    </w:p>
    <w:p>
      <w:pPr>
        <w:pStyle w:val="Normal"/>
        <w:rPr/>
      </w:pPr>
      <w:r>
        <w:rPr>
          <w:kern w:val="2"/>
          <w:lang w:val="en-US"/>
        </w:rPr>
        <w:t>Гинеев А.М. 2002. К изменению современной экологической обстановки на Северном Кавказе, Калмыкии и Астраханской области // Экологические проблемы Ставропольского края и сопредельных территорий. – Ставрополь, 1989. – С. 312-319.</w:t>
      </w:r>
    </w:p>
    <w:p>
      <w:pPr>
        <w:pStyle w:val="Normal"/>
        <w:rPr>
          <w:kern w:val="2"/>
          <w:lang w:val="en-US"/>
        </w:rPr>
      </w:pPr>
      <w:r>
        <w:rPr>
          <w:kern w:val="2"/>
          <w:lang w:val="en-US"/>
        </w:rPr>
        <w:t xml:space="preserve">Гинеев А.М. 2002. Состояние и численность кавказского улара в Дагестане // Птицы Южной России. – Ростов на Дону, 2002. – С. 71-72. </w:t>
      </w:r>
    </w:p>
    <w:p>
      <w:pPr>
        <w:pStyle w:val="Normal"/>
        <w:rPr/>
      </w:pPr>
      <w:r>
        <w:rPr/>
        <w:t>Гинеев А.М. 2004. Таманский охотхозяйственный район // Экологические проблемы Таманского полуострова. - Краснодар. - С. 164-172.</w:t>
      </w:r>
    </w:p>
    <w:p>
      <w:pPr>
        <w:pStyle w:val="Normal"/>
        <w:rPr/>
      </w:pPr>
      <w:r>
        <w:rPr/>
        <w:t>Гинеев А.М., Гинеева Е.А. 2001. Расчет экономического ущерба по птицам, обитающим в водно-болотных экосистемах // Геоэкологические и биоэкологические проблемы Северного Причерноморья: Тез. докл. научн.-практ. конф. - Тирасполь. - С. 66-67.</w:t>
      </w:r>
    </w:p>
    <w:p>
      <w:pPr>
        <w:pStyle w:val="Normal"/>
        <w:rPr/>
      </w:pPr>
      <w:r>
        <w:rPr/>
        <w:t>Гинеев А.М., Гинеева Е.А., Белик В.П., Казаков Б.А., Емтыль М.Х., Лохман Ю.В. 2001. Директории российских ветландов Азово-Черноморского бассейна // Актуальные вопросы экологии и охраны природы экосистем южных регионов России и сопредельных территорий: Мат-лы 14-й межреспубл. научн.-практ. конф. - Краснодар. - С. 115-122.</w:t>
      </w:r>
    </w:p>
    <w:p>
      <w:pPr>
        <w:pStyle w:val="Normal"/>
        <w:rPr/>
      </w:pPr>
      <w:r>
        <w:rPr/>
        <w:t xml:space="preserve">Гинеев А.М., Гинеева Е.А., Белик В.П., Казаков Б.А., Емтыль М.Х., Лохман Ю.В. 2001. Директории российских ветландов Азово-Черноморского бассейна // Акт. вопросы экологии и охраны природы экосистем южных регионов России и сопредельн. территорий: Мат-лы </w:t>
      </w:r>
      <w:r>
        <w:rPr>
          <w:lang w:val="en-US"/>
        </w:rPr>
        <w:t>XIV</w:t>
      </w:r>
      <w:r>
        <w:rPr/>
        <w:t xml:space="preserve"> межресп. науч.-практ. конф. [17.04.2001].- Краснодар. - С. 115-122.  </w:t>
      </w:r>
    </w:p>
    <w:p>
      <w:pPr>
        <w:pStyle w:val="Normal"/>
        <w:rPr/>
      </w:pPr>
      <w:r>
        <w:rPr/>
        <w:t>Гинеев А.М., Емтыль М.Х., Кривенко В.Г. 2000. Кизилташские лиманы // Водно-болотные угодья России. Водно-болотные угодья, внесенные в Перспективный список Рамсарской конвенции. - М. - Т. 3. - С. 181-187.</w:t>
      </w:r>
    </w:p>
    <w:p>
      <w:pPr>
        <w:pStyle w:val="Normal"/>
        <w:rPr/>
      </w:pPr>
      <w:r>
        <w:rPr/>
        <w:t>Гинеев А.М., Кривенко В.Г. 1998. Дельта Кубани // Водно-болотные угодья России. Водно-болотные угодья международного значения. - М. - Т. 1. - С. 106-122.</w:t>
      </w:r>
    </w:p>
    <w:p>
      <w:pPr>
        <w:pStyle w:val="Normal"/>
        <w:rPr/>
      </w:pPr>
      <w:r>
        <w:rPr/>
        <w:t>Гинеев А.М., Кривенко В.Г. 2000. Ейский лиман // Водно-болотные угодья России. Водно-болотные угодья, внесенные в Перспективный список Рамсарской конвенции. - М. - Т. 3. - С. 174-180.</w:t>
      </w:r>
    </w:p>
    <w:p>
      <w:pPr>
        <w:pStyle w:val="Normal"/>
        <w:rPr/>
      </w:pPr>
      <w:r>
        <w:rPr/>
        <w:t>Гинеев А.М., Кривенко В.Г., Емтыль М.Х. 2000. Бейсугский лиман и озеро Ханское // Водно-болотные угодья России. Водно-болотные угодья, внесенные в Перспективный список Рамсарской конвенции. - М. - Т. 3. - С. 167-174.</w:t>
      </w:r>
    </w:p>
    <w:p>
      <w:pPr>
        <w:pStyle w:val="Normal"/>
        <w:rPr>
          <w:kern w:val="2"/>
          <w:lang w:val="en-US"/>
        </w:rPr>
      </w:pPr>
      <w:r>
        <w:rPr>
          <w:kern w:val="2"/>
          <w:lang w:val="en-US"/>
        </w:rPr>
        <w:t xml:space="preserve">Гинеев А.М., Пишванов Ю.В. 1989. Результаты авиаучета тура и улара в высокогорных районах Дагестанской АССР // Всесоюзное совещание по проблеме кадастра и учета животного мира. – Уфа, 1989. Ч.1. – С 280-281. </w:t>
      </w:r>
    </w:p>
    <w:p>
      <w:pPr>
        <w:pStyle w:val="Normal"/>
        <w:rPr>
          <w:lang w:val="en-US"/>
        </w:rPr>
      </w:pPr>
      <w:r>
        <w:rPr>
          <w:lang w:val="en-US"/>
        </w:rPr>
        <w:t>Гиршфельд Л.И. 1927. О промысловой фауне зверей и птицы Краснобоковского уезда Нижегородской губернии // Материалы к изучению флоры и фауны Центрально-промышленной области. М., 1927. - С. 41 – 50.</w:t>
      </w:r>
    </w:p>
    <w:p>
      <w:pPr>
        <w:pStyle w:val="Normal"/>
        <w:rPr/>
      </w:pPr>
      <w:r>
        <w:rPr/>
        <w:t>Гисцов А.П. 1978. Возрастной состав врановых птиц на осеннем пролете в предгорьях Западного Тянь-Шаня // Тез. сообщ. II Всесоюз. конф. по миграциям птиц. Алма-Ата, 1978. Ч. 2.</w:t>
      </w:r>
    </w:p>
    <w:p>
      <w:pPr>
        <w:pStyle w:val="Normal"/>
        <w:rPr>
          <w:rFonts w:eastAsia="MS Mincho;Arial Unicode MS"/>
        </w:rPr>
      </w:pPr>
      <w:r>
        <w:rPr>
          <w:rFonts w:eastAsia="MS Mincho;Arial Unicode MS"/>
        </w:rPr>
        <w:t xml:space="preserve">Гисцов А.П. 1979. Сезонные миграции птиц в предгорьях Западного Тянь-Шаня. Автореф. канд. дисс. М. 1979. – 16 с. перепелятник-мигр, числ, распр. хищники sp. -мигр, числ. </w:t>
      </w:r>
    </w:p>
    <w:p>
      <w:pPr>
        <w:pStyle w:val="Normal"/>
        <w:rPr>
          <w:lang w:val="en-US"/>
        </w:rPr>
      </w:pPr>
      <w:r>
        <w:rPr>
          <w:lang w:val="en-US"/>
        </w:rPr>
        <w:t>Гисцов А.П. 1979. Территориальные связи вороновых птиц Алтайского края // Биологические ресурсы Алтайского края и пути их рационального использования. – Барнаул, 1979. – С. 125 – 126.</w:t>
      </w:r>
    </w:p>
    <w:p>
      <w:pPr>
        <w:pStyle w:val="Normal"/>
        <w:rPr/>
      </w:pPr>
      <w:r>
        <w:rPr/>
        <w:t>Гисцов А.П. 1983. Осенний пролет возрастных групп ласточек и вороновых в предгорьях Западного Тянь-Шаня // Орнитология. 1983. - Вып.18.</w:t>
      </w:r>
    </w:p>
    <w:p>
      <w:pPr>
        <w:pStyle w:val="Normal"/>
        <w:rPr/>
      </w:pPr>
      <w:r>
        <w:rPr/>
        <w:t xml:space="preserve">Гисцов А.П. 1994. Фламинго в Северо-Восточном Прикаспии // </w:t>
      </w:r>
      <w:r>
        <w:rPr>
          <w:lang w:val="en-US"/>
        </w:rPr>
        <w:t>Selevinia, 1994. - № 3. – С.</w:t>
      </w:r>
      <w:r>
        <w:rPr/>
        <w:t xml:space="preserve"> 89-92.</w:t>
      </w:r>
    </w:p>
    <w:p>
      <w:pPr>
        <w:pStyle w:val="Normal"/>
        <w:rPr/>
      </w:pPr>
      <w:r>
        <w:rPr/>
        <w:t xml:space="preserve">Гисцов А.П. 1997. Осенний пролет куликов на юге Казахстана // </w:t>
      </w:r>
      <w:r>
        <w:rPr>
          <w:lang w:val="en-US"/>
        </w:rPr>
        <w:t>Selevinia, 1996/1997. – С.</w:t>
      </w:r>
      <w:r>
        <w:rPr/>
        <w:t xml:space="preserve"> 87-90.</w:t>
      </w:r>
    </w:p>
    <w:p>
      <w:pPr>
        <w:pStyle w:val="Normal"/>
        <w:rPr/>
      </w:pPr>
      <w:r>
        <w:rPr/>
        <w:t xml:space="preserve">Гисцов А.П. 1999. Ночная миграция птиц в Балхаш-Алакольской впадине // </w:t>
      </w:r>
      <w:r>
        <w:rPr>
          <w:i/>
        </w:rPr>
        <w:t>Рус. орнитол. журн</w:t>
      </w:r>
      <w:r>
        <w:rPr/>
        <w:t>. 8. - 59. - С. 20-26.</w:t>
      </w:r>
    </w:p>
    <w:p>
      <w:pPr>
        <w:pStyle w:val="Normal"/>
        <w:rPr>
          <w:lang w:val="en-US"/>
        </w:rPr>
      </w:pPr>
      <w:r>
        <w:rPr>
          <w:lang w:val="en-US"/>
        </w:rPr>
        <w:t xml:space="preserve">Гисцов А.П. 1999. Ночная миграция птиц в Балхаш-Алакольской впадине // Рус. орнитол. ж. Экспресс-вып. N 59, 1999. - C. 20-26. Ключевые слова: миграции птиц; ночная миграция; состав, направление; ритмика, высота; Балхаш-Алакольская впадина. Исследования ночной миграции (НМ) проводили на оз. Алаколь 1-14 сентября 1987 и в дельте р. Тентек (оз. Сасыкколь) 1-13 октября 1987. Район представляет полупустыню с интразональными включениями прибрежной растительности и расположен на высоте около350 м н.у.м. Наблюдения вели на фоне диска луны по общепринятой методике (Большаков 1985). В сентябре наблюдения вели на протяжении 36 ч, в октябре - 56 ч. Приведены материалы о НМ: состав мигрантов и плотность, ритмика, высота, направленность. НМ птиц в Балхаш-Алакольской впадине идет гл. обр. в ю.-з. и ю.-в. направлениях. Основная масса мигрантов движется вдоль Джунгарского Алатау в сторону среднеазиатско-иранских и африканских зимовок (70,8% на оз. Алаколь и 65,4% в дельте р. Тентек). Затем определенная часть птиц, обогнув хребты Тянь-Шаня с З., движется на Ю и Ю.-В. на афганоиндийские зимовки. Этот поток мигрантов образован ласточками, трясогузками, скворцами, дроздовыми и, в меньшей мере, утиными и куликами. Несколько меньше птиц перемещается в сторону Джунгарских ворот на китайские зимовки (15,3% на оз. Алаколь и 22,4% в дельте р. Тентек), причем весной с китайских зимовок в дельте Тентека летит примерно такая же доля птиц - до 24.0% (Гисцов, Шимов 1990). С китайскими зимовками в большей мере связаны утиные, кулики и пеночки. Казахстан, Ин-т зоологии и генофонда животных МН - АН РК, Алма-Ата. Табл. 3. Библ. 11. </w:t>
      </w:r>
    </w:p>
    <w:p>
      <w:pPr>
        <w:pStyle w:val="Normal"/>
        <w:rPr/>
      </w:pPr>
      <w:r>
        <w:rPr/>
        <w:t xml:space="preserve">Гисцов А.П. 2001. Весенний пролет водоплавающих и околоводных птиц на юге Казахстана // </w:t>
      </w:r>
      <w:r>
        <w:rPr>
          <w:lang w:val="en-US"/>
        </w:rPr>
        <w:t>Selevinia, 2001. – С.</w:t>
      </w:r>
      <w:r>
        <w:rPr/>
        <w:t xml:space="preserve"> 156-161.</w:t>
      </w:r>
    </w:p>
    <w:p>
      <w:pPr>
        <w:pStyle w:val="Normal"/>
        <w:rPr>
          <w:lang w:val="en-US"/>
        </w:rPr>
      </w:pPr>
      <w:r>
        <w:rPr>
          <w:lang w:val="en-US"/>
        </w:rPr>
        <w:t>Гисцов А.П. 2002. Краткие сообщения о жёлтой цапле, савке, малом баклане // Каз. орнитол. бюлл. 2002. Алматы, 2002. - С. 52, 59, 94.</w:t>
      </w:r>
    </w:p>
    <w:p>
      <w:pPr>
        <w:pStyle w:val="Normal"/>
        <w:rPr>
          <w:lang w:val="en-US"/>
        </w:rPr>
      </w:pPr>
      <w:r>
        <w:rPr>
          <w:lang w:val="en-US"/>
        </w:rPr>
        <w:t>Гисцов А.П. 2002. Экспедиции: северо-восточный Каспий // Каз. орнитол. бюлл. 2002. Алматы, 2002. - С. 8-9.</w:t>
      </w:r>
    </w:p>
    <w:p>
      <w:pPr>
        <w:pStyle w:val="Normal"/>
        <w:rPr/>
      </w:pPr>
      <w:r>
        <w:rPr>
          <w:lang w:val="en-US"/>
        </w:rPr>
        <w:t>Гисцов А.П. 2003. Зимовка орлана-белохвоста на Северном Каспии // Мат-лы IV конф. по хищным птицам Северной Евразии. Пенза, 2003. - С. 167-170.</w:t>
      </w:r>
    </w:p>
    <w:p>
      <w:pPr>
        <w:pStyle w:val="Normal"/>
        <w:rPr>
          <w:lang w:val="en-US"/>
        </w:rPr>
      </w:pPr>
      <w:r>
        <w:rPr>
          <w:lang w:val="en-US"/>
        </w:rPr>
        <w:t>Гисцов А.П. 2003. Мониторинг птиц северной части Каспия в 2003 г. // Каз. орнитол. бюлл. 2003. Алматы, 2003. - С. 19-20.</w:t>
      </w:r>
    </w:p>
    <w:p>
      <w:pPr>
        <w:pStyle w:val="Normal"/>
        <w:rPr>
          <w:lang w:val="en-US"/>
        </w:rPr>
      </w:pPr>
      <w:r>
        <w:rPr>
          <w:lang w:val="en-US"/>
        </w:rPr>
        <w:t>Гисцов А.П. 2003. Орнитологические наблюдения в Северо-Восточном Прикаспии в октябре 2003 г. // Каз. орнитол. бюлл. 2003. Алматы, 2003. - С. 17-19.</w:t>
      </w:r>
    </w:p>
    <w:p>
      <w:pPr>
        <w:pStyle w:val="Normal"/>
        <w:rPr>
          <w:lang w:val="en-US"/>
        </w:rPr>
      </w:pPr>
      <w:r>
        <w:rPr>
          <w:lang w:val="en-US"/>
        </w:rPr>
        <w:t>Гисцов А.П. 2003. Особенности летней орнитофауны на побережье Каспия (Волжско-Уральское междуречье) // Современные проблемы орнитологии Сибири и Центральной Азии. Мат-лы II Международной орнитол. конф. Улан-Удэ, 2003. Ч.1. - С. 81-85.</w:t>
      </w:r>
    </w:p>
    <w:p>
      <w:pPr>
        <w:pStyle w:val="Normal"/>
        <w:rPr>
          <w:lang w:val="en-US"/>
        </w:rPr>
      </w:pPr>
      <w:r>
        <w:rPr>
          <w:lang w:val="en-US"/>
        </w:rPr>
        <w:t>Гисцов А.П. 2004. Мониторинг состояния водоплавающих и околоводных птиц Северного Каспия на рубеже столетий) // Тр. Ин-та зоологии. Орнитология. Алматы, 2004, т. 48. С. 260-278.</w:t>
      </w:r>
    </w:p>
    <w:p>
      <w:pPr>
        <w:pStyle w:val="Normal"/>
        <w:rPr>
          <w:lang w:val="en-US"/>
        </w:rPr>
      </w:pPr>
      <w:r>
        <w:rPr>
          <w:lang w:val="en-US"/>
        </w:rPr>
        <w:t>Гисцов А.П. 2005. Влияние испытаний нефтяных скважин на птиц // Каз. орнитол. бюлл. 2004. Алматы, 2005. - С.197-199.</w:t>
      </w:r>
    </w:p>
    <w:p>
      <w:pPr>
        <w:pStyle w:val="Normal"/>
        <w:rPr>
          <w:lang w:val="en-US"/>
        </w:rPr>
      </w:pPr>
      <w:r>
        <w:rPr>
          <w:lang w:val="en-US"/>
        </w:rPr>
        <w:t>Гисцов А.П. 2005. Мониторинг состояния птиц северной части Каспия в 2004 г. // Каз. орнитол. бюлл. 2004. Алматы, 2005. - С. 7-8.</w:t>
      </w:r>
    </w:p>
    <w:p>
      <w:pPr>
        <w:pStyle w:val="Normal"/>
        <w:rPr/>
      </w:pPr>
      <w:r>
        <w:rPr/>
        <w:t xml:space="preserve">Гисцов А.П. 2007. Редкие птицы северо-восточного побережья Каспия </w:t>
      </w:r>
      <w:r>
        <w:rPr>
          <w:spacing w:val="-2"/>
        </w:rPr>
        <w:t xml:space="preserve">// </w:t>
      </w:r>
      <w:r>
        <w:rPr>
          <w:i/>
          <w:spacing w:val="-2"/>
        </w:rPr>
        <w:t>Рус. орнитол. журн</w:t>
      </w:r>
      <w:r>
        <w:rPr>
          <w:spacing w:val="-2"/>
        </w:rPr>
        <w:t xml:space="preserve">. 16. - 388. - С. </w:t>
      </w:r>
      <w:r>
        <w:rPr/>
        <w:t xml:space="preserve">1564-1566 </w:t>
      </w:r>
      <w:r>
        <w:rPr>
          <w:lang w:val="en-US"/>
        </w:rPr>
        <w:t>[</w:t>
      </w:r>
      <w:r>
        <w:rPr/>
        <w:t>2001</w:t>
      </w:r>
      <w:r>
        <w:rPr>
          <w:lang w:val="en-US"/>
        </w:rPr>
        <w:t>].</w:t>
      </w:r>
    </w:p>
    <w:p>
      <w:pPr>
        <w:pStyle w:val="Normal"/>
        <w:rPr/>
      </w:pPr>
      <w:r>
        <w:rPr/>
        <w:t xml:space="preserve">Гисцов А.П. 2008. Пролётные красавки </w:t>
      </w:r>
      <w:r>
        <w:rPr>
          <w:i/>
          <w:lang w:val="en-US"/>
        </w:rPr>
        <w:t>Anthropoides</w:t>
      </w:r>
      <w:r>
        <w:rPr>
          <w:i/>
        </w:rPr>
        <w:t xml:space="preserve"> </w:t>
      </w:r>
      <w:r>
        <w:rPr>
          <w:i/>
          <w:lang w:val="en-US"/>
        </w:rPr>
        <w:t>virgo</w:t>
      </w:r>
      <w:r>
        <w:rPr/>
        <w:t xml:space="preserve"> на Чокпакском перевале </w:t>
      </w:r>
      <w:r>
        <w:rPr>
          <w:spacing w:val="-2"/>
        </w:rPr>
        <w:t xml:space="preserve">// </w:t>
      </w:r>
      <w:r>
        <w:rPr>
          <w:i/>
          <w:spacing w:val="-2"/>
        </w:rPr>
        <w:t>Рус. орнитол. журн</w:t>
      </w:r>
      <w:r>
        <w:rPr>
          <w:spacing w:val="-2"/>
        </w:rPr>
        <w:t xml:space="preserve">. 17. - 453. - С. </w:t>
      </w:r>
      <w:r>
        <w:rPr/>
        <w:t xml:space="preserve">1772-1773 </w:t>
      </w:r>
      <w:r>
        <w:rPr>
          <w:lang w:val="en-US"/>
        </w:rPr>
        <w:t>[</w:t>
      </w:r>
      <w:r>
        <w:rPr/>
        <w:t>1987</w:t>
      </w:r>
      <w:r>
        <w:rPr>
          <w:lang w:val="en-US"/>
        </w:rPr>
        <w:t>].</w:t>
      </w:r>
    </w:p>
    <w:p>
      <w:pPr>
        <w:pStyle w:val="Normal"/>
        <w:rPr>
          <w:lang w:val="en-US"/>
        </w:rPr>
      </w:pPr>
      <w:r>
        <w:rPr/>
        <w:t xml:space="preserve">Гисцов А.П., Березовиков Н.Н. 2001. Уникальное гнездование степных орлов </w:t>
      </w:r>
      <w:r>
        <w:rPr>
          <w:i/>
        </w:rPr>
        <w:t xml:space="preserve">Aquila nipalensis </w:t>
      </w:r>
      <w:r>
        <w:rPr/>
        <w:t xml:space="preserve">в северо-восточном Прикаспии // </w:t>
      </w:r>
      <w:r>
        <w:rPr>
          <w:i/>
        </w:rPr>
        <w:t>Рус. орнитол. журн</w:t>
      </w:r>
      <w:r>
        <w:rPr/>
        <w:t>. 10. - 163. - С. 900-902.</w:t>
      </w:r>
    </w:p>
    <w:p>
      <w:pPr>
        <w:pStyle w:val="Normal"/>
        <w:rPr/>
      </w:pPr>
      <w:r>
        <w:rPr>
          <w:lang w:val="en-US"/>
        </w:rPr>
        <w:t xml:space="preserve">Гисцов А.П., Березовиков Н.Н. 2001. Уникальное гнездование степных орлов </w:t>
      </w:r>
      <w:r>
        <w:rPr>
          <w:i/>
          <w:lang w:val="en-US"/>
        </w:rPr>
        <w:t>Aquila nipalensis</w:t>
      </w:r>
      <w:r>
        <w:rPr>
          <w:lang w:val="en-US"/>
        </w:rPr>
        <w:t xml:space="preserve"> в северо-восточном Прикаспии // Рус. орнитол. ж. Экспресс-вып. N 163, 2001. - С. 900-902. Ключевые слова: орлы; Aquila nipalensis (Aves); охрана; ЛЭП; защита от поражения током; новая конструкция; плотность гнездования; Казахстан. В связи с освоением Тенгизского нефтегазового месторождения в 80-е гг. между г. Атырау и поселком Макат проведена высоковольтная линия, имеющая принципиально новую и оригинальную конструкцию опор, к-рая позволяет не только избегать гибели орлов от электрошока, но и является удобной для их гнездования. На маршруте в 55 км 23/VI 1992 г. на столбах этой ЛЭП зарегистрировано 38 гнезд хищных птиц, из них 10 было занято степными орлами (СО), 2 - курганниками, 7 - обыкновенными пустельгами. Плотность СО на этой линии составила в ср. 1,8 пары/10 км, курганников - 0,4, пустельг - 1,3 пары. Расстояние между жилыми гнездами СО составило 2,1-9,1, в ср. 5,3 км. Создана идеальная конструкция столбов высоковольтных ЛЭП, отвечающих важнейшему экол. требованию - защите хищных птиц от поражения эл. током. Кроме того, на линиях этого типа отмечена высокая плотность гнездования СО, превышающая таковую в естественных условиях. Опоры новой конструкции можно рекомендовать для широкого применения в р-нах с высокой плотностью гнездования СО и в тех местах, где всегда отмечалась их высокая гибель от поражения эл. током на высоковольтных ЛЭП с опорами др. типа. Казахстан, Ин-т зоологии НАН Казахстана, Алматы. Библ. 11. </w:t>
      </w:r>
    </w:p>
    <w:p>
      <w:pPr>
        <w:pStyle w:val="Normal"/>
        <w:rPr/>
      </w:pPr>
      <w:r>
        <w:rPr/>
        <w:t>Гисцов А.П., Гаврилов Э.И. 1979. Географические связи и демографические показатели некоторых птиц в Среднеазиатском-Западносибирском регионе // Миграция и экология птиц Сибири. Якутск,1 979.</w:t>
      </w:r>
    </w:p>
    <w:p>
      <w:pPr>
        <w:pStyle w:val="Normal"/>
        <w:rPr/>
      </w:pPr>
      <w:r>
        <w:rPr>
          <w:lang w:val="en-US"/>
        </w:rPr>
        <w:t>Гисцов А.П., Гаврилов Э.И. 1979. Географические связи и демографические показатели некоторых птиц в Среднеазиатско-Западносибирском регионе // Миграции и экология птиц Сибири. – Якутск, 1979. – С. 17 – 18.</w:t>
      </w:r>
    </w:p>
    <w:p>
      <w:pPr>
        <w:pStyle w:val="Normal"/>
        <w:rPr/>
      </w:pPr>
      <w:r>
        <w:rPr/>
        <w:t>Гисцов А.П., Гаврилов Э.И. 1980. Миграция серой вороны в предгорьях Западного Тянь-Шаня // Миграции птиц в Азии. Душанбе; Дониш, 1980.</w:t>
      </w:r>
    </w:p>
    <w:p>
      <w:pPr>
        <w:pStyle w:val="Normal"/>
        <w:rPr>
          <w:rFonts w:eastAsia="MS Mincho;Arial Unicode MS"/>
        </w:rPr>
      </w:pPr>
      <w:r>
        <w:rPr>
          <w:rFonts w:eastAsia="MS Mincho;Arial Unicode MS"/>
        </w:rPr>
        <w:t xml:space="preserve">Гисцов А.П., Гаврилов Э.И. Соотношение возрастных и половых групп мигрантов на осеннем про- лете в предгорьях Западного Тянь-Шаня // Миграции птиц в Азии. - вып. 8. Алма-Ата. Наука Каз ССР. 1983. - С. 35-43. перепелятник-распр, мигр, кольц, троф, числ. </w:t>
      </w:r>
    </w:p>
    <w:p>
      <w:pPr>
        <w:pStyle w:val="Normal"/>
        <w:rPr>
          <w:rFonts w:eastAsia="MS Mincho;Arial Unicode MS"/>
        </w:rPr>
      </w:pPr>
      <w:r>
        <w:rPr>
          <w:rFonts w:eastAsia="MS Mincho;Arial Unicode MS"/>
        </w:rPr>
        <w:t xml:space="preserve">Гисцов А.П., Гаврилов Э.И. Соотношение возрастных и половых групп некоторых птиц на осеннем пролете в Западном Тянь-Шане // XVIII Международный орнитологический конгресс. - М. Наука. 1982. - С. 158. Accipiter nisus-распр, мигр, кольц, размн. </w:t>
      </w:r>
    </w:p>
    <w:p>
      <w:pPr>
        <w:pStyle w:val="Normal"/>
        <w:rPr/>
      </w:pPr>
      <w:r>
        <w:rPr/>
        <w:t xml:space="preserve">Гисцов А.П., Губин Б.М. 1999. Численность хищных птиц на юге Актюбинской области по материалам авиаучетов // </w:t>
      </w:r>
      <w:r>
        <w:rPr>
          <w:lang w:val="en-US"/>
        </w:rPr>
        <w:t>Selevinia, 1998/1999. – С.</w:t>
      </w:r>
      <w:r>
        <w:rPr/>
        <w:t xml:space="preserve"> 199-202.</w:t>
      </w:r>
    </w:p>
    <w:p>
      <w:pPr>
        <w:pStyle w:val="Normal"/>
        <w:rPr/>
      </w:pPr>
      <w:r>
        <w:rPr/>
        <w:t xml:space="preserve">Гисцов А.П., Ерохов С.Н. 2000. Численность птиц на весеннем пролете на озере Чушкаколь (среднее течение Сырдарьи) // </w:t>
      </w:r>
      <w:r>
        <w:rPr>
          <w:lang w:val="en-US"/>
        </w:rPr>
        <w:t>Selevinia, 2000. – С.</w:t>
      </w:r>
      <w:r>
        <w:rPr/>
        <w:t xml:space="preserve"> 164-170.</w:t>
      </w:r>
    </w:p>
    <w:p>
      <w:pPr>
        <w:pStyle w:val="Normal"/>
        <w:rPr>
          <w:rFonts w:eastAsia="MS Mincho;Arial Unicode MS"/>
        </w:rPr>
      </w:pPr>
      <w:r>
        <w:rPr>
          <w:rFonts w:eastAsia="MS Mincho;Arial Unicode MS"/>
        </w:rPr>
        <w:t xml:space="preserve">Гисцов А.П., Сема А. М. Весенний пролет хищных птиц в низовьях Сарысу // Экология хищных птиц. - М. Наука. 1983. - С. 19-20. скопа, орлан-белохвост, тетеревятник, перепелятник, зимняк, курган- ник, канюк-распр, мигр. степной орёл-распр, мигр, троф. большой подорлик, могильник-распр, мигр. чёрный гриф, белоголовый сип-распр, мигр, троф. степной лунь, луговой лунь-распр, мигр. болотный лунь-распр, мигр, размн. пустельга, дербник-распр, мигр. </w:t>
      </w:r>
    </w:p>
    <w:p>
      <w:pPr>
        <w:pStyle w:val="Normal"/>
        <w:rPr>
          <w:lang w:val="en-US"/>
        </w:rPr>
      </w:pPr>
      <w:r>
        <w:rPr>
          <w:lang w:val="en-US"/>
        </w:rPr>
        <w:t xml:space="preserve">Глiбка I.B. 1992. Заселення чорною горихвiсткою гнiзда сiльскоi ластiвки // Беркут. - 1992. - №1. - С. 118. </w:t>
      </w:r>
    </w:p>
    <w:p>
      <w:pPr>
        <w:pStyle w:val="Normal"/>
        <w:rPr>
          <w:lang w:val="en-US"/>
        </w:rPr>
      </w:pPr>
      <w:r>
        <w:rPr>
          <w:lang w:val="en-US"/>
        </w:rPr>
        <w:t>Главан Т. 1996. Биотопическое распределение дятлов в лесах центральной части Молдовы // Матеріали II конференції молодих орнітологів України. Чернівці, 1996. C.</w:t>
      </w:r>
    </w:p>
    <w:p>
      <w:pPr>
        <w:pStyle w:val="Normal"/>
        <w:rPr>
          <w:rFonts w:eastAsia="MS Mincho;Arial Unicode MS"/>
        </w:rPr>
      </w:pPr>
      <w:r>
        <w:rPr>
          <w:rFonts w:eastAsia="MS Mincho;Arial Unicode MS"/>
        </w:rPr>
        <w:t xml:space="preserve">Гладков Н. А., Рустамов А. К. Животные культурных ландшафтов. М. Мысль. 1975. 176с. чёрный коршун-распр, биотоп, морф, числ, размн, мигр, троф. чеглок-распр, биотоп. тювик-распр, биотоп, мигр, размн, троф. кобчик-распр, биотоп, размн. пустельга-распр, биотоп, размн, морф, мигр, троф. зимняк-размн. </w:t>
      </w:r>
    </w:p>
    <w:p>
      <w:pPr>
        <w:pStyle w:val="Normal"/>
        <w:rPr/>
      </w:pPr>
      <w:r>
        <w:rPr/>
        <w:t xml:space="preserve">Гладков Н.А. 2007. Птицы и пространство </w:t>
      </w:r>
      <w:r>
        <w:rPr>
          <w:spacing w:val="-2"/>
        </w:rPr>
        <w:t xml:space="preserve">// </w:t>
      </w:r>
      <w:r>
        <w:rPr>
          <w:i/>
          <w:spacing w:val="-2"/>
        </w:rPr>
        <w:t>Рус. орнитол. журн</w:t>
      </w:r>
      <w:r>
        <w:rPr>
          <w:spacing w:val="-2"/>
        </w:rPr>
        <w:t xml:space="preserve">. 16. - 379. - С. 1279-1291 </w:t>
      </w:r>
      <w:r>
        <w:rPr>
          <w:spacing w:val="-2"/>
          <w:lang w:val="en-US"/>
        </w:rPr>
        <w:t>[</w:t>
      </w:r>
      <w:r>
        <w:rPr>
          <w:spacing w:val="-2"/>
        </w:rPr>
        <w:t>1960</w:t>
      </w:r>
      <w:r>
        <w:rPr>
          <w:spacing w:val="-2"/>
          <w:lang w:val="en-US"/>
        </w:rPr>
        <w:t>].</w:t>
      </w:r>
    </w:p>
    <w:p>
      <w:pPr>
        <w:pStyle w:val="Normal"/>
        <w:rPr>
          <w:lang w:val="en-US"/>
        </w:rPr>
      </w:pPr>
      <w:r>
        <w:rPr>
          <w:lang w:val="en-US"/>
        </w:rPr>
        <w:t>Гладков Н.А., Иноземцев А.А., Михеев А.В., Дроздов Н.Н., Ильичев В.Д., Константинов В.М., Курочкин Е.Н., Потапов Р.Л. 1986. Подотряд Певчие (Oscines) // Жизнь животных. Т. 6. Птицы. М., 1986. - C. 373 - 492.</w:t>
      </w:r>
    </w:p>
    <w:p>
      <w:pPr>
        <w:pStyle w:val="Normal"/>
        <w:rPr>
          <w:lang w:val="en-US"/>
        </w:rPr>
      </w:pPr>
      <w:r>
        <w:rPr>
          <w:lang w:val="en-US"/>
        </w:rPr>
        <w:t>Глазов М.В. 1975. Роль птиц в экосистеме лесостепной дубравы // Географическое изучение природы и хозяйства. 1975. - С. 121-141.</w:t>
      </w:r>
    </w:p>
    <w:p>
      <w:pPr>
        <w:pStyle w:val="Normal"/>
        <w:rPr/>
      </w:pPr>
      <w:r>
        <w:rPr/>
        <w:t>Глазов П.М., Молочаев А.В. 2003. Опыт составления и анализа карт пресса охоты на гусей // Современное состояние популяций, управление ресурсами и охрана гусеобразных птиц Северной Евразии: Тез. докл. Международ. симпозиума. - Петрозаводск. - С. 39-40.</w:t>
      </w:r>
    </w:p>
    <w:p>
      <w:pPr>
        <w:pStyle w:val="Normal"/>
        <w:rPr>
          <w:lang w:val="en-US"/>
        </w:rPr>
      </w:pPr>
      <w:r>
        <w:rPr>
          <w:lang w:val="en-US"/>
        </w:rPr>
        <w:t xml:space="preserve">Глеба В.М. 2001. Необычное гнездование деревенской ласточки. Незвичайне гнiздування сiльськоi ластiвки // Беркут N 1, 2001, т.10, - C. 30. Ключевые слова: ласточки; Hirundo rustica (Aves); гнездование; необычное место. </w:t>
      </w:r>
    </w:p>
    <w:p>
      <w:pPr>
        <w:pStyle w:val="Normal"/>
        <w:rPr>
          <w:rFonts w:eastAsia="SimSun;Arial Unicode MS"/>
          <w:lang w:val="en-US"/>
        </w:rPr>
      </w:pPr>
      <w:r>
        <w:rPr>
          <w:rFonts w:eastAsia="SimSun;Arial Unicode MS"/>
          <w:lang w:val="en-US"/>
        </w:rPr>
        <w:t>Глебов А.М. 2003. Новые сведения о горной трясогузке в Ульяновской области // Природа Симбирского Поволжья: Сборник научных трудов. – Вып. 4. – Ульяновск: СНЦ, 2003. –  С. 108-109.</w:t>
      </w:r>
    </w:p>
    <w:p>
      <w:pPr>
        <w:pStyle w:val="Normal"/>
        <w:rPr>
          <w:lang w:val="en-US"/>
        </w:rPr>
      </w:pPr>
      <w:r>
        <w:rPr>
          <w:lang w:val="en-US"/>
        </w:rPr>
        <w:t xml:space="preserve">Глебов А.М. 2003. Ульянов. обл. краевед. музей. Новые сведения о горной трясогузке в Ульяновской области // Природа Симбирского Поволжья, 2003. - С. 108-109. - Вып. 4. - Ульяновск. Ключевые слова: горная трясогузка; гнездование; река Атца; Ульяновская область; Россия; трясогузки. Обследование реки Атцы показало, что на всей протяженности реки обитает пять пар горных трясогузок на расстоянии 0,8-1 км друг от друга. Птицы тяготели к полуоткрытым, слабо заросшим деревьям и кустарниками берегам. Последняя, пятая, пара была найдена непосредственно на расстоянии около 500 м от села Тушна Сенгилеевского района. Таким образом, плотность гнездовой группировки горных трясогузок на реке Атца составляет одну пару на 3,6 км биотопа. Библ. 3. </w:t>
      </w:r>
    </w:p>
    <w:p>
      <w:pPr>
        <w:pStyle w:val="Normal"/>
        <w:rPr>
          <w:lang w:val="en-US"/>
        </w:rPr>
      </w:pPr>
      <w:r>
        <w:rPr>
          <w:lang w:val="en-US"/>
        </w:rPr>
        <w:t>Глебов А.М., Москвичёв А. Н. 2004. Интересные орнитологические находки из заволжской части Ульяновской области // Природа Симбирского Поволжья: Сборник научных трудов. – Вып. 5. – Ульяновск: Корпорация технологий продвижения, 2004. – С. 106-108.</w:t>
      </w:r>
    </w:p>
    <w:p>
      <w:pPr>
        <w:pStyle w:val="Normal"/>
        <w:rPr>
          <w:lang w:val="en-US"/>
        </w:rPr>
      </w:pPr>
      <w:r>
        <w:rPr>
          <w:rFonts w:eastAsia="Times New Roman"/>
          <w:lang w:val="en-US"/>
        </w:rPr>
        <w:t xml:space="preserve"> </w:t>
      </w:r>
      <w:r>
        <w:rPr>
          <w:rFonts w:eastAsia="MS Mincho;Arial Unicode MS"/>
          <w:lang w:val="en-US"/>
        </w:rPr>
        <w:t xml:space="preserve">Гледко Ю.А. 1999. Техногенные факторы изменения биоритмов позвоночных в Белорусском Полесье  // Биол. ритмы, 1999,  22-24.  Брест. Ключевые слова: позвоночные; биоритмы; антропогенное воздействие; техногенные факторы; Белорусское полесье. Осушение и польдеризация поймы Припяти, спрямление русел ряда ее притоков, создание и постоянное расширение в пойме Припяти, Микашевичского горнодобывающего предприятия, строительство крупных шоссейных дорог, линий электропередач, превращение в промышленные центры городов (Мозырь, Житковичи, Пинск, Брест) резко ухудшили возможность миграций птиц и млекопитающих в направлении В.-З., увеличили гибель мигрирующих особей. Прекратились круговые миграции лося, юж. ветвь которых В.-З. проходила по долине Припяти и ее террасам; по всему Полесью резко снизилась численность пролетных видов летучих мышей, утиных. Сроки весенней и особенно осенней миграций стали растянутыми, сдвинулась к осени линька самцов утиных, изменились ее места и характер прохождения, кряквы и др. переходят к оседлому образу жизни, зимуя на незамерзающих водоемах, гл. обр. техногенного назначения. Изменения биоритмики неизбежно будут усиливаться в связи с планируемым строительством соледобывающих производств в р-не Петрикова, добычи бурых углей в р-не Житковичей, расширением и строительством 2-й очереди Микашевичского предприятия по добыче гранита, созданием новых ЛЭП, интенсификации дорожного строительства, др. видов хоз. деятельности. Беларусь, Гос. ун-т, Минск. </w:t>
      </w:r>
    </w:p>
    <w:p>
      <w:pPr>
        <w:pStyle w:val="Normal"/>
        <w:rPr>
          <w:lang w:val="uk-UA"/>
        </w:rPr>
      </w:pPr>
      <w:r>
        <w:rPr/>
        <w:t xml:space="preserve">Гливич Й. 1980. Исследования процесса синурбанизации животных на примере городских популяций // Геоэкологические исследования городских аггломераций и аггломераций больших городов: Симпозиум СЭВ по теме 3.2 (Брно, 28.08 – 01.09.1979). – 71/1. – Brno: </w:t>
      </w:r>
      <w:r>
        <w:rPr>
          <w:lang w:val="de-DE"/>
        </w:rPr>
        <w:t>Studia</w:t>
      </w:r>
      <w:r>
        <w:rPr/>
        <w:t xml:space="preserve"> </w:t>
      </w:r>
      <w:r>
        <w:rPr>
          <w:lang w:val="de-DE"/>
        </w:rPr>
        <w:t>Geographica</w:t>
      </w:r>
      <w:r>
        <w:rPr/>
        <w:t>, 1980. – С. 121-130.</w:t>
      </w:r>
    </w:p>
    <w:p>
      <w:pPr>
        <w:pStyle w:val="Normal"/>
        <w:rPr>
          <w:lang w:val="en-US"/>
        </w:rPr>
      </w:pPr>
      <w:r>
        <w:rPr>
          <w:lang w:val="en-US"/>
        </w:rPr>
        <w:t>Глотов А.С. 2003. Методика учета численности гусеобразных птиц в период весеннего пролета // Современное состояние популяций, управление ресурсами и охрана гусеобразных птиц Северной Евразии, 2003, - С. 40-41. Петрозаводск. Ключевые слова: миграции птиц; весенний пролет; учет численности; методика.</w:t>
      </w:r>
    </w:p>
    <w:p>
      <w:pPr>
        <w:pStyle w:val="Normal"/>
        <w:rPr>
          <w:lang w:val="en-US"/>
        </w:rPr>
      </w:pPr>
      <w:r>
        <w:rPr>
          <w:lang w:val="en-US"/>
        </w:rPr>
        <w:t xml:space="preserve">Глотов А.С. 2004. Ключевые орнитологические территории на Европейском Северо-Востоке России. Захарьин берег. Докл.[Международная конференция "Природное наследие России: изучение, мониторинг, охрана", Тольятти, 21-24 сент.,2004] // Самар. Лука N 15, 2004. - С. 341-346. Ключевые слова: ключевые орнитологические территории; Европейский С.-В. России; "Захарьин берег"; Ненецкий авт. округ. Приводится комплексная х-ка гос. природного зап. "Ненецкий" (Ненецкий авт. округ) в с.-в. оконечности Малоземельской тундры, занимающего территорию п-ова Русский Заворот, полосу суши шириной 20 км вдоль Захарьина берега, устьевую часть дельты р. Печоры, часть дельты р. Вост. Нерута, о. Кашин, Ловецкий, Зеленый, Зеленые Муры, Долгий в зап. части Печорского моря, Гуляевские кошки, о-ва в ю.-в. части Баренцева моря - Матвеев, Голец, Долгий, Большой и Малый Зеленец, акватории Корозинской губы, Болванской губы и 10-км акваторию вост. части Печорского моря, как ключевой орнитологической территории. Библ. 8. </w:t>
      </w:r>
    </w:p>
    <w:p>
      <w:pPr>
        <w:pStyle w:val="Normal"/>
        <w:rPr>
          <w:lang w:val="en-US"/>
        </w:rPr>
      </w:pPr>
      <w:r>
        <w:rPr>
          <w:lang w:val="en-US"/>
        </w:rPr>
        <w:t xml:space="preserve">Глотов А.С. 2006. Состояние гусеобразных на островах Печорского моря на территории государственного природного заповедника "Ненецкий" в районе транспортировки и добычи углеводородного сырья. , англ // Международный контактный форум по сохранению местообитаний в Баренцевом регионе, 2006. - С. 53-56,307-310. - Сыктывкар. Ключевые слова: заповедники; заповедник "Ненецкий"; гусеобразные; углеводороды; места добычи; трубопроводы. Заповедник "Ненецкий" является уникальным потому, что только здесь, из 100 заповедников России, в целях сохранения традиционного уклада жизни оленеводов-ненцев на отдельных участках допускается единственный вид природопользования - пастбищное оленеводство. Морские острова Матвеев, Голец (0,6 кв.км), Долгий (93,1), Малый и Большой Зеленцы (10,8), Ловецкий (49,3), Гуляевские Кошки находятся в акватории Печорского моря. Основная угроза экосистемам острова Долгий исходит от морских судов, осуществляющих свою деятельность в Печорском море, а также от действующего в настоящее время Варандейского терминала, расположенного в 60-65 км на юго-запад от острова. По форме и расположению Долгий представляет собой ловушку, в которую в случае аварии или утечки нефти и при сопутствующих течениях попадут загрязняющие вещества. Учитывая, что основное течение Печорского моря проходит с юго-запада на северо-восток к Карским воротам, можно достоверно предположить, что все загрязняющие технические и углеводородные вещества в течение года скапливаются на побережье Печорской губы и островах Вайгач, Долгий, Матвеев, Большой и Малый Зеленцы. Фауна каждого из островов имеет свои особенности. Чем больше площадь острова (Долгий), тем больше типов ландшафтов представлено на нем и соответственно разнообразнее видовой состав фауны. На небольших по площади островах (острова Голец и Большой Зеленец) ландшафты менее разнообразны и представляют хорошие условия обитания для небольшого количества видов птиц и зверей, но эти животные достигают здесь высокой численности. Негативное воздействие на птиц в период их гнездования и выведения потомства связано, прежде всего, с факторами беспокойства. Россия - охотничья страна, где развита весенняя охота. На всем протяжении миграционного пути охотничьих видов птиц по ним стреляют, поэтому сам факт появления человека является источником опасности для охотничьей фауны. Россия, Гос. природный зап-ник "Ненецкий", Нарьян-Мар. e-mail: kazarka@atnet.ru. Ил. 1. Табл. 3. </w:t>
      </w:r>
    </w:p>
    <w:p>
      <w:pPr>
        <w:pStyle w:val="Normal"/>
        <w:rPr>
          <w:lang w:val="en-US"/>
        </w:rPr>
      </w:pPr>
      <w:r>
        <w:rPr>
          <w:lang w:val="en-US"/>
        </w:rPr>
        <w:t xml:space="preserve">Глухарь Енисейской равнины // Охота и охот. х-во N 7, 2001, - С. 24-27. Ключевые слова: глухари; Tetrao urogallus obsoletus (Aves); состояние популяции; плотности населения; токовища; токование; спаривание; рассовые перемещения; Енисейская равнина. Описаны различные аспекты биологии глухаря (Г; Tetrao urogallus), состояние численности и охоты на него в регионе. Г подвида T. u. obsoletus (по оперению и осеннему питанию - не вылетают на листвяги, кормятся не листьями осины, а стеблями хвоща) добыты на р. Сым - южнее, чем считалось раньше (Подкаменная Тунгуска). В местах проживания людей обилие Г резко сокращается, что связано с неумеренным отсрелом на токах и галечниках (по берегам рек, дорогам). Маршрутные четы (в т. ч. по рекам) в разных зонах и ландшафтах выявили макс. численность Г в средней тайге и отдельных р-нах типичной сев. тайги. Подробно описано токование (фенология, демография, территориальность и иерархическая структура; для индивидуального распознавания Г использовалась видеосъмка). Документировано 9-кратное спаривание доминантного самца за одно утро. Наблюдения на токах и последующее картирование выводков показали, что в размножении участвует &lt;=45% самок, отмечаемых во время тока. В подтайге осеннее поголовье увеличивается в ср. в 1,2-1,7 раза; в подзоне юж. тайги размножение успешнее. Массовые перемещения Г могут быть вызваны дефицитом гальки или локальным обилием корма (напр., поля с неубранной пшеницей). Россия, каф. охот. ресурсоведения Красноярского гос. ун-та. Ил. 4. Библ. 19. </w:t>
      </w:r>
    </w:p>
    <w:p>
      <w:pPr>
        <w:pStyle w:val="Normal"/>
        <w:rPr>
          <w:lang w:val="en-US"/>
        </w:rPr>
      </w:pPr>
      <w:r>
        <w:rPr>
          <w:lang w:val="en-US"/>
        </w:rPr>
        <w:t xml:space="preserve">Глуховский М.В. 2001. О насаживании шилохвостью яиц белой куропатки // Орнитология. – 2001. – Вып. 29. – С. 325. </w:t>
      </w:r>
    </w:p>
    <w:p>
      <w:pPr>
        <w:pStyle w:val="Normal"/>
        <w:rPr/>
      </w:pPr>
      <w:r>
        <w:rPr>
          <w:lang w:val="en-US"/>
        </w:rPr>
        <w:t>Глушенко Ю. Н. 1987. Заметки о встречах морских птиц на севере Японского и крайнем юге Охотского морей // Распространение и биология морских птиц Дальнего Востока. Владивосток: ДВНЦ АН СССР, 1987. - С. 60-62.</w:t>
      </w:r>
    </w:p>
    <w:p>
      <w:pPr>
        <w:pStyle w:val="Normal"/>
        <w:rPr>
          <w:lang w:val="en-US"/>
        </w:rPr>
      </w:pPr>
      <w:r>
        <w:rPr>
          <w:lang w:val="en-US"/>
        </w:rPr>
        <w:t>Глушенков О. 2001. В поисках птичьих колоний. Чебоксары Клио - 218</w:t>
      </w:r>
      <w:r>
        <w:rPr/>
        <w:t xml:space="preserve"> с.</w:t>
      </w:r>
    </w:p>
    <w:p>
      <w:pPr>
        <w:pStyle w:val="Normal"/>
        <w:rPr>
          <w:lang w:val="en-US"/>
        </w:rPr>
      </w:pPr>
      <w:r>
        <w:rPr>
          <w:lang w:val="en-US"/>
        </w:rPr>
        <w:t>Глушенков О.В. 1985. К вопросу о существовании Шомиковской колонии серых цапель  //  Тезисы  докладов к Республиканской научно-практической конференции молодых ученых и специалистов Чувашской  АССР.  Чебоксары, 1985. - С. 47-49.</w:t>
      </w:r>
    </w:p>
    <w:p>
      <w:pPr>
        <w:pStyle w:val="Normal"/>
        <w:rPr>
          <w:lang w:val="en-US"/>
        </w:rPr>
      </w:pPr>
      <w:r>
        <w:rPr>
          <w:lang w:val="en-US"/>
        </w:rPr>
        <w:t>Глушенков О.В. 1985. К вопросу о существовании Шомиковской колонии серых цапель  //  Тезисы  докладов к Республиканской научно-практической конференции молодых ученых и специалистов Чувашской АССР. – Чебоксары,. 1985. - С. 47-49.</w:t>
      </w:r>
    </w:p>
    <w:p>
      <w:pPr>
        <w:pStyle w:val="Normal"/>
        <w:rPr>
          <w:lang w:val="en-US"/>
        </w:rPr>
      </w:pPr>
      <w:r>
        <w:rPr>
          <w:lang w:val="en-US"/>
        </w:rPr>
        <w:t>Глушенков О.В. 1991. Редкие  птицы  Чувашского  Присурья,  современная стратегия и перспективы исследований // Актуальные экологические проблемы Чувашской ССР: Тезисы докладов научно-практической  конференции. Чебоксары, 1991. - С. 59-60.</w:t>
      </w:r>
    </w:p>
    <w:p>
      <w:pPr>
        <w:pStyle w:val="Normal"/>
        <w:rPr>
          <w:lang w:val="en-US"/>
        </w:rPr>
      </w:pPr>
      <w:r>
        <w:rPr>
          <w:lang w:val="en-US"/>
        </w:rPr>
        <w:t>Глушенков О.В. 1991. Редкие  птицы  Чувашского  Присурья,  современная стратегия и перспективы исследований // Актуальные экологические проблемы Чувашской ССР (тезисы докладов научно-практической  конференции). – Чебоксары, 1991. - С. 59-60.</w:t>
      </w:r>
    </w:p>
    <w:p>
      <w:pPr>
        <w:pStyle w:val="Normal"/>
        <w:rPr>
          <w:lang w:val="en-US"/>
        </w:rPr>
      </w:pPr>
      <w:r>
        <w:rPr>
          <w:lang w:val="en-US"/>
        </w:rPr>
        <w:t>Глушенков О.В. 1994. Естественные орнитологические резерваты  Чувашии: закономерности формирования  и  необходимость  охраны // Экологический вестник Чувашии. Чебоксары, 1994. Вып. 3. С. 96-103.</w:t>
      </w:r>
    </w:p>
    <w:p>
      <w:pPr>
        <w:pStyle w:val="Normal"/>
        <w:rPr>
          <w:lang w:val="en-US"/>
        </w:rPr>
      </w:pPr>
      <w:r>
        <w:rPr>
          <w:lang w:val="en-US"/>
        </w:rPr>
        <w:t>Глушенков О.В. 1994. Естественные орнитологические резерваты  Чувашии: закономерности формирования  и  необходимость  охраны // Экологический вестник Чувашии. Вып. 3. – Чебоксары, 1994. - С. 96-103.</w:t>
      </w:r>
    </w:p>
    <w:p>
      <w:pPr>
        <w:pStyle w:val="Normal"/>
        <w:rPr>
          <w:lang w:val="en-US"/>
        </w:rPr>
      </w:pPr>
      <w:r>
        <w:rPr>
          <w:lang w:val="en-US"/>
        </w:rPr>
        <w:t>Глушенков О.В. 1995. Влияние процессов формирования Чебоксарского  водохранилища на  состояние колоний серых цапель сопредельных территорий // Эколого-фаунистические исследования как научная основа фаунистического мониторинга. Ульяновск, 1995. С. 134-137.</w:t>
      </w:r>
    </w:p>
    <w:p>
      <w:pPr>
        <w:pStyle w:val="Normal"/>
        <w:rPr>
          <w:lang w:val="en-US"/>
        </w:rPr>
      </w:pPr>
      <w:r>
        <w:rPr>
          <w:lang w:val="en-US"/>
        </w:rPr>
        <w:t>Глушенков О.В. 1995. Влияние процессов формирования Чебоксарского  водохранилища на  состояние колоний серых цапель сопредельных территорий // Эколого-фаунистические исследования как научная основа фаунистического мониторинга. – Ульяновск, 1995. - С. 134-137.</w:t>
      </w:r>
    </w:p>
    <w:p>
      <w:pPr>
        <w:pStyle w:val="Normal"/>
        <w:rPr/>
      </w:pPr>
      <w:r>
        <w:rPr/>
        <w:t xml:space="preserve">Глушенков О.В. 1995. Наблюдения за брачным поведением серой цапли </w:t>
      </w:r>
      <w:r>
        <w:rPr>
          <w:i/>
          <w:lang w:val="en-US"/>
        </w:rPr>
        <w:t>Ardea</w:t>
      </w:r>
      <w:r>
        <w:rPr>
          <w:i/>
        </w:rPr>
        <w:t xml:space="preserve"> </w:t>
      </w:r>
      <w:r>
        <w:rPr>
          <w:i/>
          <w:lang w:val="en-US"/>
        </w:rPr>
        <w:t>cinerea</w:t>
      </w:r>
      <w:r>
        <w:rPr/>
        <w:t xml:space="preserve"> в Чувашии // </w:t>
      </w:r>
      <w:r>
        <w:rPr>
          <w:i/>
        </w:rPr>
        <w:t>Рус. орнитол. журн</w:t>
      </w:r>
      <w:r>
        <w:rPr/>
        <w:t>. Т. 4. Вып. 1/2: 29-32.</w:t>
      </w:r>
    </w:p>
    <w:p>
      <w:pPr>
        <w:pStyle w:val="Normal"/>
        <w:rPr>
          <w:lang w:val="en-US"/>
        </w:rPr>
      </w:pPr>
      <w:r>
        <w:rPr>
          <w:lang w:val="en-US"/>
        </w:rPr>
        <w:t>Глушенков О.В. 1995. Наблюдения за брачным поведением серой цапли Ardea cinerea в  Чувашии  //  Русский  орнитологический  журнал.  № 4 (1/2). Санкт-Петербург, 1995. С.29-32.</w:t>
      </w:r>
    </w:p>
    <w:p>
      <w:pPr>
        <w:pStyle w:val="Normal"/>
        <w:rPr/>
      </w:pPr>
      <w:r>
        <w:rPr>
          <w:lang w:val="en-US"/>
        </w:rPr>
        <w:t xml:space="preserve">Глушенков О.В. 1995. Наблюдения за брачным поведением серой цапли </w:t>
      </w:r>
      <w:r>
        <w:rPr>
          <w:i/>
          <w:lang w:val="en-US"/>
        </w:rPr>
        <w:t>Ardea cinerea</w:t>
      </w:r>
      <w:r>
        <w:rPr>
          <w:lang w:val="en-US"/>
        </w:rPr>
        <w:t xml:space="preserve"> в  Чувашии  //  Русский  орнитологический  журнал.  N 4 (1/2). - Санкт-Петербург, 1995. - С. 29-32.</w:t>
      </w:r>
    </w:p>
    <w:p>
      <w:pPr>
        <w:pStyle w:val="Normal"/>
        <w:rPr/>
      </w:pPr>
      <w:r>
        <w:rPr>
          <w:lang w:val="en-US"/>
        </w:rPr>
        <w:t xml:space="preserve">Глушенков О.В. 1995. Наблюдения за брачным поведением серой цапли </w:t>
      </w:r>
      <w:r>
        <w:rPr>
          <w:i/>
          <w:lang w:val="en-US"/>
        </w:rPr>
        <w:t>Ardea cinerea</w:t>
      </w:r>
      <w:r>
        <w:rPr>
          <w:lang w:val="en-US"/>
        </w:rPr>
        <w:t xml:space="preserve"> в Чувашии // Рус. орнитол. ж. Экспресс-вып. N 1-2, 1995, т.4.- С. 29-32. Ключевые слова: цапли; Ardea cinerea (Aves); брачное поведение; описание элементов поведения; Чувашия. Брачное поведение (БП) серой цапли (СЦ; Ardea cinerea) начинается с занятия холостыми самцами пустующих гнезд. Токовое поведение самцов имеет один пик активности - с рассвета до 10-11 ч. С полудня и до вечера большая часть СЦ из колонии улетает на кормежку. Описываются элементы БП. Дается сравнительный анализ БП СЦ в Чувашии и в Японском море (Стоцкая, 1984). Россия, Чувашский гос. пед. ин-т. Чебоксары. Ил. 5. Библ. 6. </w:t>
      </w:r>
    </w:p>
    <w:p>
      <w:pPr>
        <w:pStyle w:val="Normal"/>
        <w:rPr>
          <w:lang w:val="en-US"/>
        </w:rPr>
      </w:pPr>
      <w:r>
        <w:rPr>
          <w:lang w:val="en-US"/>
        </w:rPr>
        <w:t>Глушенков О.В. 1995. Современное состояние колоний околоводных птиц Чувашии // Экологический вестник Чувашии. Чебоксары,  1995. Вып. 5.         С. 89-94.</w:t>
      </w:r>
    </w:p>
    <w:p>
      <w:pPr>
        <w:pStyle w:val="Normal"/>
        <w:rPr>
          <w:lang w:val="en-US"/>
        </w:rPr>
      </w:pPr>
      <w:r>
        <w:rPr>
          <w:lang w:val="en-US"/>
        </w:rPr>
        <w:t>Глушенков О.В. 1995. Современное состояние колоний околоводных птиц Чувашии // Экологический вестник Чувашии.  Вып.  5. – Чебоксары,  1995.  - С. 89-94.</w:t>
      </w:r>
    </w:p>
    <w:p>
      <w:pPr>
        <w:pStyle w:val="Normal"/>
        <w:rPr>
          <w:lang w:val="en-US"/>
        </w:rPr>
      </w:pPr>
      <w:r>
        <w:rPr>
          <w:lang w:val="en-US"/>
        </w:rPr>
        <w:t>Глушенков О.В. 1997. Формирование орнитоценозов околоводных и водоплавающих птиц в пригородных зонах // Птицы техногенных водоемов Центральной России: Сборник научных статей. М., 1997. С. 86-104.</w:t>
      </w:r>
    </w:p>
    <w:p>
      <w:pPr>
        <w:pStyle w:val="Normal"/>
        <w:rPr/>
      </w:pPr>
      <w:r>
        <w:rPr/>
        <w:t>Глушенков О.В. 1999. Объединение КОТР: есть ли в этом необходимость. // Инвентаризация, мониторинг и охрана ключевых орнитологических территорий России. Вып.5 - М.: Союз охраны птиц России, 1999. - С. 10–19.</w:t>
      </w:r>
    </w:p>
    <w:p>
      <w:pPr>
        <w:pStyle w:val="Normal"/>
        <w:rPr>
          <w:lang w:val="en-US"/>
        </w:rPr>
      </w:pPr>
      <w:r>
        <w:rPr>
          <w:lang w:val="en-US"/>
        </w:rPr>
        <w:t>Глушенков О.В. 2001. Структура и динамика зимнего населения птиц различных типов леса Нижнего Присурья // Научные труды государственного природного заповедника «Присурский». Т. 4. - Чебоксары-Атрат, 2001. - С. 16-24.</w:t>
      </w:r>
    </w:p>
    <w:p>
      <w:pPr>
        <w:pStyle w:val="Normal"/>
        <w:rPr>
          <w:lang w:val="en-US"/>
        </w:rPr>
      </w:pPr>
      <w:r>
        <w:rPr>
          <w:lang w:val="en-US"/>
        </w:rPr>
        <w:t>Глушенков О.В. 2004. Большой кроншнеп на ключевой орнитологической территории «Пойма реки Алгашка» // Экологический вестник Чувашской Республики. Вып. 44. – Чебоксары, 2004. – С. 38.</w:t>
      </w:r>
    </w:p>
    <w:p>
      <w:pPr>
        <w:pStyle w:val="Normal"/>
        <w:rPr>
          <w:lang w:val="en-US"/>
        </w:rPr>
      </w:pPr>
      <w:r>
        <w:rPr>
          <w:lang w:val="en-US"/>
        </w:rPr>
        <w:t>Глушенков О.В. 2004. О гнездовании лебедя-шипуна на Чебоксарском водохранилище // Экологический вестник Чувашской Республики. Вып. 44. – Чебоксары, 2004. – С. 37-38.</w:t>
      </w:r>
    </w:p>
    <w:p>
      <w:pPr>
        <w:pStyle w:val="Normal"/>
        <w:rPr>
          <w:lang w:val="en-US"/>
        </w:rPr>
      </w:pPr>
      <w:r>
        <w:rPr>
          <w:lang w:val="en-US"/>
        </w:rPr>
        <w:t>Глушенков О.В. 2004. Особенности гнездового сезона 2003 года // Экологический вестник Чувашской Республики. Вып. 44. – Чебоксары, 2004. – С. 39-40.</w:t>
      </w:r>
    </w:p>
    <w:p>
      <w:pPr>
        <w:pStyle w:val="Normal"/>
        <w:rPr>
          <w:lang w:val="en-US"/>
        </w:rPr>
      </w:pPr>
      <w:r>
        <w:rPr>
          <w:lang w:val="en-US"/>
        </w:rPr>
        <w:t>Глушенков О.В. 2005. Объединение КОТР: есть ли в этом необходимость? // Инвентаризация, мониторинг и охрана ключевых орнитологических территорий России. Вып. 5. – М., 2005. – С. 10-18.</w:t>
      </w:r>
    </w:p>
    <w:p>
      <w:pPr>
        <w:pStyle w:val="Normal"/>
        <w:rPr>
          <w:lang w:val="en-US"/>
        </w:rPr>
      </w:pPr>
      <w:r>
        <w:rPr>
          <w:lang w:val="en-US"/>
        </w:rPr>
        <w:t xml:space="preserve">Глушенков О.В. 2006. Об унификации подходов к изучению орнитофауны антропогенных ландшафтов и особенностях их классификации в пространственно-сезонном аспекте на примере зимнего населения птиц г. Новочебоксарска // Бутурлинский сборник, 2006. - С. 348-359. - Ульяновск. Ключевые слова: птицы; зимнее население; антропогенный ландшафт; классификация урболандшафтов; подходы к изучению; унификация подходов; Новочебоксарск; Россия. Очень важным моментом при характеристике авифауны городов является унификация подходов к ее изучению. Прежде всего это касается классификации урбанизированных ландшафтов. Проанализированы типы классификации урболандшафтов, разработанные исследователями прежних лет. На их основе предложена своя, по мнению авт., более совершенная классификация, которая позволяет избежать противоречий, возникших на начальных этапах изучения данной структуры. Авт. выделены четыре урбанизированные зоны: зеленая, селитебная (многоэтажная и усадебная городская застройка), водно-болотная и промышленно-рудеральная. Замечено, что в зимний период существенно изменяется видовой состав птиц в каждой из зон. На примере зимней авифауны города Новочебоксарска (площадь - 5114 га, население - более 125 тыс. человек) рассматривается, как это отражается на общей классификации урбаландшафтов. Ил. 1. Табл. 1. Библ. 21. </w:t>
      </w:r>
    </w:p>
    <w:p>
      <w:pPr>
        <w:pStyle w:val="Normal"/>
        <w:rPr>
          <w:lang w:val="en-US"/>
        </w:rPr>
      </w:pPr>
      <w:r>
        <w:rPr>
          <w:lang w:val="en-US"/>
        </w:rPr>
        <w:t>Глушенков О.В. 2006. Об унификации подходов к изучению орнитофауны антропогенных ландшафтов и особенностях их классификации в пространственно-сезонном аспекте на примере зимнего населения птиц г. Новочебоксарска // Бутурлинский сборник: Материалы II Международных Бутурлинских чтений. – Ульяновск: Изд-во «Корпорация технологий продвижения», 2006. – С. 348-359.</w:t>
      </w:r>
    </w:p>
    <w:p>
      <w:pPr>
        <w:pStyle w:val="Normal"/>
        <w:rPr>
          <w:lang w:val="en-US"/>
        </w:rPr>
      </w:pPr>
      <w:r>
        <w:rPr>
          <w:lang w:val="en-US"/>
        </w:rPr>
        <w:t xml:space="preserve">Глушенков О.В.,  Гурьев А.В., Яковлев В.А. 1985. Птицы - спутники человека: экологическая программа для кружков биологического  направления // Экологический вестник Чувашии. Чебоксары, 1985. Вып. 8.  С. 95-105. </w:t>
      </w:r>
    </w:p>
    <w:p>
      <w:pPr>
        <w:pStyle w:val="Normal"/>
        <w:rPr>
          <w:lang w:val="en-US"/>
        </w:rPr>
      </w:pPr>
      <w:r>
        <w:rPr>
          <w:lang w:val="en-US"/>
        </w:rPr>
        <w:t xml:space="preserve">Глушенков О.В.,  Семенова Н.Л.  1985. Об экологии серой цапли в Чувашии // Региональные проблемы экологии. Казань, 1985. Ч. 1. С. 78. </w:t>
      </w:r>
    </w:p>
    <w:p>
      <w:pPr>
        <w:pStyle w:val="Normal"/>
        <w:rPr>
          <w:lang w:val="en-US"/>
        </w:rPr>
      </w:pPr>
      <w:r>
        <w:rPr>
          <w:lang w:val="en-US"/>
        </w:rPr>
        <w:t>Глушенков О.В.,  Хмельков Н.Т.  1986. Об изменении орнитофауны очистных сооружений г. Новочебоксарска // Изучение птиц СССР, их охрана и рациональное использование. Л., 1986. Ч. 1. С. 158-159.</w:t>
      </w:r>
    </w:p>
    <w:p>
      <w:pPr>
        <w:pStyle w:val="Normal"/>
        <w:rPr>
          <w:lang w:val="en-US"/>
        </w:rPr>
      </w:pPr>
      <w:r>
        <w:rPr>
          <w:lang w:val="en-US"/>
        </w:rPr>
        <w:t>Глушенков О.В.,  Хмельков Н.Т. 1985. Об изменении орнитофауны очистных сооружений г. Новочебоксарска // Изучение птиц СССР, их охрана и рациональное использование. Ч. 1. – Ленинград, 1985. - С. 158-159.</w:t>
      </w:r>
    </w:p>
    <w:p>
      <w:pPr>
        <w:pStyle w:val="Normal"/>
        <w:rPr>
          <w:lang w:val="en-US"/>
        </w:rPr>
      </w:pPr>
      <w:r>
        <w:rPr>
          <w:lang w:val="en-US"/>
        </w:rPr>
        <w:t>Глушенков О.В.,  Хмельков Н.Т.,  Яковлев А.А.  1997. Орнитофауна национального парка "Чаваш вармане" // Фауна и экология животных национального парка "Чаваш вармане". Чебоксары, 1997. Вып. 1. С. 75-87.</w:t>
      </w:r>
    </w:p>
    <w:p>
      <w:pPr>
        <w:pStyle w:val="Normal"/>
        <w:rPr>
          <w:lang w:val="en-US"/>
        </w:rPr>
      </w:pPr>
      <w:r>
        <w:rPr>
          <w:lang w:val="en-US"/>
        </w:rPr>
        <w:t>Глушенков О.В.,  Хрусцелевский В. П.,  Хмельков Н. Т. 1984. О гнездовании серой цапли в Чувашии // Отражение достижений орнитологической науки в учебном процессе средних школ и ВУЗов  и  народном  хозяйстве.  Пермь, 1984. С. 133-134.</w:t>
      </w:r>
    </w:p>
    <w:p>
      <w:pPr>
        <w:pStyle w:val="Normal"/>
        <w:rPr>
          <w:lang w:val="en-US"/>
        </w:rPr>
      </w:pPr>
      <w:r>
        <w:rPr>
          <w:lang w:val="en-US"/>
        </w:rPr>
        <w:t>Глушенков О.В.,  Хрусцелевский В.П.,  Хмельков Н.Т. 1984. О гнездовании серой цапли в Чувашии // Отражение достижений орнитологической науки в учебном процессе средних школ и ВУЗов  и  народном  хозяйстве. – Пермь, 1984. - С. 133-134.</w:t>
      </w:r>
    </w:p>
    <w:p>
      <w:pPr>
        <w:pStyle w:val="Normal"/>
        <w:rPr>
          <w:lang w:val="en-US"/>
        </w:rPr>
      </w:pPr>
      <w:r>
        <w:rPr>
          <w:lang w:val="en-US"/>
        </w:rPr>
        <w:t>Глушенков О.В.,  Яковлев В. А.  1997. Охрана птиц в Чувашии //  Фауна,   экология  и охрана редких птиц Среднего Поволжья.  Саранск,  1997.  С. 102-105.</w:t>
      </w:r>
    </w:p>
    <w:p>
      <w:pPr>
        <w:pStyle w:val="Normal"/>
        <w:rPr>
          <w:lang w:val="en-US"/>
        </w:rPr>
      </w:pPr>
      <w:r>
        <w:rPr>
          <w:lang w:val="en-US"/>
        </w:rPr>
        <w:t>Глушенков О.В., Гурьев А.В., Яковлев В.А. 1985. Птицы - спутники человека (экологическая программа для кружков биологического  направления) // Экологический вестник Чувашии. Вып. 8. – Чебоксары, 1985. - С. 95-105.</w:t>
      </w:r>
    </w:p>
    <w:p>
      <w:pPr>
        <w:pStyle w:val="Normal"/>
        <w:rPr>
          <w:lang w:val="en-US"/>
        </w:rPr>
      </w:pPr>
      <w:r>
        <w:rPr>
          <w:lang w:val="en-US"/>
        </w:rPr>
        <w:t>Глушенков О.В., Кощеев И.А., Осмелкин Е.В., Яковлев А.А., Яковлев В.А. 2004. Весенняя миграция гусей в Чувашии // Экологический вестник Чувашской Республики. Вып. 45. – Чебоксары, 2004. – С. 3-17.</w:t>
      </w:r>
    </w:p>
    <w:p>
      <w:pPr>
        <w:pStyle w:val="Normal"/>
        <w:rPr>
          <w:lang w:val="en-US"/>
        </w:rPr>
      </w:pPr>
      <w:r>
        <w:rPr>
          <w:lang w:val="en-US"/>
        </w:rPr>
        <w:t>Глушенков О.В., Кощеев И.А., Яковлев А.А., Яковлев В.А. 1999. Гнездящиеся кулики Чувашской Республики // Гнездящиеся кулики Восточной Европы - 2000. Том 2. Под ред. П.С. Томковича, Е.А. Лебедевой. - М.: Союз охраны птиц России, 1999. - С. 42-44.</w:t>
      </w:r>
    </w:p>
    <w:p>
      <w:pPr>
        <w:pStyle w:val="Normal"/>
        <w:rPr>
          <w:lang w:val="en-US"/>
        </w:rPr>
      </w:pPr>
      <w:r>
        <w:rPr>
          <w:lang w:val="en-US"/>
        </w:rPr>
        <w:t>Глушенков О.В., Осмелкин Е.В. 2005. Обоснование необходимости создания особо охраняемых природных территорий в пойме реки Сура на основе орнитологических исследований // Экологический вестник Чувашской Республики. Вып 51. – Чебоксары, 2005. – С. 13-18.</w:t>
      </w:r>
    </w:p>
    <w:p>
      <w:pPr>
        <w:pStyle w:val="Normal"/>
        <w:rPr/>
      </w:pPr>
      <w:r>
        <w:rPr>
          <w:lang w:val="en-US"/>
        </w:rPr>
        <w:t>Глушенков О.В., Осмелкин Е.В., Яковлев А.А. 1998. Хищные птицы на реках Ветлуга и Сура (Средняя Волга) // 3-ая конференция по хищным птицам Восточной Европы и Северной Азии: Материалы конференции. Часть 1. – Ставрополь: СГУ, 1998.  - С. 33–34.</w:t>
      </w:r>
    </w:p>
    <w:p>
      <w:pPr>
        <w:pStyle w:val="Normal"/>
        <w:rPr>
          <w:lang w:val="en-US"/>
        </w:rPr>
      </w:pPr>
      <w:r>
        <w:rPr>
          <w:lang w:val="en-US"/>
        </w:rPr>
        <w:t xml:space="preserve">Глушенков О.В., Осмелкин Е.В., Яковлев В.А. 2004. Весенний пролет гусей в Нижнем Присурье // Казарка № 10, 2004. - С. 364-376. Ключевые слова: гуси; миграции; весенний пролет; Нижнее Присурье; Россия. </w:t>
      </w:r>
    </w:p>
    <w:p>
      <w:pPr>
        <w:pStyle w:val="Normal"/>
        <w:rPr>
          <w:lang w:val="en-US"/>
        </w:rPr>
      </w:pPr>
      <w:r>
        <w:rPr>
          <w:lang w:val="en-US"/>
        </w:rPr>
        <w:t>Глушенков О.В., Осмелкин Е.В., Яковлев В.А. 2004. Весенний пролет гусей в Нижнем Присурье // Казарка, № 10. – 2004. – С. 364- 376.</w:t>
      </w:r>
    </w:p>
    <w:p>
      <w:pPr>
        <w:pStyle w:val="Normal"/>
        <w:rPr>
          <w:lang w:val="en-US"/>
        </w:rPr>
      </w:pPr>
      <w:r>
        <w:rPr>
          <w:lang w:val="en-US"/>
        </w:rPr>
        <w:t>Глушенков О.В., Семенова Н.Л. 1985. Об экологии серой цапли в Чувашии // Региональные проблемы экологии. Ч. 1. – Казань, 1985. - С. 78.</w:t>
      </w:r>
    </w:p>
    <w:p>
      <w:pPr>
        <w:pStyle w:val="Normal"/>
        <w:rPr>
          <w:lang w:val="en-US"/>
        </w:rPr>
      </w:pPr>
      <w:r>
        <w:rPr>
          <w:lang w:val="en-US"/>
        </w:rPr>
        <w:t>Глушенков О.В., Хмельков Н. Т., Яковлев А. А. 1997. Видовой состав редких видов птиц национального парка "Чаваш вармане" // Фауна,  экология  и охрана редких птиц Среднего Поволжья. Саранск, 1997. С. 63-65.</w:t>
      </w:r>
    </w:p>
    <w:p>
      <w:pPr>
        <w:pStyle w:val="Normal"/>
        <w:rPr>
          <w:lang w:val="en-US"/>
        </w:rPr>
      </w:pPr>
      <w:r>
        <w:rPr>
          <w:lang w:val="en-US"/>
        </w:rPr>
        <w:t>Глушенков О.В., Хмельков Н.Т., Яковлев А.А. 1997. Видовой состав редких видов птиц национального парка "Чаваш вармане" // Фауна и  экология  и охрана редких птиц Среднего Поволжья. – Саранск, 1997. - С. 63-65.</w:t>
      </w:r>
    </w:p>
    <w:p>
      <w:pPr>
        <w:pStyle w:val="Normal"/>
        <w:rPr>
          <w:rFonts w:eastAsia="MS Mincho;Arial Unicode MS"/>
          <w:lang w:val="en-US"/>
        </w:rPr>
      </w:pPr>
      <w:r>
        <w:rPr>
          <w:rFonts w:eastAsia="MS Mincho;Arial Unicode MS"/>
          <w:lang w:val="en-US"/>
        </w:rPr>
        <w:t xml:space="preserve">Глушенков О.В., Хмельков Н.Т., Яковлев А.А. 1997. Видовой состав редких птиц национального парка "Чаваш Вармане"  // Фауна, экол. и охрана редк. птиц Сред. Поволжья, 1997, 63-65. Ключевые слова: редкие виды; нац. парк "Чаваш Вармане"; Чувашия. В 1992-1995 гг. в Нац. парк проведено 9 экспедиций. Обнаружено 123 вида птиц, из них 23 вида - редкие; аннотированный список. Библ. 2. </w:t>
      </w:r>
    </w:p>
    <w:p>
      <w:pPr>
        <w:pStyle w:val="Normal"/>
        <w:rPr>
          <w:lang w:val="en-US"/>
        </w:rPr>
      </w:pPr>
      <w:r>
        <w:rPr>
          <w:lang w:val="en-US"/>
        </w:rPr>
        <w:t>Глушенков О.В., Хмельков Н.Т., Яковлев А.А. 1997. Орнитофауна национального парка "Чаваш вармане" // Фауна и экология животных национального парка "Чаваш вармане". Вып. 1. – Чебоксары, 1997. - С. 75-87.</w:t>
      </w:r>
    </w:p>
    <w:p>
      <w:pPr>
        <w:pStyle w:val="Normal"/>
        <w:rPr/>
      </w:pPr>
      <w:r>
        <w:rPr>
          <w:lang w:val="en-US"/>
        </w:rPr>
        <w:t>Глушенков О.В., Яковлев В.А. 1997. Охрана птиц в Чувашии //  Фауна  и экология  и охрана редких птиц Среднего Поволжья. – Саранск,  1997.  - С. 102-105.</w:t>
      </w:r>
      <w:r>
        <w:rPr>
          <w:rFonts w:eastAsia="MS Mincho;Arial Unicode MS"/>
          <w:lang w:val="en-US"/>
        </w:rPr>
        <w:t xml:space="preserve"> Ключевые слова: редкие виды; Красные книги; Чувашия; пригородные орнитоценозы; естественные резерваты; охраняемые территории. В орнитофауне республики выделено 46 редких и сокращающих численность видов, к-рые легли в основу списка готовящейся к изданию Красной книги Чувашии. Виды, внесенные в Красную книгу России, обитающие в Чувашии вносились атоматически без изменений. Исследования показали, что в таких урбанизированных регионах, каким является Чувашия, практически не наблюдается скоплений птиц разнообразных по видовому составу в естественных биотопах. В то же время происходит их концентрация в антропогенной зоне рядом с городами и селами. Такие орнитоценозы за отсутствием в то время в республике основных типов ООПТ, являлись единственными, своего рода резерватами, способствующими восстановлению численности многих видов птиц по всей республике, в т. ч. охотничьих видов водоплавающих и водно-болотных птиц. Именно этим естественным резерватам в первую очередь должен быть придан законный статус ООПТ. В 90-е гг. были подготовлены материалы и документация по созданию трех орнитологических заказников. И в 1991 г. они были созданы: "Ураковская колония серых цапель", "Шомиковская колония серых цапель" и "Алатырская колония околоводных птиц". В 1996 г. организован зап-ник Присурский, планируется создание орнитологического заказника "Новочебоксарская колония околоводных птиц", а также Алгашинского комплексного заказника, включающего Ключевую орнитологическую территорию (КОТР) России межд. значения "Алгашинская пойма", для сохранения места предотлетной конц-ии серых журавлей со значительной части Присурья. Работа по созданию заказников на базе пригородных орнитоценозов является прообразом работ по программе КОТР. В республике ведутся работы по исследованию КОТР: выделена еще одна КОТР межд. ранга: "Присурский лесной массив" (определяющий вид - могильник). Сейчас внимание уделяется выявлению местных орнитологических КОТР; в поле зрения попадают как глобально редкие виды, редкие виды во всероссийском масштабе, так и регионально редкие виды. Для Чувашии почти все колониальные поселения водно-болотных птиц (прежде всего чайковых) попадают под критерии КОТР местного ранга. Сюда же должны попасть колонии серых цапель, гнездовья краснокнижных хищников, места гнездования серых журавлей, токовища куриных и т. д. Библ. 5. </w:t>
      </w:r>
    </w:p>
    <w:p>
      <w:pPr>
        <w:pStyle w:val="Normal"/>
        <w:rPr>
          <w:lang w:val="en-US"/>
        </w:rPr>
      </w:pPr>
      <w:r>
        <w:rPr>
          <w:lang w:val="en-US"/>
        </w:rPr>
        <w:t xml:space="preserve">Глушенков О.В., Яковлев В.А. 1999. О некоторых результатах исследований пойменных озер Нижнего Присурья и перспективах организации особо охраняемых природных территорий // Научные труды ГПЗ “Присурский”, т. 1. Материалы Первой межрегиональной, бассейновой научно-практической конференции “Изучение природы и биоразнообразия Присурья”. - Чебоксары-Атрат, 1999. - С. 123-126. </w:t>
      </w:r>
    </w:p>
    <w:p>
      <w:pPr>
        <w:pStyle w:val="Normal"/>
        <w:rPr>
          <w:lang w:val="en-US"/>
        </w:rPr>
      </w:pPr>
      <w:r>
        <w:rPr>
          <w:lang w:val="en-US"/>
        </w:rPr>
        <w:t>Глущенко Н.П., Мирзаева А.Г. 1976. К исследованию кровососущих мокрецов Горного Алтая // Известия СО АН СССР. – Новосибирск, 1976. – С. 64 – 69.</w:t>
      </w:r>
    </w:p>
    <w:p>
      <w:pPr>
        <w:pStyle w:val="Normal"/>
        <w:rPr>
          <w:rFonts w:eastAsia="MS Mincho;Arial Unicode MS"/>
        </w:rPr>
      </w:pPr>
      <w:r>
        <w:rPr>
          <w:rFonts w:eastAsia="MS Mincho;Arial Unicode MS"/>
        </w:rPr>
        <w:t xml:space="preserve">Глущенко Ю. Н. Проблемы охраны птиц Приханкайской низменности // Проблемы региональной экологии животных в цикле зоологических дисциплин педвуза. ч. I. Витебск. Изд. ВГПИ. 1984. - С. 51-52. орлан-белохвост-распр, антр. факт. </w:t>
      </w:r>
    </w:p>
    <w:p>
      <w:pPr>
        <w:pStyle w:val="Normal"/>
        <w:rPr>
          <w:rFonts w:eastAsia="MS Mincho;Arial Unicode MS"/>
        </w:rPr>
      </w:pPr>
      <w:r>
        <w:rPr>
          <w:rFonts w:eastAsia="MS Mincho;Arial Unicode MS"/>
        </w:rPr>
        <w:t xml:space="preserve">Глущенко Ю. Н. Состояние гнездовий чайковых птиц на побережье озера Ханка в пе- риод его низкого уровня. Фаунистика и биология птиц юга Дальнего Востока. Владивосток. Изд. ДВНЦ АН СССР. 1984. - С. 79-86. болотный лунь-распр, конкур. </w:t>
      </w:r>
    </w:p>
    <w:p>
      <w:pPr>
        <w:pStyle w:val="Normal"/>
        <w:rPr>
          <w:rFonts w:eastAsia="MS Mincho;Arial Unicode MS"/>
        </w:rPr>
      </w:pPr>
      <w:r>
        <w:rPr>
          <w:rFonts w:eastAsia="MS Mincho;Arial Unicode MS"/>
        </w:rPr>
        <w:t xml:space="preserve">Глущенко Ю. Н. Фауна птиц антропогенного ландшафта Приханкайской низменности. Фауна и экология наземных позвоночных животных на территориях с разной степенью антропогенного воздействия. М. Изд. МГПИ. 1985. - С. 34-40. орлан-белохвост-распр, исчезн, троф. пустельга, пегий лунь, болотный лунь, чёрный коршун-распр, биотоп. дербник, кречет-распр, троф. зимняк, канюк, полевой лунь-распр, биотоп. </w:t>
      </w:r>
    </w:p>
    <w:p>
      <w:pPr>
        <w:pStyle w:val="Normal"/>
        <w:rPr/>
      </w:pPr>
      <w:r>
        <w:rPr/>
        <w:t xml:space="preserve">Глущенко Ю. Н., Назаренко А.А., Куренков В.Д., Назаров Ю. Н. 1990. О меланистических особях зимняков в Южном Приморье // Орнитология. - М.. Выпуск 24. - С. С. 179. </w:t>
      </w:r>
    </w:p>
    <w:p>
      <w:pPr>
        <w:pStyle w:val="Normal"/>
        <w:rPr/>
      </w:pPr>
      <w:r>
        <w:rPr/>
        <w:t xml:space="preserve">Глущенко Ю. Н., Нечаев В. А. 2005. Балобан // Красная книга Приморского края. Животные. - Владивосток. - С. 250-251. </w:t>
      </w:r>
    </w:p>
    <w:p>
      <w:pPr>
        <w:pStyle w:val="Normal"/>
        <w:rPr/>
      </w:pPr>
      <w:r>
        <w:rPr/>
        <w:t xml:space="preserve">Глущенко Ю. Н., Нечаев В. А. 2005. Индийская камышевка // Красная книга Приморского края. Животные. - Владивосток. - С. 309-310. </w:t>
      </w:r>
    </w:p>
    <w:p>
      <w:pPr>
        <w:pStyle w:val="Normal"/>
        <w:rPr/>
      </w:pPr>
      <w:r>
        <w:rPr/>
        <w:t xml:space="preserve">Глущенко Ю. Н., Нечаев В. А. 2005. Ходулочник // Красная книга Приморского края. Животные. - Владивосток. - С. 273-274. </w:t>
      </w:r>
    </w:p>
    <w:p>
      <w:pPr>
        <w:pStyle w:val="Normal"/>
        <w:rPr/>
      </w:pPr>
      <w:r>
        <w:rPr/>
        <w:t xml:space="preserve">Глущенко Ю. Н., Нечаев В. А., Глущенко В. П. 2006. Хронология и некоторые результаты орнитологических исследований в Приморском крае // Животный и растительный мир Дальнего Востока. - Уссурийск. Выпуск 10. - С. 27-41. </w:t>
      </w:r>
    </w:p>
    <w:p>
      <w:pPr>
        <w:pStyle w:val="Normal"/>
        <w:rPr/>
      </w:pPr>
      <w:r>
        <w:rPr/>
        <w:t xml:space="preserve">Глущенко Ю. Н., Нечаев В. А., Куренков В.Д., Назаренко А.А., Шибнев Ю.Б. 1995. Краткий обзор птиц бассейна р. Комиссаровка // Животный и растительный мир Дальнего Востока. - Уссурийск. Выпуск 2. - С. 49-86. </w:t>
      </w:r>
    </w:p>
    <w:p>
      <w:pPr>
        <w:pStyle w:val="Normal"/>
        <w:rPr/>
      </w:pPr>
      <w:r>
        <w:rPr/>
        <w:t xml:space="preserve">Глущенко Ю. Н., Нечаев В. А., Назаренко А.А. 2005. Тростниковая сутора // Красная книга Приморского края. Животные. - Владивосток. - С. 314-315. </w:t>
      </w:r>
    </w:p>
    <w:p>
      <w:pPr>
        <w:pStyle w:val="Normal"/>
        <w:rPr/>
      </w:pPr>
      <w:r>
        <w:rPr/>
        <w:t xml:space="preserve">Глущенко Ю. Н., Нечаев В.А., Куренков В. Д., Назаренко А.А., Шибнев Ю. Б. 1995. Краткий обзор птиц бассейна р. Комиссаровка // Животный и растительный мир Дальнего Востока. - Уссурийск. Выпуск 2. - С. 49-86. </w:t>
      </w:r>
    </w:p>
    <w:p>
      <w:pPr>
        <w:pStyle w:val="Normal"/>
        <w:rPr>
          <w:rFonts w:eastAsia="MS Mincho;Arial Unicode MS"/>
        </w:rPr>
      </w:pPr>
      <w:r>
        <w:rPr>
          <w:rFonts w:eastAsia="MS Mincho;Arial Unicode MS"/>
        </w:rPr>
        <w:t xml:space="preserve">Глущенко Ю. Н., Шибнев Ю. Б. Новые данные о редких птицах Приморья. VII Всесоюзная орнитологическая конференция. ч. 1. Киев. Наукова думка. 1977. - С. 49-50. короткопалый ястреб-распр. </w:t>
      </w:r>
    </w:p>
    <w:p>
      <w:pPr>
        <w:pStyle w:val="Normal"/>
        <w:rPr>
          <w:rFonts w:eastAsia="MS Mincho;Arial Unicode MS"/>
        </w:rPr>
      </w:pPr>
      <w:r>
        <w:rPr>
          <w:rFonts w:eastAsia="MS Mincho;Arial Unicode MS"/>
        </w:rPr>
        <w:t xml:space="preserve">Глущенко Ю. Н., Шибнев Ю. Б. Райская мухоловка на Приханкайской низменности. Редкие и исчезающие птицы Дальнего Востока. Владивосток. Изд. ДВНЦ АН СССР. 1985. - С. 56-62. малый перепелятник-распр, троф. </w:t>
      </w:r>
    </w:p>
    <w:p>
      <w:pPr>
        <w:pStyle w:val="Normal"/>
        <w:rPr/>
      </w:pPr>
      <w:r>
        <w:rPr/>
        <w:t>Глущенко Ю.Н. 1984. Материалы к орнитофауне Юго-Западной Камчатки // Орнитология. Вып. 19. - С. 177.</w:t>
      </w:r>
    </w:p>
    <w:p>
      <w:pPr>
        <w:pStyle w:val="Normal"/>
        <w:rPr>
          <w:lang w:val="en-US"/>
        </w:rPr>
      </w:pPr>
      <w:r>
        <w:rPr>
          <w:lang w:val="en-US"/>
        </w:rPr>
        <w:t xml:space="preserve">Глущенко Ю.Н. 1996. Обзор основных изменений в фауне гнездящихся птиц Приханкайской низменности  // Биол. исслед. на Горнотаеж. ст. ДВО РАН № 3, 1996, 180-195, 212, 218-219. Ключевые слова: авифауна; гнездящиеся виды; изменения в фауне; повидовые очерки; Приханкайская низменность; Азия. Приведена информация о 20 видах птиц, статус которых для Приханкайской низменности изменился в течение периода их изучения, начиная с середины XIX в. Обсуждаются причины исчезновения красноногого ибиса (Nipponia nippon), лебедя-шипуна (Cygnus olor), большого подорлика (Aquila clanga), тетерева (Lururux tetrix), дрофы (Otis tarda) и скалистого голубя (Columba rupestris) и значительного сокращения численности колпицы (Platalea leucorodia), дальневосточного аиста (Ciconia boyciana), сухоноса (Cygnopsis cygnoides) и орлана-белохвоста (Haliaetus albicilla), а также причины появления ряда новых гнездящихся видов (Himantopus himantopus, Larus argentatus, Paradoxornis huedei, Corvus frugilegus и др.). Библ. 31. </w:t>
      </w:r>
    </w:p>
    <w:p>
      <w:pPr>
        <w:pStyle w:val="Normal"/>
        <w:rPr/>
      </w:pPr>
      <w:r>
        <w:rPr/>
        <w:t>Глущенко Ю.Н., Бочарников В.Н., Мрикот К.Н., Коробов Д.В. 2005. Вековая динамика численности гусеобразных птиц Приханкайской низменности: этапы изучения, эволюция методов, популяционные тенденции // Инвентаризация, мониторинг и охрана ключевых орнитологических территорий России. Вып. 5. М. 2005. - С. 19-36.</w:t>
      </w:r>
    </w:p>
    <w:p>
      <w:pPr>
        <w:pStyle w:val="Normal"/>
        <w:rPr/>
      </w:pPr>
      <w:r>
        <w:rPr/>
        <w:t xml:space="preserve">Глущенко Ю.Н., Бурковский О.А., Кальницкая И.Н., Коробов Д.В. 2008. Новые находки редких видов птиц в Южном Приморье </w:t>
      </w:r>
      <w:r>
        <w:rPr>
          <w:spacing w:val="-2"/>
        </w:rPr>
        <w:t xml:space="preserve">// </w:t>
      </w:r>
      <w:r>
        <w:rPr>
          <w:i/>
          <w:spacing w:val="-2"/>
        </w:rPr>
        <w:t>Рус. орнитол. журн</w:t>
      </w:r>
      <w:r>
        <w:rPr>
          <w:spacing w:val="-2"/>
        </w:rPr>
        <w:t xml:space="preserve">. 17. - 443. - С. </w:t>
      </w:r>
      <w:r>
        <w:rPr/>
        <w:t>1491-1493.</w:t>
      </w:r>
    </w:p>
    <w:p>
      <w:pPr>
        <w:pStyle w:val="Normal"/>
        <w:rPr/>
      </w:pPr>
      <w:r>
        <w:rPr/>
        <w:t>Глущенко Ю.Н., Глущенко Г.Ю., Коробов Д.В. 2003. Новые данные о редких птицах Уссурийска // Вопросы лесного и охотничьего хозяйства на юге Дальнего Востока. Юбилейный сборник научных трудов. Уссурийск: ПГСХА, 2003. - С. 214-220.</w:t>
      </w:r>
    </w:p>
    <w:p>
      <w:pPr>
        <w:pStyle w:val="Normal"/>
        <w:rPr/>
      </w:pPr>
      <w:r>
        <w:rPr/>
        <w:t>Глущенко Ю.Н., Кальницкая И.Н. 2004. Некоторые результаты изучения зимовки хищных птиц в юго-западном Приморье // Животный и растительный мир Дальнего Востока. Серия: Экология и систематика животных. Вып. 8. Уссурийск: УГПИ, 2004. - С. 54-66.</w:t>
      </w:r>
    </w:p>
    <w:p>
      <w:pPr>
        <w:pStyle w:val="Normal"/>
        <w:rPr/>
      </w:pPr>
      <w:r>
        <w:rPr/>
        <w:t>Глущенко Ю.Н., Кальницкая И.Н. 2007. Результаты зимних автомобильных учётов соколообразных птиц (Falconiformes, Aves), проведённых на территории Ханкайско-Раздольненской равнины и окружающих предгорий // Животный и растительный мир Дальнего Востока. Вып. 11. Уссурийск: УГПИ, 2007. - С. 55-71.</w:t>
      </w:r>
    </w:p>
    <w:p>
      <w:pPr>
        <w:pStyle w:val="Normal"/>
        <w:rPr/>
      </w:pPr>
      <w:r>
        <w:rPr/>
        <w:t xml:space="preserve">Глущенко Ю.Н., Кальницкая И.Н., Коробов Д.В. 2006. Фаунистические заметки о птицах Юго-Западного Приморья // </w:t>
      </w:r>
      <w:r>
        <w:rPr>
          <w:i/>
        </w:rPr>
        <w:t>Рус. орнитол. журн</w:t>
      </w:r>
      <w:r>
        <w:rPr/>
        <w:t>. 15. - 309. - С. 124-127.</w:t>
      </w:r>
    </w:p>
    <w:p>
      <w:pPr>
        <w:pStyle w:val="Normal"/>
        <w:rPr/>
      </w:pPr>
      <w:r>
        <w:rPr/>
        <w:t>Глущенко Ю.Н., Кальницкая И.Н., Коробов Д.В. 2006. Фаунистические заметки по птицам Юго-Западного Приморья // Русский орнитологический журнал, 2006. Т. 15. Экспресс-выпуск № 309. - С. 124-127.</w:t>
      </w:r>
    </w:p>
    <w:p>
      <w:pPr>
        <w:pStyle w:val="Normal"/>
        <w:rPr/>
      </w:pPr>
      <w:r>
        <w:rPr/>
        <w:t>Глущенко Ю.Н., Кальницкая И.Н., Коробов Д.В. 2006. Фаунистические заметки по птицам Юго-Западного Приморья // Русский орнитологический журнал, 2006. Т. 15. Экспресс-выпуск № 309. - С. 124-127.</w:t>
      </w:r>
    </w:p>
    <w:p>
      <w:pPr>
        <w:pStyle w:val="Normal"/>
        <w:rPr>
          <w:lang w:val="en-US"/>
        </w:rPr>
      </w:pPr>
      <w:r>
        <w:rPr>
          <w:lang w:val="en-US"/>
        </w:rPr>
        <w:t xml:space="preserve">Глущенко Ю.Н., Кальницкая И.Н., Коробов Д.В. 2006. Фаунистические заметки о птицах Юго-Западного Приморья // Рус. орнитол. ж. Экспресс-вып. № 309, 2006, т.15. - С. 124-127. Ключевые слова: птицы; фауна; Приморье; Дальний Восток. </w:t>
      </w:r>
    </w:p>
    <w:p>
      <w:pPr>
        <w:pStyle w:val="Normal"/>
        <w:rPr/>
      </w:pPr>
      <w:r>
        <w:rPr/>
        <w:t>Глущенко Ю.Н., Кальницкая И.Н., Липатова Н.Н. 2003. Об охотничьих и хищных позвоночных Уссурийска // Вопросы лесного и охотничьего хозяйства на юге Дальнего Востока. Юбилейный сборник научных трудов. Уссурийск: ПГСХА, 2003. - С. 205-214.</w:t>
      </w:r>
    </w:p>
    <w:p>
      <w:pPr>
        <w:pStyle w:val="Normal"/>
        <w:rPr/>
      </w:pPr>
      <w:r>
        <w:rPr/>
        <w:t>Глущенко Ю.Н., Коробов Д.В. 2004. Характеристика весеннего пролёта некоторых видов водно-болотных птиц в окрестностях Уссурийска // Животный и растительный мир Дальнего Востока. Серия: Экология и систематика животных. Вып. 8. Уссурийск: УГПИ, 2004. - С. 67-76.</w:t>
      </w:r>
    </w:p>
    <w:p>
      <w:pPr>
        <w:pStyle w:val="Normal"/>
        <w:rPr/>
      </w:pPr>
      <w:r>
        <w:rPr/>
        <w:t xml:space="preserve">Глущенко Ю.Н., Коробов Д.В. 2005. Южная белая цапля </w:t>
      </w:r>
      <w:r>
        <w:rPr>
          <w:i/>
          <w:lang w:val="en-US"/>
        </w:rPr>
        <w:t>Egretta</w:t>
      </w:r>
      <w:r>
        <w:rPr>
          <w:i/>
        </w:rPr>
        <w:t xml:space="preserve"> </w:t>
      </w:r>
      <w:r>
        <w:rPr>
          <w:i/>
          <w:lang w:val="en-US"/>
        </w:rPr>
        <w:t>modesta</w:t>
      </w:r>
      <w:r>
        <w:rPr/>
        <w:t xml:space="preserve">. - </w:t>
      </w:r>
      <w:r>
        <w:rPr>
          <w:lang w:val="en-US"/>
        </w:rPr>
        <w:t>J</w:t>
      </w:r>
      <w:r>
        <w:rPr/>
        <w:t>.</w:t>
      </w:r>
      <w:r>
        <w:rPr>
          <w:lang w:val="en-US"/>
        </w:rPr>
        <w:t>E</w:t>
      </w:r>
      <w:r>
        <w:rPr/>
        <w:t>.</w:t>
      </w:r>
      <w:r>
        <w:rPr>
          <w:lang w:val="en-US"/>
        </w:rPr>
        <w:t>Gray</w:t>
      </w:r>
      <w:r>
        <w:rPr/>
        <w:t xml:space="preserve">, 1831) в Приморском крае: таксономический статус в свете новых данных // </w:t>
      </w:r>
      <w:r>
        <w:rPr>
          <w:i/>
        </w:rPr>
        <w:t>Рус. орнитол. журн</w:t>
      </w:r>
      <w:r>
        <w:rPr/>
        <w:t>. 14. - 304. - С. 1028-1032.</w:t>
      </w:r>
    </w:p>
    <w:p>
      <w:pPr>
        <w:pStyle w:val="Normal"/>
        <w:rPr/>
      </w:pPr>
      <w:r>
        <w:rPr/>
        <w:t>Глущенко Ю.Н., Коробов Д.В. 2005. Южная белая цапля Egretta modesta (J.E. Gray, 1831) в Приморском крае: таксономический статус в свете новых данных // Русский орнитологический журнал, 2005. Экспресс-выпуск № 304. - С. 1028-1032.</w:t>
      </w:r>
    </w:p>
    <w:p>
      <w:pPr>
        <w:pStyle w:val="Normal"/>
        <w:rPr>
          <w:lang w:val="en-US"/>
        </w:rPr>
      </w:pPr>
      <w:r>
        <w:rPr>
          <w:lang w:val="en-US"/>
        </w:rPr>
        <w:t xml:space="preserve">Глущенко Ю.Н., Коробов Д.В. 2005. Южная белая цапля Egretta modesta (J.E. Gray, 1831) в Примоpском крае: таксономический статус в свете новых данных // Рус. орнитол. ж. Экспресс-вып. № 304, 2005, т.14. - С. 1028-1032. Ключевые слова: Egretta modesta (Aves); систематика; таксономический статус; охрана птиц; Приморье; Россия. Частичная сипатрия, значительная разница в общих размерах (как самих птиц, так и их яиц), отличия в брачном поведении, фенологии и характере гнездовой постройки свидетельствуют о видовой самостоятельности южной белой цапли. В настоящее время она является редким, периодически гнездящимся видом Приханкайской низменности, внесенным в 3 категорию Красной книги Приморского края (2005), и по мнению подлежит включению в последующее издание Красной книги России. авт. Россия, Уссурийский гос. пед. ин-т Уссурийск, 692500. E-mail: uspi@uspi.ru. Табл. 3. Библ. 18. </w:t>
      </w:r>
    </w:p>
    <w:p>
      <w:pPr>
        <w:pStyle w:val="Normal"/>
        <w:rPr/>
      </w:pPr>
      <w:r>
        <w:rPr/>
        <w:t xml:space="preserve">Глущенко Ю.Н., Коробов Д.В. 2008. О гибридизации скалистого </w:t>
      </w:r>
      <w:r>
        <w:rPr>
          <w:i/>
          <w:lang w:val="en-US"/>
        </w:rPr>
        <w:t>Columba</w:t>
      </w:r>
      <w:r>
        <w:rPr>
          <w:i/>
        </w:rPr>
        <w:t xml:space="preserve"> </w:t>
      </w:r>
      <w:r>
        <w:rPr>
          <w:i/>
          <w:lang w:val="en-US"/>
        </w:rPr>
        <w:t>rupestris</w:t>
      </w:r>
      <w:r>
        <w:rPr/>
        <w:t xml:space="preserve"> и сизого </w:t>
      </w:r>
      <w:r>
        <w:rPr>
          <w:i/>
          <w:lang w:val="en-US"/>
        </w:rPr>
        <w:t>C</w:t>
      </w:r>
      <w:r>
        <w:rPr>
          <w:i/>
        </w:rPr>
        <w:t xml:space="preserve">. </w:t>
      </w:r>
      <w:r>
        <w:rPr>
          <w:i/>
          <w:lang w:val="en-US"/>
        </w:rPr>
        <w:t>livia</w:t>
      </w:r>
      <w:r>
        <w:rPr/>
        <w:t xml:space="preserve"> голубей в Южном Приморье </w:t>
      </w:r>
      <w:r>
        <w:rPr>
          <w:spacing w:val="-2"/>
        </w:rPr>
        <w:t xml:space="preserve">// </w:t>
      </w:r>
      <w:r>
        <w:rPr>
          <w:i/>
          <w:spacing w:val="-2"/>
        </w:rPr>
        <w:t>Рус. орнитол. журн</w:t>
      </w:r>
      <w:r>
        <w:rPr>
          <w:spacing w:val="-2"/>
        </w:rPr>
        <w:t xml:space="preserve">. 17. - 449. - С. </w:t>
      </w:r>
      <w:r>
        <w:rPr/>
        <w:t>1652-1654.</w:t>
      </w:r>
    </w:p>
    <w:p>
      <w:pPr>
        <w:pStyle w:val="Normal"/>
        <w:rPr/>
      </w:pPr>
      <w:r>
        <w:rPr/>
        <w:t>Глущенко Ю.Н., Коробов Д.В., Кальницкая И.Н. 2003. Численность и размещение колоний околоводных и водоплавающих птиц на Приханкайской низменности в 2002 г // Животный и растительный мир Дальнего Востока. Серия: Экология и систематика животных. Вып. 7. Уссурийск: УГПИ, 2003. - С. 54-65.</w:t>
      </w:r>
    </w:p>
    <w:p>
      <w:pPr>
        <w:pStyle w:val="Normal"/>
        <w:rPr/>
      </w:pPr>
      <w:r>
        <w:rPr/>
        <w:t>Глущенко Ю.Н., Коробов Д.В., Кальницкая И.Н. 2006. Весенний пролёт журавлей на Ханкайско-Раздольненской равнине // Проблемы сохранения водно-болотных угодий международного значения: озеро Ханка. Труды Второй международной научно-практической конференции. Владивосток, 2006. С.132-142.</w:t>
      </w:r>
    </w:p>
    <w:p>
      <w:pPr>
        <w:pStyle w:val="Normal"/>
        <w:rPr/>
      </w:pPr>
      <w:r>
        <w:rPr/>
        <w:t xml:space="preserve">Глущенко Ю.Н., Коробов Д.В., Кальницкая И.Н. 2007. Весенний пролёт птиц в долине реки Раздольной. - Южное Приморье). Сообщение 1. Цапли </w:t>
      </w:r>
      <w:r>
        <w:rPr>
          <w:spacing w:val="-2"/>
        </w:rPr>
        <w:t xml:space="preserve">// </w:t>
      </w:r>
      <w:r>
        <w:rPr>
          <w:i/>
          <w:spacing w:val="-2"/>
        </w:rPr>
        <w:t>Рус. орнитол. журн</w:t>
      </w:r>
      <w:r>
        <w:rPr>
          <w:spacing w:val="-2"/>
        </w:rPr>
        <w:t>. 16. - 388. - С. 1551-1559.</w:t>
      </w:r>
    </w:p>
    <w:p>
      <w:pPr>
        <w:pStyle w:val="Normal"/>
        <w:rPr>
          <w:spacing w:val="-2"/>
          <w:lang w:val="en-US"/>
        </w:rPr>
      </w:pPr>
      <w:r>
        <w:rPr/>
        <w:t xml:space="preserve">Глущенко Ю.Н., Коробов Д.В., Кальницкая И.Н. 2007. Весенний пролёт птиц в долине реки Раздольной. - Южное Приморье). Сообщение 2. Чайки </w:t>
      </w:r>
      <w:r>
        <w:rPr>
          <w:spacing w:val="-2"/>
        </w:rPr>
        <w:t xml:space="preserve">// </w:t>
      </w:r>
      <w:r>
        <w:rPr>
          <w:i/>
          <w:spacing w:val="-2"/>
        </w:rPr>
        <w:t>Рус. орнитол. журн</w:t>
      </w:r>
      <w:r>
        <w:rPr>
          <w:spacing w:val="-2"/>
        </w:rPr>
        <w:t>. 16. - 389. - С. 1583-1593.</w:t>
      </w:r>
    </w:p>
    <w:p>
      <w:pPr>
        <w:pStyle w:val="Normal"/>
        <w:rPr/>
      </w:pPr>
      <w:r>
        <w:rPr/>
        <w:t>Глущенко Ю.Н., Коробов Д.В., Кальницкая И.Н. 2007. Весенний пролёт птиц в долине реки Раздольной (Южное Приморье). Сообщение 1. Цапли // Русский орнитологический журнал, 2007. Т. 16. Экспресс-выпуск № 388. - С. 1551-1559.</w:t>
      </w:r>
    </w:p>
    <w:p>
      <w:pPr>
        <w:pStyle w:val="Normal"/>
        <w:rPr/>
      </w:pPr>
      <w:r>
        <w:rPr/>
        <w:t>Глущенко Ю.Н., Коробов Д.В., Кальницкая И.Н. 2007. Весенний пролёт птиц в долине реки Раздольной (Южное Приморье). Сообщение 2. Чайки // Русский орнитологический журнал, 2007. Т. 16. Экспресс-выпуск № 389. - С. 1583-1593.</w:t>
      </w:r>
    </w:p>
    <w:p>
      <w:pPr>
        <w:pStyle w:val="Normal"/>
        <w:rPr>
          <w:spacing w:val="-2"/>
          <w:lang w:val="en-US"/>
        </w:rPr>
      </w:pPr>
      <w:r>
        <w:rPr/>
        <w:t xml:space="preserve">Глущенко Ю.Н., Коробов Д.В., Кальницкая И.Н. 2008. Весенний пролёт птиц в долине реки Раздольной. - Южное Приморье). Сообщение 3. Соколообразные </w:t>
      </w:r>
      <w:r>
        <w:rPr>
          <w:spacing w:val="-2"/>
        </w:rPr>
        <w:t xml:space="preserve">// </w:t>
      </w:r>
      <w:r>
        <w:rPr>
          <w:i/>
          <w:spacing w:val="-2"/>
        </w:rPr>
        <w:t>Рус. орнитол. журн</w:t>
      </w:r>
      <w:r>
        <w:rPr>
          <w:spacing w:val="-2"/>
        </w:rPr>
        <w:t>. 17. - 426. - С. 971-983.</w:t>
      </w:r>
    </w:p>
    <w:p>
      <w:pPr>
        <w:pStyle w:val="Normal"/>
        <w:rPr/>
      </w:pPr>
      <w:r>
        <w:rPr/>
        <w:t>Глущенко Ю.Н., Коробов Д.В., Кальницкая И.Н. 2008. Весенний пролёт птиц в долине реки Раздольной. - Южное Приморье). Сообщение</w:t>
      </w:r>
      <w:r>
        <w:rPr>
          <w:lang w:val="en-US"/>
        </w:rPr>
        <w:t xml:space="preserve"> 4.</w:t>
      </w:r>
      <w:r>
        <w:rPr/>
        <w:t xml:space="preserve"> Большой баклан</w:t>
      </w:r>
      <w:r>
        <w:rPr>
          <w:i/>
        </w:rPr>
        <w:t xml:space="preserve"> </w:t>
      </w:r>
      <w:r>
        <w:rPr>
          <w:i/>
          <w:lang w:val="en-US"/>
        </w:rPr>
        <w:t>Phalacrocorax carbo</w:t>
      </w:r>
      <w:r>
        <w:rPr>
          <w:lang w:val="en-US"/>
        </w:rPr>
        <w:t xml:space="preserve"> </w:t>
      </w:r>
      <w:r>
        <w:rPr>
          <w:spacing w:val="-2"/>
        </w:rPr>
        <w:t xml:space="preserve">// </w:t>
      </w:r>
      <w:r>
        <w:rPr>
          <w:i/>
          <w:spacing w:val="-2"/>
        </w:rPr>
        <w:t>Рус. орнитол. журн</w:t>
      </w:r>
      <w:r>
        <w:rPr>
          <w:spacing w:val="-2"/>
        </w:rPr>
        <w:t>. 17. - 430. - С. 1087-1091.</w:t>
      </w:r>
    </w:p>
    <w:p>
      <w:pPr>
        <w:pStyle w:val="Normal"/>
        <w:rPr/>
      </w:pPr>
      <w:r>
        <w:rPr/>
        <w:t xml:space="preserve">Глущенко Ю.Н., Коробов Д.В., Кальницкая И.Н. 2008. Весенний пролёт птиц в долине реки Раздольной. - Южное Приморье). Сообщение 5. Гуси </w:t>
      </w:r>
      <w:r>
        <w:rPr>
          <w:spacing w:val="-2"/>
        </w:rPr>
        <w:t xml:space="preserve">// </w:t>
      </w:r>
      <w:r>
        <w:rPr>
          <w:i/>
          <w:spacing w:val="-2"/>
        </w:rPr>
        <w:t>Рус. орнитол. журн</w:t>
      </w:r>
      <w:r>
        <w:rPr>
          <w:spacing w:val="-2"/>
        </w:rPr>
        <w:t>. 17. - 442. - С. 1443-1450.</w:t>
      </w:r>
    </w:p>
    <w:p>
      <w:pPr>
        <w:pStyle w:val="Normal"/>
        <w:rPr/>
      </w:pPr>
      <w:r>
        <w:rPr/>
        <w:t xml:space="preserve">Глущенко Ю.Н., Коробов Д.В., Кальницкая И.Н. 2008. Весенний пролёт птиц в долине реки Раздольной. - Южное Приморье). Сообщение 6. Утки </w:t>
      </w:r>
      <w:r>
        <w:rPr>
          <w:spacing w:val="-2"/>
        </w:rPr>
        <w:t xml:space="preserve">// </w:t>
      </w:r>
      <w:r>
        <w:rPr>
          <w:i/>
          <w:spacing w:val="-2"/>
        </w:rPr>
        <w:t>Рус. орнитол. журн</w:t>
      </w:r>
      <w:r>
        <w:rPr>
          <w:spacing w:val="-2"/>
        </w:rPr>
        <w:t>. 17. - 444. - С. 1499-1511.</w:t>
      </w:r>
    </w:p>
    <w:p>
      <w:pPr>
        <w:pStyle w:val="Normal"/>
        <w:rPr/>
      </w:pPr>
      <w:r>
        <w:rPr/>
        <w:t xml:space="preserve">Глущенко Ю.Н., Коробов Д.В., Кальницкая И.Н. 2008. Весенний пролёт птиц в долине реки Раздольной. - Южное Приморье). Сообщение 7. Кулики </w:t>
      </w:r>
      <w:r>
        <w:rPr>
          <w:spacing w:val="-2"/>
        </w:rPr>
        <w:t xml:space="preserve">// </w:t>
      </w:r>
      <w:r>
        <w:rPr>
          <w:i/>
          <w:spacing w:val="-2"/>
        </w:rPr>
        <w:t>Рус. орнитол. журн</w:t>
      </w:r>
      <w:r>
        <w:rPr>
          <w:spacing w:val="-2"/>
        </w:rPr>
        <w:t xml:space="preserve">. 17. - 447. - С. </w:t>
      </w:r>
      <w:r>
        <w:rPr/>
        <w:t>1594-1601.</w:t>
      </w:r>
    </w:p>
    <w:p>
      <w:pPr>
        <w:pStyle w:val="Normal"/>
        <w:rPr/>
      </w:pPr>
      <w:r>
        <w:rPr/>
        <w:t xml:space="preserve">Глущенко Ю.Н., Коробов Д.В., Кальницкая И.Н. 2008. Весенний пролёт птиц в долине реки Раздольной. - Южное Приморье). Сообщение 8. Воробьиные </w:t>
      </w:r>
      <w:r>
        <w:rPr>
          <w:spacing w:val="-2"/>
        </w:rPr>
        <w:t xml:space="preserve">// </w:t>
      </w:r>
      <w:r>
        <w:rPr>
          <w:i/>
          <w:spacing w:val="-2"/>
        </w:rPr>
        <w:t>Рус. орнитол. журн</w:t>
      </w:r>
      <w:r>
        <w:rPr>
          <w:spacing w:val="-2"/>
        </w:rPr>
        <w:t xml:space="preserve">. 17. - 451. - С. </w:t>
      </w:r>
      <w:r>
        <w:rPr/>
        <w:t>1714-1724.</w:t>
      </w:r>
    </w:p>
    <w:p>
      <w:pPr>
        <w:pStyle w:val="Normal"/>
        <w:rPr/>
      </w:pPr>
      <w:r>
        <w:rPr/>
        <w:t xml:space="preserve">Глущенко Ю.Н., Коробов Д.В., Нечаев В.А., Кальницкая И.Н. 2004. Гнездование ремеза Remiz pendulinus consobrinus (Swinhoe) на Приханкайской низменности // Экологические проблемы Дальнего Востока. - Уссурийск. - С. 30-32. </w:t>
      </w:r>
    </w:p>
    <w:p>
      <w:pPr>
        <w:pStyle w:val="Normal"/>
        <w:rPr/>
      </w:pPr>
      <w:r>
        <w:rPr/>
        <w:t xml:space="preserve">Глущенко Ю.Н., Куринный В.Н., Волковская Е.А., Курдюков А.Б. 2001. Зимовка соколообразных в юго-западном Приморье в 2000-2001 гг. // Животный и растительный мир Дальнего Востока. - Уссурийск. Выпуск 5. - С. 57-64. </w:t>
      </w:r>
    </w:p>
    <w:p>
      <w:pPr>
        <w:pStyle w:val="Normal"/>
        <w:rPr/>
      </w:pPr>
      <w:r>
        <w:rPr/>
        <w:t xml:space="preserve">Глущенко Ю.Н., Мрикот К.Н. 2000. Новые данные о гнездовании средней белой цапли </w:t>
      </w:r>
      <w:r>
        <w:rPr>
          <w:i/>
          <w:lang w:val="en-US"/>
        </w:rPr>
        <w:t>Egretta</w:t>
      </w:r>
      <w:r>
        <w:rPr>
          <w:i/>
        </w:rPr>
        <w:t xml:space="preserve"> </w:t>
      </w:r>
      <w:r>
        <w:rPr>
          <w:i/>
          <w:lang w:val="en-US"/>
        </w:rPr>
        <w:t>intermedia</w:t>
      </w:r>
      <w:r>
        <w:rPr/>
        <w:t xml:space="preserve"> на озере Ханка // </w:t>
      </w:r>
      <w:r>
        <w:rPr>
          <w:i/>
        </w:rPr>
        <w:t>Рус. орнитол. журн</w:t>
      </w:r>
      <w:r>
        <w:rPr/>
        <w:t>. 9. - 114. - С. 20-22.</w:t>
      </w:r>
    </w:p>
    <w:p>
      <w:pPr>
        <w:pStyle w:val="Normal"/>
        <w:rPr/>
      </w:pPr>
      <w:r>
        <w:rPr>
          <w:lang w:val="en-US"/>
        </w:rPr>
        <w:t xml:space="preserve">Глущенко Ю.Н., Мрикот К.Н. 2000. Новые данные о гнездовании средней белой цапли </w:t>
      </w:r>
      <w:r>
        <w:rPr>
          <w:i/>
          <w:lang w:val="en-US"/>
        </w:rPr>
        <w:t>Egretta intermedia</w:t>
      </w:r>
      <w:r>
        <w:rPr>
          <w:lang w:val="en-US"/>
        </w:rPr>
        <w:t xml:space="preserve"> на озере Ханка // </w:t>
      </w:r>
      <w:r>
        <w:rPr>
          <w:i/>
          <w:lang w:val="en-US"/>
        </w:rPr>
        <w:t>Рус. орнитол. журн</w:t>
      </w:r>
      <w:r>
        <w:rPr>
          <w:lang w:val="en-US"/>
        </w:rPr>
        <w:t>. 9 (114): 20-22.</w:t>
      </w:r>
    </w:p>
    <w:p>
      <w:pPr>
        <w:pStyle w:val="Normal"/>
        <w:rPr>
          <w:lang w:val="en-US"/>
        </w:rPr>
      </w:pPr>
      <w:r>
        <w:rPr>
          <w:lang w:val="en-US"/>
        </w:rPr>
        <w:t xml:space="preserve">Глущенко Ю.Н., Мрикот К.Н. 2000. Новые данные о гнездовании средней белой цапли Egretta intermedia на озере Ханка // Рус. орнитол. ж. Экспресс-вып. N 114, 2000.- С. 20-22. Ключевые слова: цапли; Egretta intermedia (Aves); поселение в смешанной колонии; численность; гнездовая биология; озеро Ханка. В 1971 г. впервые в России, в смешанной колонии (К) цапель у юж. оконечности оз. Ханки, в приустьевой части р. Илистой обнаружено поселение средней белой цапли (Egretta intermedia): в 1999 г. 20-30 пар, в 2000 г. - 30-40 пар. Описывается устройство, расположение, размеры гнезд, окраска и размеры яиц. Для сохранения вида "Красной книги России" важно включение приустьевой части р. Илистой в состав Ханкайского зап-ка. Россия, Ханкайский гос. зап-ник. </w:t>
      </w:r>
    </w:p>
    <w:p>
      <w:pPr>
        <w:pStyle w:val="Normal"/>
        <w:rPr/>
      </w:pPr>
      <w:r>
        <w:rPr/>
        <w:t xml:space="preserve">Глущенко Ю.Н., Мрикот К.Н. 2007. Динамика колониальных гнездовий голенастых и веслоногих птиц российского сектора Приханкайской низменности в последней трети ХХ столетия </w:t>
      </w:r>
      <w:r>
        <w:rPr>
          <w:spacing w:val="-2"/>
        </w:rPr>
        <w:t xml:space="preserve">// </w:t>
      </w:r>
      <w:r>
        <w:rPr>
          <w:i/>
          <w:spacing w:val="-2"/>
        </w:rPr>
        <w:t>Рус. орнитол. журн</w:t>
      </w:r>
      <w:r>
        <w:rPr>
          <w:spacing w:val="-2"/>
        </w:rPr>
        <w:t xml:space="preserve">. 16. - 388. - С. </w:t>
      </w:r>
      <w:r>
        <w:rPr/>
        <w:t xml:space="preserve">1559-1561 </w:t>
      </w:r>
      <w:r>
        <w:rPr>
          <w:lang w:val="en-US"/>
        </w:rPr>
        <w:t>[</w:t>
      </w:r>
      <w:r>
        <w:rPr/>
        <w:t>2001</w:t>
      </w:r>
      <w:r>
        <w:rPr>
          <w:lang w:val="en-US"/>
        </w:rPr>
        <w:t>].</w:t>
      </w:r>
    </w:p>
    <w:p>
      <w:pPr>
        <w:pStyle w:val="Normal"/>
        <w:rPr/>
      </w:pPr>
      <w:r>
        <w:rPr/>
        <w:t xml:space="preserve">Глущенко Ю.Н., Нечаев В.А. 2000. Новые встречи фрегата-ариеля в Приморском крае // Животный и растительный мир Дальнего Востока. - Уссурийск. Выпуск 4. - С. 109-110. </w:t>
      </w:r>
    </w:p>
    <w:p>
      <w:pPr>
        <w:pStyle w:val="Normal"/>
        <w:rPr/>
      </w:pPr>
      <w:r>
        <w:rPr/>
        <w:t xml:space="preserve">Глущенко Ю.Н., Нечаев В.А., Глущенко В.П. 2007. Ревизия авифаунистических списков заповедников Приморского края // Животный и растительный мир Дальнего Востока. - Уссурийск. Выпуск 11. - С. 72-93. </w:t>
      </w:r>
    </w:p>
    <w:p>
      <w:pPr>
        <w:pStyle w:val="Normal"/>
        <w:rPr/>
      </w:pPr>
      <w:r>
        <w:rPr/>
        <w:t xml:space="preserve">Глущенко Ю.Н., Сурмач С.Г., Мрикот К.Н. 1997. Заметки по орнитофауне Приморского края // Животный и растительный мир Дальнего Востока. - Уссурийск. Выпуск 3. - С. 99-104. </w:t>
      </w:r>
    </w:p>
    <w:p>
      <w:pPr>
        <w:pStyle w:val="Normal"/>
        <w:rPr/>
      </w:pPr>
      <w:r>
        <w:rPr/>
        <w:t xml:space="preserve">Глущенко Ю.Н., Сурмач С.Г., Мрикот К.Н. 1997. Заметки по орнитофауне Приморского края // Животный и растительный мир Дальнего Востока. - Уссурийск. Выпуск 3. - С. 99-104. </w:t>
      </w:r>
    </w:p>
    <w:p>
      <w:pPr>
        <w:pStyle w:val="Normal"/>
        <w:rPr>
          <w:rFonts w:eastAsia="MS Mincho;Arial Unicode MS"/>
        </w:rPr>
      </w:pPr>
      <w:r>
        <w:rPr>
          <w:rFonts w:eastAsia="MS Mincho;Arial Unicode MS"/>
        </w:rPr>
        <w:t xml:space="preserve">Глущенко Ю.Н., Шибнев Ю.Б. К орнитофауне заповедника "Кедровая Падь" и сопредельных террито- рий. Фаунистика и биология птиц юга Дальнего Востока. Владивосток. Изд. ДВНЦ АН СССР. 1984. - С. 44-48. тетеревятник-распр, числ, размн. короткопалый ястреб-распр, размн. большой подорлик-распр. </w:t>
      </w:r>
    </w:p>
    <w:p>
      <w:pPr>
        <w:pStyle w:val="Normal"/>
        <w:rPr>
          <w:rFonts w:eastAsia="MS Mincho;Arial Unicode MS"/>
          <w:lang w:val="en-US"/>
        </w:rPr>
      </w:pPr>
      <w:r>
        <w:rPr>
          <w:rFonts w:eastAsia="MS Mincho;Arial Unicode MS"/>
          <w:lang w:val="en-US"/>
        </w:rPr>
        <w:t xml:space="preserve">Глущенко Ю.Н., Шибнев Ю.Б., Бочарников В.Н. 1996. Водно-болотные угодья бассейна реки Бикин, подлежащие особой охране  // Птицы прес. вод и мор. побережий юга Дал. Вост. России и их охрана, 1996, 42-48. Ключевые слова: водно-болотные угодья; мари; авифауна; охрана; охраняемые территории; принципы организации; бассейн р. Бикин; Приморье. В юж. части Дальнего Востока России существуют обширные пространства торфяных болот различных типов - мари; предпринята попытка оценить их значение. В таежной части Приморья, на территории бассейна р. Бикин, в качестве основных водно-болотных угодий были взяты торфяно-сфагновые болота с поймами поддерживающих их горных и лесных рек. Основная цель заповедания этой территории - сохранение гнездовий черного журавля, внесенного в Красные книги МСОП, РФ. Речные протоки и старицы, мари, долинные леса представляют собой единый водно-болотный комплекс. Целесообразно рассматривать эти участки как единое целое с окружающими лесами в пределах соотв. водосборных бассейнов, реализуя практически принципы бассейнового подхода для целей природопользования. Для создания нац. парка предлагается территория общей площадью 296,5 тыс. га, в пределах которой предусматривается выделение 3-х заповедных зон: участок в междуречье Бикина и Алчана, ср. течение р. Алчан и участок непосредственно в долине р. Бикин. Дается описание выделенных участков, перечень основных видов, подлежащих охране, статус и режим охраны заповедной зоны. Организация ООПТ в пределах предложенной территории общей площадью 296,5 тыс. га (в т. ч. 167,9 тыс. га абсолютного резервата) будет способствовать поддержанию стабильности популяций черного журавля, мандаринки, ястребиного сарыча и дальневосточной черепахи, восстановлению численности чешуйчатого крохаля, рыбного филина, черного и дальневосточного аистов, а также сохранению крошечной популяции японского журавля. Россия, Уссурийский педагогич. ин-т, Уссурийск. Ил. 2. Библ. 6. </w:t>
      </w:r>
    </w:p>
    <w:p>
      <w:pPr>
        <w:pStyle w:val="Normal"/>
        <w:rPr/>
      </w:pPr>
      <w:r>
        <w:rPr/>
        <w:t xml:space="preserve">Глущенко Ю.Н., Шибнев Ю.Б., Медведев В.Н. 1986. Заметки о новых для Приморья редких птицах // Распространение и биология птиц Алтая и Дальнего Востока. Л., 1986. - С. 83-84. </w:t>
      </w:r>
    </w:p>
    <w:p>
      <w:pPr>
        <w:pStyle w:val="Normal"/>
        <w:rPr/>
      </w:pPr>
      <w:r>
        <w:rPr>
          <w:lang w:val="en-US"/>
        </w:rPr>
        <w:t>Гляцевич А., Рубин Ф. 1972. Водоплавающие птицы Западного Полесья Белоруссии // Ресурсы водоплавающих птиц СССР, их воспроизводство и использование, вып. 1.-М., 1972.-С. 56-59.</w:t>
      </w:r>
    </w:p>
    <w:p>
      <w:pPr>
        <w:pStyle w:val="Normal"/>
        <w:rPr>
          <w:lang w:val="en-US"/>
        </w:rPr>
      </w:pPr>
      <w:r>
        <w:rPr>
          <w:lang w:val="en-US"/>
        </w:rPr>
        <w:t>Гнездовая жизнь птиц. 1975. Ред.: Болотников А.М., Коротаев Ф.С. Пермь ПГПИ 135</w:t>
      </w:r>
      <w:r>
        <w:rPr/>
        <w:t xml:space="preserve"> с.</w:t>
      </w:r>
    </w:p>
    <w:p>
      <w:pPr>
        <w:pStyle w:val="Normal"/>
        <w:rPr>
          <w:lang w:val="en-US"/>
        </w:rPr>
      </w:pPr>
      <w:r>
        <w:rPr>
          <w:lang w:val="en-US"/>
        </w:rPr>
        <w:t>Гнездовая жизнь птиц: Межвуз. сб. науч. тр. / Перм. гос. пед. ин-т; Отв. ред. А.И. Шураков. - Пермь: 1989. - 152с.</w:t>
      </w:r>
    </w:p>
    <w:p>
      <w:pPr>
        <w:pStyle w:val="Normal"/>
        <w:rPr>
          <w:lang w:val="en-US"/>
        </w:rPr>
      </w:pPr>
      <w:r>
        <w:rPr>
          <w:lang w:val="en-US"/>
        </w:rPr>
        <w:t>Гнездовая жизнь птиц: Межвуз. сб. науч. тр. / Перм. гос. пед. ин-т. - Пермь: 1992. -.с.</w:t>
      </w:r>
    </w:p>
    <w:p>
      <w:pPr>
        <w:pStyle w:val="Normal"/>
        <w:rPr>
          <w:lang w:val="en-US"/>
        </w:rPr>
      </w:pPr>
      <w:r>
        <w:rPr>
          <w:lang w:val="en-US"/>
        </w:rPr>
        <w:t>Гнездовая жизнь птиц: Межвуз. сб. науч. тр. / Перм. гос. пед. ун-т. - Пермь: 1997. - 140с.</w:t>
      </w:r>
    </w:p>
    <w:p>
      <w:pPr>
        <w:pStyle w:val="Normal"/>
        <w:rPr>
          <w:lang w:val="en-US"/>
        </w:rPr>
      </w:pPr>
      <w:r>
        <w:rPr>
          <w:lang w:val="en-US"/>
        </w:rPr>
        <w:t>Гнездящиеся кулики Восточной Европы — 2000. Т. 2 (ред. Томкович П.С., Лебедева Е.А.). Москва, Союз охраны птиц России. 1999. 106 с.</w:t>
      </w:r>
    </w:p>
    <w:p>
      <w:pPr>
        <w:pStyle w:val="Normal"/>
        <w:rPr>
          <w:lang w:val="en-US"/>
        </w:rPr>
      </w:pPr>
      <w:r>
        <w:rPr>
          <w:lang w:val="en-US"/>
        </w:rPr>
        <w:t>Говорин С.И. 1979. О кузницах большого пестрого дятла в сосновых лесах Верхнего Приангарья // Миграции и экология птиц Сибири: Тез. докл. орнитол. конф.- Якутск, 1979.- С. 135-136.</w:t>
      </w:r>
    </w:p>
    <w:p>
      <w:pPr>
        <w:pStyle w:val="Normal"/>
        <w:rPr>
          <w:lang w:val="en-US"/>
        </w:rPr>
      </w:pPr>
      <w:r>
        <w:rPr>
          <w:lang w:val="en-US"/>
        </w:rPr>
        <w:t>Годованец Б. И., Бундзяк П. В., Бучко В. В., Скильский И. В. 1995. Сравнительная оологическая характеристика ушастой совы из Прикарпатья и Закарпатья (Украина) // Экол. и охрана окруж. среды : Тез. докл. 2 Междунар. науч.-практ. конф., [Пермь], 12-15 сент., 1995. Ч. 4. - Пермь, 1995. - С. 86-87. Показано, что яйца ушастой совы (Asio otus) из Прикарпатья крупнее, чем у совы из Закарпатья: достоверные отличия обнаружены по длине и объему. Вариабельность морфологических показателей популяции вида из Прикарпатья во всех случаях была большей. Условия для гнездования ушастой совы на сопредельных территориях по с.-в. склоном Украинских Карпат более благоприятные, чем в предгорьях соседнего Закарпатья. Украина, Карпатский биосферный заповедник.</w:t>
      </w:r>
    </w:p>
    <w:p>
      <w:pPr>
        <w:pStyle w:val="Normal"/>
        <w:rPr/>
      </w:pPr>
      <w:r>
        <w:rPr/>
        <w:t>Годованец Б. И., Скильский И.В. 1991. О гнездовании ушастой совы в Черновицкой области // Матер. Всес. орнитол. конф., Витебск., 17-20 сент., 1991. Минск. 1991. С. 152.</w:t>
      </w:r>
    </w:p>
    <w:p>
      <w:pPr>
        <w:pStyle w:val="Normal"/>
        <w:rPr>
          <w:lang w:val="en-US"/>
        </w:rPr>
      </w:pPr>
      <w:r>
        <w:rPr>
          <w:lang w:val="en-US"/>
        </w:rPr>
        <w:t>Годованец Б.И., Бундзяк П.В., Бучко В.В., Скильский И.В. 1995. Сравнительная оологическая характеристика ушастой совы из Прикарпатья и Закарпатья (Украина) // Экол. и охрана окруж. среды : Тез. докл. 2 Междунар. науч.-практ. конф., [Пермь], 12-15 сент., 1995. Ч. 4. - Пермь, 1995. - С. 86-87. Показано, что яйца ушастой совы (Asio otus) из Прикарпатья крупнее, чем у совы из Закарпатья: достоверные отличия обнаружены по длине и объему. Вариабельность морфологических показателей популяции вида из Прикарпатья во всех случаях была большей. Условия для гнездования ушастой совы на сопредельных территориях по с.-в. склоном Украинских Карпат более благоприятные, чем в предгорьях соседнего Закарпатья. Украина, Карпатский биосферный заповедник.</w:t>
      </w:r>
    </w:p>
    <w:p>
      <w:pPr>
        <w:pStyle w:val="Normal"/>
        <w:rPr>
          <w:lang w:val="en-US"/>
        </w:rPr>
      </w:pPr>
      <w:r>
        <w:rPr>
          <w:lang w:val="en-US"/>
        </w:rPr>
        <w:t>Годованец Б.И., Бундзяк П.В., Скильский И.В. 1994. Сравнение ооморфологических параметров сороки из разных агроландшафтных участков // Матеріали I-ї конференції молодих орнітологів України. Чернівці, 1994. С.</w:t>
      </w:r>
    </w:p>
    <w:p>
      <w:pPr>
        <w:pStyle w:val="Normal"/>
        <w:rPr/>
      </w:pPr>
      <w:r>
        <w:rPr>
          <w:lang w:val="en-US"/>
        </w:rPr>
        <w:t xml:space="preserve">Годованец Б.И., Васин А.М., Скильский И.В. 1993. Некоторые сведения по оологии кваквы и серой цапли из Черновицкой области (Украина) // Современные проблемы оологии. Матер. 1 Межд. совещ. Липецк, 1993. </w:t>
      </w:r>
      <w:r>
        <w:rPr>
          <w:rFonts w:eastAsia="Symbol" w:cs="Symbol" w:ascii="Symbol" w:hAnsi="Symbol"/>
          <w:lang w:val="en-US"/>
        </w:rPr>
        <w:t></w:t>
      </w:r>
      <w:r>
        <w:rPr>
          <w:lang w:val="en-US"/>
        </w:rPr>
        <w:t xml:space="preserve"> С. 52-53.</w:t>
      </w:r>
    </w:p>
    <w:p>
      <w:pPr>
        <w:pStyle w:val="Normal"/>
        <w:rPr>
          <w:rFonts w:eastAsia="MS Mincho;Arial Unicode MS"/>
          <w:lang w:val="en-US"/>
        </w:rPr>
      </w:pPr>
      <w:r>
        <w:rPr>
          <w:rFonts w:eastAsia="MS Mincho;Arial Unicode MS"/>
          <w:lang w:val="en-US"/>
        </w:rPr>
        <w:t xml:space="preserve">Годованець Б.Й. 1988. Современное состояние популяций редких видов птиц Карпатского биосферного заповедника и их охрана. Сучасний стан популяцi рiдкiсних видiв птахiв Карпатського бiосферного заповiдника та iх охорона. Карпат. регiон i проблеми стал. розвитку, 1998,  27. Ключевые слова: охраняемые территории; Карпатский заповедник; птицы; редкие и исчезающие виды. В Карпатском биосферном заповеднике зарегистрировано 172 вида птиц, из которых 21 вид занесены в Красную книгу Украины. Приведены список видов и данные о состоянии популяций. Украина, Карпатський бiосферный заповiдник, Рахiв. Библ. 9. </w:t>
      </w:r>
    </w:p>
    <w:p>
      <w:pPr>
        <w:pStyle w:val="Normal"/>
        <w:rPr>
          <w:lang w:val="en-US"/>
        </w:rPr>
      </w:pPr>
      <w:r>
        <w:rPr>
          <w:lang w:val="en-US"/>
        </w:rPr>
        <w:t>Годованець Б.Й. 1996. До екології гірської плиски в Карпатах // Матеріали II конференції молодих орнітологів України. Чернівці, 1996. C.</w:t>
      </w:r>
    </w:p>
    <w:p>
      <w:pPr>
        <w:pStyle w:val="Normal"/>
        <w:rPr>
          <w:lang w:val="en-US"/>
        </w:rPr>
      </w:pPr>
      <w:r>
        <w:rPr>
          <w:lang w:val="en-US"/>
        </w:rPr>
        <w:t xml:space="preserve">Годованець Б.Й. 1996. Изученность и состояние популяции длиннохвостой неясыти в Карпатском биосферном заповеднике. Вивченiсть та стан популяцii довгохвостоi сови в Карпатському бiосферному заповiднику  // Заповiд. справа в Украiнi, 1996, т.2, 50-51. Ключевые слова: совы; Strix uralensis (Aves); состояние популяции; редкий вид; гнездовые находки; Карпатский заповедник. Обзор данных инвентаризаций, проводимые разными авторами в 1981-1995 гг.; длиннохвостая сова (Strix uralensis). Считалась редким видом в заповеднике. В настоящее время этот вид установлен на гнездовьях в 4-х заповедных массивах (описание и число встреч). Всего за 1983-1995 гг. в заповеднике зарегистрировано 177 встреч длиннохвостых сов, из них в 52 (29,4%) в гнездовый период. Предполагается гнездование 10-15 пар. Библ. 3. </w:t>
      </w:r>
    </w:p>
    <w:p>
      <w:pPr>
        <w:pStyle w:val="Normal"/>
        <w:rPr>
          <w:rFonts w:eastAsia="MS Mincho;Arial Unicode MS"/>
          <w:lang w:val="en-US"/>
        </w:rPr>
      </w:pPr>
      <w:r>
        <w:rPr>
          <w:rFonts w:eastAsia="MS Mincho;Arial Unicode MS"/>
          <w:lang w:val="en-US"/>
        </w:rPr>
        <w:t xml:space="preserve">Годованець Б.Й. 1996. К гнездовой биологии оляпки в Карпатах. До гнiздовоi бiологii оляпки в Карпатах // Беркут № 1, 1996, т.5, 53-55. Ключевые слова: оляпка; Cinclus cinclus (Aves); гнездовая биология; плотность населения; биотопы; расположение гнезд; морфометрия гнезд и яиц; Карпаты. Материал собран в 1990-1995 гг. в различных частях Карпат, большая часть на хребте Черногора, в Горганах и на Свидовце. Численность оляпки (Cinclus cinclus) в гнездовой период невысока. Плотность населения колеблется от 0,33 экз/км ручья в Бескидах до 4 экз/км в Горганах. Прилет на места гнездования происходит во 2-й половине февраля - начале марта. Гнездовые стации - быстрые горные речки с большим кол-вом порогов и крутыми берегами. Гнезда строятся непосредственно у воды. Из 12 обнаруженных гнезд 8 находились под мостами, 1 - на камне среди воды, 3 - на берегах (2 в трещинах скал и 1 в корнях дерева). Высота размещения гнезд колебалась от 0,4 до 3 м, ср. высота - 1,53+0,22 м. В строительном материале обнаружено 6 компонентов: мох, стебли растений, корешки, листья, лишайники и ваи папоротника. Приводятся морфометрические показатели гнезд и яиц. Табл. 2. Библ. 6. </w:t>
      </w:r>
    </w:p>
    <w:p>
      <w:pPr>
        <w:pStyle w:val="Normal"/>
        <w:rPr>
          <w:rFonts w:eastAsia="MS Mincho;Arial Unicode MS"/>
          <w:lang w:val="en-US"/>
        </w:rPr>
      </w:pPr>
      <w:r>
        <w:rPr>
          <w:rFonts w:eastAsia="MS Mincho;Arial Unicode MS"/>
          <w:lang w:val="en-US"/>
        </w:rPr>
        <w:t xml:space="preserve">Годованець Б.Й. 1997. Сохранение разнообразия птиц Украинских Карпат. Збереження рiзноманiття птахiв Украiнських Карпат // Мiжнар. аспекти вивчення та охорони бiорiзноманiття Карпат, 1997, 29-30. Ключевые слова: авифауна; биоразнообразие; пути сохранения; состояние популяций; группы видов; охрана; региональная программа; критерии оценки видов; Украинские Карпаты. По общему состоянию популяции выделяется 4 группы птиц: 1) виды, к-рые исчезли из фауны Украинских Карпат (10 видов); 2) виды на грани исчезновения (около 20 видов; Aquila chrysaetos, Hieraetus pennatus, Falco cherrug, Lyrurus tetrix, Bubo bubo, Monticola saxatilis и др.); 3) виды, численность которых сокращается (около 20 видов; Tetrao urogallus, Aquila pomarina, Strix uralensis, Prunella collaris и др.); 4) виды, к-рые появились в Украинских Карпатах (Phasianus colchicus, Streptopelia decaocto, Dendrocopos syriacus, Turdus pilaris, Serinus serinus). Для сохранения разнообразия следует разработать региональную программу: создание региональной Красной книги и региональных рабочих групп для реализации программы. Необходимо разработать критерии оценки видов: таксономический, зоогеографический, биотопический, критерий численности, трофический, репродуктивный. Для каждого критерия разработать балльную систему. Украина, Природный заповiдник "Горгани" (Надвiрна). Библ. 1. </w:t>
      </w:r>
    </w:p>
    <w:p>
      <w:pPr>
        <w:pStyle w:val="Normal"/>
        <w:rPr>
          <w:lang w:val="en-US"/>
        </w:rPr>
      </w:pPr>
      <w:r>
        <w:rPr>
          <w:lang w:val="en-US"/>
        </w:rPr>
        <w:t xml:space="preserve">Годованець Б.Й. 2003. Современное состояние популяции беркута в Украинских Карпатах. Сучасний стан популяцii беркута (Aquila chrysaetos) в Украiнських Карпатах // Вестн. зоол. N 2, 2003, т.37, C. 41-50,105. Ключевые слова: орлы; Aquila chrysaetso (Aves); распространение; состояние популяции; численность; питание; Украинские Карпаты. На территории Украины беркут (Aquila chrysaetos) регулярно гнездится только в Карпатах. Систематическое положение карпатской гнездовой популяции остается дискуссионным. В Украинских Карпатах в 1970-1999 гг. беркута наблюдали 109 раз в 64 местах. Наибольшее кол-во встреч в Черногорском и Свидовецком массивах. Численность карпатской гнездовой популяции составляет около 10-15 пар. В последние годы наблюдается рост численности карпатской популяции вида. Птицы начинают размножаться в марте. Птенцы покидают гнезда в середине июля-августе. Основной пищей служат птицы, млекопитающие и падаль. Для сохранения беркута в регионе необходимо провести изучение вида, обнаружение и охрану гнезд, подкормку птиц зимой, привлечение с помощью искусственных гнезд, искусственное разведение и др. Украина, Карпатський бiосферний заповiдник, Рахiв, Закарпатська обл. Ил. 3. Табл. 3. Библ. 25. </w:t>
      </w:r>
    </w:p>
    <w:p>
      <w:pPr>
        <w:pStyle w:val="Normal"/>
        <w:rPr>
          <w:lang w:val="en-US"/>
        </w:rPr>
      </w:pPr>
      <w:r>
        <w:rPr>
          <w:lang w:val="en-US"/>
        </w:rPr>
        <w:t>Годованець Б.Й., Васiн А.М., Скiльский I.В. 1995. До характеристики ооморфологiчних  показникiв квака // Проблеми вивчення та охорони птахiв.  Матер.  VI наради орнiтол.  Захiдноi  Украiни.  Львiв-Чернiвцi, 1995. - С. 31-32.</w:t>
      </w:r>
    </w:p>
    <w:p>
      <w:pPr>
        <w:pStyle w:val="Normal"/>
        <w:rPr>
          <w:lang w:val="en-US"/>
        </w:rPr>
      </w:pPr>
      <w:r>
        <w:rPr>
          <w:lang w:val="en-US"/>
        </w:rPr>
        <w:t xml:space="preserve">Годованець Б.Й., Грищенко В.М., Скiльський I.В. 1995. Описание гнезда клеста-еловика из Украинских Карпат. Опис гнiзда ялинового шишкаря з Украiнських Карпат  // Беркут № 1-2, 1995, т.4, 102-103. Ключевые слова: клесты; Loxia curvirostra (Aves); гнездо; описание; кладка яиц; птенцы; сроки гнездования (сентябрь). Гнездо Loxia curvirostra найдено на высоте 1600-1650 м н. у. м. 26/IX 1993 г. В гнезде были 3 птенца 2-3-дн возраста; 1-е яйцо отложено примерно 9/IX.  </w:t>
      </w:r>
    </w:p>
    <w:p>
      <w:pPr>
        <w:pStyle w:val="Normal"/>
        <w:rPr>
          <w:rFonts w:eastAsia="MS Mincho;Arial Unicode MS"/>
          <w:lang w:val="en-US"/>
        </w:rPr>
      </w:pPr>
      <w:r>
        <w:rPr>
          <w:rFonts w:eastAsia="MS Mincho;Arial Unicode MS"/>
          <w:lang w:val="en-US"/>
        </w:rPr>
        <w:t xml:space="preserve">Годованець Б.Й., Луговой О.Е., Гузiй А.I., Скiльський I.В., Бундзяк П.В. 1995. Фауна, население и особенности гнездовой биологии птиц филиала Карпатского заповедника "Долина нарциссов" и его окрестностей. Фауна, населення та особливостi гнiздовоi бiологii птахiв фiлiалу Карпатського заповiдника "Долина нарцисiв" и його околиць // Заповiд. справа в Украiнi, 1995, т.1, 51-56. Ключевые слова: авифауна; видовой состав; гнездовая биология; Карпатский заповедник. Участок "Долина нарциссов" (256 га) расположен на высоте 200 м н. у. м. в Хустском р-не Закарпатской обл. Использованы лит. данные, "Летопись природы" заповедника и наблюдения авторов. Всего на участке отмечено 99 видов птиц. Из них 36 обнаружены во время миграций, 23 - залетают на кормежку, 40 - гнездится. Приводятся короткие сведения по биологии 8 видов птиц. Ил. 1. Табл. 9. Библ. 13. </w:t>
      </w:r>
    </w:p>
    <w:p>
      <w:pPr>
        <w:pStyle w:val="Normal"/>
        <w:rPr>
          <w:lang w:val="en-US"/>
        </w:rPr>
      </w:pPr>
      <w:r>
        <w:rPr>
          <w:lang w:val="en-US"/>
        </w:rPr>
        <w:t>Годованець Б.Й., Скiльський I.В. 1994. Iсторiя вивчення фауни птахiв м. Чернiвцi та його околиць // Матеріали I-ї конференції молодих орнітологів України. Чернівці, 1994. С.</w:t>
      </w:r>
    </w:p>
    <w:p>
      <w:pPr>
        <w:pStyle w:val="Normal"/>
        <w:rPr>
          <w:lang w:val="en-US"/>
        </w:rPr>
      </w:pPr>
      <w:r>
        <w:rPr>
          <w:lang w:val="en-US"/>
        </w:rPr>
        <w:t xml:space="preserve">Годованець Б.Й., Скiльський I.В. 2003. К гнездовой экологии московки Parus ater на заповедных территориях Украинских Карпат. До гнiздовоi екологii чорноi синицi на заповiдних територiях Украiньских Карпат // Роль природно-заповiдних територiй у пiдтриманнi бiорiзноманiття, 2003. - С. 200-201. Канiв. Ключевые слова: синицы; Parus ater (Aves); гнездовая биология; Украинские Карпаты. </w:t>
      </w:r>
    </w:p>
    <w:p>
      <w:pPr>
        <w:pStyle w:val="Normal"/>
        <w:rPr>
          <w:rFonts w:eastAsia="MS Mincho;Arial Unicode MS"/>
          <w:lang w:val="en-US"/>
        </w:rPr>
      </w:pPr>
      <w:r>
        <w:rPr>
          <w:rFonts w:eastAsia="MS Mincho;Arial Unicode MS"/>
          <w:lang w:val="en-US"/>
        </w:rPr>
        <w:t xml:space="preserve">Годованець Б.Й., Скiльський I.В., Бучко В.В., Школьний I.С., Кучiнiк Л.В. 1996. Малая белая цапля в северо-западной части Прут-Днестровского междуречья и на прилегающих территориях Украинских Карпат. Мала бiла чапля в пiвнiчно-захiднiй частинi прут-днiстровського межирiччя та на прилеглих територiях Украiнських Карпат // Беркут № 1, 1996, т.5, 26-30. Ключевые слова: цапли; Egretta garzetta (Aves); встречаемость; гнездовые находки; залеты; Прут-Днестровское междуречье; Украина. Проанализированы данные о встречах малой белой цапли (МБЦ) за последние десятилетия. С 1950 до 1995 гг. она отмечена в 31 пункте. В 3-х из них доказано гнездование (Черновицкая обл.); 2 колонии обнаружены на островах р. Прут, 1 - в лесополосе на территории Кливодинского орнитологического заказника. Колонии на р. Прут впоследствии исчезли, вероятно, вследствие интенсивной вырубки деревьев в долине реки и нарушения русла из-за добычи гравия. Приводится хронология встреч залетных особей. Залетные МБЦ наблюдались гл. обр. на мелководьях Днестра и Прута. Чаще всего они отмечались в августе (32,9%) и в сентябре (40,3%). Ил. 3. Табл. 1. Библ. 15. </w:t>
      </w:r>
    </w:p>
    <w:p>
      <w:pPr>
        <w:pStyle w:val="Normal"/>
        <w:rPr>
          <w:lang w:val="en-US"/>
        </w:rPr>
      </w:pPr>
      <w:r>
        <w:rPr>
          <w:lang w:val="en-US"/>
        </w:rPr>
        <w:t>Годованець Б.Й., Скільський І.В. До гніздової біології волового очка в Карпатах // Матеріали II конференції молодих орнітологів України. Чернівці, 1996. C.</w:t>
      </w:r>
    </w:p>
    <w:p>
      <w:pPr>
        <w:pStyle w:val="Normal"/>
        <w:rPr>
          <w:lang w:val="en-US"/>
        </w:rPr>
      </w:pPr>
      <w:r>
        <w:rPr>
          <w:lang w:val="en-US"/>
        </w:rPr>
        <w:t xml:space="preserve">Годованець В.Й. 1995. Наблюдение трясогузки с необычной окраской в Закарпатской области. Спостереження плиски з незвичайним забарвленням у Карпатах  // Беркут № 1-2, 1995, т.4, 17. Ключевые слова: трясогузки; Motacilla spp. (Aves); окраска; аномальная. На р. Тиссе наблюдали (в бинокль) птицу с признаками горной и белой трясогузок (описание окраски). Вероятно, это была горная трясогузка с аномальной окраской головы и шеи или гибрид. </w:t>
      </w:r>
    </w:p>
    <w:p>
      <w:pPr>
        <w:pStyle w:val="Normal"/>
        <w:rPr>
          <w:rFonts w:eastAsia="MS Mincho;Arial Unicode MS"/>
        </w:rPr>
      </w:pPr>
      <w:r>
        <w:rPr>
          <w:rFonts w:eastAsia="MS Mincho;Arial Unicode MS"/>
        </w:rPr>
        <w:t xml:space="preserve">Голованова Э. Н., Пукинский Ю. Б. Гнездо-дом. М. Лесная промышленность. 1971. 79с. чёрный коршун-размн, морф. </w:t>
      </w:r>
    </w:p>
    <w:p>
      <w:pPr>
        <w:pStyle w:val="Normal"/>
        <w:rPr/>
      </w:pPr>
      <w:r>
        <w:rPr/>
        <w:t>Голованова Э.Н. 1974. Некоторые данные по биологии стрепета // Орнитология. 1974. Вып.</w:t>
      </w:r>
      <w:r>
        <w:rPr>
          <w:lang w:val="en-US"/>
        </w:rPr>
        <w:t> </w:t>
      </w:r>
      <w:r>
        <w:rPr/>
        <w:t xml:space="preserve">11. - С. 367-369. </w:t>
      </w:r>
    </w:p>
    <w:p>
      <w:pPr>
        <w:pStyle w:val="Normal"/>
        <w:rPr>
          <w:lang w:val="en-US"/>
        </w:rPr>
      </w:pPr>
      <w:r>
        <w:rPr>
          <w:lang w:val="en-US"/>
        </w:rPr>
        <w:t>Голованова Э.Н. 1975. Птицы и сельское хозяйство. Л.: Лениздат. - 168 с.</w:t>
      </w:r>
    </w:p>
    <w:p>
      <w:pPr>
        <w:pStyle w:val="Normal"/>
        <w:rPr>
          <w:color w:val="000000"/>
          <w:lang w:val="en-US"/>
        </w:rPr>
      </w:pPr>
      <w:r>
        <w:rPr>
          <w:color w:val="000000"/>
          <w:lang w:val="en-US"/>
        </w:rPr>
        <w:t>Голованова Э.Н. 1985. Мир птиц. Л.: Гидрометеоиздат. 176 с.</w:t>
      </w:r>
    </w:p>
    <w:p>
      <w:pPr>
        <w:pStyle w:val="Normal"/>
        <w:rPr/>
      </w:pPr>
      <w:r>
        <w:rPr/>
        <w:t xml:space="preserve">Голованова Э.Н. 1987. Птицы над полями. - Л.: Гидрометеоиздат, 1987. - 231 с. </w:t>
      </w:r>
    </w:p>
    <w:p>
      <w:pPr>
        <w:pStyle w:val="Normal"/>
        <w:rPr>
          <w:color w:val="000000"/>
          <w:lang w:val="en-US"/>
        </w:rPr>
      </w:pPr>
      <w:r>
        <w:rPr>
          <w:color w:val="000000"/>
          <w:lang w:val="en-US"/>
        </w:rPr>
        <w:t>Голованова Э.Н. 1987. Птицы над полями. Л.: Гидрометеоиздат. 232 с.</w:t>
      </w:r>
    </w:p>
    <w:p>
      <w:pPr>
        <w:pStyle w:val="Normal"/>
        <w:rPr/>
      </w:pPr>
      <w:r>
        <w:rPr/>
        <w:t xml:space="preserve">Голованова Э.Н. 1990. Птицы возле дома. - Л.: Гидрометеоиздат, 1990. - 184 с. </w:t>
      </w:r>
    </w:p>
    <w:p>
      <w:pPr>
        <w:pStyle w:val="Normal"/>
        <w:rPr>
          <w:color w:val="000000"/>
          <w:lang w:val="en-US"/>
        </w:rPr>
      </w:pPr>
      <w:r>
        <w:rPr>
          <w:color w:val="000000"/>
          <w:lang w:val="en-US"/>
        </w:rPr>
        <w:t>Голованова Э.Н. 1990. Птицы возле дома. Л.: Гидрометеоиздат. 184 с.</w:t>
      </w:r>
    </w:p>
    <w:p>
      <w:pPr>
        <w:pStyle w:val="Normal"/>
        <w:rPr/>
      </w:pPr>
      <w:r>
        <w:rPr/>
        <w:t xml:space="preserve">Голованова Э.Н. 2009. Судьба некоторых степных птиц на сельскохозяйственных землях </w:t>
      </w:r>
      <w:r>
        <w:rPr>
          <w:spacing w:val="-2"/>
        </w:rPr>
        <w:t xml:space="preserve">// </w:t>
      </w:r>
      <w:r>
        <w:rPr>
          <w:i/>
          <w:spacing w:val="-2"/>
        </w:rPr>
        <w:t>Рус. орнитол. журн</w:t>
      </w:r>
      <w:r>
        <w:rPr>
          <w:spacing w:val="-2"/>
        </w:rPr>
        <w:t xml:space="preserve">. 18. - 473. - С. </w:t>
      </w:r>
      <w:r>
        <w:rPr/>
        <w:t xml:space="preserve">514-515 </w:t>
      </w:r>
      <w:r>
        <w:rPr>
          <w:lang w:val="en-US"/>
        </w:rPr>
        <w:t>[</w:t>
      </w:r>
      <w:r>
        <w:rPr/>
        <w:t>1975</w:t>
      </w:r>
      <w:r>
        <w:rPr>
          <w:lang w:val="en-US"/>
        </w:rPr>
        <w:t>].</w:t>
      </w:r>
    </w:p>
    <w:p>
      <w:pPr>
        <w:pStyle w:val="Normal"/>
        <w:rPr>
          <w:color w:val="000000"/>
          <w:lang w:val="en-US"/>
        </w:rPr>
      </w:pPr>
      <w:r>
        <w:rPr>
          <w:color w:val="000000"/>
          <w:lang w:val="en-US"/>
        </w:rPr>
        <w:t>Голованова Э.Н., Пукинский Ю.Б. 1971. Гнездо-дом. М.: «Лесная промышленность».102 с.</w:t>
      </w:r>
    </w:p>
    <w:p>
      <w:pPr>
        <w:pStyle w:val="Normal"/>
        <w:rPr>
          <w:color w:val="000000"/>
          <w:lang w:val="en-US"/>
        </w:rPr>
      </w:pPr>
      <w:r>
        <w:rPr>
          <w:color w:val="000000"/>
          <w:lang w:val="en-US"/>
        </w:rPr>
        <w:t>Голованова Э.Н., Пукинский Ю.Б. 1971. Путешествие в мир птиц. Л.: Лениздат. 264 с.</w:t>
      </w:r>
    </w:p>
    <w:p>
      <w:pPr>
        <w:pStyle w:val="Normal"/>
        <w:rPr/>
      </w:pPr>
      <w:r>
        <w:rPr>
          <w:lang w:val="en-US"/>
        </w:rPr>
        <w:t xml:space="preserve">Головань В. И. 1981. О территориальных связях и структуре местного населения мухоловки-пеструшки// Тез. докл. X Прибалт. орнитол. конф. Рига, 1981. Ч. 2. C. 42-43. </w:t>
      </w:r>
    </w:p>
    <w:p>
      <w:pPr>
        <w:pStyle w:val="Normal"/>
        <w:rPr/>
      </w:pPr>
      <w:r>
        <w:rPr/>
        <w:t xml:space="preserve">Головань В. И. 1997 б. Результаты мечения птиц на юго-западе Псковской области // Вестн. Петербу. гос. ун-та.. Сер. биол. Вып. 24. - С. 13-18. </w:t>
      </w:r>
    </w:p>
    <w:p>
      <w:pPr>
        <w:pStyle w:val="Normal"/>
        <w:rPr>
          <w:rFonts w:eastAsia="MS Mincho;Arial Unicode MS"/>
          <w:lang w:val="en-US"/>
        </w:rPr>
      </w:pPr>
      <w:r>
        <w:rPr>
          <w:rFonts w:eastAsia="MS Mincho;Arial Unicode MS"/>
          <w:lang w:val="en-US"/>
        </w:rPr>
        <w:t>Головань В. И. 2004. О расположении гнезд дроздов (Turdus merula, T. pilaris, T. iliacus, T. philomelos) во вторичных лиственных лесах Себежского Поозерья // Рус. орнитол. ж. Экспресс-вып. - № 268. - 2004. - т.13. - С. 713-722. Ключевые слова: дрозды; расположение гнезд; лиственные леса; Себежское Поозерье; Псковская обл. Для всех видов дроздов характерна пластичность в выборе пород деревьев для размещения гнезд. Наблюдаются видовые предпочтения в расположении гнезд на тех или иных породах и местах их положения. Так, во вторичных лесах рябинники строят гнезда преимущественно на серой ольхе и иве. Белобровики тоже используют эти породы, но на иве их гнезда располагаются реже, чем гнезда рябинника; часто они располагают гнезда на пнях, а рябинники - в развилках стволов или на толстых ветвях. Наблюдается существенная разница в высоте расположения гнезд этих видов. Так, ср. значение высоты расположения гнезд на серой ольхе составили соотв. 1, 0 и 2, 7 м. Различия в высоте расположения гнезд дроздов наблюдаются в разных частях их ареалов. Певчие дрозды предпочитают черемуху, хотя почти с такой же частотой используют серую ольху, но в отличие от белобровика редко располагают гнезда на пнях. Для белобровика свойственно наземное расположение гнезд, черный и певчий дрозды лишь в редких случаях строят гнезда на если. Даже во вторичных насаждениях, где подрост ели встречается лишь местами, да и то в незначительном кол-ве, на нем часто располагались гнездовые постройки этого вида. Изменений частот в распределении гнезд рябинника по породам и высоте в течение сезона во вторичном лесу не отмечалось. Для Эстонии получены данные, что в начале гнездового сезона предпочтение отдается ели, а в дальнейшем значительную часть гнезд рябинники размещают на лиственных деревьях; происходит уменьшение высоты расположения гнезд от начала к концу периода гнездования. В течение сезона одна и та же самка может менять места и характер расположения гнезд, а конструктивные особенности постройки существенно изменяются в зависимости от опоры и локальных условий (использование разных материалов, разных способов крепления). Для всех видов дроздов характерны свойственные им особенности устройства гнезд (стереотип). Менее всего изменчивы гнезда певчего дрозда. Лишь изредка в зависимости от места расположения или используемых материалов наблюдаются изменения в конструкции наружных стенок (при размещении на земле или использовании листьев вместо мха и веточек). Лоток же во всех случаях остается типичным, оштукатуренным древесной трухой. При совместном обитании различных видов дроздов (в одних и тех же условиях) наиболее ярко проявляются видоспецифические черты в распределении гнезд по породам деревьев, по характеру расположения гнезд и высоте их размещения. Для всех 4-х видов свойственна индивидуальная изменчивость в выборе мест расположения гнезд, а также отклонения в конструктивных особенностях. Россия, Биол. ин-т Санкт-Петербургского ун-та. Табл. 10. Библ. 13</w:t>
      </w:r>
    </w:p>
    <w:p>
      <w:pPr>
        <w:pStyle w:val="Normal"/>
        <w:rPr>
          <w:rFonts w:eastAsia="MS Mincho;Arial Unicode MS"/>
          <w:lang w:val="en-US"/>
        </w:rPr>
      </w:pPr>
      <w:r>
        <w:rPr>
          <w:rFonts w:eastAsia="MS Mincho;Arial Unicode MS"/>
          <w:lang w:val="en-US"/>
        </w:rPr>
        <w:t>Головань В. И. 2004. О расположении гнезд дроздов (Turdus merula, T. pilaris, T. iliacus, T. philomelos) во вторичных лиственных лесах Себежского Поозерья // Рус. орнитол. ж. Экспресс-вып. - № 268. - 2004, т.13. - С. 713-722. Ключевые слова: дрозды; расположение гнезд; лиственные леса; Себежское Поозерье; Псковская обл. Для всех видов дроздов характерна пластичность в выборе пород деревьев для размещения гнезд. Наблюдаются видовые предпочтения в расположении гнезд на тех или иных породах и местах их положения. Так, во вторичных лесах рябинники строят гнезда преимущественно на серой ольхе и иве. Белобровики тоже используют эти породы, но на иве их гнезда располагаются реже, чем гнезда рябинника; часто они располагают гнезда на пнях, а рябинники - в развилках стволов или на толстых ветвях. Наблюдается существенная разница в высоте расположения гнезд этих видов. Так, ср. значение высоты расположения гнезд на серой ольхе составили соотв. 1, 0 и 2, 7 м. Различия в высоте расположения гнезд дроздов наблюдаются в разных частях их ареалов. Певчие дрозды предпочитают черемуху, хотя почти с такой же частотой используют серую ольху, но в отличие от белобровика редко располагают гнезда на пнях. Для белобровика свойственно наземное расположение гнезд, черный и певчий дрозды лишь в редких случаях строят гнезда на если. Даже во вторичных насаждениях, где подрост ели встречается лишь местами, да и то в незначительном кол-ве, на нем часто располагались гнездовые постройки этого вида. Изменений частот в распределении гнезд рябинника по породам и высоте в течение сезона во вторичном лесу не отмечалось. Для Эстонии получены данные, что в начале гнездового сезона предпочтение отдается ели, а в дальнейшем значительную часть гнезд рябинники размещают на лиственных деревьях; происходит уменьшение высоты расположения гнезд от начала к концу периода гнездования. В течение сезона одна и та же самка может менять места и характер расположения гнезд, а конструктивные особенности постройки существенно изменяются в зависимости от опоры и локальных условий (использование разных материалов, разных способов крепления). Для всех видов дроздов характерны свойственные им особенности устройства гнезд (стереотип). Менее всего изменчивы гнезда певчего дрозда. Лишь изредка в зависимости от места расположения или используемых материалов наблюдаются изменения в конструкции наружных стенок (при размещении на земле или использовании листьев вместо мха и веточек). Лоток же во всех случаях остается типичным, оштукатуренным древесной трухой. При совместном обитании различных видов дроздов (в одних и тех же условиях) наиболее ярко проявляются видоспецифические черты в распределении гнезд по породам деревьев, по характеру расположения гнезд и высоте их размещения. Для всех 4-х видов свойственна индивидуальная изменчивость в выборе мест расположения гнезд, а также отклонения в конструктивных особенностях. Россия, Биол. ин-т Санкт-Петербургского ун-та. Табл. 10. Библ. 13</w:t>
      </w:r>
    </w:p>
    <w:p>
      <w:pPr>
        <w:pStyle w:val="Normal"/>
        <w:rPr>
          <w:rFonts w:eastAsia="MS Mincho;Arial Unicode MS"/>
          <w:lang w:val="en-US"/>
        </w:rPr>
      </w:pPr>
      <w:r>
        <w:rPr>
          <w:rFonts w:eastAsia="MS Mincho;Arial Unicode MS"/>
          <w:lang w:val="en-US"/>
        </w:rPr>
        <w:t>Головань В. И. 2004. Плотность населения птиц во вторичных лесах на юге Псковской области // Птицы и млекопитающие Северо-Запада России (эколого-фаунистические исследования). - 2004. - С. 40-48, 178. - СПб. Ключевые слова: неселение птиц; плотность населения; вторичные леса; Псковская обл. За 10-летний период наблюдений во вторичных лесах отмечено гнездование 54 видов птиц, в т. ч. 42 видов воробьиных. Плотность населения изменялась от 385 до 579 пар/км{2}. Зяблик самый многочисленный вид (до 103 пар/км{2}). Многочисленны были также зарянка, дрозд-белобровик, рябинник, певчий дрозд, садовая и черноголовая славки, лесной конек, крапивник. Плотность населения остальных видов не превышала 8-10 пар/км{2}. Табл. 1. Библ. 12</w:t>
      </w:r>
    </w:p>
    <w:p>
      <w:pPr>
        <w:pStyle w:val="Normal"/>
        <w:rPr>
          <w:rFonts w:eastAsia="MS Mincho;Arial Unicode MS"/>
          <w:lang w:val="en-US"/>
        </w:rPr>
      </w:pPr>
      <w:r>
        <w:rPr>
          <w:rFonts w:eastAsia="MS Mincho;Arial Unicode MS"/>
          <w:lang w:val="en-US"/>
        </w:rPr>
        <w:t>Головань В. И. 2004. Сроки гнездования и величина кладок воробьиных птиц на юго-западе Псковской области // Птицы и млекопитающие Северо-Запада России (эколого-фаунистические исследования). - 2004. - С. 49-58, 178. - СПб. Ключевые слова: воробьиные; сроки гнездования; размеры кладок; Псковская обл. В 1984-1991 гг. на Ю.-З. Псковской обл. собраны сведения о сроках гнездования и величине кладок 42 видов воробьиных птиц. У рябинника, белобровика и певчего дрозда, а также у садовой и черноголовой славок выявлены различия в макс. и средних величинах кладок. Уменьшение кол-ва яиц в полных кладках в течение сезона обусловлено гл. обр., разорением гнезд. Частая гибель кладок вынуждает птиц неоднократно приступать к их возобновлению. Вторые кладки обычно по величине такие же, как первые, а последующие в большинстве случаев меньше первых. Продолжительность периода появления кладок изменяется по годам гл. обр. из-за погодных условий, влияющих на сроки начала гнездования. Так, у рябинника амплитуда сроков начала гнездования достигает 14 дн (14-28.04), у белобровика - 11 (15-26.04), у певчего дрозда - 12 (16-28.04), у черноголовой славки - 9 (12-21.05), у садовой славки составляет всего 5 дн (23-28.05). Табл. 7. Библ. 11</w:t>
      </w:r>
    </w:p>
    <w:p>
      <w:pPr>
        <w:pStyle w:val="Normal"/>
        <w:rPr/>
      </w:pPr>
      <w:r>
        <w:rPr>
          <w:lang w:val="en-US"/>
        </w:rPr>
        <w:t xml:space="preserve">Головань В.И.  1997. Биографический метод в изучении биологии дрозда-белобровика </w:t>
      </w:r>
      <w:r>
        <w:rPr>
          <w:i/>
          <w:lang w:val="en-US"/>
        </w:rPr>
        <w:t>Turdus iliacus</w:t>
      </w:r>
      <w:r>
        <w:rPr>
          <w:lang w:val="en-US"/>
        </w:rPr>
        <w:t xml:space="preserve"> // Рус. орнитол. ж. Экспресс-вып. N 11, 1997, C. 14-18. Ключевые слова: дрозды; Turdus iliacus (Aves); биологические особенности; методы исследований; биографический метод; изучение судеб окольцованных особей; описание истории жизни птиц. Биологию воробьиных птиц на юге Псковской обл. автор изучал с 1984 г. в течение 9 лет на постоянном участке (100 га) ольхово-березового леса с подлеском из черемухи. Здесь отмечено гнездование 42 видов. Для получения подробных сведений о различных сторонах жизни птиц использовали т. н. биографический метод, т. е. прослеживание судеб индивидуально маркированных особей. Кроме того, проводили абс. учет гнездящихся птиц и их гнезд, отлов и кольцевание взрослых особей и птенцов. Самый массовый материал получен по белобровику Turdus iliacus. Его плотность населения колебалась от 36 до 52 пар на 100 га; найдено около 700 гнезд; окольцовано на них 407 взрослых птиц и &gt;1000 птенцов. Приводится описание нескольких биографических историй белобровиков. Россия, Лаб. зоол. позвоночных, Биол. ин-т, С.-Петербургский ун-т. Библ. 9. </w:t>
      </w:r>
    </w:p>
    <w:p>
      <w:pPr>
        <w:pStyle w:val="Normal"/>
        <w:rPr/>
      </w:pPr>
      <w:r>
        <w:rPr/>
        <w:t xml:space="preserve">Головань В.И. 1976. О географических особенностях размножения мухоловки-пеструшки. // Материалы </w:t>
      </w:r>
      <w:r>
        <w:rPr>
          <w:lang w:val="en-US"/>
        </w:rPr>
        <w:t>IX</w:t>
      </w:r>
      <w:r>
        <w:rPr/>
        <w:t xml:space="preserve"> Прибалтийской орнитолог. конф. - Вильнюс, 1976. - С. 72-75.</w:t>
      </w:r>
    </w:p>
    <w:p>
      <w:pPr>
        <w:pStyle w:val="Normal"/>
        <w:rPr/>
      </w:pPr>
      <w:r>
        <w:rPr>
          <w:lang w:eastAsia="ru-RU"/>
        </w:rPr>
        <w:t xml:space="preserve">Головань В.И. 1982. </w:t>
      </w:r>
      <w:r>
        <w:rPr>
          <w:rFonts w:cs="CenturySchoolbook-Italic;Times New Roman" w:ascii="CenturySchoolbook-Italic;Times New Roman" w:hAnsi="CenturySchoolbook-Italic;Times New Roman"/>
          <w:lang w:eastAsia="ru-RU"/>
        </w:rPr>
        <w:t>Сравнительная экология европейских видов мухоловок (биология размножения, линька и территориальное поведение)</w:t>
      </w:r>
      <w:r>
        <w:rPr>
          <w:lang w:eastAsia="ru-RU"/>
        </w:rPr>
        <w:t>. Автореф. дис. …канд. биол. наук. - Л. - С. 1-23.</w:t>
      </w:r>
    </w:p>
    <w:p>
      <w:pPr>
        <w:pStyle w:val="Normal"/>
        <w:rPr/>
      </w:pPr>
      <w:r>
        <w:rPr/>
        <w:t>Головань В.И. 1982. Сравнительная экология европейских видов мухоловок (биология размножения, линька и территориальное поведение. Автореф. дисс. на соиск. уч. степени канд. биол. наук. - Л., 1982. – 23 с.</w:t>
      </w:r>
    </w:p>
    <w:p>
      <w:pPr>
        <w:pStyle w:val="Normal"/>
        <w:rPr/>
      </w:pPr>
      <w:r>
        <w:rPr/>
        <w:t>Головань В.И. 1982. Сравнительная экология европейских видов мухоловок (биология размножения, линька и территориальное поведение. Автореф. дисс. на соиск. уч. степени канд. биол. наук. - Л., 1982. – 23 с.</w:t>
      </w:r>
    </w:p>
    <w:p>
      <w:pPr>
        <w:pStyle w:val="Normal"/>
        <w:rPr/>
      </w:pPr>
      <w:r>
        <w:rPr/>
        <w:t>Головань В.И. 1982. Сравнительная экология Европейских видов мухоловок (биология размножения, линька и территориальное поведение). Автореферат дисс. канд. биол.наук. - Л., 1982. –23 с.</w:t>
      </w:r>
    </w:p>
    <w:p>
      <w:pPr>
        <w:pStyle w:val="Normal"/>
        <w:rPr/>
      </w:pPr>
      <w:r>
        <w:rPr/>
        <w:t>Головань В.И. 1983. Поведение молодых мухоловок-пеструшек (Ficedula hypoleuca) в послегнездовой период// Сообщения Прибалтийской комиссии по изучению миграций птиц. - Тарту, 1983. - № 14. - С. 113-118.</w:t>
      </w:r>
    </w:p>
    <w:p>
      <w:pPr>
        <w:pStyle w:val="Normal"/>
        <w:rPr/>
      </w:pPr>
      <w:r>
        <w:rPr/>
        <w:t>Головань В.И. 1983. Поведение молодых мухоловок-пеструшек (Ficedula hypoleuca) в послегнездовой период// Сообщения Прибалтийской комиссии по изучению миграций птиц. - Тарту, 1983. - № 14. - С. 113-118.</w:t>
      </w:r>
    </w:p>
    <w:p>
      <w:pPr>
        <w:pStyle w:val="Normal"/>
        <w:rPr/>
      </w:pPr>
      <w:r>
        <w:rPr>
          <w:lang w:eastAsia="ru-RU"/>
        </w:rPr>
        <w:t xml:space="preserve">Головань В.И. 1983. Сем. Мухоловковые – Muscicapidae // </w:t>
      </w:r>
      <w:r>
        <w:rPr>
          <w:rFonts w:cs="CenturySchoolbook-Italic;Times New Roman" w:ascii="CenturySchoolbook-Italic;Times New Roman" w:hAnsi="CenturySchoolbook-Italic;Times New Roman"/>
          <w:lang w:eastAsia="ru-RU"/>
        </w:rPr>
        <w:t>Птицы Ленинградской области и сопредельных территорий</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246-263.</w:t>
      </w:r>
    </w:p>
    <w:p>
      <w:pPr>
        <w:pStyle w:val="Normal"/>
        <w:rPr/>
      </w:pPr>
      <w:r>
        <w:rPr>
          <w:lang w:eastAsia="ru-RU"/>
        </w:rPr>
        <w:t xml:space="preserve">Головань В.И. 1985. Материалы по биологии серой мухоловки на Северо-Западе СССР // </w:t>
      </w:r>
      <w:r>
        <w:rPr>
          <w:rFonts w:cs="CenturySchoolbook-Italic;Times New Roman" w:ascii="CenturySchoolbook-Italic;Times New Roman" w:hAnsi="CenturySchoolbook-Italic;Times New Roman"/>
          <w:lang w:eastAsia="ru-RU"/>
        </w:rPr>
        <w:t>Экология птиц в репродуктивный период</w:t>
      </w:r>
      <w:r>
        <w:rPr>
          <w:lang w:eastAsia="ru-RU"/>
        </w:rPr>
        <w:t>. Л. - С. 10-19.</w:t>
      </w:r>
    </w:p>
    <w:p>
      <w:pPr>
        <w:pStyle w:val="Normal"/>
        <w:rPr/>
      </w:pPr>
      <w:r>
        <w:rPr>
          <w:lang w:eastAsia="ru-RU"/>
        </w:rPr>
        <w:t xml:space="preserve">Головань В.И. 1986. Видовой состав и плотность населения воробьиных птиц во вторичных лесах юга Псковской области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М., </w:t>
      </w:r>
      <w:r>
        <w:rPr>
          <w:rFonts w:cs="CenturySchoolbook-Bold;Times New Roman" w:ascii="CenturySchoolbook-Bold;Times New Roman" w:hAnsi="CenturySchoolbook-Bold;Times New Roman"/>
          <w:lang w:eastAsia="ru-RU"/>
        </w:rPr>
        <w:t>2</w:t>
      </w:r>
      <w:r>
        <w:rPr>
          <w:lang w:eastAsia="ru-RU"/>
        </w:rPr>
        <w:t>. - С. 257-259.</w:t>
      </w:r>
    </w:p>
    <w:p>
      <w:pPr>
        <w:pStyle w:val="Normal"/>
        <w:rPr/>
      </w:pPr>
      <w:r>
        <w:rPr/>
        <w:t>Головань В.И. 1986. Материалы по биологии мухоловки-пеструшки // Вестник ЛГУ. –1986. – Сер. 3, вып. 4. – С. 9-15.</w:t>
      </w:r>
    </w:p>
    <w:p>
      <w:pPr>
        <w:pStyle w:val="Normal"/>
        <w:rPr/>
      </w:pPr>
      <w:r>
        <w:rPr/>
        <w:t>Головань В.И. 1986. Материалы по биологии мухоловки-пеструшки// Вестник ЛГУ. –1986. –Сер. 3, .вып. 4. – С. 9-15.</w:t>
      </w:r>
    </w:p>
    <w:p>
      <w:pPr>
        <w:pStyle w:val="Normal"/>
        <w:rPr/>
      </w:pPr>
      <w:r>
        <w:rPr>
          <w:lang w:eastAsia="ru-RU"/>
        </w:rPr>
        <w:t xml:space="preserve">Головань В.И. 1986. Сроки гнездования и послебрачной линьки четырёх видов дроздов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1</w:t>
      </w:r>
      <w:r>
        <w:rPr>
          <w:lang w:eastAsia="ru-RU"/>
        </w:rPr>
        <w:t>. - С. 160-161.</w:t>
      </w:r>
    </w:p>
    <w:p>
      <w:pPr>
        <w:pStyle w:val="Normal"/>
        <w:rPr/>
      </w:pPr>
      <w:r>
        <w:rPr>
          <w:lang w:eastAsia="ru-RU"/>
        </w:rPr>
        <w:t xml:space="preserve">Головань В.И. 1988. К вопросу о гнездовом консерватизме и филопатрии воробьиных птиц // </w:t>
      </w:r>
      <w:r>
        <w:rPr>
          <w:rFonts w:cs="CenturySchoolbook-Italic;Times New Roman" w:ascii="CenturySchoolbook-Italic;Times New Roman" w:hAnsi="CenturySchoolbook-Italic;Times New Roman"/>
          <w:lang w:eastAsia="ru-RU"/>
        </w:rPr>
        <w:t>Тез. докл. 12-й Прибалт. орнитол. конф</w:t>
      </w:r>
      <w:r>
        <w:rPr>
          <w:lang w:eastAsia="ru-RU"/>
        </w:rPr>
        <w:t>. Вильнюс. - С. 51-53.</w:t>
      </w:r>
    </w:p>
    <w:p>
      <w:pPr>
        <w:pStyle w:val="Normal"/>
        <w:rPr/>
      </w:pPr>
      <w:r>
        <w:rPr>
          <w:lang w:eastAsia="ru-RU"/>
        </w:rPr>
        <w:t xml:space="preserve">Головань В.И. 1988. О сроках гнездования и послебрачной линьки воробьиных птиц // </w:t>
      </w:r>
      <w:r>
        <w:rPr>
          <w:rFonts w:cs="CenturySchoolbook-Italic;Times New Roman" w:ascii="CenturySchoolbook-Italic;Times New Roman" w:hAnsi="CenturySchoolbook-Italic;Times New Roman"/>
          <w:lang w:eastAsia="ru-RU"/>
        </w:rPr>
        <w:t>Тез. докл. 12-й Прибалт. орнитол. конф</w:t>
      </w:r>
      <w:r>
        <w:rPr>
          <w:lang w:eastAsia="ru-RU"/>
        </w:rPr>
        <w:t>. Вильнюс. - С. 53-54.</w:t>
      </w:r>
    </w:p>
    <w:p>
      <w:pPr>
        <w:pStyle w:val="Normal"/>
        <w:rPr/>
      </w:pPr>
      <w:r>
        <w:rPr/>
        <w:t>Головань В.И. 1989. Структура населения мухоловки-пеструшки в гнездовой период // Экология птиц в период гнездования. – Л ., 1989. - С. 104-109.</w:t>
      </w:r>
    </w:p>
    <w:p>
      <w:pPr>
        <w:pStyle w:val="Normal"/>
        <w:rPr/>
      </w:pPr>
      <w:r>
        <w:rPr/>
        <w:t>Головань В.И. 1989. Структура населения мухоловки-пеструшки в гнездовой период// Экология птиц в период гнездования. –Л., 1989. - С. 104-109.</w:t>
      </w:r>
    </w:p>
    <w:p>
      <w:pPr>
        <w:pStyle w:val="Normal"/>
        <w:rPr/>
      </w:pPr>
      <w:r>
        <w:rPr>
          <w:lang w:eastAsia="ru-RU"/>
        </w:rPr>
        <w:t xml:space="preserve">Головань В.И. 1990. Белобровик – </w:t>
      </w:r>
      <w:r>
        <w:rPr>
          <w:rFonts w:cs="CenturySchoolbook-Italic;Times New Roman" w:ascii="CenturySchoolbook-Italic;Times New Roman" w:hAnsi="CenturySchoolbook-Italic;Times New Roman"/>
          <w:i/>
          <w:lang w:eastAsia="ru-RU"/>
        </w:rPr>
        <w:t>Turdus iliacus</w:t>
      </w:r>
      <w:r>
        <w:rPr>
          <w:rFonts w:cs="CenturySchoolbook-Italic;Times New Roman" w:ascii="CenturySchoolbook-Italic;Times New Roman" w:hAnsi="CenturySchoolbook-Italic;Times New Roman"/>
          <w:lang w:eastAsia="ru-RU"/>
        </w:rPr>
        <w:t xml:space="preserve"> </w:t>
      </w:r>
      <w:r>
        <w:rPr>
          <w:lang w:eastAsia="ru-RU"/>
        </w:rPr>
        <w:t xml:space="preserve">L. // </w:t>
      </w:r>
      <w:r>
        <w:rPr>
          <w:rFonts w:cs="CenturySchoolbook-Italic;Times New Roman" w:ascii="CenturySchoolbook-Italic;Times New Roman" w:hAnsi="CenturySchoolbook-Italic;Times New Roman"/>
          <w:lang w:eastAsia="ru-RU"/>
        </w:rPr>
        <w:t>Линька воробьиных птиц Северо-Запада СССР</w:t>
      </w:r>
      <w:r>
        <w:rPr>
          <w:lang w:eastAsia="ru-RU"/>
        </w:rPr>
        <w:t>. Л. - С. 71-74.</w:t>
      </w:r>
    </w:p>
    <w:p>
      <w:pPr>
        <w:pStyle w:val="Normal"/>
        <w:rPr/>
      </w:pPr>
      <w:r>
        <w:rPr>
          <w:lang w:eastAsia="ru-RU"/>
        </w:rPr>
        <w:t xml:space="preserve">Головань В.И. 1990. Материалы по линьке воробьиных птиц в Псковской области // </w:t>
      </w:r>
      <w:r>
        <w:rPr>
          <w:rFonts w:cs="CenturySchoolbook-Italic;Times New Roman" w:ascii="CenturySchoolbook-Italic;Times New Roman" w:hAnsi="CenturySchoolbook-Italic;Times New Roman"/>
          <w:lang w:eastAsia="ru-RU"/>
        </w:rPr>
        <w:t xml:space="preserve">Вестн. Ленингр. ун-та </w:t>
      </w:r>
      <w:r>
        <w:rPr>
          <w:lang w:eastAsia="ru-RU"/>
        </w:rPr>
        <w:t>24. - С. 3-11.</w:t>
      </w:r>
    </w:p>
    <w:p>
      <w:pPr>
        <w:pStyle w:val="Normal"/>
        <w:rPr/>
      </w:pPr>
      <w:r>
        <w:rPr>
          <w:lang w:eastAsia="ru-RU"/>
        </w:rPr>
        <w:t xml:space="preserve">Головань В.И. 1990. Певчий дрозд – </w:t>
      </w:r>
      <w:r>
        <w:rPr>
          <w:rFonts w:cs="CenturySchoolbook-Italic;Times New Roman" w:ascii="CenturySchoolbook-Italic;Times New Roman" w:hAnsi="CenturySchoolbook-Italic;Times New Roman"/>
          <w:i/>
          <w:lang w:eastAsia="ru-RU"/>
        </w:rPr>
        <w:t>Turdus philomelos</w:t>
      </w:r>
      <w:r>
        <w:rPr>
          <w:rFonts w:cs="CenturySchoolbook-Italic;Times New Roman" w:ascii="CenturySchoolbook-Italic;Times New Roman" w:hAnsi="CenturySchoolbook-Italic;Times New Roman"/>
          <w:lang w:eastAsia="ru-RU"/>
        </w:rPr>
        <w:t xml:space="preserve"> </w:t>
      </w:r>
      <w:r>
        <w:rPr>
          <w:lang w:eastAsia="ru-RU"/>
        </w:rPr>
        <w:t xml:space="preserve">C.L.Brehm. // </w:t>
      </w:r>
      <w:r>
        <w:rPr>
          <w:rFonts w:cs="CenturySchoolbook-Italic;Times New Roman" w:ascii="CenturySchoolbook-Italic;Times New Roman" w:hAnsi="CenturySchoolbook-Italic;Times New Roman"/>
          <w:lang w:eastAsia="ru-RU"/>
        </w:rPr>
        <w:t>Линька воробьиных птиц Северо-Запада СССР</w:t>
      </w:r>
      <w:r>
        <w:rPr>
          <w:lang w:eastAsia="ru-RU"/>
        </w:rPr>
        <w:t>. Л. - С. 74-77.</w:t>
      </w:r>
    </w:p>
    <w:p>
      <w:pPr>
        <w:pStyle w:val="Normal"/>
        <w:rPr/>
      </w:pPr>
      <w:r>
        <w:rPr>
          <w:lang w:eastAsia="ru-RU"/>
        </w:rPr>
        <w:t xml:space="preserve">Головань В.И. 1990. Рябинник – </w:t>
      </w:r>
      <w:r>
        <w:rPr>
          <w:rFonts w:cs="CenturySchoolbook-Italic;Times New Roman" w:ascii="CenturySchoolbook-Italic;Times New Roman" w:hAnsi="CenturySchoolbook-Italic;Times New Roman"/>
          <w:i/>
          <w:lang w:eastAsia="ru-RU"/>
        </w:rPr>
        <w:t>Turdus pilaris</w:t>
      </w:r>
      <w:r>
        <w:rPr>
          <w:rFonts w:cs="CenturySchoolbook-Italic;Times New Roman" w:ascii="CenturySchoolbook-Italic;Times New Roman" w:hAnsi="CenturySchoolbook-Italic;Times New Roman"/>
          <w:lang w:eastAsia="ru-RU"/>
        </w:rPr>
        <w:t xml:space="preserve"> </w:t>
      </w:r>
      <w:r>
        <w:rPr>
          <w:lang w:eastAsia="ru-RU"/>
        </w:rPr>
        <w:t xml:space="preserve">L. // </w:t>
      </w:r>
      <w:r>
        <w:rPr>
          <w:rFonts w:cs="CenturySchoolbook-Italic;Times New Roman" w:ascii="CenturySchoolbook-Italic;Times New Roman" w:hAnsi="CenturySchoolbook-Italic;Times New Roman"/>
          <w:lang w:eastAsia="ru-RU"/>
        </w:rPr>
        <w:t>Линька воробьиных птиц Северо-Запада СССР</w:t>
      </w:r>
      <w:r>
        <w:rPr>
          <w:lang w:eastAsia="ru-RU"/>
        </w:rPr>
        <w:t>. Л. - С. 69-71.</w:t>
      </w:r>
    </w:p>
    <w:p>
      <w:pPr>
        <w:pStyle w:val="Normal"/>
        <w:rPr/>
      </w:pPr>
      <w:r>
        <w:rPr>
          <w:lang w:eastAsia="ru-RU"/>
        </w:rPr>
        <w:t xml:space="preserve">Головань В.И. 1990. Чёрный дрозд – </w:t>
      </w:r>
      <w:r>
        <w:rPr>
          <w:rFonts w:cs="CenturySchoolbook-Italic;Times New Roman" w:ascii="CenturySchoolbook-Italic;Times New Roman" w:hAnsi="CenturySchoolbook-Italic;Times New Roman"/>
          <w:lang w:eastAsia="ru-RU"/>
        </w:rPr>
        <w:t xml:space="preserve">Turdus merula </w:t>
      </w:r>
      <w:r>
        <w:rPr>
          <w:lang w:eastAsia="ru-RU"/>
        </w:rPr>
        <w:t xml:space="preserve">L. // </w:t>
      </w:r>
      <w:r>
        <w:rPr>
          <w:rFonts w:cs="CenturySchoolbook-Italic;Times New Roman" w:ascii="CenturySchoolbook-Italic;Times New Roman" w:hAnsi="CenturySchoolbook-Italic;Times New Roman"/>
          <w:lang w:eastAsia="ru-RU"/>
        </w:rPr>
        <w:t>Линька воробьиных птиц Северо-Запада СССР</w:t>
      </w:r>
      <w:r>
        <w:rPr>
          <w:lang w:eastAsia="ru-RU"/>
        </w:rPr>
        <w:t>. Л. - С. 68-69.</w:t>
      </w:r>
    </w:p>
    <w:p>
      <w:pPr>
        <w:pStyle w:val="Normal"/>
        <w:rPr/>
      </w:pPr>
      <w:r>
        <w:rPr>
          <w:lang w:eastAsia="ru-RU"/>
        </w:rPr>
        <w:t xml:space="preserve">Головань В.И. 1991. Возрастная структура локального поселения зяблика в гнездовой период // </w:t>
      </w:r>
      <w:r>
        <w:rPr>
          <w:rFonts w:cs="CenturySchoolbook-Italic;Times New Roman" w:ascii="CenturySchoolbook-Italic;Times New Roman" w:hAnsi="CenturySchoolbook-Italic;Times New Roman"/>
          <w:lang w:eastAsia="ru-RU"/>
        </w:rPr>
        <w:t>Материалы 10-й Всесоюз. орнитол. конф</w:t>
      </w:r>
      <w:r>
        <w:rPr>
          <w:lang w:eastAsia="ru-RU"/>
        </w:rPr>
        <w:t xml:space="preserve">. Минск, </w:t>
      </w:r>
      <w:r>
        <w:rPr>
          <w:rFonts w:cs="CenturySchoolbook-Bold;Times New Roman" w:ascii="CenturySchoolbook-Bold;Times New Roman" w:hAnsi="CenturySchoolbook-Bold;Times New Roman"/>
          <w:lang w:eastAsia="ru-RU"/>
        </w:rPr>
        <w:t>2</w:t>
      </w:r>
      <w:r>
        <w:rPr>
          <w:lang w:eastAsia="ru-RU"/>
        </w:rPr>
        <w:t>, 1. - С. 154.</w:t>
      </w:r>
    </w:p>
    <w:p>
      <w:pPr>
        <w:pStyle w:val="Normal"/>
        <w:rPr/>
      </w:pPr>
      <w:r>
        <w:rPr>
          <w:lang w:eastAsia="ru-RU"/>
        </w:rPr>
        <w:t xml:space="preserve">Головань В.И. 1991. О территориальном поведении некоторых видов птиц в послегнездовой период // </w:t>
      </w:r>
      <w:r>
        <w:rPr>
          <w:rFonts w:cs="CenturySchoolbook-Italic;Times New Roman" w:ascii="CenturySchoolbook-Italic;Times New Roman" w:hAnsi="CenturySchoolbook-Italic;Times New Roman"/>
          <w:lang w:eastAsia="ru-RU"/>
        </w:rPr>
        <w:t>Материалы 10-й Всесоюз. орнитол. конф</w:t>
      </w:r>
      <w:r>
        <w:rPr>
          <w:lang w:eastAsia="ru-RU"/>
        </w:rPr>
        <w:t xml:space="preserve">. Минск, </w:t>
      </w:r>
      <w:r>
        <w:rPr>
          <w:rFonts w:cs="CenturySchoolbook-Bold;Times New Roman" w:ascii="CenturySchoolbook-Bold;Times New Roman" w:hAnsi="CenturySchoolbook-Bold;Times New Roman"/>
          <w:lang w:eastAsia="ru-RU"/>
        </w:rPr>
        <w:t>2</w:t>
      </w:r>
      <w:r>
        <w:rPr>
          <w:lang w:eastAsia="ru-RU"/>
        </w:rPr>
        <w:t>, 1. - С. 153.</w:t>
      </w:r>
    </w:p>
    <w:p>
      <w:pPr>
        <w:pStyle w:val="Normal"/>
        <w:rPr/>
      </w:pPr>
      <w:r>
        <w:rPr>
          <w:lang w:val="en-US"/>
        </w:rPr>
        <w:t xml:space="preserve">Головань В.И. 1996. Встреча свиристеля </w:t>
      </w:r>
      <w:r>
        <w:rPr>
          <w:i/>
          <w:lang w:val="en-US"/>
        </w:rPr>
        <w:t>Bombicilla garrulus</w:t>
      </w:r>
      <w:r>
        <w:rPr>
          <w:lang w:val="en-US"/>
        </w:rPr>
        <w:t xml:space="preserve"> летом 1996 у Ивинского разлива (р. Свирь, Ленинградская обл.) // Рус. орнитол. ж. Экспресс-вып. N 4, 1996. - С. 22. Ключевые слова: свиристели; Bombicilla garrulus (Aves); обзор встреч; летний период; Ленинградская обл. </w:t>
      </w:r>
    </w:p>
    <w:p>
      <w:pPr>
        <w:pStyle w:val="Normal"/>
        <w:rPr/>
      </w:pPr>
      <w:r>
        <w:rPr/>
        <w:t xml:space="preserve">Головань В.И. 1996. Встреча свиристеля </w:t>
      </w:r>
      <w:r>
        <w:rPr>
          <w:i/>
        </w:rPr>
        <w:t>Bomb</w:t>
      </w:r>
      <w:r>
        <w:rPr>
          <w:i/>
          <w:lang w:val="en-US"/>
        </w:rPr>
        <w:t>y</w:t>
      </w:r>
      <w:r>
        <w:rPr>
          <w:i/>
        </w:rPr>
        <w:t xml:space="preserve">cilla garrulus </w:t>
      </w:r>
      <w:r>
        <w:rPr/>
        <w:t xml:space="preserve">летом 1996 у Ивинского разлива. - р. Свирь, Ленинградская обл.) // </w:t>
      </w:r>
      <w:r>
        <w:rPr>
          <w:i/>
        </w:rPr>
        <w:t>Рус. орнитол. журн</w:t>
      </w:r>
      <w:r>
        <w:rPr/>
        <w:t>. 5. - 4. - С. 22.</w:t>
      </w:r>
    </w:p>
    <w:p>
      <w:pPr>
        <w:pStyle w:val="Normal"/>
        <w:rPr/>
      </w:pPr>
      <w:r>
        <w:rPr/>
        <w:t xml:space="preserve">Головань В.И. 1996. Территориальное поведение дрозда-белобровика </w:t>
      </w:r>
      <w:r>
        <w:rPr>
          <w:i/>
        </w:rPr>
        <w:t>Turdus iliacus</w:t>
      </w:r>
      <w:r>
        <w:rPr/>
        <w:t xml:space="preserve"> в репродуктивный период // </w:t>
      </w:r>
      <w:r>
        <w:rPr>
          <w:i/>
        </w:rPr>
        <w:t>Рус. орнитол. журн</w:t>
      </w:r>
      <w:r>
        <w:rPr/>
        <w:t>. 5. - 1. - С. 12-15.</w:t>
      </w:r>
    </w:p>
    <w:p>
      <w:pPr>
        <w:pStyle w:val="Normal"/>
        <w:rPr/>
      </w:pPr>
      <w:r>
        <w:rPr>
          <w:lang w:val="en-US"/>
        </w:rPr>
        <w:t xml:space="preserve">Головань В.И. 1996. Территориальное поведение дрозда-белобровика </w:t>
      </w:r>
      <w:r>
        <w:rPr>
          <w:i/>
          <w:lang w:val="en-US"/>
        </w:rPr>
        <w:t>Turdus iliacus</w:t>
      </w:r>
      <w:r>
        <w:rPr>
          <w:lang w:val="en-US"/>
        </w:rPr>
        <w:t xml:space="preserve"> в репродуктивный период // Рус. орнитол. ж. Экспресс-вып. N 1, 1996. - С. 12-15. Ключевые слова: дрозды; Turdus iliacus (Aves); кольцевание птиц; индивидуальное меченье; верность месту гнездования; размещение гнездовых участков; Псковская обл. Изучение дрозда-белобровика проводили в Себежском р-не Псковской обл. с 1984 г. На участке лиственного леса (1 км{2}) с середины апреля до конца сентября проводится систематический отлов, кольцевание и индивидуальное мечение взрослых птиц, поиск гнезд и кольцевание птенцов, наблюдения за размножением. Всего помечено 188 самцов, 172 самки и 884 птенца; в годы после кольцевания на участке повторно встречены 44 самца, 25 самок и 26 особей, окольцованных птенцами. Данные показывают, что белобровики, возвращающиеся в р-н рождения или предыдущего размножения, стремятся занять ранее выбранные гнездовые участки или поселяются на незначительном удалении от них. Наибольшую привязанность к однажды занятому гнездовому участку проявляют самцы. Меньшая степень территориального постоянства самок может быть обусловлена более поздними сроками их прилета (за это время их участок может быть занят др. особью), либо большей привлекательностью др. полового партнера. Незначительность изменений в территориальном размещении гнезд в течение сезона, даже в случае разорения кладок и гибели выводков, свидетельствует о высокой привязанности белобровиков к своему гнездовому участку. Даже при гибели одного из партнеров оставшийся в живых не покидал свой участок. Такое поведение, по-видимому, проявляется при большой плотности населения, когда не вызывает проблем быстрая замена партнера. В р-нах с низкой плотностью населения белобровики бывают вынуждены переселяться на большие расстояния. В течение 8 лет наблюдений за индивидуально мечеными особями пространственное размещение их гнездовых участков оставалось неизменным, хотя население белобровиков ежегодно обновлялось на 60-70%. Это свидетельствует о том, что распределение гнездовых участков обусловлено как привлекательностью определенных микростаций, так и консервативностью границ участков. Россия, Биол. ин-т, С.-Петербургский ун-т, С.-Петербург. </w:t>
      </w:r>
    </w:p>
    <w:p>
      <w:pPr>
        <w:pStyle w:val="Normal"/>
        <w:rPr/>
      </w:pPr>
      <w:r>
        <w:rPr/>
        <w:t xml:space="preserve">Головань В.И. 1996. Формирование местного населения у белобровика </w:t>
      </w:r>
      <w:r>
        <w:rPr>
          <w:i/>
        </w:rPr>
        <w:t xml:space="preserve">Turdus iliacus </w:t>
      </w:r>
      <w:r>
        <w:rPr/>
        <w:t xml:space="preserve">на юге Псковской области // </w:t>
      </w:r>
      <w:r>
        <w:rPr>
          <w:i/>
        </w:rPr>
        <w:t>Рус. орнитол. журн</w:t>
      </w:r>
      <w:r>
        <w:rPr/>
        <w:t>. 5. - 3. - С. 3-9.</w:t>
      </w:r>
    </w:p>
    <w:p>
      <w:pPr>
        <w:pStyle w:val="Normal"/>
        <w:rPr/>
      </w:pPr>
      <w:r>
        <w:rPr>
          <w:lang w:val="en-US"/>
        </w:rPr>
        <w:t xml:space="preserve">Головань В.И. 1996. Формирование местного населения у белобровика </w:t>
      </w:r>
      <w:r>
        <w:rPr>
          <w:i/>
          <w:lang w:val="en-US"/>
        </w:rPr>
        <w:t>Turdus iliacus</w:t>
      </w:r>
      <w:r>
        <w:rPr>
          <w:lang w:val="en-US"/>
        </w:rPr>
        <w:t xml:space="preserve"> на юге Псковской области // Рус. орнитол. ж. Экспресс-вып. N 3, 1996. - С. 3-9. Ключевые слова: дрозды; Turdus iliacus (Aves); структура населения; возрастная; отношение к территории; плотность населения; территориальное поведение; формирование населения. За период 1984-1991 гг. на контрольном участке помечено 372 взрослых и 1059 молодых белобровиков (Turdus iliacus); повторно отловлены 44 самца, 25 самок, 31 окольцованный птенцом дрозд. Рассматривается возрастная структура населения (СН) белобровиков, СН по характеру отношения к территории, динамика плотности населения, половые особенности возрастной СН, территориальное поведение в репродуктивный период, формирование населения. Основу населения белобровика составляют особи, уже гнездившиеся на территории. Весной они появляются первыми, в самом начале весенней миграции. Именно они способствуют быстрому формированию населения. Иммигранты 2-го года и автохтоны в возрасте 2 лет и старше составляют наиболее стабильную по численности группу населения. Колебания численности локального поселения в значительной мере обусловлены иммиграцией молодых птиц. Этой возрастной группе свойственна высокая подвижность. Россия, С.-Петербургский ун-т, Биол. ин-т, С.-Петербург. Ил. 2. Табл. 2. Библ. 15. </w:t>
      </w:r>
    </w:p>
    <w:p>
      <w:pPr>
        <w:pStyle w:val="Normal"/>
        <w:rPr/>
      </w:pPr>
      <w:r>
        <w:rPr/>
        <w:t xml:space="preserve">Головань В.И. 1997. Биографический метод в изучении биологии дрозда-белобровика </w:t>
      </w:r>
      <w:r>
        <w:rPr>
          <w:i/>
        </w:rPr>
        <w:t>Turdus iliacus</w:t>
      </w:r>
      <w:r>
        <w:rPr/>
        <w:t xml:space="preserve"> // </w:t>
      </w:r>
      <w:r>
        <w:rPr>
          <w:i/>
        </w:rPr>
        <w:t>Рус. орнитол. журн</w:t>
      </w:r>
      <w:r>
        <w:rPr/>
        <w:t>. 6. - 11. - С. 14-18.</w:t>
      </w:r>
    </w:p>
    <w:p>
      <w:pPr>
        <w:pStyle w:val="Normal"/>
        <w:rPr/>
      </w:pPr>
      <w:r>
        <w:rPr>
          <w:lang w:val="en-US"/>
        </w:rPr>
        <w:t xml:space="preserve">Головань В.И. 1997. Биографический метод в изучении биологии дрозда-белобровика </w:t>
      </w:r>
      <w:r>
        <w:rPr>
          <w:i/>
          <w:lang w:val="en-US"/>
        </w:rPr>
        <w:t>Turdus iliacus</w:t>
      </w:r>
      <w:r>
        <w:rPr>
          <w:lang w:val="en-US"/>
        </w:rPr>
        <w:t xml:space="preserve"> // </w:t>
      </w:r>
      <w:r>
        <w:rPr>
          <w:i/>
          <w:lang w:val="en-US"/>
        </w:rPr>
        <w:t>Рус. орнитол. журн</w:t>
      </w:r>
      <w:r>
        <w:rPr>
          <w:lang w:val="en-US"/>
        </w:rPr>
        <w:t>. 6 (11): 14-18.</w:t>
      </w:r>
    </w:p>
    <w:p>
      <w:pPr>
        <w:pStyle w:val="Normal"/>
        <w:rPr/>
      </w:pPr>
      <w:r>
        <w:rPr/>
        <w:t xml:space="preserve">Головань В.И. 1997. </w:t>
      </w:r>
      <w:r>
        <w:rPr>
          <w:spacing w:val="-4"/>
        </w:rPr>
        <w:t>Оценка успешности и продуктивности размножения дрозда-</w:t>
      </w:r>
      <w:r>
        <w:rPr/>
        <w:t xml:space="preserve">белобровика </w:t>
      </w:r>
      <w:r>
        <w:rPr>
          <w:i/>
          <w:lang w:val="en-US"/>
        </w:rPr>
        <w:t>Turdus</w:t>
      </w:r>
      <w:r>
        <w:rPr>
          <w:i/>
        </w:rPr>
        <w:t xml:space="preserve"> </w:t>
      </w:r>
      <w:r>
        <w:rPr>
          <w:i/>
          <w:lang w:val="en-US"/>
        </w:rPr>
        <w:t>iliacus</w:t>
      </w:r>
      <w:r>
        <w:rPr>
          <w:i/>
        </w:rPr>
        <w:t xml:space="preserve"> </w:t>
      </w:r>
      <w:r>
        <w:rPr/>
        <w:t xml:space="preserve">с использованием биографического метода // </w:t>
      </w:r>
      <w:r>
        <w:rPr>
          <w:i/>
        </w:rPr>
        <w:t>Рус. орнитол. журн</w:t>
      </w:r>
      <w:r>
        <w:rPr/>
        <w:t>. 6. - 24. - С. 19-20.</w:t>
      </w:r>
    </w:p>
    <w:p>
      <w:pPr>
        <w:pStyle w:val="Normal"/>
        <w:rPr/>
      </w:pPr>
      <w:r>
        <w:rPr>
          <w:lang w:val="en-US"/>
        </w:rPr>
        <w:t xml:space="preserve">Головань В.И. 1997. Оценка успешности и продуктивности размножения дрозда-белобровика </w:t>
      </w:r>
      <w:r>
        <w:rPr>
          <w:i/>
          <w:lang w:val="en-US"/>
        </w:rPr>
        <w:t>Turdus ilcus</w:t>
      </w:r>
      <w:r>
        <w:rPr>
          <w:lang w:val="en-US"/>
        </w:rPr>
        <w:t xml:space="preserve"> с использованием биографического метода  // Рус. орнитол. журн. Экспресс-вып. № 24, 1997. – С. 19-20. Ключевые слова: дрозды; Turdus iliacus (Aves); размножение; продуктивность; успех размножения; Псковская обл. Изучение территориального поведения и структуры населения дрозда-белобровика (Turdus iliacus) на орнитологическом стационаре "Осыно" (Псковская обл.) ведется с 1984. На участке вторичного ольхово-березового леса с подлеском из черемухи площадью 1 км{2}, ежегодно гнездятся 36-55 пар белобровиков. За 9 лет собраны сведения примерно о 700 гнездах; большинство родителей и птенцов были окольцованы. Прослежена судьба отдельных пар, оценена успешность и продуктивность размножения в локальном поселении вида. Приведены данные о гнездовании белобровиков в 1989 г., когда на участке (1 км{2}) обитало 49 пар. Гнездование 32 пар удалось проследить полностью, остальных 17 - частично. Под наблюдением было 112 жилых гнезд, еще 10 гнезд были обнаружены после разорения кладок. 17 кладок хищники разорили в период откладки яиц, 34 - в период насиживания. Птенцы вылупились в 61 гнезде. Успешно покинули гнезда 45 выводков. Для оценки успешности размножения население разделили на 2 группы по степени полноты данных о индивидуумах: (1) пары, к-рых проследили в течение всего репродуктивного периода; (2) пары с частично прослеженной судьбой. В 1-й группе на 1 пару пришлось в ср. по 2,4 гнезда за сезон, во 2-й - 2,1 (с учетом разоренных - 2,7). В целом в поселении из 49 пар каждая пара приступала к гнездованию в ср. 2,5 раза за сезон. Успешность насиживания (доля яиц, из к-рых вылупились птенцы, от общего числа отложенных) в 1-й группе составила 56,7%, во 2-й - 47,6%. В действительности этот показатель у 2-й группы ниже, т. к. не включены все данные о яйцах. Дроздам 1-й группы выращено 75,4% птенцов от числа вылупившихся, 2-й группы - 69,1%. Общая оценка успешности гнездования белобровиков составила 39,5%. Кол-во птенцов, выкормленных одной самкой, варьировало от 0 до 12. В ср. каждая самка вырастила 3,92 птенца (на 49 самок 192 слетка). Россия, Биол. ин-т, С.-Петербургский ун-т, С.-Петербург. </w:t>
      </w:r>
    </w:p>
    <w:p>
      <w:pPr>
        <w:pStyle w:val="Normal"/>
        <w:rPr/>
      </w:pPr>
      <w:r>
        <w:rPr>
          <w:lang w:eastAsia="ru-RU"/>
        </w:rPr>
        <w:t xml:space="preserve">Головань В.И. 1997. Результаты мечения птиц на юго-западе Псковской области // </w:t>
      </w:r>
      <w:r>
        <w:rPr>
          <w:rFonts w:cs="CenturySchoolbook-Italic;Times New Roman" w:ascii="CenturySchoolbook-Italic;Times New Roman" w:hAnsi="CenturySchoolbook-Italic;Times New Roman"/>
          <w:lang w:eastAsia="ru-RU"/>
        </w:rPr>
        <w:t>Вестн. С.-Петербург. ун-та</w:t>
      </w:r>
      <w:r>
        <w:rPr>
          <w:lang w:eastAsia="ru-RU"/>
        </w:rPr>
        <w:t>. Сер.3. 4 (24). - С. 13-18.</w:t>
      </w:r>
    </w:p>
    <w:p>
      <w:pPr>
        <w:pStyle w:val="Normal"/>
        <w:rPr>
          <w:rFonts w:eastAsia="MS Mincho;Arial Unicode MS"/>
          <w:lang w:val="en-US"/>
        </w:rPr>
      </w:pPr>
      <w:r>
        <w:rPr>
          <w:rFonts w:eastAsia="MS Mincho;Arial Unicode MS"/>
          <w:lang w:val="en-US"/>
        </w:rPr>
        <w:t xml:space="preserve">Головань В.И. 1997. Результаты мечения птиц на юго-западе Псковской области  // Вестн. С.-Петербург. ун-та. Сер. 3 № 4, 1997, 13-18,118. Ключевые слова: миграции птиц; гнездовое население; филопатрия; расселение; результаты меченья и возвратов; Псковская обл. Приводятся сведения о мечении и повторном отлове птиц на модельном участке вторичного леса, осуществленных в течение 1984-1991 гг. Установлено, что виды воробьиных сильно различаются по степени привязанности к месту первого гнездования, филопатрии и ряду др. признаков. Несмотря на длительное пребывание молодых особей в районе рождения, возвращаются они сюда в последующие годы в незначительном кол-ве. Значительная часть их, по-видимому, расселяется за пределами территории своего появления на свет. В нек-рые годы отмечается существенное изменение возрастного состава гнездового населения. Табл. 3. Библ. 23. </w:t>
      </w:r>
    </w:p>
    <w:p>
      <w:pPr>
        <w:pStyle w:val="Normal"/>
        <w:rPr>
          <w:lang w:val="en-US"/>
        </w:rPr>
      </w:pPr>
      <w:r>
        <w:rPr>
          <w:lang w:val="en-US"/>
        </w:rPr>
        <w:t xml:space="preserve">Головань В.И. 1997. Случаи нетепичного расположения гнезд воробьиных на юго-востоке Псковской области // Рус. орнитол. ж. Экспресс-вып. N 23, 1997.- С. 21. Ключевые слова: воробьиные; Motacilla alba (Aves); Turdus iliacus (Aves); Parus major (Aves); Turdus philomelos (Aves); гнездование; необычное расположение гнезд; Псковская обл. За 12 лет работы на орнитологическом стационаре "Осыно" Биол. ин-та Санкт-Петербургского ун-та (Себежский р-н Псковской обл.) наблюдали несколько случаев необычного расположения или устройства гнезд у птиц. Motacilla alba гнездовались на катере, гнездо размещено в просторном отделении боковой стенки; в чугунной трубе, валявшейся в траве загнездились Parus major; в синичнике, на осине в 1,5 м от земли, где гнездились большие синицы, мухоловки-пеструшки и зарянки, загнездились белобровики Turdus iliacus; наземное гнездо белобровика также обнаружено на пологом склоне холмика, поросшего крапивой; найдено гнездо Turdus philomelos, построенное из листьев клена Acer platanoides (внутренняя чаша гнезда не отличалась от типичной). </w:t>
      </w:r>
    </w:p>
    <w:p>
      <w:pPr>
        <w:pStyle w:val="Normal"/>
        <w:rPr/>
      </w:pPr>
      <w:r>
        <w:rPr/>
        <w:t xml:space="preserve">Головань В.И. 1997. Случаи нетипичного расположения гнёзд воробьиных на юго-востоке Псковской области // </w:t>
      </w:r>
      <w:r>
        <w:rPr>
          <w:i/>
        </w:rPr>
        <w:t>Рус. орнитол. журн</w:t>
      </w:r>
      <w:r>
        <w:rPr/>
        <w:t>. 6. - 23. - С. 21.</w:t>
      </w:r>
    </w:p>
    <w:p>
      <w:pPr>
        <w:pStyle w:val="Normal"/>
        <w:rPr/>
      </w:pPr>
      <w:r>
        <w:rPr/>
        <w:t xml:space="preserve">Головань В.И. 1998. Сохраняемость взрослых особей мухоловки-пеструшки </w:t>
      </w:r>
      <w:r>
        <w:rPr>
          <w:i/>
          <w:lang w:val="en-US"/>
        </w:rPr>
        <w:t>Ficedula</w:t>
      </w:r>
      <w:r>
        <w:rPr>
          <w:i/>
        </w:rPr>
        <w:t xml:space="preserve"> </w:t>
      </w:r>
      <w:r>
        <w:rPr>
          <w:i/>
          <w:lang w:val="en-US"/>
        </w:rPr>
        <w:t>hypoleuca</w:t>
      </w:r>
      <w:r>
        <w:rPr/>
        <w:t xml:space="preserve"> на юго-восточном побережье Ладожского озера // </w:t>
      </w:r>
      <w:r>
        <w:rPr>
          <w:i/>
        </w:rPr>
        <w:t>Рус. орнитол. журн</w:t>
      </w:r>
      <w:r>
        <w:rPr/>
        <w:t>. 7. - 56. - С. 8-12.</w:t>
      </w:r>
    </w:p>
    <w:p>
      <w:pPr>
        <w:pStyle w:val="Normal"/>
        <w:rPr/>
      </w:pPr>
      <w:r>
        <w:rPr>
          <w:lang w:val="en-US"/>
        </w:rPr>
        <w:t xml:space="preserve">Головань В.И. 1998. Сохраняемость взрослых особей мухоловки-пеструшки </w:t>
      </w:r>
      <w:r>
        <w:rPr>
          <w:i/>
          <w:lang w:val="en-US"/>
        </w:rPr>
        <w:t>Ficedula hypoleuca</w:t>
      </w:r>
      <w:r>
        <w:rPr>
          <w:lang w:val="en-US"/>
        </w:rPr>
        <w:t xml:space="preserve"> на юго-восточном побережье Ладожского озера // </w:t>
      </w:r>
      <w:r>
        <w:rPr>
          <w:i/>
          <w:lang w:val="en-US"/>
        </w:rPr>
        <w:t>Рус. орнитол. журн</w:t>
      </w:r>
      <w:r>
        <w:rPr>
          <w:lang w:val="en-US"/>
        </w:rPr>
        <w:t>. 7 (56): 8-12.</w:t>
      </w:r>
    </w:p>
    <w:p>
      <w:pPr>
        <w:pStyle w:val="Normal"/>
        <w:rPr/>
      </w:pPr>
      <w:r>
        <w:rPr>
          <w:lang w:eastAsia="ru-RU"/>
        </w:rPr>
        <w:t xml:space="preserve">Головань В.И. 1999. Осенняя миграция садовой славки </w:t>
      </w:r>
      <w:r>
        <w:rPr>
          <w:rFonts w:cs="CenturySchoolbook-Italic;Times New Roman" w:ascii="CenturySchoolbook-Italic;Times New Roman" w:hAnsi="CenturySchoolbook-Italic;Times New Roman"/>
          <w:i/>
          <w:lang w:eastAsia="ru-RU"/>
        </w:rPr>
        <w:t>Sylvia borin</w:t>
      </w:r>
      <w:r>
        <w:rPr>
          <w:rFonts w:cs="CenturySchoolbook-Italic;Times New Roman" w:ascii="CenturySchoolbook-Italic;Times New Roman" w:hAnsi="CenturySchoolbook-Italic;Times New Roman"/>
          <w:lang w:eastAsia="ru-RU"/>
        </w:rPr>
        <w:t xml:space="preserve"> </w:t>
      </w:r>
      <w:r>
        <w:rPr>
          <w:lang w:eastAsia="ru-RU"/>
        </w:rPr>
        <w:t xml:space="preserve">на юго-западе Псковской области // </w:t>
      </w:r>
      <w:r>
        <w:rPr>
          <w:rFonts w:cs="CenturySchoolbook-Italic;Times New Roman" w:ascii="CenturySchoolbook-Italic;Times New Roman" w:hAnsi="CenturySchoolbook-Italic;Times New Roman"/>
          <w:lang w:eastAsia="ru-RU"/>
        </w:rPr>
        <w:t xml:space="preserve">Природа Псковского края </w:t>
      </w:r>
      <w:r>
        <w:rPr>
          <w:rFonts w:cs="CenturySchoolbook-Bold;Times New Roman" w:ascii="CenturySchoolbook-Bold;Times New Roman" w:hAnsi="CenturySchoolbook-Bold;Times New Roman"/>
          <w:lang w:eastAsia="ru-RU"/>
        </w:rPr>
        <w:t>3</w:t>
      </w:r>
      <w:r>
        <w:rPr>
          <w:lang w:eastAsia="ru-RU"/>
        </w:rPr>
        <w:t>. - С. 9-11.</w:t>
      </w:r>
    </w:p>
    <w:p>
      <w:pPr>
        <w:pStyle w:val="Normal"/>
        <w:rPr/>
      </w:pPr>
      <w:r>
        <w:rPr>
          <w:spacing w:val="-2"/>
        </w:rPr>
        <w:t xml:space="preserve">Головань В.И. 2003. Результаты кольцевания дроздов </w:t>
      </w:r>
      <w:r>
        <w:rPr>
          <w:i/>
          <w:spacing w:val="-2"/>
          <w:lang w:val="en-US"/>
        </w:rPr>
        <w:t>Turdus</w:t>
      </w:r>
      <w:r>
        <w:rPr>
          <w:spacing w:val="-2"/>
        </w:rPr>
        <w:t xml:space="preserve"> в Псковской области // </w:t>
      </w:r>
      <w:r>
        <w:rPr>
          <w:i/>
          <w:spacing w:val="-2"/>
        </w:rPr>
        <w:t>Рус. орнитол. журн</w:t>
      </w:r>
      <w:r>
        <w:rPr>
          <w:spacing w:val="-2"/>
        </w:rPr>
        <w:t>. 12. - 211. - С. 130-135.</w:t>
      </w:r>
    </w:p>
    <w:p>
      <w:pPr>
        <w:pStyle w:val="Normal"/>
        <w:rPr/>
      </w:pPr>
      <w:r>
        <w:rPr>
          <w:lang w:val="en-US"/>
        </w:rPr>
        <w:t xml:space="preserve">Головань В.И. 2003. Результаты кольцевания дроздов </w:t>
      </w:r>
      <w:r>
        <w:rPr>
          <w:i/>
          <w:lang w:val="en-US"/>
        </w:rPr>
        <w:t>Turdus</w:t>
      </w:r>
      <w:r>
        <w:rPr>
          <w:lang w:val="en-US"/>
        </w:rPr>
        <w:t xml:space="preserve"> в Псковской области // </w:t>
      </w:r>
      <w:r>
        <w:rPr>
          <w:i/>
          <w:lang w:val="en-US"/>
        </w:rPr>
        <w:t>Рус. орнитол. журн</w:t>
      </w:r>
      <w:r>
        <w:rPr>
          <w:lang w:val="en-US"/>
        </w:rPr>
        <w:t>. 12 (211): 130-135.</w:t>
      </w:r>
    </w:p>
    <w:p>
      <w:pPr>
        <w:pStyle w:val="Normal"/>
        <w:rPr/>
      </w:pPr>
      <w:r>
        <w:rPr/>
        <w:t xml:space="preserve">Головань В.И. 2003. Сроки миграции и районы зимовки дроздов Северо-Запада России по данным кольцевания // </w:t>
      </w:r>
      <w:r>
        <w:rPr>
          <w:i/>
        </w:rPr>
        <w:t>Рус. орнитол. журн</w:t>
      </w:r>
      <w:r>
        <w:rPr/>
        <w:t>. 12. - 219. - С. 406-411.</w:t>
      </w:r>
    </w:p>
    <w:p>
      <w:pPr>
        <w:pStyle w:val="Normal"/>
        <w:rPr/>
      </w:pPr>
      <w:r>
        <w:rPr>
          <w:lang w:val="en-US"/>
        </w:rPr>
        <w:t xml:space="preserve">Головань В.И. 2003. Сроки миграции и районы зимовки дроздов Северо-Запада России по данным кольцевания // </w:t>
      </w:r>
      <w:r>
        <w:rPr>
          <w:i/>
          <w:lang w:val="en-US"/>
        </w:rPr>
        <w:t>Рус. орнитол. журн</w:t>
      </w:r>
      <w:r>
        <w:rPr>
          <w:lang w:val="en-US"/>
        </w:rPr>
        <w:t>. 12 (219): 406-411.</w:t>
      </w:r>
    </w:p>
    <w:p>
      <w:pPr>
        <w:pStyle w:val="Normal"/>
        <w:rPr/>
      </w:pPr>
      <w:r>
        <w:rPr>
          <w:lang w:val="en-US"/>
        </w:rPr>
        <w:t>Головань В.И. 2004. О расположении гнёзд дроздов (</w:t>
      </w:r>
      <w:r>
        <w:rPr>
          <w:i/>
          <w:lang w:val="en-US"/>
        </w:rPr>
        <w:t>Turdus merula</w:t>
      </w:r>
      <w:r>
        <w:rPr>
          <w:lang w:val="en-US"/>
        </w:rPr>
        <w:t xml:space="preserve">, </w:t>
      </w:r>
      <w:r>
        <w:rPr>
          <w:i/>
          <w:lang w:val="en-US"/>
        </w:rPr>
        <w:t>T. pilaris</w:t>
      </w:r>
      <w:r>
        <w:rPr>
          <w:lang w:val="en-US"/>
        </w:rPr>
        <w:t xml:space="preserve">, </w:t>
      </w:r>
      <w:r>
        <w:rPr>
          <w:i/>
          <w:lang w:val="en-US"/>
        </w:rPr>
        <w:t>T. iliacus</w:t>
      </w:r>
      <w:r>
        <w:rPr>
          <w:lang w:val="en-US"/>
        </w:rPr>
        <w:t xml:space="preserve">, </w:t>
      </w:r>
      <w:r>
        <w:rPr>
          <w:i/>
          <w:lang w:val="en-US"/>
        </w:rPr>
        <w:t>T. philomelos</w:t>
      </w:r>
      <w:r>
        <w:rPr>
          <w:lang w:val="en-US"/>
        </w:rPr>
        <w:t xml:space="preserve">) во вторичных лиственных лесах Себежского Поозерья // </w:t>
      </w:r>
      <w:r>
        <w:rPr>
          <w:i/>
          <w:lang w:val="en-US"/>
        </w:rPr>
        <w:t>Рус. орнитол. журн</w:t>
      </w:r>
      <w:r>
        <w:rPr>
          <w:lang w:val="en-US"/>
        </w:rPr>
        <w:t>. 13 (268): 713-722.</w:t>
      </w:r>
    </w:p>
    <w:p>
      <w:pPr>
        <w:pStyle w:val="Normal"/>
        <w:rPr/>
      </w:pPr>
      <w:r>
        <w:rPr/>
        <w:t xml:space="preserve">Головань В.И. 2004. О расположении гнёзд дроздов. - </w:t>
      </w:r>
      <w:r>
        <w:rPr>
          <w:i/>
          <w:lang w:val="en-US"/>
        </w:rPr>
        <w:t>Turdus</w:t>
      </w:r>
      <w:r>
        <w:rPr>
          <w:i/>
        </w:rPr>
        <w:t xml:space="preserve"> </w:t>
      </w:r>
      <w:r>
        <w:rPr>
          <w:i/>
          <w:lang w:val="en-US"/>
        </w:rPr>
        <w:t>merula</w:t>
      </w:r>
      <w:r>
        <w:rPr/>
        <w:t xml:space="preserve">, </w:t>
      </w:r>
      <w:r>
        <w:rPr>
          <w:i/>
          <w:lang w:val="en-US"/>
        </w:rPr>
        <w:t>T</w:t>
      </w:r>
      <w:r>
        <w:rPr>
          <w:i/>
        </w:rPr>
        <w:t xml:space="preserve">. </w:t>
      </w:r>
      <w:r>
        <w:rPr>
          <w:i/>
          <w:lang w:val="en-US"/>
        </w:rPr>
        <w:t>pilaris</w:t>
      </w:r>
      <w:r>
        <w:rPr/>
        <w:t xml:space="preserve">, </w:t>
      </w:r>
      <w:r>
        <w:rPr>
          <w:i/>
          <w:lang w:val="en-US"/>
        </w:rPr>
        <w:t>T</w:t>
      </w:r>
      <w:r>
        <w:rPr>
          <w:i/>
        </w:rPr>
        <w:t xml:space="preserve">. </w:t>
      </w:r>
      <w:r>
        <w:rPr>
          <w:i/>
          <w:lang w:val="en-US"/>
        </w:rPr>
        <w:t>iliacus</w:t>
      </w:r>
      <w:r>
        <w:rPr/>
        <w:t xml:space="preserve">, </w:t>
      </w:r>
      <w:r>
        <w:rPr>
          <w:i/>
          <w:lang w:val="en-US"/>
        </w:rPr>
        <w:t>T</w:t>
      </w:r>
      <w:r>
        <w:rPr>
          <w:i/>
        </w:rPr>
        <w:t xml:space="preserve">. </w:t>
      </w:r>
      <w:r>
        <w:rPr>
          <w:i/>
          <w:lang w:val="en-US"/>
        </w:rPr>
        <w:t>philomelos</w:t>
      </w:r>
      <w:r>
        <w:rPr/>
        <w:t xml:space="preserve">) во вторичных лиственных лесах Себежского Поозерья // </w:t>
      </w:r>
      <w:r>
        <w:rPr>
          <w:i/>
        </w:rPr>
        <w:t>Рус. орнитол. журн</w:t>
      </w:r>
      <w:r>
        <w:rPr/>
        <w:t>. 13. - 268. - С. 713-722.</w:t>
      </w:r>
    </w:p>
    <w:p>
      <w:pPr>
        <w:pStyle w:val="Normal"/>
        <w:rPr/>
      </w:pPr>
      <w:r>
        <w:rPr>
          <w:lang w:eastAsia="ru-RU"/>
        </w:rPr>
        <w:t xml:space="preserve">Головань В.И. 2004. Плотность населения птиц во вторичных лесах на юге Псковской области // </w:t>
      </w:r>
      <w:r>
        <w:rPr>
          <w:rFonts w:cs="CenturySchoolbook-Italic;Times New Roman" w:ascii="CenturySchoolbook-Italic;Times New Roman" w:hAnsi="CenturySchoolbook-Italic;Times New Roman"/>
          <w:lang w:eastAsia="ru-RU"/>
        </w:rPr>
        <w:t>Птицы и млекопитающие Северо-Запада России (эколого-фаунистические исследования)</w:t>
      </w:r>
      <w:r>
        <w:rPr>
          <w:lang w:eastAsia="ru-RU"/>
        </w:rPr>
        <w:t>. СПб. - С. 40-48.</w:t>
      </w:r>
    </w:p>
    <w:p>
      <w:pPr>
        <w:pStyle w:val="Normal"/>
        <w:rPr/>
      </w:pPr>
      <w:r>
        <w:rPr>
          <w:lang w:eastAsia="ru-RU"/>
        </w:rPr>
        <w:t xml:space="preserve">Головань В.И. 2004. Сроки гнездования и величина кладок воробьиных птиц на юго-западе Псковской области // </w:t>
      </w:r>
      <w:r>
        <w:rPr>
          <w:rFonts w:cs="CenturySchoolbook-Italic;Times New Roman" w:ascii="CenturySchoolbook-Italic;Times New Roman" w:hAnsi="CenturySchoolbook-Italic;Times New Roman"/>
          <w:lang w:eastAsia="ru-RU"/>
        </w:rPr>
        <w:t>Птицы и млекопитающие Северо-Запада России (эколого-фаунистические исследования)</w:t>
      </w:r>
      <w:r>
        <w:rPr>
          <w:lang w:eastAsia="ru-RU"/>
        </w:rPr>
        <w:t>. СПб. - С. 49-58.</w:t>
      </w:r>
    </w:p>
    <w:p>
      <w:pPr>
        <w:pStyle w:val="Normal"/>
        <w:rPr/>
      </w:pPr>
      <w:r>
        <w:rPr/>
        <w:t xml:space="preserve">Головань В.И. 2004. Сроки гнездования и величина кладок воробьиных птиц на юго-западе Псковской области// Птицы и млекопитающие Северо-Запада России. СПб.: 49-58. </w:t>
      </w:r>
    </w:p>
    <w:p>
      <w:pPr>
        <w:pStyle w:val="Normal"/>
        <w:rPr/>
      </w:pPr>
      <w:r>
        <w:rPr>
          <w:lang w:val="en-US"/>
        </w:rPr>
        <w:t xml:space="preserve">Головань В.И. 2005. Биология жулана </w:t>
      </w:r>
      <w:r>
        <w:rPr>
          <w:i/>
          <w:lang w:val="en-US"/>
        </w:rPr>
        <w:t>Lanius collurio</w:t>
      </w:r>
      <w:r>
        <w:rPr>
          <w:lang w:val="en-US"/>
        </w:rPr>
        <w:t xml:space="preserve"> в “Лесу на Ворскле” // </w:t>
      </w:r>
      <w:r>
        <w:rPr>
          <w:i/>
          <w:lang w:val="en-US"/>
        </w:rPr>
        <w:t>Рус. орнитол. журн</w:t>
      </w:r>
      <w:r>
        <w:rPr>
          <w:lang w:val="en-US"/>
        </w:rPr>
        <w:t>. 14 (277): 59-62 [1986].</w:t>
      </w:r>
    </w:p>
    <w:p>
      <w:pPr>
        <w:pStyle w:val="Normal"/>
        <w:rPr/>
      </w:pPr>
      <w:r>
        <w:rPr/>
        <w:t xml:space="preserve">Головань В.И. 2005. Биология жулана </w:t>
      </w:r>
      <w:r>
        <w:rPr>
          <w:i/>
          <w:lang w:val="en-US"/>
        </w:rPr>
        <w:t>Lanius</w:t>
      </w:r>
      <w:r>
        <w:rPr>
          <w:i/>
        </w:rPr>
        <w:t xml:space="preserve"> </w:t>
      </w:r>
      <w:r>
        <w:rPr>
          <w:i/>
          <w:lang w:val="en-US"/>
        </w:rPr>
        <w:t>collurio</w:t>
      </w:r>
      <w:r>
        <w:rPr/>
        <w:t xml:space="preserve"> в «Лесу на Ворскле» // </w:t>
      </w:r>
      <w:r>
        <w:rPr>
          <w:i/>
        </w:rPr>
        <w:t>Рус. орнитол. журн</w:t>
      </w:r>
      <w:r>
        <w:rPr/>
        <w:t>. 14. - 277. - С. 59-62 [1986].</w:t>
      </w:r>
    </w:p>
    <w:p>
      <w:pPr>
        <w:pStyle w:val="Normal"/>
        <w:rPr/>
      </w:pPr>
      <w:r>
        <w:rPr/>
        <w:t xml:space="preserve">Головань В.И. 2006. Изучение возрастной структуры и сохраняемости гнездового населения у некоторых птиц Псковской области </w:t>
      </w:r>
      <w:r>
        <w:rPr>
          <w:spacing w:val="-2"/>
        </w:rPr>
        <w:t xml:space="preserve">// </w:t>
      </w:r>
      <w:r>
        <w:rPr>
          <w:i/>
          <w:spacing w:val="-2"/>
        </w:rPr>
        <w:t>Рус. орнитол. журн</w:t>
      </w:r>
      <w:r>
        <w:rPr>
          <w:spacing w:val="-2"/>
        </w:rPr>
        <w:t>. 15. - 328. - С. 779-788.</w:t>
      </w:r>
    </w:p>
    <w:p>
      <w:pPr>
        <w:pStyle w:val="Normal"/>
        <w:rPr/>
      </w:pPr>
      <w:r>
        <w:rPr/>
        <w:t xml:space="preserve">Головань В.И. 2006. Изучение возрастной структуры и сохраняемости гнездового населения у некоторых птиц Псковской области // Рус. орнитол. журн. 15 (328): 779-788. </w:t>
      </w:r>
    </w:p>
    <w:p>
      <w:pPr>
        <w:pStyle w:val="Normal"/>
        <w:rPr>
          <w:lang w:val="en-US"/>
        </w:rPr>
      </w:pPr>
      <w:r>
        <w:rPr>
          <w:lang w:val="en-US"/>
        </w:rPr>
        <w:t xml:space="preserve">Головань В.И. 2006. Изучение возрастной структуры и сохраняемости гнездового населения у некоторых птиц Псковской области // Рус. орнитол. ж. Экспресс-вып. № 328, 2006, т.15. - С. 779-788. Ключевые слова: население; птицы; сохраняемость; гнездящаяся популяция; возрастная структура; Псковская область. Представлены данные мечения и повторного отлова Turdus iliacus, T. philomelos, Sylvia borin, S. atricapilla и Fringilla coelebs, а также Erithacus rubecula. Все данные относятся к особям, два года и более размножавшимся на контрольном участке площадью 100 га. Поскольку самцы и самки из-за различий в их поведении в начале периода гнездования отлавливаются с разной вероятностью, а также различаются по степени привязанности к гнездовой территории, то расчеты проводились отдельно для птиц каждого пола. У всех рассматриваемых видов в поселении преобладали особи, впервые появившиеся на участке исследования. Так, у T. iliacus на их долю приходилось в среднем 63% среди самцов и 74% среди самок. При этом первогодки составляли среди иммигрантов от 30 до 56% среди самцов и от 33 до 59% среди самок. Сходные данные получены и в Карелии. В заповеднике "Кивач" первогодки в населении белобровика составляли в разных биотопах от 33 до 50% (в среднем 35,9%), а в Приладожье - от 37,5 до 51,5%. Среди самцов Sylvia atricapilla впервые отловленные иммигранты составляли от 67 до 89% населения, а у S. borin - от 60 до 88%. Остальная часть населения этих видов на контрольном участке площадью в 100 га - это иммигранты, гнездившиеся здесь в предыдущие годы. В населении обоих видов славок не удалось обнаружить автохтонов. УErithacus rubecula ежегодно обновляется практически все гнездовое население. Автохтонов среди размножающихся птиц вообще не обнаружено, а иммигранты гнездились лишь один сезон и больше не возвращались. Случаи появления на участке прежде гнездившихся здесь зарянок отмечены лишь как редчайшее исключение. Россия, Каф. зоол. позвоночных, биол.-почв. факт-т, Санкт-Петербургский ун-т, Санкт-Петербург, 199034. Табл. 9. Библ. 30. </w:t>
      </w:r>
    </w:p>
    <w:p>
      <w:pPr>
        <w:pStyle w:val="Normal"/>
        <w:rPr>
          <w:lang w:val="en-US"/>
        </w:rPr>
      </w:pPr>
      <w:r>
        <w:rPr>
          <w:lang w:val="en-US"/>
        </w:rPr>
        <w:t xml:space="preserve">Головань В.И. 2006. Продуктивность и успешность размножения трех видов дроздов рода Turdus на юго-западе Псковской области // Рус. орнитол. ж. Экспресс-вып. № 313, 2006, т.15. - С. 255-263. Ключевые слова: Turdus pilaris (Aves); Turdus iliacus (Aves); Turdus philomelos (Aves); дрозды; гнездование; репродуктивный успех; Псковская область; Россия. Обобщены данные об успешности гнездования трех видов дроздов: рябинника Turdus pilaris, белобровика T. iliacus и певчего дрозда T. philomelos. Россия, Лаб. зоол. позвоночных, Биол. ин-т, Санкт-Петербургский ун-т, Санкт-Петербург, Старый Петергоф, 198904. Табл. 9. Библ. 21. </w:t>
      </w:r>
    </w:p>
    <w:p>
      <w:pPr>
        <w:pStyle w:val="Normal"/>
        <w:rPr/>
      </w:pPr>
      <w:r>
        <w:rPr/>
        <w:t xml:space="preserve">Головань В.И. 2006. Продуктивность и успешность размножения трёх видов дроздов рода </w:t>
      </w:r>
      <w:r>
        <w:rPr>
          <w:i/>
          <w:lang w:val="en-US"/>
        </w:rPr>
        <w:t>Turdus</w:t>
      </w:r>
      <w:r>
        <w:rPr/>
        <w:t xml:space="preserve"> на юго-западе Псковской области // </w:t>
      </w:r>
      <w:r>
        <w:rPr>
          <w:i/>
        </w:rPr>
        <w:t>Рус. орнитол. журн</w:t>
      </w:r>
      <w:r>
        <w:rPr/>
        <w:t>. 15. - 313. - С. 255-263.</w:t>
      </w:r>
    </w:p>
    <w:p>
      <w:pPr>
        <w:pStyle w:val="Normal"/>
        <w:rPr/>
      </w:pPr>
      <w:r>
        <w:rPr/>
        <w:t xml:space="preserve">Головань В.И. 2006. Продуктивность и успешность размножения трёх видов дроздов рода Turdus на юго-западе Псковской области // Рус. орнитол. журн. 15 (313): 255-263. </w:t>
      </w:r>
    </w:p>
    <w:p>
      <w:pPr>
        <w:pStyle w:val="Normal"/>
        <w:rPr/>
      </w:pPr>
      <w:r>
        <w:rPr/>
        <w:t xml:space="preserve">Головань В.И. 2006. Территориальное распределение и численность дятлов на двух модельных площадках на юго-западе Ленинградской области // </w:t>
      </w:r>
      <w:r>
        <w:rPr>
          <w:i/>
        </w:rPr>
        <w:t>Рус. орнитол. журн</w:t>
      </w:r>
      <w:r>
        <w:rPr/>
        <w:t>. 15. - 306. - С. 19-23.</w:t>
      </w:r>
    </w:p>
    <w:p>
      <w:pPr>
        <w:pStyle w:val="Normal"/>
        <w:rPr/>
      </w:pPr>
      <w:r>
        <w:rPr/>
        <w:t xml:space="preserve">Головань В.И. 2006. Территориальное распределение и численность дятлов на двух модельных площадках на юго-западе Ленинградской области // Рус. орнитол. журн. 15 (306): 19-23. </w:t>
      </w:r>
    </w:p>
    <w:p>
      <w:pPr>
        <w:pStyle w:val="Normal"/>
        <w:rPr>
          <w:lang w:val="en-US"/>
        </w:rPr>
      </w:pPr>
      <w:r>
        <w:rPr>
          <w:lang w:val="en-US"/>
        </w:rPr>
        <w:t xml:space="preserve">Головань В.И. 2006. Территориальное распределение и численность дятлов на двух модельных площадках на юго-западе Ленинградской области // Рус. орнитол. ж. Экспресс-вып. № 306, 2006, т.15. - С. 19-23. Ключевые слова: дятлы; видовой состав; плотность населения; территориальное распределение; гнездовые местообитания; ю.-з. часть Ленинградской обл. Дана оценка плотности населения и распределения дятлов на 2-х модельных площадках в Ленинградской обл., где в последние годы проводятся регулярные учеты птиц. Заложены площадки и проложены маршруты, на к-рых регулярно проводили учеты численности птиц и наблюдения за гнездованием. На обеих площадках видовой состав дятлов был одинаков: зеленый Picus viridis, черный (желна) Dryocopus martius, большой пестрый Dendrocopos major, белоспинный D. leucotos, малый пестрый D. minor и трехпалый Picoides tridactylus. За все время исследования ни разу не встречен седой дятел Picus canus. На обеих площадках большой пестрый и белоспинный дятлы гнездились по соседству друг с другом, что объясняется подходящими для обоих видов условиями обитания. Для большого пестрого дятла необходимым условием является наличие хвойных пород, в то время как для белоспинного - деревьев, заселенных ксилофагами. Большой пестрый и белоспинный дятлы встречаются в лесах Ю.-З. Ленинградской обл. наиболее широко и плотность их населения заметно выше, чем др. дятлов. Широкому распространению белоспинного дятла способствует увеличение площадей, занятых осинниками и смешанными насаждениями на месте вырубленных хвойных лесов. Кроме того, на вырубках остается много спиленных деревьев, в к-рых поселяются насекомые-ксилофаги - основная пища белоспинного дятла. Россия, Санкт-Петербургский ун-т. Библ. 8. </w:t>
      </w:r>
    </w:p>
    <w:p>
      <w:pPr>
        <w:pStyle w:val="Normal"/>
        <w:rPr/>
      </w:pPr>
      <w:r>
        <w:rPr/>
        <w:t xml:space="preserve">Головань В.И. 2008. Возрастной состав гнездовых пар у белобровика </w:t>
      </w:r>
      <w:r>
        <w:rPr>
          <w:i/>
          <w:lang w:val="en-US"/>
        </w:rPr>
        <w:t>Turdus</w:t>
      </w:r>
      <w:r>
        <w:rPr>
          <w:i/>
        </w:rPr>
        <w:t xml:space="preserve"> </w:t>
      </w:r>
      <w:r>
        <w:rPr>
          <w:i/>
          <w:lang w:val="en-US"/>
        </w:rPr>
        <w:t>iliacus</w:t>
      </w:r>
      <w:r>
        <w:rPr/>
        <w:t xml:space="preserve"> в Псковской области </w:t>
      </w:r>
      <w:r>
        <w:rPr>
          <w:spacing w:val="-2"/>
        </w:rPr>
        <w:t xml:space="preserve">// </w:t>
      </w:r>
      <w:r>
        <w:rPr>
          <w:i/>
          <w:spacing w:val="-2"/>
        </w:rPr>
        <w:t>Рус. орнитол. журн</w:t>
      </w:r>
      <w:r>
        <w:rPr>
          <w:spacing w:val="-2"/>
        </w:rPr>
        <w:t>. 17. - 405. - С. 369-373.</w:t>
      </w:r>
    </w:p>
    <w:p>
      <w:pPr>
        <w:pStyle w:val="Normal"/>
        <w:rPr/>
      </w:pPr>
      <w:r>
        <w:rPr/>
        <w:t>Головань В.И. 2008. Встреча серой куропатки</w:t>
      </w:r>
      <w:r>
        <w:rPr>
          <w:i/>
        </w:rPr>
        <w:t xml:space="preserve"> </w:t>
      </w:r>
      <w:r>
        <w:rPr>
          <w:i/>
          <w:lang w:val="en-US"/>
        </w:rPr>
        <w:t>Perdix</w:t>
      </w:r>
      <w:r>
        <w:rPr>
          <w:i/>
        </w:rPr>
        <w:t xml:space="preserve"> </w:t>
      </w:r>
      <w:r>
        <w:rPr>
          <w:i/>
          <w:lang w:val="en-US"/>
        </w:rPr>
        <w:t>perdix</w:t>
      </w:r>
      <w:r>
        <w:rPr/>
        <w:t xml:space="preserve"> в деревне Красницы </w:t>
      </w:r>
      <w:r>
        <w:rPr>
          <w:spacing w:val="-2"/>
        </w:rPr>
        <w:t xml:space="preserve">// </w:t>
      </w:r>
      <w:r>
        <w:rPr>
          <w:i/>
          <w:spacing w:val="-2"/>
        </w:rPr>
        <w:t>Рус. орнитол. журн</w:t>
      </w:r>
      <w:r>
        <w:rPr>
          <w:spacing w:val="-2"/>
        </w:rPr>
        <w:t xml:space="preserve">. 17. - 409. - С. </w:t>
      </w:r>
      <w:r>
        <w:rPr/>
        <w:t>493-494.</w:t>
      </w:r>
    </w:p>
    <w:p>
      <w:pPr>
        <w:pStyle w:val="Normal"/>
        <w:rPr>
          <w:spacing w:val="-2"/>
        </w:rPr>
      </w:pPr>
      <w:r>
        <w:rPr/>
        <w:t xml:space="preserve">Головань В.И. 2008. О характере брачных связей у мухоловки-пеструшки </w:t>
      </w:r>
      <w:r>
        <w:rPr>
          <w:i/>
          <w:lang w:val="en-US"/>
        </w:rPr>
        <w:t>Ficedula</w:t>
      </w:r>
      <w:r>
        <w:rPr>
          <w:i/>
        </w:rPr>
        <w:t xml:space="preserve"> </w:t>
      </w:r>
      <w:r>
        <w:rPr>
          <w:i/>
          <w:lang w:val="en-US"/>
        </w:rPr>
        <w:t>hypoleuca</w:t>
      </w:r>
      <w:r>
        <w:rPr/>
        <w:t xml:space="preserve"> </w:t>
      </w:r>
      <w:r>
        <w:rPr>
          <w:spacing w:val="-2"/>
        </w:rPr>
        <w:t xml:space="preserve">// </w:t>
      </w:r>
      <w:r>
        <w:rPr>
          <w:i/>
          <w:spacing w:val="-2"/>
        </w:rPr>
        <w:t>Рус. орнитол. журн</w:t>
      </w:r>
      <w:r>
        <w:rPr>
          <w:spacing w:val="-2"/>
        </w:rPr>
        <w:t xml:space="preserve">. 17. - 397. - С. 129-130 </w:t>
      </w:r>
      <w:r>
        <w:rPr>
          <w:spacing w:val="-2"/>
          <w:lang w:val="en-US"/>
        </w:rPr>
        <w:t>[</w:t>
      </w:r>
      <w:r>
        <w:rPr>
          <w:spacing w:val="-2"/>
        </w:rPr>
        <w:t>1983</w:t>
      </w:r>
      <w:r>
        <w:rPr>
          <w:spacing w:val="-2"/>
          <w:lang w:val="en-US"/>
        </w:rPr>
        <w:t>].</w:t>
      </w:r>
    </w:p>
    <w:p>
      <w:pPr>
        <w:pStyle w:val="Normal"/>
        <w:rPr>
          <w:spacing w:val="-2"/>
        </w:rPr>
      </w:pPr>
      <w:r>
        <w:rPr/>
        <w:t xml:space="preserve">Головань В.И. 2009. Материалы по биологии серой мухоловки </w:t>
      </w:r>
      <w:r>
        <w:rPr>
          <w:i/>
          <w:lang w:val="en-US"/>
        </w:rPr>
        <w:t>Muscicapa</w:t>
      </w:r>
      <w:r>
        <w:rPr>
          <w:i/>
        </w:rPr>
        <w:t xml:space="preserve"> </w:t>
      </w:r>
      <w:r>
        <w:rPr>
          <w:i/>
          <w:lang w:val="en-US"/>
        </w:rPr>
        <w:t>striata</w:t>
      </w:r>
      <w:r>
        <w:rPr/>
        <w:t xml:space="preserve"> </w:t>
      </w:r>
      <w:r>
        <w:rPr>
          <w:spacing w:val="-2"/>
        </w:rPr>
        <w:t xml:space="preserve">// </w:t>
      </w:r>
      <w:r>
        <w:rPr>
          <w:i/>
          <w:spacing w:val="-2"/>
        </w:rPr>
        <w:t>Рус. орнитол. журн</w:t>
      </w:r>
      <w:r>
        <w:rPr>
          <w:spacing w:val="-2"/>
        </w:rPr>
        <w:t xml:space="preserve">. 18. - 459. - С. 91-100 </w:t>
      </w:r>
      <w:r>
        <w:rPr>
          <w:spacing w:val="-2"/>
          <w:lang w:val="en-US"/>
        </w:rPr>
        <w:t>[</w:t>
      </w:r>
      <w:r>
        <w:rPr>
          <w:spacing w:val="-2"/>
        </w:rPr>
        <w:t>1985</w:t>
      </w:r>
      <w:r>
        <w:rPr>
          <w:spacing w:val="-2"/>
          <w:lang w:val="en-US"/>
        </w:rPr>
        <w:t>].</w:t>
      </w:r>
    </w:p>
    <w:p>
      <w:pPr>
        <w:pStyle w:val="Normal"/>
        <w:rPr/>
      </w:pPr>
      <w:r>
        <w:rPr/>
        <w:t xml:space="preserve">Головань В.И. 2009. О географических особенностях размножения мухоловки-пеструшки </w:t>
      </w:r>
      <w:r>
        <w:rPr>
          <w:i/>
          <w:lang w:val="en-US"/>
        </w:rPr>
        <w:t>Ficedula hypoleuca</w:t>
      </w:r>
      <w:r>
        <w:rPr/>
        <w:t xml:space="preserve"> </w:t>
      </w:r>
      <w:r>
        <w:rPr>
          <w:spacing w:val="-2"/>
        </w:rPr>
        <w:t xml:space="preserve">// </w:t>
      </w:r>
      <w:r>
        <w:rPr>
          <w:i/>
          <w:spacing w:val="-2"/>
        </w:rPr>
        <w:t>Рус. орнитол. журн</w:t>
      </w:r>
      <w:r>
        <w:rPr>
          <w:spacing w:val="-2"/>
        </w:rPr>
        <w:t xml:space="preserve">. 18. - 505. - С. </w:t>
      </w:r>
      <w:r>
        <w:rPr/>
        <w:t xml:space="preserve">1436-1438 </w:t>
      </w:r>
      <w:r>
        <w:rPr>
          <w:lang w:val="en-US"/>
        </w:rPr>
        <w:t>[</w:t>
      </w:r>
      <w:r>
        <w:rPr/>
        <w:t>1976</w:t>
      </w:r>
      <w:r>
        <w:rPr>
          <w:lang w:val="en-US"/>
        </w:rPr>
        <w:t>].</w:t>
      </w:r>
    </w:p>
    <w:p>
      <w:pPr>
        <w:pStyle w:val="Normal"/>
        <w:rPr/>
      </w:pPr>
      <w:r>
        <w:rPr>
          <w:lang w:val="en-US"/>
        </w:rPr>
        <w:t>Головань В.И., 1983. О характере брачных связей у мухоловки-пеструшки.// Тез. докл. Х1 Прибалт. орнитол. конф. Таллин. С. 76-78. - 1989. Структура  населения мухоловки-пеструшки в гнездовой период// Экология птиц в период гнездования. Л. Изд. ЛГПИ им. А.И. Герцена. С. 104-109.</w:t>
      </w:r>
    </w:p>
    <w:p>
      <w:pPr>
        <w:pStyle w:val="Normal"/>
        <w:rPr/>
      </w:pPr>
      <w:r>
        <w:rPr/>
        <w:t xml:space="preserve">Головань В.И., Кондратьев А.В. 1999. Гнездование лебедя-кликуна </w:t>
      </w:r>
      <w:r>
        <w:rPr>
          <w:i/>
          <w:lang w:val="en-US"/>
        </w:rPr>
        <w:t>Cygnus</w:t>
      </w:r>
      <w:r>
        <w:rPr>
          <w:i/>
        </w:rPr>
        <w:t xml:space="preserve"> </w:t>
      </w:r>
      <w:r>
        <w:rPr>
          <w:i/>
          <w:lang w:val="en-US"/>
        </w:rPr>
        <w:t>cygnus</w:t>
      </w:r>
      <w:r>
        <w:rPr>
          <w:i/>
        </w:rPr>
        <w:t xml:space="preserve"> </w:t>
      </w:r>
      <w:r>
        <w:rPr/>
        <w:t xml:space="preserve">в Ленинградской области // </w:t>
      </w:r>
      <w:r>
        <w:rPr>
          <w:i/>
        </w:rPr>
        <w:t>Рус. орнитол. журн</w:t>
      </w:r>
      <w:r>
        <w:rPr/>
        <w:t>. 8. - 86. - С. 11-12.</w:t>
      </w:r>
    </w:p>
    <w:p>
      <w:pPr>
        <w:pStyle w:val="Normal"/>
        <w:rPr/>
      </w:pPr>
      <w:r>
        <w:rPr>
          <w:lang w:val="en-US"/>
        </w:rPr>
        <w:t xml:space="preserve">Головань В.И., Кондратьев А.В. 1999. Гнездование лебедя-кликуна </w:t>
      </w:r>
      <w:r>
        <w:rPr>
          <w:i/>
          <w:lang w:val="en-US"/>
        </w:rPr>
        <w:t>Cygnus cygnus</w:t>
      </w:r>
      <w:r>
        <w:rPr>
          <w:lang w:val="en-US"/>
        </w:rPr>
        <w:t xml:space="preserve"> в Ленинградской области // Рус. орнитол. ж. Экспресс-вып. N 86, 1999. - С. 11-12. Ключевые слова: лебеди; Cygnus cygnus (Aves); гнездование; новые сведения; Ленинградская обл. </w:t>
      </w:r>
    </w:p>
    <w:p>
      <w:pPr>
        <w:pStyle w:val="Normal"/>
        <w:rPr/>
      </w:pPr>
      <w:r>
        <w:rPr/>
        <w:t xml:space="preserve">Головань В.И., Кондратьев А.В., Пчелинцев В.Г. 2000. Новая находка гнезда беркута </w:t>
      </w:r>
      <w:r>
        <w:rPr>
          <w:i/>
          <w:lang w:val="en-US"/>
        </w:rPr>
        <w:t>Aquila</w:t>
      </w:r>
      <w:r>
        <w:rPr>
          <w:i/>
        </w:rPr>
        <w:t xml:space="preserve"> </w:t>
      </w:r>
      <w:r>
        <w:rPr>
          <w:i/>
          <w:lang w:val="en-US"/>
        </w:rPr>
        <w:t>chrysaetos</w:t>
      </w:r>
      <w:r>
        <w:rPr>
          <w:i/>
        </w:rPr>
        <w:t xml:space="preserve"> </w:t>
      </w:r>
      <w:r>
        <w:rPr/>
        <w:t xml:space="preserve">в Ленинградской области // </w:t>
      </w:r>
      <w:r>
        <w:rPr>
          <w:i/>
        </w:rPr>
        <w:t>Рус. орнитол. журн</w:t>
      </w:r>
      <w:r>
        <w:rPr/>
        <w:t>. 9. - 110. - С. 8-9.</w:t>
      </w:r>
    </w:p>
    <w:p>
      <w:pPr>
        <w:pStyle w:val="Normal"/>
        <w:rPr/>
      </w:pPr>
      <w:r>
        <w:rPr>
          <w:lang w:val="en-US"/>
        </w:rPr>
        <w:t xml:space="preserve">Головань В.И., Кондратьев А.В., Пчелинцев В.Г. 2000. Новая находка гнезда беркута </w:t>
      </w:r>
      <w:r>
        <w:rPr>
          <w:i/>
          <w:lang w:val="en-US"/>
        </w:rPr>
        <w:t>Aquila chrysaetos</w:t>
      </w:r>
      <w:r>
        <w:rPr>
          <w:lang w:val="en-US"/>
        </w:rPr>
        <w:t xml:space="preserve"> в Ленинградской области // Рус. орнитол. ж. Экспресс-вып. N 110, 2000. - С. 8-9. Ключевые слова: орлы; Aquila chrysaetos (Aves); гнездование; гнездо; Ленинградская обл. </w:t>
      </w:r>
    </w:p>
    <w:p>
      <w:pPr>
        <w:pStyle w:val="Normal"/>
        <w:rPr/>
      </w:pPr>
      <w:r>
        <w:rPr/>
        <w:t xml:space="preserve">Головань В.И., Пчелинцев В.Г. 2005. Материалы по распределению, численности и гнездованию дрозда-рябинника </w:t>
      </w:r>
      <w:r>
        <w:rPr>
          <w:i/>
          <w:lang w:val="en-US"/>
        </w:rPr>
        <w:t>Turdus</w:t>
      </w:r>
      <w:r>
        <w:rPr>
          <w:i/>
        </w:rPr>
        <w:t xml:space="preserve"> </w:t>
      </w:r>
      <w:r>
        <w:rPr>
          <w:i/>
          <w:lang w:val="en-US"/>
        </w:rPr>
        <w:t>pilaris</w:t>
      </w:r>
      <w:r>
        <w:rPr/>
        <w:t xml:space="preserve"> на юге Ленинградской области // </w:t>
      </w:r>
      <w:r>
        <w:rPr>
          <w:i/>
        </w:rPr>
        <w:t>Рус. орнитол. журн</w:t>
      </w:r>
      <w:r>
        <w:rPr/>
        <w:t>. 14. - 289. - С. 494-500.</w:t>
      </w:r>
    </w:p>
    <w:p>
      <w:pPr>
        <w:pStyle w:val="Normal"/>
        <w:rPr/>
      </w:pPr>
      <w:r>
        <w:rPr>
          <w:lang w:val="en-US"/>
        </w:rPr>
        <w:t xml:space="preserve">Головань В.И., Пчелинцев В.Г. 2005. Материалы по распределению, численности и гнездованию дрозда-рябинника Turdus pilaris на юге Ленинградской области // Рус. орнитол. ж. Экспресс-вып. № 289, 2005, т.14. - С. 494-500. Ключевые слова: Turdus pilaris (Aves); гнездование; численность; распределение; Ленинградская область; Россия; дрозды. </w:t>
      </w:r>
    </w:p>
    <w:p>
      <w:pPr>
        <w:pStyle w:val="Normal"/>
        <w:rPr/>
      </w:pPr>
      <w:r>
        <w:rPr>
          <w:lang w:val="en-US"/>
        </w:rPr>
        <w:t xml:space="preserve">Головань В.И., Пчелинцев В.Г. 2005. Материалы по распределению, численности и гнездованию дрозда-рябинника </w:t>
      </w:r>
      <w:r>
        <w:rPr>
          <w:i/>
          <w:lang w:val="en-US"/>
        </w:rPr>
        <w:t>Turdus pilaris</w:t>
      </w:r>
      <w:r>
        <w:rPr>
          <w:lang w:val="en-US"/>
        </w:rPr>
        <w:t xml:space="preserve"> на юге Ленинградской области // </w:t>
      </w:r>
      <w:r>
        <w:rPr>
          <w:i/>
          <w:lang w:val="en-US"/>
        </w:rPr>
        <w:t>Рус. орнитол. журн</w:t>
      </w:r>
      <w:r>
        <w:rPr>
          <w:lang w:val="en-US"/>
        </w:rPr>
        <w:t>. 14 (289): 494-500.</w:t>
      </w:r>
    </w:p>
    <w:p>
      <w:pPr>
        <w:pStyle w:val="Normal"/>
        <w:rPr>
          <w:lang w:val="en-US"/>
        </w:rPr>
      </w:pPr>
      <w:r>
        <w:rPr>
          <w:lang w:val="en-US"/>
        </w:rPr>
        <w:t>Головань В.Н. 1986. К биологии сорокопута-жулана в Белгородской области // Экология и размножение птиц. Межвуз. сборник науч. трудов.- Л., 1986. - С. 36-40.</w:t>
      </w:r>
    </w:p>
    <w:p>
      <w:pPr>
        <w:pStyle w:val="Normal"/>
        <w:rPr>
          <w:lang w:val="en-US"/>
        </w:rPr>
      </w:pPr>
      <w:r>
        <w:rPr>
          <w:lang w:val="en-US"/>
        </w:rPr>
        <w:t>Головатин М.Г. 1982. Изменение трофических ниш пеночки-веснички и овсянки-крошки при ухудшении погоды на Южном Ямале // Вопросы экологии животных. Информационные материалы Ин-та экологии растений и животных УНЦ АН СССР. – Свердловск, 1982. – С. 36.</w:t>
      </w:r>
    </w:p>
    <w:p>
      <w:pPr>
        <w:pStyle w:val="Normal"/>
        <w:rPr>
          <w:lang w:val="en-US"/>
        </w:rPr>
      </w:pPr>
      <w:r>
        <w:rPr>
          <w:lang w:val="en-US"/>
        </w:rPr>
        <w:t>Головатин М.Г. 1983. Сравнительный анализ размера клюва и размера жертвы некоторых воробьиных птиц  Субарктики // Экология, человек и проблемы охраны природы. Тезисы докладов областной научно-практической конференции молодых ученых и специалистов. – Свердловск, 1983. – С. 74.</w:t>
      </w:r>
    </w:p>
    <w:p>
      <w:pPr>
        <w:pStyle w:val="Normal"/>
        <w:rPr>
          <w:lang w:val="en-US"/>
        </w:rPr>
      </w:pPr>
      <w:r>
        <w:rPr>
          <w:lang w:val="en-US"/>
        </w:rPr>
        <w:t>Головатин М.Г. 1984. О возможности трофической конкуренции между пеночкой-весничкой и овсянкой-крошкой на Южном Ямале // Вид и его продуктивность в ареале. Материалы IV Всесоюзного совещания. – Ч. 2. – Свердловск, 1984. – С. 61-62.</w:t>
      </w:r>
    </w:p>
    <w:p>
      <w:pPr>
        <w:pStyle w:val="Normal"/>
        <w:rPr>
          <w:lang w:val="en-US"/>
        </w:rPr>
      </w:pPr>
      <w:r>
        <w:rPr>
          <w:lang w:val="en-US"/>
        </w:rPr>
        <w:t>Головатин М.Г. 1986. О возможности взаимного влияния пеночки-веснички и овсянки-крошки на их численность при сборе корма для птенцов на Южном Ямале // Регуляция численности и плотности популяций животных Субарктики. – Свердловск, 1986. – С. 107 – 118.</w:t>
      </w:r>
    </w:p>
    <w:p>
      <w:pPr>
        <w:pStyle w:val="Normal"/>
        <w:rPr>
          <w:lang w:val="en-US"/>
        </w:rPr>
      </w:pPr>
      <w:r>
        <w:rPr>
          <w:lang w:val="en-US"/>
        </w:rPr>
        <w:t>Головатин М.Г. 1987. Изучение основ закономерностей сосуществования и взаимоотношений животных в северных биоценозах // Экологические основы рационального использования и охраны природных ресурсов. Информационные материалы. – Свердловск, 1987. – С. 161.</w:t>
      </w:r>
    </w:p>
    <w:p>
      <w:pPr>
        <w:pStyle w:val="Normal"/>
        <w:rPr>
          <w:lang w:val="en-US"/>
        </w:rPr>
      </w:pPr>
      <w:r>
        <w:rPr>
          <w:lang w:val="en-US"/>
        </w:rPr>
        <w:t>Головатин М.Г. 1987. Пространственное распределение пеночки-веснички и пеночки-таловки во время кормежки // Экологические системы Урала: изучение, охрана, Эксплуатация: Обл. молодеж. науч.-практ. школа-конф.: Тез. докл. - Свердловск: ,1987. - С.15. Исследования проводились на западном склоне Приполярного Урала</w:t>
      </w:r>
    </w:p>
    <w:p>
      <w:pPr>
        <w:pStyle w:val="Normal"/>
        <w:rPr>
          <w:lang w:val="en-US"/>
        </w:rPr>
      </w:pPr>
      <w:r>
        <w:rPr>
          <w:lang w:val="en-US"/>
        </w:rPr>
        <w:t>Головатин М.Г. 1988. Сравнительное изучение мест кормежки пеночек - веснички и таловки - на Приполярном Урале в различных погодных условиях // Экология птиц Волжско-Уральского региона. - Свердловск: 1988. - С.23 - 25. Наблюдения проводились в 20 км от поселка Кожим-Рудник (Интинский район, Коми АССР)</w:t>
      </w:r>
    </w:p>
    <w:p>
      <w:pPr>
        <w:pStyle w:val="Normal"/>
        <w:rPr>
          <w:lang w:val="en-US"/>
        </w:rPr>
      </w:pPr>
      <w:r>
        <w:rPr>
          <w:lang w:val="en-US"/>
        </w:rPr>
        <w:t>Головатин М.Г. 1988. Трофические отношения воробьиных птиц на северной границе распространения лесов: Автореф. дис. канд. биол. наук / ИЭРиЖ УрО АН СССР. - Свердловск: 1988. -.с.</w:t>
      </w:r>
    </w:p>
    <w:p>
      <w:pPr>
        <w:pStyle w:val="Normal"/>
        <w:rPr>
          <w:lang w:val="en-US"/>
        </w:rPr>
      </w:pPr>
      <w:r>
        <w:rPr>
          <w:lang w:val="en-US"/>
        </w:rPr>
        <w:t>Головатин М.Г. 1989. Величина гнездовой популяции гуся-гуменника в бассейне р. Войкар // Распространение и фауна птиц Урала: Материалы к Региональной конф. / ИЭРиЖ УрО АН СССР; Оренбург.гос. пед. ин-т иМ.В. П. Чкалова. - Оренбург: 1989. - С.12.</w:t>
      </w:r>
    </w:p>
    <w:p>
      <w:pPr>
        <w:pStyle w:val="Normal"/>
        <w:rPr>
          <w:lang w:val="en-US"/>
        </w:rPr>
      </w:pPr>
      <w:r>
        <w:rPr>
          <w:lang w:val="en-US"/>
        </w:rPr>
        <w:t>Головатин М.Г. 1989. Орнитофауна долины реки Войкар (Приполярный Урал) // Распространение и фауна птиц Урала. – Свердловск: УрО АН СССР, 1989. – С. 36–38.</w:t>
      </w:r>
    </w:p>
    <w:p>
      <w:pPr>
        <w:pStyle w:val="Normal"/>
        <w:rPr>
          <w:lang w:val="en-US"/>
        </w:rPr>
      </w:pPr>
      <w:r>
        <w:rPr>
          <w:lang w:val="en-US"/>
        </w:rPr>
        <w:t>Головатин М.Г. 1989. Плотность гнездования воробьинообразных птиц в пойменном лесу верхнего течения р. Войкар // Распространение и фауна птиц Урала: Материалы к Региональной конф. / ИЭРиЖ УрО АН СССР; Оренбург.гос. пед. ин-т иМ.В. П. Чкалова. - Оренбург: 1989. - С.12 - 13.</w:t>
      </w:r>
    </w:p>
    <w:p>
      <w:pPr>
        <w:pStyle w:val="Normal"/>
        <w:rPr>
          <w:lang w:val="en-US"/>
        </w:rPr>
      </w:pPr>
      <w:r>
        <w:rPr>
          <w:lang w:val="en-US"/>
        </w:rPr>
        <w:t>Головатин М.Г. 1989. Плотность гнездования хищных птиц в долине реки Войкар // Распространение и фауна птиц Урала: Материалы к Региональной конф. / ИЭРиЖ УрО АН СССР; Оренбург.гос. пед. ин-т иМ.В. П. Чкалова. - Оренбург: 1989. - С.12.</w:t>
      </w:r>
    </w:p>
    <w:p>
      <w:pPr>
        <w:pStyle w:val="Normal"/>
        <w:rPr>
          <w:lang w:val="en-US"/>
        </w:rPr>
      </w:pPr>
      <w:r>
        <w:rPr>
          <w:lang w:val="en-US"/>
        </w:rPr>
        <w:t>Головатин М.Г. 1992. Трофические отношения воробьиных птиц на северной границе распространения лесов / УрО РАН. - Екатеринбург: Наука, 1992. - 103с.: табл.51, ил.32 - Библиогр.: 200 назв.</w:t>
      </w:r>
    </w:p>
    <w:p>
      <w:pPr>
        <w:pStyle w:val="Normal"/>
        <w:rPr>
          <w:lang w:val="en-US"/>
        </w:rPr>
      </w:pPr>
      <w:r>
        <w:rPr>
          <w:lang w:val="en-US"/>
        </w:rPr>
        <w:t>Головатин М.Г. 1992. Трофические отношения воробьиных птиц на северной границе распространения лесов. – Екатеринбург, 1992. – 103 с.</w:t>
      </w:r>
    </w:p>
    <w:p>
      <w:pPr>
        <w:pStyle w:val="Normal"/>
        <w:rPr>
          <w:lang w:val="en-US"/>
        </w:rPr>
      </w:pPr>
      <w:r>
        <w:rPr>
          <w:lang w:val="en-US"/>
        </w:rPr>
        <w:t>Головатин М.Г. 1993. Распространение гаршнепа на Урале и в Западной Сибири. Равнинная часть р. Войкар // Информация рабочей группы по куликам. – Екатеринбург, 1993. – С. 14.</w:t>
      </w:r>
    </w:p>
    <w:p>
      <w:pPr>
        <w:pStyle w:val="Normal"/>
        <w:rPr>
          <w:lang w:val="en-US"/>
        </w:rPr>
      </w:pPr>
      <w:r>
        <w:rPr>
          <w:lang w:val="en-US"/>
        </w:rPr>
        <w:t>Головатин М.Г. 1994. Опыт экспериментального изучения пространственного распределения северотаежных птиц // Экология. - 1994. - № 1. - С. 59-62. - Библиогр.: 16 назв.</w:t>
      </w:r>
    </w:p>
    <w:p>
      <w:pPr>
        <w:pStyle w:val="Normal"/>
        <w:rPr>
          <w:lang w:val="en-US"/>
        </w:rPr>
      </w:pPr>
      <w:r>
        <w:rPr>
          <w:lang w:val="en-US"/>
        </w:rPr>
        <w:t>Головатин М.Г. 1995. Интересные встречи птиц на Урале и в Западной Сибири // Материалы к распространению птиц на Урале, в приуралье и Западной Сибири. - Екатеринбург: 1995. - С.13-14.</w:t>
      </w:r>
    </w:p>
    <w:p>
      <w:pPr>
        <w:pStyle w:val="Normal"/>
        <w:rPr>
          <w:lang w:val="en-US"/>
        </w:rPr>
      </w:pPr>
      <w:r>
        <w:rPr>
          <w:lang w:val="en-US"/>
        </w:rPr>
        <w:t>Головатин М.Г. 1995. Новые сведения о распространении птиц Нижнего Приобья // Материалы к распространению птиц на Урале, в приуралье и Западной Сибири. - Екатеринбург: 1995. - С.12 - 13.</w:t>
      </w:r>
    </w:p>
    <w:p>
      <w:pPr>
        <w:pStyle w:val="Normal"/>
        <w:rPr>
          <w:lang w:val="en-US"/>
        </w:rPr>
      </w:pPr>
      <w:r>
        <w:rPr>
          <w:lang w:val="en-US"/>
        </w:rPr>
        <w:t xml:space="preserve">Головатин М.Г. 1998. Материалы к орнитофауне верховьев Юрибея // Материалы к распространению птиц на Урале, в Приуралье и Западной Сибири, 1998. - С. 38-40. Ключевые слова: авифауна; аннотированный список; п-ов Ямал. Аннотированный список 27 видов птиц и перечень др. обычных или многочисленных, встреченных в июле 1997 г. в верховьях Юрибея на п-ове Ямал. </w:t>
      </w:r>
    </w:p>
    <w:p>
      <w:pPr>
        <w:pStyle w:val="Normal"/>
        <w:rPr>
          <w:lang w:val="en-US"/>
        </w:rPr>
      </w:pPr>
      <w:r>
        <w:rPr>
          <w:lang w:val="en-US"/>
        </w:rPr>
        <w:t>Головатин М.Г. 1999. Птицы бассейна реки Войкар // Материалы к распространению птиц на Урале, в приуралье и Западной Сибири: Сб. ст. - Екатеринбург: Екатеринбург, 1999. - С.75 - 82.</w:t>
      </w:r>
    </w:p>
    <w:p>
      <w:pPr>
        <w:pStyle w:val="Normal"/>
        <w:rPr>
          <w:lang w:val="en-US"/>
        </w:rPr>
      </w:pPr>
      <w:r>
        <w:rPr>
          <w:lang w:val="en-US"/>
        </w:rPr>
        <w:t>Головатин М.Г. 2000. Дополнение к списку птиц бассейна реки Войкар // Материалы к распространению птиц на Урале, в приуралье и Западной Сибири: Сб. ст. и крат. сообщ. - Екатеринбург: Екатеринбург, 2000. - С. 59-60.</w:t>
      </w:r>
    </w:p>
    <w:p>
      <w:pPr>
        <w:pStyle w:val="Normal"/>
        <w:rPr>
          <w:lang w:val="en-US"/>
        </w:rPr>
      </w:pPr>
      <w:r>
        <w:rPr>
          <w:lang w:val="en-US"/>
        </w:rPr>
        <w:t>Головатин М.Г. 2001. Динамика биотопического распределения птиц с различным уровнем территориального консерватизма // Экология. - 2001. - № 5. - С.396 - 399, табл. 2. - Библиогр.: 8 назв. Пеночка-весничка и овсянка-крошка. Исследования проводили на стационаре `Войкар` (Нижнее Приобье)</w:t>
      </w:r>
    </w:p>
    <w:p>
      <w:pPr>
        <w:pStyle w:val="Normal"/>
        <w:rPr>
          <w:lang w:val="en-US"/>
        </w:rPr>
      </w:pPr>
      <w:r>
        <w:rPr>
          <w:lang w:val="en-US"/>
        </w:rPr>
        <w:t xml:space="preserve">Головатин М.Г. 2001. Динамика биотопического распределения птиц с различным уровнем территориального консерватизма // Экология № 5, 2001.- С. 396-399. Ключевые слова: воробьиные; Phylloscopus trochilus (Aves); Emberiza pusilla (Aves); местообитания; биотопическое распределение; динамика; территориальный консерватизм; Приполярный Урал. Рассматривается динамика распределения по местообитаниям 2-х видов с разным уровнем территориального консерватизма: относительно "консервативной" пеночки-веснички (Phylloscopus trochilus) и "лабильной" овсянки-крошки (Emberiza pusilla). Работа выполнена на границе сев. тайги и лесотундры в течение 10 лет. Отмечено, что распределение веснички было более равномерным, чем овсянки-крошки. Заполнение местообитаний у обоих видов происходило по общепризнанной схеме: по мере увеличения численности сначала заполнялись наиболее предпочитаемые местообитания - речная пойма, затем менее предпочитаемые - террасы, моховые болота и тундра. У веснички заполнение поймы было ступенчатым: плотность резко возрастала, на следующий год оставалась на прежнем уровне и т. д. У овсянки-крошки степень заполнения речной поймы была постоянно высокой, за исключением тех лет, когда заселению препятствовал высокий уровень паводка. Россия, Ин-т экологии раст. и жив. УрО РАН, Екатеринбург. Ил. 1. Табл. 2. Библ. 8. </w:t>
      </w:r>
    </w:p>
    <w:p>
      <w:pPr>
        <w:pStyle w:val="Normal"/>
        <w:rPr>
          <w:lang w:val="en-US"/>
        </w:rPr>
      </w:pPr>
      <w:r>
        <w:rPr>
          <w:lang w:val="en-US"/>
        </w:rPr>
        <w:t>Головатин М.Г. 2001. К вопросу о пространственной структуре населения птиц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181. В нижнем Приобье</w:t>
      </w:r>
    </w:p>
    <w:p>
      <w:pPr>
        <w:pStyle w:val="Normal"/>
        <w:rPr>
          <w:lang w:val="en-US"/>
        </w:rPr>
      </w:pPr>
      <w:r>
        <w:rPr>
          <w:lang w:val="en-US"/>
        </w:rPr>
        <w:t>Головатин М.Г. 2001. К вопросу о пространственной структуре населения птиц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2001. – С. 181.</w:t>
      </w:r>
    </w:p>
    <w:p>
      <w:pPr>
        <w:pStyle w:val="Normal"/>
        <w:rPr>
          <w:lang w:val="en-US"/>
        </w:rPr>
      </w:pPr>
      <w:r>
        <w:rPr>
          <w:lang w:val="en-US"/>
        </w:rPr>
        <w:t>Головатин М.Г. 2001. Маршрутные и площадочные учеты: о соответствии оценок плотности // Площадочный метод оценки обилия птиц в современной России. Учеты птиц на площадках: совершенствование и унификация методов, результаты их применения. Материалы Всероссийского совещания. – Тамбов, 2001. – С. 27 – 32.</w:t>
      </w:r>
    </w:p>
    <w:p>
      <w:pPr>
        <w:pStyle w:val="Normal"/>
        <w:rPr>
          <w:lang w:val="en-US"/>
        </w:rPr>
      </w:pPr>
      <w:r>
        <w:rPr>
          <w:lang w:val="en-US"/>
        </w:rPr>
        <w:t>Головатин М.Г. 2001. О влиянии размера, местоположения площадок и продолжительности учета на результаты при изучении динамики численности и распределения птиц // Площадочный метод оценки обилия птиц в современной России. Учеты птиц на площадках: совершенствование и унификация методов, результаты их применения. Материалы Всероссийского совещания. – Тамбов, 2001. – С. 33 – 46.</w:t>
      </w:r>
    </w:p>
    <w:p>
      <w:pPr>
        <w:pStyle w:val="Normal"/>
        <w:rPr>
          <w:lang w:val="en-US"/>
        </w:rPr>
      </w:pPr>
      <w:r>
        <w:rPr>
          <w:lang w:val="en-US"/>
        </w:rPr>
        <w:t>Головатин М.Г. 2001. Об орнитофауне Верхне-Тазовского заповедника // Материалы к распространению птиц на Урале, в Приуралье и Западной Сибири: Сб. ст. / ИЭРиЖ УрО РАН. - Екатеринбург: Екатеринбург, 2001. - С.58 - 64. - Библиогр.: 3 назв.</w:t>
      </w:r>
    </w:p>
    <w:p>
      <w:pPr>
        <w:pStyle w:val="Normal"/>
        <w:rPr>
          <w:lang w:val="en-US"/>
        </w:rPr>
      </w:pPr>
      <w:r>
        <w:rPr>
          <w:lang w:val="en-US"/>
        </w:rPr>
        <w:t>Головатин М.Г. 2001. Об орнитофауне Верхне-Тазовского заповедника // Материалы к распространению птиц на Урале, в Приуралье и Западной Сибири. – Екатеринбург, 2001. – С. 58 – 64.</w:t>
      </w:r>
    </w:p>
    <w:p>
      <w:pPr>
        <w:pStyle w:val="Normal"/>
        <w:rPr/>
      </w:pPr>
      <w:r>
        <w:rPr/>
        <w:t>Головатин М.Г. 2001. Связь динамики населения воробьиных птиц Субарктики с изменением климатических условий// Матер. междунар. конф. «Актуальные проблемы изучения и охраны птиц Восточной Европы и Северной Азии» (ХI Орнитол. конф.). - Казань: Изд-во “Матбугат йорты”, 2001. – С. 180-181.</w:t>
      </w:r>
    </w:p>
    <w:p>
      <w:pPr>
        <w:pStyle w:val="Normal"/>
        <w:rPr/>
      </w:pPr>
      <w:r>
        <w:rPr/>
        <w:t>Головатин М.Г. 2001. Связь динамики населения воробьиных птиц Субарктики с изменением климатических условий// Матер. междунар. конф. «Актуальные проблемы изучения и охраны птиц Восточной Европы и Северной Азии» (ХI Орнитол. конф.). - Казань: Изд-во “Матбугат йорты”, 2001. – С. 180-181.</w:t>
      </w:r>
    </w:p>
    <w:p>
      <w:pPr>
        <w:pStyle w:val="Normal"/>
        <w:rPr>
          <w:lang w:val="en-US"/>
        </w:rPr>
      </w:pPr>
      <w:r>
        <w:rPr>
          <w:lang w:val="en-US"/>
        </w:rPr>
        <w:t>Головатин М.Г. 2001. Связь динамики населения воробьиных птиц Субарктики с изменением климатических условий // Актуальные проблемы изучения и охраны птиц Tосточной Европы и Северной Азии: Матер. междунар. конф. (11 Орнитол. конф.), Респ. Tатарстан (29 янв.-3 февр. 2001 г.). - Казань: Матбугат йорты, 2001. - С.180 - 181. Приуральская Субарктика</w:t>
      </w:r>
    </w:p>
    <w:p>
      <w:pPr>
        <w:pStyle w:val="Normal"/>
        <w:rPr/>
      </w:pPr>
      <w:r>
        <w:rPr>
          <w:lang w:val="en-US"/>
        </w:rPr>
        <w:t>Головатин М.Г. 2001. Связь динамики населения воробьиных птиц Субарктики с изменением климатических условий. // Актуальные проблемы изучения и охраны птиц Восточной Европы и Северной Азии. Материалы Международной конференции (Х1 Орнитологическая конференция). Казань.: Изд. “Матбугат йорты”. С 180-181.</w:t>
      </w:r>
    </w:p>
    <w:p>
      <w:pPr>
        <w:pStyle w:val="Normal"/>
        <w:rPr>
          <w:color w:val="000000"/>
          <w:lang w:val="en-US"/>
        </w:rPr>
      </w:pPr>
      <w:r>
        <w:rPr>
          <w:color w:val="000000"/>
          <w:lang w:val="en-US"/>
        </w:rPr>
        <w:t>Головатин М.Г. 2001. Связь динамики населения воробьиных птиц Субарктики с изменением климатических условий. // Актуальные проблемы изучения и охраны птиц Восточной Европы и Северной Азии. Материалы Международной конференции (Х1 Орнитологическая конференция). Казань.: Изд. “Матбугат йорты”. С 180-181.</w:t>
      </w:r>
    </w:p>
    <w:p>
      <w:pPr>
        <w:pStyle w:val="Normal"/>
        <w:rPr>
          <w:lang w:val="en-US"/>
        </w:rPr>
      </w:pPr>
      <w:r>
        <w:rPr>
          <w:lang w:val="en-US"/>
        </w:rPr>
        <w:t>Головатин М.Г. 2001. Связь динамики населения воробьиных птиц Субарктики с изменением климатических условий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 С. 180 – 181.</w:t>
      </w:r>
    </w:p>
    <w:p>
      <w:pPr>
        <w:pStyle w:val="Normal"/>
        <w:rPr/>
      </w:pPr>
      <w:r>
        <w:rPr>
          <w:lang w:val="en-US"/>
        </w:rPr>
        <w:t>Головатин М.Г. 2001. Условия размножения птиц в Арктике. Сообщения с мест: 7. Среднее течение р. Войкар, Нижнее Приобье, Россия (65</w:t>
      </w:r>
      <w:r>
        <w:rPr>
          <w:rFonts w:eastAsia="Symbol" w:cs="Symbol" w:ascii="Symbol" w:hAnsi="Symbol"/>
          <w:lang w:val="en-US"/>
        </w:rPr>
        <w:t></w:t>
      </w:r>
      <w:r>
        <w:rPr>
          <w:lang w:val="en-US"/>
        </w:rPr>
        <w:t>48</w:t>
      </w:r>
      <w:r>
        <w:rPr>
          <w:rFonts w:eastAsia="Symbol" w:cs="Symbol" w:ascii="Symbol" w:hAnsi="Symbol"/>
          <w:lang w:val="en-US"/>
        </w:rPr>
        <w:t></w:t>
      </w:r>
      <w:r>
        <w:rPr>
          <w:lang w:val="en-US"/>
        </w:rPr>
        <w:t xml:space="preserve"> с.ш., 63</w:t>
      </w:r>
      <w:r>
        <w:rPr>
          <w:rFonts w:eastAsia="Symbol" w:cs="Symbol" w:ascii="Symbol" w:hAnsi="Symbol"/>
          <w:lang w:val="en-US"/>
        </w:rPr>
        <w:t></w:t>
      </w:r>
      <w:r>
        <w:rPr>
          <w:lang w:val="en-US"/>
        </w:rPr>
        <w:t>57</w:t>
      </w:r>
      <w:r>
        <w:rPr>
          <w:rFonts w:eastAsia="Symbol" w:cs="Symbol" w:ascii="Symbol" w:hAnsi="Symbol"/>
          <w:lang w:val="en-US"/>
        </w:rPr>
        <w:t></w:t>
      </w:r>
      <w:r>
        <w:rPr>
          <w:lang w:val="en-US"/>
        </w:rPr>
        <w:t xml:space="preserve"> в.д.) // Птицы Арктики: международный банк данных по условиям размножения. Информационный бюллетень. – № 3. – 2001. – С. 4.</w:t>
      </w:r>
    </w:p>
    <w:p>
      <w:pPr>
        <w:pStyle w:val="Normal"/>
        <w:rPr/>
      </w:pPr>
      <w:r>
        <w:rPr/>
        <w:t>Головатин М.Г. 2002. Динамика численности и пространственного распределения воробьиных птиц Субарктики: связь с погодой // Многолетняя динамика численности птиц и млекопитающих в связи с глобальными изменениями климата (матер. междунар. симпозиума). – Казань: ИнЭПС АН РТ, 2002. – С. 157-164.</w:t>
      </w:r>
    </w:p>
    <w:p>
      <w:pPr>
        <w:pStyle w:val="Normal"/>
        <w:rPr/>
      </w:pPr>
      <w:r>
        <w:rPr/>
        <w:t>Головатин М.Г. 2002. Динамика численности и пространственного распределения воробьиных птиц Субарктики: связь с погодой // Многолетняя динамика численности птиц и млекопитающих в связи с глобальными изменениями климата (матер. междунар. симпозиума). – Казань: ИнЭПС АН РТ, 2002. – С. 157-164.</w:t>
      </w:r>
    </w:p>
    <w:p>
      <w:pPr>
        <w:pStyle w:val="Normal"/>
        <w:rPr>
          <w:lang w:val="en-US"/>
        </w:rPr>
      </w:pPr>
      <w:r>
        <w:rPr>
          <w:lang w:val="en-US"/>
        </w:rPr>
        <w:t xml:space="preserve">Головатин М.Г. 2002. Динамика численности и пространственного распределения воробьиных птиц Субарктики: связь с погодой // Многолетняя динамика численности птиц и млекопитающих в связи с глобальными изменениями климата, 2002. - С. 157-164. Ключевые слова: воробьиные; динамика численности; пространственное распределение; погодные условия; Субарктика. Рассматривается 12-летняя динамика численности 13 видов воробьиных птиц в Нижнем Приобье. Установлено, что общая численность гнездового населения зависит от уровня выживания молодых в послегнездовой период предыдущего сезона размножения. Выживаемость молодых, в свою очередь, зависит от обилия насекомых в этот период. А их тем больше, чем выше разница между температурой конца лета (август) и весенней температурой (май-июнь). Локальные изменения численности гнездового населения обусловлены весенней погодой текущего года, которая влияет на распределение птиц по ареалу и на особенности пространственной структуры на местах. При продолжительных возвратах холодов и при запаздывании прилета в ранние весны число гнездящихся птиц на местах остановок возрастает. В соответствии со сроками и темпами формирования населения, которые зависят от фенологического времени прилета, меняется степень уплотненности поселений птиц. У одних видов (весничка) более плотные поселения возникают при растянутых сроках заселения территории, у других (овсянка-крошка), наоборот, при синхронном заселении. Это, вероятно, связано с особенностями размещения мест обитания: у веснички они преимущественно ленточные, в овсянки-крошки - обширные. Россия, Ин-т экологии раст. и животных УрО РАН. Ил. 3. Табл. 2. Библ. 25.  </w:t>
      </w:r>
    </w:p>
    <w:p>
      <w:pPr>
        <w:pStyle w:val="Normal"/>
        <w:rPr>
          <w:lang w:val="en-US"/>
        </w:rPr>
      </w:pPr>
      <w:r>
        <w:rPr>
          <w:lang w:val="en-US"/>
        </w:rPr>
        <w:t>Головатин М.Г. 2002. Динамика численности и пространственного распределения воробьиных птиц Субарктики: связь с погодой // Многолетняя динамика численности птиц и млекопитающих в связи с глобальными изменениями климата. Материалы международного симпозиума. – Казань: Новое знание, 2002. – С. 157 – 164.</w:t>
      </w:r>
    </w:p>
    <w:p>
      <w:pPr>
        <w:pStyle w:val="Normal"/>
        <w:rPr>
          <w:lang w:val="en-US"/>
        </w:rPr>
      </w:pPr>
      <w:r>
        <w:rPr>
          <w:lang w:val="en-US"/>
        </w:rPr>
        <w:t>Головатин М.Г. 2002. Интересные орнитологические встречи в Нижнем Приобье // Материалы к распространению птиц на Урале, в Приуралье и Западной Сибири: Сб. ст. / ИЭРиЖ УрО РАН. - Екатеринбург: Екатеринбург, 2002. - С.92 - 93. - Библиогр.: 3 назв.</w:t>
      </w:r>
    </w:p>
    <w:p>
      <w:pPr>
        <w:pStyle w:val="Normal"/>
        <w:rPr>
          <w:lang w:val="en-US"/>
        </w:rPr>
      </w:pPr>
      <w:r>
        <w:rPr>
          <w:lang w:val="en-US"/>
        </w:rPr>
        <w:t>Головатин М.Г. 2002. Интересные орнитологические встречи в Нижнем Приобье // Материалы к распространению птиц на Урале, в Приуралье и Западной Сибири. – Екатеринбург, 2002. – С. 92 – 93.</w:t>
      </w:r>
    </w:p>
    <w:p>
      <w:pPr>
        <w:pStyle w:val="Normal"/>
        <w:rPr/>
      </w:pPr>
      <w:r>
        <w:rPr/>
        <w:t>Головатин М.Г. 2002. Население птиц Лесного Урала // Биоресурсы Полярного Урала. - Научный вестник, N 10. - Салехард. - 2002. - С. 32-40.</w:t>
      </w:r>
    </w:p>
    <w:p>
      <w:pPr>
        <w:pStyle w:val="Normal"/>
        <w:rPr/>
      </w:pPr>
      <w:r>
        <w:rPr>
          <w:lang w:val="en-US"/>
        </w:rPr>
        <w:t>Головатин М.Г. 2002. Условия размножения птиц в Арктике. Сообщения с мест. 13. Среднее течение р. Войкар, Нижнее Приобье, Россия (65</w:t>
      </w:r>
      <w:r>
        <w:rPr>
          <w:rFonts w:eastAsia="Symbol" w:cs="Symbol" w:ascii="Symbol" w:hAnsi="Symbol"/>
          <w:lang w:val="en-US"/>
        </w:rPr>
        <w:t></w:t>
      </w:r>
      <w:r>
        <w:rPr>
          <w:lang w:val="en-US"/>
        </w:rPr>
        <w:t>48</w:t>
      </w:r>
      <w:r>
        <w:rPr>
          <w:rFonts w:eastAsia="Symbol" w:cs="Symbol" w:ascii="Symbol" w:hAnsi="Symbol"/>
          <w:lang w:val="en-US"/>
        </w:rPr>
        <w:t></w:t>
      </w:r>
      <w:r>
        <w:rPr>
          <w:lang w:val="en-US"/>
        </w:rPr>
        <w:t xml:space="preserve"> с.ш., 63</w:t>
      </w:r>
      <w:r>
        <w:rPr>
          <w:rFonts w:eastAsia="Symbol" w:cs="Symbol" w:ascii="Symbol" w:hAnsi="Symbol"/>
          <w:lang w:val="en-US"/>
        </w:rPr>
        <w:t></w:t>
      </w:r>
      <w:r>
        <w:rPr>
          <w:lang w:val="en-US"/>
        </w:rPr>
        <w:t>57</w:t>
      </w:r>
      <w:r>
        <w:rPr>
          <w:rFonts w:eastAsia="Symbol" w:cs="Symbol" w:ascii="Symbol" w:hAnsi="Symbol"/>
          <w:lang w:val="en-US"/>
        </w:rPr>
        <w:t></w:t>
      </w:r>
      <w:r>
        <w:rPr>
          <w:lang w:val="en-US"/>
        </w:rPr>
        <w:t xml:space="preserve"> в.д.) // Птицы Арктики: международный банк данных по условиям размножения. Информационный бюлл. – № 4. –  2002. – С. 6.</w:t>
      </w:r>
    </w:p>
    <w:p>
      <w:pPr>
        <w:pStyle w:val="Normal"/>
        <w:rPr/>
      </w:pPr>
      <w:r>
        <w:rPr>
          <w:lang w:val="en-US"/>
        </w:rPr>
        <w:t>Головатин М.Г., 2002. Пасхальный С.П. Птицы окрестностей массива Пайер и прилегающих районов Полярного Урала // Научный вестник. Вып. 10. Биологические ресурсы Полярного Урала. – Салехард, 2002. – С. 11 – 31.</w:t>
      </w:r>
    </w:p>
    <w:p>
      <w:pPr>
        <w:pStyle w:val="Normal"/>
        <w:rPr>
          <w:lang w:val="en-US"/>
        </w:rPr>
      </w:pPr>
      <w:r>
        <w:rPr>
          <w:lang w:val="en-US"/>
        </w:rPr>
        <w:t>Головатин М.Г., Алексеева Н.С., Ольшванг В.Н. 1989. Трофические связи воробьиных птиц в Южной Субарктике // Взаимодействие организмов в тундровых экосистемах: Tез. Всесоюз. совещ. - Сыктывкар: 1989. - С.88 - 89.</w:t>
      </w:r>
    </w:p>
    <w:p>
      <w:pPr>
        <w:pStyle w:val="Normal"/>
        <w:rPr>
          <w:lang w:val="en-US"/>
        </w:rPr>
      </w:pPr>
      <w:r>
        <w:rPr>
          <w:lang w:val="en-US"/>
        </w:rPr>
        <w:t>Головатин М.Г., Добринский Л.Н., Корытин Н.С., Пасхальный С.П., Сосин В.Ф., Штро В.Г. 1997. Наземные позвоночные животные // Мониторинг биоты полуострова Ямал в связи с развитием объектов добычи и транспорта газа. – Екатеринбург: УРЦ «Аэрокосмоэкология», 1997. – С. 153 – 178.</w:t>
      </w:r>
    </w:p>
    <w:p>
      <w:pPr>
        <w:pStyle w:val="Normal"/>
        <w:rPr>
          <w:lang w:val="en-US"/>
        </w:rPr>
      </w:pPr>
      <w:r>
        <w:rPr>
          <w:lang w:val="en-US"/>
        </w:rPr>
        <w:t>Головатин М.Г., Ольшванг В.Н., Алексеева Н.С. 1991. Трофические связи некоторых воробьиных птиц в лесных экосистемах Субарктики // Экология. - 1991. - № 2. - С.70 - 77. - Библиогр.: 31 назв. В пойменных лесах Южного Ямала</w:t>
      </w:r>
    </w:p>
    <w:p>
      <w:pPr>
        <w:pStyle w:val="Normal"/>
        <w:rPr>
          <w:lang w:val="en-US"/>
        </w:rPr>
      </w:pPr>
      <w:r>
        <w:rPr>
          <w:lang w:val="en-US"/>
        </w:rPr>
        <w:t>Головатин М.Г., Ольшванг В.Н., Алексеева Н.С. 1991. Трофические связи некоторых воробьиных птиц в лесных экосистемах Субарктики // Экология. - 1991. - № 2. - С.70 - 77. - Библиогр.: 31 назв. В пойменных лесах Южного Ямала</w:t>
      </w:r>
    </w:p>
    <w:p>
      <w:pPr>
        <w:pStyle w:val="Normal"/>
        <w:rPr>
          <w:lang w:val="en-US"/>
        </w:rPr>
      </w:pPr>
      <w:r>
        <w:rPr>
          <w:lang w:val="en-US"/>
        </w:rPr>
        <w:t>Головатин М.Г., Ольшванг В.Н., Алексеева Н.С. 1991. Трофические связи некоторых воробьиных птиц в лесных экосистемах Субарктики // Экология. – № 2. – М., 1991. – С. 70 – 77.</w:t>
      </w:r>
    </w:p>
    <w:p>
      <w:pPr>
        <w:pStyle w:val="Normal"/>
        <w:rPr>
          <w:lang w:val="en-US"/>
        </w:rPr>
      </w:pPr>
      <w:r>
        <w:rPr>
          <w:lang w:val="en-US"/>
        </w:rPr>
        <w:t>Головатин М.Г., Пасхальный С.П. 1997. Весенний пролет малого лебедя (Cygnus bewickii) в Нижнем Приобье // Казарка. – № 3. – 1997. – С. 286 – 297.</w:t>
      </w:r>
    </w:p>
    <w:p>
      <w:pPr>
        <w:pStyle w:val="Normal"/>
        <w:rPr/>
      </w:pPr>
      <w:r>
        <w:rPr/>
        <w:t xml:space="preserve">Головатин М.Г., Пасхальный С.П. 1998. Численность, распределение и биология краснозобой гагары </w:t>
      </w:r>
      <w:r>
        <w:rPr>
          <w:i/>
          <w:lang w:val="en-US"/>
        </w:rPr>
        <w:t>Gavia</w:t>
      </w:r>
      <w:r>
        <w:rPr>
          <w:i/>
        </w:rPr>
        <w:t xml:space="preserve"> </w:t>
      </w:r>
      <w:r>
        <w:rPr>
          <w:i/>
          <w:lang w:val="en-US"/>
        </w:rPr>
        <w:t>stellata</w:t>
      </w:r>
      <w:r>
        <w:rPr>
          <w:i/>
        </w:rPr>
        <w:t xml:space="preserve"> </w:t>
      </w:r>
      <w:r>
        <w:rPr/>
        <w:t xml:space="preserve">на Ямале и в Нижнем Приобье // </w:t>
      </w:r>
      <w:r>
        <w:rPr>
          <w:i/>
        </w:rPr>
        <w:t>Рус. орнитол. журн</w:t>
      </w:r>
      <w:r>
        <w:rPr/>
        <w:t>. 7. - 40. - С. 3-12.</w:t>
      </w:r>
    </w:p>
    <w:p>
      <w:pPr>
        <w:pStyle w:val="Normal"/>
        <w:rPr/>
      </w:pPr>
      <w:r>
        <w:rPr>
          <w:lang w:val="en-US"/>
        </w:rPr>
        <w:t xml:space="preserve">Головатин М.Г., Пасхальный С.П. 1998. Численность, распределение и биология краснозобой гагары </w:t>
      </w:r>
      <w:r>
        <w:rPr>
          <w:i/>
          <w:lang w:val="en-US"/>
        </w:rPr>
        <w:t xml:space="preserve">Gavia stellata </w:t>
      </w:r>
      <w:r>
        <w:rPr>
          <w:lang w:val="en-US"/>
        </w:rPr>
        <w:t xml:space="preserve">на Ямале и в Нижнем Приобье // </w:t>
      </w:r>
      <w:r>
        <w:rPr>
          <w:i/>
          <w:lang w:val="en-US"/>
        </w:rPr>
        <w:t>Рус. орнитол. журн</w:t>
      </w:r>
      <w:r>
        <w:rPr>
          <w:lang w:val="en-US"/>
        </w:rPr>
        <w:t>. 7 (40): 3-12.</w:t>
      </w:r>
    </w:p>
    <w:p>
      <w:pPr>
        <w:pStyle w:val="Normal"/>
        <w:rPr>
          <w:lang w:val="en-US"/>
        </w:rPr>
      </w:pPr>
      <w:r>
        <w:rPr>
          <w:lang w:val="en-US"/>
        </w:rPr>
        <w:t>Головатин М.Г., Пасхальный С.П. 1998. Численность, распределение и биология краснозобой гагары Gavia stellata на Ямале и в Нижнем Приобье // Русский орнитологический журнал. Экспресс-выпуск. – № 40. – 1998. – С. 3 – 12.</w:t>
      </w:r>
    </w:p>
    <w:p>
      <w:pPr>
        <w:pStyle w:val="Normal"/>
        <w:rPr>
          <w:lang w:val="en-US"/>
        </w:rPr>
      </w:pPr>
      <w:r>
        <w:rPr>
          <w:lang w:val="en-US"/>
        </w:rPr>
        <w:t xml:space="preserve">Головатин М.Г., Пасхальный С.П. 1998. Численность, распределение и биология краснозобой гагары Gavia stellata на Ямале и в Нижнем Приобье // Рус. орнитол. ж. Экспресс-вып. N 40, 1998. - С. 3-12. Ключевые слова: гагары; Gavia stellata (Aves); численность; распределение; гнездовая биология; Ямал, Приобье (Зап. Сибирь); обзоры; библ. 52. Обзор данных о распространении, численности и биологии краснозобой гагары (КГ; Gavia stellata) на С. Зап. Сибири. По примерной оценке численность КГ на Ямале и в низовьях Оби составляет 7000 особей, а общее кол-во гнездящихся в регионе КГ &gt;5100 (&gt;2550 пар). Около 60% всех КГ (около 4100 особей) обитает в устьях рек и на островах Сев. и Ср. Ямала. Гнездится КГ на небольших озерах в таежной, лесотундровой и тундровой зонах. Описание гнезд (n=6), яиц. Ср. размер выводка КГ 1,80 птенца (n=15). В 3-х выводках было по 1 птенцу, в остальных - по 2. Россия, Ин-т экологии раст. и жив. УрО РАН. Библ. 52. </w:t>
      </w:r>
    </w:p>
    <w:p>
      <w:pPr>
        <w:pStyle w:val="Normal"/>
        <w:rPr>
          <w:lang w:val="en-US"/>
        </w:rPr>
      </w:pPr>
      <w:r>
        <w:rPr>
          <w:lang w:val="en-US"/>
        </w:rPr>
        <w:t>Головатин М.Г., Пасхальный С.П. 1999. Летнее население птиц верхнего течения реки Сорум // Материалы к распространению птиц на Урале, в приуралье и Западной Сибири: Сб. ст. - Екатеринбург: Екатеринбург, 1999. - С.82 - 87. Северный Урал</w:t>
      </w:r>
    </w:p>
    <w:p>
      <w:pPr>
        <w:pStyle w:val="Normal"/>
        <w:rPr>
          <w:lang w:val="en-US"/>
        </w:rPr>
      </w:pPr>
      <w:r>
        <w:rPr>
          <w:lang w:val="en-US"/>
        </w:rPr>
        <w:t>Головатин М.Г., Пасхальный С.П. 1999. Летнее население птиц верхнего течения реки Сорум // Материалы к распространению птиц на Урале, в Приуралье и Западной Сибири. – Екатеринбург, 1999. – С. 82 – 87.</w:t>
      </w:r>
    </w:p>
    <w:p>
      <w:pPr>
        <w:pStyle w:val="Normal"/>
        <w:rPr>
          <w:lang w:val="en-US"/>
        </w:rPr>
      </w:pPr>
      <w:r>
        <w:rPr>
          <w:lang w:val="en-US"/>
        </w:rPr>
        <w:t>Головатин М.Г., Пасхальный С.П. 2000. Заметки об орнитофауне Полярного Урала: (Окрестности массива Пайер) // Материалы к распространению птиц на Урале, в приуралье и Западной Сибири: Сб. ст. и крат. сообщ. - Екатеринбург: Екатеринбург, 2000. - С.60 - 63.</w:t>
      </w:r>
    </w:p>
    <w:p>
      <w:pPr>
        <w:pStyle w:val="Normal"/>
        <w:rPr>
          <w:lang w:val="en-US"/>
        </w:rPr>
      </w:pPr>
      <w:r>
        <w:rPr>
          <w:lang w:val="en-US"/>
        </w:rPr>
        <w:t>Головатин М.Г., Пасхальный С.П. 2000. Заметки об орнитофауне Полярного Урала (окрестности массива Пайер) // Материалы к распространению птиц на Урале, в Приуралье и Западной Сибири. – Екатеринбург, 2000. – С. 60 – 63.</w:t>
      </w:r>
    </w:p>
    <w:p>
      <w:pPr>
        <w:pStyle w:val="Normal"/>
        <w:rPr>
          <w:lang w:val="en-US"/>
        </w:rPr>
      </w:pPr>
      <w:r>
        <w:rPr>
          <w:lang w:val="en-US"/>
        </w:rPr>
        <w:t>Головатин М.Г., Пасхальный С.П. 2000. Орнитофауна поймы Нижней Оби // Научный вестник. Вып. 4. Ч. 1 : Материалы к яознанию фауны и флоры Ямало-Ненецкого автономного юкруга. - Салехард: 2000. - С.18 - 37.</w:t>
      </w:r>
    </w:p>
    <w:p>
      <w:pPr>
        <w:pStyle w:val="Normal"/>
        <w:rPr>
          <w:lang w:val="en-US"/>
        </w:rPr>
      </w:pPr>
      <w:r>
        <w:rPr>
          <w:lang w:val="en-US"/>
        </w:rPr>
        <w:t>Головатин М.Г., Пасхальный С.П. 2000. Орнитофауна поймы Нижней Оби // Материалы к познанию фауны и флоры Ямало-Ненецкого автономного округа. Научный вестник. – Вып. 4. – Ч. 1. – Салехард, 2000. – С. 18 – 37.</w:t>
      </w:r>
    </w:p>
    <w:p>
      <w:pPr>
        <w:pStyle w:val="Normal"/>
        <w:rPr>
          <w:lang w:val="en-US"/>
        </w:rPr>
      </w:pPr>
      <w:r>
        <w:rPr>
          <w:lang w:val="en-US"/>
        </w:rPr>
        <w:t>Головатин М.Г., Пасхальный С.П. 2001. Заметки об орнитофауне юга Полярного Урала // Материалы к распространению птиц на Урале, в Приуралье и Западной Сибири: Сб. ст. / ИЭРиЖ УрО РАН. - Екатеринбург: Екатеринбург, 2001. - С.64 - 69. - Библиогр.: 2 назв.</w:t>
      </w:r>
    </w:p>
    <w:p>
      <w:pPr>
        <w:pStyle w:val="Normal"/>
        <w:rPr>
          <w:lang w:val="en-US"/>
        </w:rPr>
      </w:pPr>
      <w:r>
        <w:rPr>
          <w:lang w:val="en-US"/>
        </w:rPr>
        <w:t>Головатин М.Г., Пасхальный С.П. 2001. Заметки об орнитофауне юга Полярного Урала // Материалы к распространению птиц на Урале, в Приуралье и Западной Сибири. – Екатеринбург, 2001. – С. 64 – 69.</w:t>
      </w:r>
    </w:p>
    <w:p>
      <w:pPr>
        <w:pStyle w:val="Normal"/>
        <w:rPr>
          <w:lang w:val="en-US"/>
        </w:rPr>
      </w:pPr>
      <w:r>
        <w:rPr>
          <w:lang w:val="en-US"/>
        </w:rPr>
        <w:t>Головатин М.Г., Пасхальный С.П. 2001. Особенности выделения, охраны и мониторинга КОТР в Ямало-Ненецком автономном округе // Инвентаризация, мониторинг и охрана ключевых орнитологических территорий России. – Вып. 3. – М., 2001. – С. 130 – 134.</w:t>
      </w:r>
    </w:p>
    <w:p>
      <w:pPr>
        <w:pStyle w:val="Normal"/>
        <w:rPr>
          <w:lang w:val="en-US"/>
        </w:rPr>
      </w:pPr>
      <w:r>
        <w:rPr>
          <w:lang w:val="en-US"/>
        </w:rPr>
        <w:t>Головатин М.Г., Пасхальный С.П. 2002. Заметки об орнитофауне северной части Полярного Урала // Материалы к распространению птиц на Урале, в Приуралье и Западной Сибири: Сб. ст. / ИЭРиЖ УрО РАН. - Екатеринбург: Екатеринбург, 2002. - С.93 - 99. - Библиогр.: 3 назв.</w:t>
      </w:r>
    </w:p>
    <w:p>
      <w:pPr>
        <w:pStyle w:val="Normal"/>
        <w:rPr>
          <w:lang w:val="en-US"/>
        </w:rPr>
      </w:pPr>
      <w:r>
        <w:rPr>
          <w:lang w:val="en-US"/>
        </w:rPr>
        <w:t>Головатин М.Г., Пасхальный С.П. 2002. Заметки об орнитофауне северной части Полярного Урала // Материалы к распространению птиц на Урале, в Приуралье и Западной Сибири. – Екатеринбург, 2002. – С. 93 – 99.</w:t>
      </w:r>
    </w:p>
    <w:p>
      <w:pPr>
        <w:pStyle w:val="Normal"/>
        <w:rPr/>
      </w:pPr>
      <w:r>
        <w:rPr/>
        <w:t xml:space="preserve">Головатин М.Г., Пасхальный С.П. 2002. Орнитофауна окрестностей горного массива Пайер и прилегающих районов Полярного Урала // </w:t>
      </w:r>
      <w:r>
        <w:rPr>
          <w:i/>
        </w:rPr>
        <w:t>Рус. орнитол. журн</w:t>
      </w:r>
      <w:r>
        <w:rPr/>
        <w:t>. 11. - 174. - С. 75-97.</w:t>
      </w:r>
    </w:p>
    <w:p>
      <w:pPr>
        <w:pStyle w:val="Normal"/>
        <w:rPr>
          <w:rFonts w:eastAsia="MS Mincho;Arial Unicode MS"/>
          <w:lang w:val="en-US"/>
        </w:rPr>
      </w:pPr>
      <w:r>
        <w:rPr>
          <w:rFonts w:eastAsia="MS Mincho;Arial Unicode MS"/>
          <w:lang w:val="en-US"/>
        </w:rPr>
        <w:t>Головатин М.Г., Пасхальный С.П. 2002. Орнитофауна окрестностей горного массива Пайер в прилегающих районов Полярного Урала // Рус. орнитол. ж. Экспресс-вып. - № 174. - 2002. - С. 75-97. Ключевые слова: авифауна; Полярный Урал; массив Пайер; аннотированный список; особенности распространения. Стационарные работы проводили в верховьях р. Левая Пайера (66°43" с. ш., 64°23" в. д.) в июле 2000 г. Описание р-на исследований. Приведен аннотированный список видов птиц. Рассматриваются особенности распространения птиц большого Урала. Россия, Ин-т экол. раст. и животных УрО РАН, Екатеринбург. Библ. 11</w:t>
      </w:r>
    </w:p>
    <w:p>
      <w:pPr>
        <w:pStyle w:val="Normal"/>
        <w:rPr>
          <w:lang w:val="en-US"/>
        </w:rPr>
      </w:pPr>
      <w:r>
        <w:rPr>
          <w:rFonts w:eastAsia="Times New Roman"/>
          <w:lang w:val="en-US"/>
        </w:rPr>
        <w:t xml:space="preserve"> </w:t>
      </w:r>
      <w:r>
        <w:rPr>
          <w:rFonts w:eastAsia="MS Mincho;Arial Unicode MS"/>
          <w:lang w:val="en-US"/>
        </w:rPr>
        <w:t>Головатин М.Г., Пасхальный С.П. 2002. Орнитофауна окрестностей горного массива Пайер в прилегающих районов Полярного Урала // Рус. орнитол. ж. Экспресс-вып. - № 174. - 2002. - С. 75-97. Ключевые слова: авифауна; Полярный Урал; массив Пайер; аннотированный список; особенности распространения. Стационарные работы проводили в верховьях р. Левая Пайера (66°43" с. ш., 64°23" в. д.) в июле 2000 г. Описание р-на исследований. Приведен аннотированный список видов птиц. Рассматриваются особенности распространения птиц большого Урала. Россия, Ин-т экол. раст. и животных УрО РАН, Екатеринбург. Библ. 11</w:t>
      </w:r>
    </w:p>
    <w:p>
      <w:pPr>
        <w:pStyle w:val="Normal"/>
        <w:rPr/>
      </w:pPr>
      <w:r>
        <w:rPr>
          <w:lang w:val="en-US"/>
        </w:rPr>
        <w:t xml:space="preserve">Головатин М.Г., Пасхальный С.П. 2002. Орнитофауна окрестностей горного массива Пайер и прилегающих районов Полярного Урала // </w:t>
      </w:r>
      <w:r>
        <w:rPr>
          <w:i/>
          <w:lang w:val="en-US"/>
        </w:rPr>
        <w:t>Рус. орнитол. журн</w:t>
      </w:r>
      <w:r>
        <w:rPr>
          <w:lang w:val="en-US"/>
        </w:rPr>
        <w:t>. 11 (174): 75-97.</w:t>
      </w:r>
    </w:p>
    <w:p>
      <w:pPr>
        <w:pStyle w:val="Normal"/>
        <w:rPr>
          <w:lang w:val="en-US"/>
        </w:rPr>
      </w:pPr>
      <w:r>
        <w:rPr>
          <w:lang w:val="en-US"/>
        </w:rPr>
        <w:t>Головатин М.Г., Пасхальный С.П. 2002. Орнитофауна окрестностей горного массива Пайер и прилегающих районов Полярного Урала // Русский орнитологический журнал. Экспресс-выпуск. – Т. XI. – № 174. – 2002. – С. 75 – 97.</w:t>
      </w:r>
    </w:p>
    <w:p>
      <w:pPr>
        <w:pStyle w:val="Normal"/>
        <w:rPr/>
      </w:pPr>
      <w:r>
        <w:rPr/>
        <w:t xml:space="preserve">Головатин М.Г., Пасхальный С.П. 2002. Орнитофауна южной оконечности Полярного Урала // </w:t>
      </w:r>
      <w:r>
        <w:rPr>
          <w:i/>
        </w:rPr>
        <w:t>Рус. орнитол. журн</w:t>
      </w:r>
      <w:r>
        <w:rPr/>
        <w:t>. 11. - 200. - С. 911-937.</w:t>
      </w:r>
    </w:p>
    <w:p>
      <w:pPr>
        <w:pStyle w:val="Normal"/>
        <w:rPr>
          <w:rFonts w:eastAsia="MS Mincho;Arial Unicode MS"/>
          <w:lang w:val="en-US"/>
        </w:rPr>
      </w:pPr>
      <w:r>
        <w:rPr>
          <w:rFonts w:eastAsia="MS Mincho;Arial Unicode MS"/>
          <w:lang w:val="en-US"/>
        </w:rPr>
        <w:t>Головатин М.Г., Пасхальный С.П. 2002. Орнитофауна южной оконечности Полярного Урала // Рус. орнитол. ж. Экспресс-вып. - № 200. - 2002. - С. 911-937. Ключевые слова: авифауна; Полярный Урал; аннотированный список. История исследований южного Полярного Урала; методы исследований; описание р-на исследований, основные типы местообитаний; антропогенное влияние. Повидовой обзор птиц Большого Урала с указанием характера пребывания, численности, распределения по местообитаниям и высотным поясам; аннотированный список. Россия, Ин-т экол. раст. и животных Уральского отд. РАН. Библ. 12</w:t>
      </w:r>
    </w:p>
    <w:p>
      <w:pPr>
        <w:pStyle w:val="Normal"/>
        <w:rPr>
          <w:lang w:val="en-US"/>
        </w:rPr>
      </w:pPr>
      <w:r>
        <w:rPr>
          <w:rFonts w:eastAsia="Times New Roman"/>
          <w:lang w:val="en-US"/>
        </w:rPr>
        <w:t xml:space="preserve"> </w:t>
      </w:r>
      <w:r>
        <w:rPr>
          <w:rFonts w:eastAsia="MS Mincho;Arial Unicode MS"/>
          <w:lang w:val="en-US"/>
        </w:rPr>
        <w:t>Головатин М.Г., Пасхальный С.П. 2002. Орнитофауна южной оконечности Полярного Урала // Рус. орнитол. ж. Экспресс-вып. - № 200. - 2002. - С. 911-937. Ключевые слова: авифауна; Полярный Урал; аннотированный список. История исследований южного Полярного Урала; методы исследований; описание р-на исследований, основные типы местообитаний; антропогенное влияние. Повидовой обзор птиц Большого Урала с указанием характера пребывания, численности, распределения по местообитаниям и высотным поясам; аннотированный список. Россия, Ин-т экол. раст. и животных Уральского отд. РАН. Библ. 12</w:t>
      </w:r>
    </w:p>
    <w:p>
      <w:pPr>
        <w:pStyle w:val="Normal"/>
        <w:rPr/>
      </w:pPr>
      <w:r>
        <w:rPr>
          <w:lang w:val="en-US"/>
        </w:rPr>
        <w:t xml:space="preserve">Головатин М.Г., Пасхальный С.П. 2002. Орнитофауна южной оконечности Полярного Урала // </w:t>
      </w:r>
      <w:r>
        <w:rPr>
          <w:i/>
          <w:lang w:val="en-US"/>
        </w:rPr>
        <w:t>Рус. орнитол. журн</w:t>
      </w:r>
      <w:r>
        <w:rPr>
          <w:lang w:val="en-US"/>
        </w:rPr>
        <w:t>. 11 (200): 911-937.</w:t>
      </w:r>
    </w:p>
    <w:p>
      <w:pPr>
        <w:pStyle w:val="Normal"/>
        <w:rPr/>
      </w:pPr>
      <w:r>
        <w:rPr/>
        <w:t>Головатин М.Г., Пасхальный С.П. 2002. Птицы окрестностей массива Пайер и прилегающих районов Полярного Урала // Биоресурсы Полярного Урала. - Научный вестник, N 10. - Салехард. - 2002. - С. 11-31.</w:t>
      </w:r>
    </w:p>
    <w:p>
      <w:pPr>
        <w:pStyle w:val="Normal"/>
        <w:rPr>
          <w:rFonts w:eastAsia="MS Mincho;Arial Unicode MS"/>
          <w:lang w:val="en-US"/>
        </w:rPr>
      </w:pPr>
      <w:r>
        <w:rPr>
          <w:rFonts w:eastAsia="MS Mincho;Arial Unicode MS"/>
          <w:lang w:val="en-US"/>
        </w:rPr>
        <w:t>Головатин М.Г., Пасхальный С.П. 2003. Администрация Ямало-Ненец. авт. окр. Птицы южной оконечности Полярного Урала // Науч. вестн. - № 3. - 2003. - С. 4-29. Ключевые слова: птицы; Полярный Урал (южный); повидовой обзор; характер пребывания; численность; биотопическое распределение. Полярный Урал представляет собой обширную горную страну, раскинувшуюся в меридиональном направлении более чем на 400 км. Описание р-на исследований (рельеф, климат, природные воды, растительный покров, типы местообитаний наземных позвоночных, антропогенное влияние). Дается повидовой обзор птиц Большого Урала с указанием характера их пребывания, численности, биотопическое распределение. Библ. 13</w:t>
      </w:r>
    </w:p>
    <w:p>
      <w:pPr>
        <w:pStyle w:val="Normal"/>
        <w:rPr>
          <w:rFonts w:eastAsia="MS Mincho;Arial Unicode MS"/>
          <w:lang w:val="en-US"/>
        </w:rPr>
      </w:pPr>
      <w:r>
        <w:rPr>
          <w:rFonts w:eastAsia="MS Mincho;Arial Unicode MS"/>
          <w:lang w:val="en-US"/>
        </w:rPr>
        <w:t>Головатин М.Г., Пасхальный С.П. 2003. Администрация Ямало-Ненец. авт. окр. Птицы северной половины Полярного Урала // Науч. вестн. - № 3. - 2003. - С. 30-81. Ключевые слова: птицы; Полярный Урал (северный); повидовой обзор; характер пребывания; численность; местообитания. Описание сев. части Полярного Урала (картосхемы), типы местообитаний, антропогенное влияние на природу, население птиц - видовой состав и особенности распределения</w:t>
      </w:r>
    </w:p>
    <w:p>
      <w:pPr>
        <w:pStyle w:val="Normal"/>
        <w:rPr>
          <w:lang w:val="en-US"/>
        </w:rPr>
      </w:pPr>
      <w:r>
        <w:rPr>
          <w:rFonts w:eastAsia="Times New Roman"/>
          <w:lang w:val="en-US"/>
        </w:rPr>
        <w:t xml:space="preserve"> </w:t>
      </w:r>
      <w:r>
        <w:rPr>
          <w:rFonts w:eastAsia="MS Mincho;Arial Unicode MS"/>
          <w:lang w:val="en-US"/>
        </w:rPr>
        <w:t>Головатин М.Г., Пасхальный С.П. 2003. Администрация Ямало-Ненец. авт. окр. Птицы северной половины Полярного Урала // Науч. вестн. - № 3. - 2003. - С. 30-81. Ключевые слова: птицы; Полярный Урал (северный); повидовой обзор; характер пребывания; численность; местообитания. Описание сев. части Полярного Урала (картосхемы), типы местообитаний, антропогенное влияние на природу, население птиц - видовой состав и особенности распределения</w:t>
      </w:r>
    </w:p>
    <w:p>
      <w:pPr>
        <w:pStyle w:val="Normal"/>
        <w:rPr/>
      </w:pPr>
      <w:r>
        <w:rPr/>
        <w:t xml:space="preserve">Головатин М.Г., Пасхальный С.П. 2003. Орнитофауна северной половины Полярного Урала // </w:t>
      </w:r>
      <w:r>
        <w:rPr>
          <w:i/>
        </w:rPr>
        <w:t>Рус. орнитол. журн</w:t>
      </w:r>
      <w:r>
        <w:rPr/>
        <w:t>. 12. - 222. - С. 507-531,. - 223. - С. 543-565.</w:t>
      </w:r>
    </w:p>
    <w:p>
      <w:pPr>
        <w:pStyle w:val="Normal"/>
        <w:rPr>
          <w:rFonts w:eastAsia="MS Mincho;Arial Unicode MS"/>
          <w:lang w:val="en-US"/>
        </w:rPr>
      </w:pPr>
      <w:r>
        <w:rPr>
          <w:rFonts w:eastAsia="MS Mincho;Arial Unicode MS"/>
          <w:lang w:val="en-US"/>
        </w:rPr>
        <w:t>Головатин М.Г., Пасхальный С.П. 2003. Орнитофауна северной половины Полярного Урала // Рус. орнитол. ж. Экспресс-вып. - № 222. - 2003. - т.12. - С. 507-531. Ключевые слова: авифауна; Полярный Урал; видовой состав; встречаемость, распределение; видовые очерки (начало). Продолжение исследований авифауны сев. Полярного Урала; летом 2002 г. обследована территория Большого Урала от долины р. Соби до горы Константинов Камень и предгорные р-ны. Описаны маршрутов экспедиций, р-ны исследований, (рельеф, природные воды, климат, растительный покров, типы местообитаний наземных позвоночных, антропогенное влияние на природу); методические особенности в изучении населения птиц; население птиц Полярного Урала. Установлены видовой состав и особенности распределения птиц. Приведены видовые очерки о встречаемости, гнездовании и др. биологических особенностях птиц Полярного Урала (начало). Россия, Ин-т экол. раст. и животных УрО РАН, Екатеринбург</w:t>
      </w:r>
    </w:p>
    <w:p>
      <w:pPr>
        <w:pStyle w:val="Normal"/>
        <w:rPr>
          <w:rFonts w:eastAsia="MS Mincho;Arial Unicode MS"/>
          <w:lang w:val="en-US"/>
        </w:rPr>
      </w:pPr>
      <w:r>
        <w:rPr>
          <w:rFonts w:eastAsia="MS Mincho;Arial Unicode MS"/>
          <w:lang w:val="en-US"/>
        </w:rPr>
        <w:t>Головатин М.Г., Пасхальный С.П. 2003. Орнитофауна северной половины Полярного Урала // Рус. орнитол. ж. Экспресс-вып. - № 223. - 2003. - т.12. - С. 543-565. Ключевые слова: авифауна; Полярный Урал; видовые очерки птиц; (продолжение). Продолжение и окончание видовых очерков птиц сев. половины Полярного Урала. Приведены х-ки сообществ птиц на исследовательских площадках (видовой состав, ср. плотность). Табл. 17. Библ. 18</w:t>
      </w:r>
    </w:p>
    <w:p>
      <w:pPr>
        <w:pStyle w:val="Normal"/>
        <w:rPr>
          <w:lang w:val="en-US"/>
        </w:rPr>
      </w:pPr>
      <w:r>
        <w:rPr>
          <w:rFonts w:eastAsia="Times New Roman"/>
          <w:lang w:val="en-US"/>
        </w:rPr>
        <w:t xml:space="preserve"> </w:t>
      </w:r>
      <w:r>
        <w:rPr>
          <w:rFonts w:eastAsia="MS Mincho;Arial Unicode MS"/>
          <w:lang w:val="en-US"/>
        </w:rPr>
        <w:t>Головатин М.Г., Пасхальный С.П. 2003. Орнитофауна северной половины Полярного Урала // Рус. орнитол. ж. Экспресс-вып. - № 222. - 2003, т.12. - С. 507-531. Ключевые слова: авифауна; Полярный Урал; видовой состав; встречаемость, распределение; видовые очерки (начало). Продолжение исследований авифауны сев. Полярного Урала; летом 2002 г. обследована территория Большого Урала от долины р. Соби до горы Константинов Камень и предгорные р-ны. Описаны маршрутов экспедиций, р-ны исследований, (рельеф, природные воды, климат, растительный покров, типы местообитаний наземных позвоночных, антропогенное влияние на природу); методические особенности в изучении населения птиц; население птиц Полярного Урала. Установлены видовой состав и особенности распределения птиц. Приведены видовые очерки о встречаемости, гнездовании и др. биологических особенностях птиц Полярного Урала (начало). Россия, Ин-т экол. раст. и животных УрО РАН, Екатеринбург</w:t>
      </w:r>
    </w:p>
    <w:p>
      <w:pPr>
        <w:pStyle w:val="Normal"/>
        <w:rPr>
          <w:lang w:val="en-US"/>
        </w:rPr>
      </w:pPr>
      <w:r>
        <w:rPr>
          <w:rFonts w:eastAsia="Times New Roman"/>
          <w:lang w:val="en-US"/>
        </w:rPr>
        <w:t xml:space="preserve"> </w:t>
      </w:r>
      <w:r>
        <w:rPr>
          <w:rFonts w:eastAsia="MS Mincho;Arial Unicode MS"/>
          <w:lang w:val="en-US"/>
        </w:rPr>
        <w:t>Головатин М.Г., Пасхальный С.П. 2003. Орнитофауна северной половины Полярного Урала // Рус. орнитол. ж. Экспресс-вып. - № 223. - 2003, т.12. - С. 543-565. Ключевые слова: авифауна; Полярный Урал; видовые очерки птиц; (продолжение). Продолжение и окончание видовых очерков птиц сев. половины Полярного Урала. Приведены х-ки сообществ птиц на исследовательских площадках (видовой состав, ср. плотность). Табл. 17. Библ. 18</w:t>
      </w:r>
    </w:p>
    <w:p>
      <w:pPr>
        <w:pStyle w:val="Normal"/>
        <w:rPr/>
      </w:pPr>
      <w:r>
        <w:rPr>
          <w:lang w:val="en-US"/>
        </w:rPr>
        <w:t xml:space="preserve">Головатин М.Г., Пасхальный С.П. 2003. Орнитофауна северной половины Полярного Урала // </w:t>
      </w:r>
      <w:r>
        <w:rPr>
          <w:i/>
          <w:lang w:val="en-US"/>
        </w:rPr>
        <w:t>Рус. орнитол. журн</w:t>
      </w:r>
      <w:r>
        <w:rPr>
          <w:lang w:val="en-US"/>
        </w:rPr>
        <w:t>. 12 (222): 507-531, (223): 543-565.</w:t>
      </w:r>
    </w:p>
    <w:p>
      <w:pPr>
        <w:pStyle w:val="Normal"/>
        <w:rPr>
          <w:lang w:val="en-US"/>
        </w:rPr>
      </w:pPr>
      <w:r>
        <w:rPr>
          <w:lang w:val="en-US"/>
        </w:rPr>
        <w:t xml:space="preserve">Головатин М.Г., Пасхальный С.П. 2004. Cообщества птиц Полярного Урала // Сиб. экол. ж. № 4, 2004. - т. 11. - С. 537-548. Ключевые слова: сообщества птиц; структура населения; типы местообитаний; Полярный Урал. Рассмотрена структура населения птиц основных типов местообитаний Полярного Урала по рез-там учетов на 4-х крупных площадках, расположенных в различных р-нах от крайнего юга до севера. Наиболее сходными оказались сообщества типичных горных местообитаний - каменистых россыпей и каменистых тундр. Отмечена тенденция: чем ниже от высокогорий к долинам рек, тем более изменчивыми становятся сообщества птиц. Так, сообщество каменистых тундр наиболее однородно на всем протяжении Полярного Урала. Основу его слагают виды, характерные для этой горной страны: тундряная куропатка, хрустан, каменка, луговой конек. Структура населения травянистых и моховых тундр зависит в значительной степени от топографии местности и непосредственно рельефа. Сообщества птиц кустарниковых тундр, высокорослых кустарников и редколесий наиболее изменчивы. Они своеобразны в каждом районе, несмотря на присутствие всюду кустарниковых видов воробьиных, обычных для Субарктики. Россия, Ин-т экологии раст. и животных УрО РАН, Екатеринбург. Ил. 3. Табл. 8. Библ. 8. </w:t>
      </w:r>
    </w:p>
    <w:p>
      <w:pPr>
        <w:pStyle w:val="Normal"/>
        <w:rPr>
          <w:lang w:val="en-US"/>
        </w:rPr>
      </w:pPr>
      <w:r>
        <w:rPr>
          <w:lang w:val="en-US"/>
        </w:rPr>
        <w:t xml:space="preserve">Головатин М.Г., Пасхальный С.П. 2004. Гуменник Нижнего Приобья и Ямала // Казарка № 10, 2004. - С. 168-180. Ключевые слова: гуменник; гнездование; прилет; сроки; Приобье; Ямал; Россия; гуси. По морфологическим признакам, в частности, по длине клюва, гуменники Нижнего Приобья и Ямала достоверно не отличаются. С другой стороны по срокам прилета и размножения гумменники Нижнего Приобья и юга Ямала четко отличаются от птиц со Среднего и Северного Ямала. При этом и у тех, и у других гусей гнездование происходит в довольно сжатые сроки. Для существования столь выраженных различий в сроках прилета и гнездования у представителей одного вида, обитающих в разных широтах и, соответственно, в условиях разной длины дня, необходимы адаптивные различия в чувствительности работе фотопериодических регуляторов развития гонад и других физиологических процессов. В этой связи можно говорить о том, что гуменники Нижнего Приобья и их ямальские сородичи - это птицы двух разных популяций. Условная граница проходит вблизи линии распространения элементов лесной растительности, приблизительно по широте Нового Порта (67°42" с. ш.). В отдельных случаях единичные пары "южных" гуменников могут гнездиться севернее, заметно отличаясь от местных птиц сроками гнездования. Северная граница гнездования гуменника на Ямале проходит между 71 и 72° с. ш., негнездящиеся птицы появляются и на самом севере полуострова. Россия, Ин-т экол. растений и животных УрО РАН, Екатеринбург. Табл. 5. Библ. 19. </w:t>
      </w:r>
    </w:p>
    <w:p>
      <w:pPr>
        <w:pStyle w:val="Normal"/>
        <w:rPr/>
      </w:pPr>
      <w:r>
        <w:rPr/>
        <w:t xml:space="preserve">Головатин М.Г., Пасхальный С.П. 2004. Орнитофауна южной половины Полярного Урала. - верховья реки Войкар) // </w:t>
      </w:r>
      <w:r>
        <w:rPr>
          <w:i/>
        </w:rPr>
        <w:t>Рус. орнитол. журн</w:t>
      </w:r>
      <w:r>
        <w:rPr/>
        <w:t>. 13. - 265. - С. 579-610.</w:t>
      </w:r>
    </w:p>
    <w:p>
      <w:pPr>
        <w:pStyle w:val="Normal"/>
        <w:rPr>
          <w:lang w:val="en-US"/>
        </w:rPr>
      </w:pPr>
      <w:r>
        <w:rPr>
          <w:lang w:val="en-US"/>
        </w:rPr>
        <w:t xml:space="preserve">Головатин М.Г., Пасхальный С.П. 2004. Орнитофауна южной половины Полярного Урала (верховья реки Войкар) // Рус. орнитол. ж. Экспресс-вып. № 265, 2004, т.13. - С. 579-610. Ключевые слова: фауна; птицы; река Войкар; Полярный Урал. </w:t>
      </w:r>
    </w:p>
    <w:p>
      <w:pPr>
        <w:pStyle w:val="Normal"/>
        <w:rPr/>
      </w:pPr>
      <w:r>
        <w:rPr>
          <w:lang w:val="en-US"/>
        </w:rPr>
        <w:t xml:space="preserve">Головатин М.Г., Пасхальный С.П. 2004. Орнитофауна южной половины Полярного Урала (верховья реки Войкар) // </w:t>
      </w:r>
      <w:r>
        <w:rPr>
          <w:i/>
          <w:lang w:val="en-US"/>
        </w:rPr>
        <w:t>Рус. орнитол. журн</w:t>
      </w:r>
      <w:r>
        <w:rPr>
          <w:lang w:val="en-US"/>
        </w:rPr>
        <w:t>. 13 (265): 579-610.</w:t>
      </w:r>
    </w:p>
    <w:p>
      <w:pPr>
        <w:pStyle w:val="Normal"/>
        <w:rPr/>
      </w:pPr>
      <w:r>
        <w:rPr/>
        <w:t xml:space="preserve">Головатин М.Г., Пасхальный С.П. 2005. Орнитофауна бассейна реки Лонготъеган. - Полярный Урал) // </w:t>
      </w:r>
      <w:r>
        <w:rPr>
          <w:i/>
        </w:rPr>
        <w:t>Рус. орнитол. журн</w:t>
      </w:r>
      <w:r>
        <w:rPr/>
        <w:t>. 14. - 300. - С. 867-901.</w:t>
      </w:r>
    </w:p>
    <w:p>
      <w:pPr>
        <w:pStyle w:val="Normal"/>
        <w:rPr>
          <w:lang w:val="en-US"/>
        </w:rPr>
      </w:pPr>
      <w:r>
        <w:rPr>
          <w:lang w:val="en-US"/>
        </w:rPr>
        <w:t xml:space="preserve">Головатин М.Г., Пасхальный С.П. 2005. Орнитофауна бассейна реки Лонготъеган (Полярный Урал) // Рус. орнитол. ж. Экспресс-вып. № 300, 2005, т.14. - С. 867-901. Ключевые слова: птицы; фауна; река Лонготъеган; Полярный Урал; Россия. Фауна птиц исследованного района слагается из видов, характерных для Полярного Урала как горной страны, и видов, проникающих в горы с прилегающих территорий. В числе представителей типичной горной фауны северных районов следует назвать тундряную куропатку, хрустана, пуночку, каменку. Они распространены по всему Полярному Уралу и связаны, в первую очередь, с характерными горными местообитаниями: каменными россыпями и каменистыми тундрами. Эти птицы относятся к т. н. равнинно-горным видам, т. е. распространенным в горах, а на равнине хотя и встречающимся, но лишь спорадически и в значительно меньшем количестве. Промежуточное положение между этой группой видов и птицами, проникающими в горы, занимает луговой конек. Он достигает в горах высокой плотности и тоже встречается в типичном горном рельефе - среди камней и каменистой тундры. В тоже время, он распространен в и в равнинных тундрах. К числу птиц, проникающих в горы, в первую очередь нужно отнести тундровые виды. Все они обитают в прилегающих предгорьях, одни широко, другие - более локально. Из них такие виды, как зимняк, золотистая ржанка, турухтан, белохвостый песочник, краснозобый конек, полярная овсянка по открытым местообитаниям в горах распространяются далеко на юг, за пределы области гнездования на равнине. Другие виды: белолобый гусь, длиннохвостый поморник, круглоносый плавунчик, гаршнеп, средний кроншнеп, рогатый жаворонок - проникают в горы только в этом или немногих других районах. Зимняк, хотя и гнездится часто на скалах, кормится исключительно на ровном месте. Вторая группа "проникающих" видов - это широко распространенные птицы, населяющие самые разные подзоны, и виды таежной и лесотундровой фауны. Среди них есть и обитатели открытых пространств, и обитатели кустарников и древостоев. В горах они встречаются в характерных для них местообитаниях и, как правило, на низких высотах. К числу широко распространенных видов относятся белая куропатка, фифи, обыкновенный бекас, серая ворона, весничка, теньковка, варакушка, черноголовый чекан; к числу таежных и лесотундровых - азиатский бекас, сибирская завирушка, таловка, зарничка, юрок, обыкновенный снегирь, овсянка-крошка. Показательной и интересной является встреча таких видов, как зеленая пеночка и синехвостка. Это типичные лесные виды, которые только начинают появляться на севере. Относительно развитые лесные массивы в регионе имеют островное распространение в двух направлениях: 1) вдоль Оби и дальше по долинам рек Южного Ямала; 2) вдоль восточного склона Полярного Урала. Соответствующим оказывается и распространение лесных видов. Водоплавающих и околоводных птиц, отмеченных в горах, можно аналогичным образом разделить на группы. Характерной уткой горных рек является длинноносый крохаль. На равнинных реках его встречаемость заметно ниже. Ареал галстучника, типичного обитателя участков с нарушенным растительным покровом, в горах расположен заметно южнее, чем в тундре. Из предгорий в горы проникают такие гнездящиеся или линяющие птицы: чернозобая гагара, морянка, морская чернеть, синьга, турпан, гоголь, полярная крачка. Из широко распространенных видов в горах встречаются восточная клуша, сизая чайка и белая трясогузка. Россия, Ин-т экол. растений и животных Уральского отд. Рос. Акад. наук, Екатеринбург, 620144. E-mail: golovatin@ipae.uran.ru. Ил. 4. Табл. 14. Библ. 12. </w:t>
      </w:r>
    </w:p>
    <w:p>
      <w:pPr>
        <w:pStyle w:val="Normal"/>
        <w:rPr/>
      </w:pPr>
      <w:r>
        <w:rPr>
          <w:lang w:val="en-US"/>
        </w:rPr>
        <w:t xml:space="preserve">Головатин М.Г., Пасхальный С.П. 2005. Орнитофауна бассейна реки Лонготъеган (Полярный Урал) // </w:t>
      </w:r>
      <w:r>
        <w:rPr>
          <w:i/>
          <w:lang w:val="en-US"/>
        </w:rPr>
        <w:t>Рус. орнитол. журн</w:t>
      </w:r>
      <w:r>
        <w:rPr>
          <w:lang w:val="en-US"/>
        </w:rPr>
        <w:t>. 14 (300): 867-901.</w:t>
      </w:r>
    </w:p>
    <w:p>
      <w:pPr>
        <w:pStyle w:val="Normal"/>
        <w:rPr/>
      </w:pPr>
      <w:r>
        <w:rPr/>
        <w:t xml:space="preserve">Головатин М.Г., Пасхальный С.П. 2005. Совы севера Западной Сибири: Распространение, численность и статус пребывания </w:t>
      </w:r>
      <w:r>
        <w:rPr>
          <w:lang w:val="en-US"/>
        </w:rPr>
        <w:t xml:space="preserve">// Совы Северной Евразии (Волков С.В., Морозов В.В., Шариков А.В. – ред.).– Москва, 2005.– С. </w:t>
      </w:r>
      <w:r>
        <w:rPr/>
        <w:t>315</w:t>
      </w:r>
    </w:p>
    <w:p>
      <w:pPr>
        <w:pStyle w:val="Normal"/>
        <w:rPr>
          <w:lang w:val="en-US"/>
        </w:rPr>
      </w:pPr>
      <w:r>
        <w:rPr>
          <w:lang w:val="en-US"/>
        </w:rPr>
        <w:t xml:space="preserve">Головатин М.Г., Пасхальный С.П. 2006. Птицы горной части бассейна реки Лонготъеган (Полярный Урал) // Науч. вестн. Ямало-Ненец. авт. окр. № 1, 2006. - С. 127-161. Ключевые слова: птицы; фауна; бассейн реки Лонготъеган; Полярный Урал. Фауна птиц района слагается из видов, характерных для Полярного Урала как горной страны, и видов, проникающих в горы с прилегающих территорий. В числе представителей типичной горной фауны северных районов следует назвать тундряную куропатку, хрустана, пуночку, каменку. Промежуточное положение занимает луговой конек. Он достигает в горах высокой плотности и также встречается в типичном горном рельефе - среди камней и каменистой тундры. Однако распространен и в равнинных тундрах. К числу птиц, проникающих в горы, в первую очередь, нужно отнести тундровые виды. Все они встречаются в прилегающих предгорьях, одни широко, другие - более локально. Из них такие виды, как зимняк, золотистая ржанка, турухтан, белохвостый песочник, краснозобый конек, полярная овсянка проникают далеко на юг, за пределы гнездового ареала на равнине. Другие виды: белолобый гусь, длиннохвостый поморник, круглоносый плавунчик, гаршнеп, средний кроншнеп, рогатый жаворонок - проникают в горы только в этом или немногих других районах. Вторая группа "проникающих" видов - это широко распространенные птицы, встречающиеся в самых разных подзонах, и представители таежной и лесотундровой фауны. Среди них есть и обитатели открытых пространств, и обитатели кустарников и древостоев. В горах они встречаются в характерных для них местообитаниях и, как правило, на низких высотах. К числу широко распространенных видов относятся белая куропатка, фифи, обыкновенный бекас, серная ворона, пеночки - весничка и теньковка, варакушка, черноголовый чекан, к числу таежных и лесотундровых - азиатский бекас, сибирская завирушка, пеночки - таловка и зарничка, вьюрок, снегирь, овсянка-крошка. Водоплавающих и окловодных птиц, отмеченных в горах, можно аналогичным образом разделить на несколько групп. Характерной уткой горных рек является длинноносый крохаль. На равнинных реках его встречаемость заметно ниже. Ареал галстучника - типичного обитателя участков с нарушенным растительным покровом в горах сдвигается заметно южнее, чем в тундре. Из предгорий в горы проникают такие гнездящиеся или линяющие водоплавающие: чернозобая гагара, морянка, морская чернеть, синьга, турпан, гоголь, из околоводных - полярная крачка. Из широко распространенных околоводных видов в горах встречаются восточная клуша и сизая чайка, белая трясогузка. Россия, Ин-т экол. растений и животных Уральского отд. Российской акад. наук, Екатеринбург, 620144. E-mail: golovatin@ipae.uran.ru. Ил. 32. Табл. 14. Библ. 13. </w:t>
      </w:r>
    </w:p>
    <w:p>
      <w:pPr>
        <w:pStyle w:val="Normal"/>
        <w:rPr>
          <w:lang w:val="en-US"/>
        </w:rPr>
      </w:pPr>
      <w:r>
        <w:rPr>
          <w:lang w:val="en-US"/>
        </w:rPr>
        <w:t xml:space="preserve">Головатин М.Г., Пасхальный С.П. 2007. Интересные встречи птиц в северной части Западной Сибири в сезон 2007 года // Материалы к распространению птиц на Урале, в Приуралье и Западной Сибири, 2007. - С. 37-39. - Вып.12. - Екатеринбург. Ключевые слова: птицы; фауна; новые находки; Западная Сибирь; северная часть. Приводятся данные о некоторых встречах птиц в сезон 2007 г., кажущиеся интересными в плане уточнения границ ареалов или залетов за их пределы. Область, охваченная наблюдениями - это, в первую очередь, стационар "Войкар"(65°46" с. ш., 64°02" в. д.) в Нижнем Приобье, окрестности г. Лабытнанги (66°40" с. ш., 66°30" в. д.), а также район природного парка "Сибирские Увалы" в бассейне р. Глубокий Сабун на северо-востоке Ханты-Мансийского автономного округа. Россия, Ин-т экол. растений и животных УрО РАН, Екатеринбург, 620144. E-mail: golovatin@ipae.uran.ru. </w:t>
      </w:r>
    </w:p>
    <w:p>
      <w:pPr>
        <w:pStyle w:val="Normal"/>
        <w:rPr/>
      </w:pPr>
      <w:r>
        <w:rPr/>
        <w:t xml:space="preserve">Головатин М.Г., Пасхальный С.П. 2008. Гусеобразные </w:t>
      </w:r>
      <w:r>
        <w:rPr>
          <w:lang w:val="en-US"/>
        </w:rPr>
        <w:t>Anseriformes</w:t>
      </w:r>
      <w:r>
        <w:rPr/>
        <w:t xml:space="preserve"> севера Западной Сибири: современное состояние </w:t>
      </w:r>
      <w:r>
        <w:rPr>
          <w:spacing w:val="-2"/>
        </w:rPr>
        <w:t xml:space="preserve">// </w:t>
      </w:r>
      <w:r>
        <w:rPr>
          <w:i/>
          <w:spacing w:val="-2"/>
        </w:rPr>
        <w:t>Рус. орнитол. журн</w:t>
      </w:r>
      <w:r>
        <w:rPr>
          <w:spacing w:val="-2"/>
        </w:rPr>
        <w:t xml:space="preserve">. 17. - 439. - С. </w:t>
      </w:r>
      <w:r>
        <w:rPr/>
        <w:t>1360-1369.</w:t>
      </w:r>
    </w:p>
    <w:p>
      <w:pPr>
        <w:pStyle w:val="Normal"/>
        <w:rPr/>
      </w:pPr>
      <w:r>
        <w:rPr/>
        <w:t xml:space="preserve">Головатин М.Г., Пасхальный С.П. 2008. Структурно-динамическая характеристика весеннего пролёта птиц в Нижнем Приобье </w:t>
      </w:r>
      <w:r>
        <w:rPr>
          <w:spacing w:val="-2"/>
        </w:rPr>
        <w:t xml:space="preserve">// </w:t>
      </w:r>
      <w:r>
        <w:rPr>
          <w:i/>
          <w:spacing w:val="-2"/>
        </w:rPr>
        <w:t>Рус. орнитол. журн</w:t>
      </w:r>
      <w:r>
        <w:rPr>
          <w:spacing w:val="-2"/>
        </w:rPr>
        <w:t>. 17. - 421. - С. 819-841.</w:t>
      </w:r>
    </w:p>
    <w:p>
      <w:pPr>
        <w:pStyle w:val="Normal"/>
        <w:rPr>
          <w:lang w:val="en-US"/>
        </w:rPr>
      </w:pPr>
      <w:r>
        <w:rPr>
          <w:rFonts w:eastAsia="Times New Roman"/>
          <w:lang w:val="en-US"/>
        </w:rPr>
        <w:t xml:space="preserve"> </w:t>
      </w:r>
      <w:r>
        <w:rPr>
          <w:rFonts w:eastAsia="MS Mincho;Arial Unicode MS"/>
          <w:lang w:val="en-US"/>
        </w:rPr>
        <w:t>Головатин М.Г., Пасхальный С.П. Администрация Ямало-Ненец. авт. окр. Птицы южной оконечности Полярного Урала // Науч. вестн. - № 3. - 2003. - С. 4-29. Ключевые слова: птицы; Полярный Урал (южный); повидовой обзор; характер пребывания; численность; биотопическое распределение. Полярный Урал представляет собой обширную горную страну, раскинувшуюся в меридиональном направлении более чем на 400 км. Описание р-на исследований (рельеф, климат, природные воды, растительный покров, типы местообитаний наземных позвоночных, антропогенное влияние). Дается повидовой обзор птиц Большого Урала с указанием характера их пребывания, численности, биотопическое распределение. Библ. 13</w:t>
      </w:r>
    </w:p>
    <w:p>
      <w:pPr>
        <w:pStyle w:val="Normal"/>
        <w:rPr/>
      </w:pPr>
      <w:r>
        <w:rPr/>
        <w:t xml:space="preserve">Головатин М.Г., Пасхальный С.П., Замятин Д.О. 2007. Летнее население птиц Двуобья в 2004-2005 годах // </w:t>
      </w:r>
      <w:r>
        <w:rPr>
          <w:i/>
        </w:rPr>
        <w:t>Рус. орнитол. журн</w:t>
      </w:r>
      <w:r>
        <w:rPr/>
        <w:t>. 16. - 358. - С. 627-650.</w:t>
      </w:r>
    </w:p>
    <w:p>
      <w:pPr>
        <w:pStyle w:val="Normal"/>
        <w:rPr>
          <w:lang w:val="en-US"/>
        </w:rPr>
      </w:pPr>
      <w:r>
        <w:rPr>
          <w:lang w:val="en-US"/>
        </w:rPr>
        <w:t xml:space="preserve">Головатин М.Г., Пасхальный С.П., Замятин Д.О. 2007. Летнее населениe птиц Двуобья в 2004-2005 годах // Рус. орнитол. ж. Экспресс-вып. № 358, 2007, т.16. - С. 627-650. Ключевые слова: птицы; население; летний период; динамика; Двуобье; Сибирь; Россия. В связи с уменьшением обводненности поймы Двуобья в 2005 г., по сравнению с 2004 г., наблюдались закономерные изменения численности и пространственного распределения птиц. Изменения численности коснулись видов, тесно связанных с водоемами или биотопами с повышенным увлажнением. У других видов произошли соответствующие перераспределения по местообитаниям. Россия, Ин-т экол. растений и животных Уральского отд. Российской Акад. наук, Екатеринбург, 620144. E-mail: golovatin@ipae.uran.ru. Табл. 3. Библ. 1. </w:t>
      </w:r>
    </w:p>
    <w:p>
      <w:pPr>
        <w:pStyle w:val="Normal"/>
        <w:rPr>
          <w:lang w:val="en-US"/>
        </w:rPr>
      </w:pPr>
      <w:r>
        <w:rPr>
          <w:lang w:val="en-US"/>
        </w:rPr>
        <w:t xml:space="preserve">Головатин М.Г., Пасхальный С.П., Мазепа В.С. 2002. Динамика орнитофауны севера Западной Сибири в связи с изменением климата // Многолетняя динамика численности птиц и млекопитающих в связи с глобальными изменениями климата, 2002, С. 117-123. Казань. Ключевые слова: авифауна; динамика ареалов; динамика численности; антропогенное воздействие; климат.Рассматриваются изменения в орнитофауне Нижней Оби и п-ова Ямал в течение XX в., и их причины. У нек-рых видов (пискулька, турпан, скворец, сибирские виды, двигающиеся на З.) причины этого пока не ясны. У краснозобой казарки рост численности является отражением краткосрочных циклических колебаний в зависимости от цикличности метеоусловий. У ряда видов (воробьи, пуночка, озерная чайка, серый гусь, скопа, глухарь) изменения произошли вследствие антропогенного воздействия. Наконец у 3-й группы птиц они связаны с изменениями климата. Динамика климата в регионе была построена на основании данных метеостанций и дендроклиматических реконструкций. Потепление климата привело к соотв. сдвигу фенологических явлений, в рез-те к-рого возникли необходимые экол. условия для гнездования "южных" видов. Из них первыми в XX в. на С. проникли виды, либо широко распространенные и многочисленные, либо обитавшие ранее в непосредственной близости - в зоне средней и сев. тайги, а последними те, к-рые обитали дальше к югу. Целый ряд "южных" видов, гнездящихся в основном в пойме Оби и прилегающих р-нах, проникли сюда в предшествующие теплые периоды, к-рые четко просматриваются на дендроклиматических реконструкциях. Россия, Ин-т экол. раст. и животных УрО РАН, Екатеринбург. Библ. 38. </w:t>
      </w:r>
    </w:p>
    <w:p>
      <w:pPr>
        <w:pStyle w:val="Normal"/>
        <w:rPr/>
      </w:pPr>
      <w:r>
        <w:rPr>
          <w:lang w:val="en-US"/>
        </w:rPr>
        <w:t>Головатин М.Г., Пасхальный С.П., Мазепа В.С. 2002. Динамика орнитофауны севера Западной Сибири в связи с изменением климата // Многолетняя динамика численности птиц и млекопитающих в связи с глобальными изменениями климата. Материалы Международного симпозиума. – Казань: Новое знание, 2002. – С. 117 – 123.</w:t>
      </w:r>
    </w:p>
    <w:p>
      <w:pPr>
        <w:pStyle w:val="Normal"/>
        <w:rPr/>
      </w:pPr>
      <w:r>
        <w:rPr/>
        <w:t>Головатин М.Г., Рыжановский В.Н., Павлинин В.В., Пасхальный С.П. 2002. История изучения фауны наземных позвоночных Полярного Урала // Биоресурсы Полярного Урала. - Научный вестник, N 10. - Салехард. - 2002. - С. 4-10.</w:t>
      </w:r>
    </w:p>
    <w:p>
      <w:pPr>
        <w:pStyle w:val="Normal"/>
        <w:rPr>
          <w:lang w:val="en-US"/>
        </w:rPr>
      </w:pPr>
      <w:r>
        <w:rPr>
          <w:lang w:val="en-US"/>
        </w:rPr>
        <w:t>Головатин М.Г., Рябицев В.К. 1997. Птицы // Экология Ханты-Мансийского автономного округа. – Тюмень: СофтДизайн, 1997. – С. 100 – 112.</w:t>
      </w:r>
    </w:p>
    <w:p>
      <w:pPr>
        <w:pStyle w:val="Normal"/>
        <w:rPr/>
      </w:pPr>
      <w:r>
        <w:rPr/>
        <w:t>Головатин М.Г., Соколов В.А. 2009. О распространении серой вороны</w:t>
      </w:r>
      <w:r>
        <w:rPr>
          <w:i/>
        </w:rPr>
        <w:t xml:space="preserve"> </w:t>
      </w:r>
      <w:r>
        <w:rPr>
          <w:i/>
          <w:lang w:val="en-US"/>
        </w:rPr>
        <w:t>Corvus</w:t>
      </w:r>
      <w:r>
        <w:rPr>
          <w:i/>
        </w:rPr>
        <w:t xml:space="preserve"> </w:t>
      </w:r>
      <w:r>
        <w:rPr>
          <w:i/>
          <w:lang w:val="en-US"/>
        </w:rPr>
        <w:t>cornix</w:t>
      </w:r>
      <w:r>
        <w:rPr/>
        <w:t xml:space="preserve"> в тундровой зоне Ямала </w:t>
      </w:r>
      <w:r>
        <w:rPr>
          <w:spacing w:val="-2"/>
        </w:rPr>
        <w:t xml:space="preserve">// </w:t>
      </w:r>
      <w:r>
        <w:rPr>
          <w:i/>
          <w:spacing w:val="-2"/>
        </w:rPr>
        <w:t>Рус. орнитол. журн</w:t>
      </w:r>
      <w:r>
        <w:rPr>
          <w:spacing w:val="-2"/>
        </w:rPr>
        <w:t xml:space="preserve">. 18. - 504. - С. </w:t>
      </w:r>
      <w:r>
        <w:rPr/>
        <w:t xml:space="preserve">1422-1423 </w:t>
      </w:r>
      <w:r>
        <w:rPr>
          <w:lang w:val="en-US"/>
        </w:rPr>
        <w:t>[</w:t>
      </w:r>
      <w:r>
        <w:rPr/>
        <w:t>2008</w:t>
      </w:r>
      <w:r>
        <w:rPr>
          <w:lang w:val="en-US"/>
        </w:rPr>
        <w:t>].</w:t>
      </w:r>
    </w:p>
    <w:p>
      <w:pPr>
        <w:pStyle w:val="Normal"/>
        <w:rPr>
          <w:lang w:val="en-US"/>
        </w:rPr>
      </w:pPr>
      <w:r>
        <w:rPr>
          <w:lang w:val="en-US"/>
        </w:rPr>
        <w:t>Головатин М.Г., Штро В.Г. 1998.  Условия гнездования куликов в тундрах России в 1997 г. 10. В верховьях р. Юрибей на среднем Ямале // Информационные материалы Рабочей группы по куликам. – № 11. – М., 1998. – С. 32.</w:t>
      </w:r>
    </w:p>
    <w:p>
      <w:pPr>
        <w:pStyle w:val="Normal"/>
        <w:rPr/>
      </w:pPr>
      <w:r>
        <w:rPr>
          <w:lang w:val="en-US"/>
        </w:rPr>
        <w:t xml:space="preserve">Головач О.Ф., Грищенко В.Н., Серебряков В.В. 1990.  Распространение, численность и миграции черного аиста на Украине. </w:t>
      </w:r>
      <w:r>
        <w:rPr>
          <w:rFonts w:eastAsia="Times New Roman" w:cs="Times New Roman"/>
          <w:lang w:val="en-US"/>
        </w:rPr>
        <w:t>–</w:t>
      </w:r>
      <w:r>
        <w:rPr>
          <w:lang w:val="en-US"/>
        </w:rPr>
        <w:t xml:space="preserve"> Киев, 1990. </w:t>
      </w:r>
      <w:r>
        <w:rPr>
          <w:rFonts w:eastAsia="Times New Roman" w:cs="Times New Roman"/>
          <w:lang w:val="en-US"/>
        </w:rPr>
        <w:t>–</w:t>
      </w:r>
      <w:r>
        <w:rPr>
          <w:lang w:val="en-US"/>
        </w:rPr>
        <w:t xml:space="preserve"> 48 с. </w:t>
      </w:r>
      <w:r>
        <w:rPr>
          <w:rFonts w:eastAsia="Times New Roman" w:cs="Times New Roman"/>
          <w:lang w:val="en-US"/>
        </w:rPr>
        <w:t>–</w:t>
      </w:r>
      <w:r>
        <w:rPr>
          <w:lang w:val="en-US"/>
        </w:rPr>
        <w:t xml:space="preserve"> (Ин-т зоологии АН УССР). Деп. в ВИНИТИ 26.02.90, № 1110 - В 90.</w:t>
      </w:r>
    </w:p>
    <w:p>
      <w:pPr>
        <w:pStyle w:val="Normal"/>
        <w:rPr/>
      </w:pPr>
      <w:r>
        <w:rPr>
          <w:lang w:val="en-US"/>
        </w:rPr>
        <w:t>Головач О.Ф., Грищенко В.Н., Серебряков В.В. 1990. Современная численность, распространение и миграции черного аиста на Украине // Аист</w:t>
      </w:r>
      <w:r>
        <w:rPr>
          <w:rFonts w:eastAsia="Times New Roman" w:cs="Times New Roman"/>
          <w:lang w:val="en-US"/>
        </w:rPr>
        <w:t>ы</w:t>
      </w:r>
      <w:r>
        <w:rPr>
          <w:lang w:val="en-US"/>
        </w:rPr>
        <w:t xml:space="preserve">: Распространение, </w:t>
      </w:r>
      <w:r>
        <w:rPr>
          <w:rFonts w:eastAsia="Times New Roman" w:cs="Times New Roman"/>
          <w:lang w:val="en-US"/>
        </w:rPr>
        <w:t>э</w:t>
      </w:r>
      <w:r>
        <w:rPr>
          <w:lang w:val="en-US"/>
        </w:rPr>
        <w:t>кология, охрана: Мат-л</w:t>
      </w:r>
      <w:r>
        <w:rPr>
          <w:rFonts w:eastAsia="Times New Roman" w:cs="Times New Roman"/>
          <w:lang w:val="en-US"/>
        </w:rPr>
        <w:t>ы</w:t>
      </w:r>
      <w:r>
        <w:rPr>
          <w:lang w:val="en-US"/>
        </w:rPr>
        <w:t xml:space="preserve"> 1 и 2 Всесоюзн. совещ.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0. </w:t>
      </w:r>
      <w:r>
        <w:rPr>
          <w:rFonts w:eastAsia="Times New Roman" w:cs="Times New Roman"/>
          <w:lang w:val="en-US"/>
        </w:rPr>
        <w:t>–</w:t>
      </w:r>
      <w:r>
        <w:rPr>
          <w:lang w:val="en-US"/>
        </w:rPr>
        <w:t xml:space="preserve"> С. 191-203.</w:t>
      </w:r>
    </w:p>
    <w:p>
      <w:pPr>
        <w:pStyle w:val="Normal"/>
        <w:rPr/>
      </w:pPr>
      <w:r>
        <w:rPr>
          <w:lang w:val="en-US"/>
        </w:rPr>
        <w:t>Головач О.Ф., Дикий А.В. 1986. Изменение ареала дроф</w:t>
      </w:r>
      <w:r>
        <w:rPr>
          <w:rFonts w:eastAsia="Times New Roman" w:cs="Times New Roman"/>
          <w:lang w:val="en-US"/>
        </w:rPr>
        <w:t>ы</w:t>
      </w:r>
      <w:r>
        <w:rPr>
          <w:lang w:val="en-US"/>
        </w:rPr>
        <w:t xml:space="preserve"> на Украине за последние 100 лет // Дроф</w:t>
      </w:r>
      <w:r>
        <w:rPr>
          <w:rFonts w:eastAsia="Times New Roman" w:cs="Times New Roman"/>
          <w:lang w:val="en-US"/>
        </w:rPr>
        <w:t>ы</w:t>
      </w:r>
      <w:r>
        <w:rPr>
          <w:lang w:val="en-US"/>
        </w:rPr>
        <w:t xml:space="preserve"> и пути их сохранения: Сб. науч. трудов. </w:t>
      </w:r>
      <w:r>
        <w:rPr>
          <w:rFonts w:eastAsia="Times New Roman" w:cs="Times New Roman"/>
          <w:lang w:val="en-US"/>
        </w:rPr>
        <w:t>–</w:t>
      </w:r>
      <w:r>
        <w:rPr>
          <w:lang w:val="en-US"/>
        </w:rPr>
        <w:t xml:space="preserve"> М., 1986. </w:t>
      </w:r>
      <w:r>
        <w:rPr>
          <w:rFonts w:eastAsia="Times New Roman" w:cs="Times New Roman"/>
          <w:lang w:val="en-US"/>
        </w:rPr>
        <w:t>–</w:t>
      </w:r>
      <w:r>
        <w:rPr>
          <w:lang w:val="en-US"/>
        </w:rPr>
        <w:t xml:space="preserve"> С. 19-27.</w:t>
      </w:r>
    </w:p>
    <w:p>
      <w:pPr>
        <w:pStyle w:val="Normal"/>
        <w:rPr/>
      </w:pPr>
      <w:r>
        <w:rPr>
          <w:lang w:val="en-US"/>
        </w:rPr>
        <w:t xml:space="preserve">Головач О.Ф., Серебряков В.В., Грищенко В.Н. 1989. Распространение и численность черного аиста на Украине // Тез. докл. Всесоюзн. совещ. по проблеме кадастра и учета животного мира. </w:t>
      </w:r>
      <w:r>
        <w:rPr>
          <w:rFonts w:eastAsia="Times New Roman" w:cs="Times New Roman"/>
          <w:lang w:val="en-US"/>
        </w:rPr>
        <w:t>–</w:t>
      </w:r>
      <w:r>
        <w:rPr>
          <w:lang w:val="en-US"/>
        </w:rPr>
        <w:t xml:space="preserve"> Уфа, 1989. </w:t>
      </w:r>
      <w:r>
        <w:rPr>
          <w:rFonts w:eastAsia="Times New Roman" w:cs="Times New Roman"/>
          <w:lang w:val="en-US"/>
        </w:rPr>
        <w:t>–</w:t>
      </w:r>
      <w:r>
        <w:rPr>
          <w:lang w:val="en-US"/>
        </w:rPr>
        <w:t xml:space="preserve"> Ч. 3. </w:t>
      </w:r>
      <w:r>
        <w:rPr>
          <w:rFonts w:eastAsia="Times New Roman" w:cs="Times New Roman"/>
          <w:lang w:val="en-US"/>
        </w:rPr>
        <w:t>–</w:t>
      </w:r>
      <w:r>
        <w:rPr>
          <w:lang w:val="en-US"/>
        </w:rPr>
        <w:t xml:space="preserve"> С. 59-61.</w:t>
      </w:r>
    </w:p>
    <w:p>
      <w:pPr>
        <w:pStyle w:val="Normal"/>
        <w:rPr>
          <w:lang w:val="en-US"/>
        </w:rPr>
      </w:pPr>
      <w:r>
        <w:rPr>
          <w:lang w:val="en-US"/>
        </w:rPr>
        <w:t>Головачев И. Б. 2000. История фауны грызунов Приуральской Субарктики в голоцене // Биосфера и человечество: Сб. матер. конф. ьолодых ученых памяти Н. В. Тимофеева-Ресовского (24-28 апр. 2000 г.). - Екатеринбург: Екатеринбург, 2000. - С.52 - 60.</w:t>
      </w:r>
    </w:p>
    <w:p>
      <w:pPr>
        <w:pStyle w:val="Normal"/>
        <w:rPr>
          <w:lang w:val="en-US"/>
        </w:rPr>
      </w:pPr>
      <w:r>
        <w:rPr>
          <w:lang w:val="en-US"/>
        </w:rPr>
        <w:t>Головачев П. 1905. Сибирь. Природа. Люди. Жизнь. – М., 1905. – 401 с.</w:t>
      </w:r>
    </w:p>
    <w:p>
      <w:pPr>
        <w:pStyle w:val="Normal"/>
        <w:rPr>
          <w:rFonts w:eastAsia="MS Mincho;Arial Unicode MS"/>
        </w:rPr>
      </w:pPr>
      <w:r>
        <w:rPr>
          <w:rFonts w:eastAsia="MS Mincho;Arial Unicode MS"/>
        </w:rPr>
        <w:t xml:space="preserve">Головин О. В. К гельминтофауне орлана-белохвоста в Калининской области. Бюллетень МОИП, Калининское отд. вып. 1. Калинин. 1958. - С. 93-96. орлан-белохвост-распр, физ. </w:t>
      </w:r>
    </w:p>
    <w:p>
      <w:pPr>
        <w:pStyle w:val="Normal"/>
        <w:rPr>
          <w:lang w:val="en-US"/>
        </w:rPr>
      </w:pPr>
      <w:r>
        <w:rPr>
          <w:lang w:val="en-US"/>
        </w:rPr>
        <w:t>Головина Н.М. 1983. Особенности поведения дроздов в условиях вырубки леса // Прикладная этология. Материалы III Всесоюзной конференции по поведению животных. – Т. III. – М.: Наука, 1983. – С. 154 – 155.</w:t>
      </w:r>
    </w:p>
    <w:p>
      <w:pPr>
        <w:pStyle w:val="Normal"/>
        <w:rPr>
          <w:lang w:val="en-US"/>
        </w:rPr>
      </w:pPr>
      <w:r>
        <w:rPr>
          <w:lang w:val="en-US"/>
        </w:rPr>
        <w:t>Головина Н.М. 1986. О размещении ржанкообразных в Кемеровской области // Изучение птиц СССР, их охрана и рац. использование. Тез. докладов I съезда Всесоюзного орнитологического общества и IX Всесоюзной орнитологической конференции. – Ч. I. – Л.: Наука, 1986. – С. 161 – 162.</w:t>
      </w:r>
    </w:p>
    <w:p>
      <w:pPr>
        <w:pStyle w:val="Normal"/>
        <w:rPr>
          <w:lang w:val="en-US"/>
        </w:rPr>
      </w:pPr>
      <w:r>
        <w:rPr>
          <w:lang w:val="en-US"/>
        </w:rPr>
        <w:t>Головина Н.М. 1987. Изменения в сообществе гнездящихся куликов на участках, подвергнутых осушению // Влияние антропогенной трансформации ландшафта на население наземных позвоночных животных. Тез. Всесоюзного совещания. – Ч. II. – М., 1987. – С. 133.</w:t>
      </w:r>
    </w:p>
    <w:p>
      <w:pPr>
        <w:pStyle w:val="Normal"/>
        <w:rPr>
          <w:lang w:val="en-US"/>
        </w:rPr>
      </w:pPr>
      <w:r>
        <w:rPr>
          <w:lang w:val="en-US"/>
        </w:rPr>
        <w:t>Головина Н.М. 1988. Распространение и биология гнездования большого веретенника и поручейника на юго-востоке Западной Сибири // Кулики в СССР: распространение, биология и охрана. – М., 1988. – С. 38 – 40.</w:t>
      </w:r>
    </w:p>
    <w:p>
      <w:pPr>
        <w:pStyle w:val="Normal"/>
        <w:rPr>
          <w:lang w:val="en-US"/>
        </w:rPr>
      </w:pPr>
      <w:r>
        <w:rPr>
          <w:lang w:val="en-US"/>
        </w:rPr>
        <w:t>Головина Н.М. 1989. Пространственно-временные изменения в структуре и численности колоний чайковых в антропогенных условиях на примере озера Ата-Анай (Кемеровская область) // Биопродуктивность и биоценотические связи наземных позвоночных юго-востока Западной Сибири. – Томск: Изд-во ТГУ, 1989. – С. 205 – 212.</w:t>
      </w:r>
    </w:p>
    <w:p>
      <w:pPr>
        <w:pStyle w:val="Normal"/>
        <w:rPr>
          <w:lang w:val="en-US"/>
        </w:rPr>
      </w:pPr>
      <w:r>
        <w:rPr>
          <w:lang w:val="en-US"/>
        </w:rPr>
        <w:t>Головина Н.М. 1990. О пролете арктических куликов в юго-восточной части Западной Сибири (Кемеровская область) // Миграции птиц в Азии. – Ашхабад: Ылым, 1990. – С. 174 – 177.</w:t>
      </w:r>
    </w:p>
    <w:p>
      <w:pPr>
        <w:pStyle w:val="Normal"/>
        <w:rPr>
          <w:lang w:val="en-US"/>
        </w:rPr>
      </w:pPr>
      <w:r>
        <w:rPr>
          <w:lang w:val="en-US"/>
        </w:rPr>
        <w:t>Головина Н.М. 1990. Распространение и численность лесного дупеля на юго-востоке Западной Сибири // Ресурсы животного мира Сибири. Охотничье-промысловые звери и птицы. – Новосибирск: Наука, 1990. – С. 110 – 112.</w:t>
      </w:r>
    </w:p>
    <w:p>
      <w:pPr>
        <w:pStyle w:val="Normal"/>
        <w:rPr>
          <w:lang w:val="en-US"/>
        </w:rPr>
      </w:pPr>
      <w:r>
        <w:rPr>
          <w:lang w:val="en-US"/>
        </w:rPr>
        <w:t>Головина Н.М. 1992. Распространение и биология серебристой чайки на юго-востоке Западной Сибири (Кемеровская область) // Серебристая чайка: распространение, систематика, экология. – Ставрополь, 1992. – С. 41 – 43.</w:t>
      </w:r>
    </w:p>
    <w:p>
      <w:pPr>
        <w:pStyle w:val="Normal"/>
        <w:rPr>
          <w:lang w:val="en-US"/>
        </w:rPr>
      </w:pPr>
      <w:r>
        <w:rPr>
          <w:lang w:val="en-US"/>
        </w:rPr>
        <w:t>Головина Н.М. 2000. Адаптация куликов к антропогенным изменениям природных комплексов в Кемеровской области // Кулики Восточной Европы и Северной Азии на рубеже столетий. V совещание по вопросам изучения и охраны куликов. – М., 2000. – С. 11.</w:t>
      </w:r>
    </w:p>
    <w:p>
      <w:pPr>
        <w:pStyle w:val="Normal"/>
        <w:rPr>
          <w:lang w:val="en-US"/>
        </w:rPr>
      </w:pPr>
      <w:r>
        <w:rPr>
          <w:lang w:val="en-US"/>
        </w:rPr>
        <w:t>Головина Н.М. 2000. Изменения в фауне куликов юго-востока Западной Сибири (Кемеровская область) за столетие // Кулики Восточной Европы и Северной Азии на рубеже столетий. V совещание по вопросам изучения и охраны куликов. – М., 2000. – С. 12.</w:t>
      </w:r>
    </w:p>
    <w:p>
      <w:pPr>
        <w:pStyle w:val="Normal"/>
        <w:rPr>
          <w:lang w:val="en-US"/>
        </w:rPr>
      </w:pPr>
      <w:r>
        <w:rPr>
          <w:lang w:val="en-US"/>
        </w:rPr>
        <w:t>Головина Н.М. 2001. О пролете арктических куликов в юго-восточной части Западной Сибири (Кемеровская область) // Орнитология. – Вып. 29. – М.: Изд-во МГУ, 2001. – С. 288 – 289.</w:t>
      </w:r>
    </w:p>
    <w:p>
      <w:pPr>
        <w:pStyle w:val="Normal"/>
        <w:rPr>
          <w:lang w:val="en-US"/>
        </w:rPr>
      </w:pPr>
      <w:r>
        <w:rPr>
          <w:lang w:val="en-US"/>
        </w:rPr>
        <w:t>Головина Н.М. 2002. Влияние антропогенных преобразований среды на куликов в Кемеровской области // Изучение куликов Восточной Европы и Северной Азии на рубеже столетий. Материалы IV и V совещаний по вопросам изучения и охраны куликов. – М., 2002. – С. 87.</w:t>
      </w:r>
    </w:p>
    <w:p>
      <w:pPr>
        <w:pStyle w:val="Normal"/>
        <w:rPr>
          <w:lang w:val="en-US"/>
        </w:rPr>
      </w:pPr>
      <w:r>
        <w:rPr>
          <w:lang w:val="en-US"/>
        </w:rPr>
        <w:t>Головина Н.М. 2002. Изменения в фауне куликов юго-востока Западной Сибири за столетие // Изучение куликов Восточной Европы и Северной Азии на рубеже столетий. Материалы IV и V совещаний по вопросам изучения и охраны куликов. – М., 2002. – С. 87 – 88.</w:t>
      </w:r>
    </w:p>
    <w:p>
      <w:pPr>
        <w:pStyle w:val="Normal"/>
        <w:rPr>
          <w:lang w:val="en-US"/>
        </w:rPr>
      </w:pPr>
      <w:r>
        <w:rPr>
          <w:lang w:val="en-US"/>
        </w:rPr>
        <w:t>Головина Н.М. 2002. Состояние и численность куликов на озере Ата-Анай в Кемеровской области // Материалы к распространению птиц на Урале, в Приуралье и Западной Сибири. – Екатеринбург, 2002. – С. 99 – 104.</w:t>
      </w:r>
    </w:p>
    <w:p>
      <w:pPr>
        <w:pStyle w:val="Normal"/>
        <w:rPr>
          <w:lang w:val="en-US"/>
        </w:rPr>
      </w:pPr>
      <w:r>
        <w:rPr>
          <w:lang w:val="en-US"/>
        </w:rPr>
        <w:t xml:space="preserve">Головина Н.М. 2005. Птицы Кемеровской области, гнездящиеся в постройках человека // Материалы к распространению птиц на Урале, в Приуралье и Западной Сибири, 2005. - С. 107-111. - Вып.10. - Екатеринбург. Ключевые слова: птицы; фауна; гнездящиеся в постройках виды; Кемеровская область; Россия. Материал для данного сообщения собран автором в период 1983-2005 гг. на территории Кемеровской области. Выявлено 23 вида птиц, гнезда которых были найдены в строениях человека. Приведен аннотированный список видов. Библ. 6. </w:t>
      </w:r>
    </w:p>
    <w:p>
      <w:pPr>
        <w:pStyle w:val="Normal"/>
        <w:rPr>
          <w:lang w:val="en-US"/>
        </w:rPr>
      </w:pPr>
      <w:r>
        <w:rPr>
          <w:lang w:val="en-US"/>
        </w:rPr>
        <w:t xml:space="preserve">Головина Н.М. 2006. Динамика численности и структура поселений чайковых на оз.Ата-Анай (Кемеровская обл.) в период 1978-2004 гг // Популяционная экология животных, 2006. - С. 84-86,559. - Томск. Ключевые слова: чайки; крачки; гнездование; гнездовые колонии; структура поселений; динамика численности; озеро Ата-Анай; Кемеровская область. Многолетние учеты численности чайковых проводились на озере-водохранилище Ата-Анай (Танай) в период 1983-2004 гг. За период исследований установлено гнездования 7 видов чайковых: сизая чайка (Larus canus), хохотунья (L. cachinnans), озерная чайка (L. ridibundus), малая чайка (L. minutus), черная крачка (Clidonias niger), белокрылая крачка (Cl. leucopterus) и речная крачка (Sterna hirundo). У всех видов, кроме озерной чайки и белокрылой крачки, гнездящихся спонтанно, динамика численности развивалась по нарастающей, достигнув пика к 1985 г. (около 3 тыс. особей с молодыми), затем постепенно спадала. В последующие десятилетия происходило снижение численности и исчезновение гнездовий серебристой и малой чаек. Численность сизой чайки в 2004 г. составила 17 особей, черной и речной крачек - 8 и 12 особей соответственно. Сокращение численности чайковых на оз. Ата-Анай обусловлено следующими факторами - исчезновением пригодных для гнездовий участков в результате зарастания торфяника тростником и рогозом, а также сдвигом торфяных сплавин к берегам водоема, что делает гнездовья чайковых уязвимыми со стороны хищников и человека. Зарастание берегов древесно-кустарниковой растительностью увеличило количество гнездящихся пар серой вороны и сороки. Периодические заморы резко сократили популяции карася и гольяна - основного корма чайковых. Эпизоотия 1987 г. уничтожила популяцию краснощекого суслика, составляющего существенную долю добычи крупных чаек. Россия, E-mail: pkd@ufps.kemtel.ru. </w:t>
      </w:r>
    </w:p>
    <w:p>
      <w:pPr>
        <w:pStyle w:val="Normal"/>
        <w:rPr>
          <w:rFonts w:eastAsia="MS Mincho;Arial Unicode MS"/>
        </w:rPr>
      </w:pPr>
      <w:r>
        <w:rPr>
          <w:rFonts w:eastAsia="MS Mincho;Arial Unicode MS"/>
        </w:rPr>
        <w:t xml:space="preserve">Головкин А.Н., Гуревич В.И., Флинт В.Е. 1978. Опыт биогеохимического изучения скорлупы птичьих яиц // Птицы и пресмыкающиеся (исследования по фауне Советского Союза). Сборник трудов Зоомузея т. 17. М. Изд. МГУ. 1978. - С. 146-159. болотный лунь, пустельга, чёрный коршун, канюк, большой подорлик-физ. </w:t>
      </w:r>
    </w:p>
    <w:p>
      <w:pPr>
        <w:pStyle w:val="Normal"/>
        <w:rPr/>
      </w:pPr>
      <w:r>
        <w:rPr>
          <w:lang w:val="en-US"/>
        </w:rPr>
        <w:t xml:space="preserve">Головкин А.Н., Гуревич В.И., Флинт В.Е. 1978. Опыт биогеохимического изучения скорлупы птичьих яиц // Сб. тр. зоол. музея МГУ. М., 1978. Т. 17. </w:t>
      </w:r>
      <w:r>
        <w:rPr>
          <w:rFonts w:eastAsia="Symbol" w:cs="Symbol" w:ascii="Symbol" w:hAnsi="Symbol"/>
          <w:lang w:val="en-US"/>
        </w:rPr>
        <w:t></w:t>
      </w:r>
      <w:r>
        <w:rPr>
          <w:lang w:val="en-US"/>
        </w:rPr>
        <w:t xml:space="preserve"> С. 141-163.</w:t>
      </w:r>
    </w:p>
    <w:p>
      <w:pPr>
        <w:pStyle w:val="Normal"/>
        <w:rPr/>
      </w:pPr>
      <w:r>
        <w:rPr/>
        <w:t>Головкин А.Н., Конюхов Н.Б., Скокова Н.Н., Стоцкая Е.Э., Татаринкова И.П., Харитонов С.П., Шибаев Ю.В., Зубакин В.А. 1989. Птицы СССР. Чистиковые. М.: Наука, 1989. 207 с.</w:t>
      </w:r>
    </w:p>
    <w:p>
      <w:pPr>
        <w:pStyle w:val="Normal"/>
        <w:rPr/>
      </w:pPr>
      <w:r>
        <w:rPr/>
        <w:t>Головнюк В. В., М. Ю. Соловьёв, Свиридова Т.В., Э.Н. Рахимбердиев. 2004. Динамика численности куликов на юго-восточном Таймыре в 1994-2003 гг. Кулики восточной Европы и северной Азии: изучение и охрана. Материалы YI совещания по вопросам изучения и охраны куликов, 4-7 февраля 2004 г., г. Екатеринбург: Изд-во Уральского университета. С. 65-72.</w:t>
      </w:r>
    </w:p>
    <w:p>
      <w:pPr>
        <w:pStyle w:val="Normal"/>
        <w:rPr/>
      </w:pPr>
      <w:r>
        <w:rPr/>
        <w:t>Головнюк В. В., Рахимбердиев Э. Н., Соловьев М. Ю., Свиридова Т. В. 2007. О влиянии продолжительности исследований на выявление состава локальной авифауны в тундровой зоне. – Проблемы региональной экологии, 5: 69–71.</w:t>
      </w:r>
    </w:p>
    <w:p>
      <w:pPr>
        <w:pStyle w:val="Normal"/>
        <w:rPr>
          <w:lang w:val="en-US"/>
        </w:rPr>
      </w:pPr>
      <w:r>
        <w:rPr>
          <w:lang w:val="en-US"/>
        </w:rPr>
        <w:t xml:space="preserve">Головнюк В.В., Рахимбердиев Э.Н., Соловьев М.Ю., Свиридова Т.В. 2007. О влиянии продолжительности исследований на выявление состава локальной авифауны в тундровой зоне // Пробл. регион. экол. № 5, 2007. - С. 75-79. Ключевые слова: птицы; фауна; локальная фауна; полнота выявления; продолжительность мониторинга; тундровая зона; Таймыр. Для определения полноты выявления локальной фауны птиц в малоисследованных районах тундровой зоны Таймыра были проведены мониторинговые исследования населения птиц в течение 10 сезонов. В результате десятилетнего исследования фауны птиц на юго-восточном Таймыре пришли к следующим выводам. Для выявления 80% общей фауны необходим мониторинг продолжительностью не менее 2 лет, а для гнездовой авифауны - не менее 4 лет. По мере продолжения мониторинга происходит постоянное добавление новых видов. Для подтверждения гнездования некоторых малочисленных видов необходим специальный направленный поиск. Важным условием полноты выявления авифауны служит непрерывность ряда наблюдений, а для установления изменения границ видовых ареалов необходимы периодические повторные обследования. Для установления локальной авифауны достаточно двух квалифицированных наблюдений. Россия, Гос. биосферный зап-ник "Таймырский". Библ. 13. </w:t>
      </w:r>
    </w:p>
    <w:p>
      <w:pPr>
        <w:pStyle w:val="Normal"/>
        <w:rPr>
          <w:lang w:val="en-US"/>
        </w:rPr>
      </w:pPr>
      <w:r>
        <w:rPr>
          <w:lang w:val="en-US"/>
        </w:rPr>
        <w:t xml:space="preserve">Головнюк В.В., Соловьев М.Ю., Гатилов А.А., Рахимбердиев Э.Н. 2005. Материалы по фауне птиц устьевой части р. Верхней Таймыры (центральный Таймыр) // Орнитология, 2005. - С. 119-122. - Вып. 32. - М. Ключевые слова: птицы; фауна; река Верхняя Таймыра; устье реки; Таймыр. Авифауна района оказалась беспрецедентно богата для соответствующей широты не только в масштабах российской, но и мировой Арктики. Отмечено пребывание 69 видов птиц, из которых 50 видов достоверно гнездились, что подтверждено находками жилых гнезд или нелетных птенцов. Приведены краткие данные о 17 видах птиц, наиболее интересных, в связи с характером их распространения и необходимостью охраны. Россия, Ул. Обручева, 11-2-33, Москва, 119421. e-mail: soloviev@soil.msu.ru. Библ. 11. </w:t>
      </w:r>
    </w:p>
    <w:p>
      <w:pPr>
        <w:pStyle w:val="Normal"/>
        <w:rPr/>
      </w:pPr>
      <w:r>
        <w:rPr/>
        <w:t xml:space="preserve">Головнюк В.В., Соловьёв М.Ю., Гатилов А.А., Рахимбердиев Э.Н. 2006. Распространение розовой чайки на полуострове Таймыр. В сб.: Бутурлинский сборник: Материалы II Международных Бутурлинских чтений. </w:t>
        <w:softHyphen/>
        <w:t>– Ульяновск: Издательство «Корпорация технологий продвижения». C. 118-120.</w:t>
      </w:r>
    </w:p>
    <w:p>
      <w:pPr>
        <w:pStyle w:val="Normal"/>
        <w:rPr/>
      </w:pPr>
      <w:r>
        <w:rPr/>
        <w:t>Головнюк В.В., Соловьёв М.Ю., Гатилов А.А., Рахимбердиев Э.Н.. 2005. Материалы по фауне птиц устьевой части р. Верхняя Таймыра (центральный Таймыр). Орнитология, вып. 32. - С. 119-122.</w:t>
      </w:r>
    </w:p>
    <w:p>
      <w:pPr>
        <w:pStyle w:val="Normal"/>
        <w:rPr>
          <w:lang w:val="en-US"/>
        </w:rPr>
      </w:pPr>
      <w:r>
        <w:rPr>
          <w:lang w:val="en-US"/>
        </w:rPr>
        <w:t xml:space="preserve">Головнюк В.В., Соловьев М.Ю., Рахимбердиев Э.Н. 2004. Интересные гнездовые находки птиц на юго-востоке Таймыра // Орнитология, 2004. - С. 214-216. - Вып. 31. - М. Ключевые слова: птицы; фауна; гнездящиеся виды; Таймыр. Авифауна района относительно богата: отмечено пребывание 88 видов, из которых для 53 доказано гнездование. Приведены краткие сведения о 12 видах, гнездование которых на данной территории представляет повышенный интерес в виду обнаружения их за пределами или на крайней периферии установленных ранее гнездовых ареалов. Россия, Ул. Обручева, 11-2-33, Москва, 119421. Библ. 18. </w:t>
      </w:r>
    </w:p>
    <w:p>
      <w:pPr>
        <w:pStyle w:val="Normal"/>
        <w:rPr/>
      </w:pPr>
      <w:r>
        <w:rPr/>
        <w:t>Головнюк В.В., Соловьёв М.Ю., Рахимбердиев Э.Н.. 2004. Интересные гнездовые находки юго-восточного Таймыра. Орнитология, вып. 31. - С. 214-216.</w:t>
      </w:r>
    </w:p>
    <w:p>
      <w:pPr>
        <w:pStyle w:val="Normal"/>
        <w:rPr>
          <w:lang w:val="en-US"/>
        </w:rPr>
      </w:pPr>
      <w:r>
        <w:rPr>
          <w:lang w:val="en-US"/>
        </w:rPr>
        <w:t>ГОЛОВУШКИН М.И. 1976. Весенний пролет воробьиных в Торейской котловине (Читинский регион) // Симп. по изучению трансконтинентальных связей перелетных птиц и их роли в распростр. арбовирусов: Тез. докл.- Новосибирск: СО АН СССР, 1976.- С. 23.</w:t>
      </w:r>
    </w:p>
    <w:p>
      <w:pPr>
        <w:pStyle w:val="Normal"/>
        <w:rPr>
          <w:lang w:val="en-US"/>
        </w:rPr>
      </w:pPr>
      <w:r>
        <w:rPr>
          <w:lang w:val="en-US"/>
        </w:rPr>
        <w:t>ГОЛОВУШКИН М.И. 1977. О колонии реликтовых чаек в Читинской области // 7-я Всесоюз. орнитол. конф. (Черкассы, 27-30 сент. 1977 г.): Тез. докл. Ч.2.- Киев: Наукова думка, 1977.- С. 207-209.</w:t>
      </w:r>
    </w:p>
    <w:p>
      <w:pPr>
        <w:pStyle w:val="Normal"/>
        <w:rPr>
          <w:lang w:val="en-US"/>
        </w:rPr>
      </w:pPr>
      <w:r>
        <w:rPr>
          <w:lang w:val="en-US"/>
        </w:rPr>
        <w:t>ГОЛОВУШКИН М.И. 1984. О находке трехперстки (Turnix tanki Blyth) в Даурской степи // Вестник зоологии.- 1984.- № 5.- С. 61.</w:t>
      </w:r>
    </w:p>
    <w:p>
      <w:pPr>
        <w:pStyle w:val="Normal"/>
        <w:rPr/>
      </w:pPr>
      <w:r>
        <w:rPr/>
        <w:t>Головушкин М.И. 1986. Орнитофауна котловины Больших озер и ее зоогеографический анализ: Автореф. дис. ... канд. биол. наук. Киев, 1986. - 20 с.</w:t>
      </w:r>
    </w:p>
    <w:p>
      <w:pPr>
        <w:pStyle w:val="Normal"/>
        <w:rPr>
          <w:lang w:val="en-US"/>
        </w:rPr>
      </w:pPr>
      <w:r>
        <w:rPr>
          <w:lang w:val="en-US"/>
        </w:rPr>
        <w:t>ГОЛОВУШКИН М.И., ГОРОШКО О.А. 1992. Журавли и аисты Юго-Восточного Забайкалья // Междунар. конф. "Журавли и аисты Амура".- Хабаровск-Благовещенск, 1992.</w:t>
      </w:r>
    </w:p>
    <w:p>
      <w:pPr>
        <w:pStyle w:val="Normal"/>
        <w:rPr>
          <w:lang w:val="en-US"/>
        </w:rPr>
      </w:pPr>
      <w:r>
        <w:rPr>
          <w:lang w:val="en-US"/>
        </w:rPr>
        <w:t>ГОЛОВУШКИН М.И., ОСИПОВА М.А. 1990. К орнитофауне Даурской степи // Вестник зоологии.- 1990.- № 4.- С. 76-79.</w:t>
      </w:r>
    </w:p>
    <w:p>
      <w:pPr>
        <w:pStyle w:val="Normal"/>
        <w:rPr>
          <w:lang w:val="en-US"/>
        </w:rPr>
      </w:pPr>
      <w:r>
        <w:rPr>
          <w:lang w:val="en-US"/>
        </w:rPr>
        <w:t>Головушкин М.И., Щербак Н.Н. 1976. Краткие сообщения о гусе-сухоносе на территории Монгольской народной республики // Редкие, исчезающие и малоизученные птицы СССР., под. ред. проф. Н.А.Гладкова, Рязань. Рязанское отд. изд-ва “Московский рабочий”, 1976. – С. 69-70.</w:t>
      </w:r>
    </w:p>
    <w:p>
      <w:pPr>
        <w:pStyle w:val="Normal"/>
        <w:rPr>
          <w:lang w:val="en-US"/>
        </w:rPr>
      </w:pPr>
      <w:r>
        <w:rPr>
          <w:lang w:val="en-US"/>
        </w:rPr>
        <w:t>Головушкин М.И., Щербак Н.Н. 1976. Монгольская пустынная сойка в Западной Монголии // Редкие, исчезающие и малоизученные птицы СССР., под. ред. проф. Н.А.Гладкова, Рязань. Рязанское отд. изд-ва “Московский рабочий”, 1976. – С. 201-202.</w:t>
      </w:r>
    </w:p>
    <w:p>
      <w:pPr>
        <w:pStyle w:val="Normal"/>
        <w:rPr>
          <w:lang w:val="en-US"/>
        </w:rPr>
      </w:pPr>
      <w:r>
        <w:rPr>
          <w:lang w:val="en-US"/>
        </w:rPr>
        <w:t>Головушкин М.И., Щербак Н.Н. 1976. Монгольский жаворонок в Тувинской АССР, Бурятской АССР и Западной Монголии // Редкие, исчезающие и малоизученные птицы СССР., под. ред. проф. Н.А.Гладкова, Рязань. Рязанское отд. изд-ва “Московский рабочий”, 1976. – С. 194-198.</w:t>
      </w:r>
    </w:p>
    <w:p>
      <w:pPr>
        <w:pStyle w:val="Normal"/>
        <w:rPr>
          <w:lang w:val="en-US"/>
        </w:rPr>
      </w:pPr>
      <w:r>
        <w:rPr>
          <w:lang w:val="en-US"/>
        </w:rPr>
        <w:t>ГОЛОВУШКИН М.И., ЩЕРБАК Н.Н. 1976. Монгольский жаворонок в Тувинской АССР, Бурятской AСCP и Западной Монголии // Редкие, исчезающие и малоизученные птицы СССР.- Рязань: Московский рабочий, 1976.- С. 194-198. (Тр. Окского гос. заповедника. Вып.13.)</w:t>
      </w:r>
    </w:p>
    <w:p>
      <w:pPr>
        <w:pStyle w:val="Normal"/>
        <w:rPr>
          <w:lang w:val="en-US"/>
        </w:rPr>
      </w:pPr>
      <w:r>
        <w:rPr>
          <w:lang w:val="en-US"/>
        </w:rPr>
        <w:t xml:space="preserve">ГОЛОВУШКИН. М.И., ОСИПОВА М.А. 1988. Гнездование могильника в Забайкалье // Орнитология.- 1988.- Bып.23.- С. 205-206. </w:t>
      </w:r>
    </w:p>
    <w:p>
      <w:pPr>
        <w:pStyle w:val="Normal"/>
        <w:rPr>
          <w:lang w:val="en-US"/>
        </w:rPr>
      </w:pPr>
      <w:r>
        <w:rPr>
          <w:lang w:val="en-US"/>
        </w:rPr>
        <w:t>Гололобов В.Н. 1999. Некоторые итоги изучения видового состава и численности летнего населения птиц горно-таежных биоценозов // Изучение природы в заповедниках Башкортостана: Сб. эауч. тр. Вып. 1. - Миасс: Геотур, 1999. - С.194 - 197. - Библиогр.: 3 назв. Южный Урал</w:t>
      </w:r>
    </w:p>
    <w:p>
      <w:pPr>
        <w:pStyle w:val="Normal"/>
        <w:rPr>
          <w:lang w:val="en-US"/>
        </w:rPr>
      </w:pPr>
      <w:r>
        <w:rPr>
          <w:rFonts w:eastAsia="Times New Roman"/>
          <w:lang w:val="en-US"/>
        </w:rPr>
        <w:t xml:space="preserve"> </w:t>
      </w:r>
      <w:r>
        <w:rPr>
          <w:rFonts w:eastAsia="MS Mincho;Arial Unicode MS"/>
          <w:lang w:val="en-US"/>
        </w:rPr>
        <w:t>Голубев С. В. 1999. Ин-т биол. внутр. вод РАН. Современное состояние авифауны Ярослаской области и некоторые тенденции ее изменений за последние 150 лет // Биологические ресурсы, их состояние и использование в бассейне Верхней Волги, 1999. - С. 230-236. - Ярославль. Ключевые слова: авифауна; охрана птиц; современное состояние; Ярославская обл. Подводятся нек-рые итоги изучении и охраны птиц в Ярославской обл. за 1950-1999 гг. Специальное внимание было уделено редким, легкоуязвимым и малоизученным видам птиц. Охрана птиц Ярославской обл. в настоящее время находится в неудовлетворительном состоянии. Отсутствует финансирование на охрану. Сеть охраняемых природных территорий, сформированная 40 лет назад, не отвечает современным требованиям охраны популяций редких видов птиц, кроме Дарвинского гос. зап-ка. Почти все существующие заказники созданы с целью охраны и воспроизводства видов охотничьих животных. Чтобы улучшить охрану птиц области следует: утвердить список редких и исчезающих видов птиц; создать и утвердить Красную книгу как юридический документ; провести орнитологическую инвентаризацию сети ООПТ и внести соотв. рекомендации по ее улучшению; провести поиск и создание новых ООПТ; организовать регулярный мониторинг за популяциями регионально редких видов птиц; обеспечить финансовыми ресурсами все общественные и научные организации, занимающиеся разработкой проблемы охраны региональной авифауны; создать целостную концепцию охраны птиц Ярославской обл.; проводить широкую пропаганду идей охраны природы среди населения. Россия, Ярославский гос. ун-т. Библ. 20</w:t>
      </w:r>
    </w:p>
    <w:p>
      <w:pPr>
        <w:pStyle w:val="Normal"/>
        <w:rPr>
          <w:rFonts w:eastAsia="MS Mincho;Arial Unicode MS"/>
          <w:lang w:val="en-US"/>
        </w:rPr>
      </w:pPr>
      <w:r>
        <w:rPr>
          <w:rFonts w:eastAsia="MS Mincho;Arial Unicode MS"/>
          <w:lang w:val="en-US"/>
        </w:rPr>
        <w:t>Голубев С. В. 1999. Современное состояние авифауны Ярослаской области и некоторые тенденции ее изменений за последние 150 лет // Биологические ресурсы, их состояние и использование в бассейне Верхней Волги, 1999. - С. 230-236. - Ярославль. Ключевые слова: авифауна; охрана птиц; современное состояние; Ярославская обл. Подводятся нек-рые итоги изучении и охраны птиц в Ярославской обл. за 1950-1999 гг. Специальное внимание было уделено редким, легкоуязвимым и малоизученным видам птиц. Охрана птиц Ярославской обл. в настоящее время находится в неудовлетворительном состоянии. Отсутствует финансирование на охрану. Сеть охраняемых природных территорий, сформированная 40 лет назад, не отвечает современным требованиям охраны популяций редких видов птиц, кроме Дарвинского гос. зап-ка. Почти все существующие заказники созданы с целью охраны и воспроизводства видов охотничьих животных. Чтобы улучшить охрану птиц области следует: утвердить список редких и исчезающих видов птиц; создать и утвердить Красную книгу как юридический документ; провести орнитологическую инвентаризацию сети ООПТ и внести соотв. рекомендации по ее улучшению; провести поиск и создание новых ООПТ; организовать регулярный мониторинг за популяциями регионально редких видов птиц; обеспечить финансовыми ресурсами все общественные и научные организации, занимающиеся разработкой проблемы охраны региональной авифауны; создать целостную концепцию охраны птиц Ярославской обл.; проводить широкую пропаганду идей охраны природы среди населения. Россия, Ярославский гос. ун-т. Библ. 20</w:t>
      </w:r>
    </w:p>
    <w:p>
      <w:pPr>
        <w:pStyle w:val="Normal"/>
        <w:rPr>
          <w:lang w:val="en-US"/>
        </w:rPr>
      </w:pPr>
      <w:r>
        <w:rPr>
          <w:lang w:val="en-US"/>
        </w:rPr>
        <w:t xml:space="preserve">Голубев С.В. 1998. Об уточнении статуса некоторых видов птиц в авифауне Ярославской области // Современная орнитология, 1998, 1998, С. 90-96. М. Ключевые слова: птицы; редкие виды; Ярославская обл.; характер пребывания.Обобщены материалы, собранные в 1980-1990 гг. и уточнен статус пребывания редких, случайно залетных и малоизученных видов птиц Ярославской обл. Представлены данные по 8 видам: большому баклану, лебедю-шипуну, белокрылой крачке, кольчатой горлице, воробьиному сычу, бородатой неясыти, мохноногому сычу и желтоголовой трясогузке. Россия, Ярославский гос. ун-т, биофак. Библ. 12. </w:t>
      </w:r>
    </w:p>
    <w:p>
      <w:pPr>
        <w:pStyle w:val="Normal"/>
        <w:rPr>
          <w:lang w:val="en-US"/>
        </w:rPr>
      </w:pPr>
      <w:r>
        <w:rPr>
          <w:lang w:val="en-US"/>
        </w:rPr>
        <w:t xml:space="preserve">Голубев С.В. 2000. Белый аист (Ciconia ciconia L.) в Ярославской области: история и современное состояние // Белый аист в России: дальше на восток, 2000, C. 100-105. Ключевые слова: аисты; Ciconia ciconia (Aves.); гнездование; расположение гнезд; гнездовый успех; Ярославская обл. Из 15 известных мест гнездования белого аиста (БА) в Ярославской обл. с 1985 по 1999 гг. 6 гнезд были в Угличском р-не, 3 гнезда - в Мышкинском, по 1 - в др. 6 р-нах; 12 гнезд располагалось на водонапорных башнях. Из 21 известного случая гнездования в 12 гнездах было по 2 птенца, в 4-х - по 1, в 3-х - по 3; отмечена смертность 3-х птенцов. Всего БА вывели 34 слетка (1,6 птенца на случай гнездования). На места гнездования БА прилетают во 2-3-й декаде апреля - 1-й декаде мая; отлетают в конце августа; в это время на полях отмечаются группы до 7-8 птиц. Библ. 10. </w:t>
      </w:r>
    </w:p>
    <w:p>
      <w:pPr>
        <w:pStyle w:val="Normal"/>
        <w:rPr>
          <w:lang w:val="en-US"/>
        </w:rPr>
      </w:pPr>
      <w:r>
        <w:rPr>
          <w:lang w:val="en-US"/>
        </w:rPr>
        <w:t>Голубева И. Д., Шпак Т. Л., Аюпов А.С. 1978. Начальные этапы формирования ценотических комплексов на обсохших мелководьях Куйбышевского водохранилища // Этапы и темпы формирования прибрежных биогеоценозов. М.: Наука, 1978.</w:t>
      </w:r>
    </w:p>
    <w:p>
      <w:pPr>
        <w:pStyle w:val="Normal"/>
        <w:rPr>
          <w:rFonts w:eastAsia="MS Mincho;Arial Unicode MS"/>
          <w:lang w:val="en-US"/>
        </w:rPr>
      </w:pPr>
      <w:r>
        <w:rPr>
          <w:rFonts w:eastAsia="MS Mincho;Arial Unicode MS"/>
          <w:lang w:val="en-US"/>
        </w:rPr>
        <w:t>Голубева Т. Б., Корнеева Е. В., Петрова Т. П., Александров Л. И. 2005. Развитие ювенального гнездового оперения у птенцов мухоловки-пеструшки (Ficedula hypoleuca) // Тр. Звенигород. биол. ст.. - 2005. - т.4. - С. 242-261. Ключевые слова: мухоловки; Ficedula hypoleuca (Aves); ювенальное оперение птенцов; онтогенез; птерилозис. Исследование развития птерилозиса птенцов мухоловки-пеструшки (Ficedula hypoleuca) показало, что формирование различных перьевых закладок, даже в пределах одной птерилии, происходит разновременно. Выявлены градиенты развития и созревания закладок птерилий и их отделов. Выполнены рисунки наряда птенцов для каждых суток гнездового периода, составлена таблица с ключевыми х-ками для определения по общему виду и оперению возраста птенцов в гнездовой период. Выявлен ряд причин, влияющих на темпы онтогенеза птерилозиса, к-рые следует учитывать при определении возраста. В частности, холодная погода вызывает ускоренное развитие плечевой, спинной и дорзальной части головной птерилии и задерживает развитие хвостовой птерилии. Россия, МГУ, биофак. Ил. 7. Табл. 1. Библ. 26</w:t>
      </w:r>
    </w:p>
    <w:p>
      <w:pPr>
        <w:pStyle w:val="Normal"/>
        <w:rPr>
          <w:lang w:val="en-US"/>
        </w:rPr>
      </w:pPr>
      <w:r>
        <w:rPr>
          <w:rFonts w:eastAsia="Times New Roman"/>
          <w:lang w:val="en-US"/>
        </w:rPr>
        <w:t xml:space="preserve"> </w:t>
      </w:r>
      <w:r>
        <w:rPr>
          <w:rFonts w:eastAsia="MS Mincho;Arial Unicode MS"/>
          <w:lang w:val="en-US"/>
        </w:rPr>
        <w:t>Голубева Т. Б., Корнеева Е. В., Петрова Т. П., Александров Л. И. 2005. Развитие ювенального гнездового оперения у птенцов мухоловки-пеструшки (Ficedula hypoleuca) // Тр. Звенигород. биол. ст.. - 2005, т.4. - С. 242-261. Ключевые слова: мухоловки; Ficedula hypoleuca (Aves); ювенальное оперение птенцов; онтогенез; птерилозис. Исследование развития птерилозиса птенцов мухоловки-пеструшки (Ficedula hypoleuca) показало, что формирование различных перьевых закладок, даже в пределах одной птерилии, происходит разновременно. Выявлены градиенты развития и созревания закладок птерилий и их отделов. Выполнены рисунки наряда птенцов для каждых суток гнездового периода, составлена таблица с ключевыми х-ками для определения по общему виду и оперению возраста птенцов в гнездовой период. Выявлен ряд причин, влияющих на темпы онтогенеза птерилозиса, к-рые следует учитывать при определении возраста. В частности, холодная погода вызывает ускоренное развитие плечевой, спинной и дорзальной части головной птерилии и задерживает развитие хвостовой птерилии. Россия, МГУ, биофак. Ил. 7. Табл. 1. Библ. 26</w:t>
      </w:r>
    </w:p>
    <w:p>
      <w:pPr>
        <w:pStyle w:val="Normal"/>
        <w:rPr/>
      </w:pPr>
      <w:r>
        <w:rPr/>
        <w:t>Голубева Т.Б. 1984. Этапы развития чувствительности слуха птиц // Орнитология, М.:МГУ, 1984, вып. 19. - С. 158-163.</w:t>
      </w:r>
    </w:p>
    <w:p>
      <w:pPr>
        <w:pStyle w:val="Normal"/>
        <w:rPr/>
      </w:pPr>
      <w:r>
        <w:rPr/>
        <w:t>Голубева Т.Б. 1987. Сравнительный анализ развития слуха птиц в онтогенезе. Автореферат докторской дисс. М.: 1987, 26 с.</w:t>
      </w:r>
    </w:p>
    <w:p>
      <w:pPr>
        <w:pStyle w:val="Normal"/>
        <w:rPr>
          <w:lang w:val="en-US"/>
        </w:rPr>
      </w:pPr>
      <w:r>
        <w:rPr>
          <w:lang w:val="en-US"/>
        </w:rPr>
        <w:t>Голубева Т.Б. 1996. Акустически направляемое поведение в раннем онтогенезе ушастой совы: особенности пищевого поведения и значимые для его стимуляции параметры акустического сигнала // Ж. высш. нерв. деят-сти. - 1996. - 46, N 1. - С. 55-62. Исследована роль акустической афферентации в формировании пищевого поведения птенцов ушастой совы (Asio otus), имеющих полуптенцовый тип онтогенеза. Показано, что пищевое поведение птенцов ушастой совы включает в себя два компонента: вокальный - издавание выпрашивающих пищевых сигналов и двигательный - реакцию приближения к источнику звука. Действенными для вызова пищевого поведения оказываются частоты от 0,2 до 1,5 кГц, особенно эффективны сигналы частотой 0,3-0,7 кГц. Акустическая афферентация служит пусковым стимулом функциональной системы питания в течение всего периода выкармливания, а с 1-го до 11-го дня после вылупления очевидна ее роль как направляющего стимула. Россия, МГУ, Каф. зоол. позвоночных и общей экологии. Ил. 2. Библ. 20.</w:t>
      </w:r>
    </w:p>
    <w:p>
      <w:pPr>
        <w:pStyle w:val="Normal"/>
        <w:rPr>
          <w:lang w:val="en-US"/>
        </w:rPr>
      </w:pPr>
      <w:r>
        <w:rPr>
          <w:lang w:val="en-US"/>
        </w:rPr>
        <w:t>Голубева Т.Б. 1996. Акустически направляемое поведение в раннем онтогенезе ушастой совы: особенности пищевого поведения и значимые для его стимуляции параметры акустического сигнала // Ж. высш. нерв. деят-сти. - 1996. - 46, № 1. - С. 55-62.  Исследована роль акустической афферентации в формировании пищевого поведения птенцов ушастой совы (Asio otus), имеющих полуптенцовый тип онтогенеза. Показано, что пищевое поведение птенцов ушастой совы включает в себя два компонента: вокальный - издавание выпрашивающих пищевых сигналов и двигательный - реакцию приближения к источнику звука. Действенными для вызова пищевого поведения оказываются частоты от 0, 2 до 1, 5 кГц, особенно эффективны сигналы частотой 0, 3-0, 7 кГц. Акустическая афферентация служит пусковым стимулом функциональной системы питания в течение всего периода выкармливания, а с 1-го до 11-го дня после вылупления очевидна ее роль как направляющего стимула. Россия, МГУ, Каф. зоол. позвоночных и общей экологии. Ил. 2. Библ. 20.</w:t>
      </w:r>
    </w:p>
    <w:p>
      <w:pPr>
        <w:pStyle w:val="Normal"/>
        <w:rPr>
          <w:rFonts w:eastAsia="MS Mincho;Arial Unicode MS"/>
          <w:lang w:val="en-US"/>
        </w:rPr>
      </w:pPr>
      <w:r>
        <w:rPr>
          <w:rFonts w:eastAsia="MS Mincho;Arial Unicode MS"/>
          <w:lang w:val="en-US"/>
        </w:rPr>
        <w:t xml:space="preserve">Голубева Т.Б. 1996. Развитие слухового эпителия птиц  // Орнитология № 27, 1996, 176-196. Ключевые слова: утки; слух; слуховая чувствительность; онтогенез; слуховой эпителий; слуховые волосковые клетки. О развитии слуховой чувствительности судили по пороговым х-кам микрофонного компонента кохлеарного потенциала (МК) слуховых волосковых клеток (ВК) 54 эмбрионов домашней утки, 7 однодневных и 6 месячных утятах с последующим исследованием под сканирующим электронным микроскопом. Полученные данные подтверждают гипотезу изменения места кода в онтогенезе. Из-за неодинаковой скорости роста ВК разных типов относительное положение ВК в слуховом эпителии меняется в процессе онтогенеза. Эти изменения подчинены хронологии развития слухового эпителия. Рецепторный аппарат ВК прямо связан с частотной настройкой клетки. Ил. 7. Табл. 4. Библ. 22. </w:t>
      </w:r>
    </w:p>
    <w:p>
      <w:pPr>
        <w:pStyle w:val="Normal"/>
        <w:rPr/>
      </w:pPr>
      <w:r>
        <w:rPr/>
        <w:t>Голубева Т.Б. 1996. Развитие слухового эпителия птиц // Орнитология, М.:МГУ, 1996, вып. 27. - С. 176-196.</w:t>
      </w:r>
    </w:p>
    <w:p>
      <w:pPr>
        <w:pStyle w:val="Normal"/>
        <w:rPr/>
      </w:pPr>
      <w:r>
        <w:rPr/>
        <w:t>Голубева Т.Б. 2001. Слух в формировании раннего поведения птиц. Сравнительный анализ: птенцовые и полуптенцовые // Тр.Звениг.биолог. станции, М.: изд. Логос, 2001, т. 3. - С. 288-316.</w:t>
      </w:r>
    </w:p>
    <w:p>
      <w:pPr>
        <w:pStyle w:val="Normal"/>
        <w:rPr>
          <w:lang w:val="en-US"/>
        </w:rPr>
      </w:pPr>
      <w:r>
        <w:rPr>
          <w:lang w:val="en-US"/>
        </w:rPr>
        <w:t xml:space="preserve">Голубева Т.Б. 2006. Функциональное разнообразие роста, развития анализаторных систем, сердечной деятельности и поведения в раннем онтогенезе птиц в зависимости от температуры среды // Популяционная экология животных, 2006. - С. 282-285. - Томск. Ключевые слова: зрение; слух; терморегуляция; становление в онтогенезе; птицы; температурный фактор. Эндотермия обеспечивает не только высокий уровень метаболизма и независимость от условий внешней среды, но само ее формирование является инструментом развития организма. У всех видов птиц выявляются три этапа развития слуха, каждый из которых имеет четкие границы и характеризуется определенным коррелятивным соотношением между структурой, функцией и поведением целого организма. Границы этапов развития слуха, зрения и поведения совпадают с критическими моментами становления терморегуляции, а само терморегуляционное поведение при понижении температуры среды (в границах нормы реакции) ускоряет развитие анализаторов, нервной системы, сердечной и мышечной деятельности и, по-видимому, определяет индивидуальный возраст переломных моментов формирования гомойотермии (например, момент установления эффективной терморегуляции на 8-й или 9-й день постнатального онтогенеза). Акустическая (прямые доказательства) и зрительная стимуляция (косвенные данные) оказывают сходное влияние на темпы развития. Температура среды во время раннего онтогенеза задает последующую разнокачественность членов популяции по многим признакам. Россия, Московский гос. ун-т, Москва. E-mail: tbgolubeva@list.ru. </w:t>
      </w:r>
    </w:p>
    <w:p>
      <w:pPr>
        <w:pStyle w:val="Normal"/>
        <w:rPr>
          <w:lang w:val="en-US"/>
        </w:rPr>
      </w:pPr>
      <w:r>
        <w:rPr>
          <w:lang w:val="en-US"/>
        </w:rPr>
        <w:t xml:space="preserve">Голубева Т.Б., Гаврилов В.М., Барсова Л.И. Развитие слухового анализатора, становление гомойотермии и состояние популяций у птенцовых птиц // Популяционная экология животных, 2006. - С. 286-289. - Томск. Ключевые слова: слух; гомойотермия; становление в онтогенезе; птенцовые птицы. Исследования развития слухового анализатора мухоловки-пеструшки показали значительную зависимость характера развития слуховой чувствительности от ряда факторов: акустической активности родителей, акустической и, по-видимому, любой другой активности самого птенца и сибсов, от температуры среды и, следовательно, от гнездового поведения родителей. Именно установление эффективной терморегуляции и константной, независимой от внешней среды, температуры тела позволяет птенцу осуществлять анализ временных параметров акустического сигнала и позволяет слуховой чувствительности окончательно сформироваться в высокочастотном диапазоне. Само установление эффективной терморегуляции напрямую связано с фундаментальными характеристиками энергетики - базальным метаболизмом и теплопроводностью. В онтогенезе уровень развития акустического анализатора, его состояние и функциональные характеристики в каждый данный момент могут служить показателем развития и состояния индивидуума. Темпы созревания слухового анализатора и их характеристики определенным образом зависят от поведения родителей. У родителей, обладающих высокой акустической активностью и адекватным ритмом обогрева птенцов, потомства должно расти в более обогащенной сенсорной информацией среде и развитие птенцов происходит наиболее полноценно в морфофизиологическом плане. Этот процесс протекает под воздействием эндогенных и экзогенных факторов, соотношение между которыми меняется в зависимости от географического положения популяции и локальных условий. Россия, Московский гос. ун-т, Москва. E-mail: tbgolubeva@list.ru. </w:t>
      </w:r>
    </w:p>
    <w:p>
      <w:pPr>
        <w:pStyle w:val="Normal"/>
        <w:rPr>
          <w:lang w:val="en-US"/>
        </w:rPr>
      </w:pPr>
      <w:r>
        <w:rPr>
          <w:lang w:val="en-US"/>
        </w:rPr>
        <w:t xml:space="preserve"> </w:t>
      </w:r>
      <w:r>
        <w:rPr>
          <w:lang w:val="en-US"/>
        </w:rPr>
        <w:t xml:space="preserve">Голубева Т.Б., Зуева Л.В., Корнеева Е.В., Хохлова Т.В. 2001. Развитие фоторецепторных клеток сетчатки и нейронов Wulst у птенцов мухоловки-пеструшки (Ficedula hypoleuca)Орнитология N 29, 2001. - С. 188-202. Ключевые слова: мухоловки; Ficedula hypoleuca (Aves); птенцы; сетчатка; фоторецепторные клетки; нейроны Wulst (а); онтогенез. Методом световой и трансмиссионной электронной микроскопии исследовали стадии развития фоторецепторов (4, 4.5, 6, 7, 8, 10, 13 сут. после выклева). Определяли места наиболее раннего созревания рецепторов в сетчатке. Методом серебрения по Гольджи изучали нейроны Wulst'a на разных стадиях развития птенцов (1, 2.5, 6, 10, 13, 17 сут. после выклева). Выявляли корреляции развития фоторецепторов, нейронов Wulst'a и становления зрительно управляемого поведения. Критерием зрелости колбочек считается появление окрашенной жировой капли. Выявлена картина гетерохронного развития сетчатки: на 6 сут созревают рецепторы в области темпоральной ямки, на 7 - в фовеа, на 9 сут темпоральная и фовеальная области сливаются, занимая больше половины сетчатки. На 13-й день жировые капли в рецепторах наблюдаются по всей сетчатке. К 13-му дню созревают и нейроны Wulst'a. Выявлено 5 типов нейронов с разными картинами дендритных ветвлений, формой и размерами тел, наличием или отсутствием шипиков. Глаза у птенцов начинают открываться на 4-5 сут после выклева. После 10 сут пассивная пищевая реакция - открывание клюва, сменяется активной - "нападение" на клюв кормящего родителя. В это же время незнакомые зрительные стимулы вызывают пассивно-оборонительную реакцию. Россия, МГУ, каф. зоологи позвоночных, Москва. Библ. 32. </w:t>
      </w:r>
    </w:p>
    <w:p>
      <w:pPr>
        <w:pStyle w:val="Normal"/>
        <w:rPr>
          <w:lang w:val="en-US"/>
        </w:rPr>
      </w:pPr>
      <w:r>
        <w:rPr>
          <w:lang w:val="en-US"/>
        </w:rPr>
        <w:t xml:space="preserve">Голубева Т.Б., Корнеева Е.В., Александров Л.И., Петрова Т.П. 2006. Оборонительное поведение птенцов мухоловки-пеструшки в гнездовом периоде развития // Орнитология № 33, 2006. - С. 84-99. Ключевые слова: поведение; онтогенез поведения; оборонительное поведение; птенцы; мухоловка-пеструшка; гнездовой период. </w:t>
      </w:r>
    </w:p>
    <w:p>
      <w:pPr>
        <w:pStyle w:val="Normal"/>
        <w:rPr>
          <w:lang w:val="en-US"/>
        </w:rPr>
      </w:pPr>
      <w:r>
        <w:rPr>
          <w:lang w:val="en-US"/>
        </w:rPr>
        <w:t>Голубева Т.Б., Тихонов А.В. 1995. Реакция приближения к источнику монотональных сигналов у сизой и серебристой чаек и полярной крачки // Орнитология. - 1995. - N 26. - С. 209-210. Исследовали реакцию птенцов (П) разного возраста на монотональные сигналы, подаваемые с генератора и с магнитофонных записей. П серебристой чайки отвечают хорошо выраженной р-цией приближения на сигналы, частотой 0,4-0,7 кГц, П сизой чайки - от 0,5 до 1,2 кГц. У П полярной крачки ответ приходится на 0,4-2,5 кГц. Диапазон частот, наиболее эффективно стимулирующий реакцию, совпадает с областью повышенной чувствительности слуха. С конца 1-й недели после вылупления р-ция приближения на тональный сигнал угасает, одновременно наблюдается сужение диапазона действенных частот. Табл. 1. Библ. 2.</w:t>
      </w:r>
    </w:p>
    <w:p>
      <w:pPr>
        <w:pStyle w:val="Normal"/>
        <w:rPr>
          <w:lang w:val="en-US"/>
        </w:rPr>
      </w:pPr>
      <w:r>
        <w:rPr>
          <w:lang w:val="en-US"/>
        </w:rPr>
        <w:t>Голубева Т.Б., Тихонов А.В. 1995. Реакция приближения к источнику монотональных сигналов у сизой и серебристой чаек и полярной крачки // Орнитология. - 1995. - № 26. - С. 209-210. Исследовали реакцию птенцов (П) разного возраста на монотональные сигналы, подаваемые с генератора и с магнитофонных записей. П серебристой чайки отвечают хорошо выраженной р-цией приближения на сигналы, частотой 0, 4-0, 7 кГц, П сизой чайки - от 0, 5 до 1, 2 кГц. У П полярной крачки ответ приходится на 0, 4-2, 5 кГц. Диапазон частот, наиболее эффективно стимулирующий реакцию, совпадает с областью повышенной чувствительности слуха. С конца 1-й недели после вылупления р-ция приближения на тональный сигнал угасает, одновременно наблюдается сужение диапазона действенных частот. Табл. 1. Библ. 2.</w:t>
      </w:r>
    </w:p>
    <w:p>
      <w:pPr>
        <w:pStyle w:val="Normal"/>
        <w:rPr>
          <w:lang w:val="en-US"/>
        </w:rPr>
      </w:pPr>
      <w:r>
        <w:rPr>
          <w:lang w:val="en-US"/>
        </w:rPr>
        <w:t xml:space="preserve">Голубова Е.Ю. 2001. Мониторинг размножения чистиковых птиц на острове Талан (Северное Охотоморье) // Биологические основы устойчивого развития прибрежных морских экосистем, 2001, C. 59-61. Ключевые слова: чистиковые; размножение; погодные условия; кормовые ресурсы; анализ по видам; Охотское море. Анализ наблюдений и данных гидрометеослужбы показал, что динамика успеха размножения морских птиц на о. Талан была практически полностью обусловлена погодно-климатич. явлениями, к-рые часто вызывали аномальные изменения гидрологич. режима (колебания т-ры и солености морской воды) в акватории Тауйской губы, что приводило к дефициту кормовых ресурсов и, как следствие, к гибели птенцов. При этом степень зависимости отдельных видов птиц от неблагоприятных факторов среды оказалась неодинаковой, в рез-те чего показатели успеха размножения были иногда малосопоставимы. Так, колебания репродуктивного успеха планктонофагов практически не коррелировали с аналогичными процессами у ихтиофагов. Этот показатель варьировал также и среди близких по типу питания птиц. У белобрюшки успех размножения был чаще всего выше, чем у конюги, а среди рыбоядных птиц - у ипатки и кайры. Это объясняется особенностями пищевой экологии различных видов птиц и обилием их кормовых ресурсов в различных по уровню воздействия условий окружающей среды, а также присутствием в период непогоды молодых птиц в колониях, т. к. сроки выкармливания птенцов у разных видов иногда не совпадают. Молодые конюги и белобрюшки покидают остров в конце июля - начале августа, топорки и ипатки сидят в гнездах до конца августа - начала сентября. Основные кормовые объекты больших конюг представлены холодноводными видами эвфаузиид, предпочитающих достаточно высокую соленость вод, и поэтому их распространение ограничивается сильным прогревом и опреснением морских вод. В теплые по типу режима годы, а также в периоды мощного распреснения морских вод обильными осадками в Тауйской губе наблюдается резкое снижение видового разнообразия фауны макропланктона и сокращение ареала эвфаузиид (граница их распространения отодвигается далеко в открытое море). Аномальное повышение т-ры морской воды в течение всего периода выкармливания птенцов наблюдали в 1989 и 1991 гг. Неблагоприятная обстановка 1989 г. подкреплялась к тому же низким показателем солености морской воды после ливневых дождей и продолжительными штормами в течение июля-августа, что было ярко выражено также и в конце июля - начале августа 1990 г. От недостатка корма в эти годы гибель птенцов большой конюги варьировала от 21,6 до 67,6%, у белобрюшки от 11,6 до 41,66% (в 1991 г. выживаемость ее птенцов стала высокой 97,56 против 21,42% у большой конюги). Т. обр., обитающие в прибрежной зоне кормовые объекты белобрюшки (личинки рыб, полихеты, реже ракообразные) оказались менее зависимыми от этих факторов. Для рыбоядных видов птиц эти годы были наиболее успешными. Тем не менее наблюдаемые в августе 1992 г. подобные изменения гидрологии губы привели к одинаково высокой потери птенцов топорка и ипатки, к-рая составила 44,83 и 40,68%. Планктоноядные виды птиц к тому времени покинули остров. Добыча кормов у рыбоядных птиц затрудняется во время продолжительного и сильного шторма. Гибель птенцов в этом период была наиболее высокой (до 60,6 и 30,9% у топорка и ипатки в 1993 г.). Кормящиеся в прибрежной зоне ипатки имеют большую частоту кормления, чем летающие чаще всего в открытое море топорки; поэтому в неблагоприятный период птенцы ипаток имели больше шансов на выживание. Продолжительный шторм в 2000 г. осложнил поиск и добыча кормовых объектов белобрюшек в период заключительных стадий выкармливания птенцов и начала их схода в море. Гибель птенцов от истощения достигла 28,57%. Массовую гибель птенцов топорка (55%) и в меньшей мере ипатки (13,3%) из-за неблагоприятной ледовой обстановки наблюдали в августе 1999 г. Успех размножения толстоклювой и тонкоклювой кайры, в отличие от др. рыбоядных птиц, оставался высоким в разные по обилию и доступности рыбных ресурсов годы, что связано, скорее всего, с особенностями гнездовой биологии этих видов птиц. Высокая гибель птенцов и кладок у открыто гнездящихся кайр может быть вызвана продолжительными ливневыми дождями (1989 г.). Россия, Ин-т биол. проблем Севера ДВО РАН, Магадан. </w:t>
      </w:r>
    </w:p>
    <w:p>
      <w:pPr>
        <w:pStyle w:val="Normal"/>
        <w:rPr>
          <w:lang w:val="en-US"/>
        </w:rPr>
      </w:pPr>
      <w:r>
        <w:rPr>
          <w:lang w:val="en-US"/>
        </w:rPr>
        <w:t xml:space="preserve">Голубова Е.Ю. 2001. Пищевые связи морских птиц в северной части Охотского моря на примере рационов топорка и ипатки // Биологические основы устойчивого развития прибрежных морских экосистем, 2001, C. 61-63. Ключевые слова: морские птицы; пищевые связи; на примере топорка и ипатки; Lunda cirrhata (Aves); Fratercula cormiculata (Aves); питание; рыбные ресурсы; состояние; Охотское море. Анализ питания топорка (Lunda cirrhata) и ипатки (Fratercula corniculata) на о. Талан показал, что в период выкармливания птенцов наблюдается переход преобладающих в июле песчанки (мойвы) к сельди, минтаю и наваге (в августе - начале сентября), что отражает обычный ход миграций пелагических рыб в с.-з. акватории Тауйской губы. На о. Умара (с.-в. часть губы) сельдь и минтай также добавлялись в августе, но мойва преобладала в течение всего периода размножения птиц. Такой сезонный ход событий был относительно постоянным в течение ряда лет и морские птицы строили на нем свою кормовую и репродуктивную стратегию. В последние годы динамика кормов в акватории о. Талан изменилась. Так, в 1999-2000 гг. навага и минтай полностью выпали из состава питания. Не типичной выглядела картина изменчивости кормов и в 2000 г. из-за высокого содержания мойвы в рационах птиц, к-рое оставалось исключительно высоким в течение всего периода выкармливания птенцов. Сельдь встречалась чаще, как обычно в августе, но она не превышала содержание мойвы и песчанки. Названные изменения могут указывать на динамичность пелагических экосистем, а также на вероятное их изменение, что вызвано интенсивным промыслом данных видов рыб в Охотском море. Практически постоянные ежегодные вариации основных видов кормов в питании морских птиц о. Талан и относительно стабильная кормовая база на о. Умара, основанная в первую очередь на запасах мойвы, вероятно, указывают на более устойчивые морские экосистемы в с.-в. части акватории Тауйской губы, что обусловлено прежде всего различными гидрологич. условиями. Однако более обширные миграции пелагических рыб в зап. части губы позволяют морским птицам о. Талан расширять спектр питания, переключаясь с одних доступных кормов на др. Это обстоятельство представляется весьма важным для этого гидрологически нестабильного р-на, а также в связи с сокращением рыбных запасов вследствие их перепромысла. Россия, Ин-т биол. проблем Севера ДВО РАН, Магадан. </w:t>
      </w:r>
    </w:p>
    <w:p>
      <w:pPr>
        <w:pStyle w:val="Normal"/>
        <w:rPr>
          <w:lang w:val="en-US"/>
        </w:rPr>
      </w:pPr>
      <w:r>
        <w:rPr>
          <w:lang w:val="en-US"/>
        </w:rPr>
        <w:t xml:space="preserve">Голубова Е.Ю. 2002. Состояние кормовой базы и успех размножения топорка и ипатки в северной части Охотского моря // Экология N 5, 2002, С. 378-387. Ключевые слова: морские птицы; чистиковые; Lunda cirrhata (Aves); Fratercula corniculata (Aves); размножение; репродуктивный успех; птенцовое питание; кормовая база; сев. часть Охотского моря. Изучение биологии размножения морских птиц на о-вах Талан и Умара в 1987-1999 гг. показало, что птенцовая диета и успех размножения топорка (Lunda cirrhata) и ипатки (Fratercula corniculata) существенно различаются между колониями, что обусловлено различными гидрологическими х-ками морских акваторий и состоянием кормовой базы в Тауйской губе (сев. Охотоморье). Успех размножения топорка был выше на о. Умара, что связано с более благоприятными условиями обитания и относительно стабильными кормовыми ресурсами в зал. Одян. Отмечены значительные различия в показателях успеха размножения и птенцовой диеты топорка и ипатки о. Талан. Более высокие показатели выживаемости птенцов были всегда у ипатки, что связано с нек-рыми особенностями экологии питания этих видов птиц. Россия, Ин-т биол. проблем Севера ДВО РАН, Магадан. Ил. 2. Табл. 6. Библ. 31. </w:t>
      </w:r>
    </w:p>
    <w:p>
      <w:pPr>
        <w:pStyle w:val="Normal"/>
        <w:rPr>
          <w:lang w:val="en-US"/>
        </w:rPr>
      </w:pPr>
      <w:r>
        <w:rPr>
          <w:lang w:val="en-US"/>
        </w:rPr>
        <w:t xml:space="preserve">Голубова Е.Ю. 2006. Сроки размножения и пищевые связи морских птиц на о. Талан (Тауйская губа, Охотское море) // Геология, география и биологическое разнообразие Северо-Востока России, 2006. - С. 327-331. - Магадан. Ключевые слова: морские птицы; размножение; гнездование; сроки; питание; пищевые связи; индекс трофического уровня; Охотское море. Проведен анализ (1987-2004 гг.) хронологии сезона размножения морских птиц в Тауйской губе с использованием "индекса трофического уровня", полученного для морских птиц зал. Аляска на основе изучения спектров их питания и по концентрации в тканях стабильных изотопов. Установлена положительная корреляция (r=0,736; p&lt;0,05; n=8) между средними датами откладки первого яйца у чистиковых птиц и моевки с показателями их трофического уровня. Наиболее ранние сроки размножения отмечены у планктоноядной большой конюги, имеющей наиболее низкий (3, 1) "индекс трофического уровня". У рыбоядных птиц - более поздние сроки гнездования и более высокие индексы трофического уровня (3,3-4,1). Среди них первым приступает к размножению топорок, который подобно конюге кормится в пелагических водах. Большинство других колониальных видов питаются в прибрежных водах и приступают к откладке яиц по мере подхода к острову молоди пелагических рыб. Россия, ИБПС ДВО РАН, Магадан, elena[-]golubova@mail.ru. Ил. 1. Табл. 2. Библ. 33. </w:t>
      </w:r>
    </w:p>
    <w:p>
      <w:pPr>
        <w:pStyle w:val="Normal"/>
        <w:rPr>
          <w:lang w:val="en-US"/>
        </w:rPr>
      </w:pPr>
      <w:r>
        <w:rPr>
          <w:lang w:val="en-US"/>
        </w:rPr>
        <w:t xml:space="preserve">Голубова Е.Ю. 2007. Влияние погодных условий на сроки гнездования морских птиц в северной части Охотского моря // Биоразнообразие сообществ морских и пресноводных экосистем России, 2007. - С. 50-54. - Мурманск. Ключевые слова: морские птицы; гнездование; фенология; погодные условия; Охотское море. Как и в других арктических морях, сроки начала гнездования морских птиц в северной части Охотского моря зависят, прежде всего, от состояния их кормовых ресурсов, которые зачастую определяются погодными и гидрологическими условиями сезона размножения. В частности, начало откладки яиц у всех чистиковых птиц и моевки зависит от сроков разрушения ледовых полей вблизи колоний. Для двух видов кайр и моевки существенное значение имеет также температура воды на поверхности моря. Сроки таяния снежного покрова прямо влияют на сроки начала размножения большой конюги и топорка. За исключением старика, статистической связи между сроками размножения морских птиц и температурой воздуха не выявлено. Россия, Ин-т биол. проблем Севера ДВО РАН, Магадан. E-mail: elenaгаммаolubova@mail.ru. Ил. 1. </w:t>
      </w:r>
    </w:p>
    <w:p>
      <w:pPr>
        <w:pStyle w:val="Normal"/>
        <w:rPr>
          <w:lang w:val="en-US"/>
        </w:rPr>
      </w:pPr>
      <w:r>
        <w:rPr>
          <w:lang w:val="en-US"/>
        </w:rPr>
        <w:t xml:space="preserve">Голубова Е.Ю. Морские колониальные птицы северной части Охотского моря // Автореф. дис. на соиск. уч. степ. канд. биол. наук. - Владивосток. Ключевые слова: колониальные птицы; морские птицы; численность; размещение; репродуктивный успех; Охотское море. На основе многолетних наблюдений для Охотского моря получены ряды данных (1988-2004) гг. по фенологии репродуктивного периода морских птиц, спектрам питания различных видов в сезонном и многолетнем аспекте и успеху размножения наиболее массовых видов птиц в различных участках побережья, что позволило выявить корреляционные связи этих показателей с параметрами климата и гидрологии в северной части Охотского моря. При этом выявлен асинхронный характер колебаний успеха размножения рыбоядных и планктоноядных морских птиц в "холодные" и "теплые" по температурному режиму годы. Результаты исследований существенно дополняют и уточняют известные сведения по размещению и численности колоний морских птиц в северной части Охотского моря. Описаны и нанесены на карту колонии морских птиц на участке Охотского побережья, протяженностью свыше 1000 км - от м. Томус на юго-западе до м. Япон на северо-востоке. Результаты этих учетов вместе с данными по другим районам (северо-западная Камчатка, Курилы, Сахалин) позволяют более точно оценить общую численность морских птиц в Охотском море и роль его северной части в ее формировании. На избранных гнездовых морских птиц прослежена динамика численности отдельных видов. </w:t>
      </w:r>
    </w:p>
    <w:p>
      <w:pPr>
        <w:pStyle w:val="Normal"/>
        <w:rPr/>
      </w:pPr>
      <w:r>
        <w:rPr>
          <w:color w:val="000000"/>
          <w:lang w:val="en-US"/>
        </w:rPr>
        <w:t xml:space="preserve">Голубчиков С.Н., Гутников В.А., Ильина И.Н., Минин А.А., Прохоров А.А.  2001. </w:t>
      </w:r>
      <w:r>
        <w:rPr>
          <w:i/>
          <w:color w:val="000000"/>
          <w:lang w:val="en-US"/>
        </w:rPr>
        <w:t>Экология крупного города</w:t>
      </w:r>
      <w:r>
        <w:rPr>
          <w:color w:val="000000"/>
          <w:lang w:val="en-US"/>
        </w:rPr>
        <w:t xml:space="preserve"> (на примере Москвы). Учебное пособие (А.А. Минина ред.). М.: «Пасьва», 2001. 192 с.</w:t>
      </w:r>
    </w:p>
    <w:p>
      <w:pPr>
        <w:pStyle w:val="Normal"/>
        <w:rPr>
          <w:lang w:val="en-US"/>
        </w:rPr>
      </w:pPr>
      <w:r>
        <w:rPr>
          <w:lang w:val="en-US"/>
        </w:rPr>
        <w:t xml:space="preserve">Голубь Е.В., Голубь А.П. 2001. Фауна куликов Мейныпильгынской озерно-речной системы (Чукотка) // Рус. орнитол. ж. Экспресс-вып. N 141, 2001, С. 348-350. Ключевые слова: кулики; фауна; видовой состав; гнездование; сезонные миграции; встречи редких видов; Чукотка. </w:t>
      </w:r>
    </w:p>
    <w:p>
      <w:pPr>
        <w:pStyle w:val="Normal"/>
        <w:rPr/>
      </w:pPr>
      <w:r>
        <w:rPr/>
        <w:t xml:space="preserve">Голубь Е.В., Голубь А.П. 2001. Фауна куликов Мейныпильгынской озёрно-речной системы. - Чукотка) // </w:t>
      </w:r>
      <w:r>
        <w:rPr>
          <w:i/>
        </w:rPr>
        <w:t>Рус. орнитол. журн</w:t>
      </w:r>
      <w:r>
        <w:rPr/>
        <w:t>. 10. - 141. - С. 348-350.</w:t>
      </w:r>
    </w:p>
    <w:p>
      <w:pPr>
        <w:pStyle w:val="Normal"/>
        <w:rPr/>
      </w:pPr>
      <w:r>
        <w:rPr>
          <w:lang w:val="en-US"/>
        </w:rPr>
        <w:t xml:space="preserve">Голубь Е.В., Голубь А.П. 2001. Фауна куликов Мейныпильгынской озёрно-речной системы (Чукотка) // </w:t>
      </w:r>
      <w:r>
        <w:rPr>
          <w:i/>
          <w:lang w:val="en-US"/>
        </w:rPr>
        <w:t>Рус. орнитол. журн</w:t>
      </w:r>
      <w:r>
        <w:rPr>
          <w:lang w:val="en-US"/>
        </w:rPr>
        <w:t>. 10 (141): 348-350.</w:t>
      </w:r>
    </w:p>
    <w:p>
      <w:pPr>
        <w:pStyle w:val="Normal"/>
        <w:rPr>
          <w:lang w:val="en-US"/>
        </w:rPr>
      </w:pPr>
      <w:r>
        <w:rPr>
          <w:lang w:val="en-US"/>
        </w:rPr>
        <w:t>Голяков  П.В.,  Давыдов  Е.А.,  Ирисова Н.Л.,  Рыжков  Д.В.,  Уварова  О.В.,  Швецов  Ю.Г.,  Рогачева  Э.В. 2000. Тигирекский  заповедник // Заповедники  Сибири.  – Т. II. – М.:  Логата,  2000. – С. 144 – 148.</w:t>
      </w:r>
    </w:p>
    <w:p>
      <w:pPr>
        <w:pStyle w:val="Normal"/>
        <w:rPr/>
      </w:pPr>
      <w:r>
        <w:rPr/>
        <w:t>Гомзяков А.Е. 1997. Распределение и численность доминирующих видов птиц летней орнитофауны Владикавказа // Актуальные вопросы экологии и охраны природы экосистем Кавказа. - Ставрополь, 1997. - С. 36-38.</w:t>
      </w:r>
    </w:p>
    <w:p>
      <w:pPr>
        <w:pStyle w:val="Normal"/>
        <w:rPr/>
      </w:pPr>
      <w:r>
        <w:rPr/>
        <w:t>Гомзяков А.Е. 1997. Распределение и численность доминирующих видов птиц летней орнитофауны Владикавказа // Актуальные вопросы экологии и охраны природы экосистем Кавказа. - Ставрополь, 1997. - С. 36-38.</w:t>
      </w:r>
    </w:p>
    <w:p>
      <w:pPr>
        <w:pStyle w:val="Normal"/>
        <w:rPr/>
      </w:pPr>
      <w:r>
        <w:rPr/>
        <w:t>Гомзяков А.Е. 1997. Экстерьерная характеристика кавказской краснобрюхой горихвостки // Кавказский орнитологический вестник. - вып.9. - Ставрополь, 1997. - С. 20-23.</w:t>
      </w:r>
    </w:p>
    <w:p>
      <w:pPr>
        <w:pStyle w:val="Normal"/>
        <w:rPr/>
      </w:pPr>
      <w:r>
        <w:rPr/>
        <w:t>Гомзяков А.Е. 1997. Экстерьерная характеристика кавказской краснобрюхой горихвостки // Кавказский орнитологический вестник - Вып.9. - Ставрополь, 1997. - С. 20-23.</w:t>
      </w:r>
    </w:p>
    <w:p>
      <w:pPr>
        <w:pStyle w:val="Normal"/>
        <w:rPr/>
      </w:pPr>
      <w:r>
        <w:rPr/>
        <w:t>Гомзяков А.Е. 1998. К вопросу о питании домового воробья на Северном Кавказе // Кавказский орнитологический вестник. - вып.10. - Ставрополь, 1998. - С. 151.</w:t>
      </w:r>
    </w:p>
    <w:p>
      <w:pPr>
        <w:pStyle w:val="Normal"/>
        <w:rPr/>
      </w:pPr>
      <w:r>
        <w:rPr/>
        <w:t>Гомзяков А.Е. 1998. К вопросу о питании домового воробья на Северном Кавказе // Кавказский орнитологический вестник - Вып.10. - Ставрополь, 1998. - С. 151.</w:t>
      </w:r>
    </w:p>
    <w:p>
      <w:pPr>
        <w:pStyle w:val="Normal"/>
        <w:rPr/>
      </w:pPr>
      <w:r>
        <w:rPr/>
        <w:t>Гомзяков А.Е. 1998. О встречах короткопалой пищухи на Центральном Кавказе // Кавказский орнитологический вестник. - вып.10. - Ставрополь, 1998. - С. 151-152.</w:t>
      </w:r>
    </w:p>
    <w:p>
      <w:pPr>
        <w:pStyle w:val="Normal"/>
        <w:rPr/>
      </w:pPr>
      <w:r>
        <w:rPr/>
        <w:t>Гомзяков А.Е. 1998. О встречах короткопалой пищухи на Центральном Кавказе // Кавказский орнитологический вестник - Вып.10. - Ставрополь, 1998. - С. 151-152.</w:t>
      </w:r>
    </w:p>
    <w:p>
      <w:pPr>
        <w:pStyle w:val="Normal"/>
        <w:rPr/>
      </w:pPr>
      <w:r>
        <w:rPr/>
        <w:t>Гомзяков А.Е. 1998. О гнездовании удода в горной степи Северной Осетии // Кавказский орнитологический вестник. - вып. 10. - Ставрополь, 1998. - С. 33.</w:t>
      </w:r>
    </w:p>
    <w:p>
      <w:pPr>
        <w:pStyle w:val="Normal"/>
        <w:rPr/>
      </w:pPr>
      <w:r>
        <w:rPr/>
        <w:t>Гомзяков А.Е. 1998. О гнездовании удода в горной степи Северной Осетии // Кавказский орнитологический вестник - Вып. 10. - Ставрополь, 1998. - С. 33.</w:t>
      </w:r>
    </w:p>
    <w:p>
      <w:pPr>
        <w:pStyle w:val="Normal"/>
        <w:rPr>
          <w:rFonts w:eastAsia="MS Mincho;Arial Unicode MS"/>
        </w:rPr>
      </w:pPr>
      <w:r>
        <w:rPr>
          <w:rFonts w:eastAsia="MS Mincho;Arial Unicode MS"/>
        </w:rPr>
        <w:t xml:space="preserve">Гонта К.С. 1984. Враги длиннохвостого суслика в Верхнем Приамурье // Проблемы региональной экологии животных в цикле зоологических дисциплин педвуза. ч. I. Витебск. Изд. ВГПИ. 1984. - С. 53-54. мохноногий курганник, канюк, чёрный коршун, тетеревятник, большой по- дорлик, пегий лунь, пустельга-распр, троф. чеглок, амурский кобчик-распр. беркут-распр, числ. </w:t>
      </w:r>
    </w:p>
    <w:p>
      <w:pPr>
        <w:pStyle w:val="Normal"/>
        <w:rPr>
          <w:lang w:val="en-US"/>
        </w:rPr>
      </w:pPr>
      <w:r>
        <w:rPr>
          <w:lang w:val="en-US"/>
        </w:rPr>
        <w:t xml:space="preserve">Гончаров Г.Ф. 2007. О кречеткe Chettusia gregaria в Узбекистане // Рус. орнитол. ж. Экспресс-вып. № 359, 2007, т.16. - С. 664-665. Ключевые слова: Chettusia gregaria (Aves); новые находки; Узбекистан; кулики; редкие виды. Кречетка Chettusia gregaria для Узбекистана редкая пролетная птица, внесена в Красную книгу республики. Встречается крайне редко, в большинстве случаев одиночными особями. Основные находки приходятся на весну и осень - время пролета. Только в северной части республики, в окрестностях г. Нукуса, летом встречались небольшие стайки. Эти залеты объясняются близостью гнездового ареала кречетки к северным границам Узбекистана. Сообщается о наблюдении 15 апреля 1979 на водоеме Айдар кречетки; 29 августа 1981, также на Айдаре, охотники добыли одну птицу из стайки (15-20 шт.). Библ. 3. </w:t>
      </w:r>
    </w:p>
    <w:p>
      <w:pPr>
        <w:pStyle w:val="Normal"/>
        <w:rPr/>
      </w:pPr>
      <w:r>
        <w:rPr/>
        <w:t xml:space="preserve">Гончаров Г.Ф. 2007. О кречётке </w:t>
      </w:r>
      <w:r>
        <w:rPr>
          <w:i/>
          <w:lang w:val="en-US"/>
        </w:rPr>
        <w:t>Chettusia</w:t>
      </w:r>
      <w:r>
        <w:rPr>
          <w:i/>
        </w:rPr>
        <w:t xml:space="preserve"> </w:t>
      </w:r>
      <w:r>
        <w:rPr>
          <w:i/>
          <w:lang w:val="en-US"/>
        </w:rPr>
        <w:t>gregaria</w:t>
      </w:r>
      <w:r>
        <w:rPr/>
        <w:t xml:space="preserve"> в Узбекистане // </w:t>
      </w:r>
      <w:r>
        <w:rPr>
          <w:i/>
        </w:rPr>
        <w:t>Рус. орнитол. журн</w:t>
      </w:r>
      <w:r>
        <w:rPr/>
        <w:t xml:space="preserve">. 16. - 359. - С. 664-665 </w:t>
      </w:r>
      <w:r>
        <w:rPr>
          <w:lang w:val="en-US"/>
        </w:rPr>
        <w:t>[</w:t>
      </w:r>
      <w:r>
        <w:rPr/>
        <w:t>1984</w:t>
      </w:r>
      <w:r>
        <w:rPr>
          <w:lang w:val="en-US"/>
        </w:rPr>
        <w:t>].</w:t>
      </w:r>
    </w:p>
    <w:p>
      <w:pPr>
        <w:pStyle w:val="Normal"/>
        <w:rPr/>
      </w:pPr>
      <w:r>
        <w:rPr/>
        <w:t>Гончаров Д.А. 1991. Энергетика питания птенцов озерной чайки в антропогенном ландшафте // Материалы 10-й Всесоюзн. орнитол. конфер., ч. 2, кн. 1. - Мн., 1991. - С. 159.</w:t>
      </w:r>
    </w:p>
    <w:p>
      <w:pPr>
        <w:pStyle w:val="Normal"/>
        <w:rPr/>
      </w:pPr>
      <w:r>
        <w:rPr>
          <w:lang w:val="en-US"/>
        </w:rPr>
        <w:t>Гончаров Д.А. 1994. Пищевой спектр птенцов озерной чайки (</w:t>
      </w:r>
      <w:r>
        <w:rPr>
          <w:i/>
          <w:lang w:val="en-US"/>
        </w:rPr>
        <w:t>Larus ridibundus</w:t>
      </w:r>
      <w:r>
        <w:rPr>
          <w:lang w:val="en-US"/>
        </w:rPr>
        <w:t xml:space="preserve"> L.) // Тезисы докладов 7-й зоол. конфер. Беларуси. - Мн., 1994. - С. 283-284.</w:t>
      </w:r>
    </w:p>
    <w:p>
      <w:pPr>
        <w:pStyle w:val="Normal"/>
        <w:rPr>
          <w:rFonts w:eastAsia="MS Mincho;Arial Unicode MS"/>
          <w:lang w:val="en-US"/>
        </w:rPr>
      </w:pPr>
      <w:r>
        <w:rPr>
          <w:rFonts w:eastAsia="MS Mincho;Arial Unicode MS"/>
          <w:lang w:val="en-US"/>
        </w:rPr>
        <w:t xml:space="preserve">Гончаров Д.А. 1996. Гнездовые станции озерной, сизой чаек и речной крачки на островах Вилейского водохранилища  // Сохранение биол. разнообразия Белорус. Поозерья, 1996, 82-83. Ключевые слова: чайковые; Larus ridibundus (Aves); Larus canus (Aves); Sterna hirundo (Aves); гнездование; микроместообитания; острова Вилейского водохранилища; геоморфология берегов; Беларусь. В мае 1992 г. на 5 островах Вилейского вдхр. учтено 5446 гнезд Larus ridibundus, 55 гнезд L. canus L и 353 гнезда Sterna hirundo. Гнездование на одном острове разных видов чайковых возможно при наличии гнездовых стаций. Озерная чайка заселяет гл. обр. участки с невысокой травянистой растительностью (проективное покрытие - до 100%), начинающие зарастать участки аккумулятивных берегов, реже - абразионные берега, избегая лишь открытых, лишенных растительности участков аккумулятивных берегов. Сизая чайка располагает гнезда на абразионных берегах: на участках, где произошло обрушение обрыва, на корягах в зоне прилегающей к обрыву береговой отмели; реже - на зарастающих участках аккумулятивных берегов. Сизая чайка иногда нападает на птенцов озерной чайки, подвергается атакам со стороны последней, что приводит к вытеснению сизой чайки на периферию островов. Гнезда речной крачки сосредоточены на открытых или с редкой растительностью участках песчаного грунта аккумулятивных берегов. Период завершения переработки берегов в рез-те абразионных процессов на таких водохранилищах, как Вилейское, составляет около 15 лет (Широков и др., 1991). Данный отрезок времени сопоставим с длительностью существования колоний чайковых. Размываемые абразионные и зарастающие аккумулятивные берега являются гнездовыми стациями с нестабильными условиями. Беларусь, Витебский гос. ун-т. </w:t>
      </w:r>
    </w:p>
    <w:p>
      <w:pPr>
        <w:pStyle w:val="Normal"/>
        <w:rPr>
          <w:lang w:val="en-US"/>
        </w:rPr>
      </w:pPr>
      <w:r>
        <w:rPr>
          <w:lang w:val="en-US"/>
        </w:rPr>
        <w:t>Гончаров Д.А. 1996. Гнездовые стации озерной, сизой чаек и речной крачки на островах Вилейского водохранилища // Сохранение биол. разнообразия Белорусского Поозерья: Тезисы докл. регион, науч.-практ. конфер. - Витебск, 1996. - С. 82-83.</w:t>
      </w:r>
    </w:p>
    <w:p>
      <w:pPr>
        <w:pStyle w:val="Normal"/>
        <w:rPr>
          <w:lang w:val="en-US"/>
        </w:rPr>
      </w:pPr>
      <w:r>
        <w:rPr>
          <w:lang w:val="en-US"/>
        </w:rPr>
        <w:t>Гончаров Д.А. 1999. Влияние экскреторной деятельности серебристых чаек на химический состав почвы острова Лакино озера Снуды // Озера Белорусского Поозерья: соврем, состояние, проблемы использования и охраны. Материалы между-нар. конфер. - Витебск, 1999. - С. 54-55.</w:t>
      </w:r>
    </w:p>
    <w:p>
      <w:pPr>
        <w:pStyle w:val="Normal"/>
        <w:rPr>
          <w:lang w:val="en-US"/>
        </w:rPr>
      </w:pPr>
      <w:r>
        <w:rPr>
          <w:lang w:val="en-US"/>
        </w:rPr>
        <w:t xml:space="preserve">Гончаров Д.А. 2000. Влияние чайковых птиц на трофность почвы // Весн. Вiцеб. дзяржаун. ун-та N 3, 2000, С. 108-109, 127. Ключевые слова: чайковые; места гнездования; биоценотическая роль; трофность почвы; гальваническая активность почвы; Вилейское водохранилище. Рез-ты определения гальванической активности почвы в местах гнездования озерной чайки (Larus ridibundus), речной крачки (Sterna hirundo) и сизой чайки (Larus canus) на о. Вилейского вдхр. Гальваническая активность почвы отражает уровень содержания в почве растворимых в воде солей. Наиболее высокая гальваническая активность почвы зарегистрирована в местах гнездования озерной чайки, меньшая - на участках гнездования речной крачки, самая низкая - в местах гнездования сизой чайки, что обусловлено разной интенсивностью внесения в почву продуктов жизнедеятельности в зависимости от плотности гнездования этих видов. Библ. 6. </w:t>
      </w:r>
    </w:p>
    <w:p>
      <w:pPr>
        <w:pStyle w:val="Normal"/>
        <w:rPr>
          <w:lang w:val="en-US"/>
        </w:rPr>
      </w:pPr>
      <w:r>
        <w:rPr>
          <w:lang w:val="en-US"/>
        </w:rPr>
        <w:t>Гончаров Д.А. 2000. Влияние чайковых птиц на трофность почвы // Вешк Вiцебскага дзярж. утверсггэта. - 2000, № 3 (17). - С. 108-109.</w:t>
      </w:r>
    </w:p>
    <w:p>
      <w:pPr>
        <w:pStyle w:val="Normal"/>
        <w:rPr>
          <w:lang w:val="en-US"/>
        </w:rPr>
      </w:pPr>
      <w:r>
        <w:rPr>
          <w:lang w:val="en-US"/>
        </w:rPr>
        <w:t>Гончаров Д.А. 2000. Воздействие чайковых птиц на почву и растительность // Фауна и экология птиц бассейна р. Западная Двина: Материалы междунар. научи, конфер. - Витебск, 2000. - С. 14-15.</w:t>
      </w:r>
    </w:p>
    <w:p>
      <w:pPr>
        <w:pStyle w:val="Normal"/>
        <w:rPr/>
      </w:pPr>
      <w:r>
        <w:rPr>
          <w:lang w:val="en-US"/>
        </w:rPr>
        <w:t>Гончаров Д.А. 2000. Энергетика питания птенцов озерной чайки (</w:t>
      </w:r>
      <w:r>
        <w:rPr>
          <w:i/>
          <w:lang w:val="en-US"/>
        </w:rPr>
        <w:t>Larus ridibundus</w:t>
      </w:r>
      <w:r>
        <w:rPr>
          <w:lang w:val="en-US"/>
        </w:rPr>
        <w:t xml:space="preserve"> L.) // Вестник Белорусского гос. университета, серия 2: химия, биология, география. -2000.-№ 2.-С. 57-59.</w:t>
      </w:r>
    </w:p>
    <w:p>
      <w:pPr>
        <w:pStyle w:val="Normal"/>
        <w:rPr>
          <w:lang w:val="en-US"/>
        </w:rPr>
      </w:pPr>
      <w:r>
        <w:rPr>
          <w:lang w:val="en-US"/>
        </w:rPr>
        <w:t>Гончаров Д.А. 2001. Воздействие серебристых чаек на растительность их гнездовых стаций // Разнообразие животного мира Беларуси: Итоги изучения и перспективы сохранения. - Мн., 2001. - С. 168.</w:t>
      </w:r>
    </w:p>
    <w:p>
      <w:pPr>
        <w:pStyle w:val="Normal"/>
        <w:rPr>
          <w:lang w:val="en-US"/>
        </w:rPr>
      </w:pPr>
      <w:r>
        <w:rPr>
          <w:lang w:val="en-US"/>
        </w:rPr>
        <w:t xml:space="preserve">Гончаров Д.А. 2003. Воздействие чайковых птиц на растительность их гнездовых стаций // Вестник Белорусского гос. университета, серия 2 : химия, биология, география. - 2003. - № 2. - С. 91-93. </w:t>
      </w:r>
    </w:p>
    <w:p>
      <w:pPr>
        <w:pStyle w:val="Normal"/>
        <w:rPr>
          <w:lang w:val="en-US"/>
        </w:rPr>
      </w:pPr>
      <w:r>
        <w:rPr>
          <w:lang w:val="en-US"/>
        </w:rPr>
        <w:t>Гончаров П.Г., Евдокишин С.А. 1989. Влияние врановых на успех размножения водоплавающих птиц // Врановые птицы в естественных и антропогенных ландшафтах. Матер. 2 Всесоюзн. совещ. Ч.1. - Липецк, 1989. – С. 41.</w:t>
      </w:r>
    </w:p>
    <w:p>
      <w:pPr>
        <w:pStyle w:val="Normal"/>
        <w:rPr>
          <w:lang w:val="en-US"/>
        </w:rPr>
      </w:pPr>
      <w:r>
        <w:rPr>
          <w:lang w:val="en-US"/>
        </w:rPr>
        <w:t xml:space="preserve">ГОНЧАРОВА А.А. И ДР. 1981. Биоценотические связи некоторых видов гамазовых клещей из гнезд птиц Забайкалья / Гончарова А.А., Буякова Т.Г., Исакова Т.Т., Волкова Г.Н. // Фауна и экология наземных членистоногих Сибири: Сб. науч. тр.- Иркутск: Изд-во Иркутского ун-та, 1981.- С. 133-143. </w:t>
      </w:r>
    </w:p>
    <w:p>
      <w:pPr>
        <w:pStyle w:val="Normal"/>
        <w:rPr>
          <w:lang w:val="en-US"/>
        </w:rPr>
      </w:pPr>
      <w:r>
        <w:rPr>
          <w:lang w:val="en-US"/>
        </w:rPr>
        <w:t>ГОНЧАРОВА А.А. И ДР. 1985. Экология гамазовых клещей рода Hypoaspis в условиях Забайкалья / Гончарова А.А., Буякова Т.Г., Александрова Е.М., Полетаева Т.Г. // 5-е Всесоюз. акарологическое совещ. (Фрунзе, май 1985 г.): Тез. докл.- Фрунзе: Илим, 1985.- С. 79-80.</w:t>
      </w:r>
    </w:p>
    <w:p>
      <w:pPr>
        <w:pStyle w:val="Normal"/>
        <w:rPr>
          <w:lang w:val="en-US"/>
        </w:rPr>
      </w:pPr>
      <w:r>
        <w:rPr>
          <w:lang w:val="en-US"/>
        </w:rPr>
        <w:t xml:space="preserve">Гончуков А.А. 2004. Рос. гос. аграр. заоч. ун-т. Реконструкция угодий - прямой путь увеличения численности водоплавающих птиц в охотничьих хозяйствах густонаселенных районов // Вестник РГАЗУ, 2004. - С. 16-22. - М. Ключевые слова: водоплавающие птицы; численность; увеличение; реконструкция угодий; охотничьи хозяйства; пернатая дичь. </w:t>
      </w:r>
    </w:p>
    <w:p>
      <w:pPr>
        <w:pStyle w:val="Normal"/>
        <w:rPr>
          <w:lang w:val="en-US"/>
        </w:rPr>
      </w:pPr>
      <w:r>
        <w:rPr>
          <w:lang w:val="en-US"/>
        </w:rPr>
        <w:t xml:space="preserve">Гончуков А.А. 2004. Рос. гос. аграр. заоч. ун-т. Реконструкция угодий - прямой путь увеличения численности водоплавающих птиц в охотничьих хозяйствах густонаселенных районов // Вестник РГАЗУ, 2004. - С. 16-22. - М. Ключевые слова: водоплавающие птицы; численность; увеличение; реконструкция угодий; охотничьи хозяйства; пернатая дичь. </w:t>
      </w:r>
    </w:p>
    <w:p>
      <w:pPr>
        <w:pStyle w:val="Normal"/>
        <w:rPr>
          <w:lang w:val="en-US"/>
        </w:rPr>
      </w:pPr>
      <w:r>
        <w:rPr>
          <w:lang w:val="en-US"/>
        </w:rPr>
        <w:t xml:space="preserve">Гончуков А.А. 2007. Воспроизводство обыкновенной кряквы на городских водоемах // Сохранение разнообразия животных и охотничье хозяйство России, 2007. - С. 356-358. - М. Ключевые слова: кряква; размножение; низкий репродуктивный успех; городские водоемы; Россия. "Городскую" популяцию крякв, нельзя рассматривать как своеобразный резерв поголовья дичи, способный в далеком будущем пополнять запасы уток в открытых для охоты угодьях. Наоборот, городские и пригородные водоемы ежегодно поглощают какую-то часть вольной популяции крякв, не обеспечивая им условий для нормального воспроизводства их численности. Россия, РГАЗУ, Балашиха. Библ. 1. </w:t>
      </w:r>
    </w:p>
    <w:p>
      <w:pPr>
        <w:pStyle w:val="Normal"/>
        <w:rPr/>
      </w:pPr>
      <w:r>
        <w:rPr/>
        <w:t xml:space="preserve">Горбанёв А.Ф. 1977. Гнездование суторы бурой (Suthora webbiana mands hurica) в Лазовском заповеднике // Вестник зоологии, 1977. Вып.1. - С. 32-35. </w:t>
      </w:r>
    </w:p>
    <w:p>
      <w:pPr>
        <w:pStyle w:val="Normal"/>
        <w:rPr/>
      </w:pPr>
      <w:r>
        <w:rPr>
          <w:lang w:val="en-US"/>
        </w:rPr>
        <w:t xml:space="preserve">Горбанев А.Ф. 1979. Бледноногая пеночка - </w:t>
      </w:r>
      <w:r>
        <w:rPr>
          <w:i/>
          <w:lang w:val="en-US"/>
        </w:rPr>
        <w:t>Phylloscopus tenellipes</w:t>
      </w:r>
      <w:r>
        <w:rPr>
          <w:lang w:val="en-US"/>
        </w:rPr>
        <w:t xml:space="preserve"> - хозяин глухой кукушки - </w:t>
      </w:r>
      <w:r>
        <w:rPr>
          <w:i/>
          <w:lang w:val="en-US"/>
        </w:rPr>
        <w:t>Cuculus saturatus</w:t>
      </w:r>
      <w:r>
        <w:rPr>
          <w:lang w:val="en-US"/>
        </w:rPr>
        <w:t xml:space="preserve"> в Приморье // Биология птиц юга Дальнего Востока СССР. - Владивосток, 1979. - С. 92-93.</w:t>
      </w:r>
    </w:p>
    <w:p>
      <w:pPr>
        <w:pStyle w:val="Normal"/>
        <w:rPr/>
      </w:pPr>
      <w:r>
        <w:rPr/>
        <w:t xml:space="preserve">Горбанёв А.Ф. 1979. Бледноногая пеночка - Phylloscopus tenellipes - хозяин глухой кукушки - Cuculus saturatus в Приморье // Биология птиц юга Дальнего Востока СССР. Владивосток, 1979. - С. 92-93. </w:t>
      </w:r>
    </w:p>
    <w:p>
      <w:pPr>
        <w:pStyle w:val="Normal"/>
        <w:rPr>
          <w:lang w:val="en-US"/>
        </w:rPr>
      </w:pPr>
      <w:r>
        <w:rPr>
          <w:lang w:val="en-US"/>
        </w:rPr>
        <w:t xml:space="preserve">Горбань I.M., Горбань Л.I. 2005. О фаунистическом богатстве редких природных местообитаний. Про фаунiсничне багатство рiдкiсних природних середовищ. Язык: Укр // Бiорiзноманiття Украiнських Карпат, 2005. - С. 39-42. - Львiв. Ключевые слова: природная среда обитания; фаунистическое богатство; Украина. Типы редких природных местообитаний Европы определены согласно Резолюции № 4 (1996) Постоянного комитета Бернской конвенции и являются, как правило, уязвимыми в связи с глобальным антропогенным воздействием на окружающую среду (ОС), а поэтому должны специально исследоваться на предмет биоразнообразия и определения видов, зависимых от состояния ОС. На З. Украины известны среднеевропейские буковые леса с кленом явором и щавелем карпатским, встречающиеся в Черногорье, нац. природном парке "Гуцульщина". Отмечено ухудшение экологии этих лесов в последние 20 лет. Приводится перечень и краткая х-ка фауны этих лесов с указанием видов из нац. Красной книги. Наиболее типичны для данного леса виды птиц из Красной книги Украины Glaucidium passerinum, Strix uralensis, Ciconia nigra, Hieraaetus pennatus и Aquila pomarina. Украина, Каф. зоологiиота, бiол. факультет, Львiвський нац. ун-т, Львiв. </w:t>
      </w:r>
    </w:p>
    <w:p>
      <w:pPr>
        <w:pStyle w:val="Normal"/>
        <w:rPr>
          <w:lang w:val="en-US"/>
        </w:rPr>
      </w:pPr>
      <w:r>
        <w:rPr>
          <w:lang w:val="en-US"/>
        </w:rPr>
        <w:t xml:space="preserve">Горбань I.M., Горбань Л.I., Скiльський I.B. 2005. Пути сохранения фаунистического разнообразия. Шляхи збереження фаунiстичного рiзноманiття. Язык: Укр // Бiорiзноманiття Украiнських Карпат, 2005. - С. 43-47. - Львiв. Ключевые слова: позвоночные; видовое разнообразие; пути сохранения; нац. парк Гуцульщина; Украина. Поиск рациональных мер по сохранению фаунистического разнообразия проводился в 2004-2005 гг. в нац. природном парке "Гуцульщина", где в настоящее время встречается приблизительно 190 видов позвоночных (&gt;50% видового разнообразия наземных позвоночных зап. Украины). В местных экосистемах 38 видов млекопитающих, &gt;140 видов птиц, 11 видов земноводных и 7 видов пресмыкающихся. Предлагается запланировать меры по восстановлению популяций тетеревиных. В парке существуют перспективные условия для восстановления микропопуляций глухаря (Tetrao urogallus) и рябчика (Tetrastes bonasia) на территориях лесных урочищ Кляуза, Грегит и др. Существует необходимость начать работы по экол. образованию для повышения информированности местного населения о роли многих животных в экосистемах Карпатского региона. Параллельно надо развивать и экол. туризм как путь получения дополнительного финансирования природоохранных программ. Украина, Кафедра зоологiиота, бiол. факультет, Львiвський нац. ун-т iм. Iвана Франка, Львiв. </w:t>
      </w:r>
    </w:p>
    <w:p>
      <w:pPr>
        <w:pStyle w:val="Normal"/>
        <w:rPr>
          <w:lang w:val="en-US"/>
        </w:rPr>
      </w:pPr>
      <w:r>
        <w:rPr>
          <w:lang w:val="en-US"/>
        </w:rPr>
        <w:t>Горбань I.М. 1994. Про статус малого крячка на Захiднiй Українi // Матеріали I-ї конференції молодих орнітологів України. Чернівці, 1994. С.</w:t>
      </w:r>
    </w:p>
    <w:p>
      <w:pPr>
        <w:pStyle w:val="Normal"/>
        <w:rPr>
          <w:lang w:val="en-US"/>
        </w:rPr>
      </w:pPr>
      <w:r>
        <w:rPr>
          <w:lang w:val="en-US"/>
        </w:rPr>
        <w:t>Горбань I.М. 1994. Результати складання атласу зимуючих птахiв Львiвської областi // Матеріали I-ї конференції молодих орнітологів України. Чернівці, 1994. С.</w:t>
      </w:r>
    </w:p>
    <w:p>
      <w:pPr>
        <w:pStyle w:val="Normal"/>
        <w:rPr>
          <w:lang w:val="en-US"/>
        </w:rPr>
      </w:pPr>
      <w:r>
        <w:rPr>
          <w:lang w:val="en-US"/>
        </w:rPr>
        <w:t xml:space="preserve">Горбань I.М., Матейчик В.I. 2003. Состояние орнитофауны торфяных болот в районе озера Кримно Шацкого национального природного парка. Стан орнiтофауни торфових болiт у районi озера Кримно Шацького нацiонального природного парку // Роль природно-заповiдних територiй у пiдтриманнi бiорiзноманiття, 2003. - С. 204-205. Канiв. Ключевые слова: национальные парки; природный парк Шацкий; Украина; редкие и исчезающие виды; динамика численности. Обзор видов, динамика численности редких и исчезающих 20 видов торфяных болот Шацкого нац. природного парка, Украина. </w:t>
      </w:r>
    </w:p>
    <w:p>
      <w:pPr>
        <w:pStyle w:val="Normal"/>
        <w:rPr>
          <w:rFonts w:eastAsia="MS Mincho;Arial Unicode MS"/>
        </w:rPr>
      </w:pPr>
      <w:r>
        <w:rPr>
          <w:rFonts w:eastAsia="MS Mincho;Arial Unicode MS"/>
        </w:rPr>
        <w:t xml:space="preserve">Горбань И. М., Бокотей А.А., Бойко Г. В., Боровец Е. А., Луговой А. Е., Гузий А.И., Гулай В.И., Козловский Р. С., Давыдович Л. И., Держко И. С., Кийко А.А., Лагоцкий В. С., Пограничный В. А., Сребро- дольская Е. Б., Данилевич Р. М., Кравцев М. В., Баран В.В., Тишечкин А. К., Фогель И. Ю., Потапенко В. А., Ясницкий М. М. 4 Орнитофаунистические новости из западных областей Украины. Орнитология, вып. 25. М. Изд. МГУ. 1991. - С. 153-155. сапсан-распр. </w:t>
      </w:r>
    </w:p>
    <w:p>
      <w:pPr>
        <w:pStyle w:val="Normal"/>
        <w:rPr>
          <w:rFonts w:eastAsia="MS Mincho;Arial Unicode MS"/>
        </w:rPr>
      </w:pPr>
      <w:r>
        <w:rPr>
          <w:rFonts w:eastAsia="MS Mincho;Arial Unicode MS"/>
        </w:rPr>
        <w:t xml:space="preserve">Горбань И. М., Давыдович Л. И., Сребродольская Е. Б. 1 Об урбанизированной орнитофауне Львова и Львовской области. Птицы и урбанизированный ландшафт. Каунас. 1984. - С. 46-47. чеглок, пустельга-распр, числ, антр. факт. </w:t>
      </w:r>
    </w:p>
    <w:p>
      <w:pPr>
        <w:pStyle w:val="Normal"/>
        <w:rPr/>
      </w:pPr>
      <w:r>
        <w:rPr/>
        <w:t xml:space="preserve">Горбань И.М. 2009. О гнездовании зеленушки </w:t>
      </w:r>
      <w:r>
        <w:rPr>
          <w:i/>
          <w:lang w:val="en-US"/>
        </w:rPr>
        <w:t>Chloris</w:t>
      </w:r>
      <w:r>
        <w:rPr>
          <w:i/>
        </w:rPr>
        <w:t xml:space="preserve"> </w:t>
      </w:r>
      <w:r>
        <w:rPr>
          <w:i/>
          <w:lang w:val="en-US"/>
        </w:rPr>
        <w:t>chloris</w:t>
      </w:r>
      <w:r>
        <w:rPr/>
        <w:t xml:space="preserve"> в гнезде щегла </w:t>
      </w:r>
      <w:r>
        <w:rPr>
          <w:i/>
          <w:lang w:val="en-US"/>
        </w:rPr>
        <w:t>Carduelis</w:t>
      </w:r>
      <w:r>
        <w:rPr>
          <w:i/>
        </w:rPr>
        <w:t xml:space="preserve"> </w:t>
      </w:r>
      <w:r>
        <w:rPr>
          <w:i/>
          <w:lang w:val="en-US"/>
        </w:rPr>
        <w:t>carduelis</w:t>
      </w:r>
      <w:r>
        <w:rPr/>
        <w:t xml:space="preserve"> </w:t>
      </w:r>
      <w:r>
        <w:rPr>
          <w:spacing w:val="-2"/>
        </w:rPr>
        <w:t xml:space="preserve">// </w:t>
      </w:r>
      <w:r>
        <w:rPr>
          <w:i/>
          <w:spacing w:val="-2"/>
        </w:rPr>
        <w:t>Рус. орнитол. журн</w:t>
      </w:r>
      <w:r>
        <w:rPr>
          <w:spacing w:val="-2"/>
        </w:rPr>
        <w:t xml:space="preserve">. 18. - 483. - С. </w:t>
      </w:r>
      <w:r>
        <w:rPr/>
        <w:t xml:space="preserve">802 </w:t>
      </w:r>
      <w:r>
        <w:rPr>
          <w:lang w:val="en-US"/>
        </w:rPr>
        <w:t>[</w:t>
      </w:r>
      <w:r>
        <w:rPr/>
        <w:t>1990</w:t>
      </w:r>
      <w:r>
        <w:rPr>
          <w:lang w:val="en-US"/>
        </w:rPr>
        <w:t>].</w:t>
      </w:r>
    </w:p>
    <w:p>
      <w:pPr>
        <w:pStyle w:val="Normal"/>
        <w:rPr/>
      </w:pPr>
      <w:r>
        <w:rPr/>
        <w:t>Горбань И.М., Давидович Л.И., Сребродольская Е.Б. 1984. Об урбанизированной орнитофауне Львова и Львовской области // Птицы и урбанизированный ландшафт. Каунас, 1984. - С. 46-47.</w:t>
      </w:r>
    </w:p>
    <w:p>
      <w:pPr>
        <w:pStyle w:val="Normal"/>
        <w:rPr/>
      </w:pPr>
      <w:r>
        <w:rPr/>
        <w:t>Горбань И.М., Шидловский И.В. 1999. Численность гнездящихся куликов на западе Украины // Гнездящиеся кулики Восточной Европы – 2000. Т. 2. М.: Союз охраны птиц России, 1999. - С. 93 – 105.</w:t>
      </w:r>
    </w:p>
    <w:p>
      <w:pPr>
        <w:pStyle w:val="Normal"/>
        <w:rPr>
          <w:lang w:val="en-US"/>
        </w:rPr>
      </w:pPr>
      <w:r>
        <w:rPr>
          <w:lang w:val="en-US"/>
        </w:rPr>
        <w:t>Горбань И.М., Шидловский И.В. 2000. Численность гнездящихся куликов на западе Украины // Гнездящиеся кулики Восточной Европы - 2000. Т. 2. М.: Союз охраны птиц России, 1999. С. 93 - 105.</w:t>
      </w:r>
    </w:p>
    <w:p>
      <w:pPr>
        <w:pStyle w:val="Normal"/>
        <w:rPr/>
      </w:pPr>
      <w:r>
        <w:rPr>
          <w:lang w:val="en-US"/>
        </w:rPr>
        <w:t xml:space="preserve">Горбань І. 1999. Долина р.Сейм, с.Вирки // Микитюк О. ІВА території України: території, важливі для збереження видового різноманіття та кількісного багатства птахів. </w:t>
      </w:r>
      <w:r>
        <w:rPr>
          <w:rFonts w:eastAsia="Times New Roman" w:cs="Times New Roman"/>
          <w:lang w:val="en-US"/>
        </w:rPr>
        <w:t>–</w:t>
      </w:r>
      <w:r>
        <w:rPr>
          <w:lang w:val="en-US"/>
        </w:rPr>
        <w:t xml:space="preserve"> Київ: СофтАРТ, 1999. </w:t>
      </w:r>
      <w:r>
        <w:rPr>
          <w:rFonts w:eastAsia="Times New Roman" w:cs="Times New Roman"/>
          <w:lang w:val="en-US"/>
        </w:rPr>
        <w:t>–</w:t>
      </w:r>
      <w:r>
        <w:rPr>
          <w:lang w:val="en-US"/>
        </w:rPr>
        <w:t xml:space="preserve"> С. 238-239. Білопільський р-н. Лучна ділянка, де підтримується життєдіяльність деркача і погонича звичайного.</w:t>
      </w:r>
    </w:p>
    <w:p>
      <w:pPr>
        <w:pStyle w:val="Normal"/>
        <w:rPr>
          <w:lang w:val="en-US"/>
        </w:rPr>
      </w:pPr>
      <w:r>
        <w:rPr>
          <w:lang w:val="en-US"/>
        </w:rPr>
        <w:t xml:space="preserve">Горбатовский В.В. 2002. Кадастр практически значимых видов животного мира России: охотничьих виды птиц // Использ. и охрана природ. ресурсов в России. Бюл. № 7-8, 2002. - С. 90-96. Ключевые слова: пернатая дичь; кадастр; Россия. </w:t>
      </w:r>
    </w:p>
    <w:p>
      <w:pPr>
        <w:pStyle w:val="Normal"/>
        <w:rPr>
          <w:lang w:val="en-US"/>
        </w:rPr>
      </w:pPr>
      <w:r>
        <w:rPr>
          <w:lang w:val="en-US"/>
        </w:rPr>
        <w:t>Горбачев С.Н. 1925. Позвоночные животные // Природа Орловского края. Под общ. ред. проф. В.Н. Хитрово. - Орел, 1925. – С. 411-463.</w:t>
      </w:r>
    </w:p>
    <w:p>
      <w:pPr>
        <w:pStyle w:val="Normal"/>
        <w:rPr/>
      </w:pPr>
      <w:r>
        <w:rPr>
          <w:lang w:eastAsia="ru-RU"/>
        </w:rPr>
        <w:t xml:space="preserve">Горбунова И.В., Ильинский И.В. 1998. О звуковом общении вяхиря // </w:t>
      </w:r>
      <w:r>
        <w:rPr>
          <w:rFonts w:cs="CenturySchoolbook-Italic;Times New Roman" w:ascii="CenturySchoolbook-Italic;Times New Roman" w:hAnsi="CenturySchoolbook-Italic;Times New Roman"/>
          <w:lang w:eastAsia="ru-RU"/>
        </w:rPr>
        <w:t>Тез. докл. 12-й Прибалт. орнитол. конф</w:t>
      </w:r>
      <w:r>
        <w:rPr>
          <w:lang w:eastAsia="ru-RU"/>
        </w:rPr>
        <w:t>. Вильнюс. - С. 56-58.</w:t>
      </w:r>
    </w:p>
    <w:p>
      <w:pPr>
        <w:pStyle w:val="Normal"/>
        <w:rPr>
          <w:rFonts w:eastAsia="MS Mincho;Arial Unicode MS"/>
          <w:lang w:val="en-US"/>
        </w:rPr>
      </w:pPr>
      <w:r>
        <w:rPr>
          <w:rFonts w:eastAsia="MS Mincho;Arial Unicode MS"/>
          <w:lang w:val="en-US"/>
        </w:rPr>
        <w:t xml:space="preserve">Гордеев А.Г., Гордеева Н.В. 1997. Организация орнитологической работы с молодежью  // Фауна, экол. и охрана редк. птиц Сред. Поволжья, 1997, 100-101. Ключевые слова: птицы; экологическое образование; опыт работы; Мордовия. </w:t>
      </w:r>
    </w:p>
    <w:p>
      <w:pPr>
        <w:pStyle w:val="Normal"/>
        <w:rPr>
          <w:lang w:val="en-US"/>
        </w:rPr>
      </w:pPr>
      <w:r>
        <w:rPr>
          <w:lang w:val="en-US"/>
        </w:rPr>
        <w:t>Гордеев Ю. И. 1997. К распространению птиц в Ханты-Мансийском округе // Материалы к распространению птиц на Урале, в приуралье и Западной Сибири. - Екатеринбург: Изд-во `Екатеринбург`, 1997. - С.45 - 48.</w:t>
      </w:r>
    </w:p>
    <w:p>
      <w:pPr>
        <w:pStyle w:val="Normal"/>
        <w:rPr>
          <w:lang w:val="en-US"/>
        </w:rPr>
      </w:pPr>
      <w:r>
        <w:rPr>
          <w:lang w:val="en-US"/>
        </w:rPr>
        <w:t>Гордеев Ю. И. 1997. Редкие виды птиц у г. Ханты-Мансийска // Материалы к распространению птиц на Урале, в приуралье и Западной Сибири. - Екатеринбург: Изд-во `Екатеринбург`, 1997. - С.48 - 49.</w:t>
      </w:r>
    </w:p>
    <w:p>
      <w:pPr>
        <w:pStyle w:val="Normal"/>
        <w:rPr>
          <w:lang w:val="en-US"/>
        </w:rPr>
      </w:pPr>
      <w:r>
        <w:rPr>
          <w:lang w:val="en-US"/>
        </w:rPr>
        <w:t>Гордеев Ю. И. 1998. К авифауне Приполярного Урала // Материалы к распространению птиц на Урале, в приуралье и Западной Сибири. - Екатеринбург: 1998. - С.40 - 42.</w:t>
      </w:r>
    </w:p>
    <w:p>
      <w:pPr>
        <w:pStyle w:val="Normal"/>
        <w:rPr>
          <w:lang w:val="en-US"/>
        </w:rPr>
      </w:pPr>
      <w:r>
        <w:rPr>
          <w:lang w:val="en-US"/>
        </w:rPr>
        <w:t>Гордеев Ю. И. 1998. К орнитофауне окрестностей поселка Березово // Материалы к распространению птиц на Урале, в приуралье и Западной Сибири. - Екатеринбург: 1998. - С.45 - 46. На левом берегу р. Северной Сосьвы</w:t>
      </w:r>
    </w:p>
    <w:p>
      <w:pPr>
        <w:pStyle w:val="Normal"/>
        <w:rPr>
          <w:lang w:val="en-US"/>
        </w:rPr>
      </w:pPr>
      <w:r>
        <w:rPr>
          <w:lang w:val="en-US"/>
        </w:rPr>
        <w:t>Гордеев Ю. И. 1998. К орнитофауне окрестностей поселка Березово // Материалы к распространению птиц на Урале, в приуралье и Западной Сибири. - Екатеринбург: 1998. - С.45 - 46. На левом берегу р. Северной Сосьвы</w:t>
      </w:r>
    </w:p>
    <w:p>
      <w:pPr>
        <w:pStyle w:val="Normal"/>
        <w:rPr/>
      </w:pPr>
      <w:r>
        <w:rPr>
          <w:lang w:val="en-US"/>
        </w:rPr>
        <w:t>Гордеев Ю. И. 1998. Материалы к орнитофауне рек Северной Сосьвы и Малой Сосьвы // Материалы к распространению птиц на Урале, в приуралье и Западной Сибири. - Екатеринбург: 1998. - С.42 - 45.</w:t>
      </w:r>
    </w:p>
    <w:p>
      <w:pPr>
        <w:pStyle w:val="Normal"/>
        <w:rPr>
          <w:rFonts w:eastAsia="MS Mincho;Arial Unicode MS"/>
        </w:rPr>
      </w:pPr>
      <w:r>
        <w:rPr>
          <w:rFonts w:eastAsia="MS Mincho;Arial Unicode MS"/>
        </w:rPr>
        <w:t xml:space="preserve">Гордеев Ю. И. К орнитофауне восточной части Ханты-Мансийского национального ок- руга (Тюменская область) // Орнитология.- вып. 7. М. Изд. МГУ. 1965. - С. 467. чёрный коршун-распр, биотоп, троф. </w:t>
      </w:r>
    </w:p>
    <w:p>
      <w:pPr>
        <w:pStyle w:val="Normal"/>
        <w:rPr>
          <w:lang w:val="en-US"/>
        </w:rPr>
      </w:pPr>
      <w:r>
        <w:rPr>
          <w:lang w:val="en-US"/>
        </w:rPr>
        <w:t>Гордеев Ю.И. 1975. Календарь природы г. Ханты-Мансийска Тюменской области (1953 – 1973 гг.) // Ритмы природы Сибири и Дальнего Востока. – Иркутск, 1975. – С. 46 – 50.</w:t>
      </w:r>
    </w:p>
    <w:p>
      <w:pPr>
        <w:pStyle w:val="Normal"/>
        <w:rPr>
          <w:lang w:val="en-US"/>
        </w:rPr>
      </w:pPr>
      <w:r>
        <w:rPr>
          <w:lang w:val="en-US"/>
        </w:rPr>
        <w:t>Гордеев Ю.И. 1976. Краткие сообщения о краснозобой казарке в окрестностях г. Ханты-Мансийска // Редкие, исчезающие и малоизученные птицы СССР., под. ред. проф. Н.А.Гладкова, Рязань. Рязанское отд. изд-ва “Московский рабочий”, 1976. – С. 56.</w:t>
      </w:r>
    </w:p>
    <w:p>
      <w:pPr>
        <w:pStyle w:val="Normal"/>
        <w:rPr>
          <w:lang w:val="en-US"/>
        </w:rPr>
      </w:pPr>
      <w:r>
        <w:rPr>
          <w:lang w:val="en-US"/>
        </w:rPr>
        <w:t>Гордеев Ю.И. 1976. Краткие сообщения о стерхе в Березовском районе Ханты-Мансийского округа // Редкие, исчезающие и малоизученные птицы СССР. Тр. Окского гос. заповедника. – Вып. XIII. – Рязань, 1976. – С. 112 – 113.</w:t>
      </w:r>
    </w:p>
    <w:p>
      <w:pPr>
        <w:pStyle w:val="Normal"/>
        <w:rPr>
          <w:lang w:val="en-US"/>
        </w:rPr>
      </w:pPr>
      <w:r>
        <w:rPr>
          <w:lang w:val="en-US"/>
        </w:rPr>
        <w:t>Гордеев Ю.И. 1976. Краткие сообщения о стерхе в Берёзовском районе Ханты-Мансийского НО // Редкие, исчезающие и малоизученные птицы СССР., под. ред. проф. Н.А.Гладкова, Рязань. Рязанское отд. изд-ва “Московский рабочий”, 1976. – С. 112-113.</w:t>
      </w:r>
    </w:p>
    <w:p>
      <w:pPr>
        <w:pStyle w:val="Normal"/>
        <w:rPr>
          <w:lang w:val="en-US"/>
        </w:rPr>
      </w:pPr>
      <w:r>
        <w:rPr>
          <w:lang w:val="en-US"/>
        </w:rPr>
        <w:t>Гордеев Ю.И. 1977. Материалы по распространению птиц в Ханты-Мансийском округе // Орнитология. – Вып. 13. – М.: Изд-во МГУ, 1977. – С. 33 – 39.</w:t>
      </w:r>
    </w:p>
    <w:p>
      <w:pPr>
        <w:pStyle w:val="Normal"/>
        <w:rPr>
          <w:lang w:val="en-US"/>
        </w:rPr>
      </w:pPr>
      <w:r>
        <w:rPr>
          <w:lang w:val="en-US"/>
        </w:rPr>
        <w:t>Гордеев Ю.И. 1979. Прилет птиц в окрестности г. Ханты-Мансийска // Ритмы природы Сибири и Дальнего Востока. – Иркутск, 1979. – С. 93 – 105.</w:t>
      </w:r>
    </w:p>
    <w:p>
      <w:pPr>
        <w:pStyle w:val="Normal"/>
        <w:rPr>
          <w:lang w:val="en-US"/>
        </w:rPr>
      </w:pPr>
      <w:r>
        <w:rPr>
          <w:lang w:val="en-US"/>
        </w:rPr>
        <w:t>Гордеев Ю.И. 1980. Весенний пролет куликов в окрестностях г. Ханты-Мансийска // Новое в изучении биологии и распространения куликов. – М.: Наука, 1980. – С. 98 – 99.</w:t>
      </w:r>
    </w:p>
    <w:p>
      <w:pPr>
        <w:pStyle w:val="Normal"/>
        <w:rPr>
          <w:rFonts w:eastAsia="MS Mincho;Arial Unicode MS"/>
          <w:lang w:val="en-US"/>
        </w:rPr>
      </w:pPr>
      <w:r>
        <w:rPr>
          <w:rFonts w:eastAsia="MS Mincho;Arial Unicode MS"/>
          <w:lang w:val="en-US"/>
        </w:rPr>
        <w:t xml:space="preserve">Гордеев Ю.И. 1997. К распространению птиц в Ханты-Мансийском округе  // Матер. к распро птиц на Урале, в Приуралье и Западной Сибири № 2, 1997, 45-48. Ключевые слова: авифауна; гнездовые находки и встречи; аннотированный список; Ханты-Мансийский округ. Перечень наиболее интересных сведений о гнездовых находках и встречах 27 видов птиц с 1958 по 1986 г. у сев. границ ареала, 5 видов - у южных, 6 - у зап. и лесная завирушка - у вост. границы ареала. Аннотированный список видов. </w:t>
      </w:r>
    </w:p>
    <w:p>
      <w:pPr>
        <w:pStyle w:val="Normal"/>
        <w:rPr>
          <w:lang w:val="en-US"/>
        </w:rPr>
      </w:pPr>
      <w:r>
        <w:rPr>
          <w:lang w:val="en-US"/>
        </w:rPr>
        <w:t>Гордеев Ю.И. 1997. К распространению птиц в Ханты-Мансийском округе // Материалы к распространению птиц на Урале, в Приуралье и Западной Сибири. – Екатеринбург, 1997. – С. 45 – 48.</w:t>
      </w:r>
    </w:p>
    <w:p>
      <w:pPr>
        <w:pStyle w:val="Normal"/>
        <w:rPr>
          <w:rFonts w:eastAsia="MS Mincho;Arial Unicode MS"/>
          <w:lang w:val="en-US"/>
        </w:rPr>
      </w:pPr>
      <w:r>
        <w:rPr>
          <w:rFonts w:eastAsia="MS Mincho;Arial Unicode MS"/>
          <w:lang w:val="en-US"/>
        </w:rPr>
        <w:t xml:space="preserve">Гордеев Ю.И. 1997. Редкие виды птиц у г. Ханты-Мансийска  // Матер. к распро птиц на Урале, в Приуралье и Западной Сибири № 2, 1997, 48-49. Ключевые слова: птицы городов; Ханты-Мансийск; перечень видов. Рез-ты наблюдений птиц в городе и его окрестностях; аннотированный список 10 видов. </w:t>
      </w:r>
    </w:p>
    <w:p>
      <w:pPr>
        <w:pStyle w:val="Normal"/>
        <w:rPr>
          <w:lang w:val="en-US"/>
        </w:rPr>
      </w:pPr>
      <w:r>
        <w:rPr>
          <w:lang w:val="en-US"/>
        </w:rPr>
        <w:t>Гордеев Ю.И. 1997. Редкие виды птиц у г. Ханты-Мансийска // Материалы к распространению птиц на Урале, в Приуралье и Западной Сибири. – Екатеринбург, 1997. – С. 48 – 49.</w:t>
      </w:r>
    </w:p>
    <w:p>
      <w:pPr>
        <w:pStyle w:val="Normal"/>
        <w:rPr>
          <w:lang w:val="en-US"/>
        </w:rPr>
      </w:pPr>
      <w:r>
        <w:rPr>
          <w:lang w:val="en-US"/>
        </w:rPr>
        <w:t xml:space="preserve">Гордеев Ю.И. 1998. К авифауне Приполярного Урала // Материалы к распространению птиц на Урале, в Приуралье и Западной Сибири, 1998, С. 40-42. Ключевые слова: авифауна; аннотированный список; Приполярный Урал. </w:t>
      </w:r>
    </w:p>
    <w:p>
      <w:pPr>
        <w:pStyle w:val="Normal"/>
        <w:rPr>
          <w:lang w:val="en-US"/>
        </w:rPr>
      </w:pPr>
      <w:r>
        <w:rPr>
          <w:lang w:val="en-US"/>
        </w:rPr>
        <w:t xml:space="preserve">Гордеев Ю.И. 1998. К орнитофауне окрестностей поселка Березово // Материалы к распространению птиц на Урале, в Приуралье и Западной Сибири, 1998, С. 45-46. Ключевые слова: авифауна; аннотированный список; р. Сев. Сосьва. </w:t>
      </w:r>
    </w:p>
    <w:p>
      <w:pPr>
        <w:pStyle w:val="Normal"/>
        <w:rPr>
          <w:lang w:val="en-US"/>
        </w:rPr>
      </w:pPr>
      <w:r>
        <w:rPr>
          <w:lang w:val="en-US"/>
        </w:rPr>
        <w:t>Гордеев Ю.И. 1998. К орнитофауне окрестностей поселка Березово // Материалы к распространению птиц на Урале, в Приуралье и Западной Сибири. – Екатеринбург, 1998. – С. 45 – 46.</w:t>
      </w:r>
    </w:p>
    <w:p>
      <w:pPr>
        <w:pStyle w:val="Normal"/>
        <w:rPr>
          <w:lang w:val="en-US"/>
        </w:rPr>
      </w:pPr>
      <w:r>
        <w:rPr>
          <w:lang w:val="en-US"/>
        </w:rPr>
        <w:t xml:space="preserve">Гордеев Ю.И. 1998. Материалы к орнитофауне рек Северной Сосьвы и Малой Сосьвы // Материалы к распространению птиц на Урале, в Приуралье и Западной Сибири, 1998, С. 42-45. Ключевые слова: авифауна; аннотированный список; реки Сев. Сосьва и Малая Сосьва; Приуралье. </w:t>
      </w:r>
    </w:p>
    <w:p>
      <w:pPr>
        <w:pStyle w:val="Normal"/>
        <w:rPr>
          <w:lang w:val="en-US"/>
        </w:rPr>
      </w:pPr>
      <w:r>
        <w:rPr>
          <w:lang w:val="en-US"/>
        </w:rPr>
        <w:t>Гордеев Ю.И. 1998. Материалы к орнитофауне рек Северной Сосьвы и Малой Сосьвы // Материалы к распространению птиц на Урале, в Приуралье и Западной Сибири. – Екатеринбург, 1998. – С. 42 – 45.</w:t>
      </w:r>
    </w:p>
    <w:p>
      <w:pPr>
        <w:pStyle w:val="Normal"/>
        <w:rPr>
          <w:lang w:val="en-US"/>
        </w:rPr>
      </w:pPr>
      <w:r>
        <w:rPr>
          <w:lang w:val="en-US"/>
        </w:rPr>
        <w:t>ГОРДЕЕВА В.П. 1984. Изучение видового состава членистоногих обитателей гнезд птиц (район строительства БАМа) // Фауна и экология птиц Восточной Сибири.- Иркутск: Изд-во Иркутского ун-та, 1984.- С. 15-18.</w:t>
      </w:r>
    </w:p>
    <w:p>
      <w:pPr>
        <w:pStyle w:val="Normal"/>
        <w:rPr>
          <w:lang w:val="en-US"/>
        </w:rPr>
      </w:pPr>
      <w:r>
        <w:rPr>
          <w:lang w:val="en-US"/>
        </w:rPr>
        <w:t>Гордеева Л.Я. 1977. Изменения яиц мухоловки-пеструшки в период инкубации // Тез.  докл. VII Всесоюзн. орнитол. конф. Киев: Наукова думка, 1977. Ч. 1. - С. 291-292.</w:t>
      </w:r>
    </w:p>
    <w:p>
      <w:pPr>
        <w:pStyle w:val="Normal"/>
        <w:rPr/>
      </w:pPr>
      <w:r>
        <w:rPr>
          <w:lang w:val="en-US"/>
        </w:rPr>
        <w:t xml:space="preserve">Гордеева Л.Я. 1978. Пористость скорлупы некоторых видов птиц леса // Фауна и экология позвоночных животных. М., 1978. </w:t>
      </w:r>
      <w:r>
        <w:rPr>
          <w:rFonts w:eastAsia="Symbol" w:cs="Symbol" w:ascii="Symbol" w:hAnsi="Symbol"/>
          <w:lang w:val="en-US"/>
        </w:rPr>
        <w:t></w:t>
      </w:r>
      <w:r>
        <w:rPr>
          <w:lang w:val="en-US"/>
        </w:rPr>
        <w:t xml:space="preserve"> С. 108-113.</w:t>
      </w:r>
    </w:p>
    <w:p>
      <w:pPr>
        <w:pStyle w:val="Normal"/>
        <w:rPr/>
      </w:pPr>
      <w:r>
        <w:rPr>
          <w:lang w:val="en-US"/>
        </w:rPr>
        <w:t xml:space="preserve">Гордеева Л.Я. 1981. Зависимость некоторых морфологических характеристик яиц от особенностей гнездования птиц: Автореф... канд. биол. наук. М., 1981. - 16С. </w:t>
      </w:r>
    </w:p>
    <w:p>
      <w:pPr>
        <w:pStyle w:val="Normal"/>
        <w:rPr/>
      </w:pPr>
      <w:r>
        <w:rPr>
          <w:lang w:val="en-US"/>
        </w:rPr>
        <w:t xml:space="preserve">Гордеева Л.Я. 1984. Морфо-функциональные особенности массы яиц у различных экологических групп птиц // Проблемы региональной экологии животных в цикле зоологических дисциплин педвуза: Тез. докл. III Всесоюзн. конф. зоологов пед. инт-ов. Витебск, 1984. Ч. 1. </w:t>
      </w:r>
      <w:r>
        <w:rPr>
          <w:rFonts w:eastAsia="Symbol" w:cs="Symbol" w:ascii="Symbol" w:hAnsi="Symbol"/>
          <w:lang w:val="en-US"/>
        </w:rPr>
        <w:t></w:t>
      </w:r>
      <w:r>
        <w:rPr>
          <w:lang w:val="en-US"/>
        </w:rPr>
        <w:t xml:space="preserve"> С. 54-55.</w:t>
      </w:r>
    </w:p>
    <w:p>
      <w:pPr>
        <w:pStyle w:val="Normal"/>
        <w:rPr/>
      </w:pPr>
      <w:r>
        <w:rPr/>
        <w:t xml:space="preserve">Гордеева Л.Я., Дерим-Оглу Е.Н. 2009. Наблюдения за гнездованием большого пёстрого дятла </w:t>
      </w:r>
      <w:r>
        <w:rPr>
          <w:i/>
          <w:lang w:val="en-US"/>
        </w:rPr>
        <w:t>Dendrocopos</w:t>
      </w:r>
      <w:r>
        <w:rPr>
          <w:i/>
        </w:rPr>
        <w:t xml:space="preserve"> </w:t>
      </w:r>
      <w:r>
        <w:rPr>
          <w:i/>
          <w:lang w:val="en-US"/>
        </w:rPr>
        <w:t>major</w:t>
      </w:r>
      <w:r>
        <w:rPr/>
        <w:t xml:space="preserve"> во Владимирской области </w:t>
      </w:r>
      <w:r>
        <w:rPr>
          <w:spacing w:val="-2"/>
        </w:rPr>
        <w:t xml:space="preserve">// </w:t>
      </w:r>
      <w:r>
        <w:rPr>
          <w:i/>
          <w:spacing w:val="-2"/>
        </w:rPr>
        <w:t>Рус. орнитол. журн</w:t>
      </w:r>
      <w:r>
        <w:rPr>
          <w:spacing w:val="-2"/>
        </w:rPr>
        <w:t xml:space="preserve">. 18. - 506. - С. </w:t>
      </w:r>
      <w:r>
        <w:rPr/>
        <w:t xml:space="preserve">1465-1466 </w:t>
      </w:r>
      <w:r>
        <w:rPr>
          <w:lang w:val="en-US"/>
        </w:rPr>
        <w:t>[</w:t>
      </w:r>
      <w:r>
        <w:rPr/>
        <w:t>1970</w:t>
      </w:r>
      <w:r>
        <w:rPr>
          <w:lang w:val="en-US"/>
        </w:rPr>
        <w:t>].</w:t>
      </w:r>
    </w:p>
    <w:p>
      <w:pPr>
        <w:pStyle w:val="Normal"/>
        <w:rPr/>
      </w:pPr>
      <w:r>
        <w:rPr>
          <w:lang w:val="en-US"/>
        </w:rPr>
        <w:t xml:space="preserve">Гордиенко В.Н. 2004. Вальдшнеп </w:t>
      </w:r>
      <w:r>
        <w:rPr>
          <w:i/>
          <w:lang w:val="en-US"/>
        </w:rPr>
        <w:t>Scolopax rusticola</w:t>
      </w:r>
      <w:r>
        <w:rPr>
          <w:lang w:val="en-US"/>
        </w:rPr>
        <w:t xml:space="preserve"> - новый вид авиафауны Камчатки // Биология и охрана птиц Камчатки / Отв. ред. Ю. Б. Артюхин и Ю. Н. Герасимов. - М.: Изд-во Центра охраны дикой природы, 2004. - Вып.6. – С. 111.</w:t>
      </w:r>
    </w:p>
    <w:p>
      <w:pPr>
        <w:pStyle w:val="Normal"/>
        <w:rPr/>
      </w:pPr>
      <w:r>
        <w:rPr/>
        <w:t xml:space="preserve">Гордиенко В.Н. 2005. Вальдшнеп </w:t>
      </w:r>
      <w:r>
        <w:rPr>
          <w:i/>
          <w:lang w:val="en-US"/>
        </w:rPr>
        <w:t>Scolopax</w:t>
      </w:r>
      <w:r>
        <w:rPr>
          <w:i/>
        </w:rPr>
        <w:t xml:space="preserve"> </w:t>
      </w:r>
      <w:r>
        <w:rPr>
          <w:i/>
          <w:lang w:val="en-US"/>
        </w:rPr>
        <w:t>rusticola</w:t>
      </w:r>
      <w:r>
        <w:rPr/>
        <w:t xml:space="preserve"> – новый вид авифауны Камчатки // </w:t>
      </w:r>
      <w:r>
        <w:rPr>
          <w:i/>
        </w:rPr>
        <w:t>Рус. орнитол. журн</w:t>
      </w:r>
      <w:r>
        <w:rPr/>
        <w:t xml:space="preserve">. 14. - 304. - С. 1047 </w:t>
      </w:r>
      <w:r>
        <w:rPr>
          <w:lang w:val="en-US"/>
        </w:rPr>
        <w:t>[</w:t>
      </w:r>
      <w:r>
        <w:rPr/>
        <w:t>2004</w:t>
      </w:r>
      <w:r>
        <w:rPr>
          <w:lang w:val="en-US"/>
        </w:rPr>
        <w:t>].</w:t>
      </w:r>
    </w:p>
    <w:p>
      <w:pPr>
        <w:pStyle w:val="Normal"/>
        <w:rPr>
          <w:lang w:val="en-US"/>
        </w:rPr>
      </w:pPr>
      <w:r>
        <w:rPr>
          <w:lang w:val="en-US"/>
        </w:rPr>
        <w:t>Гордиенко Н. С. 1992. Проблемы изучения, рационального использования, воспроизводства и охраны водоплавающих птиц Челябинской области // Проблемы рационального ведения охотничьего хозяйства на Южном Урале / Ильменский гос. заповедник. - Свердловск: 1992. - С.67 - 70. - Библиогр.: 4 назв.</w:t>
      </w:r>
    </w:p>
    <w:p>
      <w:pPr>
        <w:pStyle w:val="Normal"/>
        <w:rPr>
          <w:lang w:val="en-US"/>
        </w:rPr>
      </w:pPr>
      <w:r>
        <w:rPr>
          <w:lang w:val="en-US"/>
        </w:rPr>
        <w:t>Гордиенко Н. С. 1994. К экологии чернозобой гагары // Зоол. исслед. в Ильм. заповед. и его окрестностях : РАН. УрО. Ильм. гос. заповед. - Миасс, 1994. - С. 3-11. На основании обобщения литературы и собственных материалов приводится описание распространения, фенологии и гнездовой биологии чернозобой гагары в горно-лесной зоне Юж. Урала. "Узкие" места, выявленные в жизнедеятельности гагары, позволяют разработать меры по предотвращению дальнейшего снижения численности и сужения ареала этого вида на Юж. Урале. Табл. 1. Ил. 1. Библ. 24.</w:t>
      </w:r>
    </w:p>
    <w:p>
      <w:pPr>
        <w:pStyle w:val="Normal"/>
        <w:rPr>
          <w:lang w:val="en-US"/>
        </w:rPr>
      </w:pPr>
      <w:r>
        <w:rPr>
          <w:lang w:val="en-US"/>
        </w:rPr>
        <w:t>Гордиенко Н. С. 1994. О редких птицах Ильменских озер // Зоол. исслед. в Ильм. заповед. и его окрестностях : РАН. УрО. Ильм. гос. заповед. - Миасс, 1994. - С. 12-17. Анализ динамики ареала и населения редких видов водоплавающих птиц Ильменского заповедника, составляющих &gt;60% от кол-ва зарегистрированных здесь видов. Большая изменчивость состава и обилия этих видов обусловлена комплексом причин, прежде всего зоогеографического и экологического характера, в частности степенью увлажненности территории на всем протяжении ареала. При смене фазы увлажненности в cторону регрессии предполагается появление или увеличение численности видов, оптимум ареала к-рых расположен в соседних с заповедником лесостепных регионах Зауралья. Табл. 1. Библ. 11.</w:t>
      </w:r>
    </w:p>
    <w:p>
      <w:pPr>
        <w:pStyle w:val="Normal"/>
        <w:rPr>
          <w:lang w:val="en-US"/>
        </w:rPr>
      </w:pPr>
      <w:r>
        <w:rPr>
          <w:lang w:val="en-US"/>
        </w:rPr>
        <w:t>Гордиенко Н. С. 1995. К распространению редких видов водно-болотных птиц Южного Зауралья // Материалы к распространению птиц на Урале, в приуралье и Западной Сибири. - Екатеринбург: ,1995. - С.15 - 16.</w:t>
      </w:r>
    </w:p>
    <w:p>
      <w:pPr>
        <w:pStyle w:val="Normal"/>
        <w:rPr>
          <w:lang w:val="en-US"/>
        </w:rPr>
      </w:pPr>
      <w:r>
        <w:rPr>
          <w:lang w:val="en-US"/>
        </w:rPr>
        <w:t>Гордиенко Н. С. 1997. Изучение редких видов водно-болотных птиц в Челябинской области // Проблемы экологии и экологического образования Челябинской области: Тез. докл. конф. / Ильменский гос. заповедник; Челябинский гос. пед. ун-т. - Миасс: 1997. - С.5 - 7.</w:t>
      </w:r>
    </w:p>
    <w:p>
      <w:pPr>
        <w:pStyle w:val="Normal"/>
        <w:rPr>
          <w:lang w:val="en-US"/>
        </w:rPr>
      </w:pPr>
      <w:r>
        <w:rPr>
          <w:lang w:val="en-US"/>
        </w:rPr>
        <w:t>Гордиенко Н. С. 1997. Изучение редких видов водно-болотных птиц в Челябинской области // Проблемы экологии и экологического образования Челябинской области: Тез. докл. конф. / Ильменский гос. заповедник; Челябинский гос. пед. ун-т. - Миасс: 1997. - С.5 - 7.</w:t>
      </w:r>
    </w:p>
    <w:p>
      <w:pPr>
        <w:pStyle w:val="Normal"/>
        <w:rPr>
          <w:lang w:val="en-US"/>
        </w:rPr>
      </w:pPr>
      <w:r>
        <w:rPr>
          <w:lang w:val="en-US"/>
        </w:rPr>
        <w:t>Гордиенко Н. С. 1997. Современное состояние водоплавающих птиц Южного Зауралья // Проблемы экологии и экологического образования Челябинской области: Тез. докл. конф. / Ильменский гос. заповедник; Челябинский гос. пед. ун-т. - Миасс: 1997. - С.3 - 5.</w:t>
      </w:r>
    </w:p>
    <w:p>
      <w:pPr>
        <w:pStyle w:val="Normal"/>
        <w:rPr>
          <w:lang w:val="en-US"/>
        </w:rPr>
      </w:pPr>
      <w:r>
        <w:rPr>
          <w:lang w:val="en-US"/>
        </w:rPr>
        <w:t>Гордиенко Н. С. 2002. Новые материалы по фауне и распространению птиц Челябинской области // Материалы к распространению птиц на Урале, в Приуралье и Западной Сибири: Сб. ст. / ИЭРиЖ УрО РАН. - Екатеринбург: Екатеринбург, 2002. - С.104 - 108.</w:t>
      </w:r>
    </w:p>
    <w:p>
      <w:pPr>
        <w:pStyle w:val="Normal"/>
        <w:rPr>
          <w:rFonts w:eastAsia="MS Mincho;Arial Unicode MS"/>
          <w:lang w:val="en-US"/>
        </w:rPr>
      </w:pPr>
      <w:r>
        <w:rPr>
          <w:rFonts w:eastAsia="MS Mincho;Arial Unicode MS"/>
          <w:lang w:val="en-US"/>
        </w:rPr>
        <w:t>Гордиенко Н. С. Водоплавающие птицы Южного Зауралья. - Миасс. Ключевые слова: водоплавающие птицы; экологические особенности; динамика численности; размножение; миграции; анализ фауны и населения птиц; озера горно-лесной зоны; Южное Зауралье. Обобщены рез-ты многолетних исследований фауны, биологии, распространения и динамики численности водоплавающих птиц Южного Зауралья (в пределах Челябинской обл.). Приводятся материалы по фенологии миграций и размножения, стациальному размещению, плодовитости и успешности гнездования каждого вида. Дан ретроспективный анализ фауны и населения птиц озер горно-лесной зоны за последние 60 лет</w:t>
      </w:r>
    </w:p>
    <w:p>
      <w:pPr>
        <w:pStyle w:val="Normal"/>
        <w:rPr>
          <w:rFonts w:eastAsia="MS Mincho;Arial Unicode MS"/>
          <w:lang w:val="en-US"/>
        </w:rPr>
      </w:pPr>
      <w:r>
        <w:rPr>
          <w:rFonts w:eastAsia="MS Mincho;Arial Unicode MS"/>
          <w:lang w:val="en-US"/>
        </w:rPr>
        <w:t>Гордиенко Н. С. Водоплавающие птицы Южного Зауралья. - Миасс. Ключевые слова: водоплавающие птицы; экологические особенности; динамика численности; размножение; миграции; анализ фауны и населения птиц; озера горно-лесной зоны; Южное Зауралье. Обобщены рез-ты многолетних исследований фауны, биологии, распространения и динамики численности водоплавающих птиц Южного Зауралья (в пределах Челябинской обл.). Приводятся материалы по фенологии миграций и размножения, стациальному размещению, плодовитости и успешности гнездования каждого вида. Дан ретроспективный анализ фауны и населения птиц озер горно-лесной зоны за последние 60 лет</w:t>
      </w:r>
    </w:p>
    <w:p>
      <w:pPr>
        <w:pStyle w:val="Normal"/>
        <w:rPr>
          <w:lang w:val="en-US"/>
        </w:rPr>
      </w:pPr>
      <w:r>
        <w:rPr>
          <w:lang w:val="en-US"/>
        </w:rPr>
        <w:t>Гордиенко Н.С. 1991. Мониторинг распределения и численности водоплавающих птиц Южного Зауралья // Материалы 10-й Всесоюзной орнитологической конференции. – Ч. 2. – Кн. 1. – Минск, 1991. – С. 162 – 163.</w:t>
      </w:r>
    </w:p>
    <w:p>
      <w:pPr>
        <w:pStyle w:val="Normal"/>
        <w:rPr>
          <w:lang w:val="en-US"/>
        </w:rPr>
      </w:pPr>
      <w:r>
        <w:rPr>
          <w:lang w:val="en-US"/>
        </w:rPr>
        <w:t>Гордиенко Н.С. 1994. К экологии чернозобой гагары // Зоол. исслед. в Ильм. заповед. и его окрестностях : РАН. УрО. Ильм. гос. заповед. - Миасс, 1994. - С. 3-11. На основании обобщения литературы и собственных материалов приводится описание распространения, фенологии и гнездовой биологии чернозобой гагары в горно-лесной зоне Юж. Урала. "Узкие" места, выявленные в жизнедеятельности гагары, позволяют разработать меры по предотвращению дальнейшего снижения численности и сужения ареала этого вида на Юж. Урале. Табл. 1. Ил. 1. Библ. 24.</w:t>
      </w:r>
    </w:p>
    <w:p>
      <w:pPr>
        <w:pStyle w:val="Normal"/>
        <w:rPr>
          <w:lang w:val="en-US"/>
        </w:rPr>
      </w:pPr>
      <w:r>
        <w:rPr>
          <w:lang w:val="en-US"/>
        </w:rPr>
        <w:t>Гордиенко Н.С. 1994. О редких птицах Ильменских озер // Зоол. исслед. в Ильм. заповед. и его окрестностях : РАН. УрО. Ильм. гос. заповед. - Миасс, 1994. - С. 12-17. Анализ динамики ареала и населения редких видов водоплавающих птиц Ильменского заповедника, составляющих &gt;60% от кол-ва зарегистрированных здесь видов. Большая изменчивость состава и обилия этих видов обусловлена комплексом причин, прежде всего зоогеографического и экологического характера, в частности степенью увлажненности территории на всем протяжении ареала. При смене фазы увлажненности в cторону регрессии предполагается появление или увеличение численности видов, оптимум ареала к-рых расположен в соседних с заповедником лесостепных регионах Зауралья. Табл. 1. Библ. 11.</w:t>
      </w:r>
    </w:p>
    <w:p>
      <w:pPr>
        <w:pStyle w:val="Normal"/>
        <w:rPr>
          <w:lang w:val="en-US"/>
        </w:rPr>
      </w:pPr>
      <w:r>
        <w:rPr>
          <w:lang w:val="en-US"/>
        </w:rPr>
        <w:t>Гордиенко Н.С. 1995. К распространению редких видов водно-болотных птиц Южного Зауралья // Материалы к распространению птиц на Урале, в Приуралье и Западной Сибири. – Екатеринбург, 1995. – С. 15.</w:t>
      </w:r>
    </w:p>
    <w:p>
      <w:pPr>
        <w:pStyle w:val="Normal"/>
        <w:rPr>
          <w:lang w:val="en-US"/>
        </w:rPr>
      </w:pPr>
      <w:r>
        <w:rPr>
          <w:lang w:val="en-US"/>
        </w:rPr>
        <w:t>Гордиенко Н.С. 1995. Население водоплавающих птиц в антропогенных ландшафтах Южного Зауралья // Вопросы орнитологии. Тез. докладов к V конференции орнитологов Сибири памяти Э.А. Ирисова. – Барнаул, 1995. – С. 131 – 133.</w:t>
      </w:r>
    </w:p>
    <w:p>
      <w:pPr>
        <w:pStyle w:val="Normal"/>
        <w:rPr>
          <w:rFonts w:eastAsia="MS Mincho;Arial Unicode MS"/>
          <w:lang w:val="en-US"/>
        </w:rPr>
      </w:pPr>
      <w:r>
        <w:rPr>
          <w:rFonts w:eastAsia="MS Mincho;Arial Unicode MS"/>
          <w:lang w:val="en-US"/>
        </w:rPr>
        <w:t xml:space="preserve">Гордиенко Н.С. 1997. Изучение редких видов водно-болотных птиц в Челябинской области  // Пробл. экол. и экол. образ. Челяб. обл., 1997, 5-7. Ключевые слова: водно-болотные птицы; редкие виды; категории редкости; состояние популяций; Челябинская обл. В 1989-1996 гг. на 12 озерах Ильменского зап-ка и 45 водоемах лесостепной и степной зон Челябинской обл. обследовали состояние популяций, характер пребывания редких и исчезающих видов птиц. Дается их аннотированный список по категориям редкости. Всего в области отмечено 28 видов водно-болотных птиц, из них 8 занесены в Красную книгу России (кудрявый пеликан, краснозобая казарка, пискулька, савка, кречетка, ходулочник, шилоклювка и черноголовый хохотун). Наиболее угрожаемые антропофобные виды, требующие особых мер охраны (кудрявый пеликан, чернозобая гагара, лебедь-кликун, савка, 3 вида крохалей, большой кроншнеп, черноголовый хохотун и огарь). Россия, ИГЗ, УрО РАН, Миасс. </w:t>
      </w:r>
    </w:p>
    <w:p>
      <w:pPr>
        <w:pStyle w:val="Normal"/>
        <w:rPr>
          <w:lang w:val="en-US"/>
        </w:rPr>
      </w:pPr>
      <w:r>
        <w:rPr>
          <w:lang w:val="en-US"/>
        </w:rPr>
        <w:t>Гордиенко Н.С. 2001. Водоплавающие птицы Южного Зауралья. – Миасс: Ильменский госзаповедник УрО РАН, 2001. – 100 с.</w:t>
      </w:r>
    </w:p>
    <w:p>
      <w:pPr>
        <w:pStyle w:val="Normal"/>
        <w:rPr>
          <w:lang w:val="en-US"/>
        </w:rPr>
      </w:pPr>
      <w:r>
        <w:rPr>
          <w:lang w:val="en-US"/>
        </w:rPr>
        <w:t xml:space="preserve">Гордиенко Н.С. 2001. Озера Южного Зауралья как места обитания водоплавающих птиц // Бюл. Моск. о-ва испыт. природы. Отд. биол. N 6, 2001, т.106, С. 51-56. Ключевые слова: водоплавающие птицы; местообитания; типы угодий; видовой состав; плотность населения; биотопические различия; Челябинская обл. Фауну, экологию, динамику численности водоплавающих птиц (ВП) и их местообитания изучали с 1989 по 1999 гг. в разных природных зонах Челябинской обл. В соответствии с межд. классификацией в области было выделено 7 типов (классов) угодий (реки, водохранилища, озерные группы с относительно стабильным уровнем, озера и озерные группы с переменным уровнем, болота, временные водоемы, небольшие искусственные водоемы); дается х-ка всех типов водоемов. За период исследований зарегистрировано 37 видов ВП, из них гагарообразные - 2, веслоногие - 2, поганкообразные - 4, гусеобразные - 28 и журавлеобразные - 1. Приводятся данные по численности и плотности населения ВП в Ильменском зап-ке в разные сезоны года. В др. местах наибольшая плотность населения ВП отмечена на малых дистрофичных озерах (макс. плотность - 159 пар/100 га). Наибольшим разнообразием отличается гнездовая фауна лесостепной зоны (плотность на гнездовании в 90-е гг. - от 20 до 65 пар/100 га, в ср. 37 пар/100 га). Наиболее продуктивными оказались ср. и малые солоноватые озера (плотность 65 пар/100 га). В степной зоне основные места обитания ВП: пруды (44,2 пары/100 га), искусственные водоемы (37,0-146,6 пар/ 100 га). Макс. плотность ВП (~ 3300 особей/10 км) отмечена в августе на больших пресноводных и соленых озерах в открытых ландшафтах. Подчеркивается необходимость регулярного мониторинга состояния местообитаний ВП, а также изучения влияния на них антропогенных факторов. Россия, Ильменский зап-к. Ил. 1. Табл. 5. Библ. 8. </w:t>
      </w:r>
    </w:p>
    <w:p>
      <w:pPr>
        <w:pStyle w:val="Normal"/>
        <w:rPr>
          <w:lang w:val="en-US"/>
        </w:rPr>
      </w:pPr>
      <w:r>
        <w:rPr>
          <w:lang w:val="en-US"/>
        </w:rPr>
        <w:t>Гордиенко Н.С. 2002. Новые материалы по фауне и распространению птиц в Челябинской области // Материалы к распространению птиц на Урале, в Приуралье и Западной Сибири. – Екатеринбург, 2002. – С. 104 – 108.</w:t>
      </w:r>
    </w:p>
    <w:p>
      <w:pPr>
        <w:pStyle w:val="Normal"/>
        <w:rPr>
          <w:lang w:val="en-US"/>
        </w:rPr>
      </w:pPr>
      <w:r>
        <w:rPr>
          <w:lang w:val="en-US"/>
        </w:rPr>
        <w:t>Гордиенко Н.С. 2004. Динамика фауны, населения и распространения водно-болотных птиц Южного Урала и Северного Казахстана в условиях внутривековых гидроклиматических колебаний // Сиб. зоол. конф., посв. 60-летию Ин-та систематики и экологии животных СО РАН. Новосибирск, 2004. С. 122-123.</w:t>
      </w:r>
    </w:p>
    <w:p>
      <w:pPr>
        <w:pStyle w:val="Normal"/>
        <w:rPr/>
      </w:pPr>
      <w:r>
        <w:rPr/>
        <w:t xml:space="preserve">Гордиенко Н.С. 2009. Новые и редкие птицы Наурзумского заповедника </w:t>
      </w:r>
      <w:r>
        <w:rPr>
          <w:spacing w:val="-2"/>
        </w:rPr>
        <w:t xml:space="preserve">// </w:t>
      </w:r>
      <w:r>
        <w:rPr>
          <w:i/>
          <w:spacing w:val="-2"/>
        </w:rPr>
        <w:t>Рус. орнитол. журн</w:t>
      </w:r>
      <w:r>
        <w:rPr>
          <w:spacing w:val="-2"/>
        </w:rPr>
        <w:t xml:space="preserve">. 18. - 518. - С. </w:t>
      </w:r>
      <w:r>
        <w:rPr/>
        <w:t xml:space="preserve">1794-1797 </w:t>
      </w:r>
      <w:r>
        <w:rPr>
          <w:lang w:val="en-US"/>
        </w:rPr>
        <w:t>[</w:t>
      </w:r>
      <w:r>
        <w:rPr/>
        <w:t>1987</w:t>
      </w:r>
      <w:r>
        <w:rPr>
          <w:lang w:val="en-US"/>
        </w:rPr>
        <w:t>].</w:t>
      </w:r>
    </w:p>
    <w:p>
      <w:pPr>
        <w:pStyle w:val="Normal"/>
        <w:rPr>
          <w:lang w:val="en-US"/>
        </w:rPr>
      </w:pPr>
      <w:r>
        <w:rPr>
          <w:lang w:val="en-US"/>
        </w:rPr>
        <w:t>Гордиенко Н.С. Современное состояние лебедей и гусей в Южном Зауралье (Челябинская область) // Проблемы изучения и охраны гусеобразных птиц Восточной Европы и Северной Азии. – М., 2001. – С. 36 – 37.</w:t>
      </w:r>
    </w:p>
    <w:p>
      <w:pPr>
        <w:pStyle w:val="Normal"/>
        <w:rPr>
          <w:lang w:val="en-US"/>
        </w:rPr>
      </w:pPr>
      <w:r>
        <w:rPr>
          <w:lang w:val="en-US"/>
        </w:rPr>
        <w:t>Гордиенко Н.С., Дробовцев В.И., Кошелев А.И. 1986. Биология савки в Северном Казахстане и на юге Западной Сибири // Редкие, исчезающие и малоизученные птицы СССР. – М., 1986. – С. 8 – 14.</w:t>
      </w:r>
    </w:p>
    <w:p>
      <w:pPr>
        <w:pStyle w:val="Normal"/>
        <w:rPr>
          <w:lang w:val="en-US"/>
        </w:rPr>
      </w:pPr>
      <w:r>
        <w:rPr>
          <w:lang w:val="en-US"/>
        </w:rPr>
        <w:t xml:space="preserve">Гордиенко Н.С., Соколов Л.В. 2006. Долговременные изменения сроков прилета птиц в Ильменский заповедник // Изв. Челяб. науч. центра № 3, 2006. - С. 82-86. Ключевые слова: птицы; миграции; фенология; сроки прилета; долговременные тренды; заповедники; Ильменский заповедник; Россия. В отличие от птиц Западной Европы, где потепление коснулось и весенних месяцев, в исследованном регионе существенно изменения в сроках прилета большинства видов птиц не произошло. Это в первую очередь объясняется отсутствием достоверных трендов в изменении весенних температур воздуха в исследуемом регионе. Тем не менее межгодовые флуктуации в сроках прилета сильно выражены, причем не только у рано прилетающих видов, зимующих в Европе, но и у поздно мигрирующих видов, зимующих в Африке. Эти флуктуации в сильной мере зависят от температурного режима весны. В годы с ранней и теплой весной практически все исследованные виды - от водоплавающих до воробьиных, появляются в Ильменском заповеднике, как правило, раньше, чем в холодные весны. Таким образом, весенняя погода является ключевым фактором, определяющим сроки появления перелетных птиц в нашем регионе. Россия, Ильменский гос. зап-ник УрО РАН, Миасс. e-mail: gordi@ilmeny.ac.ru. Ил. 2. Табл. 1. Библ. 14. </w:t>
      </w:r>
    </w:p>
    <w:p>
      <w:pPr>
        <w:pStyle w:val="Normal"/>
        <w:rPr>
          <w:lang w:val="en-US"/>
        </w:rPr>
      </w:pPr>
      <w:r>
        <w:rPr>
          <w:lang w:val="en-US"/>
        </w:rPr>
        <w:t xml:space="preserve">Гордиенко Т.А., Нечитайлов Ю.И. 2001. Проблемы сохранения редких видов хищных птиц Камчатской области // Сохранение биоразнообразия Камчатки и прилегающих морей, 2001, C. 111-113. Ключевые слова: хищные птицы; редкие виды; проблемы сохранения; Камчатская обл. </w:t>
      </w:r>
    </w:p>
    <w:p>
      <w:pPr>
        <w:pStyle w:val="Normal"/>
        <w:rPr>
          <w:lang w:val="en-US"/>
        </w:rPr>
      </w:pPr>
      <w:r>
        <w:rPr>
          <w:lang w:val="en-US"/>
        </w:rPr>
        <w:t>Гордина Ф.Я., Добрынина Н.Г. 1995 Охрана природы. Международные организации, конвенции и программы М.: МСОП 192</w:t>
      </w:r>
      <w:r>
        <w:rPr/>
        <w:t xml:space="preserve"> с.</w:t>
      </w:r>
    </w:p>
    <w:p>
      <w:pPr>
        <w:pStyle w:val="Normal"/>
        <w:rPr>
          <w:lang w:val="en-US"/>
        </w:rPr>
      </w:pPr>
      <w:r>
        <w:rPr>
          <w:lang w:val="en-US"/>
        </w:rPr>
        <w:t>Горелов М. С. 1984. Возобновление гнездования шипуна в Куйбышевской области // Тезисы докладов III Всесоюзной орнитологической конференции зоологов пединститутов. Витебск, 1984. С. 56.</w:t>
      </w:r>
    </w:p>
    <w:p>
      <w:pPr>
        <w:pStyle w:val="Normal"/>
        <w:rPr>
          <w:lang w:val="en-US"/>
        </w:rPr>
      </w:pPr>
      <w:r>
        <w:rPr>
          <w:lang w:val="en-US"/>
        </w:rPr>
        <w:t>Горелов М. С. 1990. Птицы // Природа Куйбышевской области. Куйбышев, 1990. С. 379-431.</w:t>
      </w:r>
    </w:p>
    <w:p>
      <w:pPr>
        <w:pStyle w:val="Normal"/>
        <w:rPr>
          <w:lang w:val="en-US"/>
        </w:rPr>
      </w:pPr>
      <w:r>
        <w:rPr>
          <w:lang w:val="en-US"/>
        </w:rPr>
        <w:t>Горелов М. С. 1997. Ракшеобразные Самарской области // Фауна, экология и охрана редких птиц Среднего Поволжья: Сб. статей по материалам Всероссийск. науч-практ. конф. "Редкие птицы Среднего Поволжья" / Под ред. Е.В. Лысенкова, А.С. Лапшина; Мордов. гос. пед. ин-т. Саранск, 1997. С. 65-67.</w:t>
      </w:r>
    </w:p>
    <w:p>
      <w:pPr>
        <w:pStyle w:val="Normal"/>
        <w:rPr>
          <w:lang w:val="en-US"/>
        </w:rPr>
      </w:pPr>
      <w:r>
        <w:rPr>
          <w:lang w:val="en-US"/>
        </w:rPr>
        <w:t>Горелов М. С., Матвеев В. И. 1997. Коростель - редкая птица Самарской области // Фауна, экология и охрана редких птиц Среднего Поволжья: Сб. статей по материал. Всероссийск. науч-практ. конф. "Редкие птицы Среднего Поволжья" / Под ред. Е.В. Лысенкова, А.С. Лапшина; Мордов. гос. пед. ин-т. Саранск, 1997.  С. 67.</w:t>
      </w:r>
    </w:p>
    <w:p>
      <w:pPr>
        <w:pStyle w:val="Normal"/>
        <w:rPr>
          <w:lang w:val="en-US"/>
        </w:rPr>
      </w:pPr>
      <w:r>
        <w:rPr>
          <w:lang w:val="en-US"/>
        </w:rPr>
        <w:t>Горелов М. С., Павлов С. И. 1988. Беркут в Куйбышевской области // Ресурсы редких животных в РСФСР: Матер. к Красной книге / ЦНИЛ Главохоты. М., 1988. С. 93-94.</w:t>
      </w:r>
    </w:p>
    <w:p>
      <w:pPr>
        <w:pStyle w:val="Normal"/>
        <w:rPr>
          <w:lang w:val="en-US"/>
        </w:rPr>
      </w:pPr>
      <w:r>
        <w:rPr>
          <w:lang w:val="en-US"/>
        </w:rPr>
        <w:t>Горелов М. С., Павлов С. И. 1989. О количественном соотношении видов соколообразных Куйбышевской области // Тез. докл. Всесоюз. совещ. по проблеме кадастров и учета животного мира. Уфа, 1989. С. 65-66.</w:t>
      </w:r>
    </w:p>
    <w:p>
      <w:pPr>
        <w:pStyle w:val="Normal"/>
        <w:rPr>
          <w:lang w:val="en-US"/>
        </w:rPr>
      </w:pPr>
      <w:r>
        <w:rPr>
          <w:lang w:val="en-US"/>
        </w:rPr>
        <w:t>Горелов М. С., Павлов С. И. 1997. Редкие птицы Самарской области и некоторые пути решения проблемы их сохранения // Фауна, экология и охрана редких птиц Среднего Поволжья: Сб. статей по материал. Всероссийск. науч-практ. конф. "Редкие птицы Среднего Поволжья" / Под ред. Е.В. Лысенкова, А.С. Лапшина; Мордов. гос. пед. ин-т. Саранск, 1997. С. 21.</w:t>
      </w:r>
    </w:p>
    <w:p>
      <w:pPr>
        <w:pStyle w:val="Normal"/>
        <w:rPr>
          <w:lang w:val="en-US"/>
        </w:rPr>
      </w:pPr>
      <w:r>
        <w:rPr>
          <w:lang w:val="en-US"/>
        </w:rPr>
        <w:t>Горелов М. С., Павлов С. И. 1998. Тактические приемы одиночной и парной охоты беркута // Рыбалка, охота. Самара, 1998. № 5 (17). С. 24-25.</w:t>
      </w:r>
    </w:p>
    <w:p>
      <w:pPr>
        <w:pStyle w:val="Normal"/>
        <w:rPr>
          <w:lang w:val="en-US"/>
        </w:rPr>
      </w:pPr>
      <w:r>
        <w:rPr>
          <w:lang w:val="en-US"/>
        </w:rPr>
        <w:t>Горелов М.С. 1986. Охраняемые природные территории и редкие птицы Куйбышевской области // Изучение птиц СССР, их охрана и рациональное использование / Зоол. ин-т АН СССР. Л., 1986. Ч. 1. С. 164-165.</w:t>
      </w:r>
    </w:p>
    <w:p>
      <w:pPr>
        <w:pStyle w:val="Normal"/>
        <w:rPr>
          <w:lang w:val="en-US"/>
        </w:rPr>
      </w:pPr>
      <w:r>
        <w:rPr>
          <w:lang w:val="en-US"/>
        </w:rPr>
        <w:t xml:space="preserve">Горелов М.С. 1996. Состояние животного компонента степных экосистем в Самарской области и экологический императив современности  // Взаимодействие человека и природы на границе Европы и Азии, 1996, 72-75. Ключевые слова: птицы; млекопитающие; степные виды; антропогенное воздействие; распашка местообитаний. Уничтожение коренных биотопов степных животных (распашка, загрязнение среды, чрезмерная пастьба) привели к грани исчезновения исконно степных видов (кречетка, стрепет, дрофа, журавль-красавка и др.). Куртины кустарников в степи и лесные колки стали благоприятными гнездовыми биотопами луней и болотной совы, укрытиями для куриных. Большинство степных животных оказались степнобионтами, узкоспециализированными к этим типам биотопов. Лишилась коренных биотопов в рез-те распашки степи степная пищуха, но в 1994 г. были обнаружены 2 колонии. На примерах показано пагубное влияние экстенсивного развития промышленности и с. х.; необходимо внедрение новых принципов хозяйствования. В Саратовской обл. отсутствуют заповедные участки степных сообществ (занимают &gt;44% при общем показателе заповедности области &lt;1,5%).  </w:t>
      </w:r>
    </w:p>
    <w:p>
      <w:pPr>
        <w:pStyle w:val="Normal"/>
        <w:rPr>
          <w:rFonts w:eastAsia="MS Mincho;Arial Unicode MS"/>
          <w:lang w:val="en-US"/>
        </w:rPr>
      </w:pPr>
      <w:r>
        <w:rPr>
          <w:rFonts w:eastAsia="MS Mincho;Arial Unicode MS"/>
          <w:lang w:val="en-US"/>
        </w:rPr>
        <w:t xml:space="preserve">Горелов М.С. 1997. Ракшеобразные Самарской области  // Фауна, экол. и охрана редк. птиц Сред. Поволжья, 1997, 65-67. Ключевые слова: ракшеобразные; состояние популяций; антропогенное воздействие; гидрологический режим; загрязнение среды обитания; Среднее Поволжье; Самарская обл. Самарская Лука - маленький п-ов в окружении промышленных гигантов, к-рые ежегодно выбрасывают в атмосферу &gt;800 тыс. т вредных в-в; отмечается предельное неблагополучие Средневолжского бассейна. Из 213 видов наземных позвоночных 112 (&gt;50%) редки; исчезло 15 видов птиц. Редкой стала сизоворонка: одна из причин - снижение числа старых деревьев. В связи с изменениями гидрологического режима на волжских вдхр. с 80-90-х гг. увеличивается численность зимородков (в заливах Приволжского заказника, в дельте р. Чагры и др., где на 3-км участке маршрута встречается 1-2 особи). Устойчивая численность остается у золотистой щурки, хотя распространение по Самарской обл. неравномерно. Россия Самарский педагогич. ун-т. Библ. 2.  </w:t>
      </w:r>
    </w:p>
    <w:p>
      <w:pPr>
        <w:pStyle w:val="Normal"/>
        <w:rPr>
          <w:lang w:val="en-US"/>
        </w:rPr>
      </w:pPr>
      <w:r>
        <w:rPr>
          <w:lang w:val="en-US"/>
        </w:rPr>
        <w:t xml:space="preserve">Горелов М.С. 1999. Об изменениях состава фауны степных экосистем в Самарской области // Вопр. экол. и охраны природы в лесостеп. и степ. зонах, 1999.- С. 213-217. Ключевые слова: экосистемы степные; фауна степей; редкие виды; разрушение коренных биотопов; Самарская обл. Уничтожение коренных биотопов степных животных (распашка, пестициды) привели к грани исчезновения исконно степных видов (кречетка, стрепет, дрофа, журавль-красавка); видовой эпитет "степной" стал синонимом "редкий": степная мышовка, степная пеструшка, степная пищуха, степной сурок, степной хорь, степной лунь, степной орел, степная пустельга, степная тиркушка, степная гадюка и др. Большинство видов "степных" и "полевых" - стенобиоты мозаики растительного покрова степных экосистем (куртины кустарников, лесные колки и др.), разрушение к-рой определило уязвимость этих видов. Так, на грани адаптационных возможностей сейчас находится редчайшая в Среднем Поволжье степная пищуха. От пестицидов много гибнет зайцев, серых куропаток. Необходима разработка и внедрение новых принципов природопользования, оперативное слежение за состоянием природной среды. Отмечается отсутствие в Самарской обл. заповедных участков с достаточной степенью репрезентативности степных сообществ, тогда как они занимают &gt;44% территории области при общем показателе заповедной ее части, составляющем &lt;1,5% территории. Россия, Самарский гос. педагогич. ун-т, Самара. Библ. 11. </w:t>
      </w:r>
    </w:p>
    <w:p>
      <w:pPr>
        <w:pStyle w:val="Normal"/>
        <w:rPr>
          <w:lang w:val="en-US"/>
        </w:rPr>
      </w:pPr>
      <w:r>
        <w:rPr>
          <w:lang w:val="en-US"/>
        </w:rPr>
        <w:t>Горелов М.С., Горшков Ю.А.,  Емелин Г.А., Прохоров Е.В. 1987. О гнездовании лебедей в Куйбышевской области // Экология и миграция лебедей в СССР. М.: Наука, 1987. С. 131-132.</w:t>
      </w:r>
    </w:p>
    <w:p>
      <w:pPr>
        <w:pStyle w:val="Normal"/>
        <w:rPr>
          <w:rFonts w:eastAsia="MS Mincho;Arial Unicode MS"/>
          <w:lang w:val="en-US"/>
        </w:rPr>
      </w:pPr>
      <w:r>
        <w:rPr>
          <w:rFonts w:eastAsia="MS Mincho;Arial Unicode MS"/>
          <w:lang w:val="en-US"/>
        </w:rPr>
        <w:t xml:space="preserve">Горелов М.С., Матвеев В.И. 1997. Коростель - редкая птица Самарской области  // Фауна, экол. и охрана редк. птиц Сред. Поволжья, 1997, 67-68. Ключевые слова: редкие виды; коростель; антропогенное воздействие; Волжские водохранилища; нарушение пойменных ценозов; растительный покров; сокращение сомкнутости; защитные условия; Самарская обл. Волжские водохранилища нарушили, а в значительной мере уничтожили пойменные ценозы: лесообразующие породы суховершинят и гибнут, что ведет к деградации осокорников, резкому сокращению площадей тальниковых зарослей, ослаблению сомкнутости растительного покрова. В рез-те животные, особенно стенотопные виды, лишаются защитных условий, убежищ. В частности, снижение сомкнутости растительного покрова приводит к демаскировке кладок коростеля. Даже в ненарушенных фитоценозах первые кладки коростеля часто гибнут вследствие того, что не сформировавшаяся еще окончательно травянистая растительность слабо маскирует гнезда с первыми кладками. А вторую кладку делают &lt;=35% самок. Густая трава спасительна и для черных пуховичков коростеля. Раннее механическое сенокошение полностью истребляет кладки и птенцов. Искусственная смена фитоценозов обуславливает смену и трофической базы животных, в т. ч. коростеля. Будучи полифагом, коростель поедает семена, особенно бобовых и злаковых культурных растений. Последнее обстоятельство и влечет этих птиц в с.-х. угодья, обрабатываемые пестицидами и с агротехническими приемами. Ранее были рекомендованы агротехнические приемы скашивания трав и механизированной уборки с.-х. культур в целях сохранения животных ("Колос" 1981). Скашивание трав правильно вести не круговым "загонным" способом, когда работы ведут от краев поля к его центру, где животные концентрируются и попадают под машины на последних заездах, а "в разгон", при к-ром животные под прикрытием скашиваемой культуры уходят на соседние участки. Перспективен способ уборки зерновых и др. культур "расширяющим прокосом". Россия, Самарский педагогич. ун-т. Библ. 2. </w:t>
      </w:r>
    </w:p>
    <w:p>
      <w:pPr>
        <w:pStyle w:val="Normal"/>
        <w:rPr>
          <w:rFonts w:eastAsia="MS Mincho;Arial Unicode MS"/>
          <w:lang w:val="en-US"/>
        </w:rPr>
      </w:pPr>
      <w:r>
        <w:rPr>
          <w:rFonts w:eastAsia="MS Mincho;Arial Unicode MS"/>
          <w:lang w:val="en-US"/>
        </w:rPr>
        <w:t xml:space="preserve">Горелов М.С., Павлов С.И. 1997. Редкие птицы Самарской области и некоторые пути решения проблемы их сохранения  // Фауна, экол. и охрана редк. птиц Сред. Поволжья, 1997, 21-22. Ключевые слова: редкие виды; охрана; Самарская обл. Авифауна Самарской обл. представлена 235 видами; гнездящихся около 195 видов, остальные - пролетные и залетные. Редких видов &gt;70, из них 16 внесены в Красную книгу РФ (1983 г.). Ядро сети особо охраняемых природных территорий составляет Жигулевский зап-к (23,3 тыс. га); имеются 17 комплексных заказников (552,6 тыс. га), ландшафтный заказник (6,2 тыс. га), где гнездятся 2-6 пар белохвостов; Нац. природный парк Самарская Лука (125,05 тыс. га), Бузулукский Бор (55 тыс. га) с заповедным режимом и др. Проводится система мероприятий по охране и восстановлению численности редких птиц, напр. создание Поволжского центра "Сокол". </w:t>
      </w:r>
    </w:p>
    <w:p>
      <w:pPr>
        <w:pStyle w:val="Normal"/>
        <w:rPr/>
      </w:pPr>
      <w:r>
        <w:rPr/>
        <w:t>Горелов Р.А., Кичко А.А. 2009. Случай гнездования ремеза</w:t>
      </w:r>
      <w:r>
        <w:rPr>
          <w:i/>
        </w:rPr>
        <w:t xml:space="preserve"> </w:t>
      </w:r>
      <w:r>
        <w:rPr>
          <w:i/>
          <w:lang w:val="en-US"/>
        </w:rPr>
        <w:t>Remiz</w:t>
      </w:r>
      <w:r>
        <w:rPr>
          <w:i/>
        </w:rPr>
        <w:t xml:space="preserve"> </w:t>
      </w:r>
      <w:r>
        <w:rPr>
          <w:i/>
          <w:lang w:val="en-US"/>
        </w:rPr>
        <w:t>pendulinus</w:t>
      </w:r>
      <w:r>
        <w:rPr/>
        <w:t xml:space="preserve"> во Фрунзенском районе Санкт-Петербурга </w:t>
      </w:r>
      <w:r>
        <w:rPr>
          <w:spacing w:val="-2"/>
        </w:rPr>
        <w:t xml:space="preserve">// </w:t>
      </w:r>
      <w:r>
        <w:rPr>
          <w:i/>
          <w:spacing w:val="-2"/>
        </w:rPr>
        <w:t>Рус. орнитол. журн</w:t>
      </w:r>
      <w:r>
        <w:rPr>
          <w:spacing w:val="-2"/>
        </w:rPr>
        <w:t xml:space="preserve">. 18. - 466. - С. </w:t>
      </w:r>
      <w:r>
        <w:rPr/>
        <w:t>298.</w:t>
      </w:r>
    </w:p>
    <w:p>
      <w:pPr>
        <w:pStyle w:val="Normal"/>
        <w:rPr>
          <w:rFonts w:eastAsia="MS Mincho;Arial Unicode MS"/>
        </w:rPr>
      </w:pPr>
      <w:r>
        <w:rPr>
          <w:rFonts w:eastAsia="MS Mincho;Arial Unicode MS"/>
        </w:rPr>
        <w:t xml:space="preserve">Горелов Ю. К. Стратегия и тактика охраны генетического разнообразия отдельного региона (на примере Бадхыза). Изучение и охрана редких и исчезающих видов животных фауны СССР. М. Наука. 1985. - С. 52-57. змееяд туркестанский-распр. </w:t>
      </w:r>
    </w:p>
    <w:p>
      <w:pPr>
        <w:pStyle w:val="Normal"/>
        <w:rPr/>
      </w:pPr>
      <w:r>
        <w:rPr>
          <w:lang w:val="en-US"/>
        </w:rPr>
        <w:t xml:space="preserve">Горелов Ю.К., Горелова Р.И. 2003. 1973. Бегунок </w:t>
      </w:r>
      <w:r>
        <w:rPr>
          <w:i/>
          <w:lang w:val="en-US"/>
        </w:rPr>
        <w:t>Cursorius cursor</w:t>
      </w:r>
      <w:r>
        <w:rPr>
          <w:lang w:val="en-US"/>
        </w:rPr>
        <w:t xml:space="preserve"> — кулик безводных пустынь // </w:t>
      </w:r>
      <w:r>
        <w:rPr>
          <w:i/>
          <w:lang w:val="en-US"/>
        </w:rPr>
        <w:t>Рус. орнитол. журн</w:t>
      </w:r>
      <w:r>
        <w:rPr>
          <w:lang w:val="en-US"/>
        </w:rPr>
        <w:t>. 12 (214): 241-243 [1973].</w:t>
      </w:r>
    </w:p>
    <w:p>
      <w:pPr>
        <w:pStyle w:val="Normal"/>
        <w:rPr/>
      </w:pPr>
      <w:r>
        <w:rPr/>
        <w:t xml:space="preserve">Горелов Ю.К., Горелова Р.И. 2003. Бегунок </w:t>
      </w:r>
      <w:r>
        <w:rPr>
          <w:i/>
          <w:lang w:val="en-US"/>
        </w:rPr>
        <w:t>Cursorius</w:t>
      </w:r>
      <w:r>
        <w:rPr>
          <w:i/>
        </w:rPr>
        <w:t xml:space="preserve"> </w:t>
      </w:r>
      <w:r>
        <w:rPr>
          <w:i/>
          <w:lang w:val="en-US"/>
        </w:rPr>
        <w:t>cursor</w:t>
      </w:r>
      <w:r>
        <w:rPr/>
        <w:t xml:space="preserve"> — кулик безводных пустынь // </w:t>
      </w:r>
      <w:r>
        <w:rPr>
          <w:i/>
        </w:rPr>
        <w:t>Рус. орнитол. журн</w:t>
      </w:r>
      <w:r>
        <w:rPr/>
        <w:t>. 12. - 214. - С. 241-243 [1973].</w:t>
      </w:r>
    </w:p>
    <w:p>
      <w:pPr>
        <w:pStyle w:val="Normal"/>
        <w:rPr/>
      </w:pPr>
      <w:r>
        <w:rPr>
          <w:lang w:val="en-US"/>
        </w:rPr>
        <w:t>Горелов, М.С. 1983. К оценке изученности современного состояния животного населения биоценозов Самарской Луки // Пробле-мы рационального использования и охраны природного комплекса Самар-ской Луки. - Куйбышев, 1983. - С. 102-105.</w:t>
      </w:r>
    </w:p>
    <w:p>
      <w:pPr>
        <w:pStyle w:val="Normal"/>
        <w:rPr>
          <w:lang w:val="en-US"/>
        </w:rPr>
      </w:pPr>
      <w:r>
        <w:rPr>
          <w:lang w:val="en-US"/>
        </w:rPr>
        <w:t>Горелов, М.С. 1986. Охраняемые природные территории и редкие птицы Куйбышевской области // Изучение птиц СССР, их охрана, и рациональное использование. - Ленинград, 1986. - С.164-165.</w:t>
      </w:r>
    </w:p>
    <w:p>
      <w:pPr>
        <w:pStyle w:val="Normal"/>
        <w:rPr>
          <w:lang w:val="en-US"/>
        </w:rPr>
      </w:pPr>
      <w:r>
        <w:rPr>
          <w:lang w:val="en-US"/>
        </w:rPr>
        <w:t xml:space="preserve">Горетовская О.С., Иноземцев А.Г., Ирисова Н.Л., Косачев П.А., Костюков С.А., Перунов Ю.Е., Петров В.Ю., Силантьева М.М., Усик Н.А., Чубаров И.Н., Шмаков А.И., Яковлев В.А. 2004. Красная книга Курьинского района. – Барнаул: АзБука, 2004. – 124 с. </w:t>
      </w:r>
    </w:p>
    <w:p>
      <w:pPr>
        <w:pStyle w:val="Normal"/>
        <w:rPr>
          <w:rFonts w:eastAsia="MS Mincho;Arial Unicode MS"/>
          <w:lang w:val="en-US"/>
        </w:rPr>
      </w:pPr>
      <w:r>
        <w:rPr>
          <w:rFonts w:eastAsia="MS Mincho;Arial Unicode MS"/>
          <w:lang w:val="en-US"/>
        </w:rPr>
        <w:t>Горецкая М. Я., Гаврилов В. В., Веселовская Е. О., Шевелева В. П. 2005. Акустические взаимодействия и соотношение мигрирующих и территориальных особей в пойме р. Москвы и лесном массиве на Звенигородской биостанции // Тр. Звенигород. биол. ст.. - 2005. - т.4. - С. 232-241. Ключевые слова: ; пойма р. Москвы; лесной массив; Звенигородская биостанция МГУ; акустические взаимодействия; мигрирующие и территориальные особи; соотношение. Исследования проводили на Звенигородской биол. станции биофака МГУ с 26 марта по 30 июня 2002 г. Кол-во территориальных и мигрирующих особей изучали методом массового отлова на площади 2, 5 га с применением стандартных путинных сетей (50 штук) и методом маршрутных учетов на 4-х участках. По ходу маршрутных учетов отмечали случаи возникновения "акустических контактов", когда за песней одной особи с миним. промежутком следует песня др. особи. Метод отлова и метод многократных учетов довольно хорошо описывают кол-во территориальных особей. На основании рез-тов многократных учетов можно проводить сравнение разных участков местности по соотношению мигрирующих и территориальных особей. Кол-во мигрирующих особей наиболее полно позволяет описать метод отлова, тогда как при проведении учетов есть риск в недооценке числа мигрирующих особей. Кол-во видов и особей, в т. ч. мигрирующих, значительно выше в пойме р. Москвы, чем в лесном массиве. Проведен анализ кол-ва акустических контактов и регулярности их появления в пойме р. Москвы и лесном массиве. В пойме р. Москвы, для к-рой характерно большое кол-во мигрирующих (временных) особей, кол-во акустических контактов изменчиво. В лесу имеет место относительно более низкий уровень акустических контактов, в то время как их появление более стабильно. Т. обр., наличие акустических взаимодействий, частота и регулярность их появления оказались связанными с пространственной структуры поселений. Россия, Звенигородская биостанция биофака МГУ. Табл. 3. Библ. 18</w:t>
      </w:r>
    </w:p>
    <w:p>
      <w:pPr>
        <w:pStyle w:val="Normal"/>
        <w:rPr/>
      </w:pPr>
      <w:r>
        <w:rPr>
          <w:color w:val="000000"/>
          <w:lang w:val="en-US"/>
        </w:rPr>
        <w:t>Горецкая М.Я. 2001. Зеленая пеночка (</w:t>
      </w:r>
      <w:r>
        <w:rPr>
          <w:i/>
          <w:color w:val="000000"/>
          <w:lang w:val="en-US"/>
        </w:rPr>
        <w:t>Phylloscopus trochiloides viridanus</w:t>
      </w:r>
      <w:r>
        <w:rPr>
          <w:color w:val="000000"/>
          <w:lang w:val="en-US"/>
        </w:rPr>
        <w:t xml:space="preserve"> Sundevall) на территории Звенигородской биостанции. — </w:t>
      </w:r>
      <w:r>
        <w:rPr>
          <w:i/>
          <w:color w:val="000000"/>
          <w:lang w:val="en-US"/>
        </w:rPr>
        <w:t>Труды Звенигородской биологической</w:t>
      </w:r>
      <w:r>
        <w:rPr>
          <w:color w:val="000000"/>
          <w:lang w:val="en-US"/>
        </w:rPr>
        <w:t xml:space="preserve"> </w:t>
      </w:r>
      <w:r>
        <w:rPr>
          <w:i/>
          <w:color w:val="000000"/>
          <w:lang w:val="en-US"/>
        </w:rPr>
        <w:t>станции.</w:t>
      </w:r>
      <w:r>
        <w:rPr>
          <w:color w:val="000000"/>
          <w:lang w:val="en-US"/>
        </w:rPr>
        <w:t xml:space="preserve"> Т.3. М., Логос, 2001. С.216–219.</w:t>
      </w:r>
    </w:p>
    <w:p>
      <w:pPr>
        <w:pStyle w:val="Normal"/>
        <w:rPr>
          <w:lang w:val="en-US"/>
        </w:rPr>
      </w:pPr>
      <w:r>
        <w:rPr>
          <w:lang w:val="en-US"/>
        </w:rPr>
        <w:t xml:space="preserve">Горецкая М.Я. 2004. Случай пения самки пеночки-теньковки // Орнитология, 2004. - С. 249-251. - Вып. 31. - М. Ключевые слова: пеночка-теньковка; звуковая сигнализация; размножавшаяся самка; случай пения; потеря самца; Описан случай пения размножавшейся самки пеночки-теньковки (Phylloscopus collybita abietinus), начавшей петь после гибели самца в середине сезона размножения. У пеночки-теньковки, самцы которой продолжают петь после образования пар, песня выполняет территориальную функцию. Возможно, пение самки в этом случае также связано с защитой территории, о чем косвенно свидетельствует наблюдавшаяся между периодами пения драка самки пеночки-теньковки и самца зеленой пеночки. Россия, Звенигородская биол. станция им. - С. Н. Скадовского, Биол. фак-т МГУ, Москва, 119992. mariagoretskaia1@mail.ru. Ил. 1. Табл. 1. Библ. 16. </w:t>
      </w:r>
    </w:p>
    <w:p>
      <w:pPr>
        <w:pStyle w:val="Normal"/>
        <w:rPr>
          <w:lang w:val="en-US"/>
        </w:rPr>
      </w:pPr>
      <w:r>
        <w:rPr>
          <w:lang w:val="en-US"/>
        </w:rPr>
        <w:t>Горецкая М.Я. 2004. Случай пения самки пеночки-теньковки // Орнитология, 2004. Вып.31. 249-251.</w:t>
      </w:r>
    </w:p>
    <w:p>
      <w:pPr>
        <w:pStyle w:val="Normal"/>
        <w:rPr>
          <w:lang w:val="en-US"/>
        </w:rPr>
      </w:pPr>
      <w:r>
        <w:rPr>
          <w:lang w:val="en-US"/>
        </w:rPr>
        <w:t xml:space="preserve">Горецкая М.Я. 2007. Случай полигинии пеночки-веснички Phylloscopus trochilus (Sylviidae, Passeriformes) в средней полосе России. Отличия песен полигамного и моногамного самцов // Вестн. МГУ. Сер. 16 № 4, 2007. - С. 43-48,54. Ключевые слова: Phylloscopus trochilus (Aves); размножение; монотерриториальный самец; случай полигинии; песня; структура; моногамные самцы; полигамный самец. Работу проводили в мае-июне 1995 г. в средней полосе России в Московской обл. на Звенигородской биостанция им. - С. Н. Скадовского МГУ (55°44" с. ш., 36°51" в. д.). У одного из семи находящихся под наблюдением самцов пеночки-веснички Phylloscopus trochilus была обнаружена монотерриториальная полигиния. Расстояние между гнездами первой и второй самок было 90 м. Вылупление 5 птенцов в гнезде первой самки произошло 10 июня, а вылет слетков 23 июня, 5-6 дневный птенец кукушки Cuculus canorus был найден в гнезде второй самки 18 июня. Самец активно участвовал в выкармливании птенцов в первом гнезде и не участвовал в выкармливании птенца из второго гнезда. Структура песен бигамного самца в середине и конце сезона размножения значимо отличалась от структуры песен моногамных самцов в эти периоды. Другими словами, песня бигамного самца в середине и конце сезона размножения сходна с таковой в начале сезона размножения. У холостых самцов в середине сезона размножения также было обнаружено сохранение более постоянной, по сравнению с размножающимися самцами, структуры песен. Данный случай полигинии может быть объяснен специфическими качествами самца, структурой его песен и песенной активностью. Россия, Звенигородская биостанция им. Е. Н. Скадовского МГУ. E-mail: Mariagoretskaia1@mail.ru. Ил. 4. Библ. 23. </w:t>
      </w:r>
    </w:p>
    <w:p>
      <w:pPr>
        <w:pStyle w:val="Normal"/>
        <w:rPr>
          <w:color w:val="000000"/>
          <w:lang w:val="en-US"/>
        </w:rPr>
      </w:pPr>
      <w:r>
        <w:rPr>
          <w:color w:val="000000"/>
          <w:lang w:val="en-US"/>
        </w:rPr>
        <w:t>Горецкая М.Я., Гаврилов В.В, Веселовская Е.О. 2001. Оценка видового разнообразия птиц двумя разными способами: методом отлова паутинными сетями и методом маршрутных учётов. Роль биостанций в сохранении биоразнообразия России. М: «Ойкос», 2001. С. 56-59.</w:t>
      </w:r>
    </w:p>
    <w:p>
      <w:pPr>
        <w:pStyle w:val="Normal"/>
        <w:rPr>
          <w:color w:val="000000"/>
          <w:lang w:val="en-US"/>
        </w:rPr>
      </w:pPr>
      <w:r>
        <w:rPr>
          <w:color w:val="000000"/>
          <w:lang w:val="en-US"/>
        </w:rPr>
        <w:t>Горецкая М.Я., Гаврилов В.В., Веселовская Е.О., Шевелева В.П. 2005. Акустические взаимодействия и соотношение мигрирующих и территориальных особей в пойме Р. Москвы и лесном массиве на ЗБС МГУ. — Труды Звенигородской биологической станции им. С.Н. Скадовского. Т. 4. М.: изд-во Московского университета. С. 232–241.</w:t>
      </w:r>
    </w:p>
    <w:p>
      <w:pPr>
        <w:pStyle w:val="Normal"/>
        <w:rPr>
          <w:rFonts w:eastAsia="MS Mincho;Arial Unicode MS"/>
          <w:lang w:val="en-US"/>
        </w:rPr>
      </w:pPr>
      <w:r>
        <w:rPr>
          <w:rFonts w:eastAsia="MS Mincho;Arial Unicode MS"/>
          <w:lang w:val="en-US"/>
        </w:rPr>
        <w:t xml:space="preserve">Горецкая М.Я., Корбут В.В. 1998. Структурно-функциональные особенности песни пеночки-веснички  // Орнитология № 28, 1998, 46-51. Ключевые слова: пеночки; Phylloscopus trochilus (Aves); песня; структура; функциональные особенности. Проанализирована структура 694 песен пеночки-веснички (Pylloscopus trochilus), записанных от 8 самцов в мае-июне 1993 г. в Костромской обл. Песня пеночки-веснички имеет строгую частотно-временную структуру, в которой выделяются следующие компоненты: элементы, фразы, строфы (или песни). Сходные по форме частотной модуляции элементы объединяются в тип или вариант. Кол-во элементов, используемых каждым самцом, варьирует от 55 до 205. Найден только один элемент, общий для всех самцов. Элементы относительно свободно комбинируются во фразы, к-рые с разной степенью сопряженности организованы в песни. Анализ структуры позволяет выделить среди песен группы или "семейства" с характерным набором типов элементов внутри строф. Наиболее жестко структурированы первые две фразы песни - они состоят из небольшого числа элементов; фразы в пределах одного "семейства" показывают высокую сопряженность; эти параметры независимы от контекста ситуации. Россия, 119899, Москва, Воробьевы Горы, МГУ, биол. ф-т. Ил. 5. Библ. 16. </w:t>
      </w:r>
    </w:p>
    <w:p>
      <w:pPr>
        <w:pStyle w:val="Normal"/>
        <w:rPr>
          <w:color w:val="000000"/>
          <w:lang w:val="en-US"/>
        </w:rPr>
      </w:pPr>
      <w:r>
        <w:rPr>
          <w:color w:val="000000"/>
          <w:lang w:val="en-US"/>
        </w:rPr>
        <w:t>Горецкая М.Я., Корбут В.В. 2003. Состояние сообществ мелких воробьиных м сигнально-информационные связи. Животные в городе. Материалы научно-практической конференции. М., РСХА, 2003. С. 58-60.</w:t>
      </w:r>
    </w:p>
    <w:p>
      <w:pPr>
        <w:pStyle w:val="Normal"/>
        <w:rPr>
          <w:rFonts w:eastAsia="MS Mincho;Arial Unicode MS"/>
          <w:lang w:val="en-US"/>
        </w:rPr>
      </w:pPr>
      <w:r>
        <w:rPr>
          <w:rFonts w:eastAsia="MS Mincho;Arial Unicode MS"/>
          <w:lang w:val="en-US"/>
        </w:rPr>
        <w:t>Горецкая М.Я., Корбут В.В. 2003. Структура сообществ и сигнально-информационные отношения у мелких воробьиных птиц // Актуал. пробл. экол. и природопольз. - № 3. - 2003. - С. 21-26. Ключевые слова: ; структура сообществ; сигнально-информационные отношения; активность пения; вокализация. Организация пространственно-временных и информационных взаимодействий птиц строится на основе градиента сигнальных отношений в ряду: случайные совпадения - оповещающие (сигнальные) - коммуникативные (направленное воздействие). Россия, МГУ, биофак</w:t>
      </w:r>
    </w:p>
    <w:p>
      <w:pPr>
        <w:pStyle w:val="Normal"/>
        <w:rPr>
          <w:lang w:val="en-US"/>
        </w:rPr>
      </w:pPr>
      <w:r>
        <w:rPr>
          <w:lang w:val="en-US"/>
        </w:rPr>
        <w:t>ГОРИН О.З. И ДР. 1975. Результаты серологической и вирусологической разведки на арбовирусы, экологически связанные с птицами и комарами, на территории западного участка Байкало-Амурской железнодорожной магистрали / Горин О.З., Новокрещенов Б.В., Бялая И.В. и др. // Матер. 9-го симп. "Экология вирусов", окт. 1975 г.- Душанбе: Дониш, 1975.- С. 120-122.</w:t>
      </w:r>
    </w:p>
    <w:p>
      <w:pPr>
        <w:pStyle w:val="Normal"/>
        <w:rPr>
          <w:lang w:val="en-US"/>
        </w:rPr>
      </w:pPr>
      <w:r>
        <w:rPr>
          <w:lang w:val="en-US"/>
        </w:rPr>
        <w:t>ГОРИН О.З., ЛИТВИНЕНКО Р.П. 1973. К вопросу об участии скалистого голубя в циркуляции возбудителей природноочаговых инфекций // Экология вирусов: Сб. тр.- М., 1973.- Вып.1.- С. 66-68.</w:t>
      </w:r>
    </w:p>
    <w:p>
      <w:pPr>
        <w:pStyle w:val="Normal"/>
        <w:rPr>
          <w:lang w:val="en-US"/>
        </w:rPr>
      </w:pPr>
      <w:r>
        <w:rPr>
          <w:lang w:val="en-US"/>
        </w:rPr>
        <w:t>Горковенко Д.А. Химин А.Н. 2003. Зимний учет птиц в селе Александровка. //Природа Павловского Придонья. Вып. 1 - Воронеж., 2003 – С. 45-47.</w:t>
      </w:r>
    </w:p>
    <w:p>
      <w:pPr>
        <w:pStyle w:val="Normal"/>
        <w:rPr>
          <w:rFonts w:eastAsia="MS Mincho;Arial Unicode MS"/>
          <w:lang w:val="en-US"/>
        </w:rPr>
      </w:pPr>
      <w:r>
        <w:rPr>
          <w:rFonts w:eastAsia="MS Mincho;Arial Unicode MS"/>
          <w:lang w:val="en-US"/>
        </w:rPr>
        <w:t>Горлов П. И. 2002. Современное состояние и численность серого журавля на Украине // Журавли Евразии (распределение, численность, биология). - 2002. - С. 33-43. - М. Ключевые слова: журавли; Grus grus (Aves); состояние популяций; численность; Украина. Данные о состоянии популяций серых журавлей на Украине (по областям; картосхемы); распространение и численность серого журавля по природным зонам. Анализ литературы показывает, что всего на Украине найдено ЭКВИВ40 гнезд. В настоящее время при известных 549-680 территориальных парах на Украине приступает к размножению вероятно ЭКВИВ60%, что составляет максимум 400 пар. Украина, Азово-Черноморская орнитологическая станция. Библ. 71</w:t>
      </w:r>
    </w:p>
    <w:p>
      <w:pPr>
        <w:pStyle w:val="Normal"/>
        <w:rPr>
          <w:lang w:val="en-US"/>
        </w:rPr>
      </w:pPr>
      <w:r>
        <w:rPr>
          <w:rFonts w:eastAsia="Times New Roman"/>
          <w:lang w:val="en-US"/>
        </w:rPr>
        <w:t xml:space="preserve"> </w:t>
      </w:r>
      <w:r>
        <w:rPr>
          <w:rFonts w:eastAsia="MS Mincho;Arial Unicode MS"/>
          <w:lang w:val="en-US"/>
        </w:rPr>
        <w:t>Горлов П. И. 2002. Современное состояние и численность серого журавля на Украине // Журавли Евразии (распределение, численность, биология). - 2002. - С. 33-43. - М. Ключевые слова: журавли; Grus grus (Aves); состояние популяций; численность; Украина. Данные о состоянии популяций серых журавлей на Украине (по областям; картосхемы); распространение и численность серого журавля по природным зонам. Анализ литературы показывает, что всего на Украине найдено ЭКВИВ40 гнезд. В настоящее время при известных 549-680 территориальных парах на Украине приступает к размножению вероятно ЭКВИВ60%, что составляет максимум 400 пар. Украина, Азово-Черноморская орнитологическая станция. Библ. 71</w:t>
      </w:r>
    </w:p>
    <w:p>
      <w:pPr>
        <w:pStyle w:val="Normal"/>
        <w:rPr/>
      </w:pPr>
      <w:r>
        <w:rPr/>
        <w:t>Горлов П.И. 1998. Предмиграционное скопление серых журавлей на центральном Сиваше // Бранта: Сб. науч. тр. Азово-Черноморск. орнитол. Станции. - 1998. - вып.1.- Мелитополь: Бранта. - С. .</w:t>
      </w:r>
    </w:p>
    <w:p>
      <w:pPr>
        <w:pStyle w:val="Normal"/>
        <w:rPr>
          <w:lang w:val="en-US"/>
        </w:rPr>
      </w:pPr>
      <w:r>
        <w:rPr>
          <w:lang w:val="en-US"/>
        </w:rPr>
        <w:t xml:space="preserve">Горлов П.И. 1998. Предмиграционное скопление серых журавлей на центральном Сиваше // Бранта N 1, 1998, C. 103-110. Ключевые слова: журавли; Grus grus (Aves); предотлетные скопления; численность; суточная активность; кормовые поля; размер стай; Сиваш. Исследования в центр. Сиваше проводили в 1991-1995 гг. В августе скопление насчитывало в разные годы от 800 (1992) до 1500 (1993 г.) серых журавлей. Рост численности начинается со 2-й половины августа и особенно в сентябре (прилет сев. птиц). Описание суточной активности, ночевки, кормовые места: ночевка и дневка составили 10 ч 29 мин (43,7%), кормодобывание - 8 ч 07 мин (33,8%), перелеты - 5 ч 24 мин (22,5%). В сентябре, по сравнению с августом, увеличивается ср. число птиц в группах разлета с ночевки. Кормовые поля удалены от ночевок в ср. на 5,3 км и представлены скошенными злаками; увеличивается продолжительность кормежки, отсутствует дневка, снижается время на перелеты до 1 ч 21 мин (5,63% от суток). С сентября и особенно в октябре уменьшается число мелких стай, увеличивается число более крупных стай. Украина, Азово-Черноморская орнитол. станция. Ил. 3. Табл. 2. Библ. 10.  </w:t>
      </w:r>
    </w:p>
    <w:p>
      <w:pPr>
        <w:pStyle w:val="Normal"/>
        <w:rPr>
          <w:lang w:val="en-US"/>
        </w:rPr>
      </w:pPr>
      <w:r>
        <w:rPr>
          <w:lang w:val="en-US"/>
        </w:rPr>
        <w:t xml:space="preserve">Горова В.И., Тертышников М.Ф., Лиховид А.А. 2001. Проблемы сохранения биоразнообразия позвоночных животных Предкавказья // Современная биогеография, 2001, C. 171-175. Ключевые слова: позвоночные; биоразнообразие; охрана; экологическое прогнозирование; мониторинг; Предкавказье. Полученная в ходе мониторинга информация используется в организации экологического прогнозирования, к-рое трактуется как предсказание поведения природных систем, определяемого естественными процессами и воздействием на них человечества. В Предкавказском регионе материал для прогнозов дают экологические исследования в рамках ряда научных программ, а опубликованные зоолого-экологические работы позволяют в обобщенном виде прогнозировать развитие на данной территории следующих процессов: изменение пространственной организации населения многих видов животных, в т. ч. важных и с практической точки зрения; формирование новых популяций, возникновение новых биоценотических связей; формирование новых внутривидовых таксонов; изменение структуры фауны. Первым шагом в преодолении стереотипов в решении проблемы охраны диких животных является смена целевых ориентиров: переход от идеи охраны отдельных видов к необходимости сохранения всего биологического разнообразия. Необходимо создание системы особо охраняемых (зоологических!) природных территорий разного типа и категорий, к числу к-рых в Предкавказье относится лишь Кизлярский участок Дагестанского зап-ка, площадь к-рого мала- 0,08% по отношению к площади всего региона. </w:t>
      </w:r>
    </w:p>
    <w:p>
      <w:pPr>
        <w:pStyle w:val="Normal"/>
        <w:rPr>
          <w:lang w:val="en-US"/>
        </w:rPr>
      </w:pPr>
      <w:r>
        <w:rPr>
          <w:rFonts w:eastAsia="Times New Roman"/>
          <w:lang w:val="en-US"/>
        </w:rPr>
        <w:t xml:space="preserve"> </w:t>
      </w:r>
      <w:r>
        <w:rPr>
          <w:rFonts w:eastAsia="MS Mincho;Arial Unicode MS"/>
          <w:lang w:val="en-US"/>
        </w:rPr>
        <w:t>Горовенко А. В., Кот А. М., Машкин П. Н. 2003. Необычные случаи гибели гнезд хищных птиц на Камчатке // Биол. и охрана птиц Камчатки N 5. - 2003. - С. 118. Ключевые слова: авифауна Камчатки; хищные птицы; гибель гнезд</w:t>
      </w:r>
    </w:p>
    <w:p>
      <w:pPr>
        <w:pStyle w:val="Normal"/>
        <w:rPr>
          <w:rFonts w:eastAsia="MS Mincho;Arial Unicode MS"/>
          <w:lang w:val="en-US"/>
        </w:rPr>
      </w:pPr>
      <w:r>
        <w:rPr>
          <w:rFonts w:eastAsia="MS Mincho;Arial Unicode MS"/>
          <w:lang w:val="en-US"/>
        </w:rPr>
        <w:t xml:space="preserve">Горовенко А.В. 2002. К вопросу о распространении и оценке численности кречета Falco rusticolus grebenitzkii на севере Камчатского полуострова // Сохранение биоразнообразия Камчатки и прилегающих морей. - 2002. - С. 30-31. Петропавловск-Камчатский. Ключевые слова: соколы; Falco rusticolus grebenitzkii (Aves); распространение; численность; Камчатский п-ов. </w:t>
      </w:r>
    </w:p>
    <w:p>
      <w:pPr>
        <w:pStyle w:val="Normal"/>
        <w:rPr>
          <w:lang w:val="en-US"/>
        </w:rPr>
      </w:pPr>
      <w:r>
        <w:rPr>
          <w:lang w:val="en-US"/>
        </w:rPr>
        <w:t xml:space="preserve">Горовенко А.В. 2003. К вопросу о распространении и оценке численности кречета (Falco rusticolus grebnitzkii) на севере Камчатского полуострова // Сохранение биоразнообразия Камчатки и прилегающих морей, 2003, C. 42-48. Ключевые слова: соколы; Falco rusticolus (Aves); распространение; численность; гнездование; местообитания; Камчатка. Рез-ты полевых исследований о распространении, гнездовании, местах обитания и экологии кречета и сапсана на С. Камчатки. Последние достоверные сведения о камчатском кречете были получены &gt;20 лет тому назад. Материал собран сотрудниками и волонтерами НП "Центр спасения" в период с 15 апреля по 6 сентября 2002 г. в Карагинском и Олюторском р-нах Корякского авт. округа. Обследована территория общей площадью около 18 тыс. км{2}. Найдено 14 жилых гнезд кречета и 2 гнезда сапсана. Каждое жилое гнездо было отмечено на карте учетов и описано; если это было возможно, отмечали кол-во яиц в кладке. Собраны кормовые остатки у гнезд, оценена кормовая база; рассчитан процент выживаемости птенцов; зарегистрированы вариации окраски как родителей, так и, по возможности, птенцов кречетов: определено процентное соотношение различных морф кречетов на изучаемой территории. Россия, "Центр спасения редких видов хищных птиц", Петропавловск-Камчатский. Библ. 8. </w:t>
      </w:r>
    </w:p>
    <w:p>
      <w:pPr>
        <w:pStyle w:val="Normal"/>
        <w:rPr>
          <w:rFonts w:eastAsia="MS Mincho;Arial Unicode MS"/>
          <w:lang w:val="en-US"/>
        </w:rPr>
      </w:pPr>
      <w:r>
        <w:rPr>
          <w:rFonts w:eastAsia="MS Mincho;Arial Unicode MS"/>
          <w:lang w:val="en-US"/>
        </w:rPr>
        <w:t>Горовенко А.В., Кот А. М., Машкин П. Н. 2003. Необычные случаи гибели гнезд хищных птиц на Камчатке // Биол. и охрана птиц Камчатки № 5. - 2003. - С. 118. Ключевые слова: авифауна Камчатки; хищные птицы; гибель гнезд</w:t>
      </w:r>
    </w:p>
    <w:p>
      <w:pPr>
        <w:pStyle w:val="Normal"/>
        <w:rPr>
          <w:lang w:val="en-US"/>
        </w:rPr>
      </w:pPr>
      <w:r>
        <w:rPr>
          <w:lang w:val="en-US"/>
        </w:rPr>
        <w:t>Горовенко А.В., Кот А.М., Машкин П.Н. 2003. Необычные случаи гибели гнезд хищных птиц на Камчатке // Биология и охрана птиц Камчатки / Отв. ред. Ю. Б. Артюхин и Ю. Н. Герасимов. – М.: Изд-во Центра охраны дикой природы, 2003. – Вып.5. – С. 118.</w:t>
      </w:r>
    </w:p>
    <w:p>
      <w:pPr>
        <w:pStyle w:val="Normal"/>
        <w:rPr>
          <w:lang w:val="en-US"/>
        </w:rPr>
      </w:pPr>
      <w:r>
        <w:rPr>
          <w:lang w:val="en-US"/>
        </w:rPr>
        <w:t>Горошко З.А. 2002. Многолетняя динамика авифауны и населения птиц мелкого населенного пункта Полесья (на примере деревни Покалюбичи Гомельского района) // Экологические проблемы полесья и сопредельных территорий: Материалы 4-й Международной научно-практ. конфер. - Гомель, 2002. - С. 62-65.</w:t>
      </w:r>
    </w:p>
    <w:p>
      <w:pPr>
        <w:pStyle w:val="Normal"/>
        <w:rPr>
          <w:lang w:val="en-US"/>
        </w:rPr>
      </w:pPr>
      <w:r>
        <w:rPr>
          <w:lang w:val="en-US"/>
        </w:rPr>
        <w:t>Горошко З.А. 2003. Аномалии окраски обыкновенной лазоревки (Parus caeruleus) // Экологической науке - творчество молодых: М-лы 3-й регион. Науч.-практ. конфер. ведущих специалистов, аспирантов и студентов. - Гомель, 2003. - С. 16-17.</w:t>
      </w:r>
    </w:p>
    <w:p>
      <w:pPr>
        <w:pStyle w:val="Normal"/>
        <w:rPr>
          <w:lang w:val="en-US"/>
        </w:rPr>
      </w:pPr>
      <w:r>
        <w:rPr>
          <w:lang w:val="en-US"/>
        </w:rPr>
        <w:t xml:space="preserve">Горошко З.А. 2003. Регистрация сирийского дятла (Dendrocopus siriacus) на территории юго-восточного Полесья // Экологической науке - творчество молодых: М-лы 3-й регион. Науч.-практ. конфер. ведущих специалистов, аспирантов и студентов. - Гомель, 2003. - С. 17-18.   </w:t>
      </w:r>
    </w:p>
    <w:p>
      <w:pPr>
        <w:pStyle w:val="Normal"/>
        <w:rPr>
          <w:lang w:val="en-US"/>
        </w:rPr>
      </w:pPr>
      <w:r>
        <w:rPr>
          <w:lang w:val="en-US"/>
        </w:rPr>
        <w:t xml:space="preserve">Горошко З.А. 2004. Авифауна мелиорированных территорий: современные тенденции развития и охраны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6-97. </w:t>
      </w:r>
    </w:p>
    <w:p>
      <w:pPr>
        <w:pStyle w:val="Normal"/>
        <w:rPr>
          <w:lang w:val="en-US"/>
        </w:rPr>
      </w:pPr>
      <w:r>
        <w:rPr>
          <w:lang w:val="en-US"/>
        </w:rPr>
        <w:t>Горошко З.А. 2004. Редкие виды птиц мелиорированных территорий юго-восточного Полесья // Экол. проблемы Полесья и сопредельных территорий: М-лы 6-й Международной науч.-практ. конференции. - Гомель, 2004. - С. 68-71.</w:t>
      </w:r>
    </w:p>
    <w:p>
      <w:pPr>
        <w:pStyle w:val="Normal"/>
        <w:rPr>
          <w:lang w:val="en-US"/>
        </w:rPr>
      </w:pPr>
      <w:r>
        <w:rPr>
          <w:lang w:val="en-US"/>
        </w:rPr>
        <w:t xml:space="preserve">Горошко З.А. 2005. Гнездовой аспект авифауны населенных пунктов юго-восточного Полесья // Экология фундаментальная и прикладная. Проблемы урбаинизации, 2005. - С. 105-107. - Екатеринбург. Ключевые слова: птицы; гнездование; населенные пункты; Полесье; Беларусь. В гнездовой период на территории мелких населенных пунктов юго-восточного Полесья по доле участия в составе сообществ птиц доминируют виды европейского и транспалеарктического типов фауны, преимущественно синантропного орнитокомплекса, относящиеся к трофической группе насекомоядно-растительноядных птиц. Формирование сообществ птиц мелких населенных пунктов зависит от физиономический структуры местообитаний и прилегающих территорий. Высокое разнообразие лесных видов птиц свидетельствует о том, что мелкие населенные пункты являются промежуточным звеном в выработке адаптаций к урбанизированному ландшафту у типичных лесных видов. Беларусь, Гомельский гос. ун-т. E-mail: g[-]s[-]a@nostra.by. Табл. 1. </w:t>
      </w:r>
    </w:p>
    <w:p>
      <w:pPr>
        <w:pStyle w:val="Normal"/>
        <w:rPr>
          <w:lang w:val="en-US"/>
        </w:rPr>
      </w:pPr>
      <w:r>
        <w:rPr>
          <w:lang w:val="en-US"/>
        </w:rPr>
        <w:t xml:space="preserve">Горошко З.А. 2005. Особенности формирования авифауны поселений человека в гнездовой период // «Актуальные проблемы экологии»: Материалы 1 Междунар. научн. конфер. - Ч. 1. - Гродно, 2005. - С. 196-199. </w:t>
      </w:r>
    </w:p>
    <w:p>
      <w:pPr>
        <w:pStyle w:val="Normal"/>
        <w:rPr>
          <w:lang w:val="en-US"/>
        </w:rPr>
      </w:pPr>
      <w:r>
        <w:rPr>
          <w:lang w:val="en-US"/>
        </w:rPr>
        <w:t>Горошко З.А. 2005. Случай повторного использования гнезда обыкновенным ремезом // Экологические проблемы Полесья и сопредельных территорий: Материалы VII международной научно-практ. конфер. - Гомель, 2005. - С. 37-40.</w:t>
      </w:r>
    </w:p>
    <w:p>
      <w:pPr>
        <w:pStyle w:val="Normal"/>
        <w:rPr>
          <w:lang w:val="en-US"/>
        </w:rPr>
      </w:pPr>
      <w:r>
        <w:rPr>
          <w:lang w:val="en-US"/>
        </w:rPr>
        <w:t xml:space="preserve"> </w:t>
      </w:r>
      <w:r>
        <w:rPr>
          <w:lang w:val="en-US"/>
        </w:rPr>
        <w:t>Горошко З.А. 2006. Место синантропных видов птиц в формировании авифауны населенных пунктов юго-восточного Полесья // Орнитологические исследования в Северной Евразии: Тезисы XII международной орнитол. конфер. Северной Евразии. – Ставрополь, 2006. – С. 151-153.</w:t>
      </w:r>
    </w:p>
    <w:p>
      <w:pPr>
        <w:pStyle w:val="Normal"/>
        <w:rPr>
          <w:lang w:val="en-US"/>
        </w:rPr>
      </w:pPr>
      <w:r>
        <w:rPr>
          <w:lang w:val="en-US"/>
        </w:rPr>
        <w:t>Горошко З.А., 2001. Карлионова Н.В. Структура авифауны мелких населенных пунктов Полесья // «Актуальные проблемы изучения и охраны птиц Вост. Европы и Сев. Азии»: М-лы 11-й Орнитол. конфер. - Казань, 2001. - С. 184 - 185.</w:t>
      </w:r>
    </w:p>
    <w:p>
      <w:pPr>
        <w:pStyle w:val="Normal"/>
        <w:rPr>
          <w:lang w:val="en-US"/>
        </w:rPr>
      </w:pPr>
      <w:r>
        <w:rPr>
          <w:lang w:val="en-US"/>
        </w:rPr>
        <w:t xml:space="preserve">Горошко З.А., Кусенков А.Н. 2001. Зимняя авифауна мелких населенных пунктов Полесья // Экол. проблемы Полесья и сопредельных территорий: М-лы 3-й Международной науч.-практ. конференции. - Гомель, 2001. - С. 39 - 42. </w:t>
      </w:r>
    </w:p>
    <w:p>
      <w:pPr>
        <w:pStyle w:val="Normal"/>
        <w:rPr>
          <w:lang w:val="en-US"/>
        </w:rPr>
      </w:pPr>
      <w:r>
        <w:rPr>
          <w:lang w:val="en-US"/>
        </w:rPr>
        <w:t>Горошко З.А., Кусенков А.Н. 2002. Структура аифауны мелких населенных пунктов Полесья (на примере деревни Покалюбичи Гомельского района) // Экологические проблемы Полесья и сопредельных территорий: Материалы 4-й Международной научно-практ. конфер. - Гомель, 2002. - С. 65-68.</w:t>
      </w:r>
    </w:p>
    <w:p>
      <w:pPr>
        <w:pStyle w:val="Normal"/>
        <w:rPr>
          <w:lang w:val="en-US"/>
        </w:rPr>
      </w:pPr>
      <w:r>
        <w:rPr>
          <w:lang w:val="en-US"/>
        </w:rPr>
        <w:t>Горошко З.А., Кусенков А.Н. 2002. Структура аифауны мелкого населенного пункта Полесья // Антропогенная динамика ландшафтов и проблемы сохранения и устойчивого использования биологического разнообразия: М-лы респ. науч.-практ. конфер. - Мн., 2002. - С. 126-127.</w:t>
      </w:r>
    </w:p>
    <w:p>
      <w:pPr>
        <w:pStyle w:val="Normal"/>
        <w:rPr>
          <w:lang w:val="en-US"/>
        </w:rPr>
      </w:pPr>
      <w:r>
        <w:rPr>
          <w:lang w:val="en-US"/>
        </w:rPr>
        <w:t xml:space="preserve">Горошко З.А., Кусенков А.Н. 2003. Место инфраструктуры поселений человека в поддержании состава и численности птиц, занесенных в Красную книгу Республики Беларусь // Экол. проблемы Полесья и сопредельных территорий: М-лы 5-й Международной науч.-практ. конференции. - Гомель, 2003. - С. 54-57. </w:t>
      </w:r>
    </w:p>
    <w:p>
      <w:pPr>
        <w:pStyle w:val="Normal"/>
        <w:rPr/>
      </w:pPr>
      <w:r>
        <w:rPr>
          <w:lang w:val="en-US"/>
        </w:rPr>
        <w:t>Горошко З.А., Кусенков А.Н. 2004. Сирийский дятел (</w:t>
      </w:r>
      <w:r>
        <w:rPr>
          <w:i/>
          <w:lang w:val="en-US"/>
        </w:rPr>
        <w:t>Dendrocopos syriacus</w:t>
      </w:r>
      <w:r>
        <w:rPr>
          <w:lang w:val="en-US"/>
        </w:rPr>
        <w:t>)</w:t>
      </w:r>
      <w:r>
        <w:rPr>
          <w:i/>
          <w:lang w:val="en-US"/>
        </w:rPr>
        <w:t xml:space="preserve"> </w:t>
      </w:r>
      <w:r>
        <w:rPr>
          <w:lang w:val="en-US"/>
        </w:rPr>
        <w:t xml:space="preserve">на территории юго-восточного Полесья // Subbuteo. – Т.7. – 2004. – С. 42. </w:t>
      </w:r>
    </w:p>
    <w:p>
      <w:pPr>
        <w:pStyle w:val="Normal"/>
        <w:rPr/>
      </w:pPr>
      <w:r>
        <w:rPr>
          <w:lang w:val="en-US"/>
        </w:rPr>
        <w:t>Горошко З.А., Кусенков А.Н. 2005. Динамика численности врановых птиц мелкого населенного пункта Полесья // Экологические проблемы Полесья и сопредельных территорий: Материалы VII международной научно-практ. конфер. - Гомель, 2005. - С. 40-43.</w:t>
      </w:r>
    </w:p>
    <w:p>
      <w:pPr>
        <w:pStyle w:val="Normal"/>
        <w:rPr>
          <w:lang w:val="en-US"/>
        </w:rPr>
      </w:pPr>
      <w:r>
        <w:rPr>
          <w:lang w:val="en-US"/>
        </w:rPr>
        <w:t xml:space="preserve">Горошко З.А., Кусенков А.Н., Медина И.М. 2004. Авифауна мелкого населенного пункта и прилегающих территорий на юго-востоке Беларуси // Экол. проблемы Полесья и сопредельных территорий: М-лы 6-й Международной науч.-практ. конференции. - Гомель, 2004. - С. 55-67. </w:t>
      </w:r>
    </w:p>
    <w:p>
      <w:pPr>
        <w:pStyle w:val="Normal"/>
        <w:rPr>
          <w:lang w:val="en-US"/>
        </w:rPr>
      </w:pPr>
      <w:r>
        <w:rPr>
          <w:lang w:val="en-US"/>
        </w:rPr>
        <w:t>Горошко З.А., Медина И.М. 2001. Сезонные изменения авифауны мелких населенных пунктов Полесья // Экол. проблемы Полесья и сопредельных территорий: М-лы 3-й Международной науч.-практ. конференции. - Гомель, 2001. - С. 37 - 38.</w:t>
      </w:r>
    </w:p>
    <w:p>
      <w:pPr>
        <w:pStyle w:val="Normal"/>
        <w:rPr/>
      </w:pPr>
      <w:r>
        <w:rPr/>
        <w:t>Горошко З.А., Седлярова О.В. 2006. Редкие виды авифауны юго-восточного Полесья // Орнитологические исследования в Северной Евразии: Тезисы XII международной орнитол. конфер. Северной Евразии. – Ставрополь, 2006. – С. 153-154.</w:t>
      </w:r>
    </w:p>
    <w:p>
      <w:pPr>
        <w:pStyle w:val="Normal"/>
        <w:rPr>
          <w:lang w:val="en-US"/>
        </w:rPr>
      </w:pPr>
      <w:r>
        <w:rPr>
          <w:lang w:val="en-US"/>
        </w:rPr>
        <w:t xml:space="preserve">Горошко З.А., Шаповалов А.А. 2005. Зимняя авифауна мелкого населенного пункта Полесья // Экологические проблемы Полесья и сопредельных территорий: Материалы VII международной научно-практ. конфер. - Гомель, 2005. - С. 43-44. </w:t>
      </w:r>
    </w:p>
    <w:p>
      <w:pPr>
        <w:pStyle w:val="Normal"/>
        <w:rPr>
          <w:lang w:val="en-US"/>
        </w:rPr>
      </w:pPr>
      <w:r>
        <w:rPr>
          <w:lang w:val="en-US"/>
        </w:rPr>
        <w:t>Горошко З.А., Шаповалов А.А. 2006. Зимняя авифауна мелкого населенного пункта Полесья // Орнитологические исследования в Северной Евразии: Тезисы XII международной орнитол. конфер. Северной Евразии. – Ставрополь, 2006. – С. 154-155.</w:t>
      </w:r>
    </w:p>
    <w:p>
      <w:pPr>
        <w:pStyle w:val="Normal"/>
        <w:rPr>
          <w:lang w:val="en-US"/>
        </w:rPr>
      </w:pPr>
      <w:r>
        <w:rPr>
          <w:lang w:val="en-US"/>
        </w:rPr>
        <w:t xml:space="preserve">Горошко О. 2001. Даурский журавль в степях Даурии: проблемы сохранения // Степ. бюл. N 10, 2001.- С. 28-30. Ключевые слова: журавли; Grus vipio (Aves); распределение; численность; местообитания; охрана; Забайкалье и Монголия. Распределение на гнездовье, численность и особенности биологии даурского журавля (ДЖ; Grus vipio) изучали в июне 2000 г. в Забайкалье и с.-в. Монголии. Основные места обитания ДЖ находятся в бассейне рек Онон и Улдэ-Гол. Всего было отмечено 140 пар ДЖ (76 гнездящихся пар, 30 пар с неопределенным статусом и 34 негнездящиеся пары), а также 61 негнездящаяся особь в стаях. Лето 2000 г. было засушливым. В рез-те пересыхания значительной части степных водно-болотных угодий ДЖ не гнездились, покидали свои участки. По сравнению с 1999 г. кол-во негнездящихся ДЖ в 2000 г. увеличилось почти в 4 раза. Отдельные пары размножались в нетипичных местах, напр., на сухих лугах. Незначительный во влажные годы фактор беспокойства птиц в засуху резко возрастает, т. к. места обитания ДЖ подсыхают и превращаются в пастбища для скота. Гнезда ДЖ гибнут при этом не только от хищников и собак, но и от вытаптывания скотом. С.-в. Монголия - ключевой регион для сохранения мировой популяции ДЖ. Но и там вид подвержен сильному негативному воздействию антропогенных факторов (пожары, беспокойство). Россия, Даурский гос. биосферн. зап-к и Читинский ин-т природных ресурсов СО РАН. </w:t>
      </w:r>
    </w:p>
    <w:p>
      <w:pPr>
        <w:pStyle w:val="Normal"/>
        <w:rPr>
          <w:rFonts w:eastAsia="MS Mincho;Arial Unicode MS"/>
          <w:lang w:val="en-US"/>
        </w:rPr>
      </w:pPr>
      <w:r>
        <w:rPr>
          <w:rFonts w:eastAsia="MS Mincho;Arial Unicode MS"/>
          <w:lang w:val="en-US"/>
        </w:rPr>
        <w:t>Горошко О. А., Цэвээнмядаг Н. 2003. Состояние популяции даурского жураля в Монголии в 1999 и 2000 гг // Орнитологические исследования в Сибири и Монголии. - 2003. - С. 92-115. - Вып.3. - Улан-Удэ. Ключевые слова: журавли; Grus vipio (Aves); состояние популяции; численность; распространение; перераспределение; засухи, пожары; Монголия. Приведены рез-ты учетов численности в местах распространения даурского журавля (Grus vipio) в 1999 и 2000 гг. в с.-в. Монголии. В 1999 и 2000 гг. в с.-в. Монголии установлено обитание ЭКВИВ190 семей, гнездование 107 из них подтверждено. В общей сложности в 1999 г. было отмечено 206 взрослых птиц, в 2000 г. - 329, что составляет 6-7% мировой численности вида, оцениваемой в 4900-5300 особей (Meine, Archibald, 1996). Основные места обитания находятся сблизи границы степной и лесостепной зон в бассейне Онона и в верховьях Улдз-Гол. Во время засухи в 2000 г. журавли, обитавшие в низовьях Улдз-Гол и Керулена, покинули свои участки. В верховьях Улдз-Гол и в бассейне Онона численность птиц почти не изменилась, здесь произошло перераспределение журавлей: часть из них переместилась с сильно высохших участков на менее изменившиеся. Степные пожары очень часты; ежегодно выгорает в среднем ЭКВИВ1/3 или 1/2 мест обитания журавлей. Пожары бывают каждый год, но во время засух случаются чаще. В 2000 г. от огня пострадала 1/2 обследованных угодий, пригодных для гнездования. Пожаром было охвачено &gt;70% долины Улдз-Гол, от огня очень сильно пострадал бассейн Онона приблизительно восточнее 111° меридиана; уцелели наиболее важные места гнездования на притоках Баян-Гол, Хуйтэн-Гол. Беспокойство домашним скотом и людьми в засушливые периоды особенно в местах, где есть вода и хорошие пастбища. В 2000 г. птицы ощущали острый дефицит в местах гнездования. - т. к. половина их выгорела и 1/3 часть высохла. В этих условиях в популяции в 2 раза возросла доля негнездящихся птиц. Журавли эффективнее использовали пригодные для гнездования места; заболоченные участки занимали почти исключительно размножающиеся семьи, а холостующие держались на непригодных для гнездования влажных лугах. Так, ЭКВИВ90% птиц, обитавших на болоте в верховьях Баян-Гол, в 2000 г. гнездились, многие журавли в 2000 г. гнездились на малопригодных участках, в труднодоступных местах, на заболоченных мелководьях или на островках. Высокая плотность была на болотах рек Баян-Гол и Хуйтэн-Гол: 0, 8 размножающихся пар на 1 км{2} заболоченных угодий. Россия, Гос. природный биосферный зап-к ("Даурский", Читинская обл. Библ. 4</w:t>
      </w:r>
    </w:p>
    <w:p>
      <w:pPr>
        <w:pStyle w:val="Normal"/>
        <w:rPr>
          <w:rFonts w:eastAsia="MS Mincho;Arial Unicode MS"/>
          <w:lang w:val="en-US"/>
        </w:rPr>
      </w:pPr>
      <w:r>
        <w:rPr>
          <w:rFonts w:eastAsia="MS Mincho;Arial Unicode MS"/>
          <w:lang w:val="en-US"/>
        </w:rPr>
        <w:t>Горошко О. А., Цэвээнмядаг Н. 2003. Состояние популяции даурского жураля в Монголии в 1999 и 2000 гг // Орнитологические исследования в Сибири и Монголии. - 2003. - С. 92-115. - Вып.3. - Улан-Удэ. Ключевые слова: журавли; Grus vipio (Aves); состояние популяции; численность; распространение; перераспределение; засухи, пожары; Монголия. Приведены рез-ты учетов численности в местах распространения даурского журавля (Grus vipio) в 1999 и 2000 гг. в с.-в. Монголии. В 1999 и 2000 гг. в с.-в. Монголии установлено обитание ЭКВИВ190 семей, гнездование 107 из них подтверждено. В общей сложности в 1999 г. было отмечено 206 взрослых птиц, в 2000 г. - 329, что составляет 6-7% мировой численности вида, оцениваемой в 4900-5300 особей (Meine, Archibald, 1996). Основные места обитания находятся сблизи границы степной и лесостепной зон в бассейне Онона и в верховьях Улдз-Гол. Во время засухи в 2000 г. журавли, обитавшие в низовьях Улдз-Гол и Керулена, покинули свои участки. В верховьях Улдз-Гол и в бассейне Онона численность птиц почти не изменилась, здесь произошло перераспределение журавлей: часть из них переместилась с сильно высохших участков на менее изменившиеся. Степные пожары очень часты; ежегодно выгорает в среднем ЭКВИВ1/3 или 1/2 мест обитания журавлей. Пожары бывают каждый год, но во время засух случаются чаще. В 2000 г. от огня пострадала 1/2 обследованных угодий, пригодных для гнездования. Пожаром было охвачено &gt;70% долины Улдз-Гол, от огня очень сильно пострадал бассейн Онона приблизительно восточнее 111° меридиана; уцелели наиболее важные места гнездования на притоках Баян-Гол, Хуйтэн-Гол. Беспокойство домашним скотом и людьми в засушливые периоды особенно в местах, где есть вода и хорошие пастбища. В 2000 г. птицы ощущали острый дефицит в местах гнездования, т. к. половина их выгорела и 1/3 часть высохла. В этих условиях в популяции в 2 раза возросла доля негнездящихся птиц. Журавли эффективнее использовали пригодные для гнездования места; заболоченные участки занимали почти исключительно размножающиеся семьи, а холостующие держались на непригодных для гнездования влажных лугах. Так, ЭКВИВ90% птиц, обитавших на болоте в верховьях Баян-Гол, в 2000 г. гнездились, многие журавли в 2000 г. гнездились на малопригодных участках, в труднодоступных местах, на заболоченных мелководьях или на островках. Высокая плотность была на болотах рек Баян-Гол и Хуйтэн-Гол: 0, 8 размножающихся пар на 1 км{2} заболоченных угодий. Россия, Гос. природный биосферный зап-к ("Даурский", Читинская обл. Библ. 4</w:t>
      </w:r>
    </w:p>
    <w:p>
      <w:pPr>
        <w:pStyle w:val="Normal"/>
        <w:rPr>
          <w:lang w:val="en-US"/>
        </w:rPr>
      </w:pPr>
      <w:r>
        <w:rPr>
          <w:lang w:val="en-US"/>
        </w:rPr>
        <w:t>ГОРОШКО О.(А.) 2000. Местное население и сохранение птиц в степях Даурии // Степной бюллетень.- 2000.- № 7.- С. 35-40.</w:t>
      </w:r>
    </w:p>
    <w:p>
      <w:pPr>
        <w:pStyle w:val="Normal"/>
        <w:rPr>
          <w:lang w:val="en-US"/>
        </w:rPr>
      </w:pPr>
      <w:r>
        <w:rPr>
          <w:lang w:val="en-US"/>
        </w:rPr>
        <w:t>ГОРОШКО О.А. 1991. О таксономическом статусе Riparia diluta и R. riparia ijimae // Матер. 10-й Всесоюз. орнитол. конф., Витебск, 17-20 сент. 1991. г. Ч. 2, кн. 1.- Минск, 1991.- С. 163.</w:t>
      </w:r>
    </w:p>
    <w:p>
      <w:pPr>
        <w:pStyle w:val="Normal"/>
        <w:rPr/>
      </w:pPr>
      <w:r>
        <w:rPr>
          <w:lang w:val="en-US"/>
        </w:rPr>
        <w:t xml:space="preserve">Горошко О.А. 1993. О таксономическом статусе бледной (береговой?) ласточки </w:t>
      </w:r>
      <w:r>
        <w:rPr>
          <w:i/>
          <w:lang w:val="en-US"/>
        </w:rPr>
        <w:t>Riparia</w:t>
      </w:r>
      <w:r>
        <w:rPr>
          <w:lang w:val="en-US"/>
        </w:rPr>
        <w:t xml:space="preserve"> (</w:t>
      </w:r>
      <w:r>
        <w:rPr>
          <w:i/>
          <w:lang w:val="en-US"/>
        </w:rPr>
        <w:t>riparia</w:t>
      </w:r>
      <w:r>
        <w:rPr>
          <w:lang w:val="en-US"/>
        </w:rPr>
        <w:t xml:space="preserve">?) </w:t>
      </w:r>
      <w:r>
        <w:rPr>
          <w:i/>
          <w:lang w:val="en-US"/>
        </w:rPr>
        <w:t>diluta</w:t>
      </w:r>
      <w:r>
        <w:rPr>
          <w:lang w:val="en-US"/>
        </w:rPr>
        <w:t xml:space="preserve"> (Sharpe et Wyatt, 1893) // </w:t>
      </w:r>
      <w:r>
        <w:rPr>
          <w:i/>
          <w:lang w:val="en-US"/>
        </w:rPr>
        <w:t>Рус. орнитол. журн</w:t>
      </w:r>
      <w:r>
        <w:rPr>
          <w:lang w:val="en-US"/>
        </w:rPr>
        <w:t>. Т. 2. Вып. 3: 303-323.</w:t>
      </w:r>
    </w:p>
    <w:p>
      <w:pPr>
        <w:pStyle w:val="Normal"/>
        <w:rPr/>
      </w:pPr>
      <w:r>
        <w:rPr/>
        <w:t>Горошко О.А. 1993. О таксономическом статусе бледной. - берегово</w:t>
      </w:r>
      <w:r>
        <w:rPr>
          <w:spacing w:val="20"/>
        </w:rPr>
        <w:t>й</w:t>
      </w:r>
      <w:r>
        <w:rPr/>
        <w:t xml:space="preserve">?) ласточки </w:t>
      </w:r>
      <w:r>
        <w:rPr>
          <w:i/>
          <w:lang w:val="en-US"/>
        </w:rPr>
        <w:t>Riparia</w:t>
      </w:r>
      <w:r>
        <w:rPr/>
        <w:t xml:space="preserve">. - </w:t>
      </w:r>
      <w:r>
        <w:rPr>
          <w:i/>
          <w:lang w:val="en-US"/>
        </w:rPr>
        <w:t>ripari</w:t>
      </w:r>
      <w:r>
        <w:rPr>
          <w:i/>
          <w:spacing w:val="40"/>
          <w:lang w:val="en-US"/>
        </w:rPr>
        <w:t>a</w:t>
      </w:r>
      <w:r>
        <w:rPr/>
        <w:t xml:space="preserve">?) </w:t>
      </w:r>
      <w:r>
        <w:rPr>
          <w:i/>
          <w:lang w:val="en-US"/>
        </w:rPr>
        <w:t>diluta</w:t>
      </w:r>
      <w:r>
        <w:rPr/>
        <w:t xml:space="preserve">. - </w:t>
      </w:r>
      <w:r>
        <w:rPr>
          <w:lang w:val="en-US"/>
        </w:rPr>
        <w:t>Sharpe</w:t>
      </w:r>
      <w:r>
        <w:rPr/>
        <w:t xml:space="preserve"> </w:t>
      </w:r>
      <w:r>
        <w:rPr>
          <w:lang w:val="en-US"/>
        </w:rPr>
        <w:t>et</w:t>
      </w:r>
      <w:r>
        <w:rPr/>
        <w:t xml:space="preserve"> </w:t>
      </w:r>
      <w:r>
        <w:rPr>
          <w:lang w:val="en-US"/>
        </w:rPr>
        <w:t>Wyatt</w:t>
      </w:r>
      <w:r>
        <w:rPr/>
        <w:t xml:space="preserve">, 1893) // </w:t>
      </w:r>
      <w:r>
        <w:rPr>
          <w:i/>
        </w:rPr>
        <w:t>Рус. орнитол. журн</w:t>
      </w:r>
      <w:r>
        <w:rPr/>
        <w:t>. Т. 2. Вып. 3: 303-323.</w:t>
      </w:r>
    </w:p>
    <w:p>
      <w:pPr>
        <w:pStyle w:val="Normal"/>
        <w:rPr>
          <w:lang w:val="en-US"/>
        </w:rPr>
      </w:pPr>
      <w:r>
        <w:rPr>
          <w:lang w:val="en-US"/>
        </w:rPr>
        <w:t xml:space="preserve">ГОРОШКО О.А. 1995. Редкие птицы Юго-Восточного Забайкалья (Буклет).- Чита, 1995.- 10 с. </w:t>
      </w:r>
    </w:p>
    <w:p>
      <w:pPr>
        <w:pStyle w:val="Normal"/>
        <w:rPr/>
      </w:pPr>
      <w:r>
        <w:rPr>
          <w:lang w:val="en-US"/>
        </w:rPr>
        <w:t xml:space="preserve">Горошко О.А. 1996. Встреча кречетки </w:t>
      </w:r>
      <w:r>
        <w:rPr>
          <w:i/>
          <w:lang w:val="en-US"/>
        </w:rPr>
        <w:t xml:space="preserve">Chettusia gregaria </w:t>
      </w:r>
      <w:r>
        <w:rPr>
          <w:lang w:val="en-US"/>
        </w:rPr>
        <w:t xml:space="preserve">в северо-восточной Монголии // </w:t>
      </w:r>
      <w:r>
        <w:rPr>
          <w:i/>
          <w:lang w:val="en-US"/>
        </w:rPr>
        <w:t>Рус. орнитол. журн</w:t>
      </w:r>
      <w:r>
        <w:rPr>
          <w:lang w:val="en-US"/>
        </w:rPr>
        <w:t>. 5 (5): 6-7.</w:t>
      </w:r>
    </w:p>
    <w:p>
      <w:pPr>
        <w:pStyle w:val="Normal"/>
        <w:rPr>
          <w:lang w:val="en-US"/>
        </w:rPr>
      </w:pPr>
      <w:r>
        <w:rPr>
          <w:lang w:val="en-US"/>
        </w:rPr>
        <w:t xml:space="preserve"> </w:t>
      </w:r>
      <w:r>
        <w:rPr>
          <w:lang w:val="en-US"/>
        </w:rPr>
        <w:t xml:space="preserve">Горошко О.А. 1996. Встреча кречетки Chettusia gregaria в северо-восточной Монголии Рус. орнитол. ж. Экспресс-вып. N 5, 1996. - С. 6-7. Ключевые слова: кречетка; Chettusia gregaria (Aves); залет; с.-в. Монголия. Кречетка в брачном наряде встречена в июне 1995 г. в стае чибисов на С.-В. Монголии (49°36" с. ш., 114°54" в. д.). Это самый дальний из известных залетов кречетки на В. от гнездовой части ареала и 1-я встреча вида в Монголии. Библ. 1. </w:t>
      </w:r>
    </w:p>
    <w:p>
      <w:pPr>
        <w:pStyle w:val="Normal"/>
        <w:rPr/>
      </w:pPr>
      <w:r>
        <w:rPr/>
        <w:t xml:space="preserve">Горошко О.А. 1996. Встреча кречётки </w:t>
      </w:r>
      <w:r>
        <w:rPr>
          <w:i/>
        </w:rPr>
        <w:t xml:space="preserve">Chettusia gregaria </w:t>
      </w:r>
      <w:r>
        <w:rPr/>
        <w:t xml:space="preserve">в северо-восточной Монголии // </w:t>
      </w:r>
      <w:r>
        <w:rPr>
          <w:i/>
        </w:rPr>
        <w:t>Рус. орнитол. журн</w:t>
      </w:r>
      <w:r>
        <w:rPr/>
        <w:t>. 5. - 5. - С. 6-7.</w:t>
      </w:r>
    </w:p>
    <w:p>
      <w:pPr>
        <w:pStyle w:val="Normal"/>
        <w:rPr>
          <w:lang w:val="en-US"/>
        </w:rPr>
      </w:pPr>
      <w:r>
        <w:rPr>
          <w:lang w:val="en-US"/>
        </w:rPr>
        <w:t>ГОРОШКО О.А. 1998. Некоторые результаты изучения птиц Торейской котловины (Россия и Монголия) и перспективы их сохранения // Трансграничные особо охраняемые природные территории Северной Евразии: теория и практика (научно-практический бюллетень). Вып. 1.- М., 1998.- С. 23-36.</w:t>
      </w:r>
    </w:p>
    <w:p>
      <w:pPr>
        <w:pStyle w:val="Normal"/>
        <w:rPr>
          <w:lang w:val="en-US"/>
        </w:rPr>
      </w:pPr>
      <w:r>
        <w:rPr>
          <w:lang w:val="en-US"/>
        </w:rPr>
        <w:t>ГОРОШКО О.А. 1999. Дрофа в Забайкалье и пути ее спасения (Буклет).- Чита, 1999.- 10 с.</w:t>
      </w:r>
    </w:p>
    <w:p>
      <w:pPr>
        <w:pStyle w:val="Normal"/>
        <w:rPr>
          <w:lang w:val="en-US"/>
        </w:rPr>
      </w:pPr>
      <w:r>
        <w:rPr>
          <w:lang w:val="en-US"/>
        </w:rPr>
        <w:t>Горошко О.А. 1999. Дрофа в Забайкалье и пути ее спасения Чита СТС 10</w:t>
      </w:r>
      <w:r>
        <w:rPr/>
        <w:t xml:space="preserve"> с.</w:t>
      </w:r>
    </w:p>
    <w:p>
      <w:pPr>
        <w:pStyle w:val="Normal"/>
        <w:rPr>
          <w:lang w:val="en-US"/>
        </w:rPr>
      </w:pPr>
      <w:r>
        <w:rPr>
          <w:lang w:val="en-US"/>
        </w:rPr>
        <w:t>Горошко О.А. 1999. Роль местного населения в сохранении биоразнообразия степей Чита СТС 10</w:t>
      </w:r>
      <w:r>
        <w:rPr/>
        <w:t xml:space="preserve"> с.</w:t>
      </w:r>
    </w:p>
    <w:p>
      <w:pPr>
        <w:pStyle w:val="Normal"/>
        <w:rPr>
          <w:lang w:val="en-US"/>
        </w:rPr>
      </w:pPr>
      <w:r>
        <w:rPr>
          <w:lang w:val="en-US"/>
        </w:rPr>
        <w:t>ГОРОШКО О.А. 1999. Роль местного населения в сохранении биоразнообразия степей (Буклет).- Чита, 1999.- 10 с.</w:t>
      </w:r>
    </w:p>
    <w:p>
      <w:pPr>
        <w:pStyle w:val="Normal"/>
        <w:rPr>
          <w:lang w:val="en-US"/>
        </w:rPr>
      </w:pPr>
      <w:r>
        <w:rPr>
          <w:lang w:val="en-US"/>
        </w:rPr>
        <w:t>ГОРОШКО О.А. 1999. Стратегия сохранения птиц на юге Читинской области // Устойчивое развитие: Проблемы охраняемых территорий и традиционное природопользование в Байкальском регионе: Матер. конф. (г. Чита, 12-14 мая 1999 г.).- Улан-Удэ, 1999.- С. 145-146.</w:t>
      </w:r>
    </w:p>
    <w:p>
      <w:pPr>
        <w:pStyle w:val="Normal"/>
        <w:rPr>
          <w:lang w:val="en-US"/>
        </w:rPr>
      </w:pPr>
      <w:r>
        <w:rPr>
          <w:lang w:val="en-US"/>
        </w:rPr>
        <w:t>ГОРОШКО О.А. 2000. Даурский заповедник. Изучение сезонных миграций птиц. 1994, 1995 гг. // Научные исследования в заповедниках и национальных парках России (Федеральный отчет за 1994-1995 годы). Вып. 2. Ч. 1.- М., 2000.- С. 109-110.</w:t>
      </w:r>
    </w:p>
    <w:p>
      <w:pPr>
        <w:pStyle w:val="Normal"/>
        <w:rPr>
          <w:lang w:val="en-US"/>
        </w:rPr>
      </w:pPr>
      <w:r>
        <w:rPr>
          <w:lang w:val="en-US"/>
        </w:rPr>
        <w:t>ГОРОШКО О.А. 2000. Даурский заповедник. Инвентаризация птиц Даурского заповедника. 1994, 1995 гг. // Научные исследования в заповедниках и национальных парках России (Федеральный отчет за 1994-1995 годы). Вып. 2. Ч. 1.- М., 2000.- С. 108.</w:t>
      </w:r>
    </w:p>
    <w:p>
      <w:pPr>
        <w:pStyle w:val="Normal"/>
        <w:rPr>
          <w:lang w:val="en-US"/>
        </w:rPr>
      </w:pPr>
      <w:r>
        <w:rPr>
          <w:lang w:val="en-US"/>
        </w:rPr>
        <w:t xml:space="preserve">Горошко О.А. 2000. Зимовки гусеобразных на озере Поянху в Китае // Бюл. Раб. группы по гусям и лебедям Вост. Европы и Сев. Азии N 6, 2000. - С. 323-328. Ключевые слова: водоплавающие птицы; гусеобразные; зимовки; озеро Поянху (Китай). Озеро Поянху в бассейне р. Янцзы - одно из важнейших в Китае мест зимовок водоплавающих и околоводных птиц. В 1993 г. было учтено 24 078 гусей; наиболее многочисленны белолобые гуси (87%), сухоносы (7%), гуменники (5%), серые гуси (1%). Россия, Daursky State Nature Reserve, Chita. Ил. 1. Табл. 1. Библ. 3. </w:t>
      </w:r>
    </w:p>
    <w:p>
      <w:pPr>
        <w:pStyle w:val="Normal"/>
        <w:rPr/>
      </w:pPr>
      <w:r>
        <w:rPr>
          <w:lang w:val="en-US"/>
        </w:rPr>
        <w:t>ГОРОШКО О.А. 2000. Ключевые орнитологические территории всемирного значения в Читинской области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19-23.</w:t>
      </w:r>
    </w:p>
    <w:p>
      <w:pPr>
        <w:pStyle w:val="Normal"/>
        <w:rPr>
          <w:lang w:val="en-US"/>
        </w:rPr>
      </w:pPr>
      <w:r>
        <w:rPr>
          <w:lang w:val="en-US"/>
        </w:rPr>
        <w:t>Горошко О.А. 2000. Коллективный автор издания: Саратов. гос. ун-т. Современное состояние восточного подвида дрофы и проблемы его охраны // Дрофиные птицы России и сопредельных стран, 2000, С. 15-22. Саратов. Ключевые слова: дрофы; Otis tarda dybowskii (Aves); состояние популяции; численность (сокращается); местообитания; Забайкалье; с.-в. Монголия.Численность (Чс) популяции вост. подвида дрофы (Otis tarda dybowskii), начала снижаться в конце XIX - начале XX вв., резко упала в 50-60-е гг. XX в. и продолжала уменьшаться до 80-х гг. Лишь в 90-е годы Чс дрофы немного стабилизировалась. Наиболее крупные гнездовые группы вост. дрофы обитают в ю.-в. Забайкалье. Здесь они освоили распахиваемые земли. Общая Чс подвида оценивается около 1200-1700 особей, а в пределах России - 530-650 особей. Предполагается перераспределение дроф внутри ее ареала, связанное с многолетними климатическими циклами. Основные места обитания вост. дрофы находятся в зоне степей в с.-в. Монголии и ю.-в. Забайкалье (особенно на территории Торейской котловины). Основные лимитирующие факторы: деградация мест обитания, браконьерство, высокий уровень беспокойства и частые степные пожары. Охрана вост. подвида дрофы очень слаба и недостаточна для его сохранения. Чс дроф в Монголии тоже сильно сократилась. Возможно, происходит отток птиц из Монголии в Россию. Библ. 13.</w:t>
      </w:r>
    </w:p>
    <w:p>
      <w:pPr>
        <w:pStyle w:val="Normal"/>
        <w:rPr>
          <w:lang w:val="en-US"/>
        </w:rPr>
      </w:pPr>
      <w:r>
        <w:rPr>
          <w:lang w:val="en-US"/>
        </w:rPr>
        <w:t>ГОРОШКО О.А. 2000. Пропаганда охраны редких видов птиц в степях Забайкалья // Гуманит. экол. журн.- 2000.- T.2, № 2.- С.97-98</w:t>
      </w:r>
    </w:p>
    <w:p>
      <w:pPr>
        <w:pStyle w:val="Normal"/>
        <w:rPr>
          <w:lang w:val="en-US"/>
        </w:rPr>
      </w:pPr>
      <w:r>
        <w:rPr>
          <w:lang w:val="en-US"/>
        </w:rPr>
        <w:t>ГОРОШКО О.А. 2000. Современное состояние восточного подвида дрофы и проблемы его охраны // Дрофиные птицы России и сопредельных стран.- Саратов, 2000.- С. 15-22.</w:t>
      </w:r>
    </w:p>
    <w:p>
      <w:pPr>
        <w:pStyle w:val="Normal"/>
        <w:rPr>
          <w:lang w:val="en-US"/>
        </w:rPr>
      </w:pPr>
      <w:r>
        <w:rPr>
          <w:lang w:val="en-US"/>
        </w:rPr>
        <w:t>Горошко О.А. 2001. Даурский заповедник. Инвентаризация природы заповедника “Даурский” // Научные исследования в заповедниках и национальных парках России (Федеральный отчет за 1996-1997 годы). Вып. 2. Ч. 2.- М., 2001.- С. 118.</w:t>
      </w:r>
    </w:p>
    <w:p>
      <w:pPr>
        <w:pStyle w:val="Normal"/>
        <w:rPr>
          <w:lang w:val="en-US"/>
        </w:rPr>
      </w:pPr>
      <w:r>
        <w:rPr>
          <w:lang w:val="en-US"/>
        </w:rPr>
        <w:t>Горошко О.А. 2001. Проблемы сохранения журавлей и дроф в юго-восточном Забайкалье и северо-восточной Монголии // Природные ресурсы Забайкалья и проблемы природопользования: Матер. науч. конф.- Чита, 2001.- С.238-240.</w:t>
      </w:r>
    </w:p>
    <w:p>
      <w:pPr>
        <w:pStyle w:val="Normal"/>
        <w:rPr>
          <w:lang w:val="en-US"/>
        </w:rPr>
      </w:pPr>
      <w:r>
        <w:rPr>
          <w:lang w:val="en-US"/>
        </w:rPr>
        <w:t>Горошко О.А. 2001. Современное состояние охраны и изученности журавлей в Юго-Восточном Забайкалье и Северо-Восточной Монголии // Инф. бюллетень Раб. группы по журавлям Евразии.- 2001.-  № 2.- С. 16-17.</w:t>
      </w:r>
    </w:p>
    <w:p>
      <w:pPr>
        <w:pStyle w:val="Normal"/>
        <w:rPr>
          <w:lang w:val="en-US"/>
        </w:rPr>
      </w:pPr>
      <w:r>
        <w:rPr>
          <w:lang w:val="en-US"/>
        </w:rPr>
        <w:t>Горошко О.А. 2001. Сухонос на востоке Забайкалья и в Монголии // Казарка.- 2001.- № 7.- С. 68-98.</w:t>
      </w:r>
    </w:p>
    <w:p>
      <w:pPr>
        <w:pStyle w:val="Normal"/>
        <w:rPr>
          <w:lang w:val="en-US"/>
        </w:rPr>
      </w:pPr>
      <w:r>
        <w:rPr>
          <w:lang w:val="en-US"/>
        </w:rPr>
        <w:t>Горошко О.А. 2002. Журавли в Забайкалье и на сопредельных территориях в 2002 г. // Инф. бюллетень Раб. группы по журавлям Евразии.- 2002.- № 4-5.- С. 38-40.</w:t>
      </w:r>
    </w:p>
    <w:p>
      <w:pPr>
        <w:pStyle w:val="Normal"/>
        <w:rPr>
          <w:lang w:val="en-US"/>
        </w:rPr>
      </w:pPr>
      <w:r>
        <w:rPr>
          <w:lang w:val="en-US"/>
        </w:rPr>
        <w:t xml:space="preserve">Горошко О.А. 2002. Журавли в Юго-Восточном Забайкалье и Северо-Восточной Монголии // Журавли Евразии (распределение, численность, биология), 2002, С. 90-93. М. Ключевые слова: журавли; ю.-в. Забайкалье; с.-в. Монголия; видовые очерки; состояние популяций; биол. особенности; охрана.Рассматривается состояние популяции и биол. особенности 6 видов журавлей (Ж). В пределах региона наиболее важные места гнездования Ж находятся в лесостепной зоне в верховьях Онона. Гидрологический режим болот и озер здесь относительно стабилен, что определяет стабильность местообитаний птиц. Плотность населения Ж здесь наиболее высокая и относительно постоянная. В степной зоне гидрологический режим озер и заболоченных участков крайне нестабилен. Во влажные годы в степи возникает множество хороших для гнездования участков, при этом кол-во Ж резко возрастает за счет притока из др. р-нов, но в засушливые годы площадь пригодных для гнездования мест и, соотв., кол-во Ж резко уменьшаются. Лесостепь в верховьях Онона, вероятно, является территорией постоянного гнездования Ж, а расположенные восточнее степи - зоной периодического заселения. Огромное значение имеет Торейская котловина, ключевое место конц-ии всех видов Ж в период миграции и местом летнего пребывания неполовозрелых особей. Напр., численность красавок на предотлетных скоплениях достигает 40 тыс. особей (20% мировой численности вида). Это самое крупное в Вост. Азии место конц-ии Ж перед осенней миграцией. Места расположения скоплений приурочены к пшеничным полям и, в пределах степной зоны, почти все находятся на российской территории. Негативное влияние антропогенных факторов на популяции Ж на российской территории значительно выше, а состояние охраны хуже, чем на монгольской. В ю.-в. Забайкалье в пределах особо охраняемых природных территорий (ООПТ) гнездится лишь около 5% красавок и 15% даурских Ж. В с.-в. Монголии ООПТ охватывают места обитания около 20% красавок и даурских Ж, однако, существующий на них режим охраны не обеспечивает безопасность птиц, а за пределами ООПТ охраны нет. Особой проблемой является охрана птиц на полях. Практически все места конц-ии Ж в период миграции находятся на пашнях. На отдельных полях птицы иногда уничтожают до 70% урожая пшеницы. Это является причиной их отстрел фермерами и охотниками. В специальных мерах охраны нуждается даурский Ж, особенно в верховьях Онона в Монголии путем создания ряда ООПТ. Здесь возможно создание обширных охраняемых территорий. В ю.-в. Забайкалье для сохранения даурского Ж необходимо направить усилия на охрану мест его обитания путем создания сети небольших по площади ООПТ. Особое внимание необходимо уделять мероприятиям по предотвращению пожаров и борьбе с ними. Россия, гос. природный заповедник "Даурский". </w:t>
      </w:r>
    </w:p>
    <w:p>
      <w:pPr>
        <w:pStyle w:val="Normal"/>
        <w:rPr>
          <w:lang w:val="en-US"/>
        </w:rPr>
      </w:pPr>
      <w:r>
        <w:rPr>
          <w:lang w:val="en-US"/>
        </w:rPr>
        <w:t xml:space="preserve">Горошко О.А. 2002. Как сохранить птиц Забайкалья (Буклет).- Чита, 2002.- 10 с. </w:t>
      </w:r>
    </w:p>
    <w:p>
      <w:pPr>
        <w:pStyle w:val="Normal"/>
        <w:rPr>
          <w:lang w:val="en-US"/>
        </w:rPr>
      </w:pPr>
      <w:r>
        <w:rPr>
          <w:lang w:val="en-US"/>
        </w:rPr>
        <w:t>Горошко О.А. 2002. Как сохранить птиц Забайкалья Чита СТС 10</w:t>
      </w:r>
      <w:r>
        <w:rPr/>
        <w:t xml:space="preserve"> с.</w:t>
      </w:r>
    </w:p>
    <w:p>
      <w:pPr>
        <w:pStyle w:val="Normal"/>
        <w:rPr>
          <w:lang w:val="en-US"/>
        </w:rPr>
      </w:pPr>
      <w:r>
        <w:rPr>
          <w:lang w:val="en-US"/>
        </w:rPr>
        <w:t>Горошко О.А. 2002. Редкие птицы Забайкалья (Буклет).- Чита, 2002. – 10 с.</w:t>
      </w:r>
    </w:p>
    <w:p>
      <w:pPr>
        <w:pStyle w:val="Normal"/>
        <w:rPr>
          <w:lang w:val="en-US"/>
        </w:rPr>
      </w:pPr>
      <w:r>
        <w:rPr>
          <w:lang w:val="en-US"/>
        </w:rPr>
        <w:t>Горошко О.А. 2002. Редкие птицы Забайкалья Чита СТС 10</w:t>
      </w:r>
      <w:r>
        <w:rPr/>
        <w:t xml:space="preserve"> с.</w:t>
      </w:r>
    </w:p>
    <w:p>
      <w:pPr>
        <w:pStyle w:val="Normal"/>
        <w:rPr>
          <w:lang w:val="en-US"/>
        </w:rPr>
      </w:pPr>
      <w:r>
        <w:rPr>
          <w:lang w:val="en-US"/>
        </w:rPr>
        <w:t>Горошко О.А. 2002. Редкие птицы на сельскохозяйственных полях (Буклет).- Чита, 2002.- 10 с.</w:t>
      </w:r>
    </w:p>
    <w:p>
      <w:pPr>
        <w:pStyle w:val="Normal"/>
        <w:rPr>
          <w:lang w:val="en-US"/>
        </w:rPr>
      </w:pPr>
      <w:r>
        <w:rPr>
          <w:lang w:val="en-US"/>
        </w:rPr>
        <w:t>Горошко О.А. 2002. Редкие птицы на сельскохозяйственных полях Чита СТС 10</w:t>
      </w:r>
      <w:r>
        <w:rPr/>
        <w:t xml:space="preserve"> с.</w:t>
      </w:r>
    </w:p>
    <w:p>
      <w:pPr>
        <w:pStyle w:val="Normal"/>
        <w:rPr>
          <w:lang w:val="en-US"/>
        </w:rPr>
      </w:pPr>
      <w:r>
        <w:rPr>
          <w:lang w:val="en-US"/>
        </w:rPr>
        <w:t>Горошко О.А. 2002. Состояние и охрана популяций журавлей и дроф в Юго-Восточном Забайкалье и сопредельных районах Монголии. М.: Инст-т им. Северцова. - 19</w:t>
      </w:r>
      <w:r>
        <w:rPr/>
        <w:t xml:space="preserve"> с.</w:t>
      </w:r>
    </w:p>
    <w:p>
      <w:pPr>
        <w:pStyle w:val="Normal"/>
        <w:rPr>
          <w:lang w:val="en-US"/>
        </w:rPr>
      </w:pPr>
      <w:r>
        <w:rPr>
          <w:lang w:val="en-US"/>
        </w:rPr>
        <w:t>Горошко О.А. 2002. Состояние и охрана популяций журавлей и дроф в Юго-Восточном Забайкалье и сопредельных районах.- Автореф. дис. … канд. биол. наук.- М., 2002.- 19 с.</w:t>
      </w:r>
    </w:p>
    <w:p>
      <w:pPr>
        <w:pStyle w:val="Normal"/>
        <w:rPr>
          <w:lang w:val="en-US"/>
        </w:rPr>
      </w:pPr>
      <w:r>
        <w:rPr>
          <w:lang w:val="en-US"/>
        </w:rPr>
        <w:t>Горошко О.А. 2002. Состояние и охрана популяций журавлей и дроф в Юго-Восточном Забайкалье и сопредельных районах Монголии.- Автореф. дис. … канд. биол. наук.- М., ВНИИПрирода МПР РФ, 2002.- 19 с.</w:t>
      </w:r>
    </w:p>
    <w:p>
      <w:pPr>
        <w:pStyle w:val="Normal"/>
        <w:rPr>
          <w:lang w:val="en-US"/>
        </w:rPr>
      </w:pPr>
      <w:r>
        <w:rPr>
          <w:lang w:val="en-US"/>
        </w:rPr>
        <w:t xml:space="preserve">Горошко О.А. 2003. Влияние многолетних климатических циклов на популяцию восточного подвида дрофы Otis tarda dybowskii Taczanowski, 1874 // Дрофиные птицы России и сопредельных стран, 2003. - С. 7-29. Вып.2. Саратов. Ключевые слова: дрофы; Otis tarda dybowskii (Aves.); численность; распространение; динамика популяции; Забайкалье (Россия); С.-В. Монголия. Проанализировано влияние 30-летних климатических циклов на численность и распространение популяции дроф в Забайкалье и С.-В. Монголии. В ходе чередования многолетних засушливых и влажных климатических периодов численность и распространение дроф претерпевают сильные изменения. Колебания численности вида в степной и лесостепной зонах находятся в противофазе. В периоды увеличения влажности кол-во дроф возрастает в степной зоне и падает в лесостепи. В периоды снижения влажности происходят противоположные изменения. В засушливые климатические периоды условия обитания оказываются оптимальными в сев. части ареала (в относительно влажной зоне лесостепи), во влажные годы - в юж. части ареала (в зонах сухих степей). Стабильность мест обитания увеличивается по мере продвижения от аридной полупустынной зоны к относительно влажной таежной. Поэтому в степной зоне численность гнездящихся дроф меняется в более широких масштабах, чем в лесостепи. В степи численность дроф может меняться 7-11 раза в течение 10-15 лет, падая почти до ноля в наиболее засушливые годы. Численность негнездящихся (в основном неполовозрелых) птиц меняется стремительно и в широких пределах, а размножающихся - постепенно и сравнительно слабо. Из-за того что современная численность вида крайне низка, крупномасштабные перемещения охватывают в основном центр. (относительно густонаселенную) часть гнездового ареала. Наряду с крупномасштабными перемещениями птиц происходят также местные перемещения. Во влажные климатические периоды дрофы более или менее равномерно распределены по территории степи, обитая здесь около многочисленных в это время мелких озер и ключей. В засушливые периоды птицы перемещаются на относительно влажные луга, расположенные около крупных озер и рек. Современный засушливый период для популяции дроф очень неблагоприятен. Смещение ареала из Монголии в Россию сопровождается резким усилением пресса браконьерства в Забайкалье. Россия, Гос. природный биосферный Заповедник "Даурский". Библ. 16. </w:t>
      </w:r>
    </w:p>
    <w:p>
      <w:pPr>
        <w:pStyle w:val="Normal"/>
        <w:rPr>
          <w:lang w:val="en-US"/>
        </w:rPr>
      </w:pPr>
      <w:r>
        <w:rPr>
          <w:lang w:val="en-US"/>
        </w:rPr>
        <w:t>Горошко О.А. 2003. Влияние многолетних климатических циклов на популяцию восточного подвида дрофы Otis tarda dybowskii Taczanowski, 1874 // Дрофиные птицы России и сопредельных стран. Вып. 2.- Саратов, 2003.- С. 7-29.</w:t>
      </w:r>
    </w:p>
    <w:p>
      <w:pPr>
        <w:pStyle w:val="Normal"/>
        <w:rPr>
          <w:lang w:val="en-US"/>
        </w:rPr>
      </w:pPr>
      <w:r>
        <w:rPr>
          <w:lang w:val="en-US"/>
        </w:rPr>
        <w:t>Горошко О.А. 2003. Данные по сухоносу на Торейских озерах (Забайкалье) в 2002 г. // Казарка.- 2003.- № 9.- С. 96-99.</w:t>
      </w:r>
    </w:p>
    <w:p>
      <w:pPr>
        <w:pStyle w:val="Normal"/>
        <w:rPr>
          <w:lang w:val="en-US"/>
        </w:rPr>
      </w:pPr>
      <w:r>
        <w:rPr>
          <w:lang w:val="en-US"/>
        </w:rPr>
        <w:t>Горошко О.А. 2003. Необычно поздний выводок красавки // Орнитология.- 2003.- Вып. 30.- С. 198.</w:t>
      </w:r>
    </w:p>
    <w:p>
      <w:pPr>
        <w:pStyle w:val="Normal"/>
        <w:rPr>
          <w:lang w:val="en-US"/>
        </w:rPr>
      </w:pPr>
      <w:r>
        <w:rPr>
          <w:lang w:val="en-US"/>
        </w:rPr>
        <w:t>Горошко О.А. 2003. Осеннее скопление птиц на полях в окрестностях Торейских озер в 2002 г. // Современные проблемы орнитологии Сибири и Центральной Азии: Матер. II Междунар. орнитол. конф. Ч.1.- Улан-Удэ, 2003.- С. 168-170.</w:t>
      </w:r>
    </w:p>
    <w:p>
      <w:pPr>
        <w:pStyle w:val="Normal"/>
        <w:rPr>
          <w:lang w:val="en-US"/>
        </w:rPr>
      </w:pPr>
      <w:r>
        <w:rPr>
          <w:lang w:val="en-US"/>
        </w:rPr>
        <w:t>Горошко О.А. 2003. Осенняя численность огарей на Торейских озерах (Забайкалье) // Казарка.- 2003.- № 9.- С. 252-253.</w:t>
      </w:r>
    </w:p>
    <w:p>
      <w:pPr>
        <w:pStyle w:val="Normal"/>
        <w:rPr>
          <w:lang w:val="en-US"/>
        </w:rPr>
      </w:pPr>
      <w:r>
        <w:rPr>
          <w:lang w:val="en-US"/>
        </w:rPr>
        <w:t>Горошко О.А. 2003.Первый случай гнездования японского журавля в Даурском заповеднике // Инф. бюллетень Раб. группы по журавлям Евразии.- 2003.- № 6.- С. 26.</w:t>
      </w:r>
    </w:p>
    <w:p>
      <w:pPr>
        <w:pStyle w:val="Normal"/>
        <w:rPr>
          <w:lang w:val="en-US"/>
        </w:rPr>
      </w:pPr>
      <w:r>
        <w:rPr>
          <w:lang w:val="en-US"/>
        </w:rPr>
        <w:t xml:space="preserve">Горошко О.А. 2004. Большеклювая ворона в Забайкалье // Орнитология, 2004. - С. 216-217. - Вып. 31. - М. Ключевые слова: Corvus macrorhynchos (Aves); гнездование; Забайкалье; река Будюмкан; вороны. Полученные данные говорят о гнездовании большеклювой вороны в Забайкалье. Выявленное место обитания расположено приблизительно на 600 км западнее известной границы распространения вида по долине Зеи. Обследованный участок в низовьях р. Будюмкан уникален для Забайкалья. Кроме большеклювой вороны, здесь отмечено множество других дальневосточных видов насекомых и растений, нигде более в данном регионе не встречающихся. Россия, Гос. природный биосферный зап-ник "Даурский", с. Н. Цасучей, Читинская обл., 674480. e-mail: oleggoroshko@mail.ru. Библ. 3. </w:t>
      </w:r>
    </w:p>
    <w:p>
      <w:pPr>
        <w:pStyle w:val="Normal"/>
        <w:rPr>
          <w:lang w:val="en-US"/>
        </w:rPr>
      </w:pPr>
      <w:r>
        <w:rPr>
          <w:lang w:val="en-US"/>
        </w:rPr>
        <w:t>Горошко О.А. 2004. Большеклювая ворона в Забайкалье // Орнитология. Вып. 31.- М., 2004.- С. 216-217.</w:t>
      </w:r>
    </w:p>
    <w:p>
      <w:pPr>
        <w:pStyle w:val="Normal"/>
        <w:rPr>
          <w:lang w:val="en-US"/>
        </w:rPr>
      </w:pPr>
      <w:r>
        <w:rPr>
          <w:lang w:val="en-US"/>
        </w:rPr>
        <w:t xml:space="preserve">Горошко О.А. 2004. Численность и состояние популяции сухоноса в Даурии в 2003 г // Казарка № 10, 2004. - С. 194-211. Ключевые слова: Anser cygnoides (Aves); численность; численность; Даурия; гуси. Даурия (территория Юго-Восточного Забайкалья, Северо-Восточной Монголии и Северо-Восточного Китая) - регион, имеющий глобальное значение для сохранения сухоноса. В 2003 г. здесь учтено около 33 400 гусей, а предположительно обитало около 40 000 птиц, что составляет соответственно более 60% или более 70% мировой популяции, оцениваемой в 50 000-60 000 особей. Для популяции сухоносов в Даурии характерна необычайно высокая доля неразмножающихся птиц (в 2003 г. они составляли 95% населения вида). Очевидно, здесь проводят лето не только местные неполовозрелые птицы, но и множество холостующих сухоносов из других частей ареала (вероятно, из бассейна Амура). Судя по всему, Даурия - ключевое место линьки мировой популяции (точнее, негнездящейся ее части). Основные места линьки сухоносов в Даурии: Торейские озера в Забайкалье, Буйр-Нуур и Хух-Нур в Монголии, а также, вероятно, Далайнор и Улан-Нур в Китае. Важнейшее из них - оз. Буйр-Нуур. Летом 2003 г. здесь обнаружена крупнейшая из известных в пределах летнего ареала группировка гусей: учтено 29 100 птиц, а предположительно обитало около 30 000 особей, что составляет около половины мировой популяции. Линяющие на оз. Буйр-Нууре гуси крайне уязвимы, поэтому в ближайшее время необходимо придать ему природоохранный статус. Летний период 2003 г. в Даурии выдался чрезвычайно неблагоприятным для сухоносов (как гнездящихся, так и неразмножающихся), что связано с основном со значительным ухудшением кормовой базы - поздним и слабым развитием растительности из-за сильной засухи, а также холодной погоды, вызванной обширными лесными пожарами и задымленностью воздуха. В условиях недостатка корма резко возросло отрицательное влияние беспокойства на выживаемость птенцов. В целом, в 2003 г. для гнездящихся птиц основные проблемы были связаны с засухой, для негнездящихся - с холодной погодой. Продолжающийся в настоящее время в Даурии и бассейне Амура многолетний засушливый период неблагоприятен для мировой популяции сухоноса. При этом, в пределах гнездового ареала, вероятно, происходит перераспределение неразмножающихся птиц и концентрация их в Даурии. Принятая оценка мировой численности вида - 50 000-60 000 особей скорее всего занижена. Россия, Гос. природный биосферный зап-ник "Даурский", Ин-т природных ресурсов, экол. и криол. СО РАН, Чита. Ил. 2. Табл. 2. Библ. 19. </w:t>
      </w:r>
    </w:p>
    <w:p>
      <w:pPr>
        <w:pStyle w:val="Normal"/>
        <w:rPr>
          <w:lang w:val="en-US"/>
        </w:rPr>
      </w:pPr>
      <w:r>
        <w:rPr>
          <w:lang w:val="en-US"/>
        </w:rPr>
        <w:t>Горошко О.А. 2004. Численность и состояние популяции сухоноса в Даурии в 2003 г. // Казарка.- 2004. - № 10.-  С. 194-211.</w:t>
      </w:r>
    </w:p>
    <w:p>
      <w:pPr>
        <w:pStyle w:val="Normal"/>
        <w:rPr>
          <w:lang w:val="en-US"/>
        </w:rPr>
      </w:pPr>
      <w:r>
        <w:rPr>
          <w:lang w:val="en-US"/>
        </w:rPr>
        <w:t>Горошко О.А. 2005. Состояние и охрана сухоносов в Даурских степях (Россия, Монголия, Китай) // Гусеобразные птицы Северной Евразии: Тез. докл. Третьего Междунар. симпозиума.- Спб., 2005.- С. 92-93.</w:t>
      </w:r>
    </w:p>
    <w:p>
      <w:pPr>
        <w:pStyle w:val="Normal"/>
        <w:rPr>
          <w:lang w:val="en-US"/>
        </w:rPr>
      </w:pPr>
      <w:r>
        <w:rPr>
          <w:lang w:val="en-US"/>
        </w:rPr>
        <w:t>Горошко О.А. 2005. Японский журавль в Даурии // Инф. бюл. Раб. группы по журавлям Евразии.- 2005.- № 9.- С. 19-21.</w:t>
      </w:r>
    </w:p>
    <w:p>
      <w:pPr>
        <w:pStyle w:val="Normal"/>
        <w:rPr>
          <w:lang w:val="en-US"/>
        </w:rPr>
      </w:pPr>
      <w:r>
        <w:rPr>
          <w:lang w:val="en-US"/>
        </w:rPr>
        <w:t>Горошко О.А. Журавли в Юго-Восточном Забайкалье и Северо-Восточной Монголии // Журавли Евразии (распределение, численность, биология).- М., 2002.- С. 90- 93.</w:t>
      </w:r>
    </w:p>
    <w:p>
      <w:pPr>
        <w:pStyle w:val="Normal"/>
        <w:rPr>
          <w:lang w:val="en-US"/>
        </w:rPr>
      </w:pPr>
      <w:r>
        <w:rPr>
          <w:lang w:val="en-US"/>
        </w:rPr>
        <w:t>Горошко О.А. и др. 2002. Аномальный залет японских журавлей в Даурские степи / О.А.Горошко, Н.Цевеенмядаг, Лю Сонтао, Ли Мин, Бай Ю-Сун // Инф. бюллетень Раб. группы по журавлям Евразии.- 2002.- № 4-5.- С. 41.</w:t>
      </w:r>
    </w:p>
    <w:p>
      <w:pPr>
        <w:pStyle w:val="Normal"/>
        <w:rPr>
          <w:lang w:val="en-US"/>
        </w:rPr>
      </w:pPr>
      <w:r>
        <w:rPr>
          <w:lang w:val="en-US"/>
        </w:rPr>
        <w:t>ГОРОШКО О.А. Находка окольцованных песочников-красношеек в юго-восточном Забайкалье // Инф. матер. Раб. группы по куликам.- М., 1997.- № 10.- С. 17-18.</w:t>
      </w:r>
    </w:p>
    <w:p>
      <w:pPr>
        <w:pStyle w:val="Normal"/>
        <w:rPr>
          <w:lang w:val="en-US"/>
        </w:rPr>
      </w:pPr>
      <w:r>
        <w:rPr>
          <w:lang w:val="en-US"/>
        </w:rPr>
        <w:t>Горошко О.А., 2001. Даурский журавль в степях Даурии: проблемы сохранения // Степной бюллетень.- 2001.- № 10.- С. 28-30.</w:t>
      </w:r>
    </w:p>
    <w:p>
      <w:pPr>
        <w:pStyle w:val="Normal"/>
        <w:rPr>
          <w:lang w:val="en-US"/>
        </w:rPr>
      </w:pPr>
      <w:r>
        <w:rPr>
          <w:lang w:val="en-US"/>
        </w:rPr>
        <w:t>Горошко О.А., 2001. Необычно поздний выводок красавки // Инф. бюллетень Рабочей группы по журавлям Евразии.- 2001.- № 3.- С. 16.</w:t>
      </w:r>
    </w:p>
    <w:p>
      <w:pPr>
        <w:pStyle w:val="Normal"/>
        <w:rPr>
          <w:lang w:val="en-US"/>
        </w:rPr>
      </w:pPr>
      <w:r>
        <w:rPr>
          <w:lang w:val="en-US"/>
        </w:rPr>
        <w:t xml:space="preserve">Горошко О.А., Кирилюк В.Е. 2000. Коллективный автор издания: Саратов. гос. ун-т. Распространение и численность дроф в Читинской области. // Дрофиные птицы России и сопредельных стран, 2000, С. 22-28. Саратов. Ключевые слова: дрофы; Otis tarda dybowskii (Aves); распространение; численность; Читинская обл. Читинская область - наиболее важный район обитания вост. подвида дрофы (Otis tarda dybowskii) в пределах России. Учеты численности в 1988-1998 гг. и более целенаправлено с 1992 до 1998 гг., а также опрос местного населения показали, что основные места обитания вост. дрофы находятся в ю.-в. части Читинской обл., на остальной территории вид крайне редок. По данным 1996-1998 гг. в Читинской обл. гнездилось около 200 самок вост. подвида дрофы, а вся популяция оценивалась в 400-500 особей (без учета сеголеток). За последние 50-60 лет численность дроф в ю.-в. Забайкалье сократилась не менее, чем в 60 раз. Однако, в период с 1980 по 1995 гг. произошло быстрое увеличение численности гнездовой группировки в Торейской котловине, что, вероятно, объясняется естественной динамикой местообитаний и переселением дроф из др. р-нов. Ил. 2. Библ. 11. </w:t>
      </w:r>
    </w:p>
    <w:p>
      <w:pPr>
        <w:pStyle w:val="Normal"/>
        <w:rPr>
          <w:lang w:val="en-US"/>
        </w:rPr>
      </w:pPr>
      <w:r>
        <w:rPr>
          <w:lang w:val="en-US"/>
        </w:rPr>
        <w:t>ГОРОШКО О.А., КИРИЛЮК В.Е. 2000. Распространение и численность дрофы в Юго-Восточном Забайкалье // Дрофиные птицы России и сопредельных стран.- Саратов, 2000.- С. 22-28.</w:t>
      </w:r>
    </w:p>
    <w:p>
      <w:pPr>
        <w:pStyle w:val="Normal"/>
        <w:rPr>
          <w:lang w:val="en-US"/>
        </w:rPr>
      </w:pPr>
      <w:r>
        <w:rPr>
          <w:lang w:val="en-US"/>
        </w:rPr>
        <w:t xml:space="preserve">Горошко О.А., Кирилюк В.Е. 2003. Птицы заповедника "Даурский" // Наземные позвоночные Даурии: Сб. науч. тр. Вып. III.- Чита, 2003.- С. 20-32.  </w:t>
      </w:r>
    </w:p>
    <w:p>
      <w:pPr>
        <w:pStyle w:val="Normal"/>
        <w:rPr>
          <w:lang w:val="en-US"/>
        </w:rPr>
      </w:pPr>
      <w:r>
        <w:rPr>
          <w:lang w:val="en-US"/>
        </w:rPr>
        <w:t xml:space="preserve">Горошко О.А., Корсун О.В., Ткачук Т.Е. 2003. Данные о питании дрофы (Otis tarda dybowskii Taczanowski, 1874) // Дрофиные птицы России и сопредельных стран, 2003. - С. 30-36. Вып. 2. Саратов. Ключевые слова: дрофы; Otis tarda dybowskii (Aves.); питание; заповедник "Даурский"; Читинская область. Поздней осенью и ранней весной дрофы вост. подвида питаются зерном культурных злаков (в основном пшеницей). Птицы, остающиеся зимовать на местах гнездования, также кормятся на полях зерном. Летом основу рациона составляют листья, цветы и побеги сложноцветных (Taraxacum sp., Sonchus arvenisi, Saussurea amara) и крестоцветных (рапса) растений, а также насекомые (прямокрылые и жуки), в т. ч. ядовитые жуки-нарывники (Meloidae). Россия, Гос. природный зап-к "Даурский", Читинская обл. </w:t>
      </w:r>
    </w:p>
    <w:p>
      <w:pPr>
        <w:pStyle w:val="Normal"/>
        <w:rPr>
          <w:lang w:val="en-US"/>
        </w:rPr>
      </w:pPr>
      <w:r>
        <w:rPr>
          <w:lang w:val="en-US"/>
        </w:rPr>
        <w:t>Горошко О.А., Корсун О.В., Ткачук Т.Е. 2003. Данные о питании дрофы (Otis tarda dybowskii Taczanowski, 1874) // Дрофиные птицы России и сопредельных стран. Вып. 2.- Саратов, 2003.- С. 30-36.</w:t>
      </w:r>
    </w:p>
    <w:p>
      <w:pPr>
        <w:pStyle w:val="Normal"/>
        <w:rPr>
          <w:lang w:val="en-US"/>
        </w:rPr>
      </w:pPr>
      <w:r>
        <w:rPr>
          <w:lang w:val="en-US"/>
        </w:rPr>
        <w:t>ГОРОШКО О.А., ЦЭВЭНМЯДАГ Н. 2000. Новые данные по дрофе Otis tarda dybowskii в бассейне Онона // Дрофиные птицы России и сопредельных стран.- Саратов, 2000.- С. 15-22.</w:t>
      </w:r>
    </w:p>
    <w:p>
      <w:pPr>
        <w:pStyle w:val="Normal"/>
        <w:rPr>
          <w:lang w:val="en-US"/>
        </w:rPr>
      </w:pPr>
      <w:r>
        <w:rPr>
          <w:lang w:val="en-US"/>
        </w:rPr>
        <w:t>Горошко О.А., Цэвэнмядаг Н. 2001. Даурский журавль в Юго-Восточном Забайкалье и Северо-Восточной Монголии // Актуальные проблемы изучения и охраны птиц Вост. Европы и Сев. Азии: Матер. Междунар. конф.- Казань, 2001.- С. 186-187.</w:t>
      </w:r>
    </w:p>
    <w:p>
      <w:pPr>
        <w:pStyle w:val="Normal"/>
        <w:rPr>
          <w:lang w:val="en-US"/>
        </w:rPr>
      </w:pPr>
      <w:r>
        <w:rPr>
          <w:lang w:val="en-US"/>
        </w:rPr>
        <w:t xml:space="preserve">Горошко О.А., Цэвэнмядаг Н. 2003. Данные о влиянии засух на популяцию даурских журавлей // Наземные позвоночные Даурии: Сб. науч. тр. Вып. III.- Чита, 2003.- С. 121-130.  </w:t>
      </w:r>
    </w:p>
    <w:p>
      <w:pPr>
        <w:pStyle w:val="Normal"/>
        <w:rPr>
          <w:lang w:val="en-US"/>
        </w:rPr>
      </w:pPr>
      <w:r>
        <w:rPr>
          <w:lang w:val="en-US"/>
        </w:rPr>
        <w:t>Горошко О.А., Цэвээнмядаг Н. 2001. Даурский журавль в Юго-восточном Забайкалье и северо-восточной Монголии // Достижения и проблемы орнитологии Северной Евразии на рубеже веков: Тр. Междунар. конф. "Актуальные проблемы изучения и охраны птиц Восточной Европы и Северной Азии".- Казань, 2001.- С. 522-529.</w:t>
      </w:r>
    </w:p>
    <w:p>
      <w:pPr>
        <w:pStyle w:val="Normal"/>
        <w:rPr>
          <w:lang w:val="en-US"/>
        </w:rPr>
      </w:pPr>
      <w:r>
        <w:rPr>
          <w:lang w:val="en-US"/>
        </w:rPr>
        <w:t xml:space="preserve">Горошко О.А., Цэвээнмядаг Н. 2002. Коллективный автор издания: Саратов. гос. ун-т. Новые данны по дрофе Otis tarda dybowskii в бассейне Онона (Россия и Монголия). // Дрофиные птицы России и сопредельных стран, 2002, С. 29-33. Саратов. Ключевые слова: дрофы; Otis tarda dybowskii (Aves); состояние популяции; распределение; численность; бассейн р. Онон; верховья и среднее течение (Монголия); низовья (Россия). В 1999 г. изучали состояние популяции вост. подвида дрофы (Otis tarda dybowskii) в бассейне р. Онон, протекающей по территории Монголии (верхнее и среднее течение) и России (низовья); собраны также опросные данные. Установлено, что на российской территории бассейна р. Онон численность дрофы падает и составляет около 60-70 размножающихся самок. В Монголии численность дроф значительно выше; обнаружено несколько мест постоянного их обитания. В лесостепной зоне на монгольской территории плотность дроф составляла 2,2 особи/100 км маршрута, что в 2 раза выше, чем на российской территории. В лесостепи бассейна Онон дрофы гнездятся на участках луговых степей, в степях Торейской котловины - на пашнях. Бассейн р. Онон и Торейская котловина - один из важнейших мест обитания вост. подвида дрофы. Ил. 1. </w:t>
      </w:r>
    </w:p>
    <w:p>
      <w:pPr>
        <w:pStyle w:val="Normal"/>
        <w:rPr>
          <w:lang w:val="en-US"/>
        </w:rPr>
      </w:pPr>
      <w:r>
        <w:rPr>
          <w:lang w:val="en-US"/>
        </w:rPr>
        <w:t xml:space="preserve">Горошко. О.А. 2003. Необычно поздний выводок журавля-красавки // Орнитология - М.:МГУ, 2003. - Вып. 30. - С. </w:t>
      </w:r>
    </w:p>
    <w:p>
      <w:pPr>
        <w:pStyle w:val="Normal"/>
        <w:rPr>
          <w:rFonts w:eastAsia="MS Mincho;Arial Unicode MS"/>
          <w:lang w:val="en-US"/>
        </w:rPr>
      </w:pPr>
      <w:r>
        <w:rPr>
          <w:rFonts w:eastAsia="MS Mincho;Arial Unicode MS"/>
          <w:lang w:val="en-US"/>
        </w:rPr>
        <w:t>Горчаков Г. А. 2004. К биологии болотной совы Asio flammeus на юге Приморского края // Рус. орнитол. ж. Экспресс-вып. № 252. - 2004. - т.13. - С. 111-117. Ключевые слова: совы; Asio flammeus (Aves); распространение; численность; биотопическое распределение. Уточняется распространение болотной совы (БС; Asio flammeus) в юж. Приморье и значительно продвинута к Ю. граница области гнездования. На Ю. Приморья БС является пролетной и зимующей и редкой гнездящейся птицей. Численность БС колеблется по годам в зависимости от состояния кормовой базы. БС встречаются во всех типах ландшафта. В гнездовой и раннеосенний периоды встречаемость БС в антропогенном ландшафте была даже выше, чем в естественных и малонарушенных. В годы с низкой численностью мышевидных грызунов в Юж. Приморье БС встречаются только на пролете. Негативное воздействие на численность и биотопическое распределение БС оказывают низовые пожары. В Юж. Приморье ежегодно выгорает растительность на 65-75% всех открытых время наметились тенденции по улучшению среды обитания сов, что связано с реформами в с.-х. Уменьшение антропогенного пресса заметно улучшило экологическую обстановку в местах обитания БС. Данные по фенологии весеннего и осеннего пролетов БС, описание токового поведения, данные по фенологии и поведению в гнездовой период. Основу питания БС составляют мышевидные грызуны. Россия, Амуро-Уссурийский центр по изучению биоразнообразия птиц, Владивосток. Табл. 2. Библ. 9</w:t>
      </w:r>
    </w:p>
    <w:p>
      <w:pPr>
        <w:pStyle w:val="Normal"/>
        <w:rPr/>
      </w:pPr>
      <w:r>
        <w:rPr/>
        <w:t xml:space="preserve">Горчаков Г. А., Нечаев В. А. 1994. Хохлатый орел, Spizaetus nipalensis (Hodgson, 1836) (Accipetridae, Aves) - новый гнездящийся вид фауны России // Бюллетень Московского общества испытателей природы. Отдел Биологический. - Т. 99. Вып. 4. - С. 15-17. </w:t>
      </w:r>
    </w:p>
    <w:p>
      <w:pPr>
        <w:pStyle w:val="Normal"/>
        <w:rPr>
          <w:rFonts w:eastAsia="MS Mincho;Arial Unicode MS"/>
          <w:lang w:val="en-US"/>
        </w:rPr>
      </w:pPr>
      <w:r>
        <w:rPr>
          <w:rFonts w:eastAsia="MS Mincho;Arial Unicode MS"/>
          <w:lang w:val="en-US"/>
        </w:rPr>
        <w:t xml:space="preserve">Горчаков Г.А. 1996. Весенняя миграция пластинчатоклювых в устье реки Раздольная (южное Приморье)  // Птицы прес. вод и мор. побережий юга Дал. Вост. России и их охрана, 1996, 131-143. Ключевые слова: пластинчатоклювые; Anseriformes (Aves); миграции птиц; весенний пролет; южное Приморье. Весной 1985-1989 гг. проводили ежедневные учеты птиц во время массового пролета гусей, лебедей и уток, всего 26 видов. Рассматриваются повидовые особенности весеннего пролета: численность, стайность, суточная активность, фенология. Россия, Амуро-Уссурийское отд. Мензбировского орнитол. об-ва, Владивосток. Ил. 3. Табл. 4. Библ. 3. </w:t>
      </w:r>
    </w:p>
    <w:p>
      <w:pPr>
        <w:pStyle w:val="Normal"/>
        <w:rPr/>
      </w:pPr>
      <w:r>
        <w:rPr/>
        <w:t xml:space="preserve">Горчаков Г.А. 2004. К биологии болотной совы </w:t>
      </w:r>
      <w:r>
        <w:rPr>
          <w:i/>
          <w:lang w:val="en-US"/>
        </w:rPr>
        <w:t>Asio</w:t>
      </w:r>
      <w:r>
        <w:rPr>
          <w:i/>
        </w:rPr>
        <w:t xml:space="preserve"> </w:t>
      </w:r>
      <w:r>
        <w:rPr>
          <w:i/>
          <w:lang w:val="en-US"/>
        </w:rPr>
        <w:t>flammeus</w:t>
      </w:r>
      <w:r>
        <w:rPr/>
        <w:t xml:space="preserve"> на юге Приморского края // </w:t>
      </w:r>
      <w:r>
        <w:rPr>
          <w:i/>
        </w:rPr>
        <w:t>Рус. орнитол. журн</w:t>
      </w:r>
      <w:r>
        <w:rPr/>
        <w:t>. 13. - 252. - С. 111-117.</w:t>
      </w:r>
    </w:p>
    <w:p>
      <w:pPr>
        <w:pStyle w:val="Normal"/>
        <w:rPr/>
      </w:pPr>
      <w:r>
        <w:rPr>
          <w:lang w:val="en-US"/>
        </w:rPr>
        <w:t xml:space="preserve">Горчаков Г.А. 2004. К биологии болотной совы </w:t>
      </w:r>
      <w:r>
        <w:rPr>
          <w:i/>
          <w:lang w:val="en-US"/>
        </w:rPr>
        <w:t>Asio flammeus</w:t>
      </w:r>
      <w:r>
        <w:rPr>
          <w:lang w:val="en-US"/>
        </w:rPr>
        <w:t xml:space="preserve"> на юге Приморского края // </w:t>
      </w:r>
      <w:r>
        <w:rPr>
          <w:i/>
          <w:lang w:val="en-US"/>
        </w:rPr>
        <w:t>Рус. орнитол. журн</w:t>
      </w:r>
      <w:r>
        <w:rPr>
          <w:lang w:val="en-US"/>
        </w:rPr>
        <w:t>. 13 (252): 111-117.</w:t>
      </w:r>
    </w:p>
    <w:p>
      <w:pPr>
        <w:pStyle w:val="Normal"/>
        <w:rPr/>
      </w:pPr>
      <w:r>
        <w:rPr/>
        <w:t xml:space="preserve">Горчаковская Н.Н. 2008. Экология сизой чайки </w:t>
      </w:r>
      <w:r>
        <w:rPr>
          <w:i/>
          <w:lang w:val="en-US"/>
        </w:rPr>
        <w:t>Larus</w:t>
      </w:r>
      <w:r>
        <w:rPr>
          <w:i/>
        </w:rPr>
        <w:t xml:space="preserve"> </w:t>
      </w:r>
      <w:r>
        <w:rPr>
          <w:i/>
          <w:lang w:val="en-US"/>
        </w:rPr>
        <w:t>canus</w:t>
      </w:r>
      <w:r>
        <w:rPr/>
        <w:t xml:space="preserve"> по наблюдениям на Восточном Мурмане. - «Семь островов») </w:t>
      </w:r>
      <w:r>
        <w:rPr>
          <w:spacing w:val="-2"/>
        </w:rPr>
        <w:t xml:space="preserve">// </w:t>
      </w:r>
      <w:r>
        <w:rPr>
          <w:i/>
          <w:spacing w:val="-2"/>
        </w:rPr>
        <w:t>Рус. орнитол. журн</w:t>
      </w:r>
      <w:r>
        <w:rPr>
          <w:spacing w:val="-2"/>
        </w:rPr>
        <w:t xml:space="preserve">. 17. - 429. - С. </w:t>
      </w:r>
      <w:r>
        <w:rPr/>
        <w:t xml:space="preserve">1072-1078 </w:t>
      </w:r>
      <w:r>
        <w:rPr>
          <w:lang w:val="en-US"/>
        </w:rPr>
        <w:t>[</w:t>
      </w:r>
      <w:r>
        <w:rPr/>
        <w:t>1948</w:t>
      </w:r>
      <w:r>
        <w:rPr>
          <w:lang w:val="en-US"/>
        </w:rPr>
        <w:t>].</w:t>
      </w:r>
    </w:p>
    <w:p>
      <w:pPr>
        <w:pStyle w:val="Normal"/>
        <w:rPr>
          <w:lang w:val="en-US"/>
        </w:rPr>
      </w:pPr>
      <w:r>
        <w:rPr>
          <w:lang w:val="en-US"/>
        </w:rPr>
        <w:t>Горчаковский А. 2004. Журавль-красавка в неволе // Информ. бюлл. Раб. группы по журавлям Евразии. М., 2004, № 7-8. С. 87 [1924, переизд.].</w:t>
      </w:r>
    </w:p>
    <w:p>
      <w:pPr>
        <w:pStyle w:val="Normal"/>
        <w:rPr/>
      </w:pPr>
      <w:r>
        <w:rPr/>
        <w:t>Горшков В.Г. 1984. Энергетическая эффективность полета и плавания // Журн. общ. биол. 1984. Т. 45, № 6. - С. 779-795.</w:t>
      </w:r>
    </w:p>
    <w:p>
      <w:pPr>
        <w:pStyle w:val="Normal"/>
        <w:rPr/>
      </w:pPr>
      <w:r>
        <w:rPr/>
        <w:t>Горшков В.Г. 1984. Энергетическая эффективность полета и плавания // Журн. общ. биол. 1984. Т. 45, № 6. - С. 779-795.</w:t>
      </w:r>
    </w:p>
    <w:p>
      <w:pPr>
        <w:pStyle w:val="Normal"/>
        <w:rPr/>
      </w:pPr>
      <w:r>
        <w:rPr>
          <w:color w:val="000000"/>
          <w:lang w:val="en-US"/>
        </w:rPr>
        <w:t xml:space="preserve">Горшков В.И. 2002. К орнитологическим наблюдениям в среднем течении р. Жиздры. — </w:t>
      </w:r>
      <w:r>
        <w:rPr>
          <w:i/>
          <w:color w:val="000000"/>
          <w:lang w:val="en-US"/>
        </w:rPr>
        <w:t>Калужский орнитологический вестник</w:t>
      </w:r>
      <w:r>
        <w:rPr>
          <w:color w:val="000000"/>
          <w:lang w:val="en-US"/>
        </w:rPr>
        <w:t>, вып. 3, ч. 3, 2002. С. 80–82.</w:t>
      </w:r>
    </w:p>
    <w:p>
      <w:pPr>
        <w:pStyle w:val="Normal"/>
        <w:rPr>
          <w:lang w:val="en-US"/>
        </w:rPr>
      </w:pPr>
      <w:r>
        <w:rPr>
          <w:lang w:val="en-US"/>
        </w:rPr>
        <w:t>Горшков П. К, Рахимов И. И. 1992. Динамика численности и экология врановых в  г. Казани // Экологические проблемы врановых птиц: Материалы III совещания. Ставрополь, 1992. С. 59-61.</w:t>
      </w:r>
    </w:p>
    <w:p>
      <w:pPr>
        <w:pStyle w:val="Normal"/>
        <w:rPr>
          <w:lang w:val="en-US"/>
        </w:rPr>
      </w:pPr>
      <w:r>
        <w:rPr>
          <w:lang w:val="en-US"/>
        </w:rPr>
        <w:t>Горшков П. К. 1996. К экологии сороки в г. Казани // Экол. и численность вранов. птиц России и сопред. государств : Матер. 4 Совещ. по экол. вранов. птиц, [Казань, 1996]. - Казань, 1996. - С. 59-60. В Казани сороки осваивают урбанизированные территории. Предпочитает облесенные биотопы городского ландшафта: встречается от 1, 6 до 3, 0 птиц на 10 км; в местах без растительности или с молодыми деревьями от -0, 3 до 1, 5 птиц на 10 км. Брачные игры в г. начинаются с начала марта и длятся до середины апреля. В ср. массовое строительство гнезд идет с начала до середины апреля. В 3-й декаде апреля происходит откладка яиц. Птенцы появляются в мае, слетки - с начала июня. Массовый вылет птенцов происходит в конце 1-й - начале 2-й декады июня. Численность сороки осенью самая высокая за счет вылета молодых птиц. В это время встречаются стайки до 30-40 особей. В некоторых участках численность зимой 1994/95 гг. достигала 17 птиц на 10 км. В антропогенных ландшафтах сороки меняют стереотип поведенческих реакций. В Казани сороки строят свои гнезда и выводят птенцов в непосредственной близости к человеку.</w:t>
      </w:r>
    </w:p>
    <w:p>
      <w:pPr>
        <w:pStyle w:val="Normal"/>
        <w:rPr>
          <w:lang w:val="en-US"/>
        </w:rPr>
      </w:pPr>
      <w:r>
        <w:rPr>
          <w:lang w:val="en-US"/>
        </w:rPr>
        <w:t xml:space="preserve">Горшков П. К. 1996. К экологии сороки в г. Казани // Экол. и численность вранов. птиц России и сопред. государств : Матер. 4 Совещ. по экол. вранов. птиц, [Казань, 1996]. - Казань, 1996. - С. 59-60. В Казани сороки осваивают урбанизированные территории. Предпочитает облесенные биотопы городского ландшафта: встречается от 1, 6 до 3, 0 птиц на 10 км; в местах без растительности или с молодыми деревьями от -0, 3 до 1, 5 птиц на 10 км. Брачные игры в г. начинаются с начала марта и длятся до середины апреля. В ср. массовое строительство гнезд идет с начала до середины апреля. В 3-й декаде апреля происходит откладка яиц. Птенцы появляются в мае, слетки - с начала июня. Массовый вылет птенцов происходит в конце 1-й - начале 2-й декады июня. Численность сороки осенью самая высокая за счет вылета молодых птиц. В это время встречаются стайки до 30-40 особей. В некоторых участках численность зимой 1994/95 гг. достигала 17 птиц на 10 км. В антропогенных ландшафтах сороки меняют стереотип поведенческих реакций. В Казани сороки строят свои гнезда и выводят птенцов в непосредственной близости к человеку. </w:t>
      </w:r>
    </w:p>
    <w:p>
      <w:pPr>
        <w:pStyle w:val="Normal"/>
        <w:rPr/>
      </w:pPr>
      <w:r>
        <w:rPr>
          <w:lang w:val="en-US"/>
        </w:rPr>
        <w:t>Горшков П. К. 1996. К экологии сороки в г. Казани // Экология и численность врановых птиц России и сопредельных государств. Казань, 1996. С. 59-60.</w:t>
      </w:r>
    </w:p>
    <w:p>
      <w:pPr>
        <w:pStyle w:val="Normal"/>
        <w:rPr>
          <w:rFonts w:eastAsia="MS Mincho;Arial Unicode MS"/>
          <w:lang w:val="en-US"/>
        </w:rPr>
      </w:pPr>
      <w:r>
        <w:rPr>
          <w:rFonts w:eastAsia="MS Mincho;Arial Unicode MS"/>
          <w:lang w:val="en-US"/>
        </w:rPr>
        <w:t>Горшков П. К. 2004. Материалы по питанию сов в Республике Татарстан // 4 Научные чтения памяти профессора В. В. Станчинского, Смоленск. - 2004. - 2004. - С. 344-347. Вып.4. - Смоленск. Ключевые слова: совы; питание; Татарстан. На территории Татарстана встречается 12 видов сов, из них 11 видов гнездятся. Анализ 1823 погадок и остатков пищи сов (из них 420 приходится на обыкновенную неясыть) показал, что основная пища сов мышевидные грызуны, дополнительный корм - птицы, пресмыкающиеся, земноводные, рыба, насекомые и моллюски. Всего в пищевых остатках обнаружено 102 вида животных, из них только 15% - основные. Основу пищи 11 видов сов составляет рыжая полевка, причем у длиннохвостой неясыти на ее долю приходится 80, 1%, у бородатой неясыти - 78, 8%, мохноногого сыча - 55, 2%, ястребиной совы - 51, 1%. У лесных видов сов значительное место в питании занимает также желтогорлая мышь: филин - 46, 3%, длиннохвостая неясыть - 43, 3%, бородатая неясыть - 40, 4%, ушастая сова - 30, 1%. В питании полярной совы, предпочитающей открытие биотопы, основу питания (76, 8%) составляют серые полевки; в значительном кол-ве (25-49, 3%) присутствуют они в рационе и лесных видов сов. Из грызунов, населяющих поймы и лесные болота, в питании 5 видов сов встречена водяная полевка и ондатра. Список поедаемых совами птиц состоит из 45 видов, причем большинство видов (69%) обнаруживаются в питании 1-2 видов сов. Обычно птиц совы ловят на гнездах и только в период нехватки основного корма. Многие совы ловят насекомых; чаще всего это хрущи, златки, навозники, бабочки и их гусеницы. Авторы подчеркивают исключительно полезную деятельность сов в лесных и лесостепных ландшафтах. Россия, Казанский гос. пед. у-т, Казань. Библ. 8</w:t>
      </w:r>
    </w:p>
    <w:p>
      <w:pPr>
        <w:pStyle w:val="Normal"/>
        <w:rPr>
          <w:lang w:val="en-US"/>
        </w:rPr>
      </w:pPr>
      <w:r>
        <w:rPr>
          <w:lang w:val="en-US"/>
        </w:rPr>
        <w:t>Горшков П. К., Рахимов И. И. 1997. Биотопическое размещение врановых птиц в Казани // Экология и численность врановых птиц России  и сопредельных государств. Казань, 1997. С. 77-83.</w:t>
      </w:r>
    </w:p>
    <w:p>
      <w:pPr>
        <w:pStyle w:val="Normal"/>
        <w:rPr/>
      </w:pPr>
      <w:r>
        <w:rPr>
          <w:lang w:val="en-US"/>
        </w:rPr>
        <w:t>Горшков П. К., Смирнова Н.И., Назарова Н.И. 1977. К гельминтофауне голубей Волжско-Камского края // Тез. VII Всесоюз. орнит. конф. - Киев, 1977. - Ч. 2. - С. 72-73.</w:t>
      </w:r>
    </w:p>
    <w:p>
      <w:pPr>
        <w:pStyle w:val="Normal"/>
        <w:rPr>
          <w:lang w:val="en-US"/>
        </w:rPr>
      </w:pPr>
      <w:r>
        <w:rPr>
          <w:lang w:val="en-US"/>
        </w:rPr>
        <w:t>Горшков П.К. 1986. Расширение ареала кольчатой горлицы // Изучение птиц СССР, их охрана и рациональное использование / Зоол. ин-т АН СССР. Л., 1986. Ч. 1. С. 170.</w:t>
      </w:r>
    </w:p>
    <w:p>
      <w:pPr>
        <w:pStyle w:val="Normal"/>
        <w:rPr>
          <w:lang w:val="en-US"/>
        </w:rPr>
      </w:pPr>
      <w:r>
        <w:rPr>
          <w:lang w:val="en-US"/>
        </w:rPr>
        <w:t>Горшков П.К. 1996. К экологии сороки в г. Казани // Экол. и численность вранов. птиц России и сопред. государств : Матер. 4 Совещ. по экол. вранов. птиц, [Казань, 1996]. - Казань, 1996. - С. 59-60. В Казани сороки осваивают урбанизированные территории. Предпочитает облесенные биотопы городского ландшафта: встречается от 1,6 до 3,0 птиц на 10 км; в местах без растительности или с молодыми деревьями от -0,3 до 1,5 птиц на 10 км. Брачные игры в г. начинаются с начала марта и длятся до середины апреля. В ср. массовое строительство гнезд идет с начала до середины апреля. В 3-й декаде апреля происходит откладка яиц. Птенцы появляются в мае, слетки - с начала июня. Массовый вылет птенцов происходит в конце 1-й - начале 2-й декады июня. Численность сороки осенью самая высокая за счет вылета молодых птиц. В это время встречаются стайки до 30-40 особей. В некоторых участках численность зимой 1994/95 гг. достигала 17 птиц на 10 км. В антропогенных ландшафтах сороки меняют стереотип поведенческих реакций. В Казани сороки строят свои гнезда и выводят птенцов в непосредственной близости к человеку.</w:t>
      </w:r>
    </w:p>
    <w:p>
      <w:pPr>
        <w:pStyle w:val="Normal"/>
        <w:rPr/>
      </w:pPr>
      <w:r>
        <w:rPr/>
        <w:t>Горшков П.К. 1997. Изменения численности и размещения некоторых птиц краснокнижников в республике Татарстан. Фауна, экология и охрана редких птиц Среднего Поволжья. Материалы Всероссийской научно-практической конференции. Саранск, 1997, с. 68-70.</w:t>
      </w:r>
    </w:p>
    <w:p>
      <w:pPr>
        <w:pStyle w:val="Normal"/>
        <w:rPr>
          <w:rFonts w:eastAsia="MS Mincho;Arial Unicode MS"/>
          <w:lang w:val="en-US"/>
        </w:rPr>
      </w:pPr>
      <w:r>
        <w:rPr>
          <w:rFonts w:eastAsia="MS Mincho;Arial Unicode MS"/>
          <w:lang w:val="en-US"/>
        </w:rPr>
        <w:t xml:space="preserve">Горшков П.К. 1997. Изменения численности и размещения некоторых птиц краснокнижников в Республике Татарстан  // Фауна, экол. и охрана редк. птиц Сред. Поволжья, 1997, 68-70. Ключевые слова: редкие и исчезающие виды; Красные книги; Татарстан; аннотированный список; новые регистрации. Краткие заметки о встречаемости, гнездовых находках, новых регистрациях и расширении ареала черного аиста, лебедя-шипуна, беркута, белохвоста, могильника, черного грифа, белоголового сипа, сапсана, филина, ушастой и полярной сов, - видов Красной книги Татарстана. Библ. 1. </w:t>
      </w:r>
    </w:p>
    <w:p>
      <w:pPr>
        <w:pStyle w:val="Normal"/>
        <w:rPr>
          <w:rFonts w:eastAsia="MS Mincho;Arial Unicode MS"/>
          <w:lang w:val="en-US"/>
        </w:rPr>
      </w:pPr>
      <w:r>
        <w:rPr>
          <w:rFonts w:eastAsia="MS Mincho;Arial Unicode MS"/>
          <w:lang w:val="en-US"/>
        </w:rPr>
        <w:t xml:space="preserve">Горшков П.К. 1997. Экология обыкновенного ремеза на северной границе ареала в пределах Республики Татарстан  // Фауна, экол. и охрана редк. птиц Сред. Поволжья, 1997, 70-71. Ключевые слова: ремез; Remiz pendulinus (Aves); расширение ареала; сев. граница; гнездовая биология; Татарстан; редкие виды. Е. Эверсман, 1866 и Н. А. Зарудный, 1897 отмечали ремеза в юж. части Татарстана (в пойме Волги до устья Камы и на Ике; впоследствие ремез здесь не встречался). Последние регистрации ремеза (Remiz pendulinus) в Татарстане отодвигают сев. границу ареала вида на 40 км в правобережье Камы и на 100 км в левобережье. Численность низкая; описание гнездовой биологии. Библ. 2. </w:t>
      </w:r>
    </w:p>
    <w:p>
      <w:pPr>
        <w:pStyle w:val="Normal"/>
        <w:rPr>
          <w:lang w:val="en-US"/>
        </w:rPr>
      </w:pPr>
      <w:r>
        <w:rPr>
          <w:lang w:val="en-US"/>
        </w:rPr>
        <w:t xml:space="preserve">Горшков П.К. 2006. Распространение и численность сов в Республике Татарстан // Популяционная экология животных, 2006. - С. 479. - Томск. Ключевые слова: совы; численность; распространение; Татарстан. Учетами сов (218 учетов) охвачена вся территория Республики Татарстан, которая включает в себя 3 ландшафта и четыре природных зоны. В Татарстане обнаружены 12 видов сов, которые встречаются в разных ее регионах неодинаково: полярная, ушастая, болотная и ястребиная совы, филин, мохноногий и домовой сычи, воробьиный сычик, сплюшка, обыкновенная, длиннохвостая и бородая неясыти. В лесных участках Вятско-Камской возвышенности за 25 лет учетов встречено 9 видов сов (кроме домового сыча, воробьиного сычика и сплюшки). На Приволжской возвышенности за 100 учетов обнаружено 10 видов (кроме мохноногого сыча и сплюшки). В Низменном Заволжье за это же время найдено 5 видов (кроме полярной, ястребиной сов, всех сычей, воробьиного сычика, сплюшки и бородатой неясыти). В Высоком Заволжье обнаружено пять видов сов: филин, ушастая и болотные совы, сплюшка и неясыть обыкновенная. Полярная и ястребиная совы встречены в лесной провинции и на Приволжской возвышенности, мохноногий сыч - только в лесной провинции Волжско-Камской возвышенности, воробьиный сычик - на Приволжской возвышенности, сплюшка обнаружена только на юго-востоке Татарстана - Высоком Заволжье. Обыкновенная неясыть встречается на всей территории Татарстана, также как филин, ушастая и болотная совы. Длиннохвостая и бородатая неясыти встречаются реже - они совсем не обнаружены в юго-восточном регионе Татарстана. Наиболее многочисленный вид в Татарстане - неясыть обыкновенная (78-100% в учетах разных регионов). По встречаемости и численности на втором месте стоит филин (25-88%), остальные совы в республике Татарстан немногочисленны. Основным фактором, определяющим численность сов в республике, являются условия зимовки и доступность кормов в зимний период. Россия, Татарский гос. гуманитарный пед. ун-т, Казань, Республика Татарстан. E-mail: zeleev@kzn.ru. </w:t>
      </w:r>
    </w:p>
    <w:p>
      <w:pPr>
        <w:pStyle w:val="Normal"/>
        <w:rPr>
          <w:rFonts w:eastAsia="MS Mincho;Arial Unicode MS"/>
        </w:rPr>
      </w:pPr>
      <w:r>
        <w:rPr>
          <w:rFonts w:eastAsia="MS Mincho;Arial Unicode MS"/>
        </w:rPr>
        <w:t xml:space="preserve">Горшков Ю. А., Аюпов А.С., Попов А.В., Егоров Ю. Е., Прохоров Е. В., Ивлиев В.Г. К распространению и биологии некоторых редких хищных птиц Татарии // Охрана хищных птиц. - М. Наука. 1983. - С. 114-115. кречет-распр. орлан-белохвост-распр, биотоп, числ, размн. беркут-распр. могильник-распр, размн. скопа-распр, размн, мигр. балобан-распр, размн. </w:t>
      </w:r>
    </w:p>
    <w:p>
      <w:pPr>
        <w:pStyle w:val="Normal"/>
        <w:rPr>
          <w:lang w:val="en-US"/>
        </w:rPr>
      </w:pPr>
      <w:r>
        <w:rPr>
          <w:lang w:val="en-US"/>
        </w:rPr>
        <w:t xml:space="preserve">Горшков Ю.А. 1984. Эффективность размножения и численность водоплавающих птиц Куйбышевского и Нижнекамского водохранилищ // Современное состояние ресурсов водоплавающих птиц: Тезисы Всесоюз. семинара. М.,1984. С. 41-42. </w:t>
      </w:r>
    </w:p>
    <w:p>
      <w:pPr>
        <w:pStyle w:val="Normal"/>
        <w:rPr>
          <w:lang w:val="en-US"/>
        </w:rPr>
      </w:pPr>
      <w:r>
        <w:rPr>
          <w:lang w:val="en-US"/>
        </w:rPr>
        <w:t>Горшков Ю.А. 1986. Половой и возрастной состав кряквы на Куйбышевском и Нижнекамском водохранилищах // Изучение птиц СССР, их охрана и рациональное использование / Зоол. ин-т АН СССР. Л., 1986. Ч. 1. С. 169-170.</w:t>
      </w:r>
    </w:p>
    <w:p>
      <w:pPr>
        <w:pStyle w:val="Normal"/>
        <w:rPr>
          <w:lang w:val="en-US"/>
        </w:rPr>
      </w:pPr>
      <w:r>
        <w:rPr>
          <w:lang w:val="en-US"/>
        </w:rPr>
        <w:t xml:space="preserve">Горшков Ю.А. 2006. Использование и воспроизводство ресурсов водоплавающих птиц в условиях равнинных водохранилищ // Бюл. Моск. о-ва испыт. природы. Отд. биол. № 2, 2006, т.111. - С. 3-9. Ключевые слова: пернатая дичь; водоплавающие птицы; использование ресурсов; охотничье угодья водохранилищ; повышение продуктивности дичи; корректировка сроков с.-х. работ; биотехнические мероприятия; на примере Куйбышевского и Нижнекамского вдхр. Исследования проводили в 1979-1984 и 2000-2004 гг. на Куйбышевском и Нижнекамском водохранилищах. Куйбышевское вдхр. является одним из крупных и мелководных вдхр. России. Оно расположено в центр. части Среднего Поволжья, на границе лесостепных провинций Приволжской возвышенности и Низменного Заволжья. Нижнекамское вдхр. расположено на границе провинций Вятского и Верхнекамского увалов и Высокого Заволжья. Площадь акватории 1000 кв.км. Обследовано 408 га угодий, зафиксировано 163 гнезда 11 видов гусеобразных. Обсуждается воздействие охоты на популяции водоплавающих птиц (ВП), структура популяций, пути повышения продуктивности ВП. Сопоставление сведений о рез-тах добычи и гибели кладок ВП дает основание считать, что существующий пресс охоты не является ведущим фактором, регулирующим запасы дичи на равнинных водохранилищах. Анализ лит. источников и собственные данные не свидетельствуют однозначно в пользу запрета на проведение весенней охоты на селезней в охотничьих угодьях водохранилищ. Раннее начало выпаса и сенокошения в пойменных угодьях водохранилищ вызывает в репродукционном процессе ВП ряд сдвигов, заметно снижающих эффективность их размножения. Корректировка времени проведения с.-х. работ в сочетании с внедрением комплекса биотехнических мероприятий позволяет повысить продуктивность популяций ВП. Татарстан, Волжско-Камский гос. заповедник. Ил. 1. Табл. 3. Библ. 45. </w:t>
      </w:r>
    </w:p>
    <w:p>
      <w:pPr>
        <w:pStyle w:val="Normal"/>
        <w:rPr/>
      </w:pPr>
      <w:r>
        <w:rPr/>
        <w:t>Горшков Ю.А., А.С.Аюпов, А.В.Попов, Ю.Е.Егоров, Е.В.Прохоров, В.Г.Ивлев. К распространению и биологии некоторых редких хищных птиц Татарии. Охрана хищных птиц. Мат-лы 1-го совещания по экологии и охране хищных птиц. М., 1983, С.114-115.</w:t>
      </w:r>
    </w:p>
    <w:p>
      <w:pPr>
        <w:pStyle w:val="Normal"/>
        <w:rPr>
          <w:lang w:val="en-US"/>
        </w:rPr>
      </w:pPr>
      <w:r>
        <w:rPr>
          <w:lang w:val="en-US"/>
        </w:rPr>
        <w:t>Горшков Ю.А., Аюпов А. С., Прохоров Е. В. и др. 1995. Прогнозирование влияния подъема уровня Нижнекамского водохранилища на животный мир Камско-Икской поймы // Особо охраняемые природные территории Республики Татарстан. Казань, 1995. С. 41 – 42.</w:t>
      </w:r>
    </w:p>
    <w:p>
      <w:pPr>
        <w:pStyle w:val="Normal"/>
        <w:rPr>
          <w:lang w:val="en-US"/>
        </w:rPr>
      </w:pPr>
      <w:r>
        <w:rPr>
          <w:lang w:val="en-US"/>
        </w:rPr>
        <w:t xml:space="preserve">Горшков Ю.А., Аюпов А.С. 1989. Ресурсы водоплавающих птиц Татарии. Казань, 1989. 189 с. </w:t>
      </w:r>
    </w:p>
    <w:p>
      <w:pPr>
        <w:pStyle w:val="Normal"/>
        <w:rPr/>
      </w:pPr>
      <w:r>
        <w:rPr>
          <w:lang w:val="en-US"/>
        </w:rPr>
        <w:t>Горшков Ю.А., Аюпов А.С. 1992. Состояние населения птиц водного и около водного комплекса на Нижнекамском и Куйбышевском водохранилищах // Проблемы природопользования и экологии Камского бассейна. Набережные Челны, 1992.</w:t>
      </w:r>
    </w:p>
    <w:p>
      <w:pPr>
        <w:pStyle w:val="Normal"/>
        <w:rPr>
          <w:lang w:val="en-US"/>
        </w:rPr>
      </w:pPr>
      <w:r>
        <w:rPr>
          <w:lang w:val="en-US"/>
        </w:rPr>
        <w:t>Горшков Ю.А., Аюпов А.С. и др. 1983. К распространению и биологии некоторых хищных птиц Татарии // Охрана хищных птиц: Материалы I совещ. по экологии и охране хищных птиц  М.: Наука, 1983. С. 114-115.</w:t>
      </w:r>
    </w:p>
    <w:p>
      <w:pPr>
        <w:pStyle w:val="Normal"/>
        <w:rPr>
          <w:lang w:val="en-US"/>
        </w:rPr>
      </w:pPr>
      <w:r>
        <w:rPr>
          <w:lang w:val="en-US"/>
        </w:rPr>
        <w:t>Горшков Ю.А., Аюпов А.С., Ивлев В.Г. 1986. К современному состоянию ресурсов водоплавающих птиц на Куйбышевском и Нижнекамском водохранилищах //  Материалы Всесоюз. совещ. по проблемам кадастра и учету животного мира /АН СССР. М., 1986. Ч. 2. С. 260-261.</w:t>
      </w:r>
    </w:p>
    <w:p>
      <w:pPr>
        <w:pStyle w:val="Normal"/>
        <w:rPr>
          <w:lang w:val="en-US"/>
        </w:rPr>
      </w:pPr>
      <w:r>
        <w:rPr>
          <w:lang w:val="en-US"/>
        </w:rPr>
        <w:t>Горшков Ю.А., Прохоров Е.В., Аюпов А.С. 1990. Лебедь-шипун в Татарской АССР // Экология и охрана лебедей в СССР. Мелитополь, 1990. Ч. 1.</w:t>
      </w:r>
    </w:p>
    <w:p>
      <w:pPr>
        <w:pStyle w:val="Normal"/>
        <w:rPr>
          <w:lang w:val="en-US"/>
        </w:rPr>
      </w:pPr>
      <w:r>
        <w:rPr>
          <w:lang w:val="en-US"/>
        </w:rPr>
        <w:t>Горюнов Е.А. 2002. Аннотированный список птиц окрестностей п. Красногвардейский Шиловского района // Поведение, экология и эволюция животных, 2002, С. 33-38. Рязань. Ключевые слова: авифауна; Шиловский р-н; Рязанская обл.; аннотированный список.</w:t>
      </w:r>
    </w:p>
    <w:p>
      <w:pPr>
        <w:pStyle w:val="Normal"/>
        <w:rPr>
          <w:lang w:val="en-US"/>
        </w:rPr>
      </w:pPr>
      <w:r>
        <w:rPr>
          <w:lang w:val="en-US"/>
        </w:rPr>
        <w:t xml:space="preserve">Горяева А.А. 2006. Синантропные тенденции в экологии серебристой чайки Larus argentatus // Материалы 24 Конференции молодых ученых Мурманского морского биологического института, Мурманск, май, 2006, 2006. - С. 13-16. - Мурманск. Ключевые слова: Larus argentatus (Aves); серебристая чайка; экология; синантропизация; антропогенный ландшафт; Мурман; Россия; чайки. С 2000 по 2005 годы на Мурмане отмечено усиление синантропных тенденций в экологии серебристой чайки, которое выражается не только в увеличении численности птиц в городе, но и в образовании колонии гнездящихся птиц. В сравнении с данными 1980-х годов отмечено, что в связи с изменениями, произошедшими в хозяйственной деятельности человека, изменился и характер использования чайками антропогенного ландшафта. Россия, Мурманский мор. биол. ин-т КНЦ РАН, Мурманск. Ил. 3. Библ. 2. </w:t>
      </w:r>
    </w:p>
    <w:p>
      <w:pPr>
        <w:pStyle w:val="Normal"/>
        <w:rPr>
          <w:lang w:val="en-US"/>
        </w:rPr>
      </w:pPr>
      <w:r>
        <w:rPr>
          <w:lang w:val="en-US"/>
        </w:rPr>
        <w:t xml:space="preserve">Горяева А.А. 2007. О размножении серебристых чаек в городе Мурманске в 2006 году // Материалы 25 Юбилейной конференции молодых ученых Мурманского морского биологического института, Мурманск, май, 2007, 2007. - С. 38-41. - Мурманск. Ключевые слова: Larus argentatus (Aves); размножение; Мурманск; Россия; чайки. Результаты исследования позволяют заключить, что серебристые чайки имеют в городе доступ к высококалорийным кормам, что обеспечивает высокий успех размножения на крышах зданий и делает гнездование чаек в городе предпочтительным при неблагоприятной кормовой ситуации в море. Возможно, интенсивность гнездования серебристых чаек в городе может рассматриваться как индикатор кормовой ситуации в море, однако это утверждение требует дополнительных исследований. В связи с тем, что в кормах чаек 35% составляют останки крыс и до 10%-останки городских животных, возможно, следует рассматривать серебристых чаек скорее как "санитаров города", чем как животных, обостряющих санитарно-эпидемиологическую обстановку. Россия, Мурманский мор. биол. ин-т КНЦ РАН, Мурманск. Ил. 1. Библ. 5. </w:t>
      </w:r>
    </w:p>
    <w:p>
      <w:pPr>
        <w:pStyle w:val="Normal"/>
        <w:rPr>
          <w:lang w:val="en-US"/>
        </w:rPr>
      </w:pPr>
      <w:r>
        <w:rPr>
          <w:lang w:val="en-US"/>
        </w:rPr>
        <w:t xml:space="preserve">Горяева А.А. 2007. Об успешности размножения серебристой чайки Larus argentatus в городе Мурманске в 2006 году // Докл. РАН № 6, 2007, т.416. - С. 833-835. Ключевые слова: Larus argentatus (Aves); размножение; репродуктивный успех; Мурманск; Россия; чайки; урбанизация. Работа проводилась в городе Мурманске в период с конца мая по начало июля 2006 г. Оценивалась одна из составляющих бюджета активности, являющаяся косвенным показателем обеспеченности кормом, - время пребывания взрослых птиц у гнезда в период выкармливания птенцов. Определялась эффективность размножения (количество выживших птенцов на пару птиц). Определялся состав кормов, используемых птицами для выкармливания птенцов в условиях города. Россия, Мурманский мор. биол. ин-т Кольского научн. центра Российской Акад. наук, Мурманск. Ил. 1. Библ. 5. </w:t>
      </w:r>
    </w:p>
    <w:p>
      <w:pPr>
        <w:pStyle w:val="Normal"/>
        <w:rPr/>
      </w:pPr>
      <w:r>
        <w:rPr/>
        <w:t>Горяева А.А. 2007. Численность и характер пребывания серебристых чаек (</w:t>
      </w:r>
      <w:r>
        <w:rPr>
          <w:i/>
          <w:lang w:val="en-US"/>
        </w:rPr>
        <w:t>Larus</w:t>
      </w:r>
      <w:r>
        <w:rPr>
          <w:i/>
        </w:rPr>
        <w:t xml:space="preserve"> </w:t>
      </w:r>
      <w:r>
        <w:rPr>
          <w:i/>
          <w:lang w:val="en-US"/>
        </w:rPr>
        <w:t>argentatus</w:t>
      </w:r>
      <w:r>
        <w:rPr/>
        <w:t>) в г. Мурманске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07-208.</w:t>
      </w:r>
    </w:p>
    <w:p>
      <w:pPr>
        <w:pStyle w:val="Normal"/>
        <w:rPr/>
      </w:pPr>
      <w:r>
        <w:rPr/>
        <w:t>Горяйнова Г.П. 1972. Особенности экологии размножения обыкновенной гаги на Баренцевом, Белом и Балтийском морях в 1970 г // Мате</w:t>
        <w:softHyphen/>
        <w:t>риалы II межведомственного совещания по изучению, охране и воспроизводству обыкновенной гаги: Тез. докл. Кандалакша, 1972. - С. 33-35.</w:t>
      </w:r>
    </w:p>
    <w:p>
      <w:pPr>
        <w:pStyle w:val="Normal"/>
        <w:rPr>
          <w:lang w:val="en-US"/>
        </w:rPr>
      </w:pPr>
      <w:r>
        <w:rPr>
          <w:lang w:val="en-US"/>
        </w:rPr>
        <w:t xml:space="preserve">Горяшко А. 2002. Обыкновенная история гаги обыкновенной // Химия и жизнь - ХХI век N 5, 2002, С. 32-35. Ключевые слова: гаги; Somateria mollissima (Aves); биологические особенности; популярное описание. Популярное описание современного ареала и биологии обыкновенной гаги. История добычи гагачьего пуха в России, начиная с XVII в. О мерах охраны обыкновенной гаги.  </w:t>
      </w:r>
    </w:p>
    <w:p>
      <w:pPr>
        <w:pStyle w:val="Normal"/>
        <w:rPr/>
      </w:pPr>
      <w:r>
        <w:rPr/>
        <w:t>Грабар А. 1997. Птицы Подкарпатской Руси (Avifauna Carpathorossia). Перевод с чешского и русинского с предисловием Лугового А. Е. // Беркут. – 1997. – Т. 6. – Вип. 1-2. – С. 91-102.</w:t>
      </w:r>
    </w:p>
    <w:p>
      <w:pPr>
        <w:pStyle w:val="Normal"/>
        <w:rPr/>
      </w:pPr>
      <w:r>
        <w:rPr/>
        <w:t>Грабар А. 1997. Птицы Подкарпатской Руси (Avifauna Carpathorossia). Перевод с чешского и русинского с предисловием Лугового А. Е. // Беркут. – 1997. – Т. 6. – Вип. 1-2. – С. 91-102.</w:t>
      </w:r>
    </w:p>
    <w:p>
      <w:pPr>
        <w:pStyle w:val="Normal"/>
        <w:rPr>
          <w:rFonts w:eastAsia="MS Mincho;Arial Unicode MS"/>
          <w:lang w:val="en-US"/>
        </w:rPr>
      </w:pPr>
      <w:r>
        <w:rPr>
          <w:rFonts w:eastAsia="MS Mincho;Arial Unicode MS"/>
          <w:lang w:val="en-US"/>
        </w:rPr>
        <w:t xml:space="preserve">Грабар Александер. 1997. Птицы Подкарпатской Руси  // Беркут № 1-2, 1997, т.6, 91-102. Ключевые слова: авифауна; Закарпатская обл.; аннотированная сводка А. Грабара; новое издание; русскоязычный вариант. </w:t>
      </w:r>
    </w:p>
    <w:p>
      <w:pPr>
        <w:pStyle w:val="Normal"/>
        <w:rPr>
          <w:rFonts w:eastAsia="MS Mincho;Arial Unicode MS"/>
        </w:rPr>
      </w:pPr>
      <w:r>
        <w:rPr>
          <w:rFonts w:eastAsia="MS Mincho;Arial Unicode MS"/>
        </w:rPr>
        <w:t xml:space="preserve">Грабилина М. В. 2 591712 вып. 25 Новые и редкие виды Орловской области. Орнитология, вып. 25. М. Изд. МГУ. 1991. - С. 151-153. скопа-распр, мигр. осоед-распр, биотоп. чёрный коршун-распр, числ. змееяд-распр, размн, мигр. </w:t>
      </w:r>
    </w:p>
    <w:p>
      <w:pPr>
        <w:pStyle w:val="Normal"/>
        <w:rPr/>
      </w:pPr>
      <w:r>
        <w:rPr/>
        <w:t>Грабовский В.И. 1983. Социальная структура популяций серых ворон (Corvus cornix L.) на Ленинских горах в Москве // Зоол. журн., 1983. Т.62, № 3.</w:t>
      </w:r>
    </w:p>
    <w:p>
      <w:pPr>
        <w:pStyle w:val="Normal"/>
        <w:rPr/>
      </w:pPr>
      <w:r>
        <w:rPr/>
        <w:t xml:space="preserve">Грабовский В.И., Елькина Е.А. 2007. Пространственное распределение активности самцов коростеля </w:t>
      </w:r>
      <w:r>
        <w:rPr>
          <w:i/>
          <w:lang w:val="en-US"/>
        </w:rPr>
        <w:t>Crex</w:t>
      </w:r>
      <w:r>
        <w:rPr>
          <w:i/>
        </w:rPr>
        <w:t xml:space="preserve"> </w:t>
      </w:r>
      <w:r>
        <w:rPr>
          <w:i/>
          <w:lang w:val="en-US"/>
        </w:rPr>
        <w:t>crex</w:t>
      </w:r>
      <w:r>
        <w:rPr/>
        <w:t xml:space="preserve"> в брачном поселении </w:t>
      </w:r>
      <w:r>
        <w:rPr>
          <w:spacing w:val="-2"/>
        </w:rPr>
        <w:t xml:space="preserve">// </w:t>
      </w:r>
      <w:r>
        <w:rPr>
          <w:i/>
          <w:spacing w:val="-2"/>
        </w:rPr>
        <w:t>Рус. орнитол. журн</w:t>
      </w:r>
      <w:r>
        <w:rPr>
          <w:spacing w:val="-2"/>
        </w:rPr>
        <w:t xml:space="preserve">. 16. - 364. - С. </w:t>
      </w:r>
      <w:r>
        <w:rPr/>
        <w:t xml:space="preserve">840-841 </w:t>
      </w:r>
      <w:r>
        <w:rPr>
          <w:lang w:val="en-US"/>
        </w:rPr>
        <w:t>[</w:t>
      </w:r>
      <w:r>
        <w:rPr/>
        <w:t>1986</w:t>
      </w:r>
      <w:r>
        <w:rPr>
          <w:lang w:val="en-US"/>
        </w:rPr>
        <w:t>].</w:t>
      </w:r>
    </w:p>
    <w:p>
      <w:pPr>
        <w:pStyle w:val="Normal"/>
        <w:rPr>
          <w:lang w:val="en-US"/>
        </w:rPr>
      </w:pPr>
      <w:r>
        <w:rPr>
          <w:lang w:val="en-US"/>
        </w:rPr>
        <w:t xml:space="preserve">Грабовский В.И., Елькина Е.А. 2007. Пространственное распределение активности самцов коростеля Crex crex в брачном поселении // Рус. орнитол. ж. Экспресс-вып. № 364, 2007, т.16. - С. 840-841. Ключевые слова: Crex crex (Aves); токующие самцы; активность; пространственное распределение; брачное поселение; территориальное поведение; брачное поведение. Несмотря на значительную индивидуальную изменчивость, в пространственном распределении активности самцов можно выделить общие черты: неравномерность использования индивидуального участка и отсутствие жестких территориальных границ. Последняя черта, возможно, обусловлена ограниченностью средств общения. В густой траве возможность визуальных контактов затруднена, и особи, не проявляющие акустической активности, могут, вероятно, беспрепятственно перемещаться по чужому участку. </w:t>
      </w:r>
    </w:p>
    <w:p>
      <w:pPr>
        <w:pStyle w:val="Normal"/>
        <w:rPr>
          <w:rFonts w:eastAsia="MS Mincho;Arial Unicode MS"/>
          <w:lang w:val="en-US"/>
        </w:rPr>
      </w:pPr>
      <w:r>
        <w:rPr>
          <w:rFonts w:eastAsia="MS Mincho;Arial Unicode MS"/>
          <w:lang w:val="en-US"/>
        </w:rPr>
        <w:t xml:space="preserve">Грабовский М.А. 1997. Редкие птицы окрестностей Новосибирска  // Матер. к распро птиц на Урале, в Приуралье и Западной Сибири № 2, 1997, 49-50. Ключевые слова: птицы городов; Новосибирск; редкие виды; гнездовые находки. Краткие заметки о 8 видах птиц, наблюдавшихся с 20 мая по 30 августа 1995 г. в Новосибирском Академгородке и прилегающей лесопарковой зоне. Подтверждается гнездование рябчика, бородатой неясыти, пятнистого конька, таежного сверчка, черноголовой славки, малой мухоловки, синего соловья, зеленушки. Библ. 6. </w:t>
      </w:r>
    </w:p>
    <w:p>
      <w:pPr>
        <w:pStyle w:val="Normal"/>
        <w:rPr/>
      </w:pPr>
      <w:r>
        <w:rPr>
          <w:lang w:val="en-US"/>
        </w:rPr>
        <w:t>Грабовский М.А., Равкин Ю.С., Бобков Ю.В. и др. 1997. Изменения населения птиц окрестностей Новосибирска // Проблемы сохранения биологического разнообразия Южной Сибири. - Кемерово, Кузбассвузиздат, 1997. С. 37-38.</w:t>
      </w:r>
    </w:p>
    <w:p>
      <w:pPr>
        <w:pStyle w:val="Normal"/>
        <w:rPr/>
      </w:pPr>
      <w:r>
        <w:rPr>
          <w:lang w:val="en-US"/>
        </w:rPr>
        <w:t>Грабовский М.А., Равкин Ю.С., Бобков Ю.В. и др. 1997. Изменения населения птиц Новосибирского научного центра и его окрестностей в 1963-1995 гг. // Вопросы экологии и охраны позвоночных животных. Киев-Львов: изд-во Украинской Академии медицинских и биологических наук, 1997. С. 34-45.</w:t>
      </w:r>
    </w:p>
    <w:p>
      <w:pPr>
        <w:pStyle w:val="Normal"/>
        <w:rPr>
          <w:lang w:val="en-US"/>
        </w:rPr>
      </w:pPr>
      <w:r>
        <w:rPr>
          <w:lang w:val="en-US"/>
        </w:rPr>
        <w:t>Грабовский М.А., Равкин Ю.С., Бобков Ю.В., Вартапетов Л.Г., Жуков В.С. 1997. Изменения населения птиц окрестностей Новосибирска // Проблемы сохранения биологического разнообразия Южной Сибири. I межрегиональная научно-практическая конференция. – Кемерово: Кузбассвузиздат, 1997. – С. 37 – 38.</w:t>
      </w:r>
    </w:p>
    <w:p>
      <w:pPr>
        <w:pStyle w:val="Normal"/>
        <w:rPr>
          <w:rFonts w:eastAsia="MS Mincho;Arial Unicode MS"/>
          <w:lang w:val="en-US"/>
        </w:rPr>
      </w:pPr>
      <w:r>
        <w:rPr>
          <w:rFonts w:eastAsia="MS Mincho;Arial Unicode MS"/>
          <w:lang w:val="en-US"/>
        </w:rPr>
        <w:t xml:space="preserve">Грабовский М.А., Равкин Ю.С., Бобков Ю.В., Вартапетов Л.Г., Жуков В.С. 1997. Изменения населения птиц окрестностей Новосибирска  // Пробл. сохранения биол. разнообразия Юж. Сиб., 1997, 37-38. Ключевые слова: население птиц; этапы изменений; окр. Новосибирска; птицы городов. В изменениях населения птиц Новосибирского научного центра прослеживаются три основных этапа: (1) антропогенная дигрессия орнитокомплексов в период строительства Академгородка, применения акарицидных препаратов и роста рекреационной нагрузки на лесопарковую зону (60-70-е гг.); (2) относительная стабилизация сообществ птиц (с начала 80-х гг.), что связано со снижением антропогенной нагрузки в гнездовое время из-за восстановления численности таежного клеща после прекращения акарицидных обработок; (3) уменьшение численности в 90-х гг. синантропных видов из-за ограничения подкормки и изменения распределения птиц в связи с созданием вблизи Академгородка свалки бытовых отходов. В 90-х гг. увеличилось обилие лесных видов в период послегнездовых кочевок. Возможно, это связано с постепенным уменьшением в последние годы увлажнения юж. тайги Зап. Сибири. Россия, Ин-т сист. и экол. животных СО РАН, Новосибирск. </w:t>
      </w:r>
    </w:p>
    <w:p>
      <w:pPr>
        <w:pStyle w:val="Normal"/>
        <w:rPr/>
      </w:pPr>
      <w:r>
        <w:rPr>
          <w:lang w:val="en-US"/>
        </w:rPr>
        <w:t>Грабовский М.А., Равкин Ю.С., Бобков Ю.В., Цыбулин С.М., Вартапетов Л.Г., Жуков В.С. 1997. Изменения населения птиц Новосибирского научного центра и его окрестностей в 1963 – 1995 гг. // Вопросы экологии и охраны позвоночных животных. – Киев-Львов: Изд-во Украинской Академии медицинских и биологических наук, 1997. – С. 34 – 45.</w:t>
      </w:r>
    </w:p>
    <w:p>
      <w:pPr>
        <w:pStyle w:val="Normal"/>
        <w:rPr>
          <w:lang w:val="en-US"/>
        </w:rPr>
      </w:pPr>
      <w:r>
        <w:rPr>
          <w:lang w:val="en-US"/>
        </w:rPr>
        <w:t>Грабовский М.А., Торопов К.В., Гуреев С.П. 1999. Классификация и структура населения птиц подгольцового и гольцового поясов гор юга Сибири // Сибирский экологический журнал. – Т. 6. – № 5. – Новосибирск, 1999. – С. 553 – 556.</w:t>
      </w:r>
    </w:p>
    <w:p>
      <w:pPr>
        <w:pStyle w:val="Normal"/>
        <w:rPr/>
      </w:pPr>
      <w:r>
        <w:rPr>
          <w:lang w:val="en-US"/>
        </w:rPr>
        <w:t>Грабовский М.А., Цыбулин С.М., Бобков Ю.В. 1999. Редкие птицы на территории Юго-Восточного Алтая // Особо охраняемые природные территории Алтайского края и сопредельных регионов, тактика сохранения видового разнообразия и генофонда. – Барнаул, 1999. – С. 91 – 92.</w:t>
      </w:r>
    </w:p>
    <w:p>
      <w:pPr>
        <w:pStyle w:val="Normal"/>
        <w:rPr/>
      </w:pPr>
      <w:r>
        <w:rPr>
          <w:lang w:val="en-US"/>
        </w:rPr>
        <w:t>Грабовский М.А., Цыбулин С.М., Карякин И.В. 2000. Распространение, характер пребывания и численность редких видов птиц на территории Юго-Восточного Алтая // Инвентаризация, мониторинг и охрана ключевых орнитологических территорий России. – Вып. 2. – М., 2000. – С. 85 – 93.</w:t>
      </w:r>
    </w:p>
    <w:p>
      <w:pPr>
        <w:pStyle w:val="Normal"/>
        <w:rPr/>
      </w:pPr>
      <w:r>
        <w:rPr>
          <w:lang w:val="en-US"/>
        </w:rPr>
        <w:t>Грабовский М.А., Цыбулин С.М., Малков В.Н., Малков Н.П. 1999. Структура и организация населения птиц Юго-Восточного Алтая // Природные условия, история и культура Западной Монголии и сопредельных регионов. Тез. докладов IV Международной научной конференции. – Томск, 1999. – С. 28 – 29.</w:t>
      </w:r>
    </w:p>
    <w:p>
      <w:pPr>
        <w:pStyle w:val="Normal"/>
        <w:rPr>
          <w:lang w:val="en-US"/>
        </w:rPr>
      </w:pPr>
      <w:r>
        <w:rPr>
          <w:rFonts w:eastAsia="Times New Roman"/>
          <w:lang w:val="en-US"/>
        </w:rPr>
        <w:t xml:space="preserve"> </w:t>
      </w:r>
      <w:r>
        <w:rPr>
          <w:rFonts w:eastAsia="MS Mincho;Arial Unicode MS"/>
          <w:lang w:val="en-US"/>
        </w:rPr>
        <w:t>Граждан К. В. Диссертация. Межгодовые отличия населения птиц Северо-Восточного Алтая (в начале 60-х и конце 90-х гг. XX в.). Ключевые слова: население птиц; Северо-Восточный Алтай; пространственное распределение; местообитания. Проанализированы изменения в населении птиц обширной территории С.-В. Алтая через 40 лет после первого обследования. Проведены расчеты суммарного летнего запаса населения птиц и его изменения. Показана возможность использования однолетних данных для расчета запаса населения птиц только для провинции в целом. Отмечена высокая стабильность пространственного распределения и предпочтения местообитаний отдельными видами птиц. Для горных условий показана правомерность использования материалов, собранных в разные годы, для выявления пространственной структуры и организации населения птиц. Рез-ты исследования иллюстрируют изменения населения птиц С.-В. Алтая во 2-й половине XX в. и могут использоваться в работах по мониторингу, охране природы и сохранению биол. разнообразия, для зоогеографических исследований и работ по составлению региональных кадастров животного мира</w:t>
      </w:r>
    </w:p>
    <w:p>
      <w:pPr>
        <w:pStyle w:val="Normal"/>
        <w:rPr>
          <w:lang w:val="en-US"/>
        </w:rPr>
      </w:pPr>
      <w:r>
        <w:rPr>
          <w:lang w:val="en-US"/>
        </w:rPr>
        <w:t>Граждан К.В. 1996. Учеты птиц в городе Тюмени // Экология и охрана окружающей среды. Тез. докладов III Международной и VI Всероссийской научно-практической конференции. – Владимир, 1996. – С. 160 – 162.</w:t>
      </w:r>
    </w:p>
    <w:p>
      <w:pPr>
        <w:pStyle w:val="Normal"/>
        <w:rPr>
          <w:lang w:val="en-US"/>
        </w:rPr>
      </w:pPr>
      <w:r>
        <w:rPr>
          <w:lang w:val="en-US"/>
        </w:rPr>
        <w:t>Граждан К.В. 1998. Птицы Тюмени и Тюменского района // Материалы к распространению птиц на Урале, в приуралье и Западной Сибири. - Екатеринбург: 1998. - С.47 - 55. - Библиогр.: 7 назв.</w:t>
      </w:r>
    </w:p>
    <w:p>
      <w:pPr>
        <w:pStyle w:val="Normal"/>
        <w:rPr>
          <w:lang w:val="en-US"/>
        </w:rPr>
      </w:pPr>
      <w:r>
        <w:rPr>
          <w:lang w:val="en-US"/>
        </w:rPr>
        <w:t xml:space="preserve">Граждан К.В. 1998. Птицы Тюмени и Тюменского района // Материалы к распространению птиц на Урале, в Приуралье и Западной Сибири, 1998, С. 47-55. Ключевые слова: авифауна; аннотированный список; Тюменская обл. Аннотированный список 138 видов птиц, встреченных в Тюменском р-не в 1990-1997 гг. и в г. Тюмени; перечень обычных гнездящихся видов птиц. Библ. 7. </w:t>
      </w:r>
    </w:p>
    <w:p>
      <w:pPr>
        <w:pStyle w:val="Normal"/>
        <w:rPr>
          <w:lang w:val="en-US"/>
        </w:rPr>
      </w:pPr>
      <w:r>
        <w:rPr>
          <w:lang w:val="en-US"/>
        </w:rPr>
        <w:t>Граждан К.В. 1998. Птицы Тюмени и Тюменского района // Материалы к распространению птиц на Урале, в Приуралье и Западной Сибири. – Екатеринбург, 1998. – С. 47 – 55.</w:t>
      </w:r>
    </w:p>
    <w:p>
      <w:pPr>
        <w:pStyle w:val="Normal"/>
        <w:rPr>
          <w:lang w:val="en-US"/>
        </w:rPr>
      </w:pPr>
      <w:r>
        <w:rPr>
          <w:lang w:val="en-US"/>
        </w:rPr>
        <w:t>Граждан К.В. 1999. К фауне птиц Тюменского района // Материалы к распространению птиц на Урале, в Приуралье и Западной Сибири. – Екатеринбург, 1999. – С. 87.</w:t>
      </w:r>
    </w:p>
    <w:p>
      <w:pPr>
        <w:pStyle w:val="Normal"/>
        <w:rPr>
          <w:lang w:val="en-US"/>
        </w:rPr>
      </w:pPr>
      <w:r>
        <w:rPr>
          <w:lang w:val="en-US"/>
        </w:rPr>
        <w:t>Граждан К.В. 1999. К фауне Тюменского район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87.</w:t>
      </w:r>
    </w:p>
    <w:p>
      <w:pPr>
        <w:pStyle w:val="Normal"/>
        <w:rPr>
          <w:lang w:val="en-US"/>
        </w:rPr>
      </w:pPr>
      <w:r>
        <w:rPr>
          <w:lang w:val="en-US"/>
        </w:rPr>
        <w:t>Граждан К.В. 2000. Новые виды в орнитофауне Тюменского района // Материалы к распространению птиц на Урале, в Приуралье и Западной Сибири. – Екатеринбург, 2000. – С. 64.</w:t>
      </w:r>
    </w:p>
    <w:p>
      <w:pPr>
        <w:pStyle w:val="Normal"/>
        <w:rPr>
          <w:lang w:val="en-US"/>
        </w:rPr>
      </w:pPr>
      <w:r>
        <w:rPr>
          <w:lang w:val="en-US"/>
        </w:rPr>
        <w:t>Граждан К.В. 2000. Новые виды в орнитофауне Тюменской области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64. - Библиогр.: 3 назв. Водяной пастушок, степной конек, вертлявая камышевка</w:t>
      </w:r>
    </w:p>
    <w:p>
      <w:pPr>
        <w:pStyle w:val="Normal"/>
        <w:rPr>
          <w:rFonts w:eastAsia="MS Mincho;Arial Unicode MS"/>
          <w:lang w:val="en-US"/>
        </w:rPr>
      </w:pPr>
      <w:r>
        <w:rPr>
          <w:rFonts w:eastAsia="MS Mincho;Arial Unicode MS"/>
          <w:lang w:val="en-US"/>
        </w:rPr>
        <w:t>Граждан К.В. Диссертация. Межгодовые отличия населения птиц Северо-Восточного Алтая (в начале 60-х и конце 90-х гг. XX в.). Ключевые слова: население птиц; Северо-Восточный Алтай; пространственное распределение; местообитания. Проанализированы изменения в населении птиц обширной территории С.-В. Алтая через 40 лет после первого обследования. Проведены расчеты суммарного летнего запаса населения птиц и его изменения. Показана возможность использования однолетних данных для расчета запаса населения птиц только для провинции в целом. Отмечена высокая стабильность пространственного распределения и предпочтения местообитаний отдельными видами птиц. Для горных условий показана правомерность использования материалов, собранных в разные годы, для выявления пространственной структуры и организации населения птиц. Рез-ты исследования иллюстрируют изменения населения птиц С.-В. Алтая во 2-й половине XX в. и могут использоваться в работах по мониторингу, охране природы и сохранению биол. разнообразия, для зоогеографических исследований и работ по составлению региональных кадастров животного мира</w:t>
      </w:r>
    </w:p>
    <w:p>
      <w:pPr>
        <w:pStyle w:val="Normal"/>
        <w:rPr>
          <w:lang w:val="en-US"/>
        </w:rPr>
      </w:pPr>
      <w:r>
        <w:rPr>
          <w:lang w:val="en-US"/>
        </w:rPr>
        <w:t>Граждан К.В., Миловидов С. П., Вартапетов Л. Г., и др. 2000. Видовое богатство и особенности распределения птиц городов. Западно-Сибирской равнины в первой половине лета /.// Сибирский экологический журнал. - 2000. - Т.7, № 3. - С.345 - 349. - Библиогр.: 8 назв.</w:t>
      </w:r>
    </w:p>
    <w:p>
      <w:pPr>
        <w:pStyle w:val="Normal"/>
        <w:rPr>
          <w:lang w:val="en-US"/>
        </w:rPr>
      </w:pPr>
      <w:r>
        <w:rPr>
          <w:lang w:val="en-US"/>
        </w:rPr>
        <w:t>Граждан К.В., Миловидов С. П., Плотников В.Н. 1998. Пространственная организация летнего населения птиц городов Западно-Сибирской равнины // Биологическое разнообразие животных Сибири: Матер. эауч. конф. - Томск: 1998. - С.44 - 45.</w:t>
      </w:r>
    </w:p>
    <w:p>
      <w:pPr>
        <w:pStyle w:val="Normal"/>
        <w:rPr>
          <w:lang w:val="en-US"/>
        </w:rPr>
      </w:pPr>
      <w:r>
        <w:rPr>
          <w:lang w:val="en-US"/>
        </w:rPr>
        <w:t>Граждан К.В., Миловидов С.П., Вартапетов Л.Г., и др. 2000. Видовое богатство и особенности распределения птиц городов Западно-Сибирской равнины в первой половине лета // Сибирский экологический журнал. - 2000. - Т.7, № 3. - С.345 - 349. - Библиогр.: 8 назв.</w:t>
      </w:r>
    </w:p>
    <w:p>
      <w:pPr>
        <w:pStyle w:val="Normal"/>
        <w:rPr>
          <w:lang w:val="en-US"/>
        </w:rPr>
      </w:pPr>
      <w:r>
        <w:rPr>
          <w:lang w:val="en-US"/>
        </w:rPr>
        <w:t>Граждан К.В., Миловидов С.П., Вартапетов Л.Г., Соловьев С.А., Цыбулин С.М., Торопов К.В., Плотников В.Н. 2000. Видовое богатство и особенности распределения птиц городов Западно-Сибирской равнины в первой половине лета // Сибирский экологический журнал.– Т. 7. – № 3. – Новосибирск, 2000. – С. 345 – 349.</w:t>
      </w:r>
    </w:p>
    <w:p>
      <w:pPr>
        <w:pStyle w:val="Normal"/>
        <w:rPr>
          <w:rFonts w:eastAsia="MS Mincho;Arial Unicode MS"/>
          <w:lang w:val="en-US"/>
        </w:rPr>
      </w:pPr>
      <w:r>
        <w:rPr>
          <w:rFonts w:eastAsia="MS Mincho;Arial Unicode MS"/>
          <w:lang w:val="en-US"/>
        </w:rPr>
        <w:t xml:space="preserve">Граждан К.В., Миловидов С.П., Вартапетов Л.Г., Соловьев С.А., Цыбулин С.М., Торопов К.В., Плотников В.Н. 2000. Видовое богатство и особенности распределения птиц городов Западно-Сибирской равнины в первой половине лета. // Сиб. экол. ж. № 3, 2000, т.7. - С. 345-349. Ключевые слова: птицы городов; видовое богатство; распределение (летом); Зап.-Сибирская равнина. Описаны рез-ты анализа летнего распределения птиц в городах Зап.-Сибирской равнины. Выявлены типы распределения и пребывания птиц в городских местообитаниях (селитебный, рудерально-луговой, лесопарковый и водно-около водный). Оценена связь факторов среды и распределения птиц в городах. Показано, что для большинства видов важны включения естественных ландшафтов в города, а урбанизированные местообитания привлекательны для очень небольшого числа видов. Россия, Ин-т систематики и экологии животных СО РАН, Новосибирск. Библ. 8. </w:t>
      </w:r>
    </w:p>
    <w:p>
      <w:pPr>
        <w:pStyle w:val="Normal"/>
        <w:rPr/>
      </w:pPr>
      <w:r>
        <w:rPr>
          <w:lang w:val="en-US"/>
        </w:rPr>
        <w:t>Граждан К.В., Равкин Ю.С., Торопов К.В., Митрофанов О.Б. 2000. Межгодовые изменения пространственно-типологической структуры и организации населения птиц Северо-Восточного Алтая // Современные проблемы орнитологии Сибири и Центральной Азии. - Улан-Удэ, 2000. С. 47-50.</w:t>
      </w:r>
    </w:p>
    <w:p>
      <w:pPr>
        <w:pStyle w:val="Normal"/>
        <w:rPr>
          <w:lang w:val="en-US"/>
        </w:rPr>
      </w:pPr>
      <w:r>
        <w:rPr>
          <w:lang w:val="en-US"/>
        </w:rPr>
        <w:t>Граждан К.В., Равкин Ю.С., Торопов К.В., Митрофанов О.Б. 2000. Межгодовые изменения пространственно-типологической структуры и организации населения птиц Северо-Восточного Алтая // Современные проблемы орнитологии Сибири и Центральной Азии. Материалы I Международной орнитологической конференции. – Улан-Удэ, 2000. – С. 47 – 50.</w:t>
      </w:r>
    </w:p>
    <w:p>
      <w:pPr>
        <w:pStyle w:val="Normal"/>
        <w:rPr>
          <w:lang w:val="en-US"/>
        </w:rPr>
      </w:pPr>
      <w:r>
        <w:rPr>
          <w:lang w:val="en-US"/>
        </w:rPr>
        <w:t>Граждан К.В., Равкин Ю.С., Торопов К.В., Митрофанов О.Б. 2000. Многолетние изменения запаса птиц Северо-Восточного Алтая // Проблемы региональной экологии. - Новосибирск, 2000. Вып. 8. С. 175.</w:t>
      </w:r>
    </w:p>
    <w:p>
      <w:pPr>
        <w:pStyle w:val="Normal"/>
        <w:rPr/>
      </w:pPr>
      <w:r>
        <w:rPr>
          <w:lang w:val="en-US"/>
        </w:rPr>
        <w:t>Граждан К.В., Равкин Ю.С., Торопов К.В., Митрофанов О.Б. 2000. Многолетние изменения населения птиц Северо-Восточного Алтая // Экология и рациональное природопользование на рубеже веков. Итоги и перспективы. - Томск, 2000. Т. II. С. 41-43.</w:t>
      </w:r>
    </w:p>
    <w:p>
      <w:pPr>
        <w:pStyle w:val="Normal"/>
        <w:rPr>
          <w:lang w:val="en-US"/>
        </w:rPr>
      </w:pPr>
      <w:r>
        <w:rPr>
          <w:lang w:val="en-US"/>
        </w:rPr>
        <w:t>Граждан К.В., Равкин Ю.С., Торопов К.В., Митрофанов О.Б. 2000. Многолетние изменения запаса птиц Северо-Восточного Алтая // Проблемы региональной экологии. – Вып. 8. – Новосибирск, 2000. – С. 175.</w:t>
      </w:r>
    </w:p>
    <w:p>
      <w:pPr>
        <w:pStyle w:val="Normal"/>
        <w:rPr>
          <w:lang w:val="en-US"/>
        </w:rPr>
      </w:pPr>
      <w:r>
        <w:rPr>
          <w:lang w:val="en-US"/>
        </w:rPr>
        <w:t>Граждан К.В., Равкин Ю.С., Торопов К.В., Митрофанов О.Б. 2000. Многолетние изменения населения птиц Северо-Восточного Алтая // Экология и рациональное природопользование на рубеже веков. Итоги и перспективы. Материалы международной конференции. – Т. II. – Томск, 2000. – С. 41 – 43.</w:t>
      </w:r>
    </w:p>
    <w:p>
      <w:pPr>
        <w:pStyle w:val="Normal"/>
        <w:rPr/>
      </w:pPr>
      <w:r>
        <w:rPr>
          <w:lang w:val="en-US"/>
        </w:rPr>
        <w:t>Граждан К.В., Равкин Ю.С., Торопов К.В., Митрофанов О.Б. 2001. Изменение численности тетеревиных птиц Северо-Восточного Алтая за 40 лет // Актуальные проблемы изучения и охраны птиц Восточной Европы и Северной Азии. Материалы международной конференции. – Казань, 2001, с. 188-189.</w:t>
      </w:r>
    </w:p>
    <w:p>
      <w:pPr>
        <w:pStyle w:val="Normal"/>
        <w:rPr>
          <w:lang w:val="en-US"/>
        </w:rPr>
      </w:pPr>
      <w:r>
        <w:rPr>
          <w:lang w:val="en-US"/>
        </w:rPr>
        <w:t>Граждан К.В., Равкин Ю.С., Торопов К.В., Митрофанов О.Б. 2001. Изменение численности тетеревиных птиц Северо-Восточного Алтая за 40 лет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88 – 189.</w:t>
      </w:r>
    </w:p>
    <w:p>
      <w:pPr>
        <w:pStyle w:val="Normal"/>
        <w:rPr>
          <w:lang w:val="en-US"/>
        </w:rPr>
      </w:pPr>
      <w:r>
        <w:rPr>
          <w:lang w:val="en-US"/>
        </w:rPr>
        <w:t>Граждан К.В., Торопов К.В. 1999. Птицы предгорий Северо-Восточного Алтая // Материалы к распространению птиц на Урале, в Приуралье и Западной Сибири. – Екатеринбург, 1999. – С. 88 – 92.</w:t>
      </w:r>
    </w:p>
    <w:p>
      <w:pPr>
        <w:pStyle w:val="Normal"/>
        <w:rPr>
          <w:lang w:val="en-US"/>
        </w:rPr>
      </w:pPr>
      <w:r>
        <w:rPr>
          <w:lang w:val="en-US"/>
        </w:rPr>
        <w:t>Граждан К.В., Торопов К.В., Жуков В.С. 1998. Редкие птицы предгорно-низкогорных ландшафтов Северо-Восточного Алтая // Особо охраняемые природные территории Алтайского края и сопредельных регионов, тактика сохранения видового разнообразия и генофонда. Материалы IV региональной научно-практической конференции. – Барнаул, 1998. – С. 92 – 94.</w:t>
      </w:r>
    </w:p>
    <w:p>
      <w:pPr>
        <w:pStyle w:val="Normal"/>
        <w:rPr/>
      </w:pPr>
      <w:r>
        <w:rPr>
          <w:lang w:val="en-US"/>
        </w:rPr>
        <w:t xml:space="preserve">Гражданки Н.В. 1979. Непрямое измерение водопроницаемости скорлупы яиц и влажности воздуха при естественной инкубации // Тез. Всесоюзн. конф. молодых ученых «Экология гнездования птиц и методы ее изучения». Самарканд: СГУ, 1979. </w:t>
      </w:r>
      <w:r>
        <w:rPr>
          <w:rFonts w:eastAsia="Symbol" w:cs="Symbol" w:ascii="Symbol" w:hAnsi="Symbol"/>
          <w:lang w:val="en-US"/>
        </w:rPr>
        <w:t></w:t>
      </w:r>
      <w:r>
        <w:rPr>
          <w:lang w:val="en-US"/>
        </w:rPr>
        <w:t xml:space="preserve"> С. 50-51.</w:t>
      </w:r>
    </w:p>
    <w:p>
      <w:pPr>
        <w:pStyle w:val="Normal"/>
        <w:rPr/>
      </w:pPr>
      <w:r>
        <w:rPr>
          <w:lang w:val="en-US"/>
        </w:rPr>
        <w:t xml:space="preserve">Гражданки Н.В. 1981. Видовые различия водопроницаемости скорлупы яиц мелких воробьиных птиц, определяемые при помощи гигрометра // Зоол. ж., 1981, 60. № 11. </w:t>
      </w:r>
      <w:r>
        <w:rPr>
          <w:rFonts w:eastAsia="Symbol" w:cs="Symbol" w:ascii="Symbol" w:hAnsi="Symbol"/>
          <w:lang w:val="en-US"/>
        </w:rPr>
        <w:t></w:t>
      </w:r>
      <w:r>
        <w:rPr>
          <w:lang w:val="en-US"/>
        </w:rPr>
        <w:t xml:space="preserve"> С. 1704-1711.</w:t>
      </w:r>
    </w:p>
    <w:p>
      <w:pPr>
        <w:pStyle w:val="Normal"/>
        <w:rPr/>
      </w:pPr>
      <w:r>
        <w:rPr>
          <w:lang w:val="en-US"/>
        </w:rPr>
        <w:t xml:space="preserve">Гражданки Н.В. 1987. Механизм регуляции испарительной влагоотдачи инкубируемых птичьих яиц // Зоол. ж., 1987. Т. LXVI, вып. 2. </w:t>
      </w:r>
      <w:r>
        <w:rPr>
          <w:rFonts w:eastAsia="Symbol" w:cs="Symbol" w:ascii="Symbol" w:hAnsi="Symbol"/>
          <w:lang w:val="en-US"/>
        </w:rPr>
        <w:t></w:t>
      </w:r>
      <w:r>
        <w:rPr>
          <w:lang w:val="en-US"/>
        </w:rPr>
        <w:t xml:space="preserve"> С.  273-278.</w:t>
      </w:r>
    </w:p>
    <w:p>
      <w:pPr>
        <w:pStyle w:val="Normal"/>
        <w:rPr>
          <w:rFonts w:eastAsia="MS Mincho;Arial Unicode MS"/>
        </w:rPr>
      </w:pPr>
      <w:r>
        <w:rPr>
          <w:rFonts w:eastAsia="MS Mincho;Arial Unicode MS"/>
        </w:rPr>
        <w:t xml:space="preserve">Гражданкин А.В. 1984. Влияние врановых птиц на успех гнездования птиц открытых ландшаф- тов // Экология, биоценотическое и хозяйственное значение врановых птиц. М. Наука. 1984. - С. 163-164. пустельга, кобчик-размн, антр. факт. чеглок, дербник-размн. </w:t>
      </w:r>
    </w:p>
    <w:p>
      <w:pPr>
        <w:pStyle w:val="Normal"/>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Гражданкин А.В. 1985. Искусственная инкубация яиц и постэмбриональное развитие птенца кречетки // Экологические особенности охраны животного мира. М., 1985. – С. 24-29.</w:t>
      </w:r>
    </w:p>
    <w:p>
      <w:pPr>
        <w:pStyle w:val="Normal"/>
        <w:rPr>
          <w:rFonts w:eastAsia="MS Mincho;Arial Unicode MS"/>
        </w:rPr>
      </w:pPr>
      <w:r>
        <w:rPr>
          <w:rFonts w:eastAsia="MS Mincho;Arial Unicode MS"/>
        </w:rPr>
        <w:t xml:space="preserve">Гражданкин А.В. 1986. Исследования гнездовой биологии птиц и моделирование гнездовых условий. Актуальные проблемы орнитологии. вып. 1. М. Наука. 1986. - С. 217-228. пустельга, чеглок-размн. </w:t>
      </w:r>
    </w:p>
    <w:p>
      <w:pPr>
        <w:pStyle w:val="Normal"/>
        <w:rPr>
          <w:rFonts w:eastAsia="MS Mincho;Arial Unicode MS"/>
        </w:rPr>
      </w:pPr>
      <w:r>
        <w:rPr>
          <w:rFonts w:eastAsia="MS Mincho;Arial Unicode MS"/>
        </w:rPr>
        <w:t>Гражулявичус Г.Б. 1984. Видовой состав птиц города Клайпеда // Птицы и урбанизированный ландшафт.- Каунас, 1984. - С. 47-49.</w:t>
      </w:r>
    </w:p>
    <w:p>
      <w:pPr>
        <w:pStyle w:val="Normal"/>
        <w:rPr>
          <w:rFonts w:eastAsia="MS Mincho;Arial Unicode MS"/>
        </w:rPr>
      </w:pPr>
      <w:r>
        <w:rPr>
          <w:rFonts w:eastAsia="MS Mincho;Arial Unicode MS"/>
        </w:rPr>
        <w:t xml:space="preserve">Гражулявичюс Г. 4 Птицы заказника Биржулис // Экология птиц Литовской ССР / Материалы орнитологических исследо- ваний в Литве. Вильнюс. Изд. АН Лит. ССР. 1976. - С. 96-99. малый подорлик, канюк, перепелятник, тетеревятник, болотный лунь, пустель- га-распр. </w:t>
      </w:r>
    </w:p>
    <w:p>
      <w:pPr>
        <w:pStyle w:val="Normal"/>
        <w:rPr>
          <w:rFonts w:eastAsia="MS Mincho;Arial Unicode MS"/>
        </w:rPr>
      </w:pPr>
      <w:r>
        <w:rPr>
          <w:rFonts w:eastAsia="MS Mincho;Arial Unicode MS"/>
        </w:rPr>
        <w:t xml:space="preserve">Гражулявичюс Г. Б. 4 Видовой состав птиц города Клайпеда. Птицы и урбанизированный ландшафт. Каунас. 1984. - С. 47-49. перепелятник-распр, числ, биотоп. </w:t>
      </w:r>
    </w:p>
    <w:p>
      <w:pPr>
        <w:pStyle w:val="Normal"/>
        <w:rPr>
          <w:rFonts w:eastAsia="MS Mincho;Arial Unicode MS"/>
        </w:rPr>
      </w:pPr>
      <w:r>
        <w:rPr>
          <w:rFonts w:eastAsia="MS Mincho;Arial Unicode MS"/>
        </w:rPr>
        <w:t xml:space="preserve">Гражялите Р., Тиюшас Э., Мажюлис Д. Работа по составлению атласа гнездящихся птиц Литвы // Экологические исследования и охрана птиц Прибалтийских республик. - Каунас. 1982. - С. 11. малый подорлик, пустельга, луговой лунь, красный коршун, змееяд-распр, числ. </w:t>
      </w:r>
    </w:p>
    <w:p>
      <w:pPr>
        <w:pStyle w:val="Normal"/>
        <w:rPr>
          <w:lang w:val="en-US"/>
        </w:rPr>
      </w:pPr>
      <w:r>
        <w:rPr>
          <w:lang w:val="en-US"/>
        </w:rPr>
        <w:t xml:space="preserve">Граков Н. 2002. Осторожно с глухарем! // Охота и охот. х-во N 2, 2002, C. 14-15. Ключевые слова: глухари; состояние ресурсов; рациональное использование; факторы беспокойства; глухариные тока; охота; влияние на численность; сохранение токовищ. Влияние охоты и браконьерства на численность глухаря сейчас происходит на фоне отрицательного воздействия др. факторов, лимитирующих его численность, особенно вырубки мест обитания и токовищ, ежегодных лесных пожаров и факторов беспокойства от посетителей леса. Охота на глухарином току по эмоциональному уровню относится к самой заманчивой, начиная от вечернего послуха и, особенно, начала токования самцов в предрассветных сумерках. Иностранные охотники платят немалые деньги, чтобы ощутить прелесть такой охоты. Чтобы сохранить на длительную перспективу охоту на глухаря на току, нужно поступиться всеми др. способами его добычи. Изучавшие динамику токов ученые установили, что отстрел 15% токующих самцов приводит к снижению численности птиц и деградации тока. Чем меньше токует петухов на току, тем больше опасности подорвать ток острелом. Особенно осторожно нужно подходить к предоставлению охотничьих туров для охоты на токах иностранным охотникам. Сейчас в погоне за валютой наши хозяйства нередко идут на определенные нарушения, чтобы обеспечить добычу глухаря и не сорвать контракт. Для ведения такой гарантированной охоты в охотхозяйствах надо выделять хорошо охраняемые надежные тока с достаточным кол-вом токующих птиц. Глухаря надо использовать бережно, чтобы обеспечить сохранение поредевших популяций, а также их токовищ от вырубания. Для этого есть правовые основания при лесопользовании. Глухарь, как никто др. из представителей охотничьей фауны, нуждается в научно обоснованном рациональном использовании ресурсов не только в европейской России, но и в Сибири. </w:t>
      </w:r>
    </w:p>
    <w:p>
      <w:pPr>
        <w:pStyle w:val="Normal"/>
        <w:rPr/>
      </w:pPr>
      <w:r>
        <w:rPr>
          <w:lang w:val="en-US"/>
        </w:rPr>
        <w:t>Граков Н. Н. 1976. Теоретические основы динамики численности и управления популяциями лесной куницы. Труды ВНИИОЗ, вып.26. Киров, 1976. С.87-96.</w:t>
      </w:r>
    </w:p>
    <w:p>
      <w:pPr>
        <w:pStyle w:val="Normal"/>
        <w:rPr>
          <w:lang w:val="en-US"/>
        </w:rPr>
      </w:pPr>
      <w:r>
        <w:rPr>
          <w:lang w:val="en-US"/>
        </w:rPr>
        <w:t xml:space="preserve">Гранатовый астрильд. 1997. Steckbrief Granatastrild  // Gefied. Welt № 4, 1997, т.121, 119-120. Ключевые слова: астрильды; Granatinus granatinus (Aves); содержание и разведение в неволе; размножение; гнездо; кормление птенцов. Систематика, внешний вид, голос, распространение, образ жизни, питание гранатового астрильда (Granatinus granatinus) из Юж. Африки. Размножение в неволе. Шарообразное гнездо строится на высоте 60-250 см. Кладка состоит из 3-6 яиц. Насиживание 14 дн. Первое время птенцов выкармливали термитами. Ил. 1. </w:t>
      </w:r>
    </w:p>
    <w:p>
      <w:pPr>
        <w:pStyle w:val="Normal"/>
        <w:rPr/>
      </w:pPr>
      <w:r>
        <w:rPr/>
        <w:t xml:space="preserve">Гранже Ж.-Л. 2005. Запасает ли корм пиренейский белоспинный дятел </w:t>
      </w:r>
      <w:r>
        <w:rPr>
          <w:i/>
          <w:lang w:val="en-US"/>
        </w:rPr>
        <w:t>Dendrocopos</w:t>
      </w:r>
      <w:r>
        <w:rPr>
          <w:i/>
        </w:rPr>
        <w:t xml:space="preserve"> </w:t>
      </w:r>
      <w:r>
        <w:rPr>
          <w:i/>
          <w:lang w:val="en-US"/>
        </w:rPr>
        <w:t>leucotos</w:t>
      </w:r>
      <w:r>
        <w:rPr>
          <w:i/>
        </w:rPr>
        <w:t xml:space="preserve"> </w:t>
      </w:r>
      <w:r>
        <w:rPr>
          <w:i/>
          <w:lang w:val="en-US"/>
        </w:rPr>
        <w:t>lilford</w:t>
      </w:r>
      <w:r>
        <w:rPr>
          <w:i/>
          <w:spacing w:val="40"/>
          <w:lang w:val="en-US"/>
        </w:rPr>
        <w:t>i</w:t>
      </w:r>
      <w:r>
        <w:rPr/>
        <w:t xml:space="preserve">? // </w:t>
      </w:r>
      <w:r>
        <w:rPr>
          <w:i/>
        </w:rPr>
        <w:t>Рус. орнитол. журн</w:t>
      </w:r>
      <w:r>
        <w:rPr/>
        <w:t>. 14. - 290. - С. 536-537 [1991].</w:t>
      </w:r>
    </w:p>
    <w:p>
      <w:pPr>
        <w:pStyle w:val="Normal"/>
        <w:rPr/>
      </w:pPr>
      <w:r>
        <w:rPr>
          <w:lang w:val="en-US"/>
        </w:rPr>
        <w:t xml:space="preserve">Гранже Ж.-Л. 2005. Запасает ли корм пиренейский белоспинный дятел </w:t>
      </w:r>
      <w:r>
        <w:rPr>
          <w:i/>
          <w:lang w:val="en-US"/>
        </w:rPr>
        <w:t>Dendrocopos leucotos lilfordi</w:t>
      </w:r>
      <w:r>
        <w:rPr>
          <w:lang w:val="en-US"/>
        </w:rPr>
        <w:t xml:space="preserve">? // </w:t>
      </w:r>
      <w:r>
        <w:rPr>
          <w:i/>
          <w:lang w:val="en-US"/>
        </w:rPr>
        <w:t>Рус. орнитол. журн</w:t>
      </w:r>
      <w:r>
        <w:rPr>
          <w:lang w:val="en-US"/>
        </w:rPr>
        <w:t>. 14 (290): 536-537 [1991].</w:t>
      </w:r>
    </w:p>
    <w:p>
      <w:pPr>
        <w:pStyle w:val="Normal"/>
        <w:rPr/>
      </w:pPr>
      <w:r>
        <w:rPr>
          <w:lang w:val="en-US"/>
        </w:rPr>
        <w:t>Грачёв А.В. 2002. Краткие сообщения о белом аисте, чёрном аисте, савке, степном орле, могильнике, беркуте, белохвосте, стервятнике, балобане, дрофе, джеке, филине, малом баклане, гуменнике, фазане // Каз. орнитол. бюлл. 2002. Алматы, 2002. С. 53, 55, 59-60, 62, 63, 65, 66, 67, 69, 76, 80, 88, 94, 95, 99.</w:t>
      </w:r>
    </w:p>
    <w:p>
      <w:pPr>
        <w:pStyle w:val="Normal"/>
        <w:rPr>
          <w:rFonts w:eastAsia="MS Mincho;Arial Unicode MS"/>
        </w:rPr>
      </w:pPr>
      <w:r>
        <w:rPr>
          <w:rFonts w:eastAsia="MS Mincho;Arial Unicode MS"/>
        </w:rPr>
        <w:t xml:space="preserve">Грачев В. А., Анненков Б. П., Филатов В.В. Орлан-белохвост в Алакольской котловине // Охрана хищных птиц. - М. Наука. 1983. - С. 115-116. орлан-белохвост-распр, числ, биотоп, размн, троф. </w:t>
      </w:r>
    </w:p>
    <w:p>
      <w:pPr>
        <w:pStyle w:val="Normal"/>
        <w:rPr>
          <w:lang w:val="en-US"/>
        </w:rPr>
      </w:pPr>
      <w:r>
        <w:rPr>
          <w:lang w:val="en-US"/>
        </w:rPr>
        <w:t>Грачёв В.А. 1976. Краткие сообщения о бекасе отшельнике в Алакульской котловине // Редкие, исчезающие и малоизученные птицы СССР., под. ред. проф. Н.А.Гладкова, Рязань. Рязанское отд. изд-ва “Московский рабочий”, 1976. – С. 145.</w:t>
      </w:r>
    </w:p>
    <w:p>
      <w:pPr>
        <w:pStyle w:val="Normal"/>
        <w:rPr>
          <w:lang w:val="en-US"/>
        </w:rPr>
      </w:pPr>
      <w:r>
        <w:rPr>
          <w:lang w:val="en-US"/>
        </w:rPr>
        <w:t>Грачёв В.А. 1976. Серпоклюв в Алакульской котловине // Редкие, исчезающие и малоизученные птицы СССР., под. ред. проф. Н.А.Гладкова, Рязань. Рязанское отд. изд-ва “Московский рабочий”, 1976. – С. 133-134.</w:t>
      </w:r>
    </w:p>
    <w:p>
      <w:pPr>
        <w:pStyle w:val="Normal"/>
        <w:rPr/>
      </w:pPr>
      <w:r>
        <w:rPr/>
        <w:t xml:space="preserve">Грачев В.А. 2000. Птицы окрестностей Аральска и озера Камышлыбаш (по наблюдениям 1951-1953 гг. Неворобьиные) // </w:t>
      </w:r>
      <w:r>
        <w:rPr>
          <w:lang w:val="en-US"/>
        </w:rPr>
        <w:t>Selevinia, 2000. – С.</w:t>
      </w:r>
      <w:r>
        <w:rPr/>
        <w:t xml:space="preserve"> 95-103.</w:t>
      </w:r>
    </w:p>
    <w:p>
      <w:pPr>
        <w:pStyle w:val="Normal"/>
        <w:rPr/>
      </w:pPr>
      <w:r>
        <w:rPr/>
        <w:t xml:space="preserve">Грачев В.А. 2001. Зимующие птицы окрестностей города Аральск // </w:t>
      </w:r>
      <w:r>
        <w:rPr>
          <w:lang w:val="en-US"/>
        </w:rPr>
        <w:t>Selevinia, 2001. – С.</w:t>
      </w:r>
      <w:r>
        <w:rPr/>
        <w:t xml:space="preserve"> 189-190.</w:t>
      </w:r>
    </w:p>
    <w:p>
      <w:pPr>
        <w:pStyle w:val="Normal"/>
        <w:rPr>
          <w:lang w:val="en-US"/>
        </w:rPr>
      </w:pPr>
      <w:r>
        <w:rPr>
          <w:lang w:val="en-US"/>
        </w:rPr>
        <w:t xml:space="preserve">Грачев В.А. 2002. О гнездовании князька Parus cyanus в дельте реки Или // Рус. орнитол. ж. Экспресс-вып. N 204, 2002, C. 1075-1076. Ключевые слова: синицы; Parus cyanus (Aves); гнездование; дельта р. Или. </w:t>
      </w:r>
    </w:p>
    <w:p>
      <w:pPr>
        <w:pStyle w:val="Normal"/>
        <w:rPr/>
      </w:pPr>
      <w:r>
        <w:rPr/>
        <w:t>Грачёв В.А. 2002</w:t>
      </w:r>
      <w:r>
        <w:rPr>
          <w:spacing w:val="-2"/>
        </w:rPr>
        <w:t xml:space="preserve">. О гнездовании князька </w:t>
      </w:r>
      <w:r>
        <w:rPr>
          <w:i/>
          <w:spacing w:val="-2"/>
        </w:rPr>
        <w:t>Parus cyanus</w:t>
      </w:r>
      <w:r>
        <w:rPr>
          <w:spacing w:val="-2"/>
        </w:rPr>
        <w:t xml:space="preserve"> в дельте реки Или // </w:t>
      </w:r>
      <w:r>
        <w:rPr>
          <w:i/>
          <w:spacing w:val="-2"/>
        </w:rPr>
        <w:t>Рус. орнитол. журн</w:t>
      </w:r>
      <w:r>
        <w:rPr>
          <w:spacing w:val="-2"/>
        </w:rPr>
        <w:t>. 11. - 204. - С. 1075-1076 [1960].</w:t>
      </w:r>
    </w:p>
    <w:p>
      <w:pPr>
        <w:pStyle w:val="Normal"/>
        <w:rPr/>
      </w:pPr>
      <w:r>
        <w:rPr>
          <w:lang w:val="en-US"/>
        </w:rPr>
        <w:t xml:space="preserve">Грачёв В.А. 2002. О гнездовании князька </w:t>
      </w:r>
      <w:r>
        <w:rPr>
          <w:i/>
          <w:lang w:val="en-US"/>
        </w:rPr>
        <w:t>Parus cyanus</w:t>
      </w:r>
      <w:r>
        <w:rPr>
          <w:lang w:val="en-US"/>
        </w:rPr>
        <w:t xml:space="preserve"> в дельте реки Или // </w:t>
      </w:r>
      <w:r>
        <w:rPr>
          <w:i/>
          <w:lang w:val="en-US"/>
        </w:rPr>
        <w:t>Рус. орнитол. журн</w:t>
      </w:r>
      <w:r>
        <w:rPr>
          <w:lang w:val="en-US"/>
        </w:rPr>
        <w:t>. 11 (204): 1075-1076 [1960].</w:t>
      </w:r>
    </w:p>
    <w:p>
      <w:pPr>
        <w:pStyle w:val="Normal"/>
        <w:rPr/>
      </w:pPr>
      <w:r>
        <w:rPr/>
        <w:t xml:space="preserve">Грачёв В.А. 2003. О нахождении испанского воробья </w:t>
      </w:r>
      <w:r>
        <w:rPr>
          <w:i/>
          <w:lang w:val="en-US"/>
        </w:rPr>
        <w:t>Passer</w:t>
      </w:r>
      <w:r>
        <w:rPr>
          <w:i/>
        </w:rPr>
        <w:t xml:space="preserve"> </w:t>
      </w:r>
      <w:r>
        <w:rPr>
          <w:i/>
          <w:lang w:val="en-US"/>
        </w:rPr>
        <w:t>hispaniolensis</w:t>
      </w:r>
      <w:r>
        <w:rPr>
          <w:i/>
        </w:rPr>
        <w:t xml:space="preserve"> </w:t>
      </w:r>
      <w:r>
        <w:rPr/>
        <w:t xml:space="preserve">в дельте реки Или зимой // </w:t>
      </w:r>
      <w:r>
        <w:rPr>
          <w:i/>
        </w:rPr>
        <w:t>Рус. орнитол. журн</w:t>
      </w:r>
      <w:r>
        <w:rPr/>
        <w:t>. 12. - 212. - С. 173-174 [1960].</w:t>
      </w:r>
    </w:p>
    <w:p>
      <w:pPr>
        <w:pStyle w:val="Normal"/>
        <w:rPr/>
      </w:pPr>
      <w:r>
        <w:rPr>
          <w:lang w:val="en-US"/>
        </w:rPr>
        <w:t xml:space="preserve">Грачёв В.А. 2003. О нахождении испанского воробья </w:t>
      </w:r>
      <w:r>
        <w:rPr>
          <w:i/>
          <w:lang w:val="en-US"/>
        </w:rPr>
        <w:t xml:space="preserve">Passer hispaniolensis </w:t>
      </w:r>
      <w:r>
        <w:rPr>
          <w:lang w:val="en-US"/>
        </w:rPr>
        <w:t xml:space="preserve">в дельте реки Или зимой // </w:t>
      </w:r>
      <w:r>
        <w:rPr>
          <w:i/>
          <w:lang w:val="en-US"/>
        </w:rPr>
        <w:t>Рус. орнитол. журн</w:t>
      </w:r>
      <w:r>
        <w:rPr>
          <w:lang w:val="en-US"/>
        </w:rPr>
        <w:t>. 12 (212): 173-174 [1960].</w:t>
      </w:r>
    </w:p>
    <w:p>
      <w:pPr>
        <w:pStyle w:val="Normal"/>
        <w:rPr/>
      </w:pPr>
      <w:r>
        <w:rPr>
          <w:lang w:val="en-US"/>
        </w:rPr>
        <w:t xml:space="preserve">Грачёв В.А. 2003. О нахождении испанского воробья </w:t>
      </w:r>
      <w:r>
        <w:rPr>
          <w:i/>
          <w:lang w:val="en-US"/>
        </w:rPr>
        <w:t xml:space="preserve">Passer hispaniolensis </w:t>
      </w:r>
      <w:r>
        <w:rPr>
          <w:lang w:val="en-US"/>
        </w:rPr>
        <w:t>в дельте реки Или зимой // Рус. орнитол. журн., 2003. Экспресс-вып. № 212. С. 173-174 [1960, переизд.].</w:t>
      </w:r>
    </w:p>
    <w:p>
      <w:pPr>
        <w:pStyle w:val="Normal"/>
        <w:rPr/>
      </w:pPr>
      <w:r>
        <w:rPr/>
        <w:t xml:space="preserve">Грачёв В.А. 2003. О распространении каменного воробья </w:t>
      </w:r>
      <w:r>
        <w:rPr>
          <w:i/>
          <w:lang w:val="en-US"/>
        </w:rPr>
        <w:t>Petronia</w:t>
      </w:r>
      <w:r>
        <w:rPr>
          <w:i/>
        </w:rPr>
        <w:t xml:space="preserve"> </w:t>
      </w:r>
      <w:r>
        <w:rPr>
          <w:i/>
          <w:lang w:val="en-US"/>
        </w:rPr>
        <w:t>petronia</w:t>
      </w:r>
      <w:r>
        <w:rPr/>
        <w:t xml:space="preserve"> на северном побережье Аральского моря // </w:t>
      </w:r>
      <w:r>
        <w:rPr>
          <w:i/>
        </w:rPr>
        <w:t>Рус. орнитол. журн</w:t>
      </w:r>
      <w:r>
        <w:rPr/>
        <w:t>. 12. - 209. - С. 65-67 [1956].</w:t>
      </w:r>
    </w:p>
    <w:p>
      <w:pPr>
        <w:pStyle w:val="Normal"/>
        <w:rPr/>
      </w:pPr>
      <w:r>
        <w:rPr>
          <w:lang w:val="en-US"/>
        </w:rPr>
        <w:t xml:space="preserve">Грачёв В.А. 2003. О распространении каменного воробья </w:t>
      </w:r>
      <w:r>
        <w:rPr>
          <w:i/>
          <w:lang w:val="en-US"/>
        </w:rPr>
        <w:t>Petronia petronia</w:t>
      </w:r>
      <w:r>
        <w:rPr>
          <w:lang w:val="en-US"/>
        </w:rPr>
        <w:t xml:space="preserve"> на северном побережье Аральского моря // </w:t>
      </w:r>
      <w:r>
        <w:rPr>
          <w:i/>
          <w:lang w:val="en-US"/>
        </w:rPr>
        <w:t>Рус. орнитол. журн</w:t>
      </w:r>
      <w:r>
        <w:rPr>
          <w:lang w:val="en-US"/>
        </w:rPr>
        <w:t>. 12 (209): 65-67 [1956].</w:t>
      </w:r>
    </w:p>
    <w:p>
      <w:pPr>
        <w:pStyle w:val="Normal"/>
        <w:rPr>
          <w:lang w:val="en-US"/>
        </w:rPr>
      </w:pPr>
      <w:r>
        <w:rPr>
          <w:lang w:val="en-US"/>
        </w:rPr>
        <w:t xml:space="preserve">Грачёв В.А. 2003. О распространении каменного воробья </w:t>
      </w:r>
      <w:r>
        <w:rPr>
          <w:i/>
          <w:lang w:val="en-US"/>
        </w:rPr>
        <w:t>Petronia petronia</w:t>
      </w:r>
      <w:r>
        <w:rPr>
          <w:lang w:val="en-US"/>
        </w:rPr>
        <w:t xml:space="preserve"> на северном побережье Аральского моря // Рус. орнитол. журн., 2003. Экспресс-вып.№ 209. С. 65-67 [1956, переизд.].</w:t>
      </w:r>
    </w:p>
    <w:p>
      <w:pPr>
        <w:pStyle w:val="Normal"/>
        <w:rPr/>
      </w:pPr>
      <w:r>
        <w:rPr/>
        <w:t xml:space="preserve">Грачёв В.А. 2009. К орнитофауне Заилийского Алатау </w:t>
      </w:r>
      <w:r>
        <w:rPr>
          <w:spacing w:val="-2"/>
        </w:rPr>
        <w:t xml:space="preserve">// </w:t>
      </w:r>
      <w:r>
        <w:rPr>
          <w:i/>
          <w:spacing w:val="-2"/>
        </w:rPr>
        <w:t>Рус. орнитол. журн</w:t>
      </w:r>
      <w:r>
        <w:rPr>
          <w:spacing w:val="-2"/>
        </w:rPr>
        <w:t xml:space="preserve">. 18. - 465. - С. </w:t>
      </w:r>
      <w:r>
        <w:rPr/>
        <w:t>276-280.</w:t>
      </w:r>
    </w:p>
    <w:p>
      <w:pPr>
        <w:pStyle w:val="Normal"/>
        <w:rPr/>
      </w:pPr>
      <w:r>
        <w:rPr/>
        <w:t xml:space="preserve">Грачёв В.А. 2009. О летнем наряде уток </w:t>
      </w:r>
      <w:r>
        <w:rPr>
          <w:spacing w:val="-2"/>
        </w:rPr>
        <w:t xml:space="preserve">// </w:t>
      </w:r>
      <w:r>
        <w:rPr>
          <w:i/>
          <w:spacing w:val="-2"/>
        </w:rPr>
        <w:t>Рус. орнитол. журн</w:t>
      </w:r>
      <w:r>
        <w:rPr>
          <w:spacing w:val="-2"/>
        </w:rPr>
        <w:t xml:space="preserve">. 18. - 494. - С. </w:t>
      </w:r>
      <w:r>
        <w:rPr/>
        <w:t xml:space="preserve">1115-1116 </w:t>
      </w:r>
      <w:r>
        <w:rPr>
          <w:lang w:val="en-US"/>
        </w:rPr>
        <w:t>[</w:t>
      </w:r>
      <w:r>
        <w:rPr/>
        <w:t>1974</w:t>
      </w:r>
      <w:r>
        <w:rPr>
          <w:lang w:val="en-US"/>
        </w:rPr>
        <w:t>].</w:t>
      </w:r>
    </w:p>
    <w:p>
      <w:pPr>
        <w:pStyle w:val="Normal"/>
        <w:rPr>
          <w:lang w:val="en-US"/>
        </w:rPr>
      </w:pPr>
      <w:r>
        <w:rPr>
          <w:lang w:val="en-US"/>
        </w:rPr>
        <w:t xml:space="preserve">Грачев В.А., Березовиков Н.Н. 2005. Материалы к орнитофауне Убаган-Ишимского междуречья (Северный Казахстан) // Рус. орнитол. ж. Экспресс-вып. № 294, 2005, т.14. - С. 651-676. Ключевые слова: фауна; птицы; Северный Казахстан. </w:t>
      </w:r>
    </w:p>
    <w:p>
      <w:pPr>
        <w:pStyle w:val="Normal"/>
        <w:rPr/>
      </w:pPr>
      <w:r>
        <w:rPr/>
        <w:t xml:space="preserve">Грачёв В.А., Березовиков Н.Н. 2005. Материалы к орнитофауне Убаган-Ишимского междуречья // </w:t>
      </w:r>
      <w:r>
        <w:rPr>
          <w:i/>
        </w:rPr>
        <w:t>Рус. орнитол. журн</w:t>
      </w:r>
      <w:r>
        <w:rPr/>
        <w:t>. 14. - 294. - С. 651-676.</w:t>
      </w:r>
    </w:p>
    <w:p>
      <w:pPr>
        <w:pStyle w:val="Normal"/>
        <w:rPr/>
      </w:pPr>
      <w:r>
        <w:rPr>
          <w:lang w:val="en-US"/>
        </w:rPr>
        <w:t xml:space="preserve">Грачёв В.А., Березовиков Н.Н. 2005. Материалы к орнитофауне Убаган-Ишимского междуречья // </w:t>
      </w:r>
      <w:r>
        <w:rPr>
          <w:i/>
          <w:lang w:val="en-US"/>
        </w:rPr>
        <w:t>Рус. орнитол. журн</w:t>
      </w:r>
      <w:r>
        <w:rPr>
          <w:lang w:val="en-US"/>
        </w:rPr>
        <w:t>. 14 (294): 651-676.</w:t>
      </w:r>
    </w:p>
    <w:p>
      <w:pPr>
        <w:pStyle w:val="Normal"/>
        <w:rPr>
          <w:lang w:val="en-US"/>
        </w:rPr>
      </w:pPr>
      <w:r>
        <w:rPr>
          <w:lang w:val="en-US"/>
        </w:rPr>
        <w:t>Грачёв В.А., Березовиков Н.Н. 2005. Материалы к орнитофауне Убаган-Ишимского междуречья // Рус. орнитол. журн., 2005. Т. 14, вып. 294. С. 651-676.</w:t>
      </w:r>
    </w:p>
    <w:p>
      <w:pPr>
        <w:pStyle w:val="Normal"/>
        <w:rPr>
          <w:lang w:val="en-US"/>
        </w:rPr>
      </w:pPr>
      <w:r>
        <w:rPr>
          <w:lang w:val="en-US"/>
        </w:rPr>
        <w:t>Грачев Ю.Н. 2003. Краткие сообщения о колпице, каравайке, лебеде-кликуне, змееяде, красавке, джеке // Каз. орнитол. бюлл. 2003. Алматы, 2003. С. 132, 135, 137, 150, 151.</w:t>
      </w:r>
    </w:p>
    <w:p>
      <w:pPr>
        <w:pStyle w:val="Normal"/>
        <w:rPr/>
      </w:pPr>
      <w:r>
        <w:rPr>
          <w:lang w:val="en-US"/>
        </w:rPr>
        <w:t>Грачёв Ю.Н. 2003. Фазан // Методы учёта основных охотничье-промысловых и редких животных Казахстана. Алматы, 2003. С. 167-174.</w:t>
      </w:r>
    </w:p>
    <w:p>
      <w:pPr>
        <w:pStyle w:val="Normal"/>
        <w:rPr/>
      </w:pPr>
      <w:r>
        <w:rPr/>
        <w:t xml:space="preserve">Грачёв Ю.Н. 2006. Весенний пролёт розовых скворцов </w:t>
      </w:r>
      <w:r>
        <w:rPr>
          <w:i/>
          <w:lang w:val="en-US"/>
        </w:rPr>
        <w:t>Sturnus</w:t>
      </w:r>
      <w:r>
        <w:rPr>
          <w:i/>
        </w:rPr>
        <w:t xml:space="preserve"> </w:t>
      </w:r>
      <w:r>
        <w:rPr>
          <w:i/>
          <w:lang w:val="en-US"/>
        </w:rPr>
        <w:t>roseus</w:t>
      </w:r>
      <w:r>
        <w:rPr/>
        <w:t xml:space="preserve"> в горах Чулак </w:t>
      </w:r>
      <w:r>
        <w:rPr>
          <w:spacing w:val="-2"/>
        </w:rPr>
        <w:t xml:space="preserve">// </w:t>
      </w:r>
      <w:r>
        <w:rPr>
          <w:i/>
          <w:spacing w:val="-2"/>
        </w:rPr>
        <w:t>Рус. орнитол. журн</w:t>
      </w:r>
      <w:r>
        <w:rPr>
          <w:spacing w:val="-2"/>
        </w:rPr>
        <w:t xml:space="preserve">. 15. - 320. - С. </w:t>
      </w:r>
      <w:r>
        <w:rPr/>
        <w:t xml:space="preserve">538 </w:t>
      </w:r>
      <w:r>
        <w:rPr>
          <w:lang w:val="en-US"/>
        </w:rPr>
        <w:t>[</w:t>
      </w:r>
      <w:r>
        <w:rPr/>
        <w:t>1978</w:t>
      </w:r>
      <w:r>
        <w:rPr>
          <w:lang w:val="en-US"/>
        </w:rPr>
        <w:t>].</w:t>
      </w:r>
    </w:p>
    <w:p>
      <w:pPr>
        <w:pStyle w:val="Normal"/>
        <w:rPr>
          <w:lang w:val="en-US"/>
        </w:rPr>
      </w:pPr>
      <w:bookmarkStart w:id="0" w:name="Г"/>
      <w:bookmarkEnd w:id="0"/>
      <w:r>
        <w:rPr>
          <w:lang w:val="en-US"/>
        </w:rPr>
        <w:t>Гребенников М. Е., Кожевников О. В. 1998. Остатки кормовых объектов в гнездах птиц, в градиенте промышленного загрязнения // Современные проблемы популяционной, исторической и ярикладной экологии: Матер. конф. молодых єченых-экологов / ИЭРиЖ. - Екатеринбург: 1998. - С.176 - 179, табл.2. - Библиогр.: 7 назв. В окрестностях Среднеуральского медеплавильного завода</w:t>
      </w:r>
    </w:p>
    <w:p>
      <w:pPr>
        <w:pStyle w:val="Normal"/>
        <w:rPr>
          <w:rFonts w:eastAsia="MS Mincho;Arial Unicode MS"/>
          <w:lang w:val="en-US"/>
        </w:rPr>
      </w:pPr>
      <w:r>
        <w:rPr>
          <w:rFonts w:eastAsia="MS Mincho;Arial Unicode MS"/>
          <w:lang w:val="en-US"/>
        </w:rPr>
        <w:t xml:space="preserve">Гребенников М.Е., Кожевников О.В. 1998. Остатки кормовых объектов в гнездах птиц в градиенте промышленного загрязнения. // Соврем. пробл. популяц., ист. и прикл. экол., 1998. - С. 176-179. Ключевые слова: птицы-дуплогнездники; искусственные гнездовья; питание; состав пищи; видовое разнообразие; загрязнение среды обитания; градиент промышленного загрязнения; изменение состава пищи; снижение разнообразия; изменение состава рациона; Cреднеуральский регион. Определяли остатки пищи в искусственных гнездовьях мухоловки-пеструшки, большой синицы, московки, горихвостки, поползня в окр. Среднеуральского медеплавильного завода. Площадки с гнездовьями расположены в зонах сильного загрязнения (1-2,8 км от завода), умеренного (4-8 км) и на территории с фоновым загрязнением (16 и 20 км). Кормовые объекты принадлежали к 6 отрядам насекомых, пауком и моллюскам. Проведено сравнение состава пищи птиц (гл. обр. мухоловки-пеструшки) в зонах разного загрязнения. По мере роста загрязнения снижается разнообразие беспозвоночных в пище птиц, изменяется состав рациона: возрастает доля муравьев, появляются непичные для вида кормовые объекты (прямокрылые). Доля гнезд с моллюсками в зонах сильного и умеренного загрязнения соотв. в 7 и 3 раза меньше, чем в контроле. Видовой состав моллюсков в гнездах также меняется в градиенте загрязнения среды. Россия, Уральский гос. ун-т, Екатеринбург. Ил. 2. Табл. 2. Библ. 7. </w:t>
      </w:r>
    </w:p>
    <w:p>
      <w:pPr>
        <w:pStyle w:val="Normal"/>
        <w:rPr>
          <w:lang w:val="en-US"/>
        </w:rPr>
      </w:pPr>
      <w:r>
        <w:rPr>
          <w:lang w:val="en-US"/>
        </w:rPr>
        <w:t xml:space="preserve">Гребень О.Б. 2003. Сезонная и возрастная динамики цестодофауны скворца обыкновенного в условиях Левобережного Полесья Украины // Вестн. зоол. N 3, 2003, т.37, C. 49-56,101-102. Ключевые слова: цестоды; фауна; динамика; сезонная; возрастная; скворцы. Представлены результаты исследования сезонных и возрастных изменений зараженности Sturnus vulgaris цестодами в весенне-осенний период 1999 г. в Черниговской обл. Найдено 7 видов цестод, из которых чаще всего регистрировались Monopylidium musculosum и Variolepis farciminosa. Установлено, что зараженность прилетных скворцов была максимальна, затем резко снижалась в гнездовый период, после чего постепенно возрастала до отлета. Птенцы первой кладки свободны от цестод. Заражение происходит только у птенцов повторной кладки непосредственно перед вылетом. Зараженность молодых птиц цестодами постепенно увеличивается вплоть до отлета. Украина, Нежинский пед. ун-т им. Н. В. Гоголя, Нежин. Библ. 8. </w:t>
      </w:r>
    </w:p>
    <w:p>
      <w:pPr>
        <w:pStyle w:val="Normal"/>
        <w:rPr/>
      </w:pPr>
      <w:r>
        <w:rPr>
          <w:lang w:val="en-US"/>
        </w:rPr>
        <w:t>Греков В. С., Сиденко В. П., Семенов Б. Ф., Катунцевская Г. П., Варишева Т. Н. 1974. О роли горлицы в поддержании природных очагов арбовирусных инфекций и орнитоза на юго-западе Украины // Материалы VI Всес. орнит. конф. - М, 1974. - Ч. 2. - С. 222.</w:t>
      </w:r>
    </w:p>
    <w:p>
      <w:pPr>
        <w:pStyle w:val="Normal"/>
        <w:rPr/>
      </w:pPr>
      <w:r>
        <w:rPr/>
        <w:t>Греков В.С., Русев И.Т., Нехороших З.Н., Шевчук Л.И., Маликова М.В., Варишева Т.Н., Джуртубаева Г.Н., Степанковская Л.Д., Могилевская З.И. 2004. Обзор эпизоотологического значения веслоногих и голенастых птиц на примере Азово-Черноморского региона // Бранта: Сб. науч. трудов Азово-Черноморск. орнитол. Станции. – 2004, вып.7.- Мелитополь. - С.</w:t>
      </w:r>
    </w:p>
    <w:p>
      <w:pPr>
        <w:pStyle w:val="Normal"/>
        <w:rPr>
          <w:lang w:val="en-US"/>
        </w:rPr>
      </w:pPr>
      <w:r>
        <w:rPr>
          <w:lang w:val="en-US"/>
        </w:rPr>
        <w:t xml:space="preserve">Греков В.С., Русев И.Т., Нехороших З.Н., Шевчук Л.И., Маликова М.В., Варишева Т.Н., Джуртубаева Г.Н., Степанковская Л.Д., Могилевская З.И. 2004. Обзор эпизоотологического значения веслоногих и голенастых птиц на примере Азово-Черноморского региона // Бранта № 7, 2004. - С. 215-240. Ключевые слова: эпизоотология; веслоногие птицы; голенастые птицы; эпизоотологическое значение; Азово-Черноморский регион; Украина. Обширные сезонные трансконтинентальные связи голенастых и веслоногих, а также тесный контакт птиц с возможными переносчиками (комары, клещи) в гнездовой период и в период сезонных кочевок, характеризуют Азово-Черноморский регион Украины как зону с высоким эпизоотийным и эпидемическим риском по многим особо опасным инфекциям, возбудители которых экологически связаны с птицами. С точки зрения санитарной охраны границ и территории Украины, этот аспект, бесспорно, требует научно-обоснованного мониторинга за возможным заносом и распространением на территории Украины возбудителей и соответствующего эпидемиологического контроля. Украина, Украинский науч.-исслед. противочумный ин-т им. И. И. Мечникова, Одесса. Библ. 109. </w:t>
      </w:r>
    </w:p>
    <w:p>
      <w:pPr>
        <w:pStyle w:val="Normal"/>
        <w:rPr>
          <w:rFonts w:eastAsia="MS Mincho;Arial Unicode MS"/>
          <w:lang w:val="en-US"/>
        </w:rPr>
      </w:pPr>
      <w:r>
        <w:rPr>
          <w:rFonts w:eastAsia="MS Mincho;Arial Unicode MS"/>
          <w:lang w:val="en-US"/>
        </w:rPr>
        <w:t xml:space="preserve">Грешневиков А. 1998. Зверье на продажу!. Использ. и охрана природ. ресурсов России N 6-9, 1998,  135-142. Ключевые слова: редкие и исчезающие виды; браконьерство; незаконная торговля; бизнес; контрабанда; Россия. А. Грешневиков, секретарь Комитета по экологии Гос. Думы, на ярких (и страшных) примерах показывает как браконьерство и незаконная торговля дикими видами животных и растений оказались выгодным бизнесом. По России появилось множество совместных предприятий по организации охоты на редких животных. После таких охот осталось около 20-30 вост.-сибирских леопардов; отстреливают кабаргу (кабарожья струя на черном рынке стоит до 60-70 дол/г), запрещенную на Горном Алтае, на Сахалине (осталось &lt;=300 особей). Самый выгодный бизнес - вывоз в Европу экзотических видов, кубинских попугаев, вьетнамских обезьянок, в Америку - редких бабочек; в этот бизнес вовлечена и Россия. Хищнически истреблен тигр. Популяция амурского тигра &lt;=200 голов; только за 1992 г. в Приморском крае убито &gt;60 тигров (шкура на "черном рынке" стоит 25 тыс. дол.). Из-за целебных рогов исчезает сайгак в южно-русских степях, в Калмыкии, Казахстане. Весь мир содрогается от масштабов бизнеса от торговли дикими животными (носороги, слоны и др.). Появилось много ресторанов с деликатесами, напр., черепаший суп (морским черепахам угрожает ресторанная катастрофа; да и степным черепахам тоже - задержена на Брестской таможне контрабанда 1705 черепах). Россия превратилась в один из крупнейших в мире поставщиков ресурсов дикой природы на рынке сырья для традиционной вост. медицины, в частности Китайской. Особым спросом пользуются уникальные биостимуляторы - мускусная железа кабарги, рога сайгака, различные части тигра, желчь медведя, женьшень и др. Активизировалась нелегальная торговля краснокнижными видами только за несколько месяцев в Шереметьево-2 было задержано &gt;2,5 тыс. объектов СИТЕС на общую стоимость около 200 тыс. дол. США. </w:t>
      </w:r>
    </w:p>
    <w:p>
      <w:pPr>
        <w:pStyle w:val="Normal"/>
        <w:rPr/>
      </w:pPr>
      <w:r>
        <w:rPr/>
        <w:t xml:space="preserve">Гржибовский А.Г. 2002. Наблюдение зимородка </w:t>
      </w:r>
      <w:r>
        <w:rPr>
          <w:i/>
        </w:rPr>
        <w:t>Alcedo ispida</w:t>
      </w:r>
      <w:r>
        <w:rPr/>
        <w:t xml:space="preserve"> в январе под Смоленском // </w:t>
      </w:r>
      <w:r>
        <w:rPr>
          <w:i/>
        </w:rPr>
        <w:t>Рус. орнитол. журн</w:t>
      </w:r>
      <w:r>
        <w:rPr/>
        <w:t>. 11. - 195. - С. 791 [1914].</w:t>
      </w:r>
    </w:p>
    <w:p>
      <w:pPr>
        <w:pStyle w:val="Normal"/>
        <w:rPr/>
      </w:pPr>
      <w:r>
        <w:rPr>
          <w:lang w:val="en-US"/>
        </w:rPr>
        <w:t xml:space="preserve">Гржибовский А.Г. 2002. Наблюдение зимородка </w:t>
      </w:r>
      <w:r>
        <w:rPr>
          <w:i/>
          <w:lang w:val="en-US"/>
        </w:rPr>
        <w:t>Alcedo ispida</w:t>
      </w:r>
      <w:r>
        <w:rPr>
          <w:lang w:val="en-US"/>
        </w:rPr>
        <w:t xml:space="preserve"> в январе под Смоленском // </w:t>
      </w:r>
      <w:r>
        <w:rPr>
          <w:i/>
          <w:lang w:val="en-US"/>
        </w:rPr>
        <w:t>Рус. орнитол. журн</w:t>
      </w:r>
      <w:r>
        <w:rPr>
          <w:lang w:val="en-US"/>
        </w:rPr>
        <w:t>. 11 (195): 791 [1914].</w:t>
      </w:r>
    </w:p>
    <w:p>
      <w:pPr>
        <w:pStyle w:val="Normal"/>
        <w:rPr>
          <w:rFonts w:eastAsia="MS Mincho;Arial Unicode MS"/>
        </w:rPr>
      </w:pPr>
      <w:r>
        <w:rPr>
          <w:rFonts w:eastAsia="MS Mincho;Arial Unicode MS"/>
        </w:rPr>
        <w:t xml:space="preserve">Грибков П. Ф., Филь В.И. Снежный баран. Копытные звери. М. Лесная промышленность. 1977. - С. 238. белоплечий орлан, беркут-троф. </w:t>
      </w:r>
    </w:p>
    <w:p>
      <w:pPr>
        <w:pStyle w:val="Normal"/>
        <w:rPr/>
      </w:pPr>
      <w:r>
        <w:rPr/>
        <w:t>Григонис Р.П. 1982. Ооморфологические характеристики большой синицы и их связь с социальной структурой гнездящихся птиц // Экологические исследования и охрана птиц Прибалтийских республик: Тез. докл. Прибалт. конф. молодых орнитологов. Каунас, 1982.</w:t>
      </w:r>
    </w:p>
    <w:p>
      <w:pPr>
        <w:pStyle w:val="Normal"/>
        <w:rPr/>
      </w:pPr>
      <w:r>
        <w:rPr>
          <w:lang w:val="en-US"/>
        </w:rPr>
        <w:t xml:space="preserve">Григонис Р.П. 1982. Ооморфологические характеристики большой синицы и мухоловки-пеструшки и их связь с социальной структурой гнездящихся птиц // Экологические исследования и охрана птиц Прибалтийских республик. Тез. докл. Прабалт. конф. молодых орнитологов, посв. 100-летию со дня рожд. проф. Т.Иванаускаса. Каунас, 1982. </w:t>
      </w:r>
      <w:r>
        <w:rPr>
          <w:rFonts w:eastAsia="Symbol" w:cs="Symbol" w:ascii="Symbol" w:hAnsi="Symbol"/>
          <w:lang w:val="en-US"/>
        </w:rPr>
        <w:t></w:t>
      </w:r>
      <w:r>
        <w:rPr>
          <w:lang w:val="en-US"/>
        </w:rPr>
        <w:t xml:space="preserve"> С.  83-84.</w:t>
      </w:r>
    </w:p>
    <w:p>
      <w:pPr>
        <w:pStyle w:val="Normal"/>
        <w:rPr/>
      </w:pPr>
      <w:r>
        <w:rPr/>
        <w:t xml:space="preserve">Григорь Е.М. 2005. Новые данные о распространении и численности рыбного филина на островах Кунашир и Шикотан </w:t>
      </w:r>
      <w:r>
        <w:rPr>
          <w:lang w:val="en-US"/>
        </w:rPr>
        <w:t xml:space="preserve">// Совы Северной Евразии (Волков С.В., Морозов В.В., Шариков А.В. – ред.).– Москва, 2005.– С. </w:t>
      </w:r>
      <w:r>
        <w:rPr/>
        <w:t>440</w:t>
      </w:r>
    </w:p>
    <w:p>
      <w:pPr>
        <w:pStyle w:val="Normal"/>
        <w:rPr/>
      </w:pPr>
      <w:r>
        <w:rPr>
          <w:lang w:val="en-US"/>
        </w:rPr>
        <w:t xml:space="preserve">Григорьев А.П. 1993. Необычно поздняя встреча ястребиной славки </w:t>
      </w:r>
      <w:r>
        <w:rPr>
          <w:i/>
          <w:lang w:val="en-US"/>
        </w:rPr>
        <w:t>(Sylvia nisoria)</w:t>
      </w:r>
      <w:r>
        <w:rPr>
          <w:lang w:val="en-US"/>
        </w:rPr>
        <w:t xml:space="preserve"> // </w:t>
      </w:r>
      <w:r>
        <w:rPr>
          <w:i/>
          <w:lang w:val="en-US"/>
        </w:rPr>
        <w:t>Рус. орнитол. журн</w:t>
      </w:r>
      <w:r>
        <w:rPr>
          <w:lang w:val="en-US"/>
        </w:rPr>
        <w:t>. Т. 2. Вып. 1: 92-93.</w:t>
      </w:r>
    </w:p>
    <w:p>
      <w:pPr>
        <w:pStyle w:val="Normal"/>
        <w:rPr/>
      </w:pPr>
      <w:r>
        <w:rPr/>
        <w:t xml:space="preserve">Григорьев А.П. 1993. Необычно поздняя встреча ястребиной славки. - </w:t>
      </w:r>
      <w:r>
        <w:rPr>
          <w:i/>
          <w:lang w:val="en-US"/>
        </w:rPr>
        <w:t>Sylvia</w:t>
      </w:r>
      <w:r>
        <w:rPr>
          <w:i/>
        </w:rPr>
        <w:t xml:space="preserve"> </w:t>
      </w:r>
      <w:r>
        <w:rPr>
          <w:i/>
          <w:lang w:val="en-US"/>
        </w:rPr>
        <w:t>nisoria</w:t>
      </w:r>
      <w:r>
        <w:rPr>
          <w:i/>
        </w:rPr>
        <w:t>)</w:t>
      </w:r>
      <w:r>
        <w:rPr/>
        <w:t xml:space="preserve"> // </w:t>
      </w:r>
      <w:r>
        <w:rPr>
          <w:i/>
        </w:rPr>
        <w:t>Рус. орнитол. журн</w:t>
      </w:r>
      <w:r>
        <w:rPr/>
        <w:t>. Т. 2. Вып. 1: 92-93.</w:t>
      </w:r>
    </w:p>
    <w:p>
      <w:pPr>
        <w:pStyle w:val="Normal"/>
        <w:rPr>
          <w:lang w:val="en-US"/>
        </w:rPr>
      </w:pPr>
      <w:r>
        <w:rPr>
          <w:lang w:val="en-US"/>
        </w:rPr>
        <w:t>Григорьев В.Р. 1976. Кр. сообщ. о стерхе в районе Нижнеянска // Редкие, исчезающие и малоизученные птицы СССР., под. ред. проф. Н.А.Гладкова, Рязань. Рязанское отд. изд-ва “Московский рабочий”, 1976. – С. 114.</w:t>
      </w:r>
    </w:p>
    <w:p>
      <w:pPr>
        <w:pStyle w:val="Normal"/>
        <w:rPr>
          <w:lang w:val="en-US"/>
        </w:rPr>
      </w:pPr>
      <w:r>
        <w:rPr>
          <w:lang w:val="en-US"/>
        </w:rPr>
        <w:t>Григорьев В.Р. 1976. Краткие сообщения о розовой чайке на севере Сибири // Редкие, исчезающие и малоизученные птицы СССР., под. ред. проф. Н.А.Гладкова, Рязань. Рязанское отд. изд-ва “Московский рабочий”, 1976. – С. 178.</w:t>
      </w:r>
    </w:p>
    <w:p>
      <w:pPr>
        <w:pStyle w:val="Normal"/>
        <w:rPr>
          <w:lang w:val="en-US"/>
        </w:rPr>
      </w:pPr>
      <w:r>
        <w:rPr>
          <w:lang w:val="en-US"/>
        </w:rPr>
        <w:t xml:space="preserve">Григорьев М.П., Евченко Ю.М., Шапошникова Л.И., Шенетц К.В., Емельянов С.А., Ермолова Н.В., Тихенко Н.И., Левченко Б.И. 2001. Роль некоторых диких птиц и млекопитающих в природной очаговости крымской геморрагической лихорадки в Ставропольском крае // Ж. микробиол., эпидемиол. и иммунобиол. N 6, 2001. - С. 92-95. Ключевые слова: птицы; грачи; вороны; млекопитающие; зайцы; ежи; клещи; Hyalomma marginatum; геморрагическая лихорадка; природный очаг; Ставропольский край. Приводятся рез-ты исследования роли нек-рых млекопитающих и птиц как прокормителей преимагинальных фаз клещей Hyalomma marginatum - основного резервуара возбудителя крымской геморрагической лихорадки в природном очаге на территории Ставропольского края. Эти фазы (личинки и нимфы) обнаружены на грачах, серых воронах, зайцах-русаках и ушастых ежах. При осмотре домашней птицы личинки и нимфы в небольших кол-вах обнаружены на индейках. Основными прокормителями преимагинальных фаз клещей, по данным эпизоотологического обследования, проведенного летом и осенью 2000 г. в Ставропольском крае, являются грачи и, в меньшей степени, зайцы. Грызуны в качестве прокормителей в условиях Ставропольского края имеют, по-видимому, миним. значение. Россия, Ставропольский противочумный НИИ. Табл. 1. Библ. 4. </w:t>
      </w:r>
    </w:p>
    <w:p>
      <w:pPr>
        <w:pStyle w:val="Normal"/>
        <w:rPr>
          <w:lang w:val="en-US"/>
        </w:rPr>
      </w:pPr>
      <w:r>
        <w:rPr>
          <w:lang w:val="en-US"/>
        </w:rPr>
        <w:t>Григорьев Н. Д. 1929. Данные о гнездовании зимородка (Alcedo ispida) на реке Малой Кокшаге // Труды студенческого научного кружка «Любители природы» при Казанском гос. университете. Вып. 3. 1929. С.81-86.</w:t>
      </w:r>
    </w:p>
    <w:p>
      <w:pPr>
        <w:pStyle w:val="Normal"/>
        <w:rPr>
          <w:lang w:val="en-US"/>
        </w:rPr>
      </w:pPr>
      <w:r>
        <w:rPr>
          <w:lang w:val="en-US"/>
        </w:rPr>
        <w:t xml:space="preserve">Григорьев Н. Д. 1929. О зимовке некоторых видов птиц в нашем крае // Труды студенческого научного кружка любителей природы. Вып. 3. Казань, 1929. С. 145-146. </w:t>
      </w:r>
    </w:p>
    <w:p>
      <w:pPr>
        <w:pStyle w:val="Normal"/>
        <w:rPr>
          <w:lang w:val="en-US"/>
        </w:rPr>
      </w:pPr>
      <w:r>
        <w:rPr>
          <w:lang w:val="en-US"/>
        </w:rPr>
        <w:t>Григорьев Н. Д., Попов А. В., Попов Ю. К. 1977. Отряд соколообразные (дневные хищные птицы)  Falconiformes // Птицы Волжско-Камского края. Неворобьиные. М.: Наука, 1977.</w:t>
      </w:r>
    </w:p>
    <w:p>
      <w:pPr>
        <w:pStyle w:val="Normal"/>
        <w:rPr/>
      </w:pPr>
      <w:r>
        <w:rPr>
          <w:lang w:val="en-US"/>
        </w:rPr>
        <w:t xml:space="preserve">Григорьев Н.Д. 2005. О зимовке некоторых видов птиц в нашем крае (Казань) // </w:t>
      </w:r>
      <w:r>
        <w:rPr>
          <w:i/>
          <w:lang w:val="en-US"/>
        </w:rPr>
        <w:t>Рус. орнитол. журн</w:t>
      </w:r>
      <w:r>
        <w:rPr>
          <w:lang w:val="en-US"/>
        </w:rPr>
        <w:t>. 14 (287): 407-409 [1929].</w:t>
      </w:r>
    </w:p>
    <w:p>
      <w:pPr>
        <w:pStyle w:val="Normal"/>
        <w:rPr/>
      </w:pPr>
      <w:r>
        <w:rPr/>
        <w:t xml:space="preserve">Григорьев Н.Д. 2005. О зимовке некоторых видов птиц в нашем крае. - Казань) // </w:t>
      </w:r>
      <w:r>
        <w:rPr>
          <w:i/>
        </w:rPr>
        <w:t>Рус. орнитол. журн</w:t>
      </w:r>
      <w:r>
        <w:rPr/>
        <w:t>. 14. - 287. - С. 407-409 [1929].</w:t>
      </w:r>
    </w:p>
    <w:p>
      <w:pPr>
        <w:pStyle w:val="Normal"/>
        <w:rPr/>
      </w:pPr>
      <w:r>
        <w:rPr/>
        <w:t>Григорьев Н.Д., Попов В.А., Попов Ю.К. (под общ. редакцией В.А. Попова). Птицы Волжско-Камского края. Неворобьиные. М., 1977. 108 с.</w:t>
      </w:r>
    </w:p>
    <w:p>
      <w:pPr>
        <w:pStyle w:val="Normal"/>
        <w:rPr>
          <w:lang w:val="en-US"/>
        </w:rPr>
      </w:pPr>
      <w:r>
        <w:rPr>
          <w:lang w:val="en-US"/>
        </w:rPr>
        <w:t>Григорьев О.В. 1976. Контакты земноводных и пресмыкающихся с птицами и млекопитающими в природных очагах инфекций в районе оз. Малый Чан (Западная Сибирь) // Тез. симпозиума по изучению трансконтинентальных связей перелетных птиц и их роли в распространении арбовирусов. – Новосибирск, 1976. – С. 90 – 91.</w:t>
      </w:r>
    </w:p>
    <w:p>
      <w:pPr>
        <w:pStyle w:val="Normal"/>
        <w:rPr>
          <w:lang w:val="en-US"/>
        </w:rPr>
      </w:pPr>
      <w:r>
        <w:rPr>
          <w:lang w:val="en-US"/>
        </w:rPr>
        <w:t>Григорьев О.В. 1978. Контакты земноводных и пресмыкающихся с птицами и млекопитающими в природных очагах инфекций в районе оз. Малые Чаны // Трансконтинентальные связи перелетных птиц и их роль в распространении арбовирусов. – Новосибирск: Наука, 1978. – С. 178 – 180.</w:t>
      </w:r>
    </w:p>
    <w:p>
      <w:pPr>
        <w:pStyle w:val="Normal"/>
        <w:rPr>
          <w:lang w:val="en-US"/>
        </w:rPr>
      </w:pPr>
      <w:r>
        <w:rPr>
          <w:lang w:val="en-US"/>
        </w:rPr>
        <w:t>Григорьев П.П. 1968. Орнитофауна окрестностей агробиостанции Гомельского пединститута «Старые Ченки» // Материалы 16-й науч.-методич. конфер. Гомельского пед. института. - Гомель, 1968. - С. 119-121.</w:t>
      </w:r>
    </w:p>
    <w:p>
      <w:pPr>
        <w:pStyle w:val="Normal"/>
        <w:rPr>
          <w:lang w:val="en-US"/>
        </w:rPr>
      </w:pPr>
      <w:r>
        <w:rPr>
          <w:lang w:val="en-US"/>
        </w:rPr>
        <w:t>Григорьева Н.П. 1974. Материалы к характеристике поселений грача на островах оз. Чаны (Западная Сибирь) // Материалы VI Всесоюзной орнитологической конференции. – Ч. 1. – М.: Изд-во МГУ, 1974. – С. 270.</w:t>
      </w:r>
    </w:p>
    <w:p>
      <w:pPr>
        <w:pStyle w:val="Normal"/>
        <w:rPr/>
      </w:pPr>
      <w:r>
        <w:rPr>
          <w:lang w:val="en-US"/>
        </w:rPr>
        <w:t>Григорьева Н.П. 1977. К методике отлова и кольцевания береговых ласточек // Миграции птиц в Азии. – Новосибирск: Наука, 1977. – С. 233 – 237.</w:t>
      </w:r>
    </w:p>
    <w:p>
      <w:pPr>
        <w:pStyle w:val="Normal"/>
        <w:rPr>
          <w:lang w:val="en-US"/>
        </w:rPr>
      </w:pPr>
      <w:r>
        <w:rPr>
          <w:lang w:val="en-US"/>
        </w:rPr>
        <w:t>Григорьева Н.П., Григорьев О.В. 1977. Материалы к изучению осенних миграций серой вороны в Барабе и Приобье (Западная Сибирь) // Миграции птиц в Азии. – Новосибирск: Наука, 1977. – С. 96 – 99.</w:t>
      </w:r>
    </w:p>
    <w:p>
      <w:pPr>
        <w:pStyle w:val="Normal"/>
        <w:rPr>
          <w:lang w:val="en-US"/>
        </w:rPr>
      </w:pPr>
      <w:r>
        <w:rPr>
          <w:lang w:val="en-US"/>
        </w:rPr>
        <w:t>Григорьева Н.П., Григорьев О.В. 1983. Размещение гнездовых колоний береговых ласточек в долине Верхней Оби // Птицы Сибири. Тез. докладов II орнитологической конференции. – Горно-Алтайск, 1983. – С. 67 – 68.</w:t>
      </w:r>
    </w:p>
    <w:p>
      <w:pPr>
        <w:pStyle w:val="Normal"/>
        <w:rPr>
          <w:lang w:val="en-US"/>
        </w:rPr>
      </w:pPr>
      <w:r>
        <w:rPr>
          <w:lang w:val="en-US"/>
        </w:rPr>
        <w:t>Григорьева Н.П., Кошелев А.И., Ходков Г.И. 1975. Общая характеристика пролета птиц в пойме Верхней Оби в 1974 году // Материалы Всесоюзной конференции по миграциям птиц. – Ч. II. – М., 1975. – С. 15 – 18.</w:t>
      </w:r>
    </w:p>
    <w:p>
      <w:pPr>
        <w:pStyle w:val="Normal"/>
        <w:rPr>
          <w:lang w:val="en-US"/>
        </w:rPr>
      </w:pPr>
      <w:r>
        <w:rPr>
          <w:lang w:val="en-US"/>
        </w:rPr>
        <w:t xml:space="preserve">Григорян Э.Н. 2003. Сетчатка позвоночных: внутренний клеточный резерв для регенерации // Онтогенез N 6, 2003, т.34, C. 417-431. Ключевые слова: сетчатка; регенерация; позвоночные; обзоры; библ. 97. Обзор. Суммированы последние сведения о наличии в сетчатке рыб, амфибий и птиц дополнительных, альтернативных уже известным (ростовой зоне глаза, пигментному эпителию и клеткам-предшественникам палочек), источников роста и регенерации, локализованных во внутреннем ядерном слое сетчатки. Этот источник представлен пока не идентифицированными окончательно овальными мелкими клетками и клетками мюллеровской глии. И те, и другие способны пролиферировать и продуцировать предшественники для различных типов дифференцированных клеток, в том числе фоторецепторов или их дополнительных предшественников. Приводятся данные современных иммунохимических исследований, в к-рых использованы маркеры пролиферации, пронейрального фенотипа и специфической клеточной дифференцировки в растущей сетчатке, а также сетчатке после различного рода и степени повреждений. Обсуждаются регуляторные механизмы и способы стимуляции пролиферации обнаруженных клеток - источников увеличения числа и восстановления фоторецепторов, интернейронов и глиальных клеток сетчатки позвоночных. Россия, Ин-т биологии развития им. Н. К. Кольцова РАН, Москва. Библ. 97. </w:t>
      </w:r>
    </w:p>
    <w:p>
      <w:pPr>
        <w:pStyle w:val="Normal"/>
        <w:rPr>
          <w:rFonts w:eastAsia="MS Mincho;Arial Unicode MS"/>
        </w:rPr>
      </w:pPr>
      <w:r>
        <w:rPr>
          <w:rFonts w:eastAsia="MS Mincho;Arial Unicode MS"/>
        </w:rPr>
        <w:t xml:space="preserve">Гринбергс А. Некоторые данные о фауне пероедов птиц семейства Accipitridae в Латвии. Тезисы докладов Пятой прибалтийской орнитологической конференции. Тарту. 1963. - С. 47-48. белоголовый сип, орлан-белохвост, змееяд, канюк, тетеревятник, перепе- лятник, болотный лунь-смертн. </w:t>
      </w:r>
    </w:p>
    <w:p>
      <w:pPr>
        <w:pStyle w:val="Normal"/>
        <w:rPr/>
      </w:pPr>
      <w:r>
        <w:rPr>
          <w:lang w:val="en-US"/>
        </w:rPr>
        <w:t xml:space="preserve">Гриненко Е., Кромин В., Серый Г. 1975. Весовые кондиции инкубационных яиц в зависимости от возраста птиц // Птицеводство, 1975, № 9. </w:t>
      </w:r>
      <w:r>
        <w:rPr>
          <w:rFonts w:eastAsia="Symbol" w:cs="Symbol" w:ascii="Symbol" w:hAnsi="Symbol"/>
          <w:lang w:val="en-US"/>
        </w:rPr>
        <w:t></w:t>
      </w:r>
      <w:r>
        <w:rPr>
          <w:lang w:val="en-US"/>
        </w:rPr>
        <w:t xml:space="preserve"> С. 26-27.</w:t>
      </w:r>
    </w:p>
    <w:p>
      <w:pPr>
        <w:pStyle w:val="Normal"/>
        <w:rPr/>
      </w:pPr>
      <w:r>
        <w:rPr/>
        <w:t>Гринченко А.Б. 2004. История и динамика колониальных поселений аистообразных птиц в восточных районах Крыма в связи с антропогенной сукцессией Восточного Сиваша и Присивашья // Бранта: Сб. науч. трудов Азово-Черноморск. орнитол. Станции. – 2004, вып.7.- Мелитополь. - С.</w:t>
      </w:r>
    </w:p>
    <w:p>
      <w:pPr>
        <w:pStyle w:val="Normal"/>
        <w:rPr>
          <w:lang w:val="en-US"/>
        </w:rPr>
      </w:pPr>
      <w:r>
        <w:rPr>
          <w:lang w:val="en-US"/>
        </w:rPr>
        <w:t xml:space="preserve">Гринченко А.Б. 2004. История и динамика колониальных поселений аистообразных птиц в восточных районах Крыма в связи с антропогенной сукцессией Восточного Сиваша и Пpисивашья // Бранта № 7, 2004. - С. 61-81. Ключевые слова: аистообразные; гнездование; колониальные поселения; динамика; антропогенная сукцессия; Присивашье; Украина. Антропогенная сукцессия плавневых биотопов на Восточном Сиваше за 20 лет развития достигла конечных фаз (95% площади биотопов). Численность птиц в колониальных поселениях коррелирует с площадью плавневых комплексов (чем крупнее массив, тем крупнее колония) до тех пор пока птицы используют для кормежки непосредственно территорию плавней. На поздних стадиях сукцессии качество кормовых биотопов резко ухудшается и величина плавневых массивов перестает определять величину колоний. Реакция колоний на ухудшение кормовых условий - перемещение поселений в сторону сохранившихся кормовых территорий, уменьшение численности гнездящихся птиц, потеря части видового состава, в экстремальных случаях исчезновение поселений. У крупных и мелких видов цапель наблюдается различная устойчивость к неблагоприятным изменениям среды. Реакция колоний на ухудшение условий обитания запаздывает, потому что смена мест гнездования зависит от видов наиболее устойчивых к неблагоприятным изменениям среды. Антропогенная сукцессия Восточного Сиваша очень чувствительна к изменению фактора ее вызывающего - количеству сбрасываемой пресной воды. Колониальные поселения голенастых Восточного Сиваша и Присивашья являются одними из крупнейших в Украине и в Европе. Необходимость сохранения данного гнездового комплекса сомнений не вызывает, данную проблему нужно решать путем создания на Сиваше национального парка. В плавневых биотопах, находящихся на конечных стадиях сукцессии, при дефиците кормовых территорий, неполный видовой состав поселений есть норма, а полный - исключение. Антропогенные сукцессии интересны тем, что могут во многом повторять путь естественного изменения биотопов, но в гораздо более короткие сроки. Динамика колониальных поселений птиц повторяет этот путь. Украина, Крымское общество охотников и рыболовов. Ил. 2. Табл. 5. Библ. 4. </w:t>
      </w:r>
    </w:p>
    <w:p>
      <w:pPr>
        <w:pStyle w:val="Normal"/>
        <w:rPr/>
      </w:pPr>
      <w:r>
        <w:rPr/>
        <w:t>Гринченко А.Б. 2004. Размещение, численность и экология малого баклана (Phalacrocorax pygmeus) на юге Украины // Бранта: Сб. науч. трудов Азово-Черноморск. орнитол. Станции. – 2004, вып.7.- Мелитополь. - С.</w:t>
      </w:r>
    </w:p>
    <w:p>
      <w:pPr>
        <w:pStyle w:val="Normal"/>
        <w:rPr>
          <w:lang w:val="en-US"/>
        </w:rPr>
      </w:pPr>
      <w:r>
        <w:rPr>
          <w:lang w:val="en-US"/>
        </w:rPr>
        <w:t xml:space="preserve">Гринченко А.Б. 2004. Размещение, численность и экология малого баклана (Phalacrocorax pygmeus) на юге Украины // Бранта № 7, 2004. - С. 167-171. Ключевые слова: Phalacrocorax pygmeus (Aves); динамика численности; экология; пресс охоты; Южная Украина; бакланы. Жизненный цикл малых бакланов связан с озерами, дельтами рек, лиманами, т. е. угодьями где ведется интенсивная охота, от которой вид несет колоссальные потери. Так, в результате ежегодного отстрела каспийской популяции в 60-х - 70-х годах XX в. погибало 72% молодых птиц первого года жизни и 40% птиц старших возрастов. Есть все основания полагать, что птиц Балканской популяции отстреливается не меньше. Если к этому добавить ювенильную смертность и число птиц, погибающих в сетях и вершах рыбаков, то не совсем понятно, за счет чего в Причерноморье за 20 лет произошел резкий скачок численности бакланов. Остается предположить, что произошли какие-то поведенческие адаптации вида к процессу охоты. Также, возможно, на успешности зимовки сказывается общее потепление климата. Украина, Крымское общество охотников и рыболовов. Библ. 7. </w:t>
      </w:r>
    </w:p>
    <w:p>
      <w:pPr>
        <w:pStyle w:val="Normal"/>
        <w:rPr/>
      </w:pPr>
      <w:r>
        <w:rPr/>
        <w:t>Гринченко А.Б. 2005. Современные данные о динамике пролета и ареале гнездования коростеля (Crex crex) в Крыму // Бранта: Сборник трудов Азово-Черноморской орнитологической станции. - 2005. – Вып. № 8. - С.</w:t>
      </w:r>
    </w:p>
    <w:p>
      <w:pPr>
        <w:pStyle w:val="Normal"/>
        <w:rPr>
          <w:lang w:val="en-US"/>
        </w:rPr>
      </w:pPr>
      <w:r>
        <w:rPr>
          <w:lang w:val="en-US"/>
        </w:rPr>
        <w:t xml:space="preserve">Гринченко А.Б. 2005. Современные данные о динамике пролета и ареале гнездования коростеля (Crex crex) в Крыму // Бранта № 8, 2005. - С. 128-132. Ключевые слова: коростель; Crex crex (Aves); миграции; фенология; пролет; гнездовой ареал; Крым. В настоящее время коростель остается редкой гнездящейся птицей Крыма. Через Крымский полуостров проходит один из наиболее важных путей миграции вида в Украине и в Европе. Плоские вершины Крымских гор - яйлы по-прежнему служат местом массовых остановок коростеля во время пролета. Для охраны вида во время осенней миграции необходимо усилить контроль за соблюдением сроков охоты в местах массовых скоплений в горной части Крыма, а также путем международного сотрудничества решить вопрос о запрещении отлова сетями на побережье Турции. Кроме того необходимо усилить разъяснительную работу среди охотников о необходимости сохранения вида. Необходимо также продолжить кольцевания коростелей с целью выяснения популяционной принадлежности птиц и всего пути миграций. Украина, Крымское республиканское общество охотников и рыболовов. Библ. 3. </w:t>
      </w:r>
    </w:p>
    <w:p>
      <w:pPr>
        <w:pStyle w:val="Normal"/>
        <w:rPr/>
      </w:pPr>
      <w:r>
        <w:rPr/>
        <w:t xml:space="preserve">Гринченко А.Б. 2007. Современные данные о динамике пролёта и районе гнездования коростеля </w:t>
      </w:r>
      <w:r>
        <w:rPr>
          <w:i/>
          <w:lang w:val="en-US"/>
        </w:rPr>
        <w:t>Crex</w:t>
      </w:r>
      <w:r>
        <w:rPr>
          <w:i/>
        </w:rPr>
        <w:t xml:space="preserve"> </w:t>
      </w:r>
      <w:r>
        <w:rPr>
          <w:i/>
          <w:lang w:val="en-US"/>
        </w:rPr>
        <w:t>crex</w:t>
      </w:r>
      <w:r>
        <w:rPr/>
        <w:t xml:space="preserve"> в Крыму </w:t>
      </w:r>
      <w:r>
        <w:rPr>
          <w:spacing w:val="-2"/>
        </w:rPr>
        <w:t xml:space="preserve">// </w:t>
      </w:r>
      <w:r>
        <w:rPr>
          <w:i/>
          <w:spacing w:val="-2"/>
        </w:rPr>
        <w:t>Рус. орнитол. журн</w:t>
      </w:r>
      <w:r>
        <w:rPr>
          <w:spacing w:val="-2"/>
        </w:rPr>
        <w:t xml:space="preserve">. 16. - 385. - С. </w:t>
      </w:r>
      <w:r>
        <w:rPr/>
        <w:t xml:space="preserve">1480-1485 </w:t>
      </w:r>
      <w:r>
        <w:rPr>
          <w:lang w:val="en-US"/>
        </w:rPr>
        <w:t>[</w:t>
      </w:r>
      <w:r>
        <w:rPr/>
        <w:t>2005</w:t>
      </w:r>
      <w:r>
        <w:rPr>
          <w:lang w:val="en-US"/>
        </w:rPr>
        <w:t>].</w:t>
      </w:r>
    </w:p>
    <w:p>
      <w:pPr>
        <w:pStyle w:val="Normal"/>
        <w:rPr/>
      </w:pPr>
      <w:r>
        <w:rPr/>
        <w:t>Гринченко А.Б., Кинда В.В., Пилюга В.И., Прокопенко С.П. 2000. Современный статус курганника в Украине // Бранта: сборник научных трудов Азово-Черноморской орнитологической станции. Вып. 3. - Мелитополь: Бранта, 2000. - С. .</w:t>
      </w:r>
    </w:p>
    <w:p>
      <w:pPr>
        <w:pStyle w:val="Normal"/>
        <w:rPr>
          <w:lang w:val="en-US"/>
        </w:rPr>
      </w:pPr>
      <w:r>
        <w:rPr>
          <w:lang w:val="en-US"/>
        </w:rPr>
        <w:t xml:space="preserve">Гринченко А.Б., Кинда В.В., Пилюга В.И., Прокопенко С.П. 2000. Современный статус курганника в Украине // Бранта N 3, 2000, C. 13-27. Ключевые слова: канюки; Buteo rufinus (Aves); состояние популяций; очаги гнездования; миграции птиц; зимовки; Украина. До конца 80-х гг. встречи курганников (Buteo rufinus) на Украине носили эпизодический характер. Сделана попытка осветить современный статус вида на Украине и на балкано-кавказском участке ареала. За период 1986-2000 гг. проанализировано около1000 встреч курганника в разные сезоны года, 31 случай гнездования 25 пар и сведения о 6 местах вероятного гнездования. Анализ представлен по разным районам Азово-Черноморского региона, Среднего Приднепровья и Харьковской обл., Зап. Украины. Предполагается, что формирование популяции курганника после 50-х гг. на Украине является рез-том расселения птиц с Ю.-В. Европы, прежде всего, с Болгарии; с начала 80-х гг. XX в. вид начал постепенно расселяться на Украине, образовывать новые очаги гнездования. Гнездится на деревьях, в небольших байрачных лесах. Предмиграционное движение наблюдается со 2-й декады августа, в небольшом кол-ве мигрирует вдоль с.-з. побережья Черного моря (через Придунавье). С 1997 г. часть пролетных курганников оседает на зимовках в Крыму, отдельные особи отмечены в Херсонской (Присивашье) и Одесской обл. Основные места зимовок - на Керченском п-ове (15-20 особей) и в полосе сев. предгорий (15-20), а также на Тарханкуте (2-5), Присивашье (3-5). Общее кол-во зимующих в Крыму курганников оценивается в 40-50 особей. Украина, Азово-Черноморская орнитологич. станция. Библ. 42. </w:t>
      </w:r>
    </w:p>
    <w:p>
      <w:pPr>
        <w:pStyle w:val="Normal"/>
        <w:rPr/>
      </w:pPr>
      <w:r>
        <w:rPr>
          <w:color w:val="000000"/>
          <w:lang w:val="en-US"/>
        </w:rPr>
        <w:t xml:space="preserve">Гринченко О.С. 2001. Динамика орнитокомплексов водно-болотных угодий севера Московской области при изменениях гидрологического режима.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190–192.</w:t>
      </w:r>
    </w:p>
    <w:p>
      <w:pPr>
        <w:pStyle w:val="Normal"/>
        <w:rPr/>
      </w:pPr>
      <w:r>
        <w:rPr>
          <w:color w:val="000000"/>
          <w:lang w:val="en-US"/>
        </w:rPr>
        <w:t xml:space="preserve">Гринченко О.С. 2001. Журавлиная Родина. Осеннее миграционное скопление. — </w:t>
      </w:r>
      <w:r>
        <w:rPr>
          <w:i/>
          <w:color w:val="000000"/>
          <w:lang w:val="en-US"/>
        </w:rPr>
        <w:t>Информационный бюллетень Рабочей группы по журавлям Евразии.</w:t>
      </w:r>
      <w:r>
        <w:rPr>
          <w:color w:val="000000"/>
          <w:lang w:val="en-US"/>
        </w:rPr>
        <w:t xml:space="preserve"> №3. М., 2001. С.13–15.</w:t>
      </w:r>
    </w:p>
    <w:p>
      <w:pPr>
        <w:pStyle w:val="Normal"/>
        <w:rPr/>
      </w:pPr>
      <w:r>
        <w:rPr>
          <w:color w:val="000000"/>
          <w:lang w:val="en-US"/>
        </w:rPr>
        <w:t xml:space="preserve">Гринченко О.С. 2003. Осеннее миграционное скопление журавлей в заказнике «Журавлиная родина» (Московская область). — </w:t>
      </w:r>
      <w:r>
        <w:rPr>
          <w:i/>
          <w:color w:val="000000"/>
          <w:lang w:val="en-US"/>
        </w:rPr>
        <w:t>Ключевые орнитологические территории России</w:t>
      </w:r>
      <w:r>
        <w:rPr>
          <w:color w:val="000000"/>
          <w:lang w:val="en-US"/>
        </w:rPr>
        <w:t>. Информационный бюллетень №2 (18), 2003. С. 8–9.</w:t>
      </w:r>
    </w:p>
    <w:p>
      <w:pPr>
        <w:pStyle w:val="Normal"/>
        <w:rPr/>
      </w:pPr>
      <w:r>
        <w:rPr/>
        <w:t>Гринченко О.С., Волков С.В., Макаров А.В. Современное состояние и тенденции изменения численности и распространения большого и малого подорликов в Дубненской низменности, Московская область // Изучение и охрана большого и малого подорлика в Северной Евразии. Материалы V международной конференции по хищным птицам Северной Евразии. Иваново, 4-7 февраля 2008 г. Иваново, 2008. - С. 72</w:t>
        <w:noBreakHyphen/>
        <w:t>74.</w:t>
      </w:r>
    </w:p>
    <w:p>
      <w:pPr>
        <w:pStyle w:val="Normal"/>
        <w:rPr/>
      </w:pPr>
      <w:r>
        <w:rPr>
          <w:lang w:val="en-US"/>
        </w:rPr>
        <w:t xml:space="preserve">Гринченко О.С., Свиридова Т.В., Смирнова Е.В., Зубакин В.А. 2006. Заказнику «Журавлиная родина» (Московская область) 25 лет: опыт природоохранной работы. — </w:t>
      </w:r>
      <w:r>
        <w:rPr>
          <w:i/>
          <w:lang w:val="en-US"/>
        </w:rPr>
        <w:t>Орнитологические исследования в Северной Евразии</w:t>
      </w:r>
      <w:r>
        <w:rPr>
          <w:lang w:val="en-US"/>
        </w:rPr>
        <w:t>. Тезисы XII Межд. орнитол. конф. Северной Евразии, Ставрополь (31 января – 5 февраля). С. 158–159.</w:t>
      </w:r>
    </w:p>
    <w:p>
      <w:pPr>
        <w:pStyle w:val="Normal"/>
        <w:rPr/>
      </w:pPr>
      <w:r>
        <w:rPr/>
        <w:t>Гринченко О.С., Свиридова Т.В., Смирнова Е.В., Зубакин В.А. Заказнику Журавлиная родина» (Московская область) 25 лет: опыт природоохранной работы // Орнитологические исследования в Северной Евразии. Тезисы XII межднародной орнитологической конференции Северной Евразии (Ставрополь, 31 января – 5 февраля 2006 г.). Ставрополь, 2006. - С. 158</w:t>
        <w:noBreakHyphen/>
        <w:t>159.</w:t>
      </w:r>
    </w:p>
    <w:p>
      <w:pPr>
        <w:pStyle w:val="Normal"/>
        <w:rPr/>
      </w:pPr>
      <w:r>
        <w:rPr>
          <w:color w:val="000000"/>
          <w:lang w:val="en-US"/>
        </w:rPr>
        <w:t xml:space="preserve">Гринченко О.С., Смирнова Е.В., Зубакин В.А., Дылюк С.А., Свиридова Т.В., Волков С.В., Могильнер А.А., Коновалова Т.В., Пустогарова А.А., Севрюгин А.В. 2001. Осенние предотлетные скопления серого журавля в Московской области. — </w:t>
      </w:r>
      <w:r>
        <w:rPr>
          <w:i/>
          <w:color w:val="000000"/>
          <w:lang w:val="en-US"/>
        </w:rPr>
        <w:t>Орнитология,</w:t>
      </w:r>
      <w:r>
        <w:rPr>
          <w:color w:val="000000"/>
          <w:lang w:val="en-US"/>
        </w:rPr>
        <w:t xml:space="preserve"> 2001. Вып.29. С.250–259.</w:t>
      </w:r>
    </w:p>
    <w:p>
      <w:pPr>
        <w:pStyle w:val="Normal"/>
        <w:rPr>
          <w:lang w:val="en-US"/>
        </w:rPr>
      </w:pPr>
      <w:r>
        <w:rPr>
          <w:lang w:val="en-US"/>
        </w:rPr>
        <w:t xml:space="preserve"> </w:t>
      </w:r>
      <w:r>
        <w:rPr>
          <w:lang w:val="en-US"/>
        </w:rPr>
        <w:t xml:space="preserve">Гринченко О.С., Смирнова Е.В., Зубакин В.А., Дылюк С.А., Свиридова Т.В., Волков С.В., Могильнер А.А., Коновалова Т.В., Пустогарова А.А., Севрюгин А.В. 2001. Осенние предотлетные скопления серого журавля в Московской области Орнитология N 29, 2001. - С. 250-259. Ключевые слова: журавли; Grus grus (Aves); скопления; предотлетные; Московская обл. С 1978 г. Дружина биол. факультета МГУ проводит изучение динамики численности скоплений (С) серого журавля (СЖ; Grus grus) на территории Московской обл. В рез-те многолетних исследований установлено, что в Московской обл. в предмиграционный период (с 1-2-й декады августа по 2-3-ю декады сентября) СЖ образуют 6 предотлетных С, из них 4 формируются ежегодно (Талдомское, Люльковское, Пышлицкое и Лотошинское), а Борщевское и, вероятно, Карачаровское - не ежегодно. Пик численности СЖ приходится на 1-2-ю декаду сентября. Самое крупное Талдомское С насчитывает в период пика численности от 950 до 3100-3400 СЖ. Второе по численности Лотошинское С насчитывает до 1100 особей. После 1988 г. произошло уменьшение численности СЖ в Талдомском С в рез-те сокращения площади зерновых культур. Отмечается, что формирование крупных предотлетных С СЖ в лесной зоне в значительной степени обусловлено мелиорацией болот и образованием обширных пространств агроландшафта. Россия, Биофак МГУ. Ил. 6. Табл. 2. Библ. 13. </w:t>
      </w:r>
    </w:p>
    <w:p>
      <w:pPr>
        <w:pStyle w:val="Normal"/>
        <w:rPr>
          <w:color w:val="000000"/>
        </w:rPr>
      </w:pPr>
      <w:r>
        <w:rPr>
          <w:color w:val="000000"/>
        </w:rPr>
        <w:t>Гринченко О.С., Смирнова Е.В., Зубакин В.А., С.А.Дылюк, Свиридова Т.В., Волков С.В., Могильнер А.А., Т.В.Коновалова, Пустогарова А.А., Севрюгин А.В. 2001. Осенние предотлетные скопления серого журавля в Московской области// Орнитология. -  вып. 29. М., Изд-во МГУ, "Логос", 2001. - С. 250-259.</w:t>
      </w:r>
    </w:p>
    <w:p>
      <w:pPr>
        <w:pStyle w:val="Normal"/>
        <w:rPr>
          <w:rFonts w:eastAsia="MS Mincho;Arial Unicode MS"/>
          <w:lang w:val="en-US"/>
        </w:rPr>
      </w:pPr>
      <w:r>
        <w:rPr>
          <w:rFonts w:eastAsia="MS Mincho;Arial Unicode MS"/>
          <w:lang w:val="en-US"/>
        </w:rPr>
        <w:t xml:space="preserve">Гриньков В.Г. 1997. Изменчивость окраски брачного наряда самцов мухоловки-пеструшки (Ficedula hypolleuca Pall.) и ее связь с качеством потомства. Возможность поддержания фенотипического разнообразия дизруптивным отбором  // Докл. РАН № 1, 1997, т.356, 138-140. Ключевые слова: мухоловки; Ficedula hypoleuca (Aves); брачный наряд; окраска самцов; изменчивость; качество потомства; фенотипическое разнообразие. В сезоны размножения 1994 и 1995 гг. исследовали популяцию мухоловки-пеструшки (Ficedula hypoleuca), гнездящейся в искусственных гнездовьях в Верхнесвирском зап., Ленинградская обл. По фенотипическому составу самцов данная популяция схода с др. периферийными сев. популяциями - преобладают темно окрашенные самцы. Выявлена сложная нелинейная связь массы птенцов и окраски самца. Показатели массы и физиологического состояния молодых в выводках взрослых (&gt;=2 года) темноокрашенных и светлоокрашенных самцов были сходными и высокими. Слетки из выводков самцов промежуточной окраски уступали по массе и физиологическому состоянию слеткам из выводков самцов крайних типов окраски. По срокам размножения наиболее темные самцы занимали 2-ю четверть сезона размножения и их сроки размножения были наименее вариабельны. Т. к. крайние фенотипические формы сходны по качеству потомство (масса, физиологическое состояние), а промежуточные формы им значительно уступают, складываются предпосылки для действия дизруптивного отбора. Ил. 2. Табл. 1. Библ. 15. </w:t>
      </w:r>
    </w:p>
    <w:p>
      <w:pPr>
        <w:pStyle w:val="Normal"/>
        <w:rPr/>
      </w:pPr>
      <w:r>
        <w:rPr/>
        <w:t>Гриньков В.Г. 1998. Случай необычной возрастной структуры у мухоловки-пеструшки (Ficedula hypoleuca) на северо-западе России // Зоол. журн. -1998. - Т. 77, № 3. - С. 381-384.</w:t>
      </w:r>
    </w:p>
    <w:p>
      <w:pPr>
        <w:pStyle w:val="Normal"/>
        <w:rPr/>
      </w:pPr>
      <w:r>
        <w:rPr/>
        <w:t>Гриньков В.Г. 1998. Случай необычной возрастной структуры у мухоловки-пеструшки (Ficedula hypoleuca) на северо-западе России// Зоол. журн. -1998. - Т. 77, № 3. -С. 381-384.</w:t>
      </w:r>
    </w:p>
    <w:p>
      <w:pPr>
        <w:pStyle w:val="Normal"/>
        <w:rPr>
          <w:lang w:val="en-US"/>
        </w:rPr>
      </w:pPr>
      <w:r>
        <w:rPr>
          <w:lang w:val="en-US"/>
        </w:rPr>
        <w:t>Гриньков В.Г. 1998. Случай необычной возрастной структуры у мухоловки-пеструшки (Ficedula hypoleuca) на северо-западе России// Зоол. Журн. 1998. -Т.77. -N 3. -С.381-384.</w:t>
      </w:r>
    </w:p>
    <w:p>
      <w:pPr>
        <w:pStyle w:val="Normal"/>
        <w:rPr/>
      </w:pPr>
      <w:r>
        <w:rPr/>
        <w:t>Гриньков В.Г. 2000. Условия стабильного поддержания фенотипической структуры популяции на примере изменчивости окраски брачного наряда у самцов мухоловки-пеструшки (Ficedula hypoleuca Pall.)// Автореф. дисс. на соиск. уч. степени канд. биол. наук. - М., 2000. – 24 с.</w:t>
      </w:r>
    </w:p>
    <w:p>
      <w:pPr>
        <w:pStyle w:val="Normal"/>
        <w:rPr/>
      </w:pPr>
      <w:r>
        <w:rPr/>
        <w:t>Гриньков В.Г. 2000. Условия стабильного поддержания фенотипической структуры популяции на примере изменчивости окраски брачного наряда у самцов мухоловки-пеструшки (Ficedula hypoleuca Pall.)// Автореф. дисс. на соиск. уч. степени канд. биол. наук. - М., 2000. – 24 с.</w:t>
      </w:r>
    </w:p>
    <w:p>
      <w:pPr>
        <w:pStyle w:val="Normal"/>
        <w:rPr>
          <w:lang w:val="en-US"/>
        </w:rPr>
      </w:pPr>
      <w:r>
        <w:rPr>
          <w:lang w:val="en-US"/>
        </w:rPr>
        <w:t>Гриньков В.Г., 2000. Условия стабильного поддержания фенотипической структуры популяции на примере изменчивости окраски брачного наряда у самцов мухоловки-пеструшки (Ficedula hypoleuca Pall.) Автореф. дис. … канд. биол. наук. М.: МГУ. 24 с.</w:t>
      </w:r>
    </w:p>
    <w:p>
      <w:pPr>
        <w:pStyle w:val="Normal"/>
        <w:rPr>
          <w:lang w:val="en-US"/>
        </w:rPr>
      </w:pPr>
      <w:r>
        <w:rPr>
          <w:lang w:val="en-US"/>
        </w:rPr>
        <w:t xml:space="preserve">Гриньков В.Г., Гашков С.И., Стернберг Х. 2006. Половой отбор в западно-сибирской популяции мухоловки-пеструшки (Ficedula hypoleuca): изменчивость окраски брачного наряда самцов и гипотеза "Усиления признака" (Reinforcement) // Популяционная экология животных, 2006. - С. 223-225. - Томск. Ключевые слова: Ficedula hypoleuca (Aves); половой отбор; окраска; самцы; брачный наряд; изменчивость окраски; фенотипы; гипотеза "усиления признака"; западно-сибирские популяции; мухоловки. С 2001 г. проводятся популяционные исследования мухоловки-пеструшки в Томской области. Изучали предпочтения самок мухоловки-пеструшки в выборе брачного партнера с помощью стандартного мониторинга гнездовой группировки в естественных условиях, с помощью эксперимента с "изъятием" и тестов в вольерах. На основе наблюдений в природе было показано, что окраска брачного наряда самца не оказывает влияния на сроки его гнездования, т.е. не связана с темпами приобретения брачного партнера. С помощью экспериментов с изъятием было показано, что способность самца привлечь самку положительно связана с предшествующим опытом его гнездования на исследуемой территории, а ранние сроки размножения определялись большим возрастом особей. Однако окраска брачного наряда самца не была связана с показателями его успеха размножения. Прямое тестирование самок в вольерах не выявило у них какого-либо предпочтения к окраске брачного наряда самца. Не проводились эксперименты, которые позволили бы оценить способность самок из западно-сибирской популяции мухоловки-пеструшки дискриминировать самцов своего и близкого вида - мухоловки-белошейки. Тем не менее, можно сделать вывод о том, что распространение и закрепление криптического фенотипа у самцов мухоловки-пеструшки может происходить в популяциях, значительно удаленных от районов совместного гнездования с мухоловкой-белошейкой в результате селективных процессов, не согласующихся с гипотезой "усиления признака". Россия, Каф. биол. эволюции, биол. фак-т МГУ, Москва. E-mail: vgrinkov@soil.msu.ru. </w:t>
      </w:r>
    </w:p>
    <w:p>
      <w:pPr>
        <w:pStyle w:val="Normal"/>
        <w:rPr>
          <w:lang w:val="en-US"/>
        </w:rPr>
      </w:pPr>
      <w:r>
        <w:rPr>
          <w:lang w:val="en-US"/>
        </w:rPr>
        <w:t>Гриньков В.Г., Керимов А.Б. 1998. Стратегии размножения и полиморфизм по окраске брачного наряда у самцов мухоловки-пеструшки (Ficedula hypoleuca, Passeriformes, Muscicapidae). Возможные механизмы поддержания фенотипической структуры популяции// Зоол. журн. -1998. -Т.77. -N 7. -С.825-837.</w:t>
      </w:r>
    </w:p>
    <w:p>
      <w:pPr>
        <w:pStyle w:val="Normal"/>
        <w:rPr>
          <w:rFonts w:eastAsia="MS Mincho;Arial Unicode MS"/>
          <w:lang w:val="en-US"/>
        </w:rPr>
      </w:pPr>
      <w:r>
        <w:rPr>
          <w:rFonts w:eastAsia="MS Mincho;Arial Unicode MS"/>
          <w:lang w:val="en-US"/>
        </w:rPr>
        <w:t xml:space="preserve">Гриньков В.Г., Керимов А.Б. 1998. Стратегии размножения и полиморфизм по окраске брачного наряда у самцов мухоловки-пеструшки (Ficedula hypoleuca, Passeriformes, Muscicapidae). Возможные механизмы поддержания фенотипической структуры популяции  // Зоол. ж. № 7, 1998, т.77, 825-837. Ключевые слова: мухоловки; Ficedula hypoleuca (Aves); приспособленность; сроки размножения; кладка; размеры тела; жирность; брачный наряд; полиморфизм окраски; структура популяции; фенотипические особенности; механизмы поддержания. У полиморфной по брачной окраске популяции мухоловки-пеструшки (Ficedula hypoleuca) (Нижнесвирский зап., 61° с. ш. 33° в. д.) оценивали влияние типа окраски самцов на компоненты приспособленности: сроки размножения, размер и продуктивность кладки, размеры, массу, жирность и упитанность родителей на разных этапах репродуктивного цикла и птенцов перед вылетом. Ср. балл окраски самцов, оцененной по семибалльной шкале (Drost, 1936), составил 3,42 в 1994 г. и 3,98 в 1995 г. Репродуктивный статус, наряду с возрастом, был связан с типом окраски: самцы, участвовавшие в размножении, в среднем, обладали более яркой окраской, чем холостые. Яркие самцы характеризуются более ранними сроками размножения и меньшей их вариацией. Показатели плодовитости не связаны с типом окраски. В общей выборке яркие самцы (1-2 балла) превосходят самцов промежуточной (3-4) и бледной (5-7) окраски по массе и упитанности своих самок и птенцов. Но с учетом возраста и сроков размножения яркие и бледные самцы выравниваются по показателям самок и потомства, а самцы промежуточной окраски остаются на низком уровне. Показатели приспособленности светлых птиц в значительно большей степени контролируются условиями, при которых протекает размножение. Предполагается, что на фоне слабого полового отбора в пользу ярких самцов устойчивое сохранение светлого фенотипа в различных популяциях вида обеспечивается действием дизруптивного отбора в сочетании с межпопуляционным обменом. Россия, МГУ, биофак, Москва. Ил. 3. Табл. 6. Библ. 36. </w:t>
      </w:r>
    </w:p>
    <w:p>
      <w:pPr>
        <w:pStyle w:val="Normal"/>
        <w:rPr/>
      </w:pPr>
      <w:r>
        <w:rPr>
          <w:lang w:val="en-US"/>
        </w:rPr>
        <w:t>Гриньков В.Г., Керимов А.Б., 1998. Стратегии размножения и полиморфизм по окраске брачного наряда у самцов мухоловки-пеструшки (Ficedula hypoleuca, Passeriformes, Muscicapidae). Возможные механизмы поддержания фенотипической структуры популяции // Зоологический журнал. Т. 77. № 7. С. 825-837.</w:t>
      </w:r>
    </w:p>
    <w:p>
      <w:pPr>
        <w:pStyle w:val="Normal"/>
        <w:rPr>
          <w:lang w:val="en-US"/>
        </w:rPr>
      </w:pPr>
      <w:r>
        <w:rPr>
          <w:lang w:val="en-US"/>
        </w:rPr>
        <w:t>Грицак В.М. 1996. Колекція хижих птахів і сов Закарпаття роботи О.О. Грабара // Матеріали II конференції молодих орнітологів України. Чернівці, 1996. C.</w:t>
      </w:r>
    </w:p>
    <w:p>
      <w:pPr>
        <w:pStyle w:val="Normal"/>
        <w:rPr/>
      </w:pPr>
      <w:r>
        <w:rPr>
          <w:lang w:val="en-US"/>
        </w:rPr>
        <w:t>Гричик В.В. 1989. О таксономическом статусе популяций желтой трясогузки (</w:t>
      </w:r>
      <w:r>
        <w:rPr>
          <w:i/>
          <w:lang w:val="en-US"/>
        </w:rPr>
        <w:t>Motacilla flava</w:t>
      </w:r>
      <w:r>
        <w:rPr>
          <w:lang w:val="en-US"/>
        </w:rPr>
        <w:t xml:space="preserve"> L.) в Белоруссии и на сопредельных территориях // Динамика зооце</w:t>
        <w:softHyphen/>
        <w:t>нозов, проблемы охраны и рац. использования животного мира Белоруссии: Тезисы докл. 6-й зоол. конфер. - Мн., 1989. - С. 236-237.</w:t>
      </w:r>
    </w:p>
    <w:p>
      <w:pPr>
        <w:pStyle w:val="Normal"/>
        <w:rPr>
          <w:lang w:val="en-US"/>
        </w:rPr>
      </w:pPr>
      <w:r>
        <w:rPr>
          <w:lang w:val="en-US"/>
        </w:rPr>
        <w:t>Гричик В.В. 1990. Географическая изменчивость и таксономическая принадлеж</w:t>
        <w:softHyphen/>
        <w:t>ность популяций желтой трясогузки (Motadlla flava L.) Белоруссии // Вестник Бело</w:t>
        <w:softHyphen/>
        <w:t>русского гос. университета, серия 2: химия, биология, география, 1990, вып. 2, С. 26-29.</w:t>
      </w:r>
    </w:p>
    <w:p>
      <w:pPr>
        <w:pStyle w:val="Normal"/>
        <w:rPr>
          <w:lang w:val="en-US"/>
        </w:rPr>
      </w:pPr>
      <w:r>
        <w:rPr>
          <w:lang w:val="en-US"/>
        </w:rPr>
        <w:t>Гричик В.В. 1990. Гнездование лутка в Белоруссии // Охраняемые животные Бело</w:t>
        <w:softHyphen/>
        <w:t>руссии: Обзорная информация. - Мн., 1990. - С. 30.</w:t>
      </w:r>
    </w:p>
    <w:p>
      <w:pPr>
        <w:pStyle w:val="Normal"/>
        <w:rPr>
          <w:lang w:val="en-US"/>
        </w:rPr>
      </w:pPr>
      <w:r>
        <w:rPr>
          <w:lang w:val="en-US"/>
        </w:rPr>
        <w:t>Гричик В.В. 1991. О географическом распределении некоторых признаков, опреде</w:t>
        <w:softHyphen/>
        <w:t>ляющих половой диморфизм у желтой трясогузки // Материалы 10-й Всесоюзн. ор</w:t>
        <w:softHyphen/>
        <w:t>нитол. конфер., ч. 1. - Минск, 1991. - С. 64-65.</w:t>
      </w:r>
    </w:p>
    <w:p>
      <w:pPr>
        <w:pStyle w:val="Normal"/>
        <w:rPr/>
      </w:pPr>
      <w:r>
        <w:rPr>
          <w:lang w:val="en-US"/>
        </w:rPr>
        <w:t>Гричик В.В. 1992. Изменчивость рисунка рулевых перьев у желтой трясогузки (</w:t>
      </w:r>
      <w:r>
        <w:rPr>
          <w:i/>
          <w:lang w:val="en-US"/>
        </w:rPr>
        <w:t>Motacilla flava</w:t>
      </w:r>
      <w:r>
        <w:rPr>
          <w:lang w:val="en-US"/>
        </w:rPr>
        <w:t xml:space="preserve"> L) как объект феногеографического анализа // Вестник Белорусского гос. университета, серия 2: химия, биология, география. 1992, вып. 2, с. 36-39.</w:t>
      </w:r>
    </w:p>
    <w:p>
      <w:pPr>
        <w:pStyle w:val="Normal"/>
        <w:rPr/>
      </w:pPr>
      <w:r>
        <w:rPr>
          <w:lang w:val="en-US"/>
        </w:rPr>
        <w:t>Гричик В.В. 1992. Феногеография полиморфизма желтых трясогузок в связи с проблемами систематики и генезиса комплекса «</w:t>
      </w:r>
      <w:r>
        <w:rPr>
          <w:i/>
          <w:lang w:val="en-US"/>
        </w:rPr>
        <w:t>Motacilla flava</w:t>
      </w:r>
      <w:r>
        <w:rPr>
          <w:lang w:val="en-US"/>
        </w:rPr>
        <w:t>»: Автореф. дисс.... канд. биол. наук. - Киев, 1992. - 16 с.</w:t>
      </w:r>
    </w:p>
    <w:p>
      <w:pPr>
        <w:pStyle w:val="Normal"/>
        <w:rPr>
          <w:lang w:val="en-US"/>
        </w:rPr>
      </w:pPr>
      <w:r>
        <w:rPr>
          <w:lang w:val="en-US"/>
        </w:rPr>
        <w:t>Гричик В.В. 1993. Некоторые коррективы к списку птиц Беларуси // Вестник Белорусского гос. университета, серия 2: химия, биология, география, 1993, вып. 1, с. 31-32.</w:t>
      </w:r>
    </w:p>
    <w:p>
      <w:pPr>
        <w:pStyle w:val="Normal"/>
        <w:rPr>
          <w:lang w:val="en-US"/>
        </w:rPr>
      </w:pPr>
      <w:r>
        <w:rPr>
          <w:lang w:val="en-US"/>
        </w:rPr>
        <w:t>Гричик В.В. 1993. Полиморфная изменчивость как аспект биологического разнообразия // Тезисы докл. междунар. науч.-практ. конфер. «Проблемы сохранения биологического разнообразия Беларуси». - Минск, 1993. - С. 72-73.</w:t>
      </w:r>
    </w:p>
    <w:p>
      <w:pPr>
        <w:pStyle w:val="Normal"/>
        <w:rPr>
          <w:lang w:val="en-US"/>
        </w:rPr>
      </w:pPr>
      <w:r>
        <w:rPr>
          <w:lang w:val="en-US"/>
        </w:rPr>
        <w:t>Гричик В.В. 1994. О подвидовой принадлежности некоторых птиц Беларуси // Проблемы изучения, сохранения и использования биол. разнообразия животного мира: Тезисы докл. 7-й зоол. конфер. - Мн., 1994. - С. 284-286.</w:t>
      </w:r>
    </w:p>
    <w:p>
      <w:pPr>
        <w:pStyle w:val="Normal"/>
        <w:rPr>
          <w:lang w:val="en-US"/>
        </w:rPr>
      </w:pPr>
      <w:r>
        <w:rPr>
          <w:lang w:val="en-US"/>
        </w:rPr>
        <w:t>Гричик В.В. 1995. К фауне и биологии гнездования птиц Югорского полуострова (крайний северо-восток Европейской России) // Фауна и систематика: Труды зоомузея Белорусского университета. Вып. 1. - Минск: ,1995. - С.271 - 288.</w:t>
      </w:r>
    </w:p>
    <w:p>
      <w:pPr>
        <w:pStyle w:val="Normal"/>
        <w:rPr>
          <w:lang w:val="en-US"/>
        </w:rPr>
      </w:pPr>
      <w:r>
        <w:rPr>
          <w:lang w:val="en-US"/>
        </w:rPr>
        <w:t>Гричик В.В. 1997. Уникальные орнитокомплексы верховий р. Щары (Брестская область) // Достижения современной биологии и биол. образование: Труды научн. конфер., посвященной 75-летию биологического факультета БГУ. - Мн., 1997. - С. 63-66.</w:t>
      </w:r>
    </w:p>
    <w:p>
      <w:pPr>
        <w:pStyle w:val="Normal"/>
        <w:rPr>
          <w:lang w:val="en-US"/>
        </w:rPr>
      </w:pPr>
      <w:r>
        <w:rPr>
          <w:lang w:val="en-US"/>
        </w:rPr>
        <w:t>Гричик В.В. 1999. Взгляд на состояние изученности орнитофауны Республики Беларусь // Subbuteo, 1999, т. 2, № 1. - С. 3-10.</w:t>
      </w:r>
    </w:p>
    <w:p>
      <w:pPr>
        <w:pStyle w:val="Normal"/>
        <w:rPr>
          <w:rFonts w:eastAsia="MS Mincho;Arial Unicode MS"/>
          <w:lang w:val="en-US"/>
        </w:rPr>
      </w:pPr>
      <w:r>
        <w:rPr>
          <w:rFonts w:eastAsia="MS Mincho;Arial Unicode MS"/>
          <w:lang w:val="en-US"/>
        </w:rPr>
        <w:t xml:space="preserve">Гричик В.В. 1999. Взляд на состояние изученности орнитофауны Республики Беларусь. // Subbuteo № 1, 1999, т.2. - С. 3-10. Ключевые слова: авифауна; анализ изученности; видовой состав; оценка численности; перспективы; Беларусь. Проанализирован современный уровень знаний об орнитофауне Беларуси, в частности, кол-во и уровень публикаций, полнота выявления видового состава, объективность оценок численности, преемственность старых и новых исследований. Отмечена неравномерная изученность территории, определены перспективы. </w:t>
      </w:r>
    </w:p>
    <w:p>
      <w:pPr>
        <w:pStyle w:val="Normal"/>
        <w:rPr>
          <w:lang w:val="en-US"/>
        </w:rPr>
      </w:pPr>
      <w:r>
        <w:rPr>
          <w:lang w:val="en-US"/>
        </w:rPr>
        <w:t>Гричик В.В. 1999. Динамика видового состава, распределения и численности во</w:t>
        <w:softHyphen/>
        <w:t>доплавающих и околоводных птиц Нарочанских озер за последние 50 лет // Итоги и перспективы гидроэкологических исследований: Материалы конфер. - Мн., 1999. -С. 47-52.</w:t>
      </w:r>
    </w:p>
    <w:p>
      <w:pPr>
        <w:pStyle w:val="Normal"/>
        <w:rPr>
          <w:lang w:val="en-US"/>
        </w:rPr>
      </w:pPr>
      <w:r>
        <w:rPr>
          <w:lang w:val="en-US"/>
        </w:rPr>
        <w:t>Гричик В.В. 1999. Хорология таксономически дифференцированных видов орнитофауны Беларуси // Структурно-функциональное состояние биол. разнообразия животного мира Беларуси: Тезисы докл. 8-й зоол. научн. конфер. - Мн., 1999. - С. 117-119.</w:t>
      </w:r>
    </w:p>
    <w:p>
      <w:pPr>
        <w:pStyle w:val="Normal"/>
        <w:rPr>
          <w:lang w:val="en-US"/>
        </w:rPr>
      </w:pPr>
      <w:r>
        <w:rPr>
          <w:lang w:val="en-US"/>
        </w:rPr>
        <w:t>Гричик В.В. 2000. Зоны контакта и интерградации подвидов птиц на территории Беларуси. 1. Хорологичес</w:t>
        <w:softHyphen/>
        <w:t>кая характеристика // Вестник Белорусского гос. университета, серия 2: химия, биология, география. - 2000. -№2. -С. 49-55.</w:t>
      </w:r>
    </w:p>
    <w:p>
      <w:pPr>
        <w:pStyle w:val="Normal"/>
        <w:rPr>
          <w:lang w:val="en-US"/>
        </w:rPr>
      </w:pPr>
      <w:r>
        <w:rPr>
          <w:lang w:val="en-US"/>
        </w:rPr>
        <w:t>Гричик В.В. 2000. Некоторые закономерности географической изменчивости тростниковой овсянки в Беларуси // Фауна и экология птиц бассейна р. Западная Двина: Материалы междунар. научн. конфер. - Витебск, 2000. -С. 15-18.</w:t>
      </w:r>
    </w:p>
    <w:p>
      <w:pPr>
        <w:pStyle w:val="Normal"/>
        <w:rPr>
          <w:lang w:val="en-US"/>
        </w:rPr>
      </w:pPr>
      <w:r>
        <w:rPr>
          <w:lang w:val="en-US"/>
        </w:rPr>
        <w:t>Гричик В.В. 2001. Зоны контакта и интерградации подвидов птиц на территории Беларуси. 2. Общие хорологические закономерности и отношения северных и южных форм // Вестник Белорусского гос. университета, серия 2 : химия, биология, география. - 2001. - № 2. - С. 55 - 62.</w:t>
      </w:r>
    </w:p>
    <w:p>
      <w:pPr>
        <w:pStyle w:val="Normal"/>
        <w:rPr>
          <w:lang w:val="en-US"/>
        </w:rPr>
      </w:pPr>
      <w:r>
        <w:rPr>
          <w:lang w:val="en-US"/>
        </w:rPr>
        <w:t>Гричик В.В. 2001. Некоторые аспекты генезиса подвидов орнитофауны Беларуси // Разнообразие животного мира Беларуси: Итоги изучения и перспективы сохранения. - Мн., 2001. - С. 171 - 173.</w:t>
      </w:r>
    </w:p>
    <w:p>
      <w:pPr>
        <w:pStyle w:val="Normal"/>
        <w:rPr>
          <w:lang w:val="en-US"/>
        </w:rPr>
      </w:pPr>
      <w:r>
        <w:rPr>
          <w:lang w:val="en-US"/>
        </w:rPr>
        <w:t>Гричик В.В. 2001. Опыт исследования фенотипической структуры локальной популяции поползня в зоне интерградации подвидов // «Актуальные проблемы изучения и охраны птиц Вост. Европы и Сев. Азии»: М-лы 11-й Орнитол. конфер. - Казань, 2001. - С. 192 - 193.</w:t>
      </w:r>
    </w:p>
    <w:p>
      <w:pPr>
        <w:pStyle w:val="Normal"/>
        <w:rPr>
          <w:lang w:val="en-US"/>
        </w:rPr>
      </w:pPr>
      <w:r>
        <w:rPr>
          <w:lang w:val="en-US"/>
        </w:rPr>
        <w:t>Гричик В.В. 2002. Генезис внутривидовых форм орнитофауны Беларуси в голоцене // Достижения современной биологии и биологическое образование: Труды 2-й Международной научно-практической конференции 29 - 30 ноября 2002 г.  - Минск. - 2002. - С. 44 - 50.</w:t>
      </w:r>
    </w:p>
    <w:p>
      <w:pPr>
        <w:pStyle w:val="Normal"/>
        <w:rPr>
          <w:lang w:val="en-US"/>
        </w:rPr>
      </w:pPr>
      <w:r>
        <w:rPr>
          <w:lang w:val="en-US"/>
        </w:rPr>
        <w:t>Гричик В.В. 2002. Подвидовая дифференциация редких и охраняемых птиц Беларуси и задачи региональной Красной книги // «Красная книга Республики Беларусь: состояние, проблемы, перспективы»: Материалы респ. научной конфер. - Витебск, 2002. - С. 74-76.</w:t>
      </w:r>
    </w:p>
    <w:p>
      <w:pPr>
        <w:pStyle w:val="Normal"/>
        <w:rPr/>
      </w:pPr>
      <w:r>
        <w:rPr>
          <w:lang w:val="en-US"/>
        </w:rPr>
        <w:t>Гричик В.В. 2003. Осенняя инвазия ополовников (</w:t>
      </w:r>
      <w:r>
        <w:rPr>
          <w:i/>
          <w:lang w:val="en-US"/>
        </w:rPr>
        <w:t>Aegithalos caudatus</w:t>
      </w:r>
      <w:r>
        <w:rPr>
          <w:lang w:val="en-US"/>
        </w:rPr>
        <w:t xml:space="preserve">) в Беларусь в 2000 г. // Subbuteo. - 2003. - Т. 6. - С. 49-50. </w:t>
      </w:r>
    </w:p>
    <w:p>
      <w:pPr>
        <w:pStyle w:val="Normal"/>
        <w:rPr>
          <w:lang w:val="en-US"/>
        </w:rPr>
      </w:pPr>
      <w:r>
        <w:rPr>
          <w:lang w:val="en-US"/>
        </w:rPr>
        <w:t xml:space="preserve">Гричик В.В. 2004. Итоги ревизии внутривидовой структуры орнитофауны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8-99. </w:t>
      </w:r>
    </w:p>
    <w:p>
      <w:pPr>
        <w:pStyle w:val="Normal"/>
        <w:rPr>
          <w:lang w:val="en-US"/>
        </w:rPr>
      </w:pPr>
      <w:r>
        <w:rPr>
          <w:lang w:val="en-US"/>
        </w:rPr>
        <w:t xml:space="preserve">Гричик В.В. 2005. Географическая изменчивость птиц Беларуси: Таксономический анализ. - Мн., 2005. - 169 с. </w:t>
      </w:r>
    </w:p>
    <w:p>
      <w:pPr>
        <w:pStyle w:val="Normal"/>
        <w:rPr>
          <w:lang w:val="en-US"/>
        </w:rPr>
      </w:pPr>
      <w:r>
        <w:rPr>
          <w:lang w:val="en-US"/>
        </w:rPr>
        <w:t xml:space="preserve">Гричик В.В. 2005. Новый подвид в орнитофауне Беларуси  // Вестник Белорусского гос. университета, серия 2 : химия, биология, география. - 2005. - № 3. - С. 40-42. </w:t>
      </w:r>
    </w:p>
    <w:p>
      <w:pPr>
        <w:pStyle w:val="Normal"/>
        <w:rPr>
          <w:lang w:val="en-US"/>
        </w:rPr>
      </w:pPr>
      <w:r>
        <w:rPr>
          <w:lang w:val="en-US"/>
        </w:rPr>
        <w:t xml:space="preserve">Гричик В.В. 2005. Сводный библиографический указатель печатных работ по птицам Беларуси за период XIX – XX столетий (по 2000 год) // Subbuteo. – Т. 8. – 2005. – С. 1-86. </w:t>
      </w:r>
    </w:p>
    <w:p>
      <w:pPr>
        <w:pStyle w:val="Normal"/>
        <w:rPr>
          <w:lang w:val="en-US"/>
        </w:rPr>
      </w:pPr>
      <w:r>
        <w:rPr>
          <w:lang w:val="en-US"/>
        </w:rPr>
        <w:t>Гричик В.В. 2006. Зоны гибридизации подвидов птиц на территории Беларуси // Орнитологические исследования в Северной Евразии: Тезисы XII международной орнитол. конфер. Северной Евразии. – Ставрополь, 2006. – С. 160-161.</w:t>
      </w:r>
    </w:p>
    <w:p>
      <w:pPr>
        <w:pStyle w:val="Normal"/>
        <w:rPr/>
      </w:pPr>
      <w:r>
        <w:rPr>
          <w:lang w:val="en-US"/>
        </w:rPr>
        <w:t>Гричик В.В., Абрамчук А.В. 2004. Новое место гнездования чайки-хохотуньи (</w:t>
      </w:r>
      <w:r>
        <w:rPr>
          <w:i/>
          <w:lang w:val="en-US"/>
        </w:rPr>
        <w:t>Larus cachinnans</w:t>
      </w:r>
      <w:r>
        <w:rPr>
          <w:lang w:val="en-US"/>
        </w:rPr>
        <w:t>) в Брестской области // Subbuteo. – Т. 7. – 2004. – С. 37-38.</w:t>
      </w:r>
    </w:p>
    <w:p>
      <w:pPr>
        <w:pStyle w:val="Normal"/>
        <w:rPr/>
      </w:pPr>
      <w:r>
        <w:rPr>
          <w:lang w:val="en-US"/>
        </w:rPr>
        <w:t>Гричик В.В., Барановский К.В. 2004. Биология гнездования лугового чекана (</w:t>
      </w:r>
      <w:r>
        <w:rPr>
          <w:i/>
          <w:lang w:val="en-US"/>
        </w:rPr>
        <w:t>Saxicola rubetra</w:t>
      </w:r>
      <w:r>
        <w:rPr>
          <w:lang w:val="en-US"/>
        </w:rPr>
        <w:t>) в Беларуси // Subbuteo. – Т.7. – 2004. – С. 10-17.</w:t>
      </w:r>
    </w:p>
    <w:p>
      <w:pPr>
        <w:pStyle w:val="Normal"/>
        <w:rPr>
          <w:lang w:val="en-US"/>
        </w:rPr>
      </w:pPr>
      <w:r>
        <w:rPr>
          <w:lang w:val="en-US"/>
        </w:rPr>
        <w:t>Гричик В.В., Журавлев Д.В., Островский О.А. 2001. Два нетривиальных случая гибели птиц // Subbuteo. - Т. 4, № 1. - 2001. - С. 47.</w:t>
      </w:r>
    </w:p>
    <w:p>
      <w:pPr>
        <w:pStyle w:val="Normal"/>
        <w:rPr>
          <w:lang w:val="en-US"/>
        </w:rPr>
      </w:pPr>
      <w:r>
        <w:rPr>
          <w:lang w:val="en-US"/>
        </w:rPr>
        <w:t>Гричик В.В., Ивановский В.В. 1992. Гнездование серебристой чайки на верховых болотах севера Белоруссии // Серебристая чайка: распространение, систематика, экология. - Ставрополь, 1992, с. 43-44.</w:t>
      </w:r>
    </w:p>
    <w:p>
      <w:pPr>
        <w:pStyle w:val="Normal"/>
        <w:rPr>
          <w:lang w:val="en-US"/>
        </w:rPr>
      </w:pPr>
      <w:r>
        <w:rPr>
          <w:lang w:val="en-US"/>
        </w:rPr>
        <w:t xml:space="preserve">Гричик В.В., Ивановский В.В. 2006. Географическая изменчивость ястреба-тетеревятника (Accipiter gentilis L., 1758) в Беларуси. Код страны: BY // Весн. Вiцеб. дзярж. ун-та № 3, 2006. - С. 104-109. Ключевые слова: Accipiter gentilis (Aves); подвиды; географическое распространение; географическая изменчивость; Беларусь. Тетеревятники, гнездящиеся в западных областях Беларуси (Брестской и, видимо, Гродненской), по комплексу характеристик, включающих размеры и окраску оперения, относятся к подвиду A. g. gallinarum. Остальную часть территории республики населяют подвид A. g. gentilis, понимаемый здесь в широком смысле, т. е. с включением форм "A. g. tischleri" и "A. g. moscoviae". Провести более точную географическую границу между подвидами A. g. gallinarum и A. g. gentilis на территории Беларуси либо более детально охарактеризовать зону их возможной интеградации пока не представляется возможным по причине недостаточности коллекционных материалов. Табл. 3. Библ. 9. </w:t>
      </w:r>
    </w:p>
    <w:p>
      <w:pPr>
        <w:pStyle w:val="Normal"/>
        <w:rPr/>
      </w:pPr>
      <w:r>
        <w:rPr>
          <w:lang w:val="en-US"/>
        </w:rPr>
        <w:t>Гричик В.В., Ивановский В.В. 2006. Географическая изменчивость ястреба-тетеревятника (</w:t>
      </w:r>
      <w:r>
        <w:rPr>
          <w:i/>
          <w:lang w:val="en-US"/>
        </w:rPr>
        <w:t xml:space="preserve">Accipiter gentilis </w:t>
      </w:r>
      <w:r>
        <w:rPr>
          <w:lang w:val="en-US"/>
        </w:rPr>
        <w:t xml:space="preserve">L.,1758) в Беларуси // Веснiк Вiцебскага дзярж. унiверсiтэта. – 2006. - № 3 (41). – С. 104-109.  </w:t>
      </w:r>
    </w:p>
    <w:p>
      <w:pPr>
        <w:pStyle w:val="Normal"/>
        <w:rPr/>
      </w:pPr>
      <w:r>
        <w:rPr>
          <w:lang w:val="en-US"/>
        </w:rPr>
        <w:t>Гричик В.В., Ивановский В.В., Воробьев В.Н. 1997. Серый журавль (</w:t>
      </w:r>
      <w:r>
        <w:rPr>
          <w:i/>
          <w:lang w:val="en-US"/>
        </w:rPr>
        <w:t>Grus grus</w:t>
      </w:r>
      <w:r>
        <w:rPr>
          <w:lang w:val="en-US"/>
        </w:rPr>
        <w:t>) в Беларуси: 1. Распределение, численность и тенденции ее динамики // Вестник Белорусского гос. университета, серия 2: химия, биология, география. - 1997, вып. 2. - С. 52-55.</w:t>
      </w:r>
    </w:p>
    <w:p>
      <w:pPr>
        <w:pStyle w:val="Normal"/>
        <w:rPr>
          <w:lang w:val="en-US"/>
        </w:rPr>
      </w:pPr>
      <w:r>
        <w:rPr>
          <w:lang w:val="en-US"/>
        </w:rPr>
        <w:t xml:space="preserve">Гричик В.В., Ивановский В.В., Воробьев В.Н. 1997. Серый журавль (Grus grus) в Беларуси  // Вестн. Белорус. гос. ун-та. Сер. 2 № 2, 1997, 52-55,79. Ключевые слова: журавли; Grus grus (Aves); распределение; численность; Беларусь. Экспертная оценка численности серого журавля по административным областям и в целом по Беларуси. В последние десятилетия отмечается стабилизация, возможно, небольшой рост численности, что предполагает необходимость пересмотра статуса вида в "Красной книге Республики Беларусь". Табл. 1. Библ. 14. </w:t>
      </w:r>
    </w:p>
    <w:p>
      <w:pPr>
        <w:pStyle w:val="Normal"/>
        <w:rPr>
          <w:lang w:val="en-US"/>
        </w:rPr>
      </w:pPr>
      <w:r>
        <w:rPr>
          <w:lang w:val="en-US"/>
        </w:rPr>
        <w:t xml:space="preserve">Гричик В.В., Немчинов М.Ю. 2002. Подвидовая принадлежность и некоторые аспекты экологии серого сорокопута на юго-западе Беларуси // «Красная книга Республики Беларусь: состояние, проблемы, перспективы»: Материалы респ. научной конфер. - Витебск, 2002. - С. 76-77. </w:t>
      </w:r>
    </w:p>
    <w:p>
      <w:pPr>
        <w:pStyle w:val="Normal"/>
        <w:rPr/>
      </w:pPr>
      <w:r>
        <w:rPr>
          <w:lang w:val="en-US"/>
        </w:rPr>
        <w:t xml:space="preserve">Гричик В.В., Немчинов М.Ю., Сахвон В.В. 2002. Полярная овсянка </w:t>
      </w:r>
      <w:r>
        <w:rPr>
          <w:i/>
          <w:lang w:val="en-US"/>
        </w:rPr>
        <w:t xml:space="preserve">(Emberiza pallasi) </w:t>
      </w:r>
      <w:r>
        <w:rPr>
          <w:lang w:val="en-US"/>
        </w:rPr>
        <w:t>- новый, залетный вид в орнитофауне Беларуси  // Subbuteo. - Т. 5, № 1. - 2002. - С. 55.</w:t>
      </w:r>
    </w:p>
    <w:p>
      <w:pPr>
        <w:pStyle w:val="Normal"/>
        <w:rPr>
          <w:lang w:val="en-US"/>
        </w:rPr>
      </w:pPr>
      <w:r>
        <w:rPr>
          <w:lang w:val="en-US"/>
        </w:rPr>
        <w:t>Гричик В.В., Парейко О.А., Яминский Б.В. 1998. Гнездование большого крохаля (Mergus merganser) в Беларуси // Subbuteo - 1998. - т.1, № 1. - С. 17-20.</w:t>
      </w:r>
    </w:p>
    <w:p>
      <w:pPr>
        <w:pStyle w:val="Normal"/>
        <w:rPr/>
      </w:pPr>
      <w:r>
        <w:rPr/>
        <w:t xml:space="preserve">Гричик В.В., Парейко О.А., Яминский Б.В. 2004. Гнездование большого крохаля </w:t>
      </w:r>
      <w:r>
        <w:rPr>
          <w:i/>
          <w:lang w:val="en-US"/>
        </w:rPr>
        <w:t>Mergus</w:t>
      </w:r>
      <w:r>
        <w:rPr>
          <w:i/>
        </w:rPr>
        <w:t xml:space="preserve"> </w:t>
      </w:r>
      <w:r>
        <w:rPr>
          <w:i/>
          <w:lang w:val="en-US"/>
        </w:rPr>
        <w:t>merganser</w:t>
      </w:r>
      <w:r>
        <w:rPr/>
        <w:t xml:space="preserve"> в Белоруссии // </w:t>
      </w:r>
      <w:r>
        <w:rPr>
          <w:i/>
        </w:rPr>
        <w:t>Рус. орнитол. журн</w:t>
      </w:r>
      <w:r>
        <w:rPr/>
        <w:t>. 13. - 269. - С. 752-755 [1998].</w:t>
      </w:r>
    </w:p>
    <w:p>
      <w:pPr>
        <w:pStyle w:val="Normal"/>
        <w:rPr/>
      </w:pPr>
      <w:r>
        <w:rPr>
          <w:lang w:val="en-US"/>
        </w:rPr>
        <w:t xml:space="preserve">Гричик В.В., Парейко О.А., Яминский Б.В. 2004. Гнездование большого крохаля </w:t>
      </w:r>
      <w:r>
        <w:rPr>
          <w:i/>
          <w:lang w:val="en-US"/>
        </w:rPr>
        <w:t>Mergus merganser</w:t>
      </w:r>
      <w:r>
        <w:rPr>
          <w:lang w:val="en-US"/>
        </w:rPr>
        <w:t xml:space="preserve"> в Белоруссии // </w:t>
      </w:r>
      <w:r>
        <w:rPr>
          <w:i/>
          <w:lang w:val="en-US"/>
        </w:rPr>
        <w:t>Рус. орнитол. журн</w:t>
      </w:r>
      <w:r>
        <w:rPr>
          <w:lang w:val="en-US"/>
        </w:rPr>
        <w:t>. 13 (269): 752-755 [1998].</w:t>
      </w:r>
    </w:p>
    <w:p>
      <w:pPr>
        <w:pStyle w:val="Normal"/>
        <w:rPr>
          <w:lang w:val="en-US"/>
        </w:rPr>
      </w:pPr>
      <w:r>
        <w:rPr>
          <w:lang w:val="en-US"/>
        </w:rPr>
        <w:t>Гричик В.В., Парейко О.А., Яминский Б.В. 2004. Гнездование большого крохаля</w:t>
      </w:r>
      <w:r>
        <w:rPr>
          <w:i/>
          <w:lang w:val="en-US"/>
        </w:rPr>
        <w:t xml:space="preserve"> (Mergus merganser)</w:t>
      </w:r>
      <w:r>
        <w:rPr>
          <w:lang w:val="en-US"/>
        </w:rPr>
        <w:t xml:space="preserve"> в Беларуси  // Русский орнитол. журнал. – 2004. – Т. 13. – Экспресс-выпуск 269. – С. 752-755. [Повторная публикация, то же см.: Subbuteo - 1998. - т.1, № 1. - С. 17 – 20].</w:t>
      </w:r>
    </w:p>
    <w:p>
      <w:pPr>
        <w:pStyle w:val="Normal"/>
        <w:rPr>
          <w:lang w:val="en-US"/>
        </w:rPr>
      </w:pPr>
      <w:r>
        <w:rPr>
          <w:lang w:val="en-US"/>
        </w:rPr>
        <w:t>Гричик В.В., Сухов Г.Н. 1993. Залет египетской цапли (Bubulcus ibis) в Беларусь // Охраняемые животные Беларуси, вып. 3. - Мн., 1993. - С. 35.</w:t>
      </w:r>
    </w:p>
    <w:p>
      <w:pPr>
        <w:pStyle w:val="Normal"/>
        <w:rPr/>
      </w:pPr>
      <w:r>
        <w:rPr>
          <w:lang w:val="en-US"/>
        </w:rPr>
        <w:t xml:space="preserve">Гричик В.В., Тишечкин А.К.  2002. Филин </w:t>
      </w:r>
      <w:r>
        <w:rPr>
          <w:i/>
          <w:lang w:val="en-US"/>
        </w:rPr>
        <w:t xml:space="preserve">(Bubo bubo) </w:t>
      </w:r>
      <w:r>
        <w:rPr>
          <w:lang w:val="en-US"/>
        </w:rPr>
        <w:t xml:space="preserve"> в Беларуси : распределение и биология гнездования // Subbuteo. - Т. 5, № 1. - 2002. - С. 3 - 19.</w:t>
      </w:r>
    </w:p>
    <w:p>
      <w:pPr>
        <w:pStyle w:val="Normal"/>
        <w:rPr/>
      </w:pPr>
      <w:r>
        <w:rPr>
          <w:lang w:val="en-US"/>
        </w:rPr>
        <w:t>Гричик В.В., Тишечкин А.К. 1991. Новые данные о гнездовании филина (</w:t>
      </w:r>
      <w:r>
        <w:rPr>
          <w:i/>
          <w:lang w:val="en-US"/>
        </w:rPr>
        <w:t>Bubo bubo</w:t>
      </w:r>
      <w:r>
        <w:rPr>
          <w:lang w:val="en-US"/>
        </w:rPr>
        <w:t>) в Белоруссии // Вестник Белорусского гос. университета, серия 2: химия, био</w:t>
        <w:softHyphen/>
        <w:t>логия, география. - 1991, вып. 3. - С. 29-32.</w:t>
      </w:r>
    </w:p>
    <w:p>
      <w:pPr>
        <w:pStyle w:val="Normal"/>
        <w:rPr>
          <w:lang w:val="en-US"/>
        </w:rPr>
      </w:pPr>
      <w:r>
        <w:rPr>
          <w:lang w:val="en-US"/>
        </w:rPr>
        <w:t>Гричик В.В., Тишечкин А.К. 1993. Новые сведения о некоторых редких и малоизученных видах птиц верховий реки Щары (Брестская область) // Охраняемые живот</w:t>
        <w:softHyphen/>
        <w:t>ные Беларуси, вып. 3. - Мн., 1993. - С. 9-11.</w:t>
      </w:r>
    </w:p>
    <w:p>
      <w:pPr>
        <w:pStyle w:val="Normal"/>
        <w:rPr/>
      </w:pPr>
      <w:r>
        <w:rPr/>
        <w:t xml:space="preserve">Гричик В.В., Тишечкин А.К., Пожах А.Н., Колосков М.Н. 2005. Совы республики Беларуси: распределение, численность и состояние изученности </w:t>
      </w:r>
      <w:r>
        <w:rPr>
          <w:lang w:val="en-US"/>
        </w:rPr>
        <w:t xml:space="preserve">// Совы Северной Евразии (Волков С.В., Морозов В.В., Шариков А.В. – ред.).– Москва, 2005.– С. </w:t>
      </w:r>
      <w:r>
        <w:rPr/>
        <w:t>113</w:t>
      </w:r>
    </w:p>
    <w:p>
      <w:pPr>
        <w:pStyle w:val="Normal"/>
        <w:rPr>
          <w:lang w:val="en-US"/>
        </w:rPr>
      </w:pPr>
      <w:r>
        <w:rPr>
          <w:lang w:val="en-US"/>
        </w:rPr>
        <w:t xml:space="preserve">Гричик В.В., Тишечкин А.К., Пожах А.Н., Колосков М.Н. 2005. Совы Республики Беларусь: распределение, численность и состояние изученности // Совы Северной Евразии. – М., 2005. – С. 116-120.  </w:t>
      </w:r>
    </w:p>
    <w:p>
      <w:pPr>
        <w:pStyle w:val="Normal"/>
        <w:rPr>
          <w:lang w:val="en-US"/>
        </w:rPr>
      </w:pPr>
      <w:r>
        <w:rPr>
          <w:lang w:val="en-US"/>
        </w:rPr>
        <w:t>Гричик В.В., Шкляров Л.П. 1993. Изменения в орнитофауне бассейна Нарочанских озер в течение 19 - 20 вв. // Вестник Белорусского гос. университета, серия 2: химия, биология, география. - 1993, № 1. - С. 26-28.</w:t>
      </w:r>
    </w:p>
    <w:p>
      <w:pPr>
        <w:pStyle w:val="Normal"/>
        <w:rPr/>
      </w:pPr>
      <w:r>
        <w:rPr>
          <w:lang w:val="en-US"/>
        </w:rPr>
        <w:t>Гричик В.В., Шокало С.И. 2004. Материалы по гнездованию клеста-еловика (</w:t>
      </w:r>
      <w:r>
        <w:rPr>
          <w:i/>
          <w:lang w:val="en-US"/>
        </w:rPr>
        <w:t>Loxia curvirostra</w:t>
      </w:r>
      <w:r>
        <w:rPr>
          <w:lang w:val="en-US"/>
        </w:rPr>
        <w:t xml:space="preserve">) в Беларуси // Subbuteo. – Т.7. – 2004. – С. 18-22. </w:t>
      </w:r>
    </w:p>
    <w:p>
      <w:pPr>
        <w:pStyle w:val="Normal"/>
        <w:rPr>
          <w:rFonts w:eastAsia="MS Mincho;Arial Unicode MS"/>
          <w:lang w:val="en-US"/>
        </w:rPr>
      </w:pPr>
      <w:r>
        <w:rPr>
          <w:rFonts w:eastAsia="MS Mincho;Arial Unicode MS"/>
          <w:lang w:val="en-US"/>
        </w:rPr>
        <w:t>Гришанов Г. В. 2000. Коростель (Crex crex) в Калининградской области: биотопическое распределение и динамика численности // Коростель в Европейской России: численность и распространение. - 2000. - С. 72-77. - Вып.2. - М. Ключевые слова: коростели; Crex crex (Aves); учеты численности; Калининградская обл. Учеты проводились с 25 мая по 15 июля 1995 г. в ночное время. Суммарная площадь территории учета составила 99, 6 км{2}, на к-рой учтено 215 самцов коростеля. Суммарная численность кричащих самцов в Калининградской обл., рассчитанная экстраполяцией данных учетов составила 21, 3 тыс. (от 12, 5 тыс. до 36 тыс.) особей. Предпочитаемые биотопы - сенокосные и пастбищные с.-х. угодья. Плотность населения коростеля закономерно возрастает от угодий с макс. уровнем антропогенной трансформации и примитивной структурой фитоценоза (пахотные земли) к местообитаниям с меньшей антропогенной нагрузкой и многоярусными многовидовыми фитоценозами (соотв. пастбища и сенокосы). При сравнении степени заселяемости отдельных экологически изолированных участков различных типов с.-х. земель выявляется аналогичная закономерность. Доля заселенных коростелем участков пастбищ и сенокосов в общей мозаике агроландшафта Калининградской обл. в ср. в 2, 6 раза выше, чем участков пахотных земель различных видов. В Калининградской обл. численность коростеля наиболее сильно снижалась с конца 70-х до середины 80-х гг. При этом снижение численности затронуло не только интенсивно используемые с.-х. земли, но и биотопы, крайне слабо вовлеченные в хоз. оборот, где механизированное сенокошение не проводилось. Наблюдалось не биотопическое перераспределение численности коростеля, а близкое к пропорциональному ее сокращению на значительной территории с различными степенью и формами антропогенной нагрузки. Россия, Калининградский гос. ун-т</w:t>
      </w:r>
    </w:p>
    <w:p>
      <w:pPr>
        <w:pStyle w:val="Normal"/>
        <w:rPr>
          <w:lang w:val="en-US"/>
        </w:rPr>
      </w:pPr>
      <w:r>
        <w:rPr>
          <w:rFonts w:eastAsia="Times New Roman"/>
          <w:lang w:val="en-US"/>
        </w:rPr>
        <w:t xml:space="preserve"> </w:t>
      </w:r>
      <w:r>
        <w:rPr>
          <w:rFonts w:eastAsia="MS Mincho;Arial Unicode MS"/>
          <w:lang w:val="en-US"/>
        </w:rPr>
        <w:t>Гришанов Г. В. 2000. Коростель (Crex crex) в Калининградской области: биотопическое распределение и динамика численности // Коростель в Европейской России: численность и распространение. - 2000. - С. 72-77. - Вып.2. - М. Ключевые слова: коростели; Crex crex (Aves); учеты численности; Калининградская обл. Учеты проводились с 25 мая по 15 июля 1995 г. в ночное время. Суммарная площадь территории учета составила 99, 6 км{2}, на к-рой учтено 215 самцов коростеля. Суммарная численность кричащих самцов в Калининградской обл., рассчитанная экстраполяцией данных учетов составила 21, 3 тыс. (от 12, 5 тыс. до 36 тыс.) особей. Предпочитаемые биотопы - сенокосные и пастбищные с.-х. угодья. Плотность населения коростеля закономерно возрастает от угодий с макс. уровнем антропогенной трансформации и примитивной структурой фитоценоза (пахотные земли) к местообитаниям с меньшей антропогенной нагрузкой и многоярусными многовидовыми фитоценозами (соотв. пастбища и сенокосы). При сравнении степени заселяемости отдельных экологически изолированных участков различных типов с.-х. земель выявляется аналогичная закономерность. Доля заселенных коростелем участков пастбищ и сенокосов в общей мозаике агроландшафта Калининградской обл. в ср. в 2, 6 раза выше, чем участков пахотных земель различных видов. В Калининградской обл. численность коростеля наиболее сильно снижалась с конца 70-х до середины 80-х гг. При этом снижение численности затронуло не только интенсивно используемые с.-х. земли, но и биотопы, крайне слабо вовлеченные в хоз. оборот, где механизированное сенокошение не проводилось. Наблюдалось не биотопическое перераспределение численности коростеля, а близкое к пропорциональному ее сокращению на значительной территории с различными степенью и формами антропогенной нагрузки. Россия, Калининградский гос. ун-т</w:t>
      </w:r>
    </w:p>
    <w:p>
      <w:pPr>
        <w:pStyle w:val="Normal"/>
        <w:rPr>
          <w:rFonts w:eastAsia="MS Mincho;Arial Unicode MS"/>
          <w:lang w:val="en-US"/>
        </w:rPr>
      </w:pPr>
      <w:r>
        <w:rPr>
          <w:rFonts w:eastAsia="MS Mincho;Arial Unicode MS"/>
          <w:lang w:val="en-US"/>
        </w:rPr>
        <w:t>Гришанов Г. В. 2004. Идеи В. В. Станчинского об экологической эволюции и современные изменения орнитофауны // 4 Научные чтения памяти профессора В. В. Станчинского, Смоленск. - 2004. - 2004. - С. 21-24. - Вып.4. - Смоленск. Ключевые слова: птицы; связь со средой обитания; реакции на изменение биотопов; антропогенное воздействие; экологическая эволюция; актуальность идей В. В. Станчинского. Высказанные проф. В. В. Станчинским в начале XX в. идеи и положения об экологической эволюции не утратили своей актуальности и в XXI в. Адаптированные к современным условиям, они вполне применимы для анализа связей птиц со средой обитания, их реакции на изменение биотопов, оценки долговременных тенденций в изменении орнитоценозов под влиянием антропогенных факторов. По сути, уже &gt;70 лет назад В. В. Станчинским были заложены теоретические основы методологии заблаговременной оценки степени уязвимости видов, что является одним из важнейших направлений в развитии современной биологии охраны природы при поиске путей сохранения наиболее уязвимых компонентов биологического разнообразия в биоценозах, испытывающих значительные антропогенные нагрузки. Россия, Калининградский гос. ун-т. Библ. 3</w:t>
      </w:r>
    </w:p>
    <w:p>
      <w:pPr>
        <w:pStyle w:val="Normal"/>
        <w:rPr>
          <w:lang w:val="en-US"/>
        </w:rPr>
      </w:pPr>
      <w:r>
        <w:rPr>
          <w:rFonts w:eastAsia="Times New Roman"/>
          <w:lang w:val="en-US"/>
        </w:rPr>
        <w:t xml:space="preserve"> </w:t>
      </w:r>
      <w:r>
        <w:rPr>
          <w:rFonts w:eastAsia="MS Mincho;Arial Unicode MS"/>
          <w:lang w:val="en-US"/>
        </w:rPr>
        <w:t>Гришанов Г. В. 2004. Идеи В. В. Станчинского об экологической эволюции и современные изменения орнитофауны // 4 Научные чтения памяти профессора В. В. Станчинского, Смоленск. - 2004. - 2004. - С. 21-24. - Вып.4. - Смоленск. Ключевые слова: птицы; связь со средой обитания; реакции на изменение биотопов; антропогенное воздействие; экологическая эволюция; актуальность идей В. В. Станчинского. Высказанные проф. В. В. Станчинским в начале XX в. идеи и положения об экологической эволюции не утратили своей актуальности и в XXI в. Адаптированные к современным условиям, они вполне применимы для анализа связей птиц со средой обитания, их реакции на изменение биотопов, оценки долговременных тенденций в изменении орнитоценозов под влиянием антропогенных факторов. По сути, уже &gt;70 лет назад В. В. Станчинским были заложены теоретические основы методологии заблаговременной оценки степени уязвимости видов, что является одним из важнейших направлений в развитии современной биологии охраны природы при поиске путей сохранения наиболее уязвимых компонентов биологического разнообразия в биоценозах, испытывающих значительные антропогенные нагрузки. Россия, Калининградский гос. ун-т. Библ. 3</w:t>
      </w:r>
    </w:p>
    <w:p>
      <w:pPr>
        <w:pStyle w:val="Normal"/>
        <w:rPr>
          <w:rFonts w:eastAsia="MS Mincho;Arial Unicode MS"/>
        </w:rPr>
      </w:pPr>
      <w:r>
        <w:rPr>
          <w:rFonts w:eastAsia="MS Mincho;Arial Unicode MS"/>
        </w:rPr>
        <w:t xml:space="preserve">Гришанов Г. В. 4 87-5712 Фауна редких хищных птиц Калининградской области и ее изменения за последние 100 лет. Животный мир лесной зоны Европейской части СССР, его охрана и ис- пользование. Калинин. 1986. - С. 44-47. скопа-распр, размн, числ. красный коршун, орлан-белохвост-исчезн. большой подорлик-распр, числ, антр. факт. малый подорлик-распр, числ. беркут, змееяд-исчезн. полевой лунь, луговой лунь-распр. сапсан-исчезн. </w:t>
      </w:r>
    </w:p>
    <w:p>
      <w:pPr>
        <w:pStyle w:val="Normal"/>
        <w:rPr>
          <w:rFonts w:eastAsia="MS Mincho;Arial Unicode MS"/>
        </w:rPr>
      </w:pPr>
      <w:r>
        <w:rPr>
          <w:rFonts w:eastAsia="MS Mincho;Arial Unicode MS"/>
        </w:rPr>
        <w:t xml:space="preserve">Гришанов Г. В. Динамика численности редких гнездящихся видов птиц в Калининг- радской области. Всесоюзное совещание по проблеме кадастра и учета животного мира. ч. II. М. Росагропромнопт. 1986. - С. 262-264. скопа-распр, числ. большой подорлик, малый подорлик, полевой лунь, луговой лунь-распр, числ, биотоп. </w:t>
      </w:r>
    </w:p>
    <w:p>
      <w:pPr>
        <w:pStyle w:val="Normal"/>
        <w:rPr>
          <w:rFonts w:eastAsia="MS Mincho;Arial Unicode MS"/>
          <w:lang w:val="en-US"/>
        </w:rPr>
      </w:pPr>
      <w:r>
        <w:rPr>
          <w:rFonts w:eastAsia="MS Mincho;Arial Unicode MS"/>
          <w:lang w:val="en-US"/>
        </w:rPr>
        <w:t>Гришанов Г. В., Гришанов Д. Г., Булгаков Д. Б., Иванов М. А., Титивин О. В. 2004. Птицы // Биологические ресурсы Калининградской области и пути их рационального использования. - 2004. - С. 157-171. - Калининград. Ключевые слова: птицы; ресурсы; рациональное использование; Калининградская обл. Описываются ресурсы птиц континентальной части Калининградской обл. На основе авторской концепции рассматриваются видовой состав, экология, запасы, используемые в хоз. деятельности. Особое внимание уделено определению объемов допустимого изъятия биол. ресурсов из природных популяций. Рекомендации по рациональному использованию</w:t>
      </w:r>
    </w:p>
    <w:p>
      <w:pPr>
        <w:pStyle w:val="Normal"/>
        <w:rPr>
          <w:rFonts w:eastAsia="MS Mincho;Arial Unicode MS"/>
          <w:lang w:val="en-US"/>
        </w:rPr>
      </w:pPr>
      <w:r>
        <w:rPr>
          <w:rFonts w:eastAsia="MS Mincho;Arial Unicode MS"/>
          <w:lang w:val="en-US"/>
        </w:rPr>
        <w:t>Гришанов Г. В., Гришанов Д. Г., Булгаков Д. Б., Иванов М. А., Титивин О. В. 2004. Птицы // Биологические ресурсы Калининградской области и пути их рационального использования. - 2004. - С. 157-171. - Калининград. Ключевые слова: птицы; ресурсы; рациональное использование; Калининградская обл. Описываются ресурсы птиц континентальной части Калининградской обл. На основе авторской концепции рассматриваются видовой состав, экология, запасы, используемые в хоз. деятельности. Особое внимание уделено определению объемов допустимого изъятия биол. ресурсов из природных популяций. Рекомендации по рациональному использованию</w:t>
      </w:r>
    </w:p>
    <w:p>
      <w:pPr>
        <w:pStyle w:val="Normal"/>
        <w:rPr/>
      </w:pPr>
      <w:r>
        <w:rPr/>
        <w:t>Гришанов Г.В. 1986. Динамика численности редких гнездящихся видов птиц в Калининградской области // Всесоюзное совещание по проблеме кадастра и учета животного мира: Тез. докл. М., 1986. - С. 262-264.</w:t>
      </w:r>
    </w:p>
    <w:p>
      <w:pPr>
        <w:pStyle w:val="Normal"/>
        <w:rPr>
          <w:lang w:eastAsia="ru-RU"/>
        </w:rPr>
      </w:pPr>
      <w:r>
        <w:rPr>
          <w:lang w:eastAsia="ru-RU"/>
        </w:rPr>
        <w:t>Гришанов Г.В. 1986. Фауна редких хищных птиц Калининградской области и ее изменение за последние 100 лет // Животный мир лесной зоны Европейской части СССР, его охрана и использование: Межвузовский тематический сборник научных трудов. Калинин, 1986. - С. 44-47.</w:t>
      </w:r>
    </w:p>
    <w:p>
      <w:pPr>
        <w:pStyle w:val="Normal"/>
        <w:rPr/>
      </w:pPr>
      <w:r>
        <w:rPr/>
        <w:t>Гришанов Г.В. 1986. Фауна редких хищных птиц Калининградской области и ее изменение за последние 100 лет // Животный мир лесной зоны Европейской части СССР, его охрана и использование: Межвузовский тематический сборник научных трудов. Калинин, 1986. С.44-47.</w:t>
      </w:r>
    </w:p>
    <w:p>
      <w:pPr>
        <w:pStyle w:val="Normal"/>
        <w:rPr>
          <w:lang w:eastAsia="ru-RU"/>
        </w:rPr>
      </w:pPr>
      <w:r>
        <w:rPr>
          <w:lang w:eastAsia="ru-RU"/>
        </w:rPr>
        <w:t>Гришанов Г.В. 1987. Материалы по некоторым редким видам птиц Калининградской области // Орнитология. 1987. Вып. 22. - С. 179-180.</w:t>
      </w:r>
    </w:p>
    <w:p>
      <w:pPr>
        <w:pStyle w:val="Normal"/>
        <w:rPr/>
      </w:pPr>
      <w:r>
        <w:rPr/>
        <w:t>Гришанов Г.В. 1987. Материалы по некоторым редким видам птиц Калининградской области // Орнитология. 1987. Вып. 22. С.179-180.</w:t>
      </w:r>
    </w:p>
    <w:p>
      <w:pPr>
        <w:pStyle w:val="Normal"/>
        <w:rPr>
          <w:lang w:eastAsia="ru-RU"/>
        </w:rPr>
      </w:pPr>
      <w:r>
        <w:rPr>
          <w:lang w:eastAsia="ru-RU"/>
        </w:rPr>
        <w:t>Гришанов Г.В. 1989. О необходимости включения красного коршуна в Красную книгу РСФСР // Редкие и нуждающиеся в охране животные: Материалы к Красной книге: Сб. науч. тр. ЦНИЛ Главохоты РСФСР. М., 1989. - С. 47-48.</w:t>
      </w:r>
    </w:p>
    <w:p>
      <w:pPr>
        <w:pStyle w:val="Normal"/>
        <w:rPr/>
      </w:pPr>
      <w:r>
        <w:rPr/>
        <w:t>Гришанов Г.В. 1989. О необходимости включения красного коршуна в Красную книгу РСФСР // Редкие и нуждающиеся в охране животные: Материалы к Красной книге: Сб. науч. тр. ЦНИЛ Главохоты РСФСР. М., 1989. С.47-48.</w:t>
      </w:r>
    </w:p>
    <w:p>
      <w:pPr>
        <w:pStyle w:val="Normal"/>
        <w:rPr>
          <w:lang w:eastAsia="ru-RU"/>
        </w:rPr>
      </w:pPr>
      <w:r>
        <w:rPr>
          <w:lang w:eastAsia="ru-RU"/>
        </w:rPr>
        <w:t>Гришанов Г.В. 1990. Определение степени уязвимости видов птиц // Экологические проблемы охраны живой природы: Тез. докл. Всес. конф. Ч.1. М., 1990. - С. 87-88.</w:t>
      </w:r>
    </w:p>
    <w:p>
      <w:pPr>
        <w:pStyle w:val="Normal"/>
        <w:rPr/>
      </w:pPr>
      <w:r>
        <w:rPr/>
        <w:t>Гришанов Г.В. 1990. Определение степени уязвимости видов птиц // Экологические проблемы охраны живой природы: Тез. докл. Всес. конф. Ч.1. М., 1990. - С.87-88.</w:t>
      </w:r>
    </w:p>
    <w:p>
      <w:pPr>
        <w:pStyle w:val="Normal"/>
        <w:rPr>
          <w:lang w:eastAsia="ru-RU"/>
        </w:rPr>
      </w:pPr>
      <w:r>
        <w:rPr>
          <w:lang w:eastAsia="ru-RU"/>
        </w:rPr>
        <w:t>Гришанов Г.В. 1990. Распространение и динамика численности белого аиста в Калининградской области //Аисты: распространение, экология, охрана: Материалы I (Таллин, июль 1989 г.) и II (Минск, октябрь 1990 г.) Всесоюзного совещания рабочей группы по аистам Всесоюзного орнитологического общества. Минск, 1990. - С. 85-89.</w:t>
      </w:r>
    </w:p>
    <w:p>
      <w:pPr>
        <w:pStyle w:val="Normal"/>
        <w:rPr/>
      </w:pPr>
      <w:r>
        <w:rPr/>
        <w:t>Гришанов Г.В. 1990. Распространение и динамика численности белого аиста в Калининградской области // Аисты: распространение, экология, охрана: Материалы I (Таллин, июль 1989 г.) и II (Минск, октябрь 1990 г.) Всесоюзного совещания рабочей группы по аистам Всесоюзного орнитологического общества. Минск, 1990. С.85-89.</w:t>
      </w:r>
    </w:p>
    <w:p>
      <w:pPr>
        <w:pStyle w:val="Normal"/>
        <w:rPr>
          <w:lang w:eastAsia="ru-RU"/>
        </w:rPr>
      </w:pPr>
      <w:r>
        <w:rPr>
          <w:lang w:eastAsia="ru-RU"/>
        </w:rPr>
        <w:t>Гришанов Г.В. 1991. Кулики в условиях антропогенной трансформации ландшафта в Калининградской области // Материалы 10-й Всесоюзной орнитологической конференции. Ч.2. Стенд. сообщ. Кн. 1. Минск, 1991. - С. 168-169.</w:t>
      </w:r>
    </w:p>
    <w:p>
      <w:pPr>
        <w:pStyle w:val="Normal"/>
        <w:rPr/>
      </w:pPr>
      <w:r>
        <w:rPr/>
        <w:t>Гришанов Г.В. 1991. Кулики в условиях антропогенной трансформации ландшафта в Калининградской области // Материалы 10-й Всесоюзной орнитологической конференции. Ч.2. Стенд. сообщ. Кн. 1. Минск, 1991. С.168-169.</w:t>
      </w:r>
    </w:p>
    <w:p>
      <w:pPr>
        <w:pStyle w:val="Normal"/>
        <w:rPr/>
      </w:pPr>
      <w:r>
        <w:rPr/>
        <w:t xml:space="preserve">Гришанов Г.В. 1994. Гнездящиеся птицы Калининградской области: территориальное размещение и динамика численности в </w:t>
      </w:r>
      <w:r>
        <w:rPr>
          <w:lang w:val="en-US"/>
        </w:rPr>
        <w:t>XIX</w:t>
      </w:r>
      <w:r>
        <w:rPr/>
        <w:t>-</w:t>
      </w:r>
      <w:r>
        <w:rPr>
          <w:lang w:val="en-US"/>
        </w:rPr>
        <w:t>XX</w:t>
      </w:r>
      <w:r>
        <w:rPr/>
        <w:t xml:space="preserve"> вв. </w:t>
      </w:r>
      <w:r>
        <w:rPr>
          <w:lang w:val="en-US"/>
        </w:rPr>
        <w:t>I</w:t>
      </w:r>
      <w:r>
        <w:rPr/>
        <w:t xml:space="preserve">. </w:t>
      </w:r>
      <w:r>
        <w:rPr>
          <w:lang w:val="en-US"/>
        </w:rPr>
        <w:t>Non</w:t>
      </w:r>
      <w:r>
        <w:rPr/>
        <w:t>-</w:t>
      </w:r>
      <w:r>
        <w:rPr>
          <w:lang w:val="en-US"/>
        </w:rPr>
        <w:t>Passeriformes</w:t>
      </w:r>
      <w:r>
        <w:rPr/>
        <w:t xml:space="preserve"> // </w:t>
      </w:r>
      <w:r>
        <w:rPr>
          <w:i/>
        </w:rPr>
        <w:t>Рус. орнитол. журн</w:t>
      </w:r>
      <w:r>
        <w:rPr/>
        <w:t>. Т. 3. Вып. 1: 83-116.</w:t>
      </w:r>
    </w:p>
    <w:p>
      <w:pPr>
        <w:pStyle w:val="Normal"/>
        <w:rPr/>
      </w:pPr>
      <w:r>
        <w:rPr/>
        <w:t>Гришанов Г.В. 1994. Гнездящиеся птицы Калининградской области: Территориальное размещение и динамика численности в ХIХ-ХХ вв. I. Non-Passeriformes // Рус. орнитол. журн. 1994. 3(1). С.83-116.</w:t>
      </w:r>
    </w:p>
    <w:p>
      <w:pPr>
        <w:pStyle w:val="Normal"/>
        <w:rPr/>
      </w:pPr>
      <w:r>
        <w:rPr>
          <w:lang w:val="en-US"/>
        </w:rPr>
        <w:t xml:space="preserve">Гришанов Г.В. 1994. Гнездящиеся птицы Калининградской области: территориальное размещение и динамика численности в XIX-XX вв. I. Non-Passeriformes // </w:t>
      </w:r>
      <w:r>
        <w:rPr>
          <w:i/>
          <w:lang w:val="en-US"/>
        </w:rPr>
        <w:t>Рус. орнитол. журн</w:t>
      </w:r>
      <w:r>
        <w:rPr>
          <w:lang w:val="en-US"/>
        </w:rPr>
        <w:t>. Т. 3. Вып. 1: 83-116.</w:t>
      </w:r>
    </w:p>
    <w:p>
      <w:pPr>
        <w:pStyle w:val="Normal"/>
        <w:rPr>
          <w:lang w:eastAsia="ru-RU"/>
        </w:rPr>
      </w:pPr>
      <w:r>
        <w:rPr>
          <w:lang w:eastAsia="ru-RU"/>
        </w:rPr>
        <w:t>Гришанов Г.В. 1994. Филин в Калининградской области // Филин в России, Белоруссии и на Украине: Сб. ст. М., 1994. - С. 9-11.</w:t>
      </w:r>
    </w:p>
    <w:p>
      <w:pPr>
        <w:pStyle w:val="Normal"/>
        <w:rPr/>
      </w:pPr>
      <w:r>
        <w:rPr/>
        <w:t>Гришанов Г.В. 1994. Филин в Калининградской области // Филин в России, Белоруссии и на Украине: Сб. ст. М., 1994. С.9-11.</w:t>
      </w:r>
    </w:p>
    <w:p>
      <w:pPr>
        <w:pStyle w:val="Normal"/>
        <w:rPr>
          <w:lang w:val="en-US"/>
        </w:rPr>
      </w:pPr>
      <w:r>
        <w:rPr>
          <w:lang w:val="en-US"/>
        </w:rPr>
        <w:t>Гришанов Г.В. 1995. Верховое болото Целау как объект орнитологического мониторинга // 26 Науч. конф. проф.-преп. состава, науч. сотр., аспирантов и студ., [Калининград, 1995] : Тез. докл. Ч. 2 / Калинингр. гос. ун-т. - Калининград, 1995. - С. 34. Длительный период наблюдений за орнитофауной верхового болота Целау (Калининградская обл.) - довоенный (Tischier, 1941) и современный (с 1983 г.) выявил ряд существенных изменений. В последние годы в качестве гнездящихся видов появились 2 представителя специфического комплекса верховых болот - золотистая ржанка (1-5 пар) и серый сорокопут (1 пара). Нарастает процесс вселения группы видов низинных болот и сырых лугов (луговой лунь, чибис, бекас, желтая трясогузка). Россия, Калининградский Госун-т, г. Калининград.</w:t>
      </w:r>
    </w:p>
    <w:p>
      <w:pPr>
        <w:pStyle w:val="Normal"/>
        <w:rPr>
          <w:lang w:eastAsia="ru-RU"/>
        </w:rPr>
      </w:pPr>
      <w:r>
        <w:rPr>
          <w:lang w:eastAsia="ru-RU"/>
        </w:rPr>
        <w:t>Гришанов Г.В. 1996. Современное состояние, некоторые особенности и вероятные изменения в будущем фауны гнездящихся птиц верхового болота Целау // Флора и фауна болота Целау: Тез. междунар. науч. конф. / Калинингр. ун-т. Калининград, 1996. - С.  7-12.</w:t>
      </w:r>
    </w:p>
    <w:p>
      <w:pPr>
        <w:pStyle w:val="Normal"/>
        <w:rPr/>
      </w:pPr>
      <w:r>
        <w:rPr/>
        <w:t>Гришанов Г.В. 1996. Современное состояние, некоторые особенности и вероятные изменения в будущем фауны гнездящихся птиц верхового болота Целау // Флора и фауна болота Целау: Тез. междунар. науч. конф. / Калинингр. ун-т. Калининград, 1996. - С. 7-12.</w:t>
      </w:r>
    </w:p>
    <w:p>
      <w:pPr>
        <w:pStyle w:val="Normal"/>
        <w:rPr>
          <w:lang w:eastAsia="ru-RU"/>
        </w:rPr>
      </w:pPr>
      <w:r>
        <w:rPr>
          <w:lang w:eastAsia="ru-RU"/>
        </w:rPr>
        <w:t>Гришанов Г.В. 1997. Особенности территориального распределения гнездящихся птиц Калининграда // Экологические проблемы Калининградской области: Сб. науч. тр. /Калинингр. ун-т. Калининград, 1997. - С. 19-24.</w:t>
      </w:r>
    </w:p>
    <w:p>
      <w:pPr>
        <w:pStyle w:val="Normal"/>
        <w:rPr/>
      </w:pPr>
      <w:r>
        <w:rPr/>
        <w:t>Гришанов Г.В. 1997. Особенности территориального распределения гнездящихся птиц Калининграда // Экологические проблемы Калининградской области: Сб. науч. тр. /Калинингр. ун-т. Калининград, 1997. С.19-24.</w:t>
      </w:r>
    </w:p>
    <w:p>
      <w:pPr>
        <w:pStyle w:val="Normal"/>
        <w:rPr>
          <w:rFonts w:eastAsia="MS Mincho;Arial Unicode MS"/>
          <w:lang w:val="en-US"/>
        </w:rPr>
      </w:pPr>
      <w:r>
        <w:rPr>
          <w:rFonts w:eastAsia="MS Mincho;Arial Unicode MS"/>
          <w:lang w:val="en-US"/>
        </w:rPr>
        <w:t xml:space="preserve">Гришанов Г.В. 1997. Особенности территориального распределения гнездящихся птиц Калиниграда. Экол. пробл. Калинингр. обл., 1997,  19-24. Ключевые слова: птицы городов; Калининград; территориальное распределение; видовой состав; видовое богатство; учет численности; маршрутный по квадратам. Работа выполнялась в целях составления Атласа гнездящихся птиц (ГП) Калининграда в соответствии с принципами и методическими подходами, рекомендованными Комитетом европейского орнитологического атласа. Территория Калининграда была поделена на квадраты 1*1 км, в каждом из которых определялся видовой состав ГП и давалась оценка численности всех видов. Х-ка видового состава ГП дана для 246 квадратов. Помимо выявления видов ГП в каждом из кварталов путем целенаправленного поиска гнезд и сбора косвенных доказательств гнездования во всех биотопах города и различных его р-нов проводились учеты численности птиц маршрутным методом с регистрацией акустических и визуальных встреч. По рез-там работы составлены карты распределения (растровые карты) каждого вида, а также обобщающая орнитофаунистическая карта, характеризующая распространение видов ГП в Калининграде их суммарным числом в каждом из квадратов. Всего было зарегистрировано 112 видов ГП. Наибольшее число видов в одном квадрате - 48, наименьшее - 3; на 1 квадрат приходится в ср. 17 видов ГП. Число видов в квадрате находится в прямой зависимости от состава и структуры входящих в него биотопов. Отмечается ряд регионально редких видов (большой веретенник, сипуха, варакушка), в т. ч. внесенных во 2-е изд. Красной книги России (чернозобик, малая крачка). Богатство фауны ГП Калининграда во многом определяется наличием на его территории т. н. "центров размножения и расселения" - участков слаботрансформированных биотопов, источников биол. разнообразия в городском ландшафте. В Калининграде наибольшее значение в этом плане имеют обширные лесопарковые зоны. Существенно расширили область обитания и увеличили численность кряква, камышница, серая куропатка, озерная чайка, вяхирь, тростниковая камышевка, сорока, серая ворона. Вновь единично загнездились после долгого перерыва певчий дрозд и снегирь. Впервые доказано гнездование усатой синицы и ворона. Снижение численности и площади распространения наиболее выражено у ястребиной славки и кольчатой горлицы; у домового воробья наблюдается спад численности без изменения области распространения. В целом для фауны ГП Калининграда характерны существенные колебания численности ряда видов при достаточно стабильном распределении большинства из них, обогащение новыми несинантропными видами, а также обусловленная высокой степенью мозаичности городских биотопов своего рода "эклектичность орнитоценозов", в которых территориально тесно взаимосвязаны виды, относящиеся к разным экологическим группам. Библ. 6. </w:t>
      </w:r>
    </w:p>
    <w:p>
      <w:pPr>
        <w:pStyle w:val="Normal"/>
        <w:rPr>
          <w:lang w:eastAsia="ru-RU"/>
        </w:rPr>
      </w:pPr>
      <w:r>
        <w:rPr>
          <w:lang w:eastAsia="ru-RU"/>
        </w:rPr>
        <w:t>Гришанов Г.В. 1997. Современные проблемы сохранения биологического разнообразия на территории Калининградской области (на примере фауны гнездящихся птиц) // Теоретические и прикладные аспекты биологии: Межвуз. сб. науч. тр. /Калинингр. ун-т. Калининград, 1997. - С. 4-10.</w:t>
      </w:r>
    </w:p>
    <w:p>
      <w:pPr>
        <w:pStyle w:val="Normal"/>
        <w:rPr/>
      </w:pPr>
      <w:r>
        <w:rPr/>
        <w:t>Гришанов Г.В. 1997. Современные проблемы сохранения биологического разнообразия на территории Калининградской области (на примере фауны гнездящихся птиц) // Теоретические и прикладные аспекты биологии: Межвуз. сб. науч. тр. /Калинингр. ун-т. Калининград, 1997. С.4-10.</w:t>
      </w:r>
    </w:p>
    <w:p>
      <w:pPr>
        <w:pStyle w:val="Normal"/>
        <w:rPr>
          <w:rFonts w:eastAsia="MS Mincho;Arial Unicode MS"/>
          <w:lang w:val="en-US"/>
        </w:rPr>
      </w:pPr>
      <w:r>
        <w:rPr>
          <w:rFonts w:eastAsia="MS Mincho;Arial Unicode MS"/>
          <w:lang w:val="en-US"/>
        </w:rPr>
        <w:t xml:space="preserve">Гришанов Г.В. 1997. Современные проблемы сохранения биологического разнообразия на территории Калининградской области (на примере фауны гнездящихся птиц)  // Теор. и прикл. аспекты биол., 1997, 4-10. Ключевые слова: птицы; гнездящиеся; биоразнообразие; сохранение; биоценозы; Калининградская обл. Рез-ты исследований 1974-1995 гг. Рассмотрены основные типы среды обитания птиц: леса, прибрежные низкотравные луга и верховые болота, а также формы антропогенного воздействия на птиц: доступность местообитаний в связи со структурой дорожной сети; браконьерство, химическое загрязнение, с.-х. работы и др. По типологии степени антропизации выделены субприродные, полуприродные и искусственные экосистемы. Отмечены следующие тенденции изменения видового разнообразия гнездящихся птиц области: локальное вымирание (змееяд, сапсан, глухарь, дупель и др.); снижение численности (скопа, красный коршун, большой подорлик, филин и др); появление новых видов (кольчатая горлица, обыкновенный вьюрок и др.); смена доминирующих видов и изменение структуры сообщества (смена хищных птиц врановыми и др.). Проблема сохранения разнообразия биоценозов решается организацией сети зап-ков и заказников; проблема сохранения разнообразия внутри биоценозов - сохранением ключевых индикаторных видов, обеспеченность которых охраняемыми территориями крайне неравноценна: от 100% гнездовых участков у белохвоста до 0% у красного коршуна и чернозобика. Россия, Калининградский ун-т. </w:t>
      </w:r>
    </w:p>
    <w:p>
      <w:pPr>
        <w:pStyle w:val="Normal"/>
        <w:rPr/>
      </w:pPr>
      <w:r>
        <w:rPr/>
        <w:t>Гришанов Г.В. 1998. Гнездящиеся кулики Калининградской области // Гнездящиеся кулики Восточной Европы – 2000. Т. 1. М.: Союз охраны птиц России, 1998. - С. 7 – 11.</w:t>
      </w:r>
    </w:p>
    <w:p>
      <w:pPr>
        <w:pStyle w:val="Normal"/>
        <w:rPr/>
      </w:pPr>
      <w:r>
        <w:rPr/>
        <w:t>Гришанов Г.В. 1998. Гнездящиеся кулики Калининградской области // Гнездящиеся кулики Восточной Европы – 2000. Т.1. М.: СОПР, 1998. С.7-11.</w:t>
      </w:r>
    </w:p>
    <w:p>
      <w:pPr>
        <w:pStyle w:val="Normal"/>
        <w:rPr>
          <w:lang w:eastAsia="ru-RU"/>
        </w:rPr>
      </w:pPr>
      <w:r>
        <w:rPr>
          <w:lang w:eastAsia="ru-RU"/>
        </w:rPr>
        <w:t>Гришанов Г.В. 1998. Фауна наземных позвоночных зоологического заказника «Вислинская коса» (Калининградская область) // Роль охороннюваних природних теръторiй у збереженнi бiорiзноманiття. Канiв, 1998. - С. 176-177.</w:t>
      </w:r>
    </w:p>
    <w:p>
      <w:pPr>
        <w:pStyle w:val="Normal"/>
        <w:rPr/>
      </w:pPr>
      <w:r>
        <w:rPr/>
        <w:t>Гришанов Г.В. 1998. Фауна наземных позвоночных зоологического заказника «Вислинская коса» (Калининградская область) // Роль охороннюваних природних теръторiй у збереженнi бiорiзноманiття. Канiв, 1998. С.176-177.</w:t>
      </w:r>
    </w:p>
    <w:p>
      <w:pPr>
        <w:pStyle w:val="Normal"/>
        <w:rPr>
          <w:lang w:eastAsia="ru-RU"/>
        </w:rPr>
      </w:pPr>
      <w:r>
        <w:rPr>
          <w:lang w:eastAsia="ru-RU"/>
        </w:rPr>
        <w:t>Гришанов Г.В. 2000. Гнездящиеся кулики Калининградской области // Гнездящиеся кулики Восточной Европы – 2000. Т.1. М.: СОПР, 1998. - С. 7-11.</w:t>
      </w:r>
    </w:p>
    <w:p>
      <w:pPr>
        <w:pStyle w:val="Normal"/>
        <w:rPr>
          <w:lang w:val="en-US"/>
        </w:rPr>
      </w:pPr>
      <w:r>
        <w:rPr>
          <w:lang w:val="en-US"/>
        </w:rPr>
        <w:t>Гришанов Г.В. 2000. Гнездящиеся кулики Калининградской области // Гнездящиеся кулики Восточной Европы - 2000. Т. 1. М.: Союз охраны птиц России, 1998. С. 7 - 11.</w:t>
      </w:r>
    </w:p>
    <w:p>
      <w:pPr>
        <w:pStyle w:val="Normal"/>
        <w:rPr>
          <w:lang w:val="en-US"/>
        </w:rPr>
      </w:pPr>
      <w:r>
        <w:rPr>
          <w:lang w:val="en-US"/>
        </w:rPr>
        <w:t xml:space="preserve">Гришанов Г.В. 2000. Современное состояние редких видов птиц на территории Калининградской области // Редкие, исчезающие и малоизученные птицы России, 2000, С. 37-40. М. Ключевые слова: редкие виды; состояние популяций; Калининградская обл.; внесение в Красную книгу России.Аннотированный список 22 видов и подвидов птиц Калининградской обл., предложенные для занесения в Красную книгу России и дополнительный перечень 15 редких видов в Калининградской обл., нуждающихся в охране (созданы 3 заказника). Россия, Калиниградский гос. ун-т. </w:t>
      </w:r>
    </w:p>
    <w:p>
      <w:pPr>
        <w:pStyle w:val="Normal"/>
        <w:rPr/>
      </w:pPr>
      <w:r>
        <w:rPr/>
        <w:t>Гришанов Г.В.</w:t>
      </w:r>
      <w:r>
        <w:rPr>
          <w:lang w:val="en-US"/>
        </w:rPr>
        <w:t xml:space="preserve"> </w:t>
      </w:r>
      <w:r>
        <w:rPr/>
        <w:t xml:space="preserve">2005. Совы в Калининградской области: оценка долговременных тенденций и современное состояние популяций </w:t>
      </w:r>
      <w:r>
        <w:rPr>
          <w:lang w:val="en-US"/>
        </w:rPr>
        <w:t xml:space="preserve">// Совы Северной Евразии (Волков С.В., Морозов В.В., Шариков А.В. – ред.).– Москва, 2005.– С. </w:t>
      </w:r>
      <w:r>
        <w:rPr/>
        <w:t>95</w:t>
      </w:r>
    </w:p>
    <w:p>
      <w:pPr>
        <w:pStyle w:val="Normal"/>
        <w:rPr>
          <w:lang w:val="en-US"/>
        </w:rPr>
      </w:pPr>
      <w:r>
        <w:rPr>
          <w:lang w:val="en-US"/>
        </w:rPr>
        <w:t xml:space="preserve">Гришанов Г.В. 2006. Новые гнездящиеся виды птиц на территории Калининградской области // Орнитология № 33, 2006. - С. 166-168. Ключевые слова: птицы; фауна; новые гнездящиеся виды; Калининградская область; Россия. Приведен аннотированный список видов. Россия, Российский гос. ун-т им. И. Канта, Калининград, 236040. e-mail: grishanov@albertina.ru. Библ. 5. </w:t>
      </w:r>
    </w:p>
    <w:p>
      <w:pPr>
        <w:pStyle w:val="Normal"/>
        <w:rPr>
          <w:lang w:val="en-US"/>
        </w:rPr>
      </w:pPr>
      <w:r>
        <w:rPr>
          <w:lang w:val="en-US"/>
        </w:rPr>
        <w:t xml:space="preserve">Гришанов Г.В. 2008. Мониторинг гнездящихся птиц на верховых болотах Калининградской области // Вестн. Рос. гос. ун-та № 1, 2008. - С. 52-61. Ключевые слова: птицы; гнездование; мониторинг; верховые болота; Калининградская область; Россия. Приводятся результаты многолетних исследований гнездящихся птиц на трех слаботрансформированных верховых болотах Калиниградской области. Прослежена динамика численности шести видов птиц (золотистая ржанка, чибис, фифи, большой кроншнеп, кряква, чирок-свистунок) на верховых болотах Целау (1985-2007 гг.), Большое Моховое (1989-2007 гг.) и Козье (1995-2006 гг.). Обсуждаются причины выявленных трендов, дается оценка возможной роли природных и антропогенных факторов в изменении численности птиц. Установлено, что в условиях слабых антропогенных воздействий, не приводящих к трансформации болотного ландшафта, долговременная динамика численности ключевых видов верховых болот сводится к ее обратимым флуктуациям без однонаправленной тенденции. Обсуждается возможность использования птиц как индикаторов состояния верховых болот региона. Россия, РГУ им. И. Канта. E-mail: grishanov@albertina.ru. Ил. 6. Библ. 8. </w:t>
      </w:r>
    </w:p>
    <w:p>
      <w:pPr>
        <w:pStyle w:val="Normal"/>
        <w:rPr>
          <w:lang w:eastAsia="ru-RU"/>
        </w:rPr>
      </w:pPr>
      <w:r>
        <w:rPr>
          <w:lang w:eastAsia="ru-RU"/>
        </w:rPr>
        <w:t>Гришанов Г.В. Динамика численности редких гнездящихся видов птиц в Калининградской области // Всесоюзное совещание по проблеме кадастра и учета животного мира: Тез. докл. М., 1986. - С. 262-264.</w:t>
      </w:r>
    </w:p>
    <w:p>
      <w:pPr>
        <w:pStyle w:val="Normal"/>
        <w:rPr>
          <w:lang w:val="en-US"/>
        </w:rPr>
      </w:pPr>
      <w:r>
        <w:rPr>
          <w:lang w:val="en-US"/>
        </w:rPr>
        <w:t xml:space="preserve">Гришанов Г.В., Беляков В.В. Наземные позвоночные Калининградской области. Ключевые слова: наземные позвоночные; аннотированный список видов; характер пребывания; распределение; численность; справочное пособие; Калининградская обл. На основе преимущественно материалов полевых исследований, а также с учетом довоенных научных данных авторы приводят полный список наземных позвоночных, зарегистрированных на территории Калининградской обл. Аннотированный список видов земноводных, пресмыкающихся, птиц и млекопитающих (сведения о характере пребывания, особенностях территориального размещения и численности). Библ. 59. </w:t>
      </w:r>
    </w:p>
    <w:p>
      <w:pPr>
        <w:pStyle w:val="Normal"/>
        <w:rPr>
          <w:rFonts w:eastAsia="MS Mincho;Arial Unicode MS"/>
          <w:lang w:val="en-US"/>
        </w:rPr>
      </w:pPr>
      <w:r>
        <w:rPr>
          <w:rFonts w:eastAsia="MS Mincho;Arial Unicode MS"/>
          <w:lang w:val="en-US"/>
        </w:rPr>
        <w:t xml:space="preserve">Гришанов Г.В., Гришанов Д.Г. 2003. Красный коршун в Калининградской области: история, современное состояние и перспективы // Материалы 4 Конференции по хищным птицам Северной Евразии, Пенза, 1-3 февр.. - 2003. - 2003. - С. 171-173. Ростов н/Д. Ключевые слова: коршуны; Milvus milvus (Aves.); современное состояние; Калининградская обл. </w:t>
      </w:r>
    </w:p>
    <w:p>
      <w:pPr>
        <w:pStyle w:val="Normal"/>
        <w:rPr/>
      </w:pPr>
      <w:r>
        <w:rPr/>
        <w:t xml:space="preserve">Гришанов Г.В., Гришанов Д.Г. 2003. Розовый пеликан </w:t>
      </w:r>
      <w:r>
        <w:rPr>
          <w:i/>
          <w:lang w:val="en-US"/>
        </w:rPr>
        <w:t>Pelecanus</w:t>
      </w:r>
      <w:r>
        <w:rPr>
          <w:i/>
        </w:rPr>
        <w:t xml:space="preserve"> </w:t>
      </w:r>
      <w:r>
        <w:rPr>
          <w:i/>
          <w:lang w:val="en-US"/>
        </w:rPr>
        <w:t>onocrotalus</w:t>
      </w:r>
      <w:r>
        <w:rPr/>
        <w:t xml:space="preserve"> в Калининградской области // </w:t>
      </w:r>
      <w:r>
        <w:rPr>
          <w:i/>
        </w:rPr>
        <w:t>Рус. орнитол. журн</w:t>
      </w:r>
      <w:r>
        <w:rPr/>
        <w:t>. 12. - 240. - С. 1177-1178.</w:t>
      </w:r>
    </w:p>
    <w:p>
      <w:pPr>
        <w:pStyle w:val="Normal"/>
        <w:rPr/>
      </w:pPr>
      <w:r>
        <w:rPr>
          <w:lang w:val="en-US"/>
        </w:rPr>
        <w:t xml:space="preserve">Гришанов Г.В., Гришанов Д.Г. 2003. Розовый пеликан </w:t>
      </w:r>
      <w:r>
        <w:rPr>
          <w:i/>
          <w:lang w:val="en-US"/>
        </w:rPr>
        <w:t>Pelecanus onocrotalus</w:t>
      </w:r>
      <w:r>
        <w:rPr>
          <w:lang w:val="en-US"/>
        </w:rPr>
        <w:t xml:space="preserve"> в Калининградской области // </w:t>
      </w:r>
      <w:r>
        <w:rPr>
          <w:i/>
          <w:lang w:val="en-US"/>
        </w:rPr>
        <w:t>Рус. орнитол. журн</w:t>
      </w:r>
      <w:r>
        <w:rPr>
          <w:lang w:val="en-US"/>
        </w:rPr>
        <w:t>. 12 (240): 1177-1178.</w:t>
      </w:r>
    </w:p>
    <w:p>
      <w:pPr>
        <w:pStyle w:val="Normal"/>
        <w:rPr>
          <w:lang w:val="en-US"/>
        </w:rPr>
      </w:pPr>
      <w:r>
        <w:rPr>
          <w:lang w:val="en-US"/>
        </w:rPr>
        <w:t xml:space="preserve">Гришанов Г.В., Гришанов Д.Г. 2003. Розовый пеликан Pelecanus onocrotalus в Калининградской области // Рус. орнитол. ж. Экспресс-вып. № 240, 2003. - т. 12. - С. 1177-1178. Ключевые слова: пеликаны; Pelecanus onocrotalus (Aves); залет; Калининградская обл.; Куршская коса. О залете 28 июня 2003 г. розового пеликана (Pelecanus onocrotalus) в Калининградскую обл. (Куршская коса) - 1-й в послевоенный период. Россия, Калининградский ун-т. Библ. 2. </w:t>
      </w:r>
    </w:p>
    <w:p>
      <w:pPr>
        <w:pStyle w:val="Normal"/>
        <w:rPr>
          <w:lang w:val="en-US"/>
        </w:rPr>
      </w:pPr>
      <w:r>
        <w:rPr>
          <w:lang w:val="en-US"/>
        </w:rPr>
        <w:t xml:space="preserve">Гришанов Г.В., Гришанов Д.Г., Булгаков Д.Б. 2003. Современное состояние популяции серого гуся в Калининградской области // Современное состояние популяций, управление ресурсами и охрана гусеобразных птиц Северной Евразии, 2003, С. 41-42. Петрозаводск. Ключевые слова: гуси; Anser anser (Aves); состояние популяции; Калининградская обл. Всего в Калининградской обл. в первые годы XXI в. ежегодно гнездились до 35-45 пар серых гусей. Число летующих птиц достигало 500-800 особей. Состояние популяции стабильное. Существует реальная угроза разрушения ключевых гнездовых местообитаний и основных мест концентрации неразмножающихся птиц, связанная с планируемыми дноуглубительными работами, очисткой фарватеров в устьях рек и иными формами хозяйственного освоения территории. Россия, Калининградский гос. ун-т, Калининград. </w:t>
      </w:r>
    </w:p>
    <w:p>
      <w:pPr>
        <w:pStyle w:val="Normal"/>
        <w:rPr/>
      </w:pPr>
      <w:r>
        <w:rPr/>
        <w:t xml:space="preserve">Гришанов Г.В., Гришанов Д.Г., Лысанский И.Н., Нигматуллин И.Ч. 2002. Шилоклювка </w:t>
      </w:r>
      <w:r>
        <w:rPr>
          <w:i/>
        </w:rPr>
        <w:t>Recurvirostra avosetta</w:t>
      </w:r>
      <w:r>
        <w:rPr/>
        <w:t xml:space="preserve"> — новый гнездящийся вид Калининградской области // </w:t>
      </w:r>
      <w:r>
        <w:rPr>
          <w:i/>
        </w:rPr>
        <w:t>Рус. орнитол. журн</w:t>
      </w:r>
      <w:r>
        <w:rPr/>
        <w:t>. 11. - 185. - С. 465-466.</w:t>
      </w:r>
    </w:p>
    <w:p>
      <w:pPr>
        <w:pStyle w:val="Normal"/>
        <w:rPr/>
      </w:pPr>
      <w:r>
        <w:rPr>
          <w:lang w:val="en-US"/>
        </w:rPr>
        <w:t xml:space="preserve">Гришанов Г.В., Гришанов Д.Г., Лысанский И.Н., Нигматуллин И.Ч. 2002. Шилоклювка </w:t>
      </w:r>
      <w:r>
        <w:rPr>
          <w:i/>
          <w:lang w:val="en-US"/>
        </w:rPr>
        <w:t>Recurvirostra avosetta</w:t>
      </w:r>
      <w:r>
        <w:rPr>
          <w:lang w:val="en-US"/>
        </w:rPr>
        <w:t xml:space="preserve"> — новый гнездящийся вид Калининградской области // </w:t>
      </w:r>
      <w:r>
        <w:rPr>
          <w:i/>
          <w:lang w:val="en-US"/>
        </w:rPr>
        <w:t>Рус. орнитол. журн</w:t>
      </w:r>
      <w:r>
        <w:rPr>
          <w:lang w:val="en-US"/>
        </w:rPr>
        <w:t>. 11 (185): 465-466.</w:t>
      </w:r>
    </w:p>
    <w:p>
      <w:pPr>
        <w:pStyle w:val="Normal"/>
        <w:rPr>
          <w:lang w:val="en-US"/>
        </w:rPr>
      </w:pPr>
      <w:r>
        <w:rPr>
          <w:lang w:val="en-US"/>
        </w:rPr>
        <w:t xml:space="preserve">Гришанов Г.В., Гришанов Д.Г., Лысанский И.Н., Нигматуллин И.Ч. Шилоклювка 2002.  Recurvirostra avosetta - новый гнездящийся вид в Калининградской области // Рус. орнитол. ж. Экспресс-вып. N 185, 2002, C. 465-466. Ключевые слова: шилоклювки; Recurvirostra avosetta (Aves); гнездование; гнездовое поселение; Калининградская обл. </w:t>
      </w:r>
    </w:p>
    <w:p>
      <w:pPr>
        <w:pStyle w:val="Normal"/>
        <w:rPr>
          <w:lang w:val="en-US"/>
        </w:rPr>
      </w:pPr>
      <w:r>
        <w:rPr>
          <w:lang w:val="en-US"/>
        </w:rPr>
        <w:t xml:space="preserve">Гришанов Г.В., Романов Ю.М. 1998. Охотничьи животные и охота в Калининградской обл. </w:t>
      </w:r>
      <w:r>
        <w:rPr>
          <w:color w:val="000000"/>
          <w:lang w:val="en-US"/>
        </w:rPr>
        <w:t xml:space="preserve">Калиниград: </w:t>
      </w:r>
      <w:r>
        <w:rPr>
          <w:lang w:val="en-US"/>
        </w:rPr>
        <w:t>Калининградское кн. изд-во. - 206</w:t>
      </w:r>
      <w:r>
        <w:rPr/>
        <w:t xml:space="preserve"> с.</w:t>
      </w:r>
    </w:p>
    <w:p>
      <w:pPr>
        <w:pStyle w:val="Normal"/>
        <w:rPr>
          <w:rFonts w:eastAsia="MS Mincho;Arial Unicode MS"/>
          <w:lang w:val="en-US"/>
        </w:rPr>
      </w:pPr>
      <w:r>
        <w:rPr>
          <w:rFonts w:eastAsia="MS Mincho;Arial Unicode MS"/>
          <w:lang w:val="en-US"/>
        </w:rPr>
        <w:t>Гришанов Д. Г. 2003. Проблемы охраны гнездящихса птиц переувлажненных лугов в агроландшафте Калиниградской области // Материалы Всероссийской научно-практической конференции "Вопросы экологии и природопользования в аграрном секторе", Ижевск, 20-23 июня. - 2003. - 2003. - С. 21-25. - М. Ключевые слова: ; гнездящиеся виды; луговые экосистемы; охрана; Калининградская обл. Луга, занимающие ЭКВИВ1/3 Калининградской обл., находятся под реальной угрозой утраты одного из специфических и ключевых компонентов своего биол. разнообразия - гнездящихся видов куликов. Это касается как фрагментов сохранившихся естественных лугов, так и искусственных, созданных на протяжении столетий на бывших лесных и болотных землях. Для сохранения этих важнейших компонентов биоразнообразия недостаточно традиционных мер охраны в виде включения наиболее ценных лугов в состав особо охраняемых территорий. Режим консервации и жесткой охраны при запрете использования наиболее ценных низкотравных луговых территорий не дает возможности их сохранить. Необходим режим умеренного хозяйственного использования с обязательной регулируемой пастбищной нагрузкой. Менеджмент ценных луговых участков должен предусматривать четко регламентированный уход за осушительными системами, контролируемый выпас скота и заготовку сена. - т.е. включать в себя с.-х. деятельность как комплекс мер, препятствующих заболачиванию, иссушению территории, а также ее зарастанию, закочкариванию, закустариванию. Исходя из особенностей агроландшафта Калининградской обл. и современной экономической ситуации в с.х., для наиболее ценных территорий польдерных земель целесообразным в хозяйственном и оптимальным в природоохранном плане было бы сокращение доли распаханных площадей и восстановление на этих землях луговых пастбищных и сенокосных угодий, более интенсивное использование сенокосов и пастбищ с естественным травостоем, поддержание состава и структуры растительности приморских и пойменных низкотравных лугов путем регулируемой пастбищной нагрузки. Именно на польдерных землях, требующих для своего поддержания дополнительных финансовых затрат, применение "экологических ограничений", не позволяющих достичь высоких уровней продуктивности с.-х. производства, даст возможность в условиях агроландшафта сохранить природные ценности, поддержать высокий уровень биоразнообразия и повысить природную стабилизирующую роль луговых экосистем. Россия, Калининградский гос. ун-т. Библ. 8</w:t>
      </w:r>
    </w:p>
    <w:p>
      <w:pPr>
        <w:pStyle w:val="Normal"/>
        <w:rPr>
          <w:lang w:val="en-US"/>
        </w:rPr>
      </w:pPr>
      <w:r>
        <w:rPr>
          <w:rFonts w:eastAsia="Times New Roman"/>
          <w:lang w:val="en-US"/>
        </w:rPr>
        <w:t xml:space="preserve"> </w:t>
      </w:r>
      <w:r>
        <w:rPr>
          <w:rFonts w:eastAsia="MS Mincho;Arial Unicode MS"/>
          <w:lang w:val="en-US"/>
        </w:rPr>
        <w:t>Гришанов Д.Г. 2003. Проблемы охраны гнездящихса птиц переувлажненных лугов в агроландшафте Калиниградской области // Материалы Всероссийской научно-практической конференции "Вопросы экологии и природопользования в аграрном секторе", Ижевск, 20-23 июня. - 2003. - 2003. - С. 21-25. - М. Ключевые слова: ; гнездящиеся виды; луговые экосистемы; охрана; Калининградская обл. Луга, занимающие ЭКВИВ1/3 Калининградской обл., находятся под реальной угрозой утраты одного из специфических и ключевых компонентов своего биол. разнообразия - гнездящихся видов куликов. Это касается как фрагментов сохранившихся естественных лугов, так и искусственных, созданных на протяжении столетий на бывших лесных и болотных землях. Для сохранения этих важнейших компонентов биоразнообразия недостаточно традиционных мер охраны в виде включения наиболее ценных лугов в состав особо охраняемых территорий. Режим консервации и жесткой охраны при запрете использования наиболее ценных низкотравных луговых территорий не дает возможности их сохранить. Необходим режим умеренного хозяйственного использования с обязательной регулируемой пастбищной нагрузкой. Менеджмент ценных луговых участков должен предусматривать четко регламентированный уход за осушительными системами, контролируемый выпас скота и заготовку сена, т.е. включать в себя с.-х. деятельность как комплекс мер, препятствующих заболачиванию, иссушению территории, а также ее зарастанию, закочкариванию, закустариванию. Исходя из особенностей агроландшафта Калининградской обл. и современной экономической ситуации в с.х., для наиболее ценных территорий польдерных земель целесообразным в хозяйственном и оптимальным в природоохранном плане было бы сокращение доли распаханных площадей и восстановление на этих землях луговых пастбищных и сенокосных угодий, более интенсивное использование сенокосов и пастбищ с естественным травостоем, поддержание состава и структуры растительности приморских и пойменных низкотравных лугов путем регулируемой пастбищной нагрузки. Именно на польдерных землях, требующих для своего поддержания дополнительных финансовых затрат, применение "экологических ограничений", не позволяющих достичь высоких уровней продуктивности с.-х. производства, даст возможность в условиях агроландшафта сохранить природные ценности, поддержать высокий уровень биоразнообразия и повысить природную стабилизирующую роль луговых экосистем. Россия, Калининградский гос. ун-т. Библ. 8</w:t>
      </w:r>
    </w:p>
    <w:p>
      <w:pPr>
        <w:pStyle w:val="Normal"/>
        <w:rPr>
          <w:lang w:val="en-US"/>
        </w:rPr>
      </w:pPr>
      <w:r>
        <w:rPr>
          <w:lang w:val="en-US"/>
        </w:rPr>
        <w:t xml:space="preserve">Гришанов Д.Г. 2004. Изменения орнитофауны сырых лесов дельты Немана: существует ли кризис биоразнообразия // 4 Научные чтения памяти профессора В.В.Станчинского, Смоленск, 2004. - С. 541-544. - Вып.4. - Смоленск. Ключевые слова: фауна; птицы; биоразнообразие; сырые леса; дельта Немана; Калининградская область; Россия. На отдельных участках территории глубоко трансформированных регионов при стабилизации или снижении антропогенной нагрузки имеет место преобладание позитивных тенденций в изменении фауны птиц над негативными, что можно оценивать как отсутствие основных признаков локального кризиса биологического разнообразия. Однако снижение интенсивности антропогенных воздействий в данной ситуации может считаться лишь одним из основных условий для нормального течения естественных процессов динамики численности и ареалов видов, но не как основная причина позитивных изменений в состоянии видов птиц. В настоящее время невозможно дать прогноз, насколько пролонгированным во времени окажется выявленный феномен в условиях неопределенности развития эколого-хозяйственной ситуации в дельте Немана на территории Калининградской области. Калининградский гос. ун-т, Россия, Калининград. Ил. 2. Библ. 5. </w:t>
      </w:r>
    </w:p>
    <w:p>
      <w:pPr>
        <w:pStyle w:val="Normal"/>
        <w:rPr/>
      </w:pPr>
      <w:r>
        <w:rPr/>
        <w:t xml:space="preserve">Гришанов Д.Г. 2005. Совы в водно-болотных угодьях Калининградской области </w:t>
      </w:r>
      <w:r>
        <w:rPr>
          <w:lang w:val="en-US"/>
        </w:rPr>
        <w:t xml:space="preserve">// Совы Северной Евразии (Волков С.В., Морозов В.В., Шариков А.В. – ред.).– Москва, 2005.– С. </w:t>
      </w:r>
      <w:r>
        <w:rPr/>
        <w:t>109</w:t>
      </w:r>
    </w:p>
    <w:p>
      <w:pPr>
        <w:pStyle w:val="Normal"/>
        <w:rPr>
          <w:rFonts w:eastAsia="MS Mincho;Arial Unicode MS"/>
          <w:lang w:val="en-US"/>
        </w:rPr>
      </w:pPr>
      <w:r>
        <w:rPr>
          <w:rFonts w:eastAsia="MS Mincho;Arial Unicode MS"/>
          <w:lang w:val="en-US"/>
        </w:rPr>
        <w:t>Гришанов Д.Г. Фауна, экология и охрана птиц водно-болотных угодий Калининградской области. Автореф. дис. на соиск. уч. степ. канд. биол. наук. - Калининград. Ключевые слова: птицы водно-болотных угодий; фауна; экология; охрана; Калининградская обл. Впервые проведена инвентаризация фауны и населения птиц основных типов водно-болотных угодий (ВБУ) Калининградской обл., дана х-ка экологических особенностей их орнитоценозов. Выявлены основные изменения в состоянии орнитофауны ВБУ, определены и оценены причины установленных изменений. Выполнена реконструкция долговременных изменений в состоянии ВБУ и их орнитоценозов. Впервые выделены и описаны основные территориальные комплексы ВБУ Калининградской обл., выполнена их инвентаризация, составлены кадастровые х-ки, разработана программа мониторинга. Дана оценка значения комплексов ВБУ области в сохранении особо уязвимых видов птиц. Разработана комплексная система мер по охране птиц ВБУ, предложены программы по сохранению наиболее уязвимых видов</w:t>
      </w:r>
    </w:p>
    <w:p>
      <w:pPr>
        <w:pStyle w:val="Normal"/>
        <w:rPr>
          <w:rFonts w:eastAsia="MS Mincho;Arial Unicode MS"/>
          <w:lang w:val="en-US"/>
        </w:rPr>
      </w:pPr>
      <w:r>
        <w:rPr>
          <w:rFonts w:eastAsia="MS Mincho;Arial Unicode MS"/>
          <w:lang w:val="en-US"/>
        </w:rPr>
        <w:t>Гришанов Д.Г., Гришанов Г.В., Напреенко М.Г. 2004. Cравнительная характеристика фауны гнездящихся птиц верховых болот Калининградской области // Вестн. Калинингр. гос. ун-та. Сер. Экол. региона Балт. моря № 5. - 2004. - С. 46-55. Ключевые слова: авифауна; гнездящиеся птицы; верховые болота; орнитокомплексы; видовой состав; видовое богатство; Калининградская обл. Сравнительная х-ка фауны гнездящихся птиц верховых болот Калининградской обл. - Целау, Большого Мохового, Козьего (Чистого). Обсуждаются причины различий в видовом составе и структуре их орнитоценозов. Показано, что уровень видового богатства и специфику орнитокомплексов различных болот определяют такие факторы, как гетерогенность, обводненность и площадь болотных местообитаний, а также степень экологической изоляции болотных массивов. Табл. 4. Библ. 17</w:t>
      </w:r>
    </w:p>
    <w:p>
      <w:pPr>
        <w:pStyle w:val="Normal"/>
        <w:rPr/>
      </w:pPr>
      <w:r>
        <w:rPr/>
        <w:t xml:space="preserve">Гришанов. Г.В., Лыков Е.Л. 2007. Динамика численности и современное состояние гнездящихся видов куликов в устье реки Преголи в границах Калининграда // Достижения в изучении куликов Северной Евразии: Тез. докл. </w:t>
      </w:r>
      <w:r>
        <w:rPr>
          <w:lang w:val="en-US"/>
        </w:rPr>
        <w:t>VII</w:t>
      </w:r>
      <w:r>
        <w:rPr/>
        <w:t xml:space="preserve"> Международного совещания по вопросам изучения куликов, Мичуринск, 5-8 февраля 2007 г.  – Мичуринск: МГПИ, 2007. – С. 23-24.</w:t>
      </w:r>
    </w:p>
    <w:p>
      <w:pPr>
        <w:pStyle w:val="Normal"/>
        <w:rPr>
          <w:lang w:val="en-US"/>
        </w:rPr>
      </w:pPr>
      <w:r>
        <w:rPr>
          <w:lang w:val="en-US"/>
        </w:rPr>
        <w:t>Гришанова Г.В., Романов Ю.М., Козловский Е.Е., Беляков В.В. Охотничьи животные и охота в Калининградской области. Ключевые слова: охотничьи животные; охота; Калининградская обл. Пособие для охотников включает след. разделы. I. Птицы, звери и охота на них: водоплавающая дичь, боровая и полевая и болотная дичь; пушные и копытные звери. II. Охотничье хозяйство: история развития охоты и охотничьего х-ва в Вост. Пруссии; организация охотн. х-ва в Калининградской обл. (охотн. угодья, охотн. х-ва, учеты, биотехния, охотн. об-ва); оптимизация взаимоотношений природопользователей: охотн. и лесное хоз-ва, охотн. и с. х. III. Охрана животного мира; редкие и охраняемые виды; охраняемые природные территории (природные заказники, нац. парки). В приложении приведены правила безопасности при обращении с охотничьим оружием, правила техники безопасности при организации и проведении облавных охот; литература о животных и охоте в Калининградской обл</w:t>
      </w:r>
    </w:p>
    <w:p>
      <w:pPr>
        <w:pStyle w:val="Normal"/>
        <w:rPr>
          <w:rFonts w:eastAsia="MS Mincho;Arial Unicode MS"/>
          <w:lang w:val="en-US"/>
        </w:rPr>
      </w:pPr>
      <w:r>
        <w:rPr>
          <w:rFonts w:eastAsia="MS Mincho;Arial Unicode MS"/>
          <w:lang w:val="en-US"/>
        </w:rPr>
        <w:t>Гришенко В. Н. 2002. К распространению серого журавля в Среднем Приднепровье // Журавли Евразии (распределение, численность, биология). - 2002. - С. 44-45. - М. Ключевые слова: журавли; Grus grus (Aves); распространение; Среднее Приднепровье. Сообщается о расселении журавлей в Киевской и особенно в Черкасской области. Началось восстановление популяции в лесостепи Правобережной Украины. Украина, Каневский природный заповедник. Библ. 7</w:t>
      </w:r>
    </w:p>
    <w:p>
      <w:pPr>
        <w:pStyle w:val="Normal"/>
        <w:rPr>
          <w:rFonts w:eastAsia="MS Mincho;Arial Unicode MS"/>
          <w:lang w:val="en-US"/>
        </w:rPr>
      </w:pPr>
      <w:r>
        <w:rPr>
          <w:rFonts w:eastAsia="MS Mincho;Arial Unicode MS"/>
          <w:lang w:val="en-US"/>
        </w:rPr>
        <w:t>Гришенко В. Н. 2002. К распространению серого журавля в Среднем Приднепровье // Журавли Евразии (распределение, численность, биология). - 2002. - С. 44-45. - М. Ключевые слова: журавли; Grus grus (Aves); распространение; Среднее Приднепровье. Сообщается о расселении журавлей в Киевской и особенно в Черкасской области. Началось восстановление популяции в лесостепи Правобережной Украины. Украина, Каневский природный заповедник. Библ. 7</w:t>
      </w:r>
    </w:p>
    <w:p>
      <w:pPr>
        <w:pStyle w:val="Normal"/>
        <w:rPr>
          <w:lang w:val="en-US"/>
        </w:rPr>
      </w:pPr>
      <w:bookmarkStart w:id="1" w:name="Ч2297"/>
      <w:bookmarkEnd w:id="1"/>
      <w:r>
        <w:rPr>
          <w:lang w:val="en-US"/>
        </w:rPr>
        <w:t xml:space="preserve">Гришин А.В. 2007. Встречи пролетных гаршнепов Lymnocryptes minimus в Подмосковье // Рус. орнитол. ж. Экспресс-вып. № 355, 2007, т.16. - С. 550-554. Ключевые слова: Lymnocryptes minimus (Aves); редкие виды; новые находки; пролетные птицы; места остановок; Подмосковье. </w:t>
      </w:r>
    </w:p>
    <w:p>
      <w:pPr>
        <w:pStyle w:val="Normal"/>
        <w:rPr/>
      </w:pPr>
      <w:r>
        <w:rPr/>
        <w:t xml:space="preserve">Гришин А.В. 2007. Встречи пролётных гаршнепов </w:t>
      </w:r>
      <w:r>
        <w:rPr>
          <w:i/>
          <w:lang w:val="en-US"/>
        </w:rPr>
        <w:t>Lymnocryptes</w:t>
      </w:r>
      <w:r>
        <w:rPr>
          <w:i/>
        </w:rPr>
        <w:t xml:space="preserve"> </w:t>
      </w:r>
      <w:r>
        <w:rPr>
          <w:i/>
          <w:lang w:val="en-US"/>
        </w:rPr>
        <w:t>minimus</w:t>
      </w:r>
      <w:r>
        <w:rPr/>
        <w:t xml:space="preserve"> в Подмосковье // </w:t>
      </w:r>
      <w:r>
        <w:rPr>
          <w:i/>
        </w:rPr>
        <w:t>Рус. орнитол. журн</w:t>
      </w:r>
      <w:r>
        <w:rPr/>
        <w:t xml:space="preserve">. 16. - 355. - С. 550-554 </w:t>
      </w:r>
      <w:r>
        <w:rPr>
          <w:lang w:val="en-US"/>
        </w:rPr>
        <w:t>[</w:t>
      </w:r>
      <w:r>
        <w:rPr/>
        <w:t>2007</w:t>
      </w:r>
      <w:r>
        <w:rPr>
          <w:lang w:val="en-US"/>
        </w:rPr>
        <w:t>].</w:t>
      </w:r>
    </w:p>
    <w:p>
      <w:pPr>
        <w:pStyle w:val="Normal"/>
        <w:rPr>
          <w:lang w:val="en-US"/>
        </w:rPr>
      </w:pPr>
      <w:r>
        <w:rPr>
          <w:lang w:val="en-US"/>
        </w:rPr>
        <w:t xml:space="preserve">Гришуткин Г. Ф. 1997. Редкие птицы Мордовского заповедника // Фауна, экология и охрана редких птиц Среднего Поволжья: Сб. статей по материалам Всероссийск. науч-практ. конф. «Редкие птицы Среднего Поволжья» / Под ред. Е. В. Лысенкова, А. С. Лапшина; Мордов. гос. пед. ин-т. Саранск, 1997. С. 71-73. </w:t>
      </w:r>
    </w:p>
    <w:p>
      <w:pPr>
        <w:pStyle w:val="Normal"/>
        <w:rPr>
          <w:lang w:val="en-US"/>
        </w:rPr>
      </w:pPr>
      <w:bookmarkStart w:id="2" w:name="Ш2307"/>
      <w:bookmarkEnd w:id="2"/>
      <w:r>
        <w:rPr>
          <w:lang w:val="en-US"/>
        </w:rPr>
        <w:t>Гришуткин Г. Ф. 1998. Пространственная структура популяции лугового, болотного, полевого и степного луней в бассейне реки Мокши // Мордовский орнитологический вестник. Саранск, 1998. С. 15-18.</w:t>
      </w:r>
    </w:p>
    <w:p>
      <w:pPr>
        <w:pStyle w:val="Normal"/>
        <w:rPr>
          <w:rFonts w:eastAsia="MS Mincho;Arial Unicode MS"/>
          <w:lang w:val="en-US"/>
        </w:rPr>
      </w:pPr>
      <w:r>
        <w:rPr>
          <w:rFonts w:eastAsia="MS Mincho;Arial Unicode MS"/>
          <w:lang w:val="en-US"/>
        </w:rPr>
        <w:t xml:space="preserve">Гришуткин Г.Ф. 1997. Редкие птицы Мордовского заповедника  // Фауна, экол. и охрана редк. птиц Сред. Поволжья, 1997, 71-72. Ключевые слова: редкие и исчезающие виды; охраняемые территории; Мордовский заповедник; новые находки. Краткие сведения о характере пребывания и встречаемости, сроках и местах регистраций черного аиста, белохвоста, скопы, змееяда, беркута, - видов Красной книги СССР и России, встречающихся в Мордовском зап-ке. </w:t>
      </w:r>
    </w:p>
    <w:p>
      <w:pPr>
        <w:pStyle w:val="Normal"/>
        <w:rPr>
          <w:lang w:val="en-US"/>
        </w:rPr>
      </w:pPr>
      <w:r>
        <w:rPr>
          <w:lang w:val="en-US"/>
        </w:rPr>
        <w:t xml:space="preserve">Гришуткин Г.Ф. 1999. Численность околоводных птиц в среднем течении р. Мокши // Экологические проблемы и пути их решения в зоне Среднего Поволжья, 1999, С. 18-19. Ключевые слова: водно-болотные птицы; Ciconiiformes (Aves); Charadriiformes (Aves); численность; распределение; пойма р. Мокши; Мордовия. Рез-ты анализа данных учетов в гнездовый период 1994-1995 гг. Пойма р. Мокши в ср. течении обладает высоким видовым разнообразием околоводных птиц. Здесь отмечено 16 видов из отрядов Ciconiiformes и Charadriiformes, из них 13 - гнездящиеся. Распределение птиц носит оазисный характер. Повышенная концентрация околоводных птиц наблюдается на немногочисленных относительно крупных (до 100 га) нетронутых участках поймы, к-рые чередуются с обширными "безжизненными" пространствами (мелиорированные участки, участки выпаса скота). Численность околоводных птиц довольно низка и подвержена значительным изменениям в разные годы. Отмечено стабильное состояние популяций, редких для России кулик-сорока и малой крачки. Россия, Мордовский ун-т. </w:t>
      </w:r>
    </w:p>
    <w:p>
      <w:pPr>
        <w:pStyle w:val="Normal"/>
        <w:rPr>
          <w:lang w:val="en-US"/>
        </w:rPr>
      </w:pPr>
      <w:r>
        <w:rPr>
          <w:lang w:val="en-US"/>
        </w:rPr>
        <w:t xml:space="preserve">Гришуткин Г.Ф. 2003. Материалы к познанию фауны позвоночных животных Национального парка "Смольный" // Охрана растительного и животного мира Поволжья и сопредельных территорий, 2003, C. 160-162. Ключевые слова: позвоночные; фаунистические заметки; нац. парк Смольный; Мордовия. Фаунистические заметки по 11 видам птиц и 5 видам млекопитающим (аннотированный список). Библ. 6. </w:t>
      </w:r>
    </w:p>
    <w:p>
      <w:pPr>
        <w:pStyle w:val="Normal"/>
        <w:rPr>
          <w:lang w:val="en-US"/>
        </w:rPr>
      </w:pPr>
      <w:r>
        <w:rPr>
          <w:lang w:val="en-US"/>
        </w:rPr>
        <w:t xml:space="preserve">Гришуткин Г.Ф., Альба Л.Д. 2000. Редкие птицы национального парка "Смольный" // Роль особо охраняемых природных территорий в сохранении биоразнообразия, 2000, С. 42-44. Казань. Ключевые слова: редкие виды; аннотированный список; нац. парк "Смольный"; Мордовия.Аннотированный список 42 редких видов птиц (Мордовия). Библ. 3. </w:t>
      </w:r>
    </w:p>
    <w:p>
      <w:pPr>
        <w:pStyle w:val="Normal"/>
        <w:rPr/>
      </w:pPr>
      <w:r>
        <w:rPr/>
        <w:t>Гришуткин Г.Ф., Лапшин А.С., Спиридонов С.Н. 2007. Редкие виды птиц, отмеченные в 2007 году на территории национального парка «Смольный» и его охранной зоны // Редкие животные Республики Мордовия. Материалы ведения Красной книги Республики Мордовия за 2007 г. Саранск: Изд-во Мордов. ун-та, 2007. - С. 18-24.</w:t>
      </w:r>
    </w:p>
    <w:p>
      <w:pPr>
        <w:pStyle w:val="Normal"/>
        <w:rPr/>
      </w:pPr>
      <w:r>
        <w:rPr>
          <w:lang w:val="en-US"/>
        </w:rPr>
        <w:t xml:space="preserve">Грищенко В. 1999. Долина р.Сейм, с.Мутин // Микитюк О. ІВА території України: території, важливі для збереження видового різноманіття та кількісного багатства птахів. </w:t>
      </w:r>
      <w:r>
        <w:rPr>
          <w:rFonts w:eastAsia="Times New Roman" w:cs="Times New Roman"/>
          <w:lang w:val="en-US"/>
        </w:rPr>
        <w:t>–</w:t>
      </w:r>
      <w:r>
        <w:rPr>
          <w:lang w:val="en-US"/>
        </w:rPr>
        <w:t xml:space="preserve"> Київ: СофтАРТ, 1999. </w:t>
      </w:r>
      <w:r>
        <w:rPr>
          <w:rFonts w:eastAsia="Times New Roman" w:cs="Times New Roman"/>
          <w:lang w:val="en-US"/>
        </w:rPr>
        <w:t>–</w:t>
      </w:r>
      <w:r>
        <w:rPr>
          <w:lang w:val="en-US"/>
        </w:rPr>
        <w:t xml:space="preserve"> С. 236-237. Територія важлива для підтримання життєдіяльності деркача.</w:t>
      </w:r>
    </w:p>
    <w:p>
      <w:pPr>
        <w:pStyle w:val="Normal"/>
        <w:rPr/>
      </w:pPr>
      <w:r>
        <w:rPr>
          <w:lang w:val="en-US"/>
        </w:rPr>
        <w:t xml:space="preserve">Грищенко В. 1999. Успішність розмноження лелеки білого </w:t>
      </w:r>
      <w:r>
        <w:rPr>
          <w:i/>
          <w:lang w:val="en-US"/>
        </w:rPr>
        <w:t xml:space="preserve">Ciconia ciconia </w:t>
      </w:r>
      <w:r>
        <w:rPr>
          <w:lang w:val="en-US"/>
        </w:rPr>
        <w:t xml:space="preserve">в Україні у 1992 </w:t>
      </w:r>
      <w:r>
        <w:rPr>
          <w:rFonts w:eastAsia="Times New Roman" w:cs="Times New Roman"/>
          <w:lang w:val="en-US"/>
        </w:rPr>
        <w:t>–</w:t>
      </w:r>
      <w:r>
        <w:rPr>
          <w:lang w:val="en-US"/>
        </w:rPr>
        <w:t xml:space="preserve"> 98 рр. // Екологічні аспекти охорони птахів: (Мат-ли 7 наради орнітологів Зах. України присвяченої пам’яті Володимира Дзєдушицького). </w:t>
      </w:r>
      <w:r>
        <w:rPr>
          <w:rFonts w:eastAsia="Times New Roman" w:cs="Times New Roman"/>
          <w:lang w:val="en-US"/>
        </w:rPr>
        <w:t>–</w:t>
      </w:r>
      <w:r>
        <w:rPr>
          <w:lang w:val="en-US"/>
        </w:rPr>
        <w:t xml:space="preserve"> Львів, 1999. </w:t>
      </w:r>
      <w:r>
        <w:rPr>
          <w:rFonts w:eastAsia="Times New Roman" w:cs="Times New Roman"/>
          <w:lang w:val="en-US"/>
        </w:rPr>
        <w:t>–</w:t>
      </w:r>
      <w:r>
        <w:rPr>
          <w:lang w:val="en-US"/>
        </w:rPr>
        <w:t xml:space="preserve"> С. 35-37. Чернігівська, Сумська і частина Полтавської обл.</w:t>
      </w:r>
    </w:p>
    <w:p>
      <w:pPr>
        <w:pStyle w:val="Normal"/>
        <w:rPr>
          <w:rFonts w:eastAsia="MS Mincho;Arial Unicode MS"/>
          <w:lang w:val="en-US"/>
        </w:rPr>
      </w:pPr>
      <w:r>
        <w:rPr>
          <w:rFonts w:eastAsia="MS Mincho;Arial Unicode MS"/>
          <w:lang w:val="en-US"/>
        </w:rPr>
        <w:t>Грищенко В. М. 2003. Анализ орнитофауны Каневского заповедника. Аналiз орнiтофауни Канiвського заповiдника// Роль природно-заповiдних територiй у пiдтриманнi бiорiзноманiття. - 2003. - С. 206-207. - Канiв. Ключевые слова: Каневский заповедник; авифауна</w:t>
      </w:r>
    </w:p>
    <w:p>
      <w:pPr>
        <w:pStyle w:val="Normal"/>
        <w:rPr>
          <w:lang w:val="en-US"/>
        </w:rPr>
      </w:pPr>
      <w:r>
        <w:rPr>
          <w:rFonts w:eastAsia="Times New Roman"/>
          <w:lang w:val="en-US"/>
        </w:rPr>
        <w:t xml:space="preserve"> </w:t>
      </w:r>
      <w:r>
        <w:rPr>
          <w:rFonts w:eastAsia="MS Mincho;Arial Unicode MS"/>
          <w:lang w:val="en-US"/>
        </w:rPr>
        <w:t>Грищенко В. М. 2003. Анализ орнитофауны Каневского заповедника. Аналiз орнiтофауни Канiвського заповiдника// Роль природно-заповiдних територiй у пiдтриманнi бiорiзноманiття. - 2003. - С. 206-207. - Канiв. Ключевые слова: Каневский заповедник; авифауна</w:t>
      </w:r>
    </w:p>
    <w:p>
      <w:pPr>
        <w:pStyle w:val="Normal"/>
        <w:rPr>
          <w:rFonts w:eastAsia="MS Mincho;Arial Unicode MS"/>
          <w:lang w:val="en-US"/>
        </w:rPr>
      </w:pPr>
      <w:r>
        <w:rPr>
          <w:rFonts w:eastAsia="MS Mincho;Arial Unicode MS"/>
          <w:lang w:val="en-US"/>
        </w:rPr>
        <w:t xml:space="preserve">Грищенко В. М. 2003. Изменения в орнитофауне Каневского заповедника за период после его основания. Змiни в орнiтофаунi Канiвського заповiдника за перiод його iснування// Роль природно-заповiдних територiй у пiдтриманнi бiорiзноманiття. - 2003. - С. 207-209. - Канiв. Ключевые слова: Каневский заповедник; авифауна; изменения с года основания (1923); аннотированный список. Аннотированный список 15 видов с данными о характере пребывания. Библ. 12 </w:t>
      </w:r>
    </w:p>
    <w:p>
      <w:pPr>
        <w:pStyle w:val="Normal"/>
        <w:rPr>
          <w:lang w:val="en-US"/>
        </w:rPr>
      </w:pPr>
      <w:r>
        <w:rPr>
          <w:rFonts w:eastAsia="Times New Roman"/>
          <w:lang w:val="en-US"/>
        </w:rPr>
        <w:t xml:space="preserve"> </w:t>
      </w:r>
      <w:r>
        <w:rPr>
          <w:rFonts w:eastAsia="MS Mincho;Arial Unicode MS"/>
          <w:lang w:val="en-US"/>
        </w:rPr>
        <w:t xml:space="preserve">Грищенко В. М. 2003. Изменения в орнитофауне Каневского заповедника за период после его основания. Змiни в орнiтофаунi Канiвського заповiдника за перiод його iснування// Роль природно-заповiдних територiй у пiдтриманнi бiорiзноманiття. - 2003. - С. 207-209. - Канiв. Ключевые слова: Каневский заповедник; авифауна; изменения с года основания (1923); аннотированный список. Аннотированный список 15 видов с данными о характере пребывания. Библ. 12 </w:t>
      </w:r>
    </w:p>
    <w:p>
      <w:pPr>
        <w:pStyle w:val="Normal"/>
        <w:rPr>
          <w:lang w:val="en-US"/>
        </w:rPr>
      </w:pPr>
      <w:r>
        <w:rPr>
          <w:lang w:val="en-US"/>
        </w:rPr>
        <w:t>Грищенко В. Н. 1996. Материалы по срокам и успешности размножения некоторых видов птиц Сумского посеймья // Беркут. - 1996. - 5, № 1. - С. 56-60. Исследования проводились в Кролевецком р-не Сумской обл. в 1977-1992 гг. С целью изучения сроков и успешности размножения видов-дуплогнездников в 1979-1984 гг. в окр. с. Мутин было развешено 32 искусственных гнездовья. Попутно также собирался материал и по др. видам. Наиболее массовым видом в гнездовьях была большая синица (БС), реже гнездились вертишейка, полевой воробей и скворец. Данные по гнездовой фенологии и успешности размножения 21 вида птиц. Наиболее массовый материал собран по БС. У нее массовая откладка яиц в 1-м цикле размножения происходит во 2-й половине апреля. Пик ее, по многолетним данным, приходится на конец 3-й декады апреля. Повторные кладки отмечаются с конца этого месяца, большая часть их появляется в 1-й половине мая. Ср. величина повторной кладки достоверно меньше, чем 1-й и больше, чем 2-й. Птенцы первых выводков вылупляются на протяжении мая и вылетают из гнезд, обычно, в 3-й декаде мая - 1-й половине июня. Начало 2-й кладки наблюдается с конца мая до конца июня. Птенцы вторых выводков вылупляются во 2-й половине июня - 1-й половине июля, вылетают - на протяжении июля. Графики начала кладки, вылупления и вылета птенцов для 1-го цикла размножения близки к кривым нормального распределения, для 2-го цикла - имеют тенденцию к двувершинности. Успешность размножения БС наиболее высока в 1-м цикле размножения. Ил. 1. Табл. 7. Библ. 2.</w:t>
      </w:r>
    </w:p>
    <w:p>
      <w:pPr>
        <w:pStyle w:val="Normal"/>
        <w:rPr>
          <w:lang w:val="en-US"/>
        </w:rPr>
      </w:pPr>
      <w:r>
        <w:rPr>
          <w:lang w:val="en-US"/>
        </w:rPr>
        <w:t>Грищенко В. Н. 1996. Черный аист в Украине: Мифотворчество продолжается // Беркут. - 1996. - 5, № 1. - С. 91-94.  Критический разбор статьи Г. В. Фесенко (1996) "Анализ результатов учетов численности черного аиста (Ciconia nigra) на Украине. Ее автор приходит к необоснованным выводам о продолжении сокращения численности этого вида на территории Украины на основании неверной интерпретации данных анкетных учетов, проведенных в 1977, 1981 и 1990-1991 гг. На Украине, как и повсюду в Европе, численность черного аиста растет, ареал расширяется на юг и восток. Библ. 26.</w:t>
      </w:r>
    </w:p>
    <w:p>
      <w:pPr>
        <w:pStyle w:val="Normal"/>
        <w:rPr>
          <w:rFonts w:eastAsia="MS Mincho;Arial Unicode MS"/>
          <w:lang w:val="en-US"/>
        </w:rPr>
      </w:pPr>
      <w:r>
        <w:rPr>
          <w:rFonts w:eastAsia="MS Mincho;Arial Unicode MS"/>
          <w:lang w:val="en-US"/>
        </w:rPr>
        <w:t>Грищенко В. Н. 2004. Некоторые закономерности вариации сроков осенней миграции птиц // Беркут № 2. - 2004. - т.13. - С. 262-267. Ключевые слова: миграции птиц; сроки осенней миграции; закономерности вариации сроков. Различия в уровне вариации сроков миграции (СМ) птиц можно объяснить действием естественного отбора. Наибольшему стабилизирующему его влиянию подвергаются сроки последнего наблюдения. Птицы, задержавшиеся дольше обычного, попадают в субоптимальные или даже пессимальные условия. Существенное значение имеет также время, необходимое для своевременного достижения мест зимовки (птицы, прилетевшие позже, когда наиболее благоприятные места зимовки заняты др. особями, окажутся в худших условиях), погодные и др. условия на путях перелета. В то же время в начале миграции такое стабилизирующее действие отбора значительно слабее. Сроки прилета зимующих птиц в значительной степени зависят от погодных условий и запасов пищи в местах гнездования, миграция нек-рых видов имеет черты инвазий: в отдельных пунктах птицы могут в данный год не появляться или отмечаются лишь в середине зимы или на весеннем пролете (характерно, напр., для свиристеля). Это накладывает отпечаток на вариацию СМ. Для ближних мигрантов характерны менее стабильные СМ. В полной мере это относится и к осенней фенологии. Для оценки влияния дальности миграции на величину вариации сроков последнего наблюдения использовали однофакторный дисперсионный анализ. Все виды были разбиты на три группы по расположению основных мест зимовки: дальние мигранты (Африка южнее экватора), мигранты ср. протяженности (Сев. Африка и Средиземноморье) и ближние мигранты (зимующие в основном к С. от Средиземноморья). Влияние протяженности миграций на величину вариации оказалось достоверным (F=17, 21, p&lt;0, 001). Сила действия фактора по формуле Снедекора (Лакин, 1990) равна 0, 555. - т. е. более чем наполовину величина стандартного отклонения определяется дистанцией миграции. Исследования последних десятилетий показали, что миграция птиц находится под постоянным генетическим контролем (Berthold, 1990, 1999). Генетически детерминированы и СМ. Однако степень этой детерминированности разная - в наибольшей мере она проявляется у дальних мигрантов. Согласно новой теории миграции, отправной точкой является частичная миграция. В зависимости от условий среды соотношение между мигрантами и оседлыми особями в популяции может быстро изменяться (Berthold. - 2001). Вполне логично, поэтому, что СМ ближних мигрантов оказываются наиболее вариабельными. Ранее на примере снегиря (Pyrrhula pyrrhula) нами было показано, что весной сроки отлета зимующих видов варьируют в большей мере, чем прилета др. видов в этот же период, но меньше, чем прилета осенью (Грищенко, Серебряков, 1991). Т. обр., выстраивается ряд по увеличению степени вариации СМ: прилет на места гнездования - отлет с мест зимовки - отлет с мест гнездования - прилет на места зимовки</w:t>
      </w:r>
    </w:p>
    <w:p>
      <w:pPr>
        <w:pStyle w:val="Normal"/>
        <w:rPr>
          <w:lang w:val="en-US"/>
        </w:rPr>
      </w:pPr>
      <w:r>
        <w:rPr>
          <w:rFonts w:eastAsia="Times New Roman"/>
          <w:lang w:val="en-US"/>
        </w:rPr>
        <w:t xml:space="preserve"> </w:t>
      </w:r>
      <w:r>
        <w:rPr>
          <w:rFonts w:eastAsia="MS Mincho;Arial Unicode MS"/>
          <w:lang w:val="en-US"/>
        </w:rPr>
        <w:t>Грищенко В. Н. 2004. Некоторые закономерности вариации сроков осенней миграции птиц // Беркут N 2. - 2004, т.13. - С. 262-267. Ключевые слова: миграции птиц; сроки осенней миграции; закономерности вариации сроков. Различия в уровне вариации сроков миграции (СМ) птиц можно объяснить действием естественного отбора. Наибольшему стабилизирующему его влиянию подвергаются сроки последнего наблюдения. Птицы, задержавшиеся дольше обычного, попадают в субоптимальные или даже пессимальные условия. Существенное значение имеет также время, необходимое для своевременного достижения мест зимовки (птицы, прилетевшие позже, когда наиболее благоприятные места зимовки заняты др. особями, окажутся в худших условиях), погодные и др. условия на путях перелета. В то же время в начале миграции такое стабилизирующее действие отбора значительно слабее. Сроки прилета зимующих птиц в значительной степени зависят от погодных условий и запасов пищи в местах гнездования, миграция нек-рых видов имеет черты инвазий: в отдельных пунктах птицы могут в данный год не появляться или отмечаются лишь в середине зимы или на весеннем пролете (характерно, напр., для свиристеля). Это накладывает отпечаток на вариацию СМ. Для ближних мигрантов характерны менее стабильные СМ. В полной мере это относится и к осенней фенологии. Для оценки влияния дальности миграции на величину вариации сроков последнего наблюдения использовали однофакторный дисперсионный анализ. Все виды были разбиты на три группы по расположению основных мест зимовки: дальние мигранты (Африка южнее экватора), мигранты ср. протяженности (Сев. Африка и Средиземноморье) и ближние мигранты (зимующие в основном к С. от Средиземноморья). Влияние протяженности миграций на величину вариации оказалось достоверным (F=17, 21, p&lt;0, 001). Сила действия фактора по формуле Снедекора (Лакин, 1990) равна 0, 555, т. е. более чем наполовину величина стандартного отклонения определяется дистанцией миграции. Исследования последних десятилетий показали, что миграция птиц находится под постоянным генетическим контролем (Berthold, 1990, 1999). Генетически детерминированы и СМ. Однако степень этой детерминированности разная - в наибольшей мере она проявляется у дальних мигрантов. Согласно новой теории миграции, отправной точкой является частичная миграция. В зависимости от условий среды соотношение между мигрантами и оседлыми особями в популяции может быстро изменяться (Berthold. - 2001). Вполне логично, поэтому, что СМ ближних мигрантов оказываются наиболее вариабельными. Ранее на примере снегиря (Pyrrhula pyrrhula) нами было показано, что весной сроки отлета зимующих видов варьируют в большей мере, чем прилета др. видов в этот же период, но меньше, чем прилета осенью (Грищенко, Серебряков, 1991). Т. обр., выстраивается ряд по увеличению степени вариации СМ: прилет на места гнездования - отлет с мест зимовки - отлет с мест гнездования - прилет на места зимовки</w:t>
      </w:r>
    </w:p>
    <w:p>
      <w:pPr>
        <w:pStyle w:val="Normal"/>
        <w:rPr>
          <w:rFonts w:eastAsia="MS Mincho;Arial Unicode MS"/>
          <w:lang w:val="en-US"/>
        </w:rPr>
      </w:pPr>
      <w:r>
        <w:rPr>
          <w:rFonts w:eastAsia="MS Mincho;Arial Unicode MS"/>
          <w:lang w:val="en-US"/>
        </w:rPr>
        <w:t>Грищенко В. Н. 2004. Пингвин северных морей // Гуманит. экол. ж. - № 1. - 2004. - т.6. - С. 3-11. Ключевые слова: бескрылая гагарка; Pinguinus (Alca) impennis (Aves); история истребления; исчезнувшие виды. В историческое время бескрылая гагарка (БГ; Pinguinus impennis) была широко распространена по побережьям и о-вам всей сев. части Атлантики: от Лабрадора и Ньюфаундленда до Гренландии и Исландии, и от Норвегии до Британских о-вов. Плейстоценовые остатки обнаружены в Средиземноморье, Португалии, на о. Мадейра. В голоцене БГ еще гнездилась на С. Испании. Кости БГ находили в кухонных отбросах первобытного человека во Франции и Испании. БГ с древнейших времен была излюбленным объектом промысла приморских жителей. Неспособность летать, доверчивость, большие скопления на гнездовании делали ее легкой добычей. Для средневековых моряков колонии морских птиц оказались "манной небесной". В р-не о. Ньюфаундленд БГ оказались на торном пути из Европы к колониям Новой Англии. К птичьим островам то и дело подходили корабли для пополнения запасов провианта и уходили с набитыми трюмами. По мере роста численности населения на Атлантическом побережье Америки заготовка мяса и яиц морских птиц становилась все более выгодным делом. И несмотря на безумное непрестанное истребление БГ продержались несколько столетий! Добил БГ возросший во 2-й половине XVIII в. спрос на перья и пух. Последние колонии БГ у берегов Америки к началу XIX в. были уничтожены. На 2-х о-вах у ю.-з. берегов Исландии возле Рейкьянес оставались последние места гнездования БГ. Коллекционеры поставили последнюю точку в этой трагедии. Цены на чучела и яйца "сев. пингвина" бешено подскочили, и многие музеи и частные коллекционеры не считались ни с чем, чтобы заполучить себе последние живущие экземпляры. От процветавшего некогда вида осталось 78 чучел и тушек в музеях, ЭКВИВ75 яиц да пара скелетов. Сейчас они стоят бешеных денег. Украина, Каневский природный зап-к. Библ. 13</w:t>
      </w:r>
    </w:p>
    <w:p>
      <w:pPr>
        <w:pStyle w:val="Normal"/>
        <w:rPr>
          <w:rFonts w:eastAsia="MS Mincho;Arial Unicode MS"/>
          <w:lang w:val="en-US"/>
        </w:rPr>
      </w:pPr>
      <w:r>
        <w:rPr>
          <w:rFonts w:eastAsia="MS Mincho;Arial Unicode MS"/>
          <w:lang w:val="en-US"/>
        </w:rPr>
        <w:t>Грищенко В. Н. 2004. Пингвин северных морей // Гуманит. экол. ж. - № 1. - 2004, т.6. - С. 3-11. Ключевые слова: бескрылая гагарка; Pinguinus (Alca) impennis (Aves); история истребления; исчезнувшие виды. В историческое время бескрылая гагарка (БГ; Pinguinus impennis) была широко распространена по побережьям и о-вам всей сев. части Атлантики: от Лабрадора и Ньюфаундленда до Гренландии и Исландии, и от Норвегии до Британских о-вов. Плейстоценовые остатки обнаружены в Средиземноморье, Португалии, на о. Мадейра. В голоцене БГ еще гнездилась на С. Испании. Кости БГ находили в кухонных отбросах первобытного человека во Франции и Испании. БГ с древнейших времен была излюбленным объектом промысла приморских жителей. Неспособность летать, доверчивость, большие скопления на гнездовании делали ее легкой добычей. Для средневековых моряков колонии морских птиц оказались "манной небесной". В р-не о. Ньюфаундленд БГ оказались на торном пути из Европы к колониям Новой Англии. К птичьим островам то и дело подходили корабли для пополнения запасов провианта и уходили с набитыми трюмами. По мере роста численности населения на Атлантическом побережье Америки заготовка мяса и яиц морских птиц становилась все более выгодным делом. И несмотря на безумное непрестанное истребление БГ продержались несколько столетий! Добил БГ возросший во 2-й половине XVIII в. спрос на перья и пух. Последние колонии БГ у берегов Америки к началу XIX в. были уничтожены. На 2-х о-вах у ю.-з. берегов Исландии возле Рейкьянес оставались последние места гнездования БГ. Коллекционеры поставили последнюю точку в этой трагедии. Цены на чучела и яйца "сев. пингвина" бешено подскочили, и многие музеи и частные коллекционеры не считались ни с чем, чтобы заполучить себе последние живущие экземпляры. От процветавшего некогда вида осталось 78 чучел и тушек в музеях, ЭКВИВ75 яиц да пара скелетов. Сейчас они стоят бешеных денег. Украина, Каневский природный зап-к. Библ. 13</w:t>
      </w:r>
    </w:p>
    <w:p>
      <w:pPr>
        <w:pStyle w:val="Normal"/>
        <w:rPr>
          <w:lang w:val="en-US"/>
        </w:rPr>
      </w:pPr>
      <w:r>
        <w:rPr>
          <w:lang w:val="en-US"/>
        </w:rPr>
        <w:t>Грищенко В. Н., Гаврилюк М. Н. 1994. Приспособление крупных хищных птиц к гнездованию в изменившихся условиях среды. Материалы 1-й конференции молодых орнитологов Украины. Луцк, 1994. С.32-34.</w:t>
      </w:r>
    </w:p>
    <w:p>
      <w:pPr>
        <w:pStyle w:val="Normal"/>
        <w:rPr/>
      </w:pPr>
      <w:r>
        <w:rPr>
          <w:lang w:val="en-US"/>
        </w:rPr>
        <w:t xml:space="preserve">Грищенко В.М. 1990. Про шляхи осінньої міграції птахів на Україні // Орнітофауна західних областей України та проблеми її охорони: Мат-ли доповідей п’ятої наради орнітологів та аматорів орнітологічного руху Зах. України. </w:t>
      </w:r>
      <w:r>
        <w:rPr>
          <w:rFonts w:eastAsia="Times New Roman" w:cs="Times New Roman"/>
          <w:lang w:val="en-US"/>
        </w:rPr>
        <w:t>–</w:t>
      </w:r>
      <w:r>
        <w:rPr>
          <w:lang w:val="en-US"/>
        </w:rPr>
        <w:t xml:space="preserve"> Луцьк: Ред.-видавн. відділ Волин. облполіграфвидаву, 1990. </w:t>
      </w:r>
      <w:r>
        <w:rPr>
          <w:rFonts w:eastAsia="Times New Roman" w:cs="Times New Roman"/>
          <w:lang w:val="en-US"/>
        </w:rPr>
        <w:t>–</w:t>
      </w:r>
      <w:r>
        <w:rPr>
          <w:lang w:val="en-US"/>
        </w:rPr>
        <w:t xml:space="preserve"> С. 124-126. </w:t>
      </w:r>
    </w:p>
    <w:p>
      <w:pPr>
        <w:pStyle w:val="Normal"/>
        <w:rPr/>
      </w:pPr>
      <w:r>
        <w:rPr>
          <w:lang w:val="en-US"/>
        </w:rPr>
        <w:t xml:space="preserve">Грищенко В.М. 1992. Про міграції куликів у долині річки Сейм // Беркут.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86-89. Спостереження поблизу сіл Мутин і Червоний Ранок Кролевецького р-ну.</w:t>
      </w:r>
    </w:p>
    <w:p>
      <w:pPr>
        <w:pStyle w:val="Normal"/>
        <w:rPr/>
      </w:pPr>
      <w:r>
        <w:rPr/>
        <w:t>Грищенко В.М. 1992. Хiд прильоту шпака в районi Карпат. - Беркут. 1: - С. 78-85.</w:t>
      </w:r>
    </w:p>
    <w:p>
      <w:pPr>
        <w:pStyle w:val="Normal"/>
        <w:rPr>
          <w:lang w:val="en-US"/>
        </w:rPr>
      </w:pPr>
      <w:r>
        <w:rPr>
          <w:lang w:val="en-US"/>
        </w:rPr>
        <w:t>Грищенко В.М. 1994. Про статус чорного лелеки в Українi // Матеріали I-ї конференції молодих орнітологів України. Чернівці, 1994. С.</w:t>
      </w:r>
    </w:p>
    <w:p>
      <w:pPr>
        <w:pStyle w:val="Normal"/>
        <w:rPr>
          <w:lang w:val="en-US"/>
        </w:rPr>
      </w:pPr>
      <w:r>
        <w:rPr>
          <w:lang w:val="en-US"/>
        </w:rPr>
        <w:t>Грищенко В.М. 1994. Програма монiторингу за популяцiями бiлого i чорного лелек в Українi // Матеріали I-ї конференції молодих орнітологів України. Чернівці, 1994. С.</w:t>
      </w:r>
    </w:p>
    <w:p>
      <w:pPr>
        <w:pStyle w:val="Normal"/>
        <w:rPr>
          <w:lang w:val="en-US"/>
        </w:rPr>
      </w:pPr>
      <w:r>
        <w:rPr>
          <w:lang w:val="en-US"/>
        </w:rPr>
        <w:t>Грищенко В.М. 1994. Спiввiдношення напрямкiв польоту зграй пiд час осiнньої мiграції у рiзних категорiй мiгрантiв на території України // Матеріали I-ї конференції молодих орнітологів України. Чернівці, 1994. С.</w:t>
      </w:r>
    </w:p>
    <w:p>
      <w:pPr>
        <w:pStyle w:val="Normal"/>
        <w:rPr/>
      </w:pPr>
      <w:r>
        <w:rPr>
          <w:lang w:val="en-US"/>
        </w:rPr>
        <w:t xml:space="preserve">Грищенко В.М. 1994. Фенологічні закономірності осінньої міграції птахів на території України : Автореф. дис. ... канд. біол. наук. </w:t>
      </w:r>
      <w:r>
        <w:rPr>
          <w:rFonts w:eastAsia="Times New Roman" w:cs="Times New Roman"/>
          <w:lang w:val="en-US"/>
        </w:rPr>
        <w:t>–</w:t>
      </w:r>
      <w:r>
        <w:rPr>
          <w:lang w:val="en-US"/>
        </w:rPr>
        <w:t xml:space="preserve"> Київ, 1994. </w:t>
      </w:r>
      <w:r>
        <w:rPr>
          <w:rFonts w:eastAsia="Times New Roman" w:cs="Times New Roman"/>
          <w:lang w:val="en-US"/>
        </w:rPr>
        <w:t>–</w:t>
      </w:r>
      <w:r>
        <w:rPr>
          <w:lang w:val="en-US"/>
        </w:rPr>
        <w:t xml:space="preserve"> 23 с. Дослідження по всій Україні, в тім числі Сумській обл.</w:t>
      </w:r>
    </w:p>
    <w:p>
      <w:pPr>
        <w:pStyle w:val="Normal"/>
        <w:rPr>
          <w:lang w:val="en-US"/>
        </w:rPr>
      </w:pPr>
      <w:r>
        <w:rPr>
          <w:lang w:val="en-US"/>
        </w:rPr>
        <w:t>Грищенко В.М. 1994. Шляхи та строки осiнньої мiграції звичайно</w:t>
        <w:softHyphen/>
        <w:t>го мартина на території України // Матеріали I-ї конференції молодих орнітологів України. Чернівці, 1994. С.</w:t>
      </w:r>
    </w:p>
    <w:p>
      <w:pPr>
        <w:pStyle w:val="Normal"/>
        <w:rPr/>
      </w:pPr>
      <w:r>
        <w:rPr>
          <w:lang w:val="en-US"/>
        </w:rPr>
        <w:t xml:space="preserve">Грищенко В.М. 1994. Шляхи та строки осінньої міграції звичайного мартина на території України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87-89. Включено відомості по Сумській обл.</w:t>
      </w:r>
    </w:p>
    <w:p>
      <w:pPr>
        <w:pStyle w:val="Normal"/>
        <w:rPr>
          <w:rFonts w:eastAsia="MS Mincho;Arial Unicode MS"/>
          <w:lang w:val="en-US"/>
        </w:rPr>
      </w:pPr>
      <w:r>
        <w:rPr>
          <w:rFonts w:eastAsia="MS Mincho;Arial Unicode MS"/>
          <w:lang w:val="en-US"/>
        </w:rPr>
        <w:t xml:space="preserve">Грищенко В.М. 1995. Вклад И. К. Пачоского в орнитологию и охрану птиц. Вклад Й.К. пачоського в орнiтологiю та охорону птахiв  // Практ. питання охорони птахiв, 1995, 136-140. Ключевые слова: охрана птиц; персоналии; И. К. Пачоский; 1864-1942; список орнитологических работ. И. К. Пачоский (1864-1942) - один из создателей фитоценологии. Однако, в ряду разнообразных занятий этого выдающегося натуралиста большое место заняли орнитологическая и природоохранная деятельность. Орнитологией он занимался наиболее активно в 1897-1918 гг., когда был заведующим Херсонским музеем природы. Им написана фундаментальная работа "Материалы по вопросу о с.-х. значении птиц" (1909), а также ряд заметок по орнитофауне Херсонской губернии. И. К. Пачоский участвовал в основании заповедного участка в имении Ф. Э. Фальц-Фейна Аскания-Нова, а в 1922 г. назначен заведующим отделом созданной здесь научной степной станции "Чапли". Был противником истребления хищных птиц и активно участвовал в полемике об оптимальных сроках охоты. В 1923 г. И.К. Пачоский эмигрировал в Польшу. Дан список орнитологических публикаций. Библ. 12. </w:t>
      </w:r>
    </w:p>
    <w:p>
      <w:pPr>
        <w:pStyle w:val="Normal"/>
        <w:rPr/>
      </w:pPr>
      <w:r>
        <w:rPr>
          <w:lang w:val="en-US"/>
        </w:rPr>
        <w:t xml:space="preserve">Грищенко В.М. 1995. До питання про динаміку чисельності білого лелеки на північному сході України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 </w:t>
      </w:r>
      <w:r>
        <w:rPr>
          <w:rFonts w:eastAsia="Times New Roman" w:cs="Times New Roman"/>
          <w:lang w:val="en-US"/>
        </w:rPr>
        <w:t>–</w:t>
      </w:r>
      <w:r>
        <w:rPr>
          <w:lang w:val="en-US"/>
        </w:rPr>
        <w:t xml:space="preserve"> Чернівці, 1995. </w:t>
      </w:r>
      <w:r>
        <w:rPr>
          <w:rFonts w:eastAsia="Times New Roman" w:cs="Times New Roman"/>
          <w:lang w:val="en-US"/>
        </w:rPr>
        <w:t>–</w:t>
      </w:r>
      <w:r>
        <w:rPr>
          <w:lang w:val="en-US"/>
        </w:rPr>
        <w:t xml:space="preserve"> С. 37. Дослідження в Сумській обл.</w:t>
      </w:r>
    </w:p>
    <w:p>
      <w:pPr>
        <w:pStyle w:val="Normal"/>
        <w:rPr>
          <w:lang w:val="en-US"/>
        </w:rPr>
      </w:pPr>
      <w:r>
        <w:rPr>
          <w:lang w:val="en-US"/>
        </w:rPr>
        <w:t xml:space="preserve">Грищенко В.М. 1995. Красная книга Украины. Животный мир. Киев: Украинская энциклопедия, 1994, 464 с. Червона книга Украiни. Тваринний свiт. Киiв: Украiнська енциклопедiя, 1994, 464с.: Рец. на книгу  // Беркут № 1-2, 1995, т.4, 106-107. Ключевые слова: Красная книга; Украина; животный мир; 2-е изд.; рецензия. Рецензия на 2-е изд. Красной книги Украины (Ред. М. М. Щербак), в к-рую включено 382 вида животных (41 вид млекопитающих, 67 - птиц, 8 - пресмыкающихся, 5 - земноводных, 32 вида рыб, 2 вида круглоротых, а также &gt;200 беспозвоночных). Орнитология. Методика и техника исследований птиц. </w:t>
      </w:r>
    </w:p>
    <w:p>
      <w:pPr>
        <w:pStyle w:val="Normal"/>
        <w:rPr>
          <w:lang w:val="en-US"/>
        </w:rPr>
      </w:pPr>
      <w:r>
        <w:rPr>
          <w:lang w:val="en-US"/>
        </w:rPr>
        <w:t>Грищенко В.М. 1995. Практические рекомендации охраны птиц. Черновцы: Беркут. - 172</w:t>
      </w:r>
      <w:r>
        <w:rPr/>
        <w:t xml:space="preserve"> с.</w:t>
      </w:r>
    </w:p>
    <w:p>
      <w:pPr>
        <w:pStyle w:val="Normal"/>
        <w:rPr>
          <w:lang w:val="en-US"/>
        </w:rPr>
      </w:pPr>
      <w:r>
        <w:rPr>
          <w:lang w:val="en-US"/>
        </w:rPr>
        <w:t>Грищенко В.М. 1996. Белый лелека Чернивци Беркут 127</w:t>
      </w:r>
      <w:r>
        <w:rPr/>
        <w:t xml:space="preserve"> с.</w:t>
      </w:r>
    </w:p>
    <w:p>
      <w:pPr>
        <w:pStyle w:val="Normal"/>
        <w:rPr/>
      </w:pPr>
      <w:r>
        <w:rPr>
          <w:lang w:val="en-US"/>
        </w:rPr>
        <w:t xml:space="preserve">Грищенко В.М. 1996. Білий лелека. </w:t>
      </w:r>
      <w:r>
        <w:rPr>
          <w:rFonts w:eastAsia="Times New Roman" w:cs="Times New Roman"/>
          <w:lang w:val="en-US"/>
        </w:rPr>
        <w:t>–</w:t>
      </w:r>
      <w:r>
        <w:rPr>
          <w:lang w:val="en-US"/>
        </w:rPr>
        <w:t xml:space="preserve"> Чернівці, 1996. </w:t>
      </w:r>
      <w:r>
        <w:rPr>
          <w:rFonts w:eastAsia="Times New Roman" w:cs="Times New Roman"/>
          <w:lang w:val="en-US"/>
        </w:rPr>
        <w:t>–</w:t>
      </w:r>
      <w:r>
        <w:rPr>
          <w:lang w:val="en-US"/>
        </w:rPr>
        <w:t xml:space="preserve"> 127 с. </w:t>
      </w:r>
    </w:p>
    <w:p>
      <w:pPr>
        <w:pStyle w:val="Normal"/>
        <w:rPr>
          <w:lang w:val="en-US"/>
        </w:rPr>
      </w:pPr>
      <w:r>
        <w:rPr>
          <w:lang w:val="en-US"/>
        </w:rPr>
        <w:t>Грищенко В.М. 1996. Вплив пожежі на населення птахів лучно-степової ділянки // Матеріали II конференції молодих орнітологів України. Чернівці, 1996. C.</w:t>
      </w:r>
    </w:p>
    <w:p>
      <w:pPr>
        <w:pStyle w:val="Normal"/>
        <w:rPr>
          <w:lang w:val="en-US"/>
        </w:rPr>
      </w:pPr>
      <w:r>
        <w:rPr>
          <w:lang w:val="en-US"/>
        </w:rPr>
        <w:t>Грищенко В.М. 1998. До екології білого лелеки в зоні росту чисельності // Матеріали III конференції молодих орнітологів України. Чернівці, 1998. С.</w:t>
      </w:r>
    </w:p>
    <w:p>
      <w:pPr>
        <w:pStyle w:val="Normal"/>
        <w:rPr/>
      </w:pPr>
      <w:r>
        <w:rPr>
          <w:lang w:val="en-US"/>
        </w:rPr>
        <w:t xml:space="preserve">Грищенко В.М. 1998. До екології білого лелеки в зоні росту чисельності // Мат-ли 3 конфер. молодих орнітологів України.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С. 31-34. </w:t>
      </w:r>
    </w:p>
    <w:p>
      <w:pPr>
        <w:pStyle w:val="Normal"/>
        <w:rPr>
          <w:rFonts w:eastAsia="MS Mincho;Arial Unicode MS"/>
          <w:lang w:val="en-US"/>
        </w:rPr>
      </w:pPr>
      <w:r>
        <w:rPr>
          <w:rFonts w:eastAsia="MS Mincho;Arial Unicode MS"/>
          <w:lang w:val="en-US"/>
        </w:rPr>
        <w:t xml:space="preserve">Грищенко В.М. 1998. К экологии белого аиста в области увеличения его численности. До екологii бiлого лелеки в зонi росту чисельностi.  // Матер. 3 Конф. мол. орнiтологiв Украiни, Киiв, 14-15 березня, 1998, 1998,  31-34.  Чернiвцi. Ключевые слова: аисты; Ciconia ciconia (Aves); увеличение численности; гнездование; плотность населения; динамика; Сумская обл. Исследования проводили на двух пробных участках - Муин и Хижки Сумской обл. в 1992-1997 гг. Прослежен процесс роста численности белого аиста, к-рый носил правильный прямолинейный характер. Аисты использовали все возможности для строительства гнезда, не отдавая явного предпочтения какому-либо варианту. Новые гнезда строили как правило, молодые птицы. Украина, Канiвський заповiдник. Ил. 1. Библ. 14. </w:t>
      </w:r>
    </w:p>
    <w:p>
      <w:pPr>
        <w:pStyle w:val="Normal"/>
        <w:rPr>
          <w:rFonts w:eastAsia="MS Mincho;Arial Unicode MS"/>
          <w:lang w:val="en-US"/>
        </w:rPr>
      </w:pPr>
      <w:r>
        <w:rPr>
          <w:rFonts w:eastAsia="MS Mincho;Arial Unicode MS"/>
          <w:lang w:val="en-US"/>
        </w:rPr>
        <w:t xml:space="preserve">Грищенко В.М. 1998. О включении новых видов птиц в Красную книгу Украины. Про занесення нових видiв птахiв до червоноi книги Украiни. // Беркут № 1-2, 1998, т.7. - С. 94-103. Ключевые слова: редкие и исчезающие виды; кандидаты в Красную книгу; Украина. Во 2-м изд. Красной книги Украины (1994) имеют место недостатки в отношении списка включенных видов. Обсуждается необходимость внести в следующее издание дополнительно 33 вида птиц; подготавливаются материалы о состоянии их популяций. Украина, Канiвський заповiдник. Библ. 137. </w:t>
      </w:r>
    </w:p>
    <w:p>
      <w:pPr>
        <w:pStyle w:val="Normal"/>
        <w:rPr>
          <w:rFonts w:eastAsia="MS Mincho;Arial Unicode MS"/>
          <w:lang w:val="en-US"/>
        </w:rPr>
      </w:pPr>
      <w:r>
        <w:rPr>
          <w:rFonts w:eastAsia="MS Mincho;Arial Unicode MS"/>
          <w:lang w:val="en-US"/>
        </w:rPr>
        <w:t xml:space="preserve">Грищенко В.М. 1998. Успешность размножения белого аиста на Украине в 1997 г. Успiшнiсть розмноження бiлого лелеки в Украiнi у 1997 р.  // Матер. 3 Конф. мол. орнiтологiв Украiни, Киiв, 14-15 березня, 1998, 1998,  34-39.  Чернiвцi. Ключевые слова: аисты; Ciconia ciconia (Aves); гнездование; репродуктивный успех; 1997 г.; Украина. На Украине (и во всей Европе) 1997 г. был неблагоприятным для белого аиста (БА). На пробных участках по программе мониторинга популяций БА (с 1992 г.) ср. за 6 лет (n-146) показатели успеха размножения были следующими: ср. кол-во птенцов на пару из всех размножающихся - 2,52; ср. кол-во птенцов на пару из всех успешных пар - 2,93; неуспешные пары составили 14,14%, это макс. показатель за 6 лет. Кроме того в 1997 г. уменьшилось число заселенных гнезд. Анализ информации, полученный с 28 пробных участков в 14 областях Украины общей площадью 2164 км кв. показал большую изменчивость показателей в 1997 г. Высокой был успех размножения в Полтавской обл., что связано с богатой кормовой базой БА на Полтавщине, где проходит несколько больших рек с ненарушенным гидрорежимом и богатыми пищей поймами. На размножение БА в 1997 г. отрицательно повлияли погодные условия: затяжная весна, летние паводки и сильные бури. Однако, главная причина низкой успешности размножения БА в неблагоприятных условиях их зимовки в Африке и во время миграции. Украина, Канiвський заповiдник. Ил. 1. Табл. 2. Библ. 4Л. </w:t>
      </w:r>
    </w:p>
    <w:p>
      <w:pPr>
        <w:pStyle w:val="Normal"/>
        <w:rPr>
          <w:lang w:val="en-US"/>
        </w:rPr>
      </w:pPr>
      <w:r>
        <w:rPr>
          <w:lang w:val="en-US"/>
        </w:rPr>
        <w:t>Грищенко В.М. 1998. Успішність розмноження білого лелеки в Україні у 1997 р. // Матеріали III конференції молодих орнітологів України. Чернівці, 1998. С.</w:t>
      </w:r>
    </w:p>
    <w:p>
      <w:pPr>
        <w:pStyle w:val="Normal"/>
        <w:rPr/>
      </w:pPr>
      <w:r>
        <w:rPr>
          <w:lang w:val="en-US"/>
        </w:rPr>
        <w:t xml:space="preserve">Грищенко В.М. 1998. Успішність розмноження білого лелеки в Україні у 1997 р. // Мат-ли 3 конфер. молодих орнітологів України.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С. 34-39. </w:t>
      </w:r>
    </w:p>
    <w:p>
      <w:pPr>
        <w:pStyle w:val="Normal"/>
        <w:rPr/>
      </w:pPr>
      <w:r>
        <w:rPr>
          <w:lang w:val="en-US"/>
        </w:rPr>
        <w:t xml:space="preserve">Грищенко В.М. 1999. Рідкісні види птахів Мутинського заказника та його околиць (Сумська область) // Заповідна справа в Україні на межі тисячоліть (сучасний стан, проблеми і стратегія розвитку): Мат-ли Всеукраїнської загальнотеоретичної та наук.-практ. конфер. </w:t>
      </w:r>
      <w:r>
        <w:rPr>
          <w:rFonts w:eastAsia="Times New Roman" w:cs="Times New Roman"/>
          <w:lang w:val="en-US"/>
        </w:rPr>
        <w:t>–</w:t>
      </w:r>
      <w:r>
        <w:rPr>
          <w:lang w:val="en-US"/>
        </w:rPr>
        <w:t xml:space="preserve"> Канів, 1999. </w:t>
      </w:r>
      <w:r>
        <w:rPr>
          <w:rFonts w:eastAsia="Times New Roman" w:cs="Times New Roman"/>
          <w:lang w:val="en-US"/>
        </w:rPr>
        <w:t>–</w:t>
      </w:r>
      <w:r>
        <w:rPr>
          <w:lang w:val="en-US"/>
        </w:rPr>
        <w:t xml:space="preserve"> С. 110-111.</w:t>
      </w:r>
    </w:p>
    <w:p>
      <w:pPr>
        <w:pStyle w:val="Normal"/>
        <w:rPr>
          <w:lang w:val="en-US"/>
        </w:rPr>
      </w:pPr>
      <w:r>
        <w:rPr>
          <w:lang w:val="en-US"/>
        </w:rPr>
        <w:t xml:space="preserve">Грищенко В.М. Строки осiнньої мiграції птахiв на території Пiвнiчної Буковини </w:t>
      </w:r>
    </w:p>
    <w:p>
      <w:pPr>
        <w:pStyle w:val="Normal"/>
        <w:rPr>
          <w:lang w:val="en-US"/>
        </w:rPr>
      </w:pPr>
      <w:r>
        <w:rPr>
          <w:lang w:val="en-US"/>
        </w:rPr>
        <w:t xml:space="preserve">Грищенко В.М., Борейко В.Е., Листопад О.Г. 1996. Охраняйте лелек </w:t>
      </w:r>
      <w:r>
        <w:rPr>
          <w:color w:val="000000"/>
          <w:lang w:val="en-US"/>
        </w:rPr>
        <w:t xml:space="preserve">Киев </w:t>
      </w:r>
      <w:r>
        <w:rPr>
          <w:lang w:val="en-US"/>
        </w:rPr>
        <w:t>Киевский эколого-культурный центр 112</w:t>
      </w:r>
      <w:r>
        <w:rPr/>
        <w:t xml:space="preserve"> с.</w:t>
      </w:r>
    </w:p>
    <w:p>
      <w:pPr>
        <w:pStyle w:val="Normal"/>
        <w:rPr>
          <w:rFonts w:eastAsia="MS Mincho;Arial Unicode MS"/>
          <w:lang w:val="en-US"/>
        </w:rPr>
      </w:pPr>
      <w:r>
        <w:rPr>
          <w:rFonts w:eastAsia="MS Mincho;Arial Unicode MS"/>
          <w:lang w:val="en-US"/>
        </w:rPr>
        <w:t xml:space="preserve">Грищенко В.М., Борейко В.Е., Листопад О.Г. Охраняйте аистов. Охороняйте лелек. . Ключевые слова: листы; охрана птиц; биологические особенности; практические мероприятия; Украина. В книге рассматривается биология и охрана белого и черного аистов. Отдельные главы посвящены биологии белого аиста и др. видов сем. Ciconiidae, методам практической охраны, пропагандистским мероприятиям, аистам в фольклоре и народных верованиях. Описаны проводившиеся в Украине акции по охране белого аиста - операция "Лелека", "Год белого аиста", а также недавно созданный в Киеве Музей белого аиста. Ил. 2.  </w:t>
      </w:r>
    </w:p>
    <w:p>
      <w:pPr>
        <w:pStyle w:val="Normal"/>
        <w:rPr/>
      </w:pPr>
      <w:r>
        <w:rPr/>
        <w:t>Грищенко В.М., Гаврилюк М.Н. 1992. Нове місце гніздування мартина сріблястого на Середньому Дніпрі // Беркут. - 1992. - Т. 1. - С. 89.</w:t>
      </w:r>
    </w:p>
    <w:p>
      <w:pPr>
        <w:pStyle w:val="Normal"/>
        <w:rPr>
          <w:rFonts w:eastAsia="MS Mincho;Arial Unicode MS"/>
          <w:lang w:val="en-US"/>
        </w:rPr>
      </w:pPr>
      <w:r>
        <w:rPr>
          <w:rFonts w:eastAsia="MS Mincho;Arial Unicode MS"/>
          <w:lang w:val="en-US"/>
        </w:rPr>
        <w:t xml:space="preserve">Грищенко В.М., Гаврилюк М.Н. 1995. Орнитофауна болота "Выдра" и его окрестностей. Орнiтофауна на болота Вiдра та його околиць  // Практ. питання охорони птахiв, 1995, 159-165. Ключевые слова: охрана птиц; охраняемые территории; орнитокомплексы; болото Выдра; заказник Журавлиный; Черниговская обл. "Выдра" - большое низинное болото у границ Вышгородского р-на Киевской и Козелецкого р-на Черниговской областей. Несмотря на мелиоративные работы, оно так и не было осушено полностью. Кроме того, во многих местах произошло вторичное заболачивание, особенно из-за возникновения бобровых плотин. В обследованной юж. части болота зарегистрировано 114 видов птиц, из них 87 - гнездятся или предположительно гнездятся. Наибольшую ценность представляют 15-20 пар серого журавля, 2-3 пар змееяда, 1-2 пар черного аиста. Возможно гнездование подорликов и редких на Украине белобровиков. В 1994 г. здесь организован орнитологический заказник "Журавлиный". Табл. 1. Библ. 2. </w:t>
      </w:r>
    </w:p>
    <w:p>
      <w:pPr>
        <w:pStyle w:val="Normal"/>
        <w:rPr/>
      </w:pPr>
      <w:r>
        <w:rPr/>
        <w:t>Грищенко В.М., Гаврилюк М.Н. 1996. Характеристика проектованого заказника “Журавлиний” // Матеріали конференції. 7-9 квітня 1995р., м. Ніжин. - К., 1996. - С. 140-143.</w:t>
      </w:r>
    </w:p>
    <w:p>
      <w:pPr>
        <w:pStyle w:val="Normal"/>
        <w:rPr/>
      </w:pPr>
      <w:r>
        <w:rPr/>
        <w:t>Грищенко В.М., Гаврилюк М.Н. 1997. Гніздування орлана-білохвоста у Канівському заповіднику // Заповідна справа в Україні. - 1997. - Т. 3, вип. 1. - С.45.</w:t>
      </w:r>
    </w:p>
    <w:p>
      <w:pPr>
        <w:pStyle w:val="Normal"/>
        <w:rPr/>
      </w:pPr>
      <w:r>
        <w:rPr/>
        <w:t>Грищенко В.М., Гаврилюк М.Н. 2000. Оптимізація умов проживання рідкісних видів птахів на природно-заповідних територіях України // Заповідна справа в Україні. - 2000. - Т.6. Спецвипуск. - С. 27-29.</w:t>
      </w:r>
    </w:p>
    <w:p>
      <w:pPr>
        <w:pStyle w:val="Normal"/>
        <w:rPr/>
      </w:pPr>
      <w:r>
        <w:rPr/>
        <w:t>Грищенко В.М., Гаврилюк М.Н., Лопарьов С.О., Яблоновська Є.Д. 1994. Матеріали по рідкісних та залітних видах птахів Східної Черкащини // Беркут. - 1994. - Т. 3, вип. 1. - С. 49-50.</w:t>
      </w:r>
    </w:p>
    <w:p>
      <w:pPr>
        <w:pStyle w:val="Normal"/>
        <w:rPr/>
      </w:pPr>
      <w:r>
        <w:rPr/>
        <w:t>Грищенко В.М., Гаврилюк М.Н., Міщенко М.О. 1998. До орнітофауни заказника «Урочище В’язове» та його околиць // Роль охоронюваних природних територій у збереженні біорізноманіття (Матеріали конфер., присвяч. 75-річчю Канівського природного заповідника, м. Канів, 8-10 вересня 1998 р.). - Канів, 1998. - С. 178.</w:t>
      </w:r>
    </w:p>
    <w:p>
      <w:pPr>
        <w:pStyle w:val="Normal"/>
        <w:rPr>
          <w:lang w:val="en-US"/>
        </w:rPr>
      </w:pPr>
      <w:r>
        <w:rPr>
          <w:lang w:val="en-US"/>
        </w:rPr>
        <w:t xml:space="preserve">Грищенко В.М., Гаврилюк М.Н., Яблоновська-Грищенко Е.Д. 1996. К авифауне Нижней Сулы. До орнiтофауни нижньоi Сули  // Беркут № 1, 1996, т.5, 24-25. Ключевые слова: авифауна; аннотированный список; Полтавский р-н. Материалы собраны в мае и июле 1996 г. в Полтавском р-не. Приведены данные о характере пребывания, гнездовых находках, плотности населения 18 видов редких птиц в бассейне Сулы. Библ. 5. </w:t>
      </w:r>
    </w:p>
    <w:p>
      <w:pPr>
        <w:pStyle w:val="Normal"/>
        <w:rPr>
          <w:lang w:val="en-US"/>
        </w:rPr>
      </w:pPr>
      <w:r>
        <w:rPr>
          <w:rFonts w:eastAsia="Times New Roman"/>
          <w:lang w:val="en-US"/>
        </w:rPr>
        <w:t xml:space="preserve"> </w:t>
      </w:r>
      <w:r>
        <w:rPr>
          <w:rFonts w:eastAsia="MS Mincho;Arial Unicode MS"/>
          <w:lang w:val="en-US"/>
        </w:rPr>
        <w:t xml:space="preserve">Грищенко В.М., Гаврилюк М.Н., Яблоновська-Грищенко Е.Д. 1997. Орнитофауна заказника "Урочище Вязовое" (Киевская обл.) и его окрестностей. Орнiтофауна заказника "Урочище В'яове" (Киiвська область) та його околиць. // Заповiд. справа в Украiнi N 2, 1997, т.3,  51-55. Ключевые слова: охраняемые территории; "Урочище Вязовое", заказник; явифауна; видовой состав; биологические сведения; Киевская область. В процессе 12 экспедиций 1986-1989 и 1992-1997 гг. в р-не заказника установлено 132 вида птиц, из них 99 - в заказнике. Приведены сведения о гнездовании, распределении, характере пребывания основных видов, наиболее подробно для серой цапли, белого и черного аистов, болотной совы. Украина, Каневский зап-к. Табл. 2. Библ. 16. </w:t>
      </w:r>
    </w:p>
    <w:p>
      <w:pPr>
        <w:pStyle w:val="Normal"/>
        <w:rPr/>
      </w:pPr>
      <w:r>
        <w:rPr/>
        <w:t>Грищенко В.М., Гаврилюк М.Н., Яблоновська-Грищенко Є.Д. 1997. Зимівля водоплавних та навколоводних птахів на Дніпрі в районі Канівського заповідника у 1987 - 1997 рр. // Заповідна справа в Україні. - 1997. - Т. 3, вип. 1. - С. 41-44.</w:t>
      </w:r>
    </w:p>
    <w:p>
      <w:pPr>
        <w:pStyle w:val="Normal"/>
        <w:rPr/>
      </w:pPr>
      <w:r>
        <w:rPr/>
        <w:t>Грищенко В.М., Гаврилюк М.Н., Яблоновська-Грищенко Є.Д. 1998. До орнітофауни середньої течії Псла // Авіфауна України. Вип. 1. - 1998. - С. 91-94.</w:t>
      </w:r>
    </w:p>
    <w:p>
      <w:pPr>
        <w:pStyle w:val="Normal"/>
        <w:rPr/>
      </w:pPr>
      <w:r>
        <w:rPr/>
        <w:t>Грищенко В.М., Гаврилюк М.Н., Яблоновська-Грищенко Є.Д. 1998. Нові дані по рідкісних видах птахів існуючих і проектованих охоронюваних природних територіях межиріччя Дніпра і Десни // Роль охоронюваних природних територій у збереженні біорізноманіття (Матеріали конфер., присвяч. 75-річчю Канівського природного заповідника, м. Канів, 8-10 вересня 1998 р.). - Канів, 1998.- С. 178-180.</w:t>
      </w:r>
    </w:p>
    <w:p>
      <w:pPr>
        <w:pStyle w:val="Normal"/>
        <w:rPr/>
      </w:pPr>
      <w:r>
        <w:rPr/>
        <w:t>Грищенко В.М., Гаврилюк М.Н., Яблоновська-Грищенко Є.Д. 2004. Зимівля водоплавних та навколоводних птахів на Дніпрі в районі Канівського заповідника у 1998-2004 рр. // Заповідна справа в Україні. – 2004. – Т. 10, вип. 1–2. – С. 62–65.</w:t>
      </w:r>
    </w:p>
    <w:p>
      <w:pPr>
        <w:pStyle w:val="Normal"/>
        <w:rPr/>
      </w:pPr>
      <w:r>
        <w:rPr>
          <w:lang w:val="en-US"/>
        </w:rPr>
        <w:t xml:space="preserve">Грищенко В.М., Головач О.Ф., Серебряков В.В., Скільський І.В., Савчук О.В. 1992. Підсумки проведення “Року чорного лелеки” в Україні // Чорний лелека в Україні. </w:t>
      </w:r>
      <w:r>
        <w:rPr>
          <w:rFonts w:eastAsia="Times New Roman" w:cs="Times New Roman"/>
          <w:lang w:val="en-US"/>
        </w:rPr>
        <w:t>–</w:t>
      </w:r>
      <w:r>
        <w:rPr>
          <w:lang w:val="en-US"/>
        </w:rPr>
        <w:t xml:space="preserve"> Чернівці, 1992. </w:t>
      </w:r>
      <w:r>
        <w:rPr>
          <w:rFonts w:eastAsia="Times New Roman" w:cs="Times New Roman"/>
          <w:lang w:val="en-US"/>
        </w:rPr>
        <w:t>–</w:t>
      </w:r>
      <w:r>
        <w:rPr>
          <w:lang w:val="en-US"/>
        </w:rPr>
        <w:t xml:space="preserve"> С. 1-16. Окремі дані стосуються Сумської обл.</w:t>
      </w:r>
    </w:p>
    <w:p>
      <w:pPr>
        <w:pStyle w:val="Normal"/>
        <w:rPr/>
      </w:pPr>
      <w:r>
        <w:rPr/>
        <w:t>Грищенко В.М., Лопарев С.О., Гаврилюк М.Н., Яблоновська-Грищенко Є.Д. 1998. Птахи Червоної книги України у Канівському заповіднику та його околицях // Заповідна справа в Україні. - 1998.- Т. 4, вип. 1. - С. 70-74.</w:t>
      </w:r>
    </w:p>
    <w:p>
      <w:pPr>
        <w:pStyle w:val="Normal"/>
        <w:rPr>
          <w:lang w:val="en-US"/>
        </w:rPr>
      </w:pPr>
      <w:r>
        <w:rPr>
          <w:lang w:val="en-US"/>
        </w:rPr>
        <w:t xml:space="preserve">Грищенко В.М., Лопарев С.О., Гаврилюк М.Н., Яблоновська-Грищенко С.Д. 2003. Новые данные о редких и залетных птицах Каневского заповедника и его окрестностей. Новi данi по рiдкiсних та залiтних птахiв Канiвського заповiдника та його околиць // Роль природно-заповiдних територiй у пiдтриманнi бiорiзноманiття, 2003. - С. 209-211. Канiв. Ключевые слова: авифауна; редкие, залетные птицы; заповедники; Каневский заповедник Украина. </w:t>
      </w:r>
    </w:p>
    <w:p>
      <w:pPr>
        <w:pStyle w:val="Normal"/>
        <w:rPr>
          <w:rFonts w:eastAsia="MS Mincho;Arial Unicode MS"/>
          <w:lang w:val="en-US"/>
        </w:rPr>
      </w:pPr>
      <w:r>
        <w:rPr>
          <w:rFonts w:eastAsia="MS Mincho;Arial Unicode MS"/>
          <w:lang w:val="en-US"/>
        </w:rPr>
        <w:t xml:space="preserve">Грищенко В.М., Негода В.В., Топiшко О.А. 1999. Необычное гнездование кулика-сороки в Каневском заповеднике. Незвичайне гнiздування кулика-сороки в Канiвському заповiднику. Язык: Укр. Заповiд. справа в Украiнi N 1, 1999, т.5,  57-58. Ключевые слова: кулики-сороки; Haematopus ostralegus (Aves); гнездование; необычное расположение гнезда; Каневский зап-к. 16 июня 1999 г. в затопленном лесу на о. Круглик Каневского зап-ка найдено гнездо Haematopus ostralegus на сломанном стволе сухой вербы на высоте около 2,5 м над водой. В гнезде было 3 птенца. Ил. 2. Библ. 7. </w:t>
      </w:r>
    </w:p>
    <w:p>
      <w:pPr>
        <w:pStyle w:val="Normal"/>
        <w:rPr/>
      </w:pPr>
      <w:r>
        <w:rPr/>
        <w:t>Грищенко В.М., Подобайло А.В., Яблоновська Є.Д., Батова Н.І., Гаврилюк М.Н., Михалевич І.В. 1993. До орнітофауни плавнів Удаю // Беркут. - 1993. - Т. 2. - С. 12-14.</w:t>
      </w:r>
    </w:p>
    <w:p>
      <w:pPr>
        <w:pStyle w:val="Normal"/>
        <w:rPr>
          <w:lang w:val="en-US"/>
        </w:rPr>
      </w:pPr>
      <w:r>
        <w:rPr>
          <w:lang w:val="en-US"/>
        </w:rPr>
        <w:t xml:space="preserve">Грищенко В.М., Яблоновська-Грищенко Е.Д. 2001. Лесная куница в старом гнезде орлана-белохвоста. Лiсова куниця у старому гнiздi орлана-бiлохвоста. Язык: Укр // Заповiд. справа в Украiнi N 1, 2001, т.7, С. 50. Ключевые слова: куницы; Martes martes (Mamm.); гнездо орлана-белохвоста; питание; Каневский зап-к. </w:t>
      </w:r>
    </w:p>
    <w:p>
      <w:pPr>
        <w:pStyle w:val="Normal"/>
        <w:rPr>
          <w:lang w:val="en-US"/>
        </w:rPr>
      </w:pPr>
      <w:r>
        <w:rPr>
          <w:lang w:val="en-US"/>
        </w:rPr>
        <w:t xml:space="preserve">Грищенко В.М., Яблоновська-Грищенко Е.Д. 2002. К орнитофауне Черниговской части долины Десны. До орнiтофауни Чернiгiвського Подесення // Беркут N 1, 2002, т.11, С. 15-17. Ключевые слова: авифауна; аннотированный список; долина Десны. Материалы по 17 видам птиц, отмеченных в долине Десны (с.-в. Украина) 3-14 июля 2002 г. Украина, Каневский зап-к, м. Канев. Библ. 4. </w:t>
      </w:r>
    </w:p>
    <w:p>
      <w:pPr>
        <w:pStyle w:val="Normal"/>
        <w:rPr>
          <w:lang w:val="en-US"/>
        </w:rPr>
      </w:pPr>
      <w:r>
        <w:rPr>
          <w:lang w:val="en-US"/>
        </w:rPr>
        <w:t xml:space="preserve">Грищенко В.М., Яблоновська-Грищенко Е.Д. 2006. Авифаунистические находки в западной и центральной части Черкасской области в августе 2006 года. Авiфаунiстичнi знахiдки у захiднiй i центральнiй Xеркащинi у серпнi 2006 р. Язык: Укр // Авiфауна Украiни № 3, 2006. - С. 46-48. Ключевые слова: птицы; фауна; Черкасская область; Украина. Представлен аннотированный список 13 видов; 4 из них включены в Красную Книгу Украины. Канiвський заповiдник, м. Канiв, Черкаська обл., 19000. e-mail: vgrishchenko@mail.ru. </w:t>
      </w:r>
    </w:p>
    <w:p>
      <w:pPr>
        <w:pStyle w:val="Normal"/>
        <w:rPr>
          <w:lang w:val="en-US"/>
        </w:rPr>
      </w:pPr>
      <w:r>
        <w:rPr>
          <w:lang w:val="en-US"/>
        </w:rPr>
        <w:t xml:space="preserve"> </w:t>
      </w:r>
      <w:r>
        <w:rPr>
          <w:lang w:val="en-US"/>
        </w:rPr>
        <w:t xml:space="preserve">Грищенко В.М., Яблоновська-Грищенко Е.Д., Атамась Н.С., Кушка Т.Я., Негода В.В. 1999. К орнитофауне среднего течения Десны. До орнiтофауни середньоi течii Десни // Беркут N 1, 1999, т.8. - С. 108-110. Ключевые слова: авифауна; Украины; среднее течение Десны; аннотированный список. Аннотированный список 16 видов. Библ. 3. </w:t>
      </w:r>
    </w:p>
    <w:p>
      <w:pPr>
        <w:pStyle w:val="Normal"/>
        <w:rPr>
          <w:lang w:val="en-US"/>
        </w:rPr>
      </w:pPr>
      <w:r>
        <w:rPr>
          <w:lang w:val="en-US"/>
        </w:rPr>
        <w:t xml:space="preserve">Грищенко В.М., Яблоновська-Грищенко Е.Д., Кушка Т.Я. 1999. К орнитофауне Холодного яра и его окрестностей. До орнiтофауни холодного яру та його околиць // Беркут N 1, 1999, т.8. - С. 77. Ключевые слова: авифауна; редкие виды; аннотированный список; Холодноярский лесной массив; Черкасская обл. (Украина). Данные о нек-рых редких видах редких птиц (Circus macrourus, Buteo rufinus, Aquila heliaca, Hieraactus pennatus, Dryocopus martius, Anthus campestris и др.), наблюдавшихся в Холодноярском лесном массиве Черкасской обл. Украина, Каневский заповедник. </w:t>
      </w:r>
    </w:p>
    <w:p>
      <w:pPr>
        <w:pStyle w:val="Normal"/>
        <w:rPr>
          <w:lang w:val="en-US"/>
        </w:rPr>
      </w:pPr>
      <w:r>
        <w:rPr>
          <w:lang w:val="en-US"/>
        </w:rPr>
        <w:t xml:space="preserve">Грищенко В.М., Яблоновська-Грищенко Е.Д., Негода В.В., Пруденко О.Д. 2001. К орнитофауне Украинского Посейма. До орнiтофауни Украiнського Посейм'я // Беркут N 1, 2001, т.10.- С. 20-25. Ключевые слова: авифауна; река Сейм (приток Десны); материалы учетов, визуальных наблюдений; видовые очерки; С.-В. Украины. В течение 2000 и 2001 гг. собраны материалы о нек-рых редких и необычных видах птиц р. Сейм (самый крупный приток Десны в Сумском и Черниговском р-нах С.-В. Украины); пройдено на байдарке в 2000 г. 132 км, в 2001 г. - 74 км. Приведены данные регистраций и учетов 28 видов птиц, их гнезд и колоний. Украина, Kaniv Nature Reserve, 19000 Kaniv. Библ. 13. </w:t>
      </w:r>
    </w:p>
    <w:p>
      <w:pPr>
        <w:pStyle w:val="Normal"/>
        <w:rPr>
          <w:lang w:val="en-US"/>
        </w:rPr>
      </w:pPr>
      <w:r>
        <w:rPr>
          <w:lang w:val="en-US"/>
        </w:rPr>
        <w:t xml:space="preserve">Грищенко В.М., Яблоновська-Грищенко Е.Д., Сулима К.К. 2004. К авифауне среднего течения р. Сули. До орнiтофауни середньоi течii Сули. Язык: Укр // Беркут № 1, 2004, т.13. - С. 23-25. Ключевые слова: авифауна; р. Сули; аннотированный список; Украина. Материал собран во время экспедиции в р-ны Сумы и Полтавы (30 июня - 14 июля 2004 г.). Аннотированный список наиболее интересных 23 видов. Украина, Канiвський зап-к, м. Канiв, Черкаська обл. Библ. 7. </w:t>
      </w:r>
    </w:p>
    <w:p>
      <w:pPr>
        <w:pStyle w:val="Normal"/>
        <w:rPr/>
      </w:pPr>
      <w:r>
        <w:rPr>
          <w:lang w:val="en-US"/>
        </w:rPr>
        <w:t>Грищенко В.М., Яблоновська-Грищенко Є.Д. 1997. Орнітологічні спостереження. Лелека чорний (</w:t>
      </w:r>
      <w:r>
        <w:rPr>
          <w:i/>
          <w:lang w:val="en-US"/>
        </w:rPr>
        <w:t>Ciconia nigra</w:t>
      </w:r>
      <w:r>
        <w:rPr>
          <w:lang w:val="en-US"/>
        </w:rPr>
        <w:t xml:space="preserve">) // Беркут. </w:t>
      </w:r>
      <w:r>
        <w:rPr>
          <w:rFonts w:eastAsia="Times New Roman" w:cs="Times New Roman"/>
          <w:lang w:val="en-US"/>
        </w:rPr>
        <w:t>–</w:t>
      </w:r>
      <w:r>
        <w:rPr>
          <w:lang w:val="en-US"/>
        </w:rPr>
        <w:t xml:space="preserve"> 1997. </w:t>
      </w:r>
      <w:r>
        <w:rPr>
          <w:rFonts w:eastAsia="Times New Roman" w:cs="Times New Roman"/>
          <w:lang w:val="en-US"/>
        </w:rPr>
        <w:t>–</w:t>
      </w:r>
      <w:r>
        <w:rPr>
          <w:lang w:val="en-US"/>
        </w:rPr>
        <w:t xml:space="preserve"> Т. 6, вип. 1-2. </w:t>
      </w:r>
      <w:r>
        <w:rPr>
          <w:rFonts w:eastAsia="Times New Roman" w:cs="Times New Roman"/>
          <w:lang w:val="en-US"/>
        </w:rPr>
        <w:t>–</w:t>
      </w:r>
      <w:r>
        <w:rPr>
          <w:lang w:val="en-US"/>
        </w:rPr>
        <w:t xml:space="preserve"> С. 108. Спостереження поблизу сіл Прилужжя, Новомутин, Мутин (Конотопський, Кролевецький р-ни).</w:t>
      </w:r>
    </w:p>
    <w:p>
      <w:pPr>
        <w:pStyle w:val="Normal"/>
        <w:rPr/>
      </w:pPr>
      <w:r>
        <w:rPr>
          <w:lang w:val="en-US"/>
        </w:rPr>
        <w:t xml:space="preserve">Грищенко В.М., Яблоновська-Грищенко Є.Д. 2003. Поширення кулика-сороки </w:t>
      </w:r>
      <w:r>
        <w:rPr>
          <w:i/>
          <w:lang w:val="en-US"/>
        </w:rPr>
        <w:t>Haematopus ostralegus</w:t>
      </w:r>
      <w:r>
        <w:rPr>
          <w:lang w:val="en-US"/>
        </w:rPr>
        <w:t xml:space="preserve"> на р. Сейм // Пріоритети орнітологічних досліджень: Мат-ли і тези доповідей 8 наук. конфер. орнітологів заходу України, присвяченої пам’яті Густава Бельке (24.07.1810 – 03.03.1973). – Львів – Кам’янець-Подільський, 2003. – С. 120-121. Основний осередок виду: між с. Мельня Конотопського р-ну і смт. Батурин Бахмацького р-ну.</w:t>
      </w:r>
    </w:p>
    <w:p>
      <w:pPr>
        <w:pStyle w:val="Normal"/>
        <w:rPr/>
      </w:pPr>
      <w:r>
        <w:rPr>
          <w:lang w:val="en-US"/>
        </w:rPr>
        <w:t xml:space="preserve">Грищенко В.М., Яблоновська-Грищенко Є.Д., Атамась Н.С., Кушка Т.Я., Негода В.В. 1999. До орнітофауни середньої течії Десни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1. </w:t>
      </w:r>
      <w:r>
        <w:rPr>
          <w:rFonts w:eastAsia="Times New Roman" w:cs="Times New Roman"/>
          <w:lang w:val="en-US"/>
        </w:rPr>
        <w:t>–</w:t>
      </w:r>
      <w:r>
        <w:rPr>
          <w:lang w:val="en-US"/>
        </w:rPr>
        <w:t xml:space="preserve"> С. 108-110. Шосткинський, Кролевецький р-ни, а також Чернігівська обл.</w:t>
      </w:r>
    </w:p>
    <w:p>
      <w:pPr>
        <w:pStyle w:val="Normal"/>
        <w:rPr/>
      </w:pPr>
      <w:r>
        <w:rPr>
          <w:lang w:val="en-US"/>
        </w:rPr>
        <w:t xml:space="preserve">Грищенко В.М., Яблоновська-Грищенко Є.Д., Негода В.В., Пруденко О.Д. 2001. До орнітофауни Українського Посейм’я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1. </w:t>
      </w:r>
      <w:r>
        <w:rPr>
          <w:rFonts w:eastAsia="Times New Roman" w:cs="Times New Roman"/>
          <w:lang w:val="en-US"/>
        </w:rPr>
        <w:t>–</w:t>
      </w:r>
      <w:r>
        <w:rPr>
          <w:lang w:val="en-US"/>
        </w:rPr>
        <w:t xml:space="preserve"> С. 20-25. Сумська і Чернігівська обл.</w:t>
      </w:r>
    </w:p>
    <w:p>
      <w:pPr>
        <w:pStyle w:val="Normal"/>
        <w:rPr>
          <w:lang w:val="en-US"/>
        </w:rPr>
      </w:pPr>
      <w:r>
        <w:rPr>
          <w:lang w:val="en-US"/>
        </w:rPr>
        <w:t>Грищенко В.М., Яблоновська-Грищенко Э.Д., Сулима К.К. 2004. До орнітофауни середньої течії Сули // Беркут. – 2004. – Т. 13, вип. 1. – С. 23-25. Експедиція по р.Сула від м. Ромни до м. Лубни.</w:t>
      </w:r>
    </w:p>
    <w:p>
      <w:pPr>
        <w:pStyle w:val="Normal"/>
        <w:rPr/>
      </w:pPr>
      <w:r>
        <w:rPr>
          <w:lang w:val="en-US"/>
        </w:rPr>
        <w:t>Грищенко В.Н.  2000. Бел</w:t>
      </w:r>
      <w:r>
        <w:rPr>
          <w:rFonts w:eastAsia="Times New Roman" w:cs="Times New Roman"/>
          <w:lang w:val="en-US"/>
        </w:rPr>
        <w:t>ы</w:t>
      </w:r>
      <w:r>
        <w:rPr>
          <w:lang w:val="en-US"/>
        </w:rPr>
        <w:t>й аист в Сумском Посеймье // Бел</w:t>
      </w:r>
      <w:r>
        <w:rPr>
          <w:rFonts w:eastAsia="Times New Roman" w:cs="Times New Roman"/>
          <w:lang w:val="en-US"/>
        </w:rPr>
        <w:t>ы</w:t>
      </w:r>
      <w:r>
        <w:rPr>
          <w:lang w:val="en-US"/>
        </w:rPr>
        <w:t xml:space="preserve">й аист в России: дальше на восток. </w:t>
      </w:r>
      <w:r>
        <w:rPr>
          <w:rFonts w:eastAsia="Times New Roman" w:cs="Times New Roman"/>
          <w:lang w:val="en-US"/>
        </w:rPr>
        <w:t>–</w:t>
      </w:r>
      <w:r>
        <w:rPr>
          <w:lang w:val="en-US"/>
        </w:rPr>
        <w:t xml:space="preserve"> Калуга: Центр “Кадастр”, 2000. </w:t>
      </w:r>
      <w:r>
        <w:rPr>
          <w:rFonts w:eastAsia="Times New Roman" w:cs="Times New Roman"/>
          <w:lang w:val="en-US"/>
        </w:rPr>
        <w:t>–</w:t>
      </w:r>
      <w:r>
        <w:rPr>
          <w:lang w:val="en-US"/>
        </w:rPr>
        <w:t xml:space="preserve"> С. 202-205.</w:t>
      </w:r>
    </w:p>
    <w:p>
      <w:pPr>
        <w:pStyle w:val="Normal"/>
        <w:rPr>
          <w:lang w:val="en-US"/>
        </w:rPr>
      </w:pPr>
      <w:r>
        <w:rPr>
          <w:lang w:val="en-US"/>
        </w:rPr>
        <w:t xml:space="preserve">Грищенко В.Н.  2000. Белый аист в Сумском Посеймье // Белый аист в России: дальше на восток, 2000, C. 202-205. Ключевые слова: аисты; Ciconia ciconia (Aves); динамика численности; гнездование; успех гнездования; фенология; Сумское Посеймье. Материал собран в 1992-1999 гг. в Кролевецком и Конотопском р-нах Сумской обл. Первые аисты появляются во 2-й половине марта - 1-й декаде апреля. Весенняя миграция растягивается до конца апреля, иногда до мая; больших стай не отмечали. Стремительный рост численности был в начале 90-х гг. Уже к 1994 г. плотность гнездования увеличилась по сравнению с 1987 г. более чем в 2 раза. Приведены сведения о гнездовой биологии, успешности размножения. Библ. 10. </w:t>
      </w:r>
    </w:p>
    <w:p>
      <w:pPr>
        <w:pStyle w:val="Normal"/>
        <w:rPr/>
      </w:pPr>
      <w:r>
        <w:rPr>
          <w:lang w:val="en-US"/>
        </w:rPr>
        <w:t>Грищенко В.Н. [Рец. на кн.] Афанасьев В.Т. Птиц</w:t>
      </w:r>
      <w:r>
        <w:rPr>
          <w:rFonts w:eastAsia="Times New Roman" w:cs="Times New Roman"/>
          <w:lang w:val="en-US"/>
        </w:rPr>
        <w:t>ы</w:t>
      </w:r>
      <w:r>
        <w:rPr>
          <w:lang w:val="en-US"/>
        </w:rPr>
        <w:t xml:space="preserve"> Сумщин</w:t>
      </w:r>
      <w:r>
        <w:rPr>
          <w:rFonts w:eastAsia="Times New Roman" w:cs="Times New Roman"/>
          <w:lang w:val="en-US"/>
        </w:rPr>
        <w:t>ы</w:t>
      </w:r>
      <w:r>
        <w:rPr>
          <w:lang w:val="en-US"/>
        </w:rPr>
        <w:t xml:space="preserve">. Киев, 1998. 93 с. // Беркут. </w:t>
      </w:r>
      <w:r>
        <w:rPr>
          <w:rFonts w:eastAsia="Times New Roman" w:cs="Times New Roman"/>
          <w:lang w:val="en-US"/>
        </w:rPr>
        <w:t>–</w:t>
      </w:r>
      <w:r>
        <w:rPr>
          <w:lang w:val="en-US"/>
        </w:rPr>
        <w:t xml:space="preserve"> 1998. </w:t>
      </w:r>
      <w:r>
        <w:rPr>
          <w:rFonts w:eastAsia="Times New Roman" w:cs="Times New Roman"/>
          <w:lang w:val="en-US"/>
        </w:rPr>
        <w:t>–</w:t>
      </w:r>
      <w:r>
        <w:rPr>
          <w:lang w:val="en-US"/>
        </w:rPr>
        <w:t xml:space="preserve"> Т. 7, вип. 1-2. </w:t>
      </w:r>
      <w:r>
        <w:rPr>
          <w:rFonts w:eastAsia="Times New Roman" w:cs="Times New Roman"/>
          <w:lang w:val="en-US"/>
        </w:rPr>
        <w:t>–</w:t>
      </w:r>
      <w:r>
        <w:rPr>
          <w:lang w:val="en-US"/>
        </w:rPr>
        <w:t xml:space="preserve"> С. 147-148.</w:t>
      </w:r>
    </w:p>
    <w:p>
      <w:pPr>
        <w:pStyle w:val="Normal"/>
        <w:rPr/>
      </w:pPr>
      <w:r>
        <w:rPr>
          <w:lang w:val="en-US"/>
        </w:rPr>
        <w:t>Грищенко В.Н. 1987. К фенологии весенней миграции птиц долин</w:t>
      </w:r>
      <w:r>
        <w:rPr>
          <w:rFonts w:eastAsia="Times New Roman" w:cs="Times New Roman"/>
          <w:lang w:val="en-US"/>
        </w:rPr>
        <w:t>ы</w:t>
      </w:r>
      <w:r>
        <w:rPr>
          <w:lang w:val="en-US"/>
        </w:rPr>
        <w:t xml:space="preserve"> р.Сейм // Проблем</w:t>
      </w:r>
      <w:r>
        <w:rPr>
          <w:rFonts w:eastAsia="Times New Roman" w:cs="Times New Roman"/>
          <w:lang w:val="en-US"/>
        </w:rPr>
        <w:t>ы</w:t>
      </w:r>
      <w:r>
        <w:rPr>
          <w:lang w:val="en-US"/>
        </w:rPr>
        <w:t xml:space="preserve"> общей и молекулярной биологии . </w:t>
      </w:r>
      <w:r>
        <w:rPr>
          <w:rFonts w:eastAsia="Times New Roman" w:cs="Times New Roman"/>
          <w:lang w:val="en-US"/>
        </w:rPr>
        <w:t>–</w:t>
      </w:r>
      <w:r>
        <w:rPr>
          <w:lang w:val="en-US"/>
        </w:rPr>
        <w:t xml:space="preserve"> Киев, 1987. </w:t>
      </w:r>
      <w:r>
        <w:rPr>
          <w:rFonts w:eastAsia="Times New Roman" w:cs="Times New Roman"/>
          <w:lang w:val="en-US"/>
        </w:rPr>
        <w:t>–</w:t>
      </w:r>
      <w:r>
        <w:rPr>
          <w:lang w:val="en-US"/>
        </w:rPr>
        <w:t xml:space="preserve"> № 6. </w:t>
      </w:r>
      <w:r>
        <w:rPr>
          <w:rFonts w:eastAsia="Times New Roman" w:cs="Times New Roman"/>
          <w:lang w:val="en-US"/>
        </w:rPr>
        <w:t>–</w:t>
      </w:r>
      <w:r>
        <w:rPr>
          <w:lang w:val="en-US"/>
        </w:rPr>
        <w:t xml:space="preserve"> С. 39-43.</w:t>
      </w:r>
    </w:p>
    <w:p>
      <w:pPr>
        <w:pStyle w:val="Normal"/>
        <w:rPr/>
      </w:pPr>
      <w:r>
        <w:rPr>
          <w:lang w:val="en-US"/>
        </w:rPr>
        <w:t xml:space="preserve">Грищенко В.Н. 1988. О гнездовании малой крачки на р.Сейм в Сумской обл. // Орнитология. </w:t>
      </w:r>
      <w:r>
        <w:rPr>
          <w:rFonts w:eastAsia="Times New Roman" w:cs="Times New Roman"/>
          <w:lang w:val="en-US"/>
        </w:rPr>
        <w:t>–</w:t>
      </w:r>
      <w:r>
        <w:rPr>
          <w:lang w:val="en-US"/>
        </w:rPr>
        <w:t xml:space="preserve"> Изд-во Моск. ун-та, 1988.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3. </w:t>
      </w:r>
      <w:r>
        <w:rPr>
          <w:rFonts w:eastAsia="Times New Roman" w:cs="Times New Roman"/>
          <w:lang w:val="en-US"/>
        </w:rPr>
        <w:t>–</w:t>
      </w:r>
      <w:r>
        <w:rPr>
          <w:lang w:val="en-US"/>
        </w:rPr>
        <w:t xml:space="preserve"> С. 207.</w:t>
      </w:r>
    </w:p>
    <w:p>
      <w:pPr>
        <w:pStyle w:val="Normal"/>
        <w:rPr/>
      </w:pPr>
      <w:r>
        <w:rPr>
          <w:lang w:val="en-US"/>
        </w:rPr>
        <w:t>Грищенко В.Н. 1991. Половозрастная структура популяции большой синиц</w:t>
      </w:r>
      <w:r>
        <w:rPr>
          <w:rFonts w:eastAsia="Times New Roman" w:cs="Times New Roman"/>
          <w:lang w:val="en-US"/>
        </w:rPr>
        <w:t>ы</w:t>
      </w:r>
      <w:r>
        <w:rPr>
          <w:lang w:val="en-US"/>
        </w:rPr>
        <w:t xml:space="preserve"> в осенне-зимний период в Сумской области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1. </w:t>
      </w:r>
      <w:r>
        <w:rPr>
          <w:rFonts w:eastAsia="Times New Roman" w:cs="Times New Roman"/>
          <w:lang w:val="en-US"/>
        </w:rPr>
        <w:t>–</w:t>
      </w:r>
      <w:r>
        <w:rPr>
          <w:lang w:val="en-US"/>
        </w:rPr>
        <w:t xml:space="preserve"> С. 169-170.</w:t>
      </w:r>
    </w:p>
    <w:p>
      <w:pPr>
        <w:pStyle w:val="Normal"/>
        <w:rPr/>
      </w:pPr>
      <w:r>
        <w:rPr>
          <w:lang w:val="en-US"/>
        </w:rPr>
        <w:t>Грищенко В.Н. 1993. Орнитологические заметки. Необ</w:t>
      </w:r>
      <w:r>
        <w:rPr>
          <w:rFonts w:eastAsia="Times New Roman" w:cs="Times New Roman"/>
          <w:lang w:val="en-US"/>
        </w:rPr>
        <w:t>ы</w:t>
      </w:r>
      <w:r>
        <w:rPr>
          <w:lang w:val="en-US"/>
        </w:rPr>
        <w:t>чное гнездо малой в</w:t>
      </w:r>
      <w:r>
        <w:rPr>
          <w:rFonts w:eastAsia="Times New Roman" w:cs="Times New Roman"/>
          <w:lang w:val="en-US"/>
        </w:rPr>
        <w:t>ы</w:t>
      </w:r>
      <w:r>
        <w:rPr>
          <w:lang w:val="en-US"/>
        </w:rPr>
        <w:t>пи (</w:t>
      </w:r>
      <w:r>
        <w:rPr>
          <w:i/>
          <w:lang w:val="en-US"/>
        </w:rPr>
        <w:t>Ixobrychus minutus</w:t>
      </w:r>
      <w:r>
        <w:rPr>
          <w:lang w:val="en-US"/>
        </w:rPr>
        <w:t xml:space="preserve">) // Вестник зоологии.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 3. </w:t>
      </w:r>
      <w:r>
        <w:rPr>
          <w:rFonts w:eastAsia="Times New Roman" w:cs="Times New Roman"/>
          <w:lang w:val="en-US"/>
        </w:rPr>
        <w:t>–</w:t>
      </w:r>
      <w:r>
        <w:rPr>
          <w:lang w:val="en-US"/>
        </w:rPr>
        <w:t xml:space="preserve"> С. 88. Спостереження поблизу с.Камінь Кролевецького р-ну.</w:t>
      </w:r>
    </w:p>
    <w:p>
      <w:pPr>
        <w:pStyle w:val="Normal"/>
        <w:rPr/>
      </w:pPr>
      <w:r>
        <w:rPr/>
        <w:t>Грищенко В.Н. 1993. Хорологические особенности осенней миграции птиц на востоке Украины. - Птицы бассейна Северского Донца. Донецк: ДонГУ. - С. 23-25.</w:t>
      </w:r>
    </w:p>
    <w:p>
      <w:pPr>
        <w:pStyle w:val="Normal"/>
        <w:rPr>
          <w:lang w:val="en-US"/>
        </w:rPr>
      </w:pPr>
      <w:r>
        <w:rPr>
          <w:lang w:val="en-US"/>
        </w:rPr>
        <w:t>Грищенко В.Н. 1994. Структура населения птиц грабовой дубравы Каневского заповедника // Матеріали I-ї конференції молодих орнітологів України. Чернівці, 1994. С.</w:t>
      </w:r>
    </w:p>
    <w:p>
      <w:pPr>
        <w:pStyle w:val="Normal"/>
        <w:rPr/>
      </w:pPr>
      <w:r>
        <w:rPr/>
        <w:t>Грищенко В.Н. 1994. Фенологiчнi закономiрностi осiнньої мiграцiї птахiв на територiї України. - Дисс. .. канд. бiол. наук. Київ. – 230 с.</w:t>
      </w:r>
    </w:p>
    <w:p>
      <w:pPr>
        <w:pStyle w:val="Normal"/>
        <w:rPr/>
      </w:pPr>
      <w:r>
        <w:rPr/>
        <w:t>Грищенко В.Н. 1994а. Фенологическое картирование в изучении миграций птиц. - Беркут. 3 (1). - С. 30-38.</w:t>
      </w:r>
    </w:p>
    <w:p>
      <w:pPr>
        <w:pStyle w:val="Normal"/>
        <w:rPr>
          <w:rFonts w:eastAsia="MS Mincho;Arial Unicode MS"/>
          <w:lang w:val="en-US"/>
        </w:rPr>
      </w:pPr>
      <w:r>
        <w:rPr>
          <w:rFonts w:eastAsia="MS Mincho;Arial Unicode MS"/>
          <w:lang w:val="en-US"/>
        </w:rPr>
        <w:t xml:space="preserve">Грищенко В.Н. 1995. Биотехнические мероприятия по охране редких видов птиц  // Практ. питання охорони птахiв, 1995, 3-10. Ключевые слова: охрана птиц; биотехнические мероприятия; классификация. Теоретическое обоснование биотехнических мероприятий по охране редких видов птиц и нек-рые общие практические рекомендации организационного характера. Даны классификация возможных мероприятий по 5 пунктам и их перечисление. Библ. 6. </w:t>
      </w:r>
    </w:p>
    <w:p>
      <w:pPr>
        <w:pStyle w:val="Normal"/>
        <w:rPr>
          <w:rFonts w:eastAsia="MS Mincho;Arial Unicode MS"/>
          <w:lang w:val="en-US"/>
        </w:rPr>
      </w:pPr>
      <w:r>
        <w:rPr>
          <w:rFonts w:eastAsia="MS Mincho;Arial Unicode MS"/>
          <w:lang w:val="en-US"/>
        </w:rPr>
        <w:t xml:space="preserve">Грищенко В.Н. 1995. Использование биотехнических мероприятий в охране редких видов птиц. Обзор мировой литературы  // Практ. питання охорони птахiв, 1995, 10-52. Ключевые слова: охрана птиц; биотехнические мероприятия; обзоры; библ. 426. Обзор. Мировой опыт по привлечению в искусственные гнездовья различных регионально редких птиц. Сведения излагаются в систематических очерках: морские птицы, аистообразные, водоплавающие, дневные хищные, ржанкообразные, голуби, совы, ракшеобразные, дятлы, оляпки. Кроме того, описаны попытки защиты естественных гнездовий от хищников, скота, неблагоприятных погодных условий; сохранении потенциальных мест гнездования; оптимизации кормовой базы. Указано на возможность повышения успешности размножения хищных птиц, аистов, сов путем передержки их младших птенцов в неволе с последующим возвращением в природу. Библ. 426. </w:t>
      </w:r>
    </w:p>
    <w:p>
      <w:pPr>
        <w:pStyle w:val="Normal"/>
        <w:rPr>
          <w:lang w:val="en-US"/>
        </w:rPr>
      </w:pPr>
      <w:r>
        <w:rPr>
          <w:lang w:val="en-US"/>
        </w:rPr>
        <w:t xml:space="preserve">Грищенко В.Н. 1995. Некоторые наблюдения за бродячей группой черных аистов в июне  // Беркут № 1-2, 1995, т.4, 94. Ключевые слова: аисты; Ciconia nigra (Aves); бродячие птицы; описание летних встреч; размеры групп; поведение; поливидовые скопления; пойма Днепра. В связи с общим ростом численности черных аистов стали чаще встречаться бродячие птицы. 18-21 июня 1994 г. наблюдали группу из 5 черных аистов на пойменных лугах Днепра. В 25% случаев встречали одиночных птиц, в 41,7% - по 2, в 8,3% - по 3, в 16,7% - по 4, в 8,3% - по 5 (n=12). Кормящихся черных аистов наблюдали гл. обр. в скоплениях из серых цапель, озерных чаек, речных крачек, скворцов. Добывали пищу в воде: 63,6% - кормежки на глубине до 10 см, 33,3% - от 10 до 20 см, 3% - глубже 20 см (n=33). Библ. 5. </w:t>
      </w:r>
    </w:p>
    <w:p>
      <w:pPr>
        <w:pStyle w:val="Normal"/>
        <w:rPr>
          <w:rFonts w:eastAsia="MS Mincho;Arial Unicode MS"/>
          <w:lang w:val="en-US"/>
        </w:rPr>
      </w:pPr>
      <w:r>
        <w:rPr>
          <w:rFonts w:eastAsia="MS Mincho;Arial Unicode MS"/>
          <w:lang w:val="en-US"/>
        </w:rPr>
        <w:t xml:space="preserve">Грищенко В.Н. 1995. О стратегии и тактике пропаганды охраны птиц  // Практ. питання охорони птахiв, 1995, 71-77. Ключевые слова: охрана птиц; пропаганда; стратегия и тактика; координация действий; бывш. СССР. Обсуждаются философские и социологические аспекты ведения пропаганды в условиях капиталистического строя и снижения интереса к вопросам охраны окружающей среды, что имеет место в государствах бывш. СССР. Даются предложения по координации разрозненных действий орнитол. общ-в и др. организаций под эгидой единого пресс-центра на Украине. Библ. 6. </w:t>
      </w:r>
    </w:p>
    <w:p>
      <w:pPr>
        <w:pStyle w:val="Normal"/>
        <w:rPr>
          <w:lang w:val="en-US"/>
        </w:rPr>
      </w:pPr>
      <w:r>
        <w:rPr>
          <w:lang w:val="en-US"/>
        </w:rPr>
        <w:t xml:space="preserve">Грищенко В.Н. 1995. Орнитологическая периодика мира  // Беркут № 1-2, 1995, т.4, 103-110. Ключевые слова: орнитология; журналы; Австрия, Швейцария, Люксембург. Обзор орнитологических журналов, издаваемых в Австрии, Швейцарии, Люксембурге. Методика и техника исследований птиц. </w:t>
      </w:r>
    </w:p>
    <w:p>
      <w:pPr>
        <w:pStyle w:val="Normal"/>
        <w:rPr/>
      </w:pPr>
      <w:r>
        <w:rPr>
          <w:lang w:val="en-US"/>
        </w:rPr>
        <w:t>Грищенко В.Н. 1995. Пути и сроки осенней миграции гусей на территории Украин</w:t>
      </w:r>
      <w:r>
        <w:rPr>
          <w:rFonts w:eastAsia="Times New Roman" w:cs="Times New Roman"/>
          <w:lang w:val="en-US"/>
        </w:rPr>
        <w:t>ы</w:t>
      </w:r>
      <w:r>
        <w:rPr>
          <w:lang w:val="en-US"/>
        </w:rPr>
        <w:t xml:space="preserve"> // Нов</w:t>
      </w:r>
      <w:r>
        <w:rPr>
          <w:rFonts w:eastAsia="Times New Roman" w:cs="Times New Roman"/>
          <w:lang w:val="en-US"/>
        </w:rPr>
        <w:t>ы</w:t>
      </w:r>
      <w:r>
        <w:rPr>
          <w:lang w:val="en-US"/>
        </w:rPr>
        <w:t xml:space="preserve">е исследования по гусям Палеарктики. </w:t>
      </w:r>
      <w:r>
        <w:rPr>
          <w:rFonts w:eastAsia="Times New Roman" w:cs="Times New Roman"/>
          <w:lang w:val="en-US"/>
        </w:rPr>
        <w:t>–</w:t>
      </w:r>
      <w:r>
        <w:rPr>
          <w:lang w:val="en-US"/>
        </w:rPr>
        <w:t xml:space="preserve"> Запорожье, 1995. </w:t>
      </w:r>
      <w:r>
        <w:rPr>
          <w:rFonts w:eastAsia="Times New Roman" w:cs="Times New Roman"/>
          <w:lang w:val="en-US"/>
        </w:rPr>
        <w:t>–</w:t>
      </w:r>
      <w:r>
        <w:rPr>
          <w:lang w:val="en-US"/>
        </w:rPr>
        <w:t xml:space="preserve"> С. 58-60. По даним фенологічного анкетування. По Сумщині відомості за 1975 </w:t>
      </w:r>
      <w:r>
        <w:rPr>
          <w:rFonts w:eastAsia="Times New Roman" w:cs="Times New Roman"/>
          <w:lang w:val="en-US"/>
        </w:rPr>
        <w:t>–</w:t>
      </w:r>
      <w:r>
        <w:rPr>
          <w:lang w:val="en-US"/>
        </w:rPr>
        <w:t xml:space="preserve"> 1991 рр.</w:t>
      </w:r>
    </w:p>
    <w:p>
      <w:pPr>
        <w:pStyle w:val="Normal"/>
        <w:rPr>
          <w:lang w:val="en-US"/>
        </w:rPr>
      </w:pPr>
      <w:r>
        <w:rPr>
          <w:lang w:val="en-US"/>
        </w:rPr>
        <w:t xml:space="preserve">Грищенко В.Н. 1995. Сезонная динамика поло-возрастной структуры популяции большой синицы в Каневском заповеднике  // Заповiд. справа в Украiнi, 1995, т.1, 48-51. Ключевые слова: синицы; Parus major (Aves); структура популяции; возрастной и половой состав; осенне-зимний период; Каневский заповедник; Киев. Структуру популяции большой синицы в осенне-зимний период изучали в Каневском заповеднике (КЗ) в 1987-1995 гг. Птиц отлавливали ежегодно с сентября по март, за 8 сезонов БС были пойманы 597 раз (с учетом повторных отловов). В осенний период миграционная активность наиболее выражена у молодых птиц и самки. В течение всего года, и в т. ч. во время зимовки, число самцы больше, чем самок; у первогодков соотношение полов примерно равное, но среди взрослых птиц преобладают самцы. Во время весенней миграции увеличивается доля молодых птиц и самки. В условиях большого города (г. Киев) в зимующем поселении относительно больше молодых птиц, чем в КЗ. После окончания осенней миграции доля новых птиц в КЗ снижается, а затем постепенно повышается к началу весенней миграции. В Киеве доля новых птиц не надолго снижается в ноябре, после чего быстро возрастает. Увеличение доли молодых особей и резкий рост кол-ва новых птиц в отловах подтверждают, что с января в Киев происходит приток новых птиц. В КЗ после завершения миграции формируется более или менее устойчивая зимующая группировка. Пополнение новыми птицами незначительно и мало сказывается на структуре популяции. Украина, Каневский природный заповедник. Табл. 3. Библ. 9. </w:t>
      </w:r>
    </w:p>
    <w:p>
      <w:pPr>
        <w:pStyle w:val="Normal"/>
        <w:rPr>
          <w:rFonts w:eastAsia="MS Mincho;Arial Unicode MS"/>
          <w:lang w:val="en-US"/>
        </w:rPr>
      </w:pPr>
      <w:r>
        <w:rPr>
          <w:rFonts w:eastAsia="MS Mincho;Arial Unicode MS"/>
          <w:lang w:val="en-US"/>
        </w:rPr>
        <w:t xml:space="preserve">Грищенко В.Н. 1996. Герман Гроте как зеркало русской орнитологии  // Беркут № 2, 1996, т.5, 186-190. Ключевые слова: орнитология; персоналии; Hermann Grote; 1882-1951; список публикаций; материалы русскоязычной литературы. Биография немецкого орнитолога Hermann Grote; (1882-1951), ставшего своеобразным "мостом" между орнитологией востока и запада. Зная в совершенстве русский язык (родился в Петербурге) и орнитологическую литературу Российской империи и СССР, H. Grote использовал это знание для развития мировой науки; многие русские работы становились известными ученым др. стран. Приводится список &gt;170 работ (по материалам русскоязычной орнитологической литературы), опубликованных в наиболее известных гл. обр. немецких изданиях.  </w:t>
      </w:r>
    </w:p>
    <w:p>
      <w:pPr>
        <w:pStyle w:val="Normal"/>
        <w:rPr>
          <w:lang w:val="en-US"/>
        </w:rPr>
      </w:pPr>
      <w:r>
        <w:rPr>
          <w:lang w:val="en-US"/>
        </w:rPr>
        <w:t xml:space="preserve">Грищенко В.Н. 1996. К вопросу о происхождении названия "аист"  // Беркут № 2, 1996, т.5, 209-215. Ключевые слова: аисты; происхождение названия; анализ гипотез. Рассматриваются разные гипотезы о происхождении названия "аист". Старая "классическая" гипотеза, выдвинутая рядом авторов (Miklosich, 1886; Berneker, 1908-1923, Булаховский, 1948 и др.), дает наилучшее объяснение происхождения этого слова. Согласно данной версии, название "аист" произошло от немецкого слова "Heister" (старое местное название сороки). Из немецкого языка слово перешло в украинский и белорусский языки как "гайстер", а затем в русском было трансформировано в "аист". Вначале это название относилось только к черному аисту. Автор придерживается мнения, что старая "классическая" гипотеза наиболее удовлетворительно и логично объясняет происхождение названия "аист". Украина, Каневский заповедник, Канев. Библ. 38. Методика и техника исследований птиц. </w:t>
      </w:r>
    </w:p>
    <w:p>
      <w:pPr>
        <w:pStyle w:val="Normal"/>
        <w:rPr/>
      </w:pPr>
      <w:r>
        <w:rPr>
          <w:lang w:val="en-US"/>
        </w:rPr>
        <w:t>Грищенко В.Н. 1996. Материал</w:t>
      </w:r>
      <w:r>
        <w:rPr>
          <w:rFonts w:eastAsia="Times New Roman" w:cs="Times New Roman"/>
          <w:lang w:val="en-US"/>
        </w:rPr>
        <w:t>ы</w:t>
      </w:r>
      <w:r>
        <w:rPr>
          <w:lang w:val="en-US"/>
        </w:rPr>
        <w:t xml:space="preserve"> по срокам и успешности размножения некотор</w:t>
      </w:r>
      <w:r>
        <w:rPr>
          <w:rFonts w:eastAsia="Times New Roman" w:cs="Times New Roman"/>
          <w:lang w:val="en-US"/>
        </w:rPr>
        <w:t>ы</w:t>
      </w:r>
      <w:r>
        <w:rPr>
          <w:lang w:val="en-US"/>
        </w:rPr>
        <w:t xml:space="preserve">х видов птиц Сумского Посеймья // Беркут.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Т. 5, вип. 1. </w:t>
      </w:r>
      <w:r>
        <w:rPr>
          <w:rFonts w:eastAsia="Times New Roman" w:cs="Times New Roman"/>
          <w:lang w:val="en-US"/>
        </w:rPr>
        <w:t>–</w:t>
      </w:r>
      <w:r>
        <w:rPr>
          <w:lang w:val="en-US"/>
        </w:rPr>
        <w:t xml:space="preserve"> С. 56-60. Сова сіра, крутиголовка, синиці та ін.</w:t>
      </w:r>
    </w:p>
    <w:p>
      <w:pPr>
        <w:pStyle w:val="Normal"/>
        <w:rPr>
          <w:rFonts w:eastAsia="MS Mincho;Arial Unicode MS"/>
          <w:lang w:val="en-US"/>
        </w:rPr>
      </w:pPr>
      <w:r>
        <w:rPr>
          <w:rFonts w:eastAsia="MS Mincho;Arial Unicode MS"/>
          <w:lang w:val="en-US"/>
        </w:rPr>
        <w:t xml:space="preserve">Грищенко В.Н. 1996. Материалы по срокам и успешности размножения некоторых видов птиц Сумского посеймья // Беркут № 1, 1996, т.5, 56-60. Ключевые слова: гнездование; сроки; успех размножения; размер кладки; птицы-дуплогнездники; Сумская обл.; Украина. Исследования проводились в Кролевецком р-не Сумской обл. в 1977-1992 гг. С целью изучения сроков и успешности размножения видов-дуплогнездников в 1979-1984 гг. в окр. с. Мутин было развешено 32 искусственных гнездовья. Попутно также собирался материал и по др. видам. Наиболее массовым видом в гнездовьях была большая синица (БС), реже гнездились вертишейка, полевой воробей и скворец. Данные по гнездовой фенологии и успешности размножения 21 вида птиц. Наиболее массовый материал собран по БС. У нее массовая откладка яиц в 1-м цикле размножения происходит во 2-й половине апреля. Пик ее, по многолетним данным, приходится на конец 3-й декады апреля. Повторные кладки отмечаются с конца этого месяца, большая часть их появляется в 1-й половине мая. Ср. величина повторной кладки достоверно меньше, чем 1-й и больше, чем 2-й. Птенцы первых выводков вылупляются на протяжении мая и вылетают из гнезд, обычно, в 3-й декаде мая - 1-й половине июня. Начало 2-й кладки наблюдается с конца мая до конца июня. Птенцы вторых выводков вылупляются во 2-й половине июня - 1-й половине июля, вылетают - на протяжении июля. Графики начала кладки, вылупления и вылета птенцов для 1-го цикла размножения близки к кривым нормального распределения, для 2-го цикла - имеют тенденцию к двувершинности. Успешность размножения БС наиболее высока в 1-м цикле размножения. Ил. 1. Табл. 7. Библ. 2. </w:t>
      </w:r>
    </w:p>
    <w:p>
      <w:pPr>
        <w:pStyle w:val="Normal"/>
        <w:rPr>
          <w:lang w:val="en-US"/>
        </w:rPr>
      </w:pPr>
      <w:r>
        <w:rPr>
          <w:lang w:val="en-US"/>
        </w:rPr>
        <w:t>Грищенко В.Н. 1996. Миграции птиц как одна из причин их сакрализации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Грищенко В.Н. 1996. Орнитологическая периодика мира  // Беркут № 2, 1996, т.5, 231-238. Ключевые слова: орнитология; журналы; обзор периодических изданий; Финляндия и Прибалтика. Обзор периодических изданий Финляндии (4), Литвы (5), Латвии (1), Эстонии (5). </w:t>
      </w:r>
    </w:p>
    <w:p>
      <w:pPr>
        <w:pStyle w:val="Normal"/>
        <w:rPr/>
      </w:pPr>
      <w:r>
        <w:rPr>
          <w:lang w:val="en-US"/>
        </w:rPr>
        <w:t>Грищенко В.Н. 1996. Семь в</w:t>
      </w:r>
      <w:r>
        <w:rPr>
          <w:rFonts w:eastAsia="Times New Roman" w:cs="Times New Roman"/>
          <w:lang w:val="en-US"/>
        </w:rPr>
        <w:t>ы</w:t>
      </w:r>
      <w:r>
        <w:rPr>
          <w:lang w:val="en-US"/>
        </w:rPr>
        <w:t xml:space="preserve">летевших птенцов в гнезде белого аиста // Беркут. </w:t>
      </w:r>
      <w:r>
        <w:rPr>
          <w:rFonts w:eastAsia="Times New Roman" w:cs="Times New Roman"/>
          <w:lang w:val="en-US"/>
        </w:rPr>
        <w:t>–</w:t>
      </w:r>
      <w:r>
        <w:rPr>
          <w:lang w:val="en-US"/>
        </w:rPr>
        <w:t xml:space="preserve"> 1996. </w:t>
      </w:r>
      <w:r>
        <w:rPr>
          <w:rFonts w:eastAsia="Times New Roman" w:cs="Times New Roman"/>
          <w:lang w:val="en-US"/>
        </w:rPr>
        <w:t>–</w:t>
      </w:r>
      <w:r>
        <w:rPr>
          <w:lang w:val="en-US"/>
        </w:rPr>
        <w:t xml:space="preserve"> Т. 5, вип. 1. </w:t>
      </w:r>
      <w:r>
        <w:rPr>
          <w:rFonts w:eastAsia="Times New Roman" w:cs="Times New Roman"/>
          <w:lang w:val="en-US"/>
        </w:rPr>
        <w:t>–</w:t>
      </w:r>
      <w:r>
        <w:rPr>
          <w:lang w:val="en-US"/>
        </w:rPr>
        <w:t xml:space="preserve"> С. 20. Спостереження в с.Прилужжя Конотопського р-ну.</w:t>
      </w:r>
    </w:p>
    <w:p>
      <w:pPr>
        <w:pStyle w:val="Normal"/>
        <w:rPr>
          <w:lang w:val="en-US"/>
        </w:rPr>
      </w:pPr>
      <w:r>
        <w:rPr>
          <w:lang w:val="en-US"/>
        </w:rPr>
        <w:t xml:space="preserve">Грищенко В.Н. 1996. Семь вылетевших птенцов в гнезде белого аиста  // Беркут № 1, 1996, т.5, 20. Ключевые слова: аисты; Ciconia ciconia (Aves); размер выводка; Сумская обл.; Украина. 31 августа 1996 г. в одном из двух гнезд в Сумской обл. обнаружен выводок из 7 слетков белого аиста; наблюдали их первые полеты. Украина, Каневский заповедник, Черкасская обл., Канев.  </w:t>
      </w:r>
    </w:p>
    <w:p>
      <w:pPr>
        <w:pStyle w:val="Normal"/>
        <w:rPr>
          <w:lang w:val="en-US"/>
        </w:rPr>
      </w:pPr>
      <w:r>
        <w:rPr>
          <w:lang w:val="en-US"/>
        </w:rPr>
        <w:t>Грищенко В.Н. 1996. Сроки прилета скворца в Каневский заповедник и их связь с температурой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Грищенко В.Н. 1996. Черный аист в Украине: Мифотворчество продолжается // Беркут № 1, 1996, т.5, 91-94. Ключевые слова: аисты; Ciconia nigra (Aves); численность; Украина. Критический разбор статьи Г. В. Фесенко (1996) "Анализ результатов учетов численности черного аиста (Ciconia nigra) на Украине. Ее автор приходит к необоснованным выводам о продолжении сокращения численности этого вида на территории Украины на основании неверной интерпретации данных анкетных учетов, проведенных в 1977, 1981 и 1990-1991 гг. На Украине, как и повсюду в Европе, численность черного аиста растет, ареал расширяется на юг и восток. Библ. 26. </w:t>
      </w:r>
    </w:p>
    <w:p>
      <w:pPr>
        <w:pStyle w:val="Normal"/>
        <w:rPr>
          <w:lang w:val="en-US"/>
        </w:rPr>
      </w:pPr>
      <w:r>
        <w:rPr>
          <w:lang w:val="en-US"/>
        </w:rPr>
        <w:t>Грищенко В.Н. 1997. Биотехнические мероприятия по охране редких видов птиц. Черновцы Беркут. - 143</w:t>
      </w:r>
      <w:r>
        <w:rPr/>
        <w:t xml:space="preserve"> с.</w:t>
      </w:r>
    </w:p>
    <w:p>
      <w:pPr>
        <w:pStyle w:val="Normal"/>
        <w:rPr>
          <w:rFonts w:eastAsia="MS Mincho;Arial Unicode MS"/>
          <w:lang w:val="en-US"/>
        </w:rPr>
      </w:pPr>
      <w:r>
        <w:rPr>
          <w:rFonts w:eastAsia="MS Mincho;Arial Unicode MS"/>
          <w:lang w:val="en-US"/>
        </w:rPr>
        <w:t xml:space="preserve">Грищенко В.Н. 1997. Мифотворчеству вокруг черного аиста похоже действительно приходит конец  // Беркут № 1-2, 1997, т.6, 109-110. Ключевые слова: аисты; Ciconia nigra (Aves); учеты численности; методика; дискуссия. </w:t>
      </w:r>
    </w:p>
    <w:p>
      <w:pPr>
        <w:pStyle w:val="Normal"/>
        <w:rPr>
          <w:rFonts w:eastAsia="MS Mincho;Arial Unicode MS"/>
          <w:lang w:val="en-US"/>
        </w:rPr>
      </w:pPr>
      <w:r>
        <w:rPr>
          <w:rFonts w:eastAsia="MS Mincho;Arial Unicode MS"/>
          <w:lang w:val="en-US"/>
        </w:rPr>
        <w:t xml:space="preserve">Грищенко В.Н. 1997. Эстетика и охрана птиц: вместо послесловия  // Беркут № 1-2, 1997, т.6, 87-89. Ключевые слова: охрана птиц; эстетика. </w:t>
      </w:r>
    </w:p>
    <w:p>
      <w:pPr>
        <w:pStyle w:val="Normal"/>
        <w:rPr>
          <w:rFonts w:eastAsia="MS Mincho;Arial Unicode MS"/>
          <w:lang w:val="en-US"/>
        </w:rPr>
      </w:pPr>
      <w:r>
        <w:rPr>
          <w:rFonts w:eastAsia="MS Mincho;Arial Unicode MS"/>
          <w:lang w:val="en-US"/>
        </w:rPr>
        <w:t xml:space="preserve">Грищенко В.Н. 1998. А судьи кто?. // Беркут № 1-2, 1998, т.7. - С. 141-142. Ключевые слова: охрана птиц; эстетика; критерии. Дискуссируется вопрос о масштабах использования в охране природы и птиц эстетических критериев. В. Е. Борейко склонен абсолютизировать эстетический подход. Его тезис "наиболее красивые птицы имеют наибольшие права на жизнь" не годится. Вообще не человеку решать о "праве на жизнь" какого-либо существа, тем более вида в целом. Рассматриваются критерии красоты, образы и представления и их развитие и изменения в истории человеческого общества. Библ. 4. </w:t>
      </w:r>
    </w:p>
    <w:p>
      <w:pPr>
        <w:pStyle w:val="Normal"/>
        <w:rPr>
          <w:rFonts w:eastAsia="MS Mincho;Arial Unicode MS"/>
          <w:lang w:val="en-US"/>
        </w:rPr>
      </w:pPr>
      <w:r>
        <w:rPr>
          <w:rFonts w:eastAsia="MS Mincho;Arial Unicode MS"/>
          <w:lang w:val="en-US"/>
        </w:rPr>
        <w:t xml:space="preserve">Грищенко В.Н. 1999. Кольчатая горлица и народные верования. Заметки на полях. // Беркут № 1, 1999, т.8. - С. 56. Ключевые слова: горлицы; Streptopelia decaocto (Aves); расселение, ареал; связь с отношением людей; Османская империя; священная птица турков. Расселение кольчатой горлицы (Streptopelia decaocto) связано с отношением людей. Для турков горлица - священная птица и первоначально расселение вида на юге Европы было связано с турецким завоеванием. Сокращение ареала кольчатой горлицы по мере развала Османской империи население покоренных стран в массе уничтожало этих птиц. На рубеже ХХ в. за пределами Османской империи кольчатая горлица гнездилась лишь локально, гл. обр. в местах, где осталось турецкое меньшинство (Босния, Герцеговина, Черногория, Албания и др.). Эта синантропная птица может гнездиться в населенных пунктах при условии хотя бы нейтрального отношения к ней людей. Библ. 3. </w:t>
      </w:r>
    </w:p>
    <w:p>
      <w:pPr>
        <w:pStyle w:val="Normal"/>
        <w:rPr/>
      </w:pPr>
      <w:r>
        <w:rPr>
          <w:lang w:val="en-US"/>
        </w:rPr>
        <w:t xml:space="preserve">Грищенко В.Н. 1999. Наблюдения за миграциями гусей в Сумском Посеймье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2. </w:t>
      </w:r>
      <w:r>
        <w:rPr>
          <w:rFonts w:eastAsia="Times New Roman" w:cs="Times New Roman"/>
          <w:lang w:val="en-US"/>
        </w:rPr>
        <w:t>–</w:t>
      </w:r>
      <w:r>
        <w:rPr>
          <w:lang w:val="en-US"/>
        </w:rPr>
        <w:t xml:space="preserve"> С. 234-235.</w:t>
      </w:r>
    </w:p>
    <w:p>
      <w:pPr>
        <w:pStyle w:val="Normal"/>
        <w:rPr>
          <w:rFonts w:eastAsia="MS Mincho;Arial Unicode MS"/>
          <w:lang w:val="en-US"/>
        </w:rPr>
      </w:pPr>
      <w:r>
        <w:rPr>
          <w:rFonts w:eastAsia="MS Mincho;Arial Unicode MS"/>
          <w:lang w:val="en-US"/>
        </w:rPr>
        <w:t xml:space="preserve">Грищенко В.Н. 1999. Наблюдения за миграциями гусей в Сумском Посеймье. // Беркут № 2, 1999, т.8. - С. 234-235. Ключевые слова: гуси; миграции птиц; весенний пролет; Сумское Посеймье (Украина). Материалы собраны в окр. Мутин и др. (51°24" с. ш., 33°28" в. д.) в 1977-2000 гг., зарегистрировано 252 стаи. Весенний пролет проходит в конце марта - начале апреля. Доминирует белолобый гусь (Anser albifrons), реже встречаются A. fabalis и A. anser, один раз отмечен A. erythropus. На В. пролетело 58,7% отмеченных стай; в стаях от 3-х до 250 особей, чаще стаи до 70 гусей. Осенний пролет не выражен. Украина, Каневский заповедник. Ил. 2. Табл. 1. </w:t>
      </w:r>
    </w:p>
    <w:p>
      <w:pPr>
        <w:pStyle w:val="Normal"/>
        <w:rPr/>
      </w:pPr>
      <w:r>
        <w:rPr>
          <w:lang w:val="en-US"/>
        </w:rPr>
        <w:t>Грищенко В.Н. 1999. Постройка и заселение искусственн</w:t>
      </w:r>
      <w:r>
        <w:rPr>
          <w:rFonts w:eastAsia="Times New Roman" w:cs="Times New Roman"/>
          <w:lang w:val="en-US"/>
        </w:rPr>
        <w:t>ы</w:t>
      </w:r>
      <w:r>
        <w:rPr>
          <w:lang w:val="en-US"/>
        </w:rPr>
        <w:t xml:space="preserve">х гнездовий для белого аиста в Украине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2. </w:t>
      </w:r>
      <w:r>
        <w:rPr>
          <w:rFonts w:eastAsia="Times New Roman" w:cs="Times New Roman"/>
          <w:lang w:val="en-US"/>
        </w:rPr>
        <w:t>–</w:t>
      </w:r>
      <w:r>
        <w:rPr>
          <w:lang w:val="en-US"/>
        </w:rPr>
        <w:t xml:space="preserve"> С. 203-212. Окремі спостереження в селах на р.Сейм і в м.Кролевець.</w:t>
      </w:r>
    </w:p>
    <w:p>
      <w:pPr>
        <w:pStyle w:val="Normal"/>
        <w:rPr>
          <w:rFonts w:eastAsia="MS Mincho;Arial Unicode MS"/>
          <w:lang w:val="en-US"/>
        </w:rPr>
      </w:pPr>
      <w:r>
        <w:rPr>
          <w:rFonts w:eastAsia="MS Mincho;Arial Unicode MS"/>
          <w:lang w:val="en-US"/>
        </w:rPr>
        <w:t xml:space="preserve">Грищенко В.Н. 1999. Постройка и заселение искусственных гнездовий для белого аиста в Украине. // Беркут № 2, 1999, т.8. - С. 203-212. Ключевые слова: привлечение птиц; аисты; Ciconia ciconia (Aves); искусственные гнездовья; размещение; типы; заселенность; рекомендации по устройству. К началу 2000 г. собрана информация о 617 искусственных гнездовьях (ИГ) для белого аиста (Ciconia ciconia) из большинства областей Украины: размещение, типы, заселенность. Делаются след. выводы. В рекомендациях по устройству ИГ для белого аиста нужно описывать разнообразные варианты их постройки (давая возможность выбора). Для аистов нет большой разницы, на чем и из чего построено ИГ; оно должно быть прочным и надежно укрепленным. Повышает вероятность заселения ИГ имитация на сооруженной платформе старого гнезда. В местах с не высокой плотностью гнездования аистов нецелесообразно строить гнездовья ближе 100-200 м от жилых гнезд. Вокруг ИГ на срезанных ветках или стволах живых деревьев нужно регулярно обрезать отрастающие молодые побеги. Украина, Каневский зап-к. Библ. 27. </w:t>
      </w:r>
    </w:p>
    <w:p>
      <w:pPr>
        <w:pStyle w:val="Normal"/>
        <w:rPr>
          <w:lang w:val="en-US"/>
        </w:rPr>
      </w:pPr>
      <w:r>
        <w:rPr>
          <w:lang w:val="en-US"/>
        </w:rPr>
        <w:t xml:space="preserve">Грищенко В.Н. 2000. Современное состояние мировой популяции белого аиста // Белый аист в России: дальше на восток, 2000, С. 13-20. Калуга. Ключевые слова: аисты; Ciconia ciconia (Aves.); динамика численности; глобальные изменения; рост численности.Анализируется динамика численности белого аиста в течение XX в. Рост численности начался практически синхронно на огромной территории - от Пиренейского п-ова до Средней Азии, у 2-х разных подвидов, 3 популяции к-рых имеют различные пути миграций и места зимовки. Снижение численности или стабильность отмечается лишь в немногих странах. Скорее всего действуют глобальные популяционные механизмы. Главной причиной всплеска численности зап. популяции белого аиста является улучшение условий зимовки благодаря завершению засушливого периода в зоне Сахеля. На это наложились благоприятные условия в местах гнездования. В дальнейшем этот скачок мог вывести из равновесия всю систему и подтолкнуть рост численности в др. регионах. Вопрос о причинах роста численности вост. популяции остается открытым. Его не так легко связать с улучшением кормовой базы на местах зимовки. У вост. популяции они занимают огромную территорию в разных климатических зонах, и птицы могут широко кочевать в поисках благоприятных условий. Способствовать росту численности могут экономические трудности во многих странах Вост. Европы, однако назвать этот фактор однозначно благоприятным нельзя, к тому же, ситуация в странах, где наблюдается рост численности, различна (Чехия и Россия, напр.). Ил. 2. Табл. 1. Библ. 49. </w:t>
      </w:r>
    </w:p>
    <w:p>
      <w:pPr>
        <w:pStyle w:val="Normal"/>
        <w:rPr/>
      </w:pPr>
      <w:r>
        <w:rPr>
          <w:lang w:val="en-US"/>
        </w:rPr>
        <w:t>Грищенко В.Н. 2000. Современное состояние мировой популяции белого аиста // Бел</w:t>
      </w:r>
      <w:r>
        <w:rPr>
          <w:rFonts w:eastAsia="Times New Roman" w:cs="Times New Roman"/>
          <w:lang w:val="en-US"/>
        </w:rPr>
        <w:t>ы</w:t>
      </w:r>
      <w:r>
        <w:rPr>
          <w:lang w:val="en-US"/>
        </w:rPr>
        <w:t xml:space="preserve">й аист в России: дальше на восток. </w:t>
      </w:r>
      <w:r>
        <w:rPr>
          <w:rFonts w:eastAsia="Times New Roman" w:cs="Times New Roman"/>
          <w:lang w:val="en-US"/>
        </w:rPr>
        <w:t>–</w:t>
      </w:r>
      <w:r>
        <w:rPr>
          <w:lang w:val="en-US"/>
        </w:rPr>
        <w:t xml:space="preserve"> Калуга: Центр “Кадастр”, 2000. </w:t>
      </w:r>
      <w:r>
        <w:rPr>
          <w:rFonts w:eastAsia="Times New Roman" w:cs="Times New Roman"/>
          <w:lang w:val="en-US"/>
        </w:rPr>
        <w:t>–</w:t>
      </w:r>
      <w:r>
        <w:rPr>
          <w:lang w:val="en-US"/>
        </w:rPr>
        <w:t xml:space="preserve"> С. 13-20.</w:t>
      </w:r>
    </w:p>
    <w:p>
      <w:pPr>
        <w:pStyle w:val="Normal"/>
        <w:rPr>
          <w:lang w:val="en-US"/>
        </w:rPr>
      </w:pPr>
      <w:r>
        <w:rPr>
          <w:lang w:val="en-US"/>
        </w:rPr>
        <w:t xml:space="preserve">Грищенко В.Н. 2002. Восточные религии и охрана животного мира // Беркут N 1, 2002, т.11, C. 125-138. Ключевые слова: охрана животных; восточные религии; редкие виды; состояние популяций. Обсуждается влияние вост. религий на охрану животных (ОЖ). Рассматривается ситуация с ОЖ в Индии, Китае, Японии и др. странах востока. В вост. странах положение с ОЖ не так благополучно. Так, в Японии, благодаря моде на красивые, особенно белые перья птиц, были почти полностью истреблены белоспинный альбатрос (Diomedea albatrus), желтоклювая цапля (Egretta eulophotes), японский журавль (Grus japonensis), дальневосточный аист (Ciconia boyciana). В рез-те прямого истребления полностью исчезли уэйкский пастушок (Rallus wakensis) и серебристоспинный голубь (Columba jouyi). В Индии, несмотря на существование священных рощ и традиций охраны священных животных, исчезли и продолжают исчезать многие виды птиц в связи с уничтожением и деградацией их местообитаний. Негативное влияние на диких копытных оказывает кормовая конкуренция с домашним скотом. В Китае и соседних странах использование частей тела различных животных в медицине привело к истреблению многих подвидов благородного оленя (Cervus elaphus) и пятнистого оленя (C. nippon), к резкому падению численности носорога и кабарги (Moschus moschiferus). Скупка желчи бурого (Ursus arctos) и белогрудого (U. thibetanus) медведей ведет к сокращению их численности на Дальнем Востоке и на юге Сибири. Делается вывод, что вост. религии не более эффективны в плане ОЖ, чем западные. Предлагается соединить религиозные верования, вековые традиции, связанные с ОЖ, и научные знания, для улучшения состояния дикой природы. Необходимо развивать новую идеологию и философию охраны природы с использованием религиозных и народных традиций. Украина, Каневский зап-ик, г. Канев. Библ. 48. </w:t>
      </w:r>
    </w:p>
    <w:p>
      <w:pPr>
        <w:pStyle w:val="Normal"/>
        <w:rPr>
          <w:lang w:val="en-US"/>
        </w:rPr>
      </w:pPr>
      <w:r>
        <w:rPr>
          <w:lang w:val="en-US"/>
        </w:rPr>
        <w:t xml:space="preserve">Грищенко В.Н. 2002. Материалы по орнитофауне Сумского Посеймья // Авiфауна Украiни № 2, 2002. - С. 1-8. Ключевые слова: фауна; птицы; редкие виды; впервые встреченные виды; малочисленные виды; река Сейм; Сумская область; Украина. Материал собран в 1976-2002 гг. на территории Кролевецкого и Конотопского районов Сумской области. Основные наблюдения проводились преимущественно в пойме р. Сейм. Приводятся сведения о редких, малочисленных и впервые встреченных для данного региона видах птиц. Украина, Каневский зап-ник, Канев, 19000, Черкасская обл. E-mail: vitaly@aquila.freenet.kiev.ua. Библ. 21. </w:t>
      </w:r>
    </w:p>
    <w:p>
      <w:pPr>
        <w:pStyle w:val="Normal"/>
        <w:rPr>
          <w:lang w:val="en-US"/>
        </w:rPr>
      </w:pPr>
      <w:r>
        <w:rPr>
          <w:lang w:val="en-US"/>
        </w:rPr>
        <w:t>Грищенко В.Н. 2002. Материалы по орнитофауне Сумского Посеймья // Авифауна Украины. – 2002. – Вип. 2. – С. 1-8.</w:t>
      </w:r>
    </w:p>
    <w:p>
      <w:pPr>
        <w:pStyle w:val="Normal"/>
        <w:rPr>
          <w:lang w:val="en-US"/>
        </w:rPr>
      </w:pPr>
      <w:r>
        <w:rPr>
          <w:lang w:val="en-US"/>
        </w:rPr>
        <w:t xml:space="preserve">Грищенко В.Н. 2002. Мониторинг численности водоплавающих и околоводных птиц на Трипольской зимовке (Киевская область) в 1984-1990 гг // Авiфауна Украiни № 2, 2002. - С. 65-69. Ключевые слова: водоплавующие птицы; околоводные птицы; численность; мониторинг; учеты; зимовки; Трипольская зимовка; Киевская область; Украина. В 1984-1990 гг. на Трипольской зимовке проводились регулярные учеты птиц. Подсчет проводился при помощи бинокля для многочисленных видов с точностью до десятков или сотен, остальных - до особи. Всего на зимовке отмечено, 16 видов птиц. В зависимости от погодных условий регистрировалось от нескольких десятков до 3,5 тыс. особей. Наиболее многочисленным видом на зимовке была кряква (Anas platyrhynchos); на втором месте по численности стоит большой крохаль (Mergus merganser), на третьем - гоголь (Bucephala clangula). Другие утки довольно редки и встречаются нерегулярно. Отмечено постоянное присутствие орланов (Haliaeetus albicilla), в некоторые годы - до 10 особей. Представлены данные по численности каждого вида для каждого года исследований. Указывается на сложность определения уток до вида вследствие сложности рельефа местности и погодных условий. Украина, Каневский зап-ник, Канев, 19000, Черкасская обл. E-mail: vitaly@aquila.freenet.kiev.ua. Библ. 3. </w:t>
      </w:r>
    </w:p>
    <w:p>
      <w:pPr>
        <w:pStyle w:val="Normal"/>
        <w:rPr>
          <w:lang w:val="en-US"/>
        </w:rPr>
      </w:pPr>
      <w:r>
        <w:rPr>
          <w:lang w:val="en-US"/>
        </w:rPr>
        <w:t xml:space="preserve">Грищенко В.Н. 2002. Наблюдения некоторых редких видов птиц в долине р. Остeр (Черниговская область) // Авiфауна Украiни № 2, 2002. - С. 97-98. Ключевые слова: птицы; фауна; редкие виды; новые находки; долина реки Осетр; Украина. Данные о встречах черного аиста (Ciconia nigra), малого подорлика (Aquila pomarina), змееяда (Circaetus gallicus) и лугового луня (Circus pygargus) в долине реки Осетр в 2000-2002 гг. Украина, Каневский зап-ник, Канев, 19000, Черкасская обл. </w:t>
      </w:r>
    </w:p>
    <w:p>
      <w:pPr>
        <w:pStyle w:val="Normal"/>
        <w:rPr>
          <w:lang w:val="en-US"/>
        </w:rPr>
      </w:pPr>
      <w:r>
        <w:rPr>
          <w:lang w:val="en-US"/>
        </w:rPr>
        <w:t>Грищенко В.Н. 2003.  Сроки осеннего отлета ласточек в Украине // Беркут. – 2003. – Т. 12, вип. 1-2. – С. 122-127.</w:t>
      </w:r>
    </w:p>
    <w:p>
      <w:pPr>
        <w:pStyle w:val="Normal"/>
        <w:rPr>
          <w:lang w:val="en-US"/>
        </w:rPr>
      </w:pPr>
      <w:r>
        <w:rPr>
          <w:lang w:val="en-US"/>
        </w:rPr>
        <w:t>Грищенко В.Н. 2003. Кто есть кто в украинской орнитологии // Беркут. – 2003. – Т. 12, вип. 1-2. – С. 166-177.</w:t>
      </w:r>
    </w:p>
    <w:p>
      <w:pPr>
        <w:pStyle w:val="Normal"/>
        <w:rPr>
          <w:lang w:val="en-US"/>
        </w:rPr>
      </w:pPr>
      <w:r>
        <w:rPr>
          <w:lang w:val="en-US"/>
        </w:rPr>
        <w:t xml:space="preserve"> </w:t>
      </w:r>
      <w:r>
        <w:rPr>
          <w:lang w:val="en-US"/>
        </w:rPr>
        <w:t>Грищенко В.Н. 2004. Динамика численности белого аиста в Украине в 1994-2003 гг // Беркут N 1, 2004, т.13, С. 38-61. Ключевые слова: аисты; Ciconia ciconia (Aves); динамика численности; 1994-2003 гг.; Украина.В середине и 2-й половине XX в. произошло значительное сокращение численности белого аиста (БА) в большинстве областей Украины; продолжалось расселение вида на В., отмечался рост численности в вост. областях. За период исследований отслежена волна роста численности БА. Начался рост в 1-й половине 90-х гг., несколько раньше на с.-в. Украины, позже всего - в зап. областях; активизировалось расселение на В. в вост. областях Украины и в России. Макс. прирост численности отмечен в 1996 и 1998 гг. Резкое ее снижение в 1997 г. связано с неблагоприятными условиями зимовки и весенней миграции. В 2001-2003 гг. популяция стабилизировалась. Рост численности БА в Украине рассматривается как заполнение птицами фаунистического вакуума из-за недостаточной видовой насыщенности экосистем Сев. Палеарктики, сохраняющегося после последнего оледенения. В первую очередь и в наибольших масштабах рост происходит в оптимальных биотопах с низкой плотностью популяции (долина р. Сейм в Сумской обл.). Рост популяции у вост. границы ареала и продолжение расселения при снижении численности вида в целом, наблюдавшиеся в XX в., объясняется постоянной "подпиткой" из вост. части ареала благодаря более высокой успешности размножения. Высокая успешность размножения плюс преобладающее направление дисперсии молодых птиц создают необходимые предпосылки для дальнейшей экспансии, несмотря на падение численности в др. частях ареала. У БА в Вост. Европе отмечается "векторность" расселения: оно идет на В., в меньшей степени на С. На юг расселение идет очень медленно. Так, юж. р-ны Запорожской и Донецкой областей и большую часть Крыма БА не заселил до сих пор, хотя гнезда встречаются уже не только в степях Ростовской обл., но даже в Поволжье. В Украине пока не отмечается отрицательная корреляция между успешностью размножения БА и плотностью популяции. Связано это, по всей видимости с тем, что экол. емкость среды обитания еще далека от насыщения, и плотность населения не является лимитирующим фактором. Остается потенциал для продолжения роста численности. Обнаружена тесная корреляция между изменениями численности и успешностью размножения. Причины роста численности вост. популяции БА связаны с улучшением условий зимовки. За рассматриваемое 10-летие численность БА в Украине выросла примерно в 1,5 раза, в 2003 г. ее можно оценить как минимум в 25-30 тыс. гнездящихся пар. Украина, Каневский зап-к, Канев, Черкасская обл. Ил. 4. Табл. 2. Библ. 108.</w:t>
      </w:r>
    </w:p>
    <w:p>
      <w:pPr>
        <w:pStyle w:val="Normal"/>
        <w:rPr>
          <w:lang w:val="en-US"/>
        </w:rPr>
      </w:pPr>
      <w:r>
        <w:rPr>
          <w:lang w:val="en-US"/>
        </w:rPr>
        <w:t>Грищенко В.Н. 2004. Динамика численности белого аиста в Украине в 1994-2003 гг. // Беркут. – 2004. – Т. 13, вип. 1. – С. 38-61.</w:t>
      </w:r>
    </w:p>
    <w:p>
      <w:pPr>
        <w:pStyle w:val="Normal"/>
        <w:rPr>
          <w:lang w:val="en-US"/>
        </w:rPr>
      </w:pPr>
      <w:r>
        <w:rPr>
          <w:lang w:val="en-US"/>
        </w:rPr>
        <w:t xml:space="preserve">Грищенко В.Н. 2005. Сроки осеннего отлета перепела в Украине // Беркут № 2, 2005, т.14. - С. 243-245. Ключевые слова: перепел; миграции; осенний отлет; фенология; Украина. Сроки отлета перепела очень растянуты, последних птиц наблюдают с конца августа - начала сентября до октября и даже ноября. Средние сроки последнего наблюдения существенно различаются в западной и восточной частях Украины. В западных областях они приходятся в основном на первую половину сентября, в восточных - на конец сентября - октябрь. Раньше всего перепела отлетают на северо-западе, дольше всего задерживаются в Херсонской области и в Крыму. Вариация сроков отлета колеблется в разных областях от 11,0 до 25,0, в среднем она составляет 17,9±0,8 дня. На фенологической карте окончания миграции хорошо видны полосы более раннего отлета и области запаздывания. Основные направления миграции - юг и юго-запад. Украина, Каневский зап-к, Канев, 19000, Черкасская обл. Ил. 1. Табл. 1. Библ. 18. </w:t>
      </w:r>
    </w:p>
    <w:p>
      <w:pPr>
        <w:pStyle w:val="Normal"/>
        <w:rPr>
          <w:lang w:val="en-US"/>
        </w:rPr>
      </w:pPr>
      <w:r>
        <w:rPr>
          <w:lang w:val="en-US"/>
        </w:rPr>
        <w:t>Грищенко В.Н. 2005. Сроки осеннего отлета перепела в Украине // Беркут. – 2005. – Т. 14, вип. 1. – С. 243-245.</w:t>
      </w:r>
    </w:p>
    <w:p>
      <w:pPr>
        <w:pStyle w:val="Normal"/>
        <w:rPr>
          <w:lang w:val="en-US"/>
        </w:rPr>
      </w:pPr>
      <w:r>
        <w:rPr>
          <w:lang w:val="en-US"/>
        </w:rPr>
        <w:t xml:space="preserve">Грищенко В.Н. 2006. Связь между фенологией миграций и успешностью размножения у белого аиста в Украине // Беркут № 1-2, 2006, т.15. - С. 85-93. Ключевые слова: Ciconia ciconia (Aves); гнездование; репродуктивный успех; сроки прилета; корреляции; Украина; аисты. Исследованиями во многих странах установлена связь между сроками прилета белого аиста (Ciconia ciconia) и успешностью размножения. Птицы, раньше приступившие к гнездованию, выводят в среднем больше птенцов. На периферии ареала нет достоверной отрицательной связи между сроками прилета и средним числом птенцов за 15-летний период, которая прослеживается на Правобережной Украине, зато при исключении "катастрофических" лет появляется положительная корреляция между сроками прилета и этими параметрами. Первое различие можно объяснить, по всей видимости, той же причиной, что и более высокую успешность размножения на периферии ареала - более благоприятными экологическими условиями при меньшей внутривидовой конкуренции. В восточных областях Украины даже в "катастрофические" годы в аистиных выводках в среднем больше птенцов, чем в западных, при том, что доля неуспешно гнездившихся пар существенно не различается. Птицы, по-видимому, после прилета успевают хотя бы частично восстановить необходимые для нормального размножения физиологические кондиции. Отчасти это проявляется и на Правобережье. В 1997 г. на некоторых мониторинговых участках с благоприятными условиями в западных областях Украины репродуктивные показатели были вполне нормальными. Еще одна возможная причина - это то, что Правобережная Украина лежит на пересечении основных пролетных путей белого аиста, огибающих с двух сторон Карпаты. Левобережье находится несколько в стороне, и влияние сроков прилета может в большей степени сглаживаться. Положительная корреляция с числом птенцов может быть связана с тем, что на периферии ареала аисты обитают в более суровых климатических условиях. В годы с поздним прилетом соответственно смещаются и сроки размножения. В таком случае может снижаться риск гибели части яиц или птенцов при возвратах холодов. Сроки отлета аистов оказались полностью независимыми - как от сроков прилета, так и от результатов размножения. Выявленные тенденции весьма интересны и заслуживают более детального анализа. По крайней мере приведенные данные подтверждают качественное различие периферийной и основной частей популяции белого аиста. Украина, Каневский заповедник, Канев. 19000, Черкасская обл. e-mail: vgrishchenko@mail.ru. Ил. 1. Табл. 1. Библ. 70. </w:t>
      </w:r>
    </w:p>
    <w:p>
      <w:pPr>
        <w:pStyle w:val="Normal"/>
        <w:rPr>
          <w:lang w:val="en-US"/>
        </w:rPr>
      </w:pPr>
      <w:r>
        <w:rPr>
          <w:lang w:val="en-US"/>
        </w:rPr>
        <w:t xml:space="preserve">Грищенко В.Н. 2006. Фенология осенней миграции зимующих видов птиц на территории Украины // Беркут № 1-2, 2006, т.15. - С. 176-193. Ключевые слова: птицы; зимующие виды; миграции; осенняя миграция; фенология; Украина. Проведены обобщение и анализ имеющихся данных по срокам прилета зимующих в Украине не водоплавающих птиц: зимняка (Buteo lagopus), дербника (Falco columbarius), рогатого жаворонка (Eremophila alpestris), серого сорокопута (Lanius excubitor), свиристеля (Bombycilla garrulus), желтоголового королька (Regulus regulus), снегиря (Pyrrhula pyrrhula), обыкновенной чечетки (Acanthis flammea), чижа (Spinus spinus), пуночки (Plectrophenax nivalis). Украина, Каневский зап-ник, Канев, 19000, Черкасская обл. e-mail: vgrishchenko@mail.ru. Ил. 4. Табл. 10. Библ. 101. </w:t>
      </w:r>
    </w:p>
    <w:p>
      <w:pPr>
        <w:pStyle w:val="Normal"/>
        <w:rPr>
          <w:rFonts w:eastAsia="MS Mincho;Arial Unicode MS"/>
          <w:lang w:val="en-US"/>
        </w:rPr>
      </w:pPr>
      <w:r>
        <w:rPr>
          <w:rFonts w:eastAsia="MS Mincho;Arial Unicode MS"/>
          <w:lang w:val="en-US"/>
        </w:rPr>
        <w:t xml:space="preserve">Грищенко В.Н. Биотехнические мероприятия по охране редких видов птиц. Ключевые слова: охрана птиц; биотехния; искусственные гнездовья; подкормка; привлечение птиц. В книге рассматриваются методы практической охраны редких птиц - постройка искусственных гнездовий, защита гнезд, подкормка, способы повышения успешности размножения и т. п. Приводится детальное описание методик привлечения на гнездование и защиты гнезд многих видов. Ил. 50. Библ. 675. </w:t>
      </w:r>
    </w:p>
    <w:p>
      <w:pPr>
        <w:pStyle w:val="Normal"/>
        <w:rPr/>
      </w:pPr>
      <w:r>
        <w:rPr>
          <w:lang w:val="en-US"/>
        </w:rPr>
        <w:t xml:space="preserve">Грищенко В.Н., Бучко В.В., Гаврилюк М.Н., Скильский И.В. 1998. Характеристика некоторых оологических показателей крупных видов чаек лесостепи Украины // Актуальные проблемы оологии. Матер. II Межд. конф. стран СНГ. Липецк, 1998. </w:t>
      </w:r>
      <w:r>
        <w:rPr>
          <w:rFonts w:eastAsia="Symbol" w:cs="Symbol" w:ascii="Symbol" w:hAnsi="Symbol"/>
          <w:lang w:val="en-US"/>
        </w:rPr>
        <w:t></w:t>
      </w:r>
      <w:r>
        <w:rPr>
          <w:lang w:val="en-US"/>
        </w:rPr>
        <w:t xml:space="preserve"> С. 51-52.</w:t>
      </w:r>
    </w:p>
    <w:p>
      <w:pPr>
        <w:pStyle w:val="Normal"/>
        <w:rPr/>
      </w:pPr>
      <w:r>
        <w:rPr/>
        <w:t>Грищенко В.Н., Габер Н.А. 1990. Соотношение причин гибели взрослых белых аистов и их птенцов на Украине // Аисты: Распространение, экология, охрана. - Минск, 1990. - С. 90-93.</w:t>
      </w:r>
    </w:p>
    <w:p>
      <w:pPr>
        <w:pStyle w:val="Normal"/>
        <w:rPr/>
      </w:pPr>
      <w:r>
        <w:rPr/>
        <w:t>Грищенко В.Н., Гаврилюк М.Н. 1993. Крупнейшее поселение серого журавля (</w:t>
      </w:r>
      <w:r>
        <w:rPr>
          <w:i/>
        </w:rPr>
        <w:t>Grus grus</w:t>
      </w:r>
      <w:r>
        <w:rPr/>
        <w:t>) в окр. Киева // Вестник зоологии. - 1993. - №4. - С. 19.</w:t>
      </w:r>
    </w:p>
    <w:p>
      <w:pPr>
        <w:pStyle w:val="Normal"/>
        <w:rPr/>
      </w:pPr>
      <w:r>
        <w:rPr/>
        <w:t xml:space="preserve">Грищенко В.Н., Гаврилюк М.Н. 1994. Приспособление крупных хищных птиц к гнездованию в изменившихся условиях среды // Матеріали 1-ї конф. молодих орнітологів України. - Чернівці, 1994. - С. 32-34. </w:t>
      </w:r>
    </w:p>
    <w:p>
      <w:pPr>
        <w:pStyle w:val="Normal"/>
        <w:rPr>
          <w:lang w:val="en-US"/>
        </w:rPr>
      </w:pPr>
      <w:r>
        <w:rPr>
          <w:lang w:val="en-US"/>
        </w:rPr>
        <w:t>Грищенко В.Н., Гаврилюк М.Н. 1994. Приспособление крупных хищных птиц к гнездованию в изменившихся условиях среды // Матеріали I-ї конференції молодих орнітологів України. Чернівці, 1994. С.</w:t>
      </w:r>
    </w:p>
    <w:p>
      <w:pPr>
        <w:pStyle w:val="Normal"/>
        <w:rPr>
          <w:lang w:val="en-US"/>
        </w:rPr>
      </w:pPr>
      <w:r>
        <w:rPr>
          <w:rFonts w:eastAsia="Times New Roman"/>
          <w:lang w:val="en-US"/>
        </w:rPr>
        <w:t xml:space="preserve"> </w:t>
      </w:r>
      <w:r>
        <w:rPr>
          <w:rFonts w:eastAsia="MS Mincho;Arial Unicode MS"/>
          <w:lang w:val="en-US"/>
        </w:rPr>
        <w:t xml:space="preserve">Грищенко В.Н., Гаврилюк М.Н. 1998. Встречи краснозобой казарки на среднем Днепре.  // Бюл. Раб. группы по гусям и лебедям Вост. Европы и Сев. Азии N 4, 1998,  138-139. Ключевые слова: казарки; Branta ruficollis (Aves); встречаемость; Украина. На Украине Branta ruficollis - пролетный и зимующий вид. Вдали от морских побережий встречаются лишь редкие залетные птицы, обычно в осеннее время. Перечень встреч краснозобых казарок в летнее время. Украина, Каневский зап-к, Канев. Библ. 2. </w:t>
      </w:r>
    </w:p>
    <w:p>
      <w:pPr>
        <w:pStyle w:val="Normal"/>
        <w:rPr/>
      </w:pPr>
      <w:r>
        <w:rPr/>
        <w:t>Грищенко В.Н., Гаврилюк М.Н. 2000. Фенология миграций птиц в районе Каневского заповедника во второй половине ХХ в. // Заповідна справа в Україні. - 2000. - Т.6, вип. 1-2. - С. 67-76.</w:t>
      </w:r>
    </w:p>
    <w:p>
      <w:pPr>
        <w:pStyle w:val="Normal"/>
        <w:rPr/>
      </w:pPr>
      <w:r>
        <w:rPr/>
        <w:t>Грищенко В.Н., Гаврилюк М.Н. 2006. Материалы по экологии серой неясыти в Каневском заповеднике // Заповідна справа в Україні. − 2006. − Т. 12, вип.. 2. − С. 51−53.</w:t>
      </w:r>
    </w:p>
    <w:p>
      <w:pPr>
        <w:pStyle w:val="Normal"/>
        <w:rPr/>
      </w:pPr>
      <w:r>
        <w:rPr/>
        <w:t>Грищенко В.Н., Гаврилюк М.Н. 2007. Фауна куликов Черкасского Приднепровья // Достижения в изучении куликов Северной Евразии. Тез. докл. VII Межд. совещания. г. Мичуринск, 5-8 февраля 2007. Мичуринск, 2007: МичурГПИ. Ред. П.С. Томкович, А.О. Шубин, А.Ю. Околелов. − С.25-26.</w:t>
      </w:r>
    </w:p>
    <w:p>
      <w:pPr>
        <w:pStyle w:val="Normal"/>
        <w:rPr/>
      </w:pPr>
      <w:r>
        <w:rPr/>
        <w:t>Грищенко В.Н., Гаврилюк М.Н., Горошко О.А. 1993. О распространении змееяда (</w:t>
      </w:r>
      <w:r>
        <w:rPr>
          <w:i/>
        </w:rPr>
        <w:t>Circaetus gallicus</w:t>
      </w:r>
      <w:r>
        <w:rPr/>
        <w:t>) в Киевской обл. // Вестник зоологии. - 1993. - №3. - С. 88.</w:t>
      </w:r>
    </w:p>
    <w:p>
      <w:pPr>
        <w:pStyle w:val="Normal"/>
        <w:rPr/>
      </w:pPr>
      <w:r>
        <w:rPr/>
        <w:t>Грищенко В.Н., Гаврилюк М.Н., Горошко О.А., Дремлюга Г.Н., Нечай И.И., Осавлюк Д.С. 1994. К распространению редких видов хищных птиц в Киевской области // Беркут. - 1994. - Т. 3, вип. 2. - С. 152-153.</w:t>
      </w:r>
    </w:p>
    <w:p>
      <w:pPr>
        <w:pStyle w:val="Normal"/>
        <w:rPr/>
      </w:pPr>
      <w:r>
        <w:rPr/>
        <w:t>Грищенко В.Н., Гаврилюк М.Н., Яблоновская-Грищенко Е.Д. 2006. Динамика численности чайки-хохотуньи в колонии у Каневской ГЕС в 1991−2006 гг. // Авіфауна України. − 2006. − Вип. 3. − С. 59−64.</w:t>
      </w:r>
    </w:p>
    <w:p>
      <w:pPr>
        <w:pStyle w:val="Normal"/>
        <w:rPr>
          <w:lang w:val="en-US"/>
        </w:rPr>
      </w:pPr>
      <w:r>
        <w:rPr>
          <w:lang w:val="en-US"/>
        </w:rPr>
        <w:t xml:space="preserve">Грищенко В.Н., Гаврилюк М.Н., Яблоновская-Грищенко Е.Д. 2006. Динамика численности чайки-хохотуньи в колонии у Каневской ГЭС в 1991-2006 гг // Авiфауна Украiни № 3, 2006. - С. 59-64. Ключевые слова: Larus cachinnans (Aves); динамика численности; гнездовые колонии; Каневская ГЭС; Украина; чайки. График динамики численности чаек в каневской колонии имеет классическую S-образную форму. Первые три года она возрастала медленно, в 1994 г. произошел резкий скачок - численность увеличилась в 2,3 раза. Затем до 1997 г. шел быстрый прямолинейный рост, в 1995 и 1997 гг. число гнезд в колонии увеличивалось примерно на 70%. После этого за несколько лет численность чаек постепенно стабилизировалась на уровне около 300 пар. В 2003 г. произошел новый скачок - она увеличилась почти в полтора раза, после чего опять наступила кратковременная стабилизация. Однако уже в 2005 г. число гнезд в колонии сократилось на четверть и снова стабилизировалось на новом уровне. Причина резкого снижения численности чаек в последние годы пока остается неясной. Украина, Каневский природный зап-ник, Канев, Черкасская обл., 19000. Ил. 2. Табл. 2. Библ. 6. </w:t>
      </w:r>
    </w:p>
    <w:p>
      <w:pPr>
        <w:pStyle w:val="Normal"/>
        <w:rPr/>
      </w:pPr>
      <w:r>
        <w:rPr>
          <w:lang w:val="en-US"/>
        </w:rPr>
        <w:t>Грищенко В.Н., Серебряков В.В.  1990. Ход весенней миграции черного коршуна на Украине по данн</w:t>
      </w:r>
      <w:r>
        <w:rPr>
          <w:rFonts w:eastAsia="Times New Roman" w:cs="Times New Roman"/>
          <w:lang w:val="en-US"/>
        </w:rPr>
        <w:t>ы</w:t>
      </w:r>
      <w:r>
        <w:rPr>
          <w:lang w:val="en-US"/>
        </w:rPr>
        <w:t xml:space="preserve">м фенологических наблюдений // Вестник зоологии. </w:t>
      </w:r>
      <w:r>
        <w:rPr>
          <w:rFonts w:eastAsia="Times New Roman" w:cs="Times New Roman"/>
          <w:lang w:val="en-US"/>
        </w:rPr>
        <w:t>–</w:t>
      </w:r>
      <w:r>
        <w:rPr>
          <w:lang w:val="en-US"/>
        </w:rPr>
        <w:t xml:space="preserve"> 1990. </w:t>
      </w:r>
      <w:r>
        <w:rPr>
          <w:rFonts w:eastAsia="Times New Roman" w:cs="Times New Roman"/>
          <w:lang w:val="en-US"/>
        </w:rPr>
        <w:t>–</w:t>
      </w:r>
      <w:r>
        <w:rPr>
          <w:lang w:val="en-US"/>
        </w:rPr>
        <w:t xml:space="preserve"> № 5. </w:t>
      </w:r>
      <w:r>
        <w:rPr>
          <w:rFonts w:eastAsia="Times New Roman" w:cs="Times New Roman"/>
          <w:lang w:val="en-US"/>
        </w:rPr>
        <w:t>–</w:t>
      </w:r>
      <w:r>
        <w:rPr>
          <w:lang w:val="en-US"/>
        </w:rPr>
        <w:t xml:space="preserve"> С. 79-81.</w:t>
      </w:r>
    </w:p>
    <w:p>
      <w:pPr>
        <w:pStyle w:val="Normal"/>
        <w:rPr/>
      </w:pPr>
      <w:r>
        <w:rPr>
          <w:lang w:val="en-US"/>
        </w:rPr>
        <w:t xml:space="preserve">Грищенко В.Н., Серебряков В.В. 1988. К вопросу о стайности серого журавля </w:t>
      </w:r>
      <w:r>
        <w:rPr>
          <w:i/>
          <w:lang w:val="en-US"/>
        </w:rPr>
        <w:t xml:space="preserve">Grus grus </w:t>
      </w:r>
      <w:r>
        <w:rPr>
          <w:lang w:val="en-US"/>
        </w:rPr>
        <w:t>(Linnaeus) в период миграции на территории Украин</w:t>
      </w:r>
      <w:r>
        <w:rPr>
          <w:rFonts w:eastAsia="Times New Roman" w:cs="Times New Roman"/>
          <w:lang w:val="en-US"/>
        </w:rPr>
        <w:t>ы</w:t>
      </w:r>
      <w:r>
        <w:rPr>
          <w:lang w:val="en-US"/>
        </w:rPr>
        <w:t xml:space="preserve"> // Журавли Палеарктики. </w:t>
      </w:r>
      <w:r>
        <w:rPr>
          <w:rFonts w:eastAsia="Times New Roman" w:cs="Times New Roman"/>
          <w:lang w:val="en-US"/>
        </w:rPr>
        <w:t>–</w:t>
      </w:r>
      <w:r>
        <w:rPr>
          <w:lang w:val="en-US"/>
        </w:rPr>
        <w:t xml:space="preserve"> Владивосток, 1988. </w:t>
      </w:r>
      <w:r>
        <w:rPr>
          <w:rFonts w:eastAsia="Times New Roman" w:cs="Times New Roman"/>
          <w:lang w:val="en-US"/>
        </w:rPr>
        <w:t>–</w:t>
      </w:r>
      <w:r>
        <w:rPr>
          <w:lang w:val="en-US"/>
        </w:rPr>
        <w:t xml:space="preserve"> С. 63-72.</w:t>
      </w:r>
    </w:p>
    <w:p>
      <w:pPr>
        <w:pStyle w:val="Normal"/>
        <w:rPr/>
      </w:pPr>
      <w:r>
        <w:rPr/>
        <w:t>Грищенко В.Н., Серебряков В.В. 1988. Ход весенней миграции чибиса на Украине по данным фенологических наблюдений. - Кулики в СССР: распростр., биология и охрана. М.: Наука. - С. 41-44.</w:t>
      </w:r>
    </w:p>
    <w:p>
      <w:pPr>
        <w:pStyle w:val="Normal"/>
        <w:rPr/>
      </w:pPr>
      <w:r>
        <w:rPr>
          <w:lang w:val="en-US"/>
        </w:rPr>
        <w:t>Грищенко В.Н., Серебряков В.В. 1988. Ход весенней миграции чибиса на Украине по данн</w:t>
      </w:r>
      <w:r>
        <w:rPr>
          <w:rFonts w:eastAsia="Times New Roman" w:cs="Times New Roman"/>
          <w:lang w:val="en-US"/>
        </w:rPr>
        <w:t>ы</w:t>
      </w:r>
      <w:r>
        <w:rPr>
          <w:lang w:val="en-US"/>
        </w:rPr>
        <w:t>м фенологических наблюдений // Кулики в СССР: распространение, биология и охрана: Мат-л</w:t>
      </w:r>
      <w:r>
        <w:rPr>
          <w:rFonts w:eastAsia="Times New Roman" w:cs="Times New Roman"/>
          <w:lang w:val="en-US"/>
        </w:rPr>
        <w:t>ы</w:t>
      </w:r>
      <w:r>
        <w:rPr>
          <w:lang w:val="en-US"/>
        </w:rPr>
        <w:t xml:space="preserve"> 3 Совещ. </w:t>
      </w:r>
      <w:r>
        <w:rPr>
          <w:rFonts w:eastAsia="Times New Roman" w:cs="Times New Roman"/>
          <w:lang w:val="en-US"/>
        </w:rPr>
        <w:t>–</w:t>
      </w:r>
      <w:r>
        <w:rPr>
          <w:lang w:val="en-US"/>
        </w:rPr>
        <w:t xml:space="preserve"> М.: Наука, 1988. </w:t>
      </w:r>
      <w:r>
        <w:rPr>
          <w:rFonts w:eastAsia="Times New Roman" w:cs="Times New Roman"/>
          <w:lang w:val="en-US"/>
        </w:rPr>
        <w:t>–</w:t>
      </w:r>
      <w:r>
        <w:rPr>
          <w:lang w:val="en-US"/>
        </w:rPr>
        <w:t xml:space="preserve"> С. 41-44.</w:t>
      </w:r>
    </w:p>
    <w:p>
      <w:pPr>
        <w:pStyle w:val="Normal"/>
        <w:rPr/>
      </w:pPr>
      <w:r>
        <w:rPr/>
        <w:t>Грищенко В.Н., Серебряков В.В. 1990. Ход весенней миграции черного коршуна на Украине по данным фенологических наблюдений // Вестн. зоологии. 5: - С. 79-81.</w:t>
      </w:r>
    </w:p>
    <w:p>
      <w:pPr>
        <w:pStyle w:val="Normal"/>
        <w:rPr/>
      </w:pPr>
      <w:r>
        <w:rPr>
          <w:lang w:val="en-US"/>
        </w:rPr>
        <w:t>Грищенко В.Н., Серебряков В.В. 1991. Миграции снегиря на Украине (по данн</w:t>
      </w:r>
      <w:r>
        <w:rPr>
          <w:rFonts w:eastAsia="Times New Roman" w:cs="Times New Roman"/>
          <w:lang w:val="en-US"/>
        </w:rPr>
        <w:t>ы</w:t>
      </w:r>
      <w:r>
        <w:rPr>
          <w:lang w:val="en-US"/>
        </w:rPr>
        <w:t xml:space="preserve">м фенологических наблюдений) // Вестник зоологии. </w:t>
      </w:r>
      <w:r>
        <w:rPr>
          <w:rFonts w:eastAsia="Times New Roman" w:cs="Times New Roman"/>
          <w:lang w:val="en-US"/>
        </w:rPr>
        <w:t>–</w:t>
      </w:r>
      <w:r>
        <w:rPr>
          <w:lang w:val="en-US"/>
        </w:rPr>
        <w:t xml:space="preserve"> 1991. </w:t>
      </w:r>
      <w:r>
        <w:rPr>
          <w:rFonts w:eastAsia="Times New Roman" w:cs="Times New Roman"/>
          <w:lang w:val="en-US"/>
        </w:rPr>
        <w:t>–</w:t>
      </w:r>
      <w:r>
        <w:rPr>
          <w:lang w:val="en-US"/>
        </w:rPr>
        <w:t xml:space="preserve"> № 3. </w:t>
      </w:r>
      <w:r>
        <w:rPr>
          <w:rFonts w:eastAsia="Times New Roman" w:cs="Times New Roman"/>
          <w:lang w:val="en-US"/>
        </w:rPr>
        <w:t>–</w:t>
      </w:r>
      <w:r>
        <w:rPr>
          <w:lang w:val="en-US"/>
        </w:rPr>
        <w:t xml:space="preserve"> С. 73-76.</w:t>
      </w:r>
    </w:p>
    <w:p>
      <w:pPr>
        <w:pStyle w:val="Normal"/>
        <w:rPr/>
      </w:pPr>
      <w:r>
        <w:rPr/>
        <w:t>Грищенко В.Н., Серебряков В.В. 1992. Миграции белого аиста на Украине по данным фенологических наблюдений // Сез. миграции птиц на территории Украины. Киев: Наукова думка. - С. 258-273.</w:t>
      </w:r>
    </w:p>
    <w:p>
      <w:pPr>
        <w:pStyle w:val="Normal"/>
        <w:rPr/>
      </w:pPr>
      <w:r>
        <w:rPr>
          <w:lang w:val="en-US"/>
        </w:rPr>
        <w:t>Грищенко В.Н., Серебряков В.В. 1992. Миграции белого аиста на Украине по данн</w:t>
      </w:r>
      <w:r>
        <w:rPr>
          <w:rFonts w:eastAsia="Times New Roman" w:cs="Times New Roman"/>
          <w:lang w:val="en-US"/>
        </w:rPr>
        <w:t>ы</w:t>
      </w:r>
      <w:r>
        <w:rPr>
          <w:lang w:val="en-US"/>
        </w:rPr>
        <w:t>м фенологических наблюдений // Сезонн</w:t>
      </w:r>
      <w:r>
        <w:rPr>
          <w:rFonts w:eastAsia="Times New Roman" w:cs="Times New Roman"/>
          <w:lang w:val="en-US"/>
        </w:rPr>
        <w:t>ы</w:t>
      </w:r>
      <w:r>
        <w:rPr>
          <w:lang w:val="en-US"/>
        </w:rPr>
        <w:t>е миграции птиц на территории Украи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Киев: Наук. думка, 1992. </w:t>
      </w:r>
      <w:r>
        <w:rPr>
          <w:rFonts w:eastAsia="Times New Roman" w:cs="Times New Roman"/>
          <w:lang w:val="en-US"/>
        </w:rPr>
        <w:t>–</w:t>
      </w:r>
      <w:r>
        <w:rPr>
          <w:lang w:val="en-US"/>
        </w:rPr>
        <w:t xml:space="preserve"> С. 258-273.</w:t>
      </w:r>
    </w:p>
    <w:p>
      <w:pPr>
        <w:pStyle w:val="Normal"/>
        <w:rPr/>
      </w:pPr>
      <w:r>
        <w:rPr/>
        <w:t>Грищенко В.Н., Серебряков В.В. 1993. Миграции и зимовки скворца на Украине по данным фенологических наблюдений. - Вестн. зоологии. 3: - С. 59-65.</w:t>
      </w:r>
    </w:p>
    <w:p>
      <w:pPr>
        <w:pStyle w:val="Normal"/>
        <w:rPr/>
      </w:pPr>
      <w:r>
        <w:rPr/>
        <w:t>Грищенко В.Н., Серебряков В.В. 1993. Миграции серой цапли на Украине по данным фенологических наблюдений. - Бюл. МОИП. Отд. биол. 98 (5). - С. 33-37.</w:t>
      </w:r>
    </w:p>
    <w:p>
      <w:pPr>
        <w:pStyle w:val="Normal"/>
        <w:rPr/>
      </w:pPr>
      <w:r>
        <w:rPr>
          <w:lang w:val="en-US"/>
        </w:rPr>
        <w:t>Грищенко В.Н., Серебряков В.В. 1993. Миграции серой цапли на Украине по данн</w:t>
      </w:r>
      <w:r>
        <w:rPr>
          <w:rFonts w:eastAsia="Times New Roman" w:cs="Times New Roman"/>
          <w:lang w:val="en-US"/>
        </w:rPr>
        <w:t>ы</w:t>
      </w:r>
      <w:r>
        <w:rPr>
          <w:lang w:val="en-US"/>
        </w:rPr>
        <w:t>м фенологических наблюдений // Бюлл. Моск. об-ва исп</w:t>
      </w:r>
      <w:r>
        <w:rPr>
          <w:rFonts w:eastAsia="Times New Roman" w:cs="Times New Roman"/>
          <w:lang w:val="en-US"/>
        </w:rPr>
        <w:t>ы</w:t>
      </w:r>
      <w:r>
        <w:rPr>
          <w:lang w:val="en-US"/>
        </w:rPr>
        <w:t>т. природ</w:t>
      </w:r>
      <w:r>
        <w:rPr>
          <w:rFonts w:eastAsia="Times New Roman" w:cs="Times New Roman"/>
          <w:lang w:val="en-US"/>
        </w:rPr>
        <w:t>ы</w:t>
      </w:r>
      <w:r>
        <w:rPr>
          <w:lang w:val="en-US"/>
        </w:rPr>
        <w:t xml:space="preserve">. Отдел биологический. </w:t>
      </w:r>
      <w:r>
        <w:rPr>
          <w:rFonts w:eastAsia="Times New Roman" w:cs="Times New Roman"/>
          <w:lang w:val="en-US"/>
        </w:rPr>
        <w:t>–</w:t>
      </w:r>
      <w:r>
        <w:rPr>
          <w:lang w:val="en-US"/>
        </w:rPr>
        <w:t xml:space="preserve"> 1993. </w:t>
      </w:r>
      <w:r>
        <w:rPr>
          <w:rFonts w:eastAsia="Times New Roman" w:cs="Times New Roman"/>
          <w:lang w:val="en-US"/>
        </w:rPr>
        <w:t>–</w:t>
      </w:r>
      <w:r>
        <w:rPr>
          <w:lang w:val="en-US"/>
        </w:rPr>
        <w:t xml:space="preserve"> Т. 98, в</w:t>
      </w:r>
      <w:r>
        <w:rPr>
          <w:rFonts w:eastAsia="Times New Roman" w:cs="Times New Roman"/>
          <w:lang w:val="en-US"/>
        </w:rPr>
        <w:t>ы</w:t>
      </w:r>
      <w:r>
        <w:rPr>
          <w:lang w:val="en-US"/>
        </w:rPr>
        <w:t xml:space="preserve">п. 5. </w:t>
      </w:r>
      <w:r>
        <w:rPr>
          <w:rFonts w:eastAsia="Times New Roman" w:cs="Times New Roman"/>
          <w:lang w:val="en-US"/>
        </w:rPr>
        <w:t>–</w:t>
      </w:r>
      <w:r>
        <w:rPr>
          <w:lang w:val="en-US"/>
        </w:rPr>
        <w:t xml:space="preserve"> С. 33-37.</w:t>
      </w:r>
    </w:p>
    <w:p>
      <w:pPr>
        <w:pStyle w:val="Normal"/>
        <w:rPr/>
      </w:pPr>
      <w:r>
        <w:rPr/>
        <w:t xml:space="preserve">Грищенко В.Н., Серебряков В.В., Борейко В.Е., Грищенко И.А. 1992. Современное состояние популяции белого аиста. - </w:t>
      </w:r>
      <w:r>
        <w:rPr>
          <w:i/>
          <w:lang w:val="en-US"/>
        </w:rPr>
        <w:t>Ciconia</w:t>
      </w:r>
      <w:r>
        <w:rPr>
          <w:i/>
        </w:rPr>
        <w:t xml:space="preserve"> </w:t>
      </w:r>
      <w:r>
        <w:rPr>
          <w:i/>
          <w:lang w:val="en-US"/>
        </w:rPr>
        <w:t>ciconia</w:t>
      </w:r>
      <w:r>
        <w:rPr>
          <w:i/>
        </w:rPr>
        <w:t>)</w:t>
      </w:r>
      <w:r>
        <w:rPr/>
        <w:t xml:space="preserve"> на Украине // </w:t>
      </w:r>
      <w:r>
        <w:rPr>
          <w:i/>
        </w:rPr>
        <w:t>Рус. орнитол. журн</w:t>
      </w:r>
      <w:r>
        <w:rPr/>
        <w:t>. Т. 1. Вып. 2: 147-156.</w:t>
      </w:r>
    </w:p>
    <w:p>
      <w:pPr>
        <w:pStyle w:val="Normal"/>
        <w:rPr/>
      </w:pPr>
      <w:r>
        <w:rPr>
          <w:lang w:val="en-US"/>
        </w:rPr>
        <w:t xml:space="preserve">Грищенко В.Н., Серебряков В.В., Борейко В.Е., Грищенко И.А. 1992. Современное состояние популяции белого аиста </w:t>
      </w:r>
      <w:r>
        <w:rPr>
          <w:i/>
          <w:lang w:val="en-US"/>
        </w:rPr>
        <w:t>(Ciconia ciconia)</w:t>
      </w:r>
      <w:r>
        <w:rPr>
          <w:lang w:val="en-US"/>
        </w:rPr>
        <w:t xml:space="preserve"> на Украине // </w:t>
      </w:r>
      <w:r>
        <w:rPr>
          <w:i/>
          <w:lang w:val="en-US"/>
        </w:rPr>
        <w:t>Рус. орнитол. журн</w:t>
      </w:r>
      <w:r>
        <w:rPr>
          <w:lang w:val="en-US"/>
        </w:rPr>
        <w:t>. Т. 1. Вып. 2: 147-156.</w:t>
      </w:r>
    </w:p>
    <w:p>
      <w:pPr>
        <w:pStyle w:val="Normal"/>
        <w:rPr/>
      </w:pPr>
      <w:r>
        <w:rPr>
          <w:lang w:val="en-US"/>
        </w:rPr>
        <w:t>Грищенко В.Н., Серебряков В.В., Борейко В.Е., Грищенко И.А. 1992. Современное состояние популяции белого аиста (</w:t>
      </w:r>
      <w:r>
        <w:rPr>
          <w:i/>
          <w:lang w:val="en-US"/>
        </w:rPr>
        <w:t>Ciconia ciconia</w:t>
      </w:r>
      <w:r>
        <w:rPr>
          <w:lang w:val="en-US"/>
        </w:rPr>
        <w:t xml:space="preserve">) на Украине // Русский орнитол. журнал.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Т. 1, в</w:t>
      </w:r>
      <w:r>
        <w:rPr>
          <w:rFonts w:eastAsia="Times New Roman" w:cs="Times New Roman"/>
          <w:lang w:val="en-US"/>
        </w:rPr>
        <w:t>ы</w:t>
      </w:r>
      <w:r>
        <w:rPr>
          <w:lang w:val="en-US"/>
        </w:rPr>
        <w:t xml:space="preserve">п. 2. </w:t>
      </w:r>
      <w:r>
        <w:rPr>
          <w:rFonts w:eastAsia="Times New Roman" w:cs="Times New Roman"/>
          <w:lang w:val="en-US"/>
        </w:rPr>
        <w:t>–</w:t>
      </w:r>
      <w:r>
        <w:rPr>
          <w:lang w:val="en-US"/>
        </w:rPr>
        <w:t xml:space="preserve"> С. 147-156.</w:t>
      </w:r>
    </w:p>
    <w:p>
      <w:pPr>
        <w:pStyle w:val="Normal"/>
        <w:rPr>
          <w:lang w:val="en-US"/>
        </w:rPr>
      </w:pPr>
      <w:r>
        <w:rPr>
          <w:lang w:val="en-US"/>
        </w:rPr>
        <w:t xml:space="preserve">Грищенко В.Н., Яблоновская-Грищенко Е.Д. 2005. Каневская чайка-хохотунья загнездилась в Польше // Беркут № 1, 2005, т.14. - С. 139-141. Ключевые слова: Larus cachinnans (Aves); окольцованная в Украине особь; гнездование; гнездование в Польше. Чайка-хохотунья (Larus cachinnans), 23.05.2000 г. окольцованная птенцом в колонии на волнорезе у Каневской ГЭС (49.46 N, 31.27 E, кольцо Kiev L-002483), 7.05.2005 г. обнаружена на гнездовании на р. Висле у Влоцлавека в Польше (52.39 N, 19.08 E, 913 км от места кольцевания). Это была самка, насиживающая кладку. Птица поймана польскими орнитологами, добавлено кольцо Gdansk DN-19251, 740Pgreen. Украина, Каневский зап-ник, Киев, Черкасская обл., 19000, E-mail: vgrishchenko@mail.ru. Ил. 1. Библ. 8. </w:t>
      </w:r>
    </w:p>
    <w:p>
      <w:pPr>
        <w:pStyle w:val="Normal"/>
        <w:rPr>
          <w:lang w:val="en-US"/>
        </w:rPr>
      </w:pPr>
      <w:r>
        <w:rPr>
          <w:lang w:val="en-US"/>
        </w:rPr>
        <w:t xml:space="preserve">Грищенко В.Н., Яблоновская-Грищенко Е.Д., Гуляев Д.П. 2002. Материалы по орнитофауне долины р. Удай // Авiфауна Украiни № 2, 2002. - С. 45-48. Ключевые слова: фауна; птицы; река Удай; Украина. Представлены данные о 12 видах птиц, собранные во время экспедиции по реке Удай (правый приток реки Суля, Черниговская и Полтавская области, Украина), в мае 1996 года. Украина, Каневский зап-ник, Канев, 19000, Черкасская обл. Библ. 3. </w:t>
      </w:r>
    </w:p>
    <w:p>
      <w:pPr>
        <w:pStyle w:val="Normal"/>
        <w:rPr>
          <w:rFonts w:eastAsia="MS Mincho;Arial Unicode MS"/>
          <w:lang w:val="en-US"/>
        </w:rPr>
      </w:pPr>
      <w:r>
        <w:rPr>
          <w:rFonts w:eastAsia="MS Mincho;Arial Unicode MS"/>
          <w:lang w:val="en-US"/>
        </w:rPr>
        <w:t xml:space="preserve">Гродницкий Д.Л. 2000. Устойчивость и экологическая оптимальность морфологических признаков. // Успехи соврем. биол. № 4, 2000, т.120. - С. 323-328. Ключевые слова: морфогенез; стабильность признаков; естественный отбор; фенетика; устойчивость фенотипов; оптимальная приспособленность; функции; жизненный цикл. Рассмотрены основные т. зр. на причины стабильности признаков, описывающих морфологию организмов. Показано, что термодинамические факторы, определяющие ход онтогенеза, не являются первичной причиной фенотипической устойчивости. В реальности дикие фенотипы устойчивы в силу своей оптимальной приспособленности к занимаемой эконише. При этом оптимизируются не столько отдельные функции, сколько жизненный цикл в целом как компромисс между функциями. Экологическая специализация организмов связана с утратой отдельных функций и дополнительной оптимизацией оставшихся функций. Россия, Ин-т леса им. В. Н. Сукачева СО РАН, Красноярск. Ил. 1. Библ. 58. </w:t>
      </w:r>
    </w:p>
    <w:p>
      <w:pPr>
        <w:pStyle w:val="Normal"/>
        <w:rPr>
          <w:lang w:val="en-US"/>
        </w:rPr>
      </w:pPr>
      <w:r>
        <w:rPr>
          <w:lang w:val="en-US"/>
        </w:rPr>
        <w:t xml:space="preserve">Грозев Г., Хаджиниколова Л., Костова З., Николова Л., Грозев Д., Атанасова Р., Терзийски Д.  2001. Совместное выращивание рыба и водоплавающей птицы в карповых прудовых хозяйствах. 1. Исследования основных технологических характеристик и их влияния на продуктивность и некоторые параметры воды. Съвместно отглеждане на риба и водоплаващи птици в шаранов тип басейни // Животновъд. науки N 5, 2001, т.38, С. 15-21. Ключевые слова: прудовое рыбоводство; карп; утки; совместное выращивание; технологические параметры. Проведено исследование по оптимизации технологических параметров совместного выращивания рыбы (карпа) и водоплавающей птицы (различных пород уток) в карповых прудах. Представлены технические данные, при которых наблюдается максимальный выход продукции как рыбы, так и птицы. Болгария, Ин-т по рибарство и аквакултури, Варна. Ил. 1. Табл. 6. Библ. 6. </w:t>
      </w:r>
    </w:p>
    <w:p>
      <w:pPr>
        <w:pStyle w:val="Normal"/>
        <w:rPr/>
      </w:pPr>
      <w:r>
        <w:rPr/>
        <w:t>Громадская Я. 1985. Краснозобик - Calidris ferruginea (Pontopp.) // Миграции птиц Восточной Европы и Северной Азии. Журавлеобразные - Ржанкообразные. - М. - С. 185-193.</w:t>
      </w:r>
    </w:p>
    <w:p>
      <w:pPr>
        <w:pStyle w:val="Normal"/>
        <w:rPr/>
      </w:pPr>
      <w:r>
        <w:rPr/>
        <w:t>Громадская Я. 1985. Чернозобик - Calidris alpina (L.) // Миграции птиц Восточной Европы и Северной Азии. Журавлеобразные - Ржанкообразные. - М. - С. 193-220.</w:t>
      </w:r>
    </w:p>
    <w:p>
      <w:pPr>
        <w:pStyle w:val="Normal"/>
        <w:rPr>
          <w:lang w:val="en-US"/>
        </w:rPr>
      </w:pPr>
      <w:r>
        <w:rPr>
          <w:lang w:val="en-US"/>
        </w:rPr>
        <w:t>Громадская Я. 1985. Чернозобик - Calidris alpina (L.) // Миграции птиц Восточной Европы и Северной Азии. Журавлеобразные-ржанкообразные. М.: Наука, 1985. С. 193-220.</w:t>
      </w:r>
    </w:p>
    <w:p>
      <w:pPr>
        <w:pStyle w:val="Normal"/>
        <w:rPr/>
      </w:pPr>
      <w:r>
        <w:rPr>
          <w:lang w:eastAsia="ru-RU"/>
        </w:rPr>
        <w:t xml:space="preserve">Громадская Я. 1985. Чернозобик – Calidris alpina (L.) // </w:t>
      </w:r>
      <w:r>
        <w:rPr>
          <w:rFonts w:cs="CenturySchoolbook-Italic;Times New Roman" w:ascii="CenturySchoolbook-Italic;Times New Roman" w:hAnsi="CenturySchoolbook-Italic;Times New Roman"/>
          <w:lang w:eastAsia="ru-RU"/>
        </w:rPr>
        <w:t>Миграции птиц Восточной Европы и Северной Азии. Журавлеобразные – Ржанкообразные</w:t>
      </w:r>
      <w:r>
        <w:rPr>
          <w:lang w:eastAsia="ru-RU"/>
        </w:rPr>
        <w:t>. М. - С. 193-220.</w:t>
      </w:r>
    </w:p>
    <w:p>
      <w:pPr>
        <w:pStyle w:val="Normal"/>
        <w:rPr/>
      </w:pPr>
      <w:r>
        <w:rPr/>
        <w:t>Громадский М. 1985. Травник - Tringa totanus (L.) // Миграции птиц Восточной Европы и Северной Азии. Журавлеобразные - Ржанкообразные. - М. - С. 105-123.</w:t>
      </w:r>
    </w:p>
    <w:p>
      <w:pPr>
        <w:pStyle w:val="Normal"/>
        <w:rPr>
          <w:lang w:val="en-US"/>
        </w:rPr>
      </w:pPr>
      <w:r>
        <w:rPr>
          <w:lang w:val="en-US"/>
        </w:rPr>
        <w:t>Громаков Н.А. 1998. Страницы истории охоты в Тамбовском крае. Тамбов, 1998. 184 с.</w:t>
      </w:r>
    </w:p>
    <w:p>
      <w:pPr>
        <w:pStyle w:val="Normal"/>
        <w:rPr/>
      </w:pPr>
      <w:r>
        <w:rPr/>
        <w:t>Громова Т.А. 2006. Письма Г.В. Лоудона к С.А. Бутурлину // Природа Симбирского Поволжья. Сборник научных трудов. Вып. 7. -Ульяновск: Корпорация технологий продвижения, 2006. - С. 50-57.</w:t>
      </w:r>
    </w:p>
    <w:p>
      <w:pPr>
        <w:pStyle w:val="Normal"/>
        <w:rPr>
          <w:lang w:val="en-US"/>
        </w:rPr>
      </w:pPr>
      <w:r>
        <w:rPr>
          <w:lang w:val="en-US"/>
        </w:rPr>
        <w:t>Громышев И.В., Мухачева М.М. 2002. Плотность населения и видовое богатство птиц южной тайги Томской области // Студент и научно-технический прогресс. Материалы XL Международной научной студенческой конференции. Биология. – Новосибирск, 2002. – С. 14 – 15.</w:t>
      </w:r>
    </w:p>
    <w:p>
      <w:pPr>
        <w:pStyle w:val="Normal"/>
        <w:rPr>
          <w:lang w:val="en-US"/>
        </w:rPr>
      </w:pPr>
      <w:r>
        <w:rPr>
          <w:lang w:val="en-US"/>
        </w:rPr>
        <w:t>Громышев И.В., Мухачева М.М. 2002. Структура фауно-генетических групп птиц глухариного заказника Октябрьский (Томская область) // Экология и проблемы защиты окружающей среды. Тезисы IX Всероссийской студенческой научной конференции. – Красноярск, 2002. – С. 123 – 124.</w:t>
      </w:r>
    </w:p>
    <w:p>
      <w:pPr>
        <w:pStyle w:val="Normal"/>
        <w:rPr>
          <w:lang w:val="en-US"/>
        </w:rPr>
      </w:pPr>
      <w:r>
        <w:rPr>
          <w:lang w:val="en-US"/>
        </w:rPr>
        <w:t>Громышев И.В., Мухачева М.М. 2002. Трофическая и ярусная структура орнитокомплексов южной тайги Томской области // Биология – наука XXI века. 6 Пущинская школа-конференция молодых ученых. Сборник тезисов. – Т. 2. – Пущино, 2002. – С. 45.</w:t>
      </w:r>
    </w:p>
    <w:p>
      <w:pPr>
        <w:pStyle w:val="Normal"/>
        <w:rPr>
          <w:lang w:val="en-US"/>
        </w:rPr>
      </w:pPr>
      <w:r>
        <w:rPr>
          <w:lang w:val="en-US"/>
        </w:rPr>
        <w:t>Громышев И.В., Мухачева М.М. 2002. Фауна и население птиц глухариного заказника Октябрьский (Томская область) // Материалы VI ежегодной научной студенческой конференции. – Томск, 2002. – С. 20 – 22.</w:t>
      </w:r>
    </w:p>
    <w:p>
      <w:pPr>
        <w:pStyle w:val="Normal"/>
        <w:rPr>
          <w:lang w:val="en-US"/>
        </w:rPr>
      </w:pPr>
      <w:r>
        <w:rPr>
          <w:lang w:val="en-US"/>
        </w:rPr>
        <w:t>Громышев И.В., Мухачева М.М., Костылева Н.А., Кудрявцев А.В. 2002. Ландшафтное размещение и обилие охотничье-промысловых и редких видов птиц на территории Верхне-Соровского и Карегодского заказников (Томская область) // Экология России и сопредельных территорий. Экологический катализ. VII Международная экологическая студенческая конференция. – Новосибирск, 2002. – С. 12 – 14.</w:t>
      </w:r>
    </w:p>
    <w:p>
      <w:pPr>
        <w:pStyle w:val="Normal"/>
        <w:rPr>
          <w:lang w:val="en-US"/>
        </w:rPr>
      </w:pPr>
      <w:r>
        <w:rPr>
          <w:lang w:val="en-US"/>
        </w:rPr>
        <w:t xml:space="preserve">Громышев И.В., Мухачева М.М., Кудрявцева А.В., Романова Н.А. 2003. Ландшафтная и таксономическая структура орнитофауны озера Большие Чертаны и прилегающих территорий // 5 Общеросийская межвузовская конференция студентов, аспирантов и молодых ученых "Наука и образование", Томск, 23-26 апр., 2001, 2003, С. 242-243. Т. 1. Мурманск. Ключевые слова: авифауна; ландшафтная структура; таксономическая структура; озеро Большие Чертаны; Томская область.Исследования проводились с 20 мая по 5 июля 2001 г. в Первомайском р-не Томской обл. в бассейне р. Чулым. Обследовано 10 вариантов местообитаний, наибольшую площадь среди к-рых занимают лесные, а также водные урочища (крупные надпойменные озера Большие Чертаны и Светлое, р. Чичка-Юл), крупные приречные поселки, пойменные луга-выпасы и открытые сфагновые болота. Зарегистрировано 144 вида птиц. В систематическом отношении орнитофауну территории составляют представители 15 отрядов. В таксономическом отношении преобладают воробьиные (79 видов, 54,8%), хорошо представлены также гусеобразные (13 видов; 9%) и ражанкообразные (14 видов; 9,7%). Широко представлен комплекс дендрофильных видов. Большинство птиц - гнездящиеся перелетные, меньше оседлых гнездящихся, пролетных и зимующих видов. </w:t>
      </w:r>
    </w:p>
    <w:p>
      <w:pPr>
        <w:pStyle w:val="Normal"/>
        <w:rPr/>
      </w:pPr>
      <w:r>
        <w:rPr/>
        <w:t xml:space="preserve">Гроот Куркамп Х. 2007. Первые встречи морской чайки </w:t>
      </w:r>
      <w:r>
        <w:rPr>
          <w:i/>
          <w:lang w:val="en-US"/>
        </w:rPr>
        <w:t>Larus</w:t>
      </w:r>
      <w:r>
        <w:rPr>
          <w:i/>
        </w:rPr>
        <w:t xml:space="preserve"> </w:t>
      </w:r>
      <w:r>
        <w:rPr>
          <w:i/>
          <w:lang w:val="en-US"/>
        </w:rPr>
        <w:t>marinus</w:t>
      </w:r>
      <w:r>
        <w:rPr/>
        <w:t xml:space="preserve"> в Москве // </w:t>
      </w:r>
      <w:r>
        <w:rPr>
          <w:i/>
        </w:rPr>
        <w:t>Рус. орнитол. журн</w:t>
      </w:r>
      <w:r>
        <w:rPr/>
        <w:t xml:space="preserve">. 16. - 354. - С. 529-531 </w:t>
      </w:r>
      <w:r>
        <w:rPr>
          <w:lang w:val="en-US"/>
        </w:rPr>
        <w:t>[</w:t>
      </w:r>
      <w:r>
        <w:rPr/>
        <w:t>2007</w:t>
      </w:r>
      <w:r>
        <w:rPr>
          <w:lang w:val="en-US"/>
        </w:rPr>
        <w:t>].</w:t>
      </w:r>
    </w:p>
    <w:p>
      <w:pPr>
        <w:pStyle w:val="Normal"/>
        <w:rPr/>
      </w:pPr>
      <w:r>
        <w:rPr>
          <w:lang w:val="en-US"/>
        </w:rPr>
        <w:t>Грошко З.А., Кусенков А.Н. 2004. Регистрация рогатого жаворонка (</w:t>
      </w:r>
      <w:r>
        <w:rPr>
          <w:i/>
          <w:lang w:val="en-US"/>
        </w:rPr>
        <w:t>Eremophila alpestris</w:t>
      </w:r>
      <w:r>
        <w:rPr>
          <w:lang w:val="en-US"/>
        </w:rPr>
        <w:t>)</w:t>
      </w:r>
      <w:r>
        <w:rPr>
          <w:i/>
          <w:lang w:val="en-US"/>
        </w:rPr>
        <w:t xml:space="preserve"> </w:t>
      </w:r>
      <w:r>
        <w:rPr>
          <w:lang w:val="en-US"/>
        </w:rPr>
        <w:t>на территории</w:t>
      </w:r>
      <w:r>
        <w:rPr>
          <w:i/>
          <w:lang w:val="en-US"/>
        </w:rPr>
        <w:t xml:space="preserve"> </w:t>
      </w:r>
      <w:r>
        <w:rPr>
          <w:lang w:val="en-US"/>
        </w:rPr>
        <w:t xml:space="preserve">юго-восточного Полесья // Subbuteo. – Т.7. – 2004. – С. 44. </w:t>
      </w:r>
    </w:p>
    <w:p>
      <w:pPr>
        <w:pStyle w:val="Normal"/>
        <w:rPr>
          <w:lang w:val="en-US"/>
        </w:rPr>
      </w:pPr>
      <w:r>
        <w:rPr>
          <w:lang w:val="en-US"/>
        </w:rPr>
        <w:t>Грошко О.А. 1995. Редкие птицы юго-восточного Забайкалья. Чита: Дельта М. - 12</w:t>
      </w:r>
      <w:r>
        <w:rPr/>
        <w:t xml:space="preserve"> с.</w:t>
      </w:r>
    </w:p>
    <w:p>
      <w:pPr>
        <w:pStyle w:val="Normal"/>
        <w:rPr>
          <w:lang w:val="en-US"/>
        </w:rPr>
      </w:pPr>
      <w:r>
        <w:rPr>
          <w:lang w:val="en-US"/>
        </w:rPr>
        <w:t>Групповое поведение животных. 1977. Ред.: Мантейфель Б.П., Баскин Л.М., Якоби В.Э. М.: Наука. - 450</w:t>
      </w:r>
      <w:r>
        <w:rPr/>
        <w:t xml:space="preserve"> с.</w:t>
      </w:r>
    </w:p>
    <w:p>
      <w:pPr>
        <w:pStyle w:val="Normal"/>
        <w:rPr>
          <w:lang w:val="en-US"/>
        </w:rPr>
      </w:pPr>
      <w:r>
        <w:rPr>
          <w:lang w:val="en-US"/>
        </w:rPr>
        <w:t>Грутовая Е.Н., Карагичева Ю.В. 2003. Поведение гусей и казарок во время весенних остановок на полуострове Канин. // Современное состояние популяций, управление ресурсами и охрана гусеобразных птиц Северной Евразии, 2003, С. 44-45,186-187. Петрозаводск. Ключевые слова: гуси; казарки; поведение; миграционные остановки; п-ов Канин.</w:t>
      </w:r>
    </w:p>
    <w:p>
      <w:pPr>
        <w:pStyle w:val="Normal"/>
        <w:rPr/>
      </w:pPr>
      <w:r>
        <w:rPr>
          <w:lang w:val="en-US"/>
        </w:rPr>
        <w:t xml:space="preserve">Губарева Т.Ф., Галченков Ю.Д. 2000. История одного гнезда белых аистов (в г. Жиздра Калужской области). — </w:t>
      </w:r>
      <w:r>
        <w:rPr>
          <w:i/>
          <w:lang w:val="en-US"/>
        </w:rPr>
        <w:t>Белый аист в России: дальше на Восток</w:t>
      </w:r>
      <w:r>
        <w:rPr>
          <w:lang w:val="en-US"/>
        </w:rPr>
        <w:t xml:space="preserve">. Калуга, 2000. С. 187–190. </w:t>
      </w:r>
    </w:p>
    <w:p>
      <w:pPr>
        <w:pStyle w:val="Normal"/>
        <w:rPr>
          <w:lang w:val="en-US"/>
        </w:rPr>
      </w:pPr>
      <w:r>
        <w:rPr>
          <w:lang w:val="en-US"/>
        </w:rPr>
        <w:t xml:space="preserve">Губарева Т.Ф., Галченков Ю.Д. 2000. История одного гнезда белых аистов (в г. Жиздре Калужской области) // Белый аист в России: дальше на восток, 2000, C. 187-190. Ключевые слова: аисты; Ciconia ciconia (Aves); история одного гнезда; Калужская обл. </w:t>
      </w:r>
    </w:p>
    <w:p>
      <w:pPr>
        <w:pStyle w:val="Normal"/>
        <w:rPr>
          <w:lang w:val="en-US"/>
        </w:rPr>
      </w:pPr>
      <w:r>
        <w:rPr>
          <w:lang w:val="en-US"/>
        </w:rPr>
        <w:t>Губенко Ю.А., Мороз А.А., Преображенская Е.С. 1980. Пространственное распределение населения птиц юга Московской области в начале, середине и конце зимы // Мат-лы 2 конф. Молодых ученых ВНИИ природы МСХ СССР. Рукопись деп. В справ-инф. Фонде ВНИИТЭИСХ, №100/312-80. 1980.</w:t>
      </w:r>
    </w:p>
    <w:p>
      <w:pPr>
        <w:pStyle w:val="Normal"/>
        <w:rPr>
          <w:lang w:val="en-US"/>
        </w:rPr>
      </w:pPr>
      <w:r>
        <w:rPr>
          <w:lang w:val="en-US"/>
        </w:rPr>
        <w:t>Губиев Е.В. 1975. Некоторые особенности гнездования галок в селах Здвинского района Новосибирской области // Биологические ресурсы Западной Сибири и их охрана. – Новосибирск: Наука, 1975. – С. 16 – 17.</w:t>
      </w:r>
    </w:p>
    <w:p>
      <w:pPr>
        <w:pStyle w:val="Normal"/>
        <w:rPr>
          <w:lang w:val="en-US"/>
        </w:rPr>
      </w:pPr>
      <w:r>
        <w:rPr>
          <w:lang w:val="en-US"/>
        </w:rPr>
        <w:t>Губин А.Г., Преображенская Е.С. 1986. Структура экологических ниш двух видов дроздов – белобровика и рябинника – в местах совместного обитания // Изучение птиц СССР, их охрана и рациональное использование. Тез. докл. 1 съезда ВОО и 9 орнитологической конференции. Л.: 1986. С. 176-177.</w:t>
      </w:r>
    </w:p>
    <w:p>
      <w:pPr>
        <w:pStyle w:val="Normal"/>
        <w:rPr/>
      </w:pPr>
      <w:r>
        <w:rPr>
          <w:lang w:val="en-US"/>
        </w:rPr>
        <w:t>Губин А.Г., Преображенская Е.С., Боголюбов А.С. 1990. Экологические особенности дроздов рябинника (Turdus pilaris) и белобровика (T. iliacus) в местах совместного обитания // Современная орнитология. М.: Наука. 1990. С. 117-121.</w:t>
      </w:r>
    </w:p>
    <w:p>
      <w:pPr>
        <w:pStyle w:val="Normal"/>
        <w:rPr/>
      </w:pPr>
      <w:r>
        <w:rPr>
          <w:lang w:eastAsia="ru-RU"/>
        </w:rPr>
        <w:t xml:space="preserve">Губин А.Г., Преображенская Е.С., Боголюбов А.С., Васюкова О.В. 1989. Географическая изменчивость зимнего населения птиц лесной зоны Европейской части СССР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Уфа, </w:t>
      </w:r>
      <w:r>
        <w:rPr>
          <w:rFonts w:cs="CenturySchoolbook-Bold;Times New Roman" w:ascii="CenturySchoolbook-Bold;Times New Roman" w:hAnsi="CenturySchoolbook-Bold;Times New Roman"/>
          <w:lang w:eastAsia="ru-RU"/>
        </w:rPr>
        <w:t>3</w:t>
      </w:r>
      <w:r>
        <w:rPr>
          <w:lang w:eastAsia="ru-RU"/>
        </w:rPr>
        <w:t>. - С. 69-70.</w:t>
      </w:r>
    </w:p>
    <w:p>
      <w:pPr>
        <w:pStyle w:val="Normal"/>
        <w:rPr/>
      </w:pPr>
      <w:r>
        <w:rPr>
          <w:lang w:val="en-US"/>
        </w:rPr>
        <w:t>Губин А.Г., Преображенская Е.С., Боголюбов А.С., Васюкова О.В. Географическая изменчивость зимнего населения птиц лесной зоны Европейской части СССР // Всес. совещ. По проблеме кадастра и учета животного мира. Тез. докл. Ч.2. Уфа. С. 69-71.</w:t>
      </w:r>
    </w:p>
    <w:p>
      <w:pPr>
        <w:pStyle w:val="Normal"/>
        <w:rPr>
          <w:lang w:val="en-US"/>
        </w:rPr>
      </w:pPr>
      <w:r>
        <w:rPr>
          <w:lang w:val="en-US"/>
        </w:rPr>
        <w:t>Губин Б.М. 1976. Пролет птиц в Таласском Алатау (Западный Тянь-Шань) // Миграции птиц в Азии. Алма-Ата: Наука, 1976. - С. 49-69.</w:t>
      </w:r>
    </w:p>
    <w:p>
      <w:pPr>
        <w:pStyle w:val="Normal"/>
        <w:rPr/>
      </w:pPr>
      <w:r>
        <w:rPr/>
        <w:t xml:space="preserve">Губин Б.М. 1994. Новые данные о встречах и гнездовании чёрного чекана </w:t>
      </w:r>
      <w:r>
        <w:rPr>
          <w:i/>
          <w:lang w:val="en-US"/>
        </w:rPr>
        <w:t>Saxicola</w:t>
      </w:r>
      <w:r>
        <w:rPr>
          <w:i/>
        </w:rPr>
        <w:t xml:space="preserve"> </w:t>
      </w:r>
      <w:r>
        <w:rPr>
          <w:i/>
          <w:lang w:val="en-US"/>
        </w:rPr>
        <w:t>caprata</w:t>
      </w:r>
      <w:r>
        <w:rPr/>
        <w:t xml:space="preserve"> на юге Казахстана // </w:t>
      </w:r>
      <w:r>
        <w:rPr>
          <w:i/>
        </w:rPr>
        <w:t>Рус. орнитол. журн</w:t>
      </w:r>
      <w:r>
        <w:rPr/>
        <w:t>. Т. 3. Вып. 2/3: 277-278.</w:t>
      </w:r>
    </w:p>
    <w:p>
      <w:pPr>
        <w:pStyle w:val="Normal"/>
        <w:rPr/>
      </w:pPr>
      <w:r>
        <w:rPr>
          <w:lang w:val="en-US"/>
        </w:rPr>
        <w:t xml:space="preserve">Губин Б.М. 1994. Новые данные о встречах и гнездовании чёрного чекана </w:t>
      </w:r>
      <w:r>
        <w:rPr>
          <w:i/>
          <w:lang w:val="en-US"/>
        </w:rPr>
        <w:t>Saxicola caprata</w:t>
      </w:r>
      <w:r>
        <w:rPr>
          <w:lang w:val="en-US"/>
        </w:rPr>
        <w:t xml:space="preserve"> на юге Казахстана // </w:t>
      </w:r>
      <w:r>
        <w:rPr>
          <w:i/>
          <w:lang w:val="en-US"/>
        </w:rPr>
        <w:t>Рус. орнитол. журн</w:t>
      </w:r>
      <w:r>
        <w:rPr>
          <w:lang w:val="en-US"/>
        </w:rPr>
        <w:t>. Т. 3. Вып. 2/3: 277-278.</w:t>
      </w:r>
    </w:p>
    <w:p>
      <w:pPr>
        <w:pStyle w:val="Normal"/>
        <w:rPr>
          <w:lang w:val="en-US"/>
        </w:rPr>
      </w:pPr>
      <w:r>
        <w:rPr>
          <w:lang w:val="en-US"/>
        </w:rPr>
        <w:t xml:space="preserve">Губин Б.М. 1998. Гнездящиеся птицы восточной кромки песков Кызылкум // Рус. орнитол. ж. Экспресс-вып. N 55, 1998.- С. 3-23. Ключевые слова: авифауна; гнездящиеся виды; аннотированный список; Кызылкумы; Казахстан. По наблюдениям на вост. кромке песков Кызылкум в 80-90-е гг., материалов учетов на пеших и автомобильных маршрутах приводится аннотированный список 97 гнездящихся видов. Казахстан, Ин-т зоологии и генофонда животных МН-АН РК, Алма-Ата. Библ. 17. </w:t>
      </w:r>
    </w:p>
    <w:p>
      <w:pPr>
        <w:pStyle w:val="Normal"/>
        <w:rPr>
          <w:lang w:val="en-US"/>
        </w:rPr>
      </w:pPr>
      <w:r>
        <w:rPr>
          <w:lang w:val="en-US"/>
        </w:rPr>
        <w:t xml:space="preserve">Губин Б.М. 1999. Птицы восточного Приаралья // Рус. орнитол. ж. Экспресс-вып. N 80, 1999.- С. 3-16. Ключевые слова: авифауна; аннотированный список; Приаралье. </w:t>
      </w:r>
    </w:p>
    <w:p>
      <w:pPr>
        <w:pStyle w:val="Normal"/>
        <w:rPr>
          <w:lang w:val="en-US"/>
        </w:rPr>
      </w:pPr>
      <w:r>
        <w:rPr>
          <w:lang w:val="en-US"/>
        </w:rPr>
        <w:t>Губин Б.М. 2002. Встречи серпоклюва в долине реки Женишке (левый приток Чилика) // Каз. орнитол. бюлл. 2002. С. 82-84.</w:t>
      </w:r>
    </w:p>
    <w:p>
      <w:pPr>
        <w:pStyle w:val="Normal"/>
        <w:rPr>
          <w:lang w:val="en-US"/>
        </w:rPr>
      </w:pPr>
      <w:r>
        <w:rPr>
          <w:lang w:val="en-US"/>
        </w:rPr>
        <w:t>Губин Б.М. 2002. Краткие сообщения о каравайке, фламинго, змееяде, степном орле, могильнике, беркуте, стервятнике, балобане, сапсане, сером журавле, красавке, джеке, серпоклюве, чернобрюхом рябке, филине, большой чечевице, лесной завирушке, московке, краснокрылом чечевичнике/Каз. орнитол. бюлл. 2002. Алматы, 2002. С. 53, 56, 61, 62, 63, 64, 68, 69, 70, 73, 74, 80, 84, 87, 88, 90, 105, 114, 118-119.</w:t>
      </w:r>
    </w:p>
    <w:p>
      <w:pPr>
        <w:pStyle w:val="Normal"/>
        <w:rPr>
          <w:rFonts w:eastAsia="MS Mincho;Arial Unicode MS"/>
          <w:lang w:val="en-US"/>
        </w:rPr>
      </w:pPr>
      <w:r>
        <w:rPr>
          <w:rFonts w:eastAsia="MS Mincho;Arial Unicode MS"/>
          <w:lang w:val="en-US"/>
        </w:rPr>
        <w:t>Губин Б.М. 2002. О пролете и гнездовании красавки в пустынной зоне Казахстана // Журавли Евразии (распределение, численность, биология). - 2002. - С. 162-167. - М. Ключевые слова: журавли; Anthropoides virgo (Aves); миграции; гнездование; пустынная зона; Казахстан. Обзор встреч пролетных стай, мест находок кладок и выводков, мест весенних скоплений красавок (Anthropoides virgo) в пустынной зоне Казахстана (картосхема). Казахстан, Ин-т зоологии НАН Респ. Казахстан. Библ. 10</w:t>
      </w:r>
    </w:p>
    <w:p>
      <w:pPr>
        <w:pStyle w:val="Normal"/>
        <w:rPr>
          <w:lang w:val="en-US"/>
        </w:rPr>
      </w:pPr>
      <w:r>
        <w:rPr>
          <w:lang w:val="en-US"/>
        </w:rPr>
        <w:t>Губин Б.М. 2002. Экспедиции: Мангышлак и Устюрт // Каз. орнитол. бюлл. 2002. Алматы, 2002. С. 7.</w:t>
      </w:r>
    </w:p>
    <w:p>
      <w:pPr>
        <w:pStyle w:val="Normal"/>
        <w:rPr>
          <w:lang w:val="en-US"/>
        </w:rPr>
      </w:pPr>
      <w:r>
        <w:rPr>
          <w:lang w:val="en-US"/>
        </w:rPr>
        <w:t xml:space="preserve">Губин Б.М. 2003. Встречи некоторых птиц на по-ове Бузачи и Мангышлаке в мае </w:t>
        <w:br/>
        <w:t>2003 г. // Каз. орнитол. бюлл. 2003. Алматы, 2003. С. 20-23.</w:t>
      </w:r>
    </w:p>
    <w:p>
      <w:pPr>
        <w:pStyle w:val="Normal"/>
        <w:rPr/>
      </w:pPr>
      <w:r>
        <w:rPr>
          <w:lang w:val="en-US"/>
        </w:rPr>
        <w:t>Губин Б.М. 2003. Джек // Методы учёта основных охотничье-промысловых и редких животных Казахстана. Алматы, 2003. С. 174-190.</w:t>
      </w:r>
    </w:p>
    <w:p>
      <w:pPr>
        <w:pStyle w:val="Normal"/>
        <w:rPr>
          <w:lang w:val="en-US"/>
        </w:rPr>
      </w:pPr>
      <w:r>
        <w:rPr>
          <w:lang w:val="en-US"/>
        </w:rPr>
        <w:t xml:space="preserve">Губин Б.М. 2003. Орнитологические наблюдения на кромке пустыни Кызылкум в </w:t>
        <w:br/>
        <w:t>2003 г. // Каз. орнитол. бюлл. 2003. Алматы, 2003. С. 105-108.</w:t>
      </w:r>
    </w:p>
    <w:p>
      <w:pPr>
        <w:pStyle w:val="Normal"/>
        <w:rPr/>
      </w:pPr>
      <w:r>
        <w:rPr>
          <w:lang w:val="en-US"/>
        </w:rPr>
        <w:t>Губин Б.М. 2004. Биология пустынного серого сорокопута (</w:t>
      </w:r>
      <w:r>
        <w:rPr>
          <w:i/>
          <w:lang w:val="en-US"/>
        </w:rPr>
        <w:t>Lanius excubitor pallidirostris</w:t>
      </w:r>
      <w:r>
        <w:rPr>
          <w:lang w:val="en-US"/>
        </w:rPr>
        <w:t>) в Казахстане) // Орнитология. Тр. Ин-та зоологии. Алматы, 2004, т. 48. С. 205-227.</w:t>
      </w:r>
    </w:p>
    <w:p>
      <w:pPr>
        <w:pStyle w:val="Normal"/>
        <w:rPr>
          <w:lang w:val="en-US"/>
        </w:rPr>
      </w:pPr>
      <w:r>
        <w:rPr>
          <w:lang w:val="en-US"/>
        </w:rPr>
        <w:t>Губин Б.М. 2004. Дрофа-красотка. Алматы, 2004. 295 с.</w:t>
      </w:r>
    </w:p>
    <w:p>
      <w:pPr>
        <w:pStyle w:val="Normal"/>
        <w:rPr/>
      </w:pPr>
      <w:r>
        <w:rPr>
          <w:lang w:val="en-US"/>
        </w:rPr>
        <w:t xml:space="preserve">Губин Б.М. 2005. Новые данные к биологии краснокрылого чечевичника </w:t>
      </w:r>
      <w:r>
        <w:rPr>
          <w:i/>
          <w:lang w:val="en-US"/>
        </w:rPr>
        <w:t>Rhodopechys sanguinea</w:t>
      </w:r>
      <w:r>
        <w:rPr>
          <w:lang w:val="en-US"/>
        </w:rPr>
        <w:t xml:space="preserve"> на Западном Тянь-Шане // Рус. орнитол. журн., 2005. Т. 14, вып. 286. - С. 379-382 [1979, переизд.].</w:t>
      </w:r>
    </w:p>
    <w:p>
      <w:pPr>
        <w:pStyle w:val="Normal"/>
        <w:rPr/>
      </w:pPr>
      <w:r>
        <w:rPr/>
        <w:t xml:space="preserve">Губин Б.М. 2008. Материалы по биологии овсянки Стюарта </w:t>
      </w:r>
      <w:r>
        <w:rPr>
          <w:i/>
          <w:lang w:val="en-US"/>
        </w:rPr>
        <w:t>Emberiza</w:t>
      </w:r>
      <w:r>
        <w:rPr>
          <w:i/>
        </w:rPr>
        <w:t xml:space="preserve"> </w:t>
      </w:r>
      <w:r>
        <w:rPr>
          <w:i/>
          <w:lang w:val="en-US"/>
        </w:rPr>
        <w:t>stewarti</w:t>
      </w:r>
      <w:r>
        <w:rPr/>
        <w:t xml:space="preserve"> в Таласском Алатау. - Западный Тянь-Шань) </w:t>
      </w:r>
      <w:r>
        <w:rPr>
          <w:spacing w:val="-2"/>
        </w:rPr>
        <w:t xml:space="preserve">// </w:t>
      </w:r>
      <w:r>
        <w:rPr>
          <w:i/>
          <w:spacing w:val="-2"/>
        </w:rPr>
        <w:t>Рус. орнитол. журн</w:t>
      </w:r>
      <w:r>
        <w:rPr>
          <w:spacing w:val="-2"/>
        </w:rPr>
        <w:t xml:space="preserve">. 17. - 452. - С. </w:t>
      </w:r>
      <w:r>
        <w:rPr/>
        <w:t xml:space="preserve">1751-1754 </w:t>
      </w:r>
      <w:r>
        <w:rPr>
          <w:lang w:val="en-US"/>
        </w:rPr>
        <w:t>[</w:t>
      </w:r>
      <w:r>
        <w:rPr/>
        <w:t>1982</w:t>
      </w:r>
      <w:r>
        <w:rPr>
          <w:lang w:val="en-US"/>
        </w:rPr>
        <w:t>].</w:t>
      </w:r>
    </w:p>
    <w:p>
      <w:pPr>
        <w:pStyle w:val="Normal"/>
        <w:rPr/>
      </w:pPr>
      <w:r>
        <w:rPr/>
        <w:t xml:space="preserve">Губин Б.М. 2009. К статусу джека </w:t>
      </w:r>
      <w:r>
        <w:rPr>
          <w:i/>
          <w:lang w:val="en-US"/>
        </w:rPr>
        <w:t>Chlamydotis undulata</w:t>
      </w:r>
      <w:r>
        <w:rPr>
          <w:lang w:val="en-US"/>
        </w:rPr>
        <w:t xml:space="preserve"> </w:t>
      </w:r>
      <w:r>
        <w:rPr/>
        <w:t xml:space="preserve">в России </w:t>
      </w:r>
      <w:r>
        <w:rPr>
          <w:spacing w:val="-2"/>
        </w:rPr>
        <w:t xml:space="preserve">// </w:t>
      </w:r>
      <w:r>
        <w:rPr>
          <w:i/>
          <w:spacing w:val="-2"/>
        </w:rPr>
        <w:t>Рус. орнитол. журн</w:t>
      </w:r>
      <w:r>
        <w:rPr>
          <w:spacing w:val="-2"/>
        </w:rPr>
        <w:t xml:space="preserve">. 18. - 486. - С. </w:t>
      </w:r>
      <w:r>
        <w:rPr/>
        <w:t xml:space="preserve">877-879 </w:t>
      </w:r>
      <w:r>
        <w:rPr>
          <w:lang w:val="en-US"/>
        </w:rPr>
        <w:t>[</w:t>
      </w:r>
      <w:r>
        <w:rPr/>
        <w:t>2001</w:t>
      </w:r>
      <w:r>
        <w:rPr>
          <w:lang w:val="en-US"/>
        </w:rPr>
        <w:t>].</w:t>
      </w:r>
    </w:p>
    <w:p>
      <w:pPr>
        <w:pStyle w:val="Normal"/>
        <w:rPr>
          <w:lang w:val="en-US"/>
        </w:rPr>
      </w:pPr>
      <w:r>
        <w:rPr>
          <w:lang w:val="en-US"/>
        </w:rPr>
        <w:t>Губин Б.М., Белялов О.В. 2002. Краткие сообщения о дрофе, серпоклюве // Каз. орнитол. бюлл. 2002. Алматы, 2002. С. 77, 84.</w:t>
      </w:r>
    </w:p>
    <w:p>
      <w:pPr>
        <w:pStyle w:val="Normal"/>
        <w:rPr/>
      </w:pPr>
      <w:r>
        <w:rPr/>
        <w:t xml:space="preserve">Губин Б.М., Карпов Ф.Ф. 1994. Токовое и сопутствующие ему формы поведения стрепета в предгорьях Малого Каратау (Южный Казахстан) // </w:t>
      </w:r>
      <w:r>
        <w:rPr>
          <w:lang w:val="en-US"/>
        </w:rPr>
        <w:t>Selevinia, 1994. - № 1. – С.</w:t>
      </w:r>
      <w:r>
        <w:rPr/>
        <w:t>41-60.</w:t>
      </w:r>
    </w:p>
    <w:p>
      <w:pPr>
        <w:pStyle w:val="Normal"/>
        <w:rPr/>
      </w:pPr>
      <w:r>
        <w:rPr/>
        <w:t xml:space="preserve">Губин Б.М., Карпов Ф.Ф. 1999. Материалы по гнездящимся птицам озера Бийликуль. - Южный Казахстан) // </w:t>
      </w:r>
      <w:r>
        <w:rPr>
          <w:i/>
        </w:rPr>
        <w:t>Рус. орнитол. журн</w:t>
      </w:r>
      <w:r>
        <w:rPr/>
        <w:t>. 8. - 75. - С. 3-13.</w:t>
      </w:r>
    </w:p>
    <w:p>
      <w:pPr>
        <w:pStyle w:val="Normal"/>
        <w:rPr/>
      </w:pPr>
      <w:r>
        <w:rPr>
          <w:lang w:val="en-US"/>
        </w:rPr>
        <w:t xml:space="preserve">Губин Б.М., Карпов Ф.Ф. 1999. Материалы по гнездящимся птицам озера Бийликуль (Южный Казахстан) // </w:t>
      </w:r>
      <w:r>
        <w:rPr>
          <w:i/>
          <w:lang w:val="en-US"/>
        </w:rPr>
        <w:t>Рус. орнитол. журн</w:t>
      </w:r>
      <w:r>
        <w:rPr>
          <w:lang w:val="en-US"/>
        </w:rPr>
        <w:t>. 8 (75): 3-13.</w:t>
      </w:r>
    </w:p>
    <w:p>
      <w:pPr>
        <w:pStyle w:val="Normal"/>
        <w:rPr>
          <w:lang w:val="en-US"/>
        </w:rPr>
      </w:pPr>
      <w:r>
        <w:rPr>
          <w:lang w:val="en-US"/>
        </w:rPr>
        <w:t xml:space="preserve">Губин Б.М., Карпов Ф.Ф. 1999. Материалы по гнездящимся птицамозера Бийликуль (Южный Казахстан) // Рус. орнитол. ж. Экспресс-вып. N 75, 1999.- С. 3-13. Ключевые слова: авифауна; гнездящиеся виды; аннотированный список; озеро Бийликуль; Южный Казахстан. </w:t>
      </w:r>
    </w:p>
    <w:p>
      <w:pPr>
        <w:pStyle w:val="Normal"/>
        <w:rPr/>
      </w:pPr>
      <w:r>
        <w:rPr>
          <w:lang w:val="en-US"/>
        </w:rPr>
        <w:t xml:space="preserve">Губин Б.М., Карпов Ф.Ф. 2000. Гнездящиеся птицы Малого Каратау (южный Казахстан) // </w:t>
      </w:r>
      <w:r>
        <w:rPr>
          <w:i/>
          <w:lang w:val="en-US"/>
        </w:rPr>
        <w:t>Рус. орнитол. журн</w:t>
      </w:r>
      <w:r>
        <w:rPr>
          <w:lang w:val="en-US"/>
        </w:rPr>
        <w:t>. 9 (88): 3-14.</w:t>
      </w:r>
    </w:p>
    <w:p>
      <w:pPr>
        <w:pStyle w:val="Normal"/>
        <w:rPr>
          <w:lang w:val="en-US"/>
        </w:rPr>
      </w:pPr>
      <w:r>
        <w:rPr>
          <w:lang w:val="en-US"/>
        </w:rPr>
        <w:t xml:space="preserve">Губин Б.М., Карпов Ф.Ф. 2000. Гнездящиеся птицы Малого Каратау (южный Казахстан) // Рус. орнитол. ж. Экспресс-вып. N 88, 2000, С. 3-14. Ключевые слова: авифауна; гнездящиеся виды; аннотированный список; Малый Каратау; Казахстан. Аннотированный список 46 видов гнездящихся в Малом Каратау; на весеннем пролете встречается &gt;=30 видов, в основном дендрофильных птиц. Казахстан, Ин-т зоологии и генофонда животных МН-АН Казахстана, Алматы. Библ. 13. </w:t>
      </w:r>
    </w:p>
    <w:p>
      <w:pPr>
        <w:pStyle w:val="Normal"/>
        <w:rPr/>
      </w:pPr>
      <w:r>
        <w:rPr>
          <w:spacing w:val="-2"/>
        </w:rPr>
        <w:t xml:space="preserve">Губин Б.М., Карпов Ф.Ф. 2000. Гнездящиеся птицы Малого Каратау. - южный Казахстан) // </w:t>
      </w:r>
      <w:r>
        <w:rPr>
          <w:i/>
          <w:spacing w:val="-2"/>
        </w:rPr>
        <w:t>Рус. орнитол. журн</w:t>
      </w:r>
      <w:r>
        <w:rPr>
          <w:spacing w:val="-2"/>
        </w:rPr>
        <w:t>. 9. - 88. - С. 3-14.</w:t>
      </w:r>
    </w:p>
    <w:p>
      <w:pPr>
        <w:pStyle w:val="Normal"/>
        <w:rPr/>
      </w:pPr>
      <w:r>
        <w:rPr>
          <w:spacing w:val="-2"/>
        </w:rPr>
        <w:t xml:space="preserve">Губин Б.М., Ковшарь А.Ф. 2007. Материалы по размножению пустынного ворона </w:t>
      </w:r>
      <w:r>
        <w:rPr>
          <w:i/>
          <w:spacing w:val="-2"/>
          <w:lang w:val="en-US"/>
        </w:rPr>
        <w:t>Corvus</w:t>
      </w:r>
      <w:r>
        <w:rPr>
          <w:i/>
          <w:spacing w:val="-2"/>
        </w:rPr>
        <w:t xml:space="preserve"> </w:t>
      </w:r>
      <w:r>
        <w:rPr>
          <w:i/>
          <w:spacing w:val="-2"/>
          <w:lang w:val="en-US"/>
        </w:rPr>
        <w:t>ruficollis</w:t>
      </w:r>
      <w:r>
        <w:rPr>
          <w:spacing w:val="-2"/>
        </w:rPr>
        <w:t xml:space="preserve"> у северных пределов Средней Азии // </w:t>
      </w:r>
      <w:r>
        <w:rPr>
          <w:i/>
          <w:spacing w:val="-2"/>
        </w:rPr>
        <w:t>Рус. орнитол. журн</w:t>
      </w:r>
      <w:r>
        <w:rPr>
          <w:spacing w:val="-2"/>
        </w:rPr>
        <w:t xml:space="preserve">. 16. - 384. - С. 1443-1446 </w:t>
      </w:r>
      <w:r>
        <w:rPr>
          <w:spacing w:val="-2"/>
          <w:lang w:val="en-US"/>
        </w:rPr>
        <w:t>[</w:t>
      </w:r>
      <w:r>
        <w:rPr>
          <w:spacing w:val="-2"/>
        </w:rPr>
        <w:t>1990</w:t>
      </w:r>
      <w:r>
        <w:rPr>
          <w:spacing w:val="-2"/>
          <w:lang w:val="en-US"/>
        </w:rPr>
        <w:t>].</w:t>
      </w:r>
    </w:p>
    <w:p>
      <w:pPr>
        <w:pStyle w:val="Normal"/>
        <w:rPr/>
      </w:pPr>
      <w:r>
        <w:rPr/>
        <w:t>Губин Б.М., Левин А.С. 1978. Территориальные связи некоторых птиц нижнего течения Урала по материалам кольцевания // Известия АН КазССР. Сер. биол., 1978, № 5.</w:t>
      </w:r>
    </w:p>
    <w:p>
      <w:pPr>
        <w:pStyle w:val="Normal"/>
        <w:rPr>
          <w:rFonts w:eastAsia="MS Mincho;Arial Unicode MS"/>
        </w:rPr>
      </w:pPr>
      <w:r>
        <w:rPr>
          <w:rFonts w:eastAsia="MS Mincho;Arial Unicode MS"/>
        </w:rPr>
        <w:t xml:space="preserve">Губин Б.М., Левин А.С. К гнездовой биологии обыкновенной пустельги в низовьях Урала // Экология хищных птиц. - М. Наука. 1983. - С. 57-59. пустельга-распр, биотоп, числ, конкур, размн, троф, смертн. чеглок, чёрный коршун-распр, конкур. </w:t>
      </w:r>
    </w:p>
    <w:p>
      <w:pPr>
        <w:pStyle w:val="Normal"/>
        <w:rPr/>
      </w:pPr>
      <w:r>
        <w:rPr/>
        <w:t>Губин В. М. 1983. О совмещении сроков размножения и линьки у воробьиных птиц в долине среднего течения Урала// Тез. докл. 2-й сибирской орнитол. конф. «Птицы Сибири». - Горно-Алтайск, 1983. -С. 169-170.</w:t>
      </w:r>
    </w:p>
    <w:p>
      <w:pPr>
        <w:pStyle w:val="Normal"/>
        <w:rPr/>
      </w:pPr>
      <w:r>
        <w:rPr/>
        <w:t xml:space="preserve">Губин В. М., Ковшарь А. Ф. 1982. О совмещении линьки и размножения у воробьиных птиц // Тез. докл. 18 Междунар. орнитол. конгр. – М., 1982. - С. 101-102. </w:t>
      </w:r>
    </w:p>
    <w:p>
      <w:pPr>
        <w:pStyle w:val="Normal"/>
        <w:rPr/>
      </w:pPr>
      <w:r>
        <w:rPr/>
        <w:t>Губин В.М. 1983. О совмещении сроков размножения и линьки у воробьиных птиц в долине среднего течения Урала// Тез. докл. 2-й сибирской орнитол. конф. «Птицы Сибири». - Горно-Алтайск, 1983. - С. 169-170.</w:t>
      </w:r>
    </w:p>
    <w:p>
      <w:pPr>
        <w:pStyle w:val="Normal"/>
        <w:rPr/>
      </w:pPr>
      <w:r>
        <w:rPr/>
        <w:t xml:space="preserve">Губин В.М., Ковшарь А.Ф. 1982. О совмещении линьки и размножения у воробьиных птиц // Тез. докл. 18 Междунар. орнитол. конгр. – М., 1982. - С. 101-102. </w:t>
      </w:r>
    </w:p>
    <w:p>
      <w:pPr>
        <w:pStyle w:val="Normal"/>
        <w:rPr>
          <w:lang w:val="en-US"/>
        </w:rPr>
      </w:pPr>
      <w:r>
        <w:rPr>
          <w:lang w:val="en-US"/>
        </w:rPr>
        <w:t>Губкин А.А. 1963. О методике учета глухаря на токах в Беловежской пуще // Тезисы докл. 5-й Прибалт, орнитол. конфер. - Тарту, 1963. - С. 49-50.</w:t>
      </w:r>
    </w:p>
    <w:p>
      <w:pPr>
        <w:pStyle w:val="Normal"/>
        <w:rPr>
          <w:lang w:val="en-US"/>
        </w:rPr>
      </w:pPr>
      <w:r>
        <w:rPr>
          <w:lang w:val="en-US"/>
        </w:rPr>
        <w:t>Губкин А.А. 1965. О влиянии отстрела на численность тетерева // Материалы 4-й Всесоюзн. орнитол. конфер. - Алма-Ата, 1965. - С. 107-108.</w:t>
      </w:r>
    </w:p>
    <w:p>
      <w:pPr>
        <w:pStyle w:val="Normal"/>
        <w:rPr>
          <w:lang w:val="en-US"/>
        </w:rPr>
      </w:pPr>
      <w:r>
        <w:rPr>
          <w:lang w:val="en-US"/>
        </w:rPr>
        <w:t>Губкин А.А. 1968. Размещение глухариных токов на территории Беловежской пущи // Беловежская пуща: Исследования, вып. 2. - Мн., 1968. - С. 168-169.</w:t>
      </w:r>
    </w:p>
    <w:p>
      <w:pPr>
        <w:pStyle w:val="Normal"/>
        <w:rPr>
          <w:lang w:val="en-US"/>
        </w:rPr>
      </w:pPr>
      <w:r>
        <w:rPr>
          <w:lang w:val="en-US"/>
        </w:rPr>
        <w:t>Губкин А.А. 1969. Некоторые данные о половом соотношении в популяции глухарей Беловежской пущи // Тезисы республ. науч.-практ. конфер. по проблемам охотничьего хозяйства БССР. - Мн., 1969. - С. 56-57.</w:t>
      </w:r>
    </w:p>
    <w:p>
      <w:pPr>
        <w:pStyle w:val="Normal"/>
        <w:rPr/>
      </w:pPr>
      <w:r>
        <w:rPr/>
        <w:t>Губкин А.А. 1974. О необходимости применения единой методики геоботанического описания при проведении орнитологических исследований в лесных биоценозах// Материалы 6 Всесоюзной орнитологической конференции ч. № 1, Изд-во МГУ. 1974. - С. 271.</w:t>
      </w:r>
    </w:p>
    <w:p>
      <w:pPr>
        <w:pStyle w:val="Normal"/>
        <w:rPr>
          <w:rFonts w:eastAsia="MS Mincho;Arial Unicode MS"/>
          <w:lang w:val="en-US"/>
        </w:rPr>
      </w:pPr>
      <w:r>
        <w:rPr>
          <w:rFonts w:eastAsia="MS Mincho;Arial Unicode MS"/>
          <w:lang w:val="en-US"/>
        </w:rPr>
        <w:t>Гудина А. Н. 2003. Редкие и малоизученные птицы среднего течения р. Ворона // Экология и эволюция животных. - 2003. - С. 41-45. - Рязань. Ключевые слова: редкие птицы; р. Ворона; Тамбовская обл.</w:t>
      </w:r>
    </w:p>
    <w:p>
      <w:pPr>
        <w:pStyle w:val="Normal"/>
        <w:rPr>
          <w:lang w:val="en-US"/>
        </w:rPr>
      </w:pPr>
      <w:r>
        <w:rPr>
          <w:lang w:val="en-US"/>
        </w:rPr>
        <w:t>Гудина А.Н. 1998. Андрей Семенович Костюченко – один из пионеров заповедного дела на Украине (К 120-летию со дня рождения) // Вісті Біосферного заповідника „Асканія-Нова” ім. Ф.Е.Фальц-Фейна: Проблеми екомоніторингу та збереження біорізноманіття. – Асканія-Нова, 1998. – С. 139-143. Один із дослідників фауни Сумщини (народився в с. Хижки Конотопського повіту).</w:t>
      </w:r>
    </w:p>
    <w:p>
      <w:pPr>
        <w:pStyle w:val="Normal"/>
        <w:rPr/>
      </w:pPr>
      <w:r>
        <w:rPr>
          <w:lang w:val="en-US"/>
        </w:rPr>
        <w:t>Гудина А.Н. 1999. Андрей Семенович Костюченко // Орнитологи Украин</w:t>
      </w:r>
      <w:r>
        <w:rPr>
          <w:rFonts w:eastAsia="Times New Roman" w:cs="Times New Roman"/>
          <w:lang w:val="en-US"/>
        </w:rPr>
        <w:t>ы</w:t>
      </w:r>
      <w:r>
        <w:rPr>
          <w:lang w:val="en-US"/>
        </w:rPr>
        <w:t>. Биобиблиографический справочник. В</w:t>
      </w:r>
      <w:r>
        <w:rPr>
          <w:rFonts w:eastAsia="Times New Roman" w:cs="Times New Roman"/>
          <w:lang w:val="en-US"/>
        </w:rPr>
        <w:t>ы</w:t>
      </w:r>
      <w:r>
        <w:rPr>
          <w:lang w:val="en-US"/>
        </w:rPr>
        <w:t>п. 1 / Автор</w:t>
      </w:r>
      <w:r>
        <w:rPr>
          <w:rFonts w:eastAsia="Times New Roman" w:cs="Times New Roman"/>
          <w:lang w:val="en-US"/>
        </w:rPr>
        <w:t>ы</w:t>
      </w:r>
      <w:r>
        <w:rPr>
          <w:lang w:val="en-US"/>
        </w:rPr>
        <w:t xml:space="preserve">-составители: Атемасова Т.А., Кривицкий И.А. </w:t>
      </w:r>
      <w:r>
        <w:rPr>
          <w:rFonts w:eastAsia="Times New Roman" w:cs="Times New Roman"/>
          <w:lang w:val="en-US"/>
        </w:rPr>
        <w:t>–</w:t>
      </w:r>
      <w:r>
        <w:rPr>
          <w:lang w:val="en-US"/>
        </w:rPr>
        <w:t xml:space="preserve"> Харьков, 1999. </w:t>
      </w:r>
      <w:r>
        <w:rPr>
          <w:rFonts w:eastAsia="Times New Roman" w:cs="Times New Roman"/>
          <w:lang w:val="en-US"/>
        </w:rPr>
        <w:t>–</w:t>
      </w:r>
      <w:r>
        <w:rPr>
          <w:lang w:val="en-US"/>
        </w:rPr>
        <w:t xml:space="preserve"> С. 83-85.</w:t>
      </w:r>
    </w:p>
    <w:p>
      <w:pPr>
        <w:pStyle w:val="Normal"/>
        <w:rPr/>
      </w:pPr>
      <w:r>
        <w:rPr/>
        <w:t>Гудина А.Н. 1999. Методы учета гнездящихся птиц: Картирование территорий. Запорожье: Дикое Поле, 1999. 241 с.</w:t>
      </w:r>
    </w:p>
    <w:p>
      <w:pPr>
        <w:pStyle w:val="Normal"/>
        <w:rPr>
          <w:lang w:val="en-US"/>
        </w:rPr>
      </w:pPr>
      <w:r>
        <w:rPr>
          <w:lang w:val="en-US"/>
        </w:rPr>
        <w:t>Гудина А.Н. 1999. Методы учета гнездящихся птиц: Картирование территорий. Запорожье: Дикое Поле, 1999. 242 с.</w:t>
      </w:r>
    </w:p>
    <w:p>
      <w:pPr>
        <w:pStyle w:val="Normal"/>
        <w:rPr/>
      </w:pPr>
      <w:r>
        <w:rPr/>
        <w:t>Гудина А.Н. 2001. Редкие гнездящиеся птицы Воронинского заповедника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а. - С. 197 – 198.</w:t>
      </w:r>
    </w:p>
    <w:p>
      <w:pPr>
        <w:pStyle w:val="Normal"/>
        <w:rPr>
          <w:lang w:val="en-US"/>
        </w:rPr>
      </w:pPr>
      <w:r>
        <w:rPr>
          <w:lang w:val="en-US"/>
        </w:rPr>
        <w:t>Гудина А.Н. 2001. Редкие гнездящиеся птицы Воронинского заповедника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а. С. 197 - 198.</w:t>
      </w:r>
    </w:p>
    <w:p>
      <w:pPr>
        <w:pStyle w:val="Normal"/>
        <w:rPr/>
      </w:pPr>
      <w:r>
        <w:rPr/>
        <w:t>Гудина А.Н. 2001. Структура населения и численность гнездящихся птиц в пойменных дубравах Воронинского заповедника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б. - С. 197.</w:t>
      </w:r>
    </w:p>
    <w:p>
      <w:pPr>
        <w:pStyle w:val="Normal"/>
        <w:rPr>
          <w:lang w:val="en-US"/>
        </w:rPr>
      </w:pPr>
      <w:r>
        <w:rPr>
          <w:lang w:val="en-US"/>
        </w:rPr>
        <w:t>Гудина А.Н. 2001. Структура населения и численность гнездящихся птиц в пойменных дубравах Воронинского заповедника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б. С. 197.</w:t>
      </w:r>
    </w:p>
    <w:p>
      <w:pPr>
        <w:pStyle w:val="Normal"/>
        <w:rPr/>
      </w:pPr>
      <w:r>
        <w:rPr/>
        <w:t>Гудина А.Н. 2002. Состав и структура зимнего населения птиц агроландшафта на востоке Центрального Черноземья // Растения и животные Тамбовской области: кадастр и мониторинг: Сборник научных трудов. Мичуринск, 2002. - С. 119 – 121.</w:t>
      </w:r>
    </w:p>
    <w:p>
      <w:pPr>
        <w:pStyle w:val="Normal"/>
        <w:rPr>
          <w:lang w:val="en-US"/>
        </w:rPr>
      </w:pPr>
      <w:r>
        <w:rPr>
          <w:lang w:val="en-US"/>
        </w:rPr>
        <w:t>Гудина А.Н. 2002. Состав и структура зимнего населения птиц агроландшафта на востоке Центрального Черноземья // Растения и животные Тамбовской области: кадастр и мониторинг: Сборник научных трудов. Мичуринск, 2002. С. 119 - 121.</w:t>
      </w:r>
    </w:p>
    <w:p>
      <w:pPr>
        <w:pStyle w:val="Normal"/>
        <w:rPr/>
      </w:pPr>
      <w:r>
        <w:rPr/>
        <w:t>Гудина А.Н. 2003. О формировании сети орнитологических полигонов в Воронинском природном заповеднике // Роль природно-заповiдных територiй у пiдтриманнi бiорiзноманiття: Мат. наук. конф., присвяч. 80-риччю Канiвського природного зап-ка. Канiв, 2003а. - С. 47 – 48.</w:t>
      </w:r>
    </w:p>
    <w:p>
      <w:pPr>
        <w:pStyle w:val="Normal"/>
        <w:rPr>
          <w:lang w:val="en-US"/>
        </w:rPr>
      </w:pPr>
      <w:r>
        <w:rPr>
          <w:lang w:val="en-US"/>
        </w:rPr>
        <w:t>Гудина А.Н. 2003. О формировании сети орнитологических полигонов в Воронинском природном заповеднике // Роль природно-заповiдных територiй у пiдтриманнi бiорiзноманiття: Мат-ли наук. конф., присвяч. 80-риччю Канiвського природного зап-ка. Канiв, 2003а. С. 47 - 48.</w:t>
      </w:r>
    </w:p>
    <w:p>
      <w:pPr>
        <w:pStyle w:val="Normal"/>
        <w:rPr/>
      </w:pPr>
      <w:r>
        <w:rPr/>
        <w:t xml:space="preserve">Гудина А.Н. 2003. Редкие и малоизученные птицы среднего течения реки Вороны // </w:t>
      </w:r>
      <w:r>
        <w:rPr>
          <w:i/>
        </w:rPr>
        <w:t>Рус. орнитол. журн</w:t>
      </w:r>
      <w:r>
        <w:rPr/>
        <w:t>. 12. - 234. - С. 968-971 [2003].</w:t>
      </w:r>
    </w:p>
    <w:p>
      <w:pPr>
        <w:pStyle w:val="Normal"/>
        <w:rPr/>
      </w:pPr>
      <w:r>
        <w:rPr/>
        <w:t>Гудина А.Н. 2003. Редкие и малоизученные птицы среднего течения р. Ворона // Сборник научных трудов кафедры зоологии РГПУ. Рязань, 2003б. - С. 41 – 45.</w:t>
      </w:r>
    </w:p>
    <w:p>
      <w:pPr>
        <w:pStyle w:val="Normal"/>
        <w:rPr>
          <w:rFonts w:eastAsia="MS Mincho;Arial Unicode MS"/>
          <w:lang w:val="en-US"/>
        </w:rPr>
      </w:pPr>
      <w:r>
        <w:rPr>
          <w:rFonts w:eastAsia="MS Mincho;Arial Unicode MS"/>
          <w:lang w:val="en-US"/>
        </w:rPr>
        <w:t>Гудина А.Н. 2003. Редкие и малоизученные птицы среднего течения р. Ворона // Экология и эволюция животных. - 2003. - С. 41-45. - Рязань. Ключевые слова: редкие птицы; р. Ворона; Тамбовская обл.</w:t>
      </w:r>
    </w:p>
    <w:p>
      <w:pPr>
        <w:pStyle w:val="Normal"/>
        <w:rPr>
          <w:lang w:val="en-US"/>
        </w:rPr>
      </w:pPr>
      <w:r>
        <w:rPr>
          <w:lang w:val="en-US"/>
        </w:rPr>
        <w:t>Гудина А.Н. 2003. Редкие и малоизученные птицы среднего течения реки Вороны // Рус. орнитол. ж. Экспресс-вып. - № 234, 2003, т.12, С. 968-971. Ключевые слова: авифауна; редкие виды; аннотированные список; р. Ворона; Тамбовская обл.</w:t>
      </w:r>
    </w:p>
    <w:p>
      <w:pPr>
        <w:pStyle w:val="Normal"/>
        <w:rPr/>
      </w:pPr>
      <w:r>
        <w:rPr>
          <w:lang w:val="en-US"/>
        </w:rPr>
        <w:t xml:space="preserve">Гудина А.Н. 2003. Редкие и малоизученные птицы среднего течения реки Вороны // </w:t>
      </w:r>
      <w:r>
        <w:rPr>
          <w:i/>
          <w:lang w:val="en-US"/>
        </w:rPr>
        <w:t>Рус. орнитол. журн</w:t>
      </w:r>
      <w:r>
        <w:rPr>
          <w:lang w:val="en-US"/>
        </w:rPr>
        <w:t>. 12 (234): 968-971 [2003].</w:t>
      </w:r>
    </w:p>
    <w:p>
      <w:pPr>
        <w:pStyle w:val="Normal"/>
        <w:rPr>
          <w:lang w:val="en-US"/>
        </w:rPr>
      </w:pPr>
      <w:r>
        <w:rPr>
          <w:lang w:val="en-US"/>
        </w:rPr>
        <w:t>Гудина А.Н. 2003. Редкие и малоизученные птицы среднего течения р. Ворона // Сборник научных трудов кафедры зоологии РГПУ. Рязань, 2003б. С. 41 - 45.</w:t>
      </w:r>
    </w:p>
    <w:p>
      <w:pPr>
        <w:pStyle w:val="Normal"/>
        <w:rPr/>
      </w:pPr>
      <w:r>
        <w:rPr/>
        <w:t>Гудина А.Н. 2005. Материалы по сезонным миграциям птиц на территории Тамбовской области // Состояние особо охраняемых природных территорий Европейской части России: Сборник науч. статей, посвященных 70-летию Хоперского заповедника. Воронеж, 2005а. - С. 321 – 325.</w:t>
      </w:r>
    </w:p>
    <w:p>
      <w:pPr>
        <w:pStyle w:val="Normal"/>
        <w:rPr>
          <w:lang w:val="en-US"/>
        </w:rPr>
      </w:pPr>
      <w:r>
        <w:rPr>
          <w:lang w:val="en-US"/>
        </w:rPr>
        <w:t>Гудина А.Н. 2005. Материалы по сезонным миграциям птиц на территории Тамбовской области // Состояние особо охраняемых природных территорий Европейской части России: Сборник науч. статей, посвященных 70-летию Хоперского заповедника. Воронеж, 2005а. С. 321 - 325.</w:t>
      </w:r>
    </w:p>
    <w:p>
      <w:pPr>
        <w:pStyle w:val="Normal"/>
        <w:rPr>
          <w:lang w:val="en-US"/>
        </w:rPr>
      </w:pPr>
      <w:r>
        <w:rPr>
          <w:lang w:val="en-US"/>
        </w:rPr>
        <w:t>Гудина А.Н. 2005. О необходимости внесения изменений в &lt;Красную книгу Тамбовской области&gt; // Охрана и рациональное использование животных и растительных ресурсов: Материалы международной научно-практической конференции, посвященной 55-летию факультета охотоведения и 50-летию первого выпуска биологов-охотоведов Иркутского сельскохозяйственного института (ИрГСХА). Иркутск, 2005б. С. 406 - 411.</w:t>
      </w:r>
    </w:p>
    <w:p>
      <w:pPr>
        <w:pStyle w:val="Normal"/>
        <w:rPr/>
      </w:pPr>
      <w:r>
        <w:rPr/>
        <w:t>Гудина А.Н. 2005. О необходимости внесения изменений в «Красную книгу Тамбовской области» // Охрана и рациональное использование животных и растительных ресурсов: Материалы международной научно-практической конференции, посвященной 55-летию факультета охотоведения и 50-летию первого выпуска биологов-охотоведов Иркутского сельскохозяйственного института (ИрГСХА). Иркутск, 2005б. - С. 406 – 411.</w:t>
      </w:r>
    </w:p>
    <w:p>
      <w:pPr>
        <w:pStyle w:val="Normal"/>
        <w:rPr/>
      </w:pPr>
      <w:r>
        <w:rPr/>
        <w:t>Гудина А.Н. 2006. Новые сведения о редких птицах Тамбовской области // Музей-заповедник: экология и культура: Материалы второй научно-практической конференции. Вешенская, 2006. - С. 212 – 215.</w:t>
      </w:r>
    </w:p>
    <w:p>
      <w:pPr>
        <w:pStyle w:val="Normal"/>
        <w:rPr>
          <w:lang w:val="en-US"/>
        </w:rPr>
      </w:pPr>
      <w:r>
        <w:rPr>
          <w:lang w:val="en-US"/>
        </w:rPr>
        <w:t>Гудина А.Н. 2006. Новые сведения о редких птицах Тамбовской области // Музей-заповедник: экология и культура: Материалы второй научно-практической конференции. Вешенская, 2006. С. 212 - 215.</w:t>
      </w:r>
    </w:p>
    <w:p>
      <w:pPr>
        <w:pStyle w:val="Normal"/>
        <w:rPr/>
      </w:pPr>
      <w:r>
        <w:rPr/>
        <w:t>Гудина А.Н., Бригадирова О.В., Склеймина А.В., Баев А.В. 2001. Птицы низовьев реки Карай (приток Вороны) // Площадочный метод оценки обилия птиц современной России: Материалы Всероссийского совещания «Учеты птиц на площадках: совершенствование и унификация методов, результаты их применения». Тамбов, 2001. - С. 51 – 60.</w:t>
      </w:r>
    </w:p>
    <w:p>
      <w:pPr>
        <w:pStyle w:val="Normal"/>
        <w:rPr>
          <w:lang w:val="en-US"/>
        </w:rPr>
      </w:pPr>
      <w:r>
        <w:rPr>
          <w:lang w:val="en-US"/>
        </w:rPr>
        <w:t>Гудина А.Н., Бригадирова О.В., Склеймина А.В., Баев А.В. 2001. Птицы низовьев реки Карай (приток Вороны) // Площадочный метод оценки обилия птиц современной России: Материалы Всероссийского совещания &lt;Учеты птиц на площадках: совершенствование и унификация методов, результаты их применения&gt;. Тамбов, 2001. С. 51 - 60.</w:t>
      </w:r>
    </w:p>
    <w:p>
      <w:pPr>
        <w:pStyle w:val="Normal"/>
        <w:rPr>
          <w:rFonts w:eastAsia="MS Mincho;Arial Unicode MS"/>
        </w:rPr>
      </w:pPr>
      <w:r>
        <w:rPr>
          <w:rFonts w:eastAsia="MS Mincho;Arial Unicode MS"/>
        </w:rPr>
        <w:t xml:space="preserve">Гудина А.Н., Водолазский Е. В., Лисецкий А.С. 8 П-2670 Редкие птицы Восточной Украины. Вестн. зоологии. N 5. 1986. - С. 80-81. европейский тювик-распр, биотоп, размн. змееяд-распр, размн. </w:t>
      </w:r>
    </w:p>
    <w:p>
      <w:pPr>
        <w:pStyle w:val="Normal"/>
        <w:rPr>
          <w:lang w:val="en-US"/>
        </w:rPr>
      </w:pPr>
      <w:r>
        <w:rPr>
          <w:lang w:val="en-US"/>
        </w:rPr>
        <w:t xml:space="preserve">Гудков В. 2001. Следы водоплавающих птиц // Природа и охота N 3, 2001, С. 46-49. Ключевые слова: водоплавающие птицы; следы; описание и рисунки. Описание и рисунки следов водоплавающих птиц. </w:t>
      </w:r>
    </w:p>
    <w:p>
      <w:pPr>
        <w:pStyle w:val="Normal"/>
        <w:rPr>
          <w:lang w:val="en-US"/>
        </w:rPr>
      </w:pPr>
      <w:r>
        <w:rPr>
          <w:lang w:val="en-US"/>
        </w:rPr>
        <w:t xml:space="preserve">Гудков В. 2001. Следы водоплавающих птиц // Природа и охота N 5, 2001, С. 10-12. Ключевые слова: водоплавающие птицы; определение птиц в полевых условиях; следы, помет. Описываются отличительные признаки следов различных видов водоплавающих и околоводных видов птиц (утки, лебеди, гуси, чайки и т. д.). Даются х-ки внешнего вида помета этих птиц, по к-рым может быть проведена повидовая идентификация. Помет рыбоядных уток не похож на таковой др. пластинчатоклювых. Своеобразный помет (с остатками скорлупы раковин моллюсков) оставляет обыкновенная гага. Тем не менее, отмечается возможность ошибки при определении следов пребывания разных видов водоплавающих и около водных птиц. Более точные представления о пребывании того или иного вида дают утерянные ими перья. </w:t>
      </w:r>
    </w:p>
    <w:p>
      <w:pPr>
        <w:pStyle w:val="Normal"/>
        <w:rPr>
          <w:rFonts w:eastAsia="MS Mincho;Arial Unicode MS"/>
        </w:rPr>
      </w:pPr>
      <w:r>
        <w:rPr>
          <w:rFonts w:eastAsia="MS Mincho;Arial Unicode MS"/>
        </w:rPr>
        <w:t xml:space="preserve">Гудман Д. Демографический подход к жестко управляемым популяциям. Биология охраны природы. М. Мир. 1983. - С. 198-224. калифорнийский кондор-числ, размн. </w:t>
      </w:r>
    </w:p>
    <w:p>
      <w:pPr>
        <w:pStyle w:val="Normal"/>
        <w:rPr>
          <w:lang w:val="en-US"/>
        </w:rPr>
      </w:pPr>
      <w:r>
        <w:rPr>
          <w:lang w:val="en-US"/>
        </w:rPr>
        <w:t>Гузiй А. I. 1995. Численность и биологические особенности пустельги обыкновенной в юго-западном Прикарпатье. Чисельнiсть та особливостi бiологii звичайного боривiтра на пiвнiчно-захiдному Прикарпаттi // Заповiд. справа в Украiнi. - 1995. - 1. - С. 38-39. - Укр. Исследования пустельги (П) проведены в Самбирском и Мостынском р-нах. Макс. плотность населения П обнаружена в древесно-кустарниковых куртинах (86, 7%; в ср. 112, 2 пар/100 га), миним. в островных лесах (5, 1%; в ср. 6, 6). Приведены сведения об изменениях численности П по годам с 1980 г. по 1990 г. До 1986-1987 г. плотность населения П оставалась более или менее постоянной, к 1990 г. - заметно снизилась. При этом в местах миним. плотности популяция более стабильна, чем в оптимальных местообитаниях. Прилет П в Прикарпатье происходит с конца марта до начала апреля. Яйцекладка начинается в 1-й декаде мая (16, 6%), в середине мая (50%) и в начале июня (33, 4%); в кладке 5-6 яиц; выход птенцов  около 90%. Насиживание яиц продолжалось в ср. 28 дн. Первые 2-3 птенца появлялись одновременно, остальные с интервалом в 2 сут; в гнезде пребывают 31-34 дня, покидали гнездо (в разные годы) с середины июня до конца августа. Осенний отлет с середины сентября до начала октября. Встречались зимовки единичных птиц. Украина, Природний заповедник "Розточчя". Табл. 2. Библ. 3.</w:t>
      </w:r>
    </w:p>
    <w:p>
      <w:pPr>
        <w:pStyle w:val="Normal"/>
        <w:rPr>
          <w:rFonts w:eastAsia="MS Mincho;Arial Unicode MS"/>
          <w:lang w:val="en-US"/>
        </w:rPr>
      </w:pPr>
      <w:r>
        <w:rPr>
          <w:rFonts w:eastAsia="MS Mincho;Arial Unicode MS"/>
          <w:lang w:val="en-US"/>
        </w:rPr>
        <w:t>Гузiй А. I. 2004. История формирования населения птиц лесов Западной Украины. Iстоpiя формування населення птахiв лiсостанiв захiдного регiону Украiни// Беркут № 1. - 2004. - т.13. - С. 1-12. Ключевые слова: население птиц; история формирования; развитие растительного покрова; этапы формирования фауны; Зап. Украина. Проведен анализ формирования фауны зап. Украины на основании, гл. обр., истории развития растительного покрова, а также данные по палеорнитологии. Обсуждается значение климатических изменений в антропогенном периоде и их влияние на заселение территории различными видами птиц. Выделено 3 этапа формирования современной фауны птиц Зап. Украины: 1-й этап включает ранний плейстоцен, сопровождался похолоданием климата и вселением на территорию ряда таежных видов; 2-й этап - ранний и средний голоцен сопровождался потеплением с формированием широколиственных и смешанных лесов с характерной для них авифауной; 3-й этап - конец голоцена, формируются буковые леса, доля видов широколиственных лесов возрастает. Украина, Vitruk str., 32/188, 10008, Zhitomir. Библ. 43</w:t>
      </w:r>
    </w:p>
    <w:p>
      <w:pPr>
        <w:pStyle w:val="Normal"/>
        <w:rPr>
          <w:lang w:val="en-US"/>
        </w:rPr>
      </w:pPr>
      <w:r>
        <w:rPr>
          <w:lang w:val="en-US"/>
        </w:rPr>
        <w:t>Гузiй А.I. 1994. Динамiка чисельностi сiрої чаплi в колонії Страдчанського лiсництва на Розточчi // Матеріали I-ї конференції молодих орнітологів України. Чернівці, 1994. С.</w:t>
      </w:r>
    </w:p>
    <w:p>
      <w:pPr>
        <w:pStyle w:val="Normal"/>
        <w:rPr>
          <w:lang w:val="en-US"/>
        </w:rPr>
      </w:pPr>
      <w:r>
        <w:rPr>
          <w:lang w:val="en-US"/>
        </w:rPr>
        <w:t>Гузiй А.I. 1994. Чисельнiсть синяка в Українських Карпатах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Гузiй А.I. 1995. Биотехнические мероприятия и специальные меры по охране птиц Карпатских лесов. Бiотехнiчнi заходи i спецiалыц мiри по охоронi птахiв карпатських лiсiв  // Практ. питання охорони птахiв, 1995, 52-58. Ключевые слова: охрана птиц; биотехнические мероприятия; Карпатские леса. Описаны мероприятия, к-рые могут способствовать охране и увеличению численности птиц в Карпатских лесах. Среди них: введение в лесные культуры плодово-ягодных древесно-кустарниковых пород (слива, яблоня, груша); создание приопушечных кустарниковых насаждений; сохранение мест конц-ии гнездящихся птиц; сохранение многолетних гнезд и токовищ; установка гнездовых платформ для хищных птиц и др. искусственных гнездовий; разведение и выпуск птиц в природу (беркут, подорлики, змееяд, сапсан, филин, воробьиный сыч, глухарь, тетерев, альпийская завирушка); зимняя подкормка птиц; уничтожение бродячих кошек и собак; борьба с серой вороной; пропаганда охраны птиц, в т. ч. с использованием СМИ; введение природоохранных мер в практику лесного х-ва. Библ. 12. </w:t>
      </w:r>
    </w:p>
    <w:p>
      <w:pPr>
        <w:pStyle w:val="Normal"/>
        <w:rPr>
          <w:rFonts w:eastAsia="MS Mincho;Arial Unicode MS"/>
          <w:lang w:val="en-US"/>
        </w:rPr>
      </w:pPr>
      <w:r>
        <w:rPr>
          <w:rFonts w:eastAsia="MS Mincho;Arial Unicode MS"/>
          <w:lang w:val="en-US"/>
        </w:rPr>
        <w:t xml:space="preserve">Гузiй А.I. 1995. Охрана птиц Украинских Карпат в условиях интенсивного лесного хозяйства и рекреационного использования лесных экосистем. Охорона птахiв Украiнських Карпат в умовах iнтенсивного лiсокористування i рекреацiйного використання лiсових екосистем  // Практ. питання охорони птахiв, 1995, 59-66. Ключевые слова: охрана птиц; лесное хозяйство; рекреация; природоохранные мероприятия. Дана х-ка типов хозяйственного и рекреационного воздействия на лес с т. зр. охраны птиц; предлагаются способы их оптимизации с учетом природоохранных аспектов. Библ. 26. </w:t>
      </w:r>
    </w:p>
    <w:p>
      <w:pPr>
        <w:pStyle w:val="Normal"/>
        <w:rPr>
          <w:rFonts w:eastAsia="MS Mincho;Arial Unicode MS"/>
          <w:lang w:val="en-US"/>
        </w:rPr>
      </w:pPr>
      <w:r>
        <w:rPr>
          <w:rFonts w:eastAsia="MS Mincho;Arial Unicode MS"/>
          <w:lang w:val="en-US"/>
        </w:rPr>
        <w:t xml:space="preserve">Гузiй А.I. 1995. Птицы чистобуковых и грабово-буковых пралесов Украинских Карпат. Птахи чистобукових i грабово-букових пралiсiв Украiнських Карпат // Беркут № 1-2, 1995, т.4, 18-24. Ключевые слова: птицы; видовой состав; буковые и грабово-буковые леса; вертикальное распределение; плотность населения; характер пребывания; сезонные различия; Украинские Карпаты. Исследования проводились в Угольском лесничестве Карпатского заповедника в 1984-1988 гг. Птицы учитывались по методике А. П. Кузякина (1962). Данные приводятся для 3-х гипсометрических уровней: 430-500 м н. у. м., 850-900 м н. у. м., 1100-1200 м н. у. м. В гнездовом аспекте нижнего уровня обнаружено 62 вида птиц с общей плотностью населения 548 экз/км{2}. На 2-м уровне кол-во видов сокращается до 41, плотность населения - до 423 экз/км{2}. В высокогорных лесах обнаружено 43 вида, но плотность населения их составляет всего 248 экз/км{2}. Во всех 3-х случаях доминирует зяблик. В осеннем населении нижнего уровня выявлено 63 вида, ср. - 52, верхнего - 17. В зимнем населении нижнего уровня 41 вид, среднего - 30, верхнего - 25. К концу зимы верхний, а затем и ср. высотные уровни птицы полностью оставляют. Табл. 9. Библ. 6. </w:t>
      </w:r>
    </w:p>
    <w:p>
      <w:pPr>
        <w:pStyle w:val="Normal"/>
        <w:rPr>
          <w:lang w:val="en-US"/>
        </w:rPr>
      </w:pPr>
      <w:r>
        <w:rPr>
          <w:lang w:val="en-US"/>
        </w:rPr>
        <w:t>Гузiй А.I. 1995. Численность и биологические особенности пустельги обыкновенной в юго-западном Прикарпатье. Чисельнiсть та особливостi бiологii звичайного боривiтра на пiвнiчно-захiдному Прикарпаттi // Заповiд. справа в Украiнi. - 1995. - 1. - С. 38-39. Исследования пустельги (П) проведены в Самбирском и Мостынском р-нах. Макс. плотность населения П обнаружена в древесно-кустарниковых куртинах (86,7%; в ср. 112,2 пар/100 га), миним. в островных лесах (5,1%; в ср. 6,6). Приведены сведения об изменениях численности П по годам с 1980 г. по 1990 г. До 1986-1987 г. плотность населения П оставалась более или менее постоянной, к 1990 г. - заметно снизилась. При этом в местах миним. плотности популяция более стабильна, чем в оптимальных местообитаниях. Прилет П в Прикарпатье происходит с конца марта до начала апреля. Яйцекладка начинается в 1-й декаде мая (16,6%), в середине мая (50%) и в начале июня (33,4%); в кладке 5-6 яиц; выход птенцов около 90%. Насиживание яиц продолжалось в ср. 28 дн. Первые 2-3 птенца появлялись одновременно, остальные с интервалом в 2 сут; в гнезде пребывают 31-34 дня, покидали гнездо (в разные годы) с середины июня до конца августа. Осенний отлет с середины сентября до начала октября. Встречались зимовки единичных птиц. Украина, Природний заповедник "Розточчя". Табл. 2. Библ. 3.</w:t>
      </w:r>
    </w:p>
    <w:p>
      <w:pPr>
        <w:pStyle w:val="Normal"/>
        <w:rPr>
          <w:lang w:val="en-US"/>
        </w:rPr>
      </w:pPr>
      <w:r>
        <w:rPr>
          <w:lang w:val="en-US"/>
        </w:rPr>
        <w:t xml:space="preserve">Гузiй А.I. 1996. Орнитофауна Украинского Розточе. Орнiтофауна украiнського розточчя  // Заповiд. справа в Украiнi, 1996, т.2, 30-35. Ключевые слова: авифауна; видовой состав; характер пребывания; редкие виды; аннотированный список; краснокнижные виды; перечень; заповедник Розточе (Украина). Описание природы заповедника, видовой состав птиц (231 вид, из них гнездящихся - 159, пролетных и залетных - по 33, зимующих - 6). Перечень краснокнижных видов. Для 35 редких видов приведены краткие сведения о местах и числе встреч. Библ. 10. </w:t>
      </w:r>
    </w:p>
    <w:p>
      <w:pPr>
        <w:pStyle w:val="Normal"/>
        <w:rPr>
          <w:rFonts w:eastAsia="MS Mincho;Arial Unicode MS"/>
          <w:lang w:val="en-US"/>
        </w:rPr>
      </w:pPr>
      <w:r>
        <w:rPr>
          <w:rFonts w:eastAsia="MS Mincho;Arial Unicode MS"/>
          <w:lang w:val="en-US"/>
        </w:rPr>
        <w:t xml:space="preserve">Гузiй А.I. 1998. Исследования биоразнообразия позвоночных в качестве первого этапа исследований на заповедных территориях. Вивичення бiорiзноманiття хребетних як перший етап дослiджень тварин на заповiдних територiях. Язык: Укр. Карпат. регiон i проблеми стал. розвитку, 1998,  206. Ключевые слова: охраняемые территории; биоразнообразие; позвоночные; рекомендации исследований; Украина. Приведены результаты  исследований в природном зап-ке "Росточчя". Готовится издание "Методики зооценологических исследований позвоночных в лесных экосистемах"; предполагается издавать сборник "Биоразнообразие позвоночных заповедных территорий Украины". В фаунистических списках нужно учитывать видовой состав животных не только зап-ка, но и прилежащей территории. Предлагается сформировать в зап-ках Украины сеть н.-и. маршрутов и пробных площадей; принять единые методы работы; наладить проведение исследований животных на ландшафтной основе с обработкой на ЭВМ. Украина, Природний заповiдник "Росточчя", с. Ивано Франкове. </w:t>
      </w:r>
    </w:p>
    <w:p>
      <w:pPr>
        <w:pStyle w:val="Normal"/>
        <w:rPr>
          <w:lang w:val="en-US"/>
        </w:rPr>
      </w:pPr>
      <w:r>
        <w:rPr>
          <w:lang w:val="en-US"/>
        </w:rPr>
        <w:t xml:space="preserve">Гузiй А.I. 2000. Современное состояние изучения структуры населения птиц в Украинских Карпатах. Сучасний стан вивчення структури населення птахiв в Украiнських Карпатах // Нацiональнi природнi парки: проблеми становлення i розвитку, 2000.- С. 89-91. Ключевые слова: население птиц; пространственно-временная динамика; состояние исследований; Украинские Карпаты. Особенности изучения пространственно-временной динамики населения птиц лесных массивов Украинских Карпат; оценка исследований. </w:t>
      </w:r>
    </w:p>
    <w:p>
      <w:pPr>
        <w:pStyle w:val="Normal"/>
        <w:rPr>
          <w:lang w:val="en-US"/>
        </w:rPr>
      </w:pPr>
      <w:r>
        <w:rPr>
          <w:lang w:val="en-US"/>
        </w:rPr>
        <w:t xml:space="preserve">Гузiй А.I. 2003. Особенности населения птиц в чистых сосновых лесах Волынское Полесья в осенне-зимний период. Особливостi населення птахiв чистих соснових борiв Волинського Полiсся в осiнньо-зимовий перiод // Роль природно-заповiдних територiй у пiдтриманнi бiорiзноманiття, 2003. - С. 211-213. Канiв. Ключевые слова: население птиц; сосновые леса; осенне-зимний период; Волынское Полесье (Украина). </w:t>
      </w:r>
    </w:p>
    <w:p>
      <w:pPr>
        <w:pStyle w:val="Normal"/>
        <w:rPr>
          <w:lang w:val="en-US"/>
        </w:rPr>
      </w:pPr>
      <w:r>
        <w:rPr>
          <w:rFonts w:eastAsia="Times New Roman"/>
          <w:lang w:val="en-US"/>
        </w:rPr>
        <w:t xml:space="preserve"> </w:t>
      </w:r>
      <w:r>
        <w:rPr>
          <w:rFonts w:eastAsia="MS Mincho;Arial Unicode MS"/>
          <w:lang w:val="en-US"/>
        </w:rPr>
        <w:t>Гузiй А.I. 2004. История формирования населения птиц лесов Западной Украины. Iстоpiя формування населення птахiв лiсостанiв захiдного регiону Украiни// Беркут N 1. - 2004, т.13. - С. 1-12. Ключевые слова: население птиц; история формирования; развитие растительного покрова; этапы формирования фауны; Зап. Украина. Проведен анализ формирования фауны зап. Украины на основании, гл. обр., истории развития растительного покрова, а также данные по палеорнитологии. Обсуждается значение климатических изменений в антропогенном периоде и их влияние на заселение территории различными видами птиц. Выделено 3 этапа формирования современной фауны птиц Зап. Украины: 1-й этап включает ранний плейстоцен, сопровождался похолоданием климата и вселением на территорию ряда таежных видов; 2-й этап - ранний и средний голоцен сопровождался потеплением с формированием широколиственных и смешанных лесов с характерной для них авифауной; 3-й этап - конец голоцена, формируются буковые леса, доля видов широколиственных лесов возрастает. Украина, Vitruk str., 32/188, 10008, Zhitomir. Библ. 43</w:t>
      </w:r>
    </w:p>
    <w:p>
      <w:pPr>
        <w:pStyle w:val="Normal"/>
        <w:rPr>
          <w:rFonts w:eastAsia="MS Mincho;Arial Unicode MS"/>
          <w:lang w:val="en-US"/>
        </w:rPr>
      </w:pPr>
      <w:r>
        <w:rPr>
          <w:rFonts w:eastAsia="MS Mincho;Arial Unicode MS"/>
          <w:lang w:val="en-US"/>
        </w:rPr>
        <w:t xml:space="preserve">Гузiй А.I. Фауна и население позвоночных западного региона Украины. Т. 1. Розточе. Фауна i населения хребетних захiдного регiону Украiни. Язык: Укр. Ключевые слова: позвоночные; фауна; история формирования; население; динамика численности; Западная Украина; заповедник Росточе. Монография, посвященная природному заповеднику Розточе (Львовская обл.). Состоит из 5 разделов: 1. Природные условия Розточе и история исследований; 2. Основные понятия и термины, методика исследований; 3. Фауна позвоночных Розточе (круглоротые и рыбы, земноводные и пресмыкающие, птицы, млекопитающие); 4. Количественная характеристика населения позвоночных (динамика численности, структура населения); 5. Особенности формирования и динамика фауны позвоночных в условиях Розточе. Библ. 7   </w:t>
      </w:r>
    </w:p>
    <w:p>
      <w:pPr>
        <w:pStyle w:val="Normal"/>
        <w:rPr/>
      </w:pPr>
      <w:r>
        <w:rPr/>
        <w:t xml:space="preserve">Гузий А.И. 1989. Взаимоотношение сорок и серых ворон в период гнездования // Врановые птицы в естественных и антропогенных ландшафтах. Матер. 2 Всесоюз. совещ., - Липецк: 1989, Ч. 1. - С. 92 - 93. </w:t>
      </w:r>
    </w:p>
    <w:p>
      <w:pPr>
        <w:pStyle w:val="Normal"/>
        <w:rPr>
          <w:lang w:val="en-US"/>
        </w:rPr>
      </w:pPr>
      <w:r>
        <w:rPr>
          <w:lang w:val="en-US"/>
        </w:rPr>
        <w:t>Гузий А.И. 1996. Влияние сукцессии растительных сообществ на структуру группировок птиц урочища Заливки заповедника “Росточье” // Матеріали II конференції молодих орнітологів України. Чернівці, 1996. C.</w:t>
      </w:r>
    </w:p>
    <w:p>
      <w:pPr>
        <w:pStyle w:val="Normal"/>
        <w:rPr>
          <w:lang w:val="en-US"/>
        </w:rPr>
      </w:pPr>
      <w:r>
        <w:rPr>
          <w:lang w:val="en-US"/>
        </w:rPr>
        <w:t>Гузий А.И. 1996. Лесные насаждения в агроландшафтах Западной Лесостепи Украины и их зооэкологическая роль (на примере птиц) // Матеріали II конференції молодих орнітологів України. Чернівці, 1996. C.</w:t>
      </w:r>
    </w:p>
    <w:p>
      <w:pPr>
        <w:pStyle w:val="Normal"/>
        <w:rPr>
          <w:lang w:val="en-US"/>
        </w:rPr>
      </w:pPr>
      <w:r>
        <w:rPr>
          <w:lang w:val="en-US"/>
        </w:rPr>
        <w:t>Гузий А.И. 1996. Сравнительная характеристика населения птиц дубовых и грабовых лесов на западе Украины // Матеріали II конференції молодих орнітологів України. Чернівці, 1996. C.</w:t>
      </w:r>
    </w:p>
    <w:p>
      <w:pPr>
        <w:pStyle w:val="Normal"/>
        <w:rPr>
          <w:rFonts w:eastAsia="MS Mincho;Arial Unicode MS"/>
          <w:lang w:val="en-US"/>
        </w:rPr>
      </w:pPr>
      <w:r>
        <w:rPr>
          <w:rFonts w:eastAsia="MS Mincho;Arial Unicode MS"/>
          <w:lang w:val="en-US"/>
        </w:rPr>
        <w:t xml:space="preserve">Гузий А.И. 1999. Численность видов фауны // Биогеоценозы заповед. "Росточье" и разраб. науч. основ их сбережения. Летопись природы. Сб. науч. ст., 1999, 157-175 с. Ключевые слова: наземные позвоночные; численность; заповедник Росточье; Украина. Последовательно рассматривается и анализируется численность млекопитающих, птиц, земноводных и пресмыкающихся заповедника Росточье (Украина). На водоемах, прилегающих к заповеднику, в 2-3 раза уменьшилась численность водоплавающих и околоводных птиц, что требует дополнительного проведения исследований населения популяций этих животных в последующие годы. Несмотря на "дождевой период", на всех герпетологических маршрутах численность земноводных также была ниже предыдущих лет; это объясняется неблагоприятными погодными условиями (поздние заморозки и т. д.) в исследуемый период. </w:t>
      </w:r>
    </w:p>
    <w:p>
      <w:pPr>
        <w:pStyle w:val="Normal"/>
        <w:rPr>
          <w:rFonts w:eastAsia="MS Mincho;Arial Unicode MS"/>
          <w:lang w:val="en-US"/>
        </w:rPr>
      </w:pPr>
      <w:r>
        <w:rPr>
          <w:rFonts w:eastAsia="MS Mincho;Arial Unicode MS"/>
          <w:lang w:val="en-US"/>
        </w:rPr>
        <w:t xml:space="preserve">Гузий А.И. 2000. Общая характеристика фауны позвоночных // Биогеоценозы заповед. "Росточье" и разраб. науч. основ их охраны, 2000. - С. 122-127. Кн.12. Ключевые слова: охраняемые территории; заповедник Росточье; биоценозы; позвоночные; видовой состав; местообитания; охранная зона. На 1998 г. в зап-ке Росточье зафиксировано 16 видов рыб, 11 видов земноводных, 6 видов пресмыкающихся, 169 видов птиц, 43 вида млекопитающих. С целью улучшения охраны животных и биокомплексов Росточья в целом, повышения репрезентативности зап-ка, необходимо создать охранную зону. </w:t>
      </w:r>
    </w:p>
    <w:p>
      <w:pPr>
        <w:pStyle w:val="Normal"/>
        <w:rPr>
          <w:rFonts w:eastAsia="MS Mincho;Arial Unicode MS"/>
          <w:lang w:val="en-US"/>
        </w:rPr>
      </w:pPr>
      <w:r>
        <w:rPr>
          <w:rFonts w:eastAsia="MS Mincho;Arial Unicode MS"/>
          <w:lang w:val="en-US"/>
        </w:rPr>
        <w:t xml:space="preserve">Гузий А.И. 2000. Численность видов фауны // Биогеоценозы заповед. "Росточье" и разраб. науч. основ их охраны, 2000. - С. 160-180. Кн.12. Ключевые слова: позвоночные; численность; заповедник Росточье (Украина). Данные о численности, плотности населения млекопитающих, птиц, земноводных и пресмыкающихся зап-ка Росточье. Общая численность птиц увеличилась в 3 раза, гл. обр. за счет лысухи. По учетам на маршрутах численность земноводных увеличилась примерно в 2 раза. </w:t>
      </w:r>
    </w:p>
    <w:p>
      <w:pPr>
        <w:pStyle w:val="Normal"/>
        <w:rPr>
          <w:rFonts w:eastAsia="MS Mincho;Arial Unicode MS"/>
          <w:lang w:val="en-US"/>
        </w:rPr>
      </w:pPr>
      <w:r>
        <w:rPr>
          <w:rFonts w:eastAsia="MS Mincho;Arial Unicode MS"/>
          <w:lang w:val="en-US"/>
        </w:rPr>
        <w:t xml:space="preserve">Гузий А.И. 2000. Экологические обзоры // Биогеоценозы заповед. "Росточье" и разраб. науч. основ их охраны, 2000. - С. 199-203. Кн.12. Ключевые слова: позвоночные; экологические сведения; заповедник Росточье (Украина). Раздел посвящен фенологии и особенностям экологии животных зап-ка Росточье. На основании полевых исследований приведены повидовые экол. сведения по земноводным, пресмыкающимся, птицам и млекопитающим. </w:t>
      </w:r>
    </w:p>
    <w:p>
      <w:pPr>
        <w:pStyle w:val="Normal"/>
        <w:rPr>
          <w:lang w:val="en-US"/>
        </w:rPr>
      </w:pPr>
      <w:r>
        <w:rPr>
          <w:lang w:val="en-US"/>
        </w:rPr>
        <w:t>Гузій А.І. 1996. Птахи і їх місце в Червоній книзі України // Матеріали II конференції молодих орнітологів України. Чернівці, 1996. C.</w:t>
      </w:r>
    </w:p>
    <w:p>
      <w:pPr>
        <w:pStyle w:val="Normal"/>
        <w:rPr>
          <w:lang w:val="en-US"/>
        </w:rPr>
      </w:pPr>
      <w:r>
        <w:rPr>
          <w:lang w:val="en-US"/>
        </w:rPr>
        <w:t xml:space="preserve">Гук В.И. 2002. Моск. зоопарк. Половой диморфизм степного орла (Aquila rapax) в поведенческих реакциях неполовозрелых особей // Хищные птицы и совы в зоопарках и питомниках, 2002. - С. 13-18. - М. Ключевые слова: орлы; Aquila rapax (Aves); неполовозрелые особи; поведенческие реакции; половой диморфизм; определение пола. Наблюдения за поведением молодых степных орлов (СО; Aquila rapax) проведены в Харьковском зоопарке в 1990-1999 гг. Предлагается набор поведенческих р-ций, по к-рым можно определять пол молодых СО, содержащихся в одной вольере. В этот набор входят: эшелонирование пространства, силуэтные предпочтения, инициативность, контактность, поведение при контакте (подражание, зависимость, многократность повторения опытов). При эшелонировании пространства вольеры самцов СО стремятся занять верхний эшелон, используя самые высокие присады; самок выбирают нижний эшелон, располагаясь на земле или невысоких присадах. Предполагается, что это одно из первых проявлений будущего распределения ролей в гнездящейся паре. При рассмотрении силуэтного предпочтения отмечается, что самцов имеют более вытянутый силуэт, а самок более приземистый. Это также определяется различной ролью самцов и самок в паре и проявляется уже в раннем возрасте. Инициативность молодых СО при контактах с особями своего и др. видов, с человеком также проявляется по разному у самцов и самок. Обычно самцов относятся ко всему более спокойно, а самок более активны и заинтересованны. Кроме того, самок присущ эффект подражания, менее развитый у самцов. Т. о., метод поведенческих р-ций при длительном наблюдении за птицами дает возможность определить пол молодых птиц. Украина, Харьковский зоопарк. </w:t>
      </w:r>
    </w:p>
    <w:p>
      <w:pPr>
        <w:pStyle w:val="Normal"/>
        <w:rPr>
          <w:lang w:val="en-US"/>
        </w:rPr>
      </w:pPr>
      <w:r>
        <w:rPr>
          <w:lang w:val="en-US"/>
        </w:rPr>
        <w:t>Гулай В.I. 1994. Зимiвлi навколоводних птахiв на Хмельниччинi // Матеріали I-ї конференції молодих орнітологів України. Чернівці, 1994. С.</w:t>
      </w:r>
    </w:p>
    <w:p>
      <w:pPr>
        <w:pStyle w:val="Normal"/>
        <w:rPr>
          <w:lang w:val="en-US"/>
        </w:rPr>
      </w:pPr>
      <w:r>
        <w:rPr>
          <w:lang w:val="en-US"/>
        </w:rPr>
        <w:t>Гулай В.I. 1994. Новий екологiчний тип припутнiв на Подiллi // Матеріали I-ї конференції молодих орнітологів України. Чернівці, 1994. С.</w:t>
      </w:r>
    </w:p>
    <w:p>
      <w:pPr>
        <w:pStyle w:val="Normal"/>
        <w:rPr>
          <w:lang w:val="en-US"/>
        </w:rPr>
      </w:pPr>
      <w:r>
        <w:rPr>
          <w:lang w:val="en-US"/>
        </w:rPr>
        <w:t>Гулай В.I. 1994. Формування гнiздової популяції лебедя-шипуна на Подiллi // Матеріали I-ї конференції молодих орнітологів України. Чернівці, 1994. С.</w:t>
      </w:r>
    </w:p>
    <w:p>
      <w:pPr>
        <w:pStyle w:val="Normal"/>
        <w:rPr>
          <w:lang w:val="en-US"/>
        </w:rPr>
      </w:pPr>
      <w:r>
        <w:rPr>
          <w:lang w:val="en-US"/>
        </w:rPr>
        <w:t xml:space="preserve">Гулай В.И. 1998. Экология чирка-трескунка в верховьях Южного Буга // Современная орнитология, 1998, 1998, С. 180-192. Ключевые слова: чирки; Anas querquedula (Aves); размножение; питание; численность; охота; добыча охотников; верховья юж. Буга (Украина). Экологию чирка-трескунка (ЧТ; Anas querquedula) изучали в 1972-1988 гг. в верховьях юж. Буга (Украина). Основные местообитания ЧК - водно-болотные угодья. Описываются места расположения гнезд, фенология размножения. В полной кладке 8-11 яиц, ср. размер яиц 9,24±0,24 (n-38). В питании ЧТ весной, а также в конце лета - начале осени преобладают растительные корма, гл. обр. семена водно-болотных растений. В 1-й половине лета в питании ЧТ преобладают животные корма, в основном моллюски, Planorbis carinatus. Наибольшая численность ЧТ отмечена в 1875 г., наименьшая - в 1982 г. В наиболее подходящих местообитаниях плотность ЧТ составляет 130-150 особей/100 га. На весенней миграции численность самцов в 2 раза больше чем самок. После периода размножения численность молодых ЧТ составляла 66,4% общего кол-ва (60,7-71,2%), взрослых самцов - 21,1%, самок - 12,5%. 35-40% локальной популяции ЧТ изымается охотой. В сентябре, к концу отлета, в трофеях охотников 58,3% составляли взрослые самки, 27,1% - взрослые самцы и 14,6% - сеголетки, что ведет к омоложению популяции. Делается заключение, что популяция ЧТ в верховьях юж. Буга не требует кардинальных мер охраны, а вид может оставаться объектом спортивной охоты. Украина, С.-х. ин-т, г. Каменец-Подольский. Ил. 3. Библ. 15. </w:t>
      </w:r>
    </w:p>
    <w:p>
      <w:pPr>
        <w:pStyle w:val="Normal"/>
        <w:rPr/>
      </w:pPr>
      <w:r>
        <w:rPr/>
        <w:t xml:space="preserve">Гулай В.И. 2005. Люрик </w:t>
      </w:r>
      <w:r>
        <w:rPr>
          <w:i/>
          <w:lang w:val="en-US"/>
        </w:rPr>
        <w:t>Alle</w:t>
      </w:r>
      <w:r>
        <w:rPr>
          <w:i/>
        </w:rPr>
        <w:t xml:space="preserve"> </w:t>
      </w:r>
      <w:r>
        <w:rPr>
          <w:i/>
          <w:lang w:val="en-US"/>
        </w:rPr>
        <w:t>alle</w:t>
      </w:r>
      <w:r>
        <w:rPr/>
        <w:t xml:space="preserve"> на западе Украины // </w:t>
      </w:r>
      <w:r>
        <w:rPr>
          <w:i/>
        </w:rPr>
        <w:t>Рус. орнитол. журн</w:t>
      </w:r>
      <w:r>
        <w:rPr/>
        <w:t>. 14. - 286. - С. 395 [1983].</w:t>
      </w:r>
    </w:p>
    <w:p>
      <w:pPr>
        <w:pStyle w:val="Normal"/>
        <w:rPr/>
      </w:pPr>
      <w:r>
        <w:rPr>
          <w:lang w:val="en-US"/>
        </w:rPr>
        <w:t xml:space="preserve">Гулай В.И. 2005. Люрик </w:t>
      </w:r>
      <w:r>
        <w:rPr>
          <w:i/>
          <w:lang w:val="en-US"/>
        </w:rPr>
        <w:t>Alle alle</w:t>
      </w:r>
      <w:r>
        <w:rPr>
          <w:lang w:val="en-US"/>
        </w:rPr>
        <w:t xml:space="preserve"> на западе Украины // </w:t>
      </w:r>
      <w:r>
        <w:rPr>
          <w:i/>
          <w:lang w:val="en-US"/>
        </w:rPr>
        <w:t>Рус. орнитол. журн</w:t>
      </w:r>
      <w:r>
        <w:rPr>
          <w:lang w:val="en-US"/>
        </w:rPr>
        <w:t>. 14 (286): 395 [1983].</w:t>
      </w:r>
    </w:p>
    <w:p>
      <w:pPr>
        <w:pStyle w:val="Normal"/>
        <w:rPr>
          <w:lang w:val="en-US"/>
        </w:rPr>
      </w:pPr>
      <w:r>
        <w:rPr>
          <w:lang w:val="en-US"/>
        </w:rPr>
        <w:t>Гулгенов Б.Ж. 2006. Экология воробьев в сельских населенных пунктах Байкальской Сибири // Современные проблемы орнитологии Сибири и Центральной Азии: III Междунар. конф. Ч. 2.- Улан-Удэ, 2006.- C. 135-137.</w:t>
      </w:r>
    </w:p>
    <w:p>
      <w:pPr>
        <w:pStyle w:val="Normal"/>
        <w:rPr>
          <w:lang w:val="en-US"/>
        </w:rPr>
      </w:pPr>
      <w:r>
        <w:rPr>
          <w:lang w:val="en-US"/>
        </w:rPr>
        <w:t xml:space="preserve">Гулгенов Б.Ж. 2006. Экология домового и полевого воробья в сельских населенных пунктах Байкальской Сибири // Биоразнообразие экосистем Внутренней Азии, 2006. - С. 110. - Т. 1. - Улан-Удэ. Ключевые слова: домовой воробей; полевой воробей; экология; разделение ниш; агроландшафт; сельские населенные пункты; Прибайкалье. Сравнительный анализ экологии Passer domesticus и Passer montanus в населенных пунктах Байкальской Сибири показал, что при контакте они имеют пространственную дифференциацию, различную кормодобывательную тактику и кормовой рацион. Это позволяет мирно сосуществовать этим двумя видам в сельских населенных пунктах. Россия, ИОЭБ СО РАН, Улан-Удэ. E-mail: ioeb@bsc.buryatia.ru. </w:t>
      </w:r>
    </w:p>
    <w:p>
      <w:pPr>
        <w:pStyle w:val="Normal"/>
        <w:rPr>
          <w:lang w:val="en-US"/>
        </w:rPr>
      </w:pPr>
      <w:r>
        <w:rPr>
          <w:lang w:val="en-US"/>
        </w:rPr>
        <w:t>Гулгенов Б.Ж., Гулгенов С.Ж. 2003. Летнее население птиц залежных земель Баргузинской долины (Восточное Забайкалье) // Современные проблемы орнитологии Сибири и Центральной Азии: Матер. II Междунар.  орнитол. конф. Ч.2.- Улан-Удэ, 2003.- С. 166-169.</w:t>
      </w:r>
    </w:p>
    <w:p>
      <w:pPr>
        <w:pStyle w:val="Normal"/>
        <w:rPr>
          <w:lang w:val="en-US"/>
        </w:rPr>
      </w:pPr>
      <w:r>
        <w:rPr>
          <w:lang w:val="en-US"/>
        </w:rPr>
        <w:t xml:space="preserve">Гулгенов С.Ж. 2006. Годовая динамика фауны птиц малых населенных пунктов Восточного Прибайкалья // Современные проблемы орнитологии Сибири и Центральной Азии, 2006. - С. 140-142. - Вып. 3. - Улан-Удэ. Ключевые слова: птицы; население; фауна; годовая динамика; малые населенные пункты; Восточное Брибайкалье; Россия. Анализ населения птиц показал, что в начале весны происходит увеличение числа видов за счет пролетных и появления перелетно-гнездящихся птиц. В это время идет массовое гнездование оседлых видов. В середине летне-осеннего сезона начинается отлет насекомоядных видов. В концу этого периода заканчивается отлет почти всех перелетно-гнездящихся птиц. Осенью разнообразие видов и численность перелетных птиц становится больше за счет молодняка и кочующих особей, останавливающихся на отдых и подкормку в селах и их окрестностях. Россия, Ин-т общей и эксперим. биол. СО РАН, 670047, Улан-Удэ. </w:t>
      </w:r>
    </w:p>
    <w:p>
      <w:pPr>
        <w:pStyle w:val="Normal"/>
        <w:rPr>
          <w:lang w:val="en-US"/>
        </w:rPr>
      </w:pPr>
      <w:r>
        <w:rPr>
          <w:lang w:val="en-US"/>
        </w:rPr>
        <w:t>Гулгенов С.Ж. 2006. Годовая динамика фауны птиц малых населенных Восточного Прибайкалья. // Современные проблемы орнитологии Сибири и Центральной Азии: III Междунар. конф. Ч. 2.- Улан-Удэ, 2006.- C. 140-142.</w:t>
      </w:r>
    </w:p>
    <w:p>
      <w:pPr>
        <w:pStyle w:val="Normal"/>
        <w:rPr>
          <w:lang w:val="en-US"/>
        </w:rPr>
      </w:pPr>
      <w:r>
        <w:rPr>
          <w:lang w:val="en-US"/>
        </w:rPr>
        <w:t xml:space="preserve">Гулгенов С.Ж. 2006. Сезонные изменения орнитофауны сельских населенных пунктов долины р. Ока // Биоразнообразие экосистем Внутренней Азии, 2006. - С. 111-112. - Т. 1. - Улан-Удэ. Ключевые слова: птицы; население; сезонная динамика; сельские населенные пункты; река Ока; Бурятия. Исследования проводились в летний периоды с 2004 по 2006 г. маршрутными и площадными учетами в следующих населенных пунктах: Орлик, Саяны и Хара-Хужир, расположенных в долине р. Ока. В целом, состав фауны сел одинаков, но имеются небольшие отличия. В рассматриваемых населенных пунктах в течение года преобладают выходцы древесно-кустарниковой группы, причем летом число их представителей увеличивается, а степень формирования в фауне уменьшается. Потом идут представители скально-обрывной группы в селах Саяны и Хара-Хужир, летом они относительно многочисленны, это объясняется близостью гор со скальными выходами. Следующими в формировании орнитофауны населенных пунктах участвуют водно-околоводные птицы, представленные относительно широко в селах Орлик и Хара-Хужир, что объясняется наличием широких галечниковых берегов близи данных поселений. По мере уменьшения размеров мелких населенных пунктов происходит заметное уменьшение видового состава птиц и их численности. Постоянным доминантом рассматриваемых населенных пунктов является полевой воробей. Основным "поставщиком" видов в течение года для орнитофаун рассматриваемых сел является лес. Россия, ИОЭБ СО РАН, г. Улан-Удэ, e-mail: ioeb@bsc.buryatia.ru. </w:t>
      </w:r>
    </w:p>
    <w:p>
      <w:pPr>
        <w:pStyle w:val="Normal"/>
        <w:rPr>
          <w:lang w:val="en-US"/>
        </w:rPr>
      </w:pPr>
      <w:r>
        <w:rPr>
          <w:lang w:val="en-US"/>
        </w:rPr>
        <w:t xml:space="preserve">Гулгенов С.Ж. 2006. Сезонные изменения фауны птиц сельских населенных пунктов долины р. Ока (Восточный Саян) // Современные проблемы орнитологии Сибири и Центральной Азии, 2006. - С. 137-139. - Вып. 3. - Улан-Удэ. Ключевые слова: птицы; население; воробьи; сезонная динамика; сельские населенные пункты; Восточные Саяны; Россия. Сделана попытка раскрыть особенности экологии воробьев в условиях сельских населенных пунктов Байкальской Сибири. Исследования проведены в 2003-2005 гг. Сравнительный анализ экологии Passer domesticus и Passer montanus в населенных пунктах Байкальской Сибири показал, что ни несколько отличаются в особенностях гнездования, кормодобывательном поведении. Это приводит к некоторой дифференциации их экологических ниш. Россия, Ин-т общей и эксперим. биол. СО РАН, 670047, Улан-Удэ. </w:t>
      </w:r>
    </w:p>
    <w:p>
      <w:pPr>
        <w:pStyle w:val="Normal"/>
        <w:rPr>
          <w:lang w:val="en-US"/>
        </w:rPr>
      </w:pPr>
      <w:r>
        <w:rPr>
          <w:lang w:val="en-US"/>
        </w:rPr>
        <w:t>Гулгенов С.Ж. 2006. Сезонные изменения фауны сельских населенных пунктов долины р. Ока (Восточный Саян). // Современные проблемы орнитологии Сибири и Центральной Азии: III Междунар. конф. Ч. 2.- Улан-Удэ, 2006.- C. 137-139.</w:t>
      </w:r>
    </w:p>
    <w:p>
      <w:pPr>
        <w:pStyle w:val="Normal"/>
        <w:rPr>
          <w:lang w:val="en-US"/>
        </w:rPr>
      </w:pPr>
      <w:r>
        <w:rPr>
          <w:lang w:val="en-US"/>
        </w:rPr>
        <w:t>Гулгенов С.Ж., Гулгенов Б.Ж.  2003. Гнездящиеся птицы сельских населенных пунктов Восточного Прибайкалья // Современные проблемы орнитологии Сибири и Центральной Азии: Матер. II Междунар.  орнитол. конф. Ч.2.- Улан-Удэ, 2003.- С. 169-172.</w:t>
      </w:r>
    </w:p>
    <w:p>
      <w:pPr>
        <w:pStyle w:val="Normal"/>
        <w:rPr/>
      </w:pPr>
      <w:r>
        <w:rPr>
          <w:lang w:val="en-US"/>
        </w:rPr>
        <w:t>Гулинский Н.И. 2003. О гнездовании малого подорлика (</w:t>
      </w:r>
      <w:r>
        <w:rPr>
          <w:i/>
          <w:lang w:val="en-US"/>
        </w:rPr>
        <w:t>Aquila pomarina</w:t>
      </w:r>
      <w:r>
        <w:rPr>
          <w:lang w:val="en-US"/>
        </w:rPr>
        <w:t xml:space="preserve">) в Берестовицком районе Гродненской области  // Subbuteo. - 2003. - Т. 6. - С. 42-43. </w:t>
      </w:r>
    </w:p>
    <w:p>
      <w:pPr>
        <w:pStyle w:val="Normal"/>
        <w:rPr/>
      </w:pPr>
      <w:r>
        <w:rPr/>
        <w:t xml:space="preserve">Гуль В.Н. 2000. Новая находка змееяда </w:t>
      </w:r>
      <w:r>
        <w:rPr>
          <w:i/>
          <w:lang w:val="en-US"/>
        </w:rPr>
        <w:t>Circaetus</w:t>
      </w:r>
      <w:r>
        <w:rPr>
          <w:i/>
        </w:rPr>
        <w:t xml:space="preserve"> </w:t>
      </w:r>
      <w:r>
        <w:rPr>
          <w:i/>
          <w:lang w:val="en-US"/>
        </w:rPr>
        <w:t>gallicus</w:t>
      </w:r>
      <w:r>
        <w:rPr>
          <w:i/>
        </w:rPr>
        <w:t xml:space="preserve"> </w:t>
      </w:r>
      <w:r>
        <w:rPr/>
        <w:t xml:space="preserve">в Себежском Поозерье. - Псковская область) // </w:t>
      </w:r>
      <w:r>
        <w:rPr>
          <w:i/>
        </w:rPr>
        <w:t>Рус. орнитол. журн</w:t>
      </w:r>
      <w:r>
        <w:rPr/>
        <w:t>. 9. - 110. - С. 9-10.</w:t>
      </w:r>
    </w:p>
    <w:p>
      <w:pPr>
        <w:pStyle w:val="Normal"/>
        <w:rPr/>
      </w:pPr>
      <w:r>
        <w:rPr>
          <w:lang w:val="en-US"/>
        </w:rPr>
        <w:t xml:space="preserve">Гуль В.Н. 2000. Новая находка змееяда </w:t>
      </w:r>
      <w:r>
        <w:rPr>
          <w:i/>
          <w:lang w:val="en-US"/>
        </w:rPr>
        <w:t>Circaetus gallicus</w:t>
      </w:r>
      <w:r>
        <w:rPr>
          <w:lang w:val="en-US"/>
        </w:rPr>
        <w:t xml:space="preserve"> в Себежском Поозерье (Псковская область) // Рус. орнитол. ж. Экспресс-вып. N 110, 2000, С. 9-10. Ключевые слова: змееяд; Circaetus gallicus (Aves); гнездовые находки; Себежское Поозерье; Псковская обл. </w:t>
      </w:r>
    </w:p>
    <w:p>
      <w:pPr>
        <w:pStyle w:val="Normal"/>
        <w:rPr>
          <w:lang w:val="en-US"/>
        </w:rPr>
      </w:pPr>
      <w:r>
        <w:rPr>
          <w:lang w:val="en-US"/>
        </w:rPr>
        <w:t xml:space="preserve">Гуль И.Р. 2004. Хищничество и воровство как трофические адаптации врановых птиц в условиях большого города // Человек и животные, 2004. - С. 61-63. - Астрахань. Ключевые слова: врановые; питание; кормовое поведение; трофические адаптации; хищничество; воровство; условия большого города. Хищничество и воровство как способы пищедобывания врановыми птицами в условиях большого города отличаются большим разнообразием тактик и способов, зависящих как от вида птиц, так и от их географического распространения. Пищедобывательные тактики врановых птиц в условиях антропогенного ландшафта указывают на то, что большинство этих видов проявляют высокую экологическую пластичность при выборе мест и способов добывания корма, что способствует большему выражению синантропии этих видов, что ранее было показано на примере обыкновенной сойки. Украина, Украинская акад. мед. и биол. наук, Киев. Библ. 5. </w:t>
      </w:r>
    </w:p>
    <w:p>
      <w:pPr>
        <w:pStyle w:val="Normal"/>
        <w:rPr>
          <w:lang w:val="en-US"/>
        </w:rPr>
      </w:pPr>
      <w:r>
        <w:rPr>
          <w:lang w:val="en-US"/>
        </w:rPr>
        <w:t xml:space="preserve">Гуль И.Р. 2006. Кровепаразиты некоторых видов птиц большого города (на примере г.Львова, Украина. Код страны: BY // Достижения и перспективы развития современной паразитологии, 2006. - С. 387-390. - Витебск. Ключевые слова: гемоспоридии; распространение; птицы; Украина. В период 1996-2000 гг. на предмет обнаружения гемоспоридии исследовано более 200 особей птиц разных систематических групп, отловленных в черте г. Львова. Установлено, что на разных видах птиц паразитируют гемоспоридии 3 родов: Plasmodium, Leucocytozoon и Haemoproteus, причем инвазированность отдельных видов довольно высокая. Украина, Украинская Акад. мед. и биол. наук. </w:t>
      </w:r>
    </w:p>
    <w:p>
      <w:pPr>
        <w:pStyle w:val="Normal"/>
        <w:rPr>
          <w:lang w:val="en-US"/>
        </w:rPr>
      </w:pPr>
      <w:r>
        <w:rPr>
          <w:lang w:val="en-US"/>
        </w:rPr>
        <w:t xml:space="preserve">Гуль И.Р., Лагуш А.И. 1995. О межвидовой гибридизации в неволе зеленушки и коноплянки  // Беркут № 1-2, 1995, т.4, 102. Ключевые слова: вьюрковые; Chloris chloris (Aves); Acanthis cannabina (Aves); гибридизация; описание случая; плодовитые гибриды. Случай гибридизации двух видов вьюрковых, содержавшихся в уличной вольере (4*2*2 м): годовалого самца зеленушки (Chloris chloris ) и двухлетней самки коноплянки (Acanthis cannabina); описание гнездовой биологии. В насиживании кладки и выкармливании птенцов участвовали оба родителя; после вылета птенцов самец подкармливал слетков около 10 дн. Было установлено, что гибридные птицы плодовиты.  </w:t>
      </w:r>
    </w:p>
    <w:p>
      <w:pPr>
        <w:pStyle w:val="Normal"/>
        <w:rPr>
          <w:lang w:val="en-US"/>
        </w:rPr>
      </w:pPr>
      <w:r>
        <w:rPr>
          <w:lang w:val="en-US"/>
        </w:rPr>
        <w:t xml:space="preserve">Гуль И.Р., Лагуш В.В. 2000. Содержание и разведение пустынного воробья в неволе // Актуальные вопросы экологии, 2000, C. 60-65. Ключевые слова: воробьи; Passer simplex (Aves); содержание и разведение в неволе; условия содержания; кормление; поведение птиц. Отловленных 3-х (2самцы и 1самка) пустынных воробьев (Passer simplex) содержали 2 мес. вместе в клетке ящичного типа (все стенки глухие, верхняя - из мягкой светлой материи и лишь передняя стенка затянута сеткой с мелкой ячейкой) размером 120*60*60 см. Кроме пустынных воробьев в клетке была пара огненных чижей и холостой молодой самец наполеонового ткача. Когда образовалась пара, пересадили в балконный вольер (150*100*250 см). Кроме пары воробьев в вольере находились три пары мелких мирных птиц семейства вьюрковых ткачиков (Estrildidae). С целью стимуляции начала гнездования в угол вольера поместили большой пучок ивовых и березовых веток, между к-рыми укрепили дуплянку (15*15*17 см) с щелевидным летком шириной 4 см. Воробьи (особенно МАРС) активно начали строить гнездо. С 7 июня 1992 г., самка плотно сидела в гнезде, покидая его для кормежки. Ночью в гнезде сидели обе птицы. В дневное время МАРС только несколько раз за весь период насиживания подменял самка на гнезде. Первая кладка состояла из 2-х яиц: 1 неоплодотворенное, а из 2-го через 12 сут. вылупился птенец (19 июня). В возрасте 60-65 дн. у птенца началась линька, к-рая успешно закончилась в середине ноября и птица приобрела оперение взрослой самка. В 1992 г. (20-е числа августа) парой были отложены, но на 7-е сут. брошены 3 яйца (оплодотворенные). В 1993 г. из выведенной в неволе самка и холостого 2-летнего МАРС была составлена еще одна пара. В течение весенне-летнего сезона самка трижды откладывала яйца (1-й и 3-й раз по 3; 2-й - 2), насиживала их, но они оказались неоплодотворенными. В течение гнездового сезона 1993 г. самка из взрослой пары отложила единственный раз 3 яйца (оплодотворенных), сроки откладки к-рых совпали с откладкой 2-й кладки у 2-й пары. Одно яйцо было подложено в гнездо молодой самки, из к-рого в срок вылупился и успешно покинул гнездо птенец. Основу рациона составила зерновая смесь из проса разных сортов, канареечного семени, рапса с небольшим добавлением мака, давленой конопли, льняного и подсолнечного семени. В эту смесь добавляли семена луговых злаков, салата, подорожника, одуванчика. Во все сезоны, особенно в период линьки и выкармливания птенцов, необходим "мягкий" корм (рубленые куриные яйца, тертая морковь, зелень, отварной творог с добавками измельченных белых сухарей). Кроме этих стандартных компонентов, в мягкий корм добавляли гаммарусов. </w:t>
      </w:r>
    </w:p>
    <w:p>
      <w:pPr>
        <w:pStyle w:val="Normal"/>
        <w:rPr/>
      </w:pPr>
      <w:r>
        <w:rPr>
          <w:lang w:val="en-US"/>
        </w:rPr>
        <w:t>Гуль И.Р., Матюхин А.В., Шелякин И.А. 2002. Усатая синица (</w:t>
      </w:r>
      <w:r>
        <w:rPr>
          <w:i/>
          <w:lang w:val="en-US"/>
        </w:rPr>
        <w:t>Panurus biarmicus</w:t>
      </w:r>
      <w:r>
        <w:rPr>
          <w:lang w:val="en-US"/>
        </w:rPr>
        <w:t xml:space="preserve">) как объект зоокультуры // Науч. исслед. в зоол. парках N 14, 2002, С. 34-36. Ключевые слова: усатые синицы; Panurus biarmicus (Aves); содержание и разведение в неволе; условия содержания; корм. Опыт содержания усатых синиц (Panurus biarmicus) в неволе показывает, что наиболее комфортно эти птицы себя чувствуют в вольерах; даже в просторных клетках они малоактивны. Содержать их лучше небольшой группой. Если этих птиц мало, то для "стойности" можно использовать др. мелкие и мирные виды воробьиных. Корм - стандартный "мягкий" для насекомоядных, а также зерносмесь, минеральные и живые корма. Усатые синицы - это интересный этологический и эстетичный объект зоокультуры. Библ. 3. </w:t>
      </w:r>
    </w:p>
    <w:p>
      <w:pPr>
        <w:pStyle w:val="Normal"/>
        <w:rPr>
          <w:lang w:val="en-US"/>
        </w:rPr>
      </w:pPr>
      <w:r>
        <w:rPr>
          <w:lang w:val="en-US"/>
        </w:rPr>
        <w:t xml:space="preserve">Гуль И.Р., Щербатко О.Ф. 2000. Заметки по гнездовому поведению королькового вьюрка в Туркменистане // Фауна Ставрополья N 9, 2000, C. 10-13.  Ключевые слова: вьюрки; Serinus pusillus (Aves); гнездовая биология; парки Ашхабада; птицы городов. </w:t>
      </w:r>
    </w:p>
    <w:p>
      <w:pPr>
        <w:pStyle w:val="Normal"/>
        <w:rPr>
          <w:rFonts w:eastAsia="MS Mincho;Arial Unicode MS"/>
          <w:lang w:val="en-US"/>
        </w:rPr>
      </w:pPr>
      <w:r>
        <w:rPr>
          <w:rFonts w:eastAsia="MS Mincho;Arial Unicode MS"/>
          <w:lang w:val="en-US"/>
        </w:rPr>
        <w:t xml:space="preserve">Гуль И.Р., Щербатко О.Ф., Лагуш В.В. 1995. О гнездовой экологии красношапочного вьюрка в Ашхабаде и его окрестностях // Актуал. пробл. экол. и зоокультуры, 1995, С. 44-46. Ключевые слова: вьюрковые; Serinus pusillus (Aves); городские популяции; гнездовая биология; птицы города; Ашхабад. В последние 20 лет резко изменились местообитания красношапочных вьюрков (Serinus pusillus), чаще стали гнездиться в населенных пунктах. В 1989-1990 и 1992 гг. в парках Ашхабада обнаружено 18 гнезд, в окрестностях города 41 гнездо. В зимние периоды их численность увеличивается, встречаются группами в 10-15 особей (в 1990 были стайки по 25-30 особей). Описывается гнездовая биология. Нередко в году бывает две кладки; вторые кладки содержат меньшее кол-во яиц (в ср. 3-4). Выводимость птенцов в городе ниже чем на его окраинах. </w:t>
      </w:r>
    </w:p>
    <w:p>
      <w:pPr>
        <w:pStyle w:val="Normal"/>
        <w:rPr>
          <w:rFonts w:eastAsia="MS Mincho;Arial Unicode MS"/>
          <w:lang w:val="en-US"/>
        </w:rPr>
      </w:pPr>
      <w:r>
        <w:rPr>
          <w:rFonts w:eastAsia="MS Mincho;Arial Unicode MS"/>
          <w:lang w:val="en-US"/>
        </w:rPr>
        <w:t xml:space="preserve">Гуляев В.А., Чикнайкин Н.С. 1997. Влияние экологических факторов на численность популяции птиц  // Фауна, экол. и охрана редк. птиц Сред. Поволжья, 1997, 22-24. Ключевые слова: птицы; сокращение численности; агрохимикаты; трофические связи; охрана. Применение агрохимикатов представляет один из факторов, действие которых трудно проконтролировать. Причины уменьшения численности птиц - непосредственная гибель от химикатов при завышенных нормах внесения; сильное сокращение численности обрабатываемых химикатами насекомых и в целом беспозвоночных; уничтожение сорных растений, к-рые служат кормом для насекомых на ранних стадиях развития, что приводит к сокращению птиц, кормящихся гусеницами. Применение гербицидов изменяет биотоп, что ведет к изменению численности птиц. Наиболее действенная форма охраны природы - заповедание. В Мордовии имеются 1 гос. зап-к, 1 нац. парк, 13 комплексных гос. охотничьих заказников, 98 памятников природы. Всего особо охраняемые территории занимают 6,2% общей площади республики. Библ. 1. </w:t>
      </w:r>
    </w:p>
    <w:p>
      <w:pPr>
        <w:pStyle w:val="Normal"/>
        <w:rPr>
          <w:lang w:val="en-US"/>
        </w:rPr>
      </w:pPr>
      <w:r>
        <w:rPr>
          <w:rFonts w:eastAsia="MS Mincho;Arial Unicode MS"/>
          <w:lang w:val="en-US"/>
        </w:rPr>
        <w:t>Гуляев В.Д., Коняев С.В. 2004. Isezhia golovkovae gen. n., sp. n. (Cyclophyllidea Schistotaeniidae) - новая цестода малой поганки (Tachybaptus ruficollis) из Средней Азии // Вестн. зоол. - № 5. - 2004. - т.38. - С. 3-9. Ключевые слова: Isezhia golovkovae gen. n. sp. n. (Cest.); описание; птицы; малая поганка; Средняя Азия. Приводится описание цестоды Isezhia golovkovae gen. n., sp. n. от малой поганки из Туркменистана и Таджикистана. От известных видов сем. Schistotaeniidae с аканторинхоидными хоботковыми крючьями и общим медианным вагинальным протоком I. golovkovae отличается интрузией матки в латеральные отростки проглоттид. Россия, Ин-т сист. и экол. животных СО РАН, Новосибирск, E-mail: vdgu@eco.nsc.ru. Библ. 9</w:t>
      </w:r>
    </w:p>
    <w:p>
      <w:pPr>
        <w:pStyle w:val="Normal"/>
        <w:rPr>
          <w:lang w:val="en-US"/>
        </w:rPr>
      </w:pPr>
      <w:r>
        <w:rPr>
          <w:color w:val="000000"/>
          <w:lang w:val="en-US"/>
        </w:rPr>
        <w:t>Гумбатова С.Э. 1998. Изучение птиц на побережье Гобустана: успехи, недостатки. «Материалы научн. конференции посвящ. 80-летиб Азербайджанской Демократической Республики» I том, науки о природе, Бакинский Гос. Ун-т, 1998, с. 145-146 (на азерб. яз.).</w:t>
      </w:r>
    </w:p>
    <w:p>
      <w:pPr>
        <w:pStyle w:val="Normal"/>
        <w:rPr>
          <w:lang w:val="en-US"/>
        </w:rPr>
      </w:pPr>
      <w:r>
        <w:rPr>
          <w:color w:val="000000"/>
          <w:w w:val="107"/>
          <w:lang w:val="en-US"/>
        </w:rPr>
        <w:t>Гумбатова С.Э. 1999. Зимнее население птиц на участке юго-восточного побережья Азербайджана (мыс Ших-поселок Алят),В кн.: Экологический мониторинг побережья Большого Баку и Сумгаита (материалы семинара), Баку, 1999, с.49-52.</w:t>
      </w:r>
    </w:p>
    <w:p>
      <w:pPr>
        <w:pStyle w:val="Normal"/>
        <w:rPr>
          <w:lang w:val="en-US"/>
        </w:rPr>
      </w:pPr>
      <w:r>
        <w:rPr>
          <w:color w:val="000000"/>
          <w:w w:val="107"/>
          <w:lang w:val="en-US"/>
        </w:rPr>
        <w:t>Гумбатова С.Э. 1999. Зимовка птиц в Гобустанской прибрежной полосе Каспия в 1998-99гг.Программа и материалы конф «Молодой биолог-99», посвященной 80-летию Бакинского Гос. ун-та им. М.А. Расул-заде. Баку, 1999,с.64-65.</w:t>
      </w:r>
    </w:p>
    <w:p>
      <w:pPr>
        <w:pStyle w:val="Normal"/>
        <w:rPr>
          <w:lang w:val="en-US"/>
        </w:rPr>
      </w:pPr>
      <w:r>
        <w:rPr>
          <w:color w:val="000000"/>
          <w:lang w:val="en-US"/>
        </w:rPr>
        <w:t>Гумбатова С.Э. 2001. Комплексный анализ фауны и населения птиц юго-восточного побережья Гобустана. Актуальные проблемы биологии и медицины. Сборник трудов, I, Грузия, 2001а, с.221-224.</w:t>
      </w:r>
    </w:p>
    <w:p>
      <w:pPr>
        <w:pStyle w:val="Normal"/>
        <w:rPr>
          <w:lang w:val="en-US"/>
        </w:rPr>
      </w:pPr>
      <w:r>
        <w:rPr>
          <w:color w:val="000000"/>
          <w:lang w:val="en-US"/>
        </w:rPr>
        <w:t>Гумбатова С.Э. 2001. Редкие и исчезающие виды птиц прибрежной зоны Гобустана (Азербайджанская Республика) и меры их сохранения. I Международная конференция по экологии и управлению окружающей среды Кавказа, Грузия, Тбилиси, 6-7 октября , 2001, с.113.</w:t>
      </w:r>
    </w:p>
    <w:p>
      <w:pPr>
        <w:pStyle w:val="Normal"/>
        <w:rPr>
          <w:lang w:val="en-US"/>
        </w:rPr>
      </w:pPr>
      <w:r>
        <w:rPr>
          <w:color w:val="000000"/>
          <w:lang w:val="en-US"/>
        </w:rPr>
        <w:t>Гумбатова С.Э. 2001. Состояние численности птиц с охранным статусом прибрежной полосы Гобустана. I Международная конференция по экологии и управлению окружающей среды Кавказа, Грузия, Тбилиси, 6-7 октября 2001, с. 174-175.</w:t>
      </w:r>
    </w:p>
    <w:p>
      <w:pPr>
        <w:pStyle w:val="Normal"/>
        <w:rPr>
          <w:lang w:val="en-US"/>
        </w:rPr>
      </w:pPr>
      <w:r>
        <w:rPr>
          <w:color w:val="000000"/>
          <w:w w:val="101"/>
          <w:lang w:val="en-US"/>
        </w:rPr>
        <w:t>Гумбатова С.Э. 2001. Экология савки на побережье Гобустана. «Современные проблемы биологии» материалы научной конференции (15-16 мая), БГУ-</w:t>
      </w:r>
      <w:r>
        <w:rPr>
          <w:color w:val="000000"/>
          <w:w w:val="112"/>
          <w:lang w:val="en-US"/>
        </w:rPr>
        <w:t>2001, с.105 (на азерб. яз.).</w:t>
      </w:r>
    </w:p>
    <w:p>
      <w:pPr>
        <w:pStyle w:val="Normal"/>
        <w:rPr>
          <w:lang w:val="en-US"/>
        </w:rPr>
      </w:pPr>
      <w:r>
        <w:rPr>
          <w:color w:val="000000"/>
          <w:lang w:val="en-US"/>
        </w:rPr>
        <w:t>Гумбатова С.Э. 2002. Таксономический спектр птиц побережья Гобустана. «Переспективы развития экспериментальной биологии». Материалы научн. конференции БГУ, 2002, с. 208-209(на азерб. яз.).</w:t>
      </w:r>
    </w:p>
    <w:p>
      <w:pPr>
        <w:pStyle w:val="Normal"/>
        <w:rPr>
          <w:lang w:val="en-US"/>
        </w:rPr>
      </w:pPr>
      <w:r>
        <w:rPr>
          <w:lang w:val="en-US"/>
        </w:rPr>
        <w:t xml:space="preserve">Гумбатова С.Э. 2003. Птицы Гобустанского побережья Южного Каспия. Автореф. канд. диссертации. – Баку, 2003. </w:t>
      </w:r>
    </w:p>
    <w:p>
      <w:pPr>
        <w:pStyle w:val="Normal"/>
        <w:rPr>
          <w:lang w:val="en-US"/>
        </w:rPr>
      </w:pPr>
      <w:r>
        <w:rPr>
          <w:color w:val="000000"/>
          <w:w w:val="101"/>
          <w:lang w:val="en-US"/>
        </w:rPr>
        <w:t>Гумбатова С.Э., Алиева С.М. 2001. Птицы озера Красного. «Современные проблемы биологии». Материалы научн конференции (15-16 мая), БГУ -2001, с.106 (на азерб. яз.)..</w:t>
      </w:r>
    </w:p>
    <w:p>
      <w:pPr>
        <w:pStyle w:val="Normal"/>
        <w:rPr>
          <w:rFonts w:eastAsia="MS Mincho;Arial Unicode MS"/>
          <w:lang w:val="en-US"/>
        </w:rPr>
      </w:pPr>
      <w:r>
        <w:rPr>
          <w:rFonts w:eastAsia="MS Mincho;Arial Unicode MS"/>
          <w:lang w:val="en-US"/>
        </w:rPr>
        <w:t xml:space="preserve">Гура Г.П., Фесенко Г.В. 1999. Регистрации черных дроздов с элементами альбинизма. Спостереження чорних дроздiв з елементами альбiнiзму. // Беркут № 2, 1999, т.8. - С. 233-234. Ключевые слова: дрозды; Turdus merula (Aves); альбинизм; частичный. </w:t>
      </w:r>
    </w:p>
    <w:p>
      <w:pPr>
        <w:pStyle w:val="Normal"/>
        <w:rPr>
          <w:lang w:val="en-US"/>
        </w:rPr>
      </w:pPr>
      <w:r>
        <w:rPr>
          <w:lang w:val="en-US"/>
        </w:rPr>
        <w:t>Гуревич Я.Д., Нумеров А.Д., Аллёнова Л.С., Крюкова О.В., Лысенко Я.П. 1978. Некоторые данные по экологии и продуктивности зимородка // Научные основы охраны и рационального использования птиц:Труды Окского госуд. заповедника. - Рязань, 1978 - Вып. XIV - С. 207-216.</w:t>
      </w:r>
    </w:p>
    <w:p>
      <w:pPr>
        <w:pStyle w:val="Normal"/>
        <w:rPr>
          <w:lang w:val="en-US"/>
        </w:rPr>
      </w:pPr>
      <w:r>
        <w:rPr>
          <w:lang w:val="en-US"/>
        </w:rPr>
        <w:t>Гуреев С.П. 1979. Состав и структура летнего населения птиц северной части Кузнецкого Алатау // Миграции и экология птиц Сибири. – Якутск, 1979. – С. 71 – 73.</w:t>
      </w:r>
    </w:p>
    <w:p>
      <w:pPr>
        <w:pStyle w:val="Normal"/>
        <w:rPr>
          <w:lang w:val="en-US"/>
        </w:rPr>
      </w:pPr>
      <w:r>
        <w:rPr>
          <w:lang w:val="en-US"/>
        </w:rPr>
        <w:t>Гуреев С.П. 1979. Характер весеннего прилета и гнездования славковых в Томском Приобье // Экология и гнездование птиц и методы ее изучения. Тез. Всесоюзной конференции молодых ученых. – Самарканд, 1979. – С. 60 – 62.</w:t>
      </w:r>
    </w:p>
    <w:p>
      <w:pPr>
        <w:pStyle w:val="Normal"/>
        <w:rPr>
          <w:lang w:val="en-US"/>
        </w:rPr>
      </w:pPr>
      <w:r>
        <w:rPr>
          <w:lang w:val="en-US"/>
        </w:rPr>
        <w:t>Гуреев С.П. 1981. Летнее население птиц черневой тайги Кузнецкого Алатау // Экология и охрана птиц. Тез. докладов VIII Всесоюзной орнитологической конференции. – Кишинев: Штиинца, 1981. – С. 64 – 65.</w:t>
      </w:r>
    </w:p>
    <w:p>
      <w:pPr>
        <w:pStyle w:val="Normal"/>
        <w:rPr>
          <w:lang w:val="en-US"/>
        </w:rPr>
      </w:pPr>
      <w:r>
        <w:rPr>
          <w:lang w:val="en-US"/>
        </w:rPr>
        <w:t>Гуреев С.П. 1983. Влияние высотной поясности Кузнецкого Алатау на пространственную динамику населения птиц // Птицы Сибири. Тез. докладов II орнитологической конференции. – Горно-Алтайск, 1983. – С. 34 – 36.</w:t>
      </w:r>
    </w:p>
    <w:p>
      <w:pPr>
        <w:pStyle w:val="Normal"/>
        <w:rPr>
          <w:lang w:val="en-US"/>
        </w:rPr>
      </w:pPr>
      <w:r>
        <w:rPr>
          <w:lang w:val="en-US"/>
        </w:rPr>
        <w:t>Гуреев С.П. 1984. Влияние продуктивности сообществ и миграций на динамику численности и биомассы птиц высокогорий Кузнецкого Алатау // Вид и его продуктивность в ареале. Млекопитающие. Птицы. – Ч. II. – Свердловск, 1984. – С. 62 – 63.</w:t>
      </w:r>
    </w:p>
    <w:p>
      <w:pPr>
        <w:pStyle w:val="Normal"/>
        <w:rPr>
          <w:lang w:val="en-US"/>
        </w:rPr>
      </w:pPr>
      <w:r>
        <w:rPr>
          <w:lang w:val="en-US"/>
        </w:rPr>
        <w:t>Гуреев С.П. 1984. Пространственная изменчивость летнего населения птиц естественных и нарушенных ландшафтов Кузнецкого Алатау // Автореферат диссертации на соискание уч. степ. канд. биол. наук. – Новосибирск, 1984. – 19 с.</w:t>
      </w:r>
    </w:p>
    <w:p>
      <w:pPr>
        <w:pStyle w:val="Normal"/>
        <w:rPr>
          <w:lang w:val="en-US"/>
        </w:rPr>
      </w:pPr>
      <w:r>
        <w:rPr>
          <w:lang w:val="en-US"/>
        </w:rPr>
        <w:t>Гуреев С.П. 1984. Региональные особенности пространственно-временной структуры летнего населения птиц Кузнецкого Алатау // VIII Всесоюзная зоогеографическая конференция. – М., 1984. – С. 297 – 298.</w:t>
      </w:r>
    </w:p>
    <w:p>
      <w:pPr>
        <w:pStyle w:val="Normal"/>
        <w:rPr>
          <w:lang w:val="en-US"/>
        </w:rPr>
      </w:pPr>
      <w:r>
        <w:rPr>
          <w:lang w:val="en-US"/>
        </w:rPr>
        <w:t>Гуреев С.П. 1985. Кузнецкий Алатау // Пространственно-временная динамика животного населения (птицы и мелкие млекопитающие). – Новосибирск: Наука, 1985. – С. 88 – 115.</w:t>
      </w:r>
    </w:p>
    <w:p>
      <w:pPr>
        <w:pStyle w:val="Normal"/>
        <w:rPr>
          <w:lang w:val="en-US"/>
        </w:rPr>
      </w:pPr>
      <w:r>
        <w:rPr>
          <w:lang w:val="en-US"/>
        </w:rPr>
        <w:t>Гуреев С.П. 1986. Сезонные вертикальные миграции птиц и динамика их населения в Кузнецком Алатау // Миграции птиц в Азии. – Новосибирск: Наука, 1986. – С. 241 – 246.</w:t>
      </w:r>
    </w:p>
    <w:p>
      <w:pPr>
        <w:pStyle w:val="Normal"/>
        <w:rPr>
          <w:lang w:val="en-US"/>
        </w:rPr>
      </w:pPr>
      <w:r>
        <w:rPr>
          <w:lang w:val="en-US"/>
        </w:rPr>
        <w:t>Гуреев С.П. 1989. Величина кладки и успешность размножения птиц в Кузнецком Алатау // Биопродуктивность и биоценотические связи наземных позвоночных юго-востока Западной Сибири. – Томск: Изд-во Томского ун-та, 1989. – С. 56 – 74.</w:t>
      </w:r>
    </w:p>
    <w:p>
      <w:pPr>
        <w:pStyle w:val="Normal"/>
        <w:rPr>
          <w:lang w:val="en-US"/>
        </w:rPr>
      </w:pPr>
      <w:r>
        <w:rPr>
          <w:lang w:val="en-US"/>
        </w:rPr>
        <w:t>Гуреев С.П. 1989. Величина кладки и успешность размножения птиц в Кузнецком Алатау / Биопродуктивность и биоценотические связи наземных позвоночных юго-востока Западной Сибири. - Томск: ТГУ, 1989. - С.56-74.</w:t>
      </w:r>
    </w:p>
    <w:p>
      <w:pPr>
        <w:pStyle w:val="Normal"/>
        <w:rPr>
          <w:lang w:val="en-US"/>
        </w:rPr>
      </w:pPr>
      <w:r>
        <w:rPr>
          <w:lang w:val="en-US"/>
        </w:rPr>
        <w:t>Гуреев С.П. 1989. Население птиц как индикатор устойчивости и изменчивости  горно-таежных экосистем // Экологические аспекты изучения, практического использования и охраны птиц в горных экосистемах. – Фрунзе, 1989. – С. 16 – 17.</w:t>
      </w:r>
    </w:p>
    <w:p>
      <w:pPr>
        <w:pStyle w:val="Normal"/>
        <w:rPr>
          <w:lang w:val="en-US"/>
        </w:rPr>
      </w:pPr>
      <w:r>
        <w:rPr>
          <w:lang w:val="en-US"/>
        </w:rPr>
        <w:t>Гуреев С.П. 1989. Об экологическом оптимуме гнездования таежных птиц в Кузнецком Алатау // Экологические аспекты изучения, практического использования и охраны птиц в горных экосистемах. – Фрунзе, 1989. – С. 14 – 16.</w:t>
      </w:r>
    </w:p>
    <w:p>
      <w:pPr>
        <w:pStyle w:val="Normal"/>
        <w:rPr>
          <w:lang w:val="en-US"/>
        </w:rPr>
      </w:pPr>
      <w:r>
        <w:rPr>
          <w:lang w:val="en-US"/>
        </w:rPr>
        <w:t>Гуреев С.П. 1989. Связь территориальной неоднородности летнего населения птиц и общей биологической продуктивности ландшафтов Кузнецкого Алатау // Биопродуктивность и биоценотические связи наземных позвоночных юго-востока Западной Сибири. – Томск: Изд-во Томского ун-та, 1989. – С. 165 – 176.</w:t>
      </w:r>
    </w:p>
    <w:p>
      <w:pPr>
        <w:pStyle w:val="Normal"/>
        <w:rPr>
          <w:lang w:val="en-US"/>
        </w:rPr>
      </w:pPr>
      <w:r>
        <w:rPr>
          <w:lang w:val="en-US"/>
        </w:rPr>
        <w:t>Гуреев С.П. 1991. Пространственная структура поселений дроздов в северных низкогорьях Кузнецкого Алатау // Материалы 10-й Всесоюзной орнитологической конференции. – Ч. 2. – Кн. 1. – Минск, 1991. – С. 178 – 179.</w:t>
      </w:r>
    </w:p>
    <w:p>
      <w:pPr>
        <w:pStyle w:val="Normal"/>
        <w:rPr>
          <w:lang w:val="en-US"/>
        </w:rPr>
      </w:pPr>
      <w:r>
        <w:rPr>
          <w:lang w:val="en-US"/>
        </w:rPr>
        <w:t>Гуреев С.П. 1991. Урбанизация и орнитологический мониторинг // Материалы 10-й Всесоюзной орнитологической конференции. – Ч. 2. – Кн. 1. – Минск, 1991. – С. 177 – 178.</w:t>
      </w:r>
    </w:p>
    <w:p>
      <w:pPr>
        <w:pStyle w:val="Normal"/>
        <w:rPr>
          <w:lang w:val="en-US"/>
        </w:rPr>
      </w:pPr>
      <w:r>
        <w:rPr>
          <w:lang w:val="en-US"/>
        </w:rPr>
        <w:t>Гуреев С.П. 2000. К экологии малого перепелятника (Accipiter virgatus) в Кузнецком Алатау // Современные проблемы орнитологии Сибири и Центральной Азии. Материалы I Международной орнитологической конференции. – Улан-Удэ, 2000. – С. 158 – 161.</w:t>
      </w:r>
    </w:p>
    <w:p>
      <w:pPr>
        <w:pStyle w:val="Normal"/>
        <w:rPr>
          <w:lang w:val="en-US"/>
        </w:rPr>
      </w:pPr>
      <w:r>
        <w:rPr>
          <w:lang w:val="en-US"/>
        </w:rPr>
        <w:t>Гуреев С.П., Бартули Л.Ф. 1991. Характер формирования и структура смешанной колонии крачек // Орнитологические проблемы Сибири. Тез. докладов к конференции. – Барнаул, 1991. – С. 167 – 169.</w:t>
      </w:r>
    </w:p>
    <w:p>
      <w:pPr>
        <w:pStyle w:val="Normal"/>
        <w:rPr/>
      </w:pPr>
      <w:r>
        <w:rPr>
          <w:lang w:val="en-US"/>
        </w:rPr>
        <w:t>Гуреев С.П., Голубятников Ю.Г. 1988. Сапсан (</w:t>
      </w:r>
      <w:r>
        <w:rPr>
          <w:i/>
          <w:lang w:val="en-US"/>
        </w:rPr>
        <w:t>Falco peregrinus</w:t>
      </w:r>
      <w:r>
        <w:rPr>
          <w:lang w:val="en-US"/>
        </w:rPr>
        <w:t>) в Кузнецком Алатау // Экология и поведение птиц. – М.: Наука, 1988. – С. 64 – 67.</w:t>
      </w:r>
    </w:p>
    <w:p>
      <w:pPr>
        <w:pStyle w:val="Normal"/>
        <w:rPr>
          <w:lang w:val="en-US"/>
        </w:rPr>
      </w:pPr>
      <w:r>
        <w:rPr>
          <w:lang w:val="en-US"/>
        </w:rPr>
        <w:t>Гуреев С.П., Грязнов А.Г. 1983. Динамика летнего населения птиц на вырубках черневой тайги разного возраста // Птицы Сибири. Тез. докладов II орнитологической конференции. – Горно-Алтайск, 1983. – С. 36 – 38.</w:t>
      </w:r>
    </w:p>
    <w:p>
      <w:pPr>
        <w:pStyle w:val="Normal"/>
        <w:rPr>
          <w:lang w:val="en-US"/>
        </w:rPr>
      </w:pPr>
      <w:r>
        <w:rPr>
          <w:lang w:val="en-US"/>
        </w:rPr>
        <w:t>Гуреев С.П., Гуреева И.И. 1995. Опыт сопряженного анализа природно-антропогенных сукцессий горно-таежных биогеоценозов // Чтения памяти Ю.А. Львова. Сб. статей. – Томск, 1995. – С. 207 – 211.</w:t>
      </w:r>
    </w:p>
    <w:p>
      <w:pPr>
        <w:pStyle w:val="Normal"/>
        <w:rPr>
          <w:lang w:val="en-US"/>
        </w:rPr>
      </w:pPr>
      <w:r>
        <w:rPr>
          <w:lang w:val="en-US"/>
        </w:rPr>
        <w:t>Гуреев С.П., Дубовик А.Д. 2000. Редкие гнездящиеся птицы на водохранилищах-отстойниках санитарно-защитной зоны СХК // Экологическая оценка территории ЗАТО Северск и 30-километровой зоны СХК. – Ч. 1. – Томск: Изд-во ТГУ, 2000. – С. 139 – 140.</w:t>
      </w:r>
    </w:p>
    <w:p>
      <w:pPr>
        <w:pStyle w:val="Normal"/>
        <w:rPr>
          <w:lang w:val="en-US"/>
        </w:rPr>
      </w:pPr>
      <w:r>
        <w:rPr>
          <w:lang w:val="en-US"/>
        </w:rPr>
        <w:t>Гуреев С.П., Куранова В.Н., Миловидов С.П., Лялин В.Г., Москвитина Н.С., Дмитриева Н.Г. 19990. Население наземных позвоночных г. Томска // Природокомплекс Томской области. – Томск: Изд-во ТГУ, 1990. – С. 118 – 121.</w:t>
      </w:r>
    </w:p>
    <w:p>
      <w:pPr>
        <w:pStyle w:val="Normal"/>
        <w:rPr>
          <w:lang w:val="en-US"/>
        </w:rPr>
      </w:pPr>
      <w:r>
        <w:rPr>
          <w:lang w:val="en-US"/>
        </w:rPr>
        <w:t>Гуреев С.П., Миловидов С.П. 1981. Вальдшнеп в Томском Приобье и влияние хозяйственной деятельности на его популяцию // Материалы III конференции молодых ученых по рациональному использованию и охране природных ресурсов Сибири и Дальнего Востока. – Красноярск, 1981. – С. 67 – 69.</w:t>
      </w:r>
    </w:p>
    <w:p>
      <w:pPr>
        <w:pStyle w:val="Normal"/>
        <w:rPr/>
      </w:pPr>
      <w:r>
        <w:rPr>
          <w:lang w:val="en-US"/>
        </w:rPr>
        <w:t>Гуреев С.П., Миловидов С.П. 1983. Материалы к экологии и распространению вальдшнепа (</w:t>
      </w:r>
      <w:r>
        <w:rPr>
          <w:i/>
          <w:lang w:val="en-US"/>
        </w:rPr>
        <w:t>Scolopax rusticola</w:t>
      </w:r>
      <w:r>
        <w:rPr>
          <w:lang w:val="en-US"/>
        </w:rPr>
        <w:t xml:space="preserve"> L.) в Томском Приобье // Проблемы экологии. – Т. 5. – Томск: Изд-во Томского ун-та, 1983. – С. 168 – 170.</w:t>
      </w:r>
    </w:p>
    <w:p>
      <w:pPr>
        <w:pStyle w:val="Normal"/>
        <w:rPr>
          <w:lang w:val="en-US"/>
        </w:rPr>
      </w:pPr>
      <w:r>
        <w:rPr>
          <w:lang w:val="en-US"/>
        </w:rPr>
        <w:t>Гуреев С.П., Миловидов С.П. 1983. Материалы по экологии славковых (Sylviidae) в Западной Сибири // Экология наземных позвоночных Сибири. – Томск: Изд-во Томского ун-та, 1983. – С. 105 – 119.</w:t>
      </w:r>
    </w:p>
    <w:p>
      <w:pPr>
        <w:pStyle w:val="Normal"/>
        <w:rPr>
          <w:lang w:val="en-US"/>
        </w:rPr>
      </w:pPr>
      <w:r>
        <w:rPr>
          <w:lang w:val="en-US"/>
        </w:rPr>
        <w:t>Гуреев С.П., Миловидов С.П. 2000. Общие особенности летнего населения птиц Северска и санитарно-защитной зоны СХК // Экологическая оценка территории ЗАТО Северск и 30-километровой зоны СХК. Материалы конференции. – Томск, 2000. – С. 141 – 142.</w:t>
      </w:r>
    </w:p>
    <w:p>
      <w:pPr>
        <w:pStyle w:val="Normal"/>
        <w:rPr>
          <w:lang w:val="en-US"/>
        </w:rPr>
      </w:pPr>
      <w:r>
        <w:rPr>
          <w:lang w:val="en-US"/>
        </w:rPr>
        <w:t>Гуреев С.П., Шерина О.Л. 1982. Пространственно-этологические особенности гнездования воробьиных черневой тайги Кузнецкого Алатау // Экологические исследования и охрана птиц Прибалтийских республик. – Каунас, 1982. – С. 109 – 110.</w:t>
      </w:r>
    </w:p>
    <w:p>
      <w:pPr>
        <w:pStyle w:val="Normal"/>
        <w:rPr>
          <w:lang w:val="en-US"/>
        </w:rPr>
      </w:pPr>
      <w:r>
        <w:rPr>
          <w:lang w:val="en-US"/>
        </w:rPr>
        <w:t>Гурин А.Е., Катаев Е.Н. 2002. Гнездо ремеза в Екатеринбурге // Материалы к распространению птиц на Урале, в Приуралье и Западной Сибири: Сб. ст. / ИЭРиЖ УрО РАН. - Екатеринбург: Екатеринбург, 2002. - С.108.</w:t>
      </w:r>
    </w:p>
    <w:p>
      <w:pPr>
        <w:pStyle w:val="Normal"/>
        <w:rPr>
          <w:lang w:val="en-US"/>
        </w:rPr>
      </w:pPr>
      <w:r>
        <w:rPr>
          <w:lang w:val="en-US"/>
        </w:rPr>
        <w:t>Гуркин В. А. 2005. На берегах русского Нила. История изучения территории Симбирского Поволжья.– М., 2005.– 248 с.</w:t>
      </w:r>
    </w:p>
    <w:p>
      <w:pPr>
        <w:pStyle w:val="Normal"/>
        <w:rPr/>
      </w:pPr>
      <w:r>
        <w:rPr/>
        <w:t xml:space="preserve">Гуров В.Н., Панов Е.Н. 2008. Новые данные по биологии белоножки </w:t>
      </w:r>
      <w:r>
        <w:rPr>
          <w:i/>
          <w:lang w:val="en-US"/>
        </w:rPr>
        <w:t>Enicurus</w:t>
      </w:r>
      <w:r>
        <w:rPr>
          <w:i/>
        </w:rPr>
        <w:t xml:space="preserve"> </w:t>
      </w:r>
      <w:r>
        <w:rPr>
          <w:i/>
          <w:lang w:val="en-US"/>
        </w:rPr>
        <w:t>scouleri</w:t>
      </w:r>
      <w:r>
        <w:rPr/>
        <w:t xml:space="preserve"> </w:t>
      </w:r>
      <w:r>
        <w:rPr>
          <w:spacing w:val="-2"/>
        </w:rPr>
        <w:t xml:space="preserve">// </w:t>
      </w:r>
      <w:r>
        <w:rPr>
          <w:i/>
          <w:spacing w:val="-2"/>
        </w:rPr>
        <w:t>Рус. орнитол. журн</w:t>
      </w:r>
      <w:r>
        <w:rPr>
          <w:spacing w:val="-2"/>
        </w:rPr>
        <w:t xml:space="preserve">. 17. - 445. - С. </w:t>
      </w:r>
      <w:r>
        <w:rPr/>
        <w:t xml:space="preserve">1537-1538 </w:t>
      </w:r>
      <w:r>
        <w:rPr>
          <w:lang w:val="en-US"/>
        </w:rPr>
        <w:t>[</w:t>
      </w:r>
      <w:r>
        <w:rPr/>
        <w:t>1974</w:t>
      </w:r>
      <w:r>
        <w:rPr>
          <w:lang w:val="en-US"/>
        </w:rPr>
        <w:t>].</w:t>
      </w:r>
    </w:p>
    <w:p>
      <w:pPr>
        <w:pStyle w:val="Normal"/>
        <w:rPr>
          <w:lang w:val="en-US"/>
        </w:rPr>
      </w:pPr>
      <w:r>
        <w:rPr>
          <w:lang w:val="en-US"/>
        </w:rPr>
        <w:t>Гуртовая Е.Н. 1985. Подкладывание яиц в колонии белых гусей в экстремальных условиях // Теоретические аспекты колониальности у птиц. - М.: Наука, 1985. - С. 29-32.</w:t>
      </w:r>
    </w:p>
    <w:p>
      <w:pPr>
        <w:pStyle w:val="Normal"/>
        <w:rPr/>
      </w:pPr>
      <w:r>
        <w:rPr/>
        <w:t>Гуртовая Е.Н. 1994. Кольцевание птиц в СССР в 1986-1987 годах // Кольцевание и мечение птиц в России и сопредельных государствах. 1986-1987 годы. - М. - С. 171-223.</w:t>
      </w:r>
    </w:p>
    <w:p>
      <w:pPr>
        <w:pStyle w:val="Normal"/>
        <w:rPr/>
      </w:pPr>
      <w:r>
        <w:rPr/>
        <w:t>Гуртовая Е.Н. 1995. Новая встреча реинтродуцированной пискульки // Бюллетень Рабочей Группы по Гусям Восточной Европы и Северной Азии. - М. - № 1. - С. 145-146.</w:t>
      </w:r>
    </w:p>
    <w:p>
      <w:pPr>
        <w:pStyle w:val="Normal"/>
        <w:rPr>
          <w:lang w:val="en-US"/>
        </w:rPr>
      </w:pPr>
      <w:r>
        <w:rPr>
          <w:lang w:val="en-US"/>
        </w:rPr>
        <w:t xml:space="preserve">Гуртовая Е.Н. 2000. Об агрессивных взаимодействиях малых лебедей и других видов водоплавающих птиц в период размножения // Бюл. Раб. группы по гусям и лебедям Вост. Европы и Сев. Азии N 6, 2000. - С. 167-176. Ключевые слова: лебеди; Cygnus columbianus (Aves); территориальность; агрессивное поведение; начало вылупления и вождения выводков; защита территории и кормовых ресурсов от конкурентов; межвидовые отношения; о. Вайгач. Наблюдения проводили на С. о. Вайгач в 1995-1997 гг. Малые лебеди (Cygnus columbianus) проявляют жесткую территориальность на протяжении всего летнего сезона. Одни и те же территории занимаются одними и теми же птицами в течение ряда лет. Пары наиболее плотно населяют побережья лагун, низовья рек, берега крупных озер; эти стации интенсивно используются гусями, казарками в период линьки и вождения выводков. Полевые исследования показали, что в начале периода размножения лебеди не проявляют высокой агрессивности (А) по отношению к др. видам водоплавающих. По мере приближения вылупления (2-я декада июля) территориальные отношения пар обостряются, увеличивается число агрессивных демонстраций среди лебедей и усиливается А к др. видам. Гнездящиеся пары лебедей с момента вылупления птенцов "привязаны" к своим территориям на 1,5-2 мес. В период вождения выводков А продолжает расти, что характерно только для территориальных пар. Семья лебедей остается на водоеме до конца августа - начала сентября (линька). А лебедей к др. водоплавающим птицам вытекает из продолжительной территориальности и обусловлена необходимостью защиты кормовых ресурсов и убежищ от конкурентов. Поэтому А лебедей эволюционно сложившийся образ поведения, необходимый в условиях насыщенных многовидовых сообществ тундр. Россия, Центр кольцевания птиц, ИПЭЭ РАН, Москва. Библ. 15. </w:t>
      </w:r>
    </w:p>
    <w:p>
      <w:pPr>
        <w:pStyle w:val="Normal"/>
        <w:rPr/>
      </w:pPr>
      <w:r>
        <w:rPr/>
        <w:t>Гуртовая Е.Н. 2002. Кольцевание птиц в СССР и России в 1988-1999 гг. // Кольцевание и мечение птиц в России и сопредельных государствах. 1988-1999 гг. - М. - С. 293-413.</w:t>
      </w:r>
    </w:p>
    <w:p>
      <w:pPr>
        <w:pStyle w:val="Normal"/>
        <w:rPr>
          <w:rFonts w:eastAsia="MS Mincho;Arial Unicode MS"/>
        </w:rPr>
      </w:pPr>
      <w:r>
        <w:rPr>
          <w:rFonts w:eastAsia="MS Mincho;Arial Unicode MS"/>
        </w:rPr>
        <w:t xml:space="preserve">Гуртовой Н. Н., Садовников В. Б. Обоняние птиц // Орнитология.- вып. 11. М. Изд. МГУ. 1974. - С. 94-109. пустельга, американский стервятник, индюковый гриф-морф. Pseudogyps africanus, Gyps rupellii, Torgos tracheliotus, Trigonoceps occipitalis, Necrosyrtes monachus, Neophron percnopterus-распр, морф. </w:t>
      </w:r>
    </w:p>
    <w:p>
      <w:pPr>
        <w:pStyle w:val="Normal"/>
        <w:rPr>
          <w:lang w:val="en-US"/>
        </w:rPr>
      </w:pPr>
      <w:r>
        <w:rPr>
          <w:lang w:val="en-US"/>
        </w:rPr>
        <w:t>Гурылева Г.М., Денисов В.П., Фролов В.В., Муравьев И.В. 1996. Эколого-фаунистические комплексы птиц Пензенской области как основа рационального природопользования // Фауна Центрального Черноземья и формирование экологической культуры. Липецк, 1996. Ч. С. 40-43.</w:t>
      </w:r>
    </w:p>
    <w:p>
      <w:pPr>
        <w:pStyle w:val="Normal"/>
        <w:rPr>
          <w:lang w:val="en-US"/>
        </w:rPr>
      </w:pPr>
      <w:r>
        <w:rPr>
          <w:lang w:val="en-US"/>
        </w:rPr>
        <w:t>Гурылева Г.М., Ильин В.Ю., Фролов В.В. 1978. Формирование орнитофауны искусственных водоемов // Эколого-фаунистические исследования в нечерноземной зоне Европейской части СССР. Саранск, 1978. Вып. 1. С. 99-103.</w:t>
      </w:r>
    </w:p>
    <w:p>
      <w:pPr>
        <w:pStyle w:val="Normal"/>
        <w:rPr>
          <w:lang w:val="en-US"/>
        </w:rPr>
      </w:pPr>
      <w:r>
        <w:rPr>
          <w:lang w:val="en-US"/>
        </w:rPr>
        <w:t>Гурьев А.В. 1991. Видовой состав зимующих птиц на территории Чувашской ССР // Актуал. экол. пробл. Чуваш. ССР.: Тез. докл. 1 Науч.-практ. конф. - Чебоксары, 1991. - С. 61-63.</w:t>
      </w:r>
    </w:p>
    <w:p>
      <w:pPr>
        <w:pStyle w:val="Normal"/>
        <w:rPr>
          <w:lang w:val="en-US"/>
        </w:rPr>
      </w:pPr>
      <w:r>
        <w:rPr>
          <w:lang w:val="en-US"/>
        </w:rPr>
        <w:t xml:space="preserve">Гурьев А.В., Романов А.В., Яковлев В.А. 1995. Птицы Чувашии. </w:t>
      </w:r>
      <w:r>
        <w:rPr>
          <w:color w:val="000000"/>
          <w:lang w:val="en-US"/>
        </w:rPr>
        <w:t xml:space="preserve">Чебоксары </w:t>
      </w:r>
      <w:r>
        <w:rPr>
          <w:lang w:val="en-US"/>
        </w:rPr>
        <w:t>Республиканский центр детского краеведения. - 39</w:t>
      </w:r>
      <w:r>
        <w:rPr/>
        <w:t xml:space="preserve"> с.</w:t>
      </w:r>
    </w:p>
    <w:p>
      <w:pPr>
        <w:pStyle w:val="Normal"/>
        <w:rPr>
          <w:lang w:val="en-US"/>
        </w:rPr>
      </w:pPr>
      <w:r>
        <w:rPr>
          <w:lang w:val="en-US"/>
        </w:rPr>
        <w:t>Гурьев В.Н. 1978. Изменения в фауне птиц Ильменского заповедника за 50 лет // Биогеоценотические исследования на Южном Урале. – Свердловск, 1978. – С. 102 – 117.</w:t>
      </w:r>
    </w:p>
    <w:p>
      <w:pPr>
        <w:pStyle w:val="Normal"/>
        <w:rPr>
          <w:lang w:val="en-US"/>
        </w:rPr>
      </w:pPr>
      <w:r>
        <w:rPr>
          <w:lang w:val="en-US"/>
        </w:rPr>
        <w:t xml:space="preserve">Гурьев В.Н. 2007. Учет водоплавающих птиц на реке Сельгон (Хабаровский край) // Рус. орнитол. ж. Экспресс-вып. № 355, 2007, т.16. - С. 546-548. Ключевые слова: водоплавающие птицы; миграции; учеты численности; весенний пролет; река Сельгон; Хабаровский край; Россия. Наблюдения проводились на реке Сельгон в Амурском районе Хабаровского края с 30 апреля по 13 мая 1970. Район представляет собой заболоченную равнину с небольшими всхолмлениями вдоль реки Сельгон, впадающей в озеро Болонь. Учет птиц проводился с лодки при движении ее по течению реки. Общая протяженность маршрута от среднего течения до устья составила 62 км, учет вели каждый день с восхода солнца до полудня только по основному руслу. Пролетные стаи гусей и лебедей учитывали в пределах 2-км полосы. Поскольку пролет проходил на значительной высоте, вид птиц не всегда можно было установить. Из уток наиболее массовым видом была касатка Anas falcata. Встречаемость этих птиц на 1 км маршрута в среднем составила 6,5 особи. Частота встреч увеличивается в нижнем течении реки и снижается в дельте. Пол определен у 383 касаток. Самцов было 51,7%, самок - 48,3%. Птицы держались преимущественно парами, но иногда попадались и стайки от 3 до 1 особей. Кряква Anas platyrhynchos менее многочисленна. Встречаемость ее на 1 км маршрута составила 0,01 особи, причем это были в основном самцы - 68,8%. Селезни встречались преимущественно стаями численностью до 11 особей. По-видимому, самки в это время уже приступили к насиживанию яиц. Преобладание самцов характерно и для шилохвоста Anas acuta. Из 21 встреченной особи самцов было 71,4%. У лутка Mergellus albellus из 23 особей самцы составили 43,5%. Численность остальных видов невелика. Из этих птиц пара мандаринок Aix galericulata держалась в среднем течении реки в местах выхода к берегам больших лиственничных массивов. Стайки хохлатых чернетей Aythya fuligula и свиязей Anas penelope наблюдались в устье реки. Время учета совпало с началом массового пролета гусей и лебедей. Пролет шел неравномерно, наибольшая интенсивность пролета наблюдалась в ясные, безветренные и теплые дни 7, 10 и 14 мая. В остальные дни отмечались лишь единичные стаи численностью от 6 до 22 особей 7 мая было учтено 887 птиц (76% от общего числа). Основная масса гусей двигалась утром. Все они летели на большой высоте в северо-восточном направлении. Вторая, значительно менее интенсивная волна пролета началась 10 мая. Над тем же участком наблюдений пролетело 175 птиц (15% от общего количества), причем гуси летели вечером в прежнем направлении. В остальные дни пролет был слабым. Штормовой ветер и дожди с 11 по 13 мая вызвали скопление массы птиц на озере Лебяжье в дельте реки. С установлением ясной и тихой погоды 14 мая началась третья волна интенсивного пролета. Численность лебедей на пролете невелика. Было отмечено всего 2 стаи: 4 мая - 90 особей и 7 мая - 76. Они летели на высоте около 200 м в северо-восточном направлении. Табл. 3. Библ. 2. </w:t>
      </w:r>
    </w:p>
    <w:p>
      <w:pPr>
        <w:pStyle w:val="Normal"/>
        <w:rPr/>
      </w:pPr>
      <w:r>
        <w:rPr/>
        <w:t xml:space="preserve">Гурьев В.Н. 2007. Учёт водоплавающих птиц на реке Сельгон. - Хабаровский край) // </w:t>
      </w:r>
      <w:r>
        <w:rPr>
          <w:i/>
        </w:rPr>
        <w:t>Рус. орнитол. журн</w:t>
      </w:r>
      <w:r>
        <w:rPr/>
        <w:t xml:space="preserve">. 16. - 355. - С. 546-548 </w:t>
      </w:r>
      <w:r>
        <w:rPr>
          <w:lang w:val="en-US"/>
        </w:rPr>
        <w:t>[</w:t>
      </w:r>
      <w:r>
        <w:rPr/>
        <w:t>1983</w:t>
      </w:r>
      <w:r>
        <w:rPr>
          <w:lang w:val="en-US"/>
        </w:rPr>
        <w:t>].</w:t>
      </w:r>
    </w:p>
    <w:p>
      <w:pPr>
        <w:pStyle w:val="Normal"/>
        <w:rPr/>
      </w:pPr>
      <w:r>
        <w:rPr/>
        <w:t>Гусаков Е.С. 1983. Распространение и численность гусеобразных (</w:t>
      </w:r>
      <w:r>
        <w:rPr>
          <w:lang w:val="en-GB"/>
        </w:rPr>
        <w:t>Anseriformes</w:t>
      </w:r>
      <w:r>
        <w:rPr/>
        <w:t>) на северо-западе Камчатской области // Экология и рациональное использование охотничьих птиц в РСФСР. М. - С. 82</w:t>
        <w:noBreakHyphen/>
        <w:t xml:space="preserve">99. </w:t>
      </w:r>
    </w:p>
    <w:p>
      <w:pPr>
        <w:pStyle w:val="Normal"/>
        <w:rPr/>
      </w:pPr>
      <w:r>
        <w:rPr/>
        <w:t>Гусаков Е.С. 1987. Численность и население лебедя</w:t>
        <w:noBreakHyphen/>
        <w:t>кликуна Пенжинско-Парапольского дола // Экология и миграции лебедей в СССР. М. - С. 126</w:t>
        <w:noBreakHyphen/>
        <w:t xml:space="preserve">130. </w:t>
      </w:r>
    </w:p>
    <w:p>
      <w:pPr>
        <w:pStyle w:val="Normal"/>
        <w:rPr/>
      </w:pPr>
      <w:r>
        <w:rPr/>
        <w:t>Гусаков Е.С. 1988. Гусеобразные Пенжинско-Парапольского дола (население, численность) // Изучение и охрана птиц в экосистемах Севера. Владивосток. - С. 51</w:t>
        <w:noBreakHyphen/>
        <w:t xml:space="preserve">55. </w:t>
      </w:r>
    </w:p>
    <w:p>
      <w:pPr>
        <w:pStyle w:val="Normal"/>
        <w:rPr>
          <w:lang w:val="en-US"/>
        </w:rPr>
      </w:pPr>
      <w:r>
        <w:rPr>
          <w:lang w:val="en-US"/>
        </w:rPr>
        <w:t>Гусев А.А. 1978. Случай гнездования малых крачек в нетипичных условиях // Научные основы охраны и рационального использования птиц:Труды Окского госуд. заповедника. - Рязань, 1978 - Вып. XIV.. С. 353-355.</w:t>
      </w:r>
    </w:p>
    <w:p>
      <w:pPr>
        <w:pStyle w:val="Normal"/>
        <w:rPr>
          <w:rFonts w:eastAsia="MS Mincho;Arial Unicode MS"/>
        </w:rPr>
      </w:pPr>
      <w:r>
        <w:rPr>
          <w:rFonts w:eastAsia="MS Mincho;Arial Unicode MS"/>
        </w:rPr>
        <w:t xml:space="preserve">Гусев А.А. 1988. Динамика основных элементов в экосистемах при различном заповед- ном режиме. Структура и функционирование заповедных лесостепных экосистем. М. 1988. - С. 6-13. степной лунь-распр, биотоп. </w:t>
      </w:r>
    </w:p>
    <w:p>
      <w:pPr>
        <w:pStyle w:val="Normal"/>
        <w:rPr>
          <w:rFonts w:eastAsia="MS Mincho;Arial Unicode MS"/>
        </w:rPr>
      </w:pPr>
      <w:r>
        <w:rPr>
          <w:rFonts w:eastAsia="MS Mincho;Arial Unicode MS"/>
        </w:rPr>
        <w:t xml:space="preserve">Гусев А.А., Беляков В. Б., Кузнецова Л.И., Киселев П.И. 1988. Центрально-чернозёмный государственный биосферный заповедник имени профессора В.В. Алёхина. Курск. 1988. 26 с. курганник-распр, размн. орлан-белохвост, беркут, могильник, скопа, степной орёл, сапсан, балобан, европейский тювик-распр, мигр. канюк, чёрный коршун, тетеревятник-распр, числ. </w:t>
      </w:r>
    </w:p>
    <w:p>
      <w:pPr>
        <w:pStyle w:val="Normal"/>
        <w:rPr>
          <w:rFonts w:eastAsia="MS Mincho;Arial Unicode MS"/>
        </w:rPr>
      </w:pPr>
      <w:r>
        <w:rPr>
          <w:rFonts w:eastAsia="MS Mincho;Arial Unicode MS"/>
        </w:rPr>
        <w:t xml:space="preserve">Гусев В.Г. 1979. Наши питомцы. М. Лесная промышленность. 1979. - С. 37-38. перепелятник-морф. </w:t>
      </w:r>
    </w:p>
    <w:p>
      <w:pPr>
        <w:pStyle w:val="Normal"/>
        <w:rPr>
          <w:lang w:val="en-US"/>
        </w:rPr>
      </w:pPr>
      <w:r>
        <w:rPr>
          <w:lang w:val="en-US"/>
        </w:rPr>
        <w:t>Гусев Н.М.  2002. Краткое сообщение о белохвосте // Каз. орнитол. бюлл. 2002. Алматы, 2002. С. 66.</w:t>
      </w:r>
    </w:p>
    <w:p>
      <w:pPr>
        <w:pStyle w:val="Normal"/>
        <w:rPr>
          <w:lang w:val="en-US"/>
        </w:rPr>
      </w:pPr>
      <w:r>
        <w:rPr>
          <w:lang w:val="en-US"/>
        </w:rPr>
        <w:t xml:space="preserve">Гусельникова Е.А., Пастухов Ю.Ф. 1999. Ночное снижение температуры мозга у голубей: терморегуляторная роль медленноволнового сна // Физиол. механ. природ. адапт., 1999. - С. 38-39. Ключевые слова: голуби; сон; медленноволновой сон; охлаждение мозга; ночное снижение температуры; терморегуляция. Предполагается, что терморегуляторной функцией медленноволнового сна (МВС) у млекопитающих является охлаждение мозга. Опыты проведены на 5 голубях массой 340-380 г. По характеру изменений т-ры мозга (Тм) идентифицированы 2 типа эпизодов МВС: тип А - со снижением Тм на 0,05-0,2°C (в первой подстадии А1) и тип Б - без выраженных изменений Тм. Эпизоды МВС типа А занимают &gt;60% времени МВС, а на подстадию А1 приходится лишь 33% ночного МВС (2,5 ч). Анализ периода снижения Тм в начале ночи показал, что суммарное снижение Тм во всех подстадиях А1 на 0,5°C превышает ее реальное снижение Тм и в экономию суточных расходов энергии у голубей; для реализации этой терморегуляторной функции МВС достаточно всего одной трети его эпизодов. Выявлено, что во 2-й подстадии (А2) эпизодов МВС типа А происходит не снижение, а повышение Тм, что может быть связано с увеличением числа кратковременных микроэпизодов умеренной ЭЭГ активации (типа дремоты), а также с изменением направления периферической вазомоторной реакции. Предполагается, что изменения Тм во время эпизодов МВС типа А (снижение и последующее "компенсаторное" повышение) имеют типично терморегуляторный характер и могут быть связаны с микросдвигами set point Тм. Высказана гипотеза о том, что взаимоотношения между МВС и терморегуляцией у голубей осуществляются по принципу обратной связи. Россия, Ин-т эвол. физиологии и биохимии РАН, С.-Петербург. </w:t>
      </w:r>
    </w:p>
    <w:p>
      <w:pPr>
        <w:pStyle w:val="Normal"/>
        <w:rPr>
          <w:lang w:val="en-US"/>
        </w:rPr>
      </w:pPr>
      <w:r>
        <w:rPr>
          <w:lang w:val="en-US"/>
        </w:rPr>
        <w:t>Гусенко В.В. 2002. Краткие сообщения о большой чечевице, длиннохвостой синице // Каз. орнитол. бюлл. 2002. Алматы, 2002. С. 90, 112.</w:t>
      </w:r>
    </w:p>
    <w:p>
      <w:pPr>
        <w:pStyle w:val="Normal"/>
        <w:rPr>
          <w:lang w:val="en-US"/>
        </w:rPr>
      </w:pPr>
      <w:r>
        <w:rPr>
          <w:lang w:val="en-US"/>
        </w:rPr>
        <w:t xml:space="preserve">Гусеобразные птицы Северной Евразии // Тезисы докладов 3 Международного симпозиума, Санкт-Петербург, 6-10 окт., 2005. - СПб. Ключевые слова: гусеобразные; симпозиумы; третий международный; Россия; Санкт-Петербург; октябрь; 2005 год. </w:t>
      </w:r>
    </w:p>
    <w:p>
      <w:pPr>
        <w:pStyle w:val="Normal"/>
        <w:rPr>
          <w:lang w:val="en-US"/>
        </w:rPr>
      </w:pPr>
      <w:r>
        <w:rPr>
          <w:lang w:val="en-US"/>
        </w:rPr>
        <w:t>Гутковская Г.Ф. 1981. Закономерности постэмбрионального роста и развития красноголового нырка // Тезисы докл. 8-й Всесоюзн. орнитол. конфер. - Кишинев, 1981. -С. 66.</w:t>
      </w:r>
    </w:p>
    <w:p>
      <w:pPr>
        <w:pStyle w:val="Normal"/>
        <w:rPr>
          <w:lang w:val="en-US"/>
        </w:rPr>
      </w:pPr>
      <w:r>
        <w:rPr>
          <w:lang w:val="en-US"/>
        </w:rPr>
        <w:t>Гутковская Г.Ф. 1983. Изменение массы тела утят красноголового нырка в раннем постэмбриогенезе // Биол. основы освоения, реконструкции и охраны животного ми</w:t>
        <w:softHyphen/>
        <w:t>ра Белоруссии: Тезисы докл. 5-й зоол. конфер. - Мн., 1983. - С. 117.</w:t>
      </w:r>
    </w:p>
    <w:p>
      <w:pPr>
        <w:pStyle w:val="Normal"/>
        <w:rPr>
          <w:lang w:val="en-US"/>
        </w:rPr>
      </w:pPr>
      <w:r>
        <w:rPr>
          <w:lang w:val="en-US"/>
        </w:rPr>
        <w:t>Гутковская Г.Ф. 1988. Критические периоды в постэмбриональном развитии кряк</w:t>
        <w:softHyphen/>
        <w:t>вы и красноголового нырка // Тезисы докл. 12-й Прибалт, орнитол. конфер. - Виль</w:t>
        <w:softHyphen/>
        <w:t>нюс, 1988. - С. 64-66.</w:t>
      </w:r>
    </w:p>
    <w:p>
      <w:pPr>
        <w:pStyle w:val="Normal"/>
        <w:rPr>
          <w:lang w:val="en-US"/>
        </w:rPr>
      </w:pPr>
      <w:r>
        <w:rPr>
          <w:lang w:val="en-US"/>
        </w:rPr>
        <w:t>Гутковская Г.Ф. 1989. Специфика постэмбрионального развития кряквы и красно-голового нырка // Динамика зооценозов, проблемы охраны и рац. использования животного мира Белоруссии: Тезисы докл. 6-й зоол. конфер. - Мн., 1989. - С. 237-238.</w:t>
      </w:r>
    </w:p>
    <w:p>
      <w:pPr>
        <w:pStyle w:val="Normal"/>
        <w:rPr/>
      </w:pPr>
      <w:r>
        <w:rPr>
          <w:lang w:val="en-US"/>
        </w:rPr>
        <w:t xml:space="preserve">Гутковская Г.Ф. 1990. Рост и развитие речных и нырковых уток в постнатальный период (на примере кряквы обыкновенной </w:t>
      </w:r>
      <w:r>
        <w:rPr>
          <w:i/>
          <w:lang w:val="en-US"/>
        </w:rPr>
        <w:t>Anas platyrhynchos</w:t>
      </w:r>
      <w:r>
        <w:rPr>
          <w:lang w:val="en-US"/>
        </w:rPr>
        <w:t xml:space="preserve"> L. и красноголового нырка </w:t>
      </w:r>
      <w:r>
        <w:rPr>
          <w:i/>
          <w:lang w:val="en-US"/>
        </w:rPr>
        <w:t>Aythya ferina</w:t>
      </w:r>
      <w:r>
        <w:rPr>
          <w:lang w:val="en-US"/>
        </w:rPr>
        <w:t xml:space="preserve"> L.): Автореф. дисс.... канд. биол. наук. - Киев, 1990. -17с.</w:t>
      </w:r>
    </w:p>
    <w:p>
      <w:pPr>
        <w:pStyle w:val="Normal"/>
        <w:rPr>
          <w:lang w:val="en-US"/>
        </w:rPr>
      </w:pPr>
      <w:r>
        <w:rPr>
          <w:lang w:val="en-US"/>
        </w:rPr>
        <w:t>Гуткоуская Г.Ф. 1977. Да пытання вывучэння колькасцi i размеркавання шпака у Беларуа // Весцi АН БССР, серыя 6ш. навук. - 1977. - № 4. - С. 99-101.</w:t>
      </w:r>
    </w:p>
    <w:p>
      <w:pPr>
        <w:pStyle w:val="Normal"/>
        <w:rPr>
          <w:lang w:val="en-US"/>
        </w:rPr>
      </w:pPr>
      <w:r>
        <w:rPr>
          <w:lang w:val="en-US"/>
        </w:rPr>
        <w:t>Гуткоуская Г.Ф. 1980. Размеркаванне гракоу у Беларуа // Весцi АН БССР, серыя бiял. навук. - 1980. - № 2. - С. 108-112.</w:t>
      </w:r>
    </w:p>
    <w:p>
      <w:pPr>
        <w:pStyle w:val="Normal"/>
        <w:rPr>
          <w:rFonts w:eastAsia="MS Mincho;Arial Unicode MS"/>
        </w:rPr>
      </w:pPr>
      <w:r>
        <w:rPr>
          <w:rFonts w:eastAsia="MS Mincho;Arial Unicode MS"/>
        </w:rPr>
        <w:t xml:space="preserve">Гынгазов А. М. 4 Орнитогеографическое районирование и история орнитофауны Запад- но-Сибирской низменности // Материалы VI Всесоюзной орнитологической конференции. ч. I. М. Изд. МГУ. 1974. - С. 191-192. кобчик, зимняк-распр, расш-сокр. ар. </w:t>
      </w:r>
    </w:p>
    <w:p>
      <w:pPr>
        <w:pStyle w:val="Normal"/>
        <w:rPr>
          <w:rFonts w:eastAsia="MS Mincho;Arial Unicode MS"/>
        </w:rPr>
      </w:pPr>
      <w:r>
        <w:rPr>
          <w:rFonts w:eastAsia="MS Mincho;Arial Unicode MS"/>
        </w:rPr>
        <w:t xml:space="preserve">Гынгазов А. М. Нужно ли истреблять хищных птиц? Природа Томской области и ее охрана. вып. 2. Томск. Изд. ТГУ. 1965. - С. 26-34. сапсан-распр, мигр, числ, троф. пустельга-распр, мигр, числ, размн, троф, биотоп. кобчик-распр, числ, биотоп, троф. чеглок-распр, числ, мигр, биотоп, троф. дербник-распр, мигр, числ, троф. тетеревятник-распр, биотоп. перепелятник-распр, мигр, биотоп, троф. полевой лунь-распр, биотоп, троф. болотный лунь-распр, числ, биотоп, троф. чёрный коршун, канюк-распр, мигр, биотоп, троф. зимняк-распр, троф. орлан-белохвост, беркут-распр, числ. </w:t>
      </w:r>
    </w:p>
    <w:p>
      <w:pPr>
        <w:pStyle w:val="Normal"/>
        <w:rPr>
          <w:rFonts w:eastAsia="MS Mincho;Arial Unicode MS"/>
        </w:rPr>
      </w:pPr>
      <w:r>
        <w:rPr>
          <w:rFonts w:eastAsia="MS Mincho;Arial Unicode MS"/>
        </w:rPr>
        <w:t xml:space="preserve">Гынгазов А. М., Москвитин С.С. О распространении некоторых птиц в таежной зоне Западной Сибири // Орнитология.- вып. 7. М. Изд. МГУ. 1965. - С. 72. кобчик-распр. </w:t>
      </w:r>
    </w:p>
    <w:p>
      <w:pPr>
        <w:pStyle w:val="Normal"/>
        <w:rPr>
          <w:lang w:val="en-US"/>
        </w:rPr>
      </w:pPr>
      <w:r>
        <w:rPr>
          <w:lang w:val="en-US"/>
        </w:rPr>
        <w:t>Гынгазов А.М. 1970. Освоение поймы Оби и задачи охраны птиц // Научные основы охраны природы и их преподавание в высшей и средней школе. – Томск: Изд-во ТГУ, 1970. – С. 299 – 300.</w:t>
      </w:r>
    </w:p>
    <w:p>
      <w:pPr>
        <w:pStyle w:val="Normal"/>
        <w:rPr>
          <w:lang w:val="en-US"/>
        </w:rPr>
      </w:pPr>
      <w:r>
        <w:rPr>
          <w:lang w:val="en-US"/>
        </w:rPr>
        <w:t>Гынгазов А.М. 1971. Влияние человека на птиц Западной Сибири и организация их охраны // Рациональное использование и охрана живой природы Сибири. – Томск: Изд-во Томского ун-та, 1971. – С. 149 – 150.</w:t>
      </w:r>
    </w:p>
    <w:p>
      <w:pPr>
        <w:pStyle w:val="Normal"/>
        <w:rPr>
          <w:lang w:val="en-US"/>
        </w:rPr>
      </w:pPr>
      <w:r>
        <w:rPr>
          <w:lang w:val="en-US"/>
        </w:rPr>
        <w:t>Гынгазов А.М. 1972. Основные результаты орнитологических исследований в равнинной части Западной Сибири за советский период // Биология. – Т. 2. – Томск: Изд-во Томского ун-та, 1972. – С. 196 – 204.</w:t>
      </w:r>
    </w:p>
    <w:p>
      <w:pPr>
        <w:pStyle w:val="Normal"/>
        <w:rPr>
          <w:lang w:val="en-US"/>
        </w:rPr>
      </w:pPr>
      <w:r>
        <w:rPr>
          <w:lang w:val="en-US"/>
        </w:rPr>
        <w:t>Гынгазов А.М. 1972. Птицы поймы Оби // Биологические ресурсы поймы Оби. Тр. Биологического ин-та. – Вып. 19. – Новосибирск, 1972. – С. 226 – 249.</w:t>
      </w:r>
    </w:p>
    <w:p>
      <w:pPr>
        <w:pStyle w:val="Normal"/>
        <w:rPr>
          <w:lang w:val="en-US"/>
        </w:rPr>
      </w:pPr>
      <w:r>
        <w:rPr>
          <w:lang w:val="en-US"/>
        </w:rPr>
        <w:t>Гынгазов А.М. 1973. Характеристика орнитофауны городов Томска, Новосибирска и Кемерово // Фауна Европейского Севера, Урала и Западной Сибири. – Свердловск: Изд-во Уральского ун-та, 1973. – С. 73 – 83.</w:t>
      </w:r>
    </w:p>
    <w:p>
      <w:pPr>
        <w:pStyle w:val="Normal"/>
        <w:rPr>
          <w:lang w:val="en-US"/>
        </w:rPr>
      </w:pPr>
      <w:r>
        <w:rPr>
          <w:lang w:val="en-US"/>
        </w:rPr>
        <w:t>Гынгазов А.М. 1974. Орнитогеографическое районирование и история орнитофауны Западно-Сибирской низменности // Материалы VI Всесоюзной орнитологической конференции. – Ч. 1. – М.: Изд-во МГУ, 1974. – С. 191 – 192.</w:t>
      </w:r>
    </w:p>
    <w:p>
      <w:pPr>
        <w:pStyle w:val="Normal"/>
        <w:rPr>
          <w:lang w:val="en-US"/>
        </w:rPr>
      </w:pPr>
      <w:r>
        <w:rPr>
          <w:lang w:val="en-US"/>
        </w:rPr>
        <w:t>Гынгазов А.М. 1981. Влияние хозяйственной деятельности на птиц Западно-Сибирской равнины. – Томск: Изд-во Томского ун-та, 1981. – 168 с.</w:t>
      </w:r>
    </w:p>
    <w:p>
      <w:pPr>
        <w:pStyle w:val="Normal"/>
        <w:rPr>
          <w:lang w:val="en-US"/>
        </w:rPr>
      </w:pPr>
      <w:r>
        <w:rPr>
          <w:lang w:val="en-US"/>
        </w:rPr>
        <w:t>Гынгазов А.М. 1984. К истории орнитофауны Западно-Сибирской равнины // VIII Всесоюзная зоогеографическая конференция. – М., 1984. – С. 186.</w:t>
      </w:r>
    </w:p>
    <w:p>
      <w:pPr>
        <w:pStyle w:val="Normal"/>
        <w:rPr>
          <w:lang w:val="en-US"/>
        </w:rPr>
      </w:pPr>
      <w:r>
        <w:rPr>
          <w:lang w:val="en-US"/>
        </w:rPr>
        <w:t>Гынгазов А.М., Крыжановская В.В., Лаптев И.П., Титова С.Д., Тюльпанов М.А. 1970. Жизнь и деятельность профессора Германа Эдуардовича Иоганзена // Биология. – Т. 1. – Томск: Изд-во Томского ун-та, 1970. – С. 5 – 10.</w:t>
      </w:r>
    </w:p>
    <w:p>
      <w:pPr>
        <w:pStyle w:val="Normal"/>
        <w:rPr>
          <w:lang w:val="en-US"/>
        </w:rPr>
      </w:pPr>
      <w:r>
        <w:rPr>
          <w:lang w:val="en-US"/>
        </w:rPr>
        <w:t>Гынгазов А.М., Лаптев И.П., Шубин Н.Г. 1977. Ресурсы наземных позвоночных бассейна р. Тыма, их использование и охрана // Природа и экономика севера Томской области. – Томск: Изд-во Томского ун-та, 1977. – С. 136 – 158.</w:t>
      </w:r>
    </w:p>
    <w:p>
      <w:pPr>
        <w:pStyle w:val="Normal"/>
        <w:rPr>
          <w:lang w:val="en-US"/>
        </w:rPr>
      </w:pPr>
      <w:r>
        <w:rPr>
          <w:lang w:val="en-US"/>
        </w:rPr>
        <w:t>Гынгазов А.М., Лялин В.Г. 1986. Наземные животные ресурсы Сибири: состояние изученности и перспективы использования // Пути рационального использования почвенных, растительных и животных ресурсов Сибири. – Томск: Изд-во ТГУ, 1986. – С. 134 – 138.</w:t>
      </w:r>
    </w:p>
    <w:p>
      <w:pPr>
        <w:pStyle w:val="Normal"/>
        <w:rPr/>
      </w:pPr>
      <w:r>
        <w:rPr/>
        <w:t xml:space="preserve">Гынгазов А.М., Миловидов С.П. 1977. Орнитофауна Западно-Сибирской равнины. – Томск: Изд-во Томск. ун-та, 1977. </w:t>
      </w:r>
      <w:r>
        <w:rPr>
          <w:b/>
        </w:rPr>
        <w:t xml:space="preserve">– </w:t>
      </w:r>
      <w:r>
        <w:rPr/>
        <w:t>351 с.</w:t>
      </w:r>
    </w:p>
    <w:p>
      <w:pPr>
        <w:pStyle w:val="Normal"/>
        <w:rPr>
          <w:lang w:val="en-US"/>
        </w:rPr>
      </w:pPr>
      <w:r>
        <w:rPr>
          <w:lang w:val="en-US"/>
        </w:rPr>
        <w:t>Гынгазов А.М., Миловидов С.П. 1979. К распространению некоторых видов птиц в Западно-Сибирской равнине // Новые данные о фауне и флоре Сибири. – Томск: Изд-во ТГУ, 1979. – С. 3 – 8.</w:t>
      </w:r>
    </w:p>
    <w:p>
      <w:pPr>
        <w:pStyle w:val="Normal"/>
        <w:rPr>
          <w:lang w:val="en-US"/>
        </w:rPr>
      </w:pPr>
      <w:r>
        <w:rPr>
          <w:lang w:val="en-US"/>
        </w:rPr>
        <w:t>Гынгазов А.М., Москвитин С.С. 1970. К орнитофауне среднего и нижнего течения реки Кети // Биология. – Т. 1. – Томск: Изд-во Томского ун-та, 1970. – С. 33 – 44.</w:t>
      </w:r>
    </w:p>
    <w:p>
      <w:pPr>
        <w:pStyle w:val="Normal"/>
        <w:rPr>
          <w:lang w:val="en-US"/>
        </w:rPr>
      </w:pPr>
      <w:r>
        <w:rPr>
          <w:lang w:val="en-US"/>
        </w:rPr>
        <w:t>Гынгазов А.М., Пестрякова Т.С., Суковатова Л.М., Иголкин Н.И. 1971. Природные очаги токсоплазмоза в Среднем Приобье // Вопросы природных очаговых болезней. – Алма-Ата, 1971. – С. 65 – 72.</w:t>
      </w:r>
    </w:p>
    <w:p>
      <w:pPr>
        <w:pStyle w:val="Normal"/>
        <w:rPr>
          <w:lang w:val="en-US"/>
        </w:rPr>
      </w:pPr>
      <w:r>
        <w:rPr>
          <w:lang w:val="en-US"/>
        </w:rPr>
        <w:t>Гынгазов А.М., Шинкин Н.А. 1980. Фауна заброшенных поселков и их окрестностей // Проблемы охраны природы Западной Сибири. – Томск, 1980. – С. 68 – 73.</w:t>
      </w:r>
    </w:p>
    <w:p>
      <w:pPr>
        <w:pStyle w:val="Normal"/>
        <w:rPr>
          <w:lang w:val="en-US"/>
        </w:rPr>
      </w:pPr>
      <w:r>
        <w:rPr>
          <w:lang w:val="en-US"/>
        </w:rPr>
        <w:t>Гынгазов А.М., Шубин Н.Г. 1972. О темпах расселения птиц и млекопитающих на территории Западной Сибири // Биология. – Т. 2. – Томск: Изд-во Томского ун-та, 1972. – С. 11 – 16.</w:t>
      </w:r>
    </w:p>
    <w:sectPr>
      <w:type w:val="nextPage"/>
      <w:pgSz w:w="11906" w:h="16838"/>
      <w:pgMar w:left="1418" w:right="567" w:gutter="0" w:header="0" w:top="1077"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Arial">
    <w:charset w:val="cc"/>
    <w:family w:val="swiss"/>
    <w:pitch w:val="variable"/>
  </w:font>
  <w:font w:name="CenturySchoolbook-Bold">
    <w:altName w:val="Times New Roman"/>
    <w:charset w:val="00"/>
    <w:family w:val="roman"/>
    <w:pitch w:val="default"/>
  </w:font>
  <w:font w:name="TimesNewRomanPSMT">
    <w:altName w:val="Times New Roman"/>
    <w:charset w:val="cc"/>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SimSun;Arial Unicode MS"/>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40z0">
    <w:name w:val="WW8Num40z0"/>
    <w:qFormat/>
    <w:rPr/>
  </w:style>
  <w:style w:type="character" w:styleId="WW8Num43z0">
    <w:name w:val="WW8Num43z0"/>
    <w:qFormat/>
    <w:rPr>
      <w:u w:val="none"/>
    </w:rPr>
  </w:style>
  <w:style w:type="character" w:styleId="WW8Num44z0">
    <w:name w:val="WW8Num44z0"/>
    <w:qFormat/>
    <w:rPr>
      <w:b w:val="false"/>
      <w:i/>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8z3">
    <w:name w:val="WW8Num48z3"/>
    <w:qFormat/>
    <w:rPr>
      <w:rFonts w:ascii="Symbol" w:hAnsi="Symbol" w:cs="Symbol"/>
    </w:rPr>
  </w:style>
  <w:style w:type="character" w:styleId="WW8Num51z0">
    <w:name w:val="WW8Num51z0"/>
    <w:qFormat/>
    <w:rPr>
      <w:rFonts w:ascii="Times New Roman" w:hAnsi="Times New Roman" w:cs="Times New Roman"/>
      <w:b w:val="false"/>
      <w:i w:val="false"/>
      <w:sz w:val="22"/>
      <w:szCs w:val="22"/>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5z0">
    <w:name w:val="WW8Num85z0"/>
    <w:qFormat/>
    <w:rPr>
      <w:u w:val="none"/>
    </w:rPr>
  </w:style>
  <w:style w:type="character" w:styleId="WW8Num87z0">
    <w:name w:val="WW8Num87z0"/>
    <w:qFormat/>
    <w:rPr/>
  </w:style>
  <w:style w:type="character" w:styleId="WW8Num92z0">
    <w:name w:val="WW8Num92z0"/>
    <w:qFormat/>
    <w:rPr>
      <w:rFonts w:ascii="Times New Roman" w:hAnsi="Times New Roman" w:cs="Times New Roman"/>
      <w:b w:val="false"/>
      <w:i w:val="false"/>
      <w:sz w:val="22"/>
      <w:szCs w:val="22"/>
    </w:rPr>
  </w:style>
  <w:style w:type="character" w:styleId="WW8Num95z0">
    <w:name w:val="WW8Num95z0"/>
    <w:qFormat/>
    <w:rPr>
      <w:u w:val="single"/>
    </w:rPr>
  </w:style>
  <w:style w:type="character" w:styleId="WW8Num95z1">
    <w:name w:val="WW8Num95z1"/>
    <w:qFormat/>
    <w:rPr/>
  </w:style>
  <w:style w:type="character" w:styleId="WW8Num96z0">
    <w:name w:val="WW8Num96z0"/>
    <w:qFormat/>
    <w:rPr>
      <w:color w:val="000000"/>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u w:val="none"/>
    </w:rPr>
  </w:style>
  <w:style w:type="character" w:styleId="WW8Num108z0">
    <w:name w:val="WW8Num108z0"/>
    <w:qFormat/>
    <w:rPr>
      <w:color w:val="000000"/>
    </w:rPr>
  </w:style>
  <w:style w:type="character" w:styleId="WW8Num112z0">
    <w:name w:val="WW8Num112z0"/>
    <w:qFormat/>
    <w:rPr>
      <w:rFonts w:ascii="Times New Roman" w:hAnsi="Times New Roman" w:cs="Times New Roman"/>
      <w:b w:val="false"/>
      <w:i w:val="false"/>
      <w:sz w:val="22"/>
      <w:szCs w:val="22"/>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i/>
      <w:color w:val="000000"/>
    </w:rPr>
  </w:style>
  <w:style w:type="character" w:styleId="WW8Num119z0">
    <w:name w:val="WW8Num119z0"/>
    <w:qFormat/>
    <w:rPr>
      <w:b w:val="false"/>
      <w:i w:val="false"/>
      <w:sz w:val="28"/>
    </w:rPr>
  </w:style>
  <w:style w:type="character" w:styleId="WW8Num120z0">
    <w:name w:val="WW8Num120z0"/>
    <w:qFormat/>
    <w:rPr/>
  </w:style>
  <w:style w:type="character" w:styleId="WW8Num122z0">
    <w:name w:val="WW8Num122z0"/>
    <w:qFormat/>
    <w:rPr/>
  </w:style>
  <w:style w:type="character" w:styleId="WW8Num125z0">
    <w:name w:val="WW8Num125z0"/>
    <w:qFormat/>
    <w:rPr>
      <w:sz w:val="28"/>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style>
  <w:style w:type="character" w:styleId="WW8Num156z0">
    <w:name w:val="WW8Num156z0"/>
    <w:qFormat/>
    <w:rPr/>
  </w:style>
  <w:style w:type="character" w:styleId="WW8Num158z0">
    <w:name w:val="WW8Num158z0"/>
    <w:qFormat/>
    <w:rPr>
      <w:u w:val="single"/>
    </w:rPr>
  </w:style>
  <w:style w:type="character" w:styleId="WW8Num158z1">
    <w:name w:val="WW8Num158z1"/>
    <w:qFormat/>
    <w:rPr/>
  </w:style>
  <w:style w:type="character" w:styleId="WW8Num159z0">
    <w:name w:val="WW8Num159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4z0">
    <w:name w:val="WW8Num164z0"/>
    <w:qFormat/>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enturySchoolbook-Italic;Times New Roman"/>
    </w:rPr>
  </w:style>
  <w:style w:type="character" w:styleId="WW8Num173z2">
    <w:name w:val="WW8Num173z2"/>
    <w:qFormat/>
    <w:rPr>
      <w:rFonts w:ascii="Wingdings" w:hAnsi="Wingdings" w:cs="Wingdings"/>
    </w:rPr>
  </w:style>
  <w:style w:type="character" w:styleId="WW8Num177z1">
    <w:name w:val="WW8Num177z1"/>
    <w:qFormat/>
    <w:rPr/>
  </w:style>
  <w:style w:type="character" w:styleId="WW8Num179z0">
    <w:name w:val="WW8Num179z0"/>
    <w:qFormat/>
    <w:rPr/>
  </w:style>
  <w:style w:type="character" w:styleId="WW8Num180z0">
    <w:name w:val="WW8Num180z0"/>
    <w:qFormat/>
    <w:rPr>
      <w:i/>
    </w:rPr>
  </w:style>
  <w:style w:type="character" w:styleId="WW8Num184z0">
    <w:name w:val="WW8Num184z0"/>
    <w:qFormat/>
    <w:rPr>
      <w:b/>
    </w:rPr>
  </w:style>
  <w:style w:type="character" w:styleId="WW8Num186z0">
    <w:name w:val="WW8Num186z0"/>
    <w:qFormat/>
    <w:rPr>
      <w:rFonts w:cs="Times New Roman"/>
    </w:rPr>
  </w:style>
  <w:style w:type="character" w:styleId="WW8Num188z0">
    <w:name w:val="WW8Num188z0"/>
    <w:qFormat/>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u w:val="none"/>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St3z0">
    <w:name w:val="WW8NumSt3z0"/>
    <w:qFormat/>
    <w:rPr>
      <w:rFonts w:ascii="Symbol" w:hAnsi="Symbol" w:cs="Symbol"/>
    </w:rPr>
  </w:style>
  <w:style w:type="character" w:styleId="WW8NumSt81z0">
    <w:name w:val="WW8NumSt81z0"/>
    <w:qFormat/>
    <w:rPr>
      <w:rFonts w:ascii="Symbol" w:hAnsi="Symbol" w:cs="Symbol"/>
    </w:rPr>
  </w:style>
  <w:style w:type="character" w:styleId="WW8NumSt124z0">
    <w:name w:val="WW8NumSt124z0"/>
    <w:qFormat/>
    <w:rPr>
      <w:rFonts w:ascii="Times New Roman" w:hAnsi="Times New Roman" w:cs="Times New Roman"/>
      <w:b w:val="false"/>
      <w:i w:val="false"/>
      <w:sz w:val="28"/>
      <w:u w:val="none"/>
    </w:rPr>
  </w:style>
  <w:style w:type="character" w:styleId="WW8NumSt172z0">
    <w:name w:val="WW8NumSt172z0"/>
    <w:qFormat/>
    <w:rPr>
      <w:b w:val="false"/>
      <w:i w:val="false"/>
      <w:sz w:val="28"/>
    </w:rPr>
  </w:style>
  <w:style w:type="character" w:styleId="WW8NumSt218z0">
    <w:name w:val="WW8NumSt218z0"/>
    <w:qFormat/>
    <w:rPr>
      <w:rFonts w:ascii="Times New Roman" w:hAnsi="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2"/>
      <w:lang w:val="en-US" w:eastAsia="en-US"/>
    </w:rPr>
  </w:style>
  <w:style w:type="paragraph" w:styleId="2">
    <w:name w:val="Основной текст с отступом 2"/>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05:00Z</dcterms:created>
  <dc:creator>Numerov</dc:creator>
  <dc:description/>
  <dc:language>en-US</dc:language>
  <cp:lastModifiedBy>Numerov</cp:lastModifiedBy>
  <dcterms:modified xsi:type="dcterms:W3CDTF">2010-01-30T23:00:00Z</dcterms:modified>
  <cp:revision>18</cp:revision>
  <dc:subject/>
  <dc:title>Galushin V</dc:title>
</cp:coreProperties>
</file>