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alchuk O. P. 2001. Dendrocopos hyperythrus // Threatened Birds of Asia: The BirdLife International Red Data Book. - Cambridge. P. </w:t>
      </w:r>
    </w:p>
    <w:p>
      <w:pPr>
        <w:pStyle w:val="Normal"/>
        <w:rPr/>
      </w:pPr>
      <w:r>
        <w:rPr/>
        <w:t xml:space="preserve">Valchuk O. P. 2001. Paradoxornis heudei // Threatened Birds of Asia: The BirdLife International Red Data Book. - Cambridge. P. . 12 Valchuk O. P. 2001. Emberiza chrysophrys // Threatened Birds of Asia: The BirdLife International Red Data Book. - Cambridge. P. </w:t>
      </w:r>
    </w:p>
    <w:p>
      <w:pPr>
        <w:pStyle w:val="Normal"/>
        <w:rPr/>
      </w:pPr>
      <w:r>
        <w:rPr/>
        <w:t xml:space="preserve">Valchuk O. P., Nechaev V. A. 2001. Bombicilla japonica // Threatened Birds of Asia: The BirdLife International Red Data Book. - Cambridge. P. </w:t>
      </w:r>
    </w:p>
    <w:p>
      <w:pPr>
        <w:pStyle w:val="Normal"/>
        <w:rPr/>
      </w:pPr>
      <w:r>
        <w:rPr/>
        <w:t xml:space="preserve">Valchuk O. P., Nechaev V. A. 2001. Sturnia philippensis // Threatened Birds of Asia: The BirdLife International Red Data Book. - Cambridge. P. </w:t>
      </w:r>
    </w:p>
    <w:p>
      <w:pPr>
        <w:pStyle w:val="Normal"/>
        <w:rPr/>
      </w:pPr>
      <w:r>
        <w:rPr/>
        <w:t xml:space="preserve">Valchuk O., Yuasa S. and Morosova E. 2005. Migration of Rustic Bunting, Emberiza rustica at the eastern edge of Asia // V Conference of European Ornithological Union. - Strasbourg. Vol. 73. N 3. P. </w:t>
      </w:r>
    </w:p>
    <w:p>
      <w:pPr>
        <w:pStyle w:val="Normal"/>
        <w:rPr/>
      </w:pPr>
      <w:r>
        <w:rPr/>
        <w:t xml:space="preserve">Valchuk O., Yuasa S. and Morosova E. 2005. Migration of Rustic Bunting, Emberiza rustica at the eastern edge of Asia // V Conference of European Ornithological Union. - Strasbourg. Vol. 73. N 3. P. </w:t>
      </w:r>
    </w:p>
    <w:p>
      <w:pPr>
        <w:pStyle w:val="Normal"/>
        <w:rPr/>
      </w:pPr>
      <w:r>
        <w:rPr/>
        <w:t xml:space="preserve">Valchuk O.P. 0 . Interruption of autumn migration for moult in a Palaearctic passerine: the Chestnut Bunting Emberiza rutila case // IV Conference of European Ornithological Union. - Chemnitz. P. 23. </w:t>
      </w:r>
    </w:p>
    <w:p>
      <w:pPr>
        <w:pStyle w:val="Normal"/>
        <w:rPr/>
      </w:pPr>
      <w:r>
        <w:rPr/>
        <w:t xml:space="preserve">Valchuk O.P. 2001. Anthus gustavi // Threatened Birds of Asia: The BirdLife International Red Data Book. - Cambridge. P. </w:t>
      </w:r>
    </w:p>
    <w:p>
      <w:pPr>
        <w:pStyle w:val="Normal"/>
        <w:rPr/>
      </w:pPr>
      <w:r>
        <w:rPr/>
        <w:t xml:space="preserve">Valchuk O.P. 2001. On the starting of mass bird banding in the Far East of Russia // III Conference of European Ornithological Union. - Groningen. P. 104. </w:t>
      </w:r>
    </w:p>
    <w:p>
      <w:pPr>
        <w:pStyle w:val="Normal"/>
        <w:rPr/>
      </w:pPr>
      <w:r>
        <w:rPr/>
        <w:t xml:space="preserve">Valchuk O.P. 2001. On the starting of mass bird banding in the Far East of Russia // III Conference of European Ornithological Union. - Groningen. P. 104. </w:t>
      </w:r>
    </w:p>
    <w:p>
      <w:pPr>
        <w:pStyle w:val="Normal"/>
        <w:rPr/>
      </w:pPr>
      <w:r>
        <w:rPr/>
        <w:t xml:space="preserve">Valchuk O.P. 2003. Interruption of autumn migration for moult in Chestnut Bunting, Emberiza rutila in South Primorye // Орнитология Центральной Азии и Восточной Сибири: 2-я Международная орнитологическая конференция. - Улан-Удэ. Часть 1. - С. 154-156. </w:t>
      </w:r>
    </w:p>
    <w:p>
      <w:pPr>
        <w:pStyle w:val="Normal"/>
        <w:rPr/>
      </w:pPr>
      <w:r>
        <w:rPr/>
        <w:t xml:space="preserve">Valchuk O.P. 2003. Interruption of autumn migration for moult in Chestnut Bunting, Emberiza rutila in South Primorye // Орнитология Центральной Азии и Восточной Сибири: 2-я Международная орнитологическая конференция. - Улан-Удэ. Часть 1. - С. 154-156. </w:t>
      </w:r>
    </w:p>
    <w:p>
      <w:pPr>
        <w:pStyle w:val="Normal"/>
        <w:rPr/>
      </w:pPr>
      <w:r>
        <w:rPr/>
        <w:t xml:space="preserve">Valchuk O.P. Interruption of autumn migration for moult in a Palaearctic passerine: the Chestnut Bunting Emberiza rutila case // IV Conference of European Ornithological Union. - Chemnitz. P. 23. </w:t>
      </w:r>
    </w:p>
    <w:p>
      <w:pPr>
        <w:pStyle w:val="Normal"/>
        <w:rPr/>
      </w:pPr>
      <w:r>
        <w:rPr/>
        <w:t xml:space="preserve">Valchuk O.P., Yuasa S. 2002. On autumn migratory strategies offive species of Emberiza in South Ussuriland // XXIII International Ornithological Congress, August 11-17, Abstr. Volume. - Beijing. P. 307. </w:t>
      </w:r>
    </w:p>
    <w:p>
      <w:pPr>
        <w:pStyle w:val="Normal"/>
        <w:rPr/>
      </w:pPr>
      <w:r>
        <w:rPr/>
        <w:t>Valchuk O.P., Yuasa S. 2002. On autumn migratory strategies offive species of Emberiza in South Ussuriland // XXIII International Ornithological Congress, August 11-17, Abstr. Volume. - Beijing. P. 307.</w:t>
      </w:r>
    </w:p>
    <w:p>
      <w:pPr>
        <w:pStyle w:val="Normal"/>
        <w:rPr>
          <w:lang w:val="en-US"/>
        </w:rPr>
      </w:pPr>
      <w:r>
        <w:rPr>
          <w:lang w:val="en-US"/>
        </w:rPr>
        <w:t xml:space="preserve">Valkiunas G. 2001. Некоторые аспекты экологического изучения кровепаразитов птиц. Certain aspects of the ecological studies of bird haematozoa // Avian ecol. and behav.. - 2001. - v. 6. - PP. 81-82. Ключевые слова: паразиты; кровь; птицы; зараженность; методы определения; сравнительная эффективность. В исследованиях по экологии и эволюционной биологии птиц часто используются данные по зараженности и взаимоотношениям с кровепаразитами (КП), особенно гемоспоридиями. Однако исследование КП птиц представляет определенные трудности, связанные с определением действительных показателей зараженности по мазкам крови, влиянием миграции птиц на показатели зараженности в местах их исследования, зависимостью этих показателей от метода сбора птиц (с помощью сетей, ловушек или отстрела) и проблемой определения видов КП. Поэтому такие исследования должны проводиться совместно орнитологами, паразитологами и эволюционными биологами. Литва, Inst. Ecol., Akademijos 2, LT-2600 Vilnus. E-mail: gedvalk@ekoi.lt.  </w:t>
      </w:r>
    </w:p>
    <w:p>
      <w:pPr>
        <w:pStyle w:val="Normal"/>
        <w:rPr/>
      </w:pPr>
      <w:r>
        <w:rPr/>
        <w:t xml:space="preserve">Vallet E., Beme I., Kreutzer M. 1998. Two-note syllables in canary songs elicit high levels of sexual displays // Anim.Behav. Vol 55, N 2, 291-297.  </w:t>
      </w:r>
    </w:p>
    <w:p>
      <w:pPr>
        <w:pStyle w:val="Normal"/>
        <w:rPr/>
      </w:pPr>
      <w:r>
        <w:rPr>
          <w:lang w:val="en-US"/>
        </w:rPr>
        <w:t>Vartapetov L.G. 2000. Zone peculiarities of bird communities biodiversity in northern taiga of Western Siberia // Biodiversity and dynamics of ecosystems in North Eurasia. – Vol. 3. – P.1. – Novosibirsk, 2000. – P. 212 – 213.</w:t>
      </w:r>
    </w:p>
    <w:p>
      <w:pPr>
        <w:pStyle w:val="Normal"/>
        <w:rPr>
          <w:lang w:val="en-US"/>
        </w:rPr>
      </w:pPr>
      <w:r>
        <w:rPr>
          <w:lang w:val="en-US"/>
        </w:rPr>
        <w:t>Vengerov P.D., Numerov A.D. 1998. The purpose of zapovedniks in saving birds species diversity in the Voronezh region, Russia // Bird Numbers 1998. Where Monitoring and Ecological Research meet. 14-th International Conference of the European Bird Census Council (EBCC). 21-30 March 1998. - Cottbus, Germany, 1998. -  S. 93.</w:t>
      </w:r>
    </w:p>
    <w:p>
      <w:pPr>
        <w:pStyle w:val="Normal"/>
        <w:rPr/>
      </w:pPr>
      <w:r>
        <w:rPr>
          <w:lang w:val="en-US"/>
        </w:rPr>
        <w:t xml:space="preserve">Vergeichik L., Kozulin A. 2006. Breeding ecology of Aquatic Warblers </w:t>
      </w:r>
      <w:r>
        <w:rPr>
          <w:i/>
          <w:lang w:val="en-US"/>
        </w:rPr>
        <w:t xml:space="preserve">Acrocephalus paludicola </w:t>
      </w:r>
      <w:r>
        <w:rPr>
          <w:lang w:val="en-US"/>
        </w:rPr>
        <w:t>in their key habitats in SW Belarus // Acta Ornithol. – 2006. – Vol. 41. – P. 153 – 161.</w:t>
      </w:r>
    </w:p>
    <w:p>
      <w:pPr>
        <w:pStyle w:val="Normal"/>
        <w:rPr/>
      </w:pPr>
      <w:r>
        <w:rPr>
          <w:lang w:val="en-US"/>
        </w:rPr>
        <w:t xml:space="preserve">Vergeichik L., Kozulin A. Changing nesting dates and nest placement as adaptations of Aquatic Warbler </w:t>
      </w:r>
      <w:r>
        <w:rPr>
          <w:i/>
          <w:lang w:val="en-US"/>
        </w:rPr>
        <w:t xml:space="preserve">Acrocephalus paludicola </w:t>
      </w:r>
      <w:r>
        <w:rPr>
          <w:lang w:val="en-US"/>
        </w:rPr>
        <w:t xml:space="preserve">to unstable nesting conditions on fen mires in Belarus // Vogelwelt. – 2006. – Vol. 127. – P. 163 – 174. </w:t>
      </w:r>
    </w:p>
    <w:p>
      <w:pPr>
        <w:pStyle w:val="Normal"/>
        <w:rPr/>
      </w:pPr>
      <w:r>
        <w:rPr/>
        <w:t>Verhulst J., Kleijn D., Berendse F. 2007. Direct and indirect effects of the most widely implemented Dutch agri-environment schemes on breeding waders. Journal of Applied Ecology, 44: 70–80.</w:t>
      </w:r>
    </w:p>
    <w:p>
      <w:pPr>
        <w:pStyle w:val="Normal"/>
        <w:rPr/>
      </w:pPr>
      <w:r>
        <w:rPr/>
        <w:t>Verkuil Y., T.M. van der Have, J. van der Winden &amp; Chernichko I.I.. 2003. Habitat use and diet selection of northward migrating waders in the Sivash (Ukraine): the use of Brine Shrimp Artemia salina in a variably saline lagoon complex // Ardea. – 2003. – V.91. - №2. - P.71-83.</w:t>
      </w:r>
    </w:p>
    <w:p>
      <w:pPr>
        <w:pStyle w:val="Normal"/>
        <w:rPr/>
      </w:pPr>
      <w:r>
        <w:rPr/>
        <w:t>Vertyankin V.V., Vladimirod V.A. Tyurneva O.Yu., Yakovlev Yu. M, Andreev A.V., Burkanov V.N. 2007. Sightings of Gray Whales (</w:t>
      </w:r>
      <w:r>
        <w:rPr>
          <w:i/>
        </w:rPr>
        <w:t>Eschrichtius robustus</w:t>
      </w:r>
      <w:r>
        <w:rPr/>
        <w:t>) offshore Eastern Kamchatka and in the Northern Sea of Okhotsk, 2006. Int. Whaling Comission, 59</w:t>
      </w:r>
      <w:r>
        <w:rPr>
          <w:vertAlign w:val="superscript"/>
        </w:rPr>
        <w:t>th</w:t>
      </w:r>
      <w:r>
        <w:rPr/>
        <w:t xml:space="preserve"> Annual Meeting, p.1-8.</w:t>
      </w:r>
    </w:p>
    <w:p>
      <w:pPr>
        <w:pStyle w:val="Normal"/>
        <w:rPr>
          <w:lang w:val="en-US"/>
        </w:rPr>
      </w:pPr>
      <w:r>
        <w:rPr>
          <w:lang w:val="en-US"/>
        </w:rPr>
        <w:t xml:space="preserve">Viksne J. 1997. The Bird Lake Engure. “Jвna sзta” Publishers. 110 p.  </w:t>
      </w:r>
    </w:p>
    <w:p>
      <w:pPr>
        <w:pStyle w:val="Normal"/>
        <w:rPr/>
      </w:pPr>
      <w:r>
        <w:rPr>
          <w:lang w:val="en-US"/>
        </w:rPr>
        <w:t>Viksne J., Vilks I. (eds). 1990. Baltic Birds 5. Riga: Zinatne (Proc. 5 confer. on the study and conservation of migratory birds of Baltic Basin). Vol. 1. 271 pp. Vol. 2. 283 pp.</w:t>
      </w:r>
    </w:p>
    <w:p>
      <w:pPr>
        <w:pStyle w:val="Normal"/>
        <w:rPr>
          <w:lang w:val="en-US"/>
        </w:rPr>
      </w:pPr>
      <w:r>
        <w:rPr>
          <w:lang w:val="en-US"/>
        </w:rPr>
        <w:t xml:space="preserve">Vinogradova N.V. 2003. Gelbauge. Rybatschij. 48 S. </w:t>
      </w:r>
    </w:p>
    <w:p>
      <w:pPr>
        <w:pStyle w:val="Normal"/>
        <w:rPr/>
      </w:pPr>
      <w:r>
        <w:rPr>
          <w:lang w:val="en-US"/>
        </w:rPr>
        <w:t xml:space="preserve">Vintchevski A.E., Ivanovski V.V., Tishechkin A.K., Grichik V.V., Bashkirov I.I., Pleskaitis A.L., Shamovich D.I., Vintchevski D.E., Yasievitch A.M., Tcherkas N.D. [Винчевский А.Е. и др.] Monitoring of breeding birds of prey in Belarus // Raptors of Belarus: Entering into New Century. - 2001. - P. 1 - 7. </w:t>
      </w:r>
    </w:p>
    <w:p>
      <w:pPr>
        <w:pStyle w:val="Normal"/>
        <w:rPr>
          <w:b/>
          <w:b/>
          <w:lang w:val="en-US"/>
        </w:rPr>
      </w:pPr>
      <w:r>
        <w:rPr>
          <w:lang w:val="en-US"/>
        </w:rPr>
        <w:t>Vintchevski D.E. [Винчевский Д.Е.] 2006. Hunting of Montagu’s Harrier (</w:t>
      </w:r>
      <w:r>
        <w:rPr>
          <w:i/>
          <w:lang w:val="en-US"/>
        </w:rPr>
        <w:t>Circus pygargus</w:t>
      </w:r>
      <w:r>
        <w:rPr>
          <w:lang w:val="en-US"/>
        </w:rPr>
        <w:t xml:space="preserve">) during breeding seasons (1993-2001) in West Belarus // Populationsökologie Greifvogel- und Eulenarten. – 5. – 2006. – S. 245-260.  </w:t>
      </w:r>
    </w:p>
    <w:p>
      <w:pPr>
        <w:pStyle w:val="Normal"/>
        <w:rPr/>
      </w:pPr>
      <w:r>
        <w:rPr>
          <w:rFonts w:eastAsia="MS Mincho;Arial Unicode MS"/>
        </w:rPr>
        <w:t xml:space="preserve">Vintchevsky A. 1992. Notes on the Biology of the Osprey Pandion haliaetus nesting in Berezine Biosphere Reserve. IV World Conference on Birds of Prey. Berlin. 1992. p. 36. Pandion haliaetus-распр, размн. </w:t>
      </w:r>
    </w:p>
    <w:p>
      <w:pPr>
        <w:pStyle w:val="Normal"/>
        <w:rPr>
          <w:rFonts w:eastAsia="MS Mincho;Arial Unicode MS"/>
        </w:rPr>
      </w:pPr>
      <w:r>
        <w:rPr>
          <w:rFonts w:eastAsia="MS Mincho;Arial Unicode MS"/>
        </w:rPr>
        <w:t xml:space="preserve">Vinter S.V. 1982. Nesting of the black-billed white stork (Ciconia boyciana Swinhoe) in the middle Amur region. Ornitological studies in the USSR. vol. 1. M. Nauka. 1982. p. 75-100. Aquila clanga, Buteo buteo, Circus melanoleucus-соц. </w:t>
      </w:r>
    </w:p>
    <w:p>
      <w:pPr>
        <w:pStyle w:val="Normal"/>
        <w:rPr/>
      </w:pPr>
      <w:r>
        <w:rPr>
          <w:color w:val="000000"/>
          <w:lang w:val="en-US"/>
        </w:rPr>
        <w:t xml:space="preserve">Voloshina O.N., Grinchenko O.S., Zubakin V.A., Krasnova E.D., Pegova A.P. 1995. The Taldom premigratory assemblage of the Common Crane: Results of a ten-year study. Crane  Research  and Protection in Europe.  Martin-Luther-Universitat Halle-Wittenberg. 1995 </w:t>
      </w:r>
      <w:r>
        <w:rPr>
          <w:color w:val="000000"/>
        </w:rPr>
        <w:t>Р</w:t>
      </w:r>
      <w:r>
        <w:rPr>
          <w:color w:val="000000"/>
          <w:lang w:val="en-US"/>
        </w:rPr>
        <w:t>.209-213</w:t>
      </w:r>
    </w:p>
    <w:p>
      <w:pPr>
        <w:pStyle w:val="Normal"/>
        <w:rPr/>
      </w:pPr>
      <w:r>
        <w:rPr/>
        <w:t>Ward D.H.,  Derksen D.V.,  Kharitonov S.P.,  Stishov M.S. 1990. Autumn staging ecology of Soviet, Canadian and Alaskan pacific Black Brant at Isembek Lagoon, Alaska // Progress report, Alaska Fish &amp; Wildlife Research Center, U.S. Fish &amp; Wildlife Service. - P. 1-16.</w:t>
      </w:r>
    </w:p>
    <w:p>
      <w:pPr>
        <w:pStyle w:val="Normal"/>
        <w:rPr/>
      </w:pPr>
      <w:r>
        <w:rPr/>
        <w:t>Ward D.H., Derksen D. van, Kharitonov S.P., Stishov M., and Baranyuk V.V., 1993. Status of Pacific Black Brant Branta bernicla nigricans on Wrangel Island, Russian Fe</w:t>
        <w:softHyphen/>
        <w:t>deration // /Wildfowl, Р. 44, 39-48.</w:t>
      </w:r>
    </w:p>
    <w:p>
      <w:pPr>
        <w:pStyle w:val="Normal"/>
        <w:rPr/>
      </w:pPr>
      <w:r>
        <w:rPr>
          <w:lang w:val="en-US"/>
        </w:rPr>
        <w:t>Ward D.H., Derksen D. van, Kharitonov S.P., Stishov M., and Baranyuk V.V. 1993. Status of Pacific Black Brant Branta bernicla nigricans on Wrangel Island, Russian Federation // Wildfowl, 44, 39-48.</w:t>
      </w:r>
    </w:p>
    <w:p>
      <w:pPr>
        <w:pStyle w:val="Normal"/>
        <w:rPr/>
      </w:pPr>
      <w:r>
        <w:rPr>
          <w:lang w:val="en-US"/>
        </w:rPr>
        <w:t>Ward D.H., Derksen D.V., Kharitonov S.P., Stishov M.S. 1990. Autumn staging ecology of Soviet, Canadian and Alaskan pacific Black Brant at Isembek Lagoon, Alaska. // Progress report, Alaska Fish &amp; Wildlife Research Center, U.S. Fish &amp; Wildlife Service, Р.1-16.</w:t>
      </w:r>
    </w:p>
    <w:p>
      <w:pPr>
        <w:pStyle w:val="Normal"/>
        <w:rPr/>
      </w:pPr>
      <w:r>
        <w:rPr/>
        <w:t>Ward D.H., West R.L., Kharitonov S.P., Stishov M.S., Baraniuk V.V., 1991. The status of molting pacific Black Brant on Wrangel Island, USSR // Alaska bird Conference and Workshop. Shared avian resources of Beringia), - Р. 49.</w:t>
      </w:r>
    </w:p>
    <w:p>
      <w:pPr>
        <w:pStyle w:val="Normal"/>
        <w:rPr/>
      </w:pPr>
      <w:r>
        <w:rPr>
          <w:lang w:val="en-US"/>
        </w:rPr>
        <w:t>Ward D.H., West R.L., Kharitonov S.P., Stishov M.S., Baraniuk V.V., 1991. The status of molting pacific Black Brant on Wrangel Island, USSR. // Alaska bird Conference and Workshop. Shared avian resources of Beringia), 49.</w:t>
      </w:r>
    </w:p>
    <w:p>
      <w:pPr>
        <w:pStyle w:val="Normal"/>
        <w:rPr/>
      </w:pPr>
      <w:r>
        <w:rPr/>
        <w:t xml:space="preserve">Watson M., Wilson J.M., Koshkin M., Sherbakov B., Karpov F., Gavrilov A., Schielzeth H., Brombacher M., Collar N.J., Cresswell M. 2006. Nest survival and productivity of the critically endangered Sociable Lapwing </w:t>
      </w:r>
      <w:r>
        <w:rPr>
          <w:i/>
        </w:rPr>
        <w:t>Vanellus gregarius</w:t>
      </w:r>
      <w:r>
        <w:rPr/>
        <w:t xml:space="preserve">// Ibis. № 148. – Р. </w:t>
      </w:r>
    </w:p>
    <w:p>
      <w:pPr>
        <w:pStyle w:val="Normal"/>
        <w:rPr/>
      </w:pPr>
      <w:r>
        <w:rPr>
          <w:lang w:val="en-US"/>
        </w:rPr>
        <w:t>Weigl S., Wegleitner S. 2000. Birdwatching in South-Eastern Siberia // Современные проблемы орнитологии Сибири и Центральной Азии: Матер. Первой Междунар. конф.- Улан-Удэ, 2000.- С. 100-103. (На англ. яз, рез. на рус. яз.)</w:t>
      </w:r>
    </w:p>
    <w:p>
      <w:pPr>
        <w:pStyle w:val="Normal"/>
        <w:rPr/>
      </w:pPr>
      <w:r>
        <w:rPr>
          <w:lang w:val="en-US"/>
        </w:rPr>
        <w:t>Weikang Yang, Xingyi Gao, Combreau Olivier, Jianfang Qiao, Wenqin Zhong. 2003. Nesting Habitat Selection and Nesting Success of Houbara Bustards (</w:t>
      </w:r>
      <w:r>
        <w:rPr>
          <w:i/>
          <w:lang w:val="en-US"/>
        </w:rPr>
        <w:t>Chlamydotis undulata</w:t>
      </w:r>
      <w:r>
        <w:rPr>
          <w:lang w:val="en-US"/>
        </w:rPr>
        <w:t>) in Mulei, Xinjiang, China // Орнитология - М.:МГУ, 2003. - Вып. 30. - С.</w:t>
      </w:r>
    </w:p>
    <w:p>
      <w:pPr>
        <w:pStyle w:val="Normal"/>
        <w:rPr/>
      </w:pPr>
      <w:r>
        <w:rPr/>
        <w:t xml:space="preserve">Weston, M.A., V.V.Golovnuik, M.Y.Soloviev, &amp; T.V.Sviridova. 1997. Western records of Sharp-tailed Sandpipers </w:t>
      </w:r>
      <w:r>
        <w:rPr>
          <w:i/>
        </w:rPr>
        <w:t>Calidris acuminata</w:t>
      </w:r>
      <w:r>
        <w:rPr/>
        <w:t xml:space="preserve"> in northern Siberia. Wader Study Group Bull. V.83: 44-46.</w:t>
      </w:r>
    </w:p>
    <w:p>
      <w:pPr>
        <w:pStyle w:val="Normal"/>
        <w:rPr/>
      </w:pPr>
      <w:r>
        <w:rPr>
          <w:i/>
          <w:lang w:val="en-US"/>
        </w:rPr>
        <w:t>Wetlands in Russia, Volume 1:</w:t>
      </w:r>
      <w:r>
        <w:rPr>
          <w:lang w:val="en-US"/>
        </w:rPr>
        <w:t xml:space="preserve"> </w:t>
      </w:r>
      <w:r>
        <w:rPr>
          <w:i/>
          <w:lang w:val="en-US"/>
        </w:rPr>
        <w:t>Wetlands of international importance.</w:t>
      </w:r>
      <w:r>
        <w:rPr>
          <w:lang w:val="en-US"/>
        </w:rPr>
        <w:t xml:space="preserve"> — Krivenko, V.G., ed. Wetlands International — AEME Publ. 52, 1999. 194 pp.</w:t>
      </w:r>
    </w:p>
    <w:p>
      <w:pPr>
        <w:pStyle w:val="Normal"/>
        <w:rPr/>
      </w:pPr>
      <w:r>
        <w:rPr>
          <w:i/>
          <w:lang w:val="en-US"/>
        </w:rPr>
        <w:t>Wetlands in Russia, Volume 2:</w:t>
      </w:r>
      <w:r>
        <w:rPr>
          <w:lang w:val="en-US"/>
        </w:rPr>
        <w:t xml:space="preserve"> </w:t>
      </w:r>
      <w:r>
        <w:rPr>
          <w:i/>
          <w:lang w:val="en-US"/>
        </w:rPr>
        <w:t>Important peatlands.</w:t>
      </w:r>
      <w:r>
        <w:rPr>
          <w:lang w:val="en-US"/>
        </w:rPr>
        <w:t xml:space="preserve"> — Botch M.S., ed. Wetlands International Publ. No. 49, 1999.</w:t>
      </w:r>
    </w:p>
    <w:p>
      <w:pPr>
        <w:pStyle w:val="Normal"/>
        <w:rPr/>
      </w:pPr>
      <w:r>
        <w:rPr>
          <w:i/>
          <w:color w:val="000000"/>
          <w:lang w:val="en-US"/>
        </w:rPr>
        <w:t>Wetlands in Russia, Volume 3:</w:t>
      </w:r>
      <w:r>
        <w:rPr>
          <w:color w:val="000000"/>
          <w:lang w:val="en-US"/>
        </w:rPr>
        <w:t xml:space="preserve"> </w:t>
      </w:r>
      <w:r>
        <w:rPr>
          <w:i/>
          <w:color w:val="000000"/>
          <w:lang w:val="en-US"/>
        </w:rPr>
        <w:t>Wetlands on the Ramsar Shadow List.</w:t>
      </w:r>
      <w:r>
        <w:rPr>
          <w:color w:val="000000"/>
          <w:lang w:val="en-US"/>
        </w:rPr>
        <w:t xml:space="preserve"> — Krivenko, V.G., ed. Wetlands International Global Series No. 6, 2000. 409 pp.</w:t>
      </w:r>
    </w:p>
    <w:p>
      <w:pPr>
        <w:pStyle w:val="Normal"/>
        <w:rPr/>
      </w:pPr>
      <w:r>
        <w:rPr/>
        <w:t>Wetlands International Publication. 1998. Под общ. ред. В.Г. Кривенко. - М.: No 47, 1998. – 256 c.</w:t>
      </w:r>
    </w:p>
    <w:p>
      <w:pPr>
        <w:pStyle w:val="Normal"/>
        <w:rPr/>
      </w:pPr>
      <w:r>
        <w:rPr/>
        <w:t>Whitehead M., Birrenkott A., Simpson K., Torrato G., Bader K., Masterov V., Bowerman W. 2003. Potential impact of oil exploration on sea eagles inhabiting coastal regions of the Russian Far East. In: Bjorn Helander (eds) Proceedings from the International Sea eagle Conference in Bjorko, Sweden, 13-17 September 2000. pp. 387 - 395. Swedish Society for Nature Conservation, Stockholm, Sweden</w:t>
      </w:r>
    </w:p>
    <w:p>
      <w:pPr>
        <w:pStyle w:val="Normal"/>
        <w:rPr/>
      </w:pPr>
      <w:r>
        <w:rPr/>
        <w:t xml:space="preserve">Whitfield D.Ph., Tomkovich P.S. 1996. Mating system and timing of breeding in Holarctic waders //Biol. J. of the Linnean Soc., 1996, 57(3): 277-290. </w:t>
      </w:r>
    </w:p>
    <w:p>
      <w:pPr>
        <w:pStyle w:val="Normal"/>
        <w:rPr/>
      </w:pPr>
      <w:r>
        <w:rPr/>
        <w:t xml:space="preserve">Whitfild D.P., Thompson D.B.A., Tomkovich P.S. 1992. Monogamy in waders // Wader Study Group Bull., 1992, 66: 36 (Abstract). </w:t>
      </w:r>
    </w:p>
    <w:p>
      <w:pPr>
        <w:pStyle w:val="Normal"/>
        <w:rPr>
          <w:color w:val="000000"/>
          <w:lang w:val="en-US"/>
        </w:rPr>
      </w:pPr>
      <w:r>
        <w:rPr>
          <w:color w:val="000000"/>
          <w:lang w:val="en-US"/>
        </w:rPr>
        <w:t>Williams J.C., Byrd G.V., Zubakin V.A., Konyukhov N.V. 1994. Status  and ecology of Whiskered Auklets. XXI Annual Meeting of Pacific Seabird Group. Abstracts. Sacramento, California, 1994 - P.45.</w:t>
      </w:r>
    </w:p>
    <w:p>
      <w:pPr>
        <w:pStyle w:val="Normal"/>
        <w:rPr/>
      </w:pPr>
      <w:r>
        <w:rPr/>
        <w:t>Winden J. v.d., Chernicko J.i., N. van der Have, Siokhin V.D., Verkuil Y. 1992. The migration of the Broad-Billed Sandpiper Limicola falcinellus during May 1992 in the Sivash, Ukraine // Waterbird in the Sivash. Spring, 1992. WIWO Repopt 36, p. 33-37.</w:t>
      </w:r>
    </w:p>
    <w:p>
      <w:pPr>
        <w:pStyle w:val="Normal"/>
        <w:rPr/>
      </w:pPr>
      <w:r>
        <w:rPr/>
        <w:t>Winden J. v.d., Chernicko J.i., N. van der Have, Siokhin V.D., Verkuil Y. 1993. The migration of the Broad-Billed Sandpiper Limicola falcinellus during May 1992 in the Sivash, Ukraine // Wader Study Group Bull, 1993, 71: p.41-43.</w:t>
      </w:r>
    </w:p>
    <w:p>
      <w:pPr>
        <w:pStyle w:val="Normal"/>
        <w:rPr>
          <w:lang w:val="en-US"/>
        </w:rPr>
      </w:pPr>
      <w:r>
        <w:rPr>
          <w:lang w:val="en-US"/>
        </w:rPr>
        <w:t>Winden Jan van der. 1995. Гнездящаяся популяция кобчика на Сиваше, Украина. The breeding population of the Red-footed falcon (Falco vespertinus) in the Sivash, Ukraine // J. Ornithol. - 1995. - 136, N 3. - С. 285-288. Гнездование и биотопическое распространение кобчика (К) изучали на Сиваше в мае 1992 г. Обследовано 40% территории и 32, 5 км живых изгородей. К гнездились изолированно или небольшими колониями '&lt;='5 пар. Большинство К гнездились в живых изгородях, в ср. 1-2 пары/км. Всего на Сиваше отмечено 250-500 пар К. Библ. 7.</w:t>
      </w:r>
    </w:p>
    <w:p>
      <w:pPr>
        <w:pStyle w:val="Normal"/>
        <w:rPr>
          <w:lang w:val="en-US"/>
        </w:rPr>
      </w:pPr>
      <w:r>
        <w:rPr>
          <w:lang w:val="en-US"/>
        </w:rPr>
        <w:t>Winden Jan van der. 1995. Гнездящаяся популяция кобчика на Сиваше, Украина. The breeding population of the Red-footed falcon (Falco vespertinus) in the Sivash, Ukraine // J. Ornithol. - 1995. - 136, N3. - С. 285-288. Гнездование и биотопическое распространение кобчика (К) изучали на Сиваше в мае 1992 г. Обследовано 40% территории и 32,5 км живых изгородей. К гнездились изолированно или небольшими колониями '&lt;='5 пар. Большинство К гнездились в живых изгородях, в ср. 1-2 пары/км. Всего на Сиваше отмечено 250-500 пар К. Библ. 7.</w:t>
      </w:r>
    </w:p>
    <w:p>
      <w:pPr>
        <w:pStyle w:val="Normal"/>
        <w:rPr>
          <w:lang w:val="en-US"/>
        </w:rPr>
      </w:pPr>
      <w:r>
        <w:rPr>
          <w:lang w:val="en-US"/>
        </w:rPr>
        <w:t>Wuczinski A., Hada-Jasikowski G. 1997. Ornithological observations in the Subarctic zone of the Polar Ural // Polish Polar Research. - 1997. - V.18, N 2. - С.119 - 134. Орнитологические наблюдения в Субарктической зоне Полярного Урала</w:t>
      </w:r>
    </w:p>
    <w:p>
      <w:pPr>
        <w:pStyle w:val="Normal"/>
        <w:rPr/>
      </w:pPr>
      <w:r>
        <w:rPr>
          <w:lang w:val="en-US"/>
        </w:rPr>
        <w:t xml:space="preserve">Wuczinski A., Hada-Jasikowski G. </w:t>
      </w:r>
      <w:r>
        <w:rPr/>
        <w:t xml:space="preserve">1997. </w:t>
      </w:r>
      <w:r>
        <w:rPr>
          <w:lang w:val="en-US"/>
        </w:rPr>
        <w:t>Ornithological observations in the Subarctic zone of the Polar Ural // Polish Polar Research. - 1997. - V.18, N 2. - С.119 - 134. Орнитологические наблюдения в Субарктической зоне Полярного Урала</w:t>
      </w:r>
    </w:p>
    <w:p>
      <w:pPr>
        <w:pStyle w:val="Normal"/>
        <w:rPr/>
      </w:pPr>
      <w:r>
        <w:rPr>
          <w:color w:val="000000"/>
          <w:lang w:val="en-US"/>
        </w:rPr>
        <w:t>В Москве — десятки тысяч свиристелей! —</w:t>
      </w:r>
      <w:r>
        <w:rPr>
          <w:i/>
          <w:color w:val="000000"/>
          <w:lang w:val="en-US"/>
        </w:rPr>
        <w:t xml:space="preserve"> Новости в мире птиц</w:t>
      </w:r>
      <w:r>
        <w:rPr>
          <w:color w:val="000000"/>
          <w:lang w:val="en-US"/>
        </w:rPr>
        <w:t xml:space="preserve">. </w:t>
      </w:r>
      <w:r>
        <w:rPr>
          <w:i/>
          <w:color w:val="000000"/>
          <w:lang w:val="en-US"/>
        </w:rPr>
        <w:t>Информационный бюллетень Союза охраны птиц России</w:t>
      </w:r>
      <w:r>
        <w:rPr>
          <w:color w:val="000000"/>
          <w:lang w:val="en-US"/>
        </w:rPr>
        <w:t>. №1. 2001. С.15.</w:t>
      </w:r>
    </w:p>
    <w:p>
      <w:pPr>
        <w:pStyle w:val="Normal"/>
        <w:rPr>
          <w:lang w:val="en-US"/>
        </w:rPr>
      </w:pPr>
      <w:r>
        <w:rPr>
          <w:lang w:val="en-US"/>
        </w:rPr>
        <w:t xml:space="preserve">Вiды птушак, адзначаныя на тэрыторыi Брэсцкай вобласцi з 01.12.01 па 30.11.02 г. // Баталён: Брэсцкi рэгiянальны арнiталагiчны зборнiк. - Т.I, вып. 1. - 2003. - С. 7-16. </w:t>
      </w:r>
    </w:p>
    <w:p>
      <w:pPr>
        <w:pStyle w:val="Normal"/>
        <w:ind w:firstLine="539"/>
        <w:rPr>
          <w:lang w:val="en-US"/>
        </w:rPr>
      </w:pPr>
      <w:r>
        <w:rPr>
          <w:lang w:val="en-US"/>
        </w:rPr>
        <w:t xml:space="preserve">Вабищевич А.П., Палько И.В. 2005. Случай вытеснения зарянкой пеночки-трещотки из гнезда с неполной кладкой // Орнитология, 2005. - С. 137-138. - Вып. 32. - М. Ключевые слова: зарянка; гнездование; занятие чужих гнезд; гнездо пеночки-трещотки; вытеснение хозяев гнезда; гнездо с неполной кладкой. В заповеднике "Брянский лес" был впервые зарегистрирован случай вытеснения зарянкой пеночки-трещотки из гнезда. Так как из смешанной кладки впоследствии остались только яйца зарянки, считают, что в исследуемой части ареала по крайней сере некоторые особи этого вида способны идентифицировать яйца по окраске и, возможно, по размеру. Россия, Ярославское шоссе, 2-2-173, Москва, 129337. e-mail: vas.ka@list.ru, i[-]palko@mail.ru. Ил. 1. Библ. 8. </w:t>
      </w:r>
    </w:p>
    <w:p>
      <w:pPr>
        <w:pStyle w:val="Normal"/>
        <w:rPr/>
      </w:pPr>
      <w:r>
        <w:rPr/>
        <w:t>Вавитов А.В., Ким Т.А. 1972. Об особенностях распространения оляпки в Саянах // Зоологические проблемы Сибири. Новосибирск: Наука, 1972. - С. 309.</w:t>
      </w:r>
    </w:p>
    <w:p>
      <w:pPr>
        <w:pStyle w:val="Normal"/>
        <w:rPr/>
      </w:pPr>
      <w:bookmarkStart w:id="0" w:name="Г"/>
      <w:bookmarkEnd w:id="0"/>
      <w:r>
        <w:rPr/>
        <w:t xml:space="preserve">Вагнер В. 2008. К вопросу о форме яйца у птиц </w:t>
      </w:r>
      <w:r>
        <w:rPr>
          <w:spacing w:val="-2"/>
        </w:rPr>
        <w:t xml:space="preserve">// </w:t>
      </w:r>
      <w:r>
        <w:rPr>
          <w:i/>
          <w:spacing w:val="-2"/>
        </w:rPr>
        <w:t>Рус. орнитол. журн</w:t>
      </w:r>
      <w:r>
        <w:rPr>
          <w:spacing w:val="-2"/>
        </w:rPr>
        <w:t xml:space="preserve">. 17. - 417. - С. </w:t>
      </w:r>
      <w:r>
        <w:rPr/>
        <w:t xml:space="preserve">719-721 </w:t>
      </w:r>
      <w:r>
        <w:rPr>
          <w:lang w:val="en-US"/>
        </w:rPr>
        <w:t>[</w:t>
      </w:r>
      <w:r>
        <w:rPr/>
        <w:t>1890</w:t>
      </w:r>
      <w:r>
        <w:rPr>
          <w:lang w:val="en-US"/>
        </w:rPr>
        <w:t>].</w:t>
      </w:r>
    </w:p>
    <w:p>
      <w:pPr>
        <w:pStyle w:val="Normal"/>
        <w:rPr>
          <w:lang w:val="en-US"/>
        </w:rPr>
      </w:pPr>
      <w:r>
        <w:rPr>
          <w:lang w:val="en-US"/>
        </w:rPr>
        <w:t>Вадим Петрович Клакоцкий (1935 - 2000) (некролог, библиография орнитологических работ) // Subbuteo. - Т. 4, № 1. - 2001. - С. 9-10.</w:t>
      </w:r>
    </w:p>
    <w:p>
      <w:pPr>
        <w:pStyle w:val="Normal"/>
        <w:rPr>
          <w:lang w:val="en-US"/>
        </w:rPr>
      </w:pPr>
      <w:r>
        <w:rPr>
          <w:lang w:val="en-US"/>
        </w:rPr>
        <w:t>Вадковский В.Б. 1971. Стратегия использования, охраны и изучения охотничье-промысловых птиц Белоруссии // Материалы 10-й Всесоюзн. орнитол. конфер., ч. 2, кн. 1.-Мн., 1991.-С. 98-99.</w:t>
      </w:r>
    </w:p>
    <w:p>
      <w:pPr>
        <w:pStyle w:val="Normal"/>
        <w:rPr/>
      </w:pPr>
      <w:r>
        <w:rPr>
          <w:color w:val="000000"/>
        </w:rPr>
        <w:t>Вадковский В.Б. 1971. Экология и значение рыбоядных птиц прудовых рыбных хозяйств Белоруссии</w:t>
      </w:r>
      <w:r>
        <w:rPr>
          <w:color w:val="000000"/>
          <w:lang w:val="en-US"/>
        </w:rPr>
        <w:t xml:space="preserve"> </w:t>
      </w:r>
      <w:r>
        <w:rPr>
          <w:color w:val="000000"/>
        </w:rPr>
        <w:t>// Автореферат диссертации на соискание ученой степени кандидата биологических наук. – Минск, 1971. – 28 с.</w:t>
      </w:r>
    </w:p>
    <w:p>
      <w:pPr>
        <w:pStyle w:val="Normal"/>
        <w:rPr>
          <w:lang w:val="en-US"/>
        </w:rPr>
      </w:pPr>
      <w:r>
        <w:rPr>
          <w:lang w:val="en-US"/>
        </w:rPr>
        <w:t>Вадковский В.Б. 1973. К изменению питания тетерева под влиянием осушительной мелиорации // Весцi АН БССР, серыя бiял. навук, 1973, № 3. - С. 122-123.</w:t>
      </w:r>
    </w:p>
    <w:p>
      <w:pPr>
        <w:pStyle w:val="Normal"/>
        <w:rPr>
          <w:lang w:val="en-US"/>
        </w:rPr>
      </w:pPr>
      <w:r>
        <w:rPr>
          <w:lang w:val="en-US"/>
        </w:rPr>
        <w:t>Вадковский В.Б. 1975. Озерная чайка - колониальный вид карповых прудов рыбхозов Белоруссии // Колониальные гнездовья околоводных птиц и их охрана. -М.,1975.-С. 62.</w:t>
      </w:r>
    </w:p>
    <w:p>
      <w:pPr>
        <w:pStyle w:val="Normal"/>
        <w:rPr>
          <w:lang w:val="en-US"/>
        </w:rPr>
      </w:pPr>
      <w:r>
        <w:rPr>
          <w:lang w:val="en-US"/>
        </w:rPr>
        <w:t>Вадковский В.Б. 1975. Серая цапля в Белоруссии // Колониальные гнездовья околоводных птиц и их охрана. - М., 1975. - С. 28.</w:t>
      </w:r>
    </w:p>
    <w:p>
      <w:pPr>
        <w:pStyle w:val="Normal"/>
        <w:rPr>
          <w:lang w:val="en-US"/>
        </w:rPr>
      </w:pPr>
      <w:r>
        <w:rPr>
          <w:lang w:val="en-US"/>
        </w:rPr>
        <w:t>Вадковский В.Б. 1976. Изменение трофики популяции тетерева Беларуси под влиянием осушительной мелиорации болот // Биол. основы освоения, реконструкции и охраны животного мира Белоруссии. - Мн., 1976. - С. 80-81.</w:t>
      </w:r>
    </w:p>
    <w:p>
      <w:pPr>
        <w:pStyle w:val="Normal"/>
        <w:rPr>
          <w:lang w:val="en-US"/>
        </w:rPr>
      </w:pPr>
      <w:r>
        <w:rPr>
          <w:lang w:val="en-US"/>
        </w:rPr>
        <w:t>Вадковский В.Б. 1977. Морфофизиологическая характеристика популяций тетерева Белоруссии в связи с осушительной мелиорацией болот // 7-я Всесоюзн. орнитол. конфер. - Тезисы докл. - Ч. 2. - Киев, 1977. - С. 113-114.</w:t>
      </w:r>
    </w:p>
    <w:p>
      <w:pPr>
        <w:pStyle w:val="Normal"/>
        <w:rPr>
          <w:lang w:val="en-US"/>
        </w:rPr>
      </w:pPr>
      <w:r>
        <w:rPr>
          <w:lang w:val="en-US"/>
        </w:rPr>
        <w:t>Вадковский В.Б. 1978. Особенности экологии тетерева в связи с осушительной мелиорацией болот в Белоруссии // Научи, конфер. «Пути и методы рац. эксплуатации и повышения продуктивности охотничьих угодий». - М., 1978. - С. 42-44.</w:t>
      </w:r>
    </w:p>
    <w:p>
      <w:pPr>
        <w:pStyle w:val="Normal"/>
        <w:rPr>
          <w:lang w:val="en-US"/>
        </w:rPr>
      </w:pPr>
      <w:r>
        <w:rPr>
          <w:lang w:val="en-US"/>
        </w:rPr>
        <w:t>Вадковский В.Б. 1981. Материалы по питанию некоторых видов птиц в ольховых лесах центрального Полесья // 2-я итог, научн. конфер. «Животный мир Белорусского Полесья, охрана и рац. использование». - Гомель, 1981. - С. 23-24.</w:t>
      </w:r>
    </w:p>
    <w:p>
      <w:pPr>
        <w:pStyle w:val="Normal"/>
        <w:rPr>
          <w:lang w:val="en-US"/>
        </w:rPr>
      </w:pPr>
      <w:r>
        <w:rPr>
          <w:lang w:val="en-US"/>
        </w:rPr>
        <w:t>Вадковский В.Б. 1985. К экологии черношейной поганки на карповых прудах // Животный мир Белорусского Полесья, охрана и рац. использование: Тезисы докл. 4-й обл. итог, научн. конфер. - Гомель, 1985. - С. 29-430.</w:t>
      </w:r>
    </w:p>
    <w:p>
      <w:pPr>
        <w:pStyle w:val="Normal"/>
        <w:rPr>
          <w:lang w:val="en-US"/>
        </w:rPr>
      </w:pPr>
      <w:r>
        <w:rPr>
          <w:lang w:val="en-US"/>
        </w:rPr>
        <w:t>Вадковский В.Б. 1989. Рациональное использование и охрана запасов болотной и луговой дичи в Белоруссии // Динамика зооценозов, проблемы охраны и рац. ис</w:t>
        <w:softHyphen/>
        <w:t>пользования животного мира Белоруссии: Тезисы докл. 6-й зоол. конфер. - Мн., 1989. - С. 232-233.</w:t>
      </w:r>
    </w:p>
    <w:p>
      <w:pPr>
        <w:pStyle w:val="Normal"/>
        <w:rPr>
          <w:lang w:val="en-US"/>
        </w:rPr>
      </w:pPr>
      <w:r>
        <w:rPr>
          <w:lang w:val="en-US"/>
        </w:rPr>
        <w:t>Вадковский В.Б. 1990. Морфофизиологические особенности популяции тетерева в Белоруссии в связи с осушением болот // Состояние природных комплексов Беловежской пущи и других заповедных территорий, их изучение и охрана: Материалы на</w:t>
        <w:softHyphen/>
        <w:t>уч.-тех. конфер. - Мн., 1990. - С. 165-166.</w:t>
      </w:r>
    </w:p>
    <w:p>
      <w:pPr>
        <w:pStyle w:val="Normal"/>
        <w:rPr>
          <w:lang w:val="en-US"/>
        </w:rPr>
      </w:pPr>
      <w:r>
        <w:rPr>
          <w:lang w:val="en-US"/>
        </w:rPr>
        <w:t>Вадковский В.Б. 1993. К вопросу о формировании Красной книги Республики Беларусь // Проблемы сохранения биол. разнообразия Беларуси: Тезисы докл. между-нар. науч.-практ. конфер. - Мн., 1993. - С. 196-198.</w:t>
      </w:r>
    </w:p>
    <w:p>
      <w:pPr>
        <w:pStyle w:val="Normal"/>
        <w:rPr>
          <w:lang w:val="en-US"/>
        </w:rPr>
      </w:pPr>
      <w:r>
        <w:rPr>
          <w:lang w:val="en-US"/>
        </w:rPr>
        <w:t>Вадковский В.Б. Экология и значение рыбоядных птиц прудовых рыбных хозяйств Белоруссии: Автореф. дисс.... канд. биол. наук. - Мн., 1971. - 28 с.</w:t>
      </w:r>
    </w:p>
    <w:p>
      <w:pPr>
        <w:pStyle w:val="Normal"/>
        <w:rPr>
          <w:lang w:val="en-US"/>
        </w:rPr>
      </w:pPr>
      <w:r>
        <w:rPr>
          <w:lang w:val="en-US"/>
        </w:rPr>
        <w:t>Вадковский В.Б. Элективность питания рыбоядных птиц на прудах рыбхозов Белоруссии // Животный мир Белорусского Полесья, охрана и рац. использование: Тезисы докл. 3-я обл. итог, научн. конфер. - Гомель, 1983. - С. 18.</w:t>
      </w:r>
    </w:p>
    <w:p>
      <w:pPr>
        <w:pStyle w:val="Normal"/>
        <w:rPr>
          <w:lang w:val="en-US"/>
        </w:rPr>
      </w:pPr>
      <w:r>
        <w:rPr>
          <w:lang w:val="en-US"/>
        </w:rPr>
        <w:t>Вадковский В.Б., Баронецкий В.Н. 1976. Состояние запасов серой куропатки в Белоруссии // Биол. основы освоения, реконструкции и охраны животного мира Бело</w:t>
        <w:softHyphen/>
        <w:t>руссии. - Мн., 1976. - С. 81-82.</w:t>
      </w:r>
    </w:p>
    <w:p>
      <w:pPr>
        <w:pStyle w:val="Normal"/>
        <w:rPr>
          <w:lang w:val="en-US"/>
        </w:rPr>
      </w:pPr>
      <w:r>
        <w:rPr>
          <w:lang w:val="en-US"/>
        </w:rPr>
        <w:t>Вадковский В.Б., Голодушко Б.З. 1981. К экологии и охране орлана-белохвоста в Белоруссии // Животный мир Белорусского Полесья, охрана и рац. использование: Тезисы докл. 2-й научн. конференции. - Гомель, 1981. - С. 24-25.</w:t>
      </w:r>
    </w:p>
    <w:p>
      <w:pPr>
        <w:pStyle w:val="Normal"/>
        <w:rPr>
          <w:lang w:val="en-US"/>
        </w:rPr>
      </w:pPr>
      <w:r>
        <w:rPr>
          <w:lang w:val="en-US"/>
        </w:rPr>
        <w:t>Вадковский В.Б., Костин В.А. 1977. Особенности питания серой куропатки в Белоруссии // Тезисы докладов 7-й Всесоюзн. орнитол. конфер., ч. 1. - Киев, 1977. - С. 213.</w:t>
      </w:r>
    </w:p>
    <w:p>
      <w:pPr>
        <w:pStyle w:val="Normal"/>
        <w:rPr>
          <w:lang w:val="en-US"/>
        </w:rPr>
      </w:pPr>
      <w:r>
        <w:rPr>
          <w:lang w:val="en-US"/>
        </w:rPr>
        <w:t>Вадковский В.Б., Фоменков А.Н. 1983. К экологии серощекой поганки в Белоруссии // Животный мир Белорусского Полесья, охрана и рац. использование: Тезисы докл. 3-й обл. научн. конфер. - Гомель, 1983. - С. 18-19.</w:t>
      </w:r>
    </w:p>
    <w:p>
      <w:pPr>
        <w:pStyle w:val="Normal"/>
        <w:rPr>
          <w:lang w:val="en-US"/>
        </w:rPr>
      </w:pPr>
      <w:r>
        <w:rPr>
          <w:lang w:val="en-US"/>
        </w:rPr>
        <w:t>Вадкоускi В.Б., Бычкоу У.П. 1978. Вiзуальнае вывучэнне м1грацый птушак восенню 1974 г. у Бярозаускiм раёне Брэсцкай вобласцi // Весцi АН БССР, серыя бiял. навук. -1978, № 2. - С. 98 - 102.</w:t>
      </w:r>
    </w:p>
    <w:p>
      <w:pPr>
        <w:pStyle w:val="Normal"/>
        <w:rPr>
          <w:lang w:val="en-US"/>
        </w:rPr>
      </w:pPr>
      <w:r>
        <w:rPr>
          <w:lang w:val="en-US"/>
        </w:rPr>
        <w:t>Валдайских В.Л. 1982. Перспективы увеличения заготовок боровой дичи промхозами Тюменской области // Обогащение фауны и разведение охотничьих животных. – Киров, 1982. – С. 197.</w:t>
      </w:r>
    </w:p>
    <w:p>
      <w:pPr>
        <w:pStyle w:val="Normal"/>
        <w:rPr>
          <w:lang w:val="en-US"/>
        </w:rPr>
      </w:pPr>
      <w:r>
        <w:rPr>
          <w:lang w:val="en-US"/>
        </w:rPr>
        <w:t>Валдайских В.Л. 1986. Сезонные изменения популяционной структуры рябчика Приобья // Изучение птиц СССР, их охрана и рац. использование. Тез. докладов I съезда Всесоюзного орнитологического общества и IX Всесоюзной орнитологической конференции. – Ч. I. – Л.: Наука, 1986. – С. 111 – 112.</w:t>
      </w:r>
    </w:p>
    <w:p>
      <w:pPr>
        <w:pStyle w:val="Normal"/>
        <w:rPr>
          <w:lang w:val="en-US"/>
        </w:rPr>
      </w:pPr>
      <w:r>
        <w:rPr>
          <w:lang w:val="en-US"/>
        </w:rPr>
        <w:t>Валдайских В.Л. 1988. Материалы по экологии рябчика Среднего Урала // Экология птиц Волжско-Уральского региона: Информ. материалы / ИЭРиЖ УрО АН СССР. - Свердловск: 1988. - С.19 - 20. В Ивдельском районе Свердловской области</w:t>
      </w:r>
    </w:p>
    <w:p>
      <w:pPr>
        <w:pStyle w:val="Normal"/>
        <w:rPr>
          <w:lang w:val="en-US"/>
        </w:rPr>
      </w:pPr>
      <w:r>
        <w:rPr>
          <w:lang w:val="en-US"/>
        </w:rPr>
        <w:t>Валдайских В.Л. 1990. Запасы и перспективы заготовок тетеревиных птиц в Ханты-Мансийском автономном округе // Ресурсы животного мира Сибири. Охотничье-промысловые звери и птицы. – Новосибирск: Наука, 1990. – С. 87 – 89.</w:t>
      </w:r>
    </w:p>
    <w:p>
      <w:pPr>
        <w:pStyle w:val="Normal"/>
        <w:rPr>
          <w:lang w:val="en-US"/>
        </w:rPr>
      </w:pPr>
      <w:r>
        <w:rPr>
          <w:lang w:val="en-US"/>
        </w:rPr>
        <w:t>Валуев В. А. 1989. О распространении некоторых птиц в Башкирии // Распространение и фауна птиц Урала: Материалы к Региональной конф. / ИЭРиЖ УрО АН СССР; Оренбург.гос. пед. ин-т иМ.В. П. Чкалова. - Оренбург: 1989. - С.7. Кедровка</w:t>
      </w:r>
    </w:p>
    <w:p>
      <w:pPr>
        <w:pStyle w:val="Normal"/>
        <w:rPr>
          <w:lang w:val="en-US"/>
        </w:rPr>
      </w:pPr>
      <w:r>
        <w:rPr>
          <w:lang w:val="en-US"/>
        </w:rPr>
        <w:t>Валуев В. А. 1989. О хищных птицах Башкирии // Распространение и фауна птиц Урала: Материалы к Региональной конф. / ИЭРиЖ УрО АН СССР; Оренбург.гос. пед. ин-т иМ.В. П. Чкалова. - Оренбург: 1989. - С. 8.</w:t>
      </w:r>
    </w:p>
    <w:p>
      <w:pPr>
        <w:pStyle w:val="Normal"/>
        <w:rPr>
          <w:lang w:val="en-US"/>
        </w:rPr>
      </w:pPr>
      <w:r>
        <w:rPr>
          <w:lang w:val="en-US"/>
        </w:rPr>
        <w:t>Валуев В. А. Новые виды или видовая изменчивость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64 - 66. Шульган-таш</w:t>
      </w:r>
    </w:p>
    <w:p>
      <w:pPr>
        <w:pStyle w:val="Normal"/>
        <w:rPr>
          <w:lang w:val="en-US"/>
        </w:rPr>
      </w:pPr>
      <w:r>
        <w:rPr>
          <w:lang w:val="en-US"/>
        </w:rPr>
        <w:t>Валуев В. А. Новые виды или видовая изменчивость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64 - 66. Шульган-таш</w:t>
      </w:r>
    </w:p>
    <w:p>
      <w:pPr>
        <w:pStyle w:val="Normal"/>
        <w:rPr/>
      </w:pPr>
      <w:r>
        <w:rPr>
          <w:lang w:val="en-US"/>
        </w:rPr>
        <w:t xml:space="preserve">Валуев В.А. 1984. Встречи редких птиц в Башкирии // Вопросы экологии животных Южного Урала, вып. 2. Уфа, 1984. - С. 71-75. (Деп. ВИНИТИ № 3842-84 Деп.). (Наблюдения 1982-83 годов. Золотистая щурка; форма жёлтой трясогузки; краснозобый конёк отличающийся от номинального вида; пролёт 18 чёрных казарок. </w:t>
      </w:r>
    </w:p>
    <w:p>
      <w:pPr>
        <w:pStyle w:val="Normal"/>
        <w:rPr>
          <w:lang w:val="en-US"/>
        </w:rPr>
      </w:pPr>
      <w:r>
        <w:rPr>
          <w:lang w:val="en-US"/>
        </w:rPr>
        <w:t xml:space="preserve">Валуев В.А. 1987. О встречах некоторых редких для Башкирии видов птиц // Вопросы экологии животных Южного Урала. Вып. 3. Башк. ун-т. Уфа, С. 54-57. (Деп. В ВИНИТИ 19.01.87. № 391-В87 ). РЖБ. Т.4 (2). 4 И 162 ДЕП. (Наблюдения 1984-1986 гг. Тулес, золотистая ржанка, кулик-воробей, сизая чайка, пеганка, кольчатая горлица, полевой конёк, лапландский подорожник, урагус.) </w:t>
      </w:r>
    </w:p>
    <w:p>
      <w:pPr>
        <w:pStyle w:val="Normal"/>
        <w:rPr>
          <w:lang w:val="en-US"/>
        </w:rPr>
      </w:pPr>
      <w:r>
        <w:rPr>
          <w:lang w:val="en-US"/>
        </w:rPr>
        <w:t>Валуев В.А. 1989. К орнитофауне БАССР / Распростр. и фауна птиц Урала. Свердловск. - С. 29-30. (Белощёкая крачка, оляпка, ястребиная славка).</w:t>
      </w:r>
    </w:p>
    <w:p>
      <w:pPr>
        <w:pStyle w:val="Normal"/>
        <w:rPr>
          <w:lang w:val="en-US"/>
        </w:rPr>
      </w:pPr>
      <w:r>
        <w:rPr>
          <w:lang w:val="en-US"/>
        </w:rPr>
        <w:t>Валуев В.А. 1989. Некоторые результаты изучения редких видов птиц Башкирии // Всес. Совещ. По проблеме кадастра и учёта жив. Мира. Уфа. Ч. 3. - С. 36-37.</w:t>
      </w:r>
    </w:p>
    <w:p>
      <w:pPr>
        <w:pStyle w:val="Normal"/>
        <w:rPr>
          <w:lang w:val="en-US"/>
        </w:rPr>
      </w:pPr>
      <w:r>
        <w:rPr>
          <w:lang w:val="en-US"/>
        </w:rPr>
        <w:t>Валуев В.А. 1989. Орнитологические находки в Башкирской АССР  // Вопросы экологии животных Южного Урала. Уфа. Вып. 4. - С. 25-27 / Башкир. ун-т. Рук. Деп. В ВИНИТИ № 7649-В89. (Наблюдения 1986-1988 гг. Гнездование огаря на оз.Асли-куль, вертлявая камышевка, белые кречеты, охота кречета на воробьёв).</w:t>
      </w:r>
    </w:p>
    <w:p>
      <w:pPr>
        <w:pStyle w:val="Normal"/>
        <w:rPr>
          <w:lang w:val="en-US"/>
        </w:rPr>
      </w:pPr>
      <w:r>
        <w:rPr>
          <w:lang w:val="en-US"/>
        </w:rPr>
        <w:t>Валуев В.А. 1989. Птицы из Красной книги Башкирской АССР // Распространение и фауна птиц Урала: Материалы к Региональной конф. / ИЭРиЖ УрО АН СССР; Оренбург.гос. пед. ин-т иМ.В. П. Чкалова. - Оренбург: 1989. - С.8.</w:t>
      </w:r>
    </w:p>
    <w:p>
      <w:pPr>
        <w:pStyle w:val="Normal"/>
        <w:rPr>
          <w:lang w:val="en-US"/>
        </w:rPr>
      </w:pPr>
      <w:r>
        <w:rPr>
          <w:lang w:val="en-US"/>
        </w:rPr>
        <w:t>Валуев В.А. 1989. Птицы из Красной книги Башкирской АССР // Распространение и фауна птиц Урала: Материалы к Региональной конф. / ИЭРиЖ УрО АН СССР; Оренбург.гос. пед. ин-т иМ.В. П. Чкалова. - Оренбург: 1989. - С.8.</w:t>
      </w:r>
    </w:p>
    <w:p>
      <w:pPr>
        <w:pStyle w:val="Normal"/>
        <w:rPr>
          <w:lang w:val="en-US"/>
        </w:rPr>
      </w:pPr>
      <w:r>
        <w:rPr>
          <w:lang w:val="en-US"/>
        </w:rPr>
        <w:t>Валуев В.А. 2001. Новые виды или видовая изменчивость // Актуальные проблемы изучения и охраны птиц Восточной Европы и Северной Азии. Казань. С.129.</w:t>
      </w:r>
    </w:p>
    <w:p>
      <w:pPr>
        <w:pStyle w:val="Normal"/>
        <w:rPr>
          <w:lang w:val="en-US"/>
        </w:rPr>
      </w:pPr>
      <w:r>
        <w:rPr>
          <w:lang w:val="en-US"/>
        </w:rPr>
        <w:t>Валуев В.А. 2002. Зимняя орнитофауна лесостепной зоны // Материалы к распространению птиц на Урале, в Приуралье и Западной Сибири. Екатеринбург: Изд-во «Екатеринбург». - С. 63-69.</w:t>
      </w:r>
    </w:p>
    <w:p>
      <w:pPr>
        <w:pStyle w:val="Normal"/>
        <w:rPr>
          <w:lang w:val="en-US"/>
        </w:rPr>
      </w:pPr>
      <w:r>
        <w:rPr>
          <w:lang w:val="en-US"/>
        </w:rPr>
        <w:t>Валуев В.А. 2002. Зимняя орнитофауна лесостепной зоны Предуралья Башкирии // Материалы к распространению птиц на Урале, в Приуралье и Западной Сибири: Сб. ст. / ИЭРиЖ УрО РАН. - Екатеринбург: Екатеринбург, 2002. - С.63 - 69. - Библиогр.: 9 назв.</w:t>
      </w:r>
    </w:p>
    <w:p>
      <w:pPr>
        <w:pStyle w:val="Normal"/>
        <w:rPr>
          <w:lang w:val="en-US"/>
        </w:rPr>
      </w:pPr>
      <w:r>
        <w:rPr>
          <w:lang w:val="en-US"/>
        </w:rPr>
        <w:t>Валуев В.А. 2002. К авифауне лесостепи Предуралья Башкирии // Материалы к распространению птиц на Урале, в Приуралье и Западной Сибири: Сб. ст. / ИЭРиЖ УрО РАН. - Екатеринбург: Екатеринбург, 2002. - С.69 - 71. - Библиогр.: 7 назв.</w:t>
      </w:r>
    </w:p>
    <w:p>
      <w:pPr>
        <w:pStyle w:val="Normal"/>
        <w:rPr>
          <w:lang w:val="en-US"/>
        </w:rPr>
      </w:pPr>
      <w:r>
        <w:rPr>
          <w:lang w:val="en-US"/>
        </w:rPr>
        <w:t>Валуев В.А. 2002. К авифауне лесостепи Предуралья Башкирии // Материалы к распространению птиц на Урале, в Приуралье и Западной Сибири. Екатеринбург: Изд-во «Екатеринбург». - С. 69-71.</w:t>
      </w:r>
    </w:p>
    <w:p>
      <w:pPr>
        <w:pStyle w:val="Normal"/>
        <w:rPr>
          <w:lang w:val="en-US"/>
        </w:rPr>
      </w:pPr>
      <w:r>
        <w:rPr>
          <w:lang w:val="en-US"/>
        </w:rPr>
        <w:t>Валуев В.А. 2002. Новые зимующие виды птиц в Башкирии // Биоразнообразие и биоресурсы Урала и сопредельных территорий: Материалы II международной конференции. Оренбург: Изд-во ОГПУ. - С. 150-151.</w:t>
      </w:r>
    </w:p>
    <w:p>
      <w:pPr>
        <w:pStyle w:val="Normal"/>
        <w:rPr>
          <w:lang w:val="en-US"/>
        </w:rPr>
      </w:pPr>
      <w:r>
        <w:rPr>
          <w:lang w:val="en-US"/>
        </w:rPr>
        <w:t>Валуев В.А. 2002. Распространение хищных птиц на участке широтного течения реки Белой // Биоразнообразие и биоресурсы Урала и сопредельных территорий: Материалы II международной конференции. Оренбург: Изд-во ОГПУ. - С. 151-153.</w:t>
      </w:r>
    </w:p>
    <w:p>
      <w:pPr>
        <w:pStyle w:val="Normal"/>
        <w:rPr>
          <w:lang w:val="en-US"/>
        </w:rPr>
      </w:pPr>
      <w:r>
        <w:rPr>
          <w:lang w:val="en-US"/>
        </w:rPr>
        <w:t>Валуев В.А. 2003. Данные автоучётов хищных птиц в лесостепной зоне РБ, проведённых в весеннее-осенний период 2001-го и 2002-го годов // Итоги биологических исследований. 2001 г. Вып. 7.: Сборник научных трудов.-Уфа: РИО БашГУ. - С. 59-60.</w:t>
      </w:r>
    </w:p>
    <w:p>
      <w:pPr>
        <w:pStyle w:val="Normal"/>
        <w:rPr>
          <w:lang w:val="en-US"/>
        </w:rPr>
      </w:pPr>
      <w:r>
        <w:rPr>
          <w:lang w:val="en-US"/>
        </w:rPr>
        <w:t>Валуев В.А. 2003. Динамика зимней авифауны г. Уфы. Препринт. – Уфа: РИО БашГУ. 12 с.</w:t>
      </w:r>
    </w:p>
    <w:p>
      <w:pPr>
        <w:pStyle w:val="Normal"/>
        <w:rPr>
          <w:lang w:val="en-US"/>
        </w:rPr>
      </w:pPr>
      <w:r>
        <w:rPr>
          <w:lang w:val="en-US"/>
        </w:rPr>
        <w:t>Валуев В.А. 2003. Дополнительные сведения о редких птицах Башкортостана // Итоги биологических исследований. 2001 г. Вып. 7.: Сборник научных трудов.-Уфа: РИО БашГУ. - С. 54.</w:t>
      </w:r>
    </w:p>
    <w:p>
      <w:pPr>
        <w:pStyle w:val="Normal"/>
        <w:rPr>
          <w:lang w:val="en-US"/>
        </w:rPr>
      </w:pPr>
      <w:r>
        <w:rPr>
          <w:lang w:val="en-US"/>
        </w:rPr>
        <w:t>Валуев В.А. 2003. Зимние встречи птиц в Уфе в 2002 г. // Итоги биологических исследований. 2001 г. Вып. 7.: Сборник научных трудов.-Уфа: РИО БашГУ. - С. 51.</w:t>
      </w:r>
    </w:p>
    <w:p>
      <w:pPr>
        <w:pStyle w:val="Normal"/>
        <w:rPr>
          <w:lang w:val="en-US"/>
        </w:rPr>
      </w:pPr>
      <w:r>
        <w:rPr>
          <w:lang w:val="en-US"/>
        </w:rPr>
        <w:t>Валуев В.А. 2003. К распространению трясогузок в Башкирии // Материалы к распространению птиц на Урале, в Приуралье и Западной Сибири. Екатеринбург. - С. 71-73.</w:t>
      </w:r>
    </w:p>
    <w:p>
      <w:pPr>
        <w:pStyle w:val="Normal"/>
        <w:rPr>
          <w:lang w:val="en-US"/>
        </w:rPr>
      </w:pPr>
      <w:r>
        <w:rPr>
          <w:lang w:val="en-US"/>
        </w:rPr>
        <w:t>Валуев В.А. 2003. Новые данные по авифауне лесостепных районов Предуралья Башкортостана // Итоги биологических исследований. 2001 г. Вып. 7.: Сборник научных трудов.-Уфа: РИО БашГУ, 2003. - С. 51-54.</w:t>
      </w:r>
    </w:p>
    <w:p>
      <w:pPr>
        <w:pStyle w:val="Normal"/>
        <w:rPr>
          <w:lang w:val="en-US"/>
        </w:rPr>
      </w:pPr>
      <w:r>
        <w:rPr>
          <w:lang w:val="en-US"/>
        </w:rPr>
        <w:t xml:space="preserve">Валуев В.А. 2003. Обзор некоторых редких видов птиц Башкирии // Охрана растительного и животного мира Поволжья и сопредельных территорий, 2003. - С. 66-69. Ключевые слова: редкие виды; Башкирия; аннотированный список.  </w:t>
      </w:r>
    </w:p>
    <w:p>
      <w:pPr>
        <w:pStyle w:val="Normal"/>
        <w:rPr>
          <w:lang w:val="en-US"/>
        </w:rPr>
      </w:pPr>
      <w:r>
        <w:rPr>
          <w:lang w:val="en-US"/>
        </w:rPr>
        <w:t>Валуев В.А. 2003. Обзор некоторых редких видов птиц Башкирии // Охрана растительного и животного мира Поволжья и сопредельных территорий: Материалы Всероссийской научной конференции. Пенза. - С. 66-69.</w:t>
      </w:r>
    </w:p>
    <w:p>
      <w:pPr>
        <w:pStyle w:val="Normal"/>
        <w:rPr>
          <w:lang w:val="en-US"/>
        </w:rPr>
      </w:pPr>
      <w:r>
        <w:rPr>
          <w:lang w:val="en-US"/>
        </w:rPr>
        <w:t>Валуев В.А. 2003. Отдельные поправки к некоторым статьям о птицах Башкирии // Биоразнообразие, проблемы его сохранения в Южном регионе Республики Башкортостан и на сопредельных территориях: Сборник материалов межвузовской научно-практической конференции г. Стерлитамак, 16-17 декабря 2003 г. - Стерлитамак: Стерлитамакский гос. пед. ин-т. - С. 73-74.</w:t>
      </w:r>
    </w:p>
    <w:p>
      <w:pPr>
        <w:pStyle w:val="Normal"/>
        <w:rPr>
          <w:lang w:val="en-US"/>
        </w:rPr>
      </w:pPr>
      <w:r>
        <w:rPr>
          <w:lang w:val="en-US"/>
        </w:rPr>
        <w:t>Валуев В.А. 2003. Полевой определитель куликов Урала, Приуралья и Западной Сибири в полёте. Пособие для полевой практики по зоологии позвоночных. –Уфа: РИО БашГУ. 20 с.</w:t>
      </w:r>
    </w:p>
    <w:p>
      <w:pPr>
        <w:pStyle w:val="Normal"/>
        <w:rPr>
          <w:lang w:val="en-US"/>
        </w:rPr>
      </w:pPr>
      <w:r>
        <w:rPr>
          <w:lang w:val="en-US"/>
        </w:rPr>
        <w:t>Валуев В.А. 2003. Птицы на зимних дорогах Башкирии // Вестник Башкирского университета. № 3-4. - С. 36-37.</w:t>
      </w:r>
    </w:p>
    <w:p>
      <w:pPr>
        <w:pStyle w:val="Normal"/>
        <w:ind w:firstLine="539"/>
        <w:rPr>
          <w:lang w:val="en-US"/>
        </w:rPr>
      </w:pPr>
      <w:r>
        <w:rPr>
          <w:lang w:val="en-US"/>
        </w:rPr>
        <w:t xml:space="preserve">Валуев В.А. 2004. Зимование юрка Fringilla montifringilla в Уфе // Башк. орнитол. вестн. № 1, 2004. - С. 9-10. Ключевые слова: зимовки; юрок; Fringilla montifringilla (Aves); Уфа; Башкортостан. На протяжении всей зимы 2003/2004 годов орнитологами г. Уфы наблюдался новый для Башкирии зимующий вид - юрок Fringilla montifringilla. Стайки этих птиц, в которых встречались оба пола, наблюдались как в смешанных стаях с рябинниками, так и самостоятельно. В основном их встречали на диких яблонях и рябине, плодами которых они питались. Россия, научно-учебн. муз. БашГУ, Уфа, 450074. E-mail: ValuyevVA@bsu.bashedu.ru. Библ. 5. </w:t>
      </w:r>
    </w:p>
    <w:p>
      <w:pPr>
        <w:pStyle w:val="Normal"/>
        <w:ind w:firstLine="539"/>
        <w:rPr>
          <w:lang w:val="en-US"/>
        </w:rPr>
      </w:pPr>
      <w:r>
        <w:rPr>
          <w:lang w:val="en-US"/>
        </w:rPr>
        <w:t xml:space="preserve">Валуев В.А. 2004. Зимование юрка Fringilla montifringilla в Уфе // Башк. орнитол. вестн. № 1, 2004. - С. 9-10. Ключевые слова: зимовки; юрок; Fringilla montifringilla (Aves); Уфа; Башкортостан. На протяжении всей зимы 2003/2004 годов орнитологами г. Уфы наблюдался новый для Башкирии зимующий вид - юрок Fringilla montifringilla. Стайки этих птиц, в которых встречались оба пола, наблюдались как в смешанных стаях с рябинниками, так и самостоятельно. В основном их встречали на диких яблонях и рябине, плодами которых они питались. Россия, научно-учебн. муз. БашГУ, Уфа, 450074. E-mail: ValuyevVA@bsu.bashedu.ru. Библ. 5. </w:t>
      </w:r>
    </w:p>
    <w:p>
      <w:pPr>
        <w:pStyle w:val="Normal"/>
        <w:rPr/>
      </w:pPr>
      <w:r>
        <w:rPr>
          <w:lang w:val="en-US"/>
        </w:rPr>
        <w:t xml:space="preserve">Валуев В.А. 2004. Зимование юрка </w:t>
      </w:r>
      <w:r>
        <w:rPr>
          <w:i/>
          <w:lang w:val="en-US"/>
        </w:rPr>
        <w:t>Fringilla montifringilla</w:t>
      </w:r>
      <w:r>
        <w:rPr>
          <w:lang w:val="en-US"/>
        </w:rPr>
        <w:t xml:space="preserve"> в Уфе // Орнитологический вестник Башкортостана: Сборник статей.-Уфа: РИО БашГУ. С.9 - 10.</w:t>
      </w:r>
    </w:p>
    <w:p>
      <w:pPr>
        <w:pStyle w:val="Normal"/>
        <w:rPr>
          <w:lang w:val="en-US"/>
        </w:rPr>
      </w:pPr>
      <w:r>
        <w:rPr>
          <w:lang w:val="en-US"/>
        </w:rPr>
        <w:t>Валуев В.А. 2004. К фауне птиц рыборазводных прудов Фёдоровского района Башкортостана //  Материалы к распространению птиц на Урале, в Приуралье и Западной Сибири. Екатеринбург. - С. 44-49.</w:t>
      </w:r>
    </w:p>
    <w:p>
      <w:pPr>
        <w:pStyle w:val="Normal"/>
        <w:rPr>
          <w:lang w:val="en-US"/>
        </w:rPr>
      </w:pPr>
      <w:r>
        <w:rPr>
          <w:lang w:val="en-US"/>
        </w:rPr>
        <w:t>Валуев В.А. 2004. К численности дневных хищников в Предуралье и на Южном Урале Башкортостана в летний период // Тезисы докладов Региональной науч.-практ. конференции "Проблемы сохранения биоразнообразия на Южном Урале". - Уфа. - С. 100.</w:t>
      </w:r>
    </w:p>
    <w:p>
      <w:pPr>
        <w:pStyle w:val="Normal"/>
        <w:rPr>
          <w:lang w:val="en-US"/>
        </w:rPr>
      </w:pPr>
      <w:r>
        <w:rPr>
          <w:lang w:val="en-US"/>
        </w:rPr>
        <w:t>Валуев В.А. 2004. Обзор летней орнитофауны Предуралья и Южного Урала (отряды: гагарообразные, поганкообразные, веслоногие, аистообразные, фламингообразные, гусеобразные) // Вестник Башкирского университета. № 1. - С. 35-41.</w:t>
      </w:r>
    </w:p>
    <w:p>
      <w:pPr>
        <w:pStyle w:val="Normal"/>
        <w:rPr>
          <w:rFonts w:eastAsia="MS Mincho;Arial Unicode MS"/>
          <w:lang w:val="en-US"/>
        </w:rPr>
      </w:pPr>
      <w:r>
        <w:rPr>
          <w:rFonts w:eastAsia="MS Mincho;Arial Unicode MS"/>
          <w:lang w:val="en-US"/>
        </w:rPr>
        <w:t>Валуев В.А. 2004. Обзор птиц отряда соколообразные Башкортостана // Вестн. Башк. ун-та. № 4. - 2004. - С. 34-42, 135. Ключевые слова: соколообразные; Башкортостан; повидовой перечень; встречаемость; перечень тест регистраций; обзоры; библ. 29. В течение 21 года (1983-2004) автор зарегистрировал в республике 29 видов хищных птиц; всего за 160 лет изучения региона найден 31 вид этого отряда. Исследовано 37 районов Башкортостана. Приведены повидовые сведения о регистрациях, наблюдениях, примерной численности в республике</w:t>
      </w:r>
    </w:p>
    <w:p>
      <w:pPr>
        <w:pStyle w:val="Normal"/>
        <w:rPr>
          <w:lang w:val="en-US"/>
        </w:rPr>
      </w:pPr>
      <w:r>
        <w:rPr>
          <w:lang w:val="en-US"/>
        </w:rPr>
        <w:t>Валуев В.А. 2004. Обзор птиц отряда Соколообразные Башкортостана // Вестник Башкирского университета.  № 4. - С. 34-42.</w:t>
      </w:r>
    </w:p>
    <w:p>
      <w:pPr>
        <w:pStyle w:val="Normal"/>
        <w:ind w:firstLine="539"/>
        <w:rPr>
          <w:lang w:val="en-US"/>
        </w:rPr>
      </w:pPr>
      <w:r>
        <w:rPr>
          <w:lang w:val="en-US"/>
        </w:rPr>
        <w:t xml:space="preserve">Валуев В.А. 2004. Птицы северо-восточной области Башкортостана // Башк. орнитол. вестн. № 1, 2004. - С. 2-9. Ключевые слова: птицы; фауна; Башкортостан; Россия. </w:t>
      </w:r>
    </w:p>
    <w:p>
      <w:pPr>
        <w:pStyle w:val="Normal"/>
        <w:ind w:firstLine="539"/>
        <w:rPr>
          <w:lang w:val="en-US"/>
        </w:rPr>
      </w:pPr>
      <w:r>
        <w:rPr>
          <w:lang w:val="en-US"/>
        </w:rPr>
        <w:t xml:space="preserve">Валуев В.А. 2004. Птицы северо-восточной области Башкортостана // Башк. орнитол. вестн. № 1, 2004. - С. 2-9. Ключевые слова: птицы; фауна; Башкортостан; Россия. </w:t>
      </w:r>
    </w:p>
    <w:p>
      <w:pPr>
        <w:pStyle w:val="Normal"/>
        <w:rPr>
          <w:lang w:val="en-US"/>
        </w:rPr>
      </w:pPr>
      <w:r>
        <w:rPr>
          <w:lang w:val="en-US"/>
        </w:rPr>
        <w:t>Валуев В.А. 2004. Птицы северо-восточной области Башкортостана // Орнитологический вестник Башкортостана: Сборник статей.-Уфа: РИО БашГУ. - С.2 - 9.</w:t>
      </w:r>
    </w:p>
    <w:p>
      <w:pPr>
        <w:pStyle w:val="Normal"/>
        <w:rPr>
          <w:lang w:val="en-US"/>
        </w:rPr>
      </w:pPr>
      <w:r>
        <w:rPr>
          <w:lang w:val="en-US"/>
        </w:rPr>
        <w:t xml:space="preserve">Валуев В.А. 2004. Экстраполяционный коэффициент как дополнение к учету численности птиц по методике Ю.С. Равкина (1967) для территорий со значительной ландшафтной дифференциацией // Вестн. охотовед. № 3, 2004. - т. 1. - С. 291-293. Ключевые слова: учеты численности; экстраполяционный коэффициент; методика Ю. - С. Равкина (1967). Предлагается новый подход к расчету численности птиц в регионе по данным выборочных маршрутных учетов без использования площади биотопов данного вида. Для перехода от плотности населения в биотопах к плотности населения в регионе предлагается использовать "экстраполяционный коэффициент" (ЭК), равный отношению числа маршрутов (биотопов), в к-рых обнаружен данный вид птиц, к общему числу маршрутов (биотопов). На примерах учета большой белой цапли и чернозобой гагары были встречены в 1 экз при учетах в Предуралье (Башкортостан) показано, что применение ЭК в этих случаях дает оценки численности этих видов птиц, близкие к экспертным оценкам. Россия, Башкирский гос. ун-т, Уфа. </w:t>
      </w:r>
    </w:p>
    <w:p>
      <w:pPr>
        <w:pStyle w:val="Normal"/>
        <w:rPr/>
      </w:pPr>
      <w:r>
        <w:rPr>
          <w:lang w:val="en-US"/>
        </w:rPr>
        <w:t xml:space="preserve">Валуев В.А. 2005. К вопросу об антропогенном влиянии (на примере отрядов </w:t>
      </w:r>
      <w:r>
        <w:rPr>
          <w:i/>
          <w:lang w:val="en-US"/>
        </w:rPr>
        <w:t>Columbiformes, Cuculiformes, Apodiformes, Cocariformes</w:t>
      </w:r>
      <w:r>
        <w:rPr>
          <w:lang w:val="en-US"/>
        </w:rPr>
        <w:t xml:space="preserve"> в Республике Башкортостан) // Объединение субъектов Российской Федерации и проблемы природопользования в Приенисейской Сибири: тезисы и материалы докладов межрег. научно-практ. конф., 11-13 апреля 2005 г. / Краснояр. гос. ун-т. - Красноярск. - С. 183-186.</w:t>
      </w:r>
    </w:p>
    <w:p>
      <w:pPr>
        <w:pStyle w:val="Normal"/>
        <w:ind w:firstLine="539"/>
        <w:rPr>
          <w:lang w:val="en-US"/>
        </w:rPr>
      </w:pPr>
      <w:r>
        <w:rPr>
          <w:lang w:val="en-US"/>
        </w:rPr>
        <w:t xml:space="preserve">Валуев В.А. 2005. К дятлообразным Piciformes Башкортостана // Башк. орнитол. вестн. № 2, 2005. - С. 1-4. Ключевые слова: дятлообразные; численность; мониторинг; Башкортостан. Дается краткий исторический обзор мониторинга видов птиц отряда дятлообразные на территории Башкортостана и приводится их численность в начале 3-его. Россия, E-mail: ValuyevVA@bsu.bashedu.ru. Библ. 8. </w:t>
      </w:r>
    </w:p>
    <w:p>
      <w:pPr>
        <w:pStyle w:val="Normal"/>
        <w:rPr/>
      </w:pPr>
      <w:r>
        <w:rPr>
          <w:lang w:val="en-US"/>
        </w:rPr>
        <w:t xml:space="preserve">Валуев В.А. 2005. К дятлообразным </w:t>
      </w:r>
      <w:r>
        <w:rPr>
          <w:i/>
          <w:lang w:val="en-US"/>
        </w:rPr>
        <w:t>Piciformes</w:t>
      </w:r>
      <w:r>
        <w:rPr>
          <w:lang w:val="en-US"/>
        </w:rPr>
        <w:t xml:space="preserve"> Башкортостана // Орнитологический вестник Башкортостана: Сборник статей. - Уфа: РИО БашГУ. - С. 1-4.</w:t>
      </w:r>
    </w:p>
    <w:p>
      <w:pPr>
        <w:pStyle w:val="Normal"/>
        <w:rPr>
          <w:lang w:val="en-US"/>
        </w:rPr>
      </w:pPr>
      <w:r>
        <w:rPr>
          <w:lang w:val="en-US"/>
        </w:rPr>
        <w:t>Валуев В.А. 2005. К журавлеобразным Башкортостан // Животный мир Южного Урала и Северного Прикаспия: Тезисы и материалы V региональной конференции. Оренбург, 26-28 апреля 2005 г. - Оренбург: Изд-во "Оренбургская губерния". - С. 141-144.</w:t>
      </w:r>
    </w:p>
    <w:p>
      <w:pPr>
        <w:pStyle w:val="Normal"/>
        <w:rPr>
          <w:lang w:val="en-US"/>
        </w:rPr>
      </w:pPr>
      <w:r>
        <w:rPr>
          <w:lang w:val="en-US"/>
        </w:rPr>
        <w:t>Валуев В.А. 2005. К организации научной деятельности студентов // Материалы III Международной научно-практической конференции. 12-13 мая 2005 г. Астрахань: Издательский дом "Астраханский университет". - С. 158-159.</w:t>
      </w:r>
    </w:p>
    <w:p>
      <w:pPr>
        <w:pStyle w:val="Normal"/>
        <w:rPr>
          <w:lang w:val="en-US"/>
        </w:rPr>
      </w:pPr>
      <w:r>
        <w:rPr>
          <w:lang w:val="en-US"/>
        </w:rPr>
        <w:t>Валуев В.А. 2005. К распространению черноголового чекана в Башкирии // Материалы к распространению птиц на Урале, в Приуралье и Западной Сибири. Екатеринбург. - С. 43- 45.</w:t>
      </w:r>
    </w:p>
    <w:p>
      <w:pPr>
        <w:pStyle w:val="Normal"/>
        <w:rPr>
          <w:lang w:val="en-US"/>
        </w:rPr>
      </w:pPr>
      <w:r>
        <w:rPr>
          <w:lang w:val="en-US"/>
        </w:rPr>
        <w:t>Валуев В.А. 2005. К распространению южного подвида среднего кроншнепа в Башкортостане // Материалы к распространению птиц на Урале, в Приуралье и Западной Сибири. Екатеринбург. - С. 41- 43.</w:t>
      </w:r>
    </w:p>
    <w:p>
      <w:pPr>
        <w:pStyle w:val="Normal"/>
        <w:rPr>
          <w:lang w:val="en-US"/>
        </w:rPr>
      </w:pPr>
      <w:r>
        <w:rPr>
          <w:lang w:val="en-US"/>
        </w:rPr>
        <w:t>Валуев В.А. 2005. К сохранению разнообразия животных // Материалы конференции «Сохранение разнообразия животных и охотничье хозяйство России». М. С.262-264.</w:t>
      </w:r>
    </w:p>
    <w:p>
      <w:pPr>
        <w:pStyle w:val="Normal"/>
        <w:rPr/>
      </w:pPr>
      <w:r>
        <w:rPr>
          <w:lang w:val="en-US"/>
        </w:rPr>
        <w:t>Валуев В.А. 2005. Кулики (</w:t>
      </w:r>
      <w:r>
        <w:rPr>
          <w:i/>
          <w:lang w:val="en-US"/>
        </w:rPr>
        <w:t>Limicoli</w:t>
      </w:r>
      <w:r>
        <w:rPr>
          <w:lang w:val="en-US"/>
        </w:rPr>
        <w:t>) Башкортостана // Вестник Башкирского университета. № 2. - С. 48-55.</w:t>
      </w:r>
    </w:p>
    <w:p>
      <w:pPr>
        <w:pStyle w:val="Normal"/>
        <w:rPr>
          <w:lang w:val="en-US"/>
        </w:rPr>
      </w:pPr>
      <w:r>
        <w:rPr>
          <w:lang w:val="en-US"/>
        </w:rPr>
        <w:t>Валуев В.А. 2005. Рецензия на статью Багаутдиновой З.Т. Синантропизация авифауны Башкирского заповедника / Материалы конференции «Вклад особо охраняемых природных территорий в экологическую устойчивость региона». Уфа, 2005. - С. 145 – 151. // Материалы к распространению птиц на Урале, в Приуралье и Западной Сибири. Екатеринбург. - С. 41- 43.</w:t>
      </w:r>
    </w:p>
    <w:p>
      <w:pPr>
        <w:pStyle w:val="Normal"/>
        <w:rPr>
          <w:lang w:val="en-US"/>
        </w:rPr>
      </w:pPr>
      <w:r>
        <w:rPr>
          <w:lang w:val="en-US"/>
        </w:rPr>
        <w:t>Валуев В.А. 2006. Интуиция - чтение информационного поля? // Башкирский орнитологический вестник: Сборник статей. - Уфа: РИО БашГУ. - С. 10-13.</w:t>
      </w:r>
    </w:p>
    <w:p>
      <w:pPr>
        <w:pStyle w:val="Normal"/>
        <w:rPr/>
      </w:pPr>
      <w:r>
        <w:rPr>
          <w:lang w:val="en-US"/>
        </w:rPr>
        <w:t>Валуев В.А. 2006. К вопросу количественной оценки критерия редкости и природоохранной значимости редких видов птиц // Проблемы Красных книг регионов России:Материалы межрегион. науч.-практ. конф. (30 ноября-1 декабря 2006 г., Пермь) / Перм. ун-т. _Пермь. - С. 231-234.</w:t>
      </w:r>
    </w:p>
    <w:p>
      <w:pPr>
        <w:pStyle w:val="Normal"/>
        <w:ind w:firstLine="539"/>
        <w:rPr>
          <w:lang w:val="en-US"/>
        </w:rPr>
      </w:pPr>
      <w:r>
        <w:rPr>
          <w:lang w:val="en-US"/>
        </w:rPr>
        <w:t xml:space="preserve">Валуев В.А. 2006. К семействам ласточковые, жаворонковые, трясогузковые и сорокопутовые Башкортостана // Вестн. Башк. ун-та № 1, 2006. - С. 48-54,135. Ключевые слова: ласточковые; жаворонковые; трясогузковые; сорокопутовые; фауна; Башкортостан. Приведен анализ видового состава четырех семейств (Ласточковые, Жаворонковые, Трясогузковые и Сорокопутовые) отряда Воробьеобразных птиц Башкортостана за 23-летний период (1982-2005 гг.). Выявлены количественные изменения каждого вида за полтора столетия. Рассмотрена принадлежность особи Lanius major Pall., добытой П. П. Сушкиным (1987), к Lanius cristatus L. и к Lanius collurio L. Показана численность видов и их обилие на территории республики в настоящее время. Россия, Научно-учебный муз. БашГУ, Уфа. Библ. 14. </w:t>
      </w:r>
    </w:p>
    <w:p>
      <w:pPr>
        <w:pStyle w:val="Normal"/>
        <w:rPr>
          <w:lang w:val="en-US"/>
        </w:rPr>
      </w:pPr>
      <w:r>
        <w:rPr>
          <w:lang w:val="en-US"/>
        </w:rPr>
        <w:t>Валуев В.А. 2006. К семействам Ласточковые, Жаворонковые, Трясогузковые и Сорокопутовые Башкортостана // Вестник Башкирского университета. № 1. - С. 48-54.</w:t>
      </w:r>
    </w:p>
    <w:p>
      <w:pPr>
        <w:pStyle w:val="Normal"/>
        <w:ind w:firstLine="539"/>
        <w:rPr>
          <w:lang w:val="en-US"/>
        </w:rPr>
      </w:pPr>
      <w:r>
        <w:rPr>
          <w:lang w:val="en-US"/>
        </w:rPr>
        <w:t xml:space="preserve">Валуев В.А. 2006. К семейству чайковых (Laridae) Башкортостана // Зоол. ж. № 7, 2006, т.85. - С. 865-870. Ключевые слова: Laridae (Aves); фауна; распространение; Башкортостан; Россия. Наблюдения за орнитофауной Башкортостана с 1983 по 2004 гг. позволили уточнить видовой состав семейства чаек и распространение видов на территории республики. Подсчитана численность каждого вида на весеннем пролете, в репродуктивный период и во время послегнездовых кочевок. Всего рассмотрены 13 видов семейства Laridae, когда-либо появлявшихся на территории Башкортостана, из которых авт. зарегистрированы 12. Россия, Научно-учебный музей Башкирского гос. ун-та, Уфа 450074 e-mail: ValuyevVA@bsu.bashedu.ru. Ил. 2. Библ. 18. </w:t>
      </w:r>
    </w:p>
    <w:p>
      <w:pPr>
        <w:pStyle w:val="Normal"/>
        <w:rPr/>
      </w:pPr>
      <w:r>
        <w:rPr>
          <w:lang w:val="en-US"/>
        </w:rPr>
        <w:t>Валуев В.А. 2006. К семейству чайковых (</w:t>
      </w:r>
      <w:r>
        <w:rPr>
          <w:i/>
          <w:lang w:val="en-US"/>
        </w:rPr>
        <w:t>Laridae</w:t>
      </w:r>
      <w:r>
        <w:rPr>
          <w:lang w:val="en-US"/>
        </w:rPr>
        <w:t>) Башкортостана // Зоологический журнал. № 7. - С. 865-870.</w:t>
      </w:r>
    </w:p>
    <w:p>
      <w:pPr>
        <w:pStyle w:val="Normal"/>
        <w:ind w:firstLine="539"/>
        <w:rPr>
          <w:lang w:val="en-US"/>
        </w:rPr>
      </w:pPr>
      <w:r>
        <w:rPr>
          <w:lang w:val="en-US"/>
        </w:rPr>
        <w:t xml:space="preserve">Валуев В.А. 2006. Краткий обзор конспектов И.В. Карякина // Башк. орнитол. вестн. № 3, 2006. - С. 14-23. Ключевые слова: птицы; фауна; фаунистические исследования; работы Карякина И. В.; критический обзор. Краткий обзор работ И. В. Карякина - "Конспект фауны птиц РБ" (1998) и "Краткий конспект фауны позвоночных РБ" (1996), данные которых противоречат друг другу. На XI международной орнитологической конференции "Актуальные проблемы изучения и охраны птиц Восточной Европы и Северной Азии", проходившей в Казани в 2001 г., всеми здравомыслящими орнитологами было принято решение не ссылаться на работы И. В. Карякина. Однако, для тех, кто об этом не знает, авт. провели разбор данных по одной из "исследованных" И. В. Карякиным территорий. Табл. 1. Библ. 4. Россия и СНГ. </w:t>
      </w:r>
    </w:p>
    <w:p>
      <w:pPr>
        <w:pStyle w:val="Normal"/>
        <w:rPr>
          <w:lang w:val="en-US"/>
        </w:rPr>
      </w:pPr>
      <w:r>
        <w:rPr>
          <w:lang w:val="en-US"/>
        </w:rPr>
        <w:t>Валуев В.А. 2006. Краткий обзор конспектов И.В. Карякина // Башкирский орнитологический вестник: Сборник статей. - Уфа: РИО БашГУ. - С. 14-23.</w:t>
      </w:r>
    </w:p>
    <w:p>
      <w:pPr>
        <w:pStyle w:val="Normal"/>
        <w:rPr>
          <w:lang w:val="en-US"/>
        </w:rPr>
      </w:pPr>
      <w:r>
        <w:rPr>
          <w:lang w:val="en-US"/>
        </w:rPr>
        <w:t>Валуев В.А. 2006. О необходимости использования экстраполяционного (или понижающего) коэффициента // Проблемы Красных книг регионов России:Материалы межрегион. науч.-практ. конф. (30 ноября-1 декабря 2006 г., Пермь) / Перм. ун-т. _Пермь. - С. 234-236.</w:t>
      </w:r>
    </w:p>
    <w:p>
      <w:pPr>
        <w:pStyle w:val="Normal"/>
        <w:ind w:firstLine="539"/>
        <w:rPr>
          <w:lang w:val="en-US"/>
        </w:rPr>
      </w:pPr>
      <w:r>
        <w:rPr>
          <w:lang w:val="en-US"/>
        </w:rPr>
        <w:t xml:space="preserve">Валуев В.А. 2007. К условным обозначениям оперения // Сохранение разнообразия животных и охотничье хозяйство России, 2007. - С. 351-352. - М. Ключевые слова: оперение; перья; условные обозначения. Предлагаются условные сокращения рулевых и маховых перьев, а также их кроющих, которые на взгляд авт. легки в расшифровке и значительно сокращают объем работ при описании линьки. Предлагается заменить слова следующими обозначениями: первостепенные маховые - М{1}; второстепенные маховые - M{2}; третьестепенные маховые - М{3}; рулевые - Р; центральные рулевые - ЦР; крайние рулевые - КР. Весь комплекс верхних кроющих обозначать откосом перед буквой -/Р, /М{2}. Весь комплекс нижних кроющих обозначать чертой под буквой - Р, М{1}. Принадлежность перьев к своему месту в ряду предлагается обозначать арабской цифровой. Принадлежность кроющих перьев к своему ряду - степенью, где 1 означает ряд больших кроющих, 2 - ряд средних кроющих, 3 - ряд малых кроющих (например: 4{1} - четвертое большое нижнее кроющее). Если не нужно уточнять порядковую принадлежность пера, то ряд можно указывать заглавными буквами: Б - большие верхние кроющие, Б - большие нижние кроющие. С - средние верхние кроющие, С - средние нижние кроющие. Ма - малые верхние кроющие, Ма - малые нижние кроющие. Россия, Научно-учебный муз. БашкирскогО ГУ, Уфа. E-mail: ValuyevVA@bsu.bashedu.ru. </w:t>
      </w:r>
    </w:p>
    <w:p>
      <w:pPr>
        <w:pStyle w:val="Normal"/>
        <w:ind w:firstLine="539"/>
        <w:rPr>
          <w:lang w:val="en-US"/>
        </w:rPr>
      </w:pPr>
      <w:r>
        <w:rPr>
          <w:lang w:val="en-US"/>
        </w:rPr>
        <w:t xml:space="preserve">Валуев В.А. 2007. Подход к оценке обилия хищных птиц // Сохранение разнообразия животных и охотничье хозяйство России, 2007. - С. 350-351. - М. Ключевые слова: хищные птицы; оценка обилия; метод оценки. При учете видового разнообразия орнитофауны в конкретном регионе учетчик сталкивается с несопоставимостью оценки обилия хищных птиц с таковым у их жертв по бальной системе А. П. Кузякина (1962). Даже при беглом рассмотрении этого вопроса становится ясно, что нельзя их ставить на одну ступень. Трудность заключается в критерии определения обилия хищников. По мнению авт., в этом случае следует исходить из сопоставимости хищника и количества съедаемых им жертв за гнездовой сезон. Например, одна особь сапсана (без учета кормления птенцов) за время пребывания в гнездовом ареале съедает приблизительно 100 птиц. Следовательно, обычным этого хищника можно назвать только тогда, когда его обилие в 100 раз меньше обилия его жертвы. Такое соотношение можно применить ко всем хищным птицам. Таким образом, их обилие можно характеризовать согласно следующим критериям: весьма многочисленный вид (1 и более особей/кв.км); многочисленный (0,10-0,99); обычный (0,01-0,09); редкий (0,001-0,009); очень редкий (0,0001-0,0009); чрезвычайно редкий (0,00001 и меньше). Россия, Научно-учебный муз. Башкирского ГУ. Уфа. E-mail: ValuyevVA@bsu.bashedu.ru. Библ. 3. </w:t>
      </w:r>
    </w:p>
    <w:p>
      <w:pPr>
        <w:pStyle w:val="Normal"/>
        <w:rPr/>
      </w:pPr>
      <w:r>
        <w:rPr/>
        <w:t xml:space="preserve">Валуев В.А. 2009. К распространению ходулочника </w:t>
      </w:r>
      <w:r>
        <w:rPr>
          <w:i/>
          <w:lang w:val="en-US"/>
        </w:rPr>
        <w:t>Himantopus himantopus</w:t>
      </w:r>
      <w:r>
        <w:rPr>
          <w:lang w:val="en-US"/>
        </w:rPr>
        <w:t xml:space="preserve"> </w:t>
      </w:r>
      <w:r>
        <w:rPr/>
        <w:t xml:space="preserve">в Башкортостане </w:t>
      </w:r>
      <w:r>
        <w:rPr>
          <w:spacing w:val="-2"/>
        </w:rPr>
        <w:t xml:space="preserve">// </w:t>
      </w:r>
      <w:r>
        <w:rPr>
          <w:i/>
          <w:spacing w:val="-2"/>
        </w:rPr>
        <w:t>Рус. орнитол. журн</w:t>
      </w:r>
      <w:r>
        <w:rPr>
          <w:spacing w:val="-2"/>
        </w:rPr>
        <w:t xml:space="preserve">. 18. - 489. - С. </w:t>
      </w:r>
      <w:r>
        <w:rPr/>
        <w:t xml:space="preserve">979 </w:t>
      </w:r>
      <w:r>
        <w:rPr>
          <w:lang w:val="en-US"/>
        </w:rPr>
        <w:t>[</w:t>
      </w:r>
      <w:r>
        <w:rPr/>
        <w:t>2008</w:t>
      </w:r>
      <w:r>
        <w:rPr>
          <w:lang w:val="en-US"/>
        </w:rPr>
        <w:t>].</w:t>
      </w:r>
    </w:p>
    <w:p>
      <w:pPr>
        <w:pStyle w:val="Normal"/>
        <w:rPr>
          <w:lang w:val="en-US"/>
        </w:rPr>
      </w:pPr>
      <w:r>
        <w:rPr>
          <w:lang w:val="en-US"/>
        </w:rPr>
        <w:t>Валуев В.А. К орнитофауне БАССР // Распространение и фауна птиц Урала. - Свердловск: 1989. - С.29 - 30.</w:t>
      </w:r>
    </w:p>
    <w:p>
      <w:pPr>
        <w:pStyle w:val="Normal"/>
        <w:rPr>
          <w:lang w:val="en-US"/>
        </w:rPr>
      </w:pPr>
      <w:r>
        <w:rPr>
          <w:lang w:val="en-US"/>
        </w:rPr>
        <w:t>Валуев В.А. Птицы Белебеевской возвышенности Препринт. - Уфа: РИОБашГУ. 14 с.</w:t>
      </w:r>
    </w:p>
    <w:p>
      <w:pPr>
        <w:pStyle w:val="Normal"/>
        <w:ind w:firstLine="539"/>
        <w:rPr>
          <w:lang w:val="en-US"/>
        </w:rPr>
      </w:pPr>
      <w:r>
        <w:rPr>
          <w:lang w:val="en-US"/>
        </w:rPr>
        <w:t xml:space="preserve">Валуев В.А. Экология куликов Башкортостана и аспекты их охраны. - Уфа. Ключевые слова: охрана птиц; кулики; экология; Башкортостан. В монографии приводятся результаты 26-летнего изучения автором куликов Республики Башкортостан. На основании данных предыдущих исследователей анализируется динамика численности отдельных видов за 200-летний период. В видовых очерках рассматриваются внешний вид, отличительные черты сходных видов, их экология. Рассматривается распространение птиц по Предуралью, горной части и Зауралью Башкортостана. Приводятся наблюдения за поведением отдельных видов. Дается определительная таблица по подотряду Ржанковые в полете. Адресована орнитологам, зоогеографам, экологам, специалистам в области охраны природы и сельского хозяйства, а также преподавателям и студентам биологических специальностей высших и средних учебных заведений. </w:t>
      </w:r>
    </w:p>
    <w:p>
      <w:pPr>
        <w:pStyle w:val="Normal"/>
        <w:ind w:firstLine="539"/>
        <w:rPr>
          <w:lang w:val="en-US"/>
        </w:rPr>
      </w:pPr>
      <w:r>
        <w:rPr>
          <w:lang w:val="en-US"/>
        </w:rPr>
        <w:t xml:space="preserve">Валуев В.А. Эколого-фаунистическая характеристика куликов Башкортостана и проблема их охраны // Автореф. дис. на соиск. уч. степ. канд. биол. наук. - М. Ключевые слова: фауна; экология; кулики; Башкортостан; Россия; охрана птиц. Обобщены сведения по видовому составу и численности птиц подотряда Ржанковые, прослежена динамика обилия куликов за почти двухсотлетний период (1811-2004 гг.) на территории Республики Башкортостан. Уточнены видовой состав, численность особей каждого вида на территории республики в разные сезоны, особенности распространения видов в республике, изучены особенности морфологии, линьки и экологии локальных популяций птиц. Доказаны факты гнездования некоторых видов куликов, ранее не встречавшихся в республике. Составлены карты современного распространения куликов на территории Башкортостана, собран оригинальный материал по морфологии, фезерингу, линьке, экологии и этологии отдельных видов. </w:t>
      </w:r>
    </w:p>
    <w:p>
      <w:pPr>
        <w:pStyle w:val="Normal"/>
        <w:ind w:firstLine="539"/>
        <w:rPr>
          <w:lang w:val="en-US"/>
        </w:rPr>
      </w:pPr>
      <w:r>
        <w:rPr>
          <w:lang w:val="en-US"/>
        </w:rPr>
        <w:t xml:space="preserve">Валуев В.А., Артемьев А.И. 2006. К распространению трясогузок в Башкортостане // Башк. орнитол. вестн. № 3, 2006. - С. 23-24. Ключевые слова: трясогузки; распространение; Башкортостан. </w:t>
      </w:r>
    </w:p>
    <w:p>
      <w:pPr>
        <w:pStyle w:val="Normal"/>
        <w:rPr>
          <w:lang w:val="en-US"/>
        </w:rPr>
      </w:pPr>
      <w:r>
        <w:rPr>
          <w:lang w:val="en-US"/>
        </w:rPr>
        <w:t>Валуев В.А., Артемьев А.И. 2006. К распространению трясогузок в Башкортостане // Башкирский орнитологический вестник: Сборник статей. - Уфа: РИО БашГУ. - С. 23-24.</w:t>
      </w:r>
    </w:p>
    <w:p>
      <w:pPr>
        <w:pStyle w:val="Normal"/>
        <w:rPr>
          <w:lang w:val="en-US"/>
        </w:rPr>
      </w:pPr>
      <w:r>
        <w:rPr>
          <w:lang w:val="en-US"/>
        </w:rPr>
        <w:t>Валуев В.А., Артемьев А.И., Валуев Д.В. 2006. К редким видам птиц Башкортостана // Материалы к распространению птиц на Урале, в Приуралье и Западной Сибири. Екатеринбург. - С. 42-44.</w:t>
      </w:r>
    </w:p>
    <w:p>
      <w:pPr>
        <w:pStyle w:val="Normal"/>
        <w:rPr>
          <w:lang w:val="en-US"/>
        </w:rPr>
      </w:pPr>
      <w:r>
        <w:rPr>
          <w:lang w:val="en-US"/>
        </w:rPr>
        <w:t>Валуев В.А., Артемьев А.И., Валуев Д.В. 2006. Орнитофауна хребта Ирендык // Материалы к распространению птиц на Урале, в Приуралье и Западной Сибири. Екатеринбург. - С. 39-41.</w:t>
      </w:r>
    </w:p>
    <w:p>
      <w:pPr>
        <w:pStyle w:val="Normal"/>
        <w:rPr>
          <w:lang w:val="en-US"/>
        </w:rPr>
      </w:pPr>
      <w:r>
        <w:rPr>
          <w:lang w:val="en-US"/>
        </w:rPr>
        <w:t>Валуев В.А., Валуев Д.В. 2004. Весенняя авифауна Башкирского Зауралья Сибирская зоологическая конференция. Тезисы докладов всероссийской конференции, посвящённой 60-летию Института систематики и экологии животных СО РАН, 15-22 сентября 2004 г., Новосибирск. - С. 112-113.</w:t>
      </w:r>
    </w:p>
    <w:p>
      <w:pPr>
        <w:pStyle w:val="Normal"/>
        <w:rPr>
          <w:lang w:val="en-US"/>
        </w:rPr>
      </w:pPr>
      <w:r>
        <w:rPr>
          <w:lang w:val="en-US"/>
        </w:rPr>
        <w:t>Валуев В.А., Валуев К.В. 2000. Новые наблюдения редких птиц в Башкирии // Итоги биологических исследований. Вып. 6 / Башкирский гос. ун-т. - Уфа: 2000. - С.161 - 163. - Библиогр.: 7 назв.</w:t>
      </w:r>
    </w:p>
    <w:p>
      <w:pPr>
        <w:pStyle w:val="Normal"/>
        <w:rPr>
          <w:lang w:val="en-US"/>
        </w:rPr>
      </w:pPr>
      <w:r>
        <w:rPr>
          <w:lang w:val="en-US"/>
        </w:rPr>
        <w:t xml:space="preserve">Валуев В.А., Валуев К.В. 2001. Новые наблюдения редких птиц в Башкирии. // Итоги биологических исследований. Вып. 6. 2000 г.: Сборник научных трудов / Изд-е Башкирск. Ун-та. - Уфа. - С. 161-163. </w:t>
      </w:r>
    </w:p>
    <w:p>
      <w:pPr>
        <w:pStyle w:val="Normal"/>
        <w:rPr>
          <w:lang w:val="en-US"/>
        </w:rPr>
      </w:pPr>
      <w:r>
        <w:rPr>
          <w:lang w:val="en-US"/>
        </w:rPr>
        <w:t>Валуев В.А., Валуев К.В. 2003. К редким видам птиц Башкирии // Материалы к распространению птиц на Урале, в Приуралье и Западной Сибири. Екатеринбург. - С. 73-74.</w:t>
      </w:r>
    </w:p>
    <w:p>
      <w:pPr>
        <w:pStyle w:val="Normal"/>
        <w:rPr>
          <w:lang w:val="en-US"/>
        </w:rPr>
      </w:pPr>
      <w:r>
        <w:rPr>
          <w:lang w:val="en-US"/>
        </w:rPr>
        <w:t>Валуев В.А., Валуев К.В. 2004. Встречи с неизвестными птицами // Орнитологический вестник Башкортостана: Сборник статей.-Уфа: РИО БашГУ. - С.10.</w:t>
      </w:r>
    </w:p>
    <w:p>
      <w:pPr>
        <w:pStyle w:val="Normal"/>
        <w:ind w:firstLine="539"/>
        <w:rPr>
          <w:lang w:val="en-US"/>
        </w:rPr>
      </w:pPr>
      <w:r>
        <w:rPr>
          <w:lang w:val="en-US"/>
        </w:rPr>
        <w:t xml:space="preserve">Валуев В.А., Галиева Л.Ф., Яковлев А.Г. 2004. Башк. гос. ун-т. Питание могильника в условиях центральных районов РБ // Итоги биологических исследований, 2004. - С. 78-79. - Вып. 8. - Уфа. Ключевые слова: орел-могильник; питание; Башкирия; хищные птицы. Собрали перья птиц вокруг дерева, на котором располагалось гнездо могильника и 9 погадок этого хищника. При исследовании погадок в лабораторных условиях обнаружены остатки только пернатых. Подавляющее большинство собранных перьев принадлежало грачам, единичные - болотной и ушастой совам, серой и уральской неясытям, вяхирю. Большие нижние кроющие маховых перьев предположительно относятся к светлым луням (вид не установлен). Библ. 4. </w:t>
      </w:r>
    </w:p>
    <w:p>
      <w:pPr>
        <w:pStyle w:val="Normal"/>
        <w:rPr>
          <w:lang w:val="en-US"/>
        </w:rPr>
      </w:pPr>
      <w:r>
        <w:rPr>
          <w:lang w:val="en-US"/>
        </w:rPr>
        <w:t>Валуев В.А., Галиева Л.Ф., Яковлев А.Г. 2004. Питание могильника в условиях центральных районов РБ // Итоги биологических исследований 2004. Выпуск 8: Сборник научных трудов.-Уфа: РИО БашГУ.С. 78-79.</w:t>
      </w:r>
    </w:p>
    <w:p>
      <w:pPr>
        <w:pStyle w:val="Normal"/>
        <w:ind w:firstLine="539"/>
        <w:rPr>
          <w:lang w:val="en-US"/>
        </w:rPr>
      </w:pPr>
      <w:r>
        <w:rPr>
          <w:lang w:val="en-US"/>
        </w:rPr>
        <w:t xml:space="preserve">Валуев В.А., Едренкин В.А. 2005. К антропогенным воздействиям на авифауну // Человек и животные, 2005. - С. 80-82. - Астрахань. Ключевые слова: птицы; население; антропогенное воздействие; искусственно заболоченная территория. Исследовано птичье население заболоченной человеком местности. Описан состав авифауны и ее изменение. Россия, Башкирский гос. ун-т, Уфа. </w:t>
      </w:r>
    </w:p>
    <w:p>
      <w:pPr>
        <w:pStyle w:val="Normal"/>
        <w:rPr>
          <w:lang w:val="en-US"/>
        </w:rPr>
      </w:pPr>
      <w:r>
        <w:rPr>
          <w:lang w:val="en-US"/>
        </w:rPr>
        <w:t>Валуев В.А., Едрёнкин В.А. 2005. К антропогенным воздействиям на авифауну // Материалы III Международной научно-практической конференции. 12-13 мая 2005 г. Астрахань: Издательский дом "Астраханский университет". - С. 80-82.</w:t>
      </w:r>
    </w:p>
    <w:p>
      <w:pPr>
        <w:pStyle w:val="Normal"/>
        <w:rPr>
          <w:lang w:val="en-US"/>
        </w:rPr>
      </w:pPr>
      <w:r>
        <w:rPr>
          <w:lang w:val="en-US"/>
        </w:rPr>
        <w:t>Валуев В.А., Книсс В.А. 2004. Маленькие открытия в большой природе Башкортостана // Вестник Академии наук РБ. Том 9, № 2. С.94. (кормление кукушки кукушонка)</w:t>
      </w:r>
    </w:p>
    <w:p>
      <w:pPr>
        <w:pStyle w:val="Normal"/>
        <w:ind w:firstLine="539"/>
        <w:rPr>
          <w:lang w:val="en-US"/>
        </w:rPr>
      </w:pPr>
      <w:r>
        <w:rPr>
          <w:lang w:val="en-US"/>
        </w:rPr>
        <w:t xml:space="preserve">Валуев В.А., Панчихина Ю.Е. 2006. Экология домового воробья Passer domesticus в условиях г. Уфы и д. Юматово // Башк. орнитол. вестн. № 3, 2006. - С. 30-32. Ключевые слова: Passer domesticus (Aves); экология; город Уфа; деревня Юматово. </w:t>
      </w:r>
    </w:p>
    <w:p>
      <w:pPr>
        <w:pStyle w:val="Normal"/>
        <w:rPr/>
      </w:pPr>
      <w:r>
        <w:rPr>
          <w:lang w:val="en-US"/>
        </w:rPr>
        <w:t xml:space="preserve">Валуев В.А., Панчихина Ю.Е. 2006. Экология домового воробья </w:t>
      </w:r>
      <w:r>
        <w:rPr>
          <w:i/>
          <w:lang w:val="en-US"/>
        </w:rPr>
        <w:t>Passer domesticus</w:t>
      </w:r>
      <w:r>
        <w:rPr>
          <w:lang w:val="en-US"/>
        </w:rPr>
        <w:t xml:space="preserve"> в условиях г. Уфы и д. Юматово // Башкирский орнитологический вестник: Сборник статей. - Уфа: РИО БашГУ. - С. 30-32.</w:t>
      </w:r>
    </w:p>
    <w:p>
      <w:pPr>
        <w:pStyle w:val="Normal"/>
        <w:ind w:firstLine="539"/>
        <w:rPr>
          <w:lang w:val="en-US"/>
        </w:rPr>
      </w:pPr>
      <w:r>
        <w:rPr>
          <w:lang w:val="en-US"/>
        </w:rPr>
        <w:t xml:space="preserve">Валуев В.А., Полежанкина П.Г., Валуев Д.В. 2007. К гнездованию черной вороны в Башкирии // Материалы к распространению птиц на Урале, в Приуралье и Западной Сибири, 2007. - С. 36. - Вып.12. - Екатеринбург. Ключевые слова: Corvus corone (Aves); черная ворона; гнездование; новые находки; Башкирия. Ранее черная ворона Corvus corone на территории Башкирии отмечалась в окрестностях г. Уфы П. П. Сушкиным (1897) и носила статус случайно залетного вида. Зарегистрировано по одной особи черной вороны 19 и 22 апреля 1990 г. в окрестностях г. Нефтекамск и 29 мая 2004 г. - возле оз. Сатка в окрестностях д. Давлетово Абзелиловского р-на. В окрестностях д. Баимово Абзелиловского р-на 29 апреля 2007 г. нами обнаружено гнездо, с которого слетела черная ворона. Гнездо располагалось в лесополосе на высоте 5-6 м. Кладка состояла из 5 яиц. В стенке лотка было несколько перьев совы. Слетевшая с гнезда птица не пыталась нас окрикивать и улетела. Второй взрослой птицы у гнезда не было. За двое суток в окрестностях д. Баимово несколько раз встречали одиночных черных ворон. Россия, Научно-учебный муз. Башкирского гос. ун-та, Уфа, 450074. E-mail: ValuyevVA@mail.ru, Polina.muzei@mail.ru. Библ. 1. </w:t>
      </w:r>
    </w:p>
    <w:p>
      <w:pPr>
        <w:pStyle w:val="Normal"/>
        <w:ind w:firstLine="539"/>
        <w:rPr>
          <w:lang w:val="en-US"/>
        </w:rPr>
      </w:pPr>
      <w:r>
        <w:rPr>
          <w:lang w:val="en-US"/>
        </w:rPr>
        <w:t xml:space="preserve">Валуев В.А., Полежанкина П.Г., Галиева Л.Ф. 2006. К линьке сов в Башкортостане и на сопредельных территориях // Башк. орнитол. вестн. № 3, 2006. - С. 24-28. Ключевые слова: совы; линька; сроки; Башкортостан. По данным авт., на территории Башкортостана у серой и длиннохвостой неясытей полная линька происходит позже сроков, указанных Г. П. Дементьевым и Н. А. Гладковым. В связи с малым количеством осмотренных сов, можно только сделать предположение, что особи южной предгорной области Башкирии заканчивают линьку раньше птиц равниной части Предуралья республики. Россия, Научно-учебный музей БашГУ, Уфа, 450074. E-mail: ValuyevVA@bsu.bashedu.ru. Библ. 4. </w:t>
      </w:r>
    </w:p>
    <w:p>
      <w:pPr>
        <w:pStyle w:val="Normal"/>
        <w:rPr>
          <w:lang w:val="en-US"/>
        </w:rPr>
      </w:pPr>
      <w:r>
        <w:rPr>
          <w:lang w:val="en-US"/>
        </w:rPr>
        <w:t>Валуев В.А., Полежанкина П.Г., Галиева Л.Ф. 2006. К линьке сов в Башкортостане и на сопредельных территориях // Башкирский орнитологический вестник: Сборник статей. - Уфа: РИО БашГУ. - С. 24-28.</w:t>
      </w:r>
    </w:p>
    <w:p>
      <w:pPr>
        <w:pStyle w:val="Normal"/>
        <w:ind w:firstLine="539"/>
        <w:rPr>
          <w:lang w:val="en-US"/>
        </w:rPr>
      </w:pPr>
      <w:r>
        <w:rPr>
          <w:lang w:val="en-US"/>
        </w:rPr>
        <w:t xml:space="preserve">Валуев Д.В. 2004. Ястребиная славка Sylvia nisoria (Bechstein) в Башкортостане // Башк. орнитол. вестн. № 1, 2004. - С. 11. Ключевые слова: Silvia nisoria (Aves); ареал; славки; Башкортостан; Россия. По результатам находок данного вида можно предположить, что основной ареал ястребиной славки в Башкирии приходится на центральные районы республики. Россия, Научно-учебный муз. БашГУ, Уфа. E-mail: ValuyevVA@bsu.bashedu.ru. Библ. 4. </w:t>
      </w:r>
    </w:p>
    <w:p>
      <w:pPr>
        <w:pStyle w:val="Normal"/>
        <w:ind w:firstLine="539"/>
        <w:rPr>
          <w:lang w:val="en-US"/>
        </w:rPr>
      </w:pPr>
      <w:r>
        <w:rPr>
          <w:lang w:val="en-US"/>
        </w:rPr>
        <w:t xml:space="preserve">Валуев Д.В. 2004. Ястребиная славка Sylvia nisoria (Bechstein) в Башкортостане // Башк. орнитол. вестн. № 1, 2004. - С. 11. Ключевые слова: Silvia nisoria (Aves); ареал; славки; Башкортостан; Россия. По результатам находок данного вида можно предположить, что основной ареал ястребиной славки в Башкирии приходится на центральные районы республики. Россия, Научно-учебный муз. БашГУ, Уфа. E-mail: ValuyevVA@bsu.bashedu.ru. Библ. 4. </w:t>
      </w:r>
    </w:p>
    <w:p>
      <w:pPr>
        <w:pStyle w:val="Normal"/>
        <w:ind w:firstLine="539"/>
        <w:rPr>
          <w:lang w:val="en-US"/>
        </w:rPr>
      </w:pPr>
      <w:r>
        <w:rPr>
          <w:lang w:val="en-US"/>
        </w:rPr>
        <w:t xml:space="preserve">Валуев К.В. 2004. Черноголовый хохотун Larus ichthyaetus Pall. в Башкортостане // Башк. орнитол. вестн. № 1, 2004. - С. 11-12. Ключевые слова: Larus ichthyaetus (Aves); новые находки; Башкортостан; фауна; птицы. </w:t>
      </w:r>
    </w:p>
    <w:p>
      <w:pPr>
        <w:pStyle w:val="Normal"/>
        <w:ind w:firstLine="539"/>
        <w:rPr>
          <w:lang w:val="en-US"/>
        </w:rPr>
      </w:pPr>
      <w:r>
        <w:rPr>
          <w:lang w:val="en-US"/>
        </w:rPr>
        <w:t xml:space="preserve">Валуев К.В. 2004. Черноголовый хохотун Larus ichthyaetus Pall. в Башкортостане // Башк. орнитол. вестн. № 1, 2004. - С. 11-12. Ключевые слова: Larus ichthyaetus (Aves); новые находки; Башкортостан; фауна; птицы. </w:t>
      </w:r>
    </w:p>
    <w:p>
      <w:pPr>
        <w:pStyle w:val="Normal"/>
        <w:rPr>
          <w:lang w:val="en-US"/>
        </w:rPr>
      </w:pPr>
      <w:r>
        <w:rPr>
          <w:lang w:val="en-US"/>
        </w:rPr>
        <w:t>Валькович В.М. Интродукция искусственно выращенных фазанов в Воронежской области // Обогащенные фауны и разведения охотничьих животных. - Киров, 1982. - С. 71.</w:t>
      </w:r>
    </w:p>
    <w:p>
      <w:pPr>
        <w:pStyle w:val="Normal"/>
        <w:rPr>
          <w:lang w:val="en-US"/>
        </w:rPr>
      </w:pPr>
      <w:r>
        <w:rPr>
          <w:lang w:val="en-US"/>
        </w:rPr>
        <w:t xml:space="preserve">Валькюнас Г., Ежова Т.А., Миронов С.В. Высокие экстенсивность заражения и разнообразие кровепаразитов у воробьиных птиц в Южном Туркменистане Паразитология N 2, 2001, т.35. - С. 135-141. Ключевые слова: паразитические простейшие; кровепаразиты; разнообразие; экстенсивность инвазии; птицы; воробьиные; Туркменистан. С 3 по 18 августа 1991 г. в 4 регионах Южного Туркменистана на зараженность кровепаразитами обследовано 39 особей воробьиных птиц, относящихся к 19 видам и восьми семействам. Общая экстенсивность заражения составила 59%. Выявлены протисты из отрядов Haemosporida (рр. Haemoproteus, Plasmodium, Leucocytozoon), Kinetoplastida (Trypanosoma), Adeleida (Hepatozoon), а также микрофилярии нематод из подотр. Filariata. Наиболее часто отмечены гемопротеусы (44% птиц заражено), лейкоцитозооны (23%), малярийные паразиты (13%) и трипаносомы (13%). Регистрировались только низкие хронические паразитемии (&lt;1% зараженных клеток крови для подавляющего числа внутриклеточных инвазий и единичные трипаносомы и микрофилярии в каждом положительном мазке крови). Впервые для фауны Туркменистана отмечены Haemoproteus belopolskyi, H. balmorali, H. dolniki, H. magnus, H. minutus, H. fringillae, H. majoris, L. dubreuili, Trypanosoma avium. Кроме того, первые 5 из перечисленных видов гемопротеусов впервые регистрируются в Средней Азии. Впервые в Голарктике у воробьиных птиц (хозяин - бухарская синица) обнаружены гаметоциты Leucocytozoon sp., развивающиеся в веретенообразных клетках-хозяевах. Гемоспоридии воробьиных птиц могут быть рекомендованы в качестве удобных модельных объектов при решении некоторых вопросов экологической паразитологии и эволюционной биологии в Южном Туркменистане ввиду широкого их распространения и практически неограниченной возможности сбора паразитологического материала без нанесения ущерба авифауне. Экстенсивно зараженная кровепаразитами певчая славка Sylvia hortensis - один из удобных хозяев для этих целей. Библ. 20. </w:t>
      </w:r>
    </w:p>
    <w:p>
      <w:pPr>
        <w:pStyle w:val="Normal"/>
        <w:rPr/>
      </w:pPr>
      <w:r>
        <w:rPr/>
        <w:t>Валькюнас Г.А. 1997. Гемоспоридии птиц // Acta Zoologica Lithuanica. -1997.-Vol.3-5. A Monograph. – 607 с.</w:t>
      </w:r>
    </w:p>
    <w:p>
      <w:pPr>
        <w:pStyle w:val="Normal"/>
        <w:rPr/>
      </w:pPr>
      <w:r>
        <w:rPr/>
        <w:t xml:space="preserve">Валькюнас Г.А. 1997. Гемоспоридии птиц// Acta Zoologica Lithuanica. -1997.-Vol.3-5. A Monograph. </w:t>
      </w:r>
      <w:r>
        <w:rPr>
          <w:b/>
        </w:rPr>
        <w:t xml:space="preserve">– </w:t>
      </w:r>
      <w:r>
        <w:rPr/>
        <w:t>607 с.</w:t>
      </w:r>
    </w:p>
    <w:p>
      <w:pPr>
        <w:pStyle w:val="Normal"/>
        <w:rPr/>
      </w:pPr>
      <w:r>
        <w:rPr/>
        <w:t>Валькюнас Г.А., Высоцкий В.Г. 1991. Роль сезонных миграций мухоловки-пеструшки (Ficedula hypoleuca) в заражении гемоспоридиями // Ekologija (Vilnius). -1991. -№ 3. - P. 92-98.</w:t>
      </w:r>
    </w:p>
    <w:p>
      <w:pPr>
        <w:pStyle w:val="Normal"/>
        <w:rPr/>
      </w:pPr>
      <w:r>
        <w:rPr/>
        <w:t>Валькюнас Г.А., Высоцкий В.Г. 1991. Роль сезонных миграций мухоловки-пеструшки (Ficedula hypoleuca) в заражении гемоспоридиями// Ekologija (Vilnius). -1991. -№ 3. - P. 92-98.</w:t>
      </w:r>
    </w:p>
    <w:p>
      <w:pPr>
        <w:pStyle w:val="Normal"/>
        <w:rPr>
          <w:lang w:val="en-US"/>
        </w:rPr>
      </w:pPr>
      <w:r>
        <w:rPr>
          <w:lang w:val="en-US"/>
        </w:rPr>
        <w:t>Вальчевский Э.Э., Гутковская Г.Ф. Материалы по экологии размножения нырковых уток на озере Освейском (Белорусская ССР) //Тезисы докл. Всесоюзн. конфер. молодых ученых «Экология гнездования птиц и методы ее изучения». - Самарканд, 1979. - С. 42-43.</w:t>
      </w:r>
    </w:p>
    <w:p>
      <w:pPr>
        <w:pStyle w:val="Normal"/>
        <w:rPr/>
      </w:pPr>
      <w:r>
        <w:rPr/>
        <w:t xml:space="preserve">Вальчук О.П. 1983. О питании некоторых овсянок на юге Хабаровского края // Научные доклады высшей школы. Биологические науки. - №. 5. - С. 43-48. </w:t>
      </w:r>
    </w:p>
    <w:p>
      <w:pPr>
        <w:pStyle w:val="Normal"/>
        <w:rPr/>
      </w:pPr>
      <w:r>
        <w:rPr/>
        <w:t xml:space="preserve">Вальчук О.П. 1985. Комплексное изучение арбовирусов в Хабаровском крае // Геморрагическая лихорадка с почечным синдромом и др. арбовирусные инфекции. - Хабаровск. - С. 47-62. </w:t>
      </w:r>
    </w:p>
    <w:p>
      <w:pPr>
        <w:pStyle w:val="Normal"/>
        <w:rPr/>
      </w:pPr>
      <w:r>
        <w:rPr/>
        <w:t xml:space="preserve">Вальчук О.П. 1986. Численность и структура населения птиц двух вариантов вторичных смешанно-широколиственных лесов на юге Хабаровского края // Изучение птиц СССР, их охрана и рациональное использование: тез. докл. I Всесоюз. съезда орнитол. об-ва и IX ВОК, (16-20 декабря 1986 г.). - С. 112-113. </w:t>
      </w:r>
    </w:p>
    <w:p>
      <w:pPr>
        <w:pStyle w:val="Normal"/>
        <w:rPr/>
      </w:pPr>
      <w:r>
        <w:rPr/>
        <w:t xml:space="preserve">Вальчук О.П. 1988. Первое свидетельство гнездования рыжебрюхого дятла - Dendrocopus hiperithrus subrufinus (Kabanis et Heine) на территории СССР // Редкие птицы Дальнего Востока и их охрана. - Владивосток. - С. 139-140. </w:t>
      </w:r>
    </w:p>
    <w:p>
      <w:pPr>
        <w:pStyle w:val="Normal"/>
        <w:rPr/>
      </w:pPr>
      <w:r>
        <w:rPr/>
        <w:t xml:space="preserve">Вальчук О.П. 1990. Бледный дрозд - Turdus pallidus Gm. во вторичных смешанных лесах на юге ДВ // Экология и распространение птиц юга Дальнего Востока. - Владивосток. - С. 6-14. </w:t>
      </w:r>
    </w:p>
    <w:p>
      <w:pPr>
        <w:pStyle w:val="Normal"/>
        <w:rPr/>
      </w:pPr>
      <w:r>
        <w:rPr/>
        <w:t xml:space="preserve">Вальчук О.П. 1994. Сибирская горихвостка в Приморье (Phoenicurus auroreus) // Wild Birds. - N 575. P. 10-11. </w:t>
      </w:r>
    </w:p>
    <w:p>
      <w:pPr>
        <w:pStyle w:val="Normal"/>
        <w:rPr/>
      </w:pPr>
      <w:r>
        <w:rPr/>
        <w:t xml:space="preserve">Вальчук О.П. 1997. Случаи заносов птиц ветром в Приамурье // </w:t>
      </w:r>
      <w:r>
        <w:rPr>
          <w:i/>
        </w:rPr>
        <w:t>Рус. орнитол. журн</w:t>
      </w:r>
      <w:r>
        <w:rPr/>
        <w:t>. 6. - 30. - С. 6-8.</w:t>
      </w:r>
    </w:p>
    <w:p>
      <w:pPr>
        <w:pStyle w:val="Normal"/>
        <w:rPr/>
      </w:pPr>
      <w:r>
        <w:rPr>
          <w:lang w:val="en-US"/>
        </w:rPr>
        <w:t xml:space="preserve">Вальчук О.П. 1997. Случаи заносов птиц ветром в Приамурье // </w:t>
      </w:r>
      <w:r>
        <w:rPr>
          <w:i/>
          <w:lang w:val="en-US"/>
        </w:rPr>
        <w:t>Рус. орнитол. журн</w:t>
      </w:r>
      <w:r>
        <w:rPr>
          <w:lang w:val="en-US"/>
        </w:rPr>
        <w:t>. 6 (30): 6-8.</w:t>
      </w:r>
    </w:p>
    <w:p>
      <w:pPr>
        <w:pStyle w:val="Normal"/>
        <w:rPr/>
      </w:pPr>
      <w:r>
        <w:rPr/>
        <w:t xml:space="preserve">Вальчук О.П. 2000. Об ареале и экологии рыжебрюхого дятла Dendrocopos hyperythrus subrufinus в Уссурийском крае и прилежащем Китае // ЗООЛОГИЧЕСКИЙ ЖУРНАЛ. - Т. 79. №. 2. - С. 194-200. </w:t>
      </w:r>
    </w:p>
    <w:p>
      <w:pPr>
        <w:pStyle w:val="Normal"/>
        <w:rPr/>
      </w:pPr>
      <w:r>
        <w:rPr/>
        <w:t xml:space="preserve">Вальчук О.П. 2001. Рыжебрюхий дятел // Красная Книга Российской Федерации. Животные. - С. 546-548. </w:t>
      </w:r>
    </w:p>
    <w:p>
      <w:pPr>
        <w:pStyle w:val="Normal"/>
        <w:rPr/>
      </w:pPr>
      <w:r>
        <w:rPr/>
        <w:t xml:space="preserve">Вальчук О.П. 2002. Большая синица </w:t>
      </w:r>
      <w:r>
        <w:rPr>
          <w:i/>
        </w:rPr>
        <w:t>Parus major</w:t>
      </w:r>
      <w:r>
        <w:rPr/>
        <w:t xml:space="preserve"> в Хабаровске: расселение на восток продолжается // </w:t>
      </w:r>
      <w:r>
        <w:rPr>
          <w:i/>
        </w:rPr>
        <w:t>Рус. орнитол. журн</w:t>
      </w:r>
      <w:r>
        <w:rPr/>
        <w:t>. 11. - 206. - С. 1111-1116.</w:t>
      </w:r>
    </w:p>
    <w:p>
      <w:pPr>
        <w:pStyle w:val="Normal"/>
        <w:rPr/>
      </w:pPr>
      <w:r>
        <w:rPr>
          <w:lang w:val="en-US"/>
        </w:rPr>
        <w:t xml:space="preserve">Вальчук О.П. 2002. Большая синица </w:t>
      </w:r>
      <w:r>
        <w:rPr>
          <w:i/>
          <w:lang w:val="en-US"/>
        </w:rPr>
        <w:t>Parus major</w:t>
      </w:r>
      <w:r>
        <w:rPr>
          <w:lang w:val="en-US"/>
        </w:rPr>
        <w:t xml:space="preserve"> в Хабаровске: расселение на восток продолжается // </w:t>
      </w:r>
      <w:r>
        <w:rPr>
          <w:i/>
          <w:lang w:val="en-US"/>
        </w:rPr>
        <w:t>Рус. орнитол. журн</w:t>
      </w:r>
      <w:r>
        <w:rPr>
          <w:lang w:val="en-US"/>
        </w:rPr>
        <w:t>. 11 (206): 1111-1116.</w:t>
      </w:r>
    </w:p>
    <w:p>
      <w:pPr>
        <w:pStyle w:val="Normal"/>
        <w:rPr/>
      </w:pPr>
      <w:r>
        <w:rPr/>
        <w:t xml:space="preserve">Вальчук О.П. 2002. Большая синица, Parus major в Хабаровске: расселение на восток продолжается // Русский орнитологический журнал. - Вып. 206. - С. 1111-1116. </w:t>
      </w:r>
    </w:p>
    <w:p>
      <w:pPr>
        <w:pStyle w:val="Normal"/>
        <w:rPr/>
      </w:pPr>
      <w:r>
        <w:rPr/>
        <w:t xml:space="preserve">Вальчук О.П. 2003. Миграции птиц в Уссурийском крае: новые горизонты старой проблемы // Вестник ДВО РАН. - №. 3. - С. 19-25. </w:t>
      </w:r>
    </w:p>
    <w:p>
      <w:pPr>
        <w:pStyle w:val="Normal"/>
        <w:rPr/>
      </w:pPr>
      <w:r>
        <w:rPr/>
        <w:t xml:space="preserve">Вальчук О.П. 2004. Особенности осенней миграции славковых (Sylviidae) в Южном Приморье (по данным кольцевания 1998?2003 гг.) // Сибирская зоологическая конференция, посвященная 60-летию Института систематики и экологии животных СО РАН: тезисы докладов. - Новосибирск. - С. 233-234. </w:t>
      </w:r>
    </w:p>
    <w:p>
      <w:pPr>
        <w:pStyle w:val="Normal"/>
        <w:rPr/>
      </w:pPr>
      <w:r>
        <w:rPr/>
        <w:t xml:space="preserve">Вальчук О.П. 2005. Большой пегий зимородок // Красная книга Приморского края. Животные. - Владивосток. - С. 297. </w:t>
      </w:r>
    </w:p>
    <w:p>
      <w:pPr>
        <w:pStyle w:val="Normal"/>
        <w:rPr/>
      </w:pPr>
      <w:r>
        <w:rPr/>
        <w:t xml:space="preserve">Вальчук О.П. 2005. Конек Мензбира // Красная книга Приморского края. Животные. - Владивосток. - С. 301-302. </w:t>
      </w:r>
    </w:p>
    <w:p>
      <w:pPr>
        <w:pStyle w:val="Normal"/>
        <w:rPr/>
      </w:pPr>
      <w:r>
        <w:rPr/>
        <w:t xml:space="preserve">Вальчук О.П. 2005. Острокрылый дятел // Красная книга Приморского края. Животные. - Владивосток. - С. 299-300. </w:t>
      </w:r>
    </w:p>
    <w:p>
      <w:pPr>
        <w:pStyle w:val="Normal"/>
        <w:rPr/>
      </w:pPr>
      <w:r>
        <w:rPr/>
        <w:t xml:space="preserve">Вальчук О.П. 2005. Ошейниковый зимородок // Красная книга Приморского края. Животные. - Владивосток. - С. 297. </w:t>
      </w:r>
    </w:p>
    <w:p>
      <w:pPr>
        <w:pStyle w:val="Normal"/>
        <w:rPr/>
      </w:pPr>
      <w:r>
        <w:rPr/>
        <w:t xml:space="preserve">Вальчук О.П. 2005. Рыжебрюхий дятел // Красная книга Приморского края. Животные. - Владивосток. - С. 297-299. </w:t>
      </w:r>
    </w:p>
    <w:p>
      <w:pPr>
        <w:pStyle w:val="Normal"/>
        <w:rPr/>
      </w:pPr>
      <w:r>
        <w:rPr/>
        <w:t xml:space="preserve">Вальчук О.П. 2005. Рыжешейная овсянка // Красная книга Приморского края. Животные. - Владивосток. - С. 321-323. </w:t>
      </w:r>
    </w:p>
    <w:p>
      <w:pPr>
        <w:pStyle w:val="Normal"/>
        <w:rPr/>
      </w:pPr>
      <w:r>
        <w:rPr/>
        <w:t xml:space="preserve">Вальчук О.П. 2005. Тигровый сорокопут // Красная книга Приморского края. Животные. - Владивосток. - С. 304-305. </w:t>
      </w:r>
    </w:p>
    <w:p>
      <w:pPr>
        <w:pStyle w:val="Normal"/>
        <w:rPr>
          <w:lang w:val="en-US"/>
        </w:rPr>
      </w:pPr>
      <w:r>
        <w:rPr>
          <w:lang w:val="en-US"/>
        </w:rPr>
        <w:t xml:space="preserve">Вальчук О.П. Большая синица Parus major в Хабаровске: расселение на восток продолжается // Русский орнитол. журн. Экспресс-вып. - № 206, 2002, С. 1111-1116. Ключевые слова: синицы; Parus major (Aves); расселение на восток; Хабаровск.Рез-ты обследования 3-х р-нов Хабаровска показали, что большая синица Parus major проникла в городское поселение восточноазиатской синицы P. minor, пока в небольшом кол-ве. На фоне явного преобладания особей с окраской и вокализацией minor отмечены элементы и случаи чистого вокала типа major и встречены птицы с разной интенсивностью желтого цвета в окраске оперения брюшной стороны тела. По этому сходству структур поселений можно предположить, что процесс вселения P. major в Хабаровск начался недавно и еще не стабилен. Большая синица могла проникнуть в Хабаровск вдоль ж.д. в зимнее время. После благоприятных зим и при высокой численности какое-то число больших синиц, вероятно, остается на гнездование, и они образуют временные поселения совместно с восточноазиатскими синицами. Россия, Биол.-почв. ин-т Дальневосточного отделения РАН, Владивосток. Ил. 1. Библ. 13. </w:t>
      </w:r>
    </w:p>
    <w:p>
      <w:pPr>
        <w:pStyle w:val="Normal"/>
        <w:rPr/>
      </w:pPr>
      <w:r>
        <w:rPr/>
        <w:t xml:space="preserve">Вальчук О.П. Юаса С. 2006. Некоторые итоги изучения осенней миграции воробьиных в Южном Приморье в 1998-2004 гг. (по данным кольцевания) // Орнитологические исследования в Северной Евразии. - Ставрополь. - С. 105-106. </w:t>
      </w:r>
    </w:p>
    <w:p>
      <w:pPr>
        <w:pStyle w:val="Normal"/>
        <w:rPr/>
      </w:pPr>
      <w:r>
        <w:rPr/>
        <w:t xml:space="preserve">Вальчук О.П., А.Н.Конинская 1983. О ценотипических связях лесных птиц с кровососущими комарами на юге Хабаровского края // Природноочаговые инфекции и инвазии ДВ. - Хабаровск. - С. 66-70. </w:t>
      </w:r>
    </w:p>
    <w:p>
      <w:pPr>
        <w:pStyle w:val="Normal"/>
        <w:rPr/>
      </w:pPr>
      <w:r>
        <w:rPr/>
        <w:t xml:space="preserve">Вальчук О.П., Глущенко И.П. 1985. Кровососущие мокрецы (Diptera, Cratopogonidae)из птичьих гнезд предгорий Западного Сихотэ-Алиня: Хабаровский край, Вяземский район // Паразитология. - Т. 12. Вып. 5. - С. . 37 Вальчук О. П., Кушнарев Е.Л., Назаров Ю.Н. 1978. К биологии бурой суторы (Suthora webbiana mantschurica Tacz.) // Научные доклады высшей школы. Биологические науки. - №. 4. - С. 68-72. </w:t>
      </w:r>
    </w:p>
    <w:p>
      <w:pPr>
        <w:pStyle w:val="Normal"/>
        <w:rPr/>
      </w:pPr>
      <w:r>
        <w:rPr/>
        <w:t xml:space="preserve">Вальчук О.П., Назаров Ю.Н. 1991. К современному состоянию популяции рыжебрюхого дятла Dendrocopos huperythrus в СССР // X Всесоюзная Орнитологическая конференция: тезисы докладов. - С. 99-100. </w:t>
      </w:r>
    </w:p>
    <w:p>
      <w:pPr>
        <w:pStyle w:val="Normal"/>
        <w:rPr/>
      </w:pPr>
      <w:r>
        <w:rPr/>
        <w:t xml:space="preserve">Вальчук О.П., Назаров Ю.Н., Небайкина И.В. 1984. К биологии сизого дрозда (Turdus hortulorum Selater) // Научные доклады высшей школы. Биологические науки. - №. 10. - С. 46-51. </w:t>
      </w:r>
    </w:p>
    <w:p>
      <w:pPr>
        <w:pStyle w:val="Normal"/>
        <w:rPr/>
      </w:pPr>
      <w:r>
        <w:rPr/>
        <w:t xml:space="preserve">Вальчук О.П., Юаса С., Мамия К. 2006. Совместный проект по изучению миграций птиц, общих для стран АТР и России, и его роль в экологическом образовании молодёжи Приморского края и префектуры Тояма (Япония) // Природа без границ: материалы I Международного экологического форума, (Владивосток, 7-9 июня 2006 г) Часть 2. Issue 2. - P. 128-133. </w:t>
      </w:r>
    </w:p>
    <w:p>
      <w:pPr>
        <w:pStyle w:val="Normal"/>
        <w:rPr>
          <w:lang w:val="en-US"/>
        </w:rPr>
      </w:pPr>
      <w:r>
        <w:rPr>
          <w:lang w:val="en-US"/>
        </w:rPr>
        <w:t xml:space="preserve">Вальчук О.П.Случаи заносов птиц ветром в Приамурье // Русский орнитол. журн. Экспресс-вып. N 29, 1997. - С. 6-8. Ключевые слова: птицы; заносы ветром; список; Приамурье. Описание встреч фрегатов, малой белой цапли, горбоносого турпана, дальневосточного кроншнепа. Библ. 8. </w:t>
      </w:r>
    </w:p>
    <w:p>
      <w:pPr>
        <w:pStyle w:val="Normal"/>
        <w:rPr>
          <w:rFonts w:eastAsia="MS Mincho;Arial Unicode MS"/>
        </w:rPr>
      </w:pPr>
      <w:r>
        <w:rPr>
          <w:rFonts w:eastAsia="MS Mincho;Arial Unicode MS"/>
        </w:rPr>
        <w:t xml:space="preserve">Валюс В. 1976. Материалы по экологии некоторых хищных птиц в Литве // Экология птиц Литовской ССР / Материалы орнитологических исследований в Литве. Вильнюс. Изд. АН Лит. ССР. 1976. - С. 121-128. канюк-распр, числ, размн. тетеревятник-распр, числ, размн, антр. факт. перепелятник, малый подорлик-распр, размн, числ. чеглок, чёрный коршун, осоед, скопа-распр. </w:t>
      </w:r>
    </w:p>
    <w:p>
      <w:pPr>
        <w:pStyle w:val="Normal"/>
        <w:rPr>
          <w:rFonts w:eastAsia="MS Mincho;Arial Unicode MS"/>
        </w:rPr>
      </w:pPr>
      <w:r>
        <w:rPr>
          <w:rFonts w:eastAsia="MS Mincho;Arial Unicode MS"/>
        </w:rPr>
        <w:t xml:space="preserve">Валюс М., Калиндрене Э., Пятрайтис А, Скуодис В. 1976. Исторические и современные материалы по орнитологии Литовской ССР // Экология птиц Литовской ССР / Материалы орнитологических исследо- ваний в Литве. Вильнюс. Изд. АН Лит. ССР. 1976. - С. 5-32. сапсан, кречет-распр, мигр. чеглок-распр, размн. дербник-распр, размн, мигр. пустельга-распр, размн. кобчик, тетеревятник, перепелятник-распр. полевой лунь-распр, размн. степной лунь-распр, мигр. луговой лунь, болотный лунь-распр, размн. чёрный коршун-распр, биотоп. красный коршун-распр. орлан-белохвост, белоголовый сип, чёрный гриф, беркут, могильник-распр, мигр. большой подорлик, малый подорлик, канюк-распр, размн. зимняк-распр, мигр. осоед-распр, размн. змееяд-исчезн. скопа-распр, числ. </w:t>
      </w:r>
    </w:p>
    <w:p>
      <w:pPr>
        <w:pStyle w:val="Normal"/>
        <w:rPr/>
      </w:pPr>
      <w:r>
        <w:rPr/>
        <w:t>Валюх В.Н. 1991. Территориальное размещение и состояние численности скопы на реках Саян и Присаянья // Территориальное размещение и экология птиц юга Средней Сибири / Краснояр. гос. пед. ин-т. Красноярск, 1991. - С. 72-81.</w:t>
      </w:r>
    </w:p>
    <w:p>
      <w:pPr>
        <w:pStyle w:val="Normal"/>
        <w:rPr/>
      </w:pPr>
      <w:r>
        <w:rPr/>
        <w:t>Валюх В.Н. 1996. Размещение и состояние численности некоторых редких и малоизу-ченных видов птиц на территории Красноярского края //Фауна и экология животных Средней Сибири / Краснояр. гос. пед. ун-т. Красноярск, 1996. С .40-47.</w:t>
      </w:r>
    </w:p>
    <w:p>
      <w:pPr>
        <w:pStyle w:val="Normal"/>
        <w:ind w:firstLine="539"/>
        <w:rPr>
          <w:lang w:val="en-US"/>
        </w:rPr>
      </w:pPr>
      <w:r>
        <w:rPr>
          <w:lang w:val="en-US"/>
        </w:rPr>
        <w:t xml:space="preserve">ван Орден К., Паклина Н.В. 2004. Певчие птицы с повадками хищника // Природа № 11, 2004. - С. 45-48. Ключевые слова: сорокопут-жулан; Lanius collurio (Aves); гнездовая биология; Популярный очерк о гнездовой биологии и поведении сорокопута-жулана, Lanius collurio. Фото 11. </w:t>
      </w:r>
    </w:p>
    <w:p>
      <w:pPr>
        <w:pStyle w:val="Normal"/>
        <w:ind w:firstLine="539"/>
        <w:rPr>
          <w:lang w:val="en-US"/>
        </w:rPr>
      </w:pPr>
      <w:r>
        <w:rPr>
          <w:lang w:val="en-US"/>
        </w:rPr>
        <w:t xml:space="preserve">ван Орден К., Паклина Н.В. 2004. Певчие птицы с повадками хищника // Природа № 11, 2004. - С. 45-48. Ключевые слова: сорокопут-жулан; Lanius collurio (Aves); гнездовая биология; Популярный очерк о гнездовой биологии и поведении сорокопута-жулана, Lanius collurio. Фото 11. </w:t>
      </w:r>
    </w:p>
    <w:p>
      <w:pPr>
        <w:pStyle w:val="Normal"/>
        <w:rPr>
          <w:lang w:val="en-US"/>
        </w:rPr>
      </w:pPr>
      <w:r>
        <w:rPr>
          <w:lang w:val="en-US"/>
        </w:rPr>
        <w:t>Вангелюве Д., Харвуд Д. 2001. Протокол наблюдения тонкоклювого кроншнепа М.: СОПР. -  27</w:t>
      </w:r>
      <w:r>
        <w:rPr/>
        <w:t xml:space="preserve"> с.</w:t>
      </w:r>
    </w:p>
    <w:p>
      <w:pPr>
        <w:pStyle w:val="Normal"/>
        <w:rPr/>
      </w:pPr>
      <w:r>
        <w:rPr/>
        <w:t xml:space="preserve">Ваничева Л.К. 1997. Синантропные популяции сизых голубей и их использование при мониторинге тяжелых металлов в промышленных центрах Западной Сибири // Автореф. дисс. … канд. биол. наук. Новосибирск: НГПУ, 1997. - С.-23. </w:t>
      </w:r>
    </w:p>
    <w:p>
      <w:pPr>
        <w:pStyle w:val="Normal"/>
        <w:rPr>
          <w:lang w:val="en-US"/>
        </w:rPr>
      </w:pPr>
      <w:r>
        <w:rPr>
          <w:lang w:val="en-US"/>
        </w:rPr>
        <w:t>Ваничева Л.К. К орнитофауне Шорского национального природного парка // Вопросы орнитологии. Тез. докладов к V конференции орнитологов Сибири памяти Э.А. Ирисова. – Барнаул, 1995. – С. 90 – 93.</w:t>
      </w:r>
    </w:p>
    <w:p>
      <w:pPr>
        <w:pStyle w:val="Normal"/>
        <w:rPr>
          <w:lang w:val="en-US"/>
        </w:rPr>
      </w:pPr>
      <w:r>
        <w:rPr>
          <w:lang w:val="en-US"/>
        </w:rPr>
        <w:t>Ваничева Л.К. К питанию лугового луня в антропогенном ландшафте окрестностей Новокузнецка // Изучение птиц СССР, их охрана и рац. использование. Тез. докладов I съезда Всесоюзного орнитологического общества и IX Всесоюзной орнитологической конференции. – Ч. I. – Л.: Наука, 1986. – С. 114.</w:t>
      </w:r>
    </w:p>
    <w:p>
      <w:pPr>
        <w:pStyle w:val="Normal"/>
        <w:rPr>
          <w:lang w:val="en-US"/>
        </w:rPr>
      </w:pPr>
      <w:r>
        <w:rPr>
          <w:lang w:val="en-US"/>
        </w:rPr>
        <w:t>Ваничева Л.К. Орнитофауна Шорского государственного природного парка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4 – 15.</w:t>
      </w:r>
    </w:p>
    <w:p>
      <w:pPr>
        <w:pStyle w:val="Normal"/>
        <w:rPr>
          <w:lang w:val="en-US"/>
        </w:rPr>
      </w:pPr>
      <w:r>
        <w:rPr>
          <w:lang w:val="en-US"/>
        </w:rPr>
        <w:t>Ваничева Л.К. Орнитофауна Шорского государственного природного парка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51 – 53.</w:t>
      </w:r>
    </w:p>
    <w:p>
      <w:pPr>
        <w:pStyle w:val="Normal"/>
        <w:rPr>
          <w:lang w:val="en-US"/>
        </w:rPr>
      </w:pPr>
      <w:r>
        <w:rPr>
          <w:lang w:val="en-US"/>
        </w:rPr>
        <w:t>Ваничева Л.К. Орнитофауна Шорского национального природного парка // Шорский сборник. – Вып. 2. Этноэкология и туризм Горной Шории. – Кемерово, 1997. – С. 77 – 85.</w:t>
      </w:r>
    </w:p>
    <w:p>
      <w:pPr>
        <w:pStyle w:val="Normal"/>
        <w:rPr>
          <w:rFonts w:eastAsia="MS Mincho;Arial Unicode MS"/>
          <w:lang w:val="en-US"/>
        </w:rPr>
      </w:pPr>
      <w:r>
        <w:rPr>
          <w:rFonts w:eastAsia="MS Mincho;Arial Unicode MS"/>
          <w:lang w:val="en-US"/>
        </w:rPr>
        <w:t xml:space="preserve">Ваничева Л.К. Орнитофауна Шорского национального природного парка  // Шор. сб. № 2, 1997, 77-85. Ключевые слова: национальные парки; Шорский (Кемеровская обл.); авифауна; обзор птиц. Обзор авифауны Горной Шории (юж. часть Кемеровской обл.); отмечено 107 видов, из них редкие и охраняемые - черный аист, скопа, сапсан, серый журавль, иглохвостый стриж, ворон. Краткие заметки об обилии, биотопическом распределении, сезонном характере пребывания, особенностях гнездования. Табл. 1. </w:t>
      </w:r>
    </w:p>
    <w:p>
      <w:pPr>
        <w:pStyle w:val="Normal"/>
        <w:rPr/>
      </w:pPr>
      <w:r>
        <w:rPr/>
        <w:t xml:space="preserve">Ваничева Л.К., Ксенц А.С., Родимцев А.С. 1991. О специфике накопления тяжелых металлов в популяциях синантропных птиц // Материалы  </w:t>
      </w:r>
      <w:r>
        <w:rPr>
          <w:lang w:val="en-US"/>
        </w:rPr>
        <w:t>X</w:t>
      </w:r>
      <w:r>
        <w:rPr/>
        <w:t xml:space="preserve"> Всесоюз. орнитол. конф., 1991, Витебск. Ч.2. - С.101-102.</w:t>
      </w:r>
    </w:p>
    <w:p>
      <w:pPr>
        <w:pStyle w:val="Normal"/>
        <w:rPr>
          <w:lang w:val="en-US"/>
        </w:rPr>
      </w:pPr>
      <w:r>
        <w:rPr>
          <w:lang w:val="en-US"/>
        </w:rPr>
        <w:t>Ваничева Л.К., Ксенц А.С., Родимцев А.С. 1991. Специфика накопления тяжелых металлов в популяциях синантропных птиц // Материалы 10-й Всесоюзной орнитологической конференции. – Ч. 2. – Кн. 1. – Минск, 1991. – С. 101 – 102.</w:t>
      </w:r>
    </w:p>
    <w:p>
      <w:pPr>
        <w:pStyle w:val="Normal"/>
        <w:rPr>
          <w:lang w:val="en-US"/>
        </w:rPr>
      </w:pPr>
      <w:r>
        <w:rPr>
          <w:lang w:val="en-US"/>
        </w:rPr>
        <w:t>Ваничева Л.К., Мошкин Л.П., Ксенц А.С., Родимцев А.С. 1996. Экологические особенности синантропных популяций сизых голубей (Columba livia Gm.) в промышленных центрах Западной Сибири и их использование в целях мониторинга // Сибирский экологический журнал. – № 6. – 1996. – С. 585 – 596.</w:t>
      </w:r>
    </w:p>
    <w:p>
      <w:pPr>
        <w:pStyle w:val="Normal"/>
        <w:rPr/>
      </w:pPr>
      <w:r>
        <w:rPr/>
        <w:t xml:space="preserve">Ваничева Л.К., Мошкин М.П., Ксенц А.С., Родимцев А.С. 1996. Экологические особенности синантропных популяций сизых голубей (Columba livia Gm.) в промышленных центрах Западной Сибири и их использование в целях биомоноторинга (на примере г. Новокузнецка) // Сибирский экологический журнал. Новосибирск, 1996. Т. 2, № 6. - С. 585-596. </w:t>
      </w:r>
    </w:p>
    <w:p>
      <w:pPr>
        <w:pStyle w:val="Normal"/>
        <w:rPr/>
      </w:pPr>
      <w:r>
        <w:rPr>
          <w:rFonts w:eastAsia="MS Mincho;Arial Unicode MS"/>
          <w:lang w:val="en-US"/>
        </w:rPr>
        <w:t xml:space="preserve">Ваничева Л.К., Мошкин М.П., Ксенц А.С., Родимцев А.С. </w:t>
      </w:r>
      <w:r>
        <w:rPr>
          <w:rFonts w:eastAsia="MS Mincho;Arial Unicode MS"/>
        </w:rPr>
        <w:t xml:space="preserve">1996. </w:t>
      </w:r>
      <w:r>
        <w:rPr>
          <w:rFonts w:eastAsia="MS Mincho;Arial Unicode MS"/>
          <w:lang w:val="en-US"/>
        </w:rPr>
        <w:t xml:space="preserve">Экологические особенности синантропных популяций сизых голубей (Columba livia Gm.) в промышленных центрах Западной Сибири и их использование в целях мониторинга // Сиб. экол. ж. № 6, 1996, т.3, 584-596. Ключевые слова: голуби; Columba livia (Aves); синантропные популяции; экологические особенности; структура популяции; демографическая; фенотипическая; загрязнение среды обитания; тяжелые металлы; уровни накопления; виды - биоиндикаторы. Синантропные сизые голуби (СГ), как постоянные обитатели загрязненной среды, используются в целях биоиндикации и биомониторинга. Однако, в отличие от дикой формы, популяции синантропных СГ гетерогенны по цветовым морфам и типам трофического поведения. Демографическая и фенотипическая структура популяции и ее взаимозависимость с показателями, отражающими накопление тяжелых металлов (Hg, Pb, Cd, Se, Co, Cu, Mn, Zn, Ni, Cr, As) в органах птиц, исследованы на примере г. Новокузнецка - индустриального центра Зап. Сибири. Численность СГ макс. в микрорайонах новейшей застройки, прилежащих к зерновым полям. Редкие окрасочные фенотипы отличаются большей изменчивостью численности, более выраженными темпами зимней элиминации и более интенсивным восстановлением в летний период по сравнению с доминирующими сизой и черночеканной морфами. Соотношение окрасочных морф в сельской и городской популяциях различно: в сельской - отсутствуют особи цветовых фенотипов, городская - более гетерогенна по окраске. Сельская популяция по питанию однородна - все СГ питаются зерном, в городе появляются СГ, питающиеся пищевыми отходами, и собиратели. В Новокузнецке среди летунов-зерноядов больше особей номинальной сизой морфы. Новую трофическую нишу - питание пищевыми отходами - более эффективно осваивают цветные фенотипы. Уровень фенотипической гетерогенности в синантропных популяциях поддерживается ассортативным скрещиванием окрасочных морфотипов и особей с одинаковым типом питания, к-рый устойчиво сохраняется в онтогенезе. Городские СГ накапливают поллютанты в больших кол-вах, чем сельские. Аккумуляция тяжелых металлов не различается у птиц разной окраски, но она достоверно выше у особей, питающихся пищевыми отходами, по сравнению с летунами-зерноядами. Принадлежность особей к разным трофическим группам может вносить существенный вклад в оценку загрязнения городов, основанную на определении тяжелых металлов. Россия, Новокузнецкий гос. пед. ин-т, Новокузнецк. Ил. 4. Табл. 10. Библ. 36. </w:t>
      </w:r>
    </w:p>
    <w:p>
      <w:pPr>
        <w:pStyle w:val="Normal"/>
        <w:rPr/>
      </w:pPr>
      <w:r>
        <w:rPr/>
        <w:t>Ванюшкин А.В. 1997. Некоторые встречи с редкими видами птиц в г. Саранске // Фауна, экология и охрана редких птиц среднего Поволжья. – Саранск, 1997. – С. 59-60.</w:t>
      </w:r>
    </w:p>
    <w:p>
      <w:pPr>
        <w:pStyle w:val="Normal"/>
        <w:rPr/>
      </w:pPr>
      <w:r>
        <w:rPr/>
        <w:t>Ванюшкин А.В. 1997. Некоторые встречи с редкими видами птиц в г. Саранске // Фауна, экология и охрана редких птиц среднего Поволжья. – Саранск, 1997. – С. 59-60.</w:t>
      </w:r>
    </w:p>
    <w:p>
      <w:pPr>
        <w:pStyle w:val="Normal"/>
        <w:rPr>
          <w:lang w:val="en-US"/>
        </w:rPr>
      </w:pPr>
      <w:r>
        <w:rPr>
          <w:lang w:val="en-US"/>
        </w:rPr>
        <w:t>Ванюшкин А.В. Анализ авифауны дуплогнездников Мордовии // XXX  научн. конф. препод. и студ.:Тезисы выступлений / Мордов. гос. пед. ин-т. Саранск, 1994. Ч. II. - С. 69.</w:t>
      </w:r>
    </w:p>
    <w:p>
      <w:pPr>
        <w:pStyle w:val="Normal"/>
        <w:rPr>
          <w:lang w:val="en-US"/>
        </w:rPr>
      </w:pPr>
      <w:r>
        <w:rPr>
          <w:lang w:val="en-US"/>
        </w:rPr>
        <w:t>Ванюшкин А.В. Биотопическое распределение орнитофауны города Саранска // Вопросы медико-биологических наук: Сборник статей по материалам научн. конференции «XXXII Евсевьевские чтения» / Мордов. гос. пед ин-т. Саранск, 1996. - С. 78-79.</w:t>
      </w:r>
    </w:p>
    <w:p>
      <w:pPr>
        <w:pStyle w:val="Normal"/>
        <w:rPr>
          <w:rFonts w:eastAsia="MS Mincho;Arial Unicode MS"/>
          <w:lang w:val="en-US"/>
        </w:rPr>
      </w:pPr>
      <w:r>
        <w:rPr>
          <w:rFonts w:eastAsia="MS Mincho;Arial Unicode MS"/>
          <w:lang w:val="en-US"/>
        </w:rPr>
        <w:t xml:space="preserve">Ванюшкин А.В. Биотопическое распределение орнитофауны города Саранска  // Вопр. мед.-биол. наук, 1996, 78-79. Ключевые слова: птицы городов; видовой состав; распределение; Саранск (Мордовия). На фауну птиц Саранска приходится 30% видов Мордовии. В гнездовой период в селитебной и лесопарковой зонах города 85 видов птиц. Макс. видовой состав (до 24 видов) - в лесопарковой зоне и парке. Обзор видов по разным территориям города. Библ. 3. </w:t>
      </w:r>
    </w:p>
    <w:p>
      <w:pPr>
        <w:pStyle w:val="Normal"/>
        <w:rPr>
          <w:lang w:val="en-US"/>
        </w:rPr>
      </w:pPr>
      <w:r>
        <w:rPr>
          <w:lang w:val="en-US"/>
        </w:rPr>
        <w:t>Ванюшкин А.В. История изучения птиц-дуплогнездников Мордовии // Краеведческие исследования в регионах России. Ч I. Зоология. Орел: Изд. Орловского ГПУ, 1996. - С. 91-92.</w:t>
      </w:r>
    </w:p>
    <w:p>
      <w:pPr>
        <w:pStyle w:val="Normal"/>
        <w:rPr>
          <w:lang w:val="en-US"/>
        </w:rPr>
      </w:pPr>
      <w:r>
        <w:rPr>
          <w:lang w:val="en-US"/>
        </w:rPr>
        <w:t>Ванюшкин А.В. Некоторые встречи с редкими видами птиц в г. Саранске // Фауна, экология и охрана редких птиц Среднего Поволжья: Сб. статей по материал. Всероссийск. научно-практ. конф. «Редкие птицы Среднего Поволжья» / Под ред. Е.В. Лысенкова, А.С. Лапшина;  Мордов. гос. пед. ин-т. Саранск, 1997. - С. 59-61.</w:t>
      </w:r>
    </w:p>
    <w:p>
      <w:pPr>
        <w:pStyle w:val="Normal"/>
        <w:rPr>
          <w:rFonts w:eastAsia="MS Mincho;Arial Unicode MS"/>
          <w:lang w:val="en-US"/>
        </w:rPr>
      </w:pPr>
      <w:r>
        <w:rPr>
          <w:rFonts w:eastAsia="MS Mincho;Arial Unicode MS"/>
          <w:lang w:val="en-US"/>
        </w:rPr>
        <w:t xml:space="preserve">Ванюшкин А.В. Некоторые встречи с редкими видами птиц в г.Саранске  // Фауна, экол. и охрана редк. птиц Сред. Поволжья, 1997, 59-60. Ключевые слова: птицы городов; Саранск (Мордовия); редкие виды. Перечень встреч редких видов птиц в г. Саранск, Мордовия. Библ. 3. </w:t>
      </w:r>
    </w:p>
    <w:p>
      <w:pPr>
        <w:pStyle w:val="Normal"/>
        <w:rPr>
          <w:rFonts w:eastAsia="MS Mincho;Arial Unicode MS"/>
          <w:lang w:val="en-US"/>
        </w:rPr>
      </w:pPr>
      <w:r>
        <w:rPr>
          <w:rFonts w:eastAsia="MS Mincho;Arial Unicode MS"/>
          <w:lang w:val="en-US"/>
        </w:rPr>
        <w:t xml:space="preserve">Ванюшкин А.В. О гнездовании ястреба-перепелятника в г. Саранск. , англ  // Междунар. конф. "Фин.-угор. мир: состояние природы и регион. стратегия защиты окруж. среды", Сыктывкар, 2-5 июня, 1997, 1997, 38. Ключевые слова: птицы городов; Accipiter nisus (Aves); гнездовая биология; Саранск (Мордовия). Ястреб-перепелятник (Accipiter nisus) обычный, гнездящийся, редко зимующий вид в Мордовии. В конце апреля 1995 г. в лесозащитной полосе в ю.-з. р-не г. Саранск обнаружен на гнездовье. Гнездо располагалось на высоте 5 м (промеры). 18 мая в гнезде было 5 яиц, 17 июня появились птенцы. Кормили птенцов воробьями оба родителя, чаще самка. Россия, Мордовский гос. педагогич. ин-т, Саранск, Мордовия. Этология птиц. Социальное поведение. </w:t>
      </w:r>
    </w:p>
    <w:p>
      <w:pPr>
        <w:pStyle w:val="Normal"/>
        <w:rPr>
          <w:lang w:val="en-US"/>
        </w:rPr>
      </w:pPr>
      <w:r>
        <w:rPr>
          <w:lang w:val="en-US"/>
        </w:rPr>
        <w:t>Ванюшкин А.В. О гнездовании ястреба-перепелятника в г. Саранске // Тезисы докладов международной конференции / Под  ред. А. И. Таскаева, И. В. Рапота. Сыктывкар, 1997. - С. 38.</w:t>
      </w:r>
    </w:p>
    <w:p>
      <w:pPr>
        <w:pStyle w:val="Normal"/>
        <w:rPr>
          <w:lang w:val="en-US"/>
        </w:rPr>
      </w:pPr>
      <w:r>
        <w:rPr>
          <w:lang w:val="en-US"/>
        </w:rPr>
        <w:t>Ванюшкин А.В. Численность и биотопическое распределение птиц г. Саранска в зимний период // XXXI научн. конф. преподавателей и студентов: Материалы  выступ. Саранск, 1996. Ч. II. - С. 79.</w:t>
      </w:r>
    </w:p>
    <w:p>
      <w:pPr>
        <w:pStyle w:val="Normal"/>
        <w:rPr>
          <w:lang w:val="en-US"/>
        </w:rPr>
      </w:pPr>
      <w:r>
        <w:rPr>
          <w:lang w:val="en-US"/>
        </w:rPr>
        <w:t>Ванюшкин А.В. Экология птиц г. Саранска // Экология животных и проблемы регионального образования: Сб. тезисов научн. конф. «XXXIII Евсевьевские чтения» / Под ред. Е. В. Лысенкова; Мордов. гос. пед. ин-т. Саранск, 1997. - С. 15-16.</w:t>
      </w:r>
    </w:p>
    <w:p>
      <w:pPr>
        <w:pStyle w:val="Normal"/>
        <w:rPr>
          <w:lang w:val="en-US"/>
        </w:rPr>
      </w:pPr>
      <w:r>
        <w:rPr>
          <w:lang w:val="en-US"/>
        </w:rPr>
        <w:t>Варакута Т.С., Глазырин Ю.М., Охота Е.Г. Влияние климатических условий на гнездование птиц  // Наземные позвоночные Сибири и их охрана. – Горно-Алтайск, 1985. – С. 93 – 95.</w:t>
      </w:r>
    </w:p>
    <w:p>
      <w:pPr>
        <w:pStyle w:val="Normal"/>
        <w:rPr>
          <w:lang w:val="en-US"/>
        </w:rPr>
      </w:pPr>
      <w:r>
        <w:rPr>
          <w:lang w:val="en-US"/>
        </w:rPr>
        <w:t xml:space="preserve">Варзарева В.Г., Хасанова Л.В. Эколого-экономические перспективы использования фазана обыкновенного (Phasianus colchicus) в Адыгее // Международная научно-практическая конференция "Биосфера и человек", Майкоп, 2001, 2001, C. 145-147. Ключевые слова: фазаны; Phasianus colchicus (Aves); охотничье использование; эколого-экономические перспективы; Адыгея. Биотопическая приуроченность фазана обыкновенного (Ф) представлена зарослями кустарников в смешанных лиственных и пойменных лесах; обязательным условием обитания является наличие водоемов с берегами, заросшими ивами, тростником и ситником. Такое стациальное распределение благоприятно для ведения лесного и охотничьего х-ва, т. к. оно не входит в противоречие с укладом экономики и не приносит вред с. х. Период размножения Ф длится с марта по июнь, в кладке 8-14 яиц. В питании Ф в весенне-летний период преобладают мелкие беспозвоночные, осенью - семена и плоды различных растений. Ф исконно обитал на территории Адыгеи, но к середине XX в. был истреблен. В 1959 г. проведены работы по восстановлению Ф на территории Кужорского лесничества лесоохотничьего х-ва "Элота". Полученные от искусственного разведения молодые Фазаны выпускались в различные участки Адыгеи. Проведен анализ учетов вида с 1985 по 1999 гг. на территории Кужорского лесничества. Высокая численность Фазана (от 200 до 700 особей) держалась в период ежегодного выпуска птиц из вольер. Т. обр., искусственно создавалась высокая плотность популяции. При отсутствии необходимых биотехнических мероприятий шла миграция Ф на соседние территории, где их добывали браконьеры. После завершения выпусков в природу численность Фазана резко падала, и достигла величины соотв. оптимальной емкости угодий. Причины низкой численности Ф недостаточные биотехнические мероприятия и отсутствие охраны. В 1989 г. был проведен последний выпуск Фазана в охотничьи угодья Адыгеи: выпущено 1000 Ф в 5 р-нах. С 1998 по 1999 гг. в Кужорском лесничестве было 21-22 Ф, в Шовгеновском заказнике 100-110, в Тахтамукайском р-не 110-120. С увеличением численности Ф до оптимальной возможен промысел. Необходимо восстановление базы по дичеразведению фазановых; требуется увеличение площади оптимальных угодий при проведении соотв. биотехнических мероприятий. Предлагается расчет оптимальной численности Ф по регионам Адыгеи; возможны перспективы использования бросовых угодий. Россия, Адыгейский гос. ун-т. Табл. 1. </w:t>
      </w:r>
    </w:p>
    <w:p>
      <w:pPr>
        <w:pStyle w:val="Normal"/>
        <w:rPr/>
      </w:pPr>
      <w:r>
        <w:rPr/>
        <w:t>Варзиев А.Б. 1976. Экология горихвостки-чернушки на Центральном Кавказе // Вопросы экологии и биологии животных северных склонов Центрального Кавказа. - Орджоникидзе, 1976. - С. 89-104.</w:t>
      </w:r>
    </w:p>
    <w:p>
      <w:pPr>
        <w:pStyle w:val="Normal"/>
        <w:rPr/>
      </w:pPr>
      <w:r>
        <w:rPr/>
        <w:t>Варзиев А.Б. 1976. Экология горихвостки-чернушки на Центральном Кавказе // Вопросы экологии и биологии животных северных склонов Центрального Кавказа. - Орджоникидзе, 1976. - С. 89-104.</w:t>
      </w:r>
    </w:p>
    <w:p>
      <w:pPr>
        <w:pStyle w:val="Normal"/>
        <w:rPr/>
      </w:pPr>
      <w:r>
        <w:rPr/>
        <w:t>Варзиев А.Б. 2000. Изменение видового состава птиц города Владикавказа // Тезисы докладов республиканской биологической конференции по итогам НИР за 1999 г. - Владикавказ, 2000. - С. 14.</w:t>
      </w:r>
    </w:p>
    <w:p>
      <w:pPr>
        <w:pStyle w:val="Normal"/>
        <w:rPr/>
      </w:pPr>
      <w:r>
        <w:rPr/>
        <w:t>Варзиев А.Б. 2000. Изменение видового состава птиц города Владикавказа // Тезисы докладов</w:t>
      </w:r>
      <w:r>
        <w:rPr>
          <w:lang w:val="en-US"/>
        </w:rPr>
        <w:t xml:space="preserve"> </w:t>
      </w:r>
      <w:r>
        <w:rPr/>
        <w:t>республиканской биологической конференции по итогам НИР за 1999 г. - Владикавказ,</w:t>
      </w:r>
      <w:r>
        <w:rPr>
          <w:lang w:val="en-US"/>
        </w:rPr>
        <w:t xml:space="preserve"> </w:t>
      </w:r>
      <w:r>
        <w:rPr/>
        <w:t>2000. - С. 14.</w:t>
      </w:r>
    </w:p>
    <w:p>
      <w:pPr>
        <w:pStyle w:val="Normal"/>
        <w:rPr/>
      </w:pPr>
      <w:r>
        <w:rPr/>
        <w:t>Варзиев А.Б., Комаров Ю.Е. 1990. Некоторые сведения о гнездовой биологии дроздов высокогорий Осетии // Малоизученные птицы Северного Кавказа. - Ставрополь, 1990. - С. 34-42</w:t>
      </w:r>
    </w:p>
    <w:p>
      <w:pPr>
        <w:pStyle w:val="Normal"/>
        <w:rPr/>
      </w:pPr>
      <w:r>
        <w:rPr/>
        <w:t>Варзиев А.Б., Комаров Ю.Е. 1990. Некоторые сведения о гнездовой биологии дроздов высокогорий Осетии // Малоизученные птицы Северного Кавказа. - Ставрополь, 1990. - С. 34-42.</w:t>
      </w:r>
    </w:p>
    <w:p>
      <w:pPr>
        <w:pStyle w:val="Normal"/>
        <w:rPr/>
      </w:pPr>
      <w:r>
        <w:rPr/>
        <w:t>Варзиев А.Б., Сахно С.Г. 1981. К вертикальному распространению пёстрого каменного дрозда на Центральном Кавказе // Тезисы докладов к конференции по итогам НИР СОГУ. - Орджоникидзе, 1981. - С. 192-193.</w:t>
      </w:r>
    </w:p>
    <w:p>
      <w:pPr>
        <w:pStyle w:val="Normal"/>
        <w:rPr/>
      </w:pPr>
      <w:r>
        <w:rPr/>
        <w:t xml:space="preserve">Варзиев А.Б., Сахно С.Г. 1981. К вертикальному распространению пёстрого каменного дрозда на Центральном Кавказе // Тезисы докладов к конференции по итогам НИР СОГУ. - Орджоникидзе, 1981. - С. 192-193. </w:t>
      </w:r>
    </w:p>
    <w:p>
      <w:pPr>
        <w:pStyle w:val="Normal"/>
        <w:rPr/>
      </w:pPr>
      <w:r>
        <w:rPr/>
        <w:t>Варзиев А.Б., Шишков С.А. 1981. Распространение чёрного дрозда на Центральном Кавказе // Тезисы докладов к конференции по итогам НИР СОГУ. - Орджоникидзе, 1981. - С. 203-204</w:t>
      </w:r>
    </w:p>
    <w:p>
      <w:pPr>
        <w:pStyle w:val="Normal"/>
        <w:rPr/>
      </w:pPr>
      <w:r>
        <w:rPr/>
        <w:t>Варзиев А.Б., Шишков С.А. 1981. Распространение чёрного дрозда на Центральном Кавказе</w:t>
      </w:r>
      <w:r>
        <w:rPr>
          <w:lang w:val="en-US"/>
        </w:rPr>
        <w:t xml:space="preserve"> </w:t>
      </w:r>
      <w:r>
        <w:rPr/>
        <w:t>// Тезисы докладов к конференции по итогам НИР СОГУ. - Орджоникидзе, 1981. - С. 203-204</w:t>
      </w:r>
    </w:p>
    <w:p>
      <w:pPr>
        <w:pStyle w:val="Normal"/>
        <w:rPr>
          <w:lang w:val="en-US"/>
        </w:rPr>
      </w:pPr>
      <w:r>
        <w:rPr>
          <w:lang w:val="en-US"/>
        </w:rPr>
        <w:t>Вартапетов Л. Г. К орнитофауне средней тайги долины реки Конды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65 - 66.</w:t>
      </w:r>
    </w:p>
    <w:p>
      <w:pPr>
        <w:pStyle w:val="Normal"/>
        <w:rPr>
          <w:lang w:val="en-US"/>
        </w:rPr>
      </w:pPr>
      <w:r>
        <w:rPr>
          <w:lang w:val="en-US"/>
        </w:rPr>
        <w:t>Вартапетов Л. Г. Птицы северной тайги Западной Сибири: пространственная организация и антропогенная трансформация населения, ресурсы и охрана: Авт. дис. докт. географ. наук: (11.00.11) / Ин-т проблем экологии и эволюции. - М.: ,1999. - 43с.</w:t>
      </w:r>
    </w:p>
    <w:p>
      <w:pPr>
        <w:pStyle w:val="Normal"/>
        <w:rPr>
          <w:lang w:val="en-US"/>
        </w:rPr>
      </w:pPr>
      <w:r>
        <w:rPr>
          <w:lang w:val="en-US"/>
        </w:rPr>
        <w:t>Вартапетов Л. Г. Птицы северной тайги Западно-Сибирской равнины / Отв. ред. Ю. - С. Равкин; Ин-т систем. и экол.животных СО РАН. - Новосибирск: Наука, 1998. - 325с.</w:t>
      </w:r>
    </w:p>
    <w:p>
      <w:pPr>
        <w:pStyle w:val="Normal"/>
        <w:rPr>
          <w:rFonts w:eastAsia="MS Mincho;Arial Unicode MS"/>
        </w:rPr>
      </w:pPr>
      <w:r>
        <w:rPr>
          <w:rFonts w:eastAsia="MS Mincho;Arial Unicode MS"/>
        </w:rPr>
        <w:t xml:space="preserve">Вартапетов Л. Г. Хищные птицы таежных междуречий Западной Сибири. Экология хищных птиц. М. Наука. 1983. - С. 111-115. скопа, чёрный коршун, орлан-белохвост, тетеревятник, перепелятник, ка- нюк, большой подорлик, полевой лунь, степной лунь, луговой лунь, пус- тельга, дербник, кобчик, чеглок, кречет, сапсан-распр, биотоп, числ. </w:t>
      </w:r>
    </w:p>
    <w:p>
      <w:pPr>
        <w:pStyle w:val="Normal"/>
        <w:rPr>
          <w:lang w:val="en-US"/>
        </w:rPr>
      </w:pPr>
      <w:r>
        <w:rPr>
          <w:lang w:val="en-US"/>
        </w:rPr>
        <w:t>Вартапетов Л. Г., Миловидов С. П., Цыбулин С. М. и др. Пространственная организация зимнего населения птиц Западно-Сибирской равнины // Биологическое разнообразие животных Сибири: Матер. эауч. конф. - Томск: 1998. - С.36 - 37.</w:t>
      </w:r>
    </w:p>
    <w:p>
      <w:pPr>
        <w:pStyle w:val="Normal"/>
        <w:rPr>
          <w:lang w:val="en-US"/>
        </w:rPr>
      </w:pPr>
      <w:r>
        <w:rPr>
          <w:lang w:val="en-US"/>
        </w:rPr>
        <w:t>Вартапетов Л. Г., Стрельников Е. Г., Антипов А. М. и др. Редкие виды птиц Ханты-Мансийского автономного округа // Материалы к распространению птиц на Урале, в Приуралье и Западной Сибири: Сб. ст. / ИЭРиЖ УрО РАН. - Екатеринбург: Екатеринбург, 2000. - С.49 - 56.</w:t>
      </w:r>
    </w:p>
    <w:p>
      <w:pPr>
        <w:pStyle w:val="Normal"/>
        <w:rPr>
          <w:lang w:val="en-US"/>
        </w:rPr>
      </w:pPr>
      <w:r>
        <w:rPr>
          <w:lang w:val="en-US"/>
        </w:rPr>
        <w:t>Вартапетов Л. Г., Фомин Б. Н. Птицы долины реки Ларьеган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66 - 69.</w:t>
      </w:r>
    </w:p>
    <w:p>
      <w:pPr>
        <w:pStyle w:val="Normal"/>
        <w:rPr>
          <w:lang w:val="en-US"/>
        </w:rPr>
      </w:pPr>
      <w:r>
        <w:rPr>
          <w:lang w:val="en-US"/>
        </w:rPr>
        <w:t>Вартапетов Л. Г., Цыбулин С. М., Миловидов С. П. Сезонные особенности зональных изменений населения птиц Западно-Сибирской равнины // Зоологический журнал. - 2003. - Т. 82, № 1. - С.52 - 61.</w:t>
      </w:r>
    </w:p>
    <w:p>
      <w:pPr>
        <w:pStyle w:val="Normal"/>
        <w:rPr>
          <w:rFonts w:eastAsia="MS Mincho;Arial Unicode MS"/>
        </w:rPr>
      </w:pPr>
      <w:r>
        <w:rPr>
          <w:rFonts w:eastAsia="MS Mincho;Arial Unicode MS"/>
        </w:rPr>
        <w:t xml:space="preserve">Вартапетов Л.Г. 1984. Птицы таежных междуречий Западной Сибири. Новосибирск. Наука с/о. 1984. 241с. скопа-распр, биотоп, числ, размн. чёрный коршун, орлан-белохвост, тетеревятник, перепелятник, канюк, большой подорлик, полевой лунь, степной лунь, луговой лунь, пустельга, дербник, кобчик, чеглок, кречет-распр, биотоп, числ. сапсан-распр, биотоп, числ, размн. </w:t>
      </w:r>
    </w:p>
    <w:p>
      <w:pPr>
        <w:pStyle w:val="Normal"/>
        <w:rPr>
          <w:lang w:val="en-US"/>
        </w:rPr>
      </w:pPr>
      <w:r>
        <w:rPr>
          <w:lang w:val="en-US"/>
        </w:rPr>
        <w:t>Вартапетов Л.Г. 1998. Птицы Северной Тайги Западно-Сибирской равнины Новосибирск Наука. - 328</w:t>
      </w:r>
      <w:r>
        <w:rPr/>
        <w:t xml:space="preserve"> с.</w:t>
      </w:r>
    </w:p>
    <w:p>
      <w:pPr>
        <w:pStyle w:val="Normal"/>
        <w:ind w:firstLine="539"/>
        <w:rPr>
          <w:lang w:val="en-US"/>
        </w:rPr>
      </w:pPr>
      <w:r>
        <w:rPr>
          <w:lang w:val="en-US"/>
        </w:rPr>
        <w:t xml:space="preserve">Вартапетов Л.Г. 2006. Зимнее ландшафтно-зональное распределение птиц на Западно-Cибирской равнине // Современные проблемы орнитологии Сибири и Центральной Азии, 2006. - С. 28-30. - Вып. 3. - Улан-Удэ. Ключевые слова: птицы; ландшафтно-зональное распределение; зимний период; Западная Сибирь. В зимний период на Западно-Сибирской равнине зарегистрировано 83 вида птиц, в том числе 7 - в лесотундре; 28, 43 и 52 - в северной, средней и южной тайге; 42 - в подтаежных лесах; 71 - в лесостепи и 28 - в степи. В результате того, что природно-антропогенные условия зимовки птиц оптимальны в лесостепи, разнообразие ее зимнего птичьего населения наиболее велико, в том числе за счет частичной откочевки в эту зону ряда видов птиц, летом обитающих севернее и даже южнее. Выявлены региональные особенности зимнего распределения птиц, которые сводятся к следующему. Для горных и равнинных территорий выделены в основном сходные типы преференции в пределах широтно-зональных и высотно-поясных ландшафтных аналогов. Исключение составляет лишь горный тундрово-степной тип преференции, поскольку аналогичные ландшафты (тундро-степи) на равнине отсутствуют. В него входят виды, экологически преимущественно связанные с горными территориями (бородач, балобан, алтайский улар, сибирский вьюрок). Значение большинства типов преференции в распределении птиц (по доле входящих в них видов от их общего количества, зарегистрированного в пределах каждого из двух сравниваемых регионов) в горах Южной Сибири по сравнению с Западно-Сибирской равниной изменяется. Резко сокращается доля видов с лесостепным типом преференции (с 35 до 13%). Заметно возрастает значение синантропного типа (с 11 до 24%) и в меньшей степени - степного (с 13 до 16%) и водно-околоводного (с 5 до 7%). Россия, Ин-т систематики и экол. животных СО РАН, 630091, Новосибирск. E-mail: lev@eco.nsc.ru. </w:t>
      </w:r>
    </w:p>
    <w:p>
      <w:pPr>
        <w:pStyle w:val="Normal"/>
        <w:rPr>
          <w:lang w:val="en-US"/>
        </w:rPr>
      </w:pPr>
      <w:r>
        <w:rPr>
          <w:lang w:val="en-US"/>
        </w:rPr>
        <w:t>Вартапетов Л.Г. Влияние нефтепромыслов на численность охотничье-промысловых птиц (на примере северной тайги Западной Сибири) // Экологические и экономические аспекты охраны и рационального использования охотничьих животных и растительных пищевых ресурсов Сибири. – Шушенское, 1990. – С. 14 – 16.</w:t>
      </w:r>
    </w:p>
    <w:p>
      <w:pPr>
        <w:pStyle w:val="Normal"/>
        <w:rPr/>
      </w:pPr>
      <w:r>
        <w:rPr>
          <w:lang w:val="en-US"/>
        </w:rPr>
        <w:t>Вартапетов Л.Г. Внутризональные различия населения птиц таежных междуречий Западной Сибири // VII Всесоюзная зоогеографическая конференция. Тезисы докладов. – М.: Наука, 1979. – С. 99 – 101.</w:t>
      </w:r>
    </w:p>
    <w:p>
      <w:pPr>
        <w:pStyle w:val="Normal"/>
        <w:rPr>
          <w:lang w:val="en-US"/>
        </w:rPr>
      </w:pPr>
      <w:r>
        <w:rPr>
          <w:lang w:val="en-US"/>
        </w:rPr>
        <w:t>Вартапетов Л.Г. Внутриландшафтная структура населения птиц северной тайги Приказымья // Проблемы зоогеографии и истории фауны. – Новосибирск: Наука, 1980. – С. 156 – 166.</w:t>
      </w:r>
    </w:p>
    <w:p>
      <w:pPr>
        <w:pStyle w:val="Normal"/>
        <w:rPr/>
      </w:pPr>
      <w:r>
        <w:rPr>
          <w:lang w:val="en-US"/>
        </w:rPr>
        <w:t>Вартапетов Л.Г. Воздействие урбанизации на сообщества птиц северной тайги Западной Сибири// Биологическая наука и образование в педагогических вузах. Проблемы биологической науки и образования в педагогических вузах. Материалы Всероссийской научно-практической конференции. – Новосибирск, 2001. – С. 30 – 31.</w:t>
      </w:r>
    </w:p>
    <w:p>
      <w:pPr>
        <w:pStyle w:val="Normal"/>
        <w:rPr/>
      </w:pPr>
      <w:r>
        <w:rPr>
          <w:lang w:val="en-US"/>
        </w:rPr>
        <w:t>Вартапетов Л.Г. Динамика плотности населения птиц таежных междуречий Западной Сибири в гнездовой и послегнездовой периоды // Экология гнездования птиц и методы ее изучения. Тезисы Всесоюзной конференции молодых ученых. – Самарканд, 1979. – С. 43 – 44.</w:t>
      </w:r>
    </w:p>
    <w:p>
      <w:pPr>
        <w:pStyle w:val="Normal"/>
        <w:rPr>
          <w:lang w:val="en-US"/>
        </w:rPr>
      </w:pPr>
      <w:r>
        <w:rPr>
          <w:lang w:val="en-US"/>
        </w:rPr>
        <w:t>Вартапетов Л.Г. Зональные особенности населения птиц северной тайги Западной Сибир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130 – 132.</w:t>
      </w:r>
    </w:p>
    <w:p>
      <w:pPr>
        <w:pStyle w:val="Normal"/>
        <w:rPr>
          <w:lang w:val="en-US"/>
        </w:rPr>
      </w:pPr>
      <w:r>
        <w:rPr>
          <w:lang w:val="en-US"/>
        </w:rPr>
        <w:t>Вартапетов Л.Г. К орнитофауне средней тайги долины реки Конды // Материалы к распространению птиц на Урале, в Приуралье и Западной Сибири. – Екатеринбург, 1999. – С. 65 – 66</w:t>
      </w:r>
    </w:p>
    <w:p>
      <w:pPr>
        <w:pStyle w:val="Normal"/>
        <w:rPr/>
      </w:pPr>
      <w:r>
        <w:rPr>
          <w:lang w:val="en-US"/>
        </w:rPr>
        <w:t>Вартапетов Л.Г. Классификация птиц таежных междуречий Западной Сибири по сходству их распределения // Птицы Сибири. Тез. докладов II орнитологической конференции. – Горно-Алтайск, 1983. – С. 30 – 32.</w:t>
      </w:r>
    </w:p>
    <w:p>
      <w:pPr>
        <w:pStyle w:val="Normal"/>
        <w:rPr>
          <w:lang w:val="en-US"/>
        </w:rPr>
      </w:pPr>
      <w:r>
        <w:rPr>
          <w:lang w:val="en-US"/>
        </w:rPr>
        <w:t>Вартапетов Л.Г. Кулики средней тайги Обь-Иртышского междуречья // Орнитология. – Вып. 17. – М.: Изд-во МГУ, 1982. – С. 159 – 160.</w:t>
      </w:r>
    </w:p>
    <w:p>
      <w:pPr>
        <w:pStyle w:val="Normal"/>
        <w:rPr/>
      </w:pPr>
      <w:r>
        <w:rPr>
          <w:lang w:val="en-US"/>
        </w:rPr>
        <w:t>Вартапетов Л.Г. Материалы к распространению птиц в Западной Сибири // Материалы к распространению птиц на Урале, в Приуралье и Западной Сибири. – Екатеринбург, 1997. – С. 172 – 181.</w:t>
      </w:r>
    </w:p>
    <w:p>
      <w:pPr>
        <w:pStyle w:val="Normal"/>
        <w:rPr/>
      </w:pPr>
      <w:r>
        <w:rPr>
          <w:lang w:val="en-US"/>
        </w:rPr>
        <w:t>Вартапетов Л.Г. Основные предпосылки и принципы охраны и рационального использования птиц северной тайги Западной Сибири // Биологическая наука и образование в педагогических вузах. Проблемы биологической науки и образования в педагогических вузах. Материалы Всероссийской научно-практической конференции. – Новосибирск, 2001. – С. 41 – 48.</w:t>
      </w:r>
    </w:p>
    <w:p>
      <w:pPr>
        <w:pStyle w:val="Normal"/>
        <w:rPr>
          <w:lang w:val="en-US"/>
        </w:rPr>
      </w:pPr>
      <w:r>
        <w:rPr>
          <w:lang w:val="en-US"/>
        </w:rPr>
        <w:t>Вартапетов Л.Г. Основные принципы охраны и рационального использования птиц северной тайги Западной Сибири // Экология и рациональное природопользование на рубеже веков. Итоги и перспективы. Материалы международной конференции. – Т. I. – Томск, 2000. – С. 87 – 88.</w:t>
      </w:r>
    </w:p>
    <w:p>
      <w:pPr>
        <w:pStyle w:val="Normal"/>
        <w:rPr/>
      </w:pPr>
      <w:r>
        <w:rPr>
          <w:lang w:val="en-US"/>
        </w:rPr>
        <w:t>Вартапетов Л.Г. Особенности пространственных изменений сообществ позвоночных таежных междуречий Западной Сибири // VII Всесоюзная зоогеографическая конференция. Тезисы докладов. – М.: Наука, 1979. – С. 101 – 104.</w:t>
      </w:r>
    </w:p>
    <w:p>
      <w:pPr>
        <w:pStyle w:val="Normal"/>
        <w:rPr>
          <w:lang w:val="en-US"/>
        </w:rPr>
      </w:pPr>
      <w:r>
        <w:rPr>
          <w:lang w:val="en-US"/>
        </w:rPr>
        <w:t>Вартапетов Л.Г. Оценка численности и охрана куликов в средней тайге Обь-Иртышского междуречья // // XXVI съезд КПСС и управление научно-техническим и социальным прогрессом. – Новосибирск, 1982. – С. 147 – 151.</w:t>
      </w:r>
    </w:p>
    <w:p>
      <w:pPr>
        <w:pStyle w:val="Normal"/>
        <w:rPr>
          <w:lang w:val="en-US"/>
        </w:rPr>
      </w:pPr>
      <w:r>
        <w:rPr>
          <w:lang w:val="en-US"/>
        </w:rPr>
        <w:t>Вартапетов Л.Г. Оценка эффективности особо охраняемых природных территорий северной тайги Западной Сибири как резерватов птиц // Экология и рациональное природопользование на рубеже веков. Итоги и перспективы. Материалы международной конференции. – Т. II. – Томск, 2000. – С. 32 – 33.</w:t>
      </w:r>
    </w:p>
    <w:p>
      <w:pPr>
        <w:pStyle w:val="Normal"/>
        <w:rPr/>
      </w:pPr>
      <w:r>
        <w:rPr>
          <w:lang w:val="en-US"/>
        </w:rPr>
        <w:t>Вартапетов Л.Г. Пространственная структура и организация зимнего населения птиц лесной зоны Западно-Сибирской равнины // Материалы 10-й Всесоюзной орнитологической конференции. – Ч. 2. – Минск, 1991. – С. 102 – 104.</w:t>
      </w:r>
    </w:p>
    <w:p>
      <w:pPr>
        <w:pStyle w:val="Normal"/>
        <w:rPr/>
      </w:pPr>
      <w:r>
        <w:rPr>
          <w:lang w:val="en-US"/>
        </w:rPr>
        <w:t>Вартапетов Л.Г. Пространственная структура и организация зимнего населения птиц лесной зоны Приобья // Сибирский экологический журнал. – Т. 2. – № 2. – Новосибирск, 1995. – С. 146 – 159.</w:t>
      </w:r>
    </w:p>
    <w:p>
      <w:pPr>
        <w:pStyle w:val="Normal"/>
        <w:rPr/>
      </w:pPr>
      <w:r>
        <w:rPr>
          <w:lang w:val="en-US"/>
        </w:rPr>
        <w:t>Вартапетов Л.Г. Пространственно-типологическая структура сообществ птиц таежных междуречий Западной Сибири // Материалы II конференции молодых ученых ВНИИ природы. – М. – № 100/80 Деп.</w:t>
      </w:r>
    </w:p>
    <w:p>
      <w:pPr>
        <w:pStyle w:val="Normal"/>
        <w:rPr>
          <w:lang w:val="en-US"/>
        </w:rPr>
      </w:pPr>
      <w:r>
        <w:rPr>
          <w:lang w:val="en-US"/>
        </w:rPr>
        <w:t>Вартапетов Л.Г. Птицы северной тайги Западной Сибири: пространственная организация и антропогенная трансформация населения, ресурсы и охрана // Автореферат диссертации на соискание уч. степ. докт. биол. наук. – М., 1999. – 43 с.</w:t>
      </w:r>
    </w:p>
    <w:p>
      <w:pPr>
        <w:pStyle w:val="Normal"/>
        <w:rPr>
          <w:lang w:val="en-US"/>
        </w:rPr>
      </w:pPr>
      <w:r>
        <w:rPr>
          <w:lang w:val="en-US"/>
        </w:rPr>
        <w:t xml:space="preserve"> </w:t>
      </w:r>
      <w:r>
        <w:rPr>
          <w:lang w:val="en-US"/>
        </w:rPr>
        <w:t xml:space="preserve">Вартапетов Л.Г. Птицы северной тайги Западно-Сибирской равнины . Ключевые слова: авифауна; сообщества птиц; Западно-Сибирская равнина; кадастровая оценка; учеты численности; эколого-географическое распределение; охотничье - промысловые птицы; оценка запасов. В монографии приводится кадастровая оценка запасов всех встреченных видов птиц по рез-там многолетних учетов на ландшафтной основе. Описывается внутри- и межсезонная динамика численности и основные периодические явления в их жизни. Для разных сезонов представлены классификации видов птиц по сходству распределения и пространственной изменчивости орнитокомплексов. Оценены сила и общность связи факторов среды и территориальной неоднородности сообществ птиц. Рассмотрены тенденции пространственных и межсезонных изменений орнитокомплексов. Даны х-ки размещения ресурсов охотничье-промысловых видов и определяется влияние нефтедобычи и урбанизации на население птиц. Анализируются эколого-географические особенности распределения видов и неоднородности сообществ птиц, связанные с переходом от бореального биогеографического пояса к гипоарктическому. Ил. 9. Табл. 27. Библ. 164. </w:t>
      </w:r>
    </w:p>
    <w:p>
      <w:pPr>
        <w:pStyle w:val="Normal"/>
        <w:rPr>
          <w:lang w:val="en-US"/>
        </w:rPr>
      </w:pPr>
      <w:r>
        <w:rPr>
          <w:lang w:val="en-US"/>
        </w:rPr>
        <w:t>Вартапетов Л.Г. Птицы северной тайги Западно-Сибирской равнины. - Новосибирск: Наука, 1998. - 326 с.</w:t>
      </w:r>
    </w:p>
    <w:p>
      <w:pPr>
        <w:pStyle w:val="Normal"/>
        <w:rPr>
          <w:lang w:val="en-US"/>
        </w:rPr>
      </w:pPr>
      <w:r>
        <w:rPr>
          <w:lang w:val="en-US"/>
        </w:rPr>
        <w:t>Вартапетов Л.Г. Птицы северной тайги Западно-Сибирской равнины. – Новосибирск: Наука, 1998. – 327 с.</w:t>
      </w:r>
    </w:p>
    <w:p>
      <w:pPr>
        <w:pStyle w:val="Normal"/>
        <w:rPr>
          <w:lang w:val="en-US"/>
        </w:rPr>
      </w:pPr>
      <w:r>
        <w:rPr>
          <w:lang w:val="en-US"/>
        </w:rPr>
        <w:t>Вартапетов Л.Г. Птицы таежных междуречий Западной Сибири. – Новосибирск: Наука, 1984. – 246 с.</w:t>
      </w:r>
    </w:p>
    <w:p>
      <w:pPr>
        <w:pStyle w:val="Normal"/>
        <w:rPr>
          <w:lang w:val="en-US"/>
        </w:rPr>
      </w:pPr>
      <w:r>
        <w:rPr>
          <w:lang w:val="en-US"/>
        </w:rPr>
        <w:t>Вартапетов Л.Г. Сообщества позвоночных таежных междуречий Западной Сибири (на примере птиц, мелких млекопитающих и земноводных). – Автореферат диссертации на соискание уч. степ. канд. биол. наук. – Новосибирск, 1980. – 19 с.</w:t>
      </w:r>
    </w:p>
    <w:p>
      <w:pPr>
        <w:pStyle w:val="Normal"/>
        <w:rPr>
          <w:lang w:val="en-US"/>
        </w:rPr>
      </w:pPr>
      <w:r>
        <w:rPr>
          <w:lang w:val="en-US"/>
        </w:rPr>
        <w:t>Вартапетов Л.Г. Сообщества птиц нефтепромыслов северной тайги Западной Сибири // Орнитологические проблемы Сибири. Тез. докладов к конференции. – Барнаул, 1991. – С. 165 – 166.</w:t>
      </w:r>
    </w:p>
    <w:p>
      <w:pPr>
        <w:pStyle w:val="Normal"/>
        <w:rPr/>
      </w:pPr>
      <w:r>
        <w:rPr>
          <w:lang w:val="en-US"/>
        </w:rPr>
        <w:t>Вартапетов Л.Г. Хищные птицы таежных междуречий Западной Сибири // Экология хищных птиц. – М.: Наука, 1983. – С. 111 – 115.</w:t>
      </w:r>
    </w:p>
    <w:p>
      <w:pPr>
        <w:pStyle w:val="Normal"/>
        <w:ind w:firstLine="539"/>
        <w:rPr>
          <w:lang w:val="en-US"/>
        </w:rPr>
      </w:pPr>
      <w:r>
        <w:rPr>
          <w:lang w:val="en-US"/>
        </w:rPr>
        <w:t xml:space="preserve">Вартапетов Л.Г. Экология птиц // Учебное пособие. - Новосибирск. Ключевые слова: учебные пособия; экология птиц. В учебном пособии рассматриваются основные проблемы экологии птиц. Приводятся экологические хар-ки морфологии, анатомии, систематики и эволюции птиц. Рассматриваются эколого-физиологические особенности птиц, связанные с их движением и питанием, а также экологические аспекты их поведения, сигнализации и ориентации. Проанализированы основные периодические явления в жизни птиц, их распространение и численность, охарактеризованы задачи и рез-ты орнитологического мониторинга. Основные сведения и положения учебного курса служат основой для решения проблем эволюционно-экологической теории, биогеографии и природопользования. Учебное пособие предназначено для студентов-биологов, аспирантов и преподавателей биологии. </w:t>
      </w:r>
    </w:p>
    <w:p>
      <w:pPr>
        <w:pStyle w:val="Normal"/>
        <w:rPr>
          <w:lang w:val="en-US"/>
        </w:rPr>
      </w:pPr>
      <w:r>
        <w:rPr>
          <w:lang w:val="en-US"/>
        </w:rPr>
        <w:t xml:space="preserve">Вартапетов Л.Г. Эколого-экономическая оценка воздействия разработки нефтяных месторождений на население птиц и эффективности ООПТ для сохранения орнитокомплексов в северной тайге Западной Сибири // Исследования эколого-географических проблем природопользования для обеспечения территориальной организации и устойчивости развития нефтегазовых регионов России: Теория, методы и практика, 2001, С. 148-151. Ключевые слова: птицы; орнитокомплексы; видовое богатство; видовое разнообразие; антропогенное воздействие; нефтепромыслы; эколого-экономическая оценка; охраняемые территории; охрана птиц; редкие и исчезающие виды; охотничье-промысловые виды; биосферная ценность населения птиц; северная тайга Зап. Сибири. Птиц учитывали на постоянных маршрутах. Суммарная протяженность учетов птиц с 1.06 по 31.08 за период 1974-1991 гг., составила ~ 3000 км. Для анализа использовались среднелетние х-ки населения птиц, усредненные по территории нефтепромыслов, расположенных среди редкостойных лесов, озерно-лесоболотных комплексов и плоскобугристых болот. Под воздействием нефтедобычи 17 видов птиц перестают встречаться, но появляются 6 новых видов, к-рые гнездятся севернее. Видовое богатство птиц на нефтепромыслах сокращается с 92 до 81 вида, т. е. на 12%. Видовое разнообразие уменьшается менее заметно, на 5%. Биомасса птиц уменьшается на 26%, в основном, за счет сокращения численности охотничье-промысловых видов. Становится больше доля наземных птиц и меньше - кронников и кустарниковых. Фаунистический состав орнитокомплексов по числу особей претерпевает сходные изменения. За счет сокращения обилия лесных птиц заметно снижается представленность сибирского типа фауны. Доля широко распространенных видов (транспалеарктов) соответственно возрастает. Эта тенденция деградации сообществ птиц при дальнейшем воздействии разработок нефтяных месторождений будет усиливаться за счет продолжения синантропизации орнитокомплексов. Влияние нефтепромыслов на охотничьих птиц сводится гл. обр. к снижению численности оседлых и гнездящихся перелетных птиц. Это связано с загрязнением, разливами нефти, с созданием сети дорог и фрагментарностью лесных массивов, с фактором беспокойства и браконьерской охотой. В то же время на нефтепромыслах увеличивается численность водоплавающих на пролете, чему способствует образование техногенных мелководных кормных водоемов, а сочетание их с песчаными насыпями гидронамывов привлекает пролетных куликов. Однако это увеличение кратковременно и не компенсирует уменьшения обилия гнездящихся птиц. В рез-те суммарное обилие охотничьих птиц в среднем по всем нефтепромыслам уменьшается на 32%, по сравнению с их ненарушенными природными аналогами. Особенно резко снижается численность куриных (на 75%), в меньшей степени - водоплавающих (на 18%) и не изменяется - куликов. Видовое богатство охотничьих птиц тоже заметно снижается (на 25%; с 20 до 15 видов). Стоимость и особенно биомасса их уменьшаются еще более существенно (на 33 и 45%). В рез-те для подзональной полосы типичной сев. тайги Зап.-Сибирской равнины запас охотничьих птиц, его биомасса и стоимость с учетом изменений, происшедших только в местах нефтедобычи уменьшаются соотв. на 1,6; 2,2 и 1,6%, что в абс. выражении составляет 288 тыс. особей, 175 т и 31 млн. рублей. С учетом оценок зон влияния нефтепромыслов, населенных пунктов и сетей коммуникаций это уменьшение значительно сильнее и составляет ~ 11% запаса и стоимости охотничьих птиц и 15% их биомассы, а в абс. выражении потери оцениваются в 2 млн. особей, 205 млн. рублей и 770 т. Особо охраняемые природные территории (ООПТ), функционируя как единая сеть природных резерватов, должны обеспечивать охрану птиц: поддержание и восстановление численности всех редких и исчезающих, а также и охотничье-промысловых видов птиц, и сохранение биологического разнообразия. Выделили общий критерий биоценотической значимости орнитокомплексов. В качестве критерия использовалась биосферная ценность сообществ птиц. Необходимость ее применения определялась тем, что население птиц, наряду с хоз. стоимостью (выгода от эксплуатации ресурса) имеет биосферную или ресурсную в широком смысле ценность, поддерживал стабильность биоценозов и рассматривается как информационный, генетический, эстетический и др. виды ресурсов. Эта ценность рассчитывалась по стоимости восстановления численности животных, пострадавших от хоз. воздействий или экол. нарушений, к-рая приводится в "Официальных таксах возмещения ущерба от незаконной добычи или уничтожения животных без использования". Занимая лишь 2,8% площади сев. тайги, ООПТ поддерживают существование 85% всех видов птиц и 16 из 18 редких видов этой подзоны. По биосферной ценности всех птиц на единицу площади резерваты превосходят аналогичные показатели для всей подзоны, что позволяет рассматривать систему ООПТ, как поддерживающую биоразнообразие северотаежных орнитокомплексов. Для эффективной охраны природных комплексов, в т. ч. сообществ птиц, и для поддержания их экол. устойчивости требуется расширение сети ООПТ, организация системы мониторинга птиц на базе существующих резерватов, с целью оценки современного экол. состояния населения птиц, прогноза его изменений и разработки мер предотвращения нежелательных последствий антропогенной трансформации орнитокомплексов. Под воздействием нефтегазового комплекса ценность ресурса охотничье-промысловых птиц сократилась на 11%, а ООПТ обеспечивают сохранение лишь 5% их биосферной ценности. Поэтому в качестве меры, компенсирующей негативное воздействие нефтегазового комплекса, требуется увеличить площадь ООПТ в 2,2 раза, т. е. довести от существующих 2,8% до 6,2% территории западносибирской сев. тайги. Табл. 1. Библ. 12. </w:t>
      </w:r>
    </w:p>
    <w:p>
      <w:pPr>
        <w:pStyle w:val="Normal"/>
        <w:rPr/>
      </w:pPr>
      <w:r>
        <w:rPr>
          <w:lang w:val="en-US"/>
        </w:rPr>
        <w:t>Вартапетов Л.Г. Эколого-экономическая оценка воздействия разработки нефтяных месторождений на население птиц и эффективности ООПТ для сохранения орнитокомплексов в северной тайге Западной Сибири // Исследования эколого-географических проблем природопользования для обеспечения территориальной организации и устойчивости развития нефтегазовых регионов России. Теория, методы и практика. – Нижневартовск: Приобье, 2000. – С. 148 –151.</w:t>
      </w:r>
    </w:p>
    <w:p>
      <w:pPr>
        <w:pStyle w:val="Normal"/>
        <w:rPr>
          <w:lang w:val="en-US"/>
        </w:rPr>
      </w:pPr>
      <w:r>
        <w:rPr>
          <w:lang w:val="en-US"/>
        </w:rPr>
        <w:t>Вартапетов Л.Г., Блинов В.Н., Жуков В.С. Врановые окрестностей Новосибирского научного центра // Экология, биоценотическое и хозяйственное значение врановых птиц. – М.: Наука, 1984. – С. 99 – 101.</w:t>
      </w:r>
    </w:p>
    <w:p>
      <w:pPr>
        <w:pStyle w:val="Normal"/>
        <w:rPr>
          <w:lang w:val="en-US"/>
        </w:rPr>
      </w:pPr>
      <w:r>
        <w:rPr>
          <w:lang w:val="en-US"/>
        </w:rPr>
        <w:t>Вартапетов Л.Г., Блинов В.Н., Жуков В.С. Динамика летнего населения птиц диффузного города (на примере Новосибирского Академгородка) // Экологические исследования и охрана птиц Прибалтийских республик. – Каунас, 1982. – С. 141 – 143.</w:t>
      </w:r>
    </w:p>
    <w:p>
      <w:pPr>
        <w:pStyle w:val="Normal"/>
        <w:rPr>
          <w:lang w:val="en-US"/>
        </w:rPr>
      </w:pPr>
      <w:r>
        <w:rPr>
          <w:lang w:val="en-US"/>
        </w:rPr>
        <w:t>Вартапетов Л.Г., Блинов В.Н., Жуков В.С. Пространственно-временная структура и организация летнего населения птиц Новосибирского Академгородка // Птицы и урбанизированный ландшафт. – Каунас, 1984. – С. 35 – 37.</w:t>
      </w:r>
    </w:p>
    <w:p>
      <w:pPr>
        <w:pStyle w:val="Normal"/>
        <w:rPr>
          <w:lang w:val="en-US"/>
        </w:rPr>
      </w:pPr>
      <w:r>
        <w:rPr>
          <w:lang w:val="en-US"/>
        </w:rPr>
        <w:t>Вартапетов Л.Г., Блинов В.Н., Жуков В.С. Пространственно-временная динамика летнего населения птиц Новосибирского Академгородка и его лесопарковой зоны // Фауна, таксономия, экология млепитающих и птиц. – Новосибирск, 1987. – С. 141 – 170.</w:t>
      </w:r>
    </w:p>
    <w:p>
      <w:pPr>
        <w:pStyle w:val="Normal"/>
        <w:rPr>
          <w:lang w:val="en-US"/>
        </w:rPr>
      </w:pPr>
      <w:r>
        <w:rPr>
          <w:lang w:val="en-US"/>
        </w:rPr>
        <w:t>Вартапетов Л.Г., Волков А.Е., Гаврилов А.А., Равкин Ю.С., Равкин Е.С., Жуков В.С., Гермогенов Н.И. 2004 Классификация населения птиц Средней Сибири // Сибирская зоологическая конференция. Новосибирск, 2004, с. 114-115.</w:t>
      </w:r>
    </w:p>
    <w:p>
      <w:pPr>
        <w:pStyle w:val="Normal"/>
        <w:rPr/>
      </w:pPr>
      <w:r>
        <w:rPr/>
        <w:t>Вартапетов Л.Г., Кузнецова Д.В., Саловаров В.О., Чупин И.И., Волков А.Е., Гаврилов А.А., Равкин Ю.С., Равкин Е.С., Жуков B.C., Тертицкий Г.М. 2006. Классификация населения птиц Средней Сибири // Развитие современной орнитологии в Сев. Евразии: Тр. XII Междунар. орнитол. конф. Сев. Евразии.- Ставрополь, 2006.- С. 172-190.</w:t>
      </w:r>
    </w:p>
    <w:p>
      <w:pPr>
        <w:pStyle w:val="Normal"/>
        <w:rPr/>
      </w:pPr>
      <w:r>
        <w:rPr>
          <w:lang w:val="en-US"/>
        </w:rPr>
        <w:t>Вартапетов Л.Г., Кузнецова Д.В., Саловаров В.О., Чупин И.И., Волков А.С., Гаврилов А.А., Равкин Ю.С., Равкин Е.С., Жуков В.С. 2006. Классификационные и структурные особенности населения птиц Средней Сибири // Орнитологические исследования в Северной Евразии. Ставрополь, 2006, с. 107–108.</w:t>
      </w:r>
    </w:p>
    <w:p>
      <w:pPr>
        <w:pStyle w:val="Normal"/>
        <w:rPr>
          <w:lang w:val="en-US"/>
        </w:rPr>
      </w:pPr>
      <w:r>
        <w:rPr>
          <w:lang w:val="en-US"/>
        </w:rPr>
        <w:t>Вартапетов Л.Г., Ливанов С.Г. Воздействие урбанизации и нефтедобычи на население птиц северной тайги Западно-Сибирской равнины // Вопросы орнитологии. Тез. докладов к V конференции орнитологов Сибири памяти Э.А. Ирисова. – Барнаул, 1995. – С. 148 – 151.</w:t>
      </w:r>
    </w:p>
    <w:p>
      <w:pPr>
        <w:pStyle w:val="Normal"/>
        <w:ind w:firstLine="539"/>
        <w:rPr>
          <w:lang w:val="en-US"/>
        </w:rPr>
      </w:pPr>
      <w:r>
        <w:rPr>
          <w:lang w:val="en-US"/>
        </w:rPr>
        <w:t xml:space="preserve">Вартапетов Л.Г., Ливанов С.Г., Цыбулин С.М. 2005. Широтная зональность и высотная поясность зимнего населения птиц Западной и Южной Сибири // Экология № 1, 2005. - С. 69-72. Ключевые слова: птицы; население; зимнее население; широтная зональность; высотная поясность; Западная Сибирь; Южная Сибирь. В горах Южной Сибири зимнее население птиц в наибольшей степени обедняется при переходе от более кормных и укрытых лесных среднегорных и редколесно-луговых ландшафтов к высокогорным открытым тундровым и тундрово-степным местообитаниям. На Западно-Сибирской равнине аналогичное снижение суммарного обилия, видового богатства и изменение состава населения птиц с юга на север более заметно уже в лесной зоне. Это определяется (как и при подъеме в горы) ухудшением защитных и кормовых свойств местообитаний, в том числе снижением урожайности семян и ягод деревьев и кустарников. Кроме того, такой "опережающий" характер широтно-зональных изменений орнитокомплексов по сравнению с высотно-поясными связан с более существенным ухудшением климатических условий, в том числе воздействием зимних температур, которые наиболее резко снижаются на севере, и быстрым сокращением светлой части суток в том же направлении. Россия, Ин-т систематики и экол. животных СО РАН 630091 Новосибирск. Ил. 2. Библ. 12. </w:t>
      </w:r>
    </w:p>
    <w:p>
      <w:pPr>
        <w:pStyle w:val="Normal"/>
        <w:ind w:firstLine="539"/>
        <w:rPr>
          <w:lang w:val="en-US"/>
        </w:rPr>
      </w:pPr>
      <w:r>
        <w:rPr>
          <w:lang w:val="en-US"/>
        </w:rPr>
        <w:t xml:space="preserve">Вартапетов Л.Г., Ливанов С.Г., Цыбулин С.М. 2005. Широтная зональность и высотная поясность зимнего населения птиц Западной и Южной Сибири // Экология № 1, 2005. - С. 69-72. Ключевые слова: птицы; население; зимнее население; широтная зональность; высотная поясность; Западная Сибирь; Южная Сибирь. В горах Южной Сибири зимнее население птиц в наибольшей степени обедняется при переходе от более кормных и укрытых лесных среднегорных и редколесно-луговых ландшафтов к высокогорным открытым тундровым и тундрово-степным местообитаниям. На Западно-Сибирской равнине аналогичное снижение суммарного обилия, видового богатства и изменение состава населения птиц с юга на север более заметно уже в лесной зоне. Это определяется (как и при подъеме в горы) ухудшением защитных и кормовых свойств местообитаний, в том числе снижением урожайности семян и ягод деревьев и кустарников. Кроме того, такой "опережающий" характер широтно-зональных изменений орнитокомплексов по сравнению с высотно-поясными связан с более существенным ухудшением климатических условий, в том числе воздействием зимних температур, которые наиболее резко снижаются на севере, и быстрым сокращением светлой части суток в том же направлении. Россия, Ин-т систематики и экол. животных СО РАН 630091 Новосибирск. Ил. 2. Библ. 12. </w:t>
      </w:r>
    </w:p>
    <w:p>
      <w:pPr>
        <w:pStyle w:val="Normal"/>
        <w:rPr>
          <w:lang w:val="en-US"/>
        </w:rPr>
      </w:pPr>
      <w:r>
        <w:rPr>
          <w:lang w:val="en-US"/>
        </w:rPr>
        <w:t xml:space="preserve">Вартапетов Л.Г., Ливанов С.Г., Цыбулин С.М., Евсюкова А.К. Зимнее распределении птиц на Западно-Сибирской равнине // Изв. РАН. Сер. биол. № 2, 2005. - С. 201-207. Ключевые слова: население птиц; зимнее распределение; Зап.-Сибирская равнина. В рез-те многолетнего изучения зимнего населения птиц Зап.-Сибирской равнины на ландшафтной основе выяснены региональные и сезонные особенности их распределения. Наибольшая доля видов относится к лесостепному и лесному типам преференции, значительно меньшая - к степному и синантропному и минимальная - к водно-околоводному и тундрово-лесотундровому. Зоны преференции не изменяются или расширяются в зимний период по сравнению с летним послегнездовым лишь у незначительной доли видов; у преобладающего числа видов они сужаются или смещаются. Чаще всего зональные границы предпочитаемых местообитаний сдвигаются к югу, что определяется улучшением климатических, кормовых и защитных условий. Лишь у отдельных видов с сезонно изменяющимся и специализированным питанием эти границы сдвигаются к северу. Россия, Ин-т сист. и экол. животных СО РАН, Новосибирск. Библ. 37. </w:t>
      </w:r>
    </w:p>
    <w:p>
      <w:pPr>
        <w:pStyle w:val="Normal"/>
        <w:rPr>
          <w:lang w:val="en-US"/>
        </w:rPr>
      </w:pPr>
      <w:r>
        <w:rPr>
          <w:lang w:val="en-US"/>
        </w:rPr>
        <w:t>Вартапетов Л.Г., Маркова И.Г., Богомякова Н.Г. Пространственно-временная динамика летнего населения птиц среднетаежного Зауралья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114 – 115.</w:t>
      </w:r>
    </w:p>
    <w:p>
      <w:pPr>
        <w:pStyle w:val="Normal"/>
        <w:rPr>
          <w:lang w:val="en-US"/>
        </w:rPr>
      </w:pPr>
      <w:r>
        <w:rPr>
          <w:lang w:val="en-US"/>
        </w:rPr>
        <w:t>Вартапетов Л.Г., Миловидов С.П., Цыбулин С.М. и др. Пространственная организация зимнего населения птиц Западно-Сибирской равнины // Биологическое разнообразие животных Сибири: Матер. эауч. конф. - Томск: 1998. - С.36 - 37.</w:t>
      </w:r>
    </w:p>
    <w:p>
      <w:pPr>
        <w:pStyle w:val="Normal"/>
        <w:rPr/>
      </w:pPr>
      <w:r>
        <w:rPr>
          <w:lang w:val="en-US"/>
        </w:rPr>
        <w:t>Вартапетов Л.Г., Миловидов С.П., Цыбулин С.М., Юдкин В.А., Буйволов Ю.А., Жуков В.С., Соловьев С.А., Ливанов С.Г., Торопов К.В., Плотников В.Н., Бобков Ю.В. Пространственная организация зимнего населения птиц Западно-Сибирской равнины // Биологическое разнообразие животных Сибири. – Томск, 1998. – С. 36 – 37.</w:t>
      </w:r>
    </w:p>
    <w:p>
      <w:pPr>
        <w:pStyle w:val="Normal"/>
        <w:rPr/>
      </w:pPr>
      <w:r>
        <w:rPr>
          <w:lang w:val="en-US"/>
        </w:rPr>
        <w:t>Вартапетов Л.Г., Равкин Ю.С. 1986. Принципы составления и использования государственного кадастра животного мира на основе использования ЭВМ // Всесоюзное совещание по проблеме кадастра и учета животного мира. - М., 1986. - С. 76-77.</w:t>
      </w:r>
    </w:p>
    <w:p>
      <w:pPr>
        <w:pStyle w:val="Normal"/>
        <w:rPr/>
      </w:pPr>
      <w:r>
        <w:rPr>
          <w:lang w:val="en-US"/>
        </w:rPr>
        <w:t>Вартапетов Л.Г., Равкин Ю.С. Принципы составления и использования государственного кадастра животного мира на основе использования ЭВМ // Всесоюзное совещание по проблеме кадастра и учета животного мира. – М., 1986. – С. 76 – 77.</w:t>
      </w:r>
    </w:p>
    <w:p>
      <w:pPr>
        <w:pStyle w:val="Normal"/>
        <w:rPr/>
      </w:pPr>
      <w:r>
        <w:rPr>
          <w:lang w:val="en-US"/>
        </w:rPr>
        <w:t>Вартапетов Л.Г., Равкин Ю.С., Покровская И.В. и др. 1990. Летний запас охотничье-промысловых птиц в Субарктике и северной тайге Западной Сибири // Экологические и экономические аспекты охраны и рационального использования охотничьих животных и растительных пищевых ресурсов Сибири. Тезисы докладов научной конференции. - Шушенское, 1990. - С. 16-20.</w:t>
      </w:r>
    </w:p>
    <w:p>
      <w:pPr>
        <w:pStyle w:val="Normal"/>
        <w:rPr>
          <w:lang w:val="en-US"/>
        </w:rPr>
      </w:pPr>
      <w:r>
        <w:rPr>
          <w:lang w:val="en-US"/>
        </w:rPr>
        <w:t>Вартапетов Л.Г., Равкин Ю.С., Покровская И.В., Жуков В.С., Тертицкий Г.М., Юдкин В.А., Ануфриев В.М., Вахрушев А.А. Летний запас охотничье-промысловых птиц в Субарктике и северной тайге Западной Сибири // Экологические и экономические аспекты охраны и рационального использования охотничьих животных и растительных пищевых ресурсов Сибири. Тез. докладов научной конференции. – Шушенское, 1990. – С. 16 – 20.</w:t>
      </w:r>
    </w:p>
    <w:p>
      <w:pPr>
        <w:pStyle w:val="Normal"/>
        <w:rPr>
          <w:lang w:val="en-US"/>
        </w:rPr>
      </w:pPr>
      <w:r>
        <w:rPr>
          <w:lang w:val="en-US"/>
        </w:rPr>
        <w:t>Вартапетов Л.Г., Стрельников Е.Г., Антипов А.М., Шор Е.Л., Бобков Ю.В. Редкие виды птиц Ханты-Мансийского автономного округа // Материалы к распространению птиц на Урале, в Приуралье и Западной Сибири. – Екатеринбург, 2000. – С. 49 – 56.</w:t>
      </w:r>
    </w:p>
    <w:p>
      <w:pPr>
        <w:pStyle w:val="Normal"/>
        <w:rPr>
          <w:lang w:val="en-US"/>
        </w:rPr>
      </w:pPr>
      <w:r>
        <w:rPr>
          <w:lang w:val="en-US"/>
        </w:rPr>
        <w:t>Вартапетов Л.Г., Фомин Б.Н. Птицы долины реки Ларьеган // Материалы к распространению птиц на Урале, в Приуралье и Западной Сибири. – Екатеринбург, 1999. – С. 66 – 69.</w:t>
      </w:r>
    </w:p>
    <w:p>
      <w:pPr>
        <w:pStyle w:val="Normal"/>
        <w:rPr>
          <w:lang w:val="en-US"/>
        </w:rPr>
      </w:pPr>
      <w:r>
        <w:rPr>
          <w:lang w:val="en-US"/>
        </w:rPr>
        <w:t>Вартапетов Л.Г., Фомин Б.Н., Равкин Ю.С. 1972. Водоплавающие птицы Уватского района Тюменской области // Ресурсы водоплавающих птиц СССР, их воспроизводство и использование. - М.: МГУ, 1972. Вып. 2. - С. 42-43.</w:t>
      </w:r>
    </w:p>
    <w:p>
      <w:pPr>
        <w:pStyle w:val="Normal"/>
        <w:rPr>
          <w:lang w:val="en-US"/>
        </w:rPr>
      </w:pPr>
      <w:r>
        <w:rPr>
          <w:lang w:val="en-US"/>
        </w:rPr>
        <w:t>Вартапетов Л.Г., Фомин Б.Н., Равкин Ю.С. Водоплавающие птицы Уватского района Тюменской области // Ресурсы водоплавающих птиц СССР, их воспроизводство и использование. – Вып. 2. – М.: Изд-во МГУ, 1972. – С. 42 – 43.</w:t>
      </w:r>
    </w:p>
    <w:p>
      <w:pPr>
        <w:pStyle w:val="Normal"/>
        <w:rPr/>
      </w:pPr>
      <w:r>
        <w:rPr>
          <w:lang w:val="en-US"/>
        </w:rPr>
        <w:t>Вартапетов Л.Г., Фомин Б.Н., Равкин Ю.С., Юдкин В.А. 1984. Структурные особенности летнего населения птиц Обь-Иртышского междуречья средней тайги // VIII Всесоюзная зоогеографическая конференция. - Л., 1984. - С. 287-288.</w:t>
      </w:r>
    </w:p>
    <w:p>
      <w:pPr>
        <w:pStyle w:val="Normal"/>
        <w:rPr/>
      </w:pPr>
      <w:r>
        <w:rPr>
          <w:lang w:val="en-US"/>
        </w:rPr>
        <w:t>Вартапетов Л.Г., Фомин Б.Н., Равкин Ю.С., Юдкин В.А. Структурные особенности летнего населения птиц Обь-Иртышской средней тайги // VIII Всесоюзная зоогеографическая конференция. – М., 1984. – С. 287 – 288.</w:t>
      </w:r>
    </w:p>
    <w:p>
      <w:pPr>
        <w:pStyle w:val="Normal"/>
        <w:rPr>
          <w:lang w:val="en-US"/>
        </w:rPr>
      </w:pPr>
      <w:r>
        <w:rPr>
          <w:lang w:val="en-US"/>
        </w:rPr>
        <w:t xml:space="preserve">Вартапетов Л.Г., Цыбулин С.М., Ливанов С.Г., Юдкин В.А., Жуков В.С. Классификация и пространственная организация зимнего населения птиц Западно-Сибирской равнины // Успехи соврем. биол. N 6, 2001, т.121.- С. 604-614. Ключевые слова: сообщества птиц; зимнее население; численность; распределение; классификация; инвазионный тип населения; кормовые условия; Зап.-Сибирская равнина. На основе многолетних сведений по численности и распределению птиц Зап.-Сибирской равнины во всех типах ландшафтов и природных зонах, за исключением тундровой, составлена классификация их зимнего населения. Выявлена территориальная неоднородность орнитокомплексов, основные тренды к-рой связаны с кормностью местообитаний и зональностью. К значимым факторам среды, определяющим облик зимнего населения птиц, относятся также облесенность, состав лесообразующих пород, укрытость, провинциальность, антропогенное влияние, урожай семян и ягод деревьев и кустарников, наличие тростникового яруса. Специфика территориальной изменчивости зимних сообществ птиц по сравнению с летними заключается в формировании инвазионного типа населения, в усилении воздействия кормности местообитаний и ослабления влияния зональности. Россия, Ин-т систематики и экологии животных СО РАН, Новосибирск. Ил. 2. Табл. 1. Библ. 57. </w:t>
      </w:r>
    </w:p>
    <w:p>
      <w:pPr>
        <w:pStyle w:val="Normal"/>
        <w:rPr>
          <w:lang w:val="en-US"/>
        </w:rPr>
      </w:pPr>
      <w:r>
        <w:rPr>
          <w:lang w:val="en-US"/>
        </w:rPr>
        <w:t xml:space="preserve">Вартапетов Л.Г., Цыбулин С.М., Миловидов С.П. Сезонные особенности зональных изменений населения птиц Западно-Сибирской равнины // Зоол. ж. N 1, 2003, т.82, С. 52-61. Ключевые слова: население птиц; зональные изменения; сезонные особенности; Зап.-Сибирская равнина. В рез-те многолетнего изучения населения птиц во всех природных зонах Зап.-Сибирской равнины выявлены: преобладающие виды, суммарное обилие, видовое богатство и биомасса птиц, а также их фаунистический состав, ярусное распределение и соотношение основных групп потребляемых кормов. Зональные изменения летнего населения птиц проявляются преимущественно в резкой смене бореальных орнитокомплексов гипоарктическими при переходе от средней к сев. тайге. Обеднение населения, а также постепенное и последовательное замещение одних видов другими выражены в меньшей степени. Северотаежные, лесотундровые и даже тундровые летние орнитокомплексы отличаются от расположенных южнее более высокими показателями плотности населения и биомассы; большей долей птиц, собирающих корм на земле и воде; возрастанием доли вегетативных частей растений и позвоночных животных в рационе птиц; увеличением роли в сообществах транспалеарктов и арктических видов. Зимой от подтаежных лесов до лесотундры резко снижается суммарное обилие птиц и кол-во бореальных видов. На юге Зап. Сибири (от юж. тайги до степи) зональные изменения населения птиц менее выражены и более постепенны в связи с большей продолжительностью и интенсивностью антропогенной трансформации местообитаний. Они сводятся в основном к смене лесных видов летом птицами агроценозов и зимой синантропами. При переходе от летнего к зимнему сезону для западносибирских орнитокомплексов в целом возрастает доля птиц, кормящихся в кронах и на стволах деревьев, и участие представителей сибирского и арктического типов фауны, а также становится характерным преобладание семян, ягод и кормов антропогенного происхождения. Россия, Ин-т сист. и экол. животных СО РАН, Новосибирск. Ил. 2. Табл. 6. Библ. 49. </w:t>
      </w:r>
    </w:p>
    <w:p>
      <w:pPr>
        <w:pStyle w:val="Normal"/>
        <w:rPr>
          <w:lang w:val="en-US"/>
        </w:rPr>
      </w:pPr>
      <w:r>
        <w:rPr>
          <w:lang w:val="en-US"/>
        </w:rPr>
        <w:t>Вартапетов Л.Г., Цыбулин С.М., Равкин Ю.С., Стопалов В.С. 1980. Географическая изменчивость населения северной тайги Западной Сибири // Проблемы зоогеографии и истории фауны. - Новосибирск: Наука, 1980. - С. 145-156.</w:t>
      </w:r>
    </w:p>
    <w:p>
      <w:pPr>
        <w:pStyle w:val="Normal"/>
        <w:rPr>
          <w:lang w:val="en-US"/>
        </w:rPr>
      </w:pPr>
      <w:r>
        <w:rPr>
          <w:lang w:val="en-US"/>
        </w:rPr>
        <w:t>Вартапетов Л.Г., Цыбулин С.М., Равкин Ю.С., Стопалов В.С. Географическая изменчивость населения птиц северной тайги Западной Сибири // Проблемы зоогеографии и истории фауны. – Новосибирск: Наука, 1980. – С. 145 – 156.</w:t>
      </w:r>
    </w:p>
    <w:p>
      <w:pPr>
        <w:pStyle w:val="Normal"/>
        <w:rPr>
          <w:lang w:val="en-US"/>
        </w:rPr>
      </w:pPr>
      <w:r>
        <w:rPr>
          <w:lang w:val="en-US"/>
        </w:rPr>
        <w:t>Вартапетов Л.Г., Юдкин В.А. Воздействие нефтегазодобычи и урбанизации на сообщества наземных позвоночных // Успехи современной биологии. – Вып. 2. – Т. 118. – С. 216 – 227.</w:t>
      </w:r>
    </w:p>
    <w:p>
      <w:pPr>
        <w:pStyle w:val="Normal"/>
        <w:rPr>
          <w:rFonts w:eastAsia="MS Mincho;Arial Unicode MS"/>
          <w:lang w:val="en-US"/>
        </w:rPr>
      </w:pPr>
      <w:r>
        <w:rPr>
          <w:rFonts w:eastAsia="MS Mincho;Arial Unicode MS"/>
          <w:lang w:val="en-US"/>
        </w:rPr>
        <w:t xml:space="preserve">Вартапетов Л.Г., Юдкин В.А. Воздействие нефтегазодобычи и урбанизации на сообщества наземных позвоночных  // Успехи соврем. биол. № 2, 1998, т.118, 216-226. Ключевые слова: наземные позвоночные; антропогенное воздействие; нефтегазодобыча; урбанизация. Обширные исследования, выполненные на ландшафтной основе на севере Зап. Сибири, показали увеличение численности птиц, преимущественно околоводных и водоплавающих, полевок, кормящихся вегетативными частями и семенами растений, а также земноводных в местах разработки газовых и нефтяных месторождений. Это увеличение определяется улучшением репродуктивных и трофических условий для некоторых видов животных в рез-те техногенной трансформации ландшафтов и наиболее характерно для газопромыслов тундры и лесотундры. На нефтепромыслах северной тайги сильнее выражена деградация сообществ наземных позвоночных. Она сводится к снижению численности лесных грызунов, насекомоядных и птиц. Кроме того, становится меньше редких и крупных птиц, особенно хищных и охотничье-промысловых, и больше синатропных. Наиболее заметна деградация сообществ в городах, где лишь 8% от общего числа видов, встреченных в природных и городских местообитаниях, увеличивают свою численность в рез-те урбанизации. Обилие остальных видов резко сокращается, а их большая часть перестает встречаться совсем в городских и промышленных ландшафтах. Россия, ин-т систематики и экологии животных СО РАН, Новосибирск. Табл. 2. Библ. 47. </w:t>
      </w:r>
    </w:p>
    <w:p>
      <w:pPr>
        <w:pStyle w:val="Normal"/>
        <w:rPr>
          <w:lang w:val="en-US"/>
        </w:rPr>
      </w:pPr>
      <w:r>
        <w:rPr>
          <w:lang w:val="en-US"/>
        </w:rPr>
        <w:t>Вартапетов Л.Г., Юдкин В.А. Птицы притымской средней тайги // Материалы к распространению птиц на Урале, в Приуралье и Западной Сибири. – Екатеринбург, 1999. – С. 69 – 71.</w:t>
      </w:r>
    </w:p>
    <w:p>
      <w:pPr>
        <w:pStyle w:val="Normal"/>
        <w:rPr/>
      </w:pPr>
      <w:r>
        <w:rPr/>
        <w:t>Вартапетов Л.Г.1998. Птицы северной тайги Западно-Сибирской равнины. Новосибирск: Наука, 1998. - 327 с.</w:t>
      </w:r>
    </w:p>
    <w:p>
      <w:pPr>
        <w:pStyle w:val="Normal"/>
        <w:rPr>
          <w:lang w:val="en-US"/>
        </w:rPr>
      </w:pPr>
      <w:r>
        <w:rPr>
          <w:lang w:val="en-US"/>
        </w:rPr>
        <w:t>Вартапетов Л.Г., Цыбулин С.М., Ливанов С.Г., Юдкин В.А., Жуков В.С. Классификация и пространственная организация зимнего населения птиц Западно-Сибирской равнины // Успехи современной биологии. – Т. 121. – № 6. – 2001. – С. 615 – 625.</w:t>
      </w:r>
    </w:p>
    <w:p>
      <w:pPr>
        <w:pStyle w:val="Normal"/>
        <w:rPr>
          <w:rFonts w:eastAsia="MS Mincho;Arial Unicode MS"/>
        </w:rPr>
      </w:pPr>
      <w:r>
        <w:rPr>
          <w:rFonts w:eastAsia="MS Mincho;Arial Unicode MS"/>
        </w:rPr>
        <w:t xml:space="preserve">Варшавский Б.С., Варшавский С.Н., Гарбузов В.К., Шилов М.Н., Шутов П.Н. 1980. Некоторые особенности экологии питания степного орла в Мугоджарах и смежных районах и их связь с пищевой специализацией вида. М-лы к 3-му Всес. совещ. "Вид и его продуктивность в пределах ареала", Паланга. Вильнюс. 1980. - С. 89-90. степной орёл-распр, троф. Варшавский Б. С. 5 Некоторые ландшафтно-экологические особенности питания курганника, могильника и степного орла в Северном Приаралье. Бюлл. МОИП т. LXXVIII (3) 1973. М. 1973. - С. 30-37. курганник, могильник, степной орёл-распр, троф. </w:t>
      </w:r>
    </w:p>
    <w:p>
      <w:pPr>
        <w:pStyle w:val="Normal"/>
        <w:rPr>
          <w:lang w:val="en-US"/>
        </w:rPr>
      </w:pPr>
      <w:r>
        <w:rPr>
          <w:lang w:val="en-US"/>
        </w:rPr>
        <w:t>Варшавский С. Н., Бондаренко Г. В., Тучин А. В. Особенности годового цикла грача в антропогенном ландшафте // Экол. И численность вранов. птиц России и сопред. государств : Матер. 4 Совещ. по экол. вранов. птиц, [Казань, 1996]. - Казань, 1996. - С. 53-55. Обобщаются данные фенологических наблюдений за грачами в г. Саратове и Саратовской обл. Отмечены особенности экологии, гнездования и размножения грачей. Популяция грача в Саратове с конца 50-х гг. по начало 90-х гг. возросла по числу колоний почти в 5 и по кол-ву гнезд в 8-10 раз. Подсчитано, что ежегодный прирост гнездящихся птиц составил 6-8%. Россия, Саратовский педин-т, г. Саратов.</w:t>
      </w:r>
    </w:p>
    <w:p>
      <w:pPr>
        <w:pStyle w:val="Normal"/>
        <w:rPr>
          <w:rFonts w:eastAsia="MS Mincho;Arial Unicode MS"/>
        </w:rPr>
      </w:pPr>
      <w:r>
        <w:rPr>
          <w:rFonts w:eastAsia="MS Mincho;Arial Unicode MS"/>
        </w:rPr>
        <w:t>Варшавский С.Н. 1977. Многолетняя динамика численности зимующей популяции врановых птиц в северной части Нижнего Поволжья // Бюлл. МОИП. Отд. биол.- М., 1977. Т. 82. т. 5. - С. 51-57.</w:t>
      </w:r>
    </w:p>
    <w:p>
      <w:pPr>
        <w:pStyle w:val="Normal"/>
        <w:rPr/>
      </w:pPr>
      <w:r>
        <w:rPr/>
        <w:t>Варшавский С.Н. 1981. Современное расселение и расширение ареала кольчатой горлицы на юго-востоке Европейской части СССР // Бюллетень МОИП. Отд. биол. - М. - Т. 86, вып. 1. - С. 27-30.</w:t>
      </w:r>
    </w:p>
    <w:p>
      <w:pPr>
        <w:pStyle w:val="Normal"/>
        <w:rPr>
          <w:rFonts w:eastAsia="MS Mincho;Arial Unicode MS"/>
        </w:rPr>
      </w:pPr>
      <w:r>
        <w:rPr>
          <w:rFonts w:eastAsia="MS Mincho;Arial Unicode MS"/>
        </w:rPr>
        <w:t xml:space="preserve">Варшавский С.Н. 1983. Современное изменение распространения и сокращение ареала орла- на-долгохвоста на юго-востоке Европейской части СССР // Охрана хищных птиц. - М. Наука. 1983. - С. 98-101. орлан-долгохвост-распр, биотоп, троф, антр. факт. </w:t>
      </w:r>
    </w:p>
    <w:p>
      <w:pPr>
        <w:pStyle w:val="Normal"/>
        <w:rPr>
          <w:kern w:val="2"/>
          <w:lang w:val="en-US"/>
        </w:rPr>
      </w:pPr>
      <w:r>
        <w:rPr>
          <w:kern w:val="2"/>
          <w:lang w:val="en-US"/>
        </w:rPr>
        <w:t xml:space="preserve">Варшавский С.Н. 1983. Современное изменение распространения и сокращение ареала орлана-долгохвоста на юго-востоке Европейской части СССР // Охрана хищных птиц. – М., 1983. – С. 98-101. </w:t>
      </w:r>
    </w:p>
    <w:p>
      <w:pPr>
        <w:pStyle w:val="Normal"/>
        <w:rPr>
          <w:kern w:val="2"/>
          <w:lang w:val="en-US"/>
        </w:rPr>
      </w:pPr>
      <w:r>
        <w:rPr>
          <w:kern w:val="2"/>
          <w:lang w:val="en-US"/>
        </w:rPr>
        <w:t xml:space="preserve">Варшавский С.Н. 1986. Некоторые редкие и исчезающие хищные птицы Европейского юго-востока // Редкие и исчезающие виды растений и животных, флористические и фаунистические комплексы Северного Кавказа нуждающиеся в охране. – Ставрополь, 1986. – С. 90-91. </w:t>
      </w:r>
    </w:p>
    <w:p>
      <w:pPr>
        <w:pStyle w:val="Normal"/>
        <w:rPr/>
      </w:pPr>
      <w:r>
        <w:rPr/>
        <w:t xml:space="preserve">Варшавский С.Н. 2009. Распространение и особенности пролёта пластинчатоклювых птиц в северном Приаралье </w:t>
      </w:r>
      <w:r>
        <w:rPr>
          <w:spacing w:val="-2"/>
        </w:rPr>
        <w:t xml:space="preserve">// </w:t>
      </w:r>
      <w:r>
        <w:rPr>
          <w:i/>
          <w:spacing w:val="-2"/>
        </w:rPr>
        <w:t>Рус. орнитол. журн</w:t>
      </w:r>
      <w:r>
        <w:rPr>
          <w:spacing w:val="-2"/>
        </w:rPr>
        <w:t xml:space="preserve">. 18. - 522. - С. </w:t>
      </w:r>
      <w:r>
        <w:rPr/>
        <w:t xml:space="preserve">1899-1902 </w:t>
      </w:r>
      <w:r>
        <w:rPr>
          <w:lang w:val="en-US"/>
        </w:rPr>
        <w:t>[</w:t>
      </w:r>
      <w:r>
        <w:rPr/>
        <w:t>1965</w:t>
      </w:r>
      <w:r>
        <w:rPr>
          <w:lang w:val="en-US"/>
        </w:rPr>
        <w:t>].</w:t>
      </w:r>
    </w:p>
    <w:p>
      <w:pPr>
        <w:pStyle w:val="Normal"/>
        <w:rPr>
          <w:rFonts w:eastAsia="MS Mincho;Arial Unicode MS"/>
        </w:rPr>
      </w:pPr>
      <w:r>
        <w:rPr>
          <w:rFonts w:eastAsia="MS Mincho;Arial Unicode MS"/>
        </w:rPr>
        <w:t xml:space="preserve">Варшавский С.Н., Варшавский Б.С., Гарбузов В. К., Камнев П.И., Попов А.В., Шилов М.Н., Щепотьев Н.В. 1983. Особенности размещения и численности популяций степного орла в западной части ареала в связи с численностью малого суслика. Вид и его продуктивность в ареале. М. Наука. - С. 48-53. степной орёл-троф, распр, числ. </w:t>
      </w:r>
    </w:p>
    <w:p>
      <w:pPr>
        <w:pStyle w:val="Normal"/>
        <w:rPr/>
      </w:pPr>
      <w:r>
        <w:rPr/>
        <w:t>Варшавский С.Н., Воронов Н.П., Тучин А.В. 1984. Географические особенности распределения и численности зимующих врановых птиц в европейской части СССР и Средней Азии // Птицы и урбанизированный ландшафт. Каунас, 1984.</w:t>
      </w:r>
    </w:p>
    <w:p>
      <w:pPr>
        <w:pStyle w:val="Normal"/>
        <w:rPr/>
      </w:pPr>
      <w:r>
        <w:rPr>
          <w:kern w:val="2"/>
          <w:lang w:val="en-US"/>
        </w:rPr>
        <w:t>Варшавский С.Н., Крылова К.Т., Шилов М.Н. 1989. О прошлом и современном распространении степного орла в Предкавказье и Донских степях // Экологические проблемы Ставропольского края и сопредельных территорий. – Ставрополь, 1989. – С. 206-207.</w:t>
      </w:r>
    </w:p>
    <w:p>
      <w:pPr>
        <w:pStyle w:val="Normal"/>
        <w:rPr/>
      </w:pPr>
      <w:r>
        <w:rPr/>
        <w:t>Варшавский С.Н., Шилов М.Н. 1989. Некоторые результаты учетов численности и распределения хищных птиц в высокогорье Большого Кавказа в связи с биоценотическими отношениями их с сусликами // Всесоюзное совещание по проблемам кадастра и учета животного мира: Тез. докл. - Уфа. - Ч. 3. - С. 37-39.</w:t>
      </w:r>
    </w:p>
    <w:p>
      <w:pPr>
        <w:pStyle w:val="Normal"/>
        <w:rPr>
          <w:kern w:val="2"/>
          <w:lang w:val="en-US"/>
        </w:rPr>
      </w:pPr>
      <w:r>
        <w:rPr>
          <w:kern w:val="2"/>
          <w:lang w:val="en-US"/>
        </w:rPr>
        <w:t>Варшавский С.Н., Шилов М.Н. 1989. Некоторые результаты учетов численности и распределения хищных птиц Большого Кавказа // Всесоюзное совещание по проблеме кадастра и учета животного мира. – Уфа, 1989. – Ч. 3. – С. 37-39.</w:t>
      </w:r>
    </w:p>
    <w:p>
      <w:pPr>
        <w:pStyle w:val="Normal"/>
        <w:rPr/>
      </w:pPr>
      <w:r>
        <w:rPr/>
        <w:t>Варшавский С.Н., Шилов М.Н. 1989. Некоторые результаты учётов численности и распределения хищных птиц в высокогорье Большого Кавказа в связи с биоценотическими отношениями их с сурками // Материалы Всесоюзного совещания по проблеме кадастра и учёта животного мира. - ч.3 . - Уфа, 1989. - С. 37-39.</w:t>
      </w:r>
    </w:p>
    <w:p>
      <w:pPr>
        <w:pStyle w:val="Normal"/>
        <w:rPr/>
      </w:pPr>
      <w:r>
        <w:rPr/>
        <w:t>Варшавский С.Н., Шилов М.Н. 1989. Некоторые результаты учётов численности и распределения хищных птиц в высокогорье Большого Кавказа в связи с биоценотическими отношениями их с сурками // Материалы Всесоюзного совещания по проблеме кадастра и учёта животного мира. - ч.3 . - Уфа, 1989. - С. 37-39.</w:t>
      </w:r>
    </w:p>
    <w:p>
      <w:pPr>
        <w:pStyle w:val="Normal"/>
        <w:rPr/>
      </w:pPr>
      <w:r>
        <w:rPr/>
        <w:t>Варшавский С.Н., Шилов М.Н. 1989. Сравнительные особенности биотопического распределения численности и экологии некоторых видов хищных птиц в высокогорных ландшафтах Большого Кавказа // Экологические проблемы Ставропольского края и сопредельных территорий: Тез. докл. краевой научн.-практ. конф. - Ставрополь. - С. 184-196.</w:t>
      </w:r>
    </w:p>
    <w:p>
      <w:pPr>
        <w:pStyle w:val="Normal"/>
        <w:rPr/>
      </w:pPr>
      <w:r>
        <w:rPr>
          <w:kern w:val="2"/>
          <w:lang w:val="en-US"/>
        </w:rPr>
        <w:t>Варшавский С.Н., Шилов М.Н. 1989. Сравнительные особенности биотопического распределения, численности и экологии некоторых хищных птиц в высокогорных ландшафтах Большого Кавказа // Экологические проблемы Ставропольского края и сопредельных территорий. – Ставрополь, 1989. – С. 184-196.</w:t>
      </w:r>
    </w:p>
    <w:p>
      <w:pPr>
        <w:pStyle w:val="Normal"/>
        <w:rPr/>
      </w:pPr>
      <w:r>
        <w:rPr/>
        <w:t xml:space="preserve">Варшавский С.Н., Шилов М.Н. 2009. Случай залёта ореховки </w:t>
      </w:r>
      <w:r>
        <w:rPr>
          <w:i/>
          <w:lang w:val="en-US"/>
        </w:rPr>
        <w:t>Nucifraga</w:t>
      </w:r>
      <w:r>
        <w:rPr>
          <w:i/>
        </w:rPr>
        <w:t xml:space="preserve"> </w:t>
      </w:r>
      <w:r>
        <w:rPr>
          <w:i/>
          <w:lang w:val="en-US"/>
        </w:rPr>
        <w:t>caryocatactes</w:t>
      </w:r>
      <w:r>
        <w:rPr/>
        <w:t xml:space="preserve"> на Устюрт </w:t>
      </w:r>
      <w:r>
        <w:rPr>
          <w:spacing w:val="-2"/>
        </w:rPr>
        <w:t xml:space="preserve">// </w:t>
      </w:r>
      <w:r>
        <w:rPr>
          <w:i/>
          <w:spacing w:val="-2"/>
        </w:rPr>
        <w:t>Рус. орнитол. журн</w:t>
      </w:r>
      <w:r>
        <w:rPr>
          <w:spacing w:val="-2"/>
        </w:rPr>
        <w:t xml:space="preserve">. 18. - 519. - С. </w:t>
      </w:r>
      <w:r>
        <w:rPr/>
        <w:t xml:space="preserve">1830 </w:t>
      </w:r>
      <w:r>
        <w:rPr>
          <w:lang w:val="en-US"/>
        </w:rPr>
        <w:t>[</w:t>
      </w:r>
      <w:r>
        <w:rPr/>
        <w:t>1956</w:t>
      </w:r>
      <w:r>
        <w:rPr>
          <w:lang w:val="en-US"/>
        </w:rPr>
        <w:t>].</w:t>
      </w:r>
    </w:p>
    <w:p>
      <w:pPr>
        <w:pStyle w:val="Normal"/>
        <w:rPr>
          <w:rFonts w:eastAsia="MS Mincho;Arial Unicode MS"/>
        </w:rPr>
      </w:pPr>
      <w:r>
        <w:rPr>
          <w:rFonts w:eastAsia="MS Mincho;Arial Unicode MS"/>
        </w:rPr>
        <w:t xml:space="preserve">Варшавский С.Н., Шилов М.Н., Варшавский Б.С., Гарбузов В.К., Камнев П. И., Шутов П.Н., Ефанов Б.Н. 1979. Зонально-географические особенности питания степного орла в западной части его ареала в связи с пищевой специализацией вида. VII Всесоюзная зоогеографическая конференция. Тезисы докладов. М. Наука. 1979. - С. 104-107. степной орёл-распр, троф, антр. факт. </w:t>
      </w:r>
    </w:p>
    <w:p>
      <w:pPr>
        <w:pStyle w:val="Normal"/>
        <w:rPr>
          <w:lang w:val="en-US"/>
        </w:rPr>
      </w:pPr>
      <w:r>
        <w:rPr>
          <w:lang w:val="en-US"/>
        </w:rPr>
        <w:t>Васеньков Д.А. Размножение болотного луня в Северной Кулунде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132 – 133.</w:t>
      </w:r>
    </w:p>
    <w:p>
      <w:pPr>
        <w:pStyle w:val="Normal"/>
        <w:rPr>
          <w:lang w:val="en-US"/>
        </w:rPr>
      </w:pPr>
      <w:r>
        <w:rPr>
          <w:lang w:val="en-US"/>
        </w:rPr>
        <w:t>Васеньков Д.А. Состояние водно-болотных угодий и видовой состав околоводных птиц в трансгрессивную фазу обводненности в Северной Кулунде // Студент и научно-технический прогресс. Материалы XXXVIII Международной научной студенческой конференции. Биология. – Ч.2. – Новосибирск, 2000. – С. 59 – 60.</w:t>
      </w:r>
    </w:p>
    <w:p>
      <w:pPr>
        <w:pStyle w:val="Normal"/>
        <w:rPr>
          <w:lang w:val="en-US"/>
        </w:rPr>
      </w:pPr>
      <w:r>
        <w:rPr>
          <w:lang w:val="en-US"/>
        </w:rPr>
        <w:t>Васеньков Д.А. Экология размножения болотного луня (Circus aeruginosus L.) в Северной Кулунде // Студент и научно-технический прогресс. Материалы XXXIX Международной научной студенческой конференции. Биология. – Ч.2. – Новосибирск, 2001. – С. 12 – 13.</w:t>
      </w:r>
    </w:p>
    <w:p>
      <w:pPr>
        <w:pStyle w:val="Normal"/>
        <w:rPr>
          <w:rFonts w:eastAsia="MS Mincho;Arial Unicode MS"/>
          <w:lang w:val="en-US"/>
        </w:rPr>
      </w:pPr>
      <w:r>
        <w:rPr>
          <w:rFonts w:eastAsia="MS Mincho;Arial Unicode MS"/>
          <w:lang w:val="en-US"/>
        </w:rPr>
        <w:t xml:space="preserve">Василенко Н.В., Корж А.П. К особенностям гнездования мухоловки-пеструшки (Ficedula hypoleuca) в пригороде Запорожья.  // Вестн. зоол. N 4-5, 1999, т.33,  103-106,127. Ключевые слова: мухоловки; Ficedula hypoleuca (Aves); гнездование; сроки; гнездовая биология; Запорожская обл. До 1993 г. мухоловка-пеструшка (Ficedula hypoleuca) считалась пролетным видом для Запорожской обл. В 1994 г. зарегистрировано гнездование этого вида на территории Запорожской лесной дачи, а в 1996 г. здесь учтено 4 гнездящиеся пары. В 1997 г. было вывешено 10 дуплянок, из которых птицы заселили 7. Установлены сроки откладки яиц, продолжительность насиживания и выкармливания птенцов. Общая продолжительность гнездования составила 36 дн. Украина, Запорожский ун-т, Запорожье. Библ. 13. </w:t>
      </w:r>
    </w:p>
    <w:p>
      <w:pPr>
        <w:pStyle w:val="Normal"/>
        <w:rPr>
          <w:lang w:val="en-US"/>
        </w:rPr>
      </w:pPr>
      <w:r>
        <w:rPr>
          <w:lang w:val="en-US"/>
        </w:rPr>
        <w:t>Васильев А. Г., Васильев О. Г. Экология уральского региона на рубеже веков: Информационный библиографический указатель-справочник / ИЭРиЖ УрО РАН. - Екатеринбург: Изд-во `Екатеринбург`, 2000. - 480с.: ил.3 - Библиогр.: 7399 назв. Библиографический указатель литературы по состоянию и охране окружающей среды, природным условиям, животному и растительному миру, экологии человека, безотходным технологиям, экологическому воспитанию и т.п. вопросам на Урале за 1987 - 1999 годы. Также приведены адресные сведения об организациях и учреждениях Урала, занимающихся этими вопросами</w:t>
      </w:r>
    </w:p>
    <w:p>
      <w:pPr>
        <w:pStyle w:val="Normal"/>
        <w:rPr>
          <w:rFonts w:eastAsia="MS Mincho;Arial Unicode MS"/>
        </w:rPr>
      </w:pPr>
      <w:r>
        <w:rPr>
          <w:rFonts w:eastAsia="MS Mincho;Arial Unicode MS"/>
        </w:rPr>
        <w:t xml:space="preserve">Васильев А. Л., Воронин А. А. Стационарные наблюдения за весенним пролетом птиц в пойме реки Оки. Материалы научного совещания зоологов педагогических институтов. Владимир. Изд. ВГПИ. 1973. - С. 185-186. хищники sp. -распр, мигр, числ. </w:t>
      </w:r>
    </w:p>
    <w:p>
      <w:pPr>
        <w:pStyle w:val="Normal"/>
        <w:rPr>
          <w:rFonts w:eastAsia="MS Mincho;Arial Unicode MS"/>
        </w:rPr>
      </w:pPr>
      <w:r>
        <w:rPr>
          <w:rFonts w:eastAsia="MS Mincho;Arial Unicode MS"/>
        </w:rPr>
        <w:t xml:space="preserve">Васильев А.Л. 1976. Маршрутный учет на весеннем пролете. Современные проблемы зоологии и совершенствование методики ее преподавания в вузе и школе. Пермь. Изд. ПГПИ. 1976. - С. 207-209. канюк, чёрный коршун, пустельга, скопа, орёл sp. -распр, мигр, числ. </w:t>
      </w:r>
    </w:p>
    <w:p>
      <w:pPr>
        <w:pStyle w:val="Normal"/>
        <w:rPr>
          <w:lang w:val="en-US"/>
        </w:rPr>
      </w:pPr>
      <w:r>
        <w:rPr>
          <w:lang w:val="en-US"/>
        </w:rPr>
        <w:t>Васильев В.И., Щербина А.А. Опыт авиаучётов водоплавающей дичи на Восточном Каспии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1973. . - С. 73-74.</w:t>
      </w:r>
    </w:p>
    <w:p>
      <w:pPr>
        <w:pStyle w:val="Normal"/>
        <w:rPr>
          <w:rFonts w:eastAsia="MS Mincho;Arial Unicode MS"/>
        </w:rPr>
      </w:pPr>
      <w:r>
        <w:rPr>
          <w:rFonts w:eastAsia="MS Mincho;Arial Unicode MS"/>
        </w:rPr>
        <w:t xml:space="preserve">Васильев И.Е. 1980. Влияние антропогенного беспокойства на видовой состав и численность птиц полей и полезащитных лесополос окрестностей г. Волгограда. Антропогенные воздействия на природные комплексы и экосистемы. Волгоград. Изд. ВГПИ. 1980. - С. 44-50. пустельга, чеглок, кобчик, полевой лунь-распр, биотоп, антр. факт, числ. </w:t>
      </w:r>
    </w:p>
    <w:p>
      <w:pPr>
        <w:pStyle w:val="Normal"/>
        <w:rPr>
          <w:rFonts w:eastAsia="MS Mincho;Arial Unicode MS"/>
        </w:rPr>
      </w:pPr>
      <w:r>
        <w:rPr>
          <w:rFonts w:eastAsia="MS Mincho;Arial Unicode MS"/>
        </w:rPr>
        <w:t xml:space="preserve">Васильев К.В. 1981. О причинах, механизме и формах протекания гнездового каннибализма у обыкновенного канюка // Орнитология.- вып. 16. М. Изд. МГУ. 1981. - С. 162. канюк-распр, размн. перепелятник-размн. </w:t>
      </w:r>
    </w:p>
    <w:p>
      <w:pPr>
        <w:pStyle w:val="Normal"/>
        <w:rPr/>
      </w:pPr>
      <w:r>
        <w:rPr/>
        <w:t xml:space="preserve">Васильев С.Н. 1998. Материалы по хищным птицам </w:t>
      </w:r>
      <w:r>
        <w:rPr>
          <w:lang w:val="en-US"/>
        </w:rPr>
        <w:t>Falconiformes</w:t>
      </w:r>
      <w:r>
        <w:rPr/>
        <w:t xml:space="preserve"> заказника “Ремдовский” (Псковская область) // </w:t>
      </w:r>
      <w:r>
        <w:rPr>
          <w:i/>
        </w:rPr>
        <w:t>Рус. орнитол. журн</w:t>
      </w:r>
      <w:r>
        <w:rPr/>
        <w:t>. 7. - 32. - С. 19-22.</w:t>
      </w:r>
    </w:p>
    <w:p>
      <w:pPr>
        <w:pStyle w:val="Normal"/>
        <w:rPr/>
      </w:pPr>
      <w:r>
        <w:rPr/>
        <w:t xml:space="preserve">Васильев С.Н. 2001. Встречи оляпки </w:t>
      </w:r>
      <w:r>
        <w:rPr>
          <w:i/>
        </w:rPr>
        <w:t xml:space="preserve">Cinclus cinclus </w:t>
      </w:r>
      <w:r>
        <w:rPr/>
        <w:t xml:space="preserve">в Псковской области // </w:t>
      </w:r>
      <w:r>
        <w:rPr>
          <w:i/>
        </w:rPr>
        <w:t>Рус. орнитол. журн</w:t>
      </w:r>
      <w:r>
        <w:rPr/>
        <w:t>. 10. - 170. - С. 1087.</w:t>
      </w:r>
    </w:p>
    <w:p>
      <w:pPr>
        <w:pStyle w:val="Normal"/>
        <w:rPr/>
      </w:pPr>
      <w:r>
        <w:rPr/>
        <w:t xml:space="preserve">Васильев С.Н. 2003. Наблюдения над хищными птицами и совами в Порховском районе Псковской области в 2000-2002 годах // </w:t>
      </w:r>
      <w:r>
        <w:rPr>
          <w:i/>
        </w:rPr>
        <w:t>Рус. орнитол. журн</w:t>
      </w:r>
      <w:r>
        <w:rPr/>
        <w:t>. 12. - 231. - С. 848-853.</w:t>
      </w:r>
    </w:p>
    <w:p>
      <w:pPr>
        <w:pStyle w:val="Normal"/>
        <w:rPr>
          <w:lang w:val="en-US"/>
        </w:rPr>
      </w:pPr>
      <w:r>
        <w:rPr>
          <w:lang w:val="en-US"/>
        </w:rPr>
        <w:t xml:space="preserve">Васильев С.Н. Материалы по хищным птицам Falconiformes заказника "Ремдовский" (Псковская область) // Русский орнитол. журн. Экспресс-вып. N 32, 1998, С. 19-22. Ключевые слова: хищные птицы; видовой состав; встречаемость; аннотированный список; заказник "Ремдовский"; Псковская обл. В заказнике зарегистрировано 10 видов хищных птиц; данные об их встречаемости (аннотированный список). Наиболее часто встречались и достоверно гнездятся Buteo buteo, Circus aeruginosus. Россия, Псковский педагогич. ин-т, Псков. Библ. 7. </w:t>
      </w:r>
    </w:p>
    <w:p>
      <w:pPr>
        <w:pStyle w:val="Normal"/>
        <w:rPr>
          <w:lang w:val="en-US"/>
        </w:rPr>
      </w:pPr>
      <w:r>
        <w:rPr>
          <w:lang w:val="en-US"/>
        </w:rPr>
        <w:t xml:space="preserve">Васильев С.Н. Наблюдения над хищными птицами и совами в Порховском районе Псковской области в 2000-2002 годах // Русский орнитол. журн. Экспресс-вып. № 231, 2003. - т. 12. - С. 848-853. Ключевые слова: хищные птицы и совы; фаунистические заметки; Псковская обл.; Порховский р-н. В сообщении приведены новые сведения о 11 видах хищных птицах и 3 видах сов одного из слабо изученных в орнитологическом отношении р-нов Псковской обл. - Порховского. Россия, Псковский педагогич. ин-т, Псков. Библ. 6. </w:t>
      </w:r>
    </w:p>
    <w:p>
      <w:pPr>
        <w:pStyle w:val="Normal"/>
        <w:rPr>
          <w:lang w:val="en-US"/>
        </w:rPr>
      </w:pPr>
      <w:r>
        <w:rPr>
          <w:lang w:val="en-US"/>
        </w:rPr>
        <w:t>Васильева А.А. 2003. Численность и видовое разнообразие населения птиц поселков разных природных зон // Вестник ВООП, 2003, вып. 9. - С. 37-38.</w:t>
      </w:r>
    </w:p>
    <w:p>
      <w:pPr>
        <w:pStyle w:val="Normal"/>
        <w:rPr>
          <w:lang w:val="en-US"/>
        </w:rPr>
      </w:pPr>
      <w:r>
        <w:rPr>
          <w:lang w:val="en-US"/>
        </w:rPr>
        <w:t xml:space="preserve">Васильева Н.А. Материалы к летней орнитофауне архипелага Сескар в восточной части Финского залива // Беркут N 1, 2002, т.11, C. 18-26. Ключевые слова: авифауна; видовой состав; численность (число пар); архипелаг Сескар; Финский залив. В мае-августе 1994 г. проведены учеты и наблюдения за птицами архипелага Сескар (вост. часть Финского залива; 60° с. ш. 28° в. д.). Отмечено 114 видов птиц; наиболее многочисленны пластинчатоклювые (около270 пар), ржанкообразные (около90 пар), чайки и крачки (около2700 пар). Зарегистрировано 29 колоний чайковых птиц. Наиболее многочисленны: Aythya fuligula (&gt;90 пар), Anas platyrhynchos (52 пары), Tringa totanus (60 пар), Larus argentatus (около1350 пар), L. ridibundus (около400), L. fuscus (около380) и 2 вида крачек - Sterna hirundo и S. paradisaea (около490 пар). Из редких и фаунистически ценных для Ленинградской обл. видов отмечены лебедь-шипун, серый гусь, обыкновенная гага, камнешарка и морская чайка. На архипелаге за период исследований зарегистрирован 51 вид гнездящихся воробьиных птиц. Предполагается гнездование редких для Ленинградской обл. зеленой пеночки (Phylloscopus trochiloides), таловки (Ph. borealis), малой мухоловки (Ficedula parva), юрка (Fringilla montifringilla) и ворона (Corvus corax). Предлагается ввести режим охраны для архипелага Сескар и др. островов в вост. части Финского залива. Табл. 2. Библ. 17. </w:t>
      </w:r>
    </w:p>
    <w:p>
      <w:pPr>
        <w:pStyle w:val="Normal"/>
        <w:rPr/>
      </w:pPr>
      <w:r>
        <w:rPr/>
        <w:t>Васильков И.А. 1999. Экология гнездования и питание малой крачки // Бранта: Сб. науч. тр. Азово-Черноморск. орнитол. Станции. - 1999. - Вып.2. - Мелитополь-Симферополь. – С. .</w:t>
      </w:r>
    </w:p>
    <w:p>
      <w:pPr>
        <w:pStyle w:val="Normal"/>
        <w:rPr>
          <w:lang w:val="en-US"/>
        </w:rPr>
      </w:pPr>
      <w:r>
        <w:rPr>
          <w:lang w:val="en-US"/>
        </w:rPr>
        <w:t xml:space="preserve">Василькова И.А. Экология гнездований малой крачки в Северо-Западном Причерноморье // Бранта N 2, 1999, C. 26-38. Ключевые слова: крачки; Sterna albifrons (Aves); гнездование; фенология; гнезда; кладка; инкубация; кормление птенцов; лиманы Одесской обл. Материалы по экологии малой крачки (Sterna albifrons) собраны в 1983-1985 гг. на 3-х лиманах Одесской обл. Учтено 1127 гнезд в 26 колониях или отдельных группах. Под наблюдением было 346 гнезд. Окольцовано и помечено 111 взрослых птиц. Рассматривается фенология и особенности гнездования (описание гнезд, размер кладки, яиц, их инкубация, синхронность вылупления), величина и структура колонии, питание (ихтиофаг). За день малая крачка съедает в ср. 0,015-0,02 кг рыбы, за сезон (117 дн) - 2,047 кг; мальков - за день 60 шт., за сезон 7020 шт. Птенец с 2-дн возраста в сутки съедает около80 мальков рыб; с момента вылупления и до поднятия на крыло около1400 мальков (0,46 кг). Украина, Одесский обл. эколого-натуралистич. центр учащейся молодежи. Табл. 5. Библ. 26. </w:t>
      </w:r>
    </w:p>
    <w:p>
      <w:pPr>
        <w:pStyle w:val="Normal"/>
        <w:rPr/>
      </w:pPr>
      <w:r>
        <w:rPr>
          <w:lang w:val="en-US"/>
        </w:rPr>
        <w:t>Васильцов В.Г. О залете большой белой цапли (</w:t>
      </w:r>
      <w:r>
        <w:rPr>
          <w:i/>
          <w:lang w:val="en-US"/>
        </w:rPr>
        <w:t>Egretta alba</w:t>
      </w:r>
      <w:r>
        <w:rPr>
          <w:lang w:val="en-US"/>
        </w:rPr>
        <w:t xml:space="preserve"> L) в Гомельскую область // Весцi АН БССР, серыя бiял. навук. - 1975. - Вып. 4. - С. 190-194.</w:t>
      </w:r>
    </w:p>
    <w:p>
      <w:pPr>
        <w:pStyle w:val="Normal"/>
        <w:rPr>
          <w:rFonts w:eastAsia="MS Mincho;Arial Unicode MS"/>
        </w:rPr>
      </w:pPr>
      <w:r>
        <w:rPr>
          <w:rFonts w:eastAsia="MS Mincho;Arial Unicode MS"/>
        </w:rPr>
        <w:t>Васильченко А. А. Птицы Кемеровской области. - Кемерово. Ключевые слова: авифауна; подвидовой обзор; зоогеография; биологические особенности; история орнитологических исследований; охрана птиц; Кемеровская обл. Книга включает введение и 6 глав. Гл. 1. История орнитологических исследований. Гл. 2. Физико-географические условия и среда обитания: Кузнецкий Алатау, Горная Шория, Салаирский кряж, Кузнецкая котловина, Северный лесостепной район. Гл. 3. Фаунистический обзор птиц. Подвидовой обзор птиц Кемеровской обл. Гл. 4. Общий состав орнитофауны. Гл. 5. Зоогеографический анализ орнитофауны. Гл. 6. Охрана птиц. В приложении дан систематический список птиц Кемеровской обл. (распространение в 5 географических р-нах с характером пребывания и относит. численностью). Впервые обобщены рез-ты инвентаризации орнитофауны хребта Кузнецкого Алатау и прилегающих к нему географических р-нов и областей, проведенной в 1990-2004 гг., даны материалы о полевых признаках, статусе, биологии, численности, сроках миграции 346 видов птиц в Кемеровской обл. распространении птиц по природным ландшафтам, зональной и поясной приуроченности связи с типами местообитаний гнездящихся видов. Впервые для Кемеровской обл. установлено гнездование 55 видов птиц. Библ. 12</w:t>
      </w:r>
    </w:p>
    <w:p>
      <w:pPr>
        <w:pStyle w:val="Normal"/>
        <w:rPr>
          <w:lang w:val="en-US"/>
        </w:rPr>
      </w:pPr>
      <w:r>
        <w:rPr>
          <w:rFonts w:eastAsia="Times New Roman"/>
          <w:lang w:val="en-US"/>
        </w:rPr>
        <w:t xml:space="preserve"> </w:t>
      </w:r>
      <w:r>
        <w:rPr>
          <w:rFonts w:eastAsia="MS Mincho;Arial Unicode MS"/>
          <w:lang w:val="en-US"/>
        </w:rPr>
        <w:t>Васильченко А. А. Птицы Кемеровской области. - Кемерово. Ключевые слова: авифауна; подвидовой обзор; зоогеография; биологические особенности; история орнитологических исследований; охрана птиц; Кемеровская обл. Книга включает введение и 6 глав. Гл. 1. История орнитологических исследований. Гл. 2. Физико-географические условия и среда обитания: Кузнецкий Алатау, Горная Шория, Салаирский кряж, Кузнецкая котловина, Северный лесостепной район. Гл. 3. Фаунистический обзор птиц. Подвидовой обзор птиц Кемеровской обл. Гл. 4. Общий состав орнитофауны. Гл. 5. Зоогеографический анализ орнитофауны. Гл. 6. Охрана птиц. В приложении дан систематический список птиц Кемеровской обл. (распространение в 5 географических р-нах с характером пребывания и относит. численностью). Впервые обобщены рез-ты инвентаризации орнитофауны хребта Кузнецкого Алатау и прилегающих к нему географических р-нов и областей, проведенной в 1990-2004 гг., даны материалы о полевых признаках, статусе, биологии, численности, сроках миграции 346 видов птиц в Кемеровской обл. распространении птиц по природным ландшафтам, зональной и поясной приуроченности связи с типами местообитаний гнездящихся видов. Впервые для Кемеровской обл. установлено гнездование 55 видов птиц. Библ. 12</w:t>
      </w:r>
    </w:p>
    <w:p>
      <w:pPr>
        <w:pStyle w:val="Normal"/>
        <w:rPr/>
      </w:pPr>
      <w:r>
        <w:rPr/>
        <w:t>Васильченко А.А. 1977. Птицы альпийского пояса Хамар-Дабана // Тез. докл. VII орнитол. конф. - Киев, 1977а. - Ч, 1. - С. 42 - 43.</w:t>
      </w:r>
    </w:p>
    <w:p>
      <w:pPr>
        <w:pStyle w:val="Normal"/>
        <w:rPr>
          <w:rFonts w:eastAsia="MS Mincho;Arial Unicode MS"/>
        </w:rPr>
      </w:pPr>
      <w:r>
        <w:rPr>
          <w:rFonts w:eastAsia="MS Mincho;Arial Unicode MS"/>
        </w:rPr>
        <w:t xml:space="preserve">Васильченко А.А. 1977. Птицы альпийского пояса Хамар-Дабана. VII Всесоюзная орнитологическая конференция. ч. 1. Киев. Наукова думка. 1977. - С. 42-43. пустельга, беркут-распр, биотоп, числ. </w:t>
      </w:r>
    </w:p>
    <w:p>
      <w:pPr>
        <w:pStyle w:val="Normal"/>
        <w:rPr/>
      </w:pPr>
      <w:r>
        <w:rPr/>
        <w:t>Васильченко А.А. 1980. Итоги инвентаризации орнитофауны Хамар-Дабана // Фауна и ресурсы позвоночных бассейна озера Байкал. - Улан-Удэ, 1980. - С. 15 - 19.</w:t>
      </w:r>
    </w:p>
    <w:p>
      <w:pPr>
        <w:pStyle w:val="Normal"/>
        <w:rPr/>
      </w:pPr>
      <w:r>
        <w:rPr/>
        <w:t>Васильченко А.А. 1981. Орнитофауна Хамар-Дабана и пути ее формирования: - Автореф. дис. канд. биол. наук. - М., 1981. - 22 с.</w:t>
      </w:r>
    </w:p>
    <w:p>
      <w:pPr>
        <w:pStyle w:val="Normal"/>
        <w:rPr>
          <w:rFonts w:eastAsia="MS Mincho;Arial Unicode MS"/>
        </w:rPr>
      </w:pPr>
      <w:r>
        <w:rPr>
          <w:rFonts w:eastAsia="MS Mincho;Arial Unicode MS"/>
        </w:rPr>
        <w:t xml:space="preserve">Васильченко А.А. 1982. Новые данные по орнитофауне Хамар-Дабана // Орнитология.- вып. 17. М. Изд. МГУ. 1982. - С. 130-134. малый перепелятник-распр, биотоп, числ, размн. амурский кобчик-распр, размн. </w:t>
      </w:r>
    </w:p>
    <w:p>
      <w:pPr>
        <w:pStyle w:val="Normal"/>
        <w:rPr/>
      </w:pPr>
      <w:r>
        <w:rPr/>
        <w:t>Васильченко А.А. 1982. Новые данные по орнитофауне Хамар-Дабана // Орнитологгия. - М, 1982. - Вып. 17 - С. 130 - 134.</w:t>
      </w:r>
    </w:p>
    <w:p>
      <w:pPr>
        <w:pStyle w:val="Normal"/>
        <w:rPr>
          <w:lang w:val="en-US"/>
        </w:rPr>
      </w:pPr>
      <w:r>
        <w:rPr>
          <w:lang w:val="en-US"/>
        </w:rPr>
        <w:t>Васильченко А.А. 1987. Птицы Хамар-Дабана Новосибирск Наука. - 104</w:t>
      </w:r>
      <w:r>
        <w:rPr/>
        <w:t xml:space="preserve"> с.</w:t>
      </w:r>
    </w:p>
    <w:p>
      <w:pPr>
        <w:pStyle w:val="Normal"/>
        <w:rPr/>
      </w:pPr>
      <w:r>
        <w:rPr/>
        <w:t>Васильченко А.А. 1999. Птицы // Заповедник Кузнецкий Алатау. Кемерово: Азия, 1999. - С. 196—244.</w:t>
      </w:r>
    </w:p>
    <w:p>
      <w:pPr>
        <w:pStyle w:val="Normal"/>
        <w:ind w:firstLine="539"/>
        <w:rPr>
          <w:lang w:val="en-US"/>
        </w:rPr>
      </w:pPr>
      <w:r>
        <w:rPr>
          <w:lang w:val="en-US"/>
        </w:rPr>
        <w:t xml:space="preserve">Васильченко А.А. 2005. К орнитофауне северо-востока Кемеровской области // Материалы к распространению птиц на Урале, в Приуралье и Западной Сибири, 2005. - С. 45-103. - Вып.10. - Екатеринбург. Ключевые слова: птицы; фауна; Кемеровская область; Россия. Инвентаризация орнитофауны проводилась с 1990 по 2004 гг. Обследованы преимущественно горные районы Кузнецкого Алатау, его восточные предгорья и примыкающая равнинная территория на северо-востоке Кемеровской области. Приведены некоторые данные по сопредельным территориям Красноярского края и северной Хакасии. Дан аннотированный список видов. Зап-ник "Кузнецкий Алатау", Междуреченск, Кемеровской обл., 652888. E-mail: alatau@rikt.ru. </w:t>
      </w:r>
    </w:p>
    <w:p>
      <w:pPr>
        <w:pStyle w:val="Normal"/>
        <w:rPr/>
      </w:pPr>
      <w:r>
        <w:rPr/>
        <w:t xml:space="preserve">Васильченко А.А. 2008. Редкие виды птиц Юго-Восточного Забайкалья </w:t>
      </w:r>
      <w:r>
        <w:rPr>
          <w:spacing w:val="-2"/>
        </w:rPr>
        <w:t xml:space="preserve">// </w:t>
      </w:r>
      <w:r>
        <w:rPr>
          <w:i/>
          <w:spacing w:val="-2"/>
        </w:rPr>
        <w:t>Рус. орнитол. журн</w:t>
      </w:r>
      <w:r>
        <w:rPr>
          <w:spacing w:val="-2"/>
        </w:rPr>
        <w:t xml:space="preserve">. 17. - 426. - С. </w:t>
      </w:r>
      <w:r>
        <w:rPr/>
        <w:t xml:space="preserve">994-995 </w:t>
      </w:r>
      <w:r>
        <w:rPr>
          <w:lang w:val="en-US"/>
        </w:rPr>
        <w:t>[</w:t>
      </w:r>
      <w:r>
        <w:rPr/>
        <w:t>1986</w:t>
      </w:r>
      <w:r>
        <w:rPr>
          <w:lang w:val="en-US"/>
        </w:rPr>
        <w:t>].</w:t>
      </w:r>
    </w:p>
    <w:p>
      <w:pPr>
        <w:pStyle w:val="Normal"/>
        <w:rPr>
          <w:lang w:val="en-US"/>
        </w:rPr>
      </w:pPr>
      <w:r>
        <w:rPr>
          <w:lang w:val="en-US"/>
        </w:rPr>
        <w:t>Васильченко А.А. Восточный воронок // Красная книга Бурятской АССР.- Улан-Удэ: Бурятское кн. изд-во, 1988.- С. 154-155.</w:t>
      </w:r>
    </w:p>
    <w:p>
      <w:pPr>
        <w:pStyle w:val="Normal"/>
        <w:rPr>
          <w:lang w:val="en-US"/>
        </w:rPr>
      </w:pPr>
      <w:r>
        <w:rPr>
          <w:lang w:val="en-US"/>
        </w:rPr>
        <w:t>Васильченко А.А. Журавли в Забайкалье // Журавли Восточной Азии.- Владивосток: ДВНЦ АН СССР, 1982.- С. 101-103.</w:t>
      </w:r>
    </w:p>
    <w:p>
      <w:pPr>
        <w:pStyle w:val="Normal"/>
        <w:rPr>
          <w:lang w:val="en-US"/>
        </w:rPr>
      </w:pPr>
      <w:r>
        <w:rPr>
          <w:lang w:val="en-US"/>
        </w:rPr>
        <w:t>Васильченко А.А. И ДР. Сохондинский заповедник / Васильченко А.А., Васильченко З.А., Баранов П.В., Житлухина Т.И., Малков Е.Э., Штильмарк Ф.Р. // Заповедники Сибири. Т. 1.- М.: Логата, 1999.- С. 199-209</w:t>
      </w:r>
    </w:p>
    <w:p>
      <w:pPr>
        <w:pStyle w:val="Normal"/>
        <w:rPr>
          <w:lang w:val="en-US"/>
        </w:rPr>
      </w:pPr>
      <w:r>
        <w:rPr>
          <w:lang w:val="en-US"/>
        </w:rPr>
        <w:t>Васильченко А.А. Итоги инвентаризации орнитофауны Хамар-Дабана // Фауна и ресурсы позвоночных бассейна озера Байкал.- Улан-Удэ, 1980.- С. 15-19.</w:t>
      </w:r>
    </w:p>
    <w:p>
      <w:pPr>
        <w:pStyle w:val="Normal"/>
        <w:rPr>
          <w:lang w:val="en-US"/>
        </w:rPr>
      </w:pPr>
      <w:r>
        <w:rPr>
          <w:lang w:val="en-US"/>
        </w:rPr>
        <w:t>Васильченко А.А. Материалы по птицам Торейских озер // Экол. исследования в заповедниках Южной Сибири.- М., 1989.- С. 91-102.</w:t>
      </w:r>
    </w:p>
    <w:p>
      <w:pPr>
        <w:pStyle w:val="Normal"/>
        <w:rPr>
          <w:lang w:val="en-US"/>
        </w:rPr>
      </w:pPr>
      <w:r>
        <w:rPr>
          <w:lang w:val="en-US"/>
        </w:rPr>
        <w:t>Васильченко А.А. Новые данные по орнитофауне Хамар-Дабана // Орнитология.- 1982.- Bып.17.- С. 130-134.</w:t>
      </w:r>
    </w:p>
    <w:p>
      <w:pPr>
        <w:pStyle w:val="Normal"/>
        <w:rPr>
          <w:lang w:val="en-US"/>
        </w:rPr>
      </w:pPr>
      <w:r>
        <w:rPr>
          <w:lang w:val="en-US"/>
        </w:rPr>
        <w:t>Васильченко А.А. Орнитофауна Хамар-Дабана и пути ее формирования .-Автореф. дис. … канд. биол. наук.- М., 1981.- 22 с.</w:t>
      </w:r>
    </w:p>
    <w:p>
      <w:pPr>
        <w:pStyle w:val="Normal"/>
        <w:rPr>
          <w:lang w:val="en-US"/>
        </w:rPr>
      </w:pPr>
      <w:r>
        <w:rPr>
          <w:lang w:val="en-US"/>
        </w:rPr>
        <w:t>Васильченко А.А. Приоритетное направление и долговременная программа научно-исследовательских работ государственного природного заповедника «Кузнецкий Алатау» // Биоценотические исследования в заповеднике «Кузнецкий Алатау». – Кемерово, 2000. – С. 1 – 4.</w:t>
      </w:r>
    </w:p>
    <w:p>
      <w:pPr>
        <w:pStyle w:val="Normal"/>
        <w:rPr>
          <w:lang w:val="en-US"/>
        </w:rPr>
      </w:pPr>
      <w:r>
        <w:rPr>
          <w:lang w:val="en-US"/>
        </w:rPr>
        <w:t>Васильченко А.А. Птицы альпийского пояса Хамар-Дабана // 7-я Всесоюз. орнитол. конф. (Черкассы, 27-30 сент. 1977 г.): Тез. докл. Ч.1.- Киев: Наукова думка, 1977.- С. 42-43.</w:t>
      </w:r>
    </w:p>
    <w:p>
      <w:pPr>
        <w:pStyle w:val="Normal"/>
        <w:rPr>
          <w:lang w:val="en-US"/>
        </w:rPr>
      </w:pPr>
      <w:r>
        <w:rPr>
          <w:lang w:val="en-US"/>
        </w:rPr>
        <w:t xml:space="preserve">Васильченко А.А. Птицы Хамар-Дабана.- Новосибирск: Наука, 1987.- 104 с. </w:t>
      </w:r>
    </w:p>
    <w:p>
      <w:pPr>
        <w:pStyle w:val="Normal"/>
        <w:rPr>
          <w:lang w:val="en-US"/>
        </w:rPr>
      </w:pPr>
      <w:r>
        <w:rPr>
          <w:lang w:val="en-US"/>
        </w:rPr>
        <w:t>Васильченко А.А. Редкие виды птиц заповедника «Кузнецкий Алатау» // Заповедник «Кузнецкий Алатау». – Кемерово, 1999. – С. 196 – 244.</w:t>
      </w:r>
    </w:p>
    <w:p>
      <w:pPr>
        <w:pStyle w:val="Normal"/>
        <w:rPr>
          <w:lang w:val="en-US"/>
        </w:rPr>
      </w:pPr>
      <w:r>
        <w:rPr>
          <w:lang w:val="en-US"/>
        </w:rPr>
        <w:t>Васильченко А.А. Редкие виды птиц юго-восточного Забайкалья // Изучение птиц СССР, их охрана и рациональное использование: Тез. докл. Первого съезда Всесоюз. орнитол. о-ва и 9-й Всесоюз. орнитол. конф., 16-20 дек. 1986 г. Ч.1.- Л., 1986.- С. 116-117.</w:t>
      </w:r>
    </w:p>
    <w:p>
      <w:pPr>
        <w:pStyle w:val="Normal"/>
        <w:rPr>
          <w:lang w:val="en-US"/>
        </w:rPr>
      </w:pPr>
      <w:r>
        <w:rPr>
          <w:lang w:val="en-US"/>
        </w:rPr>
        <w:t>Васильченко А.А. Сохранить дельту Селенги // Охота и охотничье хоз-во.- 1977.- № 4.- С. 20.</w:t>
      </w:r>
    </w:p>
    <w:p>
      <w:pPr>
        <w:pStyle w:val="Normal"/>
        <w:rPr>
          <w:lang w:val="en-US"/>
        </w:rPr>
      </w:pPr>
      <w:r>
        <w:rPr>
          <w:lang w:val="en-US"/>
        </w:rPr>
        <w:t>Васильченко А.А. Сухонос // Красная книга Бурятской АССР.- Улан-Удэ: Бурятское кн. изд-во, 1988.- С. 70-72.</w:t>
      </w:r>
    </w:p>
    <w:p>
      <w:pPr>
        <w:pStyle w:val="Normal"/>
        <w:rPr>
          <w:lang w:val="en-US"/>
        </w:rPr>
      </w:pPr>
      <w:r>
        <w:rPr>
          <w:lang w:val="en-US"/>
        </w:rPr>
        <w:t>Васильченко А.А. Тетеревиные птицы заповедника «Кузнецкий Алатау» // Мониторинговые исследования в заповедниках южной Сибири. Материалы научной конференции, посвященной 10-летию организации гос. заповедника «Кузнецкий Алатау». – Кемерово, 2000. – С. 105 – 110.</w:t>
      </w:r>
    </w:p>
    <w:p>
      <w:pPr>
        <w:pStyle w:val="Normal"/>
        <w:rPr>
          <w:lang w:val="en-US"/>
        </w:rPr>
      </w:pPr>
      <w:r>
        <w:rPr>
          <w:lang w:val="en-US"/>
        </w:rPr>
        <w:t xml:space="preserve">Васильченко А.А. Учет колониальных птиц на озере Барун-Торей (юго-восточное Забайкалье) // Всесоюз. совещ. по проблеме кадастра и учета животного мира: Тез. докл. Ч.2.- М., 1986.- С. 244-246. </w:t>
      </w:r>
    </w:p>
    <w:p>
      <w:pPr>
        <w:pStyle w:val="Normal"/>
        <w:rPr>
          <w:lang w:val="en-US"/>
        </w:rPr>
      </w:pPr>
      <w:r>
        <w:rPr>
          <w:lang w:val="en-US"/>
        </w:rPr>
        <w:t>Васильченко А.А. Цапли в Бурятии // Охота и охотничье хоз-во.- 1974.- № 6.- С. 26-27.</w:t>
      </w:r>
    </w:p>
    <w:p>
      <w:pPr>
        <w:pStyle w:val="Normal"/>
        <w:rPr>
          <w:lang w:val="en-US"/>
        </w:rPr>
      </w:pPr>
      <w:r>
        <w:rPr>
          <w:lang w:val="en-US"/>
        </w:rPr>
        <w:t>Васильченко А.А., Баранов П.В., Будко Т.Е., Васильченко Ал.А., Васильченко З.А., Гагина Т.Н., Горшкова Л.А., Демиденко Н.В., Скалон Н.В. Заповедник «Кузнецкий Алатау» // Заповедники Сибири. – Ч. II. – М.: Логата, 2000. – С. 110 – 121.</w:t>
      </w:r>
    </w:p>
    <w:p>
      <w:pPr>
        <w:pStyle w:val="Normal"/>
        <w:rPr/>
      </w:pPr>
      <w:r>
        <w:rPr/>
        <w:t>Васильченко А.А., Васильченко С.А. 1976. Данные о сроках пролета птиц на южном берегу Байкала // Экология охотн. зверей и птиц, технология производства в охотн. хоз-ве. - Иркутск, 1976. - С. 14 - 19.</w:t>
      </w:r>
    </w:p>
    <w:p>
      <w:pPr>
        <w:pStyle w:val="Normal"/>
        <w:rPr>
          <w:lang w:val="en-US"/>
        </w:rPr>
      </w:pPr>
      <w:r>
        <w:rPr>
          <w:lang w:val="en-US"/>
        </w:rPr>
        <w:t xml:space="preserve">Васильченко А.А., Васильченко С.А. Данные о сроках пролета птиц на южном берегу Байкала // Экология охотничьих зверей и птиц, технология производства в охотничьем хозяйстве.- Иркутск, 1976.- С. 14-19. </w:t>
      </w:r>
    </w:p>
    <w:p>
      <w:pPr>
        <w:pStyle w:val="Normal"/>
        <w:rPr>
          <w:lang w:val="en-US"/>
        </w:rPr>
      </w:pPr>
      <w:r>
        <w:rPr>
          <w:lang w:val="en-US"/>
        </w:rPr>
        <w:t>Васильченко А.А., Гагина Т.Н. Список птиц заповедника (характер пребывания, численность, распространение) // Заповедник «Кузнецкий Алатау». – Кемерово, 1999. – С. 145 – 155.</w:t>
      </w:r>
    </w:p>
    <w:p>
      <w:pPr>
        <w:pStyle w:val="Normal"/>
        <w:rPr>
          <w:lang w:val="en-US"/>
        </w:rPr>
      </w:pPr>
      <w:r>
        <w:rPr>
          <w:lang w:val="en-US"/>
        </w:rPr>
        <w:t>Васильченко А.А., Доржиев Ц.З., Прокопьев В.Н. Монгольский земляной воробей // Красная книга Бурятской АССР.- Улан-Удэ: Бурятское кн. изд-во, 1988.- С. 175-177.</w:t>
      </w:r>
    </w:p>
    <w:p>
      <w:pPr>
        <w:pStyle w:val="Normal"/>
        <w:rPr>
          <w:lang w:val="en-US"/>
        </w:rPr>
      </w:pPr>
      <w:r>
        <w:rPr>
          <w:lang w:val="en-US"/>
        </w:rPr>
        <w:t>Васильченко А.А., Прокопьев В.Н. Азиатский бекасовидный веретенник // Красная книга Бурятской АССР.- Улан-Удэ: Бурятское кн. изд-во, 1988.- С. 128-129.</w:t>
      </w:r>
    </w:p>
    <w:p>
      <w:pPr>
        <w:pStyle w:val="Normal"/>
        <w:rPr>
          <w:lang w:val="en-US"/>
        </w:rPr>
      </w:pPr>
      <w:r>
        <w:rPr>
          <w:lang w:val="en-US"/>
        </w:rPr>
        <w:t>Васильченко А.А., Прокопьев В.Н. Большой баклан // Красная книга Бурятской ACСP.- Улан-Удэ: Бурятское кн. изд-во, 1988.- С. 63-65.</w:t>
      </w:r>
    </w:p>
    <w:p>
      <w:pPr>
        <w:pStyle w:val="Normal"/>
        <w:rPr>
          <w:lang w:val="en-US"/>
        </w:rPr>
      </w:pPr>
      <w:r>
        <w:rPr>
          <w:lang w:val="en-US"/>
        </w:rPr>
        <w:t>Васильченко А.А., Прокопьев В.Н. Гималайский вьюрок // Красная книга Бурятской АССР.- Улан-Удэ: Бурятское кн. изд-во, 1988.- С. 177-178.</w:t>
      </w:r>
    </w:p>
    <w:p>
      <w:pPr>
        <w:pStyle w:val="Normal"/>
        <w:rPr>
          <w:lang w:val="en-US"/>
        </w:rPr>
      </w:pPr>
      <w:r>
        <w:rPr>
          <w:lang w:val="en-US"/>
        </w:rPr>
        <w:t>Васильченко А.А., Прокопьев В.Н. Горбоносый турпан // Красная книга Бурятской ACСP.- Улан-Удэ: Бурятское кн. изд-во, 1988.- С. 80-81.</w:t>
      </w:r>
    </w:p>
    <w:p>
      <w:pPr>
        <w:pStyle w:val="Normal"/>
        <w:rPr>
          <w:lang w:val="en-US"/>
        </w:rPr>
      </w:pPr>
      <w:r>
        <w:rPr>
          <w:lang w:val="en-US"/>
        </w:rPr>
        <w:t>Васильченко А.А., Прокопьев В.Н. Даурский журавль // Красная книга Бурятской AСCP.- Улан-Удэ: Бурятское кн. изд-во, 1988.- С. 113-115.</w:t>
      </w:r>
    </w:p>
    <w:p>
      <w:pPr>
        <w:pStyle w:val="Normal"/>
        <w:rPr>
          <w:lang w:val="en-US"/>
        </w:rPr>
      </w:pPr>
      <w:r>
        <w:rPr>
          <w:lang w:val="en-US"/>
        </w:rPr>
        <w:t>Васильченко А.А., Прокопьев В.Н. Красавка // Красная книга Бурятской АССР.- Улан-Удэ: Бурятское кн. изд-во, 1988.- С. 117-119.</w:t>
      </w:r>
    </w:p>
    <w:p>
      <w:pPr>
        <w:pStyle w:val="Normal"/>
        <w:rPr>
          <w:lang w:val="en-US"/>
        </w:rPr>
      </w:pPr>
      <w:r>
        <w:rPr>
          <w:lang w:val="en-US"/>
        </w:rPr>
        <w:t>Васильченко А.А., Прокопьев В.Н. Скопа // Красная книга Бурятской АССР.- Улан-Удэ: Бурятское кн. изд-во, 1988.- С. 81-83.</w:t>
      </w:r>
    </w:p>
    <w:p>
      <w:pPr>
        <w:pStyle w:val="Normal"/>
        <w:rPr>
          <w:lang w:val="en-US"/>
        </w:rPr>
      </w:pPr>
      <w:r>
        <w:rPr>
          <w:lang w:val="en-US"/>
        </w:rPr>
        <w:t>Васильченко А.А., Прокопьев В.Н. Черный аист // Красная книга Бурятской АССР.- Улан-Удэ: Бурятское кн. изд-во, 1988.- С. 67-68.</w:t>
      </w:r>
    </w:p>
    <w:p>
      <w:pPr>
        <w:pStyle w:val="Normal"/>
        <w:rPr>
          <w:lang w:val="en-US"/>
        </w:rPr>
      </w:pPr>
      <w:r>
        <w:rPr>
          <w:lang w:val="en-US"/>
        </w:rPr>
        <w:t>Васильченко А.А., Прокопьев В.Н. Черный журавль // Красная книга Бурятской АССР.- Улан-Удэ: Бурятское кн. изд-во, 1988.- С. 115-117.</w:t>
      </w:r>
    </w:p>
    <w:p>
      <w:pPr>
        <w:pStyle w:val="Normal"/>
        <w:rPr>
          <w:lang w:val="en-US"/>
        </w:rPr>
      </w:pPr>
      <w:r>
        <w:rPr>
          <w:lang w:val="en-US"/>
        </w:rPr>
        <w:t>Васильченко А.А., Субботин А.М. Заповедник на Хамар-Дабане // Охота и охотничье хоз-во.- 1973.- № 5.- С. 18-20.</w:t>
      </w:r>
    </w:p>
    <w:p>
      <w:pPr>
        <w:pStyle w:val="Normal"/>
        <w:rPr/>
      </w:pPr>
      <w:r>
        <w:rPr/>
        <w:t>Васильченко А.А., Унжаков В.В. 1977. К биологии хрустана в Байкальском заповеднике // Орнитология, - М., 1977. - Вып. 13. - С. 201 - 202.</w:t>
      </w:r>
    </w:p>
    <w:p>
      <w:pPr>
        <w:pStyle w:val="Normal"/>
        <w:rPr/>
      </w:pPr>
      <w:r>
        <w:rPr/>
        <w:t>Васильченко А.А., Унжаков В.В. 1982. Новые находки в дельте р. Селенги // Орни</w:t>
        <w:softHyphen/>
        <w:t>тология. - М., 1982. - Вып. 17. - С. 160.</w:t>
      </w:r>
    </w:p>
    <w:p>
      <w:pPr>
        <w:pStyle w:val="Normal"/>
        <w:rPr>
          <w:lang w:val="en-US"/>
        </w:rPr>
      </w:pPr>
      <w:r>
        <w:rPr>
          <w:lang w:val="en-US"/>
        </w:rPr>
        <w:t>Васильченко А.А., УНЖАКОВ В.В. В гольцах Хамар-Дабана // Охота и охотничье хоз-во.- 1975.- № 11.- С. 10-11.</w:t>
      </w:r>
    </w:p>
    <w:p>
      <w:pPr>
        <w:pStyle w:val="Normal"/>
        <w:rPr>
          <w:lang w:val="en-US"/>
        </w:rPr>
      </w:pPr>
      <w:r>
        <w:rPr>
          <w:lang w:val="en-US"/>
        </w:rPr>
        <w:t>Васильченко А.А., УНЖАКОВ В.В. К биологии хрустана в Байкальском заповеднике // Орнитология.- 1977.- Вып.13.- С. 201-202.</w:t>
      </w:r>
    </w:p>
    <w:p>
      <w:pPr>
        <w:pStyle w:val="Normal"/>
        <w:rPr>
          <w:lang w:val="en-US"/>
        </w:rPr>
      </w:pPr>
      <w:r>
        <w:rPr>
          <w:lang w:val="en-US"/>
        </w:rPr>
        <w:t>Васильченко А.А., УНЖАКОВ В.В. Новые находки в дельте р. Селенги // Орнитология.- 1982.- Вып.17.- С. 160.</w:t>
      </w:r>
    </w:p>
    <w:p>
      <w:pPr>
        <w:pStyle w:val="Normal"/>
        <w:rPr>
          <w:rFonts w:eastAsia="MS Mincho;Arial Unicode MS"/>
        </w:rPr>
      </w:pPr>
      <w:r>
        <w:rPr>
          <w:rFonts w:eastAsia="MS Mincho;Arial Unicode MS"/>
        </w:rPr>
        <w:t xml:space="preserve">Васин А.М. 1994. Результаты летнего учета птиц прибрежной полосы рек Малая Сосьва и Ем-Еган. Заповедник "Малая Сосьва". Заповедники России. Сборник материалов "Летописей природы" за 1991/1992 г. г. М. Росагросервис. 1994. - С. 135-136. перепелятник, скопа, канюк, орлан-белохвост-распр, биотоп, числ. </w:t>
      </w:r>
    </w:p>
    <w:p>
      <w:pPr>
        <w:pStyle w:val="Normal"/>
        <w:rPr>
          <w:lang w:val="en-US"/>
        </w:rPr>
      </w:pPr>
      <w:r>
        <w:rPr>
          <w:lang w:val="en-US"/>
        </w:rPr>
        <w:t>Васин А.М., Васина А.П., Гаврилов М.И., Лыхварь В.П., Рогачева Э.В., Сыроечковский Е.Е., Штильмарк Ф.Р. Заповедник «Малая Сосьва» // Заповедники Сибири. – Ч. II. – М.: Логата, 2000. – С. 28 – 47.</w:t>
      </w:r>
    </w:p>
    <w:p>
      <w:pPr>
        <w:pStyle w:val="Normal"/>
        <w:rPr>
          <w:lang w:val="en-US"/>
        </w:rPr>
      </w:pPr>
      <w:r>
        <w:rPr>
          <w:lang w:val="en-US"/>
        </w:rPr>
        <w:t>Васин А.М., Загузов А.В., Лыхварь В.П. Охраняемые территории Кондо-Сосьвинского Приобья и их роль в сохранении редких видов животных // Редкие наземные позвоночные Сибири. – Новосибирск: Наука, 1988. – С. 45 – 52.</w:t>
      </w:r>
    </w:p>
    <w:p>
      <w:pPr>
        <w:pStyle w:val="Normal"/>
        <w:rPr>
          <w:rFonts w:eastAsia="MS Mincho;Arial Unicode MS"/>
        </w:rPr>
      </w:pPr>
      <w:r>
        <w:rPr>
          <w:rFonts w:eastAsia="MS Mincho;Arial Unicode MS"/>
        </w:rPr>
        <w:t xml:space="preserve">Васин А.М., Лыхварь В.П. 1983. Задачи и перспективы охраны редких видов позвоночных в условиях интенсивного освоения Севера Западной Сибири. Биологические проблемы Севера. Тезисы докл. X Всес. симп. ч. 1. Магадан. 1983. - С. 9. беркут, сапсан, орлан-белохвост-распр. </w:t>
      </w:r>
    </w:p>
    <w:p>
      <w:pPr>
        <w:pStyle w:val="Normal"/>
        <w:rPr>
          <w:lang w:val="en-US"/>
        </w:rPr>
      </w:pPr>
      <w:r>
        <w:rPr>
          <w:lang w:val="en-US"/>
        </w:rPr>
        <w:t>Васин А.М., Лыхварь В.П. Задачи и перспективы охраны редких видов позвоночных в условиях интенсивного освоения севера Западной Сибири // Биологические проблемы Севера. – Ч. 1. – Магадан, 1983. – С. 9.</w:t>
      </w:r>
    </w:p>
    <w:p>
      <w:pPr>
        <w:pStyle w:val="Normal"/>
        <w:rPr/>
      </w:pPr>
      <w:r>
        <w:rPr/>
        <w:t>Васюкова Т.Т. 1994. Зональные особенности фауны и численности эктопаразитов птиц // Успехи современной биологии. - т. 114, вып. 3. - 1994. - С. 240-255.</w:t>
      </w:r>
    </w:p>
    <w:p>
      <w:pPr>
        <w:pStyle w:val="Normal"/>
        <w:rPr/>
      </w:pPr>
      <w:r>
        <w:rPr/>
        <w:t>Васюкова Т.Т. Зональные особенности фауны и численности эктопаразитов птиц // Успехи современной биологии. - т. 114, вып. 3. - 1994. - С. 240-255.</w:t>
      </w:r>
    </w:p>
    <w:p>
      <w:pPr>
        <w:pStyle w:val="Normal"/>
        <w:rPr/>
      </w:pPr>
      <w:r>
        <w:rPr/>
        <w:t>Васюкова Т.Т., Комаров Ю.Е. 1997. Материалы к фауне пухоедов и перьевых клещей некоторых видов птиц Республики Северная Осетия-Алания // Кавказский орнитологический вестник. - вып. 9. - Ставрополь, 1997. - С. 5-19.</w:t>
      </w:r>
    </w:p>
    <w:p>
      <w:pPr>
        <w:pStyle w:val="Normal"/>
        <w:rPr/>
      </w:pPr>
      <w:r>
        <w:rPr/>
        <w:t>Васюкова Т.Т., Комаров Ю.Е. 1997. Материалы к фауне пухоедов и перьевых клещей некоторых видов птиц Республики Северная Осетия-Алания // Кавказский орнитологический вестник - Вып. 9. - Ставрополь, 1997. - С. 5-19.</w:t>
      </w:r>
    </w:p>
    <w:p>
      <w:pPr>
        <w:pStyle w:val="Normal"/>
        <w:rPr/>
      </w:pPr>
      <w:r>
        <w:rPr>
          <w:lang w:val="en-US"/>
        </w:rPr>
        <w:t>Ватолин Б.А. Размещение и особенности биологии каменной куницы в Брянской области. Экологические основы охраны и рационального использования хищных млекопитающих. Материалы Всесоюзного совещания. «Наука», М., 1979. С.303-305.</w:t>
      </w:r>
    </w:p>
    <w:p>
      <w:pPr>
        <w:pStyle w:val="Normal"/>
        <w:rPr>
          <w:lang w:val="en-US"/>
        </w:rPr>
      </w:pPr>
      <w:r>
        <w:rPr>
          <w:lang w:val="en-US"/>
        </w:rPr>
        <w:t>Ватсон Р., Грин Р., Ален Б. Время азиатских сипов проходит // Пернатые хищники и их охрана. Новосибирск, 2005, № 1. - С. 19-20.</w:t>
      </w:r>
    </w:p>
    <w:p>
      <w:pPr>
        <w:pStyle w:val="Normal"/>
        <w:rPr/>
      </w:pPr>
      <w:r>
        <w:rPr/>
        <w:t>Вахрушев A.A., Baxpyшeea Г.В. 1987. О фауне и населении птиц Центральной Эвенкии // Фауна и экология птиц и млекопитающих Средней Сибири. М.: Наука, 1987. - С. 78-90.</w:t>
      </w:r>
    </w:p>
    <w:p>
      <w:pPr>
        <w:pStyle w:val="Normal"/>
        <w:rPr>
          <w:rFonts w:eastAsia="MS Mincho;Arial Unicode MS"/>
        </w:rPr>
      </w:pPr>
      <w:r>
        <w:rPr>
          <w:rFonts w:eastAsia="MS Mincho;Arial Unicode MS"/>
        </w:rPr>
        <w:t xml:space="preserve">Вахрушев А. А., Вахрушева Г. В. О фауне и населении птиц Центральной Эвенкии. Фауна и экология птиц и млекопитающих Средней Сибири. М. Наука. 1987. - С. 78-90. зимняк-распр, биотоп, числ. кобчик-распр, биотоп, размн, числ. </w:t>
      </w:r>
    </w:p>
    <w:p>
      <w:pPr>
        <w:pStyle w:val="Normal"/>
        <w:rPr/>
      </w:pPr>
      <w:r>
        <w:rPr/>
        <w:t xml:space="preserve">Вахрушев А.А. 1984. Синантропизация и формирование сообществ птиц// 8-я Всесоюз. зоогеограф. конф. - Л.: 1985, Тез. докл., - М.: 1984. - С. 23 -24. </w:t>
      </w:r>
    </w:p>
    <w:p>
      <w:pPr>
        <w:pStyle w:val="Normal"/>
        <w:rPr/>
      </w:pPr>
      <w:r>
        <w:rPr/>
        <w:t>Вахрушев А.А. 1986. Синэкологические аспекты синантропизации // Изучение птиц в СССР, их охрана и рациональное использование. Тез. докл. 1 съезда ВОО и 1Х Всесоюз. орнитол. конф. Л.,1986. Ч.1.</w:t>
      </w:r>
    </w:p>
    <w:p>
      <w:pPr>
        <w:pStyle w:val="Normal"/>
        <w:rPr/>
      </w:pPr>
      <w:r>
        <w:rPr/>
        <w:t xml:space="preserve">Вахрушев А.А. 1986. Синэкологические аспекты синантропизации// 1-й съезд ВОО. Тез. докл., 1986. - С. 117 - 118. </w:t>
      </w:r>
    </w:p>
    <w:p>
      <w:pPr>
        <w:pStyle w:val="Normal"/>
        <w:rPr>
          <w:color w:val="000000"/>
        </w:rPr>
      </w:pPr>
      <w:r>
        <w:rPr/>
        <w:t>Вахрушев А.А. 1988. Начальные этапы формирования сообществ на примере синантропизации птиц // Эволюционные исследования.  Владивосток: 34 – 46.</w:t>
      </w:r>
    </w:p>
    <w:p>
      <w:pPr>
        <w:pStyle w:val="Normal"/>
        <w:rPr/>
      </w:pPr>
      <w:r>
        <w:rPr/>
        <w:t>Вахрушев А.А. 1988. Особенности экологии птиц - синантропов в условиях большого города: Автореф. дис. .. канд. биол. наук. М.,1988.</w:t>
      </w:r>
    </w:p>
    <w:p>
      <w:pPr>
        <w:pStyle w:val="Normal"/>
        <w:rPr>
          <w:rFonts w:eastAsia="MS Mincho;Arial Unicode MS"/>
        </w:rPr>
      </w:pPr>
      <w:r>
        <w:rPr>
          <w:rFonts w:eastAsia="MS Mincho;Arial Unicode MS"/>
        </w:rPr>
        <w:t>Вахрушев А.А., Швецов А.Н. 1978. Основные показатели птиц г. Москвы в осенне-весенне-зимний период // География и экология наземных позвоночных.- Владимир. 1978. Вып. 3. - С. 11-19.</w:t>
      </w:r>
    </w:p>
    <w:p>
      <w:pPr>
        <w:pStyle w:val="Normal"/>
        <w:rPr>
          <w:lang w:val="en-US"/>
        </w:rPr>
      </w:pPr>
      <w:r>
        <w:rPr>
          <w:lang w:val="en-US"/>
        </w:rPr>
        <w:t>Вахрушева Е. 1998. Население воробьиных птиц островов Белого моря (на примере Соловецких островов и острова Великий) // Вестник ВООП. - Вып. 4. - С. 21-23.</w:t>
      </w:r>
    </w:p>
    <w:p>
      <w:pPr>
        <w:pStyle w:val="Normal"/>
        <w:rPr/>
      </w:pPr>
      <w:r>
        <w:rPr/>
        <w:t xml:space="preserve">Вей Гао, Гикван Ксианг, Пейкуи Лю. 1996. Состав и распределение околоводных птиц в провинции Джилин, Китай // </w:t>
      </w:r>
      <w:r>
        <w:rPr>
          <w:i/>
        </w:rPr>
        <w:t>Рус. орнитол. журн</w:t>
      </w:r>
      <w:r>
        <w:rPr/>
        <w:t>. Т. 5. Вып. 3/4: 87-88. - англ.).</w:t>
      </w:r>
    </w:p>
    <w:p>
      <w:pPr>
        <w:pStyle w:val="Normal"/>
        <w:rPr/>
      </w:pPr>
      <w:r>
        <w:rPr>
          <w:lang w:val="en-US"/>
        </w:rPr>
        <w:t xml:space="preserve">Вей Гао, Гикван Ксианг, Пейкуи Лю. 1996. Состав и распределение околоводных птиц в провинции Джилин, Китай // </w:t>
      </w:r>
      <w:r>
        <w:rPr>
          <w:i/>
          <w:lang w:val="en-US"/>
        </w:rPr>
        <w:t>Рус. орнитол. журн</w:t>
      </w:r>
      <w:r>
        <w:rPr>
          <w:lang w:val="en-US"/>
        </w:rPr>
        <w:t>. Т. 5. Вып. 3/4: 87-88 (англ.).</w:t>
      </w:r>
    </w:p>
    <w:p>
      <w:pPr>
        <w:pStyle w:val="Normal"/>
        <w:rPr>
          <w:kern w:val="2"/>
          <w:lang w:val="en-US"/>
        </w:rPr>
      </w:pPr>
      <w:r>
        <w:rPr>
          <w:kern w:val="2"/>
          <w:lang w:val="en-US"/>
        </w:rPr>
        <w:t>Вейнберг П.И. 1999. Заметки о крупных хищных птицах Дагестана // Материалы 3 конференции по хищным птицам Восточной Европы и Северной Азии. - Ставрополь, 1999. – Ч. 2. – С. 34-35.</w:t>
      </w:r>
    </w:p>
    <w:p>
      <w:pPr>
        <w:pStyle w:val="Normal"/>
        <w:rPr/>
      </w:pPr>
      <w:r>
        <w:rPr/>
        <w:t>Вейнберг П.И., Комаров Ю.Е. 1992. О зимнем питании ушастых сов в антропогенном ландшафте Осетинской равнины // Кавказский орнитологический вестник. - вып. 4., ч.1. - Ставрополь, 1992. - С. 84-86.</w:t>
      </w:r>
    </w:p>
    <w:p>
      <w:pPr>
        <w:pStyle w:val="Normal"/>
        <w:rPr/>
      </w:pPr>
      <w:r>
        <w:rPr/>
        <w:t>Вейнберг П.И., Комаров Ю.Е. 1992. О зимнем питании ушастых сов в антропогенном ландшафте Осетинской равнины // Кавказский орнитологический вестник - Вып. 4., ч.1. - Ставрополь, 1992. - С. 84-86.</w:t>
      </w:r>
    </w:p>
    <w:p>
      <w:pPr>
        <w:pStyle w:val="Normal"/>
        <w:rPr>
          <w:rFonts w:eastAsia="MS Mincho;Arial Unicode MS"/>
        </w:rPr>
      </w:pPr>
      <w:r>
        <w:rPr>
          <w:rFonts w:eastAsia="MS Mincho;Arial Unicode MS"/>
        </w:rPr>
        <w:t xml:space="preserve">Вейнберг П.И., Комаров Ю.Е., Липкович А.Д. 1983. Материалы по гнездовой биологии бородача на Центральном Кавказе // Охрана хищных птиц. - М. Наука. 1983. - С. 101-105. бородач-распр, биотоп, размн, троф, соц, антр. факт. пустельга-распр, соц. </w:t>
      </w:r>
    </w:p>
    <w:p>
      <w:pPr>
        <w:pStyle w:val="Normal"/>
        <w:rPr/>
      </w:pPr>
      <w:r>
        <w:rPr/>
        <w:t>Вейнберг П.И., Комаров Ю.Е., Липкович А.Д. 1983. Материалы по гнездовой биологии бородача на Центральном Кавказе // Охрана хищных птиц. - М., 1983. - С. 101-105.</w:t>
      </w:r>
    </w:p>
    <w:p>
      <w:pPr>
        <w:pStyle w:val="Normal"/>
        <w:rPr/>
      </w:pPr>
      <w:r>
        <w:rPr/>
        <w:t>Вейнберг П.И., Комаров Ю.Е., Липкович А.Д. 1983. Материалы по гнездовой биологии бородача на Центральном Кавказе // Охрана хищных птиц. - М., 1983. - С. 101-105.</w:t>
      </w:r>
    </w:p>
    <w:p>
      <w:pPr>
        <w:pStyle w:val="Normal"/>
        <w:rPr/>
      </w:pPr>
      <w:r>
        <w:rPr/>
        <w:t>Вейнберг П.И., Комаров Ю.Е., Липкович А.Д. 1986. Редкие гнездящиеся хищные птицы Северо-Осетинского госзаповедника // Редкие и исчезающие виды растений и животных, флористические и фаунистические комплексы Северного Кавказа, нуждающиеся в охране. - Ставрополь, 1986. - С. 92-93.</w:t>
      </w:r>
    </w:p>
    <w:p>
      <w:pPr>
        <w:pStyle w:val="Normal"/>
        <w:rPr/>
      </w:pPr>
      <w:r>
        <w:rPr/>
        <w:t>Вейнберг П.И., Комаров Ю.Е., Липкович А.Д. 1986. Редкие гнездящиеся хищные птицы Северо-Осетинского госзаповедника // Редкие и исчезающие виды растений и животных, флористические и фаунистические комплексы Северного Кавказа, нуждающиеся в охране. - Ставрополь, 1986. - С. 92-93.</w:t>
      </w:r>
    </w:p>
    <w:p>
      <w:pPr>
        <w:pStyle w:val="Normal"/>
        <w:rPr>
          <w:lang w:val="en-US"/>
        </w:rPr>
      </w:pPr>
      <w:r>
        <w:rPr>
          <w:lang w:val="en-US"/>
        </w:rPr>
        <w:t xml:space="preserve">Вейцман Л.Н. 1998. Акклиматизация цесарок в различных природных условиях Жизнь популяций в гетерог. среде, 1998. - С. 249-254. Ключевые слова: разведение животных; акклиматизация; цесарки. Приведен список основных пунктов, куда были завезены и акклиматизированы цесарки (серокрапчатые, белые и других окрасок, пород и породных групп) в 1945-1998 гг. Во всех без исключения случаях цесарки при акклиматизации успешно переносили воздействие самых разнообразных природно-климатических условий, различных приемов хозяйствования, кормления и содержания (вольное, вольерно-выгульное, напольное, клеточное), сохраняли высокую жизнеспособность и резистентность, особенно взрослые птицы. Доказано, что цесарки вполне могут быть использованы для борьбы с вредителями сельского хозяйства (в том числе и с колорадским жуком). Благодаря присущей этим птицам стадности, работать с ними несложно при любых ситуациях. Подтвердились высказывания Ч. Дарвина, впервые указавшего на относительное безразличие цесарок к перемене климата. Более широкое распространение этого вида и повсеместное внедрение цесарок в хозяйственный обиход значительно расширит ассортимент высококачественной и экологически чистой продукции. Библ. 31. </w:t>
      </w:r>
    </w:p>
    <w:p>
      <w:pPr>
        <w:pStyle w:val="Normal"/>
        <w:rPr>
          <w:lang w:val="en-US"/>
        </w:rPr>
      </w:pPr>
      <w:r>
        <w:rPr>
          <w:lang w:val="en-US"/>
        </w:rPr>
        <w:t>Велижанин А.Г. 1976. Краснолицый баклан на Курильских о-вах//Редкие, исчезающие и малоизученные птицы СССР., под. ред. проф. Н.А.Гладкова, Рязань. Рязанское отд. изд-ва “Московский рабочий”, 1976. – С. 12-13.</w:t>
      </w:r>
    </w:p>
    <w:p>
      <w:pPr>
        <w:pStyle w:val="Normal"/>
        <w:rPr>
          <w:lang w:val="en-US"/>
        </w:rPr>
      </w:pPr>
      <w:r>
        <w:rPr>
          <w:lang w:val="en-US"/>
        </w:rPr>
        <w:t>Велижанин А.Г. 1976. Краткие сообщения о горном гусе в Усть-Канском районе Горно-Алтайской АО // Редкие, исчезающие и малоизученные птицы СССР., под. ред. проф. Н.А.Гладкова, Рязань. Рязанское отд. изд-ва “Московский рабочий”, 1976. – С. 66.</w:t>
      </w:r>
    </w:p>
    <w:p>
      <w:pPr>
        <w:pStyle w:val="Normal"/>
        <w:rPr>
          <w:lang w:val="en-US"/>
        </w:rPr>
      </w:pPr>
      <w:r>
        <w:rPr>
          <w:lang w:val="en-US"/>
        </w:rPr>
        <w:t>Велижанин А.Г. 1976. Краткие сообщения о розовой чайке в Беринговом море // Редкие, исчезающие и малоизученные птицы СССР., под. ред. проф. Н.А.Гладкова, Рязань. Рязанское отд. изд-ва “Московский рабочий”, 1976. – С. 176.</w:t>
      </w:r>
    </w:p>
    <w:p>
      <w:pPr>
        <w:pStyle w:val="Normal"/>
        <w:rPr>
          <w:lang w:val="en-US"/>
        </w:rPr>
      </w:pPr>
      <w:r>
        <w:rPr>
          <w:lang w:val="en-US"/>
        </w:rPr>
        <w:t>Велижанин А.Г. 1976. Краткие сообщения об охотском улите на Курильских островах // Редкие, исчезающие и малоизученные птицы СССР., под. ред. проф. Н.А.Гладкова, Рязань. Рязанское отд. изд-ва “Московский рабочий”, 1976. – С. 138.</w:t>
      </w:r>
    </w:p>
    <w:p>
      <w:pPr>
        <w:pStyle w:val="Normal"/>
        <w:rPr/>
      </w:pPr>
      <w:r>
        <w:rPr/>
        <w:t xml:space="preserve">Велижанин А.Г. 1977. Пластинчатоклювые Курильских островов // Фауна и биология гусеобразных птиц. М.: Наука, 1977. - С. 32-35. </w:t>
      </w:r>
    </w:p>
    <w:p>
      <w:pPr>
        <w:pStyle w:val="Normal"/>
        <w:rPr/>
      </w:pPr>
      <w:r>
        <w:rPr/>
        <w:t xml:space="preserve">Велижанин А.П. 2003. Гнездовья бекасовидного веретенника </w:t>
      </w:r>
      <w:r>
        <w:rPr>
          <w:i/>
          <w:lang w:val="en-US"/>
        </w:rPr>
        <w:t>Pseudoscolopax</w:t>
      </w:r>
      <w:r>
        <w:rPr>
          <w:i/>
        </w:rPr>
        <w:t xml:space="preserve"> </w:t>
      </w:r>
      <w:r>
        <w:rPr>
          <w:i/>
          <w:lang w:val="en-US"/>
        </w:rPr>
        <w:t>taczanowskii</w:t>
      </w:r>
      <w:r>
        <w:rPr/>
        <w:t xml:space="preserve"> </w:t>
      </w:r>
      <w:r>
        <w:rPr>
          <w:lang w:val="en-US"/>
        </w:rPr>
        <w:t>Seeb</w:t>
      </w:r>
      <w:r>
        <w:rPr/>
        <w:t xml:space="preserve">. // </w:t>
      </w:r>
      <w:r>
        <w:rPr>
          <w:i/>
        </w:rPr>
        <w:t>Рус. орнитол. журн</w:t>
      </w:r>
      <w:r>
        <w:rPr/>
        <w:t>. 12. - 232. - С. 892-896 [1926].</w:t>
      </w:r>
    </w:p>
    <w:p>
      <w:pPr>
        <w:pStyle w:val="Normal"/>
        <w:rPr/>
      </w:pPr>
      <w:r>
        <w:rPr>
          <w:lang w:val="en-US"/>
        </w:rPr>
        <w:t xml:space="preserve">Велижанин А.П. 2003. Гнездовья бекасовидного веретенника </w:t>
      </w:r>
      <w:r>
        <w:rPr>
          <w:i/>
          <w:lang w:val="en-US"/>
        </w:rPr>
        <w:t>Pseudoscolopax taczanowskii</w:t>
      </w:r>
      <w:r>
        <w:rPr>
          <w:lang w:val="en-US"/>
        </w:rPr>
        <w:t xml:space="preserve"> Seeb. // Рус. орнитол. журн., 2003. Экспресс-вып. 232: С. 892-896 [1926, переизд.].</w:t>
      </w:r>
    </w:p>
    <w:p>
      <w:pPr>
        <w:pStyle w:val="Normal"/>
        <w:rPr/>
      </w:pPr>
      <w:r>
        <w:rPr/>
        <w:t xml:space="preserve">Велижанин Г.А. 2002. Орнитофауна озера Большие Ракиты и его ближайших окрестностей // </w:t>
      </w:r>
      <w:r>
        <w:rPr>
          <w:i/>
        </w:rPr>
        <w:t>Рус. орнитол. журн</w:t>
      </w:r>
      <w:r>
        <w:rPr/>
        <w:t>. 11. - 199. - С. 894-899 [1928].</w:t>
      </w:r>
    </w:p>
    <w:p>
      <w:pPr>
        <w:pStyle w:val="Normal"/>
        <w:rPr/>
      </w:pPr>
      <w:r>
        <w:rPr>
          <w:lang w:val="en-US"/>
        </w:rPr>
        <w:t xml:space="preserve">Велижанин Г.А. 2002. Орнитофауна озера Большие Ракиты и его ближайших окрестностей // </w:t>
      </w:r>
      <w:r>
        <w:rPr>
          <w:i/>
          <w:lang w:val="en-US"/>
        </w:rPr>
        <w:t>Рус. орнитол. журн</w:t>
      </w:r>
      <w:r>
        <w:rPr>
          <w:lang w:val="en-US"/>
        </w:rPr>
        <w:t>. 11 (199): 894-899 [1928].</w:t>
      </w:r>
    </w:p>
    <w:p>
      <w:pPr>
        <w:pStyle w:val="Normal"/>
        <w:ind w:firstLine="539"/>
        <w:rPr>
          <w:lang w:val="en-US"/>
        </w:rPr>
      </w:pPr>
      <w:r>
        <w:rPr>
          <w:lang w:val="en-US"/>
        </w:rPr>
        <w:t xml:space="preserve">Велижанин Г.А. 2007. Второе издание. О залете в феврале 1922 г. в пригород Барнаула Carpodacus roseus. Залет розового чечевичника Carpodacus roseus в окрестности Барнаула // Рус. орнитол. ж. Экспресс-вып. № 374, 2007, т.16. - С. 1157-1158. Ключевые слова: Carpodacus roseus (Aves); залеты; окрестности Барнаула; вьюрковые. </w:t>
      </w:r>
    </w:p>
    <w:p>
      <w:pPr>
        <w:pStyle w:val="Normal"/>
        <w:rPr/>
      </w:pPr>
      <w:r>
        <w:rPr/>
        <w:t xml:space="preserve">Велижанин Г.А. 2007. Залёт розового чечевичника </w:t>
      </w:r>
      <w:r>
        <w:rPr>
          <w:i/>
          <w:lang w:val="en-US"/>
        </w:rPr>
        <w:t>Carpodacus</w:t>
      </w:r>
      <w:r>
        <w:rPr>
          <w:i/>
        </w:rPr>
        <w:t xml:space="preserve"> </w:t>
      </w:r>
      <w:r>
        <w:rPr>
          <w:i/>
          <w:lang w:val="en-US"/>
        </w:rPr>
        <w:t>roseus</w:t>
      </w:r>
      <w:r>
        <w:rPr/>
        <w:t xml:space="preserve"> в окрестности Барнаула </w:t>
      </w:r>
      <w:r>
        <w:rPr>
          <w:spacing w:val="-2"/>
        </w:rPr>
        <w:t xml:space="preserve">// </w:t>
      </w:r>
      <w:r>
        <w:rPr>
          <w:i/>
          <w:spacing w:val="-2"/>
        </w:rPr>
        <w:t>Рус. орнитол. журн</w:t>
      </w:r>
      <w:r>
        <w:rPr>
          <w:spacing w:val="-2"/>
        </w:rPr>
        <w:t xml:space="preserve">. 16. - 374. - С. </w:t>
      </w:r>
      <w:r>
        <w:rPr/>
        <w:t xml:space="preserve">1157-1158 </w:t>
      </w:r>
      <w:r>
        <w:rPr>
          <w:lang w:val="en-US"/>
        </w:rPr>
        <w:t>[</w:t>
      </w:r>
      <w:r>
        <w:rPr/>
        <w:t>1927</w:t>
      </w:r>
      <w:r>
        <w:rPr>
          <w:lang w:val="en-US"/>
        </w:rPr>
        <w:t>].</w:t>
      </w:r>
    </w:p>
    <w:p>
      <w:pPr>
        <w:pStyle w:val="Normal"/>
        <w:rPr>
          <w:lang w:val="en-US"/>
        </w:rPr>
      </w:pPr>
      <w:r>
        <w:rPr>
          <w:lang w:val="en-US"/>
        </w:rPr>
        <w:t>Велижанин Г.А. Орнитофауна озера Большие Ракиты и его ближайших окрестностей // Рус. орнитол. журн., 2002. Экспресс-вып. 199: С. 894-899 [1928, переизд.].</w:t>
      </w:r>
    </w:p>
    <w:p>
      <w:pPr>
        <w:pStyle w:val="Normal"/>
        <w:rPr>
          <w:lang w:val="en-US"/>
        </w:rPr>
      </w:pPr>
      <w:r>
        <w:rPr>
          <w:lang w:val="en-US"/>
        </w:rPr>
        <w:t>Великанова Л.В. 2000. Предварительные данные по питанию мухоловки-пеструшки на юге Свердловской области // Биосфера и человечество: Сб. матер. конф. ьолодых ученых памяти Н. В. Тимофеева-Ресовского (24-28 апр. 2000 г. ). - Екатеринбург: Екатеринбург, 2000. - С.36 - 37. В районе Среднеуральского медеплавильного завода</w:t>
      </w:r>
    </w:p>
    <w:p>
      <w:pPr>
        <w:pStyle w:val="Normal"/>
        <w:rPr>
          <w:lang w:val="en-US"/>
        </w:rPr>
      </w:pPr>
      <w:r>
        <w:rPr>
          <w:lang w:val="en-US"/>
        </w:rPr>
        <w:t>Великанова Л.В. 2000. Рацион питания птенцов мухоловки-пеструшки (Ficedula hypoleuca) на юге Свердловской области в условиях токсического загрязнения среды // Сохранение биоразнообразия и рациональное шспользование биологических ресурсов: Тез. 1 науч. ьолодеж. шк. и конф., Москва, 27-30 сент. 2000 г. - М.: 2000. - С.26. В зоне влияния Среднеуральского медеплавильного завода</w:t>
      </w:r>
    </w:p>
    <w:p>
      <w:pPr>
        <w:pStyle w:val="Normal"/>
        <w:rPr>
          <w:lang w:val="en-US"/>
        </w:rPr>
      </w:pPr>
      <w:r>
        <w:rPr>
          <w:lang w:val="en-US"/>
        </w:rPr>
        <w:t xml:space="preserve">Великанова Л.В. 2002. Формирование токсической нагрузки у птиц в условиях химического загрязнения среды // Новые идеи в философии науки и научном познании, 2002, С. 131-132. Екатеринбург. Ключевые слова: загрязнение среды обитания; птицы; дуплогнездники; токсическая нагрузка; поступление токсикантов в организм; тяжелые металлы.  </w:t>
      </w:r>
    </w:p>
    <w:p>
      <w:pPr>
        <w:pStyle w:val="Normal"/>
        <w:rPr>
          <w:lang w:val="en-US"/>
        </w:rPr>
      </w:pPr>
      <w:r>
        <w:rPr>
          <w:lang w:val="en-US"/>
        </w:rPr>
        <w:t>Великанова Л.В., Бельский Е.А. 2000. Методический подход к оценке величины токсической нагрузки в природных популяциях птиц // Безопасность биосферы: Сб. тез. докл. Всерос. эауч. молодеж. симпоз. `Безопасность сиосферы-2000` / УГТУ-УПИ; УрГУ; Ин-т электрофизики УрО РАН. - Екатеринбург: 2000. - С.116. Исследования проводились в зоне влияния выбросов Среднеуральского медеплавильного завода</w:t>
      </w:r>
    </w:p>
    <w:p>
      <w:pPr>
        <w:pStyle w:val="Normal"/>
        <w:rPr>
          <w:lang w:val="en-US"/>
        </w:rPr>
      </w:pPr>
      <w:r>
        <w:rPr>
          <w:lang w:val="en-US"/>
        </w:rPr>
        <w:t xml:space="preserve">Венгелюве Д., Харвуд Д., Хандринос Д. Протокол наблюдения тонкоклювого кроншнепа Numenius tenuirostris. Ключевые слова: редкие и исчезающие птицы; кроншнепы; Numenius tenuirostris (Aves); методическое руководство; определительные признаки; протоколы регистраций наблюдений; определительные рисунки. Тонкоклювый кроншнеп Numenius tenuirostris находится под глобальной угрозой исчезновения; в мире по разным оценкам сохранилось от 50 до 300 особей. Единственные места гнездования вида были известны в 1-й четверти XX в. в Омской обл. (Тара). Данное методическое руководство, опубликованное на русском языке при поддержке Секретариата Боннской конвенции и BirdLife International, включает детальное описание определительных признаков тонкоклювого кроншнепа и серию стандартных протоколов для регистрации рез-тов каждого наблюдения вида в природе. Дополнительно к оригинальной версии в русской публикации протокола включены черно-белые определительные рисунки (автор Е. А. Коблик) и - в виде приложения - Рекомендации межд. Рабочей группы по токноклювому кроншнепу о действиях в случае обнаружения гнездовой пары тонкоклювого кроншнепа.  </w:t>
      </w:r>
    </w:p>
    <w:p>
      <w:pPr>
        <w:pStyle w:val="Normal"/>
        <w:rPr>
          <w:lang w:val="en-US"/>
        </w:rPr>
      </w:pPr>
      <w:r>
        <w:rPr>
          <w:lang w:val="en-US"/>
        </w:rPr>
        <w:t>Венгеров М.П. 1970. Влияние деятельности человека на численность и миграции серого и белолобого гусей в Западной Сибири и Северном Казахстане // V Межвузовская зоогеографическая конференция. – Ч. 2. – Казань, 1970 . – С. 60 – 61.</w:t>
      </w:r>
    </w:p>
    <w:p>
      <w:pPr>
        <w:pStyle w:val="Normal"/>
        <w:rPr>
          <w:lang w:val="en-US"/>
        </w:rPr>
      </w:pPr>
      <w:r>
        <w:rPr>
          <w:lang w:val="en-US"/>
        </w:rPr>
        <w:t>Венгеров М.П. 1970. Результаты учета охотничьих водоплавающих птиц поймы низовий Оби // Оптимальная плотность и оптимальная структура популяций животных. – Свердловск, 1970. – С. 56 – 57.</w:t>
      </w:r>
    </w:p>
    <w:p>
      <w:pPr>
        <w:pStyle w:val="Normal"/>
        <w:rPr>
          <w:lang w:val="en-US"/>
        </w:rPr>
      </w:pPr>
      <w:r>
        <w:rPr>
          <w:lang w:val="en-US"/>
        </w:rPr>
        <w:t>Венгеров М.П. 1974. Результаты учета численности водоплавающих птиц на оз. Тандово (Новосибирская область) // Охота – пушнина – дичь. – Вып. 42. – Киров, 1974. – С. 29 – 34.</w:t>
      </w:r>
    </w:p>
    <w:p>
      <w:pPr>
        <w:pStyle w:val="Normal"/>
        <w:rPr>
          <w:lang w:val="en-US"/>
        </w:rPr>
      </w:pPr>
      <w:r>
        <w:rPr>
          <w:lang w:val="en-US"/>
        </w:rPr>
        <w:t>Венгеров М.П. 1975. Влияние антропогенного фактора на водоплавающих птиц в Барабинской лесостепи // Материалы Всесоюзной конференции по миграциям птиц. – Ч. II. – М., 1975. – С. 251 – 252.</w:t>
      </w:r>
    </w:p>
    <w:p>
      <w:pPr>
        <w:pStyle w:val="Normal"/>
        <w:rPr>
          <w:lang w:val="en-US"/>
        </w:rPr>
      </w:pPr>
      <w:r>
        <w:rPr>
          <w:lang w:val="en-US"/>
        </w:rPr>
        <w:t>Венгеров М.П. 1976. Пролет водоплавающих птиц в Барабинской лесостепи // Тр. ВНИИОЗ. – Вып. 26. – Киров, 1976.</w:t>
      </w:r>
    </w:p>
    <w:p>
      <w:pPr>
        <w:pStyle w:val="Normal"/>
        <w:rPr>
          <w:lang w:val="en-US"/>
        </w:rPr>
      </w:pPr>
      <w:r>
        <w:rPr>
          <w:lang w:val="en-US"/>
        </w:rPr>
        <w:t>Венгеров М.П. 1977. Популяционные различия эффективности размножения некоторых гусеобразных в Западной Сибири // VII Всесоюзная орнитологическая конференция. – Ч. 2. – Киев: Наукова думка, 1977. – С. 49 – 50.</w:t>
      </w:r>
    </w:p>
    <w:p>
      <w:pPr>
        <w:pStyle w:val="Normal"/>
        <w:rPr>
          <w:lang w:val="en-US"/>
        </w:rPr>
      </w:pPr>
      <w:r>
        <w:rPr>
          <w:lang w:val="en-US"/>
        </w:rPr>
        <w:t>Венгеров М.П. 1978. Пролет на линьку гусеобразных в пойме Нижней Оби // Вторая Всесоюзная конференция по миграциям птиц. – Ч. 2. – Алма-Ата, 1978. – С. 26 – 27.</w:t>
      </w:r>
    </w:p>
    <w:p>
      <w:pPr>
        <w:pStyle w:val="Normal"/>
        <w:rPr>
          <w:lang w:val="en-US"/>
        </w:rPr>
      </w:pPr>
      <w:r>
        <w:rPr>
          <w:lang w:val="en-US"/>
        </w:rPr>
        <w:t>Венгеров М.П. 1980. Видовой и численный состав гнездящихся и пролетных куликов в Барабинской лесостепи // Новое в изучении биологии и распространения куликов. Материалы Второго совещания по фауне и экологии куликов. – М.: Наука, 1980. – С. 87 – 88.</w:t>
      </w:r>
    </w:p>
    <w:p>
      <w:pPr>
        <w:pStyle w:val="Normal"/>
        <w:rPr>
          <w:lang w:val="en-US"/>
        </w:rPr>
      </w:pPr>
      <w:r>
        <w:rPr>
          <w:lang w:val="en-US"/>
        </w:rPr>
        <w:t>Венгеров М.П. 1990. Размножение лебедя-кликуна в Ханты-Мансийском районе Тюменской области // Экология и охрана лебедей в СССР. – Ч. 2. – Мелитополь, 1990. – С. 36 – 39.</w:t>
      </w:r>
    </w:p>
    <w:p>
      <w:pPr>
        <w:pStyle w:val="Normal"/>
        <w:rPr>
          <w:lang w:val="en-US"/>
        </w:rPr>
      </w:pPr>
      <w:r>
        <w:rPr>
          <w:lang w:val="en-US"/>
        </w:rPr>
        <w:t>Венгеров М.П. Изменения численности гнездящихся водоплавающих птиц Барабы и эффективности их размножения // Численность животных и ее прогнозирование. – Киров, 1976. – С. 61 – 63.</w:t>
      </w:r>
    </w:p>
    <w:p>
      <w:pPr>
        <w:pStyle w:val="Normal"/>
        <w:rPr>
          <w:lang w:val="en-US"/>
        </w:rPr>
      </w:pPr>
      <w:r>
        <w:rPr>
          <w:lang w:val="en-US"/>
        </w:rPr>
        <w:t>Венгеров М.П. Линька лебедя-кликуна в пойме Нижней Оби (Ханты-Мансийский район Тюменской области) // Экология и охрана лебедей в СССР. – Ч. 2. – Мелитополь, 1990. – С. 35 – 36.</w:t>
      </w:r>
    </w:p>
    <w:p>
      <w:pPr>
        <w:pStyle w:val="Normal"/>
        <w:rPr>
          <w:lang w:val="en-US"/>
        </w:rPr>
      </w:pPr>
      <w:r>
        <w:rPr>
          <w:lang w:val="en-US"/>
        </w:rPr>
        <w:t>Венгеров М.П. Миграции куликов в пойме нижней Оби // Фауна и экология куликов. – Вып. 2. – М.: Изд-во МГУ, 1973. – С. 94 – 95.</w:t>
      </w:r>
    </w:p>
    <w:p>
      <w:pPr>
        <w:pStyle w:val="Normal"/>
        <w:rPr>
          <w:lang w:val="en-US"/>
        </w:rPr>
      </w:pPr>
      <w:r>
        <w:rPr>
          <w:lang w:val="en-US"/>
        </w:rPr>
        <w:t>Венгеров М.П. Миграция и численность лебедя-кликуна на юге Западной Сибири // Вторая Всесоюзная конференция по миграциям птиц. – Ч. 2. – Алма-Ата, 1978. – С. 25 – 26.</w:t>
      </w:r>
    </w:p>
    <w:p>
      <w:pPr>
        <w:pStyle w:val="Normal"/>
        <w:rPr>
          <w:lang w:val="en-US"/>
        </w:rPr>
      </w:pPr>
      <w:r>
        <w:rPr>
          <w:lang w:val="en-US"/>
        </w:rPr>
        <w:t>Венгеров М.П. Некоторые периодические явления в жизни водоплавающих птиц низовий Оби // Сб. научно-технической информации ВНИИЖП. – Вып. 31. – 1970. – С. 13 – 21.</w:t>
      </w:r>
    </w:p>
    <w:p>
      <w:pPr>
        <w:pStyle w:val="Normal"/>
        <w:rPr>
          <w:lang w:val="en-US"/>
        </w:rPr>
      </w:pPr>
      <w:r>
        <w:rPr>
          <w:lang w:val="en-US"/>
        </w:rPr>
        <w:t>Венгеров М.П. О весеннем пролете лебедя-кликуна на Нижней Оби // Вторая Всесоюзная конференция по миграциям птиц. – Ч. 2. – Алма-Ата, 1978. – С. 24 – 25.</w:t>
      </w:r>
    </w:p>
    <w:p>
      <w:pPr>
        <w:pStyle w:val="Normal"/>
        <w:rPr>
          <w:lang w:val="en-US"/>
        </w:rPr>
      </w:pPr>
      <w:r>
        <w:rPr>
          <w:lang w:val="en-US"/>
        </w:rPr>
        <w:t>Венгеров М.П. О миграциях водоплавающей дичи в Барабинской лесостепи // Материалы Всесоюзной конференции по миграциям птиц. – Ч. I. – М., 1975. – С. 186 – 187.</w:t>
      </w:r>
    </w:p>
    <w:p>
      <w:pPr>
        <w:pStyle w:val="Normal"/>
        <w:rPr>
          <w:lang w:val="en-US"/>
        </w:rPr>
      </w:pPr>
      <w:r>
        <w:rPr>
          <w:lang w:val="en-US"/>
        </w:rPr>
        <w:t>Венгеров М.П. Особенности поведения некоторых видов водоплавающих птиц в Барабе // Управление поведением животных. – М.: Наука, 1977. – С. 55 – 56.</w:t>
      </w:r>
    </w:p>
    <w:p>
      <w:pPr>
        <w:pStyle w:val="Normal"/>
        <w:rPr>
          <w:lang w:val="en-US"/>
        </w:rPr>
      </w:pPr>
      <w:r>
        <w:rPr>
          <w:lang w:val="en-US"/>
        </w:rPr>
        <w:t>Венгеров М.П. Половой и возрастной состав водоплавающих птиц Нижней Оби // Материалы VI Всесоюзной орнитологической конференции. – Ч. 1. – М.: Изд-во МГУ, 1974. – С. 249 – 250.</w:t>
      </w:r>
    </w:p>
    <w:p>
      <w:pPr>
        <w:pStyle w:val="Normal"/>
        <w:rPr>
          <w:lang w:val="en-US"/>
        </w:rPr>
      </w:pPr>
      <w:r>
        <w:rPr>
          <w:lang w:val="en-US"/>
        </w:rPr>
        <w:t>Венгеров М.П. Учеты водоплавающей дичи на оз. Чаны осенью 1966 г. // Ресурсы водоплавающих птиц СССР, их воспроизводство и использование. – Вып. 2. – М.: Изд-во МГУ, 1972. – С. 46 – 48.</w:t>
      </w:r>
    </w:p>
    <w:p>
      <w:pPr>
        <w:pStyle w:val="Normal"/>
        <w:rPr>
          <w:lang w:val="en-US"/>
        </w:rPr>
      </w:pPr>
      <w:r>
        <w:rPr>
          <w:lang w:val="en-US"/>
        </w:rPr>
        <w:t>Венгеров М.П. Численность линяющих гусеобразных в Барабинской лесостепи // Ресурсы водоплавающих птиц СССР, их воспроизводство и использование. – М.: Наука, 1977. – С. 89 – 90.</w:t>
      </w:r>
    </w:p>
    <w:p>
      <w:pPr>
        <w:pStyle w:val="Normal"/>
        <w:rPr>
          <w:lang w:val="en-US"/>
        </w:rPr>
      </w:pPr>
      <w:r>
        <w:rPr>
          <w:lang w:val="en-US"/>
        </w:rPr>
        <w:t>Венгеров М.П. Численность серого гуся в Тюменской области // Научно-техническая информация ВНИИОЗ (охота, пушнина, дичь). – Вып. 43. – Киров, 1974. – С. 23 – 28.</w:t>
      </w:r>
    </w:p>
    <w:p>
      <w:pPr>
        <w:pStyle w:val="Normal"/>
        <w:rPr>
          <w:lang w:val="en-US"/>
        </w:rPr>
      </w:pPr>
      <w:r>
        <w:rPr>
          <w:lang w:val="en-US"/>
        </w:rPr>
        <w:t>Венгеров М.П., Брауде М.И. Численность охотничье-промысловых водоплавающих птиц Нижней Оби на весеннем пролете в 1968 году // Пути повышения эффективности охотничьего хозяйства. Материалы III конференции охотоведов Сибири. – Ч. 1. – Иркутск, 1971. – С. 49 – 51.</w:t>
      </w:r>
    </w:p>
    <w:p>
      <w:pPr>
        <w:pStyle w:val="Normal"/>
        <w:rPr>
          <w:lang w:val="en-US"/>
        </w:rPr>
      </w:pPr>
      <w:r>
        <w:rPr>
          <w:lang w:val="en-US"/>
        </w:rPr>
        <w:t>Венгеров М.П., Волков А.Т. Динамика численности и видового состава водоплавающей дичи в Барабинской низменности // Охота – пушнина – дичь. Сборник научно-технической информации. – Вып. 49-50. – Киров, 1975. – С. 121 – 128.</w:t>
      </w:r>
    </w:p>
    <w:p>
      <w:pPr>
        <w:pStyle w:val="Normal"/>
        <w:rPr>
          <w:lang w:val="en-US"/>
        </w:rPr>
      </w:pPr>
      <w:r>
        <w:rPr>
          <w:lang w:val="en-US"/>
        </w:rPr>
        <w:t>Венгеров П. Д., Климов С. М., Нумеров А. Д. 1995. Корреляция линейных размеров яйца у различных видов птиц // Экол. и охрана окруж. среды : Тез. докл. 2 Междунар. науч.-практ. конф., [Пермь], 12-15 сент., 1995. Ч. 4. - Пермь, 1995. - С. 83-84. Изучали уровень сопряженности изменчивости длины и d яйца у 14 видов птиц. В различные годы в Воронежской и Липецкой обл. промеряно 987 полных кладок. Видовые коэффициенты корреляции низкие или средние. Вариации длины и d яйца регулируются различными факторами. Наличие слабой корреляции снижает влияние изменчивости этих параметров на величину яйца. Поддержание размаха варьирования величины яйца обусловливается низкой генетической изменчивостью длины и d. Экологически допустимые пределы варьирования величины яиц неодинаковы у различных видов, поэтому четкого соответствия между уровнями изменчивости и корреляции не наблюдается. Россия, Воронежский ун-т, г. Воронеж. Табл. 1.</w:t>
      </w:r>
    </w:p>
    <w:p>
      <w:pPr>
        <w:pStyle w:val="Normal"/>
        <w:rPr>
          <w:lang w:val="en-US"/>
        </w:rPr>
      </w:pPr>
      <w:r>
        <w:rPr>
          <w:lang w:val="en-US"/>
        </w:rPr>
        <w:t>Венгеров П. Д., Лихацкий Ю. П., Никитин Н. М., Комов Н. М. 2001. Динамика сроков весеннего прилета птиц в Воронежском заповеднике // Зоологические исследования в заповедниках Центрального Черноземья. Труды Ассоциации особо охраняемых природных территорий Центрального Черноземья России. Вып. 2. Тула, 2001. - С. 74-80.</w:t>
      </w:r>
    </w:p>
    <w:p>
      <w:pPr>
        <w:pStyle w:val="Normal"/>
        <w:rPr/>
      </w:pPr>
      <w:r>
        <w:rPr/>
        <w:t>Венгеров П. Д., Сапельников С. Ф., Нумеров А. Д., Соколов А. Ю., Куприянов А.А. 2008. Особенности пространственного размещения и современное состояние кобчика в Воронежской области // Изучение и охрана хищных птиц Северной Евразии / Матер. V международн. конф. по хищным птицам Северной Евразии. Иваново, 4-7 февраля 2008 г. – Иваново. ИвГУ.– 2008. – С. 207- 210.</w:t>
      </w:r>
    </w:p>
    <w:p>
      <w:pPr>
        <w:pStyle w:val="Normal"/>
        <w:rPr>
          <w:lang w:val="en-US"/>
        </w:rPr>
      </w:pPr>
      <w:r>
        <w:rPr>
          <w:lang w:val="en-US"/>
        </w:rPr>
        <w:t xml:space="preserve">Венгеров П.Д. 1986. К вопросу использования некоторых экологических показателей на популяционном уровне биомониторинга // Проблемы охраны генофонда и управления экосистемами в заповедниках лесной зоны. Тез. докл. Всесоюзн. совещ. (23-25 сент. 1986 г., Березинский заповедник). Ч.1. - М., 1986. – С. 17-19. </w:t>
      </w:r>
    </w:p>
    <w:p>
      <w:pPr>
        <w:pStyle w:val="Normal"/>
        <w:rPr>
          <w:lang w:val="en-US"/>
        </w:rPr>
      </w:pPr>
      <w:r>
        <w:rPr>
          <w:lang w:val="en-US"/>
        </w:rPr>
        <w:t>Венгеров П.Д. 1989. Ооморфологическая характеристика обыкновенной сороки и певчего дрозда в городском лесопарке и заповеднике // Мониторинг и охрана окружающей среды ЦЧР. Тез. докл. научно-практ. конф. - Воронеж, 1989. – С. 87-88.</w:t>
      </w:r>
    </w:p>
    <w:p>
      <w:pPr>
        <w:pStyle w:val="Normal"/>
        <w:rPr/>
      </w:pPr>
      <w:r>
        <w:rPr>
          <w:lang w:val="en-US"/>
        </w:rPr>
        <w:t>Венгеров П.Д. 1990. Особенности экологии зяблика (</w:t>
      </w:r>
      <w:r>
        <w:rPr>
          <w:i/>
          <w:lang w:val="en-US"/>
        </w:rPr>
        <w:t>Fringilla coelebs</w:t>
      </w:r>
      <w:r>
        <w:rPr>
          <w:lang w:val="en-US"/>
        </w:rPr>
        <w:t xml:space="preserve"> L.) в колониях дрозда-рябинника (</w:t>
      </w:r>
      <w:r>
        <w:rPr>
          <w:i/>
          <w:lang w:val="en-US"/>
        </w:rPr>
        <w:t>Turdus pilaris</w:t>
      </w:r>
      <w:r>
        <w:rPr>
          <w:lang w:val="en-US"/>
        </w:rPr>
        <w:t xml:space="preserve"> L.) // Экология. – 1990. - № 3. – С. 89-90.</w:t>
      </w:r>
    </w:p>
    <w:p>
      <w:pPr>
        <w:pStyle w:val="Normal"/>
        <w:rPr>
          <w:lang w:val="en-US"/>
        </w:rPr>
      </w:pPr>
      <w:r>
        <w:rPr>
          <w:lang w:val="en-US"/>
        </w:rPr>
        <w:t>Венгеров П.Д. 1990. Уровень внутрикладковой изменчивости яиц как морфофизиологический индикатор состояния особи и популяции // Проблемы кадастра, экологии и охраны животного мира России. Тез. докл. Всеросс. науч. конф. – Воронеж, 1990. – С. 82-83. ВГЗ, сорока, певч. дрозд</w:t>
      </w:r>
      <w:r>
        <w:rPr>
          <w:i/>
          <w:lang w:val="en-US"/>
        </w:rPr>
        <w:t>.</w:t>
      </w:r>
    </w:p>
    <w:p>
      <w:pPr>
        <w:pStyle w:val="Normal"/>
        <w:rPr>
          <w:lang w:val="en-US"/>
        </w:rPr>
      </w:pPr>
      <w:r>
        <w:rPr>
          <w:lang w:val="en-US"/>
        </w:rPr>
        <w:t>Венгеров П.Д. 1991. Изменчивость яиц внутри кладки как одна из форм внутрииндивидуальной изменчивости у птиц // Бюлл. МОИП. Отд. биол. – 1991. – Т. 96, вып. 5. – С.3-8.</w:t>
      </w:r>
    </w:p>
    <w:p>
      <w:pPr>
        <w:pStyle w:val="Normal"/>
        <w:rPr>
          <w:lang w:val="en-US"/>
        </w:rPr>
      </w:pPr>
      <w:r>
        <w:rPr>
          <w:lang w:val="en-US"/>
        </w:rPr>
        <w:t>Венгеров П.Д. 1991. Особенности распределения уровня внутрикладковой изменчивости параметров величины яйца в популяции некоторых видов птиц // Материалы 10-й Всесоюзной орнитологической конференции. Минск: Навука i тэхнiка, 1991. Ч. 2, кн. 1. - С. 105-106.</w:t>
      </w:r>
    </w:p>
    <w:p>
      <w:pPr>
        <w:pStyle w:val="Normal"/>
        <w:rPr>
          <w:lang w:val="en-US"/>
        </w:rPr>
      </w:pPr>
      <w:r>
        <w:rPr>
          <w:lang w:val="en-US"/>
        </w:rPr>
        <w:t>Венгеров П.Д. 1992. Сравнение ооморфологических параметров птиц из естественных и урбанизированных местообитаний // Экология. – 1992. - № 1. – С. 21-26.</w:t>
      </w:r>
    </w:p>
    <w:p>
      <w:pPr>
        <w:pStyle w:val="Normal"/>
        <w:rPr>
          <w:lang w:val="en-US"/>
        </w:rPr>
      </w:pPr>
      <w:r>
        <w:rPr>
          <w:lang w:val="en-US"/>
        </w:rPr>
        <w:t>Венгеров П.Д. 1992. Успешность размножения некоторых воробьиных птиц в экосистемах Усманского леса с различной степенью антропогенной нарушенности // Тр. биол. учебн.-научн. базы ВГУ. Вып.1. – Воронеж, 1992. – С. 59-64.</w:t>
      </w:r>
    </w:p>
    <w:p>
      <w:pPr>
        <w:pStyle w:val="Normal"/>
        <w:rPr>
          <w:lang w:val="en-US"/>
        </w:rPr>
      </w:pPr>
      <w:r>
        <w:rPr>
          <w:lang w:val="en-US"/>
        </w:rPr>
        <w:t>Венгеров П.Д. 1993. Популяционно-морфологические аспекты изучения изменчивости птичьих яиц // Современные проблемы оологии. Матер. 1 Межд. совещ. Липецк, 1993. - С. 21-25.</w:t>
      </w:r>
    </w:p>
    <w:p>
      <w:pPr>
        <w:pStyle w:val="Normal"/>
        <w:rPr>
          <w:lang w:val="en-US"/>
        </w:rPr>
      </w:pPr>
      <w:r>
        <w:rPr>
          <w:lang w:val="en-US"/>
        </w:rPr>
        <w:t>Венгеров П.Д. 1993. Хронологическая изменчивость средних значений ооморфологических параметров некотоорых воробьиных в естественных и урбанизированных местообитаниях // Исследования растительного и животного мира северной лесостепи Европейского центра России. – Липецк, 1993. – С. 119-124.</w:t>
      </w:r>
    </w:p>
    <w:p>
      <w:pPr>
        <w:pStyle w:val="Normal"/>
        <w:rPr>
          <w:lang w:val="en-US"/>
        </w:rPr>
      </w:pPr>
      <w:r>
        <w:rPr>
          <w:lang w:val="en-US"/>
        </w:rPr>
        <w:t>Венгеров П.Д. 1995. Мониторинг продуктивности размножения мухоловки-пеструшки в Воронежском заповеднике // Проблемы сохранения разнообразия природы степных и лесостепных регионов: Матер. Рос.-Украинск. конф., посвящ. 60-летию Центрально-Черноземного заповедника. – М., 1995. – С. 196-197.</w:t>
      </w:r>
    </w:p>
    <w:p>
      <w:pPr>
        <w:pStyle w:val="Normal"/>
        <w:rPr>
          <w:lang w:val="en-US"/>
        </w:rPr>
      </w:pPr>
      <w:r>
        <w:rPr>
          <w:lang w:val="en-US"/>
        </w:rPr>
        <w:t>Венгеров П.Д. 1996. Морфологические методы оценки состояния популяций воробьиных птиц // Фауна Центрального Черноземья и формирование экологической культуры: Матер. 1 регион. конф. Ч. 1. –  Липецк, 1996. – С. 11-14.</w:t>
      </w:r>
    </w:p>
    <w:p>
      <w:pPr>
        <w:pStyle w:val="Normal"/>
        <w:rPr>
          <w:lang w:val="en-US"/>
        </w:rPr>
      </w:pPr>
      <w:r>
        <w:rPr>
          <w:lang w:val="en-US"/>
        </w:rPr>
        <w:t>Венгеров П.Д. 1996. Ооморфологические показатели птиц в системе биологического мониторинга // Экология. – 1996. - № 3. – С. 209-214. По материалам собственных исследований и лит. данным анализируется динамика ооморфологических характеристик птиц под влиянием факторов внешней среды. Рассмотрены линейные размеры яиц, объем, форма, некоторые особенности окраски, величина их внутрикладковой и межкладковой изменчивости. С ухудшением экологических условий уменьшаются линейные размеры и объем, снижается плотность рисунка, возрастает уровень внутрикладковой изменчивости параметров. Увеличение удлиненности формы яиц свидетельствует об ухудшении качества местообитания только при одновременном уменьшении их размеров. Межкладковая изменчивость отражает индивидуальное разнообразие, снижение к-рого указывает на ухудшение экологической обстановки. Россия, Воронежский гос. заповедник. Ил. Табл. 4. Библ. 27.</w:t>
      </w:r>
    </w:p>
    <w:p>
      <w:pPr>
        <w:pStyle w:val="Normal"/>
        <w:rPr>
          <w:rFonts w:eastAsia="MS Mincho;Arial Unicode MS"/>
          <w:lang w:val="en-US"/>
        </w:rPr>
      </w:pPr>
      <w:r>
        <w:rPr>
          <w:rFonts w:eastAsia="MS Mincho;Arial Unicode MS"/>
          <w:lang w:val="en-US"/>
        </w:rPr>
        <w:t xml:space="preserve">Венгеров П.Д. 1997. Анализ внутрипопуляционного разнообразия мухоловки-пеструшки по величине внутрикладковой изменчивости внешних параметров яиц // Бюл. Моск. о-ва испыт. природы. Отд. биол. № 5, 1997, т.102, 20-26. Ключевые слова: мухоловки; Ficedula hypoleuca (Aves); яйцекладка; размеры яиц; внутрикладковая изменчивость. В 1990-1992 гг. измерено 652 яиц из 98 кладок мухоловок-пеструшек, гнездящихся в искусственных гнездовьях в смешанном лесу в Воронежском зап-ке; рассчитаны показатели изменчивости в пределах кладки (ИК). Для самок по 8 морфометрическим промерам определены индивидуальные корреляционные показатели, характеризующие степень скоррелированности признаков организма. Коэф. вариации размеров яиц достигали 40-49%. Выявлена средней силы связь величины ИК объема яйца с длиной крыла, предплечья, клюва, цевки и хвоста самки. Форма яйца оказалась связанной только с длиной крыла матери. Особи с более крупными размерами тела способны к большей стабилизации величины откладываемых яиц. Прослеживается тенденция к увеличению ИК показатели объема яиц у непропорционально развитых особей (с малой скоррелированностью морфометрических признаков). Обсуждается вопрос об адаптивности вариабельности ИК с точки зрения гипотезы редукции выводка. Россия, Воронежский госзаповедник. Ил. 2. Табл. 5. Библ. 37. </w:t>
      </w:r>
    </w:p>
    <w:p>
      <w:pPr>
        <w:pStyle w:val="Normal"/>
        <w:rPr/>
      </w:pPr>
      <w:r>
        <w:rPr>
          <w:lang w:val="en-US"/>
        </w:rPr>
        <w:t>Венгеров П.Д. 1997. Внутри- и межвидовая изменчивость корреляций экстерьерных морфологических признаков воробьиных птиц // Проблемы сохранения и оценки состояния природных комплексов и объектов / Метериалы научно-практической конференции, посвященной 70-летию Воронежского биосферного государственного заповедника. Воронеж, 1997. - С. 111-112.</w:t>
      </w:r>
    </w:p>
    <w:p>
      <w:pPr>
        <w:pStyle w:val="Normal"/>
        <w:rPr>
          <w:lang w:val="en-US"/>
        </w:rPr>
      </w:pPr>
      <w:r>
        <w:rPr>
          <w:lang w:val="en-US"/>
        </w:rPr>
        <w:t>Венгеров П.Д. 1997. Внутри- и межвидовая изменчивость корреляций экстерьерных морфологических признаков воробьиных птиц // Проблемы сохранения и оценки состояния природных комплексов и объектов. Матер. научно-практ. конф., посвященной 70-летию Воронежского  биосфер. гос. заповедника. – Воронеж, 1997. – С. 111-112.</w:t>
      </w:r>
    </w:p>
    <w:p>
      <w:pPr>
        <w:pStyle w:val="Normal"/>
        <w:rPr/>
      </w:pPr>
      <w:r>
        <w:rPr>
          <w:lang w:val="en-US"/>
        </w:rPr>
        <w:t>Венгеров П.Д. 1997. Половые различия в изменчивости и корреляции экстерьерных морфологических признаков воробьиных птиц // Развитие природных комплексов Усмань-Воронежских лесов на заповедной и антропогенной территориях / Труды Воронежского биосферного государственного заповедника. Вып. XXIII. Воронеж, 1997. - С. 107-129.</w:t>
      </w:r>
    </w:p>
    <w:p>
      <w:pPr>
        <w:pStyle w:val="Normal"/>
        <w:rPr>
          <w:lang w:val="en-US"/>
        </w:rPr>
      </w:pPr>
      <w:r>
        <w:rPr>
          <w:lang w:val="en-US"/>
        </w:rPr>
        <w:t>Венгеров П.Д. 1997. Половые различия в изменчивости и корреляции экстерьерных морфологических признаков воробьиных птиц // Развитие природных комплексов Усмань-Воронежских лесов на заповедной и антропогенной территориях. Труды Воронежск. биосфер. гос. заповедника. Вып. 23. – Воронеж, 1997. – С. 107-129.</w:t>
      </w:r>
    </w:p>
    <w:p>
      <w:pPr>
        <w:pStyle w:val="Normal"/>
        <w:rPr>
          <w:lang w:val="en-US"/>
        </w:rPr>
      </w:pPr>
      <w:r>
        <w:rPr>
          <w:lang w:val="en-US"/>
        </w:rPr>
        <w:t>Венгеров П.Д. 1997. Уровень флуктуирующей асимметрии меристических признаков щиткования пальцев у воробьиных птиц и его использование для оценки стабильности индивидуального развития // Развитие природных комплексов Усмань-Воронежских лесов на заповедной и антропогенной территориях. Труды Воронежск. биосфер. гос. заповедника. Вып. 23. – Воронеж, 1997. – С. 130-137.</w:t>
      </w:r>
    </w:p>
    <w:p>
      <w:pPr>
        <w:pStyle w:val="Normal"/>
        <w:rPr>
          <w:lang w:val="en-US"/>
        </w:rPr>
      </w:pPr>
      <w:r>
        <w:rPr>
          <w:lang w:val="en-US"/>
        </w:rPr>
        <w:t>Венгеров П.Д. 1998. Корреляция экстерьерных и ооморфологических признаков у некоторых видов воробьиных // Актуальные проблемы оологии: Матер. II Международной конф. стран СНГ. – Липецк, 1998. - С. 5-7.</w:t>
      </w:r>
    </w:p>
    <w:p>
      <w:pPr>
        <w:pStyle w:val="Normal"/>
        <w:rPr>
          <w:lang w:val="en-US"/>
        </w:rPr>
      </w:pPr>
      <w:r>
        <w:rPr>
          <w:lang w:val="en-US"/>
        </w:rPr>
        <w:t>Венгеров П.Д. 2000. Видовой состав фауны. Редкие виды птиц. 1994, 1995 гг. «Летопись природы» Воронежского заповедника // Научные исследования в заповедниках и национальных парках России. (Федеральный отчет за 1994-1995 годы). Выпуск 2. Часть 1. - М.: ВНИИприроды, 2000. – С. 68.</w:t>
      </w:r>
    </w:p>
    <w:p>
      <w:pPr>
        <w:pStyle w:val="Normal"/>
        <w:rPr>
          <w:lang w:val="en-US"/>
        </w:rPr>
      </w:pPr>
      <w:r>
        <w:rPr>
          <w:lang w:val="en-US"/>
        </w:rPr>
        <w:t>Венгеров П.Д. 2000. Мониторинг ооморфологических параметров обыкновенного жулана в Воронежском заповеднике // Эколого-фаунистические исследования в Центральном Черноземье и сопредельных территориях. - Липецк: ЛГПУ, 2000. - С. 122-124.</w:t>
      </w:r>
    </w:p>
    <w:p>
      <w:pPr>
        <w:pStyle w:val="Normal"/>
        <w:rPr>
          <w:lang w:val="en-US"/>
        </w:rPr>
      </w:pPr>
      <w:r>
        <w:rPr>
          <w:lang w:val="en-US"/>
        </w:rPr>
        <w:t>Венгеров П.Д. 2000. Фенология птиц. 1994, 1995 гг. «Летопись природы» Воронежского заповедника // Научные исследования в заповедниках и национальных парках России. (Федеральный отчет за 1994-1995 годы). Выпуск 2. Часть 1. - М.: ВНИИприроды, 2000. – С. 80-81.</w:t>
      </w:r>
    </w:p>
    <w:p>
      <w:pPr>
        <w:pStyle w:val="Normal"/>
        <w:rPr>
          <w:lang w:val="en-US"/>
        </w:rPr>
      </w:pPr>
      <w:r>
        <w:rPr>
          <w:lang w:val="en-US"/>
        </w:rPr>
        <w:t>Венгеров П.Д. 2000. Численность воробьиных птиц на постоянных маршрутах. 1994, 1995 гг. «Летопись природы» Воронежского заповедника // Научные исследования в заповедниках и национальных парках России. (Федеральный отчет за 1994-1995 годы). Выпуск 2. Часть 1. - М.: ВНИИприроды, 2000. – С. 70.</w:t>
      </w:r>
    </w:p>
    <w:p>
      <w:pPr>
        <w:pStyle w:val="Normal"/>
        <w:rPr>
          <w:lang w:val="en-US"/>
        </w:rPr>
      </w:pPr>
      <w:r>
        <w:rPr>
          <w:lang w:val="en-US"/>
        </w:rPr>
        <w:t>Венгеров П.Д. 2000. Численность серого журавля. 1994, 1995 гг. «Летопись природы» Воронежского заповедника // Научные исследования в заповедниках и национальных парках России. (Федеральный отчет за 1994-1995 годы). Выпуск 2. Часть 1. - М.: ВНИИприроды, 2000. – С. 70.</w:t>
      </w:r>
    </w:p>
    <w:p>
      <w:pPr>
        <w:pStyle w:val="Normal"/>
        <w:rPr>
          <w:lang w:val="en-US"/>
        </w:rPr>
      </w:pPr>
      <w:r>
        <w:rPr>
          <w:lang w:val="en-US"/>
        </w:rPr>
        <w:t>Венгеров П.Д. 2000. Экологический обзор птиц. Популяционная экология фоновых видов. 1994, 1995 гг. «Летопись природы» Воронежского заповедника // Научные исследования в заповедниках и национальных парках России. (Федеральный отчет за 1994-1995 годы). Выпуск 2. Часть 1. - М.: ВНИИприроды, 2000. – С. 76-77.</w:t>
      </w:r>
    </w:p>
    <w:p>
      <w:pPr>
        <w:pStyle w:val="Normal"/>
        <w:rPr>
          <w:lang w:val="en-US"/>
        </w:rPr>
      </w:pPr>
      <w:r>
        <w:rPr>
          <w:lang w:val="en-US"/>
        </w:rPr>
        <w:t>Венгеров П.Д. 2000. Экологический обзор птиц. Фенология весеннего прилета. 1994, 1995 гг. «Летопись природы» Воронежского заповедника // Научные исследования в заповедниках и национальных парках России. (Федеральный отчет за 1994-1995 годы). Выпуск 2. Часть 1. - М.: ВНИИприроды, 2000. – С. 75-76.</w:t>
      </w:r>
    </w:p>
    <w:p>
      <w:pPr>
        <w:pStyle w:val="Normal"/>
        <w:rPr>
          <w:lang w:val="en-US"/>
        </w:rPr>
      </w:pPr>
      <w:r>
        <w:rPr>
          <w:lang w:val="en-US"/>
        </w:rPr>
        <w:t>Венгеров П.Д. 2001. Видовой состав фауны. Новые виды птиц. 1996, 1997 гг. «Летопись природы» Воронежского заповедника // Научные исследования в заповедниках и национальных парках России. (Федеральный отчет за 1996-1997 годы). Выпуск 2. Часть 2. - М.: ВНИИприроды, 2001. – С. 77.</w:t>
      </w:r>
    </w:p>
    <w:p>
      <w:pPr>
        <w:pStyle w:val="Normal"/>
        <w:rPr>
          <w:lang w:val="en-US"/>
        </w:rPr>
      </w:pPr>
      <w:r>
        <w:rPr>
          <w:lang w:val="en-US"/>
        </w:rPr>
        <w:t>Венгеров П.Д. 2001. Видовой состав фауны. Редкие виды птиц. 1996, 1997 гг. «Летопись природы» Воронежского заповедника // Научные исследования в заповедниках и национальных парках России. (Федеральный отчет за 1996-1997 годы). Выпуск 2. Часть 2. - М.: ВНИИприроды, 2001. – С. 78.</w:t>
      </w:r>
    </w:p>
    <w:p>
      <w:pPr>
        <w:pStyle w:val="Normal"/>
        <w:rPr>
          <w:lang w:val="en-US"/>
        </w:rPr>
      </w:pPr>
      <w:r>
        <w:rPr>
          <w:lang w:val="en-US"/>
        </w:rPr>
        <w:t>Венгеров П.Д. 2001. Многолетние изменения сроков весеннего прилета птиц в Воронежском заповеднике // Актуальные проблемы изучения и охраны птиц Восточной Европы и Северной Азии. - Материалы международной конференции (XI Орниологическая конференция) 29 января - 3 февраля 2001 г. Республика Татарстан. Казань, 2001. - С. 136-138.</w:t>
      </w:r>
    </w:p>
    <w:p>
      <w:pPr>
        <w:pStyle w:val="Normal"/>
        <w:rPr>
          <w:lang w:val="en-US"/>
        </w:rPr>
      </w:pPr>
      <w:r>
        <w:rPr>
          <w:lang w:val="en-US"/>
        </w:rPr>
        <w:t>Венгеров П.Д. 2001. Многолетние изменения сроков весеннего прилета птиц в Воронежском заповеднике // Актуальные проблемы изучения и охраны птиц Восточной Европы и Северной Азии. Мат. международной конф. – Казань: Изд-во «Матбугат йорты», 2001. – С. 136-138.</w:t>
      </w:r>
    </w:p>
    <w:p>
      <w:pPr>
        <w:pStyle w:val="Normal"/>
        <w:rPr>
          <w:lang w:val="en-US"/>
        </w:rPr>
      </w:pPr>
      <w:r>
        <w:rPr>
          <w:lang w:val="en-US"/>
        </w:rPr>
        <w:t xml:space="preserve">Венгеров П.Д. 2001. Онтогенетический подход к исследованию природных популяций птиц // Онтогенез № 6, 2001, т.32. - С. 440-446. Ключевые слова: воробьиные; экстерьерные признаки; фолидоз пальцев; флуктуирующая асимметрия; степень асимметрии; степень асимметрии; степень филопатрии; межпопуляционный поток генов; корреляции признаков; урбанизация. Изучали флуктуирующую асимметрию фолидоза пальцев и корреляцию экстерьерных признаков у 20 видов воробьинообразных. Показано, что уровень асимметрии признаков зависит от степени филопатрии и закономерно возрастает у видов, склонных к ежегодной смене мест гнездования. Предполагается, что выявленная изменчивость отражает степень межпопуляционного потока генов. В корреляциях признаков обнаружены возрастные, половые, а также биотопические различия, связанные с урбанизацией. Птицы старших возрастов отличаются более сильной корреляцией признаков, она же в большей мере свойственна самцам, чем самкам. В городских популяциях птиц происходит снижение корреляций признаков. Указанные различия интерпретируются с позиций действия стабилизирующего отбора во внутривидовых группировках. Россия, Воронежский гос. зап-к, Воронеж. Ил. 4. Табл. 1. Библ. 29. </w:t>
      </w:r>
    </w:p>
    <w:p>
      <w:pPr>
        <w:pStyle w:val="Normal"/>
        <w:rPr>
          <w:lang w:val="en-US"/>
        </w:rPr>
      </w:pPr>
      <w:r>
        <w:rPr>
          <w:lang w:val="en-US"/>
        </w:rPr>
        <w:t>Венгеров П.Д. 2001. Основные принципы морфологической интеграции воробьинообразных. // Актуальные проблемы изучения и охраны птиц Восточной Европы и Северной Азии. - Материалы международной конференции (XI Орниологическая конференция) 29 января - 3 февраля 2001 г. Республика Татарстан. Казань, 2001. - С. 135-136.</w:t>
      </w:r>
    </w:p>
    <w:p>
      <w:pPr>
        <w:pStyle w:val="Normal"/>
        <w:rPr>
          <w:lang w:val="en-US"/>
        </w:rPr>
      </w:pPr>
      <w:r>
        <w:rPr>
          <w:lang w:val="en-US"/>
        </w:rPr>
        <w:t>Венгеров П.Д. 2001. Фенология птиц. 1996, 1997 гг. «Летопись природы» Воронежского заповедника // Научные исследования в заповедниках и национальных парках России. (Федеральный отчет за 1996-1997 годы). Выпуск 2. Часть 2. - М.: ВНИИприроды, 2001. – С. 88.</w:t>
      </w:r>
    </w:p>
    <w:p>
      <w:pPr>
        <w:pStyle w:val="Normal"/>
        <w:rPr>
          <w:lang w:val="en-US"/>
        </w:rPr>
      </w:pPr>
      <w:r>
        <w:rPr>
          <w:lang w:val="en-US"/>
        </w:rPr>
        <w:t>Венгеров П.Д. 2001. Численность воробьиных птиц на постоянных маршрутах. 1996, 1997 гг. «Летопись природы» Воронежского заповедника // Научные исследования в заповедниках и национальных парках России. (Федеральный отчет за 1996-1997 годы). Выпуск 2. Часть 2. - М.: ВНИИприроды, 2001. – С. 80-81.</w:t>
      </w:r>
    </w:p>
    <w:p>
      <w:pPr>
        <w:pStyle w:val="Normal"/>
        <w:rPr>
          <w:lang w:val="en-US"/>
        </w:rPr>
      </w:pPr>
      <w:r>
        <w:rPr>
          <w:lang w:val="en-US"/>
        </w:rPr>
        <w:t>Венгеров П.Д. 2001. Численность серого журавля. 1996, 1997 гг. «Летопись природы» Воронежского заповедника // Научные исследования в заповедниках и национальных парках России. (Федеральный отчет за 1996-1997 годы). Выпуск 2. Часть 2. - М.: ВНИИприроды, 2001. – С. 81.</w:t>
      </w:r>
    </w:p>
    <w:p>
      <w:pPr>
        <w:pStyle w:val="Normal"/>
        <w:rPr/>
      </w:pPr>
      <w:r>
        <w:rPr/>
        <w:t xml:space="preserve">Венгеров П.Д. 2001. Экологические закономерности изменчивости и корреляции морфологических структур птиц. Воронеж. гос. ун-т. – Воронеж, 2001. – 248 с. </w:t>
      </w:r>
    </w:p>
    <w:p>
      <w:pPr>
        <w:pStyle w:val="Normal"/>
        <w:rPr/>
      </w:pPr>
      <w:r>
        <w:rPr>
          <w:lang w:val="en-US"/>
        </w:rPr>
        <w:t>Венгеров П.Д. 2001. Экологические закономерности изменчивости и корреляции морфологических структур птиц. Воронеж, изд-во Воронежск. ун-та, 2001 г. 248 с. 500 экз.</w:t>
      </w:r>
    </w:p>
    <w:p>
      <w:pPr>
        <w:pStyle w:val="Normal"/>
        <w:rPr>
          <w:lang w:val="en-US"/>
        </w:rPr>
      </w:pPr>
      <w:r>
        <w:rPr>
          <w:lang w:val="en-US"/>
        </w:rPr>
        <w:t>Венгеров П.Д. 2001. Экологические обзоры по отдельным группам животных. Фенология весеннего прилета птиц. 1996, 1997 гг. «Летопись природы» Воронежского заповедника // Научные исследования в заповедниках и национальных парках России. (Федеральный отчет за 1996-1997 годы). Выпуск 2. Часть 2. - М.: ВНИИприроды, 2001. – С. 84.</w:t>
      </w:r>
    </w:p>
    <w:p>
      <w:pPr>
        <w:pStyle w:val="Normal"/>
        <w:rPr>
          <w:lang w:val="en-US"/>
        </w:rPr>
      </w:pPr>
      <w:r>
        <w:rPr>
          <w:lang w:val="en-US"/>
        </w:rPr>
        <w:t>Венгеров П.Д. 2001. Экологические обзоры по отдельным группам животных. Популяционная экология фоновых видов птиц. 1996, 1997 гг. «Летопись природы» Воронежского заповедника // Научные исследования в заповедниках и национальных парках России. (Федеральный отчет за 1996-1997 годы). Выпуск 2. Часть 2. - М.: ВНИИприроды, 2001. – С. 84-85.</w:t>
      </w:r>
    </w:p>
    <w:p>
      <w:pPr>
        <w:pStyle w:val="Normal"/>
        <w:rPr/>
      </w:pPr>
      <w:r>
        <w:rPr>
          <w:lang w:val="en-US"/>
        </w:rPr>
        <w:t>Венгеров П.Д. 2002. Мониторинг видового разнообразия позвоночных животных в Воронежском заповеднике // Роль особо охраняемых природных территорий Центрального Черноземья в сохранении и изучении биоразнообразия лесостепи / Метериалы научно-практической конференции, посвященной 75-летию Воронежского государственного природного биосферного заповедника. Воронеж, 2002. - С. 23-25.</w:t>
      </w:r>
    </w:p>
    <w:p>
      <w:pPr>
        <w:pStyle w:val="Normal"/>
        <w:rPr/>
      </w:pPr>
      <w:r>
        <w:rPr>
          <w:lang w:val="en-US"/>
        </w:rPr>
        <w:t>Венгеров П.Д. 2004. Современное состояние степного луня (</w:t>
      </w:r>
      <w:r>
        <w:rPr>
          <w:i/>
          <w:lang w:val="en-US"/>
        </w:rPr>
        <w:t>Circus macrourus</w:t>
      </w:r>
      <w:r>
        <w:rPr>
          <w:lang w:val="en-US"/>
        </w:rPr>
        <w:t xml:space="preserve"> S.G.Gm.) в Воронежской области и возможные механизмы восстановления его численности // Материалы рабочего совещания по проблемам ведения региональных Красных книг. Липецк: ЛГПУ, 2004. – С. 103-106.</w:t>
      </w:r>
    </w:p>
    <w:p>
      <w:pPr>
        <w:pStyle w:val="Normal"/>
        <w:rPr>
          <w:lang w:val="en-US"/>
        </w:rPr>
      </w:pPr>
      <w:r>
        <w:rPr>
          <w:lang w:val="en-US"/>
        </w:rPr>
        <w:t xml:space="preserve">Венгеров П.Д. Экологические закономерности изменчивости и корреляции морфологических структур птиц. Ключевые слова: воробьиные; морфологические структуры; изменчивость; корреляции; экстерьерные признаки; межвидовые различия; экологические нити; внутрииндивидуальная изменчивость. В книге анализируются изменчивость и корреляции морфологических структур птиц. Рассматриваются принципы организации корреляционных плеяд экстерьерных признаков у воробьинообразных и роль параметров экологической ниши в межвидовых различиях по уровню и структуре корреляций. Показана ведущая роль стабилизирующего отбора в формировании половых, возрастных и биотопических различий по уровню корреляций признаков. На основе многолетнего сравнительного изучения популяций птиц из естественных и антропогенных местообитаний описываются основные направления изменений морфологических структур в нарушенной среде. Подробно анализируется внутрииндивидуальная изменчивость признаков. Приводятся рекомендации по использованию морфологических показателей птиц в биомониторинге. Ил. 37. Табл. 32. Библ. 434.  </w:t>
      </w:r>
    </w:p>
    <w:p>
      <w:pPr>
        <w:pStyle w:val="Normal"/>
        <w:rPr>
          <w:lang w:val="en-US"/>
        </w:rPr>
      </w:pPr>
      <w:r>
        <w:rPr>
          <w:lang w:val="en-US"/>
        </w:rPr>
        <w:t>Венгеров П.Д., Борисов В.В., Иванютенко А.Н., Климов С.М., Константинов В.М., Марголин В.А., Муравьев И.В., Родимцев А.С., Толин С.А., Фролов В.В. 1996. Географическая изменчивость уровня корреляции линейных размеров яиц грача // Экол. и численность вранов. птиц России и сопред. государств : Матер. 4 Совещ. по экол. вранов. птиц, [Казань, 1996]. - Казань, 1996. - С. 83-84. Изучали географическую изменчивость коэф. корреляции (КК) между длиной и диаметром яйца у грача. При вычислении КК в качестве варианта выборки использовали значения признаков по каждому отдельному яйцу. Рез-ты (таблица) свидетельствуют о сложном характере изменчивости исследуемого показателя. Во всех случаях КК положительный, связь между признаками линейна или близка к ней. Достоверность КК высока во всех выборках, за искл. Калужской обл., где связь статистически не значима. Миним. и макс. КК - 0, 08 в Калужской обл. и 0, 65 в Кемеровской обл.; остальные выборки расположены ближе к макс. значению. Большая разница между миним. и макс. значениями согласуется с значительной удаленностью выборок, однако между др. далеко расположенными географическими точками различий нет (Оренбургская, Пензенская и Псковская обл.). Пространственная и временная динамика КК обусловливается действием генетических и средовых факторов. Определяющая роль в его географической динамике принадлежит факторам внешней среды. Наибольшее значение имеют конкретные экол. условия в р-не расположения колонии, к-рые могут быть сходными по главнейшим для организмов х-кам в различных частях гнездового ареала. В рез-те этого географическая изменчивость уровня корреляции между длиной и диаметром яйца приобретает мозаичный. Табл. 1.</w:t>
      </w:r>
    </w:p>
    <w:p>
      <w:pPr>
        <w:pStyle w:val="Normal"/>
        <w:rPr>
          <w:lang w:val="en-US"/>
        </w:rPr>
      </w:pPr>
      <w:r>
        <w:rPr>
          <w:lang w:val="en-US"/>
        </w:rPr>
        <w:t>Венгеров П.Д., Воробьев И.И., Нумеров А.Д., Соколов А.Ю. 2000. Пойма Хопра у оз. Ильмень/Ключевые орнитологические территории России. Том1. Ключевые орнитологические территории  международного значения в Европейской России. М.: 2000. – 298-299.</w:t>
      </w:r>
    </w:p>
    <w:p>
      <w:pPr>
        <w:pStyle w:val="Normal"/>
        <w:rPr/>
      </w:pPr>
      <w:r>
        <w:rPr>
          <w:rFonts w:eastAsia="MS Mincho;Arial Unicode MS"/>
          <w:lang w:val="en-US"/>
        </w:rPr>
        <w:t>Венгеров П.Д., Иванова Е.В. 1995. Анализ асимметрии числа щитков на пальцах у мухоловки-пеструшки // Чтения памяти проф. В.В. Станчинского № 2, 1995.</w:t>
      </w:r>
      <w:r>
        <w:rPr>
          <w:lang w:val="en-US"/>
        </w:rPr>
        <w:t xml:space="preserve"> – С. 162-165.</w:t>
      </w:r>
      <w:r>
        <w:rPr>
          <w:rFonts w:eastAsia="MS Mincho;Arial Unicode MS"/>
          <w:lang w:val="en-US"/>
        </w:rPr>
        <w:t xml:space="preserve"> Ключевые слова: мухоловки; Ficedula hypoleuca (Aves); флуктуирующая асимметрия; число щитков на пальцах; изменчивость; условия среды. Подсчитано число щитков на 2-м, 3-м и 4-м пальцах у мухоловок-пеструшек, отловленных (50 особей) в Воронежском зап-ке; 32% отловленных птиц носят элементы асимметрии по числу щитков на 2-м пальце, 28% - на 3-м и 12% - на 4-м. Общее число асимметричных птиц составило 54%. По типу асимметрия соответствует флуктуирующей. Ее уровень подвержен изменениям в соответствии с динамикой условий внешней среды. Это позволяет использовать ее при оценке состояния популяций в системе биомониторинга. Табл. 2. </w:t>
      </w:r>
    </w:p>
    <w:p>
      <w:pPr>
        <w:pStyle w:val="Normal"/>
        <w:ind w:firstLine="539"/>
        <w:rPr>
          <w:lang w:val="en-US"/>
        </w:rPr>
      </w:pPr>
      <w:r>
        <w:rPr>
          <w:lang w:val="en-US"/>
        </w:rPr>
        <w:t xml:space="preserve">Венгеров П.Д., Казарцева С.Н. 2004. Влияние изменений в землепользовании на грездящихся птиц в Воронежской области // 4 Научные чтения памяти профессора В.В. Станчинского, Смоленск, 2004. - С. 655-664. - Вып. 4. - Смоленск. Ключевые слова: агроценозы; землепользование; залежные земли; птицы; гнездование; Воронежская область; Россия. Залежи различной стадии сукцессии являются важными гнездовыми местообитаниями для ряда видов птиц, численность которых в окружающем сельскохозяйственном ландшафте гораздо ниже. Отмечено возрастание обилия птиц, считавшихся редкими или даже исчезнувшими в регионе. Зарегистрирован охотящийся над залежами степной орел, есть опросные сведения о появлении по многих местах дрофы. После долгого отсутствия стала встречаться просянка, придерживающаяся склонов степных балок с густой травянистой растительностью, ранее вытоптанных скотом. Одной из нерешенных проблем охраны природы в Европейской России является отсутствие здесь достаточно обширного степного заповедника, хотя вопрос о его создании поднимался еще в начале XX века. Однако широкое вовлечение земель в сельскохозяйственное производство уже тогда не позволило осуществить эти замыслы, и вряд ли это удастся в настоящее время. Выход из этой ситуации видится один - резервирование вышедших из эксплуатации участков и формирование тем самым своеобразной экологической сети по поддержанию степного биоразнообразия на обширных пространствах. Это новый для России подход, и, видимо, он является единственно возможным в условиях сильной антропогенной освоенности территории. Зарубежный опыт показывает перспективность обозначенного направления действий. Программы вывода земель из сельскохозяйственного использования с целью восстановления фауны птиц и других животных действуют во многих развитых странах. Россия, Воронежский гос. пед. ун-т, Воронеж. Табл. 1. Библ. 9. </w:t>
      </w:r>
    </w:p>
    <w:p>
      <w:pPr>
        <w:pStyle w:val="Normal"/>
        <w:rPr>
          <w:lang w:val="en-US"/>
        </w:rPr>
      </w:pPr>
      <w:r>
        <w:rPr>
          <w:lang w:val="en-US"/>
        </w:rPr>
        <w:t>Венгеров П.Д., Климов С.М. 1992. Сравнение изменчивости внешних параметров яиц обыкновенной сороки и грача с некоторыми другими воробьиными // Врановые птицы в антропогенном ландшафте. Межвуз. сб. науч. трудов. Вып. 2. – Липецк: ЛГПИ, 1992. – С. 102-106.</w:t>
      </w:r>
    </w:p>
    <w:p>
      <w:pPr>
        <w:pStyle w:val="Normal"/>
        <w:rPr>
          <w:lang w:val="en-US"/>
        </w:rPr>
      </w:pPr>
      <w:r>
        <w:rPr>
          <w:lang w:val="en-US"/>
        </w:rPr>
        <w:t>Венгеров П.Д., Климов С.М., Нумеров А.Д. 1995. Корреляция линейных размеров яйца у различных видов птиц // Экол. и охрана окруж. среды : Тез. докл. 2 Междунар. науч.-практ. конф., [Пермь], 12-15 сент., 1995. Ч. 4. - Пермь, 1995. - С. 83-84. Изучали уровень сопряженности изменчивости длины и d яйца у 14 видов птиц. В различные годы в Воронежской и Липецкой обл. промеряно 987 полных кладок. Видовые коэффициенты корреляции низкие или средние. Вариации длины и d яйца регулируются различными факторами. Наличие слабой корреляции снижает влияние изменчивости этих параметров на величину яйца. Поддержание размаха варьирования величины яйца обусловливается низкой генетической изменчивостью длины и d. Экологически допустимые пределы варьирования величины яиц неодинаковы у различных видов, поэтому четкого соответствия между уровнями изменчивости и корреляции не наблюдается. Россия, Воронежский ун-т, г. Воронеж. Табл. 1.</w:t>
      </w:r>
    </w:p>
    <w:p>
      <w:pPr>
        <w:pStyle w:val="Normal"/>
        <w:rPr>
          <w:lang w:val="en-US"/>
        </w:rPr>
      </w:pPr>
      <w:r>
        <w:rPr>
          <w:lang w:val="en-US"/>
        </w:rPr>
        <w:t>Венгеров П.Д., Лихацкий Ю.П. 1993. Динамика населения дроздов на заповедной и рекреационной территориях Усманского бора за последние 50 лет // Тр. биол. учебн.-научн. базы ВГУ. Вып.3. – Воронеж, 1993. – С. 17-22.</w:t>
      </w:r>
    </w:p>
    <w:p>
      <w:pPr>
        <w:pStyle w:val="Normal"/>
        <w:rPr>
          <w:lang w:val="en-US"/>
        </w:rPr>
      </w:pPr>
      <w:r>
        <w:rPr>
          <w:lang w:val="en-US"/>
        </w:rPr>
        <w:t>Венгеров П.Д., Лихацкий Ю.П. 1995. Изменения в орнитофауне Воронежского биосферного заповедника за 1986-1993 годы // Проблемы изучения и охраны заповедных природных комплексов: Материалы научной конф., посвященной 60-летию Хоперского заповедника. – Воронеж, 1995. - С. 130-132. Ключевые слова: авифауна; Воронежский заповедник; новые и редкие виды; изменение статуса. Заметки о новых, ранее не отмечавшихся видах, расширении ареалов и характере пребывания черного аиста, лебедя-шипуна, среднего поморника, белощекой крачки, белой совы, черного дятла, вяхиря, зеленой пеночки и московки в Воронежском заповеднике.</w:t>
      </w:r>
    </w:p>
    <w:p>
      <w:pPr>
        <w:pStyle w:val="Normal"/>
        <w:rPr>
          <w:lang w:val="en-US"/>
        </w:rPr>
      </w:pPr>
      <w:r>
        <w:rPr>
          <w:lang w:val="en-US"/>
        </w:rPr>
        <w:t>Венгеров П.Д., Лихацкий Ю.П. 1999. Состояние некоторых редких для Центрального Черноземья видов птиц в Воронежском заповеднике // Редкие виды птиц и ценные орнитологические территории Центрального Черноземья. – Липецк, 1999. – С. 78.</w:t>
      </w:r>
    </w:p>
    <w:p>
      <w:pPr>
        <w:pStyle w:val="Normal"/>
        <w:rPr>
          <w:lang w:val="en-US"/>
        </w:rPr>
      </w:pPr>
      <w:r>
        <w:rPr>
          <w:lang w:val="en-US"/>
        </w:rPr>
        <w:t xml:space="preserve">Венгеров П.Д., Лихацкий Ю.П., Никитин Н.М., Комов Н.М. 2001. Динамика сроков весеннего прилета птиц в Воронежском заповеднике // Труды Ассоц. особо охраняемых природ. территорий Центр. Ченоземья России № 2, – Тула, 2001, С. 74-80. Ключевые слова: миграции птиц; весенний прилет; динамика, сроков прилета; многолетние данные; статистическая обработка; Воронежский заповедник. На основе анализа многолетних наблюдений (с 1936 г.) за сроками весеннего прилета птиц в Воронежском зап-ке сделаны след. выводы: - за истекший период времени у изученных 14 видов птиц сильных изменений в сроках прилета не произошло; - у рано прилетающих видов сроки прилета, несмотря на очень сильные межгодовые колебания, в целом остаются стабильными и почти не изменились при повышении мартовских т-р; - у поздно прилетающих видов слабое повышение макс. апрельских т-р, возможно, накопление положительных т-р в целом за сезон, привело к небольшому, но статистически значимому смещению сроков прилета на более ранний период на фоне их относительно слабых межгодовых колебаний; - выявление характера межгодовой динамики изучаемых параметров стало возможным благодаря наличию длительных рядов наблюдений и современных методов статистической обработки исходных данных. Россия, Воронежский зап-к. Ил. 2. Табл. 3. </w:t>
      </w:r>
    </w:p>
    <w:p>
      <w:pPr>
        <w:pStyle w:val="Normal"/>
        <w:rPr>
          <w:lang w:val="en-US"/>
        </w:rPr>
      </w:pPr>
      <w:r>
        <w:rPr>
          <w:lang w:val="en-US"/>
        </w:rPr>
        <w:t>Венгеров П.Д., Масалыкин А.И., Климов А.С., Кругляк В.В., Маслова О.О., Николаев А.Г., Нумеров А.Д., Сапельникова И.И., Смирнов С.В., Федяшев А.Ю., Шаталов В.Г. 2001. Опыт биологической оценки качества среды в зеленой зоне города Воронежа // Зоологические исследования в заповедниках Центрального Черноземья. Труды Ассоциации особо охраняемых природных территорий Центрального Черноземья России. Вып. 2. Тула, 2001. - С. 224-237.</w:t>
      </w:r>
    </w:p>
    <w:p>
      <w:pPr>
        <w:pStyle w:val="Normal"/>
        <w:rPr>
          <w:lang w:val="en-US"/>
        </w:rPr>
      </w:pPr>
      <w:r>
        <w:rPr>
          <w:lang w:val="en-US"/>
        </w:rPr>
        <w:t xml:space="preserve">Венгеров П.Д., Нумеров А.Д. 1996. О необходимости биологической оценки качества среды (БИОТЕСТ) в г. Воронеже и Воронежской области//Биологические проблемы устойчивого развития природных экосистем: Тезизы докладов межд. науч. конф. Воронеж, 11-13 сентября 1996 года. - Часть II. - Воронеж: ВГУ, 1996. - С.99-101. </w:t>
      </w:r>
    </w:p>
    <w:p>
      <w:pPr>
        <w:pStyle w:val="Normal"/>
        <w:rPr>
          <w:lang w:val="en-US"/>
        </w:rPr>
      </w:pPr>
      <w:r>
        <w:rPr>
          <w:lang w:val="en-US"/>
        </w:rPr>
        <w:t>Венгеров П.Д., Нумеров А.Д. 2000. Воронежский государственный биосферный заповедник/Ключевые орнитологические территории России. Том 1. Ключевые орнитологические территории  международного значения в Европейской России. М.: 2000. – 300.</w:t>
      </w:r>
    </w:p>
    <w:p>
      <w:pPr>
        <w:pStyle w:val="Normal"/>
        <w:rPr/>
      </w:pPr>
      <w:r>
        <w:rPr/>
        <w:t xml:space="preserve">Венгеров П.Д., Нумеров А.Д., Сапельников С.Ф. 2007. Фауна и население птиц меловых обнажений Воронежской области </w:t>
      </w:r>
      <w:r>
        <w:rPr>
          <w:lang w:val="en-US"/>
        </w:rPr>
        <w:t xml:space="preserve">/ </w:t>
      </w:r>
      <w:r>
        <w:rPr/>
        <w:t>Труды Воронежского государственного заповедника. Вып.</w:t>
      </w:r>
      <w:r>
        <w:rPr>
          <w:lang w:val="en-US"/>
        </w:rPr>
        <w:t xml:space="preserve"> XXV</w:t>
      </w:r>
      <w:r>
        <w:rPr/>
        <w:t>. - Воронеж, ВГПУ, 2007. – С. 109-133.</w:t>
      </w:r>
    </w:p>
    <w:p>
      <w:pPr>
        <w:pStyle w:val="Normal"/>
        <w:rPr>
          <w:lang w:val="en-US"/>
        </w:rPr>
      </w:pPr>
      <w:r>
        <w:rPr>
          <w:lang w:val="en-US"/>
        </w:rPr>
        <w:t xml:space="preserve">Венгеров П.Д., Нумеров А.Д., Сарычев В.С., Турчин В.Г. 1999. Орнитофауна окрестностей села Деризовка (Воронежская область, Верхнемамонский район)//Редкие виды птиц и ценные орнитологические территории Центрального Черноземья. - Липецк, 1999. С.38-40. </w:t>
      </w:r>
    </w:p>
    <w:p>
      <w:pPr>
        <w:pStyle w:val="Normal"/>
        <w:rPr>
          <w:lang w:val="en-US"/>
        </w:rPr>
      </w:pPr>
      <w:r>
        <w:rPr>
          <w:lang w:val="en-US"/>
        </w:rPr>
        <w:t>Венгеров П.Д., Нумеров А.Д., Сарычев В.С., Турчин В.Г. 2000. Березняговский лесной массив/Ключевые орнитологические территории России. Том1. Ключевые орнитологические территории  международного значения в Европейской России. М.: 2000. – С. 297.</w:t>
      </w:r>
    </w:p>
    <w:p>
      <w:pPr>
        <w:pStyle w:val="Normal"/>
        <w:rPr>
          <w:lang w:val="en-US"/>
        </w:rPr>
      </w:pPr>
      <w:r>
        <w:rPr>
          <w:lang w:val="en-US"/>
        </w:rPr>
        <w:t xml:space="preserve">Венгеров П.Д., Попова Н.Н. 2003. Возможные пути эволюционных изменений окраски скорлупы яиц у воробьинообразных // Актуальные проблемы оологии, 2003. - С. 14-18. Липецк. Ключевые слова: воробьиные; Phoenicurus phoenicurus (Aves); Turdus merula (Aves); Luscinia luscinia (Aves); яйца; окраска скорлупы; эволюционные изменения. Изучали особенности окраски яиц у близкородственных видов и ее внутипопуляционного полиморфизма с целью выявить основные механизмы эволюционных изменений признаков окраски. Использовали спектрофотометрический анализ, при к-ром определяли оптическую плотность вытяжек пигментов. Вытяжки пигментов анализировали на спектрофотометре СФ-65 при различном (по длине волн) монохроматическом свете в интервале от 300 до 1100 нм с использованием кювет с толщиной оптического слоя 10 мм. Определяли оптическую плотность р-ра, к-рая характеризует поглощение света в слоях и пленках красителей и др. поглощающих в-в. Оптическая плотность прямо пропорциональна конц-ии в-ва в р-ре. - т.  е. чем выше оптическая плотность, тем выше конц-ия пигмента. Распределение оптической плотности у различных пигментов неодинаково при разной длине волны. Так, у птиц окраску яиц формируют минимум 2 пигмента: протопорфирин и биливердин, к-рые образуются при распаде гемоглобина. На межвидовом уровне окраска яиц изучена обыкновенной горихвостки (Phoenicurus phoenicurus), черного дрозда (Turdus merula) и вост. соловья (Luscinia luscinia). Горихвостка - первичный дуплогнездник, для к-рого характерны неокрашенные яйца, или окраска представлена только фоновым компонентом; это связано с отсутствием необходимости маскировки кладки; яйца имеют насыщенный голубовато-зеленый цвет. Черный дрозд - открытогнездящаяся птица, маскировка кладки важна; у него на голубовато-зеленом фоне скорлупы имеются размытые рыжеватые пятна. В еще большей степени нуждается в маскировке кладка соловья, гнездящегося на земле. У него яйца окрашены в однотонный оливковый (защитный) цвет, делающий их незаметными на фоне окружающего субстрата. У исследуемых птиц в распределении оптической плотности при различных длинах волн наблюдаются особенности. Окраску яиц у всех 3-х видов, вероятно, формируют одни и те же пигменты. Наиболее высокие пики выражены у них при длине волны ЭКВИВ400 нм; 2-й пик, гораздо меньшей высоты, наблюдается ЭКВИВ680 нм. Межвидовые различия связаны с высотой пиков, к-рая отражает конц-ию пигментов в р-ре: миним. у горихвостки, промежуточная у дрозда, макс. у соловья. У разных видов яйца сильно различаются по окраске. Эту цветовую специфику у дрозда и соловья, в сравнении с горихвосткой, помимо конц-ии пигментов, могут вносить какие-то дополнительные примеси к ним, дающие 2 небольших пика в области 550-600 нм. У горихвостки здесь кривая совершенно пологая. У обыкновенного жулана визуально выделены 3 морфы: розовая, серая и переходная. Розовая морфа в качестве основного фона имеет розоватый оттенок, пятна красно-коричневого насыщенного цвета. У серой морфы фон серовато-зеленоватый, пятна буроватооливковые. Переходная морфа занимает промежуточное положение по цвету. В каждой морфе яйца различаются и по интенсивности окраски. Проведен спектрофотометрический анализ 6 кладок жулана: 2 серой морфы, 2 розовой и 2 переходной. У всех морф распределение оптической плотности оказалось одинаковым, что свидетельствует об идентичности пигментного состава. Как и при межвидовом сравнении, наблюдается изменчивость конц-ии пигментов, что отражается в высоте пиков оптической плотности. Однако эта изменчивость не связана с морфотипической принадлежностью. В одной пробе конц-ия выше у розовой морфы, в др. у серой. Отсюда следует, что у данного вида различия морф связаны с изменением соотношения пигментов, формирующих окраску. На основе исследований выделены пути эволюционных изменений окраски яиц: 1) появление (исчезновение) пигментов; 2) изменение конц-ии пигмента (пигментов); 3) изменение глубины отложения пигмента (пигментов) в скорлупе при существующем или варьирующем уровне конц-ии; 4) добавление к пигментам каких-то иных в-в (элементов); 5) изменение количественного соотношения пигментов. Россия, Воронежский гос. педагогич. ун-т. Ил. 1. Библ. 4. </w:t>
      </w:r>
    </w:p>
    <w:p>
      <w:pPr>
        <w:pStyle w:val="Normal"/>
        <w:rPr/>
      </w:pPr>
      <w:r>
        <w:rPr/>
        <w:t xml:space="preserve">Венгеров П.Д., Смирнов С.В. 2002. О гнездовании сирийского дятла в городе Воронеже и Воронежской области // Роль особо охраняемых природных территорий Центрального Черноземья в сохранении и изучении биоразнообразия лесостепи: Материалы научно-практической конференции, посвящённой 75-летию Воронежского государственного природного биосферного заповедника, Воронеж, ст. Графская 1-3 окт. 2002 г. – Воронеж, изд-во «Кривичи», 2002. – C. 25-26. </w:t>
      </w:r>
    </w:p>
    <w:p>
      <w:pPr>
        <w:pStyle w:val="Normal"/>
        <w:rPr/>
      </w:pPr>
      <w:r>
        <w:rPr>
          <w:lang w:val="en-US"/>
        </w:rPr>
        <w:t>Венгеров П.Д., Смирнов С.В. 2002. О гнездовании сирийского дятла в городе Воронеже и Воронежской области // Роль особо охраняемых природных территорий Центрального Черноземья в сохранении и изучении биоразнообразия лесостепи / Метериалы научно-практической конференции, посвященной 75-летию Воронежского государственного природного биосферного заповедника. Воронеж, 2002. - С. 25-26.</w:t>
      </w:r>
    </w:p>
    <w:p>
      <w:pPr>
        <w:pStyle w:val="Normal"/>
        <w:rPr>
          <w:lang w:val="en-US"/>
        </w:rPr>
      </w:pPr>
      <w:r>
        <w:rPr>
          <w:lang w:val="en-US"/>
        </w:rPr>
        <w:t xml:space="preserve">Вепринцев Б.Н., Жовнар О.А., Костин И.О., Панченко В.Г., Попов И.М., Терещенко А.В. 1986. Криоконсервация половых продуктов некотороых видов диких птиц // Тез. докл. 1 Всес. совещ. по пробл. зоокультуры, ч. 2, 1986, Изд. АН СССР, ВАСХНИЛ и др., М С. 16-19. </w:t>
      </w:r>
    </w:p>
    <w:p>
      <w:pPr>
        <w:pStyle w:val="Normal"/>
        <w:rPr>
          <w:lang w:val="en-US"/>
        </w:rPr>
      </w:pPr>
      <w:r>
        <w:rPr>
          <w:lang w:val="en-US"/>
        </w:rPr>
        <w:t xml:space="preserve">Вепринцев Б.Н., Заблоцкая М.М. 1982. Акустическая сигнализация животных </w:t>
      </w:r>
      <w:r>
        <w:rPr>
          <w:color w:val="000000"/>
          <w:lang w:val="en-US"/>
        </w:rPr>
        <w:t xml:space="preserve">Пущино </w:t>
      </w:r>
      <w:r>
        <w:rPr>
          <w:lang w:val="en-US"/>
        </w:rPr>
        <w:t>АН СССР. 18</w:t>
      </w:r>
      <w:r>
        <w:rPr/>
        <w:t xml:space="preserve"> с.</w:t>
      </w:r>
    </w:p>
    <w:p>
      <w:pPr>
        <w:pStyle w:val="Normal"/>
        <w:rPr>
          <w:lang w:val="en-US"/>
        </w:rPr>
      </w:pPr>
      <w:r>
        <w:rPr>
          <w:lang w:val="en-US"/>
        </w:rPr>
        <w:t xml:space="preserve">Вепринцева О.Д. 1997. Фонотека голосов животных имени Б.Н. Вепринцева. Перспективы использования в целях инвентаризации биоразнообразия // Русский орнитол. журн. Экспресс-вып. N 18, 1997. - С. 11-18. Ключевые слова: персоналии; Б. Н. Вепринцев (1928-1990); фонотека; голоса животных; биоакустическая коллекция; документация; база данных; использование; реставрация; биоразнообразие; инструмент для изучения. Проф. Борис Николаевич Вепринцев (1928-1990) был известным русским биологом, биофизиком и специалистом по записи голосов птиц в природе. Около 50 лет отдал он этой работе, начав в 40-х конструировать и усовершенствовать полевую звукозаписывающую аппаратуру. В 1973 г. он создал Фонотеку (библиотеку) голосов животных, носящую теперь его имя. Записи Б. Н. Вепринцева стали основой для 25 грампластинок, получивших высокую оценку во всем мире. Фонотека содержит ~10 000 оригинальных записей и по этому показателю входит в десятку крупнейших мировых биоакустических коллекций. Помимо Б. Н. Вепринцева в пополнении фондов Фонотеки принимали участие многие отечественные специалисты. Общая длина записанных лент &gt;200 км, длительность звучания &gt;180 ч. Основу собрания составляют записи ~ 600 видов птиц. Многие виды и даже подвиды представлены сериями по 10-15 индивидуальных записей, включающих различные типы звуковых сигналов. Кроме птиц коллекция также содержит оригинальные записи звуков млекопитающих, рыб, земноводных, пресмыкающихся, насекомых. Отдельный фонд составляет коллекция изданных зарубежных грампластинок, аудиокассет и компакт- дисков с записями голосов животных, насчитывающая &gt;600 единиц. Под реакцией Б. Н. Вепринцева в 70-80-х Фонотека издала каталоги коллекций (Каталоги Фонотеки голосов животных 1978, 1979, 1984, 1986). В настоящее время создается компьютеризованная база данных по коллекции оригинальных записей. База данных содержит информацию по идентификации и датам, сведения об авторах записей, географические данные, сведения о биологии и поведении (категория звука, поведенческий контекст, стимул к вокализации, пол, возраст, количество особей), сведения о месте обитания (ландшафт, доминирующая растительность, климат, погодные условия), технические х-ки материалов и аппаратуры (марки магнитофонов, микрофонов, лент, формат и скорость записи, качество звучания записи и др.). Для компьютерного каталога оригинальных записей Фонотеки использована система управления базами данных DBASE (Borland), версии IV и 5.0 для Windows, работающая в операционной среде DOS на IBM совместимых персональных компьютерах. Реставрация, дупликация и реорганизация коллекции по видовому принципу проводится совместно Фонотекой и Библиотекой звуков природы Лаборатории орнитологии Корнеллского ун-та США. Отношения между Фонотекой и ее вкладчиками, вносящими свои аудиоматериалы в ее фонды, и ее пользователями, делающими заявки на копирование записей, определяются соглашениями и договорами, разработанными на основании законов РФ и положений РАН, а также документов, регламентирующих аналогичную деятельность главных архивов звукозаписей природы США и Великобритании. Авторское право сохраняется за авторами записей. После завершения работ по документированию, реставрации коллекции и создания рабочей коллекции, основанной на копиях первой генерации, приоритетной задачей Фонотеки голосов животных должна стать подготовка звуковых определителей для разработки методов быстрой оценки биоразнообразия и состояния популяций птиц. Россия, Ин-т теоретич. и эксперимент. биофизики РАН, Пущино; E-mail: olga@birds.iteb.serpukhov.su; http://fluor.iteb.serpukhov.su/phonotheca/. Библ. 13. </w:t>
      </w:r>
    </w:p>
    <w:p>
      <w:pPr>
        <w:pStyle w:val="Normal"/>
        <w:rPr/>
      </w:pPr>
      <w:r>
        <w:rPr/>
        <w:t xml:space="preserve">Вепринцева О.Д. 1997. Фонотека голосов животных имени Б.Н.Вепринцева. </w:t>
      </w:r>
      <w:r>
        <w:rPr>
          <w:spacing w:val="-6"/>
        </w:rPr>
        <w:t>Перспективы использования в целях инвентаризации биоразнообрази</w:t>
      </w:r>
      <w:r>
        <w:rPr/>
        <w:t xml:space="preserve">я // </w:t>
      </w:r>
      <w:r>
        <w:rPr>
          <w:i/>
        </w:rPr>
        <w:t>Рус. орнитол. журн</w:t>
      </w:r>
      <w:r>
        <w:rPr/>
        <w:t>. 6. - 18. - С. 11-18.</w:t>
      </w:r>
    </w:p>
    <w:p>
      <w:pPr>
        <w:pStyle w:val="Normal"/>
        <w:rPr>
          <w:lang w:val="en-US"/>
        </w:rPr>
      </w:pPr>
      <w:r>
        <w:rPr>
          <w:lang w:val="en-US"/>
        </w:rPr>
        <w:t xml:space="preserve">Вергейчик Л.А. 2006. Динамика основных популяционных показателей вертлявой камышевки на болоте Споровское в Белоруссии // Орнитология. – 2006. – Вып. 33. – С. </w:t>
      </w:r>
    </w:p>
    <w:p>
      <w:pPr>
        <w:pStyle w:val="Normal"/>
        <w:ind w:firstLine="539"/>
        <w:rPr>
          <w:lang w:val="en-US"/>
        </w:rPr>
      </w:pPr>
      <w:r>
        <w:rPr>
          <w:lang w:val="en-US"/>
        </w:rPr>
        <w:t xml:space="preserve">Вергейчик Л.А., Козулин А.В. 2006. Динамика основных популяционных показателей вертлявой камышевки на болоте Споровское в Белоруссии // Орнитология № 33, 2006. - С. 63-76. Ключевые слова: Acrocephalus paludicola (Aves); популяции; популяционные характеристики; численность; динамика численности; болото Споровское; Беларусь; камышевки. На основании изучения многолетней динамики основных популяционных показателей вертлявой камышевки на болоте Споровское (Беларусь), сделан вывод, что вид хорошо адаптирован к нестабильным условиям гнездования в условиях низинных болот, однако в годы с дождевыми наводнениями, высоким уровнем воды в течение всего гнездового сезона, нарушениями структуры растительности после весенних пожаров успешность размножения снижается до минимальных значений. В случае, если неблагоприятные условия будут наблюдаться несколько лет подряд, численность вида может существенно снизиться. В связи с этим для сохранения вида необходимо обеспечить управление основными местообитаниями в первую очередь оптимизировать водный режим болот. Беларусь, Ин-т зоол. НАН Беларуси, Минск, 220072. e-mail: lyuba.vergeichik@mail.ru. Ил. 4. Табл. 8. Библ. 12. </w:t>
      </w:r>
    </w:p>
    <w:p>
      <w:pPr>
        <w:pStyle w:val="Normal"/>
        <w:rPr/>
      </w:pPr>
      <w:r>
        <w:rPr>
          <w:lang w:val="en-US"/>
        </w:rPr>
        <w:t>Вергейчик Л.А., Козулин А.В., Гричик В.В., Минец М.Л. 2004. Эффективность размножения вертлявой камышевки (</w:t>
      </w:r>
      <w:r>
        <w:rPr>
          <w:i/>
          <w:lang w:val="en-US"/>
        </w:rPr>
        <w:t>Acrocephalus paludicola</w:t>
      </w:r>
      <w:r>
        <w:rPr>
          <w:lang w:val="en-US"/>
        </w:rPr>
        <w:t xml:space="preserve">) на болоте Дикое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91-92.  </w:t>
      </w:r>
    </w:p>
    <w:p>
      <w:pPr>
        <w:pStyle w:val="Normal"/>
        <w:rPr>
          <w:lang w:val="en-US"/>
        </w:rPr>
      </w:pPr>
      <w:r>
        <w:rPr>
          <w:lang w:val="en-US"/>
        </w:rPr>
        <w:t>Вергелес Ю.И. 1994. К созданию системы регионального экологического мониторинга и о месте в ней охраняемых природных территорий // Матеріали I-ї конференції молодих орнітологів України. Чернівці, 1994. С.</w:t>
      </w:r>
    </w:p>
    <w:p>
      <w:pPr>
        <w:pStyle w:val="Normal"/>
        <w:rPr/>
      </w:pPr>
      <w:r>
        <w:rPr>
          <w:lang w:val="en-US"/>
        </w:rPr>
        <w:t>Вергелес Ю.И. 1994. Материал</w:t>
      </w:r>
      <w:r>
        <w:rPr>
          <w:rFonts w:eastAsia="Times New Roman" w:cs="Times New Roman"/>
          <w:lang w:val="en-US"/>
        </w:rPr>
        <w:t>ы</w:t>
      </w:r>
      <w:r>
        <w:rPr>
          <w:lang w:val="en-US"/>
        </w:rPr>
        <w:t xml:space="preserve"> к населению птиц водораздельн</w:t>
      </w:r>
      <w:r>
        <w:rPr>
          <w:rFonts w:eastAsia="Times New Roman" w:cs="Times New Roman"/>
          <w:lang w:val="en-US"/>
        </w:rPr>
        <w:t>ы</w:t>
      </w:r>
      <w:r>
        <w:rPr>
          <w:lang w:val="en-US"/>
        </w:rPr>
        <w:t xml:space="preserve">х лесов Никольского лесничества (Сумская область) // Заповідна справа на Сумщині: Тези доп. наук. конфер. </w:t>
      </w:r>
      <w:r>
        <w:rPr>
          <w:rFonts w:eastAsia="Times New Roman" w:cs="Times New Roman"/>
          <w:lang w:val="en-US"/>
        </w:rPr>
        <w:t>–</w:t>
      </w:r>
      <w:r>
        <w:rPr>
          <w:lang w:val="en-US"/>
        </w:rPr>
        <w:t xml:space="preserve"> Суми, 1994. </w:t>
      </w:r>
      <w:r>
        <w:rPr>
          <w:rFonts w:eastAsia="Times New Roman" w:cs="Times New Roman"/>
          <w:lang w:val="en-US"/>
        </w:rPr>
        <w:t>–</w:t>
      </w:r>
      <w:r>
        <w:rPr>
          <w:lang w:val="en-US"/>
        </w:rPr>
        <w:t xml:space="preserve"> С. 81-84.</w:t>
      </w:r>
    </w:p>
    <w:p>
      <w:pPr>
        <w:pStyle w:val="Normal"/>
        <w:rPr>
          <w:lang w:val="en-US"/>
        </w:rPr>
      </w:pPr>
      <w:r>
        <w:rPr>
          <w:lang w:val="en-US"/>
        </w:rPr>
        <w:t>Вергелес Ю.И. 1994. Орнитологические исследования на охраняемых природных территориях Харьковской области // Матеріали I-ї конференції молодих орнітологів України. Чернівці, 1994. С.</w:t>
      </w:r>
    </w:p>
    <w:p>
      <w:pPr>
        <w:pStyle w:val="Normal"/>
        <w:rPr>
          <w:lang w:val="en-US"/>
        </w:rPr>
      </w:pPr>
      <w:r>
        <w:rPr>
          <w:lang w:val="en-US"/>
        </w:rPr>
        <w:t>Вергелес Ю.И. 1994. Проблема управления природными сообществами и система получения биогеоценотической информации (на примере птиц) // Матеріали I-ї конференції молодих орнітологів України. Чернівці, 1994. С.</w:t>
      </w:r>
    </w:p>
    <w:p>
      <w:pPr>
        <w:pStyle w:val="Normal"/>
        <w:rPr>
          <w:lang w:val="en-US"/>
        </w:rPr>
      </w:pPr>
      <w:r>
        <w:rPr>
          <w:lang w:val="en-US"/>
        </w:rPr>
        <w:t>Вергелес Ю.И., Баник М.В. 1994. К расчету абсолютной численности вида на конкретной территории // Матеріали I-ї конференції молодих орнітологів України. Чернівці, 1994. С.</w:t>
      </w:r>
    </w:p>
    <w:p>
      <w:pPr>
        <w:pStyle w:val="Normal"/>
        <w:rPr>
          <w:lang w:val="en-US"/>
        </w:rPr>
      </w:pPr>
      <w:r>
        <w:rPr>
          <w:lang w:val="en-US"/>
        </w:rPr>
        <w:t>Вергелес Ю.И., Баник М.В. 1996. Программа орнитологического мониторинга водно-болотных и пойменных местообитаний Харьковской области // Матеріали II конференції молодих орнітологів України. Чернівці, 1996. C.</w:t>
      </w:r>
    </w:p>
    <w:p>
      <w:pPr>
        <w:pStyle w:val="Normal"/>
        <w:rPr/>
      </w:pPr>
      <w:r>
        <w:rPr>
          <w:lang w:val="en-US"/>
        </w:rPr>
        <w:t>Вергелес Ю.И., Баник М.В., Кн</w:t>
      </w:r>
      <w:r>
        <w:rPr>
          <w:rFonts w:eastAsia="Times New Roman" w:cs="Times New Roman"/>
          <w:lang w:val="en-US"/>
        </w:rPr>
        <w:t>ы</w:t>
      </w:r>
      <w:r>
        <w:rPr>
          <w:lang w:val="en-US"/>
        </w:rPr>
        <w:t>ш Н.П., Надточий А.С., Ветров В.В. 1993. Распространение, численность и биотопическое распределение пеночек на северо-востоке Украин</w:t>
      </w:r>
      <w:r>
        <w:rPr>
          <w:rFonts w:eastAsia="Times New Roman" w:cs="Times New Roman"/>
          <w:lang w:val="en-US"/>
        </w:rPr>
        <w:t>ы</w:t>
      </w:r>
      <w:r>
        <w:rPr>
          <w:lang w:val="en-US"/>
        </w:rPr>
        <w:t xml:space="preserve"> // Мат-л</w:t>
      </w:r>
      <w:r>
        <w:rPr>
          <w:rFonts w:eastAsia="Times New Roman" w:cs="Times New Roman"/>
          <w:lang w:val="en-US"/>
        </w:rPr>
        <w:t>ы</w:t>
      </w:r>
      <w:r>
        <w:rPr>
          <w:lang w:val="en-US"/>
        </w:rPr>
        <w:t xml:space="preserve"> 6 Совещ. “Вид и его продуктивность в ареале”. Программа ЮНЕСКО “Человек и биосфера”. </w:t>
      </w:r>
      <w:r>
        <w:rPr>
          <w:rFonts w:eastAsia="Times New Roman" w:cs="Times New Roman"/>
          <w:lang w:val="en-US"/>
        </w:rPr>
        <w:t>–</w:t>
      </w:r>
      <w:r>
        <w:rPr>
          <w:lang w:val="en-US"/>
        </w:rPr>
        <w:t xml:space="preserve"> СПб:  Гидрометеоиздат, 1993. </w:t>
      </w:r>
      <w:r>
        <w:rPr>
          <w:rFonts w:eastAsia="Times New Roman" w:cs="Times New Roman"/>
          <w:lang w:val="en-US"/>
        </w:rPr>
        <w:t>–</w:t>
      </w:r>
      <w:r>
        <w:rPr>
          <w:lang w:val="en-US"/>
        </w:rPr>
        <w:t xml:space="preserve"> С. 86-88. Окремі дані стосуються Сумщини.</w:t>
      </w:r>
    </w:p>
    <w:p>
      <w:pPr>
        <w:pStyle w:val="Normal"/>
        <w:rPr/>
      </w:pPr>
      <w:r>
        <w:rPr/>
        <w:t xml:space="preserve">Верещагин Н.К. 1999. Гибель белых сов </w:t>
      </w:r>
      <w:r>
        <w:rPr>
          <w:i/>
          <w:lang w:val="en-US"/>
        </w:rPr>
        <w:t>Nyctea</w:t>
      </w:r>
      <w:r>
        <w:rPr>
          <w:i/>
        </w:rPr>
        <w:t xml:space="preserve"> </w:t>
      </w:r>
      <w:r>
        <w:rPr>
          <w:i/>
          <w:lang w:val="en-US"/>
        </w:rPr>
        <w:t>scandiaca</w:t>
      </w:r>
      <w:r>
        <w:rPr>
          <w:i/>
        </w:rPr>
        <w:t xml:space="preserve"> </w:t>
      </w:r>
      <w:r>
        <w:rPr/>
        <w:t xml:space="preserve">в Российской Арктике // </w:t>
      </w:r>
      <w:r>
        <w:rPr>
          <w:i/>
        </w:rPr>
        <w:t>Рус. орнитол. журн</w:t>
      </w:r>
      <w:r>
        <w:rPr/>
        <w:t>. 8. - 80. - С. 22-23.</w:t>
      </w:r>
    </w:p>
    <w:p>
      <w:pPr>
        <w:pStyle w:val="Normal"/>
        <w:rPr/>
      </w:pPr>
      <w:r>
        <w:rPr>
          <w:lang w:val="en-US"/>
        </w:rPr>
        <w:t xml:space="preserve">Верещагин Н.К. 1999. Гибель белых сов </w:t>
      </w:r>
      <w:r>
        <w:rPr>
          <w:i/>
          <w:lang w:val="en-US"/>
        </w:rPr>
        <w:t xml:space="preserve">Nyctea scandiaca </w:t>
      </w:r>
      <w:r>
        <w:rPr>
          <w:lang w:val="en-US"/>
        </w:rPr>
        <w:t xml:space="preserve">в Российской Арктике // </w:t>
      </w:r>
      <w:r>
        <w:rPr>
          <w:i/>
          <w:lang w:val="en-US"/>
        </w:rPr>
        <w:t>Рус. орнитол. журн</w:t>
      </w:r>
      <w:r>
        <w:rPr>
          <w:lang w:val="en-US"/>
        </w:rPr>
        <w:t>. 8 (80): 22-23.</w:t>
      </w:r>
    </w:p>
    <w:p>
      <w:pPr>
        <w:pStyle w:val="Normal"/>
        <w:rPr>
          <w:lang w:val="en-US"/>
        </w:rPr>
      </w:pPr>
      <w:r>
        <w:rPr>
          <w:lang w:val="en-US"/>
        </w:rPr>
        <w:t xml:space="preserve">Верещагин Н.К. 1999. Гибель белых сов Nyctea scandiaca в Российской Арктике // Русский орнитол. журн. Экспресс-вып. N 80, 1999, С. 22-23. Ключевые слова: совы; массовая гибель; промысел песцов; техника промысла; Арктика. Переключение на промысел песцов с помощью стальных капканов на любимых местах присад сов привело к массовой их гибели, особенно белых сов на Таймыре в долине Пясины. Рекомендации по изменению техники промысла песцов. </w:t>
      </w:r>
    </w:p>
    <w:p>
      <w:pPr>
        <w:pStyle w:val="Normal"/>
        <w:rPr/>
      </w:pPr>
      <w:r>
        <w:rPr/>
        <w:t>Верещагин Н.К., Русаков О.С. 1970. Ресурсы водоплавающей дичи (плас</w:t>
        <w:softHyphen/>
        <w:t xml:space="preserve">тинчатоклювые) и их освоение на северо-западе России. - Охота -пушнина - дичь: Сб. НТИ ВНИИОЗ, - 1970, вып. 29. - С. 19-27. </w:t>
      </w:r>
    </w:p>
    <w:p>
      <w:pPr>
        <w:pStyle w:val="Normal"/>
        <w:rPr>
          <w:lang w:val="en-US"/>
        </w:rPr>
      </w:pPr>
      <w:r>
        <w:rPr>
          <w:lang w:val="en-US"/>
        </w:rPr>
        <w:t>Вержуцкий Б.Н. 1970. Сбор данных о питании птиц без их отстрела // Природа, ее охрана и рациональное использование: Тез. докл. 2-й Иркутской обл. науч.-практ. конф. по охране и рац. использование природных ресурсов.- Иркутск, 1970.- C. 105-107.</w:t>
      </w:r>
    </w:p>
    <w:p>
      <w:pPr>
        <w:pStyle w:val="Normal"/>
        <w:rPr>
          <w:lang w:val="en-US"/>
        </w:rPr>
      </w:pPr>
      <w:r>
        <w:rPr>
          <w:lang w:val="en-US"/>
        </w:rPr>
        <w:t>ВЕРЖУЦКИЙ Б.Н. 1971. Изучение питания птиц в охотхозяйствах Восточной Сибири // Пути повышения эффективности охотничьего хозяйства: Матер. 3-й конф. охотоведов Сибири. Ч.1.- Иркутск, 1971.- С. 51-53.</w:t>
      </w:r>
    </w:p>
    <w:p>
      <w:pPr>
        <w:pStyle w:val="Normal"/>
        <w:rPr>
          <w:lang w:val="en-US"/>
        </w:rPr>
      </w:pPr>
      <w:r>
        <w:rPr>
          <w:lang w:val="en-US"/>
        </w:rPr>
        <w:t>Вержуцкий Б.Н. 1974. Наши пернатые земляки // Сибирь.- Иркутск, 1974.- № 5.- С. 80-90.</w:t>
      </w:r>
    </w:p>
    <w:p>
      <w:pPr>
        <w:pStyle w:val="Normal"/>
        <w:rPr>
          <w:lang w:val="en-US"/>
        </w:rPr>
      </w:pPr>
      <w:r>
        <w:rPr>
          <w:lang w:val="en-US"/>
        </w:rPr>
        <w:t>Вержуцкий Б.Н. 1974. Питание и хозяйственное значение домового воробья в Прибайкалье // Природа, ее охрана и рациональное использование: Матер. 3-й Иркутской обл. конф. по охране и рац. использование природных ресурсов.- Иркутск, 1974.- С. 125-128.</w:t>
      </w:r>
    </w:p>
    <w:p>
      <w:pPr>
        <w:pStyle w:val="Normal"/>
        <w:rPr>
          <w:lang w:val="en-US"/>
        </w:rPr>
      </w:pPr>
      <w:r>
        <w:rPr>
          <w:lang w:val="en-US"/>
        </w:rPr>
        <w:t>Вержуцкий Б.Н. 1974. Профессор В.Н.Скалон как деятель охраны природы // Природа, ее охрана и рациональное использование: Матер. 3-й Иркутской обл. конф. по охране и рац. использованию природных ресурсов.- Иркутск, 1974.- С. 192-196.</w:t>
      </w:r>
    </w:p>
    <w:p>
      <w:pPr>
        <w:pStyle w:val="Normal"/>
        <w:rPr>
          <w:lang w:val="en-US"/>
        </w:rPr>
      </w:pPr>
      <w:r>
        <w:rPr>
          <w:lang w:val="en-US"/>
        </w:rPr>
        <w:t>Вержуцкий Б.Н. 1976. Птицы в консорциях восточных регионов // Значение консортивных связей в организации биогеоценозов: Матер. 2-го Всесоюз. совещ. по проблеме изучения консорций (Пермь, 4-8 февр. 1975 г.).- Пермь, 1976.- С. 285-288.</w:t>
      </w:r>
    </w:p>
    <w:p>
      <w:pPr>
        <w:pStyle w:val="Normal"/>
        <w:rPr>
          <w:lang w:val="en-US"/>
        </w:rPr>
      </w:pPr>
      <w:r>
        <w:rPr>
          <w:lang w:val="en-US"/>
        </w:rPr>
        <w:t>Вержуцкий Б.Н. 1979. Метод бескровного изучения специфики рациона птиц-энтомофагов // Миграции и экология птиц Сибири: Тез. докл. орнитол. конф.- Якутск, 1979.- С. 125-127.</w:t>
      </w:r>
    </w:p>
    <w:p>
      <w:pPr>
        <w:pStyle w:val="Normal"/>
        <w:rPr>
          <w:lang w:val="en-US"/>
        </w:rPr>
      </w:pPr>
      <w:r>
        <w:rPr>
          <w:lang w:val="en-US"/>
        </w:rPr>
        <w:t xml:space="preserve">Вержуцкий Б.Н. 1979. Сезонные аспекты трофических связей позвоночных Приангарья // Ритмы природы Сибири и Дальнего Востока.- Иркутск, 1979.- С. 106-122. </w:t>
      </w:r>
    </w:p>
    <w:p>
      <w:pPr>
        <w:pStyle w:val="Normal"/>
        <w:rPr>
          <w:lang w:val="en-US"/>
        </w:rPr>
      </w:pPr>
      <w:r>
        <w:rPr>
          <w:lang w:val="en-US"/>
        </w:rPr>
        <w:t>Вержуцкий Б.Н. 1980. Региональные особенности трофики птиц рода Motacilla L. // Экология и охрана птиц и млекопитающих Забайкалья.- Улан-Удэ: БФ СО АН СССР, 1980.- С . 15-30.</w:t>
      </w:r>
    </w:p>
    <w:p>
      <w:pPr>
        <w:pStyle w:val="Normal"/>
        <w:rPr>
          <w:lang w:val="en-US"/>
        </w:rPr>
      </w:pPr>
      <w:r>
        <w:rPr>
          <w:lang w:val="en-US"/>
        </w:rPr>
        <w:t>ВЕРЖУЦКИЙ Б.Н. 1983. Использование копрологического метода для выявления региональной специфики алиментарных связей птиц // Птицы Сибири: Тез. докл. к 2-й Сиб. орнитол. конф.- Горно-Алтайск, 1983.- С. 114-116.</w:t>
      </w:r>
    </w:p>
    <w:p>
      <w:pPr>
        <w:pStyle w:val="Normal"/>
        <w:rPr>
          <w:lang w:val="en-US"/>
        </w:rPr>
      </w:pPr>
      <w:r>
        <w:rPr>
          <w:lang w:val="en-US"/>
        </w:rPr>
        <w:t>Вержуцкий Б.Н., Козыкина Н.А., Серышев А.А. 1983. Трофоспектры птиц в регионах Северной Азии // Птицы Сибири. Тез. докладов II орнитологической конференции. – Горно-Алтайск, 1983. – С. 111 – 113.</w:t>
      </w:r>
    </w:p>
    <w:p>
      <w:pPr>
        <w:pStyle w:val="Normal"/>
        <w:rPr>
          <w:lang w:val="en-US"/>
        </w:rPr>
      </w:pPr>
      <w:r>
        <w:rPr>
          <w:lang w:val="en-US"/>
        </w:rPr>
        <w:t>Вержуцкий Б.Н., КОЗЫКИНА Н.А., СЕРЫШЕВ А.А. 1983. Трофоспектры птиц в регионах северной Азии // Птицы Сибири: Тез. докл. к 2-й Сиб. орнитол. конф.- Горно-Алтайск, 1983.- С. 111-113.</w:t>
      </w:r>
    </w:p>
    <w:p>
      <w:pPr>
        <w:pStyle w:val="Normal"/>
        <w:rPr>
          <w:lang w:val="en-US"/>
        </w:rPr>
      </w:pPr>
      <w:r>
        <w:rPr>
          <w:lang w:val="en-US"/>
        </w:rPr>
        <w:t xml:space="preserve">Вержуцкий Б.Н., МИЛОВИДОВА Л.М., ВОРОНОВ Г.А. 1974. Питание птиц в верховьях Лены // Сб. статей по орнитологии.- Пермь, 1974.- Т. 122.- С. 68-77. (Уч. зап. Пермского пед. ин-та) </w:t>
      </w:r>
    </w:p>
    <w:p>
      <w:pPr>
        <w:pStyle w:val="Normal"/>
        <w:rPr>
          <w:lang w:val="en-US"/>
        </w:rPr>
      </w:pPr>
      <w:r>
        <w:rPr>
          <w:lang w:val="en-US"/>
        </w:rPr>
        <w:t>Вержуцкий Б.Н., Равкин Ю.С., Серышев А.А., Вержуцкая Н.В. 1979. Широтная изменчивость трофики птиц западносибирской тайги // Миграции и экология птиц Сибири. – Якутск, 1979. – С. 127 – 128.</w:t>
      </w:r>
    </w:p>
    <w:p>
      <w:pPr>
        <w:pStyle w:val="Normal"/>
        <w:rPr/>
      </w:pPr>
      <w:r>
        <w:rPr/>
        <w:t xml:space="preserve">Вержуцкий Б.П. 1979. Метод бескровного изучения специфики рациона птиц-энтомофагов. // Миграции и экология птиц Сибири. 1979, с.125-127. </w:t>
      </w:r>
    </w:p>
    <w:p>
      <w:pPr>
        <w:pStyle w:val="Normal"/>
        <w:rPr/>
      </w:pPr>
      <w:r>
        <w:rPr/>
        <w:t xml:space="preserve">Вероман Х. 2002. Некоторые данные по экологии белого аиста </w:t>
      </w:r>
      <w:r>
        <w:rPr>
          <w:i/>
        </w:rPr>
        <w:t>Ciconia ciconia</w:t>
      </w:r>
      <w:r>
        <w:rPr/>
        <w:t xml:space="preserve"> в Эстонии // </w:t>
      </w:r>
      <w:r>
        <w:rPr>
          <w:i/>
        </w:rPr>
        <w:t>Рус. орнитол. журн</w:t>
      </w:r>
      <w:r>
        <w:rPr/>
        <w:t>. 11. - 207. - С. 1173-1175 [1976].</w:t>
      </w:r>
    </w:p>
    <w:p>
      <w:pPr>
        <w:pStyle w:val="Normal"/>
        <w:rPr/>
      </w:pPr>
      <w:r>
        <w:rPr>
          <w:lang w:val="en-US"/>
        </w:rPr>
        <w:t xml:space="preserve">Вероман Х. 2002. Некоторые данные по экологии белого аиста </w:t>
      </w:r>
      <w:r>
        <w:rPr>
          <w:i/>
          <w:lang w:val="en-US"/>
        </w:rPr>
        <w:t>Ciconia ciconia</w:t>
      </w:r>
      <w:r>
        <w:rPr>
          <w:lang w:val="en-US"/>
        </w:rPr>
        <w:t xml:space="preserve"> в Эстонии // </w:t>
      </w:r>
      <w:r>
        <w:rPr>
          <w:i/>
          <w:lang w:val="en-US"/>
        </w:rPr>
        <w:t>Рус. орнитол. журн</w:t>
      </w:r>
      <w:r>
        <w:rPr>
          <w:lang w:val="en-US"/>
        </w:rPr>
        <w:t>. 11 (207): 1173-1175 [1976].</w:t>
      </w:r>
    </w:p>
    <w:p>
      <w:pPr>
        <w:pStyle w:val="Normal"/>
        <w:rPr/>
      </w:pPr>
      <w:r>
        <w:rPr/>
        <w:t xml:space="preserve">Вероман Х., Нейфельдт И.А. 2009. О линьке серого журавля </w:t>
      </w:r>
      <w:r>
        <w:rPr>
          <w:i/>
          <w:lang w:val="en-US"/>
        </w:rPr>
        <w:t>Grus grus</w:t>
      </w:r>
      <w:r>
        <w:rPr>
          <w:lang w:val="en-US"/>
        </w:rPr>
        <w:t xml:space="preserve">. - </w:t>
      </w:r>
      <w:r>
        <w:rPr/>
        <w:t xml:space="preserve">обзор литературы) </w:t>
      </w:r>
      <w:r>
        <w:rPr>
          <w:spacing w:val="-2"/>
        </w:rPr>
        <w:t xml:space="preserve">// </w:t>
      </w:r>
      <w:r>
        <w:rPr>
          <w:i/>
          <w:spacing w:val="-2"/>
        </w:rPr>
        <w:t>Рус. орнитол. журн</w:t>
      </w:r>
      <w:r>
        <w:rPr>
          <w:spacing w:val="-2"/>
        </w:rPr>
        <w:t xml:space="preserve">. 18. - 480. - С. </w:t>
      </w:r>
      <w:r>
        <w:rPr/>
        <w:t xml:space="preserve">704-707 </w:t>
      </w:r>
      <w:r>
        <w:rPr>
          <w:lang w:val="en-US"/>
        </w:rPr>
        <w:t>[</w:t>
      </w:r>
      <w:r>
        <w:rPr/>
        <w:t>1989</w:t>
      </w:r>
      <w:r>
        <w:rPr>
          <w:lang w:val="en-US"/>
        </w:rPr>
        <w:t>].</w:t>
      </w:r>
    </w:p>
    <w:p>
      <w:pPr>
        <w:pStyle w:val="Normal"/>
        <w:rPr/>
      </w:pPr>
      <w:r>
        <w:rPr/>
        <w:t xml:space="preserve">Вероман Х.Г. 2005. Налёт белой совы </w:t>
      </w:r>
      <w:r>
        <w:rPr>
          <w:i/>
          <w:lang w:val="en-US"/>
        </w:rPr>
        <w:t>Nyctea</w:t>
      </w:r>
      <w:r>
        <w:rPr>
          <w:i/>
        </w:rPr>
        <w:t xml:space="preserve"> </w:t>
      </w:r>
      <w:r>
        <w:rPr>
          <w:i/>
          <w:lang w:val="en-US"/>
        </w:rPr>
        <w:t>scandiaca</w:t>
      </w:r>
      <w:r>
        <w:rPr/>
        <w:t xml:space="preserve"> в Эстонию зимой 1976/77 годов // </w:t>
      </w:r>
      <w:r>
        <w:rPr>
          <w:i/>
        </w:rPr>
        <w:t>Рус. орнитол. журн</w:t>
      </w:r>
      <w:r>
        <w:rPr/>
        <w:t xml:space="preserve">. 14. - 296. - С. 755 </w:t>
      </w:r>
      <w:r>
        <w:rPr>
          <w:lang w:val="en-US"/>
        </w:rPr>
        <w:t>[</w:t>
      </w:r>
      <w:r>
        <w:rPr/>
        <w:t>1978</w:t>
      </w:r>
      <w:r>
        <w:rPr>
          <w:lang w:val="en-US"/>
        </w:rPr>
        <w:t>].</w:t>
      </w:r>
    </w:p>
    <w:p>
      <w:pPr>
        <w:pStyle w:val="Normal"/>
        <w:rPr/>
      </w:pPr>
      <w:r>
        <w:rPr>
          <w:lang w:val="en-US"/>
        </w:rPr>
        <w:t xml:space="preserve">Вероман Х.Г. 2005. Налёт белой совы </w:t>
      </w:r>
      <w:r>
        <w:rPr>
          <w:i/>
          <w:lang w:val="en-US"/>
        </w:rPr>
        <w:t>Nyctea scandiaca</w:t>
      </w:r>
      <w:r>
        <w:rPr>
          <w:lang w:val="en-US"/>
        </w:rPr>
        <w:t xml:space="preserve"> в Эстонию зимой 1976/77 годов // </w:t>
      </w:r>
      <w:r>
        <w:rPr>
          <w:i/>
          <w:lang w:val="en-US"/>
        </w:rPr>
        <w:t>Рус. орнитол. журн</w:t>
      </w:r>
      <w:r>
        <w:rPr>
          <w:lang w:val="en-US"/>
        </w:rPr>
        <w:t>. 14 (296): 755 [1978].</w:t>
      </w:r>
    </w:p>
    <w:p>
      <w:pPr>
        <w:pStyle w:val="Normal"/>
        <w:rPr/>
      </w:pPr>
      <w:r>
        <w:rPr/>
        <w:t xml:space="preserve">Вероман Х.Г. 2005. Налёт свиристеля </w:t>
      </w:r>
      <w:r>
        <w:rPr>
          <w:i/>
          <w:lang w:val="en-US"/>
        </w:rPr>
        <w:t>Bombycilla</w:t>
      </w:r>
      <w:r>
        <w:rPr>
          <w:i/>
        </w:rPr>
        <w:t xml:space="preserve"> </w:t>
      </w:r>
      <w:r>
        <w:rPr>
          <w:i/>
          <w:lang w:val="en-US"/>
        </w:rPr>
        <w:t>garrulus</w:t>
      </w:r>
      <w:r>
        <w:rPr/>
        <w:t xml:space="preserve"> и щура </w:t>
      </w:r>
      <w:r>
        <w:rPr>
          <w:i/>
          <w:lang w:val="en-US"/>
        </w:rPr>
        <w:t>Pinicola</w:t>
      </w:r>
      <w:r>
        <w:rPr>
          <w:i/>
        </w:rPr>
        <w:t xml:space="preserve"> </w:t>
      </w:r>
      <w:r>
        <w:rPr>
          <w:i/>
          <w:lang w:val="en-US"/>
        </w:rPr>
        <w:t>enucleator</w:t>
      </w:r>
      <w:r>
        <w:rPr/>
        <w:t xml:space="preserve"> в Эстонию осенью и зимой 1976/77 годов // </w:t>
      </w:r>
      <w:r>
        <w:rPr>
          <w:i/>
        </w:rPr>
        <w:t>Рус. орнитол. журн</w:t>
      </w:r>
      <w:r>
        <w:rPr/>
        <w:t xml:space="preserve">. 14. - 298. - С. 817-818 </w:t>
      </w:r>
      <w:r>
        <w:rPr>
          <w:lang w:val="en-US"/>
        </w:rPr>
        <w:t>[</w:t>
      </w:r>
      <w:r>
        <w:rPr/>
        <w:t>1978</w:t>
      </w:r>
      <w:r>
        <w:rPr>
          <w:lang w:val="en-US"/>
        </w:rPr>
        <w:t>].</w:t>
      </w:r>
    </w:p>
    <w:p>
      <w:pPr>
        <w:pStyle w:val="Normal"/>
        <w:rPr/>
      </w:pPr>
      <w:r>
        <w:rPr>
          <w:lang w:val="en-US"/>
        </w:rPr>
        <w:t xml:space="preserve">Вероман Х.Г. 2005. Налёт свиристеля </w:t>
      </w:r>
      <w:r>
        <w:rPr>
          <w:i/>
          <w:lang w:val="en-US"/>
        </w:rPr>
        <w:t>Bombycilla garrulus</w:t>
      </w:r>
      <w:r>
        <w:rPr>
          <w:lang w:val="en-US"/>
        </w:rPr>
        <w:t xml:space="preserve"> и щура </w:t>
      </w:r>
      <w:r>
        <w:rPr>
          <w:i/>
          <w:lang w:val="en-US"/>
        </w:rPr>
        <w:t>Pinicola enucleator</w:t>
      </w:r>
      <w:r>
        <w:rPr>
          <w:lang w:val="en-US"/>
        </w:rPr>
        <w:t xml:space="preserve"> в Эстонию осенью и зимой 1976/77 годов // </w:t>
      </w:r>
      <w:r>
        <w:rPr>
          <w:i/>
          <w:lang w:val="en-US"/>
        </w:rPr>
        <w:t>Рус. орнитол. журн</w:t>
      </w:r>
      <w:r>
        <w:rPr>
          <w:lang w:val="en-US"/>
        </w:rPr>
        <w:t>. 14 (298): 817-818 [1978].</w:t>
      </w:r>
    </w:p>
    <w:p>
      <w:pPr>
        <w:pStyle w:val="Normal"/>
        <w:ind w:firstLine="539"/>
        <w:rPr>
          <w:lang w:val="en-US"/>
        </w:rPr>
      </w:pPr>
      <w:r>
        <w:rPr>
          <w:lang w:val="en-US"/>
        </w:rPr>
        <w:t xml:space="preserve">Вертапетов Л.Г., Егоров Н.Н., Дегтярев В.Г., Исаев А.П. 2008. Летнее население птиц долины нижнего течения р. Мая // Сиб. экол. ж. № 1, 2008, т.15. - С. 161-170. Ключевые слова: птицы; население; река Мая; Якутия. Приводится характеристика населения птиц одного из наименее изученных районов России. Проанализированы основные тенденции территориальных изменений доминирующего и фаунистического состава, плотности, биомассы, видового богатства и ярусного распределения орнитокомплексов. Выявлены факторы среды, определяющие эти тенденции. Сопоставлены основные параметры сообществ птиц западно- и восточно-сибирской средней тайги. Россия, Ин-т экол. и систематики животных СО РАН 630091, Новосибирск. Табл. 2. Библ. 22. </w:t>
      </w:r>
    </w:p>
    <w:p>
      <w:pPr>
        <w:pStyle w:val="Normal"/>
        <w:rPr>
          <w:lang w:val="en-US"/>
        </w:rPr>
      </w:pPr>
      <w:r>
        <w:rPr>
          <w:lang w:val="en-US"/>
        </w:rPr>
        <w:t>Вершинин Ю.Ф. 2002. Редкие птицы в окрестностях села Озерное (Курганская область) // Материалы к распространению птиц на Урале, в Приуралье и Западной Сибири: Сб. ст. / ИЭРиЖ УрО РАН. - Екатеринбург: Екатеринбург, 2002. - С.72.</w:t>
      </w:r>
    </w:p>
    <w:p>
      <w:pPr>
        <w:pStyle w:val="Normal"/>
        <w:rPr>
          <w:rFonts w:eastAsia="MS Mincho;Arial Unicode MS"/>
          <w:lang w:val="en-US"/>
        </w:rPr>
      </w:pPr>
      <w:r>
        <w:rPr>
          <w:rFonts w:eastAsia="MS Mincho;Arial Unicode MS"/>
          <w:lang w:val="en-US"/>
        </w:rPr>
        <w:t xml:space="preserve">Вершинина И.В. 1997. Мордовские названия редких птиц  // Фауна, экол. и охрана редк. птиц Сред. Поволжья, 1997. - С. 99-100. Ключевые слова: птицы; редкие виды; мордовские названия; экологическое образование; Мордовия. Многие мордовские народные названия птиц утрачены. Отмечается воспитательная роль использования мордовских названий птиц (особенно, редких) в целях природоохранного, экологического образования молодежи в республике. Приведены нек-рые названия редких птиц на мордовском языке. Библ. 2.  </w:t>
      </w:r>
    </w:p>
    <w:p>
      <w:pPr>
        <w:pStyle w:val="Normal"/>
        <w:rPr>
          <w:lang w:val="en-US"/>
        </w:rPr>
      </w:pPr>
      <w:r>
        <w:rPr>
          <w:lang w:val="en-US"/>
        </w:rPr>
        <w:t>Вершинина И.В. 1997. Мордовские названия редких птиц // Фауна, экология и охрана редких птиц Среднего Поволжья: Сб. статей по материал. Всероссийск. науч-практ. конф. "Редкие птицы Среднего Поволжья" / Под ред. Е. В. Лысенкова, А. - С. Лапшина; Мордов. гос. пед. ин-т. Саранск, 1997. - С. 99- 100.</w:t>
      </w:r>
    </w:p>
    <w:p>
      <w:pPr>
        <w:pStyle w:val="Normal"/>
        <w:rPr>
          <w:lang w:val="en-US"/>
        </w:rPr>
      </w:pPr>
      <w:r>
        <w:rPr>
          <w:lang w:val="en-US"/>
        </w:rPr>
        <w:t>Вершинина И.В. 1998. Результаты кольцевания птиц за 1996 год // Экология животных  и проблемы регионального образования: Материалы XXXIV  науч. конф. преп. и студентов «Евсевьевские чтения». Саранск, 1998. - С. 30-31.</w:t>
      </w:r>
    </w:p>
    <w:p>
      <w:pPr>
        <w:pStyle w:val="Normal"/>
        <w:rPr/>
      </w:pPr>
      <w:r>
        <w:rPr>
          <w:lang w:val="en-US"/>
        </w:rPr>
        <w:t>Вершинина Т.А., Равкин Ю.С., Лукьянова И.В. и др. 1975. Животный мир // Южная тайга Прииртышья. - Новосибирск: Наука, 1975.С. 94-110.</w:t>
      </w:r>
    </w:p>
    <w:p>
      <w:pPr>
        <w:pStyle w:val="Normal"/>
        <w:rPr/>
      </w:pPr>
      <w:r>
        <w:rPr>
          <w:lang w:val="en-US"/>
        </w:rPr>
        <w:t>Вершинина Т.А., Равкин Ю.С., Лукьянова И.В., Жигульская З.А., Телегин В.И. 1975. Животный мир // Южная тайга Прииртышья. – Новосибирск: Наука, 1975. – С. 94 – 110.</w:t>
      </w:r>
    </w:p>
    <w:p>
      <w:pPr>
        <w:pStyle w:val="Normal"/>
        <w:rPr/>
      </w:pPr>
      <w:r>
        <w:rPr>
          <w:i/>
          <w:color w:val="000000"/>
          <w:lang w:val="en-US"/>
        </w:rPr>
        <w:t>Весенний день птиц</w:t>
      </w:r>
      <w:r>
        <w:rPr>
          <w:color w:val="000000"/>
          <w:lang w:val="en-US"/>
        </w:rPr>
        <w:t>. Выпуск 1. (сост. Лебедева Е.А., Мосалов А.А.). М., Союз охраны птиц России, 2001. 90 с.</w:t>
      </w:r>
    </w:p>
    <w:p>
      <w:pPr>
        <w:pStyle w:val="Normal"/>
        <w:rPr>
          <w:lang w:val="en-US"/>
        </w:rPr>
      </w:pPr>
      <w:r>
        <w:rPr>
          <w:lang w:val="en-US"/>
        </w:rPr>
        <w:t>Весенний ночной пролет птиц над аридными и горными пространствами Средней Азии и Казахстана. Л., 1985. Зоол. инст. АН СССР. 300 с.</w:t>
      </w:r>
    </w:p>
    <w:p>
      <w:pPr>
        <w:pStyle w:val="Normal"/>
        <w:rPr>
          <w:rFonts w:eastAsia="MS Mincho;Arial Unicode MS"/>
        </w:rPr>
      </w:pPr>
      <w:r>
        <w:rPr>
          <w:rFonts w:eastAsia="MS Mincho;Arial Unicode MS"/>
        </w:rPr>
        <w:t>Вестник информационного центра ЕАРАЗА. Справочные материалы по нормативно-правовому обеспечению деятельности зоопарков и питомников Российской Федерации. - М. Ключевые слова: зоопарки и питомники; Россия; справочные материалы; Вестник информационного центра ЕАРАЗА; часть 1. Настоящий выпуск "Вестника ЕАРАЗА" посвящен юридическому и нормативному обеспечению зоопарков РФ при формировании и пополнении их коллекций, к-рые связаны с процессами купли-продажи животных, обмена, : безвозмездного дарения, передачи и взятия животных на временное хранение и т. д. Эта область деятельности зоопарков и питомников весьма динамична и обширна. Вместе с тем, нормативная база для них недостаточно разработана и постоянно меняется, а законодательные процессы в РФ неустойчивы. Это вызывает большие трудности в работе зоопарков и питомников, предопределяет необходимость сбора и систематизации принятых законодательных и нормативных актов и публикации их в виде отдельного издания. Международные договоры и законы, постановления Правительства РФ и ведомственные нормативные акты будут полезны в ежедневной работе зоопарков и питомников по разведению редких видов животных. Россия, Москва, Большая Грузинская, 1. E-mail: earazainf@mtu-net.ru</w:t>
      </w:r>
    </w:p>
    <w:p>
      <w:pPr>
        <w:pStyle w:val="Normal"/>
        <w:rPr/>
      </w:pPr>
      <w:r>
        <w:rPr>
          <w:lang w:val="en-US"/>
        </w:rPr>
        <w:t>Ветров В.В. 1996. Современное состояние могильника (</w:t>
      </w:r>
      <w:r>
        <w:rPr>
          <w:i/>
          <w:lang w:val="en-US"/>
        </w:rPr>
        <w:t>Aquila heliaca</w:t>
      </w:r>
      <w:r>
        <w:rPr>
          <w:lang w:val="en-US"/>
        </w:rPr>
        <w:t xml:space="preserve">) в Украине // Праці Українського орнітолог. тов-ва. </w:t>
      </w:r>
      <w:r>
        <w:rPr>
          <w:rFonts w:eastAsia="Times New Roman" w:cs="Times New Roman"/>
          <w:lang w:val="en-US"/>
        </w:rPr>
        <w:t>–</w:t>
      </w:r>
      <w:r>
        <w:rPr>
          <w:lang w:val="en-US"/>
        </w:rPr>
        <w:t xml:space="preserve"> Київ, 1996. </w:t>
      </w:r>
      <w:r>
        <w:rPr>
          <w:rFonts w:eastAsia="Times New Roman" w:cs="Times New Roman"/>
          <w:lang w:val="en-US"/>
        </w:rPr>
        <w:t>–</w:t>
      </w:r>
      <w:r>
        <w:rPr>
          <w:lang w:val="en-US"/>
        </w:rPr>
        <w:t xml:space="preserve"> Т. 1. </w:t>
      </w:r>
      <w:r>
        <w:rPr>
          <w:rFonts w:eastAsia="Times New Roman" w:cs="Times New Roman"/>
          <w:lang w:val="en-US"/>
        </w:rPr>
        <w:t>–</w:t>
      </w:r>
      <w:r>
        <w:rPr>
          <w:lang w:val="en-US"/>
        </w:rPr>
        <w:t xml:space="preserve"> С. 45-49.  Невеликі дані по Сумщині.</w:t>
      </w:r>
    </w:p>
    <w:p>
      <w:pPr>
        <w:pStyle w:val="Normal"/>
        <w:rPr>
          <w:rFonts w:eastAsia="MS Mincho;Arial Unicode MS"/>
          <w:lang w:val="en-US"/>
        </w:rPr>
      </w:pPr>
      <w:r>
        <w:rPr>
          <w:rFonts w:eastAsia="MS Mincho;Arial Unicode MS"/>
          <w:lang w:val="en-US"/>
        </w:rPr>
        <w:t xml:space="preserve">Ветров В.В. 1998. К распространению белого аиста в Луганской области. Беркут N 1-2, 1998, т.7. - С. 69. Ключевые слова: аисты; Ciconia ciconia (Aves); гнездовый ареал; новые находки; Украина. В 1998 г. обнаружены 2 пары Ciconia ciconia, которые гнездились в пойме р. Деркул; это самое вост. место гнездования этого вида в Украине. </w:t>
      </w:r>
    </w:p>
    <w:p>
      <w:pPr>
        <w:pStyle w:val="Normal"/>
        <w:rPr/>
      </w:pPr>
      <w:r>
        <w:rPr/>
        <w:t>Ветров В.В. 1998. Московка - новый гнездящийся вид Луганской области // Бранта: Сб. науч. тр. Азово-Черноморск. орнитол. Станции. - 1998. - вып.1.- Мелитополь: Бранта. - С. .</w:t>
      </w:r>
    </w:p>
    <w:p>
      <w:pPr>
        <w:pStyle w:val="Normal"/>
        <w:rPr>
          <w:rFonts w:eastAsia="MS Mincho;Arial Unicode MS"/>
        </w:rPr>
      </w:pPr>
      <w:r>
        <w:rPr>
          <w:rFonts w:eastAsia="MS Mincho;Arial Unicode MS"/>
        </w:rPr>
        <w:t xml:space="preserve">Ветров В.В. 19986. Материалы для орнитологического кадастра Ворошиловградской области. Всесоюзное совещание по проблеме кадастра и учета животного мира. ч. II. М. Росагропромнопт. 1986. - С. 247-248. европейский тювик, орёл-карлик-распр, биотоп, числ, размн. </w:t>
      </w:r>
    </w:p>
    <w:p>
      <w:pPr>
        <w:pStyle w:val="Normal"/>
        <w:rPr>
          <w:lang w:val="en-US"/>
        </w:rPr>
      </w:pPr>
      <w:r>
        <w:rPr>
          <w:lang w:val="en-US"/>
        </w:rPr>
        <w:t xml:space="preserve">Ветров В.В. 2001. Большой баклан - гнездящийся вид Луганской области // Беркут N 2, 2001, т.10, - C. 195. Ключевые слова: бакланы; Phalacrocorax carbo (Aves); гнездование; Луганская обл.; Украина. </w:t>
      </w:r>
    </w:p>
    <w:p>
      <w:pPr>
        <w:pStyle w:val="Normal"/>
        <w:rPr>
          <w:lang w:val="en-US"/>
        </w:rPr>
      </w:pPr>
      <w:r>
        <w:rPr>
          <w:lang w:val="en-US"/>
        </w:rPr>
        <w:t xml:space="preserve">Ветров В.В. 2002. О гнездовании курганника в Харьковской области // Беркут N 2, 2002, т.11. - С. 165-167. Ключевые слова: канюки; Buteo rufinus (Aves); популяция; гнездование; Харьковская обл. В 2000 г. на границе Изюмского и Барвенковского р-нов Харьковской обл. держалась группа курганников (К; Buteo rufinus) из 8 территориальных пар. У 5 пар найдены жилые гнезда. Все пары К держались в байрачных дубравах в верховьях балок. Большинство найденных гнезд располагались в приопушечной части леса на дубах. В 5 гнездах было 15 птенцов. Гнездование и значительная плотность К объясняются наличием благоприятных биотопов, сохранившихся благодаря наличию нескольких овцеводческих ферм. </w:t>
      </w:r>
    </w:p>
    <w:p>
      <w:pPr>
        <w:pStyle w:val="Normal"/>
        <w:rPr/>
      </w:pPr>
      <w:r>
        <w:rPr/>
        <w:t>Ветров В.В. 2003. К вопросу о современной численности ястреба-тетеревятника в Луганской области Украины // Стрепет. – 2003. - т.1, вып.1. – С. 63-66.</w:t>
      </w:r>
    </w:p>
    <w:p>
      <w:pPr>
        <w:pStyle w:val="Normal"/>
        <w:rPr>
          <w:lang w:val="en-US"/>
        </w:rPr>
      </w:pPr>
      <w:r>
        <w:rPr/>
        <w:t>Ветров В.В. 2003. К вопросу о современной численности ястреба-тетеревятника в Луганской области Украины // Стрепет. – 2003. - т.1, вып.1. – С. 63-66.</w:t>
      </w:r>
    </w:p>
    <w:p>
      <w:pPr>
        <w:pStyle w:val="Normal"/>
        <w:rPr/>
      </w:pPr>
      <w:r>
        <w:rPr/>
        <w:t xml:space="preserve">Ветров В.В. 2003. Современное состояние европейского тювика </w:t>
      </w:r>
      <w:r>
        <w:rPr>
          <w:i/>
          <w:lang w:val="en-US"/>
        </w:rPr>
        <w:t>Accipiter</w:t>
      </w:r>
      <w:r>
        <w:rPr>
          <w:i/>
        </w:rPr>
        <w:t xml:space="preserve"> </w:t>
      </w:r>
      <w:r>
        <w:rPr>
          <w:i/>
          <w:lang w:val="en-US"/>
        </w:rPr>
        <w:t>brevipes</w:t>
      </w:r>
      <w:r>
        <w:rPr/>
        <w:t xml:space="preserve"> на Украине // </w:t>
      </w:r>
      <w:r>
        <w:rPr>
          <w:i/>
        </w:rPr>
        <w:t>Рус. орнитол. журн</w:t>
      </w:r>
      <w:r>
        <w:rPr/>
        <w:t>. 12. - 226. - С. 682-683 [1989].</w:t>
      </w:r>
    </w:p>
    <w:p>
      <w:pPr>
        <w:pStyle w:val="Normal"/>
        <w:rPr/>
      </w:pPr>
      <w:r>
        <w:rPr>
          <w:lang w:val="en-US"/>
        </w:rPr>
        <w:t xml:space="preserve">Ветров В.В. 2003. Современное состояние европейского тювика </w:t>
      </w:r>
      <w:r>
        <w:rPr>
          <w:i/>
          <w:lang w:val="en-US"/>
        </w:rPr>
        <w:t>Accipiter brevipes</w:t>
      </w:r>
      <w:r>
        <w:rPr>
          <w:lang w:val="en-US"/>
        </w:rPr>
        <w:t xml:space="preserve"> на Украине // </w:t>
      </w:r>
      <w:r>
        <w:rPr>
          <w:i/>
          <w:lang w:val="en-US"/>
        </w:rPr>
        <w:t>Рус. орнитол. журн</w:t>
      </w:r>
      <w:r>
        <w:rPr>
          <w:lang w:val="en-US"/>
        </w:rPr>
        <w:t>. 12 (226): 682-683 [1989].</w:t>
      </w:r>
    </w:p>
    <w:p>
      <w:pPr>
        <w:pStyle w:val="Normal"/>
        <w:rPr/>
      </w:pPr>
      <w:r>
        <w:rPr/>
        <w:t>Ветров В.В., Белик В.П. 1996. Распространение и численность хищных птиц нижнего течения Северского Донца (в пределах Ростовской облас</w:t>
        <w:softHyphen/>
        <w:t>ти) // Працi Укр. орнiтол. товариства, т.1.- Киiв. - С.50-68.</w:t>
      </w:r>
    </w:p>
    <w:p>
      <w:pPr>
        <w:pStyle w:val="Normal"/>
        <w:rPr/>
      </w:pPr>
      <w:r>
        <w:rPr>
          <w:lang w:val="en-US"/>
        </w:rPr>
        <w:t>Ветров В.В., Кондратенко А.В. 2002. Особенности питания филина (</w:t>
      </w:r>
      <w:r>
        <w:rPr>
          <w:i/>
          <w:lang w:val="en-US"/>
        </w:rPr>
        <w:t>Bubo bubo</w:t>
      </w:r>
      <w:r>
        <w:rPr>
          <w:lang w:val="en-US"/>
        </w:rPr>
        <w:t xml:space="preserve">) в Луганской области (Восточная Украина) // Вестн. зоол. N 6, 2002, т.36, - C. 31-38. Ключевые слова: филины; Bubo bubo (Aves); питание; анализ погадок; состав добычи; Украина. Питание филина изучали в Луганской обл. Украины в 1999-2001 гг. путем сбора и анализа содержимого погадок и остатков жертв. Основную роль в питании играют птицы. Всего обнаружены остатки 41 вида птиц, преобладают птицы средних размеров: серая куропатка, ушастая сова, перепел, кряква, чирок-трескунок, серая ворона, сорока и канюк составляют 64%. Млекопитающие также составляют значительную часть рациона, преобладают мелкие зверьки, такие как суслики, еж и полевки. Пресмыкающиеся добываются филином лишь случайно. Насекомые также встречаются также довольно редко, попадая в кормовой рацион филина в основном в желудках др. жертв. Украина, Луганское отд. Украинского общ. охраны птиц, Луганск, 91000; kondr@mail.dsip.net. </w:t>
      </w:r>
    </w:p>
    <w:p>
      <w:pPr>
        <w:pStyle w:val="Normal"/>
        <w:rPr/>
      </w:pPr>
      <w:r>
        <w:rPr/>
        <w:t>Ветров В.В., Милобог Ю.В., Стригунов В.И. 2002. Распределение и численность болотного луня в бассейне р. Ингул // Бранта: Сборник трудов Азово-Черноморской орнитологической станции. Вып. № 5. - Мелитополь: Бранта - Симферополь: Сонат, 2002. - С. .</w:t>
      </w:r>
    </w:p>
    <w:p>
      <w:pPr>
        <w:pStyle w:val="Normal"/>
        <w:ind w:firstLine="539"/>
        <w:rPr>
          <w:lang w:val="en-US"/>
        </w:rPr>
      </w:pPr>
      <w:r>
        <w:rPr>
          <w:lang w:val="en-US"/>
        </w:rPr>
        <w:t xml:space="preserve">Ветров В.В., Милобог Ю.В., Стригунов В.И. 2002. Распределение и численность болотного луня в бассейне р. Ингул // Бранта № 5, 2002. - С. 132-133. Ключевые слова: луни; Circus aeruginosus (Aves); распределение; численность; бассейн р. Ингул - междуречье Днепра и Южного Буга. </w:t>
      </w:r>
    </w:p>
    <w:p>
      <w:pPr>
        <w:pStyle w:val="Normal"/>
        <w:rPr>
          <w:rFonts w:eastAsia="MS Mincho;Arial Unicode MS"/>
          <w:lang w:val="en-US"/>
        </w:rPr>
      </w:pPr>
      <w:r>
        <w:rPr>
          <w:rFonts w:eastAsia="MS Mincho;Arial Unicode MS"/>
          <w:lang w:val="en-US"/>
        </w:rPr>
        <w:t>Ветров В.В., Милобог Ю.В., Стригунов В.И. 2004. Новые данные о редких и малочисленных птицах Крыма (по материалам экспедиций 2004 г.) // Беркут N 2. - 2004, т.13. - С. 295-297. Ключевые слова: авифауна; редкие птицы; Крым</w:t>
      </w:r>
    </w:p>
    <w:p>
      <w:pPr>
        <w:pStyle w:val="Normal"/>
        <w:rPr/>
      </w:pPr>
      <w:r>
        <w:rPr>
          <w:kern w:val="2"/>
          <w:lang w:val="en-US"/>
        </w:rPr>
        <w:t>Ветров В.В., Христаев Е.Я. 1990. О находке европейского тювика в Дагестане // Редкие, малочисленные и малоизученные птицы Северного Кавказа. – Ставрополь, 1990. – С. 35.</w:t>
      </w:r>
    </w:p>
    <w:p>
      <w:pPr>
        <w:pStyle w:val="Normal"/>
        <w:rPr>
          <w:lang w:val="en-US"/>
        </w:rPr>
      </w:pPr>
      <w:r>
        <w:rPr>
          <w:lang w:val="en-US"/>
        </w:rPr>
        <w:t xml:space="preserve">Ветров Е.В. 2001. Динамика численности чайковых птиц на Воронежском водохранилище // Труды Ассоц. особо охраняемых природ. территорий Центр. Ченоземья России N 2, 2001. - С. 81-84. Ключевые слова: чайковые; динамика численности; Воронежское водохранилище. В основу работы положены литературные данные и оригинальные данные, собранные в 1996-1999 гг. на Воронежском водохранилище. Приводятся данные по 6 видам: озерная чайка, малая, речная, черная, белощекая, светлокрылая крачки. На начальных этапах заселения водохранилища отмечается резкий подъем численности, особенно хорошо заметный на примере озерной чайки, что связано с освоением появившихся местообитаний. Численность озерной чайки колеблется в пределах 30-120 пар по годам. Среди болотных крачек наблюдается сходная ситуация; численность изменяется в пределах 40-50 (черная) и 50-80 пар (белокрылая). В этот период происходит затухание активности формирования птичьего населения водохранилища и образование относительно устойчивых комплексов. Россия, Воронежский гос. ун-т. Ил. 3. Библ. 7. </w:t>
      </w:r>
    </w:p>
    <w:p>
      <w:pPr>
        <w:pStyle w:val="Normal"/>
        <w:rPr/>
      </w:pPr>
      <w:r>
        <w:rPr>
          <w:lang w:val="en-US"/>
        </w:rPr>
        <w:t>Ветров Е.В. 2001. Морфологические особенности яиц Речной крачки (</w:t>
      </w:r>
      <w:r>
        <w:rPr>
          <w:i/>
          <w:lang w:val="en-US"/>
        </w:rPr>
        <w:t>Sterna hirundo</w:t>
      </w:r>
      <w:r>
        <w:rPr>
          <w:lang w:val="en-US"/>
        </w:rPr>
        <w:t xml:space="preserve">) на Воронежском водохранилище // Тр. мол. ученых N 1, 2001, C. 137-139. Ключевые слова: крачки; Sterna hirundo (Aves); яйца; морфология; Воронежское вдхр. </w:t>
      </w:r>
    </w:p>
    <w:p>
      <w:pPr>
        <w:pStyle w:val="Normal"/>
        <w:rPr/>
      </w:pPr>
      <w:r>
        <w:rPr/>
        <w:t>Вечканов В.С., Альба Л.Д., Кузнецов В.А. 1991. Устройство для мечения птиц. Авторское свидет-во № 1687171. Заявка 3 46374224. 1 июля 1991.</w:t>
      </w:r>
    </w:p>
    <w:p>
      <w:pPr>
        <w:pStyle w:val="Normal"/>
        <w:rPr/>
      </w:pPr>
      <w:r>
        <w:rPr/>
        <w:t>Вечканов В.С., Альба Л.Д., Кузнецов В.А. Устройство для мечения птиц. Авторское свидет-во № 1687171. Заявка 3 46374224. 1 июля 1991.</w:t>
      </w:r>
    </w:p>
    <w:p>
      <w:pPr>
        <w:pStyle w:val="Normal"/>
        <w:rPr/>
      </w:pPr>
      <w:r>
        <w:rPr/>
        <w:t>Вечканов В.С., Альба Л.Д., Онупрейчик С.Ю. 1986. Исследования динамики численности позвоночных на территории МАССР в связи с мониторингом // Региональный мониторинг природопользования: межвуз. сб. науч. трудов. – Саранск: Изд-во Мордов. ун-та, 1986. – С. 74–83.</w:t>
      </w:r>
    </w:p>
    <w:p>
      <w:pPr>
        <w:pStyle w:val="Normal"/>
        <w:rPr>
          <w:lang w:val="en-US"/>
        </w:rPr>
      </w:pPr>
      <w:r>
        <w:rPr>
          <w:lang w:val="en-US"/>
        </w:rPr>
        <w:t>Вигоров Ю.Л. Адаптивная изменчивость крыс в связи с антропогенными условиями // Экологические механизмы преобразования популяций животных при антропогенных воздействиях: Информ. материалы / Ин-т экологии растений и животных УНЦ АН СССР. - Свердловск: ,1987. - С.96 - 97.</w:t>
      </w:r>
    </w:p>
    <w:p>
      <w:pPr>
        <w:pStyle w:val="Normal"/>
        <w:rPr>
          <w:lang w:val="en-US"/>
        </w:rPr>
      </w:pPr>
      <w:r>
        <w:rPr>
          <w:lang w:val="en-US"/>
        </w:rPr>
        <w:t>Видовой состав и численность населения птиц окрестностей поселка Коктебель в конце апреля – начале мая // Вестник ВООП. – 1998, Вып. 4. - С. 37-39.</w:t>
      </w:r>
    </w:p>
    <w:p>
      <w:pPr>
        <w:pStyle w:val="Normal"/>
        <w:rPr>
          <w:lang w:val="en-US"/>
        </w:rPr>
      </w:pPr>
      <w:r>
        <w:rPr>
          <w:lang w:val="en-US"/>
        </w:rPr>
        <w:t>Визгин А.И. 1989. Наблюдения за зимующими воробьиными птицами г. Кургана // Распространение и фауна птиц Урала. – Свердловск: УрО АН СССР, 1989. – С. 30 – 31.</w:t>
      </w:r>
    </w:p>
    <w:p>
      <w:pPr>
        <w:pStyle w:val="Normal"/>
        <w:rPr>
          <w:rFonts w:eastAsia="MS Mincho;Arial Unicode MS"/>
        </w:rPr>
      </w:pPr>
      <w:r>
        <w:rPr>
          <w:rFonts w:eastAsia="MS Mincho;Arial Unicode MS"/>
        </w:rPr>
        <w:t xml:space="preserve">Виксне Я. 1975. Беркут (Aquila chrysaetos L. ) все же не перестал гнездиться в Латвии // Труды Музея зоологии Латвийского ун-та. вып. 12. Рига. 1975. - С. 69-78. беркут-распр, числ, размн, терр. </w:t>
      </w:r>
    </w:p>
    <w:p>
      <w:pPr>
        <w:pStyle w:val="Normal"/>
        <w:rPr>
          <w:lang w:val="en-US"/>
        </w:rPr>
      </w:pPr>
      <w:r>
        <w:rPr>
          <w:lang w:val="en-US"/>
        </w:rPr>
        <w:t>Виксне Я. 1997. The bird lake Engure Латвия Jana seta. 109</w:t>
      </w:r>
      <w:r>
        <w:rPr/>
        <w:t xml:space="preserve"> с.</w:t>
      </w:r>
    </w:p>
    <w:p>
      <w:pPr>
        <w:pStyle w:val="Normal"/>
        <w:rPr/>
      </w:pPr>
      <w:r>
        <w:rPr/>
        <w:t>Виксне Я.А. 1988. Озерная чайка // Птицы СССР. Чайковые.- М.,</w:t>
      </w:r>
      <w:r>
        <w:rPr>
          <w:lang w:val="en-US"/>
        </w:rPr>
        <w:t xml:space="preserve"> </w:t>
      </w:r>
      <w:r>
        <w:rPr/>
        <w:t>1988. - С. 85-98.</w:t>
      </w:r>
    </w:p>
    <w:p>
      <w:pPr>
        <w:pStyle w:val="Normal"/>
        <w:rPr/>
      </w:pPr>
      <w:r>
        <w:rPr/>
        <w:t xml:space="preserve">Виксне Я.А., Озолиньш И.Э. 2009. Зимовки водоплавающих птиц на водоёмах Латвии в 1960-е годы </w:t>
      </w:r>
      <w:r>
        <w:rPr>
          <w:spacing w:val="-2"/>
        </w:rPr>
        <w:t xml:space="preserve">// </w:t>
      </w:r>
      <w:r>
        <w:rPr>
          <w:i/>
          <w:spacing w:val="-2"/>
        </w:rPr>
        <w:t>Рус. орнитол. журн</w:t>
      </w:r>
      <w:r>
        <w:rPr>
          <w:spacing w:val="-2"/>
        </w:rPr>
        <w:t xml:space="preserve">. 18. - 521. - С. </w:t>
      </w:r>
      <w:r>
        <w:rPr/>
        <w:t xml:space="preserve">1884-1886 </w:t>
      </w:r>
      <w:r>
        <w:rPr>
          <w:lang w:val="en-US"/>
        </w:rPr>
        <w:t>[</w:t>
      </w:r>
      <w:r>
        <w:rPr/>
        <w:t>1965</w:t>
      </w:r>
      <w:r>
        <w:rPr>
          <w:lang w:val="en-US"/>
        </w:rPr>
        <w:t>].</w:t>
      </w:r>
    </w:p>
    <w:p>
      <w:pPr>
        <w:pStyle w:val="Normal"/>
        <w:rPr>
          <w:lang w:val="en-US"/>
        </w:rPr>
      </w:pPr>
      <w:r>
        <w:rPr>
          <w:lang w:val="en-US"/>
        </w:rPr>
        <w:t>Викторов Л.В. 1995. Материалы по режиму кормления птенцов никоторых видов дятловых // Фауна и экол. животных Верхневолжья / Твер. гос. ун-т. - Тверь, 1995. - С. 106-108. Изучали суточную активность птиц-родителей при выкармливании птенцов вертишейки, малого и большого пестрого дятлов. Проявляется зависимость режима кормления от возраста и числа птенцов, условий кормления и погоды. Россия, Тверской госун-т, г. Тверь.</w:t>
      </w:r>
    </w:p>
    <w:p>
      <w:pPr>
        <w:pStyle w:val="Normal"/>
        <w:rPr/>
      </w:pPr>
      <w:r>
        <w:rPr/>
        <w:t xml:space="preserve">Викторов Л.В., Логинов С.Б. 2004. Новые виды в фауне позвоночных животных Тверской области.//Чтения памяти профессора В.В. Станчинского. Смоленск, 2004. </w:t>
      </w:r>
    </w:p>
    <w:p>
      <w:pPr>
        <w:pStyle w:val="Normal"/>
        <w:rPr/>
      </w:pPr>
      <w:r>
        <w:rPr/>
        <w:t>Вилков В.Е. 2007. Пособие по прикладной и исследовательской орнитологии. Махачкала: Типография Дагестанского научного центра РАН, 2007. – 180 с. Основная часть книги посвящена работе со школьниками, она будет полезна педагогам дополнительного образования, руководителям экологических и орнитологических кружков, учителям-биологам. Авторские методические разработки можно использовать как при работе со школьниками младших классов, так и со старшеклассниками и студентами. Одна из глав книги – проект положения о Муниципальном орнитологическом микрозаказнике «Сулакская лагуна», может служить основой для подготовки подобных документов для территорий, нуждающихся в охране на муниципальном уровне. Книга издана в рамках проекта «Site network for birds and wetlands: inventory, protection and community management» при поддержке CEPF.</w:t>
      </w:r>
    </w:p>
    <w:p>
      <w:pPr>
        <w:pStyle w:val="Normal"/>
        <w:rPr>
          <w:lang w:val="en-US"/>
        </w:rPr>
      </w:pPr>
      <w:r>
        <w:rPr>
          <w:lang w:val="en-US"/>
        </w:rPr>
        <w:t>Вилков В.С. 2002. Экспедиции: Северо-Казахстанская область // Каз. орнитол. бюлл. 2002. Алматы, 2002. - С. 13-14.</w:t>
      </w:r>
    </w:p>
    <w:p>
      <w:pPr>
        <w:pStyle w:val="Normal"/>
        <w:rPr>
          <w:lang w:val="en-US"/>
        </w:rPr>
      </w:pPr>
      <w:r>
        <w:rPr>
          <w:lang w:val="en-US"/>
        </w:rPr>
        <w:t>Вилков В.С. 2003. Встреча азиатского бекасовидного веретенника в Северо-Казахстанской области // Каз. орнитол. бюлл. 2003. Алматы, 2003. - С. 154.</w:t>
      </w:r>
    </w:p>
    <w:p>
      <w:pPr>
        <w:pStyle w:val="Normal"/>
        <w:rPr>
          <w:lang w:val="en-US"/>
        </w:rPr>
      </w:pPr>
      <w:r>
        <w:rPr>
          <w:lang w:val="en-US"/>
        </w:rPr>
        <w:t>Вилков В.С. 2003. Результаты поисков большого кроншнепа в Северо-Казахстанской области // Каз. орнитол. бюлл. 2003. Алматы, 2003. - С. 52-53.</w:t>
      </w:r>
    </w:p>
    <w:p>
      <w:pPr>
        <w:pStyle w:val="Normal"/>
        <w:rPr>
          <w:lang w:val="en-US"/>
        </w:rPr>
      </w:pPr>
      <w:r>
        <w:rPr>
          <w:lang w:val="en-US"/>
        </w:rPr>
        <w:t>Вилков В.С. 2003. Учеты птиц на водоемах Северо-Казахстанской области в 2003 г.  // Каз. орнитол. бюлл. 2003. Алматы, 2003. - С. 51-52.</w:t>
      </w:r>
    </w:p>
    <w:p>
      <w:pPr>
        <w:pStyle w:val="Normal"/>
        <w:rPr>
          <w:lang w:val="en-US"/>
        </w:rPr>
      </w:pPr>
      <w:r>
        <w:rPr>
          <w:lang w:val="en-US"/>
        </w:rPr>
        <w:t>Вилков В.С. 2005. Учеты голенастых птиц в Северо-Казахстанской области // Каз. орнитол. бюлл. 2004. Алматы, 2005. - С. 30-31.</w:t>
      </w:r>
    </w:p>
    <w:p>
      <w:pPr>
        <w:pStyle w:val="Normal"/>
        <w:rPr>
          <w:lang w:val="en-US"/>
        </w:rPr>
      </w:pPr>
      <w:r>
        <w:rPr>
          <w:lang w:val="en-US"/>
        </w:rPr>
        <w:t>Вилков В.С. 203. Встречи стрепета в Северо-Казахстанской области // Каз. орнитол. бюлл. 2003. Алматы, 2003. - С. 151.</w:t>
      </w:r>
    </w:p>
    <w:p>
      <w:pPr>
        <w:pStyle w:val="Normal"/>
        <w:ind w:firstLine="539"/>
        <w:rPr>
          <w:lang w:val="en-US"/>
        </w:rPr>
      </w:pPr>
      <w:r>
        <w:rPr>
          <w:lang w:val="en-US"/>
        </w:rPr>
        <w:t xml:space="preserve">Вилков В.С., Вилкова О.П. 2002. Cостояние куликов Северо-Казахстанской области // Вестн. Тюмен. гос. ун-та № 5, 2002. - С. 70-76. Ключевые слова: кулики; численность; видовой состав; современное состояние; статус; Казахстан; Северо-Казахстанская область. Приводятся сведения по видимому составу, характеру пребывания и состоянию изученности куликов на территории Северо-Казахстанской области. Для территории области вероятно пребывание 39 видов куликов. Из них 11 гнездится, 24 встречается на пролете и 4 вида в качестве залетных. Степень изученности куликов не отвечает потребностям охраны природы и рационального природопользования. Численность большинства видов сокращается высокими темпами. Необходима срочная организация научного мониторинга птиц рассматриваемой группы. Казахстан, каф. общей биол. Северо-Казахстанск. гос. ун-та, Петропавловск. Библ. 5. </w:t>
      </w:r>
    </w:p>
    <w:p>
      <w:pPr>
        <w:pStyle w:val="Normal"/>
        <w:rPr>
          <w:lang w:val="en-US"/>
        </w:rPr>
      </w:pPr>
      <w:r>
        <w:rPr>
          <w:lang w:val="en-US"/>
        </w:rPr>
        <w:t xml:space="preserve">Вилков В.С., Дробовцев В.И., Синицын В.В. 1998. Голенастые и журавли в орнитофауне Северо-Казахстанской области // Материалы к распространению птиц на Урале, в Приуралье и Западной Сибири, 1998. - С. 24-26. Ключевые слова: голенастые; журавли; фламинго; аннотированный список; Сев.-Казахстанская обл. Аннотированный список 6 видов голенастых, 3 видов журавлей и фламинго. Библ. 4. </w:t>
      </w:r>
    </w:p>
    <w:p>
      <w:pPr>
        <w:pStyle w:val="Normal"/>
        <w:rPr>
          <w:kern w:val="2"/>
          <w:lang w:val="en-US"/>
        </w:rPr>
      </w:pPr>
      <w:r>
        <w:rPr>
          <w:kern w:val="2"/>
          <w:lang w:val="en-US"/>
        </w:rPr>
        <w:t xml:space="preserve">Вилков Е.В, Пишванов Ю.В. 1998. Журавли Дагестана // Фауна Ставрополья. - Ставрополь, 1998. – Вып. 8. – С. 3-6. </w:t>
      </w:r>
    </w:p>
    <w:p>
      <w:pPr>
        <w:pStyle w:val="Normal"/>
        <w:rPr/>
      </w:pPr>
      <w:r>
        <w:rPr>
          <w:kern w:val="2"/>
          <w:lang w:val="en-US"/>
        </w:rPr>
        <w:t>Вилков Е.В. 1997. Биографическая и орнитофаунистическая характеристика лагунного комплекса средней части приморской низменности Дагестана // Материалы 14 научно-практической конференции по охране природы Дагестана. – Махачкала, 1997. – С. 65-67.</w:t>
      </w:r>
    </w:p>
    <w:p>
      <w:pPr>
        <w:pStyle w:val="Normal"/>
        <w:rPr/>
      </w:pPr>
      <w:r>
        <w:rPr>
          <w:kern w:val="2"/>
          <w:lang w:val="en-US"/>
        </w:rPr>
        <w:t>Вилков Е.В. 1997. Дагестан – перспективный конгломерат потенциальных КОТР // Материалы 14 научно-практической конференции по охране природы Дагестана. – Махачкала, 1997. – С. 63-65.</w:t>
      </w:r>
    </w:p>
    <w:p>
      <w:pPr>
        <w:pStyle w:val="Normal"/>
        <w:rPr/>
      </w:pPr>
      <w:r>
        <w:rPr>
          <w:kern w:val="2"/>
          <w:lang w:val="en-US"/>
        </w:rPr>
        <w:t>Вилков Е.В. 1997. Экология полевого жаворонка в Дагестане // Материалы 14 научно-практической конференции по охране природы Дагестана. – Махачкала, 1997. – С. 61-63.</w:t>
      </w:r>
    </w:p>
    <w:p>
      <w:pPr>
        <w:pStyle w:val="Normal"/>
        <w:rPr>
          <w:kern w:val="2"/>
          <w:lang w:val="en-US"/>
        </w:rPr>
      </w:pPr>
      <w:r>
        <w:rPr>
          <w:kern w:val="2"/>
          <w:lang w:val="en-US"/>
        </w:rPr>
        <w:t>Вилков Е.В. 1998. К вопросу о гнездовании куликов в Дагестане // Кавказский орнитологический вестник. – Ставрополь, 1998. – Вып. 10. – С. 17-20.</w:t>
      </w:r>
    </w:p>
    <w:p>
      <w:pPr>
        <w:pStyle w:val="Normal"/>
        <w:rPr>
          <w:kern w:val="2"/>
          <w:lang w:val="en-US"/>
        </w:rPr>
      </w:pPr>
      <w:r>
        <w:rPr>
          <w:kern w:val="2"/>
          <w:lang w:val="en-US"/>
        </w:rPr>
        <w:t>Вилков Е.В. 1998. Особенности миграции куликов вдоль западного побережья Каспийского моря за период исследований в 1995-1997 гг. // Фауна Ставрополья. – Ставрополь, 1998. – Вып. 8. – С. 7-11.</w:t>
      </w:r>
    </w:p>
    <w:p>
      <w:pPr>
        <w:pStyle w:val="Normal"/>
        <w:rPr>
          <w:kern w:val="2"/>
          <w:lang w:val="en-US"/>
        </w:rPr>
      </w:pPr>
      <w:r>
        <w:rPr>
          <w:kern w:val="2"/>
          <w:lang w:val="en-US"/>
        </w:rPr>
        <w:t>Вилков Е.В. 1999. Новые КОТР Дагестана: Туралинская и Сулакская лагуны // Инвентаризация, мониторинг и охрана ключевых орнитологических территорий России. Сб. научных  статей. – М., СОПР. 1999. – С 54-60.</w:t>
      </w:r>
    </w:p>
    <w:p>
      <w:pPr>
        <w:pStyle w:val="Normal"/>
        <w:rPr>
          <w:rFonts w:eastAsia="MS Mincho;Arial Unicode MS"/>
          <w:lang w:val="en-US"/>
        </w:rPr>
      </w:pPr>
      <w:r>
        <w:rPr>
          <w:rFonts w:eastAsia="MS Mincho;Arial Unicode MS"/>
          <w:lang w:val="en-US"/>
        </w:rPr>
        <w:t xml:space="preserve">Вилков Е.В. 1999. Новые КОТР Дагестана: Туралинская и Сулакская лагуны// Инвентариз., мониторинг и охрана ключ. орнитол. территорий России, 1999. - С. 54-60. Ключевые слова: ключевые орнитологические территории России; "Туралинская лагуна"; "Сулакская лагуна"; Дагестан; редкие виды; пролет; гнездование. По материалам исследований в 1995-1998 гг. дается х-ка природных условий, хоз. использования и орнитологической значимости 2-х КОТР межд. значения, "Туралинская лагуна" (42°49"-42°51" с. ш., 47°38"-47°41" в. д., площадь 120 га) - место пролета глобально редких видов Pelecanus crispus (до 65 особей весной и до 16 осенью), Phalacrocorax pygmaeus (до 1300 весной, до 500 осенью и до 1900 в зимнее время), Aythya nyroca (до 35 весной и до 25 осенью), Tetrax tetrax (до 600 весной и до 300 осенью), единично пролетают Anser erythropus, Circus macrourus, Aquila heliaca, Haliaeetus albicilla (зимует), Falco naumanni, Otis tarda, Glareola nordmanni. В небольшом числе гнездятся Ph. pygmaeus, Aythya nyroca, Porphyrio porphyrio, Larus ichthyaetus. "Сулакская лагуна" (42°55"-43°11" с. ш., 47°30"-47°37" в. д., площадь - 480 га) - пролет Pelecanus crispus (до 16 птиц весной и до 35 осенью), Ph. pygmaeus (до 300 весной и до 600 осенью), A. nyroca (до 25 весной, до 37 осенью и до 50 в период зимовки), T. tetrax (до 250 птиц весной и до 400 осенью), а также единично - Circus macrourus, Haliaeetus albicilla, Falco naumanni, Grus leucogeranus (04.10.95 г. наблюдалась стая из 12 птиц), Glareola nordmanni; предполагается гнездование Phalacrocorax pygmaeus, Haematopus ostralegus, Larus ichthyaetus и др. На обеих КОТР рекомендуется создать ООПТ. Табл. 2. Библ. 7. </w:t>
      </w:r>
    </w:p>
    <w:p>
      <w:pPr>
        <w:pStyle w:val="Normal"/>
        <w:rPr>
          <w:kern w:val="2"/>
          <w:lang w:val="en-US"/>
        </w:rPr>
      </w:pPr>
      <w:r>
        <w:rPr>
          <w:kern w:val="2"/>
          <w:lang w:val="en-US"/>
        </w:rPr>
        <w:t>Вилков Е.В. 1999. Орнитофауна лагунного комплекса Среднего Каспия // Инвентаризация, мониторинг и охрана ключевых орнитологических территорий России. Сб. научных  статей. – М. СОПР. 1999. – С 75-82.</w:t>
      </w:r>
    </w:p>
    <w:p>
      <w:pPr>
        <w:pStyle w:val="Normal"/>
        <w:rPr>
          <w:rFonts w:eastAsia="MS Mincho;Arial Unicode MS"/>
          <w:lang w:val="en-US"/>
        </w:rPr>
      </w:pPr>
      <w:r>
        <w:rPr>
          <w:rFonts w:eastAsia="MS Mincho;Arial Unicode MS"/>
          <w:lang w:val="en-US"/>
        </w:rPr>
        <w:t xml:space="preserve">Вилков Е.В. 1999. Орнитофауна лагунного комплекса Среднего Каспия// Инвентариз., мониторинг и охрана ключ. орнитол. территорий России, 1999. - С. 75-82. Ключевые слова: ключевые орнитологические территории России; "Туралинская лагуна"; "Сулакская лагуна"; Дагестан; авифауна; редкие виды; пролет; гнездование; зимовки. С резким поднятием уровня вод Каспия вдоль центр. побережья Дагестана от устья реки Манас до Уч-Косинской прорези сформировался устойчивый комплекс морских заливов-лагун. Наличие оптимальных для обитания биотопов (в т. ч. гнездовых), высокая биол. продуктивность и выгодное физико-географич. положение на пути следования основных трасс пролета мигрирующих птиц привлекают в лагуны на отдых, зимовку и, отчасти, гнездование &gt;245 видов птиц (в гнездовое время встречается 141 вид, во время пролета - 216, в сезон зимовки - 94). В т. ч. здесь отмечено 23 вида, занесенных в Красную книгу Российской Федерации и 15 глобально редких видов (Pelecanus crispus, Phalacrocorax pygmaeus, Anser erythropus, Rufibrenta ruficollis, Aythya nyroca, Aquila heliaca, Haliaeetus albicilla, Circus macrourus, Falco naumanni, Grus leucogeranus, Crex crex, Otis tarda, Tetrax tetrax, Gallinago media, Glareola nordmanni). Рекомендуется присвоить двум наиболее ценным лагунам (Туралинской и Сулакской) статус КОТР межд. значения и организовать здесь ООПТ. Библ. 2. </w:t>
      </w:r>
    </w:p>
    <w:p>
      <w:pPr>
        <w:pStyle w:val="Normal"/>
        <w:rPr>
          <w:kern w:val="2"/>
          <w:lang w:val="en-US"/>
        </w:rPr>
      </w:pPr>
      <w:r>
        <w:rPr>
          <w:kern w:val="2"/>
          <w:lang w:val="en-US"/>
        </w:rPr>
        <w:t xml:space="preserve">Вилков Е.В. 1999. Особенности сукцессий в лагуна дагестанского побережья среднего Каспия и их роль в формировании орнитокомплекса // Тезисы конференции «Достижения и современные проблемы развития науки в Дагестане». (естественные науки).  – Махачкала, 1999. – С. 216-217. </w:t>
      </w:r>
    </w:p>
    <w:p>
      <w:pPr>
        <w:pStyle w:val="Normal"/>
        <w:rPr>
          <w:lang w:val="en-US"/>
        </w:rPr>
      </w:pPr>
      <w:r>
        <w:rPr>
          <w:lang w:val="en-US"/>
        </w:rPr>
        <w:t xml:space="preserve">Вилков Е.В. 2000. Встречи редких гусей в Дагестане // Бюл. Раб. группы по гусям и лебедям Вост. Европы и Сев. Азии N 6, 2000. - С. 365-366. Ключевые слова: гуси; редкие виды; регистрации; Дагестан. Описание встреч канадской казарки (Branta canadensis); стая из 32 птиц, 9/XI, краснозобой казарки (Rufibrenta ruficollis; стаи из 24 и 9 птиц), белого гуся (Anser caerulescens; 2 стаи, 30/XII). Россия, Прикаскийский ин-т биол. ресурсов Дагестанского науч. центра РАН, Махачкала, Дагестан. Библ. 2. </w:t>
      </w:r>
    </w:p>
    <w:p>
      <w:pPr>
        <w:pStyle w:val="Normal"/>
        <w:rPr>
          <w:kern w:val="2"/>
          <w:lang w:val="en-US"/>
        </w:rPr>
      </w:pPr>
      <w:r>
        <w:rPr>
          <w:kern w:val="2"/>
          <w:lang w:val="en-US"/>
        </w:rPr>
        <w:t xml:space="preserve">Вилков Е.В. 2000. Встречи редких гусей в Дагестане // Казарка. № 6. – М., 2000. – С. 365-366. </w:t>
      </w:r>
    </w:p>
    <w:p>
      <w:pPr>
        <w:pStyle w:val="Normal"/>
        <w:rPr>
          <w:kern w:val="2"/>
          <w:lang w:val="en-US"/>
        </w:rPr>
      </w:pPr>
      <w:r>
        <w:rPr>
          <w:kern w:val="2"/>
          <w:lang w:val="en-US"/>
        </w:rPr>
        <w:t xml:space="preserve">Вилков Е.В. 2000. Гнездящиеся кулики Дагестана // Гнездящиеся кулики Восточной Европы – 2000. – Т. 1. – М., СОПР, 1998. – С. 84-90. </w:t>
      </w:r>
    </w:p>
    <w:p>
      <w:pPr>
        <w:pStyle w:val="Normal"/>
        <w:rPr>
          <w:kern w:val="2"/>
          <w:lang w:val="en-US"/>
        </w:rPr>
      </w:pPr>
      <w:r>
        <w:rPr>
          <w:kern w:val="2"/>
          <w:lang w:val="en-US"/>
        </w:rPr>
        <w:t xml:space="preserve">Вилков Е.В. 2000. Лагуны Дагестана (Рамсарский проект). – Махачкала, 2000. – 77 с. </w:t>
      </w:r>
    </w:p>
    <w:p>
      <w:pPr>
        <w:pStyle w:val="Normal"/>
        <w:rPr>
          <w:lang w:val="en-US"/>
        </w:rPr>
      </w:pPr>
      <w:r>
        <w:rPr>
          <w:lang w:val="en-US"/>
        </w:rPr>
        <w:t>Вилков Е.В. 2000. Лагуны Дагестана Махачкала научный центр РАН. 80</w:t>
      </w:r>
      <w:r>
        <w:rPr/>
        <w:t xml:space="preserve"> с.</w:t>
      </w:r>
    </w:p>
    <w:p>
      <w:pPr>
        <w:pStyle w:val="Normal"/>
        <w:rPr>
          <w:kern w:val="2"/>
          <w:lang w:val="en-US"/>
        </w:rPr>
      </w:pPr>
      <w:r>
        <w:rPr>
          <w:kern w:val="2"/>
          <w:lang w:val="en-US"/>
        </w:rPr>
        <w:t>Вилков Е.В. 2000. Орнитологическая значимость Аракумских озер // Экологические вести. – Махачкала 2000. № 9.</w:t>
      </w:r>
    </w:p>
    <w:p>
      <w:pPr>
        <w:pStyle w:val="Normal"/>
        <w:rPr>
          <w:lang w:val="en-US"/>
        </w:rPr>
      </w:pPr>
      <w:r>
        <w:rPr>
          <w:lang w:val="en-US"/>
        </w:rPr>
        <w:t xml:space="preserve">Вилков Е.В. 2000. Особенности формирования лагунного орнитокомплекса в аридных районых Дагестанского побережья Среднего Каспия // Арид. экосистемы N 11-12, 2000, т.6. - С. 103-114. Ключевые слова: авифауна; население птиц; лагунный орнитокомплекс; особенности формирования; трансформация структуры населения птиц; аридные экосистемы; Средний Прикаспий; Дагестанское побережье. Лагуны сформировались в аридных р-нах центр.-дагестанского побережья Среднего Каспия, где до начала 80-х гг. не было водно-болотных угодий и птицы эти территории (&gt;120-150 км) пролетали транзитом. С ростом биопродуктивности лагун происходит смена авифаунистических сообществ и развитие лагунного орнитоценоза. Сформировавшийся лагунный комплекс вкупе с Кизлярским, Аграханским заливами и обширной сетью внутренних водоемов сев. Дагестана создают в настоящее время единое территориально-кочевое поле, обеспечивающее свободное кочевье гидрофилов, как между региональными водоемами, так и между водными пространствами Сев. и Юж. Прикаспия. Сложившийся природный аквакомплекс является основным резерватом гидрофильной авифауны в центр. р-нах Дагестана. На современном этапе лагуны представляют благоприятные зимовья для сотен и тысяч водно-околоводных птиц, к-рых привлекает не только изобилие трофической базы, но и значительные, защищенные бордюром макрофитов водные пространства. В лагуны Дагестана увеличилась численность 38 видов птиц, входящих в Красную книгу России. "Сулакская" и фрагмент "Туралинской" лагуны - основные очаги зарождения гидрофильной авифауны. С появлением относительно пресноводных лагун в аридных экосистемах центр.-дагестанского побережья произошла значительная трансформация пространственно-типологической структуры животного населения Среднего Прикаспия в целом. Россия, Прикаспийский ин-т биол. ресурсов Дагестанского научного центра РАН, Махачкала. Библ. 18. </w:t>
      </w:r>
    </w:p>
    <w:p>
      <w:pPr>
        <w:pStyle w:val="Normal"/>
        <w:rPr>
          <w:kern w:val="2"/>
          <w:lang w:val="en-US"/>
        </w:rPr>
      </w:pPr>
      <w:r>
        <w:rPr>
          <w:kern w:val="2"/>
          <w:lang w:val="en-US"/>
        </w:rPr>
        <w:t xml:space="preserve">Вилков Е.В. 2000. Особенности экологии лагун Дагестана и их влияние на фауну гусеобразных западного побережья Каспийского моря // Кавказский орнитологический вестник. Вып. 12. – Ставрополь, 2000. – С. 27-44. </w:t>
      </w:r>
    </w:p>
    <w:p>
      <w:pPr>
        <w:pStyle w:val="Normal"/>
        <w:rPr>
          <w:kern w:val="2"/>
          <w:lang w:val="en-US"/>
        </w:rPr>
      </w:pPr>
      <w:r>
        <w:rPr>
          <w:kern w:val="2"/>
          <w:lang w:val="en-US"/>
        </w:rPr>
        <w:t xml:space="preserve">Вилков Е.В. 2000. Тонкоклювый кроншнеп в Дагестане // Кавказский орнитологический вестник. Вып. 12. – Ставрополь, 2000. – С. 166-167. </w:t>
      </w:r>
    </w:p>
    <w:p>
      <w:pPr>
        <w:pStyle w:val="Normal"/>
        <w:rPr>
          <w:kern w:val="2"/>
          <w:lang w:val="en-US"/>
        </w:rPr>
      </w:pPr>
      <w:r>
        <w:rPr>
          <w:kern w:val="2"/>
          <w:lang w:val="en-US"/>
        </w:rPr>
        <w:t>Вилков Е.В. 2000. Экологические и авифаунистические особенности лагун Дагестана и их влияние на орнитофауну западного побережья Каспия // Материалы 2 Международной конференции по биоразнообразию Кавказа. – Махачкала, 2000. – С. 53-56.</w:t>
      </w:r>
    </w:p>
    <w:p>
      <w:pPr>
        <w:pStyle w:val="Normal"/>
        <w:rPr>
          <w:kern w:val="2"/>
          <w:lang w:val="en-US"/>
        </w:rPr>
      </w:pPr>
      <w:r>
        <w:rPr>
          <w:kern w:val="2"/>
          <w:lang w:val="en-US"/>
        </w:rPr>
        <w:t>Вилков Е.В. 2001. К вопросу о редких, охраняемых видах гусиных птиц Дагестана // Материалы 16 научно-практической конференции по охране природы Дагестана. – Махачкала, 2001. – С. 68-71.</w:t>
      </w:r>
    </w:p>
    <w:p>
      <w:pPr>
        <w:pStyle w:val="Normal"/>
        <w:rPr>
          <w:kern w:val="2"/>
          <w:lang w:val="en-US"/>
        </w:rPr>
      </w:pPr>
      <w:r>
        <w:rPr>
          <w:kern w:val="2"/>
          <w:lang w:val="en-US"/>
        </w:rPr>
        <w:t>Вилков Е.В. 2001. Кроншнеп-малютка в Дагестане // Кавказский орнитологический вестник. Вып. 13. – Ставрополь, 2001. – С. 152-153.</w:t>
      </w:r>
    </w:p>
    <w:p>
      <w:pPr>
        <w:pStyle w:val="Normal"/>
        <w:rPr>
          <w:kern w:val="2"/>
          <w:lang w:val="en-US"/>
        </w:rPr>
      </w:pPr>
      <w:r>
        <w:rPr>
          <w:kern w:val="2"/>
          <w:lang w:val="en-US"/>
        </w:rPr>
        <w:t>Вилков Е.В. 2001. Орнитологическая значимость внутренних водоемов Аракумской низменности // Кавказский орнитологический вестник. Вып. 13. – Ставрополь, 2001. – С. 14-27.</w:t>
      </w:r>
    </w:p>
    <w:p>
      <w:pPr>
        <w:pStyle w:val="Normal"/>
        <w:rPr>
          <w:kern w:val="2"/>
          <w:lang w:val="en-US"/>
        </w:rPr>
      </w:pPr>
      <w:r>
        <w:rPr>
          <w:kern w:val="2"/>
          <w:lang w:val="en-US"/>
        </w:rPr>
        <w:t xml:space="preserve">Вилков Е.В. 2001. Особенности летнего населения птиц Агульского района // Кавказский орнитологический вестник. Вып. 13. – Ставрополь, 2001. – С. 27-33. </w:t>
      </w:r>
    </w:p>
    <w:p>
      <w:pPr>
        <w:pStyle w:val="Normal"/>
        <w:rPr>
          <w:kern w:val="2"/>
          <w:lang w:val="en-US"/>
        </w:rPr>
      </w:pPr>
      <w:r>
        <w:rPr>
          <w:kern w:val="2"/>
          <w:lang w:val="en-US"/>
        </w:rPr>
        <w:t xml:space="preserve">Вилков Е.В. 2001. Статус, распространение и численность огаря в Дагестане // - Казарка, 7. – М., 2001. – С. 189-200. </w:t>
      </w:r>
    </w:p>
    <w:p>
      <w:pPr>
        <w:pStyle w:val="Normal"/>
        <w:rPr>
          <w:kern w:val="2"/>
          <w:lang w:val="en-US"/>
        </w:rPr>
      </w:pPr>
      <w:r>
        <w:rPr>
          <w:kern w:val="2"/>
          <w:lang w:val="en-US"/>
        </w:rPr>
        <w:t xml:space="preserve">Вилков Е.В. 2001. Экологические особенности лагун Дагестана и их влияние на авифауну западно-каспийского побережья // Материалы международной конференции «Актуальные проблемы изучения и охраны птиц восточной Европы и северной Азии». – Казань, 2001. – С. 143-144. </w:t>
      </w:r>
    </w:p>
    <w:p>
      <w:pPr>
        <w:pStyle w:val="Normal"/>
        <w:rPr>
          <w:kern w:val="2"/>
          <w:lang w:val="en-US"/>
        </w:rPr>
      </w:pPr>
      <w:r>
        <w:rPr>
          <w:kern w:val="2"/>
          <w:lang w:val="en-US"/>
        </w:rPr>
        <w:t xml:space="preserve">Вилков Е.В. 2001. Экологические особенности лагун Дагестана и их влияние на фауну гусеобразных // Проблемы изучения и охраны гусеобразных птиц восточной Европы и северной Азии. – М. 2001. – С. 27-28. </w:t>
      </w:r>
    </w:p>
    <w:p>
      <w:pPr>
        <w:pStyle w:val="Normal"/>
        <w:ind w:firstLine="539"/>
        <w:rPr>
          <w:lang w:val="en-US"/>
        </w:rPr>
      </w:pPr>
      <w:r>
        <w:rPr>
          <w:lang w:val="en-US"/>
        </w:rPr>
        <w:t xml:space="preserve">Вилков Е.В. 2002. Cпецифика миграций птиц в районе лагун западного побережья Среднего Каспия // Арид. экосистемы № 29, 2002, т.12. - С. 63-76. Ключевые слова: миграции птиц; зап. побережье Каспийского моря; лагуны; ступенчатый тип перелета; проект микрозаказника птиц "Сулакский"; Дагестан. Если признать правильным положение о том, что визуальным прослеживанием регистрируется &lt;=15% мигрирующих птиц (т. к. многие из них летят на большой высоте и ночью), то только осенью вдоль зап. побережья Каспия (и через лагуны), пролетает &gt;6-7 млн. водных и околоводных птиц, из к-рых 56% приходится на долю гусиных. В этой связи, по мнению А. В. Михеева (1985), зап. побережье Каспия (включая лагуны) можно расценивать как самый мощный в стране пролетный путь только охотничье-промысловых птиц. С появлением лагун существенно изменился общий характер пролета в центр.-дагестанского Прикаспия. В период весенних миграций при резком похолодании в высших широтах наблюдается возврат ранее отлетевших к С. перелетных птиц. До появления лагун "возвратные" мигранты пролетали транзитом Средний Прикаспий в юж. направлении на гораздо большее расстояние, достигая крайне юж. пределов республики и, возможно, проникая в Кызыл-Агачский залив. С возникновением новых водно-болотных угодий значительная часть мигрантов регулярно останавливается на отдых и кормежку в лагунах. В последние 7-8 лет стала четко проявляться ступенчатая или каскадная миграция, к-рую можно расценивать как адаптивную реакцию мигрирующих птиц на позитивно изменившиеся условия на путях пролета. Трансформация стереотипа миграционного поведения, по-видимому, связана с тем, что поэтапный или ступенчатый тип перелета значительно эффективнее безостановочного транзитного пролета, т. к. позволяет мигрантам отдохнуть и пополнить энергетические ресурсы при продвижении от зимовочных ареалов к местам гнездовий. Проведено ранжирование и выделена индицирующая группа птиц в составе 46 видов, внесенных в Красные книги России, Дагестана и 134 видов, обладающих различным природоохранным статусом в Европе. Выделено 56 видов птиц, присутствие к-рых доказывает соответствие "Сулакской" и "Туралинской" лагун требованиям ключевых орнитологических территорий межд. и российского значений. На этом основании угодья включены в список КОТР и в "теневой" список Рамсарских угодий, разработан природоохранный проект по организации в пределах "Сулакской" лагуны одноименного орнитологического микрозаказника. Россия, Прикаспийский ин-т биол. ресурсов Дагестанского научного центра РАН, Махачкала. Библ. 18. </w:t>
      </w:r>
    </w:p>
    <w:p>
      <w:pPr>
        <w:pStyle w:val="Normal"/>
        <w:rPr>
          <w:kern w:val="2"/>
          <w:lang w:val="en-US"/>
        </w:rPr>
      </w:pPr>
      <w:r>
        <w:rPr>
          <w:kern w:val="2"/>
          <w:lang w:val="en-US"/>
        </w:rPr>
        <w:t>Вилков Е.В. 2002. Особенности экологии лагун Дагестана и их влияние на фауну птиц Западного Каспия // Птицы Южной России. – Ростов на Дону, 2002. – С. 53-61.</w:t>
      </w:r>
    </w:p>
    <w:p>
      <w:pPr>
        <w:pStyle w:val="Normal"/>
        <w:rPr>
          <w:rFonts w:eastAsia="MS Mincho;Arial Unicode MS"/>
        </w:rPr>
      </w:pPr>
      <w:r>
        <w:rPr>
          <w:rFonts w:eastAsia="MS Mincho;Arial Unicode MS"/>
        </w:rPr>
        <w:t>Вилков Е.В. 2002. Фауна, население и экология журавлей Дагестана // Журавли Евразии (распределение, численность, биология). - 2002. - С. 20-25. - М. Ключевые слова: журавли; Grus grus (Aves); Grus leucogeranus (Aves); Anthropoides virgo (Aves); состояние популяций; численность; Дагестан. В настоящее время в Дагестане ежегодно отмечаются 3 вида журавлей: серый журавль (Grus grus), стерх (Grus leucogeranus) и красавка (Anthropoides virgo). Из них серый журавль и стерх относятся к пролетным видам, красавка - к гнездящимся и перелетным. В период миграций вдоль Каспийского побережья стаи журавлей летят на высоте 500-600 м на значительном удавлении от берега моря (до 1, 5-3 км). Пролетая через территорию Дагестана, они останавливаются на короткое время на отдых и кормежку на берегах степных, соленых озер в окр. селения Алмало. Независимо от сроков пролета численность птиц в стаях варьирует от 35 до 150 особей. Численность пролетных серых журавлей по всей территории Дагестана изменяется в пределах &gt;1, 5-3 тыс. особей за сезон миграции. Напр., осенью 1997 г. она составила 2, 5-3 тыс. особей. При этом хорошо прослеживались две миграционные группы "транскавказская" и "прикаспийская". Стерх относится к редким пролетным видам, ежегодно мигрирующим вдоль дагестанского побережья Каспийского моря. На пролете обычно отмечают одиночных птиц, пары, или небольшие группы численностью до 4-5 особей. Во время весеннего пролета красавка появляется небольшими стаями, насчитывающими в среднем до 10 птиц, к-рые, по-видимому, сразу же после прилета, занимают пригодные для гнездования участки. В настоящее время численность красавки в Дагестане увеличилась и составляет, &gt;=550-600 гнездовых пар, с вариацией плотности населения от 1, 3 до 3, 61 особи на 1 км{2} гнездовых биотопов. Россия, Прикаспийский ин-т биол. ресурсов Дагестанского научного центра РАН. Библ. 9</w:t>
      </w:r>
    </w:p>
    <w:p>
      <w:pPr>
        <w:pStyle w:val="Normal"/>
        <w:rPr>
          <w:rFonts w:eastAsia="MS Mincho;Arial Unicode MS"/>
          <w:lang w:val="en-US"/>
        </w:rPr>
      </w:pPr>
      <w:r>
        <w:rPr>
          <w:rFonts w:eastAsia="MS Mincho;Arial Unicode MS"/>
          <w:lang w:val="en-US"/>
        </w:rPr>
        <w:t>Вилков Е.В. 2002. Фауна, население и экология журавлей Дагестана // Журавли Евразии (распределение, численность, биология). - 2002. - С. 20-25. - М. Ключевые слова: журавли; Grus grus (Aves); Grus leucogeranus (Aves); Anthropoides virgo (Aves); состояние популяций; численность; Дагестан. В настоящее время в Дагестане ежегодно отмечаются 3 вида журавлей: серый журавль (Grus grus), стерх (Grus leucogeranus) и красавка (Anthropoides virgo). Из них серый журавль и стерх относятся к пролетным видам, красавка - к гнездящимся и перелетным. В период миграций вдоль Каспийского побережья стаи журавлей летят на высоте 500-600 м на значительном удавлении от берега моря (до 1, 5-3 км). Пролетая через территорию Дагестана, они останавливаются на короткое время на отдых и кормежку на берегах степных, соленых озер в окр. селения Алмало. Независимо от сроков пролета численность птиц в стаях варьирует от 35 до 150 особей. Численность пролетных серых журавлей по всей территории Дагестана изменяется в пределах &gt;1, 5-3 тыс. особей за сезон миграции. Напр., осенью 1997 г. она составила 2, 5-3 тыс. особей. При этом хорошо прослеживались две миграционные группы "транскавказская" и "прикаспийская". Стерх относится к редким пролетным видам, ежегодно мигрирующим вдоль дагестанского побережья Каспийского моря. На пролете обычно отмечают одиночных птиц, пары, или небольшие группы численностью до 4-5 особей. Во время весеннего пролета красавка появляется небольшими стаями, насчитывающими в среднем до 10 птиц, к-рые, по-видимому, сразу же после прилета, занимают пригодные для гнездования участки. В настоящее время численность красавки в Дагестане увеличилась и составляет, &gt;=550-600 гнездовых пар, с вариацией плотности населения от 1, 3 до 3, 61 особи на 1 км{2} гнездовых биотопов. Россия, Прикаспийский ин-т биол. ресурсов Дагестанского научного центра РАН. Библ. 9</w:t>
      </w:r>
    </w:p>
    <w:p>
      <w:pPr>
        <w:pStyle w:val="Normal"/>
        <w:rPr>
          <w:kern w:val="2"/>
          <w:lang w:val="en-US"/>
        </w:rPr>
      </w:pPr>
      <w:r>
        <w:rPr>
          <w:kern w:val="2"/>
          <w:lang w:val="en-US"/>
        </w:rPr>
        <w:t xml:space="preserve">Вилков Е.В. 2002. Фауна, население и экология журавлей Дагестана // Журавли Евразии. Сборник научных трудов.  – М., 2002. – С. 20-25. </w:t>
      </w:r>
    </w:p>
    <w:p>
      <w:pPr>
        <w:pStyle w:val="Normal"/>
        <w:ind w:firstLine="539"/>
        <w:rPr>
          <w:lang w:val="en-US"/>
        </w:rPr>
      </w:pPr>
      <w:r>
        <w:rPr>
          <w:lang w:val="en-US"/>
        </w:rPr>
        <w:t xml:space="preserve">Вилков Е.В. 2003. Лагуны Дагестана и их влияние на орнитологические комплексы аридных побережий Западного Каспия // Арид. экосистемы № 19-20, 2003, т.9. - С. 65-78. Ключевые слова: охраняемые территории; ключевые орнитологические территории; лагуны; орнитокомплексы; Западный Каспий; Дагестан; аридные побережья. Изучены особенности генезиса и эволюции лагунных экосистем в аридных районах центрально-дагестанского побережья Среднего Каспия. Проведен комплексный анализ сезонной и многолетней динамики населения птиц лагун исследуемого региона. Выявлен характер взаимосвязей природных особенностей среды и населения птиц исследуемого региона в различные биологические периоды. В целях дополнительного обоснования орнитологической значимости исследуемых водно-болотных угодий было проведено ранжирование и выделена индицирующая группа птиц. В ее составе 42 вида, занесенных в Красные книги России и Дагестана и 134 вида обладающих различным природоохранным статусом в Европе (включая 9 видов с глобально сокращающейся численностью). Кроме того, по итогам ранжирования выделено 56 видов птиц, присутствие которых (согласно установленным критериям) доказывает соответствие "Сулакской" и "Туралинской" лагун требованиям ключевых орнитологических территорий (КОТР) международного и российского значений. На этом основании, вышеуказанные угодья включены в список КОТР и разработан природоохранный проект по организации в пределах "Туралинской" лагуны одноименного орнитологического микрозаказника, как меры сохранения биоразнообразия лагун. Россия, Прикаспийский ин-т биол. ресурсов Дагестанского научн. центра РАН 367025, Махачкала. Ил. 3. Табл. 5. Библ. 23. </w:t>
      </w:r>
    </w:p>
    <w:p>
      <w:pPr>
        <w:pStyle w:val="Normal"/>
        <w:rPr>
          <w:lang w:val="en-US"/>
        </w:rPr>
      </w:pPr>
      <w:r>
        <w:rPr>
          <w:lang w:val="en-US"/>
        </w:rPr>
        <w:t>Вилков Е.В. 2003. Фауна и население Anseriformes лагун Дагестана. // Современное состояние популяций, управление ресурсами и охрана гусеобразных птиц Северной Евразии, 2003. - С. 27-29,242-243. Петрозаводск. Ключевые слова: гусеобразные; фауна; население; Дагестан.</w:t>
      </w:r>
    </w:p>
    <w:p>
      <w:pPr>
        <w:pStyle w:val="Normal"/>
        <w:ind w:firstLine="539"/>
        <w:rPr>
          <w:lang w:val="en-US"/>
        </w:rPr>
      </w:pPr>
      <w:r>
        <w:rPr>
          <w:lang w:val="en-US"/>
        </w:rPr>
        <w:t xml:space="preserve">Вилков Е.В. 2004. Особенности экологии и авифауны лагун Дагестана - как важных рефугиумов биоразнообразия, остро нуждающихся в охране // Биологическое разнообразие Кавказа, 2004. - С. 83-112. - Т. 1. - Нальчик. Ключевые слова: птицы; население; лагуны; биоразнообразие; рефугиумы; охраняемые территории; Дагестан. Изучены особенности генезиса и эволюции лагунных экосистем в аридных районах центрально-дагестанского побережья Среднего Каспия. Проведен комплекс анализ сезонной и многолетней динамики населения птиц исследуемых угодий. Выявлен характер взаимосвязей природных особенностей среды и населения птиц исследуемого региона в различные биологические периоды и разработан проект по организации орнитологических микрозаказников, как меры сохранения биоразнообразия лагун. Россия, Прикаспийский ин-т биол. ресурсов ДНЦ РАН, Махачкала, evberkut@mail.ru. Ил. 7. Табл. 7. Библ. 25. </w:t>
      </w:r>
    </w:p>
    <w:p>
      <w:pPr>
        <w:pStyle w:val="Normal"/>
        <w:rPr/>
      </w:pPr>
      <w:r>
        <w:rPr>
          <w:rFonts w:eastAsia="MS Mincho;Arial Unicode MS"/>
        </w:rPr>
        <w:t xml:space="preserve">Вилков Е.В. </w:t>
      </w:r>
      <w:r>
        <w:rPr>
          <w:rFonts w:eastAsia="MS Mincho;Arial Unicode MS"/>
          <w:lang w:val="en-US"/>
        </w:rPr>
        <w:t xml:space="preserve">2005. </w:t>
      </w:r>
      <w:r>
        <w:rPr>
          <w:rFonts w:eastAsia="MS Mincho;Arial Unicode MS"/>
        </w:rPr>
        <w:t>Авифауна высокогорного Дагестана // Горные экосистемы и их компоненты. - 2005. - С. 82-88. - Т. 1. - Нальчик. Ключевые слова: авифауна; высокогорья Дагестана; видовое разнообразие. Суммарное видовое разнообразие авифауны высокогорного Дагестана значительно и приближается по составу к фаунам др. горных стран. В фаунистической структуре высокогорных р-нов (как, впрочем, и на низменности республики) значительное участие принимают мигранты. Последние попадают в высокогорья с плоскостных р-нов и побережья Каспийского моря, где проходит крупнейший в России Зап.-Касийско-Нильский миграционный путь палеарктических мигрантов, к-рый, по-видимому, и является основным источником фаунистического разнообразия региона, как в исторический период, так и в настоящее время. Россия, Дагестанский научный центр РАН, Махачкала. Табл. 1. Библ. 13</w:t>
      </w:r>
    </w:p>
    <w:p>
      <w:pPr>
        <w:pStyle w:val="Normal"/>
        <w:rPr>
          <w:kern w:val="2"/>
          <w:lang w:val="en-US"/>
        </w:rPr>
      </w:pPr>
      <w:r>
        <w:rPr>
          <w:kern w:val="2"/>
          <w:lang w:val="en-US"/>
        </w:rPr>
        <w:t>Вилков Е.В. 2005. Авифауна высокогорного Дагестана // Горные экосистемы и их компоненты. Тр. Международной конференции. Том. 1. – Нальчик, 2005. – С. 82-88.</w:t>
      </w:r>
    </w:p>
    <w:p>
      <w:pPr>
        <w:pStyle w:val="Normal"/>
        <w:rPr>
          <w:kern w:val="2"/>
          <w:lang w:val="en-US"/>
        </w:rPr>
      </w:pPr>
      <w:r>
        <w:rPr>
          <w:kern w:val="2"/>
          <w:lang w:val="en-US"/>
        </w:rPr>
        <w:t xml:space="preserve">Вилков Е.В. 2006. Влияние лагун Дагестан на структуру авифауны и динамику стереотипа миграционного поведения в районе западного побережья Среднего Каспия // Орнитологические исследования в Северной Евразии. Тезисы 12 международной орнитологической конференции. – Ставрополь, 2006. – С. 113-114. </w:t>
      </w:r>
    </w:p>
    <w:p>
      <w:pPr>
        <w:pStyle w:val="Normal"/>
        <w:rPr>
          <w:kern w:val="2"/>
          <w:lang w:val="en-US"/>
        </w:rPr>
      </w:pPr>
      <w:r>
        <w:rPr>
          <w:kern w:val="2"/>
          <w:lang w:val="en-US"/>
        </w:rPr>
        <w:t xml:space="preserve">Вилков Е.В. 2006. Особенности экологии сов Дагестана // Кавказский орнитологический вестник. Вып. 18. – Ставрополь, 2006. – С. 16-26. </w:t>
      </w:r>
    </w:p>
    <w:p>
      <w:pPr>
        <w:pStyle w:val="Normal"/>
        <w:ind w:firstLine="539"/>
        <w:rPr>
          <w:lang w:val="en-US"/>
        </w:rPr>
      </w:pPr>
      <w:r>
        <w:rPr>
          <w:lang w:val="en-US"/>
        </w:rPr>
        <w:t xml:space="preserve">Вилков Е.В. 2006. Экология гусеобразных лагун западного побережья Среднего Каспия // Беркут № 1-2, 2006, т.15. - С. 99-119. Ключевые слова: гусеобразные; экология; лагуны; Средний Каспий; Дагестан. Определен видовой состав, статус пребывания и динамика численности гусеобразных в режиме круглогодичного мониторинга. Выявлен характер корреляции структуры населения гусеобразных с биотическими сукцессиями в лагунах в многолетнем аспекте. Изучены особенности миграций, зимовок и гнездования гусеобразных в районе исследований. Подготовлен проект по организации ООПТ, как меры сохранения биологической вариативности лагун. Россия, Прикаспийский ин-т биол. ресурсов ДНЦ РАН, Махачкала, 367025. Ил. 7. Табл. 6. Библ. 37. </w:t>
      </w:r>
    </w:p>
    <w:p>
      <w:pPr>
        <w:pStyle w:val="Normal"/>
        <w:rPr/>
      </w:pPr>
      <w:r>
        <w:rPr/>
        <w:t xml:space="preserve">Вилков Е.В. 2007. </w:t>
      </w:r>
      <w:r>
        <w:rPr>
          <w:i/>
          <w:lang w:val="en-US"/>
        </w:rPr>
        <w:t>Lari</w:t>
      </w:r>
      <w:r>
        <w:rPr/>
        <w:t xml:space="preserve"> в условиях лагун западного побережья Среднего Каспия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14-231.</w:t>
      </w:r>
    </w:p>
    <w:p>
      <w:pPr>
        <w:pStyle w:val="Normal"/>
        <w:ind w:firstLine="539"/>
        <w:rPr>
          <w:lang w:val="en-US"/>
        </w:rPr>
      </w:pPr>
      <w:r>
        <w:rPr>
          <w:lang w:val="en-US"/>
        </w:rPr>
        <w:t xml:space="preserve">Вилков Е.В. 2007. Влияние многофакторной среды на динамику численности Charadriiformes в районе лагун западного побережья Среднего Каспия // Естественные и инвазийные процессы формирования биоразнообразия водных и наземных экосистем, 2007. - С. 75-77. - Ростов н/Д. Ключевые слова: Charadriiformes (Aves); кулики; численность; средовые факторы; прибрежные лагуны; Средний Каспий; Дагестан; ключевые орнитологические территории. На основании проведенных исследований установлено, что для чибиса (Vanellus vanellus), ходулочника (Himantopus himantopus), фифи (Tringa glareola) и бекаса (Gallinago gallinago) очевидно значительное снижение численности более чем на 20%; для малого зуйка (Charadrius dubius), черныша (Tringa ochropus) и турухтана (Phylomachus pugnax) хорошо просматривается слабо выраженное снижение численности до 10-20%; и только для двух видов - песчанки (Calidris alba) и перевозчика (Actitis hypoleucos) - характерна относительная стабильность с небольшим трендом к снижению. Приведенные факты можно рассматривать как тревожный сигнал для принятия срочных мер по сохранению указанных видов не только в региональном, но и в глобальном масштабах, а указанные виды куликов можно рассматривать в качестве универсальных биоиндикаторов, определяющих направленность фаз гидроклиматического цикла в различные исторические периоды на обширных географических территориях. На этом основании, лагуны Дагестана можно рассматривать как уникальную модель и полигон для исследования динамики локальных и глобальных природно-преобразовательных процессов, изучение которых в многолетнем аспекте поможет разработать единую стратегию сохранения фауны куликов в Евразийском масштабе. Сулакская и Туралинская лагуны соответствуют оценочным критериям ключевых орнитологических территорий международного и российского значений, на основании чего они включены в список КОТР и "теневой" список Рамсарский угодий; кроме того, разработан природоохранный проект по организации в пределах Сулакской лагуны одноименного орнитологического микрозаказника. Россия, Дагестанский научн. центр РАН, Республиканский экол.-биол. центр МОНМП РД, Махачкала. E-mail: evberkut@mail.ru. </w:t>
      </w:r>
    </w:p>
    <w:p>
      <w:pPr>
        <w:pStyle w:val="Normal"/>
        <w:ind w:firstLine="539"/>
        <w:rPr>
          <w:lang w:val="en-US"/>
        </w:rPr>
      </w:pPr>
      <w:r>
        <w:rPr>
          <w:lang w:val="en-US"/>
        </w:rPr>
        <w:t xml:space="preserve">Вилков Е.В. 2008. Динамика численности и специфика миграций Anseriformes в районе лагун западного побережья Среднего Каспия // Сиб. экол. ж. № 1, 2008, т.15. - С. 171-186. Ключевые слова: Anseriformes (Aves); динамика численности; миграции; Средний Каспий. Проанализированы результаты учета мигрирующих птиц за период 1995-2006 гг., проведенного на солоноватых лагунах вдоль центральной аридной части дагестанского побережья Каспия. ЗДесь зарегистрирован 31 вид гусеобразных. Численность большей части изучаемых видов значительно снизилась. С появлением лагун в районе работ стала все отчетливее проявляться своеобразная "ступенчатая", или "каскадная", миграция. Влияние комплекса регулирующих факторов, воздействующих на птиц в различных частях ареала, можно проследить только на генеральных путях пролета. Поэтому лагуны Дагестана следует рассматривать как уникальную модель и полигон для исследований динамики глобальных природопреобразовательных процессов. В пределах Сулакской лагуны необходима организация одноименного орнитологического микрозаказника. Россия, Дагестанский научный центр РАН 367025, Махачкала. E-mail: evberkut@mail.ru. Ил. 4. Табл. 3. Библ. 40. </w:t>
      </w:r>
    </w:p>
    <w:p>
      <w:pPr>
        <w:pStyle w:val="Normal"/>
        <w:rPr>
          <w:kern w:val="2"/>
          <w:lang w:val="en-US"/>
        </w:rPr>
      </w:pPr>
      <w:r>
        <w:rPr>
          <w:kern w:val="2"/>
          <w:lang w:val="en-US"/>
        </w:rPr>
        <w:t xml:space="preserve">Вилков Е.В. Пишванов Ю.В. 2000. Редкие и малочисленные виды птиц Дагестана // Редкие, исчезающие и малоизученные птицы России. – М. СОПР., 2000. – С. 13-29. </w:t>
      </w:r>
    </w:p>
    <w:p>
      <w:pPr>
        <w:pStyle w:val="Normal"/>
        <w:rPr>
          <w:lang w:val="en-US"/>
        </w:rPr>
      </w:pPr>
      <w:r>
        <w:rPr>
          <w:lang w:val="en-US"/>
        </w:rPr>
        <w:t xml:space="preserve">Вилков Е.В., Пишванов Ю.В. 2000. Редкие и малочисленные виды птиц Дагестана // Редкие, исчезающие и малоизученные птицы России, 2000. - С. 13-29. М. Ключевые слова: редкие и исчезающие виды; Дагестан; Красная книга России; аннотированный список; охрана птиц; меры охраны.Список 53 видов птиц, редких и малочисленных в Дагестане, занесенных в Красную книгу Российской Федерации; данные о характере пребывания, встречаемости, численности. Требуется охрана в Дагестане каменный дрозд (Monticola solitarius), Красноголовый сорокопут (Zanins senator), белый гусь (Chen caerulescens), белохвостая пигалица (Vanellochettusia leucura). Необходимы меры охраны: создание искусственных островов, гнездовых искусственных полыней в суровые зимы, подкормка водоплавающих птиц; объявить места массовых гнездований сезонными заказниками, запретить в весенне-летний период выпас скота в местах гнездования, устанавливать в степях, на полях присады, охранять гнезда хищных птиц, усилить пропаганду знаний среды населения. Россия, Дагестанский научный центр РАН и Управление правительства Республики Дагестан, Махачкала. Библ. 13. </w:t>
      </w:r>
    </w:p>
    <w:p>
      <w:pPr>
        <w:pStyle w:val="Normal"/>
        <w:rPr/>
      </w:pPr>
      <w:r>
        <w:rPr/>
        <w:t>Вилкс К.А. 1971. Материалы по экологии ворона (C. corax) в Латвии // Zool. Muzeja Raksti. 1971. Вып.2.</w:t>
      </w:r>
    </w:p>
    <w:p>
      <w:pPr>
        <w:pStyle w:val="Normal"/>
        <w:rPr/>
      </w:pPr>
      <w:r>
        <w:rPr/>
        <w:t xml:space="preserve">Вилкс К.А., Вилкс Е.К. 2001. Экспериментальные исследования территориального поведения синиц и поползней // </w:t>
      </w:r>
      <w:r>
        <w:rPr>
          <w:i/>
        </w:rPr>
        <w:t>Рус. орнитол. журн</w:t>
      </w:r>
      <w:r>
        <w:rPr/>
        <w:t>. 10. - 157. - С. 752-758 [1964].</w:t>
      </w:r>
    </w:p>
    <w:p>
      <w:pPr>
        <w:pStyle w:val="Normal"/>
        <w:rPr/>
      </w:pPr>
      <w:r>
        <w:rPr>
          <w:lang w:val="en-US"/>
        </w:rPr>
        <w:t xml:space="preserve">Вилкс К.А., Вилкс Е.К. 2001. Экспериментальные исследования территориального поведения синиц и поползней // </w:t>
      </w:r>
      <w:r>
        <w:rPr>
          <w:i/>
          <w:lang w:val="en-US"/>
        </w:rPr>
        <w:t>Рус. орнитол. журн</w:t>
      </w:r>
      <w:r>
        <w:rPr>
          <w:lang w:val="en-US"/>
        </w:rPr>
        <w:t>. 10 (157): 752-758 [1964].</w:t>
      </w:r>
    </w:p>
    <w:p>
      <w:pPr>
        <w:pStyle w:val="Normal"/>
        <w:rPr>
          <w:lang w:val="en-US"/>
        </w:rPr>
      </w:pPr>
      <w:r>
        <w:rPr>
          <w:lang w:val="en-US"/>
        </w:rPr>
        <w:t>Винников А.В. 2006. Наблюдения альбатросов в прикамчатских водах Охотского моря // Биология и охрана птиц Камчатки / Отв. ред. Ю. Б. Артюхин и Ю. Н. Герасимов. – М.: Изд-во Центра охраны дикой природы, 2006. – Вып. 7. – С. 123.</w:t>
      </w:r>
    </w:p>
    <w:p>
      <w:pPr>
        <w:pStyle w:val="Normal"/>
        <w:ind w:firstLine="539"/>
        <w:rPr>
          <w:lang w:val="en-US"/>
        </w:rPr>
      </w:pPr>
      <w:r>
        <w:rPr>
          <w:lang w:val="en-US"/>
        </w:rPr>
        <w:t xml:space="preserve">Винников А.В., Терентьев Д.А. Предварительные материалы по учету морских птиц в прилове на донном ярусном промысле в Прикамчатских водах // Сохранение биоразнообразия Камчатки и прилегающих морей, 2003. - С. 157-158. - Петропавловск-Камчатский. Ключевые слова: морские птицы; учеты численности; данные учета; промысел; рыбный промысел; донный ярусный лов; приловы. </w:t>
      </w:r>
    </w:p>
    <w:p>
      <w:pPr>
        <w:pStyle w:val="Normal"/>
        <w:rPr>
          <w:lang w:val="en-US"/>
        </w:rPr>
      </w:pPr>
      <w:r>
        <w:rPr>
          <w:lang w:val="en-US"/>
        </w:rPr>
        <w:t>Виноградов А. В., Магдеев Д. В., Павлов С. И., Ясюк В. П. 1997. Орнитологические находки в природных резерватах Самарской области // Фауна, экология и охрана редких птиц Среднего Поволжья: Сб. статей по материал. Всероссийск. научно-практ. конф. "Редкие птицы Среднего Поволжья" / По ред. Е.В. Лысенкова, А.С. Лапшина; Мордов. гос. пед. ин-т. Саранск, 1997. - С. 61.</w:t>
      </w:r>
    </w:p>
    <w:p>
      <w:pPr>
        <w:pStyle w:val="TextBodyIndent"/>
        <w:rPr/>
      </w:pPr>
      <w:r>
        <w:rPr/>
        <w:t xml:space="preserve">Виноградов А.А. 2005. К методике картирования гнездовых поселений птиц и местообитаний некоторых других позвоночных в репродуктивный период. //Вестник ТвГУ. Серия «Биология и экология». Вып.1, 2005. С. 97-102. </w:t>
      </w:r>
    </w:p>
    <w:p>
      <w:pPr>
        <w:pStyle w:val="Normal"/>
        <w:rPr/>
      </w:pPr>
      <w:r>
        <w:rPr/>
        <w:t>Виноградов А.А. 2006. Некоторые особенности кормового поведения сорокопута жулана (</w:t>
      </w:r>
      <w:r>
        <w:rPr>
          <w:i/>
        </w:rPr>
        <w:t>Lanius collurio</w:t>
      </w:r>
      <w:r>
        <w:rPr/>
        <w:t xml:space="preserve"> L.) в Тверской области. // Вестник ТвГУ. Серия "Биология и экология". Т. 5. Вып. 22. Тверь: ТвГУ. - С. 86-87. </w:t>
      </w:r>
    </w:p>
    <w:p>
      <w:pPr>
        <w:pStyle w:val="Normal"/>
        <w:rPr/>
      </w:pPr>
      <w:r>
        <w:rPr/>
        <w:t xml:space="preserve">Виноградов А.А., Демиховская А.В., Зиновьев А.В., Зиновьев В.И., Кравчук Е.В., Логинов С.Б., Пэрн Д.Э., Макаров К.Е., Смирнова С.А. 1988. О зимовке крякв в г. Калинине // Животный мир лесной зоны европейской части СССР. Калинин: КГУ. - С. 24-26. </w:t>
      </w:r>
    </w:p>
    <w:p>
      <w:pPr>
        <w:pStyle w:val="Normal"/>
        <w:rPr>
          <w:lang w:val="en-US"/>
        </w:rPr>
      </w:pPr>
      <w:r>
        <w:rPr>
          <w:lang w:val="en-US"/>
        </w:rPr>
        <w:t>Виноградов А.А., Логинов С.Б. 1997. Новые материалы по редким видам Тверской области // Вопросы морфологии и экологии животных. Тверь: Издательство Тверского государственного университета; 1997. - С. 144-147.</w:t>
      </w:r>
    </w:p>
    <w:p>
      <w:pPr>
        <w:pStyle w:val="Normal"/>
        <w:rPr>
          <w:lang w:val="en-US"/>
        </w:rPr>
      </w:pPr>
      <w:r>
        <w:rPr>
          <w:lang w:val="en-US"/>
        </w:rPr>
        <w:t>Виноградов А.А.; Демиховская А.В.; Зиновьев А.В.; Зиновьев В.И.; Кравчук, Е.В.; Логинов, С. Б.; Пэрн, Д. Э.; Макаров, К.Е., Смирнова, С.А. 1988. О зимовке крякв в г. Калинине // Животный мир лесной зоны европейской части СССР. Калинин: Издательство Калининского государственного университета; 1988. - С. 24-26.</w:t>
      </w:r>
    </w:p>
    <w:p>
      <w:pPr>
        <w:pStyle w:val="Normal"/>
        <w:rPr>
          <w:rFonts w:eastAsia="MS Mincho;Arial Unicode MS"/>
          <w:lang w:val="en-US"/>
        </w:rPr>
      </w:pPr>
      <w:r>
        <w:rPr>
          <w:rFonts w:eastAsia="MS Mincho;Arial Unicode MS"/>
          <w:lang w:val="en-US"/>
        </w:rPr>
        <w:t xml:space="preserve">Виноградов А.В., Магдеев Д.В., Павлов С.И., Ясюк В.П. 1997. Орнитологические находки в природных резерватах Самарской области  // Фауна, экол. и охрана редк. птиц Сред. Поволжья, 1997, 61. Ключевые слова: авифауна; редкие виды; перечень находок; Самарская обл. Перечень интересных фаунистических находок в резерватах Самарской обл. </w:t>
      </w:r>
    </w:p>
    <w:p>
      <w:pPr>
        <w:pStyle w:val="Normal"/>
        <w:rPr/>
      </w:pPr>
      <w:r>
        <w:rPr>
          <w:kern w:val="2"/>
          <w:lang w:val="en-US"/>
        </w:rPr>
        <w:t>Виноградов В.В. 1972. Значение мелководий Каспия в Дагестане для водоплавающих птиц на пролете // Ресурсы водоплавающих птиц СССР, их воспроизводство и использование. – М. МГУ, 1972. – Вып. 1. – С. 123-124.</w:t>
      </w:r>
    </w:p>
    <w:p>
      <w:pPr>
        <w:pStyle w:val="Normal"/>
        <w:rPr>
          <w:kern w:val="2"/>
          <w:lang w:val="en-US"/>
        </w:rPr>
      </w:pPr>
      <w:r>
        <w:rPr>
          <w:kern w:val="2"/>
          <w:lang w:val="en-US"/>
        </w:rPr>
        <w:t>Виноградов В.В. 1975. Сезонные и кормовые миграции гусей на северо-западном побережье Каспия // Всесоюзная конференция по миграциям птиц. – М ., 1975. – С. 16-19.</w:t>
      </w:r>
    </w:p>
    <w:p>
      <w:pPr>
        <w:pStyle w:val="Normal"/>
        <w:rPr/>
      </w:pPr>
      <w:r>
        <w:rPr>
          <w:kern w:val="2"/>
          <w:lang w:val="en-US"/>
        </w:rPr>
        <w:t>Виноградов В.В. 1977 Султанка на западном побережье Каспийского моря // Тезисы докладов всесоюзной орнитологической конференции. – Киев, 1977. – Ч. 2. – С. 195-196.</w:t>
      </w:r>
    </w:p>
    <w:p>
      <w:pPr>
        <w:pStyle w:val="Normal"/>
        <w:rPr/>
      </w:pPr>
      <w:r>
        <w:rPr>
          <w:kern w:val="2"/>
          <w:lang w:val="en-US"/>
        </w:rPr>
        <w:t>Виноградов В.В. 1977. О стерхах западной популяции // Тезисы докладов всесоюзной орнитологической конференции. – Киев, 1977. – Ч. 2. – С. 194-195.</w:t>
      </w:r>
    </w:p>
    <w:p>
      <w:pPr>
        <w:pStyle w:val="Normal"/>
        <w:rPr/>
      </w:pPr>
      <w:r>
        <w:rPr>
          <w:kern w:val="2"/>
          <w:lang w:val="en-US"/>
        </w:rPr>
        <w:t>Виноградов В.В. 1977. Состояние водно-болотных угодий дельты Волги и западного побережья Каспия и перспективы их использования для водоплавающей дичи // Ресурсы пернатой дичи побережья Каспия и прилегающих районов. – Астрахань, 1977. – С. 57- 65.</w:t>
      </w:r>
    </w:p>
    <w:p>
      <w:pPr>
        <w:pStyle w:val="Normal"/>
        <w:rPr>
          <w:kern w:val="2"/>
          <w:lang w:val="en-US"/>
        </w:rPr>
      </w:pPr>
      <w:r>
        <w:rPr>
          <w:kern w:val="2"/>
          <w:lang w:val="en-US"/>
        </w:rPr>
        <w:t xml:space="preserve">Виноградов В.В. 1986. Материалы о журавле-красавке в северо-западном Прикаспии и на нижней Волге // Орнитология. Вып. 21. М. МГУ. 1986. – С. 128-129. </w:t>
      </w:r>
    </w:p>
    <w:p>
      <w:pPr>
        <w:pStyle w:val="Normal"/>
        <w:rPr>
          <w:lang w:val="en-US"/>
        </w:rPr>
      </w:pPr>
      <w:r>
        <w:rPr>
          <w:lang w:val="en-US"/>
        </w:rPr>
        <w:t>Виноградов В.В. О стерхах западной популяции // Тез. докладов VII Всесоюзной орнитологической конференции. – Ч. 2. – Киев, 1977. – С. 194 – 195.</w:t>
      </w:r>
    </w:p>
    <w:p>
      <w:pPr>
        <w:pStyle w:val="Normal"/>
        <w:rPr>
          <w:kern w:val="2"/>
          <w:lang w:val="en-US"/>
        </w:rPr>
      </w:pPr>
      <w:r>
        <w:rPr>
          <w:kern w:val="2"/>
          <w:lang w:val="en-US"/>
        </w:rPr>
        <w:t>Виноградов В.В., Бондарев Д.В. 1972. Гнездовья водоплавающих и околоводных птиц на северо-западном побережье Каспия // Ресурсы водоплавающих птиц СССР, их воспроизводство и использование. – М., 1972. – Вып. 1. – С . 120-123.</w:t>
      </w:r>
    </w:p>
    <w:p>
      <w:pPr>
        <w:pStyle w:val="Normal"/>
        <w:rPr/>
      </w:pPr>
      <w:r>
        <w:rPr/>
        <w:t>Виноградов В.В., Реуцкий Н.Д. 1980. Хищничество вороны в дельте Волги // Охота и охотничье хозяйство. 1980. № 12.</w:t>
      </w:r>
    </w:p>
    <w:p>
      <w:pPr>
        <w:pStyle w:val="Normal"/>
        <w:rPr>
          <w:rFonts w:eastAsia="MS Mincho;Arial Unicode MS"/>
        </w:rPr>
      </w:pPr>
      <w:r>
        <w:rPr>
          <w:rFonts w:eastAsia="MS Mincho;Arial Unicode MS"/>
        </w:rPr>
        <w:t xml:space="preserve">Виноградов В.В., Реуцкий Н.Д. 1983. Новые сведения о зимовке птиц в тростниковых биоценозах дельты Волги. Орнитология, вып. 18. М. Изд. МГУ. 1983. - С. 188-189. орлан-белохвост, зимняк-распр, мигр. </w:t>
      </w:r>
    </w:p>
    <w:p>
      <w:pPr>
        <w:pStyle w:val="Normal"/>
        <w:rPr>
          <w:rFonts w:eastAsia="MS Mincho;Arial Unicode MS"/>
        </w:rPr>
      </w:pPr>
      <w:r>
        <w:rPr>
          <w:rFonts w:eastAsia="MS Mincho;Arial Unicode MS"/>
        </w:rPr>
        <w:t xml:space="preserve">Виноградов В.В., Русанов Г.М., Кривоносов Г.А., Бондарев Д.В. 1977. О численности и размножении степного орла в Калмыкии и Дагестане. VII Всесоюзная орнитологическая конференция. ч. 2. Киев. Наукова думка. 1977. - С. 196-197. степной орёл-распр, биотоп, числ. </w:t>
      </w:r>
    </w:p>
    <w:p>
      <w:pPr>
        <w:pStyle w:val="Normal"/>
        <w:rPr>
          <w:kern w:val="2"/>
          <w:lang w:val="en-US"/>
        </w:rPr>
      </w:pPr>
      <w:r>
        <w:rPr>
          <w:kern w:val="2"/>
          <w:lang w:val="en-US"/>
        </w:rPr>
        <w:t>Виноградов В.В., Чернявская С.И. 1982. Султанка на западном побережье Каспия // Орнитология. – М., 1982. – Вып. 17. – С. 143-149.</w:t>
      </w:r>
    </w:p>
    <w:p>
      <w:pPr>
        <w:pStyle w:val="TextBodyIndent"/>
        <w:rPr>
          <w:lang w:val="en-US"/>
        </w:rPr>
      </w:pPr>
      <w:r>
        <w:rPr>
          <w:lang w:val="en-US"/>
        </w:rPr>
        <w:t>Виноградов В.Г. 1983. Особенности населения птиц тундр Южного Ямала // Биологические проблемы Севера. Тез. докладов X Всесоюзного симпозиума. – Ч. I. – Магадан, 1983. – С. 8.</w:t>
      </w:r>
    </w:p>
    <w:p>
      <w:pPr>
        <w:pStyle w:val="Normal"/>
        <w:rPr/>
      </w:pPr>
      <w:r>
        <w:rPr/>
        <w:t>Виноградов В.Г. 1999. Динской залив Черного моря // Водно-болотные угодья России, рекомендованные для включения в список водно-болотных угодий, охраняемых Рамсарской конвенцией. («Теневой» список водно-болотных угодий, имеющих международное значение). - М. - С. 73-74.</w:t>
      </w:r>
    </w:p>
    <w:p>
      <w:pPr>
        <w:pStyle w:val="Normal"/>
        <w:rPr/>
      </w:pPr>
      <w:r>
        <w:rPr/>
        <w:t>Виноградов В.Г. 2000. Динской залив Черного моря // Водно-болотные угодья России. Водно-болотные угодья, внесенные в Перспективный список Рамсарской конвенции. - М. - Т. 3. - С. 187-188.</w:t>
      </w:r>
    </w:p>
    <w:p>
      <w:pPr>
        <w:pStyle w:val="Normal"/>
        <w:rPr/>
      </w:pPr>
      <w:r>
        <w:rPr/>
        <w:t xml:space="preserve">Виноградов В.Г. 2001. Наблюдения за хищными птицами на юго-востоке Смоленской области // </w:t>
      </w:r>
      <w:r>
        <w:rPr>
          <w:i/>
        </w:rPr>
        <w:t>Рус. орнитол. журн</w:t>
      </w:r>
      <w:r>
        <w:rPr/>
        <w:t>. 10. - 132. - С. 120-124.</w:t>
      </w:r>
    </w:p>
    <w:p>
      <w:pPr>
        <w:pStyle w:val="Normal"/>
        <w:rPr/>
      </w:pPr>
      <w:r>
        <w:rPr>
          <w:lang w:val="en-US"/>
        </w:rPr>
        <w:t xml:space="preserve">Виноградов В.Г. 2001. Наблюдения за хищными птицами на юго-востоке Смоленской области // </w:t>
      </w:r>
      <w:r>
        <w:rPr>
          <w:i/>
          <w:lang w:val="en-US"/>
        </w:rPr>
        <w:t>Рус. орнитол. журн</w:t>
      </w:r>
      <w:r>
        <w:rPr>
          <w:lang w:val="en-US"/>
        </w:rPr>
        <w:t>. 10 (132): 120-124.</w:t>
      </w:r>
    </w:p>
    <w:p>
      <w:pPr>
        <w:pStyle w:val="Normal"/>
        <w:rPr>
          <w:lang w:val="en-US"/>
        </w:rPr>
      </w:pPr>
      <w:r>
        <w:rPr>
          <w:lang w:val="en-US"/>
        </w:rPr>
        <w:t xml:space="preserve">Виноградов В.Г. 2001. Наблюдения за хищными птицами на юго-востоке Смоленской области // Русский орнитол. журн. Экспресс-вып. N 132, 2001. - С. 120-123. Ключевые слова: хищные птицы; повидовые заметки; Смоленская обл. </w:t>
      </w:r>
    </w:p>
    <w:p>
      <w:pPr>
        <w:pStyle w:val="Normal"/>
        <w:rPr/>
      </w:pPr>
      <w:r>
        <w:rPr/>
        <w:t xml:space="preserve">Виноградов В.Г. 2001. О трясогузках подрода </w:t>
      </w:r>
      <w:r>
        <w:rPr>
          <w:i/>
        </w:rPr>
        <w:t>Budytes</w:t>
      </w:r>
      <w:r>
        <w:rPr/>
        <w:t xml:space="preserve"> Владимирской области // </w:t>
      </w:r>
      <w:r>
        <w:rPr>
          <w:i/>
        </w:rPr>
        <w:t>Рус. орнитол. журн</w:t>
      </w:r>
      <w:r>
        <w:rPr/>
        <w:t>. 10. - 130. - С. 76-77.</w:t>
      </w:r>
    </w:p>
    <w:p>
      <w:pPr>
        <w:pStyle w:val="Normal"/>
        <w:rPr/>
      </w:pPr>
      <w:r>
        <w:rPr>
          <w:lang w:val="en-US"/>
        </w:rPr>
        <w:t xml:space="preserve">Виноградов В.Г. 2001. О трясогузках подрода </w:t>
      </w:r>
      <w:r>
        <w:rPr>
          <w:i/>
          <w:lang w:val="en-US"/>
        </w:rPr>
        <w:t>Budytes</w:t>
      </w:r>
      <w:r>
        <w:rPr>
          <w:lang w:val="en-US"/>
        </w:rPr>
        <w:t xml:space="preserve"> Владимирской области // </w:t>
      </w:r>
      <w:r>
        <w:rPr>
          <w:i/>
          <w:lang w:val="en-US"/>
        </w:rPr>
        <w:t>Рус. орнитол. журн</w:t>
      </w:r>
      <w:r>
        <w:rPr>
          <w:lang w:val="en-US"/>
        </w:rPr>
        <w:t>. 10 (130): 76-77.</w:t>
      </w:r>
    </w:p>
    <w:p>
      <w:pPr>
        <w:pStyle w:val="Normal"/>
        <w:rPr/>
      </w:pPr>
      <w:r>
        <w:rPr>
          <w:lang w:val="en-US"/>
        </w:rPr>
        <w:t xml:space="preserve">Виноградов В.Г. 2001. О трясогузках подрода </w:t>
      </w:r>
      <w:r>
        <w:rPr>
          <w:i/>
          <w:lang w:val="en-US"/>
        </w:rPr>
        <w:t>Budytes</w:t>
      </w:r>
      <w:r>
        <w:rPr>
          <w:lang w:val="en-US"/>
        </w:rPr>
        <w:t xml:space="preserve"> Владимирской области // Русский орнитол. журн. Экспресс-вып. N 130, 2001. - С. 76-77. Ключевые слова: трясогузки; Motacilla lutea (Aves); Motacilla citriola (Aves); Motacilla flava (Aves); первые регистрации; Владимирская обл. Желтолобая трясогузка Motacilla lutea для Центр. России в качестве гнездящейся птицы не приводится. В июне 2000 обследовали заболоченные западины среди крупного (~ 2 тыс. га) массива полей, в основном заброшенных (Владимирская обл.). На 15 таких участках обнаружили 3 вида трясогузок из группы Budytes. Желтоголовая Motacilla citreola и желтая M. flava были самыми многочисленными птицами. Численность желтоголовой трясогузки была примерно на 20% выше, чем желтой. Кроме них, на трех болотинах отмечено по одному поющему самцу желтолобой трясогузки M. lutea. Россия, Российский Рамсарский комитет. E-mail: vavy@aLa.ru. </w:t>
      </w:r>
    </w:p>
    <w:p>
      <w:pPr>
        <w:pStyle w:val="Normal"/>
        <w:rPr>
          <w:lang w:val="en-US"/>
        </w:rPr>
      </w:pPr>
      <w:r>
        <w:rPr>
          <w:lang w:val="en-US"/>
        </w:rPr>
        <w:t>Виноградов В.Г. 2002. Большой подорлик в верховьях реки Пур // Материалы к распространению птиц на Урале, в Приуралье и Западной Сибири: Сб. ст. / ИЭРиЖ УрО РАН. - Екатеринбург: Екатеринбург, 2002. - С.85.</w:t>
      </w:r>
    </w:p>
    <w:p>
      <w:pPr>
        <w:pStyle w:val="Normal"/>
        <w:rPr>
          <w:lang w:val="en-US"/>
        </w:rPr>
      </w:pPr>
      <w:r>
        <w:rPr>
          <w:lang w:val="en-US"/>
        </w:rPr>
        <w:t>Виноградов В.Г. 2002. Птицы реки Русской (Луце-Яхи) и низовьев Таза // Материалы к распространению птиц на Урале, в Приуралье и Западной Сибири: Сб. ст. / ИЭРиЖ УрО РАН. - Екатеринбург: Екатеринбург, 2002. - С.72 - 85. - Библиогр.: 10 назв.</w:t>
      </w:r>
    </w:p>
    <w:p>
      <w:pPr>
        <w:pStyle w:val="Normal"/>
        <w:rPr>
          <w:lang w:val="en-US"/>
        </w:rPr>
      </w:pPr>
      <w:r>
        <w:rPr>
          <w:lang w:val="en-US"/>
        </w:rPr>
        <w:t>Виноградов В.Г., Кривенко В.Г., Панфилов А. Д. 1991. Очаг тундровой орнитофауны в верхней части бассейна реки Пур // Материалы 10-й Всесоюзной орнитологической конференции. - Минск: , 1991. - С.52 - 53.</w:t>
      </w:r>
    </w:p>
    <w:p>
      <w:pPr>
        <w:pStyle w:val="Normal"/>
        <w:rPr>
          <w:lang w:val="en-US"/>
        </w:rPr>
      </w:pPr>
      <w:r>
        <w:rPr>
          <w:lang w:val="en-US"/>
        </w:rPr>
        <w:t>Виноградов В.Г., Кривенко В.Г., Панфилов А.Д. 1991. Очаг тундровой орнитофауны в верхней части бассейна реки Пур // Материалы 10-й Всесоюзной орнитологической конференции. – Ч. 1. – Минск, 1991. – С. 52 – 53.</w:t>
      </w:r>
    </w:p>
    <w:p>
      <w:pPr>
        <w:pStyle w:val="Normal"/>
        <w:rPr>
          <w:lang w:val="en-US"/>
        </w:rPr>
      </w:pPr>
      <w:r>
        <w:rPr>
          <w:lang w:val="en-US"/>
        </w:rPr>
        <w:t>Виноградов В.Г., Кривенко В.Г., Парфенов А. Д. 1992. Уникальное сообщество куликов на севере Западной Сибири // Информация Рабочей Группы по куликам. - Новосибирск: 1992. - С.63 - 65.</w:t>
      </w:r>
    </w:p>
    <w:p>
      <w:pPr>
        <w:pStyle w:val="Normal"/>
        <w:rPr/>
      </w:pPr>
      <w:r>
        <w:rPr/>
        <w:t xml:space="preserve">Виноградов, А.А., Демиховская, А.В., Зиновьев А .В., Зиновьев В.И., Кравчук, Е.В., Логинов, С.Б., Пэрн, Д.Э., Макаров, К.Е., Смирнова, С.А. 1988. О зимовке крякв в г. Калинине // Животный мир лесной зоны европейской части СССР. Калинин: КГУ. - С. 24-26. </w:t>
      </w:r>
    </w:p>
    <w:p>
      <w:pPr>
        <w:pStyle w:val="Normal"/>
        <w:rPr/>
      </w:pPr>
      <w:r>
        <w:rPr/>
        <w:t xml:space="preserve">Виноградова Н.В. 1987. Опыт оценки потенциального потока насекомоядных птиц, мигрирующих через Казахстан и Среднюю Азию на основе плотностей гнездования / Н.В. Виноградова // Исследование миграции птиц в аридных и горных районах Средней Азии и Казахстана. - Л., 1987. – С. 3-12. </w:t>
      </w:r>
    </w:p>
    <w:p>
      <w:pPr>
        <w:pStyle w:val="Normal"/>
        <w:rPr/>
      </w:pPr>
      <w:r>
        <w:rPr/>
        <w:t>Виноградова Н.В., Дольник В.Р., Ефремов В.Д., Паевский В.А. 1976. Определитель пола и возраста воробьиных птиц фауны СССР. Справочник. - М.: Наука, 1976. – 189 с.</w:t>
      </w:r>
    </w:p>
    <w:p>
      <w:pPr>
        <w:pStyle w:val="Normal"/>
        <w:rPr/>
      </w:pPr>
      <w:r>
        <w:rPr/>
        <w:t>Виноградова Н.В., Дольник В.Р., Ефремов В.Д., Паевский В.А. 1976. Определение пола и возраста воробьиных птиц фауны СССР. Справочник. М.: Наука. 189 с.</w:t>
      </w:r>
    </w:p>
    <w:p>
      <w:pPr>
        <w:pStyle w:val="Normal"/>
        <w:rPr/>
      </w:pPr>
      <w:r>
        <w:rPr/>
        <w:t>Виноградова Н</w:t>
      </w:r>
      <w:r>
        <w:rPr>
          <w:lang w:val="en-US"/>
        </w:rPr>
        <w:t>.</w:t>
      </w:r>
      <w:r>
        <w:rPr/>
        <w:t>В</w:t>
      </w:r>
      <w:r>
        <w:rPr>
          <w:lang w:val="en-US"/>
        </w:rPr>
        <w:t xml:space="preserve">., </w:t>
      </w:r>
      <w:r>
        <w:rPr/>
        <w:t>Люлеева Д</w:t>
      </w:r>
      <w:r>
        <w:rPr>
          <w:lang w:val="en-US"/>
        </w:rPr>
        <w:t>.</w:t>
      </w:r>
      <w:r>
        <w:rPr/>
        <w:t>С</w:t>
      </w:r>
      <w:r>
        <w:rPr>
          <w:lang w:val="en-US"/>
        </w:rPr>
        <w:t xml:space="preserve">., </w:t>
      </w:r>
      <w:r>
        <w:rPr/>
        <w:t>Паевский В.А.,</w:t>
      </w:r>
      <w:r>
        <w:rPr>
          <w:lang w:val="en-US"/>
        </w:rPr>
        <w:t xml:space="preserve"> </w:t>
      </w:r>
      <w:r>
        <w:rPr/>
        <w:t>Е</w:t>
      </w:r>
      <w:r>
        <w:rPr>
          <w:lang w:val="en-US"/>
        </w:rPr>
        <w:t>.</w:t>
      </w:r>
      <w:r>
        <w:rPr/>
        <w:t>А</w:t>
      </w:r>
      <w:r>
        <w:rPr>
          <w:lang w:val="en-US"/>
        </w:rPr>
        <w:t xml:space="preserve">. </w:t>
      </w:r>
      <w:r>
        <w:rPr/>
        <w:t>Попов</w:t>
      </w:r>
      <w:r>
        <w:rPr>
          <w:lang w:val="en-US"/>
        </w:rPr>
        <w:t xml:space="preserve">, </w:t>
      </w:r>
      <w:r>
        <w:rPr/>
        <w:t>М</w:t>
      </w:r>
      <w:r>
        <w:rPr>
          <w:lang w:val="en-US"/>
        </w:rPr>
        <w:t>.</w:t>
      </w:r>
      <w:r>
        <w:rPr/>
        <w:t>Е</w:t>
      </w:r>
      <w:r>
        <w:rPr>
          <w:lang w:val="en-US"/>
        </w:rPr>
        <w:t xml:space="preserve">. </w:t>
      </w:r>
      <w:r>
        <w:rPr/>
        <w:t>Шумаков</w:t>
      </w:r>
      <w:r>
        <w:rPr>
          <w:lang w:val="en-US"/>
        </w:rPr>
        <w:t xml:space="preserve">. 1985. </w:t>
      </w:r>
      <w:r>
        <w:rPr/>
        <w:t>Масса</w:t>
      </w:r>
      <w:r>
        <w:rPr>
          <w:lang w:val="en-US"/>
        </w:rPr>
        <w:t xml:space="preserve"> </w:t>
      </w:r>
      <w:r>
        <w:rPr/>
        <w:t>тела</w:t>
      </w:r>
      <w:r>
        <w:rPr>
          <w:lang w:val="en-US"/>
        </w:rPr>
        <w:t xml:space="preserve"> </w:t>
      </w:r>
      <w:r>
        <w:rPr/>
        <w:t>и</w:t>
      </w:r>
      <w:r>
        <w:rPr>
          <w:lang w:val="en-US"/>
        </w:rPr>
        <w:t xml:space="preserve"> </w:t>
      </w:r>
      <w:r>
        <w:rPr/>
        <w:t>энергетическое</w:t>
      </w:r>
      <w:r>
        <w:rPr>
          <w:lang w:val="en-US"/>
        </w:rPr>
        <w:t xml:space="preserve"> </w:t>
      </w:r>
      <w:r>
        <w:rPr/>
        <w:t>состояние мигрирующих осенью птиц перед пересечением Памирского нагорья // Энергетические ресурсы птиц, перелетающих аридные и горные пространства Средней Азии и Казахстана (Труды ЗИН АН СССР. Т. 137). Л. - С. 138-154.</w:t>
      </w:r>
    </w:p>
    <w:p>
      <w:pPr>
        <w:pStyle w:val="Normal"/>
        <w:rPr>
          <w:lang w:val="en-US"/>
        </w:rPr>
      </w:pPr>
      <w:r>
        <w:rPr>
          <w:lang w:val="en-US"/>
        </w:rPr>
        <w:t>Виноградова Н.И., Большаков Н.М. 1990. Новое о распространении малого жаворонка в Центре европейской территории СССР// Редкие виды птиц центра Нечерноземья. - М., 1990. - С. 161-162.</w:t>
      </w:r>
    </w:p>
    <w:p>
      <w:pPr>
        <w:pStyle w:val="Normal"/>
        <w:rPr/>
      </w:pPr>
      <w:r>
        <w:rPr/>
        <w:t>Винокуров А.А. 1971. Фауна позвоночных животных района Таймырского стационара (Западный Таймыр) // Биогеоценозы таймырской тундры и их продуктивность. Л.: Наука, 1971. - С. 212-231.</w:t>
      </w:r>
    </w:p>
    <w:p>
      <w:pPr>
        <w:pStyle w:val="Normal"/>
        <w:rPr/>
      </w:pPr>
      <w:r>
        <w:rPr/>
        <w:t>Винокуров А.А. 1971. Фауна позвоночных животных района Таймырского ста</w:t>
        <w:softHyphen/>
        <w:t>ционара (Западный Таймыр) // Биогеоценозы Таймырской тунд</w:t>
        <w:softHyphen/>
        <w:t xml:space="preserve">ры и их продуктивность. Л.: Наука, 1971. - С. 212-231. </w:t>
      </w:r>
    </w:p>
    <w:p>
      <w:pPr>
        <w:pStyle w:val="Normal"/>
        <w:rPr>
          <w:lang w:val="en-US"/>
        </w:rPr>
      </w:pPr>
      <w:r>
        <w:rPr>
          <w:lang w:val="en-US"/>
        </w:rPr>
        <w:t>Винокуров А.А. 1976. Краткие сообщения о кроншнепе-малютке в юго-западной Монголии // Редкие, исчезающие и малоизученные птицы СССР., под. ред. проф. Н.А.Гладкова, Рязань. Рязанское отд. изд-ва “Московский рабочий”, 1976. – С. 149.</w:t>
      </w:r>
    </w:p>
    <w:p>
      <w:pPr>
        <w:pStyle w:val="Normal"/>
        <w:rPr>
          <w:lang w:val="en-US"/>
        </w:rPr>
      </w:pPr>
      <w:r>
        <w:rPr>
          <w:lang w:val="en-US"/>
        </w:rPr>
        <w:t>Винокуров А.А. 1976. Краткие сообщения о монгольской пустынной сойке в Заалтайской Гоби // Редкие, исчезающие и малоизученные птицы СССР., под. ред. проф. Н.А.Гладкова, Рязань. Рязанское отд. изд-ва “Московский рабочий”, 1976. – С. 203.</w:t>
      </w:r>
    </w:p>
    <w:p>
      <w:pPr>
        <w:pStyle w:val="Normal"/>
        <w:rPr>
          <w:lang w:val="en-US"/>
        </w:rPr>
      </w:pPr>
      <w:r>
        <w:rPr>
          <w:lang w:val="en-US"/>
        </w:rPr>
        <w:t>Винокуров А.А. 1976. О бекасе-отшельнике в Центр.Тянь-Шане // Редкие, исчезающие и малоизученные птицы СССР., под. ред. проф. Н.А.Гладкова, Рязань. Рязанское отд. изд-ва “Московский рабочий”, 1976. – С. 140-141.</w:t>
      </w:r>
    </w:p>
    <w:p>
      <w:pPr>
        <w:pStyle w:val="Normal"/>
        <w:rPr/>
      </w:pPr>
      <w:r>
        <w:rPr/>
        <w:t>Винокуров А.А. 1977. Краснозобая казарка на Таймыре // Фауна и биология гусеобразных птиц. М.: Наука, 1977. - С. 22-25.</w:t>
      </w:r>
    </w:p>
    <w:p>
      <w:pPr>
        <w:pStyle w:val="Normal"/>
        <w:rPr>
          <w:rFonts w:eastAsia="MS Mincho;Arial Unicode MS"/>
        </w:rPr>
      </w:pPr>
      <w:r>
        <w:rPr>
          <w:rFonts w:eastAsia="MS Mincho;Arial Unicode MS"/>
        </w:rPr>
        <w:t xml:space="preserve">Винокуров А.А. 1981. Краснозобая казарка (Rufibranta ruficollis Pall. ) на Таймыре. Экология и биоценотические связи перелетных птиц Западной Сибири. Новосибирск. Наука. 1981. - С. 182-183. сапсан, зимняк-распр, биотоп. </w:t>
      </w:r>
    </w:p>
    <w:p>
      <w:pPr>
        <w:pStyle w:val="Normal"/>
        <w:rPr/>
      </w:pPr>
      <w:r>
        <w:rPr/>
        <w:t>Винокуров А.А. 1987. Малый лебедь на Таймыре // Экология и миграции лебедей в СССР. М.: Наука, 1987. - С. 138-139.</w:t>
      </w:r>
    </w:p>
    <w:p>
      <w:pPr>
        <w:pStyle w:val="Normal"/>
        <w:rPr>
          <w:lang w:val="en-US"/>
        </w:rPr>
      </w:pPr>
      <w:r>
        <w:rPr>
          <w:lang w:val="en-US"/>
        </w:rPr>
        <w:t>Винокуров А.А. 1987. Редкие птицы мира М.: Агропромиздат 207</w:t>
      </w:r>
      <w:r>
        <w:rPr/>
        <w:t xml:space="preserve"> с.</w:t>
      </w:r>
    </w:p>
    <w:p>
      <w:pPr>
        <w:pStyle w:val="Normal"/>
        <w:rPr/>
      </w:pPr>
      <w:r>
        <w:rPr/>
        <w:t>Винокуров А.А. 1990. О гнездовании степной тиркушки на юго-западе Краснодарского края // Малоизученные птицы Северного Кавказа: Мат-лы научн.-практ. конф. - Ставрополь. - С. 235.</w:t>
      </w:r>
    </w:p>
    <w:p>
      <w:pPr>
        <w:pStyle w:val="Normal"/>
        <w:rPr>
          <w:rFonts w:eastAsia="MS Mincho;Arial Unicode MS"/>
        </w:rPr>
      </w:pPr>
      <w:r>
        <w:rPr>
          <w:rFonts w:eastAsia="MS Mincho;Arial Unicode MS"/>
        </w:rPr>
        <w:t xml:space="preserve">Винокуров А.А. 1992. Редкие и исчезающие животные. Птицы. М. Высшая школа. 1992. - 446 с. гуадалупская каракара-морф, распр, антр. факт, исчезн. андский кондор-числ, биотехн. калифорнийский кондор-морф, распр, размн, числ, антр. факт, биотехн. красный коршун-числ. чёрный осоед-морф, распр, биотоп. мадагаскарский орлан-морф, распр, биотоп, размн, числ. орлан-долгохвост-морф, распр, числ, размн. орлан-белохвост-морф, распр, размн, антр. факт, биотехн, числ. белоплечий орлан-морф, распр, биотоп, размн, числ. кумай-числ. капский сип-морф, распр, соц, размн, троф, числ, пвзр. стр, антр. факт. чёрный гриф-морф, распр, исчезн, соц, размн, троф, числ, антр. факт. горный хохлатый змееяд, андаманский хохлатый змееяд-морф, распр, биотоп. мадагаскарский орёл-змееяд-морф, биотоп, распр, троф. рыжий ястреб-распр. европейский тювик-числ. целебесский перепелятник, серогрудый перепелятник, соломоновский пере- пелятник, полосатогрудый перепелятник-распр, морф, биотоп. кубинский ястреб-морф, биотоп, распр, антр. факт, числ. серобрюхий ястреб, сероспинный американский канюк, плащеносный амери- канский канюк, белошейный американский канюк-морф, распр, биотоп, антр. факт. тёмный американский канюк-морф, распр, антр. факт. обыкновенный орёл-отшельник-морф, распр, биотоп, антр. факт. хохлатый орёл-отшельник-морф, распр, биотоп, числ, антр. факт. галапагосский канюк-морф, распр, исчезн, числ. гавайский канюк, патагонский канюк-морф, распр, числ. гаитянский канюк-морф, распр, антр. факт. длиннохвостая гарпия-морф, распр, биотоп, размн, числ, антр. факт. обыкновенная гарпия-морф, биотоп, распр, размн, пвзр. стр, антр. факт. новогвинейская гарпия-морф, распр, биотоп, антр. факт. филиппинский орёл-морф, распр, троф, биотоп, размн, числ. беркут, степной орёл, большой подорлик-числ. могильник-морф, распр, биотоп, размн, троф, мигр, числ, антр. факт, ЛЭП. испанский орёл-могильник-морф, распр, исчезн, размн, числ. хохлатый орёл Уоллеса-распр, биотоп, антр. факт. яванский хохлатый орёл-морф, распр, биотоп, антр. факт. серый лесной сокол, лесной сокол Трейлора-морф, распр, биотоп. кречет, балобан, средиземноморский сокол, сапсан, шахин-числ. степная пустельга-числ, распр. серый сокол-распр, антр. факт. маврикийская пустельга-распр, морф, биотоп, размн, троф, числ, конкур, биотехн. сейшельская пустельга-распр, морф, размн, числ, антр. факт, биотехн. оранжевогрудый сокол-морф, распр, биотоп, антр. факт. </w:t>
      </w:r>
    </w:p>
    <w:p>
      <w:pPr>
        <w:pStyle w:val="Normal"/>
        <w:rPr>
          <w:lang w:val="en-US"/>
        </w:rPr>
      </w:pPr>
      <w:r>
        <w:rPr>
          <w:lang w:val="en-US"/>
        </w:rPr>
        <w:t>Винокуров А.А. 2003. К систематическому положению канюков из Центрального и Восточного Тянь-Шаня // Каз. орнитол. бюлл. 2003. Алматы, 2003. - С. 166.</w:t>
      </w:r>
    </w:p>
    <w:p>
      <w:pPr>
        <w:pStyle w:val="Normal"/>
        <w:rPr/>
      </w:pPr>
      <w:r>
        <w:rPr/>
        <w:t xml:space="preserve">Винокуров А.А. 2009. К распространению и биологии луговой тиркушки </w:t>
      </w:r>
      <w:r>
        <w:rPr>
          <w:i/>
          <w:lang w:val="en-US"/>
        </w:rPr>
        <w:t>Glareola pratincola</w:t>
      </w:r>
      <w:r>
        <w:rPr>
          <w:lang w:val="en-US"/>
        </w:rPr>
        <w:t xml:space="preserve"> </w:t>
      </w:r>
      <w:r>
        <w:rPr>
          <w:spacing w:val="-2"/>
        </w:rPr>
        <w:t xml:space="preserve">// </w:t>
      </w:r>
      <w:r>
        <w:rPr>
          <w:i/>
          <w:spacing w:val="-2"/>
        </w:rPr>
        <w:t>Рус. орнитол. журн</w:t>
      </w:r>
      <w:r>
        <w:rPr>
          <w:spacing w:val="-2"/>
        </w:rPr>
        <w:t xml:space="preserve">. 18. - 526. - С. </w:t>
      </w:r>
      <w:r>
        <w:rPr/>
        <w:t xml:space="preserve">2018-2019 </w:t>
      </w:r>
      <w:r>
        <w:rPr>
          <w:lang w:val="en-US"/>
        </w:rPr>
        <w:t>[</w:t>
      </w:r>
      <w:r>
        <w:rPr/>
        <w:t>1958</w:t>
      </w:r>
      <w:r>
        <w:rPr>
          <w:lang w:val="en-US"/>
        </w:rPr>
        <w:t>].</w:t>
      </w:r>
    </w:p>
    <w:p>
      <w:pPr>
        <w:pStyle w:val="Normal"/>
        <w:rPr>
          <w:lang w:val="en-US"/>
        </w:rPr>
      </w:pPr>
      <w:r>
        <w:rPr>
          <w:lang w:val="en-US"/>
        </w:rPr>
        <w:t>Винокуров А.А., Радецкий В.Р. 1974. Проблема массового отлова и меченья куликов на территории Волжско-Уральского региона // Научно-организационные и методические вопросы изучения миграций птиц Волжско-Уральского региона / Материалы рабочего совещания. Спасск. - 1974. -  С. 18-19.</w:t>
      </w:r>
    </w:p>
    <w:p>
      <w:pPr>
        <w:pStyle w:val="Normal"/>
        <w:rPr>
          <w:lang w:val="en-US"/>
        </w:rPr>
      </w:pPr>
      <w:r>
        <w:rPr>
          <w:lang w:val="en-US"/>
        </w:rPr>
        <w:t>Винокуров А.А., Юрлов К.Т. 1972. Характер трансконтинентальных связей сибирских птиц-мигрантов // Трансконтинентальные связи перелетных птиц и их роль в распространении арбовирусов. – Новосибирск: Наука, 1972. – С. 57 – 61.</w:t>
      </w:r>
    </w:p>
    <w:p>
      <w:pPr>
        <w:pStyle w:val="Normal"/>
        <w:rPr/>
      </w:pPr>
      <w:r>
        <w:rPr/>
        <w:t>Винокурова С.В. 1999. Использование компьютерной программы protan для обработки данных, полученных при отловах куликов // Бранта: Сб. науч. тр. Азово-Черноморск. орнитол. Станции. - 1999. - Вып.2. - Мелитополь-Симферополь. – С. .</w:t>
      </w:r>
    </w:p>
    <w:p>
      <w:pPr>
        <w:pStyle w:val="Normal"/>
        <w:rPr/>
      </w:pPr>
      <w:r>
        <w:rPr/>
        <w:t xml:space="preserve">Винтер С.В. 1973. Некоторые данные о гнездовании японского сорокопута (Lanius buciphalus Temm. et Schled) в Лазовском заповеднике // Научные доклады высшей школы (Биология). 1973. №12. - С. 20-25. </w:t>
      </w:r>
    </w:p>
    <w:p>
      <w:pPr>
        <w:pStyle w:val="Normal"/>
        <w:rPr/>
      </w:pPr>
      <w:r>
        <w:rPr/>
        <w:t xml:space="preserve">Винтер С.В. 1976. К экологии урагуса уссурийского (Uragus sibiricus ussuriensis But) в Лазовском заповеднике // Вестник зоологии. 1976. Вып. 1. - С. 33-37. </w:t>
      </w:r>
    </w:p>
    <w:p>
      <w:pPr>
        <w:pStyle w:val="Normal"/>
        <w:rPr/>
      </w:pPr>
      <w:r>
        <w:rPr/>
        <w:t xml:space="preserve">Винтер С.В. 1977. Гнездование ширококлювой мухоловки в Южном Приморье // Орнитология. М.: МГУ, 1977. - С. 74-88. </w:t>
      </w:r>
    </w:p>
    <w:p>
      <w:pPr>
        <w:pStyle w:val="Normal"/>
        <w:rPr>
          <w:rFonts w:eastAsia="MS Mincho;Arial Unicode MS"/>
        </w:rPr>
      </w:pPr>
      <w:r>
        <w:rPr>
          <w:rFonts w:eastAsia="MS Mincho;Arial Unicode MS"/>
        </w:rPr>
        <w:t xml:space="preserve">Винтер С.В. 1986. Биология клинохвостого сорокопута в Среднем Приамурье // Орнитология.- вып. 21. М. Изд. МГУ. 1986. - С. 58-68. пегий лунь-распр, биотоп. </w:t>
      </w:r>
    </w:p>
    <w:p>
      <w:pPr>
        <w:pStyle w:val="Normal"/>
        <w:rPr>
          <w:rFonts w:eastAsia="MS Mincho;Arial Unicode MS"/>
          <w:lang w:val="en-US"/>
        </w:rPr>
      </w:pPr>
      <w:r>
        <w:rPr>
          <w:rFonts w:eastAsia="MS Mincho;Arial Unicode MS"/>
          <w:lang w:val="en-US"/>
        </w:rPr>
        <w:t>Винтер С.В. 2002. Структура популяции, население, гнезда, кладки и фенология размножения канадского журавля на Северо-Западной Чукотке // Журавли Евразии (распределение, численность, биология). - 2002. - С. 191-215. - М. Ключевые слова: журавли; Grus canadensis canadensis (Aves); структура популяции; гнезда, кладки; размножение; фенология; Чукотка. Полевые исследования канадского журавля (КЖ) проводили 5 июня - 17 августа 1991 г. в окр. пос. Усть-Чаун, у ю.-в. оконечности Чаунской губы (68°54", с. ш., 170°43", в. д.). Соотношение социальных групп на участке в 32, 3 км{2}: а) размножавшиеся пары - 50 особей (обнаружено 21 гнездо) - 33, 1%; б) территориальные неразмножавшиеся пары 16 особей (8 пар) - 10, 6%; обнаружены 3 гнезда таких пар; в) летующие (одиночки, пары и группы) - 85 особей, 56, 3% населения. Плотность населения КЖ 4, 67 особей/км{2}; летающих - 2, 63 особей/км{2}, размножавшихся пар - 1, 55, а территориальных, неразмножавшихся - 0, 50. Расстояние между ближайшими (24) гнездами составляло - 350-2600, в ср. 1082, 1+62, 6 м; "средняя пара" охраняла участок в 92 га (0, 92 км{2}), плотность гнезд размножавшихся пар составила - 0, 65 гнезд/км{2}. Дается описание гнезд, их размещение, конструкция, размеры кладки и яиц; фенология размножения. Ил. 14. Табл. 5. Библ. 29</w:t>
      </w:r>
    </w:p>
    <w:p>
      <w:pPr>
        <w:pStyle w:val="Normal"/>
        <w:rPr/>
      </w:pPr>
      <w:r>
        <w:rPr/>
        <w:t xml:space="preserve">Винтер С.В. 2008. Карликовые яйца в кладках тундрового лебедя </w:t>
      </w:r>
      <w:r>
        <w:rPr>
          <w:i/>
          <w:lang w:val="en-US"/>
        </w:rPr>
        <w:t>Cygnus</w:t>
      </w:r>
      <w:r>
        <w:rPr>
          <w:i/>
        </w:rPr>
        <w:t xml:space="preserve"> </w:t>
      </w:r>
      <w:r>
        <w:rPr>
          <w:i/>
          <w:lang w:val="en-US"/>
        </w:rPr>
        <w:t>bewickii</w:t>
      </w:r>
      <w:r>
        <w:rPr/>
        <w:t xml:space="preserve"> на северо-западе Чукотки и серого журавля </w:t>
      </w:r>
      <w:r>
        <w:rPr>
          <w:i/>
          <w:lang w:val="en-US"/>
        </w:rPr>
        <w:t>Grus</w:t>
      </w:r>
      <w:r>
        <w:rPr>
          <w:i/>
        </w:rPr>
        <w:t xml:space="preserve"> </w:t>
      </w:r>
      <w:r>
        <w:rPr>
          <w:i/>
          <w:lang w:val="en-US"/>
        </w:rPr>
        <w:t>grus</w:t>
      </w:r>
      <w:r>
        <w:rPr>
          <w:i/>
        </w:rPr>
        <w:t xml:space="preserve"> </w:t>
      </w:r>
      <w:r>
        <w:rPr/>
        <w:t xml:space="preserve">на востоке Украины </w:t>
      </w:r>
      <w:r>
        <w:rPr>
          <w:spacing w:val="-2"/>
        </w:rPr>
        <w:t xml:space="preserve">// </w:t>
      </w:r>
      <w:r>
        <w:rPr>
          <w:i/>
          <w:spacing w:val="-2"/>
        </w:rPr>
        <w:t>Рус. орнитол. журн</w:t>
      </w:r>
      <w:r>
        <w:rPr>
          <w:spacing w:val="-2"/>
        </w:rPr>
        <w:t xml:space="preserve">. 17. - 417. - С. </w:t>
      </w:r>
      <w:r>
        <w:rPr/>
        <w:t>717-719.</w:t>
      </w:r>
    </w:p>
    <w:p>
      <w:pPr>
        <w:pStyle w:val="Normal"/>
        <w:rPr/>
      </w:pPr>
      <w:r>
        <w:rPr>
          <w:lang w:val="en-US"/>
        </w:rPr>
        <w:t>Винчевский А.Е. 1998. Зимовка оляпки (</w:t>
      </w:r>
      <w:r>
        <w:rPr>
          <w:i/>
          <w:lang w:val="en-US"/>
        </w:rPr>
        <w:t>Cinclus cinclus</w:t>
      </w:r>
      <w:r>
        <w:rPr>
          <w:lang w:val="en-US"/>
        </w:rPr>
        <w:t>) в окрестностях г. Гродно в 1993-94 гг. // Subbuteo - 1998. - т.1, № 1. - С. 40-41.</w:t>
      </w:r>
    </w:p>
    <w:p>
      <w:pPr>
        <w:pStyle w:val="Normal"/>
        <w:rPr/>
      </w:pPr>
      <w:r>
        <w:rPr>
          <w:lang w:val="en-US"/>
        </w:rPr>
        <w:t>Винчевский А.Е., Raty L, De Smet G., de Schaetzen R., Bekaert L, Lafontaine R.-M., Парейко О.А. 1999. Новый вид чаек для Беларуси - черноголовый хохотун (</w:t>
      </w:r>
      <w:r>
        <w:rPr>
          <w:i/>
          <w:lang w:val="en-US"/>
        </w:rPr>
        <w:t>Larus ichthyaetus</w:t>
      </w:r>
      <w:r>
        <w:rPr>
          <w:lang w:val="en-US"/>
        </w:rPr>
        <w:t xml:space="preserve"> Pall.) // Subbuteo, 1999, т. 2, № 1. - С. 49-50.</w:t>
      </w:r>
    </w:p>
    <w:p>
      <w:pPr>
        <w:pStyle w:val="Normal"/>
        <w:rPr/>
      </w:pPr>
      <w:r>
        <w:rPr/>
        <w:t xml:space="preserve">Винчевский А.Е., Созинов О.В. 2004. Первая находка гнездящихся усатых синиц </w:t>
      </w:r>
      <w:r>
        <w:rPr>
          <w:i/>
          <w:lang w:val="en-US"/>
        </w:rPr>
        <w:t>Panurus</w:t>
      </w:r>
      <w:r>
        <w:rPr>
          <w:i/>
        </w:rPr>
        <w:t xml:space="preserve"> </w:t>
      </w:r>
      <w:r>
        <w:rPr>
          <w:i/>
          <w:lang w:val="en-US"/>
        </w:rPr>
        <w:t>biarmicus</w:t>
      </w:r>
      <w:r>
        <w:rPr>
          <w:i/>
        </w:rPr>
        <w:t xml:space="preserve"> </w:t>
      </w:r>
      <w:r>
        <w:rPr/>
        <w:t xml:space="preserve">в Белоруссии // </w:t>
      </w:r>
      <w:r>
        <w:rPr>
          <w:i/>
        </w:rPr>
        <w:t>Рус. орнитол. журн</w:t>
      </w:r>
      <w:r>
        <w:rPr/>
        <w:t>. 13. - 265. - С. 614-615 [2001].</w:t>
      </w:r>
    </w:p>
    <w:p>
      <w:pPr>
        <w:pStyle w:val="Normal"/>
        <w:ind w:firstLine="539"/>
        <w:rPr>
          <w:lang w:val="en-US"/>
        </w:rPr>
      </w:pPr>
      <w:r>
        <w:rPr>
          <w:lang w:val="en-US"/>
        </w:rPr>
        <w:t xml:space="preserve">Винчевский А.Е., Созинов О.В. 2004. Первая находка гнездящихся усатых синиц Panurus biarmicus в Белоруссии // Рус. орнитол. ж. Экспресс-вып. № 265, 2004, т.13. - С. 614-615. Ключевые слова: Panurus biarmicus (Aves); гнездование; первые находки; Беларусь; усатые синицы. </w:t>
      </w:r>
    </w:p>
    <w:p>
      <w:pPr>
        <w:pStyle w:val="Normal"/>
        <w:rPr/>
      </w:pPr>
      <w:r>
        <w:rPr>
          <w:lang w:val="en-US"/>
        </w:rPr>
        <w:t xml:space="preserve">Винчевский А.Е., Созинов О.В. 2004. Первая находка гнездящихся усатых синиц </w:t>
      </w:r>
      <w:r>
        <w:rPr>
          <w:i/>
          <w:lang w:val="en-US"/>
        </w:rPr>
        <w:t xml:space="preserve">(Panurus biarmicus) </w:t>
      </w:r>
      <w:r>
        <w:rPr>
          <w:lang w:val="en-US"/>
        </w:rPr>
        <w:t>в Беларуси // Subbuteo. - Т. 4, 1. - 2001. - С. 57. [Перепечатка этой же работы: Русский орнитол. журнал. – Т. 13. - Экспресс-выпуск 271. – 2004. - С. 614-615.]</w:t>
      </w:r>
    </w:p>
    <w:p>
      <w:pPr>
        <w:pStyle w:val="Normal"/>
        <w:rPr/>
      </w:pPr>
      <w:r>
        <w:rPr>
          <w:lang w:val="en-US"/>
        </w:rPr>
        <w:t>Винчевский А.Е., Храмогин А.А. 1999. К распространению и биологии просянки (</w:t>
      </w:r>
      <w:r>
        <w:rPr>
          <w:i/>
          <w:lang w:val="en-US"/>
        </w:rPr>
        <w:t>Emberiza calandra</w:t>
      </w:r>
      <w:r>
        <w:rPr>
          <w:lang w:val="en-US"/>
        </w:rPr>
        <w:t>) в Гродненском районе // Структурно-функциональное состояние биол. разнообразия животного мира Беларуси: Тезисы докл. 8-й зоол. научи, конфер. -Мн.,1999. -С. 113-114.</w:t>
      </w:r>
    </w:p>
    <w:p>
      <w:pPr>
        <w:pStyle w:val="Normal"/>
        <w:rPr/>
      </w:pPr>
      <w:r>
        <w:rPr>
          <w:lang w:val="en-US"/>
        </w:rPr>
        <w:t>Винчевский А.Е., Ясевич А.М. 2003. Первые факты гнездования лебедя-кликуна (</w:t>
      </w:r>
      <w:r>
        <w:rPr>
          <w:i/>
          <w:lang w:val="en-US"/>
        </w:rPr>
        <w:t>Cygnus cygnus</w:t>
      </w:r>
      <w:r>
        <w:rPr>
          <w:lang w:val="en-US"/>
        </w:rPr>
        <w:t xml:space="preserve">) на территории Гродненской и Минской областей Беларуси  // Subbuteo. - 2003. - Т. 6. - С. 10-14. </w:t>
      </w:r>
    </w:p>
    <w:p>
      <w:pPr>
        <w:pStyle w:val="Normal"/>
        <w:rPr/>
      </w:pPr>
      <w:r>
        <w:rPr>
          <w:lang w:val="en-US"/>
        </w:rPr>
        <w:t>Винчевский Д.Е. 1999. Гнездование лугового луня (</w:t>
      </w:r>
      <w:r>
        <w:rPr>
          <w:i/>
          <w:lang w:val="en-US"/>
        </w:rPr>
        <w:t>Circus pygargus</w:t>
      </w:r>
      <w:r>
        <w:rPr>
          <w:lang w:val="en-US"/>
        </w:rPr>
        <w:t>) на сельхозугодьях и методы спасения гнезд луней от гибели при проведении сельскохозяйственных работ // Структурно-функциональное состояние биол. разнообразия жи</w:t>
        <w:softHyphen/>
        <w:t>вотного мира Беларуси: Тезисы докл. 8-й зоол. научи, конфер. - Мн., 1999. - С. 115-117.</w:t>
      </w:r>
    </w:p>
    <w:p>
      <w:pPr>
        <w:pStyle w:val="Normal"/>
        <w:rPr/>
      </w:pPr>
      <w:r>
        <w:rPr>
          <w:lang w:val="en-US"/>
        </w:rPr>
        <w:t xml:space="preserve">Винчевский Д.Е. 2002. Регистрация меланистической самки болотного луня </w:t>
      </w:r>
      <w:r>
        <w:rPr>
          <w:i/>
          <w:lang w:val="en-US"/>
        </w:rPr>
        <w:t xml:space="preserve">(Circus aeruginosus) </w:t>
      </w:r>
      <w:r>
        <w:rPr>
          <w:lang w:val="en-US"/>
        </w:rPr>
        <w:t>в Беларуси // Subbuteo. - Т. 5, № 1. - 2002. - С. 20 - 22.</w:t>
      </w:r>
    </w:p>
    <w:p>
      <w:pPr>
        <w:pStyle w:val="Normal"/>
        <w:rPr/>
      </w:pPr>
      <w:r>
        <w:rPr>
          <w:lang w:val="en-US"/>
        </w:rPr>
        <w:t>Винчевский Д.Е. 2004. Частично синхронное вылупление птенцов у лугового луня (</w:t>
      </w:r>
      <w:r>
        <w:rPr>
          <w:i/>
          <w:lang w:val="en-US"/>
        </w:rPr>
        <w:t>Circus pygargus</w:t>
      </w:r>
      <w:r>
        <w:rPr>
          <w:lang w:val="en-US"/>
        </w:rPr>
        <w:t xml:space="preserve">) как возможная адаптивная стратегия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92-94. </w:t>
      </w:r>
    </w:p>
    <w:p>
      <w:pPr>
        <w:pStyle w:val="Normal"/>
        <w:ind w:firstLine="539"/>
        <w:rPr>
          <w:lang w:val="en-US"/>
        </w:rPr>
      </w:pPr>
      <w:r>
        <w:rPr>
          <w:lang w:val="en-US"/>
        </w:rPr>
        <w:t xml:space="preserve">Винчевский Д.Е. 2006. Гнездование лугового луня (Circus pygargus) в 1993-2002 гг. в Гродненском районе (Западная Беларусь) // Популяционная экология животных, 2006. - С. 462-646,579. - Томск. Ключевые слова: Circus pygargus (Aves); гнездование; Беларусь; Гродненский район; хищные птицы; луни. </w:t>
      </w:r>
    </w:p>
    <w:p>
      <w:pPr>
        <w:pStyle w:val="Normal"/>
        <w:rPr/>
      </w:pPr>
      <w:r>
        <w:rPr>
          <w:lang w:val="en-US"/>
        </w:rPr>
        <w:t>Винчевский Д.Е. 2006. Гнездование лугового луня (</w:t>
      </w:r>
      <w:r>
        <w:rPr>
          <w:i/>
          <w:lang w:val="en-US"/>
        </w:rPr>
        <w:t>Circus pygargus</w:t>
      </w:r>
      <w:r>
        <w:rPr>
          <w:lang w:val="en-US"/>
        </w:rPr>
        <w:t>) в 1993-2002 гг. в Гродненском районе (Западная Беларусь) // Популяционная экология животных: Материалы Международной конфер., посвященной памяти академика И.А. Шилова. – Томск, 2006. – С. 462-464.</w:t>
      </w:r>
    </w:p>
    <w:p>
      <w:pPr>
        <w:pStyle w:val="Normal"/>
        <w:rPr>
          <w:lang w:val="en-US"/>
        </w:rPr>
      </w:pPr>
      <w:r>
        <w:rPr>
          <w:lang w:val="en-US"/>
        </w:rPr>
        <w:t>Винчевский Д.Е. 2006. Питание лугового луня в гнездовой период в западной Беларуси // Орнитологические исследования в Северной Евразии: Тезисы XII международной орнитол. конфер. Северной Евразии. – Ставрополь, 2006. – С. 114-115.</w:t>
      </w:r>
    </w:p>
    <w:p>
      <w:pPr>
        <w:pStyle w:val="Normal"/>
        <w:rPr>
          <w:lang w:val="en-US"/>
        </w:rPr>
      </w:pPr>
      <w:r>
        <w:rPr>
          <w:lang w:val="en-US"/>
        </w:rPr>
        <w:t>Винчевский Д.Е., Кириленко О.В., Храмогин А.А. 1999. Врановые города Гродно // Структурно-функциональное состояние биол. разнообразия животного мира Беларуси: Тезисы докл. 8-й зоол. научи, конфер. - Мн., 1999. - С. 114-115.</w:t>
      </w:r>
    </w:p>
    <w:p>
      <w:pPr>
        <w:pStyle w:val="Normal"/>
        <w:rPr/>
      </w:pPr>
      <w:r>
        <w:rPr>
          <w:lang w:val="en-US"/>
        </w:rPr>
        <w:t>Винчевский Д.Е., Плескайтис А.Л., Винчевский А.Е. 2000. Случаи клептопаразитизма на луговом луне (</w:t>
      </w:r>
      <w:r>
        <w:rPr>
          <w:i/>
          <w:lang w:val="en-US"/>
        </w:rPr>
        <w:t>Circus pygargus</w:t>
      </w:r>
      <w:r>
        <w:rPr>
          <w:lang w:val="en-US"/>
        </w:rPr>
        <w:t>) // Subbuteo. - Т. 3, 2000. - № 1. - С. 32-35.</w:t>
      </w:r>
    </w:p>
    <w:p>
      <w:pPr>
        <w:pStyle w:val="Normal"/>
        <w:rPr/>
      </w:pPr>
      <w:r>
        <w:rPr>
          <w:lang w:val="en-US"/>
        </w:rPr>
        <w:t>Винчевский Д.Е., Ясевич A.M., Винчевский А.Е. Успех размножения лугово</w:t>
        <w:softHyphen/>
        <w:t>го луня (</w:t>
      </w:r>
      <w:r>
        <w:rPr>
          <w:i/>
          <w:lang w:val="en-US"/>
        </w:rPr>
        <w:t>Circus pygargus</w:t>
      </w:r>
      <w:r>
        <w:rPr>
          <w:lang w:val="en-US"/>
        </w:rPr>
        <w:t>) в окрестностях города Гродно // Проблемы изучения, сохранения и использ. биол. разнообразия животного мира: Тезисы докл.    7-й зоол. конфер. - Мн., 1994. - С. 279-281.</w:t>
      </w:r>
    </w:p>
    <w:p>
      <w:pPr>
        <w:pStyle w:val="Normal"/>
        <w:rPr/>
      </w:pPr>
      <w:r>
        <w:rPr>
          <w:lang w:val="en-US"/>
        </w:rPr>
        <w:t xml:space="preserve">Винчевский Д.Е., Ясевич А.М. 2001. Самка лугового луня </w:t>
      </w:r>
      <w:r>
        <w:rPr>
          <w:i/>
          <w:lang w:val="en-US"/>
        </w:rPr>
        <w:t xml:space="preserve">(Circus pygargus) </w:t>
      </w:r>
      <w:r>
        <w:rPr>
          <w:lang w:val="en-US"/>
        </w:rPr>
        <w:t>насиживает кладку 52 дня // Subbuteo. - Т. 4, № 1. - 2001. - С. 48-49.</w:t>
      </w:r>
    </w:p>
    <w:p>
      <w:pPr>
        <w:pStyle w:val="Normal"/>
        <w:rPr/>
      </w:pPr>
      <w:r>
        <w:rPr>
          <w:lang w:val="en-US"/>
        </w:rPr>
        <w:t>Винчевский Д.Е., Ясевич А.М. 2003. Гнездование болотного луня (</w:t>
      </w:r>
      <w:r>
        <w:rPr>
          <w:i/>
          <w:lang w:val="en-US"/>
        </w:rPr>
        <w:t>Circus aeruginosus</w:t>
      </w:r>
      <w:r>
        <w:rPr>
          <w:lang w:val="en-US"/>
        </w:rPr>
        <w:t xml:space="preserve">) в сельхозугодьях в Западной Беларуси  // Subbuteo. - 2003. - Т. 6. - С. 18-22. </w:t>
      </w:r>
    </w:p>
    <w:p>
      <w:pPr>
        <w:pStyle w:val="Normal"/>
        <w:rPr>
          <w:rFonts w:eastAsia="MS Mincho;Arial Unicode MS"/>
          <w:lang w:val="en-US"/>
        </w:rPr>
      </w:pPr>
      <w:r>
        <w:rPr>
          <w:rFonts w:eastAsia="MS Mincho;Arial Unicode MS"/>
          <w:lang w:val="en-US"/>
        </w:rPr>
        <w:t xml:space="preserve">Винческий А.Е., Raty L., De Smet G., de Schaetzen R., Bekaert L., Lafontaine R.-M., Парейко О.А. 1999. Новый вид чаек для Беларуси - Черноголовый хохотун (Larus ichthyaetus Pall). // Subbuteo № 1, 1999, т.2. - С. 49-50. Ключевые слова: чайки; Larus ichthyaetus (Aves); первая регистрация; Беларусь. </w:t>
      </w:r>
    </w:p>
    <w:p>
      <w:pPr>
        <w:pStyle w:val="Normal"/>
        <w:rPr>
          <w:lang w:val="en-US"/>
        </w:rPr>
      </w:pPr>
      <w:r>
        <w:rPr>
          <w:lang w:val="en-US"/>
        </w:rPr>
        <w:t>Виолович Н.А. 1972. Блохи – обитатели гнезд перелетных птиц Сибири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Наука, 1972. – С. 378 – 379.</w:t>
      </w:r>
    </w:p>
    <w:p>
      <w:pPr>
        <w:pStyle w:val="Normal"/>
        <w:rPr/>
      </w:pPr>
      <w:r>
        <w:rPr/>
        <w:t>Витер С.Г. 2005. Зимовка беркута (Aquila chrysaetos L.) в зеленой зоне города Харькова // Птицы бассейна Северского Донца. Вып. 9: Материалы 11-12 совещаний рабочей группы “Изучение и охрана птиц бассейна Северского Донца”. – Донецк, 2005.– С. 124</w:t>
      </w:r>
    </w:p>
    <w:p>
      <w:pPr>
        <w:pStyle w:val="Normal"/>
        <w:rPr/>
      </w:pPr>
      <w:r>
        <w:rPr/>
        <w:t>Витер С.Г. 2005. Орел-могильник (Aquila heliaca Sav.) и орлан-белохвост (Haliaeetus albicilla L.) в среднем течении реки Северский Донец // Птицы бассейна Северского Донца. Вып. 9: Материалы 11-12 совещаний рабочей группы “Изучение и охрана птиц бассейна Северского Донца”. – Донецк, 2005. – С. 68-73</w:t>
      </w:r>
    </w:p>
    <w:p>
      <w:pPr>
        <w:pStyle w:val="Normal"/>
        <w:rPr/>
      </w:pPr>
      <w:r>
        <w:rPr/>
        <w:t>Витер С.Г. 2007. Хищные птицы (Falconiformes) Национального природного парка “Гомольшанские леса” // Птицы бассейна Северского Донца. Вып. 10: Материалы 13-14 совещаний рабочей группы “Изучение и охрана птиц бассейна Северского Донца”. – Харьков, 2007</w:t>
      </w:r>
    </w:p>
    <w:p>
      <w:pPr>
        <w:pStyle w:val="Normal"/>
        <w:rPr/>
      </w:pPr>
      <w:r>
        <w:rPr/>
        <w:t>Витер С.Г. 2008. Большой и малый подорлик в бассейне р. Северский Донец.// Изучение и охрана большого и малого подорлика в Северной Евразии. Материалы V международной конференции по хищным птицам Северной Евразии. - Иваново, 4-7 февраля 2008 г. - С.70-71</w:t>
      </w:r>
    </w:p>
    <w:p>
      <w:pPr>
        <w:pStyle w:val="Normal"/>
        <w:ind w:firstLine="539"/>
        <w:rPr>
          <w:lang w:val="en-US"/>
        </w:rPr>
      </w:pPr>
      <w:r>
        <w:rPr>
          <w:lang w:val="en-US"/>
        </w:rPr>
        <w:t xml:space="preserve">Витер С.Г., Волонцевич А.А. 2006. О встрече беркута в Харьковской области в гнездовой период // Авiфауна Украiни № 3, 2006. - С. 53-54. Ключевые слова: Aquila chrysaetos (Aves); одиночные встречи; гнездовой период; Харьковская область; Украина; хищные птицы; орлы. 14.05.2006 г. наблюдали одиночную взрослую (не моложе шестилетнего возраста) птицу в ур. Малиновская лесная дача (Скрипаевское лесничество Змиевского лесхоззага) над обширной старой (15-летней) зарастающей вырубкой в бору (площадь вырубки 50 га) и над пойменными лесами. Птица медленно парила на высоте около 100 м, время от времени поднимаясь выше и совершая одиночные пике с последующим инерционным кабрированием. Данная территория расположена по обоим берегам р. Северский Донец на участке между с. Скрипаи (Змиевский район) и г. Чугуев. Правобережье занимает обширный массив нагорной дубравы, протяженностью до 12 км и шириной лесного массива от 7 до 12 км с высотами местности от 97-100 до 188 м н. у. м., расчлененный глубокими ярами на несколько выровненных массивов плато. Надлуговая терраса Северского Донца занята борами и суборями естественного происхождения на севере и преимущественно насадными на юге; ширина ленты боров колеблется от 2 до 4 км, протяженность ее - 13 км. Данная территория по своим характеристикам может быть привлекательной для гнездования беркута. Украина, пр. Победы 79, кв. 57, Харьков, 61174. Библ. 3. </w:t>
      </w:r>
    </w:p>
    <w:p>
      <w:pPr>
        <w:pStyle w:val="Normal"/>
        <w:rPr>
          <w:rFonts w:eastAsia="MS Mincho;Arial Unicode MS"/>
        </w:rPr>
      </w:pPr>
      <w:r>
        <w:rPr>
          <w:rFonts w:eastAsia="MS Mincho;Arial Unicode MS"/>
        </w:rPr>
        <w:t xml:space="preserve">Витович О.А. 1983. К экологии бородача на Западном Кавказе // Охрана хищных птиц. - М. Наука. 1983. - С. 105-108. бородач-распр, числ, троф, терр, биотоп, размн, конкур. белоголовый сип-распр, троф, терр, конкур. беркут-распр, конкур. </w:t>
      </w:r>
    </w:p>
    <w:p>
      <w:pPr>
        <w:pStyle w:val="Normal"/>
        <w:rPr>
          <w:rFonts w:eastAsia="MS Mincho;Arial Unicode MS"/>
        </w:rPr>
      </w:pPr>
      <w:r>
        <w:rPr>
          <w:rFonts w:eastAsia="MS Mincho;Arial Unicode MS"/>
        </w:rPr>
        <w:t xml:space="preserve">Витович О.А. 1985. Сравнительная экология бородача и белоголового сипа. Птицы Северо-Западного Кавказа. М. 1985. - С. 70-71. бородач-распр, терр, размн, троф, биотоп. белоголовый сип-распр, соц, числ, размн. </w:t>
      </w:r>
    </w:p>
    <w:p>
      <w:pPr>
        <w:pStyle w:val="Normal"/>
        <w:rPr>
          <w:rFonts w:eastAsia="MS Mincho;Arial Unicode MS"/>
        </w:rPr>
      </w:pPr>
      <w:r>
        <w:rPr>
          <w:rFonts w:eastAsia="MS Mincho;Arial Unicode MS"/>
        </w:rPr>
        <w:t xml:space="preserve">Витович О.А. 1985. Ястреб-тетеревятник в Тебердинском заповеднике. Птицы Северо-Западного Кавказа. М. 1985. - С. 129-139. тетеревятник-распр, размн, терр, числ, троф. перепелятник-распр, конкур. </w:t>
      </w:r>
    </w:p>
    <w:p>
      <w:pPr>
        <w:pStyle w:val="Normal"/>
        <w:rPr/>
      </w:pPr>
      <w:r>
        <w:rPr/>
        <w:t>Витович О.А. 1986. Экология кавказского тетерева // Орнитологические исследования на Северо-Западном Кавказе: Труды Тебердинского госзаповедника. - Ставрополь. - Вып. 10. - С. 166-309.</w:t>
      </w:r>
    </w:p>
    <w:p>
      <w:pPr>
        <w:pStyle w:val="Normal"/>
        <w:rPr>
          <w:lang w:val="en-US"/>
        </w:rPr>
      </w:pPr>
      <w:r>
        <w:rPr>
          <w:lang w:val="en-US"/>
        </w:rPr>
        <w:t>Витович О.А. 1986. Эколония кавказского тетерева // Орнитологические исследования на Северо-Западном Кавказе/Труды Тебердинского государственного заповедника. - Ставрополь, 1986. - Вып. 10. - С.163-309.</w:t>
      </w:r>
    </w:p>
    <w:p>
      <w:pPr>
        <w:pStyle w:val="Normal"/>
        <w:rPr/>
      </w:pPr>
      <w:r>
        <w:rPr/>
        <w:t xml:space="preserve">Витович О.А. 2004. Чёрный аист </w:t>
      </w:r>
      <w:r>
        <w:rPr>
          <w:i/>
          <w:lang w:val="en-US"/>
        </w:rPr>
        <w:t>Ciconia</w:t>
      </w:r>
      <w:r>
        <w:rPr>
          <w:i/>
        </w:rPr>
        <w:t xml:space="preserve"> </w:t>
      </w:r>
      <w:r>
        <w:rPr>
          <w:i/>
          <w:lang w:val="en-US"/>
        </w:rPr>
        <w:t>ciconia</w:t>
      </w:r>
      <w:r>
        <w:rPr/>
        <w:t xml:space="preserve"> в горах Ставропольского края // </w:t>
      </w:r>
      <w:r>
        <w:rPr>
          <w:i/>
        </w:rPr>
        <w:t>Рус. орнитол. журн.</w:t>
      </w:r>
      <w:r>
        <w:rPr/>
        <w:t xml:space="preserve"> 13. - 253. - С. 178-179 [1986].</w:t>
      </w:r>
    </w:p>
    <w:p>
      <w:pPr>
        <w:pStyle w:val="Normal"/>
        <w:rPr/>
      </w:pPr>
      <w:r>
        <w:rPr>
          <w:lang w:val="en-US"/>
        </w:rPr>
        <w:t xml:space="preserve">Витович О.А. 2004. Чёрный аист </w:t>
      </w:r>
      <w:r>
        <w:rPr>
          <w:i/>
          <w:lang w:val="en-US"/>
        </w:rPr>
        <w:t>Ciconia ciconia</w:t>
      </w:r>
      <w:r>
        <w:rPr>
          <w:lang w:val="en-US"/>
        </w:rPr>
        <w:t xml:space="preserve"> в горах Ставропольского края // </w:t>
      </w:r>
      <w:r>
        <w:rPr>
          <w:i/>
          <w:lang w:val="en-US"/>
        </w:rPr>
        <w:t>Рус. орнитол. журн.</w:t>
      </w:r>
      <w:r>
        <w:rPr>
          <w:lang w:val="en-US"/>
        </w:rPr>
        <w:t xml:space="preserve"> 13 (253): 178-179 [1986].</w:t>
      </w:r>
    </w:p>
    <w:p>
      <w:pPr>
        <w:pStyle w:val="Normal"/>
        <w:rPr/>
      </w:pPr>
      <w:r>
        <w:rPr/>
        <w:t>Витович О.А., Ткаченко И.В. 1995. Беркут в горной части Карачаево-Черкесии // Хищные птицы и совы Северного Кавказа: Труды Тебердинского госзаповедника. - Ставрополь. - Вып. 14. - С. 131-144.</w:t>
      </w:r>
    </w:p>
    <w:p>
      <w:pPr>
        <w:pStyle w:val="Normal"/>
        <w:rPr/>
      </w:pPr>
      <w:r>
        <w:rPr/>
        <w:t xml:space="preserve">Витович О.А., Ткаченко И.В. 2003. Зимовка крякв </w:t>
      </w:r>
      <w:r>
        <w:rPr>
          <w:i/>
          <w:lang w:val="en-US"/>
        </w:rPr>
        <w:t>Anas</w:t>
      </w:r>
      <w:r>
        <w:rPr>
          <w:i/>
        </w:rPr>
        <w:t xml:space="preserve"> </w:t>
      </w:r>
      <w:r>
        <w:rPr>
          <w:i/>
          <w:lang w:val="en-US"/>
        </w:rPr>
        <w:t>platyrhynchos</w:t>
      </w:r>
      <w:r>
        <w:rPr>
          <w:i/>
        </w:rPr>
        <w:t xml:space="preserve"> </w:t>
      </w:r>
      <w:r>
        <w:rPr/>
        <w:t xml:space="preserve">в Тебердинском заповеднике // </w:t>
      </w:r>
      <w:r>
        <w:rPr>
          <w:i/>
        </w:rPr>
        <w:t>Рус. орнитол. журн</w:t>
      </w:r>
      <w:r>
        <w:rPr/>
        <w:t>. 12. - 241. - С. 1204-1207 [1997].</w:t>
      </w:r>
    </w:p>
    <w:p>
      <w:pPr>
        <w:pStyle w:val="Normal"/>
        <w:rPr/>
      </w:pPr>
      <w:r>
        <w:rPr>
          <w:lang w:val="en-US"/>
        </w:rPr>
        <w:t xml:space="preserve">Витович О.А., Ткаченко И.В. 2003. Зимовка крякв </w:t>
      </w:r>
      <w:r>
        <w:rPr>
          <w:i/>
          <w:lang w:val="en-US"/>
        </w:rPr>
        <w:t xml:space="preserve">Anas platyrhynchos </w:t>
      </w:r>
      <w:r>
        <w:rPr>
          <w:lang w:val="en-US"/>
        </w:rPr>
        <w:t xml:space="preserve">в Тебердинском заповеднике // </w:t>
      </w:r>
      <w:r>
        <w:rPr>
          <w:i/>
          <w:lang w:val="en-US"/>
        </w:rPr>
        <w:t>Рус. орнитол. журн</w:t>
      </w:r>
      <w:r>
        <w:rPr>
          <w:lang w:val="en-US"/>
        </w:rPr>
        <w:t>. 12 (241): 1204-1207 [1997].</w:t>
      </w:r>
    </w:p>
    <w:p>
      <w:pPr>
        <w:pStyle w:val="Normal"/>
        <w:rPr/>
      </w:pPr>
      <w:r>
        <w:rPr/>
        <w:t xml:space="preserve">Витович О.А., Ткаченко И.В., Акбаев И.М. 2000. К вопросу о питании и охотничьем поведении кавказского сапсана </w:t>
      </w:r>
      <w:r>
        <w:rPr>
          <w:i/>
          <w:lang w:val="en-US"/>
        </w:rPr>
        <w:t>Falco</w:t>
      </w:r>
      <w:r>
        <w:rPr>
          <w:i/>
        </w:rPr>
        <w:t xml:space="preserve"> peregrinus brookei</w:t>
      </w:r>
      <w:r>
        <w:rPr/>
        <w:t xml:space="preserve"> // </w:t>
      </w:r>
      <w:r>
        <w:rPr>
          <w:i/>
        </w:rPr>
        <w:t>Рус. орнитол. журн</w:t>
      </w:r>
      <w:r>
        <w:rPr/>
        <w:t>. 9. - 114. - С. 17-20.</w:t>
      </w:r>
    </w:p>
    <w:p>
      <w:pPr>
        <w:pStyle w:val="Normal"/>
        <w:rPr/>
      </w:pPr>
      <w:r>
        <w:rPr>
          <w:lang w:val="en-US"/>
        </w:rPr>
        <w:t xml:space="preserve">Витович О.А., Ткаченко И.В., Акбаев И.М. 2000. К вопросу о питании и охотничьем поведении кавказского сапсана </w:t>
      </w:r>
      <w:r>
        <w:rPr>
          <w:i/>
          <w:lang w:val="en-US"/>
        </w:rPr>
        <w:t>Falco peregrinus brookei</w:t>
      </w:r>
      <w:r>
        <w:rPr>
          <w:lang w:val="en-US"/>
        </w:rPr>
        <w:t xml:space="preserve"> // Русский орнитол. журн. Экспресс-вып. N 114, 2000. - С. 17-20. Ключевые слова: соколы; Falco peregrinus brookei (Aves); питание; состав добычи; охотничье поведение; Тебердинский заповедник. Материал по кавказскому сапсану (КС; Falco peregrinus brookei) собран в Тебердинском зап-ке на гнездовом участке одной пары. Всего определено 143 экз добычи; ~ 77% добычи составляли птицы: сизые голуби &gt;=15%, ~ 12% - зеленушки, на 3-м месте - золотистая щурка; др. виды дневных хищных птиц в питании КС составили почти 10% (перепелятник, чеглок, пустельга и даже тетеревятник и канюк), высокогорные виды (альпийская галка, рогатый жаворонок, горный конек) ~ 10% добычи КС. Всего в добыче КС отмечено 28 видов птиц; 23% всей добычи составляли летучие мыши 2-х видов. В питании КС четко прослеживается сезонность, при этом КС легко переключаются с одних видов птиц на др. Видовой состав добываемых птиц отражает сезонные изменения в орнитокомплексах. Охотничье поведение КС во многом определяется рельефом в местах обитания и охоты. Основной способ охоты наблюдаемой пары - подкарауливание птиц, пролетающих ниже присад, и затем преследование их в пикирующем полете. Второй способ охоты - поисковые полеты вверх и вниз по долине реки. Россия, Тебердинский гос. зап-к. Библ. 5. </w:t>
      </w:r>
    </w:p>
    <w:p>
      <w:pPr>
        <w:pStyle w:val="Normal"/>
        <w:rPr/>
      </w:pPr>
      <w:r>
        <w:rPr/>
        <w:t>Владимиров И.Н., Мясникова С.И. 2007. Синантропные виды в определении опасности возникновения птичьего гриппа</w:t>
      </w:r>
      <w:r>
        <w:rPr>
          <w:rFonts w:eastAsia="MS Mincho;Arial Unicode MS"/>
        </w:rPr>
        <w:t xml:space="preserve"> // Синантропизация растений и животных: Матер. Всеросс. конф. с междунар. участием.- Иркутск, 2007.- С. 267-270.</w:t>
      </w:r>
    </w:p>
    <w:p>
      <w:pPr>
        <w:pStyle w:val="Normal"/>
        <w:rPr>
          <w:rFonts w:eastAsia="MS Mincho;Arial Unicode MS"/>
          <w:lang w:val="en-US"/>
        </w:rPr>
      </w:pPr>
      <w:r>
        <w:rPr>
          <w:rFonts w:eastAsia="MS Mincho;Arial Unicode MS"/>
          <w:lang w:val="en-US"/>
        </w:rPr>
        <w:t xml:space="preserve">Владимирова Э.Д., Мозговой Д.П. 1998. Животный мир рекреаций: современное состояние и тенденции изменения численности.  // Экол. пробл. бассейнов круп. рек - 2, 1998,  55. Тольятти. Ключевые слова: позвоночные; редкие и исчезающие виды; антропогенное воздействие; рекреации; изменения численности; тенденции; Саратовская обл. На территории Самарской обл. в середине века обитали 76 видов млекопитающих, 200 - птиц, 21 вида рептилий и амфибий. Сейчас исчезло 28 видов позвоночных: эти виды не отмечались &gt;15 лет. На грани исчезновения находятся еще 7 видов. Т. е. за 2 последних 10-летия исчезло около 13% видов из фауны позвоночных Самарского Поволжья. Одним из факторов снижения численности или исчезновения видов является нарушение биоценозов в рез-те производственной деятельности. Сейчас на 1-е место выходит прямое воздействие на экосистемы: вырубка лесов и отстрел животных, прямое воздействие людей в зонах рекреаций. Отмечено падение репродуктивных способностей у некоторых видов из-за снижения в популяциях рекреационных зон генетической разнокачественности особей. Так, у лесной куницы в естественных условиях (зап-ки) в генофонде популяции описаны 3 генетических варианта особей, фенотипически проявляющиеся как "спокойные", "агрессивные" и "трусливые". В антропогенной среде 2 последних генотипа почти полностью исчезли. Однако именно им свойственна повышенная репродуктивная способность. Пример показывает, что у видов, адаптирующихся к антропогенной среде, снижается и экологическая вариабельность, эврибионтность и популяция этих видов становятся очень чувствительными к прямому воздействию человека. Россия, Самарский гос. ун-т, Самара. </w:t>
      </w:r>
    </w:p>
    <w:p>
      <w:pPr>
        <w:pStyle w:val="Normal"/>
        <w:rPr>
          <w:rFonts w:eastAsia="MS Mincho;Arial Unicode MS"/>
          <w:lang w:val="en-US"/>
        </w:rPr>
      </w:pPr>
      <w:r>
        <w:rPr>
          <w:rFonts w:eastAsia="MS Mincho;Arial Unicode MS"/>
          <w:lang w:val="en-US"/>
        </w:rPr>
        <w:t>Владимирцева М.В. 2002. Материалы по поведению и бюджету времени стерха и канадского журавля в Якутии // Журавли Евразии (распределение, численность, биология). - 2002. - С. 234-239. - М. Ключевые слова: журавли; Grus leucogeranus (Aves); Grus canadensis canadensis (Aves); поведение; бюджет времени; Якутия. Этологические исследования журавлей проводились в кустарничковой тундре левобережья бассейна р. Берелех (левый приток Индигирки). По времени они совпали с выводковым периодом и линькой птиц. Под наблюдением находились 6 территориальных пар, 2 одиночных стерха и 2 пары канадских журавлей без птенцов; а также 2 пары стерхов с птенцами, 2 пары канадского журавля (одна из к-рых была с 2-мя птенцами) и одиночным журавлем. Из различных форм активности птиц наиболее значительное время занимает сбор корма - 21, 6% сут. Полный покой или сон (12, 9%) наблюдается в ночное время суток, к-рый прерывается (ЭКВИВ1 раз в 30 мин) краткими осмотрами территории (от несколько секунд до минуты), иногда чисткой оперения, потягиваниями, короткими переходами. Кормление занимает у канадских журавлей значительную часть времени суток (&gt;60%). Всего лишь 8, 6% наблюдаемого в 1-й половине суток дневного времени составил кратковременный (по полчаса) отдых. Установлено 3 степени интенсивности след. видов деятельности: передвижение шагом, сбор корма, тревога, реакция на опасность, отдых, чистка оперения. Россия, Ин-т биол. проблем криолоитозоны СО РАН, Якутск. Табл. 3. Библ. 6</w:t>
      </w:r>
    </w:p>
    <w:p>
      <w:pPr>
        <w:pStyle w:val="Normal"/>
        <w:ind w:firstLine="539"/>
        <w:rPr>
          <w:lang w:val="en-US"/>
        </w:rPr>
      </w:pPr>
      <w:r>
        <w:rPr>
          <w:lang w:val="en-US"/>
        </w:rPr>
        <w:t xml:space="preserve">Владимирцева М.В., Слепцов С.М. 2006. Определенная степень толерантности канадского журавля к местообитаниям для гнездования на северо-востоке Якутии // Современные проблемы орнитологии Сибири и Центральной Азии, 2006. - С. 153-157. - Вып. 3. - Улан-Удэ. Ключевые слова: канадский журавль; гнездование; гнездовые местообитания; толерантность; Якутия; журавли. Анализ расположения гнезд канадского журавля, обнаруженных на контрольном участке 2000-2005 гг., показал, что в большинстве случаев малое количество материала использовалось гнездовыми парами этого вида для строительства гнезд на сухих местах; значительное - на влажных. Обычно гнезда располагались на возвышениях во влажных местообитаниях и на ровных плоскостях - в сухих. Таким образом, канадские журавли на северо-востоке Якутии гораздо в большей степени толерантны к различным типам местообитаний, чем стерхи. Россия, Ин-т биол. проблем криолитозоны СО РАН 677980, Якутск. e-mail sib-ykt@mail.ru. Табл. 1.. </w:t>
      </w:r>
    </w:p>
    <w:p>
      <w:pPr>
        <w:pStyle w:val="Normal"/>
        <w:ind w:firstLine="539"/>
        <w:rPr>
          <w:lang w:val="en-US"/>
        </w:rPr>
      </w:pPr>
      <w:r>
        <w:rPr>
          <w:lang w:val="en-US"/>
        </w:rPr>
        <w:t xml:space="preserve">Владимирцева М.В., Слепцов С.М. 2006. Сравнение поведения стерха и канадского журавля в выводковый период на северо-востоке Якутии // Популяционная экология животных, 2006. - С. 381-383. - Томск. Ключевые слова: канадский журавль; стерх; кормовое поведение; перемещения выводков; журавли; Якутия. </w:t>
      </w:r>
    </w:p>
    <w:p>
      <w:pPr>
        <w:pStyle w:val="Normal"/>
        <w:rPr>
          <w:rFonts w:eastAsia="MS Mincho;Arial Unicode MS"/>
          <w:lang w:val="en-US"/>
        </w:rPr>
      </w:pPr>
      <w:r>
        <w:rPr>
          <w:rFonts w:eastAsia="MS Mincho;Arial Unicode MS"/>
          <w:lang w:val="en-US"/>
        </w:rPr>
        <w:t xml:space="preserve">Владовская С. 1998. Использование сетей против бакланов  // Инф. пакет. Сер. Аквакультура. Прудов. и оз. рыбовод. № 2, 1998, 27-29. Ключевые слова: бакланы; Phalacrocorax carbo (Aves.); ущерб; прудовые рыбоводные хозяйства; средства борьбы; сети; биоповреждения. Во Франции ущерб рыбоводным хоз-вам приносят большие бакланы (Phalacrocorax carbo sinensis), обитающие на болотах в разных р-нах атлантического побережья (Домб, Бренн, Солонь). Используют разные способы борьбы с бакланами: регулярное уничтожение яиц, отстрел птиц. Самым разумным признается покрытие водоемов (прудов, лотков, бассейнов) сетями, а также применение отпугивающих средств, напр. термофонических пушек. Производители сетей, такие как Phenix Equipement и Nutaco, предлагают сети с прямоугольной ячеей всех размеров. Чаще в рыбоводных хоз-вах используют сети с ячеей от 15*15 до 20*20 см. Эти сети изготавливают из синтетических волокон, как правило, черного цвета, обладают эластичностью и противостоят весовым перегрузкам (иней или снег). Производители предлагают сети шириной от 2 до 200 м при неограниченной длине. Продажная цена сети в зависимости от качества волокон составляет от 1 до 8 франков за 1 м{2}. Библ. 2. Этология птиц. Ориентация. Хоминг. </w:t>
      </w:r>
    </w:p>
    <w:p>
      <w:pPr>
        <w:pStyle w:val="Normal"/>
        <w:rPr>
          <w:rFonts w:eastAsia="MS Mincho;Arial Unicode MS"/>
        </w:rPr>
      </w:pPr>
      <w:r>
        <w:rPr>
          <w:rFonts w:eastAsia="MS Mincho;Arial Unicode MS"/>
        </w:rPr>
        <w:t xml:space="preserve">Владышевский А.Д. 1983. Оценка затрат времени птицами при встречах с человеком. Птицы Сибири. Горно-Алтайск. 1983. - С. 231-233. чёрный гриф, тетеревятник-распр, антр. факт. </w:t>
      </w:r>
    </w:p>
    <w:p>
      <w:pPr>
        <w:pStyle w:val="Normal"/>
        <w:rPr/>
      </w:pPr>
      <w:r>
        <w:rPr/>
        <w:t xml:space="preserve">Владышевский А.Д. 1986. Реакции птиц на действия фактора беспокойства в период размножения// 1-й съезд ВОО. Тез. докл., 1986 - С. 129 - 130. </w:t>
      </w:r>
    </w:p>
    <w:p>
      <w:pPr>
        <w:pStyle w:val="Normal"/>
        <w:rPr/>
      </w:pPr>
      <w:r>
        <w:rPr>
          <w:lang w:val="en-US"/>
        </w:rPr>
        <w:t>Владышевский А.Д., Владышевский Д.В. 1980. Адаптации птиц и млекопитающих к фактору беспокойства. Экологические основы управления поведением животных. «Наука», М., 1980. С.94-103.</w:t>
      </w:r>
    </w:p>
    <w:p>
      <w:pPr>
        <w:pStyle w:val="Normal"/>
        <w:rPr>
          <w:rFonts w:eastAsia="MS Mincho;Arial Unicode MS"/>
          <w:lang w:val="en-US"/>
        </w:rPr>
      </w:pPr>
      <w:r>
        <w:rPr>
          <w:rFonts w:eastAsia="MS Mincho;Arial Unicode MS"/>
          <w:lang w:val="en-US"/>
        </w:rPr>
        <w:t>Владышевский Д. В., Владышевский А. Д. 2004. "Краснокнижные" виды животных в массовом сознании // Вестн. Краснояр. гос. ун-та. Сер. Естеств. науки N 7. - 2004. - С. 38-44. Ключевые слова: птицы и млекопитающие; Красная книга; знание видового состава. Рассматривается осведомленность представителей различных социальных слоев населения о видовом составе птиц и млекопитающих, включенных в Красные книги различного уровня. Эта осведомленность сравнивается со знанием фауны охотничьих животных. Показаны отличия в поведении разных групп особо охраняемых животных. Россия, Красноярский гос. ун-тет. Табл. 4. Библ. 10</w:t>
      </w:r>
    </w:p>
    <w:p>
      <w:pPr>
        <w:pStyle w:val="Normal"/>
        <w:rPr>
          <w:rFonts w:eastAsia="MS Mincho;Arial Unicode MS"/>
        </w:rPr>
      </w:pPr>
      <w:r>
        <w:rPr>
          <w:rFonts w:eastAsia="MS Mincho;Arial Unicode MS"/>
        </w:rPr>
        <w:t xml:space="preserve">Владышевский Д.В. 1972. Население птиц сосновых лесов Киевщины // Орнитология.- вып. 10. М. Изд. МГУ. 1972. – С. 130-138. перепелятник, дербник, зимняк, чеглок, пустельга, чёрный коршун, осоед, канюк-биотоп, числ. </w:t>
      </w:r>
    </w:p>
    <w:p>
      <w:pPr>
        <w:pStyle w:val="Normal"/>
        <w:rPr/>
      </w:pPr>
      <w:r>
        <w:rPr/>
        <w:t xml:space="preserve">Владышевский Д.В. 1972. Поведенческие реакции птиц на элементы антропогенного ландшафта// 1-е Всесоюз. совещ. по экол. и эволюц. аспектам поведения животных. - М.: 1972. - С. 18 - 19. </w:t>
      </w:r>
    </w:p>
    <w:p>
      <w:pPr>
        <w:pStyle w:val="Normal"/>
        <w:rPr>
          <w:color w:val="000000"/>
        </w:rPr>
      </w:pPr>
      <w:r>
        <w:rPr/>
        <w:t>Владышевский Д.В. 1973. Морфологические реакции птиц на изменения условий существования в антропогенном ландшафте // Проблемы эволюции, т.3. Новосибирск: 242 – 247.</w:t>
      </w:r>
    </w:p>
    <w:p>
      <w:pPr>
        <w:pStyle w:val="Normal"/>
        <w:rPr/>
      </w:pPr>
      <w:r>
        <w:rPr/>
        <w:t xml:space="preserve">Владышевский Д.В. 1975. Птицы в антропогенном ландшафте. - Новосибирск, Наука, 1975. - 199 с. </w:t>
      </w:r>
    </w:p>
    <w:p>
      <w:pPr>
        <w:pStyle w:val="Normal"/>
        <w:rPr>
          <w:rFonts w:eastAsia="MS Mincho;Arial Unicode MS"/>
        </w:rPr>
      </w:pPr>
      <w:r>
        <w:rPr>
          <w:rFonts w:eastAsia="MS Mincho;Arial Unicode MS"/>
        </w:rPr>
        <w:t>Владышевский Д.В. 1975. Птицы в антропогенном ландшафте.- Новосибирск, 1975. 197 с.</w:t>
      </w:r>
    </w:p>
    <w:p>
      <w:pPr>
        <w:pStyle w:val="Normal"/>
        <w:rPr/>
      </w:pPr>
      <w:r>
        <w:rPr/>
        <w:t>Владышевский Д.В. 1975. Птицы в антропогенном ландшафте. Новосибирск: Наука, 1975. - 200 с.</w:t>
      </w:r>
    </w:p>
    <w:p>
      <w:pPr>
        <w:pStyle w:val="Normal"/>
        <w:rPr/>
      </w:pPr>
      <w:r>
        <w:rPr/>
        <w:t>Владышевский Д.В. 1975. Птицы в антропогенном ландшафте. Новосибирск: Наука, 1975. - 197 с.</w:t>
      </w:r>
    </w:p>
    <w:p>
      <w:pPr>
        <w:pStyle w:val="Normal"/>
        <w:rPr>
          <w:lang w:val="en-US"/>
        </w:rPr>
      </w:pPr>
      <w:r>
        <w:rPr>
          <w:lang w:val="en-US"/>
        </w:rPr>
        <w:t>Владышевский Д.В. 1975. Птицы в антропогенном ландшафте. Новосибирск: Наука. - 199</w:t>
      </w:r>
      <w:r>
        <w:rPr/>
        <w:t xml:space="preserve"> с.</w:t>
      </w:r>
    </w:p>
    <w:p>
      <w:pPr>
        <w:pStyle w:val="Normal"/>
        <w:rPr/>
      </w:pPr>
      <w:r>
        <w:rPr/>
        <w:t xml:space="preserve">Владышевский Д.В. 1977. Основные направления антропогенных изменений птичьего населения степной зоны// Матер. 6-й Всесоюз. орнитол. конф., Т. 2, - М.: 1977. - С. 314 -315. </w:t>
      </w:r>
    </w:p>
    <w:p>
      <w:pPr>
        <w:pStyle w:val="Normal"/>
        <w:rPr>
          <w:rFonts w:eastAsia="MS Mincho;Arial Unicode MS"/>
        </w:rPr>
      </w:pPr>
      <w:r>
        <w:rPr>
          <w:rFonts w:eastAsia="MS Mincho;Arial Unicode MS"/>
        </w:rPr>
        <w:t xml:space="preserve">Владышевский Д.В. 1977. Поведение птиц при добывании пищи. Управление поведением животных. Доклады II Всесоюзной конференции по поведению. М. Наука. 1977. - С. 59-62. перепелятник-троф. </w:t>
      </w:r>
    </w:p>
    <w:p>
      <w:pPr>
        <w:pStyle w:val="Normal"/>
        <w:rPr/>
      </w:pPr>
      <w:r>
        <w:rPr/>
        <w:t xml:space="preserve">Владышевский Д.В. 1978. Экология питания лесных птиц и зверей // Экология питания лесных животных.- М.: Наука, 1978. - С. 5-36. </w:t>
      </w:r>
    </w:p>
    <w:p>
      <w:pPr>
        <w:pStyle w:val="Normal"/>
        <w:rPr/>
      </w:pPr>
      <w:r>
        <w:rPr/>
        <w:t>Владышевский Д.В. 1980. Экология лесных птиц и зверей (кормодобывание и его биоценотическое значение). Новосибирск: Наука, 1980. - 264 с.</w:t>
      </w:r>
    </w:p>
    <w:p>
      <w:pPr>
        <w:pStyle w:val="Normal"/>
        <w:rPr>
          <w:rFonts w:eastAsia="MS Mincho;Arial Unicode MS"/>
        </w:rPr>
      </w:pPr>
      <w:r>
        <w:rPr>
          <w:rFonts w:eastAsia="MS Mincho;Arial Unicode MS"/>
        </w:rPr>
        <w:t>Владышевский Д.В. 1980. Экология лесных птиц и зверей (Кормодобывание и его биоценотичес- кое значение). Новосибирск. Наука с/о. 1980. 232с. ястреб sp. -биотоп, троф, конкур. чёрный коршун-биотоп, троф, распр, числ. канюк-биотоп, троф. подорлик sp. -биотоп, троф, распр. перепелятник-троф. чеглок-троф, конкур, распр, числ. пустельга-троф. сапсан-конкур, распр, числ. беркут, мохноногий курганник, балобан, дербник-распр. тетеревятник-троф. методика</w:t>
      </w:r>
    </w:p>
    <w:p>
      <w:pPr>
        <w:pStyle w:val="Normal"/>
        <w:rPr/>
      </w:pPr>
      <w:r>
        <w:rPr/>
        <w:t xml:space="preserve">Владышевский Д.В. 1980. Экология лесных птиц и зверей (кормодобывание и его биоценотическое значение). - Новосибирск: Наука, 1980. - 264 с. </w:t>
      </w:r>
    </w:p>
    <w:p>
      <w:pPr>
        <w:pStyle w:val="Normal"/>
        <w:rPr>
          <w:color w:val="000000"/>
        </w:rPr>
      </w:pPr>
      <w:r>
        <w:rPr>
          <w:color w:val="000000"/>
        </w:rPr>
        <w:t>Владышевский Д.В. 1980. Экология лесных птиц и зверей. Кормодобывание и его биоценотическое значение. Новосибирск. - 264 с.</w:t>
      </w:r>
    </w:p>
    <w:p>
      <w:pPr>
        <w:pStyle w:val="Normal"/>
        <w:rPr>
          <w:lang w:val="en-US"/>
        </w:rPr>
      </w:pPr>
      <w:r>
        <w:rPr>
          <w:lang w:val="en-US"/>
        </w:rPr>
        <w:t>Владышевский Д.В. 1982. В мире птиц Новосибирск Наука. - 160</w:t>
      </w:r>
      <w:r>
        <w:rPr/>
        <w:t xml:space="preserve"> с.</w:t>
      </w:r>
    </w:p>
    <w:p>
      <w:pPr>
        <w:pStyle w:val="Normal"/>
        <w:rPr>
          <w:rFonts w:eastAsia="MS Mincho;Arial Unicode MS"/>
        </w:rPr>
      </w:pPr>
      <w:r>
        <w:rPr>
          <w:rFonts w:eastAsia="MS Mincho;Arial Unicode MS"/>
        </w:rPr>
        <w:t xml:space="preserve">Владышевский Д.В. 1982. В мире птиц. Новосибирск. Наука с/о. 1982. 155 с. сапсан-распр, числ, антр. факт. чеглок-распр, числ, троф, соц. канюк-числ. гриф sp., сип sp., кондор-троф, морф. перепелятник, тетеревятник-распр, троф. орлан-белохвост-распр, троф, смертн, антр. факт. дербник, американская пустельга-троф. филиппинская гарпия-антр. факт. беркут-смертн, антр. факт. зимняк-мигр, биотоп. чёрный коршун-распр, биотоп. степной орёл-распр, ЛЭП, антр. факт. бородач, кречет, шахин, белоплечий орлан, орлан-долгохвост, кумай, могиль- ник, змееяд, скопа, балобан-антр. факт. </w:t>
      </w:r>
    </w:p>
    <w:p>
      <w:pPr>
        <w:pStyle w:val="Normal"/>
        <w:rPr/>
      </w:pPr>
      <w:r>
        <w:rPr/>
        <w:t xml:space="preserve">Владышевский Д.В. 1987. Оценка качества местообитания лесных птиц// Экологическая оценка местообитаний лесных животных. - Новосибирск: Наука, 1987. - С. 122 - 137. </w:t>
      </w:r>
    </w:p>
    <w:p>
      <w:pPr>
        <w:pStyle w:val="Normal"/>
        <w:rPr>
          <w:rFonts w:eastAsia="MS Mincho;Arial Unicode MS"/>
          <w:lang w:val="en-US"/>
        </w:rPr>
      </w:pPr>
      <w:r>
        <w:rPr>
          <w:rFonts w:eastAsia="MS Mincho;Arial Unicode MS"/>
          <w:lang w:val="en-US"/>
        </w:rPr>
        <w:t>Владышевский Д.В., Гусарова В.Н. 2003. Изменениe биоразнообразия в лесах Средней Сибири под влиянием деятельности человека (на примере птиц) // Вестн. Красноярского гос. ун-та N 5. - 2003. - С. 50-58. Ключевые слова: население птиц; антропогенное воздействие; рубки леса, пожары; изменение биоразнообразия; леса Средней Сибири. Рассматривается значение разных групп антропогенных воздействий в исчезновении или значительном снижении численности, масштабы и причины изменения населения лесных птиц Средней Сибири. Преимущественное внимание уделено рубкам и пожарам, показано их влияние на видовой состав и численность птиц южной тайги и подтаежных лесов. Рассмотрены закономерности перестройки орнитокомплексов, вызываемые рубками. Табл. 3. Библ. 11</w:t>
      </w:r>
    </w:p>
    <w:p>
      <w:pPr>
        <w:pStyle w:val="Normal"/>
        <w:rPr/>
      </w:pPr>
      <w:r>
        <w:rPr/>
        <w:t>Владышевский Д.В., Ким Т.А. 1988. Птицы южной части Красноярского края. Красноярск: Изд-во Краснояр. гос. ун-та, 1988. 223 с.</w:t>
      </w:r>
    </w:p>
    <w:p>
      <w:pPr>
        <w:pStyle w:val="Normal"/>
        <w:rPr>
          <w:lang w:val="en-US"/>
        </w:rPr>
      </w:pPr>
      <w:r>
        <w:rPr>
          <w:lang w:val="en-US"/>
        </w:rPr>
        <w:t>Владышевский Д.В., Равкин Ю.С. 1990. Птицы Средней Сибири (распространение, численность, зоогеография). - М.: Наука, 1988. - 310 с. Э.В.Рогачева - рецензия. - Изв. СО АН СССР, серия биол. наук, 1990. Вып. 1. - С. 135-137.</w:t>
      </w:r>
    </w:p>
    <w:p>
      <w:pPr>
        <w:pStyle w:val="Normal"/>
        <w:rPr/>
      </w:pPr>
      <w:r>
        <w:rPr/>
        <w:t>Владышевский Д.В., Шапарев Ю.П. 1976. Закономерности изменения птичьего населения лесных биоценозов Нижнего Приангарья // Исследование экологии таежных животных. Красноярск, 1976. - С. 3-34.</w:t>
      </w:r>
    </w:p>
    <w:p>
      <w:pPr>
        <w:pStyle w:val="Normal"/>
        <w:ind w:firstLine="539"/>
        <w:rPr>
          <w:lang w:val="en-US"/>
        </w:rPr>
      </w:pPr>
      <w:r>
        <w:rPr>
          <w:lang w:val="en-US"/>
        </w:rPr>
        <w:t xml:space="preserve">Власов А.А., Власов Е.А. 2007. Серая цапля в Центрально-Черноземном заповеднике // Роль особо охраняемых природных территорий лесостепной и степной природных зон в сохранении и изучении биологического разнообразия, 2007. - С. 175-177. - Волгоград. Ключевые слова: серая цапля; гнездование; гнездовые колонии; заповедники; Центрально-Черноземный заповедник; Россия. Серая цапля на территории Курской области является обычным пролетным и гнездящимся видом. В лесостепных биотопах Центрально-Черноземного заповедника (ЦЧЗ) серая цапля до 1998 г. отмечалась как немногочисленная птица в период миграций и летних кочевок. С образованием в 1998 г. участка "Пойма Псла" в состав ЦЧЗ вошла одна из крупнейших в Курской области колоний серых цапель, расположенная в северной части урочища "Лутов лес" всего в 200 м от ближайших жилых домов поселка Пригородный, который административно входит в состав города Обоянь. Колония серой цапли находится на правом берегу реки Псел в полузатопленном ольшанике с примесью старовозрастных тополей. Несмотря на то что нахождение колонии серой цапли в этом месте было известно давно, никаких специальных исследований до 2006 г. не предпринималось, было даже неизвестно точное количество гнезд в колонии (предполагалось около 150). В 2006 г. впервые за все время существования колонии проведены некоторые наблюдения за численностью и гнездовой биологией серой цапли. В результате исследований 2006 г. было установлено, что колония серой цапли насчитывает 171 гнездо, которые располагаются на 64 деревьях. Большая часть гнезд расположена на ольхах (по одному-пять на дереве), меньшая - на тополях, но на тополях размещается до 25 гнезд на одном дереве. Гнезда серой цапли труднодоступны, расположены на высоте от 16 до 27 м и без применения специальных средств их непосредственный осмотр невозможен. Оценивая успешность размножения серых цапель можно предположить, что в 2006 г. в колонии вывелось 200-250 молодых птиц. Однако такого большого числа серых цапель в ближайших окрестностях колонии (2-4 км) не отмечено. Видимо, дисперсия серых цапель достаточно сильная, так на прудах Обоянского рыбхоза, расположенного в 2 км от этой колонии, в послегнездовой период встречалось на кормежке не более 20 птиц. Несмотря на постоянное присутствие серых цапель на прудах рыбхоза, администрация рыбного хозяйства довольно благосклонно относится к наличию вообще любых птиц на своей территории и не предпринимает никаких попыток для их отпугивания. Эти пруды, расположенные у границ другого заповедного участка ЦЧЗ, "Зоринский", были использованы для проведения дальнейших наблюдений за серой цаплей. С начала сентября количество встреченных здесь птиц стало постепенно уменьшаться, а последняя встреча двух серых цапель была отмечена 5 октября 2006 г. Таким образом, период нахождения серой цапли на территории заповедника в 2006 г. составил шесть месяцев. Россия, Центрально-Черноземный гос. природный биосферный зап-ник. Библ. 1. </w:t>
      </w:r>
    </w:p>
    <w:p>
      <w:pPr>
        <w:pStyle w:val="Normal"/>
        <w:ind w:firstLine="539"/>
        <w:rPr>
          <w:lang w:val="en-US"/>
        </w:rPr>
      </w:pPr>
      <w:r>
        <w:rPr>
          <w:lang w:val="en-US"/>
        </w:rPr>
        <w:t xml:space="preserve">Власов В.Н. 2007. О новых находках фазана в Нижнем Приамурье // Природные ресурсы и экологические проблемы Дальнего Востока, 2007. - С. 74-75. - Хабаровск. Ключевые слова: фазан; расселение; Нижнее Приамурье; птицы; фауна. За последнее время получены новые данные о распространении фазана в Нижнем Приамурье. Согласно сведениям, полученным у председателя городского охотобщества и у районного охотоведа, искусственной интродукции фазана в природу в р-не Комсомольска-на-Амуре не проводилось. Таким образом, вероятно, происходит естественное расселение этого видна на север. Библ. 2. </w:t>
      </w:r>
    </w:p>
    <w:p>
      <w:pPr>
        <w:pStyle w:val="Normal"/>
        <w:rPr>
          <w:lang w:val="en-US"/>
        </w:rPr>
      </w:pPr>
      <w:r>
        <w:rPr>
          <w:lang w:val="en-US"/>
        </w:rPr>
        <w:t>Власова И. 1993. Миграционная дисперсия большой синицы центра Европейской части России // Материалы 5-й межвузовской научной конференции студентов и аспирантов. - Липецк, 1993. – С. 105.</w:t>
      </w:r>
    </w:p>
    <w:p>
      <w:pPr>
        <w:pStyle w:val="Normal"/>
        <w:rPr>
          <w:lang w:val="en-US"/>
        </w:rPr>
      </w:pPr>
      <w:r>
        <w:rPr>
          <w:lang w:val="en-US"/>
        </w:rPr>
        <w:t>Влияние пестицидов на диких животных наземных и водных экосистем. 1977. М.: МСХ СССР Центральная лаборатория охраны природы - 162</w:t>
      </w:r>
      <w:r>
        <w:rPr/>
        <w:t xml:space="preserve"> с.</w:t>
      </w:r>
    </w:p>
    <w:p>
      <w:pPr>
        <w:pStyle w:val="Normal"/>
        <w:ind w:firstLine="539"/>
        <w:rPr>
          <w:lang w:val="en-US"/>
        </w:rPr>
      </w:pPr>
      <w:r>
        <w:rPr>
          <w:lang w:val="en-US"/>
        </w:rPr>
        <w:t xml:space="preserve">Вовк М.В. 2004. Роль колониальных поселений цапель в формировании комплекса NPK в почвенных покровах Днепровско-Орельского природного заповедника. Роль колонiальних поселень чапель у формуваннi комплексiв NPK у грунтових покривах Днiпровсько-Орiльського природного заповiдника. Язык: Укр // Пробл. экол. и охраны природы техногенного региона № 4, 2004. - С. 97-102. Ключевые слова: цапли; гнездовые колонии; почвенный покров; накопление азота/фосфора/калий; круговорот веществ; заповедники; Днепровско-Орельский заповедник; Украина. Проведено изучение интенсивности накопления комплекса NPK в почвенных покровах лесовых экосистем. Ardea cinerea используется, как трансформатор органичного вещества в колонию, которая находится на территории природного заповедника. Авт. рассматривает биологический круговорот, как основной процесс в изучении почвообразования. Украина, Днiпропетровський нац. ун-т; 49050, Днiпропетровськ. e-mail: zoolog@mail.dsu.dp.ua. Табл. 3. Библ. 12. </w:t>
      </w:r>
    </w:p>
    <w:p>
      <w:pPr>
        <w:pStyle w:val="Normal"/>
        <w:rPr>
          <w:lang w:val="en-US"/>
        </w:rPr>
      </w:pPr>
      <w:r>
        <w:rPr>
          <w:lang w:val="en-US"/>
        </w:rPr>
        <w:t>Водно-болотні угіддя України. Довідник / Під ред. Марушевського Г.Б., Жарук І.С. – Київ: Чорноморська програма Ветландс Інтернешнл, 2006. – 312 с. Існуючі та перспективні угіддя міжнародного значення: характеристика, перелік цінних компонентів флори і фауни (переважно хребетних тварин): Заплава Десни (Сумська область) / Укладачі: Панченко С.М., Стеценко М.П. – С. 112-120. Заплава Сули (Сумська область) / Укладачі: Скляр Ю.Л., Андрієнко Т.Л., Прядко О.І., Гаврись Г.Г. – С. 218-221. Верхівья річки Битиця (Сумська область) / Укладачі: Бабко Р.В., Кириченко М.Б., Родинка О.С. – С. 221-227. Заплава середньої частини р. Псел (Сумська область) / Укладачі: Бабко Р.В., Кириченко М.Б., Родинка О.С., Мішта А.В. – С. 227-233. Заплава річки Ворскла (Сумська область) / Укладачі: Бабко Р.В., Кириченко М.Б., Родинка О.С., Скляр Ю.Л. – С. 234-241.</w:t>
      </w:r>
    </w:p>
    <w:p>
      <w:pPr>
        <w:pStyle w:val="Normal"/>
        <w:rPr/>
      </w:pPr>
      <w:r>
        <w:rPr>
          <w:lang w:val="en-US"/>
        </w:rPr>
        <w:t xml:space="preserve">Водно-болотные угодья России. </w:t>
      </w:r>
      <w:r>
        <w:rPr/>
        <w:t xml:space="preserve">1999. </w:t>
      </w:r>
      <w:r>
        <w:rPr>
          <w:lang w:val="en-US"/>
        </w:rPr>
        <w:t xml:space="preserve">Т. 2. Ценные болота. — М.: Wetlands International Publ. No. 49, 1999. </w:t>
      </w:r>
      <w:r>
        <w:rPr/>
        <w:t xml:space="preserve">- </w:t>
      </w:r>
      <w:r>
        <w:rPr>
          <w:lang w:val="en-US"/>
        </w:rPr>
        <w:t>88 с.</w:t>
      </w:r>
    </w:p>
    <w:p>
      <w:pPr>
        <w:pStyle w:val="Normal"/>
        <w:rPr>
          <w:lang w:val="en-US"/>
        </w:rPr>
      </w:pPr>
      <w:r>
        <w:rPr>
          <w:lang w:val="en-US"/>
        </w:rPr>
        <w:t>Водно-болотные угодья России. 2000. Т. 3. Водно-болотные угодья, внесенные в Перспективный список Рамсарской конвенции. — (ред. В.Г. Кривенко). М.: Wetlands International Global Series No. 3, 2000. - 490 с.</w:t>
      </w:r>
    </w:p>
    <w:p>
      <w:pPr>
        <w:pStyle w:val="Normal"/>
        <w:rPr/>
      </w:pPr>
      <w:r>
        <w:rPr/>
        <w:t>Водно-болотные угодья России. Т. 6. Водно-болотные угодья Северного Кавказа / Под общ. ред. А.Л. Мищенко. - М.: Wetlands International, 2006. - 316 с.</w:t>
      </w:r>
    </w:p>
    <w:p>
      <w:pPr>
        <w:pStyle w:val="Normal"/>
        <w:rPr>
          <w:rFonts w:eastAsia="MS Mincho;Arial Unicode MS"/>
          <w:color w:val="000000"/>
          <w:lang w:val="en-US"/>
        </w:rPr>
      </w:pPr>
      <w:r>
        <w:rPr>
          <w:rFonts w:eastAsia="MS Mincho;Arial Unicode MS"/>
          <w:color w:val="000000"/>
          <w:lang w:val="en-US"/>
        </w:rPr>
        <w:t xml:space="preserve">Водно-болотные угодья России. Т. 6. Водно-болотные угодья Северного Кавказа. Мищенко А.Л. (отв. ред.). М.:, Wetlands International, - 316 c. </w:t>
      </w:r>
    </w:p>
    <w:p>
      <w:pPr>
        <w:pStyle w:val="TextBodyIndent"/>
        <w:rPr>
          <w:lang w:val="en-US"/>
        </w:rPr>
      </w:pPr>
      <w:r>
        <w:rPr>
          <w:lang w:val="en-US"/>
        </w:rPr>
        <w:t>Водолажская Т.И. 1974. Материалы к фауне и численности чайковых птиц в устьевом участке Камы // Сборник аспирантских работ. Казань: Изд-во КГУ, 1974. - С. 3-7.</w:t>
      </w:r>
    </w:p>
    <w:p>
      <w:pPr>
        <w:pStyle w:val="Normal"/>
        <w:rPr>
          <w:lang w:val="en-US"/>
        </w:rPr>
      </w:pPr>
      <w:r>
        <w:rPr>
          <w:lang w:val="en-US"/>
        </w:rPr>
        <w:t>Водолажская Т.И. 1975. Влияние водохранилищ на численность и размещение чайковых птиц // Материалы Всесоюзной зоогеографической конференции. Кишинев, 1975. - С. 45.</w:t>
      </w:r>
    </w:p>
    <w:p>
      <w:pPr>
        <w:pStyle w:val="Normal"/>
        <w:rPr>
          <w:lang w:val="en-US"/>
        </w:rPr>
      </w:pPr>
      <w:r>
        <w:rPr>
          <w:lang w:val="en-US"/>
        </w:rPr>
        <w:t>Водолажская Т.И. 1975. К гнездованию чайковых птиц на Куйбышевском водохранилище // Колониальные гнездовья околоводных птиц и их охрана. - М.: Наука, 1975. - С.67-68.</w:t>
      </w:r>
    </w:p>
    <w:p>
      <w:pPr>
        <w:pStyle w:val="Normal"/>
        <w:rPr>
          <w:lang w:val="en-US"/>
        </w:rPr>
      </w:pPr>
      <w:r>
        <w:rPr>
          <w:lang w:val="en-US"/>
        </w:rPr>
        <w:t>Водолажская Т.И. 1975. К гнездованию чайковых птиц на Куйбышевском водохранилище // Материалы Всесоюзного совещания «Колониальные гнездовья околоводных птиц и их охрана». М., 1975. - С. 67.</w:t>
      </w:r>
    </w:p>
    <w:p>
      <w:pPr>
        <w:pStyle w:val="Normal"/>
        <w:rPr>
          <w:lang w:val="en-US"/>
        </w:rPr>
      </w:pPr>
      <w:r>
        <w:rPr>
          <w:lang w:val="en-US"/>
        </w:rPr>
        <w:t>Водолажская Т.И. 1975. К остеологии чайки обыкновенной // Сборник аспирантских работ. Казань: Изд-во  КГУ, 1975. - С. 7-12.</w:t>
      </w:r>
    </w:p>
    <w:p>
      <w:pPr>
        <w:pStyle w:val="Normal"/>
        <w:rPr>
          <w:lang w:val="en-US"/>
        </w:rPr>
      </w:pPr>
      <w:r>
        <w:rPr>
          <w:lang w:val="en-US"/>
        </w:rPr>
        <w:t>Водолажская Т.И. 1976. Влияние Куйбышевского водохранилища на численность чайковых птиц // Современные проблемы зоологии и совершенствования методики ее преподавания в ВУЗе и школе. Пермь, 1976. - С. 213-215.</w:t>
      </w:r>
    </w:p>
    <w:p>
      <w:pPr>
        <w:pStyle w:val="Normal"/>
        <w:rPr>
          <w:lang w:val="en-US"/>
        </w:rPr>
      </w:pPr>
      <w:r>
        <w:rPr>
          <w:lang w:val="en-US"/>
        </w:rPr>
        <w:t>Водолажская Т.И. 1976. К фенологии весеннего пролета и гнездования чайковых птиц в районе Куйбышевского водохранилища // Сезонное развитие природы. М., 1976. - С. 88-89.</w:t>
      </w:r>
    </w:p>
    <w:p>
      <w:pPr>
        <w:pStyle w:val="Normal"/>
        <w:rPr>
          <w:lang w:val="en-US"/>
        </w:rPr>
      </w:pPr>
      <w:r>
        <w:rPr>
          <w:lang w:val="en-US"/>
        </w:rPr>
        <w:t>Водолажская Т.И. 1976. Материалы к динамике численности чайковых птиц // Природные ресурсы Волжско-Камского края. Вып. 4. Казань, 1976. - С. 78-85.</w:t>
      </w:r>
    </w:p>
    <w:p>
      <w:pPr>
        <w:pStyle w:val="Normal"/>
        <w:rPr>
          <w:lang w:val="en-US"/>
        </w:rPr>
      </w:pPr>
      <w:r>
        <w:rPr>
          <w:lang w:val="en-US"/>
        </w:rPr>
        <w:t>Водолажская Т.И. 1977. Влияние антропогенных факторов на формирование чайковых птиц Куйбышевского водохранилища // Проблемы охраны вод и рыбных ресурсов Поволжья. Казань: Изд-во КГУ, 1977. - С. 66.</w:t>
      </w:r>
    </w:p>
    <w:p>
      <w:pPr>
        <w:pStyle w:val="Normal"/>
        <w:rPr>
          <w:lang w:val="en-US"/>
        </w:rPr>
      </w:pPr>
      <w:r>
        <w:rPr>
          <w:lang w:val="en-US"/>
        </w:rPr>
        <w:t>Водолажская Т.И. 1977. К гельминтофауне чайковых птиц Куйбышевского водохранилища // Охрана природы и биогеоценология. Вып. 2. Казань: Изд-во КГУ, 1977. - С. 80-93.</w:t>
      </w:r>
    </w:p>
    <w:p>
      <w:pPr>
        <w:pStyle w:val="Normal"/>
        <w:rPr>
          <w:lang w:val="en-US"/>
        </w:rPr>
      </w:pPr>
      <w:r>
        <w:rPr>
          <w:lang w:val="en-US"/>
        </w:rPr>
        <w:t>Водолажская Т.И. 1977. Отряд чайкообразные // Птицы Волжско-Камского края (неворобьиные). М.: Наука, 1977. - С. 199-200.</w:t>
      </w:r>
    </w:p>
    <w:p>
      <w:pPr>
        <w:pStyle w:val="Normal"/>
        <w:rPr>
          <w:lang w:val="en-US"/>
        </w:rPr>
      </w:pPr>
      <w:r>
        <w:rPr>
          <w:lang w:val="en-US"/>
        </w:rPr>
        <w:t>Водолажская Т.И. 1977. Роль чайковых птиц в формировании прибрежных биогеоценозов: Дис. … канд. биол. наук. Казань, 1977. 207 с.</w:t>
      </w:r>
    </w:p>
    <w:p>
      <w:pPr>
        <w:pStyle w:val="Normal"/>
        <w:rPr>
          <w:lang w:val="en-US"/>
        </w:rPr>
      </w:pPr>
      <w:r>
        <w:rPr>
          <w:lang w:val="en-US"/>
        </w:rPr>
        <w:t>Водолажская Т.И. 1978. Значение искусственного зарегулирования реки в динамике численности чайковых птиц // Антропогенные воздействия на природные комплексы и экосистемы. Волгоград, 1978. - С. 115-118.</w:t>
      </w:r>
    </w:p>
    <w:p>
      <w:pPr>
        <w:pStyle w:val="Normal"/>
        <w:rPr>
          <w:lang w:val="en-US"/>
        </w:rPr>
      </w:pPr>
      <w:r>
        <w:rPr>
          <w:lang w:val="en-US"/>
        </w:rPr>
        <w:t>Водолажская Т.И. 1978. К изучению чайковых Куйбышевского водохранилища // Этапы и темпы становления прибрежных биогеоценозов. - М.: Наука, 1978. - С. 112-117.</w:t>
      </w:r>
    </w:p>
    <w:p>
      <w:pPr>
        <w:pStyle w:val="Normal"/>
        <w:rPr>
          <w:lang w:val="en-US"/>
        </w:rPr>
      </w:pPr>
      <w:r>
        <w:rPr>
          <w:lang w:val="en-US"/>
        </w:rPr>
        <w:t>Водолажская Т.И. 1979. К экологии гнездования белокрылой крачки // Экология гнездования птиц и методы ее изучения. Самарканд, 1979. - С. 45.</w:t>
      </w:r>
    </w:p>
    <w:p>
      <w:pPr>
        <w:pStyle w:val="Normal"/>
        <w:rPr>
          <w:lang w:val="en-US"/>
        </w:rPr>
      </w:pPr>
      <w:r>
        <w:rPr>
          <w:lang w:val="en-US"/>
        </w:rPr>
        <w:t>Водолажская Т.И. 1979. О режиме насиживания озерной чайки // Орнитология. Вып. 14. - С. 206-207.</w:t>
      </w:r>
    </w:p>
    <w:p>
      <w:pPr>
        <w:pStyle w:val="Normal"/>
        <w:rPr>
          <w:lang w:val="en-US"/>
        </w:rPr>
      </w:pPr>
      <w:r>
        <w:rPr>
          <w:lang w:val="en-US"/>
        </w:rPr>
        <w:t>Водолажская Т.И. 1980. К изучению фауны Раифского озера // Проблемы охраны вод и рыбных ресурсов Поволжья. Казань, 1980. - С. 199.</w:t>
      </w:r>
    </w:p>
    <w:p>
      <w:pPr>
        <w:pStyle w:val="Normal"/>
        <w:rPr>
          <w:lang w:val="en-US"/>
        </w:rPr>
      </w:pPr>
      <w:r>
        <w:rPr>
          <w:lang w:val="en-US"/>
        </w:rPr>
        <w:t>Водолажская Т.И. 1981. К размещению крачек в Волжско-Камском крае // Размещение и состояние гнездовий околоводных птиц на территории СССР. М., 1981. - С. 12-13.</w:t>
      </w:r>
    </w:p>
    <w:p>
      <w:pPr>
        <w:pStyle w:val="Normal"/>
        <w:rPr/>
      </w:pPr>
      <w:r>
        <w:rPr/>
        <w:t>Водолажская Т.И. 1981. Материалы по птицам города Казани // Экология и охрана птиц. Материалы VIII Всесоюзн. орн. конф. Кишинев, 1981. - С. 44.</w:t>
      </w:r>
    </w:p>
    <w:p>
      <w:pPr>
        <w:pStyle w:val="Normal"/>
        <w:rPr>
          <w:lang w:val="en-US"/>
        </w:rPr>
      </w:pPr>
      <w:r>
        <w:rPr>
          <w:lang w:val="en-US"/>
        </w:rPr>
        <w:t>Водолажская Т.И. 1981. Материалы по размещению и численности озерной чайки в ТССР // Распространение и численность озерной чайки. М.: МОИП, 1981. - С. 55-57.</w:t>
      </w:r>
    </w:p>
    <w:p>
      <w:pPr>
        <w:pStyle w:val="Normal"/>
        <w:rPr>
          <w:lang w:val="en-US"/>
        </w:rPr>
      </w:pPr>
      <w:r>
        <w:rPr>
          <w:lang w:val="en-US"/>
        </w:rPr>
        <w:t xml:space="preserve">Водолажская Т.И. 1982. Охрана птиц как один из основных методов биологической защиты растений // Защита растений и охрана окружающей среды. Казань, 1982. </w:t>
      </w:r>
    </w:p>
    <w:p>
      <w:pPr>
        <w:pStyle w:val="Normal"/>
        <w:rPr/>
      </w:pPr>
      <w:r>
        <w:rPr/>
        <w:t>Водолажская Т.И. 1984. Современные сведения по численности врановых и ее динамике на территории урбанизированного ландшафта (на примере г. Казани) // Экология, биоценотическое и хозяйственное значение врановых птиц. М., 1984.</w:t>
      </w:r>
    </w:p>
    <w:p>
      <w:pPr>
        <w:pStyle w:val="Normal"/>
        <w:rPr/>
      </w:pPr>
      <w:r>
        <w:rPr/>
        <w:t>Водолажская Т.И. 1984. Характеристика птичьего населения в различных биоценозах города // Мат-лы совещ. орнитологов Волжско-Уральского региона. Пермь, 1984. - С. 78-80.</w:t>
      </w:r>
    </w:p>
    <w:p>
      <w:pPr>
        <w:pStyle w:val="Normal"/>
        <w:rPr>
          <w:lang w:val="en-US"/>
        </w:rPr>
      </w:pPr>
      <w:r>
        <w:rPr>
          <w:lang w:val="en-US"/>
        </w:rPr>
        <w:t>Водолажская Т.И. 1985. К вопросу антропогенного воздействия на орнитофауну г. Казани // Материалы совещания «Региональные проблемы экологии». Казань, 1985. - С. 39-40.</w:t>
      </w:r>
    </w:p>
    <w:p>
      <w:pPr>
        <w:pStyle w:val="Normal"/>
        <w:rPr>
          <w:lang w:val="en-US"/>
        </w:rPr>
      </w:pPr>
      <w:r>
        <w:rPr>
          <w:lang w:val="en-US"/>
        </w:rPr>
        <w:t>Водолажская Т.И. 1985. К экологии врановых на территории антропогенного ландшафта // Материалы совещания «Региональные проблемы экологии». Казань, 1985. - С. 50.</w:t>
      </w:r>
    </w:p>
    <w:p>
      <w:pPr>
        <w:pStyle w:val="Normal"/>
        <w:rPr>
          <w:lang w:val="en-US"/>
        </w:rPr>
      </w:pPr>
      <w:r>
        <w:rPr>
          <w:lang w:val="en-US"/>
        </w:rPr>
        <w:t xml:space="preserve">Водолажская Т.И. 1986. Материалы по изменению фауны птиц в Сараловском участке ВКГЗ // Труды Волжско-Камского заповедника. Казань, 1986. </w:t>
      </w:r>
    </w:p>
    <w:p>
      <w:pPr>
        <w:pStyle w:val="Normal"/>
        <w:rPr>
          <w:rFonts w:eastAsia="MS Mincho;Arial Unicode MS"/>
        </w:rPr>
      </w:pPr>
      <w:r>
        <w:rPr>
          <w:rFonts w:eastAsia="MS Mincho;Arial Unicode MS"/>
        </w:rPr>
        <w:t xml:space="preserve">Водолажская Т.И. 1986. Материалы по изменению фауны птиц Куйбышевского водохранилища. Всесоюзное совещание по проблеме кадастра и учета животного мира. ч. II. М. Росагропромнопт. 1986. - С. 249-250. чёрный коршун-распр, числ. орлан-белохвост-распр, числ, размн. </w:t>
      </w:r>
    </w:p>
    <w:p>
      <w:pPr>
        <w:pStyle w:val="Normal"/>
        <w:rPr>
          <w:lang w:val="en-US"/>
        </w:rPr>
      </w:pPr>
      <w:r>
        <w:rPr>
          <w:lang w:val="en-US"/>
        </w:rPr>
        <w:t>Водолажская Т.И. 1986. Материалы по изменению фауны птиц Куйбышевского водохранилища // Материалы Всесоюзного совещания по проблемам кадастра и учету животного мира. М., 1986. - С. 249-250.</w:t>
      </w:r>
    </w:p>
    <w:p>
      <w:pPr>
        <w:pStyle w:val="Normal"/>
        <w:rPr/>
      </w:pPr>
      <w:r>
        <w:rPr/>
        <w:t>Водолажская Т.И. 1986. Материалы по изучению фауны Куйбышевского водохранилища // Мат-лы Всесоюзн. совещ. по проблемам кадастра и учета животного мира. М., 1986. - С. 249-250.</w:t>
      </w:r>
    </w:p>
    <w:p>
      <w:pPr>
        <w:pStyle w:val="Normal"/>
        <w:rPr/>
      </w:pPr>
      <w:r>
        <w:rPr/>
        <w:t>Водолажская Т.И. 1987. Птицы Казани // Экология урбанизированных территорий. Казань, 1987. - С. 42-48.</w:t>
      </w:r>
    </w:p>
    <w:p>
      <w:pPr>
        <w:pStyle w:val="Normal"/>
        <w:rPr>
          <w:lang w:val="en-US"/>
        </w:rPr>
      </w:pPr>
      <w:r>
        <w:rPr>
          <w:lang w:val="en-US"/>
        </w:rPr>
        <w:t>Водолажская Т.И. 1987. Птицы Казани // Экология урбанизированных территорий. Казань: Изд-во КГУ, 1987. - С. 42-48.</w:t>
      </w:r>
    </w:p>
    <w:p>
      <w:pPr>
        <w:pStyle w:val="Normal"/>
        <w:rPr/>
      </w:pPr>
      <w:r>
        <w:rPr/>
        <w:t>Водолажская Т.И. 1988. К экологии птиц урбанизированного ландшафта // Экология птиц Вожско-Уральского региона. Свердловск, 1988. - С. 20-21.</w:t>
      </w:r>
    </w:p>
    <w:p>
      <w:pPr>
        <w:pStyle w:val="Normal"/>
        <w:rPr>
          <w:lang w:val="en-US"/>
        </w:rPr>
      </w:pPr>
      <w:r>
        <w:rPr>
          <w:lang w:val="en-US"/>
        </w:rPr>
        <w:t xml:space="preserve">Водолажская Т.И. 1988. Размещение и численность врановых г. Казани // Врановые птицы в естественных и антропогенных ландшафтах. Липецк, 1988. </w:t>
      </w:r>
    </w:p>
    <w:p>
      <w:pPr>
        <w:pStyle w:val="Normal"/>
        <w:rPr>
          <w:lang w:val="en-US"/>
        </w:rPr>
      </w:pPr>
      <w:r>
        <w:rPr>
          <w:lang w:val="en-US"/>
        </w:rPr>
        <w:t xml:space="preserve">Водолажская Т.И. 1988. Формирование массовых ночевок врановых // Врановые птицы в естественных и антропогенных ландшафтах. Липецк, 1988. </w:t>
      </w:r>
    </w:p>
    <w:p>
      <w:pPr>
        <w:pStyle w:val="Normal"/>
        <w:rPr/>
      </w:pPr>
      <w:r>
        <w:rPr/>
        <w:t>Водолажская Т.И. 1989. Животное население свалок городского типа // Всесоюзн. совещ. по проблемам кадастра и учета животного мира. М., 1989. - С. 39-41.</w:t>
      </w:r>
    </w:p>
    <w:p>
      <w:pPr>
        <w:pStyle w:val="Normal"/>
        <w:rPr>
          <w:lang w:val="en-US"/>
        </w:rPr>
      </w:pPr>
      <w:r>
        <w:rPr>
          <w:lang w:val="en-US"/>
        </w:rPr>
        <w:t>Водолажская Т.И. 1989. Животное население свалок городского типа // Всесоюзное совещание по проблеме кадастра и учета животного мира. Уфа, 1989. - С. 39-41.</w:t>
      </w:r>
    </w:p>
    <w:p>
      <w:pPr>
        <w:pStyle w:val="Normal"/>
        <w:rPr>
          <w:lang w:val="en-US"/>
        </w:rPr>
      </w:pPr>
      <w:r>
        <w:rPr>
          <w:lang w:val="en-US"/>
        </w:rPr>
        <w:t>Водолажская Т.И. 1989. Классификация местообитаний птиц  г. Казани // Всесоюзное совещание по проблеме кадастра и учета животного мира. Уфа, 1989. Ч. 3. - С. 41-42.</w:t>
      </w:r>
    </w:p>
    <w:p>
      <w:pPr>
        <w:pStyle w:val="Normal"/>
        <w:rPr>
          <w:lang w:val="en-US"/>
        </w:rPr>
      </w:pPr>
      <w:r>
        <w:rPr>
          <w:lang w:val="en-US"/>
        </w:rPr>
        <w:t xml:space="preserve">Водолажская Т.И. 1989. Формирование массовых ночевок врановых // Врановых птицы в естественных и антропогенных ландшафтах: Материалы II  Всесоюзного совещания. Липецк, 1989. Ч. II. - С. 127-129. </w:t>
      </w:r>
    </w:p>
    <w:p>
      <w:pPr>
        <w:pStyle w:val="Normal"/>
        <w:rPr>
          <w:lang w:val="en-US"/>
        </w:rPr>
      </w:pPr>
      <w:r>
        <w:rPr>
          <w:lang w:val="en-US"/>
        </w:rPr>
        <w:t>Водолажская Т.И. 1990. Результаты антропогенного воздействия на фауну птиц Сараловского участка ВКГЗ // Материалы Всесоюзной конференции «Заповедники СССР, их настоящее и будущее». Новгород, 1990. Ч. 3. - С. 208.</w:t>
      </w:r>
    </w:p>
    <w:p>
      <w:pPr>
        <w:pStyle w:val="Normal"/>
        <w:rPr>
          <w:lang w:val="en-US"/>
        </w:rPr>
      </w:pPr>
      <w:r>
        <w:rPr>
          <w:lang w:val="en-US"/>
        </w:rPr>
        <w:t>Водолажская Т.И. 1991. К размещению чайковых на Куйбышевском водохранилище // Материалы 10-й орнитологической конференции. Минск, 1991. Ч. 2. - С. 112-113.</w:t>
      </w:r>
    </w:p>
    <w:p>
      <w:pPr>
        <w:pStyle w:val="Normal"/>
        <w:rPr>
          <w:lang w:val="en-US"/>
        </w:rPr>
      </w:pPr>
      <w:r>
        <w:rPr>
          <w:lang w:val="en-US"/>
        </w:rPr>
        <w:t xml:space="preserve">Водолажская Т.И. 1992. Изучение суточной активности озерной чайки // Сборник пед. института. Казань, 1992. </w:t>
      </w:r>
    </w:p>
    <w:p>
      <w:pPr>
        <w:pStyle w:val="Normal"/>
        <w:rPr>
          <w:lang w:val="en-US"/>
        </w:rPr>
      </w:pPr>
      <w:r>
        <w:rPr>
          <w:lang w:val="en-US"/>
        </w:rPr>
        <w:t xml:space="preserve">Водолажская Т.И. 1992. К вопросу о питании серебристой чайки Куйбышевского водохранилища // Серебристая чайка (распределение, систематика, экология). Ставрополь, 1992. - С. 98-100. </w:t>
      </w:r>
    </w:p>
    <w:p>
      <w:pPr>
        <w:pStyle w:val="Normal"/>
        <w:rPr>
          <w:lang w:val="en-US"/>
        </w:rPr>
      </w:pPr>
      <w:r>
        <w:rPr>
          <w:lang w:val="en-US"/>
        </w:rPr>
        <w:t xml:space="preserve">Водолажская Т.И. 1992. К изучению врановых антропогенного ландшафта // Экологические проблемы врановых птиц. Ставрополь, 1992. - С. 53-54. </w:t>
      </w:r>
    </w:p>
    <w:p>
      <w:pPr>
        <w:pStyle w:val="Normal"/>
        <w:rPr>
          <w:lang w:val="en-US"/>
        </w:rPr>
      </w:pPr>
      <w:r>
        <w:rPr>
          <w:lang w:val="en-US"/>
        </w:rPr>
        <w:t>Водолажская Т.И. 1992. К размещению и численности Серебристой чайки в Волжско-Камском крае // Серебристая чайка (распределение, систематика, экология). Ставрополь, 1992. - С. 29-30.</w:t>
      </w:r>
    </w:p>
    <w:p>
      <w:pPr>
        <w:pStyle w:val="Normal"/>
        <w:rPr>
          <w:lang w:val="en-US"/>
        </w:rPr>
      </w:pPr>
      <w:r>
        <w:rPr>
          <w:lang w:val="en-US"/>
        </w:rPr>
        <w:t>Водолажская Т.И. 1992. Современное состояние популяций врановых г. Казани // Экологические проблемы врановых птиц. Ставрополь, 1992. - С. 98-99.</w:t>
      </w:r>
    </w:p>
    <w:p>
      <w:pPr>
        <w:pStyle w:val="Normal"/>
        <w:rPr>
          <w:lang w:val="en-US"/>
        </w:rPr>
      </w:pPr>
      <w:r>
        <w:rPr>
          <w:lang w:val="en-US"/>
        </w:rPr>
        <w:t>Водолажская Т.И. 1995. К гнездованию орлана-белохвоста // Экол. и охрана окруж. среды : Тез. докл. 2 Междунар. науч.-практ. конф., [Пермь], 12-15 сент., 1995. Ч. 4. - Пермь, 1995. - С. 85. В Татарстане орлан-белохвост (О) регулярно встречается в Алексеевском р-не, в акватории Мешинского залива Куйбышевского вдхр. и в Сараловском участке Волжско-Камского заповедника, где гнездится 9-10 пар О. Птицы тяготеют к водоемам, предпочитают густые лиственные леса с присутствием сосны (сомкнутость крон 'ПРИБЛ='0,9). 10-24 июля 1986 г. 4 пары подняли на крыло 10 молодых О. Происходит увеличение численности О. Татарстан, Казанский ун-т, г. Казань.</w:t>
      </w:r>
    </w:p>
    <w:p>
      <w:pPr>
        <w:pStyle w:val="Normal"/>
        <w:rPr>
          <w:lang w:val="en-US"/>
        </w:rPr>
      </w:pPr>
      <w:r>
        <w:rPr>
          <w:lang w:val="en-US"/>
        </w:rPr>
        <w:t>Водолажская Т.И. 1995. К изучению питания озерной чайки на особо охраняемых природных территориях // Особо охраняемые природные территории республики Татарстан. Казань, 1995. - С. 33-34.</w:t>
      </w:r>
    </w:p>
    <w:p>
      <w:pPr>
        <w:pStyle w:val="Normal"/>
        <w:rPr>
          <w:lang w:val="en-US"/>
        </w:rPr>
      </w:pPr>
      <w:r>
        <w:rPr>
          <w:lang w:val="en-US"/>
        </w:rPr>
        <w:t>Водолажская Т.И. 1995. К эколого-морфологической характеристике чайковых птиц // Экол. и охрана окруж. среды : Тез. докл. 2 Междунар. науч.-практ. конф., [Пермь], 12-15 сент., 1995. Ч. 4. - Пермь, 1995. - С. 10-11. Отличия чайковых птиц по величине индекса сердца (ИС) связаны с различиями в их активности и обмена в-в. Наиболее высокий ИС у крачек речной и малой (1, 3%), у чаек серебристой - (1, 1%), у чайки озерной - (1, 2%). У всех самцов сизой чайки, озерной чайки и речной крачки коэф. вариации ИС ниже, чем у самок. Относительный вес сердца у взрослых озерных чаек на 0, 3% выше, чем у молодых. Коэф. изменчивости сердца также выше у взрослых чаек. Татарстан, Казанский ун-т, г. Казань.</w:t>
      </w:r>
    </w:p>
    <w:p>
      <w:pPr>
        <w:pStyle w:val="Normal"/>
        <w:rPr>
          <w:lang w:val="en-US"/>
        </w:rPr>
      </w:pPr>
      <w:r>
        <w:rPr>
          <w:lang w:val="en-US"/>
        </w:rPr>
        <w:t>Водолажская Т.И. 1995. Материалы к морфологии чайковых птиц // Материалы Международной конференции «Экология и охрана окружающей среды». Пермь, 1995. - С. 10-11.</w:t>
      </w:r>
    </w:p>
    <w:p>
      <w:pPr>
        <w:pStyle w:val="Normal"/>
        <w:rPr>
          <w:lang w:val="en-US"/>
        </w:rPr>
      </w:pPr>
      <w:r>
        <w:rPr>
          <w:lang w:val="en-US"/>
        </w:rPr>
        <w:t>Водолажская Т.И. 1995. Материалы о состоянии авиафауны г. Казани (1977-1993 гг.) // Материалы 3 Международной конференции «Экология города». Ростов н/Д, 1995. - С. 137.</w:t>
      </w:r>
    </w:p>
    <w:p>
      <w:pPr>
        <w:pStyle w:val="Normal"/>
        <w:rPr>
          <w:lang w:val="en-US"/>
        </w:rPr>
      </w:pPr>
      <w:r>
        <w:rPr>
          <w:lang w:val="en-US"/>
        </w:rPr>
        <w:t xml:space="preserve">Водолажская Т.И. 1995. Орнитофауна водного комплекса антропогенного ландшафта // Вопросы естествознания. Липецк, 1995. - С. 10-15. </w:t>
      </w:r>
    </w:p>
    <w:p>
      <w:pPr>
        <w:pStyle w:val="Normal"/>
        <w:rPr>
          <w:lang w:val="en-US"/>
        </w:rPr>
      </w:pPr>
      <w:r>
        <w:rPr>
          <w:lang w:val="en-US"/>
        </w:rPr>
        <w:t>Водолажская Т.И. 1995. Плотность населения  врановых в антропогенном ландшафте // Экология и численность врановых птиц России и сопредельных государств. Казань, 1995. - С. 56-58.</w:t>
      </w:r>
    </w:p>
    <w:p>
      <w:pPr>
        <w:pStyle w:val="Normal"/>
        <w:rPr>
          <w:lang w:val="en-US"/>
        </w:rPr>
      </w:pPr>
      <w:r>
        <w:rPr>
          <w:lang w:val="en-US"/>
        </w:rPr>
        <w:t>Водолажская Т.И. 1995. Чайка малая. Хохотунья. Крачка белощекая. Крачка малая // Красная книга республики Татарстан. Казань, 1995. - С. 71-73.</w:t>
      </w:r>
    </w:p>
    <w:p>
      <w:pPr>
        <w:pStyle w:val="Normal"/>
        <w:rPr>
          <w:lang w:val="en-US"/>
        </w:rPr>
      </w:pPr>
      <w:r>
        <w:rPr>
          <w:lang w:val="en-US"/>
        </w:rPr>
        <w:t xml:space="preserve">Водолажская Т.И. 1996. Врановые птицы в урбанизированных ландшафтах // Экология и численность врановых птиц в России и сопредельных государствах. Казань, 1996. - С. 71-76.  </w:t>
      </w:r>
    </w:p>
    <w:p>
      <w:pPr>
        <w:pStyle w:val="Normal"/>
        <w:rPr>
          <w:lang w:val="en-US"/>
        </w:rPr>
      </w:pPr>
      <w:r>
        <w:rPr>
          <w:lang w:val="en-US"/>
        </w:rPr>
        <w:t>Водолажская Т.И. 1996. Динамика численности и размещения врановых г. Казани // Экология и численность врановых птиц России  и сопредельных государств. Казань, 1996. - С. 55-56.</w:t>
      </w:r>
    </w:p>
    <w:p>
      <w:pPr>
        <w:pStyle w:val="Normal"/>
        <w:rPr>
          <w:lang w:val="en-US"/>
        </w:rPr>
      </w:pPr>
      <w:r>
        <w:rPr>
          <w:lang w:val="en-US"/>
        </w:rPr>
        <w:t>Водолажская Т.И. 1996. Определитель птичьих гнезд Казань КГУ 159</w:t>
      </w:r>
      <w:r>
        <w:rPr/>
        <w:t xml:space="preserve"> с.</w:t>
      </w:r>
    </w:p>
    <w:p>
      <w:pPr>
        <w:pStyle w:val="Normal"/>
        <w:rPr>
          <w:lang w:val="en-US"/>
        </w:rPr>
      </w:pPr>
      <w:r>
        <w:rPr>
          <w:lang w:val="en-US"/>
        </w:rPr>
        <w:t>Водолажская Т.И. 1996. Определитель птичьих гнезд. Казань: Изд-во КГУ, 1996. - 159 с. Ключевые слова: птицы; гнезда; определители гнезд. В книге приводятся определительные таблицы птичьих гнезд, встречающихся на территории Волжско-Камского края. Даны рекомендации по привлечению птиц с помощью искусственных гнездовий, материалы по их гнездованию и охране. Определитель иллюстрирован оригинальными фотографиями.</w:t>
      </w:r>
    </w:p>
    <w:p>
      <w:pPr>
        <w:pStyle w:val="Normal"/>
        <w:rPr>
          <w:lang w:val="en-US"/>
        </w:rPr>
      </w:pPr>
      <w:r>
        <w:rPr>
          <w:lang w:val="en-US"/>
        </w:rPr>
        <w:t>Водолажская Т.И. 1996. Плотность населения врановых в антропогенном ландшафте // Экология и численность врановых птиц России и сопредельных государств. Казань, 1996. - С. 56-58.</w:t>
      </w:r>
    </w:p>
    <w:p>
      <w:pPr>
        <w:pStyle w:val="Normal"/>
        <w:rPr>
          <w:lang w:val="en-US"/>
        </w:rPr>
      </w:pPr>
      <w:r>
        <w:rPr>
          <w:lang w:val="en-US"/>
        </w:rPr>
        <w:t xml:space="preserve">Водолажская Т.И. 1996. Экология грача в Татарстане // Экол. и численность вранов. птиц России и сопред. государств : Матер. 4 Совещ. по экол. вранов. птиц, [Казань, 1996]. - Казань, 1996. - С. 24-25. Ср. дата прилета грачей 19-20 марта. В Казани остаются зимовать, их численность зависит от погодных условий. В мягкие зимы их численность была в 2-3 раза выше, чем в морозные (12, 2 ос/км{2}). В зимы 1992-1995 гг. отмечали тяготение грача к 5-этажным застройкам (12, 2 ос./км{2}) и конц-ию их в кормных местах с обилием старых деревьев. С 1982 г. произошло снижение доли грача с 14 до 7, 4% от всего населения врановых. В Лаишево существует колония грачей, насчитывающая 234 гнезда на 142 деревьях. По сравнению с 1989 г. число гнезд в колонии увеличилось в 5 раз. В Зеленодольском р-не (оз. Белое) расположена колония грачей в р-не зверосовхоза, насчитывающая 879 гнезд. Взрослое население колонии составляет ~ 1500 особей, в период вылета слетков численность грачей увеличивается в 3-4 раза. Основным кормом являются отходы зверосовхоза. Весенне-летний период характеризуется высокой численностью грачей в городе - до 3000 особей. В марте - апреле наблюдается наибольшая конц-ия грачей в р-не ж.-д.насыпей, пустырей, свалок (23 ос./км{2}), на кладбищах, в парках (15 ос./км{2}). В летний период 1992-93 гг. плотность населения грача на кладбищах и парках города - 10, 7 ос./км{2}, в р-нах одноэтажных домов с приусадебными участками - 3, 7 ос./км{2}, на территории двух-, трех- этажных домов - 10, 4 ос./км{2}. В районах города с пятиэтажной застройкой самая высокая плотность этих птиц (27, 2 ос./км{2}), в наиб. урбанизированной части наим. - до 8 ос./км{2}. В первую послегнездовую фазу (июнь - июль) происходит формирование массовых ночевок совместно с галками до 10 тыс. особей, среди к-рых грачи составляют 60%. </w:t>
      </w:r>
    </w:p>
    <w:p>
      <w:pPr>
        <w:pStyle w:val="Normal"/>
        <w:rPr/>
      </w:pPr>
      <w:r>
        <w:rPr/>
        <w:t>Водолажская Т.И. 1997. Врановые птицы в урбанизированных ландшафтах // Экология и численность врановых птиц в России и сопредельных государствах. Казань, 1997. - С.71-76.</w:t>
      </w:r>
    </w:p>
    <w:p>
      <w:pPr>
        <w:pStyle w:val="Normal"/>
        <w:rPr>
          <w:lang w:val="en-US"/>
        </w:rPr>
      </w:pPr>
      <w:r>
        <w:rPr>
          <w:lang w:val="en-US"/>
        </w:rPr>
        <w:t>Водолажская Т.И. 1997. К изучению биоценотических связей чайковых птиц республики Татарстан // Актуальные экологические проблемы республики Татарстан. Казань, 1997. - С. 73-74.</w:t>
      </w:r>
    </w:p>
    <w:p>
      <w:pPr>
        <w:pStyle w:val="Normal"/>
        <w:rPr>
          <w:lang w:val="en-US"/>
        </w:rPr>
      </w:pPr>
      <w:r>
        <w:rPr>
          <w:lang w:val="en-US"/>
        </w:rPr>
        <w:t>Водолажская Т.И. 1997. Результаты исследований орнитофауны урбанизированных территорий Татарстана // Актуальные экологические проблемы республики Татарстан. Казань, 1997. - С. 74.</w:t>
      </w:r>
    </w:p>
    <w:p>
      <w:pPr>
        <w:pStyle w:val="Normal"/>
        <w:rPr>
          <w:lang w:val="en-US"/>
        </w:rPr>
      </w:pPr>
      <w:r>
        <w:rPr>
          <w:lang w:val="en-US"/>
        </w:rPr>
        <w:t>Водолажская Т.И. 1998. Концентрация тяжелых металлов в печени, мышцах и перьевом покрове птиц // История, опыт работы и перспективы развития естественно-географического факультета. Казань, 1998. Ч.II. - С. 47-49.</w:t>
      </w:r>
    </w:p>
    <w:p>
      <w:pPr>
        <w:pStyle w:val="Normal"/>
        <w:rPr>
          <w:rFonts w:eastAsia="MS Mincho;Arial Unicode MS"/>
          <w:lang w:val="en-US"/>
        </w:rPr>
      </w:pPr>
      <w:r>
        <w:rPr>
          <w:rFonts w:eastAsia="MS Mincho;Arial Unicode MS"/>
          <w:lang w:val="en-US"/>
        </w:rPr>
        <w:t xml:space="preserve">Водолажская Т.И. 1998. Мониторинговые исследования орнитофауны урбанизированных экосистем Татарстана. // Экол. и охрана окруж. среды, 1998. - С. 15-117. Ключевые слова: птицы городов; Казань; характер пребывания; размещение; гнездящиеся виды; местообитания; урбанизированные экосистемы; мониторинг; Татарстан. В пределах урбанизированных экосистем Татарии отмечено 167 видов птиц, что составляет 60,2% от фауны птиц РТ. Наибольшее кол-во воробьинообразных (49,7%). Доминирующие виды в летний период сизый голубь, домовой воробей, серая ворона, галка. По происхождению орнитофауна городов в основном относится к 8 типам с преобладанием европейского - 40,7%, сибирского - 11,3% и групп широкораспространенных видов - 35,3%. По характеру пребывания птиц в городах и поселках основной процент составляют перелетные птицы (83,3%), 78,5% из них пластинчатоклювые и ржанкообразные. По характеру экологической связи 35,9% составляют виды лесоопушечного комплекса, 48,5% - насекомоядные, 37,5% - зерноядные птицы. Размещение птиц внутри городской территории носит мозаичный характер и зависит, в основном, от расположения городских биотопов. Наибольшее значение в сохранении орнитофауны городов имеют парки и кладбища. Орнитофауна г. Казани насчитывает 166 видов, что составляет 59,9% от фауны птиц республики. Гнездование установлено для 83 видов, здесь отмечено 28 видов пролетных птиц (16,8% от городской фауны РТ). Среди них серый гусь, серый журавль, оляпка, золотистая щурка, лесная завирушка. Преобладание синантропных видов на всех участках объясняется хорошей кормовой базой (семена растений, разнообразие насекомых, бытовые отбросы) и наличием подходящих мест для их гнездования. Комплекс лесоопушечных видов составляет 35,8%, из группы насекомоядных - 48,5%, зерноядных - 37,5%, питающихся на земле - 46,7% или в древесно-кустарниковом ярусе - 35,6%; из гнездящихся видов 55,2% - птицы древесно-кустарникового яруса. Россия, Казанский гос. ун-т. </w:t>
      </w:r>
    </w:p>
    <w:p>
      <w:pPr>
        <w:pStyle w:val="Normal"/>
        <w:rPr>
          <w:lang w:val="en-US"/>
        </w:rPr>
      </w:pPr>
      <w:r>
        <w:rPr>
          <w:lang w:val="en-US"/>
        </w:rPr>
        <w:t xml:space="preserve">Водолажская Т.И. 2000. Паразитофауна чайковых птиц Куйбышевского водохранилища // Животный мир Южного Урала и Северного Прикаспия, 2000, С. 24-26. Ключевые слова: паразитофауна; видовой состав; сезонные колебания; птицы; чайковые; Куйбышевское вдхр. За период с 2972 по 2992 г. на Куйбышевском вдхр. у представителей подотр. чайкообразных обнаружено 28 видов эндопаразитов, из них: 22 видов трематод, 7 - цестод. Зараженность в 2972 г. составляла 50,5%, в 2992 г. - 53,9%. По частоте встречаемости виды, составляющие гельминтофауну чайковых, неравнозначны. Сезонные изменения гельминтофауны чайковых сводятся к увеличению их зараженности в весенне-летний период и к снижению в осенний, что связано с переходом их от оседлого образа жизни к кочующему. Основная роль в распространении лигулеза среди промысловых рыб в условиях водохранилища принадлежит серебристой чайке (от 33,3% до 85,7%), а диплостоматоза - озерной чайке (23,6%). </w:t>
      </w:r>
    </w:p>
    <w:p>
      <w:pPr>
        <w:pStyle w:val="Normal"/>
        <w:rPr>
          <w:lang w:val="en-US"/>
        </w:rPr>
      </w:pPr>
      <w:r>
        <w:rPr>
          <w:lang w:val="en-US"/>
        </w:rPr>
        <w:t xml:space="preserve">Водолажская Т.И. 2003. Изучение памятника природы - гнездовой колонии озерной чайки Республики Татарстан. Охрана растительного и животного мира Поволжья и сопредельных территорий, 2003. - С. 157-159. Пенза. Ключевые слова: памятники природы; "Гнездовая колония озерной чайки"; состояние биоты; режим охраны; чайки; Larus ridibundus (Aves); гнездовая биология; Татарстан. "Гнездовая колония озерной чайкиЭКВИВ расположена в зап. Предкамье, в 15 км от г. Казани. Озеро Сухое, площадью 18 га и глубиной от 0,5 до 1,7 м имеет пологие, заросшие растительностью берега. Водоем с непостоянным уровнем воды, подвергающийся антропогенному воздействию (сенокос, выпас скота и т. д.). Растительность образует 2 основные ассоциации - осоковую - в прибрежной части и тростниковую - в юж. глубинной части озера. Доминируют в растительном покрове осоки острая и лисья, тростник обыкновенный, омежник водяной, частуха подорожниковая, хвощ приречный, двухкисточник тростниковидный и др . На водоеме учтено 56 видов растений и 44 вида птиц, в т. ч. редкие (серый журавль, камышница, полевой лунь, травник, поручейник и др.). В окр. птицефабрики Лаишевская в августе 2000 г. отмечено скопление 16 могильников и 30 воронов. Доминирующим видом на озере является озерная чайка. Если в 1973 г. здесь гнездилось 997 пар этих птиц, то в настоящее время &lt;=200 особей. Это связано с большим антропогенным прессом: сенокошение, выпас скота, использование воды для поливальных установок приводят к уменьшению площади озера, его загрязнению и усыханию. Описывается гнездовая биология озерной чайки. Отмечено, что качественное состояние биоты памятника природы не отвечает требованию заявленного статуса, он находится в неудовлетворительном состоянии с сомнительным режимом охраны. Необходимо решение организационно - технологических аспектов сохранения биоразнообразия в республике Татарстан, особенно экологический контроль за вновь созданными особо охраняемыми природными территориями. Россия, Казанский гос. ун-т, Казань. </w:t>
      </w:r>
    </w:p>
    <w:p>
      <w:pPr>
        <w:pStyle w:val="Normal"/>
        <w:rPr>
          <w:lang w:val="en-US"/>
        </w:rPr>
      </w:pPr>
      <w:r>
        <w:rPr>
          <w:lang w:val="en-US"/>
        </w:rPr>
        <w:t>Водолажская Т.И. 2003. К изучению гусеобразных птиц Республики Татарстан // Современное состояние популяций, управление ресурсами и охрана гусеобразных птиц Северной Евразии, 2003, С. 30-31,244-245. Петрозаводск. Ключевые слова: гусеобразные; видовой состав; гнездование; численность; птицы городов; Казань.</w:t>
      </w:r>
    </w:p>
    <w:p>
      <w:pPr>
        <w:pStyle w:val="Normal"/>
        <w:rPr>
          <w:lang w:val="en-US"/>
        </w:rPr>
      </w:pPr>
      <w:r>
        <w:rPr>
          <w:lang w:val="en-US"/>
        </w:rPr>
        <w:t xml:space="preserve">Водолажская Т.И., Белова Н.Г. 1987. К экологии орлана-белохвоста в Сараловском участке Волжско-Камского гос. заповедника // Материалы Всесоюзного совещания по хищным птицам. Киев, 1987. </w:t>
      </w:r>
    </w:p>
    <w:p>
      <w:pPr>
        <w:pStyle w:val="Normal"/>
        <w:rPr>
          <w:lang w:val="en-US"/>
        </w:rPr>
      </w:pPr>
      <w:r>
        <w:rPr>
          <w:lang w:val="en-US"/>
        </w:rPr>
        <w:t>Водолажская Т.И., Белова Н.Г. 1995. К изучению орлана-белохвоста в Сараловском участке Волжско-Камского заповедника // Особо охраняемые природные территории республики Татарстан. Казань, 1995. - С. 34</w:t>
      </w:r>
    </w:p>
    <w:p>
      <w:pPr>
        <w:pStyle w:val="Normal"/>
        <w:rPr>
          <w:lang w:val="en-US"/>
        </w:rPr>
      </w:pPr>
      <w:r>
        <w:rPr>
          <w:lang w:val="en-US"/>
        </w:rPr>
        <w:t>Водолажская Т.И., Бенина И.Э. 1995. Мониторинг населения озерной системы Кабан // Региональные эколого-фаунистические исследования как научная основа фаунистического мониторинга.  Ульяновск, 1995. - С. 131-134.</w:t>
      </w:r>
    </w:p>
    <w:p>
      <w:pPr>
        <w:pStyle w:val="Normal"/>
        <w:rPr>
          <w:lang w:val="en-US"/>
        </w:rPr>
      </w:pPr>
      <w:r>
        <w:rPr>
          <w:lang w:val="en-US"/>
        </w:rPr>
        <w:t>Водолажская Т.И., Гаранин В.И. 1982. Основные принципы охраны и использования биогеоценозов Волжско-Камского края // Проблема охраны окружающей среды и подготовка специалистов в ВУЗах. Казань, 1982. - С. 27.</w:t>
      </w:r>
    </w:p>
    <w:p>
      <w:pPr>
        <w:pStyle w:val="Normal"/>
        <w:rPr>
          <w:lang w:val="en-US"/>
        </w:rPr>
      </w:pPr>
      <w:r>
        <w:rPr>
          <w:lang w:val="en-US"/>
        </w:rPr>
        <w:t>Водолажская Т.И., Заказникова Н. 1995. Мониторинговые исследования популяций птиц г. Казани // Региональные эколого-фаунистические исследования как научная основа фаунистического мониторинга.  Ульяновск, 1995. - С. 128-130.</w:t>
      </w:r>
    </w:p>
    <w:p>
      <w:pPr>
        <w:pStyle w:val="Normal"/>
        <w:rPr>
          <w:lang w:val="en-US"/>
        </w:rPr>
      </w:pPr>
      <w:r>
        <w:rPr>
          <w:lang w:val="en-US"/>
        </w:rPr>
        <w:t>Водолажская Т.И., Залетаев В.С. 1977. Отряд чайкообразные  Lariformes //  Птицы Волжско-Камского края. Неворобьиные. М.: Наука, 1977.</w:t>
      </w:r>
    </w:p>
    <w:p>
      <w:pPr>
        <w:pStyle w:val="Normal"/>
        <w:rPr>
          <w:lang w:val="en-US"/>
        </w:rPr>
      </w:pPr>
      <w:r>
        <w:rPr>
          <w:lang w:val="en-US"/>
        </w:rPr>
        <w:t>Водолажская Т.И., Мингазова Н.М. 1978. К изучению чайковых птиц Куйбышевского водохранилища // Этапы и темпы становления прибрежных биогеоценозов. М., 1978. - С. 112-117.</w:t>
      </w:r>
    </w:p>
    <w:p>
      <w:pPr>
        <w:pStyle w:val="Normal"/>
        <w:rPr/>
      </w:pPr>
      <w:r>
        <w:rPr>
          <w:lang w:val="en-US"/>
        </w:rPr>
        <w:t>Водолажская Т.И., Наумов В.П. 1986. Влияние свалок городского вида на отдельные биокомпоненты // Взаимодействие между компонентами экосистем. Казань: Изд-во КГУ, 1986. - С. 144-149.</w:t>
      </w:r>
    </w:p>
    <w:p>
      <w:pPr>
        <w:pStyle w:val="Normal"/>
        <w:rPr>
          <w:lang w:val="en-US"/>
        </w:rPr>
      </w:pPr>
      <w:r>
        <w:rPr>
          <w:lang w:val="en-US"/>
        </w:rPr>
        <w:t>Водолажская Т.И., Наумова Е.Ф. 1989. Размещение и численность врановых г. Казани // Врановые птицы в естественных и антропогенных ландшафтах: Материалы II  Всесоюз. совещания. Липецк, 1989. Ч. II. - С. 158-159.</w:t>
      </w:r>
    </w:p>
    <w:p>
      <w:pPr>
        <w:pStyle w:val="Normal"/>
        <w:rPr>
          <w:lang w:val="en-US"/>
        </w:rPr>
      </w:pPr>
      <w:r>
        <w:rPr>
          <w:lang w:val="en-US"/>
        </w:rPr>
        <w:t>Водолажская Т.И., Олимпиев П.Э. 1996. К вопросу антропогенного воздействия на фауну и население хищных птиц // Фауна Центрального Черноземья и формирование экологической культуры: материалы Первой региональной конференции. Ч.2.  Липецк, 1996. - С. 7-8.</w:t>
      </w:r>
    </w:p>
    <w:p>
      <w:pPr>
        <w:pStyle w:val="Normal"/>
        <w:rPr>
          <w:lang w:val="en-US"/>
        </w:rPr>
      </w:pPr>
      <w:r>
        <w:rPr>
          <w:lang w:val="en-US"/>
        </w:rPr>
        <w:t xml:space="preserve">Водолажская Т.И., Олимпиев П.Э. 2001. Состояние популяций соколообразных птиц Закамья в результате их гибели на ЛЭП // Онтогенез и популяция, 2001. - С. 68-69. Йошкар-Ола. Ключевые слова: дневные хищные птицы; смертность; гибель на ЛЭП; Закамье; Татарстан. Исследование показало, что на 10 км ЛЭП в Татарстане от электрического тока ежемесячно погибает 0,4 особи соколообразных. Учитывая, что протяженность ЛЭП &gt;10 тыс. км, можно заключить, что здесь ежегодно наблюдается гибель ЭКВИВ5-6 тыс. дневных хищных птиц. Россия, Казанский гос. ун-т, Татарстан. Библ. 5. </w:t>
      </w:r>
    </w:p>
    <w:p>
      <w:pPr>
        <w:pStyle w:val="Normal"/>
        <w:rPr/>
      </w:pPr>
      <w:r>
        <w:rPr/>
        <w:t>Водолажская Т.И., Рахимов И.И. 1989. Фауна наземных позвоночных урбанизированных ландшафтов (птицы). Казань, 1989. - 133с.</w:t>
      </w:r>
    </w:p>
    <w:p>
      <w:pPr>
        <w:pStyle w:val="Normal"/>
        <w:rPr>
          <w:lang w:val="en-US"/>
        </w:rPr>
      </w:pPr>
      <w:r>
        <w:rPr>
          <w:lang w:val="en-US"/>
        </w:rPr>
        <w:t xml:space="preserve">Водолажская Т.И., Рахимов И.И. 1989. Фауна наземных позвоночных урбанизированных ландшафтов Татарии (птицы). Казань: Изд-во КГУ, 1989. - 134 с. </w:t>
      </w:r>
    </w:p>
    <w:p>
      <w:pPr>
        <w:pStyle w:val="Normal"/>
        <w:rPr>
          <w:lang w:val="en-US"/>
        </w:rPr>
      </w:pPr>
      <w:r>
        <w:rPr>
          <w:lang w:val="en-US"/>
        </w:rPr>
        <w:t>Водолажская Т.И., Сайфуллина Н. 1980. К изучению фауны позвоночных животных Раифского озера и реки Сумки // Волжско-Камский заповедник. Казань, 1980. - С. 43-45.</w:t>
      </w:r>
    </w:p>
    <w:p>
      <w:pPr>
        <w:pStyle w:val="Normal"/>
        <w:rPr>
          <w:lang w:val="en-US"/>
        </w:rPr>
      </w:pPr>
      <w:r>
        <w:rPr>
          <w:lang w:val="en-US"/>
        </w:rPr>
        <w:t>Водолажская Т.И., Шешина И.И. 1995. Мониторинг эколого-фаунистического исследования как научная основа фаунистического мониторинга // Региональные эколого-фаунистические исследования как научная основа фаунистического мониторинга. Ульяновск, 1995. - С. 131-133.</w:t>
      </w:r>
    </w:p>
    <w:p>
      <w:pPr>
        <w:pStyle w:val="Normal"/>
        <w:rPr>
          <w:lang w:val="en-US"/>
        </w:rPr>
      </w:pPr>
      <w:r>
        <w:rPr>
          <w:lang w:val="en-US"/>
        </w:rPr>
        <w:t>Водопьянов Б.Г. 1975. Позднеосенний пролет птиц на Северо-Байкальском нагорье // Проблемы охотоведения и охраны природы.- Иркутск, 1975.- С. 33-35.</w:t>
      </w:r>
    </w:p>
    <w:p>
      <w:pPr>
        <w:pStyle w:val="Normal"/>
        <w:rPr>
          <w:lang w:val="en-US"/>
        </w:rPr>
      </w:pPr>
      <w:r>
        <w:rPr>
          <w:lang w:val="en-US"/>
        </w:rPr>
        <w:t xml:space="preserve">Водопьянов Б.Г. 1977. Основы планирования добычи рябчика в охотничьих хозяйствах Предбайкалья // Организация и технология производства в охотничьих хозяйствах Восточной Сибири.- Иркутск, 1977.- С. 30-33. </w:t>
      </w:r>
    </w:p>
    <w:p>
      <w:pPr>
        <w:pStyle w:val="Normal"/>
        <w:rPr>
          <w:lang w:val="en-US"/>
        </w:rPr>
      </w:pPr>
      <w:r>
        <w:rPr>
          <w:lang w:val="en-US"/>
        </w:rPr>
        <w:t>Водопьянов Б.Г. 1979. Причины колебания численности рябчика в Прибайкалье // Проблемы экологии Прибайкалья: Тез. докл. к республ. совещ. (Иркутск, 10-13 сент. 1979 г.). IV. Популяц. аспекты экологии.- Иркутск, 1979.- С. 71-72.</w:t>
      </w:r>
    </w:p>
    <w:p>
      <w:pPr>
        <w:pStyle w:val="Normal"/>
        <w:rPr/>
      </w:pPr>
      <w:r>
        <w:rPr/>
        <w:t>Водопьянов Б.Г. 1982 итание и плотность населения крупных сов Прибайкалья // Проблемы экологии Прибайкалья. IV - Экологический контроль наземных экосистем. - Иркутск, 1982. - С. 84.</w:t>
      </w:r>
    </w:p>
    <w:p>
      <w:pPr>
        <w:pStyle w:val="Normal"/>
        <w:rPr>
          <w:lang w:val="en-US"/>
        </w:rPr>
      </w:pPr>
      <w:r>
        <w:rPr>
          <w:lang w:val="en-US"/>
        </w:rPr>
        <w:t>Водопьянов Б.Г. 1982. Питание и плотность населения крупных сов Прибайкалья // Проблемы экологии Прибайкалья: Тез. докл. к Всесоюз. науч. конф. (Иркутск, 19-22 окт. 1982 г.). IV. Экол. контроль наземных экосистем.- Иркутск, 1982.- С. 84.</w:t>
      </w:r>
    </w:p>
    <w:p>
      <w:pPr>
        <w:pStyle w:val="Normal"/>
        <w:rPr>
          <w:lang w:val="en-US"/>
        </w:rPr>
      </w:pPr>
      <w:r>
        <w:rPr>
          <w:lang w:val="en-US"/>
        </w:rPr>
        <w:t xml:space="preserve">Водопьянов Б.Г. 1983. Влияние морозов на режимы питания охотничьих животных Прибайкалья // Экология позвоночных животных Восточной Сибири.- Иркутск: Изд-во Иркутского ун-та, 1983.- С. 161-167. </w:t>
      </w:r>
    </w:p>
    <w:p>
      <w:pPr>
        <w:pStyle w:val="Normal"/>
        <w:rPr>
          <w:lang w:val="en-US"/>
        </w:rPr>
      </w:pPr>
      <w:r>
        <w:rPr>
          <w:lang w:val="en-US"/>
        </w:rPr>
        <w:t>Водопьянов Б.Г. 1983. Семена пихты в питании некоторых птиц Прибайкалья // Птицы Сибири: Тез. докл. к 2-й Сиб. орнитол. конф.- Горно-Алтайск, 1983.- С.130-131.</w:t>
      </w:r>
    </w:p>
    <w:p>
      <w:pPr>
        <w:pStyle w:val="Normal"/>
        <w:rPr>
          <w:lang w:val="en-US"/>
        </w:rPr>
      </w:pPr>
      <w:r>
        <w:rPr>
          <w:lang w:val="en-US"/>
        </w:rPr>
        <w:t xml:space="preserve">Водопьянов Б.Г. 1983. Суточные ритмы питания рябчика в Прибайкалье // Птицы Сибири: Тез. докл. к 2-й Сиб. орнитол. конф.- Горно-Алтайск, 1983.- С. 128-129. </w:t>
      </w:r>
    </w:p>
    <w:p>
      <w:pPr>
        <w:pStyle w:val="Normal"/>
        <w:rPr>
          <w:lang w:val="en-US"/>
        </w:rPr>
      </w:pPr>
      <w:r>
        <w:rPr>
          <w:lang w:val="en-US"/>
        </w:rPr>
        <w:t xml:space="preserve">Водопьянов Б.Г. 1984. Встречаемость различных видов корма в питании рябчика Иркутской области // Фауна и экология птиц Восточной Сибири.- Иркутск: Изд-во Иркутского ун-та, 1984.- С. 6-14. </w:t>
      </w:r>
    </w:p>
    <w:p>
      <w:pPr>
        <w:pStyle w:val="Normal"/>
        <w:rPr>
          <w:lang w:val="en-US"/>
        </w:rPr>
      </w:pPr>
      <w:r>
        <w:rPr>
          <w:lang w:val="en-US"/>
        </w:rPr>
        <w:t xml:space="preserve">Водопьянов Б.Г. 1988. Видовой состав птиц, гнездящихся в долине реки Н. Тунгуски // Промысловые животные и повышение эффективности производства охотничьего хозяйства: Сб. науч. тр.- Иркутск: ИСХИ, 1988.- С. 23-29. </w:t>
      </w:r>
    </w:p>
    <w:p>
      <w:pPr>
        <w:pStyle w:val="Normal"/>
        <w:rPr>
          <w:lang w:val="en-US"/>
        </w:rPr>
      </w:pPr>
      <w:r>
        <w:rPr>
          <w:lang w:val="en-US"/>
        </w:rPr>
        <w:t xml:space="preserve">Водопьянов Б.Г. 1988. Экологические основы наблюдения за численностью населения чернозобой гагары в долине р. Нижней Тунгуски (в пределах Иркутской области) // Проблемы экологии Прибайкалья: Тез. докл. к 3-й Всесоюз. науч. конф. (Иркутск, 5-10 сент. 1988 г.) Ч.4.- Иркутск, 1988.- С. 107. </w:t>
      </w:r>
    </w:p>
    <w:p>
      <w:pPr>
        <w:pStyle w:val="Normal"/>
        <w:rPr>
          <w:rFonts w:eastAsia="MS Mincho;Arial Unicode MS"/>
          <w:lang w:val="en-US"/>
        </w:rPr>
      </w:pPr>
      <w:r>
        <w:rPr>
          <w:rFonts w:eastAsia="MS Mincho;Arial Unicode MS"/>
          <w:lang w:val="en-US"/>
        </w:rPr>
        <w:t xml:space="preserve">Водопьянов Б.Г. 1997. Черный аист в Предбайкалье // Пробл. сохранения биол. разнообразия Юж. Сиб., 1997. - С. 32. Ключевые слова: аисты; Ciconia nigra (Aves); гнездование; состояние популяции; Предбайкалье; редкие и исчезающие виды. Черный аист занесен во все региональные Красные книги, в т. ч. по Иркутской обл. В Предбайкалье гнездится спорадически. Сев. граница ареала проходит по долине р. Лены в пределах Усть-Кутского и Киренского р-нов. В Предбайкалье, в Казачинско-Ленском р-не гнездится 40-50 пар, в Качугском и Жигаловском - 10-15, в Иркутском - 6-10, в Усольском - 2-3 пары, в Зиминском - 2-3 пары; всего 58-81 пара. Возможно гнездится в Бодайбинском и Маиско-Чуйском р-нах; тогда общая численность вида около 200 особей. Россия, Иркутская гос. с.-х. академия. </w:t>
      </w:r>
    </w:p>
    <w:p>
      <w:pPr>
        <w:pStyle w:val="Normal"/>
        <w:rPr>
          <w:lang w:val="en-US"/>
        </w:rPr>
      </w:pPr>
      <w:r>
        <w:rPr>
          <w:lang w:val="en-US"/>
        </w:rPr>
        <w:t xml:space="preserve">Водопьянов Б.Г. 1997. Черный аист в Предбайкалье // Проблемы сохранения биол. разнообразия Юж. Сибири.- Кемерово, 1997.- С. 32. </w:t>
      </w:r>
    </w:p>
    <w:p>
      <w:pPr>
        <w:pStyle w:val="Normal"/>
        <w:rPr>
          <w:lang w:val="en-US"/>
        </w:rPr>
      </w:pPr>
      <w:r>
        <w:rPr>
          <w:lang w:val="en-US"/>
        </w:rPr>
        <w:t>Водопьянова Н.Б. 2002. К вопросу зоогеографического районирования Липецкой области // История развития идей П.П.Семенова-Тян-Шанского в современной науке и практике школьного образования (Мат. Всероссийск. научн.-практ. конф). Т.2. Липецк, 2002. – С. 19-21.</w:t>
      </w:r>
    </w:p>
    <w:p>
      <w:pPr>
        <w:pStyle w:val="Normal"/>
        <w:rPr>
          <w:rFonts w:eastAsia="MS Mincho;Arial Unicode MS"/>
          <w:lang w:val="en-US"/>
        </w:rPr>
      </w:pPr>
      <w:r>
        <w:rPr>
          <w:rFonts w:eastAsia="MS Mincho;Arial Unicode MS"/>
          <w:lang w:val="en-US"/>
        </w:rPr>
        <w:t xml:space="preserve">Водянников В., Галкин С., Арьков А., Еремичев Г. 2000. Будем разводить страусов. // Птицеводство № 3, 2000. - С. 31-32. Ключевые слова: разведение животных; страусоводство; Северное полушарие. Разведением страусов в домашних условиях стали заниматься сравнительно недавно, в т. ч. в тех странах, где эта птица многие века обитает в диком состоянии. Последняя четверть XX столетия ознаменовалась массовым распространением страусов в странах Северного полушария нашей планеты. Теперь успешно разводят эту птицу как источник ценных продуктов почти во всех североамериканских штатах, Канаде и в ряде стран Западной Европы, в т. ч. и в Финляндии, к-рая по климатическим условиям резко отличается от родины происхождения страусов. Наибольшее распространение для промышленного производства продукции получили африканские и австралийские страусы. Первые шаги по разведению страусов, интерес к этой птице со стороны обслуживающего персонала и всего коллектива АОЗТ "Краснодонский" вселяют уверенность в том, что в скором времени в хозяйствах Нижнего Поволжья появится новая и весьма перспективная отрасль - страусоводство. </w:t>
      </w:r>
    </w:p>
    <w:p>
      <w:pPr>
        <w:pStyle w:val="Normal"/>
        <w:rPr>
          <w:lang w:val="en-US"/>
        </w:rPr>
      </w:pPr>
      <w:r>
        <w:rPr>
          <w:lang w:val="en-US"/>
        </w:rPr>
        <w:t xml:space="preserve">Водянников В., Федосова Л., Арьков А. 2003. Инкубация яиц страуса эму // Птицеводство N 5, 2003. - С. 24-26. Ключевые слова: разведение птицы; инкубация; страус эму. Технология инкубации яиц страусов пока не отработана из-за отсутствия прежде всего материальной базы - инкубаторов, и хозяйствам, а также птицеводам-любителям приходится на ходу решать целый комплекс задач - от хранения яиц до вывода молодняка. Племзавод-агрофирма "Краснодонское" в Волгоградской области приступил к разведению страусов эму в 1998 г., закупив 200 яиц в штате Алабама (США). С апреля по июль проинкубировали 563 яйца (264+184+101+14). Всего из них вывелось 283 здоровых страусенка, или от числа заложенных и оплодотворенных соответственно 50,3 и 63,6%. Основной отход в период инкубации составили яйца неоплодотворенные - в среднем 20,9% (18,2-29,0%). Очевидно нужно более тщательно проводить отбор самцов и самок в семьи. Как показывают наблюдения за сформированными парами, особи, живущие в период племенного сезона в отдельном загоне или виварии, интенсивно несутся, и оплодотворяемость самок выше, чем в общем стаде. В целом же вывод страусят, достигший 50,3%, приумножил стадо хозяйства на 283 головы.  </w:t>
      </w:r>
    </w:p>
    <w:p>
      <w:pPr>
        <w:pStyle w:val="Normal"/>
        <w:rPr>
          <w:lang w:val="en-US"/>
        </w:rPr>
      </w:pPr>
      <w:r>
        <w:rPr>
          <w:lang w:val="en-US"/>
        </w:rPr>
        <w:t>Воеводкин С. А., Кобыльских А. П. 2001. К орнитофауне Макушинского района // Материалы к распространению птиц на Урале, в Приуралье и Западной Сибири: Сб. ст. / ИЭРиЖ УрО РАН. - Екатеринбург: Екатеринбург, 2001. - С.57 - 58. Курганская область</w:t>
      </w:r>
    </w:p>
    <w:p>
      <w:pPr>
        <w:pStyle w:val="Normal"/>
        <w:rPr/>
      </w:pPr>
      <w:r>
        <w:rPr/>
        <w:t>Воеводкин С.А., Кобыльских А.П. 2001. К орнитофауне Макушинского района // Материалы к распространению птиц на Урале, в Приуралье и Западной Сибири. Екатеринбург, 2001. - С. 57–58.</w:t>
      </w:r>
    </w:p>
    <w:p>
      <w:pPr>
        <w:pStyle w:val="Normal"/>
        <w:rPr>
          <w:lang w:val="en-US"/>
        </w:rPr>
      </w:pPr>
      <w:r>
        <w:rPr>
          <w:lang w:val="en-US"/>
        </w:rPr>
        <w:t>Воеводкин С.А., Кобыльских А.П. 2001. К орнитофауне Макушинского района // Материалы к распространению птиц на Урале, в Приуралье и Западной Сибири. – Екатеринбург, 2001. – С. 57 – 58.</w:t>
      </w:r>
    </w:p>
    <w:p>
      <w:pPr>
        <w:pStyle w:val="Normal"/>
        <w:rPr>
          <w:lang w:val="en-US"/>
        </w:rPr>
      </w:pPr>
      <w:r>
        <w:rPr>
          <w:lang w:val="en-US"/>
        </w:rPr>
        <w:t>Воинов И.Н., Солоухин В.З. 1977. Вирусы, птицы, люди. Минск: «Вышэйшая школа».160 с.</w:t>
      </w:r>
    </w:p>
    <w:p>
      <w:pPr>
        <w:pStyle w:val="Normal"/>
        <w:rPr/>
      </w:pPr>
      <w:r>
        <w:rPr/>
        <w:t xml:space="preserve">Воинственский М.А. 1984. Птицы. - К.: Рад. школа, 1984. - 304 с., на укр. яз. </w:t>
      </w:r>
    </w:p>
    <w:p>
      <w:pPr>
        <w:pStyle w:val="Normal"/>
        <w:ind w:firstLine="539"/>
        <w:rPr>
          <w:lang w:val="en-US"/>
        </w:rPr>
      </w:pPr>
      <w:r>
        <w:rPr>
          <w:lang w:val="en-US"/>
        </w:rPr>
        <w:t xml:space="preserve">Воинственский М.А. 2006. Дневники крымских экспедиций 1957 и 1958 гг // Авiфауна Украiни № 3, 2006. - С. 2-40. Ключевые слова: экспедиции; Крым; научное значение; персоналия; Воинственский М. А.; 1957-1958 гг.; орнитофауна; изучение. Крымские экспедиции Института зоологии АН УССР, возглавляемые М. А. Воинственским, состоялись 14.05-9.07.1957 г. и 26.04-24.06.1958 г. и внесли значительный вклад в изучение орнитофауны полуострова. Базируясь в поселках Соколиное (1957 г.) и Рыбачье (1958 г.), Михаил Анатольевич с сотрудниками посетил множество пунктов и районов Крыма, в числе которых - горные массивы Ай-Петри, Караби, Демерджи и Карадаг, западные и восточные предгорья, полуостров Тарханкут, Лебяжьи острова, озеро Донузлав, Сиваш. Из личных дневниковых записей Михаила Анатольевича следует, что работа экспедиций проводилась в двух направлениях. Первое и основное - фаунистические исследования. В дневниках нашли место сведения о 145 видах крымской орнитофауны, 37 найденных гнездах; приводятся результаты 23 количественных учетов. Интересны встречи таких редких для Крыма птиц, как египетская цапля (Bubulcus ibis) и чечевица (Carpodacus erythrinus), обнаружение новых мест гнездования могильника (Aquila heliaca), стервятника (Neophron percnopterus), филина (Bubo bubo), пестрого каменного дрозда (Monticola saxatilis). Наиболее весомый результат экспедиций - коллекция более чем из 500 тушек крымских птиц. К сожалению, далеко не все эти материалы были использованы М. А. Воинственским в последующих работах, большинство из них осталось недоступным для орнитологов. Второе направление работы - палеонтологические исследования, в рамках которых было обследовано около 20 пещер и гротов. В дальнейшем этот материал нашел применение в ряде работ по истории орнитофауны Украины и Крыма. </w:t>
      </w:r>
    </w:p>
    <w:p>
      <w:pPr>
        <w:pStyle w:val="Normal"/>
        <w:rPr/>
      </w:pPr>
      <w:r>
        <w:rPr>
          <w:lang w:val="en-US"/>
        </w:rPr>
        <w:t>Воинственский М.А., Сокур И.Т., Жежерин В.П. 1978. Изученность современной фаун</w:t>
      </w:r>
      <w:r>
        <w:rPr>
          <w:rFonts w:eastAsia="Times New Roman" w:cs="Times New Roman"/>
          <w:lang w:val="en-US"/>
        </w:rPr>
        <w:t>ы</w:t>
      </w:r>
      <w:r>
        <w:rPr>
          <w:lang w:val="en-US"/>
        </w:rPr>
        <w:t xml:space="preserve"> за 1917 </w:t>
      </w:r>
      <w:r>
        <w:rPr>
          <w:rFonts w:eastAsia="Times New Roman" w:cs="Times New Roman"/>
          <w:lang w:val="en-US"/>
        </w:rPr>
        <w:t>–</w:t>
      </w:r>
      <w:r>
        <w:rPr>
          <w:lang w:val="en-US"/>
        </w:rPr>
        <w:t xml:space="preserve"> 1967 гг. Птиц</w:t>
      </w:r>
      <w:r>
        <w:rPr>
          <w:rFonts w:eastAsia="Times New Roman" w:cs="Times New Roman"/>
          <w:lang w:val="en-US"/>
        </w:rPr>
        <w:t>ы</w:t>
      </w:r>
      <w:r>
        <w:rPr>
          <w:lang w:val="en-US"/>
        </w:rPr>
        <w:t>. Млекопитающие [Карта] // Атлас природн</w:t>
      </w:r>
      <w:r>
        <w:rPr>
          <w:rFonts w:eastAsia="Times New Roman" w:cs="Times New Roman"/>
          <w:lang w:val="en-US"/>
        </w:rPr>
        <w:t>ы</w:t>
      </w:r>
      <w:r>
        <w:rPr>
          <w:lang w:val="en-US"/>
        </w:rPr>
        <w:t>х условий и естественн</w:t>
      </w:r>
      <w:r>
        <w:rPr>
          <w:rFonts w:eastAsia="Times New Roman" w:cs="Times New Roman"/>
          <w:lang w:val="en-US"/>
        </w:rPr>
        <w:t>ы</w:t>
      </w:r>
      <w:r>
        <w:rPr>
          <w:lang w:val="en-US"/>
        </w:rPr>
        <w:t xml:space="preserve">х ресурсов Украинской ССР. </w:t>
      </w:r>
      <w:r>
        <w:rPr>
          <w:rFonts w:eastAsia="Times New Roman" w:cs="Times New Roman"/>
          <w:lang w:val="en-US"/>
        </w:rPr>
        <w:t>–</w:t>
      </w:r>
      <w:r>
        <w:rPr>
          <w:lang w:val="en-US"/>
        </w:rPr>
        <w:t xml:space="preserve"> М.: Глав. упр. геодезии и картограф. при Сов. Мин. СССР, 1978. </w:t>
      </w:r>
      <w:r>
        <w:rPr>
          <w:rFonts w:eastAsia="Times New Roman" w:cs="Times New Roman"/>
          <w:lang w:val="en-US"/>
        </w:rPr>
        <w:t>–</w:t>
      </w:r>
      <w:r>
        <w:rPr>
          <w:lang w:val="en-US"/>
        </w:rPr>
        <w:t xml:space="preserve"> С. 151. Частина даних стосується території Сумської обл.</w:t>
      </w:r>
    </w:p>
    <w:p>
      <w:pPr>
        <w:pStyle w:val="Normal"/>
        <w:rPr>
          <w:lang w:val="en-US"/>
        </w:rPr>
      </w:pPr>
      <w:r>
        <w:rPr>
          <w:lang w:val="en-US"/>
        </w:rPr>
        <w:t>Войновская Т.К. 1989. Динамика численности некоторых синантропных видов птиц г. Иркутска // Охрана и рациональное использование животных и растительных ресурсов Сибири и Дальнего Востока.- Иркутск, 1998.- С. 156-160.</w:t>
      </w:r>
    </w:p>
    <w:p>
      <w:pPr>
        <w:pStyle w:val="Normal"/>
        <w:rPr>
          <w:lang w:val="en-US"/>
        </w:rPr>
      </w:pPr>
      <w:r>
        <w:rPr>
          <w:lang w:val="en-US"/>
        </w:rPr>
        <w:t>Войновская Т.К. 1997. Особенности питания свиристеля в зимнее время и динамика его численности в г. Иркутске // Вестник Иркутской гос. сельскохоз. академии.- 1997.- Вып. 4.- С. 14-16.</w:t>
      </w:r>
    </w:p>
    <w:p>
      <w:pPr>
        <w:pStyle w:val="Normal"/>
        <w:rPr>
          <w:lang w:val="en-US"/>
        </w:rPr>
      </w:pPr>
      <w:r>
        <w:rPr>
          <w:lang w:val="en-US"/>
        </w:rPr>
        <w:t>Войновская Т.К. 1998. Места обитания и формы синантропизации птиц г. Иркутска // Охрана и рациональное использование животных и растительных ресурсов Сибири и Дальнего Востока.- Иркутск, 1998. - С. 151-155.</w:t>
      </w:r>
    </w:p>
    <w:p>
      <w:pPr>
        <w:pStyle w:val="Normal"/>
        <w:rPr>
          <w:lang w:val="en-US"/>
        </w:rPr>
      </w:pPr>
      <w:r>
        <w:rPr>
          <w:lang w:val="en-US"/>
        </w:rPr>
        <w:t>Войновская Т.К. 2001. Влияние атмосферных осадков на сроки прилета кочующих птиц города // Матер. регионал. науч.-практ. конф. "Актуальные проблемы АПК". Ч. 2.- Иркутск, 2001.- С. 47-48.</w:t>
      </w:r>
    </w:p>
    <w:p>
      <w:pPr>
        <w:pStyle w:val="Normal"/>
        <w:rPr>
          <w:lang w:val="en-US"/>
        </w:rPr>
      </w:pPr>
      <w:r>
        <w:rPr>
          <w:lang w:val="en-US"/>
        </w:rPr>
        <w:t>Войновская Т.К. 2003. Структура населения и экология птиц г. Иркутска.- Автореф. дис. … канд. биол. наук.- Улан-Удэ, 2003.- 20 с.</w:t>
      </w:r>
    </w:p>
    <w:p>
      <w:pPr>
        <w:pStyle w:val="Normal"/>
        <w:rPr/>
      </w:pPr>
      <w:r>
        <w:rPr/>
        <w:t>Войтенко В.А. 1997. Местообитания водоплавающих птиц в Краснодарском крае и их охрана // Материалы Первого семинара по программе «Изучение состояния популяций мигрирующих птиц и тенденций их изменений в России». - М.-СПб. - С. 81-82.</w:t>
      </w:r>
    </w:p>
    <w:p>
      <w:pPr>
        <w:pStyle w:val="Normal"/>
        <w:rPr>
          <w:rFonts w:eastAsia="MS Mincho;Arial Unicode MS"/>
          <w:lang w:val="en-US"/>
        </w:rPr>
      </w:pPr>
      <w:r>
        <w:rPr>
          <w:rFonts w:eastAsia="MS Mincho;Arial Unicode MS"/>
          <w:lang w:val="en-US"/>
        </w:rPr>
        <w:t xml:space="preserve">Войтенко В.А. 1997. Местообитания водоплавающих птиц в Краснодарском крае и их охрана // Матер. 1 Семин. по прогр. "Изуч. состояния популяций мигрирующ. птиц и тенденций их изменений в России", Санкт-Петербург, 25-29 янв., 1997, 1997. - С. 81-82. Ключевые слова: водно-болотные угодья; плавни; водоплавающие птицы; местообитания; численность; Краснодарский край. Плавни (заливаемые тростниковые территории) занимают &gt;120 тыс. га; густая сеть проток и каналов, соединяющих лиманы, - благоприятные местообитания для больных скоплений водоплавающих птиц в течение всего года. Плавни граничат с зонами пригационного земледелия (рис.). После гнездового периода численность уток составляет 640-800 тыс., лысухи 300-460 тыс., серого гуся 3200-5000, лебедей - шипунов 3200-4700 птиц. На линьку собирается от 600 тыс. до 1 млн. уток; зимует до 2 млн. крякв, сотни тысяч серых и белолобых гусей. В период миграций многочисленны гуси, кряквы, чирки и др. утки. Лимитирующие численность факторы - сокращение пригодных местообитаний (расширение культур риса), регулирование уровня воды в системе рисовых полей, загрязнение водоемов удобрениями, фактор беспокойства. Данные о динамике численности водоплавающих за 1990-1995 гг. Ежегодно добывается в ср. 300 тыс. водоплавающих птиц. </w:t>
      </w:r>
    </w:p>
    <w:p>
      <w:pPr>
        <w:pStyle w:val="Normal"/>
        <w:rPr>
          <w:rFonts w:eastAsia="MS Mincho;Arial Unicode MS"/>
        </w:rPr>
      </w:pPr>
      <w:r>
        <w:rPr>
          <w:rFonts w:eastAsia="MS Mincho;Arial Unicode MS"/>
        </w:rPr>
        <w:t>Войцехович А.Н., Мартынов Е.Н. 1977. Орнитофауна Пискаревского лесопарка в Ленинграде // Лесоводство, лесные культуры и почвоведение.-Л., 1977. Вып. 6. - С. 74-77.</w:t>
      </w:r>
    </w:p>
    <w:p>
      <w:pPr>
        <w:pStyle w:val="Normal"/>
        <w:rPr/>
      </w:pPr>
      <w:r>
        <w:rPr/>
        <w:t>Волков А.В., Мельников М.В., Венгеров П.Д. 1996. Биотопические и хронологические особенности формы яиц зяблика заповедной и  лесопарковой зон // Вопросы естествознания. Липецк, 1996. Вып. 4. Часть 1. - С.  7-8.</w:t>
      </w:r>
    </w:p>
    <w:p>
      <w:pPr>
        <w:pStyle w:val="Normal"/>
        <w:rPr>
          <w:lang w:val="en-US"/>
        </w:rPr>
      </w:pPr>
      <w:r>
        <w:rPr>
          <w:lang w:val="en-US"/>
        </w:rPr>
        <w:t xml:space="preserve">Волков А.Д., Громцев А.Н., Еруков Г.В., Караваев В.Н., Коломыцев В.А., Курхинен Ю.П., Лак Г.Ц., Пыжин А.Ф., Сазонов С.В., Шелехов А.М. 1990. Экосистемы ландшафтов запада средней тайги (структура, динамика). Петрозаводск. 284 с. </w:t>
      </w:r>
    </w:p>
    <w:p>
      <w:pPr>
        <w:pStyle w:val="Normal"/>
        <w:rPr/>
      </w:pPr>
      <w:r>
        <w:rPr/>
        <w:t>Волков А.Е. 1987. Материалы по фауне и населению птиц верховьев реки и окрестностей пос. Хатанга // Фауна и экология птиц и млекопитающих Средней Сибири. М.: Наука, 1987. - С. 91-107.</w:t>
      </w:r>
    </w:p>
    <w:p>
      <w:pPr>
        <w:pStyle w:val="Normal"/>
        <w:rPr>
          <w:rFonts w:eastAsia="MS Mincho;Arial Unicode MS"/>
        </w:rPr>
      </w:pPr>
      <w:r>
        <w:rPr>
          <w:rFonts w:eastAsia="MS Mincho;Arial Unicode MS"/>
        </w:rPr>
        <w:t xml:space="preserve">Волков А.Е. 1987. Материалы по фауне и населению птиц верховьев р. Анабар и окрест- ностей пос. Хатанга. Фауна и экология птиц и млекопитающих Средней Сибири. М. Наука. 1987. - С. 91-107. зимняк-распр, биотоп, числ, размн, конкур. орлан-белохвост, сапсан-распр, биотоп. дербник-распр, биотоп, числ. </w:t>
      </w:r>
    </w:p>
    <w:p>
      <w:pPr>
        <w:pStyle w:val="Normal"/>
        <w:rPr/>
      </w:pPr>
      <w:r>
        <w:rPr/>
        <w:t>Волков А.Е. 1988. О фауне и населении птиц бассейна реки Котуй и окрестностей поселка Тура // Охрана и рациональное использование фауны и экосистем Енисейского Севера. М., 1987-1988. - С. 41-64.</w:t>
      </w:r>
    </w:p>
    <w:p>
      <w:pPr>
        <w:pStyle w:val="Normal"/>
        <w:rPr>
          <w:rFonts w:eastAsia="MS Mincho;Arial Unicode MS"/>
        </w:rPr>
      </w:pPr>
      <w:r>
        <w:rPr>
          <w:rFonts w:eastAsia="MS Mincho;Arial Unicode MS"/>
        </w:rPr>
        <w:t xml:space="preserve">Волков А.Е. 1991. К биологии размножения длиннохвостой неясыти, болотной совы и яст- реба-тетеревятника в Иркутской обл. Орнитология, вып. 25. М. Изд. МГУ. 1991. - С. 181-182. тетеревятник-распр, размн. </w:t>
      </w:r>
    </w:p>
    <w:p>
      <w:pPr>
        <w:pStyle w:val="Normal"/>
        <w:rPr>
          <w:lang w:val="en-US"/>
        </w:rPr>
      </w:pPr>
      <w:r>
        <w:rPr>
          <w:lang w:val="en-US"/>
        </w:rPr>
        <w:t>Волков А.Е. 1991. К биологии размножения длиннохвостой неясыти, болотной совы и ястреба-тетеревятника в Иркутской обл. // Орнитология.- 1991.- Вып. 25.- С. 181-182. (Вероятна ошибка в определении болотной совы, на что указывают расположение гнезда и поведение птиц при его осмотре)</w:t>
      </w:r>
    </w:p>
    <w:p>
      <w:pPr>
        <w:pStyle w:val="Normal"/>
        <w:rPr>
          <w:lang w:val="en-US"/>
        </w:rPr>
      </w:pPr>
      <w:r>
        <w:rPr>
          <w:lang w:val="en-US"/>
        </w:rPr>
        <w:t xml:space="preserve">Волков А.Е., Придатко В.И. 1994. Материалы по биологии белой чайки (Pagophila eburnea) на архипелаге Северная Земля  // Аркт. тундры Таймыра и островов Кар. моря: природа, живот. мир и пробл. их охраны, 1994, 207-222. Ключевые слова: редкие и исчезающие виды; чайки; Pagophila eburnea (Aves); состояние популяции; гнездовая биология; архипелаг Северная Земля. В 1991-1992 гг. была обследована территория между прол. Шокальского и зал. Ахматова, ограниченная с юга оз. Спартаковским. Описаны природные условия р-на и история исследований белой чайки (БЧ) на Северной Земле. Общая плотность БЧ в 1991 г. в с.-з. части о. Большевик в 1991 г. - 17 пар/100 км{2}, в 1992 г. - 4 пары/100 км{2}. Самая крупная колония БЧ расположена на о. Домашний (около 700 пар). Описано 3 типа гнездования БЧ: одиночное гнездо, равнинная колония и колония на скалах. Считают, что в благоприятные годы на всей Сев. Земле гнездится &gt;=1000 пар БЧ. Прилетают в апреле, откладка яиц - в конце июня - начале июля. Основные факторы, определяющие успех размножения, (наличие кормов, хищничество песцов и др.) оказывают в самом деле небольшое влияние. Предлагается организовать мониторинг популяции этого вида из Красной книги. Ил. 3. Табл. 2. Библ. 22. </w:t>
      </w:r>
    </w:p>
    <w:p>
      <w:pPr>
        <w:pStyle w:val="Normal"/>
        <w:rPr>
          <w:lang w:val="en-US"/>
        </w:rPr>
      </w:pPr>
      <w:r>
        <w:rPr>
          <w:lang w:val="en-US"/>
        </w:rPr>
        <w:t xml:space="preserve">Волков А.Е., Придатко В.И. 1994. Материалы по фауне и населению птиц северо-западной части острова Большевик (архипелаг Северная Земля)  // Аркт. тундры Таймыра и островов Кар. моря: природа, живот. мир и пробл. их охраны, 1994. - С. 152-160. Ключевые слова: авифауна; население птиц; характер пребывания; повидовые очерки; Северная Земля; о. Большевик. Работа проводилась 18/VII-22/VIII 1991 г. Погодные условия на о. Большевик летом 1991 г. были суровыми, что отрицательно сказалось на размножении многих птиц. Отмечено 18 видов птиц (приведены повидовые очерки), 14 из них - гнездящиеся. Приведены данные по плотности птиц в различных биотопах. Орнитокомплексы о. Большевик сходны с конкретными фаунами северной части подзоны арктических тундр и значительно отличаются от сообществ птиц с.-з. Таймыра. Табл. 5. </w:t>
      </w:r>
    </w:p>
    <w:p>
      <w:pPr>
        <w:pStyle w:val="Normal"/>
        <w:rPr>
          <w:lang w:val="en-US"/>
        </w:rPr>
      </w:pPr>
      <w:r>
        <w:rPr>
          <w:lang w:val="en-US"/>
        </w:rPr>
        <w:t>Волков Н.И. 1970. Об одном условии питания белых куропаток в зимний период // Бюллетень Московского общества испытателей природы, отдел биол. - 1970, т. 75, вып. 1. - С. 123-127.</w:t>
      </w:r>
    </w:p>
    <w:p>
      <w:pPr>
        <w:pStyle w:val="Normal"/>
        <w:rPr>
          <w:lang w:val="en-US"/>
        </w:rPr>
      </w:pPr>
      <w:r>
        <w:rPr>
          <w:lang w:val="en-US"/>
        </w:rPr>
        <w:t>Волков Н.И. 1974. Об изменении численности и видового состава птиц в связи с мелиорацией поймы р. Березины // Материалы б-й Всесоюзн. орнитол. конфер., ч. 2. -М.,1974.-С. 315-316.</w:t>
      </w:r>
    </w:p>
    <w:p>
      <w:pPr>
        <w:pStyle w:val="Normal"/>
        <w:rPr>
          <w:lang w:val="en-US"/>
        </w:rPr>
      </w:pPr>
      <w:r>
        <w:rPr>
          <w:lang w:val="en-US"/>
        </w:rPr>
        <w:t>Волков Н.И. 1975. Изменение населения певчих птиц в связи с освоением поймы // Березинский заповедник: Исследования, вып. 4. - 1975. - С. 190-194.</w:t>
      </w:r>
    </w:p>
    <w:p>
      <w:pPr>
        <w:pStyle w:val="Normal"/>
        <w:rPr>
          <w:lang w:val="en-US"/>
        </w:rPr>
      </w:pPr>
      <w:r>
        <w:rPr>
          <w:lang w:val="en-US"/>
        </w:rPr>
        <w:t>Волков Н.И. 1975. Наблюдения над пролетом птиц осенью 1974 г. на р. Березине // Материалы Всесоюзн. конфер. по миграциям птиц, ч. 2. - М., 1975. - С. 12-13.</w:t>
      </w:r>
    </w:p>
    <w:p>
      <w:pPr>
        <w:pStyle w:val="Normal"/>
        <w:rPr>
          <w:lang w:val="en-US"/>
        </w:rPr>
      </w:pPr>
      <w:r>
        <w:rPr>
          <w:lang w:val="en-US"/>
        </w:rPr>
        <w:t>Волков Н.И. 1977. Черный аист в Березинском заповеднике // Тезисы докл. 7-й Всесоюзн. орнитол. конфер, ч. 2. - Киев, 1977. - С. 202.</w:t>
      </w:r>
    </w:p>
    <w:p>
      <w:pPr>
        <w:pStyle w:val="Normal"/>
        <w:rPr>
          <w:lang w:val="en-US"/>
        </w:rPr>
      </w:pPr>
      <w:r>
        <w:rPr>
          <w:lang w:val="en-US"/>
        </w:rPr>
        <w:t>Волков Н.И. Численность некоторых аистообразных, цаплевых и дневных хищных птиц в [Березинском] заповеднике // Березинский заповедник: Исследования, вып. 4. - Мн., 1975. - С. 194-200.</w:t>
      </w:r>
    </w:p>
    <w:p>
      <w:pPr>
        <w:pStyle w:val="Normal"/>
        <w:rPr/>
      </w:pPr>
      <w:r>
        <w:rPr/>
        <w:t xml:space="preserve">Волков С.В. 1997. Залёты некоторых птиц в верховья Бикина // </w:t>
      </w:r>
      <w:r>
        <w:rPr>
          <w:i/>
        </w:rPr>
        <w:t>Рус. орнитол. журн</w:t>
      </w:r>
      <w:r>
        <w:rPr/>
        <w:t>. 6. - 30. - С. 5-6.</w:t>
      </w:r>
    </w:p>
    <w:p>
      <w:pPr>
        <w:pStyle w:val="Normal"/>
        <w:rPr/>
      </w:pPr>
      <w:r>
        <w:rPr>
          <w:lang w:val="en-US"/>
        </w:rPr>
        <w:t xml:space="preserve">Волков С.В. 1997. Залёты некоторых птиц в верховья Бикина // </w:t>
      </w:r>
      <w:r>
        <w:rPr>
          <w:i/>
          <w:lang w:val="en-US"/>
        </w:rPr>
        <w:t>Рус. орнитол. журн</w:t>
      </w:r>
      <w:r>
        <w:rPr>
          <w:lang w:val="en-US"/>
        </w:rPr>
        <w:t>. 6 (30): 5-6.</w:t>
      </w:r>
    </w:p>
    <w:p>
      <w:pPr>
        <w:pStyle w:val="Normal"/>
        <w:rPr>
          <w:lang w:val="en-US"/>
        </w:rPr>
      </w:pPr>
      <w:r>
        <w:rPr>
          <w:lang w:val="en-US"/>
        </w:rPr>
        <w:t xml:space="preserve">Волков С.В. 1997. Залеты некоторых птиц в верховьях Бикина // Русский орнитол. журн. Экспресс-вып. N 29, 1997. - С. 5-6. Ключевые слова: авифауна; залеты птиц; список видов; верховья Бикина. </w:t>
      </w:r>
    </w:p>
    <w:p>
      <w:pPr>
        <w:pStyle w:val="Normal"/>
        <w:rPr/>
      </w:pPr>
      <w:r>
        <w:rPr/>
        <w:t xml:space="preserve">Волков С.В. 1997. Некоторые интересные орнитологические находки в верхнем течении Бикина // </w:t>
      </w:r>
      <w:r>
        <w:rPr>
          <w:i/>
        </w:rPr>
        <w:t>Рус. орнитол. журн</w:t>
      </w:r>
      <w:r>
        <w:rPr/>
        <w:t>. 6. - 25. - С. 7-11.</w:t>
      </w:r>
    </w:p>
    <w:p>
      <w:pPr>
        <w:pStyle w:val="Normal"/>
        <w:rPr/>
      </w:pPr>
      <w:r>
        <w:rPr>
          <w:lang w:val="en-US"/>
        </w:rPr>
        <w:t xml:space="preserve">Волков С.В. 1997. Некоторые интересные орнитологические находки в верхнем течении Бикина // Рус. орнитол. журн. Экспресс-вып. № 25, 1997. – С. 7-11. Ключевые слова: авифауна; редкие виды; обзор встреч; верховья р. Бикин. Наблюдения в мае-июле 1995 г. верховьях Бикина от устья Светловодной до устья Ады. Сведения о Histrionicus histrionicus, Falco subbuteo, Falcipennis falcipennis, Strix nebulosa, Hierococcyx fugax, Cuculus canorus, Alcedo atthis, Cinclus pallasii, Troglodytes troglodytes, Urosphena squameiceps, Phylloscopus borealis, Ph. fuscatus, Ficedula zanthopygia, F. mugimaki, Muscicapa sibirica, Zoothera sibirica, Z. dauma, Certhia familiaris, Zosterops erythropleura, Coccothraustes coccothraustes, Emberiza elegans. Россия, ИПЭЭ РАН, Москва, 117071. Библ. 2. </w:t>
      </w:r>
    </w:p>
    <w:p>
      <w:pPr>
        <w:pStyle w:val="Normal"/>
        <w:rPr/>
      </w:pPr>
      <w:r>
        <w:rPr>
          <w:rFonts w:eastAsia="MS Mincho;Arial Unicode MS"/>
          <w:lang w:val="en-US"/>
        </w:rPr>
        <w:t>Волков С.В. 1999. Миграция орлана-белохвоста в Подмосковье// Инвентариз., мониторинг и охрана ключ. орнитол. территорий России</w:t>
      </w:r>
      <w:r>
        <w:rPr>
          <w:color w:val="000000"/>
          <w:lang w:val="en-US"/>
        </w:rPr>
        <w:t>. — Букреев С.А. и Зубакин В.А. (ред.).</w:t>
      </w:r>
      <w:r>
        <w:rPr>
          <w:rFonts w:eastAsia="MS Mincho;Arial Unicode MS"/>
          <w:lang w:val="en-US"/>
        </w:rPr>
        <w:t xml:space="preserve">, 1999. – С. 105-110. Ключевые слова: миграции птиц; орланы; Haliaeetus albicilla (Aves); пролет; сроки; численность; миграционные остановки; Московская область. Haliaeetus albicilla в Московской обл. - редкий пролетный вид. В последние годы наблюдается увеличение численности этого вида в период осенних миграций. Его макс. кол-во в пределах области было учтено осенью 1994 г. (около 75 птиц). Первые орланы появляются в Подмосковье в начале - середине августа, но пролет становится действительно заметным только со 2-й половины сентября, совпадая по срокам со спуском воды и массовым выловом рыбы на рыбхозах. Пик пролета приходится на III декаду октября. С начала ноября число орланов уменьшается, что совпадает с установлением на водоемах льда и отлетом большинства видов птиц. Наиболее важным местом осенних остановок орланов в Московской обл. является группа рыбхозов на С.-З. области, расположенных относительно недалеко от русла Волги. Здесь наблюдаются скопления до 40 птиц. Весной пролет выражен слабо, его сроки менее растянуты (с конца марта по середину-конец апреля), и проходит он более широким фронтом, что связано с большими водными площадями весной. Массовых скоплений в этот период не наблюдается. Неежегодно единичные орланы остаются в Подмосковье на зимовку. Картосхемы. Библ. 29. </w:t>
      </w:r>
    </w:p>
    <w:p>
      <w:pPr>
        <w:pStyle w:val="Normal"/>
        <w:rPr>
          <w:lang w:val="en-US"/>
        </w:rPr>
      </w:pPr>
      <w:r>
        <w:rPr>
          <w:lang w:val="en-US"/>
        </w:rPr>
        <w:t xml:space="preserve">Волков С.В. 2000. Материалы к оценке целесообразности включения европейской популяции бородатой неясыти в Красную книгу Российской Федерации // Редкие, исчезающие и малоизученные птицы России, 2000. - С. 90-96. М. Ключевые слова: бородатая неясыть; Strix nebulosa (Aves); европейская популяция; распространение; случаи гнездования; обзор; лимитирующие факторы; к включению в Красную книгу России.Обзор материалов по распространению, встречаемости, случаях гнездования бородатой неясыти (Strix nebulosa). На большей части европейского ареала вида оценок численности нет (возможно &lt;=600-700 пар). Лимитирующие факторы - сокращение (рубки) спелых лесных насаждений таежного типа и преследование человеком. Бородатая неясыть внесена в Красные книги Карелии, Среднего Урала (Пермской и Свердловской обл.), Мурманской обл., в Список редких видов птиц нечерноземного Центра России. Охраняется в Белоруссии, Литве, на Украине. Россия, Союз охраны птиц России, Москва. Библ. 38. </w:t>
      </w:r>
    </w:p>
    <w:p>
      <w:pPr>
        <w:pStyle w:val="Normal"/>
        <w:rPr/>
      </w:pPr>
      <w:r>
        <w:rPr>
          <w:lang w:val="en-US"/>
        </w:rPr>
        <w:t xml:space="preserve">Волков С.В. 2000. Материалы к оценке целесообразности включения европейской популяции бородатой неясыти в Красную книгу Российской Федерации. </w:t>
      </w:r>
      <w:r>
        <w:rPr>
          <w:i/>
          <w:lang w:val="en-US"/>
        </w:rPr>
        <w:t>— Редкие, исчезающие и малоизученные птицы России</w:t>
      </w:r>
      <w:r>
        <w:rPr>
          <w:lang w:val="en-US"/>
        </w:rPr>
        <w:t xml:space="preserve">. Москва, Союз охраны птиц России. 2000. - С. 90–96. </w:t>
      </w:r>
    </w:p>
    <w:p>
      <w:pPr>
        <w:pStyle w:val="Normal"/>
        <w:rPr>
          <w:lang w:val="en-US"/>
        </w:rPr>
      </w:pPr>
      <w:r>
        <w:rPr>
          <w:lang w:val="en-US"/>
        </w:rPr>
        <w:t>Волков С.В. 2003. Интенсивность и динамика весеннего пролета белолобого гуся и гуменника в Подмосковье // Современное состояние популяций, управление ресурсами и охрана гусеобразных птиц Северной Евразии, 2003, С. 32-33. Петрозаводск. Ключевые слова: гуси; Anser albifrons (Aves); Anser fabalis (Aves); миграции птиц; весенний пролет; Подмосковье.</w:t>
      </w:r>
    </w:p>
    <w:p>
      <w:pPr>
        <w:pStyle w:val="Normal"/>
        <w:ind w:firstLine="539"/>
        <w:rPr>
          <w:lang w:val="en-US"/>
        </w:rPr>
      </w:pPr>
      <w:r>
        <w:rPr>
          <w:lang w:val="en-US"/>
        </w:rPr>
        <w:t xml:space="preserve">Волков С.В. 2004. Влияние плотности гнездования на размер кладки и репродуктивный успех у черных казарок // Актуальные проблемы экологии и эволюции в исследованиях молодых ученых, 2004. - С. 37-42. - М. Ключевые слова: черная казарка; гнездование; плотность гнездования; размер кладки; репродуктивный успех. Поведение птиц разного "качественного" статуса при формировании поселения имеет существенные отличия. Размер территории важен в период откладки яиц, поскольку у мелких видов гусей для формирования кладки недостаточно только внутренних резервов, и необходимы дополнительные ресурсы. Плотность гнездования может регулироваться через перераспределение энергоресурсов на различные виды жизнедеятельности. Возможно, более опытные пары инвестируют энергию в защиту большей территории, что приводит к образованию вокруг них поселений с меньшей плотностью. В идеале гнездовая плотность должно быть результатом компромисса между усилиями по защите гнездового участка и его кормовой ценностью. При этом наиболее успешные пары в принципе должны иметь более крупные гнездовые участки, которые позволят самке получать необходимое количество пищи непосредственно в его пределах, что сократит время на кормежку и снизит риск уничтожения кладки или ее части. Россия, E-mail: owl[-]bird@mail.ru. Ил. 2. Библ. 10. </w:t>
      </w:r>
    </w:p>
    <w:p>
      <w:pPr>
        <w:pStyle w:val="Normal"/>
        <w:rPr>
          <w:rFonts w:eastAsia="MS Mincho;Arial Unicode MS"/>
          <w:lang w:val="en-US"/>
        </w:rPr>
      </w:pPr>
      <w:r>
        <w:rPr>
          <w:rFonts w:eastAsia="MS Mincho;Arial Unicode MS"/>
          <w:lang w:val="en-US"/>
        </w:rPr>
        <w:t xml:space="preserve">Волков С.В., Айхорн Г., Софронов Ю.Н. 1998. Гнездование черных казарок на севере дельты Лены в 1997 г. // Бюл. Раб. группы по гусям и лебедям Вост. Европы и Сев. Азии N 4, 1998. - С. 120-128. Ключевые слова: казарки; Branta bernicla (Aves); гнездование; размеры кладки; успех инкубации; хищничество; морфометрия; колонии; о. Хардыргастаах (дельта Лены). На о. Хардыргастаах в дельте Лены расположена самая крупная колония черных казарок (Branta bernicla); всего на острове гнездилось &gt;=207 пар. Ср. величина кладки 3,16+1,2 яйца (n=168). Успех инкубации (доля сохранившихся до выклева яиц от общего числа отложенных) в 1997 г. составил 12,67% и варьировал в разных частях поселения: в центре 29,41% (35,3% успешных гнезд), в 1-й основной 5,35% (7,9%), во 2-й - 16,7% (24%). Основные причины отхода яиц - хищничество (80,84%). Приведены некоторые морфометрические х-ки гнездящихся самок (в конце инкубации), морфометрия яиц. Россия, ИПЭЭ РАН, Табл. 3. Библ. 5. </w:t>
      </w:r>
    </w:p>
    <w:p>
      <w:pPr>
        <w:pStyle w:val="Normal"/>
        <w:rPr/>
      </w:pPr>
      <w:r>
        <w:rPr>
          <w:color w:val="000000"/>
          <w:lang w:val="en-US"/>
        </w:rPr>
        <w:t xml:space="preserve">Волков С.В., Гринченко О.С., Конторщиков В.В., Свиридова Т.В., Смирнова Е.В. 1998. Новые данные по распространению и численности некоторых редких видов птиц в Московской и сопредельных областях. — </w:t>
      </w:r>
      <w:r>
        <w:rPr>
          <w:i/>
          <w:color w:val="000000"/>
          <w:lang w:val="en-US"/>
        </w:rPr>
        <w:t>Редкие виды птиц Нечерноземного центра России</w:t>
      </w:r>
      <w:r>
        <w:rPr>
          <w:color w:val="000000"/>
          <w:lang w:val="en-US"/>
        </w:rPr>
        <w:t>. М., Московское орнитологическое общество. 1998. - С. 55–59.</w:t>
      </w:r>
    </w:p>
    <w:p>
      <w:pPr>
        <w:pStyle w:val="Normal"/>
        <w:rPr/>
      </w:pPr>
      <w:r>
        <w:rPr>
          <w:color w:val="000000"/>
          <w:lang w:val="en-US"/>
        </w:rPr>
        <w:t xml:space="preserve">Волков С.В., Гринченко О.С., Свиридова Т.В., Севрюгин А.В. 1999. Численность и распределение совообразных в Московской области. — </w:t>
      </w:r>
      <w:r>
        <w:rPr>
          <w:i/>
          <w:color w:val="000000"/>
          <w:lang w:val="en-US"/>
        </w:rPr>
        <w:t xml:space="preserve">Материалы 3-й конференции по хищным птицам Восточной Европы и Северной Азии. </w:t>
      </w:r>
      <w:r>
        <w:rPr>
          <w:color w:val="000000"/>
          <w:lang w:val="en-US"/>
        </w:rPr>
        <w:t>Часть 2. Ставрополь, 1999. С.35–37.</w:t>
      </w:r>
    </w:p>
    <w:p>
      <w:pPr>
        <w:pStyle w:val="Normal"/>
        <w:rPr>
          <w:rFonts w:eastAsia="MS Mincho;Arial Unicode MS"/>
          <w:lang w:val="en-US"/>
        </w:rPr>
      </w:pPr>
      <w:r>
        <w:rPr>
          <w:rFonts w:eastAsia="MS Mincho;Arial Unicode MS"/>
          <w:lang w:val="en-US"/>
        </w:rPr>
        <w:t xml:space="preserve">Волков С.В., Гринченко О.С., Свиридова Т.В., Смирнова Е.В., Коновалова Т.В. 1998. Современное распространение и численность болотной совы, бородатой и длиннохвостой неясытей в Московской области  // Орнитология № 28, 1998, 92-99. Ключевые слова: совы; Asio flammeus (Aves); Strix nebulosa (Aves); Strix uralensis (Aves); распространение; численность; гнездовая биология; Московская обл. Данные о современном распространении 3-х видов сов получены в 1985-1996 гг. в 17 р-нах Московской обл. Современная популяция болотной совы (БС; Asio flammeus) оценивается в 60-80 гнездящихся пар, в благоприятные в кормовом отношении годы численность БС может увеличиваться в 1,5-2 раза. Гнездовая плотность в предпочитаемых биотопах была от 0,14 до 0,26 птиц/км{2}. Численность БС явно уменьшилась с начала XX в. (деградация биотопов, увеличение площади лесов и отстрел). Только 5 встреч кочующих бородатых неясытей (Strix nebulosa) было известно в Московской обл. до начала 90-х гг., гнездование в таежных лесах в сев. части региона впервые отмечено в 1994 г., ее численность &lt;=5-10 пар. Численность длиннохвостой неясыти (Strix uralensis) увеличивается, расширяется ее ареал в юж. направлении. Этому благоприятствует облесение больших площадей, полное исчезновение филина. Учет токующих самцы дал 0,02-0,07 птиц/км трансекта, общая численность в Московской обл. оценивается в 250-300 пар. Ил. 3. Библ. 50. </w:t>
      </w:r>
    </w:p>
    <w:p>
      <w:pPr>
        <w:pStyle w:val="Normal"/>
        <w:rPr/>
      </w:pPr>
      <w:r>
        <w:rPr>
          <w:color w:val="000000"/>
          <w:lang w:val="en-US"/>
        </w:rPr>
        <w:t xml:space="preserve">Волков С.В., Дылюк С.А., Дроздова Н.С., Карпачев Д.В., Розенфельд С.Б. 1998. Скопление орланов-белохвостов на осеннем пролете в Московской области. — </w:t>
      </w:r>
      <w:r>
        <w:rPr>
          <w:i/>
          <w:color w:val="000000"/>
          <w:lang w:val="en-US"/>
        </w:rPr>
        <w:t>Редкие виды птиц Нечерноземного центра России</w:t>
      </w:r>
      <w:r>
        <w:rPr>
          <w:color w:val="000000"/>
          <w:lang w:val="en-US"/>
        </w:rPr>
        <w:t>. М., Московское орнитологическое общество. 1998. - С. 166–168.</w:t>
      </w:r>
    </w:p>
    <w:p>
      <w:pPr>
        <w:pStyle w:val="Normal"/>
        <w:ind w:firstLine="539"/>
        <w:rPr>
          <w:lang w:val="en-US"/>
        </w:rPr>
      </w:pPr>
      <w:r>
        <w:rPr>
          <w:lang w:val="en-US"/>
        </w:rPr>
        <w:t xml:space="preserve">Волков С.В., Поздняков В.И. 2006. Восстановление ареала клоктуна в северной Якутии // Орнитология № 33, 2006. - С. 162-164. Ключевые слова: Anas formosa (Aves); ареалы; восстановление; Якутия; утки. </w:t>
      </w:r>
    </w:p>
    <w:p>
      <w:pPr>
        <w:pStyle w:val="Normal"/>
        <w:rPr>
          <w:lang w:val="en-US"/>
        </w:rPr>
      </w:pPr>
      <w:r>
        <w:rPr>
          <w:lang w:val="en-US"/>
        </w:rPr>
        <w:t xml:space="preserve">Волков С.В., Розенфельд С.Б. 2003. Питание черной казарки в дельте Лены // Орнитология - М.:МГУ, 2003. - Вып. 30. - С. </w:t>
      </w:r>
    </w:p>
    <w:p>
      <w:pPr>
        <w:pStyle w:val="Normal"/>
        <w:rPr>
          <w:color w:val="000000"/>
        </w:rPr>
      </w:pPr>
      <w:r>
        <w:rPr>
          <w:color w:val="000000"/>
        </w:rPr>
        <w:t>Волков С.В., Розенфельд С.Б., Зубакин В.А., Свиридова Т.Б., Гринченко О.С. 1997. Весенняя миграция гусей в Московской области. Казарка, № 3. Бюллетень рабочей группы по гусям и лебедям Восточной Европы и Северной Азии. М., Рабочая группа по гусям и лебедям, 1997. - С. 326-346.</w:t>
      </w:r>
    </w:p>
    <w:p>
      <w:pPr>
        <w:pStyle w:val="Normal"/>
        <w:rPr/>
      </w:pPr>
      <w:r>
        <w:rPr>
          <w:color w:val="000000"/>
          <w:lang w:val="en-US"/>
        </w:rPr>
        <w:t>Волков С.В., Свиридова Т.В., Гринченко О.С. 1999. Весенняя миграция гусеобразных в Подмосковье. — Букреев С.А. и Зубакин В.А. (ред.).</w:t>
      </w:r>
      <w:r>
        <w:rPr>
          <w:i/>
          <w:color w:val="000000"/>
          <w:lang w:val="en-US"/>
        </w:rPr>
        <w:t xml:space="preserve"> Инвентаризация, мониторинг и охрана ключевых орнитологических территорий России.</w:t>
      </w:r>
      <w:r>
        <w:rPr>
          <w:color w:val="000000"/>
          <w:lang w:val="en-US"/>
        </w:rPr>
        <w:t xml:space="preserve"> Союз Охраны Птиц России. М., 1999. С.100–104.</w:t>
      </w:r>
      <w:r>
        <w:rPr>
          <w:rFonts w:eastAsia="MS Mincho;Arial Unicode MS"/>
          <w:lang w:val="en-US"/>
        </w:rPr>
        <w:t xml:space="preserve"> Ключевые слова: миграции птиц; гусеобразные; весенний пролет; Московская обл. В период весенней миграции на территории Московской обл. отмечено 17 видов уток и 9 видов гусей. В значительном числе регулярно встречаются только Anas penelope, A. plathyrhinchos, A. querquedula, A. acuta, A. crecca, A. clypeata, Bucephala clangula, Aythya ferrina, A. fuligula, Anser albifrons и A. fabalis. В работе характеризуются сроки и направление весенней миграции гусеобразных, а также их распределение по водоемам разных типов. Ил. 2. Табл. 4. Библ. 14. </w:t>
      </w:r>
    </w:p>
    <w:p>
      <w:pPr>
        <w:pStyle w:val="Normal"/>
        <w:rPr/>
      </w:pPr>
      <w:r>
        <w:rPr>
          <w:color w:val="000000"/>
          <w:lang w:val="en-US"/>
        </w:rPr>
        <w:t xml:space="preserve">Волков С.В., Севрюгин А.В., Гринченко О.С., Свиридова Т.В., Смирнова Е.В., Коновалова Т.В. Современное распространение и численность болотной совы, бородатой и длиннохвостой неясытей в Московской области. — </w:t>
      </w:r>
      <w:r>
        <w:rPr>
          <w:i/>
          <w:color w:val="000000"/>
          <w:lang w:val="en-US"/>
        </w:rPr>
        <w:t>Орнитология</w:t>
      </w:r>
      <w:r>
        <w:rPr>
          <w:color w:val="000000"/>
          <w:lang w:val="en-US"/>
        </w:rPr>
        <w:t>, Вып.28. 1998. С.92–99.</w:t>
      </w:r>
    </w:p>
    <w:p>
      <w:pPr>
        <w:pStyle w:val="Normal"/>
        <w:rPr>
          <w:rFonts w:eastAsia="MS Mincho;Arial Unicode MS"/>
          <w:lang w:val="en-US"/>
        </w:rPr>
      </w:pPr>
      <w:r>
        <w:rPr>
          <w:rFonts w:eastAsia="MS Mincho;Arial Unicode MS"/>
          <w:lang w:val="en-US"/>
        </w:rPr>
        <w:t xml:space="preserve">Волков С.В., Сметанин И.С., Штарев Р.Ф. 1998. Залетные и нерегулярно пролетные виды птиц Московской области. Неворобьиные. Бюл. Моск. о-ва испыт. природы. Отд. биол. N 4, 1998, т.103. - С. 17-22. Ключевые слова: птицы; неворобьиные; Московская обл.; залетные; пролетные; видовой состав; характер пребывания; численность. Материалы собранные в Московской обл. в 1984-1995 гг. отражают учащение залетов или увеличение численности мигрантов, что ведет к изменению статуса видов в регионе. Подобные процессы проиллюстрированы на таких видах как белый аист, травник, серебристая и черноголовая чайки, кольчатая горлица и др. Приведены данные о встречах и пребывании в области 28 видов птиц. Численность и число нерегулярно пролетных видов различаются по годам. Авторы объясняют это погодными условиями во время пролета и колебаниями общей численности видов. Россия, МГУ, биофак, Москва. Библ. 21. </w:t>
      </w:r>
    </w:p>
    <w:p>
      <w:pPr>
        <w:pStyle w:val="Normal"/>
        <w:rPr>
          <w:lang w:val="en-US"/>
        </w:rPr>
      </w:pPr>
      <w:r>
        <w:rPr>
          <w:lang w:val="en-US"/>
        </w:rPr>
        <w:t xml:space="preserve">Волков С.В., Шариков А.В., Иванов М.Н., Свиридова Т. В., Гринченко О.С. 2005. Распределение и численность совообразных в Московской области. – Совы Северной Евразии. М. - С. 163 – 186. </w:t>
      </w:r>
    </w:p>
    <w:p>
      <w:pPr>
        <w:pStyle w:val="Normal"/>
        <w:rPr/>
      </w:pPr>
      <w:r>
        <w:rPr/>
        <w:t xml:space="preserve">Волков С.В., Шариков А.В., Иванов М.Н., Свиридова Т.В., Гринченко О.С. 2005. Распределение и численность совообразных в Московской области </w:t>
      </w:r>
      <w:r>
        <w:rPr>
          <w:lang w:val="en-US"/>
        </w:rPr>
        <w:t>// Совы Северной Евразии (Волков С.В., Морозов В.В., Шариков А.В. – ред.).– Москва, 2005.– С.</w:t>
      </w:r>
      <w:r>
        <w:rPr/>
        <w:t>160</w:t>
      </w:r>
    </w:p>
    <w:p>
      <w:pPr>
        <w:pStyle w:val="Normal"/>
        <w:rPr/>
      </w:pPr>
      <w:r>
        <w:rPr>
          <w:color w:val="000000"/>
          <w:lang w:val="en-US"/>
        </w:rPr>
        <w:t xml:space="preserve">Волков С.В., Штарев Р.Ф. 2001. К авифауне Виноградовской поймы (Московская область). — </w:t>
      </w:r>
      <w:r>
        <w:rPr>
          <w:i/>
          <w:color w:val="000000"/>
          <w:lang w:val="en-US"/>
        </w:rPr>
        <w:t>Орнитология,</w:t>
      </w:r>
      <w:r>
        <w:rPr>
          <w:color w:val="000000"/>
          <w:lang w:val="en-US"/>
        </w:rPr>
        <w:t xml:space="preserve"> Вып.29. 2001. - С. 283–285.</w:t>
      </w:r>
    </w:p>
    <w:p>
      <w:pPr>
        <w:pStyle w:val="Normal"/>
        <w:rPr>
          <w:lang w:val="en-US"/>
        </w:rPr>
      </w:pPr>
      <w:r>
        <w:rPr>
          <w:lang w:val="en-US"/>
        </w:rPr>
        <w:t>Волкова Г.К. 1975. Крупномасштабное картирование размещения некоторых млекопитающих и птиц // Природное и сельскохозяйственное  районирование СССР. М., 1975. - С. 134-136.</w:t>
      </w:r>
    </w:p>
    <w:p>
      <w:pPr>
        <w:pStyle w:val="Normal"/>
        <w:rPr>
          <w:lang w:val="en-US"/>
        </w:rPr>
      </w:pPr>
      <w:r>
        <w:rPr>
          <w:lang w:val="en-US"/>
        </w:rPr>
        <w:t xml:space="preserve">Волковская (Курдюкова) Е.А., Курдюков А.Б. 2003. Необычное высокая концентрация хищных птиц-мышеедов зимой 2001/2002 г. в южном Приморье. Необычно высокая концентрация хищных птиц-мышеедоов зимой 2001/2002 годов в Южном Приморье // Русский орнитол. журн. Экспресс-вып. - № 208, 2003, т.12, С. 3-16. Ключевые слова: хищные птицы; зимовки; численность; Южное Приморье.Численность хищных птиц (ХП) на зимовке в юж. Приморье подвержена значительным колебаниям. Зимой 2001/2002 г. наблюдали высокую и стабильную конц-ию зимующих ХП на с.-х. полях в окр. села Михайловка в очаге вспышки численности дальневосточной полевки. Показатели обилия зимняка (ЗМ; Buteo lagopus) и нек-рых др. видов заметно превосходили макс. значения, известные в Приморье. В ядре зимовочного скопления его численность зимой возросла по сравнению с данными за 1997-2001 гг. в 28 раз,, на периферии - в 17 раз. Всего в зимовочном скоплении на площади в 29,5 км{2} с 15/XI 2001 по 20/1 2002 г. зимовало около 140 ЗМ. Отмечена очаговость распределения ЗМ. Численность восточноазиатского канюка Buteo buteo burmanicus в его излюбленных местообитаниях возросла в 11,4 раза, однако общая численность - в 1,7 раза. Заметно меньше увеличилась численность полевого луня, Circus cyaneus (в 5,4 раза в ядре зимовочного скопления и в 5,1 раза - на периферии) и пустельги (соотв. в 3,0 и 3,5 раза). Такая зимняя конц-ия полевых луней для юж. Приморья отмечается впервые. Кроме того, участились встречи с рядом др. птиц, в прежние зимы отмечавшихся редко: ворон, болотная сова, белохвост, беркут. В зависимости от особенностей экологии разных видов птиц-мышеедов были различными как сезонная динамика их численности, так и реакция на всплеск численности дальневосточной полевки в 2001-2002 гг. Россия, Уссурийский гос. пед. ин-т, Уссурийск. Ил. 3. Табл. 3. Библ. 21. </w:t>
      </w:r>
    </w:p>
    <w:p>
      <w:pPr>
        <w:pStyle w:val="Normal"/>
        <w:rPr/>
      </w:pPr>
      <w:r>
        <w:rPr/>
        <w:t xml:space="preserve">Волковская Е.А., Курдюков А.Б. 2003. Необычно высокая концентрация хищных птиц-мышеедов зимой 2001/2002 годов в Южном Приморье // </w:t>
      </w:r>
      <w:r>
        <w:rPr>
          <w:i/>
        </w:rPr>
        <w:t>Рус. орнитол. журн</w:t>
      </w:r>
      <w:r>
        <w:rPr/>
        <w:t>. 12. - 208. - С. 3-16.</w:t>
      </w:r>
    </w:p>
    <w:p>
      <w:pPr>
        <w:pStyle w:val="Normal"/>
        <w:rPr/>
      </w:pPr>
      <w:r>
        <w:rPr>
          <w:lang w:val="en-US"/>
        </w:rPr>
        <w:t xml:space="preserve">Волковская Е.А., Курдюков А.Б. 2003. Необычно высокая концентрация хищных птиц-мышеедов зимой 2001/2002 годов в Южном Приморье // </w:t>
      </w:r>
      <w:r>
        <w:rPr>
          <w:i/>
          <w:lang w:val="en-US"/>
        </w:rPr>
        <w:t>Рус. орнитол. журн</w:t>
      </w:r>
      <w:r>
        <w:rPr>
          <w:lang w:val="en-US"/>
        </w:rPr>
        <w:t>. 12 (208): 3-16.</w:t>
      </w:r>
    </w:p>
    <w:p>
      <w:pPr>
        <w:pStyle w:val="Normal"/>
        <w:rPr/>
      </w:pPr>
      <w:r>
        <w:rPr/>
        <w:t xml:space="preserve">Волковская Е.А., Курдюков А.Б. 2008. Современное состояние популяций дневных хищных птиц в открытых ландшафтах Южного Приморья // Орнитология. - Москва. Вып. 35. - С. 74-82. </w:t>
      </w:r>
    </w:p>
    <w:p>
      <w:pPr>
        <w:pStyle w:val="Normal"/>
        <w:rPr/>
      </w:pPr>
      <w:r>
        <w:rPr/>
        <w:t xml:space="preserve">Волковская_Курдюкова Е.А., Курдюков А.Б. 2003. Новые встречи редких эпизодически зимующих птиц в Приморском крае // Русский орнитологический журнал. - Вып. 234. - С. 963-966. </w:t>
      </w:r>
    </w:p>
    <w:p>
      <w:pPr>
        <w:pStyle w:val="Normal"/>
        <w:rPr/>
      </w:pPr>
      <w:r>
        <w:rPr/>
        <w:t xml:space="preserve">Волковская-Курдюкова Е.А. 2004. Первая встреча веерохвостой цистиколы </w:t>
      </w:r>
      <w:r>
        <w:rPr>
          <w:i/>
          <w:lang w:val="en-US"/>
        </w:rPr>
        <w:t>Cisticola</w:t>
      </w:r>
      <w:r>
        <w:rPr>
          <w:i/>
        </w:rPr>
        <w:t xml:space="preserve"> </w:t>
      </w:r>
      <w:r>
        <w:rPr>
          <w:i/>
          <w:lang w:val="en-US"/>
        </w:rPr>
        <w:t>juncidis</w:t>
      </w:r>
      <w:r>
        <w:rPr>
          <w:i/>
        </w:rPr>
        <w:t xml:space="preserve"> </w:t>
      </w:r>
      <w:r>
        <w:rPr/>
        <w:t xml:space="preserve">в Уссурийском крае // </w:t>
      </w:r>
      <w:r>
        <w:rPr>
          <w:i/>
        </w:rPr>
        <w:t>Рус. орнитол. журн</w:t>
      </w:r>
      <w:r>
        <w:rPr/>
        <w:t>. 13. - 258. - С. 351-353.</w:t>
      </w:r>
    </w:p>
    <w:p>
      <w:pPr>
        <w:pStyle w:val="Normal"/>
        <w:rPr/>
      </w:pPr>
      <w:r>
        <w:rPr>
          <w:lang w:val="en-US"/>
        </w:rPr>
        <w:t xml:space="preserve">Волковская-Курдюкова Е.А. 2004. Первая встреча веерохвостой цистиколы </w:t>
      </w:r>
      <w:r>
        <w:rPr>
          <w:i/>
          <w:lang w:val="en-US"/>
        </w:rPr>
        <w:t xml:space="preserve">Cisticola juncidis </w:t>
      </w:r>
      <w:r>
        <w:rPr>
          <w:lang w:val="en-US"/>
        </w:rPr>
        <w:t xml:space="preserve">в Уссурийском крае // Русский орнитол. журн. Экспресс-вып. № 258, 2004. - т. 13. - С. 351-353. Ключевые слова: славковые; Cisticola juncidis (Aves); 1-я регистрация; Уссурийский край // Вид документа: диссертация. Бабенко В.Г. Становление и динамика авифауны на зоогеографических рубежах (на примере Нижнего Приамурья) // Ключевые слова: авифауна; динамика; Нижнее Приамурье; видовой состав; ревизия и инвентаризация; уточнение ареалов; орнитогеографическое районирование; структура населения птиц; антропогенное воздействие; охрана; комплексная стратегия; редкие виды. Впервые детально и всесторонне исследована авифауна Нижнего Приамурья; проведена полная ревизия и инвентаризация видового состава птиц региона, составлен полный видовой список птиц с указанием статуса каждого вида. Уточнены ареалы ряда нескольких десятков видов птиц. Приводится оригинальное орнитогеографическое районирование территории Нижнего Приамурья. Комплексная х-ка структуры летнего населения птиц, его количественные и качественные параметры для основных местообитаний Нижнего Приамурья. Предложен возможный сценарий истории формирования авифауны Нижнего Приамурья, позволивший сформулировать концепцию многовекторного поэтапного ее становления. Подробно исследовано антропогенное влияние на формирование современной авифауны Нижнего Приамурья, показаны изменения разнообразия фауны и населения птиц в связи с антропогенной трансформацией естественных природных ландшафтов. Оригинальный сравнительный анализ реакции разных видов птиц географически отдаленных регионов позволил разработать долгосрочный прогноз их дальнейших изменений на антропогенные воздействия и выдвинуть на этой основе предположение о преадаптации авифаунистических комплексов к антропогенным преобразованиям местообитаний. Впервые предложена комплексная стратегия охраны редких видов птиц Нижнего Приамурья. </w:t>
      </w:r>
    </w:p>
    <w:p>
      <w:pPr>
        <w:pStyle w:val="Normal"/>
        <w:ind w:firstLine="539"/>
        <w:rPr>
          <w:lang w:val="en-US"/>
        </w:rPr>
      </w:pPr>
      <w:r>
        <w:rPr>
          <w:lang w:val="en-US"/>
        </w:rPr>
        <w:t xml:space="preserve">Волковская-Курдюкова Е.А. 2005. Дальневосточный аист (Ciconia boyciana Swinhoe) в заповеднике "Ханкайский" в 2004 г. (Данные по численности и размещению) // Состояние особо охраняемых природных территорий, 2005. - С. 47-49. - Владивосток. Ключевые слова: охрана птиц; аисты; Ciconia boyciana (Aves); численность; распределение; заповедники; Ханкайский заповедник; Россия. </w:t>
      </w:r>
    </w:p>
    <w:p>
      <w:pPr>
        <w:pStyle w:val="Normal"/>
        <w:rPr/>
      </w:pPr>
      <w:r>
        <w:rPr/>
        <w:t xml:space="preserve">Волковская-Курдюкова Е.А. 2009. Оценка современного состояния популяций гнездящихся куликов в сельскохозяйственных районах Южного Приморья </w:t>
      </w:r>
      <w:r>
        <w:rPr>
          <w:spacing w:val="-2"/>
        </w:rPr>
        <w:t xml:space="preserve">// </w:t>
      </w:r>
      <w:r>
        <w:rPr>
          <w:i/>
          <w:spacing w:val="-2"/>
        </w:rPr>
        <w:t>Рус. орнитол. журн</w:t>
      </w:r>
      <w:r>
        <w:rPr>
          <w:spacing w:val="-2"/>
        </w:rPr>
        <w:t>. 18. - 486. - С. 863-870.</w:t>
      </w:r>
    </w:p>
    <w:p>
      <w:pPr>
        <w:pStyle w:val="Normal"/>
        <w:rPr/>
      </w:pPr>
      <w:r>
        <w:rPr/>
        <w:t xml:space="preserve">Волковская-Курдюкова Е.А. 2009. Редкие и малоизученные птицы Приморского края: новые материалы за 1997-2009 годы </w:t>
      </w:r>
      <w:r>
        <w:rPr>
          <w:spacing w:val="-2"/>
        </w:rPr>
        <w:t xml:space="preserve">// </w:t>
      </w:r>
      <w:r>
        <w:rPr>
          <w:i/>
          <w:spacing w:val="-2"/>
        </w:rPr>
        <w:t>Рус. орнитол. журн</w:t>
      </w:r>
      <w:r>
        <w:rPr>
          <w:spacing w:val="-2"/>
        </w:rPr>
        <w:t>. 18. - 494. - С. 1103-1114.</w:t>
      </w:r>
    </w:p>
    <w:p>
      <w:pPr>
        <w:pStyle w:val="Normal"/>
        <w:rPr/>
      </w:pPr>
      <w:r>
        <w:rPr/>
        <w:t xml:space="preserve">Волковская-Курдюкова Е.А., Курдюков А.Б. 2003. Необычно высокая концентрация хищных птиц-мышеедов зимой 2002/2003 гг. в южном Приморье // Русский орнитологический журнал. - Вып. 208. - С. 3-16. </w:t>
      </w:r>
    </w:p>
    <w:p>
      <w:pPr>
        <w:pStyle w:val="Normal"/>
        <w:rPr>
          <w:lang w:val="en-US"/>
        </w:rPr>
      </w:pPr>
      <w:r>
        <w:rPr/>
        <w:t xml:space="preserve">Волковская-Курдюкова Е.А., Курдюков А.Б. 2003. Новые встречи редких эпизодически зимующих птиц в Приморском крае // </w:t>
      </w:r>
      <w:r>
        <w:rPr>
          <w:i/>
        </w:rPr>
        <w:t>Рус. орнитол. журн</w:t>
      </w:r>
      <w:r>
        <w:rPr/>
        <w:t>. 12. - 234. - С. 963-966.</w:t>
      </w:r>
    </w:p>
    <w:p>
      <w:pPr>
        <w:pStyle w:val="Normal"/>
        <w:rPr>
          <w:lang w:val="en-US"/>
        </w:rPr>
      </w:pPr>
      <w:r>
        <w:rPr>
          <w:lang w:val="en-US"/>
        </w:rPr>
        <w:t xml:space="preserve">Волковская-Курдюкова Е.А., Курдюков А.Б. 2003. Новые встречи редких эпизодически зимующих птиц в Приморском крае // Русский орнитол. журн. Экспресс-вып. № 234, 2003. - т. 12. - С. 963-966. Ключевые слова: авифауна; зимовки; редкие виды; Приморский край. </w:t>
      </w:r>
    </w:p>
    <w:p>
      <w:pPr>
        <w:pStyle w:val="Normal"/>
        <w:rPr/>
      </w:pPr>
      <w:r>
        <w:rPr>
          <w:lang w:val="en-US"/>
        </w:rPr>
        <w:t xml:space="preserve">Волковская-Курдюкова Е.А., Курдюков А.Б. 2003. Новые встречи редких эпизодически зимующих птиц в Приморском крае // </w:t>
      </w:r>
      <w:r>
        <w:rPr>
          <w:i/>
          <w:lang w:val="en-US"/>
        </w:rPr>
        <w:t>Рус. орнитол. журн</w:t>
      </w:r>
      <w:r>
        <w:rPr>
          <w:lang w:val="en-US"/>
        </w:rPr>
        <w:t>. 12 (234): 963-966.</w:t>
      </w:r>
    </w:p>
    <w:p>
      <w:pPr>
        <w:pStyle w:val="Normal"/>
        <w:rPr/>
      </w:pPr>
      <w:r>
        <w:rPr/>
        <w:t xml:space="preserve">Волковская-Курдюкова Е.А., Курдюков А.Б. 2008. Итоги изучения орнитокомплексов малоиспользуемых сельскохозяйственных земель южного Приморья // Вестник Оренбургского Гос. университета. - Т. 88. №. 6. - С. 129-137. </w:t>
      </w:r>
    </w:p>
    <w:p>
      <w:pPr>
        <w:pStyle w:val="Normal"/>
        <w:rPr/>
      </w:pPr>
      <w:r>
        <w:rPr/>
        <w:t xml:space="preserve">Волковская-Курдюкова Е.А., Курдюков А.Б. 2009. О наличии второго гнездового цикла у клинохвостого сорокопута </w:t>
      </w:r>
      <w:r>
        <w:rPr>
          <w:i/>
          <w:lang w:val="en-US"/>
        </w:rPr>
        <w:t>Lanius sphenocercus</w:t>
      </w:r>
      <w:r>
        <w:rPr>
          <w:lang w:val="en-US"/>
        </w:rPr>
        <w:t xml:space="preserve"> </w:t>
      </w:r>
      <w:r>
        <w:rPr>
          <w:spacing w:val="-2"/>
        </w:rPr>
        <w:t xml:space="preserve">// </w:t>
      </w:r>
      <w:r>
        <w:rPr>
          <w:i/>
          <w:spacing w:val="-2"/>
        </w:rPr>
        <w:t>Рус. орнитол. журн</w:t>
      </w:r>
      <w:r>
        <w:rPr>
          <w:spacing w:val="-2"/>
        </w:rPr>
        <w:t xml:space="preserve">. 18. - 502. - С. </w:t>
      </w:r>
      <w:r>
        <w:rPr/>
        <w:t>1342-1345.</w:t>
      </w:r>
    </w:p>
    <w:p>
      <w:pPr>
        <w:pStyle w:val="Normal"/>
        <w:rPr/>
      </w:pPr>
      <w:r>
        <w:rPr/>
        <w:t xml:space="preserve">Волковская-Курдюкова Е.А., Курдюков А.Б. 2009. Обыкновенная пищуха </w:t>
      </w:r>
      <w:r>
        <w:rPr>
          <w:i/>
          <w:lang w:val="en-US"/>
        </w:rPr>
        <w:t>Certhia</w:t>
      </w:r>
      <w:r>
        <w:rPr>
          <w:i/>
        </w:rPr>
        <w:t xml:space="preserve"> </w:t>
      </w:r>
      <w:r>
        <w:rPr>
          <w:i/>
          <w:lang w:val="en-US"/>
        </w:rPr>
        <w:t>familiaris</w:t>
      </w:r>
      <w:r>
        <w:rPr>
          <w:i/>
        </w:rPr>
        <w:t xml:space="preserve"> </w:t>
      </w:r>
      <w:r>
        <w:rPr>
          <w:i/>
          <w:lang w:val="en-US"/>
        </w:rPr>
        <w:t>orientalis</w:t>
      </w:r>
      <w:r>
        <w:rPr>
          <w:lang w:val="en-US"/>
        </w:rPr>
        <w:t xml:space="preserve"> </w:t>
      </w:r>
      <w:r>
        <w:rPr/>
        <w:t xml:space="preserve">в условиях малолесной Приханкайской равнины: порог чувствительности к лесной площади </w:t>
      </w:r>
      <w:r>
        <w:rPr>
          <w:spacing w:val="-2"/>
        </w:rPr>
        <w:t xml:space="preserve">// </w:t>
      </w:r>
      <w:r>
        <w:rPr>
          <w:i/>
          <w:spacing w:val="-2"/>
        </w:rPr>
        <w:t>Рус. орнитол. журн</w:t>
      </w:r>
      <w:r>
        <w:rPr>
          <w:spacing w:val="-2"/>
        </w:rPr>
        <w:t>. 18. - 529. - С. 2087-2096.</w:t>
      </w:r>
    </w:p>
    <w:p>
      <w:pPr>
        <w:pStyle w:val="Normal"/>
        <w:rPr/>
      </w:pPr>
      <w:r>
        <w:rPr/>
        <w:t>Володажская Т.И. 1997. Врановые птицы в урбанизированных ландшафтах // Экология и численность врановых птиц России. Казань, 1997. - С. 71-76.</w:t>
      </w:r>
    </w:p>
    <w:p>
      <w:pPr>
        <w:pStyle w:val="Normal"/>
        <w:rPr>
          <w:rFonts w:eastAsia="MS Mincho;Arial Unicode MS"/>
          <w:lang w:val="en-US"/>
        </w:rPr>
      </w:pPr>
      <w:r>
        <w:rPr>
          <w:rFonts w:eastAsia="MS Mincho;Arial Unicode MS"/>
          <w:lang w:val="en-US"/>
        </w:rPr>
        <w:t xml:space="preserve">Володажская Т.И., Столяров И.Д. 1998. Концентрация тяжелых металлов в печени, мышцах и перьевом покрове птиц. // Экол. и охрана окруж. среды, 1998. - С. 17-19. Ключевые слова: птицы; озерная чайка; кряква; тяжелые металлы; свинец; медь; цинк; кадмий; уровни содержания в тканях; печень; мышцы; перья; Куйбышевское вдхр. Для анализа на содержание тяжелых металлов (ТМ) отбирались пробы грудных мышц, печени и перьевого покрова озерной чайки и кряквы Куйбышевского вдхр. (АА-спектроскопия). Установлено, что накопление различными органами птиц ТМ происходит избирательно: в печени птиц конц-ии ТМ в 2-8 раз выше, чем в мышцах. Наиболее высокими оказались конц-ии свинца в печени и грудных мышцах обоих видов птиц. В тканях, органах и маховых перьях озерной чайки конц-ии ТМ больше чем у кряквы. Птицы с большим разнообразием поедаемых кормов в большей степени характеризуют загрязненность территорий, чем растительноядные. На степень аэрозольного накопления перьями птиц ТМ оказывает непосредственное значение протяженность дневных, а в ряде случаев и сезонных перемещений птиц. Перед линькой конц-ия свинца и меди в перьях возрастает в несколько раз, т. к. часть ТМ в этот период выводится из организма. В целом, конц-ии ТМ в птицах превышает допустимые нормы по свинцу в 3-7 раз, меди - 2-4 раза и кадмию - в 5 раз. Необходим мониторинг и индикация наземных и водных экосистем. Россия, Казанский гос. ун-т. </w:t>
      </w:r>
    </w:p>
    <w:p>
      <w:pPr>
        <w:pStyle w:val="Normal"/>
        <w:ind w:firstLine="539"/>
        <w:rPr>
          <w:lang w:val="en-US"/>
        </w:rPr>
      </w:pPr>
      <w:r>
        <w:rPr>
          <w:lang w:val="en-US"/>
        </w:rPr>
        <w:t xml:space="preserve">Володин И.А., Володина Е.В., Кленова А.В. 2004. Сравнение методов визуальной классификации и дискриминантного анализа в применении к крикам белолицых свистящих уток // Казарка № 10, 2004. - С. 107-118. Ключевые слова: звуковая сигнализация; крики; методы анализа; метод визуальной классификации; дискриминантный анализ; белолицие свистящие утки. Проведено сравнение двух способом классификации звуков: количественного (дискриминантного анализа) и качественного (ручной разборки), проведенного на одной и той же выборке громких свистовых криков белолицых свистящих уток (Dendrocygna viduata). У этого вида уток нет никаких различий между полами в окраске оперения, размерах и двигательном поведении однако громкие свистовые крики самок гораздо выше по частоте, чем крики самцов, причем различия настолько значительны, что идентификация пола возможна даже на слух. Индивидуальные различия в криках белолицах свистящих уток выражены гораздо слабее, чем межполовые, и проявляются в деталях хода частотной модуляции - положениях частотных максимумов, относительной длительности частей крика и т. п. Последовательно сравнили результаты количественной и качественной классификации криков на (а) половую принадлежность; (б) причисление криков птицы неизвестного пола к сформированным выборкам самцов и самок (при выборе по образцу); (в) индивидуальную принадлежность (только для самцов, чтобы исключить влияние половых различий). Не отрицая полезности визуальной сортировки криков, необходимо подчеркнуть, что методы качественной классификации могут использоваться только как предварительные, поскольку сильно зависят как от субъективизма добровольца (особенно при анализе криков сложной структуры), так и от имеющейся в его распоряжении дополнительной информации. Во всех случаях ручная сортировка в дальнейшем должны быть дополнена методами количественного анализа звуков. Россия, Биол. ф-т МГУ им. М. В. Ломоносова, Москва. Ил. 2. Табл. 2. Библ. 27. </w:t>
      </w:r>
    </w:p>
    <w:p>
      <w:pPr>
        <w:pStyle w:val="Normal"/>
        <w:ind w:firstLine="539"/>
        <w:rPr>
          <w:lang w:val="en-US"/>
        </w:rPr>
      </w:pPr>
      <w:r>
        <w:rPr>
          <w:lang w:val="en-US"/>
        </w:rPr>
        <w:t xml:space="preserve">Володин И.А., Володина Е.В., Матросова В.А., Холодова М.В. 2005. Определение пола кубинских свистящих уток Dendrocygna arborea по ответам на трансляцию видовых криков // Научные исследования в зоологических парках, 2005. - С. 105-112. - Вып.18. - М. Ключевые слова: Dendrocygna arborea (Aves); определение пола; звуковой метод; трансляция видовых криков; ответные реакции. Метод трансляции видоспецифических громких свистовых криков оказался очень эффективен для того, чтобы вызывать вокальные ответы у кубинских свистящих уток и легко и быстро позволил записать необходимое и достаточное для биоакустического анализа количество звуков для каждой из трех птиц. При этом качество предназначенных для трансляции звуков было достаточно высоким, но используемый магнитофон принадлежал к классу бытовой техники с весьма средними характеристиками. Однако, и этого оказалось достаточно для того, чтобы вызывать устойчивые и активные вокальные и двигательные ответы у кубинских уток. Отсутствие выраженного привыкания к ситуации проигрывания и к транслируемой записи у кубинских свистящих уток в неволе свидетельствует, что данная процедура хорошо подходит для этого вида и, вероятно, для других видов рода Dendrocygna. Акустическую стимуляцию можно неоднократно повторять до тех пор, пока от всех особей в группе не будут записаны крики с четко установленной индивидуальной принадлежностью. Таким образом, проигрывание видоспецифических криков позволяет в короткие сроки записать достаточно ответных криков от конкретных особей для последующего биоакустического определения пола у свистящих уток. Россия, Биол. фак. МГУ им. М. А. Ломоносова, Москва. Ил. 2. Библ. 17. </w:t>
      </w:r>
    </w:p>
    <w:p>
      <w:pPr>
        <w:pStyle w:val="Normal"/>
        <w:rPr>
          <w:lang w:val="en-US"/>
        </w:rPr>
      </w:pPr>
      <w:r>
        <w:rPr>
          <w:lang w:val="en-US"/>
        </w:rPr>
        <w:t xml:space="preserve">Володичева Т.Б. 2004. Структурно-метаболическая организация дорсальной зоны переднего мозга синантропных представителей рода Passer // Докл. [Всероссийская научная конференция, посвященная памяти проф. А.А. Никифоровой (100 лет со дня рождения), Омск, 2004] // Омск. науч. вестн. № 26, 2004. - С. 201-204. Ключевые слова: воробьи; Passer domesticus (Aves); Passer montanus (Aves); передний мозг; дорсальная зона; структурно-метаболическая организация. Новые сведения о структурно-метаболических особенностях нейронных популяций дорсальной зоны переднего мозга (добавочного гиперстриатума) у домового и полевого воробьев. Определены показатели плотности распределения нейроцитов, кол-во 1- и 2-ядрышковых клеток, площади тел, ядер и цитоплазмы нейронов, характер распределения в-ва Ниссля в цитоплазме. Методом интерферометрии получены количественные данные по содержанию и конц-ии белков в нейронных популяциях добавочного гиперстриатума. Россия, Омская гос. медиц. академия. Библ. 5. </w:t>
      </w:r>
    </w:p>
    <w:p>
      <w:pPr>
        <w:pStyle w:val="Normal"/>
        <w:rPr>
          <w:lang w:val="en-US"/>
        </w:rPr>
      </w:pPr>
      <w:r>
        <w:rPr>
          <w:lang w:val="en-US"/>
        </w:rPr>
        <w:t xml:space="preserve">Володичева Т.Б. Структурно-метаболическая организация нейронной популяции добавочного гиперстриатума птиц различных сред обитания. Автореф. дис. на соиск. уч. степ. канд. биол. наук. Томск. Ключевые слова: птицы; гиперстриатум; зона Wulst; нейронная популяция; структурно-метаболическая организация. На основание проведенных комплексных исследований с применением классических гистологических, модифицированного метода морфометрии, метода количественной цитохимии (интерферометрии), статистических методов представлены сведения о нейронной популяции добавочного гиперстриатума зоны Wulst переднего мозга диких, домашних и приближенных к жилищу человека птиц различных сред обитания. Выявлена различная плотность нейронов на единицу площади, полиморфизм по кол-ву и расположению ядрышек в ядрах нейронов, показателям площади профильного поля ядра и цитоплазмы нейроцитов, видоспецифичность ядерно-цитоплазменных отношений среди представителей разных отрядов птиц. Установлена вариабельность по степени хромофилии цитоплазмы нейронов и преобладание в изучаемых группах нормохромных клеток. Методом интерференционного анализа определен характер распределения общих белков (содержание и конц-ия) в структурных компонентах нейронов у птиц разных сред обитания. Впервые проведен сравнительный анализ нейронных популяций изученной структуры с эколого-морфологич. т. зр. и в связи с доместикацией. Имеет место нарастание средних показателей площади, конц-ии и содержания белковых в-в в нейронах домашних птиц по сравнению с родственными дикими видами. Изучение гистограмм показало, что изменения интерферометрических величин обусловлены эколого-морфологич. х-ками определенных видов птиц, что, возможно, является важным фактором в дивергентной эволюции птиц и, в связи с этим, разным уровнем доместикации птиц данных групп. Полученные рез-ты подвергались многоплановой статистической обработке с использованием компьютерных программ. Статистическими методами установлено существование прямых положительных и отрицательных корреляций между морфометрическими и интерферометрическими величинами (между содержанием и конц-ией белков в нейронах с показателями площадей их профильных полей и плотностью нейронов) дорсальной зоны Wulst переднего мозга птиц разных экологических групп. Полученные сведения морфометрич. и интерферометрич. исследования позволили выделить их в качестве критериев эколого-морфологич. групп птиц. </w:t>
      </w:r>
    </w:p>
    <w:p>
      <w:pPr>
        <w:pStyle w:val="Normal"/>
        <w:rPr>
          <w:lang w:val="en-US"/>
        </w:rPr>
      </w:pPr>
      <w:r>
        <w:rPr>
          <w:lang w:val="en-US"/>
        </w:rPr>
        <w:t xml:space="preserve">Володичева Т.Б., Лютикова Т.М. 2000. Морфо-цитохимические показатели переднего мозга домашних и диких птиц // Новое в изучении пластичности мозга, 2000. - С. 22. Ключевые слова: стриатум; нейроны; передний мозг; белок; кошки; птицы. В процессе доместикации животные частично утратили условные рефлексы, приобретенные в естественных условиях, и выработали новые, благодаря конструктивным возможностям мозга и быстрой перестройке условно-рефлекторной деятельности. Изучали морфо-цитохимические показатели нейронных популяций дорсальных отделов гиперстриатума переднего мозга домашних и диких птиц отряда Anseriformes: утка кряква (Anas platyrhynchos L.), гусь серый (Anser anser L.), утка домашняя (Anas platyrhynchos dom.), гусь домашний (Anser anser dom). Определяли показатели белкового фонда методом интерференционной цитометрии. Установили, что содержание общих белков у всех изучаемых групп птиц достоверно выше в цитоплазме нейроцитов по сравнению с ядром. Данные показатели у домашних птиц превышали таковые у диких. Такую же закономерность отмечали и при анализе конц-ии общих белков в цитоплазме и ядре нейронов у всех представителей отряда. В рядах "гуси домашние - гуси дикие", "утки домашние - утки дикие" получили достоверные отличия по размерам клеток. У домашних птиц площади тела, ядра и цитоплазмы нейронов были больше по сравнению с дикими. Эти сведения представляют интерес в связи с описанными в литературе фактами уменьшения массы переднего мозга у домашних птиц. Россия, Омская гос. мед. академия, Омск. </w:t>
      </w:r>
    </w:p>
    <w:p>
      <w:pPr>
        <w:pStyle w:val="Normal"/>
        <w:rPr/>
      </w:pPr>
      <w:r>
        <w:rPr>
          <w:lang w:val="en-US"/>
        </w:rPr>
        <w:t xml:space="preserve">Володичева Т.Б., Лютикова Т.М. Морфометрические показатели переднего мозга </w:t>
      </w:r>
      <w:r>
        <w:rPr>
          <w:i/>
          <w:lang w:val="en-US"/>
        </w:rPr>
        <w:t>Passer domesticus</w:t>
      </w:r>
      <w:r>
        <w:rPr>
          <w:lang w:val="en-US"/>
        </w:rPr>
        <w:t xml:space="preserve"> // Актуальные проблемы медицинской биологии. Сборник научных работ, посвященный 65-летию открытия кафедры биологии в Сибирском медицинском университете. – Томск, 2002. – С. 48 – 49.</w:t>
      </w:r>
    </w:p>
    <w:p>
      <w:pPr>
        <w:pStyle w:val="Normal"/>
        <w:ind w:firstLine="539"/>
        <w:rPr>
          <w:lang w:val="en-US"/>
        </w:rPr>
      </w:pPr>
      <w:r>
        <w:rPr>
          <w:lang w:val="en-US"/>
        </w:rPr>
        <w:t xml:space="preserve">Волонцевич А.А. 2006. Встреча пеночки-теньковки в южном Крыму в гнездовой период // Беркут № 1-2, 2006, т.15. - С. 93. Ключевые слова: пеночка-теньковка; новые находки; гнездовой период; Крым; птицы; фауна. 25.05.2006 г. 5 поющих самцов пеночки-теньковки были обнаружены в 8 км к северо-западу от пос. Рыбачье Алуштинского горсовета во время пешеходного маршрута. Все они наблюдались на заключительном участке маршрута - в пределах 1 км проселочной дороги. Вокализирующие особи располагались на расстоянии 100-400 м друг от друга вблизи речного русла. Поющие самцы пеночки-теньковки обнаружены во время гнездового периода, что не исключает возможности гнездования. Также возможно, что наблюдавшиеся особи встречены во время пролета, т. к. для пролетных теньковок тоже характерно пение. Поиск гнезд на земле и в кустарниковом поясе не дал результатов, что может быть связано со скрытностью гнезд данного вида птиц. Украина, ул. Мироносицкая, 75, кв. 15, Харьков, 61112. Библ. 4. </w:t>
      </w:r>
    </w:p>
    <w:p>
      <w:pPr>
        <w:pStyle w:val="Normal"/>
        <w:rPr/>
      </w:pPr>
      <w:r>
        <w:rPr/>
        <w:t xml:space="preserve">Волошина И.В., Мысленков А.И. 1974. К гнездовой биологии малого перепелятника // Мат. 6 Всес. орнитологической конференции, Москва, 1-5 февраля 1974 г. 1974. Ч. II. - С. 38-39. </w:t>
      </w:r>
    </w:p>
    <w:p>
      <w:pPr>
        <w:pStyle w:val="Normal"/>
        <w:rPr/>
      </w:pPr>
      <w:r>
        <w:rPr/>
        <w:t xml:space="preserve">Волошина И.В., Мысленков А.И. 1979. Биология размножения и поведение сибирского дрозда - Turdus sibiricus в Приморье // Биология птиц юга Дальнего Востока СССР. Владивосток, 1979. - С. 94-104. </w:t>
      </w:r>
    </w:p>
    <w:p>
      <w:pPr>
        <w:pStyle w:val="Normal"/>
        <w:rPr/>
      </w:pPr>
      <w:r>
        <w:rPr>
          <w:color w:val="000000"/>
          <w:lang w:val="en-US"/>
        </w:rPr>
        <w:t xml:space="preserve">Волошина О.Н. 2005. Наблюдения за змееядом во Владимирской области. — </w:t>
      </w:r>
      <w:r>
        <w:rPr>
          <w:i/>
          <w:color w:val="000000"/>
          <w:lang w:val="en-US"/>
        </w:rPr>
        <w:t>Орнитология</w:t>
      </w:r>
      <w:r>
        <w:rPr>
          <w:color w:val="000000"/>
          <w:lang w:val="en-US"/>
        </w:rPr>
        <w:t>. Т. 32. - С. 117–119.</w:t>
      </w:r>
    </w:p>
    <w:p>
      <w:pPr>
        <w:pStyle w:val="Normal"/>
        <w:ind w:firstLine="539"/>
        <w:rPr>
          <w:lang w:val="en-US"/>
        </w:rPr>
      </w:pPr>
      <w:r>
        <w:rPr>
          <w:lang w:val="en-US"/>
        </w:rPr>
        <w:t xml:space="preserve">Волошина О.Н. 2005. О случаях гнездования дербника на севере Подмосковья // Орнитология, 2005. - С. 140. - Вып. 32. - М. Ключевые слова: Falco columbarins (Aves); гнездование; Дубненские болота; заказник "Журавлиная родина"; Подмосковье. Жилое гнездо дербника найдено 3.07.1983 г. в Дубненском болотном массиве на территории заказника "Журавлиная родина" в Талдомском р-не. В гнезде были два частично оперившихся птенца. Остатки третьего, погибшего птенца были найдены под гнездом. На следующий год, 8.07.1984 г., в 1,2 км от гнезда предыдущего года было обнаружено новое, недавно оставленное гнездо дербников. Рядом с ним держалась пара взрослых и по крайней мере одна плохо летавшая молодая птица. Еще одно гнездо найдено 5.07.1987 г. в 500 м от предыдущего и в 1,2 км от гнезда, найденного в 1983 г. В нем находились четыре птенца примерно такого же возраста, как и в 1983 г. По-видимому, во всех случаях это была одна и та же пара, поскольку гнезда предыдущих лет птицы не занимали. Около гнезда всегда держались обе взрослые птицы; самка обычно беспокоилась сильнее. Все три гнезда найдены угнетенном сфагновом сосняке, "разлинованном" через каждые 100 м просеками, проходящими вдоль мелиоративных канав. Они находились в 0,8-1,5 км от опушки лесного массива и не далее 250-750 м от края обширного открытого верхового болота. От гнезд до ближайшей просеки было 15-30 м, что, вероятно, облегчало подлет к гнезду. Дербники занимали старые гнезда серой вороны (Corvus cornix) на сосенках высотой 6-8 м, примерно в 1 м от вершины. В период обследования Дубненских болот дербников регулярно отмечали там в гнездовые сезоны 1979-1987 гг., что дает возможность предполагать постоянное гнездование в заказнике по крайней мере одной пары птиц. Тот же массив сфагновых сосняков был вновь обследован в 1995 г., но птицы были не встречены. К тому времени березняк на отвалах мелиоративных канав, прорытых в 1977-1979 гг., поднялся до уровня вершин сосенок, что сделано просеки вдоль канав менее широкими и, возможно, менее удобными и для охоты и подлета к гнездам. Однако птицы могли переместиться в другой участок, в меньшей степени затронутый мелиорацией, поскольку дербников продолжали регулярно встречать в заказнике "Журавлиная родина" и позже. Россией, e-mail: otusscops@yandex.ru. Библ. 4. </w:t>
      </w:r>
    </w:p>
    <w:p>
      <w:pPr>
        <w:pStyle w:val="Normal"/>
        <w:rPr/>
      </w:pPr>
      <w:r>
        <w:rPr>
          <w:color w:val="000000"/>
          <w:lang w:val="en-US"/>
        </w:rPr>
        <w:t xml:space="preserve">Волошина О.Н. 2005. О случаях гнездования дербника на севере Подмосковья. — </w:t>
      </w:r>
      <w:r>
        <w:rPr>
          <w:i/>
          <w:color w:val="000000"/>
          <w:lang w:val="en-US"/>
        </w:rPr>
        <w:t>Орнитология</w:t>
      </w:r>
      <w:r>
        <w:rPr>
          <w:color w:val="000000"/>
          <w:lang w:val="en-US"/>
        </w:rPr>
        <w:t>. Т. 32. - С. 140.</w:t>
      </w:r>
    </w:p>
    <w:p>
      <w:pPr>
        <w:pStyle w:val="Normal"/>
        <w:rPr/>
      </w:pPr>
      <w:r>
        <w:rPr>
          <w:color w:val="000000"/>
        </w:rPr>
        <w:t xml:space="preserve">Волошина О.Н., Зубакин В.А., Олексенко А.И., Абоносимова Е.В., Берг А.И., Соболев Н.А. 1981. Осенняя концентрация серых журавлей в Талдомском районе Московской области Экология и охрана птиц (Тезисы докладов </w:t>
      </w:r>
      <w:r>
        <w:rPr>
          <w:color w:val="000000"/>
          <w:lang w:val="en-US"/>
        </w:rPr>
        <w:t>VIII</w:t>
      </w:r>
      <w:r>
        <w:rPr>
          <w:color w:val="000000"/>
        </w:rPr>
        <w:t xml:space="preserve"> Всесоюзной орнитологической конференции), Кишинев, Штиинца, 1981. - С. 45.</w:t>
      </w:r>
    </w:p>
    <w:p>
      <w:pPr>
        <w:pStyle w:val="Normal"/>
        <w:rPr>
          <w:color w:val="000000"/>
          <w:lang w:val="en-US"/>
        </w:rPr>
      </w:pPr>
      <w:r>
        <w:rPr>
          <w:color w:val="000000"/>
          <w:lang w:val="en-US"/>
        </w:rPr>
        <w:t>Волошина О.Н., Зудов В.Е., Краснова Е.Д., Олексенко А.И., Маркина Н.В. 1987. овые данные об осеннем скоплении серых журавлей на севере Московской области. — Сообщ. Прибалтийской комиссии по изучению миграций птиц. № 19, Тарту, 1987. - С. 58–63.</w:t>
      </w:r>
    </w:p>
    <w:p>
      <w:pPr>
        <w:pStyle w:val="Normal"/>
        <w:rPr>
          <w:color w:val="000000"/>
          <w:lang w:val="en-US"/>
        </w:rPr>
      </w:pPr>
      <w:r>
        <w:rPr>
          <w:color w:val="000000"/>
          <w:lang w:val="en-US"/>
        </w:rPr>
        <w:t>Волошина О.Н., Краснова Е.Д., Пегова А.Н. 1989. Новые данные о распространении и численности серого журавля в Московской области. — Сообщ. Прибалтийской комиссии по изучению миграций птиц. № 21, Тарту, 1989. - С. 54–58.</w:t>
      </w:r>
    </w:p>
    <w:p>
      <w:pPr>
        <w:pStyle w:val="Normal"/>
        <w:rPr/>
      </w:pPr>
      <w:r>
        <w:rPr>
          <w:kern w:val="2"/>
          <w:lang w:val="en-US"/>
        </w:rPr>
        <w:t>Волчанецкий И.Б. 1973. Материалы к изучению зоогеографии Дагестана // Научные доклады высшей школы. Биологические науки. – 1973. - №7. – С. 30-36.</w:t>
      </w:r>
    </w:p>
    <w:p>
      <w:pPr>
        <w:pStyle w:val="Normal"/>
        <w:rPr>
          <w:rFonts w:eastAsia="MS Mincho;Arial Unicode MS"/>
        </w:rPr>
      </w:pPr>
      <w:r>
        <w:rPr>
          <w:rFonts w:eastAsia="MS Mincho;Arial Unicode MS"/>
        </w:rPr>
        <w:t xml:space="preserve">Волчанецкий И.Б., Лисецкий А.С., Кривицкий И.А., Есилевская М.А. 1979. О современном облике орнитофауны Харьковской области. VII Всесоюзная зоогеографическая конференция. Тезисы докладов. М. Наука. 1979. - С. 190. балобан, орел sp, лунь sp. -распр, числ. </w:t>
      </w:r>
    </w:p>
    <w:p>
      <w:pPr>
        <w:pStyle w:val="Normal"/>
        <w:rPr/>
      </w:pPr>
      <w:r>
        <w:rPr/>
        <w:t xml:space="preserve">Волчанецкий И.Б., Пузанов И.И., Петров В.С. 1962. Материалы по орнитофауне северо-западного Кавказа // Уч. зап. ХГУ, т.130.- С.7-72. </w:t>
      </w:r>
    </w:p>
    <w:p>
      <w:pPr>
        <w:pStyle w:val="Normal"/>
        <w:rPr>
          <w:lang w:val="en-US"/>
        </w:rPr>
      </w:pPr>
      <w:r>
        <w:rPr>
          <w:lang w:val="en-US"/>
        </w:rPr>
        <w:t>Вольскис Г., М. Мухаммадкулов, Д. Нанкинов, Н. Самчук, А. Ильенко, Г. Зобов, 1981. Паразиты и болезни. “Полевой воробей Passer montanus L. (Характеристика вида на пространстве ареала)”. Ленинград :262-269.</w:t>
      </w:r>
    </w:p>
    <w:p>
      <w:pPr>
        <w:pStyle w:val="Normal"/>
        <w:rPr>
          <w:lang w:val="en-US"/>
        </w:rPr>
      </w:pPr>
      <w:r>
        <w:rPr>
          <w:lang w:val="en-US"/>
        </w:rPr>
        <w:t>Вопросы инвентаризации фауны. 1992. Ред.: Окулова Н.М., Тихомиров А.М., Исаев А.В. Иваново ИГУ 138</w:t>
      </w:r>
      <w:r>
        <w:rPr/>
        <w:t xml:space="preserve"> с.</w:t>
      </w:r>
    </w:p>
    <w:p>
      <w:pPr>
        <w:pStyle w:val="Normal"/>
        <w:rPr>
          <w:lang w:val="en-US"/>
        </w:rPr>
      </w:pPr>
      <w:r>
        <w:rPr>
          <w:lang w:val="en-US"/>
        </w:rPr>
        <w:t>Вопросы лесной биогеоценологии, экологии и охраны природы в степной зоне: Межвуз. сб. науч. тр. Вып.11 / Куйбышевский гос. ун-т. - Куйбышев: 1989. - 159с.</w:t>
      </w:r>
    </w:p>
    <w:p>
      <w:pPr>
        <w:pStyle w:val="Normal"/>
        <w:rPr>
          <w:lang w:val="en-US"/>
        </w:rPr>
      </w:pPr>
      <w:r>
        <w:rPr>
          <w:lang w:val="en-US"/>
        </w:rPr>
        <w:t>Вопросы лесной биогеоценологии, экологии и охраны природы в степной зоне: Межвуз. сб. науч. тр. Вып.12 / Куйбышевский гос. ун-т. - Куйбышев: ,1990. - 152с.</w:t>
      </w:r>
    </w:p>
    <w:p>
      <w:pPr>
        <w:pStyle w:val="Normal"/>
        <w:rPr>
          <w:lang w:val="en-US"/>
        </w:rPr>
      </w:pPr>
      <w:r>
        <w:rPr>
          <w:lang w:val="en-US"/>
        </w:rPr>
        <w:t>Вопросы лесной биогеоценологии, экологии и охраны природы в степной зоне: Межвуз. сб. науч. тр. Вып.13 / Самарский гос. ун-т. - Самара: ,1991. - 139с.</w:t>
      </w:r>
    </w:p>
    <w:p>
      <w:pPr>
        <w:pStyle w:val="Normal"/>
        <w:rPr>
          <w:lang w:val="en-US"/>
        </w:rPr>
      </w:pPr>
      <w:r>
        <w:rPr>
          <w:lang w:val="en-US"/>
        </w:rPr>
        <w:t>Вопросы орнитологии. 1995. Ред.: Ирисова Н.Л., Петров В.Ю., Равкин Ю.С. Барнаул Биотоп-21 187</w:t>
      </w:r>
      <w:r>
        <w:rPr/>
        <w:t xml:space="preserve"> с.</w:t>
      </w:r>
    </w:p>
    <w:p>
      <w:pPr>
        <w:pStyle w:val="Normal"/>
        <w:rPr>
          <w:lang w:val="en-US"/>
        </w:rPr>
      </w:pPr>
      <w:r>
        <w:rPr>
          <w:lang w:val="en-US"/>
        </w:rPr>
        <w:t>Вопросы степной биоценологии. 1995. Ред.: Мухин В.А. Екатиренбург УрО РАН 83</w:t>
      </w:r>
      <w:r>
        <w:rPr/>
        <w:t xml:space="preserve"> с.</w:t>
      </w:r>
    </w:p>
    <w:p>
      <w:pPr>
        <w:pStyle w:val="Normal"/>
        <w:rPr>
          <w:lang w:val="en-US"/>
        </w:rPr>
      </w:pPr>
      <w:r>
        <w:rPr>
          <w:lang w:val="en-US"/>
        </w:rPr>
        <w:t xml:space="preserve">Вопросы экологии животных. Петрозаводск, 1974. </w:t>
      </w:r>
    </w:p>
    <w:p>
      <w:pPr>
        <w:pStyle w:val="Normal"/>
        <w:rPr>
          <w:lang w:val="en-US"/>
        </w:rPr>
      </w:pPr>
      <w:r>
        <w:rPr>
          <w:lang w:val="en-US"/>
        </w:rPr>
        <w:t>Вопросы экологии и охраны природы: Сб. ст. Вып.3 / Санкт-Петерб. гос. ун-т; Под ред. В. Ф. Барабанова. - Л.: 1989. - 120с.</w:t>
      </w:r>
    </w:p>
    <w:p>
      <w:pPr>
        <w:pStyle w:val="Normal"/>
        <w:rPr>
          <w:lang w:val="en-US"/>
        </w:rPr>
      </w:pPr>
      <w:r>
        <w:rPr>
          <w:lang w:val="en-US"/>
        </w:rPr>
        <w:t>Вопросы экологии популяций птиц. С.-Петербург, 1992 (Труды Зоол. инст. т. 247). 171 с.</w:t>
      </w:r>
    </w:p>
    <w:p>
      <w:pPr>
        <w:pStyle w:val="Normal"/>
        <w:rPr>
          <w:lang w:val="en-US"/>
        </w:rPr>
      </w:pPr>
      <w:r>
        <w:rPr>
          <w:lang w:val="en-US"/>
        </w:rPr>
        <w:t xml:space="preserve">Вопросы экологии, фаунистики и систематики птиц Палеарктики. 1988. Ред.: Скарлато О.А., Старобогатов Я.И., Балашов Ю.С., Боркин Л.Я., Потапов Р.Л. </w:t>
      </w:r>
      <w:r>
        <w:rPr>
          <w:color w:val="000000"/>
          <w:lang w:val="en-US"/>
        </w:rPr>
        <w:t xml:space="preserve">Ленинград </w:t>
      </w:r>
      <w:r>
        <w:rPr>
          <w:lang w:val="en-US"/>
        </w:rPr>
        <w:t>Зоологический инст-т АН СССР 152</w:t>
      </w:r>
      <w:r>
        <w:rPr/>
        <w:t xml:space="preserve"> с.</w:t>
      </w:r>
    </w:p>
    <w:p>
      <w:pPr>
        <w:pStyle w:val="Normal"/>
        <w:rPr>
          <w:lang w:val="en-US"/>
        </w:rPr>
      </w:pPr>
      <w:r>
        <w:rPr>
          <w:lang w:val="en-US"/>
        </w:rPr>
        <w:t xml:space="preserve">Вопросы экологии, фаунистики и систематики птиц Палеарктики. Л., 1988 (Труды Зоол. инст. т. 182). 160 с. </w:t>
      </w:r>
    </w:p>
    <w:p>
      <w:pPr>
        <w:pStyle w:val="Normal"/>
        <w:rPr/>
      </w:pPr>
      <w:r>
        <w:rPr/>
        <w:t>Воробейчик Е.Л., Садыков О.Ф., Фарафонтов М.Г. 1994. Экологическое нормирование техногенных загрязнении наземных экосистем (локальный уровень). Екатеринбург: Наука,1994. - 280 с.</w:t>
      </w:r>
    </w:p>
    <w:p>
      <w:pPr>
        <w:pStyle w:val="Normal"/>
        <w:rPr/>
      </w:pPr>
      <w:r>
        <w:rPr/>
        <w:t xml:space="preserve">Воробьев В.Н. 1970. Новые и редкие птицы в районе Телецкого озера // Фауна Сибири. - Новосибирск: Наука. Сиб. отд-ние, 1970. - С. 245-246. </w:t>
      </w:r>
    </w:p>
    <w:p>
      <w:pPr>
        <w:pStyle w:val="Normal"/>
        <w:rPr>
          <w:lang w:val="en-US"/>
        </w:rPr>
      </w:pPr>
      <w:bookmarkStart w:id="1" w:name="Во"/>
      <w:bookmarkEnd w:id="1"/>
      <w:r>
        <w:rPr>
          <w:lang w:val="en-US"/>
        </w:rPr>
        <w:t>Воробьев В.Н. 1970. Новые и редкие птицы в районе Телецкого озера // Фауна Сибири. – Ч. II. – Новосибирск: Наука, 1970. – С. 245 – 246.</w:t>
      </w:r>
    </w:p>
    <w:p>
      <w:pPr>
        <w:pStyle w:val="Normal"/>
        <w:rPr>
          <w:lang w:val="en-US"/>
        </w:rPr>
      </w:pPr>
      <w:r>
        <w:rPr>
          <w:lang w:val="en-US"/>
        </w:rPr>
        <w:t>Воробьев В.Н. 1982. Кедровка и ее взаимосвязи с кедром сибирским. – Новосибирск, 1982. – 113 с.</w:t>
      </w:r>
    </w:p>
    <w:p>
      <w:pPr>
        <w:pStyle w:val="Normal"/>
        <w:rPr/>
      </w:pPr>
      <w:r>
        <w:rPr/>
        <w:t>Воробьев В.Н. 1982. Кедровка и ее взаимосвязь с кедром сибирским. Новосибирск, 1982.</w:t>
      </w:r>
    </w:p>
    <w:p>
      <w:pPr>
        <w:pStyle w:val="Normal"/>
        <w:rPr>
          <w:lang w:val="en-US"/>
        </w:rPr>
      </w:pPr>
      <w:r>
        <w:rPr>
          <w:lang w:val="en-US"/>
        </w:rPr>
        <w:t>Воробьев В.Н., Миндлин Г.А. 1994. Опыт оценки численности, видового разнообразия и успешности размножения хищных птиц // Проблемы изучения, сохранения и использования биол. разнообразия животного мира. - Тезисы докл. 7-й   зоол. конфер. - Мн., 1994. - С. 281-283.</w:t>
      </w:r>
    </w:p>
    <w:p>
      <w:pPr>
        <w:pStyle w:val="Normal"/>
        <w:rPr/>
      </w:pPr>
      <w:r>
        <w:rPr>
          <w:lang w:val="en-US"/>
        </w:rPr>
        <w:t>Воробьев В.Н., Миндлин Г.А. 2000. Гнездование орлана-белохвоста (</w:t>
      </w:r>
      <w:r>
        <w:rPr>
          <w:i/>
          <w:lang w:val="en-US"/>
        </w:rPr>
        <w:t>Haliaeetus albicilla</w:t>
      </w:r>
      <w:r>
        <w:rPr>
          <w:lang w:val="en-US"/>
        </w:rPr>
        <w:t>) в районе оз. Выгоновского в 1993 - 1997 гг. // Subbuteo. - Т. 3, 2000. - № 1. -С.17-19.</w:t>
      </w:r>
    </w:p>
    <w:p>
      <w:pPr>
        <w:pStyle w:val="Normal"/>
        <w:rPr>
          <w:rFonts w:eastAsia="MS Mincho;Arial Unicode MS"/>
        </w:rPr>
      </w:pPr>
      <w:r>
        <w:rPr>
          <w:rFonts w:eastAsia="MS Mincho;Arial Unicode MS"/>
        </w:rPr>
        <w:t xml:space="preserve">Воробьев Г.П. 1984. Врановые в экосистемах г. Воронежа. Экология, биоценотическое и хозяйственное значение врановых птиц. М. Наука. 1984. - С. 70-72. чёрный коршун-распр, конкур. </w:t>
      </w:r>
    </w:p>
    <w:p>
      <w:pPr>
        <w:pStyle w:val="Normal"/>
        <w:rPr>
          <w:rFonts w:eastAsia="MS Mincho;Arial Unicode MS"/>
        </w:rPr>
      </w:pPr>
      <w:r>
        <w:rPr>
          <w:rFonts w:eastAsia="MS Mincho;Arial Unicode MS"/>
        </w:rPr>
        <w:t xml:space="preserve">Воробьев Г.П. 1984. Рудеральная зона как источник массового скопления птиц в городских ландшафтах Центрального Черноземья. Птицы и урбанизированный ландшафт. Каунас. 1984. - С. 40-42. тетеревятник, перепелятник, канюк-распр, антр. факт. чёрный коршун, пустельга-распр, антр. факт, размн. </w:t>
      </w:r>
    </w:p>
    <w:p>
      <w:pPr>
        <w:pStyle w:val="Normal"/>
        <w:rPr/>
      </w:pPr>
      <w:r>
        <w:rPr/>
        <w:t>Воробьев Г.П. 1984. Рудеральная зона как источник массового скопления птиц в городских ландшафтах Центрального Черноземья // Птицы и урбанизированный ландшафт. Каунас, 1984. - С. 40-42.</w:t>
      </w:r>
    </w:p>
    <w:p>
      <w:pPr>
        <w:pStyle w:val="Normal"/>
        <w:rPr>
          <w:lang w:val="en-US"/>
        </w:rPr>
      </w:pPr>
      <w:r>
        <w:rPr>
          <w:lang w:val="en-US"/>
        </w:rPr>
        <w:t>Воробьев Г.П. 1989. Численность и биогенная роль врановых птиц в экосистемах городов Центрального Черноземья // Врановые птицы в естественных и антропогенных ландшафтах. Материалы  2-го Всесоюзного совещания. Ч. 3. - Липецк, 1989. –  С. 66-68.</w:t>
      </w:r>
    </w:p>
    <w:p>
      <w:pPr>
        <w:pStyle w:val="Normal"/>
        <w:rPr>
          <w:lang w:val="en-US"/>
        </w:rPr>
      </w:pPr>
      <w:r>
        <w:rPr>
          <w:lang w:val="en-US"/>
        </w:rPr>
        <w:t>Воробьев Г.П. 1990. Птицы Воронежского водохранилища // Экология и охрана природы города Воронежа. Материалы докладов и выступлений науч.-практ. конф. Воронеж, 1990. - С. 73-75.</w:t>
      </w:r>
    </w:p>
    <w:p>
      <w:pPr>
        <w:pStyle w:val="Normal"/>
        <w:rPr>
          <w:rFonts w:eastAsia="MS Mincho;Arial Unicode MS"/>
        </w:rPr>
      </w:pPr>
      <w:r>
        <w:rPr>
          <w:rFonts w:eastAsia="MS Mincho;Arial Unicode MS"/>
        </w:rPr>
        <w:t xml:space="preserve">Воробьев Г.П. 1991. О клептопаразитических отношениях чёрного коршуна к врановым птицам. Орнитология, вып. 25. М. Изд. МГУ. 1991. - С. 182. чёрный коршун-распр, троф, конкур. </w:t>
      </w:r>
    </w:p>
    <w:p>
      <w:pPr>
        <w:pStyle w:val="Normal"/>
        <w:rPr>
          <w:rFonts w:eastAsia="MS Mincho;Arial Unicode MS"/>
          <w:lang w:val="en-US"/>
        </w:rPr>
      </w:pPr>
      <w:r>
        <w:rPr>
          <w:rFonts w:eastAsia="MS Mincho;Arial Unicode MS"/>
          <w:lang w:val="en-US"/>
        </w:rPr>
        <w:t xml:space="preserve">Воробьев Г.П. 1996. Гнездование серой вороны на искусственном сооружении в г. Воронеже  // Орнитология № 27, 1996, 282. Ключевые слова: серая ворона; Corvus cornix (Aves); гнездование; гнездо в трубе; птицы городов; Воронеж. 17/V 1986 г. обнаружено гнездо серой вороны с 4 почти взрослыми воронятами на трубе здания Воронежской тепловой сети на 34-м высоте. Гнездо представляло собой рыхлую постройку из сухих прутьев, бумаги, шерсти, тряпок и лежало на кольцевой дорожке по периметру трубы. Ранее отмечались случаи гнездования серых ворон по набережной водохранилища (16 гнезд), в парках на окраине города и лишь однажды в центре города. В следующие годы пара серых ворон опять гнездилась здесь же, занимая и соседнюю трубу. </w:t>
      </w:r>
    </w:p>
    <w:p>
      <w:pPr>
        <w:pStyle w:val="Normal"/>
        <w:rPr>
          <w:rFonts w:eastAsia="MS Mincho;Arial Unicode MS"/>
          <w:lang w:val="en-US"/>
        </w:rPr>
      </w:pPr>
      <w:r>
        <w:rPr>
          <w:rFonts w:eastAsia="MS Mincho;Arial Unicode MS"/>
          <w:lang w:val="en-US"/>
        </w:rPr>
        <w:t xml:space="preserve">Воробьев Г.П. 1998. К экологии гнездования ястреба-перепелятника в г.Воронеже  // Тр. биол. учеб.-науч. базы Воронеж. гос. ун-та "Веневитиново" № 11, 1998, 17-21. Ключевые слова: ястребы; Accipiter nisus (Aves); городские популяции; численность; гнездовая биология; птицы города; Воронеж. Наблюдения за ястребом-перепелятником (ЯП) проводили с 1971 по 1997 гг. До 1983 г. ЯП отмечался в г. Воронеж только в осенне-зимний и весенний периоды, затем начал регулярно гнездиться. Увеличивалась и зимняя численность ЯП с 45-50 до 80-100 особей. В 1997 г. в Воронеже гнездилось 18 пар ЯП, в основном по окраинным соснякам. Первое вылупление птенцов в городе отмечалось с 8 по 12/VI, к 12-18/VII у 90% происходит вылет молодых. В условиях города откладка яиц и вылупление птенцов у всех урбанизированных особей происходит почти синхронно. Успешность гнездования в 1990-1991 гг. составила 60,6%, в 1996-1997 гг. - 73,8%. К 1992 г. в Воронеже сложилось сильное ядро из урбанизированных ЯП, этология которых стала сильно отличаться от "диких" сородичей своего вида. Отмечается их непугливость и пластичность к деятельности человека, изменения в цвете яиц и их форме в некоторых кладках. Табл. 1. Библ. 5. </w:t>
      </w:r>
    </w:p>
    <w:p>
      <w:pPr>
        <w:pStyle w:val="Normal"/>
        <w:rPr>
          <w:lang w:val="en-US"/>
        </w:rPr>
      </w:pPr>
      <w:r>
        <w:rPr>
          <w:lang w:val="en-US"/>
        </w:rPr>
        <w:t>Воробьев Г.П. 1998. Первые массовые налеты чайковых птиц на городские свалки Центрального Черноземья // Состояние и проблемы экосистем Среднего Подонья. – Воронеж: ВГУ, 1998. – С.22-25.</w:t>
      </w:r>
    </w:p>
    <w:p>
      <w:pPr>
        <w:pStyle w:val="Normal"/>
        <w:rPr/>
      </w:pPr>
      <w:r>
        <w:rPr/>
        <w:t>Воробьев Г.П. 1999. К вопросу о редких птицах Центрального Черноземья в особо ценных природных экосистемах Тамбовской области // Редкие виды птиц и ценные орнитологические территории Центрального Черноземья. Липецк, 1999. - С. 93 – 96.</w:t>
      </w:r>
    </w:p>
    <w:p>
      <w:pPr>
        <w:pStyle w:val="Normal"/>
        <w:rPr>
          <w:lang w:val="en-US"/>
        </w:rPr>
      </w:pPr>
      <w:r>
        <w:rPr>
          <w:lang w:val="en-US"/>
        </w:rPr>
        <w:t>Воробьев Г.П. 1999. К вопросу о редких птицах Центрального Черноземья в особо ценных природных экосистемах Тамбовской области // Редкие виды птиц и ценные орнитологические территории Центрального Черноземья. Липецк, 1999. - С. 93 - 96.</w:t>
      </w:r>
    </w:p>
    <w:p>
      <w:pPr>
        <w:pStyle w:val="Normal"/>
        <w:rPr>
          <w:lang w:val="en-US"/>
        </w:rPr>
      </w:pPr>
      <w:r>
        <w:rPr>
          <w:lang w:val="en-US"/>
        </w:rPr>
        <w:t>Воробьев Г.П. 2000. Государственный природный заповедник &lt;Воронинский&gt; // Ключевые орнитологические территории России. Т. 1. Ключевые орнитологические территории международного значения в Европейской России. М., 2000. - С. 291 - 292.</w:t>
      </w:r>
    </w:p>
    <w:p>
      <w:pPr>
        <w:pStyle w:val="Normal"/>
        <w:rPr/>
      </w:pPr>
      <w:r>
        <w:rPr/>
        <w:t>Воробьев Г.П. 2000. Государственный природный заповедник «Воронинский» // Ключевые орнитологические территории России. Т. 1. Ключевые орнитологические территории международного значения в Европейской России. М., 2000. - С. 291 – 292.</w:t>
      </w:r>
    </w:p>
    <w:p>
      <w:pPr>
        <w:pStyle w:val="Normal"/>
        <w:rPr>
          <w:lang w:val="en-US"/>
        </w:rPr>
      </w:pPr>
      <w:r>
        <w:rPr>
          <w:lang w:val="en-US"/>
        </w:rPr>
        <w:t xml:space="preserve">Воробьев Г.П. 2000. О распространении и гнездовании малой крачки в Центральном Черноземье // Редкие, исчезающие и малоизученные птицы России, 2000. - С. 133-138. М. Ключевые слова: крачки; Sterna albifrons (Aves); распространение; численность; гнездовая биология; Центр. Черноземье. Малая крачка (Sterna albifrons) малочисленный гнездящийся и летующий вид Центр. Черноземья. В последнее время появились сведения о тенденции к увеличению численности и расширению ареала этого вида. По данным &gt;20-летних исследований дается х-ка состояния численности и распространения малой крачки по областям - в Воронежской (гнездилось 220-250 пар и 120-140 пар определены как летующие), Липецкой (&lt;=150 пар, из них 25-30 пар - на искусственных водоемах), Тамбовской (гл. обр. на искусственных водоемах и озерах гнездится 28-35 пар), Белгородской (на берегах Поченежского вдхр. в 3-х колониях гнездилось 48 пар, по р. Оскол отмечено 50 летующих особей), Курской (20-45 пар, летующих 60-80 особей). Всего за 1972-1996 гг. в Центр. Черноземье зарегистрировано &gt;500 гнездящихся пар и ЭКВИВ400 летующих особей. Приведены сведения об особенностях гнездовой биологии малых крачек. Табл. 2. Библ. 10. </w:t>
      </w:r>
    </w:p>
    <w:p>
      <w:pPr>
        <w:pStyle w:val="Normal"/>
        <w:rPr>
          <w:lang w:val="en-US"/>
        </w:rPr>
      </w:pPr>
      <w:r>
        <w:rPr>
          <w:lang w:val="en-US"/>
        </w:rPr>
        <w:t>Воробьев Г.П. 2000. О распространении и гнездовании малой крачки в Центральном Черноземье // Редкие, исчезающие и малоизученные птицы России / Под ред. С.Г.Приклонского и В.А.Зубакина: Сб. науч. ст. – М.: Изд-во Союза охраны птиц России, 2000. – С. 133-138.</w:t>
      </w:r>
    </w:p>
    <w:p>
      <w:pPr>
        <w:pStyle w:val="Normal"/>
        <w:rPr/>
      </w:pPr>
      <w:r>
        <w:rPr/>
        <w:t>Воробьев Г.П., Белик В.П., Забелин М.М. 2000. Цнинский лесной массив // Ключевые орнитологические территории России. Т. 1. Ключевые орнитологические территории международного значения в Европейской России. М., 2000. - С. 289 – 290.</w:t>
      </w:r>
    </w:p>
    <w:p>
      <w:pPr>
        <w:pStyle w:val="Normal"/>
        <w:rPr>
          <w:lang w:val="en-US"/>
        </w:rPr>
      </w:pPr>
      <w:r>
        <w:rPr>
          <w:lang w:val="en-US"/>
        </w:rPr>
        <w:t>Воробьев Г.П., Белик В.П., Забелин М.М. 2000. Цнинский лесной массив // Ключевые орнитологические территории России. Т. 1. Ключевые орнитологические территории международного значения в Европейской России. М., 2000. - С. 289 - 290.</w:t>
      </w:r>
    </w:p>
    <w:p>
      <w:pPr>
        <w:pStyle w:val="Normal"/>
        <w:rPr>
          <w:rFonts w:eastAsia="MS Mincho;Arial Unicode MS"/>
        </w:rPr>
      </w:pPr>
      <w:r>
        <w:rPr>
          <w:rFonts w:eastAsia="MS Mincho;Arial Unicode MS"/>
        </w:rPr>
        <w:t xml:space="preserve">Воробьев Г.П., Лихацкий Ю.П. 1983. Пустельга в Воронеже // Охрана хищных птиц. - М. Наука. 1983. - С. 41-42. пустельга-распр, антр. факт, размн, троф, конкур. </w:t>
      </w:r>
    </w:p>
    <w:p>
      <w:pPr>
        <w:pStyle w:val="Normal"/>
        <w:rPr>
          <w:lang w:val="en-US"/>
        </w:rPr>
      </w:pPr>
      <w:r>
        <w:rPr>
          <w:lang w:val="en-US"/>
        </w:rPr>
        <w:t xml:space="preserve">Воробьев Г.П., Лихацкий Ю.П. 1987. Новые данные по редким птицам Воронежской области // Орнитология. Вып. 22.  - М.: МГУ, 1987. - С. 176-177. </w:t>
      </w:r>
    </w:p>
    <w:p>
      <w:pPr>
        <w:pStyle w:val="Normal"/>
        <w:rPr>
          <w:lang w:val="en-US"/>
        </w:rPr>
      </w:pPr>
      <w:r>
        <w:rPr>
          <w:lang w:val="en-US"/>
        </w:rPr>
        <w:t>Воробьев И.И. Государственный природный заповедник &lt;Воронинский&gt;. Тамбов: ИПЦ ООО &lt;Тамбовский вестник&gt;, 2004. - 56 с.</w:t>
      </w:r>
    </w:p>
    <w:p>
      <w:pPr>
        <w:pStyle w:val="Normal"/>
        <w:rPr>
          <w:lang w:val="en-US"/>
        </w:rPr>
      </w:pPr>
      <w:r>
        <w:rPr>
          <w:lang w:val="en-US"/>
        </w:rPr>
        <w:t>Воробьев И.И., Гливенков В.А., Емельянов А.В., Кузьмин А.С., Левин А.Н. 2001. Государственный природный заповедник "Воронинский" // Мониторинг здоровья среды на охраняемых природных территориях. М., 2001. - С. 44 - 50.</w:t>
      </w:r>
    </w:p>
    <w:p>
      <w:pPr>
        <w:pStyle w:val="Normal"/>
        <w:rPr>
          <w:rFonts w:eastAsia="MS Mincho;Arial Unicode MS"/>
        </w:rPr>
      </w:pPr>
      <w:r>
        <w:rPr>
          <w:rFonts w:eastAsia="MS Mincho;Arial Unicode MS"/>
        </w:rPr>
        <w:t xml:space="preserve">Воробьев И.С., Березовиков Н. Н. 1983. Зимняя подкормка беркутов // Охрана хищных птиц. - М. Наука. 1983. - С. 10-12. беркут-распр, биотоп, биотехн, троф, числ. </w:t>
      </w:r>
    </w:p>
    <w:p>
      <w:pPr>
        <w:pStyle w:val="Normal"/>
        <w:rPr>
          <w:lang w:val="en-US"/>
        </w:rPr>
      </w:pPr>
      <w:r>
        <w:rPr>
          <w:lang w:val="en-US"/>
        </w:rPr>
        <w:t>Воробьев К.А. 1973. Записки орнитолога М.: Наука. - 176</w:t>
      </w:r>
      <w:r>
        <w:rPr/>
        <w:t xml:space="preserve"> с.</w:t>
      </w:r>
    </w:p>
    <w:p>
      <w:pPr>
        <w:pStyle w:val="Normal"/>
        <w:rPr>
          <w:rFonts w:eastAsia="MS Mincho;Arial Unicode MS"/>
        </w:rPr>
      </w:pPr>
      <w:r>
        <w:rPr>
          <w:rFonts w:eastAsia="MS Mincho;Arial Unicode MS"/>
        </w:rPr>
        <w:t xml:space="preserve">Воробьев К.А. 1978. Записки орнитолога. М. Наука. 1978. 173с. могильник-распр, размн, биотоп. большой подорлик-распр, размн. орёл-карлик-распр, размн, биотоп. балобан-распр, размн, троф. кобчик, пустельга-распр. чеглок-распр, размн, троф. осоед-распр, размн, троф, биотоп. канюк-распр, размн, ЛЭП. болотный лунь-распр, размн, конкур, троф. тетеревятник-распр, размн. чёрный коршун, змееяд-распр, размн, биотоп, троф. перепелятник-распр, размн. орлан-долгохвост-распр. орлан-белохвост-распр, мигр, числ, троф, биотоп, размн. сапсан-распр, мигр, биотоп, троф, конкур, размн. стервятник-распр, биотоп. луговой лунь, европейский тювик-троф, распр. чёрный гриф-распр, биотоп, размн. белоголовый сип-распр, троф, размн. туркестанский тювик, степная пустельга-распр, биотоп. бородач-распр. пегий лунь-распр, биотоп. мохноногий курганник, хохлатый осоед-распр, размн. кречет-биотоп. ястребиный сарыч, скопа-распр, троф. зимняк-распр, троф, размн, мигр. беркут-распр, размн. степной орёл-троф. </w:t>
      </w:r>
    </w:p>
    <w:p>
      <w:pPr>
        <w:pStyle w:val="Normal"/>
        <w:rPr>
          <w:rFonts w:eastAsia="MS Mincho;Arial Unicode MS"/>
        </w:rPr>
      </w:pPr>
      <w:r>
        <w:rPr>
          <w:rFonts w:eastAsia="MS Mincho;Arial Unicode MS"/>
        </w:rPr>
        <w:t xml:space="preserve">Воробьев К.А. 1980. Материалы по биологии птиц Теджена (южная Туркмения) // Орнитология.- вып. 15. М. Изд. МГУ. 1980. - С. 194-196. Neophron percnopterus-распр, биотоп, размн. </w:t>
      </w:r>
    </w:p>
    <w:p>
      <w:pPr>
        <w:pStyle w:val="Normal"/>
        <w:rPr>
          <w:color w:val="000000"/>
          <w:lang w:val="en-US"/>
        </w:rPr>
      </w:pPr>
      <w:r>
        <w:rPr>
          <w:color w:val="000000"/>
          <w:lang w:val="en-US"/>
        </w:rPr>
        <w:t>Воробьёв К.А.1978.  Записки орнитолога. М., изд-во «Наука», 1978. ??? с.</w:t>
      </w:r>
    </w:p>
    <w:p>
      <w:pPr>
        <w:pStyle w:val="Normal"/>
        <w:rPr>
          <w:lang w:val="en-US"/>
        </w:rPr>
      </w:pPr>
      <w:r>
        <w:rPr>
          <w:lang w:val="en-US"/>
        </w:rPr>
        <w:t>Воробьева Н.Н., Харитонова Н.Н., Радькова О.А. 1974. Латентная инфекция омской геморрагической лихорадки у животных в природном очаге // Биологическая и эпизоотологическая характеристика очагов омской геморрагической лихорадки Западной Сибири. – Новосибирск: Наука, 1974. – С. 73 – 81.</w:t>
      </w:r>
    </w:p>
    <w:p>
      <w:pPr>
        <w:pStyle w:val="Normal"/>
        <w:rPr>
          <w:lang w:val="en-US"/>
        </w:rPr>
      </w:pPr>
      <w:r>
        <w:rPr>
          <w:lang w:val="en-US"/>
        </w:rPr>
        <w:t>Воробьева Н.Н., Юрлов К.Т., Кухарчук Л.П., Караваев В.С., Стрижак В.М. 1976. Участие птиц и комаров в существовании очага омской геморрагической лихорадки в Барабинской низменности // Тез. симпозиума по изучению трансконтинентальных связей перелетных птиц и их роли в распространении арбовирусов. – Новосибирск, 1976. – С. 19.</w:t>
      </w:r>
    </w:p>
    <w:p>
      <w:pPr>
        <w:pStyle w:val="Normal"/>
        <w:rPr>
          <w:lang w:val="en-US"/>
        </w:rPr>
      </w:pPr>
      <w:r>
        <w:rPr>
          <w:lang w:val="en-US"/>
        </w:rPr>
        <w:t>Воробьева Н.Н., Юрлов К.Т., Кухарчук Л.П., Караваев В.С., Стрижак В.М. 1978. Участие птиц и комаров ранневесенних видов в существовании очага омской геморрагической лихорадки в Барабинской низменности // Трансконтинентальные связи перелетных птиц и их роль в распространении арбовирусов. – Новосибирск: Наука, 1978. – С. 156 – 160.</w:t>
      </w:r>
    </w:p>
    <w:p>
      <w:pPr>
        <w:pStyle w:val="Normal"/>
        <w:rPr/>
      </w:pPr>
      <w:r>
        <w:rPr/>
        <w:t>Воробьева Т.Д. 1982. Суточные бюджеты времени и энергии пискулек Anser erythropus, зи</w:t>
        <w:softHyphen/>
        <w:t>мующих на юго-западном побережье Ка</w:t>
        <w:softHyphen/>
        <w:t>спийского моря // Бюджеты времени и энергии у птиц в природе. Л., 1982. - С. 91-103. (Тр. Зоол. ин-та АН СССР; Т. 113).</w:t>
      </w:r>
    </w:p>
    <w:p>
      <w:pPr>
        <w:pStyle w:val="Normal"/>
        <w:rPr/>
      </w:pPr>
      <w:r>
        <w:rPr/>
        <w:t>Воробьева Т.Д. 1982. Суточные бюджеты времени и энергии пискулек Anser erythropus, зи</w:t>
        <w:softHyphen/>
        <w:t>мующих на юго-западном побережье Ка</w:t>
        <w:softHyphen/>
        <w:t>спийского моря // Бюджеты времени и энергии у птиц в природе. Л., 1982. - С. 91-103. (Тр. Зоол. ин-та АН СССР; Т. 113).</w:t>
      </w:r>
    </w:p>
    <w:p>
      <w:pPr>
        <w:pStyle w:val="Normal"/>
        <w:rPr/>
      </w:pPr>
      <w:r>
        <w:rPr/>
        <w:t>Воробьева Т.Д. 1982. Суточные бюджеты времени и энергии стрепетов Otis tetrax, зимующих на юго-западном побережье Каспийского моря // Бюджеты времени и энергии у птиц в природе. Л., 19826. - С. 68-90. (Тр. Зоол. ин-та АН СССР; Т. 113).</w:t>
      </w:r>
    </w:p>
    <w:p>
      <w:pPr>
        <w:pStyle w:val="Normal"/>
        <w:rPr/>
      </w:pPr>
      <w:r>
        <w:rPr/>
        <w:t xml:space="preserve">Воробьева Т.Д. 1982. Суточные бюджеты времени и энергии стрепетов </w:t>
      </w:r>
      <w:r>
        <w:rPr>
          <w:i/>
        </w:rPr>
        <w:t>Otis tetrax</w:t>
      </w:r>
      <w:r>
        <w:rPr/>
        <w:t>, зимующих на юго-западном побережье Каспийского моря // Бюджеты времени и энергии у птиц в природе. Л., 1982. - С. 68-90. (Тр. Зоол. ин-та АН СССР; Т. 113).</w:t>
      </w:r>
    </w:p>
    <w:p>
      <w:pPr>
        <w:pStyle w:val="Normal"/>
        <w:rPr/>
      </w:pPr>
      <w:r>
        <w:rPr/>
        <w:t>Воронецкий А.А. 1984. О птицах Алтайского и Бейского районов Хакасии // Современное состояние ресурсов водоплавающих птиц. М., 1984. - С. 163-164.</w:t>
      </w:r>
    </w:p>
    <w:p>
      <w:pPr>
        <w:pStyle w:val="Normal"/>
        <w:rPr/>
      </w:pPr>
      <w:r>
        <w:rPr/>
        <w:t>Воронецкий В.И. 1971. Акустические характеристики звуковых сигналов ушастой совы // Анализаторн. системы и ориентац. поведения птиц. М.: изд. МГУ, 1971. - С. 63-65.</w:t>
      </w:r>
    </w:p>
    <w:p>
      <w:pPr>
        <w:pStyle w:val="Normal"/>
        <w:rPr>
          <w:rFonts w:eastAsia="MS Mincho;Arial Unicode MS"/>
        </w:rPr>
      </w:pPr>
      <w:r>
        <w:rPr>
          <w:rFonts w:eastAsia="MS Mincho;Arial Unicode MS"/>
        </w:rPr>
        <w:t xml:space="preserve">Воронецкий В.И. 1983. Неадаптивность гнездового поведения ушастой совы в условиях ант- ропогенного ландшафта. Прикладная этология. Материалы III Всесоюзной конференции по по- ведению животных. т. 3. М. Наука. 1983. - С. 99-101. тетеревятник-троф. </w:t>
      </w:r>
    </w:p>
    <w:p>
      <w:pPr>
        <w:pStyle w:val="Normal"/>
        <w:rPr/>
      </w:pPr>
      <w:r>
        <w:rPr/>
        <w:t xml:space="preserve">Воронецкий В.И. 1990. Методы учета сов / В.И. Воронецкий, В.Т. Демянчик, А.К. Тишечкин // Методы изуч. хищных птиц.М.: ЦНИИЛ Главохоты, 1990. С. 23-36 </w:t>
      </w:r>
    </w:p>
    <w:p>
      <w:pPr>
        <w:pStyle w:val="Normal"/>
        <w:rPr>
          <w:spacing w:val="-8"/>
        </w:rPr>
      </w:pPr>
      <w:r>
        <w:rPr>
          <w:spacing w:val="-8"/>
        </w:rPr>
        <w:t>Воронецкий В.И. 1991. Многолетняя динамика численности ушастой совы в Центре Европейской части СССР // Матер. 10-й Всес. орнитол. конф. Витебск, 17-20 сент., 1991. - С. 113-114.</w:t>
      </w:r>
    </w:p>
    <w:p>
      <w:pPr>
        <w:pStyle w:val="Normal"/>
        <w:rPr/>
      </w:pPr>
      <w:r>
        <w:rPr/>
        <w:t>Воронецкий В.И. 1996. Авифауна хищных птиц и сов Москворецко-Истринского водораздела // Орнитология, М.: МГУ, 1996, вып. 27. - С. 148-159.</w:t>
      </w:r>
    </w:p>
    <w:p>
      <w:pPr>
        <w:pStyle w:val="Normal"/>
        <w:rPr>
          <w:lang w:val="en-US"/>
        </w:rPr>
      </w:pPr>
      <w:r>
        <w:rPr>
          <w:lang w:val="en-US"/>
        </w:rPr>
        <w:t xml:space="preserve">Воронецкий В.И. 1996. Авифауна хищных птиц и сов Москворецко-Истринского водораздела // Орнитология № 27, 1996, 148-159. Ключевые слова: хищные птицы; совы; повидовые очерки; встречаемость; характер пребывания; местообитания; численность; Москворецко-Истринский водораздел; Подмосковье. Исследования проводили в 1981-1993 гг. на территории Подмосковья. Обнаружено 12 видов хищных птиц и 7 видов сов. Приводятся повидовые данные о распространении, биотопах, характере пребывания, встречаемости и численности. Подчеркивается необходимость сохранения комплекса озера Глубокого. Библ. 15. </w:t>
      </w:r>
    </w:p>
    <w:p>
      <w:pPr>
        <w:pStyle w:val="Normal"/>
        <w:rPr>
          <w:spacing w:val="-8"/>
        </w:rPr>
      </w:pPr>
      <w:r>
        <w:rPr>
          <w:spacing w:val="-8"/>
        </w:rPr>
        <w:t xml:space="preserve">Воронецкий В.И. 1998. "Акустическое тропление" как метод изучения экологии скрытноживущих видов хищных птиц и сов // Матер. III Конфер. по хищн. птицам Вост. Евр. и Сев. Азии. Ч.1. Ставроп., 1998. - С. 28-29. </w:t>
      </w:r>
    </w:p>
    <w:p>
      <w:pPr>
        <w:pStyle w:val="Normal"/>
        <w:rPr>
          <w:rFonts w:eastAsia="MS Mincho;Arial Unicode MS"/>
          <w:lang w:val="en-US"/>
        </w:rPr>
      </w:pPr>
      <w:r>
        <w:rPr>
          <w:rFonts w:eastAsia="MS Mincho;Arial Unicode MS"/>
          <w:lang w:val="en-US"/>
        </w:rPr>
        <w:t xml:space="preserve">Воронецкий В.И. 1998. Материалы к авифауне Звенигородской биостанции МГУ и ее окрестностей: Изменения авифауны воробьиных птиц открытых биотопов. // Орнитология № 28, 1998. - С. 76-81. Ключевые слова: авифауна; открытые биотопы; тенденции изменений; 100-летний период; биоценозы; дачное строительство; трансформация; видовой состав; численность; Звенигородская биостанция МГУ. На основании сравнительного анализа лит. и оригинальных данных прослежены тенденции изменения авифауны воробьиных птиц открытых ландшафтов в р-не Звенигородской биостанции МГУ (Подмосковье) за последнее столетие. В 90-е гг. происходит направленное изменение биоценозов открытых ландшафтов в связи с интенсивным дачным строительством. Современный список воробьиных включает 30 видов. Авифауна открытых ландшафтов в отличие от птиц лесных биотопов подвержена более значительным трансформациям видового состава и численности. 7 видов выбыли из списка видов птиц, гнездившихся в ближайших окрестностей биостанции. За последние 100 лет произошло резкое сокращение численности грача, снизилась численность лугового конька, славки-завирушки, ястребиной славки. Заметно увеличилась численность городской ласточки, расширили ареал желтоголовая трясогузка и дроздовидная камышевка, возрастает численность дубоноса. К "Списку редких гнездящихся птиц Московской области" относятся ястребиная славка, белая лазоревка, желтоголовая трясогузка, обыкновенный сверчок, дроздовидная камышовка, дубонос, бормотушка, дубровник. До низкого уровня, соответствующего редким видам снизилась плотность желтой трясогузки и жулана. Предполагается, что антропогенное воздействие окажет наибольшее влияние на виды, уже снизившие свою численность (жулан, соловей, чекан, луговой, отчасти полевой жаворонок). В этот же ряд попадут стенотопные виды прирусловой поймы (камышовая овсянка, камышевка-барсучок). Россия, МГУ, каф. зоологии позвоночных животных и общей экологии. Табл. 1. Библ. 11. </w:t>
      </w:r>
    </w:p>
    <w:p>
      <w:pPr>
        <w:pStyle w:val="Normal"/>
        <w:rPr/>
      </w:pPr>
      <w:r>
        <w:rPr>
          <w:color w:val="000000"/>
          <w:lang w:val="en-US"/>
        </w:rPr>
        <w:t xml:space="preserve">Воронецкий В.И. 1998. Редкие виды птиц Звенигородской биостанции МГУ и ее окрестностей. — </w:t>
      </w:r>
      <w:r>
        <w:rPr>
          <w:i/>
          <w:color w:val="000000"/>
          <w:lang w:val="en-US"/>
        </w:rPr>
        <w:t>Редкие виды птиц Нечерноземного центра России</w:t>
      </w:r>
      <w:r>
        <w:rPr>
          <w:color w:val="000000"/>
          <w:lang w:val="en-US"/>
        </w:rPr>
        <w:t>. М., Московское орнитологическое общество, 1998. - С. 59–64.</w:t>
      </w:r>
    </w:p>
    <w:p>
      <w:pPr>
        <w:pStyle w:val="Normal"/>
        <w:rPr/>
      </w:pPr>
      <w:r>
        <w:rPr>
          <w:rFonts w:eastAsia="MS Mincho;Arial Unicode MS"/>
          <w:lang w:val="en-US"/>
        </w:rPr>
        <w:t>Воронецкий В.И. 1998. Сипуха (</w:t>
      </w:r>
      <w:r>
        <w:rPr>
          <w:rFonts w:eastAsia="MS Mincho;Arial Unicode MS"/>
          <w:i/>
          <w:lang w:val="en-US"/>
        </w:rPr>
        <w:t>Tyto alba guttata</w:t>
      </w:r>
      <w:r>
        <w:rPr>
          <w:rFonts w:eastAsia="MS Mincho;Arial Unicode MS"/>
          <w:lang w:val="en-US"/>
        </w:rPr>
        <w:t xml:space="preserve"> brehm) и западный домовый сыч (</w:t>
      </w:r>
      <w:r>
        <w:rPr>
          <w:rFonts w:eastAsia="MS Mincho;Arial Unicode MS"/>
          <w:i/>
          <w:lang w:val="en-US"/>
        </w:rPr>
        <w:t xml:space="preserve">Athene noctua noctua </w:t>
      </w:r>
      <w:r>
        <w:rPr>
          <w:rFonts w:eastAsia="MS Mincho;Arial Unicode MS"/>
          <w:lang w:val="en-US"/>
        </w:rPr>
        <w:t xml:space="preserve">scop.) - кандидаты на включение в Красную книгу России  // Орнитология № 28, 1998, </w:t>
      </w:r>
      <w:r>
        <w:rPr>
          <w:color w:val="000000"/>
          <w:lang w:val="en-US"/>
        </w:rPr>
        <w:t xml:space="preserve">С. </w:t>
      </w:r>
      <w:r>
        <w:rPr>
          <w:rFonts w:eastAsia="MS Mincho;Arial Unicode MS"/>
          <w:lang w:val="en-US"/>
        </w:rPr>
        <w:t xml:space="preserve">136-139. Ключевые слова: совы; Tyto alba guttata (Aves); Athene noctua noctua (Aves); состояние популяций; вост.-европейская часть ареала; редкие и исчезающие виды; бывш. СССР. Дается обзор сведений о состоянии популяций сипухи и домового сыча на территории бывш. СССР; современное положение этих видов в вост.-европейской части ареала оценивается как катастрофическое. В России и сопредельных странах существуют в настоящее время крайне малочисленная и близкая к исчезновению популяция сипухи, а также редкий в лесной, спорадично распространенный в степной зоне, угнетенный и малоизученный подвид зап. домового сыча. Эти виды должны быть занесены в Красную книгу России. Статус сипухи должен быть определен как 1 (вид под угрозой исчезновения), домового сыча - 4 (неопределенный по статусу). Эта акция послужит основой для принятия последующих усилий по сохранению малочисленных и малоизученных видов сов. Россия, МГУ, биофак., Москва. Библ. 27.  </w:t>
      </w:r>
    </w:p>
    <w:p>
      <w:pPr>
        <w:pStyle w:val="Normal"/>
        <w:rPr/>
      </w:pPr>
      <w:r>
        <w:rPr>
          <w:color w:val="000000"/>
          <w:lang w:val="en-US"/>
        </w:rPr>
        <w:t xml:space="preserve">Воронецкий В.И. 1999. Синантропизация ушастой совы в Восточной Европе и лимитирующие факторы, определяющие этот процесс. — </w:t>
      </w:r>
      <w:r>
        <w:rPr>
          <w:i/>
          <w:color w:val="000000"/>
          <w:lang w:val="en-US"/>
        </w:rPr>
        <w:t>Материалы 3-й конференции по хищным птицам Восточной Европы и Северной Азии.</w:t>
      </w:r>
      <w:r>
        <w:rPr>
          <w:color w:val="000000"/>
          <w:lang w:val="en-US"/>
        </w:rPr>
        <w:t xml:space="preserve"> Часть 2. Ставрополь, 1999. С.45–48.</w:t>
      </w:r>
    </w:p>
    <w:p>
      <w:pPr>
        <w:pStyle w:val="Normal"/>
        <w:rPr/>
      </w:pPr>
      <w:r>
        <w:rPr>
          <w:lang w:val="en-US"/>
        </w:rPr>
        <w:t xml:space="preserve">Воронецкий В.И. 2000. Ландшафтно-исторический анализ авифауны Московской городской агломерации — </w:t>
      </w:r>
      <w:r>
        <w:rPr>
          <w:i/>
          <w:lang w:val="en-US"/>
        </w:rPr>
        <w:t>Экополис 2000</w:t>
      </w:r>
      <w:r>
        <w:rPr>
          <w:lang w:val="en-US"/>
        </w:rPr>
        <w:t>. Материалы III Международной конференции по программе «Экополис». Москва, 2000. - С. 155–158.</w:t>
      </w:r>
    </w:p>
    <w:p>
      <w:pPr>
        <w:pStyle w:val="Normal"/>
        <w:rPr/>
      </w:pPr>
      <w:r>
        <w:rPr/>
        <w:t>Воронецкий В.И. 2001. Долговременные изменения авифауны трансформируемых ландшафтов Западного Подмосковья (на примере Звенигородского края) // Тр.Звениг.биолог. станции, М.: изд. Логос, 2001, т. 3. - С. 241-245.</w:t>
      </w:r>
    </w:p>
    <w:p>
      <w:pPr>
        <w:pStyle w:val="Normal"/>
        <w:rPr/>
      </w:pPr>
      <w:r>
        <w:rPr>
          <w:color w:val="000000"/>
          <w:lang w:val="en-US"/>
        </w:rPr>
        <w:t xml:space="preserve">Воронецкий В.И. 2001. Долговременные изменения авифауны трасформируемых ландшафтов западного Подмосковья (на примере Звенигородского края). — </w:t>
      </w:r>
      <w:r>
        <w:rPr>
          <w:i/>
          <w:color w:val="000000"/>
          <w:lang w:val="en-US"/>
        </w:rPr>
        <w:t>Труды Звенигородской биологической станции.</w:t>
      </w:r>
      <w:r>
        <w:rPr>
          <w:color w:val="000000"/>
          <w:lang w:val="en-US"/>
        </w:rPr>
        <w:t xml:space="preserve"> Т.3. М., Логос, 2001. С.241–245.</w:t>
      </w:r>
    </w:p>
    <w:p>
      <w:pPr>
        <w:pStyle w:val="Normal"/>
        <w:rPr/>
      </w:pPr>
      <w:r>
        <w:rPr/>
        <w:t xml:space="preserve">Воронецкий В.И. 2002. Особенности процесса урбанизации популяции ушастой совы </w:t>
      </w:r>
      <w:r>
        <w:rPr>
          <w:i/>
        </w:rPr>
        <w:t>Asio otus L.</w:t>
      </w:r>
      <w:r>
        <w:rPr/>
        <w:t xml:space="preserve"> (на примере  г. Москвы) / В.И. Воронецкий, А.П. Леонов // Тезисы II научно-практической конференции “Животные в городе”. МСХА, апрель 2002 г.</w:t>
      </w:r>
    </w:p>
    <w:p>
      <w:pPr>
        <w:pStyle w:val="Normal"/>
        <w:rPr>
          <w:color w:val="000000"/>
          <w:lang w:val="en-US"/>
        </w:rPr>
      </w:pPr>
      <w:r>
        <w:rPr>
          <w:color w:val="000000"/>
          <w:lang w:val="en-US"/>
        </w:rPr>
        <w:t>Воронецкий В.И. 2002. Природа Глубокого озера и его окрестностей (к столетию публикации одноименной заметки Н.В. Воронкова). Сообщение 1. — Труды гидробиологической станции на Глубоком озере им. Н.Ю. Зографа. Т. 8. Москва-Тула, 2002. - С. 199–208.</w:t>
      </w:r>
    </w:p>
    <w:p>
      <w:pPr>
        <w:pStyle w:val="Normal"/>
        <w:rPr>
          <w:spacing w:val="-8"/>
        </w:rPr>
      </w:pPr>
      <w:r>
        <w:rPr>
          <w:spacing w:val="-8"/>
        </w:rPr>
        <w:t xml:space="preserve">Воронецкий В.И., В.Т. Демянчик, А.К. Тишечкин. 1990. Методы учета сов // Методы изуч. хищных птиц.М.: ЦНИИЛ Главохоты, 1990. - С. 23-36 </w:t>
      </w:r>
    </w:p>
    <w:p>
      <w:pPr>
        <w:pStyle w:val="Normal"/>
        <w:rPr/>
      </w:pPr>
      <w:r>
        <w:rPr>
          <w:lang w:val="en-US"/>
        </w:rPr>
        <w:t xml:space="preserve">Воронецкий В.И., Леонов А.П. 2000. Об освоении ночными хищными птицами урбанизированных ландшафтов. — </w:t>
      </w:r>
      <w:r>
        <w:rPr>
          <w:i/>
          <w:lang w:val="en-US"/>
        </w:rPr>
        <w:t>Экополис 2000</w:t>
      </w:r>
      <w:r>
        <w:rPr>
          <w:lang w:val="en-US"/>
        </w:rPr>
        <w:t xml:space="preserve">. Материалы III Международной конференции по программе «Экополис». Москва, 2000. 183–185. </w:t>
      </w:r>
    </w:p>
    <w:p>
      <w:pPr>
        <w:pStyle w:val="Normal"/>
        <w:rPr/>
      </w:pPr>
      <w:r>
        <w:rPr>
          <w:color w:val="000000"/>
          <w:lang w:val="en-US"/>
        </w:rPr>
        <w:t xml:space="preserve">Воронецкий В.И., Леонов А.П. 2003. Особенности процесса урбанизации ушастой совы </w:t>
      </w:r>
      <w:r>
        <w:rPr>
          <w:i/>
          <w:color w:val="000000"/>
          <w:lang w:val="en-US"/>
        </w:rPr>
        <w:t>Asio otus</w:t>
      </w:r>
      <w:r>
        <w:rPr>
          <w:color w:val="000000"/>
          <w:lang w:val="en-US"/>
        </w:rPr>
        <w:t xml:space="preserve"> L. (на примере г.Москвы). Животные в городе. Материалы научно-практической конференции. М., РСХА, 2003. - С. 161-164.</w:t>
      </w:r>
    </w:p>
    <w:p>
      <w:pPr>
        <w:pStyle w:val="Normal"/>
        <w:rPr/>
      </w:pPr>
      <w:r>
        <w:rPr/>
        <w:t>Воронецкий В.И., Поярков Н.Д. 1996. Материалы к авифауне Звенигородской биостанции МГУ и ее окрестностей // Цитология, М.: МГУ, 1996, вып. 27. - С. 127-135.</w:t>
      </w:r>
    </w:p>
    <w:p>
      <w:pPr>
        <w:pStyle w:val="Normal"/>
        <w:rPr/>
      </w:pPr>
      <w:r>
        <w:rPr>
          <w:rFonts w:eastAsia="MS Mincho;Arial Unicode MS"/>
          <w:lang w:val="en-US"/>
        </w:rPr>
        <w:t xml:space="preserve">Воронецкий В.И., Поярков Н.Д. 1996. Материалы к авифауне Звенигородской биостанции МГУ и ее окрестностей  // Орнитология № 27, 1996 </w:t>
      </w:r>
      <w:r>
        <w:rPr>
          <w:color w:val="000000"/>
          <w:lang w:val="en-US"/>
        </w:rPr>
        <w:t xml:space="preserve">- С. </w:t>
      </w:r>
      <w:r>
        <w:rPr>
          <w:rFonts w:eastAsia="MS Mincho;Arial Unicode MS"/>
          <w:lang w:val="en-US"/>
        </w:rPr>
        <w:t xml:space="preserve">127-135. Ключевые слова: Звенигородская биостанция; МГУ; авифауна; современное состояние. Статья посвящена 80-летию биостанции (1990 г.), хотя изучение птиц Звенигородского края было начато Ф. Лоренцом еще в 90-х гг. XIX в. Выделено 6 антропогенных факторов, оказывающих мощное воздействие на птиц в современный период: расширение с.-х. угодий, зарегулирование стока р. Москвы, загрязнение среды, кислотные дожди, снижение продуктивности ценозов. Проанализировано современное состояние и тенденции изменения численности 42 видов гнездящихся воробьиных птиц. Практически исчезли юла и славка-завирушка, увеличили численность зеленая пеночка и снегирь, снизилась численность гаички-пухляка, хохлатая синица стала очень редкой. Численность лазоревки продолжает возрастать. Снизилась численность певчего и черного дроздов, дерябы. В последние годы участилось гнездование кедровки. Библ. 14. </w:t>
      </w:r>
    </w:p>
    <w:p>
      <w:pPr>
        <w:pStyle w:val="Normal"/>
        <w:rPr>
          <w:color w:val="000000"/>
          <w:lang w:val="en-US"/>
        </w:rPr>
      </w:pPr>
      <w:r>
        <w:rPr>
          <w:color w:val="000000"/>
          <w:lang w:val="en-US"/>
        </w:rPr>
        <w:t>Воронецкий В.И., Рахилин В.К. 2003. Городская фауна в контексте эволюции: особенности формирования населения птиц урбанизированного ландшафта г.Москвы. Животные в городе. М., РСХА, 2003. - С. 9-13.</w:t>
      </w:r>
    </w:p>
    <w:p>
      <w:pPr>
        <w:pStyle w:val="Normal"/>
        <w:rPr/>
      </w:pPr>
      <w:r>
        <w:rPr>
          <w:rFonts w:eastAsia="MS Mincho;Arial Unicode MS"/>
        </w:rPr>
        <w:t xml:space="preserve">Воронецкий В.И., Решетников А. Н. </w:t>
      </w:r>
      <w:r>
        <w:rPr>
          <w:rFonts w:eastAsia="MS Mincho;Arial Unicode MS"/>
          <w:lang w:val="en-US"/>
        </w:rPr>
        <w:t>2005.</w:t>
      </w:r>
      <w:r>
        <w:rPr>
          <w:rFonts w:eastAsia="MS Mincho;Arial Unicode MS"/>
        </w:rPr>
        <w:t xml:space="preserve"> Список птиц заказника "Озеро Глубокое" и его ближайших окрестностей // Тр. Гидробиол. ст. на Глуб. оз. им. Н. Ю. Зографа. - 2005. - т.9. - С. 195-211. Ключевые слова: заказники; "Озеро Глубокое"; Московская обл.; список птиц</w:t>
      </w:r>
    </w:p>
    <w:p>
      <w:pPr>
        <w:pStyle w:val="Normal"/>
        <w:rPr>
          <w:rFonts w:eastAsia="MS Mincho;Arial Unicode MS"/>
          <w:lang w:val="en-US"/>
        </w:rPr>
      </w:pPr>
      <w:r>
        <w:rPr>
          <w:rFonts w:eastAsia="MS Mincho;Arial Unicode MS"/>
          <w:lang w:val="en-US"/>
        </w:rPr>
        <w:t>Воронецкий В.И., Решетников А. Н. РАН; Ин-т пробл. экол. и эволюции РАН. Список птиц заказника "Озеро Глубокое" и его ближайших окрестностей // Тр. Гидробиол. ст. на Глуб. оз. им. Н. Ю. Зографа. - 2005, т.9. - С. 195-211. Ключевые слова: заказники; "Озеро Глубокое"; Московская обл.; список птиц</w:t>
      </w:r>
    </w:p>
    <w:p>
      <w:pPr>
        <w:pStyle w:val="Normal"/>
        <w:rPr>
          <w:rFonts w:eastAsia="MS Mincho;Arial Unicode MS"/>
        </w:rPr>
      </w:pPr>
      <w:r>
        <w:rPr>
          <w:rFonts w:eastAsia="MS Mincho;Arial Unicode MS"/>
        </w:rPr>
        <w:t>Воронецкий В.И., Склеймина А.В. 2004. Видовое разнообразие авифауны новых поселений человека в Центральном регионе // 4 Научные чтения памяти профессора В. В. Станчинского, Смоленск. - 2004. - 2004. - С. 68-70. - Вып.4. - Смоленск. Ключевые слова: авифауна; видовое разнообразие; антропогенный ландшафт; дачные и коттеджные поселки; птицы - антропофилы, эвритопы; Московская обл. Формирование авифауны поселений человека, сопровождаемое преобразованием с.-х. угодий, происходит по определенным этапам и характеризуется участием в местной авифауне стандартного видового "ядра", дополняемого набором специфических антропофилов или эвритопов данного ландшафта. Россия, Московский гос. ун-т им. М. В. Ломоносова</w:t>
      </w:r>
    </w:p>
    <w:p>
      <w:pPr>
        <w:pStyle w:val="Normal"/>
        <w:rPr>
          <w:rFonts w:eastAsia="MS Mincho;Arial Unicode MS"/>
          <w:lang w:val="en-US"/>
        </w:rPr>
      </w:pPr>
      <w:r>
        <w:rPr>
          <w:rFonts w:eastAsia="MS Mincho;Arial Unicode MS"/>
          <w:lang w:val="en-US"/>
        </w:rPr>
        <w:t>Воронецкий В.И., Склеймина А.В. 2004. Видовое разнообразие авифауны новых поселений человека в Центральном регионе // 4 Научные чтения памяти профессора В. В. Станчинского, Смоленск. - 2004. - С. 68-70. - Вып.4. - Смоленск. Ключевые слова: авифауна; видовое разнообразие; антропогенный ландшафт; дачные и коттеджные поселки; птицы - антропофилы, эвритопы; Московская обл. Формирование авифауны поселений человека, сопровождаемое преобразованием с.-х. угодий, происходит по определенным этапам и характеризуется участием в местной авифауне стандартного видового "ядра", дополняемого набором специфических антропофилов или эвритопов данного ландшафта. Россия, Московский гос. ун-т им. М. В. Ломоносова</w:t>
      </w:r>
    </w:p>
    <w:p>
      <w:pPr>
        <w:pStyle w:val="Normal"/>
        <w:rPr>
          <w:rFonts w:eastAsia="MS Mincho;Arial Unicode MS"/>
          <w:lang w:val="en-US"/>
        </w:rPr>
      </w:pPr>
      <w:r>
        <w:rPr>
          <w:rFonts w:eastAsia="MS Mincho;Arial Unicode MS"/>
          <w:lang w:val="en-US"/>
        </w:rPr>
        <w:t xml:space="preserve">Воронецкий В.И., Соколов А.А. 1996. О зимнем питании ушастой совы в Ботсаду МГУ (Москва) // Орнитология № 27, 1996. - С. 283-284. Ключевые слова: совы; Asio otus (Aves); зимние скопления; питание; птицы городов; Москва (Ботанический сад). Рез-ты наблюдений постоянных зимних скоплений ушастых сов (Asio otus) в Ботаническом саду МГУ и анализов их погадок. Пищевая стратегия сов заключается в использовании наиболее массовых видов жертв (Microtus arvalis), в расширении пищевой ниши за счет синантропов (домовые мыши, крысы) при относительно небольшом изменении доли редких (случайных) видов. </w:t>
      </w:r>
    </w:p>
    <w:p>
      <w:pPr>
        <w:pStyle w:val="Normal"/>
        <w:rPr/>
      </w:pPr>
      <w:r>
        <w:rPr/>
        <w:t>Воронецкий В.С. 1974. Некоторые формы гнездового поведения ушастой совы // Материалы 6-й Всесоюзной орнитологической конференции. Ч. 1. М.: 1974. - С. 131-132.</w:t>
      </w:r>
    </w:p>
    <w:p>
      <w:pPr>
        <w:pStyle w:val="Normal"/>
        <w:rPr/>
      </w:pPr>
      <w:r>
        <w:rPr/>
        <w:t>Воронецкий В.С. 1974. О некоторых особенностях охотничьего поведения ушастых сов // Материалы 6-й Всесоюзной орнитологической конференции. Ч. 1. М.: 1974. - С.133-134.</w:t>
      </w:r>
    </w:p>
    <w:p>
      <w:pPr>
        <w:pStyle w:val="Normal"/>
        <w:rPr/>
      </w:pPr>
      <w:r>
        <w:rPr/>
        <w:t xml:space="preserve">Воронецкий В.С. 2005. О некоторых особенностях охотничьего поведения ушастых сов </w:t>
      </w:r>
      <w:r>
        <w:rPr>
          <w:i/>
          <w:lang w:val="en-US"/>
        </w:rPr>
        <w:t>Asio</w:t>
      </w:r>
      <w:r>
        <w:rPr>
          <w:i/>
        </w:rPr>
        <w:t xml:space="preserve"> </w:t>
      </w:r>
      <w:r>
        <w:rPr>
          <w:i/>
          <w:lang w:val="en-US"/>
        </w:rPr>
        <w:t>otus</w:t>
      </w:r>
      <w:r>
        <w:rPr>
          <w:i/>
        </w:rPr>
        <w:t xml:space="preserve"> </w:t>
      </w:r>
      <w:r>
        <w:rPr/>
        <w:t xml:space="preserve">// </w:t>
      </w:r>
      <w:r>
        <w:rPr>
          <w:i/>
        </w:rPr>
        <w:t>Рус. орнитол. журн</w:t>
      </w:r>
      <w:r>
        <w:rPr/>
        <w:t>. 14. - 276. - С. 32-33 [1974].</w:t>
      </w:r>
    </w:p>
    <w:p>
      <w:pPr>
        <w:pStyle w:val="Normal"/>
        <w:rPr/>
      </w:pPr>
      <w:r>
        <w:rPr>
          <w:lang w:val="en-US"/>
        </w:rPr>
        <w:t xml:space="preserve">Воронецкий В.С. 2005. О некоторых особенностях охотничьего поведения ушастых сов </w:t>
      </w:r>
      <w:r>
        <w:rPr>
          <w:i/>
          <w:lang w:val="en-US"/>
        </w:rPr>
        <w:t xml:space="preserve">Asio otus </w:t>
      </w:r>
      <w:r>
        <w:rPr>
          <w:lang w:val="en-US"/>
        </w:rPr>
        <w:t xml:space="preserve">// </w:t>
      </w:r>
      <w:r>
        <w:rPr>
          <w:i/>
          <w:lang w:val="en-US"/>
        </w:rPr>
        <w:t>Рус. орнитол. журн</w:t>
      </w:r>
      <w:r>
        <w:rPr>
          <w:lang w:val="en-US"/>
        </w:rPr>
        <w:t>. 14 (276): 32-33 [1974].</w:t>
      </w:r>
    </w:p>
    <w:p>
      <w:pPr>
        <w:pStyle w:val="Normal"/>
        <w:rPr>
          <w:spacing w:val="-8"/>
        </w:rPr>
      </w:pPr>
      <w:r>
        <w:rPr>
          <w:spacing w:val="-8"/>
        </w:rPr>
        <w:t>Воронецкий В.С. Некоторые формы гнездового поведения ушастой совы // Материалы 6-й Всесоюзной орнитологической конференции. Ч. 1. М.: 1974 С. 131-132.</w:t>
      </w:r>
    </w:p>
    <w:p>
      <w:pPr>
        <w:pStyle w:val="Normal"/>
        <w:rPr>
          <w:spacing w:val="-8"/>
        </w:rPr>
      </w:pPr>
      <w:r>
        <w:rPr>
          <w:spacing w:val="-8"/>
        </w:rPr>
        <w:t>Воронецкий В.С. О некоторых особенностях охотничьего поведения ушастых сов // Материалы 6-й Всесоюзной орнитологической конференции. Ч. 1. М.: 1974. - С. 133-134.</w:t>
      </w:r>
    </w:p>
    <w:p>
      <w:pPr>
        <w:pStyle w:val="Normal"/>
        <w:rPr/>
      </w:pPr>
      <w:r>
        <w:rPr/>
        <w:t>Воронецкий Н.С. 1974. О некоторых особенностях охотничьего поведения ушастых сов // Мат-лы VI Всесоюз. орнитол. конф. М.: Изд-во МГУ, 1974. Ч. 1. - С. 131-132.</w:t>
      </w:r>
    </w:p>
    <w:p>
      <w:pPr>
        <w:pStyle w:val="Normal"/>
        <w:rPr>
          <w:lang w:val="en-US"/>
        </w:rPr>
      </w:pPr>
      <w:r>
        <w:rPr>
          <w:lang w:val="en-US"/>
        </w:rPr>
        <w:t>Воронин А. П., Лашук И. Б. Заметки к орнитофауне окрестностей города Лесного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73 - 74.</w:t>
      </w:r>
    </w:p>
    <w:p>
      <w:pPr>
        <w:pStyle w:val="Normal"/>
        <w:rPr/>
      </w:pPr>
      <w:r>
        <w:rPr/>
        <w:t xml:space="preserve">Воронин А.А. 2003. Белая куропатка </w:t>
      </w:r>
      <w:r>
        <w:rPr>
          <w:i/>
          <w:lang w:val="en-US"/>
        </w:rPr>
        <w:t>Lagopus</w:t>
      </w:r>
      <w:r>
        <w:rPr>
          <w:i/>
        </w:rPr>
        <w:t xml:space="preserve"> </w:t>
      </w:r>
      <w:r>
        <w:rPr>
          <w:i/>
          <w:lang w:val="en-US"/>
        </w:rPr>
        <w:t>lagopus</w:t>
      </w:r>
      <w:r>
        <w:rPr/>
        <w:t xml:space="preserve"> в Калужской области // </w:t>
      </w:r>
      <w:r>
        <w:rPr>
          <w:i/>
        </w:rPr>
        <w:t>Рус. орнитол. журн</w:t>
      </w:r>
      <w:r>
        <w:rPr/>
        <w:t>. 12. - 243. - С. 1295 [1974].</w:t>
      </w:r>
    </w:p>
    <w:p>
      <w:pPr>
        <w:pStyle w:val="Normal"/>
        <w:rPr/>
      </w:pPr>
      <w:r>
        <w:rPr>
          <w:lang w:val="en-US"/>
        </w:rPr>
        <w:t xml:space="preserve">Воронин А.А. 2003. Белая куропатка </w:t>
      </w:r>
      <w:r>
        <w:rPr>
          <w:i/>
          <w:lang w:val="en-US"/>
        </w:rPr>
        <w:t>Lagopus lagopus</w:t>
      </w:r>
      <w:r>
        <w:rPr>
          <w:lang w:val="en-US"/>
        </w:rPr>
        <w:t xml:space="preserve"> в Калужской области // </w:t>
      </w:r>
      <w:r>
        <w:rPr>
          <w:i/>
          <w:lang w:val="en-US"/>
        </w:rPr>
        <w:t>Рус. орнитол. журн</w:t>
      </w:r>
      <w:r>
        <w:rPr>
          <w:lang w:val="en-US"/>
        </w:rPr>
        <w:t>. 12 (243): 1295 [1974].</w:t>
      </w:r>
    </w:p>
    <w:p>
      <w:pPr>
        <w:pStyle w:val="Normal"/>
        <w:rPr>
          <w:lang w:val="en-US"/>
        </w:rPr>
      </w:pPr>
      <w:r>
        <w:rPr>
          <w:lang w:val="en-US"/>
        </w:rPr>
        <w:t>Воронин А.А. Организация учёта птиц на весеннем пролёте в верховьях Оки // Научно-организационные и методические вопросы изучения миграций птиц Волжско-Уральского региона / Материалы рабочего совещания. Спасск. - 1974. -  С. 33-34.</w:t>
      </w:r>
    </w:p>
    <w:p>
      <w:pPr>
        <w:pStyle w:val="Normal"/>
        <w:rPr>
          <w:lang w:val="en-US"/>
        </w:rPr>
      </w:pPr>
      <w:r>
        <w:rPr>
          <w:lang w:val="en-US"/>
        </w:rPr>
        <w:t>Воронин А.А., Васильев А.Л. Учёт охотничьих птиц на весеннем пролёте // Учёты охотничьих животных на больших территориях. Материалы Ш всес. научно-произв. совещ. / Изд. Гл.управл. по охотн. хоз-ву и заповедн. МСХ СССР. Спасск-Рязанский, под ред. С.Г.Приклонского,1973. - С. 83-84.</w:t>
      </w:r>
    </w:p>
    <w:p>
      <w:pPr>
        <w:pStyle w:val="Normal"/>
        <w:rPr>
          <w:rFonts w:eastAsia="MS Mincho;Arial Unicode MS"/>
        </w:rPr>
      </w:pPr>
      <w:r>
        <w:rPr>
          <w:rFonts w:eastAsia="MS Mincho;Arial Unicode MS"/>
        </w:rPr>
        <w:t xml:space="preserve">Воронин А.А., Васильев А.Л., Овсянников Г.М. 1983. К экологии хищных птиц юга Нечерноземья. Экология хищных птиц. М. Наука. 1983. - С. 115-116. тетеревятник-распр, биотоп, размн, троф. перепелятник-распр, размн, троф. чеглок-распр, размн, биотоп, троф. пустельга-распр, биотоп, размн, смертн. полевой лунь-распр, биотоп, размн, троф. </w:t>
      </w:r>
    </w:p>
    <w:p>
      <w:pPr>
        <w:pStyle w:val="Normal"/>
        <w:rPr/>
      </w:pPr>
      <w:r>
        <w:rPr/>
        <w:t xml:space="preserve">Воронин А.А., Марголин В.А. 1974. К гнездовой биологии сороки в Калужской области // Материалы VI Всесоюзн. орнитол конф. М.: Наука, 1974. Ч. </w:t>
      </w:r>
      <w:r>
        <w:rPr>
          <w:lang w:val="en-US"/>
        </w:rPr>
        <w:t>II</w:t>
      </w:r>
      <w:r>
        <w:rPr/>
        <w:t xml:space="preserve">. - С.41-42. </w:t>
      </w:r>
    </w:p>
    <w:p>
      <w:pPr>
        <w:pStyle w:val="Normal"/>
        <w:rPr>
          <w:lang w:val="en-US"/>
        </w:rPr>
      </w:pPr>
      <w:r>
        <w:rPr>
          <w:lang w:val="en-US"/>
        </w:rPr>
        <w:t>Воронин В.Н. К вопросу о распространении североуральской тундряной куропатки на Пай-Хое // Распространение и фауна птиц Урала: Материалы к Региональной конф. / ИЭРиЖ УрО АН СССР; Оренбург.гос. пед. ин-т иМ.В. П. Чкалова. - Оренбург: 1989. - С.8 - 9.</w:t>
      </w:r>
    </w:p>
    <w:p>
      <w:pPr>
        <w:pStyle w:val="Normal"/>
        <w:rPr>
          <w:lang w:val="en-US"/>
        </w:rPr>
      </w:pPr>
      <w:r>
        <w:rPr>
          <w:lang w:val="en-US"/>
        </w:rPr>
        <w:t>Воронин Р. Н. Изменчивость размеров кладки белой куропатки Большеземельской тундры // Экология. - 1991. - № 1. - С.68 - 72. - Библиогр.: 27 назв.</w:t>
      </w:r>
    </w:p>
    <w:p>
      <w:pPr>
        <w:pStyle w:val="Normal"/>
        <w:rPr>
          <w:rFonts w:eastAsia="MS Mincho;Arial Unicode MS"/>
        </w:rPr>
      </w:pPr>
      <w:r>
        <w:rPr>
          <w:rFonts w:eastAsia="MS Mincho;Arial Unicode MS"/>
        </w:rPr>
        <w:t xml:space="preserve">Воронин Р.Н. 1977. Материалы по биологии сапсана и кречета в Большеземельской тундре. VII Всесоюзная орнитологическая конференция. ч. 2. Киев. Наукова думка. 1977. - С. 203-204. сапсан, кречет-распр, числ, размн, троф. </w:t>
      </w:r>
    </w:p>
    <w:p>
      <w:pPr>
        <w:pStyle w:val="Normal"/>
        <w:rPr>
          <w:rFonts w:eastAsia="MS Mincho;Arial Unicode MS"/>
        </w:rPr>
      </w:pPr>
      <w:r>
        <w:rPr>
          <w:rFonts w:eastAsia="MS Mincho;Arial Unicode MS"/>
        </w:rPr>
        <w:t xml:space="preserve">Воронин Р.Н. 1977. Механизмы регулирования численности большеземельской популяции белой куропатки. VII Всесоюзная орнитологическая конференция. ч. 1. Киев. Наукова думка. 1977. - С. 221-222. кречет-распр, троф. </w:t>
      </w:r>
    </w:p>
    <w:p>
      <w:pPr>
        <w:pStyle w:val="Normal"/>
        <w:rPr>
          <w:lang w:val="en-US"/>
        </w:rPr>
      </w:pPr>
      <w:r>
        <w:rPr>
          <w:lang w:val="en-US"/>
        </w:rPr>
        <w:t>Воронин Р.Н. 1978. Белая куропатка Большеземельской тундры (экология, морфология, хозяйственное использование). Л.: «Наука». 168 с.</w:t>
      </w:r>
    </w:p>
    <w:p>
      <w:pPr>
        <w:pStyle w:val="Normal"/>
        <w:rPr>
          <w:rFonts w:eastAsia="MS Mincho;Arial Unicode MS"/>
        </w:rPr>
      </w:pPr>
      <w:r>
        <w:rPr>
          <w:rFonts w:eastAsia="MS Mincho;Arial Unicode MS"/>
        </w:rPr>
        <w:t xml:space="preserve">Воронин Р.Н. 1978. Белая куропатка Большеземельской тундры. Л. Наука л/о. 1978. 96с. зимняк-распр, числ, троф, размн. дербник-распр, биотоп, числ, троф. кречет, сапсан, орлан-белохвост-распр, числ, троф, размн. полевой лунь, тетеревятник-распр, числ, троф. беркут-троф. </w:t>
      </w:r>
    </w:p>
    <w:p>
      <w:pPr>
        <w:pStyle w:val="Normal"/>
        <w:rPr>
          <w:rFonts w:eastAsia="MS Mincho;Arial Unicode MS"/>
        </w:rPr>
      </w:pPr>
      <w:r>
        <w:rPr>
          <w:rFonts w:eastAsia="MS Mincho;Arial Unicode MS"/>
        </w:rPr>
        <w:t xml:space="preserve">Воронин Р.Н. 1983. Влияние кречета на структуру популяции белой куропатки в Больше- земельской тундре. Структура населения птиц Европейского Северо-Востока СССР // Труды Коми филиала АН СССР. N 62. Сыктывкар. Коми ф-л АН. 1983. - С. 17-20. кречет-распр, числ, размн, троф. </w:t>
      </w:r>
    </w:p>
    <w:p>
      <w:pPr>
        <w:pStyle w:val="Normal"/>
        <w:rPr>
          <w:rFonts w:eastAsia="MS Mincho;Arial Unicode MS"/>
        </w:rPr>
      </w:pPr>
      <w:r>
        <w:rPr>
          <w:rFonts w:eastAsia="MS Mincho;Arial Unicode MS"/>
        </w:rPr>
        <w:t xml:space="preserve">Воронин Р.Н. 1986. Гнездование кречета на юге Большеземельской тундры // Орнитология.- вып. 21. М. Изд. МГУ. 1986. - С. 130-131. кречет-распр, биотоп, числ, размн, терр, конкур. зимняк-распр, биотоп, размн. сапсан-распр, биотоп, размн, конкур. </w:t>
      </w:r>
    </w:p>
    <w:p>
      <w:pPr>
        <w:pStyle w:val="Normal"/>
        <w:rPr/>
      </w:pPr>
      <w:r>
        <w:rPr>
          <w:lang w:val="en-US"/>
        </w:rPr>
        <w:t>Воронин Р.Н. 1987. О биологии кречета (</w:t>
      </w:r>
      <w:r>
        <w:rPr>
          <w:i/>
          <w:lang w:val="en-US"/>
        </w:rPr>
        <w:t>Falco gyrfalco</w:t>
      </w:r>
      <w:r>
        <w:rPr>
          <w:lang w:val="en-US"/>
        </w:rPr>
        <w:t xml:space="preserve"> L.) на юго-востоке Большеземельской тундры // Бюллетень МОИП. Отдел биологический. - 1987. - Т.92, вып.6. - С.10 - 15, табл.2. - Библиогр.: 14 назв. В бассейне реки Большая Роговая</w:t>
      </w:r>
    </w:p>
    <w:p>
      <w:pPr>
        <w:pStyle w:val="Normal"/>
        <w:rPr>
          <w:lang w:val="en-US"/>
        </w:rPr>
      </w:pPr>
      <w:r>
        <w:rPr>
          <w:lang w:val="en-US"/>
        </w:rPr>
        <w:t>Воронин Р.Н. 1987. Роль погодных факторов в успешности размножения белой куропатки Большеземельской тундры // Влияние экологических факторов на продуктивность фиких животных в экосистемах Европейского Северо-Востока  СССР. - Сыктывкар: ,1987. - С.7 - 14, ил.2, табл.2. - Библиогр.: 16 назв.</w:t>
      </w:r>
    </w:p>
    <w:p>
      <w:pPr>
        <w:pStyle w:val="Normal"/>
        <w:rPr>
          <w:lang w:val="en-US"/>
        </w:rPr>
      </w:pPr>
      <w:r>
        <w:rPr>
          <w:lang w:val="en-US"/>
        </w:rPr>
        <w:t>Воронин Р.Н. 1987. Экология зимняка в бассейне реки Большая Роговая (юг  Большеземельской тундры) // Экология животных европейского северо-востока СССР / Коми филиал АН СССР. - Сыктывкар: ,1987. - С.5 - 13, табл.4. - Библиогр.: 8 назв. - (Труды / Коми филиал АН СССР; Вып. 86).</w:t>
      </w:r>
    </w:p>
    <w:p>
      <w:pPr>
        <w:pStyle w:val="Normal"/>
        <w:rPr>
          <w:rFonts w:eastAsia="MS Mincho;Arial Unicode MS"/>
        </w:rPr>
      </w:pPr>
      <w:r>
        <w:rPr>
          <w:rFonts w:eastAsia="MS Mincho;Arial Unicode MS"/>
        </w:rPr>
        <w:t xml:space="preserve">Воронин Р.Н. 1989. Биология сапсана в тундрах Европейского Северо-Востока СССР. Экология редких, малоизученных и хозяйственно важных животных Ев- ропейского Северо-Востока СССР. Тр. Коми НЦ УРО АН СССР. N 100. Сык- тывкар. 1989. - С. 5-13. сапсан-распр, мигр, размн, биотоп, троф, конкур, числ. </w:t>
      </w:r>
    </w:p>
    <w:p>
      <w:pPr>
        <w:pStyle w:val="Normal"/>
        <w:rPr>
          <w:lang w:val="en-US"/>
        </w:rPr>
      </w:pPr>
      <w:r>
        <w:rPr>
          <w:lang w:val="en-US"/>
        </w:rPr>
        <w:t>Воронин Р.Н. 1989. О биологии белой куропатки на Пай-Хое (Югорский полуостров) // Распространение и фауна птиц Урала. - Свердловск: 1989. - С.31 - 33.</w:t>
      </w:r>
    </w:p>
    <w:p>
      <w:pPr>
        <w:pStyle w:val="Normal"/>
        <w:rPr>
          <w:lang w:val="en-US"/>
        </w:rPr>
      </w:pPr>
      <w:r>
        <w:rPr>
          <w:lang w:val="en-US"/>
        </w:rPr>
        <w:t>Воронин Р.Н. 1993. Сравнительный анализ морфологических и морфофизиологических признаков самцов белой куропатки в гнездовой период // Экология. - 1993. - N 6. - С.75 - 77, табл.2. - Библиогр.: 17 назв. Материал собран в бассейне р. Большая Роговая (Большеземельская тундра)</w:t>
      </w:r>
    </w:p>
    <w:p>
      <w:pPr>
        <w:pStyle w:val="Normal"/>
        <w:rPr/>
      </w:pPr>
      <w:r>
        <w:rPr>
          <w:lang w:val="en-US"/>
        </w:rPr>
        <w:t>Воронин Р.Н. 1994. Сезонная изменчивость корреляционных связей массы тела и массы внутренних органов белой куропатки (</w:t>
      </w:r>
      <w:r>
        <w:rPr>
          <w:i/>
          <w:lang w:val="en-US"/>
        </w:rPr>
        <w:t>Lagopus lagopus</w:t>
      </w:r>
      <w:r>
        <w:rPr>
          <w:lang w:val="en-US"/>
        </w:rPr>
        <w:t xml:space="preserve"> L.) // Экология. - 1994. - № 5. - С.51 - 59, табл.5. - Библиогр.: 17 назв. Материал собран в бассейне р. Большая Роговая (Большеземельская тундра)</w:t>
      </w:r>
    </w:p>
    <w:p>
      <w:pPr>
        <w:pStyle w:val="Normal"/>
        <w:rPr>
          <w:rFonts w:eastAsia="MS Mincho;Arial Unicode MS"/>
        </w:rPr>
      </w:pPr>
      <w:r>
        <w:rPr>
          <w:rFonts w:eastAsia="MS Mincho;Arial Unicode MS"/>
        </w:rPr>
        <w:t xml:space="preserve">Воронин Р.Н., Естафьев А. А., Минеев Ю. Н. Материалы по биологии беркута, сапсана и кречета на Европейском северо-востоке СССР // Охрана хищных птиц. - М. Наука. 1983. - С. 108-114. беркут-распр, числ, биотоп, размн, троф, смертн. сапсан-распр, мигр, биотоп, размн, конкур, терр, числ, троф. кречет-распр, мигр, смертн, морфы, троф, биотоп, размн, антр. факт. </w:t>
      </w:r>
    </w:p>
    <w:p>
      <w:pPr>
        <w:pStyle w:val="Normal"/>
        <w:rPr>
          <w:lang w:val="en-US"/>
        </w:rPr>
      </w:pPr>
      <w:r>
        <w:rPr>
          <w:lang w:val="en-US"/>
        </w:rPr>
        <w:t>Воронин Ю.К. 1987. К изучению численности кровососущих членистоногих гнезд синантропных птиц // Фауна и экология насекомых Урала: Информационные материалы / ИЭРиЖ УрО АН СССР. - Свердловск: 1987. - С.55 - 56. В городе Перми</w:t>
      </w:r>
    </w:p>
    <w:p>
      <w:pPr>
        <w:pStyle w:val="Normal"/>
        <w:ind w:firstLine="539"/>
        <w:rPr>
          <w:lang w:val="en-US"/>
        </w:rPr>
      </w:pPr>
      <w:r>
        <w:rPr>
          <w:lang w:val="en-US"/>
        </w:rPr>
        <w:t xml:space="preserve">Воронина К.К. 2006. Материалы о численности соколообразных и сов уремных лесов реки Хадын (Тувинская котловина) // Современные проблемы орнитологии Сибири и Центральной Азии, 2006. - С. 51-54. - Вып. 3. - Улан-Удэ. Ключевые слова: соколообразные; совы; численность; уремные леса; река Хадын; Тува; Россия. На небольшой площади уремных лесов в 6 га одновременно гнездились 24 пары хищных птиц и сов, самым многочисленным являлась обыкновенная пустельга (14 пар). Такая высокая плотность населения хищных птиц возможна только при хорошей кормовой базе - высокой численности грызунов и птиц в степных сообществах окрестностей озера Хадын. Второе условие для гнездования их - наличие гнездовых сооружений врановых и ястребиных птиц - поставщиков гнезд для соколов и сов. В результате проведенных исследований выяснилось, что в уремных лесах р. Хадын ранее гнездились в большом числе представители семейства врановых, т. к. сохранилось много старых гнездовых построек ворон и сорок. Некоторые из них была заняты хищными птицами, а часть гнезд оставались свободными. Следует подчеркнуть, что в этом году на обследованной территории гнездилась лишь одна пара сорок. Биотические отношения между хищными птицами и врановыми выражаются не только в использовании гнезд последних соколами и совами но и оказании давления на популяции врановых сокращая их численность в уремных лесах Тувинской котловины. Россия, Красноярский гос. пед. ун-т им. В. П. Астафьева, 660049, Красноярск. E-mail: kkvoronina@kspu.ru. </w:t>
      </w:r>
    </w:p>
    <w:p>
      <w:pPr>
        <w:pStyle w:val="Normal"/>
        <w:ind w:firstLine="539"/>
        <w:rPr>
          <w:lang w:val="en-US"/>
        </w:rPr>
      </w:pPr>
      <w:r>
        <w:rPr>
          <w:lang w:val="en-US"/>
        </w:rPr>
        <w:t xml:space="preserve">Воронина К.К. 2006. Седоголовый щегол (Carduelis caniceps) в уремных лесах р.Ирбитей (Республика Тыва) // Популяционная экология животных, 2006. - С. 465,579. - Томск. Ключевые слова: Carduelis caniceps (Aves); гнездование; биология размножения; уремные леса; река Ирбитей; Тыва; щеглы. В уремном лесу р. Ирбитей седоголовый щегол является одним из многочисленных видов птиц. На площади 0,75 кв.км обнаружено 12 гнезд, большая часть которых (n=9) располагалась на березе (на высоте 1,8-23 м от земли), несколько (n=2) на тополе (на высоте 8-22 м от земли) и одно на иве (на высоте 10 м от земли). Все гнезда находились в развилке веток. В условиях южной Тывы у седоголового щегла наблюдались растянутые сроки репродуктивного цикла. Россия, Красноярский гос. пед. ун-т им. В. П. Астафьева. Красноярск, E-mail: kkvoronina@kspu.ru. </w:t>
      </w:r>
    </w:p>
    <w:p>
      <w:pPr>
        <w:pStyle w:val="Normal"/>
        <w:ind w:firstLine="539"/>
        <w:rPr>
          <w:lang w:val="en-US"/>
        </w:rPr>
      </w:pPr>
      <w:r>
        <w:rPr>
          <w:lang w:val="en-US"/>
        </w:rPr>
        <w:t xml:space="preserve">Воронина Т.В. 2005. Особенности гнездования ястреба-тетеревятника Accipiter gentilis при разных уровнях антропогенного преобразования местности // Хищные птицы и совы в зоопарках и питомниках, 2005. - С. 54-62. - М. Ключевые слова: Accipiter gentilis (Aves); гнездование; города; хищные птицы; ястребы. На примере ястреба-тетервятника видно, как происходит адаптация птиц к разного уровня антропогенным преобразованиям местности. Привлекаемые в населенные пункты большим количеством легкой добычи, ястреба сталкиваются часто с отсутствием в них типичных местообитаний. Первая реакция птиц на подобные преобразования - изменения поведения и биологии гнездования, позволяет сделать заключение о достаточной экологической пластичности тетервятника, вопреки сложившемуся мнению. Доказательством тому служит увеличение численности представителей этого вида в крупных городах. За последние десять - пятнадцать лет тетервятник увеличил свою численность в 7 раз: с 4 пар в начале 80-х (первые данные учетов были получены в 1983 году) до 25-28 пар в конце 90-х годов. Сегодня в городе сформирована устойчивая популяция этого хищника. Плотность гнездования составляет 2,9 пары на 100 кв.км общей площади, или 17,5 пар на 100 кв.км зеленых насаждений, или 5,5-5,9 кв.км зеленых насаждений на пару. Россия, Московский зоопарк, Москва. Ил. 3. Табл. 1. Библ. 9. Н.-и Зоол. музей МГУ. Птицы Москвы: 2006 год, квадрат за квадратом. - М. Ключевые слова: птицы; фауна; экология; Москва; Россия. Первый том трудов программы "Птицы Москвы и Подмосковья" посвящен подведению итогов первого этапа работ по проекту "Атлас. Птицы Москвы": описаны результаты орнитологического обследования 26 квадратов размером 2*2 км, обсуждаются методологические и орнитологические итоги года. На основании полученного опыта предложено упрощенное описание метода работы в квадрате. </w:t>
      </w:r>
    </w:p>
    <w:p>
      <w:pPr>
        <w:pStyle w:val="Normal"/>
        <w:rPr>
          <w:rFonts w:eastAsia="MS Mincho;Arial Unicode MS"/>
          <w:lang w:val="en-US"/>
        </w:rPr>
      </w:pPr>
      <w:r>
        <w:rPr>
          <w:rFonts w:eastAsia="MS Mincho;Arial Unicode MS"/>
          <w:lang w:val="en-US"/>
        </w:rPr>
        <w:t>Воронина Т.В. 2005. Особенности гнездования ястреба-тетеревятника Accipiter gentilis при разных уровнях антропогенного преобразования местности // Человек и животные. - 2005. - С. 23-27. - Астрахань. Ключевые слова: ястребы; Accipiter gentilis (Aves.); гнездование; адаптация к антропогенным изменениям; рост численности в городах. Отмечается адаптация ястреба-тетеревятника к разного уровня антропогенным преобразованиям местности. Доказательством тому служит увеличение численности вида в крупных городах. За последние 10-15 лет тетеревятник увеличил численность в 7 раз: с 4 пар в начале 80-х (первые данные учетов были получены в 1983 г.) до 25-28 пар в конце 90-х гг. В городе сформирована устойчивая популяция хищника. Плотность гнездования составляет 2, 9 пары на 100 км{2} общей площади, или 17, 5 пар на 100 км{2} зеленых насаждений, или 5, 5-5, 9 км{2} зеленых насаждений на пару. Россия, Московская гос. зоопарк. Библ. 4</w:t>
      </w:r>
    </w:p>
    <w:p>
      <w:pPr>
        <w:pStyle w:val="Normal"/>
        <w:rPr/>
      </w:pPr>
      <w:r>
        <w:rPr>
          <w:rFonts w:eastAsia="MS Mincho;Arial Unicode MS"/>
          <w:lang w:val="en-US"/>
        </w:rPr>
        <w:t xml:space="preserve">Воронков Д.В., Завьялов Е.В., Табачишин В.Г. 1998. Особенности экологии речной крачки в условиях юга Саратовской области  // Матер. 3 Конф. мол. орнiтологiв Украiни, Киiв, 14-15 березня, 1998. - С. </w:t>
      </w:r>
      <w:r>
        <w:rPr/>
        <w:t>20-22.</w:t>
      </w:r>
      <w:r>
        <w:rPr>
          <w:rFonts w:eastAsia="MS Mincho;Arial Unicode MS"/>
          <w:lang w:val="en-US"/>
        </w:rPr>
        <w:t xml:space="preserve"> Ключевые слова: крачки; Sterna hirundo (Aves); гнездовые колонии; биотопическая приуроченность; Ровенский район; Саратовская область. В Саратовской обл. в гнездовых колониях учитывается от нескольких десятков до сотен гнезд крачек, Sterna hirundo. Анализируется биотопическая приуроченность крачек в Ровенском р-не. Описание колоний, их размещение, устройство гнезд, размеры кладок, окраска яиц. Плотность населения крачек в августе (молодые и взрослые перемещаются на мелководье и образуют крупные скопления) оценивается до 325 особей/км{2}. Россия, Саратовский ун-т. Библ. 4. </w:t>
      </w:r>
    </w:p>
    <w:p>
      <w:pPr>
        <w:pStyle w:val="Normal"/>
        <w:rPr>
          <w:rFonts w:eastAsia="MS Mincho;Arial Unicode MS"/>
        </w:rPr>
      </w:pPr>
      <w:r>
        <w:rPr>
          <w:rFonts w:eastAsia="MS Mincho;Arial Unicode MS"/>
        </w:rPr>
        <w:t xml:space="preserve">Воронкова К.А., Равкин Е.С. 1974. О зимнем населении птиц субальпийского пояса Центрального Кавказа // Орнитология.- вып. 11. М. Изд. МГУ. 1974. - С. 364-366. степная пустельга, пустельга, перепелятник-распр, биотоп, числ. </w:t>
      </w:r>
    </w:p>
    <w:p>
      <w:pPr>
        <w:pStyle w:val="Normal"/>
        <w:rPr>
          <w:rFonts w:eastAsia="MS Mincho;Arial Unicode MS"/>
        </w:rPr>
      </w:pPr>
      <w:r>
        <w:rPr>
          <w:rFonts w:eastAsia="MS Mincho;Arial Unicode MS"/>
        </w:rPr>
        <w:t xml:space="preserve">Воронов Б.А. 1983. Птичье население сосново-лиственничных лесов восточного участка зоны БАМ. Птицы Сибири. Горно-Алтайск. 1983. - С. 32-34. перепелятник, амурский кобчик-распр, числ. </w:t>
      </w:r>
    </w:p>
    <w:p>
      <w:pPr>
        <w:pStyle w:val="Normal"/>
        <w:rPr>
          <w:rFonts w:eastAsia="MS Mincho;Arial Unicode MS"/>
        </w:rPr>
      </w:pPr>
      <w:r>
        <w:rPr>
          <w:rFonts w:eastAsia="MS Mincho;Arial Unicode MS"/>
        </w:rPr>
        <w:t xml:space="preserve">Воронов Б.А. 1985. О встречах и гнездовании некоторых редких птиц в Приамурье. Редкие и исчезающие птицы Дальнего Востока. Владивосток. ДВНЦ АН СССР. 1985. - С. 24-26. скопа-распр, размн, биотоп, мигр. орлан-белохвост-распр, размн, биотоп, числ, троф. беркут-распр. сапсан-распр, биотоп, мигр, соц. малый перепелятник, канюк, амурский кобчик, чеглок-распр, мигр, соц. </w:t>
      </w:r>
    </w:p>
    <w:p>
      <w:pPr>
        <w:pStyle w:val="Normal"/>
        <w:rPr>
          <w:rFonts w:eastAsia="MS Mincho;Arial Unicode MS"/>
          <w:lang w:val="en-US"/>
        </w:rPr>
      </w:pPr>
      <w:r>
        <w:rPr>
          <w:rFonts w:eastAsia="MS Mincho;Arial Unicode MS"/>
          <w:lang w:val="en-US"/>
        </w:rPr>
        <w:t xml:space="preserve">Воронов Б.А. 1997. Изменения орнитофаунистической обстановки в зоне влияния Зейского водохранилища  // Исслед. элементов природ. среды, 1997. - С. 3-21, 136. Ключевые слова: население птиц; видовой состав; биотопические преобразования; Зейское водохранилище. Приведены данные о видовом составе птиц зоны влияния Зейского вдхр. Сделан поэтапный анализ биотопических преобразований комплексов в рез-те создания вдхр. и его функционирования. Выделена серия основных и второстепенных факторов, прямо или опосредованно определивших изменения в населении птиц сопредельных с вдхр. территорий. Табл. 1. Библ. 45. </w:t>
      </w:r>
    </w:p>
    <w:p>
      <w:pPr>
        <w:pStyle w:val="Normal"/>
        <w:rPr/>
      </w:pPr>
      <w:r>
        <w:rPr/>
        <w:t xml:space="preserve">Воронов Б.А. 2008. О встречах и гнездовании некоторых редких птиц в Приамурье </w:t>
      </w:r>
      <w:r>
        <w:rPr>
          <w:spacing w:val="-2"/>
        </w:rPr>
        <w:t xml:space="preserve">// </w:t>
      </w:r>
      <w:r>
        <w:rPr>
          <w:i/>
          <w:spacing w:val="-2"/>
        </w:rPr>
        <w:t>Рус. орнитол. журн</w:t>
      </w:r>
      <w:r>
        <w:rPr>
          <w:spacing w:val="-2"/>
        </w:rPr>
        <w:t xml:space="preserve">. 17. - 426. - С. </w:t>
      </w:r>
      <w:r>
        <w:rPr/>
        <w:t xml:space="preserve">987-990 </w:t>
      </w:r>
      <w:r>
        <w:rPr>
          <w:lang w:val="en-US"/>
        </w:rPr>
        <w:t>[</w:t>
      </w:r>
      <w:r>
        <w:rPr/>
        <w:t>1985</w:t>
      </w:r>
      <w:r>
        <w:rPr>
          <w:lang w:val="en-US"/>
        </w:rPr>
        <w:t>].</w:t>
      </w:r>
    </w:p>
    <w:p>
      <w:pPr>
        <w:pStyle w:val="Normal"/>
        <w:rPr>
          <w:lang w:val="en-US"/>
        </w:rPr>
      </w:pPr>
      <w:r>
        <w:rPr>
          <w:lang w:val="en-US"/>
        </w:rPr>
        <w:t xml:space="preserve">Воронов Б.А. Птицы в регионах нового освоения: На примере Северного Приамурья. Ключевые слова: птицы; динамика населения птиц; эколого-фаунистические особенности; антропогенное воздействие. В книге рассмотрены эколого-фаунистические особенности Сев. Приамурья, находящегося в стадии существенных антропогенных преобразований. Показаны изменения в населении птиц, происходящие в рез-те прямого и опосредованного антропогенного воздействия (пожары, рубки леса, создание водохранилищ и т. п.). Установлены качественная и количественная зависимость состояния орнитокомплексов от степени антропогенных преобразований биотопов, общая направленность динамики населения птиц в регионах пионерного освоения. Ил. 8. Табл. 31. Библ. 384. </w:t>
      </w:r>
    </w:p>
    <w:p>
      <w:pPr>
        <w:pStyle w:val="Normal"/>
        <w:rPr/>
      </w:pPr>
      <w:r>
        <w:rPr/>
        <w:t xml:space="preserve">Воронов Б.А., Поярков Н.Д. К вопросу о ключевых орнитологических территориях в Хабаровском крае. Инвентаризация, мониторинг и охрана ключевых орнитологических территорий России. Вып. 2. Материалы Совещания по программе «Ключевые орнитологические территории России» (1998-2000). М., 2000, - С. 16-18.  </w:t>
      </w:r>
    </w:p>
    <w:p>
      <w:pPr>
        <w:pStyle w:val="Normal"/>
        <w:rPr/>
      </w:pPr>
      <w:r>
        <w:rPr/>
        <w:t>Воронов В.Г. 1970. О пролете куликов и встрече турухтана на Сахалине // Изв. Са</w:t>
        <w:softHyphen/>
        <w:t>халин, отд. Геогр. о-ва СССР. 1970. Вып. 1. - С. 213-214.</w:t>
      </w:r>
    </w:p>
    <w:p>
      <w:pPr>
        <w:pStyle w:val="Normal"/>
        <w:rPr/>
      </w:pPr>
      <w:r>
        <w:rPr/>
        <w:t>Воронов В.Г. 1972. Зимовки водоплавающих птиц около Сахалина и Курильских островов // Ресурсы водоплавающих птиц СССР, их воспроизвод</w:t>
        <w:softHyphen/>
        <w:t xml:space="preserve">ство и использование: Тез. докл. М.: Изд-во МГУ, 1972, вып. 2. - С. 117-118. </w:t>
      </w:r>
    </w:p>
    <w:p>
      <w:pPr>
        <w:pStyle w:val="Normal"/>
        <w:rPr/>
      </w:pPr>
      <w:r>
        <w:rPr/>
        <w:t xml:space="preserve">Воронов В.Г. 1972. Зимовки водоплавающих птиц около Сахалина и Курильских островов // Ресурсы </w:t>
      </w:r>
      <w:r>
        <w:rPr>
          <w:color w:val="000000"/>
        </w:rPr>
        <w:t>водоплавающих</w:t>
      </w:r>
      <w:r>
        <w:rPr/>
        <w:t xml:space="preserve"> птиц СССР, их воспроизводство и использо</w:t>
        <w:softHyphen/>
        <w:t>вание: 3-е Всесоюз. совещ. М.: Изд-во МГУ, 1972. Вып. 2. - С. 117-118.</w:t>
      </w:r>
    </w:p>
    <w:p>
      <w:pPr>
        <w:pStyle w:val="Normal"/>
        <w:rPr/>
      </w:pPr>
      <w:r>
        <w:rPr/>
        <w:t>Воронов В.Г. 1972. Зимовки гаг в акватории островов Дальнего Востока // Материалы II межведомственного совещания по изучению, охра</w:t>
        <w:softHyphen/>
        <w:t xml:space="preserve">не и воспроизводству обыкновенной гаги: Тез. докл. Кандалакша, 1972. - С. 28-30. </w:t>
      </w:r>
    </w:p>
    <w:p>
      <w:pPr>
        <w:pStyle w:val="Normal"/>
        <w:rPr/>
      </w:pPr>
      <w:r>
        <w:rPr/>
        <w:t xml:space="preserve">Воронов В.Г. 1972. Размещение, численность морских и водоплавающих птиц в акватории Дальнего Востока и некоторые предложения по их хозяйственному использованию // Зоол. проблемы Сибири: Материалы </w:t>
      </w:r>
      <w:r>
        <w:rPr>
          <w:lang w:val="en-US"/>
        </w:rPr>
        <w:t xml:space="preserve">IV </w:t>
      </w:r>
      <w:r>
        <w:rPr/>
        <w:t>совещ. зоологов Сибири. Новосибирск: Наука, 1972. - С. 312-313.</w:t>
      </w:r>
    </w:p>
    <w:p>
      <w:pPr>
        <w:pStyle w:val="Normal"/>
        <w:rPr/>
      </w:pPr>
      <w:r>
        <w:rPr/>
        <w:t>Воронов В.Г. 1979. Зимняя орнитофауна Сахалина и Курильских островов // Миграции и экология птиц Сибири: Тез. докл. орнитол. конф. Якутск: Изд-во Якут. фил. СО АН СССР. 1979. - С. 67-68.</w:t>
      </w:r>
    </w:p>
    <w:p>
      <w:pPr>
        <w:pStyle w:val="Normal"/>
        <w:rPr/>
      </w:pPr>
      <w:r>
        <w:rPr/>
        <w:t>Воронов В.Г. 1980. Охота на куликов в Сахалинской области // Новое в изучении биологии и распространении куликов. М.: Наука, 1980. - С. 55.</w:t>
      </w:r>
    </w:p>
    <w:p>
      <w:pPr>
        <w:pStyle w:val="Normal"/>
        <w:rPr>
          <w:lang w:val="en-US"/>
        </w:rPr>
      </w:pPr>
      <w:r>
        <w:rPr>
          <w:lang w:val="en-US"/>
        </w:rPr>
        <w:t>Воронов В.Г. 1981. Список позвоночных животных Сахалина и Курильских островов Южно-Сахалинск ДВНЦ АН СССР 28</w:t>
      </w:r>
      <w:r>
        <w:rPr/>
        <w:t xml:space="preserve"> с.</w:t>
      </w:r>
    </w:p>
    <w:p>
      <w:pPr>
        <w:pStyle w:val="Normal"/>
        <w:rPr/>
      </w:pPr>
      <w:r>
        <w:rPr/>
        <w:t>Воронов В.Г., Воронов Г.А. 1980. Новые данные о птицах Сахалина и Курильских островов // Бюл,- МОИП. Отд. биол. 1980. Т. 85, вып. 1. - С. 43-45.</w:t>
      </w:r>
    </w:p>
    <w:p>
      <w:pPr>
        <w:pStyle w:val="Normal"/>
        <w:rPr/>
      </w:pPr>
      <w:r>
        <w:rPr/>
        <w:t>Воронов В.Г., Воронов Г.А., Вшивцев В.П. 1975. Сахалин и Курильские острова // Тетеревиные птицы. М.: Наука, 1975. - С. 251-258.</w:t>
      </w:r>
    </w:p>
    <w:p>
      <w:pPr>
        <w:pStyle w:val="Normal"/>
        <w:rPr/>
      </w:pPr>
      <w:r>
        <w:rPr/>
        <w:t>Воронов В.Г., Воронов Г.А., Неверова Т.И., Еремин Ю.П., Воронов Г.В., Здориков А.И. 1983. Птицы озера Невского (о. Сахалин): Препр. Южно-Сахалинск: ДВНЦ АН СССР, 1983. 26 с.</w:t>
      </w:r>
    </w:p>
    <w:p>
      <w:pPr>
        <w:pStyle w:val="Normal"/>
        <w:rPr/>
      </w:pPr>
      <w:r>
        <w:rPr/>
        <w:t>Воронов Г.А., Еремин Ю.П. 1981. О распространении и гнездовании камышовой овсянки на Сахалине // Бюл. МОИП. Отд. биол. 1981. Т. 86, вып. 6. - С. 35-36.</w:t>
      </w:r>
    </w:p>
    <w:p>
      <w:pPr>
        <w:pStyle w:val="Normal"/>
        <w:rPr/>
      </w:pPr>
      <w:r>
        <w:rPr/>
        <w:t xml:space="preserve">Воронов Г.А., Еремин Ю.П. 1982. О гнездовании алеутской крачки - </w:t>
      </w:r>
      <w:r>
        <w:rPr>
          <w:lang w:val="en-US"/>
        </w:rPr>
        <w:t xml:space="preserve">Sterna camtschatica </w:t>
      </w:r>
      <w:r>
        <w:rPr/>
        <w:t>на Сахалине // Эколого-фаунистические исследования некоторых позво</w:t>
        <w:softHyphen/>
        <w:t>ночных Сахалина и Курильских островов. Владивосток: ДВНЦ АН СССР, 1982. - С. 26-35.</w:t>
      </w:r>
    </w:p>
    <w:p>
      <w:pPr>
        <w:pStyle w:val="Normal"/>
        <w:rPr>
          <w:lang w:val="en-US"/>
        </w:rPr>
      </w:pPr>
      <w:r>
        <w:rPr>
          <w:lang w:val="en-US"/>
        </w:rPr>
        <w:t>Воронов Л.Н. 1983. Морфометрическая  характеристика  органов пищеварительной системы большой синицы // Вестник зоологии. 1983. № 5. - С. 71 - 75.</w:t>
      </w:r>
    </w:p>
    <w:p>
      <w:pPr>
        <w:pStyle w:val="Normal"/>
        <w:rPr>
          <w:lang w:val="en-US"/>
        </w:rPr>
      </w:pPr>
      <w:r>
        <w:rPr>
          <w:lang w:val="en-US"/>
        </w:rPr>
        <w:t>Воронов Л.Н. 1983. Морфометрическая  характеристика  органов пищеварительной системы большой синицы // Вестник зоологии.  1983.  5. - С. 71-75.</w:t>
      </w:r>
    </w:p>
    <w:p>
      <w:pPr>
        <w:pStyle w:val="Normal"/>
        <w:rPr>
          <w:lang w:val="en-US"/>
        </w:rPr>
      </w:pPr>
      <w:r>
        <w:rPr>
          <w:lang w:val="en-US"/>
        </w:rPr>
        <w:t>Воронов Л.Н. 1983. Морфометрическая характеристика органов пищеварительной системы большой синицы // Вестник зоологии. 1983. № 5. - С. 71 - 75.</w:t>
      </w:r>
    </w:p>
    <w:p>
      <w:pPr>
        <w:pStyle w:val="Normal"/>
        <w:rPr>
          <w:lang w:val="en-US"/>
        </w:rPr>
      </w:pPr>
      <w:r>
        <w:rPr>
          <w:lang w:val="en-US"/>
        </w:rPr>
        <w:t>Воронов Л.Н. 1983. Рост почек у птенцов грачей и галок в постнатальном периоде // Экология. 1983. № 2. - С. 83 - 85.</w:t>
      </w:r>
    </w:p>
    <w:p>
      <w:pPr>
        <w:pStyle w:val="Normal"/>
        <w:rPr>
          <w:lang w:val="en-US"/>
        </w:rPr>
      </w:pPr>
      <w:r>
        <w:rPr>
          <w:lang w:val="en-US"/>
        </w:rPr>
        <w:t>Воронов Л.Н. 1984. Позвоночные окрестностей города Чебоксары // Проблемы  реакреационных насаждений города Чебоксары.  – Чебоксары, 1984. - С. 82-89.</w:t>
      </w:r>
    </w:p>
    <w:p>
      <w:pPr>
        <w:pStyle w:val="Normal"/>
        <w:rPr>
          <w:lang w:val="en-US"/>
        </w:rPr>
      </w:pPr>
      <w:r>
        <w:rPr>
          <w:lang w:val="en-US"/>
        </w:rPr>
        <w:t>Воронов Л.Н. 1985. Темп роста птенцов серого журавля в питомнике Окского заповедника // Современные проблемы заповедного дела. Тр. Всесоюзн. конфер. Курск. 1985. - С. 14 -15.</w:t>
      </w:r>
    </w:p>
    <w:p>
      <w:pPr>
        <w:pStyle w:val="Normal"/>
        <w:rPr>
          <w:lang w:val="en-US"/>
        </w:rPr>
      </w:pPr>
      <w:r>
        <w:rPr>
          <w:lang w:val="en-US"/>
        </w:rPr>
        <w:t>Воронов Л.Н. 1986. К изучению архитектоники полей головного мозга некоторых врановых птиц.  // Тез.  Всесоюзн. орнит. конф. – Ленинград, 1986. - С. 135-136.</w:t>
      </w:r>
    </w:p>
    <w:p>
      <w:pPr>
        <w:pStyle w:val="Normal"/>
        <w:rPr>
          <w:lang w:val="en-US"/>
        </w:rPr>
      </w:pPr>
      <w:r>
        <w:rPr>
          <w:lang w:val="en-US"/>
        </w:rPr>
        <w:t>Воронов Л.Н. 1988. Особенности сообществ нейронов в конечном мозге некоторых птиц // Экспериментальная и прикладная морфология.  - Чебоксары, 1988. - С. 7- 9.</w:t>
      </w:r>
    </w:p>
    <w:p>
      <w:pPr>
        <w:pStyle w:val="Normal"/>
        <w:rPr/>
      </w:pPr>
      <w:r>
        <w:rPr>
          <w:lang w:val="en-US"/>
        </w:rPr>
        <w:t>Воронов Л.Н. 1988. Особенности сообществ нейронов в конечном мозге некоторых птиц // Экспериментальная и прикладная морфология. Чебоксары: Изд-во ЧГУ, 1988. - С. 7- 9.</w:t>
      </w:r>
    </w:p>
    <w:p>
      <w:pPr>
        <w:pStyle w:val="Normal"/>
        <w:rPr/>
      </w:pPr>
      <w:r>
        <w:rPr/>
        <w:t>Воронов Л.Н. 1988. Эколого-морфологические особенности конечного мозга некоторых воробьиных птиц антропогенного ландшафта // Сезонные перемещения и структура популяций наземных позвоночных животных. М., 1988.</w:t>
      </w:r>
    </w:p>
    <w:p>
      <w:pPr>
        <w:pStyle w:val="Normal"/>
        <w:rPr>
          <w:lang w:val="en-US"/>
        </w:rPr>
      </w:pPr>
      <w:r>
        <w:rPr>
          <w:lang w:val="en-US"/>
        </w:rPr>
        <w:t>Воронов Л.Н. 1988. Эколого-морфологические особенности конечного мозга птиц  антропогенного ландшафта // Сезонные перемещения и структура популяций наземных позвоночных животных. - М.:  Изд-во МГПИ им. В.И.Ленина, 1988. - С. 109-114.</w:t>
      </w:r>
    </w:p>
    <w:p>
      <w:pPr>
        <w:pStyle w:val="Normal"/>
        <w:rPr>
          <w:lang w:val="en-US"/>
        </w:rPr>
      </w:pPr>
      <w:r>
        <w:rPr>
          <w:lang w:val="en-US"/>
        </w:rPr>
        <w:t>Воронов Л.Н. 1988. Эколого-морфологические особенности конечного мозга птиц  антропогенного ландшафта // Сезонные перемещения и структура популяций наземных позвоночных животных М.: Изд-во МГПИ им. В.И. Ленина, 1988. - С. 109 -114.</w:t>
      </w:r>
    </w:p>
    <w:p>
      <w:pPr>
        <w:pStyle w:val="Normal"/>
        <w:rPr>
          <w:lang w:val="en-US"/>
        </w:rPr>
      </w:pPr>
      <w:r>
        <w:rPr>
          <w:lang w:val="en-US"/>
        </w:rPr>
        <w:t>Воронов Л.Н. 1989. Количественный  анализ основных полей стриатума конечного мозга серой вороны // Врановые птицы в естественных и антропогенных ландшафтах. Липецк, 1989. - С. 79-80.</w:t>
      </w:r>
    </w:p>
    <w:p>
      <w:pPr>
        <w:pStyle w:val="Normal"/>
        <w:rPr>
          <w:lang w:val="en-US"/>
        </w:rPr>
      </w:pPr>
      <w:r>
        <w:rPr>
          <w:lang w:val="en-US"/>
        </w:rPr>
        <w:t>Воронов Л.Н. 1989. Количественный  анализ основных полей стриатума конечного мозга серой вороны // Врановые птицы в естественных и антропогенных ландшафтов. – Липецк, 1989. - С. 14-18.</w:t>
      </w:r>
    </w:p>
    <w:p>
      <w:pPr>
        <w:pStyle w:val="Normal"/>
        <w:rPr>
          <w:lang w:val="en-US"/>
        </w:rPr>
      </w:pPr>
      <w:r>
        <w:rPr>
          <w:lang w:val="en-US"/>
        </w:rPr>
        <w:t>Воронов Л.Н. 1989. Количественный анализ основных полей стриатума конечного мозга серой вороны. // Тез. конф.  Врановые птицы в ест. и антр. ландш. Липецк. 1989. - С. 14 - 18.</w:t>
      </w:r>
    </w:p>
    <w:p>
      <w:pPr>
        <w:pStyle w:val="Normal"/>
        <w:rPr>
          <w:lang w:val="en-US"/>
        </w:rPr>
      </w:pPr>
      <w:r>
        <w:rPr>
          <w:lang w:val="en-US"/>
        </w:rPr>
        <w:t>Воронов Л.Н. 1991. К изучению экологии врановых птиц города Чебоксары // Актуальные проблемы экологии Чувашской АССР.  Чебоксары,  1991. - С. 20-22.</w:t>
      </w:r>
    </w:p>
    <w:p>
      <w:pPr>
        <w:pStyle w:val="Normal"/>
        <w:rPr>
          <w:lang w:val="en-US"/>
        </w:rPr>
      </w:pPr>
      <w:r>
        <w:rPr>
          <w:lang w:val="en-US"/>
        </w:rPr>
        <w:t>Воронов Л.Н. 1991. К изучению экологии врановых птиц города Чебоксары // Актуальные проблемы экологии Чувашской АССР.  – Чебоксары,  1991. - С. 20-22.</w:t>
      </w:r>
    </w:p>
    <w:p>
      <w:pPr>
        <w:pStyle w:val="Normal"/>
        <w:rPr>
          <w:lang w:val="en-US"/>
        </w:rPr>
      </w:pPr>
      <w:r>
        <w:rPr>
          <w:lang w:val="en-US"/>
        </w:rPr>
        <w:t>Воронов Л.Н. 1991. К проблеме морфологических преадаптаций у синантропных птиц //  Материалы  10  Всесоюзной  орнитологической  конференции. – Минск, 1991. - С. 53-54.</w:t>
      </w:r>
    </w:p>
    <w:p>
      <w:pPr>
        <w:pStyle w:val="Normal"/>
        <w:rPr>
          <w:lang w:val="en-US"/>
        </w:rPr>
      </w:pPr>
      <w:r>
        <w:rPr>
          <w:lang w:val="en-US"/>
        </w:rPr>
        <w:t>Воронов Л.Н. 1991. Сравнительный анализ  структуры  и  функции  высших центров конечного мозга птиц // Материалы 10 Всесоюзной орнитологической конференции. – Минск, 1991. - С. 120-122.</w:t>
      </w:r>
    </w:p>
    <w:p>
      <w:pPr>
        <w:pStyle w:val="Normal"/>
        <w:rPr>
          <w:lang w:val="en-US"/>
        </w:rPr>
      </w:pPr>
      <w:r>
        <w:rPr>
          <w:lang w:val="en-US"/>
        </w:rPr>
        <w:t>Воронов Л.Н. 1991. Сравнительный анализ  структуры  и  функции  высших центров конечного мозга птиц // Материалы 10 Всесоюзной орнитологической конференции. Минск, 1991. - С. 120 - 122.</w:t>
      </w:r>
    </w:p>
    <w:p>
      <w:pPr>
        <w:pStyle w:val="Normal"/>
        <w:rPr>
          <w:lang w:val="en-US"/>
        </w:rPr>
      </w:pPr>
      <w:r>
        <w:rPr>
          <w:lang w:val="en-US"/>
        </w:rPr>
        <w:t>Воронов Л.Н. 1992. Морфологические критерии в систематике врановых птиц // Материалы III совещания рабочей группы по врановым птицам. – Ставрополь, 1992. - С. 21-22.</w:t>
      </w:r>
    </w:p>
    <w:p>
      <w:pPr>
        <w:pStyle w:val="Normal"/>
        <w:rPr>
          <w:lang w:val="en-US"/>
        </w:rPr>
      </w:pPr>
      <w:r>
        <w:rPr>
          <w:lang w:val="en-US"/>
        </w:rPr>
        <w:t>Воронов Л.Н. 1992. Морфологические критерии в систематике врановых птиц // Материалы III совещания рабочей группы по врановым птицам.  Ставрополь. 1992. - С. 21 - 22.</w:t>
      </w:r>
    </w:p>
    <w:p>
      <w:pPr>
        <w:pStyle w:val="Normal"/>
        <w:rPr>
          <w:lang w:val="en-US"/>
        </w:rPr>
      </w:pPr>
      <w:r>
        <w:rPr>
          <w:lang w:val="en-US"/>
        </w:rPr>
        <w:t>Воронов Л.Н. 1992. Особенности постнатального развития конечного мозга птенцов серой вороны // Врановые птицы в антропогенном ландшафте. – Липецк, 1992. - С. 29-33.</w:t>
      </w:r>
    </w:p>
    <w:p>
      <w:pPr>
        <w:pStyle w:val="Normal"/>
        <w:rPr>
          <w:lang w:val="en-US"/>
        </w:rPr>
      </w:pPr>
      <w:r>
        <w:rPr>
          <w:lang w:val="en-US"/>
        </w:rPr>
        <w:t>Воронов Л.Н. 1992. Рост некоторых внутренних органов у птенцов грачей и галок в постнатальном периоде // Гнездовая жизнь птиц. – Пермь, 1992. - С. 53-58.</w:t>
      </w:r>
    </w:p>
    <w:p>
      <w:pPr>
        <w:pStyle w:val="Normal"/>
        <w:rPr>
          <w:lang w:val="en-US"/>
        </w:rPr>
      </w:pPr>
      <w:r>
        <w:rPr>
          <w:lang w:val="en-US"/>
        </w:rPr>
        <w:t>Воронов Л.Н. 1996. Моделирование процессов синантропизации врановых и других птиц антропогенного ландшафта // Экол. и численность вранов. птиц России и сопред. государств : Матер. 4 Совещ. по экол. вранов. птиц, [Казань, 1996]. - Казань, 1996. - С. 9-11. Рассматривается проблема преобладания и доминирования в одних городах серых ворон, а в др. - сорок. Алгоритм моделирования процесса синантропизации птиц может быть следующим: сначала необходимо рассматривать экологические факторы и конкретные условия образования экологических ниш. Далее следует изучить поведение вороны и сороки, прежде всего реакции агрессии между ними за пищевые ресурсы и индивидуальное пищедобывательное поведение данных видов. Следует изучить бюджет времени вороны и сороки, особенности биоэнергетики; морфологические преадаптации птиц, прежде всего, пищеварительной и нервной систем. После того, как все факторы, влияющие на синантропизацию птиц, выявлены, следует сопоставить их с возможными стратегиями. 1. Специфические антропогенные корма привлекают в города птиц с более пластичной пищеварительной системой, а разнообразные способы добычи этого корма формируют сложное поведение птиц. 2. У некоторых птиц, в связи со сложным кормодобывающим поведением вне города, развивалась рассудочная деятельность и конечный мозг, что дало возможность данным видам адаптироваться к специфическому антропогенному корму и развить пластичность пищеварительной системы. 3. Взаимоотношение с человеком вырабатывают у птиц несколько форм поведения. Видимо, отбор доверчивых особей у голубей связан со слабо развитой рассудочной деятельностью и ограниченной пищевой специализацией, а у вороны, наоборот, с высоким развитием рассудочной деятельности наряду с пластичной пищевой специализацией. 4. Возможно, что и др. системы органов и особенности экологии способствовали процессу синантропизации птиц. Анализируя вышеизложенный мат-л, можно предположить, что серая ворона будет доминировать в макс. обогащенной, насыщенной среде компактных крупных городов, с плотно перекрывающимися экол. нишами и конкуренцией за пищу. Сорока, скорее всего, предпочтет средние по численности города, расположенные на большой площади, со знач.кол-вом парков и далеко отстоящими источниками корма. Чувашия, Чувашский педин-т.</w:t>
      </w:r>
    </w:p>
    <w:p>
      <w:pPr>
        <w:pStyle w:val="Normal"/>
        <w:rPr/>
      </w:pPr>
      <w:r>
        <w:rPr>
          <w:rFonts w:eastAsia="MS Mincho;Arial Unicode MS"/>
          <w:lang w:val="en-US"/>
        </w:rPr>
        <w:t xml:space="preserve">Воронов Л.Н. 1997. К проблеме оценки редкости видов птиц  // Фауна, экол. и охрана редк. птиц Сред. Поволжья, </w:t>
      </w:r>
      <w:r>
        <w:rPr>
          <w:lang w:val="en-US"/>
        </w:rPr>
        <w:t xml:space="preserve">Сб. ст. Всероссийской научно - практической конференции. Саранск. </w:t>
      </w:r>
      <w:r>
        <w:rPr>
          <w:rFonts w:eastAsia="MS Mincho;Arial Unicode MS"/>
          <w:lang w:val="en-US"/>
        </w:rPr>
        <w:t xml:space="preserve">1997. - С. 19-20. Ключевые слова: редкие виды; критерии редкости; проблема оценка; степень обилия; модель. Чтобы определить редкий данный вид, обычный или многочисленный, необходимо достоверно знать: 1) кол-во и плотность вида по кр. мере на 10% обследуемой территории (республики, области); 2) статус вида (пролетный, кочующий, оседлый); 3) динамику численности вида за последние несколько лет; 4) успешность размножения и смертность птиц и т. д. При этом совершенно необходимо стремиться к разумной экстраполяции, чтобы избежать ненаучной оценки обилия птиц. Для одиночно гнездящихся птиц подойдет следующая модель изучения степени обилия: 1) изначально необходимо знать хотя бы приблизительную плотность того или иного вида, т. е. провести маршрутный количественный учет и обследовать по кр. мере 10% данной территории; 2) далее можно пользоваться и лит. данными о площади пригодного биотопа для данного вида (болота, луг, лес) на изучаемой территории (область, республика); площади кормового участка; 3) разделив площадь кормового участка изучаемого вида на площадь пригодного биотопа и умножив на 100, получим процентное кол-во заселенности территории этим видом. </w:t>
      </w:r>
    </w:p>
    <w:p>
      <w:pPr>
        <w:pStyle w:val="Normal"/>
        <w:rPr>
          <w:lang w:val="en-US"/>
        </w:rPr>
      </w:pPr>
      <w:r>
        <w:rPr>
          <w:lang w:val="en-US"/>
        </w:rPr>
        <w:t xml:space="preserve">Воронов Л.Н. 1997. К проблеме оценки редкости видов птиц // Фауна, экология и охрана редких птиц Среднего Поволжья. – Саранск, 1997. - С. 19-21. </w:t>
      </w:r>
    </w:p>
    <w:p>
      <w:pPr>
        <w:pStyle w:val="Normal"/>
        <w:rPr/>
      </w:pPr>
      <w:r>
        <w:rPr>
          <w:lang w:val="en-US"/>
        </w:rPr>
        <w:t>Воронов Л.Н. 1998. Роль преадаптаций в биологии // Труды Ульяновского педагогического университета, Ульяновск, 1998. - С. 82-87.</w:t>
      </w:r>
    </w:p>
    <w:p>
      <w:pPr>
        <w:pStyle w:val="Normal"/>
        <w:rPr>
          <w:lang w:val="en-US"/>
        </w:rPr>
      </w:pPr>
      <w:r>
        <w:rPr>
          <w:lang w:val="en-US"/>
        </w:rPr>
        <w:t xml:space="preserve">Воронов Л.Н. 1999. Особенности морфологического строения конечного мозга серой вороны и сизого голубя в связи с развитием их элементарной рассудочной деятельности // Ж. высш. нерв. деят-сти N 4, 1999, т.49. - С. 684-688. Ключевые слова: серая ворона; сизый голубь; конечный мозг; морфология; рассудочная деятельность. Показано, что число структурных компонентов почти во всех полях стриатума больше у вороны, чем у голубя. У вороны в стриатуме присутствуют все 3 вида глионейронных комплексов, (ГНК), в т. ч. самые крупные; у голубя - только мелкие и средние (ГНК-1 и ГНК-2). Общее число ГНК у вороны почти в 2 раза больше, чем у голубя во всех полях стриатума. У вороны лучше развиты высшие отделы мозга и формация Wulst (поля Ha и Hd), представляющая также центр. область зрительных проекций, а у голубя - слуховые центры неостриатума. Конечный мозг серой вороны развит более прогрессивно, чем у голубя; более развиты поля гиперстриатума, связанные с обработкой зрительной информации; лучше решаются задачи на экстраполяцию. Россия, Чувашский гос. педагогич. ун-т, Чебоксары. Ил. 2. Библ. 5. </w:t>
      </w:r>
    </w:p>
    <w:p>
      <w:pPr>
        <w:pStyle w:val="Normal"/>
        <w:rPr>
          <w:lang w:val="en-US"/>
        </w:rPr>
      </w:pPr>
      <w:r>
        <w:rPr>
          <w:lang w:val="en-US"/>
        </w:rPr>
        <w:t xml:space="preserve">Воронов Л.Н. 1999. Особенности морфологического строения конечного мозга серой вороны и сизого голубя в связи с развитием их элементарной рассудочной деятельности // Журнал высшей нервной деятельности. № 4, 1999, т.49. - С. 684-688. Ключевые слова: серая ворона; сизый голубь; конечный мозг; морфология; рассудочная деятельность. Показано, что число структурных компонентов почти во всех полях стриатума больше у вороны, чем у голубя. У вороны в стриатуме присутствуют все 3 вида глионейронных комплексов, (ГНК), в т. ч. самые крупные; у голубя - только мелкие и средние (ГНК-1 и ГНК-2). Общее число ГНК у вороны почти в 2 раза больше, чем у голубя во всех полях стриатума. У вороны лучше развиты высшие отделы мозга и формация Wulst (поля Ha и Hd), представляющая также центр. область зрительных проекций, а у голубя - слуховые центры неостриатума. Конечный мозг серой вороны развит более прогрессивно, чем у голубя; более развиты поля гиперстриатума, связанные с обработкой зрительной информации; лучше решаются задачи на экстраполяцию. Россия, Чувашский гос. педагогич. ун-т, Чебоксары. Ил. 2. Библ. 5. </w:t>
      </w:r>
    </w:p>
    <w:p>
      <w:pPr>
        <w:pStyle w:val="Normal"/>
        <w:rPr/>
      </w:pPr>
      <w:r>
        <w:rPr>
          <w:lang w:val="en-US"/>
        </w:rPr>
        <w:t>Воронов Л.Н. 1999. Стратегия демократизации биологической науки в России.// Труды Ульяновского педагогического университета, Ульяновск, 1999. - С. 92-96.</w:t>
      </w:r>
    </w:p>
    <w:p>
      <w:pPr>
        <w:pStyle w:val="Normal"/>
        <w:rPr/>
      </w:pPr>
      <w:r>
        <w:rPr>
          <w:lang w:val="en-US"/>
        </w:rPr>
        <w:t>Воронов Л.Н. 1999. Эколого-морфологические преадаптации птиц антропогенного ландшафта.// Вестник Чувашского государственного педуниверситета. № 7 (12), 1999. - С. 113-116.</w:t>
      </w:r>
    </w:p>
    <w:p>
      <w:pPr>
        <w:pStyle w:val="Normal"/>
        <w:rPr/>
      </w:pPr>
      <w:r>
        <w:rPr>
          <w:lang w:val="en-US"/>
        </w:rPr>
        <w:t>Воронов Л.Н. 2000. Проблемы “платонической биологии” // Труды Ульяновского педагогического университета. Ульяновск.  2000. - С. 107-110.</w:t>
      </w:r>
    </w:p>
    <w:p>
      <w:pPr>
        <w:pStyle w:val="Normal"/>
        <w:rPr>
          <w:lang w:val="en-US"/>
        </w:rPr>
      </w:pPr>
      <w:r>
        <w:rPr>
          <w:lang w:val="en-US"/>
        </w:rPr>
        <w:t xml:space="preserve">Воронов Л.Н. 2001. Проблемы конструктивной морфологии животных // Вестн. Чуваш. гос. пед. ун-та N 1, 2001. - С. 35-47. Ключевые слова: морфология животных; проблемы исследований; методологический аспект. Рассматриваются факторы, тормозящие развитие конструктивной морфологии животных, такие как: 1) господство редукционистской концепции в биологии; 2) гегемония исторического, функционального и адаптивного подходов в морфологии животных; 3) консервативность в подходе к проблеме соотношения формы и функции в морфологии; 4) неумение проводить определенную типизацию существенных с функциональной т. зр. черт той или иной систем органов, претендующих на роль преадаптаций, в виде ключевых маркеров или морфо-функциональных индикаторов; 5) недооценка роли преадаптаций в морфологии; 6) отсутствие конкретных моделей по использованию выделенных ключевых преадаптаций в актуальных биологических проблемах. На примере выявления причин внедрения животных в антропогенные ландшафты демонстрируются пути повышения конструктивности в морфологии животных. Для полноценного морфобиологического анализа специфики популяций животных необходимо знать 5 основных параметров: 1) структуру систем органов; 2) функцию систем органов; 3) структуру нервной системы; 4) функцию нервной системы (поведение); 5) условия внешней среды. Для того, чтобы этот анализ был конструктивным, необходимо соблюдать несколько условий: 1) следует учитывать, что функция гораздо консервативнее структуры - одна и та же цель достигается различными способами; 2) необходимо научиться измерять несовпадения или "люфт" между формой и функцией в различных системах организма животных. В самом общем виде можно сказать, что чем больше функций выполняет орган, тем "люфт" между формой и функцией будет больше; 3) для того, чтобы упростить морфобиологический анализ, допустимо пользоваться системой морфофункциональных маркеров. Морфо-функциональные маркеры можно выделить при помощи факторного анализа (метода главных компонент); 4) основным звеном в морфобиологическом анализе должны являться потенциальные функции или преадаптации систем органов. Преадаптацию следует понимать как приспособление, возникающее до появления в нем необходимости (или даже как предсуществующую морфу); 5) морфобиологический анализ животных лучше всего проводить на таких динамичных экосистемах как антропогенные ландшафты. Преадаптации нервной и пищеварительной систем являются ключевыми при проникновении птиц в антропогенные ландшафты. Библ. 27. </w:t>
      </w:r>
    </w:p>
    <w:p>
      <w:pPr>
        <w:pStyle w:val="Normal"/>
        <w:rPr/>
      </w:pPr>
      <w:r>
        <w:rPr>
          <w:lang w:val="en-US"/>
        </w:rPr>
        <w:t>Воронов Л.Н. 2001. Проблемы конструктивной морфологии животных // Вестник Чувашского государственного педуниверситета. Чебоксары № 1 (20), 2001. - С. 116-119.</w:t>
      </w:r>
    </w:p>
    <w:p>
      <w:pPr>
        <w:pStyle w:val="Normal"/>
        <w:rPr>
          <w:lang w:val="en-US"/>
        </w:rPr>
      </w:pPr>
      <w:r>
        <w:rPr>
          <w:lang w:val="en-US"/>
        </w:rPr>
        <w:t>Воронов Л.Н. 2001. Проблемы морфологического прогресса высших нервных центров у птиц // Актуальные проблемы изучения и охраны птиц Восточной Европы и Северной Азии. Материалы Международной конференции. – Казань: Из-во «Матбугат йорты», 2001. – С. 150-151.</w:t>
      </w:r>
    </w:p>
    <w:p>
      <w:pPr>
        <w:pStyle w:val="Normal"/>
        <w:rPr/>
      </w:pPr>
      <w:r>
        <w:rPr>
          <w:lang w:val="en-US"/>
        </w:rPr>
        <w:t>Воронов Л.Н. 2001. Проблемы направленности в эволюции животных.// Труды Ульяновского педагогического университета. Ульяновск.  2001. - С.109-111</w:t>
      </w:r>
    </w:p>
    <w:p>
      <w:pPr>
        <w:pStyle w:val="Normal"/>
        <w:rPr/>
      </w:pPr>
      <w:r>
        <w:rPr>
          <w:lang w:val="en-US"/>
        </w:rPr>
        <w:t>Воронов Л.Н. 2001. Птицы Чувашии // Малая Чувашская энциклопедия. Чувашское книжное изд-во, Чебоксары. 2001. - С. 15-16</w:t>
      </w:r>
    </w:p>
    <w:p>
      <w:pPr>
        <w:pStyle w:val="Normal"/>
        <w:rPr>
          <w:lang w:val="en-US"/>
        </w:rPr>
      </w:pPr>
      <w:r>
        <w:rPr>
          <w:lang w:val="en-US"/>
        </w:rPr>
        <w:t>Воронов Л.Н. 2001. Редкие виды животных Чувашии // Малая Чувашская энциклопедия. Чувашское книжное изд-во, Чебоксары. 2001. - С. 347.</w:t>
      </w:r>
    </w:p>
    <w:p>
      <w:pPr>
        <w:pStyle w:val="Normal"/>
        <w:rPr>
          <w:lang w:val="en-US"/>
        </w:rPr>
      </w:pPr>
      <w:r>
        <w:rPr>
          <w:lang w:val="en-US"/>
        </w:rPr>
        <w:t>Воронов Л.Н. 2001. Тема духовного здоровья в курсе антропологии.// Сб. статей и тезисов конф. Духовность, здоровье и творчество в системе мониторинга качества образования. Казань- Йошкар-Ола. 2001. - С. 288-289</w:t>
      </w:r>
    </w:p>
    <w:p>
      <w:pPr>
        <w:pStyle w:val="Normal"/>
        <w:rPr/>
      </w:pPr>
      <w:r>
        <w:rPr>
          <w:lang w:val="en-US"/>
        </w:rPr>
        <w:t>Воронов Л.Н. 2002. Морфо-физиологические закономерности совершенствования головного мозга некоторых птиц.  Отчёт ВНТИЦ за 2001 год. Москва, 2002. - С. 15.</w:t>
      </w:r>
    </w:p>
    <w:p>
      <w:pPr>
        <w:pStyle w:val="Normal"/>
        <w:rPr>
          <w:lang w:val="en-US"/>
        </w:rPr>
      </w:pPr>
      <w:r>
        <w:rPr>
          <w:lang w:val="en-US"/>
        </w:rPr>
        <w:t>Воронов Л.Н. 2002. Проблемы синантропизации врановых и других птиц антропогенных ландшафтов // Экология врановых птиц в антропогенных ландшафтах: Сб. материалов Международной научно-практической конференции / Под ред. В.М. Константинова, Е.В. Лысенкова; Мордов. гос. пед. ин-т. – Саранск, 2002. – С. 14-16.</w:t>
      </w:r>
    </w:p>
    <w:p>
      <w:pPr>
        <w:pStyle w:val="Normal"/>
        <w:rPr/>
      </w:pPr>
      <w:r>
        <w:rPr>
          <w:lang w:val="en-US"/>
        </w:rPr>
        <w:t>Воронов Л.Н. 2003. Морфофизиологические закономерности совершенствования головного мозга и других органов птиц. Монография. -Изд-во МГУ, 2003. – 111 с.</w:t>
      </w:r>
    </w:p>
    <w:p>
      <w:pPr>
        <w:pStyle w:val="Normal"/>
        <w:rPr/>
      </w:pPr>
      <w:r>
        <w:rPr>
          <w:lang w:val="en-US"/>
        </w:rPr>
        <w:t>Воронов Л.Н. 2003. Особенности ферментного, иммунного профиля крови и спектрометрии мышечной ткани у различных птиц. Отчёт ВНТИЦ за 2003 год. - № госрегистр. 01.20.0202408. – Инв. № 02.20.0402274.  - 15 с.</w:t>
      </w:r>
    </w:p>
    <w:p>
      <w:pPr>
        <w:pStyle w:val="Normal"/>
        <w:rPr/>
      </w:pPr>
      <w:r>
        <w:rPr>
          <w:lang w:val="en-US"/>
        </w:rPr>
        <w:t>Воронов Л.Н. 2003. Проблемы динамической морфологии // Труды Ульяновского педагогического университета. - Ульяновск.  2003.  – С. 86-90.</w:t>
      </w:r>
    </w:p>
    <w:p>
      <w:pPr>
        <w:pStyle w:val="Normal"/>
        <w:rPr>
          <w:lang w:val="en-US"/>
        </w:rPr>
      </w:pPr>
      <w:r>
        <w:rPr>
          <w:lang w:val="en-US"/>
        </w:rPr>
        <w:t>Воронов Л.Н. 2004. К проблеме метода морфоструктурных комплексов // Экологический вестник Чувашской Республики. Вып. 44. – Чебоксары, 2004. – С. 33-36.</w:t>
      </w:r>
    </w:p>
    <w:p>
      <w:pPr>
        <w:pStyle w:val="Normal"/>
        <w:rPr/>
      </w:pPr>
      <w:r>
        <w:rPr>
          <w:lang w:val="en-US"/>
        </w:rPr>
        <w:t xml:space="preserve">Воронов Л.Н. 2004. К проблеме структурно-функциональных органов животных//  Научные труды государственного природного заповедника Присурский, -Т.11. -Чебоксары – Москва, 2004.–С. 152-155. </w:t>
      </w:r>
    </w:p>
    <w:p>
      <w:pPr>
        <w:pStyle w:val="Normal"/>
        <w:rPr>
          <w:lang w:val="en-US"/>
        </w:rPr>
      </w:pPr>
      <w:r>
        <w:rPr>
          <w:lang w:val="en-US"/>
        </w:rPr>
        <w:t>Воронов Л.Н. 2004. Методические рекомендации молодым орнитологам // Экологический вестник Чувашской Республики. Вып. 44. – Чебоксары, 2004. – С. 40-44.</w:t>
      </w:r>
    </w:p>
    <w:p>
      <w:pPr>
        <w:pStyle w:val="Normal"/>
        <w:rPr>
          <w:lang w:val="en-US"/>
        </w:rPr>
      </w:pPr>
      <w:r>
        <w:rPr>
          <w:lang w:val="en-US"/>
        </w:rPr>
        <w:t>Воронов Л.Н. 2004. Методические рекомендации молодым орнитологам // Экологический вестник Чувашской Республики. – Вып. 44. Ч.1. Чебоксары, 2004. –С. 40-44.</w:t>
      </w:r>
    </w:p>
    <w:p>
      <w:pPr>
        <w:pStyle w:val="Normal"/>
        <w:rPr>
          <w:lang w:val="en-US"/>
        </w:rPr>
      </w:pPr>
      <w:r>
        <w:rPr>
          <w:lang w:val="en-US"/>
        </w:rPr>
        <w:t>Воронов Л.Н. 2004. Эволюция поведения и головного мозга птиц. Монография. -Изд-во ЧГПУ, -Чебоксары, 2004. – 210 с.</w:t>
      </w:r>
    </w:p>
    <w:p>
      <w:pPr>
        <w:pStyle w:val="Normal"/>
        <w:rPr>
          <w:lang w:val="en-US"/>
        </w:rPr>
      </w:pPr>
      <w:r>
        <w:rPr>
          <w:lang w:val="en-US"/>
        </w:rPr>
        <w:t xml:space="preserve">Воронов Л.Н. 2005. Экологофизиологические морфотипы у врановых птиц// Экология  врановых птиц в условиях естественных и антропогенных ландшафтов России. Матер. VII Всероссийской науч. практ. конф. по изучению экологии врановых птиц России. Казань, 2005. – С. 50-53.  </w:t>
      </w:r>
    </w:p>
    <w:p>
      <w:pPr>
        <w:pStyle w:val="Normal"/>
        <w:rPr/>
      </w:pPr>
      <w:r>
        <w:rPr>
          <w:lang w:val="en-US"/>
        </w:rPr>
        <w:t>Воронов Л.Н. Закономерности изменчивости в биологии// Труды Ульяновского педагогического университета. – Ульяновск,  2004.  – С. 117-182.</w:t>
      </w:r>
    </w:p>
    <w:p>
      <w:pPr>
        <w:pStyle w:val="Normal"/>
        <w:rPr/>
      </w:pPr>
      <w:r>
        <w:rPr>
          <w:lang w:val="en-US"/>
        </w:rPr>
        <w:t>Воронов Л.Н. Исследования по выявлению фенов позвоночных животных.// Методические указания по организации научно-исследовательской работы учащихся. Чебоксары. 1999. - С. 34-37.</w:t>
      </w:r>
    </w:p>
    <w:p>
      <w:pPr>
        <w:pStyle w:val="Normal"/>
        <w:rPr>
          <w:lang w:val="en-US"/>
        </w:rPr>
      </w:pPr>
      <w:r>
        <w:rPr>
          <w:lang w:val="en-US"/>
        </w:rPr>
        <w:t>Воронов Л.Н. К изучению архитектоники полей головного мозга некоторых врановых птиц. // Тез. Всесоюзн. орнит. конф. / Зоол. ин-т АН СССР, Ленинград, 1986. Ч. 1. - С. 135-136.</w:t>
      </w:r>
    </w:p>
    <w:p>
      <w:pPr>
        <w:pStyle w:val="Normal"/>
        <w:rPr>
          <w:lang w:val="en-US"/>
        </w:rPr>
      </w:pPr>
      <w:r>
        <w:rPr>
          <w:lang w:val="en-US"/>
        </w:rPr>
        <w:t>Воронов Л.Н. К изучению экологии врановых птиц города Чебоксары.// Актуальные проблемы экологии Чув. АССР. Чебоксары. 1991. - С. 20 - 22.</w:t>
      </w:r>
    </w:p>
    <w:p>
      <w:pPr>
        <w:pStyle w:val="Normal"/>
        <w:rPr>
          <w:lang w:val="en-US"/>
        </w:rPr>
      </w:pPr>
      <w:r>
        <w:rPr>
          <w:lang w:val="en-US"/>
        </w:rPr>
        <w:t>Воронов Л.Н. К проблеме метода морфоструктурных комплексов// Экологический вестник Чувашской Республики. – Вып. 44. Ч.1. Чебоксары, 2004. –С. 33-36</w:t>
      </w:r>
    </w:p>
    <w:p>
      <w:pPr>
        <w:pStyle w:val="Normal"/>
        <w:rPr/>
      </w:pPr>
      <w:r>
        <w:rPr>
          <w:lang w:val="en-US"/>
        </w:rPr>
        <w:t>Воронов Л.Н. К проблеме морфологических преадаптаций у синантропных птиц.// Матер. 10 Всесоюзн. орнит. конф. Минск. 1991. - С. 53 - 54.</w:t>
      </w:r>
    </w:p>
    <w:p>
      <w:pPr>
        <w:pStyle w:val="Normal"/>
        <w:rPr>
          <w:rFonts w:eastAsia="MS Mincho;Arial Unicode MS"/>
          <w:lang w:val="en-US"/>
        </w:rPr>
      </w:pPr>
      <w:r>
        <w:rPr>
          <w:rFonts w:eastAsia="MS Mincho;Arial Unicode MS"/>
          <w:lang w:val="en-US"/>
        </w:rPr>
        <w:t>Воронов Л.Н. Морфофизиологические закономерности совершенствования головного мозга и других органов птиц (Динамическая морфология). - М. Ключевые слова: головной мозг птиц; морфология и физиология; классификация нервных клеток; формы поведения; структурно-функциональных комплексов органов. В книге рассматриваются сложные проблемы современной морфологии и физиологии. Анализируются морфофункциональные особенности органов различных экологических групп птиц, а также высшие формы их поведения. Формулируются основные положения динамической морфологии и метода структурно-функциональных комплексов органов птиц. Предложена максимально упрощенная классификация нервных клеток и надклеточных структур для головного мозга птиц. Обсуждаются проблемы конструктивной морфологии и эволюции животных</w:t>
      </w:r>
    </w:p>
    <w:p>
      <w:pPr>
        <w:pStyle w:val="Normal"/>
        <w:rPr>
          <w:lang w:val="en-US"/>
        </w:rPr>
      </w:pPr>
      <w:r>
        <w:rPr>
          <w:lang w:val="en-US"/>
        </w:rPr>
        <w:t xml:space="preserve">Воронов Л.Н. Морфофизиологическое совершенствование органов птиц в связи с развитием их рассудочной деятельности. Автореф. дис. на соиск. уч. степ. докт. биол. наук. Казань. Ключевые слова: птицы; головной мозг; цитоархитектоника; морфо-физиологические особенности; конечный мозг; число нервных клеток и комплексов; развитие рассудочной деятельности; методы исследований. Проанализированы морфо-физиологич. особенности цитоархитектоники головного мозга и др. органов домашних и диких родственных птиц, а также структурно-функциональная специфика синантропных птиц. Разработан метод структурно-функциональных комплексов систем органов животных, с помощью к-рого изучены пути совершенствования основных органов птиц. Впервые подсчитано кол-во нервных клеток и комплексов в конечном мозге у птиц с различно развитой рассудочной деятельностью с использованием предложенной оригинальной методики. Экспериментально доказано наличие неизвестных ранее взаимосвязей условий природной среды у экологически разных групп, родственных домашних и диких птиц, а также ферментного, иммунного спектра их крови и уровня тяжелых металлов в мышечной ткани. </w:t>
      </w:r>
    </w:p>
    <w:p>
      <w:pPr>
        <w:pStyle w:val="Normal"/>
        <w:rPr/>
      </w:pPr>
      <w:r>
        <w:rPr>
          <w:lang w:val="en-US"/>
        </w:rPr>
        <w:t>Воронов Л.Н. Николаева Е.В., Рубан Ж.В. 1995. Экологическая пато-морфология прудовых лягушек в районе ЧПО “ Химпром “ г. Новочебоксарска. Тр. 1 конфер. герпетологов Поволжья. Тольятти. 1995. - С. 7 - 9.</w:t>
      </w:r>
    </w:p>
    <w:p>
      <w:pPr>
        <w:pStyle w:val="Normal"/>
        <w:rPr/>
      </w:pPr>
      <w:r>
        <w:rPr>
          <w:lang w:val="en-US"/>
        </w:rPr>
        <w:t>Воронов Л.Н., Алексеев В.В. 1999. Особенности ультраструктурной организации конечного мозга некоторых птиц. // Вестник Чувашского государственного педуниверситета. № 7 (12), 1999. - С. 104-106.</w:t>
      </w:r>
    </w:p>
    <w:p>
      <w:pPr>
        <w:pStyle w:val="Normal"/>
        <w:rPr/>
      </w:pPr>
      <w:r>
        <w:rPr>
          <w:lang w:val="en-US"/>
        </w:rPr>
        <w:t xml:space="preserve">Воронов Л.Н., Алексеев В.В. 2001. К проблеме классификации нейронов стриатума конечного мозга птиц.// Журнал высшей нервной деят, 2001, т. 51, № 4, С.477-483.  </w:t>
      </w:r>
    </w:p>
    <w:p>
      <w:pPr>
        <w:pStyle w:val="Normal"/>
        <w:rPr>
          <w:lang w:val="en-US"/>
        </w:rPr>
      </w:pPr>
      <w:r>
        <w:rPr>
          <w:lang w:val="en-US"/>
        </w:rPr>
        <w:t xml:space="preserve">Воронов Л.Н., Алексеев В.В. 2001. К проблеме классификации нейронов стриатума конечного мозга птиц Ж. высш. нерв. деят-сти N 4, 2001, т.51. - С. 477-483. Ключевые слова: птицы; головной мозг; стриатум конечного мозга; нейроны; классификация. Исследовали конечный мозг галки, сизого голубя, перепела и волнистого попугая - птиц с различными условиями обитания и разным развитием элементарной рассудочной деятельности. Особое внимание уделено степени развития полиморфизма одиночных нейронов в основных полях стриатума; была разработана классификация одиночных нейронов, окрашенных по методу Ниссля. Классификация включает: 3 основных типа клеток и 2 дополнительных, 6 подтипов и 26 классов. Обнаружено, что данных относительно числа и полиморфизма одиночных нейронов в конечном мозге птиц недостаточно, чтобы судить о степени прогрессивного развития этой структуры по сравнению с показателями полиморфизма клеточных комплексов, к-рые являются более четкими индикаторами морфофизиологич. прогресса. У галки, - птицы с хорошо развитой рассудочной деятельностью, - в высших отделах мозга выявлено больше разнообразных сложных ассоциативных звездчатых клеток, чем у птиц с плохо развитой рассудочной деятельностью, - сизым голубем и перепелом. Россия, Чувашский гос. педагогич. ун-т, Чебоксары. Ил. 4. Библ. 15. </w:t>
      </w:r>
    </w:p>
    <w:p>
      <w:pPr>
        <w:pStyle w:val="Normal"/>
        <w:rPr/>
      </w:pPr>
      <w:r>
        <w:rPr>
          <w:lang w:val="en-US"/>
        </w:rPr>
        <w:t xml:space="preserve">Воронов Л.Н., Алексеева Н.В. 2005. Морфо-функциональное совершенствование конечного мозга врановых птиц// Экология  врановых птиц в условиях естественных и антропогенных ландшафтов России. Матер. VII Всероссийской науч. практ. конф. по изучению экологии врановых птиц России. Казань, 2005. – С. 53-55.  </w:t>
      </w:r>
    </w:p>
    <w:p>
      <w:pPr>
        <w:pStyle w:val="Normal"/>
        <w:rPr/>
      </w:pPr>
      <w:r>
        <w:rPr/>
        <w:t>Воронов Л.Н., Алексеева Н.В. 2005. Морфофункциональное совершенствование конеч</w:t>
        <w:softHyphen/>
        <w:t xml:space="preserve">ного мозга врановых птиц // Мат. VII Всерос. научи, конф. — Казань: ООО «Олитек», 2005. — С. 53-55. </w:t>
      </w:r>
    </w:p>
    <w:p>
      <w:pPr>
        <w:pStyle w:val="Normal"/>
        <w:ind w:firstLine="539"/>
        <w:rPr>
          <w:lang w:val="en-US"/>
        </w:rPr>
      </w:pPr>
      <w:r>
        <w:rPr>
          <w:lang w:val="en-US"/>
        </w:rPr>
        <w:t xml:space="preserve">Воронов Л.Н., Алексеева Н.В. 2006. Асимметрия морфометрических показателей конечного мозга сизого голубя // Вестн. Чуваш. гос. пед. ун-та № 4, 2006. - С. 24-27. Ключевые слова: Columba liria (Aves); головной мозг; морфометрия; асимметрия показателей; голуби. В цитоархитектонике конечного мозга сизого голубя (Columba livia) обнаружены различия между правым и левым полушариями, которые особенно ярко выражены именно в тех областях мозга, где наиболее выражена функциональная межполушарная асимметрия, т. е. в сенсорных зонах мозга (зрительной, слуховой). Полученные данные подтверждают наличие асимметричной организации мозга птиц и дополняют исследования других видов птиц. Ил. 3. Библ. 8. </w:t>
      </w:r>
    </w:p>
    <w:p>
      <w:pPr>
        <w:pStyle w:val="Normal"/>
        <w:rPr/>
      </w:pPr>
      <w:r>
        <w:rPr>
          <w:lang w:val="en-US"/>
        </w:rPr>
        <w:t>Воронов Л.Н., Алексеева Н.В. 2006. Асимметрия морфометрических показателей конечного мозга сизого голубя // Вестник Чувашского государственного педагогического университета им. И.Я.Яковлева. – 2006. – № 4 (51). – С. 24-27.</w:t>
      </w:r>
    </w:p>
    <w:p>
      <w:pPr>
        <w:pStyle w:val="Normal"/>
        <w:rPr>
          <w:lang w:val="en-US"/>
        </w:rPr>
      </w:pPr>
      <w:r>
        <w:rPr>
          <w:lang w:val="en-US"/>
        </w:rPr>
        <w:t>Воронов Л.Н., Алексеева Н.В. 2006. Особенности цитоархитектоники конечного мозга птиц с различно развитой рассудочной деятельностью // Орнитологические исследования в Северной Евразии: Тезисы XII международной орнитологической конференции Северной Евразии. – Ставрополь: Изд-во СГУ, 2006. – С. 123-124.</w:t>
      </w:r>
    </w:p>
    <w:p>
      <w:pPr>
        <w:pStyle w:val="Normal"/>
        <w:ind w:firstLine="539"/>
        <w:rPr>
          <w:lang w:val="en-US"/>
        </w:rPr>
      </w:pPr>
      <w:r>
        <w:rPr>
          <w:lang w:val="en-US"/>
        </w:rPr>
        <w:t xml:space="preserve">Воронов Л.Н., Алексеева Н.В., Самсонова М.Л., Романова Н.М., Жукова Е.А., Константинов В.Ю. 2007. Морфомерический анализ критериев прогрессивного развития птиц // Вестн. Чуваш. гос. пед. ун-та № 1, 2007. - С. 132-137. Ключевые слова: птицы; головной мозг; морфофизиологические прогрессивные признаки; морфометрический анализ; онтогенез поведения; рассудочная деятельность; становление. Установлено, что уровни элементарной рассудочной деятельности у разных видов птиц, обусловленных количественно-качественной специализацией структур их конечного мозга, определяют прогрессивные адаптивные функции организма. Если у эволюционно наиболее прогрессивно развитых представителей класса птиц - врановых обнаружилась способность к решению всех известных типов элементарных логических задач и как следствие к осуществлению разнообразных адаптивных функций, то у птиц со слабо дифференцированным мозгом (голуби, куры) наблюдаются наиболее простые приспособительные реакции. Рассудочная деятельность птиц в значительной степени связана с частными экологическими адаптациями пищедобывательного поведения. По мере усложнения пищедобывательного поведения в ряду зерноядные-насекомоядные-всеядные постепенно происходит уменьшение корреляционных связей между параметрами мозговых структур и показателями остальных жизненно важных органов. Морфофизиологический прогресс разных видов птиц сопровождается возрастанием взаимно связанных качеств - структурным разнообразием и структурно-функциональной избыточностью. В стриатуме птиц с высокоразвитой рассудочной деятельностью (серая ворона, сорока, грач) было обнаружено около 600 млн. нейронов, а у птицы с низкоразвитой рассудочной деятельностью (голубь) - 302 млн. Причем у первых значительно больше разнообразие классов нейронов, чем у вторых. Нейроглиальные комплексы клеток с различным количеством нейронов и глии являются важнейшими структурно-функциональными единицами в конечном мозге птиц, так как, во-первых, число таких комплексов и их сложность коррелируют с уровнем рассудочной деятельности изученных птиц, а, во-вторых, процесс формирования и созревания этих комплексов тесно сопряжен во времени с развитием сложных форм поведения в постнатальном онтогенезе. У птиц с высокоразвитой рассудочной деятельностью в эволюционно молодых полях гипер- и неостриатуме относительно большее число глии, комплексов и нейронов, чем у птиц с низкоразвитой рассудочной деятельностью, а в эволюционно старых полях палео- и архистриатума, наоборот, нейронов больше у птиц с низкоразвитой рассудочной деятельностью. Прогрессивные изменения в структурах головного мозга птиц сопровождаются: во-первых, увеличением количества и размеров нейроглиальных комплексов, во-вторых, уменьшением линейных размеров одиночных клеток во всех полях стриатума; в-третьих, увеличением числа и разнообразия одиночных нейронов. У синантропных птиц вариабельность стратегий внедрения в антропогенные ландшафты зависит от уровня развития рассудочной деятельности, обусловленного морфофизиологическими особенностями их головного мозга и других жизненно важных органов, а также соответствующих адаптивных функций организма. У одомашненных птиц в отличие от их диких родственных видов в филогенетически молодых полях стриатума отмечено уменьшение количества глии и одновременно увеличение числа нейронов и комплексов, а в эволюционно старых полях выявлена обратная закономерность: уменьшение количества нейронов и комплексов и увеличение числа глии. Библ. 10. </w:t>
      </w:r>
    </w:p>
    <w:p>
      <w:pPr>
        <w:pStyle w:val="Normal"/>
        <w:rPr/>
      </w:pPr>
      <w:r>
        <w:rPr>
          <w:lang w:val="en-US"/>
        </w:rPr>
        <w:t xml:space="preserve">Воронов Л.Н., Альгешкина Т.И., Монарёва А.В., Орехов С.В., Шерстякова С.В. 1999. Фенетика амфибий Чувашской Республики. // Вторая конференция герпетологов Поволжья. Тольятти. 1999. - С. 9-10. </w:t>
      </w:r>
    </w:p>
    <w:p>
      <w:pPr>
        <w:pStyle w:val="Normal"/>
        <w:rPr/>
      </w:pPr>
      <w:r>
        <w:rPr>
          <w:lang w:val="en-US"/>
        </w:rPr>
        <w:t xml:space="preserve">Воронов Л.Н., Архипова М.Н. 2003. Сравнительное изучение конечного мозга домашней утки и кряквы// Вестник Чувашского государственного педуниверситета, № 3 (37), - Чебоксары, 2003. -С. 45-53. </w:t>
      </w:r>
    </w:p>
    <w:p>
      <w:pPr>
        <w:pStyle w:val="Normal"/>
        <w:rPr>
          <w:lang w:val="en-US"/>
        </w:rPr>
      </w:pPr>
      <w:r>
        <w:rPr>
          <w:lang w:val="en-US"/>
        </w:rPr>
        <w:t>Воронов Л.Н., Богословская  Л.С., Маркова Е.Г. 1996. Морфологическое развитие конечного мозга птенцов серой вороны // Зоол. журн. 1996. Т. 75. Вып. 12. - С. 1828 -1841.</w:t>
      </w:r>
    </w:p>
    <w:p>
      <w:pPr>
        <w:pStyle w:val="Normal"/>
        <w:rPr>
          <w:lang w:val="en-US"/>
        </w:rPr>
      </w:pPr>
      <w:r>
        <w:rPr>
          <w:lang w:val="en-US"/>
        </w:rPr>
        <w:t>Воронов Л.Н., Богословская Л.С., Маркова Е.Г. 1994. Сравнительное изучение морфологии конечного мозга врановых птиц в связи с их пищевой специализацией // Зоол. журн. 1994. т. 7. вып. 10. - С. 82-97.</w:t>
      </w:r>
    </w:p>
    <w:p>
      <w:pPr>
        <w:pStyle w:val="Normal"/>
        <w:rPr>
          <w:lang w:val="en-US"/>
        </w:rPr>
      </w:pPr>
      <w:r>
        <w:rPr>
          <w:lang w:val="en-US"/>
        </w:rPr>
        <w:t>Воронов Л.Н., Богословская Л.С., Маркова Е.Г. 1996. Морфологическое развитие конечного мозга птенцов серой вороны // Зоол. журн. 1996. т. 75. вып.12. - С. 1828-1841.</w:t>
      </w:r>
    </w:p>
    <w:p>
      <w:pPr>
        <w:pStyle w:val="Normal"/>
        <w:rPr>
          <w:rFonts w:eastAsia="MS Mincho;Arial Unicode MS"/>
          <w:lang w:val="en-US"/>
        </w:rPr>
      </w:pPr>
      <w:bookmarkStart w:id="2" w:name="У2170"/>
      <w:bookmarkEnd w:id="2"/>
      <w:r>
        <w:rPr>
          <w:rFonts w:eastAsia="MS Mincho;Arial Unicode MS"/>
          <w:lang w:val="en-US"/>
        </w:rPr>
        <w:t xml:space="preserve">Воронов Л.Н., Богословская Л.С., Маркова Е.Г. 1996. Морфологическое развитие конечного мозга птенцов серой вороны Corvus cornix // Зоол. ж. № 12, 1996, т.75. – С. 1828-1841. Ключевые слова: серая ворона; птенцы; конечный мозг; онтогенез; формирование рассудочной деятельности; нейро-глиальные комплексы клеток; развитие. Исследовали постнатальный онтогенез конечного мозга птенцов серой вороны в 8 возрастных периодах, соотв. определенным изменениям в ЦНС. Особое внимание уделяется поздним периодам онтогенеза и началу формирования рассудочной деятельности. Установлено, что во время постнатального онтогенеза конечного мозга в полях стриатума кол-во нейронов увеличивается в 22 раза, а глии - в 26 раз. Отмечается, что нейро-глиальные комплексы клеток с различным кол-вом элементов являются важнейшими структурно-функциональными единицами в конечном мозге врановых птиц, т. к. процесс формирования и созревания этих комплексов тесно сопряжен во времени с развитием сложных форм поведения в постнатальном онтогенезе. Россия, Чувашский педагогич. ин-т, Чебоксары. Ил. 13. Табл. 1. Библ. 19. </w:t>
      </w:r>
    </w:p>
    <w:p>
      <w:pPr>
        <w:pStyle w:val="Normal"/>
        <w:rPr/>
      </w:pPr>
      <w:r>
        <w:rPr>
          <w:lang w:val="en-US"/>
        </w:rPr>
        <w:t>Воронов Л.Н., Богословская Л.С., Маркова Е.Г., 1994. Сравнительное изучение морфологии конечного мозга врановых птиц в связи с их пищевой специализацией. // Зоологич. журн. 1994. т. 7. вып. 10. - С. 82-97.</w:t>
      </w:r>
    </w:p>
    <w:p>
      <w:pPr>
        <w:pStyle w:val="Normal"/>
        <w:rPr/>
      </w:pPr>
      <w:r>
        <w:rPr>
          <w:lang w:val="en-US"/>
        </w:rPr>
        <w:t>Воронов Л.Н., Владимирова Е.В., Владимирова Т.Г. 2006. Морфометрические исследования ужа обыкновенного в Алатырском районе Чувашской Республики // Научные труды заповедника «Присурский».  Т. 14. Чебоксары, 2006. − С. 13-19.</w:t>
      </w:r>
    </w:p>
    <w:p>
      <w:pPr>
        <w:pStyle w:val="Normal"/>
        <w:rPr>
          <w:lang w:val="en-US"/>
        </w:rPr>
      </w:pPr>
      <w:r>
        <w:rPr>
          <w:lang w:val="en-US"/>
        </w:rPr>
        <w:t>Воронов Л.Н., Воронов Н.П. 1993. Животный мир Чувашии. Чебоксары, 1993. 53 с.</w:t>
      </w:r>
    </w:p>
    <w:p>
      <w:pPr>
        <w:pStyle w:val="Normal"/>
        <w:rPr/>
      </w:pPr>
      <w:r>
        <w:rPr>
          <w:lang w:val="en-US"/>
        </w:rPr>
        <w:t xml:space="preserve">Воронов Л.Н., Дмитриев А.В. 1996. Динамика численности охотничье-промысловых видов животных Чувашской Республики за последние 30 лет. Экологический вестник. № 14. Чебоксары. 1996. - С. 17 - 19.   </w:t>
      </w:r>
    </w:p>
    <w:p>
      <w:pPr>
        <w:pStyle w:val="Normal"/>
        <w:rPr/>
      </w:pPr>
      <w:r>
        <w:rPr>
          <w:lang w:val="en-US"/>
        </w:rPr>
        <w:t>Воронов Л.Н., Егоров Л.В. 2001. Животный мир Чувашии // Малая Чувашская энциклопедия. Чувашское книжное изд-во, Чебоксары. 2001. - С. 15-16.</w:t>
      </w:r>
    </w:p>
    <w:p>
      <w:pPr>
        <w:pStyle w:val="Normal"/>
        <w:rPr>
          <w:lang w:val="en-US"/>
        </w:rPr>
      </w:pPr>
      <w:r>
        <w:rPr>
          <w:lang w:val="en-US"/>
        </w:rPr>
        <w:t>Воронов Л.Н., Ластухин А.А., Колпакова Л.Ю., Кондратьева Н.В. 1998. Особенности фенетики серых ворон в окрестностях г. Чебоксары // Чебоксары: Вестник ЧГПУ, 1998. – С. 110-111.</w:t>
      </w:r>
    </w:p>
    <w:p>
      <w:pPr>
        <w:pStyle w:val="Normal"/>
        <w:rPr/>
      </w:pPr>
      <w:r>
        <w:rPr>
          <w:lang w:val="en-US"/>
        </w:rPr>
        <w:t>Воронов Л.Н., Ластухин А.А., Колпакова Л.Ю., Кондратьева Н.В. 1999. Особенности фенетики серых ворон в окрестностях города Чебоксары.// // Вестник Чувашского государственного педуниверситета. № 7 (12), 1999. - С. 110-111.</w:t>
      </w:r>
    </w:p>
    <w:p>
      <w:pPr>
        <w:pStyle w:val="Normal"/>
        <w:rPr/>
      </w:pPr>
      <w:r>
        <w:rPr>
          <w:lang w:val="en-US"/>
        </w:rPr>
        <w:t>Воронов Л.Н., Николаева М.Л. Из опыта классификации нейронного состава конечного мозга птиц.// // Вестник Чувашского государственного педуниверситета. № 7 (12), 1999. - С. 111-113.</w:t>
      </w:r>
    </w:p>
    <w:p>
      <w:pPr>
        <w:pStyle w:val="Normal"/>
        <w:rPr/>
      </w:pPr>
      <w:r>
        <w:rPr>
          <w:lang w:val="en-US"/>
        </w:rPr>
        <w:t>Воронов Л.Н., Панченко В.Г., Майорова Т.В., Митрасова Т.Ю. 1999. Динамика роста  журавлей в виварных условиях Окского государственного биосферного заповедника.// Вестник Чувашского государственного педуниверситета. Чебоксары, № 7 (12), 1999. - С. 116-119.</w:t>
      </w:r>
    </w:p>
    <w:p>
      <w:pPr>
        <w:pStyle w:val="Normal"/>
        <w:rPr>
          <w:rFonts w:eastAsia="MS Mincho;Arial Unicode MS"/>
          <w:lang w:val="en-US"/>
        </w:rPr>
      </w:pPr>
      <w:r>
        <w:rPr>
          <w:rFonts w:eastAsia="MS Mincho;Arial Unicode MS"/>
          <w:lang w:val="en-US"/>
        </w:rPr>
        <w:t xml:space="preserve">Воронов Л.Н., Хмельков Н.Т. 1997. Видовой состав редких видов птиц природного парка "Заволжье"  // Фауна, экол. и охрана редк. птиц Сред. Поволжья, 1997. – С. 61-63. Ключевые слова: редкие виды; охраняемые территории; природный парк Заволжье; Чувашия. Природный парк Заволжье расположен на стыке лесной и лесостепной зон. Здесь установлено 176 видов, из них 60 видов - редкие (приведен список). </w:t>
      </w:r>
    </w:p>
    <w:p>
      <w:pPr>
        <w:pStyle w:val="Normal"/>
        <w:rPr>
          <w:lang w:val="en-US"/>
        </w:rPr>
      </w:pPr>
      <w:r>
        <w:rPr>
          <w:lang w:val="en-US"/>
        </w:rPr>
        <w:t>Воронов Л.Н., Хмельков Н.Т. 1997. Видовой состав редких птиц природного парка "Заволжье" // Фауна, экология и охрана редких птиц Среднего Поволжья. Саранск, 1997. - С. 61 - 63.</w:t>
      </w:r>
    </w:p>
    <w:p>
      <w:pPr>
        <w:pStyle w:val="Normal"/>
        <w:rPr/>
      </w:pPr>
      <w:r>
        <w:rPr>
          <w:lang w:val="en-US"/>
        </w:rPr>
        <w:t>Воронов Л.Н., Хмельков Н.Т. 1998. Обзор орнитофауны природного парка “Заволжье”. // Экологический вестник, Вып. 19, Чебоксары, 1998. - С. 77-80.</w:t>
      </w:r>
    </w:p>
    <w:p>
      <w:pPr>
        <w:pStyle w:val="Normal"/>
        <w:rPr>
          <w:lang w:val="en-US"/>
        </w:rPr>
      </w:pPr>
      <w:r>
        <w:rPr>
          <w:lang w:val="en-US"/>
        </w:rPr>
        <w:t>Воронов Л.Н., Хмельков Н.Т. 2000. Орнитокомплексы природного парка “Заволжье” // Роль особо охраняемых природных территорий в сохранении биоразнообразия. - Чебоксары-Казань, 2000. - С. 26-30.</w:t>
      </w:r>
    </w:p>
    <w:p>
      <w:pPr>
        <w:pStyle w:val="Normal"/>
        <w:rPr/>
      </w:pPr>
      <w:r>
        <w:rPr>
          <w:lang w:val="en-US"/>
        </w:rPr>
        <w:t xml:space="preserve">Воронов Л.Н., Хмельков Н.Т. 2000. Орнитокомплексы природного парка “Заволжье”. // Роль особо охраняемых природных территорий в сохранении биоразнообразия. Материалы научно-практической конференции. Чебоксары-Казань. 2000. - С. 26-30.  </w:t>
      </w:r>
    </w:p>
    <w:p>
      <w:pPr>
        <w:pStyle w:val="Normal"/>
        <w:rPr>
          <w:lang w:val="en-US"/>
        </w:rPr>
      </w:pPr>
      <w:r>
        <w:rPr>
          <w:lang w:val="en-US"/>
        </w:rPr>
        <w:t>Воронов Л.Н., Хмельков Н.Т. 2001. Птицы г. Чебоксары // Птицы городов Среднего Поволжья и Предуралья. – Казань: Мастер Лайн, 2001. –  С. 215-232.</w:t>
      </w:r>
    </w:p>
    <w:p>
      <w:pPr>
        <w:pStyle w:val="Normal"/>
        <w:rPr/>
      </w:pPr>
      <w:r>
        <w:rPr>
          <w:lang w:val="en-US"/>
        </w:rPr>
        <w:t xml:space="preserve">Воронов Л.Н., Хмельков Н.Т. 2001. Птицы г. Чебоксары. // Птицы городов Среднего Поволжья и Предуралья. Казань. “Мастер Лайн”, 2001. - С. 215-232. </w:t>
      </w:r>
    </w:p>
    <w:p>
      <w:pPr>
        <w:pStyle w:val="Normal"/>
        <w:rPr/>
      </w:pPr>
      <w:r>
        <w:rPr/>
        <w:t>Воронов Н.П. 1970. Роль питания в эволюции пищеварительной системы птиц: Автореф. дис. .. д-ра биол. наук. Казань, 1970.</w:t>
      </w:r>
    </w:p>
    <w:p>
      <w:pPr>
        <w:pStyle w:val="Normal"/>
        <w:rPr>
          <w:lang w:val="en-US"/>
        </w:rPr>
      </w:pPr>
      <w:r>
        <w:rPr>
          <w:lang w:val="en-US"/>
        </w:rPr>
        <w:t>Воронов Н.П. 1979. Они нуждаются в защите Чебоксары Чувашское книжное изд-во. -. - 168 с.</w:t>
      </w:r>
    </w:p>
    <w:p>
      <w:pPr>
        <w:pStyle w:val="Normal"/>
        <w:rPr/>
      </w:pPr>
      <w:r>
        <w:rPr/>
        <w:t>Воронов Н.П. 1979. Они нуждаются в защите. Чебоксары, 1979.</w:t>
      </w:r>
    </w:p>
    <w:p>
      <w:pPr>
        <w:pStyle w:val="Normal"/>
        <w:rPr>
          <w:lang w:val="en-US"/>
        </w:rPr>
      </w:pPr>
      <w:r>
        <w:rPr>
          <w:lang w:val="en-US"/>
        </w:rPr>
        <w:t>Воронов Н.П., Воронов Л.Н. 1978. Морфометрическое исследование пищеварительной системы свиристеля // Вестник зоологии. 1978. № 5. - С. 28 - 32.</w:t>
      </w:r>
    </w:p>
    <w:p>
      <w:pPr>
        <w:pStyle w:val="Normal"/>
        <w:rPr/>
      </w:pPr>
      <w:r>
        <w:rPr>
          <w:lang w:val="en-US"/>
        </w:rPr>
        <w:t>Воронов Н.П., Воронов Л.Н. 1981. Изменение численности грачей в Чувашской республике за последние 20 лет.// Экология и охрана птиц. Тр. Всесоюзной орнит. конф. Кишинёв. 1981. - С. 48 - 49.</w:t>
      </w:r>
    </w:p>
    <w:p>
      <w:pPr>
        <w:pStyle w:val="Normal"/>
        <w:rPr>
          <w:lang w:val="en-US"/>
        </w:rPr>
      </w:pPr>
      <w:r>
        <w:rPr>
          <w:lang w:val="en-US"/>
        </w:rPr>
        <w:t>Воронов Н.П., Воронов Л.Н. 1981. Изменение численности грачей в Чувашской Республике за последние 20 лет // Экология и охрана птиц. Тр. Всесоюзной орнит. конф. - Кишинёв, 1981. - С. 48 - 49.</w:t>
      </w:r>
    </w:p>
    <w:p>
      <w:pPr>
        <w:pStyle w:val="Normal"/>
        <w:rPr/>
      </w:pPr>
      <w:r>
        <w:rPr/>
        <w:t xml:space="preserve">Воронов, Л. Н. Особенности цитоархитектоники конечного мозга птиц с различно развитой рассудочной деятельностью // Мат. XI Междунар. орнитологической, конф. — Ставрополь: СГУ, 2006. - С. 123-124. </w:t>
      </w:r>
    </w:p>
    <w:p>
      <w:pPr>
        <w:pStyle w:val="Normal"/>
        <w:rPr/>
      </w:pPr>
      <w:r>
        <w:rPr/>
        <w:t xml:space="preserve">Воронова В.В. 2006. Видовой состав и экология дневных хищных птиц Калининского района. // Мат-лы научной конференции студентов ТСХА, март 2006 года. Тверь, ТСХА 2006. </w:t>
      </w:r>
    </w:p>
    <w:p>
      <w:pPr>
        <w:pStyle w:val="Normal"/>
        <w:rPr/>
      </w:pPr>
      <w:r>
        <w:rPr/>
        <w:t xml:space="preserve">Воронова В.В. 2006. К видовому составу дневных хищных птиц Калининского района. // Мат-лы научной конференции студентов и аспирантов, апрель 2006 года. Тверь, 2006, с. 46-47. </w:t>
      </w:r>
    </w:p>
    <w:p>
      <w:pPr>
        <w:pStyle w:val="Normal"/>
        <w:rPr/>
      </w:pPr>
      <w:r>
        <w:rPr/>
        <w:t xml:space="preserve">Воронова С.Г. 2002. Зимняя встреча мохноногого курганника </w:t>
      </w:r>
      <w:r>
        <w:rPr>
          <w:i/>
        </w:rPr>
        <w:t>Buteo hemilasius</w:t>
      </w:r>
      <w:r>
        <w:rPr/>
        <w:t xml:space="preserve"> в Кудинской степи. - Южное Предбайкалье) // </w:t>
      </w:r>
      <w:r>
        <w:rPr>
          <w:i/>
        </w:rPr>
        <w:t>Рус. орнитол. журн</w:t>
      </w:r>
      <w:r>
        <w:rPr/>
        <w:t>. 11. - 184. - С. 424-425.</w:t>
      </w:r>
    </w:p>
    <w:p>
      <w:pPr>
        <w:pStyle w:val="Normal"/>
        <w:rPr/>
      </w:pPr>
      <w:r>
        <w:rPr>
          <w:lang w:val="en-US"/>
        </w:rPr>
        <w:t xml:space="preserve">Воронова С.Г. 2002. Зимняя встреча мохноногого курганника </w:t>
      </w:r>
      <w:r>
        <w:rPr>
          <w:i/>
          <w:lang w:val="en-US"/>
        </w:rPr>
        <w:t>Buteo hemilasius</w:t>
      </w:r>
      <w:r>
        <w:rPr>
          <w:lang w:val="en-US"/>
        </w:rPr>
        <w:t xml:space="preserve"> в Кудинской степи (Южное Предбайкалье) // Рус. орнитол. журн. Экспресс-вып.- 2002.- № 184.- С. 424-425. Ключевые слова: канюки; Buteo hemilasins (Aves); зимовка; Кудинская степь; Южное Предбайкалье.Vartapetov L.G. Spatial organization of winter bird communities in the West Siberian Plain // Bird Numbers 1998. The 14-th International conference of EBCC. – Cottbus, 1998. – P. 76.</w:t>
      </w:r>
    </w:p>
    <w:p>
      <w:pPr>
        <w:pStyle w:val="Normal"/>
        <w:rPr/>
      </w:pPr>
      <w:r>
        <w:rPr>
          <w:lang w:val="en-US"/>
        </w:rPr>
        <w:t xml:space="preserve">Воронова С.Г. 2002. Огарь </w:t>
      </w:r>
      <w:r>
        <w:rPr>
          <w:i/>
          <w:lang w:val="en-US"/>
        </w:rPr>
        <w:t>Tadorna ferruginea</w:t>
      </w:r>
      <w:r>
        <w:rPr>
          <w:lang w:val="en-US"/>
        </w:rPr>
        <w:t xml:space="preserve"> на Острове Ольхон (озеро Байкал) в 2001 году // Русский орнитол. журн. Экспресс-вып. N 183, 2002. - C. 372. Ключевые слова: огари; Tadorna ferruginea (Aves); численность (снижение); гнездование; фактор беспокойства; о. Ольхон (Байкал). </w:t>
      </w:r>
    </w:p>
    <w:p>
      <w:pPr>
        <w:pStyle w:val="Normal"/>
        <w:rPr/>
      </w:pPr>
      <w:r>
        <w:rPr/>
        <w:t xml:space="preserve">Воронова С.Г. 2002. Огарь </w:t>
      </w:r>
      <w:r>
        <w:rPr>
          <w:i/>
        </w:rPr>
        <w:t>Tadorna ferruginea</w:t>
      </w:r>
      <w:r>
        <w:rPr/>
        <w:t xml:space="preserve"> на Острове Ольхон. - озеро Байкал) в 2001 году // </w:t>
      </w:r>
      <w:r>
        <w:rPr>
          <w:i/>
        </w:rPr>
        <w:t>Рус. орнитол. журн</w:t>
      </w:r>
      <w:r>
        <w:rPr/>
        <w:t>11. - 183. - С. 372.</w:t>
      </w:r>
    </w:p>
    <w:p>
      <w:pPr>
        <w:pStyle w:val="Normal"/>
        <w:rPr/>
      </w:pPr>
      <w:r>
        <w:rPr/>
        <w:t xml:space="preserve">Воронова С.Г. 2003. Зимняя встреча зимняка </w:t>
      </w:r>
      <w:r>
        <w:rPr>
          <w:i/>
          <w:lang w:val="en-US"/>
        </w:rPr>
        <w:t>Buteo</w:t>
      </w:r>
      <w:r>
        <w:rPr>
          <w:i/>
        </w:rPr>
        <w:t xml:space="preserve"> </w:t>
      </w:r>
      <w:r>
        <w:rPr>
          <w:i/>
          <w:lang w:val="en-US"/>
        </w:rPr>
        <w:t>lagopus</w:t>
      </w:r>
      <w:r>
        <w:rPr/>
        <w:t xml:space="preserve"> в Кудинской степи. - Южное Предбайкалье) // </w:t>
      </w:r>
      <w:r>
        <w:rPr>
          <w:i/>
        </w:rPr>
        <w:t>Рус. орнитол. журн</w:t>
      </w:r>
      <w:r>
        <w:rPr/>
        <w:t>. 12. - 212. - С. 173.</w:t>
      </w:r>
    </w:p>
    <w:p>
      <w:pPr>
        <w:pStyle w:val="Normal"/>
        <w:rPr/>
      </w:pPr>
      <w:r>
        <w:rPr>
          <w:lang w:val="en-US"/>
        </w:rPr>
        <w:t xml:space="preserve">Воронова С.Г. 2003. Зимняя встреча зимняка </w:t>
      </w:r>
      <w:r>
        <w:rPr>
          <w:i/>
          <w:lang w:val="en-US"/>
        </w:rPr>
        <w:t>Buteo lagopus</w:t>
      </w:r>
      <w:r>
        <w:rPr>
          <w:lang w:val="en-US"/>
        </w:rPr>
        <w:t xml:space="preserve"> в Кудинской степи (Южное Предбайкалье) // Русский орнитол. журн. Экспресс-вып. - № 212, 2003, т.12. - С. 173. Ключевые слова: канюки; Buteo lagopus (Aves); зимняя встреча; Кудинской степи; Южное Предбайкалье.</w:t>
      </w:r>
    </w:p>
    <w:p>
      <w:pPr>
        <w:pStyle w:val="TextBodyIndent"/>
        <w:rPr>
          <w:lang w:val="en-US"/>
        </w:rPr>
      </w:pPr>
      <w:r>
        <w:rPr>
          <w:lang w:val="en-US"/>
        </w:rPr>
        <w:t>Воронова С.Г. 2003. Исследования авифауны Кудинской степи (Южное Предбайкалье) // Современные проблемы орнитологии Сибири и Центральной Азии: Матер. II Междунар. орнитол. конф. Ч.1.- Улан-Удэ, 2003.- С. 73-76.</w:t>
      </w:r>
    </w:p>
    <w:p>
      <w:pPr>
        <w:pStyle w:val="Normal"/>
        <w:rPr/>
      </w:pPr>
      <w:r>
        <w:rPr/>
        <w:t xml:space="preserve">Воронова С.Г., Рябцев В.В. 2005. О зимних встречах сов в лесостепном Предбайкалье </w:t>
      </w:r>
      <w:r>
        <w:rPr>
          <w:lang w:val="en-US"/>
        </w:rPr>
        <w:t xml:space="preserve">// Совы Северной Евразии (Волков С.В., Морозов В.В., Шариков А.В. – ред.).– Москва, 2005.– С. </w:t>
      </w:r>
      <w:r>
        <w:rPr/>
        <w:t>393</w:t>
      </w:r>
    </w:p>
    <w:p>
      <w:pPr>
        <w:pStyle w:val="Normal"/>
        <w:rPr>
          <w:lang w:val="en-US"/>
        </w:rPr>
      </w:pPr>
      <w:r>
        <w:rPr>
          <w:lang w:val="en-US"/>
        </w:rPr>
        <w:t>Воронова С.Г., Рябцев В.В. 2005. О зимних встречах сов в лесостепном Предбайкалье // Совы Северной Евразии (Волков С.В., Морозов В.В., Шариков А.В. ред.), М.</w:t>
      </w:r>
    </w:p>
    <w:p>
      <w:pPr>
        <w:pStyle w:val="Normal"/>
        <w:rPr>
          <w:lang w:val="en-US"/>
        </w:rPr>
      </w:pPr>
      <w:r>
        <w:rPr>
          <w:lang w:val="en-US"/>
        </w:rPr>
        <w:t>Воронцов Е.М., Хохлова Н.А. 1972. О некоторых закономерностях влияния водохранилищ на экологию птиц прилегающих территорий // Экология и  проблема внутривидовой дифференциации животных Среднего Поволжья. Горький: Ученые записки Горьков. гос. ун-та. 1972. Вып. 164. - С. 3-10.</w:t>
      </w:r>
    </w:p>
    <w:p>
      <w:pPr>
        <w:pStyle w:val="Normal"/>
        <w:rPr/>
      </w:pPr>
      <w:r>
        <w:rPr/>
        <w:t xml:space="preserve">Воронцова М.С. 2006. Зимовочные кормовые скопления врановых птиц в городе Пскове </w:t>
      </w:r>
      <w:r>
        <w:rPr>
          <w:spacing w:val="-2"/>
        </w:rPr>
        <w:t xml:space="preserve">// </w:t>
      </w:r>
      <w:r>
        <w:rPr>
          <w:i/>
          <w:spacing w:val="-2"/>
        </w:rPr>
        <w:t>Рус. орнитол. журн</w:t>
      </w:r>
      <w:r>
        <w:rPr>
          <w:spacing w:val="-2"/>
        </w:rPr>
        <w:t xml:space="preserve">. 15. - 332. - С. </w:t>
      </w:r>
      <w:r>
        <w:rPr/>
        <w:t>925-928.</w:t>
      </w:r>
    </w:p>
    <w:p>
      <w:pPr>
        <w:pStyle w:val="Normal"/>
        <w:ind w:firstLine="539"/>
        <w:rPr>
          <w:lang w:val="en-US"/>
        </w:rPr>
      </w:pPr>
      <w:r>
        <w:rPr>
          <w:lang w:val="en-US"/>
        </w:rPr>
        <w:t xml:space="preserve">Воронцова М.С. 2006. Зимовочные кормовые скопления врановых птиц в городе Пскове // Рус. орнитол. ж. Экспресс-вып. № 332, 2006, т.15. - С. 925-928. Ключевые слова: врановые; зимовки; питание; кормовые скопления; городские свалки; город Псков; Россия. Больше всего врановых кормится на крупной городской свалке, что связано с обилием корма и поэтому с меньшей конкуренцией за пищу среди врановых, отсутствием беспокойства со стороны человека. При неблагоприятных погодных условиях (сильные снегопады, ветер, мороз), на всех крупных местах кормежки число врановых возрастает. В более холодную зиму количество врановых на всех крупных местах кормежки заметно увеличивается. От января к февралю на всех местах кормежки происходит увеличение среднего количества врановых всех видов. Россия, Каф. зоол., Псковский гос. пед. ун-т, Псков, 180000. Табл. 6. Библ. 4. </w:t>
      </w:r>
    </w:p>
    <w:p>
      <w:pPr>
        <w:pStyle w:val="Normal"/>
        <w:ind w:firstLine="539"/>
        <w:rPr>
          <w:lang w:val="en-US"/>
        </w:rPr>
      </w:pPr>
      <w:r>
        <w:rPr>
          <w:lang w:val="en-US"/>
        </w:rPr>
        <w:t xml:space="preserve">Воронцова М.С. 2007. Зимовочные кормовые скопления врановых птиц в городе Пскове // Вестн. Оренбург. гос. ун-та № 10, 2007. - С. 147-151,177. Ключевые слова: врановые; зимовки; питание; кормовые скопления; Псков; Россия. Представлены данные наблюдений за зимними скоплениями врановых на крупных местах кормления в городе Пскове зимами 2004/2005 и 2005/2006 годов. Установлены закономерности распределения разных видов птиц семейства врановых по крупным местам кормления, в зависимости от изменения погодных условий и особенностей кормовой базы. Разлет врановых из урбанизированных комплексов и особенности питания снижают пищевую конкуренцию между птицами и позволяют им шире использовать области зимовок. Россия, Псковский гос. пед. ун-т, Псков. Ил. 6. Табл. 5. </w:t>
      </w:r>
    </w:p>
    <w:p>
      <w:pPr>
        <w:pStyle w:val="Normal"/>
        <w:ind w:firstLine="539"/>
        <w:rPr>
          <w:lang w:val="en-US"/>
        </w:rPr>
      </w:pPr>
      <w:r>
        <w:rPr>
          <w:lang w:val="en-US"/>
        </w:rPr>
        <w:t xml:space="preserve">Вострецова Е.В., Гаврилов В.В. 2006. Популяционные различия зарянки (Erithacus rubecula, Passeriformes, Aves) в местах зимовок на территории Восточной и Северо-Восточной европы // Популяционная экология животных, 2006. - С. 80,579. - Томск. Ключевые слова: Erithacus rubecula (Aves); зимовки; места зимовок; восточноевропейская популяция; северо-восточноевропейская популяция. Для птиц из двух частей ареала (Северо-Восточная и Восточная Европа) области зимовок различаются: зарянки, обитающие в весеннее-осенний период в северо-восточной части ареала, зимуют западнее, чем птицы из восточной части ареала. Россия, Звенигородская биол. станция им. - С. Н. Скадовского биол. фак-та МГУ. Москва. E-mail: vostretsovaelena@mail.ru. </w:t>
      </w:r>
    </w:p>
    <w:p>
      <w:pPr>
        <w:pStyle w:val="Normal"/>
        <w:rPr>
          <w:lang w:val="en-US"/>
        </w:rPr>
      </w:pPr>
      <w:r>
        <w:rPr>
          <w:lang w:val="en-US"/>
        </w:rPr>
        <w:t>Вотинов А.Г. 1995. К характеристике населения птиц западных отрогов Салаирского кряжа // Вопросы орнитологии. Тез. докладов к V конференции орнитологов Сибири памяти Э.А. Ирисова. – Барнаул, 1995. – С. 152 – 153.</w:t>
      </w:r>
    </w:p>
    <w:p>
      <w:pPr>
        <w:pStyle w:val="Normal"/>
        <w:rPr>
          <w:lang w:val="en-US"/>
        </w:rPr>
      </w:pPr>
      <w:r>
        <w:rPr>
          <w:lang w:val="en-US"/>
        </w:rPr>
        <w:t>Вотинов А.Г., Ирисов Э.А., Ирисова Н.Л. 1995. О количестве лейкоцитов в крови диких птиц // Актуальные вопросы биологии: Тез. докл. к конф., посвященной ХХ-летию биологического факультета АГУ. - Барнаул, 1995. – С. 18-20.</w:t>
      </w:r>
    </w:p>
    <w:p>
      <w:pPr>
        <w:pStyle w:val="Normal"/>
        <w:rPr>
          <w:lang w:val="en-US"/>
        </w:rPr>
      </w:pPr>
      <w:r>
        <w:rPr>
          <w:lang w:val="en-US"/>
        </w:rPr>
        <w:t>Врановые птицы в антропогенном ландшафте, вып. 1. 1993. Ред.: Константинов В.М. Липецк. ЛПГУ. - 128</w:t>
      </w:r>
      <w:r>
        <w:rPr/>
        <w:t xml:space="preserve"> с.</w:t>
      </w:r>
    </w:p>
    <w:p>
      <w:pPr>
        <w:pStyle w:val="Normal"/>
        <w:rPr/>
      </w:pPr>
      <w:r>
        <w:rPr>
          <w:color w:val="000000"/>
          <w:lang w:val="en-US"/>
        </w:rPr>
        <w:t xml:space="preserve">Врановые птицы в антропогенном ландшафте. Вып. 4. — </w:t>
      </w:r>
      <w:r>
        <w:rPr>
          <w:i/>
          <w:color w:val="000000"/>
          <w:lang w:val="en-US"/>
        </w:rPr>
        <w:t>Межвузовский сборник научных трудов</w:t>
      </w:r>
      <w:r>
        <w:rPr>
          <w:color w:val="000000"/>
          <w:lang w:val="en-US"/>
        </w:rPr>
        <w:t xml:space="preserve"> (В.М. Константинов, С.М. Климов ред.). Липецк, ЛПГУ, 2001. - 108 с.</w:t>
      </w:r>
    </w:p>
    <w:p>
      <w:pPr>
        <w:pStyle w:val="Normal"/>
        <w:rPr>
          <w:lang w:val="en-US"/>
        </w:rPr>
      </w:pPr>
      <w:r>
        <w:rPr>
          <w:lang w:val="en-US"/>
        </w:rPr>
        <w:t>Врановые птицы. 1995. Ред.: Константинов В.М., Доржиев Ц.З., Лебедев И.Г. М.: - Улан-Удэ Мос. пед. гос. ун-т 61</w:t>
      </w:r>
      <w:r>
        <w:rPr/>
        <w:t xml:space="preserve"> с.</w:t>
      </w:r>
    </w:p>
    <w:p>
      <w:pPr>
        <w:pStyle w:val="Normal"/>
        <w:rPr/>
      </w:pPr>
      <w:r>
        <w:rPr/>
        <w:t>Вронский Н.В. 1977. Размещение и количественная характеристика населения птиц долины р. Камчатки // Орнитология. Вып. 13. - С. 12</w:t>
        <w:noBreakHyphen/>
        <w:t>21.</w:t>
      </w:r>
    </w:p>
    <w:p>
      <w:pPr>
        <w:pStyle w:val="Normal"/>
        <w:rPr/>
      </w:pPr>
      <w:r>
        <w:rPr/>
        <w:t>Вронский Н.В. 1985. О залетах и расселении птиц на Западном Таймыре // Зоол. жури. 1985. Т. 64, вып. 1. - С. 78-86.</w:t>
      </w:r>
    </w:p>
    <w:p>
      <w:pPr>
        <w:pStyle w:val="Normal"/>
        <w:rPr/>
      </w:pPr>
      <w:r>
        <w:rPr/>
        <w:t>Вронский Н.В. 1986. Птицы в подзоне арктических тундр Западного Таймыра: Автореф. дис. ... канд. биол. наук. М., 1986. 18 с.</w:t>
      </w:r>
    </w:p>
    <w:p>
      <w:pPr>
        <w:pStyle w:val="Normal"/>
        <w:rPr/>
      </w:pPr>
      <w:r>
        <w:rPr/>
        <w:t>Вронский Н.В. 1987. Материалы к авифауне Северо-Западного Таймыра // Фауна и экология птиц и млекопитающих Средней Сибири. М.: Наука, 1987. - С. 28-38.</w:t>
      </w:r>
    </w:p>
    <w:p>
      <w:pPr>
        <w:pStyle w:val="Normal"/>
        <w:rPr>
          <w:rFonts w:eastAsia="MS Mincho;Arial Unicode MS"/>
        </w:rPr>
      </w:pPr>
      <w:r>
        <w:rPr>
          <w:rFonts w:eastAsia="MS Mincho;Arial Unicode MS"/>
        </w:rPr>
        <w:t xml:space="preserve">Вронский Н.В. 1987. Материалы к авифауне Северо-Западного Таймыра. Фауна и экология птиц и млекопитающих Средней Сибири. М. Наука. 1987. - С. 28-38. зимняк-распр, числ, терр, размн, троф, биотоп, конкур. сапсан-распр, размн, терр, конкур. кречет-распр. </w:t>
      </w:r>
    </w:p>
    <w:p>
      <w:pPr>
        <w:pStyle w:val="Normal"/>
        <w:rPr/>
      </w:pPr>
      <w:r>
        <w:rPr/>
        <w:t xml:space="preserve">Вронский Н.В., Томкович П.С. 1975. К фауне пролетных птиц приморской Колхиды // Матер. Всесоюзн. конфер. по миграциям птиц (Москва, 2-5 июня 1975 г.). Ч.II. М.: МГУ, 1975. - С. 13-15. </w:t>
      </w:r>
    </w:p>
    <w:p>
      <w:pPr>
        <w:pStyle w:val="Normal"/>
        <w:rPr/>
      </w:pPr>
      <w:r>
        <w:rPr/>
        <w:t xml:space="preserve">Вронский Н.В., Томкович П.С. 1983. Кулики арктических тундр окрестностей Диксона // Тез. докл. Х Всесоюзн. Симпозиума "Биол. проблемы Севера". Магадан, 1983. - С. 13-14. </w:t>
      </w:r>
    </w:p>
    <w:p>
      <w:pPr>
        <w:pStyle w:val="Normal"/>
        <w:rPr/>
      </w:pPr>
      <w:r>
        <w:rPr/>
        <w:t>Вронский Н.В., Томкович П.С.1983.  Кулики в арктических тундрах окрестностей Диксона // Биологические проблемы Севера. Магадан, 1983. Ч. 2. - С. 13-14.</w:t>
      </w:r>
    </w:p>
    <w:p>
      <w:pPr>
        <w:pStyle w:val="Normal"/>
        <w:rPr/>
      </w:pPr>
      <w:r>
        <w:rPr/>
        <w:t xml:space="preserve">Все выпуски журнала на открытом доступе: </w:t>
      </w:r>
      <w:r>
        <w:rPr>
          <w:lang w:val="en-US"/>
        </w:rPr>
        <w:t>http</w:t>
      </w:r>
      <w:r>
        <w:rPr/>
        <w:t>://</w:t>
      </w:r>
      <w:r>
        <w:rPr>
          <w:lang w:val="en-US"/>
        </w:rPr>
        <w:t>elibrary</w:t>
      </w:r>
      <w:r>
        <w:rPr/>
        <w:t>.</w:t>
      </w:r>
      <w:r>
        <w:rPr>
          <w:lang w:val="en-US"/>
        </w:rPr>
        <w:t>ru</w:t>
      </w:r>
    </w:p>
    <w:p>
      <w:pPr>
        <w:pStyle w:val="Normal"/>
        <w:rPr>
          <w:lang w:val="en-US"/>
        </w:rPr>
      </w:pPr>
      <w:r>
        <w:rPr>
          <w:lang w:val="en-US"/>
        </w:rPr>
        <w:t xml:space="preserve">Всесоюзное совещание по проблеме кадастра и учета животного мира, часть 1. 1986. Ред.: Соколов В.Е., Сыроечковский Е.Е., Кузякин В.А. </w:t>
      </w:r>
      <w:r>
        <w:rPr>
          <w:color w:val="000000"/>
          <w:lang w:val="en-US"/>
        </w:rPr>
        <w:t xml:space="preserve">М.: </w:t>
      </w:r>
      <w:r>
        <w:rPr>
          <w:lang w:val="en-US"/>
        </w:rPr>
        <w:t>Росагропромнопт. - 214</w:t>
      </w:r>
      <w:r>
        <w:rPr/>
        <w:t xml:space="preserve"> с.</w:t>
      </w:r>
    </w:p>
    <w:p>
      <w:pPr>
        <w:pStyle w:val="Normal"/>
        <w:rPr>
          <w:lang w:val="en-US"/>
        </w:rPr>
      </w:pPr>
      <w:r>
        <w:rPr>
          <w:lang w:val="en-US"/>
        </w:rPr>
        <w:t xml:space="preserve">Всесоюзное совещание по проблеме кадастра и учета животного мира, часть 2. 1986. Ред.: Соколов В.Е., Сыроечковский Е.Е., Кузякин В.А. </w:t>
      </w:r>
      <w:r>
        <w:rPr>
          <w:color w:val="000000"/>
          <w:lang w:val="en-US"/>
        </w:rPr>
        <w:t xml:space="preserve">М.: </w:t>
      </w:r>
      <w:r>
        <w:rPr>
          <w:lang w:val="en-US"/>
        </w:rPr>
        <w:t>Росагропромнопт. - 530</w:t>
      </w:r>
      <w:r>
        <w:rPr/>
        <w:t xml:space="preserve"> с.</w:t>
      </w:r>
    </w:p>
    <w:p>
      <w:pPr>
        <w:pStyle w:val="Normal"/>
        <w:rPr>
          <w:lang w:val="en-US"/>
        </w:rPr>
      </w:pPr>
      <w:r>
        <w:rPr>
          <w:lang w:val="en-US"/>
        </w:rPr>
        <w:t xml:space="preserve">Всесоюзное совещание по проблеме кадастра и учета животного мира, часть 3. 1989. Ред.: Соколов В.Е., Сыроечковский Е.Е., Кузякин В.А. </w:t>
      </w:r>
      <w:r>
        <w:rPr>
          <w:color w:val="000000"/>
          <w:lang w:val="en-US"/>
        </w:rPr>
        <w:t xml:space="preserve">Уфа </w:t>
      </w:r>
      <w:r>
        <w:rPr>
          <w:lang w:val="en-US"/>
        </w:rPr>
        <w:t>Уральское отд. АН СССР. - 420</w:t>
      </w:r>
      <w:r>
        <w:rPr/>
        <w:t xml:space="preserve"> с.</w:t>
      </w:r>
    </w:p>
    <w:p>
      <w:pPr>
        <w:pStyle w:val="Normal"/>
        <w:rPr>
          <w:lang w:val="en-US"/>
        </w:rPr>
      </w:pPr>
      <w:r>
        <w:rPr>
          <w:lang w:val="en-US"/>
        </w:rPr>
        <w:t xml:space="preserve">Всесоюзное совещание по проблеме кадастра и учета животного мира, часть1. 1989. Ред.: Соколов В.Е., Сыроечковский Е.Е., Кузякин В.А. </w:t>
      </w:r>
      <w:r>
        <w:rPr>
          <w:color w:val="000000"/>
          <w:lang w:val="en-US"/>
        </w:rPr>
        <w:t xml:space="preserve">Уфа </w:t>
      </w:r>
      <w:r>
        <w:rPr>
          <w:lang w:val="en-US"/>
        </w:rPr>
        <w:t>Уральское отд. АН СССР. - 491</w:t>
      </w:r>
      <w:r>
        <w:rPr/>
        <w:t xml:space="preserve"> с.</w:t>
      </w:r>
    </w:p>
    <w:p>
      <w:pPr>
        <w:pStyle w:val="Normal"/>
        <w:rPr>
          <w:lang w:val="en-US"/>
        </w:rPr>
      </w:pPr>
      <w:r>
        <w:rPr>
          <w:lang w:val="en-US"/>
        </w:rPr>
        <w:t>Всесоюзное совещание по проблеме кадастра и учета животного мира: Тез. докл. Ч.3: Опыт кадастровой характеристики, результаты учетов, материалы к кадастру по непромысловым птицам, пресмыкающимся, земноводным и рыбам. - Уфа: Башкирское кн. изд-во, 1989. - 419с.</w:t>
      </w:r>
    </w:p>
    <w:p>
      <w:pPr>
        <w:pStyle w:val="Normal"/>
        <w:rPr>
          <w:rFonts w:eastAsia="MS Mincho;Arial Unicode MS"/>
        </w:rPr>
      </w:pPr>
      <w:r>
        <w:rPr>
          <w:rFonts w:eastAsia="MS Mincho;Arial Unicode MS"/>
        </w:rPr>
        <w:t xml:space="preserve">Второв П.П. 1972. Летний аспект птичьего населения в районе реки Ирсу на Тянь-Шане // Орнитология.- вып. 10. М. Изд. МГУ. 1972. - С. 331-332. пустельга, чёрный коршун, болотный лунь-распр, биотоп, числ. </w:t>
      </w:r>
    </w:p>
    <w:p>
      <w:pPr>
        <w:pStyle w:val="Normal"/>
        <w:rPr>
          <w:rFonts w:eastAsia="MS Mincho;Arial Unicode MS"/>
        </w:rPr>
      </w:pPr>
      <w:r>
        <w:rPr>
          <w:rFonts w:eastAsia="MS Mincho;Arial Unicode MS"/>
        </w:rPr>
        <w:t xml:space="preserve">Второв П.П. 1972. Орнитологические заметки о ельниках Чоп-Кемина (Тянь-Шань) // Орнитология.- вып. 10. М. Изд. МГУ. 1972. - С. 243-245. пустельга, перепелятник, болотный лунь, чеглок-распр, биотоп, числ. </w:t>
      </w:r>
    </w:p>
    <w:p>
      <w:pPr>
        <w:pStyle w:val="Normal"/>
        <w:rPr>
          <w:lang w:val="en-US"/>
        </w:rPr>
      </w:pPr>
      <w:r>
        <w:rPr>
          <w:lang w:val="en-US"/>
        </w:rPr>
        <w:t>Второв П.П. 1976. Краткие сообщения о бекасе-отшельнике в Тянь-Шане // Редкие, исчезающие и малоизученные птицы СССР., под. ред. проф. Н.А.Гладкова, Рязань. Рязанское отд. изд-ва “Московский рабочий”, 1976. – С. 145.</w:t>
      </w:r>
    </w:p>
    <w:p>
      <w:pPr>
        <w:pStyle w:val="Normal"/>
        <w:rPr>
          <w:lang w:val="en-US"/>
        </w:rPr>
      </w:pPr>
      <w:r>
        <w:rPr>
          <w:lang w:val="en-US"/>
        </w:rPr>
        <w:t>Второв П.П. 1976. Краткие сообщения о горном гусе в Киргизии//Редкие, исчезающие и малоизученные птицы СССР., под. ред. проф. Н.А.Гладкова, Рязань. Рязанское отд. изд-ва “Московский рабочий”, 1976. – С. 67.</w:t>
      </w:r>
    </w:p>
    <w:p>
      <w:pPr>
        <w:pStyle w:val="Normal"/>
        <w:rPr>
          <w:lang w:val="en-US"/>
        </w:rPr>
      </w:pPr>
      <w:r>
        <w:rPr>
          <w:lang w:val="en-US"/>
        </w:rPr>
        <w:t>Второв П.П. 1976. Краткие сообщения о серпоклюве в верховьях Чен-Кызыл-Су//Редкие, исчезающие и малоизученные птицы СССР., под. ред. проф. Н.А.Гладкова, Рязань. Рязанское отд. изд-ва “Московский рабочий”, 1976. – С. 134</w:t>
      </w:r>
    </w:p>
    <w:p>
      <w:pPr>
        <w:pStyle w:val="Normal"/>
        <w:rPr/>
      </w:pPr>
      <w:r>
        <w:rPr/>
        <w:t>Второв П.П. Дроздов Н.Н. 1980. Определитель птиц фауны СССР. - М.: Просве</w:t>
        <w:softHyphen/>
        <w:t>щение, 1980. - 253 с.</w:t>
      </w:r>
    </w:p>
    <w:p>
      <w:pPr>
        <w:pStyle w:val="Normal"/>
        <w:rPr>
          <w:rFonts w:eastAsia="MS Mincho;Arial Unicode MS"/>
        </w:rPr>
      </w:pPr>
      <w:r>
        <w:rPr>
          <w:rFonts w:eastAsia="MS Mincho;Arial Unicode MS"/>
        </w:rPr>
        <w:t xml:space="preserve">Второв П.П., Дроздов Н.Н. 1980. Определитель птиц фауны СССР. М. Просвещение. 1980. - С. 42-54. белоголовый сип-морф. кумай-морф, распр. индийский гриф-распр. большой подорлик, малый подорлик, степной орёл, могильник, беркут-морф. ястребиный орёл-морф, распр. орёл-карлик, белоплечий орлан, орлан-белохвост, орлан-долгохвост, крас- ный коршун, чёрный коршун, зимняк, мохноногий курганник, курганник, канюк, осоед, хохлатый осоед, ястребиный сарыч, змееяд, скопа, тетеревятник, перепе- лятник, тювик, малый перепелятник, болотный лунь, пегий лунь, степной лунь, луговой лунь, шахин-морф. сапсан-распр, морф. средиземноморский сокол, кречет, лаггар, балобан, чеглок, пустельга, степ- ная пустельга, дербник, кобчик-морф. </w:t>
      </w:r>
    </w:p>
    <w:p>
      <w:pPr>
        <w:pStyle w:val="Normal"/>
        <w:rPr/>
      </w:pPr>
      <w:r>
        <w:rPr/>
        <w:t>Вуккерт Е.А. 1991. Население птиц района строительства Советской и Аушигерской ГЭС // Труды высокогорного геофизического института. - № 84. - Нальчик, 1991. - С. 156-163.</w:t>
      </w:r>
    </w:p>
    <w:p>
      <w:pPr>
        <w:pStyle w:val="Normal"/>
        <w:rPr/>
      </w:pPr>
      <w:r>
        <w:rPr>
          <w:lang w:val="en-US"/>
        </w:rPr>
        <w:t xml:space="preserve">Вуккерт Е.А. 1995. Фаунистический обзор соколообразных Кабардино-Балкарского высокогорного заповедника // </w:t>
      </w:r>
      <w:r>
        <w:rPr/>
        <w:t xml:space="preserve">Хищные птицы и совы Северного Кавказа / </w:t>
      </w:r>
      <w:r>
        <w:rPr>
          <w:lang w:val="en-US"/>
        </w:rPr>
        <w:t xml:space="preserve">Тр. Теберд. заповед. - </w:t>
      </w:r>
      <w:r>
        <w:rPr/>
        <w:t xml:space="preserve">Ставрополь, </w:t>
      </w:r>
      <w:r>
        <w:rPr>
          <w:lang w:val="en-US"/>
        </w:rPr>
        <w:t>1995. - N 14. - С. 94-103. Результаты исследований в 1985-1987 гг. в Кабардино-Балкарском заповеднике и на прилегающих территориях; обследованы также часть Сев. депрессии и Скалистый хр. в Хазнидонском и Суганском ущельях. Приведены данные о характере пребывания, встречах и гнездовании сапсана, пустельги, тетеревятника и перепелятника, степного и болотного луней, осоеда, канюка, орла-карлика, могильника, беркута, бородача, стервятника, белоголового сипа, черного грифа. Табл. 2. Библ. 5.</w:t>
      </w:r>
    </w:p>
    <w:p>
      <w:pPr>
        <w:pStyle w:val="Normal"/>
        <w:ind w:firstLine="539"/>
        <w:rPr>
          <w:lang w:val="en-US"/>
        </w:rPr>
      </w:pPr>
      <w:r>
        <w:rPr>
          <w:lang w:val="en-US"/>
        </w:rPr>
        <w:t xml:space="preserve">Вулех С.В. 2004. Факторы, определяющие пространственное распределение фоновых видов воробьиных птиц заповедника "Пасвик" // Экология и эволюция животных, 2004. - С. 16-26. - Рязань. Ключевые слова: воробьиные; фоновые виды; пространственное распределение; определяющие факторы; заповедники; заповедник "Пасвик"; Россия; Кольский полуостров. В результате проведенных исследований удалось обнаружить некоторые факторы, влияющие на биотопическое распределение лесных воробьиных птиц. Для каждого вида необходимы специфичные особенности видовой и пространственной структуры местообитаний. Россия, Рязанский гос. пед. ун-т, Рязань. Ил. 2. Табл. 2. Библ. 20. </w:t>
      </w:r>
    </w:p>
    <w:p>
      <w:pPr>
        <w:pStyle w:val="Normal"/>
        <w:rPr>
          <w:lang w:val="en-US"/>
        </w:rPr>
      </w:pPr>
      <w:r>
        <w:rPr>
          <w:lang w:val="en-US"/>
        </w:rPr>
        <w:t>Вурдова В. Ф. 2000. Турухтан в Висимском заповеднике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57.</w:t>
      </w:r>
    </w:p>
    <w:p>
      <w:pPr>
        <w:pStyle w:val="Normal"/>
        <w:rPr>
          <w:lang w:val="en-US"/>
        </w:rPr>
      </w:pPr>
      <w:r>
        <w:rPr>
          <w:lang w:val="en-US"/>
        </w:rPr>
        <w:t>Вурдова И. Ф. 2002. Кукша в окрестностях Асбеста // Материалы к распространению птиц на Урале, в Приуралье и Западной Сибири: Сб. ст. / ИЭРиЖ УрО РАН. - Екатеринбург: Екатеринбург, 2002. - С. 85 - 86.</w:t>
      </w:r>
    </w:p>
    <w:p>
      <w:pPr>
        <w:pStyle w:val="Normal"/>
        <w:rPr>
          <w:lang w:val="en-US"/>
        </w:rPr>
      </w:pPr>
      <w:r>
        <w:rPr>
          <w:lang w:val="en-US"/>
        </w:rPr>
        <w:t>Вурдова И. Ф. 2002. Лесная завирушка в окрестностях Ирбита // Материалы к распространению птиц на Урале, в Приуралье и Западной Сибири: Сб. ст. / ИЭРиЖ УрО РАН. - Екатеринбург: Екатеринбург, 2002. - С.86.</w:t>
      </w:r>
    </w:p>
    <w:p>
      <w:pPr>
        <w:pStyle w:val="Normal"/>
        <w:rPr>
          <w:lang w:val="en-US"/>
        </w:rPr>
      </w:pPr>
      <w:r>
        <w:rPr>
          <w:lang w:val="en-US"/>
        </w:rPr>
        <w:t xml:space="preserve">Вурдова И.Ф. 1998. Встречи редких птиц в окрестностях г. Асбеста // Материалы к распространению птиц на Урале, в Приуралье и Западной Сибири. - Екатеринбург: 1998, С. 26-28. Ключевые слова: авифауна; редкие птицы; аннотированный список; Свердловская обл. Аннотированный список 14 видов редких для Свердловской обл. птиц. </w:t>
      </w:r>
    </w:p>
    <w:p>
      <w:pPr>
        <w:pStyle w:val="Normal"/>
        <w:rPr>
          <w:lang w:val="en-US"/>
        </w:rPr>
      </w:pPr>
      <w:r>
        <w:rPr>
          <w:lang w:val="en-US"/>
        </w:rPr>
        <w:t xml:space="preserve">Вурдова И.Ф. 1998. Ястребиная сова в Висимском заповеднике // Материалы к распространению птиц на Урале, в Приуралье и Западной Сибири, 1998. - С. 28. Ключевые слова: совы; Surnia ulula (Aves); гнездование; выводок слетков с взрослой птицей; первая гнездовая находка; Висимский заповедник (Урал). На территории Висимского зап-ка (~ 90 км к С.-З. от Екатеринбурга) многие годы случаев гнездования ястребиной совы (Surnia ulula) не отмечалось; были единичные встречи. 24 июля 1998 г. найден выводок 5 слетков с одной взрослой птицей. </w:t>
      </w:r>
    </w:p>
    <w:p>
      <w:pPr>
        <w:pStyle w:val="Normal"/>
        <w:rPr/>
      </w:pPr>
      <w:r>
        <w:rPr/>
        <w:t>Вурдова И.Ф. 2009. Лесная завирушка</w:t>
      </w:r>
      <w:r>
        <w:rPr>
          <w:i/>
        </w:rPr>
        <w:t xml:space="preserve"> </w:t>
      </w:r>
      <w:r>
        <w:rPr>
          <w:i/>
          <w:lang w:val="en-US"/>
        </w:rPr>
        <w:t>Prunella modularis</w:t>
      </w:r>
      <w:r>
        <w:rPr/>
        <w:t xml:space="preserve"> в окрестностях Ирбита </w:t>
      </w:r>
      <w:r>
        <w:rPr>
          <w:spacing w:val="-2"/>
        </w:rPr>
        <w:t xml:space="preserve">// </w:t>
      </w:r>
      <w:r>
        <w:rPr>
          <w:i/>
          <w:spacing w:val="-2"/>
        </w:rPr>
        <w:t>Рус. орнитол. журн</w:t>
      </w:r>
      <w:r>
        <w:rPr>
          <w:spacing w:val="-2"/>
        </w:rPr>
        <w:t xml:space="preserve">. 18. - 517. - С. </w:t>
      </w:r>
      <w:r>
        <w:rPr/>
        <w:t>1783.</w:t>
      </w:r>
    </w:p>
    <w:p>
      <w:pPr>
        <w:pStyle w:val="Normal"/>
        <w:rPr/>
      </w:pPr>
      <w:r>
        <w:rPr/>
        <w:t>Вшивцев В.П. 1979. Новые данные о гнездовании птиц на Сахалине // Орнитология. 1979. Вып. 14. - С. 189.</w:t>
      </w:r>
    </w:p>
    <w:p>
      <w:pPr>
        <w:pStyle w:val="Normal"/>
        <w:rPr>
          <w:rFonts w:eastAsia="MS Mincho;Arial Unicode MS"/>
        </w:rPr>
      </w:pPr>
      <w:r>
        <w:rPr>
          <w:rFonts w:eastAsia="MS Mincho;Arial Unicode MS"/>
        </w:rPr>
        <w:t xml:space="preserve">Выскушенко А.П., Кузьменко В.Я., Самарский С.Л. 1977. О результатах привлечения хищных птиц на мелиорированных землях Среднего Приднепровья. VII Всесоюзная орнитологическая конференция. ч. 2. Киев. Наукова думка. 1977. - С. 121-122. канюк, кобчик, чеглок, пустельга, полевой лунь-распр, биотоп, биотехн, троф, антр. факт. </w:t>
      </w:r>
    </w:p>
    <w:p>
      <w:pPr>
        <w:pStyle w:val="Normal"/>
        <w:rPr>
          <w:lang w:val="en-US"/>
        </w:rPr>
      </w:pPr>
      <w:r>
        <w:rPr>
          <w:lang w:val="en-US"/>
        </w:rPr>
        <w:t xml:space="preserve">Высоцкая Р.У., Рипатти П.О., Зекина Л.М., Сидоров В.С., Морозов Д.Н. 2001. Разнообразие желчных кислот в мире животных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С. 40. Ключевые слова: позвоночные; желчные кислоты; разнообразие; эволюция. По хим. строению желчные к-ты делятся на 3 группы: 1) высшие желчные к-ты (ЖК), производные холестановой к-ты, содержащие 27 углеродных атомов; 2) производные холановой к-ты - 24 углеродных атома; 3) желчные спирты, построенные на основе холестанового ядра. Известно ~ 20 желчных спиртов, ~ 10 холестановых и 40 холановых ЖК, отличающихся друг от друга числом, положением гидроксильных групп, пространственной ориентацией (цис- или транс-) колец А и В. Разнообразие желчно-кислотных дериватов увеличивается за счет их различной конъюгации с серной к-той, таурином или гликоколом. Эволюция этой группы в-в шла от желчных спиртов через холестановые к-ты к холановым. Наблюдается 2 волны их эволюции: 1) от миксин и миног через примитивных рыб и более филогенетически молодых рыб к земноводным, когда разнообразие желчнокислотных дериватов увеличивается с 2-3 до 20 в каждом крупном таксоне; 2) от крокодилов и черепах, через ящериц и змей далее к птицам и млекопитающим, когда также разнообразие производных ЖК увеличивается от таксона к таксону с 2-3 до 25. Кроме качественного разнообразия отмечается количественное разнообразие (кол-во и соотношение отдельных ЖК в желчи), что связано с характером питания и экологией отдельных видов. Число открываемых новых ЖК увеличивается. Россия, Ин-т биологии КарНЦ РАН, Петрозаводск. </w:t>
      </w:r>
    </w:p>
    <w:p>
      <w:pPr>
        <w:pStyle w:val="Normal"/>
        <w:rPr/>
      </w:pPr>
      <w:r>
        <w:rPr/>
        <w:t>Высоцкий В.Г. 1986. Территориальное поведение и брачная система мухоловки-пеструшки на Куршской косе Балтийского моря // Изучение птиц СССР, их охрана и рациональное использование. - Л., 1986. -Ч.1. - С. 137-138.</w:t>
      </w:r>
    </w:p>
    <w:p>
      <w:pPr>
        <w:pStyle w:val="Normal"/>
        <w:rPr/>
      </w:pPr>
      <w:r>
        <w:rPr/>
        <w:t>Высоцкий В.Г. 1986. Территориальное поведение и брачная система мухоловки-пеструшки на Куршской косе Балтийского моря // Изучение птиц СССР, их охрана и рациональное использование. - Л., 1986. -Ч.1. - С.137-138.</w:t>
      </w:r>
    </w:p>
    <w:p>
      <w:pPr>
        <w:pStyle w:val="Normal"/>
        <w:rPr/>
      </w:pPr>
      <w:r>
        <w:rPr>
          <w:lang w:val="en-US"/>
        </w:rPr>
        <w:t xml:space="preserve">Высоцкий В.Г. 1986. Территориальное поведение и брачная система мухоловки-пеструшки на Куршской косе Балтийского моря// Изучение птиц СССР, их охрана и рациональное использование: Тез. докл. 1 съезда Всес. орнитол. о-ва и IX Всес. орнитол. конф. Л.  Ч. 1. - С. 137-138. </w:t>
      </w:r>
    </w:p>
    <w:p>
      <w:pPr>
        <w:pStyle w:val="Normal"/>
        <w:rPr/>
      </w:pPr>
      <w:r>
        <w:rPr>
          <w:lang w:val="en-US"/>
        </w:rPr>
        <w:t xml:space="preserve">Высоцкий В.Г. 1986. Территориальное поведение и брачная система мухоловки-пеструшки на Куршской косе Балтийского моря.// Изучение птиц СССР, их охрана и рациональное использование: Тез. докл. 1 съезда Всесоюзн. орнитол. о-ва и IX Всесоюзн. орнитол. конф. -Л., 1986. - Ч. 1. - С. 137-138. </w:t>
      </w:r>
    </w:p>
    <w:p>
      <w:pPr>
        <w:pStyle w:val="Normal"/>
        <w:rPr/>
      </w:pPr>
      <w:r>
        <w:rPr/>
        <w:t>Высоцкий В.Г. 1988. Эмбриональная смертность у мухоловки-пеструшки (Ficedula hypoleuca) // Труды Зоол. ин-та АН СССР. - Л., 1988. - Т.182. - С. 64-69.</w:t>
      </w:r>
    </w:p>
    <w:p>
      <w:pPr>
        <w:pStyle w:val="Normal"/>
        <w:rPr/>
      </w:pPr>
      <w:r>
        <w:rPr/>
        <w:t>Высоцкий В.Г. 1988. Эмбриональная смертность у мухоловки-пеструшки (Ficedula hypoleuca)// Труды Зоол. ин-та АН СССР. - Л., 1988. -Т.182. - С.64-69.</w:t>
      </w:r>
    </w:p>
    <w:p>
      <w:pPr>
        <w:pStyle w:val="Normal"/>
        <w:rPr>
          <w:lang w:val="en-US"/>
        </w:rPr>
      </w:pPr>
      <w:r>
        <w:rPr>
          <w:lang w:val="en-US"/>
        </w:rPr>
        <w:t>Высоцкий В.Г. 1988. Эмбриональная смертность у мухоловки-пеструшки (Ficedula hypoleuca)// Труды Зоол. ин-та АН СССР. -Л., 1988. -Т.182. -С.64-69.</w:t>
      </w:r>
    </w:p>
    <w:p>
      <w:pPr>
        <w:pStyle w:val="Normal"/>
        <w:rPr>
          <w:lang w:val="en-US"/>
        </w:rPr>
      </w:pPr>
      <w:r>
        <w:rPr>
          <w:lang w:val="en-US"/>
        </w:rPr>
        <w:t>Высоцкий В.Г. 1989. Определение  возраста  мухоловок-пеструшек(Ficedula hypoleuca) в период размножения // Труды Зоол. ин-та АН СССР. -Л.,-1989.-Т.197. -С.49-52.</w:t>
      </w:r>
    </w:p>
    <w:p>
      <w:pPr>
        <w:pStyle w:val="Normal"/>
        <w:rPr/>
      </w:pPr>
      <w:r>
        <w:rPr/>
        <w:t>Высоцкий В.Г. 1989. Определение возраста мухоловок-пеструшек (Ficedula hypoleuca) в период размножения // Труды Зоол. ин-та АН СССР. - Л., 1989.-Т. 197. - С. 49-52.</w:t>
      </w:r>
    </w:p>
    <w:p>
      <w:pPr>
        <w:pStyle w:val="Normal"/>
        <w:rPr/>
      </w:pPr>
      <w:r>
        <w:rPr/>
        <w:t>Высоцкий В.Г. 1989. Определение возраста мухоловок-пеструшек (Ficedula hypoleuca) в период размножения // Труды Зоол. ин-та АН СССР. - Л., 1989.-Т. 197. - С. 49-52.</w:t>
      </w:r>
    </w:p>
    <w:p>
      <w:pPr>
        <w:pStyle w:val="Normal"/>
        <w:rPr/>
      </w:pPr>
      <w:r>
        <w:rPr>
          <w:lang w:val="en-US"/>
        </w:rPr>
        <w:t>Высоцкий В.Г. 1989. Определение возраста у мухоловок-пеструшек (</w:t>
      </w:r>
      <w:r>
        <w:rPr>
          <w:i/>
          <w:lang w:val="en-US"/>
        </w:rPr>
        <w:t>Ficedula hypoleuca</w:t>
      </w:r>
      <w:r>
        <w:rPr>
          <w:lang w:val="en-US"/>
        </w:rPr>
        <w:t>) в период размножения // Труды ЗИН АН СССР.  Т.197. - С. 49-52.</w:t>
      </w:r>
    </w:p>
    <w:p>
      <w:pPr>
        <w:pStyle w:val="Normal"/>
        <w:rPr/>
      </w:pPr>
      <w:r>
        <w:rPr/>
        <w:t>Высоцкий В.Г. 1991. Структура локальной популяции у птиц на примере мухоловки-пеструшки (Ficedula hypoleuca). Автореф. дисс. на соиск. уч. степени канд. биол. наук. – С-Пб., 2000. –25 с.</w:t>
      </w:r>
    </w:p>
    <w:p>
      <w:pPr>
        <w:pStyle w:val="Normal"/>
        <w:rPr/>
      </w:pPr>
      <w:r>
        <w:rPr/>
        <w:t>Высоцкий В.Г. 1991. Структура популяции мухоловки-пеструшки // Материалы 10 Всесоюзн. орнитол. конф. - Минск, 1991. -Ч.2, кн.1. - С. 122-123.</w:t>
      </w:r>
    </w:p>
    <w:p>
      <w:pPr>
        <w:pStyle w:val="Normal"/>
        <w:rPr/>
      </w:pPr>
      <w:r>
        <w:rPr/>
        <w:t>Высоцкий В.Г. 1991. Структура популяции мухоловки-пеструшки // Материалы 10 Всесоюзн. орнитол. конф. - Минск, 1991. -Ч.2, кн.1. - С. 122-123.</w:t>
      </w:r>
    </w:p>
    <w:p>
      <w:pPr>
        <w:pStyle w:val="TextBodyIndent"/>
        <w:rPr>
          <w:lang w:val="en-US"/>
        </w:rPr>
      </w:pPr>
      <w:r>
        <w:rPr>
          <w:lang w:val="en-US"/>
        </w:rPr>
        <w:t>Высоцкий В.Г. 1991. Структура популяции мухоловки-пеструшки // Матер. 10 Всес. орнитол. конф. Витебск, 17-20 сентября 1991. Минск. Ч. 1. Кн. 2. - С. 122-123.</w:t>
      </w:r>
    </w:p>
    <w:p>
      <w:pPr>
        <w:pStyle w:val="Normal"/>
        <w:rPr>
          <w:lang w:val="en-US"/>
        </w:rPr>
      </w:pPr>
      <w:r>
        <w:rPr>
          <w:lang w:val="en-US"/>
        </w:rPr>
        <w:t>Высоцкий В.Г. 1991. Структура популяции мухоловки-пеструшки//Материалы 10 Всесоюзной орнитологической конференции. -Минск, 1991. -Ч.2. -Кн.1. -С.122-123.</w:t>
      </w:r>
    </w:p>
    <w:p>
      <w:pPr>
        <w:pStyle w:val="Normal"/>
        <w:rPr/>
      </w:pPr>
      <w:r>
        <w:rPr/>
        <w:t xml:space="preserve">Высоцкий В.Г. 1993. Документированная встреча белой лазоревки </w:t>
      </w:r>
      <w:r>
        <w:rPr>
          <w:i/>
          <w:lang w:val="en-US"/>
        </w:rPr>
        <w:t>Parus</w:t>
      </w:r>
      <w:r>
        <w:rPr>
          <w:i/>
        </w:rPr>
        <w:t xml:space="preserve"> </w:t>
      </w:r>
      <w:r>
        <w:rPr>
          <w:i/>
          <w:lang w:val="en-US"/>
        </w:rPr>
        <w:t>cyanus</w:t>
      </w:r>
      <w:r>
        <w:rPr/>
        <w:t xml:space="preserve"> в период размножения в Ленинградской области // </w:t>
      </w:r>
      <w:r>
        <w:rPr>
          <w:i/>
        </w:rPr>
        <w:t>Рус. орнитол. журн</w:t>
      </w:r>
      <w:r>
        <w:rPr/>
        <w:t>. Т. 2. Вып. 3: 393.</w:t>
      </w:r>
    </w:p>
    <w:p>
      <w:pPr>
        <w:pStyle w:val="Normal"/>
        <w:rPr/>
      </w:pPr>
      <w:r>
        <w:rPr>
          <w:lang w:val="en-US"/>
        </w:rPr>
        <w:t xml:space="preserve">Высоцкий В.Г. 1993. Документированная встреча белой лазоревки </w:t>
      </w:r>
      <w:r>
        <w:rPr>
          <w:i/>
          <w:lang w:val="en-US"/>
        </w:rPr>
        <w:t>Parus cyanus</w:t>
      </w:r>
      <w:r>
        <w:rPr>
          <w:lang w:val="en-US"/>
        </w:rPr>
        <w:t xml:space="preserve"> в период размножения в Ленинградской области // </w:t>
      </w:r>
      <w:r>
        <w:rPr>
          <w:i/>
          <w:lang w:val="en-US"/>
        </w:rPr>
        <w:t>Рус. орнитол. журн</w:t>
      </w:r>
      <w:r>
        <w:rPr>
          <w:lang w:val="en-US"/>
        </w:rPr>
        <w:t>. Т. 2. Вып. 3: 393.</w:t>
      </w:r>
    </w:p>
    <w:p>
      <w:pPr>
        <w:pStyle w:val="Normal"/>
        <w:rPr/>
      </w:pPr>
      <w:r>
        <w:rPr/>
        <w:t xml:space="preserve">Высоцкий В.Г. 1993. Размеры и окраска оперения самцов мухоловки-пеструшки </w:t>
      </w:r>
      <w:r>
        <w:rPr>
          <w:i/>
          <w:lang w:val="en-US"/>
        </w:rPr>
        <w:t>Ficedula</w:t>
      </w:r>
      <w:r>
        <w:rPr>
          <w:i/>
        </w:rPr>
        <w:t xml:space="preserve"> </w:t>
      </w:r>
      <w:r>
        <w:rPr>
          <w:i/>
          <w:lang w:val="en-US"/>
        </w:rPr>
        <w:t>hypoleuca</w:t>
      </w:r>
      <w:r>
        <w:rPr/>
        <w:t xml:space="preserve"> // </w:t>
      </w:r>
      <w:r>
        <w:rPr>
          <w:i/>
        </w:rPr>
        <w:t>Рус. орнитол. журн</w:t>
      </w:r>
      <w:r>
        <w:rPr/>
        <w:t>. Т. 2. Вып. 2: 149-162.</w:t>
      </w:r>
    </w:p>
    <w:p>
      <w:pPr>
        <w:pStyle w:val="Normal"/>
        <w:rPr/>
      </w:pPr>
      <w:r>
        <w:rPr>
          <w:lang w:val="en-US"/>
        </w:rPr>
        <w:t xml:space="preserve">Высоцкий В.Г. 1993. Размеры и окраска оперения самцов мухоловки-пеструшки </w:t>
      </w:r>
      <w:r>
        <w:rPr>
          <w:i/>
          <w:lang w:val="en-US"/>
        </w:rPr>
        <w:t>Ficedula hypoleuca</w:t>
      </w:r>
      <w:r>
        <w:rPr>
          <w:lang w:val="en-US"/>
        </w:rPr>
        <w:t xml:space="preserve"> // </w:t>
      </w:r>
      <w:r>
        <w:rPr>
          <w:i/>
          <w:lang w:val="en-US"/>
        </w:rPr>
        <w:t>Рус. орнитол. журн</w:t>
      </w:r>
      <w:r>
        <w:rPr>
          <w:lang w:val="en-US"/>
        </w:rPr>
        <w:t>. Т. 2. Вып. 2: 149-162.</w:t>
      </w:r>
    </w:p>
    <w:p>
      <w:pPr>
        <w:pStyle w:val="Normal"/>
        <w:rPr>
          <w:lang w:val="en-US"/>
        </w:rPr>
      </w:pPr>
      <w:r>
        <w:rPr>
          <w:lang w:val="en-US"/>
        </w:rPr>
        <w:t>Высоцкий В.Г. 1993. Размеры и окраска оперения самцов мухоловки-пеструшки Ficedula hypoleuca // Рус. Орнитол. журн. -1993. -Т.2. -N 2. -С.149-162.</w:t>
      </w:r>
    </w:p>
    <w:p>
      <w:pPr>
        <w:pStyle w:val="Normal"/>
        <w:rPr/>
      </w:pPr>
      <w:r>
        <w:rPr/>
        <w:t xml:space="preserve">Высоцкий В.Г. 1994. Анализ некоторых случаев дальней дисперсии у мухоловки-пеструшки </w:t>
      </w:r>
      <w:r>
        <w:rPr>
          <w:i/>
          <w:lang w:val="en-US"/>
        </w:rPr>
        <w:t>Ficedula</w:t>
      </w:r>
      <w:r>
        <w:rPr>
          <w:i/>
        </w:rPr>
        <w:t xml:space="preserve"> </w:t>
      </w:r>
      <w:r>
        <w:rPr>
          <w:i/>
          <w:lang w:val="en-US"/>
        </w:rPr>
        <w:t>hypoleuca</w:t>
      </w:r>
      <w:r>
        <w:rPr/>
        <w:t xml:space="preserve"> // </w:t>
      </w:r>
      <w:r>
        <w:rPr>
          <w:i/>
        </w:rPr>
        <w:t>Рус. орнитол. журн</w:t>
      </w:r>
      <w:r>
        <w:rPr/>
        <w:t>. Т. 3. Вып. 2/3: 207-112.</w:t>
      </w:r>
    </w:p>
    <w:p>
      <w:pPr>
        <w:pStyle w:val="Normal"/>
        <w:rPr/>
      </w:pPr>
      <w:r>
        <w:rPr/>
        <w:t>Высоцкий В.Г. 1994. Анализ некоторых случаев дальней дисперсии у мухоловки-пеструшки Ficedula hypoleuca // Рус. орнитол. журн. -1994. -Т.3, № 2/3. -С. 207-212. .</w:t>
      </w:r>
    </w:p>
    <w:p>
      <w:pPr>
        <w:pStyle w:val="Normal"/>
        <w:rPr/>
      </w:pPr>
      <w:r>
        <w:rPr>
          <w:lang w:val="en-US"/>
        </w:rPr>
        <w:t xml:space="preserve">Высоцкий В.Г. 1994. Анализ некоторых случаев дальней дисперсии у мухоловки-пеструшки </w:t>
      </w:r>
      <w:r>
        <w:rPr>
          <w:i/>
          <w:lang w:val="en-US"/>
        </w:rPr>
        <w:t>Ficedula hypoleuca</w:t>
      </w:r>
      <w:r>
        <w:rPr>
          <w:lang w:val="en-US"/>
        </w:rPr>
        <w:t xml:space="preserve"> // </w:t>
      </w:r>
      <w:r>
        <w:rPr>
          <w:i/>
          <w:lang w:val="en-US"/>
        </w:rPr>
        <w:t>Рус. орнитол. журн</w:t>
      </w:r>
      <w:r>
        <w:rPr>
          <w:lang w:val="en-US"/>
        </w:rPr>
        <w:t>. Т. 3. Вып. 2/3: 207-112.</w:t>
      </w:r>
    </w:p>
    <w:p>
      <w:pPr>
        <w:pStyle w:val="Normal"/>
        <w:rPr>
          <w:lang w:val="en-US"/>
        </w:rPr>
      </w:pPr>
      <w:r>
        <w:rPr>
          <w:lang w:val="en-US"/>
        </w:rPr>
        <w:t>Высоцкий В.Г. 1994. Анализ некоторых случаев дальней дисперсии у мухоловки-пеструшки Ficedula hypoleuca// Рус. орнитол. журн. -1994. -Т.3. N 2/3. -С.207-212.</w:t>
      </w:r>
    </w:p>
    <w:p>
      <w:pPr>
        <w:pStyle w:val="Normal"/>
        <w:rPr/>
      </w:pPr>
      <w:r>
        <w:rPr/>
        <w:t>Высоцкий В.Г. 1994. Окраска самцов мухоловки пеструшки и ее связь с другими признаками // Цитология, М,: МГУ, 1994, вып. 26. - С. 28-32.</w:t>
      </w:r>
    </w:p>
    <w:p>
      <w:pPr>
        <w:pStyle w:val="Normal"/>
        <w:rPr>
          <w:lang w:val="en-US"/>
        </w:rPr>
      </w:pPr>
      <w:r>
        <w:rPr>
          <w:lang w:val="en-US"/>
        </w:rPr>
        <w:t>Высоцкий В.Г. 1994. Окраска самцов мухоловки-пеструшки и ее связь с другими признаками // Орнитология. Вып. 26. - С. 28-32.</w:t>
      </w:r>
    </w:p>
    <w:p>
      <w:pPr>
        <w:pStyle w:val="Normal"/>
        <w:rPr/>
      </w:pPr>
      <w:r>
        <w:rPr/>
        <w:t>Высоцкий В.Г. 1995. Окраска самцов мухоловки-пеструшки и ее связь с другими признаками // Орнитология. - М.: МГУ, 1995. -Вып. 26. - С. 28-32.</w:t>
      </w:r>
    </w:p>
    <w:p>
      <w:pPr>
        <w:pStyle w:val="Normal"/>
        <w:rPr/>
      </w:pPr>
      <w:r>
        <w:rPr/>
        <w:t>Высоцкий В.Г. 1995. Окраска самцов мухоловки-пеструшки и ее связь с другими признаками// Орнитология. - М.: МГУ, 1995. -Вып. 26. - С. 28-32.</w:t>
      </w:r>
    </w:p>
    <w:p>
      <w:pPr>
        <w:pStyle w:val="Normal"/>
        <w:rPr>
          <w:lang w:val="en-US"/>
        </w:rPr>
      </w:pPr>
      <w:r>
        <w:rPr>
          <w:lang w:val="en-US"/>
        </w:rPr>
        <w:t>Высоцкий В.Г. 1995. Окраска самцов мухоловки-пеструшки и ее связь с другими признаками // Орнитология. -1995. -Вып.26. -С.28-32.</w:t>
      </w:r>
    </w:p>
    <w:p>
      <w:pPr>
        <w:pStyle w:val="Normal"/>
        <w:rPr/>
      </w:pPr>
      <w:r>
        <w:rPr/>
        <w:t xml:space="preserve">Высоцкий В.Г. 1998. Документированный случай размножения ястребиной совы </w:t>
      </w:r>
      <w:r>
        <w:rPr>
          <w:i/>
          <w:lang w:val="en-US"/>
        </w:rPr>
        <w:t>Surnia</w:t>
      </w:r>
      <w:r>
        <w:rPr>
          <w:i/>
        </w:rPr>
        <w:t xml:space="preserve"> </w:t>
      </w:r>
      <w:r>
        <w:rPr>
          <w:i/>
          <w:lang w:val="en-US"/>
        </w:rPr>
        <w:t>ulula</w:t>
      </w:r>
      <w:r>
        <w:rPr/>
        <w:t xml:space="preserve"> в Ленинградской области // </w:t>
      </w:r>
      <w:r>
        <w:rPr>
          <w:i/>
        </w:rPr>
        <w:t>Рус. орнитол. журн</w:t>
      </w:r>
      <w:r>
        <w:rPr/>
        <w:t>. 7. - 51. - С. 28.</w:t>
      </w:r>
    </w:p>
    <w:p>
      <w:pPr>
        <w:pStyle w:val="Normal"/>
        <w:rPr/>
      </w:pPr>
      <w:r>
        <w:rPr>
          <w:lang w:val="en-US"/>
        </w:rPr>
        <w:t xml:space="preserve">Высоцкий В.Г. 1998. Документированный случай размножения ястребиной совы </w:t>
      </w:r>
      <w:r>
        <w:rPr>
          <w:i/>
          <w:lang w:val="en-US"/>
        </w:rPr>
        <w:t>Surnia ulula</w:t>
      </w:r>
      <w:r>
        <w:rPr>
          <w:lang w:val="en-US"/>
        </w:rPr>
        <w:t xml:space="preserve"> в Ленинградской области // Русский орнитол. журн. Экспресс-вып. N 51, 1998.- С. 28. Ключевые слова: совы; Surnia ulula (Aves); размножение; выводок с родителями; местообитание; Ленинградская обл. Ястребиных сов (Surnia ulula) в Ленинградской обл. изредка встречали в течение всего года. За последние 15 лет несколько раз встречали этих сов в Юж. Приладожье в конце августа. 27 мая 1997 г. близ дер. Сумское (60°12" с. ш., 31°53" в. д.) встречен выводок из 4-х молодых ястребиных сов в сопровождении обоих взрослых птиц. Выводок держался в затопленном разреженном смешанном лесу рядом с небольшим верховым болотом. Россия, ЗИН РАН, С.-Петербург. Библ. 3. </w:t>
      </w:r>
    </w:p>
    <w:p>
      <w:pPr>
        <w:pStyle w:val="Normal"/>
        <w:rPr/>
      </w:pPr>
      <w:r>
        <w:rPr/>
        <w:t xml:space="preserve">Высоцкий В.Г. 1998. О гнездовании свиязи </w:t>
      </w:r>
      <w:r>
        <w:rPr>
          <w:i/>
          <w:lang w:val="en-US"/>
        </w:rPr>
        <w:t>Anas</w:t>
      </w:r>
      <w:r>
        <w:rPr>
          <w:i/>
        </w:rPr>
        <w:t xml:space="preserve"> </w:t>
      </w:r>
      <w:r>
        <w:rPr>
          <w:i/>
          <w:lang w:val="en-US"/>
        </w:rPr>
        <w:t>penelope</w:t>
      </w:r>
      <w:r>
        <w:rPr>
          <w:i/>
        </w:rPr>
        <w:t xml:space="preserve"> </w:t>
      </w:r>
      <w:r>
        <w:rPr/>
        <w:t xml:space="preserve">в южном Приладожье // </w:t>
      </w:r>
      <w:r>
        <w:rPr>
          <w:i/>
        </w:rPr>
        <w:t>Рус. орнитол. журн</w:t>
      </w:r>
      <w:r>
        <w:rPr/>
        <w:t>. 7. - 33. - С. 11-12.</w:t>
      </w:r>
    </w:p>
    <w:p>
      <w:pPr>
        <w:pStyle w:val="Normal"/>
        <w:rPr/>
      </w:pPr>
      <w:r>
        <w:rPr>
          <w:lang w:val="en-US"/>
        </w:rPr>
        <w:t xml:space="preserve">Высоцкий В.Г. 1998. О гнездовании свиязи </w:t>
      </w:r>
      <w:r>
        <w:rPr>
          <w:i/>
          <w:lang w:val="en-US"/>
        </w:rPr>
        <w:t>Anas penelope</w:t>
      </w:r>
      <w:r>
        <w:rPr>
          <w:lang w:val="en-US"/>
        </w:rPr>
        <w:t xml:space="preserve"> в южном Приладожье // Русский орнитол. журн. Экспресс-вып. N 33, 1998.- С. 11-12. Ключевые слова: утки; Anas penelope (Aves); гнездование; брачные пары; выводки; гнездо; Приладожье. В юж. Приладожье в сезон размножения 1996 и 1997 гг. неоднократно наблюдали брачные пары свиязей и отдельные выводки. Гнездо свиязи с 7 насиженными яйцами найдено 11 июня 1997 г. Свиязь следует считать обычным, хотя и немногочисленным гнездящимся видом юж. Приладожья. Библ. 2. </w:t>
      </w:r>
    </w:p>
    <w:p>
      <w:pPr>
        <w:pStyle w:val="Normal"/>
        <w:rPr/>
      </w:pPr>
      <w:r>
        <w:rPr>
          <w:lang w:val="en-US"/>
        </w:rPr>
        <w:t xml:space="preserve">Высоцкий В.Г. </w:t>
      </w:r>
      <w:r>
        <w:rPr/>
        <w:t xml:space="preserve">1998. </w:t>
      </w:r>
      <w:r>
        <w:rPr>
          <w:lang w:val="en-US"/>
        </w:rPr>
        <w:t xml:space="preserve">Простой способ расчета истинной средней продолжительности остановки у мигрирующих птиц // </w:t>
      </w:r>
      <w:r>
        <w:rPr/>
        <w:t>Русский орнитол. журн.</w:t>
      </w:r>
      <w:r>
        <w:rPr>
          <w:lang w:val="en-US"/>
        </w:rPr>
        <w:t xml:space="preserve"> Экспресс-вып. N 52, 1998</w:t>
      </w:r>
      <w:r>
        <w:rPr/>
        <w:t>. -</w:t>
      </w:r>
      <w:r>
        <w:rPr>
          <w:lang w:val="en-US"/>
        </w:rPr>
        <w:t xml:space="preserve"> С. 3-19. Ключевые слова: миграции птиц; миграционные остановки; истинная продолжительность остановок; способ расчета. Разность между датами ухода и появления особи на данном участке равна истинной продолжительности остановки. Обзор публикаций по этому вопросу показывает, что время остановки птиц оценивается как ср. разность между датами последнего и первого отловов, - т. н. "ср. миним. время остановки" птиц (или ср. измеренное время остановки; (СВО)). Предлагается способ примерной оценки СВО на выводе простого соотношения между ср. измеренной (наблюдаемой) и ср. истинной (ненаблюдаемой) длительностью остановки мигрирующих птиц. На примерах эмпирических данных показано, что имеется хорошее соответствие между оценками по данному методу и по стохастическим моделям Кормака-Джолли-Себера, к-рые самые сложные и для понимания, и в вычислительном отношении. Россия, ЗИН РАН, С.-Петербург. Библ. 36. </w:t>
      </w:r>
    </w:p>
    <w:p>
      <w:pPr>
        <w:pStyle w:val="Normal"/>
        <w:rPr/>
      </w:pPr>
      <w:r>
        <w:rPr/>
        <w:t xml:space="preserve">Высоцкий В.Г. 1998. Простой способ расчёта истинной средней продолжительности остановки у мигрирующих птиц // </w:t>
      </w:r>
      <w:r>
        <w:rPr>
          <w:i/>
        </w:rPr>
        <w:t>Рус. орнитол. журн</w:t>
      </w:r>
      <w:r>
        <w:rPr/>
        <w:t>. 7. - 52. - С. 3-19.</w:t>
      </w:r>
    </w:p>
    <w:p>
      <w:pPr>
        <w:pStyle w:val="Normal"/>
        <w:rPr/>
      </w:pPr>
      <w:r>
        <w:rPr/>
        <w:t xml:space="preserve">Высоцкий В.Г. 1998. Случай гнездования лебедя-кликуна </w:t>
      </w:r>
      <w:r>
        <w:rPr>
          <w:i/>
          <w:lang w:val="en-US"/>
        </w:rPr>
        <w:t>Cygnus</w:t>
      </w:r>
      <w:r>
        <w:rPr>
          <w:i/>
        </w:rPr>
        <w:t xml:space="preserve"> </w:t>
      </w:r>
      <w:r>
        <w:rPr>
          <w:i/>
          <w:lang w:val="en-US"/>
        </w:rPr>
        <w:t>cygnus</w:t>
      </w:r>
      <w:r>
        <w:rPr>
          <w:i/>
        </w:rPr>
        <w:t xml:space="preserve"> </w:t>
      </w:r>
      <w:r>
        <w:rPr/>
        <w:t xml:space="preserve">на южном берегу Ладожского озера // </w:t>
      </w:r>
      <w:r>
        <w:rPr>
          <w:i/>
        </w:rPr>
        <w:t>Рус. орнитол. журн</w:t>
      </w:r>
      <w:r>
        <w:rPr/>
        <w:t>. 7. - 33. - С. 10-11.</w:t>
      </w:r>
    </w:p>
    <w:p>
      <w:pPr>
        <w:pStyle w:val="Normal"/>
        <w:rPr/>
      </w:pPr>
      <w:r>
        <w:rPr>
          <w:lang w:val="en-US"/>
        </w:rPr>
        <w:t xml:space="preserve">Высоцкий В.Г. 1998. Случай гнездования лебедя-кликуна </w:t>
      </w:r>
      <w:r>
        <w:rPr>
          <w:i/>
          <w:lang w:val="en-US"/>
        </w:rPr>
        <w:t>Cygnus cygnus</w:t>
      </w:r>
      <w:r>
        <w:rPr>
          <w:lang w:val="en-US"/>
        </w:rPr>
        <w:t xml:space="preserve"> на южном берегу Ладожского озера // Русский орнитол. журн. Экспресс-вып. N 33, 1998, - C. 10-11. Ключевые слова: лебеди; Cygnus cygnus (Aves); гнездование; южный берег Ладожского озера. </w:t>
      </w:r>
    </w:p>
    <w:p>
      <w:pPr>
        <w:pStyle w:val="Normal"/>
        <w:rPr/>
      </w:pPr>
      <w:r>
        <w:rPr/>
        <w:t xml:space="preserve">Высоцкий В.Г. 1999. Самое северо-восточное гнездо белого аиста </w:t>
      </w:r>
      <w:r>
        <w:rPr>
          <w:i/>
          <w:lang w:val="en-US"/>
        </w:rPr>
        <w:t>Ciconia</w:t>
      </w:r>
      <w:r>
        <w:rPr>
          <w:i/>
        </w:rPr>
        <w:t xml:space="preserve"> </w:t>
      </w:r>
      <w:r>
        <w:rPr>
          <w:i/>
          <w:lang w:val="en-US"/>
        </w:rPr>
        <w:t>ciconia</w:t>
      </w:r>
      <w:r>
        <w:rPr>
          <w:i/>
        </w:rPr>
        <w:t xml:space="preserve"> </w:t>
      </w:r>
      <w:r>
        <w:rPr/>
        <w:t xml:space="preserve">в Ленинградской области // </w:t>
      </w:r>
      <w:r>
        <w:rPr>
          <w:i/>
        </w:rPr>
        <w:t>Рус. орнитол. журн</w:t>
      </w:r>
      <w:r>
        <w:rPr/>
        <w:t>. 8. - 83. - С. 8-9.</w:t>
      </w:r>
    </w:p>
    <w:p>
      <w:pPr>
        <w:pStyle w:val="Normal"/>
        <w:rPr/>
      </w:pPr>
      <w:r>
        <w:rPr>
          <w:lang w:val="en-US"/>
        </w:rPr>
        <w:t xml:space="preserve">Высоцкий В.Г. 1999. Самое северо-восточное гнездо белого аиста </w:t>
      </w:r>
      <w:r>
        <w:rPr>
          <w:i/>
          <w:lang w:val="en-US"/>
        </w:rPr>
        <w:t>Ciconia ciconia</w:t>
      </w:r>
      <w:r>
        <w:rPr>
          <w:lang w:val="en-US"/>
        </w:rPr>
        <w:t xml:space="preserve"> в Ленинградской области // Русский орнитол. журн. Экспресс-вып. N 83, 1999.- С. 8-9. Ключевые слова: аисты; Ciconia ciconia (Aves); гнездовая группировка; Ленинградская обл. Существование двух жилых гнезд белого аиста в Кировском р-не Ленинградской обл., а также встречи отдельных пар аистов весной 1999 в этом же р-не, на полях вдоль шоссе Петербург-Мурманск, позволяют говорить о существовании здесь достаточно устойчивой размножающейся группировки вида. Гнездовье белого аиста в юж. Приладожье находится северо-восточнее указанной в самой последней сводке (Snow, Perrins 1998) границы гнездовой части ареала вида, где она проведена по зап. части Ленинградской обл. Библ. 2. </w:t>
      </w:r>
    </w:p>
    <w:p>
      <w:pPr>
        <w:pStyle w:val="Normal"/>
        <w:rPr/>
      </w:pPr>
      <w:r>
        <w:rPr/>
        <w:t>Высоцкий В.Г. 2000. Структура локальной популяции у птиц на примере мухоловки-пеструшки (Ficedula hypoleuca). Автореф. дисс. на соиск. уч. степени канд. биол. наук. – С-Пб., 2000. – 25 с.</w:t>
      </w:r>
    </w:p>
    <w:p>
      <w:pPr>
        <w:pStyle w:val="Normal"/>
        <w:rPr/>
      </w:pPr>
      <w:r>
        <w:rPr/>
        <w:t>Высоцкий В.Г. 2001. Оценка верности птиц изучаемой территории// Матер. междунар. конф. «Актуальные проблемы изучения и охраны птиц Восточной Европы и Северной Азии» (ХI Орнитол. конф.). - Казань: Изд-во “Матбугат йорты”, 2001. – С. 153-154.</w:t>
      </w:r>
    </w:p>
    <w:p>
      <w:pPr>
        <w:pStyle w:val="Normal"/>
        <w:rPr/>
      </w:pPr>
      <w:r>
        <w:rPr/>
        <w:t>Высоцкий В.Г. 2001. Оценка верности птиц изучаемой территории// Матер. междунар. конф. «Актуальные проблемы изучения и охраны птиц Восточной Европы и Северной Азии» (ХI Орнитол. конф.). - Казань: Изд-во “Матбугат йорты”, 2001. – С. 153-154.</w:t>
      </w:r>
    </w:p>
    <w:p>
      <w:pPr>
        <w:pStyle w:val="Normal"/>
        <w:rPr/>
      </w:pPr>
      <w:r>
        <w:rPr/>
        <w:t xml:space="preserve">Высоцкий В.Г. 2008. Территориальное поведение и брачная система мухоловки-пеструшки </w:t>
      </w:r>
      <w:r>
        <w:rPr>
          <w:i/>
          <w:lang w:val="en-US"/>
        </w:rPr>
        <w:t>Ficedula</w:t>
      </w:r>
      <w:r>
        <w:rPr>
          <w:i/>
        </w:rPr>
        <w:t xml:space="preserve"> </w:t>
      </w:r>
      <w:r>
        <w:rPr>
          <w:i/>
          <w:lang w:val="en-US"/>
        </w:rPr>
        <w:t>hypoleuca</w:t>
      </w:r>
      <w:r>
        <w:rPr/>
        <w:t xml:space="preserve"> на Куршской косе Балтийского моря </w:t>
      </w:r>
      <w:r>
        <w:rPr>
          <w:spacing w:val="-2"/>
        </w:rPr>
        <w:t xml:space="preserve">// </w:t>
      </w:r>
      <w:r>
        <w:rPr>
          <w:i/>
          <w:spacing w:val="-2"/>
        </w:rPr>
        <w:t>Рус. орнитол. журн</w:t>
      </w:r>
      <w:r>
        <w:rPr>
          <w:spacing w:val="-2"/>
        </w:rPr>
        <w:t xml:space="preserve">. 17. - 402. - С. </w:t>
      </w:r>
      <w:r>
        <w:rPr/>
        <w:t xml:space="preserve">293-294 </w:t>
      </w:r>
      <w:r>
        <w:rPr>
          <w:lang w:val="en-US"/>
        </w:rPr>
        <w:t>[</w:t>
      </w:r>
      <w:r>
        <w:rPr/>
        <w:t>1986</w:t>
      </w:r>
      <w:r>
        <w:rPr>
          <w:lang w:val="en-US"/>
        </w:rPr>
        <w:t>].</w:t>
      </w:r>
    </w:p>
    <w:p>
      <w:pPr>
        <w:pStyle w:val="Normal"/>
        <w:rPr/>
      </w:pPr>
      <w:r>
        <w:rPr/>
        <w:t>Высоцкий В.Г., Бардин А.В., Соколов Л.В. 1988. Сохраняемость взрослых особей мухоловки-пеструшки на Куршской косе// Тез. докл. XII Прибалт. орнитол. конф. - Вильнюс, 1988. - С. 48-49.</w:t>
      </w:r>
    </w:p>
    <w:p>
      <w:pPr>
        <w:pStyle w:val="Normal"/>
        <w:rPr/>
      </w:pPr>
      <w:r>
        <w:rPr/>
        <w:t>Высоцкий В.Г., Бардин А.В., Соколов Л.В. 1988. Сохраняемость взрослых особей мухоловки-пеструшки на Куршской косе// Тез. докл. XII Прибалт. орнитол. конф. - Вильнюс, 1988. - С. 48-49.</w:t>
      </w:r>
    </w:p>
    <w:p>
      <w:pPr>
        <w:pStyle w:val="Normal"/>
        <w:rPr>
          <w:lang w:val="en-US"/>
        </w:rPr>
      </w:pPr>
      <w:r>
        <w:rPr>
          <w:lang w:val="en-US"/>
        </w:rPr>
        <w:t>Высоцкий В.Г., Бардин А.В., Соколов Л.В. 1988. Сохраняемость взрослых особей мухоловки-пеструшки на Куршской косе// Тез. докл. XII Прибалт. орнитол. конф. -Вильнюс, 1988. -С.48-49.</w:t>
      </w:r>
    </w:p>
    <w:p>
      <w:pPr>
        <w:pStyle w:val="Normal"/>
        <w:rPr/>
      </w:pPr>
      <w:r>
        <w:rPr/>
        <w:t>Высоцкий В.Г., Бардин А.В., Соколов Л.В. 1990. Дальность послегнездовой дисперсии молодых мухоловок-пеструшек (Ficedula hypoleuca) и анализ факторов, с ней связанных// Тр. Зоол. ин-та АН СССР. - Л., 1990. -Т. 210. - С. 35-45.</w:t>
      </w:r>
    </w:p>
    <w:p>
      <w:pPr>
        <w:pStyle w:val="Normal"/>
        <w:rPr/>
      </w:pPr>
      <w:r>
        <w:rPr/>
        <w:t>Высоцкий В.Г., Бардин А.В., Соколов Л.В. 1990. Дальность послегнездовой дисперсии молодых мухоловок-пеструшек (Ficedula hypoleuca) и анализ факторов, с ней связанных// Тр. Зоол. ин-та АН СССР. - Л., 1990. -Т. 210. - С. 35-45.</w:t>
      </w:r>
    </w:p>
    <w:p>
      <w:pPr>
        <w:pStyle w:val="Normal"/>
        <w:rPr/>
      </w:pPr>
      <w:r>
        <w:rPr>
          <w:lang w:val="en-US"/>
        </w:rPr>
        <w:t>Высоцкий В.Г., Бардин А.В., Соколов Л.В. 1990. Дальность послегнездовой дисперсии молодых мухоловок-пеструшек (</w:t>
      </w:r>
      <w:r>
        <w:rPr>
          <w:i/>
          <w:lang w:val="en-US"/>
        </w:rPr>
        <w:t>Ficedula hypoleuca</w:t>
      </w:r>
      <w:r>
        <w:rPr>
          <w:lang w:val="en-US"/>
        </w:rPr>
        <w:t>) и анализ факторов, с ней связанных// Тр. Зоол. ин-та АН СССР. -Л., 1990. -Т.210. -С.35-45.</w:t>
      </w:r>
    </w:p>
    <w:p>
      <w:pPr>
        <w:pStyle w:val="Normal"/>
        <w:rPr/>
      </w:pPr>
      <w:r>
        <w:rPr/>
        <w:t xml:space="preserve">Высоцкий В.Г., Валькюнас Г.А. 1992. Структура популяции у мухоловки-пеструшки. - </w:t>
      </w:r>
      <w:r>
        <w:rPr>
          <w:i/>
          <w:lang w:val="en-US"/>
        </w:rPr>
        <w:t>Ficedula</w:t>
      </w:r>
      <w:r>
        <w:rPr>
          <w:i/>
        </w:rPr>
        <w:t xml:space="preserve"> </w:t>
      </w:r>
      <w:r>
        <w:rPr>
          <w:i/>
          <w:lang w:val="en-US"/>
        </w:rPr>
        <w:t>hypoleuca</w:t>
      </w:r>
      <w:r>
        <w:rPr>
          <w:i/>
        </w:rPr>
        <w:t>)</w:t>
      </w:r>
      <w:r>
        <w:rPr/>
        <w:t xml:space="preserve"> и большой синицы. - </w:t>
      </w:r>
      <w:r>
        <w:rPr>
          <w:i/>
          <w:lang w:val="en-US"/>
        </w:rPr>
        <w:t>Parus</w:t>
      </w:r>
      <w:r>
        <w:rPr>
          <w:i/>
        </w:rPr>
        <w:t xml:space="preserve"> </w:t>
      </w:r>
      <w:r>
        <w:rPr>
          <w:i/>
          <w:lang w:val="en-US"/>
        </w:rPr>
        <w:t>major</w:t>
      </w:r>
      <w:r>
        <w:rPr>
          <w:i/>
        </w:rPr>
        <w:t>)</w:t>
      </w:r>
      <w:r>
        <w:rPr/>
        <w:t xml:space="preserve"> по данным заражённости паразитами крови // </w:t>
      </w:r>
      <w:r>
        <w:rPr>
          <w:i/>
        </w:rPr>
        <w:t>Рус. орнитол. журн</w:t>
      </w:r>
      <w:r>
        <w:rPr/>
        <w:t>. Т. 1. Вып. 1: 85-95.</w:t>
      </w:r>
    </w:p>
    <w:p>
      <w:pPr>
        <w:pStyle w:val="Normal"/>
        <w:rPr/>
      </w:pPr>
      <w:r>
        <w:rPr/>
        <w:t>Высоцкий В.Г., Валькюнас Г.А. 1992. Структура популяции у мухоловки-пеструшки (Ficedula hypoleuca) и большой синицы (Parus major) по данным зараженности паразитами крови// Рус. орнитол. журн. -1992. -Т.1, № 1. -С. 85-95.</w:t>
      </w:r>
    </w:p>
    <w:p>
      <w:pPr>
        <w:pStyle w:val="Normal"/>
        <w:rPr/>
      </w:pPr>
      <w:r>
        <w:rPr/>
        <w:t>Высоцкий В.Г., Валькюнас Г.А. 1992. Структура популяции у мухоловки-пеструшки (Ficedula hypoleuca) и большой синицы (Parus major) по данным зараженности паразитами крови// Рус. орнитол. журн. -1992. -Т.1, .№ 1. -С. 85-95.</w:t>
      </w:r>
    </w:p>
    <w:p>
      <w:pPr>
        <w:pStyle w:val="Normal"/>
        <w:rPr/>
      </w:pPr>
      <w:r>
        <w:rPr>
          <w:lang w:val="en-US"/>
        </w:rPr>
        <w:t xml:space="preserve">Высоцкий В.Г., Валькюнас Г.А. 1992. Структура популяции у мухоловки-пеструшки </w:t>
      </w:r>
      <w:r>
        <w:rPr>
          <w:i/>
          <w:lang w:val="en-US"/>
        </w:rPr>
        <w:t>(Ficedula hypoleuca)</w:t>
      </w:r>
      <w:r>
        <w:rPr>
          <w:lang w:val="en-US"/>
        </w:rPr>
        <w:t xml:space="preserve"> и большой синицы </w:t>
      </w:r>
      <w:r>
        <w:rPr>
          <w:i/>
          <w:lang w:val="en-US"/>
        </w:rPr>
        <w:t>(Parus major)</w:t>
      </w:r>
      <w:r>
        <w:rPr>
          <w:lang w:val="en-US"/>
        </w:rPr>
        <w:t xml:space="preserve"> по данным заражённости паразитами крови // </w:t>
      </w:r>
      <w:r>
        <w:rPr>
          <w:i/>
          <w:lang w:val="en-US"/>
        </w:rPr>
        <w:t>Рус. орнитол. журн</w:t>
      </w:r>
      <w:r>
        <w:rPr>
          <w:lang w:val="en-US"/>
        </w:rPr>
        <w:t>. Т. 1. Вып. 1: 85-95.</w:t>
      </w:r>
    </w:p>
    <w:p>
      <w:pPr>
        <w:pStyle w:val="Normal"/>
        <w:rPr/>
      </w:pPr>
      <w:r>
        <w:rPr/>
        <w:t xml:space="preserve">Высоцкий В.Г., Кондратьев А.В. 1999. О гнездовании галстучника </w:t>
      </w:r>
      <w:r>
        <w:rPr>
          <w:i/>
          <w:lang w:val="en-US"/>
        </w:rPr>
        <w:t>Charadrius</w:t>
      </w:r>
      <w:r>
        <w:rPr>
          <w:i/>
        </w:rPr>
        <w:t xml:space="preserve"> </w:t>
      </w:r>
      <w:r>
        <w:rPr>
          <w:i/>
          <w:lang w:val="en-US"/>
        </w:rPr>
        <w:t>hiaticula</w:t>
      </w:r>
      <w:r>
        <w:rPr>
          <w:i/>
        </w:rPr>
        <w:t xml:space="preserve"> </w:t>
      </w:r>
      <w:r>
        <w:rPr/>
        <w:t xml:space="preserve">в Южном Приладожье // </w:t>
      </w:r>
      <w:r>
        <w:rPr>
          <w:i/>
        </w:rPr>
        <w:t>Рус. орнитол. журн</w:t>
      </w:r>
      <w:r>
        <w:rPr/>
        <w:t>. 8. - 86. - С. 15-16.</w:t>
      </w:r>
    </w:p>
    <w:p>
      <w:pPr>
        <w:pStyle w:val="Normal"/>
        <w:rPr/>
      </w:pPr>
      <w:r>
        <w:rPr>
          <w:lang w:val="en-US"/>
        </w:rPr>
        <w:t xml:space="preserve">Высоцкий В.Г., Кондратьев А.В. 1999. О гнездовании галстучника </w:t>
      </w:r>
      <w:r>
        <w:rPr>
          <w:i/>
          <w:lang w:val="en-US"/>
        </w:rPr>
        <w:t xml:space="preserve">Charadrius hiaticula </w:t>
      </w:r>
      <w:r>
        <w:rPr>
          <w:lang w:val="en-US"/>
        </w:rPr>
        <w:t xml:space="preserve">в Южном Приладожье // Русский орнитол. журн. Экспресс-вып. N 86, 1999.- С. 15-16. Ключевые слова: галстучник; Charadrius hiaticula (Aves); гнездование; местообитание; Приладожье. </w:t>
      </w:r>
    </w:p>
    <w:p>
      <w:pPr>
        <w:pStyle w:val="Normal"/>
        <w:rPr/>
      </w:pPr>
      <w:r>
        <w:rPr/>
        <w:t>Высоцкий В.Г., Паевский В.А. 2002. Демографические параметры мигрирующих дроздов (Turdidae, Passeriformes), подверженных прессу охоты. Отчетн</w:t>
      </w:r>
      <w:r>
        <w:rPr>
          <w:lang w:val="en-US"/>
        </w:rPr>
        <w:t xml:space="preserve">. </w:t>
      </w:r>
      <w:r>
        <w:rPr/>
        <w:t>научн</w:t>
      </w:r>
      <w:r>
        <w:rPr>
          <w:lang w:val="en-US"/>
        </w:rPr>
        <w:t xml:space="preserve">. </w:t>
      </w:r>
      <w:r>
        <w:rPr/>
        <w:t>сессия</w:t>
      </w:r>
      <w:r>
        <w:rPr>
          <w:lang w:val="en-US"/>
        </w:rPr>
        <w:t xml:space="preserve"> </w:t>
      </w:r>
      <w:r>
        <w:rPr/>
        <w:t>ЗИН</w:t>
      </w:r>
      <w:r>
        <w:rPr>
          <w:lang w:val="en-US"/>
        </w:rPr>
        <w:t xml:space="preserve"> </w:t>
      </w:r>
      <w:r>
        <w:rPr/>
        <w:t>РАН</w:t>
      </w:r>
      <w:r>
        <w:rPr>
          <w:lang w:val="en-US"/>
        </w:rPr>
        <w:t xml:space="preserve"> // Тезисы  </w:t>
      </w:r>
      <w:r>
        <w:rPr/>
        <w:t>докл</w:t>
      </w:r>
      <w:r>
        <w:rPr>
          <w:lang w:val="en-US"/>
        </w:rPr>
        <w:t xml:space="preserve">. </w:t>
      </w:r>
      <w:r>
        <w:rPr/>
        <w:t>СПб</w:t>
      </w:r>
      <w:r>
        <w:rPr>
          <w:lang w:val="en-US"/>
        </w:rPr>
        <w:t>. - С. 1</w:t>
      </w:r>
      <w:r>
        <w:rPr/>
        <w:t>2-13.</w:t>
      </w:r>
    </w:p>
    <w:p>
      <w:pPr>
        <w:pStyle w:val="Normal"/>
        <w:rPr/>
      </w:pPr>
      <w:r>
        <w:rPr>
          <w:lang w:val="en-US"/>
        </w:rPr>
        <w:t>Высоцкий В.Г., Паевский В.А. 2002. Долговременные изменения годовой выживаемости зяблика (</w:t>
      </w:r>
      <w:r>
        <w:rPr>
          <w:i/>
          <w:lang w:val="en-US"/>
        </w:rPr>
        <w:t>Fringilla coelebs</w:t>
      </w:r>
      <w:r>
        <w:rPr>
          <w:lang w:val="en-US"/>
        </w:rPr>
        <w:t xml:space="preserve">) в восточной части Балтийского региона // Многолетняя динамика численности птиц и млекопитающих в связи с глобальными изменениями климата. </w:t>
      </w:r>
      <w:r>
        <w:rPr/>
        <w:t>Казань</w:t>
      </w:r>
      <w:r>
        <w:rPr>
          <w:lang w:val="en-US"/>
        </w:rPr>
        <w:t xml:space="preserve">: </w:t>
      </w:r>
      <w:r>
        <w:rPr/>
        <w:t>Новое</w:t>
      </w:r>
      <w:r>
        <w:rPr>
          <w:lang w:val="en-US"/>
        </w:rPr>
        <w:t xml:space="preserve"> </w:t>
      </w:r>
      <w:r>
        <w:rPr/>
        <w:t>знание</w:t>
      </w:r>
      <w:r>
        <w:rPr>
          <w:lang w:val="en-US"/>
        </w:rPr>
        <w:t xml:space="preserve">. - </w:t>
      </w:r>
      <w:r>
        <w:rPr>
          <w:lang w:val="en-US"/>
        </w:rPr>
        <w:t xml:space="preserve">2002, - C. 200-207. Ключевые слова: зяблики; Fringilla coelebs (Aves); выживаемость; годовая; долговременные изменения; Балтийский регион. Анализируется годовая выживаемость зябликов из восточно-прибалтийской популяции на Куршской косе (55°05" с. ш; 20°44" в. д.). Для расчета выживаемости информация о находках в пределах Европы 1281 погибшего зяблика, окольцованных в сентябре-октябре 1957-1996 гг. проанализирована с использованием программы MARK. Процедура показала хорошую адекватность глобальной модели относительно наблюдаемых данных. В рез-те получен временной ряд из 40 значений выживаемости. Рез-ты показывают, что для долговременных изменений выживаемости зяблика случайные колебания вокруг среднего значения есть наилучшая модель. Несмотря на рекордный по продолжительности анализируемый период (40 лет), выживаемость зяблика оставалась постоянной. Россия, Зоол. ин-т РАН, С.-Петербург; e-mail: vysotsky@vv9034.spb.edu. Ил. 1. Библ. 53. </w:t>
      </w:r>
    </w:p>
    <w:p>
      <w:pPr>
        <w:pStyle w:val="Normal"/>
        <w:rPr>
          <w:lang w:val="en-US"/>
        </w:rPr>
      </w:pPr>
      <w:r>
        <w:rPr>
          <w:lang w:val="en-US"/>
        </w:rPr>
        <w:t>Высоцкий В.Г., Соколов Л.В. 1991. Возвращаемость мухоловок-пеструшек из одного выводка и выводков одинакового размера// Материалы 10 Всесоюзной орнитологической конференции. -Минск, 1991. -Ч.2. -Кн.1. -С.123-124.</w:t>
      </w:r>
    </w:p>
    <w:p>
      <w:pPr>
        <w:pStyle w:val="Normal"/>
        <w:rPr/>
      </w:pPr>
      <w:r>
        <w:rPr>
          <w:lang w:val="en-US"/>
        </w:rPr>
        <w:t>Вышегородских Н.В. 2004. Редкие виды птиц как индикаторы малонарушенных и экологически благоприятных природных территорий Орловской области // Экологическая безопасность региона: опыт, проблемы, пути решения / Сб. науч. статей (по материалам научно-практического семинара). – Орел, 2004. – С. 295-304.</w:t>
      </w:r>
    </w:p>
    <w:p>
      <w:pPr>
        <w:pStyle w:val="Normal"/>
        <w:rPr>
          <w:lang w:val="en-US"/>
        </w:rPr>
      </w:pPr>
      <w:r>
        <w:rPr>
          <w:lang w:val="en-US"/>
        </w:rPr>
        <w:t>Вязович Ю.А. 1973. Дикие утки Белоруссии. - Мн., 1973. - 128 с.</w:t>
      </w:r>
    </w:p>
    <w:p>
      <w:pPr>
        <w:pStyle w:val="Normal"/>
        <w:rPr>
          <w:lang w:val="en-US"/>
        </w:rPr>
      </w:pPr>
      <w:r>
        <w:rPr>
          <w:lang w:val="en-US"/>
        </w:rPr>
        <w:t>Вязович Ю.А. 1974. Динамика температуры яиц и ритм инкубации у хохлатой чернети в Белорусском Полесье // Материалы 6-й Всесоюзн. орнитол. конфер. - Ч. 2. -М.,1974.-С. 42-43.</w:t>
      </w:r>
    </w:p>
    <w:p>
      <w:pPr>
        <w:pStyle w:val="Normal"/>
        <w:rPr>
          <w:lang w:val="en-US"/>
        </w:rPr>
      </w:pPr>
      <w:r>
        <w:rPr>
          <w:lang w:val="en-US"/>
        </w:rPr>
        <w:t>Вязович Ю.А. 1979. Bird ringing in Byelorussia // Ring, 98-99, 1979. - P. 1-2.</w:t>
      </w:r>
    </w:p>
    <w:p>
      <w:pPr>
        <w:pStyle w:val="Normal"/>
        <w:rPr>
          <w:lang w:val="en-US"/>
        </w:rPr>
      </w:pPr>
      <w:r>
        <w:rPr>
          <w:lang w:val="en-US"/>
        </w:rPr>
        <w:t>Вязович Ю.А. 1980. Влияние фактора беспокойства, вызываемого рыбным про</w:t>
        <w:softHyphen/>
        <w:t>мыслом, на рост утиных птиц // Заповедники Белоруссии: Исследования, вып. 4. -Мн., 1980.-С. 84-90.</w:t>
      </w:r>
    </w:p>
    <w:p>
      <w:pPr>
        <w:pStyle w:val="Normal"/>
        <w:rPr>
          <w:lang w:val="en-US"/>
        </w:rPr>
      </w:pPr>
      <w:r>
        <w:rPr>
          <w:lang w:val="en-US"/>
        </w:rPr>
        <w:t>Вязович Ю.А. 1980. Пути повышения плотности гнездования водоплавающих птиц в Белоруссии // Состояние и пути дальнейшего совершенствования охраны лесов и ведения охотничьего хозяйства в республике. - Мн., 1980. - С. 42-44.</w:t>
      </w:r>
    </w:p>
    <w:p>
      <w:pPr>
        <w:pStyle w:val="Normal"/>
        <w:rPr>
          <w:lang w:val="en-US"/>
        </w:rPr>
      </w:pPr>
      <w:r>
        <w:rPr>
          <w:lang w:val="en-US"/>
        </w:rPr>
        <w:t>Вязович Ю.А. 1983. Современное состояние популяций утиных птиц в Белоруссии и прогноз антропогенного воздействия на их поведение и численность // Биол. основы освоения, реконструкции и охраны животного мира Белоруссии: Тезисы докл. 5-й зоол. конфер. - Мн., 1983. - С. 115-116.</w:t>
      </w:r>
    </w:p>
    <w:p>
      <w:pPr>
        <w:pStyle w:val="Normal"/>
        <w:rPr>
          <w:lang w:val="en-US"/>
        </w:rPr>
      </w:pPr>
      <w:r>
        <w:rPr>
          <w:lang w:val="en-US"/>
        </w:rPr>
        <w:t>Вязович Ю.А. 1986. Географические особенности фенологии гнездования кряквы обыкновенной в Белоруссии // Фенологические исследования природы Белоруссии. -Мн., 1986. - С 124-129.</w:t>
      </w:r>
    </w:p>
    <w:p>
      <w:pPr>
        <w:pStyle w:val="Normal"/>
        <w:rPr>
          <w:lang w:val="en-US"/>
        </w:rPr>
      </w:pPr>
      <w:r>
        <w:rPr>
          <w:lang w:val="en-US"/>
        </w:rPr>
        <w:t>Вязович Ю.А. 1989. Поведение утиных птиц в гнездовой период в условиях различной степени антропогенного беспокойства // Динамика зооценозов, проблемы охраны и рац. использования животного мира Белоруссии: Тезисы докл. 6-й зоол. конфер. -Мн.,1989. - С. 233-234.</w:t>
      </w:r>
    </w:p>
    <w:p>
      <w:pPr>
        <w:pStyle w:val="Normal"/>
        <w:rPr>
          <w:lang w:val="en-US"/>
        </w:rPr>
      </w:pPr>
      <w:r>
        <w:rPr>
          <w:lang w:val="en-US"/>
        </w:rPr>
        <w:t>Вязович Ю.А. 1990. Быстрое расселение лебедя-шипуна в Белоруссии // Экология и охрана лебедей в СССР: Материалы 2-го Всесоюзн. совещания, ч. 1. - Мелитополь, 1990. - С. 68-71.</w:t>
      </w:r>
    </w:p>
    <w:p>
      <w:pPr>
        <w:pStyle w:val="Normal"/>
        <w:rPr>
          <w:lang w:val="en-US"/>
        </w:rPr>
      </w:pPr>
      <w:r>
        <w:rPr>
          <w:lang w:val="en-US"/>
        </w:rPr>
        <w:t>Вязович Ю.А., Байдаков В.Н. 1983. Зимовка лебедя-шипуна в Белоруссии // Биол. основы освоения, реконструкции и охраны животного мира Белоруссии: Тезисы докл. 5-й зоол. конфер. - Мн., 1983. - С. 116-117.</w:t>
      </w:r>
    </w:p>
    <w:p>
      <w:pPr>
        <w:pStyle w:val="Normal"/>
        <w:rPr>
          <w:lang w:val="en-US"/>
        </w:rPr>
      </w:pPr>
      <w:r>
        <w:rPr>
          <w:lang w:val="en-US"/>
        </w:rPr>
        <w:t>Вязович Ю.А., Баронецкий В.Н. 1984. Рост численности зимующих в Белоруссии уток и задачи по их привлечению и охране // Пути повышения эффективности ведения охотничьего хозяйства БССР. - Мн., 1984. - С. 11-12.</w:t>
      </w:r>
    </w:p>
    <w:p>
      <w:pPr>
        <w:pStyle w:val="Normal"/>
        <w:rPr>
          <w:lang w:val="en-US"/>
        </w:rPr>
      </w:pPr>
      <w:r>
        <w:rPr>
          <w:lang w:val="en-US"/>
        </w:rPr>
        <w:t>Вязович Ю.А., Баронецкий В.Н., Козулин А.В. 1986. Фенологическая изменчивость поведения кряквы обыкновенной, зимующей в Белоруссии // Фенологические исследования природы Белоруссии. - Мн., 1986. - С. 129-132.</w:t>
      </w:r>
    </w:p>
    <w:p>
      <w:pPr>
        <w:pStyle w:val="Normal"/>
        <w:rPr>
          <w:lang w:val="en-US"/>
        </w:rPr>
      </w:pPr>
      <w:r>
        <w:rPr>
          <w:lang w:val="en-US"/>
        </w:rPr>
        <w:t>Вязович Ю.А., Долбик М.С., Парейко О.А. Экспрессная оценка состояния орнитофауны по руслу и в прирусловой зоне Припяти в связи с проектом ее обваловывания // Животный мир Белорусского Полесья, охрана и рац. использование: Тезисы докл. 3-й обл. научн. конфер. - Гомель, 1983. - С. 19-20.</w:t>
      </w:r>
    </w:p>
    <w:p>
      <w:pPr>
        <w:pStyle w:val="Normal"/>
        <w:rPr>
          <w:lang w:val="en-US"/>
        </w:rPr>
      </w:pPr>
      <w:r>
        <w:rPr>
          <w:lang w:val="en-US"/>
        </w:rPr>
        <w:t>Вязович Ю.А., Дорофеев A.M., Шкляров Л.П. 1991. Итоги и перспективы орнитологических исследований в Белоруссии // Материалы 10-й Всесоюзной орнитол. конфер., ч. 1. Мн., 1991. - С. 11-12.</w:t>
      </w:r>
    </w:p>
    <w:p>
      <w:pPr>
        <w:pStyle w:val="Normal"/>
        <w:rPr>
          <w:lang w:val="en-US"/>
        </w:rPr>
      </w:pPr>
      <w:r>
        <w:rPr>
          <w:lang w:val="en-US"/>
        </w:rPr>
        <w:t>Вязович Ю.А., Козулин А.В., Вальчевский Э.Э. и др. 1979. Географические особенности распределения запасов утиных птиц в Белоруссии // 7-я Всесоюзн. зоогеограф, конфер. - Тезисы докл. - М., 1979. - С. 111.</w:t>
      </w:r>
    </w:p>
    <w:p>
      <w:pPr>
        <w:pStyle w:val="Normal"/>
        <w:rPr>
          <w:lang w:val="en-US"/>
        </w:rPr>
      </w:pPr>
      <w:r>
        <w:rPr>
          <w:lang w:val="en-US"/>
        </w:rPr>
        <w:t>Вязович Ю.А., Козулин А.В., Тарлецкая Р.Ю., Яминский Б.В., Парейко О.А., Никифоров М.Е., Гончарова Н.В. 1989. Накопление радионуклидов пернатой дичи на загрязненной территории Белоруссии // Тезисы докл. 1-го Всесоюзн. радиобиологического съезда. - М., 1989, т.2. - С. 427-428.</w:t>
      </w:r>
    </w:p>
    <w:p>
      <w:pPr>
        <w:pStyle w:val="Normal"/>
        <w:rPr/>
      </w:pPr>
      <w:r>
        <w:rPr/>
        <w:t>Вялков А.В., Глущенко Ю.Н., Коробов Д.В. 2003. Материалы к изучению некоторых гнездящихся видов околоводных и водоплавающих птиц окрестностей Уссурийска // Животный и растительный мир Дальнего Востока. Серия: Экология и систематика животных. Вып. 7. Уссурийск: УГПИ, 2003. - С. 39-48.</w:t>
      </w:r>
    </w:p>
    <w:p>
      <w:pPr>
        <w:pStyle w:val="Normal"/>
        <w:rPr/>
      </w:pPr>
      <w:r>
        <w:rPr/>
        <w:t>Вяткин П.С. 1975. Морские колониальные птицы острова Верхотурова // Колониальные гнездовья околоводных птиц и их охрана. М. - С. 169.</w:t>
      </w:r>
    </w:p>
    <w:p>
      <w:pPr>
        <w:pStyle w:val="Normal"/>
        <w:rPr/>
      </w:pPr>
      <w:r>
        <w:rPr/>
        <w:t>Вяткин П.С. 1981. Новые сведения о распространении морских птиц на побережьях Камчатки // Бюл. Моск. о-ва испытателей природы. Отд. биол. Т. 86. Вып. 4. - С. 14</w:t>
        <w:noBreakHyphen/>
        <w:t>19.</w:t>
      </w:r>
    </w:p>
    <w:p>
      <w:pPr>
        <w:pStyle w:val="Normal"/>
        <w:rPr/>
      </w:pPr>
      <w:r>
        <w:rPr/>
        <w:t>Вяткин П.С. 1986. Кадастр гнездовий колониальных птиц Камчатской области // Морские птицы Дальнего Востока. Владивосток. - С. 20</w:t>
        <w:noBreakHyphen/>
        <w:t>36.</w:t>
      </w:r>
    </w:p>
    <w:p>
      <w:pPr>
        <w:pStyle w:val="Normal"/>
        <w:rPr/>
      </w:pPr>
      <w:r>
        <w:rPr>
          <w:rFonts w:eastAsia="MS Mincho;Arial Unicode MS"/>
          <w:lang w:val="en-US"/>
        </w:rPr>
        <w:t xml:space="preserve">Вяткин П.С. 1999. Гнездование глупыша на побережьях Камчатки // </w:t>
      </w:r>
      <w:r>
        <w:rPr/>
        <w:t xml:space="preserve">Морские </w:t>
      </w:r>
      <w:r>
        <w:rPr>
          <w:rFonts w:eastAsia="MS Mincho;Arial Unicode MS"/>
          <w:lang w:val="en-US"/>
        </w:rPr>
        <w:t xml:space="preserve">птицы Берингии № 4, 1999. - С. 36-38. Ключевые слова: глупыши; Fulmarus glacialis (Aves); колонии; учеты численности (1994-1995); Камчатка. По данным учетов 1994 и 1995 гг. на побережьях Камчатки в 19 местах колоний численность глупыша (Fulmarus glacialis) составляла 57 026 пар. Рассматриваются пути расселения глупыша на ю.-в. побережье Камчатки. Здесь преобладают птицы светлой морфы (кроме о. Уташуд и о. Столбовой), т. е. образование новых колоний происходило в основном за счет сев. части популяции, где темной морфы мало (0,02%). Наличие в колониях обеих морф указывает на пограничное их положение между сев. и юж. частями популяции глупыша. Россия, КИЭП ДВО РАН, Петропавловск-Камчатский. Библ. 7. </w:t>
      </w:r>
    </w:p>
    <w:p>
      <w:pPr>
        <w:pStyle w:val="Normal"/>
        <w:rPr>
          <w:rFonts w:eastAsia="MS Mincho;Arial Unicode MS"/>
          <w:lang w:val="en-US"/>
        </w:rPr>
      </w:pPr>
      <w:r>
        <w:rPr>
          <w:rFonts w:eastAsia="MS Mincho;Arial Unicode MS"/>
          <w:lang w:val="en-US"/>
        </w:rPr>
        <w:t xml:space="preserve">Вяткин П.С. 1999. Морские колониальные птицы острова Столбовой // Мор. птицы Берингии № 4, 1999. - С. 28-30. Ключевые слова: морские птицы; численность; видовой состав; размещение; о. Столбовой; сев. оконечность Камчатки. О. Столбовой (56°44" с. ш., 163°15" в. д.) лежит у сев. оконечности Камчатского п-ова; от материка отделен 600-м проливом. Инвентаризация колоний морских птиц проведена 1/VIII 1995 г. с моторной лодки по маршруту р. Столбовая - б. Вестник. Зарегистрировано 12 видов, из которых не гнездятся красноногие моевки (группа из 26 особей отмечена на с.-в. оконечности о-ва. Обнаружена колония глупыша темной морфы (14 пар); вероятно образовалась за счет командорской популяции. Гнездовые колонии краснолицего баклана (120 пар) размещаются по всему берегу о-ва (здесь крайняя сев. точка его ареала). Очковый чистик гнездится; очень редкий и спорадично распространен на вост. побережье (учтена 1 пара). Остальные виды морских птиц обычные, широко распространенные виды на Камчатке: берингов баклан (240 пар), тихоокеанская чайка (280 пар), моевка (14 тыс. пар), тонкоклювая и толстоклювая кайры (2 и 5 тыс. пар), тихоокеанский чистик (36 пар), топорок (200 пар), ипатка (12 пар). Россия, КИЭП ДВО РАН, Петропавловск-Камчатский. Табл. 1. Библ. 1. </w:t>
      </w:r>
    </w:p>
    <w:p>
      <w:pPr>
        <w:pStyle w:val="Normal"/>
        <w:rPr/>
      </w:pPr>
      <w:r>
        <w:rPr>
          <w:lang w:val="en-US"/>
        </w:rPr>
        <w:t xml:space="preserve">Вяткин П.С. 1999. Морские колониальные птицы острова Столбовой // Биология и охрана птиц Камчатки / Отв. ред. Поярков Н. Д. – М.: Диалог-МГУ, 1999. – Вып.1. - С. 121-121. </w:t>
      </w:r>
      <w:r>
        <w:rPr>
          <w:rFonts w:eastAsia="MS Mincho;Arial Unicode MS"/>
          <w:lang w:val="en-US"/>
        </w:rPr>
        <w:t xml:space="preserve">Ключевые слова: морские птицы; колонии; видовой состав; численность; о. Столбовой; сев. оконечность Качатки. Утвержденный в 1981 г. как зоол. памятник природы, о. Столбовой (56°44" с. ш.; 163°15" в. д.) лежит у сев. оконечности Камчатского п-ова и омывается водами Берингова моря. От материкового берега отделен проливом шириной около 600 м. Остров вытянут с З. на В. на 700 м при макс. ширине 450 м и представляет горный останец площадью 0,25 км{2} (110,8 м н. у. м.). 1/VIII 1995 г. здесь зарегистрировано 12 видов морских птиц, из к-рых не гнездится только красноногая говорушка (26 особей обнаружены на с.-в. оконечности острова). Данные о видовом составе, численности. Обнаружена гнездовая колония глупыша темной морфы (14 пар). Гнездовые колонии краснолицего баклана размещены по всему острову (гнездится вместе с беринговым бакланом), здесь его сев. точка гнездового ареала. Очковый чистик гнездится, но очень редок. Остальные виды - обычные и широко распространены на побережьях Камчатки. Табл. 1. Библ. 1. </w:t>
      </w:r>
    </w:p>
    <w:p>
      <w:pPr>
        <w:pStyle w:val="Normal"/>
        <w:rPr/>
      </w:pPr>
      <w:r>
        <w:rPr/>
        <w:t>Вяткин П.С. 1999. Новые сведения о распространении и численности длинноклювого пыжика на побережьях Камчатки // Там же. Вып. 4. - С. 33</w:t>
        <w:noBreakHyphen/>
        <w:t>36.</w:t>
      </w:r>
    </w:p>
    <w:p>
      <w:pPr>
        <w:pStyle w:val="Normal"/>
        <w:rPr/>
      </w:pPr>
      <w:r>
        <w:rPr/>
        <w:t>Вяткин П.С. 1999. Новые сведения о распространении и численности короткоклювого пыжика на западном побережье Берингова моря // Там же. Вып. 4. - С. 30</w:t>
        <w:noBreakHyphen/>
        <w:t>33.</w:t>
      </w:r>
    </w:p>
    <w:p>
      <w:pPr>
        <w:pStyle w:val="Normal"/>
        <w:rPr>
          <w:rFonts w:eastAsia="MS Mincho;Arial Unicode MS"/>
          <w:lang w:val="en-US"/>
        </w:rPr>
      </w:pPr>
      <w:r>
        <w:rPr>
          <w:rFonts w:eastAsia="MS Mincho;Arial Unicode MS"/>
          <w:lang w:val="en-US"/>
        </w:rPr>
        <w:t xml:space="preserve">Вяткин П.С. 1999. Новые сведения о распространении и численности короткоклювого пыжика на западном побережье Берингова моря // Мор. птицы Берингии № 4, 1999. - С. 30-33,29а-31а. Ключевые слова: чистиковые; Brachyramphus brevirostris (Aves); учеты численности; местообитания; распространение; зап. побережье Берингова моря. В 1973-1995 гг. проведена инвентаризация гнездовых колоний морских птиц по вост. побережью Камчатки. Приведены рез-ты учета численности короткоклювого пыжика (Brachyramphus brevirostris). В 3-км полосе насчитывается около 5 тыс. пыжиков; плотность его населения на море по участкам колебалась от 0 до 3,8 особей, в ср. 0,8/км{2}. Общая численность пыжика в камчатской части ареала около 5 тыс. пар. Область распространения короткоклювого пыжика на Камчатке является составной частью гнездового ареала на зап. побережье Берингова моря. В гнездовое время тесно связан с побережьем (горы с гольцово-тундровым ландшафтом); гнездится на безлесных склонах гор вдали от моря; кормится в 3-км полосе прибрежных вод. Россия, КИЭП ДВО РАН, Петропавловск-Камчатский. Табл. 1. Библ. 7. </w:t>
      </w:r>
    </w:p>
    <w:p>
      <w:pPr>
        <w:pStyle w:val="Normal"/>
        <w:rPr/>
      </w:pPr>
      <w:r>
        <w:rPr>
          <w:lang w:val="en-US"/>
        </w:rPr>
        <w:t xml:space="preserve">Вяткин П.С. 1999. Распространение и численность глупыша </w:t>
      </w:r>
      <w:r>
        <w:rPr>
          <w:i/>
          <w:lang w:val="en-US"/>
        </w:rPr>
        <w:t>Fulmarus glacialis</w:t>
      </w:r>
      <w:r>
        <w:rPr>
          <w:lang w:val="en-US"/>
        </w:rPr>
        <w:t xml:space="preserve"> на побережьях Камчатки // Биология и охрана птиц Камчатки / Отв. ред. Поярков Н. Д. – М.: Диалог-МГУ, 1999. – Вып.1. - С. </w:t>
      </w:r>
      <w:r>
        <w:rPr>
          <w:rFonts w:eastAsia="MS Mincho;Arial Unicode MS"/>
          <w:lang w:val="en-US"/>
        </w:rPr>
        <w:t xml:space="preserve">116-117. Ключевые слова: глупыши; Fulmarus glacialis (Aves); размещение колоний; численность; вост. побережье Камчатки. Рез-ты инвентаризации гнездовых колоний на вост. побережье Камчатки в 1994-1995 гг. Всего учтено 57 026 пар глупышей в 11 колониях; самые большие колонии на мысе Ирина (22 тыс. пар), мысе Скалистом (19 тыс.) и мысе Олюторском (15 тыс.). Библ. 7. </w:t>
      </w:r>
    </w:p>
    <w:p>
      <w:pPr>
        <w:pStyle w:val="Normal"/>
        <w:rPr/>
      </w:pPr>
      <w:r>
        <w:rPr>
          <w:rFonts w:eastAsia="MS Mincho;Arial Unicode MS"/>
          <w:lang w:val="en-US"/>
        </w:rPr>
        <w:t xml:space="preserve">Вяткин П.С. 1999. Распространение и численность длинноклювого пыжика </w:t>
      </w:r>
      <w:r>
        <w:rPr>
          <w:rFonts w:eastAsia="MS Mincho;Arial Unicode MS"/>
          <w:i/>
          <w:lang w:val="en-US"/>
        </w:rPr>
        <w:t>Brachyramphus marmoratus</w:t>
      </w:r>
      <w:r>
        <w:rPr>
          <w:rFonts w:eastAsia="MS Mincho;Arial Unicode MS"/>
          <w:lang w:val="en-US"/>
        </w:rPr>
        <w:t xml:space="preserve"> на побережьях Камчатки. // Биол. и охрана птиц Камчатки</w:t>
      </w:r>
      <w:r>
        <w:rPr>
          <w:lang w:val="en-US"/>
        </w:rPr>
        <w:t xml:space="preserve">/ Отв. ред. Поярков Н. Д. – М.: Диалог-МГУ, </w:t>
      </w:r>
      <w:r>
        <w:rPr>
          <w:rFonts w:eastAsia="MS Mincho;Arial Unicode MS"/>
          <w:lang w:val="en-US"/>
        </w:rPr>
        <w:t xml:space="preserve">№ 1, 1999. - С. 117-119. Ключевые слова: пыжики; Brachyramphus marmoratus (Aves); распространение; плотность; численность; Камчатка. Рез-ты учетов в 1972-1995 гг. Длинноклювый пыжик (ДП) населяет в гнездовое время вост. побережье Камчатки от бух. Оссора на С. до м. Лопатка на ю., зап. - от Пенжинской губы до р. Морошечная и от р. Озерная до м. Лопатка (около 2,7 тыс. км, в т. ч. на вост. - 1,6 тыс. км, на зап. - 1,1 тыс. км). Плотность населения ДП на море по участкам колебалась на вост. побережье от 0 до 8,4 особи и зап. - от 0,4 до 0,8 особи/км{2}, в ср. соотв. 1,4 и 0,6 особи/км{2}. В 3-км полосе прибрежных вод Камчатки насчитывается около 9 тыс. ДП в т. ч. на вост. побережье 7 тыс., на зап. - 2 тыс. Предположено, что зарегистрированные особи в море на кормежке - это только одна половина гнездящихся пар, др. половина находится на гнездах. В итоге в камчатской части гнездового ареала общая численность ДП оценивается около 9 тыс. пар. Область распространения ДП на побережьях Камчатки является составной частью гнездового ареала на побережье Охотского моря. Библ. 9. </w:t>
      </w:r>
    </w:p>
    <w:p>
      <w:pPr>
        <w:pStyle w:val="Normal"/>
        <w:rPr/>
      </w:pPr>
      <w:r>
        <w:rPr>
          <w:lang w:val="en-US"/>
        </w:rPr>
        <w:t xml:space="preserve">Вяткин П.С. 1999. Распространение и численность короткоклювого пыжика </w:t>
      </w:r>
      <w:r>
        <w:rPr>
          <w:i/>
          <w:lang w:val="en-US"/>
        </w:rPr>
        <w:t>Brachyramphus brevirostris</w:t>
      </w:r>
      <w:r>
        <w:rPr>
          <w:lang w:val="en-US"/>
        </w:rPr>
        <w:t xml:space="preserve"> на побережьях Камчатки // Биология и охрана птиц Камчатки / Отв. ред. Поярков Н. Д. – М.: Диалог-МГУ, 1999. – Вып.1. - С. 119-120.</w:t>
      </w:r>
      <w:r>
        <w:rPr>
          <w:rFonts w:eastAsia="MS Mincho;Arial Unicode MS"/>
          <w:lang w:val="en-US"/>
        </w:rPr>
        <w:t xml:space="preserve"> Ключевые слова: пыжики; Brachyramphus brevirostris (Aves); распространение; плотность; численность; Камчатка. Короткоклювый пыжик (КП) обитает в гнездовое время вдоль вост. побережья Камчатки от м. Низкий на С. до зал. Камчатский на Ю. Протяженность открытого берега моря в этих границах составляет около 2 тыс. км. На участке от бух. Оссора до зал. Камчатский гнездовые ареалы короткоклювого и длинноклювого пыжиков совпадают. Плотность населения КП на море по участкам колебалась от 0 до 3,8 особи, в ср. 0,8 особи на 1 км{2}. В 3-км полосе прибрежных вод Камчатки насчитывается около 5 тыс. КП. Библ. 7. </w:t>
      </w:r>
    </w:p>
    <w:p>
      <w:pPr>
        <w:pStyle w:val="Normal"/>
        <w:rPr/>
      </w:pPr>
      <w:r>
        <w:rPr/>
        <w:t>Вяткин П.С. 2000. Кадастр гнездовий колониальных морских птиц Корякского нагорья и восточного побережья Камчатки // Биология и охрана птиц Камчатки. М. Вып. 2. - С. 7-15.</w:t>
      </w:r>
    </w:p>
    <w:p>
      <w:pPr>
        <w:pStyle w:val="Normal"/>
        <w:rPr>
          <w:lang w:val="en-US"/>
        </w:rPr>
      </w:pPr>
      <w:r>
        <w:rPr>
          <w:lang w:val="en-US"/>
        </w:rPr>
        <w:t xml:space="preserve">Вяткин П.С. 2000. Кадастр гнездовий колониальных морских птиц Корякского нагорья и восточного побережья Камчатки // Биол. и охрана птиц Камчатки / Отв. ред. Поярков Н. Д. – М.: Россельхозакадемия, – Вып.2. - 2000, С. 7-15. Ключевые слова: морские птицы; гнездовые колонии; распределение; численность; Камчатка; Корякское нагорье; вост. побережье. Рез-ты инвентаризации гнездовых колоний морских птиц на побережье Корякского нагорья и вост. Камчатки в 1994-1995 гг.; использованы данные 1972-1993 гг. Приведены сведения о распределении колоний и численности 15 видов морских птиц. Зарегистрировано в 102 местах &gt;1300 колоний и 750 тыс. пар морских птиц. Наиболее многочисленные виды: моевка Rissa tridactyla (&gt;202 тыс.), кайры Uria lomvia и U. aalge (&gt;312 тыс.), тихоокеанская чайка Larus schistisagus (~ 84 тыс.), глупыш Fulmarus glacialis (57 тыс.), топорок Lunda cirrhata (42 тыс.), конюга Aethia cristatella (12 тыс.) и берингов баклан Phalacrocorax pelagicus (11,8 тыс.). Оценивается общее состояние популяций морских птиц. Популяции тихоокеанской чайки находятся в состоянии роста (возникновение новых и возрождение старых колоний, увеличение численности в отдельных колониях); популяции берингова и краснолицего бакланов переживают период глубокой депрессии (исчезновение многих колоний и группировок; снижение численности во всех смешанных колониях; 2-кратное снижение общей численности обоих видов); состояние ипатки, белобрюшки, большой конюги и тихоокеанского чистика стабильно. Ил. 1. Табл. 1. Библ. 24. </w:t>
      </w:r>
    </w:p>
    <w:p>
      <w:pPr>
        <w:pStyle w:val="Normal"/>
        <w:rPr/>
      </w:pPr>
      <w:r>
        <w:rPr/>
        <w:t>Вяткин П.С., Артюхин Ю.Б. 1994. Учеты численности морских колониальных птиц на Командорских островах в 1993 г. // Морские птицы Берингии. Магадан, Анкоридж. Вып. 2. - С. 40</w:t>
        <w:noBreakHyphen/>
        <w:t xml:space="preserve">45. </w:t>
      </w:r>
    </w:p>
    <w:p>
      <w:pPr>
        <w:pStyle w:val="Normal"/>
        <w:rPr/>
      </w:pPr>
      <w:r>
        <w:rPr/>
        <w:t>Вяткин П.С., Герасимов Н.Н. 1985. Находки на Камчатке новых и редких видов птиц // Вопр. географии Камчатки. Петропавловск-Камчатский. Вып. 9. - С. 150</w:t>
        <w:noBreakHyphen/>
        <w:t xml:space="preserve">151. </w:t>
      </w:r>
    </w:p>
    <w:sectPr>
      <w:type w:val="nextPage"/>
      <w:pgSz w:w="11906" w:h="16838"/>
      <w:pgMar w:left="1418"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style>
  <w:style w:type="character" w:styleId="WW8Num22z0">
    <w:name w:val="WW8Num22z0"/>
    <w:qFormat/>
    <w:rPr>
      <w:sz w:val="20"/>
    </w:rPr>
  </w:style>
  <w:style w:type="character" w:styleId="WW8Num23z0">
    <w:name w:val="WW8Num23z0"/>
    <w:qFormat/>
    <w:rPr>
      <w:sz w:val="20"/>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ebdings"/>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41z0">
    <w:name w:val="WW8Num41z0"/>
    <w:qFormat/>
    <w:rPr/>
  </w:style>
  <w:style w:type="character" w:styleId="WW8Num44z0">
    <w:name w:val="WW8Num44z0"/>
    <w:qFormat/>
    <w:rPr>
      <w:u w:val="none"/>
    </w:rPr>
  </w:style>
  <w:style w:type="character" w:styleId="WW8Num45z0">
    <w:name w:val="WW8Num45z0"/>
    <w:qFormat/>
    <w:rPr>
      <w:b w:val="false"/>
      <w:i/>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49z3">
    <w:name w:val="WW8Num49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none"/>
    </w:rPr>
  </w:style>
  <w:style w:type="character" w:styleId="WW8Num54z1">
    <w:name w:val="WW8Num54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u w:val="none"/>
    </w:rPr>
  </w:style>
  <w:style w:type="character" w:styleId="WW8Num81z0">
    <w:name w:val="WW8Num81z0"/>
    <w:qFormat/>
    <w:rPr/>
  </w:style>
  <w:style w:type="character" w:styleId="WW8Num84z0">
    <w:name w:val="WW8Num84z0"/>
    <w:qFormat/>
    <w:rPr>
      <w:u w:val="none"/>
    </w:rPr>
  </w:style>
  <w:style w:type="character" w:styleId="WW8Num86z0">
    <w:name w:val="WW8Num86z0"/>
    <w:qFormat/>
    <w:rPr/>
  </w:style>
  <w:style w:type="character" w:styleId="WW8Num91z0">
    <w:name w:val="WW8Num91z0"/>
    <w:qFormat/>
    <w:rPr>
      <w:rFonts w:ascii="Times New Roman" w:hAnsi="Times New Roman" w:cs="Times New Roman"/>
      <w:b w:val="false"/>
      <w:i w:val="false"/>
      <w:sz w:val="22"/>
      <w:szCs w:val="22"/>
    </w:rPr>
  </w:style>
  <w:style w:type="character" w:styleId="WW8Num94z0">
    <w:name w:val="WW8Num94z0"/>
    <w:qFormat/>
    <w:rPr>
      <w:u w:val="single"/>
    </w:rPr>
  </w:style>
  <w:style w:type="character" w:styleId="WW8Num94z1">
    <w:name w:val="WW8Num94z1"/>
    <w:qFormat/>
    <w:rPr/>
  </w:style>
  <w:style w:type="character" w:styleId="WW8Num95z0">
    <w:name w:val="WW8Num95z0"/>
    <w:qFormat/>
    <w:rPr>
      <w:color w:val="000000"/>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6z0">
    <w:name w:val="WW8Num106z0"/>
    <w:qFormat/>
    <w:rPr>
      <w:u w:val="none"/>
    </w:rPr>
  </w:style>
  <w:style w:type="character" w:styleId="WW8Num107z0">
    <w:name w:val="WW8Num107z0"/>
    <w:qFormat/>
    <w:rPr>
      <w:color w:val="000000"/>
    </w:rPr>
  </w:style>
  <w:style w:type="character" w:styleId="WW8Num111z0">
    <w:name w:val="WW8Num111z0"/>
    <w:qFormat/>
    <w:rPr>
      <w:rFonts w:ascii="Times New Roman" w:hAnsi="Times New Roman" w:cs="Times New Roman"/>
      <w:b w:val="false"/>
      <w:i w:val="false"/>
      <w:sz w:val="22"/>
      <w:szCs w:val="22"/>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i/>
      <w:color w:val="000000"/>
    </w:rPr>
  </w:style>
  <w:style w:type="character" w:styleId="WW8Num118z0">
    <w:name w:val="WW8Num118z0"/>
    <w:qFormat/>
    <w:rPr>
      <w:b w:val="false"/>
      <w:i w:val="false"/>
      <w:sz w:val="28"/>
    </w:rPr>
  </w:style>
  <w:style w:type="character" w:styleId="WW8Num119z0">
    <w:name w:val="WW8Num119z0"/>
    <w:qFormat/>
    <w:rPr/>
  </w:style>
  <w:style w:type="character" w:styleId="WW8Num121z0">
    <w:name w:val="WW8Num121z0"/>
    <w:qFormat/>
    <w:rPr/>
  </w:style>
  <w:style w:type="character" w:styleId="WW8Num124z0">
    <w:name w:val="WW8Num124z0"/>
    <w:qFormat/>
    <w:rPr>
      <w:sz w:val="28"/>
    </w:rPr>
  </w:style>
  <w:style w:type="character" w:styleId="WW8Num125z0">
    <w:name w:val="WW8Num125z0"/>
    <w:qFormat/>
    <w:rPr/>
  </w:style>
  <w:style w:type="character" w:styleId="WW8Num126z0">
    <w:name w:val="WW8Num126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b w:val="false"/>
      <w:i w:val="false"/>
      <w:sz w:val="20"/>
      <w:u w:val="none"/>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50z0">
    <w:name w:val="WW8Num150z0"/>
    <w:qFormat/>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style>
  <w:style w:type="character" w:styleId="WW8Num157z0">
    <w:name w:val="WW8Num157z0"/>
    <w:qFormat/>
    <w:rPr/>
  </w:style>
  <w:style w:type="character" w:styleId="WW8Num159z0">
    <w:name w:val="WW8Num159z0"/>
    <w:qFormat/>
    <w:rPr>
      <w:u w:val="single"/>
    </w:rPr>
  </w:style>
  <w:style w:type="character" w:styleId="WW8Num159z1">
    <w:name w:val="WW8Num159z1"/>
    <w:qFormat/>
    <w:rPr/>
  </w:style>
  <w:style w:type="character" w:styleId="WW8Num160z0">
    <w:name w:val="WW8Num160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5z0">
    <w:name w:val="WW8Num165z0"/>
    <w:qFormat/>
    <w:rPr/>
  </w:style>
  <w:style w:type="character" w:styleId="WW8Num169z0">
    <w:name w:val="WW8Num169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MS Mincho;Arial Unicode MS"/>
    </w:rPr>
  </w:style>
  <w:style w:type="character" w:styleId="WW8Num174z2">
    <w:name w:val="WW8Num174z2"/>
    <w:qFormat/>
    <w:rPr>
      <w:rFonts w:ascii="Wingdings" w:hAnsi="Wingdings" w:cs="Wingdings"/>
    </w:rPr>
  </w:style>
  <w:style w:type="character" w:styleId="WW8Num179z1">
    <w:name w:val="WW8Num179z1"/>
    <w:qFormat/>
    <w:rPr/>
  </w:style>
  <w:style w:type="character" w:styleId="WW8Num181z0">
    <w:name w:val="WW8Num181z0"/>
    <w:qFormat/>
    <w:rPr/>
  </w:style>
  <w:style w:type="character" w:styleId="WW8Num182z0">
    <w:name w:val="WW8Num182z0"/>
    <w:qFormat/>
    <w:rPr>
      <w:i/>
    </w:rPr>
  </w:style>
  <w:style w:type="character" w:styleId="WW8Num186z0">
    <w:name w:val="WW8Num186z0"/>
    <w:qFormat/>
    <w:rPr>
      <w:b/>
    </w:rPr>
  </w:style>
  <w:style w:type="character" w:styleId="WW8Num188z0">
    <w:name w:val="WW8Num188z0"/>
    <w:qFormat/>
    <w:rPr>
      <w:rFonts w:cs="Times New Roman"/>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6z0">
    <w:name w:val="WW8Num196z0"/>
    <w:qFormat/>
    <w:rPr>
      <w:u w:val="none"/>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St3z0">
    <w:name w:val="WW8NumSt3z0"/>
    <w:qFormat/>
    <w:rPr>
      <w:rFonts w:ascii="Symbol" w:hAnsi="Symbol" w:cs="Symbol"/>
    </w:rPr>
  </w:style>
  <w:style w:type="character" w:styleId="WW8NumSt11z0">
    <w:name w:val="WW8NumSt11z0"/>
    <w:qFormat/>
    <w:rPr>
      <w:b w:val="false"/>
      <w:i w:val="false"/>
      <w:sz w:val="28"/>
    </w:rPr>
  </w:style>
  <w:style w:type="character" w:styleId="WW8NumSt135z0">
    <w:name w:val="WW8NumSt135z0"/>
    <w:qFormat/>
    <w:rPr>
      <w:rFonts w:ascii="Symbol" w:hAnsi="Symbol" w:cs="Symbol"/>
    </w:rPr>
  </w:style>
  <w:style w:type="character" w:styleId="WW8NumSt178z0">
    <w:name w:val="WW8NumSt178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2:00:00Z</dcterms:created>
  <dc:creator>Numerov</dc:creator>
  <dc:description/>
  <dc:language>en-US</dc:language>
  <cp:lastModifiedBy>Numerov</cp:lastModifiedBy>
  <dcterms:modified xsi:type="dcterms:W3CDTF">2010-04-07T20:02:00Z</dcterms:modified>
  <cp:revision>12</cp:revision>
  <dc:subject/>
  <dc:title>Вальчук О</dc:title>
</cp:coreProperties>
</file>