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oby V.E, Zvonov B.M., Assefa M., Amare C. 1992. Bird strikes problem in Ethiopian civil aviation. Proc. BSCE. Ierusalem, 1992. </w:t>
      </w:r>
    </w:p>
    <w:p>
      <w:pPr>
        <w:pStyle w:val="Normal"/>
        <w:rPr/>
      </w:pPr>
      <w:r>
        <w:rPr>
          <w:lang w:val="en-US"/>
        </w:rPr>
        <w:t>Yakimenko V.V. 1994. Biology of the Rook Corvus frugilegus in West Siberia // J.Ornithol. – Band 135. Research Notes on Avian Biology 1994. Selected Contributions from the 21</w:t>
      </w:r>
      <w:r>
        <w:rPr>
          <w:vertAlign w:val="superscript"/>
          <w:lang w:val="en-US"/>
        </w:rPr>
        <w:t>st</w:t>
      </w:r>
      <w:r>
        <w:rPr>
          <w:lang w:val="en-US"/>
        </w:rPr>
        <w:t xml:space="preserve"> International Ornithological Congress. – Sonderheft, Aug., 1994. – P. 8.</w:t>
      </w:r>
    </w:p>
    <w:p>
      <w:pPr>
        <w:pStyle w:val="Normal"/>
        <w:rPr/>
      </w:pPr>
      <w:r>
        <w:rPr>
          <w:lang w:val="en-US"/>
        </w:rPr>
        <w:t>Yakimenko V.V. 1994. Ecto- and Endoparasites of adult and nestling Rooks in West Siberia // J.Ornithol. – Band 135. Research Notes on Avian Biology 1994. Selected Contributions from the 21</w:t>
      </w:r>
      <w:r>
        <w:rPr>
          <w:vertAlign w:val="superscript"/>
          <w:lang w:val="en-US"/>
        </w:rPr>
        <w:t>st</w:t>
      </w:r>
      <w:r>
        <w:rPr>
          <w:lang w:val="en-US"/>
        </w:rPr>
        <w:t xml:space="preserve"> International Ornithological Congress. – Sonderheft, Aug., 1994. – P. 8.</w:t>
      </w:r>
    </w:p>
    <w:p>
      <w:pPr>
        <w:pStyle w:val="Normal"/>
        <w:rPr>
          <w:lang w:val="en-US"/>
        </w:rPr>
      </w:pPr>
      <w:r>
        <w:rPr>
          <w:lang w:val="en-US"/>
        </w:rPr>
        <w:t>Yakimenko V.V. 1998. Red Data Book birds in Omsk region (West Siberia) // 12 IOC (abstracts) – Durban, RSA, 1998.</w:t>
      </w:r>
    </w:p>
    <w:p>
      <w:pPr>
        <w:pStyle w:val="Normal"/>
        <w:rPr/>
      </w:pPr>
      <w:r>
        <w:rPr>
          <w:lang w:val="en-US"/>
        </w:rPr>
        <w:t>Yakimenko V.V. Red Data Book birds in Omsk Region (West  Siberia) // European Ornithological Union. 1</w:t>
      </w:r>
      <w:r>
        <w:rPr>
          <w:vertAlign w:val="superscript"/>
          <w:lang w:val="en-US"/>
        </w:rPr>
        <w:t xml:space="preserve">st </w:t>
      </w:r>
      <w:r>
        <w:rPr>
          <w:lang w:val="en-US"/>
        </w:rPr>
        <w:t>meeting (abstracts). – Bologna, Italy, 1997. – P. 181.</w:t>
      </w:r>
    </w:p>
    <w:p>
      <w:pPr>
        <w:pStyle w:val="Normal"/>
        <w:rPr/>
      </w:pPr>
      <w:r>
        <w:rPr>
          <w:lang w:val="en-US"/>
        </w:rPr>
        <w:t>Yakimenko V.V., Ivanov D.I. 1997. The study of parasitic criteria in questions of structure of birds population // European Ornithological Union. 1</w:t>
      </w:r>
      <w:r>
        <w:rPr>
          <w:vertAlign w:val="superscript"/>
          <w:lang w:val="en-US"/>
        </w:rPr>
        <w:t xml:space="preserve">st </w:t>
      </w:r>
      <w:r>
        <w:rPr>
          <w:lang w:val="en-US"/>
        </w:rPr>
        <w:t>meeting (abstracts). – Bologna, Italy, 1997. – P. 68.</w:t>
      </w:r>
    </w:p>
    <w:p>
      <w:pPr>
        <w:pStyle w:val="Normal"/>
        <w:rPr>
          <w:lang w:val="en-US"/>
        </w:rPr>
      </w:pPr>
      <w:r>
        <w:rPr>
          <w:lang w:val="en-US"/>
        </w:rPr>
        <w:t>Yakimenko V.V., Ivanov D.I. 1998. The cavity mites (Rhinonyssidae) and population biology and taxonomy of birds // 12 IOC (abstracts) – Durban, RSA, 1998.</w:t>
      </w:r>
    </w:p>
    <w:p>
      <w:pPr>
        <w:pStyle w:val="Normal"/>
        <w:rPr/>
      </w:pPr>
      <w:r>
        <w:rPr>
          <w:lang w:val="en-US"/>
        </w:rPr>
        <w:t>Yakovlev A., Yakovleva E., Sydykova B. 2004. On reintroduction of Bar-Headed Geese (</w:t>
      </w:r>
      <w:r>
        <w:rPr>
          <w:i/>
          <w:lang w:val="en-US"/>
        </w:rPr>
        <w:t>Anser indicus</w:t>
      </w:r>
      <w:r>
        <w:rPr>
          <w:lang w:val="en-US"/>
        </w:rPr>
        <w:t>) in Kirgizstan // 8</w:t>
      </w:r>
      <w:r>
        <w:rPr>
          <w:vertAlign w:val="superscript"/>
          <w:lang w:val="en-US"/>
        </w:rPr>
        <w:t>th</w:t>
      </w:r>
      <w:r>
        <w:rPr>
          <w:lang w:val="en-US"/>
        </w:rPr>
        <w:t xml:space="preserve"> Annual meeting of the Goose Specialist Group 5-10 March 2004. Odessa, 2004. P. 115-117.</w:t>
      </w:r>
    </w:p>
    <w:p>
      <w:pPr>
        <w:pStyle w:val="Normal"/>
        <w:rPr/>
      </w:pPr>
      <w:r>
        <w:rPr/>
        <w:t>Яблоков А.В., Валецкий А.В. 1972. Изменчивость структур пера и окраски яиц у некоторых птиц // Зоол. жуpн., 1972. Т.LI, вып. 2. - С. 248-258.</w:t>
      </w:r>
    </w:p>
    <w:p>
      <w:pPr>
        <w:pStyle w:val="Normal"/>
        <w:rPr/>
      </w:pPr>
      <w:r>
        <w:rPr/>
        <w:t xml:space="preserve">Яблоков М.С. 2002. Первая находка мородунки </w:t>
      </w:r>
      <w:r>
        <w:rPr>
          <w:i/>
        </w:rPr>
        <w:t>Xenus cinereus</w:t>
      </w:r>
      <w:r>
        <w:rPr/>
        <w:t xml:space="preserve"> на гнездовании в Псковской области // </w:t>
      </w:r>
      <w:r>
        <w:rPr>
          <w:i/>
        </w:rPr>
        <w:t>Рус. орнитол. журн</w:t>
      </w:r>
      <w:r>
        <w:rPr/>
        <w:t>. 11. - 187. - С. 543-544.</w:t>
      </w:r>
    </w:p>
    <w:p>
      <w:pPr>
        <w:pStyle w:val="Normal"/>
        <w:rPr/>
      </w:pPr>
      <w:r>
        <w:rPr>
          <w:rFonts w:eastAsia="MS Mincho;Arial Unicode MS"/>
        </w:rPr>
        <w:t xml:space="preserve">Яблоков М.С. 2003. Гнездование большого веретенника </w:t>
      </w:r>
      <w:r>
        <w:rPr>
          <w:rFonts w:eastAsia="MS Mincho;Arial Unicode MS"/>
          <w:i/>
        </w:rPr>
        <w:t>LImosa limosa</w:t>
      </w:r>
      <w:r>
        <w:rPr>
          <w:rFonts w:eastAsia="MS Mincho;Arial Unicode MS"/>
        </w:rPr>
        <w:t xml:space="preserve"> на Радиловском болоте и его встречи в других местах Псковской области // Рус. орнитол. ж. Экспресс-вып. - № 240. - 2003. - т.12. - С. 1178-1182. Ключевые слова: веретенники; Limosa limosa (Aves); гнездовая биология; местообитания; Псковская обл.</w:t>
      </w:r>
    </w:p>
    <w:p>
      <w:pPr>
        <w:pStyle w:val="Normal"/>
        <w:rPr/>
      </w:pPr>
      <w:r>
        <w:rPr>
          <w:rFonts w:eastAsia="MS Mincho;Arial Unicode MS"/>
          <w:lang w:val="en-US"/>
        </w:rPr>
        <w:t xml:space="preserve">Яблоков М.С. 2003. Гнездование большого веретенника </w:t>
      </w:r>
      <w:r>
        <w:rPr>
          <w:i/>
          <w:lang w:val="en-US"/>
        </w:rPr>
        <w:t>Limosa</w:t>
      </w:r>
      <w:r>
        <w:rPr>
          <w:i/>
        </w:rPr>
        <w:t xml:space="preserve"> </w:t>
      </w:r>
      <w:r>
        <w:rPr>
          <w:i/>
          <w:lang w:val="en-US"/>
        </w:rPr>
        <w:t>limosa</w:t>
      </w:r>
      <w:r>
        <w:rPr/>
        <w:t xml:space="preserve"> </w:t>
      </w:r>
      <w:r>
        <w:rPr>
          <w:rFonts w:eastAsia="MS Mincho;Arial Unicode MS"/>
          <w:lang w:val="en-US"/>
        </w:rPr>
        <w:t>на Радиловском болоте и его встречи в других местах Псковской области // Рус. орнитол. ж. Экспресс-вып. - № 240. - 2003. - т. 12. - С. 1178-1182. Ключевые слова: веретенники; Limosa limosa (Aves); гнездовая биология; местообитания; Псковская обл.</w:t>
      </w:r>
    </w:p>
    <w:p>
      <w:pPr>
        <w:pStyle w:val="Normal"/>
        <w:rPr/>
      </w:pPr>
      <w:r>
        <w:rPr/>
        <w:t>Яблоков М.С. 2003. К орнитофауне особо охраняемых природных территорий Псковской области по наблюдениям в 2002 -2003 годах // Северо-запад России и Белоруссия: вопросы экологической, исторической и общественной географии. Псков. - С. 43-48.</w:t>
      </w:r>
    </w:p>
    <w:p>
      <w:pPr>
        <w:pStyle w:val="Normal"/>
        <w:ind w:firstLine="539"/>
        <w:rPr/>
      </w:pPr>
      <w:r>
        <w:rPr>
          <w:lang w:val="en-US"/>
        </w:rPr>
        <w:t xml:space="preserve">Яблоков М.С. 2004. Встреча поручейника </w:t>
      </w:r>
      <w:r>
        <w:rPr>
          <w:i/>
          <w:lang w:val="en-US"/>
        </w:rPr>
        <w:t>Tringa stagnatilis</w:t>
      </w:r>
      <w:r>
        <w:rPr>
          <w:lang w:val="en-US"/>
        </w:rPr>
        <w:t xml:space="preserve"> у озера Полисто (Псковская область) // Рус. орнитол. ж. Экспресс-вып. № 262, 2004, т.13. - С. 495-497. Ключевые слова: Tringa stagnatilis (Aves); поручейник; кулики; новые находки; Псковская область; Россия; орнитофауна. </w:t>
      </w:r>
    </w:p>
    <w:p>
      <w:pPr>
        <w:pStyle w:val="Normal"/>
        <w:rPr>
          <w:rFonts w:eastAsia="MS Mincho;Arial Unicode MS"/>
          <w:lang w:val="en-US"/>
        </w:rPr>
      </w:pPr>
      <w:r>
        <w:rPr>
          <w:rFonts w:eastAsia="MS Mincho;Arial Unicode MS"/>
          <w:lang w:val="en-US"/>
        </w:rPr>
        <w:t>Яблоков М.С. 2004. Встречи редких для Северо-Запада России птиц в Полистовском заповеднике и ее окрестностях // Рус. орнитол. ж. Экспресс-вып. - № 270. - 2004. - т. 13. - С. 778-780. Ключевые слова: редкие птицы; встречаемость; Северо-Запад России; Полистовский заповедник</w:t>
      </w:r>
    </w:p>
    <w:p>
      <w:pPr>
        <w:pStyle w:val="Normal"/>
        <w:rPr/>
      </w:pPr>
      <w:r>
        <w:rPr/>
        <w:t>Яблоков М.С. 2004. Встречи редких и новых видов птиц в Псковской области в 2004 году // Северо-западная Россия: проблемы экологии и социально-экономического развития - Мат. регион. общ.-науч. конф. с международным участием. Псков. - С. 173-178.</w:t>
      </w:r>
    </w:p>
    <w:p>
      <w:pPr>
        <w:pStyle w:val="Normal"/>
        <w:ind w:firstLine="539"/>
        <w:rPr/>
      </w:pPr>
      <w:r>
        <w:rPr>
          <w:lang w:val="en-US"/>
        </w:rPr>
        <w:t xml:space="preserve">Яблоков М.С. 2004. Гнездование бородатой неясыти </w:t>
      </w:r>
      <w:r>
        <w:rPr>
          <w:i/>
          <w:lang w:val="en-US"/>
        </w:rPr>
        <w:t>Strix nebulosa</w:t>
      </w:r>
      <w:r>
        <w:rPr>
          <w:lang w:val="en-US"/>
        </w:rPr>
        <w:t xml:space="preserve"> в лесах по реке Хлавице среди Полистовско-Ловатских болот // Рус. орнитол. ж. Экспресс-вып. № 265, 2004, т.13. - С. 612-614. Ключевые слова: Strix nebulosa (Aves); гнездование; Псковская область; Россия; совы; неясыти. </w:t>
      </w:r>
    </w:p>
    <w:p>
      <w:pPr>
        <w:pStyle w:val="Normal"/>
        <w:ind w:firstLine="539"/>
        <w:rPr/>
      </w:pPr>
      <w:r>
        <w:rPr>
          <w:lang w:val="en-US"/>
        </w:rPr>
        <w:t xml:space="preserve">Яблоков М.С. 2004. Гнездование скворца </w:t>
      </w:r>
      <w:r>
        <w:rPr>
          <w:i/>
          <w:lang w:val="en-US"/>
        </w:rPr>
        <w:t>Sturnus vulgaris</w:t>
      </w:r>
      <w:r>
        <w:rPr>
          <w:lang w:val="en-US"/>
        </w:rPr>
        <w:t xml:space="preserve"> на верховом болоте // Рус. орнитол. ж. Экспресс-вып. № 264, 2004, т.13. - С. 558-559. Ключевые слова: Sturnus vulgaris (Aves); гнездование; верховое болото; описание случая; Псковская область; Россия; скворцы. </w:t>
      </w:r>
    </w:p>
    <w:p>
      <w:pPr>
        <w:pStyle w:val="Normal"/>
        <w:rPr/>
      </w:pPr>
      <w:r>
        <w:rPr>
          <w:rFonts w:eastAsia="MS Mincho;Arial Unicode MS"/>
        </w:rPr>
        <w:t xml:space="preserve">Яблоков М.С. 2004. Желтоголовая трясогузка </w:t>
      </w:r>
      <w:r>
        <w:rPr>
          <w:rFonts w:eastAsia="MS Mincho;Arial Unicode MS"/>
          <w:i/>
        </w:rPr>
        <w:t>Motacilla citreola</w:t>
      </w:r>
      <w:r>
        <w:rPr>
          <w:rFonts w:eastAsia="MS Mincho;Arial Unicode MS"/>
        </w:rPr>
        <w:t xml:space="preserve"> - новый гнездящийся вид Псковской области // Рус. орнитол. ж. Экспресс-вып. - № 260. - 2004. - т.13. - С. 413-415. Ключевые слова: трясогузки; Motacilla citreola (Aves); расширение ареала; случаи гнездования; Псковская обл.</w:t>
      </w:r>
    </w:p>
    <w:p>
      <w:pPr>
        <w:pStyle w:val="Normal"/>
        <w:rPr/>
      </w:pPr>
      <w:r>
        <w:rPr>
          <w:rFonts w:eastAsia="MS Mincho;Arial Unicode MS"/>
        </w:rPr>
        <w:t xml:space="preserve">Яблоков М.С. 2004. К вопросу о гнездовании болшого крохаля </w:t>
      </w:r>
      <w:r>
        <w:rPr>
          <w:rFonts w:eastAsia="MS Mincho;Arial Unicode MS"/>
          <w:i/>
        </w:rPr>
        <w:t>Mergus merganser</w:t>
      </w:r>
      <w:r>
        <w:rPr>
          <w:rFonts w:eastAsia="MS Mincho;Arial Unicode MS"/>
        </w:rPr>
        <w:t xml:space="preserve"> в Псковской области // Рус. орнитол. ж. Экспресс-вып. - № 269. - 2004. - т.13. - С. 756-757. Ключевые слова: крохали; Mergus merganser (Aves); гнездование; Псковская обл.</w:t>
      </w:r>
    </w:p>
    <w:p>
      <w:pPr>
        <w:pStyle w:val="Normal"/>
        <w:rPr/>
      </w:pPr>
      <w:r>
        <w:rPr>
          <w:rFonts w:eastAsia="MS Mincho;Arial Unicode MS"/>
        </w:rPr>
        <w:t xml:space="preserve">Яблоков М.С. 2004. Наблюдения за гнездованием чернозобой гагары </w:t>
      </w:r>
      <w:r>
        <w:rPr>
          <w:rFonts w:eastAsia="MS Mincho;Arial Unicode MS"/>
          <w:i/>
        </w:rPr>
        <w:t>Gavia arctica</w:t>
      </w:r>
      <w:r>
        <w:rPr>
          <w:rFonts w:eastAsia="MS Mincho;Arial Unicode MS"/>
        </w:rPr>
        <w:t xml:space="preserve"> на озерах Полистовско-Ловатской болотной системы // Рус. орнитол. ж. Экспресс-вып. - № 268. - 2004. - т.13. - С. 694-698. Ключевые слова: гагары; Gavia arctica (Aves); гнездование; выбор места гнезда; критерии; Полистовско-Ловатская болотная система; Псковская обл. По рез-там наблюдений и на основе лит. данных выделены критерии, по к-рым чернозобые гагары выбирают место для гнезда. Во всех случаях они предпочитают сев. и зап. берега озер. Это уменьшает вероятность заливания гнезда волнами. - т. к. в р-не исследования господствуют с.-з. ветры; с этой же целью гагары часто селятся на берегах небольших заливчиков. Суммарная солнечная радиация со стороны открытой воды всегда выше, чем со стороны прибрежной растительности. При этом во время отсутствия наседки кладка достаточно быстро охлаждается от мокрой подстилки, поэтому солнечное тепло, скорее всего, играет не последнюю роль в поддержании оптимальной т-ры кладки. След. критерий - наличие открытого пространства берега, лишенного высокой растительности, что связано с тем, что по суше гагары передвигаются неуклюже и наибольшую опасность для них представляют наземные хищники. Важно заблаговременно увидеть врага, не дать ему скрытно подобраться под защитой растительности. Третий критерий - берег должен иметь плавный спуск к воде, чтобы при любом уровне воды птица могла залезать в гнездо (кладки гагар могут гибнуть в засушливые весны). Четвертый критерий - необходимость маскировки гнезда. Почти во всех случаях гнездо чернозобой гагары было прикрыто осоковыми кочками, растущими у воды, в одном случае - кустарничком болотного мирта Myrica gale. Такая маскировка, с одной стороны, должна скрывать достаточно крупную и яркую черно-белую птицу, с др. - не препятствовать хорошему обзору участка берега. Россия, Санкт.-Петербургский ун-т. Библ. 12</w:t>
      </w:r>
    </w:p>
    <w:p>
      <w:pPr>
        <w:pStyle w:val="Normal"/>
        <w:rPr/>
      </w:pPr>
      <w:r>
        <w:rPr/>
        <w:t>Яблоков М.С. 2005. Встречи редких видов птиц в Полистовском заповеднике в 2005 году // Запад России и ближнее зарубежье: устойчивость социально-культурных и эколого-хозяйственных систем: Материалы межрегиональной общественно-научной конференции с международным участием. Псков. - С. 210 - 213.</w:t>
      </w:r>
    </w:p>
    <w:p>
      <w:pPr>
        <w:pStyle w:val="Normal"/>
        <w:ind w:firstLine="539"/>
        <w:rPr/>
      </w:pPr>
      <w:r>
        <w:rPr>
          <w:lang w:val="en-US"/>
        </w:rPr>
        <w:t xml:space="preserve">Яблоков М.С. 2005. Гнездование белокрылой крачки </w:t>
      </w:r>
      <w:r>
        <w:rPr>
          <w:i/>
          <w:lang w:val="en-US"/>
        </w:rPr>
        <w:t>Chlidonias leucopterus</w:t>
      </w:r>
      <w:r>
        <w:rPr>
          <w:lang w:val="en-US"/>
        </w:rPr>
        <w:t xml:space="preserve"> в Полистовском заповеднике (Псковская область) // Рус. орнитол. ж. Экспресс-вып. № 297, 2005, т.14. - С. 764-766. Ключевые слова: Chlidonias leucopterus (Aves); гнездование; заповедники; Полистовский заповедник; Россия; крачки. В Псковской области белокрылая крачка является нерегулярно гнездящимся видом и за последние сто лет не изменила своего статуса. В начале XX века она гнездилась в устье реки Великой не ежегодно и в ничтожном количестве. В последнее время встречи этого вида были приурочены к Себежскому национальному парку, где ведутся систематические наблюдения. Белокрылая крачка довольно регулярно встречается на озерах Себежского Поозерья и, возможно, отдельные пары гнездятся в колониях черной крачки. Россия, Каф. зоол. позвоночных, биол.-почв. фак-т, Санкт-Петербургский Ун-т, Санкт-Петербург, 199034. E-mail: ymike@mail.ru. Библ. 13. </w:t>
      </w:r>
    </w:p>
    <w:p>
      <w:pPr>
        <w:pStyle w:val="Normal"/>
        <w:ind w:firstLine="539"/>
        <w:rPr/>
      </w:pPr>
      <w:r>
        <w:rPr/>
        <w:t>Яблоков М.С. 2005. Гнездование беркута (</w:t>
      </w:r>
      <w:r>
        <w:rPr>
          <w:i/>
        </w:rPr>
        <w:t>Aquila chrysaёtos</w:t>
      </w:r>
      <w:r>
        <w:rPr/>
        <w:t xml:space="preserve">) а Полистовском заповеднике // Русский орнитологический журнал, том XIV, выпуск 304. - С. 1025-1028. </w:t>
      </w:r>
      <w:r>
        <w:rPr>
          <w:lang w:val="en-US"/>
        </w:rPr>
        <w:t xml:space="preserve">Ключевые слова: Aquila chrysaetos (Aves); беркут; гнездование; заповедники; ПОлистовский заповедник; Россия; хищные птицы; орлы. </w:t>
      </w:r>
    </w:p>
    <w:p>
      <w:pPr>
        <w:pStyle w:val="Normal"/>
        <w:rPr/>
      </w:pPr>
      <w:r>
        <w:rPr>
          <w:rFonts w:eastAsia="MS Mincho;Arial Unicode MS"/>
        </w:rPr>
        <w:t xml:space="preserve">Яблоков М.С. 2005. Гнездование лебедя-шипуна </w:t>
      </w:r>
      <w:r>
        <w:rPr>
          <w:rFonts w:eastAsia="MS Mincho;Arial Unicode MS"/>
          <w:i/>
        </w:rPr>
        <w:t>Cygnus olor</w:t>
      </w:r>
      <w:r>
        <w:rPr>
          <w:rFonts w:eastAsia="MS Mincho;Arial Unicode MS"/>
        </w:rPr>
        <w:t xml:space="preserve"> на Андрошинском озере на востоке Псковской области // Рус. орнитол. ж. Экспресс-вып. - № 276. - 2005. - т.14. - С. 33-35. Ключевые слова: лебеди; Cygnus olor (Aves); гнездование; Псковская обл. Обнаружение гнезда лебедя-шипуна (Cygnus olor) на Андрошинском озере, в 12 км от поселка Локня, означает дальнейшее расселение вида и появление его еще в одном р-не Псковской обл. Дается описание гнезда, кладки, промеры яиц. Предполагается, что лебеди-шипуны гнездятся на указанном озере как минимум 5 лет. Россия, Каф. зоол. позв., биол.-почв. фак-т Санкт-Петерб. ун-та. Библ. 13</w:t>
      </w:r>
    </w:p>
    <w:p>
      <w:pPr>
        <w:pStyle w:val="Normal"/>
        <w:ind w:firstLine="539"/>
        <w:rPr>
          <w:lang w:val="en-US"/>
        </w:rPr>
      </w:pPr>
      <w:r>
        <w:rPr>
          <w:lang w:val="en-US"/>
        </w:rPr>
        <w:t xml:space="preserve">Яблоков М.С. 2006. О гнездовых ассоциациях птиц на верховых болотах // Рус. орнитол. ж. Экспресс-вып. № 328, 2006, т.15. - С. 788-793. Ключевые слова: птицы; гнездование; гнездовые ассоциации; верховые болота; Псковская область; Россия. В течение пяти лет, с 2001 по 2005, проводили изучение гнездящихся птиц верховых болот Псковской области. Были обследованы 14 крупнейших верховых болот и болотных систем: болота Туренское и Чистый Мох (Гдовский р-н), Осиновское болото (Псковский р-н), Завиденский Мох (Печорский р-н), Соколий Мох и Чистый Мох (Плюсский р-н), Подсадский Мох (Островский р-н), Зобовское болото (Пыталовский р-н), несколько мелких болотных массивов и болото Копоты в Себежском районе, а также Полистово-Ловатская болотная система на территории Локнянского и Бежаницкого районов. При анализе собранного материала некоторые болота были объединены в группы по причине высокого сходства и близкой расположенности, например, Гдовские и Себежские. Болотные системы Никандровская и Полистово-Ловатская, наоборот, разделены на отдельные болота или участки в связи с разнообразием их биогеоценозов и большой площади. В результате описания сделаны для 13 выделенных болотных участков. На обследованных болотах в образовании гнездовых ассоциаций участвовали 5 видов птиц; средний кроншнеп Numenius phaeopus, сизая чайка Larus canus, большой веретенник Limosa limosa, чибис Vanellus vanellus и золотистая ржанка Pluvialis apricaria. Как правило, общее количество гнездящихся пар в ассоциации небольшое, в среднем 11-12. Лишь в поселении птиц на Радиловском болоте было 28 гнездящихся пар. Россия, Государственный природный заповедник "Полистовский", поселок Цевло, Бежаницкий р-н, Псковская обл. 182849. E-mail: ymike@mail.ru. Ил. 1. Табл. 1. Библ. 3. </w:t>
      </w:r>
    </w:p>
    <w:p>
      <w:pPr>
        <w:pStyle w:val="Normal"/>
        <w:rPr/>
      </w:pPr>
      <w:r>
        <w:rPr/>
        <w:t>Яблоков М.С. 2006. Орнитофауна верховых болот Псковской области. // Рекреационно-туристический потенциал Северо-запода России. Материалы международной общественно-научной конференции. Псков. - С. 121-124.</w:t>
      </w:r>
    </w:p>
    <w:p>
      <w:pPr>
        <w:pStyle w:val="Normal"/>
        <w:ind w:firstLine="539"/>
        <w:rPr/>
      </w:pPr>
      <w:r>
        <w:rPr>
          <w:lang w:val="en-US"/>
        </w:rPr>
        <w:t xml:space="preserve">Яблоков М.С. 2007. Встреча белощекой казарки </w:t>
      </w:r>
      <w:r>
        <w:rPr>
          <w:i/>
          <w:lang w:val="en-US"/>
        </w:rPr>
        <w:t>Branta leucopsis</w:t>
      </w:r>
      <w:r>
        <w:rPr>
          <w:lang w:val="en-US"/>
        </w:rPr>
        <w:t xml:space="preserve"> на озере Полисто (Псковская область) // Рус. орнитол. ж. Экспресс-вып. № 355, 2007, т.16. - С. 548-549. Ключевые слова: Branta leucopsis (Aves); миграции; новые находки; Псковская область; Россия. В Прибалтике белощекие казарки Branta leucopsis мигрируют вдоль морского побережья и крайне редко наблюдаются в континентальных районах. Даже в Ленинградской области они немногочисленны на пролете. За время наблюдений в Псковской области в 2001-2005 годах белощекая казарка встречена лишь однажды. 30 апреля 2004 над южной частью озера Полисто довольно низко пролетела стая, состоявшая примерно из 70 белощеких казарок. Интересно, что на этом же озере в апреле 2003 года стаю B. leucopsis наблюдал В. М. Медведев (2005). Несколько дней (начиная с 15 апреля) около 50 птиц держались в северо-восточной части озера Полисто, в окрестностях деревни Ручьи. Россия, Гос. природный зап-ник "Полистовский", поселок Цевло, Бежаницкий р-н, Псковская обл., 182849. E-mail: ymike@mail.ru. Библ. 2. </w:t>
      </w:r>
    </w:p>
    <w:p>
      <w:pPr>
        <w:pStyle w:val="Normal"/>
        <w:rPr/>
      </w:pPr>
      <w:r>
        <w:rPr/>
        <w:t>Яблоков М.С. 2007. Орнитофауна верховых болот Псковсой области // Вестник Санкт-Петербурского университета. Сер. 3. Вып. 3. С-Петербург. - С. 3-10.</w:t>
      </w:r>
    </w:p>
    <w:p>
      <w:pPr>
        <w:pStyle w:val="Normal"/>
        <w:ind w:firstLine="539"/>
        <w:rPr>
          <w:lang w:val="en-US"/>
        </w:rPr>
      </w:pPr>
      <w:r>
        <w:rPr>
          <w:lang w:val="en-US"/>
        </w:rPr>
        <w:t xml:space="preserve">Яблоков М.С., Васильев С.Н. 2006. Птицы среднего течения реки Шелони // Рус. орнитол. ж. Экспресс-вып. № 315, 2006, т.15. - С. 327-337. Ключевые слова: птицы; фауна; река Шелонь; Россия. Приведен список встреченных птиц, который, естественно, не может претендовать на исчерпывающую полноту и представляет собой лишь основу для дальнейшего более углубленного изучения орнитофауны рассматриваемой территории. Россия, Гос. природный зап-ник "Полистовский", пос. Цевло, Бежаницкий район, Псковская область, 182849. E-mail: ymike@mail.ru. Библ. 16. </w:t>
      </w:r>
    </w:p>
    <w:p>
      <w:pPr>
        <w:pStyle w:val="Normal"/>
        <w:rPr/>
      </w:pPr>
      <w:r>
        <w:rPr>
          <w:lang w:val="en-US"/>
        </w:rPr>
        <w:t xml:space="preserve">Яблоков М.С., Струкова О.А. 2000. Находка гнезда кедровки </w:t>
      </w:r>
      <w:r>
        <w:rPr>
          <w:i/>
          <w:lang w:val="en-US"/>
        </w:rPr>
        <w:t>Nucifraga caryocatactes</w:t>
      </w:r>
      <w:r>
        <w:rPr>
          <w:lang w:val="en-US"/>
        </w:rPr>
        <w:t xml:space="preserve"> на реке Толбе под Псковом // Рус. орнитол. ж. Экспресс-вып. N 108, 2000. - С. 18-19. Ключевые слова: кедровки; Nucifraga caryocatactes (Aves); гнезда; описание строения; месторасположение; гнездовые местообитания; р. Толба (под Псковом). В Псковской обл. встречается 2 подвида Nucifraga caryocatactes. Сибирская кедровка N. c. macrorhynchos появляется лишь в нек-рые годы во время инвазий, порой массовых. Европейская кедровка, или ореховка, N. c. caryocatactes встречается круглый год. Обнаруженное гнездо располагалось в верхней части кроны ели в возрасте 45 лет (по годичным кольцам), высотой 15 м, диам. ствола у основания 18 см. Гнездо построено у ствола (диаметр на этом уровне 8.5 см) с опорой на три ветви толщиной 2.0-2.5 см. Постройка конусовидной формы высотой 25 см. Диам. гнезда в верхней части 30 см. Диам. лотка 13 см, глубина лотка 6 см. Наружные стенки сложены из тонких веточек березы, ели и ольхи довольно рыхло, концы веточек торчат в стороны на 10-15 см. В дно вплетены ветки, покрытые лишайником, талломы Usnea sp., полоски коры, зеленый мох и стебли злаков. Внутренний слой гнезда сделан из измочаленой коры и луба (70%), стеблей, листьев и соцветий злаков (20%), зеленого мха (10%). Между наружным и внутренним слоями в области дна много земли. В окантовке гнезда веточки ольхи и ели, большое кол-во уснеи. Дано описание гнездового местообитания. В период размножения ореховки предпочитают глухие еловые и елово-широколиственные леса с орешником. Библ. 1. </w:t>
      </w:r>
    </w:p>
    <w:p>
      <w:pPr>
        <w:pStyle w:val="Normal"/>
        <w:rPr/>
      </w:pPr>
      <w:r>
        <w:rPr/>
        <w:t>Яблоков М.С., Черевичко А.В. 2007. О необходимости сохранения озера Полисто и его прибрежных участков - государственного комплексного памятника природы Псковской области // Северо-запад России: эколого-хозяйственные проблемы и перспективы трансграничного сотрудничества. - С. 138 - 140.</w:t>
      </w:r>
    </w:p>
    <w:p>
      <w:pPr>
        <w:pStyle w:val="Normal"/>
        <w:rPr/>
      </w:pPr>
      <w:r>
        <w:rPr/>
        <w:t>Яблоков М.С., Шемякина О.А., Черевичко А. В. 2008. Экологическая характеристика и биоразнообразие особо охраняемой территории ГПЗ "Полистовский" // Водные и наземные экосистемы: проблемы и перспективы исследований. Вологда. - С. 320 - 323.</w:t>
      </w:r>
    </w:p>
    <w:p>
      <w:pPr>
        <w:pStyle w:val="Normal"/>
        <w:rPr/>
      </w:pPr>
      <w:r>
        <w:rPr/>
        <w:t>Яблоков М.С., Шемякина О.А., Черевичко А.В. 2006. Государственный природный заповедник "Полистовский" - крупнейшая охраняемая территория Псковской области // Псковский регионологический журнал. Псков. - С. 72 - 80.</w:t>
      </w:r>
    </w:p>
    <w:p>
      <w:pPr>
        <w:pStyle w:val="Normal"/>
        <w:rPr/>
      </w:pPr>
      <w:r>
        <w:rPr/>
        <w:t xml:space="preserve">Яблоков-Хнзорян С.М. 2008. Эволюция с точки зрения биогеографа </w:t>
      </w:r>
      <w:r>
        <w:rPr>
          <w:spacing w:val="-2"/>
        </w:rPr>
        <w:t xml:space="preserve">// </w:t>
      </w:r>
      <w:r>
        <w:rPr>
          <w:i/>
          <w:spacing w:val="-2"/>
        </w:rPr>
        <w:t>Рус. орнитол. журн</w:t>
      </w:r>
      <w:r>
        <w:rPr>
          <w:spacing w:val="-2"/>
        </w:rPr>
        <w:t xml:space="preserve">. 17. - 443. - С. 1471-1491 </w:t>
      </w:r>
      <w:r>
        <w:rPr>
          <w:spacing w:val="-2"/>
          <w:lang w:val="en-US"/>
        </w:rPr>
        <w:t>[</w:t>
      </w:r>
      <w:r>
        <w:rPr>
          <w:spacing w:val="-2"/>
        </w:rPr>
        <w:t>1972</w:t>
      </w:r>
      <w:r>
        <w:rPr>
          <w:spacing w:val="-2"/>
          <w:lang w:val="en-US"/>
        </w:rPr>
        <w:t>].</w:t>
      </w:r>
    </w:p>
    <w:p>
      <w:pPr>
        <w:pStyle w:val="Normal"/>
        <w:rPr/>
      </w:pPr>
      <w:r>
        <w:rPr/>
        <w:t xml:space="preserve">Яблонкевич М.Л., Виноградова Н.В., Дольник Т.В., Марковец М.Ю., Паевский В.А., Пантелеев А.В., Шаповал А.П., Шумаков М.Е. 1991. Масса тела и энергетические резервы птиц, пойманных весной и осенью в южном Приаралье // Тр. Зоол. ин-та, 1991. Т. 231. - С. 195-217. </w:t>
      </w:r>
    </w:p>
    <w:p>
      <w:pPr>
        <w:pStyle w:val="Normal"/>
        <w:rPr/>
      </w:pPr>
      <w:r>
        <w:rPr/>
        <w:t>Яблонкевич М.Л., Виноградова Н.В., Марковец М.Ю., Паевский В.А., Пантелеев А.В., Смирнова Т.В., Шаповал А.П., Шумаков М.Е. 1991. Масса тела и энергетические резервы птиц, пойманных весной и осенью в южном Приаралье // Эколого-популяционные исследования птиц (Труды ЗИН АН СССР. Т. 231.). Л. - С. 195-217.</w:t>
      </w:r>
    </w:p>
    <w:p>
      <w:pPr>
        <w:pStyle w:val="Normal"/>
        <w:rPr/>
      </w:pPr>
      <w:r>
        <w:rPr/>
        <w:t>Яблонкевич М.Л., Люлеева. Д.С. 1981. Оптические наблюдения дневного высотного пролета птиц осенью 1977 г. на Куршской косе // Методы обнаружения и учета миграции птиц. Л., 1981. - С. 37-44. (Тр. Зоол. ин-та АН СССР; Т. 104).</w:t>
      </w:r>
    </w:p>
    <w:p>
      <w:pPr>
        <w:pStyle w:val="Normal"/>
        <w:rPr/>
      </w:pPr>
      <w:r>
        <w:rPr/>
        <w:t>Яблонкевич М.Л., Шаповал А.П., Дольник В.Р. 1985. Водные и энергетические ре</w:t>
        <w:softHyphen/>
        <w:t>сурсы воробьиных птиц, мигрирующих осенью через пустыни Средней Азии // Зоол. журн. 1985. Т. 64, № 6. - С. 877-888.</w:t>
      </w:r>
    </w:p>
    <w:p>
      <w:pPr>
        <w:pStyle w:val="Normal"/>
        <w:rPr>
          <w:lang w:val="en-US"/>
        </w:rPr>
      </w:pPr>
      <w:r>
        <w:rPr>
          <w:lang w:val="en-US"/>
        </w:rPr>
        <w:t>Яблоновская Е.Д. 1994. О клинальной изменчивости некоторых морфологических параметров лесного конька и зяблика // Матеріали I-ї конференції молодих орнітологів України. Чернівці, 1994. С.</w:t>
      </w:r>
    </w:p>
    <w:p>
      <w:pPr>
        <w:pStyle w:val="Normal"/>
        <w:rPr>
          <w:lang w:val="en-US"/>
        </w:rPr>
      </w:pPr>
      <w:r>
        <w:rPr>
          <w:lang w:val="en-US"/>
        </w:rPr>
        <w:t>Яблоновская Е.Д., Боженко В.Ю. 1996. Изображения птиц на дворянских гербах Черниговщины // Матеріали II конференції молодих орнітологів України. Чернівці, 1996. C.</w:t>
      </w:r>
    </w:p>
    <w:p>
      <w:pPr>
        <w:pStyle w:val="Normal"/>
        <w:rPr>
          <w:rFonts w:eastAsia="MS Mincho;Arial Unicode MS"/>
          <w:lang w:val="en-US"/>
        </w:rPr>
      </w:pPr>
      <w:r>
        <w:rPr>
          <w:rFonts w:eastAsia="MS Mincho;Arial Unicode MS"/>
          <w:lang w:val="en-US"/>
        </w:rPr>
        <w:t xml:space="preserve">Яблоновская-Грищенко Е.Д. 1998. Эстетика или потребительство? // Беркут № 1-2, 1998, т.7, стр.140-141. Ключевые слова: охрана птиц; эстетика; охраняемые территории. Красота - понятие относительное; выбор наиболее красивой птицы в общем случае есть нонсенс. Явление наблюдения за птицами (birding) чаще всего элемент престижа. Человечество еще не созрело для охраны природы ради самой Природы; эта охрана - часть потребительского подхода к природе. Этичное отношение к природе, признание ее суверенитета - и осознание своей частности внутри природы - может быть воспитано только в будущих поколениях. Человек не имеет права выбирать, кому следует оставить жизнь, а кого уничтожать; вне зависимости от критериев. Возможно вполне прагматичное использование критерия красоты как аргумента для пробивания создания охраняемых территорий; использование "общественно-красивых" птиц как "флагманские виды" для сохранения тех или иных территорий. Библ. 1. </w:t>
      </w:r>
    </w:p>
    <w:p>
      <w:pPr>
        <w:pStyle w:val="Normal"/>
        <w:rPr/>
      </w:pPr>
      <w:r>
        <w:rPr>
          <w:rFonts w:eastAsia="MS Mincho;Arial Unicode MS"/>
        </w:rPr>
        <w:t>Яблоновская-Грищенко Е.Д. 2003. Предварительные данные о разнообразии и сезонной изменчивости элементов песни зяблика в Каневском заповеднике // Роль природно-заповiдних територiй у пiдтриманнi бiорiзноманiття. - 2003. - С. 310-312. - Канiв. Ключевые слова: зяблики; Fringilla coelebs (Aves); песни; элементы песни; разнообразие; сезонная изменчивость; Каневский заповедник. Проанализировано 376 песен 11 зябликов (Fringilla coelebs) из 2-х парцелл: в апреле 109 песен 10 особей, в мае - 144 песни 9 особей, в июне - 123 песни 5 зябликов. Всего проанализировано 376 песен 11 птиц из 2-х парцелл. Из них в апреле - 109 песен 10 особей, в мае - 144 песни 9 особей и в июне - 123 песни 5 особей (в 3 декаде июня поет очень малое кол-во птиц). Элементы всех фраз схожи, в разных фразах они различаются частотными х-ками и представлены 3-мя типами: одиночный или двойной широкоспектровый свист, отображаемый на сонограмме вертикальными или наклонными рисками ("палочки"); одиночный двусложный свист с понижением, а затем повышением тона песни во времени ("уголок"); сложный составной двойной свист, состоящий из широкоспектрового и повышающегося-понижающегося свиста ("комбинированные"). Каждый тип элемента представлен различными вариантами, частью связанными с индивидуальными особенностями "произношения" птицы (встречается только у одной особи на протяжении всего сезна), частью - с особенностями различных типов песен (встречается у разных птиц в одном и том же типе песни). Прослежены изменения разнообразия элементов всех типов. Наименьшее разнообразие вариантов элементов в апреле, наибольшее - в мае. К концу июня происходит постепенное затухание пения. Часто предросчерковые элементы и росчерки уже не звучат. У нек-рых птиц песни усложняются, появляются варианты элементов, отсутствовавшие в мае, и даже появляется дополнительная, 4-я фраза. К концу гнездового периода увеличивается кол-во и разнообразие вставочных элементов (трельки). Наиболее устойчивы предросчерковые элементы. На протяжении всего сезона с большим отрывом преобладает "двухпиковый" предросчерковый элемент (двойное возрастание-убывание частоты во времени). Изменяется и соотношение разных типов элементов во фразах. Украина, Каневский заповедник. Табл. 2. Библ. 5</w:t>
      </w:r>
    </w:p>
    <w:p>
      <w:pPr>
        <w:pStyle w:val="Normal"/>
        <w:ind w:firstLine="539"/>
        <w:rPr>
          <w:lang w:val="en-US"/>
        </w:rPr>
      </w:pPr>
      <w:r>
        <w:rPr>
          <w:lang w:val="en-US"/>
        </w:rPr>
        <w:t xml:space="preserve">Яблоновская-Грищенко Е.Д. 2005. Каталог песен зяблика Каневского природного заповедника // Заповiд. справа в Украiнi № 1, 2005, т.11. - С. 39-45. Ключевые слова: зяблик; песня; каталог песен; заповедники; Каневский заповедник; Украина. На территории Каневского заповедника найдено 32 типа песен зяблика. Создан каталог основных типов песен, объединенных в группы по сходству звучания. Сходство типов песен определялось не визуально, а с помощью полуколичественного метода сравнения сонограмм. Обнаружено сходство типов песен зябликов Каневского заповедника с некоторыми сложными, совершенными типами песен, записанных в средней полосе СССР в 1980-е гг. Украина, Каневский природный за-ник. Ил. 4. Табл. 2. Библ. 19. </w:t>
      </w:r>
    </w:p>
    <w:p>
      <w:pPr>
        <w:pStyle w:val="Normal"/>
        <w:rPr>
          <w:rFonts w:eastAsia="MS Mincho;Arial Unicode MS"/>
          <w:lang w:val="en-US"/>
        </w:rPr>
      </w:pPr>
      <w:r>
        <w:rPr>
          <w:rFonts w:eastAsia="MS Mincho;Arial Unicode MS"/>
          <w:lang w:val="en-US"/>
        </w:rPr>
        <w:t xml:space="preserve">Яблоновская-Грищенко Е.Д., Грищенко В.Н. 1998. Изображения птиц в Западноевропейской живописи XIV-XX вв  // Матер. 3 Конф. мол. орнiтологiв Украiни, Киiв, 14-15 березня, 1998, 1998, 162-167. Ключевые слова: птицы; изображения; западноевропейская живопись; XIV-XX вв. Просмотрено &gt;400 картин (из произвольно выбранных альбомов репродукций) западноевропейских мастеров с эпохи Возрождения до XIX в.; изображения птиц обнаружены на 53 картинах. Наибольшая встречаемость изображения голубей (12,2%), лебедя, павлина (по 6,1%), цапель, уток, петуха, снегиря, щегла (по 3,7%). Выделены варианты мотивации изображения птиц на картинах: христианская символика; мифологические сюжеты; птицы как элемент пейзажа; изображения сцен охоты, добычи, ловчих птиц; "портретные" изображения птиц. Украина, Каневский заповедник. Табл. 1. Библ. 14. </w:t>
      </w:r>
    </w:p>
    <w:p>
      <w:pPr>
        <w:pStyle w:val="Normal"/>
        <w:rPr>
          <w:lang w:val="en-US"/>
        </w:rPr>
      </w:pPr>
      <w:r>
        <w:rPr>
          <w:lang w:val="en-US"/>
        </w:rPr>
        <w:t>Яблоновская-Грищенко Е.Д., Грищенко В.Н. 1998. Изображения птиц в западноевропейской живописи XIV–XIX вв. // Матеріали III конференції молодих орнітологів України. Чернівці, 1998. С.</w:t>
      </w:r>
    </w:p>
    <w:p>
      <w:pPr>
        <w:pStyle w:val="Normal"/>
        <w:ind w:firstLine="539"/>
        <w:rPr>
          <w:lang w:val="en-US"/>
        </w:rPr>
      </w:pPr>
      <w:r>
        <w:rPr>
          <w:lang w:val="en-US"/>
        </w:rPr>
        <w:t xml:space="preserve">Яблоновская-Грищенко Е.Д., Грищенко В.Н. 2005. Каталог песен зяблика центральной части Сеймского регионального ландшафтного парка // Заповiд. справа в Украiнi № 2, 2005, т.11. - С. 24-30. Ключевые слова: зяблик; песня; каталоги; Сеймский ландшафтный парк; Украина. В центральной части Сеймского РЛП зарегистрировано 29 типов песен зяблика. 18 типов песен совпадают с отмеченными в Каневском природном заповеднике. Сходство полного набора типов песен для Сеймского РЛП и Каневского природного заповедника достаточно высоко, но различия среди наиболее часто исполняемых песен более значительны. Различия в структуре песни зяблика в полных наборах типов песен Сеймского РЛП и Каневского заповедника наблюдается в распределении типов песен с разным количеством фраз и наличии разных типов звуков в 1-2 строфе, вставочных и предросчерковых элементах, а в группе наиболее часто исполняемых песен - в сложности структуры конца песни (предросчерки-росчерк). Украина, Каневский природный зап-ник. Ил. 3. Табл. 6. Библ. 4. </w:t>
      </w:r>
    </w:p>
    <w:p>
      <w:pPr>
        <w:pStyle w:val="Normal"/>
        <w:rPr/>
      </w:pPr>
      <w:r>
        <w:rPr>
          <w:rFonts w:eastAsia="MS Mincho;Arial Unicode MS"/>
          <w:lang w:val="en-US"/>
        </w:rPr>
        <w:t xml:space="preserve">Яблоновская-Грищенко Е.Д., Лопарев С.А., Боженко В.Ю. 1996. Изображения птиц на дворянских гербах России и Польши // Беркут № 2, 1996, т.5, 191-200. Ключевые слова: орнитология; изображения птиц на гербах. Просмотрено 1400 российских и &gt;600 польских гербов; из них соотв. 428 и 95 имеют изображения птиц; дается их сравнительная х-ка. Рассматриваются пути попадания разных птиц на гербы, символическое значение отдельных птиц. Ил. 11. Библ. 23. </w:t>
      </w:r>
    </w:p>
    <w:p>
      <w:pPr>
        <w:pStyle w:val="Normal"/>
        <w:ind w:firstLine="539"/>
        <w:rPr>
          <w:lang w:val="en-US"/>
        </w:rPr>
      </w:pPr>
      <w:r>
        <w:rPr>
          <w:lang w:val="en-US"/>
        </w:rPr>
        <w:t xml:space="preserve">Яблоновська-Грищенко Е.Д. 2006. О сценарии внутривидовых песенных взаимодействий у зяблика. Про сценарii внутрiшньовидових пiсенних перекличок у зяблика // Авiфауна Украiни № 3, 2006. - С. 68-73. Ключевые слова: зяблик; вокализация; песенные взаимодействия; типы взаимодействий. </w:t>
      </w:r>
    </w:p>
    <w:p>
      <w:pPr>
        <w:pStyle w:val="Normal"/>
        <w:rPr>
          <w:lang w:val="en-US"/>
        </w:rPr>
      </w:pPr>
      <w:r>
        <w:rPr>
          <w:lang w:val="en-US"/>
        </w:rPr>
        <w:t>Яблоновська-Грищенко Е.Д., Грищенко В.Н. 2005. Каталог песен зяблика центральной части Сеймского регионального ландшафтного парка // Заповідна справа в Україні. – 2005. – Т. 11, вип. 2. – С. 24-30.</w:t>
      </w:r>
    </w:p>
    <w:p>
      <w:pPr>
        <w:pStyle w:val="Normal"/>
        <w:rPr>
          <w:lang w:val="en-US"/>
        </w:rPr>
      </w:pPr>
      <w:r>
        <w:rPr>
          <w:lang w:val="en-US"/>
        </w:rPr>
        <w:t>Яблочкина Н.Л. 2001. Авифауна приречных поселков в окрестностях г.Томска// Экологические проблемы и пути их решения.- Томск, 2001. –С.36-41.</w:t>
      </w:r>
    </w:p>
    <w:p>
      <w:pPr>
        <w:pStyle w:val="Normal"/>
        <w:rPr>
          <w:lang w:val="en-US"/>
        </w:rPr>
      </w:pPr>
      <w:r>
        <w:rPr>
          <w:lang w:val="en-US"/>
        </w:rPr>
        <w:t>Яблочкина Н.Л. 2001. Авифауна приречных поселков в окрестностях Томска // Студент и научно-технический прогресс. Материалы XXXIX Международной научной студенческой конференции. Биология. – Ч.2. – Новосибирск, 2001. – С. 84 – 85.</w:t>
      </w:r>
    </w:p>
    <w:p>
      <w:pPr>
        <w:pStyle w:val="Normal"/>
        <w:rPr>
          <w:lang w:val="en-US"/>
        </w:rPr>
      </w:pPr>
      <w:r>
        <w:rPr>
          <w:lang w:val="en-US"/>
        </w:rPr>
        <w:t>Яблочкина Н.Л. 2002. Население птиц притомских лесных поселков // Биология – наука XXI века. 6 Пущинская школа-конференция молодых ученых. Сборник тезисов. – Т. 2. – Пущино, 2002. – С. 206 – 207.</w:t>
      </w:r>
    </w:p>
    <w:p>
      <w:pPr>
        <w:pStyle w:val="Normal"/>
        <w:rPr>
          <w:lang w:val="en-US"/>
        </w:rPr>
      </w:pPr>
      <w:r>
        <w:rPr>
          <w:lang w:val="en-US"/>
        </w:rPr>
        <w:t>Яблочкина Н.Л. 2002. Орнитофауна поселков полуоткрытого ландшафта // Экология России и сопредельных территорий. Экологический катализ. VII Международная экологическая студенческая конференция. – Новосибирск, 2002. – С. 69 – 70.</w:t>
      </w:r>
    </w:p>
    <w:p>
      <w:pPr>
        <w:pStyle w:val="Normal"/>
        <w:rPr>
          <w:lang w:val="en-US"/>
        </w:rPr>
      </w:pPr>
      <w:r>
        <w:rPr>
          <w:lang w:val="en-US"/>
        </w:rPr>
        <w:t>Яблочкина Н.Л. Сезонная динамика трофических спектров и ярусного распределения птиц в пригородных поселках Томска // Студент и научно-технический прогресс. Материалы XXXVIII Международной научной студенческой конференции. – Ч. II. – Новосибирск, 2000. – С. 118 – 119.</w:t>
      </w:r>
    </w:p>
    <w:p>
      <w:pPr>
        <w:pStyle w:val="Normal"/>
        <w:rPr/>
      </w:pPr>
      <w:r>
        <w:rPr>
          <w:lang w:val="en-US"/>
        </w:rPr>
        <w:t>Яблочкина Н.Л., Блинов Л.В. 2000. Авифауна пригородных поселков г. Томска и ее сезонная динамика // Актуальные проблемы биологии и экологии. XIV Коми республиканская молодежная научная конференция. – Т. II. – Сыктывкар, 2000. – С. 273.</w:t>
      </w:r>
    </w:p>
    <w:p>
      <w:pPr>
        <w:pStyle w:val="Normal"/>
        <w:rPr/>
      </w:pPr>
      <w:r>
        <w:rPr>
          <w:lang w:val="en-US"/>
        </w:rPr>
        <w:t>Яблочкина Н.Л., Блинова Т.К. 2002. Врановые птицы притомских поселков // Экология врановых птиц в антропогенных ландшафтах. Материалы Международной конференции. – Саранск, 2002. – С. 136 – 137.</w:t>
      </w:r>
    </w:p>
    <w:p>
      <w:pPr>
        <w:pStyle w:val="Normal"/>
        <w:rPr/>
      </w:pPr>
      <w:r>
        <w:rPr>
          <w:lang w:val="en-US"/>
        </w:rPr>
        <w:t>Яблочкина Н.Л., Блинова Т.К. 2002. Структура орнитофауны населенных пунктов юга Западной Сибири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142 – 143.</w:t>
      </w:r>
    </w:p>
    <w:p>
      <w:pPr>
        <w:pStyle w:val="Normal"/>
        <w:ind w:firstLine="539"/>
        <w:rPr/>
      </w:pPr>
      <w:r>
        <w:rPr>
          <w:lang w:val="en-US"/>
        </w:rPr>
        <w:t xml:space="preserve">Яблочкина Н.Л., Блинова Т.К. 2004. Влияние факторов среды на структуру орнитофауны поселков юго-востока Западной Сибири // Проблемы экологической безопасности и природопользования в Западной Сибири, 2004. - С. 80-84. - Томск. Ключевые слова: птицы; население; структура; средовые факторы; населенные пункты; Западная Сибирь. Представлены данные по фауне птиц поселков, полученные в результате проведенных исследований на территории Томской области (1997-2002 гг.). Всего обследовано 37 населенных пунктов Томского, Зырянского и Первомайского районов. Всего в населенных пунктах зарегистрировано 126 видов (38,8% от фауны Томской области), которые относятся к 12 отрядам. Преобладают птицы отряда воробьинообразных, хорошо представлены ржанкообразные и дневные хищники. Встречены почти все виды дятлов, обитающих на Западно-Сибирской равнине. Для остальных отрядов характерно невысокое видовое представительство. Максимальное число видов зарегистрировано в приречных населенных пунктах (95). По сравнению с остальными поселками здесь зафиксирована наиболее высокая доля ржанкообразных и гусеобразных. Близость большой реки привлекательна и для дневных хищников. Ил. 3. Библ. 4. </w:t>
      </w:r>
    </w:p>
    <w:p>
      <w:pPr>
        <w:pStyle w:val="Normal"/>
        <w:rPr/>
      </w:pPr>
      <w:r>
        <w:rPr>
          <w:lang w:val="en-US"/>
        </w:rPr>
        <w:t>Яблочкина Н.Л., Блинова Т.К., Блинов Л.В. 2000. Сезонная динамика видового состава и плотности населения птиц в пригородных поселках г. Томска // Экология и рациональное природопользование на рубеже веков. Итоги и перспективы. Материалы международной конференции. – Т. III. – Томск, 2000. – С. 123 – 124.</w:t>
      </w:r>
    </w:p>
    <w:p>
      <w:pPr>
        <w:pStyle w:val="Normal"/>
        <w:rPr>
          <w:lang w:eastAsia="ru-RU"/>
        </w:rPr>
      </w:pPr>
      <w:r>
        <w:rPr>
          <w:lang w:eastAsia="ru-RU"/>
        </w:rPr>
        <w:t>Яговцева Л.И., Фадеева Е.О. 1992. Численность грача в Тульском крае // Экологические проблемы врановых птиц. Материалы 3 совещания. Ставрополь. СГПИ, 1992. - С. 86-88.</w:t>
      </w:r>
    </w:p>
    <w:p>
      <w:pPr>
        <w:pStyle w:val="Normal"/>
        <w:rPr>
          <w:lang w:val="en-US"/>
        </w:rPr>
      </w:pPr>
      <w:r>
        <w:rPr>
          <w:lang w:val="en-US"/>
        </w:rPr>
        <w:t>Языкова И.М. 1975. Чайки и крачки Пролетарского водохранилища // Колониальные гнездовья околоводных птиц и их охрана. Материалы совещания. - М.: Наука, 1975. - С. 115-116.</w:t>
      </w:r>
    </w:p>
    <w:p>
      <w:pPr>
        <w:pStyle w:val="Normal"/>
        <w:rPr/>
      </w:pPr>
      <w:r>
        <w:rPr>
          <w:rFonts w:eastAsia="MS Mincho;Arial Unicode MS"/>
        </w:rPr>
        <w:t xml:space="preserve">Языкова И.М., Самарская Т.В. 1977. Влияние некоторых млекопитающих и птиц на водоплавающую дичь (на примере Сладко-Лиманского охотничьего хозяйства). VII Всесоюзная орнитологическая конференция, ч. 2. - Киев. Наукова думка. 1977. - С. 61-62. болотный лунь-распр, биотоп, антр. факт, троф. </w:t>
      </w:r>
    </w:p>
    <w:p>
      <w:pPr>
        <w:pStyle w:val="Normal"/>
        <w:rPr>
          <w:lang w:val="en-US"/>
        </w:rPr>
      </w:pPr>
      <w:r>
        <w:rPr>
          <w:lang w:val="en-US"/>
        </w:rPr>
        <w:t xml:space="preserve">Якименко I.Л. 2001. Влияние красного лазерного света на эмбриональное развитие и состояние молодняка перепела японского. Вплив червоного лазерного свiтла на ембрiональний розвиток та стан молодняка перепела японського // Доп. Нац. АН Украiни N 5, 2001, С. 168-172. Ключевые слова: лазерное излучение; эмбриогенез; новорожденные; окислительные процессы; птицы. Изучено влияние низкоинтенсивного лазерного излучения на эмбриональное развитие, смертность, выводимость и физиологическое состояние однодневных цыплят перепела японского и показана стимуляция эмбрионального развития, статистически значимое снижение ранней эмбриональной смертности и увеличение выводимости перепелов в сравнении с контрольной группой. Заключают, что однодневные цыплята из облученных лазером яиц имеют более высокое кол-во эритроцитов и более низкий уровень перекисного окисления липидов в печени в сравнении с контрольной группой. Украина, Бiлоцеркiвський державний аграрний ун-т. Библ. 15. </w:t>
      </w:r>
    </w:p>
    <w:p>
      <w:pPr>
        <w:pStyle w:val="Normal"/>
        <w:rPr>
          <w:lang w:val="en-US"/>
        </w:rPr>
      </w:pPr>
      <w:r>
        <w:rPr>
          <w:lang w:val="en-US"/>
        </w:rPr>
        <w:t>Якименко В.В. 1984. О птицах и членистоногих района оз. Салтаим-Тенис // XI Всесоюзная конференция по природной очаговости болезней. – М., 1984. – С. 188 – 189.</w:t>
      </w:r>
    </w:p>
    <w:p>
      <w:pPr>
        <w:pStyle w:val="Normal"/>
        <w:rPr/>
      </w:pPr>
      <w:r>
        <w:rPr>
          <w:lang w:val="en-US"/>
        </w:rPr>
        <w:t xml:space="preserve">Якименко В.В. 1986. Гнездование кудрявого пеликана </w:t>
      </w:r>
      <w:r>
        <w:rPr>
          <w:i/>
          <w:lang w:val="en-US"/>
        </w:rPr>
        <w:t>Pelicanus crispus</w:t>
      </w:r>
      <w:r>
        <w:rPr>
          <w:lang w:val="en-US"/>
        </w:rPr>
        <w:t xml:space="preserve"> Bruch. и цапли </w:t>
      </w:r>
      <w:r>
        <w:rPr>
          <w:i/>
          <w:lang w:val="en-US"/>
        </w:rPr>
        <w:t>Ardea cinerea</w:t>
      </w:r>
      <w:r>
        <w:rPr>
          <w:lang w:val="en-US"/>
        </w:rPr>
        <w:t xml:space="preserve"> L. и встречи черноголового хохотуна на озерах Салтаим и Тенис в северной лесостепи Западной Сибири // Миграции птиц в Азии. – Новосибирск: Наука, 1986. – С. 256 – 259.</w:t>
      </w:r>
    </w:p>
    <w:p>
      <w:pPr>
        <w:pStyle w:val="Normal"/>
        <w:rPr>
          <w:lang w:val="en-US"/>
        </w:rPr>
      </w:pPr>
      <w:r>
        <w:rPr>
          <w:lang w:val="en-US"/>
        </w:rPr>
        <w:t>Якименко В.В. 1986. К методике учета численности береговой ласточки // Всесоюзное совещание по проблемам кадастра и учета животного мира. – Ч. 1. – М., 1986. – С. 213 – 214.</w:t>
      </w:r>
    </w:p>
    <w:p>
      <w:pPr>
        <w:pStyle w:val="Normal"/>
        <w:rPr>
          <w:lang w:val="en-US"/>
        </w:rPr>
      </w:pPr>
      <w:r>
        <w:rPr>
          <w:lang w:val="en-US"/>
        </w:rPr>
        <w:t>Якименко В.В. 1987. Роль колониальных поселений птиц в поддержании природных очагов трансмиссивных вирусных инфекций на территории Западной Сибири. – Автореферат дисс. канд. биол. наук. – Новосибирск, 1987. – 12 с.</w:t>
      </w:r>
    </w:p>
    <w:p>
      <w:pPr>
        <w:pStyle w:val="Normal"/>
        <w:rPr>
          <w:lang w:val="en-US"/>
        </w:rPr>
      </w:pPr>
      <w:r>
        <w:rPr>
          <w:lang w:val="en-US"/>
        </w:rPr>
        <w:t>Якименко В.В. 1988. Гнездование кудрявого пеликана и серой цапли и встречи черноголового хохотуна в северной лесостепи Западной Сибири // Редкие наземные позвоночные Сибири. – Новосибирск: Наука, 1988. – С. 293 – 296.</w:t>
      </w:r>
    </w:p>
    <w:p>
      <w:pPr>
        <w:pStyle w:val="Normal"/>
        <w:rPr>
          <w:lang w:val="en-US"/>
        </w:rPr>
      </w:pPr>
      <w:r>
        <w:rPr>
          <w:lang w:val="en-US"/>
        </w:rPr>
        <w:t>Якименко В.В. 1989. Вопросы охраны и привлечения птиц в Омске и области // Природа и экономика Омской области. – Омск, 1989. – С. 132 – 133.</w:t>
      </w:r>
    </w:p>
    <w:p>
      <w:pPr>
        <w:pStyle w:val="Normal"/>
        <w:rPr/>
      </w:pPr>
      <w:r>
        <w:rPr>
          <w:lang w:eastAsia="ru-RU"/>
        </w:rPr>
        <w:t xml:space="preserve">Якименко В.В. 1989. Опыт оценки распределения грача на территории Омской области с применением элементов статистического анализа // Врановые птицы в естественных и антропогенных ландшафтах. Матер. </w:t>
      </w:r>
      <w:r>
        <w:rPr>
          <w:lang w:val="en-US" w:eastAsia="ru-RU"/>
        </w:rPr>
        <w:t xml:space="preserve">II </w:t>
      </w:r>
      <w:r>
        <w:rPr>
          <w:lang w:eastAsia="ru-RU"/>
        </w:rPr>
        <w:t>Всесоюзн совещ. Липецк: ЛГПИ, 1989. Ч. 2. - С.34-35.</w:t>
      </w:r>
    </w:p>
    <w:p>
      <w:pPr>
        <w:pStyle w:val="Normal"/>
        <w:rPr>
          <w:lang w:val="en-US"/>
        </w:rPr>
      </w:pPr>
      <w:r>
        <w:rPr>
          <w:lang w:val="en-US"/>
        </w:rPr>
        <w:t>Якименко В.В. 1989. Характер распространения и численности грачей в Омской области // Всесоюзное совещание по проблемам кадастра и учета животного мира. – Ч. 3. – Уфа, 1989. – С. 253 – 254.</w:t>
      </w:r>
    </w:p>
    <w:p>
      <w:pPr>
        <w:pStyle w:val="Normal"/>
        <w:rPr>
          <w:lang w:val="en-US"/>
        </w:rPr>
      </w:pPr>
      <w:r>
        <w:rPr>
          <w:lang w:val="en-US"/>
        </w:rPr>
        <w:t>Якименко В.В. 1990. Сообщества убежищных членистоногих в колониальных поселениях птиц (принципы формирования и соадаптации) // VI Всесоюзное акарологическое совещание по проблемам теоретической и прикладной акарологии. – Ленинград, 1990.</w:t>
      </w:r>
    </w:p>
    <w:p>
      <w:pPr>
        <w:pStyle w:val="Normal"/>
        <w:rPr>
          <w:lang w:val="en-US"/>
        </w:rPr>
      </w:pPr>
      <w:r>
        <w:rPr>
          <w:lang w:val="en-US"/>
        </w:rPr>
        <w:t>Якименко В.В. 1991. Колониальные гнездовья чаек и крачек на озерах Салтаим и Тенис в северной лесостепи Западной Сибири // Орнитология. – Вып. 25. – М.: Изд-во МГУ, 1991. – С. 46 – 53.</w:t>
      </w:r>
    </w:p>
    <w:p>
      <w:pPr>
        <w:pStyle w:val="Normal"/>
        <w:rPr>
          <w:lang w:val="en-US"/>
        </w:rPr>
      </w:pPr>
      <w:r>
        <w:rPr>
          <w:lang w:val="en-US"/>
        </w:rPr>
        <w:t>Якименко В.В. 1991. Колониальные поселения грачей в северной лесостепи Западной Сибири // Материалы 10-й Всесоюзной орнитологической конференции. – Ч. 2. – Кн. 2. – Минск, 1991. – С. 312 – 313.</w:t>
      </w:r>
    </w:p>
    <w:p>
      <w:pPr>
        <w:pStyle w:val="Normal"/>
        <w:rPr>
          <w:lang w:val="en-US"/>
        </w:rPr>
      </w:pPr>
      <w:r>
        <w:rPr>
          <w:lang w:val="en-US"/>
        </w:rPr>
        <w:t>Якименко В.В. 1992. Встреча тонкоклювого кроншнепа в лесостепи Западной Сибири // Информация Рабочей группы по куликам. – Новосибирск: Наука, 1992. – С. 65.</w:t>
      </w:r>
    </w:p>
    <w:p>
      <w:pPr>
        <w:pStyle w:val="Normal"/>
        <w:rPr>
          <w:lang w:val="en-US"/>
        </w:rPr>
      </w:pPr>
      <w:r>
        <w:rPr>
          <w:lang w:val="en-US"/>
        </w:rPr>
        <w:t>Якименко В.В. 1992. Ритмика насиживания серебристых чаек на севере Западной Сибири // Серебристая чайка (Распространение, систематика, экология). – Ставрополь, 1992. – С. 91.</w:t>
      </w:r>
    </w:p>
    <w:p>
      <w:pPr>
        <w:pStyle w:val="Normal"/>
        <w:rPr>
          <w:lang w:val="en-US"/>
        </w:rPr>
      </w:pPr>
      <w:r>
        <w:rPr>
          <w:lang w:val="en-US"/>
        </w:rPr>
        <w:t>Якименко В.В. 1995. Гнездование редких птиц Омской области // Материалы к распространению птиц на Урале, в Приуралье и Западной Сибири. – Екатеринбург, 1995. – С. 78 – 79.</w:t>
      </w:r>
    </w:p>
    <w:p>
      <w:pPr>
        <w:pStyle w:val="Normal"/>
        <w:rPr>
          <w:lang w:val="en-US"/>
        </w:rPr>
      </w:pPr>
      <w:r>
        <w:rPr>
          <w:lang w:val="en-US"/>
        </w:rPr>
        <w:t>Якименко В.В. 1995. Интенсивность и направление дневного пролета белолобого гуся Anser albifrons в Омской области // Бюлл. Рабочей группы по гусям Восточной Европы и Северной Азии. – М., 1995. – С. 129 – 130.</w:t>
      </w:r>
    </w:p>
    <w:p>
      <w:pPr>
        <w:pStyle w:val="Normal"/>
        <w:rPr/>
      </w:pPr>
      <w:r>
        <w:rPr>
          <w:lang w:val="en-US"/>
        </w:rPr>
        <w:t xml:space="preserve">Якименко В.В. 1995. К биологии серого гуся </w:t>
      </w:r>
      <w:r>
        <w:rPr>
          <w:i/>
          <w:lang w:val="en-US"/>
        </w:rPr>
        <w:t>Anser anser</w:t>
      </w:r>
      <w:r>
        <w:rPr>
          <w:lang w:val="en-US"/>
        </w:rPr>
        <w:t xml:space="preserve"> в Омской области // Бюлл. Рабочей группы по гусям Восточной Европы и Северной Азии. – № 1. – М., 1995. – С. 120.</w:t>
      </w:r>
    </w:p>
    <w:p>
      <w:pPr>
        <w:pStyle w:val="Style15"/>
        <w:rPr>
          <w:lang w:val="en-US"/>
        </w:rPr>
      </w:pPr>
      <w:r>
        <w:rPr>
          <w:lang w:val="en-US"/>
        </w:rPr>
        <w:t>Якименко В.В. 1995. Регистрация залетов птиц на территории Омской области // Материалы к распространению птиц на Урале, в Приуралье и Западной Сибири. – Екатеринбург, 1995. – С. 79 – 80.</w:t>
      </w:r>
    </w:p>
    <w:p>
      <w:pPr>
        <w:pStyle w:val="Normal"/>
        <w:rPr>
          <w:rFonts w:eastAsia="MS Mincho;Arial Unicode MS"/>
          <w:lang w:val="en-US"/>
        </w:rPr>
      </w:pPr>
      <w:r>
        <w:rPr>
          <w:rFonts w:eastAsia="MS Mincho;Arial Unicode MS"/>
          <w:lang w:val="en-US"/>
        </w:rPr>
        <w:t xml:space="preserve">Якименко В.В. 1997. К орнитофауне Омской области  // Матер. к распро птиц на Урале, в Приуралье и Западной Сибири № 2, 1997, 181-183. Ключевые слова: авифауна; гнездовые находки; фаунистические сведения; повидовой обзор; Омская обл. Краткие заметки и описания гнездовых находок, распределения, характера пребывания кудрявого пеликана, большого баклана, красавки, коростеля, шилоклювки, ходулочника, белоглазого нырка, скопы, малого веретенника, вальдшнепа в различных местностях Омской обл. в 1995 и 1996 гг. </w:t>
      </w:r>
    </w:p>
    <w:p>
      <w:pPr>
        <w:pStyle w:val="Normal"/>
        <w:rPr>
          <w:rFonts w:eastAsia="MS Mincho;Arial Unicode MS"/>
          <w:lang w:val="en-US"/>
        </w:rPr>
      </w:pPr>
      <w:r>
        <w:rPr>
          <w:rFonts w:eastAsia="MS Mincho;Arial Unicode MS"/>
          <w:lang w:val="en-US"/>
        </w:rPr>
        <w:t xml:space="preserve">Якименко В.В. 1997. Колониальные птицы Омской области  // Матер. к распро птиц на Урале, в Приуралье и Западной Сибири № 2, 1997, 183-186. Ключевые слова: колониальные птицы; плотность распределения колоний; плотность гнездования; повидовые сведения; Омская обл. Данные о плотности распределения колоний (число колоний на 100 км{2} территории) и плотности гнездования (число гнезд на 1 км{2} в колонии) черношейной поганки и чомги, серой цапли, 8 видов ржанкообразных и 6 видов воробьиных. Библ. 2. </w:t>
      </w:r>
    </w:p>
    <w:p>
      <w:pPr>
        <w:pStyle w:val="Normal"/>
        <w:rPr/>
      </w:pPr>
      <w:r>
        <w:rPr>
          <w:lang w:val="en-US"/>
        </w:rPr>
        <w:t>Якименко В.В. 1997. Распространение и численность лебедя-кликуна (</w:t>
      </w:r>
      <w:r>
        <w:rPr>
          <w:i/>
          <w:lang w:val="en-US"/>
        </w:rPr>
        <w:t>Cygnus cygnus</w:t>
      </w:r>
      <w:r>
        <w:rPr>
          <w:lang w:val="en-US"/>
        </w:rPr>
        <w:t>) в Омской области // Казарка. Бюлл. Рабочей группы по гусям Восточной Европы и Северной Азии. – № 3. – М., 1997. – С. 272 – 279.</w:t>
      </w:r>
    </w:p>
    <w:p>
      <w:pPr>
        <w:pStyle w:val="Normal"/>
        <w:rPr>
          <w:lang w:val="en-US"/>
        </w:rPr>
      </w:pPr>
      <w:r>
        <w:rPr>
          <w:lang w:val="en-US"/>
        </w:rPr>
        <w:t>Якименко В.В. 1998. К орнитофауне верховьев р. Таз // Материалы к распространению птиц на Урале, в Приуралье и Западной Сибири. – Екатеринбург. - 1998. - С. 221 – 222.</w:t>
      </w:r>
    </w:p>
    <w:p>
      <w:pPr>
        <w:pStyle w:val="Normal"/>
        <w:rPr>
          <w:lang w:val="en-US"/>
        </w:rPr>
      </w:pPr>
      <w:r>
        <w:rPr>
          <w:lang w:val="en-US"/>
        </w:rPr>
        <w:t xml:space="preserve">Якименко В.В. 1998. Материалы к распространению птиц в Омской области // Материалы к распространению птиц на Урале, в Приуралье и Западной Сибири, 1998, С. 192-221. Ключевые слова: авифауна; Омская обл.; распространение; аннотированный список. В настоящее время орнитофауна Омской обл. насчитывает 243 вида птиц, в т. ч. &gt;=185 - гнездящихся. Из них 147 видов - перелетные, 31 - кочующие, полностью оседлы - 7. Еще 55 видов посещают территорию области только в период весенних или осенних миграций, на зимовках или залетают. Аннотированный список. Библ. 10. </w:t>
      </w:r>
    </w:p>
    <w:p>
      <w:pPr>
        <w:pStyle w:val="Normal"/>
        <w:rPr>
          <w:lang w:val="en-US"/>
        </w:rPr>
      </w:pPr>
      <w:r>
        <w:rPr>
          <w:lang w:val="en-US"/>
        </w:rPr>
        <w:t>Якименко В.В. 1998. Материалы к распространению птиц в Омской области. Сообщение 1. Неворобьиные // Естественные науки и экология. Ежегодник ОмГПУ. – Вып. 3. – Омск: Изд-во ОмГПУ, 1998. – С. 234 – 251.</w:t>
      </w:r>
    </w:p>
    <w:p>
      <w:pPr>
        <w:pStyle w:val="Normal"/>
        <w:rPr>
          <w:lang w:val="en-US"/>
        </w:rPr>
      </w:pPr>
      <w:r>
        <w:rPr>
          <w:lang w:val="en-US"/>
        </w:rPr>
        <w:t>Якименко В.В. 1998. Материалы к распространению птиц в Омской области. Сообщение 2. Воробьиные // Естественные науки и экология. Ежегодник ОмГПУ. – Вып. 3. – Омск: Изд-во ОмГПУ, 1998. – С. 252 – 266.</w:t>
      </w:r>
    </w:p>
    <w:p>
      <w:pPr>
        <w:pStyle w:val="Normal"/>
        <w:rPr/>
      </w:pPr>
      <w:r>
        <w:rPr/>
        <w:t xml:space="preserve">Якименко В.В. 1998. Материалы к распространению птиц в Омской области. – Материалы к распространению птиц на Урале, в Приуралье и Западной Сибири. Екатеринбург. 192-221. </w:t>
      </w:r>
    </w:p>
    <w:p>
      <w:pPr>
        <w:pStyle w:val="Normal"/>
        <w:rPr>
          <w:lang w:val="en-US"/>
        </w:rPr>
      </w:pPr>
      <w:r>
        <w:rPr>
          <w:lang w:val="en-US"/>
        </w:rPr>
        <w:t xml:space="preserve">Якименко В.В. 1998. Материалы наблюдений в июле-августе на притоке р. Таз; аннотированный список 16 видов; перечень др. видов. К орнитофауне верховьев р. Таз // Материалы к распространению птиц на Урале, в Приуралье и Западной Сибири, 1998, С. 221-222. Ключевые слова: авифауна; верховья р. Таз; аннотированный список. </w:t>
      </w:r>
    </w:p>
    <w:p>
      <w:pPr>
        <w:pStyle w:val="Style15"/>
        <w:rPr>
          <w:lang w:val="en-US"/>
        </w:rPr>
      </w:pPr>
      <w:r>
        <w:rPr>
          <w:lang w:val="en-US"/>
        </w:rPr>
        <w:t>Якименко В.В. 1999. Изменение орнитофауны Омской области в ХХ веке // Природа и природопользование на рубеже ХХI века. Материалы межрегиональной научно-практической конференции. – Омск, 1999. – С. 129 – 132.</w:t>
      </w:r>
    </w:p>
    <w:p>
      <w:pPr>
        <w:pStyle w:val="Normal"/>
        <w:rPr>
          <w:lang w:val="en-US"/>
        </w:rPr>
      </w:pPr>
      <w:r>
        <w:rPr>
          <w:lang w:val="en-US"/>
        </w:rPr>
        <w:t>Якименко В.В. 1999. К орнитофауне Омской области // Материалы к распространению птиц на Урале, в Приуралье и Западной Сибири. – Екатеринбург, 1999. – С. 197 – 198.</w:t>
      </w:r>
    </w:p>
    <w:p>
      <w:pPr>
        <w:pStyle w:val="Normal"/>
        <w:rPr>
          <w:lang w:val="en-US"/>
        </w:rPr>
      </w:pPr>
      <w:r>
        <w:rPr>
          <w:lang w:val="en-US"/>
        </w:rPr>
        <w:t>Якименко В.В. 2001. К орнитофауне Омской области // Материалы к распространению птиц на Урале, в Приуралье и Западной Сибири. – Екатеринбург, 2001. – С. 167 – 170.</w:t>
      </w:r>
    </w:p>
    <w:p>
      <w:pPr>
        <w:pStyle w:val="Normal"/>
        <w:rPr/>
      </w:pPr>
      <w:r>
        <w:rPr>
          <w:spacing w:val="-2"/>
        </w:rPr>
        <w:t xml:space="preserve">Якименко В.В. 2001. О возможном участии кукушек </w:t>
      </w:r>
      <w:r>
        <w:rPr>
          <w:i/>
          <w:spacing w:val="-2"/>
        </w:rPr>
        <w:t>Cuculus</w:t>
      </w:r>
      <w:r>
        <w:rPr>
          <w:spacing w:val="-2"/>
        </w:rPr>
        <w:t xml:space="preserve"> в воспитании птенцов // </w:t>
      </w:r>
      <w:r>
        <w:rPr>
          <w:i/>
          <w:spacing w:val="-2"/>
        </w:rPr>
        <w:t>Рус. орнитол. журн</w:t>
      </w:r>
      <w:r>
        <w:rPr>
          <w:spacing w:val="-2"/>
        </w:rPr>
        <w:t xml:space="preserve">. 10. - 157. - С. 745-746. </w:t>
      </w:r>
      <w:r>
        <w:rPr>
          <w:lang w:val="en-US"/>
        </w:rPr>
        <w:t xml:space="preserve">Ключевые слова: кукушки; Cuculus (Aves); воспитание птенцов; возможное участие кукушек. </w:t>
      </w:r>
    </w:p>
    <w:p>
      <w:pPr>
        <w:pStyle w:val="Normal"/>
        <w:rPr/>
      </w:pPr>
      <w:r>
        <w:rPr>
          <w:lang w:eastAsia="ru-RU"/>
        </w:rPr>
        <w:t xml:space="preserve">Якименко В.В. Колониальные поселения грачей в северной лесостепи Западной Сибири // Материалы 10-й Всесоюзн. орнитол. конф. Минск: Навука </w:t>
      </w:r>
      <w:r>
        <w:rPr>
          <w:lang w:val="en-US" w:eastAsia="ru-RU"/>
        </w:rPr>
        <w:t xml:space="preserve">i </w:t>
      </w:r>
      <w:r>
        <w:rPr>
          <w:lang w:eastAsia="ru-RU"/>
        </w:rPr>
        <w:t>тэхн., 1991. Ч. 2., кн. 2. - С.312-313.</w:t>
      </w:r>
    </w:p>
    <w:p>
      <w:pPr>
        <w:pStyle w:val="Normal"/>
        <w:rPr>
          <w:lang w:val="en-US"/>
        </w:rPr>
      </w:pPr>
      <w:r>
        <w:rPr>
          <w:lang w:val="en-US"/>
        </w:rPr>
        <w:t>Якименко В.В., Богданов И.И., Дрокин Д.А., Калмин О.Б., Тагильцев А.А. 1991. Особенности связей членистоногих убежищного комплекса с возбудителями трансмиссивных вирусных инфекций в колониальных поселениях птиц // Паразитология. – Т. 25. – Вып. 2. – 1991. – С. 156 – 162.</w:t>
      </w:r>
    </w:p>
    <w:p>
      <w:pPr>
        <w:pStyle w:val="Normal"/>
        <w:rPr>
          <w:lang w:val="en-US"/>
        </w:rPr>
      </w:pPr>
      <w:r>
        <w:rPr>
          <w:lang w:val="en-US"/>
        </w:rPr>
        <w:t>Якименко В.В., Богданов И.И., Кантаева Л.Н., Малькова М.Г., Сидоров Г.Н., Соловьев С.А., Сулимов А.Д. 2002. Природные ресурсы (живая природа). IV. 11. Животный мир // Земля, на которой мы живем (природа и природопользо-вание Омского Прииртышья). – Омск, 2002. – С. 298 – 325.</w:t>
      </w:r>
    </w:p>
    <w:p>
      <w:pPr>
        <w:pStyle w:val="Normal"/>
        <w:rPr>
          <w:lang w:val="en-US"/>
        </w:rPr>
      </w:pPr>
      <w:r>
        <w:rPr>
          <w:lang w:val="en-US"/>
        </w:rPr>
        <w:t>Якименко В.В., Богданов И.И., Лебедев Е.П. 1987. К вопросу о возможном влиянии колониальных поселений грача в северной лесостепи  Омской области на численность и распределение таежного клеща // Природноочаговые болезни человека. – Омск, 1987. – С. 109 – 114.</w:t>
      </w:r>
    </w:p>
    <w:p>
      <w:pPr>
        <w:pStyle w:val="Normal"/>
        <w:rPr>
          <w:lang w:val="en-US"/>
        </w:rPr>
      </w:pPr>
      <w:r>
        <w:rPr>
          <w:lang w:val="en-US"/>
        </w:rPr>
        <w:t>Якименко В.В., Богданов И.И., Тагильцев А.А. 1990. Членистоногие убежищного комплекса в колониальных поселениях грачей в лесостепи и степи Западной Сибири // Паразитология. – Т. 24. – Вып. 6. – 1990. – С. 466 – 473.</w:t>
      </w:r>
    </w:p>
    <w:p>
      <w:pPr>
        <w:pStyle w:val="Normal"/>
        <w:rPr>
          <w:lang w:val="en-US"/>
        </w:rPr>
      </w:pPr>
      <w:r>
        <w:rPr>
          <w:lang w:val="en-US"/>
        </w:rPr>
        <w:t>Якименко В.В., Богданов И.И., Тагильцев А.А. 1990. Членистоногие убежищного комплекса в колониальных поселениях чайковых птиц в северной лесостепи Омской области // Паразитология. – Т. 24. – Вып. 5. – 1990. – С. 390 – 395.</w:t>
      </w:r>
    </w:p>
    <w:p>
      <w:pPr>
        <w:pStyle w:val="Normal"/>
        <w:rPr>
          <w:lang w:val="en-US"/>
        </w:rPr>
      </w:pPr>
      <w:r>
        <w:rPr>
          <w:lang w:val="en-US"/>
        </w:rPr>
        <w:t>Якименко В.В., Богданов И.И., Тагильцев А.А. 1991. Членистоногие убежищного комплекса в колониальных поселениях береговой ласточки на территории Западной Сибири и Казахстана // Паразитология. – Т. 25. – Вып. 1. – 1991. – С. 39 – 47.</w:t>
      </w:r>
    </w:p>
    <w:p>
      <w:pPr>
        <w:pStyle w:val="Normal"/>
        <w:rPr>
          <w:lang w:val="en-US"/>
        </w:rPr>
      </w:pPr>
      <w:r>
        <w:rPr>
          <w:lang w:val="en-US"/>
        </w:rPr>
        <w:t>Якименко В.В., Богданов И.И., Тарасевич Л.Н. 1986. Сравнительные материалы по фауне нидиколов гнезд береговых ласточек в лесостепи и тундре // Природноочаговые болезни человека. – Омск, 1986. – С. 145 – 157.</w:t>
      </w:r>
    </w:p>
    <w:p>
      <w:pPr>
        <w:pStyle w:val="Normal"/>
        <w:rPr>
          <w:lang w:val="en-US"/>
        </w:rPr>
      </w:pPr>
      <w:r>
        <w:rPr>
          <w:lang w:val="en-US"/>
        </w:rPr>
        <w:t>Якименко В.В., Гаврилин Е. В. 1995. Кудрявый пеликан на юге Западной Сибири // Материалы к распространению птиц на Урале, в приуралье и Западной Сибири. - Екатеринбург: 1995. - С.80 - 81. На границе Курганской и Тюменской областей</w:t>
      </w:r>
    </w:p>
    <w:p>
      <w:pPr>
        <w:pStyle w:val="Normal"/>
        <w:rPr>
          <w:rFonts w:eastAsia="MS Mincho;Arial Unicode MS"/>
          <w:lang w:val="en-US"/>
        </w:rPr>
      </w:pPr>
      <w:r>
        <w:rPr>
          <w:rFonts w:eastAsia="MS Mincho;Arial Unicode MS"/>
          <w:lang w:val="en-US"/>
        </w:rPr>
        <w:t xml:space="preserve">Якименко В.В., Колпакова Т.Ю. 1997. Распределение и численность овсянок в Омской области. // Учен. зап. биол. фак. ОмГПУ № 2, 1997, стр.134-145. Ключевые слова: овсянки; Emberiza (Aves); повидовые очерки; ареал; биотопическое распределение; характер пребывания; численность; маршрутные учеты; Омская обл. В Омской обл. гнездится 5 видов овсянок р. Emberiza. Проведены маршрутные учеты на линейных трансектах в таежной зоне (1989-1997 гг.), в подзоне лиственных лесов (июнь 1996-1997 гг.), в сев. лесостепи (май-июнь, июль-сентябрь 1982-1994 гг.), в степи и юж. лесостепи (июнь 1985-1986 гг., июль 1996, май 1997 г.). На основании рез-тов учетов приводятся данные об ареале, биотопическом распределении, характере пребывания, численности Emberiza citrinella, E. leucocephala, E. aureola, E. schoeniclus, E. rustica. Табл. 1. Библ. 44. </w:t>
      </w:r>
    </w:p>
    <w:p>
      <w:pPr>
        <w:pStyle w:val="Normal"/>
        <w:rPr/>
      </w:pPr>
      <w:r>
        <w:rPr>
          <w:rFonts w:eastAsia="MS Mincho;Arial Unicode MS"/>
        </w:rPr>
        <w:t>Якименко В.В., Колпакова Т.Ю. 2004. Белошапочная овсянка (</w:t>
      </w:r>
      <w:r>
        <w:rPr>
          <w:rFonts w:eastAsia="MS Mincho;Arial Unicode MS"/>
          <w:i/>
        </w:rPr>
        <w:t>Emberiza leucocephala</w:t>
      </w:r>
      <w:r>
        <w:rPr>
          <w:rFonts w:eastAsia="MS Mincho;Arial Unicode MS"/>
        </w:rPr>
        <w:t>) на юге Западной Сибири (характер распространения, биотопического распределения, численность) // 4 Научные чтения памяти профессора В. В. Станчинского, Смоленск. - 2004. - 2004. - С. 302-305. Вып.4. - Смоленск. Ключевые слова: овсянки; Emberiza leucocephala (Aves); распространение; биотопическое распределение; численность; юг Зап. Сибири. Распространение и уровень численности белошапочной овсянки в различных ландшафтах Омской обл. в целом типичны для юга Зап. Сибири. На исследуемой территории вид предпочитал березовые колки в сочетании с луго-полевыми местообитаниями. В лесной зоне он населяет вторичные леса в сочетании с агроценозами и пойменные местообитания. Россия, НИИ природно-очаговых инфекций г. Омска. Табл. Библ. 9</w:t>
      </w:r>
    </w:p>
    <w:p>
      <w:pPr>
        <w:pStyle w:val="Normal"/>
        <w:rPr/>
      </w:pPr>
      <w:r>
        <w:rPr>
          <w:lang w:val="en-US"/>
        </w:rPr>
        <w:t>Якименко В.В., Лебедев Е.П. 1985. Колонии грачей - места концентрации клещей  Ixodes persulcatus // V Всесоюзное акарологическое совещание. – Фрунзе, 1985. – С. 335 – 336.</w:t>
      </w:r>
    </w:p>
    <w:p>
      <w:pPr>
        <w:pStyle w:val="Normal"/>
        <w:rPr>
          <w:lang w:val="en-US"/>
        </w:rPr>
      </w:pPr>
      <w:r>
        <w:rPr>
          <w:lang w:val="en-US"/>
        </w:rPr>
        <w:t>Якименко В.В., Тагильцев А.А., Рыжановский В.Н. 1995. Трансзональная характеристика комплексов колониальных поселений береговых ласточек в Западной Сибири и Казахстане // Орнитология. – Вып. 26. – М.: Изд-во МГУ, 1995. – С. 76 – 84.</w:t>
      </w:r>
    </w:p>
    <w:p>
      <w:pPr>
        <w:pStyle w:val="Normal"/>
        <w:rPr/>
      </w:pPr>
      <w:r>
        <w:rPr/>
        <w:t>Якоби В.Э. 1972. Поведение птиц и самолеты // Природа. - № 3. - С. 94-96.</w:t>
      </w:r>
    </w:p>
    <w:p>
      <w:pPr>
        <w:pStyle w:val="Normal"/>
        <w:rPr/>
      </w:pPr>
      <w:r>
        <w:rPr/>
        <w:t xml:space="preserve">Якоби В.Э. 1974. Биологические основы предотвращения столкновений самолетов с птицами. М.: Наука, 1974. - 166 с. </w:t>
      </w:r>
    </w:p>
    <w:p>
      <w:pPr>
        <w:pStyle w:val="Normal"/>
        <w:rPr>
          <w:lang w:val="en-US"/>
        </w:rPr>
      </w:pPr>
      <w:r>
        <w:rPr>
          <w:lang w:val="en-US"/>
        </w:rPr>
        <w:t>Якоби В.Э. 1974. Радиолокационные наблюдения за миграцией птиц // Научно-организационные и методические вопросы изучения миграций птиц Волжско-Уральского региона / Материалы рабочего совещания. Спасск. - 1974. -  С. 8-9.</w:t>
      </w:r>
    </w:p>
    <w:p>
      <w:pPr>
        <w:pStyle w:val="Normal"/>
        <w:rPr>
          <w:rFonts w:eastAsia="MS Mincho;Arial Unicode MS"/>
        </w:rPr>
      </w:pPr>
      <w:r>
        <w:rPr>
          <w:rFonts w:eastAsia="MS Mincho;Arial Unicode MS"/>
        </w:rPr>
        <w:t xml:space="preserve">Якоби В.Э. 1977. Конкретизация авиационно-орнитологических исследований - основа для внедрения их в практику // Методы изучения миграций птиц. - М. 1977. - С. 231-240. пустельга-антр. факт, троф. канюк, осоед-распр, антр. факт, мигр. </w:t>
      </w:r>
    </w:p>
    <w:p>
      <w:pPr>
        <w:pStyle w:val="Normal"/>
        <w:rPr/>
      </w:pPr>
      <w:r>
        <w:rPr/>
        <w:t xml:space="preserve">Якоби В.Э., Небабин В.Г. 1986. Радиолокация птиц (методические и практические аспекты). М.: Наука, 1986. </w:t>
      </w:r>
    </w:p>
    <w:p>
      <w:pPr>
        <w:pStyle w:val="Normal"/>
        <w:rPr>
          <w:lang w:val="en-US"/>
        </w:rPr>
      </w:pPr>
      <w:r>
        <w:rPr>
          <w:lang w:val="en-US"/>
        </w:rPr>
        <w:t>Яковец Н.Е. 1999. Некоторые особенности гнездования водоплавающих и околоводных птиц заказника «Болото Мох» // Беловежская пуща на рубеже третьего тысячелетия: Материалы науч.-практ. конфер. - Мн., 1999. - С. 347.</w:t>
      </w:r>
    </w:p>
    <w:p>
      <w:pPr>
        <w:pStyle w:val="Normal"/>
        <w:rPr>
          <w:lang w:val="en-US"/>
        </w:rPr>
      </w:pPr>
      <w:r>
        <w:rPr>
          <w:lang w:val="en-US"/>
        </w:rPr>
        <w:t>Яковец Н.Н. 1999. Современное состояние серебристых чаек в орнитологическом заказнике «Снуды» // Озера Белорусского Поозерья: соврем, состояние, проблемы использования и охраны. Материалы междунар. конфер. - Витебск, 1999. - С. 111-112.</w:t>
      </w:r>
    </w:p>
    <w:p>
      <w:pPr>
        <w:pStyle w:val="Normal"/>
        <w:rPr>
          <w:lang w:val="en-US"/>
        </w:rPr>
      </w:pPr>
      <w:r>
        <w:rPr>
          <w:lang w:val="en-US"/>
        </w:rPr>
        <w:t>Яковец Н.Н. 2002. К статусу серебристой чайки в Беларуси // «Красная книга Республики Беларусь: состояние, проблемы, перспективы»: Материалы респ. научной конфер. - Витебск, 2002. - С. 235-237.</w:t>
      </w:r>
    </w:p>
    <w:p>
      <w:pPr>
        <w:pStyle w:val="Normal"/>
        <w:rPr/>
      </w:pPr>
      <w:r>
        <w:rPr>
          <w:lang w:val="en-US"/>
        </w:rPr>
        <w:t>Яковец Н.Н., Дмитренок М.Г. 2000. Новая регистрация черноголового хохотуна (</w:t>
      </w:r>
      <w:r>
        <w:rPr>
          <w:i/>
          <w:lang w:val="en-US"/>
        </w:rPr>
        <w:t>Larus</w:t>
      </w:r>
      <w:r>
        <w:rPr>
          <w:lang w:val="en-US"/>
        </w:rPr>
        <w:t xml:space="preserve"> </w:t>
      </w:r>
      <w:r>
        <w:rPr>
          <w:i/>
          <w:lang w:val="en-US"/>
        </w:rPr>
        <w:t>ichthyaetus</w:t>
      </w:r>
      <w:r>
        <w:rPr>
          <w:lang w:val="en-US"/>
        </w:rPr>
        <w:t>) в Беларуси // Subbuteo. - Т. 3, 2000. - № 1. - С.51-52.</w:t>
      </w:r>
    </w:p>
    <w:p>
      <w:pPr>
        <w:pStyle w:val="Normal"/>
        <w:rPr>
          <w:lang w:val="en-US"/>
        </w:rPr>
      </w:pPr>
      <w:r>
        <w:rPr>
          <w:lang w:val="en-US"/>
        </w:rPr>
        <w:t xml:space="preserve">Яковец Н.Н., Никифоров М.Е. 2004. Гнездовая экспансия больших белоголовых чаек в Беларуси - закономерности и тенденци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27-128. </w:t>
      </w:r>
    </w:p>
    <w:p>
      <w:pPr>
        <w:pStyle w:val="Normal"/>
        <w:rPr>
          <w:lang w:val="en-US"/>
        </w:rPr>
      </w:pPr>
      <w:r>
        <w:rPr>
          <w:lang w:val="en-US"/>
        </w:rPr>
        <w:t xml:space="preserve">Яковлев А.А. 1996. Врановые птицы национального парка "Чаваш Вармане" // Экол. и численность вранов. птиц России и сопред. государств : Матер. 4 Совещ. по экол. вранов. птиц, [Казань, 1996]. - </w:t>
      </w:r>
      <w:r>
        <w:rPr>
          <w:lang w:eastAsia="ru-RU"/>
        </w:rPr>
        <w:t xml:space="preserve">Казань: КГУ, </w:t>
      </w:r>
      <w:r>
        <w:rPr>
          <w:lang w:val="en-US"/>
        </w:rPr>
        <w:t>1996. - С. 45-46. В нац. парке "Чаваш Вармане", отмечено 6 видов врановых. Относительная плотность населения врановых в ср. 0, 64 пары/км маршрута,  около 2% всех учтенных птиц. Сойка и ворон практически равномерно распределены по парку, остальные виды - синантропы. В связи с низкой численностью пресс врановых на орнитофауну минимален.</w:t>
      </w:r>
    </w:p>
    <w:p>
      <w:pPr>
        <w:pStyle w:val="Normal"/>
        <w:rPr/>
      </w:pPr>
      <w:r>
        <w:rPr/>
        <w:t>Яковлев А.А. 2001. Питание ушастой совы в антропогенном ландшафте Чувашской республики // Актуальные проблемы изучения и охраны птиц Восточной Европы и Северной Азии: Материалы международной конференции (IX Орнитологическая конференция). - Казань: Изд-во "Матбугат йорты". 2001 - С. 664</w:t>
      </w:r>
      <w:r>
        <w:rPr>
          <w:lang w:val="en-US"/>
        </w:rPr>
        <w:t xml:space="preserve">-665. </w:t>
      </w:r>
    </w:p>
    <w:p>
      <w:pPr>
        <w:pStyle w:val="Normal"/>
        <w:rPr>
          <w:lang w:val="en-US"/>
        </w:rPr>
      </w:pPr>
      <w:r>
        <w:rPr>
          <w:lang w:val="en-US"/>
        </w:rPr>
        <w:t>Яковлев А.А. 2003. Взаимоотношения ястребов с другими видами птиц Чувашии // Материалы IV конференции по хищным птицам Северной Евразии. - Пенза, 2003. – С. 100-102.</w:t>
      </w:r>
    </w:p>
    <w:p>
      <w:pPr>
        <w:pStyle w:val="Normal"/>
        <w:rPr>
          <w:lang w:val="en-US"/>
        </w:rPr>
      </w:pPr>
      <w:r>
        <w:rPr>
          <w:lang w:val="en-US"/>
        </w:rPr>
        <w:t>Яковлев А.А. 2003. Способы охоты ястребов и поведение их потенциальных жертв // Материалы IV конференции по хищным птицам Северной Евразии. - Пенза, 2003. – С. 102-105.</w:t>
      </w:r>
    </w:p>
    <w:p>
      <w:pPr>
        <w:pStyle w:val="Normal"/>
        <w:ind w:firstLine="539"/>
        <w:rPr/>
      </w:pPr>
      <w:r>
        <w:rPr>
          <w:lang w:val="en-US"/>
        </w:rPr>
        <w:t xml:space="preserve">Яковлев А.А. 2006. Особенности весенней миграции птиц в 2004-2005 гг. в национальном парке "Чаваш Вармане" // Бутурлинский сборник, Ульяновск: Изд-во «Корпорация технологий продвижения», 2006. - С. 293-303. -  Ключевые слова: птицы; миграции; весенний пролет; Национальный парк "Чаваш вармане"; Чувашия. В I-II декаду апреля 2004-2005 гг. на территории национального парка "Чаваш вармане" (Чувашская Республика) проводились учеты мигрирующих птиц. Всего проведено 108,25 часов точечных и 80,3 км маршрутных учетов. В ходе весенних исследований было отмечено 110 видов птиц, из них 26 обнаружены впервые. Наибольшую численность на весеннем пролете имеют гуси (Anser sp.),. чибис (Vanellus vanellus), чайки (Larus sp.), обычными - черный коршун (Milvus migrans), канюк (Buteo buteo), серый журавль (Grus grus), полевой лунь (Circus cyaneus), вяхирь (Columba palumbus), кряква (Anas plathyrhynchas), бекас (Gallinago gallinago). Из воробьиных доминируют зяблик (Fringilla coelebs), рябинник (Turdus pilaris), обыкновенная овсянка (Emberiza citrinella), скворец (Sturnus vulgaris), полевой жаворонок (Alauda arvensis). На долю этих 5 видов приходится 65-76,3% от числа мигрирующих воробьиных. На весеннем пролете зафиксировано 9 видов птиц, включенных в Красную книгу Российской Федерации. Это черный аист (Ciconia nigra), белохвост (Haliaeetus albicilla), степной лунь (Cicrus macrourus), беркут (Aquila chrysaetos), могильник (Aquila heliaca), большой подорлик (Aquila clanga), кулик-сорока (Haematopus ostralegus), большой кроншнеп (Numenius arquata), серый сорокопут (Lanius exubitor). Сделана попытка получения минимальных и максимальных экспертных порогов численности мигрирующих птиц в апреле в пойме р. Бездна на территории национального парка "Чаваш вармане". Табл. 4. Прил. 1. Библ. 9. </w:t>
      </w:r>
    </w:p>
    <w:p>
      <w:pPr>
        <w:pStyle w:val="Normal"/>
        <w:rPr>
          <w:lang w:val="en-US"/>
        </w:rPr>
      </w:pPr>
      <w:r>
        <w:rPr>
          <w:lang w:val="en-US"/>
        </w:rPr>
        <w:t>Яковлев А.А., Исаков Г.Н. 2001. О весеннем пролете гусей (2000 год) в охранной зоне государственного природного заповедника «Присурский» // Научные труды государственного природного заповедника «Присурский». Т. 4. - Чебоксары-Атрат, 2001. - С. 81-83.</w:t>
      </w:r>
    </w:p>
    <w:p>
      <w:pPr>
        <w:pStyle w:val="Normal"/>
        <w:rPr>
          <w:lang w:val="en-US"/>
        </w:rPr>
      </w:pPr>
      <w:r>
        <w:rPr>
          <w:lang w:val="en-US"/>
        </w:rPr>
        <w:t>Яковлев А.А., Исаков Г.Н. 2002. О весеннем пролете гусей в охранной зоне Алатырского участка заповедника «Присурский» // Научные труды государственного природного заповедника «Присурский». Т. 10. - Чебоксары-Атрат, 2002. – С. 88-90.</w:t>
      </w:r>
    </w:p>
    <w:p>
      <w:pPr>
        <w:pStyle w:val="Normal"/>
        <w:rPr>
          <w:lang w:val="en-US"/>
        </w:rPr>
      </w:pPr>
      <w:r>
        <w:rPr>
          <w:lang w:val="en-US"/>
        </w:rPr>
        <w:t>Яковлев А.А., Исаков Г.Н. 2004. Интересные встречи птиц в Чувашской Республике // Экологический вестник Чувашской Республики. Вып. 44. – Чебоксары, 2004. – С. 27-29.</w:t>
      </w:r>
    </w:p>
    <w:p>
      <w:pPr>
        <w:pStyle w:val="Normal"/>
        <w:rPr>
          <w:lang w:val="en-US"/>
        </w:rPr>
      </w:pPr>
      <w:r>
        <w:rPr>
          <w:lang w:val="en-US"/>
        </w:rPr>
        <w:t>Яковлев А.А., Исаков Г.Н. 2004. Особенности миграции куликов на очистных сооружениях г. Новочебоксарска (Чувашская Республика) в 2003 году // Кулики Восточной Европы и Северной Азии: изучение и охрана: Материалы IV совещания по вопросам изучения и охраны куликов. – Екатеринбург: Изд-во Уральского университета, 2004. – С. 224-230.</w:t>
      </w:r>
    </w:p>
    <w:p>
      <w:pPr>
        <w:pStyle w:val="Normal"/>
        <w:rPr>
          <w:lang w:val="en-US"/>
        </w:rPr>
      </w:pPr>
      <w:r>
        <w:rPr>
          <w:lang w:val="en-US"/>
        </w:rPr>
        <w:t>Яковлев А.А., Исаков Г.Н. 2004. Редкие виды куликов Чувашской Республики // Кулики Восточной Европы и Северной Азии: изучение и охрана: Материалы IV совещания по вопросам изучения и охраны куликов. – Екатеринбург: Изд-во Уральского университета, 2004. – С. 230-235.</w:t>
      </w:r>
    </w:p>
    <w:p>
      <w:pPr>
        <w:pStyle w:val="Normal"/>
        <w:rPr>
          <w:lang w:val="en-US"/>
        </w:rPr>
      </w:pPr>
      <w:r>
        <w:rPr>
          <w:lang w:val="en-US"/>
        </w:rPr>
        <w:t>Яковлев А.А., Исаков Г.Н. 2004. Редкие птицы Чебоксарского района Чувашской Республики // Экологический вестник Чувашской Республики. Вып. 44. – Чебоксары, 2004. – С. 29-33.</w:t>
      </w:r>
    </w:p>
    <w:p>
      <w:pPr>
        <w:pStyle w:val="Normal"/>
        <w:rPr>
          <w:lang w:val="en-US"/>
        </w:rPr>
      </w:pPr>
      <w:r>
        <w:rPr>
          <w:lang w:val="en-US"/>
        </w:rPr>
        <w:t>Яковлев А.А., Яковлев В.А. 1999. О пребывании орла-могильника в Чувашии // Королевский орел: Распространение, состояние популяций и перспективы охраны орла-могильника (A.heliaca) в России: Сборник научных трудов. Серия: Редкие виды птиц. Выпуск 1 / Под ред. В.П. Белика. - Москва: Союз охраны птиц России, 1999. - С. 64-65.</w:t>
      </w:r>
    </w:p>
    <w:p>
      <w:pPr>
        <w:pStyle w:val="Normal"/>
        <w:rPr>
          <w:lang w:val="en-US"/>
        </w:rPr>
      </w:pPr>
      <w:r>
        <w:rPr>
          <w:lang w:val="en-US"/>
        </w:rPr>
        <w:t>Яковлев А.А., Яковлев В.А., Исаков Г.Н. 2003. Особенности весенней миграции птиц на территории государственного природного заповедника «Присурский» // Бутурлинский сборник. Материалы I Всероссийской научно-практической конференции, посвященной памяти С.А. Бутурлина. — Ульяновск: Изд-во «Корпорация технологий продвижения», 2003. – С. 245-251.</w:t>
      </w:r>
    </w:p>
    <w:p>
      <w:pPr>
        <w:pStyle w:val="Normal"/>
        <w:rPr/>
      </w:pPr>
      <w:r>
        <w:rPr>
          <w:rFonts w:eastAsia="MS Mincho;Arial Unicode MS"/>
        </w:rPr>
        <w:t>Яковлев А.П. 2005. Озеро Чатыр-Куль должно остаться заповедным! // Охрана дикой природы № 2. - 2005. - С. 19-21. Ключевые слова: Иссык-Кульский заповедник; озеро Чатыр-Куль; редкие и исчезающие виды; горные гуси; Anser indicus (Aves); охрана; Кыргызстан. Каждую весну стаи горных, или индийских, гусей (Anser indicus) возвращаются из районов зимовки в Северной Индии, преодолевая горные хребты Гималаев на высоте 9 тыс. м н. ур. м. Птицы стремятся к местам гнездования на безлюдных берегах чистых высокогорных озер Центр. Азии, но с каждым годом число таких мест сокращается. На территории России сохранилось всего несколько десятков пар горных гусей. В Кыргызстане их небольшая популяция гнездится только на озере Чатыр-Куль, до недавнего времени входившего в территорию Иссык-Кульского зап-ка. Но теперь заповедному озеру грозит искусственное зарыбление, и горные гуси могут лишиться своего последнего приюта. Кыргызстан, Иссык-Кульский гос. зап-к</w:t>
      </w:r>
    </w:p>
    <w:p>
      <w:pPr>
        <w:pStyle w:val="Normal"/>
        <w:rPr>
          <w:lang w:val="en-US"/>
        </w:rPr>
      </w:pPr>
      <w:r>
        <w:rPr>
          <w:lang w:val="en-US"/>
        </w:rPr>
        <w:t>Яковлев В.А. 1995. О некоторых принципах международной зоологической номенклатуры применительно к чувашскому языку (на примере класса птиц) // Современные проблемы чувашской терминологии. Чебоксары, 1995. С. 43-45.</w:t>
      </w:r>
    </w:p>
    <w:p>
      <w:pPr>
        <w:pStyle w:val="Normal"/>
        <w:rPr/>
      </w:pPr>
      <w:r>
        <w:rPr>
          <w:lang w:eastAsia="ru-RU"/>
        </w:rPr>
        <w:t xml:space="preserve">Яковлев В.А. 1996. К экологии врановых на свалках твердых бытовых отходов ТБО Крыма // Экология и численность врановых птиц России и сопредельных государств. Материалы </w:t>
      </w:r>
      <w:r>
        <w:rPr>
          <w:lang w:val="en-US" w:eastAsia="ru-RU"/>
        </w:rPr>
        <w:t xml:space="preserve">IV </w:t>
      </w:r>
      <w:r>
        <w:rPr>
          <w:lang w:eastAsia="ru-RU"/>
        </w:rPr>
        <w:t>совещания. Казань: КГУ, 1996. - С.81-83.</w:t>
      </w:r>
    </w:p>
    <w:p>
      <w:pPr>
        <w:pStyle w:val="Normal"/>
        <w:rPr/>
      </w:pPr>
      <w:r>
        <w:rPr>
          <w:lang w:val="en-US"/>
        </w:rPr>
        <w:t>Яковлев В.А. 1996. Нужна биологическая терминология в чувашском языке (на примере класса птиц) // Народная школа N 2. – Чебоксары, 1996. - С. 36-41.</w:t>
      </w:r>
    </w:p>
    <w:p>
      <w:pPr>
        <w:pStyle w:val="Normal"/>
        <w:rPr>
          <w:lang w:val="en-US"/>
        </w:rPr>
      </w:pPr>
      <w:r>
        <w:rPr>
          <w:lang w:val="en-US"/>
        </w:rPr>
        <w:t>Яковлев В.А. 1999. Методики учета птиц // Методы биологических и экологических исследований в работе с учащимися. Школьный экологический мониторинг. – Чебоксары, 1999. – С. 37-46.</w:t>
      </w:r>
    </w:p>
    <w:p>
      <w:pPr>
        <w:pStyle w:val="Normal"/>
        <w:rPr>
          <w:lang w:val="en-US"/>
        </w:rPr>
      </w:pPr>
      <w:r>
        <w:rPr>
          <w:lang w:val="en-US"/>
        </w:rPr>
        <w:t>Яковлев В.А. 1999. О встречах малого веретенника в Среднем Поволжье // Любищевские чтения (сборник докладов). - Ульяновск: УГПУ,  1999. - С. 153.</w:t>
      </w:r>
    </w:p>
    <w:p>
      <w:pPr>
        <w:pStyle w:val="Normal"/>
        <w:rPr>
          <w:lang w:val="en-US"/>
        </w:rPr>
      </w:pPr>
      <w:r>
        <w:rPr>
          <w:lang w:val="en-US"/>
        </w:rPr>
        <w:t>Яковлев В.А. 2001. Данные о встречах серого журавля в Чувашской Республике за 1998-2000 гг. // Экологический  вестник Чувашской Республики. Вып. 24. - Чебоксары, 2001. - С. 45-48.</w:t>
      </w:r>
    </w:p>
    <w:p>
      <w:pPr>
        <w:pStyle w:val="Normal"/>
        <w:rPr>
          <w:lang w:val="en-US"/>
        </w:rPr>
      </w:pPr>
      <w:r>
        <w:rPr>
          <w:lang w:val="en-US"/>
        </w:rPr>
        <w:t>Яковлев В.А. 2001. О необычном поведении обыкновенного скворца // Актуальные проблемы изучения и охраны птиц Восточной Европы и Северной Азии. Материалы Международной конференции. – Казань: Из-во «Матбугат йорты», 2001. – С. 663-664.</w:t>
      </w:r>
    </w:p>
    <w:p>
      <w:pPr>
        <w:pStyle w:val="Normal"/>
        <w:rPr>
          <w:lang w:val="en-US"/>
        </w:rPr>
      </w:pPr>
      <w:r>
        <w:rPr>
          <w:lang w:val="en-US"/>
        </w:rPr>
        <w:t>Яковлев В.А. 2001. Об учете грачиных колоний в Чувашии // Актуальные проблемы изучения и охраны птиц Восточной Европы и Северной Азии. Материалы Международной конференции. – Казань: Из-во «Матбугат йорты», 2001 – С. 665.</w:t>
      </w:r>
    </w:p>
    <w:p>
      <w:pPr>
        <w:pStyle w:val="Normal"/>
        <w:rPr>
          <w:lang w:val="en-US"/>
        </w:rPr>
      </w:pPr>
      <w:r>
        <w:rPr>
          <w:lang w:val="en-US"/>
        </w:rPr>
        <w:t>Яковлев В.А. 2001. Присурье как единое орнитологическое пространство // Научные труды государственного природного заповедника «Присурский». Т. 4. - Чебоксары-Атрат, 2001. - С. 11-13.</w:t>
      </w:r>
    </w:p>
    <w:p>
      <w:pPr>
        <w:pStyle w:val="Normal"/>
        <w:rPr>
          <w:lang w:val="en-US"/>
        </w:rPr>
      </w:pPr>
      <w:r>
        <w:rPr>
          <w:lang w:val="en-US"/>
        </w:rPr>
        <w:t>Яковлев В.А. 2004. Некоторые замечания к «Атласу птиц Чувашской республики» А.А. Ластухина и Л.Н. Воронова // Экологический вестник Чувашской Республики. Вып. 44. – Чебоксары, 2004. – С. 44-47.</w:t>
      </w:r>
    </w:p>
    <w:p>
      <w:pPr>
        <w:pStyle w:val="Normal"/>
        <w:rPr>
          <w:lang w:val="en-US"/>
        </w:rPr>
      </w:pPr>
      <w:r>
        <w:rPr>
          <w:lang w:val="en-US"/>
        </w:rPr>
        <w:t>Яковлев В.А. 2004. Орнитологические публикации по Чувашской Республике // Экологический вестник Чувашской Республики. Вып. 45. – Чебоксары, 2004. – С. 17-25.</w:t>
      </w:r>
    </w:p>
    <w:p>
      <w:pPr>
        <w:pStyle w:val="Normal"/>
        <w:rPr>
          <w:lang w:val="en-US"/>
        </w:rPr>
      </w:pPr>
      <w:r>
        <w:rPr>
          <w:lang w:val="en-US"/>
        </w:rPr>
        <w:t>Яковлев В.А. 2006. О необходимости подготовки и издания методик орнитологических исследований для школьников // Орнитологические исследования в Северной Евразии: Тезисы XII международной орнитологической конференции Северной Евразии. – Ставрополь: Изд-во СГУ, 2006. – С. 594-595.</w:t>
      </w:r>
    </w:p>
    <w:p>
      <w:pPr>
        <w:pStyle w:val="Normal"/>
        <w:ind w:firstLine="539"/>
        <w:rPr/>
      </w:pPr>
      <w:r>
        <w:rPr>
          <w:lang w:val="en-US"/>
        </w:rPr>
        <w:t xml:space="preserve">Яковлев В.А. 2006. Птицы очистных сооружений г. Алатырь // Бутурлинский сборник: Материалы II Международных Бутурлинских чтений. – Ульяновск: Изд-во «Корпорация технологий продвижения», 2006. – С. 304-311. Ключевые слова: птицы; фенология; численность; город Алатырь; очистные сооружения; Чувашия. С 1998 по 2005 годы на очистных сооружениях г. Алатырь (юг Чувашии) проводились орнитологические исследования. В ходе исследований всего отмечено пребывание 130 видов птиц. По водно-болотным и фоновым видам представлены материалы по фенологии и численности. Библ. 8. </w:t>
      </w:r>
    </w:p>
    <w:p>
      <w:pPr>
        <w:pStyle w:val="Normal"/>
        <w:rPr>
          <w:lang w:val="en-US"/>
        </w:rPr>
      </w:pPr>
      <w:r>
        <w:rPr>
          <w:lang w:val="en-US"/>
        </w:rPr>
        <w:t>Яковлев В.А., Бербер А.П., Ержанов Н.Т., Рыбалкина О.А., Туганов Д.Е. 2002. Новые данные о дрофиных (Otitidae) в Центральном Казахстане // Актуальные проблемы высшего образования и науки в XXI веке. Мат-лы международн. научно-практ. конф., посв. 30-летию Карагандинского гос. ун-та им. Е.А. Букетова. Караганды, 2002. Ч. 2. С. 226-228.</w:t>
      </w:r>
    </w:p>
    <w:p>
      <w:pPr>
        <w:pStyle w:val="Normal"/>
        <w:rPr/>
      </w:pPr>
      <w:r>
        <w:rPr>
          <w:lang w:val="en-US"/>
        </w:rPr>
        <w:t xml:space="preserve">Яковлев В.А., Боченков С.А., Яковлев А.А. 2002. Новые данные по распространению и биологии орла-карлика </w:t>
      </w:r>
      <w:r>
        <w:rPr>
          <w:i/>
          <w:lang w:val="en-US"/>
        </w:rPr>
        <w:t>Hieraaetus pennatus</w:t>
      </w:r>
      <w:r>
        <w:rPr>
          <w:lang w:val="en-US"/>
        </w:rPr>
        <w:t xml:space="preserve"> в европейской части России // Рус. орнитол. ж. Экспресс-вып. N 182, 2002, C. 330-332. Ключевые слова: орлы; Hieraaetus pennatus (Aves); распространение; граница ареала; Европейская часть России. Анализ литературных источников свидетельствует, что во 2-й половине XX в. с.-в. граница ареала орла-карлика заметно продвинулась на В. и лишь незначительно к С. Найденное в 2001 г. жилое гнездо в Цивильском р-не Чувашии является самым с.-в. из известных мест гнездовий этого вида в европейской части России. Библ. 19. </w:t>
      </w:r>
    </w:p>
    <w:p>
      <w:pPr>
        <w:pStyle w:val="Normal"/>
        <w:rPr>
          <w:lang w:val="en-US"/>
        </w:rPr>
      </w:pPr>
      <w:r>
        <w:rPr>
          <w:lang w:val="en-US"/>
        </w:rPr>
        <w:t>Яковлев В.А., Гафурова М.М., Глушенков О.В., Димитриев А.В., Панченко В.А. 2000. Республика Чувашия // Ключевые орнитологические территории России. Том 1. Ключевые орнитологические территории международного значения в Европейской России. Сост. Т.В. Свиридова. Под ред. Т.В. Свиридовой, В.А. Зубакина. – М.: Союз охраны птиц России, 2000. – С. 416-421.</w:t>
      </w:r>
    </w:p>
    <w:p>
      <w:pPr>
        <w:pStyle w:val="Normal"/>
        <w:rPr>
          <w:lang w:val="en-US"/>
        </w:rPr>
      </w:pPr>
      <w:r>
        <w:rPr>
          <w:lang w:val="en-US"/>
        </w:rPr>
        <w:t>Яковлев В.А., Матвеев А.Н. 2003. Пролет некоторых хищных птиц в окрестностях г. Чебоксары // Материалы IV конференции по хищным птицам Северной Евразии. - Пенза, 2003. – С. 271-272.</w:t>
      </w:r>
    </w:p>
    <w:p>
      <w:pPr>
        <w:pStyle w:val="Normal"/>
        <w:rPr>
          <w:lang w:val="en-US"/>
        </w:rPr>
      </w:pPr>
      <w:r>
        <w:rPr>
          <w:lang w:val="en-US"/>
        </w:rPr>
        <w:t>Яковлев В.А., Сальников Г.А. 2002. Некоторые материалы к гнездовой биологии сороки в окрестностях г. Чебоксары // Экология врановых птиц в антропогенных ландшафтах: Сб. материалов Международной научно-практической конференции / Под ред. В.М. Константинова, Е.В. Лысенкова. – Саранск: Мордов. гос. пед. ин-т, 2002. –  С. 137-138.</w:t>
      </w:r>
    </w:p>
    <w:p>
      <w:pPr>
        <w:pStyle w:val="Normal"/>
        <w:rPr>
          <w:lang w:val="en-US"/>
        </w:rPr>
      </w:pPr>
      <w:r>
        <w:rPr>
          <w:lang w:val="en-US"/>
        </w:rPr>
        <w:t>Яковлев В.А., Сальников Г.А. 2004. Гнездовая биология сороки в окрестностях г. Чебоксары // Экологический вестник Чувашской Республики. Вып. 44. – Чебоксары, 2004. – С. 20-25.</w:t>
      </w:r>
    </w:p>
    <w:p>
      <w:pPr>
        <w:pStyle w:val="Normal"/>
        <w:rPr>
          <w:lang w:val="en-US"/>
        </w:rPr>
      </w:pPr>
      <w:r>
        <w:rPr>
          <w:lang w:val="en-US"/>
        </w:rPr>
        <w:t>Яковлев Е.П. 1976. Краткие сообщения о встречах тибетской саджи на Памире  // Редкие, исчезающие и малоизученные птицы СССР., под. ред. проф. Н.А.Гладкова, Рязань. Рязанское отд. изд-ва “Московский рабочий”, 1976. – С. 188-189.</w:t>
      </w:r>
    </w:p>
    <w:p>
      <w:pPr>
        <w:pStyle w:val="Normal"/>
        <w:rPr>
          <w:lang w:val="en-US"/>
        </w:rPr>
      </w:pPr>
      <w:r>
        <w:rPr>
          <w:lang w:val="en-US"/>
        </w:rPr>
        <w:t>Яковлев Е.П. 1976. Краткие сообщения о горном гусе на Памире // Редкие, исчезающие и малоизученные птицы СССР., под. ред. проф. Н.А.Гладкова, Рязань. Рязанское отд. изд-ва “Московский рабочий”, 1976. – С. 66-67.</w:t>
      </w:r>
    </w:p>
    <w:p>
      <w:pPr>
        <w:pStyle w:val="Normal"/>
        <w:rPr/>
      </w:pPr>
      <w:r>
        <w:rPr/>
        <w:t xml:space="preserve">Яковлев Е.П. 2009. Тибетская саджа </w:t>
      </w:r>
      <w:r>
        <w:rPr>
          <w:i/>
          <w:lang w:val="en-US"/>
        </w:rPr>
        <w:t>Syrrhaptes tibetanus</w:t>
      </w:r>
      <w:r>
        <w:rPr>
          <w:lang w:val="en-US"/>
        </w:rPr>
        <w:t xml:space="preserve"> </w:t>
      </w:r>
      <w:r>
        <w:rPr/>
        <w:t xml:space="preserve">на Памире </w:t>
      </w:r>
      <w:r>
        <w:rPr>
          <w:spacing w:val="-2"/>
        </w:rPr>
        <w:t xml:space="preserve">// </w:t>
      </w:r>
      <w:r>
        <w:rPr>
          <w:i/>
          <w:spacing w:val="-2"/>
        </w:rPr>
        <w:t>Рус. орнитол. журн</w:t>
      </w:r>
      <w:r>
        <w:rPr>
          <w:spacing w:val="-2"/>
        </w:rPr>
        <w:t xml:space="preserve">. 18. - 530. - С. </w:t>
      </w:r>
      <w:r>
        <w:rPr/>
        <w:t xml:space="preserve">2129-2130 </w:t>
      </w:r>
      <w:r>
        <w:rPr>
          <w:lang w:val="en-US"/>
        </w:rPr>
        <w:t>[</w:t>
      </w:r>
      <w:r>
        <w:rPr/>
        <w:t>1976</w:t>
      </w:r>
      <w:r>
        <w:rPr>
          <w:lang w:val="en-US"/>
        </w:rPr>
        <w:t>].</w:t>
      </w:r>
    </w:p>
    <w:p>
      <w:pPr>
        <w:pStyle w:val="Normal"/>
        <w:ind w:firstLine="539"/>
        <w:rPr/>
      </w:pPr>
      <w:r>
        <w:rPr>
          <w:lang w:val="en-US"/>
        </w:rPr>
        <w:t xml:space="preserve">Яковлев К.А., Соловьев С.А., Соловьев Ф.С. 2006. Экология сов (Strigiformes) южной части Омской области // Омск. науч. вестн. № 8, 2006. - С. 169-173, 321. Ключевые слова: совы; экология; Омская область. Экология сов, их численность и распределение в центральной части Омской области исследовалась в гнездовой период и в период сезонных миграций с 1986 по 2006 гг. Районы исследования: Омск, его 50-километровая пригородная зона, в том числе опытные агроценозы (поля зерновых с полезащитными полосами) Сибирского научно-исследовательского института сельского хозяйства (СибНИИСХ). Подгородный лесхоз (1988-1997 гг.). На основании результатов исследований сделан вывод, что сплюшка, домовый, воробьиный и мохноногий сычи - возможно, гнездящиеся, кочующие виды, филин - залетный вид, бородатая неясыть - гнездящийся, кочующий и иногда оседлый вид, серая неясыть - зимующий вид, ушастая и болотная совы - гнездящиеся перелетные и пролетные виды, длиннохвостая неясыть - гнездящийся, кочующий и иногда зимующий вид, ястребиная сова - очень редко гнездящийся, зимующий и кочующий вид, белая сова - кочующий и зимующий вид. Россия, Отд. орнитол., МОУ ДОД "Детский экол.-биол. центр", Омск. Библ. 19. </w:t>
      </w:r>
    </w:p>
    <w:p>
      <w:pPr>
        <w:pStyle w:val="Normal"/>
        <w:rPr/>
      </w:pPr>
      <w:r>
        <w:rPr>
          <w:lang w:val="en-US"/>
        </w:rPr>
        <w:t>Яковлева Г.А., Рымкевич Т.А., Носков Г.А. 1987. Сравнительная характеристика постэмбрионального развития и постювенальной линьки белых трясогузок (</w:t>
      </w:r>
      <w:r>
        <w:rPr>
          <w:i/>
          <w:lang w:val="en-US"/>
        </w:rPr>
        <w:t>Motacilla alba</w:t>
      </w:r>
      <w:r>
        <w:rPr>
          <w:lang w:val="en-US"/>
        </w:rPr>
        <w:t xml:space="preserve"> L.) из ранних и поздних выводков // Вестн. Лен. ун-та, 1987. Серия Биология.  Вып. 3. – С.12-20.</w:t>
      </w:r>
    </w:p>
    <w:p>
      <w:pPr>
        <w:pStyle w:val="Normal"/>
        <w:rPr>
          <w:rFonts w:eastAsia="MS Mincho;Arial Unicode MS"/>
          <w:lang w:val="en-US"/>
        </w:rPr>
      </w:pPr>
      <w:r>
        <w:rPr>
          <w:rFonts w:eastAsia="MS Mincho;Arial Unicode MS"/>
          <w:lang w:val="en-US"/>
        </w:rPr>
        <w:t>Яковлева М. В. Многолетняя динамика видового состава и численности птиц Средней Тайги (на примере заповедника "Кивач"). Автореф. дис. на соиск. уч. степ. канд. биол. наук. - Петрозаводск. Ключевые слова: птицы; Карелия; видовой состав, численность; многолетняя динамика; заповедник "Кивач". Проведена оценка многолетних изменений видового состава и численности птиц Карелии с использованием данных, собранных и обработанных по единой методике; уточнены границы ареалов и отслежены их многолетние изменения у ряда видов, расширяющих или сокращающих область своего распространения в Карелии; определены долговременные тенденции в динамике большинства гнездящихся и зимующих видов птиц Карелии; показаны особенности динамики населения птиц в мало трансформированном ландшафте; выявлены особенности влияния кормовых и погодных факторов на численность ряда видов в коренных местообитаниях региона с нестабильными условиями</w:t>
      </w:r>
    </w:p>
    <w:p>
      <w:pPr>
        <w:pStyle w:val="Normal"/>
        <w:rPr>
          <w:rFonts w:eastAsia="MS Mincho;Arial Unicode MS"/>
        </w:rPr>
      </w:pPr>
      <w:r>
        <w:rPr>
          <w:rFonts w:eastAsia="MS Mincho;Arial Unicode MS"/>
        </w:rPr>
        <w:t xml:space="preserve">Яковлева М.В. 1994. Численность редких видов гнездящихся птиц. Заповедник "Кивач". Заповедники России. Сборник материалов "Летописей природы" за 1991/1992 г. Г.М. Росагросервис. 1994. - С. 93. орлан-белохвост-распр, числ. </w:t>
      </w:r>
    </w:p>
    <w:p>
      <w:pPr>
        <w:pStyle w:val="Normal"/>
        <w:rPr>
          <w:lang w:val="en-US"/>
        </w:rPr>
      </w:pPr>
      <w:r>
        <w:rPr>
          <w:lang w:val="en-US"/>
        </w:rPr>
        <w:t>Яковлева М.В. 2001. Птицы "Красной книги Восточной Фенноскандии" в заповедниках "Кивач"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C. 205-206, 334-335. Ключевые слова: птицы; Вост. Фенноскандия; Красная книга; заповедник Кивач.</w:t>
      </w:r>
    </w:p>
    <w:p>
      <w:pPr>
        <w:pStyle w:val="Normal"/>
        <w:ind w:firstLine="539"/>
        <w:rPr/>
      </w:pPr>
      <w:r>
        <w:rPr>
          <w:lang w:val="en-US"/>
        </w:rPr>
        <w:t xml:space="preserve">Яковлева М.В. 2006. Изменения в населении птиц водоемов заповедника "Кивач" // Рус. орнитол. ж. Экспресс-вып. № 310, 2006, т.15. - С. 177-178. </w:t>
      </w:r>
      <w:r>
        <w:rPr>
          <w:lang w:val="en-US"/>
        </w:rPr>
        <w:t>[</w:t>
      </w:r>
      <w:r>
        <w:rPr/>
        <w:t>2001</w:t>
      </w:r>
      <w:r>
        <w:rPr>
          <w:lang w:val="en-US"/>
        </w:rPr>
        <w:t xml:space="preserve">]. </w:t>
      </w:r>
      <w:r>
        <w:rPr>
          <w:lang w:val="en-US"/>
        </w:rPr>
        <w:t xml:space="preserve">Ключевые слова: птицы; население; многолетние изменения; водоемы; заповедники; заповедник "Кивач"; Россия. </w:t>
      </w:r>
    </w:p>
    <w:p>
      <w:pPr>
        <w:pStyle w:val="Normal"/>
        <w:ind w:firstLine="539"/>
        <w:rPr>
          <w:lang w:val="en-US"/>
        </w:rPr>
      </w:pPr>
      <w:r>
        <w:rPr>
          <w:lang w:val="en-US"/>
        </w:rPr>
        <w:t xml:space="preserve">Яковлева М.В. 2006. Редкие виды птиц в заповеднике "Кивач" // Природа государственного заповедника "Кивач", 2006. - С. 185-192. - Петрозаводск. Ключевые слова: птицы; редкие виды; заповедники; заповедник Кивач; Россия. Представлены материалы длительных орнитологических наблюдений в заповеднике "Кивач" (Карелия). Дана информация по численности и некоторым чертам экологии 55 редких видов птиц. Численность большинства из них уменьшилась в последние 20-40 лет. Однако Haliaeetus albicilla, Haematopus ostralegus, Xenus cinereus и Botaurus stellaris начали размножаться в "Киваче". После длительного перерыва стал гнездиться Cygnus cygnus. Численность Cerchneus tinnunchulus и Phoenicurus phoenicurus начала восстанавливаться после депрессии. Во время миграции появились Branta leucopsis и Branta canadensis. Aquila chrysaetus. Aesalon columbarius, Lullula arborea не регистрировались в "Киваче" 20 лет, Perdix perdix, Podiceps auritus, Erythropus vespertinus, Limosa lapponica, Parus cyanus - более чем 40 лет, а численность Gavia arctica немного уменьшилась за последние десятилетия. Россия, Гос. природный зап-ник "Кивач". Библ. 23. </w:t>
      </w:r>
    </w:p>
    <w:p>
      <w:pPr>
        <w:pStyle w:val="Normal"/>
        <w:rPr/>
      </w:pPr>
      <w:r>
        <w:rPr/>
        <w:t xml:space="preserve">Яковлева М.В. 2008. К биологии лесной завирушки </w:t>
      </w:r>
      <w:r>
        <w:rPr>
          <w:i/>
          <w:lang w:val="en-US"/>
        </w:rPr>
        <w:t>Prunella</w:t>
      </w:r>
      <w:r>
        <w:rPr>
          <w:i/>
        </w:rPr>
        <w:t xml:space="preserve"> </w:t>
      </w:r>
      <w:r>
        <w:rPr>
          <w:i/>
          <w:lang w:val="en-US"/>
        </w:rPr>
        <w:t>modularis</w:t>
      </w:r>
      <w:r>
        <w:rPr/>
        <w:t xml:space="preserve"> на юго-восточном побережье Ладожского озера </w:t>
      </w:r>
      <w:r>
        <w:rPr>
          <w:spacing w:val="-2"/>
        </w:rPr>
        <w:t xml:space="preserve">// </w:t>
      </w:r>
      <w:r>
        <w:rPr>
          <w:i/>
          <w:spacing w:val="-2"/>
        </w:rPr>
        <w:t>Рус. орнитол. журн</w:t>
      </w:r>
      <w:r>
        <w:rPr>
          <w:spacing w:val="-2"/>
        </w:rPr>
        <w:t xml:space="preserve">. 17. - 402. - С. </w:t>
      </w:r>
      <w:r>
        <w:rPr/>
        <w:t xml:space="preserve">295-299 </w:t>
      </w:r>
      <w:r>
        <w:rPr>
          <w:lang w:val="en-US"/>
        </w:rPr>
        <w:t>[</w:t>
      </w:r>
      <w:r>
        <w:rPr/>
        <w:t>1983</w:t>
      </w:r>
      <w:r>
        <w:rPr>
          <w:lang w:val="en-US"/>
        </w:rPr>
        <w:t>].</w:t>
      </w:r>
    </w:p>
    <w:p>
      <w:pPr>
        <w:pStyle w:val="Normal"/>
        <w:rPr/>
      </w:pPr>
      <w:r>
        <w:rPr/>
        <w:t xml:space="preserve">Яковлева М.В. 2008. О росте численности лебедя-кликуна </w:t>
      </w:r>
      <w:r>
        <w:rPr>
          <w:i/>
          <w:lang w:val="en-US"/>
        </w:rPr>
        <w:t>Cygnus</w:t>
      </w:r>
      <w:r>
        <w:rPr>
          <w:i/>
        </w:rPr>
        <w:t xml:space="preserve"> </w:t>
      </w:r>
      <w:r>
        <w:rPr>
          <w:i/>
          <w:lang w:val="en-US"/>
        </w:rPr>
        <w:t>cygnus</w:t>
      </w:r>
      <w:r>
        <w:rPr/>
        <w:t xml:space="preserve"> в заповеднике «Кивач» </w:t>
      </w:r>
      <w:r>
        <w:rPr>
          <w:spacing w:val="-2"/>
        </w:rPr>
        <w:t xml:space="preserve">// </w:t>
      </w:r>
      <w:r>
        <w:rPr>
          <w:i/>
          <w:spacing w:val="-2"/>
        </w:rPr>
        <w:t>Рус. орнитол. журн</w:t>
      </w:r>
      <w:r>
        <w:rPr>
          <w:spacing w:val="-2"/>
        </w:rPr>
        <w:t xml:space="preserve">. 17. - 409. - С. </w:t>
      </w:r>
      <w:r>
        <w:rPr/>
        <w:t>483-484.</w:t>
      </w:r>
    </w:p>
    <w:p>
      <w:pPr>
        <w:pStyle w:val="Normal"/>
        <w:rPr/>
      </w:pPr>
      <w:r>
        <w:rPr/>
        <w:t xml:space="preserve">Яковлева М.В. 2008. О формах брачных отношений у лесной завирушки </w:t>
      </w:r>
      <w:r>
        <w:rPr>
          <w:i/>
          <w:lang w:val="en-US"/>
        </w:rPr>
        <w:t>Prunella</w:t>
      </w:r>
      <w:r>
        <w:rPr>
          <w:i/>
        </w:rPr>
        <w:t xml:space="preserve"> </w:t>
      </w:r>
      <w:r>
        <w:rPr>
          <w:i/>
          <w:lang w:val="en-US"/>
        </w:rPr>
        <w:t>modularis</w:t>
      </w:r>
      <w:r>
        <w:rPr>
          <w:i/>
        </w:rPr>
        <w:t xml:space="preserve"> </w:t>
      </w:r>
      <w:r>
        <w:rPr>
          <w:i/>
          <w:lang w:val="en-US"/>
        </w:rPr>
        <w:t>modularis</w:t>
      </w:r>
      <w:r>
        <w:rPr/>
        <w:t xml:space="preserve"> в южной Карелии </w:t>
      </w:r>
      <w:r>
        <w:rPr>
          <w:spacing w:val="-2"/>
        </w:rPr>
        <w:t xml:space="preserve">// </w:t>
      </w:r>
      <w:r>
        <w:rPr>
          <w:i/>
          <w:spacing w:val="-2"/>
        </w:rPr>
        <w:t>Рус. орнитол. журн</w:t>
      </w:r>
      <w:r>
        <w:rPr>
          <w:spacing w:val="-2"/>
        </w:rPr>
        <w:t xml:space="preserve">. 17. - 408. - С. </w:t>
      </w:r>
      <w:r>
        <w:rPr/>
        <w:t>452-458.</w:t>
      </w:r>
    </w:p>
    <w:p>
      <w:pPr>
        <w:pStyle w:val="Normal"/>
        <w:rPr>
          <w:lang w:val="en-US"/>
        </w:rPr>
      </w:pPr>
      <w:r>
        <w:rPr>
          <w:lang w:val="en-US"/>
        </w:rPr>
        <w:t>Яковлева М.В. Птицы "Красной книги Восточной Фенноскандии" в заповеднике "Кивач".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С. 205-206,334-335. Петрозаводск. Ключевые слова: редкие и исчезающие виды; Красные книги; Фенноскандия; заповедник Кивач.</w:t>
      </w:r>
    </w:p>
    <w:p>
      <w:pPr>
        <w:pStyle w:val="Normal"/>
        <w:rPr>
          <w:lang w:val="en-US"/>
        </w:rPr>
      </w:pPr>
      <w:r>
        <w:rPr>
          <w:lang w:val="en-US"/>
        </w:rPr>
        <w:t xml:space="preserve">Яковлева М.В., Сухов А.В. 1999. Долговременные тенденции изменения численности воробьиных птиц в заповеднике "Кивач" // Биологические основы изучения, освоения и охраны животного и растительного мира, почвенного покрова Восточной Фенноскандии, 1999, C. 108, 272. Ключевые слова: охраняемые территории; заповедник Кивач; воробьиные; численность, изменения; многолетние учеты; заповедник Кивач. В течение 30 лет на маршрутных учетах в зап-ке Кивач было зарегистрировано 49 гнездящихся видов воробьиных. Приведены данные о видах с тенденцией к росту численности (Pyrrhula pyrrhula, Phylloscopus trochilus, Ph. sibilatrix, Sylvia borin), снижения численности (Phoenicurus phoenicurus, Phylloscopus collybita, Perisorius infaustus; не отмечены в учетах Sylvia atricapilla, Sturnus vulgaris). </w:t>
      </w:r>
    </w:p>
    <w:p>
      <w:pPr>
        <w:pStyle w:val="Normal"/>
        <w:rPr>
          <w:lang w:val="en-US"/>
        </w:rPr>
      </w:pPr>
      <w:r>
        <w:rPr>
          <w:lang w:val="en-US"/>
        </w:rPr>
        <w:t>Яковлева М.В., Хохлова Т.Ю. 2000. Заповедник «Кивач» // Ключевые орнитологические территории России. Т.1 (Ключевые орнитологические территории международного значения в Европейской России) М. 2000. С . 108-109.</w:t>
      </w:r>
    </w:p>
    <w:p>
      <w:pPr>
        <w:pStyle w:val="Normal"/>
        <w:rPr>
          <w:lang w:val="en-US"/>
        </w:rPr>
      </w:pPr>
      <w:r>
        <w:rPr>
          <w:lang w:val="en-US"/>
        </w:rPr>
        <w:t>Яковлева М.В., Хохлова Т.Ю., Захарова Л.С. 1986. О полноте постювенальной линьки белобровика в Южной Карелии. // Тезисы Всесоюзн. совещания «Биологические проблемы севера». Якутск. 1986. Вып.3. Териология, орнитология и охрана природы. С.122-123.</w:t>
      </w:r>
    </w:p>
    <w:p>
      <w:pPr>
        <w:pStyle w:val="Normal"/>
        <w:rPr/>
      </w:pPr>
      <w:r>
        <w:rPr/>
        <w:t xml:space="preserve">Якубец 3., Самусенко И. </w:t>
      </w:r>
      <w:r>
        <w:rPr>
          <w:lang w:eastAsia="ru-RU"/>
        </w:rPr>
        <w:t xml:space="preserve">1992. </w:t>
      </w:r>
      <w:r>
        <w:rPr/>
        <w:t>Международная методика учета аистов и замечания о программе и направлениях дальнейших исследований // Аисты: распростране</w:t>
        <w:softHyphen/>
        <w:t>ние, экология, охрана. - Мн., 1992. - С.164-172.</w:t>
      </w:r>
    </w:p>
    <w:p>
      <w:pPr>
        <w:pStyle w:val="Normal"/>
        <w:rPr>
          <w:rFonts w:eastAsia="MS Mincho;Arial Unicode MS"/>
          <w:lang w:val="en-US"/>
        </w:rPr>
      </w:pPr>
      <w:r>
        <w:rPr>
          <w:rFonts w:eastAsia="MS Mincho;Arial Unicode MS"/>
          <w:lang w:val="en-US"/>
        </w:rPr>
        <w:t xml:space="preserve">Якунчев М.А., Потапкин Е.Н. 1997. Использование регионально-орнитологических материалов при обучении учащихся экологии  // Фауна, экол. и охрана редк. птиц Сред. Поволжья, 1997, С. 117-118. Ключевые слова: птицы; экология; охрана; школьный курс обучения; экологическое образование. </w:t>
      </w:r>
    </w:p>
    <w:p>
      <w:pPr>
        <w:pStyle w:val="Normal"/>
        <w:rPr>
          <w:rFonts w:eastAsia="MS Mincho;Arial Unicode MS"/>
        </w:rPr>
      </w:pPr>
      <w:r>
        <w:rPr>
          <w:rFonts w:eastAsia="MS Mincho;Arial Unicode MS"/>
        </w:rPr>
        <w:t>Якушев Н. Н., Завьялов Е. В., Табачишин В. Г., Шляхтин Г. В. 2004. Характеристика миграций журавлеобразных и ржанкообразных птиц Саратовской области на основе анализа данных кольцевания и визуальных наблюдений // Беркут № 2. - 2004. - т.13. - С. 268-282. Ключевые слова: журавли-красавки; Anthropoides virgo; дрофы; ржанкообразные; миграции птиц; Саратовская обл. В рез-те исследований выявлены основные места зимовки дрофы в Юж. Украине. Р-ны гнездования зимующих и летующих в Саратовской обл. черноголовых хохотунов приурочены к о-вам Сев. Каспия, территории Калмыкии и Ставропольского края. Большинство куликов (чернозобик, круглоносый плавунчик, грязовик) в период миграции придерживаются долины р. Волги и водоемов степного Заволжья, (сизая и озерная чайки) используют также долины правобережных и левобережных волжских притоков. Красавка, дрофа и чибис летят через всю территорию Заволжья. Основную массу весенних и осенних мигрантов на территории Саратовской обл. составляют транзитные мигранты. Весенний пролет протекает в сжатые сроки, в то время как осенний растянут и имеет несколько пиков активности: для куликов в осенний период выделяется 2 пика: 1-й связан с последней декадой июля и серединой августа, 2-й приурочен к началу сентября. Сроки миграции чайковых смещены на более позднее время, нек-рые особи значительно задерживаются на территории области. Для всех видов выявлены возрастные и половые различия в сроках и характере миграций. Большой поморник, чеграва и чистик отнесены к случайно залетным видам. Россия, Саратовский ун-т, Саратов. Библ. 36</w:t>
      </w:r>
    </w:p>
    <w:p>
      <w:pPr>
        <w:pStyle w:val="Normal"/>
        <w:rPr/>
      </w:pPr>
      <w:r>
        <w:rPr/>
        <w:t xml:space="preserve">Якушев Н.Н., Завьялов Е.В. 1997. Морфологическая дифференциация видов </w:t>
      </w:r>
      <w:r>
        <w:rPr>
          <w:i/>
        </w:rPr>
        <w:t>Acrocephalus palustris</w:t>
      </w:r>
      <w:r>
        <w:rPr/>
        <w:t xml:space="preserve"> и </w:t>
      </w:r>
      <w:r>
        <w:rPr>
          <w:i/>
        </w:rPr>
        <w:t xml:space="preserve">Acrocephalus scirpaceus </w:t>
      </w:r>
      <w:r>
        <w:rPr/>
        <w:t xml:space="preserve">// Проблемы общей биологии и прикладной экологии. Саратов, 1997. Вып. 2/3. - С. 37–39. </w:t>
      </w:r>
    </w:p>
    <w:p>
      <w:pPr>
        <w:pStyle w:val="Normal"/>
        <w:rPr/>
      </w:pPr>
      <w:r>
        <w:rPr>
          <w:rFonts w:eastAsia="MS Mincho;Arial Unicode MS"/>
          <w:lang w:val="en-US"/>
        </w:rPr>
        <w:t xml:space="preserve">Якушев Н.Н., Завьялов Е.В. 1998. Теоретическое обоснование и перспективы исследований экологии и систематики некоторых видов семейства Sylviidae севера Нижнего Поволжья // </w:t>
      </w:r>
      <w:r>
        <w:rPr/>
        <w:t>Матерiали III конф. молодiх орнiтологiв Укра</w:t>
      </w:r>
      <w:r>
        <w:rPr>
          <w:rFonts w:eastAsia="Times New Roman" w:cs="Times New Roman"/>
        </w:rPr>
        <w:t>ї</w:t>
      </w:r>
      <w:r>
        <w:rPr/>
        <w:t xml:space="preserve">ни. Чернiвцi, </w:t>
      </w:r>
      <w:r>
        <w:rPr>
          <w:rFonts w:eastAsia="MS Mincho;Arial Unicode MS"/>
          <w:lang w:val="en-US"/>
        </w:rPr>
        <w:t xml:space="preserve">Киiв, 14-15 березня, 1998. - С. 168-173. Ключевые слова: славковые; Sylviidae (Aves); эколого-таксономический статус; необходимость ревизии статуса видов; теоретическое обоснование; Нижнее Поволжье. В экол. и таксономическом отношении наиболее сложно и разнообразно сем. Sylviidae. Необходима ревизия статуса видов. Для теоретического обоснования исследований собран материал по эколого-таксономическим вопросам 10 видов: Cettia cetti, Locustella luscinioides, L. fluviatilis, L. naevia, Acrocephalus schoenobaenus, A. arundinaceus, A. agricola, A. scirpaceus, A. palustris, A. dumetorum. Россия, Саратовский ун-т. Библ. 14.  </w:t>
      </w:r>
    </w:p>
    <w:p>
      <w:pPr>
        <w:pStyle w:val="Normal"/>
        <w:rPr/>
      </w:pPr>
      <w:r>
        <w:rPr/>
        <w:t xml:space="preserve">Якушев Н.Н., Завьялов Е.В. 2005. Динамика распространения и характера пребывания лебедей на севере Нижнего Поволжья // Гусеобразные птицы Северной Евразии: Тез. докл. Третьего междунар. симп. Санкт-Петербург, Россия, 2005. - С. 292–293. </w:t>
      </w:r>
    </w:p>
    <w:p>
      <w:pPr>
        <w:pStyle w:val="Normal"/>
        <w:rPr/>
      </w:pPr>
      <w:r>
        <w:rPr/>
        <w:t xml:space="preserve">Якушев Н.Н., Завьялов Е.В. 2006. Белоглазая чернеть – </w:t>
      </w:r>
      <w:r>
        <w:rPr>
          <w:i/>
        </w:rPr>
        <w:t>Aythya nyroca</w:t>
      </w:r>
      <w:r>
        <w:rPr/>
        <w:t xml:space="preserve"> (Güldenstädt, 1770) // Красная книга Саратовской области: Грибы. Лишайники, Растения. Животные. Саратов: Издательство Торгово-промышленной палаты Саратовской области, 2006. - С. 392–393. </w:t>
      </w:r>
    </w:p>
    <w:p>
      <w:pPr>
        <w:pStyle w:val="Normal"/>
        <w:rPr/>
      </w:pPr>
      <w:r>
        <w:rPr/>
        <w:t xml:space="preserve">Якушев Н.Н., Завьялов Е.В. 2006. Клинтух – </w:t>
      </w:r>
      <w:r>
        <w:rPr>
          <w:i/>
        </w:rPr>
        <w:t>Columba oenas</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447–448. </w:t>
      </w:r>
    </w:p>
    <w:p>
      <w:pPr>
        <w:pStyle w:val="Normal"/>
        <w:rPr>
          <w:lang w:val="en-US"/>
        </w:rPr>
      </w:pPr>
      <w:r>
        <w:rPr>
          <w:lang w:val="en-US"/>
        </w:rPr>
        <w:t xml:space="preserve">Якушев Н.Н., Завьялов Е.В. Теоретическое обоснование и перспективы исследований экологии и систематики некоторых видов семейства Sylviidae севера Нижнего Поволжья </w:t>
      </w:r>
    </w:p>
    <w:p>
      <w:pPr>
        <w:pStyle w:val="Normal"/>
        <w:rPr/>
      </w:pPr>
      <w:r>
        <w:rPr/>
        <w:t xml:space="preserve">Якушев Н.Н., Завьялов Е.В., Капранова Т.А. 1997. Морфометрическая характеристика видов рода </w:t>
      </w:r>
      <w:r>
        <w:rPr>
          <w:i/>
        </w:rPr>
        <w:t>Acrocephalus</w:t>
      </w:r>
      <w:r>
        <w:rPr/>
        <w:t xml:space="preserve"> распространенных в Саратовской области // Проблемы общей биологии и прикладной экологии. Саратов, 1997. Вып. 1. - С. 100–102. </w:t>
      </w:r>
    </w:p>
    <w:p>
      <w:pPr>
        <w:pStyle w:val="Normal"/>
        <w:rPr/>
      </w:pPr>
      <w:r>
        <w:rPr/>
        <w:t xml:space="preserve">Якушев Н.Н., Завьялов Е.В., Табачишин В.Г. 1998. Динамика распространения индийской камышевки </w:t>
      </w:r>
      <w:r>
        <w:rPr>
          <w:i/>
          <w:lang w:val="en-US"/>
        </w:rPr>
        <w:t>Acrocephalus</w:t>
      </w:r>
      <w:r>
        <w:rPr>
          <w:i/>
        </w:rPr>
        <w:t xml:space="preserve"> </w:t>
      </w:r>
      <w:r>
        <w:rPr>
          <w:i/>
          <w:lang w:val="en-US"/>
        </w:rPr>
        <w:t>agricola</w:t>
      </w:r>
      <w:r>
        <w:rPr>
          <w:i/>
        </w:rPr>
        <w:t xml:space="preserve"> </w:t>
      </w:r>
      <w:r>
        <w:rPr/>
        <w:t xml:space="preserve">на севере Нижнего Поволжья на протяжении </w:t>
      </w:r>
      <w:r>
        <w:rPr>
          <w:lang w:val="en-US"/>
        </w:rPr>
        <w:t>XX</w:t>
      </w:r>
      <w:r>
        <w:rPr/>
        <w:t xml:space="preserve"> века // </w:t>
      </w:r>
      <w:r>
        <w:rPr>
          <w:i/>
        </w:rPr>
        <w:t>Рус. орнитол. журн.</w:t>
      </w:r>
      <w:r>
        <w:rPr/>
        <w:t xml:space="preserve"> 7. - 47. - С. 18-22.</w:t>
      </w:r>
    </w:p>
    <w:p>
      <w:pPr>
        <w:pStyle w:val="Normal"/>
        <w:rPr/>
      </w:pPr>
      <w:r>
        <w:rPr/>
        <w:t xml:space="preserve">Якушев Н.Н., Завьялов Е.В., Табачишин В.Г., Бондаренко Г.В., Мосолова Е.Ю. 2004. Особенности биологии вяхиря </w:t>
      </w:r>
      <w:r>
        <w:rPr>
          <w:i/>
        </w:rPr>
        <w:t>Columba palumbus</w:t>
      </w:r>
      <w:r>
        <w:rPr/>
        <w:t xml:space="preserve"> на севере Нижнего Поволжья // Вопросы биологии, экологии, химии и методики обучения. Саратов, 2004. Вып. 7. - С. 110–115. </w:t>
      </w:r>
    </w:p>
    <w:p>
      <w:pPr>
        <w:pStyle w:val="Normal"/>
        <w:rPr/>
      </w:pPr>
      <w:r>
        <w:rPr>
          <w:lang w:val="en-US"/>
        </w:rPr>
        <w:t xml:space="preserve">Якушев Н.Н., Завьялов Е.В., Табачишин В.Г., Мосолова Е.Ю. </w:t>
      </w:r>
      <w:r>
        <w:rPr/>
        <w:t>2004.</w:t>
      </w:r>
      <w:r>
        <w:rPr>
          <w:lang w:val="en-US"/>
        </w:rPr>
        <w:t xml:space="preserve"> </w:t>
      </w:r>
      <w:r>
        <w:rPr>
          <w:lang w:val="en-US"/>
        </w:rPr>
        <w:t xml:space="preserve">О биологии вяхиря </w:t>
      </w:r>
      <w:r>
        <w:rPr>
          <w:i/>
          <w:lang w:val="en-US"/>
        </w:rPr>
        <w:t>Columba palumbus</w:t>
      </w:r>
      <w:r>
        <w:rPr>
          <w:lang w:val="en-US"/>
        </w:rPr>
        <w:t xml:space="preserve"> в условиях Саратовской области // Рус. орнитол. ж. Экспресс-вып. № 257. - 2004. - т. 13. - С. 313-318. Ключевые слова: вяхири; Columba palumbus (Aves); гнездовая биология; Саратовская обл. В Саратовской обл. вяхирь (Bx; Columba palumbus) относился к обычным на гнездовании перелетным видам. Однако в последние 2 года выявлены стабильные зимовки. Обнаружено 54 жилых гнезда Вх, из к-рых прослежена судьба 6 гнезд. Первые Вх в местах гнездования в правобережных р-нах становятся заметными в последних числах марта-1-й декаде апреля. До середины апреля регистрируются как пары, так и небольшие их группы из 3-5 особей. В последние несколько лет отмечаются случаи исключительно раннего проявления репродуктивного поведения Вх: предположено раннее гнездование отдельных пар; отмечен процесс формирования стабильных зимовок Вх в Саратовской обл. в последние годы. Именно зимующие Вх составляют основу популяционной группировки, 1-й репродуктивный цикл к-рой смещен относительно перелетных Вх. Все случаи такого раннего размножения были приурочены к хвойным посадкам вдоль автомобильных дорог. Они граничили с лишенными снега открытыми участками или обширными проталинами. В сев. р-нах Правобережья Вх гнездится в высокоствольных сосновых лесах и посадках, устраивая гнезда редко ниже 10 м от земли. Нередко размножается в островах лиственных лесонасаждений среди агроценозов и в байрачных, гл. обр., дубовых лесах. Однако южнее и в Левобережье поселения Вх приурочены к зарослям лоха в поймах рек или к полезащитным лесным полосам, образованным обычно вязом. Здесь гнезда располагаются на высоте 1-2,5 м. В Приерусланских песках Вх размножаются в березово-осиновых перелесках колкового типа. Для Вх правобережных волжских притоков характерны групповые поселения, где расстояние между гнездами &lt;=50 м. Гнезда устраивают обычно в развилках лиственных деревьев; чаще используются лох, вяз, боярышник, дикая яблоня и черемуха, реже тополь, осина, ива и др. Обычно Вх сами сооружают гнездовые постройки. Откладка яиц начинается в последней декаде апреля, и уже в 1-й половине мая в большинстве гнезд находятся полные кладки из 2 яиц. Однако ненасиженные или слабо насиженные кладки встречаются и позднее. Кладки 1-го цикла размножения могут отмечаться до середины июня, когда в большинстве гнезд уже выкармливаются птенцы. Для Вх области свойственны 2 цикла размножения; вторые кладки появляются, кака правило, в 1-й декаде июля. Четкой границы между 1-м и 2-м циклами размножения не выявлено; в дальнейшем она, очевидно, будет еще более нивелироваться из-за более раннего гнездования зимующих особей. Вылупление птенцов 2-го цикла приходится в среднем на 1-ю декаду июля. Молодые летные Вх вторых выводков встречаются с конца июля-начала августа в составе стай совместно со взрослыми. Величина послегнездовых скоплений иногда достигает &gt;50 особей. В составе таких стай Вх держатся в репродуктивных р-нах до начала сентября, когда начинается отлет. Массовый пролет отмечается в середине сентября, к концу этого месяца большинство птиц покидает пределы области; в это время встречаются стаи, в к-рых насчитывается до &gt;=150 Вх. Предположено: (1) в относительно мягкие зимы в последние несколько лет на С. Нижнего Поволжья, а также в условиях расширения площадей, занятых под масличные культуры, следует ожидать расширения географии находок и роста численности зимующих Вх (в регионе будет увеличиваться и число раннегнездящихся птиц); (2) ранние сроки гнездования отдельных популяций Вх нивелируют границы между отдельными гнездовыми циклами, что придает динамике размножения сглаженный характер; (3) общая продолжительность периода размножения Вх в Саратовской обл. имеет тенденцию к увеличению, что соответствует популяционным трендам для стран Зап. Европы. Россия, Саратовский гос. ун-т, Саратов. Библ. 13. </w:t>
      </w:r>
    </w:p>
    <w:p>
      <w:pPr>
        <w:pStyle w:val="Normal"/>
        <w:rPr/>
      </w:pPr>
      <w:r>
        <w:rPr/>
        <w:t xml:space="preserve">Якушев Н.Н., Завьялов Е.В., Табачишин В.Г., Шляхтин Г.В. 2004. Характеристика миграций журавлеобразных и ржанкообразных птиц Саратовской области на основе анализа данных кольцевания и визуальных наблюдений // Беркут: Украинский орнитол. журн. Чернiвцi, 2004. Т. 13, вып. 2. - С. 268-282. </w:t>
      </w:r>
    </w:p>
    <w:p>
      <w:pPr>
        <w:pStyle w:val="Normal"/>
        <w:rPr>
          <w:lang w:val="en-US"/>
        </w:rPr>
      </w:pPr>
      <w:r>
        <w:rPr>
          <w:lang w:val="en-US"/>
        </w:rPr>
        <w:t>Якушев Н.Н., Капранова Т.А., Альберти Л.Г. Питание ушастой совы в черте г. Саратова // Матеріали II конференції молодих орнітологів України. Чернівці, 1996. C.</w:t>
      </w:r>
    </w:p>
    <w:p>
      <w:pPr>
        <w:pStyle w:val="Normal"/>
        <w:rPr/>
      </w:pPr>
      <w:r>
        <w:rPr/>
        <w:t>Якушев Н.Н., Саламатина Н.В., Завьялов Е.В. 1997. Хохотунья</w:t>
      </w:r>
      <w:r>
        <w:rPr>
          <w:i/>
        </w:rPr>
        <w:t xml:space="preserve"> Larus cachinans</w:t>
      </w:r>
      <w:r>
        <w:rPr/>
        <w:t xml:space="preserve"> в Саратовской области // Проблемы общей биологии и прикладной экологии. Саратов, 1997. Вып. 2/3. - С. 36–37. </w:t>
      </w:r>
    </w:p>
    <w:p>
      <w:pPr>
        <w:pStyle w:val="Normal"/>
        <w:rPr/>
      </w:pPr>
      <w:r>
        <w:rPr/>
        <w:t xml:space="preserve">Якушев Н.Н., Табачишин В.Г. 2006. Кудрявый пеликан – </w:t>
      </w:r>
      <w:r>
        <w:rPr>
          <w:i/>
          <w:lang w:val="en-US"/>
        </w:rPr>
        <w:t>Pelecanus</w:t>
      </w:r>
      <w:r>
        <w:rPr>
          <w:i/>
        </w:rPr>
        <w:t xml:space="preserve"> </w:t>
      </w:r>
      <w:r>
        <w:rPr>
          <w:i/>
          <w:lang w:val="en-US"/>
        </w:rPr>
        <w:t>crispus</w:t>
      </w:r>
      <w:r>
        <w:rPr>
          <w:i/>
        </w:rPr>
        <w:t xml:space="preserve"> </w:t>
      </w:r>
      <w:r>
        <w:rPr>
          <w:lang w:val="en-US"/>
        </w:rPr>
        <w:t>Bruch</w:t>
      </w:r>
      <w:r>
        <w:rPr/>
        <w:t>, 1832 // Красная книга Саратовской области: Грибы. Лишайники. Растения. Животные. Саратов: Изд-во Торгово-промышленной палаты Саратовской области, 2006. - С. 376-377.</w:t>
      </w:r>
    </w:p>
    <w:p>
      <w:pPr>
        <w:pStyle w:val="Normal"/>
        <w:rPr/>
      </w:pPr>
      <w:r>
        <w:rPr/>
        <w:t xml:space="preserve">Якушев Н.Н., Табачишин В.Г. 2006. Погоныш-крошка – </w:t>
      </w:r>
      <w:r>
        <w:rPr>
          <w:i/>
        </w:rPr>
        <w:t xml:space="preserve">Porzana pusilla </w:t>
      </w:r>
      <w:r>
        <w:rPr/>
        <w:t xml:space="preserve">(Pallas, 1776) // Красная книга Саратовской области: Грибы. Лишайники. Растения. Животные. Саратов: Изд-во Торгово-промышленной палаты Саратовской области, 2006. - С. </w:t>
      </w:r>
      <w:r>
        <w:rPr>
          <w:lang w:val="de-DE"/>
        </w:rPr>
        <w:t>426.</w:t>
      </w:r>
    </w:p>
    <w:p>
      <w:pPr>
        <w:pStyle w:val="Normal"/>
        <w:rPr/>
      </w:pPr>
      <w:r>
        <w:rPr/>
        <w:t xml:space="preserve">Якушкин Г.Д. 1983. Гнездование птиц на островах в устье Бикады // Птицы Таймыра: Научн.-техн. бюл. СО ВАСХНИЛ. 1983. №. 7. - С. 23-29. </w:t>
      </w:r>
    </w:p>
    <w:p>
      <w:pPr>
        <w:pStyle w:val="Normal"/>
        <w:rPr/>
      </w:pPr>
      <w:r>
        <w:rPr/>
        <w:t>Якушкин Г.Д., Дорогов В.Ф., Боржонов Б.Б., Куксов В.А., Колпащиков Л.А. 1983. Состояние популяции сокола-сапсана на Таймыре // Птицы Таймыра: Научн.-техн. бюл. СО ВАСХНИЛ. 1983. №. 7. - С. 42-45.</w:t>
      </w:r>
    </w:p>
    <w:p>
      <w:pPr>
        <w:pStyle w:val="Normal"/>
        <w:rPr>
          <w:lang w:val="en-US"/>
        </w:rPr>
      </w:pPr>
      <w:r>
        <w:rPr>
          <w:lang w:val="en-US"/>
        </w:rPr>
        <w:t xml:space="preserve">Якшина И.А., Поздняков В.И. 2001. Птичий базар острова Жохова, Новосибирский архипелаг // Биологические основы устойчивого развития прибрежных морских экосистем, 2001, C. 274-275. Ключевые слова: птичьи базары; численность птиц; моевки; кайры; бургомистры; чистик; о. Жохова; Новосибирские о-ва. Общая численность населения базара около5000 птиц. Подавляющее большинство (95%) из них - моевки. Остальную часть, примерно в равном соотношении, составляли чистики, толстоклювые кайры и бургомистры. Чистики и толстоклювые кайры гнездились разрозненно среди гнезд моевок. Гнездования бургомистров не установлено. В расщелинах скал за пределами базара гнездилось несколько пар пуночек. Гнезда в колонии располагались на высоте &gt;=7-8 м от подножия обрыва. Наиболее плотно заселена центр. часть базара, имеющая ю.-в. экспозицию. К краям колонии плотность гнездования снижалась. На участках склона в.-ю.-в. экспозиции располагалось значительно меньше гнезд, а на участках вост. экспозиции встречались только отдельные гнезда. Ущерб колонии наносят песцы. Поскольку на острове нет леммингов, основной их пищей здесь являются птенцы и птичьи яйца. Песцы здесь не размножаются и кол-во их невелико. Население колонии слабо реагирует на присутствие песцов. </w:t>
      </w:r>
    </w:p>
    <w:p>
      <w:pPr>
        <w:pStyle w:val="Normal"/>
        <w:rPr>
          <w:lang w:val="en-US"/>
        </w:rPr>
      </w:pPr>
      <w:r>
        <w:rPr>
          <w:lang w:val="en-US"/>
        </w:rPr>
        <w:t xml:space="preserve">Ялыгин П.И. 1998. О гибридизации белокрылого клеста с канарейкой // Современная орнитология, 1998, 1998, С. 332-337. М. Ключевые слова: гибридизация; канарейки; Serinus canaria (Aves); клесты; Loxia leucoptera (Aves); гибриды; условия разведения; Москва.Описание 10-летнего опыта гибридизации канарейки (Serinus canaria) с белокрылым клестом (Loxia leucoptera). От гибридов 2-го и 1-го поколений получено около 15 птенцов. Всего получено и выращено &gt;100 птиц 4-го, 5-го, 6-го и т. д. поколений. Описаны оперение и вокализации, а также условия разведения гибридов. Россия, Москва 113208, ул. Чертановская, 11. кв. 103. </w:t>
      </w:r>
    </w:p>
    <w:p>
      <w:pPr>
        <w:pStyle w:val="Normal"/>
        <w:rPr>
          <w:lang w:val="en-US"/>
        </w:rPr>
      </w:pPr>
      <w:r>
        <w:rPr>
          <w:lang w:val="en-US"/>
        </w:rPr>
        <w:t>Ямалова Г. В. 1989. Птицы малых центральных парков-садов г. Уфы // Распространение и фауна птиц Урала. - Свердловск: 1989. - С.106 - 107.</w:t>
      </w:r>
    </w:p>
    <w:p>
      <w:pPr>
        <w:pStyle w:val="Normal"/>
        <w:rPr>
          <w:lang w:val="en-US"/>
        </w:rPr>
      </w:pPr>
      <w:r>
        <w:rPr>
          <w:lang w:val="en-US"/>
        </w:rPr>
        <w:t>Яминский Б.В. 1986. Структура зимних орнитокомплексов урбанизированного ландшафта центральной Белоруссии // Изучение птиц СССР, их охрана и рац. использование: Тезисы докл. 1-го съезда Всесоюзн. орнитол. общества и 9-й Всесоюзн. орни-тол. конфер., ч. 2. - Л., 1986. - С. 365.</w:t>
      </w:r>
    </w:p>
    <w:p>
      <w:pPr>
        <w:pStyle w:val="Normal"/>
        <w:rPr>
          <w:lang w:val="en-US"/>
        </w:rPr>
      </w:pPr>
      <w:r>
        <w:rPr>
          <w:lang w:val="en-US"/>
        </w:rPr>
        <w:t>Яминский Б.В. 1986. Фенологические особенности питания и размножения птиц крупного города // Фенологические исследования природы Белоруссии. - Мн., 1986. - С. 169-171.</w:t>
      </w:r>
    </w:p>
    <w:p>
      <w:pPr>
        <w:pStyle w:val="Normal"/>
        <w:rPr>
          <w:lang w:val="en-US"/>
        </w:rPr>
      </w:pPr>
      <w:r>
        <w:rPr>
          <w:lang w:val="en-US"/>
        </w:rPr>
        <w:t>Яминский Б.В. 1989. Эколого-фаунистический анализ орнитокомплексов урбанизированных ландшафтов Белоруссии: Автореф. дисс.... канд. биол. наук. - М.,1989. - 18с.</w:t>
      </w:r>
    </w:p>
    <w:p>
      <w:pPr>
        <w:pStyle w:val="Normal"/>
        <w:rPr>
          <w:lang w:val="en-US"/>
        </w:rPr>
      </w:pPr>
      <w:r>
        <w:rPr>
          <w:lang w:val="en-US"/>
        </w:rPr>
        <w:t xml:space="preserve">Яминский Б.В., Дмитренок М.Г. 2004. Сообщества птиц лесных экосистем Беловежской пущи: возрождение орнитологического мониторинга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28-130. </w:t>
      </w:r>
    </w:p>
    <w:p>
      <w:pPr>
        <w:pStyle w:val="Normal"/>
        <w:rPr>
          <w:lang w:val="en-US"/>
        </w:rPr>
      </w:pPr>
      <w:r>
        <w:rPr>
          <w:lang w:val="en-US"/>
        </w:rPr>
        <w:t>Яминский Б.В., Журавлев Д.В. 2002. О статусе представителей отряда воробьинообразных в третьем издании Красной книги Республтики Беларусь // «Красная книга Республики Беларусь: состояние, проблемы, перспективы»: Материалы респ. научной конфер. - Витебск, 2002. - С. 237-238.</w:t>
      </w:r>
    </w:p>
    <w:p>
      <w:pPr>
        <w:pStyle w:val="Normal"/>
        <w:rPr/>
      </w:pPr>
      <w:r>
        <w:rPr>
          <w:lang w:eastAsia="ru-RU"/>
        </w:rPr>
        <w:t>Яминский Б.В., Козулин А.В. 1979. К изучению экологии сороки в условиях культурного ландшафта Белоруссии // Экология гнездования птиц и методы ее изучения Тез. Всесоюзн. конф. молодых ученых. Самарканд: СГУ, 1979. -</w:t>
      </w:r>
      <w:r>
        <w:rPr>
          <w:lang w:val="en-US" w:eastAsia="ru-RU"/>
        </w:rPr>
        <w:t xml:space="preserve"> </w:t>
      </w:r>
      <w:r>
        <w:rPr>
          <w:lang w:eastAsia="ru-RU"/>
        </w:rPr>
        <w:t>С. 245-246.</w:t>
      </w:r>
    </w:p>
    <w:p>
      <w:pPr>
        <w:pStyle w:val="Normal"/>
        <w:rPr>
          <w:lang w:val="en-US"/>
        </w:rPr>
      </w:pPr>
      <w:r>
        <w:rPr>
          <w:lang w:val="en-US"/>
        </w:rPr>
        <w:t>Яминский Б.В., Козулин А.В. 1981. Трофические связи зимней орнитофауны Центрального ботанического сада АН БССР в городе Минске // Тезисы докл. 8 Всесоюзн. орнитол. конфер. - Кишинев, 1981. - С. 253.</w:t>
      </w:r>
    </w:p>
    <w:p>
      <w:pPr>
        <w:pStyle w:val="Normal"/>
        <w:rPr/>
      </w:pPr>
      <w:r>
        <w:rPr>
          <w:lang w:val="en-US"/>
        </w:rPr>
        <w:t>Яминский Б.В., Никифоров М.Е. 1985. Желтоголовая трясогузка (</w:t>
      </w:r>
      <w:r>
        <w:rPr>
          <w:i/>
          <w:lang w:val="en-US"/>
        </w:rPr>
        <w:t>Motadlla citreola</w:t>
      </w:r>
      <w:r>
        <w:rPr>
          <w:lang w:val="en-US"/>
        </w:rPr>
        <w:t xml:space="preserve"> Pall.) - новый вид фауны Белоруссии // Весцi АН БССР, серыя бiял. навук. - 1985. - № 2.-С. 108-109.</w:t>
      </w:r>
    </w:p>
    <w:p>
      <w:pPr>
        <w:pStyle w:val="Normal"/>
        <w:rPr>
          <w:lang w:val="en-US"/>
        </w:rPr>
      </w:pPr>
      <w:r>
        <w:rPr>
          <w:lang w:val="en-US"/>
        </w:rPr>
        <w:t>Яминский Б.В., Никифоров М.Е. 1999. Ландшафтный подход к анализу населения птиц долины реки Буг // Проблемы ландшафтной экологии и сохранения биоразно</w:t>
        <w:softHyphen/>
        <w:t>образия: Материалы республ. науч.-практ. конфер. - Мн., 1999. - С. 53-56.</w:t>
      </w:r>
    </w:p>
    <w:p>
      <w:pPr>
        <w:pStyle w:val="Normal"/>
        <w:rPr>
          <w:lang w:val="en-US"/>
        </w:rPr>
      </w:pPr>
      <w:r>
        <w:rPr>
          <w:lang w:val="en-US"/>
        </w:rPr>
        <w:t>Яминский Б.В., Тарлецкая Р.Ю. 1988. Изменение орнитофауны сосновых лесов Белоруссии под воздействием рекреации //Тезисы докл. 12-й Прибалт, орнитол. конфер. - Вильнюс, 1988. - С. 262-263.</w:t>
      </w:r>
    </w:p>
    <w:p>
      <w:pPr>
        <w:pStyle w:val="Normal"/>
        <w:rPr/>
      </w:pPr>
      <w:r>
        <w:rPr/>
        <w:t>Яминский Б.В., Тарлецкая Р.Ю. Сравнительная характеристика орнитофауны населенных пунктов // Биол. основы освоения, реконструкции и охраны животного мира Белоруссии: Тезисы докл. 5-й зоол. конфер. - Мн., 1983. - С. 132-133.</w:t>
      </w:r>
    </w:p>
    <w:p>
      <w:pPr>
        <w:pStyle w:val="Normal"/>
        <w:rPr>
          <w:lang w:val="en-US"/>
        </w:rPr>
      </w:pPr>
      <w:r>
        <w:rPr>
          <w:lang w:val="en-US"/>
        </w:rPr>
        <w:t xml:space="preserve">Ямникова С.С., Гамбарян А.С., Федякина И.Т., Шилов А.А., Петрова Е.С., Львов Д.К. 2001. Мониторинг за циркуляцией вирусов гриппа A в популяции диких птиц Северного Каспия // Вопр. вирусол. N 4, 2001, т.45, С. 39-43. Ключевые слова: вирус гриппа А; циркуляция; мониторинг; дикие птицы; Северный Каспий; Россия. В период 1976-1999 гг. от 37 видов птиц изолировано 288 штаммов вируса гриппа с различными гемагглютининами (H3, H4, H5, H6, H9, H13) и нейраминидазами (N2, N3, N6, N8) и их сочетанием. Преобладали штаммы H13N6. Обнаружена высокая гетерогенность антигенной структуры штаммов H13. Выявлены различия гена, кодирующего белок NS у штаммов, выделенных от чайковых (H13, H14) в одно и то же время и в одном месте. Россия, Ин-т вирусологии им. Д. И. Ивановского РАМН, Москва. Библ. 25. </w:t>
      </w:r>
    </w:p>
    <w:p>
      <w:pPr>
        <w:pStyle w:val="Normal"/>
        <w:ind w:firstLine="539"/>
        <w:rPr>
          <w:lang w:val="en-US"/>
        </w:rPr>
      </w:pPr>
      <w:r>
        <w:rPr>
          <w:lang w:val="en-US"/>
        </w:rPr>
        <w:t xml:space="preserve">Янiш Е.Ю., Лопарьов С.О. 2007. Зимовка врановых птиц (Coridae) на территории Киева в современных условиях. Зимiвля воронових птахiв (Corvidae) на територii Киева в сучасних умовах // Вестн. зоол. № 2, 2007, т.41. - С. 143-152,191. Ключевые слова: врановые; зимовки; город Киев; Украина. В районе г. Киева к 2005 г. полностью изменилось территориальное расположение группировок врановых птиц на зимовке, которая существовала с 30-х гг. XX в. Описанные методы, которые были применены для обнаружения новых мест ночевок и мест сбора, полностью себя оправдали и могут быть использованы на других больших зимовках. Общая численность зимовки 2004-2005 гг. достигала 163,5-170 тыс. особей, что несколько выше численности в 70-80-х гг. (140-150 тыс.). Процент видов и доля молодых грачей в стаях практически не изменились в сравнении с предыдущими годами. Поведенческие особенности выбора мест сборов, ночевки и путей миграций принципиально не изменились. Украина, Кииотавський нац. ун-т iм. Тараса Шевченка, Кииотав, 01017. Ил. 3. Библ. 8. </w:t>
      </w:r>
    </w:p>
    <w:p>
      <w:pPr>
        <w:pStyle w:val="Normal"/>
        <w:rPr>
          <w:rFonts w:eastAsia="MS Mincho;Arial Unicode MS"/>
        </w:rPr>
      </w:pPr>
      <w:r>
        <w:rPr>
          <w:rFonts w:eastAsia="MS Mincho;Arial Unicode MS"/>
        </w:rPr>
        <w:t xml:space="preserve">Янина Д.В. 2005. Обзор авифауны Кольского залива на примере губы Грязная. - 2003-2004 гг // Материалы 23 Конференции молодых ученых, посвященной 70-летию МБС - ММБИ, Мурманск, май. - 2005. - 2005. - С. 145-147. Апатиты. Ключевые слова: авифауна; обзор видов; Кольский залив. </w:t>
      </w:r>
    </w:p>
    <w:p>
      <w:pPr>
        <w:pStyle w:val="Normal"/>
        <w:rPr>
          <w:lang w:val="en-US"/>
        </w:rPr>
      </w:pPr>
      <w:r>
        <w:rPr>
          <w:lang w:val="en-US"/>
        </w:rPr>
        <w:t>Яницкая Т.О. Некоторые дополнения к характеристике флоры Мещёры // Флора и растит. южной тайги, 1991, Тверь, изд-во Тверского ун-та. С. 8-12.</w:t>
      </w:r>
    </w:p>
    <w:p>
      <w:pPr>
        <w:pStyle w:val="Normal"/>
        <w:rPr/>
      </w:pPr>
      <w:r>
        <w:rPr/>
        <w:t>Янков П.Н. 1983. Орнитофауна Софии, особенности ее структуры и формирования // Автореф. дисс. … канд. биол. наук. – Минск, 1983. – 24 с.</w:t>
      </w:r>
    </w:p>
    <w:p>
      <w:pPr>
        <w:pStyle w:val="Normal"/>
        <w:rPr>
          <w:lang w:val="en-US"/>
        </w:rPr>
      </w:pPr>
      <w:r>
        <w:rPr>
          <w:lang w:val="en-US"/>
        </w:rPr>
        <w:t>Янков П.Н. Птиците на Източните Родопи. I. Срокове на пребиваване и динамика на орнитофауната // Екология, – 1991. - 24. - С. 26-43.</w:t>
      </w:r>
    </w:p>
    <w:p>
      <w:pPr>
        <w:pStyle w:val="Normal"/>
        <w:rPr>
          <w:lang w:val="en-US"/>
        </w:rPr>
      </w:pPr>
      <w:r>
        <w:rPr>
          <w:lang w:val="en-US"/>
        </w:rPr>
        <w:t>Янков П.Н., Яминский Б.В. 1981. Сравнительная оценка южно- и среднеевропейского городов по признакам происхождения орнитофауны // Весцi АН БССР, серыя бiял. навук. - 1981, № 4. - С. 111-115.</w:t>
      </w:r>
    </w:p>
    <w:p>
      <w:pPr>
        <w:pStyle w:val="Normal"/>
        <w:rPr>
          <w:lang w:val="en-US"/>
        </w:rPr>
      </w:pPr>
      <w:r>
        <w:rPr>
          <w:lang w:val="en-US"/>
        </w:rPr>
        <w:t>Янков П.Н., Яминский Б.В. 1983. Некоторые проблемы изучения орнитофауны крупных городов // Вопросы экспериментальной зоологии. - Мн., 1983. - С. 51-57.</w:t>
      </w:r>
    </w:p>
    <w:p>
      <w:pPr>
        <w:pStyle w:val="Normal"/>
        <w:rPr>
          <w:lang w:val="en-US"/>
        </w:rPr>
      </w:pPr>
      <w:r>
        <w:rPr>
          <w:lang w:val="en-US"/>
        </w:rPr>
        <w:t>Яновицкая Т.П. 1983. Анализ смешанных лесов в Окском заповеднике // Запов. дело в СССР. Сб. научн. Тр., 1983, М, Всес. НИИ проды МСХ СССР С. 110-118.</w:t>
      </w:r>
    </w:p>
    <w:p>
      <w:pPr>
        <w:pStyle w:val="Normal"/>
        <w:rPr>
          <w:lang w:val="en-US"/>
        </w:rPr>
      </w:pPr>
      <w:r>
        <w:rPr>
          <w:lang w:val="en-US"/>
        </w:rPr>
        <w:t>Яновский А.П. 1977. Видовое разнообразие и послегнездовая численность утиных в окрестностях населенных пунктов // VII Всесоюзная орнитологическая конференция. – Ч. 2. – Киев: Наукова думка, 1977. – С. 186 – 187.</w:t>
      </w:r>
    </w:p>
    <w:p>
      <w:pPr>
        <w:pStyle w:val="Normal"/>
        <w:rPr>
          <w:lang w:val="en-US"/>
        </w:rPr>
      </w:pPr>
      <w:r>
        <w:rPr>
          <w:lang w:val="en-US"/>
        </w:rPr>
        <w:t>Яновский А.П. 1978. О весеннем пролете шилохвости в Верхнем Приобье в 1977 г. // Вторая Всесоюзная конференция по миграциям птиц. – Ч. 2. – Алма-Ата, 1978. – С. 174.</w:t>
      </w:r>
    </w:p>
    <w:p>
      <w:pPr>
        <w:pStyle w:val="Normal"/>
        <w:rPr>
          <w:lang w:val="en-US"/>
        </w:rPr>
      </w:pPr>
      <w:r>
        <w:rPr>
          <w:lang w:val="en-US"/>
        </w:rPr>
        <w:t>Яновский А.П. 1978. Осенний пролет гуся-гуменника в Верхнем Приобье в 1976 г. // Вторая Всесоюзная конференция по миграциям птиц. – Ч. 2. – Алма-Ата, 1978. – С. 175 – 176.</w:t>
      </w:r>
    </w:p>
    <w:p>
      <w:pPr>
        <w:pStyle w:val="Normal"/>
        <w:rPr>
          <w:lang w:val="en-US"/>
        </w:rPr>
      </w:pPr>
      <w:r>
        <w:rPr>
          <w:lang w:val="en-US"/>
        </w:rPr>
        <w:t>Яновский А.П. 1979. Динамика гнездовой численности уток в зависимости от гидрологического режима поймы Верхней Оби // Миграции и экология птиц Сибири. – Якутск, 1979. – С. 198 – 199.</w:t>
      </w:r>
    </w:p>
    <w:p>
      <w:pPr>
        <w:pStyle w:val="Normal"/>
        <w:rPr>
          <w:lang w:val="en-US"/>
        </w:rPr>
      </w:pPr>
      <w:r>
        <w:rPr>
          <w:lang w:val="en-US"/>
        </w:rPr>
        <w:t>Яновский А.П. 1980. Перспективы сохранения видового разнообразия гусеобразных в поймах рек Оби и Томи // Материалы Всесоюзной конференции молодых ученых по охране природы. – Деп. ВНИИТЕИСХ. – М., 1980.</w:t>
      </w:r>
    </w:p>
    <w:p>
      <w:pPr>
        <w:pStyle w:val="Normal"/>
        <w:rPr>
          <w:lang w:val="en-US"/>
        </w:rPr>
      </w:pPr>
      <w:r>
        <w:rPr>
          <w:lang w:val="en-US"/>
        </w:rPr>
        <w:t>Яновский А.П. 1980. Предотвратить гибель кладок водоплавающих // Охота и охотничье хозяйство. – № 5. – 1980. – С. 6 – 7.</w:t>
      </w:r>
    </w:p>
    <w:p>
      <w:pPr>
        <w:pStyle w:val="Normal"/>
        <w:rPr>
          <w:lang w:val="en-US"/>
        </w:rPr>
      </w:pPr>
      <w:r>
        <w:rPr>
          <w:lang w:val="en-US"/>
        </w:rPr>
        <w:t>Яновский А.П. 1981. Весенний пролет уток в Верхнем Приобье в связи с гидрометеорологической обстановкой // Экология и охрана птиц. Тез. докладов VIII Всесоюзной орнитологической конференции. – Кишинев: Штиинца, 1981. – С. 254 – 255.</w:t>
      </w:r>
    </w:p>
    <w:p>
      <w:pPr>
        <w:pStyle w:val="Normal"/>
        <w:rPr>
          <w:lang w:val="en-US"/>
        </w:rPr>
      </w:pPr>
      <w:r>
        <w:rPr>
          <w:lang w:val="en-US"/>
        </w:rPr>
        <w:t>Яновский А.П. 1981. Материалы по гнездованию утиных птиц на участке Верхнего Приобья // Экология и биоценотические связи перелетных птиц Западной Сибири. – Новосибирск: Наука, 1981. – С. 70 – 77.</w:t>
      </w:r>
    </w:p>
    <w:p>
      <w:pPr>
        <w:pStyle w:val="Normal"/>
        <w:rPr>
          <w:lang w:val="en-US"/>
        </w:rPr>
      </w:pPr>
      <w:r>
        <w:rPr>
          <w:lang w:val="en-US"/>
        </w:rPr>
        <w:t>Яновский А.П. 1982. Общая характеристика сезонных миграций гусеобразных птиц в Верхнем Приобье и их связь с гидрометеорологическими факторами // Размещение и численность позвоночных Сибири. – Новосибирск: Наука, 1982. – С. 162 – 171.</w:t>
      </w:r>
    </w:p>
    <w:p>
      <w:pPr>
        <w:pStyle w:val="Normal"/>
        <w:rPr>
          <w:lang w:val="en-US"/>
        </w:rPr>
      </w:pPr>
      <w:r>
        <w:rPr>
          <w:lang w:val="en-US"/>
        </w:rPr>
        <w:t>Яновский А.П. 1982. Эффективность привлечения гоголя искусственными гнездовьями в охотхозяйстве Мензелинское (Новосибирской области) // Обогащение фауны и разведение охотничьих животных. – Киров, 1982. – С. 59.</w:t>
      </w:r>
    </w:p>
    <w:p>
      <w:pPr>
        <w:pStyle w:val="Normal"/>
        <w:rPr>
          <w:lang w:val="en-US"/>
        </w:rPr>
      </w:pPr>
      <w:r>
        <w:rPr>
          <w:lang w:val="en-US"/>
        </w:rPr>
        <w:t>Яновский А.П. 1983. Направленность весенней миграции птиц в зависимости от направления ветра по данным радиолокационных наблюдений в темное время суток // Птицы Сибири. Тез. докладов II Сибирской орнитологической конференции. – Горно-Алтайск, 1983. – С. 228 – 229.</w:t>
      </w:r>
    </w:p>
    <w:p>
      <w:pPr>
        <w:pStyle w:val="Normal"/>
        <w:rPr>
          <w:lang w:val="en-US"/>
        </w:rPr>
      </w:pPr>
      <w:r>
        <w:rPr>
          <w:lang w:val="en-US"/>
        </w:rPr>
        <w:t>Яновский А.П. 1983. Привлечение гоголей // Охота и охотничье хозяйство. – № 5. – М., 1983. – С. 5.</w:t>
      </w:r>
    </w:p>
    <w:p>
      <w:pPr>
        <w:pStyle w:val="Normal"/>
        <w:rPr>
          <w:lang w:val="en-US"/>
        </w:rPr>
      </w:pPr>
      <w:r>
        <w:rPr>
          <w:lang w:val="en-US"/>
        </w:rPr>
        <w:t>Яновский А.П. 1984. Водоплавающие в добыче охотников на озере Мензелинское // Современное состояние ресурсов водоплавающих птиц. Тез. Всесоюзного семинара. – М., 1984. – С. 279 – 280.</w:t>
      </w:r>
    </w:p>
    <w:p>
      <w:pPr>
        <w:pStyle w:val="Normal"/>
        <w:rPr>
          <w:lang w:val="en-US"/>
        </w:rPr>
      </w:pPr>
      <w:r>
        <w:rPr>
          <w:lang w:val="en-US"/>
        </w:rPr>
        <w:t>Яновский А.П. 1986. Динамика весенней миграции гусеобразных в верхнем Приобье по данным визуальных и радиолокационных наблюдений // Миграции птиц в Азии. – Новосибирск: Наука, 1986. – С. 12 – 17.</w:t>
      </w:r>
    </w:p>
    <w:p>
      <w:pPr>
        <w:pStyle w:val="Normal"/>
        <w:rPr>
          <w:lang w:val="en-US"/>
        </w:rPr>
      </w:pPr>
      <w:r>
        <w:rPr>
          <w:lang w:val="en-US"/>
        </w:rPr>
        <w:t>Яновский А.П. 1986. Ночные и высотные миграции птиц на юге Западной Сибири по данным радиолокационных наблюдений // Изучение птиц СССР, их охрана и использование. Тез. докладов I съезда Всесоюзного орнитологического общества и IX Всесоюзной орнитологической конференции. – Ч. II. – Л.: Наука, 1986. – С. 366 – 367.</w:t>
      </w:r>
    </w:p>
    <w:p>
      <w:pPr>
        <w:pStyle w:val="Normal"/>
        <w:rPr>
          <w:lang w:val="en-US"/>
        </w:rPr>
      </w:pPr>
      <w:r>
        <w:rPr>
          <w:lang w:val="en-US"/>
        </w:rPr>
        <w:t>Яновский А.П. 1987. Сезонные миграции птиц в верхней части бассейна р. Оби по данным радиолокационных наблюдений // Исследование миграций птиц в аридных и горных районах Средней Азии и Казахстана. – Л., 1987. – С. 119 – 131.</w:t>
      </w:r>
    </w:p>
    <w:p>
      <w:pPr>
        <w:pStyle w:val="Normal"/>
        <w:rPr>
          <w:lang w:val="en-US"/>
        </w:rPr>
      </w:pPr>
      <w:r>
        <w:rPr>
          <w:lang w:val="en-US"/>
        </w:rPr>
        <w:t>Яновский А.П. 1988. Динамика микропопуляции гоголя на оз. Мензелинское // Научно-технический прогресс – в практику охотничьего хозяйства. Тез. конференции. – М., 1988. – С. 68 – 70.</w:t>
      </w:r>
    </w:p>
    <w:p>
      <w:pPr>
        <w:pStyle w:val="Normal"/>
        <w:rPr>
          <w:lang w:val="en-US"/>
        </w:rPr>
      </w:pPr>
      <w:r>
        <w:rPr>
          <w:lang w:val="en-US"/>
        </w:rPr>
        <w:t>Яновский А.П. 1990. Управление поведением гоголя на озере Мензелинское // Проблемы управления поведением животных. – М.: ИЭМЭЖ РАН, 1990. – С. 83 – 92.</w:t>
      </w:r>
    </w:p>
    <w:p>
      <w:pPr>
        <w:pStyle w:val="Normal"/>
        <w:rPr>
          <w:lang w:val="en-US"/>
        </w:rPr>
      </w:pPr>
      <w:r>
        <w:rPr>
          <w:lang w:val="en-US"/>
        </w:rPr>
        <w:t>Яновский А.П. 1991. Крохали на юге Западной Сибири // Орнитологические проблемы Сибири. Тез. докладов к конференции. – Барнаул, 1991. – С. 77 – 78.</w:t>
      </w:r>
    </w:p>
    <w:p>
      <w:pPr>
        <w:pStyle w:val="Normal"/>
        <w:rPr>
          <w:lang w:val="en-US"/>
        </w:rPr>
      </w:pPr>
      <w:r>
        <w:rPr>
          <w:lang w:val="en-US"/>
        </w:rPr>
        <w:t>Яновский А.П. 1991. Репродуктивные показатели гусеобразных в Верхнем Приобье и на Барабинской низменности // Материалы 10-й Всесоюзной орнитологической конференции. – Ч. 2. – Кн. 2. – Минск, 1991. – С. 313 – 314.</w:t>
      </w:r>
    </w:p>
    <w:p>
      <w:pPr>
        <w:pStyle w:val="Normal"/>
        <w:rPr>
          <w:lang w:val="en-US"/>
        </w:rPr>
      </w:pPr>
      <w:r>
        <w:rPr>
          <w:lang w:val="en-US"/>
        </w:rPr>
        <w:t>Яновский А.П. 1994. Сезонные миграции и размножение гусеобразных в Верхнем Приобье. – Автореферат диссертации на соискание уч. степ. канд. биол. наук. – Новосибирск, 1994. – 22 с.</w:t>
      </w:r>
    </w:p>
    <w:p>
      <w:pPr>
        <w:pStyle w:val="Normal"/>
        <w:rPr>
          <w:lang w:val="en-US"/>
        </w:rPr>
      </w:pPr>
      <w:r>
        <w:rPr>
          <w:lang w:val="en-US"/>
        </w:rPr>
        <w:t>Яновский А.П. 1999. Современное состояние гусеобразных, гнездящихся в Новосибирской области // Состояние окружающей природной cреды Новосибирской области в 1998 г. – Новосибирск, 1999. – С. 53 – 57.</w:t>
      </w:r>
    </w:p>
    <w:p>
      <w:pPr>
        <w:pStyle w:val="Normal"/>
        <w:rPr>
          <w:lang w:val="en-US"/>
        </w:rPr>
      </w:pPr>
      <w:r>
        <w:rPr>
          <w:lang w:val="en-US"/>
        </w:rPr>
        <w:t>Яновский А.П. 2000. Необычно интенсивная летняя миграция уток в районе оз. Чаны (юг Западной Сибири) // Современные проблемы орнитологии Сибири и Центральной Азии. Материалы I Международной орнитологической конференции. – Улан-Удэ, 2000. – С. 150 – 151.</w:t>
      </w:r>
    </w:p>
    <w:p>
      <w:pPr>
        <w:pStyle w:val="Normal"/>
        <w:rPr>
          <w:lang w:val="en-US"/>
        </w:rPr>
      </w:pPr>
      <w:r>
        <w:rPr>
          <w:lang w:val="en-US"/>
        </w:rPr>
        <w:t xml:space="preserve">Яновский А.П. 2000. Состояние ресурсов гусеобразных в Барабинской низченности // Экология и рациональное природопользование на рубеже веков. Итоги и перспективы. - 2000, С. 227-228. Т. 1. Томск. Ключевые слова: гусеобразные; состояние ресурсов; Барабинская низменность.Ресурсы гусеобразных в Барабе в последние 10-летия сильно сократилось. Необходимо расширить сеть охраняемых водно-болотных угодий и запретить весеннюю охоту. </w:t>
      </w:r>
    </w:p>
    <w:p>
      <w:pPr>
        <w:pStyle w:val="Normal"/>
        <w:rPr>
          <w:lang w:val="en-US"/>
        </w:rPr>
      </w:pPr>
      <w:r>
        <w:rPr>
          <w:lang w:val="en-US"/>
        </w:rPr>
        <w:t>Яновский А.П. 2000. Состояние ресурсов гусеобразных в Барабинской низменности // Экология и рациональное природопользование на рубеже веков. Итоги и перспективы. Материалы международной конференции. – Т. I. – Томск, 2000. – С. 227 – 228.</w:t>
      </w:r>
    </w:p>
    <w:p>
      <w:pPr>
        <w:pStyle w:val="Normal"/>
        <w:rPr>
          <w:lang w:val="en-US"/>
        </w:rPr>
      </w:pPr>
      <w:r>
        <w:rPr>
          <w:lang w:val="en-US"/>
        </w:rPr>
        <w:t>Яновский А.П. 2002. Не стреляйте по птицам весной! // Мир птиц. Информационный бюлл. Союза охраны птиц России. – Январь – май, 2002. – С. 30 – 31.</w:t>
      </w:r>
    </w:p>
    <w:p>
      <w:pPr>
        <w:pStyle w:val="Normal"/>
        <w:rPr>
          <w:lang w:val="en-US"/>
        </w:rPr>
      </w:pPr>
      <w:r>
        <w:rPr>
          <w:lang w:val="en-US"/>
        </w:rPr>
        <w:t>Яновский А.П. 2002. О проблеме весенней охоты на водоплавающих // Бюлл. Союза охраны птиц России. – М., 2002. – С. 8.</w:t>
      </w:r>
    </w:p>
    <w:p>
      <w:pPr>
        <w:pStyle w:val="Normal"/>
        <w:rPr>
          <w:lang w:val="en-US"/>
        </w:rPr>
      </w:pPr>
      <w:r>
        <w:rPr>
          <w:lang w:val="en-US"/>
        </w:rPr>
        <w:t xml:space="preserve">Яновский А.П. 2005. Динамика численности гусеобразных Барабинской низменности за последние 28 лет // Сиб. экол. ж. № 2. - 2005. - т. 12. - С. 305-310. Ключевые слова: гусеобразные; динамика численности; Барабинская низменность. На основе рез-тов многолетних наблюдений и учетов за 1976-2003 гг. (с привлечением лит. данных) приводится повидовой обзор состояния гусеобразных в Барабинской низменности за последние 28 лет. В настоящее время здесь ежегодно гнездятся и мигрируют гусеобразные 14 видов (лебеди-шипун и кликун, серый гусь, пеганка, кряква, чирок-свистунок, серая утка, свиязь, шилохвость, чирок-трескунок, широконоска, красноголовая и хохлатая чернеть и гоголь). Три вида (огарь, красноносый нырок и савка) гнездятся не ежегодно и на малом числе озер. Пять видов ежегодно пролетают весной и осенью (гуменник, белолобый гусь, луток, длинноносый и большой крохали). Два вида встречаются на осеннем пролете (морская чернеть и морянка). Имеются лит. сведения об очень редких встречах пяти видов (малый лебедь, краснозобая казарка, пискулька, белоглазая чернеть и турпан). За последние 28 лет численность гнездящихся гусеобразных (особенно шилохвости и чирка-трескунка) в пределах Барабинской низменности значительно снизилась. Основные причины снижения численности - циклическое уменьшение площади водно-болотных угодий, низовые пожары, выпас скота, сетевой лов рыбы на гнездовых и выводковых водоемах, гибель кладок от вороновых птиц и наземных хищников, гибель и беспокойство птиц при ружейной охоте. Россия, Ин-т сист. и экол. животных СО РАН, Новосибирск. Библ. 36. </w:t>
      </w:r>
    </w:p>
    <w:p>
      <w:pPr>
        <w:pStyle w:val="Normal"/>
        <w:ind w:firstLine="539"/>
        <w:rPr/>
      </w:pPr>
      <w:r>
        <w:rPr>
          <w:lang w:val="en-US"/>
        </w:rPr>
        <w:t xml:space="preserve">Яновский А.П. 2006. Особенности реализации репродуктивного потенциала серой утки </w:t>
      </w:r>
      <w:r>
        <w:rPr>
          <w:rFonts w:eastAsia="MS Mincho;Arial Unicode MS"/>
          <w:i/>
          <w:lang w:val="ru-RU"/>
        </w:rPr>
        <w:t>Anas strepera</w:t>
      </w:r>
      <w:r>
        <w:rPr>
          <w:lang w:val="en-US"/>
        </w:rPr>
        <w:t xml:space="preserve"> на островах озера Чаны // Популяционная экология животных, 2006. - С. 366-369. - Томск. Ключевые слова: Anas strepera (Aves); размножение; репродуктивный потенциал; гнездование; колонии чайковых; озеро Чаны; Сибирь; утки. Сравнение репродуктивных показателей окольцованных самок известного возраста выявило следующие тенденции. Впервые гнездящиеся самки в большинстве случаев (55%) гнездятся в сроки, близкие к таковым у их матерей в предыдущем году, либо (36%) позднее. У уток в возрасте 2 года и старше индивидуальные сроки гнездования в 46% случаев близки к датам, отмеченным в прошлом году, в 31% - более ранние, в 23% - более поздние. У впервые гнездящихся уток в 71% случаев (n=7) в кладках на 1-2 яйца меньше, чем было у их матерей, а в 14% дочери отложили столько же яиц. У уток в возрасте 2 лет и старше в 62% случаев (n=8) кладка увеличилась на 1-2 яйца, а в 25% случаев не изменилась по сравнению с предыдущим годом. Впервые гнездящиеся утки откладывают менее крупные яйца, чем их матери, либо размеры яиц в кладках дочерей и матерей практически совпадают. Утки в возрасте 2 лет и старше откладывают, как правило, яйца сходных размеров, либо (что реже) несколько более крупные, по сравнению с отложенными год назад. Преимущества гнездования на островах с гнездовыми поселениями чайковых связаны с повышенной сохранностью кладок. В пределах колоний успешность гнездования уток была высокой и составляла 70-80%, тогда как вне колоний только 40-45%. Основная причина гибели кладок в колониях - хищничество чаек, прежде всего чаек-хохотуний, которые в значительном количестве также ловят в траве и на воде недавно выведшихся утят. Россия, Ин-т систематики и экол. животных СО РАН, Новосибирск. E-mail: yanovsky@ngs.ru. </w:t>
      </w:r>
    </w:p>
    <w:p>
      <w:pPr>
        <w:pStyle w:val="Normal"/>
        <w:rPr>
          <w:lang w:val="en-US"/>
        </w:rPr>
      </w:pPr>
      <w:r>
        <w:rPr>
          <w:lang w:val="en-US"/>
        </w:rPr>
        <w:t>Яновский А.П., Блинов В.Н. 1978. Ружейная охота как фактор, вызывающий массовый отлет водоплавающих птиц // Вторая Всесоюзная конференция по миграциям птиц. – Ч. 1. – Алма-Ата, 1978. – С. 72 – 73.</w:t>
      </w:r>
    </w:p>
    <w:p>
      <w:pPr>
        <w:pStyle w:val="Normal"/>
        <w:rPr>
          <w:lang w:val="en-US"/>
        </w:rPr>
      </w:pPr>
      <w:r>
        <w:rPr>
          <w:lang w:val="en-US"/>
        </w:rPr>
        <w:t>Яновский А.П., Блинов В.Н. 1980. Материалы по численности чибиса в пойме Верхней Оби // Новое в изучении биологии и распространения куликов. – М.: Наука, 1980. – С. 186 – 187.</w:t>
      </w:r>
    </w:p>
    <w:p>
      <w:pPr>
        <w:pStyle w:val="Normal"/>
        <w:rPr>
          <w:lang w:val="en-US"/>
        </w:rPr>
      </w:pPr>
      <w:r>
        <w:rPr>
          <w:lang w:val="en-US"/>
        </w:rPr>
        <w:t>Яновский А.П., Блинов В.Н. 1983. О возможности прогнозирования сроков и интенсивности весенних миграций птиц в Верхнем Приобье на основе синоптических данных // Миграции птиц в Азии. – Вып. 8. – Алма-Ата: Наука, 1983. – С. 93 – 96.</w:t>
      </w:r>
    </w:p>
    <w:p>
      <w:pPr>
        <w:pStyle w:val="Normal"/>
        <w:rPr>
          <w:rFonts w:eastAsia="MS Mincho;Arial Unicode MS"/>
        </w:rPr>
      </w:pPr>
      <w:r>
        <w:rPr>
          <w:rFonts w:eastAsia="MS Mincho;Arial Unicode MS"/>
        </w:rPr>
        <w:t xml:space="preserve">Яновский А.П., Богдановская Н.И. 1982. Успешность размножения уток на оз. Мензелинское. Размещение и численность позвоночных Сибири. Новосибирск. Наука СО. 1982. - С. 154-162. чёрный коршун-распр, биотоп, числ, троф. болотный лунь-распр, биотоп, числ. </w:t>
      </w:r>
    </w:p>
    <w:p>
      <w:pPr>
        <w:pStyle w:val="Normal"/>
        <w:rPr>
          <w:lang w:val="en-US"/>
        </w:rPr>
      </w:pPr>
      <w:r>
        <w:rPr>
          <w:lang w:val="en-US"/>
        </w:rPr>
        <w:t>Яновский А.П., Богдановская Н.И. Успешность размножения уток на оз. Мензелинское // Размещение и численность позвоночных Сибири. – Новосибирск: Наука, 1982. – С. 154 – 162.</w:t>
      </w:r>
    </w:p>
    <w:p>
      <w:pPr>
        <w:pStyle w:val="Normal"/>
        <w:rPr>
          <w:lang w:val="en-US"/>
        </w:rPr>
      </w:pPr>
      <w:r>
        <w:rPr>
          <w:lang w:val="en-US"/>
        </w:rPr>
        <w:t>Яновский А.П., Джусупов Т.К. 1999. Совместное гнездование с ржанкообразными как способ выживания утиных // Особо охраняемые территории Алтайского края и сопредельных регионов, тактика сохранения видового разнообразия и генофонда. – Барнаул, 1999. – С. 155 – 159.</w:t>
      </w:r>
    </w:p>
    <w:p>
      <w:pPr>
        <w:pStyle w:val="Normal"/>
        <w:rPr/>
      </w:pPr>
      <w:r>
        <w:rPr>
          <w:lang w:val="en-US"/>
        </w:rPr>
        <w:t>Яновский А.П., Михантьев А.И. 1999. Пеганка (</w:t>
      </w:r>
      <w:r>
        <w:rPr>
          <w:i/>
          <w:lang w:val="en-US"/>
        </w:rPr>
        <w:t>Tadorna tadorna</w:t>
      </w:r>
      <w:r>
        <w:rPr>
          <w:lang w:val="en-US"/>
        </w:rPr>
        <w:t>) в Барабе и Северной Кулунде // Особо охраняемые территории Алтайского края и сопредельных регионов, тактика сохранения видового разнообразия и генофонда. – Барнаул, 1999. – С. 149 – 150.</w:t>
      </w:r>
    </w:p>
    <w:p>
      <w:pPr>
        <w:pStyle w:val="Normal"/>
        <w:rPr/>
      </w:pPr>
      <w:r>
        <w:rPr/>
        <w:t xml:space="preserve">Яновский И.Ю. 2009. Зимние встречи белолобого гуся </w:t>
      </w:r>
      <w:r>
        <w:rPr>
          <w:i/>
          <w:lang w:val="en-US"/>
        </w:rPr>
        <w:t>Anser</w:t>
      </w:r>
      <w:r>
        <w:rPr>
          <w:i/>
        </w:rPr>
        <w:t xml:space="preserve"> </w:t>
      </w:r>
      <w:r>
        <w:rPr>
          <w:i/>
          <w:lang w:val="en-US"/>
        </w:rPr>
        <w:t>albifrons</w:t>
      </w:r>
      <w:r>
        <w:rPr/>
        <w:t xml:space="preserve"> на Малой Невке в Санкт-Петербурге </w:t>
      </w:r>
      <w:r>
        <w:rPr>
          <w:spacing w:val="-2"/>
        </w:rPr>
        <w:t xml:space="preserve">// </w:t>
      </w:r>
      <w:r>
        <w:rPr>
          <w:i/>
          <w:spacing w:val="-2"/>
        </w:rPr>
        <w:t>Рус. орнитол. журн</w:t>
      </w:r>
      <w:r>
        <w:rPr>
          <w:spacing w:val="-2"/>
        </w:rPr>
        <w:t xml:space="preserve">. 18. - 466. - С. </w:t>
      </w:r>
      <w:r>
        <w:rPr/>
        <w:t>307-308.</w:t>
      </w:r>
    </w:p>
    <w:p>
      <w:pPr>
        <w:pStyle w:val="Normal"/>
        <w:rPr>
          <w:lang w:val="en-US"/>
        </w:rPr>
      </w:pPr>
      <w:r>
        <w:rPr>
          <w:lang w:val="en-US"/>
        </w:rPr>
        <w:t>Яновский Л.П. Репродуктивные показатели гусеобразных в Верхнем Приобье и на Барабинской низменности // Матер. 10-й Всес. орнитол. конф. Витебск, 17-20 сент., 1991. Стендовые сообщения. - Минск, 1991. - Ч. 2, кн.2. - С. 313-314.</w:t>
      </w:r>
    </w:p>
    <w:p>
      <w:pPr>
        <w:pStyle w:val="Normal"/>
        <w:rPr>
          <w:lang w:val="en-US"/>
        </w:rPr>
      </w:pPr>
      <w:r>
        <w:rPr>
          <w:lang w:val="en-US"/>
        </w:rPr>
        <w:t>Янушевич А.И. 1976. Краткие сообщения о горном гусе на высокогорных озёрах Сен-Куль и Чатыркуль // Редкие, исчезающие и малоизученные птицы СССР., под. ред. проф. Н.А.Гладкова, Рязань. Рязанское отд. изд-ва “Московский рабочий”, 1976. – С. 67.</w:t>
      </w:r>
    </w:p>
    <w:p>
      <w:pPr>
        <w:pStyle w:val="Normal"/>
        <w:rPr/>
      </w:pPr>
      <w:r>
        <w:rPr/>
        <w:t xml:space="preserve">Янушевич А.И. </w:t>
      </w:r>
      <w:r>
        <w:rPr>
          <w:lang w:val="en-US"/>
        </w:rPr>
        <w:t>1982</w:t>
      </w:r>
      <w:r>
        <w:rPr/>
        <w:t xml:space="preserve">. Ландшафтно-экологические закономерности миграций птиц в континентальных районах западной части Азии / А.И. Янушевич, И.А. Абдусалямов, Э.И. Гаврилов, К.Т. Юрлов // Орнитология.- </w:t>
      </w:r>
      <w:r>
        <w:rPr>
          <w:lang w:val="en-US"/>
        </w:rPr>
        <w:t xml:space="preserve">1982.- </w:t>
      </w:r>
      <w:r>
        <w:rPr/>
        <w:t>Вып</w:t>
      </w:r>
      <w:r>
        <w:rPr>
          <w:lang w:val="en-US"/>
        </w:rPr>
        <w:t xml:space="preserve">. 17. </w:t>
      </w:r>
      <w:r>
        <w:rPr/>
        <w:t>– С. 8-12.</w:t>
      </w:r>
    </w:p>
    <w:p>
      <w:pPr>
        <w:pStyle w:val="Normal"/>
        <w:rPr>
          <w:lang w:val="en-US"/>
        </w:rPr>
      </w:pPr>
      <w:r>
        <w:rPr>
          <w:lang w:val="en-US"/>
        </w:rPr>
        <w:t>Янушевич А.И., Абдусалямов И.А., Гаврилов Э.И., Юрлов К.Т., Кашкаров Д.Ю., Эминов А. 1978. Некоторые особенности миграции птиц на западе азиатской части СССР // Вторая Всесоюзная конференция по миграциям птиц. – Ч. 1. – Алма-Ата, 1978. – С. 174 – 176.</w:t>
      </w:r>
    </w:p>
    <w:p>
      <w:pPr>
        <w:pStyle w:val="Normal"/>
        <w:rPr>
          <w:lang w:val="en-US"/>
        </w:rPr>
      </w:pPr>
      <w:r>
        <w:rPr>
          <w:lang w:val="en-US"/>
        </w:rPr>
        <w:t>Янушевич А.И., Абдусалямов И.А., Гаврилов Э.И., Юрлов К.Т., Кашкаров Д.Ю., Эминов А., Ажимуратов Х.А. 1982. Ландшафтно-экологические закономерности миграций птиц в континентальных районах западной части Азии // Орнитология. – Вып. 17. – М.: Изд-во МГУ, 1982. – С. 8 – 12.</w:t>
      </w:r>
    </w:p>
    <w:p>
      <w:pPr>
        <w:pStyle w:val="Normal"/>
        <w:rPr>
          <w:lang w:val="en-US"/>
        </w:rPr>
      </w:pPr>
      <w:r>
        <w:rPr>
          <w:lang w:val="en-US"/>
        </w:rPr>
        <w:t>Янушевич А.И., Абдусалямов И.А., Гаврилов Э.И., Юрлов К.Т., Эминов А.Э. 1974. Об организации изучения миграций птиц в Азии // Научно-организационные вопросы изучения миграций птиц. – М., 1974.</w:t>
      </w:r>
    </w:p>
    <w:p>
      <w:pPr>
        <w:pStyle w:val="Normal"/>
        <w:rPr>
          <w:lang w:val="en-US"/>
        </w:rPr>
      </w:pPr>
      <w:r>
        <w:rPr>
          <w:lang w:val="en-US"/>
        </w:rPr>
        <w:t>Янушевич А.И., Квдыралиев А. 1976. Краткие сообщения о серпоклюве в Киргизии // Редкие, исчезающие и малоизученные птицы СССР., под. ред. проф. Н.А.Гладкова, Рязань. Рязанское отд. изд-ва “Московский рабочий”, 1976. – С. 134.</w:t>
      </w:r>
    </w:p>
    <w:p>
      <w:pPr>
        <w:pStyle w:val="Normal"/>
        <w:rPr>
          <w:lang w:val="en-US"/>
        </w:rPr>
      </w:pPr>
      <w:r>
        <w:rPr>
          <w:lang w:val="en-US"/>
        </w:rPr>
        <w:t>Янушевич А.И., Юрлов К.Т., Гаврилов Э.И. 1972. Организация исследований миграций птиц в Азиатской части СССР // Трансконтинентальные связи перелетных птиц и их роль в распространении арбовирусов. – Новосибирск: Наука, 1972. – С. 15 – 18.</w:t>
      </w:r>
    </w:p>
    <w:p>
      <w:pPr>
        <w:pStyle w:val="Normal"/>
        <w:rPr>
          <w:lang w:val="en-US"/>
        </w:rPr>
      </w:pPr>
      <w:r>
        <w:rPr>
          <w:lang w:val="en-US"/>
        </w:rPr>
        <w:t>Янушевич А.И., Юрлов К.Т., Гаврилов Э.И., Абдусалямов И.А., Кашкаров Д.Ю., Эминов А., Ажимуратов Х.А. 1976. Миграции птиц в регионе Средняя Азия – Казахстан – Западная Сибирь // Тез. симпозиума по изучению трансконтинентальных связей перелетных птиц и их роли в распространении арбовирусов. – Новосибирск, 1976. – С. 85 – 86.</w:t>
      </w:r>
    </w:p>
    <w:p>
      <w:pPr>
        <w:pStyle w:val="Normal"/>
        <w:rPr>
          <w:lang w:val="en-US"/>
        </w:rPr>
      </w:pPr>
      <w:r>
        <w:rPr>
          <w:lang w:val="en-US"/>
        </w:rPr>
        <w:t>Янушевич А.И., Юрлов К.Т., Гаврилов Э.И., Абдусалямов И.А., Кашкаров Д.Ю., Эминов А., Ажимуратов Х.А. 1978. Миграции птиц в регионе Средняя Азия – Казахстан – Западная Сибирь // Трансконтинентальные связи перелетных птиц и их роль в распространении арбовирусов. – Новосибирск: Наука, 1978. – С. 18 – 23.</w:t>
      </w:r>
    </w:p>
    <w:p>
      <w:pPr>
        <w:pStyle w:val="Normal"/>
        <w:ind w:firstLine="539"/>
        <w:rPr>
          <w:lang w:val="en-US"/>
        </w:rPr>
      </w:pPr>
      <w:r>
        <w:rPr>
          <w:lang w:val="en-US"/>
        </w:rPr>
        <w:t xml:space="preserve">Янчук I.С. 2006. Редкие птицы восточных окраин Кривого Рога. Рiдкiснi птахи схiдних околиць Кривого Рогу. Язык: Укр // Авiфауна Украiни № 3, 2006. - С. 50-52. Ключевые слова: птицы; фауна; редкие виды; Кривой Рог; Украина. Представлены данные по 12 редким видам птиц, собранные в период с 2002 по 2006 г. в окрестностях Кривого Рога. Украина, вул. Котляревського 11/42, м. Кривий Рiг, Днiпропетровська обл., 50048. e-mail: bomgar@rambler.ru. </w:t>
      </w:r>
    </w:p>
    <w:p>
      <w:pPr>
        <w:pStyle w:val="Normal"/>
        <w:rPr/>
      </w:pPr>
      <w:r>
        <w:rPr/>
        <w:t xml:space="preserve">Ярвинен А. 2005. Биология гнездования сибирской гаички </w:t>
      </w:r>
      <w:r>
        <w:rPr>
          <w:i/>
          <w:lang w:val="en-US"/>
        </w:rPr>
        <w:t>Parus</w:t>
      </w:r>
      <w:r>
        <w:rPr>
          <w:i/>
        </w:rPr>
        <w:t xml:space="preserve"> </w:t>
      </w:r>
      <w:r>
        <w:rPr>
          <w:i/>
          <w:lang w:val="en-US"/>
        </w:rPr>
        <w:t>cinctus</w:t>
      </w:r>
      <w:r>
        <w:rPr/>
        <w:t xml:space="preserve"> в северной Лапландии // </w:t>
      </w:r>
      <w:r>
        <w:rPr>
          <w:i/>
        </w:rPr>
        <w:t>Рус. орнитол. журн</w:t>
      </w:r>
      <w:r>
        <w:rPr/>
        <w:t>. 14. - 285. - С. 352-357 [1978].</w:t>
      </w:r>
    </w:p>
    <w:p>
      <w:pPr>
        <w:pStyle w:val="Normal"/>
        <w:rPr/>
      </w:pPr>
      <w:r>
        <w:rPr>
          <w:lang w:val="en-US"/>
        </w:rPr>
        <w:t xml:space="preserve">Ярвинен А. 2005. Биология гнездования сибирской гаички </w:t>
      </w:r>
      <w:r>
        <w:rPr>
          <w:i/>
          <w:lang w:val="en-US"/>
        </w:rPr>
        <w:t>Parus cinctus</w:t>
      </w:r>
      <w:r>
        <w:rPr>
          <w:lang w:val="en-US"/>
        </w:rPr>
        <w:t xml:space="preserve"> в северной Лапландии // </w:t>
      </w:r>
      <w:r>
        <w:rPr>
          <w:i/>
          <w:lang w:val="en-US"/>
        </w:rPr>
        <w:t>Рус. орнитол. журн</w:t>
      </w:r>
      <w:r>
        <w:rPr>
          <w:lang w:val="en-US"/>
        </w:rPr>
        <w:t>. 14 (285): 352-357 [1978].</w:t>
      </w:r>
    </w:p>
    <w:p>
      <w:pPr>
        <w:pStyle w:val="Normal"/>
        <w:rPr/>
      </w:pPr>
      <w:r>
        <w:rPr/>
        <w:t xml:space="preserve">Ярвинен А., Прил М. 2004. Биология гнездования варакушки </w:t>
      </w:r>
      <w:r>
        <w:rPr>
          <w:i/>
          <w:lang w:val="en-US"/>
        </w:rPr>
        <w:t>Luscinia</w:t>
      </w:r>
      <w:r>
        <w:rPr>
          <w:i/>
        </w:rPr>
        <w:t xml:space="preserve"> </w:t>
      </w:r>
      <w:r>
        <w:rPr>
          <w:i/>
          <w:lang w:val="en-US"/>
        </w:rPr>
        <w:t>svecica</w:t>
      </w:r>
      <w:r>
        <w:rPr>
          <w:i/>
        </w:rPr>
        <w:t xml:space="preserve"> </w:t>
      </w:r>
      <w:r>
        <w:rPr/>
        <w:t xml:space="preserve">в Килписъярви, финская Лапландия // </w:t>
      </w:r>
      <w:r>
        <w:rPr>
          <w:i/>
        </w:rPr>
        <w:t>Рус. орнитол. журн</w:t>
      </w:r>
      <w:r>
        <w:rPr/>
        <w:t>. 13. - 271. - С. 823-827 [1980].</w:t>
      </w:r>
    </w:p>
    <w:p>
      <w:pPr>
        <w:pStyle w:val="Normal"/>
        <w:rPr>
          <w:rFonts w:eastAsia="MS Mincho;Arial Unicode MS"/>
        </w:rPr>
      </w:pPr>
      <w:r>
        <w:rPr>
          <w:rFonts w:eastAsia="MS Mincho;Arial Unicode MS"/>
        </w:rPr>
        <w:t>Ярвинен А., Прил М. 2004. Биология гнездования варакушки Luscinia svecica в Килписъярви, финская Лапландия // Рус. орнитол. ж. Экспресс-вып. - № 271. - 2004. - т.13. - С. 823-827. Ключевые слова: варакушки; Luscinia svecica (Aves); гнездовая биология; финская Лапландия.</w:t>
      </w:r>
    </w:p>
    <w:p>
      <w:pPr>
        <w:pStyle w:val="Normal"/>
        <w:rPr/>
      </w:pPr>
      <w:r>
        <w:rPr>
          <w:rFonts w:eastAsia="MS Mincho;Arial Unicode MS"/>
          <w:lang w:val="en-US"/>
        </w:rPr>
        <w:t xml:space="preserve">Ярвинен А., Прил М. 2004. Биология гнездования варакушки </w:t>
      </w:r>
      <w:r>
        <w:rPr>
          <w:rFonts w:eastAsia="MS Mincho;Arial Unicode MS"/>
          <w:i/>
          <w:lang w:val="ru-RU"/>
        </w:rPr>
        <w:t>Luscinia svecica</w:t>
      </w:r>
      <w:r>
        <w:rPr>
          <w:rFonts w:eastAsia="MS Mincho;Arial Unicode MS"/>
          <w:lang w:val="en-US"/>
        </w:rPr>
        <w:t xml:space="preserve"> в Килписъярви, финская Лапландия // Рус. орнитол. ж. Экспресс-вып. - № 271. - 2004. - т. 13. - С. 823-827. Ключевые слова: варакушки; Luscinia svecica (Aves); гнездовая биология; финская Лапландия.</w:t>
      </w:r>
    </w:p>
    <w:p>
      <w:pPr>
        <w:pStyle w:val="Normal"/>
        <w:rPr/>
      </w:pPr>
      <w:r>
        <w:rPr/>
        <w:t>Яремченко О.А. 1989. Размножение большой синицы в искусственных гнездовьях // Гнездовая жизнь птиц. - Пермь, 1989. -С. 133-142.</w:t>
      </w:r>
    </w:p>
    <w:p>
      <w:pPr>
        <w:pStyle w:val="Normal"/>
        <w:rPr>
          <w:lang w:val="en-US"/>
        </w:rPr>
      </w:pPr>
      <w:r>
        <w:rPr>
          <w:lang w:val="en-US"/>
        </w:rPr>
        <w:t xml:space="preserve">Яремченко О.А. 2003. О миграционных формированиях птиц в Приморской степи Черноморского биосферного заповедника // Роль природно-заповiдних територiй у пiдтриманнi бiорiзноманiття. - 2003. - С. 312-313. Канiв. Ключевые слова: миграции птиц; миграционные формирования; видовой состав (обзор); Черноморский заповедник. По материалам 2000-2002 гг., на Ягорлыцком Куту встречается 73 вида мигрантов. Наиболее крупные миграционные формирования образуют птицы водно-болотного комплекса. Их насчитывается 41 вид. Среди них доминируют кулики. Этих птиц отмечается 21 вид. Дается повидовой обзор птиц Приморская степь Черноморского биосферного заповедника является важным компонентом природного коридора С.-Зап. Причерноморья, обеспечивающего благоприятными условиями существования птиц разных систематических групп во время миграции. Ее охрана имеет большое значение для сохранения разнообразия птиц. </w:t>
      </w:r>
    </w:p>
    <w:p>
      <w:pPr>
        <w:pStyle w:val="Normal"/>
        <w:rPr>
          <w:lang w:val="en-US"/>
        </w:rPr>
      </w:pPr>
      <w:r>
        <w:rPr>
          <w:rFonts w:eastAsia="Times New Roman"/>
          <w:lang w:val="en-US"/>
        </w:rPr>
        <w:t xml:space="preserve"> </w:t>
      </w:r>
      <w:r>
        <w:rPr>
          <w:rFonts w:eastAsia="MS Mincho;Arial Unicode MS"/>
          <w:lang w:val="en-US"/>
        </w:rPr>
        <w:t xml:space="preserve">Яремченко О.А., Руденко А.Г. 1997. О возобновлении гнездования розового пеликана в Черноморском заповеднике.  // Заповiд. справа в Украiнi N 2, 1997, т.3,  56-57. Ключевые слова: пеликаны; Pelecanus onocrotalus (Aves); состояние популяции; динамика численности; гнездование; Черноморский заповедник. До 1988 г. пеликаны Pelecanus onocrotalus встречались гл. обр. единично (по 1-6 особей) с 1-й половины мая до середины июня. С конца 80-х гг. численность стала возрастать: в 1989 г. - около 90 особей, в 1990 г. - до 300, с 1992 г. и до настоящего времени - на уровне 500-1000 особей. Приведены краткие биол. сведения: распределение, гнездование, состояние колоний. Черноморский зап-к. Библ. 3. </w:t>
      </w:r>
    </w:p>
    <w:p>
      <w:pPr>
        <w:pStyle w:val="Normal"/>
        <w:ind w:firstLine="539"/>
        <w:rPr/>
      </w:pPr>
      <w:r>
        <w:rPr/>
        <w:t>Яремченко О.А., Руденко А.Г. 2004. Характеристика современных гнездовых поселений голенастых птиц в Черноморском биосферном заповеднике // Бранта: Сб. науч. трудов Азово-Черноморск. орнитол. Станции. – 2004, вып.7.- Мелитополь. - С.</w:t>
      </w:r>
      <w:r>
        <w:rPr>
          <w:lang w:val="en-US"/>
        </w:rPr>
        <w:t xml:space="preserve"> 53-60. Ключевые слова: голенастые; гнездование; колониальные поселения; антропогенное воздействие; заповедники; Черноморский биосферный заповедник; Украина. Гнездовая группировка голенастых птиц Черноморского биосферного заповедника в последние годы (1990-2004 гг.) существует в сложных экологических условиях. Площадь тростниковых зарослей сокращается, соответственно, сокращаются предпочитаемые гнездовые стации цапель. Птицы страдают от беспокойства и разорения гнезд хищниками (болотный лунь, лисица, енотовидная собака, волк). На островах колонии подтапливаются, подвержены территориальной конкуренции со стороны большого баклана. Все эти негативные факторы в течение последних 14 лет привели к изменениям в поселениях голенастых птиц в районе заповедника: Распались колонии, располагавшиеся в древесных насаждениях. Все они имели возраст более 7 лет и в последние годы подвергались сильному комплексному воздействию факторов беспокойства. Распались отдельные поселения в прибрежных тростниковых зарослях материкового побережья вследствие ухудшения условий гнездования на этих территориях: сократилась площадь тростниковых зарослей, возрос фактор беспокойства. Началось формирование колониальных поселений на островах в зарослях травянистой растительности. Процесс формирования в настоящее время продолжается и сопровождается интенсивным перераспределением птиц и кратковременностью существования отдельных колоний. Украина, Черноморский биосферный зап-ник. Ил. 1. Табл. 1. Библ. 14. </w:t>
      </w:r>
    </w:p>
    <w:p>
      <w:pPr>
        <w:pStyle w:val="Normal"/>
        <w:rPr/>
      </w:pPr>
      <w:r>
        <w:rPr>
          <w:lang w:val="en-US"/>
        </w:rPr>
        <w:t xml:space="preserve">Яремченко О.А., Рыбачук К.И. 1999. О черноморской популяции обыкновенной гаги. // Беркут № 2, 1999, т.8, стр.155-159. Ключевые слова: гаги; Somateria mollissima (Aves); формирование популяции; динамика численности; современное состояние; Черноморский заповедник. В с.-з. Причерноморье гага, Somateria mollissima, стала появляться в 50-х гг. На основании материалов "Летописей природы" Черноморского зап-ка за 1975-1989 гг. и собранных данных в 1990-1997 гг. прослежено формирование популяции гаги, показаны изменения численности, распределения и гнездовой биологии. Темпы прироста гнездящихся гаг увеличивались и носили поэтапный характер: подъемы и спады численности. Экспансия гаги началась в 1988 г., при этом сместились сроки гнездования (откладки яиц, вылупления птенцов), сократился размер кладки; успешность гнездования колебалась от 40% до 98%. В настоящее время популяция насчитывает около 1,8 тыс. гнездящихся гаг, к-рые сосредоточены на о-вах зап-ка: 1,6 тыс. пар на о-вах Долгий и Круглый (Ягордыцкий зал.) и 0,2 тыс. пар на о-вах Орлов, Новые, Египетские (Тендровский зал.). Ил. 1 (картосхема). Табл. 3. Библ. 8Л. </w:t>
      </w:r>
    </w:p>
    <w:p>
      <w:pPr>
        <w:pStyle w:val="Normal"/>
        <w:rPr/>
      </w:pPr>
      <w:r>
        <w:rPr>
          <w:lang w:eastAsia="ru-RU"/>
        </w:rPr>
        <w:t xml:space="preserve">Яремченко О.А., Шейгас И.Н. 1989. Динамика численности и экологии грача в кормовых стациях в послегнездовой период // Врановые птицы в естественных и антропогенных ландшафтах. Матер. </w:t>
      </w:r>
      <w:r>
        <w:rPr>
          <w:lang w:val="en-US" w:eastAsia="ru-RU"/>
        </w:rPr>
        <w:t xml:space="preserve">II </w:t>
      </w:r>
      <w:r>
        <w:rPr>
          <w:lang w:eastAsia="ru-RU"/>
        </w:rPr>
        <w:t>Всесоюзн. совещ. Липецк: ЛГПИ, 1989. Ч. 2. - С.78-80.</w:t>
      </w:r>
    </w:p>
    <w:p>
      <w:pPr>
        <w:pStyle w:val="Normal"/>
        <w:rPr/>
      </w:pPr>
      <w:r>
        <w:rPr>
          <w:lang w:val="en-US"/>
        </w:rPr>
        <w:t xml:space="preserve">Ярков А.А., Несов Л.А. 2000. Новые находки остатков геспероpнитиформных птиц Hesperornithiformes в Волгоградской области // Рус. орнитол. ж. Экспресс-вып. N 94, 2000. – С. 3-12. Ключевые слова: ископаемые птицы; ранний мел (ранний кампан); костные остатки; Hesperornis sp.; Hesperornithidae indet.; описание местонахождений; Волгоградская обл. Описаны позвонок и фрагмент цевки крупного Hesperornis sp. из раннемеловых (ранний кампан) отложений местонахождения Рычково. Также рассматриваются окатанные фрагменты 2-х позвонков, цевки и фаланги пальца лапы гесперорнитиформа (Hesperornithidae indet.) меньшего размера из местонахождения на правом берегу Береславского вдхр. Возраст этих отложений позднепалеоценовый. Но ископаемые остатки позвоночных и беспозвоночных свидетельствуют о среднекампанском или раннемаастрихтском их возрасте, т. о. они явно переотложены. Рассматриваются условия формирования осадков этих местонахождений, условия обитания и образ жизни гесперорнисов. Россия, Волгоградский краеведческий музей, Волгоград. Ил. 2. Библ. 16. </w:t>
      </w:r>
    </w:p>
    <w:p>
      <w:pPr>
        <w:pStyle w:val="Normal"/>
        <w:rPr>
          <w:kern w:val="2"/>
          <w:lang w:val="en-US"/>
        </w:rPr>
      </w:pPr>
      <w:r>
        <w:rPr>
          <w:kern w:val="2"/>
          <w:lang w:val="en-US"/>
        </w:rPr>
        <w:t xml:space="preserve">Яровенко Ю.А. 1999. Итоги инвентаризации фауны позвоночных Дагестана // Тезисы конференции «Достижения и современные проблемы развития науки в Дагестане». (Естественные науки).  – Махачкала, 1999. – С. 192-193. </w:t>
      </w:r>
    </w:p>
    <w:p>
      <w:pPr>
        <w:pStyle w:val="Normal"/>
        <w:rPr>
          <w:kern w:val="2"/>
          <w:lang w:val="en-US"/>
        </w:rPr>
      </w:pPr>
      <w:r>
        <w:rPr>
          <w:kern w:val="2"/>
          <w:lang w:val="en-US"/>
        </w:rPr>
        <w:t xml:space="preserve">Яровенко Ю.А., Яровенко Е.В. 1999. Некоторые особенности биоценозов Нарат-Тюбинского хребта // Материалы 15 научно-практической конференции по охране природы Дагестана. – Махачкала, 1999. – С. 120-121. </w:t>
      </w:r>
    </w:p>
    <w:p>
      <w:pPr>
        <w:pStyle w:val="Normal"/>
        <w:rPr>
          <w:kern w:val="2"/>
          <w:lang w:val="en-US"/>
        </w:rPr>
      </w:pPr>
      <w:r>
        <w:rPr>
          <w:kern w:val="2"/>
          <w:lang w:val="en-US"/>
        </w:rPr>
        <w:t xml:space="preserve">Яровенко Ю.А., Яровенко Е.В. 2003. Роль ландшафтно-климатических условий при формировании биоразнообразия // Биологическое разнообразие Кавказа. Материалы конференции. – Магас, 2003. – С. 108-112. </w:t>
      </w:r>
    </w:p>
    <w:p>
      <w:pPr>
        <w:pStyle w:val="Normal"/>
        <w:rPr>
          <w:rFonts w:eastAsia="MS Mincho;Arial Unicode MS"/>
        </w:rPr>
      </w:pPr>
      <w:r>
        <w:rPr>
          <w:rFonts w:eastAsia="MS Mincho;Arial Unicode MS"/>
        </w:rPr>
        <w:t>Яровикова Ю. Н. 2004. Характеристика осенней миграции бекаса на территории Калининградской области // Естеств. и техн. науки № 3. - 2004. - С. 87-92. Ключевые слова: бекасы; Gallinago fallinago (Aves); осенняя миграция; Калиниградская обл. Осенняя миграция бекаса (Gallinago gallinago) на территории Калининградской обл. протекает в период с конца июня по ноябрь с 3-мя выраженными волнами пролета. Наиболее интенсивный миграционный поток регистрируется по побережьям Куршского и Вислинского заливов. Численность мигрирующих птиц значительно колеблется как в течение одного сезона, так и по годам, и находится в сильной зависимости от динамики изменения биотопических характеристик мест отдыха и кормежки мигрирующих птиц. В целом, основные закономерности, выявленные по материалам исследований в период с 1999 по 2003 гг. в Калининградской обл., не противоречат аналогичным данными для территорий Ленинградской обл. и Белоруссии, что свидетельствует об общем характере хода осенней миграции бекаса в ю.-в. части Балтийского региона и на прилежащих территориях. Россия, Калининградский гос. ун-т. Ил. 4. Библ. 17</w:t>
      </w:r>
    </w:p>
    <w:p>
      <w:pPr>
        <w:pStyle w:val="Normal"/>
        <w:rPr>
          <w:lang w:val="en-US"/>
        </w:rPr>
      </w:pPr>
      <w:r>
        <w:rPr>
          <w:lang w:val="en-US"/>
        </w:rPr>
        <w:t xml:space="preserve">Яровикова Ю.Н. 2002. Характеристика весенней миграции бекаса на территории Калининградской области // Беркут N 2, 2002, т.11, C. 251-256. Ключевые слова: миграции птиц; бекасы; Gallinago gallinago (Aves); весенняя миграция; динамика пролета; Калининградская обл. Учеты численности бекаса (Gallinago gallinago) во время весенней миграции проводились на 3-х учетных площадках на территории Калининградской обл. в 2000-2003 гг. Птицы учитывались в ранние утренние часы, один раз в пятидневку. Пролет начинался с середины или конца марта и длился &gt;=1 1/2. Пик миграции приходился на 1-ю декаду апреля. Наиболее интенсивная миграция наблюдалась на побережье Куршского и Вислинского заливов, и более слабо была выражена на территориях, удаленных от морского побережья. Биотопическое распределение птиц зависело от наличия подходящих мест для отдыха и кормежки. Помимо биоэнергетических и биотопических причин, на динамику пролета оказывали погодные условия. Россия, 236038 Калининград, ул. А. Невского 14Б-813. Ил. 4. Библ. 30. </w:t>
      </w:r>
    </w:p>
    <w:p>
      <w:pPr>
        <w:pStyle w:val="Normal"/>
        <w:rPr/>
      </w:pPr>
      <w:r>
        <w:rPr>
          <w:rFonts w:eastAsia="MS Mincho;Arial Unicode MS"/>
        </w:rPr>
        <w:t xml:space="preserve">Яровикова Ю.Н. 2004. К экологии питания бекаса </w:t>
      </w:r>
      <w:r>
        <w:rPr>
          <w:rFonts w:eastAsia="MS Mincho;Arial Unicode MS"/>
          <w:i/>
        </w:rPr>
        <w:t>Gallinago gallinago</w:t>
      </w:r>
      <w:r>
        <w:rPr>
          <w:rFonts w:eastAsia="MS Mincho;Arial Unicode MS"/>
        </w:rPr>
        <w:t xml:space="preserve"> в Калининградской области // Рус. орнитол. ж. Экспресс-вып. № 260. - 2004. - т.13. - С. 416-422. Ключевые слова: бекасы; Galliwago gallinago (Aves); питание; методы изучения; Калининградская обл. Методы изучения питания бекаса: анализ желудков (n=15); стандартные почвенные пробы и их ручная разборка на 5 площадках (15*15 см, глубина 10 см) для определения видового состава и обилия потенциальных кормовых объектов бекаса на случайно выбранных местах (n=36) и на местах зондирования или пребывания птиц (n=34). Приведены данные о составе корма бекасов в гнездовый период (n=15) и в период миграций (n=5). Основная пища бекасов - насекомые (72%), затем моллюски (17%). Доля (кол-во) дождевых червей в почвенных пробах составляла 10-66%. Корреляция между плотностью населения бекасов (число пар/км{2}) в гнездовых местообитаниях и ср. плотностью дождевых червей (число особей/м{2}), а также между плотностью населения бекасов и ср. биомассой всех почвенных беспозвоночных (г/м{2}) в почвенных пробах составила, соотв., r=+0,86; p&lt;0,01 и r=+0,76; p&lt;0,05. Отсутствие дождевых червей в содержимом желудков связано с высокой скоростью их переваривания (через 1 ч после попадания в пищеварительный тракт). Обилие корма - определяющий фактор биотопического распределения бекаса. Интенсивность использования бекасом разных видов корма зависит от их обилия и доступности. Состояние кормовой базы бекаса во многом зависит от стабильности гидрологического режима и характера с.-х. использования его местообитаний. Россия, Калининградский ун-т, Калининград. Табл. 3. Библ. 21. </w:t>
      </w:r>
    </w:p>
    <w:p>
      <w:pPr>
        <w:pStyle w:val="Normal"/>
        <w:rPr>
          <w:rFonts w:eastAsia="MS Mincho;Arial Unicode MS"/>
          <w:lang w:val="en-US"/>
        </w:rPr>
      </w:pPr>
      <w:r>
        <w:rPr>
          <w:rFonts w:eastAsia="MS Mincho;Arial Unicode MS"/>
          <w:lang w:val="en-US"/>
        </w:rPr>
        <w:t>Яровикова Ю.Н. 2004. Характеристика осенней миграции бекаса на территории Калининградской области // Естеств. и техн. науки N 3. - 2004. - С. 87-92. Ключевые слова: бекасы; Gallinago fallinago (Aves); осенняя миграция; Калиниградская обл. Осенняя миграция бекаса (Gallinago gallinago) на территории Калининградской обл. протекает в период с конца июня по ноябрь с 3-мя выраженными волнами пролета. Наиболее интенсивный миграционный поток регистрируется по побережьям Куршского и Вислинского заливов. Численность мигрирующих птиц значительно колеблется как в течение одного сезона, так и по годам, и находится в сильной зависимости от динамики изменения биотопических характеристик мест отдыха и кормежки мигрирующих птиц. В целом, основные закономерности, выявленные по материалам исследований в период с 1999 по 2003 гг. в Калининградской обл., не противоречат аналогичным данными для территорий Ленинградской обл. и Белоруссии, что свидетельствует об общем характере хода осенней миграции бекаса в ю.-в. части Балтийского региона и на прилежащих территориях. Россия, Калининградский гос. ун-т. Ил. 4. Библ. 17</w:t>
      </w:r>
    </w:p>
    <w:p>
      <w:pPr>
        <w:pStyle w:val="Normal"/>
        <w:rPr/>
      </w:pPr>
      <w:r>
        <w:rPr>
          <w:lang w:val="en-US"/>
        </w:rPr>
        <w:t xml:space="preserve">Яровикова Ю.Н. Экология бекаса </w:t>
      </w:r>
      <w:r>
        <w:rPr>
          <w:i/>
          <w:lang w:val="en-US"/>
        </w:rPr>
        <w:t>Gallinago gallinago</w:t>
      </w:r>
      <w:r>
        <w:rPr>
          <w:lang w:val="en-US"/>
        </w:rPr>
        <w:t xml:space="preserve"> (L.) на юго-востоке Балтийского региона. Автореф. дис. на соиск. уч. степ. канд. биол. наук // Калининград. Ключевые слова: бекасы; Gallinago gallinago (Aves); экология; общая характеристика популяции; плотность населения; местообитания; гнездовая биология; питание; миграции; поведение; Калининградская обл. Впервые для территории Калининградской обл. как части Балтийского региона дана комплексная х-ка различных аспектов экологии бекаса, охарактеризованы основные количественные и качественные параметры местной популяции вида. Определена современная плотность населения в различных типах местообитаний, установлены общая численность и особенности распространения. Получены новые данные по гнездовой биологии, питанию и поведению. Экологическими исследованиями установлена и генетическим анализом подтверждена внутрипопуляционная дифференциация вида на группы, населяющие местообитания, отличающиеся основными параметрами гидрологического режима и доминирующих фитоценозов. Детально исследованы фенология, характер и динамика миграций. Выявлены и проанализированы основные факторы, влияющие на современное состояние гнездящихся и мигрирующих бекасов. Определены ключевые территории обитания вида в периоды гнездования и миграций, предложены научно обоснованные рекомендации по сохранению и оптимизации наиболее ценных местообитаний. </w:t>
      </w:r>
    </w:p>
    <w:p>
      <w:pPr>
        <w:pStyle w:val="Normal"/>
        <w:ind w:firstLine="539"/>
        <w:rPr>
          <w:lang w:val="en-US"/>
        </w:rPr>
      </w:pPr>
      <w:r>
        <w:rPr>
          <w:lang w:val="en-US"/>
        </w:rPr>
        <w:t xml:space="preserve">Ярославцев А.В., Сергеев А.А. 2007. Перелетные птицы и проблемa весенней охоты // 13 Молодежная научная конференция Института биологии Коми НЦ УрО РАН "Актуальные проблемы биологии и экологии", Сыктывкар, 3-7 апр., 2006, 2007. - С. 289-291. - Сыктывкар. Ключевые слова: охота; пернатая дичь; весенняя охота; целесообразность поздних сроков; охота на тяге; охота с манной птицей; предпочтительные виды охот; птицы; перелетные птицы; водоплавающие; вальдшнеп. В современной охотничьей практике сложился стойкий стереотип, согласно которому необходимо открывать охоту на все разрешенные к отстрелу в весенний период виды одновременно и в максимально ранние сроки. Сроки охоты на водоплавающих птиц и вальдшнепа в весенний период должны определяться исходя из местных условий независимо от сроков весенней охоты на другие группы животных. Целесообразно открывать охоту на перелетных птиц в более поздние сроки, после окончания массового пролета основного воспроизводственного ядра. В данном случае будут добываться не достигшие зрелости и не участвующие в размножении гуси, а изъятие селезней и самцов вальдшнепа в этот период уже не сможет сказаться на воспроизводстве птичьих популяций. Охота на вальдшнепа на вечерней тяге и крякву с манной птицей наиболее биологически оправданы, поскольку позволяют избежать отстрела самок, относительно малодобычливы, но привлекают охотников своей эмоциональной стороной, не оказывают существенного негативного воздействия на популяции пернатых и не несут беспокойства насиживающим самкам. Россия, Вятская гос. сельскохозяйственная акад. НИИ охотничьего хоз-ва и звероводства им. проф. Б. М. Житкова РАСХН. E-mail: metalbird@mail.ru. Табл. 2. </w:t>
      </w:r>
    </w:p>
    <w:p>
      <w:pPr>
        <w:pStyle w:val="Normal"/>
        <w:rPr/>
      </w:pPr>
      <w:r>
        <w:rPr/>
        <w:t>Ярошенко В.А., Емтыль М.Х., Лохман Ю.В. 1996. Фауна беспозвоночных, рыб и птиц рисовых систем Темрюкского района Краснодарского края // Актуальные вопросы экологии и охраны природы экосистем южных и центральных регионов России: Мат-лы межреспубл. научн.-практ. конф. - Краснодар. - С. 137-139.</w:t>
      </w:r>
    </w:p>
    <w:p>
      <w:pPr>
        <w:pStyle w:val="Normal"/>
        <w:rPr/>
      </w:pPr>
      <w:r>
        <w:rPr>
          <w:lang w:val="en-US"/>
        </w:rPr>
        <w:t>Ясевич A.M., Винчевский Д.Е. 1998. О встрече ходулочника (</w:t>
      </w:r>
      <w:r>
        <w:rPr>
          <w:i/>
          <w:lang w:val="en-US"/>
        </w:rPr>
        <w:t>Himantopus himantopus</w:t>
      </w:r>
      <w:r>
        <w:rPr>
          <w:lang w:val="en-US"/>
        </w:rPr>
        <w:t>) в окрестностях г. Гродно // Subbuteo - 1998. - т.1, № 1. - С. 37-33.</w:t>
      </w:r>
    </w:p>
    <w:p>
      <w:pPr>
        <w:pStyle w:val="Normal"/>
        <w:rPr>
          <w:lang w:val="en-US"/>
        </w:rPr>
      </w:pPr>
      <w:r>
        <w:rPr>
          <w:lang w:val="en-US"/>
        </w:rPr>
        <w:t>Ясевич А.М., Чередниченко А. 2002. Редкие виды птиц рыбхоза «Солы» Сморгонского района // «Красная книга Республики Беларусь: состояние, проблемы, перспективы»: Материалы респ. научной конфер. - Витебск, 2002. - С. 239.</w:t>
      </w:r>
    </w:p>
    <w:p>
      <w:pPr>
        <w:pStyle w:val="Normal"/>
        <w:rPr>
          <w:lang w:val="en-US"/>
        </w:rPr>
      </w:pPr>
      <w:r>
        <w:rPr>
          <w:lang w:val="en-US"/>
        </w:rPr>
        <w:t>Ясков В.А. 1981. Новые и залетные виды птиц в Нижнем Приобье (Западная Сибирь) // Экология и биоценотические связи перелетных птиц Западной Сибири. – Новосибирск: Наука, 1981. – С. 180 – 181.</w:t>
      </w:r>
    </w:p>
    <w:p>
      <w:pPr>
        <w:pStyle w:val="Normal"/>
        <w:rPr>
          <w:lang w:val="en-US"/>
        </w:rPr>
      </w:pPr>
      <w:r>
        <w:rPr>
          <w:lang w:val="en-US"/>
        </w:rPr>
        <w:t>Ястребов В.К. 1978. Некоторые аспекты изучения экологических связей перелетных птиц с арбовирусами // Вторая Всесоюзная конференция по миграциям птиц. – Ч. 2. – Алма-Ата, 1978. – С. 288 – 289.</w:t>
      </w:r>
    </w:p>
    <w:p>
      <w:pPr>
        <w:pStyle w:val="Normal"/>
        <w:rPr>
          <w:lang w:val="en-US"/>
        </w:rPr>
      </w:pPr>
      <w:r>
        <w:rPr>
          <w:lang w:val="en-US"/>
        </w:rPr>
        <w:t>Ястребов В.К., Бусыгин Ф.Ф., Богданов И.И., Шмельков Ю.Ю., Юрлов К.Т. 1973. Материалы к изучению вирусов, экологически связанных с перелетными птицами, в Барабинской низменности // Вопросы инфекционной патологии. – Омск, 1973. – С. 159 – 160.</w:t>
      </w:r>
    </w:p>
    <w:p>
      <w:pPr>
        <w:pStyle w:val="Normal"/>
        <w:rPr>
          <w:lang w:val="en-US"/>
        </w:rPr>
      </w:pPr>
      <w:r>
        <w:rPr>
          <w:lang w:val="en-US"/>
        </w:rPr>
        <w:t>Ястребов В.К., Бусыгин Ф.Ф., Нецкий Г.И., Волынец Л.В., Юрлов К.Т., Григорьев О.В., Григорьева Н.П. 1971. Иммунологическая структура к арбовирусам групп В у грачей в лесостепи Западной Сибири // Материалы VI симпозиума по изучению вирусов, экологически связанных с птицами. – Омск, 1971. – С. 66 – 68.</w:t>
      </w:r>
    </w:p>
    <w:p>
      <w:pPr>
        <w:pStyle w:val="Normal"/>
        <w:rPr>
          <w:lang w:val="en-US"/>
        </w:rPr>
      </w:pPr>
      <w:r>
        <w:rPr>
          <w:lang w:val="en-US"/>
        </w:rPr>
        <w:t>Ястребов В.К., Бусыгин Ф.Ф., Нецкий Г.И., Юрлов К.Т., Григорьев О.В., Григорьева Н.П. 1971. Результаты серологического обследования на арбовирусы перелетных птиц в районе озера Чаны Новосибирской области // Вопросы инфекционной патологии. Природноочаговые болезни. – Омск, 1971. – С. 87 – 90.</w:t>
      </w:r>
    </w:p>
    <w:p>
      <w:pPr>
        <w:pStyle w:val="Normal"/>
        <w:rPr>
          <w:lang w:val="en-US"/>
        </w:rPr>
      </w:pPr>
      <w:r>
        <w:rPr>
          <w:lang w:val="en-US"/>
        </w:rPr>
        <w:t>Ястребов В.К., Юрлов К.Т. 1976. Возможность дессиминации арбовирусов на территории Западной Сибири в связи с данными о миграциях и зимовках западносибирских птиц // Тез. симпозиума по изучению трансконтинентальных связей перелетных птиц и их роли в распространении арбовирусов. – Новосибирск, 1976. – С. 87.</w:t>
      </w:r>
    </w:p>
    <w:p>
      <w:pPr>
        <w:pStyle w:val="Normal"/>
        <w:rPr>
          <w:lang w:val="en-US"/>
        </w:rPr>
      </w:pPr>
      <w:r>
        <w:rPr>
          <w:lang w:val="en-US"/>
        </w:rPr>
        <w:t>Ястребов В.К., Юрлов К.Т. 1978. Возможность диссеминации арбовирусов на территории Западной Сибири в связи с данными о миграциях и зимовках западносибирских птиц // Трансконтинентальные связи перелетных птиц и их роль в распространении арбовирусов. – Новосибирск: Наука, 1978. – С. 167 – 172.</w:t>
      </w:r>
    </w:p>
    <w:p>
      <w:pPr>
        <w:pStyle w:val="Normal"/>
        <w:rPr>
          <w:lang w:val="en-US"/>
        </w:rPr>
      </w:pPr>
      <w:r>
        <w:rPr>
          <w:lang w:val="en-US"/>
        </w:rPr>
        <w:t xml:space="preserve">Ястреб-тетеревятник. Место в экосистемах России. Ключевые слова: ястребы; Accipiter gentilis (Aves); сборник материалов; распространение; численность; экология; этология; биоценотическое значение. Сборник материалов, подготовленных к IV конференции по хищным птицам Вост. Европы и Сев. Азии, отражает последние рез-ты изучения одного из наиболее проблемных видов хищных птиц Евразии - ястреба-тетеревятника (Accipiter gentilis). В сборнике представлен ретроспективный обзор и современные сведения о распространении и численности тетеревятника в различных регионах России и нек-рых зарубежных стран, обсуждается его экология и этология, анализируются особенности питания, а также биоценотическое значение в различных экосистемах. Детально дискутируются вопросы оптимизации взаимоотношений между человеком и тетеревятником, направленные на решение конфликтных ситуаций, возникших в последние десятилетия.  </w:t>
      </w:r>
    </w:p>
    <w:p>
      <w:pPr>
        <w:pStyle w:val="Normal"/>
        <w:rPr>
          <w:lang w:val="en-US"/>
        </w:rPr>
      </w:pPr>
      <w:r>
        <w:rPr>
          <w:lang w:val="en-US"/>
        </w:rPr>
        <w:t>Ятченко Н.И. 1975. К изучению гельминтофауны перелетных птиц (сем. Anatidae) Западной Сибири // Материалы Всесоюзной конференции по миграциям птиц. – Ч. II. – М., 1975. – С. 155 – 156.</w:t>
      </w:r>
    </w:p>
    <w:p>
      <w:pPr>
        <w:pStyle w:val="Normal"/>
        <w:rPr>
          <w:lang w:val="en-US"/>
        </w:rPr>
      </w:pPr>
      <w:r>
        <w:rPr>
          <w:lang w:val="en-US"/>
        </w:rPr>
        <w:t>Ятченко Н.И. 1975. К изучению нематод диких утиных Алтайского края // Биологические ресурсы Западной Сибири и их охрана. – Новосибирск: Наука, 1975. – С. 77 – 79.</w:t>
      </w:r>
    </w:p>
    <w:p>
      <w:pPr>
        <w:pStyle w:val="Normal"/>
        <w:rPr/>
      </w:pPr>
      <w:r>
        <w:rPr/>
        <w:t>Ятченко Н.И. 1981. Сезонная динамика фауны трематод диких утиных Барабинской низменности (юг Западной Сибири) // Экология и биоценотические связи перелетных птиц Западной Сибири. – Новосибирск: Наука, 1981. – С. 206 – 231.</w:t>
      </w:r>
    </w:p>
    <w:p>
      <w:pPr>
        <w:pStyle w:val="Normal"/>
        <w:rPr/>
      </w:pPr>
      <w:r>
        <w:rPr/>
        <w:t>Яхонтов В.Д. 1973. Птичьи базары Пенжинской губы - потенциальные очаги арбовирусов // Природно-очаговые инфекции Дальнего Востока. Хабаровск. Вып. 2. - С. 37</w:t>
        <w:noBreakHyphen/>
        <w:t>40.</w:t>
      </w:r>
    </w:p>
    <w:p>
      <w:pPr>
        <w:pStyle w:val="Normal"/>
        <w:rPr/>
      </w:pPr>
      <w:r>
        <w:rPr/>
        <w:t>Яхонтов В.Д. 1974. Птичьи базары Пенжинской губы и их состояние // Мат</w:t>
        <w:noBreakHyphen/>
        <w:t>лы 6</w:t>
        <w:noBreakHyphen/>
        <w:t>й Всесоюз. орнитол. конф. М. Ч. 1. - С. 251</w:t>
        <w:noBreakHyphen/>
        <w:t>252.</w:t>
      </w:r>
    </w:p>
    <w:p>
      <w:pPr>
        <w:pStyle w:val="Normal"/>
        <w:rPr/>
      </w:pPr>
      <w:r>
        <w:rPr/>
        <w:t>Яхонтов В.Д. 1974. Ресурсы боровой дичи северной части Сахалина // Таежное при</w:t>
        <w:softHyphen/>
        <w:t>родопользование. Иркутск, 1974. С. 99-104.</w:t>
      </w:r>
    </w:p>
    <w:p>
      <w:pPr>
        <w:pStyle w:val="Normal"/>
        <w:rPr/>
      </w:pPr>
      <w:r>
        <w:rPr/>
        <w:t>Яхонтов В.Д. 1975. Весенний пролет водоплавающих в Парапольском доле // Мат</w:t>
        <w:noBreakHyphen/>
        <w:t>лы Всесоюз. конф. по миграциям птиц. М. Ч. 2. - С. 255</w:t>
        <w:noBreakHyphen/>
        <w:t xml:space="preserve">256. </w:t>
      </w:r>
    </w:p>
    <w:p>
      <w:pPr>
        <w:pStyle w:val="Normal"/>
        <w:rPr/>
      </w:pPr>
      <w:r>
        <w:rPr/>
        <w:t>Яхонтов В.Д. 1975. Птичьи базары Пенжинской губы и их состояние // Колониальные гнездовья околоводных птиц и их охрана. М. - С. 185</w:t>
        <w:noBreakHyphen/>
        <w:t>186.</w:t>
      </w:r>
    </w:p>
    <w:p>
      <w:pPr>
        <w:pStyle w:val="Normal"/>
        <w:rPr>
          <w:lang w:val="en-US"/>
        </w:rPr>
      </w:pPr>
      <w:r>
        <w:rPr>
          <w:lang w:val="en-US"/>
        </w:rPr>
        <w:t xml:space="preserve">Яхонтов В.Д. 1976. Краткие сообщения о бекасе-отшельнике в Приморье // Редкие, исчезающие и малоизученные птицы СССР., под. ред. проф. Н.А.Гладкова, Рязань. Рязанское отд. изд-ва “Московский рабочий”, 1976. – С. 143. </w:t>
      </w:r>
    </w:p>
    <w:p>
      <w:pPr>
        <w:pStyle w:val="Normal"/>
        <w:rPr>
          <w:lang w:val="en-US"/>
        </w:rPr>
      </w:pPr>
      <w:r>
        <w:rPr>
          <w:lang w:val="en-US"/>
        </w:rPr>
        <w:t>Яхонтов В.Д. 1976. Краткие сообщения о даурском журавле в Приамурье // Редкие, исчезающие и малоизученные птицы СССР., под. ред. проф. Н.А.Гладкова, Рязань. Рязанское отд. изд-ва “Московский рабочий”, 1976. – С. 121.</w:t>
      </w:r>
    </w:p>
    <w:p>
      <w:pPr>
        <w:pStyle w:val="Normal"/>
        <w:rPr>
          <w:lang w:val="en-US"/>
        </w:rPr>
      </w:pPr>
      <w:r>
        <w:rPr>
          <w:lang w:val="en-US"/>
        </w:rPr>
        <w:t>Яхонтов В.Д. 1976. Краткие сообщения о красноногом ибисе у озера Ханка и в долине р. Уссури // Редкие, исчезающие и малоизученные птицы СССР., под. ред. проф. Н.А.Гладкова, Рязань. Рязанское отд. изд-ва “Московский рабочий”, 1976. – С. 15.</w:t>
      </w:r>
    </w:p>
    <w:p>
      <w:pPr>
        <w:pStyle w:val="Normal"/>
        <w:rPr>
          <w:lang w:val="en-US"/>
        </w:rPr>
      </w:pPr>
      <w:r>
        <w:rPr>
          <w:lang w:val="en-US"/>
        </w:rPr>
        <w:t xml:space="preserve">Яхонтов В.Д. 1976. Краткие сообщения о чёрном журавле в бассейне среднего и нижнего течения Амура // Редкие, исчезающие и малоизученные птицы СССР., под. ред. проф. Н.А.Гладкова, Рязань. Рязанское отд. изд-ва “Московский рабочий”, 1976. – С. 130. </w:t>
      </w:r>
    </w:p>
    <w:p>
      <w:pPr>
        <w:pStyle w:val="Normal"/>
        <w:rPr>
          <w:lang w:val="en-US"/>
        </w:rPr>
      </w:pPr>
      <w:r>
        <w:rPr>
          <w:lang w:val="en-US"/>
        </w:rPr>
        <w:t xml:space="preserve">Яхонтов В.Д. 1976. Краткие сообщения о чешуйчатом крохале в районе залива Счастья // Редкие, исчезающие и малоизученные птицы СССР., под. ред. проф. Н.А.Гладкова, Рязань. Рязанское отд. изд-ва “Московский рабочий”, 1976. – С. 72-73. </w:t>
      </w:r>
    </w:p>
    <w:p>
      <w:pPr>
        <w:pStyle w:val="Normal"/>
        <w:rPr>
          <w:lang w:val="en-US"/>
        </w:rPr>
      </w:pPr>
      <w:r>
        <w:rPr>
          <w:lang w:val="en-US"/>
        </w:rPr>
        <w:t>Яхонтов В.Д. 1976. Краткие сообщения о японском журавле в Приамурье // Редкие, исчезающие и малоизученные птицы СССР., под. ред. проф. Н.А.Гладкова, Рязань. Рязанское отд. изд-ва “Московский рабочий”, 1976. – С. 92-93.</w:t>
      </w:r>
    </w:p>
    <w:p>
      <w:pPr>
        <w:pStyle w:val="Normal"/>
        <w:rPr>
          <w:lang w:val="en-US"/>
        </w:rPr>
      </w:pPr>
      <w:r>
        <w:rPr>
          <w:lang w:val="en-US"/>
        </w:rPr>
        <w:t>Яхонтов В.Д. 1976. Краткие сообщения об охотском улите в Нижнеамурском районе Хабаровского края // Редкие, исчезающие и малоизученные птицы СССР., под. ред. проф. Н.А.Гладкова, Рязань. Рязанское отд. изд-ва “Московский рабочий”, 1976. – С. 138.</w:t>
      </w:r>
    </w:p>
    <w:p>
      <w:pPr>
        <w:pStyle w:val="Normal"/>
        <w:rPr>
          <w:lang w:val="en-US"/>
        </w:rPr>
      </w:pPr>
      <w:r>
        <w:rPr>
          <w:lang w:val="en-US"/>
        </w:rPr>
        <w:t xml:space="preserve">Яхонтов В.Д. 1976. Стерх в Колымо-Индигирском крае // Редкие, исчезающие и малоизученные птицы СССР., под. ред. проф. Н.А.Гладкова, Рязань. Рязанское отд. изд-ва “Московский рабочий”, 1976. – С. 95-96. </w:t>
      </w:r>
    </w:p>
    <w:p>
      <w:pPr>
        <w:pStyle w:val="Normal"/>
        <w:rPr/>
      </w:pPr>
      <w:r>
        <w:rPr/>
        <w:t>Яхонтов В.Д. 1977. Птицы Шантарских островов: некоторые вопросы экологии // Вопр. географии Дальн. Вост. 1977. Вып. 17. - С. 150-171.</w:t>
      </w:r>
    </w:p>
    <w:p>
      <w:pPr>
        <w:pStyle w:val="Normal"/>
        <w:rPr/>
      </w:pPr>
      <w:r>
        <w:rPr/>
        <w:t>Яхонтов В.Д. 1979. Птицы Пенжинского района // Птицы Северо-Востока Азии. Владивосток</w:t>
      </w:r>
      <w:r>
        <w:rPr>
          <w:lang w:val="en-GB"/>
        </w:rPr>
        <w:t>. - С. 135</w:t>
        <w:noBreakHyphen/>
        <w:t xml:space="preserve">162. </w:t>
      </w:r>
    </w:p>
    <w:p>
      <w:pPr>
        <w:pStyle w:val="Normal"/>
        <w:rPr/>
      </w:pPr>
      <w:r>
        <w:rPr/>
        <w:t xml:space="preserve">Яхонтов В.Д. 2009. Восточная тиркушка </w:t>
      </w:r>
      <w:r>
        <w:rPr>
          <w:i/>
          <w:lang w:val="en-US"/>
        </w:rPr>
        <w:t>Glareola maldivarum</w:t>
      </w:r>
      <w:r>
        <w:rPr>
          <w:lang w:val="en-US"/>
        </w:rPr>
        <w:t xml:space="preserve"> </w:t>
      </w:r>
      <w:r>
        <w:rPr/>
        <w:t xml:space="preserve">на реке Уссури </w:t>
      </w:r>
      <w:r>
        <w:rPr>
          <w:spacing w:val="-2"/>
        </w:rPr>
        <w:t xml:space="preserve">// </w:t>
      </w:r>
      <w:r>
        <w:rPr>
          <w:i/>
          <w:spacing w:val="-2"/>
        </w:rPr>
        <w:t>Рус. орнитол. журн</w:t>
      </w:r>
      <w:r>
        <w:rPr>
          <w:spacing w:val="-2"/>
        </w:rPr>
        <w:t xml:space="preserve">. 18. - 493. - С. </w:t>
      </w:r>
      <w:r>
        <w:rPr/>
        <w:t xml:space="preserve">1095-1096 </w:t>
      </w:r>
      <w:r>
        <w:rPr>
          <w:lang w:val="en-US"/>
        </w:rPr>
        <w:t>[</w:t>
      </w:r>
      <w:r>
        <w:rPr/>
        <w:t>1972</w:t>
      </w:r>
      <w:r>
        <w:rPr>
          <w:lang w:val="en-US"/>
        </w:rPr>
        <w:t>].</w:t>
      </w:r>
    </w:p>
    <w:p>
      <w:pPr>
        <w:pStyle w:val="Normal"/>
        <w:rPr/>
      </w:pPr>
      <w:r>
        <w:rPr/>
        <w:t xml:space="preserve">Яхонтов В.Д. 2009. Роль кайр в формировании птичьих базаров </w:t>
      </w:r>
      <w:r>
        <w:rPr>
          <w:spacing w:val="-2"/>
        </w:rPr>
        <w:t xml:space="preserve">// </w:t>
      </w:r>
      <w:r>
        <w:rPr>
          <w:i/>
          <w:spacing w:val="-2"/>
        </w:rPr>
        <w:t>Рус. орнитол. журн</w:t>
      </w:r>
      <w:r>
        <w:rPr>
          <w:spacing w:val="-2"/>
        </w:rPr>
        <w:t xml:space="preserve">. 18. - 494. - С. </w:t>
      </w:r>
      <w:r>
        <w:rPr/>
        <w:t xml:space="preserve">1114-1115 </w:t>
      </w:r>
      <w:r>
        <w:rPr>
          <w:lang w:val="en-US"/>
        </w:rPr>
        <w:t>[</w:t>
      </w:r>
      <w:r>
        <w:rPr/>
        <w:t>1974</w:t>
      </w:r>
      <w:r>
        <w:rPr>
          <w:lang w:val="en-US"/>
        </w:rPr>
        <w:t>].</w:t>
      </w:r>
    </w:p>
    <w:p>
      <w:pPr>
        <w:pStyle w:val="Normal"/>
        <w:rPr/>
      </w:pPr>
      <w:r>
        <w:rPr/>
        <w:t xml:space="preserve">Яхонтов В.Д. 2009. Стерх </w:t>
      </w:r>
      <w:r>
        <w:rPr>
          <w:i/>
          <w:lang w:val="en-US"/>
        </w:rPr>
        <w:t>Grus leucogeranus</w:t>
      </w:r>
      <w:r>
        <w:rPr>
          <w:lang w:val="en-US"/>
        </w:rPr>
        <w:t xml:space="preserve"> </w:t>
      </w:r>
      <w:r>
        <w:rPr/>
        <w:t xml:space="preserve">в Колымо-Индигирском крае </w:t>
      </w:r>
      <w:r>
        <w:rPr>
          <w:spacing w:val="-2"/>
        </w:rPr>
        <w:t xml:space="preserve">// </w:t>
      </w:r>
      <w:r>
        <w:rPr>
          <w:i/>
          <w:spacing w:val="-2"/>
        </w:rPr>
        <w:t>Рус. орнитол. журн</w:t>
      </w:r>
      <w:r>
        <w:rPr>
          <w:spacing w:val="-2"/>
        </w:rPr>
        <w:t xml:space="preserve">. 18. - 499. - С. </w:t>
      </w:r>
      <w:r>
        <w:rPr/>
        <w:t xml:space="preserve">1262-1263 </w:t>
      </w:r>
      <w:r>
        <w:rPr>
          <w:lang w:val="en-US"/>
        </w:rPr>
        <w:t>[</w:t>
      </w:r>
      <w:r>
        <w:rPr/>
        <w:t>1976</w:t>
      </w:r>
      <w:r>
        <w:rPr>
          <w:lang w:val="en-US"/>
        </w:rPr>
        <w:t>].</w:t>
      </w:r>
    </w:p>
    <w:p>
      <w:pPr>
        <w:pStyle w:val="Normal"/>
        <w:rPr/>
      </w:pPr>
      <w:r>
        <w:rPr/>
        <w:t xml:space="preserve">Яхортов В.Д. 1972. Учет зимующих морянок в заливе Корф Берингова моря. // Ресурсы водоплавающих птиц СССР, их воспроизводство и использование: Тез. докл., вып. 2. М.: Изд-во МГУ, 1972. - С. 121. </w:t>
      </w:r>
    </w:p>
    <w:p>
      <w:pPr>
        <w:pStyle w:val="Normal"/>
        <w:rPr/>
      </w:pPr>
      <w:r>
        <w:rPr/>
        <w:t>Яцюк Е.А. 2003. Поздняя встреча малой мухоловки в Харьковской области // Птицы бассейна Северского Донца. Вып. 8: Материалы 7-10 совещаний рабочей группы “Изучение и охрана птиц бассейна Северского Донца”. – Харьков, 2003. – С. 119</w:t>
      </w:r>
    </w:p>
    <w:p>
      <w:pPr>
        <w:pStyle w:val="Normal"/>
        <w:ind w:firstLine="539"/>
        <w:rPr>
          <w:lang w:val="en-US"/>
        </w:rPr>
      </w:pPr>
      <w:r>
        <w:rPr>
          <w:lang w:val="en-US"/>
        </w:rPr>
        <w:t xml:space="preserve">Яцюк Е.А. 2005. К методике учета численности серой неясыти // Беркут № 2, 2005, т.14. - С. 255-262. Ключевые слова: Strix aluco (Aves); учеты численности; методики учета; данные учета; Украина; совы; неясыти. Апробация методов учета и оценки численности серой неясыти (СН) в условиях нагорных дубрав юга лесостепи. Исследования были проведены в период с сентября 2003 г. по июль 2004 г. Для проведения учета применялись методы голосовой стимуляции (провокации) и картирования территорий. Активность СН оценивалась по длине интервала между началом голосовой провокации и до ответа птицы. Этот показатель активности был значительно выше весной во время периода инкубации. Во время периода спаривания голосовая активность СН была крайне низкой. Исследование выводков было выполнено летом для оценки успешности гнездования. В результате учета было выявлено 28-32 гнездящихся пар СН на участке леса в 1800 га; в 2004 г. успешное гнездование отмечено только у 10 пар. Т. обр., плотность гнездования СН была около 16,6 пар/10 кв.км. Украина, Saltov road, 145/69, 61112 Kharkiv. e-mail: yatsuk@mail.ru. Табл. 2. Библ. 11. </w:t>
      </w:r>
    </w:p>
    <w:p>
      <w:pPr>
        <w:pStyle w:val="Normal"/>
        <w:rPr/>
      </w:pPr>
      <w:r>
        <w:rPr/>
        <w:t>Яцюк Е.А. 2006. Учёт численности серой неясыти в урочище Гомольшанская лесная дача // «Животный мир: охрана и рациональное использование»: Материалы научно-практической конференции. - Харьков, 2006. - С. 60-62</w:t>
      </w:r>
    </w:p>
    <w:p>
      <w:pPr>
        <w:pStyle w:val="Normal"/>
        <w:rPr/>
      </w:pPr>
      <w:r>
        <w:rPr/>
        <w:t>Яцюк Е.А., Биатов А.П. 2003. Привлечение серой неясыти (</w:t>
      </w:r>
      <w:r>
        <w:rPr>
          <w:i/>
        </w:rPr>
        <w:t>Strix aluco</w:t>
      </w:r>
      <w:r>
        <w:rPr/>
        <w:t xml:space="preserve"> L.) в искусственные гнездовья в Харьковской области: предварительные результаты проекта «Ark for owls» // Птицы бассейна Северского Донца. Вып. 8: Материалы 7-10 совещаний рабочей группы “Изучение и охрана птиц бассейна Северского Донца”. – Харьков, 2003. – С. 110 – 112.</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overflowPunct w:val="false"/>
      <w:autoSpaceDE w:val="false"/>
      <w:textAlignment w:val="baseline"/>
    </w:pPr>
    <w:rPr>
      <w:rFonts w:eastAsia="MS Mincho;Arial Unicode MS"/>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46:00Z</dcterms:created>
  <dc:creator>Numerov</dc:creator>
  <dc:description/>
  <dc:language>en-US</dc:language>
  <cp:lastModifiedBy>Numerov</cp:lastModifiedBy>
  <dcterms:modified xsi:type="dcterms:W3CDTF">2010-04-25T22:08:00Z</dcterms:modified>
  <cp:revision>13</cp:revision>
  <dc:subject/>
  <dc:title>Яблоков М</dc:title>
</cp:coreProperties>
</file>