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Эббинге В.С. 1997. Влияние охоты на уровень смертности и пространственное распределение гусей, зимующих в Палеарктике // </w:t>
      </w:r>
      <w:r>
        <w:rPr>
          <w:i/>
          <w:lang w:val="en-US"/>
        </w:rPr>
        <w:t>Рус. орнитол. журн</w:t>
      </w:r>
      <w:r>
        <w:rPr>
          <w:lang w:val="en-US"/>
        </w:rPr>
        <w:t>. Т. 6. Вып. 1: 9-22 (англ.)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Эдельстам К. 1982. Линька у крупных хищников // XVIII Международный орнитологический конгресс. - М. Наука. 1982. - С. 119. хищники sp. -морф. </w:t>
      </w:r>
    </w:p>
    <w:p>
      <w:pPr>
        <w:pStyle w:val="Normal"/>
        <w:rPr/>
      </w:pPr>
      <w:r>
        <w:rPr/>
        <w:t>Эдиев М.С. 1992. Чеглок в Малой Кабарде // Кавказский орнитологический вестник - Вып. 3. - Ставрополь, 1992. - С. 160.</w:t>
      </w:r>
    </w:p>
    <w:p>
      <w:pPr>
        <w:pStyle w:val="Normal"/>
        <w:rPr/>
      </w:pPr>
      <w:r>
        <w:rPr/>
        <w:t>Эдиев М.С. 1993. Заметки о редких птицах Малой Кабарды // Актуальные вопросы экологии и</w:t>
      </w:r>
      <w:r>
        <w:rPr>
          <w:lang w:val="en-US"/>
        </w:rPr>
        <w:t xml:space="preserve"> </w:t>
      </w:r>
      <w:r>
        <w:rPr/>
        <w:t>охраны природы предгорных экосистем. - Краснодар, 1993. - С. 118-121.</w:t>
      </w:r>
    </w:p>
    <w:p>
      <w:pPr>
        <w:pStyle w:val="Normal"/>
        <w:rPr/>
      </w:pPr>
      <w:r>
        <w:rPr/>
        <w:t>Эдиев М.С., Хохлов А.Н. 1993. К фауне зимующих птиц Малой Кабарды // Кавказский орнитологический вестник - Вып. 5. - Ставрополь, 1993. - С. 102-119.</w:t>
      </w:r>
    </w:p>
    <w:p>
      <w:pPr>
        <w:pStyle w:val="Normal"/>
        <w:rPr/>
      </w:pPr>
      <w:r>
        <w:rPr/>
        <w:t>Эдиев М.С., Хохлов А.Н. 1994. Заметки о некоторых зимующих птицах Малой Кабарды // Кавказский орнитологический вестник - Вып. 6. - Ставрополь, 1994. - С. 61.</w:t>
      </w:r>
    </w:p>
    <w:p>
      <w:pPr>
        <w:pStyle w:val="Normal"/>
        <w:rPr>
          <w:lang w:val="en-US"/>
        </w:rPr>
      </w:pPr>
      <w:r>
        <w:rPr>
          <w:lang w:val="en-US"/>
        </w:rPr>
        <w:t>Эдиев М.С., Хохлов А.Н. 1996. Грач в Малой Кабарде // Экол. и численность вранов. птиц России и сопред. государств : Матер. 4 Совещ. по экол. вранов. птиц, [Казань, 1996]. - Казань, 1996. - С. 77-78. Наблюдения проведены в Терском р-не Кабардино-Балкарии в 1992-93 гг. Первые пролетные стаи появляются 15-22 сентября. Массовый прилет приходится на 5-16 октября. В пролетных стаях в октябре учитывали от 1, 5 до 8-10 тыс. особей. Одна часть этих птиц распределяется по территории Кабардино-Балкарии и др. р-нам Сев. Кавказа, др. - мигрирует через перевалы Кавказских гор в Грузию и Турцию. Заканчивается осенний пролет в Малой Кабарде в 1-й половине апр. Зимой 1992/93 гг. проведено 32 учета грачей. В стаях насчитывалось от 30 до 300 особей. В ср. на маршруте длиной 1, 5 км учитывали 612 птиц. В г. Терек и в районе с. Дейское на площади  около 35 км2 зимовало '&gt;='40 тыс. грачей. Улетают грачи из Малой Кабарды в первых числах апреля. В Малой Кабарде грач не гнездится. Довольно крупные грачевники, находятся на противоположном берегу Терека, в равнинных Майском и Прохладненском р-нах.</w:t>
      </w:r>
    </w:p>
    <w:p>
      <w:pPr>
        <w:pStyle w:val="Normal"/>
        <w:ind w:firstLine="539"/>
        <w:rPr/>
      </w:pPr>
      <w:r>
        <w:rPr>
          <w:lang w:val="en-US"/>
        </w:rPr>
        <w:t xml:space="preserve">Эдиев М.С., Хохлов А.Н. 2007. Заметки о некоторых зимующих птицах Малой Кабарды // Рус. орнитол. ж. Экспресс-вып. № 343, 2007, т.16. - С. 157-158. </w:t>
      </w:r>
      <w:r>
        <w:rPr>
          <w:lang w:val="en-US"/>
        </w:rPr>
        <w:t>[</w:t>
      </w:r>
      <w:r>
        <w:rPr/>
        <w:t>1994</w:t>
      </w:r>
      <w:r>
        <w:rPr>
          <w:lang w:val="en-US"/>
        </w:rPr>
        <w:t xml:space="preserve">]. </w:t>
      </w:r>
      <w:r>
        <w:rPr>
          <w:lang w:val="en-US"/>
        </w:rPr>
        <w:t xml:space="preserve">Ключевые слова: птицы; зимовки; Кабардино-Балкария. Сведения о зимовках Phalacrocorax carbo, Ardea purpurea и Sterna hirundo по данным наблюдений, проведенных в 1992-1993 годах в Терском районе Кабардино-Балкарии. Библ. 2. </w:t>
      </w:r>
    </w:p>
    <w:p>
      <w:pPr>
        <w:pStyle w:val="Normal"/>
        <w:rPr/>
      </w:pPr>
      <w:r>
        <w:rPr/>
        <w:t>Эдиев М.С., Хохлов А.Н., Тимофеев А.И. 1995. К экологии некоторых видов врановых птиц Малой Кабарды // Кавказский орнитологический вестник - Вып.7. - Ставрополь, 1995. - С. 82-85.</w:t>
      </w:r>
    </w:p>
    <w:p>
      <w:pPr>
        <w:pStyle w:val="Normal"/>
        <w:rPr/>
      </w:pPr>
      <w:r>
        <w:rPr>
          <w:lang w:eastAsia="ru-RU"/>
        </w:rPr>
        <w:t>Эйгелис Ю.К. 1970. Особенности размножения сойки (</w:t>
      </w:r>
      <w:r>
        <w:rPr>
          <w:i/>
          <w:lang w:eastAsia="ru-RU"/>
        </w:rPr>
        <w:t>Garrulus glandarius</w:t>
      </w:r>
      <w:r>
        <w:rPr>
          <w:lang w:eastAsia="ru-RU"/>
        </w:rPr>
        <w:t xml:space="preserve"> L.) в лесостепи европейской части СССР // Вестн. ЛГУ. Сер. биол. - 1970. - Т.49, № 6.</w:t>
      </w:r>
    </w:p>
    <w:p>
      <w:pPr>
        <w:pStyle w:val="Normal"/>
        <w:rPr/>
      </w:pPr>
      <w:r>
        <w:rPr>
          <w:lang w:val="en-US"/>
        </w:rPr>
        <w:t xml:space="preserve">Эйгелис Ю.К. 2002. Питание гнездовых птенцов сизоворонки </w:t>
      </w:r>
      <w:r>
        <w:rPr>
          <w:i/>
          <w:lang w:val="en-US"/>
        </w:rPr>
        <w:t>Coracias garrulus</w:t>
      </w:r>
      <w:r>
        <w:rPr>
          <w:lang w:val="en-US"/>
        </w:rPr>
        <w:t xml:space="preserve"> в Савальском лесничестве // Рус. орнитол. ж. Экспресс-вып. - № 189. – 2002. - С. 622-624. Ключевые слова: сизоворонки; Coracias garrulus (Aves); питание птенцов; Савальский лес; Воронежская обл. Сизоворонка Coracias garrulus связана с лесом только во время гнездования, а пищу добывает в основном на открытых местах. Тем не менее, в местах массового размножения шелкопрядов сизоворонки могут переходить на питание их гусеницами и охотится в лесу. Материал по питанию птенцов сизоворонки собран с 3 по 11 июля 1951 и с 26 июня по 9 июля 1952 в Савальском лесу (Воронежская обл.), на границе степи и лесостепи. Под наблюдением находилось 5 гнезд с 19 птенцами. Всего собрано 85 порций корма птенцов, содержащих 124 экв различных животных. Основу питания птенцов сизоворонки в Савальком лесхозе составляли жуки (62,9% от общего кол-ва кормовых объектов) и прямокрылые (29%). В незначительном кол-ве встречались гусеницы, пауки, клопы, многоножки. В корме птенцов обнаружены также 2 домовые мыши и одна чесночница. Всего в пробах корма обнаружено 23 вида животных, но из них лишь 4-5 видов встречались в большом кол-ве и приносились в гнезда регулярно (бронзовка золотистая Cetonia aurata, дровосек-кожевник Prionus coriarius, кузька хлебный Anisoplia austriaca, из прямокрылых - кузнечик серый Decticus verrucivorus (почти все насекомые на стадии имаго). Уже в 4-сут возрасте птенцы получали крупный и жесткий корм: крупных бронзовок, усачей, прямокрылых. Особенно крупные жуки-олени Lucanus cervus и усачи скармливались птенцам без головогруди. Периодически родители приносили птенцам небольшие камешки (до 18*12*8 мм), в качестве гастролитов. Частота кормления птенцов у сизоворонки невысокая: родители прилетают с кормом к гнезду через 1,0-1,5 ч. Во время одного прилета они кормят 1-3 птенцов, по 1-4 экз корма на каждого. Основу корма составляют обитатели вырубок и открытых пространств. Россия, С.-Петербургский ун-т, Биофак, С.-Петербург. Табл. 1. Библ. 2.</w:t>
      </w:r>
    </w:p>
    <w:p>
      <w:pPr>
        <w:pStyle w:val="Normal"/>
        <w:rPr/>
      </w:pPr>
      <w:r>
        <w:rPr/>
        <w:t xml:space="preserve">Эйгелис Ю.К. 2006. Биология размножения галки </w:t>
      </w:r>
      <w:r>
        <w:rPr>
          <w:i/>
          <w:lang w:val="en-US"/>
        </w:rPr>
        <w:t>Coloeus</w:t>
      </w:r>
      <w:r>
        <w:rPr>
          <w:i/>
        </w:rPr>
        <w:t xml:space="preserve"> </w:t>
      </w:r>
      <w:r>
        <w:rPr>
          <w:i/>
          <w:lang w:val="en-US"/>
        </w:rPr>
        <w:t>monedula</w:t>
      </w:r>
      <w:r>
        <w:rPr/>
        <w:t xml:space="preserve"> в условиях лесостепной дубравы «Лес на Ворскле» // </w:t>
      </w:r>
      <w:r>
        <w:rPr>
          <w:i/>
        </w:rPr>
        <w:t>Рус. орнитол. журн</w:t>
      </w:r>
      <w:r>
        <w:rPr/>
        <w:t xml:space="preserve">. 15. - 306. - С. 10-18 </w:t>
      </w:r>
      <w:r>
        <w:rPr>
          <w:lang w:val="en-US"/>
        </w:rPr>
        <w:t>[</w:t>
      </w:r>
      <w:r>
        <w:rPr/>
        <w:t>1958</w:t>
      </w:r>
      <w:r>
        <w:rPr>
          <w:lang w:val="en-US"/>
        </w:rPr>
        <w:t>].</w:t>
      </w:r>
    </w:p>
    <w:p>
      <w:pPr>
        <w:pStyle w:val="Normal"/>
        <w:ind w:firstLine="539"/>
        <w:rPr/>
      </w:pPr>
      <w:r>
        <w:rPr>
          <w:lang w:val="en-US"/>
        </w:rPr>
        <w:t xml:space="preserve">Эйгелис Ю.К. 2006. Материалы по питанию и хозяйственному значению ворона </w:t>
      </w:r>
      <w:r>
        <w:rPr>
          <w:i/>
          <w:lang w:val="en-US"/>
        </w:rPr>
        <w:t>Corvus corax</w:t>
      </w:r>
      <w:r>
        <w:rPr>
          <w:lang w:val="en-US"/>
        </w:rPr>
        <w:t xml:space="preserve"> в условиях лесостепной дубравы "Лес на Ворскле" // Рус. орнитол. ж. Экспресс-вып. № 309, 2006, т.15. - С. 138-141. </w:t>
      </w:r>
      <w:r>
        <w:rPr>
          <w:lang w:val="en-US"/>
        </w:rPr>
        <w:t>[</w:t>
      </w:r>
      <w:r>
        <w:rPr/>
        <w:t>1957</w:t>
      </w:r>
      <w:r>
        <w:rPr>
          <w:lang w:val="en-US"/>
        </w:rPr>
        <w:t xml:space="preserve">]. </w:t>
      </w:r>
      <w:r>
        <w:rPr>
          <w:lang w:val="en-US"/>
        </w:rPr>
        <w:t xml:space="preserve">Ключевые слова: Corvus corax (Aves); питание; хозяйственное значение; лесостепная дубрава; Россия; врановые. В "Лесу на Ворскле" ворон является преимущественно хищной птицей. Питается он здесь, главным образом, грызунами (сусликами) и реже другими видами. Падаль поедает в меньшей степени. Насекомые и растительная пища служат для него лишь вспомогательным кормом. В связи с уничтожением вредителей сельского и лесного хозяйства, а также санитарным значением данного вида (поедание отбросов и падали), ворон является полезной птицей и заслуживает охраны со стороны человека. Табл. 1. Библ. 1. </w:t>
      </w:r>
    </w:p>
    <w:p>
      <w:pPr>
        <w:pStyle w:val="Normal"/>
        <w:rPr/>
      </w:pPr>
      <w:r>
        <w:rPr/>
        <w:t xml:space="preserve">Эйгелис Ю.К., Некрасов Б.В. 2005. Морфологические особенности ротовой полости врановых птиц, связанные с транспортировкой корма // </w:t>
      </w:r>
      <w:r>
        <w:rPr>
          <w:i/>
        </w:rPr>
        <w:t>Рус. орнитол. журн</w:t>
      </w:r>
      <w:r>
        <w:rPr/>
        <w:t xml:space="preserve">. 14. - 304. - С. 1015-1022 </w:t>
      </w:r>
      <w:r>
        <w:rPr>
          <w:lang w:val="en-US"/>
        </w:rPr>
        <w:t>[</w:t>
      </w:r>
      <w:r>
        <w:rPr/>
        <w:t>1967</w:t>
      </w:r>
      <w:r>
        <w:rPr>
          <w:lang w:val="en-US"/>
        </w:rPr>
        <w:t>]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Экви Б.П., Рогожина Н.И. 2006. Высокопатогенный грипп птиц // Рос. ветеринар. ж. С.-х. живот. № 1, 2006. - С. 34-36. Ключевые слова: вирусы гриппа А; вирус гриппа птиц; свойства; профилактика. Обзорная статья, в которой кратко описываются вирусы-возбудители гриппа птиц, их устойчивость (инфекционность сохраняется в тушках при 4° несколько нед.), пути заражения (непосредственный контакт с зараженной птицей и инфицированной водой), симптоматика заболевания у птиц (поражения органов пищеварения, дыхания, ЦНС, летальный исход в течение 1-2 суток, смертность 90-100%), патоморфологическая картина поражений органов и тканей, резервуар инфекции (в основном водоплавающие птицы), диагностика, а также профилактика и борьба с эпизоотиями (использование инактивированных вакцин). Библ. 9. </w:t>
      </w:r>
    </w:p>
    <w:p>
      <w:pPr>
        <w:pStyle w:val="Normal"/>
        <w:rPr>
          <w:lang w:val="en-US"/>
        </w:rPr>
      </w:pPr>
      <w:r>
        <w:rPr>
          <w:lang w:val="en-US"/>
        </w:rPr>
        <w:t>Экологические и фаунистические исследования птиц. 1986. Ред.: Скарлато О.А., Старобогатов Я.И., Балашов Ю.С., Боркин Л.Я. Ленинград (Труды Зоол. инст. т. 147). Зоологический инст-т АН СССР - 154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ческие и физиологические аспекты перелетов птиц. 1971. Ред.: Бяховский Б.Е., Световидов А.Н., Иванов А.И. (Труды Зоол. инст. т.50). </w:t>
      </w:r>
      <w:r>
        <w:rPr>
          <w:color w:val="000000"/>
          <w:lang w:val="en-US"/>
        </w:rPr>
        <w:t xml:space="preserve">Ленинград Наука. - </w:t>
      </w:r>
      <w:r>
        <w:rPr>
          <w:lang w:val="en-US"/>
        </w:rPr>
        <w:t>244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ческие исследования в Ильменском ГЗ. 1994. Ред.: Лагунов А.В. Миасс ИГЗ - 184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Экологические исследования и охрана птиц Прибалтийских республик. Тезисы докладов Прибалт. конфер. молодых орнитологов. Каунас, 1982. Гос. комитет ЛитССР по охране природы. - 202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ческие проблемы врановых птиц. 1992. Ред.: Константинова В.М., Хохлов А.Н. Ставрополь.: СГПИ - 190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ческие проблемы республики Башкортостан. 1997. Ред.: Кабиров Р.Р., Хасимов Э.Н., Сухов В.П. Уфа Башкирский пединститут - 334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ческие проблемы Севера 2001. Ред.: Барзут В.М., Евдокимов В.Н., Феклистов П.А. Архангельск СОЛТИ - 23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Экологический вестник Чувашии, вып 4. 1994. Ред.: Сидоров М.С. Чебоксары Мин. Печати и информации Чувашской рсп. - 112</w:t>
      </w:r>
      <w:r>
        <w:rPr/>
        <w:t xml:space="preserve"> с.</w:t>
      </w:r>
      <w:r>
        <w:rPr>
          <w:rFonts w:eastAsia="MS Mincho;Arial Unicode MS"/>
          <w:lang w:val="en-US"/>
        </w:rPr>
        <w:t xml:space="preserve"> Ключевые слова: экологический вестник; Чувашия; птицы Чувашии; сборник статей. В выпуске представлены след. статьи. И. В. Ганицкий, А.В. Тихомирова, А.В. Ширшов. Некоторые фенологические аспекты миграций птиц в чувашском Заволжье по результатам кольцевания. Г.Н. Исаков. пребывания турухтана (Philomachus pygnax) на биологических очистных сооружениях г. Новочебоксарска. И. Кауров. Линька мелких воробьинообразных птиц среднего Поволжья. Г.Н. Исаков, А. А. Яковлев. О гнездовании золотистой щурки (Merops apiaster) на севере Чувашской республики. В.А. Яковлев, Г.А. Сальников. Гнездовая биология сороки в окрестностях г. Чебоксары. Г.Н. Исаков. Заметки к орнитофауне очистных сооружений г. Новочебоксарска и их окрестностей. А.А. Яковлев, Г.Н. Исаков. Интересные встречи птиц в чувашской республике. А. А. Яковлев, Г.Н. Исаков. Редкие птицы Чебоксарского района Чувашской республики. Л. Н. Воронов. К проблеме метода морфоструктурных комплексов. С. А. Боченков. О зимней встрече лесного жаворонка в Чувашии. С.А. Боченков, В.А. Яковлев. О пребывании курганника в Чувашии. О.В. Глушенков. О гнездовании лебедя-шипуна на Чебоксарском водохранилище. О.В. Глушенков. Большой кроншнеп на ключевой орнитологической территории "пойма реки алгашка". О.В. Глушенков. Особенности гнездового сезона 2003 г. А.В. Коноваленко. К видовому составу орнитофауны Алатырского района. Л.Н. Воронов. Методические рекомендации молодым орнитологам. В.А. Яковлев. Некоторые замечания к "атласу птиц Чувашской республики" А.А. Ластухина и Л. Н. Воронова</w:t>
      </w:r>
    </w:p>
    <w:p>
      <w:pPr>
        <w:pStyle w:val="Normal"/>
        <w:rPr/>
      </w:pPr>
      <w:r>
        <w:rPr>
          <w:lang w:val="en-US"/>
        </w:rPr>
        <w:t>Экология вирусов, связанных с птицами / Материалы республиканского симпозиума, Каменюки, «Беловежская пуща». Минск, 1974. - 100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вирусов. 1975. Ред.: Львов Д.К., Саттаров И.С., Ясинский А.В. Душанбе Дониш. - 197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Экология врановых птиц в антропогенных ландшафтах: Матер. междунар. конф. (VI Науч.-практ. конф. по врановым птицам), Респ. Мордовия (24 - 27 сент. 2002 г.) / Мордов. гос. пед. ин-т им. М. Е. Евсевьева. - Саранск: ,2002. – 138 с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Экология врановых птиц в условиях естественных и антропогенных ландшафтов России // Труды 7 Всероссийской научной конференции по изучению экологии врановых птиц России, Казань, 22-24 сент., 2005. - Казань. Ключевые слова: врановые; экология; природный ландшафт; антропогенный ландашф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я и зоогеография некоторых позвоночных суши Дальнего Востока. 1978. Ред.: Бромлей Г.Ф., Юдин В.Г. </w:t>
      </w:r>
      <w:r>
        <w:rPr>
          <w:color w:val="000000"/>
          <w:lang w:val="en-US"/>
        </w:rPr>
        <w:t xml:space="preserve">Владивосток </w:t>
      </w:r>
      <w:r>
        <w:rPr>
          <w:lang w:val="en-US"/>
        </w:rPr>
        <w:t>ДВНЦ АН СССР - 148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миграция лебедей в СССР. 1987. Ред.: Сыроечковский Е.В. Ленинград Наука. - 152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я и морфология птиц на Крайнем Северо-Западе СССР. М., 1982 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охрана животных. 1982. Ред.: Мозговая Д.П. Куйбышев Куйбышевский гос ун-т .156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охрана птиц. 1981. Ред.: Аверин Ю.В., Ганя И.М., Успенский Г.А. Кишинев ШТИИНЦА 276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размножение птиц. Л., 1986. Гос. пед. инст. им. Герцена. 104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я и фауна птиц Евразии. С.-Петербург, 1991 (Труды Зоол. инст. т. 239). 161 с. 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фауна птиц Юга Дальнего Востока. 1971. Ред.: Полеванов Н.М. Владивосток Дальневосточный НЦ АН СССР 192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численность врановых птиц России и сопредельных государств. 1996. Матер. 4 Совещ. по экол. вранов. птиц, [Казань, 1996] / Ред. Константинов В.М. - Казань, 1996. - 120 с. - Рус. Материалы IV совещания по экологии врановых птиц (г. Казань, 1996) включают разделы: I. Общие вопросы изучения врановых; II. Зоогеографические аспекты изучения врановых птиц; III. Экология врановых птиц; IV. Размножение врановых; V. Морфология, физиология и поведение врановых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и численность врановых птиц России и сопредельных государств. 1997. Матер. 1 Всерос. конф / Отв. ред.: В.М. Константинов, И. И. Рахимов. - Казань: 1997. - 92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я наземных позвоночных Северо-Запада СССР. 1981. Петрозаводск: изд-во КФ  АН СССР, 1981. 184 с. </w:t>
      </w:r>
    </w:p>
    <w:p>
      <w:pPr>
        <w:pStyle w:val="Normal"/>
        <w:rPr/>
      </w:pPr>
      <w:r>
        <w:rPr>
          <w:lang w:val="en-US"/>
        </w:rPr>
        <w:t xml:space="preserve">Экология наземных позвоночных Северо-Запада СССР. 1986. Петрозаводск: изд-во КФ  АН СССР, 1986. - 159 с. 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наземных позвоночных Сибири. 1983. Ред.: Лялин В.Г. Томск изд-во Томского ун-та - 180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наземных позвоночных. 1991. Ред.: Ивантер И.В. Петрозаводск Карельский научный центр АН СССР - 152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птиц бассейна оз. Байкал. 1979. Ред.: Скрябин Н.Г. Иркутск Восточно-Сибирская правда - 160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я птиц в репродуктивный период.  Л., 1985. Гос. пед. инст. им. Герцена. 115 с. 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птиц Волжско-Уральского региона. 1988. Ред.: Постников С.Н. Свердловск. УрО АН СССР. - 99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 xml:space="preserve">Экология птиц и млекопитающих Северо-Запада СССР. 1976. Петрозаводск: изд-во КФ  АН СССР, 1976. - 148 с. </w:t>
      </w:r>
    </w:p>
    <w:p>
      <w:pPr>
        <w:pStyle w:val="Normal"/>
        <w:rPr/>
      </w:pPr>
      <w:r>
        <w:rPr>
          <w:lang w:val="en-US"/>
        </w:rPr>
        <w:t xml:space="preserve">Экология птиц Литовской ССР. 1. Материалы орнитологических исследований в Литве.  Вильнюс, 1976. Инст. зоол. и паразитологии АН ЛитССР. - 180 с. </w:t>
      </w:r>
    </w:p>
    <w:p>
      <w:pPr>
        <w:pStyle w:val="Normal"/>
        <w:rPr/>
      </w:pPr>
      <w:r>
        <w:rPr>
          <w:lang w:val="en-US"/>
        </w:rPr>
        <w:t>Экология птиц Литовской ССР. 2. Птицы агроландшафта. Вильнюс, 1981. Инст. зоол. и паразитологии АН ЛитССР. - 206 с.</w:t>
      </w:r>
    </w:p>
    <w:p>
      <w:pPr>
        <w:pStyle w:val="Normal"/>
        <w:rPr/>
      </w:pPr>
      <w:r>
        <w:rPr>
          <w:lang w:val="en-US"/>
        </w:rPr>
        <w:t>Экология птиц Литовской ССР. 3. Антропогенное воздействие на орнитофауну и ее охрана. Вильнюс, 1986. Инст. зоол. и паразитологии АН ЛитССР. - 249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ия птиц Литовской ССР. 4. Орнитофауна заповедника "Жувинтос". 1987. Ред.: Велюс М., Станавичус В., Логминас В. </w:t>
      </w:r>
      <w:r>
        <w:rPr>
          <w:color w:val="000000"/>
          <w:lang w:val="en-US"/>
        </w:rPr>
        <w:t xml:space="preserve">Вильнус </w:t>
      </w:r>
      <w:r>
        <w:rPr>
          <w:lang w:val="en-US"/>
        </w:rPr>
        <w:t>Инст. зоол. и паразитологии АН Литовской ССР. - 180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 xml:space="preserve">Экология птиц морских островов и побережий Кольского Севера. Мурманск, 1989. Мурманское книжн. изд-во. - 152 с. 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птиц морских побережий. 1980. Ред.: Забродин В.А., Гусев О.К., Штильмак ф.Р. М.: типография ТСХА им. К.А. Тимирязева. - 96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птиц Приладожья. Л.: изд-во ЛГУ, 1981 (Труды Биол. научно-исслед. института ЛГУ, т. 32). 171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редких, малоизученных и хозяйственно важных животных европейского Северо-Востока СССР. Сыктывкар, 1989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 хищных птиц. 1983. Ред.: Галушин В.М., Полозов С.А., Давыгора А.В. Москва. Наука. - 179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ия, география и охрана птиц. 1980. Ред.: Нейфельдт И.А. Ленинград ЗИН. - 173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 xml:space="preserve">Эколого-популяционные исследования птиц. 1991. - Л., (Труды Зоол. инст. т. 231). - 220 с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о-физиологические и эколого-фаунистические аспекты адаптации животных. 1986. Ред.: Шкорбатов Г.Л., Балуев В.К., Тихомиров А.М. </w:t>
      </w:r>
      <w:r>
        <w:rPr>
          <w:color w:val="000000"/>
          <w:lang w:val="en-US"/>
        </w:rPr>
        <w:t xml:space="preserve">Иваново: </w:t>
      </w:r>
      <w:r>
        <w:rPr>
          <w:lang w:val="en-US"/>
        </w:rPr>
        <w:t>ИГУ. - 159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олого-экономическая оценка технологии воспроизводства и исчезающих видов (на примере стерха) 2002. Ред.: Хабарова Е.И., Сидоренко В.Н. </w:t>
      </w:r>
      <w:r>
        <w:rPr>
          <w:color w:val="000000"/>
          <w:lang w:val="en-US"/>
        </w:rPr>
        <w:t xml:space="preserve">М.: </w:t>
      </w:r>
      <w:r>
        <w:rPr>
          <w:lang w:val="en-US"/>
        </w:rPr>
        <w:t>Ин-т экономики природопользования. - 64</w:t>
      </w:r>
      <w:r>
        <w:rPr/>
        <w:t xml:space="preserve"> с.</w:t>
      </w:r>
    </w:p>
    <w:p>
      <w:pPr>
        <w:pStyle w:val="Normal"/>
        <w:rPr>
          <w:lang w:val="en-US"/>
        </w:rPr>
      </w:pPr>
      <w:r>
        <w:rPr>
          <w:lang w:val="en-US"/>
        </w:rPr>
        <w:t>Эколого-экономические основы гос. природного национального парка «Водлозерский». Петрозаводск, 199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топаразиты птиц в Среднем Поволжье. Часть 1. Клещи. – Казань: КИБ КНЦ АН СССР, 1991. – 143 с. </w:t>
      </w:r>
    </w:p>
    <w:p>
      <w:pPr>
        <w:pStyle w:val="Normal"/>
        <w:rPr/>
      </w:pPr>
      <w:r>
        <w:rPr/>
        <w:t xml:space="preserve">Элдридж В.Д., Ходжес Дж.И., Сыроечковский Е.В., Кречмар Е.А. 1993. Российско-американский авиационный учёт водоплавающих птиц на северо-востоке Азии в 1992 году // </w:t>
      </w:r>
      <w:r>
        <w:rPr>
          <w:i/>
        </w:rPr>
        <w:t>Рус. орнитол. журн</w:t>
      </w:r>
      <w:r>
        <w:rPr/>
        <w:t>. Т. 2. Вып. 4. – С. 457-460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Эллис Д. 1982. Влияние шума на гнездящихся хищных птиц // XVIII Международный орнитологический конгресс. - М. Наука. 1982. - С. 148-149. хищники sp. -антр. факт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Эминов А. 1974. Экология чайконосой крачки в Туркмении. Фауна и экология птиц Туркмении. вып. 1. Ашхабад. Ылым. 1974. - С. 149-161. болотный лунь-распр, троф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Эминов А., Сапармурадов Д. 1986. К характеристике перемещений птиц в предгорьях Центрального Ко- петдага осенью 1982 г // Миграции птиц в Азии. - Новосибирск. Наука с/о. 1986. - С. 33-46. ястребиные spp, соколиные spp. -распр, мигр, числ. скопа-распр, мигр. </w:t>
      </w:r>
    </w:p>
    <w:p>
      <w:pPr>
        <w:pStyle w:val="Normal"/>
        <w:rPr/>
      </w:pPr>
      <w:r>
        <w:rPr/>
        <w:t xml:space="preserve">Эминов А., Сапармурадов Дж. 1997. Осенний пролет серого журавля в Южном Туркменистане // </w:t>
      </w:r>
      <w:r>
        <w:rPr>
          <w:lang w:val="en-US"/>
        </w:rPr>
        <w:t>Selevinia, 1996/1997. – С.</w:t>
      </w:r>
      <w:r>
        <w:rPr/>
        <w:t xml:space="preserve"> 145-148.</w:t>
      </w:r>
    </w:p>
    <w:p>
      <w:pPr>
        <w:pStyle w:val="Normal"/>
        <w:rPr>
          <w:lang w:val="en-US"/>
        </w:rPr>
      </w:pPr>
      <w:r>
        <w:rPr>
          <w:lang w:val="en-US"/>
        </w:rPr>
        <w:t>Энергетические ресурсы птиц, перелетающих аридные и горные пространства Средней Азии и Казахстана. Л., 1985 (Труды Зоол. инст. т. 137). - 198 с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Эхм Г. 1982. Уменьшение толщины яичной скорлупы у орлана-белохвоста (Haliaeetus albicilla) на примере популяции, обитающей в ГДР // XVIII Международный орнитологический конгресс. - М. Наука. 1982. - С. 209-210. орлан-белохвост-распр, антр. факт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мой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0:37:00Z</dcterms:created>
  <dc:creator>Numerov</dc:creator>
  <dc:description/>
  <dc:language>en-US</dc:language>
  <cp:lastModifiedBy>Numerov</cp:lastModifiedBy>
  <dcterms:modified xsi:type="dcterms:W3CDTF">2010-04-25T21:57:00Z</dcterms:modified>
  <cp:revision>8</cp:revision>
  <dc:subject/>
  <dc:title>Эббинге В</dc:title>
</cp:coreProperties>
</file>