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Щадилов Ю.М. 1982. Современное состояние малого лебедя в СССР // Научные основы охраны и рационального использования животного мира. М.: Наука, 1982. - С. 31-35.</w:t>
      </w:r>
    </w:p>
    <w:p>
      <w:pPr>
        <w:pStyle w:val="Style15"/>
        <w:rPr>
          <w:rFonts w:eastAsia="MS Mincho;Arial Unicode MS"/>
          <w:lang w:val="en-US"/>
        </w:rPr>
      </w:pPr>
      <w:r>
        <w:rPr>
          <w:rFonts w:eastAsia="MS Mincho;Arial Unicode MS"/>
          <w:lang w:val="en-US"/>
        </w:rPr>
        <w:t xml:space="preserve">Щадилов Ю.М., Белоусова А.В., Риз А.С., Боулер Дж. М. 1998. Многолетнее изучение успешности гнездования малого лебедя в приморской тундре Ненецкого автономного округа// Бюл. Раб. группы по гусям и лебедям Вост. Европы и Сев. Азии N 4, 1998,  217-228. Ключевые слова: лебеди; Cygnus columbianus bewickii (Aves); гнездование; категории гнездящихся пар; факторы успеха размножения; насиживание; методы исследований; меченье шейными кольцами; индивидуальная идентификация; рисунок клюва; Ненецкий заповедник. Полевые работы проводились на п-ове Русский Заворот (68° 30" с. ш., 53° 50" в. д.) на площади около 27 км кв. (зап-к Ненецкий) в 1991-1997 гг. Учтено 202 пары малых лебедей (Cygnus columbianus bewickii), из них 169 гнездящихся. Было помечено шейными кольцами 35, ножными - 30 птиц. Проведена индивидуальная идентификация 90 лебедей (45 самцы, 45 самки) по сочетанию черного и желтого цветов на клюве (методика в WWT, Evans, 1977). Выделены 3 категории гнездящихся пар: опытные, неопытные и пары с новым партнером; в годы с ранним сходом снега отмечалось статистически достоверное повышение опытных пар. В годы с поздним сходом снега ср. размер кладок меньше, чем в годы с ранним сходом снега; опыт гнездования не влияет на размер кладки. Вероятность вылупления птенцов у опытных пар выше, чем у неопытных. Россия, Москва. Ил. 5. Табл. 3. Библ. 13. </w:t>
      </w:r>
    </w:p>
    <w:p>
      <w:pPr>
        <w:pStyle w:val="Normal"/>
        <w:rPr/>
      </w:pPr>
      <w:r>
        <w:rPr>
          <w:lang w:eastAsia="ru-RU"/>
        </w:rPr>
        <w:t xml:space="preserve">Щеблыкина Л.С. 1984. Характеристика осеннего пролёта дроздов на восточном побережье Псковско-Чудского озера // </w:t>
      </w:r>
      <w:r>
        <w:rPr>
          <w:rFonts w:cs="CenturySchoolbook-Italic;Times New Roman" w:ascii="CenturySchoolbook-Italic;Times New Roman" w:hAnsi="CenturySchoolbook-Italic;Times New Roman"/>
          <w:lang w:eastAsia="ru-RU"/>
        </w:rPr>
        <w:t>Проблемы региональной экологии животных в цикле зоологических дисциплин педвуза</w:t>
      </w:r>
      <w:r>
        <w:rPr>
          <w:lang w:eastAsia="ru-RU"/>
        </w:rPr>
        <w:t>. Витебск. - С. 183-184.</w:t>
      </w:r>
    </w:p>
    <w:p>
      <w:pPr>
        <w:pStyle w:val="Normal"/>
        <w:rPr/>
      </w:pPr>
      <w:r>
        <w:rPr>
          <w:lang w:eastAsia="ru-RU"/>
        </w:rPr>
        <w:t xml:space="preserve">Щеблыкина Л.С. 1985. Влияние погодных факторов на сроки прилёта, гнездования и успешность размножения некоторых дендрофильных воробьиных птиц // </w:t>
      </w:r>
      <w:r>
        <w:rPr>
          <w:rFonts w:cs="CenturySchoolbook-Italic;Times New Roman" w:ascii="CenturySchoolbook-Italic;Times New Roman" w:hAnsi="CenturySchoolbook-Italic;Times New Roman"/>
          <w:lang w:eastAsia="ru-RU"/>
        </w:rPr>
        <w:t>Фауна и экология наземных позвоночных животных на территориях с разной степенью антропогенного воздействия</w:t>
      </w:r>
      <w:r>
        <w:rPr>
          <w:lang w:eastAsia="ru-RU"/>
        </w:rPr>
        <w:t>. М. - С. 130-144.</w:t>
      </w:r>
    </w:p>
    <w:p>
      <w:pPr>
        <w:pStyle w:val="Normal"/>
        <w:rPr/>
      </w:pPr>
      <w:bookmarkStart w:id="0" w:name="Щ"/>
      <w:bookmarkEnd w:id="0"/>
      <w:r>
        <w:rPr>
          <w:lang w:eastAsia="ru-RU"/>
        </w:rPr>
        <w:t xml:space="preserve">Щеблыкина Л.С. 1986. </w:t>
      </w:r>
      <w:r>
        <w:rPr>
          <w:rFonts w:cs="CenturySchoolbook-Italic;Times New Roman" w:ascii="CenturySchoolbook-Italic;Times New Roman" w:hAnsi="CenturySchoolbook-Italic;Times New Roman"/>
          <w:lang w:eastAsia="ru-RU"/>
        </w:rPr>
        <w:t>Сравнительная экология некоторых видов дендрофильных птиц в гнездовой и послегнездовой периоды</w:t>
      </w:r>
      <w:r>
        <w:rPr>
          <w:lang w:eastAsia="ru-RU"/>
        </w:rPr>
        <w:t>. Автореф. дис. … канд. биол. наук. М.: - 16 с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Щеблыкина Л.С. 1986. Численность и биотопическое распределение симпатрических славковых птиц // </w:t>
      </w:r>
      <w:r>
        <w:rPr>
          <w:rFonts w:cs="CenturySchoolbook-Italic;Times New Roman" w:ascii="CenturySchoolbook-Italic;Times New Roman" w:hAnsi="CenturySchoolbook-Italic;Times New Roman"/>
          <w:lang w:eastAsia="ru-RU"/>
        </w:rPr>
        <w:t>Изучение птиц СССР, их охрана и рациональное использование</w:t>
      </w:r>
      <w:r>
        <w:rPr>
          <w:lang w:eastAsia="ru-RU"/>
        </w:rPr>
        <w:t xml:space="preserve">. Л., </w:t>
      </w:r>
      <w:r>
        <w:rPr>
          <w:rFonts w:cs="CenturySchoolbook-Bold;Times New Roman" w:ascii="CenturySchoolbook-Bold;Times New Roman" w:hAnsi="CenturySchoolbook-Bold;Times New Roman"/>
          <w:lang w:eastAsia="ru-RU"/>
        </w:rPr>
        <w:t>2</w:t>
      </w:r>
      <w:r>
        <w:rPr>
          <w:lang w:eastAsia="ru-RU"/>
        </w:rPr>
        <w:t>. - С. 352-353.</w:t>
      </w:r>
    </w:p>
    <w:p>
      <w:pPr>
        <w:pStyle w:val="Normal"/>
        <w:rPr/>
      </w:pPr>
      <w:r>
        <w:rPr/>
        <w:t xml:space="preserve">Щеблыкина Л.С., Борисов В.В., Урядова Л.П. 2007. Распределение некоторых видов хищных и рыбоядных птиц по побережью Псковско-Чудского озера // Вестник Псковского государственного педагогического университета. Серия "Естественные и физико-математические науки", вып. 2, Псков, 2007. - С. 26-38. </w:t>
      </w:r>
    </w:p>
    <w:p>
      <w:pPr>
        <w:pStyle w:val="Normal"/>
        <w:rPr/>
      </w:pPr>
      <w:r>
        <w:rPr/>
        <w:t>Щёголев В.В., Щёголев В.И. 1986. К экологии размножения куликов в Тамбовской области // Фауна и экология животных лесостепной зоны ЦЧО. Курск, 1986. - С. 84 – 91.</w:t>
      </w:r>
    </w:p>
    <w:p>
      <w:pPr>
        <w:pStyle w:val="Normal"/>
        <w:rPr/>
      </w:pPr>
      <w:r>
        <w:rPr/>
        <w:t>Щёголев В.И. 1972. Изменение численности водоплавающих птиц в Тамбовской области // Ресурсы водоплавающих птиц СССР, их воспроизводство и использование. М., 1972. Вып. 1. - С. 61 – 63.</w:t>
      </w:r>
    </w:p>
    <w:p>
      <w:pPr>
        <w:pStyle w:val="Normal"/>
        <w:rPr/>
      </w:pPr>
      <w:r>
        <w:rPr/>
        <w:t>Щёголев В.И. 1972. Эколого-географическая характеристика птиц Черноземного центра Европейской части СССР (на примере Тамбовской области). Дис : канд. биол. наук. Мичуринск, 1972. - 136 с.</w:t>
      </w:r>
    </w:p>
    <w:p>
      <w:pPr>
        <w:pStyle w:val="Normal"/>
        <w:rPr/>
      </w:pPr>
      <w:r>
        <w:rPr/>
        <w:t>Щёголев В.И. 1972. Экскурсии по зоологии позвоночных // Зоологические экскурсии по Тамбовской области. Тамбов, 1972. - С. 45-73.</w:t>
      </w:r>
    </w:p>
    <w:p>
      <w:pPr>
        <w:pStyle w:val="Normal"/>
        <w:rPr/>
      </w:pPr>
      <w:r>
        <w:rPr/>
        <w:t xml:space="preserve">Щёголев В.И. 1973. Население птиц Тамбовской области и его динамика //География и экология наземных позвоночных Нечерноземья. - Владимир, 1981. - С. 101-119. </w:t>
      </w:r>
    </w:p>
    <w:p>
      <w:pPr>
        <w:pStyle w:val="Normal"/>
        <w:rPr/>
      </w:pPr>
      <w:r>
        <w:rPr/>
        <w:t>Щёголев В.И. 1973. О распространении и экологии некоторых куликов Черноземного центра Европейской части СССР // Фауна и экология куликов: Материалы совещания 29-30 марта 1973 г. - М. МГУ, 1973. - Вып. 2. - С. 89 – 91.</w:t>
      </w:r>
    </w:p>
    <w:p>
      <w:pPr>
        <w:pStyle w:val="Normal"/>
        <w:rPr/>
      </w:pPr>
      <w:r>
        <w:rPr/>
        <w:t>Щёголев В.И. 1973. О распространении и экологии некоторых куликов Черноземного центра Европейской части СССР // Фауна и экология куликов: Материалы совещания. М., 1973. Вып. 2. С. 89 - 91.</w:t>
      </w:r>
    </w:p>
    <w:p>
      <w:pPr>
        <w:pStyle w:val="Normal"/>
        <w:rPr/>
      </w:pPr>
      <w:r>
        <w:rPr/>
        <w:t>Щёголев В.И. 1973. Основные закономерности размещения птиц по природным комплексам в гнездовой период // Материалы научного совещания зоологов педагогических институтов. Владимир, 1973. - С. 354–355.</w:t>
      </w:r>
    </w:p>
    <w:p>
      <w:pPr>
        <w:pStyle w:val="Normal"/>
        <w:rPr/>
      </w:pPr>
      <w:r>
        <w:rPr/>
        <w:t xml:space="preserve">Щёголев В.И. 1973. Численность и питание некоторых птиц Тамбовской области // Сборник материалов молодых ученых. Мичуринск, 1973. </w:t>
      </w:r>
    </w:p>
    <w:p>
      <w:pPr>
        <w:pStyle w:val="Normal"/>
        <w:rPr/>
      </w:pPr>
      <w:r>
        <w:rPr/>
        <w:t xml:space="preserve">Щёголев В.И. 1973. Эколого-географическая характеристика птиц Черноземного центра Европейской части СССР. (На примере Тамбовской области). Автореф. дисс. канд. биол. наук. - М., 1973. </w:t>
      </w:r>
    </w:p>
    <w:p>
      <w:pPr>
        <w:pStyle w:val="Normal"/>
        <w:rPr/>
      </w:pPr>
      <w:r>
        <w:rPr/>
        <w:t>Щёголев В.И. 1974. Влияние пестицидов на население птиц // Материалы 6 Всесоюзной орнитологической конференции. М., 1974. - Ч. 2. - С. 370 – 371.</w:t>
      </w:r>
    </w:p>
    <w:p>
      <w:pPr>
        <w:pStyle w:val="Normal"/>
        <w:rPr/>
      </w:pPr>
      <w:r>
        <w:rPr/>
        <w:t>Щёголев В.И. 1974. Гнездование крачек в Черноземной полосе // Колониальные гнездовья околоводных птиц и их охрана: Материалы совещания. М., 1975. - С. 110 - 111.</w:t>
      </w:r>
    </w:p>
    <w:p>
      <w:pPr>
        <w:pStyle w:val="Normal"/>
        <w:rPr/>
      </w:pPr>
      <w:r>
        <w:rPr/>
        <w:t>Щёголев В.И. 1974. Динамика численности птиц Тамбовской области // Доклады МОИП. 1971-1972 гг. Зоология и ботаника. М., 1974. - С. 17 – 18.</w:t>
      </w:r>
    </w:p>
    <w:p>
      <w:pPr>
        <w:pStyle w:val="Normal"/>
        <w:rPr/>
      </w:pPr>
      <w:r>
        <w:rPr/>
        <w:t>Щёголев В.И. 1974. Методика изучения пищевого рациона птенцов обыкновенной неясыти // География и экология наземных позвоночных. Владимир, 1974.</w:t>
      </w:r>
    </w:p>
    <w:p>
      <w:pPr>
        <w:pStyle w:val="Normal"/>
        <w:rPr/>
      </w:pPr>
      <w:r>
        <w:rPr/>
        <w:t>Щёголев В.И. 1974. Методика сбора материалов по питанию птенцов серой неясыти с помощью вспышек электрической лампочки // География и экология наземных позвоночных. Владимир, 1974. - Вып. 2. - С. 111 - 116.</w:t>
      </w:r>
    </w:p>
    <w:p>
      <w:pPr>
        <w:pStyle w:val="Normal"/>
        <w:rPr>
          <w:lang w:val="en-US"/>
        </w:rPr>
      </w:pPr>
      <w:r>
        <w:rPr>
          <w:lang w:val="en-US"/>
        </w:rPr>
        <w:t>Щёголев В.И. 1975. Гнездование крачек в Черноземной полосе // Колониальные гнездовья околоводных птиц и их охрана. Материалы совещания. - М.: Наука, 1975. - С. 110-111.</w:t>
      </w:r>
    </w:p>
    <w:p>
      <w:pPr>
        <w:pStyle w:val="Normal"/>
        <w:rPr/>
      </w:pPr>
      <w:r>
        <w:rPr/>
        <w:t xml:space="preserve">Щёголев В.И. 1975. Случаи нападения большого пестрого дятла на птенцов зеленушки // Гнездовая жизнь птиц. Пермь, 1975. - С. 86-89. </w:t>
      </w:r>
    </w:p>
    <w:p>
      <w:pPr>
        <w:pStyle w:val="Normal"/>
        <w:rPr/>
      </w:pPr>
      <w:r>
        <w:rPr/>
        <w:t xml:space="preserve">Щёголев В.И. 1976. Размещение и численность сов в черноземных областях СССР // Современные проблемы зоологии и совершенствование методики её преподавания в вузе и школе. Тезисы Всесоюзной научной конференции зоологов педвузов. - Пермь. гос. пед. ин-т, 1976. - С. 363-365. </w:t>
      </w:r>
    </w:p>
    <w:p>
      <w:pPr>
        <w:pStyle w:val="Normal"/>
        <w:rPr/>
      </w:pPr>
      <w:r>
        <w:rPr/>
        <w:t>Щёголев В.И. 1976. Размещение и численность сов в черноземных областях СССР // Современные проблемы зоологии и совершенствование методики ее преподавания в вузе и школе: Тезисы Всесоюзной научной конференции зоологов педвузов // Пермь, 1976. С. 363 - 365.</w:t>
      </w:r>
    </w:p>
    <w:p>
      <w:pPr>
        <w:pStyle w:val="Normal"/>
        <w:rPr/>
      </w:pPr>
      <w:r>
        <w:rPr/>
        <w:t>Щёголев В.И. 1977. Количественный учет птиц в лесной зоне // Методики исследования продуктивности и структуры видов птиц в пределах их ареалов. Вильнюс, 1977. Ч. 1. - С. 95 – 102.</w:t>
      </w:r>
    </w:p>
    <w:p>
      <w:pPr>
        <w:pStyle w:val="Normal"/>
        <w:rPr/>
      </w:pPr>
      <w:r>
        <w:rPr/>
        <w:t>Щёголев В.И. 1978. К биологии гнездовой жизни грача центральной части ареала // Гнездовая жизнь птиц. - Пермь. - 1978.</w:t>
      </w:r>
    </w:p>
    <w:p>
      <w:pPr>
        <w:pStyle w:val="Normal"/>
        <w:rPr/>
      </w:pPr>
      <w:r>
        <w:rPr/>
        <w:t>Щёголев В.И. 1978. Население птиц Тамбовской области и его динамика // География и экология наземных позвоночных. Владимир, 1978. Вып. 3. - С. 107 – 128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Щёголев В.И. 1978. Население птиц Тамбовской области и его динамика. География и экология наземных позвоночных. вып. 3. Владимир. 1978. - С. 107-128. болотный лунь, луговой лунь, полевой лунь, канюк, чёрный коршун, большой подорлик, перепелятник, тетеревятник, орёл-карлик, чеглок, кобчик, пустельга, осоед, змееяд, сапсан, балобан, беркут, скопа-распр, биотоп, числ. </w:t>
      </w:r>
    </w:p>
    <w:p>
      <w:pPr>
        <w:pStyle w:val="Normal"/>
        <w:rPr/>
      </w:pPr>
      <w:r>
        <w:rPr/>
        <w:t xml:space="preserve">Щёголев В.И. 1979. Морфологическая характеристика яиц основных и возобновляемых кладок грача // Гнездовая жизнь птиц. - Пермь. - 1979. </w:t>
      </w:r>
    </w:p>
    <w:p>
      <w:pPr>
        <w:pStyle w:val="Normal"/>
        <w:rPr/>
      </w:pPr>
      <w:r>
        <w:rPr/>
        <w:t xml:space="preserve">Щёголев В.И. 1980. Морфо-химическая гетерогенность яиц птиц // Гнездовая жизнь птиц. Пермь, 1980. </w:t>
      </w:r>
    </w:p>
    <w:p>
      <w:pPr>
        <w:pStyle w:val="Normal"/>
        <w:rPr/>
      </w:pPr>
      <w:r>
        <w:rPr/>
        <w:t>Щёголев В.И. 1981. Население птиц Тамбовской области и его динамика // География и экология наземных позвоночных Нечерноземья (Птицы). Владимир, 1981. - С. 101 – 119.</w:t>
      </w:r>
    </w:p>
    <w:p>
      <w:pPr>
        <w:pStyle w:val="Normal"/>
        <w:rPr/>
      </w:pPr>
      <w:r>
        <w:rPr/>
        <w:t xml:space="preserve">Щёголев В.И. 1985. Состав пищи некоторых птиц Тамбовской области и их воздействие на вредителей сельскохозяйстенных культур // Наука - сельскому хозяйству. Мичуринск, 1985. - С. 102-104. </w:t>
      </w:r>
    </w:p>
    <w:p>
      <w:pPr>
        <w:pStyle w:val="Normal"/>
        <w:rPr/>
      </w:pPr>
      <w:r>
        <w:rPr/>
        <w:t xml:space="preserve">Щёголев В.И. 1990. Размещение и численность хищных птиц в Тамбовской области // Матер. Всесоюзн. науч.- метод. совещ. зоологов педвузов. - Махачкала, 1990. - Ч.II. - С. 253-254. </w:t>
      </w:r>
    </w:p>
    <w:p>
      <w:pPr>
        <w:pStyle w:val="Normal"/>
        <w:rPr/>
      </w:pPr>
      <w:r>
        <w:rPr/>
        <w:t>Щёголев В.И. 1990. Численность и размещение грача в Тамбовской области. - Матер. научно -методического совещания зоологов педвузов, ч.2. Махачкала. - 1990. - С. 76-77.</w:t>
      </w:r>
    </w:p>
    <w:p>
      <w:pPr>
        <w:pStyle w:val="Normal"/>
        <w:rPr/>
      </w:pPr>
      <w:r>
        <w:rPr/>
        <w:t>Щёголев В.И. 1991. Динамика численности хищных птиц в Тамбовской области, за последние 25 лет. - Матер. 10 Всесоюзн. орнитол. конф. . Витебск, 1991.</w:t>
      </w:r>
    </w:p>
    <w:p>
      <w:pPr>
        <w:pStyle w:val="Normal"/>
        <w:rPr/>
      </w:pPr>
      <w:r>
        <w:rPr/>
        <w:t>Щёголев В.И. 1996. Размещение и численность хищных птиц в Тамбовской области // Фауна Центрального Черноземья и формирование экологической культуры: Материалы 1 региональной конференции. Липецк, 1996. Ч. 1. С. 92 - 94.</w:t>
      </w:r>
    </w:p>
    <w:p>
      <w:pPr>
        <w:pStyle w:val="Normal"/>
        <w:rPr/>
      </w:pPr>
      <w:r>
        <w:rPr/>
        <w:t>Щёголев В.И. 1999. Ключевые орнитологические территории Тамбовской области // Редкие виды птиц и ценные орнитологические территории Центрального Черноземья. Липецк, 1999. - С. 92.</w:t>
      </w:r>
    </w:p>
    <w:p>
      <w:pPr>
        <w:pStyle w:val="Normal"/>
        <w:rPr/>
      </w:pPr>
      <w:r>
        <w:rPr/>
        <w:t>Щёголев В.И., Дьяконов Ю.В. 1978. К биологии гнездовой жизни грача в центральной части ареала // Гнездовая жизнь птиц. Пермь, 1978. - С. 88 – 91.</w:t>
      </w:r>
    </w:p>
    <w:p>
      <w:pPr>
        <w:pStyle w:val="Normal"/>
        <w:rPr/>
      </w:pPr>
      <w:r>
        <w:rPr/>
        <w:t>Щёголев В.И., Дьяконов Ю.В. 1978. К биологии гнездовой жизни грача в центральной части ареала // Гнездовая жизнь птиц. Пермь, 1978. С. 88 - 91.</w:t>
      </w:r>
    </w:p>
    <w:p>
      <w:pPr>
        <w:pStyle w:val="Normal"/>
        <w:rPr/>
      </w:pPr>
      <w:r>
        <w:rPr/>
        <w:t>Щёголев В.И., Рязанов А.А., Щёголев В.В. 1979. К вопросу о процессе насиживания и инкубации у грача // Новые проблемы зоологической науки и их отражение в вузовском преподавании: Тезисы докладов. Ставрополь, 1979. Ч. 2. - С. 368 – 370.</w:t>
      </w:r>
    </w:p>
    <w:p>
      <w:pPr>
        <w:pStyle w:val="Normal"/>
        <w:rPr/>
      </w:pPr>
      <w:r>
        <w:rPr/>
        <w:t>Щёголев В.И., Скрылева Л.Ф. 1975. К вопросу о гнездовой жизни некоторых воробьиных птиц Тамбовской области // Ученые записки Пермского государственного педагогического института. 1975. Т. 146. - С. 83 – 85.</w:t>
      </w:r>
    </w:p>
    <w:p>
      <w:pPr>
        <w:pStyle w:val="Normal"/>
        <w:rPr/>
      </w:pPr>
      <w:r>
        <w:rPr/>
        <w:t>Щёголев В.И., Скрылева Л.Ф. 1975. Случаи нападения большого пестрого дятла на птенцов зеленушки // Ученые записки Пермского государственного педагогического института. 1975б. Т. 146. - С. 86 – 88.</w:t>
      </w:r>
    </w:p>
    <w:p>
      <w:pPr>
        <w:pStyle w:val="Normal"/>
        <w:rPr/>
      </w:pPr>
      <w:r>
        <w:rPr/>
        <w:t>Щёголев В.И., Скрылева Л.Ф., Микляева М.А., Яценко В.Н., Лада Г.А., Соколов А.С. 1999. Редкие виды позвоночных Тамбовской области // Редкие виды животных Тамбовской области. Мичуринск, 1999. - С. 4 – 22.</w:t>
      </w:r>
    </w:p>
    <w:p>
      <w:pPr>
        <w:pStyle w:val="Normal"/>
        <w:rPr/>
      </w:pPr>
      <w:r>
        <w:rPr/>
        <w:t>Щёголев В.И., Херувимов В.Д., Соколов А.С., Лада Г.А., Скрылева Л.Ф., Околелов А.Ю., Микляева М.А. 2000. Раздел 7. Птицы // Красная книга Тамбовской области: животные. Тамбов, 2000. - С. 239 – 314.</w:t>
      </w:r>
    </w:p>
    <w:p>
      <w:pPr>
        <w:pStyle w:val="Normal"/>
        <w:rPr/>
      </w:pPr>
      <w:r>
        <w:rPr/>
        <w:t>Щёголев В.И., Щёголев В.В. 1981. Размещение и численность грача в СССР // Экология и охрана птиц: Тезисы докладов 8 Всесоюзной орнитологической конференции. Кишинев, 1981. - С. 207 – 208.</w:t>
      </w:r>
    </w:p>
    <w:p>
      <w:pPr>
        <w:pStyle w:val="Normal"/>
        <w:rPr/>
      </w:pPr>
      <w:r>
        <w:rPr/>
        <w:t xml:space="preserve">Щёголев В.И., Щёголев В.В. 1984. Авифауна Тамбовской области и ее структура // Проблемы региональной экологии животных в цикле зоологических дисциплин педвуза: Тезисы докладов 3 Всесоюзной конференции зоологов педагогических институтов. Витебск, </w:t>
      </w:r>
      <w:r>
        <w:rPr>
          <w:rFonts w:eastAsia="MS Mincho;Arial Unicode MS"/>
        </w:rPr>
        <w:t xml:space="preserve">Изд. ВГПИ. </w:t>
      </w:r>
      <w:r>
        <w:rPr/>
        <w:t>1984. Ч. 1. - С. 184 – 185.</w:t>
      </w:r>
    </w:p>
    <w:p>
      <w:pPr>
        <w:pStyle w:val="Normal"/>
        <w:rPr/>
      </w:pPr>
      <w:r>
        <w:rPr/>
        <w:t xml:space="preserve">Щёголев В.И., Щёголев В.В. 1984. Размещение и численность врановых в Тамбовской области и на сопредельных территориях // Экология, биоценотическое и хозяйственное значение врановых птиц. - М.: Наука, 1984. - С. 103-104. </w:t>
      </w:r>
    </w:p>
    <w:p>
      <w:pPr>
        <w:pStyle w:val="Normal"/>
        <w:rPr/>
      </w:pPr>
      <w:r>
        <w:rPr/>
        <w:t xml:space="preserve">Щёголев И., Гержик И., Корзюков А., Пирогов Н., Потапов О. 1996. Индийская камышевка </w:t>
      </w:r>
      <w:r>
        <w:rPr>
          <w:i/>
          <w:lang w:val="en-US"/>
        </w:rPr>
        <w:t>Acrocephalus</w:t>
      </w:r>
      <w:r>
        <w:rPr>
          <w:i/>
        </w:rPr>
        <w:t xml:space="preserve"> </w:t>
      </w:r>
      <w:r>
        <w:rPr>
          <w:i/>
          <w:lang w:val="en-US"/>
        </w:rPr>
        <w:t>agricola</w:t>
      </w:r>
      <w:r>
        <w:rPr>
          <w:i/>
        </w:rPr>
        <w:t xml:space="preserve"> </w:t>
      </w:r>
      <w:r>
        <w:rPr/>
        <w:t xml:space="preserve">в северо-западном Причерноморье // </w:t>
      </w:r>
      <w:r>
        <w:rPr>
          <w:i/>
        </w:rPr>
        <w:t>Рус. орнитол. журн.</w:t>
      </w:r>
      <w:r>
        <w:rPr/>
        <w:t xml:space="preserve"> 5. - 4. - С. 8-11.</w:t>
      </w:r>
    </w:p>
    <w:p>
      <w:pPr>
        <w:pStyle w:val="Style15"/>
        <w:rPr/>
      </w:pPr>
      <w:r>
        <w:rPr>
          <w:lang w:val="en-US"/>
        </w:rPr>
        <w:t xml:space="preserve">Щёголев И., Гержик И., Корзюков А., Пирогов Н., Потапов О. 1996. Индийская камышевка </w:t>
      </w:r>
      <w:r>
        <w:rPr>
          <w:i/>
          <w:lang w:val="en-US"/>
        </w:rPr>
        <w:t>Acrocephalus agricola</w:t>
      </w:r>
      <w:r>
        <w:rPr>
          <w:lang w:val="en-US"/>
        </w:rPr>
        <w:t xml:space="preserve"> в северо-западном Причерноземье // Рус. орнитол. ж. Экспресс-вып. N 4, 1996.- С. 8-11. Ключевые слова: камышевки; Acrocephalus agricola (Aves); гнездовая биология; Причерноземье. </w:t>
      </w:r>
    </w:p>
    <w:p>
      <w:pPr>
        <w:pStyle w:val="Normal"/>
        <w:rPr/>
      </w:pPr>
      <w:r>
        <w:rPr/>
        <w:t xml:space="preserve">Щёголев И.В. 2009. О наблюдении тонкоклювого кроншнепа </w:t>
      </w:r>
      <w:r>
        <w:rPr>
          <w:i/>
          <w:lang w:val="en-US"/>
        </w:rPr>
        <w:t>Numenius</w:t>
      </w:r>
      <w:r>
        <w:rPr>
          <w:i/>
        </w:rPr>
        <w:t xml:space="preserve"> </w:t>
      </w:r>
      <w:r>
        <w:rPr>
          <w:i/>
          <w:lang w:val="en-US"/>
        </w:rPr>
        <w:t>tenuirostris</w:t>
      </w:r>
      <w:r>
        <w:rPr/>
        <w:t xml:space="preserve"> в северо-западной оконечности Греции весной 1997 года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>. 18. - 466. - С. 291-297.</w:t>
      </w:r>
    </w:p>
    <w:p>
      <w:pPr>
        <w:pStyle w:val="Normal"/>
        <w:rPr>
          <w:lang w:val="en-US"/>
        </w:rPr>
      </w:pPr>
      <w:r>
        <w:rPr>
          <w:lang w:val="en-US"/>
        </w:rPr>
        <w:t>Щёкин Б.В. 1975. Гнездовая колония серых цапель в Восточном Забайкалье // Колониальные гнездовья околоводных птиц и их охрана (матер. совещ.).- М.: Наука, 1975.- С. 51.</w:t>
      </w:r>
    </w:p>
    <w:p>
      <w:pPr>
        <w:pStyle w:val="Normal"/>
        <w:rPr>
          <w:lang w:val="en-US"/>
        </w:rPr>
      </w:pPr>
      <w:r>
        <w:rPr>
          <w:lang w:val="en-US"/>
        </w:rPr>
        <w:t>Щёкин Б.В. 1976. Краткие сообщения о даурском журавле // Редкие, исчезающие и малоизученные птицы СССР.- Рязань: Московский рабочий, 1976.- С. 122. (Тр. Окского гос. заповедника. Вып.13.)</w:t>
      </w:r>
    </w:p>
    <w:p>
      <w:pPr>
        <w:pStyle w:val="Normal"/>
        <w:rPr>
          <w:lang w:val="en-US"/>
        </w:rPr>
      </w:pPr>
      <w:r>
        <w:rPr>
          <w:lang w:val="en-US"/>
        </w:rPr>
        <w:t>Щёкин Б.В. 1976. Краткие сообщения о черном журавле // Редкие, исчезающие и малоизученные птицы СССР.- Рязань: Московский рабочий, 1976.- С. 130-131. (Тр. Окского гос. заповедника. Вып.13.).</w:t>
      </w:r>
    </w:p>
    <w:p>
      <w:pPr>
        <w:pStyle w:val="Normal"/>
        <w:rPr>
          <w:lang w:val="en-US"/>
        </w:rPr>
      </w:pPr>
      <w:r>
        <w:rPr>
          <w:lang w:val="en-US"/>
        </w:rPr>
        <w:t>Щёкин Б.В. 1994. Орнитологические находки в Восточном Забайкалье и Северо-Восточной Монголии // География и экология Забайкалья: Записки Забайк. фил. РГО.- 1994.- Вып. 128.- С. 130-132.</w:t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  <w:t xml:space="preserve">Щелканов М.Ю., Усачев Е.В., Федякина И.Т., Киреев Д.Е., Ананьев В.Ю., Санков М.Н., Чумаков В.М., Славский А.А., Коломеец С.А., Семенов В.И. 2006. Вирус болезни Ньюкасла в популяциях диких птиц на территории юга Приморского края в период осенних миграций 2001-2004 гг // Вопр. вирусол. № 4, 2006, т.51. - С. 37-41. Ключевые слова: вирус болезни Ньюкасла; циркуляция; генотипы; подтипы; мониторинг; дикие птицы; Приморский край; Россия. Представлены результаты молекулярно-вирусологического мониторинга вируса болезни Ньюкасла (ВБН) методом ОТ-ПЦР (с последующим секвенированием фрагмента 374 п. н. гена F) и изоляции на куриных эмбрионах образцов из клоакальных смывов птиц, добытых на территории юга Приморского края в сентябре-октябре 2001-2004 гг. Показано, что до 2004 г. в этом регионе встречались лишь слабопатогенные варианты ВБН генотипа 1, а в 2004 г. к ним присоединились высокопатогенные варианты субтипов 3а и 5b. Обсуждается влияние ландшафтных особенностей юга Приморского края на экологию ВБН. Россия, Ин-т вирусол. им. Д. И. Ивановского РАМН, Москва. Библ. 20. </w:t>
      </w:r>
    </w:p>
    <w:p>
      <w:pPr>
        <w:pStyle w:val="Normal"/>
        <w:rPr>
          <w:lang w:val="en-US"/>
        </w:rPr>
      </w:pPr>
      <w:r>
        <w:rPr>
          <w:lang w:val="en-US"/>
        </w:rPr>
        <w:t>Щелкунова З.Т., Скрябин Н.Г. Активность пищеварительных ферментов поджелудочной железы у некоторых чайковых птиц оз. Байкал в различные возрастные периоды // Изучение птиц СССР, их охрана и рац. использование: Тез. докл. Первого съезда Всесоюз. орнитол. о-ва и 9-й Всесоюз. орнитол. конф. Ч.2.- Л., 1986.- С. 353-354.</w:t>
      </w:r>
    </w:p>
    <w:p>
      <w:pPr>
        <w:pStyle w:val="Normal"/>
        <w:rPr>
          <w:lang w:val="en-US"/>
        </w:rPr>
      </w:pPr>
      <w:r>
        <w:rPr>
          <w:lang w:val="en-US"/>
        </w:rPr>
        <w:t>Щеповских А.И., Борознов Н.И., Бойко В.А., Аюпов А.С. 1997. Особо охраняемые природные территории (ООПТ) как атрибут рационального природопользования (на примере Республики Татарстан) // Вопросы природной экологии (природопользования), охотоведения и звероводства: Материалы научной конференции, посвященной 75-летию ВНИИОЗ. Киров, 1997. С. 53-55.</w:t>
      </w:r>
    </w:p>
    <w:p>
      <w:pPr>
        <w:pStyle w:val="Normal"/>
        <w:rPr/>
      </w:pPr>
      <w:r>
        <w:rPr/>
        <w:t xml:space="preserve">Щербак Н.Н. 1988. Зоогеографическое деление Украинской ССР // Вестник зоологии. </w:t>
      </w:r>
      <w:r>
        <w:rPr>
          <w:rFonts w:eastAsia="Times New Roman" w:cs="Times New Roman"/>
        </w:rPr>
        <w:t>–</w:t>
      </w:r>
      <w:r>
        <w:rPr/>
        <w:t xml:space="preserve"> 1988. </w:t>
      </w:r>
      <w:r>
        <w:rPr>
          <w:rFonts w:eastAsia="Times New Roman" w:cs="Times New Roman"/>
        </w:rPr>
        <w:t>–</w:t>
      </w:r>
      <w:r>
        <w:rPr/>
        <w:t xml:space="preserve"> № 3. </w:t>
      </w:r>
      <w:r>
        <w:rPr>
          <w:rFonts w:eastAsia="Times New Roman" w:cs="Times New Roman"/>
        </w:rPr>
        <w:t>–</w:t>
      </w:r>
      <w:r>
        <w:rPr/>
        <w:t xml:space="preserve"> С. 22-31.</w:t>
      </w:r>
    </w:p>
    <w:p>
      <w:pPr>
        <w:pStyle w:val="Normal"/>
        <w:rPr/>
      </w:pPr>
      <w:r>
        <w:rPr/>
        <w:t>Щербак Н.Н., Жежерин В.П., Кр</w:t>
      </w:r>
      <w:r>
        <w:rPr>
          <w:rFonts w:eastAsia="Times New Roman" w:cs="Times New Roman"/>
        </w:rPr>
        <w:t>ы</w:t>
      </w:r>
      <w:r>
        <w:rPr/>
        <w:t>жановский В.И. 1976. Материал</w:t>
      </w:r>
      <w:r>
        <w:rPr>
          <w:rFonts w:eastAsia="Times New Roman" w:cs="Times New Roman"/>
        </w:rPr>
        <w:t>ы</w:t>
      </w:r>
      <w:r>
        <w:rPr/>
        <w:t xml:space="preserve"> к “Красной книге” Украинской ССР. Ч. 1. Наземн</w:t>
      </w:r>
      <w:r>
        <w:rPr>
          <w:rFonts w:eastAsia="Times New Roman" w:cs="Times New Roman"/>
        </w:rPr>
        <w:t>ы</w:t>
      </w:r>
      <w:r>
        <w:rPr/>
        <w:t>е позвоночн</w:t>
      </w:r>
      <w:r>
        <w:rPr>
          <w:rFonts w:eastAsia="Times New Roman" w:cs="Times New Roman"/>
        </w:rPr>
        <w:t>ы</w:t>
      </w:r>
      <w:r>
        <w:rPr/>
        <w:t xml:space="preserve">е // Сб. трудов Зоологического музея АН УССР. </w:t>
      </w:r>
      <w:r>
        <w:rPr>
          <w:rFonts w:eastAsia="Times New Roman" w:cs="Times New Roman"/>
        </w:rPr>
        <w:t>–</w:t>
      </w:r>
      <w:r>
        <w:rPr/>
        <w:t xml:space="preserve"> Киев: Наук. думка, 1976. </w:t>
      </w:r>
      <w:r>
        <w:rPr>
          <w:rFonts w:eastAsia="Times New Roman" w:cs="Times New Roman"/>
        </w:rPr>
        <w:t>–</w:t>
      </w:r>
      <w:r>
        <w:rPr/>
        <w:t xml:space="preserve"> № 36. </w:t>
      </w:r>
      <w:r>
        <w:rPr>
          <w:rFonts w:eastAsia="Times New Roman" w:cs="Times New Roman"/>
        </w:rPr>
        <w:t>–</w:t>
      </w:r>
      <w:r>
        <w:rPr/>
        <w:t xml:space="preserve"> С. 9-17.</w:t>
      </w:r>
    </w:p>
    <w:p>
      <w:pPr>
        <w:pStyle w:val="Normal"/>
        <w:rPr>
          <w:color w:val="000000"/>
        </w:rPr>
      </w:pPr>
      <w:r>
        <w:rPr>
          <w:color w:val="000000"/>
        </w:rPr>
        <w:t>Щербаков А.В., Зубакин В.А., Сафрошкин Ю.В., Чичев А.В. 1982. Организация и состояние сети заказников в городе Пущине и его окрестностях // Экология малого города. Пущино, Изд-во НЦБИ АН СССР, 1982. - С. 13-19.</w:t>
      </w:r>
    </w:p>
    <w:p>
      <w:pPr>
        <w:pStyle w:val="Normal"/>
        <w:rPr>
          <w:lang w:val="en-US"/>
        </w:rPr>
      </w:pPr>
      <w:r>
        <w:rPr>
          <w:lang w:val="en-US"/>
        </w:rPr>
        <w:t>Щербаков А.Н. 1976. Дальневосточный кроншнеп в Уссурийском крае // Редкие, исчезающие и малоизученные птицы СССР., под. ред. проф. Н.А.Гладкова, Рязань. Рязанское отд. изд-ва “Московский рабочий”, 1976. – С. 157-159.</w:t>
      </w:r>
    </w:p>
    <w:p>
      <w:pPr>
        <w:pStyle w:val="Normal"/>
        <w:rPr>
          <w:lang w:val="en-US"/>
        </w:rPr>
      </w:pPr>
      <w:r>
        <w:rPr>
          <w:lang w:val="en-US"/>
        </w:rPr>
        <w:t>Щербаков А.Н. 1976. О белом аисте Приамурья // Редкие, исчезающие и малоизученные птицы СССР., под. ред. проф. Н.А.Гладкова, Рязань. Рязанское отд. изд-ва “Московский рабочий”, 1976. – С. 31-33.</w:t>
      </w:r>
    </w:p>
    <w:p>
      <w:pPr>
        <w:pStyle w:val="Normal"/>
        <w:rPr/>
      </w:pPr>
      <w:r>
        <w:rPr/>
        <w:t>Щербаков Б.В. 1980. К биологии бекаса-отшельника на Западном Алтае // Новое в изучении биологии и распространении куликов. - М., 1980.</w:t>
      </w:r>
    </w:p>
    <w:p>
      <w:pPr>
        <w:pStyle w:val="Normal"/>
        <w:rPr/>
      </w:pPr>
      <w:r>
        <w:rPr/>
        <w:t xml:space="preserve">Щербаков Б.В. 2001. О динамике границ ареалов некоторых птиц на Западном Алтае// </w:t>
      </w:r>
      <w:r>
        <w:rPr>
          <w:lang w:val="en-US"/>
        </w:rPr>
        <w:t>Selevinia, 2001. – С.</w:t>
      </w:r>
      <w:r>
        <w:rPr/>
        <w:t xml:space="preserve"> 53-56.</w:t>
      </w:r>
    </w:p>
    <w:p>
      <w:pPr>
        <w:pStyle w:val="Normal"/>
        <w:rPr>
          <w:lang w:val="en-US"/>
        </w:rPr>
      </w:pPr>
      <w:r>
        <w:rPr>
          <w:lang w:val="en-US"/>
        </w:rPr>
        <w:t>Щербаков Б.В. 2002. Краткие сообщения о могильнике, сапсане // Каз. орнитол. бюлл. 2002. Алматы, 2002. С. 63, 70.</w:t>
      </w:r>
    </w:p>
    <w:p>
      <w:pPr>
        <w:pStyle w:val="Normal"/>
        <w:rPr>
          <w:lang w:val="en-US"/>
        </w:rPr>
      </w:pPr>
      <w:r>
        <w:rPr>
          <w:lang w:val="en-US"/>
        </w:rPr>
        <w:t>Щербаков Б.В. 2002. О нахождениях краснокрылого чечевичника в Манраке // Каз. орнитол. бюлл. 2002. Алматы, 2002. С.118.</w:t>
      </w:r>
    </w:p>
    <w:p>
      <w:pPr>
        <w:pStyle w:val="Normal"/>
        <w:rPr>
          <w:lang w:val="en-US"/>
        </w:rPr>
      </w:pPr>
      <w:r>
        <w:rPr>
          <w:lang w:val="en-US"/>
        </w:rPr>
        <w:t>Щербаков Б.В. 2003. Коростель на Западном Алтае // Каз. орнитол. бюлл. 2003. Алматы, 2003. С. 169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Щербаков Б.В. 2003. О численности и размещении грачей в Прииртышье // Каз. орнитол. бюлл. 2003. Алматы, 2003. С. 183. </w:t>
      </w:r>
    </w:p>
    <w:p>
      <w:pPr>
        <w:pStyle w:val="Normal"/>
        <w:rPr>
          <w:lang w:val="en-US"/>
        </w:rPr>
      </w:pPr>
      <w:r>
        <w:rPr>
          <w:lang w:val="en-US"/>
        </w:rPr>
        <w:t>Щербаков Б.В. 2004. Зимние наблюдения за птицами в предгорьях Рудного Алтая // Каз. орнитол. бюлл. 2004. Алматы, 2005. С. 91.</w:t>
      </w:r>
    </w:p>
    <w:p>
      <w:pPr>
        <w:pStyle w:val="Normal"/>
        <w:rPr/>
      </w:pPr>
      <w:r>
        <w:rPr/>
        <w:t xml:space="preserve">Щербаков Б.В. 2004. К биологии хрустана </w:t>
      </w:r>
      <w:r>
        <w:rPr>
          <w:i/>
          <w:lang w:val="en-US"/>
        </w:rPr>
        <w:t>Eudromias</w:t>
      </w:r>
      <w:r>
        <w:rPr>
          <w:i/>
        </w:rPr>
        <w:t xml:space="preserve"> </w:t>
      </w:r>
      <w:r>
        <w:rPr>
          <w:i/>
          <w:lang w:val="en-US"/>
        </w:rPr>
        <w:t>morinellus</w:t>
      </w:r>
      <w:r>
        <w:rPr>
          <w:i/>
        </w:rPr>
        <w:t xml:space="preserve"> </w:t>
      </w:r>
      <w:r>
        <w:rPr/>
        <w:t xml:space="preserve">на Западном Алтае // </w:t>
      </w:r>
      <w:r>
        <w:rPr>
          <w:i/>
        </w:rPr>
        <w:t>Рус. орнитол. журн</w:t>
      </w:r>
      <w:r>
        <w:rPr/>
        <w:t>. 13. - 267. - С. 684-686 [1973].</w:t>
      </w:r>
    </w:p>
    <w:p>
      <w:pPr>
        <w:pStyle w:val="Normal"/>
        <w:rPr/>
      </w:pPr>
      <w:r>
        <w:rPr/>
        <w:t xml:space="preserve">Щербаков Б.В. 2004. К биологии хрустана </w:t>
      </w:r>
      <w:r>
        <w:rPr>
          <w:i/>
          <w:lang w:val="en-US"/>
        </w:rPr>
        <w:t>Eudromias</w:t>
      </w:r>
      <w:r>
        <w:rPr>
          <w:i/>
        </w:rPr>
        <w:t xml:space="preserve"> </w:t>
      </w:r>
      <w:r>
        <w:rPr>
          <w:i/>
          <w:lang w:val="en-US"/>
        </w:rPr>
        <w:t>morinellus</w:t>
      </w:r>
      <w:r>
        <w:rPr>
          <w:i/>
        </w:rPr>
        <w:t xml:space="preserve"> </w:t>
      </w:r>
      <w:r>
        <w:rPr/>
        <w:t xml:space="preserve">на Западном Алтае // </w:t>
      </w:r>
      <w:r>
        <w:rPr>
          <w:i/>
        </w:rPr>
        <w:t>Рус. орнитол. журн</w:t>
      </w:r>
      <w:r>
        <w:rPr/>
        <w:t>. 13 (267): 684-686 [1973].</w:t>
      </w:r>
    </w:p>
    <w:p>
      <w:pPr>
        <w:pStyle w:val="Normal"/>
        <w:rPr/>
      </w:pPr>
      <w:r>
        <w:rPr/>
        <w:t xml:space="preserve">Щербаков Б.В. 2006. Случаи зимовки чеглока </w:t>
      </w:r>
      <w:r>
        <w:rPr>
          <w:i/>
          <w:lang w:val="en-US"/>
        </w:rPr>
        <w:t>Falco</w:t>
      </w:r>
      <w:r>
        <w:rPr>
          <w:i/>
        </w:rPr>
        <w:t xml:space="preserve"> </w:t>
      </w:r>
      <w:r>
        <w:rPr>
          <w:i/>
          <w:lang w:val="en-US"/>
        </w:rPr>
        <w:t>subbuteo</w:t>
      </w:r>
      <w:r>
        <w:rPr/>
        <w:t xml:space="preserve"> в казахстанской части Алтая // </w:t>
      </w:r>
      <w:r>
        <w:rPr>
          <w:i/>
        </w:rPr>
        <w:t>Рус. орнитол. журн</w:t>
      </w:r>
      <w:r>
        <w:rPr/>
        <w:t>. 15. - 308. - С. 107.</w:t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  <w:t xml:space="preserve">Щербаков Б.В. 2006. Случаи зимовки чеглока Falco subbuteo в казахстанской части Алтая // Рус. орнитол. ж. Экспресс-вып. № 308, 2006, т.15. - С. 107. Ключевые слова: соколы; Falco subbuteo (Aves); случаи зимовки; Алтай (Казахстанская часть). </w:t>
      </w:r>
    </w:p>
    <w:p>
      <w:pPr>
        <w:pStyle w:val="Normal"/>
        <w:rPr/>
      </w:pPr>
      <w:r>
        <w:rPr/>
        <w:t>Щербаков Б.В. 2009. Бурая пеночка</w:t>
      </w:r>
      <w:r>
        <w:rPr>
          <w:i/>
        </w:rPr>
        <w:t xml:space="preserve"> </w:t>
      </w:r>
      <w:r>
        <w:rPr>
          <w:i/>
          <w:lang w:val="en-US"/>
        </w:rPr>
        <w:t>Phylloscopus fuscatus</w:t>
      </w:r>
      <w:r>
        <w:rPr>
          <w:lang w:val="en-US"/>
        </w:rPr>
        <w:t xml:space="preserve"> </w:t>
      </w:r>
      <w:r>
        <w:rPr/>
        <w:t xml:space="preserve">на Западном Алтае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484. - С. </w:t>
      </w:r>
      <w:r>
        <w:rPr/>
        <w:t>825-828.</w:t>
      </w:r>
    </w:p>
    <w:p>
      <w:pPr>
        <w:pStyle w:val="Normal"/>
        <w:rPr/>
      </w:pPr>
      <w:r>
        <w:rPr/>
        <w:t xml:space="preserve">Щербаков Б.В. 2009. Гималайская завирушка </w:t>
      </w:r>
      <w:r>
        <w:rPr>
          <w:i/>
          <w:lang w:val="en-US"/>
        </w:rPr>
        <w:t>Prunella himalayana</w:t>
      </w:r>
      <w:r>
        <w:rPr>
          <w:lang w:val="en-US"/>
        </w:rPr>
        <w:t xml:space="preserve"> </w:t>
      </w:r>
      <w:r>
        <w:rPr/>
        <w:t xml:space="preserve">на Западном Алтае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486. - С. </w:t>
      </w:r>
      <w:r>
        <w:rPr/>
        <w:t>875-877.</w:t>
      </w:r>
    </w:p>
    <w:p>
      <w:pPr>
        <w:pStyle w:val="Normal"/>
        <w:rPr/>
      </w:pPr>
      <w:r>
        <w:rPr/>
        <w:t xml:space="preserve">Щербаков Б.В. 2009. Гнездование желтоголового королька </w:t>
      </w:r>
      <w:r>
        <w:rPr>
          <w:i/>
          <w:lang w:val="en-US"/>
        </w:rPr>
        <w:t>Regulus</w:t>
      </w:r>
      <w:r>
        <w:rPr>
          <w:i/>
        </w:rPr>
        <w:t xml:space="preserve"> </w:t>
      </w:r>
      <w:r>
        <w:rPr>
          <w:i/>
          <w:lang w:val="en-US"/>
        </w:rPr>
        <w:t>regulus</w:t>
      </w:r>
      <w:r>
        <w:rPr/>
        <w:t xml:space="preserve"> в горно-таёжной части Западного Алтая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485. - С. </w:t>
      </w:r>
      <w:r>
        <w:rPr/>
        <w:t>838-839.</w:t>
      </w:r>
    </w:p>
    <w:p>
      <w:pPr>
        <w:pStyle w:val="Normal"/>
        <w:rPr/>
      </w:pPr>
      <w:r>
        <w:rPr/>
        <w:t xml:space="preserve">Щербаков Б.В. 2009. Гнездование обыкновенного ремеза </w:t>
      </w:r>
      <w:r>
        <w:rPr>
          <w:i/>
          <w:lang w:val="en-US"/>
        </w:rPr>
        <w:t>Remiz pendulinus</w:t>
      </w:r>
      <w:r>
        <w:rPr>
          <w:lang w:val="en-US"/>
        </w:rPr>
        <w:t xml:space="preserve"> </w:t>
      </w:r>
      <w:r>
        <w:rPr/>
        <w:t xml:space="preserve">на Западном Алтае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494. - С. </w:t>
      </w:r>
      <w:r>
        <w:rPr/>
        <w:t>1122-1124.</w:t>
      </w:r>
    </w:p>
    <w:p>
      <w:pPr>
        <w:pStyle w:val="Normal"/>
        <w:rPr/>
      </w:pPr>
      <w:r>
        <w:rPr/>
        <w:t xml:space="preserve">Щербаков Б.В. 2009. Залёты пустынной каменки </w:t>
      </w:r>
      <w:r>
        <w:rPr>
          <w:i/>
          <w:lang w:val="en-US"/>
        </w:rPr>
        <w:t>Oenanthe deserti</w:t>
      </w:r>
      <w:r>
        <w:rPr>
          <w:lang w:val="en-US"/>
        </w:rPr>
        <w:t xml:space="preserve"> </w:t>
      </w:r>
      <w:r>
        <w:rPr/>
        <w:t xml:space="preserve">в степную и горно-таёжную части Юго-Западного Алтая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512. - С. </w:t>
      </w:r>
      <w:r>
        <w:rPr/>
        <w:t>1517-1618.</w:t>
      </w:r>
    </w:p>
    <w:p>
      <w:pPr>
        <w:pStyle w:val="Normal"/>
        <w:rPr/>
      </w:pPr>
      <w:r>
        <w:rPr/>
        <w:t xml:space="preserve">Щербаков Б.В. 2009. Индийская пеночка </w:t>
      </w:r>
      <w:r>
        <w:rPr>
          <w:i/>
          <w:lang w:val="en-US"/>
        </w:rPr>
        <w:t>Phylloscopus griseolus</w:t>
      </w:r>
      <w:r>
        <w:rPr>
          <w:lang w:val="en-US"/>
        </w:rPr>
        <w:t xml:space="preserve"> </w:t>
      </w:r>
      <w:r>
        <w:rPr/>
        <w:t xml:space="preserve">на Западном Алтае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497. - С. </w:t>
      </w:r>
      <w:r>
        <w:rPr/>
        <w:t>1208-1209.</w:t>
      </w:r>
    </w:p>
    <w:p>
      <w:pPr>
        <w:pStyle w:val="Normal"/>
        <w:rPr/>
      </w:pPr>
      <w:r>
        <w:rPr/>
        <w:t xml:space="preserve">Щербаков Б.В. 2009. К распространению и экологии обыкновенного </w:t>
      </w:r>
      <w:r>
        <w:rPr>
          <w:i/>
          <w:lang w:val="en-US"/>
        </w:rPr>
        <w:t>Luscinia</w:t>
      </w:r>
      <w:r>
        <w:rPr>
          <w:i/>
        </w:rPr>
        <w:t xml:space="preserve"> </w:t>
      </w:r>
      <w:r>
        <w:rPr>
          <w:i/>
          <w:lang w:val="en-US"/>
        </w:rPr>
        <w:t>luscinia</w:t>
      </w:r>
      <w:r>
        <w:rPr/>
        <w:t xml:space="preserve"> и южного </w:t>
      </w:r>
      <w:r>
        <w:rPr>
          <w:i/>
          <w:lang w:val="en-US"/>
        </w:rPr>
        <w:t>L. megarhynchos</w:t>
      </w:r>
      <w:r>
        <w:rPr>
          <w:lang w:val="en-US"/>
        </w:rPr>
        <w:t xml:space="preserve"> </w:t>
      </w:r>
      <w:r>
        <w:rPr/>
        <w:t xml:space="preserve">соловьёв на Западном Алтае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522. - С. </w:t>
      </w:r>
      <w:r>
        <w:rPr/>
        <w:t>1908-1911.</w:t>
      </w:r>
    </w:p>
    <w:p>
      <w:pPr>
        <w:pStyle w:val="Normal"/>
        <w:rPr/>
      </w:pPr>
      <w:r>
        <w:rPr/>
        <w:t xml:space="preserve">Щербаков Б.В. 2009. К экологии сибирского черноголового чекана </w:t>
      </w:r>
      <w:r>
        <w:rPr>
          <w:i/>
          <w:lang w:val="en-US"/>
        </w:rPr>
        <w:t>Saxicola torquata maura</w:t>
      </w:r>
      <w:r>
        <w:rPr>
          <w:lang w:val="en-US"/>
        </w:rPr>
        <w:t xml:space="preserve"> </w:t>
      </w:r>
      <w:r>
        <w:rPr/>
        <w:t xml:space="preserve">на Западном Алтае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513. - С. </w:t>
      </w:r>
      <w:r>
        <w:rPr/>
        <w:t>1650-1655.</w:t>
      </w:r>
    </w:p>
    <w:p>
      <w:pPr>
        <w:pStyle w:val="Normal"/>
        <w:rPr/>
      </w:pPr>
      <w:r>
        <w:rPr/>
        <w:t xml:space="preserve">Щербаков Б.В. 2009. К экологии теньковки </w:t>
      </w:r>
      <w:r>
        <w:rPr>
          <w:i/>
          <w:lang w:val="en-US"/>
        </w:rPr>
        <w:t>Phylloscopus</w:t>
      </w:r>
      <w:r>
        <w:rPr>
          <w:i/>
        </w:rPr>
        <w:t xml:space="preserve"> </w:t>
      </w:r>
      <w:r>
        <w:rPr>
          <w:i/>
          <w:lang w:val="en-US"/>
        </w:rPr>
        <w:t>collybita</w:t>
      </w:r>
      <w:r>
        <w:rPr/>
        <w:t xml:space="preserve"> на Западном Алтае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527. - С. </w:t>
      </w:r>
      <w:r>
        <w:rPr/>
        <w:t>2043-2047.</w:t>
      </w:r>
    </w:p>
    <w:p>
      <w:pPr>
        <w:pStyle w:val="Normal"/>
        <w:rPr/>
      </w:pPr>
      <w:r>
        <w:rPr/>
        <w:t xml:space="preserve">Щербаков Б.В. 2009. Луговой чекан </w:t>
      </w:r>
      <w:r>
        <w:rPr>
          <w:i/>
          <w:lang w:val="en-US"/>
        </w:rPr>
        <w:t>Saxicola</w:t>
      </w:r>
      <w:r>
        <w:rPr>
          <w:i/>
        </w:rPr>
        <w:t xml:space="preserve"> </w:t>
      </w:r>
      <w:r>
        <w:rPr>
          <w:i/>
          <w:lang w:val="en-US"/>
        </w:rPr>
        <w:t>rubetra</w:t>
      </w:r>
      <w:r>
        <w:rPr/>
        <w:t xml:space="preserve"> – новый гнездящийся вид Западного Алтая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515. - С. </w:t>
      </w:r>
      <w:r>
        <w:rPr/>
        <w:t>1710-1711.</w:t>
      </w:r>
    </w:p>
    <w:p>
      <w:pPr>
        <w:pStyle w:val="Normal"/>
        <w:rPr/>
      </w:pPr>
      <w:r>
        <w:rPr/>
        <w:t xml:space="preserve">Щербаков Б.В. 2009. Наблюдения за пролётом птиц в предгорьях Калбы в условиях поздней весны 2009 года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473. - С. </w:t>
      </w:r>
      <w:r>
        <w:rPr/>
        <w:t>510-512.</w:t>
      </w:r>
    </w:p>
    <w:p>
      <w:pPr>
        <w:pStyle w:val="Normal"/>
        <w:rPr/>
      </w:pPr>
      <w:r>
        <w:rPr/>
        <w:t xml:space="preserve">Щербаков Б.В. 2009. Нахождение индийской камышевки </w:t>
      </w:r>
      <w:r>
        <w:rPr>
          <w:i/>
          <w:lang w:val="en-US"/>
        </w:rPr>
        <w:t>Acrocephalus agricola</w:t>
      </w:r>
      <w:r>
        <w:rPr>
          <w:lang w:val="en-US"/>
        </w:rPr>
        <w:t xml:space="preserve"> </w:t>
      </w:r>
      <w:r>
        <w:rPr/>
        <w:t xml:space="preserve">в пойме Иртыша в междуречье Ульбы и Убы. - Западный Алтай)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501. - С. </w:t>
      </w:r>
      <w:r>
        <w:rPr/>
        <w:t>1321-1322.</w:t>
      </w:r>
    </w:p>
    <w:p>
      <w:pPr>
        <w:pStyle w:val="Normal"/>
        <w:rPr/>
      </w:pPr>
      <w:r>
        <w:rPr/>
        <w:t xml:space="preserve">Щербаков Б.В. 2009. О гнездовании обыкновенного сверчка </w:t>
      </w:r>
      <w:r>
        <w:rPr>
          <w:i/>
          <w:lang w:val="en-US"/>
        </w:rPr>
        <w:t>Locustella naevia</w:t>
      </w:r>
      <w:r>
        <w:rPr>
          <w:lang w:val="en-US"/>
        </w:rPr>
        <w:t xml:space="preserve"> </w:t>
      </w:r>
      <w:r>
        <w:rPr/>
        <w:t xml:space="preserve">на Западном Алтае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495. - С. </w:t>
      </w:r>
      <w:r>
        <w:rPr/>
        <w:t>1149-1152.</w:t>
      </w:r>
    </w:p>
    <w:p>
      <w:pPr>
        <w:pStyle w:val="Normal"/>
        <w:rPr/>
      </w:pPr>
      <w:r>
        <w:rPr/>
        <w:t xml:space="preserve">Щербаков Б.В. 2009. О гнездовании пёстрого каменного дрозда </w:t>
      </w:r>
      <w:r>
        <w:rPr>
          <w:i/>
          <w:lang w:val="en-US"/>
        </w:rPr>
        <w:t>Monticola saxatilis</w:t>
      </w:r>
      <w:r>
        <w:rPr>
          <w:lang w:val="en-US"/>
        </w:rPr>
        <w:t xml:space="preserve"> </w:t>
      </w:r>
      <w:r>
        <w:rPr/>
        <w:t xml:space="preserve">на Западном Алтае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496. - С. </w:t>
      </w:r>
      <w:r>
        <w:rPr/>
        <w:t>1174.</w:t>
      </w:r>
    </w:p>
    <w:p>
      <w:pPr>
        <w:pStyle w:val="Normal"/>
        <w:rPr/>
      </w:pPr>
      <w:r>
        <w:rPr/>
        <w:t xml:space="preserve">Щербаков Б.В. 2009. О купании воробьиных птиц в снегу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472. - С. </w:t>
      </w:r>
      <w:r>
        <w:rPr/>
        <w:t>464-465.</w:t>
      </w:r>
    </w:p>
    <w:p>
      <w:pPr>
        <w:pStyle w:val="Normal"/>
        <w:rPr/>
      </w:pPr>
      <w:r>
        <w:rPr/>
        <w:t xml:space="preserve">Щербаков Б.В. 2009. Соловей-красношейка </w:t>
      </w:r>
      <w:r>
        <w:rPr>
          <w:i/>
          <w:lang w:val="en-US"/>
        </w:rPr>
        <w:t>Luscinia calliope</w:t>
      </w:r>
      <w:r>
        <w:rPr>
          <w:lang w:val="en-US"/>
        </w:rPr>
        <w:t xml:space="preserve"> </w:t>
      </w:r>
      <w:r>
        <w:rPr/>
        <w:t xml:space="preserve">на Западном Алтае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503. - С. </w:t>
      </w:r>
      <w:r>
        <w:rPr/>
        <w:t>1376-1379.</w:t>
      </w:r>
    </w:p>
    <w:p>
      <w:pPr>
        <w:pStyle w:val="Normal"/>
        <w:rPr/>
      </w:pPr>
      <w:r>
        <w:rPr/>
        <w:t xml:space="preserve">Щербаков Б.В. 2009. Туркестанская горихвостка-чернушка </w:t>
      </w:r>
      <w:r>
        <w:rPr>
          <w:i/>
          <w:lang w:val="en-US"/>
        </w:rPr>
        <w:t>Phoenicurus ochruros phoenicuroides</w:t>
      </w:r>
      <w:r>
        <w:rPr>
          <w:lang w:val="en-US"/>
        </w:rPr>
        <w:t xml:space="preserve"> </w:t>
      </w:r>
      <w:r>
        <w:rPr/>
        <w:t xml:space="preserve">в горно-таёжной части Западного Алтая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529. - С. </w:t>
      </w:r>
      <w:r>
        <w:rPr/>
        <w:t>2104-2105.</w:t>
      </w:r>
    </w:p>
    <w:p>
      <w:pPr>
        <w:pStyle w:val="Normal"/>
        <w:rPr/>
      </w:pPr>
      <w:r>
        <w:rPr/>
        <w:t xml:space="preserve">Щербаков Б.В. 2009. Чернозобый дрозд </w:t>
      </w:r>
      <w:r>
        <w:rPr>
          <w:i/>
          <w:lang w:val="en-US"/>
        </w:rPr>
        <w:t>Turdus atrogularis</w:t>
      </w:r>
      <w:r>
        <w:rPr>
          <w:lang w:val="en-US"/>
        </w:rPr>
        <w:t xml:space="preserve"> </w:t>
      </w:r>
      <w:r>
        <w:rPr/>
        <w:t xml:space="preserve">на Западном Алтае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499. - С. </w:t>
      </w:r>
      <w:r>
        <w:rPr/>
        <w:t>1247-1250.</w:t>
      </w:r>
    </w:p>
    <w:p>
      <w:pPr>
        <w:pStyle w:val="Normal"/>
        <w:rPr/>
      </w:pPr>
      <w:r>
        <w:rPr>
          <w:lang w:val="en-US"/>
        </w:rPr>
        <w:t xml:space="preserve">Щербаков Б.В. К 2004. биологии хрустана </w:t>
      </w:r>
      <w:r>
        <w:rPr>
          <w:i/>
          <w:lang w:val="en-US"/>
        </w:rPr>
        <w:t>Eudromias morinellus</w:t>
      </w:r>
      <w:r>
        <w:rPr>
          <w:lang w:val="en-US"/>
        </w:rPr>
        <w:t xml:space="preserve"> на Западном Алтае // Рус. орнитол. ж. Экспресс-вып. - № 267. - 2004. - т. 13, С. 684-686. [1973, переизд.]. Ключевые слова: хрустаны; Eudromias morinellus (Aves); биология; Зап. Алтай.Экология лесных, пустынно-степных и горных птиц.</w:t>
      </w:r>
    </w:p>
    <w:p>
      <w:pPr>
        <w:pStyle w:val="Normal"/>
        <w:rPr>
          <w:rFonts w:eastAsia="MS Mincho;Arial Unicode MS"/>
          <w:lang w:val="en-US"/>
        </w:rPr>
      </w:pPr>
      <w:r>
        <w:rPr>
          <w:rFonts w:eastAsia="MS Mincho;Arial Unicode MS"/>
          <w:lang w:val="en-US"/>
        </w:rPr>
        <w:t xml:space="preserve">Щербаков Б.В., Березовиков Н.Н. 1997. Наземные позвоночные животные Западно-Алтайского заповедника и вопросы из изучения  // Пробл. сохранения биол. разнообразия Юж. Сиб., 1997, - С. 65-66. Ключевые слова: наземные позвоночные; фауна; видовой состав; Зап.-Алтайский заповедник; Казахстан. В Зап.-Алтайском зап-ке (56078 га; Вост.-Казахстанская обл.) обитает около 50 видов млекопитающих, 128 видов птиц (98 - гнездящихся), обычна живородящаяся ящерица, остромордая лягушка. Рекомендации по исследованиям фауны и ее охране и инвентаризации. Казахстан, Ин-т зоол. и генофонда животных НАН РК, Алма-Ата. </w:t>
      </w:r>
    </w:p>
    <w:p>
      <w:pPr>
        <w:pStyle w:val="Normal"/>
        <w:rPr/>
      </w:pPr>
      <w:r>
        <w:rPr/>
        <w:t xml:space="preserve">Щербаков Б.В., Березовиков Н.Н. 2004. Птицы хребта Манрак // </w:t>
      </w:r>
      <w:r>
        <w:rPr>
          <w:i/>
        </w:rPr>
        <w:t>Рус. орнитол. журн</w:t>
      </w:r>
      <w:r>
        <w:rPr/>
        <w:t>. 13. - 261. - С. 435-461.</w:t>
      </w:r>
    </w:p>
    <w:p>
      <w:pPr>
        <w:pStyle w:val="Normal"/>
        <w:rPr/>
      </w:pPr>
      <w:r>
        <w:rPr/>
        <w:t xml:space="preserve">Щербаков Б.В., Березовиков Н.Н. 2004. Птицы хребта Манрак // </w:t>
      </w:r>
      <w:r>
        <w:rPr>
          <w:i/>
        </w:rPr>
        <w:t>Рус. орнитол. журн</w:t>
      </w:r>
      <w:r>
        <w:rPr/>
        <w:t>. 13 (261): 435-461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Щербаков Б.В., Березовиков Н.Н. 2004. Птицы хребта Манрак // Рус. орнитол. бюлл., 2004. Экспресс-вып. 261. С. 435-461. </w:t>
      </w:r>
    </w:p>
    <w:p>
      <w:pPr>
        <w:pStyle w:val="Normal"/>
        <w:rPr/>
      </w:pPr>
      <w:r>
        <w:rPr/>
        <w:t xml:space="preserve">Щербаков Б.В., Березовиков Н.Н. 2005. Птицы Западно-Алтайского заповедника // </w:t>
      </w:r>
      <w:r>
        <w:rPr>
          <w:i/>
        </w:rPr>
        <w:t>Рус. орнитол. журн</w:t>
      </w:r>
      <w:r>
        <w:rPr/>
        <w:t>. 14. - 290. - С. 507-536.</w:t>
      </w:r>
    </w:p>
    <w:p>
      <w:pPr>
        <w:pStyle w:val="Normal"/>
        <w:rPr/>
      </w:pPr>
      <w:r>
        <w:rPr>
          <w:lang w:val="en-US"/>
        </w:rPr>
        <w:t>Щербаков Б.В., Березовиков Н.Н. 2005. Птицы Западно-Алтайского заповедника // Рус. орнитол.</w:t>
      </w:r>
      <w:r>
        <w:rPr>
          <w:i/>
          <w:lang w:val="en-US"/>
        </w:rPr>
        <w:t xml:space="preserve"> </w:t>
      </w:r>
      <w:r>
        <w:rPr>
          <w:lang w:val="en-US"/>
        </w:rPr>
        <w:t>журн., 2005. - Т. 14, вып. 290. - С. 507-536.</w:t>
      </w:r>
    </w:p>
    <w:p>
      <w:pPr>
        <w:pStyle w:val="Normal"/>
        <w:rPr/>
      </w:pPr>
      <w:r>
        <w:rPr/>
        <w:t>Щербаков Б.В., Березовиков Н.Н. 2009. Гнездование золотистой щурки</w:t>
      </w:r>
      <w:r>
        <w:rPr>
          <w:i/>
        </w:rPr>
        <w:t xml:space="preserve"> </w:t>
      </w:r>
      <w:r>
        <w:rPr>
          <w:i/>
          <w:lang w:val="en-US"/>
        </w:rPr>
        <w:t>Merops apiaster</w:t>
      </w:r>
      <w:r>
        <w:rPr>
          <w:lang w:val="en-US"/>
        </w:rPr>
        <w:t xml:space="preserve"> </w:t>
      </w:r>
      <w:r>
        <w:rPr/>
        <w:t xml:space="preserve">в Калбинском нагорье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512. - С. </w:t>
      </w:r>
      <w:r>
        <w:rPr/>
        <w:t>1618-1621.</w:t>
      </w:r>
    </w:p>
    <w:p>
      <w:pPr>
        <w:pStyle w:val="Normal"/>
        <w:rPr/>
      </w:pPr>
      <w:r>
        <w:rPr/>
        <w:t>Щербаков Б.В., Березовиков Н.Н. 2009. К экологии обыкновенной каменки</w:t>
      </w:r>
      <w:r>
        <w:rPr>
          <w:i/>
        </w:rPr>
        <w:t xml:space="preserve"> </w:t>
      </w:r>
      <w:r>
        <w:rPr>
          <w:i/>
          <w:lang w:val="en-US"/>
        </w:rPr>
        <w:t>Oenanthe</w:t>
      </w:r>
      <w:r>
        <w:rPr>
          <w:i/>
        </w:rPr>
        <w:t xml:space="preserve"> </w:t>
      </w:r>
      <w:r>
        <w:rPr>
          <w:i/>
          <w:lang w:val="en-US"/>
        </w:rPr>
        <w:t>oenanthe</w:t>
      </w:r>
      <w:r>
        <w:rPr/>
        <w:t xml:space="preserve"> в степных предгорьях Западного Алтая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521. - С. </w:t>
      </w:r>
      <w:r>
        <w:rPr/>
        <w:t>1880-1883.</w:t>
      </w:r>
    </w:p>
    <w:p>
      <w:pPr>
        <w:pStyle w:val="Normal"/>
        <w:rPr/>
      </w:pPr>
      <w:r>
        <w:rPr/>
        <w:t>Щербаков Б.В., Березовиков Н.Н. 2009. Кормовые кочёвки большого баклана</w:t>
      </w:r>
      <w:r>
        <w:rPr>
          <w:i/>
        </w:rPr>
        <w:t xml:space="preserve"> </w:t>
      </w:r>
      <w:r>
        <w:rPr>
          <w:i/>
          <w:lang w:val="en-US"/>
        </w:rPr>
        <w:t>Phalacrocorax carbo</w:t>
      </w:r>
      <w:r>
        <w:rPr>
          <w:lang w:val="en-US"/>
        </w:rPr>
        <w:t xml:space="preserve"> </w:t>
      </w:r>
      <w:r>
        <w:rPr/>
        <w:t xml:space="preserve">в бассейне Верхнего Иртыша </w:t>
      </w:r>
      <w:r>
        <w:rPr>
          <w:spacing w:val="-2"/>
        </w:rPr>
        <w:t xml:space="preserve">// </w:t>
      </w:r>
      <w:r>
        <w:rPr>
          <w:i/>
          <w:spacing w:val="-2"/>
        </w:rPr>
        <w:t>Рус. орнитол. журн</w:t>
      </w:r>
      <w:r>
        <w:rPr>
          <w:spacing w:val="-2"/>
        </w:rPr>
        <w:t xml:space="preserve">. 18. - 511. - С. </w:t>
      </w:r>
      <w:r>
        <w:rPr/>
        <w:t>1590-1593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 xml:space="preserve">Щербаков Б.В., Кочнев А.Г. 1983. О численности и распространении некоторых хищных птиц на востоке Казахстана // Экология хищных птиц. - М. Наука. 1983. - С. 156-158. орлан-белохвост-распр, размн, числ. степной орёл-распр, биотоп, числ, троф. большой подорлик-распр, мигр. беркут-распр, числ. курганник-распр. могильник, балобан, сапсан-распр, числ. </w:t>
      </w:r>
    </w:p>
    <w:p>
      <w:pPr>
        <w:pStyle w:val="Normal"/>
        <w:rPr>
          <w:rFonts w:eastAsia="MS Mincho;Arial Unicode MS"/>
          <w:lang w:val="en-US"/>
        </w:rPr>
      </w:pPr>
      <w:r>
        <w:rPr>
          <w:rFonts w:eastAsia="MS Mincho;Arial Unicode MS"/>
          <w:lang w:val="en-US"/>
        </w:rPr>
        <w:t xml:space="preserve">Щербаков В.В. 1999. Гнездовая фауна птиц Западно-Алтайского заповедника // Террит. аспекты охраны птиц в Сред. Азии и Казахстане, 1999, стр.16-19. Ключевые слова: авифауна; гнездящиеся виды (список); местообитания; доминирующие виды; зоогеографический анализ; Зап.-Алтайский заповедник; Казахстан. Зап.-Алтайский зап-к (Казахстан) находится в пограничной части с Россией. Дается физико-географический очерк зап-ка. Зарегистрировано 104 вида птиц (список). В лесной части (от 1700 до 2000-2200 м н. у. м.) доминируют виды сибирского типа фауны, содоминантами являются птицы Зап.-Палеарктической подобласти и др. В гольцовом поясе (2000-2500 м) преобладают виды Зап.-Палеарктической и Горно-Азиатской подобластей; заметно влияние видов с вост.-палеарктическим распространением. В зап-ке имеет место смешение всех 3-х подтипов высокогорных орнитофаун (альпийского, гольцового, нагорно-ксерофитного). Территорию зап-ка следует рассматривать как наиболее сев. форпост в распространении птиц высоких частей Центр.-Азиатского поднятия, вост. форпост альпийской фауны и юж. форпост птиц гольцового подтипа авифауны, свойственной сев. частям Палеарктики. Табл. 1. Библ. 6. </w:t>
      </w:r>
    </w:p>
    <w:p>
      <w:pPr>
        <w:pStyle w:val="Normal"/>
        <w:rPr>
          <w:lang w:val="en-US"/>
        </w:rPr>
      </w:pPr>
      <w:r>
        <w:rPr>
          <w:lang w:val="en-US"/>
        </w:rPr>
        <w:t>Щербакова О.Б. 2002. Структура фауны птиц Нижнего Причулымья  // Молодежь и наука – третье тысячелетие. – Красноярск, 2002. – С. 332 – 333.</w:t>
      </w:r>
    </w:p>
    <w:p>
      <w:pPr>
        <w:pStyle w:val="Normal"/>
        <w:rPr/>
      </w:pPr>
      <w:r>
        <w:rPr>
          <w:lang w:val="en-US"/>
        </w:rPr>
        <w:t xml:space="preserve">Щербачева Е.Н. </w:t>
      </w:r>
      <w:r>
        <w:rPr>
          <w:color w:val="000000"/>
          <w:lang w:val="en-US"/>
        </w:rPr>
        <w:t xml:space="preserve">2000. </w:t>
      </w:r>
      <w:r>
        <w:rPr>
          <w:lang w:val="en-US"/>
        </w:rPr>
        <w:t xml:space="preserve">Изучение распространения белого аиста в Тульской области // Белый аист в России: дальше на восток, 2000, - C. 154-155. Ключевые слова: аисты; Ciconia ciconia (Aves.); гнездование; гнезда; Тульская область. Наблюдения за гнездованием белых аистов в 3-х деревнях Тульской обл. (гнезда были устроены на водонапорных башнях) и гнездом с 3-мя птенцами на дереве в Белевском р-не. </w:t>
      </w:r>
    </w:p>
    <w:p>
      <w:pPr>
        <w:pStyle w:val="Normal"/>
        <w:rPr/>
      </w:pPr>
      <w:r>
        <w:rPr/>
        <w:t>Щербина В.Г. 1993. Биоценотические вариации успешности размножения Troglodytes troglodytes в рекреационных условиях / Деп. в ВИНИТИ № 2137-В93. - 7 с.</w:t>
      </w:r>
    </w:p>
    <w:p>
      <w:pPr>
        <w:pStyle w:val="Normal"/>
        <w:rPr/>
      </w:pPr>
      <w:r>
        <w:rPr/>
        <w:t>Щербина В.Г. 1993. Вариация успешности размножения Turdus merula в рекреационных условиях формации бука восточного / Деп. в ВИНИТИ № 2132-В93. - 6 с.</w:t>
      </w:r>
    </w:p>
    <w:p>
      <w:pPr>
        <w:pStyle w:val="Normal"/>
        <w:rPr/>
      </w:pPr>
      <w:r>
        <w:rPr/>
        <w:t>Щербина В.Г. 1993. Реакция авифауны на рекреационную деградацию формации бука восточного / Деп. в ВИНИТИ № 991-В93. - 56 с.</w:t>
      </w:r>
    </w:p>
    <w:p>
      <w:pPr>
        <w:pStyle w:val="Normal"/>
        <w:rPr/>
      </w:pPr>
      <w:r>
        <w:rPr/>
        <w:t>Щербина В.Г. 1993. Степень синантропии авифауны в условиях рекреации / Деп. в ВИНИТИ № 996-В93. - 15 с.</w:t>
      </w:r>
    </w:p>
    <w:p>
      <w:pPr>
        <w:pStyle w:val="Normal"/>
        <w:rPr/>
      </w:pPr>
      <w:r>
        <w:rPr/>
        <w:t>Щербина В.Г. 1993. Степень устойчивости орнитофауны к рекреационным нагрузкам / Деп. в ВИНИТИ № 995-В93. - 14 с.</w:t>
      </w:r>
    </w:p>
    <w:p>
      <w:pPr>
        <w:pStyle w:val="Normal"/>
        <w:rPr/>
      </w:pPr>
      <w:r>
        <w:rPr/>
        <w:t>Щербина В.Г. 1993. Структура селитебного орнитокомплекса города Сочи / Деп. в ВИНИТИ № 997-В93. - 11 с.</w:t>
      </w:r>
    </w:p>
    <w:p>
      <w:pPr>
        <w:pStyle w:val="Normal"/>
        <w:rPr/>
      </w:pPr>
      <w:r>
        <w:rPr/>
        <w:t>Щербина В.Г. 1993. Уровни устойчивости авифауны к рекреационным нагрузкам / Деп. в ВИНИТИ № 2134-В93. - 11 с.</w:t>
      </w:r>
    </w:p>
    <w:p>
      <w:pPr>
        <w:pStyle w:val="Normal"/>
        <w:rPr/>
      </w:pPr>
      <w:r>
        <w:rPr/>
        <w:t xml:space="preserve">Щербина В.Г. 1993. Успешность размножения </w:t>
      </w:r>
      <w:r>
        <w:rPr>
          <w:i/>
        </w:rPr>
        <w:t>Sylvia communis</w:t>
      </w:r>
      <w:r>
        <w:rPr/>
        <w:t xml:space="preserve"> в рекреационных лесах / Деп. в ВИНИТИ № 2135-В93. - 7 с.</w:t>
      </w:r>
    </w:p>
    <w:p>
      <w:pPr>
        <w:pStyle w:val="Normal"/>
        <w:rPr/>
      </w:pPr>
      <w:r>
        <w:rPr/>
        <w:t>Щербина В.Г. 1994. Влияние рекреации на буковые леса и их орнитоценозы на Черноморском побережье Кавказа / Автореф. дисс. ... канд. биол. наук. - Краснодар. - 24 с.</w:t>
      </w:r>
    </w:p>
    <w:p>
      <w:pPr>
        <w:pStyle w:val="Normal"/>
        <w:rPr/>
      </w:pPr>
      <w:r>
        <w:rPr/>
        <w:t>Щербина В.Г. 1994. Влияние рекреации на буковые леса и их орнитоценозы на Черноморском побережье Кавказа / Дисс. ... канд. биол. наук. - Сочи. - 218 с.</w:t>
      </w:r>
    </w:p>
    <w:p>
      <w:pPr>
        <w:pStyle w:val="TextBodyIndent"/>
        <w:rPr/>
      </w:pPr>
      <w:r>
        <w:rPr/>
        <w:t xml:space="preserve">Щербина В.Г. 2007. Рекреационные изменения орнитофауны в буковых биогеоценозах // Вестн. Рос. ун-та дружбы народов. Сер. Экол. и безопас. жизнедеят. № 4, 2007. - С. 28-30. Ключевые слова: птицы; население; рекреационные изменения; буковые биоценозы; Россия. По многолетним данным анализируется степень рекреационной трансформации доминантной структуры орнитофауны в субтропических буковых биогеоценозах России. Определены индикаторные признаки. Россия, Каф. общей биол. и экол. Кубанского гос. аграрного ун-та. Табл. 1. Библ. 3. </w:t>
      </w:r>
    </w:p>
    <w:p>
      <w:pPr>
        <w:pStyle w:val="Normal"/>
        <w:rPr/>
      </w:pPr>
      <w:r>
        <w:rPr/>
        <w:t>Щербина В.Г., Придня М.В., Белюченко И.С. 1997. Влияние рекреации на сообщества буковых лесов Черноморского побережья Кавказа // Экологические проблемы Кубани. - Краснодар. - № 2. - С. 110-132.</w:t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  <w:t xml:space="preserve">Щербина В.Г., Щербина Ю.Г., Панченко А.А. 2006. Орнитофауна рекреационных буковых биогеоценозов // Современные проблемы популяционной экологии, 2006. - С. 236-237. - Белгород. Ключевые слова: птицы; фауна; население; рекреакционные буковые леса; Россия; Черноморское побережье; субтропическая зона. Исследования проводились в субтропической зоне Черноморского побережья России в гнездовой период 1989-1993, 1995, 1999-2002, 2004-2005 гг. на постоянных и временных пробных площадях с абсолютным учетом всех гнезд. В субтропических буковых биогеоценозах распределение населения птиц и его плотность не равномерны, что обусловлено типом биогеоценоза, видовым составом древостоя и величиной рекреационного воздействия. В условиях действия рекреационного фактора индикатором, характеризующим величину трансформации биогеоценозов, может служить показатель видового разнообразия, наличие определенных видов по пространственно-экологическим нишам и величина гнездовой плотности орнитоценозов. Россия, Сочинский н.-и. центр РАН, Сочи. </w:t>
      </w:r>
    </w:p>
    <w:p>
      <w:pPr>
        <w:pStyle w:val="Normal"/>
        <w:rPr>
          <w:rFonts w:eastAsia="MS Mincho;Arial Unicode MS"/>
          <w:lang w:val="en-US"/>
        </w:rPr>
      </w:pPr>
      <w:r>
        <w:rPr>
          <w:lang w:val="en-US"/>
        </w:rPr>
        <w:t>Щербинина О.Х., Бутенко О.М. 1981. К фауне гамазоидных клещей сем. Rhinonyssidae Туркменистана // Изв. АН СССР, сер. биол., 1981, вып. 3 - С. 70-71.</w:t>
      </w:r>
    </w:p>
    <w:p>
      <w:pPr>
        <w:pStyle w:val="Normal"/>
        <w:ind w:firstLine="539"/>
        <w:rPr>
          <w:lang w:val="en-US"/>
        </w:rPr>
      </w:pPr>
      <w:r>
        <w:rPr>
          <w:lang w:val="en-US"/>
        </w:rPr>
        <w:t xml:space="preserve">Щибан М. 2006. Огарь в Югославии и Хорватии // Казарка № 10, 2006. - С. 315-319. Ключевые слова: огарь; новые находки; Сербия; Хорватия; Косово; фауна; птицы. Использованы все опубликованные данные о встречах огарей на территории Югославии (до 2004 г.) и Хорватии, которые удалось достать. Их оказалось не так уж много, но все же по ним можно судить о современном состоянии вида в этой части Балкан. Для Сербии известно 7 документально подтвержденных встреч огарей (всего 14 птиц, в 4-х случаях видели по одной птице, один раз - двух особей и дважды - группы из четырех птиц). Старые охотники из Косово рассказывали, что 50-60 лет назад огари встречались на реке Ситнице. Возможно, в то время они и гнездились в этих местах, но точных доказательств этого не существует. На протяжении последних 100 лет район Косово подвергался очень сильным негативным воздействиям со стороны человека, поэтому в настоящее время возможность гнездования там огаря ничтожна. Есть и более поздние данные о встречах огарей на территории Сербии, но, вероятнее всего, они относятся к птицам, улетевшим из зоопарков. На территории современной Хорватии огари были отмечены всего четыре раза. Три из них - около 100 лет назад, и лишь один - меньше полувека тому назад. Библ. 8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Щтирц Ю.А. 2001. Оценка состояния орнитокомплексов крупного индустриального центра (на примере города Донецк) // 11 Международный симпозиум по биоиндикаторам "Современные проблемы биоиндикации и биомониторинга", Сыктывкар, 17-21 сент.. - 2001. – 2001. - С. 209-210. Сыктывкар. Ключевые слова: птицы городов; Донецк; орнитокомплексы; индустриальный центр.Наибольшее число видов птиц в гнездовой период зарегистрировано в лесопарках, наименьшее - на водоемах города. Сопоставляя значения индекса доминирования, исследуемые биотопы располагаются в следующий ряд по возрастанию конц-ии доминирования. - т.  е. по возрастанию степени дисбаланса орнитокомплексов: лесопарк - парк - многоэтажная жилая застройка - сквер - одноэтажная жилая застройка - городской водоем. Украина, Донецкий нац. ун-т, Донецк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Schoolbook-Italic">
    <w:altName w:val="Times New Roman"/>
    <w:charset w:val="cc"/>
    <w:family w:val="auto"/>
    <w:pitch w:val="default"/>
  </w:font>
  <w:font w:name="CenturySchoolbook-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мой"/>
    <w:basedOn w:val="Normal"/>
    <w:qFormat/>
    <w:pPr/>
    <w:rPr/>
  </w:style>
  <w:style w:type="paragraph" w:styleId="TextBodyIndent">
    <w:name w:val="Body Text Indent"/>
    <w:basedOn w:val="Normal"/>
    <w:pPr>
      <w:ind w:firstLine="539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21:56:00Z</dcterms:created>
  <dc:creator>Numerov</dc:creator>
  <dc:description/>
  <dc:language>en-US</dc:language>
  <cp:lastModifiedBy>Numerov</cp:lastModifiedBy>
  <dcterms:modified xsi:type="dcterms:W3CDTF">2010-01-23T20:56:00Z</dcterms:modified>
  <cp:revision>9</cp:revision>
  <dc:subject/>
  <dc:title>Щеголев И</dc:title>
</cp:coreProperties>
</file>