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ekkerman H., Nehls G., Hotker H., Tomkovich P., Kania W., Chylarecki P., Soloviev M., &amp; van Roomen M. 1998. Growth of Little Stint Calidris minuta chicks on the Taimyr Peninsula, Siberia // Bird Study, V.45, № 1, 77-84.</w:t>
      </w:r>
    </w:p>
    <w:p>
      <w:pPr>
        <w:pStyle w:val="Normal"/>
        <w:rPr/>
      </w:pPr>
      <w:r>
        <w:rPr>
          <w:lang w:val="en-US"/>
        </w:rPr>
        <w:t xml:space="preserve">Schekkerman H., Nehls G., Hotker H., Tomkovich P., Kania W., Chylarecki P., Soloviev M., &amp; van Roomen M. 1998. Growth of Little Stint </w:t>
      </w:r>
      <w:r>
        <w:rPr>
          <w:i/>
          <w:lang w:val="en-US"/>
        </w:rPr>
        <w:t>Calidris minuta</w:t>
      </w:r>
      <w:r>
        <w:rPr>
          <w:lang w:val="en-US"/>
        </w:rPr>
        <w:t xml:space="preserve"> chicks on the Taimyr Peninsula, Siberia. Bird Study, V.45, # 1, 77-84.</w:t>
      </w:r>
    </w:p>
    <w:p>
      <w:pPr>
        <w:pStyle w:val="Normal"/>
        <w:rPr/>
      </w:pPr>
      <w:r>
        <w:rPr/>
        <w:t xml:space="preserve">Schekkerman H., Nehls G., Hotker H., Tomkovich P.S., Kania W., Chilarecki P., Soloviev M. &amp; Van Roomen M. 1998. Growth of the Little Stint Calidris minuta chicks on the Taimyr Peninsula, Siberia // Bird Study 45(1): 77-84. </w:t>
      </w:r>
    </w:p>
    <w:p>
      <w:pPr>
        <w:pStyle w:val="Normal"/>
        <w:rPr/>
      </w:pPr>
      <w:r>
        <w:rPr>
          <w:color w:val="000000"/>
          <w:lang w:val="en-US"/>
        </w:rPr>
        <w:t>Sharicov A.V., Konstantinov V.M. 2001. Ecology of owls in Human-Transformed Areas of Moscow Agglomeration // Abstracts of the 4</w:t>
      </w:r>
      <w:r>
        <w:rPr>
          <w:color w:val="000000"/>
          <w:vertAlign w:val="superscript"/>
          <w:lang w:val="en-US"/>
        </w:rPr>
        <w:t>th</w:t>
      </w:r>
      <w:r>
        <w:rPr>
          <w:color w:val="000000"/>
          <w:lang w:val="en-US"/>
        </w:rPr>
        <w:t xml:space="preserve"> Eurasian Congress on Raptors, Seville – Spain, 25-29 September 2001. - p.172.</w:t>
      </w:r>
    </w:p>
    <w:p>
      <w:pPr>
        <w:pStyle w:val="Normal"/>
        <w:rPr/>
      </w:pPr>
      <w:r>
        <w:rPr>
          <w:rFonts w:eastAsia="MS Mincho;Arial Unicode MS"/>
        </w:rPr>
        <w:t>Shepel A.I. 1985. Relationships between raptors and microtine rodents in agricultural areas of Perm region. Acta XVIII congressus internationalis ornitologicus. vol. II. M. Nauka. 1985. p. 1172. Buteo buteo, Falco tinnunculus-распр, числ, троф. методика</w:t>
      </w:r>
    </w:p>
    <w:p>
      <w:pPr>
        <w:pStyle w:val="Normal"/>
        <w:rPr>
          <w:rFonts w:eastAsia="MS Mincho;Arial Unicode MS"/>
        </w:rPr>
      </w:pPr>
      <w:r>
        <w:rPr>
          <w:rFonts w:eastAsia="MS Mincho;Arial Unicode MS"/>
        </w:rPr>
        <w:t xml:space="preserve">Shepel A.I. 1992. Changes in number of Birds of Prey and Owls in the Kama Region (South Ural) during the Last Century. IV World Conference on Birds of Prey. Berlin. 1992. p. 13. Falco columbarius, Aquila clanga, Falco peregrinus, Falco vespertinus, Circus aeruginosus, Aquila chrysaetos, Pandion haliaetus, Haliaeetus albicilla, Buteo buteo, Milvus migrans, Circus cyaneus, Circus pygargus, Accipiter nisus, Falco subbuteo, Accipiter gentilis, Pernis apivorus, Falco tinnunculus-распр, числ. </w:t>
      </w:r>
    </w:p>
    <w:p>
      <w:pPr>
        <w:pStyle w:val="Normal"/>
        <w:rPr/>
      </w:pPr>
      <w:r>
        <w:rPr>
          <w:lang w:val="en-US"/>
        </w:rPr>
        <w:t xml:space="preserve">Shepel </w:t>
      </w:r>
      <w:r>
        <w:rPr/>
        <w:t>А</w:t>
      </w:r>
      <w:r>
        <w:rPr>
          <w:lang w:val="en-US"/>
        </w:rPr>
        <w:t>.I. 2006. Present abundance of diurnal raptors and owls in the perm region, kama area // Status of raptor populations in eastern Fennoscandia. Petrozavodsk: Kar RC RAS, 2006. P. 146-151.</w:t>
      </w:r>
    </w:p>
    <w:p>
      <w:pPr>
        <w:pStyle w:val="Normal"/>
        <w:rPr/>
      </w:pPr>
      <w:r>
        <w:rPr>
          <w:lang w:val="en-US"/>
        </w:rPr>
        <w:t>Shevchenko V.L., Matyukhin A.V. 1998. Two successful breeding of year-ling pied wheatear Oenanthe picata capistrata in southern Kazakhstan // The Journ. of African. Ornithol., of the 22 Internat. Ornithol. Congr., 1998. P. 327.</w:t>
      </w:r>
    </w:p>
    <w:p>
      <w:pPr>
        <w:pStyle w:val="Normal"/>
        <w:rPr/>
      </w:pPr>
      <w:r>
        <w:rPr/>
        <w:t xml:space="preserve">Shibaev Yu. 1985. О гнездовании и таксономическом статусе островного сверчка Locustella pleskei Tacz. нового для СССР вида // Орнитология на Дальнем Востоке. Бюллютень. - N 7. P. . </w:t>
      </w:r>
    </w:p>
    <w:p>
      <w:pPr>
        <w:pStyle w:val="Normal"/>
        <w:rPr/>
      </w:pPr>
      <w:r>
        <w:rPr/>
        <w:t xml:space="preserve">Shibaev Yu. 1989. Census of birds colonies and survey of certain birds in Peter the Grat Bay // Distribution and biology of Seabirds of the Far East. - P. </w:t>
      </w:r>
    </w:p>
    <w:p>
      <w:pPr>
        <w:pStyle w:val="Normal"/>
        <w:rPr/>
      </w:pPr>
      <w:r>
        <w:rPr/>
        <w:t xml:space="preserve">Shibaev Yu. 1995. Cooperation on nature conservation along the state borders by the example of crane // Crane research and protection in Europe. MartinLuther Univer., Halle-Wittenberg. - P. </w:t>
      </w:r>
    </w:p>
    <w:p>
      <w:pPr>
        <w:pStyle w:val="Normal"/>
        <w:rPr/>
      </w:pPr>
      <w:r>
        <w:rPr/>
        <w:t xml:space="preserve">Shibaev Yu. V. 1985. Result of Grus japonensis censuses over Khanka Plain // International spring censuses on Grus japonensis in 1984. Japan. - P. </w:t>
      </w:r>
    </w:p>
    <w:p>
      <w:pPr>
        <w:pStyle w:val="Normal"/>
        <w:rPr/>
      </w:pPr>
      <w:r>
        <w:rPr/>
        <w:t xml:space="preserve">Shibaev Yu. V., A.Ya.Kondratiev, P.S. Vyatkin 2000. Conservation and protection of seabirds and their habitat // Seabirds of the Russian Far East Spec.Publ.Canadian Wildlife Service. - P. 117-129. </w:t>
      </w:r>
    </w:p>
    <w:p>
      <w:pPr>
        <w:pStyle w:val="Normal"/>
        <w:rPr/>
      </w:pPr>
      <w:r>
        <w:rPr/>
        <w:t xml:space="preserve">Shibaev Yu. V., A.Ya.Kondratiev, V.P. Shuntov 2000. Seabirds studies in the Russian Far East // Seabirds of the Russian Far East Spec.Publ.Canadian Wildlife Service. - P. 9-19. </w:t>
      </w:r>
    </w:p>
    <w:p>
      <w:pPr>
        <w:pStyle w:val="Normal"/>
        <w:rPr/>
      </w:pPr>
      <w:r>
        <w:rPr/>
        <w:t xml:space="preserve">Shibaev Yu. V., N.M.Litvinenko 2000. Importans of Furugelm Island in the Sea of Japan for wetlands birds: the first record of a breeding colony of the Chinese egret Egretta eulophotes // FFI, Oryx. - Vol. 34. N 4. P. 335-337. </w:t>
      </w:r>
    </w:p>
    <w:p>
      <w:pPr>
        <w:pStyle w:val="Normal"/>
        <w:rPr/>
      </w:pPr>
      <w:r>
        <w:rPr/>
        <w:t xml:space="preserve">Shibaev Yu. V., N.M.Litvinenko 2002. The Kingdom of Birds // Tumen update Issue 5. Econom.Cooper.: from Tumen to Northeast Asia. - P. 17-18. </w:t>
      </w:r>
    </w:p>
    <w:p>
      <w:pPr>
        <w:pStyle w:val="Normal"/>
        <w:rPr/>
      </w:pPr>
      <w:r>
        <w:rPr/>
        <w:t xml:space="preserve">Shibaev Yu. V., N.M.Litvinenko, A.Ya. Kondratiev, 2000. The breeding seabirds of the Russian Far East // Seabirds of the Russian Far East Spec.Publ.Canadian Wildlife Service. - P. 37-81. </w:t>
      </w:r>
    </w:p>
    <w:p>
      <w:pPr>
        <w:pStyle w:val="Normal"/>
        <w:rPr/>
      </w:pPr>
      <w:r>
        <w:rPr/>
        <w:t xml:space="preserve">Shibaev Yu., A.Springer et al. 1993. Status, ecology and conservation of Synthliboramphus murrelets and auklets // Status, ecology and conservation of Marine Birds of the North Pacific. - P. . 60 Shibaev Yu., Andronov V. 1995. The Status of Red-crowned Crane in the former USSR // Crane research and protection in Europe. MartinLuther Univer., Halle-Wittenberg. - P. </w:t>
      </w:r>
    </w:p>
    <w:p>
      <w:pPr>
        <w:pStyle w:val="Normal"/>
        <w:rPr/>
      </w:pPr>
      <w:r>
        <w:rPr/>
        <w:t xml:space="preserve">Shibaev Yu., C.Harrison, He Fen-qi, Kyong Su Choe 1992. The Lawsand Treaties of North Pacific Rim Nations that Protect Seabirds on Land and at Sea // Colonial Waterbirds. - Vol. 15. N 2. P. </w:t>
      </w:r>
    </w:p>
    <w:p>
      <w:pPr>
        <w:pStyle w:val="Normal"/>
        <w:rPr/>
      </w:pPr>
      <w:r>
        <w:rPr/>
        <w:t xml:space="preserve">Shibaev Yu., Litvinenko N. 1966. Zur Brutekologie von Emberiza jankowskii Tacz. // Journ. fur Ornithologie. - Vol. 107. N 3/4. P. </w:t>
      </w:r>
    </w:p>
    <w:p>
      <w:pPr>
        <w:pStyle w:val="Normal"/>
        <w:rPr/>
      </w:pPr>
      <w:r>
        <w:rPr/>
        <w:t xml:space="preserve">Shibaev Yu., Litvinenko N. 1982. Distributon and Number of Grus japonensis (P.L.S. Mull) and Grus vipio Pall. in the USSR // Journal of Yamashina Institute for Ornithology. - P. </w:t>
      </w:r>
    </w:p>
    <w:p>
      <w:pPr>
        <w:pStyle w:val="Normal"/>
        <w:rPr/>
      </w:pPr>
      <w:r>
        <w:rPr/>
        <w:t xml:space="preserve">Shibaev Yu., N.Litvinenko 1989. The Ancient murrelet: reproductive biology and raising of young // Distribution and biology of Seabirds of the Far East. - P. </w:t>
      </w:r>
    </w:p>
    <w:p>
      <w:pPr>
        <w:pStyle w:val="Normal"/>
        <w:rPr/>
      </w:pPr>
      <w:r>
        <w:rPr/>
        <w:t xml:space="preserve">Shibaev Yu., N.Litvinenko 1991. Status and conservation of seabirds nesting in the southeast USSR // Seabird Status and Conservation. A Suplement ICBP, Techn. Publ. Cambridge, U.K.. - N 11. P. </w:t>
      </w:r>
    </w:p>
    <w:p>
      <w:pPr>
        <w:pStyle w:val="Normal"/>
        <w:rPr/>
      </w:pPr>
      <w:r>
        <w:rPr/>
        <w:t xml:space="preserve">Shibaev Yu., N.Litvinenko 1994. International cooperation in studying and protection of birds in the south of the Far East in the last 20 years // Bridges of the science between North America and the Russian Far East: 45th Arctic Science Conference. - Vladivostok. Vol. 1. P. 70. </w:t>
      </w:r>
    </w:p>
    <w:p>
      <w:pPr>
        <w:pStyle w:val="Normal"/>
        <w:rPr/>
      </w:pPr>
      <w:r>
        <w:rPr/>
        <w:t xml:space="preserve">Shibaev Yu., P.Evins, H.Carter 1993. The status, distribution and ecology of inshore fischfeeding alcids (Cepphus guillemots and Brachyramphus murrelets) in the North Pacific // Status, ecology and conservation of Marine Birds of the North Pacific. - P. 164-175. </w:t>
      </w:r>
    </w:p>
    <w:p>
      <w:pPr>
        <w:pStyle w:val="Normal"/>
        <w:rPr/>
      </w:pPr>
      <w:r>
        <w:rPr/>
        <w:t xml:space="preserve">Shibaev Yu., Surmach S. 1995. Autumn migration of Red-crowned and White-naped Cranes in Primorye, Far-East Russia // Future of cranes and wetlands. - Tokyo. P. </w:t>
      </w:r>
    </w:p>
    <w:p>
      <w:pPr>
        <w:pStyle w:val="Normal"/>
        <w:rPr/>
      </w:pPr>
      <w:r>
        <w:rPr/>
        <w:t xml:space="preserve">Shibaev Yu., Y.Byrd, E.Murphy 1993. Status and ecology of offshore fish-feeding alcids murres and puffins in the North Pacific // Status, ecology and conservation of Marine Birds of the North Pacific. - P. 176-186. </w:t>
      </w:r>
    </w:p>
    <w:p>
      <w:pPr>
        <w:pStyle w:val="Normal"/>
        <w:rPr/>
      </w:pPr>
      <w:r>
        <w:rPr/>
        <w:t xml:space="preserve">Shibaev Yu., Yu.Nazarov 1989. Crested Murrelet, nesting on the north-western shore of Sea of Japan // Distribution and biology of Seabirds of the Far East. - P. </w:t>
      </w:r>
    </w:p>
    <w:p>
      <w:pPr>
        <w:pStyle w:val="Normal"/>
        <w:rPr>
          <w:lang w:val="en-US"/>
        </w:rPr>
      </w:pPr>
      <w:r>
        <w:rPr>
          <w:lang w:val="en-US"/>
        </w:rPr>
        <w:t>Shibaev Yu.V. et al. 2001. White-naped Crane // Yu.V.Shibaev, V.A.Nechaev, O.A.Goroshko et al. // Threatened Birds of Asia: The BirdLife International Red Data Book.- Cambridge, 2001.- P. 1151-1173.</w:t>
      </w:r>
    </w:p>
    <w:p>
      <w:pPr>
        <w:pStyle w:val="Normal"/>
        <w:rPr/>
      </w:pPr>
      <w:r>
        <w:rPr>
          <w:lang w:val="pl-PL"/>
        </w:rPr>
        <w:t xml:space="preserve">Shimada T., S. Uemura, M. </w:t>
      </w:r>
      <w:r>
        <w:rPr>
          <w:lang w:val="sv-SE"/>
        </w:rPr>
        <w:t xml:space="preserve">Kurechi, N. Gerasimov, A. Andreev, A. </w:t>
      </w:r>
      <w:r>
        <w:rPr/>
        <w:t xml:space="preserve">Kondratyev, J. Takekawa and D. Orthmeyer., 1995, Migration of Anser fabalis and Anser albifrons in north-east Asia, with special reference to the population wintering in Japan, // the 8th North American Arctic Goose Conference (8th NAAG), 11-14 January 1995, Albuquerque, New Mexico, USA. p. 59 </w:t>
      </w:r>
    </w:p>
    <w:p>
      <w:pPr>
        <w:pStyle w:val="Normal"/>
        <w:rPr/>
      </w:pPr>
      <w:r>
        <w:rPr>
          <w:lang w:val="en-US"/>
        </w:rPr>
        <w:t xml:space="preserve">Shirihai H., Gargalo G., Helbig A. 2001. Sylvia warblers. Identification, taxonomy and phylogeny of the genus </w:t>
      </w:r>
      <w:r>
        <w:rPr>
          <w:i/>
          <w:lang w:val="en-US"/>
        </w:rPr>
        <w:t>Sylvia.</w:t>
      </w:r>
      <w:r>
        <w:rPr>
          <w:lang w:val="en-US"/>
        </w:rPr>
        <w:t xml:space="preserve"> London, 2001. 576 p. </w:t>
      </w:r>
    </w:p>
    <w:p>
      <w:pPr>
        <w:pStyle w:val="Normal"/>
        <w:rPr/>
      </w:pPr>
      <w:r>
        <w:rPr>
          <w:rFonts w:eastAsia="MS Mincho;Arial Unicode MS"/>
        </w:rPr>
        <w:t xml:space="preserve">Shkatulova A.P. 1985. Fauna and the relative number of raptors in Zabaikalie (East of Baikal). Acta XVIII congressus internationalis ornitologicus. vol. II. M. Nauka. 1985. p. 1173. Buteo buteo-распр, числ. Milvus migrans-распр, числ, соц. Accipiter nisus, Circus cyaneus, Falco subbuteo, Falco tinnunculus-распр, числ. </w:t>
      </w:r>
    </w:p>
    <w:p>
      <w:pPr>
        <w:pStyle w:val="Normal"/>
        <w:rPr/>
      </w:pPr>
      <w:r>
        <w:rPr>
          <w:lang w:val="en-US"/>
        </w:rPr>
        <w:t>Shkatulova A.P. 1993. Fauna and the relative number of raptors in Zabaikalie (east of Baikal) // Acta XVIII Congressus Internationalis Ornithologici. Vol. 2.- Moscow, 1985.- P. 1173.</w:t>
      </w:r>
    </w:p>
    <w:p>
      <w:pPr>
        <w:pStyle w:val="Normal"/>
        <w:rPr/>
      </w:pPr>
      <w:r>
        <w:rPr>
          <w:lang w:val="en-US"/>
        </w:rPr>
        <w:t>Shkljarov L.P. 1993. [Шкляров Л.П.] Vilejka reservior as important bird area in Belorussia // Ring. - Vol. 15, N 1-2, 1993. - P. 351-353.</w:t>
      </w:r>
    </w:p>
    <w:p>
      <w:pPr>
        <w:pStyle w:val="Normal"/>
        <w:rPr/>
      </w:pPr>
      <w:r>
        <w:rPr>
          <w:lang w:val="en-US"/>
        </w:rPr>
        <w:t>Shor E.L., Ravkin Y.S. 1998. Climatic changes as cause for bird population decrease in West Siberian southern taiga // Bird Numbers 1998 where Monitoring and Ecological Reserch meet 14</w:t>
      </w:r>
      <w:r>
        <w:rPr>
          <w:vertAlign w:val="superscript"/>
          <w:lang w:val="en-US"/>
        </w:rPr>
        <w:t>th</w:t>
      </w:r>
      <w:r>
        <w:rPr>
          <w:lang w:val="en-US"/>
        </w:rPr>
        <w:t xml:space="preserve"> International Conference of the European Bird Census Council (EBCC). 23-31 March 1998. - Cottbus, Germany. 1998. – P. 29.</w:t>
      </w:r>
    </w:p>
    <w:p>
      <w:pPr>
        <w:pStyle w:val="Normal"/>
        <w:rPr>
          <w:lang w:val="en-US"/>
        </w:rPr>
      </w:pPr>
      <w:r>
        <w:rPr>
          <w:lang w:val="en-US"/>
        </w:rPr>
        <w:t xml:space="preserve">Шабалин Г.С. 1995. О методиках изучения естественной резистентности крови журавлей  // Актуал. пробл. экол. и зоокультуры, 1995, 69-71. Ключевые слова: журавли; содержание и разведение в неволе; клиническое состояние птиц; кровь; резистентность крови; методы исследований; лизосомально-катионный тест; синий нитротетразолиевый тест восстановления. Сообщается об успешном использовании лизосомально-катионного теста и теста восстановления синего нитротетразолиевого для изучения естественной резистентности журавлей 3-х видов - серый журавль (Grus grus), японский журавль (G. japonensis) и стерх (G. leucogeranus). Указанные методы рекомендуются для оценки клинического состояния журавлей в неволе, а также изучения иммунного статуса журавлей в природе. Библ. 5. </w:t>
      </w:r>
    </w:p>
    <w:p>
      <w:pPr>
        <w:pStyle w:val="Normal"/>
        <w:rPr>
          <w:rFonts w:eastAsia="MS Mincho;Arial Unicode MS"/>
          <w:lang w:val="en-US"/>
        </w:rPr>
      </w:pPr>
      <w:r>
        <w:rPr>
          <w:rFonts w:eastAsia="MS Mincho;Arial Unicode MS"/>
          <w:lang w:val="en-US"/>
        </w:rPr>
        <w:t xml:space="preserve">Шабалин Г.С. Исследование естественной резистентности крови журавлей при разведении в неволе. Ключевые слова: журавли; Grus grus (Aves); Grus japonensis (Aves); Grus leucogeranus (Aves); кровь; резистентность; видовые отличия; содержание и разведение в неволе. Изучение естественной резистентности крови журавлей проводилось в первую очередь с целью сохранения их генофонда (мониторинг, поддержание искусственной и естественной популяций), возможности проведения ветеринарного контроля и оценки состояния здоровья. Дана подробная морфологическая х-ка гранулоцитам и агранулоцитам периферической крови трех видов журавлей (Grus grus, G. japonensis, G. leucogeranus). Представлен новый метод окраски мазков крови, модернизированы методики определения фагоцитарной активности гетерофилов и НСТ - тест, предложен раздельный подсчет ЛКБ в цитоплазме гетерофилов. Установлены гематологические и иммунологические нормы для серого, японского журавля и стерха с учетом сезонных колебаний, возраста и пола птиц. Описаны достоверные межвидовые отличия уровня естественной резистентности журавлей, с учетом их возраста, пола и времени года. </w:t>
      </w:r>
    </w:p>
    <w:p>
      <w:pPr>
        <w:pStyle w:val="Normal"/>
        <w:rPr>
          <w:lang w:val="en-US"/>
        </w:rPr>
      </w:pPr>
      <w:r>
        <w:rPr>
          <w:lang w:val="en-US"/>
        </w:rPr>
        <w:t xml:space="preserve">Шабалин Г.С., Бессарабов Б.Ф., Остапенко В.А. 1995. Лизосомально-катионный тест сибирского и японского журавлей в зимний период  // Актуал. пробл. экол. и зоокультуры, 1995, 71-77. Ключевые слова: журавли; Grus japonicus (Aves); Grus leucogeranus (Aves); кровь; бактерицидные свойства; лизосомально-катионный тест. Методом определения лизосомально-катионных белков (ЛКБ) исследованы х-ки бактерицидных свойств клеток крови двух видов журавлей - японского (Grus japonens) и стерха (Grus leucogeranus). Показано, что у журавлей содержится различное кол-во ЛКБ в гранулах эозинофилов и гетерофилов. Однако картина распределения ЛКБ более или менее однотипна внутри таксономической категории - рода журавлей - Grus, но не видоспецифична, поскольку существенных отличий по локализации катионных белков в клетках крови двух видов не обнаружено. Приведенные в статье данные характеризуют лизосомально-катионный фон в холодное время года. Табл. 2. Библ. 13. </w:t>
      </w:r>
    </w:p>
    <w:p>
      <w:pPr>
        <w:pStyle w:val="Normal"/>
        <w:rPr/>
      </w:pPr>
      <w:r>
        <w:rPr>
          <w:lang w:val="en-US"/>
        </w:rPr>
        <w:t>Шабалин Г.С., Давыдова Н.С., Сорокин А.С. 1995. Ветеринарные проблемы реинтродукции белого сибирского журавля (</w:t>
      </w:r>
      <w:r>
        <w:rPr>
          <w:i/>
          <w:lang w:val="en-US"/>
        </w:rPr>
        <w:t>Grus leucogeranus</w:t>
      </w:r>
      <w:r>
        <w:rPr>
          <w:lang w:val="en-US"/>
        </w:rPr>
        <w:t>) // Актуал. пробл. экол. и зоокультуры / Моск. гос. акад. вет. мед. и биотехнол. - М., 1995. - С. 66-69. Рассматриваются основные ветеринарные проблемы, возникающие в процессе искусственного выращивания и реинтродукции стреха. Птенцов в возрасте 30-45 дн перевозили из журавлиного питомника Окского гос. биосферного зап-ка в Куноватский заказник (Ямало-Ненецкий авт. округ) и содержали в течение месяца в вольерах. При этом серьезной проблемой было обилие кровососущих насекомых, к-рые могут быть причиной расчесывания мест укусов и возникновения воспалительного процесса. Необходимо выявлять особо беспокойных птенцов и дезинфицировать обнаруженные ссадины и ранки. Для отпугивания насекомых рекомендуется обрабатывать реппелентом или дегтем здоровую кожу вокруг ранок. В связи с повышенной агрессивностью птенцов их следует содержать индивидуально до 40-дн возраста, а после формирования групп следить за взаимоотношениями и состоянием птенцов. Даются рекомендации по обработке травм, профилактике респираторных заболеваний, правильному кормлению. Важно также правильное крепление на теле стерхов спутниковых передатчиков, т. к. от этого зависит здоровье и успешность их перелета в места зимовок и обратно. Библ. 3.</w:t>
      </w:r>
    </w:p>
    <w:p>
      <w:pPr>
        <w:pStyle w:val="Normal"/>
        <w:ind w:firstLine="539"/>
        <w:rPr>
          <w:lang w:val="en-US"/>
        </w:rPr>
      </w:pPr>
      <w:r>
        <w:rPr>
          <w:lang w:val="en-US"/>
        </w:rPr>
        <w:t xml:space="preserve">Шабалина Е.В., Колпакова Т.Ю. 2006. Некоторые вопросы гнездовой биологии обыкновенного сквoрца (Sturnus vulgaris) в Омске // Омск. биол. шк. № 3, 2006. - С. 77-80. Ключевые слова: Sturnus vulgaris (Aves); гнездование; Омск; Россия; скворцы. Представлены данные по вопросам гнездовой биологии обыкновенного скворца в условиях Омска. Описаны условия, сроки гнездования, приведены оригинальные данные по размеру яиц и кладок. Показаны интенсивность роста и развития птенцов. Дан анализ суточной активности обыкновенного скворца в период выкармливания птенцов. Россия, Омский гос. пед. ун-т, Омск. Ил. 4. Библ. 5. </w:t>
      </w:r>
    </w:p>
    <w:p>
      <w:pPr>
        <w:pStyle w:val="Normal"/>
        <w:rPr/>
      </w:pPr>
      <w:r>
        <w:rPr/>
        <w:t xml:space="preserve">Шаблявичюс Б. 2003. Некоторые черты экологии мохноногого сыча </w:t>
      </w:r>
      <w:r>
        <w:rPr>
          <w:i/>
          <w:lang w:val="en-US"/>
        </w:rPr>
        <w:t>Aegolius</w:t>
      </w:r>
      <w:r>
        <w:rPr>
          <w:i/>
        </w:rPr>
        <w:t xml:space="preserve"> </w:t>
      </w:r>
      <w:r>
        <w:rPr>
          <w:i/>
          <w:lang w:val="en-US"/>
        </w:rPr>
        <w:t>funereus</w:t>
      </w:r>
      <w:r>
        <w:rPr>
          <w:i/>
        </w:rPr>
        <w:t xml:space="preserve"> </w:t>
      </w:r>
      <w:r>
        <w:rPr/>
        <w:t xml:space="preserve">в Национальном парке Литвы // </w:t>
      </w:r>
      <w:r>
        <w:rPr>
          <w:i/>
        </w:rPr>
        <w:t>Рус. орнитол. журн</w:t>
      </w:r>
      <w:r>
        <w:rPr/>
        <w:t>. 12. - 240. - С. 1183-1184 [1982].</w:t>
      </w:r>
    </w:p>
    <w:p>
      <w:pPr>
        <w:pStyle w:val="Normal"/>
        <w:rPr/>
      </w:pPr>
      <w:r>
        <w:rPr>
          <w:lang w:val="en-US"/>
        </w:rPr>
        <w:t xml:space="preserve">Шаблявичюс Б. 2003. Некоторые черты экологии мохноногого сыча </w:t>
      </w:r>
      <w:r>
        <w:rPr>
          <w:i/>
          <w:lang w:val="en-US"/>
        </w:rPr>
        <w:t xml:space="preserve">Aegolius funereus </w:t>
      </w:r>
      <w:r>
        <w:rPr>
          <w:lang w:val="en-US"/>
        </w:rPr>
        <w:t xml:space="preserve">в Национальном парке Литвы // </w:t>
      </w:r>
      <w:r>
        <w:rPr>
          <w:i/>
          <w:lang w:val="en-US"/>
        </w:rPr>
        <w:t>Рус. орнитол. журн</w:t>
      </w:r>
      <w:r>
        <w:rPr>
          <w:lang w:val="en-US"/>
        </w:rPr>
        <w:t>. 12 (240): 1183-1184 [1982].</w:t>
      </w:r>
    </w:p>
    <w:p>
      <w:pPr>
        <w:pStyle w:val="Normal"/>
        <w:rPr>
          <w:lang w:val="en-US"/>
        </w:rPr>
      </w:pPr>
      <w:r>
        <w:rPr>
          <w:lang w:val="en-US"/>
        </w:rPr>
        <w:t xml:space="preserve">Шабунов А. 1995. Чайковые птицы в экосистемах озер Кубенское и Воже // Сб. науч. работ студ. и аспирантов ВГПУ № 3, 1995, 185-192. Ключевые слова: чайковые; численность; видовой состав; гельминты; С.-З. России; озера Кубенское и Воже. Озера Кубенское и Воже - крупные рыбопромысловые водоемы с.-з. России. Чайковые птицы (ЧП) - доминирующая группа птиц в орнитофауне озер. Маршрутные учеты по берегам озер проводили в 1986-1994 гг. На Кубенском оз. зарегистрировано 8 видов ЧП, малая крачка обнаружена впервые. Общая численность ЧП здесь составляла 20-30 тыс. особей; гнездится 6 видов ЧП. На оз. Воже отмечено 6 видов ЧП (9840 особей). В ЧП обнаружено 10 видов гельминтов, развивающихся в рыбах. Библ. 28. </w:t>
      </w:r>
    </w:p>
    <w:p>
      <w:pPr>
        <w:pStyle w:val="Normal"/>
        <w:rPr>
          <w:lang w:val="en-US"/>
        </w:rPr>
      </w:pPr>
      <w:r>
        <w:rPr>
          <w:lang w:val="en-US"/>
        </w:rPr>
        <w:t>Шабунов А.А. 1995. Особенности экологии размножения чайковых птиц Кубенского озера при антропогенном воздействии // Экол. и охрана окруж. среды : Тез. докл. 2 Междунар. науч.-практ. конф., [Пермь], 12-15 сент., 1995. Ч. 4. - Пермь, 1995. - С. 124-125.  По учетам 1993-94 гг. на Кубенском оз. (Северо-Запад России) доля сизой чайки (СЧ) снизилась до 34%; численность озерной чайки (ОЧ) возрастает (34, 2%). Др. виды чайковых приступают к гнездованию на 1, 5-2 нед позже СЧ и ОЧ и имеют значительно меньшую численность. На ю.-з. побережье сосредоточено до 64% общего кол-ва чайковых; на с.-в.  около 36% птиц, прилетающих гл. обр. в поисках пищи. На оз. Кубенском антропогенные факторы оказывают благоприятное воздействие на численность чайковых и дальнейшее расширение с.-х. угодий и строительство дач будет способствовать синантронизации птиц и росту численности. Россия, Вологодский пед. ин-т, г. Вологда.</w:t>
      </w:r>
    </w:p>
    <w:p>
      <w:pPr>
        <w:pStyle w:val="Normal"/>
        <w:rPr>
          <w:lang w:val="en-US"/>
        </w:rPr>
      </w:pPr>
      <w:r>
        <w:rPr>
          <w:lang w:val="en-US"/>
        </w:rPr>
        <w:t xml:space="preserve">Шабунов А.А. Роль чайковых птиц в распространении гельминтов рыб в крупных водоемах Вологодской области. Ключевые слова: гельминты; рыбы; распространение; птицы; чайковые; Вологодская обл. Целью работы было определение роли чайковых птиц (ЧП) в распространении гельминтов (Г) рыб, имеющих большое практическое значение, на крупных мелководных водоемах при изменении экологических условий для прогнозирования развития паразитологической ситуации на водоеме. Впервые обследована фауна Г ЧП Кубенского оз. Вологодской обл., обнаружено 55 видов Г (35 видов трематод, 20 - нестод, 20 - нематод). Проведен сравнительный анализ гельминтофауны ЧП и выяснена их роль в распространении Г рыб при изменении экологических условий. Изучены факторы, оказывающие влияние на фауну Г ЧП и регулирующие распространение ими Г рыб. У рыб озер Кубенское и Воже выявлено 23 вида Г, распространяемых рыбоядными птицами, для 29 видов дефинитивными хозяевами являются ЧП. Выявлен рост зараженности рыб Г рр. Ichthyocotylurus, Diplostomum и др. за последние 50 лет в связи с ростом численности ЧП. </w:t>
      </w:r>
    </w:p>
    <w:p>
      <w:pPr>
        <w:pStyle w:val="Normal"/>
        <w:rPr>
          <w:lang w:val="en-US"/>
        </w:rPr>
      </w:pPr>
      <w:r>
        <w:rPr>
          <w:lang w:val="en-US"/>
        </w:rPr>
        <w:t>Шадрина В.И. 1979. Анализ пространственной структуры населения птиц Забайкалья и Северо-Восточного Алтая // 7-я Всесоюз. зоогеогр. конф.: Тез. докл.- М.: Наука, 1979. - С. 176-178.</w:t>
      </w:r>
    </w:p>
    <w:p>
      <w:pPr>
        <w:pStyle w:val="Normal"/>
        <w:rPr>
          <w:lang w:val="en-US"/>
        </w:rPr>
      </w:pPr>
      <w:r>
        <w:rPr>
          <w:lang w:val="en-US"/>
        </w:rPr>
        <w:t>Шадрина В.И. 1979. Результаты кластерного анализа населения птиц Забайкалья // Проблемы экологии Прибайкалья: Тез. докл. к республ. совещ. (Иркутск, 10-13 сент. 1979 г.). IV. Популяц. аспекты экологии.- Иркутск, 1979. - С. 85-87.</w:t>
      </w:r>
    </w:p>
    <w:p>
      <w:pPr>
        <w:pStyle w:val="Normal"/>
        <w:rPr>
          <w:lang w:val="en-US"/>
        </w:rPr>
      </w:pPr>
      <w:r>
        <w:rPr>
          <w:lang w:val="en-US"/>
        </w:rPr>
        <w:t xml:space="preserve">Шадрина В.И. 1982. Пространственно-типологическая структура населения птиц Забайкалья // Размещение и численность позвоночных Сибири.- Новосибирск: Наука, 1982. - С. 206-211. </w:t>
      </w:r>
    </w:p>
    <w:p>
      <w:pPr>
        <w:pStyle w:val="Normal"/>
        <w:rPr>
          <w:lang w:val="en-US"/>
        </w:rPr>
      </w:pPr>
      <w:r>
        <w:rPr>
          <w:lang w:val="en-US"/>
        </w:rPr>
        <w:t>Шадрина В.И. 1984. Автоматическая классификация в эколого-зоогеографических исследованиях (принципы и реализация). – Автореферат диссертации на соискание уч. степ. канд. биол. наук. – Новосибирск, 1984. – 24 с.</w:t>
      </w:r>
    </w:p>
    <w:p>
      <w:pPr>
        <w:pStyle w:val="Normal"/>
        <w:rPr>
          <w:lang w:val="en-US"/>
        </w:rPr>
      </w:pPr>
      <w:r>
        <w:rPr>
          <w:lang w:val="en-US"/>
        </w:rPr>
        <w:t>Шадрина В.И. 1987. Экспериментальное сопоставление индексов сходства, используемых в экологии и зоогеографии // Фауна, таксономия, экология млекопитающих и птиц / Биол. ин-т СО АН СССР. - Новосибирск: 1987. - С.128 - 141, ил.5, табл.2. - Библиогр.: 31 назв.На примере птиц южной тайги Западной Сибири</w:t>
      </w:r>
    </w:p>
    <w:p>
      <w:pPr>
        <w:pStyle w:val="Normal"/>
        <w:rPr>
          <w:lang w:val="en-US"/>
        </w:rPr>
      </w:pPr>
      <w:r>
        <w:rPr>
          <w:lang w:val="en-US"/>
        </w:rPr>
        <w:t>Шайкин Р.В. 1999. Видовой состав и численность славковых птиц Лошицкого парка и Ботанического сада г. Минска // Структурно-функциональное состояние биол. разнообразия животного мира Беларуси: Тезисы докл. 8-й зоол. научн. конфер. - Мн., 1999. - С. 144-145.</w:t>
      </w:r>
    </w:p>
    <w:p>
      <w:pPr>
        <w:pStyle w:val="Normal"/>
        <w:rPr/>
      </w:pPr>
      <w:r>
        <w:rPr>
          <w:lang w:val="en-US"/>
        </w:rPr>
        <w:t>Шакала C.I. 1990. Экалопя гнездавання азёрнай чайкi (</w:t>
      </w:r>
      <w:r>
        <w:rPr>
          <w:i/>
          <w:lang w:val="en-US"/>
        </w:rPr>
        <w:t xml:space="preserve">Larusridibundus </w:t>
      </w:r>
      <w:r>
        <w:rPr>
          <w:lang w:val="en-US"/>
        </w:rPr>
        <w:t>L.) на палях фтьтрацьп цукровых заводау // Весцi АН БССР, серыя бiял. навук. - 1990, вып. 2. -С. 105-108.</w:t>
      </w:r>
    </w:p>
    <w:p>
      <w:pPr>
        <w:pStyle w:val="Normal"/>
        <w:rPr>
          <w:lang w:val="en-US"/>
        </w:rPr>
      </w:pPr>
      <w:r>
        <w:rPr>
          <w:lang w:val="en-US"/>
        </w:rPr>
        <w:t>Шакала C.I., Шакала Б.I. 1989. Рэдкiя i новыя вщы пту-шак штучных вадаёмау пауднёвага захаду БССР // Весцi АН БССР, серыя бiял. навук. - 1989, № 4. - С. 94-98.</w:t>
      </w:r>
    </w:p>
    <w:p>
      <w:pPr>
        <w:pStyle w:val="Normal"/>
        <w:rPr>
          <w:lang w:val="en-US"/>
        </w:rPr>
      </w:pPr>
      <w:r>
        <w:rPr>
          <w:lang w:val="en-US"/>
        </w:rPr>
        <w:t xml:space="preserve">Шакарбаев Э.Б., Исакова Д.Т., Азимов Д.А., Голованов В.И., Жуманиязова Б. 2003. Пути циркуляции трематод птиц фауны Узбекистана // Проблемы современной паразитологии. - 2003. - С. 182-183. Ключевые слова: трематоды; пути циркуляции; птицы; Узбекистан. Установлено, что в различных регионах Узбекистана у птиц зарегистрированы 108 видов трематод, принадлежащих к 15 семействам и 9 отрядам. Результаты исследований показали, что для трематод птиц в биогеоценозах Узбекистана установлены 10 путей циркуляции инвазии в природе, представленные тремя или четырьмя компонентными системами; в системе "паразит-хозяин" партнеры оказались прочно связанными между собой. В результате реализации экологических связей обеспечивается систематический контакт паразита и хозяина. Этот процесс носит закономерный характер. Республика Узбекистан, Ин-т зоол. Академии наук Республики Узбекистан, ул. А. Ниязова, 1, Ташкент, 700095; e-mail: dazimov@uzsci.net.  </w:t>
      </w:r>
    </w:p>
    <w:p>
      <w:pPr>
        <w:pStyle w:val="Normal"/>
        <w:rPr>
          <w:rFonts w:eastAsia="MS Mincho;Arial Unicode MS"/>
        </w:rPr>
      </w:pPr>
      <w:r>
        <w:rPr>
          <w:rFonts w:eastAsia="MS Mincho;Arial Unicode MS"/>
        </w:rPr>
        <w:t xml:space="preserve">Шакула В.Ф., Ткаченко А.А. 1982. Изменение численности орлана-белохвоста в процессе формирования Днепродзержинского водохранилища // Экологические исследования и охрана птиц Прибалтийских республик. - Каунас. 1982. - С. 46-47. орлан-белохвост-распр, антр. факт, размн, смертн, биотоп, троф, числ. </w:t>
      </w:r>
    </w:p>
    <w:p>
      <w:pPr>
        <w:pStyle w:val="Normal"/>
        <w:ind w:firstLine="539"/>
        <w:rPr>
          <w:lang w:val="en-US"/>
        </w:rPr>
      </w:pPr>
      <w:r>
        <w:rPr>
          <w:lang w:val="en-US"/>
        </w:rPr>
        <w:t xml:space="preserve">Шалабаев Р.А., Кассал Б.Ю. 2006. Особенностей обитания луней в степной зоне Среднего Прииртышья // Омск. биол. шк. № 3, 2006. - С. 80-89. Ключевые слова: луни; экология; степная зона; Средняя Прииртышье; Россия. Выявлены особенности обитания луней, ведущие приемы и методы их охоты на различные виды жертв. Установлено на примере обследованного участка площадью 186 кв.км, что в условиях типичного по погодно-климатическим и фенологическим показателям полевого сезона 2005 г. в современном агропромышленном ландшафте степной зоны Среднего Прииртышья степной лунь оказывается неспособен к полноценной репродукции вида; для полевого и болотного луней репродукция вида оказывается затруднена. Россия, Омский гос. пед. ун-т, Омск. Ил. 9. Табл. 4. Библ. 29. </w:t>
      </w:r>
    </w:p>
    <w:p>
      <w:pPr>
        <w:pStyle w:val="Normal"/>
        <w:rPr>
          <w:lang w:val="en-US"/>
        </w:rPr>
      </w:pPr>
      <w:r>
        <w:rPr>
          <w:lang w:val="en-US"/>
        </w:rPr>
        <w:t>Шална А., Сорокин А.Г., Шалнене Э.Ю. 1982. Состояние и перспективы питомника хищных птиц в Окском заповеднике // Развед. и созд. новых попул. редк. и ценн. видов животн., 1982, Ашхабад С. 35-38.</w:t>
      </w:r>
    </w:p>
    <w:p>
      <w:pPr>
        <w:pStyle w:val="Normal"/>
        <w:rPr>
          <w:lang w:val="en-US"/>
        </w:rPr>
      </w:pPr>
      <w:r>
        <w:rPr>
          <w:lang w:val="en-US"/>
        </w:rPr>
        <w:t>Шална А.А. 1981. Вольерное разведение балобана в Киргизском госу-дарственном объединённом охотничьем хозяйстве // Биол. аспекты охраны редких животных., 1981, М С. 69-73.</w:t>
      </w:r>
    </w:p>
    <w:p>
      <w:pPr>
        <w:pStyle w:val="Normal"/>
        <w:rPr>
          <w:rFonts w:eastAsia="MS Mincho;Arial Unicode MS"/>
        </w:rPr>
      </w:pPr>
      <w:r>
        <w:rPr>
          <w:rFonts w:eastAsia="MS Mincho;Arial Unicode MS"/>
        </w:rPr>
        <w:t xml:space="preserve">Шална А.А. 1983. Зимняя подкормка хищных птиц в Иссык-Кульской котловине // Охрана хищных птиц. - М. Наука. 1983. - С. 32-35. чёрный гриф-распр, биотехн, числ. белоголовый сип-распр, биотехн. бородач-распр, биотехн, числ. чёрный коршун, степной орёл-распр, биотехн. беркут-распр, биотоп. </w:t>
      </w:r>
    </w:p>
    <w:p>
      <w:pPr>
        <w:pStyle w:val="Normal"/>
        <w:rPr>
          <w:rFonts w:eastAsia="MS Mincho;Arial Unicode MS"/>
        </w:rPr>
      </w:pPr>
      <w:r>
        <w:rPr>
          <w:rFonts w:eastAsia="MS Mincho;Arial Unicode MS"/>
        </w:rPr>
        <w:t xml:space="preserve">Шална А.А. 1984. Пути и перспективы восстановления популяций сапсана в урбанизиро- ванном ландшафте. Птицы и урбанизированный ландшафт. Каунас. 1984. - С. 139-140. сапсан-биотехн. </w:t>
      </w:r>
    </w:p>
    <w:p>
      <w:pPr>
        <w:pStyle w:val="Normal"/>
        <w:rPr>
          <w:rFonts w:eastAsia="MS Mincho;Arial Unicode MS"/>
        </w:rPr>
      </w:pPr>
      <w:r>
        <w:rPr>
          <w:rFonts w:eastAsia="MS Mincho;Arial Unicode MS"/>
        </w:rPr>
        <w:t xml:space="preserve">Шална А.А. 1984. Хищные птицы урбанизированного ландшафта Иссык-Кульской котловины. Птицы и урбанизированный ландшафт. Каунас. 1984. - С. 140-141. балобан, беркут, чёрный гриф, бородач, стервятник, чёрный коршун, канюк, зимняк, болотный лунь, тетеревятник, дербник, степной орёл-распр. пустельга-распр, размн, биотоп. </w:t>
      </w:r>
    </w:p>
    <w:p>
      <w:pPr>
        <w:pStyle w:val="Normal"/>
        <w:rPr>
          <w:lang w:val="en-US"/>
        </w:rPr>
      </w:pPr>
      <w:r>
        <w:rPr>
          <w:lang w:val="en-US"/>
        </w:rPr>
        <w:t>Шална А.А. 1986. Некоторые итоги и перспективы разведения хищных птиц в питомнике Окского заповедника // Тез. докл.1 Всес. совещ. по пробл. зоокульт., ч.2, 1986, М С. 105-107.</w:t>
      </w:r>
    </w:p>
    <w:p>
      <w:pPr>
        <w:pStyle w:val="Normal"/>
        <w:rPr>
          <w:lang w:val="en-US"/>
        </w:rPr>
      </w:pPr>
      <w:r>
        <w:rPr>
          <w:lang w:val="en-US"/>
        </w:rPr>
        <w:t>Шална А.А. 1986. Формирование пар у балобанов для вольерного разведения // Изучение птиц СССР, их охрана и рац. использ., ч.2, 1986, Л С. 326-327.</w:t>
      </w:r>
    </w:p>
    <w:p>
      <w:pPr>
        <w:pStyle w:val="Normal"/>
        <w:rPr>
          <w:rFonts w:eastAsia="MS Mincho;Arial Unicode MS"/>
        </w:rPr>
      </w:pPr>
      <w:r>
        <w:rPr>
          <w:rFonts w:eastAsia="MS Mincho;Arial Unicode MS"/>
        </w:rPr>
        <w:t xml:space="preserve">Шална А.А., Сорокин А.Г. 1981. О редких видах хищных птиц Иссыккульской котловины // Экология и охрана птиц. - Тезисы VIII Всес. орнитол. конф. Кишинёв. Штиинца. 1981. - С. 237. беркут-распр, числ, биотоп, размн. бородач, балобан-распр, числ, антр. факт. </w:t>
      </w:r>
    </w:p>
    <w:p>
      <w:pPr>
        <w:pStyle w:val="Normal"/>
        <w:rPr>
          <w:rFonts w:eastAsia="MS Mincho;Arial Unicode MS"/>
        </w:rPr>
      </w:pPr>
      <w:r>
        <w:rPr>
          <w:rFonts w:eastAsia="MS Mincho;Arial Unicode MS"/>
        </w:rPr>
        <w:t xml:space="preserve">Шална А.А., Шалнене Э.Ю. 1981. Вольерное размножение балобана в Киргизском госохотхозяйстве // Экология и охрана птиц. - Тезисы VIII Всес. орнитологической конф. Кишинёв. Штиинца. 1981. - С. 238. балобан-размн. </w:t>
      </w:r>
    </w:p>
    <w:p>
      <w:pPr>
        <w:pStyle w:val="Normal"/>
        <w:rPr>
          <w:lang w:val="en-US"/>
        </w:rPr>
      </w:pPr>
      <w:r>
        <w:rPr>
          <w:lang w:val="en-US"/>
        </w:rPr>
        <w:t>Шалякина О.С. 1999. Изучение авифауны и животного населения Тонгульского заказника (Томская область) как основа для долгосрочного мониторинга // Экология России и сопредельных территорий. Экологический катализ. IV Международная экологическая студенческая конференция. – Новосибирск, 1999. – С. 95.</w:t>
      </w:r>
    </w:p>
    <w:p>
      <w:pPr>
        <w:pStyle w:val="Normal"/>
        <w:rPr>
          <w:lang w:val="en-US"/>
        </w:rPr>
      </w:pPr>
      <w:r>
        <w:rPr>
          <w:lang w:val="en-US"/>
        </w:rPr>
        <w:t>Шамович Д.И. 2000. Опыт привлечения некоторых ви</w:t>
        <w:softHyphen/>
        <w:t>дов сов в искусственные гнездовья на территории Витебс</w:t>
        <w:softHyphen/>
        <w:t>кой области//Фауна и экология птиц бассейна р. Западная Двина: Материалы междунар. науч. конфер. - Витебск, 2000. - С. 96-99.</w:t>
      </w:r>
    </w:p>
    <w:p>
      <w:pPr>
        <w:pStyle w:val="Normal"/>
        <w:rPr/>
      </w:pPr>
      <w:r>
        <w:rPr>
          <w:lang w:val="en-US"/>
        </w:rPr>
        <w:t xml:space="preserve">Шамович Д.И. 2003. Сезонная динамика питания длиннохвостой неясыти </w:t>
      </w:r>
      <w:r>
        <w:rPr>
          <w:i/>
          <w:lang w:val="en-US"/>
        </w:rPr>
        <w:t xml:space="preserve">Strix uralensis </w:t>
      </w:r>
      <w:r>
        <w:rPr>
          <w:lang w:val="en-US"/>
        </w:rPr>
        <w:t xml:space="preserve">в экологически емких ландшафтах северной Беларуси // Сборник трудов молодых ученых НАН Беларусию – 2, 2003. – С. 226-229. </w:t>
      </w:r>
    </w:p>
    <w:p>
      <w:pPr>
        <w:pStyle w:val="Normal"/>
        <w:rPr>
          <w:lang w:val="en-US"/>
        </w:rPr>
      </w:pPr>
      <w:r>
        <w:rPr>
          <w:lang w:val="en-US"/>
        </w:rPr>
        <w:t>Шамович Д.И., Сидорович В.Е., Соловей И.А., Адамович С.Г., Полозов А.Г. 2000. Ландшафтные особенности пространственной структуры популяции длиннохвос</w:t>
        <w:softHyphen/>
        <w:t>той неясыти в Белорусском Поозерье // Фауна и экология птиц бассейна р. Западная Двина: Материалы междунар. науч. конфер. - Витебск, 2000. - С. 95-96.</w:t>
      </w:r>
    </w:p>
    <w:p>
      <w:pPr>
        <w:pStyle w:val="Normal"/>
        <w:rPr>
          <w:lang w:val="en-US"/>
        </w:rPr>
      </w:pPr>
      <w:r>
        <w:rPr>
          <w:lang w:val="en-US"/>
        </w:rPr>
        <w:t>Шамович Д.И., Соловей И.А., Адамович С.Г., Тихомирова Л.Л., Сидорович В.Е. 2002. Структура ассоциаций лесных видов сов в экологически емких ландшафтах Белорусского Поозерья // «Красная книга Республики Беларусь: состояние, проблемы, перспективы»: Материалы респ. научной конфер. - Витебск, 2002. - С. 219-220.</w:t>
      </w:r>
    </w:p>
    <w:p>
      <w:pPr>
        <w:pStyle w:val="Normal"/>
        <w:rPr>
          <w:lang w:val="en-US"/>
        </w:rPr>
      </w:pPr>
      <w:r>
        <w:rPr>
          <w:lang w:val="en-US"/>
        </w:rPr>
        <w:t xml:space="preserve">Шамович Д.И., Шамович И.Ю. 2004. Дуплянки для сов на территории Белорусского Поозерья: характер использования различными видами животных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22-124. </w:t>
      </w:r>
    </w:p>
    <w:p>
      <w:pPr>
        <w:pStyle w:val="Normal"/>
        <w:rPr>
          <w:lang w:val="en-US"/>
        </w:rPr>
      </w:pPr>
      <w:r>
        <w:rPr>
          <w:lang w:val="en-US"/>
        </w:rPr>
        <w:t xml:space="preserve">Шамович Д.И., Шамович И.Ю. 2005. Пространственная и временная изменчивость структуры ассоциации лесных видов сов в условиях разнотипных ландшафтов севера Республики Беларусь // Совы Северной Евразии. – М., 2005. – С. 121-135. </w:t>
      </w:r>
    </w:p>
    <w:p>
      <w:pPr>
        <w:pStyle w:val="Normal"/>
        <w:rPr/>
      </w:pPr>
      <w:r>
        <w:rPr/>
        <w:t xml:space="preserve">Шамович Д.И., Шамович И.Ю. 2005. Пространственная и временная изменчивость структуры ассоциации лесных видов сов в условиях разнотипных ландшафтов севера республики Беларусь </w:t>
      </w:r>
      <w:r>
        <w:rPr>
          <w:lang w:val="en-US"/>
        </w:rPr>
        <w:t xml:space="preserve">// Совы Северной Евразии (Волков С.В., Морозов В.В., Шариков А.В. – ред.).– Москва, 2005.– С. </w:t>
      </w:r>
      <w:r>
        <w:rPr/>
        <w:t>118</w:t>
      </w:r>
    </w:p>
    <w:p>
      <w:pPr>
        <w:pStyle w:val="Normal"/>
        <w:rPr>
          <w:lang w:val="en-US"/>
        </w:rPr>
      </w:pPr>
      <w:r>
        <w:rPr>
          <w:lang w:val="en-US"/>
        </w:rPr>
        <w:t xml:space="preserve">Шамшурина Л.Н. 1998. Орнитологические заметки с озера Таволжан // Материалы к распространению птиц на Урале, в Приуралье и Западной Сибири, 1998. - С. 182-183. Ключевые слова: авифауна; аннотированный список; озеро Таволжан; юг Тюменской обл. Аннотированный список 13 видов птиц, гл. обр. водно-болотных озера Таволжан, юг Тюменской обл. </w:t>
      </w:r>
    </w:p>
    <w:p>
      <w:pPr>
        <w:pStyle w:val="Normal"/>
        <w:rPr/>
      </w:pPr>
      <w:r>
        <w:rPr/>
        <w:t>Шапарев Ю.П. 1972. Зимние птицы нижнего течения р. Ангара и их питание // Зоологические проблемы Сибири. Новосибирск: Наука, 1972. - С. 344- 345.</w:t>
      </w:r>
    </w:p>
    <w:p>
      <w:pPr>
        <w:pStyle w:val="Normal"/>
        <w:rPr/>
      </w:pPr>
      <w:r>
        <w:rPr/>
        <w:t>Шапарев Ю.П. 1974. Новые данные о распространении птиц в нижнем Приангарье // Материалы VI Всесоюз. орнитол. конф. М.: Изд-во МГУ, 1974. Ч. 1. - С. 247-248.</w:t>
      </w:r>
    </w:p>
    <w:p>
      <w:pPr>
        <w:pStyle w:val="Normal"/>
        <w:rPr>
          <w:rFonts w:eastAsia="MS Mincho;Arial Unicode MS"/>
        </w:rPr>
      </w:pPr>
      <w:r>
        <w:rPr>
          <w:rFonts w:eastAsia="MS Mincho;Arial Unicode MS"/>
        </w:rPr>
        <w:t xml:space="preserve">Шапарев Ю.П. 1983. Распространение и численность хищных птиц в Нижнем Приангарье // Экология хищных птиц. - М. Наука. 1983. - С. 155-156. скопа-распр, мигр. хохлатый осоед-распр, числ, биотоп, троф. чёрный коршун-распр, числ, биотоп. орлан-белохвост-распр, числ, мигр, размн. тетеревятник, перепелятник-распр, числ, биотоп. малый перепелятник-распр, числ. зимняк-распр, мигр. канюк-распр, числ, биотоп, мигр. полевой лунь-распр, мигр. болотный лунь-распр, биотоп, мигр. пустельга-распр, биотоп, числ, мигр. кобчик-распр, мигр. чеглок, сапсан-распр, мигр, числ, размн, биотоп. дербник-распр, размн, мигр. </w:t>
      </w:r>
    </w:p>
    <w:p>
      <w:pPr>
        <w:pStyle w:val="Normal"/>
        <w:rPr>
          <w:rFonts w:eastAsia="MS Mincho;Arial Unicode MS"/>
        </w:rPr>
      </w:pPr>
      <w:r>
        <w:rPr>
          <w:rFonts w:eastAsia="MS Mincho;Arial Unicode MS"/>
        </w:rPr>
        <w:t xml:space="preserve">Шапарев Ю.П. 1991. Хищные птицы Нижнего Приангарья // Орнитология. - вып. 25. М. Изд. МГУ. 1991. - С. 177-178. скопа-распр, мигр. хохлатый осоед-распр, размн, числ, биотоп. чёрный коршун-распр, числ, мигр, размн. орлан-белохвост-распр, мигр. тетеревятник-распр, числ, биотоп, терр, размн. перепелятник, малый перепелятник-распр, числ. зимняк-распр, мигр. канюк-распр, числ, терр, размн. полевой лунь-распр, мигр. болотный лунь, пустельга-распр, числ, биотоп. дербник-распр, размн. кобчик-распр, числ. чеглок-распр, числ, биотоп, терр. сапсан-распр, числ, терр. </w:t>
      </w:r>
    </w:p>
    <w:p>
      <w:pPr>
        <w:pStyle w:val="Normal"/>
        <w:rPr/>
      </w:pPr>
      <w:r>
        <w:rPr/>
        <w:t>Шапарев Ю.П. 1997. Видовой состав, распределение и численность водоплавающих птиц на водоемах Приенисейской средней тайги // Фауна и экология наземных по-звоночных Сибири. Красноярск: Краснояр. гос. ун-т, 1997. - С. 46-53.</w:t>
      </w:r>
    </w:p>
    <w:p>
      <w:pPr>
        <w:pStyle w:val="Normal"/>
        <w:rPr/>
      </w:pPr>
      <w:r>
        <w:rPr>
          <w:lang w:val="en-US"/>
        </w:rPr>
        <w:t xml:space="preserve">Шапаренко С.О., Кочкіна А.В. 1994. Створення мережі резерватів для охорони мігруючих птахів на Лівобережжі Дніпра // Мат-ли 1-ї конфер. молодих орнітологів України. </w:t>
      </w:r>
      <w:r>
        <w:rPr>
          <w:rFonts w:eastAsia="Times New Roman" w:cs="Times New Roman"/>
          <w:lang w:val="en-US"/>
        </w:rPr>
        <w:t>–</w:t>
      </w:r>
      <w:r>
        <w:rPr>
          <w:lang w:val="en-US"/>
        </w:rPr>
        <w:t xml:space="preserve"> Чернівці, 1994. </w:t>
      </w:r>
      <w:r>
        <w:rPr>
          <w:rFonts w:eastAsia="Times New Roman" w:cs="Times New Roman"/>
          <w:lang w:val="en-US"/>
        </w:rPr>
        <w:t>–</w:t>
      </w:r>
      <w:r>
        <w:rPr>
          <w:lang w:val="en-US"/>
        </w:rPr>
        <w:t xml:space="preserve"> С. 128-129.</w:t>
      </w:r>
    </w:p>
    <w:p>
      <w:pPr>
        <w:pStyle w:val="Normal"/>
        <w:rPr>
          <w:lang w:val="en-US"/>
        </w:rPr>
      </w:pPr>
      <w:r>
        <w:rPr>
          <w:lang w:val="en-US"/>
        </w:rPr>
        <w:t>Шаповал А.П. 1988. Величина кладки, успешность размножения и некоторые другие особенности гнездования сорокопута-жулана в двух различных биотопах Полтавской области // Труды Зоологического института АН СССР. - 1988. - Т. 182. - С. 140-145.</w:t>
      </w:r>
    </w:p>
    <w:p>
      <w:pPr>
        <w:pStyle w:val="Normal"/>
        <w:rPr/>
      </w:pPr>
      <w:r>
        <w:rPr>
          <w:lang w:val="en-US"/>
        </w:rPr>
        <w:t xml:space="preserve">Шаповал А.П. 1992. Садовая славка </w:t>
      </w:r>
      <w:r>
        <w:rPr>
          <w:i/>
          <w:lang w:val="en-US"/>
        </w:rPr>
        <w:t>(Sylvia borin)</w:t>
      </w:r>
      <w:r>
        <w:rPr>
          <w:lang w:val="en-US"/>
        </w:rPr>
        <w:t xml:space="preserve"> — основной вид-воспитатель кукушки </w:t>
      </w:r>
      <w:r>
        <w:rPr>
          <w:i/>
          <w:lang w:val="en-US"/>
        </w:rPr>
        <w:t>(Cuculus canorus)</w:t>
      </w:r>
      <w:r>
        <w:rPr>
          <w:lang w:val="en-US"/>
        </w:rPr>
        <w:t xml:space="preserve"> в западной части Полтавской области // </w:t>
      </w:r>
      <w:r>
        <w:rPr>
          <w:i/>
          <w:lang w:val="en-US"/>
        </w:rPr>
        <w:t>Рус. орнитол. журн</w:t>
      </w:r>
      <w:r>
        <w:rPr>
          <w:lang w:val="en-US"/>
        </w:rPr>
        <w:t>. Т. 1. Вып. 2: С. 253-254.</w:t>
      </w:r>
    </w:p>
    <w:p>
      <w:pPr>
        <w:pStyle w:val="Normal"/>
        <w:rPr/>
      </w:pPr>
      <w:r>
        <w:rPr/>
        <w:t xml:space="preserve">Шаповал А.П. 1992. Садовая славка. - </w:t>
      </w:r>
      <w:r>
        <w:rPr>
          <w:i/>
          <w:lang w:val="en-US"/>
        </w:rPr>
        <w:t>Sylvia</w:t>
      </w:r>
      <w:r>
        <w:rPr>
          <w:i/>
        </w:rPr>
        <w:t xml:space="preserve"> </w:t>
      </w:r>
      <w:r>
        <w:rPr>
          <w:i/>
          <w:lang w:val="en-US"/>
        </w:rPr>
        <w:t>borin</w:t>
      </w:r>
      <w:r>
        <w:rPr>
          <w:i/>
        </w:rPr>
        <w:t>)</w:t>
      </w:r>
      <w:r>
        <w:rPr/>
        <w:t xml:space="preserve"> — основной вид-воспитатель кукушки. - </w:t>
      </w:r>
      <w:r>
        <w:rPr>
          <w:i/>
          <w:lang w:val="en-US"/>
        </w:rPr>
        <w:t>Cuculus</w:t>
      </w:r>
      <w:r>
        <w:rPr>
          <w:i/>
        </w:rPr>
        <w:t xml:space="preserve"> </w:t>
      </w:r>
      <w:r>
        <w:rPr>
          <w:i/>
          <w:lang w:val="en-US"/>
        </w:rPr>
        <w:t>canorus</w:t>
      </w:r>
      <w:r>
        <w:rPr>
          <w:i/>
        </w:rPr>
        <w:t>)</w:t>
      </w:r>
      <w:r>
        <w:rPr/>
        <w:t xml:space="preserve"> в западной части Полтавской области // </w:t>
      </w:r>
      <w:r>
        <w:rPr>
          <w:i/>
        </w:rPr>
        <w:t>Рус. орнитол. журн</w:t>
      </w:r>
      <w:r>
        <w:rPr/>
        <w:t>. Т. 1. Вып. 2: 253-254.</w:t>
      </w:r>
    </w:p>
    <w:p>
      <w:pPr>
        <w:pStyle w:val="Normal"/>
        <w:rPr>
          <w:lang w:val="en-US"/>
        </w:rPr>
      </w:pPr>
      <w:r>
        <w:rPr>
          <w:lang w:val="en-US"/>
        </w:rPr>
        <w:t xml:space="preserve">Шаповал А.П. 1995. Успешность размножения некоторых видов птиц в западной части Полтавской области в 1979-1992 гг  // Беркут № 1-2, 1995, т.4, 45-46. Ключевые слова: воробьиные; успешность размножения; многолетние данные; Полтавская обл. Исследования проводили в окр. с. Лазорки Полтавской обл. за 11-летний период обследовано 3270 гнезд 57 видов птиц; прослежена судьба 2768 гнезд 33 видов. Показатели успешности размножения приведены в таблицах.  </w:t>
      </w:r>
    </w:p>
    <w:p>
      <w:pPr>
        <w:pStyle w:val="Normal"/>
        <w:rPr/>
      </w:pPr>
      <w:r>
        <w:rPr/>
        <w:t xml:space="preserve">Шаповал А.П. 1996. Случай гнездования малого зуйка </w:t>
      </w:r>
      <w:r>
        <w:rPr>
          <w:i/>
        </w:rPr>
        <w:t xml:space="preserve">Charadrius dubius </w:t>
      </w:r>
      <w:r>
        <w:rPr/>
        <w:t xml:space="preserve">на строительной площадке в Санкт-Петербурге // </w:t>
      </w:r>
      <w:r>
        <w:rPr>
          <w:i/>
        </w:rPr>
        <w:t>Рус. орнитол. журн.</w:t>
      </w:r>
      <w:r>
        <w:rPr/>
        <w:t xml:space="preserve"> 5. - 5. - С. 17.</w:t>
      </w:r>
    </w:p>
    <w:p>
      <w:pPr>
        <w:pStyle w:val="Normal"/>
        <w:rPr/>
      </w:pPr>
      <w:r>
        <w:rPr>
          <w:lang w:val="en-US"/>
        </w:rPr>
        <w:t xml:space="preserve">Шаповал А.П. 1996. Случай гнездования малого зуйка </w:t>
      </w:r>
      <w:r>
        <w:rPr>
          <w:i/>
          <w:lang w:val="en-US"/>
        </w:rPr>
        <w:t>Charadrius dubius</w:t>
      </w:r>
      <w:r>
        <w:rPr>
          <w:lang w:val="en-US"/>
        </w:rPr>
        <w:t xml:space="preserve"> на строительной площадке в Санкт-Петербурге Рус. орнитол. ж. Экспресс-вып. N 5, 1996. - С. 17. Ключевые слова: зуйки; Charadrius dubius (Aves); случай гнездования; Санкт-Петербург. </w:t>
      </w:r>
    </w:p>
    <w:p>
      <w:pPr>
        <w:pStyle w:val="Normal"/>
        <w:rPr/>
      </w:pPr>
      <w:r>
        <w:rPr/>
        <w:t xml:space="preserve">Шаповал А.П. 1997. Первая встреча черноголовой овсянки </w:t>
      </w:r>
      <w:r>
        <w:rPr>
          <w:i/>
        </w:rPr>
        <w:t xml:space="preserve">Emberiza melanocephala </w:t>
      </w:r>
      <w:r>
        <w:rPr/>
        <w:t xml:space="preserve">на Куршской косе Балтийского моря // </w:t>
      </w:r>
      <w:r>
        <w:rPr>
          <w:i/>
        </w:rPr>
        <w:t>Рус. орнитол. журн.</w:t>
      </w:r>
      <w:r>
        <w:rPr/>
        <w:t xml:space="preserve"> 6. - 8. - С. 17-18.</w:t>
      </w:r>
    </w:p>
    <w:p>
      <w:pPr>
        <w:pStyle w:val="Normal"/>
        <w:rPr/>
      </w:pPr>
      <w:r>
        <w:rPr>
          <w:lang w:val="en-US"/>
        </w:rPr>
        <w:t xml:space="preserve">Шаповал А.П. 1997. Первая встреча черноголовой овсянки </w:t>
      </w:r>
      <w:r>
        <w:rPr>
          <w:i/>
          <w:lang w:val="en-US"/>
        </w:rPr>
        <w:t>Emberiza melanocephala</w:t>
      </w:r>
      <w:r>
        <w:rPr>
          <w:lang w:val="en-US"/>
        </w:rPr>
        <w:t xml:space="preserve"> на Куршской косе Балтийского моря // Рус. орнитол. ж. Экспресс-вып. N 8, 1997. - С. 17-18. Ключевые слова: овсянки; Emberiza melanocephala (Aves); залеты; первая встреча; Куршская коса; Балтийское море. </w:t>
      </w:r>
    </w:p>
    <w:p>
      <w:pPr>
        <w:pStyle w:val="Normal"/>
        <w:rPr/>
      </w:pPr>
      <w:r>
        <w:rPr/>
        <w:t xml:space="preserve">Шаповал А.П. 1998. Новые встречи субальпийской славки </w:t>
      </w:r>
      <w:r>
        <w:rPr>
          <w:i/>
          <w:lang w:val="en-US"/>
        </w:rPr>
        <w:t>Sylvia</w:t>
      </w:r>
      <w:r>
        <w:rPr>
          <w:i/>
        </w:rPr>
        <w:t xml:space="preserve"> </w:t>
      </w:r>
      <w:r>
        <w:rPr>
          <w:i/>
          <w:lang w:val="en-US"/>
        </w:rPr>
        <w:t>cantillans</w:t>
      </w:r>
      <w:r>
        <w:rPr>
          <w:i/>
        </w:rPr>
        <w:t xml:space="preserve"> </w:t>
      </w:r>
      <w:r>
        <w:rPr/>
        <w:t xml:space="preserve">на Куршской косе Балтийского моря // </w:t>
      </w:r>
      <w:r>
        <w:rPr>
          <w:i/>
        </w:rPr>
        <w:t>Рус. орнитол. журн.</w:t>
      </w:r>
      <w:r>
        <w:rPr/>
        <w:t xml:space="preserve"> 7. - 37. - С. 10-11.</w:t>
      </w:r>
    </w:p>
    <w:p>
      <w:pPr>
        <w:pStyle w:val="Normal"/>
        <w:rPr/>
      </w:pPr>
      <w:r>
        <w:rPr>
          <w:lang w:val="en-US"/>
        </w:rPr>
        <w:t xml:space="preserve">Шаповал А.П. 1998. Новые встречи субальпийской славки </w:t>
      </w:r>
      <w:r>
        <w:rPr>
          <w:i/>
          <w:lang w:val="en-US"/>
        </w:rPr>
        <w:t>Sylvia cantillans</w:t>
      </w:r>
      <w:r>
        <w:rPr>
          <w:lang w:val="en-US"/>
        </w:rPr>
        <w:t xml:space="preserve"> на Куршской косе Балтийского моря  // Рус. орнитол. ж. Экспресс-вып. N 37, 1998. - С. 10-11. Ключевые слова: славки; Sylvia cantillans (Akes); залеты; Куршская коса. В 90-х гг. на Куршской косе отловили 4 субальпийские славки (правильность определения 3-х из них не вызывает сомнения). Это 1-я регистрация вида в пределах России. Изложенные факты могут служить основанием для включения Sylvia cantillans в список птиц в качестве залетного вида. Библ. 1. </w:t>
      </w:r>
    </w:p>
    <w:p>
      <w:pPr>
        <w:pStyle w:val="Normal"/>
        <w:rPr/>
      </w:pPr>
      <w:r>
        <w:rPr/>
        <w:t xml:space="preserve">Шаповал А.П. 1998. Первая встреча бурой пеночки </w:t>
      </w:r>
      <w:r>
        <w:rPr>
          <w:i/>
          <w:lang w:val="en-US"/>
        </w:rPr>
        <w:t>Phylloscopus</w:t>
      </w:r>
      <w:r>
        <w:rPr>
          <w:i/>
        </w:rPr>
        <w:t xml:space="preserve"> </w:t>
      </w:r>
      <w:r>
        <w:rPr>
          <w:i/>
          <w:lang w:val="en-US"/>
        </w:rPr>
        <w:t>fuscatus</w:t>
      </w:r>
      <w:r>
        <w:rPr>
          <w:i/>
        </w:rPr>
        <w:t xml:space="preserve"> </w:t>
      </w:r>
      <w:r>
        <w:rPr/>
        <w:t xml:space="preserve">на Куршской косе Балтийского моря // </w:t>
      </w:r>
      <w:r>
        <w:rPr>
          <w:i/>
        </w:rPr>
        <w:t>Рус. орнитол. журн.</w:t>
      </w:r>
      <w:r>
        <w:rPr/>
        <w:t xml:space="preserve"> 7. - 38. - С. 19-21.</w:t>
      </w:r>
    </w:p>
    <w:p>
      <w:pPr>
        <w:pStyle w:val="Normal"/>
        <w:rPr/>
      </w:pPr>
      <w:r>
        <w:rPr>
          <w:lang w:val="en-US"/>
        </w:rPr>
        <w:t xml:space="preserve">Шаповал А.П. 1998. Первая встреча бурой пеночки </w:t>
      </w:r>
      <w:r>
        <w:rPr>
          <w:i/>
          <w:lang w:val="en-US"/>
        </w:rPr>
        <w:t>Phylloscopus fuscatus</w:t>
      </w:r>
      <w:r>
        <w:rPr>
          <w:lang w:val="en-US"/>
        </w:rPr>
        <w:t xml:space="preserve"> на Куршской косе Балтийского моря // Рус. орнитол. ж. Экспресс-вып. N 38, 1998. - С. 19-21. Ключевые слова: пеночки; Phyllosocopus fuscatus (Aves); залет в Европу; осенняя миграция. Впервые на стационаре "Фрингилла" (Куршская коса Балтийского моря) 18 октября 1997 г. была поймана молодая бурая пеночка Phylloscopus fuscatus. Пеночка не имела видимых подкожных запасов жира. Приводится обзор встреч залетных птиц этого вида в Европу. Россия, Биостанция "Рыбачий", Зоол. ин-т РАН, Санкт-Петербург, 199034. Библ. 10. </w:t>
      </w:r>
    </w:p>
    <w:p>
      <w:pPr>
        <w:pStyle w:val="Normal"/>
        <w:rPr/>
      </w:pPr>
      <w:r>
        <w:rPr>
          <w:lang w:val="en-US"/>
        </w:rPr>
        <w:t xml:space="preserve">Шаповал А.П. 1998. Случаи гермафродитизма у камышовой овсянки </w:t>
      </w:r>
      <w:r>
        <w:rPr>
          <w:i/>
          <w:lang w:val="en-US"/>
        </w:rPr>
        <w:t>Emberiza schoeniclus</w:t>
      </w:r>
      <w:r>
        <w:rPr>
          <w:lang w:val="en-US"/>
        </w:rPr>
        <w:t xml:space="preserve"> на Куршской косе // Рус. орнитол. ж. Экспресс-вып. N 39, 1998. - С. 29-30. Ключевые слова: овсянки; Emberiza schoeniclus (Aves); гермафродитизм; описание случаев. </w:t>
      </w:r>
    </w:p>
    <w:p>
      <w:pPr>
        <w:pStyle w:val="Normal"/>
        <w:rPr/>
      </w:pPr>
      <w:r>
        <w:rPr/>
        <w:t xml:space="preserve">Шаповал А.П. 1998. Случай ахондроплазии у самки зяблика </w:t>
      </w:r>
      <w:r>
        <w:rPr>
          <w:i/>
          <w:lang w:val="en-US"/>
        </w:rPr>
        <w:t>Fringilla</w:t>
      </w:r>
      <w:r>
        <w:rPr>
          <w:i/>
        </w:rPr>
        <w:t xml:space="preserve"> </w:t>
      </w:r>
      <w:r>
        <w:rPr>
          <w:i/>
          <w:lang w:val="en-US"/>
        </w:rPr>
        <w:t>coelebs</w:t>
      </w:r>
      <w:r>
        <w:rPr/>
        <w:t xml:space="preserve"> // </w:t>
      </w:r>
      <w:r>
        <w:rPr>
          <w:i/>
        </w:rPr>
        <w:t>Рус. орнитол. журн.</w:t>
      </w:r>
      <w:r>
        <w:rPr/>
        <w:t xml:space="preserve"> 7. - 49. - С. 25-26.</w:t>
      </w:r>
    </w:p>
    <w:p>
      <w:pPr>
        <w:pStyle w:val="Normal"/>
        <w:rPr/>
      </w:pPr>
      <w:r>
        <w:rPr>
          <w:lang w:val="en-US"/>
        </w:rPr>
        <w:t xml:space="preserve">Шаповал А.П. 1998. Случай ахондроплазии у самки зяблика </w:t>
      </w:r>
      <w:r>
        <w:rPr>
          <w:i/>
          <w:lang w:val="en-US"/>
        </w:rPr>
        <w:t>Fringilla coelebs</w:t>
      </w:r>
      <w:r>
        <w:rPr>
          <w:lang w:val="en-US"/>
        </w:rPr>
        <w:t xml:space="preserve"> // Рус. орнитол. ж. Экспресс-вып. N 49, 1998. - С. 25-26. Ключевые слова: зяблики; Fringilla coelebs (Aves); аномалии развития; ахондроплазия. Описание аномальной особи Fringilla coelebs, пойманной на Куршской косе. У молодой самки были укороченные конечности и клюв; несмотря на жировые запасы, масса тела птицы была невысокой (18,8 г). Приведены размеры. Библ. 2. </w:t>
      </w:r>
    </w:p>
    <w:p>
      <w:pPr>
        <w:pStyle w:val="Normal"/>
        <w:rPr/>
      </w:pPr>
      <w:r>
        <w:rPr/>
        <w:t xml:space="preserve">Шаповал А.П. 1998. Случай гермафродитизма у камышовой овсянки </w:t>
      </w:r>
      <w:r>
        <w:rPr>
          <w:i/>
          <w:lang w:val="en-US"/>
        </w:rPr>
        <w:t>Emberiza</w:t>
      </w:r>
      <w:r>
        <w:rPr>
          <w:i/>
        </w:rPr>
        <w:t xml:space="preserve"> </w:t>
      </w:r>
      <w:r>
        <w:rPr>
          <w:i/>
          <w:lang w:val="en-US"/>
        </w:rPr>
        <w:t>schoeniclus</w:t>
      </w:r>
      <w:r>
        <w:rPr>
          <w:i/>
        </w:rPr>
        <w:t xml:space="preserve"> </w:t>
      </w:r>
      <w:r>
        <w:rPr/>
        <w:t xml:space="preserve">на Куршской косе // </w:t>
      </w:r>
      <w:r>
        <w:rPr>
          <w:i/>
        </w:rPr>
        <w:t>Рус. орнитол. журн.</w:t>
      </w:r>
      <w:r>
        <w:rPr/>
        <w:t xml:space="preserve"> 7. - 39. - С. 29-30.</w:t>
      </w:r>
    </w:p>
    <w:p>
      <w:pPr>
        <w:pStyle w:val="Style15"/>
        <w:rPr>
          <w:lang w:val="en-US"/>
        </w:rPr>
      </w:pPr>
      <w:r>
        <w:rPr>
          <w:lang w:val="en-US"/>
        </w:rPr>
        <w:t xml:space="preserve">Шаповал А.П. 1999. Кольцеванию птиц - 100 лет // Беркут N 2, 1999, т.8. - С. 239-240. Ключевые слова: кольцевание птиц; 100 лет; история метода; Г. Х. Корнелиус Мортенсен; Виборг; юбилейная конференция; 1999 г., о. Гельголанд (Северное море). Прошло 100 лет с тех пор, как датский учитель из г. Виборга Ганс Христиан Корнелиус Мортенсен положил начало систематическому научному кольцеванию птиц. Им впервые в 1899 г. было помечено 165 молодых скворцов (Sturnus vulgaris) номерными кольцами с адресом метчика. Впоследствии массовое кольцевание птиц стало одним из основных методов изучения их миграции. Сейчас в Европе ежегодно метят ~ 4 млн. птиц, от к-рых поступает 90 тыс. сообщений о находках; в Сев. Америке до 1997 г. было помечено 57 млн. птиц и от них получено 3,1 млн. возвратов. Юбилейная конференция, посвященная 100-летию кольцевания, проходила с 29.09 по 3.10.1999 г. на о. Гельголанд (Северное море). </w:t>
      </w:r>
    </w:p>
    <w:p>
      <w:pPr>
        <w:pStyle w:val="Normal"/>
        <w:ind w:firstLine="539"/>
        <w:rPr>
          <w:lang w:val="en-US"/>
        </w:rPr>
      </w:pPr>
      <w:r>
        <w:rPr>
          <w:lang w:val="en-US"/>
        </w:rPr>
        <w:t xml:space="preserve">Шаповал А.П. 2005. Залет златогузой каменки Oenanthe xanthoprymna на Куршскую косу Балтийского моря // Рус. орнитол. ж. Экспресс-вып. № 304, 2005, т.14. - С. 1042. Ключевые слова: Oenanthe xanthopryma (Aves); каменки; залеты; Куршская коса; Балтийское море. 30 мая 2005 на полевом стационаре Фрингилла, расположенном на Куршской косе в 12 км к югу от поселка Рыбачий (Калининградская область), в ходе стандартного отлова птиц для кольцевания с помощью больших рыбачинских ловушек был пойман молодой (на втором календарном году жизни) самец златогузой каменки Oenanthe xanthoprymna. Птица попалась в ловушку, ориентированную в северном направлении. Россия, Биол. станция Рыбачий, Зоол. ин-т Рос. Акад. наук, Санкт-Петербург, 199034. </w:t>
      </w:r>
    </w:p>
    <w:p>
      <w:pPr>
        <w:pStyle w:val="Normal"/>
        <w:rPr/>
      </w:pPr>
      <w:r>
        <w:rPr/>
        <w:t xml:space="preserve">Шаповал А.П. 2005. Залёт златогузой каменки </w:t>
      </w:r>
      <w:r>
        <w:rPr>
          <w:i/>
          <w:lang w:val="en-US"/>
        </w:rPr>
        <w:t>Oenanthe</w:t>
      </w:r>
      <w:r>
        <w:rPr>
          <w:i/>
        </w:rPr>
        <w:t xml:space="preserve"> </w:t>
      </w:r>
      <w:r>
        <w:rPr>
          <w:i/>
          <w:lang w:val="en-US"/>
        </w:rPr>
        <w:t>xanthoprymna</w:t>
      </w:r>
      <w:r>
        <w:rPr/>
        <w:t xml:space="preserve"> на Куршскую косу Балтийского моря // </w:t>
      </w:r>
      <w:r>
        <w:rPr>
          <w:i/>
        </w:rPr>
        <w:t>Рус. орнитол. журн</w:t>
      </w:r>
      <w:r>
        <w:rPr/>
        <w:t>. 14. - 304. - С. 1042.</w:t>
      </w:r>
    </w:p>
    <w:p>
      <w:pPr>
        <w:pStyle w:val="Normal"/>
        <w:rPr/>
      </w:pPr>
      <w:r>
        <w:rPr/>
        <w:t xml:space="preserve">Шаповал А.П. 2008. Соотношение количества мигрантов на осеннем и весеннем пролёте у сойки </w:t>
      </w:r>
      <w:r>
        <w:rPr>
          <w:i/>
          <w:lang w:val="en-US"/>
        </w:rPr>
        <w:t>Garrulus</w:t>
      </w:r>
      <w:r>
        <w:rPr>
          <w:i/>
        </w:rPr>
        <w:t xml:space="preserve"> </w:t>
      </w:r>
      <w:r>
        <w:rPr>
          <w:i/>
          <w:lang w:val="en-US"/>
        </w:rPr>
        <w:t>glandarius</w:t>
      </w:r>
      <w:r>
        <w:rPr/>
        <w:t xml:space="preserve"> по данным отлова на Куршской косе </w:t>
      </w:r>
      <w:r>
        <w:rPr>
          <w:spacing w:val="-2"/>
        </w:rPr>
        <w:t xml:space="preserve">// </w:t>
      </w:r>
      <w:r>
        <w:rPr>
          <w:i/>
          <w:spacing w:val="-2"/>
        </w:rPr>
        <w:t>Рус. орнитол. журн</w:t>
      </w:r>
      <w:r>
        <w:rPr>
          <w:spacing w:val="-2"/>
        </w:rPr>
        <w:t xml:space="preserve">. 17. - 438. - С. </w:t>
      </w:r>
      <w:r>
        <w:rPr/>
        <w:t xml:space="preserve">1336-1338 </w:t>
      </w:r>
      <w:r>
        <w:rPr>
          <w:lang w:val="en-US"/>
        </w:rPr>
        <w:t>[</w:t>
      </w:r>
      <w:r>
        <w:rPr/>
        <w:t>1989</w:t>
      </w:r>
      <w:r>
        <w:rPr>
          <w:lang w:val="en-US"/>
        </w:rPr>
        <w:t>].</w:t>
      </w:r>
    </w:p>
    <w:p>
      <w:pPr>
        <w:pStyle w:val="Normal"/>
        <w:rPr>
          <w:spacing w:val="-2"/>
        </w:rPr>
      </w:pPr>
      <w:r>
        <w:rPr/>
        <w:t xml:space="preserve">Шаповал А.П. 2009. Гнездовая находка желтоголовой трясогузки </w:t>
      </w:r>
      <w:r>
        <w:rPr>
          <w:i/>
          <w:lang w:val="en-US"/>
        </w:rPr>
        <w:t>Motacilla</w:t>
      </w:r>
      <w:r>
        <w:rPr>
          <w:i/>
        </w:rPr>
        <w:t xml:space="preserve"> </w:t>
      </w:r>
      <w:r>
        <w:rPr>
          <w:i/>
          <w:lang w:val="en-US"/>
        </w:rPr>
        <w:t>citreola</w:t>
      </w:r>
      <w:r>
        <w:rPr/>
        <w:t xml:space="preserve"> в Полтавской области </w:t>
      </w:r>
      <w:r>
        <w:rPr>
          <w:spacing w:val="-2"/>
        </w:rPr>
        <w:t xml:space="preserve">// </w:t>
      </w:r>
      <w:r>
        <w:rPr>
          <w:i/>
          <w:spacing w:val="-2"/>
        </w:rPr>
        <w:t>Рус. орнитол. журн</w:t>
      </w:r>
      <w:r>
        <w:rPr>
          <w:spacing w:val="-2"/>
        </w:rPr>
        <w:t xml:space="preserve">. 18. - 464. - С. 254-255 </w:t>
      </w:r>
      <w:r>
        <w:rPr>
          <w:spacing w:val="-2"/>
          <w:lang w:val="en-US"/>
        </w:rPr>
        <w:t>[</w:t>
      </w:r>
      <w:r>
        <w:rPr>
          <w:spacing w:val="-2"/>
        </w:rPr>
        <w:t>1982</w:t>
      </w:r>
      <w:r>
        <w:rPr>
          <w:spacing w:val="-2"/>
          <w:lang w:val="en-US"/>
        </w:rPr>
        <w:t>].</w:t>
      </w:r>
    </w:p>
    <w:p>
      <w:pPr>
        <w:pStyle w:val="Normal"/>
        <w:rPr/>
      </w:pPr>
      <w:r>
        <w:rPr/>
        <w:t xml:space="preserve">Шаповал А.П. 2009. Гнездовые находки белобровика </w:t>
      </w:r>
      <w:r>
        <w:rPr>
          <w:i/>
          <w:lang w:val="en-US"/>
        </w:rPr>
        <w:t>Turdus</w:t>
      </w:r>
      <w:r>
        <w:rPr>
          <w:i/>
        </w:rPr>
        <w:t xml:space="preserve"> </w:t>
      </w:r>
      <w:r>
        <w:rPr>
          <w:i/>
          <w:lang w:val="en-US"/>
        </w:rPr>
        <w:t>iliacus</w:t>
      </w:r>
      <w:r>
        <w:rPr/>
        <w:t xml:space="preserve"> в Полтавской области </w:t>
      </w:r>
      <w:r>
        <w:rPr>
          <w:spacing w:val="-2"/>
        </w:rPr>
        <w:t xml:space="preserve">// </w:t>
      </w:r>
      <w:r>
        <w:rPr>
          <w:i/>
          <w:spacing w:val="-2"/>
        </w:rPr>
        <w:t>Рус. орнитол. журн</w:t>
      </w:r>
      <w:r>
        <w:rPr>
          <w:spacing w:val="-2"/>
        </w:rPr>
        <w:t xml:space="preserve">. 18. - 465. - С. </w:t>
      </w:r>
      <w:r>
        <w:rPr/>
        <w:t xml:space="preserve">275 </w:t>
      </w:r>
      <w:r>
        <w:rPr>
          <w:lang w:val="en-US"/>
        </w:rPr>
        <w:t>[</w:t>
      </w:r>
      <w:r>
        <w:rPr/>
        <w:t>1982</w:t>
      </w:r>
      <w:r>
        <w:rPr>
          <w:lang w:val="en-US"/>
        </w:rPr>
        <w:t>].</w:t>
      </w:r>
    </w:p>
    <w:p>
      <w:pPr>
        <w:pStyle w:val="Normal"/>
        <w:rPr/>
      </w:pPr>
      <w:r>
        <w:rPr>
          <w:lang w:val="en-US"/>
        </w:rPr>
        <w:t xml:space="preserve">Шаповал А.П., Шаповал Е.А. 1982. Случаи использования чужих гнезд некоторыми видами открытогнездящихся птиц // Экол. исслед. и охрана птиц Прибалт. респ. тез. докл. Прибалт. конф. мол. орнитологов. Каунас. - 1982. - С. 97-99. </w:t>
      </w:r>
    </w:p>
    <w:p>
      <w:pPr>
        <w:pStyle w:val="Normal"/>
        <w:rPr>
          <w:rFonts w:eastAsia="MS Mincho;Arial Unicode MS"/>
          <w:lang w:val="en-US"/>
        </w:rPr>
      </w:pPr>
      <w:r>
        <w:rPr>
          <w:rFonts w:eastAsia="MS Mincho;Arial Unicode MS"/>
          <w:lang w:val="en-US"/>
        </w:rPr>
        <w:t xml:space="preserve">Шаповал А.П., Шаповал Е.А. 1995. Некоторые особенности поведения взрослых сорокопутов-жуланов при изучении питания птенцов методом наложения шейных лигатур // Беркут № 1-2, 1995, т.4, 97-98. Ключевые слова: сорокопуты; Lanius collurio (Aves); питание; методы исследований; шейные лигатуры; поведение взрослых птиц. Питание птенцов жулана (Ж) изучено в июне-июле 1991 г. (Украина, Полтавская обл.) с использованием модифицированного авторами метода наложения шейных лигатур. Отобрано 869 порций корма, содержащих &gt;940 пищевых объектов. Большинство Ж проявляли беспокойство, хотя в степени его проявления отмечались индивидуальные отклонения от стереотипа. Постановка лигатур у некоторых Ж вызывала подавление стереотипа кормового поведения, резко уменьшая число прилетов с кормом. Нек-рые Ж пытались освободить птенцов от лигатур, что в одном случае даже привело к гибели птенца. Россия, Зоол. Ин-т РАН, отделение орнитологии. </w:t>
      </w:r>
    </w:p>
    <w:p>
      <w:pPr>
        <w:pStyle w:val="Normal"/>
        <w:rPr/>
      </w:pPr>
      <w:r>
        <w:rPr>
          <w:lang w:val="en-US"/>
        </w:rPr>
        <w:t>Шаповалов С. И., Боме А. Я. 1998. Экология гнездования сороки обыкновенной (</w:t>
      </w:r>
      <w:r>
        <w:rPr>
          <w:i/>
          <w:lang w:val="en-US"/>
        </w:rPr>
        <w:t>Pica pica</w:t>
      </w:r>
      <w:r>
        <w:rPr>
          <w:lang w:val="en-US"/>
        </w:rPr>
        <w:t xml:space="preserve"> L.) в районах с различной антропогенной нагрузкой на примере г. Тюмень // Биологическое разнообразие животных Сибири: Матер. эауч. конф. - Томск: 1998. - С.223.</w:t>
      </w:r>
    </w:p>
    <w:p>
      <w:pPr>
        <w:pStyle w:val="Normal"/>
        <w:rPr/>
      </w:pPr>
      <w:r>
        <w:rPr>
          <w:lang w:val="en-US"/>
        </w:rPr>
        <w:t>Шаповалов С.И., Боме А.Я. 2000. Гнездование сороки (</w:t>
      </w:r>
      <w:r>
        <w:rPr>
          <w:i/>
          <w:lang w:val="en-US"/>
        </w:rPr>
        <w:t>Pica pica</w:t>
      </w:r>
      <w:r>
        <w:rPr>
          <w:lang w:val="en-US"/>
        </w:rPr>
        <w:t xml:space="preserve">) в районах с различной антропогенной нагрузкой Вестн. Тюмен. гос. ун-та N 3, 2000. - С. 212-216. Ключевые слова: птицы городов; Тюмень и окраины; сороки; Pica pica (Aves); гнездование; антропогенное воздействие. Рассмотрены особенности гнездования сороки (Pica pica) в Тюмени и в нек-рых местообитаниях на ее окраине. Обнаружены отличия между центром и окраиной в породном составе деревьев, используемых сорокой для постройки гнезд, в высоте расположения гнезд над землей. Сроки гнездования и кол-во птенцов в гнезде были в том и другом случае сходными. </w:t>
      </w:r>
    </w:p>
    <w:p>
      <w:pPr>
        <w:pStyle w:val="Style15"/>
        <w:rPr>
          <w:lang w:val="en-US"/>
        </w:rPr>
      </w:pPr>
      <w:r>
        <w:rPr>
          <w:lang w:val="en-US"/>
        </w:rPr>
        <w:t xml:space="preserve">Шаповалова И.Б. 2001. Влияние водности года на структуру орнитокомлексов побережий водохранилища в условиях степной зоны // Современная динамика компонентов экосистем пустынно-степных районов России. - 2001. - С. 189-198. М. Ключевые слова: орнитокомплексы; Волгоградское водохранилище; о. Круглый; видовой состав; местообитания; плотность населения.Для изучения воздействия водохранилищ на орнитокомплексы выбран средний участок Волгоградского вдхр. в Ровенском р-не Саратовской обл. За период исследований на о. Круглый (близ левого берега Волги) установлено, что видовой состав птиц относительно постоянен, изменяется лишь численность отдельных видов, что связано с водностью конкретных лет. Остров продолжают заселять новые гидрофильные виды из-за его зарастания и появления на нем дополнительных стаций для гнездования и кормежки. Зарегистрировано 6 видов, отмеченных единичными встречами. Изменение числа видов по годам определялось в основном за счет летующих, кормящихся и залетных видов. Основной состав гнездящихся на острове видов оставался неизменен. В маловодный 1999 г. преобладали по численности виды предпочитающие мезофильные типы местообитаний; в многоводный 2000 г. - гидрофильные виды. Наибольшую плотность птичьего населения имеют 3 биотопа - водный, околоводный и пойменные леса. Наибольший размах амплитуды динамики численности видов отмечен в о околоводном биотопе, наименьший - в пойменных лесах. Россия, Ин-т водных проблем РАН, Москва. Табл. 3. Библ. 8. </w:t>
      </w:r>
    </w:p>
    <w:p>
      <w:pPr>
        <w:pStyle w:val="Normal"/>
        <w:rPr>
          <w:lang w:val="en-US"/>
        </w:rPr>
      </w:pPr>
      <w:r>
        <w:rPr>
          <w:lang w:val="en-US"/>
        </w:rPr>
        <w:t xml:space="preserve">Шаповалова И.Б. 2001. Птицы - индикаторы обводненности экотонной системы островов Волгоградского водохранилища // 11 Международный симпозиум по биоиндикаторам "Современные проблемы биоиндикации и биомониторинга", Сыктывкар, 17-21 сент.. - 2001. - 2001. - С. 204-205, 355. Сыктывкар. Ключевые слова: антропогенный ландшафт; Волгоградское водохранилище; экотонная система островов; птицы - индикаторы обводненности.Экотонная система побережий о-вов в нижней части Волгоградского вдхр. включает 6 биотопов, связанных с годичными и сезонными колебаниями его уровня. Видовой состав гнездящихся птиц о. Хомутинска стабилен в разные по водности годы и включает 79 видов. В зависимости от приуроченности вида к кол-ву биотопов выделены экол. группы видов. Численность видов использована как индикатор обводненности экотонной системы о-вов. Изменение численности политопных видов (Buteo buteo, Merops apiaster, Remiz pendulinus, Passer montanus, Corvus cornix, Pica pica, Lanius minor) не имеет связи с водностью года (исключены из анализа). Мезо- и стенотопные виды чувствительны к обводненности биотопов. Их численность обратно зависит от водности и уровня вдхр. в гнездовой период. Индикаторы низкой обводненности экотонной системы - Milvus migrans, Cerhneis tinnunculus, Actitis hypoleucos, Charadrius dubius, Acrocefalus arundinaceus, Emberiza schoeniclus, Phoenicurus phoenicurus, Upupa epops, Phylloscopus collybita, Fringilla coelebs, Ph. trochilus и др.; их обилие в годы малой водности сокращается от 4 до 0%. Индикаторы повышенной обводненности экотонной системы - Cygnus olor, Falco subbuteo, Circaetus aeruginosus, Anas platyrhynchos, Aythia fuligula, Gallinula hloropus, Egretta alba, Ardea cinerea, Larus cacchinans, Acrocefalus dumetorum, Sylvia communis, Oriolus oriolus и др.; их обилие существенно возрастает в годы повышенной водности с 0 до 13%. Индикаторы средних условий обводнения - Aythia ferina, Asio flammeus, Ardea purpurea, Ixobrychus minutus, Chlidonias nigra, Haematopus ostralegus, Acrocefalus scirpaceus, A. agricola, Panurus biarmicus, Luscinia svecica, L. luscinia, Motacilla alba и др.; их обилие увеличивается в средние по водности годы от 0 до 5%. Возможно, такое распределение обилия видов по годам связано с тем, что в многоводный год многие стации (особенно нижний ярус), пригодные для гнездования птиц, приуроченных к болотно-околоводному комплексу, периодически или в течение всего гнездового сезона оказывались под водой. Высокий уровень воды в вдхр. в 2000 г. способствовал образованию на острове мелких внутренних водоемов со стоячей водой и большому зарастанию острова. Это могло вызвать гибель кладок птиц, гнездящихся в тростниках, на отмелях и в нижней части обрывистого берега. В рез-те снизилась численность Acrocefalus arundinaceus, A. scirpaceus, A. agricola, Haematopus ostralegus, Panurus biarmicus, Ixobrychus minutus, Aythia ferina и др. Предположено, что на территории нижней части Волгоградского вдхр., в экотонной зоне, в последующие сохранится внутривидовая динамика численности птиц болотно-околоводного комплекса, а также не исключено заселение пригодных территорий о-вов новыми видами в связи с нестабильностью уровня воды и образованием новых стаций, необходимых для их гнездования. Россия, Ин-т водных проблем РАН, Москва. </w:t>
      </w:r>
    </w:p>
    <w:p>
      <w:pPr>
        <w:pStyle w:val="Normal"/>
        <w:ind w:firstLine="539"/>
        <w:rPr>
          <w:lang w:val="en-US"/>
        </w:rPr>
      </w:pPr>
      <w:r>
        <w:rPr>
          <w:lang w:val="en-US"/>
        </w:rPr>
        <w:t xml:space="preserve">Шаповалова И.Б. 2007. Структура населения птиц на побережье островов Волгоградского водохранилища // Естественные и инвазийные процессы формирования биоразнообразия водных и наземных экосистем, 2007. - С. 327-328. - Ростов н/Д. Ключевые слова: птицы; население; динамика видового состава; острова; Волгоградское водохранилище; Россия. Показателем воздействия водохранилища на природные экосистемы могут служить: степень насыщенности среды аборигенными видами; общая перестройка в сообществе птиц; формирование специфических видовых группировок. В пойме Волги до ее зарегулирования насчитывалось около 213 видов птиц. Из них 194 вида останавливались во время миграции, 61 вид - только на пролете, а для 137 видов пойма являлась основным местом гнездования. К настоящему времени разнообразие видового состава не только в пойме, но и во всей Саратовской области резко сократилось и составляет 211 видов. Общее снижение видового разнообразия птиц происходит по двум причинам: из-за потери привычных мест для остановки и отдыха во время миграции вдоль Волги, а также из-за исчезновения биотопов, пригодных для гнездования. Россия, Ин-т водных проблем РАН, Москва. E-mail: ibshapovalova@yandex.ru. </w:t>
      </w:r>
    </w:p>
    <w:p>
      <w:pPr>
        <w:pStyle w:val="Normal"/>
        <w:rPr/>
      </w:pPr>
      <w:r>
        <w:rPr/>
        <w:t xml:space="preserve">Шаповалова И.Б., Завьялов Е.В. 2003. Влияние Волгоградского водохранилища на распространение и особенности экологии некоторых видов цапель // Биогеография: Материалы Московского центра Русского географического общества. 2003. Вып. 11. - С. 80-83. </w:t>
      </w:r>
    </w:p>
    <w:p>
      <w:pPr>
        <w:pStyle w:val="Normal"/>
        <w:ind w:firstLine="539"/>
        <w:rPr>
          <w:lang w:val="en-US"/>
        </w:rPr>
      </w:pPr>
      <w:r>
        <w:rPr>
          <w:lang w:val="en-US"/>
        </w:rPr>
        <w:t xml:space="preserve">Шаповалова И.Б., Завьялов Е.В. 2006. Влияние суточного колебания уровня Волгоградского водохранилища на пространственную структуру и численность некоторых видов камышевок // Использ. и охрана природ. ресурсов в России. Бюл. № 4 (88), 2006. - С. 82-86. Ключевые слова: камышевки; численность; биотопические предпочтения; пространственная структура; уровень воды; суточные колебания; гнездовой период; Волгоградское водохранилище; Россия. Исследования еще раз подтверждают предположение, что частые заливания прибрежной зоны оказывают значимое влияние на сообщества болотно-околоводных птиц, вызывая трансформацию численности видов в сообществе и способны изменять их пространственную структуру. Кроме того, некоторые виды птиц, чья биология тесно связана с зоной суточных колебаний уровня, реагируют на них наиболее остро. Наглядно подтверждается мезофильность камышевки-барсучка, которая предпочитает гнездиться на более сухих участках тростников, на границе "тростник-вода" или на граничном участке тростников с открытым пространствами заливных лугов, а также в узких полосках высохших тростников. Также выявлена большая гидрофильность индийской камышевки, которая напротив, стремится занимать участки тростниковой полосы ближе к воде, хотя, как и предыдущий вид гнездится близко к земле и напрямую зависит от колебаний уровня воды, степени ее подъема в весенний паводок и меженные попуски на водохранилище. В то же время, виды, гнездящиеся довольно высоко от поверхности суши (тростниковая и дроздовидная камышевки), остаются не восприимчивы к частым поднятиям уровня воды и способны гнездиться на протяжении всей ширины любой тростниковой полосы вне зависимости от степени затопления береговой зоны. Найденные подмоченные гнезда являются показателем дестабилизированной окружающей среды островных экосистем средней зоны Волгоградского водохранилища. Россия, Ин-т водных проблем РАН, Ил. 4. Библ. 9. </w:t>
      </w:r>
    </w:p>
    <w:p>
      <w:pPr>
        <w:pStyle w:val="Normal"/>
        <w:ind w:firstLine="539"/>
        <w:rPr/>
      </w:pPr>
      <w:r>
        <w:rPr>
          <w:lang w:val="en-US"/>
        </w:rPr>
        <w:t>Шаповалова И.Б., Завьялов Е.В. 2007. Влияние водного режима на сообщество птиц на примере островов Волгоградского водохранилища // Экол. и пром-сть России. Февр.,</w:t>
      </w:r>
      <w:r>
        <w:rPr/>
        <w:t xml:space="preserve"> № 2. </w:t>
      </w:r>
      <w:r>
        <w:rPr>
          <w:lang w:val="en-US"/>
        </w:rPr>
        <w:t xml:space="preserve"> 2007. - С. 38-45, 57. Ключевые слова: птицы; сообщества; динамика населения; Волгоградское водохранилище; острова. Волгоградское водохранилище играет огромную роль в поддержании биоразнообразия и экологического каркаса Саратовской области. Его создание привело к существованию переформированию берегов коренного русла р. Волги, что повлекло за собой образование большого количества мелких островов. Их зарастание создало множество дополнительных гнездовых стаций для болотно-околоводных и лесных видов птиц. Особенно хорошо этот процесс можно наблюдать в Левобережье средней зоны водохранилища. Также после образования водохранилища создались благоприятные условия для привлечения и размножения некоторых редких видов птиц, таких, как серощекая поганка, большая белая и рыжая цапли, лебедь-шипун, орлан-белохвост, черноголовый хохотун и др. Состав болотно-околоводного сообщества птиц островов продолжает пополняться в основном за счет лимнофильных южных видов. Кроме того, на островах водохранилища размножаются некоторые виды птиц, являющиеся объектами охоты, которые затем распространяются по области, т. е. водохранилище способствует поддержанию биопродуктивности орнитокомплексов в регионе. В то же время частое подтопление, особенно в межсезонье, прибрежных территорий негативно сказывается на гнездовании некоторых мелких низкогнездящихся видов птиц, таких, как индийская камышовка или камышовка-барсучок. Территории открытых пространств, занятых зональной растительностью, также находятся в угнетенном состоянии. Они остались только на очень крупных островах (о-в Хомутинский). Россия, Ин-т водных проблем РАН, Саратовский гос. ун-т. Ил. 5. Табл. 1. Библ. 4. </w:t>
      </w:r>
    </w:p>
    <w:p>
      <w:pPr>
        <w:pStyle w:val="Normal"/>
        <w:rPr/>
      </w:pPr>
      <w:r>
        <w:rPr/>
        <w:t xml:space="preserve">Шаповалова И.Б., Завьялов Е.В., Мосолова Е.Ю. 2006. К биологии размножения некоторых видов камышевок в средней зоне Волгоградского водохранилища // Вопросы биологии, экологии, химии и методики обучения. Саратов, 2006. Вып. 9. - С. 74–77. </w:t>
      </w:r>
    </w:p>
    <w:p>
      <w:pPr>
        <w:pStyle w:val="Normal"/>
        <w:rPr>
          <w:lang w:val="en-US"/>
        </w:rPr>
      </w:pPr>
      <w:r>
        <w:rPr>
          <w:lang w:val="en-US"/>
        </w:rPr>
        <w:t>Шапошников В. П. 1976. Причины гибели кладок чибисов в пойме рек Самары Куйбышевской области // Вопросы лесной биогеоценологии, экологии и охраны природы в лесной зоне: Межвуз. сб. науч. тр. Куйбышев, 1976. С. 42-44.</w:t>
      </w:r>
    </w:p>
    <w:p>
      <w:pPr>
        <w:pStyle w:val="Normal"/>
        <w:rPr>
          <w:lang w:val="en-US"/>
        </w:rPr>
      </w:pPr>
      <w:r>
        <w:rPr>
          <w:lang w:val="en-US"/>
        </w:rPr>
        <w:t xml:space="preserve">Шапошников В.М. 1984. Некоторые данные о биологии зимородка в Куйбышевской области // Научные основы охраны и рационального использования птиц: Труды Окского госуд. заповедника. - Рязань, 1984 - Вып. 15. - С. 235-237. </w:t>
      </w:r>
    </w:p>
    <w:p>
      <w:pPr>
        <w:pStyle w:val="Normal"/>
        <w:rPr/>
      </w:pPr>
      <w:r>
        <w:rPr/>
        <w:t xml:space="preserve">Шапошников Л.В. 2002. Об оседлости большой синицы </w:t>
      </w:r>
      <w:r>
        <w:rPr>
          <w:i/>
        </w:rPr>
        <w:t>Parus major</w:t>
      </w:r>
      <w:r>
        <w:rPr/>
        <w:t xml:space="preserve"> // </w:t>
      </w:r>
      <w:r>
        <w:rPr>
          <w:i/>
        </w:rPr>
        <w:t>Рус. орнитол. журн</w:t>
      </w:r>
      <w:r>
        <w:rPr/>
        <w:t>. 11. - 194. - С. 755-759 [1949].</w:t>
      </w:r>
    </w:p>
    <w:p>
      <w:pPr>
        <w:pStyle w:val="Normal"/>
        <w:rPr/>
      </w:pPr>
      <w:r>
        <w:rPr>
          <w:lang w:val="en-US"/>
        </w:rPr>
        <w:t xml:space="preserve">Шапошников Л.В. 2002. Об оседлости большой синицы </w:t>
      </w:r>
      <w:r>
        <w:rPr>
          <w:i/>
          <w:lang w:val="en-US"/>
        </w:rPr>
        <w:t>Parus major</w:t>
      </w:r>
      <w:r>
        <w:rPr>
          <w:lang w:val="en-US"/>
        </w:rPr>
        <w:t xml:space="preserve"> // </w:t>
      </w:r>
      <w:r>
        <w:rPr>
          <w:i/>
          <w:lang w:val="en-US"/>
        </w:rPr>
        <w:t>Рус. орнитол. журн</w:t>
      </w:r>
      <w:r>
        <w:rPr>
          <w:lang w:val="en-US"/>
        </w:rPr>
        <w:t>. 11 (194): 755-759 [1949].</w:t>
      </w:r>
    </w:p>
    <w:p>
      <w:pPr>
        <w:pStyle w:val="Normal"/>
        <w:rPr>
          <w:lang w:val="en-US"/>
        </w:rPr>
      </w:pPr>
      <w:r>
        <w:rPr>
          <w:lang w:val="en-US"/>
        </w:rPr>
        <w:t>Шаралдаева В.Д. 1999. Роль жаворонков в формировании населения птиц степей котловины Торейских озер (Юго-Восточное Забайкалье) // Вестник Бурятского ун-та. Сер.2: Биология.- 1999.- Вып. 2. - С. 127-134.</w:t>
      </w:r>
    </w:p>
    <w:p>
      <w:pPr>
        <w:pStyle w:val="Normal"/>
        <w:rPr>
          <w:lang w:val="en-US"/>
        </w:rPr>
      </w:pPr>
      <w:r>
        <w:rPr>
          <w:lang w:val="en-US"/>
        </w:rPr>
        <w:t xml:space="preserve">Шаралдаева В.Д. Сравнительная экология жаворонков в Забайкалье // Автореф. дис. к.б.н. Улан-Удэ. Ключевые слова: жаворонки; сравнительная экология; гнездовые агрегации; межвидовые поселения; гнездовая биология; сосуществование; экологические механизмы; Забайкалье. В 1989-1990 и 1998-2000 гг. в Забайкалье изучали сравнительную экологию 6 видов жаворонков: малого (Calandrella cinerea), серого (C. rufescens), солончакового (C. cheleensis), монгольского (Melanocorypha mongolica), рогатого (Eremophila alpestris) и полевого (Alauda arvensis). Жаворонки являются доминирующей группой в большинстве степных орнитокомплексов Забайкалья. На гнездовании могут образовывать агрегации из 5-10 пар. Члены таких группировок поддерживают визуальный и акустический контакт, имеют общие кормовые участки. После образования пары агрессивность самцов постепенно снижается, поэтому из-за растянутости периода размножения (3 мес) становится возможным формирование плотных межвидовых поселений. Все виды имеют 2 кладки за сезон. Гнездо строит самка. Насиживает в основном тоже самка, в течение 12-13 дн. Самец выполняет сторожевую функцию. Птенцы имеют ускоренное развитие (оставляют гнездо на 8-9 сут), что является приспособлением к наземному гнездованию, где разоряемость гнезд высока. Успешность размножения в среднем для всех видов составляет 30-40%. Рассмотрены взаимоотношения и экологические механизмы сосуществования жаворонков. Каждому виду присуще 1-2 стации, где он наиболее многочисленен. В поливидовых поселениях плотность регулируется межвидовой агрессией. Формируется линейная иерархия с доминированием монгольского и рогатого жаворонков. Однако основной механизм сосуществования жаворонков в Забайкалье - пространственная сегрегация. Россия, Бурятский гос. ун-т, г. Улан-Уде. </w:t>
      </w:r>
    </w:p>
    <w:p>
      <w:pPr>
        <w:pStyle w:val="Normal"/>
        <w:rPr>
          <w:lang w:val="en-US"/>
        </w:rPr>
      </w:pPr>
      <w:r>
        <w:rPr>
          <w:lang w:val="en-US"/>
        </w:rPr>
        <w:t>Шаралдаева В.Д., НАЙДАНОВА Л.Ц. 2000. Жаворонки как основной компонент степных орнитокомплексов в Забайкалье // Современные проблемы орнитологии Сибири и Центральной Азии: Матер. Первой Междунар. конф.- Улан-Удэ, - 2000. - С. 98-100.</w:t>
      </w:r>
    </w:p>
    <w:p>
      <w:pPr>
        <w:pStyle w:val="Normal"/>
        <w:rPr>
          <w:lang w:val="en-US"/>
        </w:rPr>
      </w:pPr>
      <w:r>
        <w:rPr>
          <w:lang w:val="en-US"/>
        </w:rPr>
        <w:t>Шарапов В.М. 1976. Роль кератинофильных грибов в орнитоценозах Барабы // Тез. симпозиума по изучению трансконтинентальных связей перелетных птиц и их роли в распространении арбовирусов. – Новосибирск, 1976. – С. 96.</w:t>
      </w:r>
    </w:p>
    <w:p>
      <w:pPr>
        <w:pStyle w:val="Normal"/>
        <w:rPr>
          <w:lang w:val="en-US"/>
        </w:rPr>
      </w:pPr>
      <w:r>
        <w:rPr>
          <w:lang w:val="en-US"/>
        </w:rPr>
        <w:t>Шарапов В.М., Кузьмина В.С. 1976. Кератинофильные грибы птиц Западной Сибири // Микробиология и фитопатология. – № 10. – Вып. 5. – 1976. – С. 330 – 384.</w:t>
      </w:r>
    </w:p>
    <w:p>
      <w:pPr>
        <w:pStyle w:val="Normal"/>
        <w:rPr>
          <w:rFonts w:eastAsia="MS Mincho;Arial Unicode MS"/>
        </w:rPr>
      </w:pPr>
      <w:r>
        <w:rPr>
          <w:rFonts w:eastAsia="MS Mincho;Arial Unicode MS"/>
        </w:rPr>
        <w:t xml:space="preserve">Шаргаев М. А. Об основных аспектах решения проблемы охраны и сохранения редких и исчезающих видов фауны Бурятской АССР. Изучение и охрана редких и исчезающих видов животных фауны СССР. М. Наука. 1985. - С. 77-80. скопа, орлан-долгохвост, орлан-белохвост, степной орёл-распр. </w:t>
      </w:r>
    </w:p>
    <w:p>
      <w:pPr>
        <w:pStyle w:val="Normal"/>
        <w:rPr>
          <w:lang w:val="en-US"/>
        </w:rPr>
      </w:pPr>
      <w:r>
        <w:rPr>
          <w:lang w:val="en-US"/>
        </w:rPr>
        <w:t>Шаргаев М.А. 1970. К проблеме охраны, рационального использования и воспроизводства ресурсов животного мира // Природа, ее охрана и рац. использование: Тез. докл. 2-й Иркутской обл. науч.-практ. конф. по охране и рац. использованию природных ресурсов.- Иркутск, 1970. - С. 54-56.</w:t>
      </w:r>
    </w:p>
    <w:p>
      <w:pPr>
        <w:pStyle w:val="Normal"/>
        <w:rPr>
          <w:lang w:val="en-US"/>
        </w:rPr>
      </w:pPr>
      <w:r>
        <w:rPr>
          <w:lang w:val="en-US"/>
        </w:rPr>
        <w:t>Шаргаев М.А. 1972. Об охране дрофы в Бурятской АССР // Охрана природы и воспроизводство естественных ресурсов: Вып. 2.- Чита, 1972. - С. 67-68. (Зап. Забайк. фил. ГО СССР. Вып. 73)</w:t>
      </w:r>
    </w:p>
    <w:p>
      <w:pPr>
        <w:pStyle w:val="Normal"/>
        <w:rPr>
          <w:lang w:val="en-US"/>
        </w:rPr>
      </w:pPr>
      <w:r>
        <w:rPr>
          <w:lang w:val="en-US"/>
        </w:rPr>
        <w:t xml:space="preserve">Шаргаев М.А. 1975. К вопросу изученности животного мира Бурятской АССР и задачах зоологических исследований // Зоол. исследования в Забайкалье.- Улан- Удэ, 1975. - С. 8-18. (Тр. БИЕН БФ АН СССР. Сер. зоол. Вып.13) </w:t>
      </w:r>
    </w:p>
    <w:p>
      <w:pPr>
        <w:pStyle w:val="Normal"/>
        <w:rPr>
          <w:lang w:val="en-US"/>
        </w:rPr>
      </w:pPr>
      <w:r>
        <w:rPr>
          <w:lang w:val="en-US"/>
        </w:rPr>
        <w:t xml:space="preserve">Шаргаев М.А. 1980. К проблеме изучения, охраны и сохранения ресурсов животного мира бассейна озера Байкал // Экология и охрана птиц и млекопитающих Забайкалья.- Улан-Удэ: БФ СО АН СССР, 1980. - С. 3-14. </w:t>
      </w:r>
    </w:p>
    <w:p>
      <w:pPr>
        <w:pStyle w:val="Normal"/>
        <w:rPr>
          <w:lang w:val="en-US"/>
        </w:rPr>
      </w:pPr>
      <w:r>
        <w:rPr>
          <w:lang w:val="en-US"/>
        </w:rPr>
        <w:t>Шаргаев М.А. 1985. Об основных аспектах решения проблемы охраны и сохранения редких и исчезающих видов животных фауны Бурятской АССР // Изучение и охрана редких и исчезающих видов животных фауны СССР.- М.: Наука, 1985. - С. 77- 80.</w:t>
      </w:r>
    </w:p>
    <w:p>
      <w:pPr>
        <w:pStyle w:val="Normal"/>
        <w:rPr>
          <w:lang w:val="en-US"/>
        </w:rPr>
      </w:pPr>
      <w:r>
        <w:rPr>
          <w:lang w:val="en-US"/>
        </w:rPr>
        <w:t>Шаргаев М.А. 1988. Дрофа // Красная книга Бурятской АССР.- Улан-Удэ: Бурятское кн. изд-во, 1988. - С. 123-125.</w:t>
      </w:r>
    </w:p>
    <w:p>
      <w:pPr>
        <w:pStyle w:val="Normal"/>
        <w:rPr>
          <w:lang w:val="en-US"/>
        </w:rPr>
      </w:pPr>
      <w:r>
        <w:rPr>
          <w:lang w:val="en-US"/>
        </w:rPr>
        <w:t>Шаргаев М.А. 2000. Орнитофауна: проблемы сохранения, научно-обоснованного использования и воспроизводства // Современные проблемы орнитологии Сибири и Центральной Азии: Матер. Первой Междунар. конф.- Улан-Удэ, 2000. - С. 244-245.</w:t>
      </w:r>
    </w:p>
    <w:p>
      <w:pPr>
        <w:pStyle w:val="Normal"/>
        <w:rPr>
          <w:lang w:val="en-US"/>
        </w:rPr>
      </w:pPr>
      <w:r>
        <w:rPr>
          <w:lang w:val="en-US"/>
        </w:rPr>
        <w:t>Шаргаев М.А., МАТУРОВА Р.Т. 1983. Дикие куриные Бурятии, их использование и охрана // Птицы Сибири: Тез. докл. к 2-й Сиб. орнитол. конф.- Горно-Алтайск, 1983. - С. 257-258.</w:t>
      </w:r>
    </w:p>
    <w:p>
      <w:pPr>
        <w:pStyle w:val="Normal"/>
        <w:rPr>
          <w:lang w:val="en-US"/>
        </w:rPr>
      </w:pPr>
      <w:r>
        <w:rPr>
          <w:lang w:val="en-US"/>
        </w:rPr>
        <w:t>Шаргаев М.А., ШТИЛЬМАРК Ф.Р. 1980. Заповедники и заказники Забайкалья и перспективы их развития // Фауна и ресурсы позвоночных озера Байкал.- Улан-Удэ, 1980.- С.131-139.</w:t>
      </w:r>
    </w:p>
    <w:p>
      <w:pPr>
        <w:pStyle w:val="Normal"/>
        <w:rPr>
          <w:lang w:val="en-US"/>
        </w:rPr>
      </w:pPr>
      <w:r>
        <w:rPr>
          <w:lang w:val="en-US"/>
        </w:rPr>
        <w:t xml:space="preserve">Шариков А.В. 2001. </w:t>
      </w:r>
      <w:r>
        <w:rPr>
          <w:color w:val="000000"/>
          <w:lang w:val="en-US"/>
        </w:rPr>
        <w:t>Весенняя находка ястребиной совы (</w:t>
      </w:r>
      <w:r>
        <w:rPr>
          <w:i/>
          <w:color w:val="000000"/>
          <w:lang w:val="en-US"/>
        </w:rPr>
        <w:t>Sunia ulula</w:t>
      </w:r>
      <w:r>
        <w:rPr>
          <w:color w:val="000000"/>
          <w:lang w:val="en-US"/>
        </w:rPr>
        <w:t>) в Московской области // Орнитология, Вып. 29. М.: Изд-во МГУ, Логос, 2001. - С.</w:t>
      </w:r>
      <w:r>
        <w:rPr>
          <w:lang w:val="en-US"/>
        </w:rPr>
        <w:t xml:space="preserve"> </w:t>
      </w:r>
      <w:r>
        <w:rPr>
          <w:color w:val="000000"/>
          <w:lang w:val="en-US"/>
        </w:rPr>
        <w:t>313</w:t>
      </w:r>
    </w:p>
    <w:p>
      <w:pPr>
        <w:pStyle w:val="Normal"/>
        <w:rPr/>
      </w:pPr>
      <w:r>
        <w:rPr/>
        <w:t xml:space="preserve">Шариков А.В. 2001. Многовидовое летнее скопление куликов на реке Унжа в Костромской области // </w:t>
      </w:r>
      <w:r>
        <w:rPr>
          <w:i/>
        </w:rPr>
        <w:t>Рус. орнитол. журн</w:t>
      </w:r>
      <w:r>
        <w:rPr/>
        <w:t>. 10. - 145. - С. 440-441.</w:t>
      </w:r>
    </w:p>
    <w:p>
      <w:pPr>
        <w:pStyle w:val="Normal"/>
        <w:rPr>
          <w:lang w:val="en-US"/>
        </w:rPr>
      </w:pPr>
      <w:r>
        <w:rPr>
          <w:lang w:val="en-US"/>
        </w:rPr>
        <w:t xml:space="preserve">Шариков А.В. 2001. Многовидовое летнее скопление куликов на реке Унжа в Костромской области // Рус. орнитол. ж. Экспресс-вып. N 145, 2001. - С. 440-441. Ключевые слова: кулики; многовидовое скопление; раннелетние перемещения; европейская часть России; пойма р. Унжа. 12-13 июня 1999 в пойме р. Унжа наблюдали многовидовое скопление куликов. 90% всех птиц держалось на площади около 800 м{2}. Приречная часть пойменного луга, где держалось большинство куликов, изрезана системой небольших каналов-стариц (шириной около 1,5 м) и мелких водоемов (до 6 м{2}). Здесь были отмечены стаи Tringa totanus, T. erytropus, а также Haematopus ostralegus и др. Возможны раннелетние перемещения куликов и образование межвидовых скоплений в центре европейской части России. Библ. 2. </w:t>
      </w:r>
    </w:p>
    <w:p>
      <w:pPr>
        <w:pStyle w:val="Normal"/>
        <w:rPr/>
      </w:pPr>
      <w:r>
        <w:rPr/>
        <w:t>Шариков А.В. 2002. Особенности взаимоотношений ушастой совы и врановых птиц в гнездовой период // Экология врановых птиц в антропогенных ландшафтах: Сб. материалов Международной научно-практической конференции: «Экология врановых птиц в антропогенных ландшафтах»/ Под ред. В.М. Константинова, Е.В, Лысенкова; Мордов.гос. пед. ин-т. - Саранск, 2002. - С. 132 - 134.</w:t>
      </w:r>
    </w:p>
    <w:p>
      <w:pPr>
        <w:pStyle w:val="Normal"/>
        <w:rPr/>
      </w:pPr>
      <w:r>
        <w:rPr/>
        <w:t>Шариков А.В. 2002. Распределение, численность и экология сов в г. Москве / А.В. Шариков, В.М. Константинов // Научные труды МПГУ, серия естественные науки, М., «Прометей», 2002. - С. 260 – 266.</w:t>
      </w:r>
    </w:p>
    <w:p>
      <w:pPr>
        <w:pStyle w:val="Normal"/>
        <w:rPr/>
      </w:pPr>
      <w:r>
        <w:rPr/>
        <w:t>Шариков А.В. 2003. Ранее размножение серой неясыти в Москве</w:t>
      </w:r>
      <w:r>
        <w:rPr>
          <w:color w:val="000000"/>
        </w:rPr>
        <w:t xml:space="preserve"> // Орнитология, Вып. 30. М.: Изд-во МГУ, 2003. С. 222 – 223.</w:t>
      </w:r>
    </w:p>
    <w:p>
      <w:pPr>
        <w:pStyle w:val="Normal"/>
        <w:rPr/>
      </w:pPr>
      <w:r>
        <w:rPr/>
        <w:t xml:space="preserve">Шариков А.В. 2003. Распределение и численность совообразных в ближайшем Подмосковье // Материалы </w:t>
      </w:r>
      <w:r>
        <w:rPr>
          <w:lang w:val="en-US"/>
        </w:rPr>
        <w:t>IV</w:t>
      </w:r>
      <w:r>
        <w:rPr/>
        <w:t xml:space="preserve"> Конференции по хищным птицам Северной Евразии. Пенза, 2003. - С. 291 - 294.</w:t>
      </w:r>
    </w:p>
    <w:p>
      <w:pPr>
        <w:pStyle w:val="Normal"/>
        <w:rPr/>
      </w:pPr>
      <w:r>
        <w:rPr/>
        <w:t xml:space="preserve">Шариков А.В. 2003. Распределение сов по различным типам городских ландшафтов (на примере г. Москвы) // Материалы </w:t>
      </w:r>
      <w:r>
        <w:rPr>
          <w:lang w:val="en-US"/>
        </w:rPr>
        <w:t>IV</w:t>
      </w:r>
      <w:r>
        <w:rPr/>
        <w:t xml:space="preserve"> Конференции по хищным птицам Северной Евразии. Пенза, 2003. - С. 288 – 290.</w:t>
      </w:r>
    </w:p>
    <w:p>
      <w:pPr>
        <w:pStyle w:val="Normal"/>
        <w:rPr/>
      </w:pPr>
      <w:r>
        <w:rPr/>
        <w:t>Шариков А.В. 2003. Сравнительная экология совообразных в антропогенных ландшафтах Европейской России / Дисс. ... канд. биол. наук. - М. - 120 с.</w:t>
      </w:r>
    </w:p>
    <w:p>
      <w:pPr>
        <w:pStyle w:val="Normal"/>
        <w:rPr/>
      </w:pPr>
      <w:r>
        <w:rPr/>
        <w:t>Шариков А.В. 2003. Сравнительная экология совообразных в антропогенных ландшафтах Европейской России / Автореф. дисс. ... канд. биол. наук. - М. - 17 с.</w:t>
      </w:r>
    </w:p>
    <w:p>
      <w:pPr>
        <w:pStyle w:val="Normal"/>
        <w:rPr/>
      </w:pPr>
      <w:r>
        <w:rPr/>
        <w:t xml:space="preserve">Шариков А.В. 2004. Отряд Совообразные - </w:t>
      </w:r>
      <w:r>
        <w:rPr>
          <w:lang w:val="en-US"/>
        </w:rPr>
        <w:t>Strigioformes</w:t>
      </w:r>
      <w:r>
        <w:rPr/>
        <w:t xml:space="preserve"> // Животные в Москве: Млекопитающие, птицы пресмыкающиеся, земноводные, рыбы / Под общей редакцией А.А. Минина, М. УВ. Глазова. – М.: «ПАСЬВА», 2004. – 176 с.: ил. (с. 78 – 83).</w:t>
      </w:r>
    </w:p>
    <w:p>
      <w:pPr>
        <w:pStyle w:val="Normal"/>
        <w:rPr/>
      </w:pPr>
      <w:r>
        <w:rPr/>
        <w:t xml:space="preserve">Шариков А.В. 2004. Экология серой совы </w:t>
      </w:r>
      <w:r>
        <w:rPr>
          <w:i/>
          <w:lang w:val="en-US"/>
        </w:rPr>
        <w:t>Strix</w:t>
      </w:r>
      <w:r>
        <w:rPr>
          <w:i/>
        </w:rPr>
        <w:t xml:space="preserve"> </w:t>
      </w:r>
      <w:r>
        <w:rPr>
          <w:i/>
          <w:lang w:val="en-US"/>
        </w:rPr>
        <w:t>aluco</w:t>
      </w:r>
      <w:r>
        <w:rPr/>
        <w:t xml:space="preserve"> в антропогенных ландшафтах Европейской России</w:t>
      </w:r>
      <w:r>
        <w:rPr>
          <w:spacing w:val="-20"/>
        </w:rPr>
        <w:t xml:space="preserve"> // </w:t>
      </w:r>
      <w:r>
        <w:rPr>
          <w:i/>
        </w:rPr>
        <w:t>Рус. орнитол. журн</w:t>
      </w:r>
      <w:r>
        <w:rPr/>
        <w:t>. 13. - 257. - С. 291-299.</w:t>
      </w:r>
    </w:p>
    <w:p>
      <w:pPr>
        <w:pStyle w:val="Normal"/>
        <w:rPr/>
      </w:pPr>
      <w:r>
        <w:rPr>
          <w:lang w:val="en-US"/>
        </w:rPr>
        <w:t xml:space="preserve">Шариков А.В. 2004. Экология серой совы </w:t>
      </w:r>
      <w:r>
        <w:rPr>
          <w:i/>
          <w:lang w:val="en-US"/>
        </w:rPr>
        <w:t>Strix aluco</w:t>
      </w:r>
      <w:r>
        <w:rPr>
          <w:lang w:val="en-US"/>
        </w:rPr>
        <w:t xml:space="preserve"> в антропогенных ландшафтах Европейской России // </w:t>
      </w:r>
      <w:r>
        <w:rPr>
          <w:i/>
          <w:lang w:val="en-US"/>
        </w:rPr>
        <w:t>Рус. орнитол. журн</w:t>
      </w:r>
      <w:r>
        <w:rPr>
          <w:lang w:val="en-US"/>
        </w:rPr>
        <w:t>. 13 (257): 291-299.</w:t>
      </w:r>
    </w:p>
    <w:p>
      <w:pPr>
        <w:pStyle w:val="Normal"/>
        <w:rPr/>
      </w:pPr>
      <w:r>
        <w:rPr/>
        <w:t xml:space="preserve">Шариков А.В. 2005. Фауна сов города Москвы </w:t>
      </w:r>
      <w:r>
        <w:rPr>
          <w:lang w:val="en-US"/>
        </w:rPr>
        <w:t xml:space="preserve">// Совы Северной Евразии (Волков С.В., Морозов В.В., Шариков А.В. – ред.).– Москва, 2005.– С. </w:t>
      </w:r>
      <w:r>
        <w:rPr/>
        <w:t>455 – 461.</w:t>
      </w:r>
    </w:p>
    <w:p>
      <w:pPr>
        <w:pStyle w:val="Normal"/>
        <w:rPr/>
      </w:pPr>
      <w:r>
        <w:rPr/>
        <w:t>Шариков А.В. 2006. Небольшое дополнение // Птицы Москвы и Подмосковья – 2004. М.В. Калякин, О.В. Волцит (сост.). М., изд-во КМК. С. 106.</w:t>
      </w:r>
    </w:p>
    <w:p>
      <w:pPr>
        <w:pStyle w:val="Normal"/>
        <w:rPr/>
      </w:pPr>
      <w:r>
        <w:rPr/>
        <w:t>Шариков А.В. 2006. Окрестности биогеоценологической станции ИПЭЭ РАН «Малинки» (граница Наро-фоминского и Подольского районов Московской области) // Птицы Москвы и Подмосковья – 2004. М.В. Калякин, О.В. Волцит (сост.). М., изд-во КМК. - С. 118 - 123</w:t>
      </w:r>
    </w:p>
    <w:p>
      <w:pPr>
        <w:pStyle w:val="Normal"/>
        <w:ind w:firstLine="539"/>
        <w:rPr>
          <w:lang w:val="en-US"/>
        </w:rPr>
      </w:pPr>
      <w:r>
        <w:rPr>
          <w:lang w:val="en-US"/>
        </w:rPr>
        <w:t xml:space="preserve">Шариков А.В. 2006. Особенности зимнего питания ушастой совы (Asio otus) в населенных пунктах Ставропольского края // Зоол. ж. № 7, 2006. - т. 85. - С. 871-877. Ключевые слова: Asio otus (Aves.); питание; зимний период; населенные пункты; Ставрополье; Россия. В г. Ставрополе и 6 поселках Ставропольского края в январе-марте 2001-2003 гг. были собраны 1030 погадок ушастой совы (Asio otus), содержащих останки 2201 особи 21 вида жертв. Проведено сравнение 12 спектров питания, каждый из которых соответствует одному зимнему сезону и одному населенному пункту. Доля к пищевом спектре (по числу особей) основного объекта питания, видов-двойников обыкновенной полевки (Microtus arvalis s. 1.), варьировала от 26 до 85%. Отрицательная корреляция между этим показателем и видовым разнообразием остальных жертв в спектре питания была слабой и недостоверной, что по всей видимости, объясняется спецификой питания ушастых сов в населенных пунктах. Последняя заключается в преимущественном использовании синантропных видов в данном случае домовой мыши (Mus musculus) (от 0 до 48% пищевых объектов), в качестве замещающего корма при снижении численности основного вида жертв, на что указывает высокая и достоверная отрицательная корреляция между долями последнего вида и обыкновенной полевки в спектрах питания. Доля мелких воробьиных птиц в питании сов была невелика (от 0 до 8%), но и она достоверно отрицательно коррелировала с долей обыкновенных полевок, что подтверждает значимость птиц как замещающего корма. Отрицательные корреляции доли обыкновенных полевок с долями малой белозубки (Crocidura suaveolens) и полевой мыши (Apodemus agrarius) немного не достигают порога статистической значимости. В целом выявленная картина предположительно обусловлена более стабильной трофической базой для ушастых сов в населенных пунктах, их меньшей зависимостью от колебания численности основного вида жертвы благодаря наличию и сравнительно высокой численности и доступности других замещающих кормовых объектов. Выделены 3 тактики использования кормовой базы разными видами хищных птиц и сов при их обитании в городских условиях. Россия, Московский педагогический гос. ун-т, Москва 129164 e-mail: russowls@mtu-net.ru. Табл. 3. Библ. 20. </w:t>
      </w:r>
    </w:p>
    <w:p>
      <w:pPr>
        <w:pStyle w:val="Normal"/>
        <w:rPr/>
      </w:pPr>
      <w:r>
        <w:rPr/>
        <w:t xml:space="preserve">Шариков А.В. 2006. Особенности питания ушастой совы в урбанизированных ландшафтах Ставропольского края // Орнитологические исследования в Северной Евразии: Тезисы </w:t>
      </w:r>
      <w:r>
        <w:rPr>
          <w:lang w:val="en-US"/>
        </w:rPr>
        <w:t>XII</w:t>
      </w:r>
      <w:r>
        <w:rPr/>
        <w:t xml:space="preserve"> Международной орнитологической конференции Северной Евразии – Ставрополь: Изд-во СГУ, 2006. С. 572 - 573.</w:t>
      </w:r>
    </w:p>
    <w:p>
      <w:pPr>
        <w:pStyle w:val="Normal"/>
        <w:rPr/>
      </w:pPr>
      <w:r>
        <w:rPr/>
        <w:t>Шариков А.В., Константинов В.М. 2002. Распределение, численность и экология сов в г. Москве // Научные труды МПГУ, серия естественные науки, М., «Прометей», 2002. - С. 260 – 266.</w:t>
      </w:r>
    </w:p>
    <w:p>
      <w:pPr>
        <w:pStyle w:val="Normal"/>
        <w:rPr/>
      </w:pPr>
      <w:r>
        <w:rPr/>
        <w:t>Шариков А.В., Константинов В.М. 2003. Распределение и экология сов в г. Москве // Животные в городе. Материалы Второй научно-практической конференции. – Москва: ИПЭЭ РАН, 2003, с.56 – 58.</w:t>
      </w:r>
    </w:p>
    <w:p>
      <w:pPr>
        <w:pStyle w:val="Normal"/>
        <w:rPr/>
      </w:pPr>
      <w:r>
        <w:rPr>
          <w:rFonts w:eastAsia="MS Mincho;Arial Unicode MS"/>
          <w:lang w:val="en-US"/>
        </w:rPr>
        <w:t xml:space="preserve">Шариков А.В., Константинов В.М. 2004. Экология серой неясыти </w:t>
      </w:r>
      <w:r>
        <w:rPr>
          <w:rFonts w:eastAsia="MS Mincho;Arial Unicode MS"/>
          <w:i/>
          <w:lang w:val="en-US"/>
        </w:rPr>
        <w:t>Strix aluco</w:t>
      </w:r>
      <w:r>
        <w:rPr>
          <w:rFonts w:eastAsia="MS Mincho;Arial Unicode MS"/>
          <w:lang w:val="en-US"/>
        </w:rPr>
        <w:t xml:space="preserve"> в антропогенных ландшафтах Европейской России // Рус. орнитол. ж. Экспресс-вып. - № 257. - 2004. - т. 13. - С. 291-299. Ключевые слова: совы; Strix aluco (Aves); экологические особенности; антропогенные ландшафты; урбанизация; Европейская Россия. Рассматриваются особенности распределения и характер использования серой неясытью (СН) антропогенных ландшафтов (АЛ) на разных этапах годового жизненного цикла. Приводится обзор лит. данных о встречаемости СН в АЛ Зап., Центр. и Вост. Европы. СН активно используют городские и др. АЛ для гнездования и зимовок. Они терпимо относятся к высокой рекреационной нагрузке в городе, умеренному беспокойству людьми, движущемуся транспорту. Успешная урбанизация СН связана с ее широкой экологической и поведенческой пластичностью и благоприятными условиями, к-рые предоставляет городская среда: более стабильная кормовая база (синантропные грызуны и птицы); наличие старых деревьев для гнездования и т. д. Внедрение в АЛ, в т. ч. и урбанизированные, способствует расширению ареала СН на территории европейской части России в сев. и с.-в. направлениях. Россия, Каф. зоологии и экологии Моск. пед. ун-т, Москва. Ил. 1. Табл. 3. Библ. 43</w:t>
      </w:r>
    </w:p>
    <w:p>
      <w:pPr>
        <w:pStyle w:val="Normal"/>
        <w:rPr/>
      </w:pPr>
      <w:r>
        <w:rPr/>
        <w:t xml:space="preserve">Шариков А.В., Константинов В.М., Климов С.М., Лысенков Е.В., Маловичко Л.В. 2002. Распределение и численность ушастой совы </w:t>
      </w:r>
      <w:r>
        <w:rPr>
          <w:i/>
        </w:rPr>
        <w:t>Asio otus</w:t>
      </w:r>
      <w:r>
        <w:rPr/>
        <w:t xml:space="preserve"> в антропогенных ландшафтах Европейской России // </w:t>
      </w:r>
      <w:r>
        <w:rPr>
          <w:i/>
        </w:rPr>
        <w:t>Рус. орнитол. журн</w:t>
      </w:r>
      <w:r>
        <w:rPr/>
        <w:t>. 11. - 176. - С. 135-142.</w:t>
      </w:r>
    </w:p>
    <w:p>
      <w:pPr>
        <w:pStyle w:val="Normal"/>
        <w:rPr/>
      </w:pPr>
      <w:r>
        <w:rPr>
          <w:lang w:val="en-US"/>
        </w:rPr>
        <w:t xml:space="preserve">Шариков А.В., Константинов В.М., Климов С.М., Лысенков Е.В., Маловичко Л.В. 2002. Распределение и численность ушастой совы </w:t>
      </w:r>
      <w:r>
        <w:rPr>
          <w:i/>
          <w:lang w:val="en-US"/>
        </w:rPr>
        <w:t>Asio otus</w:t>
      </w:r>
      <w:r>
        <w:rPr>
          <w:lang w:val="en-US"/>
        </w:rPr>
        <w:t xml:space="preserve"> в антропогенных ландшафтах Европейской России // Рус. орнитол. ж. Экспресс-вып. N 176, 2002, C. 135-142. Ключевые слова: совы; Asio otus (Aves); распределение; численность; антропогенный ландшафт; Европ. часть России. Данные о распространении и численности ушастых сов в с.-х., техногенных и урбанизированных ландшафтах в Москве, в Московской, Тамбовской и Вологодской обл., а также в Мордовии, Центр. Черноземье и Ставропольском крае. Россия, Моск. пед. гос. ут-т, Москва. Табл. 3. Библ. 35. </w:t>
      </w:r>
    </w:p>
    <w:p>
      <w:pPr>
        <w:pStyle w:val="Normal"/>
        <w:rPr/>
      </w:pPr>
      <w:r>
        <w:rPr/>
        <w:t>Шариков А.В., Шитиков Д.А., Захаров Р.А., Федчук Д.В., Бабушкин М.В. 2006. К зимней авифауне Черноморского побережья Краснодарского края // Орнитология, Вып.33, М.: Изд-во МГУ. - С. 189 – 190.</w:t>
      </w:r>
    </w:p>
    <w:p>
      <w:pPr>
        <w:pStyle w:val="Normal"/>
        <w:ind w:firstLine="539"/>
        <w:rPr>
          <w:lang w:val="en-US"/>
        </w:rPr>
      </w:pPr>
      <w:r>
        <w:rPr>
          <w:lang w:val="en-US"/>
        </w:rPr>
        <w:t xml:space="preserve">Шариков А.В., Шитиков Д.А., Захаров Р.А., Федчук Д.В., Бабушкин М.В. 2006. К зимней авифауне Черноморского побережья Краснодарского края // Орнитология № 33, 2006. - С. 189-190. Ключевые слова: птицы; фауна; зимний период; Черноморское побережье; Краснодарский край; Россия. В период между 24.01 и 10.02 в 2004-2006 гг. проводились исследования на территории морской станции "Малый Утриш" (2004 г.: 44°42" с. ш., 37°27" в. д.) и пос. Джанхот (2005 и 2006 г.: 44°27" с. ш., 38°09" в. д.). Всего за три года было зарегистрировано 128 видов птиц. Приведен аннотированный список 17 видов, встречи которых в зимний период для данного региона нерегулярны, редки или недостаточно освещены в литературе. Россия, Каф. зоол. и экол. Московского пед. гос. ун-та, Москва, 129164. e-mail: russowls@mtu-net.ru. Библ. 7. </w:t>
      </w:r>
    </w:p>
    <w:p>
      <w:pPr>
        <w:pStyle w:val="Normal"/>
        <w:rPr/>
      </w:pPr>
      <w:r>
        <w:rPr>
          <w:lang w:val="en-US"/>
        </w:rPr>
        <w:t xml:space="preserve">Шарлеман Э.В. 2002. Грач </w:t>
      </w:r>
      <w:r>
        <w:rPr>
          <w:i/>
          <w:lang w:val="en-US"/>
        </w:rPr>
        <w:t>Trypanocorax frugilegus</w:t>
      </w:r>
      <w:r>
        <w:rPr>
          <w:lang w:val="en-US"/>
        </w:rPr>
        <w:t xml:space="preserve"> L. - полный альбинос // Рус. орнитол. ж. Экспресс-вып. N 205, 2002, - C. 1107. Ключевые слова: грачи; Trypanocorax frugilegus (Aves); альбинизм; (1913). </w:t>
      </w:r>
    </w:p>
    <w:p>
      <w:pPr>
        <w:pStyle w:val="Normal"/>
        <w:rPr/>
      </w:pPr>
      <w:r>
        <w:rPr/>
        <w:t xml:space="preserve">Шарлеман Э.В. 2002. Грач </w:t>
      </w:r>
      <w:r>
        <w:rPr>
          <w:i/>
        </w:rPr>
        <w:t>Trypanocorax frugilegus</w:t>
      </w:r>
      <w:r>
        <w:rPr/>
        <w:t xml:space="preserve"> L. — полный альбинос // </w:t>
      </w:r>
      <w:r>
        <w:rPr>
          <w:i/>
        </w:rPr>
        <w:t>Рус. орнитол. журн</w:t>
      </w:r>
      <w:r>
        <w:rPr/>
        <w:t>. 11. - 205. - С. 1107 [1916].</w:t>
      </w:r>
    </w:p>
    <w:p>
      <w:pPr>
        <w:pStyle w:val="Style15"/>
        <w:rPr/>
      </w:pPr>
      <w:r>
        <w:rPr>
          <w:lang w:val="en-US"/>
        </w:rPr>
        <w:t xml:space="preserve">Шарлеман Э.В. 2002. К налету щуров </w:t>
      </w:r>
      <w:r>
        <w:rPr>
          <w:i/>
          <w:lang w:val="en-US"/>
        </w:rPr>
        <w:t>Pinicola enucleator</w:t>
      </w:r>
      <w:r>
        <w:rPr>
          <w:lang w:val="en-US"/>
        </w:rPr>
        <w:t xml:space="preserve"> // Рус. орнитол. ж. Экспресс-вып. N 188, 2002. - С. 586. Ключевые слова: щуры; Pinicola enucleator (Aves); налет; осенне-зимний период 1913 г.; Самарская губерния. </w:t>
      </w:r>
    </w:p>
    <w:p>
      <w:pPr>
        <w:pStyle w:val="Normal"/>
        <w:rPr/>
      </w:pPr>
      <w:r>
        <w:rPr/>
        <w:t xml:space="preserve">Шарлеман Э.В. 2002. К налёту щуров </w:t>
      </w:r>
      <w:r>
        <w:rPr>
          <w:i/>
        </w:rPr>
        <w:t>Pinicola enucleator</w:t>
      </w:r>
      <w:r>
        <w:rPr/>
        <w:t xml:space="preserve"> // </w:t>
      </w:r>
      <w:r>
        <w:rPr>
          <w:i/>
        </w:rPr>
        <w:t>Рус. орнитол. журн</w:t>
      </w:r>
      <w:r>
        <w:rPr/>
        <w:t>. 11. - 188. - С. 586 [1914].</w:t>
      </w:r>
    </w:p>
    <w:p>
      <w:pPr>
        <w:pStyle w:val="Normal"/>
        <w:rPr/>
      </w:pPr>
      <w:r>
        <w:rPr/>
        <w:t xml:space="preserve">Шарлеман Э.В. 2002. Каменный дрозд </w:t>
      </w:r>
      <w:r>
        <w:rPr>
          <w:i/>
        </w:rPr>
        <w:t>Monticola saxatilis</w:t>
      </w:r>
      <w:r>
        <w:rPr/>
        <w:t xml:space="preserve"> в Киеве // </w:t>
      </w:r>
      <w:r>
        <w:rPr>
          <w:i/>
        </w:rPr>
        <w:t>Рус. орнитол. журн</w:t>
      </w:r>
      <w:r>
        <w:rPr/>
        <w:t>. 11. - 187. - С. 529-530 [1916].</w:t>
      </w:r>
    </w:p>
    <w:p>
      <w:pPr>
        <w:pStyle w:val="Normal"/>
        <w:rPr/>
      </w:pPr>
      <w:r>
        <w:rPr>
          <w:lang w:val="en-US"/>
        </w:rPr>
        <w:t xml:space="preserve">Шарлеман Э.В. 2002. Каменный дрозд </w:t>
      </w:r>
      <w:r>
        <w:rPr>
          <w:i/>
          <w:lang w:val="en-US"/>
        </w:rPr>
        <w:t>Monticola saxatilis</w:t>
      </w:r>
      <w:r>
        <w:rPr>
          <w:lang w:val="en-US"/>
        </w:rPr>
        <w:t xml:space="preserve"> в Киеве // </w:t>
      </w:r>
      <w:r>
        <w:rPr>
          <w:i/>
          <w:lang w:val="en-US"/>
        </w:rPr>
        <w:t>Рус. орнитол. журн</w:t>
      </w:r>
      <w:r>
        <w:rPr>
          <w:lang w:val="en-US"/>
        </w:rPr>
        <w:t>. 11 (187): 529-530 [1916].</w:t>
      </w:r>
    </w:p>
    <w:p>
      <w:pPr>
        <w:pStyle w:val="Normal"/>
        <w:rPr/>
      </w:pPr>
      <w:r>
        <w:rPr/>
        <w:t xml:space="preserve">Шарлеман Э.В. 2002. Кедровки </w:t>
      </w:r>
      <w:r>
        <w:rPr>
          <w:i/>
        </w:rPr>
        <w:t>Nucifraga caryocatactes</w:t>
      </w:r>
      <w:r>
        <w:rPr/>
        <w:t xml:space="preserve"> в Киевской и Черниговской губерниях в 1913 году // </w:t>
      </w:r>
      <w:r>
        <w:rPr>
          <w:i/>
        </w:rPr>
        <w:t>Рус. орнитол. журн</w:t>
      </w:r>
      <w:r>
        <w:rPr/>
        <w:t>. 11. - 200. - С. 946-947 [1913].</w:t>
      </w:r>
    </w:p>
    <w:p>
      <w:pPr>
        <w:pStyle w:val="Normal"/>
        <w:rPr>
          <w:lang w:val="en-US"/>
        </w:rPr>
      </w:pPr>
      <w:r>
        <w:rPr>
          <w:lang w:val="en-US"/>
        </w:rPr>
        <w:t xml:space="preserve">Шарлеман Э.В. 2002. Кедровки Nucifraga caryocatactes в Киевской и Черниговской губерниях в 1913 году  // Рус. орнитол. ж. Экспресс-вып. N 200, 2002, C. 946-947. Ключевые слова: кедровки; Nucifraga caryocatactes (Aves); залеты; Украина; (1913). </w:t>
      </w:r>
    </w:p>
    <w:p>
      <w:pPr>
        <w:pStyle w:val="Normal"/>
        <w:rPr/>
      </w:pPr>
      <w:r>
        <w:rPr/>
        <w:t xml:space="preserve">Шарлеман Э.В. 2003. К вопросу о роли птиц в расселении двустворчатых моллюсков // </w:t>
      </w:r>
      <w:r>
        <w:rPr>
          <w:i/>
        </w:rPr>
        <w:t>Рус. орнитол. журн</w:t>
      </w:r>
      <w:r>
        <w:rPr/>
        <w:t>. 12. - 226. - С. 681-682 [1914].</w:t>
      </w:r>
    </w:p>
    <w:p>
      <w:pPr>
        <w:pStyle w:val="Normal"/>
        <w:rPr/>
      </w:pPr>
      <w:r>
        <w:rPr>
          <w:lang w:val="en-US"/>
        </w:rPr>
        <w:t xml:space="preserve">Шарлеман Э.В. 2003. К вопросу о роли птиц в расселении двустворчатых моллюсков // </w:t>
      </w:r>
      <w:r>
        <w:rPr>
          <w:i/>
          <w:lang w:val="en-US"/>
        </w:rPr>
        <w:t>Рус. орнитол. журн</w:t>
      </w:r>
      <w:r>
        <w:rPr>
          <w:lang w:val="en-US"/>
        </w:rPr>
        <w:t>. 12 (226): 681-682 [1914].</w:t>
      </w:r>
    </w:p>
    <w:p>
      <w:pPr>
        <w:pStyle w:val="Normal"/>
        <w:rPr/>
      </w:pPr>
      <w:r>
        <w:rPr>
          <w:rFonts w:eastAsia="MS Mincho;Arial Unicode MS"/>
          <w:lang w:val="en-US"/>
        </w:rPr>
        <w:t xml:space="preserve">Шарова М.Г., Котюков Ю.В. 2003. В. Влияние биогенных факторов на успешность гнездования обыкновенного зимородка </w:t>
      </w:r>
      <w:r>
        <w:rPr>
          <w:rFonts w:eastAsia="MS Mincho;Arial Unicode MS"/>
          <w:i/>
          <w:lang w:val="en-US"/>
        </w:rPr>
        <w:t>Alcedo atthis</w:t>
      </w:r>
      <w:r>
        <w:rPr>
          <w:rFonts w:eastAsia="MS Mincho;Arial Unicode MS"/>
          <w:lang w:val="en-US"/>
        </w:rPr>
        <w:t xml:space="preserve"> на р. Пре // Актуал. пробл. экол. и природопольз. - № 3. - 2003. - С. 172-175. Ключевые слова: зимородки; Alcedo atthis (Aves); успешность гнездования; влияние биогенных факторов; р. Пра; Окский заповедник. Рез-ты наблюдений за 4 парами обыкновенного зимородка (Alcedo atthis atthis) в гнездовой период 2001 г. на р. Пре в Окском зап-ке. В выборе мест для гнездования зимородок ориентируется на наличие обрывов для рытья нор. По данным с 1976 по 2000 гг. основная причина гибели гнезд - разорение их енотовидными собаками, лисицами; значителен процент воздействия человека, собак и др. зимородков (всего 17%). Кроме того, в августе увеличивается кол-во туристов, совпадающее с массовым вылетом слетков на р. Пре, что негативно сказывается на бюджетах времени и энергии взрослых особей при выкармливании поздних выводков. Оценили степень проявления биогенных факторов в р-не 4-х нор зимородка. Проанализированы помехи деятельности зимородков, в рез-те к-рых последовательность действий сбивалась. Чужих особей около норы гоняют и самец, и самка, но самец тратит на одну погоню примерно в 3 раза больше энергии. В последние дни выкармливания птенцов самки почти не обращают внимания на присутствие чужаков около норы, как слетков, так и взрослых особей. Реакция зимородков на разного рода помехи в их деятельности зависит от уровня помех на протяжении всего цикла гнездования. При частых, но не слишком опасных воздействиях одного фактора зимородки со временем тратят меньше энергии на тревожное поведение. Россия, МГУ им. М. В. Ломоносова, биофак. Ил. 2</w:t>
      </w:r>
    </w:p>
    <w:p>
      <w:pPr>
        <w:pStyle w:val="Normal"/>
        <w:rPr>
          <w:lang w:val="en-US"/>
        </w:rPr>
      </w:pPr>
      <w:r>
        <w:rPr>
          <w:lang w:val="en-US"/>
        </w:rPr>
        <w:t>Шароглазов В.М. 1971. Материалы к экологии кедровки в Восточной Сибири // Пути повышения эффективности охотничьего хозяйства: Матер. 3-й конф. охотоведов Сибири. Ч.2.- Иркутск, 1971. - С. 49-50.</w:t>
      </w:r>
    </w:p>
    <w:p>
      <w:pPr>
        <w:pStyle w:val="Normal"/>
        <w:ind w:firstLine="539"/>
        <w:rPr>
          <w:lang w:val="en-US"/>
        </w:rPr>
      </w:pPr>
      <w:r>
        <w:rPr>
          <w:lang w:val="en-US"/>
        </w:rPr>
        <w:t xml:space="preserve">Шаршов К.А., Золотых С.И., Федоров Е.Г., Иванов И.В., Друзяка А.В., Шестопалов А.М., Нетесов С.В. 2007. Результаты мониторинга вируса гриппа птиц среди синантропных птиц в эпизоотический и постэпизоотический периоды на юге Западной Сибири // Ж. микробиол., эпидемиол. и иммунобиол. № 4, 2007. - С. 53-56. Ключевые слова: вирусы гриппа; вирус гриппа птиц; мониторинг; синантропные птицы; Западная Сибирь; Россия. В работе представлены результаты вирусологического обследования синантропных птиц, добытых на территории южной части Западной Сибири во время эпизоотии осенью 2005 г. и в постэпизоотический период (зима 2005-2006 гг.). В эпизоотический период нами был выделен один изолят от сороки, принадлежащий к Н4 подтипу гемагглютинина и не являющийся высокопатогенным. В постэпизоотический период у синантропных видов не выявлено вирусов гриппа типа А. Россия, ГНЦ вирусологии и биотехнологии "Вектор", Кольцово, Новосибирская обл. Библ. 8. </w:t>
      </w:r>
    </w:p>
    <w:p>
      <w:pPr>
        <w:pStyle w:val="Normal"/>
        <w:rPr/>
      </w:pPr>
      <w:r>
        <w:rPr/>
        <w:t xml:space="preserve">Шастовский П.А., Селевин В.А. 2002. Залёт большой белой цапли </w:t>
      </w:r>
      <w:r>
        <w:rPr>
          <w:i/>
        </w:rPr>
        <w:t>Egretta alba</w:t>
      </w:r>
      <w:r>
        <w:rPr/>
        <w:t xml:space="preserve"> в окрестности Томска // </w:t>
      </w:r>
      <w:r>
        <w:rPr>
          <w:i/>
        </w:rPr>
        <w:t>Рус. орнитол. журн</w:t>
      </w:r>
      <w:r>
        <w:rPr/>
        <w:t>. 11. - 206. - С. 1143 [1928].</w:t>
      </w:r>
    </w:p>
    <w:p>
      <w:pPr>
        <w:pStyle w:val="Normal"/>
        <w:rPr/>
      </w:pPr>
      <w:r>
        <w:rPr>
          <w:lang w:val="en-US"/>
        </w:rPr>
        <w:t xml:space="preserve">Шастовский П.А., Селевин В.А. 2002. Залёт большой белой цапли </w:t>
      </w:r>
      <w:r>
        <w:rPr>
          <w:i/>
          <w:lang w:val="en-US"/>
        </w:rPr>
        <w:t>Egretta alba</w:t>
      </w:r>
      <w:r>
        <w:rPr>
          <w:lang w:val="en-US"/>
        </w:rPr>
        <w:t xml:space="preserve"> в окрестности Томска // </w:t>
      </w:r>
      <w:r>
        <w:rPr>
          <w:i/>
          <w:lang w:val="en-US"/>
        </w:rPr>
        <w:t>Рус. орнитол. журн</w:t>
      </w:r>
      <w:r>
        <w:rPr>
          <w:lang w:val="en-US"/>
        </w:rPr>
        <w:t>. 11 (206): 1143 [1928].</w:t>
      </w:r>
    </w:p>
    <w:p>
      <w:pPr>
        <w:pStyle w:val="Normal"/>
        <w:rPr>
          <w:rFonts w:eastAsia="MS Mincho;Arial Unicode MS"/>
          <w:lang w:val="en-US"/>
        </w:rPr>
      </w:pPr>
      <w:r>
        <w:rPr>
          <w:rFonts w:eastAsia="MS Mincho;Arial Unicode MS"/>
          <w:lang w:val="en-US"/>
        </w:rPr>
        <w:t xml:space="preserve">Шатковська О.В. 1999. Окостенение скелета конечностей в эмбриогенезе птиц с разным типом развития. Скостенiння скелету кiнцiвок в ембрiогенезi птахiв з рiзним типом розвитку. Язык: Укр. Вестн. зоол. N 4-5, 1999, т.33,  99-102,127. Ключевые слова: птицы; типы развития; эмбриогенез; скелет конечностей; особенности окостенения. Исследованы особенности окостенения компонентов скелета конечностей птиц с разным типом развития. Установлено, что начало оссификации скелета конечностей не зависит от типа развития и длительности периода эмбриогенеза. Степень окостенения элементов тазовых конечностей, которые рано начинают функционировать, у исследованных видов выше, чем грудных. На момент вылупления скелет грудной конечности в большей степени окостеневает у выводковых птиц, хотя дефинитивную функцию полета крыло приобретает раньше у птенцовых. Это объясняется топографической координацией (Северцов, 1939). Украина, Iнст. зоол. НАН, Киiв. Ил. 1. Табл. 1. Библ. 7. </w:t>
      </w:r>
    </w:p>
    <w:p>
      <w:pPr>
        <w:pStyle w:val="Normal"/>
        <w:rPr/>
      </w:pPr>
      <w:r>
        <w:rPr>
          <w:color w:val="000000"/>
          <w:lang w:val="en-US"/>
        </w:rPr>
        <w:t xml:space="preserve">Шатохина К.Ю., Редькин Я.А. 2006. Находки белоспинных дятлов с признаками альбинизма в Московской области. — </w:t>
      </w:r>
      <w:r>
        <w:rPr>
          <w:i/>
          <w:color w:val="000000"/>
          <w:lang w:val="en-US"/>
        </w:rPr>
        <w:t>Орнитологические исследования в Северной Евразии</w:t>
      </w:r>
      <w:r>
        <w:rPr>
          <w:color w:val="000000"/>
          <w:lang w:val="en-US"/>
        </w:rPr>
        <w:t>. Тезисы XII Межд. орнитол. конф. Северной Евразии, Ставрополь (31 января – 5 февраля). С. 574–575.</w:t>
      </w:r>
    </w:p>
    <w:p>
      <w:pPr>
        <w:pStyle w:val="Normal"/>
        <w:rPr>
          <w:kern w:val="2"/>
          <w:lang w:val="en-US"/>
        </w:rPr>
      </w:pPr>
      <w:r>
        <w:rPr>
          <w:kern w:val="2"/>
          <w:lang w:val="en-US"/>
        </w:rPr>
        <w:t xml:space="preserve">Шахмарданов З.А. 1974. Охрана фауны Аграханского залива // Тезисы  3 научно практической конференции по охране природы Дагестана. – Махачкала, 1974. – С. 22-23.    </w:t>
      </w:r>
    </w:p>
    <w:p>
      <w:pPr>
        <w:pStyle w:val="Normal"/>
        <w:rPr>
          <w:lang w:val="en-US"/>
        </w:rPr>
      </w:pPr>
      <w:r>
        <w:rPr>
          <w:lang w:val="en-US"/>
        </w:rPr>
        <w:t xml:space="preserve">Шахмарданов З.А., Магомедов У.М., Керимханова У.М. 2002. Животный мир Республики Дагестан и его охрана // Международная научно-практическая конференция "Биосфера и человек", Майкоп, 2002, 2002. - С. 253-255. Ключевые слова: позвоночные; видовое разнообразие; Дагестан. В республике Дагестан обитает 89 видов млекопитающих, ~ 300 видов птиц, 223 вида и подвида рыб, ~ 40 видов пресмыкающихся, 7 видов земноводных, более 50 тысячи насекомых. Среди животных Дагестана имеется 43 вида промысловых, 30 видов пушных зверей, из к-рых 20 имеют промысловое значение. Акклиматизированы пятнистый олень, енотовидная собака, белка персидская, енот-полоскун, кета. Истребляется волк, шакал, дикий кот, бродячие домашние кошки и собаки, болотный лунь. В Красную книгу занесено 257 видов, в т. ч. каспийский подвид лосося; малый подковонос, подковонос Мегели, большой подковонос, остроухая ночница, гигантский слепыш, норка европейская, перевязка кавказская, выдра, полосатая гиена, европейская кошка, передний азиатский леопард или барс, безоаровый козел; 53 вида птиц. Эндемики - скальная ящерица, кавказский тетерев, полевки-прометеева, гадаурская, кавказская мышовка, дагестанский хомяк, дагестанский тур. В 2997 г. увеличилась численность тура, безоарового козла, серны, енотовидной собаки, лесного кота, бурого медведя, серой куропатки, кавказского тетерева, фазана, ондатры, волка. Отмечается видовое разнообразие животных по зонам Дагестана. </w:t>
      </w:r>
    </w:p>
    <w:p>
      <w:pPr>
        <w:pStyle w:val="Normal"/>
        <w:rPr>
          <w:lang w:val="en-US"/>
        </w:rPr>
      </w:pPr>
      <w:r>
        <w:rPr>
          <w:lang w:val="en-US"/>
        </w:rPr>
        <w:t xml:space="preserve">Шахно В.Н. 2000. Учет на пролете стрепета в заповеднике "Черные Земли" // Оценка экол. состояния горн. и предгорн. экосистем Кавказа N 3, 2000, C. 204-206. Ключевые слова: стрепет; учет на пролете; зап-к Черные Земли; Калмыкия. </w:t>
      </w:r>
    </w:p>
    <w:p>
      <w:pPr>
        <w:pStyle w:val="Normal"/>
        <w:rPr>
          <w:lang w:val="en-US"/>
        </w:rPr>
      </w:pPr>
      <w:r>
        <w:rPr>
          <w:lang w:val="en-US"/>
        </w:rPr>
        <w:t>Шахович В.Н. 1993. Структура орнитофауны центрального ботанического сада АН Беларуси // Материалы 50-й студенч. научн. конфер. БГУ. - Мн., 1993. - С. 20.</w:t>
      </w:r>
    </w:p>
    <w:p>
      <w:pPr>
        <w:pStyle w:val="Normal"/>
        <w:rPr/>
      </w:pPr>
      <w:r>
        <w:rPr>
          <w:lang w:val="en-US"/>
        </w:rPr>
        <w:t>Шашков Э.В. 1974. Современное состояние численности тетеревиных птиц Верхнего Поволжья и перспективы использования их запасов // География и экология наземных позвоночных 2. Владимир: 88–98.</w:t>
      </w:r>
    </w:p>
    <w:p>
      <w:pPr>
        <w:pStyle w:val="Normal"/>
        <w:rPr>
          <w:lang w:val="en-US"/>
        </w:rPr>
      </w:pPr>
      <w:r>
        <w:rPr>
          <w:lang w:val="en-US"/>
        </w:rPr>
        <w:t>Шважас С. 2003. Изменения областей распространения популяций отдельных видов гнездящихся и зимующих водоплавающих Восточной Прибалтики. // Современное состояние популяций, управление ресурсами и охрана гусеобразных птиц Северной Евразии. - 2003. - С. 158-159,232-233. Петрозаводск. Ключевые слова: водоплавающие птицы; гнездование; зимовка; распространение; Вост. Прибалтика.</w:t>
      </w:r>
    </w:p>
    <w:p>
      <w:pPr>
        <w:pStyle w:val="Normal"/>
        <w:rPr/>
      </w:pPr>
      <w:r>
        <w:rPr>
          <w:lang w:eastAsia="ru-RU"/>
        </w:rPr>
        <w:t xml:space="preserve">Шважис С.Й. 1988. Ночной осенний пролёт гусей, видимый в электрическом свете теплиц // </w:t>
      </w:r>
      <w:r>
        <w:rPr>
          <w:rFonts w:cs="CenturySchoolbook-Italic;Times New Roman" w:ascii="CenturySchoolbook-Italic;Times New Roman" w:hAnsi="CenturySchoolbook-Italic;Times New Roman"/>
          <w:lang w:eastAsia="ru-RU"/>
        </w:rPr>
        <w:t>Тез. докл. 12-й Прибалт. орнитол. конф</w:t>
      </w:r>
      <w:r>
        <w:rPr>
          <w:lang w:eastAsia="ru-RU"/>
        </w:rPr>
        <w:t>. Вильнюс. - С. 244-246.</w:t>
      </w:r>
    </w:p>
    <w:p>
      <w:pPr>
        <w:pStyle w:val="Normal"/>
        <w:rPr>
          <w:lang w:val="en-US"/>
        </w:rPr>
      </w:pPr>
      <w:r>
        <w:rPr>
          <w:lang w:val="en-US"/>
        </w:rPr>
        <w:t>Шварев А.В., Таусамжи О.П. 1989. Большая белая цапля зимует в Челябинске // Распространение и фауна птиц Урала: Материалы к Региональной конф. / ИЭРиЖ УрО АН СССР; Оренбург.гос. пед. ин-т иМ.В. П. Чкалова. - Оренбург: 1989. - С.27.</w:t>
      </w:r>
    </w:p>
    <w:p>
      <w:pPr>
        <w:pStyle w:val="Normal"/>
        <w:rPr>
          <w:lang w:val="en-US"/>
        </w:rPr>
      </w:pPr>
      <w:r>
        <w:rPr>
          <w:lang w:val="en-US"/>
        </w:rPr>
        <w:t>Шварев А.В., Таусамжи О.П. 1989. Гнездование лебедей-кликунов в окрестностях Челябинска // Распространение и фауна птиц Урала: Материалы к Региональной конф. / ИЭРиЖ УрО АН СССР; Оренбург.гос. пед. ин-т иМ.В. П. Чкалова. - Оренбург: 1989. - С.27.</w:t>
      </w:r>
    </w:p>
    <w:p>
      <w:pPr>
        <w:pStyle w:val="Normal"/>
        <w:rPr/>
      </w:pPr>
      <w:r>
        <w:rPr/>
        <w:t>Шварц Е.А., Белоновская Е.А., Второв И.П., Морозова О.В. 1993. Интродуцированные виды и концепция биологических кризисов // Успехи современной биологии. – 1993. – Т. 113. – № 4. – С. 387-400.</w:t>
      </w:r>
    </w:p>
    <w:p>
      <w:pPr>
        <w:pStyle w:val="Normal"/>
        <w:rPr>
          <w:lang w:val="en-US"/>
        </w:rPr>
      </w:pPr>
      <w:r>
        <w:rPr>
          <w:lang w:val="en-US"/>
        </w:rPr>
        <w:t xml:space="preserve">ШВЕДОВ А.П. 1970. Население позвоночных животных и его экологические связи // Топология степных геосистем.- Л.: Наука, 1970. - С. 116-126. </w:t>
      </w:r>
    </w:p>
    <w:p>
      <w:pPr>
        <w:pStyle w:val="Normal"/>
        <w:rPr>
          <w:rFonts w:eastAsia="MS Mincho;Arial Unicode MS"/>
          <w:lang w:val="en-US"/>
        </w:rPr>
      </w:pPr>
      <w:r>
        <w:rPr>
          <w:rFonts w:eastAsia="MS Mincho;Arial Unicode MS"/>
          <w:lang w:val="en-US"/>
        </w:rPr>
        <w:t>Швец О. В., Брызгалина Е. А. 2000. Некоторые сведения о коростеле в Тульской области // Коростель в Европейской России: численность и распространение. - 2000. - С. 127-128. - Вып.2. - М. Ключевые слова: коростели; Crex crex (Aves); учеты численности; Тульская обл. По учетам в 1991-1995 гг. наименьшей плотностью коростеля - до 0, 8 особей/км{2} - характеризовались полевые местообитания; 0, 8-2, 3 водораздельные суходольные луга, используемые для выпаса скота. В пойме р. Ока от 0, 8 МАРСМАРС/км{2} до 4, 8; р. Упа - от 3, 6 до 5, 2. Обычен коростель по остепненным лугам склонов речных долин, балок, и по изрезанным оврагами приводораздельным пространствам: в долине р. Осетр от 3, 2 МАРСМАРС/км{2} до 5, 4; долина р. Вырка - 3, 8; долина р. Чернь - 6, 6; долина р. Красивая Меча - от 2, 8 до 5, 4. Коростель и в настоящее время обычен для ряда местообитаний Тульской обл. Для агроценозов отмечается существенное сокращение численности. Россия, Тульский гос. пед. ун-т</w:t>
      </w:r>
    </w:p>
    <w:p>
      <w:pPr>
        <w:pStyle w:val="Normal"/>
        <w:rPr>
          <w:rFonts w:eastAsia="MS Mincho;Arial Unicode MS"/>
          <w:lang w:val="en-US"/>
        </w:rPr>
      </w:pPr>
      <w:r>
        <w:rPr>
          <w:rFonts w:eastAsia="MS Mincho;Arial Unicode MS"/>
          <w:lang w:val="en-US"/>
        </w:rPr>
        <w:t xml:space="preserve">Швец О.В. 1996. К экологии ушастой совы на зимовке в парке г. Тулы // Орнитология № 27, 1996, 308-310. Ключевые слова: совы; Asio otus (Aves); городская популяция; питание; Тула; птицы городов. Рассматриваются условия обитания ушастых сов в городском парке Тулы площадью 143 га. Приведены рез-ты разбора погадок и определения жертв по костным остаткам. Табл. 1. Библ. 2. </w:t>
      </w:r>
    </w:p>
    <w:p>
      <w:pPr>
        <w:pStyle w:val="Normal"/>
        <w:rPr/>
      </w:pPr>
      <w:r>
        <w:rPr>
          <w:color w:val="000000"/>
          <w:lang w:val="en-US"/>
        </w:rPr>
        <w:t xml:space="preserve">Швец О.В. 1997. Авифауна некоторых техногенных водоёмов Тульской области. — </w:t>
      </w:r>
      <w:r>
        <w:rPr>
          <w:i/>
          <w:color w:val="000000"/>
          <w:lang w:val="en-US"/>
        </w:rPr>
        <w:t>Птицы техногенных водоемов Центральной России</w:t>
      </w:r>
      <w:r>
        <w:rPr>
          <w:color w:val="000000"/>
          <w:lang w:val="en-US"/>
        </w:rPr>
        <w:t>. М., изд-во МГУ, 1997. - С. 30–33.</w:t>
      </w:r>
    </w:p>
    <w:p>
      <w:pPr>
        <w:pStyle w:val="Normal"/>
        <w:rPr/>
      </w:pPr>
      <w:r>
        <w:rPr>
          <w:color w:val="000000"/>
          <w:lang w:val="en-US"/>
        </w:rPr>
        <w:t xml:space="preserve">Швец О.В. 1998. Зимняя авифауна естественных и трансформированных ландшафтов Тульской области. — </w:t>
      </w:r>
      <w:r>
        <w:rPr>
          <w:i/>
          <w:color w:val="000000"/>
          <w:lang w:val="en-US"/>
        </w:rPr>
        <w:t>Орнитология</w:t>
      </w:r>
      <w:r>
        <w:rPr>
          <w:color w:val="000000"/>
          <w:lang w:val="en-US"/>
        </w:rPr>
        <w:t>, Вып.28. 1998. С.231–235.</w:t>
      </w:r>
    </w:p>
    <w:p>
      <w:pPr>
        <w:pStyle w:val="Normal"/>
        <w:rPr/>
      </w:pPr>
      <w:r>
        <w:rPr>
          <w:color w:val="000000"/>
          <w:lang w:val="en-US"/>
        </w:rPr>
        <w:t xml:space="preserve">Швец О.В. 1998. Мухоловка-белошейка в Тульской области. — </w:t>
      </w:r>
      <w:r>
        <w:rPr>
          <w:i/>
          <w:color w:val="000000"/>
          <w:lang w:val="en-US"/>
        </w:rPr>
        <w:t>Орнитология</w:t>
      </w:r>
      <w:r>
        <w:rPr>
          <w:color w:val="000000"/>
          <w:lang w:val="en-US"/>
        </w:rPr>
        <w:t>, Вып.28. 1998. - С. 230–231.</w:t>
      </w:r>
    </w:p>
    <w:p>
      <w:pPr>
        <w:pStyle w:val="Normal"/>
        <w:rPr>
          <w:lang w:val="en-US"/>
        </w:rPr>
      </w:pPr>
      <w:r>
        <w:rPr>
          <w:lang w:val="en-US"/>
        </w:rPr>
        <w:t>Швец О.В. 2000. Население птиц открытых ландшафтов северной лесостепи // Эколого-фаунистические исследования в Центральном Черноземье и сопредельных территориях. Научный сборник. - Липецк: ЛГПУ, 2000. - С. 154-156.</w:t>
      </w:r>
    </w:p>
    <w:p>
      <w:pPr>
        <w:pStyle w:val="Normal"/>
        <w:rPr>
          <w:lang w:val="en-US"/>
        </w:rPr>
      </w:pPr>
      <w:r>
        <w:rPr>
          <w:lang w:val="en-US"/>
        </w:rPr>
        <w:t>Швец О.В. 2000. Некоторые сведения о фауне наземных позвоночных животных территории музея-заповедника «Куликово поле» // Куликово поле: вопросы историко-культурного наследия. Труды научн.-практ. конференции. Москва-Тула, 25-27 октября 1999 г. – Тула: «Тульский полиграфист», - 2000. – С. 417-427.</w:t>
      </w:r>
    </w:p>
    <w:p>
      <w:pPr>
        <w:pStyle w:val="Normal"/>
        <w:rPr>
          <w:lang w:val="en-US"/>
        </w:rPr>
      </w:pPr>
      <w:r>
        <w:rPr>
          <w:lang w:val="en-US"/>
        </w:rPr>
        <w:t xml:space="preserve">Швец О.В. 2000. Некоторые сведения о фауне птиц лесостепных территорий Тульской области // Чтения памяти профессора В.В. Станчинского, Смоленск, 2000, 2000. - С. 87-89. Ключевые слова: авифауна; видовое разнообразие; биотопическое распределение; лесостепи; Тульская обл. В весенне-летний период 1999 г. проведено исследование фауны отдельных территорий Гос. военно-историч. и природного музея - зап-ка "Куликово поле", расположенного на участке ландшафта сев. лесостепи Русской равнины в бассейне верхнего течения р. Дон (плакорный и склоновый типы местности). В основных типах местообитаний проведены учеты птиц на маршрутах (табличные данные). В открытых местообитаниях доминирует полевой жаворонок. Виды-содоминанты для участков луговостепной растительности по склонам балок - луговой чекан и садовая овсянка; для луговых участков по водоразделам, используемых гл. обр. под выпас, - желтая трясогузка, для посевов зерновых - луговой чекан. Наибольшее видовое разнообразие в крупных балках. В лесных участках доминирует славка-черноголовка, содоминанты - пеночки (трещотка и весничка), зяблик, зарянка. Данные о плотности населения птиц различных местообитаний. Приводится аннотированный список редких видов птиц со стабильной численностью (луговой лунь, поручейник, зимородок); виды на границе ареала (золотистая щурка, садовая овсянка); сокращающие численность (серая куропатка, коростель, перепел, луговой конек). Россия, Тульский гос. педагогич. ун-т. </w:t>
      </w:r>
    </w:p>
    <w:p>
      <w:pPr>
        <w:pStyle w:val="Normal"/>
        <w:rPr/>
      </w:pPr>
      <w:r>
        <w:rPr>
          <w:color w:val="000000"/>
          <w:lang w:val="en-US"/>
        </w:rPr>
        <w:t xml:space="preserve">Швец О.В. 2001. Ключевые орнитологические территории Тульской области. 2001.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644–645.</w:t>
      </w:r>
    </w:p>
    <w:p>
      <w:pPr>
        <w:pStyle w:val="Normal"/>
        <w:rPr>
          <w:color w:val="000000"/>
          <w:lang w:val="en-US"/>
        </w:rPr>
      </w:pPr>
      <w:r>
        <w:rPr>
          <w:color w:val="000000"/>
          <w:lang w:val="en-US"/>
        </w:rPr>
        <w:t>Швец О.В., Бригадирова О.В., Склеймина А.В. 2003. Динамика численности внегнездовых группировок ушастой совы в городских условиях. Животные в городе. Материалы научно-практической конференции. М., РСХА, 2003. С. 176-177.</w:t>
      </w:r>
    </w:p>
    <w:p>
      <w:pPr>
        <w:pStyle w:val="Normal"/>
        <w:rPr/>
      </w:pPr>
      <w:r>
        <w:rPr>
          <w:lang w:val="en-US"/>
        </w:rPr>
        <w:t xml:space="preserve">Швец О.В., Брызгалина Е.А. 2000. Некоторые сведения о коростеле в Тульской области. — </w:t>
      </w:r>
      <w:r>
        <w:rPr>
          <w:i/>
          <w:lang w:val="en-US"/>
        </w:rPr>
        <w:t>Коростель в Европейской России: численность и распространение</w:t>
      </w:r>
      <w:r>
        <w:rPr>
          <w:lang w:val="en-US"/>
        </w:rPr>
        <w:t xml:space="preserve"> (ред. А.Л. Мищенко). Сер. Редкие виды птиц, Вып. 2. Москва, Союз охраны птиц России. 2000. С. 127–128. </w:t>
      </w:r>
    </w:p>
    <w:p>
      <w:pPr>
        <w:pStyle w:val="Normal"/>
        <w:rPr>
          <w:lang w:val="en-US"/>
        </w:rPr>
      </w:pPr>
      <w:r>
        <w:rPr>
          <w:lang w:val="en-US"/>
        </w:rPr>
        <w:t>Швец О.В., Миллер И.Д., Брызгалина Е.А. 1998. Редкие виды авифауны Тульской области // Редкие виды птиц Нечерноземного центра России. - М., 1998. - С. 136-140.</w:t>
      </w:r>
    </w:p>
    <w:p>
      <w:pPr>
        <w:pStyle w:val="Normal"/>
        <w:rPr>
          <w:color w:val="000000"/>
          <w:lang w:val="en-US"/>
        </w:rPr>
      </w:pPr>
      <w:r>
        <w:rPr>
          <w:color w:val="000000"/>
          <w:lang w:val="en-US"/>
        </w:rPr>
        <w:t>Швец О.В., Новохатка А.Д. 2003. Изменение спектра питания группировки ушастых сов на зимовке в городском парке. Животные в городе. Материалы научно-практической конференции. М., РСХА, 2003. С. 171-172.</w:t>
      </w:r>
    </w:p>
    <w:p>
      <w:pPr>
        <w:pStyle w:val="Normal"/>
        <w:rPr/>
      </w:pPr>
      <w:r>
        <w:rPr>
          <w:color w:val="000000"/>
          <w:lang w:val="en-US"/>
        </w:rPr>
        <w:t xml:space="preserve">Швец О.В., Шереметьев П.Б. 2000. Некоторые сведения о белом аисте на территории Тульской области. — </w:t>
      </w:r>
      <w:r>
        <w:rPr>
          <w:i/>
          <w:color w:val="000000"/>
          <w:lang w:val="en-US"/>
        </w:rPr>
        <w:t>Белый аист в России: дальше на Восток</w:t>
      </w:r>
      <w:r>
        <w:rPr>
          <w:color w:val="000000"/>
          <w:lang w:val="en-US"/>
        </w:rPr>
        <w:t xml:space="preserve">. Калуга, 2000. С. 152–153. </w:t>
      </w:r>
      <w:r>
        <w:rPr>
          <w:lang w:val="en-US"/>
        </w:rPr>
        <w:t xml:space="preserve">Ключевые слова: аисты; Ciconia ciconia (Aves.); встречаемость; места гнездования; Тульская область. </w:t>
      </w:r>
    </w:p>
    <w:p>
      <w:pPr>
        <w:pStyle w:val="Normal"/>
        <w:rPr>
          <w:lang w:val="en-US"/>
        </w:rPr>
      </w:pPr>
      <w:r>
        <w:rPr>
          <w:lang w:val="en-US"/>
        </w:rPr>
        <w:t xml:space="preserve">Швецов Г.А. 1998. Самоуправляемые системы волновой ориентации и навигации животных в околоземном пространстве // Международный научный конгресс "Фундаментальные проблемы естествознания", Санкт-Петербург, 22-27 июня, 1998. - С. 235. Ключевые слова: ориентация; навигация; самоуправляемые системы; волновая ориентация; околоземное пространство. Современные методологические подходы к исследованиям пространственной ориентации организмов, основанные на использовании в качестве анализатора пространства известных органов чувств, не дают представлений о механизмах ориентации мигрирующих птиц, отправляющихся впервые в дальний целенаправленный (инстинктивный) перелет без помощи взрослых опытных особей или в безориентирной обстановке. Разработана концепция самоориентированной организации околоземного пространства. Раскрыт фундаментальный механизм всепогодной высокоточной самоуправляемой системы волновой бионавигации животных в пространстве. Установлено, что формирование стартовой опорной системы координат, контроль истинного азимута и определение текущих координат осуществляются с помощью волнового гравитационно-инерциального компаса, работающего на основе взаимодействия волнообразного движения с околоземным пространством. </w:t>
      </w:r>
    </w:p>
    <w:p>
      <w:pPr>
        <w:pStyle w:val="Normal"/>
        <w:rPr>
          <w:rFonts w:eastAsia="MS Mincho;Arial Unicode MS"/>
          <w:lang w:val="en-US"/>
        </w:rPr>
      </w:pPr>
      <w:r>
        <w:rPr>
          <w:rFonts w:eastAsia="MS Mincho;Arial Unicode MS"/>
          <w:lang w:val="en-US"/>
        </w:rPr>
        <w:t xml:space="preserve">Швецов Г.А. 1998. Самоуправляемые системы волновой ориентации и навигации позвоночных и беспозвоночных в околоземном пространстве // Экол. и охрана окруж. среды, 1998. - С.  96. Рязань. Ключевые слова: ориентация; околоземное пространство; навигация волновая; самоуправляемые системы. Современные методологические подходы исследований пространственной ориентации живых организмов, основанные на использовании в качестве анализатора пространства всех известных органов чувств (зрение, слух, обоняние, осязание), не дают ответа о механизмах ориентирования мигрирующих птиц и насекомых, отправляющихся впервые в дальний целенаправленный (инстинктивный) перелет без помощи родителей и взрослых опытных особей и в безориентирной обстановке. На основе разработанной концепции о самоориентированной организации околоземного пространства и необходимости задач ориентации и навигации животных только в процессе передвижения раскрыт фундаментальный механизм всепогодной высокоточной самоуправляемой системы волновой бионавигации животных в пространстве, основанной на формировании стартовой опорной системы координат, контроля истинного азимута и определения текущих координат с помощью обнаруженного у них волнового гравитационно-инерциального компаса, работающего на основе взаимодействия волнообразного движения с околоземным пространством. Система функционирует автоматически без рассудочного контроля. </w:t>
      </w:r>
    </w:p>
    <w:p>
      <w:pPr>
        <w:pStyle w:val="Normal"/>
        <w:rPr>
          <w:lang w:val="en-US"/>
        </w:rPr>
      </w:pPr>
      <w:r>
        <w:rPr>
          <w:lang w:val="en-US"/>
        </w:rPr>
        <w:t>Швецова Т.Р. 1999. Встречи редких птиц в окрестностях Первоуральска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91.</w:t>
      </w:r>
    </w:p>
    <w:p>
      <w:pPr>
        <w:pStyle w:val="Normal"/>
        <w:rPr>
          <w:lang w:val="en-US"/>
        </w:rPr>
      </w:pPr>
      <w:r>
        <w:rPr>
          <w:lang w:val="en-US"/>
        </w:rPr>
        <w:t>Швецова Т.Р. 1999. Находки редких птиц в долине реки Серг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90.</w:t>
      </w:r>
    </w:p>
    <w:p>
      <w:pPr>
        <w:pStyle w:val="Normal"/>
        <w:rPr/>
      </w:pPr>
      <w:r>
        <w:rPr>
          <w:lang w:val="en-US"/>
        </w:rPr>
        <w:t xml:space="preserve">Шебаршенко В.В. 1990. Гнездовая орнитофауна проектируемых туристических маршрутов // Соц.- экол. пробл. Самарской Луки.  - Куйбышев,  1990. - С. 162 - 167. </w:t>
      </w:r>
    </w:p>
    <w:p>
      <w:pPr>
        <w:pStyle w:val="Normal"/>
        <w:rPr/>
      </w:pPr>
      <w:r>
        <w:rPr/>
        <w:t>Шебзухова Э.А. 1989. Позвоночные животные Адыгеи и их охрана // Природно-ресурсный потенциал горных районов Кавказа: Тез. докл. регион. конф. – Грозный-Сочи. - С. 123.</w:t>
      </w:r>
    </w:p>
    <w:p>
      <w:pPr>
        <w:pStyle w:val="Normal"/>
        <w:rPr>
          <w:rFonts w:eastAsia="MS Mincho;Arial Unicode MS"/>
          <w:lang w:val="en-US"/>
        </w:rPr>
      </w:pPr>
      <w:r>
        <w:rPr>
          <w:rFonts w:eastAsia="MS Mincho;Arial Unicode MS"/>
          <w:lang w:val="en-US"/>
        </w:rPr>
        <w:t xml:space="preserve">Шебзухова Э.А., Свирская Е.В. 1999. Орнитофауна окрестностей города Майкопа и станицы Брюховецкой. // Вестн. Адыг. гос. ун-та № 3, 1999. - С. 43-44. Ключевые слова: птицы городов; Майкоп; станица Брюховецкая; авифауна; меры охраны. </w:t>
      </w:r>
    </w:p>
    <w:p>
      <w:pPr>
        <w:pStyle w:val="Normal"/>
        <w:rPr>
          <w:lang w:val="en-US"/>
        </w:rPr>
      </w:pPr>
      <w:r>
        <w:rPr>
          <w:lang w:val="en-US"/>
        </w:rPr>
        <w:t>Шевердюкова А.В. 2006. Орнитофауна озера Чеха // Зб. наук. праць (у двох частинах): Ч. 2. Природничі та гуманітарні науки: За результатами конкурсу студент. наук. робіт 2006 р. – Суми: СумДПУ, 2006. – С. 34-37.</w:t>
      </w:r>
    </w:p>
    <w:p>
      <w:pPr>
        <w:pStyle w:val="Normal"/>
        <w:rPr/>
      </w:pPr>
      <w:r>
        <w:rPr>
          <w:lang w:val="en-US"/>
        </w:rPr>
        <w:t>Шевцов А.А. 1978. Гельминт</w:t>
      </w:r>
      <w:r>
        <w:rPr>
          <w:rFonts w:eastAsia="Times New Roman" w:cs="Times New Roman"/>
          <w:lang w:val="en-US"/>
        </w:rPr>
        <w:t>ы</w:t>
      </w:r>
      <w:r>
        <w:rPr>
          <w:lang w:val="en-US"/>
        </w:rPr>
        <w:t xml:space="preserve"> птиц [Карта] // Атлас природн</w:t>
      </w:r>
      <w:r>
        <w:rPr>
          <w:rFonts w:eastAsia="Times New Roman" w:cs="Times New Roman"/>
          <w:lang w:val="en-US"/>
        </w:rPr>
        <w:t>ы</w:t>
      </w:r>
      <w:r>
        <w:rPr>
          <w:lang w:val="en-US"/>
        </w:rPr>
        <w:t>х условий и естественн</w:t>
      </w:r>
      <w:r>
        <w:rPr>
          <w:rFonts w:eastAsia="Times New Roman" w:cs="Times New Roman"/>
          <w:lang w:val="en-US"/>
        </w:rPr>
        <w:t>ы</w:t>
      </w:r>
      <w:r>
        <w:rPr>
          <w:lang w:val="en-US"/>
        </w:rPr>
        <w:t xml:space="preserve">х ресурсов Украинской ССР. </w:t>
      </w:r>
      <w:r>
        <w:rPr>
          <w:rFonts w:eastAsia="Times New Roman" w:cs="Times New Roman"/>
          <w:lang w:val="en-US"/>
        </w:rPr>
        <w:t>–</w:t>
      </w:r>
      <w:r>
        <w:rPr>
          <w:lang w:val="en-US"/>
        </w:rPr>
        <w:t xml:space="preserve"> М.: Глав. упр. геодезии и картографии при Сов. Мин. СССР, 1978. </w:t>
      </w:r>
      <w:r>
        <w:rPr>
          <w:rFonts w:eastAsia="Times New Roman" w:cs="Times New Roman"/>
          <w:lang w:val="en-US"/>
        </w:rPr>
        <w:t>–</w:t>
      </w:r>
      <w:r>
        <w:rPr>
          <w:lang w:val="en-US"/>
        </w:rPr>
        <w:t xml:space="preserve"> С. 149.</w:t>
      </w:r>
    </w:p>
    <w:p>
      <w:pPr>
        <w:pStyle w:val="Normal"/>
        <w:rPr>
          <w:rFonts w:eastAsia="MS Mincho;Arial Unicode MS"/>
          <w:lang w:val="en-US"/>
        </w:rPr>
      </w:pPr>
      <w:r>
        <w:rPr>
          <w:rFonts w:eastAsia="MS Mincho;Arial Unicode MS"/>
          <w:lang w:val="en-US"/>
        </w:rPr>
        <w:t xml:space="preserve">Шевцов А.О. 1996. Зимовка серой цапли в Кировоградской области. Зимiвля сiроi чаплi в Кiровоградськiй областi  // Беркут № 2, 1996, т.5, 151. Ключевые слова: цапли; Ardea cinerea (Aves); зимовка; Кировоградская обл. Зимой 1995/96 г. на незамершей части р. Каменка отмечена одна серая цапля (Ardea cinerea). </w:t>
      </w:r>
    </w:p>
    <w:p>
      <w:pPr>
        <w:pStyle w:val="Normal"/>
        <w:rPr>
          <w:rFonts w:eastAsia="MS Mincho;Arial Unicode MS"/>
          <w:lang w:val="en-US"/>
        </w:rPr>
      </w:pPr>
      <w:r>
        <w:rPr>
          <w:rFonts w:eastAsia="MS Mincho;Arial Unicode MS"/>
          <w:lang w:val="en-US"/>
        </w:rPr>
        <w:t xml:space="preserve">Шевцов А.О. 1998. Характеристика и особенности весенней миграции чибиса в Кировоградской области. Характеристика i особливостi весняноi мiграцii чайки на Кiровоградщинi // Матер. 3 Конф. мол. орнiтологiв Украiни, Киiв, 14-15 березня, 1998, 1998,  158-159.  Чернiвцi. Ключевые слова: чибисы; Vanellus vanellus (Aves); миграции птиц; весенний пролет; Кировоградская обл. Визуальные наблюдения за ходом миграции чибисов (Vanellus vanellus) проводили весной 1995-1997 гг., гл. обр. в Олександрийском р-не. За 1 ч было зарегистрировано 40 пролетных стай (1175 особей), по 2-73 особи в каждой. В зависимости от погоды, времени суток меняется продолжительность, высота, динамика пролета. Наибольшее число чибисов пролетает вечером (57,1%), днем 33,6%. Высота пролета от 20 до 200 м; макс. число птиц (76,2%) летит на высоте до 100 м. В основном стаи моновидовые; лишь в 1 случае в стае из 30 особей было 6 скворцов. Украина, Куколiвська загальноосвiтня школа. Библ. 4. </w:t>
      </w:r>
    </w:p>
    <w:p>
      <w:pPr>
        <w:pStyle w:val="Normal"/>
        <w:rPr/>
      </w:pPr>
      <w:r>
        <w:rPr/>
        <w:t>Шевцов А.О. 1999. Поширення та екологія сірої чаплі в кіровоградській області</w:t>
      </w:r>
    </w:p>
    <w:p>
      <w:pPr>
        <w:pStyle w:val="Normal"/>
        <w:rPr>
          <w:lang w:val="en-US"/>
        </w:rPr>
      </w:pPr>
      <w:r>
        <w:rPr>
          <w:lang w:val="en-US"/>
        </w:rPr>
        <w:t xml:space="preserve">Шевцов А.О. 2001. Гнездование желтой трясогузки в Кировоградщине. Гнiздування жовтоголовоi плиски на Кiровоградщинi // Беркут N 1, 2001, т.10. - С. 19. Ключевые слова: авифауна; Украина; трясогузки; Motacilla citreola (Aves); гнездование; Кировоградская обл. В июне 2001 г. 2 гнездящиеся пары Motacilla citreola в Кировоградской обл. Украины. Впервые пара желтых трясогузок была зарегистрирована в июне 1993 г. Библ. 1. </w:t>
      </w:r>
    </w:p>
    <w:p>
      <w:pPr>
        <w:pStyle w:val="Normal"/>
        <w:rPr>
          <w:lang w:val="en-US"/>
        </w:rPr>
      </w:pPr>
      <w:r>
        <w:rPr>
          <w:lang w:val="en-US"/>
        </w:rPr>
        <w:t xml:space="preserve">Шевцов А.О. 2001. Гнездование канюка-курганника в Олександрийском р-не Кировоградской области. Гнiздування степового канюка в Олександрiйському районi Кiровоградськоi областi // Беркут N 1, 2001, т.10, C. 63-66. Ключевые слова: канюки; Buteo rufinus (Aves); гнездование; плотность гнездования; расположение гнезд; гнездовая биология; Кировоградская обл. (Украина). Канюк-курганник (КК; Buteo rufinus) - редкий вид, включенный в Красную книгу Украины. За период с 1990 по 2000 гг. найдено 6 гнезд и 2 территориальных пары. Плотность популяции составила около 1 пары/120 км{2}. Основными гнездовыми биотопами КК были леса в лощинах и лесополосы. Весной первые КК появляются во 2-й половине марта и 1-й декаде апреля. 85,7% гнезд КК располагались на дубах и только 1 (14,3%) - на старой груше (n=7). Все кладки содержали 2-4, в ср. 2,7 яиц (n=8). Приводятся промеры яиц. Птенцы появляются с 1/V по 19/V. В выводке 1-4 птенца, в ср. 2,3 (n=6). Родители кормят молодых 45-52 дня, в ср. 48,3 дня (n=3). КК выращивают 1-3 слетков, в ср. 1,3 молодых/успешную пару (n=6). Молодые покидают гнездо с 21/VI по 2/VII. Грызуны составляют 77,7% пищи птенцов, птицы - 22,3%. Наиболее частой добычей был слепыш - 44,4%. Библ. 7. </w:t>
      </w:r>
    </w:p>
    <w:p>
      <w:pPr>
        <w:pStyle w:val="Normal"/>
        <w:rPr>
          <w:lang w:val="en-US"/>
        </w:rPr>
      </w:pPr>
      <w:r>
        <w:rPr>
          <w:lang w:val="en-US"/>
        </w:rPr>
        <w:t xml:space="preserve">Шевцов А.О. 2002. К биологии кваквы в Кировоградской области. До бiологii квака в Кiровоградськiй областi // Беркут N 1, 2002, т.11, C. 27-30. Ключевые слова: кваквы; Nycticorax nycticorax (Aves); гнездование; яйцекладка; гнезда; успех гнездования; Украина. В 1997-1999 гг. биологию кваквы (К; Nycticorax nycticorax) изучали в смешанной колонии цапель на рыборазводных прудах в окр. села Ялинивка, Олександриского р-на Украины. К прилетали в р-н исследований с конца марта до конца апреля. К строили гнезда на деревьях и кустарниках по берегам водоемов. Даются описания и промеры гнезд. Полная кладка К состояла в ср. из 3,7 яиц (n=35). Яйцекладка начиналась с середины апреля и продолжалась до июня с пиком в середине мая. Размер выводка составлял в ср. 3,1 птенца (1-4). Успешность размножения составляла 77,2%. Осенняя миграция начиналась в августе и продолжалась до конца октября. Ил. 1. Табл. 2. Библ. 8. </w:t>
      </w:r>
    </w:p>
    <w:p>
      <w:pPr>
        <w:pStyle w:val="Normal"/>
        <w:rPr>
          <w:lang w:val="en-US"/>
        </w:rPr>
      </w:pPr>
      <w:r>
        <w:rPr>
          <w:lang w:val="en-US"/>
        </w:rPr>
        <w:t xml:space="preserve">Шевцов А.О. 2002. Численность и некоторые особенности экологии белого аиста в Александрийском районе Кировоградской области. Чисельнiсть i деякi особливостi екологii бiлого лелеки в Олександрiйському районi Кiровоградськоi областi // Беркут N 2, 2002, т.11, C. 154-157. Ключевые слова: аисты; Ciconia ciconia (Aves); численность; плотность гнездования; размещение гнезд; гнездовая биология; Кировоградский р-н (Украина). Данные по экологии белого аиста (БА; Ciconia ciconia) собраны в 1988-2000 гг. В 2000 г. проведены учеты гнезд БА; обнаружено 65 жилых и 2 пустых гнезда. Кол-во гнезд в одном населенном пункте колеблется от 1 до 9. Плотность гнездования составляла 4,12 пар/100 км{2} или 1 жилое гнездо на 24,4 км{2}; 56,7% всех гнезд находилось в лесостепной зоне. Прилет БА в Кировоградской обл. начинается со 2-й половины марта - начале апреля. Приводятся фенология размножения, описание и промеры гнезд. 37,3% гнезд были размещены на столбах ЛЭП; 34,3% - на деревьях; 16,4% - на водонапорных башнях, 8,9% - на зданиях и постройках; 2,9% - в др. местах. Ср. кол-во молодых на одну успешно размножавшуюся пару составляло 3,0±0,16. Одна пара вырастила 1 птенца, 5 - 2; 19 - 3; 6 - 4 и 1 пара вырастила 6 птенцов. Последние БА отмечены в конце августа - начале сентября; самое позднее наблюдение БА было 6 октября 1998 г. Зимой 1998/99 г. обнаружены 2 зимующих БА. В течение последних десятилетий численность БА в Кировоградской обл. увеличивается. Библ. 8. </w:t>
      </w:r>
    </w:p>
    <w:p>
      <w:pPr>
        <w:pStyle w:val="Normal"/>
        <w:ind w:firstLine="539"/>
        <w:rPr>
          <w:lang w:val="en-US"/>
        </w:rPr>
      </w:pPr>
      <w:r>
        <w:rPr>
          <w:lang w:val="en-US"/>
        </w:rPr>
        <w:t xml:space="preserve">Шевцов А.О. 2004. Материалы к экологии ворона (Corvus corax) в Кировоградской области. Матерiали до екологii крука в Кiровоградськiй областi. Язык: Укр // Беркут № 1, 2004, т.13. - С. 93-97. Ключевые слова: Corvus corax (Aves); ворон; экология; гнездование; опоры ЛЭП; Кировоградская область; Украина; врановые. Обсуждается процесс синантропизации ворона в центральной части Украины на основании данных 50-летних исследований. В настоящее время ворон стал гнездиться в открытых ландшафтах и вблизи домов человека. За период 1989-2004 гг. найдено 42 гнезда и отмечено 62 случая гнездования. 80,9% гнезд было построено на опорах высоковольтных ЛЭП и только 19,1% - на деревьях. Первое гнездо на опоре было найдено около Кировограда в 1980 г. Плотность популяции 2,5 пары/100 км в лесополосах и 17,8 пар/100 км вдоль ЛЭП. Расстояние между занятыми гнездами как правило 2-5 км, минимальное расстояние - 0,4 км. Яйцекладка с середины февраля до начала апреля. В выводке, в среднем 3,3 слетка на успешную пару. Осенью и зимой отмечались стаи воронов, которые насчитывали от 13 до 37 птиц. Украина, вул. Героиотав Сталiнграду, 19, кв. 26, м. Олександрiя, Кiровоградська обл., 28008. Ил. 2. Библ. 9. </w:t>
      </w:r>
    </w:p>
    <w:p>
      <w:pPr>
        <w:pStyle w:val="Normal"/>
        <w:rPr/>
      </w:pPr>
      <w:r>
        <w:rPr/>
        <w:t>Шевцов А.О. 2005. Зимівля водоплавних та навколоводних птахів у районі міста Олександрії // Бранта: Сборник трудов Азово-Черноморской орнитологической станции. - 2005. – Вып. № 8. - С.</w:t>
      </w:r>
    </w:p>
    <w:p>
      <w:pPr>
        <w:pStyle w:val="Normal"/>
        <w:ind w:firstLine="539"/>
        <w:rPr>
          <w:lang w:val="en-US"/>
        </w:rPr>
      </w:pPr>
      <w:r>
        <w:rPr>
          <w:lang w:val="en-US"/>
        </w:rPr>
        <w:t xml:space="preserve">Шевцов А.О. 2005. Зимовки водоплавующих и околоводных птиц в районе города Олександрия. Зимiвля водоплавних та навколоводних птахiв у районi мiста Олоександрii. Язык: Укр // Бранта № 8, 2005. - С. 170-175. Ключевые слова: водоплавающие птицы; околоводные птицы; зимовки; Украина; Кировоградская область. Представлены данные учетом зимующих водоплавующих и околоводных птиц в зимние сезоны 1996/1997 и 2003/2004 гг. на территории города Олександрия (Кировоградская область, Украина). Украина, Украиотанське товариство хорони nmaxib. Ил. 1. Библ. 5. </w:t>
      </w:r>
    </w:p>
    <w:p>
      <w:pPr>
        <w:pStyle w:val="Normal"/>
        <w:ind w:firstLine="539"/>
        <w:rPr>
          <w:lang w:val="en-US"/>
        </w:rPr>
      </w:pPr>
      <w:r>
        <w:rPr>
          <w:lang w:val="en-US"/>
        </w:rPr>
        <w:t xml:space="preserve">Шевцов А.О. 2006. Современное состояние популяции Coracias garrulus в трансформированном ландшафте Кировоградской области. Сучасний стан популяцii сиворакшi (Coracias garrulus)в трансформованих ландшафтах Кiровоградськоi областi // Бранта № 9, 2006. - С. 200-205. Ключевые слова: Coracias garrulus (Aves); экология; трансформированный ландшафт; Украина. </w:t>
      </w:r>
    </w:p>
    <w:p>
      <w:pPr>
        <w:pStyle w:val="Normal"/>
        <w:ind w:firstLine="539"/>
        <w:rPr>
          <w:lang w:val="en-US"/>
        </w:rPr>
      </w:pPr>
      <w:r>
        <w:rPr>
          <w:lang w:val="en-US"/>
        </w:rPr>
        <w:t xml:space="preserve">Шевцов А.О., Санжаровський Ю.О., Сорiш Р.В., Ефремов В.Л. 2004. Новые, редкие и малочисленные птицы Кировоградской области. Hовi, рiдкiснi та мaлочисельнi птахи Кiровоградськi областi. Язык: Укр // Беркут № 1, 2004, т.13. - С. 13-17. Ключевые слова: птицы; фауна; новые виды; редкие виды; Кировоградская область; Украина. Аннотированный список 40 новых и редких видов птиц, отмеченных для 14 районов области в 1976-1998 гг. Украина, вул. Героиотав Сталiнграду, 19, кв. 26, м. Олександрiя, Кiровоградська обл., 28008. Библ. 6. </w:t>
      </w:r>
    </w:p>
    <w:p>
      <w:pPr>
        <w:pStyle w:val="Normal"/>
        <w:rPr>
          <w:lang w:val="en-US"/>
        </w:rPr>
      </w:pPr>
      <w:r>
        <w:rPr>
          <w:lang w:val="en-US"/>
        </w:rPr>
        <w:t xml:space="preserve">Шевцова А.О. 1999. Распространение и экология серой цапли в Кировоградской области. Поширення та екологiя сiроi чаплi в Кiровоградськiй областi // Бранта N 2, 1999, C. 57-63. Ключевые слова: цапли; Ardea cinerea (Aves); распространение; гнездовые колонии; численность; размножение; гнездовая биология; Кировоградская обл. В 1989-1999 гг. было обследовано 89 гнезд Ardea cinerea (из них 26 измерены) в 13 гнездовых колониях; наиболее крупные колонии состояли из 200 гнезд. Общая численность серых цапель в обследованных колониях оценивается в 500-600 гнездящихся пар. Приведены материалы о весенней миграции, размножении, гнездовой биологии, питании, осенней миграции. Ил. 2. Табл. 3. Библ. 13. </w:t>
      </w:r>
    </w:p>
    <w:p>
      <w:pPr>
        <w:pStyle w:val="Normal"/>
        <w:rPr/>
      </w:pPr>
      <w:r>
        <w:rPr/>
        <w:t xml:space="preserve">Шевченко В.Л. 2008. Распространение и численность врановых птиц в Северном Прикаспии </w:t>
      </w:r>
      <w:r>
        <w:rPr>
          <w:spacing w:val="-2"/>
        </w:rPr>
        <w:t xml:space="preserve">// </w:t>
      </w:r>
      <w:r>
        <w:rPr>
          <w:i/>
          <w:spacing w:val="-2"/>
        </w:rPr>
        <w:t>Рус. орнитол. журн</w:t>
      </w:r>
      <w:r>
        <w:rPr>
          <w:spacing w:val="-2"/>
        </w:rPr>
        <w:t xml:space="preserve">. 17. - 431. - С. </w:t>
      </w:r>
      <w:r>
        <w:rPr/>
        <w:t xml:space="preserve">1141-1143 </w:t>
      </w:r>
      <w:r>
        <w:rPr>
          <w:lang w:val="en-US"/>
        </w:rPr>
        <w:t>[</w:t>
      </w:r>
      <w:r>
        <w:rPr/>
        <w:t>1989</w:t>
      </w:r>
      <w:r>
        <w:rPr>
          <w:lang w:val="en-US"/>
        </w:rPr>
        <w:t>].</w:t>
      </w:r>
    </w:p>
    <w:p>
      <w:pPr>
        <w:pStyle w:val="Normal"/>
        <w:rPr/>
      </w:pPr>
      <w:r>
        <w:rPr/>
        <w:t>Шевченко В.Л. Ситуация с кречеткой в Северном Прикаспии //Информ. Материалы Рабочей группы по куликам. Вып. 11. – 1998. –С.45 – 47.</w:t>
      </w:r>
    </w:p>
    <w:p>
      <w:pPr>
        <w:pStyle w:val="Normal"/>
        <w:rPr>
          <w:lang w:val="en-US"/>
        </w:rPr>
      </w:pPr>
      <w:r>
        <w:rPr>
          <w:lang w:val="en-US"/>
        </w:rPr>
        <w:t>Шевченко Е.В. 1989. Массовое негнездование рогатых жаворонков на Юго-Восточном Алтае в 1988 году // Экологические аспекты изучения, практического использования и охраны птиц в горных экосистемах. – Фрунзе, 1989. – С. 108 – 109.</w:t>
      </w:r>
    </w:p>
    <w:p>
      <w:pPr>
        <w:pStyle w:val="Normal"/>
        <w:rPr>
          <w:lang w:val="en-US"/>
        </w:rPr>
      </w:pPr>
      <w:r>
        <w:rPr>
          <w:lang w:val="en-US"/>
        </w:rPr>
        <w:t>ШЕИНА Л.В., ПОДКОВЫРОВ В.А. 1991. Материалы по питанию поганок в дельте р. Селенги // Матер. 10-й Всесоюз. орнитол. конф., Витебск, 17-20 сент. 1991 г. Ч. 2, кн.2.- Минск, 1991. - С. 290-291.</w:t>
      </w:r>
    </w:p>
    <w:p>
      <w:pPr>
        <w:pStyle w:val="Normal"/>
        <w:ind w:firstLine="539"/>
        <w:rPr>
          <w:lang w:val="en-US"/>
        </w:rPr>
      </w:pPr>
      <w:r>
        <w:rPr>
          <w:lang w:val="en-US"/>
        </w:rPr>
        <w:t xml:space="preserve">Шеломенцева О.В. 2007. Пространственно-временная неоднородность населения птиц урбанизированных ландшафтов южной тайги Средней Сибири // Естественные и инвазийные процессы формирования биоразнообразия водных и наземных экосистем, 2007. - С. 331-333. - Ростов н/Д. Ключевые слова: птицы; население; пространственно-временная неоднородность; урбанизированный ландшафт; город Лесосибирск; ближайшие окрестности; Сибирь; Россия. Пространственно-временная неоднородность населения птиц выявлена на основе круглогодичных учетов на территории г. Лесосибирска и его ближайших окрестностях в четырех местообитаниях с июля 2002 по июлЬ 2005 года. В каждом местообитании с двухнедельной повторностью пройдено в совокупности до 5 и более километров маршрутных учетов. Суммарная протяженность составила 2126,45 км. Всего зарегистрировано 137 видов птиц. Для компактного отображения полученных представлений о пространственно-временной неоднородности орнитокомплексов результаты оформлены в виде иерархической классификации сообществ птиц. Выявленные типы населения в основном имеют специфичных видов-лидеров, кроме большой синицы и сороки - преобладающих в лесных и городских орнитокомплексах, а в последнем биотопе и лугах - перелесках - полевого воробья и рябинника. Для лесного населения птиц наиболее характерны бурголовая гаичка, пестрый дятел и зяблик, населения лугов-перелесков, в сочетании с кустарниками - обыкновенный скворец, маскированная трясогузка и черная ворона, городского населения - домовый воробей и сизый голубь. Суммарное обилие птиц выше всего в городе, в лесах оно было в два раза меньше, а на лугу в три. По биомассе население птиц города и леса были равными, а на лугу было в 2,4 раза раза меньше. По видовому разнообразию лидируют луга, в лесу было отмечено на восемь видов меньше, в городском биотопе - меньше в 1,5 раза. Фоновое обилие сохраняло такое же соотношение. Типы фаун в лесу и лугах были идентичными - сибирский, транспалеарктический и европейский, только в городском биотопе сибирский заменился на средиземноморский. Объединение рассматриваемых вариантов населения в типы обусловлено совокупностью факторов, сопряженных с пространственной неоднородностью среды. Деление на подтипы определяется, главным образом, влиянием сезонной теплообеспеченности и связанной с ней ритмикой жизни птиц, для населения естественных ландшафтов еще и влиянием облесенности и открытости пространства. Влияние сезонной обеспеченности ярче всего прослежено в населении лугов-перелесков и лесах. В целом, изменения облика населения птиц в первую очередь определяются пространственными различиями, и лишь затем - сезонным развитием природы. Россия, Лесосибирский пед. ин-т, фил. Сибирского фед. ун-та, Лесосибирск. E-mail: ov[-]shelom@mail.ru. Библ. 2. </w:t>
      </w:r>
    </w:p>
    <w:p>
      <w:pPr>
        <w:pStyle w:val="Normal"/>
        <w:rPr/>
      </w:pPr>
      <w:r>
        <w:rPr>
          <w:lang w:val="en-US"/>
        </w:rPr>
        <w:t>Шелякин И. А., Пинчук П. В., Кусенков А. Н. 1997. Белощекая крачка (</w:t>
      </w:r>
      <w:r>
        <w:rPr>
          <w:i/>
          <w:lang w:val="en-US"/>
        </w:rPr>
        <w:t>Chlidonias hybrida</w:t>
      </w:r>
      <w:r>
        <w:rPr>
          <w:lang w:val="en-US"/>
        </w:rPr>
        <w:t xml:space="preserve"> Pall.) на юго-востоке Беларуси // Научное наследие П.П. Семенова-Тян-Шанс-кого и его роль в развитии современной науки: Материалы Всероссийской научи, конфер. - Ч. 2. - Липецк. 1997. - С. 62-63.</w:t>
      </w:r>
    </w:p>
    <w:p>
      <w:pPr>
        <w:pStyle w:val="Normal"/>
        <w:rPr>
          <w:lang w:val="en-US"/>
        </w:rPr>
      </w:pPr>
      <w:r>
        <w:rPr>
          <w:lang w:val="en-US"/>
        </w:rPr>
        <w:t>Шелякин И.А. 2000. Птицы зеленой зоны города Гомеля // Экологические проблемы Полесья и сопредельных территорий: Материалы 2 междунар. науч.-практ. конфер. - Гомель, 2000. - С. 189-191.</w:t>
      </w:r>
    </w:p>
    <w:p>
      <w:pPr>
        <w:pStyle w:val="Normal"/>
        <w:rPr>
          <w:lang w:val="en-US"/>
        </w:rPr>
      </w:pPr>
      <w:r>
        <w:rPr>
          <w:lang w:val="en-US"/>
        </w:rPr>
        <w:t xml:space="preserve">Шелякин И.А. 2003. Топическая изменчивость формы яиц озерных чаек на юго-востоке Беларуси // Современные проблемы орнитологии Сибири и Центральной Азии: Материалы II Международной орнитол. конфер. Ч. II. – Улан-Удэ, 2003. – С. 113-114. </w:t>
      </w:r>
    </w:p>
    <w:p>
      <w:pPr>
        <w:pStyle w:val="Normal"/>
        <w:rPr/>
      </w:pPr>
      <w:r>
        <w:rPr>
          <w:lang w:val="en-US"/>
        </w:rPr>
        <w:t>Шелякин И.А., Кусенков А.Н., Хохлач Е.В. 2003. Пространственно-временная изменчивость основных линейных размеров и объема яиц озерной чайки (</w:t>
      </w:r>
      <w:r>
        <w:rPr>
          <w:i/>
          <w:lang w:val="en-US"/>
        </w:rPr>
        <w:t>Larus ridibundus</w:t>
      </w:r>
      <w:r>
        <w:rPr>
          <w:lang w:val="en-US"/>
        </w:rPr>
        <w:t xml:space="preserve">) на юго-востоке Беларуси // Актуальные проблемы оологии: Материалы III Междунар. конф. стран СНГ. – Липецк, 2003. – С. 87 – 93. </w:t>
      </w:r>
    </w:p>
    <w:p>
      <w:pPr>
        <w:pStyle w:val="Normal"/>
        <w:rPr>
          <w:lang w:val="en-US"/>
        </w:rPr>
      </w:pPr>
      <w:r>
        <w:rPr>
          <w:lang w:val="en-US"/>
        </w:rPr>
        <w:t>Шелякин И.А., Хохлач Е.В. 2000. Содержание фосфора в скорлупе яиц озерной чайки и их морфометрическая структура на юго-востоке Беларуси // Экологические проблемы Полесья и сопредельных территорий: Материалы 2-й междунар. науч.-практ. конфер. - Гомель, 2000. - С. 191-194.</w:t>
      </w:r>
    </w:p>
    <w:p>
      <w:pPr>
        <w:pStyle w:val="Normal"/>
        <w:rPr/>
      </w:pPr>
      <w:r>
        <w:rPr/>
        <w:t>Шемякина О. А. 2005. К орнитофауне ООПТ Псковской области по наблюдениям в 2004-2005 году // Запад России и ближнее зарубежье: устойчивость социально культурных и эколого-хозяйственных систем. Материалы межрегион. общ-научн. конф. Псков. - С. 208-209.</w:t>
      </w:r>
    </w:p>
    <w:p>
      <w:pPr>
        <w:pStyle w:val="Normal"/>
        <w:rPr/>
      </w:pPr>
      <w:r>
        <w:rPr/>
        <w:t>Шемякина О. А. 2006. О зимней орнитофауне Полистовского заповедника // Русский орнитологический журнал. Т.15. Экспресс-выпуск № 307. - С. 57-71.</w:t>
      </w:r>
    </w:p>
    <w:p>
      <w:pPr>
        <w:pStyle w:val="Normal"/>
        <w:rPr/>
      </w:pPr>
      <w:r>
        <w:rPr/>
        <w:t>Шемякина О. А. 2006. Полистовский заповедник. Летопись природы. Орнитология. 2005 г. // Научные исследования в заповедниках и национальных парках Российской федерации за 1998 - 2005 годы. Вып. 3. Часть 1. М: ВНИИ природы. - С. 317-318.</w:t>
      </w:r>
    </w:p>
    <w:p>
      <w:pPr>
        <w:pStyle w:val="Normal"/>
        <w:rPr/>
      </w:pPr>
      <w:r>
        <w:rPr/>
        <w:t>Шемякина О. А. 2008. Встречи редких видов птиц в Полистовском заповеднике // Экологические и социальные проблемы северо-запада России и стран Балтии. Псков. - С. 234 - 238.</w:t>
      </w:r>
    </w:p>
    <w:p>
      <w:pPr>
        <w:pStyle w:val="Normal"/>
        <w:rPr/>
      </w:pPr>
      <w:r>
        <w:rPr>
          <w:rFonts w:eastAsia="MS Mincho;Arial Unicode MS"/>
          <w:lang w:val="en-US"/>
        </w:rPr>
        <w:t>Шемякина О. А., Зацаринный И. В. 2003. Механизмы экологической сегрегации пухляка (</w:t>
      </w:r>
      <w:r>
        <w:rPr>
          <w:rFonts w:eastAsia="MS Mincho;Arial Unicode MS"/>
          <w:i/>
          <w:lang w:val="en-US"/>
        </w:rPr>
        <w:t>Parus montanus</w:t>
      </w:r>
      <w:r>
        <w:rPr>
          <w:rFonts w:eastAsia="MS Mincho;Arial Unicode MS"/>
          <w:lang w:val="en-US"/>
        </w:rPr>
        <w:t>) и болотной гаички (</w:t>
      </w:r>
      <w:r>
        <w:rPr>
          <w:rFonts w:eastAsia="MS Mincho;Arial Unicode MS"/>
          <w:i/>
          <w:lang w:val="en-US"/>
        </w:rPr>
        <w:t>P. palustris</w:t>
      </w:r>
      <w:r>
        <w:rPr>
          <w:rFonts w:eastAsia="MS Mincho;Arial Unicode MS"/>
          <w:lang w:val="en-US"/>
        </w:rPr>
        <w:t>) // Экология и эволюция животных. - 2003. - С. 101-111. - Рязань. Ключевые слова: синицы; Parus montanus (Aves); Parus palustris (Aves); экологическая сегрегация; ; биотопическое распределение; Псковская обл. и Калининградская обл. Сравнительный анализ кормового поведения болотной гаички (БГ; Parus palustris) и пухляка (Пх; P. montanus) показывает, что эти птицы отличаются по многим показателям и занимают разные экол. ниши. Птицы существенно отличаются своим кормовым поведением, что имеет большое значение в разделении пищевых ресурсов и экол. сегрегации двух видов. БГ специализированный вид и может эффективно кормиться лишь на участках густой растительности, содержащей большое кол-во пищи. Это определяет характер биотопического распределения птиц: предпочитает сложные многоярусные леса на плодородных почвах с хорошо развитым подлеском, заболоченные ольшаники, где идет активное возобновление растительности, и деревья имеют множество побегов и отдельных ветвей от основания ствола до кроны. Высокие требования к структуре местообитаний и кол-ву пищи ограничивает, по-видимому, распространение этого вида на С. Пх менее специализированный вид, использует разнообразные кормовые маневры и собирает корм на всех участках деревьев снизу до верху и от концевых веток до ствола. Кроме того, Пх обитает в самых разнообразных типах леса и кормится на разных породах деревьев. Это обусловливает широкое биотопическое и, соотв., географическое распространение этого вида. Россия, Рязанский гос. педагогич. ун-т. Ил. 7. Табл. Библ. 19</w:t>
      </w:r>
    </w:p>
    <w:p>
      <w:pPr>
        <w:pStyle w:val="Normal"/>
        <w:rPr/>
      </w:pPr>
      <w:r>
        <w:rPr/>
        <w:t xml:space="preserve">Шемякина О.А. (составитель). 2005. Краткий справочник-определитель водоплавающих и околоводных птиц. Учебно-методическое издание - Псков: Псковский областной центр развития одарённых детей и юношества, 2005. </w:t>
      </w:r>
    </w:p>
    <w:p>
      <w:pPr>
        <w:pStyle w:val="Normal"/>
        <w:rPr/>
      </w:pPr>
      <w:r>
        <w:rPr/>
        <w:t xml:space="preserve">Шемякина О.А. (составитель). 2005. Краткий справочник-определитель водоплавающих и околоводных птиц. Учебно-методическое издание - Псков: Псковский областной центр развития одарённых детей и юношества, 2005. - 54 с. </w:t>
      </w:r>
    </w:p>
    <w:p>
      <w:pPr>
        <w:pStyle w:val="Normal"/>
        <w:rPr/>
      </w:pPr>
      <w:r>
        <w:rPr/>
        <w:t xml:space="preserve">Шемякина О.А. 2001. Размещение и структура населения птиц города Пскова // </w:t>
      </w:r>
      <w:r>
        <w:rPr>
          <w:i/>
        </w:rPr>
        <w:t>Рус. орнитол. журн</w:t>
      </w:r>
      <w:r>
        <w:rPr/>
        <w:t>. 10. - 160. - С. 821-831.</w:t>
      </w:r>
    </w:p>
    <w:p>
      <w:pPr>
        <w:pStyle w:val="Normal"/>
        <w:rPr/>
      </w:pPr>
      <w:r>
        <w:rPr>
          <w:lang w:val="en-US"/>
        </w:rPr>
        <w:t xml:space="preserve">Шемякина О.А. 2001. Размещение и структура населения птиц города Пскова // </w:t>
      </w:r>
      <w:r>
        <w:rPr>
          <w:i/>
          <w:lang w:val="en-US"/>
        </w:rPr>
        <w:t>Рус. орнитол. журн</w:t>
      </w:r>
      <w:r>
        <w:rPr>
          <w:lang w:val="en-US"/>
        </w:rPr>
        <w:t>. 10 (160): 821-831.</w:t>
      </w:r>
    </w:p>
    <w:p>
      <w:pPr>
        <w:pStyle w:val="Normal"/>
        <w:rPr/>
      </w:pPr>
      <w:r>
        <w:rPr/>
        <w:t xml:space="preserve">Шемякина О.А. 2001. Структура населения птиц основных типов местообитаний под Псковом // </w:t>
      </w:r>
      <w:r>
        <w:rPr>
          <w:i/>
        </w:rPr>
        <w:t>Рус. орнитол. журн</w:t>
      </w:r>
      <w:r>
        <w:rPr/>
        <w:t>. 10. - 155. - С. 694-705.</w:t>
      </w:r>
    </w:p>
    <w:p>
      <w:pPr>
        <w:pStyle w:val="Normal"/>
        <w:rPr>
          <w:lang w:val="en-US"/>
        </w:rPr>
      </w:pPr>
      <w:r>
        <w:rPr>
          <w:lang w:val="en-US"/>
        </w:rPr>
        <w:t xml:space="preserve">Шемякина О.А. 2001. Структура населения птиц основных типов местообитаний под Псковом // Рус. орнитол. ж. Экспресс-вып. N 155, 2001. - С. 694-705. Ключевые слова: население птиц; структура населения; местообитания; видовое разнообразие; плотность населения; структура доминирования; Псковская обл. Рез-ты учетов видового состава и численности птиц в разных типах местообитаний представлены в таблицах. Для 20 видов, редких или малочисленных, с неравномерным распределением или нерегулярно встречающихся, приведены краткие пояснения о местах встреч, характере пребывания и численности. В 2000-2001 гг. в р-не работ зарегистрировали 106 видов птиц. Наименьшее число видов отмечено в мелколиственных лесах и на лугах (по 36), наибольшее - в лиственно-еловых и сосново-елово-лиственных лесах (по 55). Наименьшее общее разнообразие (H") приходится на низинные мелколиственные леса (1,169) и сухие зеленомощные сосновые боры (1,179), что связано с повышенной влажностью, низкой продуктивностью растительности в 1-м случае и недостаточным структурным богатством местообитаний во 2-м. Макс. видовое разнообразие птиц в лиственно-еловых и сосново-елово-лиственных лесах связано с гетерогенностью растительности (флористическим богатством, пространственной неоднородностью). Для сельских населенных пунктов и лугов высокие показатели разнообразия (1,229 и 1,208, соотв.) обусловлены высокой мозаичностью этих местообитаний: на лугах открытые участки чередуются с закустаренными, специфичны и разнообразны экологические условия в деревнях и селах. С наименьшей плотностью заселены закустаренные луга (549 ос./км{2}), с наибольшей - сельские населенные пункты (1630 ос./км{2}). Высокая плотность в селах связана с резким возрастанием обилия синантропных видов: галок, скворцов, ласточек и др. (70,3% от общего числа птиц). В лесах самая низкая плотность населения (и соотв. встречаемость) отмечена в сосняках с избыточным увлажнением (634 ос./км{2} и 43,8 ос./км), немного больше эти показатели в низкополнотных сосновых борах (707 и 48,0). Наибольшая плотность населения характерна для смешанных, сосново-елово-лиственных (1121 и 67,3) и лиственно-еловых лесов (1346 ос./км{2} и 78,8 ос./км). Кол-во видов-доминантов (&gt;5% общего населения) в разных сообществах изменяется от 4 до 6, их уд. вес, соотв. до 49,7% (луга) до 65,7% (мелколиственные леса). Во всех лесных сообществах доминирует зяблик (17,7% в сосново-елово-лиственных лесах, 23,2% в лиственно-еловых, 24,8% в сфагновых сосняках, 28,7% в мелколиственных лесах и 34,3% в сухих зеленомошных сосняках); 2-е место по "значимости" занимает трещотка (от 9,9% в сухих борах до 13,1% в сосново-елово-лиственных лесах); 3-е - зарянка (от 5,6% в борах до 10,2% в лиственно-еловых лесах). Состав видов-доминантов и близких к ним по доле в населении видов практически одинаков во всех типах сосновых лесов. Помимо зяблика, трещотки и зарянки к ним относится лесной конек (7,9% в сфагновых сосняках, 4,8% в борах, 5,1% в смешанных лесах) и королек (4,9%, 5,1% и 6,8%, соотв.). В сфагновых сосняках в состав доминантов входит также пеструшка (5,6%), в сосново-елово-лиственных лесах - теньковка (7,0%), крапивник (4,9%). В мелколиственных лесах доминируют садовая славка (6,9%), мухоловка-пеструшка и весничка (5,3%). На закустаренных лугах доминирует серая славка (20,4%). Следствием зарастания лугов является увеличение доли др. связанных с кустарниками птиц, чечевицы (4,7%), овсянки (4,7%), болотной камышевки (4,6%). В деревнях и селах преобладают синантропные виды: скворец (18,3%), галка (13,5%), деревенская ласточка (12,3%), воронок, полевой воробей (6,7%) и серая славка (6,0%). Россия, Рязанский гос. педаг. ун-т, Рязань. Табл. 4. Библ. 16. </w:t>
      </w:r>
    </w:p>
    <w:p>
      <w:pPr>
        <w:pStyle w:val="Normal"/>
        <w:rPr/>
      </w:pPr>
      <w:r>
        <w:rPr/>
        <w:t xml:space="preserve">Шемякина О.А. 2001. Структура населения птиц основных типов местообитания под Псковом//Русский орнит. журнал. Экспресс-вып. 155, 2001. - С. 694-705. </w:t>
      </w:r>
    </w:p>
    <w:p>
      <w:pPr>
        <w:pStyle w:val="Normal"/>
        <w:rPr/>
      </w:pPr>
      <w:r>
        <w:rPr>
          <w:lang w:val="en-US"/>
        </w:rPr>
        <w:t xml:space="preserve">Шемякина О.А. 2002. Кормовое поведение горихвостки </w:t>
      </w:r>
      <w:r>
        <w:rPr>
          <w:i/>
          <w:lang w:val="en-US"/>
        </w:rPr>
        <w:t>Phoenicurus phoenicurus</w:t>
      </w:r>
      <w:r>
        <w:rPr>
          <w:lang w:val="en-US"/>
        </w:rPr>
        <w:t xml:space="preserve"> в лесных сообществах и антропогенном ландшафте // Поведение, экология и эволюция животных, 2002, C. 96-106. Ключевые слова: горихвостки; Phoenicurus phoenicurus (Aves); кормовое поведение; лесные сообщества; антропогенный ландшафт; приемы кормодобывания; Псковская область. Кормовое поведение обыкновенной горихвостки (ОГ) исследовано в 2000-2001 гг. в естественных местообитаниях (ЕМ) и антропогенном ландшафте (АЛ) Псковской обл. (с.-з. Россия). Оценена численность и биотопическое распределение ОГ. Выделено 5 основных приемов кормодобывания. Представлены схемы последовательности и частоты кормовых маневров, оценена продолжительность высматривания добычи, длина и направления прыжков и полетов в ЕМ и АЛ. Сделан вывод о практической неизменности качественных особенностей кормового поведения ОГ в ЕМ и АЛ. Изменения в колич. параметрах кормового поведения не нарушают видоспецифичность поведения. В АЛ птицы находят подходящие по структуре местообитания, позволяющие кормиться характерным способом. Россия, Рязанский гос. пед. ун-т. Ил. 8. Табл. 1. Библ. 9. </w:t>
      </w:r>
    </w:p>
    <w:p>
      <w:pPr>
        <w:pStyle w:val="Normal"/>
        <w:rPr/>
      </w:pPr>
      <w:r>
        <w:rPr/>
        <w:t xml:space="preserve">Шемякина О.А. 2004. Новая встреча канареечного вьюрка </w:t>
      </w:r>
      <w:r>
        <w:rPr>
          <w:i/>
          <w:lang w:val="en-US"/>
        </w:rPr>
        <w:t>Serinus</w:t>
      </w:r>
      <w:r>
        <w:rPr>
          <w:i/>
        </w:rPr>
        <w:t xml:space="preserve"> </w:t>
      </w:r>
      <w:r>
        <w:rPr>
          <w:i/>
          <w:lang w:val="en-US"/>
        </w:rPr>
        <w:t>serinus</w:t>
      </w:r>
      <w:r>
        <w:rPr>
          <w:i/>
        </w:rPr>
        <w:t xml:space="preserve"> </w:t>
      </w:r>
      <w:r>
        <w:rPr/>
        <w:t xml:space="preserve">в Псковской области // </w:t>
      </w:r>
      <w:r>
        <w:rPr>
          <w:i/>
        </w:rPr>
        <w:t>Рус. орнитол. журн</w:t>
      </w:r>
      <w:r>
        <w:rPr/>
        <w:t>. 13. - 269. - С. 757-758.</w:t>
      </w:r>
    </w:p>
    <w:p>
      <w:pPr>
        <w:pStyle w:val="Normal"/>
        <w:rPr/>
      </w:pPr>
      <w:r>
        <w:rPr>
          <w:rFonts w:eastAsia="MS Mincho;Arial Unicode MS"/>
          <w:lang w:val="en-US"/>
        </w:rPr>
        <w:t xml:space="preserve">Шемякина О.А. 2004. Новая встреча канареечного вьюрка </w:t>
      </w:r>
      <w:r>
        <w:rPr>
          <w:rFonts w:eastAsia="MS Mincho;Arial Unicode MS"/>
          <w:i/>
          <w:lang w:val="en-US"/>
        </w:rPr>
        <w:t>Serinus serinus</w:t>
      </w:r>
      <w:r>
        <w:rPr>
          <w:rFonts w:eastAsia="MS Mincho;Arial Unicode MS"/>
          <w:lang w:val="en-US"/>
        </w:rPr>
        <w:t xml:space="preserve"> в Псковской области // Рус. орнитол. ж. Экспресс-вып. - № 269. - 2004. - т. 13. - С. 757-758. Ключевые слова: канареечные вьюрки; Serinus serinus (Aves); новая встреча; Псковская обл.</w:t>
      </w:r>
    </w:p>
    <w:p>
      <w:pPr>
        <w:pStyle w:val="Normal"/>
        <w:rPr/>
      </w:pPr>
      <w:r>
        <w:rPr/>
        <w:t xml:space="preserve">Шемякина О.А. 2006. О зимней орнитофауне Полистовского заповедника // </w:t>
      </w:r>
      <w:r>
        <w:rPr>
          <w:i/>
        </w:rPr>
        <w:t>Рус. орнитол. журн</w:t>
      </w:r>
      <w:r>
        <w:rPr/>
        <w:t>. 15. - 307. - С. 57-71.</w:t>
      </w:r>
    </w:p>
    <w:p>
      <w:pPr>
        <w:pStyle w:val="Normal"/>
        <w:rPr/>
      </w:pPr>
      <w:r>
        <w:rPr/>
        <w:t xml:space="preserve">Шемякина О.А. 2006. О зимней орнитофауне Полистовского заповедника//Русский орнитол. журн. Экспресс - выпуск 307; 2006. - С. 57-71. </w:t>
      </w:r>
    </w:p>
    <w:p>
      <w:pPr>
        <w:pStyle w:val="Normal"/>
        <w:ind w:firstLine="539"/>
        <w:rPr>
          <w:lang w:val="en-US"/>
        </w:rPr>
      </w:pPr>
      <w:r>
        <w:rPr>
          <w:lang w:val="en-US"/>
        </w:rPr>
        <w:t xml:space="preserve">Шемякина О.А. 2006. О зимней орнитофауне Полистовского заповедника // Рус. орнитол. ж. Экспресс-вып. № 307, 2006, т.15. - С. 57-70. Ключевые слова: зимующие птицы; видовой состав; численность; структура населения; местообитания; Полистовский заповедник; Псковская обл. Выявлены 40 видов зимующих птиц зап-ка; нек-рые из них редки, встречаются не каждый год. Присутствие еще 3-х видов - дербника, ястребиной совы и мохноногого сыча - требует подтверждения, для чего необходимо более полное обследование территории. Возможна зимовка еще нескольких видов (Perdix perdix, Turdus pilaris, Acanthis cannabina и др.). Отмечены наиболее общие и характерные черты орнитофауны для обследованной части зап-ка в зимний период. Зарегистрировано 5 новых для Полистовского зап-ка видов: Buteo lagopus, Picoides tridactylus, Parus ater и Acanthis flammea. Россия, Псковский гос. пед. ун-т. Библ. 9. Местообитания. Гнездование. Питание. </w:t>
      </w:r>
    </w:p>
    <w:p>
      <w:pPr>
        <w:pStyle w:val="Normal"/>
        <w:rPr/>
      </w:pPr>
      <w:r>
        <w:rPr/>
        <w:t xml:space="preserve">Шемякина О.А. 2006. Формирование трофических и пространственных связей птиц в естественных и антропогенных местообитаниях. Автореферат диссертации на соискание уч. степени к.б.н. 03.00.16-экология. М., 2006.- 17 с. </w:t>
      </w:r>
    </w:p>
    <w:p>
      <w:pPr>
        <w:pStyle w:val="Normal"/>
        <w:rPr/>
      </w:pPr>
      <w:r>
        <w:rPr/>
        <w:t xml:space="preserve">Шемякина О.А. 2007. Динамика пространственных и трофических связей большой синицы в естественных местообитаниях и в городе Пскове. Северо-Запад России: эколого-хозяйственные проблемы и перспективы трансграничного сотрудничества. Материалы региональной общественно-научной конференции 22-23 ноября 2007 г. Псков, 2007. - С. 108-113. </w:t>
      </w:r>
    </w:p>
    <w:p>
      <w:pPr>
        <w:pStyle w:val="Normal"/>
        <w:rPr/>
      </w:pPr>
      <w:r>
        <w:rPr/>
        <w:t xml:space="preserve">Шемякина О.А. 2007. Механизмы экологической сегрегации четырёх совместно обитающих видов синиц Parus major, P. caeruleus, P. montanus, P. cristatus// Русский орнитол. журн. Т. 16. Экспресс-выпуск. 362, 2007. - С. 759-783. </w:t>
      </w:r>
    </w:p>
    <w:p>
      <w:pPr>
        <w:pStyle w:val="Normal"/>
        <w:rPr/>
      </w:pPr>
      <w:r>
        <w:rPr/>
        <w:t>Шемякина О.А. 2007. Особенности кормового поведения и пространственного распределения птиц при освоении ими антропогенных местообитаний. IV Всероссийская конференция по поведению животных. Сборник тезисов. Москва, 29 октября - 1 ноября 2007. М.: изд. Товарищества научных изданий КМК. - С. 575-576.</w:t>
      </w:r>
    </w:p>
    <w:p>
      <w:pPr>
        <w:pStyle w:val="Normal"/>
        <w:rPr/>
      </w:pPr>
      <w:r>
        <w:rPr/>
        <w:t xml:space="preserve">Шемякина О.А. 2007. Первая встреча бормотушки </w:t>
      </w:r>
      <w:r>
        <w:rPr>
          <w:i/>
          <w:lang w:val="en-US"/>
        </w:rPr>
        <w:t>Hippolais</w:t>
      </w:r>
      <w:r>
        <w:rPr>
          <w:i/>
        </w:rPr>
        <w:t xml:space="preserve"> </w:t>
      </w:r>
      <w:r>
        <w:rPr>
          <w:i/>
          <w:lang w:val="en-US"/>
        </w:rPr>
        <w:t>caligata</w:t>
      </w:r>
      <w:r>
        <w:rPr/>
        <w:t xml:space="preserve"> в Псковской области </w:t>
      </w:r>
      <w:r>
        <w:rPr>
          <w:spacing w:val="-2"/>
        </w:rPr>
        <w:t xml:space="preserve">// </w:t>
      </w:r>
      <w:r>
        <w:rPr>
          <w:i/>
          <w:spacing w:val="-2"/>
        </w:rPr>
        <w:t>Рус. орнитол. журн</w:t>
      </w:r>
      <w:r>
        <w:rPr>
          <w:spacing w:val="-2"/>
        </w:rPr>
        <w:t xml:space="preserve">. 16. - 361. - С. </w:t>
      </w:r>
      <w:r>
        <w:rPr/>
        <w:t>750-751.</w:t>
      </w:r>
    </w:p>
    <w:p>
      <w:pPr>
        <w:pStyle w:val="Normal"/>
        <w:rPr/>
      </w:pPr>
      <w:r>
        <w:rPr/>
        <w:t xml:space="preserve">Шемякина О.А. 2007. Первая встреча бормотушки Hippolais caligata в Псковской области// Русский орнитол. журн. Т. 16. Экспресс-выпуск. 361, 2007. - С. 750-751. </w:t>
      </w:r>
    </w:p>
    <w:p>
      <w:pPr>
        <w:pStyle w:val="Normal"/>
        <w:rPr/>
      </w:pPr>
      <w:r>
        <w:rPr/>
        <w:t xml:space="preserve">Шемякина О.А. 2007. Различия в кормовом поведении четырёх видов синиц в гнездовой период. IV Всероссийская конференция по поведению животных. Сборник тезисов. Москва, 29 октября - 1 ноября 2007. М.: изд. Товарищества научных изданий КМК. - С. 295-296. </w:t>
      </w:r>
    </w:p>
    <w:p>
      <w:pPr>
        <w:pStyle w:val="Normal"/>
        <w:rPr/>
      </w:pPr>
      <w:r>
        <w:rPr/>
        <w:t xml:space="preserve">Шемякина О.А. 2007. Экологическая сегрегация полевого и домового воробьёв в городе Пскове. Северо-Запад России: эколого-хозяйственные проблемы и перспективы трансграничного сотрудничества. Материалы региональной общественно-научной конференции 22-23 ноября 2007 г. Псков, 2007. - С. 103-107. </w:t>
      </w:r>
    </w:p>
    <w:p>
      <w:pPr>
        <w:pStyle w:val="2"/>
        <w:rPr/>
      </w:pPr>
      <w:r>
        <w:rPr/>
        <w:t>Шемякина О.А., Зацаринный И.В. 2003. Случай встречи большой белой цапли в Рязанской области. — Экология и эволюция животных. Сборник трудов кафедры зоологии РГПУ. Рязань, 2003. С.100–101.</w:t>
      </w:r>
    </w:p>
    <w:p>
      <w:pPr>
        <w:pStyle w:val="Normal"/>
        <w:rPr/>
      </w:pPr>
      <w:r>
        <w:rPr/>
        <w:t xml:space="preserve">Шемякина О.А., Марочкина Е.А., Зацаринный И.В., Чельцов Н.В. 2007. Механизмы экологической сегрегации четырёх совместно обитающих видов синиц – </w:t>
      </w:r>
      <w:r>
        <w:rPr>
          <w:i/>
          <w:lang w:val="en-US"/>
        </w:rPr>
        <w:t>Parus</w:t>
      </w:r>
      <w:r>
        <w:rPr>
          <w:i/>
        </w:rPr>
        <w:t xml:space="preserve"> </w:t>
      </w:r>
      <w:r>
        <w:rPr>
          <w:i/>
          <w:lang w:val="en-US"/>
        </w:rPr>
        <w:t>major</w:t>
      </w:r>
      <w:r>
        <w:rPr/>
        <w:t xml:space="preserve">, </w:t>
      </w:r>
      <w:r>
        <w:rPr>
          <w:i/>
          <w:lang w:val="en-US"/>
        </w:rPr>
        <w:t>P</w:t>
      </w:r>
      <w:r>
        <w:rPr>
          <w:i/>
        </w:rPr>
        <w:t xml:space="preserve">. </w:t>
      </w:r>
      <w:r>
        <w:rPr>
          <w:i/>
          <w:lang w:val="en-US"/>
        </w:rPr>
        <w:t>caeruleus</w:t>
      </w:r>
      <w:r>
        <w:rPr/>
        <w:t xml:space="preserve">, </w:t>
      </w:r>
      <w:r>
        <w:rPr>
          <w:i/>
          <w:lang w:val="en-US"/>
        </w:rPr>
        <w:t>P</w:t>
      </w:r>
      <w:r>
        <w:rPr>
          <w:i/>
        </w:rPr>
        <w:t xml:space="preserve">. </w:t>
      </w:r>
      <w:r>
        <w:rPr>
          <w:i/>
          <w:lang w:val="en-US"/>
        </w:rPr>
        <w:t>montanus</w:t>
      </w:r>
      <w:r>
        <w:rPr>
          <w:i/>
        </w:rPr>
        <w:t xml:space="preserve"> </w:t>
      </w:r>
      <w:r>
        <w:rPr/>
        <w:t xml:space="preserve">и </w:t>
      </w:r>
      <w:r>
        <w:rPr>
          <w:i/>
          <w:lang w:val="en-US"/>
        </w:rPr>
        <w:t>P</w:t>
      </w:r>
      <w:r>
        <w:rPr>
          <w:i/>
        </w:rPr>
        <w:t xml:space="preserve">. </w:t>
      </w:r>
      <w:r>
        <w:rPr>
          <w:i/>
          <w:lang w:val="en-US"/>
        </w:rPr>
        <w:t>cristatus</w:t>
      </w:r>
      <w:r>
        <w:rPr/>
        <w:t xml:space="preserve"> </w:t>
      </w:r>
      <w:r>
        <w:rPr>
          <w:spacing w:val="-2"/>
        </w:rPr>
        <w:t xml:space="preserve">// </w:t>
      </w:r>
      <w:r>
        <w:rPr>
          <w:i/>
          <w:spacing w:val="-2"/>
        </w:rPr>
        <w:t>Рус. орнитол. журн</w:t>
      </w:r>
      <w:r>
        <w:rPr>
          <w:spacing w:val="-2"/>
        </w:rPr>
        <w:t>. 16. - 362. - С. 759-783.</w:t>
      </w:r>
    </w:p>
    <w:p>
      <w:pPr>
        <w:pStyle w:val="Normal"/>
        <w:ind w:firstLine="539"/>
        <w:rPr>
          <w:lang w:val="en-US"/>
        </w:rPr>
      </w:pPr>
      <w:r>
        <w:rPr>
          <w:lang w:val="en-US"/>
        </w:rPr>
        <w:t xml:space="preserve">Шемякина О.А., Марочкина Е.А., Зацаринный И.В., Чельцов Н.В. 2007. Механизмы экологической сегрегации четырех совместного обитающих видов синиц - Parus major, P. caeruleus, P. montanus и P. cristatus // Рус. орнитол. ж. Экспресс-вып. № 362, 2007, т.16. - С. 759-783. Ключевые слова: синицы; экологическая сегрегация; Выявляли с помощью концепции одномерной иерархической ниши отличия в кормовом поведении четырех совместно обитающих видов синиц - большой Parus major, хохлатой P. cristatus, лазоревки P. caeruleus и пухляка P. montanus и анализировали механизмы их экологической сегрегации в условиях совместного обитания. Россия, Псковский гос. пед ун-т, Псков, 180000. Ил. 12. Табл. 4. Библ. 45. </w:t>
      </w:r>
    </w:p>
    <w:p>
      <w:pPr>
        <w:pStyle w:val="Normal"/>
        <w:rPr/>
      </w:pPr>
      <w:r>
        <w:rPr/>
        <w:t xml:space="preserve">Шемякина О.А., Яблоков М.С. 2001. Заметки о птицах нижнего течения реки Великой. - Псковская область) // </w:t>
      </w:r>
      <w:r>
        <w:rPr>
          <w:i/>
        </w:rPr>
        <w:t>Рус. орнитол. журн</w:t>
      </w:r>
      <w:r>
        <w:rPr/>
        <w:t>. 10. - 157. - С. 739-743.</w:t>
      </w:r>
    </w:p>
    <w:p>
      <w:pPr>
        <w:pStyle w:val="Normal"/>
        <w:rPr>
          <w:lang w:val="en-US"/>
        </w:rPr>
      </w:pPr>
      <w:r>
        <w:rPr>
          <w:lang w:val="en-US"/>
        </w:rPr>
        <w:t xml:space="preserve">Шемякина О.А., Яблоков М.С. 2001. Заметки о птицах нижнего течения реки Великой (Псковская область) // Рус. орнитол. ж. Экспресс-вып. N 157, 2001. - С. 739-743. Ключевые слова: авифауна; аннотированный список; Псковская обл.; течение р. Великой. </w:t>
      </w:r>
    </w:p>
    <w:p>
      <w:pPr>
        <w:pStyle w:val="Normal"/>
        <w:rPr>
          <w:lang w:val="en-US"/>
        </w:rPr>
      </w:pPr>
      <w:r>
        <w:rPr>
          <w:lang w:val="en-US"/>
        </w:rPr>
        <w:t>Шепелева Л.Ф., Попков В.К., Адам А.М., Пашнева Г.Е., Шепелев А.И. 1996. Прогнозы состояния биологических ресурсов поймы Средней Оби // Биологические ресурсы поймы Средней Оби: динамика и прогноз. – Томск: НИИББ при Томском ун-те, 1996. – С. 182 – 193.</w:t>
      </w:r>
    </w:p>
    <w:p>
      <w:pPr>
        <w:pStyle w:val="Normal"/>
        <w:rPr/>
      </w:pPr>
      <w:r>
        <w:rPr/>
        <w:t>Шепель А.И. 1978. Особенности гнездования хищных птиц в условиях антропогенного ландшафта // Тез.докл.конф. Охрана и рацион.использование биол. ресурсов Урала. Свердловск, 1978. - С. 43-45.</w:t>
      </w:r>
    </w:p>
    <w:p>
      <w:pPr>
        <w:pStyle w:val="Normal"/>
        <w:rPr>
          <w:lang w:val="en-US"/>
        </w:rPr>
      </w:pPr>
      <w:r>
        <w:rPr>
          <w:lang w:val="en-US"/>
        </w:rPr>
        <w:t>Шепель А.И. 1978. Численность, гнездовые территории и материалы по питанию канюка и осоеда в западной части Окского заповедника // Научные основы охраны и рационального использования птиц:Труды Окского госуд. заповедника. - Рязань, 1978 - Вып. XIV.. С. 130-140.</w:t>
      </w:r>
    </w:p>
    <w:p>
      <w:pPr>
        <w:pStyle w:val="Normal"/>
        <w:rPr/>
      </w:pPr>
      <w:r>
        <w:rPr/>
        <w:t>Шепель А.И. 1979. Изучение питания хищных птиц с помощью гнездового конуса и модифицированного гнездового ящика // Орнитология, М., 1979. Вып. 14. - С. 224-226.</w:t>
      </w:r>
    </w:p>
    <w:p>
      <w:pPr>
        <w:pStyle w:val="Normal"/>
        <w:rPr/>
      </w:pPr>
      <w:r>
        <w:rPr/>
        <w:t>Шепель А.И. 1980. Материалы по питанию филина в Пермской области // Тез.докл. Отчетной научно-практической конфр. мол. ученых ПГУ. Пермь, 1980. - С. 19-20.</w:t>
      </w:r>
    </w:p>
    <w:p>
      <w:pPr>
        <w:pStyle w:val="Normal"/>
        <w:rPr/>
      </w:pPr>
      <w:r>
        <w:rPr/>
        <w:t>Шепель А.И. 1980. Особенности гнездования хищных птиц и сов в сельскохозяйственных районах Пермской области // Тез.докл. областной отчетной конференции. Пермь, 1980. - С. 43-45.</w:t>
      </w:r>
    </w:p>
    <w:p>
      <w:pPr>
        <w:pStyle w:val="Normal"/>
        <w:rPr/>
      </w:pPr>
      <w:r>
        <w:rPr/>
        <w:t>Шепель А.И. 1980. Размножение хищных птиц и сов в некоторых районах Пермской области // Гнездовая жизнь птиц (Межвузовский сборник научных трудов). - Пермь: 1980. С. 60-64.</w:t>
      </w:r>
    </w:p>
    <w:p>
      <w:pPr>
        <w:pStyle w:val="Normal"/>
        <w:rPr>
          <w:lang w:eastAsia="ru-RU"/>
        </w:rPr>
      </w:pPr>
      <w:r>
        <w:rPr>
          <w:lang w:eastAsia="ru-RU"/>
        </w:rPr>
        <w:t>Шепель А.И. 1980. Размножение хищных птиц и сов в некоторых районах Пермской области // Гнездовая жизнь птиц. Пермь, 1980.</w:t>
      </w:r>
    </w:p>
    <w:p>
      <w:pPr>
        <w:pStyle w:val="Normal"/>
        <w:rPr/>
      </w:pPr>
      <w:r>
        <w:rPr/>
        <w:t>Шепель А.И. 1980. Состояние численности и охрана хищных птиц и сов в Пермской области // Тез. докл. конф. Актуальные проблемы общественных, естественных, технич. наук. Пермь, 1980. - С. 172-173.</w:t>
      </w:r>
    </w:p>
    <w:p>
      <w:pPr>
        <w:pStyle w:val="Normal"/>
        <w:rPr/>
      </w:pPr>
      <w:r>
        <w:rPr/>
        <w:t>Шепель А.И. 1980. Численность и гнездование хищных птиц и сов в некоторых районах Пермской области. Рукопись деп. в ВИНИТИ, N 847-80, РЖБ 6И 272, 1980, - 41 стр.</w:t>
      </w:r>
    </w:p>
    <w:p>
      <w:pPr>
        <w:pStyle w:val="Normal"/>
        <w:rPr>
          <w:rFonts w:eastAsia="MS Mincho;Arial Unicode MS"/>
        </w:rPr>
      </w:pPr>
      <w:r>
        <w:rPr>
          <w:rFonts w:eastAsia="MS Mincho;Arial Unicode MS"/>
        </w:rPr>
        <w:t xml:space="preserve">Шепель А.И. 1981. Некоторые орнитологические находки в Пермской области // Гнездовая жизнь птиц. - Пермь. Изд. ПГПИ. 1981. - С. 64-66. степной орёл-распр, размн, расш. ар. чёрный коршун-распр, троф. </w:t>
      </w:r>
    </w:p>
    <w:p>
      <w:pPr>
        <w:pStyle w:val="Normal"/>
        <w:rPr>
          <w:rFonts w:eastAsia="MS Mincho;Arial Unicode MS"/>
        </w:rPr>
      </w:pPr>
      <w:r>
        <w:rPr>
          <w:rFonts w:eastAsia="MS Mincho;Arial Unicode MS"/>
        </w:rPr>
        <w:t xml:space="preserve">Шепель А.И. 1981. Причины гибели (гнезд) хищных птиц и сов в условиях антропогенно- го ландшафта // Экология и охрана птиц. - Тезисы VIII Всес. орнитологической конференции. Кишинёв. Штиинца. 1981. - С. 240. хищники sp. -распр, антр. факт. </w:t>
      </w:r>
    </w:p>
    <w:p>
      <w:pPr>
        <w:pStyle w:val="Normal"/>
        <w:rPr/>
      </w:pPr>
      <w:r>
        <w:rPr/>
        <w:t>Шепель А.И. 1981. Причины гибели (гнезд) хищных птиц и сов в условиях антропогенного ландшафта // Экология и охрана птиц. Кишинев, 1981. - С. 20.</w:t>
      </w:r>
    </w:p>
    <w:p>
      <w:pPr>
        <w:pStyle w:val="Normal"/>
        <w:rPr/>
      </w:pPr>
      <w:r>
        <w:rPr/>
        <w:t xml:space="preserve">Шепель А.И. 1981. Причины гибели гнезд хищных птиц и сов в условиях антропогенных ландшафты.- Тез. докл. 8 Всесоюзн. орнитол. конф., Кишинев, 1981. - С. 240. </w:t>
      </w:r>
    </w:p>
    <w:p>
      <w:pPr>
        <w:pStyle w:val="Normal"/>
        <w:rPr>
          <w:lang w:eastAsia="ru-RU"/>
        </w:rPr>
      </w:pPr>
      <w:r>
        <w:rPr>
          <w:lang w:eastAsia="ru-RU"/>
        </w:rPr>
        <w:t>Шепель А.И. 1981. Причины гибели гнёзд хищных птиц и сов в условиях антропогенного ландшафта // Экология и охрана птиц. Кишинёв, 1981.</w:t>
      </w:r>
    </w:p>
    <w:p>
      <w:pPr>
        <w:pStyle w:val="Normal"/>
        <w:rPr/>
      </w:pPr>
      <w:r>
        <w:rPr/>
        <w:t>Шепель А.И. 1981. Птицы учлесхоза "Предуралье" Методич. разработка для учебной практики студентов-биологов. Пермь, 1981. 39 с.</w:t>
      </w:r>
    </w:p>
    <w:p>
      <w:pPr>
        <w:pStyle w:val="Normal"/>
        <w:rPr/>
      </w:pPr>
      <w:r>
        <w:rPr/>
        <w:t>Шепель А.И. 1981. Характер пребывания хищных птиц и сов  некоторых районах Пермской области // Тез.докл. 2-й межвуз. конф. мол. ученых и специалистов. Пермь, 1981. - С. 113.</w:t>
      </w:r>
    </w:p>
    <w:p>
      <w:pPr>
        <w:pStyle w:val="Normal"/>
        <w:rPr>
          <w:rFonts w:eastAsia="MS Mincho;Arial Unicode MS"/>
        </w:rPr>
      </w:pPr>
      <w:r>
        <w:rPr>
          <w:rFonts w:eastAsia="MS Mincho;Arial Unicode MS"/>
        </w:rPr>
        <w:t xml:space="preserve">Шепель А.И. 1981. Характер пребывания, территориальное распределение и особенности гнездования хищных птиц и сов юга Пермской области // Гнездовая жизнь птиц. - Пермь. Изд. ПГПИ. 1981. - С. 66-71. канюк-распр, мигр, размн, числ, биотоп, антр. факт, смертн. чёрный коршун-распр, мигр, размн, числ, биотоп, антр. факт. полевой лунь-распр, мигр, размн, числ, биотоп. пустельга-распр, мигр, размн, числ, биотоп, антр. факт, смертн. перепелятник, осоед-распр, мигр, размн, числ, биотоп. чеглок-распр, мигр, размн, числ, биотоп, антр. факт. сапсан-распр, мигр, антр. факт. тетеревятник-распр, размн, числ, биотоп, антр. факт. </w:t>
      </w:r>
    </w:p>
    <w:p>
      <w:pPr>
        <w:pStyle w:val="Normal"/>
        <w:rPr/>
      </w:pPr>
      <w:r>
        <w:rPr/>
        <w:t>Шепель А.И. 1981. Характер пребывания, территориальное распределение и особенности гнездования хищных птиц и сов юга Пермской области // Гнездовая жизнь птиц (Межвузовский сборник научных трудов). - Пермь: 1981. С. 66-71.</w:t>
      </w:r>
    </w:p>
    <w:p>
      <w:pPr>
        <w:pStyle w:val="Normal"/>
        <w:rPr>
          <w:rFonts w:eastAsia="MS Mincho;Arial Unicode MS"/>
        </w:rPr>
      </w:pPr>
      <w:r>
        <w:rPr>
          <w:rFonts w:eastAsia="MS Mincho;Arial Unicode MS"/>
        </w:rPr>
        <w:t>Шепель А.И. 1982. Взаимоотношения пернатых хищников с мышевидными грызунами в сель- скохозяйственных районах Пермской области // XVIII Международный орнитологический конгресс. - М. Наука. 1982. - С. 228. канюк-распр, числ, троф. избирательность у канюка на берем. самок пустельга-распр, числ. (36, 1 против 13, 8)</w:t>
      </w:r>
    </w:p>
    <w:p>
      <w:pPr>
        <w:pStyle w:val="Normal"/>
        <w:rPr/>
      </w:pPr>
      <w:r>
        <w:rPr/>
        <w:t>Шепель А.И. 1982. Взаимоотношения пернатых хищников с мышевидными грызунами в сельскохозяйственных районах Пермской области // Тез. докл. 18-го Международного орнитологического конгресса. Москва, 1982. - С. 228.</w:t>
      </w:r>
    </w:p>
    <w:p>
      <w:pPr>
        <w:pStyle w:val="Normal"/>
        <w:rPr>
          <w:rFonts w:eastAsia="MS Mincho;Arial Unicode MS"/>
        </w:rPr>
      </w:pPr>
      <w:r>
        <w:rPr>
          <w:rFonts w:eastAsia="MS Mincho;Arial Unicode MS"/>
        </w:rPr>
        <w:t>Шепель А.И. 1982. Значение птиц в питании пернатых хищников // Гнездовая жизнь птиц. - Пермь. Изд. ПГПИ. 1982. - С. 116-121. сапсан, тетеревятник, перепелятник, чеглок, чёрный коршун-распр, троф. канюк-распр, троф, смертн. пустельга-распр, троф. осоед-смертн. методика</w:t>
      </w:r>
    </w:p>
    <w:p>
      <w:pPr>
        <w:pStyle w:val="Normal"/>
        <w:rPr/>
      </w:pPr>
      <w:r>
        <w:rPr/>
        <w:t>Шепель А.И. 1982. Значение птиц в питании пернатых хищников // Гнездовая жизнь птиц. Пермь, 1982. - С. 116-121.</w:t>
      </w:r>
    </w:p>
    <w:p>
      <w:pPr>
        <w:pStyle w:val="Normal"/>
        <w:rPr/>
      </w:pPr>
      <w:r>
        <w:rPr/>
        <w:t>Шепель А.И. 1983. Избирательность в питании некоторых дневных хищных птиц и сов в сельскохозяйственных районах Пермской области // Биологические науки. М., 1983. N 3. - С. 36-40.</w:t>
      </w:r>
    </w:p>
    <w:p>
      <w:pPr>
        <w:pStyle w:val="Normal"/>
        <w:rPr>
          <w:rFonts w:eastAsia="MS Mincho;Arial Unicode MS"/>
        </w:rPr>
      </w:pPr>
      <w:r>
        <w:rPr>
          <w:rFonts w:eastAsia="MS Mincho;Arial Unicode MS"/>
        </w:rPr>
        <w:t xml:space="preserve">Шепель А.И. 1983. Изменение в питании пернатых хищников в результате антропогенного воздействия // Охрана хищных птиц. - М. Наука. 1983. - С. 84-86. чёрный коршун, канюк, полевой лунь, луговой лунь, пустельга-распр, троф. </w:t>
      </w:r>
    </w:p>
    <w:p>
      <w:pPr>
        <w:pStyle w:val="Normal"/>
        <w:rPr/>
      </w:pPr>
      <w:r>
        <w:rPr/>
        <w:t>Шепель А.И. 1983. Изменения в питании пернатых хищников в результате антропогенного воздействия // Охрана хищных птиц М., 1983. - С. 84-86.</w:t>
      </w:r>
    </w:p>
    <w:p>
      <w:pPr>
        <w:pStyle w:val="Normal"/>
        <w:rPr/>
      </w:pPr>
      <w:r>
        <w:rPr/>
        <w:t>Шепель А.И. 1983. Размножение некоторых пернатых хищников в районах с разными антропогенными преобразованиями // Тез.докл. конф. мол. ученых. Экология, человек и проблемы охраны природы. Свердловск, 1983. - С. 108-109.</w:t>
      </w:r>
    </w:p>
    <w:p>
      <w:pPr>
        <w:pStyle w:val="TextBodyIndent"/>
        <w:rPr/>
      </w:pPr>
      <w:r>
        <w:rPr/>
        <w:t>Шепель А.И. 1984. Адаптации пернатых хищников в разных зонах антропогенного воздействия // Вид и его продуктивность в ареале. Свердловск, 1984. - С. 88-89.</w:t>
      </w:r>
    </w:p>
    <w:p>
      <w:pPr>
        <w:pStyle w:val="Normal"/>
        <w:rPr/>
      </w:pPr>
      <w:r>
        <w:rPr/>
        <w:t xml:space="preserve">Шепель А.И. 1984. Гнездование канюка в районе постоянных наблюдений // Гнездовая жизнь птиц. Пермь, 1984. - С. 19-23. </w:t>
      </w:r>
    </w:p>
    <w:p>
      <w:pPr>
        <w:pStyle w:val="Normal"/>
        <w:rPr/>
      </w:pPr>
      <w:r>
        <w:rPr/>
        <w:t>Шепель А.И. 1984. Особенности гнездования пернатых хищников в условиях антропогенного ландшафта. Рук.деп. в ВИНИТИ N 274-84, РЖБ 8И 301. 1984. - 12 с.</w:t>
      </w:r>
    </w:p>
    <w:p>
      <w:pPr>
        <w:pStyle w:val="Normal"/>
        <w:rPr>
          <w:rFonts w:eastAsia="MS Mincho;Arial Unicode MS"/>
        </w:rPr>
      </w:pPr>
      <w:r>
        <w:rPr>
          <w:rFonts w:eastAsia="MS Mincho;Arial Unicode MS"/>
        </w:rPr>
        <w:t xml:space="preserve">Шепель А.И. 1984. Размеры гнездовых территорий и охотничьих участков некоторых видов хищных птиц Пермской области. Животные - компоненты экосистем Европейского Севера и Урала. Сыктыв- кар. Изд. ПГУ. 1984. - С. 101-104. осоед, чёрный коршун, тетеревятник, перепелятник, канюк, полевой лунь, пустельга, чеглок, сапсан-распр, биотоп, терр, троф. </w:t>
      </w:r>
    </w:p>
    <w:p>
      <w:pPr>
        <w:pStyle w:val="Normal"/>
        <w:rPr/>
      </w:pPr>
      <w:r>
        <w:rPr/>
        <w:t>Шепель А.И. 1984. Размеры гнездовых территорий и охотничьих участков некоторых видов хищных птиц Пермской области // Животные - компоненты экосистем Европейского севера и Урала. Сыктывкар, 1984. - С. 101-104.</w:t>
      </w:r>
    </w:p>
    <w:p>
      <w:pPr>
        <w:pStyle w:val="Normal"/>
        <w:rPr/>
      </w:pPr>
      <w:r>
        <w:rPr/>
        <w:t>Шепель А.И. 1984. Размножение пернатых хищников в условиях разного антропогенного воздействия. Рук.деп. в ВИНИТИ,  N 432-84, РЖБ 5И 294. 12 с.</w:t>
      </w:r>
    </w:p>
    <w:p>
      <w:pPr>
        <w:pStyle w:val="Normal"/>
        <w:rPr/>
      </w:pPr>
      <w:r>
        <w:rPr/>
        <w:t>Шепель А.И. 1984. Трофические адаптации хищных птиц и сов к антропогенным воздействиям. Рук.деп. в ВИНИТИ N 433-84, РЖБ 5И 294. 18 с.</w:t>
      </w:r>
    </w:p>
    <w:p>
      <w:pPr>
        <w:pStyle w:val="Normal"/>
        <w:rPr/>
      </w:pPr>
      <w:r>
        <w:rPr/>
        <w:t>Шепель А.И. 1984. Хищные птицы и совы Пермской области // Методические указания для учебной практики. Пермь, 1984. 23 стр.</w:t>
      </w:r>
    </w:p>
    <w:p>
      <w:pPr>
        <w:pStyle w:val="Normal"/>
        <w:rPr/>
      </w:pPr>
      <w:r>
        <w:rPr/>
        <w:t>Шепель А.И. 1984. Численность и распределение хищных птиц в Пермской области // Тез.докл. 4-го совещания орнитологов Волжско-Уральского региона. Пермь, 1984. - С. 17-18.</w:t>
      </w:r>
    </w:p>
    <w:p>
      <w:pPr>
        <w:pStyle w:val="Normal"/>
        <w:rPr>
          <w:rFonts w:eastAsia="MS Mincho;Arial Unicode MS"/>
        </w:rPr>
      </w:pPr>
      <w:r>
        <w:rPr>
          <w:rFonts w:eastAsia="MS Mincho;Arial Unicode MS"/>
        </w:rPr>
        <w:t xml:space="preserve">Шепель А.И. 1986. Динамика численности пернатых хищников на территории постоянных наблюдений. Всесоюзное совещание по проблеме кадастра и учета животного мира. ч. II. М. Росагропромнопт. 1986. - С. 419-420. луговой лунь, большой подорлик, кобчик, сапсан, осоед, чёрный коршун, че- глок, тетеревятник, перепелятник, канюк, пустельга, полевой лунь-распр, числ. </w:t>
      </w:r>
    </w:p>
    <w:p>
      <w:pPr>
        <w:pStyle w:val="Normal"/>
        <w:rPr/>
      </w:pPr>
      <w:r>
        <w:rPr/>
        <w:t>Шепель А.И. 1986. Динамика численности пернатых хищников на территории постоянных наблюдений // Всесоюзное совещание по проблеме кадастра и учета животного мира. М., 1986. Ч. 2. - С. 419-420.</w:t>
      </w:r>
    </w:p>
    <w:p>
      <w:pPr>
        <w:pStyle w:val="Normal"/>
        <w:rPr>
          <w:lang w:val="en-US"/>
        </w:rPr>
      </w:pPr>
      <w:r>
        <w:rPr>
          <w:lang w:val="en-US"/>
        </w:rPr>
        <w:t xml:space="preserve">Шепель А.И. 1988. Адаптация некоторых хищных птиц и сов к антропогенным воздействиям // Экол. и поведение птиц. - М.: 1988. - С.180 - 189, табл.5. - Библиогр.: 4 назв. </w:t>
      </w:r>
    </w:p>
    <w:p>
      <w:pPr>
        <w:pStyle w:val="Normal"/>
        <w:rPr/>
      </w:pPr>
      <w:r>
        <w:rPr/>
        <w:t>Шепель А.И. 1989. Изменения в фауне хищных птиц и сов Предуралья в ХХ столетии // Распространение и фауна птиц Урала. Свердловск, 1989. - С. 99-101.</w:t>
      </w:r>
    </w:p>
    <w:p>
      <w:pPr>
        <w:pStyle w:val="Normal"/>
        <w:rPr/>
      </w:pPr>
      <w:r>
        <w:rPr/>
        <w:t>Шепель А.И. 1989. Соколообразные и Совообразные // Животный мир Прикамья. Пермь, 1989. - С. 51-60, 83-87.</w:t>
      </w:r>
    </w:p>
    <w:p>
      <w:pPr>
        <w:pStyle w:val="Normal"/>
        <w:rPr/>
      </w:pPr>
      <w:r>
        <w:rPr/>
        <w:t>Шепель А.И. 1989. Численность и территориальное распределение ушастой и болотной сов в Пермской области // Всесоюзное совещание по проблеме кадастра и учета животного мира. Уфа, 1989. Ч. 3. - С. 248-250.</w:t>
      </w:r>
    </w:p>
    <w:p>
      <w:pPr>
        <w:pStyle w:val="Normal"/>
        <w:rPr/>
      </w:pPr>
      <w:r>
        <w:rPr/>
        <w:t>Шепель А.И. 1991. Воздействие ушастой совы на половозрастную структуру обыкновенной полевки // 10-я Всесоюзная орнитологическая конференция. Витебск, 1991. Ч. 1. - С. 164-165.</w:t>
      </w:r>
    </w:p>
    <w:p>
      <w:pPr>
        <w:pStyle w:val="Normal"/>
        <w:rPr/>
      </w:pPr>
      <w:r>
        <w:rPr/>
        <w:t>Шепель А.И. 1991. Численность пернатых хищников в нашей области // Краеведческая направленность преподавания биологии в школе. Пермь, 1991. - С. 21-22.</w:t>
      </w:r>
    </w:p>
    <w:p>
      <w:pPr>
        <w:pStyle w:val="Normal"/>
        <w:rPr/>
      </w:pPr>
      <w:r>
        <w:rPr/>
        <w:t>Шепель А.И. 1992. Изменения численности хищных птиц и сов Пермского Прикамья // Международная конференция по хищным птицам. Берлин, 1992. - С. 13.</w:t>
      </w:r>
    </w:p>
    <w:p>
      <w:pPr>
        <w:pStyle w:val="Normal"/>
        <w:rPr>
          <w:lang w:val="en-US"/>
        </w:rPr>
      </w:pPr>
      <w:r>
        <w:rPr>
          <w:lang w:val="en-US"/>
        </w:rPr>
        <w:t>Шепель А.И. 1992. Хищные птицы и совы Пермского Прикамья. - Иркутск: Изд-во Иркут. ун-та, 1992. - 296с.</w:t>
      </w:r>
    </w:p>
    <w:p>
      <w:pPr>
        <w:pStyle w:val="Normal"/>
        <w:rPr/>
      </w:pPr>
      <w:r>
        <w:rPr/>
        <w:t>Шепель А.И. 1993. Черный аист в Пермском регионе // 1-й Междун. конгресс по черному аисту. Рига,1993. - С. 83.</w:t>
      </w:r>
    </w:p>
    <w:p>
      <w:pPr>
        <w:pStyle w:val="Normal"/>
        <w:rPr>
          <w:lang w:val="en-US"/>
        </w:rPr>
      </w:pPr>
      <w:r>
        <w:rPr>
          <w:lang w:val="en-US"/>
        </w:rPr>
        <w:t>Шепель А.И. 1995. Воздействие ушастой совы на популяционную структуру обыкновенной полевки // Вестн. Перм. ун-та. 1995. - № 1. - С. 168-178. Работа проводилась в 1977-1991 гг. в Кишертском и Кунгурском р-нах Пермской обл. Все эти годы наблюдалась избирательная добыча обыкновенной полевки, при этом в питании ушастой совы (УС) преобладала 'ВЕНЕРА''ВЕНЕРА' старших возрастов, что не сказывалось на численность грызунов. Сравнение фенетических признаков показало достоверные отличия полевок в учетах и в добыче УС. Вероятно, УС добывает ту часть зверьков, к-рые не принимают участия в размножении, занимая подчиненное положение в популяциях, и являются наиболее вероятными жертвами хищников. Табл. 10. Библ. 17.</w:t>
      </w:r>
    </w:p>
    <w:p>
      <w:pPr>
        <w:pStyle w:val="Normal"/>
        <w:rPr/>
      </w:pPr>
      <w:r>
        <w:rPr/>
        <w:t>Шепель А.И. 1997. К вопросу о критериях выделения видов животных для региональной Красной книги // Проблемы региональной Красной книги. Пермь, 1997. - С. 36-37.</w:t>
      </w:r>
    </w:p>
    <w:p>
      <w:pPr>
        <w:pStyle w:val="Normal"/>
        <w:rPr>
          <w:rFonts w:eastAsia="MS Mincho;Arial Unicode MS"/>
          <w:lang w:val="en-US"/>
        </w:rPr>
      </w:pPr>
      <w:r>
        <w:rPr>
          <w:rFonts w:eastAsia="MS Mincho;Arial Unicode MS"/>
          <w:lang w:val="en-US"/>
        </w:rPr>
        <w:t xml:space="preserve">Шепель А.И. 1997. Современное состояние редких и исчезающих видов птиц Пермской области, занесенных в Красную книгу Среднего Урала // Пробл. регион. Крас. кн., 1997, 111-112. Ключевые слова: птицы; редкие и исчезающие виды; состояние популяций; Пермская обл. Краткие сведения о состоянии численности и местообитаний 16 видов птиц. Основные причины низкой численности и сокращения плотности гнездования - браконьерство, гибель в капканах, изменение мест гнездования (новая ветка ж. д. в Пермской обл.). Россия, Пермский гос. ун-т. </w:t>
      </w:r>
    </w:p>
    <w:p>
      <w:pPr>
        <w:pStyle w:val="Normal"/>
        <w:rPr>
          <w:lang w:val="en-US"/>
        </w:rPr>
      </w:pPr>
      <w:r>
        <w:rPr>
          <w:lang w:val="en-US"/>
        </w:rPr>
        <w:t>Шепель А.И. 1997. Хищные птицы и совы ы экоситстемах лесной зоны: Автореф. дис. докт. биол. наук. - Екатеринбург: 1997. - 40с.</w:t>
      </w:r>
    </w:p>
    <w:p>
      <w:pPr>
        <w:pStyle w:val="Normal"/>
        <w:rPr/>
      </w:pPr>
      <w:r>
        <w:rPr/>
        <w:t>Шепель А.И. 1998. Механизмы регуляции численности пернатых хищников в условиях агроландшафтов Пермского Прикамья // 3-я конференция по хищным птицам Восточной Европы и Северной Азии. Ставрополь, 1998.С.128-129.</w:t>
      </w:r>
    </w:p>
    <w:p>
      <w:pPr>
        <w:pStyle w:val="Normal"/>
        <w:rPr>
          <w:lang w:val="en-US"/>
        </w:rPr>
      </w:pPr>
      <w:r>
        <w:rPr>
          <w:lang w:val="en-US"/>
        </w:rPr>
        <w:t xml:space="preserve">Шепель А.И. 1998. Региональный зоологический мониторинг на территории Пермской области // Природ. наследие и географ. краевед. Прикамья, 1998. - С. 56-58. Ключевые слова: зоологический мониторинг; региональный уровень; виды-индикаторы; птицы; организация мониторинга; Пермская обл. Основные принципы слежения за состоянием среды выработаны Комиссией по мониторингу Научного комитета по проблемам природной среды Межд. совета научных союзов и одобрены ООН (Израиль, 1983). Эти принципы вошли в программу экол. мониторинга в биосферных зап-ках. Наряду с заповедными территориями, система мониторинга должна организовываться на региональном уровне и на территориях с разной степенью антропогенного воздействия. Оптимальный вариант зоол. мониторинга является организация слежения за модельными видами животных (видами-индикаторами), среди к-рых выделены 2 группы: 1-я - редкие и исчезающие, занесенные в Красные книги; 2-я - хищные и рыбоядные виды, индикаторы загрязнения среды тяжелыми металлами, инсектицидами, гербицидами и др.; наиболее перспективны виды, замыкающие трофические цепи и находящиеся на вершинах трофических пирамид. Организация системы зоол. мониторинга состоит из 5 этапов: (1) инвентаризация сведений о состоянии экосистем региона; (2) выбор видов-индикаторов; (3) подбор площадок для мониторинга видов-индикаторов в природных зонах с разным уровнем антропогенного воздействия (горная, средняя и юж. тайга, кунгурская лесостепь, широколиственно-хвойные леса); (4) организация слежения за состоянием популяций (динамика численности, успех размножения, динамика популяционной структуры, р-ции на антропогенные воздействия; (5) систематизация и анализ информации, банк данных. С 1976 г. в Прикамье действует площадка "Сылвенская" (Кунгурская лесостепь), с 1995 г. - "Обвинская" (южнотаежные пихтово-еловые леса с преобладанием с.-х. земель). В 1997 г. подобраны еще две: "Осинская", (широколиственно-хвойные леса) и "Вишерская" (горная тайга). Среди позвоночных, используемых в качестве видов-индикаторов, наиболее подходящими являются птицы (дается обоснование). Россия, Пермский гос. ун-т. </w:t>
      </w:r>
    </w:p>
    <w:p>
      <w:pPr>
        <w:pStyle w:val="Normal"/>
        <w:rPr/>
      </w:pPr>
      <w:r>
        <w:rPr/>
        <w:t>Шепель А.И. 1998. Состояние численности хищных птиц и сов в Пермском Прикамье // 3-я конференция по хищным птицам Восточной Европы и Северной Азии. Ставрополь,1998. - С. 129-130.</w:t>
      </w:r>
    </w:p>
    <w:p>
      <w:pPr>
        <w:pStyle w:val="Normal"/>
        <w:rPr/>
      </w:pPr>
      <w:r>
        <w:rPr/>
        <w:t>Шепель А.И. 1999. Воздействие птиц миофагов на популяционную структуру мелких млекопитающих в агроландшафте Пермской области// Материалы конференции по хищным птицам Восточной Европы и Северной Азии. Старополь, 1999. - С. 170-174.</w:t>
      </w:r>
    </w:p>
    <w:p>
      <w:pPr>
        <w:pStyle w:val="Normal"/>
        <w:rPr>
          <w:lang w:val="en-US"/>
        </w:rPr>
      </w:pPr>
      <w:r>
        <w:rPr>
          <w:lang w:val="en-US"/>
        </w:rPr>
        <w:t>Шепель А.И. 1999. Рецензия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99 - 206. На книгу : Карякин И. В. Конспект фауны птиц Пермской области. - Пермь, 1998</w:t>
      </w:r>
    </w:p>
    <w:p>
      <w:pPr>
        <w:pStyle w:val="Normal"/>
        <w:rPr/>
      </w:pPr>
      <w:r>
        <w:rPr/>
        <w:t>Шепель А.И. 1999. Рецензия. Карякин И.В. Конспект фауны птиц Пермской области. Пермь, 1998 // Материалы к распространению птиц на Урале, в Приуралье и Западной Сибири. Екатеринбург, 1999. - С. 199-206.</w:t>
      </w:r>
    </w:p>
    <w:p>
      <w:pPr>
        <w:pStyle w:val="Normal"/>
        <w:rPr/>
      </w:pPr>
      <w:r>
        <w:rPr/>
        <w:t>Шепель А.И. 2000. Ведение зоологического мониторинга на территории Пермской области // Материалы Третьих Международных чтений памяти профессора В.В. Станчинского. Смоленск, 2000. - С. 32-38.</w:t>
      </w:r>
    </w:p>
    <w:p>
      <w:pPr>
        <w:pStyle w:val="Normal"/>
        <w:rPr/>
      </w:pPr>
      <w:r>
        <w:rPr/>
        <w:t>Шепель А.И. 2000. Животный мир, в том числе и рыбные ресурсы // Состояние и охрана окружающей среды Пермской области в 1999 году. Государственный доклад. Пермь, 2000. - С. 35-36. - С. 41.</w:t>
      </w:r>
    </w:p>
    <w:p>
      <w:pPr>
        <w:pStyle w:val="Normal"/>
        <w:rPr/>
      </w:pPr>
      <w:r>
        <w:rPr/>
        <w:t>Шепель А.И. 2000. Некоторые результаты организации и ведения зоологического мониторинга на территории Пермской области // Природное наследие и географическое краеведение Прикамья. Пермь, 2000. - С. 41-43.</w:t>
      </w:r>
    </w:p>
    <w:p>
      <w:pPr>
        <w:pStyle w:val="Normal"/>
        <w:rPr>
          <w:lang w:val="en-US"/>
        </w:rPr>
      </w:pPr>
      <w:r>
        <w:rPr>
          <w:lang w:val="en-US"/>
        </w:rPr>
        <w:t xml:space="preserve">Шепель А.И. 2000. Некоторые результаты организации и ведения зоологического мониторинга на территории Пермской области // Чтения памяти профессора В.В. Станчинского, Смоленск, 2000. - С. 245-248. Ключевые слова: экологический мониторинг; организация; модельные виды; виды-индикаторы; результаты мониторинга; Пермская обл. Одним из оптимальных вариантов зоол. мониторинга (М) является организация слежения за модельными видами животных (видами-индикаторами), среди к-рых выделяются 2 группы: (1) редкие и исчезающие, занесенные в Красные книги; (2) виды, показательные в отношении загрязнения среды, наиболее перспективны находящиеся на вершинах трофических пирамид - хищные и рыбоядные. Организация системы М в регионе проведена в 5 этапов: 1) инвентаризация сведений о современном состоянии экосистем региона; 2) выбор видов-индикаторов (редкие и исчезающие виды, накопители полютантов); 3) подбор площадок для М за модельными видами в природных зонах с разным уровнем антропогенного воздействия: в горной, средней и юж. тайге, Кунгурской лесостепи и в широколиственно-хвойных лесах; 4) организация слежения за показателями состояния популяций; 5) хранение, систематизация и анализ получаемой информации, организация банка данных. Среди позвоночных, используемых в качестве видов-индикаторов наиболее удобны птицы по след. причинам: 1) это единственный класс среди позвоночных Пермской обл., в к-ром представлены виды категории редких и исчезающих (занесены в Красные книги разного уровня); 2) птицы - самый разнообразный класс среди позвоночных (разнообразие экол. групп, мест обитания); 3) в силу мобильности птицы раньше всех реагируют на изменения мест обитания; 4) ориентируются в изменениях среды не только на региональном, но и на глобальном уровнях: 5) не требуют использования специальных приспособлений. Рез-ты М в Пермской обл. свидетельствуют об устойчивом повсеместном росте численности скопы, белохвоста и сапсана; стабильном состоянии филина. Продолжается распространение в сев. направлении серой цапли и степного луня. Стабилизировалась после резкого сокращения в начале 90-х гг. численность пустельги, но продолжается медленное сокращение гнездовых пар беркута и большого подорлика. </w:t>
      </w:r>
    </w:p>
    <w:p>
      <w:pPr>
        <w:pStyle w:val="Normal"/>
        <w:rPr/>
      </w:pPr>
      <w:r>
        <w:rPr/>
        <w:t>Шепель А.И. 2000. Охрана и восстановление численности редких видов хищных птиц и сов на территории Пермской области// Редкие виды хищных птиц севера лесной зоны Европейской части России: перспективы изучения и пути охраны. Череповец, 2000. - С. 9-14.</w:t>
      </w:r>
    </w:p>
    <w:p>
      <w:pPr>
        <w:pStyle w:val="Normal"/>
        <w:rPr/>
      </w:pPr>
      <w:r>
        <w:rPr/>
        <w:t>Шепель А.И. 2000. Проблемы сохранения биологического разнообразия Пермского Прикамья (наземные позвонончые) // Экологические основы стабильного развития Прикамья. Материалы научно-практической конференции. Пермь, 2000. - С. 201-204.</w:t>
      </w:r>
    </w:p>
    <w:p>
      <w:pPr>
        <w:pStyle w:val="Normal"/>
        <w:rPr/>
      </w:pPr>
      <w:r>
        <w:rPr/>
        <w:t>Шепель А.И. 2000. Сапсан в заказнике "Предуралье" // Вестник Пермского ун-та. Вып. 3. Заказник "Предуралье" ПГУ. Пермь, 2000. - С. 268-269.</w:t>
      </w:r>
    </w:p>
    <w:p>
      <w:pPr>
        <w:pStyle w:val="Normal"/>
        <w:rPr/>
      </w:pPr>
      <w:r>
        <w:rPr/>
        <w:t>Шепель А.И. 2000. Список опубликованных работ, выполненых полностью или частично в заказнике "Предуралье" и на прилегающей к нему территории. Птицы // Вестник Пермского ун-та. Вып. 3. Заказник "Предуралье". Пермь. ПГУ, 2000. - С. 319-322.</w:t>
      </w:r>
    </w:p>
    <w:p>
      <w:pPr>
        <w:pStyle w:val="Normal"/>
        <w:rPr/>
      </w:pPr>
      <w:r>
        <w:rPr/>
        <w:t>Шепель А.И. 2001. Животный мир, в том числе рыбные ресурсы: видовое разнообразие, редкие и исчезающие виды, зоомониторинг, охрана живоного мира //Состояние и охрана окружающей среды Пермской области в 2000 г. Государственный доклад. Пермь, 2001. - С. 30-34.</w:t>
      </w:r>
    </w:p>
    <w:p>
      <w:pPr>
        <w:pStyle w:val="Normal"/>
        <w:rPr/>
      </w:pPr>
      <w:r>
        <w:rPr/>
        <w:t>Шепель А.И. 2001. Исторические изменения в населении и распространении хищных птиц и сов Прикамья // Актуальные проблемы изучения и охраны птиц Восточной Европы и Северной Азии. Казань, 2001. - С. 647-649.</w:t>
      </w:r>
    </w:p>
    <w:p>
      <w:pPr>
        <w:pStyle w:val="Normal"/>
        <w:rPr/>
      </w:pPr>
      <w:r>
        <w:rPr/>
        <w:t>Шепель А.И. 2001. Птицы // Животные Прикамья. Книга 2. Позвоночные. Пермь, Книжный мир, 2001. - С. 68-102.</w:t>
      </w:r>
    </w:p>
    <w:p>
      <w:pPr>
        <w:pStyle w:val="Normal"/>
        <w:rPr/>
      </w:pPr>
      <w:r>
        <w:rPr/>
        <w:t>Шепель А.И. 2002. Животный мир, в том числе рыбные ресурсы: видовое разнообразие, редкие и исчезающие виды, зоомониторинг, охрана животного мира // Состояние и охрана окружающей среды Пермской области в 2001 г. Государственный доклад. Пермь, 2002. - С. 50-53</w:t>
      </w:r>
    </w:p>
    <w:p>
      <w:pPr>
        <w:pStyle w:val="Normal"/>
        <w:rPr/>
      </w:pPr>
      <w:r>
        <w:rPr/>
        <w:t>Шепель А.И. 2002. КОТР Пермской области: проблемы охраны, мониторинг // Ключевые орнитологические территории России. Информационный бюллетень. М., 2002. - С. 32-34.</w:t>
      </w:r>
    </w:p>
    <w:p>
      <w:pPr>
        <w:pStyle w:val="Normal"/>
        <w:rPr/>
      </w:pPr>
      <w:r>
        <w:rPr/>
        <w:t>Шепель А.И. 2003. Животный мир Пермской области: видовое разнообразие, охрана животного мира, зоологический мониторинг //Состояние и охрана окружающей среды Пермской области в 2002 г. Пермь, 2003. - С. 81-82.</w:t>
      </w:r>
    </w:p>
    <w:p>
      <w:pPr>
        <w:pStyle w:val="Normal"/>
        <w:rPr/>
      </w:pPr>
      <w:r>
        <w:rPr/>
        <w:t>Шепель А.И. 2003. Земноводные, пресмыкающиеся, птицы, млекопитающие// Жемчужины Прикамья (По страницам Красной книги Пермской области). Пермь, 2003. - С. 24-52. Монографическое пособие.</w:t>
      </w:r>
    </w:p>
    <w:p>
      <w:pPr>
        <w:pStyle w:val="Normal"/>
        <w:rPr/>
      </w:pPr>
      <w:r>
        <w:rPr/>
        <w:t>Шепель А.И. 2003. Тетеревятник в Пермском Прикамье// Ястреб-тетеревятник. Место в экосистемах России. Пенза-Ростов, 2003. - С. 135-142.</w:t>
      </w:r>
    </w:p>
    <w:p>
      <w:pPr>
        <w:pStyle w:val="Normal"/>
        <w:rPr/>
      </w:pPr>
      <w:r>
        <w:rPr/>
        <w:t xml:space="preserve">Шепель А.И. 2004. Амфибии, рептилии, птицы, млекопитающие // Животный мир Вишерского края. Пермь, Книжный мир 2004. - С. 29-256. </w:t>
      </w:r>
    </w:p>
    <w:p>
      <w:pPr>
        <w:pStyle w:val="Normal"/>
        <w:rPr/>
      </w:pPr>
      <w:r>
        <w:rPr/>
        <w:t xml:space="preserve">Шепель А.И. 2004. Животный мир (наземные позвоночные) Кунгурского района: состояние, проблемы охраны // Грибушинские чтения – 2004. Современный музей в контексте культурно-экологического пространства региона. Опыт. Проблемы. Возможности. Кунгур,2004 г. - С. 220-222. </w:t>
      </w:r>
    </w:p>
    <w:p>
      <w:pPr>
        <w:pStyle w:val="Normal"/>
        <w:rPr/>
      </w:pPr>
      <w:r>
        <w:rPr/>
        <w:t xml:space="preserve">Шепель А.И. 2004. Животный мир Пермской области: видовое разнообразие, охрана животного мира, зоологический мониторинг // Состояние и охрана окружающей среды Пермской области в 2003 г. Пермь, 2004. - С. 81-82 </w:t>
      </w:r>
    </w:p>
    <w:p>
      <w:pPr>
        <w:pStyle w:val="Normal"/>
        <w:rPr/>
      </w:pPr>
      <w:r>
        <w:rPr/>
        <w:t>Шепель А.И. 2006. Животный мир Пермской области: видовое разнообразие животного мира //Состояние и охрана окружающей среды Пермской области в 2004 г. Пермь, 2006. - С. 160-172.</w:t>
      </w:r>
    </w:p>
    <w:p>
      <w:pPr>
        <w:pStyle w:val="Normal"/>
        <w:rPr/>
      </w:pPr>
      <w:r>
        <w:rPr/>
        <w:t xml:space="preserve">Шепель А.И. 2006. Заповедник «Вишерский» нуждается в охране! // Итоги и перспективы исследований (15 лет с основания). Пермь, 2006. - С. 150-154. </w:t>
      </w:r>
    </w:p>
    <w:p>
      <w:pPr>
        <w:pStyle w:val="Normal"/>
        <w:rPr/>
      </w:pPr>
      <w:r>
        <w:rPr/>
        <w:t>Шепель А.И. 2006. Наземные позвоночные в Красной книге Пермской области (анализ и предложения) // Проблемы Красных книг регионов России. Пермь, 2006. - С. 264-268.</w:t>
      </w:r>
    </w:p>
    <w:p>
      <w:pPr>
        <w:pStyle w:val="Normal"/>
        <w:rPr/>
      </w:pPr>
      <w:r>
        <w:rPr/>
        <w:t>Шепель А.И. 2006. Современное состояние редких видов птиц, занесенных в Красную книгу Пермской области // Проблемы Красных книг регионов России. Пермь, 2006. - С. 269-273.</w:t>
      </w:r>
    </w:p>
    <w:p>
      <w:pPr>
        <w:pStyle w:val="Normal"/>
        <w:rPr/>
      </w:pPr>
      <w:r>
        <w:rPr/>
        <w:t xml:space="preserve">Шепель А.И. 2006. Хищные птицы и совы в экосистемах лесной зоны Пермского Прикамья // Орнитологические исследования в Северной Евразии. Тезисы </w:t>
      </w:r>
      <w:r>
        <w:rPr>
          <w:lang w:val="en-US"/>
        </w:rPr>
        <w:t>XII</w:t>
      </w:r>
      <w:r>
        <w:rPr/>
        <w:t xml:space="preserve"> Международной орнитологической конференции Северной Евразии. Ставрополь, 2006. - С. 577-578. </w:t>
      </w:r>
    </w:p>
    <w:p>
      <w:pPr>
        <w:pStyle w:val="Normal"/>
        <w:rPr/>
      </w:pPr>
      <w:r>
        <w:rPr/>
        <w:t xml:space="preserve">Шепель А.И. 2007. Животный мир Пермского края // Состояние и охрана окружающей среды Пермского края в 2006 г. Пермь, 2007. - С. 148-154. </w:t>
      </w:r>
    </w:p>
    <w:p>
      <w:pPr>
        <w:pStyle w:val="Normal"/>
        <w:rPr/>
      </w:pPr>
      <w:r>
        <w:rPr/>
        <w:t xml:space="preserve">Шепель А.И. 2007. Рецензия на статьи В.А.Колбина «Птицы заповедника Вишерский», В.А. Колбина «Предварительный обзор сообществ птиц заповедника Вишерский, В.А.Колбина, В.В. Семенова «Редкие птицы бассейна реки Вишеры», В.В. Семенова «Современная численность и распределение охотничье-промысловых зверей на территории Вишерского заповедника», опубликованных в сборнике «Заповедник «Вишерский»: итоги и перспективы исследований (15 лет с основания)» // Вестник Пермского ун-та. Серия Биология. –Пермь, 2007. - С. 194-195. </w:t>
      </w:r>
    </w:p>
    <w:p>
      <w:pPr>
        <w:pStyle w:val="Normal"/>
        <w:rPr/>
      </w:pPr>
      <w:r>
        <w:rPr/>
        <w:t xml:space="preserve">Шепель А.И. и др. 2002. Особо охраняемые территории Пермской области. Реестр. Пермь, «Книжный мир», 2002. - 464 с. </w:t>
      </w:r>
    </w:p>
    <w:p>
      <w:pPr>
        <w:pStyle w:val="Normal"/>
        <w:rPr/>
      </w:pPr>
      <w:r>
        <w:rPr/>
        <w:t>Шепель А.И., Белковская Т.П. 1981. Некоторые итоги и перспективы природоохранных мероприятий в заказнике "Предуралье"// Тез.докл. конф. Перспективы развития исследований по естественным наукам. Пермь, 1981. - С. 124-125.</w:t>
      </w:r>
    </w:p>
    <w:p>
      <w:pPr>
        <w:pStyle w:val="Normal"/>
        <w:rPr/>
      </w:pPr>
      <w:r>
        <w:rPr/>
        <w:t>Шепель А.И., Волегова Л.В. 1980. Искусственные гнездовья заказника "Предуралье" и их использование птицами. Рукопись деп. в ВИНИТИ, N 840-80, РЖБ 6И 359, 1980. - 8 стр.</w:t>
      </w:r>
    </w:p>
    <w:p>
      <w:pPr>
        <w:pStyle w:val="Normal"/>
        <w:rPr/>
      </w:pPr>
      <w:r>
        <w:rPr/>
        <w:t>Шепель А.И., Волегова Л.В. 1980. Некоторые данные о гнездовании птиц-дуплогнездников в искусственных гнездовьях заказника "Предуралье"// Гнездовая жизнь птиц. Пермь, 1980. - С. 65-66.</w:t>
      </w:r>
    </w:p>
    <w:p>
      <w:pPr>
        <w:pStyle w:val="Normal"/>
        <w:rPr/>
      </w:pPr>
      <w:r>
        <w:rPr/>
        <w:t>Шепель А.И., Демидов В.В., Демидова М.И., Лапушкин В.А., Садовникова Е.Н., Филиппова М.Г. 1991. Охотничье поведение пернатых хищников на сельскохозяйственных угодьях // 10-я Всесоюзная орнитологическая конференция. Витебск, 1991. Ч. 2. - С. 293-294.</w:t>
      </w:r>
    </w:p>
    <w:p>
      <w:pPr>
        <w:pStyle w:val="Normal"/>
        <w:rPr/>
      </w:pPr>
      <w:r>
        <w:rPr/>
        <w:t>Шепель А.И., Зверева С.В. 2000. Некоторые итоги кольцевания птиц в заказнике "Предуралье" // Вестник Пермского ун-та. Вып. 3. Заказник "Предуралье" ПГУ. Пермь, 2000. С. 270-271.</w:t>
      </w:r>
    </w:p>
    <w:p>
      <w:pPr>
        <w:pStyle w:val="Normal"/>
        <w:rPr/>
      </w:pPr>
      <w:r>
        <w:rPr/>
        <w:t>Шепель А.И., Зиновьев Е.А. 1999. Животный мир заказника Предуралье (позвоночные)/ Пермь. ПермьГУ, 1999. 143 с.</w:t>
      </w:r>
    </w:p>
    <w:p>
      <w:pPr>
        <w:pStyle w:val="Normal"/>
        <w:rPr/>
      </w:pPr>
      <w:r>
        <w:rPr/>
        <w:t>Шепель А.И., Зиновьев Е.А.</w:t>
      </w:r>
      <w:r>
        <w:rPr>
          <w:rFonts w:cs="Arial" w:ascii="Arial" w:hAnsi="Arial"/>
        </w:rPr>
        <w:t xml:space="preserve"> </w:t>
      </w:r>
      <w:r>
        <w:rPr/>
        <w:t>2007. Биоразнообразие и экология позвоночных животных. Животный мир заказника «Предуралье». Учебное-методическое пособие для учебной практики. Перм. ун-т; –Пермь, 2007.146 с.</w:t>
      </w:r>
    </w:p>
    <w:p>
      <w:pPr>
        <w:pStyle w:val="Normal"/>
        <w:rPr/>
      </w:pPr>
      <w:r>
        <w:rPr/>
        <w:t>Шепель А.И., Зиновьев Е.А., Овеснов С.А., Переведенцева Л.Г. 2005. Сокровища Пермского края (по страницам Красной книги Пермской области). Пермь: Кн.мир., 2005. 160 с.</w:t>
      </w:r>
    </w:p>
    <w:p>
      <w:pPr>
        <w:pStyle w:val="Normal"/>
        <w:rPr>
          <w:rFonts w:eastAsia="MS Mincho;Arial Unicode MS"/>
          <w:lang w:val="en-US"/>
        </w:rPr>
      </w:pPr>
      <w:r>
        <w:rPr>
          <w:rFonts w:eastAsia="MS Mincho;Arial Unicode MS"/>
          <w:lang w:val="en-US"/>
        </w:rPr>
        <w:t>Шепель А.И., Зиновьев Е.А., Фишер С.В., Казаков В.П.  Животный мир Вишерского края. Позвоночные животные. - Пермь. Ключевые слова: позвоночные; Пермская обл.; видовой состав; распространение; биологические особенности; редкие и исчезающие виды. Книга содержит справочные материалы по видовому составу, статусу, распространению, численности, биологии, экологии и хозяйственному значению позвоночных животных, обитающих в Вишерском крае, расположенном в бассейне р. Вишеры, в с.-в. части Пермской обл. В издании представлено &gt;400 видов животных. Особое внимание уделяется редким и исчезающим видам, занесенным в Красную книгу Пермской обл., а также малочисленным, ограниченным в распространении. Приведена информация о категории редкости, описаны известные причины сокращения численности, рассматриваются факторы, представляющие опасность для уязвимых видов региона</w:t>
      </w:r>
    </w:p>
    <w:p>
      <w:pPr>
        <w:pStyle w:val="Normal"/>
        <w:rPr/>
      </w:pPr>
      <w:r>
        <w:rPr/>
        <w:t xml:space="preserve">Шепель А.И., Зиновьев Е.А., Фишер С.В., Казаков В.П. 2004. Животный мир Вишерского края: Позвоночные животные. Пермь: Кн. мир., 2004. 208 с. </w:t>
      </w:r>
    </w:p>
    <w:p>
      <w:pPr>
        <w:pStyle w:val="Normal"/>
        <w:rPr/>
      </w:pPr>
      <w:r>
        <w:rPr/>
        <w:t>Шепель А.И., Казаков В.П. 1985. Гнездование ушастой совы в Пермской области // Тез.докл.мол.ученых. Научные основы охраны природы Урала. Свердловск,1985. - С. 69-70.</w:t>
      </w:r>
    </w:p>
    <w:p>
      <w:pPr>
        <w:pStyle w:val="Normal"/>
        <w:rPr/>
      </w:pPr>
      <w:r>
        <w:rPr/>
        <w:t>Шепель А.И., Казаков В.П., Лапушкин В.А., Мусихин А.Э. 2005. Численность и распространение сов на территории Пермской области в гнездовой период // Совы Северной Евразии. М., 2005. - С. 297 – 303.</w:t>
      </w:r>
    </w:p>
    <w:p>
      <w:pPr>
        <w:pStyle w:val="Normal"/>
        <w:rPr/>
      </w:pPr>
      <w:r>
        <w:rPr/>
        <w:t xml:space="preserve">Шепель А.И., Казаков В.П., Лапушкин В.А., Мусихин А.Э. 2005. Численность и распространение сов на территории Пермской области в гнездовой период </w:t>
      </w:r>
      <w:r>
        <w:rPr>
          <w:lang w:val="en-US"/>
        </w:rPr>
        <w:t xml:space="preserve">// Совы Северной Евразии (Волков С.В., Морозов В.В., Шариков А.В. – ред.).– Москва, 2005.– С. </w:t>
      </w:r>
      <w:r>
        <w:rPr/>
        <w:t>293</w:t>
      </w:r>
    </w:p>
    <w:p>
      <w:pPr>
        <w:pStyle w:val="Normal"/>
        <w:rPr>
          <w:lang w:val="en-US"/>
        </w:rPr>
      </w:pPr>
      <w:r>
        <w:rPr>
          <w:lang w:val="en-US"/>
        </w:rPr>
        <w:t xml:space="preserve">Шепель А.И., Казаков В.П., Лапушкин В.А., Фишер В.В. 1998. Изменения в орнитофауне г. Перми и окрестностей в последнее столетие // Экол. города, 1998. - С. 195-197. Ключевые слова: птицы городов; Пермь; авифауна; изменения в последние 100 лет. </w:t>
      </w:r>
    </w:p>
    <w:p>
      <w:pPr>
        <w:pStyle w:val="Normal"/>
        <w:rPr/>
      </w:pPr>
      <w:r>
        <w:rPr/>
        <w:t>Шепель А.И., Казаков В.П., Лапушкин В.А., Фишер С.В. 2000. Пермская область и Коми-Пермяцкий автономный округ// Ключевые орнитологические территории России. Т.1. Ключевые орнитологические территории международного значения в Европейской России. М., 2000. - С. 517-527.</w:t>
      </w:r>
    </w:p>
    <w:p>
      <w:pPr>
        <w:pStyle w:val="Normal"/>
        <w:rPr/>
      </w:pPr>
      <w:r>
        <w:rPr/>
        <w:t>Шепель А.И., Коровин В.А., Рябицев В.К., Шураков А.И., , Давыгора А.В., Захаров В.Д. 2000. Слава Герострата. Рецензия на книгу И.В. Карякина Пернатые хищники Уральского региона // Охрана дикой природы.М., 2000. № 3 (18). - С. 59-62.</w:t>
      </w:r>
    </w:p>
    <w:p>
      <w:pPr>
        <w:pStyle w:val="Normal"/>
        <w:rPr/>
      </w:pPr>
      <w:r>
        <w:rPr/>
        <w:t>Шепель А.И., Коровин В.А., Рябицев В.К., Шураков А.И., Давыгора А.В., Захаров В.Д. Рецензия. Карякин И.В. 2001. Пернатые хищники Уральского региона. Пермь, 1998 // Орнитология. МГУ, 2001.С. 340-342.</w:t>
      </w:r>
    </w:p>
    <w:p>
      <w:pPr>
        <w:pStyle w:val="Normal"/>
        <w:rPr>
          <w:lang w:val="en-US"/>
        </w:rPr>
      </w:pPr>
      <w:r>
        <w:rPr>
          <w:lang w:val="en-US"/>
        </w:rPr>
        <w:t>Шепель А.И., Лапушкин В.А. 1995. Дополнительные сведения о редких и малочисленных птицах Башкортостана // Материалы к распространению птиц на Урале, в приуралье и Западной Сибири. - Екатеринбург: ,1995. - С.75 - 76.</w:t>
      </w:r>
    </w:p>
    <w:p>
      <w:pPr>
        <w:pStyle w:val="Normal"/>
        <w:rPr/>
      </w:pPr>
      <w:r>
        <w:rPr/>
        <w:t>Шепель А.И., Лапушкин В.А. 1995. Дополнительные сведения о редких малоизученных птицах Башкортостана // Материалы к распространению птиц на Урале, в Приуралье и Западной Сибири. Екатеринбург, 1995. - С. 75-76.</w:t>
      </w:r>
    </w:p>
    <w:p>
      <w:pPr>
        <w:pStyle w:val="Normal"/>
        <w:rPr>
          <w:lang w:val="en-US"/>
        </w:rPr>
      </w:pPr>
      <w:r>
        <w:rPr>
          <w:lang w:val="en-US"/>
        </w:rPr>
        <w:t>Шепель А.И., Лапушкин В.А. 1998. Некоторые орнитологические находки в Курганской области // Материалы к распространению птиц на Урале, в приуралье и Западной Сибири. - Екатеринбург: 1998. - С.183 - 184.</w:t>
      </w:r>
    </w:p>
    <w:p>
      <w:pPr>
        <w:pStyle w:val="Normal"/>
        <w:rPr>
          <w:lang w:val="en-US"/>
        </w:rPr>
      </w:pPr>
      <w:r>
        <w:rPr>
          <w:lang w:val="en-US"/>
        </w:rPr>
        <w:t>Шепель А.И., Лапушкин В.А. 1998. Некоторые орнитологические находки в Курганской области // Материалы к распространению птиц на Урале, в Приуралье и Западной Сибири. – Екатеринбург, 1998. – С. 183 – 184. Ключевые слова: авифауна; новые регистрации; Курганская обл.</w:t>
      </w:r>
    </w:p>
    <w:p>
      <w:pPr>
        <w:pStyle w:val="Normal"/>
        <w:rPr>
          <w:lang w:val="en-US"/>
        </w:rPr>
      </w:pPr>
      <w:r>
        <w:rPr>
          <w:lang w:val="en-US"/>
        </w:rPr>
        <w:t>Шепель А.И., Лапушкин В.А. 1999. К орнитофауне Щучанского района Курганской области // Материалы к распространению птиц на Урале, в Приуралье и Западной Сибири: Сб. ст. / ИЭРиЖ УрО РАН. - Екатеринбург: Екатеринбург, 1999. - С.191 - 193.</w:t>
      </w:r>
    </w:p>
    <w:p>
      <w:pPr>
        <w:pStyle w:val="Normal"/>
        <w:rPr>
          <w:lang w:val="en-US"/>
        </w:rPr>
      </w:pPr>
      <w:r>
        <w:rPr>
          <w:lang w:val="en-US"/>
        </w:rPr>
        <w:t>Шепель А.И., Лапушкин В.А. 1999. К орнитофауне Щучанского района Курганской области // Материалы к распространению птиц на Урале, в Приуралье и Западной Сибири. – Екатеринбург, 1999. – С. 191 – 193.</w:t>
      </w:r>
    </w:p>
    <w:p>
      <w:pPr>
        <w:pStyle w:val="Normal"/>
        <w:rPr>
          <w:lang w:val="en-US"/>
        </w:rPr>
      </w:pPr>
      <w:r>
        <w:rPr>
          <w:lang w:val="en-US"/>
        </w:rPr>
        <w:t>Шепель А.И., Лапушкин В.А., Фишер С.В. 2001. Колония кобчиков на севере Республики Башкортостан // Материалы к распространению птиц на Урале, в Приуралье и Западной Сибири: Сб. ст. / ИЭРиЖ УрО РАН. - Екатеринбург: Екатеринбург, 2001. - С.166.</w:t>
      </w:r>
    </w:p>
    <w:p>
      <w:pPr>
        <w:pStyle w:val="Normal"/>
        <w:rPr/>
      </w:pPr>
      <w:r>
        <w:rPr/>
        <w:t>Шепель А.И., Лапушкин В.А., Фишер С.В. 2001. Колония кобчиков на севере республики Башкортостан // Материалы к распространению птиц на Урале, в Приуралье и Западной Сибири. Екатеринбург, 2001.С.166.</w:t>
      </w:r>
    </w:p>
    <w:p>
      <w:pPr>
        <w:pStyle w:val="Normal"/>
        <w:rPr/>
      </w:pPr>
      <w:r>
        <w:rPr/>
        <w:t>Шепель А.И., Лапушкин В.А., Фишер С.В. Казаков В.П. 1996. Проблемы и перспективы охраны птиц в Пермском Прикамье// Вестник Пермского университета. Вып. 4. Экология. Пермь, 1996. - С. 36-42.</w:t>
      </w:r>
    </w:p>
    <w:p>
      <w:pPr>
        <w:pStyle w:val="Normal"/>
        <w:rPr/>
      </w:pPr>
      <w:r>
        <w:rPr/>
        <w:t>Шепель А.И., Львовский Л.М. 1984. Кольцевание птиц в "Предуралье" // Тез.докл. мол. учен. ПГУ. Пермь, 1984. - С. 36-37.</w:t>
      </w:r>
    </w:p>
    <w:p>
      <w:pPr>
        <w:pStyle w:val="Normal"/>
        <w:rPr/>
      </w:pPr>
      <w:r>
        <w:rPr/>
        <w:t>Шепель А.И., Маяков А.А. 1980. Питание канюка и коршуна в Пермской области. Рукопись деп. в ВИНИТИ, N 839-80, РЖБ 6И 275. 1980. 11 стр.</w:t>
      </w:r>
    </w:p>
    <w:p>
      <w:pPr>
        <w:pStyle w:val="Normal"/>
        <w:rPr/>
      </w:pPr>
      <w:r>
        <w:rPr/>
        <w:t>Шепель А.И., Маяков А.А. 1980. Хозяйственное значение пернатых  хищников  в  некоторых районах Пермской области // Тез.докл.конф. Актуальные проблемы общественных, естественных, технич. наук. Пермь, 1980. - С. 174-175.</w:t>
      </w:r>
    </w:p>
    <w:p>
      <w:pPr>
        <w:pStyle w:val="Normal"/>
        <w:rPr/>
      </w:pPr>
      <w:r>
        <w:rPr/>
        <w:t>Шепель А.И., Маяков А.А. 1981. Материалы по питанию хищных птиц и сов Пермской области // Рук.деп. в ВИНИТИ, N 1738-81, РЖБ 11И 2 0328, 1981. 26 с.</w:t>
      </w:r>
    </w:p>
    <w:p>
      <w:pPr>
        <w:pStyle w:val="Normal"/>
        <w:rPr/>
      </w:pPr>
      <w:r>
        <w:rPr/>
        <w:t>Шепель А.И., Маяков А.А. 1981. Новые данные по питанию коршуна в Пермской области // Тез.докл. 2-й межвуз. конф. мол. ученых и специалистов. Пермь, 1981. - С. 53-54.</w:t>
      </w:r>
    </w:p>
    <w:p>
      <w:pPr>
        <w:pStyle w:val="Normal"/>
        <w:rPr/>
      </w:pPr>
      <w:r>
        <w:rPr/>
        <w:t>Шепель А.И., Маяков А.А. 1984. Питание ушастой совы в Пермской области // Тез.докл. 4-го совещания орнитологов Волжско-Уральского региона. Пермь, 1984. - С. 121-122.</w:t>
      </w:r>
    </w:p>
    <w:p>
      <w:pPr>
        <w:pStyle w:val="Normal"/>
        <w:rPr/>
      </w:pPr>
      <w:r>
        <w:rPr/>
        <w:t>Шепель А.И., Маяков А.А. 1986. Видоспецифические признаки костей таза, голени и бедра некоторых млекопитающих // Тез. докл. Всесоюзн. съезда териологич. об-ва. М., 1986. Т.1. - С. 105.</w:t>
      </w:r>
    </w:p>
    <w:p>
      <w:pPr>
        <w:pStyle w:val="Normal"/>
        <w:rPr/>
      </w:pPr>
      <w:r>
        <w:rPr/>
        <w:t>Шепель А.И., Маяков А.А., Петровских А.И. 1980. Материалы по зимнему питанию воробьиного сыча // Тез.докл. Отчетной научно-практической конфр. мол. ученых ПГУ. Пермь, 1980. С. 11-12.</w:t>
      </w:r>
    </w:p>
    <w:p>
      <w:pPr>
        <w:pStyle w:val="Normal"/>
        <w:rPr/>
      </w:pPr>
      <w:r>
        <w:rPr/>
        <w:t>Шепель А.И., Маяков А.А., Петровских А.И. 1981. Материалы по биологии и экологии полевого луня в Пермской области // Тез.докл.конф. молодых ученых. Человек и среда. Пермь, 1981. - С. 35-37.</w:t>
      </w:r>
    </w:p>
    <w:p>
      <w:pPr>
        <w:pStyle w:val="Normal"/>
        <w:rPr/>
      </w:pPr>
      <w:r>
        <w:rPr/>
        <w:t>Шепель А.И., Маяков А.А., Петровских А.И. 1983. Некоторые итоги кольцевания птиц в заказнике "Предуралье" // Тез.докл. 3-й межвуз. конф. мол. ученых. Пермь, 1983. - С. 67.</w:t>
      </w:r>
    </w:p>
    <w:p>
      <w:pPr>
        <w:pStyle w:val="Normal"/>
        <w:rPr/>
      </w:pPr>
      <w:r>
        <w:rPr/>
        <w:t>Шепель А.И., Морозов В.Е. 1982. Питание барсука и лисицы в некоторых районах Пермской области // Тез.докл.конф. Экология горных млекопитающих. Свердловск, 1982. - С. 139.</w:t>
      </w:r>
    </w:p>
    <w:p>
      <w:pPr>
        <w:pStyle w:val="Normal"/>
        <w:rPr/>
      </w:pPr>
      <w:r>
        <w:rPr/>
        <w:t>Шепель А.И., Мусихин А.Э. 2001. Динамика численности хищных птиц и сов на территории постоянных наблюдений // Актуальные проблемы изучения и охраны птиц Восточной Европы и Северной Азии. Казань, 2001. - С. 647.</w:t>
      </w:r>
    </w:p>
    <w:p>
      <w:pPr>
        <w:pStyle w:val="Normal"/>
        <w:rPr/>
      </w:pPr>
      <w:r>
        <w:rPr/>
        <w:t>Шепель А.И., Мусихин А.Э., Корнилова Е.А. 2006. Взаимоотношения пернатых хищников с мелкими млекопитающими в агроландшафтах Пермского Прикамья // Развитие современной орнитологии в Северной Евразии: Труды XII Международной орнитологической конференции Северной Евразии. – Ставрополь: Изд-во СГУ, 2006. - С. 299-316</w:t>
      </w:r>
    </w:p>
    <w:p>
      <w:pPr>
        <w:pStyle w:val="Normal"/>
        <w:rPr/>
      </w:pPr>
      <w:r>
        <w:rPr/>
        <w:t xml:space="preserve">Шепель А.И., Мусихин А.Э., Корнилова Е.А. 2006. Взаимоотношения хищных птиц и сов в агроландшафтах Пермского Прикамья // Орнитологические исследования в Северной Евразии. Тезисы </w:t>
      </w:r>
      <w:r>
        <w:rPr>
          <w:lang w:val="en-US"/>
        </w:rPr>
        <w:t>XII</w:t>
      </w:r>
      <w:r>
        <w:rPr/>
        <w:t xml:space="preserve"> Международной орнитологической конференции Северной Евразии. Ставрополь, 2006. - С. 579-580. </w:t>
      </w:r>
    </w:p>
    <w:p>
      <w:pPr>
        <w:pStyle w:val="Normal"/>
        <w:rPr>
          <w:lang w:val="en-US"/>
        </w:rPr>
      </w:pPr>
      <w:r>
        <w:rPr>
          <w:lang w:val="en-US"/>
        </w:rPr>
        <w:t>Шепель А.И., Мусихин А.Э., Рыбкин А.В. и др.1998. Новые регистрации степного луня в Пермской области // Материалы к распространению птиц на Урале, в приуралье и Западной Сибири. - Екатеринбург: 1998. - С.185 - 186.</w:t>
      </w:r>
    </w:p>
    <w:p>
      <w:pPr>
        <w:pStyle w:val="Normal"/>
        <w:rPr>
          <w:lang w:val="en-US"/>
        </w:rPr>
      </w:pPr>
      <w:r>
        <w:rPr>
          <w:lang w:val="en-US"/>
        </w:rPr>
        <w:t xml:space="preserve">Шепель А.И., Мусихин А.Э., Рыбкин А.В., Кунщиков К.П., Чуприянов С.В., Фишер С.В. 1998. Новые регистрации степного луня в Пермской области // Материалы к распространению птиц на Урале, в Приуралье и Западной Сибири, 1998. - С. 185-186. Ключевые слова: луни; Circus macrourus (Aves); новые регистрации; Пермская обл.; гнездование; описание гнезд. В Прикамье степной лунь Circus macrourus появился в середине 80-х гг. и начал осваивать территорию Пермской обл.: 1-е гнездо найдено в 1992 г. близ заказника "Предуралье", 2-е - 28 июня 1998 г. в 3 км от 1-го, на посевах многолетних трав, в 10 м от проселочной дороги. В гнезде было 5 птенцов в возрасте 4-10 дн (благополучно вылетели в конце июля). В 500 м находилось гнездо полевого луня, в 400 - болотной совы. В последние годы степной лунь все чаще регистрируется в ср. и сев. части области. </w:t>
      </w:r>
    </w:p>
    <w:p>
      <w:pPr>
        <w:pStyle w:val="Normal"/>
        <w:rPr/>
      </w:pPr>
      <w:r>
        <w:rPr/>
        <w:t xml:space="preserve">Шепель А.И., Неганов В.Г. 2003. Попытка разработки методики оценки вреда, наносимого водохранилищами Пермской области гнездам водоплавающих и околоводных птиц// Современное состояние популяций, управление ресурсами и охрана гусеобразных птиц Северной Евразии. Олонец, 2003. - С. 160-162. </w:t>
      </w:r>
    </w:p>
    <w:p>
      <w:pPr>
        <w:pStyle w:val="Normal"/>
        <w:rPr/>
      </w:pPr>
      <w:r>
        <w:rPr>
          <w:lang w:val="en-US"/>
        </w:rPr>
        <w:t xml:space="preserve">Шепель А.И., Неганов В.Г. 2004. О влиянии колебаний уровня воды в водохранилищах Пермской области на успешность гнездования водоплавающих птиц // Вестн. </w:t>
      </w:r>
      <w:r>
        <w:rPr/>
        <w:t xml:space="preserve">Пермского </w:t>
      </w:r>
      <w:r>
        <w:rPr>
          <w:lang w:val="en-US"/>
        </w:rPr>
        <w:t xml:space="preserve">ун-та N 2. - 2004. - С. 102-105. Ключевые слова: водоплавающие птицы; успех гнездования; водохранилища; колебания уровня воды; Пермская обл. Камское и Воткинское водохранилища относятся к гидросооружениям с сезонным регулированием стока, в связи с чем значительные территории, свободные в весенний период от воды и пригодные для гнездования птиц, подвергаются каждый год регулярному затоплению и представляют собой участки (экологические ловушки), на к-рых наносится значительный вред водоплавающим и околоводным птицам. Согласно расчетам, ежегодно в зоне затопления оказываются &gt;2 тыс. гнезд только обычных видов водоплавающих и околоводных птиц, составляющих ЭКВИВ15% всего их видового разнообразия в регионе. Необходимо разработать рекомендации по регулированию сроков наполнения водохранилищ, оптимальных для гнездования птиц. Россия, Пермский гос. ун-т, Пермь. Табл. 1. Библ. 7.  </w:t>
      </w:r>
    </w:p>
    <w:p>
      <w:pPr>
        <w:pStyle w:val="Normal"/>
        <w:rPr/>
      </w:pPr>
      <w:r>
        <w:rPr/>
        <w:t xml:space="preserve">Шепель А.И., Неганов В.Г. 2005. Весенняя охота в Пермской области // Гусеобразные птицы Восточной Европы и Северной Азии. - С. -Петербург, 2005. - С. 267-268. </w:t>
      </w:r>
    </w:p>
    <w:p>
      <w:pPr>
        <w:pStyle w:val="Normal"/>
        <w:rPr/>
      </w:pPr>
      <w:r>
        <w:rPr/>
        <w:t xml:space="preserve">Шепель А.И., Паньков Н.Н. 2005. Животный мир Пермской области: видовое разнообразие, охрана животного мира, зоологический мониторинг // Состояние и охрана окружающей среды Пермской области в 2004 г. Пермь, 2005. - С. 122-127. </w:t>
      </w:r>
    </w:p>
    <w:p>
      <w:pPr>
        <w:pStyle w:val="Normal"/>
        <w:rPr/>
      </w:pPr>
      <w:r>
        <w:rPr/>
        <w:t>Шепель А.И., Петровских А.И. 1980. Питание пустельги и чеглока в некоторых районах Пермской области. Рукопись деп. в ВИНИТИ, N 842-80, РЖБ 6И 281. 1980. 8 стр.</w:t>
      </w:r>
    </w:p>
    <w:p>
      <w:pPr>
        <w:pStyle w:val="Normal"/>
        <w:rPr/>
      </w:pPr>
      <w:r>
        <w:rPr/>
        <w:t>Шепель А.И., Петровских А.И. 1980. Характеристика гнездовых территорий и охотничьих участков некоторых хищных птиц // Тез.докл. Отчетной научно-практической конфр. мол. ученых ПГУ. Пермь, 1980. - С. 15-16.</w:t>
      </w:r>
    </w:p>
    <w:p>
      <w:pPr>
        <w:pStyle w:val="Normal"/>
        <w:rPr/>
      </w:pPr>
      <w:r>
        <w:rPr/>
        <w:t>Шепель А.И., Петровских А.И. 1981. Характеристика гнездовых территорий хищных птиц в Пермской области // Рук.деп. в ВИНИТИ, N 1739-81, РЖБ 11И 326, 1981. 17 стр.</w:t>
      </w:r>
    </w:p>
    <w:p>
      <w:pPr>
        <w:pStyle w:val="Normal"/>
        <w:rPr>
          <w:rFonts w:eastAsia="MS Mincho;Arial Unicode MS"/>
        </w:rPr>
      </w:pPr>
      <w:r>
        <w:rPr>
          <w:rFonts w:eastAsia="MS Mincho;Arial Unicode MS"/>
        </w:rPr>
        <w:t xml:space="preserve">Шепель А.И., Петровских А.И., Азаркевич М.И. 1984. Экология ястреба-тетеревятника в условиях антропогенного ландшафта. Фауна и экология животных УАССР и прилежащих районов. Ижевск. 1984. - С. 28-35. тетеревятник-распр, числ, биотоп, размн, терр, троф. </w:t>
      </w:r>
    </w:p>
    <w:p>
      <w:pPr>
        <w:pStyle w:val="Normal"/>
        <w:rPr/>
      </w:pPr>
      <w:r>
        <w:rPr/>
        <w:t>Шепель А.И., Петровских А.И., Азаркевич М.И. 1984. Экология ястреба-тетеревятника в условиях антропогенного ландшафта // Фауна и экология животных УАССР и прилежащих районов. Ижевск, 1984. - С. 28-35.</w:t>
      </w:r>
    </w:p>
    <w:p>
      <w:pPr>
        <w:pStyle w:val="Normal"/>
        <w:rPr/>
      </w:pPr>
      <w:r>
        <w:rPr/>
        <w:t>Шепель А.И., Петровских А.И., Маяков А.А. 1981. Некоторые орнитологические находки в Пермской области // Гнездовая жизнь птиц. Пермь, 1981. - С. 64-66.</w:t>
      </w:r>
    </w:p>
    <w:p>
      <w:pPr>
        <w:pStyle w:val="Normal"/>
        <w:rPr/>
      </w:pPr>
      <w:r>
        <w:rPr/>
        <w:t>Шепель А.И., Петровских А.И., Фишер С.В. 1993. Филин в Пермском Прикамье // Филин в России, Белоруссии и на Украине. М., 1994. - С. 32-54.</w:t>
      </w:r>
    </w:p>
    <w:p>
      <w:pPr>
        <w:pStyle w:val="Normal"/>
        <w:rPr/>
      </w:pPr>
      <w:r>
        <w:rPr/>
        <w:t>Шепель А.И., Рицков О.В. 1985. Пернатые хищники Пермской области и возможные пути их охраны // Тез.докл. научно-практич.семинара мол. ученых. Пермь, 1985. - С. 61.</w:t>
      </w:r>
    </w:p>
    <w:p>
      <w:pPr>
        <w:pStyle w:val="Normal"/>
        <w:rPr/>
      </w:pPr>
      <w:r>
        <w:rPr/>
        <w:t>Шепель А.И., Русских В.С. 2001. Охрана и восстановление численности редких и исчезающих видов животных Пермской области //Биоразнообразие и биресурсы Урала и сопредельных территорий. Оренбург, 2001.С.326-329.</w:t>
      </w:r>
    </w:p>
    <w:p>
      <w:pPr>
        <w:pStyle w:val="Normal"/>
        <w:rPr/>
      </w:pPr>
      <w:r>
        <w:rPr/>
        <w:t>Шепель А.И., Фишер С.В. 1986. Отношение местных жителей Прикамья к пернатым хищникам // Тез.докл. межвузовск.конф. мол.ученых. Пермь, 1986. - С. 25-26.</w:t>
      </w:r>
    </w:p>
    <w:p>
      <w:pPr>
        <w:pStyle w:val="Normal"/>
        <w:rPr/>
      </w:pPr>
      <w:r>
        <w:rPr/>
        <w:t>Шепель А.И., Фишер С.В., Казаков В.П. 2000. Некоторые новые встречи птиц в Пермской области/ Материалы к распространению птиц на Урале, в Приуралье и Западной Сибири. Екатеринбург, 2000. - С. 182.</w:t>
      </w:r>
    </w:p>
    <w:p>
      <w:pPr>
        <w:pStyle w:val="Normal"/>
        <w:rPr/>
      </w:pPr>
      <w:r>
        <w:rPr/>
        <w:t xml:space="preserve">Шепель А.И., Фишер С.В., Казаков В.П. 2009. Некоторые новые встречи птиц в Пермской области </w:t>
      </w:r>
      <w:r>
        <w:rPr>
          <w:spacing w:val="-2"/>
        </w:rPr>
        <w:t xml:space="preserve">// </w:t>
      </w:r>
      <w:r>
        <w:rPr>
          <w:i/>
          <w:spacing w:val="-2"/>
        </w:rPr>
        <w:t>Рус. орнитол. журн</w:t>
      </w:r>
      <w:r>
        <w:rPr>
          <w:spacing w:val="-2"/>
        </w:rPr>
        <w:t xml:space="preserve">. 18. - 510. - С. </w:t>
      </w:r>
      <w:r>
        <w:rPr/>
        <w:t xml:space="preserve">1573-1574 </w:t>
      </w:r>
      <w:r>
        <w:rPr>
          <w:lang w:val="en-US"/>
        </w:rPr>
        <w:t>[</w:t>
      </w:r>
      <w:r>
        <w:rPr/>
        <w:t>2000</w:t>
      </w:r>
      <w:r>
        <w:rPr>
          <w:lang w:val="en-US"/>
        </w:rPr>
        <w:t>].</w:t>
      </w:r>
    </w:p>
    <w:p>
      <w:pPr>
        <w:pStyle w:val="Normal"/>
        <w:rPr/>
      </w:pPr>
      <w:r>
        <w:rPr/>
        <w:t>Шепель А.И., Фишер С.В., Казаков В.П., Лапушкин В.А. 1997. Видовой состав редких и исчезающих видов птиц Пермской области, нуждающихся в охране//Проблемы региональной Красной книги. Пермь, 1997. С.113.</w:t>
      </w:r>
    </w:p>
    <w:p>
      <w:pPr>
        <w:pStyle w:val="Normal"/>
        <w:rPr>
          <w:rFonts w:eastAsia="MS Mincho;Arial Unicode MS"/>
          <w:lang w:val="en-US"/>
        </w:rPr>
      </w:pPr>
      <w:r>
        <w:rPr>
          <w:rFonts w:eastAsia="MS Mincho;Arial Unicode MS"/>
          <w:lang w:val="en-US"/>
        </w:rPr>
        <w:t xml:space="preserve">Шепель А.И., Фишер С.В., Казаков В.П., Лапушкин В.А. 1997. Видовое разнообразие наземных позвоночных Коми-Пермяцкого автономного округа и Красновишерского района Пермской области  // Пробл. регион. Крас. кн., 1997, 112-113. Ключевые слова: наземные позвоночные; видовое разнообразие; редкие и исчезающие виды; Пермская область. На территории Коми-Пермяцкого округа зарегистрировано &gt;267 видов наземных позвоночных: 4 - земноводных, 4 - пресмыкающихся, 205 - птиц, 54 - млекопитающих. В пределах Красновишерского р-на отмечено 248 видов: 4 - земноводных, 4 - пресмыкающихся, 189 - птиц, 51 - млекопитающих. Среди них 45 видов птиц и 7 - млекопитающих редкие, исчезающие, с невыясненным статусом. Приведен перечень этих видов. Россия, Пермский гос. ун-т, Пермь. </w:t>
      </w:r>
    </w:p>
    <w:p>
      <w:pPr>
        <w:pStyle w:val="Normal"/>
        <w:rPr/>
      </w:pPr>
      <w:r>
        <w:rPr/>
        <w:t>Шепель А.И., Фишер С.В., Лапушкин В.А., Казаков В.П. 1994. Проблемы охраны мест обитания редких видов птиц в Пермском Прикамье // Тез. докл. международной конф. Охраняемые природные территории. Пермь, 1994. - С. 88-90.</w:t>
      </w:r>
    </w:p>
    <w:p>
      <w:pPr>
        <w:pStyle w:val="Normal"/>
        <w:rPr/>
      </w:pPr>
      <w:r>
        <w:rPr/>
        <w:t>Шепель А.И., Фишер С.В., Лапушкин В.А., Казаков В.П. 1995. Состояние численности редких видов птиц Пермского Прикамья // Тез. докл. 2-й междунар конф. Экология и охрана окружающей среды. Ч.4. Пермь, 1995. - С. 71-73.</w:t>
      </w:r>
    </w:p>
    <w:p>
      <w:pPr>
        <w:pStyle w:val="Normal"/>
        <w:rPr>
          <w:lang w:val="en-US"/>
        </w:rPr>
      </w:pPr>
      <w:r>
        <w:rPr>
          <w:lang w:val="en-US"/>
        </w:rPr>
        <w:t>Шепель А.И., Фишер С.В., Лапушкин В.А., Казаков В.П. 1995. Состояние численности редких видов птиц Пермского Прикамья // Экол. и охрана окруж. среды : Тез. докл. 2 Междунар. науч.-практ. конф., [Пермь], 12-15 сент., 1995. Ч. 4. - Пермь, 1995. - С. 71-73. Среди &gt;230 видов птиц (ВП) Пермского Прикамья выделены 4 группы редких видов. 1) ВП уязвимые по всей Европе, но в Прикамье местами многочисленны (коростель, глухарь, речная крачка, желна, жулан). 2) ВП, к-рые должны находиться под постоянным контролем, хотя численность довольно стабильна (перепел, козодой, седой, белосиинный и трехпалый дятлы); ВП, расширяющие ареал на С. и осваивающие новые местообитания (степной, полевой и луговой луни, осоед, черный коршун); ВП с низкой, но довольно стабильной численностью (большой кроншнеп, кулик-сорока, воробьиный и мохноногий сычи, длиннохвостая неясыть). 3). ВП, численность к-рых неуклонно сокращается (беркут, сапсан, большой подорлик, филин, дербник, лебедь-кликун, болотный лунь, копчик, серый журавль, болотная сова, бородатая неясыть). 4) ВП, к-рых в гнездовой период в последние 10-летия не наблюдали (черный аист и степной орел). Россия, Пермский ун-т, г. Пермь.</w:t>
      </w:r>
    </w:p>
    <w:p>
      <w:pPr>
        <w:pStyle w:val="Normal"/>
        <w:rPr>
          <w:rFonts w:eastAsia="MS Mincho;Arial Unicode MS"/>
          <w:lang w:val="en-US"/>
        </w:rPr>
      </w:pPr>
      <w:r>
        <w:rPr>
          <w:rFonts w:eastAsia="MS Mincho;Arial Unicode MS"/>
          <w:lang w:val="en-US"/>
        </w:rPr>
        <w:t xml:space="preserve">Шепель А.И., Фишер С.В., Лапушкин В.А., Казаков В.П. 1996. Проблемы и перспективы охраны птиц в Пермском Прикамье  // Вестн. Перм. ун-та № 4, 1996, 36-42. Ключевые слова: охрана; Красная книга; программа мероприятий; Пермская обл. На территории Пермской обл. из 230 видов птиц 66 относятся к категории редких. Среди них 5 занесены в Красную книгу РСФСР, 26 - рекомендованы для Красной книги Пермской обл., остальные являются кандидатами в Красную книгу. Рассматриваются причины сокращения численности птиц и предлагается программа мероприятий по их охране. </w:t>
      </w:r>
    </w:p>
    <w:p>
      <w:pPr>
        <w:pStyle w:val="Normal"/>
        <w:rPr/>
      </w:pPr>
      <w:r>
        <w:rPr/>
        <w:t>Шепель А.И., Фишер С.В., Лапушкин В.А., Казаков В.П. 1997. Видовое разнообразие наземных позвоночных Коми-Пермяцкого округа и Красновишерского района Пермской области// Проблемы региональной Красной книги. Пермь, 1997. - С. 112-113.</w:t>
      </w:r>
    </w:p>
    <w:p>
      <w:pPr>
        <w:pStyle w:val="Normal"/>
        <w:rPr>
          <w:rFonts w:eastAsia="MS Mincho;Arial Unicode MS"/>
          <w:lang w:val="en-US"/>
        </w:rPr>
      </w:pPr>
      <w:r>
        <w:rPr>
          <w:rFonts w:eastAsia="MS Mincho;Arial Unicode MS"/>
          <w:lang w:val="en-US"/>
        </w:rPr>
        <w:t xml:space="preserve">Шепель А.И., Фишер С.В., Лапушкин В.А., Казаков В.П. 1997. Видовой состав редких и исчезающих видов птиц Пермской области, нуждающихся в охране // Пробл. регион. Крас. кн., 1997. - С.  113. Ключевые слова: редкие и исчезающие виды; Красные книги; Россия. Птицы, занесенные в Красную книгу РСФСР: черный аист, скопа, могильник, беркут, орлан-белохвост, сапсан. Виды, предлагаемые к внесению во 2-е изд. Красной книги России Комиссией по редким и находящимся под угрозой исчезновения животным при Госкомприроде РФ (кроме перечисленных выше): чернозобая гагара, краснозобая казарка, пискулька, степной лунь, большой подорлик, белая куропатка, кулик-сорока, малая крачка, филин, серый сорокопут, вертлявая камышевка, белая лазоревка. Кроме этих видов, еще 37 видов (перечень) уязвимы на территории Европы. Россия, Пермский гос. ун-т, Пермь. </w:t>
      </w:r>
    </w:p>
    <w:p>
      <w:pPr>
        <w:pStyle w:val="Normal"/>
        <w:rPr>
          <w:lang w:val="en-US"/>
        </w:rPr>
      </w:pPr>
      <w:r>
        <w:rPr>
          <w:lang w:val="en-US"/>
        </w:rPr>
        <w:t xml:space="preserve">Шепель А.И., Фишер С.В., Рыльников В.В., Пальм С.А., Тотьмянин А.А., Огарков А.Э. 1998. Новые находки колониальных птиц в Пермской области // Материалы к распространению птиц на Урале, в Приуралье и Западной Сибири, 1998. - С. 184-185. Ключевые слова: колониальные птицы; крачки; Sterna albifrons (Aves); Sterna hirundo (Aves); цапли; Ardea cinerea (Aves); описание колоний; Пермская обл. Малая крачка (Sterna albifrons) ранее в Пермской обл. не отмечалась. Приведены самые сев. регистрации гнездовых колоний малой и речной крачек. Известные ранее колонии серой цапли (Ardea cinerea) в Пермской обл. насчитывали &lt;=100 гнезд. В 1997 г. в Ильинском р-не найдена самая крупная, насчитывающая около 150 гнезд и существующая &gt;10 лет. Располагается в островном участке елово-пихтового леса на берегу Обвинского залива, высота деревьев составляет 14-16 м. Проверка колонии в 1998 г. показала, что за год она увеличилась на 10-15 гнезд. Библ. 4. </w:t>
      </w:r>
    </w:p>
    <w:p>
      <w:pPr>
        <w:pStyle w:val="Normal"/>
        <w:rPr/>
      </w:pPr>
      <w:r>
        <w:rPr/>
        <w:t>Шепель А.И., Шкляева Н.Х., Сергеева Л.Ж. 1987. Эксперимент по разведению пернатых хищников в Пермском зоопарке // Тез. докл. Всес. совещ. по зоокультуре. М., 1987. - С. 15-16.</w:t>
      </w:r>
    </w:p>
    <w:p>
      <w:pPr>
        <w:pStyle w:val="Normal"/>
        <w:rPr>
          <w:lang w:val="en-US"/>
        </w:rPr>
      </w:pPr>
      <w:r>
        <w:rPr>
          <w:lang w:val="en-US"/>
        </w:rPr>
        <w:t>Шепель А.И., Шохрин В. П., Казаков В. П. 1987. Орнитологические находки в Пермской области // Орнитология. Вып. 22. - М.: Изд-во Московского ун-та, 1987. - С.197 - 198.</w:t>
      </w:r>
    </w:p>
    <w:p>
      <w:pPr>
        <w:pStyle w:val="Normal"/>
        <w:rPr/>
      </w:pPr>
      <w:r>
        <w:rPr/>
        <w:t>Шепель А.И., Шохрин В.П. 1985. Реконструкция размера и веса обыкновенных полевок из погадок пернатых хищников // Тез.докл. конф. экологов Волжско-Камского края. Казань, 1985. - С. 132.</w:t>
      </w:r>
    </w:p>
    <w:p>
      <w:pPr>
        <w:pStyle w:val="Normal"/>
        <w:rPr/>
      </w:pPr>
      <w:r>
        <w:rPr/>
        <w:t>Шепель А.И., Шохрин В.П., Казаков В.П. 1987. Орнитологические находки в Пермской области // Орнитология. М., 1987. - С. 197-198.</w:t>
      </w:r>
    </w:p>
    <w:p>
      <w:pPr>
        <w:pStyle w:val="Normal"/>
        <w:rPr/>
      </w:pPr>
      <w:r>
        <w:rPr>
          <w:lang w:val="en-US"/>
        </w:rPr>
        <w:t>Шептуховский М.В. 1981. О структуре населения птиц на участке смешанного леса различного возраста (Ивановская область) // География и экология наземных позвоночных Нечерноземья (Птицы). Владимир: 93–100.</w:t>
      </w:r>
    </w:p>
    <w:p>
      <w:pPr>
        <w:pStyle w:val="Normal"/>
        <w:rPr>
          <w:lang w:val="en-US"/>
        </w:rPr>
      </w:pPr>
      <w:r>
        <w:rPr>
          <w:lang w:val="en-US"/>
        </w:rPr>
        <w:t xml:space="preserve">Шергалин Е. 2001. Вальтеру Тиеде - 70 лет! // Рус. орнитол. ж. Экспресс-вып. N 167, 2001, - C. 1011-1014. Ключевые слова: персоналии; Walter Thiede (к 70-летию); главный редактор; "Ornithologische Mitteilungen". 18 декабря 2001 г. исполнилось 70 лет доктору Walther Thiede, главному редактору журнала "Ornithologische Mitteilungen". Очерк о жизнедеятельности. </w:t>
      </w:r>
    </w:p>
    <w:p>
      <w:pPr>
        <w:pStyle w:val="Normal"/>
        <w:rPr/>
      </w:pPr>
      <w:r>
        <w:rPr>
          <w:spacing w:val="-2"/>
        </w:rPr>
        <w:t xml:space="preserve">Шергалин Е.Э. 1992. Гнездование полярных и речных крачек на крышах зданий в Таллинне // </w:t>
      </w:r>
      <w:r>
        <w:rPr>
          <w:i/>
          <w:spacing w:val="-2"/>
        </w:rPr>
        <w:t>Рус. орнитол. журн</w:t>
      </w:r>
      <w:r>
        <w:rPr>
          <w:spacing w:val="-2"/>
        </w:rPr>
        <w:t>. Т. 1. Вып. 2: 255.</w:t>
      </w:r>
    </w:p>
    <w:p>
      <w:pPr>
        <w:pStyle w:val="Normal"/>
        <w:rPr/>
      </w:pPr>
      <w:r>
        <w:rPr>
          <w:lang w:val="en-US"/>
        </w:rPr>
        <w:t xml:space="preserve">Шергалин Е.Э. 1992. Гнездование полярных и речных крачек на крышах зданий в Таллинне // </w:t>
      </w:r>
      <w:r>
        <w:rPr>
          <w:i/>
          <w:lang w:val="en-US"/>
        </w:rPr>
        <w:t>Рус. орнитол. журн</w:t>
      </w:r>
      <w:r>
        <w:rPr>
          <w:lang w:val="en-US"/>
        </w:rPr>
        <w:t>. Т. 1. Вып. 2: 255.</w:t>
      </w:r>
    </w:p>
    <w:p>
      <w:pPr>
        <w:pStyle w:val="Normal"/>
        <w:rPr/>
      </w:pPr>
      <w:r>
        <w:rPr/>
        <w:t xml:space="preserve">Шергалин Е.Э. 2001. Вальтеру Тиеде — 70 лет! // </w:t>
      </w:r>
      <w:r>
        <w:rPr>
          <w:i/>
        </w:rPr>
        <w:t>Рус. орнитол. журн</w:t>
      </w:r>
      <w:r>
        <w:rPr/>
        <w:t>. 10. - 167. - С. 1011-1014.</w:t>
      </w:r>
    </w:p>
    <w:p>
      <w:pPr>
        <w:pStyle w:val="Normal"/>
        <w:rPr/>
      </w:pPr>
      <w:r>
        <w:rPr/>
        <w:t xml:space="preserve">Шергалин Е.Э. 2009. Гнездование чаек на крышах домов в Таллине </w:t>
      </w:r>
      <w:r>
        <w:rPr>
          <w:spacing w:val="-2"/>
        </w:rPr>
        <w:t xml:space="preserve">// </w:t>
      </w:r>
      <w:r>
        <w:rPr>
          <w:i/>
          <w:spacing w:val="-2"/>
        </w:rPr>
        <w:t>Рус. орнитол. журн</w:t>
      </w:r>
      <w:r>
        <w:rPr>
          <w:spacing w:val="-2"/>
        </w:rPr>
        <w:t xml:space="preserve">. 18. - 483. - С. </w:t>
      </w:r>
      <w:r>
        <w:rPr/>
        <w:t xml:space="preserve">803 </w:t>
      </w:r>
      <w:r>
        <w:rPr>
          <w:lang w:val="en-US"/>
        </w:rPr>
        <w:t>[</w:t>
      </w:r>
      <w:r>
        <w:rPr/>
        <w:t>1990</w:t>
      </w:r>
      <w:r>
        <w:rPr>
          <w:lang w:val="en-US"/>
        </w:rPr>
        <w:t>].</w:t>
      </w:r>
    </w:p>
    <w:p>
      <w:pPr>
        <w:pStyle w:val="Normal"/>
        <w:rPr/>
      </w:pPr>
      <w:r>
        <w:rPr/>
        <w:t xml:space="preserve">Шергалин Е.Э. 2009. Нетипичное гнездование сизой чайки </w:t>
      </w:r>
      <w:r>
        <w:rPr>
          <w:i/>
          <w:lang w:val="en-US"/>
        </w:rPr>
        <w:t>Larus canus</w:t>
      </w:r>
      <w:r>
        <w:rPr>
          <w:lang w:val="en-US"/>
        </w:rPr>
        <w:t xml:space="preserve"> </w:t>
      </w:r>
      <w:r>
        <w:rPr/>
        <w:t xml:space="preserve">на аэродроме Таллин </w:t>
      </w:r>
      <w:r>
        <w:rPr>
          <w:spacing w:val="-2"/>
        </w:rPr>
        <w:t xml:space="preserve">// </w:t>
      </w:r>
      <w:r>
        <w:rPr>
          <w:i/>
          <w:spacing w:val="-2"/>
        </w:rPr>
        <w:t>Рус. орнитол. журн</w:t>
      </w:r>
      <w:r>
        <w:rPr>
          <w:spacing w:val="-2"/>
        </w:rPr>
        <w:t xml:space="preserve">. 18. - 528. - С. </w:t>
      </w:r>
      <w:r>
        <w:rPr/>
        <w:t xml:space="preserve">2082-2083 </w:t>
      </w:r>
      <w:r>
        <w:rPr>
          <w:lang w:val="en-US"/>
        </w:rPr>
        <w:t>[</w:t>
      </w:r>
      <w:r>
        <w:rPr/>
        <w:t>1988</w:t>
      </w:r>
      <w:r>
        <w:rPr>
          <w:lang w:val="en-US"/>
        </w:rPr>
        <w:t>].</w:t>
      </w:r>
    </w:p>
    <w:p>
      <w:pPr>
        <w:pStyle w:val="Normal"/>
        <w:rPr/>
      </w:pPr>
      <w:r>
        <w:rPr/>
        <w:t xml:space="preserve">Шергалин Е.Э. 2009. О гнездовании чистика </w:t>
      </w:r>
      <w:r>
        <w:rPr>
          <w:i/>
          <w:lang w:val="en-US"/>
        </w:rPr>
        <w:t>Cepphus grylle</w:t>
      </w:r>
      <w:r>
        <w:rPr>
          <w:lang w:val="en-US"/>
        </w:rPr>
        <w:t xml:space="preserve"> </w:t>
      </w:r>
      <w:r>
        <w:rPr/>
        <w:t xml:space="preserve">в Эстонии и возможных путях его охраны </w:t>
      </w:r>
      <w:r>
        <w:rPr>
          <w:spacing w:val="-2"/>
        </w:rPr>
        <w:t xml:space="preserve">// </w:t>
      </w:r>
      <w:r>
        <w:rPr>
          <w:i/>
          <w:spacing w:val="-2"/>
        </w:rPr>
        <w:t>Рус. орнитол. журн</w:t>
      </w:r>
      <w:r>
        <w:rPr>
          <w:spacing w:val="-2"/>
        </w:rPr>
        <w:t xml:space="preserve">. 18. - 485. - С. </w:t>
      </w:r>
      <w:r>
        <w:rPr/>
        <w:t xml:space="preserve">858-859 </w:t>
      </w:r>
      <w:r>
        <w:rPr>
          <w:lang w:val="en-US"/>
        </w:rPr>
        <w:t>[</w:t>
      </w:r>
      <w:r>
        <w:rPr/>
        <w:t>1986</w:t>
      </w:r>
      <w:r>
        <w:rPr>
          <w:lang w:val="en-US"/>
        </w:rPr>
        <w:t>].</w:t>
      </w:r>
    </w:p>
    <w:p>
      <w:pPr>
        <w:pStyle w:val="Normal"/>
        <w:rPr/>
      </w:pPr>
      <w:r>
        <w:rPr>
          <w:lang w:val="en-US"/>
        </w:rPr>
        <w:t xml:space="preserve">Шерлеман Э.В. 2002. Каменный дрозд </w:t>
      </w:r>
      <w:r>
        <w:rPr>
          <w:i/>
          <w:lang w:val="en-US"/>
        </w:rPr>
        <w:t>Monticola saxatilis</w:t>
      </w:r>
      <w:r>
        <w:rPr>
          <w:lang w:val="en-US"/>
        </w:rPr>
        <w:t xml:space="preserve"> в Киеве // Рус. орнитол. ж. Экспресс-вып. N 187, 2002, C. 529-530. Ключевые слова: каменные дрозды; Monticola saxatilis (Aves); находка в Киеве (1907); 2 изд. (1-е 1916). </w:t>
      </w:r>
    </w:p>
    <w:p>
      <w:pPr>
        <w:pStyle w:val="Normal"/>
        <w:ind w:firstLine="539"/>
        <w:rPr>
          <w:lang w:val="en-US"/>
        </w:rPr>
      </w:pPr>
      <w:r>
        <w:rPr>
          <w:lang w:val="en-US"/>
        </w:rPr>
        <w:t xml:space="preserve">Шерназаров Э., Жуманов М., Атаходжаев А. 2004. Численность серебристой и обыкновенной чайки на рыбоводных прудах среднего течения р. Сырдарьи. Код страны: UZ // Узб. биол. ж. № 2, 2004. - С. 61-64. Ключевые слова: чайки; Larus argentatus (Aves); Larus ridibundus (Aves); численность; рыбоводные пруды; река Сырдарья; Узбекистан. Представлены сведения собранные с 1986 по 2003 гг. о численности двух наиболее характерных видов для рыбоводных прудов. На основании полученных данных можно заключить, что общее количество видов чаек на прудах рыбхозов среднего течения р. Сырдарьи в последние годы заметно снизилось. Узбекистан, Ин-т зоол. АН РУз, Ташкент. Библ. 3. </w:t>
      </w:r>
    </w:p>
    <w:p>
      <w:pPr>
        <w:pStyle w:val="Normal"/>
        <w:rPr/>
      </w:pPr>
      <w:r>
        <w:rPr/>
        <w:t xml:space="preserve">Шерназаров Э., Кунишев А. 1999. Восстановление ареала малого баклана в среднем течении реки Сырдарьи // </w:t>
      </w:r>
      <w:r>
        <w:rPr>
          <w:lang w:val="en-US"/>
        </w:rPr>
        <w:t>Selevinia, 1998/1999. – С.</w:t>
      </w:r>
      <w:r>
        <w:rPr/>
        <w:t xml:space="preserve"> 226-227.</w:t>
      </w:r>
    </w:p>
    <w:p>
      <w:pPr>
        <w:pStyle w:val="Normal"/>
        <w:rPr/>
      </w:pPr>
      <w:r>
        <w:rPr/>
        <w:t xml:space="preserve">Шерстаков Д.Н. 2000. Заметка об оборонительном поведении пойманной вертишейки </w:t>
      </w:r>
      <w:r>
        <w:rPr>
          <w:i/>
          <w:lang w:val="en-US"/>
        </w:rPr>
        <w:t>Jynx</w:t>
      </w:r>
      <w:r>
        <w:rPr>
          <w:i/>
        </w:rPr>
        <w:t xml:space="preserve"> </w:t>
      </w:r>
      <w:r>
        <w:rPr>
          <w:i/>
          <w:lang w:val="en-US"/>
        </w:rPr>
        <w:t>torquilla</w:t>
      </w:r>
      <w:r>
        <w:rPr/>
        <w:t xml:space="preserve"> // </w:t>
      </w:r>
      <w:r>
        <w:rPr>
          <w:i/>
        </w:rPr>
        <w:t>Рус. орнитол. журн.</w:t>
      </w:r>
      <w:r>
        <w:rPr/>
        <w:t xml:space="preserve"> 9. - 93. - С. 22-23.</w:t>
      </w:r>
    </w:p>
    <w:p>
      <w:pPr>
        <w:pStyle w:val="Normal"/>
        <w:rPr/>
      </w:pPr>
      <w:r>
        <w:rPr>
          <w:lang w:val="en-US"/>
        </w:rPr>
        <w:t xml:space="preserve">Шерстаков Д.Н. 2000. Заметка об оборонительном поведении пойманной вертишейки </w:t>
      </w:r>
      <w:r>
        <w:rPr>
          <w:i/>
          <w:lang w:val="en-US"/>
        </w:rPr>
        <w:t>Jynx</w:t>
      </w:r>
      <w:r>
        <w:rPr>
          <w:lang w:val="en-US"/>
        </w:rPr>
        <w:t xml:space="preserve"> </w:t>
      </w:r>
      <w:r>
        <w:rPr>
          <w:i/>
          <w:lang w:val="en-US"/>
        </w:rPr>
        <w:t>torquilla</w:t>
      </w:r>
      <w:r>
        <w:rPr>
          <w:lang w:val="en-US"/>
        </w:rPr>
        <w:t xml:space="preserve"> // Рус. орнитол. ж. Экспресс-вып. N 93, 2000. - С. 22-23. Ключевые слова: вертишейки; Jynx torquilla (Aves); оборонительное поведение. </w:t>
      </w:r>
    </w:p>
    <w:p>
      <w:pPr>
        <w:pStyle w:val="Normal"/>
        <w:rPr/>
      </w:pPr>
      <w:r>
        <w:rPr/>
        <w:t xml:space="preserve">Шерстаков Д.Н. 2000. Усатая синица </w:t>
      </w:r>
      <w:r>
        <w:rPr>
          <w:i/>
          <w:lang w:val="en-US"/>
        </w:rPr>
        <w:t>Panurus</w:t>
      </w:r>
      <w:r>
        <w:rPr>
          <w:i/>
        </w:rPr>
        <w:t xml:space="preserve"> </w:t>
      </w:r>
      <w:r>
        <w:rPr>
          <w:i/>
          <w:lang w:val="en-US"/>
        </w:rPr>
        <w:t>biarmicus</w:t>
      </w:r>
      <w:r>
        <w:rPr/>
        <w:t xml:space="preserve">, пухляк </w:t>
      </w:r>
      <w:r>
        <w:rPr>
          <w:i/>
          <w:lang w:val="en-US"/>
        </w:rPr>
        <w:t>Parus</w:t>
      </w:r>
      <w:r>
        <w:rPr>
          <w:i/>
        </w:rPr>
        <w:t xml:space="preserve"> </w:t>
      </w:r>
      <w:r>
        <w:rPr>
          <w:i/>
          <w:lang w:val="en-US"/>
        </w:rPr>
        <w:t>montanus</w:t>
      </w:r>
      <w:r>
        <w:rPr>
          <w:i/>
        </w:rPr>
        <w:t xml:space="preserve"> </w:t>
      </w:r>
      <w:r>
        <w:rPr/>
        <w:t xml:space="preserve">и рябинник </w:t>
      </w:r>
      <w:r>
        <w:rPr>
          <w:i/>
          <w:lang w:val="en-US"/>
        </w:rPr>
        <w:t>Turdus</w:t>
      </w:r>
      <w:r>
        <w:rPr>
          <w:i/>
        </w:rPr>
        <w:t xml:space="preserve"> </w:t>
      </w:r>
      <w:r>
        <w:rPr>
          <w:i/>
          <w:lang w:val="en-US"/>
        </w:rPr>
        <w:t>pilaris</w:t>
      </w:r>
      <w:r>
        <w:rPr>
          <w:i/>
        </w:rPr>
        <w:t xml:space="preserve"> </w:t>
      </w:r>
      <w:r>
        <w:rPr/>
        <w:t xml:space="preserve">в “Лесу на Ворскле” в 2000 году // </w:t>
      </w:r>
      <w:r>
        <w:rPr>
          <w:i/>
        </w:rPr>
        <w:t>Рус. орнитол. журн.</w:t>
      </w:r>
      <w:r>
        <w:rPr/>
        <w:t xml:space="preserve"> 9. - 111. - С. 18-19.</w:t>
      </w:r>
    </w:p>
    <w:p>
      <w:pPr>
        <w:pStyle w:val="Normal"/>
        <w:rPr/>
      </w:pPr>
      <w:r>
        <w:rPr>
          <w:lang w:val="en-US"/>
        </w:rPr>
        <w:t xml:space="preserve">Шерстаков Д.Н. 2000. Усатая синица </w:t>
      </w:r>
      <w:r>
        <w:rPr>
          <w:i/>
          <w:lang w:val="en-US"/>
        </w:rPr>
        <w:t>Panurus biarmicus</w:t>
      </w:r>
      <w:r>
        <w:rPr>
          <w:lang w:val="en-US"/>
        </w:rPr>
        <w:t xml:space="preserve">, пухляк </w:t>
      </w:r>
      <w:r>
        <w:rPr>
          <w:i/>
          <w:lang w:val="en-US"/>
        </w:rPr>
        <w:t>Parus montanus</w:t>
      </w:r>
      <w:r>
        <w:rPr>
          <w:lang w:val="en-US"/>
        </w:rPr>
        <w:t xml:space="preserve"> и рябинник </w:t>
      </w:r>
      <w:r>
        <w:rPr>
          <w:i/>
          <w:lang w:val="en-US"/>
        </w:rPr>
        <w:t>Turdus pilaris</w:t>
      </w:r>
      <w:r>
        <w:rPr>
          <w:lang w:val="en-US"/>
        </w:rPr>
        <w:t xml:space="preserve"> в "Лесу на Ворскле" в 2000 году // Рус. орнитол. ж. Экспресс-вып. N 111, 2000. - С. 18-19. Ключевые слова: усатые синицы; Panurus biarmicus (Aves); синицы; Parus montanus (Aves); дрозды; Turdus pilaris (Aves); гнездовые находки; "Лес на Ворскле"; Белгородская обл. </w:t>
      </w:r>
    </w:p>
    <w:p>
      <w:pPr>
        <w:pStyle w:val="Normal"/>
        <w:rPr>
          <w:lang w:val="en-US"/>
        </w:rPr>
      </w:pPr>
      <w:r>
        <w:rPr>
          <w:lang w:val="en-US"/>
        </w:rPr>
        <w:t>Шершнёв Ф.И. 2005. Наблюдения птиц в Нарымо-Бухтарминской впадине в 2004 г.  // Каз. орнитол. бюлл. 2004. Алматы, 2005. С. 116-118.</w:t>
      </w:r>
    </w:p>
    <w:p>
      <w:pPr>
        <w:pStyle w:val="Normal"/>
        <w:rPr>
          <w:lang w:eastAsia="ru-RU"/>
        </w:rPr>
      </w:pPr>
      <w:r>
        <w:rPr>
          <w:lang w:eastAsia="ru-RU"/>
        </w:rPr>
        <w:t>Шестакова Г.С. 1971. Строение крыльев и механика полета птиц. - М., 1971.</w:t>
      </w:r>
    </w:p>
    <w:p>
      <w:pPr>
        <w:pStyle w:val="Normal"/>
        <w:rPr/>
      </w:pPr>
      <w:r>
        <w:rPr/>
        <w:t xml:space="preserve">Шестакова Г.С. 1971. Строение крыльев и механика полета птиц. М.: Наука,1971. 179 с. </w:t>
      </w:r>
    </w:p>
    <w:p>
      <w:pPr>
        <w:pStyle w:val="Normal"/>
        <w:rPr/>
      </w:pPr>
      <w:r>
        <w:rPr/>
        <w:t>Шестибратов К.А. 1995. Биотопическое размещение синиц в лесном массиве окрестностей г. Горячий Ключ // Экология и регион: Мат-лы Международ. студенч. научн.-практ. конф. - Ростов-на-Дону. - С. 284.</w:t>
      </w:r>
    </w:p>
    <w:p>
      <w:pPr>
        <w:pStyle w:val="Normal"/>
        <w:rPr/>
      </w:pPr>
      <w:r>
        <w:rPr/>
        <w:t>Шестибратов К.А., Емтыль М.Х. 1996. Селективность в выборе мест питания трех видов синиц: московки (Parus ater), лазоревки (P. coeruleus), большой (P. major) в лесном массиве западной части северного склона Большого Кавказа // Экология и охрана окружающей среды: Тез. докл. 3-й Международ. и 6-й Всерос. научн.-практ. конф., посвященной 90-летию П.Д. Ярошенко. - Владимир. - С. 197-199.</w:t>
      </w:r>
    </w:p>
    <w:p>
      <w:pPr>
        <w:pStyle w:val="Normal"/>
        <w:rPr/>
      </w:pPr>
      <w:r>
        <w:rPr/>
        <w:t>Шестибратов К.А., Емтыль М.Х. 1997. Орнитологическая обстановка в районе аэропорта г.Краснодара // Кавказский орнитологический вестник, вып.9. Ставрополь, 1997. - С. 170-173.</w:t>
      </w:r>
    </w:p>
    <w:p>
      <w:pPr>
        <w:pStyle w:val="Normal"/>
        <w:rPr/>
      </w:pPr>
      <w:r>
        <w:rPr/>
        <w:t>Шестибратов К.А., Емтыль М.Х. 1997. Орнитологическая обстановка в районе аэропорта г. Краснодара // Кавказский орнитологический вестник. - Ставрополь. - Вып. 9. - С. 170-173.</w:t>
      </w:r>
    </w:p>
    <w:p>
      <w:pPr>
        <w:pStyle w:val="Normal"/>
        <w:rPr/>
      </w:pPr>
      <w:r>
        <w:rPr/>
        <w:t>Шестибратов К.А., Емтыль М.Х. 1997. Суточная динамика перемещений сизого голубя в районе Краснодарского военного аэродрома // Кавказский орнитологический вестник. - Ставрополь. - Вып. 9. - С. 173-175.</w:t>
      </w:r>
    </w:p>
    <w:p>
      <w:pPr>
        <w:pStyle w:val="Style15"/>
        <w:rPr>
          <w:lang w:val="en-US"/>
        </w:rPr>
      </w:pPr>
      <w:r>
        <w:rPr>
          <w:lang w:val="en-US"/>
        </w:rPr>
        <w:t xml:space="preserve">Шестой Международный конгресс по морфологии позвоночных, Йена, июль 21-26. 2001. Sixth International Congress of Vertebrate Morphology, Jena, July 21-26, 2001 // J. Morphol. N 3, 2001, т.248. - С. 195-323. Ключевые слова: позвоночные; морфология; конгрессы; 6-й Международный конгресс; Йена, Германия; 2001. </w:t>
      </w:r>
    </w:p>
    <w:p>
      <w:pPr>
        <w:pStyle w:val="Normal"/>
        <w:ind w:firstLine="539"/>
        <w:rPr>
          <w:lang w:val="en-US"/>
        </w:rPr>
      </w:pPr>
      <w:r>
        <w:rPr>
          <w:lang w:val="en-US"/>
        </w:rPr>
        <w:t xml:space="preserve">Шестопалов А.М., Золотых С.И., Щелканов М.Ю., Разумова Ю.В., Алексеев А.Ю., Дурыманов А.Г., Юрлов А.К., Даважав Авмед, Алтансетсег Т., Даминдорж Цэрэнноров. 2006. Результаты двухлетнего обследования диких птиц на территории Западной Монголии на присутствие вируса гриппа // Ж. микробиол., эпидемиол. и иммунобиол. № 5, 2006. - С. 55-59. Ключевые слова: вирус гриппа A; подтипы; выявления; циркуляция; дикие птицы; Монголия. Представлены результаты вирусологического обследования диких птиц, обитающих на территории Западной Монголии, проведенного в 2003-2004 гг. За указанный период от птиц изолированы вирусы гриппа H3 и H4 подтипов гемагглютинина. Выявлена таксономическая и экологическая гетерогенность видов птиц, вовлеченных в поддержание циркуляции вирусов гриппа на данной территории. Вирусы гриппа изолированы от птиц 5 отрядов; среди них присутствуют виды, предпочитающие водные и околоводные биотопы, вид, предпочитающий сухую равнинную местность, а также вид, место обитания которого не зависит от обводненности территории. Россия, Гос. научн. центр вирусологии и биотехнологии "Вектор", Новосибирск. Библ. 13. </w:t>
      </w:r>
    </w:p>
    <w:p>
      <w:pPr>
        <w:pStyle w:val="Normal"/>
        <w:rPr/>
      </w:pPr>
      <w:r>
        <w:rPr/>
        <w:t xml:space="preserve">Шибаев Ю.В. , Глущенко Ю.Н. 1984. Об охране природы озера Ханка и Приханкайской низменности // Природоохранные комплексы Дальнего Востока ТИГ АН СССР. - Владивосток. - С. . </w:t>
      </w:r>
    </w:p>
    <w:p>
      <w:pPr>
        <w:pStyle w:val="Normal"/>
        <w:rPr>
          <w:rFonts w:eastAsia="MS Mincho;Arial Unicode MS"/>
        </w:rPr>
      </w:pPr>
      <w:r>
        <w:rPr>
          <w:rFonts w:eastAsia="MS Mincho;Arial Unicode MS"/>
        </w:rPr>
        <w:t xml:space="preserve">Шибаев Ю.В. 1971. О весеннем пролете пластинчатоклювых на крайнем юге Хасанского района (южное Приморье). Орнитологические исследования на юге Дальнего Востока // Труды б-п ин-та ДВНЦ, т. 6. Владивосток. 1971. - С. 155-169. чеглок, амурский кобчик-распр, мигр. </w:t>
      </w:r>
    </w:p>
    <w:p>
      <w:pPr>
        <w:pStyle w:val="Normal"/>
        <w:rPr/>
      </w:pPr>
      <w:r>
        <w:rPr/>
        <w:t xml:space="preserve">Шибаев Ю.В. 1971. Орнитологические находки на юге Приморья // Орнитологические исследования на юге Дальнего Востока. - Владивосток. - С. </w:t>
      </w:r>
    </w:p>
    <w:p>
      <w:pPr>
        <w:pStyle w:val="Normal"/>
        <w:rPr/>
      </w:pPr>
      <w:r>
        <w:rPr/>
        <w:t xml:space="preserve">Шибаев Ю.В. 1974. Весенний пролет гусей на юго-западе Приморья // Фауна и экология наземных позвоночных Дальнего Востока СССР. - Владивосток. - С. </w:t>
      </w:r>
    </w:p>
    <w:p>
      <w:pPr>
        <w:pStyle w:val="Normal"/>
        <w:rPr/>
      </w:pPr>
      <w:r>
        <w:rPr/>
        <w:t xml:space="preserve">Шибаев Ю.В. 1975. О пролете журавлей в Южном Приморье // Орнитологические исследовования на Дальнем Востоке. - Владивосток. - С. . 613 Шибаев Ю.В. 1978. Размещение птиц в прибрежных водах Южного Приморья в период зимовки // II Всесоюзн. конференция по миграциям птиц. - Алма-Ата. Часть 2. - С. </w:t>
      </w:r>
    </w:p>
    <w:p>
      <w:pPr>
        <w:pStyle w:val="Normal"/>
        <w:rPr>
          <w:lang w:val="en-US"/>
        </w:rPr>
      </w:pPr>
      <w:r>
        <w:rPr>
          <w:lang w:val="en-US"/>
        </w:rPr>
        <w:t>Шибаев Ю.В. 1976. Краткие сообщения о даурском журавле в Приханкайской низменности // Редкие, исчезающие и малоизученные птицы СССР., под. ред. проф. Н.А.Гладкова, Рязань. Рязанское отд. изд-ва “Московский рабочий”, 1976. – С. 121.</w:t>
      </w:r>
    </w:p>
    <w:p>
      <w:pPr>
        <w:pStyle w:val="Normal"/>
        <w:rPr/>
      </w:pPr>
      <w:r>
        <w:rPr/>
        <w:t xml:space="preserve">Шибаев Ю.В. 1976. Краткое сообщение о даурском журавле // Редкие, исчезающие и малоизученные птицы СССР. Труды Окского з-аповедника. - Выпуск 13. - С. </w:t>
      </w:r>
    </w:p>
    <w:p>
      <w:pPr>
        <w:pStyle w:val="Normal"/>
        <w:rPr/>
      </w:pPr>
      <w:r>
        <w:rPr/>
        <w:t xml:space="preserve">Шибаев Ю.В. 1976. Японский журавль на оз. Ханка // Редкие, исчезающие и малоизученные птицы СССР. Труды Окского з-аповедника. - Выпуск 13. - С. . </w:t>
      </w:r>
    </w:p>
    <w:p>
      <w:pPr>
        <w:pStyle w:val="Normal"/>
        <w:rPr>
          <w:lang w:val="en-US"/>
        </w:rPr>
      </w:pPr>
      <w:r>
        <w:rPr>
          <w:lang w:val="en-US"/>
        </w:rPr>
        <w:t>Шибаев Ю.В. 1976. Японский журавль на озере Ханка // Редкие, исчезающие и малоизученные птицы СССР., под. ред. проф. Н.А.Гладкова, Рязань. Рязанское отд. изд-ва “Московский рабочий”, 1976. – С. 85-86.</w:t>
      </w:r>
    </w:p>
    <w:p>
      <w:pPr>
        <w:pStyle w:val="Normal"/>
        <w:rPr/>
      </w:pPr>
      <w:r>
        <w:rPr/>
        <w:t xml:space="preserve">Шибаев Ю.В. 1978. Спуск на воду и переход к жизни в море у птенцов старика // Экология и зоогеография некоторых позвоночных суши Дальнего Востока. - Владивосток. - С. </w:t>
      </w:r>
    </w:p>
    <w:p>
      <w:pPr>
        <w:pStyle w:val="Normal"/>
        <w:rPr/>
      </w:pPr>
      <w:r>
        <w:rPr/>
        <w:t xml:space="preserve">Шибаев Ю.В. 1979. Первые итоги осуществления Советско-Японской конвенции по охране птиц // Природа. - №. 8. - С. </w:t>
      </w:r>
    </w:p>
    <w:p>
      <w:pPr>
        <w:pStyle w:val="Normal"/>
        <w:rPr/>
      </w:pPr>
      <w:r>
        <w:rPr/>
        <w:t xml:space="preserve">Шибаев Ю.В. 1981. Введение к сборнику "Редкие птицы ДВ" // Редкие птицы Дальнего Востока. - Владивосток. - С. </w:t>
      </w:r>
    </w:p>
    <w:p>
      <w:pPr>
        <w:pStyle w:val="Normal"/>
        <w:rPr/>
      </w:pPr>
      <w:r>
        <w:rPr/>
        <w:t xml:space="preserve">Шибаев Ю.В. 1981. О сохранении естественных экосистем озера Ханка и Приханкайской низменности // Состояние и перспективы заповедного дела в СССР. Труды Всесоюзного совещания. - М.. - С. </w:t>
      </w:r>
    </w:p>
    <w:p>
      <w:pPr>
        <w:pStyle w:val="Normal"/>
        <w:rPr/>
      </w:pPr>
      <w:r>
        <w:rPr/>
        <w:t xml:space="preserve">Шибаев Ю.В. 1982. О распространении и численности японского журавля на востоке ареала // Журавли Восточной Азии. - Владивосток. - С. </w:t>
      </w:r>
    </w:p>
    <w:p>
      <w:pPr>
        <w:pStyle w:val="Normal"/>
        <w:rPr/>
      </w:pPr>
      <w:r>
        <w:rPr/>
        <w:t xml:space="preserve">Шибаев Ю.В. 1984. Весенний пролет гусей на юго-западе Приморья // Редкие птицы советского Дальнего Востока. Перевод на японский яз.. - С. </w:t>
      </w:r>
    </w:p>
    <w:p>
      <w:pPr>
        <w:pStyle w:val="Normal"/>
        <w:rPr/>
      </w:pPr>
      <w:r>
        <w:rPr/>
        <w:t xml:space="preserve">Шибаев Ю.В. 1984. О распространении и численности японского журавля на востоке ареала // Редкие птицы советского Дальнего Востока. Перевод на японский яз.. - С. </w:t>
      </w:r>
    </w:p>
    <w:p>
      <w:pPr>
        <w:pStyle w:val="Normal"/>
        <w:rPr/>
      </w:pPr>
      <w:r>
        <w:rPr/>
        <w:t xml:space="preserve">Шибаев Ю.В. 1984. Современное состояние и проблемы охраны водно-болотного угодья международного значения - оз. Ханка // Материалы Всесоюзного симпозиума по ресурсам водоплавающих птиц. - М.. - С. </w:t>
      </w:r>
    </w:p>
    <w:p>
      <w:pPr>
        <w:pStyle w:val="Normal"/>
        <w:rPr/>
      </w:pPr>
      <w:r>
        <w:rPr/>
        <w:t xml:space="preserve">Шибаев Ю.В. 1985. Предварительные итоги первого международного учета японского журавля. Учет в Приморье // Редкие и исчезающие птицы Дальнего Востока. - Владивосток. - С. </w:t>
      </w:r>
    </w:p>
    <w:p>
      <w:pPr>
        <w:pStyle w:val="Normal"/>
        <w:rPr/>
      </w:pPr>
      <w:r>
        <w:rPr/>
        <w:t xml:space="preserve">Шибаев Ю.В. 1987. Кадастр колоний и мониторинг некоторых видов птиц залива Петра Великого (Японское море) // Распространение и биология морских птиц Дальнего Востока. - Владивосток. - С. 43-59. </w:t>
      </w:r>
    </w:p>
    <w:p>
      <w:pPr>
        <w:pStyle w:val="Normal"/>
        <w:rPr/>
      </w:pPr>
      <w:r>
        <w:rPr/>
        <w:t xml:space="preserve">Шибаев Ю.В. 1988. Результаты работ по журавлям на юге ДВ СССР в 1980-1986 гг. и основные направления их дальнейшего развития // Журавли Палеарктики. - Владивосток. - С. 18-26. </w:t>
      </w:r>
    </w:p>
    <w:p>
      <w:pPr>
        <w:pStyle w:val="Normal"/>
        <w:rPr/>
      </w:pPr>
      <w:r>
        <w:rPr/>
        <w:t xml:space="preserve">Шибаев Ю.В. 1989. 12 очерков // Редкие позвоночные животные Советского Дальнего Востока и их охрана. - Л.. - С. </w:t>
      </w:r>
    </w:p>
    <w:p>
      <w:pPr>
        <w:pStyle w:val="Normal"/>
        <w:rPr/>
      </w:pPr>
      <w:r>
        <w:rPr/>
        <w:t xml:space="preserve">Шибаев Ю.В. 1990. 6 очерков // Птицы СССР. Чистиковые. - М.. - С. 139. </w:t>
      </w:r>
    </w:p>
    <w:p>
      <w:pPr>
        <w:pStyle w:val="Normal"/>
        <w:rPr>
          <w:rFonts w:eastAsia="MS Mincho;Arial Unicode MS"/>
          <w:lang w:val="en-US"/>
        </w:rPr>
      </w:pPr>
      <w:r>
        <w:rPr>
          <w:rFonts w:eastAsia="MS Mincho;Arial Unicode MS"/>
          <w:lang w:val="en-US"/>
        </w:rPr>
        <w:t xml:space="preserve">Шибаев Ю.В. 1996. Птицы залива Петра Великого (Японское море) - проблемы охраны  // Птицы прес. вод и мор. побережий юга Дал. Вост. России и их охрана, 1996, 32-41. Ключевые слова: морские птицы; состояние популяций; редкие и исчезающие виды; антропогенное воздействие; охрана; система охраняемых территорий; залив Петра Великого; Японское море. Залив Петра Великого - наиболее тепловодная акватория дальневосточных морей России и один из наиболее продуктивных р-нов Японского моря. Здесь зарегистрировано &gt;350 видов птиц. В гнездовое время по численности преобладают морские колониальные птицы (100 тыс. особей); численность зимующих в море птиц 100-200 тыс. особей; миллионы птиц мигрируют. В заливе и на его побережье зарегистрировано около 50 видов птиц, включенных в Красную книгу Межд. союза охраны природы и Красную книгу России. Залив претендует на включение его в списки водно-болотных угодий межд. значения (Рамсарская конвенция, 1971 г.), а также ключевых орнитологических территорий (акваторий) мирового значения. Здесь находится стык границ ареалов целого ряда видов. Берингов баклан, тихоокеанская чайка, тонкоклювая кайра, старик, тупик-носорог - виды, гнездящиеся в северной части Тихого океана. Здесь находится юж. предел их распространения. Для пестроголового буревестника, вилохвостой качурки, островного сверчка, рогатой камышницы залив Петра Великого является сев. границей обитания. В регионе создано Межд. правовое пространство (перечень межд. соглашений), регламентирующее использование птиц. Приводится информация о состоянии популяций мигрирующих и зимующих водоплавающих птиц, гнездовий колониальных птиц, птиц, включенных в Красную Книгу. Освещаются "болевые точки" антропогенного воздействия на птиц. Представлена система охраняемых природных территорий и акваторий, важных в первую очередь для водоплавающих и околоводных птиц. Материалы могут быть обоснованием для создания планируемого морского нац. парка. Россия, Биол.-почв. ин-т ДВО РАН, Владивосток. Ил. 2. Библ. 14. Ресурсы охотничьих птиц и их использование. </w:t>
      </w:r>
    </w:p>
    <w:p>
      <w:pPr>
        <w:pStyle w:val="Normal"/>
        <w:rPr/>
      </w:pPr>
      <w:r>
        <w:rPr/>
        <w:t xml:space="preserve">Шибаев Ю.В. 1996. Птицы залива Петра Великого (Японское море) проблемы охраны (материалы к обоснованию национального парка) // Птицы пресных вод и морских побережий юга Дальнего Востока России и их охрана. - Владивосток. - С. 32-41. </w:t>
      </w:r>
    </w:p>
    <w:p>
      <w:pPr>
        <w:pStyle w:val="Normal"/>
        <w:rPr/>
      </w:pPr>
      <w:r>
        <w:rPr/>
        <w:t xml:space="preserve"> </w:t>
      </w:r>
      <w:r>
        <w:rPr/>
        <w:t xml:space="preserve">Шибаев Ю.В. 1999. 14 очерков // Редкие позвоночные животные Советского Дальнего Востока и их охрана. - Л.. - С. </w:t>
      </w:r>
    </w:p>
    <w:p>
      <w:pPr>
        <w:pStyle w:val="Normal"/>
        <w:rPr/>
      </w:pPr>
      <w:r>
        <w:rPr/>
        <w:t xml:space="preserve">Шибаев Ю.В. 2001. Азиатский длинноклювый пыжик // Красная Книга Российской Федерации. Животные.. - С. 535-536. </w:t>
      </w:r>
    </w:p>
    <w:p>
      <w:pPr>
        <w:pStyle w:val="Normal"/>
        <w:rPr/>
      </w:pPr>
      <w:r>
        <w:rPr/>
        <w:t xml:space="preserve">Шибаев Ю.В. 2001. Короткоклювый пыжик // Красная Книга Российской Федерации. Животные.. - С. 537-539. </w:t>
      </w:r>
    </w:p>
    <w:p>
      <w:pPr>
        <w:pStyle w:val="Normal"/>
        <w:rPr/>
      </w:pPr>
      <w:r>
        <w:rPr/>
        <w:t xml:space="preserve">Шибаев Ю.В. 2001. Мандаринка // Красная Книга Российской Федерации. Животные.. - С. 414-415. </w:t>
      </w:r>
    </w:p>
    <w:p>
      <w:pPr>
        <w:pStyle w:val="Normal"/>
        <w:rPr/>
      </w:pPr>
      <w:r>
        <w:rPr/>
        <w:t xml:space="preserve">Шибаев Ю.В. 2001. Нырок Бэра // Красная Книга Российской Федерации. Животные.. - С. 415-416. </w:t>
      </w:r>
    </w:p>
    <w:p>
      <w:pPr>
        <w:pStyle w:val="Normal"/>
        <w:rPr/>
      </w:pPr>
      <w:r>
        <w:rPr/>
        <w:t xml:space="preserve">Шибаев Ю.В. 2001. Хохлатый старик // Красная Книга Российской Федерации. Животные. - С. 538-539. </w:t>
      </w:r>
    </w:p>
    <w:p>
      <w:pPr>
        <w:pStyle w:val="Normal"/>
        <w:rPr/>
      </w:pPr>
      <w:r>
        <w:rPr/>
        <w:t>Шибаев Ю.В. 2001. Черный журавль // Красная Книга Российской Федерации. Животные.. - С. 473-474.</w:t>
      </w:r>
    </w:p>
    <w:p>
      <w:pPr>
        <w:pStyle w:val="Normal"/>
        <w:rPr/>
      </w:pPr>
      <w:r>
        <w:rPr/>
        <w:t xml:space="preserve">Шибаев Ю.В. 2005. Дальневосточный аист // Красная книга Приморского края. Животные. - Владивосток. - С. 212-213. 624 Шибаев Ю.В. 2005. Черный аист // Красная книга Приморского края. Животные. - Владивосток. - С. 214-215. 625 Шибаев Ю.В. 2005. Серый гусь // Красная книга Приморского края. Животные. - Владивосток. - С. 215-217. </w:t>
      </w:r>
    </w:p>
    <w:p>
      <w:pPr>
        <w:pStyle w:val="Normal"/>
        <w:rPr/>
      </w:pPr>
      <w:r>
        <w:rPr/>
        <w:t xml:space="preserve">Шибаев Ю.В. 2005. Даурский журавль // Красная книга Приморского края. Животные. - Владивосток. - С. 260-262. </w:t>
      </w:r>
    </w:p>
    <w:p>
      <w:pPr>
        <w:pStyle w:val="Normal"/>
        <w:rPr/>
      </w:pPr>
      <w:r>
        <w:rPr/>
        <w:t xml:space="preserve">Шибаев Ю.В. 2005. Длинноклювый пыжик // Красная книга Приморского края. Животные. - Владивосток. - С. 289-290. </w:t>
      </w:r>
    </w:p>
    <w:p>
      <w:pPr>
        <w:pStyle w:val="Normal"/>
        <w:rPr/>
      </w:pPr>
      <w:r>
        <w:rPr/>
        <w:t xml:space="preserve">Шибаев Ю.В. 2005. Египетская цапля // Красная книга Приморского края. Животные. - Владивосток. - С. 199-200. </w:t>
      </w:r>
    </w:p>
    <w:p>
      <w:pPr>
        <w:pStyle w:val="Normal"/>
        <w:rPr/>
      </w:pPr>
      <w:r>
        <w:rPr/>
        <w:t xml:space="preserve">Шибаев Ю.В. 2005. Лебедь-кликун // Красная книга Приморского края. Животные. - Владивосток. - С. 220-222. </w:t>
      </w:r>
    </w:p>
    <w:p>
      <w:pPr>
        <w:pStyle w:val="Normal"/>
        <w:rPr/>
      </w:pPr>
      <w:r>
        <w:rPr/>
        <w:t xml:space="preserve">Шибаев Ю.В. 2005. Малый лебедь // Красная книга Приморского края. Животные. - Владивосток. - С. 222. </w:t>
      </w:r>
    </w:p>
    <w:p>
      <w:pPr>
        <w:pStyle w:val="Normal"/>
        <w:rPr/>
      </w:pPr>
      <w:r>
        <w:rPr/>
        <w:t xml:space="preserve">Шибаев Ю.В. 2005. Островной сверчок // Красная книга Приморского края. Животные. - Владивосток. - С. 307-308. </w:t>
      </w:r>
    </w:p>
    <w:p>
      <w:pPr>
        <w:pStyle w:val="Normal"/>
        <w:rPr/>
      </w:pPr>
      <w:r>
        <w:rPr/>
        <w:t xml:space="preserve">Шибаев Ю.В. 2005. Пискулька // Красная книга Приморского края. Животные. - Владивосток. - С. 219. </w:t>
      </w:r>
    </w:p>
    <w:p>
      <w:pPr>
        <w:pStyle w:val="Normal"/>
        <w:rPr/>
      </w:pPr>
      <w:r>
        <w:rPr/>
        <w:t xml:space="preserve">Шибаев Ю.В. 2005. Стерх (якутская популяция) // Красная книга Приморского края. Животные. - Владивосток. - С. 260. </w:t>
      </w:r>
    </w:p>
    <w:p>
      <w:pPr>
        <w:pStyle w:val="Normal"/>
        <w:rPr/>
      </w:pPr>
      <w:r>
        <w:rPr/>
        <w:t xml:space="preserve">Шибаев Ю.В. 2005. Сухонос // Красная книга Приморского края. Животные. - Владивосток. - С. 217. </w:t>
      </w:r>
    </w:p>
    <w:p>
      <w:pPr>
        <w:pStyle w:val="Normal"/>
        <w:rPr/>
      </w:pPr>
      <w:r>
        <w:rPr/>
        <w:t xml:space="preserve">Шибаев Ю.В. 2005. Чернеть Бэра // Красная книга Приморского края. Животные. - Владивосток. - С. 227-229. </w:t>
      </w:r>
    </w:p>
    <w:p>
      <w:pPr>
        <w:pStyle w:val="Normal"/>
        <w:rPr/>
      </w:pPr>
      <w:r>
        <w:rPr/>
        <w:t xml:space="preserve">Шибаев Ю.В. 2005. Черный журавль // Красная книга Приморского края. Животные. - Владивосток. - С. 262-264. </w:t>
      </w:r>
    </w:p>
    <w:p>
      <w:pPr>
        <w:pStyle w:val="Normal"/>
        <w:rPr/>
      </w:pPr>
      <w:r>
        <w:rPr/>
        <w:t xml:space="preserve">Шибаев Ю.В. 2005. Японский журавль // Красная книга Приморского края. Животные. - Владивосток. - С. 257-259. </w:t>
      </w:r>
    </w:p>
    <w:p>
      <w:pPr>
        <w:pStyle w:val="Normal"/>
        <w:rPr/>
      </w:pPr>
      <w:r>
        <w:rPr/>
        <w:t xml:space="preserve">Шибаев Ю.В. 2009. Спуск на воду и переход к жизни в море у птенцов старика </w:t>
      </w:r>
      <w:r>
        <w:rPr>
          <w:i/>
          <w:lang w:val="en-US"/>
        </w:rPr>
        <w:t>Synthliboramphus</w:t>
      </w:r>
      <w:r>
        <w:rPr>
          <w:i/>
        </w:rPr>
        <w:t xml:space="preserve"> </w:t>
      </w:r>
      <w:r>
        <w:rPr>
          <w:i/>
          <w:lang w:val="en-US"/>
        </w:rPr>
        <w:t>antiquus</w:t>
      </w:r>
      <w:r>
        <w:rPr/>
        <w:t xml:space="preserve"> </w:t>
      </w:r>
      <w:r>
        <w:rPr>
          <w:spacing w:val="-2"/>
        </w:rPr>
        <w:t xml:space="preserve">// </w:t>
      </w:r>
      <w:r>
        <w:rPr>
          <w:i/>
          <w:spacing w:val="-2"/>
        </w:rPr>
        <w:t>Рус. орнитол. журн</w:t>
      </w:r>
      <w:r>
        <w:rPr>
          <w:spacing w:val="-2"/>
        </w:rPr>
        <w:t xml:space="preserve">. 18. - 459. - С. </w:t>
      </w:r>
      <w:r>
        <w:rPr/>
        <w:t xml:space="preserve">105-111 </w:t>
      </w:r>
      <w:r>
        <w:rPr>
          <w:lang w:val="en-US"/>
        </w:rPr>
        <w:t>[</w:t>
      </w:r>
      <w:r>
        <w:rPr/>
        <w:t>1978</w:t>
      </w:r>
      <w:r>
        <w:rPr>
          <w:lang w:val="en-US"/>
        </w:rPr>
        <w:t>].</w:t>
      </w:r>
    </w:p>
    <w:p>
      <w:pPr>
        <w:pStyle w:val="Normal"/>
        <w:rPr/>
      </w:pPr>
      <w:r>
        <w:rPr/>
        <w:t xml:space="preserve">Шибаев Ю.В., А.А.Назаренко, Н.М. Литвиненко 1992. Status of Baikal Teal in Southern Far East of Russia // IWRB Threatened Waterfowl Research Group Newsletter. - N 2. P. </w:t>
      </w:r>
    </w:p>
    <w:p>
      <w:pPr>
        <w:pStyle w:val="Normal"/>
        <w:rPr/>
      </w:pPr>
      <w:r>
        <w:rPr/>
        <w:t xml:space="preserve">Шибаев Ю.В., А.М. Трухин 1988. Результаты зимнего учета орланов в Южном Приморье // Редкие птицы Дальнего Востока и их охрана. - Владивосток. - С. </w:t>
      </w:r>
    </w:p>
    <w:p>
      <w:pPr>
        <w:pStyle w:val="Normal"/>
        <w:rPr/>
      </w:pPr>
      <w:r>
        <w:rPr/>
        <w:t xml:space="preserve">Шибаев Ю.В., В.А.Нечаев 1996. Малая колпица Platalea minor Temminck et Schlegel - новый вид фауны России // Птицы пресных вод и морских побережий юга Дальнего Востока России и их охрана. - Владивосток. - С. 231-232. </w:t>
      </w:r>
    </w:p>
    <w:p>
      <w:pPr>
        <w:pStyle w:val="Normal"/>
        <w:rPr/>
      </w:pPr>
      <w:r>
        <w:rPr/>
        <w:t xml:space="preserve">Шибаев Ю.В., В.И.Шестаков, Н.М. Литвиненко и др. 1969. Фауна эктопаразитов птиц в возможных очагах арбовирусных инфекций в Приморском крае // Материалы конференции по природноочаговым болезням Сибири, Урала и Дальнего Востока. - Свердловск. - С. </w:t>
      </w:r>
    </w:p>
    <w:p>
      <w:pPr>
        <w:pStyle w:val="Normal"/>
        <w:rPr/>
      </w:pPr>
      <w:r>
        <w:rPr/>
        <w:t xml:space="preserve">Шибаев Ю.В., В.М.Поливанов, В.И. Лабзюк 1971. К экологии ошейниковой совки // Экология и фауна птиц юга Дальнего Востока. - Владивосток. - С. </w:t>
      </w:r>
    </w:p>
    <w:p>
      <w:pPr>
        <w:pStyle w:val="Normal"/>
        <w:rPr/>
      </w:pPr>
      <w:r>
        <w:rPr/>
        <w:t xml:space="preserve">Шибаев Ю.В., В.Н.Бочарников 1995. Wetlands of the South Far East // International Conference on Wetlands and Development. Abstracts. - Kuala Lumpur. P. </w:t>
      </w:r>
    </w:p>
    <w:p>
      <w:pPr>
        <w:pStyle w:val="Normal"/>
        <w:rPr/>
      </w:pPr>
      <w:r>
        <w:rPr/>
        <w:t xml:space="preserve">Шибаев Ю.В., В.Н.Бочарников 1996. Водно-болотные угодья юга Дальнего Востока как места обитания водоплавающих птиц (кадастр) // Птицы пресных вод и морских побережий юга Дальнего Востока России и их охрана. - Владивосток. - С. 11-31. </w:t>
      </w:r>
    </w:p>
    <w:p>
      <w:pPr>
        <w:pStyle w:val="Normal"/>
        <w:rPr/>
      </w:pPr>
      <w:r>
        <w:rPr/>
        <w:t xml:space="preserve">Шибаев Ю.В., Глущенко Ю. Н., Сурмач С.Г. 2005. Клоктун // Красная книга Приморского края. Животные. - Владивосток. - С. 223-225. </w:t>
      </w:r>
    </w:p>
    <w:p>
      <w:pPr>
        <w:pStyle w:val="Normal"/>
        <w:rPr/>
      </w:pPr>
      <w:r>
        <w:rPr/>
        <w:t xml:space="preserve">Шибаев Ю.В., Е.Н.Матюшкин 1992. Международные приграничные заповедники // Природа. - №. 1. - С. 34-42. </w:t>
      </w:r>
    </w:p>
    <w:p>
      <w:pPr>
        <w:pStyle w:val="Normal"/>
        <w:rPr/>
      </w:pPr>
      <w:r>
        <w:rPr/>
        <w:t xml:space="preserve">Шибаев Ю.В., Литвиненко Н. М. 1971. К орнитофауне Судзухинского заповедника и долины р. Судзухе // Экология и фауна птиц юга Дальнего Востока. - Владивосток. - С. . 657 Шибаев Ю.В., Литвиненко Н. М. 2005. Хохлатый старик // Красная книга Приморского края. Животные. - Владивосток. - С. 290-291. </w:t>
      </w:r>
    </w:p>
    <w:p>
      <w:pPr>
        <w:pStyle w:val="Normal"/>
        <w:rPr/>
      </w:pPr>
      <w:r>
        <w:rPr/>
        <w:t xml:space="preserve">Шибаев Ю.В., Литвиненко Н. М. 2007. Низовья реки Туманган - водно-болотное угодье международного значения. Еще раз о проблеме сохранения. // Проблемы устойчивого природопользования в нижнем течении р. Туманная. - Владивосток. - С. 90-98. </w:t>
      </w:r>
    </w:p>
    <w:p>
      <w:pPr>
        <w:pStyle w:val="Normal"/>
        <w:rPr>
          <w:rFonts w:eastAsia="MS Mincho;Arial Unicode MS"/>
        </w:rPr>
      </w:pPr>
      <w:r>
        <w:rPr>
          <w:rFonts w:eastAsia="MS Mincho;Arial Unicode MS"/>
        </w:rPr>
        <w:t xml:space="preserve">Шибаев Ю.В., Литвиненко Н. М. Опыт отлова куликов автоматическими лучками в южном Приморье. Орнитологические исследования на юге Дальнего Востока // Труды б-п ин-та ДВНЦ, т. 6. Владивосток. 1971. - С. 215-217. сапсан, чёрный коршун-распр, троф. </w:t>
      </w:r>
    </w:p>
    <w:p>
      <w:pPr>
        <w:pStyle w:val="Normal"/>
        <w:rPr/>
      </w:pPr>
      <w:r>
        <w:rPr/>
        <w:t xml:space="preserve">Шибаев Ю.В., Литвиненко Н. М., Назаренко А.А. 1996. Катастрофическое падение численности клоктуна - Anas formosa в середине XX столетия // Птицы пресных вод и морских побережий юга Дальнего Востока России и их охрана. - Владивосток. - С. 179-197. </w:t>
      </w:r>
    </w:p>
    <w:p>
      <w:pPr>
        <w:pStyle w:val="Normal"/>
        <w:rPr/>
      </w:pPr>
      <w:r>
        <w:rPr/>
        <w:t xml:space="preserve">Шибаев Ю.В., Литвиненко Н.М. , А.В. Жирмунский, Ю.И. Берсенев 1995. О проекте организации национального парка на территории водно-болотного угодья "Хасан - дельта реки Туманная" // Инженерные решения проблем экологии прибрежных регионов: материалы II Тихоокеанской экологической конференции. - Владивосток. - С. </w:t>
      </w:r>
    </w:p>
    <w:p>
      <w:pPr>
        <w:pStyle w:val="Normal"/>
        <w:rPr/>
      </w:pPr>
      <w:r>
        <w:rPr/>
        <w:t xml:space="preserve">Шибаев Ю.В., Литвиненко Н.М. , Н.Н. Поленова, В.Н.Шестаков 1965. К изучению очага японского энцефалита в Южном Приморье // Вопросы вирусологии. - С. </w:t>
      </w:r>
    </w:p>
    <w:p>
      <w:pPr>
        <w:pStyle w:val="Normal"/>
        <w:rPr/>
      </w:pPr>
      <w:r>
        <w:rPr/>
        <w:t xml:space="preserve">Шибаев Ю.В., Литвиненко Н.М. 1971. О весеннем пролете пластинчатоклювых на крайнем юге Хасанского района (Южное Приморье) // Орнитологические исследования на юге Дальнего Востока. - Владивосток. - С. 155-169. </w:t>
      </w:r>
    </w:p>
    <w:p>
      <w:pPr>
        <w:pStyle w:val="Normal"/>
        <w:rPr/>
      </w:pPr>
      <w:r>
        <w:rPr/>
        <w:t xml:space="preserve">Шибаев Ю.В., Литвиненко Н.М. 1971. Опыт отлова куликов лучками в Южном Приморье // Орнитологические исследования на юге Дальнего Востока. - Владивосток. - С. . </w:t>
      </w:r>
    </w:p>
    <w:p>
      <w:pPr>
        <w:pStyle w:val="Normal"/>
        <w:rPr/>
      </w:pPr>
      <w:r>
        <w:rPr/>
        <w:t xml:space="preserve">Шибаев Ю.В., Литвиненко Н.М. 1972. Результаты первых лет кольцевания птенцов чернохвостой чайки // Трансконтинентальные связи перелетных птий и их роль в распространении арбовирусов. - М.. - С. </w:t>
      </w:r>
    </w:p>
    <w:p>
      <w:pPr>
        <w:pStyle w:val="Normal"/>
        <w:rPr/>
      </w:pPr>
      <w:r>
        <w:rPr/>
        <w:t xml:space="preserve">Шибаев Ю.В., Литвиненко Н.М. 1975. Распространение и миграции чернохвостой чайки // Орнитологические исследовования на Дальнем Востоке. - Владивосток. - С. </w:t>
      </w:r>
    </w:p>
    <w:p>
      <w:pPr>
        <w:pStyle w:val="Normal"/>
        <w:rPr/>
      </w:pPr>
      <w:r>
        <w:rPr/>
        <w:t xml:space="preserve">Шибаев Ю.В., Литвиненко Н.М. 1977. Предварительны итоги работы в плане Советско-Японской конвенции // VII Всесоюзная орнитологическая конференция: тезисы докладов. - С. </w:t>
      </w:r>
    </w:p>
    <w:p>
      <w:pPr>
        <w:pStyle w:val="Normal"/>
        <w:rPr/>
      </w:pPr>
      <w:r>
        <w:rPr/>
        <w:t xml:space="preserve">Шибаев Ю.В., Литвиненко Н.М. 1979. Залив Петра Великого как место гнездования и зимовки морских птиц Дальнего Востока // Материалы XIV Тихоокеанского конгресса. - С. . 665 Шибаев Ю.В., Литвиненко Н.М. 1971. Особенности питания пролетных уток на водоемах Хасанского района (Ю.Приморье) // Орнитологические исследования на юге Дальнего Востока. - Владивосток. - С. </w:t>
      </w:r>
    </w:p>
    <w:p>
      <w:pPr>
        <w:pStyle w:val="Normal"/>
        <w:rPr/>
      </w:pPr>
      <w:r>
        <w:rPr/>
        <w:t xml:space="preserve">Шибаев Ю.В., Литвиненко Н.М. 1982. Состояние популяции Grus japonensis и Grus vipio в Приморском крае // XVIII Международный орнитологический конгресс: тезисы докладов. - М.. - С. </w:t>
      </w:r>
    </w:p>
    <w:p>
      <w:pPr>
        <w:pStyle w:val="Normal"/>
        <w:rPr/>
      </w:pPr>
      <w:r>
        <w:rPr/>
        <w:t xml:space="preserve">Шибаев Ю.В., Литвиненко Н.М. 1987. Биология размножения и выкармливания птенцов Synthliboramphus antiquus // Распространение и биология морских птиц Дальнего Востока. - Владивосток. - С. </w:t>
      </w:r>
    </w:p>
    <w:p>
      <w:pPr>
        <w:pStyle w:val="Normal"/>
        <w:rPr/>
      </w:pPr>
      <w:r>
        <w:rPr/>
        <w:t xml:space="preserve">Шибаев Ю.В., Литвиненко Н.М. 1992. Миграции японского баклана (по данным кольцевания) // Изучение морских колониальных птиц в СССР. - Магадан. - С. </w:t>
      </w:r>
    </w:p>
    <w:p>
      <w:pPr>
        <w:pStyle w:val="Normal"/>
        <w:rPr/>
      </w:pPr>
      <w:r>
        <w:rPr/>
        <w:t xml:space="preserve">Шибаев Ю.В., Литвиненко Н.М. 1992. Современное состояние и проблемы охраны морских колониальных птиц острова Монерон. Отчет Морскому экологическому центру "Витас". - Владивосток. </w:t>
      </w:r>
    </w:p>
    <w:p>
      <w:pPr>
        <w:pStyle w:val="Normal"/>
        <w:rPr/>
      </w:pPr>
      <w:r>
        <w:rPr/>
        <w:t xml:space="preserve">Шибаев Ю.В., Литвиненко Н.М. 1994. Border Nature reserves on wetlands of the South Far East // Bridges of the science between North America and the Russian Far East: 45th Arctic Science Conference. - Vladivostok. Vol. 1. P. </w:t>
      </w:r>
    </w:p>
    <w:p>
      <w:pPr>
        <w:pStyle w:val="Normal"/>
        <w:rPr/>
      </w:pPr>
      <w:r>
        <w:rPr/>
        <w:t xml:space="preserve">Шибаев Ю.В., Литвиненко Н.М. 1994. Колонии морских птиц о.Монерон (мониторинг) // Морские птицы Берингии. Магадан - Анкоридж. - С. </w:t>
      </w:r>
    </w:p>
    <w:p>
      <w:pPr>
        <w:pStyle w:val="Normal"/>
        <w:rPr/>
      </w:pPr>
      <w:r>
        <w:rPr/>
        <w:t xml:space="preserve">Шибаев Ю.В., Литвиненко Н.М. 1995. Проект "Туманган" как угроза уникальным водно-болотным угодьям залива Петра Великого // Инженерные решения проблем экологии прибрежных регионов: материалы II Тихоокеанской экологической конференции. - Владивосток. - С. </w:t>
      </w:r>
    </w:p>
    <w:p>
      <w:pPr>
        <w:pStyle w:val="Normal"/>
        <w:rPr/>
      </w:pPr>
      <w:r>
        <w:rPr/>
        <w:t xml:space="preserve">Шибаев Ю.В., Литвиненко Н.М. 1996. Значение низовий реки Туманган для поддержания разнообразия птиц (Материалы для организации национального парка и представления нового водно-болотного угодья международного значения) // Птицы пресных вод и морских побережий юга Дальнего Востока России и их охрана. - Владивосток. - С. 49-75. </w:t>
      </w:r>
    </w:p>
    <w:p>
      <w:pPr>
        <w:pStyle w:val="Normal"/>
        <w:rPr/>
      </w:pPr>
      <w:r>
        <w:rPr/>
        <w:t xml:space="preserve">Шибаев Ю.В., Литвиненко Н.М. 1996. Птицы низовьев реки Туманган и их охрана // Вестник ДВО РАН. - С. </w:t>
      </w:r>
    </w:p>
    <w:p>
      <w:pPr>
        <w:pStyle w:val="Normal"/>
        <w:rPr>
          <w:rFonts w:eastAsia="MS Mincho;Arial Unicode MS"/>
          <w:lang w:val="en-US"/>
        </w:rPr>
      </w:pPr>
      <w:r>
        <w:rPr>
          <w:rFonts w:eastAsia="MS Mincho;Arial Unicode MS"/>
          <w:lang w:val="en-US"/>
        </w:rPr>
        <w:t xml:space="preserve">Шибаев Ю.В., Литвиненко Н.М. 1996. Современное состояние и проблемы охраны морских колониальных птиц острова Монерон (Южный Сахалин)  // Птицы прес. вод и мор. побережий юга Дал. Вост. России и их охрана, 1996. - С. 93-102. Ключевые слова: морские птицы; колонии; учет птиц; современное состояние; динамика численности; охрана; рекомендации; о. Монерон (Сахалин). Дается перечень 7 колоний морских птиц на о. Монерон, в которых в 1991 г. проведен абс. учет птиц. Прослеживается динамика численности колониальных птиц с 1939 по 1991 гг. Влияние человека (как прямое, так и косвенное) на морских колониальных птиц острова, по кр. мере в последние 40-50 лет, было негативным: неумеренный промысел (сбор яиц, нелетных птенцов, отстрел птиц), беспокойство в сезон размножения, деятельность хищников. В рез-те исчезли крупные колонии тупика-носорога и кайр, на береговых склонах в ю.-з. части Монерона. Перестала гнездиться ипатка Fratercula corniculata. Численность др. колониальных птиц (берингийский баклан, старик, топорок) находится на нижнем пределе. Природа о. Монерон нуждается в специальной охране. Оптимальным будет режим нац. парка (сочетание охраны с регламентированной хоз. деятельностью). Необходимы мониторинг охраняемых объектов и среды, приоритет сохранения перед пользованием, абс. заповедность для наиболее ценных природных объектов. Россия, Биол.-почв. ин-т ДВО РАН, Владивосток. Ил. 1. Табл. 1. Библ. 11. </w:t>
      </w:r>
    </w:p>
    <w:p>
      <w:pPr>
        <w:pStyle w:val="Normal"/>
        <w:rPr/>
      </w:pPr>
      <w:r>
        <w:rPr/>
        <w:t xml:space="preserve">Шибаев Ю.В., Литвиненко Н.М. 1996. Современное состояние и проблемы охраны морских колониальных птиц острова Монерон (Южный Сахалин) // Птицы пресных вод и морских побережий юга Дальнего Востока России и их охрана. - Владивосток. - С. 93-102. </w:t>
      </w:r>
    </w:p>
    <w:p>
      <w:pPr>
        <w:pStyle w:val="Normal"/>
        <w:rPr/>
      </w:pPr>
      <w:r>
        <w:rPr/>
        <w:t xml:space="preserve">Шибаев Ю.В., Литвиненко Н.М. 1998. О птицах Уссурийского края - первое знакомство (пособие для учителей) - . Владивосток. </w:t>
      </w:r>
    </w:p>
    <w:p>
      <w:pPr>
        <w:pStyle w:val="Normal"/>
        <w:rPr/>
      </w:pPr>
      <w:r>
        <w:rPr/>
        <w:t xml:space="preserve">Шибаев Ю.В., Литвиненко Н.М. 1999. Желтоклювая цапля Egretta eulophotes - новый гнездящийся вид в орнитофауне России // Русский орнитологический журнал. - Вып. 70. - С. 7-9. </w:t>
      </w:r>
    </w:p>
    <w:p>
      <w:pPr>
        <w:pStyle w:val="Normal"/>
        <w:rPr/>
      </w:pPr>
      <w:r>
        <w:rPr/>
        <w:t xml:space="preserve">Шибаев Ю.В., Литвиненко Н.М. 1999. Новые орнитологические находки и наблюдения на крайнем юго-западе Приморья // Русский орнитологический журнал. - Вып. 71. - С. 9-16. </w:t>
      </w:r>
    </w:p>
    <w:p>
      <w:pPr>
        <w:pStyle w:val="Normal"/>
        <w:rPr/>
      </w:pPr>
      <w:r>
        <w:rPr/>
        <w:t xml:space="preserve">Шибаев Ю.В., Литвиненко Н.М. 2006. О стратегии сохранения мигрирующих птиц (в том числе редких) в Приморье // Природа без границ: материалы I Международного экологического форума. Часть 1. (Владивосток, 7-9 июня, 2006.). - Владивосток. - С. 133-138. </w:t>
      </w:r>
    </w:p>
    <w:p>
      <w:pPr>
        <w:pStyle w:val="Normal"/>
        <w:rPr>
          <w:rFonts w:eastAsia="MS Mincho;Arial Unicode MS"/>
          <w:lang w:val="en-US"/>
        </w:rPr>
      </w:pPr>
      <w:r>
        <w:rPr>
          <w:rFonts w:eastAsia="MS Mincho;Arial Unicode MS"/>
          <w:lang w:val="en-US"/>
        </w:rPr>
        <w:t xml:space="preserve">Шибаев Ю.В., Литвиненко Н.М., Назаренко А.А. 1996. Катастрофическое падение численности клоктуна Anas formosa в середине XX столетия  // Птицы прес. вод и мор. побережий юга Дал. Вост. России и их охрана, 1996, 179-197. Ключевые слова: утки; Anas formosa (Aves); история состояния популяции; причины сокращения; рисосеяние; меры сохранения вида; Дальний Восток. Причины резкого сокращения численности клоктуна (К; Anas formosa) в середине XX в. не ясны. В XIX в. и 1-й половине XX в. этот широко распространенный вид был многочисленным в период миграций на Дальнем Востоке и в Вост. Сибири, на зимовках в Японие и Китае. В настоящее время мировая популяция К на зимовках в вост. Азии &lt;=40 тыс. особей. Приводятся материалы о состоянии вида на юге Дальнего Востока, гл. обр. по данным около 2500-ч наблюдений за пролетом, ПОДОБН2000-км учетных маршрутов, анализа &gt;4000 уток, добытых охотниками. Рассматривается состояние численности К на пролетах в бассейне озера Ханка, в низовьях р. Туманган, долине р. Даубихе, оз. Эворон, долине р. Уссури и др. р-нах юга Дальнего Востока (Амурская обл., Нижний Амур); значение р-нов рисосеяния для К в весенний период. Сопоставление динамики численности К в XIX-XX вв. с динамикой рисовых посевов показало, что спад численности К приходится на период депрессии в рисосеянии на Дальнем Востоке. К мог отреагировать на сокращение кормовой базы в Приморье перемещением в др. р-ны. Местные охотники заметили сокращение численности вида еще в 50-е гг. В то же время, продолжается падение численности К при бурном развитии рисосеяния в 60-80-е гг. Т. обр., К, по-видимому, был связан с человеком по кр. мере от начала рисосеяния: благодаря человеку (земледелию, рисоводству) создавались благоприятные условия зимовки в низовьях р. Янцзы и в Японии. С.-х. освоение бассейна Амура (посевы зерновых, в частности риса и бобовых) также позитивно повлияло на состояние популяции К. Высокая численность вида (некий максимум) в XIX-XX вв. есть, скорее всего, рез-т развития зернового х-ва (гл. обр., рисосеяния) на В. континента. Однако дальнейший рост населения в регионе, освоение территории, техническое развитие и широкое применение ядов в с. х. привели к исчезновению местообитаний. Резкое сокращение численности К в середине XX в. произошло, скорее всего, из-за повсеместной и хищнической охоты на него, что совпало с др. неблагоприятными факторами - уничтожением местообитаний, применением пестицидов. Сыграла свою роль в этом и биол. особенность К - образовывать крупные моновидовые скопления и летать очень плотными стаями. Даны рекомендации по сохранению вида. Россия, Биол.-почв. ин-т ДВО РАН, Владивосток. Ил. 4. Библ. 53.  </w:t>
      </w:r>
    </w:p>
    <w:p>
      <w:pPr>
        <w:pStyle w:val="Normal"/>
        <w:rPr/>
      </w:pPr>
      <w:r>
        <w:rPr/>
        <w:t xml:space="preserve">Шибаев Ю.В., Н.И.Семенченко, В.И. Лимин 1976. Гнездовья дальневосточного белого аиста на правобережье р. Уссури // Охрана природы на Дальнем Востоке. - Владивосток. - С. . </w:t>
      </w:r>
    </w:p>
    <w:p>
      <w:pPr>
        <w:pStyle w:val="Normal"/>
        <w:rPr/>
      </w:pPr>
      <w:r>
        <w:rPr/>
        <w:t xml:space="preserve">Шибаев Ю.В., Н.Н.Поленова, В.Н.Шестаков, Н.М.Литвиненко 1965. К вопросу о роли птиц в циркуляции японского энцефалита // Тезисы докладов итоговой научной конференции. - Владивосток. - С. </w:t>
      </w:r>
    </w:p>
    <w:p>
      <w:pPr>
        <w:pStyle w:val="Normal"/>
        <w:rPr>
          <w:rFonts w:eastAsia="MS Mincho;Arial Unicode MS"/>
        </w:rPr>
      </w:pPr>
      <w:r>
        <w:rPr>
          <w:rFonts w:eastAsia="MS Mincho;Arial Unicode MS"/>
        </w:rPr>
        <w:t xml:space="preserve">Шибаев Ю.В., Назаров Ю.Н. 1985. Редкие птицы Дальнего Востока (задачи изучения и охраны). Редкие и исчезающие птицы Дальнего Востока. Владивосток. ДВНЦ АН СССР. 1985. - С. 5-8. скопа, орлан-белохвост, белоплечий орлан-распр, биотоп. беркут, чёрный гриф, сапсан, кречет-распр. </w:t>
      </w:r>
    </w:p>
    <w:p>
      <w:pPr>
        <w:pStyle w:val="Normal"/>
        <w:rPr/>
      </w:pPr>
      <w:r>
        <w:rPr/>
        <w:t xml:space="preserve">Шибаев Ю.В., С.М.Смиренский 1987. Опыт учета численности японского журавля на юге ДВ с целью мониторинга // Изучение журавлей в СССР. Сообщения Прибалтийской комиссии по изучению миграций птиц. - С. </w:t>
      </w:r>
    </w:p>
    <w:p>
      <w:pPr>
        <w:pStyle w:val="Normal"/>
        <w:rPr/>
      </w:pPr>
      <w:r>
        <w:rPr/>
        <w:t xml:space="preserve">Шибаев Ю.В., Ю.И.Берсенев, Н.М. Литвиненко 2000. Хасан - дельта р. Туманная (Рамсарское угодье, обоснование) // Водно-болотные угодья России. - Москва. Том 3. - С. 452-455. </w:t>
      </w:r>
    </w:p>
    <w:p>
      <w:pPr>
        <w:pStyle w:val="Normal"/>
        <w:rPr/>
      </w:pPr>
      <w:r>
        <w:rPr/>
        <w:t xml:space="preserve">Шибаев Ю.В., Ю.Н.Глущенко 1981. Ешё раз о Ханкайском заповеднике // Материалы Всесоюзного Совещания по заповедному делу. - М.. - С. </w:t>
      </w:r>
    </w:p>
    <w:p>
      <w:pPr>
        <w:pStyle w:val="Normal"/>
        <w:rPr/>
      </w:pPr>
      <w:r>
        <w:rPr/>
        <w:t xml:space="preserve">Шибаев Ю.В., Ю.Н.Глущенко 1982. Современное состояние и проблемы охраны японского журавля на Приханкайской равнине // Журавли Восточной Азии. - Владивосток. - С. </w:t>
      </w:r>
    </w:p>
    <w:p>
      <w:pPr>
        <w:pStyle w:val="Normal"/>
        <w:rPr/>
      </w:pPr>
      <w:r>
        <w:rPr/>
        <w:t xml:space="preserve">Шибаев Ю.В., Ю.Н.Глущенко 1988. Состояние популяций японского - Grus japonensis и даурского - Grus vipio журавлей на Приханкайской равнине в 1986 г. // Журавли Палеарктики. - Владивосток. - С. 184-187. </w:t>
      </w:r>
    </w:p>
    <w:p>
      <w:pPr>
        <w:pStyle w:val="Normal"/>
        <w:rPr/>
      </w:pPr>
      <w:r>
        <w:rPr/>
        <w:t xml:space="preserve">Шибаев Ю.В., Ю.Н.Глущенко 1996. Ханкайский заповедник нуждается в расширении территории // Птицы пресных вод и морских побережий юга Дальнего Востока России и их охрана. - Владивосток. - С. 76-85. </w:t>
      </w:r>
    </w:p>
    <w:p>
      <w:pPr>
        <w:pStyle w:val="Normal"/>
        <w:rPr/>
      </w:pPr>
      <w:r>
        <w:rPr/>
        <w:t xml:space="preserve">Шибаев Ю.В., Ю.Н.Назаров 1985. Редкие птицы юга Дальнего Востока (задачи изучения и охраны) // Редкие и исчезающие птицы Дальнего Востока. - Владивосток. - С. </w:t>
      </w:r>
    </w:p>
    <w:p>
      <w:pPr>
        <w:pStyle w:val="Normal"/>
        <w:rPr/>
      </w:pPr>
      <w:r>
        <w:rPr/>
        <w:t xml:space="preserve">Шибаев Ю.В., Ю.Н.Назаров 1988. Об охране редких видов птиц юга Дальнего Востока // Редкие птицы Дальнего Востока и их охрана. - Владивосток. - С. </w:t>
      </w:r>
    </w:p>
    <w:p>
      <w:pPr>
        <w:pStyle w:val="Normal"/>
        <w:ind w:firstLine="539"/>
        <w:rPr>
          <w:lang w:val="en-US"/>
        </w:rPr>
      </w:pPr>
      <w:r>
        <w:rPr>
          <w:lang w:val="en-US"/>
        </w:rPr>
        <w:t xml:space="preserve">Шибанов С.Ю. 2006. Встречи редких зимующих птиц в Днепропетровской области в 2002-2006 гг // Авiфауна Украiни № 3, 2006. - С. 52-53. Ключевые слова: птицы; зимовки; редкие зимующие виды; Днепропетровская область; Украина. </w:t>
      </w:r>
    </w:p>
    <w:p>
      <w:pPr>
        <w:pStyle w:val="Normal"/>
        <w:rPr>
          <w:lang w:val="en-US"/>
        </w:rPr>
      </w:pPr>
      <w:r>
        <w:rPr>
          <w:lang w:val="en-US"/>
        </w:rPr>
        <w:t>Шибнев Б.И. 1976. Краткие сообщения о даурском журавле в Среднем Приморье // Редкие, исчезающие и малоизученные птицы СССР., под. ред. проф. Н.А.Гладкова, Рязань. Рязанское отд. изд-ва “Московский рабочий”, 1976. – С. 121-122.</w:t>
      </w:r>
    </w:p>
    <w:p>
      <w:pPr>
        <w:pStyle w:val="Normal"/>
        <w:rPr>
          <w:lang w:val="en-US"/>
        </w:rPr>
      </w:pPr>
      <w:r>
        <w:rPr>
          <w:lang w:val="en-US"/>
        </w:rPr>
        <w:t>Шибнев Б.И. 1976. Краткие сообщения о красноногом ибисе в районе Красного перевала // Редкие, исчезающие и малоизученные птицы СССР., под. ред. проф. Н.А.Гладкова, Рязань. Рязанское отд. изд-ва “Московский рабочий”, 1976. – С. 15.</w:t>
      </w:r>
    </w:p>
    <w:p>
      <w:pPr>
        <w:pStyle w:val="Normal"/>
        <w:rPr>
          <w:lang w:val="en-US"/>
        </w:rPr>
      </w:pPr>
      <w:r>
        <w:rPr>
          <w:lang w:val="en-US"/>
        </w:rPr>
        <w:t>Шибнев Б.И. 1976. Краткие сообщения о японском журавле в Приморье // Редкие, исчезающие и малоизученные птицы СССР., под. ред. проф. Н.А.Гладкова, Рязань. Рязанское отд. изд-ва “Московский рабочий”, 1976. – С. 93.</w:t>
      </w:r>
    </w:p>
    <w:p>
      <w:pPr>
        <w:pStyle w:val="Normal"/>
        <w:rPr>
          <w:lang w:val="en-US"/>
        </w:rPr>
      </w:pPr>
      <w:r>
        <w:rPr>
          <w:lang w:val="en-US"/>
        </w:rPr>
        <w:t>Шибнев Б.К. 1976. Краткие сообщения о бекасе-отшельнике в нижнем и среднем течении Бикина // Редкие, исчезающие и малоизученные птицы СССР., под. ред. проф. Н.А.Гладкова, Рязань. Рязанское отд. изд-ва “Московский рабочий”, 1976. – С. 143.</w:t>
      </w:r>
    </w:p>
    <w:p>
      <w:pPr>
        <w:pStyle w:val="Normal"/>
        <w:rPr>
          <w:lang w:val="en-US"/>
        </w:rPr>
      </w:pPr>
      <w:r>
        <w:rPr>
          <w:lang w:val="en-US"/>
        </w:rPr>
        <w:t>Шибнев Б.К. 1976. Краткие сообщения о дальневосточном аисте в районе среднего течения Бикина // Редкие, исчезающие и малоизученные птицы СССР., под. ред. проф. Н.А.Гладкова, Рязань. Рязанское отд. изд-ва “Московский рабочий”, 1976. – С. 33-34.</w:t>
      </w:r>
    </w:p>
    <w:p>
      <w:pPr>
        <w:pStyle w:val="Normal"/>
        <w:rPr>
          <w:lang w:val="en-US"/>
        </w:rPr>
      </w:pPr>
      <w:r>
        <w:rPr>
          <w:lang w:val="en-US"/>
        </w:rPr>
        <w:t>Шибнев Б.К. 1976. Краткие сообщения о дальневосточном кроншнепе в нижнем течении Бикина // Редкие, исчезающие и малоизученные птицы СССР., под. ред. проф. Н.А.Гладкова, Рязань. Рязанское отд. изд-ва “Московский рабочий”, 1976. – С. 163.</w:t>
      </w:r>
    </w:p>
    <w:p>
      <w:pPr>
        <w:pStyle w:val="Normal"/>
        <w:rPr>
          <w:lang w:val="en-US"/>
        </w:rPr>
      </w:pPr>
      <w:r>
        <w:rPr>
          <w:lang w:val="en-US"/>
        </w:rPr>
        <w:t>Шибнев Б.К. 1976. Краткие сообщения о чешуйчатом крохале на р. Бикине // Редкие, исчезающие и малоизученные птицы СССР., под. ред. проф. Н.А.Гладкова, Рязань. Рязанское отд. изд-ва “Московский рабочий”, 1976. – С. 73-74.</w:t>
      </w:r>
    </w:p>
    <w:p>
      <w:pPr>
        <w:pStyle w:val="Normal"/>
        <w:rPr/>
      </w:pPr>
      <w:r>
        <w:rPr/>
        <w:t xml:space="preserve">Шибнев Б.К. 2003. Встреча красноногого ибиса </w:t>
      </w:r>
      <w:r>
        <w:rPr>
          <w:i/>
          <w:lang w:val="en-US"/>
        </w:rPr>
        <w:t>Nipponia</w:t>
      </w:r>
      <w:r>
        <w:rPr>
          <w:i/>
        </w:rPr>
        <w:t xml:space="preserve"> </w:t>
      </w:r>
      <w:r>
        <w:rPr>
          <w:i/>
          <w:lang w:val="en-US"/>
        </w:rPr>
        <w:t>nippon</w:t>
      </w:r>
      <w:r>
        <w:rPr/>
        <w:t xml:space="preserve"> на реке Бикин. - Уссурийский край) // </w:t>
      </w:r>
      <w:r>
        <w:rPr>
          <w:i/>
        </w:rPr>
        <w:t>Рус. орнитол. журн</w:t>
      </w:r>
      <w:r>
        <w:rPr/>
        <w:t>. 12. - 208. - С. 31 [1976].</w:t>
      </w:r>
    </w:p>
    <w:p>
      <w:pPr>
        <w:pStyle w:val="Normal"/>
        <w:rPr/>
      </w:pPr>
      <w:r>
        <w:rPr>
          <w:lang w:val="en-US"/>
        </w:rPr>
        <w:t xml:space="preserve">Шибнев Б.К. 2003. Встреча красноногого ибиса </w:t>
      </w:r>
      <w:r>
        <w:rPr>
          <w:i/>
          <w:lang w:val="en-US"/>
        </w:rPr>
        <w:t>Nipponia nippon</w:t>
      </w:r>
      <w:r>
        <w:rPr>
          <w:lang w:val="en-US"/>
        </w:rPr>
        <w:t xml:space="preserve"> на реке Бикин (Уссурийский край) // </w:t>
      </w:r>
      <w:r>
        <w:rPr>
          <w:i/>
          <w:lang w:val="en-US"/>
        </w:rPr>
        <w:t>Рус. орнитол. журн</w:t>
      </w:r>
      <w:r>
        <w:rPr>
          <w:lang w:val="en-US"/>
        </w:rPr>
        <w:t>. 12 (208): 31 [1976].</w:t>
      </w:r>
    </w:p>
    <w:p>
      <w:pPr>
        <w:pStyle w:val="Normal"/>
        <w:rPr/>
      </w:pPr>
      <w:r>
        <w:rPr>
          <w:lang w:val="en-US"/>
        </w:rPr>
        <w:t xml:space="preserve">Шибнев Б.К. 2003. Кулики бассейна реки Бикин (Уссурийский край) // </w:t>
      </w:r>
      <w:r>
        <w:rPr>
          <w:i/>
          <w:lang w:val="en-US"/>
        </w:rPr>
        <w:t>Рус. орнитол. журн</w:t>
      </w:r>
      <w:r>
        <w:rPr>
          <w:lang w:val="en-US"/>
        </w:rPr>
        <w:t>. 12 (213): 208-210 [1973].</w:t>
      </w:r>
    </w:p>
    <w:p>
      <w:pPr>
        <w:pStyle w:val="Normal"/>
        <w:rPr/>
      </w:pPr>
      <w:r>
        <w:rPr/>
        <w:t xml:space="preserve">Шибнев Б.К. 2003. Кулики бассейна реки Бикин. - Уссурийский край) // </w:t>
      </w:r>
      <w:r>
        <w:rPr>
          <w:i/>
        </w:rPr>
        <w:t>Рус. орнитол. журн</w:t>
      </w:r>
      <w:r>
        <w:rPr/>
        <w:t>. 12. - 213. - С. 208-210 [1973].</w:t>
      </w:r>
    </w:p>
    <w:p>
      <w:pPr>
        <w:pStyle w:val="Normal"/>
        <w:rPr/>
      </w:pPr>
      <w:r>
        <w:rPr/>
        <w:t xml:space="preserve">Шибнев Б.К. 2003. Чешуйчатый крохаль </w:t>
      </w:r>
      <w:r>
        <w:rPr>
          <w:i/>
          <w:lang w:val="en-US"/>
        </w:rPr>
        <w:t>Mergus</w:t>
      </w:r>
      <w:r>
        <w:rPr>
          <w:i/>
        </w:rPr>
        <w:t xml:space="preserve"> </w:t>
      </w:r>
      <w:r>
        <w:rPr>
          <w:i/>
          <w:lang w:val="en-US"/>
        </w:rPr>
        <w:t>squamatus</w:t>
      </w:r>
      <w:r>
        <w:rPr/>
        <w:t xml:space="preserve"> на Бикине // </w:t>
      </w:r>
      <w:r>
        <w:rPr>
          <w:i/>
        </w:rPr>
        <w:t>Рус. орнитол. журн</w:t>
      </w:r>
      <w:r>
        <w:rPr/>
        <w:t>. 12. - 225. - С. 645-646 [1976].</w:t>
      </w:r>
    </w:p>
    <w:p>
      <w:pPr>
        <w:pStyle w:val="Normal"/>
        <w:rPr/>
      </w:pPr>
      <w:r>
        <w:rPr>
          <w:lang w:val="en-US"/>
        </w:rPr>
        <w:t xml:space="preserve">Шибнев Б.К. 2003. Чешуйчатый крохаль </w:t>
      </w:r>
      <w:r>
        <w:rPr>
          <w:i/>
          <w:lang w:val="en-US"/>
        </w:rPr>
        <w:t>Mergus squamatus</w:t>
      </w:r>
      <w:r>
        <w:rPr>
          <w:lang w:val="en-US"/>
        </w:rPr>
        <w:t xml:space="preserve"> на Бикине // </w:t>
      </w:r>
      <w:r>
        <w:rPr>
          <w:i/>
          <w:lang w:val="en-US"/>
        </w:rPr>
        <w:t>Рус. орнитол. журн</w:t>
      </w:r>
      <w:r>
        <w:rPr>
          <w:lang w:val="en-US"/>
        </w:rPr>
        <w:t>. 12 (225): 645-646 [1976].</w:t>
      </w:r>
    </w:p>
    <w:p>
      <w:pPr>
        <w:pStyle w:val="Normal"/>
        <w:rPr/>
      </w:pPr>
      <w:r>
        <w:rPr/>
        <w:t xml:space="preserve">Шибнев Б.К. 2009. Наблюдения за рыбным филином </w:t>
      </w:r>
      <w:r>
        <w:rPr>
          <w:i/>
          <w:lang w:val="en-US"/>
        </w:rPr>
        <w:t>Ketupa blakistoni</w:t>
      </w:r>
      <w:r>
        <w:rPr>
          <w:lang w:val="en-US"/>
        </w:rPr>
        <w:t xml:space="preserve"> </w:t>
      </w:r>
      <w:r>
        <w:rPr/>
        <w:t xml:space="preserve">в Уссурийском крае </w:t>
      </w:r>
      <w:r>
        <w:rPr>
          <w:spacing w:val="-2"/>
        </w:rPr>
        <w:t xml:space="preserve">// </w:t>
      </w:r>
      <w:r>
        <w:rPr>
          <w:i/>
          <w:spacing w:val="-2"/>
        </w:rPr>
        <w:t>Рус. орнитол. журн</w:t>
      </w:r>
      <w:r>
        <w:rPr>
          <w:spacing w:val="-2"/>
        </w:rPr>
        <w:t xml:space="preserve">. 18. - 472. - С. </w:t>
      </w:r>
      <w:r>
        <w:rPr/>
        <w:t xml:space="preserve">481-482 </w:t>
      </w:r>
      <w:r>
        <w:rPr>
          <w:lang w:val="en-US"/>
        </w:rPr>
        <w:t>[</w:t>
      </w:r>
      <w:r>
        <w:rPr/>
        <w:t>1963</w:t>
      </w:r>
      <w:r>
        <w:rPr>
          <w:lang w:val="en-US"/>
        </w:rPr>
        <w:t>].</w:t>
      </w:r>
    </w:p>
    <w:p>
      <w:pPr>
        <w:pStyle w:val="Normal"/>
        <w:rPr>
          <w:rFonts w:eastAsia="MS Mincho;Arial Unicode MS"/>
        </w:rPr>
      </w:pPr>
      <w:r>
        <w:rPr>
          <w:rFonts w:eastAsia="MS Mincho;Arial Unicode MS"/>
        </w:rPr>
        <w:t xml:space="preserve">Шибнев Ю.Б. 1981. Зимовка крупных хищных птиц в Приморье. Редкие птицы Дальнего Востока. Владивосток. 1981. - С. 100-107. чёрный гриф-распр, биотоп, троф, числ, мигр, антр. факт, смертн. беркут-распр, биотоп, троф, числ, антр. факт. большой подорлик-распр. орлан-белохвост, белоплечий орлан-распр, троф, конкур, соц, мигр, числ, антр. факт. </w:t>
      </w:r>
    </w:p>
    <w:p>
      <w:pPr>
        <w:pStyle w:val="Normal"/>
        <w:rPr>
          <w:rFonts w:eastAsia="MS Mincho;Arial Unicode MS"/>
        </w:rPr>
      </w:pPr>
      <w:r>
        <w:rPr>
          <w:rFonts w:eastAsia="MS Mincho;Arial Unicode MS"/>
        </w:rPr>
        <w:t xml:space="preserve">Шибнев Ю.Б. 1981. Численность крупных хищных птиц в Юго-Западном Приморье // Экология и охрана птиц. - Тезисы VIII Вс. орн. конф. Кишинёв. Штиинца. 1981. - С. 241. чёрный гриф, орлан-белохвост, белоплечий орлан, беркут-распр, биотоп, троф, числ. </w:t>
      </w:r>
    </w:p>
    <w:p>
      <w:pPr>
        <w:pStyle w:val="Normal"/>
        <w:rPr/>
      </w:pPr>
      <w:r>
        <w:rPr/>
        <w:t xml:space="preserve">Шибнев Ю.Б., Глущенко Ю.Н. 2008. Редкие птицы Приморья, нуждающиеся в особой охране </w:t>
      </w:r>
      <w:r>
        <w:rPr>
          <w:spacing w:val="-2"/>
        </w:rPr>
        <w:t xml:space="preserve">// </w:t>
      </w:r>
      <w:r>
        <w:rPr>
          <w:i/>
          <w:spacing w:val="-2"/>
        </w:rPr>
        <w:t>Рус. орнитол. журн</w:t>
      </w:r>
      <w:r>
        <w:rPr>
          <w:spacing w:val="-2"/>
        </w:rPr>
        <w:t xml:space="preserve">. 17. - 426. - С. </w:t>
      </w:r>
      <w:r>
        <w:rPr/>
        <w:t xml:space="preserve">984-987 </w:t>
      </w:r>
      <w:r>
        <w:rPr>
          <w:lang w:val="en-US"/>
        </w:rPr>
        <w:t>[</w:t>
      </w:r>
      <w:r>
        <w:rPr/>
        <w:t>1981</w:t>
      </w:r>
      <w:r>
        <w:rPr>
          <w:lang w:val="en-US"/>
        </w:rPr>
        <w:t>].</w:t>
      </w:r>
    </w:p>
    <w:p>
      <w:pPr>
        <w:pStyle w:val="Normal"/>
        <w:rPr>
          <w:lang w:val="en-US"/>
        </w:rPr>
      </w:pPr>
      <w:r>
        <w:rPr>
          <w:lang w:val="en-US"/>
        </w:rPr>
        <w:t xml:space="preserve">Шивидловський I.В. 2001. Особенности миграции чибиса (Vanellus vanellus) на западе Украины. Особливостi мiграцii чайки (Vanellus vanellus) на заходi Украiни // Вестн. зоол. N 5, 2001, т.35. - С. 61-67. Ключевые слова: чибисы; Vanellus vanellus (Aves); миграции птиц; фенология; направления пролета; размер стай; интенсивность пролета; зап. Украина. Установлено, что сроки прилета птиц зависят от характера прихода весны. В этот сезон наблюдается очень быстрый пролет чибисов в вост., ю.-в. и, частично, в с.-в. направлении (76,5% птиц летят на В.). Стаи птиц, летящие весной, обычно малочисленны, редко &gt;30 особей. Самая большая интенсивность пролета приходится на утреннее время - между 1 и 4 ч после восхода солнца (70-75% птиц). В основном птицы летят на высотах от 15 до 40 м. Для вида характерны летние миграции, к-рые наблюдаются во 2-й половине мая - начале июня, происходят на малых высотах и имеют зап. направление. Суточный пик этой миграции по сравнению с весенней смещен - основная часть птиц пролетают через 2-3 ч после восхода солнца. Осенняя миграция начинается в 1-й декаде августа. Она характеризируется многочисленными и поливидовыми стаями. Украина, Зоол. музей ЛНУ, Львов. Ил. 5. Табл. 2. Библ. 16. </w:t>
      </w:r>
    </w:p>
    <w:p>
      <w:pPr>
        <w:pStyle w:val="Normal"/>
        <w:rPr/>
      </w:pPr>
      <w:r>
        <w:rPr/>
        <w:t xml:space="preserve">Шидловский И.В. 1996. Новые гнездящиеся птицы орнитологического стационара “Чолгини”, Западная Украина // </w:t>
      </w:r>
      <w:r>
        <w:rPr>
          <w:i/>
        </w:rPr>
        <w:t>Рус. орнитол. журн.</w:t>
      </w:r>
      <w:r>
        <w:rPr/>
        <w:t xml:space="preserve"> 5. - 5. - С. 5.</w:t>
      </w:r>
    </w:p>
    <w:p>
      <w:pPr>
        <w:pStyle w:val="Normal"/>
        <w:rPr>
          <w:lang w:val="en-US"/>
        </w:rPr>
      </w:pPr>
      <w:r>
        <w:rPr>
          <w:lang w:val="en-US"/>
        </w:rPr>
        <w:t xml:space="preserve">Шидловский И.В. 1996. Новые гнездящиеся птицы орнитологического стационара "Чолгини", Западная Украина // Рус. орнитол. ж. Экспресс-вып. N 5, 1996. - С. 5. Ключевые слова: авифауна; гнездящиеся птицы; новые виды; аннотированный список; Зап. Украина. </w:t>
      </w:r>
    </w:p>
    <w:p>
      <w:pPr>
        <w:pStyle w:val="Normal"/>
        <w:rPr/>
      </w:pPr>
      <w:r>
        <w:rPr/>
        <w:t>Шидловский И.В. 1998. Об изменчивости ооморфологических показателей чибиса (</w:t>
      </w:r>
      <w:r>
        <w:rPr>
          <w:i/>
          <w:lang w:val="en-US"/>
        </w:rPr>
        <w:t>Vanellus</w:t>
      </w:r>
      <w:r>
        <w:rPr>
          <w:i/>
        </w:rPr>
        <w:t xml:space="preserve"> </w:t>
      </w:r>
      <w:r>
        <w:rPr>
          <w:i/>
          <w:lang w:val="en-US"/>
        </w:rPr>
        <w:t>vanellus</w:t>
      </w:r>
      <w:r>
        <w:rPr/>
        <w:t xml:space="preserve">) на территории Малого и Волынского Полесья // Актуальные проблемы оологии. Матер. II Межд. конф. стран СНГ. Липецк, 1998. </w:t>
      </w:r>
      <w:r>
        <w:rPr>
          <w:rFonts w:eastAsia="Symbol" w:cs="Symbol" w:ascii="Symbol" w:hAnsi="Symbol"/>
        </w:rPr>
        <w:t></w:t>
      </w:r>
      <w:r>
        <w:rPr/>
        <w:t xml:space="preserve"> С. 47-48.</w:t>
      </w:r>
    </w:p>
    <w:p>
      <w:pPr>
        <w:pStyle w:val="Normal"/>
        <w:rPr>
          <w:lang w:val="en-US"/>
        </w:rPr>
      </w:pPr>
      <w:r>
        <w:rPr>
          <w:lang w:val="en-US"/>
        </w:rPr>
        <w:t>Шидловський І.В., Прушинський М.С. 1996. Матеріали до вивчення видимої весняної міграції чайки на Волині // Матеріали II конференції молодих орнітологів України. Чернівці, 1996. C.</w:t>
      </w:r>
    </w:p>
    <w:p>
      <w:pPr>
        <w:pStyle w:val="Normal"/>
        <w:rPr>
          <w:lang w:val="en-US"/>
        </w:rPr>
      </w:pPr>
      <w:r>
        <w:rPr>
          <w:lang w:val="en-US"/>
        </w:rPr>
        <w:t>Шило А.А. 1972. Внутривидовые группировки тетерева в Обь-Енисейском междуречье // Зоологические проблемы Сибири. Материалы IV совещания зоологов Сибири. – Новосибирск: Наука, 1972. – С. 345 – 347.</w:t>
      </w:r>
    </w:p>
    <w:p>
      <w:pPr>
        <w:pStyle w:val="Normal"/>
        <w:rPr>
          <w:lang w:val="en-US"/>
        </w:rPr>
      </w:pPr>
      <w:r>
        <w:rPr>
          <w:lang w:val="en-US"/>
        </w:rPr>
        <w:t>Шило А.А. 1974. Перепел в Барабинской лесостепи // Материалы VI Всесоюзной орнитологической конференции. –  Ч. II. – М.: Изд-во МГУ, 1974. – С. 152 – 153.</w:t>
      </w:r>
    </w:p>
    <w:p>
      <w:pPr>
        <w:pStyle w:val="Normal"/>
        <w:rPr>
          <w:lang w:val="en-US"/>
        </w:rPr>
      </w:pPr>
      <w:r>
        <w:rPr>
          <w:lang w:val="en-US"/>
        </w:rPr>
        <w:t>Шило А.А. 1976 Тетеревиная стая и ток // Групповое поведение животных. – М.: Наука, 1976. – С. 428 – 430.</w:t>
      </w:r>
    </w:p>
    <w:p>
      <w:pPr>
        <w:pStyle w:val="Normal"/>
        <w:rPr>
          <w:lang w:val="en-US"/>
        </w:rPr>
      </w:pPr>
      <w:r>
        <w:rPr>
          <w:lang w:val="en-US"/>
        </w:rPr>
        <w:t>Шило А.А. 1980. Разнокачественность среды и типы местообитаний тетерева Западной Сибири // VII Всесоюзная зоогеографическая конференция. Тез. докладов. – М., 1980. – С. 332 – 334.</w:t>
      </w:r>
    </w:p>
    <w:p>
      <w:pPr>
        <w:pStyle w:val="Normal"/>
        <w:rPr>
          <w:lang w:val="en-US"/>
        </w:rPr>
      </w:pPr>
      <w:r>
        <w:rPr>
          <w:lang w:val="en-US"/>
        </w:rPr>
        <w:t>Шило А.А., Шило В.А. 1980. Опыт улучшения условий гнездования диких уток в Барабинской лесостепи // Биотехния. – Новосибирск, 1980. – С. 190 – 196.</w:t>
      </w:r>
    </w:p>
    <w:p>
      <w:pPr>
        <w:pStyle w:val="Normal"/>
        <w:rPr>
          <w:lang w:val="en-US"/>
        </w:rPr>
      </w:pPr>
      <w:r>
        <w:rPr>
          <w:lang w:val="en-US"/>
        </w:rPr>
        <w:t>Шило В.А., Климова С.Н. 1992. Разведение дикуши в вольерных условиях // Состояние и пути сбережения генофонда диких растений и животных в Алтайском крае. Тез. докладов к конференции. – Барнаул, 1992. – С. 68 – 70.</w:t>
      </w:r>
    </w:p>
    <w:p>
      <w:pPr>
        <w:pStyle w:val="Normal"/>
        <w:rPr>
          <w:lang w:val="en-US"/>
        </w:rPr>
      </w:pPr>
      <w:r>
        <w:rPr>
          <w:lang w:val="en-US"/>
        </w:rPr>
        <w:t>Шилов В.А., Ирисов Э.А. 1977. Особенности вертикального распространения рябчика (Tetrastes bonasia L.) в Северо-Восточном Алтае // Явления в природных комплексах Алтая, обусловленные вертикальной зональностью. Тр. Алтайского гос. заповедника. – Вып. 4. – Барнаул, 1977. – С. 97 – 101.</w:t>
      </w:r>
    </w:p>
    <w:p>
      <w:pPr>
        <w:pStyle w:val="Normal"/>
        <w:rPr/>
      </w:pPr>
      <w:r>
        <w:rPr/>
        <w:t>Шилов И.А. 1977. Эколого-физиологические основы популяционных отношений у животных. М.:МГУ, 1977, 261 с.</w:t>
      </w:r>
    </w:p>
    <w:p>
      <w:pPr>
        <w:pStyle w:val="Normal"/>
        <w:rPr/>
      </w:pPr>
      <w:r>
        <w:rPr/>
        <w:t>Шилов И.А. 1985. Физиологическая экология животных. М.:Высшая школа, 1985, 321 с.</w:t>
      </w:r>
    </w:p>
    <w:p>
      <w:pPr>
        <w:pStyle w:val="Normal"/>
        <w:rPr>
          <w:lang w:val="en-US"/>
        </w:rPr>
      </w:pPr>
      <w:r>
        <w:rPr>
          <w:lang w:val="en-US"/>
        </w:rPr>
        <w:t xml:space="preserve">Шилов И.А. 2002. Популяционный гомеостаз // Зоол. ж. N 9, 2002, т.81. - С. 1029-1047. Ключевые слова: гомеостаз; свойство биологических систем; формы поддержания гомеостаза; приспособленность; функциональные механизмы; популяции; пространственная структура; механизмы поддержания; генетическая структура; изменчивость. Гомеостаз рассматривается как состояние динамического равновесия организма со средой, при к-ром организм сохраняет свои свойства и способность к осуществлению жизненных функций на фоне меняющихся внешних условий. Гомеостаз достигается в рез-те функционирования сложных адаптивных систем, действующих по принципу обратных связей. В таком понимании принцип гомеостаза можно рассматривать как общее свойство биол. систем различного уровня. Конкретные формы поддержания гомеостаза разнообразны: общим является подразделение гомеостазирующих механизмов на стабильные, обусловливающие приспособленность системы к наиболее устойчивым средним х-кам среды, и лабильные (функциональные), возникающие в ответ на конкретное состояние условий в каждый данный момент. Эти 2 типа ("2 уровня") адаптаций не переходят друг в друга, а действуют совместно, обеспечивая макс. приспособленность системы и, следовательно, макс. эффективность ее функционирования в условиях сложной и динамичной среды. На популяционном уровне относительная самостоятельность и "индивидуальность" популяционных систем зависят от того, насколько структура и внутренние свойства популяции сохраняют свои приспособительные черты на фоне изменчивых условий существования. Проанализированы такие популяционные параметры, как пространственная структура и механизмы ее поддержания, в т. ч. механизмы "индивидуализации" территории, иерархии, генетической структуры. Проанализированы эволюционный и экологический аспекты изменчивости, пути сохранения генетической гетерогенности популяции, пути и механизмы регуляции плотности населения. Россия, МГУ, биофак, Москва. Библ. 76. </w:t>
      </w:r>
    </w:p>
    <w:p>
      <w:pPr>
        <w:pStyle w:val="Normal"/>
        <w:rPr>
          <w:rFonts w:eastAsia="MS Mincho;Arial Unicode MS"/>
          <w:lang w:val="en-US"/>
        </w:rPr>
      </w:pPr>
      <w:r>
        <w:rPr>
          <w:rFonts w:eastAsia="MS Mincho;Arial Unicode MS"/>
          <w:lang w:val="en-US"/>
        </w:rPr>
        <w:t xml:space="preserve">Шилов И.А., Авилова К.В., Гаврилов В.М. 1996. История орнитологических исследований на Звенигородской биостанции // Орнитология № 27, 1996, 3-13. Ключевые слова: Звенигородская биостанция; МГУ; орнитологические исследования; история. Орнитологические исследования Звенигородского уезда Московской губернии велись с конца XIX в. После создания биостанции их можно разбить на несколько периодов. Первый был посвящен исследованиям фауны и населения птиц; это серия работ А. Н. Промптова, Е. С. Птушенко, широко привлекавшего к работам студентов, в том числе - будущих известных орнитологов, А. Н. Формозова, В. И. Осмоловской, К. Н. Благосклонова. С 1953 г. под руководством И. А. Шилова развернулись работы по экологической физиологии, энергетике, онтогенезу. С 1968 г. под руководством В. Д. Ильичева на биостанции ведутся работы по ориентации, биоакустике, анализаторным системам птиц. Работы в области изучения элементарной рассудочной деятельности птиц велись группой З. А. Зориной (лаборатория проф. Л. В. Крушинского). Большой вклад в деятельность биостанции внесли К. Н. Благосклонов, Н. Н. Карташев, В. М. и Ю. М. Смирины и др. зоологи. Библ. 109. </w:t>
      </w:r>
    </w:p>
    <w:p>
      <w:pPr>
        <w:pStyle w:val="Normal"/>
        <w:rPr/>
      </w:pPr>
      <w:r>
        <w:rPr/>
        <w:t>Шилов И.А., Керимов А.Б. 1981. Структура зимних стай и особенности формирования гнездовых территорий в популяции большой синицы // Х прибалтийский орнитологический конгресс, Рига, 1981, т.2. - С.  198-201.</w:t>
      </w:r>
    </w:p>
    <w:p>
      <w:pPr>
        <w:pStyle w:val="Normal"/>
        <w:rPr>
          <w:lang w:eastAsia="ru-RU"/>
        </w:rPr>
      </w:pPr>
      <w:r>
        <w:rPr>
          <w:lang w:eastAsia="ru-RU"/>
        </w:rPr>
        <w:t>Шилов М.Н., Варшавский С.Н., Сергиев В.П., Марин С.Н., Топорков В.П. 1983. Методические рекомендации по сбору и анализу погадок птиц, преимущественно хищных, с эпизоотологическими целями. Саратов, 1983. - 20 С.</w:t>
      </w:r>
    </w:p>
    <w:p>
      <w:pPr>
        <w:pStyle w:val="Normal"/>
        <w:rPr>
          <w:lang w:val="en-US"/>
        </w:rPr>
      </w:pPr>
      <w:r>
        <w:rPr>
          <w:lang w:val="en-US"/>
        </w:rPr>
        <w:t>Шилова И.И. 1990. Естественная растительность свалок и полигонов твердых бытовых и промышленных отходов в условиях крупного промышленного города // Естественная растительность промышленных и єрбанизированных территорий Урала. - Свердловск: ,1990. - С.41 - 57, табл.3. - Библиогр.: 9 назв. Один из промышленных цетров Урала</w:t>
      </w:r>
    </w:p>
    <w:p>
      <w:pPr>
        <w:pStyle w:val="Normal"/>
        <w:rPr/>
      </w:pPr>
      <w:r>
        <w:rPr/>
        <w:t>Шилова-Крассова С.А. 2007. О лесохозяйственном значении большого пёстрого дятла</w:t>
      </w:r>
      <w:r>
        <w:rPr>
          <w:i/>
        </w:rPr>
        <w:t xml:space="preserve"> </w:t>
      </w:r>
      <w:r>
        <w:rPr>
          <w:i/>
          <w:lang w:val="en-US"/>
        </w:rPr>
        <w:t>Dendrocopos</w:t>
      </w:r>
      <w:r>
        <w:rPr>
          <w:i/>
        </w:rPr>
        <w:t xml:space="preserve"> </w:t>
      </w:r>
      <w:r>
        <w:rPr>
          <w:i/>
          <w:lang w:val="en-US"/>
        </w:rPr>
        <w:t>major</w:t>
      </w:r>
      <w:r>
        <w:rPr/>
        <w:t xml:space="preserve"> в южных лесах европейской части СССР </w:t>
      </w:r>
      <w:r>
        <w:rPr>
          <w:spacing w:val="-2"/>
        </w:rPr>
        <w:t xml:space="preserve">// </w:t>
      </w:r>
      <w:r>
        <w:rPr>
          <w:i/>
          <w:spacing w:val="-2"/>
        </w:rPr>
        <w:t>Рус. орнитол. журн</w:t>
      </w:r>
      <w:r>
        <w:rPr>
          <w:spacing w:val="-2"/>
        </w:rPr>
        <w:t xml:space="preserve">. 16. - 381. - С. 1335-1349 </w:t>
      </w:r>
      <w:r>
        <w:rPr>
          <w:spacing w:val="-2"/>
          <w:lang w:val="en-US"/>
        </w:rPr>
        <w:t>[</w:t>
      </w:r>
      <w:r>
        <w:rPr>
          <w:spacing w:val="-2"/>
        </w:rPr>
        <w:t>1952</w:t>
      </w:r>
      <w:r>
        <w:rPr>
          <w:spacing w:val="-2"/>
          <w:lang w:val="en-US"/>
        </w:rPr>
        <w:t>].</w:t>
      </w:r>
    </w:p>
    <w:p>
      <w:pPr>
        <w:pStyle w:val="Normal"/>
        <w:ind w:firstLine="539"/>
        <w:rPr>
          <w:lang w:val="en-US"/>
        </w:rPr>
      </w:pPr>
      <w:r>
        <w:rPr>
          <w:lang w:val="en-US"/>
        </w:rPr>
        <w:t xml:space="preserve">Шилова-Крассова С.А. 2007. О лесохозяйственном значении большого пестрого дятла Dendrocopos major в южных лесах европейской части СССР // Рус. орнитол. ж. Экспресс-вып. № 381, 2007, т.16. - С. 1335-1349. Ключевые слова: Dendrocopos major (Aves); лесохозяйственное значение; южные леса; Россия; дятлы. Второе издание. Наблюдения за большим пестрым дятлом охватывали весенне-летний период 1950 и 1951 годов. Работы проводились в Бузулукском бору Чкаловской обл., в Изюмском лесхозе Харьковской обл. (сосновые насаждения) и в августе-сентябре 1951 - в широколиственных лесах Хоперского заповедника (Воронежская обл.). Обобщены данные по питанию большого пестрого дятла в лесах лесостепной полосы европейской части бывш. СССР. Значение большого пестрого дятла для леса в первую очередь определяется типом насаждений в массиве. В частности, в южных степных борах польза, приносимая большим пестрым дятлом, во всяком случае значительно меньше, чем в лиственных массивах. Табл. 10. Библ. 13. </w:t>
      </w:r>
    </w:p>
    <w:p>
      <w:pPr>
        <w:pStyle w:val="Normal"/>
        <w:rPr>
          <w:lang w:val="en-US"/>
        </w:rPr>
      </w:pPr>
      <w:r>
        <w:rPr>
          <w:lang w:val="en-US"/>
        </w:rPr>
        <w:t>Шильцет Х., Кошкин А.В. 2002. Краткое сообщение о савке // Каз. орнитол. бюлл. 2002. Алматы, 2002. С. 60.</w:t>
      </w:r>
    </w:p>
    <w:p>
      <w:pPr>
        <w:pStyle w:val="Normal"/>
        <w:rPr>
          <w:lang w:val="en-US"/>
        </w:rPr>
      </w:pPr>
      <w:r>
        <w:rPr>
          <w:lang w:val="en-US"/>
        </w:rPr>
        <w:t>Шильцет Х., Кошкин А.В. 2003. Савка Тенгизского региона // Selevinia, 2003. С. 223-224.</w:t>
      </w:r>
    </w:p>
    <w:p>
      <w:pPr>
        <w:pStyle w:val="Normal"/>
        <w:rPr>
          <w:lang w:val="en-US"/>
        </w:rPr>
      </w:pPr>
      <w:r>
        <w:rPr>
          <w:lang w:val="en-US"/>
        </w:rPr>
        <w:t xml:space="preserve">Шиляева Л.М., Андреев М.Н. 2000. Особенности распределения наземных позвоночных в экосистемах Башкортостана // Животный мир Южного Урала и Северного Прикаспия, 2000, C. 92-94. Ключевые слова: наземные позвоночные; распределение; биомасса; местообитания; экосистемы; Башкортостан. Распределение наземных позвоночных рассматривается по 4 ландшафтно-географическим районам: Север (Забелье, Уфимское плато, с.-в. часть республики); Предуралье (Прибелье, Бугульминско-Белебеевская возвышенность, отроги Общего Сырта); Юж. Урал (горная система от Зилаирского плато на юге до границы с Челябинской обл. на севере); Ю.-В. Зауралье (к востоку от хребта Урал-Тау и Зилаирского плато). На Севере обитает 249 видов наземных позвоночных, в Предуралье - 234, на Юж. Урале - 278, в Ю.-В. Зауралье - 257. Наибольшая биомасса амфибий (292,2-678,2 кг/км{2}) характерна для пойменных экосистем (ЭС), мелколиственных лесов (69,7-348,1) и болот (23,7-235,1), наименьшая - для пашни (13,7-19,7), темнохвойного леса (21,4-37,3). Рептилии более свойственны смешанным (12,1-123,0) и светлохвойным лесам (17,0-112,1), наименее - пашне (0,7-1,8), пастбищам (2,6-6,2) и сенокосам (2,5-6,7 кг/км{2}). Группа поганок, голенастых, журавлеобразных, чаек несколько лучше представлена в пойменных ЭС (0,06-1,37) и на болотах (0,03-0,44). В остальных ЭС биомасса этой группы незначительна (от 0,01 до 0,07 кг/км{2}). Биомасса гусеобразных значительно выше, чем предыдущей группы, особенно в пойме и на болотах (соотв. 31,7-39,6 и 4,9-8,4). Наименьшая их биомасса в светлохвойных и смешанных лесах (до 0,01). Биомасса хищных птиц наибольшая в широколиственных (1,1-15,3) и темнохвойных (1,1-4,1), наименьшая - в светлохвойных лесах и на пашнях (0,1-0,7 и 0,2-0,7). Группа курообразных, ржанкообразных, голубеобразных лучше всего представлена в пойменных ЭС (5,7-26,9) и мелколиственных лесах (2,0-11,3), меньше всего - в смешанных лесах (0,4-4,8) и на пашне (1,1-4,1); воробьиные, козодои, дятлы, стрижи обильнее в пойменных ЭС (13,9-65,8) и в миним. на болотах (0,05-2,3). В остальных ЭС разница в их биомассе не превышает 2-3 раз. Насекомоядные млекопитающие более свойственны пойменным ЭС, смешанным (11,4-45,5) и мелколиственным лесам (10,2-33,6); наименее - пашне (3,7-7,0). Рукокрылые всюду малочисленны, но их биомасса больше в широколиственных (0,14-0,45) и светлохвойных лесах (0,15-0,31) и мала в агроценозах и молодняках (0,01-0,04). По биомассе зайцеобразных, летяги, беличьих, бобра и ондатры выделяются пойменные ЭС (20,6-340,8), пастбища (15,6-93,9), но за счет преобладания разных видов. Наиболее бедно представлена эта группа в темнохвойных лесах (1,1-4,9). Мелкие грызуны обильны в пойме (424,9-800,7), в мелколиственных лесах (210,1-738,5), меньше всего их на пашне (108,2-127,0). Биомасса хищных млекопитающих более высока в темнохвойных лесах (3,4-13,6) и пойме (2,3-10,4) и миним. в агроценозах и болотах (от 0,07 до 0,9). Биомасса копытных в смешанных (64,9-431,2) и широколиственных лесах (60,5-411,6) выше, чем в др. ЭС. Наименьшие показатели - в агроценозах, особенно на пахотных землях (0,7-1,3). Россия, ВНИИОЗ им. проф. Б. Н. Житкова РАСХН, Киров. </w:t>
      </w:r>
    </w:p>
    <w:p>
      <w:pPr>
        <w:pStyle w:val="Normal"/>
        <w:rPr>
          <w:lang w:val="en-US"/>
        </w:rPr>
      </w:pPr>
      <w:r>
        <w:rPr>
          <w:lang w:val="en-US"/>
        </w:rPr>
        <w:t xml:space="preserve">Шиляева Л.М., Макаров В.А., Савельев А.П., Скуматов Д.В. 2002. Биотопические особенности распределения охотничьих животных вблизи трассы магистрального газопровода в Республике Коми // Международная конференция "Разнообразие и управление ресурсами животного мира в условиях хозяйственного освоения европейского Севера", Сыктывкар, 27 нояб.-1 дек.. - 2002. - 2002. - С. 55, 94-95. Ключевые слова: охотничьи животные; местообитания; биотопическое распределение; зимние маршрутные учеты; антропогенное воздействие; газопровод; Коми. Для изучения воздействия на охотничьих животных трассы действующих и строящихся магистральных газопроводов (МГ) на участке Вуктыльского и Сосногорского р-нов в феврале 1995 г. проведены зимние маршрутные учеты боровой дичи и следов зверей (ЗМУ) на трассе и в зоне влияния (ЗВ) на удалении от трассы на 0-1, 1-2, 2-3, 3-4, 4-5 км. Всего на трассе отмечено 7 видов зверей и боровой дичи, в т. ч. 6 видов - в среднетаежной подзоне (СрТ), 4 - в северотаежной (СвТ). В прилежащих к трассе с обеих сторон пятикилометровых полосах в более освоенной СрТ отмечено 9 видов охотничьих зверей и птиц, в СвТ - 12. В ЗВ суммарный показатель учета - Пу (птиц и следов зверей/10 км маршрута) в обеих подзонах почти одинаков, а Пу на трассе в СрТ в 3,5 раза выше, чем в СвТ. Прослеживается закономерность в распределении боровой дичи и следов зверей в угодьях 2 подзон, прилежащих к трассе МГ: в СрТ от трассы и до расстояния 5 км Пу снижается почти в 3 раза, а в СвТ во столько же крат возрастает. В обеих подзонах полоса одинаковых плотностей находится на расстоянии 2-3 км от трассы. В СвТ на трассу МГ охотничьи животные выходят редко, о чем свидетельствует низкий Пу. В мелколиственных лесах в полосе 0-4 км следы зверей и птицы встречались чаще, чем в ельниках, причем в ельниках кол-во следов возрастало вплоть до 5 км. В тундровых участках встречались следы животных лишь в полосе 0-2 км. В более удаленных от трассы участках тундровых угодий и на болотах Пу были низкими. Для зайца-беляка в конце зимы основными местообитаниями являются мелколиственные леса, примыкающие к трассе, для белки и куницы - темнохвойные на достаточном удалении от трассы. Лисица тяготеет к трассе и прилежащей полосе мелколиственного леса, а горностай - к мелколиственному лесу, но в удалении от трассы. Лось встречен только в мелколиственном и темнохвойном лесу, причем в мелколиственном придерживается наиболее удаленных от трассы угодий, а в темнохвойных - полосы 2-4 км от трассы. Глухарь и рябчик держатся в темнохвойных лесах, но чаще в полосе 0-2 км, белая куропатка - в мелколиственных, на нек-ром удалении от трассы. Россия, ВНИИ охот. хоз. и зверовод. им. проф. Б. М. Житкова, РАСХН, Киров, e-mail: postbox@wild-res.kirov.ru.  </w:t>
      </w:r>
    </w:p>
    <w:p>
      <w:pPr>
        <w:pStyle w:val="Normal"/>
        <w:rPr>
          <w:rFonts w:eastAsia="MS Mincho;Arial Unicode MS"/>
        </w:rPr>
      </w:pPr>
      <w:r>
        <w:rPr>
          <w:rFonts w:eastAsia="MS Mincho;Arial Unicode MS"/>
        </w:rPr>
        <w:t xml:space="preserve">Шимбунеев Ю.О. 1974. Материалы по распространению и экологии птиц Тувы // Материалы VI Всесоюзной орнитологической конференции. ч. I. М. Изд. МГУ. 1974. - С. 248-249. балобан-распр. чеглок-распр, биотоп. кобчик-распр, троф. тетеревятник-распр, размн, биотоп. </w:t>
      </w:r>
    </w:p>
    <w:p>
      <w:pPr>
        <w:pStyle w:val="Normal"/>
        <w:rPr/>
      </w:pPr>
      <w:r>
        <w:rPr/>
        <w:t xml:space="preserve">Шимбунеев Ю.О. 2004. Материалы по распространению и экологии птиц Тувы // </w:t>
      </w:r>
      <w:r>
        <w:rPr>
          <w:i/>
        </w:rPr>
        <w:t>Рус. орнитол. журн</w:t>
      </w:r>
      <w:r>
        <w:rPr/>
        <w:t>. 13. - 252. - С. 142-143 [1974].</w:t>
      </w:r>
    </w:p>
    <w:p>
      <w:pPr>
        <w:pStyle w:val="Normal"/>
        <w:rPr/>
      </w:pPr>
      <w:r>
        <w:rPr>
          <w:lang w:val="en-US"/>
        </w:rPr>
        <w:t xml:space="preserve">Шимбунеев Ю.О. 2004. Материалы по распространению и экологии птиц Тувы // </w:t>
      </w:r>
      <w:r>
        <w:rPr>
          <w:i/>
          <w:lang w:val="en-US"/>
        </w:rPr>
        <w:t>Рус. орнитол. журн</w:t>
      </w:r>
      <w:r>
        <w:rPr>
          <w:lang w:val="en-US"/>
        </w:rPr>
        <w:t>. 13 (252): 142-143 [1974].</w:t>
      </w:r>
    </w:p>
    <w:p>
      <w:pPr>
        <w:pStyle w:val="Normal"/>
        <w:rPr/>
      </w:pPr>
      <w:r>
        <w:rPr/>
        <w:t xml:space="preserve">Шинкаренко А.В. </w:t>
      </w:r>
      <w:r>
        <w:rPr>
          <w:lang w:val="en-US"/>
        </w:rPr>
        <w:t xml:space="preserve">1979. Весенний пролет пластинчатоклювых в дельте р. Селенги // Экология птиц бассейна оз. Байкал.- Иркутск: Изд-во Иркутского ун-та, 1979. - С. 49-64. </w:t>
      </w:r>
    </w:p>
    <w:p>
      <w:pPr>
        <w:pStyle w:val="Normal"/>
        <w:rPr/>
      </w:pPr>
      <w:r>
        <w:rPr/>
        <w:t xml:space="preserve">Шинкаренко А.В. </w:t>
      </w:r>
      <w:r>
        <w:rPr>
          <w:lang w:val="en-US"/>
        </w:rPr>
        <w:t>1979. Весенний пролет пластинчатоклювых в дельте реки Селенги // Миграции и экология птиц Сибири: Тез. докл. орнитол. конф.- Якутск: Якут. фил. СО АН СССР, 1979. - С. 52-53.</w:t>
      </w:r>
    </w:p>
    <w:p>
      <w:pPr>
        <w:pStyle w:val="Normal"/>
        <w:rPr>
          <w:lang w:val="en-US"/>
        </w:rPr>
      </w:pPr>
      <w:r>
        <w:rPr>
          <w:lang w:val="en-US"/>
        </w:rPr>
        <w:t>ШИНКАРЕНКО А.В. 1979. Успешность размножения нырковых уток в устье Верхней Ангары на Байкале // Проблемы экологии Прибайкалья: Тез. докл. к республ. совещ. (Иркутск, 10-13 сент. 1979 г.). IV. Популяц. аспекты экологии.- Иркутск, 1979. - С. 87-88.</w:t>
      </w:r>
    </w:p>
    <w:p>
      <w:pPr>
        <w:pStyle w:val="Normal"/>
        <w:rPr/>
      </w:pPr>
      <w:r>
        <w:rPr/>
        <w:t xml:space="preserve">Шинкаренко А.В. </w:t>
      </w:r>
      <w:r>
        <w:rPr>
          <w:lang w:val="en-US"/>
        </w:rPr>
        <w:t>1981. Осенние миграции утиных в дельте реки Селенги // Экология и охрана птиц: Тез. докл. 8-й Всесоюз. орнитол. конф.- Кишинев: Штиинца, 1981. - С. 242.</w:t>
      </w:r>
    </w:p>
    <w:p>
      <w:pPr>
        <w:pStyle w:val="Normal"/>
        <w:rPr/>
      </w:pPr>
      <w:r>
        <w:rPr/>
        <w:t xml:space="preserve">Шинкаренко А.В. </w:t>
      </w:r>
      <w:r>
        <w:rPr>
          <w:lang w:val="en-US"/>
        </w:rPr>
        <w:t>1982. Характеристика весеннего пролета пластинчатоклювых в дельте р. Селенги // Проблемы экологии Прибайкалья: Тез. докл. к Всесоюз. науч. конф. (Иркутск, 19-22 окт. 1982 г.). IV. Экол. контроль наземных экосистем.- Иркутск, 1982. - С. 105-106.</w:t>
      </w:r>
    </w:p>
    <w:p>
      <w:pPr>
        <w:pStyle w:val="Normal"/>
        <w:rPr/>
      </w:pPr>
      <w:r>
        <w:rPr/>
        <w:t xml:space="preserve">Шинкаренко А.В. </w:t>
      </w:r>
      <w:r>
        <w:rPr>
          <w:lang w:val="en-US"/>
        </w:rPr>
        <w:t>1983. Динамика пролета пластинчатоклювых в светлое время суток в дельте Селенги // Птицы Сибири: Тез. докл. к 2-й Сиб. орнитол. конф.- Горно-Алтайск, 1983. - С. 225-226.</w:t>
      </w:r>
    </w:p>
    <w:p>
      <w:pPr>
        <w:pStyle w:val="Normal"/>
        <w:rPr/>
      </w:pPr>
      <w:r>
        <w:rPr/>
        <w:t xml:space="preserve">Шинкаренко А.В. </w:t>
      </w:r>
      <w:r>
        <w:rPr>
          <w:lang w:val="en-US"/>
        </w:rPr>
        <w:t xml:space="preserve">1983. К вопросу о кольцевании утиных в Восточной Сибири // Первая конф. молодых ученых: Тез. докл.- Иркутск, 1983. - С. 32-33. </w:t>
      </w:r>
    </w:p>
    <w:p>
      <w:pPr>
        <w:pStyle w:val="Normal"/>
        <w:rPr/>
      </w:pPr>
      <w:r>
        <w:rPr/>
        <w:t xml:space="preserve">Шинкаренко А.В. </w:t>
      </w:r>
      <w:r>
        <w:rPr>
          <w:lang w:val="en-US"/>
        </w:rPr>
        <w:t>1984. Изменения численности водоплавающих птиц в дельте р. Селенги за последние 8 лет // Современное состояние ресурсов водоплавающих птиц: Тез. Всесоюз. семинара, 20-23 окт. 1984 г.- М., 1984. - С. 188-190.</w:t>
      </w:r>
    </w:p>
    <w:p>
      <w:pPr>
        <w:pStyle w:val="Normal"/>
        <w:rPr/>
      </w:pPr>
      <w:r>
        <w:rPr/>
        <w:t xml:space="preserve">Шинкаренко А.В. </w:t>
      </w:r>
      <w:r>
        <w:rPr>
          <w:lang w:val="en-US"/>
        </w:rPr>
        <w:t>1984. Осенний пролет пластинчатоклювых в дельте реки Селенги в 1983 г. // 2-я конф. молодых ученых: Тез. докл.- Иркутск: Изд-во Иркутского ун-та, 1984.- Ч.2. - С. 42.</w:t>
      </w:r>
    </w:p>
    <w:p>
      <w:pPr>
        <w:pStyle w:val="Normal"/>
        <w:rPr/>
      </w:pPr>
      <w:r>
        <w:rPr/>
        <w:t xml:space="preserve">Шинкаренко А.В. </w:t>
      </w:r>
      <w:r>
        <w:rPr>
          <w:lang w:val="en-US"/>
        </w:rPr>
        <w:t>1984. Современное состояние ресурсов водоплавающих птиц в дельте р. Селенги // Вклад молодых биологов Сибири в решение вопросов Продовольственной программы и охраны окружающей среды.- Улан-Удэ: БФ СО АН СССР, 1984. - С. 103.</w:t>
      </w:r>
    </w:p>
    <w:p>
      <w:pPr>
        <w:pStyle w:val="Normal"/>
        <w:rPr/>
      </w:pPr>
      <w:r>
        <w:rPr/>
        <w:t xml:space="preserve">Шинкаренко А.В. </w:t>
      </w:r>
      <w:r>
        <w:rPr>
          <w:lang w:val="en-US"/>
        </w:rPr>
        <w:t xml:space="preserve">1984. Фенология осеннего пролета пластинчатоклювых в дельте р. Селенги (южный Байкал) // Фауна и экология птиц Восточной Сибири.- Иркутск: Изд-во Иркутского ун-та, 1984. - С. 143-150. </w:t>
      </w:r>
    </w:p>
    <w:p>
      <w:pPr>
        <w:pStyle w:val="Normal"/>
        <w:rPr/>
      </w:pPr>
      <w:r>
        <w:rPr/>
        <w:t xml:space="preserve">Шинкаренко А.В. </w:t>
      </w:r>
      <w:r>
        <w:rPr>
          <w:lang w:val="en-US"/>
        </w:rPr>
        <w:t>1985. К методике учета водоплавающих птиц в условиях дельты реки Селенги // 3-я конф. молодых ученых: Тез. докл. Ч.2.- Иркутск: Изд-во Иркутского ун-та, 1985. - С. 48.</w:t>
      </w:r>
    </w:p>
    <w:p>
      <w:pPr>
        <w:pStyle w:val="Normal"/>
        <w:rPr/>
      </w:pPr>
      <w:r>
        <w:rPr/>
        <w:t xml:space="preserve">Шинкаренко А.В. </w:t>
      </w:r>
      <w:r>
        <w:rPr>
          <w:lang w:val="en-US"/>
        </w:rPr>
        <w:t>1986. О волновом характере видимой осенней миграции пластинчатоклювых в дельте реки Селенги // Изучение птиц СССР, их охрана и рациональное использование: Тез. докл. Первого съезда Всесоюз. орнитол. о-ва и 9-й Всесоюз. орнитол. конф. Ч. 2.- Л., 1986. - С. 334-335.</w:t>
      </w:r>
    </w:p>
    <w:p>
      <w:pPr>
        <w:pStyle w:val="Normal"/>
        <w:rPr/>
      </w:pPr>
      <w:r>
        <w:rPr/>
        <w:t xml:space="preserve">Шинкаренко А.В. </w:t>
      </w:r>
      <w:r>
        <w:rPr>
          <w:lang w:val="en-US"/>
        </w:rPr>
        <w:t>1986. Осенний пролет пластинчатоклювых в дельте Селенги // Материалы по экологии птиц Прибайкалья: Сб. науч. тр. / Иркут. гос. ун-т.- Иркутск, 1986.- С.2-11.- Деп. в ВИНИТИ, № 4523-В 86.</w:t>
      </w:r>
    </w:p>
    <w:p>
      <w:pPr>
        <w:pStyle w:val="Normal"/>
        <w:rPr/>
      </w:pPr>
      <w:r>
        <w:rPr/>
        <w:t xml:space="preserve">Шинкаренко А.В. </w:t>
      </w:r>
      <w:r>
        <w:rPr>
          <w:lang w:val="en-US"/>
        </w:rPr>
        <w:t xml:space="preserve">1988. Связь динамики пролета водоплавающих птиц с метеорологическими условиями // Экология наземных позвоночных Восточной Сибири.- Иркутск: Изд-во Иркутского ун-та, 1988. - С. 6-17. </w:t>
      </w:r>
    </w:p>
    <w:p>
      <w:pPr>
        <w:pStyle w:val="Normal"/>
        <w:rPr/>
      </w:pPr>
      <w:r>
        <w:rPr/>
        <w:t xml:space="preserve">Шинкаренко А.В., </w:t>
      </w:r>
      <w:r>
        <w:rPr>
          <w:lang w:val="en-US"/>
        </w:rPr>
        <w:t xml:space="preserve">БЕЛОУСОВ В.В., ПЫЖЬЯНОВ С.В. 1983. Пути миграции пластинчатоклювых на южном Байкале // Первая конф. молодых ученых: Тез. докл.- Иркутск, 1983. - С. 36. </w:t>
      </w:r>
    </w:p>
    <w:p>
      <w:pPr>
        <w:pStyle w:val="Normal"/>
        <w:rPr/>
      </w:pPr>
      <w:r>
        <w:rPr/>
        <w:t>Шинкаренко А.В., Мельников Ю.И., Подковыров В.А., Журавлев В.Е., Пыжьянов С.В. 1990. Характер пребывания и численность лебедей на Южном и Среднем Байкале // Экология и охрана лебедей в СССР (тезисы докл.).- Мелитополь: Изд-во МГПИ, 1990.- Ч. 2 - С. 97-98.</w:t>
      </w:r>
    </w:p>
    <w:p>
      <w:pPr>
        <w:pStyle w:val="Normal"/>
        <w:rPr/>
      </w:pPr>
      <w:r>
        <w:rPr/>
        <w:t xml:space="preserve">Шинкаренко А.В., </w:t>
      </w:r>
      <w:r>
        <w:rPr>
          <w:lang w:val="en-US"/>
        </w:rPr>
        <w:t xml:space="preserve">Подковыров В.А. 1979. Успешность размножения водоплавающих птиц в дельте Селенги при низком уровне воды // Тез. Всесоюз. конф. молодых ученых </w:t>
      </w:r>
      <w:r>
        <w:rPr>
          <w:rFonts w:eastAsia="Symbol" w:cs="Symbol" w:ascii="Symbol" w:hAnsi="Symbol"/>
          <w:lang w:val="en-US"/>
        </w:rPr>
        <w:t></w:t>
      </w:r>
      <w:r>
        <w:rPr>
          <w:lang w:val="en-US"/>
        </w:rPr>
        <w:t>Экология гнездования птиц и методы ее изучения</w:t>
      </w:r>
      <w:r>
        <w:rPr>
          <w:rFonts w:eastAsia="Symbol" w:cs="Symbol" w:ascii="Symbol" w:hAnsi="Symbol"/>
          <w:lang w:val="en-US"/>
        </w:rPr>
        <w:t></w:t>
      </w:r>
      <w:r>
        <w:rPr>
          <w:lang w:val="en-US"/>
        </w:rPr>
        <w:t>.- Самарканд, 1979. - С. 239-240.</w:t>
      </w:r>
    </w:p>
    <w:p>
      <w:pPr>
        <w:pStyle w:val="Normal"/>
        <w:rPr/>
      </w:pPr>
      <w:r>
        <w:rPr/>
        <w:t xml:space="preserve">Шинкаренко А.В., </w:t>
      </w:r>
      <w:r>
        <w:rPr>
          <w:lang w:val="en-US"/>
        </w:rPr>
        <w:t xml:space="preserve">Подковыров В.А. 1986. Характеристика пролета водоплавающих в Тункинской долине // 4-я межвуз. конф. молодых ученых: Тез. докл. Ч.2.- Иркутск: Изд-во Иркутского ун-та, 1986. - С. 95. </w:t>
      </w:r>
    </w:p>
    <w:p>
      <w:pPr>
        <w:pStyle w:val="Normal"/>
        <w:rPr>
          <w:lang w:val="en-US"/>
        </w:rPr>
      </w:pPr>
      <w:r>
        <w:rPr>
          <w:lang w:val="en-US"/>
        </w:rPr>
        <w:t>Шинкин Н.А. 1970. О распределении и численности куриных в верней части бассейна Ини (Кузбасс) // Природа и природные ресурсы Алтая и Кузбасса. – Ч. 1. – Бийск, 1970. – С. 109 – 110.</w:t>
      </w:r>
    </w:p>
    <w:p>
      <w:pPr>
        <w:pStyle w:val="Normal"/>
        <w:rPr>
          <w:lang w:val="en-US"/>
        </w:rPr>
      </w:pPr>
      <w:r>
        <w:rPr>
          <w:lang w:val="en-US"/>
        </w:rPr>
        <w:t>Шинкин Н.А. 1971. Задачи рационального использования, охраны и воспроизводства охотничье-промысловых куриных Сибири // Рациональное использование и охрана живой природы. – Томск: Изд-во Томского ун-та, 1971. – С. 156 – 158.</w:t>
      </w:r>
    </w:p>
    <w:p>
      <w:pPr>
        <w:pStyle w:val="Normal"/>
        <w:rPr>
          <w:lang w:val="en-US"/>
        </w:rPr>
      </w:pPr>
      <w:r>
        <w:rPr>
          <w:lang w:val="en-US"/>
        </w:rPr>
        <w:t>Шинкин Н.А. 1972. Элементарная популяция тетерева и динамика ее численности // Тез. докладов VIII Всесоюзной конференции по природной очаговости болезней животных и их численности. – Т. 2. – Киров, 1972. – С. 147 – 148.</w:t>
      </w:r>
    </w:p>
    <w:p>
      <w:pPr>
        <w:pStyle w:val="Normal"/>
        <w:rPr>
          <w:lang w:val="en-US"/>
        </w:rPr>
      </w:pPr>
      <w:r>
        <w:rPr>
          <w:lang w:val="en-US"/>
        </w:rPr>
        <w:t>Шинкин Н.А. 1973. Элементарная популяция тетеревов в юго-восточной части лесостепи Кемеровской области // Проблемы экологии. – Т. 3. – Томск: Изд-во ТГУ, 1973. – С. 229 – 237.</w:t>
      </w:r>
    </w:p>
    <w:p>
      <w:pPr>
        <w:pStyle w:val="Normal"/>
        <w:rPr>
          <w:lang w:val="en-US"/>
        </w:rPr>
      </w:pPr>
      <w:r>
        <w:rPr>
          <w:lang w:val="en-US"/>
        </w:rPr>
        <w:t>Шинкин Н.А. 1974. О питании куриных юго-восточной части Западной Сибири // Материалы VI Всесоюзной орнитологической конференции. – Ч. II. – М.: Изд-во МГУ, 1974. – С. 153 – 154.</w:t>
      </w:r>
    </w:p>
    <w:p>
      <w:pPr>
        <w:pStyle w:val="Normal"/>
        <w:rPr>
          <w:lang w:val="en-US"/>
        </w:rPr>
      </w:pPr>
      <w:r>
        <w:rPr>
          <w:lang w:val="en-US"/>
        </w:rPr>
        <w:t>Шинкин Н.А. 1976. Особенности экологии, вопросы охраны и воспроизводства перепела в Западной Сибири // Материалы совещаний по промысловой орнитологии. – М., 1976. – С. 111 – 112.</w:t>
      </w:r>
    </w:p>
    <w:p>
      <w:pPr>
        <w:pStyle w:val="Normal"/>
        <w:rPr>
          <w:lang w:val="en-US"/>
        </w:rPr>
      </w:pPr>
      <w:r>
        <w:rPr>
          <w:lang w:val="en-US"/>
        </w:rPr>
        <w:t>Шинкин Н.А. 1977. Роль антропогенных факторов в формировании адаптивных реакций популяций животных // Механизмы адаптации живых организмов к влиянию факторов среды.  Тез. докладов I Всесоюзного совещания. – Л., 1977. – С. 161.</w:t>
      </w:r>
    </w:p>
    <w:p>
      <w:pPr>
        <w:pStyle w:val="Normal"/>
        <w:rPr>
          <w:lang w:val="en-US"/>
        </w:rPr>
      </w:pPr>
      <w:r>
        <w:rPr>
          <w:lang w:val="en-US"/>
        </w:rPr>
        <w:t>Шинкин Н.А. 1978. Влияние хозяйственной деятельности на питание позвоночных животных // Вопросы биологии. – Томск: Изд-во ТГУ, 1978. – С. 3 – 6.</w:t>
      </w:r>
    </w:p>
    <w:p>
      <w:pPr>
        <w:pStyle w:val="Normal"/>
        <w:rPr>
          <w:lang w:val="en-US"/>
        </w:rPr>
      </w:pPr>
      <w:r>
        <w:rPr>
          <w:lang w:val="en-US"/>
        </w:rPr>
        <w:t>Шинкин Н.А. 1982. Охрана природы поймы Средней Оби // Задачи географии в реализации плана XI пятилетки. Тез. докладов VII совещания географов Сибири и Дальнего Востока. – Иркутск, 1982. – С. 99 – 100.</w:t>
      </w:r>
    </w:p>
    <w:p>
      <w:pPr>
        <w:pStyle w:val="Normal"/>
        <w:rPr>
          <w:lang w:val="en-US"/>
        </w:rPr>
      </w:pPr>
      <w:r>
        <w:rPr>
          <w:lang w:val="en-US"/>
        </w:rPr>
        <w:t>Шинкин Н.А. 1986. Управление популяцией на примере имитационной модели «тетерев»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I. – Л.: Наука, 1986. – С. 335 – 336.</w:t>
      </w:r>
    </w:p>
    <w:p>
      <w:pPr>
        <w:pStyle w:val="Normal"/>
        <w:rPr>
          <w:lang w:val="en-US"/>
        </w:rPr>
      </w:pPr>
      <w:r>
        <w:rPr>
          <w:lang w:val="en-US"/>
        </w:rPr>
        <w:t>Шинкин Н.А., Спицына Е.И. 1989. Управление популяцией (на примере Lyrurus tetrix L.) // Биопродуктивность и биоценотические связи наземных позвоночных юго-востока Западной Сибири. – Томск: Изд-во ТГУ, 1989. – С. 3 – 19.</w:t>
      </w:r>
    </w:p>
    <w:p>
      <w:pPr>
        <w:pStyle w:val="Normal"/>
        <w:rPr>
          <w:rFonts w:eastAsia="MS Mincho;Arial Unicode MS"/>
          <w:lang w:val="en-US"/>
        </w:rPr>
      </w:pPr>
      <w:r>
        <w:rPr>
          <w:rFonts w:eastAsia="MS Mincho;Arial Unicode MS"/>
          <w:lang w:val="en-US"/>
        </w:rPr>
        <w:t xml:space="preserve">Шиншинова О.А. 1998. Особенности ветвления каудальной прямокишечной артерии у домашних птиц  // Морфология № 3, 1998, т.113, 134. Ключевые слова: птицы; курица; гусь; утка; артерии; каудальная прямокишечная артерия; ветвление. Каудальная прямокишечная артерия (КПА) у птиц (курица, гусь, утка) отходит от срединной хвостовой артерии на уровне между V и VI хвостовыми позвонками, смещаясь в краниальном или каудальном направлениях. Направляясь к толстой кишке, делится на ср. прямокишечную и клоакальную ветви. Ср. прямокишечная артерия, следуя краниально в брыжейке прямой кишки, анастомозирует с ветвями краниальной прямокишечной артерии. Клоакальная артерия, направляясь вдоль прямой кишки, переходит на стенку клоаки, где анастомозирует с ветвями внутренней срамной артерии. КПА от срединной хвостовой артерии отходит у курицы на уровне V, у гуся - между V и VI, у утки - на уровне VI хвостового позвонка. Выявлена значительная вариабельность в отхождении КПА. </w:t>
      </w:r>
    </w:p>
    <w:p>
      <w:pPr>
        <w:pStyle w:val="Normal"/>
        <w:rPr>
          <w:lang w:val="en-US"/>
        </w:rPr>
      </w:pPr>
      <w:r>
        <w:rPr>
          <w:lang w:val="en-US"/>
        </w:rPr>
        <w:t xml:space="preserve">Шиншинова О.А. 2001. Общие закономерности васкуляризации туловищного отдела у домашних и диких птиц // Достижения эволюционной, возрастной и экологической морфологии - практике медицины и ветеринарии, 2001, C. 106-109. Ключевые слова: кровоснабжение; туловище; домашние и дикие птицы. Несмотря на значительное число публикаций отечественных и зарубежных морфологов, видовые особенности артериального кровоснабжения туловищного отдела у птиц, до сих пор характеризуются краткостью изложения и значительной разноречивостью. В большинстве работ отсутствует единство при использовании анатомической терминологии. Полученный фактический материал об артериальных сосудах грудобрюшного отдела туловища курицы, индейки, гуся, утки, а также некоторых диких водоплавающих (широконоска, обыкновенная кряква) и нырковых птиц (хохлатая чернеть, красноголовый нырок, чернозобая гагара, малая поганка) позволил выявить зависимость их видовых индивидуальных особенностей от топографии, степени развития васкуляризируемых органов и их скелетотопии. Библ. 6. </w:t>
      </w:r>
    </w:p>
    <w:p>
      <w:pPr>
        <w:pStyle w:val="Normal"/>
        <w:rPr>
          <w:lang w:val="en-US"/>
        </w:rPr>
      </w:pPr>
      <w:r>
        <w:rPr>
          <w:lang w:val="en-US"/>
        </w:rPr>
        <w:t>Шипицын М., Подолян А., Евдокимов А., Осмелкин Е.В. 2000. Некоторые результаты наблюдений за птицами на кормушках // Сборник исследовательских работ учащихся по экологии – Чебоксары, 2000. - С. 64-65.</w:t>
      </w:r>
    </w:p>
    <w:p>
      <w:pPr>
        <w:pStyle w:val="Normal"/>
        <w:rPr>
          <w:lang w:val="en-US"/>
        </w:rPr>
      </w:pPr>
      <w:r>
        <w:rPr>
          <w:lang w:val="en-US"/>
        </w:rPr>
        <w:t>Шипунова М.В. 1970. Птицы высокогорий Алтая // Природа и природные ресурсы Алтая и Кузбасса. – Ч. 1. – Бийск, 1970. – С. 102 – 105.</w:t>
      </w:r>
    </w:p>
    <w:p>
      <w:pPr>
        <w:pStyle w:val="Normal"/>
        <w:rPr>
          <w:lang w:val="en-US"/>
        </w:rPr>
      </w:pPr>
      <w:r>
        <w:rPr>
          <w:lang w:val="en-US"/>
        </w:rPr>
        <w:t>Шипунова М.В. 1972. К экологии сибирского вьюрка на Алтае // Орнитология. – Вып. 10. – М.: Изд-во МГУ, 1972. – С. 396 – 399.</w:t>
      </w:r>
    </w:p>
    <w:p>
      <w:pPr>
        <w:pStyle w:val="Normal"/>
        <w:rPr/>
      </w:pPr>
      <w:r>
        <w:rPr/>
        <w:t xml:space="preserve">Шипунова М.В. 2008. К экологии сибирского вьюрка </w:t>
      </w:r>
      <w:r>
        <w:rPr>
          <w:i/>
          <w:lang w:val="en-US"/>
        </w:rPr>
        <w:t>Leucosticte</w:t>
      </w:r>
      <w:r>
        <w:rPr>
          <w:i/>
        </w:rPr>
        <w:t xml:space="preserve"> </w:t>
      </w:r>
      <w:r>
        <w:rPr>
          <w:i/>
          <w:lang w:val="en-US"/>
        </w:rPr>
        <w:t>arctoa</w:t>
      </w:r>
      <w:r>
        <w:rPr/>
        <w:t xml:space="preserve"> на Алтае </w:t>
      </w:r>
      <w:r>
        <w:rPr>
          <w:spacing w:val="-2"/>
        </w:rPr>
        <w:t xml:space="preserve">// </w:t>
      </w:r>
      <w:r>
        <w:rPr>
          <w:i/>
          <w:spacing w:val="-2"/>
        </w:rPr>
        <w:t>Рус. орнитол. журн</w:t>
      </w:r>
      <w:r>
        <w:rPr>
          <w:spacing w:val="-2"/>
        </w:rPr>
        <w:t xml:space="preserve">. 17. - 419. - С. </w:t>
      </w:r>
      <w:r>
        <w:rPr/>
        <w:t xml:space="preserve">778-783 </w:t>
      </w:r>
      <w:r>
        <w:rPr>
          <w:lang w:val="en-US"/>
        </w:rPr>
        <w:t>[</w:t>
      </w:r>
      <w:r>
        <w:rPr/>
        <w:t>1972</w:t>
      </w:r>
      <w:r>
        <w:rPr>
          <w:lang w:val="en-US"/>
        </w:rPr>
        <w:t>].</w:t>
      </w:r>
    </w:p>
    <w:p>
      <w:pPr>
        <w:pStyle w:val="Normal"/>
        <w:ind w:firstLine="539"/>
        <w:rPr>
          <w:lang w:val="en-US"/>
        </w:rPr>
      </w:pPr>
      <w:r>
        <w:rPr>
          <w:lang w:val="en-US"/>
        </w:rPr>
        <w:t xml:space="preserve">Широких П.С. 2004. К учетам зимней орнитофауны г. Уфы микрорайона Инорс в 2004 г // Башк. орнитол. вестн. № 1, 2004. - С. 31-32. Ключевые слова: учеты численности; птицы; зимняя орнитофауна; Уфа; Россия.. </w:t>
      </w:r>
    </w:p>
    <w:p>
      <w:pPr>
        <w:pStyle w:val="Normal"/>
        <w:rPr/>
      </w:pPr>
      <w:r>
        <w:rPr>
          <w:spacing w:val="-2"/>
        </w:rPr>
        <w:t xml:space="preserve">Широков Ю.В. 2000. Встреча перепелов </w:t>
      </w:r>
      <w:r>
        <w:rPr>
          <w:i/>
          <w:spacing w:val="-2"/>
          <w:lang w:val="en-US"/>
        </w:rPr>
        <w:t>Coturnix</w:t>
      </w:r>
      <w:r>
        <w:rPr>
          <w:i/>
          <w:spacing w:val="-2"/>
        </w:rPr>
        <w:t xml:space="preserve"> </w:t>
      </w:r>
      <w:r>
        <w:rPr>
          <w:i/>
          <w:spacing w:val="-2"/>
          <w:lang w:val="en-US"/>
        </w:rPr>
        <w:t>coturnix</w:t>
      </w:r>
      <w:r>
        <w:rPr>
          <w:spacing w:val="-2"/>
        </w:rPr>
        <w:t xml:space="preserve"> на реке Свири летом 2000 года // </w:t>
      </w:r>
      <w:r>
        <w:rPr>
          <w:i/>
          <w:spacing w:val="-2"/>
        </w:rPr>
        <w:t>Рус. орнитол. журн.</w:t>
      </w:r>
      <w:r>
        <w:rPr>
          <w:spacing w:val="-2"/>
        </w:rPr>
        <w:t xml:space="preserve"> 9. - 118. - С. 21.</w:t>
      </w:r>
    </w:p>
    <w:p>
      <w:pPr>
        <w:pStyle w:val="Normal"/>
        <w:rPr/>
      </w:pPr>
      <w:r>
        <w:rPr>
          <w:lang w:val="en-US"/>
        </w:rPr>
        <w:t xml:space="preserve">Широков Ю.В. 2000. Встреча перепелов </w:t>
      </w:r>
      <w:r>
        <w:rPr>
          <w:i/>
          <w:lang w:val="en-US"/>
        </w:rPr>
        <w:t>Coturnix coturnix</w:t>
      </w:r>
      <w:r>
        <w:rPr>
          <w:lang w:val="en-US"/>
        </w:rPr>
        <w:t xml:space="preserve"> на реке Свири летом 2000 года // </w:t>
      </w:r>
      <w:r>
        <w:rPr>
          <w:i/>
          <w:lang w:val="en-US"/>
        </w:rPr>
        <w:t>Рус. орнитол. журн.</w:t>
      </w:r>
      <w:r>
        <w:rPr>
          <w:lang w:val="en-US"/>
        </w:rPr>
        <w:t xml:space="preserve"> 9 (118): 21.</w:t>
      </w:r>
    </w:p>
    <w:p>
      <w:pPr>
        <w:pStyle w:val="Normal"/>
        <w:rPr/>
      </w:pPr>
      <w:r>
        <w:rPr/>
        <w:t xml:space="preserve">Широков Ю.В. 2002. Поздняя встреча полевого луня </w:t>
      </w:r>
      <w:r>
        <w:rPr>
          <w:i/>
        </w:rPr>
        <w:t>Circus cyaneus</w:t>
      </w:r>
      <w:r>
        <w:rPr/>
        <w:t xml:space="preserve"> в Ленинградской области // </w:t>
      </w:r>
      <w:r>
        <w:rPr>
          <w:i/>
        </w:rPr>
        <w:t>Рус. орнитол. журн</w:t>
      </w:r>
      <w:r>
        <w:rPr/>
        <w:t>. 11. - 198. - С. 871.</w:t>
      </w:r>
    </w:p>
    <w:p>
      <w:pPr>
        <w:pStyle w:val="Normal"/>
        <w:rPr>
          <w:lang w:val="en-US"/>
        </w:rPr>
      </w:pPr>
      <w:r>
        <w:rPr>
          <w:lang w:val="en-US"/>
        </w:rPr>
        <w:t xml:space="preserve">Широков Ю.В. 2002. Поздняя встреча полевого луня Circus cyaneus в Ленинградской области // Рус. орнитол. ж. Экспресс-вып. N 198, 2002, C. 871. Ключевые слова: луни; Circus cyaneus (Aves); охота в октябре; Ленинградская обл. </w:t>
      </w:r>
    </w:p>
    <w:p>
      <w:pPr>
        <w:pStyle w:val="Normal"/>
        <w:rPr/>
      </w:pPr>
      <w:r>
        <w:rPr/>
        <w:t xml:space="preserve">Широков Ю.В., Малашичев Е.Б. 2001. Гнездование бормотушки </w:t>
      </w:r>
      <w:r>
        <w:rPr>
          <w:i/>
        </w:rPr>
        <w:t>Hippolais caligata</w:t>
      </w:r>
      <w:r>
        <w:rPr/>
        <w:t xml:space="preserve"> в окрестностях посёлка Заостровье. - Лодейнопольский район, Ленинградская область) // </w:t>
      </w:r>
      <w:r>
        <w:rPr>
          <w:i/>
        </w:rPr>
        <w:t>Рус. орнитол. журн</w:t>
      </w:r>
      <w:r>
        <w:rPr/>
        <w:t>. 10. - 135. - С. 201-202.</w:t>
      </w:r>
    </w:p>
    <w:p>
      <w:pPr>
        <w:pStyle w:val="Normal"/>
        <w:rPr/>
      </w:pPr>
      <w:r>
        <w:rPr>
          <w:lang w:val="en-US"/>
        </w:rPr>
        <w:t xml:space="preserve">Широков Ю.В., Малашичев Е.Б. 2001. Гнездование бормотушки </w:t>
      </w:r>
      <w:r>
        <w:rPr>
          <w:i/>
          <w:lang w:val="en-US"/>
        </w:rPr>
        <w:t>Hippolais caligata</w:t>
      </w:r>
      <w:r>
        <w:rPr>
          <w:lang w:val="en-US"/>
        </w:rPr>
        <w:t xml:space="preserve"> в окрестностях поселка Заостровье (Лодейнопольский район, Ленинградская область) // Рус. орнитол. ж. Экспресс-вып. N 135, 2001. - С. 201-202. Ключевые слова: славковые; Hippolais caligata (Aves); гнездование; Ленинградская обл. </w:t>
      </w:r>
    </w:p>
    <w:p>
      <w:pPr>
        <w:pStyle w:val="Normal"/>
        <w:rPr>
          <w:lang w:val="en-US"/>
        </w:rPr>
      </w:pPr>
      <w:r>
        <w:rPr>
          <w:lang w:val="en-US"/>
        </w:rPr>
        <w:t>Ширяев В.В., Кузьминых Ю.А., Ковязин В.И. 1990. Продуктивность водно-болотных угодий в лесостепной зоне Западной Сибири // Ресурсы животного мира Сибири. Охотничье-промысловые звери и птицы. – Новосибирск: Наука, 1990. – С. 63 – 65.</w:t>
      </w:r>
    </w:p>
    <w:p>
      <w:pPr>
        <w:pStyle w:val="Normal"/>
        <w:rPr>
          <w:lang w:val="en-US"/>
        </w:rPr>
      </w:pPr>
      <w:r>
        <w:rPr>
          <w:lang w:val="en-US"/>
        </w:rPr>
        <w:t>Ширяев В.В., Кузьминых Ю.А., Ковязин В.И. 1990. Состояние и перспективы использования ресурсов охотничье-промысловых животных в лесостепи Западной Сибири // Ресурсы животного мира Сибири. Охотничье-промысловые звери и птицы. – Новосибирск: Наука, 1990. – С. 147 – 149.</w:t>
      </w:r>
    </w:p>
    <w:p>
      <w:pPr>
        <w:pStyle w:val="Normal"/>
        <w:rPr/>
      </w:pPr>
      <w:r>
        <w:rPr/>
        <w:t xml:space="preserve">Шитиков Д.А. 1998. О гнездовании кулика-сороки </w:t>
      </w:r>
      <w:r>
        <w:rPr>
          <w:i/>
          <w:lang w:val="en-US"/>
        </w:rPr>
        <w:t>Haematopus</w:t>
      </w:r>
      <w:r>
        <w:rPr>
          <w:i/>
        </w:rPr>
        <w:t xml:space="preserve"> </w:t>
      </w:r>
      <w:r>
        <w:rPr>
          <w:i/>
          <w:lang w:val="en-US"/>
        </w:rPr>
        <w:t>ostralegus</w:t>
      </w:r>
      <w:r>
        <w:rPr>
          <w:i/>
        </w:rPr>
        <w:t xml:space="preserve"> </w:t>
      </w:r>
      <w:r>
        <w:rPr/>
        <w:t xml:space="preserve">в Виноградовской пойме реки Москвы // </w:t>
      </w:r>
      <w:r>
        <w:rPr>
          <w:i/>
        </w:rPr>
        <w:t>Рус. орнитол. журн.</w:t>
      </w:r>
      <w:r>
        <w:rPr/>
        <w:t xml:space="preserve"> 7. - 47. - С. 17.</w:t>
      </w:r>
    </w:p>
    <w:p>
      <w:pPr>
        <w:pStyle w:val="Normal"/>
        <w:rPr/>
      </w:pPr>
      <w:r>
        <w:rPr>
          <w:lang w:val="en-US"/>
        </w:rPr>
        <w:t xml:space="preserve">Шитиков Д.А. 1998. О гнездовании кулика-сороки </w:t>
      </w:r>
      <w:r>
        <w:rPr>
          <w:i/>
          <w:lang w:val="en-US"/>
        </w:rPr>
        <w:t>Haematopus ostralegus</w:t>
      </w:r>
      <w:r>
        <w:rPr>
          <w:lang w:val="en-US"/>
        </w:rPr>
        <w:t xml:space="preserve"> в Виноградовской пойме реки Москвы // Рус. орнитол. ж. Экспресс-вып. N 47, 1998. - С. 17. Ключевые слова: кулики-сороки; Haematopus ostralegus (Aves); гнездование; описание гнезда с яйцами; Московская область. Кулик-сорока Haematopus ostralegus - редкий гнездящийся вид Московской обл. До сих пор его гнездование здесь было установлено лишь для поймы Оки. 24 мая 1998 г. в Виноградовской пойме р. Москвы (Воскресенский р-н) встречена пара куликов-сорок и затем нашли гнездо с 3 слабо насиженными яйцами (размеры яиц). Гнездо располагалось на дамбе посреди небольшой (30*10 м), лишенной растительности песчаной площадки в 6 м от воды. Оно представляло собой неглубокую ямку в песке, слабо выложенную кусочками сухих стеблей травянистых растений. Почти вся остальная территория поймы в это время была залита водой. Библ. 2. </w:t>
      </w:r>
    </w:p>
    <w:p>
      <w:pPr>
        <w:pStyle w:val="Normal"/>
        <w:rPr/>
      </w:pPr>
      <w:r>
        <w:rPr/>
        <w:t xml:space="preserve">Шитиков Д.А., Федчук Д.В. 2001. Случай помощничества у лугового чекана </w:t>
      </w:r>
      <w:r>
        <w:rPr>
          <w:i/>
        </w:rPr>
        <w:t>Saxicola rubetra</w:t>
      </w:r>
      <w:r>
        <w:rPr/>
        <w:t xml:space="preserve"> // </w:t>
      </w:r>
      <w:r>
        <w:rPr>
          <w:i/>
        </w:rPr>
        <w:t>Рус. орнитол. журн</w:t>
      </w:r>
      <w:r>
        <w:rPr/>
        <w:t>. 10. - 168. - С. 1037-1038.</w:t>
      </w:r>
    </w:p>
    <w:p>
      <w:pPr>
        <w:pStyle w:val="Normal"/>
        <w:rPr/>
      </w:pPr>
      <w:r>
        <w:rPr>
          <w:lang w:val="en-US"/>
        </w:rPr>
        <w:t xml:space="preserve">Шитиков Д.А., Федчук Д.В. 2001. Случай помощничества у лугового чекана </w:t>
      </w:r>
      <w:r>
        <w:rPr>
          <w:i/>
          <w:lang w:val="en-US"/>
        </w:rPr>
        <w:t>Saxicola rubetra</w:t>
      </w:r>
      <w:r>
        <w:rPr>
          <w:lang w:val="en-US"/>
        </w:rPr>
        <w:t xml:space="preserve"> // </w:t>
      </w:r>
      <w:r>
        <w:rPr>
          <w:i/>
          <w:lang w:val="en-US"/>
        </w:rPr>
        <w:t>Рус. орнитол. журн</w:t>
      </w:r>
      <w:r>
        <w:rPr>
          <w:lang w:val="en-US"/>
        </w:rPr>
        <w:t>. 10 (168): 1037-1038.</w:t>
      </w:r>
    </w:p>
    <w:p>
      <w:pPr>
        <w:pStyle w:val="Normal"/>
        <w:ind w:firstLine="539"/>
        <w:rPr>
          <w:lang w:val="en-US"/>
        </w:rPr>
      </w:pPr>
      <w:r>
        <w:rPr>
          <w:lang w:val="en-US"/>
        </w:rPr>
        <w:t xml:space="preserve">Шитиков Д.А., Федчук Д.В. 2008. Роль территориальных связей в формировании гнездового населения воробьиных птиц разнотравного луга в подзоне средней тайги // Зоол. ж. № 2, 2008, т.87. - С. 206-217. Ключевые слова: птицы; население; гнездящаяся популяция; территориальные связи; разнотравные луга; средняя тайга; Вологодская область; Россия. На основании материалов 6-летних (2001-2006 гг.) исследований в национальном парке "Русский Север" (Кирилловский р-н Вологодской обл.; 59°76" с. ш., 38°22" в. д.) рассмотрена роль территориальных связей в формировании гнездового населения воробьиных птиц модельного участка заброшенного луга площадью 17,1 га. На данном участке гнездилось 19 видов воробьиных, их общая численность варьировала по годам от 47 до 69 пар. Из 508 взрослых птиц 13 видов, окольцованных в 2001-2005 гг., в последующие годы вернулось 42 особи 10 видов. Выявлены видовые различия в уровне верности самцов своим прежним территориям, территориальном консерватизме самок и длительности пребывания птиц на модельной площадке. Связи между величиной территориального консерватизма и стабильностью населения не обнаружено. Россия, Московский пед. гос. ун-т, Москва 129278, e-mail: dshitikov@umail.ru. Ил. 3. Табл. 4. Библ. 37. </w:t>
      </w:r>
    </w:p>
    <w:p>
      <w:pPr>
        <w:pStyle w:val="Normal"/>
        <w:rPr/>
      </w:pPr>
      <w:r>
        <w:rPr/>
        <w:t xml:space="preserve">Шитиков Д.А., Федчук Д.В., Иванов А.П. 2004. О распространении и биологии свиристеля </w:t>
      </w:r>
      <w:r>
        <w:rPr>
          <w:i/>
          <w:lang w:val="en-US"/>
        </w:rPr>
        <w:t>Bombycilla</w:t>
      </w:r>
      <w:r>
        <w:rPr>
          <w:i/>
        </w:rPr>
        <w:t xml:space="preserve"> </w:t>
      </w:r>
      <w:r>
        <w:rPr>
          <w:i/>
          <w:lang w:val="en-US"/>
        </w:rPr>
        <w:t>garrulus</w:t>
      </w:r>
      <w:r>
        <w:rPr/>
        <w:t xml:space="preserve"> в Вологодской области // </w:t>
      </w:r>
      <w:r>
        <w:rPr>
          <w:i/>
        </w:rPr>
        <w:t>Рус. орнитол. журн</w:t>
      </w:r>
      <w:r>
        <w:rPr/>
        <w:t>. 13. - 252. - С. 117-120.</w:t>
      </w:r>
    </w:p>
    <w:p>
      <w:pPr>
        <w:pStyle w:val="Normal"/>
        <w:rPr/>
      </w:pPr>
      <w:r>
        <w:rPr>
          <w:rFonts w:eastAsia="MS Mincho;Arial Unicode MS"/>
          <w:lang w:val="en-US"/>
        </w:rPr>
        <w:t xml:space="preserve">Шитиков Д.А., Федчук Д.В., Иванов А.П. 2004. О распространении и биологии свиристеля </w:t>
      </w:r>
      <w:r>
        <w:rPr>
          <w:rFonts w:eastAsia="MS Mincho;Arial Unicode MS"/>
          <w:i/>
          <w:lang w:val="en-US"/>
        </w:rPr>
        <w:t>Bombycilla garullus</w:t>
      </w:r>
      <w:r>
        <w:rPr>
          <w:rFonts w:eastAsia="MS Mincho;Arial Unicode MS"/>
          <w:lang w:val="en-US"/>
        </w:rPr>
        <w:t xml:space="preserve"> в Вологодской области // Рус. орнитол. ж. Экспресс-вып. - № 252. - 2004. - т. 13. - С. 117-120. Ключевые слова: свиристели; Bombycilla garullus (Aves); распространение; гнездовая биология; Вологодская обл. В мае-июле 2000-2003 гг. проводили обследование заболоченных сфагновых сосняков и моховых болот в юж. части нац. парка "Русский Север" (окр. дер. Топорня, Кирилловский р-н). Массив болот и заболоченных сосновых лесов площадью 14 км{2} изолирован от сходных местообитаний мелколиственными лесами и с.-х. угодьями. Под постоянным наблюдением была сев. часть болота площадью ЭКВИВ5 км{2}. Впервые свиристели отмечены здесь в 2001 году. 21 июня и 1 июля наблюдали гнездовую пару. В 2002 г. в последней декаде мая ежедневно отмечали стайки из 2-9 свиристелей; суммарно за день регистрировали до 23 птиц. 19 июня 2002 в низкорослом заболоченном сосняке найдено гнездо на сосне на высоте ЭКВИВ2 м. В нем было 2 яйца и 3 только что вылупившихся птенца; 21 июня в гнезде было 4 птенца и одно яйцо (неоплодотворенное). С 26 по 29 июня наблюдали за поведением взрослых свиристелей у гнезда в течение 18 ч. За это время птицы приносили корм птенцам 44 раза с частотой от 1 до 6 раз/ч, наиболее интенсивно от 5 до 7 ч. В 34% случаев обе взрослые птицы появлялись у гнезда одновременно, поочередно кормили птенцов. Всего родители провели у гнезда 8 ч 14 мин (18, 7% всего времени наблюдений). Кормили птенцов ягодами клюквы; в 3 пробах корма, изъятых у птенцов наложением шейных лигатур, были личинки Coleoptera. Гнездящихся свиристелей обнаруживали везде в пригодных для гнездования местообитаниях на З. и в центре Вологодской обл. Россия, Моск. пед. гос. ун-т, Москва. Библ. 11</w:t>
      </w:r>
    </w:p>
    <w:p>
      <w:pPr>
        <w:pStyle w:val="Normal"/>
        <w:rPr/>
      </w:pPr>
      <w:r>
        <w:rPr/>
        <w:t xml:space="preserve">Шитиков Д.А., Федчук Д.В., Федотова С.Е. 2004. Материалы по авифауне национального парка “Русский Север”. - Вологодская область) // </w:t>
      </w:r>
      <w:r>
        <w:rPr>
          <w:i/>
        </w:rPr>
        <w:t>Рус. орнитол. журн</w:t>
      </w:r>
      <w:r>
        <w:rPr/>
        <w:t>. 13. - 254. - С. 200-203.</w:t>
      </w:r>
    </w:p>
    <w:p>
      <w:pPr>
        <w:pStyle w:val="Normal"/>
        <w:rPr/>
      </w:pPr>
      <w:r>
        <w:rPr>
          <w:lang w:val="en-US"/>
        </w:rPr>
        <w:t xml:space="preserve">Шитиков Д.А., Федчук Д.В., Федотова С.Е. 2004. Материалы по авифауне национального парка “Русский Север” (Вологодская область) // </w:t>
      </w:r>
      <w:r>
        <w:rPr>
          <w:i/>
          <w:lang w:val="en-US"/>
        </w:rPr>
        <w:t>Рус. орнитол. журн</w:t>
      </w:r>
      <w:r>
        <w:rPr>
          <w:lang w:val="en-US"/>
        </w:rPr>
        <w:t>. 13 (254): 200-203.</w:t>
      </w:r>
    </w:p>
    <w:p>
      <w:pPr>
        <w:pStyle w:val="Normal"/>
        <w:rPr/>
      </w:pPr>
      <w:r>
        <w:rPr/>
        <w:t>Шитиков Д.А., Шариков А.В., Редькин Я.А., Захаров Р. А., Рупасов С. В., Иванов А. П., Касаткина Ю.Н., Степанова Л.В. 2001. Заметки о зимней орнитофауне окрестностей Кисловодска // Русский орнитологический журнал 2001, Экспресс-выпуск 145: 441-447</w:t>
      </w:r>
    </w:p>
    <w:p>
      <w:pPr>
        <w:pStyle w:val="Normal"/>
        <w:rPr/>
      </w:pPr>
      <w:r>
        <w:rPr/>
        <w:t xml:space="preserve">Шитиков Д.А., Шариков А.В., Редькин Я.А., Захаров Р.А., Рупасов С.В., Иванов А.П., Касаткина Ю.Н., Степанова Л.В. 2001. Заметки о зимней орнитофауне окрестностей Кисловодска // </w:t>
      </w:r>
      <w:r>
        <w:rPr>
          <w:i/>
        </w:rPr>
        <w:t>Рус. орнитол. журн</w:t>
      </w:r>
      <w:r>
        <w:rPr/>
        <w:t>. 10. - 145. - С. 441-447.</w:t>
      </w:r>
    </w:p>
    <w:p>
      <w:pPr>
        <w:pStyle w:val="Normal"/>
        <w:rPr>
          <w:lang w:val="en-US"/>
        </w:rPr>
      </w:pPr>
      <w:r>
        <w:rPr>
          <w:lang w:val="en-US"/>
        </w:rPr>
        <w:t xml:space="preserve">Шитиков Д.А., Шариков А.В., Редькин Я.А., Захаров Р.А., Рупасов С.В., Иванов А.П., Касаткина Ю.Н., Степанова Л.В. 2001. Заметки о зимней орнитофауне окрестностей Кисловодска // Рус. орнитол. ж. Экспресс-вып. N 145, 2001. - С. 440-441. Ключевые слова: авифауна; зимний период; аннотированный список; окрестности Кисловодска; Предкавказье. </w:t>
      </w:r>
    </w:p>
    <w:p>
      <w:pPr>
        <w:pStyle w:val="Normal"/>
        <w:rPr/>
      </w:pPr>
      <w:r>
        <w:rPr/>
        <w:t xml:space="preserve">Шиц В.М. 2001. Материалы к познанию авифауны озера Селигер и его прибрежной полосы // </w:t>
      </w:r>
      <w:r>
        <w:rPr>
          <w:i/>
        </w:rPr>
        <w:t>Рус. орнитол. журн.</w:t>
      </w:r>
      <w:r>
        <w:rPr/>
        <w:t xml:space="preserve"> 10. - 159. - С. 802-807 [1912].</w:t>
      </w:r>
    </w:p>
    <w:p>
      <w:pPr>
        <w:pStyle w:val="Normal"/>
        <w:rPr>
          <w:lang w:val="en-US"/>
        </w:rPr>
      </w:pPr>
      <w:r>
        <w:rPr>
          <w:lang w:val="en-US"/>
        </w:rPr>
        <w:t xml:space="preserve">Шиц В.М. 2001. Материалы к познанию авифауны озера Селигер и его прибрежной полосы // Рус. орнитол. ж. Экспресс-вып. N 159, 2001. - С. 802-807. Ключевые слова: авифауна; озеро Селигер; аннотированный список. </w:t>
      </w:r>
    </w:p>
    <w:p>
      <w:pPr>
        <w:pStyle w:val="Normal"/>
        <w:rPr>
          <w:rFonts w:eastAsia="MS Mincho;Arial Unicode MS"/>
          <w:lang w:val="en-US"/>
        </w:rPr>
      </w:pPr>
      <w:r>
        <w:rPr>
          <w:rFonts w:eastAsia="MS Mincho;Arial Unicode MS"/>
          <w:lang w:val="en-US"/>
        </w:rPr>
        <w:t xml:space="preserve">Шишикин А.С., Владимирова Г.А.  Устройство комплексных лесоохотничьих хозяйств. Ключевые слова: охотоведение; учебные пособия; лесоохотничьи хозяйства; устройство. Учебное пособие предназначено для выполнения дипломного проектирования, проведения лабораторных занятий по дисциплине "Биология лесных зверей и птиц с основами охотоведения" студентами специальности 26.04.00 всех форм обучения, а также для курсового проектирования по специализации "Лесная экология". Пособие может быть использовано в качестве методических указаний специалистами лесных и охотничьих хозяйств, занимающихся охотоустройством лесных территорий. Россия, Сибирский гос. технологич. ун-т. Ил. 10. Табл. 18. Библ. 13.  </w:t>
      </w:r>
    </w:p>
    <w:p>
      <w:pPr>
        <w:pStyle w:val="Normal"/>
        <w:ind w:firstLine="539"/>
        <w:rPr>
          <w:lang w:val="en-US"/>
        </w:rPr>
      </w:pPr>
      <w:r>
        <w:rPr>
          <w:lang w:val="en-US"/>
        </w:rPr>
        <w:t xml:space="preserve">Шишкин В. 2006. Воробьиные // Охота и охот. х-во № 3, 2006. - С. 48. Ключевые слова: трясогузки; распространение; биология; отличительные признаки; Россия. В популярной форме изложены некоторые сведения о представителях семейства трясогузковых - собственно трясогузок, обитающих в нашей стране: особенности окраски, распространение, биология. </w:t>
      </w:r>
    </w:p>
    <w:p>
      <w:pPr>
        <w:pStyle w:val="Normal"/>
        <w:rPr>
          <w:rFonts w:eastAsia="MS Mincho;Arial Unicode MS"/>
        </w:rPr>
      </w:pPr>
      <w:r>
        <w:rPr>
          <w:rFonts w:eastAsia="MS Mincho;Arial Unicode MS"/>
        </w:rPr>
        <w:t xml:space="preserve">Шишкин В.С. 1982. Роль птиц в наземных экосистемах // Роль птиц в экосистемах / Итоги науки и техники. Зоология позвоночных. т. 11. М. Изд. ВИНИТИ. 1982. - С. 6-96. сапсан, стервятник-троф. </w:t>
      </w:r>
    </w:p>
    <w:p>
      <w:pPr>
        <w:pStyle w:val="Normal"/>
        <w:rPr/>
      </w:pPr>
      <w:r>
        <w:rPr/>
        <w:t>Шишкин В.С. 1990. Редкие гнездящиеся птицы Звенигородской биостанции (Моск. обл.). Редкие виды центра Нечерноземья. Пущино, 1990. - С. 175.</w:t>
      </w:r>
    </w:p>
    <w:p>
      <w:pPr>
        <w:pStyle w:val="Normal"/>
        <w:rPr>
          <w:rFonts w:eastAsia="MS Mincho;Arial Unicode MS"/>
        </w:rPr>
      </w:pPr>
      <w:r>
        <w:rPr>
          <w:rFonts w:eastAsia="MS Mincho;Arial Unicode MS"/>
        </w:rPr>
        <w:t xml:space="preserve">Шишкин В.С. 1992. Структура и динамика сообществ лесных птиц и методы их изучения в Приокско-Террасном биосферном заповеднике // Орнитологические исследования в заповедниках. - М. Наука. 1992. - С. 169-180. чёрный коршун, тетеревятник, канюк-распр. </w:t>
      </w:r>
    </w:p>
    <w:p>
      <w:pPr>
        <w:pStyle w:val="Normal"/>
        <w:rPr>
          <w:rFonts w:eastAsia="MS Mincho;Arial Unicode MS"/>
          <w:lang w:val="en-US"/>
        </w:rPr>
      </w:pPr>
      <w:r>
        <w:rPr>
          <w:rFonts w:eastAsia="MS Mincho;Arial Unicode MS"/>
          <w:lang w:val="en-US"/>
        </w:rPr>
        <w:t xml:space="preserve">Шишкин В.С. 1996. Группировки птиц Звенигородских ельников // Орнитология № 27, 1996, 136-147. Ключевые слова: сообщества птиц; группировки; когорты; ельники; учеты; Звенигородская биостанция; МГУ. Проведены наблюдения в 2-х точках Подмосковья: Приокско-террасном биосферном заповеднике и на Звенигородской биостанции МГУ (ЗБС). Заложена площадка в 25 га в типичном, однородном устойчивом ельнике. Площадка маркирована и разбита на 100 квадратов. За 4 сезона проведено 60 учетов и отмечено 49 видов, у 20 из которых найдены гнезда. По обилию все виды разбиты на 5 когорт. В когорту доминантов входит 5 видов, субдоминантов - 17, в остальные 3 когорты - 7, 11 и 12 видов соотв. Единично отмечены рябчик, тетерев, вальдшнеп, ястреб-тетеревятник. Группировка дятлов состоит из 5 видов. Предложенный способ учета, описания и обработки данных ограничивает субъективность оценок и повышает их преемственность. Табл. 2. Библ. 8. </w:t>
      </w:r>
    </w:p>
    <w:p>
      <w:pPr>
        <w:pStyle w:val="Normal"/>
        <w:rPr/>
      </w:pPr>
      <w:r>
        <w:rPr/>
        <w:t>Шишкин В.С. 1996. Группировки птиц звенигородских ельников // Орнитология, М.:МГУ, 1996, вып. 27. - С. 136-147.</w:t>
      </w:r>
    </w:p>
    <w:p>
      <w:pPr>
        <w:pStyle w:val="Normal"/>
        <w:rPr>
          <w:lang w:val="en-US"/>
        </w:rPr>
      </w:pPr>
      <w:r>
        <w:rPr>
          <w:lang w:val="en-US"/>
        </w:rPr>
        <w:t>Шишкин В.С., Керимов А.Б., Иванкина Е.В. 1991. Окраска самцов мухоловки-пеструшки и особенности их размножения.// Материалы 10-й Всес. орнитол. конф. -Минск, 1991. -Ч.2. -Кн.2. - С.296-297.</w:t>
      </w:r>
    </w:p>
    <w:p>
      <w:pPr>
        <w:pStyle w:val="Normal"/>
        <w:rPr>
          <w:lang w:val="en-US"/>
        </w:rPr>
      </w:pPr>
      <w:r>
        <w:rPr>
          <w:lang w:val="en-US"/>
        </w:rPr>
        <w:t>Шиян Р.И., Молодовский А.В. 1975. К экологии гнездования речной и малой крачек в зоне затопления Горьковского водохранилища // Колониальные гнездовья околоводных птиц и их охрана. Материалы совещания. - М.: Наука, 1975. - С. 109-110.</w:t>
      </w:r>
    </w:p>
    <w:p>
      <w:pPr>
        <w:pStyle w:val="Normal"/>
        <w:rPr/>
      </w:pPr>
      <w:r>
        <w:rPr/>
        <w:t>Шкаpин В.С. 1975. Хронографические изменения численности гнезд и размеров яиц рябинников на одном из участков Пермской области // Гнездовая жизнь птиц. ПГПИ, кафедра зоологии. Уч. записки. Пеpмь: ПГПИ, 1975. Т. 146. - С. 44-47.</w:t>
      </w:r>
    </w:p>
    <w:p>
      <w:pPr>
        <w:pStyle w:val="Normal"/>
        <w:rPr>
          <w:rFonts w:eastAsia="MS Mincho;Arial Unicode MS"/>
          <w:lang w:val="en-US"/>
        </w:rPr>
      </w:pPr>
      <w:r>
        <w:rPr>
          <w:rFonts w:eastAsia="MS Mincho;Arial Unicode MS"/>
          <w:lang w:val="en-US"/>
        </w:rPr>
        <w:t xml:space="preserve">Шкаран В.I. 1995. Миграция птиц в долине р. Турия. Мiграцii птахiв у долинi р. Турiя // Беркут № 1-2, 1995, т.4, 67-68. Ключевые слова: миграция птиц; весенний и осенний пролеты; характеристика пролета; видовой состав; численность; направление пролета; долина р. Турия; Украина. В долине р. Турия (приток Припяти) на Волыни (Украина) учеты птиц проводили в 1991-1993 гг. Весной регистрировали 27-29 видов (учтено 2734-2932 особи, доминировали серый гусь, озерная чайка, грач), осенью - 21-46 (766-4806, доминировали деревенская ласточка, зяблик, грач, обыкновенный скворец). Основное направление пролета весной сев. (34,4%), с.-в. (23,7%) и вост. (17,9%); осенью - юж. (52,2%), ю.-з. (13,5%) и ю.-в. (8,0%). Приведена х-ка погодных условий. Украина, 264648 Волыньска обл., Шацький р-н, п/в "Лiсова пiсня", бiогеостацiонар ЛДУ. Табл. 1. Библ. 1. </w:t>
      </w:r>
    </w:p>
    <w:p>
      <w:pPr>
        <w:pStyle w:val="Normal"/>
        <w:rPr>
          <w:rFonts w:eastAsia="MS Mincho;Arial Unicode MS"/>
          <w:lang w:val="en-US"/>
        </w:rPr>
      </w:pPr>
      <w:r>
        <w:rPr>
          <w:rFonts w:eastAsia="MS Mincho;Arial Unicode MS"/>
          <w:lang w:val="en-US"/>
        </w:rPr>
        <w:t xml:space="preserve">Шкаран В.I. 1998. Гнездование снегиря в Шацком Поозерье. Гнiздування снiгура у Шацькому Поозер'i.  // Матер. 3 Конф. мол. орнiтологiв Украiни, Киiв, 14-15 березня, 1998, 1998,  160-162.  Чернiвцi. Ключевые слова: снегири; Pyrrhula pyrrhula (Aves); гнездование; описания гнезд; местообитания; Шацкие озера; Волынская обл. На территории Шацких озер (Волынская обл.) проходит юж. граница гнездового ареала снегиря (Pyrrhula pyrrhula). Встречается здесь в гнездовый период в небольшом числе; занимает разные биотопы в смешанных и лиственных лесах с обязательным присутствием Juniperus cornmunis, на к-ром строит гнезда. Описания найденных гнезд. Львiвський унiв. iм. I. Франка. Библ. 5. </w:t>
      </w:r>
    </w:p>
    <w:p>
      <w:pPr>
        <w:pStyle w:val="Normal"/>
        <w:ind w:firstLine="539"/>
        <w:rPr>
          <w:lang w:val="en-US"/>
        </w:rPr>
      </w:pPr>
      <w:r>
        <w:rPr>
          <w:lang w:val="en-US"/>
        </w:rPr>
        <w:t xml:space="preserve">Шкаран В.I. 2006. Случаи позднего гнездования птиц в Волынском Полесье. Випадки пiзнього гнiздування птахiв на Волинському Полiссi // Авiфауна Украiни № 3, 2006. - С. 106. Ключевые слова: птицы; гнездование; позднее гнездование; описание случаев; Волынская область; Украина. Приводятся сведения о двух случаях позднего гнездования воробьиных птиц в Волынской области, Украина. 19.08.1999 г. в селе Датинь было найдено гнездо деревенской ласточки (Hirundo rustica) с 4 птенцами. Проследить судьбу выводка не удалось. 2.09.2002 г. на территории биостанции Львовского университета около озера Песочного найдено гнездо зеленушки (Chloris chloris) с 3 оперенными птенцами, которые впоследствии благополучно вылетели. Украина, Бiогеостацiонар ЛНУ, п/в "Лiсова пiсня", Шацький р-н, Волинська обл., 44009. </w:t>
      </w:r>
    </w:p>
    <w:p>
      <w:pPr>
        <w:pStyle w:val="Normal"/>
        <w:rPr>
          <w:lang w:val="en-US"/>
        </w:rPr>
      </w:pPr>
      <w:r>
        <w:rPr>
          <w:lang w:val="en-US"/>
        </w:rPr>
        <w:t>Шкаран В.І. 1998. Гніздування снігура у Шацькому Поозер’ї // Матеріали III конференції молодих орнітологів України. Чернівці, 1998. С.</w:t>
      </w:r>
    </w:p>
    <w:p>
      <w:pPr>
        <w:pStyle w:val="Normal"/>
        <w:rPr>
          <w:lang w:val="en-US"/>
        </w:rPr>
      </w:pPr>
      <w:r>
        <w:rPr>
          <w:lang w:val="en-US"/>
        </w:rPr>
        <w:t>Шкарин В.С. 1979. Гетерохронность роста эмбрионов в кладках воробьиных птиц // Миграции и экология птиц Сибири. – Якутск, 1979. – С. 193.</w:t>
      </w:r>
    </w:p>
    <w:p>
      <w:pPr>
        <w:pStyle w:val="Normal"/>
        <w:rPr>
          <w:lang w:val="en-US"/>
        </w:rPr>
      </w:pPr>
      <w:r>
        <w:rPr>
          <w:lang w:val="en-US"/>
        </w:rPr>
        <w:t>Шкарин В.С. 1995. Закономерности начальных этапов насиживания и роста эмбрионов птиц в связи с величиной кладки // Экол. и охрана окруж. среды : Тез. докл. 2 Междунар. науч.-практ. конф., [Пермь], 12-15 сент., 1995. Ч. 4. - Пермь, 1995. - С. 125-126. - Рус. Исследовано &gt;2000 зародышей 30 видов птиц; изучали (акто- и термограммы) условия инкубации в гнездах. Поведение насиживания у птиц формируется постепенно, влияет величина кладки: зародыши из последних яиц развиваются без диапаузы. Виды птиц, кладка к-рых состоит из 1-3 яиц, насиживают с 1-го яйца; очередность вылупления в '&gt;='80% кладок соотв. последовательности откладки яиц. У птиц с кладками из 4-7 яиц вхождение в ритм насиживания начинается чаще после откладки 2-3 яиц; в около 50% кладок очередность вылупления птенцов нарушается. У видов с кладками из '&gt;='8 яиц начало насиживания сдвигается ко времени завершения кладки; последовательность вылупления птенцов в гнездах не соотв. порядку откладки яиц. Россия, Новокузнецкий пед. ин-т, г. Новокузнецк.</w:t>
      </w:r>
    </w:p>
    <w:p>
      <w:pPr>
        <w:pStyle w:val="Normal"/>
        <w:rPr/>
      </w:pPr>
      <w:r>
        <w:rPr/>
        <w:t xml:space="preserve">Шкарин В.С. 2000. Материалы по размножению, инкубации и эмбриональному развитию лысухи </w:t>
      </w:r>
      <w:r>
        <w:rPr>
          <w:i/>
          <w:lang w:val="en-US"/>
        </w:rPr>
        <w:t>Fulica</w:t>
      </w:r>
      <w:r>
        <w:rPr>
          <w:i/>
        </w:rPr>
        <w:t xml:space="preserve"> </w:t>
      </w:r>
      <w:r>
        <w:rPr>
          <w:i/>
          <w:lang w:val="en-US"/>
        </w:rPr>
        <w:t>atra</w:t>
      </w:r>
      <w:r>
        <w:rPr/>
        <w:t xml:space="preserve"> // </w:t>
      </w:r>
      <w:r>
        <w:rPr>
          <w:i/>
        </w:rPr>
        <w:t>Рус. орнитол. журн.</w:t>
      </w:r>
      <w:r>
        <w:rPr/>
        <w:t xml:space="preserve"> 9. - 98. - С. 3-16.</w:t>
      </w:r>
    </w:p>
    <w:p>
      <w:pPr>
        <w:pStyle w:val="Normal"/>
        <w:rPr/>
      </w:pPr>
      <w:r>
        <w:rPr>
          <w:lang w:val="en-US"/>
        </w:rPr>
        <w:t xml:space="preserve">Шкарин В.С. 2000. Материалы по размножению: инкубации и эмбриональному развитию лысухи </w:t>
      </w:r>
      <w:r>
        <w:rPr>
          <w:i/>
          <w:lang w:val="en-US"/>
        </w:rPr>
        <w:t>Fulica atra</w:t>
      </w:r>
      <w:r>
        <w:rPr>
          <w:lang w:val="en-US"/>
        </w:rPr>
        <w:t xml:space="preserve"> // Рус. орнитол. ж. Экспресс-вып. N 9 (98), 2000. - С. 3-16. Ключевые слова: лысухи; Fulica atra (Aves); биология размножения; эмбриональное развитие. В 1983-1985 гг. и в 1987 г. в Новосибирской обл., на Карасукском стационаре изучали биологию размножения и эмбриональное развитие птенцов лысухи (Л; Fulica atra). Рассматривается фенология размножения Л, гнездостроения. Ср. размеры кладки 9,2±0,2 яиц. Начиная с откладки 4-5 яиц, Л плотно насиживает кладку. В связи с плохими теплоизоляционными свойствами гнезд и низкими т-рами среды в начале насиживания птицам трудно поддерживать оптимальный режим инкубации, что приводит к замедлению роста и развития эмбрионов, особенно в первых яйцах. Для Л характерно растянутое вылупление птенцов (до 4-5 сут). Измерения т-ры в гнездах (при помощи медицинских термометров) после слета самки свидетельствуют о значительных колебаниях и невысоком ср. значении т-ры в гнездах (34-36°C) в период насиживания. Макс. скорость роста и развития эмбрионов отмечена в яйцах, отложенных последними, когда т-ра среды повышается и стабилизируется. Опыты по искусственной инкубации 75 яиц Л дали выход птенцов на уровне 88%. Подробное описание эмбрионального развития Л в искусственных условиях. Россия, Новокузнецкий гос. пед. инст. Ил. 6. Табл. 3. Библ. 28.</w:t>
      </w:r>
    </w:p>
    <w:p>
      <w:pPr>
        <w:pStyle w:val="Normal"/>
        <w:rPr>
          <w:lang w:val="en-US"/>
        </w:rPr>
      </w:pPr>
      <w:r>
        <w:rPr>
          <w:lang w:val="en-US"/>
        </w:rPr>
        <w:t>Шкарин В.С., Маркс Л.П. 1978. К экологии размножения береговых ласточек на юге Западной Сибири // Гнездовая жизнь птиц. – Пермь, 1978. – С. 39 – 44.</w:t>
      </w:r>
    </w:p>
    <w:p>
      <w:pPr>
        <w:pStyle w:val="Normal"/>
        <w:rPr>
          <w:lang w:val="en-US"/>
        </w:rPr>
      </w:pPr>
      <w:r>
        <w:rPr>
          <w:lang w:val="en-US"/>
        </w:rPr>
        <w:t>Шкарин В.С., Маркс Л.П. 1980. Влияние погодных условий на темп эмбриогенеза и вылупление птенцов береговых и деревенских ласточек // Гнездовая жизнь птиц. – Пермь, 1980. – С. 127 – 132.</w:t>
      </w:r>
    </w:p>
    <w:p>
      <w:pPr>
        <w:pStyle w:val="Normal"/>
        <w:rPr>
          <w:lang w:val="en-US"/>
        </w:rPr>
      </w:pPr>
      <w:r>
        <w:rPr>
          <w:lang w:val="en-US"/>
        </w:rPr>
        <w:t>Шкарин В.С., Маркс Л.П., Родимцев А.С. 1979. Условия возникновения разновозрастности птенцов в гнездах рябинника, скворца, береговушки // Новые проблемы зоологической науки и их отражение в вузовском преподавании. – Ч. 2. – Ставрополь, 1979. – С. 362 – 363.</w:t>
      </w:r>
    </w:p>
    <w:p>
      <w:pPr>
        <w:pStyle w:val="Normal"/>
        <w:rPr>
          <w:lang w:val="en-US"/>
        </w:rPr>
      </w:pPr>
      <w:r>
        <w:rPr>
          <w:lang w:val="en-US"/>
        </w:rPr>
        <w:t>Шкарин В.С., Маркс Л.П., Родимцев А.С. 1982. К видовой характеристике возрастной динамики интерьерных признаков воробьиных птиц разных экологических групп // Природа и экономика Кузбасса. – Новокузнецк, 1982. – С. 75 – 77.</w:t>
      </w:r>
    </w:p>
    <w:p>
      <w:pPr>
        <w:pStyle w:val="Normal"/>
        <w:rPr>
          <w:lang w:val="en-US"/>
        </w:rPr>
      </w:pPr>
      <w:r>
        <w:rPr>
          <w:lang w:val="en-US"/>
        </w:rPr>
        <w:t>Шкарин В.С., Родимцев А.С. 1978. Расположение гнезд и структура поселений рябинника // Гнездовая жизнь птиц. – Пермь, 1978. – С. 91 – 96.</w:t>
      </w:r>
    </w:p>
    <w:p>
      <w:pPr>
        <w:pStyle w:val="Normal"/>
        <w:rPr>
          <w:lang w:val="en-US"/>
        </w:rPr>
      </w:pPr>
      <w:r>
        <w:rPr>
          <w:lang w:val="en-US"/>
        </w:rPr>
        <w:t>Шкарин В.С., Родимцев А.С. 1982. Материалы по размножению скворца на юге Кемеровской области // Гнездовая жизнь птиц. – Пермь, 1982. – С. 20 – 25.</w:t>
      </w:r>
    </w:p>
    <w:p>
      <w:pPr>
        <w:pStyle w:val="Normal"/>
        <w:rPr>
          <w:lang w:val="en-US"/>
        </w:rPr>
      </w:pPr>
      <w:r>
        <w:rPr>
          <w:lang w:val="en-US"/>
        </w:rPr>
        <w:t>Шкарин В.С., Родимцев А.С. 1989. Рост и развитие зародышей скворца (Sturnus vulgaris L.) // Биопродуктивность и биоценотические связи наземных позвоночных юго-востока Западной Сибири. – Томск: Изд-во Томского ун-та, 1989. – С. 93 – 102.</w:t>
      </w:r>
    </w:p>
    <w:p>
      <w:pPr>
        <w:pStyle w:val="Normal"/>
        <w:rPr>
          <w:lang w:val="en-US"/>
        </w:rPr>
      </w:pPr>
      <w:r>
        <w:rPr>
          <w:lang w:val="en-US"/>
        </w:rPr>
        <w:t>Шкарин В.С., Родимцев А.С., Иванов С.А., Безносова Г.Ф., Юрченко Н.С. 1982. Случай аномалии в размножении скворца // Природа и экономика Кузбасса. – Новокузнецк, 1982. – С. 78.</w:t>
      </w:r>
    </w:p>
    <w:p>
      <w:pPr>
        <w:pStyle w:val="Normal"/>
        <w:rPr>
          <w:lang w:val="en-US"/>
        </w:rPr>
      </w:pPr>
      <w:r>
        <w:rPr>
          <w:lang w:val="en-US"/>
        </w:rPr>
        <w:t>Шкатулова А.П. 1970. Биология сибирского дрозда в Читинской области // Вопросы географии и биологии: Матер. 21-й и 22-й науч. конф.- Чита: Изд-во Читинского пед. ин-та, 1970. - С. 56-59.</w:t>
      </w:r>
    </w:p>
    <w:p>
      <w:pPr>
        <w:pStyle w:val="Style15"/>
        <w:rPr>
          <w:lang w:val="en-US"/>
        </w:rPr>
      </w:pPr>
      <w:r>
        <w:rPr>
          <w:lang w:val="en-US"/>
        </w:rPr>
        <w:t xml:space="preserve">Шкатулова А.П. 1970. Видовой состав и численность птиц в пойме Онона в июле – августе 1968 г. // Вопросы географии и биологии: Матер. 21-й и 22-й науч. конф.- Чита: Изд-во Читинского пед. ин-та, 1970. - С. 46-52. </w:t>
      </w:r>
    </w:p>
    <w:p>
      <w:pPr>
        <w:pStyle w:val="Normal"/>
        <w:rPr>
          <w:lang w:val="en-US"/>
        </w:rPr>
      </w:pPr>
      <w:r>
        <w:rPr>
          <w:lang w:val="en-US"/>
        </w:rPr>
        <w:t>Шкатулова А.П. 1970. Необычная численность черного коршуна в Читинской области // Вопросы географии и биологии: Матер. 21-й и 22-й науч. конф.- Чита: Изд-во Читинского пед. ин-та, 1970. - С. 147-149.</w:t>
      </w:r>
    </w:p>
    <w:p>
      <w:pPr>
        <w:pStyle w:val="Normal"/>
        <w:rPr>
          <w:lang w:val="en-US"/>
        </w:rPr>
      </w:pPr>
      <w:r>
        <w:rPr>
          <w:lang w:val="en-US"/>
        </w:rPr>
        <w:t>Шкатулова А.П. 1970. О размножении, росте и развитии обыкновенной кукушки в Читинской области // Вопросы географии и биологии: Матер. 21-й и 22-й науч. конф.- Чита: Изд-во Читинского пед. ин-та, 1970. - С. 138-147.</w:t>
      </w:r>
    </w:p>
    <w:p>
      <w:pPr>
        <w:pStyle w:val="Normal"/>
        <w:rPr>
          <w:lang w:val="en-US"/>
        </w:rPr>
      </w:pPr>
      <w:r>
        <w:rPr>
          <w:lang w:val="en-US"/>
        </w:rPr>
        <w:t>Шкатулова А.П. 1972. К характеристике зимней орнитофауны Читы и ее окрестностей // Проблемы зимоведения. Вып. 4.- Чита, 1972. - С. 130-132. (Зап. Забайк. фил. ГО СССР, вып. 65)</w:t>
      </w:r>
    </w:p>
    <w:p>
      <w:pPr>
        <w:pStyle w:val="Normal"/>
        <w:rPr>
          <w:lang w:val="en-US"/>
        </w:rPr>
      </w:pPr>
      <w:r>
        <w:rPr>
          <w:lang w:val="en-US"/>
        </w:rPr>
        <w:t>Шкатулова А.П. 1972. Орнитофауна Торейских озер и ее охрана // Охрана природы и воспроизводство естественных ресурсов: Зап. Забайкальского фил. ГО СССР, вып.73.- Чита, 1972.- Вып.2. - С. 58-60.</w:t>
      </w:r>
    </w:p>
    <w:p>
      <w:pPr>
        <w:pStyle w:val="Normal"/>
        <w:rPr>
          <w:lang w:val="en-US"/>
        </w:rPr>
      </w:pPr>
      <w:r>
        <w:rPr>
          <w:lang w:val="en-US"/>
        </w:rPr>
        <w:t>Шкатулова А.П. 1972. Экология и охрана голубой сороки в Читинской области // Охрана природы и воспроизводство ресурсов: Зап. Забайкальского фил. ГО СССР, вып.73.- Чита, 1972.- Вып.2. - С. 64-67.</w:t>
      </w:r>
    </w:p>
    <w:p>
      <w:pPr>
        <w:pStyle w:val="Normal"/>
        <w:rPr>
          <w:lang w:val="en-US"/>
        </w:rPr>
      </w:pPr>
      <w:r>
        <w:rPr>
          <w:lang w:val="en-US"/>
        </w:rPr>
        <w:t>Шкатулова А.П. 1973. Видовой состав, численность и пролет куликов в Читинской области // Фауна и экология куликов: Матер. совещ. (29-30 мар. 1973 г.).- М.: Изд-во Московского ун-та, 1973.- Вып.2. - С. 86-89.</w:t>
      </w:r>
    </w:p>
    <w:p>
      <w:pPr>
        <w:pStyle w:val="Normal"/>
        <w:rPr>
          <w:lang w:val="en-US"/>
        </w:rPr>
      </w:pPr>
      <w:r>
        <w:rPr>
          <w:lang w:val="en-US"/>
        </w:rPr>
        <w:t>Шкатулова А.П. 1974. Биология большой горлицы в условиях Читинской области // Матер. 6-й Всесоюз. орнитол. конф. Ч.2.- М.: Изд-во Московского ун-та, 1974. - С. 154-155.</w:t>
      </w:r>
    </w:p>
    <w:p>
      <w:pPr>
        <w:pStyle w:val="Normal"/>
        <w:rPr>
          <w:lang w:val="en-US"/>
        </w:rPr>
      </w:pPr>
      <w:r>
        <w:rPr>
          <w:lang w:val="en-US"/>
        </w:rPr>
        <w:t>Шкатулова А.П. 1974. Количественная характеристика зимней орнитофауны Читинской области // Матер. 6-й Всесоюз. орнитол. конф. Ч.1.- М.: Изд-во Московского ун-та, 1974. - С. 303.</w:t>
      </w:r>
    </w:p>
    <w:p>
      <w:pPr>
        <w:pStyle w:val="Normal"/>
        <w:rPr>
          <w:lang w:val="en-US"/>
        </w:rPr>
      </w:pPr>
      <w:r>
        <w:rPr>
          <w:lang w:val="en-US"/>
        </w:rPr>
        <w:t>Шкатулова А.П. 1974. Количественная характеристика птиц юго-восточных районов Забайкалья // Таежное природопользование.- Иркутск, 1974. - С. 107-110.</w:t>
      </w:r>
    </w:p>
    <w:p>
      <w:pPr>
        <w:pStyle w:val="Normal"/>
        <w:rPr>
          <w:lang w:val="en-US"/>
        </w:rPr>
      </w:pPr>
      <w:r>
        <w:rPr>
          <w:lang w:val="en-US"/>
        </w:rPr>
        <w:t>Шкатулова А.П. 1976. Краткие сообщения о желтобровой овсянке // Редкие, исчезающие и малоизученные птицы СССР.- 1976. - С. 215-216. (Тр. Окского гос. заповедника. Вып. 13).</w:t>
      </w:r>
    </w:p>
    <w:p>
      <w:pPr>
        <w:pStyle w:val="Normal"/>
        <w:rPr>
          <w:lang w:val="en-US"/>
        </w:rPr>
      </w:pPr>
      <w:r>
        <w:rPr>
          <w:lang w:val="en-US"/>
        </w:rPr>
        <w:t>Шкатулова А.П. 1976. Краткие сообщения об азиатском бекасовидном веретеннике // Редкие, исчезающие и малоизученные птицы СССР.- 1976. - С. 168-169. (Тр. Окского гос. заповедника. Вып. 13).</w:t>
      </w:r>
    </w:p>
    <w:p>
      <w:pPr>
        <w:pStyle w:val="Normal"/>
        <w:rPr>
          <w:lang w:val="en-US"/>
        </w:rPr>
      </w:pPr>
      <w:r>
        <w:rPr>
          <w:lang w:val="en-US"/>
        </w:rPr>
        <w:t>Шкатулова А.П. 1977. К экологии черной вороны в Забайкалье // 7-я Всесоюз. орнитол. конф.: Тез. докл. (Черкассы, 27-30 сент. 1977 г.). Ч. 2.- Киев: Наукова думка, 1977. - С. 342-344.</w:t>
      </w:r>
    </w:p>
    <w:p>
      <w:pPr>
        <w:pStyle w:val="Normal"/>
        <w:rPr>
          <w:lang w:val="en-US"/>
        </w:rPr>
      </w:pPr>
      <w:r>
        <w:rPr>
          <w:lang w:val="en-US"/>
        </w:rPr>
        <w:t>Шкатулова А.П. 1978. Весенний пролет птиц в окрестностях Улан-Удэ // Трансконтинентальные связи перелетных птиц и их роль в распростр. арбовирусов: Докл. симп. 1976 г.- Новосибирск: Наука, 1978. - С. 93-95.</w:t>
      </w:r>
    </w:p>
    <w:p>
      <w:pPr>
        <w:pStyle w:val="Normal"/>
        <w:rPr>
          <w:lang w:val="en-US"/>
        </w:rPr>
      </w:pPr>
      <w:r>
        <w:rPr>
          <w:lang w:val="en-US"/>
        </w:rPr>
        <w:t>Шкатулова А.П. 1978. Зимняя орнитофауна Улан-Удэ и его окрестных сосновых лесов // Фауна Сибири и ее хозяйственное использование.- Иркутск, 1978. - С. 64-69. с.69,1 назв.</w:t>
      </w:r>
    </w:p>
    <w:p>
      <w:pPr>
        <w:pStyle w:val="Normal"/>
        <w:rPr>
          <w:lang w:val="en-US"/>
        </w:rPr>
      </w:pPr>
      <w:r>
        <w:rPr>
          <w:lang w:val="en-US"/>
        </w:rPr>
        <w:t xml:space="preserve">Шкатулова А.П. 1979. Материалы по орнитофауне Бурятской АССР // Орнитология.- 1979.- Вып.14. - С. 97-107. </w:t>
      </w:r>
    </w:p>
    <w:p>
      <w:pPr>
        <w:pStyle w:val="Normal"/>
        <w:rPr>
          <w:lang w:val="en-US"/>
        </w:rPr>
      </w:pPr>
      <w:r>
        <w:rPr>
          <w:lang w:val="en-US"/>
        </w:rPr>
        <w:t>Шкатулова А.П. 1979. Монгольский жаворонок на территории Читинской области // Редкие, исчезающие и малоизученные птицы СССР.- 1976. - С. 198-199. (Тр. Окского гос. заповедника. Вып. 13).</w:t>
      </w:r>
    </w:p>
    <w:p>
      <w:pPr>
        <w:pStyle w:val="Normal"/>
        <w:rPr>
          <w:lang w:val="en-US"/>
        </w:rPr>
      </w:pPr>
      <w:r>
        <w:rPr>
          <w:lang w:val="en-US"/>
        </w:rPr>
        <w:t>Шкатулова А.П. 1979. Осенний пролет птиц в окрестностях Улан-Удэ // Миграции и экология птиц Сибири: Тез. докл. орнитол. конф.- Якутск: Якутский фил. СО АН СССР, 1979. - С. 51-52.</w:t>
      </w:r>
    </w:p>
    <w:p>
      <w:pPr>
        <w:pStyle w:val="Normal"/>
        <w:rPr>
          <w:lang w:val="en-US"/>
        </w:rPr>
      </w:pPr>
      <w:r>
        <w:rPr>
          <w:lang w:val="en-US"/>
        </w:rPr>
        <w:t>Шкатулова А.П. 1979. Редкие виды орнитофауны Забайкалья и задачи их охраны // Зап. Забайкальского фил. ГО СССР.- 1979.- Т.106. - С. 93-95.</w:t>
      </w:r>
    </w:p>
    <w:p>
      <w:pPr>
        <w:pStyle w:val="Normal"/>
        <w:rPr>
          <w:lang w:val="en-US"/>
        </w:rPr>
      </w:pPr>
      <w:r>
        <w:rPr>
          <w:lang w:val="en-US"/>
        </w:rPr>
        <w:t>Шкатулова А.П. 1980. Голенастые, веслоногие и чайковые птицы Бурятской АССР // Фауна и ресурсы позвоночных бассейна оз. Байкал.- Улан-Удэ: БФ АН СССР, 1980. - С. 144-147.</w:t>
      </w:r>
    </w:p>
    <w:p>
      <w:pPr>
        <w:pStyle w:val="Normal"/>
        <w:rPr>
          <w:lang w:val="en-US"/>
        </w:rPr>
      </w:pPr>
      <w:r>
        <w:rPr>
          <w:lang w:val="en-US"/>
        </w:rPr>
        <w:t>Шкатулова А.П. 1980. Численность куликов в период весенних миграций в окрестностях Улан-Удэ // Новое в изучении биологии и распростр. куликов: Матер. 2-го совещ. по фауне и экологии куликов (5-7 февр. 1979 г.). М.: Наука, 1980. - С. 125-127.</w:t>
      </w:r>
    </w:p>
    <w:p>
      <w:pPr>
        <w:pStyle w:val="Normal"/>
        <w:rPr/>
      </w:pPr>
      <w:r>
        <w:rPr/>
        <w:t>Шкатулова А.П. 1980. Численность куликов в период весенних миграций в окре</w:t>
        <w:softHyphen/>
        <w:t>стностях Улан-Удэ // Новое в изучении биологии и распространения куликов.  -  М., 1980 - С. 125 - 127.</w:t>
      </w:r>
    </w:p>
    <w:p>
      <w:pPr>
        <w:pStyle w:val="Normal"/>
        <w:rPr>
          <w:lang w:val="en-US"/>
        </w:rPr>
      </w:pPr>
      <w:r>
        <w:rPr>
          <w:lang w:val="en-US"/>
        </w:rPr>
        <w:t>Шкатулова А.П. 1980. Экология восточносибирской сороки в Забайкалье // Экология и охрана птиц и млекопитающих Забайкалья.- Улан-Удэ: БФ СО АН СССР, 1980. - С. 97-100.</w:t>
      </w:r>
    </w:p>
    <w:p>
      <w:pPr>
        <w:pStyle w:val="Normal"/>
        <w:rPr>
          <w:lang w:val="en-US"/>
        </w:rPr>
      </w:pPr>
      <w:r>
        <w:rPr>
          <w:lang w:val="en-US"/>
        </w:rPr>
        <w:t>Шкатулова А.П. 1981. Гнездование и численность озерной чайки на Еравно-Харгинских озерах (Бурятская АССР) // Распространение и численность озерной чайки.- М.: Наука, 1981. - С. 99-102.</w:t>
      </w:r>
    </w:p>
    <w:p>
      <w:pPr>
        <w:pStyle w:val="Normal"/>
        <w:rPr>
          <w:rFonts w:eastAsia="MS Mincho;Arial Unicode MS"/>
        </w:rPr>
      </w:pPr>
      <w:r>
        <w:rPr>
          <w:rFonts w:eastAsia="MS Mincho;Arial Unicode MS"/>
        </w:rPr>
        <w:t xml:space="preserve">Шкатулова А.П. 1982. Фауна и относительная численность хищных птиц Забайкалья // XVIII Международный орнитологический конгресс. - М. Наука. 1982. - С. 230. канюк, чёрный коршун, перепелятник, полевой лунь, чеглок, пустельга-распр, числ. </w:t>
      </w:r>
    </w:p>
    <w:p>
      <w:pPr>
        <w:pStyle w:val="Normal"/>
        <w:rPr>
          <w:lang w:val="en-US"/>
        </w:rPr>
      </w:pPr>
      <w:r>
        <w:rPr>
          <w:lang w:val="en-US"/>
        </w:rPr>
        <w:t>Шкатулова А.П. 1982. Фауна и относительная численность хищных птиц Забайкалья // 18-й Междунар. орнитол. конгресс: Тез. докл. и стенд. сообщ.- М.: Наука, 1982. - С. 230.</w:t>
      </w:r>
    </w:p>
    <w:p>
      <w:pPr>
        <w:pStyle w:val="Normal"/>
        <w:rPr>
          <w:lang w:val="en-US"/>
        </w:rPr>
      </w:pPr>
      <w:r>
        <w:rPr>
          <w:lang w:val="en-US"/>
        </w:rPr>
        <w:t xml:space="preserve">Шкатулова А.П. 1984. Миграции чайковых на территории Забайкалья // Фауна и экология птиц Восточной Сибири: Сб. науч. тр.- Иркутск: Изд-во Иркутского ун-та, 1984. - С. 150-158. </w:t>
      </w:r>
    </w:p>
    <w:p>
      <w:pPr>
        <w:pStyle w:val="Normal"/>
        <w:rPr>
          <w:lang w:val="en-US"/>
        </w:rPr>
      </w:pPr>
      <w:r>
        <w:rPr>
          <w:lang w:val="en-US"/>
        </w:rPr>
        <w:t>Шкатулова А.П. 1996. Птицы пойменных биотопов Среднего Иртыша (Тюменская область) // Экология и охрана окружающей среды. Тез. докладов III Международной и VI Всероссийской научно-практической конференции. – Владимир, 1996. – С. 309 – 310.</w:t>
      </w:r>
    </w:p>
    <w:p>
      <w:pPr>
        <w:pStyle w:val="Normal"/>
        <w:rPr>
          <w:lang w:val="en-US"/>
        </w:rPr>
      </w:pPr>
      <w:r>
        <w:rPr>
          <w:lang w:val="en-US"/>
        </w:rPr>
        <w:t>Шкатулова А.П., КАРАСЕВ Г.Л. 1979. Гнездование и численность турухтана в Забайкалье // Миграции и экология птиц Сибири: Тез. докл. орнитол. конф.- Якутск, 1979. - С. 194.</w:t>
      </w:r>
    </w:p>
    <w:p>
      <w:pPr>
        <w:pStyle w:val="Normal"/>
        <w:rPr>
          <w:rFonts w:eastAsia="MS Mincho;Arial Unicode MS"/>
        </w:rPr>
      </w:pPr>
      <w:r>
        <w:rPr>
          <w:rFonts w:eastAsia="MS Mincho;Arial Unicode MS"/>
        </w:rPr>
        <w:t xml:space="preserve">Шкатулова А.П., Карасев Г.Л. 1983. Новые данные о фауне птиц Забайкалья. Птицы Сибири. Горно-Алтайск. 1983. - С. 107-108. чёрный гриф-распр, расш. ар, биотоп. </w:t>
      </w:r>
    </w:p>
    <w:p>
      <w:pPr>
        <w:pStyle w:val="Normal"/>
        <w:rPr>
          <w:lang w:val="en-US"/>
        </w:rPr>
      </w:pPr>
      <w:r>
        <w:rPr>
          <w:lang w:val="en-US"/>
        </w:rPr>
        <w:t>Шкатулова А.П., КАРАСЕВ Г.Л. 1983. Новые данные о фауне птиц Забайкалья // Птицы Сибири: Тез. докл. к 2-й Сиб. орнитол. конф.- Горно-Алтайск, 1983. - С. 107-108.</w:t>
      </w:r>
    </w:p>
    <w:p>
      <w:pPr>
        <w:pStyle w:val="Normal"/>
        <w:rPr>
          <w:lang w:val="en-US"/>
        </w:rPr>
      </w:pPr>
      <w:r>
        <w:rPr>
          <w:lang w:val="en-US"/>
        </w:rPr>
        <w:t>Шкатулова А.П., МИСЛО В.П. 1970. Новые находки птиц на территории Читинской области // Вопросы географии и биологии: Матер. 21-й и 22-й науч. конф.- Чита: Изд-во Читинского пед. ин-та, 1970. - С. 44-46.</w:t>
      </w:r>
    </w:p>
    <w:p>
      <w:pPr>
        <w:pStyle w:val="Normal"/>
        <w:rPr>
          <w:lang w:val="en-US"/>
        </w:rPr>
      </w:pPr>
      <w:r>
        <w:rPr>
          <w:lang w:val="en-US"/>
        </w:rPr>
        <w:t>Шкатулова А.П., МИСЛО В.П. 1970. Орнитологические наблюдения в окрестностях Читы в 1967-1969 гг. (фенологические данные) // Вопросы географии и биологии: Матер. 21-й и 22-й науч. конф.- Чита: Изд-во Читинского пед. ин-та, 1970. - С. 52-56.</w:t>
      </w:r>
    </w:p>
    <w:p>
      <w:pPr>
        <w:pStyle w:val="Normal"/>
        <w:rPr>
          <w:lang w:val="en-US"/>
        </w:rPr>
      </w:pPr>
      <w:r>
        <w:rPr>
          <w:lang w:val="en-US"/>
        </w:rPr>
        <w:t>Шкатулова А.П.. 1981. Численность и поведение чайковых птиц в период весенних и осенних миграций на территории Забайкалья // Экология и охрана птиц: Тез. докл. 8-й Всесоюз. орнитол. конф.- Кишинев: Штиинца, 1981. - С. 243-244.</w:t>
      </w:r>
    </w:p>
    <w:p>
      <w:pPr>
        <w:pStyle w:val="Normal"/>
        <w:rPr>
          <w:lang w:val="en-US"/>
        </w:rPr>
      </w:pPr>
      <w:r>
        <w:rPr>
          <w:lang w:val="en-US"/>
        </w:rPr>
        <w:t xml:space="preserve">Шкатулова А.П.. 1984. Миграции пластинчатоклювых на территории Забайкалья // Заметки по фауне и флоре Сибири.- Томск: Изд-во Томского ун-та, 1984. - С. 11-16. </w:t>
      </w:r>
    </w:p>
    <w:p>
      <w:pPr>
        <w:pStyle w:val="Normal"/>
        <w:rPr/>
      </w:pPr>
      <w:r>
        <w:rPr/>
        <w:t xml:space="preserve">Шкляревич Ф.Н. 1972. Предварительное сообщение об условиях зимовки гаги у Терского берега Белого моря // Материалы II межведомственного совещания по изучению, охране и воспроизводству обыкновенной гаги. Кандалакша, 1972. - С. 41-43. </w:t>
      </w:r>
    </w:p>
    <w:p>
      <w:pPr>
        <w:pStyle w:val="Normal"/>
        <w:rPr/>
      </w:pPr>
      <w:r>
        <w:rPr/>
        <w:t xml:space="preserve">Шкляревич Ф.Н. 1976. К вопросу о соотношении полов у обыкновенной гаги и различиях в величине смертности птиц разного пола // Материалы IX Прибалтийской орнитологической конференции. Вильнюс, 1976. - С. 273. </w:t>
      </w:r>
    </w:p>
    <w:p>
      <w:pPr>
        <w:pStyle w:val="Normal"/>
        <w:rPr/>
      </w:pPr>
      <w:r>
        <w:rPr/>
        <w:t xml:space="preserve">Шкляревич Ф.Н. 1996. Наблюдения за первым гнездованием моевки </w:t>
      </w:r>
      <w:r>
        <w:rPr>
          <w:i/>
        </w:rPr>
        <w:t xml:space="preserve">Rissa tridactyla </w:t>
      </w:r>
      <w:r>
        <w:rPr/>
        <w:t xml:space="preserve">в Кандалакшском заливе Белого моря // </w:t>
      </w:r>
      <w:r>
        <w:rPr>
          <w:i/>
        </w:rPr>
        <w:t>Рус. орнитол. журн.</w:t>
      </w:r>
      <w:r>
        <w:rPr/>
        <w:t xml:space="preserve"> 5. - 2. - С. 10-12.</w:t>
      </w:r>
    </w:p>
    <w:p>
      <w:pPr>
        <w:pStyle w:val="Normal"/>
        <w:rPr>
          <w:lang w:val="en-US"/>
        </w:rPr>
      </w:pPr>
      <w:r>
        <w:rPr>
          <w:lang w:val="en-US"/>
        </w:rPr>
        <w:t xml:space="preserve">Шкляревич Ф.Н. 1996. Наблюдения за первым гнездованием моевки Rissa tridactyla в Кандалакшском заливе Белого моря // Рус. орнитол. ж. Экспресс-вып. N 2, 1996. - С. 10-12. Ключевые слова: моевки; Rissa tridactyla (Aves); гнездование; первый случай; Кандалакшский залив (Белое море). </w:t>
      </w:r>
    </w:p>
    <w:p>
      <w:pPr>
        <w:pStyle w:val="Normal"/>
        <w:rPr/>
      </w:pPr>
      <w:r>
        <w:rPr>
          <w:color w:val="000000"/>
        </w:rPr>
        <w:t>Шкляревич Ф.Н., Краснов Ю.В. 1980. К биологии лапландского кречета (</w:t>
      </w:r>
      <w:r>
        <w:rPr>
          <w:i/>
          <w:color w:val="000000"/>
        </w:rPr>
        <w:t>Falco gyrfalco gyrfalco</w:t>
      </w:r>
      <w:r>
        <w:rPr>
          <w:color w:val="000000"/>
        </w:rPr>
        <w:t xml:space="preserve"> L.) на Кольском полуострове// Экология птиц морских побережий. Сборник научных трудов ЦНИЛ Главохоты РСФСР. М.: ЦНИЛ Главохоты РСФСР, 1980. С. 17-25. </w:t>
      </w:r>
    </w:p>
    <w:p>
      <w:pPr>
        <w:pStyle w:val="Normal"/>
        <w:rPr/>
      </w:pPr>
      <w:r>
        <w:rPr>
          <w:color w:val="000000"/>
        </w:rPr>
        <w:t>Шкляревич Ф.Н., Краснов Ю.В. 1980. Первые случаи гнездования на Семи островах (Восточный Мурман) гуменника (</w:t>
      </w:r>
      <w:r>
        <w:rPr>
          <w:i/>
          <w:color w:val="000000"/>
        </w:rPr>
        <w:t>Anser fabalis</w:t>
      </w:r>
      <w:r>
        <w:rPr>
          <w:color w:val="000000"/>
        </w:rPr>
        <w:t xml:space="preserve"> /Lath./) и морского песочника (</w:t>
      </w:r>
      <w:r>
        <w:rPr>
          <w:i/>
          <w:color w:val="000000"/>
        </w:rPr>
        <w:t>Calidris maritima</w:t>
      </w:r>
      <w:r>
        <w:rPr>
          <w:color w:val="000000"/>
        </w:rPr>
        <w:t xml:space="preserve"> /Br</w:t>
      </w:r>
      <w:r>
        <w:rPr>
          <w:rFonts w:eastAsia="Times New Roman" w:cs="Times New Roman"/>
          <w:color w:val="000000"/>
        </w:rPr>
        <w:t>ü</w:t>
      </w:r>
      <w:r>
        <w:rPr>
          <w:color w:val="000000"/>
        </w:rPr>
        <w:t xml:space="preserve">nn/)// Экология птиц морских побережий. Сборник научных трудов ЦНИЛ Главохоты РСФСР. М.: ЦНИЛ Главохоты РСФСР, 1980. С. 89-91. </w:t>
      </w:r>
    </w:p>
    <w:p>
      <w:pPr>
        <w:pStyle w:val="Normal"/>
        <w:rPr>
          <w:lang w:val="en-US"/>
        </w:rPr>
      </w:pPr>
      <w:r>
        <w:rPr>
          <w:lang w:val="en-US"/>
        </w:rPr>
        <w:t>Шкляров Л.П. 1983. Ресурсы водоплавающих птиц озера Споровского и их рац. ис</w:t>
        <w:softHyphen/>
        <w:t>пользование // Обл. 3-я итог, научн. конфер. «Животный мир Белорусского Полесья, охрана и рац. использование». - Гомель, 1983. - С. 51-52.</w:t>
      </w:r>
    </w:p>
    <w:p>
      <w:pPr>
        <w:pStyle w:val="Normal"/>
        <w:rPr>
          <w:lang w:val="en-US"/>
        </w:rPr>
      </w:pPr>
      <w:r>
        <w:rPr>
          <w:lang w:val="en-US"/>
        </w:rPr>
        <w:t>Шкляров Л.П. 1985. Численность водных и околоводных птиц в пойме Припяти в период весеннего паводка // Животный мир Белорусского Полесья, охрана и рац. Использование: Тезисы докл. 4-й обл. научн. конфер. - Гомель, 1985. - С. 171.</w:t>
      </w:r>
    </w:p>
    <w:p>
      <w:pPr>
        <w:pStyle w:val="Normal"/>
        <w:rPr/>
      </w:pPr>
      <w:r>
        <w:rPr/>
        <w:t>Шкляров Л.П. 1988. Сравнительная характеристика орнитокомплексов пойменных лугов Припяти и Немана // Животный мир Белорусского Полесья, охрана и рац. использование: Тезисы докл. 5-й обл. итог, научн. конфер., ч. 1. - Гомель, 1988. -С. 128-130.</w:t>
      </w:r>
    </w:p>
    <w:p>
      <w:pPr>
        <w:pStyle w:val="Normal"/>
        <w:rPr>
          <w:lang w:val="en-US"/>
        </w:rPr>
      </w:pPr>
      <w:r>
        <w:rPr>
          <w:lang w:val="en-US"/>
        </w:rPr>
        <w:t>Шкляров Л.П. 1988. Экология размножения лысухи в прудовом рыбном хозяйстве Белоруссии // Тезисы докл. 12-й Прибалт, орнитол. конфер. - Вильнюс, 1988. - С. 251-252.</w:t>
      </w:r>
    </w:p>
    <w:p>
      <w:pPr>
        <w:pStyle w:val="Normal"/>
        <w:rPr/>
      </w:pPr>
      <w:r>
        <w:rPr>
          <w:lang w:val="en-US"/>
        </w:rPr>
        <w:t>Шкляров Л.П. 1993. О гнездовании кобчика (</w:t>
      </w:r>
      <w:r>
        <w:rPr>
          <w:i/>
          <w:lang w:val="en-US"/>
        </w:rPr>
        <w:t>Falco vespertinus</w:t>
      </w:r>
      <w:r>
        <w:rPr>
          <w:lang w:val="en-US"/>
        </w:rPr>
        <w:t>) в Минской области // Охраняемые животные Беларуси, вып. 3. - Мн., 1993. - С. 32.</w:t>
      </w:r>
    </w:p>
    <w:p>
      <w:pPr>
        <w:pStyle w:val="Normal"/>
        <w:rPr>
          <w:lang w:val="en-US"/>
        </w:rPr>
      </w:pPr>
      <w:r>
        <w:rPr>
          <w:lang w:val="en-US"/>
        </w:rPr>
        <w:t>Шкляров Л.П. 1999. Зимняя орнитофауна Беларуси: структурно-функциональное состояние, изменения за 50 лет // Структурно-функциональное состояние биол. разнообразия животного мира Беларуси: Тезисы докл. 8-й зоол. научн. конфер. - Мн., 1999. - С. 146-147.</w:t>
      </w:r>
    </w:p>
    <w:p>
      <w:pPr>
        <w:pStyle w:val="Normal"/>
        <w:rPr>
          <w:lang w:val="en-US"/>
        </w:rPr>
      </w:pPr>
      <w:r>
        <w:rPr>
          <w:lang w:val="en-US"/>
        </w:rPr>
        <w:t>Шкляров Л.П., Балаш А.В. 1994. Гибель птиц на автомобильных дорогах // Проблемы изучения, сохранения и использования биол. разнообразия животного мира: Тезисы докл. 7 зоол. конфер. - Мн., 1994. - С. 317-319.</w:t>
      </w:r>
    </w:p>
    <w:p>
      <w:pPr>
        <w:pStyle w:val="Normal"/>
        <w:rPr>
          <w:lang w:val="en-US"/>
        </w:rPr>
      </w:pPr>
      <w:r>
        <w:rPr>
          <w:lang w:val="en-US"/>
        </w:rPr>
        <w:t>Шкляров Л.П., Гричик В.В. 1985. Современное состояние некоторых редких и исчезающих птиц Налибокской пущи // Организация работ по выявлению и охране редких и находящихся под угрозой исчезновения видов животных и растений, занесен</w:t>
        <w:softHyphen/>
        <w:t>ных в Красные книги СССР и БССР. - Мн., 1985. - С. 64-66.</w:t>
      </w:r>
    </w:p>
    <w:p>
      <w:pPr>
        <w:pStyle w:val="Normal"/>
        <w:rPr>
          <w:lang w:val="en-US"/>
        </w:rPr>
      </w:pPr>
      <w:r>
        <w:rPr>
          <w:lang w:val="en-US"/>
        </w:rPr>
        <w:t>Шкляров Л.П., Капитулец С.П. 1989. Факторы смертности, успешность размноже</w:t>
        <w:softHyphen/>
        <w:t>ния и задачи охраны птиц пойменных биотопов // Динамика зооценозов, проблемы тохраны и рац. использования животного мира Белоруссии: Тезисы докл. 6-й зоол. конфер. - Мн., 1989. - С. 266-277.</w:t>
      </w:r>
    </w:p>
    <w:p>
      <w:pPr>
        <w:pStyle w:val="Normal"/>
        <w:rPr>
          <w:lang w:val="en-US"/>
        </w:rPr>
      </w:pPr>
      <w:r>
        <w:rPr>
          <w:lang w:val="en-US"/>
        </w:rPr>
        <w:t>Шкляров Л.П., Капитулец СП. 1981. Динамика авифауны пойменных лугов реки Припяти в связи с осушительной мелиорацией // Животный мир Белорусского По</w:t>
        <w:softHyphen/>
        <w:t>лесья, охрана и рац. использование: Тезисы докл. 2-й научн. конфер. - Гомель, 1981. -С. 41.</w:t>
      </w:r>
    </w:p>
    <w:p>
      <w:pPr>
        <w:pStyle w:val="Normal"/>
        <w:rPr>
          <w:lang w:val="en-US"/>
        </w:rPr>
      </w:pPr>
      <w:r>
        <w:rPr>
          <w:lang w:val="en-US"/>
        </w:rPr>
        <w:t>Шкляров Л.П., Колосей Л.К. 1983. Экология гнездования и лесохозяйственное значение большого пестрого дятла в Беловежской пуще // Животный мир Белорусского Полесья, охрана и рац. использование: Тезисы докл. 3-й обл. научн. конфер. - Гомель, 1983. - С. 52-53.</w:t>
      </w:r>
    </w:p>
    <w:p>
      <w:pPr>
        <w:pStyle w:val="Normal"/>
        <w:rPr>
          <w:lang w:val="en-US"/>
        </w:rPr>
      </w:pPr>
      <w:r>
        <w:rPr>
          <w:lang w:val="en-US"/>
        </w:rPr>
        <w:t>Шкляров Л.П., Манулик В.И. 1984. Состав пищи гнездовых птенцов и хозяйственное значение серой вороны в антропогенных ландшафтах Центральной Белоруссии // Экология, биоценотическое и хозяйственное значение врановых птиц (Материалы 1-го Всесоюзн. совещания). - М., 1984.</w:t>
      </w:r>
    </w:p>
    <w:p>
      <w:pPr>
        <w:pStyle w:val="Normal"/>
        <w:rPr>
          <w:lang w:val="en-US"/>
        </w:rPr>
      </w:pPr>
      <w:r>
        <w:rPr>
          <w:lang w:val="en-US"/>
        </w:rPr>
        <w:t>Шкляров Л.П., Никифоров М.Е. 1978. Динамика весеннего пролета водных и околоводных птиц в окрестностях г. Минска // Материалы 2-й Всесоюзн. конфер. по миграциям птиц. - Алма-Ата, 1978.</w:t>
      </w:r>
    </w:p>
    <w:p>
      <w:pPr>
        <w:pStyle w:val="Normal"/>
        <w:rPr>
          <w:lang w:val="en-US"/>
        </w:rPr>
      </w:pPr>
      <w:r>
        <w:rPr>
          <w:lang w:val="en-US"/>
        </w:rPr>
        <w:t>Шкляров Л.П., Никифоров М.Е. 1981. Антропогенное воздействие на численность и биотопическое размещение озерной чайки в Центральной Белоруссии (на примере Заславского водохранилища) // Распространение и численность озерной чайки. - М., 1981.-С. 31-35.</w:t>
      </w:r>
    </w:p>
    <w:p>
      <w:pPr>
        <w:pStyle w:val="Normal"/>
        <w:rPr>
          <w:lang w:val="en-US"/>
        </w:rPr>
      </w:pPr>
      <w:r>
        <w:rPr>
          <w:lang w:val="en-US"/>
        </w:rPr>
        <w:t>Шкляров Л.П., Ставровский К.Д. 1991. Экология гнездования пеночек в Березинском заповеднике // Материалы 10-й Всесоюзн. орнитол. конфер., ч. 2, кн. 2. -Мн., 1991.-С. 297-298.</w:t>
      </w:r>
    </w:p>
    <w:p>
      <w:pPr>
        <w:pStyle w:val="Normal"/>
        <w:rPr>
          <w:lang w:val="en-US"/>
        </w:rPr>
      </w:pPr>
      <w:r>
        <w:rPr>
          <w:lang w:val="en-US"/>
        </w:rPr>
        <w:t>Шкляров Л.П., Тишечкин А.К. 1983. Структурные особенности летнего населения птиц сосновых лесов Налибокской пущи // Биол. основы освоения, реконструкции и охраны животного мира Белоруссии: Тезисы докл. 5-й зоол. конфер. - Мн., 1983. - С. 131.</w:t>
      </w:r>
    </w:p>
    <w:p>
      <w:pPr>
        <w:pStyle w:val="Normal"/>
        <w:rPr>
          <w:lang w:val="en-US"/>
        </w:rPr>
      </w:pPr>
      <w:r>
        <w:rPr>
          <w:lang w:val="en-US"/>
        </w:rPr>
        <w:t>Шкляров Л.П., Яминский Б.В. 1979. Структура летнего населения птиц Центрального ботанического сада АН БССР // Тезисы докл. 7-й Всесоюзн. зоогеограф, конфер.-  М., 1979. - С. 204-205.</w:t>
      </w:r>
    </w:p>
    <w:p>
      <w:pPr>
        <w:pStyle w:val="Normal"/>
        <w:rPr>
          <w:lang w:val="en-US"/>
        </w:rPr>
      </w:pPr>
      <w:r>
        <w:rPr>
          <w:lang w:val="en-US"/>
        </w:rPr>
        <w:t xml:space="preserve">Школьний I.С. 1995. Наблюдение белой лазоревки на юге Винницкой области. Спостереження бiлоi синицi на пiвднi вiнничини  // Беркут № 1-2, 1995, т.4, 46. Ключевые слова: синицы; Parus cyanus (Aves); редкая регистрация; Украина. Белую лазоревку (князек) Parus cyanus наблюдали 5/III 1995 г. на окраине дубравы. </w:t>
      </w:r>
    </w:p>
    <w:p>
      <w:pPr>
        <w:pStyle w:val="Normal"/>
        <w:rPr>
          <w:lang w:val="en-US"/>
        </w:rPr>
      </w:pPr>
      <w:r>
        <w:rPr>
          <w:lang w:val="en-US"/>
        </w:rPr>
        <w:t xml:space="preserve">Школьний I.С. 1995. Случай зимовки выпи в Винницкой области. Випадок зимiвлi бугая у Вiнницькiй областi  // Беркут № 1-2, 1995, т.4, 33. Ключевые слова: выпи; Botaurus stellaris (Aves); зимовка; визуальное наблюдение; Украина. Выпь (Botaurus stellaris) наблюдали 5/I 1995 г. на пруду близ села Сорока. </w:t>
      </w:r>
    </w:p>
    <w:p>
      <w:pPr>
        <w:pStyle w:val="Normal"/>
        <w:rPr/>
      </w:pPr>
      <w:r>
        <w:rPr/>
        <w:t>Шкопек Я. 1985. Коростель - Crex crex L. // Миграции птиц Восточной Европы и Северной Азии. Журавлеобразные - Ржанкообразные. - М. - С. 6-8.</w:t>
      </w:r>
    </w:p>
    <w:p>
      <w:pPr>
        <w:pStyle w:val="Normal"/>
        <w:rPr/>
      </w:pPr>
      <w:r>
        <w:rPr/>
        <w:t xml:space="preserve">Шляхтин Г., Завьялов Е. 2007. Генезис и основные направления антропогенной трансформации биоразнообразия природных комплексов Нижнего Поволжья в условиях глобального изменения климата // Изменения климата и возможные последствия для экосистемы Волжского бассейна. Волжский бассейн 50 лет спустя: перспективы и прогнозы: Материалы междунар. конф. Тольятти, Россия, 2007. - С. 23–25. </w:t>
      </w:r>
    </w:p>
    <w:p>
      <w:pPr>
        <w:pStyle w:val="Normal"/>
        <w:rPr>
          <w:rFonts w:eastAsia="MS Mincho;Arial Unicode MS"/>
          <w:lang w:val="en-US"/>
        </w:rPr>
      </w:pPr>
      <w:r>
        <w:rPr>
          <w:rFonts w:eastAsia="MS Mincho;Arial Unicode MS"/>
          <w:lang w:val="en-US"/>
        </w:rPr>
        <w:t xml:space="preserve">Шляхтин Г.В., Аникин В.В., Белянин А.Н., Беляченко А.В., Завьялов Е.В., Малинина Ю.А., Мосейкин В.Н., Небольсина Т.К., Пискунов В.В., Подольский А.Л., Потапов В.В., Семихатова С.Н., Сонин К.А., Хрустов А.В. 1996. Редкие виды фауны Саратовской области и стратегия их сохранения  // Фауна Сарат. обл. № 1, 1996, т.1. - С.  21-36. Ключевые слова: редкие виды; фауна; красная книга; охрана природы; Саратовская обл. Одним из этапов реализации региональной природоохранной программы является составление и ведение Красной книги областного масштаба. Наиболее значимыми критериями для внесения видов в список "краснокнижных" были приняты сокращение численности и распространения, трансформация исходных или сезонных репродуктивных местообитаний, степень толерантности по отношению к тому или иному лимитирующему фактору. Учитывая специфику конкретных фаунистических комплексов региона, принято решение о расширении списков "краснокнижных" видов с целью наиболее широкого представления всех таксономических групп животных и решения задач сохранения биологического разнообразия фауны области. Для х-ки степени редкости вида принято 6 категорий. При определении статуса вида учитывалась не только динамика колич. показателей, но и причины дестабилизации популяций. В список видов, подлежащих охране в Саратовской обл. внесено 107 видов беспозвоночных и 113 - позвоночных. Библ. 17. </w:t>
      </w:r>
    </w:p>
    <w:p>
      <w:pPr>
        <w:pStyle w:val="Normal"/>
        <w:rPr/>
      </w:pPr>
      <w:r>
        <w:rPr/>
        <w:t xml:space="preserve">Шляхтин Г.В., Аникин В.В., Завьялов Е.В. 2003. Волга как единый интразональный природный комплекс // Экологические проблемы крупных рек – 3: Тез. докл. Междунар. и Молодежной конф. Тольятти, 2003. - С. 328. </w:t>
      </w:r>
    </w:p>
    <w:p>
      <w:pPr>
        <w:pStyle w:val="Normal"/>
        <w:rPr/>
      </w:pPr>
      <w:r>
        <w:rPr/>
        <w:t xml:space="preserve">Шляхтин Г.В., Аникин В.В., Завьялов Е.В., Каламин Г.З. 1998. Фауна лесов // Саратовские леса. Саратов, 1998. - С. 51–65. </w:t>
      </w:r>
    </w:p>
    <w:p>
      <w:pPr>
        <w:pStyle w:val="Normal"/>
        <w:rPr/>
      </w:pPr>
      <w:r>
        <w:rPr/>
        <w:t xml:space="preserve">Шляхтин Г.В., Беляченко А.В., Каширская Е.В., Завьялов Е.В. 1994. Генезис и пространственно-временная структура экотонов верхней зоны Волгоградского водохранилища // Биология, экология, биотехнология и почвоведение. М., 1994. - С. 76–91. </w:t>
      </w:r>
    </w:p>
    <w:p>
      <w:pPr>
        <w:pStyle w:val="Normal"/>
        <w:rPr/>
      </w:pPr>
      <w:r>
        <w:rPr/>
        <w:t xml:space="preserve">Шляхтин Г.В., Завьялов Е.В. 1996. Красавка </w:t>
      </w:r>
      <w:r>
        <w:rPr>
          <w:i/>
        </w:rPr>
        <w:t>Anthropoides virgo</w:t>
      </w:r>
      <w:r>
        <w:rPr/>
        <w:t xml:space="preserve"> (L.) // Красная книга Саратовской области: Растения, грибы, лишайники. Животные. Саратов: Региональное Приволжское издательство «Детская книга», 1996. - С. 229–230. </w:t>
      </w:r>
    </w:p>
    <w:p>
      <w:pPr>
        <w:pStyle w:val="Normal"/>
        <w:rPr/>
      </w:pPr>
      <w:r>
        <w:rPr/>
        <w:t xml:space="preserve">Шляхтин Г.В., Завьялов Е.В. 1996. Теоретические основы организации мониторинга состояния популяций редких видов животных Саратовской области // Фауна Саратовской области: Проблемы сохранения редких и исчезающих видов. Саратов, 1996. Т. 1, вып. 1. - С. 11–20. </w:t>
      </w:r>
    </w:p>
    <w:p>
      <w:pPr>
        <w:pStyle w:val="Normal"/>
        <w:rPr/>
      </w:pPr>
      <w:r>
        <w:rPr/>
        <w:t xml:space="preserve">Шляхтин Г.В., Завьялов Е.В. 1998. Опыт создания региональной Красной книги Саратовской области // Проблемы охраны и рационального использования природных экосистем и биологических ресурсов: Материалы Всерос. науч.-практ. конф., посвящ. 125-летию И.И.Спрыгина. Пенза, 1998. - С. 76-78. </w:t>
      </w:r>
    </w:p>
    <w:p>
      <w:pPr>
        <w:pStyle w:val="Normal"/>
        <w:rPr/>
      </w:pPr>
      <w:r>
        <w:rPr/>
        <w:t xml:space="preserve">Шляхтин Г.В., Завьялов Е.В. 1998. Теоретические аспекты инвентаризации фауны и оценки динамики биоразнообразия экосистем нефтегазовых месторождений с высоким содержанием сероводорода // Перспективные подходы к решению проблем экологич. безопасн. Нижнего Поволжья в связи с разработкой и эксплуатац. нефтегаз. месторожд. с высоким содерж. сероводорода. Астрахань, 1998. - С. 184-188. </w:t>
      </w:r>
    </w:p>
    <w:p>
      <w:pPr>
        <w:pStyle w:val="Normal"/>
        <w:rPr/>
      </w:pPr>
      <w:r>
        <w:rPr/>
        <w:t xml:space="preserve">Шляхтин Г.В., Завьялов Е.В. 1998. Теоретическое обоснование изменения списка редких и исчезающих видов позвоночных животных Красной книги Саратовской области // Проблемы сохранения биоразнообразия аридных регионов России: Материалы междунар. науч.-практ. конф. Волгоград, 1998. - С. 64-66. </w:t>
      </w:r>
    </w:p>
    <w:p>
      <w:pPr>
        <w:pStyle w:val="Normal"/>
        <w:rPr/>
      </w:pPr>
      <w:r>
        <w:rPr/>
        <w:t>Шляхтин Г.В., Завьялов Е.В. 1999. Опыт организации и перспективы охраны популяций редких видов животных Саратовской области // Фундаментальные и прикладные исследования саратовских ученых для процветания России и Саратовской губернии: Материалы науч. конф. Саратов, 1999. С.</w:t>
      </w:r>
      <w:r>
        <w:rPr>
          <w:rFonts w:eastAsia="Symbol" w:cs="Symbol" w:ascii="Symbol" w:hAnsi="Symbol"/>
        </w:rPr>
        <w:t></w:t>
      </w:r>
      <w:r>
        <w:rPr/>
        <w:t xml:space="preserve">253-256. </w:t>
      </w:r>
    </w:p>
    <w:p>
      <w:pPr>
        <w:pStyle w:val="Normal"/>
        <w:rPr/>
      </w:pPr>
      <w:r>
        <w:rPr/>
        <w:t xml:space="preserve">Шляхтин Г.В., Завьялов Е.В. 2002. Основные принципы устойчивого развития экосистем Прикаспийского региона // Социально-экономические преобразования в Прикаспийском регионе: поиск оптимальной модели устойчивого развития: Материалы междунар. науч.-практич. конф. Элиста, 2002. - С. 25. </w:t>
      </w:r>
    </w:p>
    <w:p>
      <w:pPr>
        <w:pStyle w:val="Normal"/>
        <w:rPr/>
      </w:pPr>
      <w:r>
        <w:rPr/>
        <w:t xml:space="preserve">Шляхтин Г.В., Завьялов Е.В. 2006. Египетская цапля – </w:t>
      </w:r>
      <w:r>
        <w:rPr>
          <w:i/>
        </w:rPr>
        <w:t>Bubulcus</w:t>
      </w:r>
      <w:r>
        <w:rPr/>
        <w:t xml:space="preserve"> </w:t>
      </w:r>
      <w:r>
        <w:rPr>
          <w:i/>
        </w:rPr>
        <w:t>ibis</w:t>
      </w:r>
      <w:r>
        <w:rPr/>
        <w:t xml:space="preserve"> (Linnaeus, 1758) // Красная книга Саратовской области: Грибы. Лишайники, Растения. Животные. Саратов: Издательство Торгово-промышленной палаты Саратовской области, 2006. - С. 377–378. </w:t>
      </w:r>
    </w:p>
    <w:p>
      <w:pPr>
        <w:pStyle w:val="Normal"/>
        <w:rPr/>
      </w:pPr>
      <w:r>
        <w:rPr/>
        <w:t xml:space="preserve">Шляхтин Г.В., Завьялов Е.В. 2006. Колпица </w:t>
      </w:r>
      <w:r>
        <w:rPr>
          <w:i/>
        </w:rPr>
        <w:t>– Platalea leucorodia</w:t>
      </w:r>
      <w:r>
        <w:rPr/>
        <w:t xml:space="preserve"> Linnaeus, 1758 // Красная книга Саратовской области: Грибы. Лишайники, Растения. Животные. Саратов: Издательство Торгово-промышленной палаты Саратовской области, 2006. - С. 379–380. </w:t>
      </w:r>
    </w:p>
    <w:p>
      <w:pPr>
        <w:pStyle w:val="Normal"/>
        <w:rPr/>
      </w:pPr>
      <w:r>
        <w:rPr/>
        <w:t>Шляхтин Г.В., Завьялов Е.В. 2006. Краснозобая казарка –</w:t>
      </w:r>
      <w:r>
        <w:rPr>
          <w:i/>
        </w:rPr>
        <w:t xml:space="preserve"> Rufibrenta ruficollis</w:t>
      </w:r>
      <w:r>
        <w:rPr/>
        <w:t xml:space="preserve"> (Pallas, 1769) // Красная книга Саратовской области: Грибы. Лишайники, Растения. Животные. Саратов: Издательство Торгово-промышленной палаты Саратовской области, 2006. - С. 385–386. </w:t>
      </w:r>
    </w:p>
    <w:p>
      <w:pPr>
        <w:pStyle w:val="Normal"/>
        <w:rPr/>
      </w:pPr>
      <w:r>
        <w:rPr/>
        <w:t xml:space="preserve">Шляхтин Г.В., Завьялов Е.В. 2006. Малый подорлик – </w:t>
      </w:r>
      <w:r>
        <w:rPr>
          <w:i/>
        </w:rPr>
        <w:t>Aquila pomarina</w:t>
      </w:r>
      <w:r>
        <w:rPr/>
        <w:t xml:space="preserve"> C.L. Brehm, 1831 // Красная книга Саратовской области: Грибы. Лишайники, Растения. Животные. Саратов: Издательство Торгово-промышленной палаты Саратовской области, 2006. - С. 406–407. </w:t>
      </w:r>
    </w:p>
    <w:p>
      <w:pPr>
        <w:pStyle w:val="Normal"/>
        <w:rPr/>
      </w:pPr>
      <w:r>
        <w:rPr/>
        <w:t xml:space="preserve">Шляхтин Г.В., Завьялов Е.В. 2006. Мраморный чирок – </w:t>
      </w:r>
      <w:r>
        <w:rPr>
          <w:i/>
        </w:rPr>
        <w:t>Anas angustirostris</w:t>
      </w:r>
      <w:r>
        <w:rPr/>
        <w:t xml:space="preserve"> Ménétries, 1832 // Красная книга Саратовской области: Грибы. Лишайники, Растения. Животные. Саратов: Издательство Торгово-промышленной палаты Саратовской области, 2006. - С. 391–392. </w:t>
      </w:r>
    </w:p>
    <w:p>
      <w:pPr>
        <w:pStyle w:val="Normal"/>
        <w:rPr/>
      </w:pPr>
      <w:r>
        <w:rPr/>
        <w:t xml:space="preserve">Шляхтин Г.В., Завьялов Е.В. 2006. Розовый пеликан – </w:t>
      </w:r>
      <w:r>
        <w:rPr>
          <w:i/>
        </w:rPr>
        <w:t>Pelecanus onocrotalus</w:t>
      </w:r>
      <w:r>
        <w:rPr/>
        <w:t xml:space="preserve"> Linnaeus, 1758 // Красная книга Саратовской области: Грибы. Лишайники, Растения. Животные. Саратов: Издательство Торгово-промышленной палаты Саратовской области, 2006. - С. 375–376. </w:t>
      </w:r>
    </w:p>
    <w:p>
      <w:pPr>
        <w:pStyle w:val="Normal"/>
        <w:rPr/>
      </w:pPr>
      <w:r>
        <w:rPr/>
        <w:t xml:space="preserve">Шляхтин Г.В., Завьялов Е.В. 2006. Черноголовый хохотун – </w:t>
      </w:r>
      <w:r>
        <w:rPr>
          <w:i/>
        </w:rPr>
        <w:t>Larus ichthyaetus</w:t>
      </w:r>
      <w:r>
        <w:rPr/>
        <w:t xml:space="preserve"> Pallas, 1773 // Красная книга Саратовской области: Грибы. Лишайники, Растения. Животные. Саратов: Издательство Торгово-промышленной палаты Саратовской области, 2006. - С. 444–445. </w:t>
      </w:r>
    </w:p>
    <w:p>
      <w:pPr>
        <w:pStyle w:val="Normal"/>
        <w:rPr/>
      </w:pPr>
      <w:r>
        <w:rPr/>
        <w:t xml:space="preserve">Шляхтин Г.В., Завьялов Е.В. 2006. Черноголовый чекан </w:t>
      </w:r>
      <w:r>
        <w:rPr>
          <w:i/>
        </w:rPr>
        <w:t>– Saxicola torquata</w:t>
      </w:r>
      <w:r>
        <w:rPr/>
        <w:t xml:space="preserve"> (Linnaeus, 1766) // Красная книга Саратовской области: Грибы. Лишайники, Растения. Животные. Саратов: Издательство Торгово-промышленной палаты Саратовской области, 2006. - С. 460–461. </w:t>
      </w:r>
    </w:p>
    <w:p>
      <w:pPr>
        <w:pStyle w:val="Normal"/>
        <w:rPr/>
      </w:pPr>
      <w:r>
        <w:rPr/>
        <w:t xml:space="preserve">Шляхтин Г.В., Завьялов Е.В. 2006. Чёрный аист – </w:t>
      </w:r>
      <w:r>
        <w:rPr>
          <w:i/>
        </w:rPr>
        <w:t>Ciconia nigra</w:t>
      </w:r>
      <w:r>
        <w:rPr/>
        <w:t xml:space="preserve"> (Linnaeus, 1758) // Красная книга Саратовской области: Грибы. Лишайники, Растения. Животные. Саратов: Издательство Торгово-промышленной палаты Саратовской области, 2006. - С. 382–383. </w:t>
      </w:r>
    </w:p>
    <w:p>
      <w:pPr>
        <w:pStyle w:val="Normal"/>
        <w:rPr/>
      </w:pPr>
      <w:r>
        <w:rPr/>
        <w:t xml:space="preserve">Шляхтин Г.В., Завьялов Е.В., Аникин В.В. 2005. Биологическое разнообразие и стратегия сохранения фауны севера Нижнего Поволжья // Биоресурсы и биоразнообразие экосистем Поволжья: прошлое, настоящее, будущее: Материалы Междунар. совещ., посвященного 10-летию Саратовского филиала Института проблем экологии и эволюции им. А.Н. Северцова РАН. Саратов, 2005. - С. 67–69. </w:t>
      </w:r>
    </w:p>
    <w:p>
      <w:pPr>
        <w:pStyle w:val="Normal"/>
        <w:rPr/>
      </w:pPr>
      <w:r>
        <w:rPr/>
        <w:t xml:space="preserve">Шляхтин Г.В., Завьялов Е.В., Аникин В.В. 2005. Мониторинг антропогенного воздействия и стратегия выявления редких и исчезающих животных севера Нижнего Поволжья // Биоресурсы и биоразнообразие экосистем Поволжья: прошлое, настоящее, будущее: Материалы Междунар. совещ., посвященного 10-летию Саратовского филиала Института проблем экологии и эволюции им. А.Н. Северцова РАН. Саратов, 2005. - С. 69–72. </w:t>
      </w:r>
    </w:p>
    <w:p>
      <w:pPr>
        <w:pStyle w:val="Normal"/>
        <w:rPr/>
      </w:pPr>
      <w:r>
        <w:rPr/>
        <w:t xml:space="preserve">Шляхтин Г.В., Завьялов Е.В., Аникин В.В., Березуцкий М.А., Никитина Л.П. 2002. Редкие и исчезающие виды растений и животных Краснопартизанского района Саратовской области: Проблемы сохранения биоразнообразия. Саратов: Издательство Саратовского университета, 2002. – 36 с. </w:t>
      </w:r>
    </w:p>
    <w:p>
      <w:pPr>
        <w:pStyle w:val="Normal"/>
        <w:rPr/>
      </w:pPr>
      <w:r>
        <w:rPr/>
        <w:t xml:space="preserve">Шляхтин Г.В., Завьялов Е.В., Аникин В.В., Золотухин В.В., Спирин В.П., Киреев Е.А., Табачишин В.Г., Тимофеева Е.Г., Якушев Н.Н., Забалуев С.А., Капранова Т.А., Лобачев Ю.Ю., Синичкина О.В. 1998. Комплексная оценка биологического разнообразия территории Астраханского газоконденсатного месторождения // Проблемы экологической безопасности Нижнего Поволжья в связи с разработкой и эксплуатацией нефтегазовых месторождений с высоким содержанием сероводорода: Материалы науч.-техн. конф. Саратов, 1998. - С. 108-137. </w:t>
      </w:r>
    </w:p>
    <w:p>
      <w:pPr>
        <w:pStyle w:val="Normal"/>
        <w:rPr/>
      </w:pPr>
      <w:r>
        <w:rPr/>
        <w:t xml:space="preserve">Шляхтин Г.В., Завьялов Е.В., Березуцкий М.А. 2006. Теоретическое обоснование и основные подходы в подготовке второго издания Красной книги Саратовской области // Поволжский экол. журн. 2006. Вып. спец. - С. 5–17. </w:t>
      </w:r>
    </w:p>
    <w:p>
      <w:pPr>
        <w:pStyle w:val="Normal"/>
        <w:rPr/>
      </w:pPr>
      <w:r>
        <w:rPr/>
        <w:t xml:space="preserve">Шляхтин Г.В., Завьялов Е.В., Табачишин В.Г. 1999. Птицы Саратова и его окрестностей: состав, охрана и экологическое значение. Саратов: Издательство Саратовского университета, 1999. 124 с. </w:t>
      </w:r>
    </w:p>
    <w:p>
      <w:pPr>
        <w:pStyle w:val="Normal"/>
        <w:rPr/>
      </w:pPr>
      <w:r>
        <w:rPr/>
        <w:t xml:space="preserve">Шляхтин Г.В., Завьялов Е.В., Табачишин В.Г. 2005. Экология и охотничье-промысловое значение фазановых птиц в Нижнем Поволжье // Охрана биологического разнообразия и развитие охотничьего хозяйства России: Материалы Всерос. науч.-практ. конф. Пенза, Россия, 2005. - С. 144–148. </w:t>
      </w:r>
    </w:p>
    <w:p>
      <w:pPr>
        <w:pStyle w:val="Normal"/>
        <w:rPr/>
      </w:pPr>
      <w:r>
        <w:rPr/>
        <w:t xml:space="preserve">Шляхтин Г.В., Завьялов Е.В., Якушев Н.Н., Табачишин В.Г. 2003. Современное состояние и перспективы развития зоологического музея Саратовского государственного университета // Краеведы и краеведение Поволжья в контексте общественного развития региона: история и современность: Материалы XX межрегиональных краеведческих чтений. Саратов, Россия, 2003. - С. 128-130. </w:t>
      </w:r>
    </w:p>
    <w:p>
      <w:pPr>
        <w:pStyle w:val="Normal"/>
        <w:rPr/>
      </w:pPr>
      <w:r>
        <w:rPr/>
        <w:t xml:space="preserve">Шляхтин Г.В., Небольсина Т.К., Беляченко А.В., Завьялов Е.В., Белянин А.Н., Табачишин В.Г., Подольский А.Л., Пискунов В.В. 1997. Редкие и исчезающие позвоночные животные Саратовской области (видовые очерки к плакату). Саратов, 1997. 26 с. </w:t>
      </w:r>
    </w:p>
    <w:p>
      <w:pPr>
        <w:pStyle w:val="Normal"/>
        <w:rPr/>
      </w:pPr>
      <w:r>
        <w:rPr/>
        <w:t>Шляхтин Г.В., Пискунов В.В., Завьялов Е.В. 1998. Дьяковский заказник (Саратовская область) – современное состояние экосистем, проблемы и перспективы развития // Роль охоронюваних природних територiй у збереженнi бiорiзноманiття: Матерiали конф., присвячено</w:t>
      </w:r>
      <w:r>
        <w:rPr>
          <w:rFonts w:eastAsia="Times New Roman" w:cs="Times New Roman"/>
        </w:rPr>
        <w:t>ї</w:t>
      </w:r>
      <w:r>
        <w:rPr/>
        <w:t xml:space="preserve"> 75-рiччю Канiвського природного заповiдника. Канiв, Украина, 1998. - С. 46-48. </w:t>
      </w:r>
    </w:p>
    <w:p>
      <w:pPr>
        <w:pStyle w:val="Normal"/>
        <w:rPr/>
      </w:pPr>
      <w:r>
        <w:rPr/>
        <w:t xml:space="preserve">Шляхтин Г.В., Табачишин В.Г. 2006. Малый лебедь – </w:t>
      </w:r>
      <w:r>
        <w:rPr>
          <w:i/>
        </w:rPr>
        <w:t xml:space="preserve">Cygnus bewickii </w:t>
      </w:r>
      <w:r>
        <w:rPr/>
        <w:t>Yarrell, 1830 // Красная книга Саратовской области: Грибы. Лишайники. Растения. Животные. Саратов: Изд-во Торгово-промышленной палаты Саратовской области, 2006. - С. 387-388.</w:t>
      </w:r>
    </w:p>
    <w:p>
      <w:pPr>
        <w:pStyle w:val="Normal"/>
        <w:rPr/>
      </w:pPr>
      <w:r>
        <w:rPr/>
        <w:t xml:space="preserve">Шляхтин Г.В., Табачишин В.Г. 2006. Обыкновенный осоед – </w:t>
      </w:r>
      <w:r>
        <w:rPr>
          <w:i/>
        </w:rPr>
        <w:t xml:space="preserve">Pernis apivorus </w:t>
      </w:r>
      <w:r>
        <w:rPr/>
        <w:t>(Linnaeus, 1758) // Красная книга Саратовской области: Грибы. Лишайники. Растения. Животные. Саратов: Изд-во Торгово-промышленной палаты Саратовской области, 2006. - С. 396-397.</w:t>
      </w:r>
    </w:p>
    <w:p>
      <w:pPr>
        <w:pStyle w:val="Normal"/>
        <w:rPr/>
      </w:pPr>
      <w:r>
        <w:rPr/>
        <w:t xml:space="preserve">Шляхтин Г.В., Табачишин В.Г. 2006. Обыкновенный фламинго – </w:t>
      </w:r>
      <w:r>
        <w:rPr>
          <w:i/>
          <w:lang w:val="en-US"/>
        </w:rPr>
        <w:t>Phoenicopterus</w:t>
      </w:r>
      <w:r>
        <w:rPr>
          <w:i/>
        </w:rPr>
        <w:t xml:space="preserve"> </w:t>
      </w:r>
      <w:r>
        <w:rPr>
          <w:i/>
          <w:lang w:val="en-US"/>
        </w:rPr>
        <w:t>roseus</w:t>
      </w:r>
      <w:r>
        <w:rPr>
          <w:i/>
        </w:rPr>
        <w:t xml:space="preserve"> </w:t>
      </w:r>
      <w:r>
        <w:rPr>
          <w:lang w:val="en-US"/>
        </w:rPr>
        <w:t>Pallas</w:t>
      </w:r>
      <w:r>
        <w:rPr/>
        <w:t>, 1811 // Красная книга Саратовской области: Грибы. Лишайники. Растения. Животные. Саратов: Изд-во Торгово-промышленной палаты Саратовской области, 2006. - С. 383-384.</w:t>
      </w:r>
    </w:p>
    <w:p>
      <w:pPr>
        <w:pStyle w:val="Normal"/>
        <w:rPr/>
      </w:pPr>
      <w:r>
        <w:rPr/>
        <w:t xml:space="preserve">Шляхтин Г.В., Табачишин В.Г. 2006. Орлан-белохвост – </w:t>
      </w:r>
      <w:r>
        <w:rPr>
          <w:i/>
        </w:rPr>
        <w:t xml:space="preserve">Haliaeetus albicilla </w:t>
      </w:r>
      <w:r>
        <w:rPr/>
        <w:t>(Linnaeus, 1758) // Красная книга Саратовской области: Грибы. Лишайники. Растения. Животные. Саратов: Изд-во Торгово-промышленной палаты Саратовской области, 2006. - С. 411-412.</w:t>
      </w:r>
    </w:p>
    <w:p>
      <w:pPr>
        <w:pStyle w:val="Normal"/>
        <w:rPr/>
      </w:pPr>
      <w:r>
        <w:rPr/>
        <w:t xml:space="preserve">Шляхтин Г.В., Табачишин В.Г. 2006. Черная казарка – </w:t>
      </w:r>
      <w:r>
        <w:rPr>
          <w:i/>
        </w:rPr>
        <w:t xml:space="preserve">Branta bernicla hrota </w:t>
      </w:r>
      <w:r>
        <w:rPr/>
        <w:t>(Muller, 1776) (атлантический подвид) // Красная книга Саратовской области: Грибы. Лишайники. Растения. Животные. Саратов: Изд-во Торгово-промышленной палаты Саратовской области, 2006. - С. 384-385.</w:t>
      </w:r>
    </w:p>
    <w:p>
      <w:pPr>
        <w:pStyle w:val="Normal"/>
        <w:rPr/>
      </w:pPr>
      <w:r>
        <w:rPr/>
        <w:t xml:space="preserve">Шляхтин Г.В., Табачишин В.Г. 2006. Шилоклювка – </w:t>
      </w:r>
      <w:r>
        <w:rPr>
          <w:i/>
        </w:rPr>
        <w:t xml:space="preserve">Recurvirostra avosetta </w:t>
      </w:r>
      <w:r>
        <w:rPr/>
        <w:t>Linnaeus, 1758 // Красная книга Саратовской области: Грибы. Лишайники. Растения. Животные. Саратов: Изд-во Торгово-промышленной палаты Саратовской области, 2006. - С. 435-436.</w:t>
      </w:r>
    </w:p>
    <w:p>
      <w:pPr>
        <w:pStyle w:val="Normal"/>
        <w:rPr>
          <w:lang w:val="en-US"/>
        </w:rPr>
      </w:pPr>
      <w:r>
        <w:rPr>
          <w:lang w:val="en-US"/>
        </w:rPr>
        <w:t>Шляхтин Г.В., Табачишин В.Г., Хрустов А.В., Завьялов Е.В. 2004. Экологическая сегрегация дрофиных птиц в условиях севера Нижнего Поволжья: эволюционные и адаптивные аспекты // Экология N 4. - 2004. - С. 284-291. Ключевые слова: дрофы; Otis tarda (Aves); стрепеты; Tetrax tetrax (Aves); экологическая сегрегация; разделение экол. ниш; трофические адаптации; численность; Нижнее Поволжье.На основе использования концепции экол. ниши изучены процессы сегрегации нижневолжских популяций дрофы и стрепета в эволюционном и адаптивном аспектах. Установлено, что разделение экол. ниш дрофы и стрепета происходит в основном в трофическом отношении, когда специализация в использовании кормовых ресурсов приводит к возможностям смены гнездовых биотопов. Нек-рые из трофических адаптаций носят кратковременный характер и не ведут к нарушению видового стереотипа, др. - определяют стабилизацию новых форм поведения, к-рые являются эволюционно устойчивыми. Пространственные х-ки (биотопическая приуроченность, места расположения гнезд и др.) дополняют выявленный иерархический ряд параметров экол. ниш видов. Общая численность дрофы и стрепета в репродуктивный период в пределах саратовского Заволжья составляет около 4100 и 5900 особей соотв. Россия, Саратовский гос. ун-т, Саратов. Ил. 1. Табл. 5. Библ. 28.</w:t>
      </w:r>
    </w:p>
    <w:p>
      <w:pPr>
        <w:pStyle w:val="Normal"/>
        <w:rPr/>
      </w:pPr>
      <w:r>
        <w:rPr/>
        <w:t xml:space="preserve">Шмидль Д. 1994. Разведение шахина </w:t>
      </w:r>
      <w:r>
        <w:rPr>
          <w:i/>
          <w:lang w:val="en-US"/>
        </w:rPr>
        <w:t>Falco</w:t>
      </w:r>
      <w:r>
        <w:rPr>
          <w:i/>
        </w:rPr>
        <w:t xml:space="preserve"> </w:t>
      </w:r>
      <w:r>
        <w:rPr>
          <w:i/>
          <w:lang w:val="en-US"/>
        </w:rPr>
        <w:t>pelegrinoide</w:t>
      </w:r>
      <w:r>
        <w:rPr>
          <w:i/>
          <w:spacing w:val="40"/>
          <w:lang w:val="en-US"/>
        </w:rPr>
        <w:t>s</w:t>
      </w:r>
      <w:r>
        <w:rPr>
          <w:spacing w:val="40"/>
        </w:rPr>
        <w:t>/</w:t>
      </w:r>
      <w:r>
        <w:rPr>
          <w:i/>
          <w:lang w:val="en-US"/>
        </w:rPr>
        <w:t>peregrinus</w:t>
      </w:r>
      <w:r>
        <w:rPr>
          <w:i/>
        </w:rPr>
        <w:t xml:space="preserve"> </w:t>
      </w:r>
      <w:r>
        <w:rPr>
          <w:i/>
          <w:lang w:val="en-US"/>
        </w:rPr>
        <w:t>babylonicus</w:t>
      </w:r>
      <w:r>
        <w:rPr/>
        <w:t xml:space="preserve"> в неволе // </w:t>
      </w:r>
      <w:r>
        <w:rPr>
          <w:i/>
        </w:rPr>
        <w:t>Рус. орнитол. журн</w:t>
      </w:r>
      <w:r>
        <w:rPr/>
        <w:t>. Т. 3. Вып. 1: 3-11. - англ.).</w:t>
      </w:r>
    </w:p>
    <w:p>
      <w:pPr>
        <w:pStyle w:val="Normal"/>
        <w:rPr/>
      </w:pPr>
      <w:r>
        <w:rPr>
          <w:lang w:val="en-US"/>
        </w:rPr>
        <w:t xml:space="preserve">Шмидль Д. 1994. Разведение шахина </w:t>
      </w:r>
      <w:r>
        <w:rPr>
          <w:i/>
          <w:lang w:val="en-US"/>
        </w:rPr>
        <w:t>Falco pelegrinoides</w:t>
      </w:r>
      <w:r>
        <w:rPr>
          <w:lang w:val="en-US"/>
        </w:rPr>
        <w:t>/</w:t>
      </w:r>
      <w:r>
        <w:rPr>
          <w:i/>
          <w:lang w:val="en-US"/>
        </w:rPr>
        <w:t>peregrinus babylonicus</w:t>
      </w:r>
      <w:r>
        <w:rPr>
          <w:lang w:val="en-US"/>
        </w:rPr>
        <w:t xml:space="preserve"> в неволе // </w:t>
      </w:r>
      <w:r>
        <w:rPr>
          <w:i/>
          <w:lang w:val="en-US"/>
        </w:rPr>
        <w:t>Рус. орнитол. журн</w:t>
      </w:r>
      <w:r>
        <w:rPr>
          <w:lang w:val="en-US"/>
        </w:rPr>
        <w:t>. Т. 3. Вып. 1: 3-11 (англ.).</w:t>
      </w:r>
    </w:p>
    <w:p>
      <w:pPr>
        <w:pStyle w:val="Normal"/>
        <w:rPr>
          <w:lang w:val="en-US"/>
        </w:rPr>
      </w:pPr>
      <w:r>
        <w:rPr>
          <w:lang w:val="en-US"/>
        </w:rPr>
        <w:t>Шмидт В. 1971. Экономико-биологическая оценка ресурсов охотничьих угодий Обского севера // Рациональное использование и охрана живой природы Сибири. – Томск: Изд-во Томского ун-та, 1971. – С. 145 – 147.</w:t>
      </w:r>
    </w:p>
    <w:p>
      <w:pPr>
        <w:pStyle w:val="Normal"/>
        <w:rPr/>
      </w:pPr>
      <w:r>
        <w:rPr/>
        <w:t xml:space="preserve">Шмитов А.Ю., Николаев В.И. 2004. Новые сведения о птицах Волго-Двинского водораздела // </w:t>
      </w:r>
      <w:r>
        <w:rPr>
          <w:i/>
        </w:rPr>
        <w:t>Рус. орнитол. журн</w:t>
      </w:r>
      <w:r>
        <w:rPr/>
        <w:t>. 13. - 262. - С. 501-503 [2000].</w:t>
      </w:r>
    </w:p>
    <w:p>
      <w:pPr>
        <w:pStyle w:val="Normal"/>
        <w:rPr/>
      </w:pPr>
      <w:r>
        <w:rPr>
          <w:lang w:val="en-US"/>
        </w:rPr>
        <w:t xml:space="preserve">Шмитов А.Ю., Николаев В.И. 2004. Новые сведения о птицах Волго-Двинского водораздела // </w:t>
      </w:r>
      <w:r>
        <w:rPr>
          <w:i/>
          <w:lang w:val="en-US"/>
        </w:rPr>
        <w:t>Рус. орнитол. журн</w:t>
      </w:r>
      <w:r>
        <w:rPr>
          <w:lang w:val="en-US"/>
        </w:rPr>
        <w:t>. 13 (262): 501-503 [2000].</w:t>
      </w:r>
    </w:p>
    <w:p>
      <w:pPr>
        <w:pStyle w:val="Normal"/>
        <w:rPr/>
      </w:pPr>
      <w:r>
        <w:rPr>
          <w:lang w:val="en-US"/>
        </w:rPr>
        <w:t>Шокало Б.И., Шокало С.И. 1989. Расселение канадской казарки (</w:t>
      </w:r>
      <w:r>
        <w:rPr>
          <w:i/>
          <w:lang w:val="en-US"/>
        </w:rPr>
        <w:t>Branta canadensis</w:t>
      </w:r>
      <w:r>
        <w:rPr>
          <w:lang w:val="en-US"/>
        </w:rPr>
        <w:t xml:space="preserve"> I.) на территории Белоруссии // Динамика зооценозов, проблемы охраны и рац. использования животного мира Белоруссии: Тезисы докл. 6-й зоол. конфер. - Мн., 1989. - С. 269.</w:t>
      </w:r>
    </w:p>
    <w:p>
      <w:pPr>
        <w:pStyle w:val="Normal"/>
        <w:rPr/>
      </w:pPr>
      <w:r>
        <w:rPr>
          <w:lang w:val="en-US"/>
        </w:rPr>
        <w:t>Шокало Б.И., Шокало С.И. 1990. Красноголовый сорокопут (</w:t>
      </w:r>
      <w:r>
        <w:rPr>
          <w:i/>
          <w:lang w:val="en-US"/>
        </w:rPr>
        <w:t>Lanius senator</w:t>
      </w:r>
      <w:r>
        <w:rPr>
          <w:lang w:val="en-US"/>
        </w:rPr>
        <w:t>) в Белоруссии // Охраняемые животные Белоруссии: Обзорная информация. - Мн., 1990. -  С. 40.</w:t>
      </w:r>
    </w:p>
    <w:p>
      <w:pPr>
        <w:pStyle w:val="Normal"/>
        <w:rPr/>
      </w:pPr>
      <w:r>
        <w:rPr>
          <w:lang w:val="en-US"/>
        </w:rPr>
        <w:t>Шокало Б.И., Шокало С.И. 1990. Наблюдения за самцом мандаринки (</w:t>
      </w:r>
      <w:r>
        <w:rPr>
          <w:i/>
          <w:lang w:val="en-US"/>
        </w:rPr>
        <w:t>Aix galericulata</w:t>
      </w:r>
      <w:r>
        <w:rPr>
          <w:lang w:val="en-US"/>
        </w:rPr>
        <w:t>) в весенний период у г. Бреста // Охраняемые животные Белоруссии: Обзорная информация. - Мн., 1990. - С. 40-41.</w:t>
      </w:r>
    </w:p>
    <w:p>
      <w:pPr>
        <w:pStyle w:val="Normal"/>
        <w:rPr>
          <w:lang w:val="en-US"/>
        </w:rPr>
      </w:pPr>
      <w:r>
        <w:rPr>
          <w:lang w:val="en-US"/>
        </w:rPr>
        <w:t>Шокало Б.И., Шокало С.И. 2000. Кольчатая горлица в Бресте - изменение численности // Фауна и флора Прибужья и сопредельных территорий на рубеже XXI столетия: Материалы междунар. науч.-практ. конфер. - Брест, 2000. - С. 166-167.</w:t>
      </w:r>
    </w:p>
    <w:p>
      <w:pPr>
        <w:pStyle w:val="Normal"/>
        <w:rPr/>
      </w:pPr>
      <w:r>
        <w:rPr>
          <w:lang w:val="en-US"/>
        </w:rPr>
        <w:t xml:space="preserve">Шокало Б.И., Шокало С.И. 2001. Зимняя встреча ремеза </w:t>
      </w:r>
      <w:r>
        <w:rPr>
          <w:i/>
          <w:lang w:val="en-US"/>
        </w:rPr>
        <w:t xml:space="preserve">(Remiz pendulinus) </w:t>
      </w:r>
      <w:r>
        <w:rPr>
          <w:lang w:val="en-US"/>
        </w:rPr>
        <w:t>в Беларуси // Subbuteo. - Т. 4, № 1. - 2001. - С. 56.</w:t>
      </w:r>
    </w:p>
    <w:p>
      <w:pPr>
        <w:pStyle w:val="Normal"/>
        <w:rPr>
          <w:lang w:val="en-US"/>
        </w:rPr>
      </w:pPr>
      <w:r>
        <w:rPr>
          <w:lang w:val="en-US"/>
        </w:rPr>
        <w:t>Шокало Б.И., Шокало С.И. 2002. Сипуха в западной Беларуси // «Красная книга Республики Беларусь: состояние, проблемы, перспективы»: Материалы респ. научной конфер. - Витебск, 2002. - С. 228-229.</w:t>
      </w:r>
    </w:p>
    <w:p>
      <w:pPr>
        <w:pStyle w:val="Normal"/>
        <w:rPr/>
      </w:pPr>
      <w:r>
        <w:rPr>
          <w:lang w:val="en-US"/>
        </w:rPr>
        <w:t>Шокало Б.И., Шокало С.И. 2004. Необычное скопление просянок (</w:t>
      </w:r>
      <w:r>
        <w:rPr>
          <w:i/>
          <w:lang w:val="en-US"/>
        </w:rPr>
        <w:t>Emberiza calandra</w:t>
      </w:r>
      <w:r>
        <w:rPr>
          <w:lang w:val="en-US"/>
        </w:rPr>
        <w:t xml:space="preserve">) // Subbuteo. – Т.7. – 2004. – С. 47. </w:t>
      </w:r>
    </w:p>
    <w:p>
      <w:pPr>
        <w:pStyle w:val="Normal"/>
        <w:rPr>
          <w:lang w:val="en-US"/>
        </w:rPr>
      </w:pPr>
      <w:r>
        <w:rPr>
          <w:lang w:val="en-US"/>
        </w:rPr>
        <w:t>Шокало С.И. 1989. Структура орнитофауны водоемов очистных сооружений и их выпусков на территории Белоруссии // Динамика зооценозов, проблемы охраны и рац, использования животного мира Белоруссии: Тезисы докл. 6-й зоол. конфер. -Мн., 1989. - С. 267-269.</w:t>
      </w:r>
    </w:p>
    <w:p>
      <w:pPr>
        <w:pStyle w:val="Normal"/>
        <w:rPr/>
      </w:pPr>
      <w:r>
        <w:rPr>
          <w:lang w:val="en-US"/>
        </w:rPr>
        <w:t>Шокало С.И. 1990. Белощекая крачка (</w:t>
      </w:r>
      <w:r>
        <w:rPr>
          <w:i/>
          <w:lang w:val="en-US"/>
        </w:rPr>
        <w:t>Chlidonias hybrida</w:t>
      </w:r>
      <w:r>
        <w:rPr>
          <w:lang w:val="en-US"/>
        </w:rPr>
        <w:t>) - гнездящийся в Белоруссии вид // Охраняемые животные Белоруссии: Обзорная информация, вып. 2. -Мн.,1990.-С. 36-37.</w:t>
      </w:r>
    </w:p>
    <w:p>
      <w:pPr>
        <w:pStyle w:val="Normal"/>
        <w:rPr/>
      </w:pPr>
      <w:r>
        <w:rPr>
          <w:lang w:val="en-US"/>
        </w:rPr>
        <w:t>Шокало С.И. 1990. Новые сведения об усатой синице (</w:t>
      </w:r>
      <w:r>
        <w:rPr>
          <w:i/>
          <w:lang w:val="en-US"/>
        </w:rPr>
        <w:t>Panurus biarmicus</w:t>
      </w:r>
      <w:r>
        <w:rPr>
          <w:lang w:val="en-US"/>
        </w:rPr>
        <w:t>) в Бело</w:t>
        <w:softHyphen/>
        <w:t>руссии // Охраняемые животные Белоруссии: Обзорная информация. - Мн., 1990. -С. 41-42.</w:t>
      </w:r>
    </w:p>
    <w:p>
      <w:pPr>
        <w:pStyle w:val="Normal"/>
        <w:rPr>
          <w:lang w:val="en-US"/>
        </w:rPr>
      </w:pPr>
      <w:r>
        <w:rPr>
          <w:lang w:val="en-US"/>
        </w:rPr>
        <w:t>Шокало С.И. 1990. Пеганка (Tadorna tadorna) в Белоруссии // Охраняемые животные Белоруссии: Обзорная информация, вып. 2. - Мн., 1990. - С. 34-35.</w:t>
      </w:r>
    </w:p>
    <w:p>
      <w:pPr>
        <w:pStyle w:val="Normal"/>
        <w:rPr>
          <w:lang w:val="en-US"/>
        </w:rPr>
      </w:pPr>
      <w:r>
        <w:rPr>
          <w:lang w:val="en-US"/>
        </w:rPr>
        <w:t>Шокало С.И. 1991. Зимовки серой цапли на искусственных водоемах Белоруссии // Материалы 10-й Всесоюзн. орнитол. конфер., ч. 2, кн. 2. - Мн., 1991. - С. 298-299.</w:t>
      </w:r>
    </w:p>
    <w:p>
      <w:pPr>
        <w:pStyle w:val="Normal"/>
        <w:rPr>
          <w:lang w:val="en-US"/>
        </w:rPr>
      </w:pPr>
      <w:r>
        <w:rPr>
          <w:lang w:val="en-US"/>
        </w:rPr>
        <w:t>Шокало С.И. 1994. Зимовка водоплавающих птиц в экстремальных условиях на водоемах очистных сооружений города Бреста // Проблемы изучения, сохранения и использования биол. разнообразия животного мира: Тезисы докл. 7-й зоол. конфер. - Мн., 1994.-С. 319-321.</w:t>
      </w:r>
    </w:p>
    <w:p>
      <w:pPr>
        <w:pStyle w:val="Normal"/>
        <w:rPr/>
      </w:pPr>
      <w:r>
        <w:rPr/>
        <w:t xml:space="preserve">Шокало С.И. 2003. Из опыта разведения сплюшек </w:t>
      </w:r>
      <w:r>
        <w:rPr>
          <w:i/>
        </w:rPr>
        <w:t>(Otus scops)</w:t>
      </w:r>
      <w:r>
        <w:rPr/>
        <w:t xml:space="preserve"> в квартирных условиях // Хищные птицы и совы в зоопарках и питомниках. Под ред. В.В. Спицина, В.А. Остапенко. М. – 2003. - № 11. – С. 19-24.</w:t>
      </w:r>
    </w:p>
    <w:p>
      <w:pPr>
        <w:pStyle w:val="Normal"/>
        <w:ind w:firstLine="539"/>
        <w:rPr>
          <w:lang w:val="en-US"/>
        </w:rPr>
      </w:pPr>
      <w:r>
        <w:rPr>
          <w:lang w:val="en-US"/>
        </w:rPr>
        <w:t xml:space="preserve">Шокало С.И. 2003. Моск. зоопарк. Из опыта разведения сплюшек (Otus scops) в квартирных условиях // Хищные птицы и совы в зоопарках и питомниках, 2003. - С. 19-24. - М. Ключевые слова: сплюшки; Otus scops (Aves); разведение в домашних условиях; содержание и разведение в неволе. Опыт содержания сплюшек (Сп; Otus scops) в неволе в течение 13 лет. Пара Сп содержалась в садке 270*86*70. Половозрелость Сп, содержащихся в неволе, наступает на 10-11 мес жизни. Откладка яиц происходит с конца марта до середины мая. Интервал между откладкой яиц составляет 1-3 дня; период насиживания длится 22-26 суток. В гнездовом ящике птенцы находятся от 19 до 22 дн; все птенцы в выводке разновозрастные. На 27-30-й день птенцы хорошо летают; на 37-40-й день способны самостоятельно питаться, хотя взрослые птицы продолжают их подкармливать. Для успешного содержания Сп в неволе необходимо четкое соблюдение элементарных правил естественной инкубации, правильное кормление и просторное помещение для птиц.  </w:t>
      </w:r>
    </w:p>
    <w:p>
      <w:pPr>
        <w:pStyle w:val="Normal"/>
        <w:rPr/>
      </w:pPr>
      <w:r>
        <w:rPr>
          <w:lang w:val="en-US"/>
        </w:rPr>
        <w:t>Шокало С.И. 2004. Крупная колония сизой чайки (</w:t>
      </w:r>
      <w:r>
        <w:rPr>
          <w:i/>
          <w:lang w:val="en-US"/>
        </w:rPr>
        <w:t>Larus canus</w:t>
      </w:r>
      <w:r>
        <w:rPr>
          <w:lang w:val="en-US"/>
        </w:rPr>
        <w:t xml:space="preserve">) в центральной Беларуси // Subbuteo. – Т.7. – 2004. – С. 35-36. </w:t>
      </w:r>
    </w:p>
    <w:p>
      <w:pPr>
        <w:pStyle w:val="Normal"/>
        <w:rPr>
          <w:lang w:val="en-US"/>
        </w:rPr>
      </w:pPr>
      <w:r>
        <w:rPr>
          <w:lang w:val="en-US"/>
        </w:rPr>
        <w:t>Шокало С.И., Гайдук В.Е., Шокало Б.И. 1984. Характеристика скоплений птиц города Бреста // Птицы и урбанизированный ландшафт. - Каунас, 1984. - С. 142-143.</w:t>
      </w:r>
    </w:p>
    <w:p>
      <w:pPr>
        <w:pStyle w:val="Normal"/>
        <w:rPr>
          <w:lang w:val="en-US"/>
        </w:rPr>
      </w:pPr>
      <w:r>
        <w:rPr>
          <w:lang w:val="en-US"/>
        </w:rPr>
        <w:t>Шокало С.И., Гайдук В.Е., Шокало Б.И. 1985. Микропопуляции обыкновенного ремеза в юго-западной части Брестской области // Животный мир Белорусского Полесья, охрана и рац. использование: Тезисы докл. 4-й обл. итог, научн. конфер. - Гомель, 1985. - С. 173.</w:t>
      </w:r>
    </w:p>
    <w:p>
      <w:pPr>
        <w:pStyle w:val="Normal"/>
        <w:rPr>
          <w:lang w:val="en-US"/>
        </w:rPr>
      </w:pPr>
      <w:r>
        <w:rPr>
          <w:lang w:val="en-US"/>
        </w:rPr>
        <w:t>Шокало С.И., Черкас Н.Д. 1998. Весенняя миграция ред</w:t>
        <w:softHyphen/>
        <w:t>ких видов птиц в Беловежской пуще // «Роль охороньваю-чих природних територiй у збереженнi бюр1зноманiття». - Материалы конфер., посвященной 75-летию Каневского природного заповедника. - Кажв, 1998. - С. 260-261.</w:t>
      </w:r>
    </w:p>
    <w:p>
      <w:pPr>
        <w:pStyle w:val="Normal"/>
        <w:rPr>
          <w:lang w:val="en-US"/>
        </w:rPr>
      </w:pPr>
      <w:r>
        <w:rPr>
          <w:lang w:val="en-US"/>
        </w:rPr>
        <w:t>Шокало С.И., Шокало Б.И. 1988. Зимовки лебедя-шипуна в Брестской области // Тезисы докл. 12-й Прибалт, орни</w:t>
        <w:softHyphen/>
        <w:t>тол. конфер. - Вильнюс, 1988. - С. 252-254.</w:t>
      </w:r>
    </w:p>
    <w:p>
      <w:pPr>
        <w:pStyle w:val="Normal"/>
        <w:rPr/>
      </w:pPr>
      <w:r>
        <w:rPr>
          <w:lang w:val="en-US"/>
        </w:rPr>
        <w:t>Шокало С.И., Шокало Б.И. 1990. Новая находка сирийского дятла (</w:t>
      </w:r>
      <w:r>
        <w:rPr>
          <w:i/>
          <w:lang w:val="en-US"/>
        </w:rPr>
        <w:t>Dendrocopos syriacus</w:t>
      </w:r>
      <w:r>
        <w:rPr>
          <w:lang w:val="en-US"/>
        </w:rPr>
        <w:t>) в Белоруссии // Охраняемые животные Белоруссии: Обзорная информация, вып. 2. -Мн.,1990. -С. 41-42.</w:t>
      </w:r>
    </w:p>
    <w:p>
      <w:pPr>
        <w:pStyle w:val="Normal"/>
        <w:rPr>
          <w:lang w:val="en-US"/>
        </w:rPr>
      </w:pPr>
      <w:r>
        <w:rPr>
          <w:lang w:val="en-US"/>
        </w:rPr>
        <w:t>Шокало С.И., Шокало Б.И. 1992. Сроки прилета и отлета белого аиста в юго-западной Беларуси // Аисты: Распространение, экология, охрана: Материалы 2-го и 3-го Всесоюзн. совещаний рабочей группы по аистам BOO. - Мн., 1992. - С. 162-164.</w:t>
      </w:r>
    </w:p>
    <w:p>
      <w:pPr>
        <w:pStyle w:val="Normal"/>
        <w:rPr/>
      </w:pPr>
      <w:r>
        <w:rPr>
          <w:lang w:val="en-US"/>
        </w:rPr>
        <w:t>Шокало С.И., Шокало Б.И. 1993. О находке гибрида черноголового щегла и коноплянки (</w:t>
      </w:r>
      <w:r>
        <w:rPr>
          <w:i/>
          <w:lang w:val="en-US"/>
        </w:rPr>
        <w:t>Carduelis carduelis x Acanthis cannabina</w:t>
      </w:r>
      <w:r>
        <w:rPr>
          <w:lang w:val="en-US"/>
        </w:rPr>
        <w:t>) // Охраняемые животные Беларуси, вып. 3. - Мн., 1993. - С. 37.</w:t>
      </w:r>
    </w:p>
    <w:p>
      <w:pPr>
        <w:pStyle w:val="Normal"/>
        <w:rPr>
          <w:lang w:val="en-US"/>
        </w:rPr>
      </w:pPr>
      <w:r>
        <w:rPr>
          <w:lang w:val="en-US"/>
        </w:rPr>
        <w:t>Шокало С.И., Шокало Б.И. 1998. Зимующие водоплавающие на реках Западный Буг и Мухавец в районе города Бреста // Subbuteo - 1998. - т.1, № 1. - С. 32-35.</w:t>
      </w:r>
    </w:p>
    <w:p>
      <w:pPr>
        <w:pStyle w:val="Normal"/>
        <w:rPr/>
      </w:pPr>
      <w:r>
        <w:rPr>
          <w:lang w:val="en-US"/>
        </w:rPr>
        <w:t xml:space="preserve">Шокало С.И., Шокало Б.И. 2001. К гнездовой экологии кольчатой горлицы </w:t>
      </w:r>
      <w:r>
        <w:rPr>
          <w:i/>
          <w:lang w:val="en-US"/>
        </w:rPr>
        <w:t xml:space="preserve">(Streptopelia decaocto) </w:t>
      </w:r>
      <w:r>
        <w:rPr>
          <w:lang w:val="en-US"/>
        </w:rPr>
        <w:t>в Бресте // Subbuteo. - Т. 4, № 1. - 2001. - С. 52-54.</w:t>
      </w:r>
    </w:p>
    <w:p>
      <w:pPr>
        <w:pStyle w:val="Normal"/>
        <w:rPr/>
      </w:pPr>
      <w:r>
        <w:rPr>
          <w:lang w:val="en-US"/>
        </w:rPr>
        <w:t>Шор Е.Л. 1990. Зимнее население птиц города Плеса // Материалы 3-й научно-практической конференции: Проблемы изучения Плеса. Плес: 103.</w:t>
      </w:r>
    </w:p>
    <w:p>
      <w:pPr>
        <w:pStyle w:val="Normal"/>
        <w:rPr>
          <w:lang w:val="en-US"/>
        </w:rPr>
      </w:pPr>
      <w:r>
        <w:rPr>
          <w:lang w:val="en-US"/>
        </w:rPr>
        <w:t>Шор Е.Л. 1991. Некоторые данные по совам южной тайги Приобья // Орнитологические проблемы Сибири. Тез. докладов к конференции. – Барнаул, 1991. – С. 163 – 164.</w:t>
      </w:r>
    </w:p>
    <w:p>
      <w:pPr>
        <w:pStyle w:val="Normal"/>
        <w:rPr>
          <w:rFonts w:eastAsia="MS Mincho;Arial Unicode MS"/>
          <w:lang w:val="en-US"/>
        </w:rPr>
      </w:pPr>
      <w:r>
        <w:rPr>
          <w:rFonts w:eastAsia="MS Mincho;Arial Unicode MS"/>
          <w:lang w:val="en-US"/>
        </w:rPr>
        <w:t xml:space="preserve">Шор Е.Л. 1997. Птицы города Нижневартовска // Биол. ресурсы и природопольз. № 1, 1997. - С.  74-81. Ключевые слова: птицы городов; Нижневартовск; городские местообитания; видовой состав; плотность населения; биомасса. В 1992-1997 гг. в Нижневартовске зарегистрировано 80 видов птиц, из которых в черте города гнездится 25 видов (еще 9 - вероятно), 16 видов - пролетных, 16 - кормятся, 14 - залетные. Табличные данные о видовом составе, относительном обилии и характере пребывания. Макс. плотность населения и биомасса птиц в кварталах многоэтажной застройки (1232 особей/км{2} и 84 кг/км{2}), где доминируют домовый воробей и сизый голубь (81% и 13% суммарного обилия). В др. типах городских местообитаний (парки, отсыпки, озеро) численность птиц меньше (соотв. 846, 312, 72 особей/км{2}, но большое видовое разнообразие (47 видов, доминируют домовый воробей, теньковка и славка-завирушка (25%, 12% и 10%). Россия, Ин-т природопользования, Нижневартовск. Табл. 2. Библ. 8. </w:t>
      </w:r>
    </w:p>
    <w:p>
      <w:pPr>
        <w:pStyle w:val="Normal"/>
        <w:rPr>
          <w:lang w:val="en-US"/>
        </w:rPr>
      </w:pPr>
      <w:r>
        <w:rPr>
          <w:lang w:val="en-US"/>
        </w:rPr>
        <w:t>Шор Е.Л. 1998. Птицы южной тайги Западной Сибири (межгодовые отличия численности и пространственная организация населения). – Автореферат диссертации на соискание уч. степ. канд. биол. наук. – Новосибирск, 1998. – 26 с.</w:t>
      </w:r>
    </w:p>
    <w:p>
      <w:pPr>
        <w:pStyle w:val="Normal"/>
        <w:rPr>
          <w:lang w:val="en-US"/>
        </w:rPr>
      </w:pPr>
      <w:r>
        <w:rPr>
          <w:lang w:val="en-US"/>
        </w:rPr>
        <w:t xml:space="preserve">Шор Е.Л. 1998. Редкие птицы Нижневартовского района // Биол. ресурсы и природопольз. Нижневартовск: Изд-во Нижневартовского пед. ин-та, 1998. №2 – С. 79 – 85. Ключевые слова: редкие и исчезающие виды; Красная книга; состояние популяций; скопа, белохвост; Нижневартовский р-н (Зап. Сибирь). На территории Нижневартовского р-на (Зап. Сибирь, Приобье) из 200 видов птиц 12 видов относятся к чрезвычайно редким, 33 - очень редким и 71 - редким. Редкость большинства этих видов определяется особенностями их экологии и наличием пригодных для них местообитаний в пределах р-на. Кроме того, Нижневартовский р-н входит в ареал 9 видов, внесенных в Красную книгу РФ (черный аист, краснозобая казарка, пискулька, малый лебедь, скопа, беркут, орлан-белохвост, сапсан, стерх). Приведены краткие описания этих видов и их распространение на территории р-на. Скопа и орлан-белохвост гнездятся; их численность около 100-150 особей и 300-350 особей, соотв. Стерх и краснозобая казарка встречаются только на пролете. Россия, Ин-т природопользования, Нижневартовск. Библ. 7. </w:t>
      </w:r>
    </w:p>
    <w:p>
      <w:pPr>
        <w:pStyle w:val="Normal"/>
        <w:rPr>
          <w:lang w:val="en-US"/>
        </w:rPr>
      </w:pPr>
      <w:r>
        <w:rPr>
          <w:lang w:val="en-US"/>
        </w:rPr>
        <w:t>Шор Е.Л. 1999. Орнитофауна среднего течения реки Глубокий Сабун (Нижневартовский район, ХМАО) // Материалы к распространению птиц на Урале, в Приуралье и Западной Сибири: Сб. ст. / ИЭРиЖ УрО РАН. - Екатеринбург: Екатеринбург, 1999. - С.193 - 197.</w:t>
      </w:r>
    </w:p>
    <w:p>
      <w:pPr>
        <w:pStyle w:val="Normal"/>
        <w:rPr>
          <w:lang w:val="en-US"/>
        </w:rPr>
      </w:pPr>
      <w:r>
        <w:rPr>
          <w:lang w:val="en-US"/>
        </w:rPr>
        <w:t>Шор Е.Л. 1999. Птицы Нижневартовского района // Западная Сибирь: история и современность (краеведческие записки). – Вып. 2. – Екатеринбург: ФГУИПП «Уральский рабочий», 1999. – С. 96 – 100.</w:t>
      </w:r>
    </w:p>
    <w:p>
      <w:pPr>
        <w:pStyle w:val="Normal"/>
        <w:rPr/>
      </w:pPr>
      <w:r>
        <w:rPr>
          <w:lang w:val="en-US"/>
        </w:rPr>
        <w:t xml:space="preserve">Шор Е.Л., Бобков Ю.В. 1999. Новые данные по фауне птиц Нижневартовского района // Биологические ресурсы и природопользование. – Вып. 3. – Нижневартовск: Изд-во Нижневартовского пед. ин-та, 1999. – С. 76 – 77. </w:t>
      </w:r>
      <w:r>
        <w:rPr>
          <w:rFonts w:eastAsia="MS Mincho;Arial Unicode MS"/>
          <w:lang w:val="en-US"/>
        </w:rPr>
        <w:t xml:space="preserve">Ключевые слова: авифауна; встречаемость; аннотированный список; Нижневартовский р-н; Зап. Сибирь. </w:t>
      </w:r>
    </w:p>
    <w:p>
      <w:pPr>
        <w:pStyle w:val="Normal"/>
        <w:rPr>
          <w:lang w:val="en-US"/>
        </w:rPr>
      </w:pPr>
      <w:r>
        <w:rPr>
          <w:lang w:val="en-US"/>
        </w:rPr>
        <w:t>Шор Е.Л., Бобков Ю.В. 2000. Дополнение к фауне птиц Нижневартовского района (Ханты-Мансийский автономный округ)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82 - 183.</w:t>
      </w:r>
    </w:p>
    <w:p>
      <w:pPr>
        <w:pStyle w:val="Normal"/>
        <w:ind w:firstLine="539"/>
        <w:rPr>
          <w:lang w:val="en-US"/>
        </w:rPr>
      </w:pPr>
      <w:r>
        <w:rPr>
          <w:lang w:val="en-US"/>
        </w:rPr>
        <w:t xml:space="preserve">Шор Е.Л., Бобков Ю.В. 2006. Зимнее население птиц природного парка "Сибирские Увалы" // Сб. науч. тр. № 9, 2006. - С. 176-186. Ключевые слова: птицы; население; зимний период; природные парки; парк "Сибирские Увалы"; Россия. На территории природного парка "Сибирские Увалы" в зимний период встречено 17 видов птиц, из которых наибольшее обилие было характерно для пестрого дятла, буроголовой и сероголовой гаичек и тетерева. Наибольшее обилие птиц в годы наблюдений было характерно для сосновых и темнохвойных лесов. При этом, в отличие от литературных данных по зимнему населению птиц северной тайги, на территории парка не наблюдалось более высокой численности птиц в темнохвойных лесах по сравнению с сосняками. Россия, ООО ``Сибирский н.-и. и проектный ин-т рационального природопользования'', Нижневартовск. Ил. 5. Библ. 9. </w:t>
      </w:r>
    </w:p>
    <w:p>
      <w:pPr>
        <w:pStyle w:val="Normal"/>
        <w:rPr/>
      </w:pPr>
      <w:r>
        <w:rPr>
          <w:lang w:val="en-US"/>
        </w:rPr>
        <w:t xml:space="preserve">Шор Е.Л., Равкин Ю.С. 1995. Численность птиц южной тайги Западной Сибири в конце 60-х и в начале 90-х годов // Фауна и экология животных Южного Зауралья и сопредельных территорий. - Екатеринбург-Курган, 1995. С. 107-115. Ключевые слова: птицы; учеты численности; плотность летнего населения; сезонная динамика; южная тайга Зап. Сибири. Использованы материалы банка данных лаборатории зоол. мониторинга. Птиц учитывали на постоянных маршрутах с 16 мая по 31 августа, общая протяженность маршрутов около 4000 км. Суммарный запас птиц южной тайги Зап. Сибири по группам ландшафтов за 1967-1991 гг. (отдельно за 1-ю и 2-ю половину лета) вычисляли как сумма произведений ср. показателей обилия. Рассматривается динамика плотности летнего населения птиц. Отмечается снижение летней численности птиц и нек-рые изменения ее сезонной динамики. Ин-т систематики и экологии животных СО РАН. Ил. 2. Библ. 17. </w:t>
      </w:r>
    </w:p>
    <w:p>
      <w:pPr>
        <w:pStyle w:val="Normal"/>
        <w:rPr>
          <w:lang w:val="en-US"/>
        </w:rPr>
      </w:pPr>
      <w:r>
        <w:rPr>
          <w:lang w:val="en-US"/>
        </w:rPr>
        <w:t>Шостак С.В., Шостак А.И. 1992. Аисты в Беловежской пуще // Аисты: Распространение, экология, охрана: Материалы 2-го и 3-го Всесоюзных совещаний рабочей группы по аистам BOO. - Мн., 1992. - С. 238-239.</w:t>
      </w:r>
    </w:p>
    <w:p>
      <w:pPr>
        <w:pStyle w:val="Normal"/>
        <w:rPr/>
      </w:pPr>
      <w:r>
        <w:rPr/>
        <w:t>Шохрин В.П. 2000. Состояние популяций редких хищных птиц в Лазовском районе Приморского края // Инвентаризация, мониторинг и охрана ключевых орнитологических территорий России. М., 2000. Вып.2. - С. 141-144.</w:t>
      </w:r>
    </w:p>
    <w:p>
      <w:pPr>
        <w:pStyle w:val="Normal"/>
        <w:rPr/>
      </w:pPr>
      <w:r>
        <w:rPr/>
        <w:t xml:space="preserve">Шохрин В.П. 2000. Состояние популяций редких хищных птиц в Лазовском районе Приморского края // Инвентаризация, мониторинг и охрана ключевых орнитологических территорий России. Вып.2. М.: 2000. С.141-144. </w:t>
      </w:r>
    </w:p>
    <w:p>
      <w:pPr>
        <w:pStyle w:val="Normal"/>
        <w:rPr>
          <w:lang w:val="en-US"/>
        </w:rPr>
      </w:pPr>
      <w:r>
        <w:rPr>
          <w:lang w:val="en-US"/>
        </w:rPr>
        <w:t xml:space="preserve">Шохрин В.П. 2001. Новые виды птиц Лазовского заповедника и сопредельной территории // 5 Дальневосточная конференция по заповедному делу, Владивосток, 12-15 окт.. - 2001. - 2001. - С. 322-323. Ключевые слова: авифауна; Лазовский заповедник; новые виды для заповедника; список.  </w:t>
      </w:r>
    </w:p>
    <w:p>
      <w:pPr>
        <w:pStyle w:val="Normal"/>
        <w:rPr/>
      </w:pPr>
      <w:r>
        <w:rPr/>
        <w:t>Шохрин В.П. 2001. Новые виды птиц Лазовского заповедника и сопредельной территории // V Дальневосточная конференция по заповедному делу, 12-15 октября 2001 г., г. Владивосток (сб. мат.). Владивосток, 2001. - С. 322-323.</w:t>
      </w:r>
    </w:p>
    <w:p>
      <w:pPr>
        <w:pStyle w:val="Normal"/>
        <w:rPr/>
      </w:pPr>
      <w:r>
        <w:rPr/>
        <w:t xml:space="preserve">Шохрин В.П. 2001. Новые виды птиц Лазовского заповедника и сопредельной территории // V Дальневосточная конференция по заповедному делу, 12-15 октября 2001 г., г. Владивосток (сборник материалов). Владивосток: Дальнаука, 2001. С.322-323. </w:t>
      </w:r>
    </w:p>
    <w:p>
      <w:pPr>
        <w:pStyle w:val="Normal"/>
        <w:rPr/>
      </w:pPr>
      <w:r>
        <w:rPr/>
        <w:t>Шохрин В.П. 2001. Редкие птицы Лазовского заповедника и сопредельных территорий: современное состояние // Актуальные проблемы изучения и охраны птиц Восточной Европы и Северной Азии. Мат. междунар. конф. (XI Орнитологической ) 29 января-3 февраля 2001 г. Казань, 2001. - С. 651-653.</w:t>
      </w:r>
    </w:p>
    <w:p>
      <w:pPr>
        <w:pStyle w:val="Normal"/>
        <w:rPr/>
      </w:pPr>
      <w:r>
        <w:rPr/>
        <w:t xml:space="preserve">Шохрин В.П. 2001. Редкие птицы Лазовского заповедника и сопредельных территорий: современное состояние // Актуальные проблемы изучения и охраны птиц Восточной Европы и Северной Азии. Мат. Международной конференции (XI Орнитологическая конференция). Казань. 2001. С.650-653. </w:t>
      </w:r>
    </w:p>
    <w:p>
      <w:pPr>
        <w:pStyle w:val="Normal"/>
        <w:rPr/>
      </w:pPr>
      <w:r>
        <w:rPr/>
        <w:t>Шохрин В.П. 2002. Птицы // Земноводные, пресмыкающиеся, птицы и млекопитающие Лазовского заповедника (Приморский край, Россия). Аннотированный список видов. Лазо, 2002. - С. 17-50.</w:t>
      </w:r>
    </w:p>
    <w:p>
      <w:pPr>
        <w:pStyle w:val="Normal"/>
        <w:rPr/>
      </w:pPr>
      <w:r>
        <w:rPr/>
        <w:t>Шохрин В.П. 2005. Биология обыкновенного канюка на юго-востоке Приморья // Результаты охраны и изучения природных комплексов Сихотэ-Алиня. Мат. междунар. научно-практ. конф. Терней, 20-23 сентября 2005 г. Владивосток: ОАО «Приморский полиграфкомбинат», 2005. - С. 417-423.</w:t>
      </w:r>
    </w:p>
    <w:p>
      <w:pPr>
        <w:pStyle w:val="Normal"/>
        <w:ind w:firstLine="539"/>
        <w:rPr>
          <w:lang w:val="en-US"/>
        </w:rPr>
      </w:pPr>
      <w:r>
        <w:rPr>
          <w:lang w:val="en-US"/>
        </w:rPr>
        <w:t xml:space="preserve">Шохрин В.П. 2005. Гнездование орлана - белохвоста в Лазовском заповеднике и на сопредельной территории // Состояние особо охраняемых природных территорий, 2005. - С. 177-181. - Владивосток. Ключевые слова: орлан-белохвост; гнездование; заповедники; Лазовский заповедник; Россия. </w:t>
      </w:r>
    </w:p>
    <w:p>
      <w:pPr>
        <w:pStyle w:val="Normal"/>
        <w:rPr/>
      </w:pPr>
      <w:r>
        <w:rPr/>
        <w:t>Шохрин В.П. 2005. Гнездование орлана-белохвоста в Лазовском заповеднике и на сопредельной территории // Состояние особо охраняемых природных территорий. Мат. научно-практич. конф. Лазо, 19-20 апреля 2005 г. Владивосток: Русский остров. 2005. - С. 177-181.</w:t>
      </w:r>
    </w:p>
    <w:p>
      <w:pPr>
        <w:pStyle w:val="Normal"/>
        <w:rPr/>
      </w:pPr>
      <w:r>
        <w:rPr/>
        <w:t>Шохрин В.П. 2005. Длиннохвостая неясыть на юго-востоке Приморья // VII Дальневосточная конф. по заповедному делу: [мат. конф.]. г. Биробиджан, 18-21 октября 2005 г. Биробиджан: ИКАРП ДВО РАН, 2005. - С. 298-301.</w:t>
      </w:r>
    </w:p>
    <w:p>
      <w:pPr>
        <w:pStyle w:val="Normal"/>
        <w:rPr/>
      </w:pPr>
      <w:r>
        <w:rPr/>
        <w:t>Шохрин В.П. 2005. Материалы по питанию четырех видов совообразных (Strigiformes) юго-восточного Сихотэ-Алиня // Научные исследования природного комплекса Лазовского заповедника. Тр. Лазовского гос. прир. зап-ка. Владивосток: Русский остров. 2005. Вып. 3. - С. 240-252.</w:t>
      </w:r>
    </w:p>
    <w:p>
      <w:pPr>
        <w:pStyle w:val="Normal"/>
        <w:ind w:firstLine="539"/>
        <w:rPr>
          <w:lang w:val="en-US"/>
        </w:rPr>
      </w:pPr>
      <w:r>
        <w:rPr>
          <w:lang w:val="en-US"/>
        </w:rPr>
        <w:t xml:space="preserve">Шохрин В.П. 2005. Материалы по питанию четырех видов совообразных (Strigiformes) юго-восточного Сихотэ-Алиня // Научные исследования природного комплекса Лазовского заповедника, 2005. - С. 240-252. - Владивосток. Ключевые слова: совы; филин; питание; Сихотэ-Алинь; Дальний Восток. Представлены материалы по трофическим связям 4 видов совообразных юго-восточного Сихотэ-Алиня. Проанализировано 350 погадок и поедей и 3 гнездовые подстилки. Совы добывают в основном мелких млекопитающих, а среди них мышевидных грызунов. Филин добывает больше мышей и дальневосточную полевку. Спектр питания филинов из разных мест обитания может довольно существенно различаться. Континентальные птицы добывают больше обыкновенную полевку, полевых мышей и мышей-малюток. У филинов, обитающих на морском побережье, в питании большую роль играют морские (водоплавающие) птицы. Длиннохвостая неясыть отлавливает в основном красно-серую полевку. Некоторые различия наблюдались у разных пар в количестве отловленных дальневосточных полевок и мышей, а птицы с побережья добывали больше птиц и лягушек. Ушастая сова в равной степени добывает как дальневосточную полевку, так и красно-серую. Болотная сова питается в основном дальневосточной полевкой. Птицы, в целом, занимают в рационе сов незначительную долю. Россия, Лазовский гос. природный зап-ник им. Л. Г. Капланова, Лазо. Табл. 8. Библ. 11. </w:t>
      </w:r>
    </w:p>
    <w:p>
      <w:pPr>
        <w:pStyle w:val="Normal"/>
        <w:ind w:firstLine="539"/>
        <w:rPr>
          <w:lang w:val="en-US"/>
        </w:rPr>
      </w:pPr>
      <w:r>
        <w:rPr>
          <w:lang w:val="en-US"/>
        </w:rPr>
        <w:t xml:space="preserve">Шохрин В.П. 2005. Некоторые результаты отлова и кольцевания птиц юго-восточного Сихотэ-Алиня // Научные исследования природного комплекса Лазовского заповедника, 2005. - С. 215-239. - Владивосток. Ключевые слова: кольцевание; отлов; птицы; осенний пролет; Сихотэ-Алинь; Дальний Восток. Представлены материалы по отлову и кольцеванию птиц за период с 2000 по 2004 г. Приводится количество отловленных птиц по отрядам и семействам, а также половой и возрастной состав окольцованных птиц по видам. Всего помечено 9263 особи 156 видов из 15 отрядов. Получено 62 повторных отлова меченых особей через разные промежутки времени (1 месяц - 13, 6 месяцев - 7, 1 год - 34, 2 года - 8) и 2 возврата. Показаны сроки и интенсивность осеннего пролета, полученные методом отловов, для некоторых видов 8 семейств отряда воробьинообразных, даты и места кольцевания, а также даты и места повторных встреч меченых птиц. Россия, Лазовский гос. природный зап-ник им. Л. Г. Капланова, Лазо. Ил. 9. Табл. 3. Библ. 6. </w:t>
      </w:r>
    </w:p>
    <w:p>
      <w:pPr>
        <w:pStyle w:val="Normal"/>
        <w:rPr/>
      </w:pPr>
      <w:r>
        <w:rPr/>
        <w:t>Шохрин В.П. 2005. Новые и редкие виды птиц Лазовского заповедника и сопредельных территорий // Научные исследования природного комплекса Лазовского заповедника. Тр. Лазовского гос. прир. зап-ка. Владивосток: Русский остров. 2005. Вып. 3. - С. 203-214.</w:t>
      </w:r>
    </w:p>
    <w:p>
      <w:pPr>
        <w:pStyle w:val="Normal"/>
        <w:ind w:firstLine="539"/>
        <w:rPr>
          <w:lang w:val="en-US"/>
        </w:rPr>
      </w:pPr>
      <w:r>
        <w:rPr>
          <w:lang w:val="en-US"/>
        </w:rPr>
        <w:t xml:space="preserve">Шохрин В.П. 2005. Новые и редкие виды птиц Лазовского заповедника и сопредельных территорий // Научные исследования природного комплекса Лазовского заповедника, 2005. - С. 203-214. - Владивосток. Ключевые слова: птицы; фауна; редкие виды; новые находки; заповедники; Лазовский заповедник; Россия. Дана краткая история фаунистических исследований на территории Лазовского заповедника. Приведены данные по 12 новым для Лазовского заповедника видам птиц, два из которых новые для Приморского края. Представлены материалы по встречам 75 редких видов птиц за последние годы (1996-2004): даты, количество и места встреч. В настоящее время список птиц заповедника включает 356 видов. Россия, Лазовский гос. природный зап-ник им. Л. Г. Капланова, Лазо. Библ. 18. </w:t>
      </w:r>
    </w:p>
    <w:p>
      <w:pPr>
        <w:pStyle w:val="Normal"/>
        <w:rPr/>
      </w:pPr>
      <w:r>
        <w:rPr/>
        <w:t>Шохрин В.П. 2005. Перепелятник Accipiter nisus в Лазовском заповеднике и на сопредельной территории // VII Дальневосточная конф. по заповедному делу: [мат. конф.]. г. Биробиджан, 18-21 октября 2005 г. Биробиджан: ИКАРП ДВО РАН, 2005. - С. 301-304.</w:t>
      </w:r>
    </w:p>
    <w:p>
      <w:pPr>
        <w:pStyle w:val="Normal"/>
        <w:rPr/>
      </w:pPr>
      <w:r>
        <w:rPr/>
        <w:t>Шохрин В.П. 2005. Современное состояние сов южного Сихотэ-Алиня // Совы Северной Евразии. М., 2005. - С. 438-443.</w:t>
      </w:r>
    </w:p>
    <w:p>
      <w:pPr>
        <w:pStyle w:val="Normal"/>
        <w:rPr/>
      </w:pPr>
      <w:r>
        <w:rPr/>
        <w:t xml:space="preserve">Шохрин В.П. 2005. Современное состояние сов южного Сихотэ-Алиня </w:t>
      </w:r>
      <w:r>
        <w:rPr>
          <w:lang w:val="en-US"/>
        </w:rPr>
        <w:t xml:space="preserve">// Совы Северной Евразии (Волков С.В., Морозов В.В., Шариков А.В. – ред.).– Москва, 2005.– С. </w:t>
      </w:r>
      <w:r>
        <w:rPr/>
        <w:t>428</w:t>
      </w:r>
    </w:p>
    <w:p>
      <w:pPr>
        <w:pStyle w:val="Normal"/>
        <w:rPr/>
      </w:pPr>
      <w:r>
        <w:rPr/>
        <w:t>Шохрин В.П. 2007. Дополнения к орнитофауне Лазовского заповедника // VIII Дальневосточная конф. по заповедному делу (Благовещенск, 1-4 октября 2007 г.): [мат. конф.]. Т. 2. Благовещенск: АФ БСИ ДВО РАН; БГПУ, 2007. - С. 85-89.</w:t>
      </w:r>
    </w:p>
    <w:p>
      <w:pPr>
        <w:pStyle w:val="Normal"/>
        <w:rPr/>
      </w:pPr>
      <w:r>
        <w:rPr/>
        <w:t>Шохрин В.П. 2007. Фауна соколообразных (Falconiformes) Южного Сихотэ-Алиня // Охрана и научные исследования на особо охраняемых природных территориях Дальнего Востока и Сибири. Чегдомын, 2007. - С. 230-241.</w:t>
      </w:r>
    </w:p>
    <w:p>
      <w:pPr>
        <w:pStyle w:val="Normal"/>
        <w:rPr/>
      </w:pPr>
      <w:r>
        <w:rPr/>
        <w:t>Шохрин В.П. 2008. Новые данные о биологии хохлатого осоеда и ястребиного сарыча на Южном Сихотэ-Алине // Вестник Оренбургского государственного университета. 2008. № 9. - С. 158-162.</w:t>
      </w:r>
    </w:p>
    <w:p>
      <w:pPr>
        <w:pStyle w:val="Normal"/>
        <w:rPr>
          <w:lang w:val="en-US"/>
        </w:rPr>
      </w:pPr>
      <w:r>
        <w:rPr>
          <w:lang w:val="en-US"/>
        </w:rPr>
        <w:t>Шпак Т.Л., Зайнугабдуллов Э.Р., Жеребцов А.К., Аюпов А.С. и др. 1992. Природные ресурсы (растительный и животный мир) островных систем Нижней Камы // Проблемы природопользования и экологии Камского бассейна. Набережные Челны, 1992.</w:t>
      </w:r>
    </w:p>
    <w:p>
      <w:pPr>
        <w:pStyle w:val="Normal"/>
        <w:rPr>
          <w:lang w:val="en-US"/>
        </w:rPr>
      </w:pPr>
      <w:r>
        <w:rPr>
          <w:lang w:val="en-US"/>
        </w:rPr>
        <w:t xml:space="preserve">Шпакович И.А. Амадины: корма и кормление, содержание, разведение и уход, болезни, обустройства клетки. Ключевые слова: амадины; содержание и разведение в неволе; общая характеристика; виды; клетки; условия содержания; кормление. Общая х-ка и виды амадин, пригодные для содержания в неволе; клетки для амадин и их обустройство; условия содержания в неволе; подготовка амадин к размножению; кормление. </w:t>
      </w:r>
    </w:p>
    <w:p>
      <w:pPr>
        <w:pStyle w:val="Normal"/>
        <w:rPr>
          <w:lang w:val="en-US"/>
        </w:rPr>
      </w:pPr>
      <w:r>
        <w:rPr>
          <w:lang w:val="en-US"/>
        </w:rPr>
        <w:t>Шпиленок И.П., Коршунова Е.Н., Коршунов Е.Н. 1990. Некоторые сведения о редких видах птиц Брянской области.- Мат. совещ.: "Современное состояние популяций редких гнездящихся птиц Нечерноземного центра СССР" (г. Пущино, 27-28 ноября 1989 г.) ЦНИЛ Главохоты РСФСР, Москва, 1990. - С. 103-107.</w:t>
      </w:r>
    </w:p>
    <w:p>
      <w:pPr>
        <w:pStyle w:val="Normal"/>
        <w:rPr>
          <w:lang w:val="en-US"/>
        </w:rPr>
      </w:pPr>
      <w:r>
        <w:rPr>
          <w:lang w:val="en-US"/>
        </w:rPr>
        <w:t>Штаньков В. 1976. Краткие сообщения о краснозобой казарке на ильменях Лиманского района Астраханской области // Редкие, исчезающие и малоизученные птицы СССР., под. ред. проф. Н.А.Гладкова, Рязань. Рязанское отд. изд-ва “Московский рабочий”, 1976. – С. 59.</w:t>
      </w:r>
    </w:p>
    <w:p>
      <w:pPr>
        <w:pStyle w:val="Normal"/>
        <w:rPr/>
      </w:pPr>
      <w:r>
        <w:rPr/>
        <w:t>Штарёв Р.Ф. 2003. Описание годовых нарядов у беркута, могильника, степного орла и орлана-белохвоста // Хищные птицы и совы в зоопарках и питомниках. Под ред. В.В. Спицина, В.А. Остапенко. М. – 2003. - № 11. – С. 54-77.</w:t>
      </w:r>
    </w:p>
    <w:p>
      <w:pPr>
        <w:pStyle w:val="Normal"/>
        <w:ind w:firstLine="539"/>
        <w:rPr>
          <w:lang w:val="en-US"/>
        </w:rPr>
      </w:pPr>
      <w:r>
        <w:rPr>
          <w:lang w:val="en-US"/>
        </w:rPr>
        <w:t xml:space="preserve">Штарев Р.Ф. 2004. Моск. зоопарк. Гнездование хищных птиц в природе - как модель создания условий для разведения их в зоопарках // Хищные птицы и совы в зоопарках и питомниках, 2004. - С. 25-45. - М. Ключевые слова: хищные птицы; гнездование в природе; модель для разведения в зоопарках; содержание и разведение в неволе. Рекомендации по созданию условий для разведения хищных птиц в условиях зоопарка: формирование социальных групп из птиц разных видов для содержания их в общем вольере с перспективой дальнейшего размножения (падальщики, орлы, орланы, соколы, ястреба). Для разведения хищных птиц в неволе требуется определенная имитация гнезда и местности (биотопа), в к-рой птицы обычно гнездятся в природе. Важно иметь несколько птиц для выбора партнеров будущей пары. В случае удачного гнездования, 1-ю кладку лучше забирать в инкубатор, 2-ю оставлять под птицами. Для получения большей продуктивности пары, 1-ю кладку можно забирать не только в 1-й год гнездования, но и в последующие годы. Россия, Московский зоопарк. Ил. 12. Библ. 5. </w:t>
      </w:r>
    </w:p>
    <w:p>
      <w:pPr>
        <w:pStyle w:val="Normal"/>
        <w:ind w:firstLine="539"/>
        <w:rPr>
          <w:lang w:val="en-US"/>
        </w:rPr>
      </w:pPr>
      <w:r>
        <w:rPr>
          <w:lang w:val="en-US"/>
        </w:rPr>
        <w:t xml:space="preserve">Штарев Р.Ф. 2004. Моск. зоопарк. Описание годовых нарядов у белоплечего орлана // Хищные птицы и совы в зоопарках и питомниках, 2004. - С. 46-50. - М. Ключевые слова: орланы; Haliaeetus pelagicus (Aves); годовые наряды; описание изменений окраски; Московский зоопарк. Описание изменений годовой окраски белоплечего орлана в течение 8 лет по наблюдениям в Московском зоопарке. У белоплечих орланов окончательный наряд появляется на 8-й год жизни. Россия, Московский зоопарк. Ил. 8. Библ. 3. </w:t>
      </w:r>
    </w:p>
    <w:p>
      <w:pPr>
        <w:pStyle w:val="Normal"/>
        <w:ind w:firstLine="539"/>
        <w:rPr>
          <w:lang w:val="en-US"/>
        </w:rPr>
      </w:pPr>
      <w:r>
        <w:rPr>
          <w:lang w:val="en-US"/>
        </w:rPr>
        <w:t xml:space="preserve">Штарев Р.Ф. Моск. зоопарк. 2003. Описание годовых нарядов у беркута, могильника, степного орла и орлана-белохвоста // Хищные птицы и совы в зоопарках и питомниках, 2003. - С. 54-64. - М. Ключевые слова: хищные птицы; беркут, могильник, степной орел, орлан-белохвост; годовые наряды; описание; Московский зоопарк. Работа проводилась в Московском зоопарке с 1984 г. и по настоящее время. Осмотрено 16 беркутов, 17 орлов-могильников, 10 степных орлов, 12 орланов-белохвостов разного возраста. Установлено, что годовые изменения окраски оперения этих видов заканчиваются только к восьмому году жизни птиц. Приводится описание окраски у птиц разного возраста. Россия, Московский зоопарк. </w:t>
      </w:r>
    </w:p>
    <w:p>
      <w:pPr>
        <w:pStyle w:val="Normal"/>
        <w:rPr/>
      </w:pPr>
      <w:r>
        <w:rPr/>
        <w:t xml:space="preserve">Штегман Б.К. 2001. К биологии домового сыча </w:t>
      </w:r>
      <w:r>
        <w:rPr>
          <w:i/>
        </w:rPr>
        <w:t>Athene noctua</w:t>
      </w:r>
      <w:r>
        <w:rPr/>
        <w:t xml:space="preserve"> в южном Прибалхашье // </w:t>
      </w:r>
      <w:r>
        <w:rPr>
          <w:i/>
        </w:rPr>
        <w:t>Рус. орнитол. журн</w:t>
      </w:r>
      <w:r>
        <w:rPr/>
        <w:t>. 10. - 159. - С. 783-786 [1960].</w:t>
      </w:r>
    </w:p>
    <w:p>
      <w:pPr>
        <w:pStyle w:val="Normal"/>
        <w:rPr/>
      </w:pPr>
      <w:r>
        <w:rPr>
          <w:lang w:val="en-US"/>
        </w:rPr>
        <w:t xml:space="preserve">Штегман Б.К. 2001. К биологии домового сыча </w:t>
      </w:r>
      <w:r>
        <w:rPr>
          <w:i/>
          <w:lang w:val="en-US"/>
        </w:rPr>
        <w:t>Athene noctua</w:t>
      </w:r>
      <w:r>
        <w:rPr>
          <w:lang w:val="en-US"/>
        </w:rPr>
        <w:t xml:space="preserve"> в южном Прибалхашье // </w:t>
      </w:r>
      <w:r>
        <w:rPr>
          <w:i/>
          <w:lang w:val="en-US"/>
        </w:rPr>
        <w:t>Рус. орнитол. журн</w:t>
      </w:r>
      <w:r>
        <w:rPr>
          <w:lang w:val="en-US"/>
        </w:rPr>
        <w:t>. 10 (159): 783-786 [1960].</w:t>
      </w:r>
    </w:p>
    <w:p>
      <w:pPr>
        <w:pStyle w:val="Normal"/>
        <w:rPr>
          <w:lang w:val="en-US"/>
        </w:rPr>
      </w:pPr>
      <w:r>
        <w:rPr>
          <w:lang w:val="en-US"/>
        </w:rPr>
        <w:t xml:space="preserve">Штегман Б.К. 2002. К биологии домового сыча Athene noctua в южном Прибалхашье // Рус. орнитол. ж. Экспресс-вып. N 259, 2002. - С. 783-786. Ключевые слова: сычи; Athene noctua (Aves); биологические особенности; места гнездования; питание; Прибалхашье. Домовый сыч (ДС; Athene noctua) широко распространен в засушливой зоне Палеарктики и встречается как поблизости от человеческого жилья, так и в ненаселенной местности. В юж. Прибалхашье ДС встречается регулярно. Гнездится по обрывам и трещинам скал, а также в постройках. В питании ДС в основном встречались тушканчики и песчанки, причем большая песчанка составляет основу рациона. Наблюдения и отловы ДС в капканы показали, что ДС ловят по ночам спящих больших песчанок прямо в норах. </w:t>
      </w:r>
    </w:p>
    <w:p>
      <w:pPr>
        <w:pStyle w:val="Normal"/>
        <w:rPr>
          <w:lang w:val="en-US"/>
        </w:rPr>
      </w:pPr>
      <w:r>
        <w:rPr>
          <w:lang w:val="en-US"/>
        </w:rPr>
        <w:t xml:space="preserve">Штегман Б.К. 2002. О функциональном значении удлиненных внутренних маховых в крыле некоторых птиц // Рус. орнитол. ж. Экспресс-вып. N 198, 2002, C. 847-852. Ключевые слова: птицы; крыло; внутренние маховые; удлиненные маховые; функциональное значение; (1952). </w:t>
      </w:r>
    </w:p>
    <w:p>
      <w:pPr>
        <w:pStyle w:val="Normal"/>
        <w:rPr/>
      </w:pPr>
      <w:r>
        <w:rPr/>
        <w:t xml:space="preserve">Штегман Б.К. 2002. О функциональном значении удлинённых внутренних маховых в крыле некоторых птиц // </w:t>
      </w:r>
      <w:r>
        <w:rPr>
          <w:i/>
        </w:rPr>
        <w:t>Рус. орнитол. журн</w:t>
      </w:r>
      <w:r>
        <w:rPr/>
        <w:t>. 11. - 198. - С. 847-852 [1952].</w:t>
      </w:r>
    </w:p>
    <w:p>
      <w:pPr>
        <w:pStyle w:val="Normal"/>
        <w:rPr>
          <w:lang w:val="en-US"/>
        </w:rPr>
      </w:pPr>
      <w:r>
        <w:rPr>
          <w:lang w:val="en-US"/>
        </w:rPr>
        <w:t>Штегман Б.К. 2004. В тростниках Прибалхашья (Жизнь и приключения ссыльного натуралиста, 1941-1946 гг.). М.: КМК, 2004. 208 с.</w:t>
      </w:r>
    </w:p>
    <w:p>
      <w:pPr>
        <w:pStyle w:val="Normal"/>
        <w:rPr/>
      </w:pPr>
      <w:r>
        <w:rPr/>
        <w:t xml:space="preserve">Штегман Б.К. 2007. О гнездовании бородача </w:t>
      </w:r>
      <w:r>
        <w:rPr>
          <w:i/>
          <w:lang w:val="en-US"/>
        </w:rPr>
        <w:t>Gypaetus</w:t>
      </w:r>
      <w:r>
        <w:rPr>
          <w:i/>
        </w:rPr>
        <w:t xml:space="preserve"> </w:t>
      </w:r>
      <w:r>
        <w:rPr>
          <w:i/>
          <w:lang w:val="en-US"/>
        </w:rPr>
        <w:t>barbatus</w:t>
      </w:r>
      <w:r>
        <w:rPr/>
        <w:t xml:space="preserve"> в Тянь-Шане </w:t>
      </w:r>
      <w:r>
        <w:rPr>
          <w:spacing w:val="-2"/>
        </w:rPr>
        <w:t xml:space="preserve">// </w:t>
      </w:r>
      <w:r>
        <w:rPr>
          <w:i/>
          <w:spacing w:val="-2"/>
        </w:rPr>
        <w:t>Рус. орнитол. журн</w:t>
      </w:r>
      <w:r>
        <w:rPr>
          <w:spacing w:val="-2"/>
        </w:rPr>
        <w:t xml:space="preserve">. 16. - 387. - С. </w:t>
      </w:r>
      <w:r>
        <w:rPr/>
        <w:t xml:space="preserve">1535-1540 </w:t>
      </w:r>
      <w:r>
        <w:rPr>
          <w:lang w:val="en-US"/>
        </w:rPr>
        <w:t>[</w:t>
      </w:r>
      <w:r>
        <w:rPr/>
        <w:t>1959</w:t>
      </w:r>
      <w:r>
        <w:rPr>
          <w:lang w:val="en-US"/>
        </w:rPr>
        <w:t>].</w:t>
      </w:r>
    </w:p>
    <w:p>
      <w:pPr>
        <w:pStyle w:val="Normal"/>
        <w:ind w:firstLine="539"/>
        <w:rPr>
          <w:lang w:val="en-US"/>
        </w:rPr>
      </w:pPr>
      <w:r>
        <w:rPr>
          <w:lang w:val="en-US"/>
        </w:rPr>
        <w:t xml:space="preserve">Штегман Б.К. 2007. О гнездовании бородача Gypaetus barbatus в Тянь-Шане // Рус. орнитол. ж. Экспресс-вып. № 387, 2007, т.16. - С. 1535-1540. Ключевые слова: Gypaetus barbatus (Aves); гнездование; Тянь-Шань; хищные птицы; орлы. </w:t>
      </w:r>
    </w:p>
    <w:p>
      <w:pPr>
        <w:pStyle w:val="Normal"/>
        <w:rPr/>
      </w:pPr>
      <w:r>
        <w:rPr/>
        <w:t xml:space="preserve">Штегман Б.К. 2008. Особенности лётных качеств вороновых птиц </w:t>
      </w:r>
      <w:r>
        <w:rPr>
          <w:lang w:val="en-US"/>
        </w:rPr>
        <w:t>Corvidae</w:t>
      </w:r>
      <w:r>
        <w:rPr/>
        <w:t xml:space="preserve"> </w:t>
      </w:r>
      <w:r>
        <w:rPr>
          <w:spacing w:val="-2"/>
        </w:rPr>
        <w:t xml:space="preserve">// </w:t>
      </w:r>
      <w:r>
        <w:rPr>
          <w:i/>
          <w:spacing w:val="-2"/>
        </w:rPr>
        <w:t>Рус. орнитол. журн</w:t>
      </w:r>
      <w:r>
        <w:rPr>
          <w:spacing w:val="-2"/>
        </w:rPr>
        <w:t xml:space="preserve">. 17. - 420. - С. 791-810 </w:t>
      </w:r>
      <w:r>
        <w:rPr>
          <w:spacing w:val="-2"/>
          <w:lang w:val="en-US"/>
        </w:rPr>
        <w:t>[</w:t>
      </w:r>
      <w:r>
        <w:rPr>
          <w:spacing w:val="-2"/>
        </w:rPr>
        <w:t>1954</w:t>
      </w:r>
      <w:r>
        <w:rPr>
          <w:spacing w:val="-2"/>
          <w:lang w:val="en-US"/>
        </w:rPr>
        <w:t>].</w:t>
      </w:r>
    </w:p>
    <w:p>
      <w:pPr>
        <w:pStyle w:val="Normal"/>
        <w:rPr/>
      </w:pPr>
      <w:r>
        <w:rPr>
          <w:spacing w:val="-2"/>
        </w:rPr>
        <w:t xml:space="preserve">Штехер С.Г. 2003. К биологии болотной камышевки </w:t>
      </w:r>
      <w:r>
        <w:rPr>
          <w:i/>
          <w:spacing w:val="-2"/>
          <w:lang w:val="en-US"/>
        </w:rPr>
        <w:t>Acrocephalus</w:t>
      </w:r>
      <w:r>
        <w:rPr>
          <w:i/>
          <w:spacing w:val="-2"/>
        </w:rPr>
        <w:t xml:space="preserve"> </w:t>
      </w:r>
      <w:r>
        <w:rPr>
          <w:i/>
          <w:spacing w:val="-2"/>
          <w:lang w:val="en-US"/>
        </w:rPr>
        <w:t>palustris</w:t>
      </w:r>
      <w:r>
        <w:rPr>
          <w:spacing w:val="-2"/>
        </w:rPr>
        <w:t xml:space="preserve"> // </w:t>
      </w:r>
      <w:r>
        <w:rPr>
          <w:i/>
          <w:spacing w:val="-2"/>
        </w:rPr>
        <w:t>Рус. орнитол. журн</w:t>
      </w:r>
      <w:r>
        <w:rPr>
          <w:spacing w:val="-2"/>
        </w:rPr>
        <w:t>. 12. - 218. - С. 383-388 [1916].</w:t>
      </w:r>
    </w:p>
    <w:p>
      <w:pPr>
        <w:pStyle w:val="Normal"/>
        <w:rPr/>
      </w:pPr>
      <w:r>
        <w:rPr>
          <w:lang w:val="en-US"/>
        </w:rPr>
        <w:t xml:space="preserve">Штехер С.Г. 2003. К биологии болотной камышевки </w:t>
      </w:r>
      <w:r>
        <w:rPr>
          <w:i/>
          <w:lang w:val="en-US"/>
        </w:rPr>
        <w:t>Acrocephalus palustris</w:t>
      </w:r>
      <w:r>
        <w:rPr>
          <w:lang w:val="en-US"/>
        </w:rPr>
        <w:t xml:space="preserve"> // </w:t>
      </w:r>
      <w:r>
        <w:rPr>
          <w:i/>
          <w:lang w:val="en-US"/>
        </w:rPr>
        <w:t>Рус. орнитол. журн</w:t>
      </w:r>
      <w:r>
        <w:rPr>
          <w:lang w:val="en-US"/>
        </w:rPr>
        <w:t>. 12 (218): 383-388 [1916].</w:t>
      </w:r>
    </w:p>
    <w:p>
      <w:pPr>
        <w:pStyle w:val="Normal"/>
        <w:ind w:firstLine="539"/>
        <w:rPr>
          <w:lang w:val="en-US"/>
        </w:rPr>
      </w:pPr>
      <w:r>
        <w:rPr>
          <w:lang w:val="en-US"/>
        </w:rPr>
        <w:t xml:space="preserve">Штехер С.Г. 2003. К биологии болотной камышевки Acrocephalus palustris // Рус. орнитол. ж. Экспресс-вып. № 218, 2003, т.12. - С. 383-388. Ключевые слова: Acrocephalus palustris (Aves); гнездование; гнездовая биология; Россия; Башкирия; камышевки. Второе издание опубликованной в 1916 г. статьи Штехера С. Г. о гнездовой биологии болотной камышевки в пределах Уфимского и Бирского уездов Уфимской губернии. </w:t>
      </w:r>
    </w:p>
    <w:p>
      <w:pPr>
        <w:pStyle w:val="Normal"/>
        <w:rPr/>
      </w:pPr>
      <w:r>
        <w:rPr/>
        <w:t>Штильмарк Ф.Р. 1976. Некоторые сведения о краснозобой казарке на Таймыре // Бюл. МОИП. Отд. биол. 1976. Т. 81. №. 1. - С. 134-136.</w:t>
      </w:r>
    </w:p>
    <w:p>
      <w:pPr>
        <w:pStyle w:val="Normal"/>
        <w:rPr>
          <w:lang w:val="en-US"/>
        </w:rPr>
      </w:pPr>
      <w:r>
        <w:rPr>
          <w:lang w:val="en-US"/>
        </w:rPr>
        <w:t>Штильмарк Феликс 1995. Заповедные питомники // Природа и охота. - 1995. - № 4-5. - С. 60-62. Попытка объяснить и оценить ситуацию с питомниками редких видов животных в заповедниках (зубровый - в Приокско-Террасном, бобровый в Воронежском, лосеферма - в Печоро-Илычском, питомник хищных птиц в заповеднике "Галичья гора" и т. д.), начиная с истории научного заповедания в России, к-рому 100 лет (в 1895 г. В. В. Докучаев впервые сформулировал принципы выделения заповедных участков на примере Деркульского стационара). Заповедники должны быть прежде всего лабораториями природы; питомники - всегда хозяйство, а в заповедниках такового быть не может; зоопарки обязаны сохранять редкие виды животных. Единственный научный принцип заповедности - принцип невмешательства.</w:t>
      </w:r>
    </w:p>
    <w:p>
      <w:pPr>
        <w:pStyle w:val="Normal"/>
        <w:ind w:firstLine="539"/>
        <w:rPr>
          <w:lang w:val="en-US"/>
        </w:rPr>
      </w:pPr>
      <w:r>
        <w:rPr>
          <w:lang w:val="en-US"/>
        </w:rPr>
        <w:t xml:space="preserve">Штирц Ю.А. 2004. Циклическая динамика топической структуры орнитокомплексов города Донецка // Пробл. экол. и охраны природы техногенного региона № 4, 2004. - С. 143-150. Ключевые слова: птицы; орнитокомплексы; топическая структура; циклическая динамика; Донецк; Украина. В процессе изучения сезонной динамики орнитокомплексов г. Донецка зарегистрировано 118 видов птиц. Выявлена асинхронность циклической динамики топической структуры населения птиц различных городских биотопов. Наиболее динамичным является долевое участие группы синантропов. Украина, Донецкий нац. технич. ун-т, 83015, Донецк; e-mail: strelk@dongu.donetsk.ua. Ил. 1. Табл. 1. Библ. 15. </w:t>
      </w:r>
    </w:p>
    <w:p>
      <w:pPr>
        <w:pStyle w:val="Normal"/>
        <w:rPr/>
      </w:pPr>
      <w:r>
        <w:rPr>
          <w:lang w:val="en-US"/>
        </w:rPr>
        <w:t xml:space="preserve">Штифель А., Приклонский С.Г., Постельных А.В. 1985. Перевозчик - </w:t>
      </w:r>
      <w:r>
        <w:rPr>
          <w:i/>
          <w:lang w:val="en-US"/>
        </w:rPr>
        <w:t>Actitus hypoleucos</w:t>
      </w:r>
      <w:r>
        <w:rPr>
          <w:lang w:val="en-US"/>
        </w:rPr>
        <w:t xml:space="preserve"> (L.) // Миграции птиц Вост. Европы и Сев. Азии. Журавлеобразные - ржанкообразные, 1985, М., изд-во:Наука. - С. 126-140.</w:t>
      </w:r>
    </w:p>
    <w:p>
      <w:pPr>
        <w:pStyle w:val="Normal"/>
        <w:rPr>
          <w:lang w:val="en-US"/>
        </w:rPr>
      </w:pPr>
      <w:r>
        <w:rPr>
          <w:lang w:val="en-US"/>
        </w:rPr>
        <w:t>Штраух О.В. 1988. О некоторых изменениях в составе и численности орнитофауны севера Свердловской области // Экология птиц Волжско-Уральского региона: Информ. материалы / ИЭРиЖ УрО АН СССР. - Свердловск: 1988. - С.89 - 90. Ивдельский район Свердловской области</w:t>
      </w:r>
    </w:p>
    <w:p>
      <w:pPr>
        <w:pStyle w:val="Normal"/>
        <w:rPr>
          <w:lang w:val="en-US"/>
        </w:rPr>
      </w:pPr>
      <w:r>
        <w:rPr>
          <w:lang w:val="en-US"/>
        </w:rPr>
        <w:t>Штраух О.В. 1989. Голубеобразные Северного Урала // Распространение и фауна птиц Урала. - Свердловск: 1989. - С.101 - 102.</w:t>
      </w:r>
    </w:p>
    <w:p>
      <w:pPr>
        <w:pStyle w:val="Normal"/>
        <w:rPr>
          <w:rFonts w:eastAsia="MS Mincho;Arial Unicode MS"/>
          <w:lang w:val="en-US"/>
        </w:rPr>
      </w:pPr>
      <w:r>
        <w:rPr>
          <w:lang w:val="en-US"/>
        </w:rPr>
        <w:t xml:space="preserve">Штраух О.В. 1997. Птицы Ивдельского района // Материалы к распространению птиц на Урале, в приуралье и Западной Сибири. - Екатеринбург: Изд-во `Екатеринбург`, 1997. - С.155 - 172. </w:t>
      </w:r>
      <w:r>
        <w:rPr>
          <w:rFonts w:eastAsia="MS Mincho;Arial Unicode MS"/>
          <w:lang w:val="en-US"/>
        </w:rPr>
        <w:t xml:space="preserve">Ключевые слова: авифауна; Сев. Урал; аннотированный список; многолетние данные. На основе фенологических наблюдений с 1943 по 1996 гг. в Ивдельском р-не (С. Свердловской обл.) составлен аннотированный список 209 видов с данными о находках, характере пребывания. </w:t>
      </w:r>
      <w:r>
        <w:rPr>
          <w:lang w:val="en-US"/>
        </w:rPr>
        <w:t>Библиогр.: 2 назв.</w:t>
      </w:r>
    </w:p>
    <w:p>
      <w:pPr>
        <w:pStyle w:val="Normal"/>
        <w:rPr>
          <w:lang w:val="en-US"/>
        </w:rPr>
      </w:pPr>
      <w:r>
        <w:rPr>
          <w:lang w:val="en-US"/>
        </w:rPr>
        <w:t>Штремплер Г.И. 1995. Мумифакация мелких животных // Матер. Науч.-произв. конф. проф.-преп. состава, аспирантов, стажеров и студ. Сарат. гос. акад. вет. мед. и биотехнол., Саратов, март, 1995 : Тез. докл. - Саратов, 1995. - С. 37.  В качестве учебного пособия и экспонатов музеев вместо изготовления чучел животных (трудоемкий процесс, непрочны) предлагается изготовление мумий. Оцениваются преимущества метода; описание процесса мумификации.</w:t>
      </w:r>
    </w:p>
    <w:p>
      <w:pPr>
        <w:pStyle w:val="Normal"/>
        <w:rPr>
          <w:lang w:val="en-US"/>
        </w:rPr>
      </w:pPr>
      <w:r>
        <w:rPr>
          <w:lang w:val="en-US"/>
        </w:rPr>
        <w:t>Штро В.Г. 1991. Гнездовое поведение полевого луня в кустарниковой тундре Ямала // Материалы 10-й Всесоюзной орнитологической конференции. – Ч. 2. – Кн. 2. – Минск, 1991. – С. 299.</w:t>
      </w:r>
    </w:p>
    <w:p>
      <w:pPr>
        <w:pStyle w:val="Normal"/>
        <w:rPr>
          <w:lang w:val="en-US"/>
        </w:rPr>
      </w:pPr>
      <w:r>
        <w:rPr>
          <w:lang w:val="en-US"/>
        </w:rPr>
        <w:t>Штро В.Г. 1992. Условия гнездования куликов в тундрах Советского Союза в 1990 г. В низовьях р. Юрибей на Среднем Ямале // Информация Рабочей группы по куликам. – Новосибирск: Наука, 1992. – С. 54.</w:t>
      </w:r>
    </w:p>
    <w:p>
      <w:pPr>
        <w:pStyle w:val="Normal"/>
        <w:rPr>
          <w:lang w:val="en-US"/>
        </w:rPr>
      </w:pPr>
      <w:r>
        <w:rPr>
          <w:lang w:val="en-US"/>
        </w:rPr>
        <w:t>Штро В.Г. 1995. Численность белой куропатки на местах зимовок в горах Полярного Урала и пойме Нижней Оби // Современное состояние растительного и животного ьира полуострова Ямал / ИЭРиЖ УрО РАН. - Екатеринбург: Наука, 1995. - С.96 - 99. - Библиогр.: 5 назв.</w:t>
      </w:r>
    </w:p>
    <w:p>
      <w:pPr>
        <w:pStyle w:val="Normal"/>
        <w:rPr>
          <w:lang w:val="en-US"/>
        </w:rPr>
      </w:pPr>
      <w:r>
        <w:rPr>
          <w:lang w:val="en-US"/>
        </w:rPr>
        <w:t>Штро В.Г. 1999. Условия гнездования куликов в тундрах России в 1998 г. В районе пос. Ямальский // Информация Рабочей группы по куликам. – Новосибирск: Наука, 1999. – С. 25.</w:t>
      </w:r>
    </w:p>
    <w:p>
      <w:pPr>
        <w:pStyle w:val="Normal"/>
        <w:rPr>
          <w:lang w:val="en-US"/>
        </w:rPr>
      </w:pPr>
      <w:r>
        <w:rPr>
          <w:lang w:val="en-US"/>
        </w:rPr>
        <w:t>Штро В.Г. 1999. Условия гнездования куликов в тундрах России в 1998 г. На р. Мутной // Информация Рабочей группы по куликам. – Новосибирск: Наука, 1999. – С. 23.</w:t>
      </w:r>
    </w:p>
    <w:p>
      <w:pPr>
        <w:pStyle w:val="Normal"/>
        <w:rPr>
          <w:lang w:val="en-US"/>
        </w:rPr>
      </w:pPr>
      <w:r>
        <w:rPr>
          <w:lang w:val="en-US"/>
        </w:rPr>
        <w:t>Штро В.Г. 1999. Условия гнездования куликов в тундрах России в 1998 г. На юго-западе Ямала // Информация Рабочей группы по куликам. – Новосибирск: Наука, 1999. – С. 23 – 24.</w:t>
      </w:r>
    </w:p>
    <w:p>
      <w:pPr>
        <w:pStyle w:val="Normal"/>
        <w:rPr>
          <w:lang w:val="en-US"/>
        </w:rPr>
      </w:pPr>
      <w:r>
        <w:rPr>
          <w:lang w:val="en-US"/>
        </w:rPr>
        <w:t>Штро В.Г. 2000. Некоторые наблюдения над миофагами в год пика численности леммингов // Материалы к познанию фауны и флоры Ямало-Ненецкого автономного округа. Научный вестник. – Вып. 4. – Ч. 1. – Салехард, 2000. – С. 44 – 47.</w:t>
      </w:r>
    </w:p>
    <w:p>
      <w:pPr>
        <w:pStyle w:val="Normal"/>
        <w:rPr/>
      </w:pPr>
      <w:r>
        <w:rPr>
          <w:lang w:val="en-US"/>
        </w:rPr>
        <w:t>Штро В.Г., Пасхальный С.П. 2001. Вячеслав Федорович Сосин – исследователь природы Тюменского Севера // Культура Ямала. Сборник информационно-аналитических материалов. – Вып. 3-4. – Салехард, 2001. – С. 97 – 99.</w:t>
      </w:r>
    </w:p>
    <w:p>
      <w:pPr>
        <w:pStyle w:val="Normal"/>
        <w:rPr>
          <w:lang w:val="en-US"/>
        </w:rPr>
      </w:pPr>
      <w:r>
        <w:rPr>
          <w:lang w:val="en-US"/>
        </w:rPr>
        <w:t>Штро В.Г., Соколов А.А., Соколов В. А. 2000. Орнитофауна реки Еркатаяха // Материалы к распространению птиц на Урале, в Приуралье и Западной Сибири: Сб. ст. / ИЭРиЖ УрО РАН. - Екатеринбург: Екатеринбург, 2000. - С.183 - 187.</w:t>
      </w:r>
    </w:p>
    <w:p>
      <w:pPr>
        <w:pStyle w:val="Normal"/>
        <w:rPr>
          <w:rFonts w:eastAsia="MS Mincho;Arial Unicode MS"/>
        </w:rPr>
      </w:pPr>
      <w:r>
        <w:rPr>
          <w:rFonts w:eastAsia="MS Mincho;Arial Unicode MS"/>
        </w:rPr>
        <w:t xml:space="preserve">Штуббе М. 1982. К популяционной экологии коршуна (Milvus milvus L. 1758) и канюка (Buteo buteo L. 1758) в ГДР // XVIII Международный орнитологический конгресс. - М. Наука. 1982. - С. 238-239. красный коршун, канюк-распр, числ, троф, кольц, смертн. </w:t>
      </w:r>
    </w:p>
    <w:p>
      <w:pPr>
        <w:pStyle w:val="Normal"/>
        <w:rPr/>
      </w:pPr>
      <w:r>
        <w:rPr/>
        <w:t xml:space="preserve">Шуpаков А.И. 1989. Четыре направления изменчивости яиц в кладках птиц // Эколого-эконом. аспекты охраны природы и pац. использов. природных ресурсов Пpикамья: Гор. научн. конф. по комплекС.  научно-тенх. и соц.-экон. программе «Лес и Земля Зап.-Урал. Нечерноземья». Тез. докл. Пеpмь, 1989. - С. 57-58. </w:t>
      </w:r>
    </w:p>
    <w:p>
      <w:pPr>
        <w:pStyle w:val="Normal"/>
        <w:rPr/>
      </w:pPr>
      <w:r>
        <w:rPr/>
        <w:t xml:space="preserve">Шуpаков А.И. 1993. Направления изменчивости яиц в кладках птиц // </w:t>
      </w:r>
      <w:r>
        <w:rPr>
          <w:caps/>
        </w:rPr>
        <w:t>с</w:t>
      </w:r>
      <w:r>
        <w:rPr/>
        <w:t>овременные проблемы оологии. Матеp. 1 Межд. совещ. Липецк, 1993. - С. 15-17.</w:t>
      </w:r>
    </w:p>
    <w:p>
      <w:pPr>
        <w:pStyle w:val="Normal"/>
        <w:rPr>
          <w:rFonts w:eastAsia="MS Mincho;Arial Unicode MS"/>
        </w:rPr>
      </w:pPr>
      <w:r>
        <w:rPr>
          <w:rFonts w:eastAsia="MS Mincho;Arial Unicode MS"/>
        </w:rPr>
        <w:t xml:space="preserve">Шубенкин В.П. 1986. Эффективность размножения и причины гнездовой смертности птиц пустыни Южного Устюрта. Актуальные проблемы орнитологии, вып. 1. М. Наука. 1986. - С. 116-123. полевой лунь-распр, мигр, троф. Buteo rufinus-распр, размн, конкур, антр. факт. Aquila chrysaetos-распр, размн. Falco tinnunculus-распр, размн, конкур. Falco cherrug-распр, размн. </w:t>
      </w:r>
    </w:p>
    <w:p>
      <w:pPr>
        <w:pStyle w:val="Normal"/>
        <w:rPr/>
      </w:pPr>
      <w:r>
        <w:rPr/>
        <w:t xml:space="preserve">Шубенкин В.П. 2007. О наличии трёх кладок у скотоцерки </w:t>
      </w:r>
      <w:r>
        <w:rPr>
          <w:i/>
          <w:lang w:val="en-US"/>
        </w:rPr>
        <w:t>Scotocerca</w:t>
      </w:r>
      <w:r>
        <w:rPr>
          <w:i/>
        </w:rPr>
        <w:t xml:space="preserve"> </w:t>
      </w:r>
      <w:r>
        <w:rPr>
          <w:i/>
          <w:lang w:val="en-US"/>
        </w:rPr>
        <w:t>inquieta</w:t>
      </w:r>
      <w:r>
        <w:rPr/>
        <w:t xml:space="preserve"> на Южном Устюрте </w:t>
      </w:r>
      <w:r>
        <w:rPr>
          <w:spacing w:val="-2"/>
        </w:rPr>
        <w:t xml:space="preserve">// </w:t>
      </w:r>
      <w:r>
        <w:rPr>
          <w:i/>
          <w:spacing w:val="-2"/>
        </w:rPr>
        <w:t>Рус. орнитол. журн</w:t>
      </w:r>
      <w:r>
        <w:rPr>
          <w:spacing w:val="-2"/>
        </w:rPr>
        <w:t xml:space="preserve">. 16. - 361. - С. </w:t>
      </w:r>
      <w:r>
        <w:rPr/>
        <w:t xml:space="preserve">753-754 </w:t>
      </w:r>
      <w:r>
        <w:rPr>
          <w:lang w:val="en-US"/>
        </w:rPr>
        <w:t>[</w:t>
      </w:r>
      <w:r>
        <w:rPr/>
        <w:t>1986</w:t>
      </w:r>
      <w:r>
        <w:rPr>
          <w:lang w:val="en-US"/>
        </w:rPr>
        <w:t>].</w:t>
      </w:r>
    </w:p>
    <w:p>
      <w:pPr>
        <w:pStyle w:val="Normal"/>
        <w:rPr>
          <w:rFonts w:eastAsia="MS Mincho;Arial Unicode MS"/>
        </w:rPr>
      </w:pPr>
      <w:r>
        <w:rPr>
          <w:rFonts w:eastAsia="MS Mincho;Arial Unicode MS"/>
        </w:rPr>
        <w:t xml:space="preserve">Шубин А.О. 1983. Гнездовое поведение дербника на Европейском Севере СССР. Прикладная этология. М-лы III Всес. конф. по повед. жив. т. 3. М. Наука. 1983. - С. 260-261. дербник-распр, размн, антр. факт. </w:t>
      </w:r>
    </w:p>
    <w:p>
      <w:pPr>
        <w:pStyle w:val="Normal"/>
        <w:rPr>
          <w:rFonts w:eastAsia="MS Mincho;Arial Unicode MS"/>
        </w:rPr>
      </w:pPr>
      <w:r>
        <w:rPr>
          <w:rFonts w:eastAsia="MS Mincho;Arial Unicode MS"/>
        </w:rPr>
        <w:t xml:space="preserve">Шубин А.О. 1983. Гнездовое поведение и успешность размножения дербника в некоторых районах Европейского севера СССР. Влияние антропогенных факторов на структуру и функционирование биоценозов. М. Изд. МГПИ. 1983. - С. 107-118. дербник-распр, размн, биотоп, троф, антр. факт. </w:t>
      </w:r>
    </w:p>
    <w:p>
      <w:pPr>
        <w:pStyle w:val="Normal"/>
        <w:rPr>
          <w:rFonts w:eastAsia="MS Mincho;Arial Unicode MS"/>
        </w:rPr>
      </w:pPr>
      <w:r>
        <w:rPr>
          <w:rFonts w:eastAsia="MS Mincho;Arial Unicode MS"/>
        </w:rPr>
        <w:t xml:space="preserve">Шубин А.О. 1983. К фауне зимующих хищных птиц Кзыл-Агачского заповедника // Экология хищных птиц. - М. Наука. 1983. - С. 163-164. чёрный коршун, луговой лунь, курганник, канюк, большой подорлик, беркут, чёрный гриф, дербник-распр, числ. полевой лунь-распр, биотоп, терр, числ. перепелятник, степной орёл, могильник-распр, биотоп, числ. орлан-белохвост-распр, биотоп. сапсан-распр, числ, терр, троф. пустельга-распр, числ, биотоп, соц. болотный лунь-распр, биотоп, числ. </w:t>
      </w:r>
    </w:p>
    <w:p>
      <w:pPr>
        <w:pStyle w:val="Normal"/>
        <w:rPr>
          <w:rFonts w:eastAsia="MS Mincho;Arial Unicode MS"/>
        </w:rPr>
      </w:pPr>
      <w:r>
        <w:rPr>
          <w:rFonts w:eastAsia="MS Mincho;Arial Unicode MS"/>
        </w:rPr>
        <w:t xml:space="preserve">Шубин А.О. 1986. О фауне редких видов птиц Кызылагачского заповедника. Всесоюзное совещание по проблеме кадастра и учета животного мира. ч. II. М. Росагропромнопт. 1986. - С. 423-425. тетеревятник, чёрный гриф, степная пустельга, чеглок, чёрный коршун, зимняк, курганник, канюк, степной лунь, луговой лунь, дербник, большой подор- лик, могильник, беркут-распр, мигр, числ. </w:t>
      </w:r>
    </w:p>
    <w:p>
      <w:pPr>
        <w:pStyle w:val="Normal"/>
        <w:rPr>
          <w:kern w:val="2"/>
          <w:lang w:val="en-US"/>
        </w:rPr>
      </w:pPr>
      <w:r>
        <w:rPr>
          <w:kern w:val="2"/>
          <w:lang w:val="en-US"/>
        </w:rPr>
        <w:t>Шубин А.О. 1990. Зимовка куликов на юго-западном побережье Каспийского моря // Материалы Всесоюзного совещания зоологов педвузов. – Махачкала, 1990. Ч. 2. – С. 249-250.</w:t>
      </w:r>
    </w:p>
    <w:p>
      <w:pPr>
        <w:pStyle w:val="Normal"/>
        <w:rPr/>
      </w:pPr>
      <w:r>
        <w:rPr>
          <w:kern w:val="2"/>
          <w:lang w:val="en-US"/>
        </w:rPr>
        <w:t>Шубин А.О. 1991. Видимые миграции куликов на западном побережье Каспийского моря // Материалы 10 Всесоюзной орнитологической конференции. – Минск, 1991. Ч. 2. – С. 300.</w:t>
      </w:r>
    </w:p>
    <w:p>
      <w:pPr>
        <w:pStyle w:val="Normal"/>
        <w:rPr>
          <w:kern w:val="2"/>
          <w:lang w:val="en-US"/>
        </w:rPr>
      </w:pPr>
      <w:r>
        <w:rPr>
          <w:kern w:val="2"/>
          <w:lang w:val="en-US"/>
        </w:rPr>
        <w:t>Шубин А.О. 1997. Большаков Н.М. Миграции куликов на западном побережье Каспийского моря // Орнитологические исследования в России. – Москва - Улан-Удэ, 1997. – С. 169-189.</w:t>
      </w:r>
    </w:p>
    <w:p>
      <w:pPr>
        <w:pStyle w:val="Normal"/>
        <w:rPr>
          <w:kern w:val="2"/>
          <w:lang w:val="en-US"/>
        </w:rPr>
      </w:pPr>
      <w:r>
        <w:rPr>
          <w:kern w:val="2"/>
          <w:lang w:val="en-US"/>
        </w:rPr>
        <w:t xml:space="preserve">Шубин А.О. 1997. Миграции куликов на западном побережье Каспийского моря // Орнитологические исследования в России. Москва – Улан-Удэ, 1997. – С. 169-189.  </w:t>
      </w:r>
    </w:p>
    <w:p>
      <w:pPr>
        <w:pStyle w:val="Normal"/>
        <w:rPr>
          <w:lang w:val="en-US"/>
        </w:rPr>
      </w:pPr>
      <w:r>
        <w:rPr>
          <w:lang w:val="en-US"/>
        </w:rPr>
        <w:t xml:space="preserve">Шубин А.О. 1998. Микробиотопическое распределение куликов (Charadriiformes, Charadrii) в местах кормовых скоплений на Юго-Западном побережье Каспийского моря  // Зоол. ж. № 3, 1998, т.77. - С.  325-336. Ключевые слова: кулики; Charadriiformes (Aves); местообитания; микробиотопическое распределение; миграционные скопления; зимующие скопления; межвидовая сегрегация; кормовые скопления; ю.-з. побережье Каспийского моря. В 1984-1986 гг. изучено микробиотопическое распределение (МБР) куликов в заливе Кирова в период раннеосенней миграции (август) и зимовки (январь-февраль). Миграционные скопления куликов характеризуются богатым видовым составом и высоким межвидовым сходством МБР, что наблюдается в условиях предполагаемого дефицита основного кормового ресурса. Комплекс зимующих куликов представлен несколькими морфологически несходными видами, к-рые хорошо разобщены по характеру МБР в условиях более разнообразной кормовой базы. Межвидовая пространственная сегрегация обусловлена видоспецифичными и устойчивыми в разные годы предпочтениями к субстрату с различной толщиной слоя воды. Градиент обилия корма сильнее влиял на МБР более крупных видов, чем на МБР относительно мелких куликов, при этом уровень межвидового сходства в МБР не был связан с обилием добычи. Обсуждены возможные причины изменений микробиотопических предпочтений куликов в связи с повышением уровня Каспийского моря. Россия, Моск. педагогич. гос. ун-т, Москва 129278. Ил. 3. Табл. 4. Библ. 38. </w:t>
      </w:r>
    </w:p>
    <w:p>
      <w:pPr>
        <w:pStyle w:val="Normal"/>
        <w:rPr>
          <w:lang w:val="en-US"/>
        </w:rPr>
      </w:pPr>
      <w:r>
        <w:rPr>
          <w:lang w:val="en-US"/>
        </w:rPr>
        <w:t xml:space="preserve">Шубин А.О. 1999. Кормовое и агрессивное поведение куликов (Charadriiformes, Charadrii) как свидетельство их конкуренции в местах скоплений на юго-западном побережье Каспийского моря // Зоол. ж. N 3, 1999, т.78. - С. 382-397. Ключевые слова: кулики; Charadriiformes (Aves); миграции птиц; кормовые остановки; скопления; размещение; межвидовые отношения; кормовое поведение; агрессивное поведение; конкуренция; ю.-з. побережья Каспийского моря. Проведено сравнительное исследование кормового и агрессивного поведения 14 видов куликов в период осенней миграции и 6 видов - в период зимовки в заливе Кирова (Кызылагачский заповедник). В период осенней миграции близкие по микробиотопическому распределению виды демонстрировали высокое сходство по способам и интенсивности кормления. В условиях малого разнообразия массового корма это свидетельствует о сходстве потребляемых ресурсов. Зимующие кулики лучше дифференцированы по кормовому поведению и по соотношению крупной и мелкой добычи. Увеличение агрессивности и усиление различий в способах кормления при уменьшении обилия корма, межвидовая территориальность и др. проявления межвидовой интерференции указывают на действующую межвидовую конкуренцию куликов как в период миграции, так и в период зимовки. Россия, Моск. педагогич. ун-т, Москва. Ил. 3. Табл. 6. Библ. 60. </w:t>
      </w:r>
    </w:p>
    <w:p>
      <w:pPr>
        <w:pStyle w:val="Normal"/>
        <w:rPr>
          <w:rFonts w:eastAsia="MS Mincho;Arial Unicode MS"/>
          <w:lang w:val="en-US"/>
        </w:rPr>
      </w:pPr>
      <w:r>
        <w:rPr>
          <w:rFonts w:eastAsia="MS Mincho;Arial Unicode MS"/>
          <w:lang w:val="en-US"/>
        </w:rPr>
        <w:t>Шубин А.О., Иванов А.П. 2005. Экологическая сегрегация пролетных куликов на степных водоемах европейской России // Зоол. ж. - № 6. - 2005. - т. 84. - С. 707-718. Ключевые слова: ; пролетные; степные водоемы; Европейская Россия; экологическая сегрегация; распределение; питание;. Проанализировано распределение 12 видов куликов на степных водоемах юга европейской России. Для оценки различий потребляемых кормов изучено куликов. Выяснено, что главный вклад в экол. сегрегацию куликов вносят межвидовые различия в географическом распределении. Роль различий в микробиотопическом распределении второстепенна. Различия в кормовом поведении, а, следовательно, и в потребляемых кормовых ресурсах вносили наименьший вклад в экол. разобщение мигрантов. Чернозобик и кулик-воробей - это единственная пара видов, в значительной мере сходных как по распространению в регионе, так и по потребляемым кормам. Изученные виды куликов характеризовались, за редким исключением, независимым географическим распределением, что связано с биол. особенностями птиц и неоднородностью среды. Распределение чернозобика, большого веретенника, шилоклювки и кулика-воробья в значительной мере было детерминировано обилием личинок комаров-звонцов. Явная межвидовая экол. сегрегация и отсутствие интерференции в условиях сравнительно высокого обилия корма указывают на малую вероятность трофической конкуренции между куликами на степных водоемах европейской России. Россия, Московский педагогич. гос. ун-т. Ил. 3. Табл. 4. Библ. 30</w:t>
      </w:r>
    </w:p>
    <w:p>
      <w:pPr>
        <w:pStyle w:val="Normal"/>
        <w:rPr/>
      </w:pPr>
      <w:r>
        <w:rPr/>
        <w:t xml:space="preserve">Шубин А.О., Иванов А.П. 2006. Взаимоотношения ниш пролётных куликов на внутриконтинентальных водоёмах степной зоны // Орнитологические исследования в Северной Евразии: Тезисы </w:t>
      </w:r>
      <w:r>
        <w:rPr>
          <w:lang w:val="en-US"/>
        </w:rPr>
        <w:t>XII</w:t>
      </w:r>
      <w:r>
        <w:rPr/>
        <w:t xml:space="preserve"> Международной орнитологической конференции Северной Евразии. – Ставрополь: Изд-во СГУ. – С. 582-584.</w:t>
      </w:r>
    </w:p>
    <w:p>
      <w:pPr>
        <w:pStyle w:val="Normal"/>
        <w:rPr/>
      </w:pPr>
      <w:r>
        <w:rPr/>
        <w:t>Шубин А.О., Иванов А.П., Касаткина Ю.Н. 2000. Кречётка: большая стая встречена в Калмыкии // Инф. мат. РГК. 13: С. 39.</w:t>
      </w:r>
    </w:p>
    <w:p>
      <w:pPr>
        <w:pStyle w:val="Normal"/>
        <w:rPr/>
      </w:pPr>
      <w:r>
        <w:rPr/>
        <w:t xml:space="preserve">Шубин А.О., Иванов А.П., Касаткина Ю.Н. 2001. Предварительный анализ размещения скоплений мигрирующих куликов в Калмыкии // Тезисы 11 орнитологической конференции «Актуальные проблемы изучения и охраны птиц Восточной Европы и Северной Азии». – С. 654-655. </w:t>
      </w:r>
    </w:p>
    <w:p>
      <w:pPr>
        <w:pStyle w:val="Normal"/>
        <w:rPr/>
      </w:pPr>
      <w:r>
        <w:rPr/>
        <w:t>Шубин А.О., Иванов А.П., Касаткина Ю.Н. 2001. Предварительный анализ размещения скоплений мигрирующих куликов в Калмыкии // Достижения и проблемы орнитологии Северной Евразии на рубеже веков. Труды Международной конференции</w:t>
      </w:r>
      <w:r>
        <w:rPr>
          <w:i/>
        </w:rPr>
        <w:t xml:space="preserve"> </w:t>
      </w:r>
      <w:r>
        <w:rPr/>
        <w:t xml:space="preserve">"Актуальные проблемы изучения и охраны птиц Восточной Европы и Северной Азии". Казань: «Магариф». С. 412- 428. </w:t>
      </w:r>
    </w:p>
    <w:p>
      <w:pPr>
        <w:pStyle w:val="Normal"/>
        <w:rPr/>
      </w:pPr>
      <w:r>
        <w:rPr/>
        <w:t xml:space="preserve">Шубин А.О., Иванов А.П., Касаткина Ю.Н. 2002. Предварительная оценка роли степных водоемов Калмыкии для мигрирующих куликов // Изучение куликов Восточной Европы и Северной Азии на рубеже столетий. Материалы 4 и 5 совещания по вопросам изучения и охраны куликов (ред. А.О. Шубин, П.С. Томкович). М.: Типография Россельхозакадемии. – С. 116-117. </w:t>
      </w:r>
    </w:p>
    <w:p>
      <w:pPr>
        <w:pStyle w:val="Normal"/>
        <w:rPr/>
      </w:pPr>
      <w:r>
        <w:rPr/>
        <w:t xml:space="preserve">Шубин А.О., Касаткина Ю.Н., Иванов А.П., Околелов А.Ю., Митина Г.Н. 2004. Вести из регионов. Волгоградская область. // Информационные материалы РГК. - М.: МАКС Пресс, 2004. №17. - С. 15-16. </w:t>
      </w:r>
    </w:p>
    <w:p>
      <w:pPr>
        <w:pStyle w:val="Normal"/>
        <w:rPr/>
      </w:pPr>
      <w:r>
        <w:rPr/>
        <w:t>Шубин А.О., Митина Г.Н., Иванов А.П. 2006. Вести из регионов. Волгоградская область. // Информационные материалы РГК. - №19. - М. - С. 18.</w:t>
      </w:r>
    </w:p>
    <w:p>
      <w:pPr>
        <w:pStyle w:val="Normal"/>
        <w:rPr>
          <w:lang w:val="en-US"/>
        </w:rPr>
      </w:pPr>
      <w:r>
        <w:rPr>
          <w:lang w:val="en-US"/>
        </w:rPr>
        <w:t>Шубин Н.Г. 1992. Охотничьи звери и птицы Томской области. – Томск, 1992. – 111 с.</w:t>
      </w:r>
    </w:p>
    <w:p>
      <w:pPr>
        <w:pStyle w:val="Normal"/>
        <w:rPr>
          <w:lang w:val="en-US"/>
        </w:rPr>
      </w:pPr>
      <w:r>
        <w:rPr>
          <w:lang w:val="en-US"/>
        </w:rPr>
        <w:t>Шубин Н.Г. 1998. Роль сукцессионных процессов в формировании охотничьей фауны междуречья Кети и Чулыма // Биологическое разнообразие животных Сибири. – Томск, 1998. – С. 247 – 248.</w:t>
      </w:r>
    </w:p>
    <w:p>
      <w:pPr>
        <w:pStyle w:val="Normal"/>
        <w:rPr>
          <w:lang w:val="en-US"/>
        </w:rPr>
      </w:pPr>
      <w:r>
        <w:rPr>
          <w:lang w:val="en-US"/>
        </w:rPr>
        <w:t>Шубин С. Е. 1992. Фауна водоплавающих и околоводных птиц промышленных водоемов города Кирова и ее изменение // Вятская земля в прошлом и настоящем: Тезисы докладов и сообщений II научной конференции. Киров, 1992. Т. 2. - С. 76-78.</w:t>
      </w:r>
    </w:p>
    <w:p>
      <w:pPr>
        <w:pStyle w:val="Normal"/>
        <w:rPr>
          <w:lang w:val="en-US"/>
        </w:rPr>
      </w:pPr>
      <w:r>
        <w:rPr>
          <w:lang w:val="en-US"/>
        </w:rPr>
        <w:t>Шубин С. Е. 1995. Летняя оргитофауна г. Уржума // Экол. и охрана окруж. среды : Тез. докл. 2 Междунар. науч.-практ. конф., [Пермь], 12-15 сент., 1995. Ч. 4. - Пермь, 1995. - С. 74-75. В городе отмечено гнездование 43 видов птиц. Широко представлены дуплогнездники; велика доля насекомоядных, мала доля синантропных видов. Наиболее многочислены 9 видов, редких - 6 видов. Показано значительное сходство орнитофауны города и ближайших окрестностей. Россия, Кировский педин-т, г. Киров.</w:t>
      </w:r>
    </w:p>
    <w:p>
      <w:pPr>
        <w:pStyle w:val="Normal"/>
        <w:rPr>
          <w:lang w:val="en-US"/>
        </w:rPr>
      </w:pPr>
      <w:r>
        <w:rPr>
          <w:lang w:val="en-US"/>
        </w:rPr>
        <w:t xml:space="preserve">Шубин С. Е. 1995. Размножение чибиса в антропогенном ландшафте // Вятская земля в прошлом и настоящем: Материалы III научной конференции.  Киров, 1995. Т. 3. - С. 33-34. </w:t>
      </w:r>
    </w:p>
    <w:p>
      <w:pPr>
        <w:pStyle w:val="Normal"/>
        <w:rPr>
          <w:lang w:val="en-US"/>
        </w:rPr>
      </w:pPr>
      <w:r>
        <w:rPr>
          <w:lang w:val="en-US"/>
        </w:rPr>
        <w:t>Шубина Ю.Э. 1998. Изменчивость ооморфологических показателей дроздов Центрального Черноземья // Актуальные проблемы оологии. Мат. 2 международной конференции стран СНГ (14-16 октября 1998 г., г. Липецк). - Липецк: ЛГПИ, 1998. – С. 77-80.</w:t>
      </w:r>
    </w:p>
    <w:p>
      <w:pPr>
        <w:pStyle w:val="Normal"/>
        <w:rPr>
          <w:lang w:val="en-US"/>
        </w:rPr>
      </w:pPr>
      <w:r>
        <w:rPr>
          <w:lang w:val="en-US"/>
        </w:rPr>
        <w:t>Шубина Ю.Э. 1998. Фенетическое разнообразие группировок рябинника по окраске яиц // Вопросы естествознания. Межвузовск. сборник науч. работ. Вып. 6.-  Липецк: ЛГПИ, 1998. – С. 105-107.</w:t>
      </w:r>
    </w:p>
    <w:p>
      <w:pPr>
        <w:pStyle w:val="Normal"/>
        <w:rPr>
          <w:lang w:val="en-US"/>
        </w:rPr>
      </w:pPr>
      <w:r>
        <w:rPr>
          <w:lang w:val="en-US"/>
        </w:rPr>
        <w:t xml:space="preserve">Шубина Ю.Э. 1999. Сравнительная экология дроздов в антропогенных ландшафтах (Центральное Черноземье). Автореферат дисс… канд. биол. наук. – М., 1999. – 17 с. Ключевые слова: дрозды; Turdus (Aves); сравнительная экология; антропогенное воздействие; трансформирование ландшафтов; экологическая пластичность; гнездование; питание; Центр. Черноземье. По рез-там работы сделаны след. выводы. Антропогенная трансформация природных ландшафтов (АЛ) была причиной сокращения численности певчего и черного дроздов, расселения и роста численности рябинника и белобровика. Различия в распространении и состоянии популяций видов дроздов в АЛ - следствие их разной адаптированности к измененным условиям. Рябинник и белобровик легчек адаптируются к трансформированным местообитаниям, чем аборигенные виды дроздов (певчий, черный, деряба). Существование популяций дроздов в условиях высокого пресса хищников и антропогенного беспокойства обеспечивается повышением репродуктивной активности: увеличением размеров кладок, наличием 2-х репродуктивных циклов в один сезон и многократных повторных попыток гнездования при гибели кладок и птенцов. Широкая экол. пластичность обеспечивает возможность гнездования дроздов на разнообразных, в т. ч. интродуцированных видах деревьев и кустарников в широком диапазоне высот и способов размещения гнезд, использование наиболее доступных и распространенных строительных материалов для гнездостроения. Повышению успешности размножения дроздов в АЛ способствует стратегия группового гнездования с совместной защитой гнезд от хищников (характерна для рябинника). Одиночно - территориальные виды дроздов (певчий и белобровик) повышают защищенность гнезд, образуя ассоциации с рябинником. Важнейшей преадаптацией к обитанию в трансформированных АЛ являются трофическая пластичность дроздов, способность менять спектр пищевых объектов в зависимости от условий обитания, в т. ч., переходить на корма антропогенного происхождения. </w:t>
      </w:r>
    </w:p>
    <w:p>
      <w:pPr>
        <w:pStyle w:val="Normal"/>
        <w:rPr>
          <w:lang w:val="en-US"/>
        </w:rPr>
      </w:pPr>
      <w:r>
        <w:rPr>
          <w:lang w:val="en-US"/>
        </w:rPr>
        <w:t>Шубина Ю.Э., Клименко И.А. 2001. Характер размещения гнезд четырех массовых видов воробьиных птиц // Вопросы естествознания. Межвузовский сборник научн. работ. Вып. 9. Липецк, 2001. – С. 49-51.</w:t>
      </w:r>
    </w:p>
    <w:p>
      <w:pPr>
        <w:pStyle w:val="Normal"/>
        <w:rPr>
          <w:lang w:val="en-US"/>
        </w:rPr>
      </w:pPr>
      <w:r>
        <w:rPr>
          <w:lang w:val="en-US"/>
        </w:rPr>
        <w:t>Шубина Ю.Э., Климов С.М. 2001. Материалы по результатам зимних учетов численности птиц в г. Липецке // Вопросы естествознания. Межвузовский сборник научн. работ. Вып. 9. Липецк, 2001. – С. 51-55.</w:t>
      </w:r>
    </w:p>
    <w:p>
      <w:pPr>
        <w:pStyle w:val="Normal"/>
        <w:rPr>
          <w:lang w:val="en-US"/>
        </w:rPr>
      </w:pPr>
      <w:r>
        <w:rPr>
          <w:lang w:val="en-US"/>
        </w:rPr>
        <w:t>Шубина Ю.Э., Мельников М.В., Землянухин А.И., Ефимов С.М., Ржевуская Н.А. 2004. Сведения о редких видах биоты Липецкой области // Материалы рабочего совещания по проблемам ведения региональных Красных книг. Липецк: ЛГПУ, 2004. – С. 177-185.</w:t>
      </w:r>
    </w:p>
    <w:p>
      <w:pPr>
        <w:pStyle w:val="Normal"/>
        <w:rPr>
          <w:lang w:val="en-US"/>
        </w:rPr>
      </w:pPr>
      <w:r>
        <w:rPr>
          <w:lang w:val="en-US"/>
        </w:rPr>
        <w:t>Шубина Ю.Э., Припадчев С.В., Мельников М.В. 1997. Динамика зимнего населения врановых птиц г. Липецка // Врановые птицы в антропогенном ландшафте. Вып. 3. Межвуз. сборник науч. трудов. - Липецк: ЛГПИ, 1997. – С. 55-59.</w:t>
      </w:r>
    </w:p>
    <w:p>
      <w:pPr>
        <w:pStyle w:val="Normal"/>
        <w:rPr>
          <w:lang w:val="en-US"/>
        </w:rPr>
      </w:pPr>
      <w:r>
        <w:rPr>
          <w:lang w:val="en-US"/>
        </w:rPr>
        <w:t xml:space="preserve">Шубкина А.В. 2000. Животные в городе: взаимодействие природного и социального // Животные в городе, 2000. - С. 133-138. Ключевые слова: млекопитающие городов; взаимоотношения человека и животных; формирование городской фауны; социальные факторы. Отмечается актуальность популяционно-юридического подхода к проблеме взаимоотношений человека и животных в городе. Рассматриваются социальные факторы формирования городской фауны, к-рые должны учитываться при разработке нормативных документов, регламентирующих отношение к животным в городе. Необходима разработка системы управления городскими животными, учитывающей социологические, психологические и биологические процессы, влияющие на состав и численность животных в городе. Первоочередной задачей должно стать создание координационных и экспертных советов (социально-биологических), что возможно при наличии заказа от Правительства Москвы. </w:t>
      </w:r>
    </w:p>
    <w:p>
      <w:pPr>
        <w:pStyle w:val="Normal"/>
        <w:rPr>
          <w:lang w:val="en-US"/>
        </w:rPr>
      </w:pPr>
      <w:r>
        <w:rPr>
          <w:lang w:val="en-US"/>
        </w:rPr>
        <w:t>ШУВАЛОВ А.В. 1988. Куриные Баунтовской котловины и сезонные аспекты их размещения // Проблемы экологии Прибайкалья: Тез. докл. к 3-й Всесоюз. науч. конф. (Иркутск, 5-10 сент. 1988 г.). Ч.4.- Иркутск, 1988. - С. 124.</w:t>
      </w:r>
    </w:p>
    <w:p>
      <w:pPr>
        <w:pStyle w:val="Normal"/>
        <w:rPr>
          <w:lang w:val="en-US"/>
        </w:rPr>
      </w:pPr>
      <w:r>
        <w:rPr>
          <w:lang w:val="en-US"/>
        </w:rPr>
        <w:t>Шуйский В.Е. 2002. Краткие сообщения о белоглазой чернети, балобане, краснокрылом чечевичнике // Каз. орнитол. бюлл. 2002. Алматы, 2002. - С. 57, 68, 118-119.</w:t>
      </w:r>
    </w:p>
    <w:p>
      <w:pPr>
        <w:pStyle w:val="Normal"/>
        <w:rPr>
          <w:lang w:val="en-US"/>
        </w:rPr>
      </w:pPr>
      <w:r>
        <w:rPr>
          <w:lang w:val="en-US"/>
        </w:rPr>
        <w:t>Шуктомова И. И., Таскаев А.И. 1999. Роль птиц в накоплении и перераспределении тяжелых естественных радионуклидов в разных радиоэкологических условиях северной тайги // Биоиндикация радиоактивных загрязнений. - М.: Наука, 1999. - С.205 - 213, ил. 3. - Библиогр.: 5 назв. Исследования проводились на участках с высоким естественным радиоактивным фоном в Коми Республике</w:t>
      </w:r>
    </w:p>
    <w:p>
      <w:pPr>
        <w:pStyle w:val="Normal"/>
        <w:rPr/>
      </w:pPr>
      <w:r>
        <w:rPr/>
        <w:t xml:space="preserve">Шукуров А.А., Шариков А.В. 2006. Зависимость голосовой активности воробьиного сыча и серой неясыти от погодно-климатических факторов // Орнитологические исследования в Северной Евразии: Тезисы </w:t>
      </w:r>
      <w:r>
        <w:rPr>
          <w:lang w:val="en-US"/>
        </w:rPr>
        <w:t>XII</w:t>
      </w:r>
      <w:r>
        <w:rPr/>
        <w:t xml:space="preserve"> Международной орнитологической конференции Северной Евразии – Ставрополь: Изд-во СГУ, 2006. - С. 587 – 588.</w:t>
      </w:r>
    </w:p>
    <w:p>
      <w:pPr>
        <w:pStyle w:val="Normal"/>
        <w:rPr/>
      </w:pPr>
      <w:r>
        <w:rPr/>
        <w:t>Шукуров Э., Митропольский О., Тальских В., Жолдубаева Л., Шевченко В., 2005. Атлас биологического разнообразия Западного Тянь-Шаня. Астана-Бишкек-Ташкент.</w:t>
      </w:r>
    </w:p>
    <w:p>
      <w:pPr>
        <w:pStyle w:val="Normal"/>
        <w:rPr>
          <w:lang w:val="en-US"/>
        </w:rPr>
      </w:pPr>
      <w:r>
        <w:rPr>
          <w:lang w:val="en-US"/>
        </w:rPr>
        <w:t>Шукуров Э.Д. 1986. Птицы еловых лесов Тянь-Шаня. Фрунзе: Илим. - 1986. - 154 с.</w:t>
      </w:r>
    </w:p>
    <w:p>
      <w:pPr>
        <w:pStyle w:val="Normal"/>
        <w:rPr>
          <w:rFonts w:eastAsia="MS Mincho;Arial Unicode MS"/>
        </w:rPr>
      </w:pPr>
      <w:r>
        <w:rPr>
          <w:rFonts w:eastAsia="MS Mincho;Arial Unicode MS"/>
        </w:rPr>
        <w:t xml:space="preserve">Шукуров Э.Д., Кыдыралиев А., Умрихина Г.С. 1981. Особенности сезонных миграций птиц в горных условиях Киргизии // Экология и охрана птиц. - Тезисы VIII Вс. орнит. конференции. Кишинёв. Штиинца. 1981. - С. 246-247. ястреб sp. -распр, мигр, биотоп. </w:t>
      </w:r>
    </w:p>
    <w:p>
      <w:pPr>
        <w:pStyle w:val="Normal"/>
        <w:rPr/>
      </w:pPr>
      <w:r>
        <w:rPr/>
        <w:t>Шукуров Э.Дж. 2002. Зоогеография Кыргызстана. Зоогеографическое районирование // Сб. мат-лов экологических конференций и семинаров. Бишкек, 2002. С. 22-33.</w:t>
      </w:r>
    </w:p>
    <w:p>
      <w:pPr>
        <w:pStyle w:val="Normal"/>
        <w:rPr>
          <w:lang w:val="en-US"/>
        </w:rPr>
      </w:pPr>
      <w:r>
        <w:rPr>
          <w:lang w:val="en-US"/>
        </w:rPr>
        <w:t>Шукуров Э.Дж., Лебедева Л., Ионов Р., Тарбинский Ю., Токморалиев Б., Султанов Б., Токмергенов Т., Космынин А., Доолоткельдиева Т., Курманкулов А., Моисеева С., Молдосанова Г., Бакиров А., Садыкова Ч., Балбакова Ф., Горбатюк В., Дубанаев А., Сагынбаев С. 2002. Биоразнообразие Кыргызстана: общий обзор // Сб. мат-лов экологических конференций и семинаров. Бишкек, 2002. С. 3-14.</w:t>
      </w:r>
    </w:p>
    <w:p>
      <w:pPr>
        <w:pStyle w:val="Normal"/>
        <w:rPr>
          <w:lang w:val="en-US"/>
        </w:rPr>
      </w:pPr>
      <w:r>
        <w:rPr>
          <w:lang w:val="en-US"/>
        </w:rPr>
        <w:t>Шукуров Э.Дж., Митропольский О.В., Тальских В.Н., Жолдубаева Л.Ы., Шевченко В.В. 2005. Атлас биологического разнообразия Западного Тянь-Шаня. Бишкек, 2005.</w:t>
      </w:r>
    </w:p>
    <w:p>
      <w:pPr>
        <w:pStyle w:val="Normal"/>
        <w:rPr>
          <w:lang w:val="en-US"/>
        </w:rPr>
      </w:pPr>
      <w:r>
        <w:rPr>
          <w:lang w:val="en-US"/>
        </w:rPr>
        <w:t>Шукуров Э.Дж., Митропольский О.В., Тальских В.Н., Шевченко В.В. 2005. Методическое руководство по разработке регионального плана сохранения биологического разнообразия Западного Тянь-Шаня. Бишкек, 2005. 38 с.</w:t>
      </w:r>
    </w:p>
    <w:p>
      <w:pPr>
        <w:pStyle w:val="Normal"/>
        <w:rPr>
          <w:lang w:val="en-US"/>
        </w:rPr>
      </w:pPr>
      <w:r>
        <w:rPr>
          <w:lang w:val="en-US"/>
        </w:rPr>
        <w:t>Шукуров Э.Дж., Оралбаева Л.Э., Диких А.Ф., Ионов Р.Н., Тарбинский Ю.С., Булатова Ю.Н., Кошоев М.Т. 1998. Комплексный экологический мониторинг высоких горных систем Центральной Азии на примере Тянь-Шаня. Бишкек, 1998. 165 с.</w:t>
      </w:r>
    </w:p>
    <w:p>
      <w:pPr>
        <w:pStyle w:val="Normal"/>
        <w:rPr/>
      </w:pPr>
      <w:r>
        <w:rPr/>
        <w:t xml:space="preserve">Шукуров Э.Э. 2005. Зимовка ушастых сов в г. Бишкеке (Кыргызстан) </w:t>
      </w:r>
      <w:r>
        <w:rPr>
          <w:lang w:val="en-US"/>
        </w:rPr>
        <w:t xml:space="preserve">// Совы Северной Евразии (Волков С.В., Морозов В.В., Шариков А.В. – ред.).– Москва, 2005.– С. </w:t>
      </w:r>
      <w:r>
        <w:rPr/>
        <w:t>453</w:t>
      </w:r>
    </w:p>
    <w:p>
      <w:pPr>
        <w:pStyle w:val="Normal"/>
        <w:rPr>
          <w:lang w:val="en-US"/>
        </w:rPr>
      </w:pPr>
      <w:r>
        <w:rPr>
          <w:lang w:val="en-US"/>
        </w:rPr>
        <w:t>Шулигайло Е.Ю. 1997. Потенциальные виды птиц Мордовии // Экология животных и проблемы регионального образования / Мордов. гос. пед. ин-т.  Саранск, 1997. С. 35-37.</w:t>
      </w:r>
    </w:p>
    <w:p>
      <w:pPr>
        <w:pStyle w:val="Normal"/>
        <w:rPr>
          <w:lang w:val="en-US"/>
        </w:rPr>
      </w:pPr>
      <w:r>
        <w:rPr>
          <w:lang w:val="en-US"/>
        </w:rPr>
        <w:t>Шульгин И. 1972. О состоянии запасов водоплавающих птиц на территории Липецкой области // Ресурсы водоплавающих птиц СССР, их воспроизводство и использование (Третье Всесоюзн. совещ. 16-18 марта 1972 г.). Вып. 1. – М: Изд-во Моск. ун-та, 1972. – С. 64-65.</w:t>
      </w:r>
    </w:p>
    <w:p>
      <w:pPr>
        <w:pStyle w:val="Normal"/>
        <w:rPr/>
      </w:pPr>
      <w:r>
        <w:rPr/>
        <w:t xml:space="preserve">Шульпин Л.М. 2004. О биологии и распространении рыжей овсянки </w:t>
      </w:r>
      <w:r>
        <w:rPr>
          <w:i/>
          <w:lang w:val="en-US"/>
        </w:rPr>
        <w:t>Emberiza</w:t>
      </w:r>
      <w:r>
        <w:rPr>
          <w:i/>
        </w:rPr>
        <w:t xml:space="preserve"> </w:t>
      </w:r>
      <w:r>
        <w:rPr>
          <w:i/>
          <w:lang w:val="en-US"/>
        </w:rPr>
        <w:t>rutila</w:t>
      </w:r>
      <w:r>
        <w:rPr>
          <w:i/>
        </w:rPr>
        <w:t xml:space="preserve"> </w:t>
      </w:r>
      <w:r>
        <w:rPr/>
        <w:t xml:space="preserve">// </w:t>
      </w:r>
      <w:r>
        <w:rPr>
          <w:i/>
        </w:rPr>
        <w:t>Рус. орнитол. журн</w:t>
      </w:r>
      <w:r>
        <w:rPr/>
        <w:t>. 13. - 259. - С. 383-392 [1932].</w:t>
      </w:r>
    </w:p>
    <w:p>
      <w:pPr>
        <w:pStyle w:val="Normal"/>
        <w:rPr/>
      </w:pPr>
      <w:r>
        <w:rPr>
          <w:lang w:val="en-US"/>
        </w:rPr>
        <w:t xml:space="preserve">Шульпин Л.М. 2004. О биологии и распространении рыжей овсянки </w:t>
      </w:r>
      <w:r>
        <w:rPr>
          <w:i/>
          <w:lang w:val="en-US"/>
        </w:rPr>
        <w:t xml:space="preserve">Emberiza rutila </w:t>
      </w:r>
      <w:r>
        <w:rPr>
          <w:lang w:val="en-US"/>
        </w:rPr>
        <w:t xml:space="preserve">// </w:t>
      </w:r>
      <w:r>
        <w:rPr>
          <w:i/>
          <w:lang w:val="en-US"/>
        </w:rPr>
        <w:t>Рус. орнитол. журн</w:t>
      </w:r>
      <w:r>
        <w:rPr>
          <w:lang w:val="en-US"/>
        </w:rPr>
        <w:t>. 13 (259): 383-392 [1932].</w:t>
      </w:r>
    </w:p>
    <w:p>
      <w:pPr>
        <w:pStyle w:val="Normal"/>
        <w:rPr/>
      </w:pPr>
      <w:r>
        <w:rPr/>
        <w:t xml:space="preserve">Шумаков М.Е. 2001. Ориентация зябликов </w:t>
      </w:r>
      <w:r>
        <w:rPr>
          <w:i/>
        </w:rPr>
        <w:t>Fringilla coelebs</w:t>
      </w:r>
      <w:r>
        <w:rPr/>
        <w:t xml:space="preserve"> Куршской косы при дальних завозах из гнездового района весной // </w:t>
      </w:r>
      <w:r>
        <w:rPr>
          <w:i/>
        </w:rPr>
        <w:t>Рус. орнитол. журн</w:t>
      </w:r>
      <w:r>
        <w:rPr/>
        <w:t>. 10. - 145. - С. 427-237.</w:t>
      </w:r>
    </w:p>
    <w:p>
      <w:pPr>
        <w:pStyle w:val="Normal"/>
        <w:rPr/>
      </w:pPr>
      <w:r>
        <w:rPr>
          <w:lang w:val="en-US"/>
        </w:rPr>
        <w:t xml:space="preserve">Шумаков М.Е. 2001. Ориентация зябликов </w:t>
      </w:r>
      <w:r>
        <w:rPr>
          <w:i/>
          <w:lang w:val="en-US"/>
        </w:rPr>
        <w:t>Fringilla coelebs</w:t>
      </w:r>
      <w:r>
        <w:rPr>
          <w:lang w:val="en-US"/>
        </w:rPr>
        <w:t xml:space="preserve"> Куршской косы при дальних завозах из гнездового района весной // Рус. орнитол. ж. Экспресс-вып. N 145, 2001. - С. 427-437. Ключевые слова: зяблики; Fringilla coelebs (Aves); ориентация; полевые эксперименты; завозы из гнездового района; способность возврата к дому. Исследовали способность зябликов (Fringilla coelebs), вернувшихся в р-н гнездования, и смещенных затем на большое расстояние, определять направление к дому в эксперимент. условиях, ограничивающих свободу передвижения. Для этого в 1995 г. зябликов из популяции Куршской косы (побережья Балтийского моря) отлавливали там после возвращения с зимовок и завозили на 1400 км к В.-С.-В. в Костромскую обл. 1-ю группу птиц после завоза содержали в уличной клетке, где они могли использовать для ориентации и солнечную, и геомагнитную информацию. Птицы 2-й группы содержались в закрытом помещении с искусственным освещением, фотопериод к-рого соответствовал естественному. Они могли использовать для ориентации только магнитное поле. Птицы из 1-й группы достоверно ориентировались в направлении р-нов гнездования, в то время как птицы 2-й группы не проявили достоверного предпочтения какого-либо направления. В 1996 г. выясняли влияние на ориентацию завозимых птиц транспортировки в нарушенном магнитном поле из р-нов гнездования. Птицы, подвергшиеся воздействию нарушенного магнитного поля во время транспортировки, не проявили предпочтения определенного направления при тестировании в естественных условиях, при доступности и солнечной, и магнитной информации. В то же время птицы, завозившиеся в ненарушенном магнитном поле, выбирали направление к дому. Россия, Биол. станция "Рыбачий", ЗИН РАН, С.-Петербург, 199034. E-mail: rybachy@bioryb.koenig.su. Ил. 2. Табл. 3. Библ. 25. </w:t>
      </w:r>
    </w:p>
    <w:p>
      <w:pPr>
        <w:pStyle w:val="Normal"/>
        <w:rPr>
          <w:lang w:val="en-US"/>
        </w:rPr>
      </w:pPr>
      <w:r>
        <w:rPr>
          <w:lang w:val="en-US"/>
        </w:rPr>
        <w:t>Шумаков М.Е., Виноградова Н.В. 1979. Птичье эльдорадо Балтики. Калининградское книжное изд-во. 176 с.</w:t>
      </w:r>
    </w:p>
    <w:p>
      <w:pPr>
        <w:pStyle w:val="Normal"/>
        <w:rPr/>
      </w:pPr>
      <w:r>
        <w:rPr/>
        <w:t>Шумаков М.Е., Виноградова Н.В. 1979. Птичье эльдорадо Балтики. Калининград: Кн. изд-во, 1979. 173 с.</w:t>
      </w:r>
    </w:p>
    <w:p>
      <w:pPr>
        <w:pStyle w:val="Normal"/>
        <w:rPr/>
      </w:pPr>
      <w:r>
        <w:rPr/>
        <w:t>Шумаков М.Е., Виноградова Н.В., Паевский В.А. 1972. Линька и формирование миграционного состояния у зябликов (</w:t>
      </w:r>
      <w:r>
        <w:rPr>
          <w:i/>
          <w:lang w:val="en-US"/>
        </w:rPr>
        <w:t>Fringilla</w:t>
      </w:r>
      <w:r>
        <w:rPr>
          <w:i/>
        </w:rPr>
        <w:t xml:space="preserve"> </w:t>
      </w:r>
      <w:r>
        <w:rPr>
          <w:i/>
          <w:lang w:val="en-US"/>
        </w:rPr>
        <w:t>coelebs</w:t>
      </w:r>
      <w:r>
        <w:rPr>
          <w:i/>
        </w:rPr>
        <w:t>)</w:t>
      </w:r>
      <w:r>
        <w:rPr/>
        <w:t xml:space="preserve"> из ранних и поздних выводков, выращенных в неволе // Зоол. журн. Т. 51. Вып. 1. - С. 113-118.</w:t>
      </w:r>
    </w:p>
    <w:p>
      <w:pPr>
        <w:pStyle w:val="Normal"/>
        <w:rPr/>
      </w:pPr>
      <w:r>
        <w:rPr/>
        <w:t xml:space="preserve">Шумаков М.Е., Виноградова Н.В., Сухов А.В. 2003. Положение птицы на миграционном пути как фактор, контролирующий продолжительность направленного перемещения у перелётных птиц // </w:t>
      </w:r>
      <w:r>
        <w:rPr>
          <w:i/>
        </w:rPr>
        <w:t>Рус. орнитол. журн</w:t>
      </w:r>
      <w:r>
        <w:rPr/>
        <w:t>. 12. - 214. - С. 215-218. - англ.).</w:t>
      </w:r>
    </w:p>
    <w:p>
      <w:pPr>
        <w:pStyle w:val="Normal"/>
        <w:rPr/>
      </w:pPr>
      <w:r>
        <w:rPr>
          <w:lang w:val="en-US"/>
        </w:rPr>
        <w:t xml:space="preserve">Шумаков М.Е., Виноградова Н.В., Сухов А.В. 2003. Положение птицы на миграционном пути как фактор, контролирующий продолжительность направленного перемещения у перелётных птиц // </w:t>
      </w:r>
      <w:r>
        <w:rPr>
          <w:i/>
          <w:lang w:val="en-US"/>
        </w:rPr>
        <w:t>Рус. орнитол. журн</w:t>
      </w:r>
      <w:r>
        <w:rPr>
          <w:lang w:val="en-US"/>
        </w:rPr>
        <w:t>. 12 (214): 215-218 (англ.).</w:t>
      </w:r>
    </w:p>
    <w:p>
      <w:pPr>
        <w:pStyle w:val="Normal"/>
        <w:rPr/>
      </w:pPr>
      <w:r>
        <w:rPr/>
        <w:t>Шумаков М.Е., Паевский В.А., А.В. Сухов. 1975. Этолого-физиологические реакции транзитных мигрантов (</w:t>
      </w:r>
      <w:r>
        <w:rPr>
          <w:i/>
          <w:lang w:val="en-US"/>
        </w:rPr>
        <w:t>Fringilla</w:t>
      </w:r>
      <w:r>
        <w:rPr>
          <w:i/>
        </w:rPr>
        <w:t xml:space="preserve"> </w:t>
      </w:r>
      <w:r>
        <w:rPr>
          <w:i/>
          <w:lang w:val="en-US"/>
        </w:rPr>
        <w:t>montifringilla</w:t>
      </w:r>
      <w:r>
        <w:rPr/>
        <w:t>) при длительной задержке на промежуточной точке трассы // Материалы Всесоюзн. конф. по миграциям птиц. Ч. 2. М.: Изд-во МГУ. - С. 94-97.</w:t>
      </w:r>
    </w:p>
    <w:p>
      <w:pPr>
        <w:pStyle w:val="Normal"/>
        <w:rPr/>
      </w:pPr>
      <w:r>
        <w:rPr/>
        <w:t xml:space="preserve">Шумкова Е.С. Шепель А.И. 2004. Птицы как возможные биоиндикаторы загрязнения среды обитания тяжелыми металлами // Методы популяционной биологии. Сборник материалов </w:t>
      </w:r>
      <w:r>
        <w:rPr>
          <w:lang w:val="en-US"/>
        </w:rPr>
        <w:t>YII</w:t>
      </w:r>
      <w:r>
        <w:rPr/>
        <w:t xml:space="preserve"> Всероссийского популяционного семинара. Сыктывкар, 2004. Ч. 1. - С. 244-245.</w:t>
      </w:r>
    </w:p>
    <w:p>
      <w:pPr>
        <w:pStyle w:val="Normal"/>
        <w:ind w:firstLine="539"/>
        <w:rPr>
          <w:lang w:val="en-US"/>
        </w:rPr>
      </w:pPr>
      <w:r>
        <w:rPr>
          <w:lang w:val="en-US"/>
        </w:rPr>
        <w:t xml:space="preserve">Шумкова Е.С., Шепель А.И. 2004. Птицы как возможные биоиндикаторы загрязнения среды обитания тяжелыми металлами // Методы популяционной биологии, 2004. - С. 244-245. - Ч. 1. - Сыктывкар. Ключевые слова: птицы; биоиндикаторы; загрязнение среды; тяжелые металлы. Содержание тяжелых металлов (ТМ) в птицах определялось методом атомно-абсорбционной спектрофотометрии или эмиссионно-спектральным методом. Пробы отбирались в различных точках Пермской области с 1998 по 2002 г., удаленных от крупных промышленных центров, поэтому можно условно рассматривать уровни ТМ птицах как фоновые. Целью исследования было рассмотреть возможности пера, костной ткани и скорлупы яиц птиц в отношении накопления ТМ на территориях, условно принятых за фоновые. На основании имеющихся данных нельзя говорить о загрязненности ТМ исследованных территорий. Повышенные концентрации металлов у отдельных особей свидетельствуют, скорее, об индивидуальных особенностях питания, чем о загрязнении районов обитания. Птицы, обитающие в загрязненных биотопах (пруды-отстойники), накапливают некоторые тяжелые металлы в больших количествах. Таким образом, птиц можно использовать в целях биоиндикации среды, загрязненной тяжелыми металлами. Россия, Пермский гос. ун-т, Пермь. shumkovm@aport2000.ru. Табл. 3. Библ. 3. </w:t>
      </w:r>
    </w:p>
    <w:p>
      <w:pPr>
        <w:pStyle w:val="Normal"/>
        <w:rPr>
          <w:lang w:val="en-US"/>
        </w:rPr>
      </w:pPr>
      <w:r>
        <w:rPr>
          <w:lang w:val="en-US"/>
        </w:rPr>
        <w:t xml:space="preserve">Шумский Н.И., Соловьева Т.Е., Лозовой М.Н., Халеева Л.И. 2000. Парамиксовирусная инфенкция голубей: аспекты диагностики и профилактики болезни // Восьмой Международный конгресс по проблемам ветеринарной медицины мелких домашних животных, Москва, 6-8 апр., 2000, 2000. - С. 227-229. Ключевые слова: голуби; содержание и разведение в неволе; болезни; парамиксовирусная инфекция; методы лечения и профилактики; голубеводство; Воронеж. В Воронеже парамиксовирусная инфекция (ПМВ-2) у голубей разных пород регистрируется ежегодно (70-100%-ная смертность). Проведены вирусологические и серологические исследования на ПМВ болезни. Для разработки методов профилактики ПМВ-2 болезни у голубей изучен "Цитоден" и 3 вакцины (РОВАК, лиофилизированная; ГОЛВАК, эмульгированная; ИНГОЛ, жидкая). Т. обр., ПМВ инфекция голубей в Воронеже занимает 2-е место (30%) после сальмонеллеза (40%) и регистрируется в зимне-весенний период; в 50% случаев ПМВ инфекция осложняется сальмонеллезом. Цитоден - перспективный препарат для лечения и профилактики ПМВ инфекции. Вакцинация не вызывает побочных эффектов. Россия, НПФ "Агрофарм", ВГАУ, Воронеж. </w:t>
      </w:r>
    </w:p>
    <w:p>
      <w:pPr>
        <w:pStyle w:val="Normal"/>
        <w:rPr/>
      </w:pPr>
      <w:r>
        <w:rPr/>
        <w:t>Шунтов В.П. 1972. Морские птицы и биологическая структура океана. Владивосток: Дальневост. кн. изд-во, 1972. 378 с.</w:t>
      </w:r>
    </w:p>
    <w:p>
      <w:pPr>
        <w:pStyle w:val="Normal"/>
        <w:rPr/>
      </w:pPr>
      <w:r>
        <w:rPr/>
        <w:t>Шунтов В.П. 1986. Численность и закономерности распределения морских птиц осенью в Охотском море // Зоол. журн. Т. 65. Вып. 9. - С. 1362</w:t>
        <w:noBreakHyphen/>
        <w:t>1372.</w:t>
      </w:r>
    </w:p>
    <w:p>
      <w:pPr>
        <w:pStyle w:val="Normal"/>
        <w:rPr/>
      </w:pPr>
      <w:r>
        <w:rPr/>
        <w:t>Шунтов В.П. 1988. Численность и закономерности распределения морских птиц в восточной части Дальневосточной экономической зоны СССР в осенний период. Сообщение 1: Морские птицы западной части Берингова моря // Зоол. журн. Т. 67. Вып. 10. - С. 1538</w:t>
        <w:noBreakHyphen/>
        <w:t xml:space="preserve">1548. </w:t>
      </w:r>
    </w:p>
    <w:p>
      <w:pPr>
        <w:pStyle w:val="Normal"/>
        <w:rPr/>
      </w:pPr>
      <w:r>
        <w:rPr/>
        <w:t>Шунтов В.П. 1988. Численность и закономерности распределения морских птиц в восточной части Дальневосточной экономической зоны СССР в осенний период. Сообщение 2: Птицы тихоокеанских вод Камчатки и Курильских островов // Зоол. журн. Т. 67. Вып. 11. - С. 1680</w:t>
        <w:noBreakHyphen/>
        <w:t>1688.</w:t>
      </w:r>
    </w:p>
    <w:p>
      <w:pPr>
        <w:pStyle w:val="Normal"/>
        <w:rPr/>
      </w:pPr>
      <w:r>
        <w:rPr/>
        <w:t>Шунтов В.П. 1992. Летнее население морских птиц в тихоокеанских водах Камчатки и Курильских островов // Зоол. журн. Т. 71. Вып. 11. - С. 77</w:t>
        <w:noBreakHyphen/>
        <w:t>88.</w:t>
      </w:r>
    </w:p>
    <w:p>
      <w:pPr>
        <w:pStyle w:val="Normal"/>
        <w:rPr>
          <w:rFonts w:eastAsia="MS Mincho;Arial Unicode MS"/>
          <w:lang w:val="en-US"/>
        </w:rPr>
      </w:pPr>
      <w:r>
        <w:rPr>
          <w:rFonts w:eastAsia="MS Mincho;Arial Unicode MS"/>
          <w:lang w:val="en-US"/>
        </w:rPr>
        <w:t xml:space="preserve">Шунтов В.П. 1992. Морская птица - профессия трудная  // Наука в СССР № 1-2, 1992. - С.  18-24. Ключевые слова: морские птицы; экология; численность; распределение; научно-популярный очерк. Научно-популярный очерк. Всего в Мировом океане обитает около  260 видов птиц. Описаны группы морских птиц, особенности экологии, распределение в океане, способы добывания пищи. По разным оценкам общая численность морских птиц составляет от 1,5 до 3 млрд. особей. За год они потребляют около  100 млн. т различных видов пищи. Россия, ТИНРО, Владивосток. Ил. 7. </w:t>
      </w:r>
    </w:p>
    <w:p>
      <w:pPr>
        <w:pStyle w:val="Normal"/>
        <w:rPr/>
      </w:pPr>
      <w:r>
        <w:rPr/>
        <w:t>Шунтов В.П. 1995. Летнее население морских птиц и его межгодовая динамика в Охотском море // Зоол. журн. Т. 74. Вып. 2. - С. 93</w:t>
        <w:noBreakHyphen/>
        <w:t>103.</w:t>
      </w:r>
    </w:p>
    <w:p>
      <w:pPr>
        <w:pStyle w:val="Normal"/>
        <w:rPr/>
      </w:pPr>
      <w:r>
        <w:rPr/>
        <w:t>Шунтов В.П. 1995. Межгодовые изменения в летнем населении птиц в северо-западной части Тихого океана // Биол. моря. Т. 21. № 3. - С. 165</w:t>
        <w:noBreakHyphen/>
        <w:t>174.</w:t>
      </w:r>
    </w:p>
    <w:p>
      <w:pPr>
        <w:pStyle w:val="Normal"/>
        <w:rPr>
          <w:rFonts w:eastAsia="MS Mincho;Arial Unicode MS"/>
          <w:lang w:val="en-US"/>
        </w:rPr>
      </w:pPr>
      <w:r>
        <w:rPr>
          <w:rFonts w:eastAsia="MS Mincho;Arial Unicode MS"/>
          <w:lang w:val="en-US"/>
        </w:rPr>
        <w:t xml:space="preserve">Шунтов В.П. 1997. Межгодовая динамика в численности и распределении птиц в открытых водах Сахалино-Курильского региона  // Изв. Тихоокеан. н.-и. рыбохоз. центра, 1997, т.122, 558-570,600,609. Ключевые слова: морские птицы; учеты численности; численность и распределение; динамика; открытые воды; Сахалино-Курильский регион. Рассматриваются данные 232 учетов морских птиц, выполненных в юж. части Охотского моря и прикурильских водах океана в июне-августе 1995. Общая численность птиц оценена в 6,15 млн. экз. при ср. плотности в Охотском море 6,4, а в океане 5,2 экз/км{2}. Полученные в 1995 г. данные сравниваются с аналогичными рез-тами наблюдений в 1991 и 1993 гг. Численность буревестников в Охотском море была наибольшей в теплых 1991 и 1995 гг., а местных трубконосых - в аномально холодном 1993 г. В океанских водах Курильских о-вов межгодовой ход численности этих наиболее массовых групп птиц по отношению к Охотскому морю был альтернативным. Ил. 5. Табл. 4. Библ. 10. </w:t>
      </w:r>
    </w:p>
    <w:p>
      <w:pPr>
        <w:pStyle w:val="Normal"/>
        <w:rPr>
          <w:lang w:val="en-US"/>
        </w:rPr>
      </w:pPr>
      <w:r>
        <w:rPr>
          <w:lang w:val="en-US"/>
        </w:rPr>
        <w:t xml:space="preserve">Шунтов В.П. 1997. Новые данные о летнем населении морских птиц в открытых водах северо-восточной части Охотского моря  // Зоол. ж. № 6, 1997, т.76, 718-725. Ключевые слова: морские птицы; учеты численности; результаты учетов; плотность населения; сопоставление с распределением планктона и нектона; Охотское море. Описываются рез-ты 144 учетов морских птиц, выполненных в июне-июле 1995 г. в с.-в. части Охотского моря. В открытых водах на площади 463 тыс. км{2} учтено 1817,4 тыс. птиц. Из них на трубконосых пришлось 66,5%, чистиковых - 27,1%, чаек - 3,6%. Проводится сопоставление плотности птиц с количественным распределением планктона и нектона. Россия, Тихоокеанский н.-и. рыбохозяйственный центр, Владивосток. Ил. 3. Табл. 1. Библ. 10.  </w:t>
      </w:r>
    </w:p>
    <w:p>
      <w:pPr>
        <w:pStyle w:val="Normal"/>
        <w:rPr/>
      </w:pPr>
      <w:r>
        <w:rPr/>
        <w:t>Шунтов В.П. 1997. Новые данные о летнем населении морских птиц в открытых водах северо-восточной части Охотского моря // Зоол. журн. Т. 76. Вып. 6. - С. 718</w:t>
        <w:noBreakHyphen/>
        <w:t>725.</w:t>
      </w:r>
    </w:p>
    <w:p>
      <w:pPr>
        <w:pStyle w:val="Normal"/>
        <w:rPr/>
      </w:pPr>
      <w:r>
        <w:rPr/>
        <w:t>Шунтов В.П. 1998. Птицы дальневосточных морей России. Владивосток. Т. 1. - С. 1</w:t>
        <w:noBreakHyphen/>
        <w:t>423.</w:t>
      </w:r>
    </w:p>
    <w:p>
      <w:pPr>
        <w:pStyle w:val="Normal"/>
        <w:rPr>
          <w:rFonts w:eastAsia="MS Mincho;Arial Unicode MS"/>
          <w:lang w:val="en-US"/>
        </w:rPr>
      </w:pPr>
      <w:r>
        <w:rPr>
          <w:rFonts w:eastAsia="MS Mincho;Arial Unicode MS"/>
          <w:lang w:val="en-US"/>
        </w:rPr>
        <w:t xml:space="preserve">Шунтов В.П. 2000. Межгодовая динамика летнего населения морских птиц в открытых водах северной части Охотского моря. // Океанология № 3, 2000, т.40. - С. 416-423. Ключевые слова: морские птицы; летнее население; динамика; кормовые условия; количественное распределение; скопления трубконосых; сев. часть Охотского моря. Рассматривается количественное распределение птиц в сев. части Охотского моря летом 1997 г. Эти данные сравниваются с аналогичной информацией за др. годы. Р-ном наиболее стабильных высоких конц-ий птиц является с.-в. часть Охотского моря. В 1997 г., по-видимому, в связи с усилением Срединного течения создавались предпосылки для формирования благоприятных кормовых условий в водах над впадиной Дерюгина, где впервые были встречены значительные скопления трубконосых. Россия, ТИНРО - центр, Владивосток. Ил. 2. Табл. 3. Библ. 19. </w:t>
      </w:r>
    </w:p>
    <w:p>
      <w:pPr>
        <w:pStyle w:val="Normal"/>
        <w:rPr>
          <w:lang w:val="en-US"/>
        </w:rPr>
      </w:pPr>
      <w:r>
        <w:rPr>
          <w:lang w:val="en-US"/>
        </w:rPr>
        <w:t xml:space="preserve">Шунтов В.П. Птицы дальневосточных морей России . Ключевые слова: морские птицы; видовые очерки; численность; миграции; распределение; годовые циклы; дальневосточные моря; Россия. Книга посвящена морскому периоду жизни птиц дальневосточных морей России. Она включает 72 видовых очерка, в к-рых рассматриваются численность, годовые циклы, миграции и сезонная динамика количественного распределения каждого вида морских птиц. Обсуждается биогеографическая и экологическая структура морской орнитофауны дальневосточных морей и в целом Сев. Пацифики. </w:t>
      </w:r>
    </w:p>
    <w:p>
      <w:pPr>
        <w:pStyle w:val="Normal"/>
        <w:rPr>
          <w:rFonts w:eastAsia="MS Mincho;Arial Unicode MS"/>
          <w:lang w:val="en-US"/>
        </w:rPr>
      </w:pPr>
      <w:r>
        <w:rPr>
          <w:rFonts w:eastAsia="MS Mincho;Arial Unicode MS"/>
          <w:lang w:val="en-US"/>
        </w:rPr>
        <w:t xml:space="preserve">Шупова Т.В. 1999. Сравнительная биология ракшеобразных (Coraciiformes) и удодообразных (Upupiformes) птиц в условиях степной зоны Украины// Вестн. зоол. N 3, 1999, т.33,  73-80, 116. Ключевые слова: ракшеобразные; гнездовая биология; суточная активность; видовые особенности; степная зона; Украина. Данные о гнездовой биологии сизоворонки (Coracias garrulus), зимородка (Alcedo attis), золотистой щурки (Merops apiaster), удода (Upupa epops) на основании исследований в 1991-1997 гг. (закартировано 46 колоний щурок - 1756 гнезд; обнаружено 21 гнездо зимородка, 9 - сизоворонки, 20 - удода; проанализирована 41 кладка, 42 выводка всех этих видов). Ин-т зоологии НАН Украины, Библ. 38. </w:t>
      </w:r>
    </w:p>
    <w:p>
      <w:pPr>
        <w:pStyle w:val="Normal"/>
        <w:rPr/>
      </w:pPr>
      <w:r>
        <w:rPr>
          <w:rFonts w:eastAsia="MS Mincho;Arial Unicode MS"/>
          <w:lang w:val="en-US"/>
        </w:rPr>
        <w:t>Шупова Т.В. 2000. Численность и биотопическое распределение зимородка (</w:t>
      </w:r>
      <w:r>
        <w:rPr>
          <w:rFonts w:eastAsia="MS Mincho;Arial Unicode MS"/>
          <w:i/>
          <w:lang w:val="en-US"/>
        </w:rPr>
        <w:t>Alcedo atthis</w:t>
      </w:r>
      <w:r>
        <w:rPr>
          <w:rFonts w:eastAsia="MS Mincho;Arial Unicode MS"/>
          <w:lang w:val="en-US"/>
        </w:rPr>
        <w:t xml:space="preserve"> L.) в естественных и нарушенных ландшафтах Среднего Поднепровья. // Доп. Нац. АН Украiни № 3, 2000. - С. 185-187. Ключевые слова: зимородки; Alcedo atthis (Aves); численность; плотность гнездования; местообитания; естественные; трансформированные; степная зона Украины. Материалы собраны в 1992-1997 гг. в степной зоне Днепропетровской, Кировоградской и Полтавской областях (3 стационара общей площадью 428 км{2}); общая длина маршрутов по береговой линии 215 км. Обнаружено 40 гнезд. Учеты гнездовых нор показали, что численность зимородков в нетрансформированных берегах рек составила 0,31 пар/км (n=10), в слаботрансформированных - 0,28 (n=11), по берегам водоемов в с.-х. ландшафтов - 0,16 (n=11), по берегам водоемов урболандшафтов - 0,18 (n=5), в техногенных водоемах - 0,06 (n=3). Отмечается быстрое приспособление зимородков к изменению ландшафта: охотно селится в селах и городах, используя обрывы техногенного происхождения и незамерзающие водоемы. Украина, Ин-т зоологии НАН Украины, Киев. Библ. 8. </w:t>
      </w:r>
    </w:p>
    <w:p>
      <w:pPr>
        <w:pStyle w:val="Normal"/>
        <w:rPr>
          <w:lang w:eastAsia="ru-RU"/>
        </w:rPr>
      </w:pPr>
      <w:r>
        <w:rPr>
          <w:lang w:eastAsia="ru-RU"/>
        </w:rPr>
        <w:t>Шураков А., Болотников А., Пантелеева М., Красноборов А. 1987. Гнездование птиц на опорах ЛЭП // Экол. кооп. 1987. № 1-2.</w:t>
      </w:r>
    </w:p>
    <w:p>
      <w:pPr>
        <w:pStyle w:val="Normal"/>
        <w:rPr>
          <w:rFonts w:eastAsia="MS Mincho;Arial Unicode MS"/>
        </w:rPr>
      </w:pPr>
      <w:r>
        <w:rPr>
          <w:rFonts w:eastAsia="MS Mincho;Arial Unicode MS"/>
        </w:rPr>
        <w:t xml:space="preserve">Шураков А.И. 1976. Темп эмбриогенеза у птиц. Современные проблемы зоологии и совершенствование методики ее преподавания в вузе и школе. Пермь. изд. ПГПИ. 1976. - С. 361-363. кобчик-морф. </w:t>
      </w:r>
    </w:p>
    <w:p>
      <w:pPr>
        <w:pStyle w:val="Normal"/>
        <w:rPr>
          <w:lang w:eastAsia="ru-RU"/>
        </w:rPr>
      </w:pPr>
      <w:r>
        <w:rPr>
          <w:lang w:eastAsia="ru-RU"/>
        </w:rPr>
        <w:t>Шураков А.И. 1977. Стадии развития и периодизации зародышевого звена онтогенеза незрелорождающих воробьиных птиц // Тез. докл. VII Всесоюз. орнитол. конф. Киев, 1977.</w:t>
      </w:r>
    </w:p>
    <w:p>
      <w:pPr>
        <w:pStyle w:val="Normal"/>
        <w:rPr>
          <w:lang w:eastAsia="ru-RU"/>
        </w:rPr>
      </w:pPr>
      <w:r>
        <w:rPr>
          <w:lang w:eastAsia="ru-RU"/>
        </w:rPr>
        <w:t>Шураков А.И. 1978. Экология размножения и раннего онтогенеза воробьинообразных птиц : Дисс. .. д-ра биол. наук. Пермь, 1978.</w:t>
      </w:r>
    </w:p>
    <w:p>
      <w:pPr>
        <w:pStyle w:val="Normal"/>
        <w:rPr>
          <w:lang w:eastAsia="ru-RU"/>
        </w:rPr>
      </w:pPr>
      <w:r>
        <w:rPr>
          <w:lang w:eastAsia="ru-RU"/>
        </w:rPr>
        <w:t>Шураков А.И. 1985. Состояние изученности экологии птиц Камского Приуралья (Пермской области) // Региональные проблемы экологии. Казань, 1985. Ч.2.</w:t>
      </w:r>
    </w:p>
    <w:p>
      <w:pPr>
        <w:pStyle w:val="Normal"/>
        <w:rPr>
          <w:lang w:val="en-US"/>
        </w:rPr>
      </w:pPr>
      <w:r>
        <w:rPr>
          <w:lang w:val="en-US"/>
        </w:rPr>
        <w:t>Шураков А.И., Болотников А., Фирсов С., Петров В., Нанкинов Д. 1981. Степень успешности размножения. “Полевой воробей Passer montanus L. (Характеристика вида на пространстве ареала)”, Ленинград :187-190.</w:t>
      </w:r>
    </w:p>
    <w:p>
      <w:pPr>
        <w:pStyle w:val="Normal"/>
        <w:rPr>
          <w:lang w:val="en-US"/>
        </w:rPr>
      </w:pPr>
      <w:r>
        <w:rPr>
          <w:lang w:val="en-US"/>
        </w:rPr>
        <w:t>Шураков А.И., Дьяконов Ю.В. 1980. Особенности развития зародышей грача в основных и возобновленных кладках на севере ареала // Гнездования жизнь птиц. - Пермь, 1980. - С. 122-127.</w:t>
      </w:r>
    </w:p>
    <w:p>
      <w:pPr>
        <w:pStyle w:val="Normal"/>
        <w:rPr>
          <w:lang w:eastAsia="ru-RU"/>
        </w:rPr>
      </w:pPr>
      <w:r>
        <w:rPr>
          <w:lang w:eastAsia="ru-RU"/>
        </w:rPr>
        <w:t>Шураков А.И., Дьяконов Ю.В. 1980. Особенности развития зародышей грача в основных и возобновленных кладках на севере ареала // Гнездовая жизнь птиц. Пермь, 1980.</w:t>
      </w:r>
    </w:p>
    <w:p>
      <w:pPr>
        <w:pStyle w:val="Normal"/>
        <w:rPr>
          <w:lang w:val="en-US"/>
        </w:rPr>
      </w:pPr>
      <w:r>
        <w:rPr>
          <w:lang w:val="en-US"/>
        </w:rPr>
        <w:t>Шураков А.И., Дьяконов Ю.В., Щуражов С.А., Муравьев И.В., Фролов В.В., Сальников Г.М., Родимцев А.С., Ваничева Л.П., Климов С.М., Дугинцов В.А., Давыгора А.В., Гавлюк Э.В., Блинов В.Н., Якименко В.В., Тарасов А.А., Пирогов Н.Г., Кочанов С.К. 1992. Особенности размножения у грача и степень их изученности // Экологические проблемы врановых птиц. Материалы III совещания. – Ставрополь, 1992. - С. 28-31.</w:t>
      </w:r>
    </w:p>
    <w:p>
      <w:pPr>
        <w:pStyle w:val="Normal"/>
        <w:rPr>
          <w:rFonts w:eastAsia="MS Mincho;Arial Unicode MS"/>
        </w:rPr>
      </w:pPr>
      <w:r>
        <w:rPr>
          <w:rFonts w:eastAsia="MS Mincho;Arial Unicode MS"/>
        </w:rPr>
        <w:t xml:space="preserve">Шураков А.И., Каменский Ю. Н. 1982. О попытке гнездования скопы в Кишертском районе Пермской области // Гнездовая жизнь птиц. - Пермь. Изд. ПГПИ. 1982. - С. 90-91. скопа-распр, размн, биотоп, конкур. </w:t>
      </w:r>
    </w:p>
    <w:p>
      <w:pPr>
        <w:pStyle w:val="Normal"/>
        <w:rPr>
          <w:lang w:val="en-US"/>
        </w:rPr>
      </w:pPr>
      <w:r>
        <w:rPr>
          <w:lang w:val="en-US"/>
        </w:rPr>
        <w:t>Шураков А.И., Каменский Ю. Н., Пантелеев М. Ф. 1989. Некоторые тенденции в изменении орнитофауны Камского Приуралья // Распространение и фауна птиц Урала. - Свердловск: 1989. - С.102 - 104.</w:t>
      </w:r>
    </w:p>
    <w:p>
      <w:pPr>
        <w:pStyle w:val="Normal"/>
        <w:rPr>
          <w:lang w:val="en-US"/>
        </w:rPr>
      </w:pPr>
      <w:r>
        <w:rPr>
          <w:lang w:val="en-US"/>
        </w:rPr>
        <w:t>Шураков А.И., Каменский Ю. Н., Шураков С. А. и др. 1989. Орнитологическая обстановка в Пермском аэропорту Б. Савино // Гнездовая жизнь птиц: Межвуз. сб. науч. тр / Перм. гоc. пед. ин-т. - Пермь: 1989. - С.125 - 133, ил.2. - Библиогр.: 10 назв.</w:t>
      </w:r>
    </w:p>
    <w:p>
      <w:pPr>
        <w:pStyle w:val="Normal"/>
        <w:ind w:firstLine="539"/>
        <w:rPr>
          <w:lang w:val="en-US"/>
        </w:rPr>
      </w:pPr>
      <w:r>
        <w:rPr>
          <w:lang w:val="en-US"/>
        </w:rPr>
        <w:t xml:space="preserve">Шураков А.И., Ламехов Ю.Г. 2006. Механизмы устойчивости поливидовой колонии птиц к экологическим факторам среды // Популяционная экология животных, 2006. - С. 364-365,575. - Томск. Ключевые слова: птицы; гнездование; колониальное гнездование; поливидовые колонии; механизмы устойчивости; средовые факторы; чайки; поганки. Наблюдения за гнездовой жизнью озерных чаек и черношейных поганок в составе поливидовой колонии позволили выявить особенности, уменьшающие напряженность межвидодвых взаимоотношений и обеспечивающие устойчивость поливидовой колонии птиц. К этим особенностям относятся: различия в сроках строительства гнезд и размножения, использование разных микроучастков в пределах колонии, различный состав гнездового материала и некоторые другие. К механизмам устойчивости поливидовой колонии относится также пространственная структура колонии. В пределах колонии выделяются биологический центр и периферия. В биологическом центре колонии выше плотность гнездования и раньше появляются гнезда. Вокруг биологического центра строится периферия. Гнезда, расположенные на периферии колонии, в большей степени подвергаются влиянию неблагоприятных доз экологических факторов среды. По многолетним данным, элиминация на периферии колонии составляет в среднем 60%, а в биологическом центре - 30%. Таким образом, в поливидовой колонии птиц как надорганизменной системе срабатывают механизмы, обеспечивающие устойчивость этой группировки при взаимодействии с условиями окружающей среды. Россия, Пермский гос. пед. ун-т, Пермь. </w:t>
      </w:r>
    </w:p>
    <w:p>
      <w:pPr>
        <w:pStyle w:val="Normal"/>
        <w:rPr>
          <w:lang w:val="en-US"/>
        </w:rPr>
      </w:pPr>
      <w:r>
        <w:rPr>
          <w:lang w:val="en-US"/>
        </w:rPr>
        <w:t>Шураков А.И., Муравьев И.В., Фролов В.В. и др. 1992. Особенности размножения у грача и степень изученности // Материалы Ш совещ. «Экологические проблемы врановых птиц». Ставрополь, 1992. - С. 28 - 31.</w:t>
      </w:r>
    </w:p>
    <w:p>
      <w:pPr>
        <w:pStyle w:val="Normal"/>
        <w:rPr>
          <w:rFonts w:eastAsia="MS Mincho;Arial Unicode MS"/>
          <w:lang w:val="en-US"/>
        </w:rPr>
      </w:pPr>
      <w:r>
        <w:rPr>
          <w:lang w:val="en-US"/>
        </w:rPr>
        <w:t xml:space="preserve">Шураков А.И., Никольская В. И., Литвинов Н. А. и др. 1997. Орнитологические исследования на кафедре зоологии Пермского педагогического университета // Гнездовая жизнь птиц: Межвуз. сб. науч. тр. / Пермский гос. пед. ун-т. - Пермь: 1997. - С.3 - 17. </w:t>
      </w:r>
      <w:r>
        <w:rPr>
          <w:rFonts w:eastAsia="MS Mincho;Arial Unicode MS"/>
          <w:lang w:val="en-US"/>
        </w:rPr>
        <w:t xml:space="preserve">Ключевые слова: орнитология; исследования; обзор; ранний онтогенез птиц; персоналии; Пермский педагогич. ун-т; каф. зоологии. Организация орнитологических исследований на кафедре связана с именами известных ученых В. А. Хахлова, Е. М. Воронцова, А. Н. Сунгурова, А. М. Болотникова; даются краткие очерки их научной деятельности. Рассматриваются рез-ты исследований сотрудниками кафедры по раннему онтогенезу птиц (методика, используемые приборы; гетерогенность яиц; насиживание и инкубация; стадии развития эмбрионов птенцовых птиц). Ученые кафедры участвовали в МБП "Человек и биосфера"; проводятся прикладные исследования. Дан список диссертаций, подготовленных в Пермском педагогич. ун-те. Реф. статей сборника "Гнездовая жизнь птиц" см. данный выпуск. </w:t>
      </w:r>
      <w:r>
        <w:rPr>
          <w:lang w:val="en-US"/>
        </w:rPr>
        <w:t>Библиогр.: 65 назв.</w:t>
      </w:r>
    </w:p>
    <w:p>
      <w:pPr>
        <w:pStyle w:val="Normal"/>
        <w:rPr>
          <w:lang w:val="en-US"/>
        </w:rPr>
      </w:pPr>
      <w:r>
        <w:rPr>
          <w:lang w:val="en-US"/>
        </w:rPr>
        <w:t>Шураков А.И., Соколова Т.И. 1975. Возрастная динамика некоторых интерьерных признаков эмбрионов и гнездовых птенцов грача // Гнездовая жизнь птиц. – Пермь, 1975. – С. 17 – 28.</w:t>
      </w:r>
    </w:p>
    <w:p>
      <w:pPr>
        <w:pStyle w:val="Normal"/>
        <w:rPr/>
      </w:pPr>
      <w:r>
        <w:rPr>
          <w:lang w:val="en-US"/>
        </w:rPr>
        <w:t xml:space="preserve">Шураков А.И., Сугробова Н.Ю., Надымов Н.Н. 1997. Темп развития зародышей береговой ласточки при естественной и искусственной инкубации // Гнездовая жизнь птиц: Межвуз. сб. науч. тр. / Пермский гос. пед. ун-т. - Пермь: 1997. - С.40 - 45. </w:t>
      </w:r>
      <w:r>
        <w:rPr>
          <w:rFonts w:eastAsia="MS Mincho;Arial Unicode MS"/>
          <w:lang w:val="en-US"/>
        </w:rPr>
        <w:t xml:space="preserve">Ключевые слова: ласточки; Riparia riparia (Aves); эмбриональное развитие; темпы; инкубация; естественная; искусственная. Для изучения темпа яйцекладки (ЯК) устраивали подземную камеру; в 5-10 см от гнездовой камеры прорывали траншею глубиной 0,5-0,8, шириной 0,5-0,6 и длиной 2,0-2,5 м (под наблюдением было 18 гнезд). Искусственная инкубация яиц проводилась при т-ре 37°C, относит. влажности 55-65% при 3-кратном переворачивании в суточном цикле. Стадии развития определяли по шкале стадий развития (Шураков, 1978). Когда птицы в период ЯК нет в гнезде, эмбриональное развитие (ЭР) резко замедляется; многократные посещения гнезда партнерами сопровождаются подогревами яиц и интенсификацией эмбриогенеза. К концу ЯК возникает разновозрастность зародышей (данные о величине и индексе разновозрастности у эмбрионов). Птенцы вылупляются, начиная с 14-х сут после окончания ЯК; растянутость вылупления колеблется от 20 до 24 ч. Длительность ЭР у береговых ласточек составляет 14 сут для зародышей из последних яиц, 15,8-16 сут - из первых яиц; общая продолжительность насиживания 16,8-17 сут. При искусственной инкубации в первые сутки разница в ЭР составила лишь одну стадию; со вторых суток зародыши развивались значительно медленнее, чем под наседкой (отставание на 3-6 стадий); с 10-14-е сут темп ЭР оставался низким, но разница в стадиях сократилась до 1-2-х (общая длительность ЭР - 16 сут). Ил. 1. Табл. 1. Библ. 7. </w:t>
      </w:r>
    </w:p>
    <w:p>
      <w:pPr>
        <w:pStyle w:val="Normal"/>
        <w:rPr>
          <w:lang w:eastAsia="ru-RU"/>
        </w:rPr>
      </w:pPr>
      <w:r>
        <w:rPr>
          <w:lang w:eastAsia="ru-RU"/>
        </w:rPr>
        <w:t>Шураков А.И., Фефилов С.А., Козлов С.Л. и др. 1981. Некоторые параметры размножения озерной чайки в Камском Предуралье // Гнездовая жизнь птиц. Пермь, 1981.</w:t>
      </w:r>
    </w:p>
    <w:p>
      <w:pPr>
        <w:pStyle w:val="Normal"/>
        <w:rPr>
          <w:lang w:val="en-US"/>
        </w:rPr>
      </w:pPr>
      <w:r>
        <w:rPr>
          <w:lang w:val="en-US"/>
        </w:rPr>
        <w:t>Шураков А.И., Фокин С. Г., Каменский Ю. Н. и др. 1988. Орнитологическая обстановка в Пермском аэропорту Б. Савино // Экология птиц Волжско-Уральского региона: Информ. материалы / ИЭРиЖ УрО АН СССР. - Свердловск: 1988. - С.90 - 91.</w:t>
      </w:r>
    </w:p>
    <w:p>
      <w:pPr>
        <w:pStyle w:val="Normal"/>
        <w:rPr>
          <w:lang w:val="en-US"/>
        </w:rPr>
      </w:pPr>
      <w:r>
        <w:rPr>
          <w:lang w:val="en-US"/>
        </w:rPr>
        <w:t>Шураков А.И., Шураков С. А. 1993. Размещение поселений и биология грача в Прикамье (север ареала) // Вид и его продуктивность в ареале: Матер. VI совещания: Программа ЮНЕСКО `Человек и биосфера` / ЗИН РАН; СПб. гос. ун-т; ГосНИОРХ. - СПб.: ,1993. - С.136 - 137.</w:t>
      </w:r>
    </w:p>
    <w:p>
      <w:pPr>
        <w:pStyle w:val="Normal"/>
        <w:rPr>
          <w:lang w:val="en-US"/>
        </w:rPr>
      </w:pPr>
      <w:r>
        <w:rPr>
          <w:lang w:val="en-US"/>
        </w:rPr>
        <w:t>Шураков А.И., Шураков С. А. 1995. О гнездовании камышницы в Пермской области // Материалы к распространению птиц на Урале, в приуралье и Западной Сибири. - Екатеринбург: 1995. - С.76.</w:t>
      </w:r>
    </w:p>
    <w:p>
      <w:pPr>
        <w:pStyle w:val="Normal"/>
        <w:rPr>
          <w:rFonts w:eastAsia="MS Mincho;Arial Unicode MS"/>
          <w:lang w:val="en-US"/>
        </w:rPr>
      </w:pPr>
      <w:r>
        <w:rPr>
          <w:rFonts w:eastAsia="MS Mincho;Arial Unicode MS"/>
          <w:lang w:val="en-US"/>
        </w:rPr>
        <w:t>Шураков А.И., Шураков С.А. 2002. Адаптивное раннего онтогенеза птиц, развивающихся по птенцовому типу // Адаптация биологических систем к естественным и экостремальным факторам среды. - 2002. - С. 119-133. - Челябинск. Ключевые слова: птицы; онтогенез; птенцовый тип развития; адаптивность; эволюция яйцекладки. Цель работы - анализ приспособительных особенностей раннего онтогенеза птенцовых птиц. Проанализированы кладки и зародыши 45 видов птиц из 14 семейств. Модельные виды: грач, полевой воробей, рябинник. Прерывистое насиживание является адаптацией, направленной на сохранение жизнеспособности зародышей. Эмбрионы воробьиных птиц менее резистентны к длительным диапаузам, чем выводковые. Желточный мешок выводковых составляет 22, 5% начального веса желтка, птенцовых ЭКВИВ50%. Хорио-аллантоис у выводковых - 6, 1-7, 5%, у птенцовых - 8, 2-13%. Увеличение дыхательной поверхности способствует ускорению эмбриогенеза. Приспособительные особенности зародышевого периода птенцовых птиц: замедление сегментации осевой мезодермы и меньшее число сомитов; более ранний период перемещения белка из белкового мешка в амниотическую полость; раннее начало инволюции желточного мешка; более высокий индекс хорио-аллантоиса в плодном периоде; сокращение предплодного и плодного периодов; ускорение развития пищеварительной, кожной и мышечной систем; замедление развития задних конечностей, костного мозга и репродуктивной системы. Предпосылка эволюции зародышевого развития птенцовых птиц - изменение репродуктивной системы и яйца, а механизм - гетерохронии. Эволюция яйцекладки у птенцовых птиц направлена на сокращение энергетических затрат в период откладки яиц. Россия, Гос. педагогич. ун-т, Пермь. Табл. 2. Библ. 16</w:t>
      </w:r>
    </w:p>
    <w:p>
      <w:pPr>
        <w:pStyle w:val="Normal"/>
        <w:ind w:firstLine="539"/>
        <w:rPr>
          <w:lang w:val="en-US"/>
        </w:rPr>
      </w:pPr>
      <w:r>
        <w:rPr>
          <w:lang w:val="en-US"/>
        </w:rPr>
        <w:t xml:space="preserve">Шураков А.И., Шураков С.А. 2004. Некоторые параметры размножения, динамики численности грача и рябинника в Прикамье // Материалы Всероссийской научной конференции "Адаптация биологических систем к естественным и экстремальным факторам среды", Челябинск, 11-15 окт., 2004. - С. 324-328. - Челябинск. Ключевые слова: грач; дрозд-рябинник; динамика численности; размножение; антропогенный ландшафт; Прикамье; Россия. </w:t>
      </w:r>
    </w:p>
    <w:p>
      <w:pPr>
        <w:pStyle w:val="Normal"/>
        <w:ind w:firstLine="539"/>
        <w:rPr>
          <w:lang w:val="en-US"/>
        </w:rPr>
      </w:pPr>
      <w:r>
        <w:rPr>
          <w:lang w:val="en-US"/>
        </w:rPr>
        <w:t xml:space="preserve">Шураков А.И., Шураков С.А. 2006. Экологические аспекты динамики численности и успешности размножения грача в Пермском крае // Современные проблемы орнитологии Сибири и Центральной Азии, 2006. - С. 108-110. - Вып. 3. - Улан-Удэ. Ключевые слова: грач; динамика численности; репродуктивный успех; Пермский край; Россия; врановые. Результаты исследования позволяют с осторожностью утверждать, что на общем фоне низкой численности, популяция грача отреагировала повышением успешности размножения. Этот факт получен только по двум грачевникам, но он дает основание для предположения, что с оздоровлением ситуации в агропромышленном комплексе Пермского края тенденция сокращения сменится тенденцией роста численности грача. Россия, Пермский гос. пед. ун-т, каф. зоол., 614094, Пермь. Табл. 1. </w:t>
      </w:r>
    </w:p>
    <w:p>
      <w:pPr>
        <w:pStyle w:val="Normal"/>
        <w:rPr>
          <w:lang w:val="en-US"/>
        </w:rPr>
      </w:pPr>
      <w:r>
        <w:rPr>
          <w:lang w:val="en-US"/>
        </w:rPr>
        <w:t>Шураков С.А. 1987. Применение малогабаритной биоакустической установки в Пермском аэропорту Б. Савино // Материалы совещания орнитологов Волжско-Уральского Ёегиона. - Свердловск: ,1987. - С.</w:t>
      </w:r>
    </w:p>
    <w:p>
      <w:pPr>
        <w:pStyle w:val="Normal"/>
        <w:rPr>
          <w:lang w:val="en-US"/>
        </w:rPr>
      </w:pPr>
      <w:r>
        <w:rPr>
          <w:lang w:val="en-US"/>
        </w:rPr>
        <w:t>Шураков С.А. 1989. Гнездование черноголового чекана в Пермской области // Распространение и фауна птиц Урала: Материалы к Региональной конф. / ИЭРиЖ УрО АН СССР; Оренбург.гос. пед. ин-т иМ.В. П. Чкалова. - Оренбург: 1989. - С.27 - 28.</w:t>
      </w:r>
    </w:p>
    <w:p>
      <w:pPr>
        <w:pStyle w:val="Normal"/>
        <w:rPr>
          <w:lang w:val="en-US"/>
        </w:rPr>
      </w:pPr>
      <w:r>
        <w:rPr>
          <w:lang w:val="en-US"/>
        </w:rPr>
        <w:t>Шураков С.А. 1989. Темп развития эмбрионов белой трясогузки и обыкновенной кукушки // Гнездовая жизнь птиц. Пермь. - 1989. - С. 87-89.</w:t>
      </w:r>
    </w:p>
    <w:p>
      <w:pPr>
        <w:pStyle w:val="Normal"/>
        <w:rPr>
          <w:lang w:val="en-US"/>
        </w:rPr>
      </w:pPr>
      <w:r>
        <w:rPr>
          <w:lang w:val="en-US"/>
        </w:rPr>
        <w:t>Шураков С.А. 1991. Применение малогабаритной установки (БАУ) в Пермском аэропорту Большое Савино // Инженерная этология, биоакустика и биолингвистика ятиц. - М.: ,1991. - С.168 - 169. Биоакустическое отпугивание птиц</w:t>
      </w:r>
    </w:p>
    <w:p>
      <w:pPr>
        <w:pStyle w:val="Normal"/>
        <w:rPr>
          <w:lang w:val="en-US"/>
        </w:rPr>
      </w:pPr>
      <w:r>
        <w:rPr>
          <w:lang w:val="en-US"/>
        </w:rPr>
        <w:t>Шураков С.А. 1992. Динамика поселения грача в г. Перми // Гнездовая жизнь птиц. - Пермь: 1992. - С.95 - 98. - Библиогр.: 10 назв.</w:t>
      </w:r>
    </w:p>
    <w:p>
      <w:pPr>
        <w:pStyle w:val="Normal"/>
        <w:rPr>
          <w:lang w:val="en-US"/>
        </w:rPr>
      </w:pPr>
      <w:r>
        <w:rPr>
          <w:lang w:val="en-US"/>
        </w:rPr>
        <w:t>Шураков С.А. 1993. Биологические основы регуляции численности локальных группировок массовых видов птиц (на примере грача и озерной чайки) в период размножения: Автореф. дис. канд. биол. наук. - М.: ,1993. - 16с.</w:t>
      </w:r>
    </w:p>
    <w:p>
      <w:pPr>
        <w:pStyle w:val="Normal"/>
        <w:rPr/>
      </w:pPr>
      <w:r>
        <w:rPr/>
        <w:t xml:space="preserve">Шураков С.А. 1993. Изменчивость яиц озерной чайки в разные годы в Камском Предуралье // </w:t>
      </w:r>
      <w:r>
        <w:rPr>
          <w:caps/>
        </w:rPr>
        <w:t>с</w:t>
      </w:r>
      <w:r>
        <w:rPr/>
        <w:t>овременные проблемы оологии. Матеp. 1 Межд. совещ. Липецк, 1993. - С. 123-125.</w:t>
      </w:r>
    </w:p>
    <w:p>
      <w:pPr>
        <w:pStyle w:val="Normal"/>
        <w:rPr>
          <w:lang w:val="en-US"/>
        </w:rPr>
      </w:pPr>
      <w:r>
        <w:rPr>
          <w:lang w:val="en-US"/>
        </w:rPr>
        <w:t>Шураков С.А., Бирюков В.Я. 1988. Некоторые элементы оптимизации орнитологической обстановка в районе аэропорта Б. Савино // Экология птиц Волжско-Уральского региона: Информ. материалы / ИЭРиЖ УрО АН СССР. - Свердловск: 1988. - С.91 - 93.</w:t>
      </w:r>
    </w:p>
    <w:p>
      <w:pPr>
        <w:pStyle w:val="Normal"/>
        <w:rPr>
          <w:rFonts w:eastAsia="MS Mincho;Arial Unicode MS"/>
          <w:lang w:val="en-US"/>
        </w:rPr>
      </w:pPr>
      <w:r>
        <w:rPr>
          <w:rFonts w:eastAsia="MS Mincho;Arial Unicode MS"/>
          <w:lang w:val="en-US"/>
        </w:rPr>
        <w:t xml:space="preserve">Шураков С.А., Болдина И.С., Шураков А.И. 1997. Серая куропатка в Прикамье (Проблемы изучения, охраны, восстановления численности) // Пробл. регион. Крас. кн., 1997, 115-116. Ключевые слова: серая куропатка; состояние популяции; смертность; меры по охране; Прикамье. Приведены отрывочные сведения об экологических особенностях, встречаемости серых куропаток в Прикамье: численность низка. Предлагается (1) исключить серую куропатку из списка охотничье-промысловых птиц, придав ей статус особо охраняемого вида на 5 лет; (2) установить штрафные санкции за ее отлов и отстрел; (3) провести учет численности в регионе; (4) начать искусственное воспроизводство и выпуск птенцов в природу. Рекомендуется активная подкормка птиц в зимнее время и передержку их в наиболее суровое время в вольерах. </w:t>
      </w:r>
    </w:p>
    <w:p>
      <w:pPr>
        <w:pStyle w:val="Normal"/>
        <w:rPr>
          <w:rFonts w:eastAsia="MS Mincho;Arial Unicode MS"/>
          <w:lang w:val="en-US"/>
        </w:rPr>
      </w:pPr>
      <w:r>
        <w:rPr>
          <w:rFonts w:eastAsia="MS Mincho;Arial Unicode MS"/>
          <w:lang w:val="en-US"/>
        </w:rPr>
        <w:t xml:space="preserve">Шураков С.А., Фокин С.Г., Никольская В.И., Бурылова А.М., Казанцева М.Э., Шураков А.И. 1997. Птицеопасность Пермского аэропорта В. Савино. Гнездов. жизнь птиц, 1997. - С. 97-115. Ключевые слова: птицы и авиация; орнитологическая обстановка; аэропорт Пермский; оптимизация; мероприятия. Более 20 лет проводятся работы по оптимизации орнитологической обстановки в Пермском аэропорту. Оценивается экологическая привлекательность аэропорта и его окрестностей для птиц. Рассматривается фенология прилета птиц, видовой состав птиц (список с указанием характера пребывания). Перечень столкновений самолетов с птицами в аэропорту (указано число сбитых птиц, тип самолета и его повреждения). Описаны мероприятия по оптимизации орнитологической обстановки (способы снижения роста численности массовых видов для безопасности полетов самолетов). Библ. 10. </w:t>
      </w:r>
    </w:p>
    <w:p>
      <w:pPr>
        <w:pStyle w:val="Normal"/>
        <w:rPr>
          <w:lang w:val="en-US"/>
        </w:rPr>
      </w:pPr>
      <w:r>
        <w:rPr>
          <w:lang w:val="en-US"/>
        </w:rPr>
        <w:t>Шураков С.А., Фокин С.Г., Шураков А.И., Никольская В.И. 1995. Птицеопасность Пермского аэропорта Б.Савино // Экол. и охрана окруж. среды : Тез. докл. 2 Междунар. науч.-практ. конф., [Пермь], 12-15 сент., 1995. Ч. 4. - Пермь, 1995. - С. 75-76. Отмечается усложнение орнитологической обстановки в аэропорту Б. Савино (А) в результате роста численности (Ч) чайковых на водохранилищах и на зарастающих песчаных карьерах, превращенных в буферные пруды для биоочистки сточных вод вблизи А; появления прудов на малых реках и свалки в 1,5 км от А. Наличие естественных уч-ков, способствующих образованию массовых скоплений птиц, и частота столкновения птиц с самолетами (около 2-х в год) дают основание отнести А к числу птицеопасных. Россия, Пермский педун-т, г. Пермь.</w:t>
      </w:r>
    </w:p>
    <w:p>
      <w:pPr>
        <w:pStyle w:val="Normal"/>
        <w:rPr>
          <w:lang w:val="en-US"/>
        </w:rPr>
      </w:pPr>
      <w:r>
        <w:rPr>
          <w:lang w:val="en-US"/>
        </w:rPr>
        <w:t>Шурупов И.И. 1975. К вопросу о миграции щегла // Материалы Всесоюзной конференции по миграциям птиц. – Ч. I. – М., 1975. – С. 157 – 158.</w:t>
      </w:r>
    </w:p>
    <w:p>
      <w:pPr>
        <w:pStyle w:val="Normal"/>
        <w:rPr/>
      </w:pPr>
      <w:r>
        <w:rPr/>
        <w:t>Шурупов И.И. 1980. Закономерности динамики численности и массовых перемещений щеглов на территории Европейской части СССР и их прогнозирование / Автореф. дисс. ... канд. биол. наук. - М. - 24 с.</w:t>
      </w:r>
    </w:p>
    <w:p>
      <w:pPr>
        <w:pStyle w:val="Normal"/>
        <w:rPr/>
      </w:pPr>
      <w:r>
        <w:rPr/>
        <w:t>Шурупов И.И. 1980. Закономерности динамики численности и массовых перемещений щеглов на территории Европейской части СССР и их прогнозирование / Дисс. ... канд. биол. наук. - М.</w:t>
      </w:r>
    </w:p>
    <w:p>
      <w:pPr>
        <w:pStyle w:val="Normal"/>
        <w:rPr/>
      </w:pPr>
      <w:r>
        <w:rPr>
          <w:lang w:val="en-US"/>
        </w:rPr>
        <w:t>Шурупов И.И. 1983. Особенности размножения некоторых вьюрковых птиц в лесной зоне Европейской части РСФСР // Периодические явления в жизни животных. М.</w:t>
      </w:r>
    </w:p>
    <w:p>
      <w:pPr>
        <w:pStyle w:val="Normal"/>
        <w:rPr/>
      </w:pPr>
      <w:r>
        <w:rPr/>
        <w:t>Шурупов И.И. 1986. Опыт определения региональной численности трех видов вьюрковых, используемых для зоологической торговли // Вопросы охотничьей орнитологии: Сб. научн. трудов. - М. - С. 154-166.</w:t>
      </w:r>
    </w:p>
    <w:p>
      <w:pPr>
        <w:pStyle w:val="Normal"/>
        <w:rPr/>
      </w:pPr>
      <w:r>
        <w:rPr/>
        <w:t xml:space="preserve">Шурупов И.И. 2004. О питании клестов-еловиков </w:t>
      </w:r>
      <w:r>
        <w:rPr>
          <w:i/>
          <w:lang w:val="en-US"/>
        </w:rPr>
        <w:t>Loxia</w:t>
      </w:r>
      <w:r>
        <w:rPr>
          <w:i/>
        </w:rPr>
        <w:t xml:space="preserve"> </w:t>
      </w:r>
      <w:r>
        <w:rPr>
          <w:i/>
          <w:lang w:val="en-US"/>
        </w:rPr>
        <w:t>curvirostra</w:t>
      </w:r>
      <w:r>
        <w:rPr/>
        <w:t xml:space="preserve"> // </w:t>
      </w:r>
      <w:r>
        <w:rPr>
          <w:i/>
        </w:rPr>
        <w:t>Рус. орнитол. журн</w:t>
      </w:r>
      <w:r>
        <w:rPr/>
        <w:t>. 13. - 263. - С. 538-539 [1985].</w:t>
      </w:r>
    </w:p>
    <w:p>
      <w:pPr>
        <w:pStyle w:val="Normal"/>
        <w:rPr/>
      </w:pPr>
      <w:r>
        <w:rPr>
          <w:lang w:val="en-US"/>
        </w:rPr>
        <w:t xml:space="preserve">Шурупов И.И. 2004. О питании клестов-еловиков </w:t>
      </w:r>
      <w:r>
        <w:rPr>
          <w:i/>
          <w:lang w:val="en-US"/>
        </w:rPr>
        <w:t>Loxia curvirostra</w:t>
      </w:r>
      <w:r>
        <w:rPr>
          <w:lang w:val="en-US"/>
        </w:rPr>
        <w:t xml:space="preserve"> // </w:t>
      </w:r>
      <w:r>
        <w:rPr>
          <w:i/>
          <w:lang w:val="en-US"/>
        </w:rPr>
        <w:t>Рус. орнитол. журн</w:t>
      </w:r>
      <w:r>
        <w:rPr>
          <w:lang w:val="en-US"/>
        </w:rPr>
        <w:t>. 13 (263): 538-539 [1985].</w:t>
      </w:r>
    </w:p>
    <w:p>
      <w:pPr>
        <w:pStyle w:val="Normal"/>
        <w:rPr/>
      </w:pPr>
      <w:r>
        <w:rPr/>
        <w:t>Шурупов И.И. 2009. О нашествии и пении щуров</w:t>
      </w:r>
      <w:r>
        <w:rPr>
          <w:i/>
        </w:rPr>
        <w:t xml:space="preserve"> </w:t>
      </w:r>
      <w:r>
        <w:rPr>
          <w:i/>
          <w:lang w:val="en-US"/>
        </w:rPr>
        <w:t>Pinicola enucleator</w:t>
      </w:r>
      <w:r>
        <w:rPr>
          <w:lang w:val="en-US"/>
        </w:rPr>
        <w:t xml:space="preserve"> </w:t>
      </w:r>
      <w:r>
        <w:rPr>
          <w:spacing w:val="-2"/>
        </w:rPr>
        <w:t xml:space="preserve">// </w:t>
      </w:r>
      <w:r>
        <w:rPr>
          <w:i/>
          <w:spacing w:val="-2"/>
        </w:rPr>
        <w:t>Рус. орнитол. журн</w:t>
      </w:r>
      <w:r>
        <w:rPr>
          <w:spacing w:val="-2"/>
        </w:rPr>
        <w:t xml:space="preserve">. 18. - 476. - С. </w:t>
      </w:r>
      <w:r>
        <w:rPr/>
        <w:t xml:space="preserve">605-606 </w:t>
      </w:r>
      <w:r>
        <w:rPr>
          <w:lang w:val="en-US"/>
        </w:rPr>
        <w:t>[</w:t>
      </w:r>
      <w:r>
        <w:rPr/>
        <w:t>1985</w:t>
      </w:r>
      <w:r>
        <w:rPr>
          <w:lang w:val="en-US"/>
        </w:rPr>
        <w:t>].</w:t>
      </w:r>
    </w:p>
    <w:p>
      <w:pPr>
        <w:pStyle w:val="Normal"/>
        <w:rPr/>
      </w:pPr>
      <w:r>
        <w:rPr/>
        <w:t xml:space="preserve">Шурыгина Т.И., Штарев Р.Ф. 2003. О размножении белоплечего орлана </w:t>
      </w:r>
      <w:r>
        <w:rPr>
          <w:i/>
        </w:rPr>
        <w:t>(Heliaeetus pelagicus)</w:t>
      </w:r>
      <w:r>
        <w:rPr/>
        <w:t xml:space="preserve"> в условиях Московского зоопарка  // Хищные птицы и совы в зоопарках и питомниках. Под ред. В.В. Спицина, В.А. Остапенко. М. – 2003. - № 11. – С. 15-18.</w:t>
      </w:r>
    </w:p>
    <w:p>
      <w:pPr>
        <w:pStyle w:val="Normal"/>
        <w:rPr>
          <w:lang w:val="en-US"/>
        </w:rPr>
      </w:pPr>
      <w:r>
        <w:rPr>
          <w:lang w:val="en-US"/>
        </w:rPr>
        <w:t>Шустов С. Б. 1990. Новые птицы Кировской области // Орнитология. М.: Изд-во МГУ, 1990. Вып. 24. С. 166.</w:t>
      </w:r>
    </w:p>
    <w:p>
      <w:pPr>
        <w:pStyle w:val="Normal"/>
        <w:rPr>
          <w:lang w:val="en-US"/>
        </w:rPr>
      </w:pPr>
      <w:r>
        <w:rPr>
          <w:lang w:val="en-US"/>
        </w:rPr>
        <w:t>Шустов С.Б., Неручев В.В., Кузнецова Т.В. 1995 Они живут рядом с нами. Птицы Н. Новгород СТРИКС. - 31</w:t>
      </w:r>
      <w:r>
        <w:rPr/>
        <w:t xml:space="preserve"> с.</w:t>
      </w:r>
    </w:p>
    <w:p>
      <w:pPr>
        <w:pStyle w:val="Normal"/>
        <w:rPr>
          <w:lang w:eastAsia="ru-RU"/>
        </w:rPr>
      </w:pPr>
      <w:r>
        <w:rPr>
          <w:lang w:eastAsia="ru-RU"/>
        </w:rPr>
        <w:t>Шутенко Е.В. 1978. О летнем поведении молодых серых ворон в Ленинградской области // Биологические основы рационального использования животного и растительного мира. Рига, 1978.</w:t>
      </w:r>
    </w:p>
    <w:p>
      <w:pPr>
        <w:pStyle w:val="Normal"/>
        <w:rPr>
          <w:lang w:eastAsia="ru-RU"/>
        </w:rPr>
      </w:pPr>
      <w:r>
        <w:rPr>
          <w:lang w:eastAsia="ru-RU"/>
        </w:rPr>
        <w:t>Шутенко Е.В. 1986. Закономерности роста и смертности птенцов серой вороны ( Corvus cornix L.) // Экологические и фаунистические исследования птиц. Тр. зоол. ин-та АН СССР.Л., 1986. Т.147.</w:t>
      </w:r>
    </w:p>
    <w:p>
      <w:pPr>
        <w:pStyle w:val="Normal"/>
        <w:rPr/>
      </w:pPr>
      <w:r>
        <w:rPr/>
        <w:t>Шутенко Е.В. 1989. Изменчивость морфометрических показателей яиц и величины кладки серой вороны (</w:t>
      </w:r>
      <w:r>
        <w:rPr>
          <w:i/>
        </w:rPr>
        <w:t>Corvus corone cornix</w:t>
      </w:r>
      <w:r>
        <w:rPr/>
        <w:t xml:space="preserve"> L.) // Экология птиц в период гнездования. Л.: ЛГПИ, 1989. С. 119-134.</w:t>
      </w:r>
    </w:p>
    <w:p>
      <w:pPr>
        <w:pStyle w:val="Normal"/>
        <w:rPr/>
      </w:pPr>
      <w:r>
        <w:rPr/>
        <w:t xml:space="preserve">Шутенко Е.В. 1993. Прижизненное определение пола у серой вороны </w:t>
      </w:r>
      <w:r>
        <w:rPr>
          <w:i/>
          <w:lang w:val="en-US"/>
        </w:rPr>
        <w:t>Corvus</w:t>
      </w:r>
      <w:r>
        <w:rPr>
          <w:i/>
        </w:rPr>
        <w:t xml:space="preserve"> </w:t>
      </w:r>
      <w:r>
        <w:rPr>
          <w:i/>
          <w:lang w:val="en-US"/>
        </w:rPr>
        <w:t>cornix</w:t>
      </w:r>
      <w:r>
        <w:rPr/>
        <w:t xml:space="preserve"> по линейным параметрам на Северо-Западе России // </w:t>
      </w:r>
      <w:r>
        <w:rPr>
          <w:i/>
        </w:rPr>
        <w:t>Рус. орнитол. журн</w:t>
      </w:r>
      <w:r>
        <w:rPr/>
        <w:t>. Т. 2. Вып. 3: 396-398.</w:t>
      </w:r>
    </w:p>
    <w:p>
      <w:pPr>
        <w:pStyle w:val="Normal"/>
        <w:rPr/>
      </w:pPr>
      <w:r>
        <w:rPr>
          <w:lang w:val="en-US"/>
        </w:rPr>
        <w:t xml:space="preserve">Шутенко Е.В. 1993. Прижизненное определение пола у серой вороны </w:t>
      </w:r>
      <w:r>
        <w:rPr>
          <w:i/>
          <w:lang w:val="en-US"/>
        </w:rPr>
        <w:t>Corvus cornix</w:t>
      </w:r>
      <w:r>
        <w:rPr>
          <w:lang w:val="en-US"/>
        </w:rPr>
        <w:t xml:space="preserve"> по линейным параметрам на Северо-Западе России // </w:t>
      </w:r>
      <w:r>
        <w:rPr>
          <w:i/>
          <w:lang w:val="en-US"/>
        </w:rPr>
        <w:t>Рус. орнитол. журн</w:t>
      </w:r>
      <w:r>
        <w:rPr>
          <w:lang w:val="en-US"/>
        </w:rPr>
        <w:t>. Т. 2. Вып. 3: 396-398.</w:t>
      </w:r>
    </w:p>
    <w:p>
      <w:pPr>
        <w:pStyle w:val="Normal"/>
        <w:rPr/>
      </w:pPr>
      <w:r>
        <w:rPr/>
        <w:t xml:space="preserve">Шутенко Е.В. 2005. О развитии двигательных и поведенческих реакций птенцов серой вороны </w:t>
      </w:r>
      <w:r>
        <w:rPr>
          <w:i/>
          <w:lang w:val="en-US"/>
        </w:rPr>
        <w:t>Corvus</w:t>
      </w:r>
      <w:r>
        <w:rPr>
          <w:i/>
        </w:rPr>
        <w:t xml:space="preserve"> </w:t>
      </w:r>
      <w:r>
        <w:rPr>
          <w:i/>
          <w:lang w:val="en-US"/>
        </w:rPr>
        <w:t>corone</w:t>
      </w:r>
      <w:r>
        <w:rPr>
          <w:i/>
        </w:rPr>
        <w:t xml:space="preserve"> </w:t>
      </w:r>
      <w:r>
        <w:rPr>
          <w:i/>
          <w:lang w:val="en-US"/>
        </w:rPr>
        <w:t>cornix</w:t>
      </w:r>
      <w:r>
        <w:rPr/>
        <w:t xml:space="preserve"> // </w:t>
      </w:r>
      <w:r>
        <w:rPr>
          <w:i/>
        </w:rPr>
        <w:t>Рус. орнитол. журн</w:t>
      </w:r>
      <w:r>
        <w:rPr/>
        <w:t xml:space="preserve">. 14. - 299. - С. 842-852 </w:t>
      </w:r>
      <w:r>
        <w:rPr>
          <w:lang w:val="en-US"/>
        </w:rPr>
        <w:t>[</w:t>
      </w:r>
      <w:r>
        <w:rPr/>
        <w:t>1980</w:t>
      </w:r>
      <w:r>
        <w:rPr>
          <w:lang w:val="en-US"/>
        </w:rPr>
        <w:t>].</w:t>
      </w:r>
    </w:p>
    <w:p>
      <w:pPr>
        <w:pStyle w:val="Normal"/>
        <w:rPr/>
      </w:pPr>
      <w:r>
        <w:rPr>
          <w:lang w:val="en-US"/>
        </w:rPr>
        <w:t xml:space="preserve">Шутенко Е.В. 2005. О развитии двигательных и поведенческих реакций птенцов серой вороны </w:t>
      </w:r>
      <w:r>
        <w:rPr>
          <w:i/>
          <w:lang w:val="en-US"/>
        </w:rPr>
        <w:t>Corvus corone cornix</w:t>
      </w:r>
      <w:r>
        <w:rPr>
          <w:lang w:val="en-US"/>
        </w:rPr>
        <w:t xml:space="preserve"> // </w:t>
      </w:r>
      <w:r>
        <w:rPr>
          <w:i/>
          <w:lang w:val="en-US"/>
        </w:rPr>
        <w:t>Рус. орнитол. журн</w:t>
      </w:r>
      <w:r>
        <w:rPr>
          <w:lang w:val="en-US"/>
        </w:rPr>
        <w:t>. 14 (299): 842-852 [1980].</w:t>
      </w:r>
    </w:p>
    <w:p>
      <w:pPr>
        <w:pStyle w:val="Normal"/>
        <w:rPr>
          <w:lang w:eastAsia="ru-RU"/>
        </w:rPr>
      </w:pPr>
      <w:r>
        <w:rPr>
          <w:lang w:eastAsia="ru-RU"/>
        </w:rPr>
        <w:t>Шутенко Е.В., Пантелеев А.В. 1981. О территориальном поведении неполовозрелых молодых ворон в период зимовки // Тез. докл. X Прибалт. орнитологической конф. Рига, 1981. Т.1.</w:t>
      </w:r>
    </w:p>
    <w:p>
      <w:pPr>
        <w:pStyle w:val="Normal"/>
        <w:rPr/>
      </w:pPr>
      <w:r>
        <w:rPr/>
        <w:t xml:space="preserve">Шутенко Е.В., Пантелеев А.В. 2009. О территориальном поведении неполовозрелых-молодых серых ворон </w:t>
      </w:r>
      <w:r>
        <w:rPr>
          <w:i/>
          <w:lang w:val="en-US"/>
        </w:rPr>
        <w:t>Corvus</w:t>
      </w:r>
      <w:r>
        <w:rPr>
          <w:i/>
        </w:rPr>
        <w:t xml:space="preserve"> </w:t>
      </w:r>
      <w:r>
        <w:rPr>
          <w:i/>
          <w:lang w:val="en-US"/>
        </w:rPr>
        <w:t>cornix</w:t>
      </w:r>
      <w:r>
        <w:rPr/>
        <w:t xml:space="preserve"> в период зимовки </w:t>
      </w:r>
      <w:r>
        <w:rPr>
          <w:spacing w:val="-2"/>
        </w:rPr>
        <w:t xml:space="preserve">// </w:t>
      </w:r>
      <w:r>
        <w:rPr>
          <w:i/>
          <w:spacing w:val="-2"/>
        </w:rPr>
        <w:t>Рус. орнитол. журн</w:t>
      </w:r>
      <w:r>
        <w:rPr>
          <w:spacing w:val="-2"/>
        </w:rPr>
        <w:t xml:space="preserve">. 18. - 468. - С. </w:t>
      </w:r>
      <w:r>
        <w:rPr/>
        <w:t xml:space="preserve">372-374 </w:t>
      </w:r>
      <w:r>
        <w:rPr>
          <w:lang w:val="en-US"/>
        </w:rPr>
        <w:t>[</w:t>
      </w:r>
      <w:r>
        <w:rPr/>
        <w:t>1981</w:t>
      </w:r>
      <w:r>
        <w:rPr>
          <w:lang w:val="en-US"/>
        </w:rPr>
        <w:t>].</w:t>
      </w:r>
    </w:p>
    <w:p>
      <w:pPr>
        <w:pStyle w:val="Normal"/>
        <w:rPr/>
      </w:pPr>
      <w:r>
        <w:rPr/>
        <w:t xml:space="preserve">Шутенко Е.В., Пантелеев А.В. О территориальном поведении неполовозрелых молодых ворон в период зимовки // Х Прибалт. орнит. конф. Тез. докл. Т. 1. Рига. 1981. - С. 183-186. </w:t>
      </w:r>
    </w:p>
    <w:p>
      <w:pPr>
        <w:pStyle w:val="Normal"/>
        <w:rPr/>
      </w:pPr>
      <w:r>
        <w:rPr/>
        <w:t xml:space="preserve">Шутенко Е.В., Смирнов О.П. 2007. Результаты кольцевания неполовозрелых серых ворон </w:t>
      </w:r>
      <w:r>
        <w:rPr>
          <w:i/>
          <w:lang w:val="en-US"/>
        </w:rPr>
        <w:t>Corvus</w:t>
      </w:r>
      <w:r>
        <w:rPr>
          <w:i/>
        </w:rPr>
        <w:t xml:space="preserve"> </w:t>
      </w:r>
      <w:r>
        <w:rPr>
          <w:i/>
          <w:lang w:val="en-US"/>
        </w:rPr>
        <w:t>cornix</w:t>
      </w:r>
      <w:r>
        <w:rPr/>
        <w:t xml:space="preserve">, зимующих на территории Ленинграда </w:t>
      </w:r>
      <w:r>
        <w:rPr>
          <w:spacing w:val="-2"/>
        </w:rPr>
        <w:t xml:space="preserve">// </w:t>
      </w:r>
      <w:r>
        <w:rPr>
          <w:i/>
          <w:spacing w:val="-2"/>
        </w:rPr>
        <w:t>Рус. орнитол. журн</w:t>
      </w:r>
      <w:r>
        <w:rPr>
          <w:spacing w:val="-2"/>
        </w:rPr>
        <w:t xml:space="preserve">. 16. - 375. - С. </w:t>
      </w:r>
      <w:r>
        <w:rPr/>
        <w:t xml:space="preserve">1175-1176 </w:t>
      </w:r>
      <w:r>
        <w:rPr>
          <w:lang w:val="en-US"/>
        </w:rPr>
        <w:t>[</w:t>
      </w:r>
      <w:r>
        <w:rPr/>
        <w:t>1986</w:t>
      </w:r>
      <w:r>
        <w:rPr>
          <w:lang w:val="en-US"/>
        </w:rPr>
        <w:t>].</w:t>
      </w:r>
    </w:p>
    <w:p>
      <w:pPr>
        <w:pStyle w:val="Normal"/>
        <w:ind w:firstLine="539"/>
        <w:rPr>
          <w:lang w:val="en-US"/>
        </w:rPr>
      </w:pPr>
      <w:r>
        <w:rPr>
          <w:lang w:val="en-US"/>
        </w:rPr>
        <w:t xml:space="preserve">Шутенко Е.В., Смирнов О.П. 2007. Результаты кольцевания неполовозрелых серых ворон Corvus cornix, зимующих на территории Ленинграда // Рус. орнитол. ж. Экспресс-вып. № 375, 2007, т.16. - С. 1175-1176. Ключевые слова: Corvus cornix (Aves); миграции; зимовки; неполовозрелые особи; данные кольцевания; Ленинградская область; Россия; вороны. В 1977-1982 годах было окольцовано 2203 неполовозрелых особей. Отлов производился специальной ловушкой, установленной в зоопарке, применялось индивидуальное мечение цветными кольцами и окрашивание оперения птиц стойкими красителями. Впоследствии получено 78 сведений о находках мертвых птиц, 313 особей отлавливались повторно. В Архнагельской области и Коми АССР окольцованные в Ленинграде вороны обнаружены до Полярного круга. Из центральной и северной части Карелии и Мурманской области возвратных сведений нет. По-видимому, миграционные пути большинства ворон, обитающих в этих регионах, проходят через Финляндию - Швецию и Финляндию - Аландские острова. Имеются зимние находки 2 предвзрослых ворон в Архангельской области и Карелии и 3 взрослых в Волгоградской области (2 особи) и Карелии (1). Эти находки еще раз свидетельствуют о меньшей миграционной активности (или оседлости) старших возрастных групп у серой вороны. Табл. 1. </w:t>
      </w:r>
    </w:p>
    <w:p>
      <w:pPr>
        <w:pStyle w:val="Normal"/>
        <w:rPr>
          <w:lang w:val="en-US"/>
        </w:rPr>
      </w:pPr>
      <w:r>
        <w:rPr>
          <w:lang w:val="en-US"/>
        </w:rPr>
        <w:t>Шутов В.С. 1989. Динамика возрастной структуры населения веснички и таловки в различных биотопах Приполярного Урала // Взаимодействие организмов в тундровых экосистемах. - Сыктывкар: 1989. - С.167 - 168.</w:t>
      </w:r>
    </w:p>
    <w:p>
      <w:pPr>
        <w:pStyle w:val="Normal"/>
        <w:rPr>
          <w:lang w:val="en-US"/>
        </w:rPr>
      </w:pPr>
      <w:r>
        <w:rPr>
          <w:lang w:val="en-US"/>
        </w:rPr>
        <w:t>Шутов С.В. 1982. Послегнездовое распределение молодых пеночек-весничек и пеночек-таловок // Вопросы экологии животных. – Свердловск: Наука, 1982. – С. 55.</w:t>
      </w:r>
    </w:p>
    <w:p>
      <w:pPr>
        <w:pStyle w:val="Normal"/>
        <w:rPr>
          <w:lang w:val="en-US"/>
        </w:rPr>
      </w:pPr>
      <w:r>
        <w:rPr>
          <w:lang w:val="en-US"/>
        </w:rPr>
        <w:t>Шутов С.В. 1986. Гнездовой консерватизм, филопатрия, дисперсия и плотность гнездования двух видов пеночек в Южной Субарктике // Регуляция численности и плотности популяций животных Субарктики. – Свердловск, 1986. – С. 78 – 93.</w:t>
      </w:r>
    </w:p>
    <w:p>
      <w:pPr>
        <w:pStyle w:val="Normal"/>
        <w:rPr>
          <w:lang w:val="en-US"/>
        </w:rPr>
      </w:pPr>
      <w:r>
        <w:rPr>
          <w:lang w:val="en-US"/>
        </w:rPr>
        <w:t>Шутов С.В. 1986. Полигиния пеночки-веснички и пеночки-таловки на Приполярном Урале и ее роль в поддержании численности // Регуляция численности и плотности популяции животных Субарктики. – Свердловск, 1986. – С. 71 – 77.</w:t>
      </w:r>
    </w:p>
    <w:p>
      <w:pPr>
        <w:pStyle w:val="Normal"/>
        <w:rPr>
          <w:lang w:val="en-US"/>
        </w:rPr>
      </w:pPr>
      <w:r>
        <w:rPr>
          <w:lang w:val="en-US"/>
        </w:rPr>
        <w:t>Шутов С.В. 1988. Оптимальность местообитаний и полигиния пеночек в Южной Субарктике // Изучение и охрана птиц в экосистемах Севера. – Владивосток, 1988. – С. 185 – 188.</w:t>
      </w:r>
    </w:p>
    <w:p>
      <w:pPr>
        <w:pStyle w:val="Normal"/>
        <w:rPr>
          <w:lang w:val="en-US"/>
        </w:rPr>
      </w:pPr>
      <w:r>
        <w:rPr>
          <w:lang w:val="en-US"/>
        </w:rPr>
        <w:t>Шутов С.В. 1988. Популяционная экология пеночки-веснички и пеночки-таловки в Южной Субарктике. – Автореферат диссертации на соискание уч. степ. канд. биол. наук. – Свердловск, 1988. – 15 с.</w:t>
      </w:r>
    </w:p>
    <w:p>
      <w:pPr>
        <w:pStyle w:val="Normal"/>
        <w:rPr>
          <w:lang w:val="en-US"/>
        </w:rPr>
      </w:pPr>
      <w:r>
        <w:rPr>
          <w:lang w:val="en-US"/>
        </w:rPr>
        <w:t>Шутов С.В. 1988. Филопатрия веснички в разных точках гнездового ареала // Экология птиц Волжско-Уральского региона: Информ. материалы / ИЭРиЖ УрО АН СССР. - Свердловск: 1988. - С.93 - 94.</w:t>
      </w:r>
    </w:p>
    <w:p>
      <w:pPr>
        <w:pStyle w:val="Normal"/>
        <w:rPr>
          <w:lang w:val="en-US"/>
        </w:rPr>
      </w:pPr>
      <w:r>
        <w:rPr>
          <w:lang w:val="en-US"/>
        </w:rPr>
        <w:t>Шутов С.В. 1988. Характер весны и последующий территориалный консерватизм веснички и таловки на Приполярном Урале // Экология птиц Волжско-Уральского региона: Информ. материалы / ИЭРиЖ УрО АН СССР. - Свердловск: 1988. - С.94 - 96.</w:t>
      </w:r>
    </w:p>
    <w:p>
      <w:pPr>
        <w:pStyle w:val="Normal"/>
        <w:rPr>
          <w:lang w:val="en-US"/>
        </w:rPr>
      </w:pPr>
      <w:r>
        <w:rPr>
          <w:lang w:val="en-US"/>
        </w:rPr>
        <w:t>Шутов С.В. 1989. Виды - воспитатели кукушек в северной тайге Приполярного Урала // Распространение и фауна птиц Урала: Материалы к Региональной конф. / ИЭРиЖ УрО АН СССР; Оренбург.гос. пед. ин-т иМ.В. П. Чкалова. - Оренбург: 1989. - С.28.</w:t>
      </w:r>
    </w:p>
    <w:p>
      <w:pPr>
        <w:pStyle w:val="Normal"/>
        <w:rPr>
          <w:lang w:val="en-US"/>
        </w:rPr>
      </w:pPr>
      <w:r>
        <w:rPr>
          <w:lang w:val="en-US"/>
        </w:rPr>
        <w:t>Шутов С.В. 1989. К распространению и численности галстучника на р. Собь (Полярный Урал) // Распространение и фауна птиц Урала: Материалы к Региональной конф. / ИЭРиЖ УрО АН СССР; Оренбург.гос. пед. ин-т иМ.В. П. Чкалова. - Оренбург: 1989. - С.28.</w:t>
      </w:r>
    </w:p>
    <w:p>
      <w:pPr>
        <w:pStyle w:val="Normal"/>
        <w:rPr>
          <w:lang w:val="en-US"/>
        </w:rPr>
      </w:pPr>
      <w:r>
        <w:rPr>
          <w:lang w:val="en-US"/>
        </w:rPr>
        <w:t>Шутов С.В. 1989. О гнездовой численности оляпки в северной тайге Приполярного Урала // Распространение и фауна птиц Урала: Материалы к Региональной конф. / ИЭРиЖ УрО АН СССР; Оренбург.гос. пед. ин-т иМ.В. П. Чкалова. - Оренбург: 1989. - С.28.</w:t>
      </w:r>
    </w:p>
    <w:p>
      <w:pPr>
        <w:pStyle w:val="Normal"/>
        <w:rPr>
          <w:lang w:val="en-US"/>
        </w:rPr>
      </w:pPr>
      <w:r>
        <w:rPr>
          <w:lang w:val="en-US"/>
        </w:rPr>
        <w:t>Шутов С.В. 1989. Территориальный консерватизм, дисперсия массовых видов воробьиных на Приполярном Урале и некоторые закономерности их широтного изменения // Экология. - 1989. - № 4. - С.69 - 73, табл.3. - Библиогр.: 21 назв.Работа проводилась в 1977-1986 гг. в районе пос. Кожим, Интинского района Коми АССР</w:t>
      </w:r>
    </w:p>
    <w:p>
      <w:pPr>
        <w:pStyle w:val="Normal"/>
        <w:rPr>
          <w:lang w:val="en-US"/>
        </w:rPr>
      </w:pPr>
      <w:r>
        <w:rPr>
          <w:lang w:val="en-US"/>
        </w:rPr>
        <w:t>Шутов С.В. 1989. Фауна птиц западных предгорий Приполярного Урала и влияние погодных условий весны на ее разногодичный состав // Распространение и фауна птиц Урала. - Свердловск: 1989. - С.104 - 106. В нижнем течении р. Сывью (приток р. Кожим)</w:t>
      </w:r>
    </w:p>
    <w:p>
      <w:pPr>
        <w:pStyle w:val="Normal"/>
        <w:rPr>
          <w:lang w:val="en-US"/>
        </w:rPr>
      </w:pPr>
      <w:r>
        <w:rPr>
          <w:lang w:val="en-US"/>
        </w:rPr>
        <w:t>Шутов С.В. 1990. Плотность гнездования массовых видов воробьиных (Passeriformes) на Приполярном Урале и некоторые закономерности ее пространственного изменения в поймах Южной Субарктики // Зоологический журнал. – Т. 69. – Вып. 5. – М., 1990. – С. 93 – 99.</w:t>
      </w:r>
    </w:p>
    <w:p>
      <w:pPr>
        <w:pStyle w:val="Normal"/>
        <w:rPr/>
      </w:pPr>
      <w:r>
        <w:rPr>
          <w:lang w:val="en-US"/>
        </w:rPr>
        <w:t>Шутов С.В., Ольшванг В.Н., Рябицев В.К., Пасхальный С.П. 1980. Питание пеночки-веснички и пеночки-таловки на Приполярном Урале (сравнительный анализ) // Фауна Урала и Европейского Севера. – Свердловск, 1980. – С. 60 – 68.</w:t>
      </w:r>
    </w:p>
    <w:p>
      <w:pPr>
        <w:pStyle w:val="Normal"/>
        <w:rPr>
          <w:lang w:val="en-US"/>
        </w:rPr>
      </w:pPr>
      <w:r>
        <w:rPr>
          <w:lang w:val="en-US"/>
        </w:rPr>
        <w:t>Шутов С.В., Рябицев В.К. 1989. Среднеевропейская варакушка на западном склоне Приполярного Урала // Распространение и фауна птиц Урала: Материалы к Региональной конф. / ИЭРиЖ УрО АН СССР; Оренбург.гос. пед. ин-т иМ.В. П. Чкалова. - Оренбург: 1989. - С.29.</w:t>
      </w:r>
    </w:p>
    <w:p>
      <w:pPr>
        <w:pStyle w:val="Normal"/>
        <w:rPr/>
      </w:pPr>
      <w:r>
        <w:rPr>
          <w:lang w:val="en-US"/>
        </w:rPr>
        <w:t>Шутов С.В., Рябицев В.К., Рыжановский В.Н. 1984. Ежегодное перераспределение пеночки-веснички и пеночки-таловки в северной части ареала.// Вид и его продуктивность в ареале. Материалы 4-го Всесоюзн. совещания. Свердловск. С. 89-90.</w:t>
      </w:r>
    </w:p>
    <w:p>
      <w:pPr>
        <w:pStyle w:val="Normal"/>
        <w:rPr>
          <w:lang w:val="en-US"/>
        </w:rPr>
      </w:pPr>
      <w:r>
        <w:rPr>
          <w:lang w:val="en-US"/>
        </w:rPr>
        <w:t>Шутов С.В., Рябицев В.К., Рыжановский В.Н. 1984. Ежегодное перераспределение пеночки-веснички и пеночки-таловки в северной части ареала // Вид и его продуктивность в ареале. Материалы IV Всесоюзного совещания. – Свердловск, 1984. – С. 120 – 121.</w:t>
      </w:r>
    </w:p>
    <w:p>
      <w:pPr>
        <w:pStyle w:val="Normal"/>
        <w:rPr/>
      </w:pPr>
      <w:r>
        <w:rPr>
          <w:lang w:val="en-US"/>
        </w:rPr>
        <w:t>Шутов С.В.1990. Полигиния и развитие птенцов веснички (</w:t>
      </w:r>
      <w:r>
        <w:rPr>
          <w:i/>
          <w:lang w:val="en-US"/>
        </w:rPr>
        <w:t>Phylloscopus trochilus</w:t>
      </w:r>
      <w:r>
        <w:rPr>
          <w:lang w:val="en-US"/>
        </w:rPr>
        <w:t xml:space="preserve"> L.) в северной тайге - возможные экологические последствия // Экология. - 1990. - № 6. - С.78 - 81. - Библиогр.: 13 назв. На западном склоне Приполярного Урала (Интинский район Коми АССР)</w:t>
      </w:r>
    </w:p>
    <w:p>
      <w:pPr>
        <w:pStyle w:val="Normal"/>
        <w:rPr/>
      </w:pPr>
      <w:r>
        <w:rPr/>
        <w:t xml:space="preserve">Шутова Е.В. 1993. Суточная активность сероголовой гаички </w:t>
      </w:r>
      <w:r>
        <w:rPr>
          <w:i/>
          <w:lang w:val="en-US"/>
        </w:rPr>
        <w:t>Parus</w:t>
      </w:r>
      <w:r>
        <w:rPr>
          <w:i/>
        </w:rPr>
        <w:t xml:space="preserve"> </w:t>
      </w:r>
      <w:r>
        <w:rPr>
          <w:i/>
          <w:lang w:val="en-US"/>
        </w:rPr>
        <w:t>cinctus</w:t>
      </w:r>
      <w:r>
        <w:rPr/>
        <w:t xml:space="preserve"> в период размножения в условиях Субарктики. - Кольский полуостров) // </w:t>
      </w:r>
      <w:r>
        <w:rPr>
          <w:i/>
        </w:rPr>
        <w:t>Рус. орнитол. журн</w:t>
      </w:r>
      <w:r>
        <w:rPr/>
        <w:t>. Т. 2. Вып. 2: 223-237.</w:t>
      </w:r>
    </w:p>
    <w:p>
      <w:pPr>
        <w:pStyle w:val="Normal"/>
        <w:rPr/>
      </w:pPr>
      <w:r>
        <w:rPr>
          <w:lang w:val="en-US"/>
        </w:rPr>
        <w:t xml:space="preserve">Шутова Е.В. 1993. Суточная активность сероголовой гаички </w:t>
      </w:r>
      <w:r>
        <w:rPr>
          <w:i/>
          <w:lang w:val="en-US"/>
        </w:rPr>
        <w:t>Parus cinctus</w:t>
      </w:r>
      <w:r>
        <w:rPr>
          <w:lang w:val="en-US"/>
        </w:rPr>
        <w:t xml:space="preserve"> в период размножения в условиях Субарктики (Кольский полуостров) // </w:t>
      </w:r>
      <w:r>
        <w:rPr>
          <w:i/>
          <w:lang w:val="en-US"/>
        </w:rPr>
        <w:t>Рус. орнитол. журн</w:t>
      </w:r>
      <w:r>
        <w:rPr>
          <w:lang w:val="en-US"/>
        </w:rPr>
        <w:t>. Т. 2. Вып. 2: 223-237.</w:t>
      </w:r>
    </w:p>
    <w:p>
      <w:pPr>
        <w:pStyle w:val="Normal"/>
        <w:rPr/>
      </w:pPr>
      <w:r>
        <w:rPr/>
        <w:t xml:space="preserve">Шутова Е.В. 1997. Аномальные кладки у большой синицы </w:t>
      </w:r>
      <w:r>
        <w:rPr>
          <w:i/>
        </w:rPr>
        <w:t>Parus major</w:t>
      </w:r>
      <w:r>
        <w:rPr/>
        <w:t xml:space="preserve"> // </w:t>
      </w:r>
      <w:r>
        <w:rPr>
          <w:i/>
        </w:rPr>
        <w:t>Рус. орнитол. журн.</w:t>
      </w:r>
      <w:r>
        <w:rPr/>
        <w:t xml:space="preserve"> 6. - 6. - С. 18.</w:t>
      </w:r>
    </w:p>
    <w:p>
      <w:pPr>
        <w:pStyle w:val="Normal"/>
        <w:rPr>
          <w:lang w:val="en-US"/>
        </w:rPr>
      </w:pPr>
      <w:r>
        <w:rPr>
          <w:lang w:val="en-US"/>
        </w:rPr>
        <w:t xml:space="preserve">Шутова Е.В. 1997. Аномальные кладки у большой синицы Parus major // Рус. орнитол. ж. Экспресс-вып. N 6, 1997. - С. 18. Ключевые слова: синицы; Parus major (Aves); яйцекладка; аномальные кладки. В окр. Лувеньги (Мурманская обл.) в искусственных гнездовьях обнаружили 3 аномальные кладки большой синицы Parus major, сделанные одной самкой. Во всех кладках яйца имели необычно тонкую шершавую скорлупу. Окраска яиц была чисто-белая, без крапин. Скорлупа была тонкая, самка раздавила часть яиц во время откладки и насиживания. В рез-те интенсивного испарения воды через скорлупу содержимое яиц высыхало уже в начале насиживания. Первая кладка, начатая 27 мая, была брошена через несколько дней. В двух повторных кладках первые яйца появились 10 июня и 17 июля. Первую из них самка насиживала &gt;20 сут, вторую - &gt;=10 сут. Второе гнездо находилось в 150 м от 1-го, а 3-е - в 300 м от 2-го и 150 м от 1-го. </w:t>
      </w:r>
    </w:p>
    <w:p>
      <w:pPr>
        <w:pStyle w:val="Normal"/>
        <w:rPr/>
      </w:pPr>
      <w:r>
        <w:rPr/>
        <w:t xml:space="preserve">Шутова Е.В. 1997. Влияние паразитирования каллифорид </w:t>
      </w:r>
      <w:r>
        <w:rPr>
          <w:lang w:val="en-US"/>
        </w:rPr>
        <w:t>Calliphoridae (Diptera</w:t>
      </w:r>
      <w:r>
        <w:rPr/>
        <w:t xml:space="preserve">) на выживание птенцов воробьиных птиц // </w:t>
      </w:r>
      <w:r>
        <w:rPr>
          <w:i/>
        </w:rPr>
        <w:t>Рус. орнитол. журн.</w:t>
      </w:r>
      <w:r>
        <w:rPr/>
        <w:t xml:space="preserve"> 6. - 22. - С. 8-12.</w:t>
      </w:r>
    </w:p>
    <w:p>
      <w:pPr>
        <w:pStyle w:val="Normal"/>
        <w:rPr>
          <w:lang w:val="en-US"/>
        </w:rPr>
      </w:pPr>
      <w:r>
        <w:rPr>
          <w:lang w:val="en-US"/>
        </w:rPr>
        <w:t xml:space="preserve">Шутова Е.В. 1997. Морские беспозвоночные в питании насекомоядных птиц на островах Кандалакшского залива Белого моря // Рус. орнитол. ж. Экспресс-вып. N 7, 1997. - С. 13-17. Ключевые слова: насекомоядные птицы; питание; морские беспозвоночные; моллюски; бокоплавы; встречаемость в желудках, на гнездах; Кандалакшский залив; Белое море. Материал собран в 1977-1988 на небольших о-вах (50-450 га), покрытых северо-таежной растительностью. Лес подходит к морскому побережью с широкой литоралью (до 100-200 м), богатой беспозвоночными, г. обр. моллюски (Littorina spp., Hydrobia ulvae, Mytilus edulis), из ракообразных - бокоплавы Amphipoda. Весной после прилета, а при возврате холодов, когда в лесу пауки и насекомые становятся труднодоступными - и в мае-июне в желудках луговых коньков, белых трясогузок, каменок находили до 10 морских моллюсков (Littorina spp., Hydrobia ulvae, Macoma baltica). Нередко у берега кормились дрозды, веснички, мухоловки. В питании птенцов большинства изученных 8 видов насекомоядных птиц моллюски (морские и наземные) встречались лишь в 3-5% проб, у большой синицы и сероголовой гаички они почти отсутствовали. Горихвостки и белые трясогузки начинали приносить раздавленные раковины птенцам с 4-5-сут возраста, др. виды - с 7-10 сут. С возрастом птенцов кол-во моллюсков в рационе увеличивается - перед вылетом этот вид корма встречался в 10-30% проб. У птенцов мухоловки-пеструшки на о. Великом в возрасте 4-10 сут отмечены в 0,4-3,0% проб корма, у более старших - в ср. 10,2%. Бокоплавы найдены в корме птенцов только у белых трясогузок и белобровиков (у последних по 2-5 экз. в пробе). В содержимом желудков 40 птенцов 5 видов. Морские беспозвоночные встречены только у белой трясогузки: в 6 желудках были 29 Littorina spp. (по 2-10) и 1 моллюск Astarte sp.; содержимое 1 желудка на 80% состояло из остатков полихет Nephtys sp. Среди пищевых объектов найдены в гнездах белых трясогузок бокоплавы (по 9-24 экз.), в гнездах др. видов - по 1-3 экз. Моллюски обнаружены в 60-80% гнезд, а кол-во раковин в одном гнезде доходило до 124 экз. Из моллюсков к морским видам относилось 70-80%, преобладали Littorina spp. - наиболее многочисленные и легкодоступные кормовые объекты в верхних горизонтах литорали. У белых трясогузок, собирающих корм по всей ширине литорали, чаще встречались виды, характерные для среднего горизонта, такие как Hydrobia ulvae и Mytilus edulis. Гнезда, в к-рых обнаружены морские беспозвоночные, были удалены от берега моря на расстояние до 800 м, в ср. на 173-233 м у разных видов. Россия, Кандалакшский гос. зап-к, Мурманская обл. Библ. 3. </w:t>
      </w:r>
    </w:p>
    <w:p>
      <w:pPr>
        <w:pStyle w:val="Normal"/>
        <w:rPr/>
      </w:pPr>
      <w:r>
        <w:rPr/>
        <w:t xml:space="preserve">Шутова Е.В. 1997. О массовой гибели насекомоядных птиц в конце мая 1986 на юге Мурманской области // </w:t>
      </w:r>
      <w:r>
        <w:rPr>
          <w:i/>
        </w:rPr>
        <w:t>Рус. орнитол. журн.</w:t>
      </w:r>
      <w:r>
        <w:rPr/>
        <w:t xml:space="preserve"> 6. - 7. - С. 21-22.</w:t>
      </w:r>
    </w:p>
    <w:p>
      <w:pPr>
        <w:pStyle w:val="Normal"/>
        <w:rPr/>
      </w:pPr>
      <w:r>
        <w:rPr>
          <w:lang w:val="en-US"/>
        </w:rPr>
        <w:t xml:space="preserve">Шутова Е.В. 1997. О массовой гибели насекомоядных птиц в конце мая 1986 на юге Мурманской области // </w:t>
      </w:r>
      <w:r>
        <w:rPr>
          <w:i/>
          <w:lang w:val="en-US"/>
        </w:rPr>
        <w:t>Рус. орнитол. журн.</w:t>
      </w:r>
      <w:r>
        <w:rPr>
          <w:lang w:val="en-US"/>
        </w:rPr>
        <w:t xml:space="preserve"> 6 (7): 21-22.</w:t>
      </w:r>
    </w:p>
    <w:p>
      <w:pPr>
        <w:pStyle w:val="Normal"/>
        <w:rPr>
          <w:lang w:val="en-US"/>
        </w:rPr>
      </w:pPr>
      <w:r>
        <w:rPr>
          <w:lang w:val="en-US"/>
        </w:rPr>
        <w:t xml:space="preserve">Шутова Е.В. 1998. Встречаемость морских беспозвоночных в питании насекомоядных птиц на островах Кандалакшского залива // Современная орнитология, 1998. - С. 276-280. М. Ключевые слова: воробьиные; питание птенцов; морские беспозвоночные; моллюски; бокоплавы; острова Кандалакшского залива.Материал собран в 1977-1988 гг. на о-вах в вершине Кандалакшского залива; характерны побережья с широкой литоралью (до 100-200 м) с богатой фауной беспозвоночных, легко доступных для птиц во время отливов (моллюски-Littorina sp., Hydrobia ulvae, Mytilus edulis, а также бокоплавы, Amphipoda). В питании птенцов большинства видов воробьиных морские и наземные моллюски встречались лишь в 3-5% проб, у синиц (Parus major и P. cinctus) они почти отсутствовали. Горихвостки и белые трясогузки начинали приносить раздавленные раковины птенцам с 4-5-дн возраста, др. птицы - с 7-10-дн. С возрастом кол-во моллюсков в рационе птенцов увеличивается, перед вылетом они встречались в 10-30% проб. Бокоплавы обнаружены у птенцов только у белых трясогузок (0,7%) и белобровиков (42,9%). Моллюски у большинства птиц обнаружены в 60-80% гнезд, кол-во раковин в одном гнезде доходило до 124 экз, из них морских видов 70-90% особей (преобладали литторины). В верхних горизонтах литорали, к-рые обычно посещаются лесными птицами, это наиболее многочисленные кормовые объекты. Нередко по несколько десятков литторин находили в гнездах, в 300-500 м от моря. Россия, Кандалаксшский заповедник. Табл. 3. </w:t>
      </w:r>
    </w:p>
    <w:p>
      <w:pPr>
        <w:pStyle w:val="Normal"/>
        <w:rPr/>
      </w:pPr>
      <w:r>
        <w:rPr/>
        <w:t xml:space="preserve">Шутова Е.В. 2003. Биология мухоловки-пеструшки </w:t>
      </w:r>
      <w:r>
        <w:rPr>
          <w:i/>
          <w:lang w:val="en-US"/>
        </w:rPr>
        <w:t>Ficedula</w:t>
      </w:r>
      <w:r>
        <w:rPr>
          <w:i/>
        </w:rPr>
        <w:t xml:space="preserve"> </w:t>
      </w:r>
      <w:r>
        <w:rPr>
          <w:i/>
          <w:lang w:val="en-US"/>
        </w:rPr>
        <w:t>hypoleuca</w:t>
      </w:r>
      <w:r>
        <w:rPr/>
        <w:t xml:space="preserve"> на юге Мурманской области // </w:t>
      </w:r>
      <w:r>
        <w:rPr>
          <w:i/>
        </w:rPr>
        <w:t>Рус. орнитол. журн</w:t>
      </w:r>
      <w:r>
        <w:rPr/>
        <w:t>. 12. - 233. - С. 914-923.</w:t>
      </w:r>
    </w:p>
    <w:p>
      <w:pPr>
        <w:pStyle w:val="Normal"/>
        <w:rPr/>
      </w:pPr>
      <w:r>
        <w:rPr>
          <w:lang w:val="en-US"/>
        </w:rPr>
        <w:t xml:space="preserve">Шутова Е.В. 2003. Биология мухоловки-пеструшки </w:t>
      </w:r>
      <w:r>
        <w:rPr>
          <w:i/>
          <w:lang w:val="en-US"/>
        </w:rPr>
        <w:t>Ficedula hypoleuca</w:t>
      </w:r>
      <w:r>
        <w:rPr>
          <w:lang w:val="en-US"/>
        </w:rPr>
        <w:t xml:space="preserve"> на юге Мурманской области // </w:t>
      </w:r>
      <w:r>
        <w:rPr>
          <w:i/>
          <w:lang w:val="en-US"/>
        </w:rPr>
        <w:t>Рус. орнитол. журн</w:t>
      </w:r>
      <w:r>
        <w:rPr>
          <w:lang w:val="en-US"/>
        </w:rPr>
        <w:t>. 12 (233): 914-923.</w:t>
      </w:r>
    </w:p>
    <w:p>
      <w:pPr>
        <w:pStyle w:val="Normal"/>
        <w:rPr/>
      </w:pPr>
      <w:r>
        <w:rPr/>
        <w:t xml:space="preserve">Шутова Е.В. 2005. О вторых кладках большой синицы </w:t>
      </w:r>
      <w:r>
        <w:rPr>
          <w:i/>
          <w:lang w:val="en-US"/>
        </w:rPr>
        <w:t>Parus</w:t>
      </w:r>
      <w:r>
        <w:rPr>
          <w:i/>
        </w:rPr>
        <w:t xml:space="preserve"> </w:t>
      </w:r>
      <w:r>
        <w:rPr>
          <w:i/>
          <w:lang w:val="en-US"/>
        </w:rPr>
        <w:t>major</w:t>
      </w:r>
      <w:r>
        <w:rPr/>
        <w:t xml:space="preserve"> на севере европейской части России // Рус. орнитол. журн. 14. - 285. - С. 358-359 [2001].</w:t>
      </w:r>
    </w:p>
    <w:p>
      <w:pPr>
        <w:pStyle w:val="Normal"/>
        <w:rPr/>
      </w:pPr>
      <w:r>
        <w:rPr>
          <w:lang w:val="en-US"/>
        </w:rPr>
        <w:t xml:space="preserve">Шутова Е.В. 2005. О вторых кладках большой синицы </w:t>
      </w:r>
      <w:r>
        <w:rPr>
          <w:i/>
          <w:lang w:val="en-US"/>
        </w:rPr>
        <w:t>Parus major</w:t>
      </w:r>
      <w:r>
        <w:rPr>
          <w:lang w:val="en-US"/>
        </w:rPr>
        <w:t xml:space="preserve"> на севере европейской части России // Рус. орнитол. журн. 14 (285): 358-359 [2001].</w:t>
      </w:r>
    </w:p>
    <w:p>
      <w:pPr>
        <w:pStyle w:val="Normal"/>
        <w:rPr/>
      </w:pPr>
      <w:r>
        <w:rPr/>
        <w:t xml:space="preserve">Шутова Е.В. 2008. Большая синица </w:t>
      </w:r>
      <w:r>
        <w:rPr>
          <w:i/>
          <w:lang w:val="en-US"/>
        </w:rPr>
        <w:t>Parus</w:t>
      </w:r>
      <w:r>
        <w:rPr>
          <w:i/>
        </w:rPr>
        <w:t xml:space="preserve"> </w:t>
      </w:r>
      <w:r>
        <w:rPr>
          <w:i/>
          <w:lang w:val="en-US"/>
        </w:rPr>
        <w:t>major</w:t>
      </w:r>
      <w:r>
        <w:rPr/>
        <w:t xml:space="preserve"> насиживает пустое гнездо </w:t>
      </w:r>
      <w:r>
        <w:rPr>
          <w:spacing w:val="-2"/>
        </w:rPr>
        <w:t xml:space="preserve">// </w:t>
      </w:r>
      <w:r>
        <w:rPr>
          <w:i/>
          <w:spacing w:val="-2"/>
        </w:rPr>
        <w:t>Рус. орнитол. журн</w:t>
      </w:r>
      <w:r>
        <w:rPr>
          <w:spacing w:val="-2"/>
        </w:rPr>
        <w:t xml:space="preserve">. 17. - 411. - С. </w:t>
      </w:r>
      <w:r>
        <w:rPr/>
        <w:t>550.</w:t>
      </w:r>
    </w:p>
    <w:p>
      <w:pPr>
        <w:pStyle w:val="Normal"/>
        <w:rPr/>
      </w:pPr>
      <w:r>
        <w:rPr/>
        <w:t xml:space="preserve">Шутова Е.В. 2008. О случаях зимнего размножения сизого голубя </w:t>
      </w:r>
      <w:r>
        <w:rPr>
          <w:i/>
          <w:lang w:val="en-US"/>
        </w:rPr>
        <w:t>Columba</w:t>
      </w:r>
      <w:r>
        <w:rPr>
          <w:i/>
        </w:rPr>
        <w:t xml:space="preserve"> </w:t>
      </w:r>
      <w:r>
        <w:rPr>
          <w:i/>
          <w:lang w:val="en-US"/>
        </w:rPr>
        <w:t>livia</w:t>
      </w:r>
      <w:r>
        <w:rPr/>
        <w:t xml:space="preserve"> в городе Кандалакше. - Мурманская область) </w:t>
      </w:r>
      <w:r>
        <w:rPr>
          <w:spacing w:val="-2"/>
        </w:rPr>
        <w:t xml:space="preserve">// </w:t>
      </w:r>
      <w:r>
        <w:rPr>
          <w:i/>
          <w:spacing w:val="-2"/>
        </w:rPr>
        <w:t>Рус. орнитол. журн</w:t>
      </w:r>
      <w:r>
        <w:rPr>
          <w:spacing w:val="-2"/>
        </w:rPr>
        <w:t xml:space="preserve">. 17. - 410. - С. </w:t>
      </w:r>
      <w:r>
        <w:rPr/>
        <w:t>519-520.</w:t>
      </w:r>
    </w:p>
    <w:p>
      <w:pPr>
        <w:pStyle w:val="Normal"/>
        <w:rPr/>
      </w:pPr>
      <w:r>
        <w:rPr/>
        <w:t xml:space="preserve">Шутова Е.В. 2009. О случае гибридизации пухляка </w:t>
      </w:r>
      <w:r>
        <w:rPr>
          <w:i/>
          <w:lang w:val="en-US"/>
        </w:rPr>
        <w:t>Parus</w:t>
      </w:r>
      <w:r>
        <w:rPr>
          <w:i/>
        </w:rPr>
        <w:t xml:space="preserve"> </w:t>
      </w:r>
      <w:r>
        <w:rPr>
          <w:i/>
          <w:lang w:val="en-US"/>
        </w:rPr>
        <w:t>montanus</w:t>
      </w:r>
      <w:r>
        <w:rPr/>
        <w:t xml:space="preserve"> и сероголовой гаички </w:t>
      </w:r>
      <w:r>
        <w:rPr>
          <w:i/>
          <w:lang w:val="en-US"/>
        </w:rPr>
        <w:t>P. cinctus</w:t>
      </w:r>
      <w:r>
        <w:rPr>
          <w:lang w:val="en-US"/>
        </w:rPr>
        <w:t xml:space="preserve"> </w:t>
      </w:r>
      <w:r>
        <w:rPr/>
        <w:t xml:space="preserve">в естественных условиях </w:t>
      </w:r>
      <w:r>
        <w:rPr>
          <w:spacing w:val="-2"/>
        </w:rPr>
        <w:t xml:space="preserve">// </w:t>
      </w:r>
      <w:r>
        <w:rPr>
          <w:i/>
          <w:spacing w:val="-2"/>
        </w:rPr>
        <w:t>Рус. орнитол. журн</w:t>
      </w:r>
      <w:r>
        <w:rPr>
          <w:spacing w:val="-2"/>
        </w:rPr>
        <w:t xml:space="preserve">. 18. - 473. - С. </w:t>
      </w:r>
      <w:r>
        <w:rPr/>
        <w:t xml:space="preserve">508-509 </w:t>
      </w:r>
      <w:r>
        <w:rPr>
          <w:lang w:val="en-US"/>
        </w:rPr>
        <w:t>[</w:t>
      </w:r>
      <w:r>
        <w:rPr/>
        <w:t>1986</w:t>
      </w:r>
      <w:r>
        <w:rPr>
          <w:lang w:val="en-US"/>
        </w:rPr>
        <w:t>].</w:t>
      </w:r>
    </w:p>
    <w:p>
      <w:pPr>
        <w:pStyle w:val="Style15"/>
        <w:rPr>
          <w:lang w:val="en-US"/>
        </w:rPr>
      </w:pPr>
      <w:r>
        <w:rPr>
          <w:lang w:val="en-US"/>
        </w:rPr>
        <w:t xml:space="preserve">Шутова Е.В. О 1997. массовой гибели насекомоядных птиц в конце мая 1986 на юге Мурманской области // Рус. орнитол. ж. Экспресс-вып. N 7, 1997. - С. 21-22. Ключевые слова: насекомоядные птицы; массовая гибель; весеннее похолодание; Мурманская обл. Ухудшение погоды в конце мая привело к смещению сроков начала размножения у нек-рых видов. У рано- и поздногнездящихся птиц (большая синица, Parus major, весничка, серая мухоловка) кладки были начаты в обычные сроки, а у приступающих к размножению в конце мая - начале июня (белая трясогузка, горихвостка-лысушка, мухоловка-пеструшка) на 5-10 сут позднее обычного. Возможно, похолодание в конце мая явилось одной из причин уменьшения плотности гнездования ряда видов по сравнению с предыдущим годом: лесного конька - в 3,5 раза, юрка, мухоловки-пеструшки и горихвостки-лысушки - в 1,5 раза. Однако, у др. видов плотность не изменилась (серая мухоловка) или даже увеличилась (в 1,5 раза у веснички). Вероятно, эти виды избрали др. тактику пережидания холодов. </w:t>
      </w:r>
    </w:p>
    <w:p>
      <w:pPr>
        <w:pStyle w:val="Normal"/>
        <w:rPr>
          <w:lang w:val="en-US"/>
        </w:rPr>
      </w:pPr>
      <w:r>
        <w:rPr>
          <w:lang w:val="en-US"/>
        </w:rPr>
        <w:t>Шутова Е.В., Коханов В.Д. 2001. Зимующие птицы в г. Кандалакше (Мурманская область)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 2001. - 2001. - С. 201, 317-318. Петрозаводск. Ключевые слова: птицы городов; Кандалакша; Мурманская обл.; зимовки.</w:t>
      </w:r>
    </w:p>
    <w:p>
      <w:pPr>
        <w:pStyle w:val="Normal"/>
        <w:rPr/>
      </w:pPr>
      <w:r>
        <w:rPr/>
        <w:t xml:space="preserve">Шутова Е.В., Ладыжев Л.С. 2009. Материалы по гнездованию и питанию снегиря </w:t>
      </w:r>
      <w:r>
        <w:rPr>
          <w:i/>
        </w:rPr>
        <w:t>Pyrrhula pyrrhula</w:t>
      </w:r>
      <w:r>
        <w:rPr/>
        <w:t xml:space="preserve"> на островах Кандалакшского залива. - Белое море) </w:t>
      </w:r>
      <w:r>
        <w:rPr>
          <w:spacing w:val="-2"/>
        </w:rPr>
        <w:t xml:space="preserve">// </w:t>
      </w:r>
      <w:r>
        <w:rPr>
          <w:i/>
          <w:spacing w:val="-2"/>
        </w:rPr>
        <w:t>Рус. орнитол. журн</w:t>
      </w:r>
      <w:r>
        <w:rPr>
          <w:spacing w:val="-2"/>
        </w:rPr>
        <w:t>. 18. - 465. - С. 263-272.</w:t>
      </w:r>
    </w:p>
    <w:p>
      <w:pPr>
        <w:pStyle w:val="Normal"/>
        <w:rPr/>
      </w:pPr>
      <w:r>
        <w:rPr>
          <w:spacing w:val="-2"/>
        </w:rPr>
        <w:t xml:space="preserve">Шушаричева З.К. 2009. Колония серой цапли </w:t>
      </w:r>
      <w:r>
        <w:rPr>
          <w:i/>
          <w:spacing w:val="-2"/>
          <w:lang w:val="en-US"/>
        </w:rPr>
        <w:t>Ardea</w:t>
      </w:r>
      <w:r>
        <w:rPr>
          <w:i/>
          <w:spacing w:val="-2"/>
        </w:rPr>
        <w:t xml:space="preserve"> </w:t>
      </w:r>
      <w:r>
        <w:rPr>
          <w:i/>
          <w:spacing w:val="-2"/>
          <w:lang w:val="en-US"/>
        </w:rPr>
        <w:t>cinerea</w:t>
      </w:r>
      <w:r>
        <w:rPr>
          <w:spacing w:val="-2"/>
        </w:rPr>
        <w:t xml:space="preserve"> на Белоярском водохранилище. - Свердловская область) // </w:t>
      </w:r>
      <w:r>
        <w:rPr>
          <w:i/>
          <w:spacing w:val="-2"/>
        </w:rPr>
        <w:t>Рус. орнитол. журн</w:t>
      </w:r>
      <w:r>
        <w:rPr>
          <w:spacing w:val="-2"/>
        </w:rPr>
        <w:t xml:space="preserve">. 18. - 498. - С. 1239 </w:t>
      </w:r>
      <w:r>
        <w:rPr>
          <w:spacing w:val="-2"/>
          <w:lang w:val="en-US"/>
        </w:rPr>
        <w:t>[</w:t>
      </w:r>
      <w:r>
        <w:rPr>
          <w:spacing w:val="-2"/>
        </w:rPr>
        <w:t>2006</w:t>
      </w:r>
      <w:r>
        <w:rPr>
          <w:spacing w:val="-2"/>
          <w:lang w:val="en-US"/>
        </w:rPr>
        <w:t>].</w:t>
      </w:r>
    </w:p>
    <w:p>
      <w:pPr>
        <w:pStyle w:val="Normal"/>
        <w:rPr/>
      </w:pPr>
      <w:r>
        <w:rPr/>
        <w:t xml:space="preserve">Шяштокас Ш., Идзелис Р. 2003. К вопросу об оседлости и миграции большой синицы </w:t>
      </w:r>
      <w:r>
        <w:rPr>
          <w:i/>
          <w:lang w:val="en-US"/>
        </w:rPr>
        <w:t>Parus</w:t>
      </w:r>
      <w:r>
        <w:rPr>
          <w:i/>
        </w:rPr>
        <w:t xml:space="preserve"> </w:t>
      </w:r>
      <w:r>
        <w:rPr>
          <w:i/>
          <w:lang w:val="en-US"/>
        </w:rPr>
        <w:t>major</w:t>
      </w:r>
      <w:r>
        <w:rPr/>
        <w:t xml:space="preserve"> в Литве // </w:t>
      </w:r>
      <w:r>
        <w:rPr>
          <w:i/>
        </w:rPr>
        <w:t>Рус. орнитол. журн</w:t>
      </w:r>
      <w:r>
        <w:rPr/>
        <w:t>. 12. - 212. - С. 174-175 [1972].</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enturySchoolbook-Italic">
    <w:altName w:val="Times New Roman"/>
    <w:charset w:val="cc"/>
    <w:family w:val="auto"/>
    <w:pitch w:val="default"/>
  </w:font>
  <w:font w:name="Arial">
    <w:charset w:val="cc"/>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_мой"/>
    <w:basedOn w:val="Normal"/>
    <w:qFormat/>
    <w:pPr/>
    <w:rPr/>
  </w:style>
  <w:style w:type="paragraph" w:styleId="TextBodyIndent">
    <w:name w:val="Body Text Indent"/>
    <w:basedOn w:val="Normal"/>
    <w:pPr>
      <w:overflowPunct w:val="false"/>
      <w:autoSpaceDE w:val="false"/>
      <w:textAlignment w:val="baseline"/>
    </w:pPr>
    <w:rPr>
      <w:rFonts w:eastAsia="MS Mincho;Arial Unicode MS"/>
      <w:lang w:val="en-US" w:eastAsia="en-US"/>
    </w:rPr>
  </w:style>
  <w:style w:type="paragraph" w:styleId="2">
    <w:name w:val="Основной текст с отступом 2"/>
    <w:basedOn w:val="Normal"/>
    <w:qFormat/>
    <w:pPr/>
    <w:rPr>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7:50:00Z</dcterms:created>
  <dc:creator>Numerov</dc:creator>
  <dc:description/>
  <dc:language>en-US</dc:language>
  <cp:lastModifiedBy>Numerov</cp:lastModifiedBy>
  <dcterms:modified xsi:type="dcterms:W3CDTF">2010-04-27T21:54:00Z</dcterms:modified>
  <cp:revision>10</cp:revision>
  <dc:subject/>
  <dc:title>Шаблявичюс Б</dc:title>
</cp:coreProperties>
</file>