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t>Chan S. et al. 2001. Great Bustard // S.Chan, O.A.Goroshko, V.A.Dugintsov et al. // Threatened Birds of Asia: The BirdLife International Red Data Book.- Cambridge, 2001.- P. 1294-1320.</w:t>
      </w:r>
    </w:p>
    <w:p>
      <w:pPr>
        <w:pStyle w:val="Normal"/>
        <w:rPr>
          <w:lang w:val="en-US"/>
        </w:rPr>
      </w:pPr>
      <w:r>
        <w:rPr>
          <w:lang w:val="en-US"/>
        </w:rPr>
        <w:t>Chan S., GOROSHKO O. 1998. Action plan for conservation of the Great Bustard.- Tokyo: Asia Council, Birdlife International, 1998.- 43 p.</w:t>
      </w:r>
    </w:p>
    <w:p>
      <w:pPr>
        <w:pStyle w:val="Normal"/>
        <w:rPr/>
      </w:pPr>
      <w:r>
        <w:rPr>
          <w:color w:val="000000"/>
        </w:rPr>
        <w:t xml:space="preserve">Chelomina G.N., Pashkova L.N., Kryukov A.P. The restriction analysis of nDNA from the Corvids (Passeriformes, Aves) // Comp. Biochem. Physiol., 1991, V. 100B, 3: 601-604. </w:t>
      </w:r>
      <w:r>
        <w:rPr/>
        <w:t>Cemecov N. 1998. Prvoletna crnoglavka Sylvia atricapilla ujeta v Rusiji med jesensko selitvijo v smeri SSV. Acrocephalus 19 (87-88). - PP. 64-65.</w:t>
      </w:r>
    </w:p>
    <w:p>
      <w:pPr>
        <w:pStyle w:val="Normal"/>
        <w:rPr/>
      </w:pPr>
      <w:r>
        <w:rPr/>
        <w:t>Cherevichko V.I., Fedorov Y.V., Fetisov S.A., Iljinsky I.V., Pchelintsev V.G. &amp; Sagitov R.A. 1999. The historical status, present-day distribution and numbers of the White Stork (Ciconia ciconia) in Notrthwestern Russia. P. 305-317 in: Schulz H. (ed.) White Storks on the up? Proceedings Internat. Symp. on the White Stork, Hamburg 1996. - Bonn, NABU (Naturschutzbund Deutschland e. V.).</w:t>
      </w:r>
    </w:p>
    <w:p>
      <w:pPr>
        <w:pStyle w:val="Normal"/>
        <w:widowControl w:val="false"/>
        <w:rPr/>
      </w:pPr>
      <w:r>
        <w:rPr>
          <w:lang w:val="en-US"/>
        </w:rPr>
        <w:t xml:space="preserve">Cherkas N.D. 1993. Obserwacje wydrzyka pasozytnego </w:t>
      </w:r>
      <w:r>
        <w:rPr>
          <w:i/>
          <w:lang w:val="en-US"/>
        </w:rPr>
        <w:t>Stercorarius parasiticus</w:t>
      </w:r>
      <w:r>
        <w:rPr>
          <w:lang w:val="en-US"/>
        </w:rPr>
        <w:t xml:space="preserve"> 1. na terenie Bialorusi // Parki Narodowe i Rezerwaty Przyrody. - T. 12, 1993, N 2. - S. 79-80.</w:t>
      </w:r>
    </w:p>
    <w:p>
      <w:pPr>
        <w:pStyle w:val="Normal"/>
        <w:rPr/>
      </w:pPr>
      <w:r>
        <w:rPr/>
        <w:t>Chernetsov N. 1996. Preliminary hypotheses on migration of the Sedge Warbler (Acrocephalus schoenobaenm) in the Eastern Baltic. Vogelwarte 38 (4)1 201-210.</w:t>
      </w:r>
    </w:p>
    <w:p>
      <w:pPr>
        <w:pStyle w:val="Normal"/>
        <w:rPr/>
      </w:pPr>
      <w:r>
        <w:rPr/>
        <w:t>Chernetsov N. 1998. Autumn migration strategies of Reed Warblers (Acrocephalus scirpaceus) and Sedge Warblers (A. schoenobaenus) within Europe. In. - PP. Costa L.T., H. Costa, M. Araujo &amp; M.A. Silva (Eds.) Simposio sobre Aves Migradoras na Peninsula Iberica. SPEA e Universidade de Evora. - PP. 62-65.</w:t>
      </w:r>
    </w:p>
    <w:p>
      <w:pPr>
        <w:pStyle w:val="Normal"/>
        <w:rPr/>
      </w:pPr>
      <w:r>
        <w:rPr/>
        <w:t>Chernetsov N. 1998. Diet of Sedge Warblers Acrocephalus schoenobaenus during autumn migratory season. In. - PP. Adams NJ. &amp; Slotow R.H. (Eds.) Proceedings 22nd International Ornithological Congress, Durban. Ostrich 69 (3/4). - PP. 369.</w:t>
      </w:r>
    </w:p>
    <w:p>
      <w:pPr>
        <w:pStyle w:val="Normal"/>
        <w:rPr/>
      </w:pPr>
      <w:r>
        <w:rPr/>
        <w:t>Chernetsov N. 1998. Habitat distribution during the post-breeding and post-fledging period in the Reed Warbler Acrocephalus scirpaceus and Sedge Warbler A schoenobaenus depends on food abundance. Omis Svecica 8 (3). - PP. 77-82. Chernetsov N. 1998. Stopover length and weight change in juvenile Reed Warblers Acrocephalus scirpaceus in autumn in the Eastern Baltic. Avian Ecology and Behaviour 1:68-75.</w:t>
      </w:r>
    </w:p>
    <w:p>
      <w:pPr>
        <w:pStyle w:val="Normal"/>
        <w:rPr/>
      </w:pPr>
      <w:r>
        <w:rPr/>
        <w:t>Chernetsov N. 2000. Home ranges in three warbler species (Acrocephalus scirpaceus, A. schoenobaenus, Sylvia atricapilla) at autumn migratory stopovers studied by simulation models. BIRD workshop "Optimal bird migration - from theory to tests", Wilhelmshaven, Germany. Programme and Abstracts. - PP. 12.</w:t>
      </w:r>
    </w:p>
    <w:p>
      <w:pPr>
        <w:pStyle w:val="Normal"/>
        <w:rPr/>
      </w:pPr>
      <w:r>
        <w:rPr/>
        <w:t>Chernetsov N. 2001. Condition of Reed Buntings (Emberiza schoeniclus) on spring and autumn migration on the Courish Spit, Eastern Baltic. In. - PP. Tryjanowski P., Osiejuk T.S., Kupczyk M. (Eds.). Bunting Studies in Europe. Bogucki Wyd. Nauk., Poznan. - PP. 105-109.</w:t>
      </w:r>
    </w:p>
    <w:p>
      <w:pPr>
        <w:pStyle w:val="Normal"/>
        <w:rPr/>
      </w:pPr>
      <w:r>
        <w:rPr/>
        <w:t>Chernetsov N. 2001. Fuel storage in migrating Blackcaps Sylvia atricapilla in autumn. - PP. which factors are important? The avian calendar. - PP. exploring biological hurdles in the annual cycle. Programme and Abstracts of 3rd EOU Conference. - PP. 35.</w:t>
      </w:r>
    </w:p>
    <w:p>
      <w:pPr>
        <w:pStyle w:val="Normal"/>
        <w:rPr/>
      </w:pPr>
      <w:r>
        <w:rPr/>
        <w:t>Chernetsov N. 2002. Efficiency of migratory stopovers of Song Thrushes Turdus philomelos and Redwings T. iliacus and their migration strategies in the Eastern Baltic. Avian Ecology and Behaviour 9. - PP. 15-22.</w:t>
      </w:r>
    </w:p>
    <w:p>
      <w:pPr>
        <w:pStyle w:val="Normal"/>
        <w:rPr/>
      </w:pPr>
      <w:r>
        <w:rPr/>
        <w:t>Chernetsov N. 2002. Foraging strategies of migrating Reed and Sedge Warblers. 23rd International Ornithological Congress. Abstract volume. - PP. 313.</w:t>
      </w:r>
    </w:p>
    <w:p>
      <w:pPr>
        <w:pStyle w:val="Normal"/>
        <w:rPr/>
      </w:pPr>
      <w:r>
        <w:rPr/>
        <w:t>Chernetsov N. 2002. Spatial behaviour of first-year Blackcaps (Sylvia atricapilla) during the pre-migratory period and during autumn migratory stopovers// Journal of Ornithology 143 (4). - PP. 424-429.</w:t>
      </w:r>
    </w:p>
    <w:p>
      <w:pPr>
        <w:pStyle w:val="Normal"/>
        <w:rPr/>
      </w:pPr>
      <w:r>
        <w:rPr/>
        <w:t>Chernetsov N. 2003. Small home ranges vs. roaming during migratory stopovers of small passerines. - PP. is foraging ecology responsible? Vogelwarte 42 (1-2). - PP. 64-65.</w:t>
      </w:r>
    </w:p>
    <w:p>
      <w:pPr>
        <w:pStyle w:val="Normal"/>
        <w:rPr/>
      </w:pPr>
      <w:r>
        <w:rPr/>
        <w:t>Chernetsov N. 2004. Intraspecific variation of wing pointedness index in juvenile Acrocephalus warblers in the southeastern Baltic // Journal of Ornithology 145 (2). - PP. 105-108.</w:t>
      </w:r>
    </w:p>
    <w:p>
      <w:pPr>
        <w:pStyle w:val="Normal"/>
        <w:rPr/>
      </w:pPr>
      <w:r>
        <w:rPr/>
        <w:t>Chernetsov N. 2005. Spatial behavior of medium and long-distance migrants at stopovers studied by radio tracking. Annals of the New York Academy of Sciences 1046:242-252.</w:t>
      </w:r>
    </w:p>
    <w:p>
      <w:pPr>
        <w:pStyle w:val="Normal"/>
        <w:rPr/>
      </w:pPr>
      <w:r>
        <w:rPr/>
        <w:t>Chernetsov N. 2006. Habitat selection by nocturnal passerine migrants en route. - PP. mechanisms and results// Journal of Ornithology 147 (2). - PP. 185-191.</w:t>
      </w:r>
    </w:p>
    <w:p>
      <w:pPr>
        <w:pStyle w:val="Normal"/>
        <w:rPr/>
      </w:pPr>
      <w:r>
        <w:rPr/>
        <w:t>Chernetsov N., Berthold P., Quemer U. 2004. Migratory orientation of first-year white storks (Ciconia ciconia). - PP. inherited information and social interactions// Journal of Experimental Biology 207 (6). - PP. 937-943.</w:t>
      </w:r>
    </w:p>
    <w:p>
      <w:pPr>
        <w:pStyle w:val="Normal"/>
        <w:rPr/>
      </w:pPr>
      <w:r>
        <w:rPr/>
        <w:t>Chernetsov N., Bolshakov C.V. 2006. Spatial behavior of some nocturnal passerine migrants during stopovers. Acta Zoologica Sinica 52 (Suppl.). - PP. 599-601.</w:t>
      </w:r>
    </w:p>
    <w:p>
      <w:pPr>
        <w:pStyle w:val="Normal"/>
        <w:rPr/>
      </w:pPr>
      <w:r>
        <w:rPr/>
        <w:t>Chernetsov N., Bulyuk V.N., Ktitorov P. 2007. Migratory stopovers of passerines in an oasis at the crossroads of the African and Indian fly ways. Ringing and Migration 23 (4). - PP. 243-251.</w:t>
      </w:r>
    </w:p>
    <w:p>
      <w:pPr>
        <w:pStyle w:val="Normal"/>
        <w:rPr/>
      </w:pPr>
      <w:r>
        <w:rPr/>
        <w:t>Chernetsov N., Huettmann F. 2005. Linking global climate grid surfaces with local long-term migration monitoring data. - PP. spatial computations for the Pied Flycatcher to assess climate-related population dynamics on a continental scale. Lecture Notes in Computer Science 3482. - PP. 133-142.</w:t>
      </w:r>
    </w:p>
    <w:p>
      <w:pPr>
        <w:pStyle w:val="Normal"/>
        <w:rPr/>
      </w:pPr>
      <w:r>
        <w:rPr/>
        <w:t>Chernetsov N., Jenni-Eiermann S. 2003. Linking flights and stopovers. - PP. Stopover ecology in the context of organisation of migration. Vogelwarte 42 (1-2). - PP. 20.</w:t>
      </w:r>
    </w:p>
    <w:p>
      <w:pPr>
        <w:pStyle w:val="Normal"/>
        <w:rPr/>
      </w:pPr>
      <w:r>
        <w:rPr/>
        <w:t>Chernetsov N., Kishkinev D., Gashkov S., Kosarev V., Bolshakov C.V. 2008. Migratory programme of juvenile pied flycatchers, Ficedula hypoleuca, from Siberia implies a detour around Central Asia. Animal Behaviour 75 (2). - PP. 539-545.</w:t>
      </w:r>
    </w:p>
    <w:p>
      <w:pPr>
        <w:pStyle w:val="Normal"/>
        <w:rPr/>
      </w:pPr>
      <w:r>
        <w:rPr/>
        <w:t>Chernetsov N., Kishkinev D., Mouritsen H. 2006. Eurasian Reed Warblers compensate for longitudinal displacement during spring migration// Journal of Ornithology 147 (Suppl.). - PP. 148.</w:t>
      </w:r>
    </w:p>
    <w:p>
      <w:pPr>
        <w:pStyle w:val="Normal"/>
        <w:rPr/>
      </w:pPr>
      <w:r>
        <w:rPr/>
        <w:t>Chernetsov N., Kishkinev D., Mouritsen H. 2008. A long-distance avian migrant compensates for longitudinal displacement during spring migration. Current Biology 18(3). - PP. 188-190.</w:t>
      </w:r>
    </w:p>
    <w:p>
      <w:pPr>
        <w:pStyle w:val="Normal"/>
        <w:rPr/>
      </w:pPr>
      <w:r>
        <w:rPr/>
        <w:t>Chernetsov N., Manukyan A. 1999. Feeding strategy of Reed Warblers Acrocephalus scirpaceus on migration. Avian Ecology and Behaviour 3. - PP. 59-68. Chernetsov N. 1999. Timing of spring migration, body condition, and fat score in local and passage populations of the Reed Warbler Acrocephalus scirpaceus on the Courish Spit. Avian Ecology and Behaviour 2. - PP. 75-88.</w:t>
      </w:r>
    </w:p>
    <w:p>
      <w:pPr>
        <w:pStyle w:val="Normal"/>
        <w:rPr/>
      </w:pPr>
      <w:bookmarkStart w:id="0" w:name="Ш"/>
      <w:bookmarkEnd w:id="0"/>
      <w:r>
        <w:rPr/>
        <w:t>Chernetsov N., Manukyan A. 1999. Foraging strategies of the Sedge Warbler (Acrocephalus schoenobaenus) and the Reed Warbler (A. scirpaceus) on migration. Zoological Sessions (Annual reports 1998). Proceed. Zoological Institute RAS, vol.281. - PP. 101-106.</w:t>
      </w:r>
    </w:p>
    <w:p>
      <w:pPr>
        <w:pStyle w:val="Normal"/>
        <w:rPr/>
      </w:pPr>
      <w:r>
        <w:rPr/>
        <w:t xml:space="preserve">Chernetsov N., Manukyan A. 2000. Foraging strategy of the Sedge Warbler (Acrocephalus schoenobaenus) on migration. Vogelwarte 40 (3). - PP. 189-197. </w:t>
      </w:r>
    </w:p>
    <w:p>
      <w:pPr>
        <w:pStyle w:val="Normal"/>
        <w:rPr/>
      </w:pPr>
      <w:r>
        <w:rPr/>
        <w:t>Chernetsov N., Moreno-Opo R., Manukyan A. 2000. Preliminary notes on Sedge Warbler Acrocephalus schoenobaenus diet during spring migration in Spain. Avian Ecology and Behaviour 5. - PP. 105-107.</w:t>
      </w:r>
    </w:p>
    <w:p>
      <w:pPr>
        <w:pStyle w:val="Normal"/>
        <w:rPr/>
      </w:pPr>
      <w:r>
        <w:rPr/>
        <w:t>Chernetsov N., Mukhin A. 1999. Intra-specific variation in migratory behaviour -the case of the Reed Warbler (Acrocephalus scirpaceus). Ring 21 (1). - PP. 150.</w:t>
      </w:r>
    </w:p>
    <w:p>
      <w:pPr>
        <w:pStyle w:val="Normal"/>
        <w:rPr/>
      </w:pPr>
      <w:r>
        <w:rPr/>
        <w:t>Chernetsov N., Mukhin A. 2001. Possible endogenous basis of juvenile dispersal in the Reed Warbler (Acrocephalus scirpaceus). Ring 23 (1-2). - PP. 173-177.</w:t>
      </w:r>
    </w:p>
    <w:p>
      <w:pPr>
        <w:pStyle w:val="Normal"/>
        <w:rPr/>
      </w:pPr>
      <w:r>
        <w:rPr/>
        <w:t>Chernetsov N., Mukhin A. 2006. Spatial behavior of European Robins during migratory stopovers. - PP. a telemetry study. Wilson Journal of Ornithology 118 (3). - PP. 364-373.</w:t>
      </w:r>
    </w:p>
    <w:p>
      <w:pPr>
        <w:pStyle w:val="Normal"/>
        <w:rPr/>
      </w:pPr>
      <w:r>
        <w:rPr/>
        <w:t>Chernetsov N., Mukhin A., Ktitorov P. 2004. Contrasting spatial behaviour of two long-distance passerine migrants at spring stopovers. Avian Ecology and Behaviour 12. - PP. 53-61.</w:t>
      </w:r>
    </w:p>
    <w:p>
      <w:pPr>
        <w:pStyle w:val="Normal"/>
        <w:rPr/>
      </w:pPr>
      <w:r>
        <w:rPr/>
        <w:t xml:space="preserve">Chernetsov N., Skutina L., Bulyuk V. N., Tsvey A. 2005. Optimal stopover decisions of migrating birds under variable stopover quality: model predictions and the field data // Журн. общей биол.- 2004, Т. 65. - С. 211- 217. 8. Tsvey A. L. Behavior of Robins after landing: to continue migration or to stop over // Proceed. Intl. Confer. ‘Migration in the life-history of birds’, Wilhelmshaven, Germany - 2005. - PP. 47. </w:t>
      </w:r>
    </w:p>
    <w:p>
      <w:pPr>
        <w:pStyle w:val="Normal"/>
        <w:rPr/>
      </w:pPr>
      <w:r>
        <w:rPr/>
        <w:t>Chernetsov N., Titov N. 1999. Trapping site design for studying migratory stopovers by capture-mark-recapture analysis. Intern. Confer. 'Bird Ringing 100 Years', Helgoland. Programme and Abstracts. - PP. 49.</w:t>
      </w:r>
    </w:p>
    <w:p>
      <w:pPr>
        <w:pStyle w:val="Normal"/>
        <w:rPr/>
      </w:pPr>
      <w:r>
        <w:rPr/>
        <w:t>Chernetsov N., Titov N. 2000. Design of a trapping station for studying migratory stopovers by capture-mark-recapture analysis. Avian Ecology and Behaviour 5. - PP. 27-33.</w:t>
      </w:r>
    </w:p>
    <w:p>
      <w:pPr>
        <w:pStyle w:val="Normal"/>
        <w:rPr/>
      </w:pPr>
      <w:r>
        <w:rPr/>
        <w:t>Chernetsov N., Titov N. 2001. Migratory stopovers of juvenile Blackcaps Sylvia atricapilla in autumn. - PP. stopover length, fuel deposition rate, and an attempt to predict departure body mass. Avian Ecology and Behaviour 6. - PP. 27-28.</w:t>
      </w:r>
    </w:p>
    <w:p>
      <w:pPr>
        <w:pStyle w:val="Normal"/>
        <w:rPr/>
      </w:pPr>
      <w:r>
        <w:rPr/>
        <w:t>Chernetsov N., Titov N. 2001. Movement patterns of European Reed Warblers Acrocephalus scirpaceus and Sedge Warblers A. schoenobaenus before and during autumn migration. Ardea 89 (3). - PP. 509-515.</w:t>
      </w:r>
    </w:p>
    <w:p>
      <w:pPr>
        <w:pStyle w:val="Normal"/>
        <w:rPr/>
      </w:pPr>
      <w:r>
        <w:rPr/>
        <w:t>Chernetsov N.S., Skutina E.A., Bulyuk V.N., Tsvey A.L. 2004. Optimal stopover decisions of migrating birds under variable stopover quality. - PP. model predictions and the field data // Журн. обшей биол. - 65 (3). - PP. 211-217.</w:t>
      </w:r>
    </w:p>
    <w:p>
      <w:pPr>
        <w:pStyle w:val="Normal"/>
        <w:rPr/>
      </w:pPr>
      <w:r>
        <w:rPr/>
        <w:t>Chernichko I.I. Migration of Tundra Dunlin Populations in southern Ukraine // Heritage of the Russian Arctic: Research, Conservation and International Co-operation. - Moscow: Ecopros Publishers. – P. 421-430.</w:t>
      </w:r>
    </w:p>
    <w:p>
      <w:pPr>
        <w:pStyle w:val="Normal"/>
        <w:rPr/>
      </w:pPr>
      <w:r>
        <w:rPr/>
        <w:t>Chernichko I.I., Chernichko R.N., Diadicheva E., T.M. van der Have, S. van de Sant. 1993. Biometry of waders in the Sivash, Ukraine, spring 1992 // WIWO Report 36, 1993. p.65-85.</w:t>
      </w:r>
    </w:p>
    <w:p>
      <w:pPr>
        <w:pStyle w:val="Normal"/>
        <w:rPr/>
      </w:pPr>
      <w:r>
        <w:rPr/>
        <w:t>Chernicko I. 1994. The migration ecology of the Broad-Billed Sandpiper, Limicola falcinellus // Sivash Wader Project. 1993. Short Report, 1994. WIWO, 1994, Zeist. 17 p.</w:t>
      </w:r>
    </w:p>
    <w:p>
      <w:pPr>
        <w:pStyle w:val="Normal"/>
        <w:rPr/>
      </w:pPr>
      <w:r>
        <w:rPr/>
        <w:t>Chernicko J.I., Khomenko S.V. 1994. The studies on Kentish Plover in tir socith of the Ukrаine // Kentish Plover Newsletter. N3. 1994. - P.21.</w:t>
      </w:r>
    </w:p>
    <w:p>
      <w:pPr>
        <w:pStyle w:val="Normal"/>
        <w:rPr/>
      </w:pPr>
      <w:r>
        <w:rPr/>
        <w:t>Chernyavski F.B., Andreev A.V. 1990. Studies on the ecology of terrestrial vertebrates in North-East of the USSR and perspectives for international cooperation.// Arctic Research, Advances and prospects, 2, Moscow, Nauka, - 186-194.</w:t>
      </w:r>
    </w:p>
    <w:p>
      <w:pPr>
        <w:pStyle w:val="Normal"/>
        <w:rPr/>
      </w:pPr>
      <w:r>
        <w:rPr/>
        <w:t>Czarnecki Z., 1973. Kilka uwag o ptakach Malego Kuszczewatego Limanu i okolicy (Kraj Krasnodarski). Remarks on Birds of “Malyj Kuscevatyj Liman” - Bay and its environs (Soviet Union, Krasnodarskij Kraj) // Przeglad Zoologiczny. - Wroclaw. - T. XVII. - Z. 1. - S. 74-77.</w:t>
      </w:r>
    </w:p>
    <w:p>
      <w:pPr>
        <w:pStyle w:val="Normal"/>
        <w:ind w:firstLine="539"/>
        <w:rPr>
          <w:lang w:val="en-US"/>
        </w:rPr>
      </w:pPr>
      <w:r>
        <w:rPr>
          <w:lang w:val="en-US"/>
        </w:rPr>
        <w:t xml:space="preserve">Чайковская Е.А. 2003. Зависимость морфотипа яиц малой (Sterna albifrons Pall.) и речной (Sterna hirundo L.) крачек от величины кладки // Актуальные проблемы оологии, 2003. - С. 79-82. - Липецк. Ключевые слова: яйца; морфотипы; величина кладки; крачки; Sterna albifrons (Aves); Sterna hirundo (Aves). Хотя в целом считается, что связь между размерами кладки и величиной яиц слаба, т. к. оба показателя в значительной мере зависят от возраста самки, времени гнездования, биотопа, условий питания, места расположения гнезда в колонии, ее плотности, доказано наличие корреляционных связей между величиной кладки и некоторыми морфологическими параметрами яйца (0,1 - для диаметра (p&lt;0,01) и 0,08 - для эксцентриситета (p&lt;0,05)). Украина, Одесский нац. ун-т им. И. И. Мечникова, Одесса. Ил. 2. Библ. 5. </w:t>
      </w:r>
    </w:p>
    <w:p>
      <w:pPr>
        <w:pStyle w:val="Style15"/>
        <w:rPr>
          <w:rFonts w:eastAsia="MS Mincho;Arial Unicode MS"/>
          <w:lang w:val="en-US"/>
        </w:rPr>
      </w:pPr>
      <w:r>
        <w:rPr>
          <w:rFonts w:eastAsia="MS Mincho;Arial Unicode MS"/>
          <w:lang w:val="en-US"/>
        </w:rPr>
        <w:t xml:space="preserve">Чайковский А. 1997. Методика учета размножения водоплавающих птиц, предложенная национальной службой охоты Франции с уточнениями, сделанными ОМРО. , англ. // Матер. 1 Семин. по прогр. "Изуч. состояния популяций мигрирующ. птиц и тенденций их изменений в России", Санкт-Петербург, 25-29 янв., 1997, 1997, стр.94-100. Ключевые слова: водоплавающие птицы; размножение; методы исследований; учет продуктивности. Методика относительного учета продуктивности водоплавающих птиц на репрезентативных учетных площадках влажных зон. Описано оборудование для учета, методика - выбор пробных участков, протокол наблюдений, отчеты и их анализ (хронология размножения, выживаемость выводков, продуктивность местообитаний, влияние хищников, антропогенное воздействие, влияние охоты). Голенастые. </w:t>
      </w:r>
    </w:p>
    <w:p>
      <w:pPr>
        <w:pStyle w:val="Normal"/>
        <w:rPr/>
      </w:pPr>
      <w:r>
        <w:rPr>
          <w:lang w:val="en-US"/>
        </w:rPr>
        <w:t xml:space="preserve">Чайковский А.И. 2002. К уточнению южной границы ареала белой куропатки </w:t>
      </w:r>
      <w:r>
        <w:rPr>
          <w:i/>
          <w:lang w:val="en-US"/>
        </w:rPr>
        <w:t xml:space="preserve">(Lagopus lagopus) </w:t>
      </w:r>
      <w:r>
        <w:rPr>
          <w:lang w:val="en-US"/>
        </w:rPr>
        <w:t>в Беларуси  // Subbuteo. - Т. 5, № 1. - 2002. - С. 49.</w:t>
      </w:r>
    </w:p>
    <w:p>
      <w:pPr>
        <w:pStyle w:val="Style15"/>
        <w:rPr>
          <w:lang w:val="en-US"/>
        </w:rPr>
      </w:pPr>
      <w:r>
        <w:rPr>
          <w:lang w:val="en-US"/>
        </w:rPr>
        <w:t>Чайковский А.И. 2002. Современное состояние орнитофауны Сморгонского района  // Антропогенная динамика ландшафтов и проблемы сохранения и устойчивого использования биологического разнообразия: М-лы респ. науч.-практ. конфер. - Мн., 2002. - С. 196-197.</w:t>
      </w:r>
    </w:p>
    <w:p>
      <w:pPr>
        <w:pStyle w:val="Normal"/>
        <w:rPr/>
      </w:pPr>
      <w:r>
        <w:rPr>
          <w:lang w:val="en-US"/>
        </w:rPr>
        <w:t>Чайковский А.И. 2004. Структура пухоедов (</w:t>
      </w:r>
      <w:r>
        <w:rPr>
          <w:i/>
          <w:lang w:val="en-US"/>
        </w:rPr>
        <w:t>Mallophaga</w:t>
      </w:r>
      <w:r>
        <w:rPr>
          <w:lang w:val="en-US"/>
        </w:rPr>
        <w:t xml:space="preserve">) массовых видов врановых птиц Беларуси // 15 Коми республиканская молодежная научная конференция "Актуальные проблемы биологии и экологии", Сыктывкар, 19-23 апр.. - 2004. - 2004. - С. 319-320. Ключевые слова: пухоеды; фауна; структура; птицы; врановые; Белорусь. Материалом для настоящего сообщения послужили результаты изучения фауны пухоедов (Mallophaga) врановых птиц. Обследовано 107 особей серой вороны и 205 особей грача. Птицы обследовались в биотопах с различной степенью антропогенной нагрузки. На серой вороне было установлено 8 видов пухоедов, принадлежащих к 4 родам: Philopterus - 4 вида, Myrsidea - 2, Bruelia - 1, Colpocephalum - 1. Наибольшее видовое разнообразие пухоедов отмечено в биотопах с максимальной степенью антропогенного воздействия: свалки. Зараженность пухоедами серой вороны на протяжении года колеблется от 70 зимой до 92,8% - осенью. Фауна пухоедов грача представлена 7 видами паразитов, принадлежащих 4 родам: Philopterus (2 вида), Myrsidea (2), Bruelia (2), Colpocephalum (1). Фауна пухоедов птиц, добытых в биотопах с различной степенью антропогенного воздействия, имеет отличия. Обмен эктопаразитами осуществляется при временных контактах птиц в местах конц-ии. Беларусь, Ин-т зоол. НАН Беларуси, E-mail: parasite@biobel.bas-net.by.  </w:t>
      </w:r>
    </w:p>
    <w:p>
      <w:pPr>
        <w:pStyle w:val="Normal"/>
        <w:rPr/>
      </w:pPr>
      <w:r>
        <w:rPr/>
        <w:t xml:space="preserve">Чайковский Ю.В. 2005. Рождение дарвинизма // </w:t>
      </w:r>
      <w:r>
        <w:rPr>
          <w:i/>
        </w:rPr>
        <w:t>Рус. орнитол. журн</w:t>
      </w:r>
      <w:r>
        <w:rPr/>
        <w:t>. 14. - 282. - С. 226-234 [1983].</w:t>
      </w:r>
    </w:p>
    <w:p>
      <w:pPr>
        <w:pStyle w:val="Normal"/>
        <w:rPr/>
      </w:pPr>
      <w:r>
        <w:rPr>
          <w:lang w:val="en-US"/>
        </w:rPr>
        <w:t xml:space="preserve">Чайковский Ю.В. 2005. Рождение дарвинизма // </w:t>
      </w:r>
      <w:r>
        <w:rPr>
          <w:i/>
          <w:lang w:val="en-US"/>
        </w:rPr>
        <w:t>Рус. орнитол. журн</w:t>
      </w:r>
      <w:r>
        <w:rPr>
          <w:lang w:val="en-US"/>
        </w:rPr>
        <w:t>. 14 (282): 226-234 [1983].</w:t>
      </w:r>
    </w:p>
    <w:p>
      <w:pPr>
        <w:pStyle w:val="Normal"/>
        <w:rPr>
          <w:lang w:val="en-US"/>
        </w:rPr>
      </w:pPr>
      <w:r>
        <w:rPr>
          <w:lang w:val="en-US"/>
        </w:rPr>
        <w:t>Чаликова Е. 2005. К орнитофауне хребта Казгурт (Западный Тянь-Шань) // Selevinia, 2005. С. 167-169.</w:t>
      </w:r>
    </w:p>
    <w:p>
      <w:pPr>
        <w:pStyle w:val="Normal"/>
        <w:rPr/>
      </w:pPr>
      <w:r>
        <w:rPr/>
        <w:t xml:space="preserve">Чаликова Е.С. 1995. Питание птенцов желтогрудой лазоревки в Таласском Алатау // </w:t>
      </w:r>
      <w:r>
        <w:rPr>
          <w:lang w:val="en-US"/>
        </w:rPr>
        <w:t>Selevinia, 1995. - № 3. – С.</w:t>
      </w:r>
      <w:r>
        <w:rPr/>
        <w:t xml:space="preserve"> 61-64.</w:t>
      </w:r>
    </w:p>
    <w:p>
      <w:pPr>
        <w:pStyle w:val="Normal"/>
        <w:rPr/>
      </w:pPr>
      <w:r>
        <w:rPr/>
        <w:t xml:space="preserve">Чаликова Е.С. 2001. Материалы по гнездованию сов в заповеднике Аксу-Джабаглы // </w:t>
      </w:r>
      <w:r>
        <w:rPr>
          <w:lang w:val="en-US"/>
        </w:rPr>
        <w:t>Selevinia, 2001. – С.</w:t>
      </w:r>
      <w:r>
        <w:rPr/>
        <w:t xml:space="preserve"> 188-189.</w:t>
      </w:r>
    </w:p>
    <w:p>
      <w:pPr>
        <w:pStyle w:val="Normal"/>
        <w:rPr/>
      </w:pPr>
      <w:r>
        <w:rPr>
          <w:lang w:val="en-US"/>
        </w:rPr>
        <w:t>Чаликова Е.С. 2002. Краснокрылый чечевичник в заповеднике Аксу-Джабаглы // Каз. орнитол. бюлл. 2002. Алматы, 2002. С. 116.</w:t>
      </w:r>
    </w:p>
    <w:p>
      <w:pPr>
        <w:pStyle w:val="Normal"/>
        <w:rPr>
          <w:lang w:val="en-US"/>
        </w:rPr>
      </w:pPr>
      <w:r>
        <w:rPr>
          <w:lang w:val="en-US"/>
        </w:rPr>
        <w:t>Чаликова Е.С. 2002. Экспедиции: Аксу-Джабаглы // Каз. орнитол. бюлл. 2002. Алматы, 2002. С. 20.</w:t>
      </w:r>
    </w:p>
    <w:p>
      <w:pPr>
        <w:pStyle w:val="Normal"/>
        <w:rPr>
          <w:lang w:val="en-US"/>
        </w:rPr>
      </w:pPr>
      <w:r>
        <w:rPr>
          <w:lang w:val="en-US"/>
        </w:rPr>
        <w:t>Чаликова Е.С. 2003. Возвращение фазана в предгорья Таласского Алатау // Selevinia, 2003. С. 223.</w:t>
      </w:r>
    </w:p>
    <w:p>
      <w:pPr>
        <w:pStyle w:val="Normal"/>
        <w:rPr>
          <w:lang w:val="en-US"/>
        </w:rPr>
      </w:pPr>
      <w:r>
        <w:rPr>
          <w:lang w:val="en-US"/>
        </w:rPr>
        <w:t>Чаликова Е.С. 2003. Встречи большой чечевицы в заповеднике Аксу-Джабаглы // Каз. орнитол. бюлл. 2003. Алматы, 2003. С. 163.</w:t>
      </w:r>
    </w:p>
    <w:p>
      <w:pPr>
        <w:pStyle w:val="Normal"/>
        <w:rPr>
          <w:lang w:val="en-US"/>
        </w:rPr>
      </w:pPr>
      <w:r>
        <w:rPr>
          <w:lang w:val="en-US"/>
        </w:rPr>
        <w:t>Чаликова Е.С. 2003. Галка в Таласском Алатау (Западный Тянь-Шань) // Selevinia, 2003. С. 222.</w:t>
      </w:r>
    </w:p>
    <w:p>
      <w:pPr>
        <w:pStyle w:val="Normal"/>
        <w:rPr>
          <w:lang w:val="en-US"/>
        </w:rPr>
      </w:pPr>
      <w:r>
        <w:rPr>
          <w:lang w:val="en-US"/>
        </w:rPr>
        <w:t>Чаликова Е.С. 2003. Некоторые результаты экспедиции на Западный Тянь-Шань в 2003 г. // Каз. орнитол. бюлл. 2003. Алматы, 2003. С. 93-97.</w:t>
      </w:r>
    </w:p>
    <w:p>
      <w:pPr>
        <w:pStyle w:val="Normal"/>
        <w:rPr/>
      </w:pPr>
      <w:r>
        <w:rPr/>
        <w:t xml:space="preserve">Чаликова Е.С. 2003. Несколько слов о колебаниях численности некоторых видов птиц Западного Тянь-Шаня // </w:t>
      </w:r>
      <w:r>
        <w:rPr>
          <w:i/>
        </w:rPr>
        <w:t>Рус. орнитол. журн</w:t>
      </w:r>
      <w:r>
        <w:rPr/>
        <w:t>. 12. - 228. - С. 736-744.</w:t>
      </w:r>
    </w:p>
    <w:p>
      <w:pPr>
        <w:pStyle w:val="Normal"/>
        <w:rPr>
          <w:lang w:val="en-US"/>
        </w:rPr>
      </w:pPr>
      <w:r>
        <w:rPr>
          <w:lang w:val="en-US"/>
        </w:rPr>
        <w:t>Чаликова Е.С. 2003. Несколько слов о колебаниях численности некоторых видов птиц Западного Тянь-Шаня // Рус. орнитол. журн., 2003. Экспресс-вып. № 228. - С. 736-744.</w:t>
      </w:r>
    </w:p>
    <w:p>
      <w:pPr>
        <w:pStyle w:val="Normal"/>
        <w:rPr>
          <w:lang w:val="en-US"/>
        </w:rPr>
      </w:pPr>
      <w:r>
        <w:rPr>
          <w:lang w:val="en-US"/>
        </w:rPr>
        <w:t>Чаликова Е.С. 2003. О находке гнездовой колонии грача в предгорьях Каржантау // Каз. орнитол. бюлл. 2003. Алматы, 2003. С. 183.</w:t>
      </w:r>
    </w:p>
    <w:p>
      <w:pPr>
        <w:pStyle w:val="Normal"/>
        <w:rPr>
          <w:lang w:val="en-US"/>
        </w:rPr>
      </w:pPr>
      <w:r>
        <w:rPr>
          <w:lang w:val="en-US"/>
        </w:rPr>
        <w:t>Чаликова Е.С. 2003. Современное состояние численности синей птицы в казахстанской части Тянь-Шаня // Каз. орнитол. бюлл. 2003. Алматы, 2003. С. 157-159.</w:t>
      </w:r>
    </w:p>
    <w:p>
      <w:pPr>
        <w:pStyle w:val="Normal"/>
        <w:rPr>
          <w:lang w:val="en-US"/>
        </w:rPr>
      </w:pPr>
      <w:r>
        <w:rPr>
          <w:lang w:val="en-US"/>
        </w:rPr>
        <w:t>Чаликова Е.С. 2004. Интересные встречи в заповеднике Аксу-Джабаглы в 2004 г. // Каз. орнитол. бюлл. 2004. Алматы, 2005. С. 53-55.</w:t>
      </w:r>
    </w:p>
    <w:p>
      <w:pPr>
        <w:pStyle w:val="Normal"/>
        <w:rPr/>
      </w:pPr>
      <w:r>
        <w:rPr/>
        <w:t xml:space="preserve">Чаликова Е.С. 2004. Итоги 140-летней инвентаризации орнитофауны Западного Тянь-Шаня // </w:t>
      </w:r>
      <w:r>
        <w:rPr>
          <w:i/>
        </w:rPr>
        <w:t>Рус. орнитол. журн.</w:t>
      </w:r>
      <w:r>
        <w:rPr/>
        <w:t xml:space="preserve"> 13. - 253. - С. 147-160.</w:t>
      </w:r>
    </w:p>
    <w:p>
      <w:pPr>
        <w:pStyle w:val="Normal"/>
        <w:rPr>
          <w:lang w:val="en-US"/>
        </w:rPr>
      </w:pPr>
      <w:r>
        <w:rPr>
          <w:lang w:val="en-US"/>
        </w:rPr>
        <w:t>Чаликова Е.С. 2004. Итоги 140-летней инвентаризации орнитофауны Западного Тянь-Шаня // Рус. орнитол. журн., 2004. Экспресс-вып. 253. С. 147-160.</w:t>
      </w:r>
    </w:p>
    <w:p>
      <w:pPr>
        <w:pStyle w:val="Normal"/>
        <w:rPr>
          <w:lang w:val="en-US"/>
        </w:rPr>
      </w:pPr>
      <w:r>
        <w:rPr>
          <w:lang w:val="en-US"/>
        </w:rPr>
        <w:t>Чаликова Е.С. 2004. Ремез как индикатор антропогенного пресса на экологических маршрутах заповедника Аксу-Джабаглы (Южный Казахстан) // Selevinia, 2004. - С. 240-241.</w:t>
      </w:r>
    </w:p>
    <w:p>
      <w:pPr>
        <w:pStyle w:val="Normal"/>
        <w:rPr>
          <w:lang w:val="en-US"/>
        </w:rPr>
      </w:pPr>
      <w:r>
        <w:rPr/>
        <w:t xml:space="preserve">Чаликова Е.С. 2006. Основные причины и последствия пульсации ареалов птиц в Западном Тянь-Шане // </w:t>
      </w:r>
      <w:r>
        <w:rPr>
          <w:i/>
        </w:rPr>
        <w:t>Рус. орнитол. журн</w:t>
      </w:r>
      <w:r>
        <w:rPr/>
        <w:t>. 15. - 317. - С. 399-430.</w:t>
      </w:r>
    </w:p>
    <w:p>
      <w:pPr>
        <w:pStyle w:val="Normal"/>
        <w:ind w:firstLine="539"/>
        <w:rPr>
          <w:lang w:val="en-US"/>
        </w:rPr>
      </w:pPr>
      <w:r>
        <w:rPr>
          <w:lang w:val="en-US"/>
        </w:rPr>
        <w:t xml:space="preserve">Чаликова Е.С. 2006. Основные причины и последствия пульсации ареалов птиц в Западном Тянь-Шане // Рус. орнитол. ж. Экспресс-вып. № 317, 2006, т.15. - С. 399-430. Ключевые слова: птицы; ареалы; пульсация; причины; последствия; Западный Тянь-Шань. Пульсации ареалов птиц можно подразделить на две крупные группы: вызванные антропогенными и вызванные другими факторами. Один и тот же фактор на разные виды может оказывать как положительное, так и отрицательное действие, а включение целого ряда из них в какой-либо момент могут значительно усугубить этот процесс на одном промежутке, но не сказаться никак на другом. К наиболее значимым воздействиям, оказывающим влияние на целый орнитологический комплекс, следует отнести изменение биотопов, которые могут быть как постоянными, так и временными. К первым отнесем лишь возникновение крупных населенных пунктов, ко вторым - все остальное (строительство промышленных предприятий, железных и шоссейных дорог, водохранилищ, распашка целинных земель, изменение гидрологического режима водоемов, озеленение некогда степных и пустынных участков и др.). Не менее существенное воздействие, но уже на отдельные виды, оказывает химическое загрязнение окружающей среды, характер использования сельскохозяйственных земель, сокращение запасов кормов (например, промышленное рыболовство), сенокошение, выжигание, вырубка тростника и древесно-кустарниковых насаждений, заповедывание территорий, прямое уничтожение, выпас скота, фактор беспокойства и пр. К другим причинам относятся климатические условия на местах зимовки и размножения, урожайность растений и численность видов-жертв, саморегуляция численности вида, межвидовая конкуренция и пр. В результате таких влияний вид покидает прежние места гнездования и появляется на новых, меняя требования к условиям гнездования, в том числе приспосабливаясь к жизни рядом с человеком. Казахстан, Зап-ник Аксу-Джабаглы, с. Жабагылы, Тюлькубасский р-н, Южно-Казахстанская обл., 487964, E-mail: echalikova@mail.kz. Библ. 105. </w:t>
      </w:r>
    </w:p>
    <w:p>
      <w:pPr>
        <w:pStyle w:val="Normal"/>
        <w:rPr/>
      </w:pPr>
      <w:r>
        <w:rPr/>
        <w:t xml:space="preserve">Чаликова Е.С. 2008. Зимняя орнитофауна Таласского Алатау. - Западный Тянь-Шань) </w:t>
      </w:r>
      <w:r>
        <w:rPr>
          <w:spacing w:val="-2"/>
        </w:rPr>
        <w:t xml:space="preserve">// </w:t>
      </w:r>
      <w:r>
        <w:rPr>
          <w:i/>
          <w:spacing w:val="-2"/>
        </w:rPr>
        <w:t>Рус. орнитол. журн</w:t>
      </w:r>
      <w:r>
        <w:rPr>
          <w:spacing w:val="-2"/>
        </w:rPr>
        <w:t>. 17. - 413. - С. 583-612.</w:t>
      </w:r>
    </w:p>
    <w:p>
      <w:pPr>
        <w:pStyle w:val="Normal"/>
        <w:rPr>
          <w:spacing w:val="-2"/>
        </w:rPr>
      </w:pPr>
      <w:r>
        <w:rPr/>
        <w:t xml:space="preserve">Чаликова Е.С. 2009. Питание гнездовых птенцов сороки </w:t>
      </w:r>
      <w:r>
        <w:rPr>
          <w:i/>
          <w:lang w:val="en-US"/>
        </w:rPr>
        <w:t>Pica pica</w:t>
      </w:r>
      <w:r>
        <w:rPr/>
        <w:t xml:space="preserve"> в Таласском Алатау </w:t>
      </w:r>
      <w:r>
        <w:rPr>
          <w:spacing w:val="-2"/>
        </w:rPr>
        <w:t xml:space="preserve">// </w:t>
      </w:r>
      <w:r>
        <w:rPr>
          <w:i/>
          <w:spacing w:val="-2"/>
        </w:rPr>
        <w:t>Рус. орнитол. журн</w:t>
      </w:r>
      <w:r>
        <w:rPr>
          <w:spacing w:val="-2"/>
        </w:rPr>
        <w:t xml:space="preserve">. 18. - 508. - С. </w:t>
      </w:r>
      <w:r>
        <w:rPr/>
        <w:t xml:space="preserve">1518-1520 </w:t>
      </w:r>
      <w:r>
        <w:rPr>
          <w:lang w:val="en-US"/>
        </w:rPr>
        <w:t>[</w:t>
      </w:r>
      <w:r>
        <w:rPr/>
        <w:t>1992</w:t>
      </w:r>
      <w:r>
        <w:rPr>
          <w:lang w:val="en-US"/>
        </w:rPr>
        <w:t>].</w:t>
      </w:r>
    </w:p>
    <w:p>
      <w:pPr>
        <w:pStyle w:val="Normal"/>
        <w:rPr/>
      </w:pPr>
      <w:r>
        <w:rPr/>
        <w:t xml:space="preserve">Чаликова Е.С. 2009. Полувековые наблюдения за гнездованием хищных птиц в Таласском Алатау </w:t>
      </w:r>
      <w:r>
        <w:rPr>
          <w:spacing w:val="-2"/>
        </w:rPr>
        <w:t xml:space="preserve">// </w:t>
      </w:r>
      <w:r>
        <w:rPr>
          <w:i/>
          <w:spacing w:val="-2"/>
        </w:rPr>
        <w:t>Рус. орнитол. журн</w:t>
      </w:r>
      <w:r>
        <w:rPr>
          <w:spacing w:val="-2"/>
        </w:rPr>
        <w:t>. 18. - 507. - С. 1475-1491.</w:t>
      </w:r>
    </w:p>
    <w:p>
      <w:pPr>
        <w:pStyle w:val="Normal"/>
        <w:rPr/>
      </w:pPr>
      <w:r>
        <w:rPr>
          <w:spacing w:val="-2"/>
        </w:rPr>
        <w:t>Чаликова Е.С., Иващенко А.А. 2009. Экология гнездования соловья-белошейки</w:t>
      </w:r>
      <w:r>
        <w:rPr>
          <w:i/>
          <w:spacing w:val="-2"/>
        </w:rPr>
        <w:t xml:space="preserve"> </w:t>
      </w:r>
      <w:r>
        <w:rPr>
          <w:i/>
          <w:spacing w:val="-2"/>
          <w:lang w:val="en-US"/>
        </w:rPr>
        <w:t>Irania gutturalis</w:t>
      </w:r>
      <w:r>
        <w:rPr>
          <w:spacing w:val="-2"/>
          <w:lang w:val="en-US"/>
        </w:rPr>
        <w:t xml:space="preserve"> </w:t>
      </w:r>
      <w:r>
        <w:rPr>
          <w:spacing w:val="-2"/>
        </w:rPr>
        <w:t xml:space="preserve">в Таласском Алатау // </w:t>
      </w:r>
      <w:r>
        <w:rPr>
          <w:i/>
          <w:spacing w:val="-2"/>
        </w:rPr>
        <w:t>Рус. орнитол. журн</w:t>
      </w:r>
      <w:r>
        <w:rPr>
          <w:spacing w:val="-2"/>
        </w:rPr>
        <w:t xml:space="preserve">. 18. - 479. - С. 684-686 </w:t>
      </w:r>
      <w:r>
        <w:rPr>
          <w:spacing w:val="-2"/>
          <w:lang w:val="en-US"/>
        </w:rPr>
        <w:t>[</w:t>
      </w:r>
      <w:r>
        <w:rPr>
          <w:spacing w:val="-2"/>
        </w:rPr>
        <w:t>1990</w:t>
      </w:r>
      <w:r>
        <w:rPr>
          <w:spacing w:val="-2"/>
          <w:lang w:val="en-US"/>
        </w:rPr>
        <w:t>].</w:t>
      </w:r>
    </w:p>
    <w:p>
      <w:pPr>
        <w:pStyle w:val="Normal"/>
        <w:rPr>
          <w:lang w:val="en-US"/>
        </w:rPr>
      </w:pPr>
      <w:r>
        <w:rPr>
          <w:lang w:val="en-US"/>
        </w:rPr>
        <w:t>Чаликова Е.С., Иващенко А.А., Грачев Ю.А., Шаймарданов Р.Т. 2003. О встречах черного грифа в Западном Тянь-Шане в 2003 г. // Каз. орнитол. бюлл. 2003. Алматы, 2003. С. 166.</w:t>
      </w:r>
    </w:p>
    <w:p>
      <w:pPr>
        <w:pStyle w:val="Normal"/>
        <w:rPr>
          <w:lang w:val="en-US"/>
        </w:rPr>
      </w:pPr>
      <w:r>
        <w:rPr>
          <w:lang w:val="en-US"/>
        </w:rPr>
        <w:t>Чаликова Е.С., Иващенко А.А., Грачев Ю.А., Шаймарданов Р.Т. 2003.О встречах белоголового сипа в Западном Тянь-Шане в 2003 г. // Каз. орнитол. бюлл. 2003. Алматы, 2003. С. 167.</w:t>
      </w:r>
    </w:p>
    <w:p>
      <w:pPr>
        <w:pStyle w:val="Normal"/>
        <w:rPr>
          <w:lang w:val="en-US"/>
        </w:rPr>
      </w:pPr>
      <w:r>
        <w:rPr>
          <w:lang w:val="en-US"/>
        </w:rPr>
        <w:t>Чаликова Е.С., Колбинцев В.Г. 2005. К орнитофауне Каратау и Боролдайтау // Selevinia, 2005. С. 110-116.</w:t>
      </w:r>
    </w:p>
    <w:p>
      <w:pPr>
        <w:pStyle w:val="Normal"/>
        <w:rPr>
          <w:lang w:val="en-US"/>
        </w:rPr>
      </w:pPr>
      <w:r>
        <w:rPr>
          <w:lang w:val="en-US"/>
        </w:rPr>
        <w:t xml:space="preserve">Чаликова Е.С., Шаймарданов Р.Т. Орел-карлик в казахстанской части Тянь-Шаня // Каз. орнитол. бюлл. 2003. Алматы, 2003. С. 138-140. </w:t>
      </w:r>
    </w:p>
    <w:p>
      <w:pPr>
        <w:pStyle w:val="Normal"/>
        <w:rPr/>
      </w:pPr>
      <w:r>
        <w:rPr>
          <w:lang w:val="en-US"/>
        </w:rPr>
        <w:t>Чапл</w:t>
      </w:r>
      <w:r>
        <w:rPr>
          <w:rFonts w:eastAsia="Times New Roman" w:cs="Times New Roman"/>
          <w:lang w:val="en-US"/>
        </w:rPr>
        <w:t>ы</w:t>
      </w:r>
      <w:r>
        <w:rPr>
          <w:lang w:val="en-US"/>
        </w:rPr>
        <w:t>гина А.Б. 1998. Изменчивость оологических параметров у певчего дрозда (</w:t>
      </w:r>
      <w:r>
        <w:rPr>
          <w:i/>
          <w:lang w:val="en-US"/>
        </w:rPr>
        <w:t>Turdus philomelos</w:t>
      </w:r>
      <w:r>
        <w:rPr>
          <w:lang w:val="en-US"/>
        </w:rPr>
        <w:t>) как показатель условий гнездования // Актуальн</w:t>
      </w:r>
      <w:r>
        <w:rPr>
          <w:rFonts w:eastAsia="Times New Roman" w:cs="Times New Roman"/>
          <w:lang w:val="en-US"/>
        </w:rPr>
        <w:t>ы</w:t>
      </w:r>
      <w:r>
        <w:rPr>
          <w:lang w:val="en-US"/>
        </w:rPr>
        <w:t>е проблем</w:t>
      </w:r>
      <w:r>
        <w:rPr>
          <w:rFonts w:eastAsia="Times New Roman" w:cs="Times New Roman"/>
          <w:lang w:val="en-US"/>
        </w:rPr>
        <w:t>ы</w:t>
      </w:r>
      <w:r>
        <w:rPr>
          <w:lang w:val="en-US"/>
        </w:rPr>
        <w:t xml:space="preserve"> оологии: Мат-л</w:t>
      </w:r>
      <w:r>
        <w:rPr>
          <w:rFonts w:eastAsia="Times New Roman" w:cs="Times New Roman"/>
          <w:lang w:val="en-US"/>
        </w:rPr>
        <w:t>ы</w:t>
      </w:r>
      <w:r>
        <w:rPr>
          <w:lang w:val="en-US"/>
        </w:rPr>
        <w:t xml:space="preserve"> 2 Международ. конфер. стран СНГ. </w:t>
      </w:r>
      <w:r>
        <w:rPr>
          <w:rFonts w:eastAsia="Times New Roman" w:cs="Times New Roman"/>
          <w:lang w:val="en-US"/>
        </w:rPr>
        <w:t>–</w:t>
      </w:r>
      <w:r>
        <w:rPr>
          <w:lang w:val="en-US"/>
        </w:rPr>
        <w:t xml:space="preserve"> Липецк, 1998. </w:t>
      </w:r>
      <w:r>
        <w:rPr>
          <w:rFonts w:eastAsia="Times New Roman" w:cs="Times New Roman"/>
          <w:lang w:val="en-US"/>
        </w:rPr>
        <w:t>–</w:t>
      </w:r>
      <w:r>
        <w:rPr>
          <w:lang w:val="en-US"/>
        </w:rPr>
        <w:t xml:space="preserve"> С. 44-46.</w:t>
      </w:r>
    </w:p>
    <w:p>
      <w:pPr>
        <w:pStyle w:val="Normal"/>
        <w:ind w:firstLine="539"/>
        <w:rPr>
          <w:lang w:val="en-US"/>
        </w:rPr>
      </w:pPr>
      <w:r>
        <w:rPr>
          <w:lang w:val="en-US"/>
        </w:rPr>
        <w:t xml:space="preserve">Чаплашкин А.М. 2004. Осенняя миграция хищных птиц на северном побережье Охотского моря в 2003 году // Орнитология, 2004. - С. 240. - Вып. 31. - М. Ключевые слова: хищные птицы; дневные хищники; миграции; осенний пролет; Охотское море; северное побережье; 2003 год. Целью исследований была фаунистическая инвентаризация видового состава хищных птиц северной оконечности Охотского моря в окрестностях пос. Эвенск (Магаданская обл.). Наблюдения за пролетом вели с одного наблюдательного пункта ежедневно с 23.09 по 12.10.2003 г. Было зарегистрировано 7 видов хищных птиц: кречет Falco rusticolus (3 особи); сапсан F. peregrinus (2); чеглок F. subbuteo (2); зимняк Buteo lagopus (17); орлан-белохвост Haliaeetus albicilla (3); беркут Aquila chrysaetos (1); перепелятник Accipiter nisus (1). Сравнивая эти данные с результатами 2001 г., можно сделать следующие выводы. Фоновым видом в рассматриваемом регионе остается зимняк. Две встречи чеглока, соответственно 23.09 и 25.09.2003 г., еще раз подтверждают правильность определения северной границы распространения этого вида на северо-востоке России. Отсутствие встреч ястреба-тетеревятника (Accipiter gentilis) объясняется относительно поздним периодом учета хищных птиц. В 2001 г. большинство пролетных тетеревятников было учтено в последних числах августа - первой половине сентября, т. е. в северных широтах активные миграции и кочевки тетеревятников приходятся на раннюю осень. Библ. 1. </w:t>
      </w:r>
    </w:p>
    <w:p>
      <w:pPr>
        <w:pStyle w:val="Normal"/>
        <w:rPr/>
      </w:pPr>
      <w:r>
        <w:rPr/>
        <w:t>Чаплигіна А. Б. Біогеоценотичні  та популяційні адаптації  птахів в трансформованих ландшафтах Північно-Східної України (на прикладі роду Turdus) // Автореферат дисертації … канд. біол. наук. – Дніпропетровськ, 1998. – 17 с.</w:t>
      </w:r>
    </w:p>
    <w:p>
      <w:pPr>
        <w:pStyle w:val="Normal"/>
        <w:rPr/>
      </w:pPr>
      <w:r>
        <w:rPr>
          <w:lang w:val="uk-UA"/>
        </w:rPr>
        <w:t xml:space="preserve">Чаплигіна А.Б. 1998. Біогеоценотичні та популяційні адаптації птахів в трансформованих ландшафтах Північно-Східної України (на прикладі роду </w:t>
      </w:r>
      <w:r>
        <w:rPr/>
        <w:t>Turdus</w:t>
      </w:r>
      <w:r>
        <w:rPr>
          <w:lang w:val="uk-UA"/>
        </w:rPr>
        <w:t>) // Автореферат дисертації … канд. біол. наук. – Дніпропетровськ, 1998. – 17 с.</w:t>
      </w:r>
    </w:p>
    <w:p>
      <w:pPr>
        <w:pStyle w:val="Normal"/>
        <w:rPr/>
      </w:pPr>
      <w:r>
        <w:rPr>
          <w:lang w:val="en-US"/>
        </w:rPr>
        <w:t xml:space="preserve">Чаплигіна А.Б. 1998. Біогеоценотичні та популяційні адаптації птахів в трансформованих ландшафтах Північно-Східної України (на прикладі роду </w:t>
      </w:r>
      <w:r>
        <w:rPr>
          <w:i/>
          <w:lang w:val="en-US"/>
        </w:rPr>
        <w:t>Turdus</w:t>
      </w:r>
      <w:r>
        <w:rPr>
          <w:lang w:val="en-US"/>
        </w:rPr>
        <w:t xml:space="preserve">) / Автореф. дис... канд. біол. наук. </w:t>
      </w:r>
      <w:r>
        <w:rPr>
          <w:rFonts w:eastAsia="Times New Roman" w:cs="Times New Roman"/>
          <w:lang w:val="en-US"/>
        </w:rPr>
        <w:t>–</w:t>
      </w:r>
      <w:r>
        <w:rPr>
          <w:lang w:val="en-US"/>
        </w:rPr>
        <w:t xml:space="preserve"> Дніпропетровськ, 1998. </w:t>
      </w:r>
      <w:r>
        <w:rPr>
          <w:rFonts w:eastAsia="Times New Roman" w:cs="Times New Roman"/>
          <w:lang w:val="en-US"/>
        </w:rPr>
        <w:t>–</w:t>
      </w:r>
      <w:r>
        <w:rPr>
          <w:lang w:val="en-US"/>
        </w:rPr>
        <w:t xml:space="preserve"> 18 с.</w:t>
      </w:r>
    </w:p>
    <w:p>
      <w:pPr>
        <w:pStyle w:val="Normal"/>
        <w:rPr/>
      </w:pPr>
      <w:r>
        <w:rPr>
          <w:rFonts w:eastAsia="MS Mincho;Arial Unicode MS"/>
          <w:lang w:val="en-US"/>
        </w:rPr>
        <w:t xml:space="preserve">Чаплыгина А.Б. </w:t>
      </w:r>
      <w:r>
        <w:rPr/>
        <w:t xml:space="preserve">1998. </w:t>
      </w:r>
      <w:r>
        <w:rPr>
          <w:rFonts w:eastAsia="MS Mincho;Arial Unicode MS"/>
          <w:lang w:val="en-US"/>
        </w:rPr>
        <w:t xml:space="preserve">Внутрипопуляционная изменчивость оологических параметров певчего дрозда // Вестн. зоол. № 5-6, 1998, т.32, 119-121. Ключевые слова: дрозды; Turdus philomelos (Aves); яйца; морфометрические показатели; внутрипопуляционная изменчивость; Украина. Изучена зависимость некоторых морфологических показателей яиц певчего дрозда (Turdus philomelos) от сроков размножения, размера кладки, хронологических, биотопических и антропогенных факторов. Украина, Харьковский гос. педагогич. ун-т. Табл. Библ. 8. </w:t>
      </w:r>
    </w:p>
    <w:p>
      <w:pPr>
        <w:pStyle w:val="Normal"/>
        <w:rPr/>
      </w:pPr>
      <w:r>
        <w:rPr/>
        <w:t>Чаплыгина А.Б. 2000. К вопросу о пульсации ареалов птиц рода Turdus // Птицы Азово-Черноморского региона на рубеже тысячелетий. – Материалы юбилейной международной научной конференции, посвященной 20-летию Азово-Черноморской орнитологической рабочей группы: Одесса, 10-14 февраля. – Одесса: “АстроПринт”, 2000. – С. 61-62.</w:t>
      </w:r>
    </w:p>
    <w:p>
      <w:pPr>
        <w:pStyle w:val="Normal"/>
        <w:rPr/>
      </w:pPr>
      <w:r>
        <w:rPr/>
        <w:t>Чаплыгина А.Б. 2000. К вопросу о пульсации ареалов птиц рода Turdus // Птицы Азово-Черноморского региона на рубеже тысячелетий. – Материалы юбилейной международной научной конференции, посвященной 20-летию Азово-Черноморской орнитологической рабочей группы: Одесса, 10-14 февраля. – Одесса: “АстроПринт”, 2000. – С. 61-62.</w:t>
      </w:r>
    </w:p>
    <w:p>
      <w:pPr>
        <w:pStyle w:val="Normal"/>
        <w:ind w:firstLine="539"/>
        <w:rPr>
          <w:lang w:val="en-US"/>
        </w:rPr>
      </w:pPr>
      <w:r>
        <w:rPr>
          <w:lang w:val="en-US"/>
        </w:rPr>
        <w:t xml:space="preserve">Чаплыгина А.Б. 2006. К формированию урбопопуляций ушастой совы в г. Харькове // Современные проблемы популяционной экологии, 2006. - С. 244-245. - Белгород. Ключевые слова: ушастая сова; урбанизированная популяция; этапы формирования; Харьков; Украина. </w:t>
      </w:r>
    </w:p>
    <w:p>
      <w:pPr>
        <w:pStyle w:val="Normal"/>
        <w:rPr>
          <w:rFonts w:eastAsia="MS Mincho;Arial Unicode MS"/>
          <w:lang w:val="en-US"/>
        </w:rPr>
      </w:pPr>
      <w:r>
        <w:rPr>
          <w:rFonts w:eastAsia="MS Mincho;Arial Unicode MS"/>
          <w:lang w:val="en-US"/>
        </w:rPr>
        <w:t xml:space="preserve">Чаплыгина А.Б., Кривицкий И.А. 1996. Рябинник в условиях трансформированных ландшафтов Харьковской области. // Беркут № 2, 1996, т.5, стр.158-162. Ключевые слова: дрозды; Turdus pilaris (Aves); гнездовая биология; размещение гнезд; Харьковская обл. Дрозд-рябинник Turdus pilaris в Харьковской обл. (с.-в. Украина) является гнездящимся, регулярно пролетным и зимующим видом. До 70-х гг. отмечался только в периоды весеннего и осеннего пролета, изредка - зимой. В 70-х гг. обнаружены первые гнезда, в 80-90-е гг. этот вид стал регулярно гнездиться в Харьковской обл. Т. обр., ареал вида расширился на Ю. В пределах области его расселение связано с трансформированными ландшафтами. В 1987-1995 гг. исследовали биологию рябинника в г. Харькове и его окрестностях. Проанализировано размещение 324 гнезд и данные о 281 яйце из 50 кладок. Гнездится в основном колониями от 4 до 25 пар (12.0+1.7), занимая площадь 0.5-1.0 га. Предпочитает насаждения склонов оврагов и балок с выходами грунтовых вод и речные поймы. В качестве гнездовых деревьев отмечено 20 видов. Место расположения гнезда в кроне определяется архитектоникой деревьев, условиями маскировки, сроками начала гнездования, антропогенной трансформацией ландшафта. В городах гнезда расположены выше. Выделено 4 типа расположения гнезд: в развилке главного ствола (58,8% всех гнезд), между стволом и боковыми ветвями (20,9%), между боковыми ветками (14,7%) и нетрадиционные способы (на оградах, в нишах и др.; 5.6%). Гнездо строят 4-5 дн. Вес готовых гнезд 167-467 г (в ср. 265.4, n=45). Яйцекладка во 2-й декаде апреля. Полная кладка 5-6 яиц (5,4+0,12, n=50). Насиживание длится в ср. 11,4+0,05 дн. Массовое вылупление в начале мая, слетки появляются с конца 1-й декады мая; 10% птиц начинает 2-ю кладку. Общая продолжительность гнездового периода - 86 дн. Украина 310093, г. Харьков, ул. Ильинская, 57, кв. 59. Табл. 5. Библ. 15. </w:t>
      </w:r>
    </w:p>
    <w:p>
      <w:pPr>
        <w:pStyle w:val="TextBodyIndent"/>
        <w:rPr/>
      </w:pPr>
      <w:r>
        <w:rPr/>
        <w:t>Чаплыгина А.В., Фурсова Н.Л. 1996. К вопросу о расширении гнездового ареала рябинника в Харьковской области // Матеріали II конференції молодих орнітологів України. Чернівці, 1996. C.</w:t>
      </w:r>
    </w:p>
    <w:p>
      <w:pPr>
        <w:pStyle w:val="Normal"/>
        <w:ind w:firstLine="539"/>
        <w:rPr>
          <w:lang w:val="en-US"/>
        </w:rPr>
      </w:pPr>
      <w:r>
        <w:rPr>
          <w:lang w:val="en-US"/>
        </w:rPr>
        <w:t xml:space="preserve">Чапоргина Е.А., Данчинова Г.А.Арбатская Е.В., Хаснатинов М.А., Пыжьянов С.В., Тупицын И.И., Шулунов М.О., Горина М.О., Подковыров В.А., Гаврилюк А.В., Гусарова Н.А. 2006. Разнообразие вирусов гриппа у диких птиц Прибайкалья // Биоразнообразие экосистем Внутренней Азии: Тезисы Всероссийской конференции с международным участием, Улан-Удэ, 5-10 сент., 2006, 2006. - С. 193-194. - Т.1.Секц.1. - Улан-Удэ. Ключевые слова: вирусы гриппа; разнообразие; экология; дикие птицы; Прибайкалье; Россия. Отмечается, что постоянная, активная и широко распространенная циркуляция вирусов гриппа среди птиц с различной антигенной формулой в природных биоценозах Прибайкалья на путях сезонных миграций в биоценозах является главной предпосылкой возможности их включения в эпизоотический процесс при осложнении эпидемической обстановки. Это означает высокую вероятность появления высокопатогенных вариантов вирусов гриппа в регионе в любой момент. Кроме того, последнее обстоятельство обусловлено наличием на территории Прибайкалья и сопредельных регионов мест, привлекательных для массовых концентраций диких водоплавающих и синантропных птиц во время весенне-осенних миграций, а также мест их гнездовий. Все вышеперечисленное свидетельствует об актуальности и необходимости проведения долгосрочного мониторинга по экологии вирусов гриппа в местах скоплений диких птиц для проведения противоэпидемических мероприятий и предотвращения эпизоотий среди домашних птиц Прибайкалья. Россия, ИЭМ ГУ НЦМЭ ВСНЦ СО РАМН, Иркутск. </w:t>
      </w:r>
    </w:p>
    <w:p>
      <w:pPr>
        <w:pStyle w:val="Normal"/>
        <w:rPr>
          <w:lang w:val="en-US"/>
        </w:rPr>
      </w:pPr>
      <w:r>
        <w:rPr>
          <w:lang w:val="en-US"/>
        </w:rPr>
        <w:t>Чапоргина Е.А., Феоктистов А.З., Бутенко А.М., Трухина А.Г., Перевозников В.А., Афанасьева Л.Н., Скворцов Т.М., Рябцев В.В., Соловьев А.С., Капустин А.М., Антонюк В.Я. 1995. О циркуляции вирусов комплекса калифорнийского энцефалита и батаи в Прибайкалье (данные серологических исследований) // Журнал «Медицинская паразитология и паразитарные болезни», 1995, №4, С.56.</w:t>
      </w:r>
    </w:p>
    <w:p>
      <w:pPr>
        <w:pStyle w:val="Normal"/>
        <w:widowControl w:val="false"/>
        <w:rPr/>
      </w:pPr>
      <w:r>
        <w:rPr>
          <w:lang w:val="en-US"/>
        </w:rPr>
        <w:t>Чарочкин Ю.М., Козел М.М. 2000. Особенности гнездования белого аиста (</w:t>
      </w:r>
      <w:r>
        <w:rPr>
          <w:i/>
          <w:lang w:val="en-US"/>
        </w:rPr>
        <w:t>Ciconia ciconia</w:t>
      </w:r>
      <w:r>
        <w:rPr>
          <w:lang w:val="en-US"/>
        </w:rPr>
        <w:t xml:space="preserve"> L) в юго-восточной части Житковичского района // Экологические проблемы Полесья и сопредельных территорий: Материалы 2-й международн. науч.-практ. конфер. - Гомель, 2000. - С. 185-187.</w:t>
      </w:r>
    </w:p>
    <w:p>
      <w:pPr>
        <w:pStyle w:val="Normal"/>
        <w:rPr>
          <w:lang w:val="en-US"/>
        </w:rPr>
      </w:pPr>
      <w:r>
        <w:rPr>
          <w:lang w:val="en-US"/>
        </w:rPr>
        <w:t>Чарушина А. Н., Савельев А. П. 1986. Влияние рыборазводных прудов на орнитофауну вятского Нечерноземья // Изучение птиц СССР. Их охрана и рациональное использование: Тезисы докладов I съезда  Всесоюзного орнитологического общества и IX Всесоюзной орнитологической конференции. Л., 1986. Ч. 2. С. 313.</w:t>
      </w:r>
    </w:p>
    <w:p>
      <w:pPr>
        <w:pStyle w:val="Normal"/>
        <w:rPr>
          <w:lang w:val="en-US"/>
        </w:rPr>
      </w:pPr>
      <w:r>
        <w:rPr>
          <w:lang w:val="en-US"/>
        </w:rPr>
        <w:t>Частухина С.А. 1995. Растительность острова Шеликан (Амахтонский залив Охотского моря) и ее изменения под воздействием тихоокеанской чайки // Ботан. ж. - 1995. - 80, № 4. - С. 84-89. Охарактеризованы растительность и ее распределение по о-ву Шеликан (север Охотского моря). Остров площадью 2.4 га является местом гнездования нескольких тысяч морских птиц; описаны изменения в растительности под воздействием этих птиц. Россия, Ин-т биол. проблем Севера ДВО РАН, Магадан. Библ. 3.</w:t>
      </w:r>
    </w:p>
    <w:p>
      <w:pPr>
        <w:pStyle w:val="Normal"/>
        <w:rPr>
          <w:lang w:val="en-US"/>
        </w:rPr>
      </w:pPr>
      <w:r>
        <w:rPr>
          <w:lang w:val="en-US"/>
        </w:rPr>
        <w:t>Чащин С.П., Литвинов Н.А., Баженова Л.А. 1974. Некоторые данные об изменении орнитологического комплекса в Троицкой лесостепи Челябинской области // Материалы VI Всесоюзной орнитологической конференции. – Ч. 1. – М.: Изд-во МГУ, 1974. – С. 246 – 247.</w:t>
      </w:r>
    </w:p>
    <w:p>
      <w:pPr>
        <w:pStyle w:val="Normal"/>
        <w:rPr>
          <w:lang w:val="en-US"/>
        </w:rPr>
      </w:pPr>
      <w:r>
        <w:rPr>
          <w:lang w:val="en-US"/>
        </w:rPr>
        <w:t>Чащин С.П., Лоскутов А.В. 1978. Птицы и звери Троицкого учебно-опытного хозяйства Челябинской области и их охрана // Охрана и рациональное использование биологических ресурсов Урала. III. Животный мир. – Свердловск, 1978. – С. 45 – 47.</w:t>
      </w:r>
    </w:p>
    <w:p>
      <w:pPr>
        <w:pStyle w:val="Normal"/>
        <w:rPr/>
      </w:pPr>
      <w:r>
        <w:rPr/>
        <w:t>Чащин С.П., Шепель А.И. 1986. Птицы-дуплогнездники Прикамья. Метод. указ. для студентов. Пермь, 1986. 24 с.</w:t>
      </w:r>
    </w:p>
    <w:p>
      <w:pPr>
        <w:pStyle w:val="Normal"/>
        <w:rPr>
          <w:lang w:val="en-US"/>
        </w:rPr>
      </w:pPr>
      <w:r>
        <w:rPr>
          <w:lang w:val="en-US"/>
        </w:rPr>
        <w:t xml:space="preserve">Чащухин В.А., Скопин А.Б. 1997. Оценка кормовых растений охотничьих животных посредством биологических тестов Вопросы прикладной экологии (природопользования), охотоведения и звероводства, 1997, стр.202-205. Ключевые слова: охотничьи животные; питание; кормовые растения; оценка качества; методы исследований; биологические тесты; реакция простейших организмов на экстракты растений. О кормовой ценности растений можно судить по скорости их естественного разложения микроорганизмами. Своеобразным критерием кормовой пригодности служит реакция простейших организмов на экстракты из обследуемых растительных органов. Приведены рез-ты исследования реакции парамеций на водные экстракты из лесных кормовых растений охотничьих животных. Особо интересна реакция простейших на экстракты из голосеменных растений, отличающихся обилием вторичных метаболитов терпенового ряда. Водные экстракты из хвои ели, сосны, пихты и можжевельника губительны для парамеций. Однако более замедленная гибель парамеций в экстрактах из зимних проб хвои сосны и можжевельника позволяет полагать о меньшей насыщенности ее терпенами вне периода вегетации и большей кормовой пригодности для охотничьих животных. Действительно, именно хвоя сосны является предпочитаемым зимним кормом глухарей и лосей в условиях одинаковой доступности в качестве корма хвои др. голосеменных. Хвоя можжевельника - также постоянный компонент зимнего питания многих копытных. Обследование лесных растений посредством биол. тестов перспективно не только для изучения пищевой специализации охотничьих животных, но и при решении проблем рационального использования и охраны растительных ресурсов в охотничьем х-ве. </w:t>
      </w:r>
    </w:p>
    <w:p>
      <w:pPr>
        <w:pStyle w:val="TextBodyIndent"/>
        <w:rPr/>
      </w:pPr>
      <w:r>
        <w:rPr/>
        <w:t>Чеpников В.Ф., Романов М.H., Кутнюк П.И. 1993. Внутpипопуляционная изменчивость генетико-оологических параметров харьковской популяции озерной чайки // Вопросы естествознания. Липецк: ЛГПИ, 1993. Вып. 1. - С. 63-64.</w:t>
      </w:r>
    </w:p>
    <w:p>
      <w:pPr>
        <w:pStyle w:val="Normal"/>
        <w:rPr/>
      </w:pPr>
      <w:r>
        <w:rPr/>
        <w:t>Чеpнышов В.М. 1993. Изменчивость размеров и формы яиц в зависимости от величины кладки у воробьиных птиц Барабинской лесостепи // Современные проблемы оологии. Матеp. 1 Межд. совещания. Липецк: ЛГПИ, 1993. - С. 119-121.</w:t>
      </w:r>
    </w:p>
    <w:p>
      <w:pPr>
        <w:pStyle w:val="Normal"/>
        <w:ind w:firstLine="539"/>
        <w:rPr>
          <w:lang w:val="en-US"/>
        </w:rPr>
      </w:pPr>
      <w:r>
        <w:rPr>
          <w:lang w:val="en-US"/>
        </w:rPr>
        <w:t xml:space="preserve">Чеблоков С.В. 2007. Влияние антропогенного воздействия на население птиц Чулымо-Енисейской котловины // Экология в современном мире: взгляд научной молодежи: Материалы Всероссийской конференции молодых ученых, Улан-Удэ, 24-27 апр., 2007, 2007. - С. 336-337. - Улан-Удэ. Ключевые слова: птицы; население; антропогенное воздействие; сельско-хозяйственный ландшафт; Чулымо-Енисейская котловина; Сибирь. Сельскохозяйственная деятельность оказывает огромное влияние на условия обитания и структуру населения птиц. Россия, Красноярский гос. пед. ун-т, Красноярск. E-mail: cheblokov@kspu.ru. Табл. 2. </w:t>
      </w:r>
    </w:p>
    <w:p>
      <w:pPr>
        <w:pStyle w:val="Normal"/>
        <w:rPr>
          <w:lang w:val="en-US"/>
        </w:rPr>
      </w:pPr>
      <w:r>
        <w:rPr>
          <w:lang w:val="en-US"/>
        </w:rPr>
        <w:t>Чебыкин В.И. 1997. Орнитологические заметки // Гнездовая жизнь птиц: Межвуз. сб. науч. тр. / Пермский гос. пед. ун-т. - Пермь: 1997. - С.135-138. Сивинский район Пермской области: серый журавль, серая цапля, оляпка, беркут</w:t>
      </w:r>
    </w:p>
    <w:p>
      <w:pPr>
        <w:pStyle w:val="Normal"/>
        <w:rPr>
          <w:lang w:val="en-US"/>
        </w:rPr>
      </w:pPr>
      <w:r>
        <w:rPr>
          <w:lang w:val="en-US"/>
        </w:rPr>
        <w:t>Чебыкин В.И., Болотников А. М. 1989. Количество глухарей на токах // Распространение и фауна птиц Урала: Материалы к Региональной конф. / ИЭРиЖ УрО АН СССР; Оренбург.гос. пед. ин-т им. В.П. Чкалова. - Оренбург: 1989. - С.27. В Пермской области</w:t>
      </w:r>
    </w:p>
    <w:p>
      <w:pPr>
        <w:pStyle w:val="Normal"/>
        <w:ind w:firstLine="539"/>
        <w:rPr>
          <w:lang w:val="en-US"/>
        </w:rPr>
      </w:pPr>
      <w:r>
        <w:rPr>
          <w:lang w:val="en-US"/>
        </w:rPr>
        <w:t xml:space="preserve">Чегорка П.Т. 2005. Критика // Беркут № 2, 2005, т.14. - С. 262. Ключевые слова: птицы; следы; признаки; Европа; Британия; книги. Рецензия на книгу // Brown R., Ferguson J., Lawrence M., Less D. "Tracks and signs of the birds of Britain and Europe." London, 2003. (335 p.), о следах и признаках птиц Британии и Европы. Она состоит из 9 глав. В главе "Полевые методы и анализы" приведены методики сбора и обработки информации: от фотографирования следов и изготовления их слепков до описания пера и приемов разбора погадок. Главу "Следы" открывают данные о строении птичьей ноги, в зависимости от которого разработана типологическая схема строения собственно отпечатков. При этом учитывались не только общие размеры ноги и длина отдельных пальцев, но и угол их постановки, и тип птичьей походки. Главу иллюстрируют 18 фотографий и 61 оригинальный рисунок следов - от бекаса до журавля. Каждый след обстоятельно описан. Глава "Гнезда и присады" небольшая по объему: на 13 страницах приведены фотографии 18 типов гнезд. Типологизация проведена авторами по форме гнезда, виду строительного материала и способу сооружения. В главе "Кормовые и поведенческие признаки" содержатся описания и изображения проявлений трофической деятельности птиц: расклеванных плодов, орехов, желудей, грибов, яиц, моллюсков, тушек жертв и других характерных примет. В главе "Погадки" авторы обобщают их многообразие в соответствии с видовой принадлежностью птиц. Раздел иллюстрируют 30 оригинальных фотографий погадок орлов, чаек, цапель, сов, ворон, мелких соколов. Раздел "Жидкостные выделения" посвящен определению многообразия экскрементов в соответствии с консистенцией, цветом, формой. В самой большой по объему главе "Перья" кроме общего описания перьевого покрова отражена морфология пера и приведены изображения разных видов перьев 200 видов птиц. Динамика линьки каждого из этих видов в разрезе годового цикла показана в виде таблиц. В главе "Черепа" кроме данных из анатомии птичьего черепа приведены рисунки черепов свыше 200 видов птиц. </w:t>
      </w:r>
    </w:p>
    <w:p>
      <w:pPr>
        <w:pStyle w:val="Normal"/>
        <w:rPr>
          <w:rFonts w:eastAsia="MS Mincho;Arial Unicode MS"/>
          <w:lang w:val="en-US"/>
        </w:rPr>
      </w:pPr>
      <w:r>
        <w:rPr>
          <w:rFonts w:eastAsia="MS Mincho;Arial Unicode MS"/>
          <w:lang w:val="en-US"/>
        </w:rPr>
        <w:t xml:space="preserve">Челинцев Н.Г. 1999. Оптимизация зимнего марирутного учета охотничьих животных. // Бюл. Моск. о-ва испыт. природы. Отд. биол. № 6, 1999, т.104, стр.15-21. Ключевые слова: охотничьи животные; учеты численности; зимний маршрутный учет; нормирование числа маршрутов; нормирование числа троплений; оценка статистической ошибки учета. Проблема нормативов объемов учетных работ это проблема оценки и нормирования статистической ошибки (СО) в оценке численности охотничьих животных (зверей и птиц) при зимнем маршрутном учете (ЗМУ). Получены алгоритмы, с помощью к-рых можно проводить расчет численности по данным ЗМУ и расчет соотв. СО (приведены формулы). Анализируется СО в оценках показателя учета от числа учетных маршрутов, подходы к нормированию числа учетных маршрутов, подходы к нормированию числа троплений суточных наследов, нормирование числа учетных площадок. Общая относит. СО оценки численности (N) и плотности населения (D) данного вида животных на заданной территории по рез-там ЗМУ складывается из ошибки оценки показателя учета и ошибки пересчетного коэффициента по формуле e(N)=e(D)=РАДИКАЛe{2}(A)+e{2}(K). При выполнении нормативов числа учетных маршрутов и числа троплений (указаны) соотв. СО не превысят e(A)&lt;10% и e(K)&lt;11%; общая СО e(N) составит &lt;=15%. Учет животных должен базироваться на оптимальных нормах учетных работ и затрат, обеспечивающих точность оценок. Россия, Всерос. н.-и. ин-т охраны природы (ВНИИПРИРОДА), Москва. Библ. 13. </w:t>
      </w:r>
    </w:p>
    <w:p>
      <w:pPr>
        <w:pStyle w:val="Normal"/>
        <w:rPr>
          <w:lang w:val="en-US"/>
        </w:rPr>
      </w:pPr>
      <w:r>
        <w:rPr>
          <w:lang w:val="en-US"/>
        </w:rPr>
        <w:t>Челинцев Н.Г. 2000 Математические основы учета животных М.: ГУ Центрохотконтроль. - 431</w:t>
      </w:r>
      <w:r>
        <w:rPr/>
        <w:t xml:space="preserve"> с.</w:t>
      </w:r>
    </w:p>
    <w:p>
      <w:pPr>
        <w:pStyle w:val="Normal"/>
        <w:rPr>
          <w:lang w:val="en-US"/>
        </w:rPr>
      </w:pPr>
      <w:r>
        <w:rPr>
          <w:lang w:val="en-US"/>
        </w:rPr>
        <w:t xml:space="preserve">Челинцев Н.Г. 2001. Математическое обеспечение учетов животных: классификация, состояние, проблемы // Бюл. Моск. о-ва испыт. природы. Отд. биол. N 3, 2001, т.106, С. 3-12. Ключевые слова: учеты численности; птицы; млекопитающие; математическое обеспечение; классификация; состояние; проблемы; методы учетов; наземные позвоночные животные; обзоры; библ. 59. Обзор. Показатели обилия, применяемые в учетах животных, классифицированы по 4-м видам: прямой показатель численности населения, прямой показатель плотности населения, косвенный ("относительный") показатель численности населения и косвенный ("относительный") показатель плотности населения. Рассмотрены косвенные показатели, классифицированные по 6 типам: косвенность по пространству, по времени, по объектам, из-за неполноты учета, вследствие избирательности и косвенность меры. Обзор буквенных обозначений типов косвенности, применяемых для краткого обозначения и систематизации методико-расчетных аспектов учета животных. Приведены примеры, показывающие возможности использования косвенных показателей обилия при анализе и поиске путей совершенствования методико-расчетной стороны учетов. Обзор нек-рых методов учета наземных позвоночных, применяемых на территории России, обращая внимание на те математические аспекты, к-рые отмечают один метод учета от других и на проблемы, к-рые стоят перед исследователями при использовании каждого из этих методов. Представлены к рассмотрению зимний маршрутный учет млекопитающих по следам, комплексный маршрутный учет населения птиц, авиаучет лесных копытных животных. Библ. 59. </w:t>
      </w:r>
    </w:p>
    <w:p>
      <w:pPr>
        <w:pStyle w:val="Normal"/>
        <w:rPr>
          <w:lang w:val="en-US"/>
        </w:rPr>
      </w:pPr>
      <w:r>
        <w:rPr>
          <w:lang w:val="en-US"/>
        </w:rPr>
        <w:t xml:space="preserve">Челинцев Н.Г. 2001. Методы расчета плотности населения птиц по данным маршрутных учетов // Сиб. экол. ж. N 1, 2001, т.8.- С. 25-29. Ключевые слова: птицы; учеты численности; маршрутные учеты; расчет плотности населения; формулы расчета. Излагаются различные методы расчета эффективной ширины учетной полосы и плотности населения птиц по данным маршрутных учетов с использованием радиальных и перпендикулярных расстояний обнаружения. Рассмотрены одно- и двухпараметрические модели функции обнаружения, на основе к-рых выведены те или иные расчетные формулы. Даются критерии применимости и эффективности различных расчетных алгоритмов. Для наиболее перспективных методов расчета эффективной ширины и плотности населения приводятся также формулы расчета соответствующих статистических ошибок. Россия, Всерос. ин-т охраны природы, Москва, Знаменское-Садки, ВНИИПрирода. Библ. 23. </w:t>
      </w:r>
    </w:p>
    <w:p>
      <w:pPr>
        <w:pStyle w:val="Normal"/>
        <w:rPr>
          <w:lang w:val="en-US"/>
        </w:rPr>
      </w:pPr>
      <w:r>
        <w:rPr>
          <w:lang w:val="en-US"/>
        </w:rPr>
        <w:t xml:space="preserve">Челинцев Н.Г. 2004. К вопросу об экстраполяции данных выборочных маршрутных учетов населения птиц // Вестн. охотовед. № 3. - 2004. - т. 1. - С. 294-298. Ключевые слова: учеты численности; поэтапный алгоритм экстраполяции Равкина-Челинцева; расчет численности, плотности населения. Изложение поэтапного алгоритма экстраполяции Равкина-Челинцева для расчета плотности населения и численности птиц в заданном регионе по данным выборочных маршрутных учетов. Анализируется альтернативный алгоритм В. А. Валуева с использованием "экстраполяционного коэффициента", равного отношению числа маршрутов (биотопов), на к-рых обнаружен вид, к общему числу маршрутов (биотопов). Показано, что без использования площади биотопов невозможно проводить обоснованную экстраполяцию. Анализируются возможные источники завышения оценок обилия малочисленных видов. Указывается на необходимость применения специальных методов экстраполяции при сухопутных маршрутных учетах водоплавающих и околоводных видов птиц. Россия, Гос. учреждение "Центрохотконтроль" Минсельхоз России, Москва. Библ. 4. </w:t>
      </w:r>
    </w:p>
    <w:p>
      <w:pPr>
        <w:pStyle w:val="Normal"/>
        <w:rPr>
          <w:lang w:val="en-US"/>
        </w:rPr>
      </w:pPr>
      <w:r>
        <w:rPr>
          <w:lang w:val="en-US"/>
        </w:rPr>
        <w:t xml:space="preserve">Челинцев Н.Г. Биолого-математические основы учета охотничьих животных. Ключевые слова: охотничьи животные; учеты; биолого-математические основы. Изложенные подходы охватывают теоретические вопросы учета и расчета численности охотничьих животных (ОЖ) могут рассматриваться как развитие и углубление теоретических и биолого-математических основ учетов (теории учета). Для маршрутных (наземных и с воздуха) учетов ОЖ с использованием перпендикулярных расстояний обнаружения (от оси маршрута до животных) разработаны на основе логнормальной модели функции обнаружения формулы расчета плотности населения, дающие по сравнению с ранее применяемыми способами оценки с наименьшей полной ошибкой. Для маршрутных учетов охотничьих птиц с использованием радиальных расстояний обнаружения (от учетчика до птиц в момент их первого обнаружения) разработана методика расчета плотности населения с коррекцией зависимости радиального расстояния от угла обнаружения. Для маршрутного учета охотничьих млекопитающих по следам разработаны модели учета и алгоритмы расчета плотности населения при учете пересечений следов ОЖ и при учете числа особей, оставивших пересекаемые наследы, а также при определении пересчетного коэффициента по данным учета на площадках методом многодневного оклада и прогона. На основе разработанных моделей выведены аналитические зависимости дисперсии оценки плотности населения от параметров наследов и длины маршрута, дающие возможность оптимизировать учетную работу. Разработан метод коррекции недоучета ОЖ с использованием данных обследований на контрольных участках. Разработана модель учета и расчетные формулы для определения скорректированной на недоучет численности ОЖ при учете одновременно несколькими учетчиками или по данным повторных обследований. Обосновывается метод экстраполяции данных выборочного учета посредством "адаптивного деления территории" на расчетные сектора, число и размеры к-рых автоматически согласуются с неравномерным распределением выборки на всей территории учета или ее природных частей и характером размещения ОЖ. Разработан критерий выбора оптимального алгоритма экстраполяции в зависимости от характера размещения ОЖ и неравномерности распределения выборки. Россия, Рос. аграр. заоч. ун-т, Балашиха. Ил. 7. 2004. N 6. </w:t>
      </w:r>
    </w:p>
    <w:p>
      <w:pPr>
        <w:pStyle w:val="Normal"/>
        <w:rPr>
          <w:lang w:val="en-US"/>
        </w:rPr>
      </w:pPr>
      <w:r>
        <w:rPr>
          <w:lang w:val="en-US"/>
        </w:rPr>
        <w:t xml:space="preserve">Челинцев Н.Г. Математические основы учета животных. Ключевые слова: млекопитающие; птицы; учеты численности; методы учета; математические основы учета. Излагаются математические основы применяемых на практике методов учета численности наземных позвоночных. Проводится анализ теоретической и математической обоснованности различных методов, во многих случаях предлагаются оригинальные подходы и методы расчета, позволяющие получать более точные оценки. Книга адресована, прежде всего, исследователям, занимающимся математическими и методическими аспектами учетов животных, а также тем зоологам, экологам и охотоведам, которые хотят более глубоко вникнуть в теоретическую и математическую обоснованность применяемых ими на практике методов учета, а также стремятся оптимизировать учетную работу. При достаточной подготовке исполнителей излагаемые математические методы и алгоритмы могут непосредственно использоваться в учетной практике. Ил. 39. Табл. 17. Библ. 126. </w:t>
      </w:r>
    </w:p>
    <w:p>
      <w:pPr>
        <w:pStyle w:val="Normal"/>
        <w:rPr>
          <w:lang w:val="en-US"/>
        </w:rPr>
      </w:pPr>
      <w:r>
        <w:rPr>
          <w:lang w:val="en-US"/>
        </w:rPr>
        <w:t xml:space="preserve">Челинцев Н.Г., Равкин Е.С. 2000. Методы оценки плотности населения птиц по данным круговых учетов // Сиб. экол. ж. N 6, 2000, т.7, стр.735-742. Ключевые слова: птицы; учеты численности; плотность населения; способы расчета; способы коррекции недоучетов. Приводятся три способа расчета плотности населения птиц при комплексных круговых учетах с использованием расстояний обнаружения птиц: с общим для всех видов ограничением радиуса учетного круга без коррекции дистанционного недоучета (1), без ограничения расстояний обнаружения и с коррекцией дистанционного недоучета (2), с оптимальным для каждого вида ограничением расстояний обнаружения и с коррекцией дистанционного недоучета (3). Рассматриваются причины завышения оценок плотности, обусловленного перемещением птиц, и возможные способы введения поправок в зависимости от средней скорости перемещения птиц учитываемых видов. Анализируются и сравниваются рез-ты совмещенных по времени и территории маршрутных и круговых учетов. Россия, Всерос. ин-т охраны природы, Москва, Знаменское-Садки. Библ. 17. </w:t>
      </w:r>
    </w:p>
    <w:p>
      <w:pPr>
        <w:pStyle w:val="Normal"/>
        <w:rPr>
          <w:lang w:val="en-US"/>
        </w:rPr>
      </w:pPr>
      <w:r>
        <w:rPr>
          <w:lang w:val="en-US"/>
        </w:rPr>
        <w:t>Челышев А.Н. 2005. Орнитологические наблюдения в Западно-Алтайском заповеднике в 2004 г. // Каз. орнитол. бюлл. 2004. Алматы, 2005. С. 119-120.</w:t>
      </w:r>
    </w:p>
    <w:p>
      <w:pPr>
        <w:pStyle w:val="Normal"/>
        <w:rPr>
          <w:lang w:val="en-US"/>
        </w:rPr>
      </w:pPr>
      <w:r>
        <w:rPr>
          <w:lang w:val="en-US"/>
        </w:rPr>
        <w:t>Чельцов Н.В. 1999. Видовой состав птиц Гусевского и Озерского лесничества Касимовского района // Фауна и экология животных, 1999, C. 38-44. Ключевые слова: авифауна; видовой состав; Касимовский р-н.</w:t>
      </w:r>
    </w:p>
    <w:p>
      <w:pPr>
        <w:pStyle w:val="Normal"/>
        <w:rPr>
          <w:lang w:val="en-US"/>
        </w:rPr>
      </w:pPr>
      <w:r>
        <w:rPr>
          <w:lang w:val="en-US"/>
        </w:rPr>
        <w:t xml:space="preserve">Чельцов Н.В. 2001. Видовой состав птиц окрестностей с. Кирицы Спасского района Рязанской области // Фауна, экология и эволюция животных, 2001, - C. 108-115. Ключевые слова: авифауна; список видов; видовое разнообразие; редкие и исчезающие виды; село Кирицы, Рязанская обл. Список 132 видов птиц, зарегистрированных в Спасском р-не Рязанской обл., из к-рых 19 - из Красной книги Рязанской обл., 26 - относится к различным категориям редких гнездящихся птиц Европейского центра России. Обследованная территория заслуживает статуса охраняемой. </w:t>
      </w:r>
    </w:p>
    <w:p>
      <w:pPr>
        <w:pStyle w:val="Normal"/>
        <w:rPr>
          <w:lang w:val="en-US"/>
        </w:rPr>
      </w:pPr>
      <w:r>
        <w:rPr>
          <w:lang w:val="en-US"/>
        </w:rPr>
        <w:t xml:space="preserve">Чельцов Н.В., Ананьева С.А., Лобов И.В., Марочкина Е.А. 2003. Видовой состав животных, обитающих на территории государственного музея-заповедника С.А. Есенина // Экология и эволюция животных, 2003, C. 88-100. Ключевые слова: заповедники; музей-заповедник С. А. Есенина; видовой состав животных; млекопитающие; птицы; амфибии и рептилии; насекомые. Список 22 видов млекопитающих, 76 видов птиц, 3 видов рептилий, 11 видов амфибий, 16 видов рыб и 119 видов насекомых; заметки о встречаемости и относительной численности. Россия, Рязанский гос. пед. ун-т, Рязань. Библ. 6. </w:t>
      </w:r>
    </w:p>
    <w:p>
      <w:pPr>
        <w:pStyle w:val="Normal"/>
        <w:rPr>
          <w:lang w:val="en-US"/>
        </w:rPr>
      </w:pPr>
      <w:r>
        <w:rPr>
          <w:lang w:val="en-US"/>
        </w:rPr>
        <w:t xml:space="preserve">Чельцов Н.В., Котюков Ю.В. 1999. Видовой состав птиц междуречья Унжи и Оки // Фауна и экология животных, Сб. научн. докл. Зоол. общ-ва РГПУ. - 1999, - C. 44-48. Ключевые слова: авифауна; список видов; редкие виды; междуречье Унжи и Оки. На обследованной территории обнаружено 94 вида птиц, из к-рых 23 вида (черный коршун, полевой лунь, пустельга, перепел, коростель, водяной пастушок, камышница, серый журавль, кулик-сорока, большой улит, травник, мородунка, большой веретенник, сизая чайка, малая чайка, светлокрылая крачка, речная крачка, клинтух, кольчатая горлица, болотная сова, козодой, зимородок и золотистая щурка) отнесены к различным категориям редких птиц Европейского центра России или Рязанской обл.). Численность перепела, коростеля и кулика-сороки оказалась довольно высокой. На плакоре с луговой растительностью обнаружена колония (6 пар) больших веретенников - редких птиц, гнездящихся обычно на заливных лугах. Уникальность авифауны территории заслуживает придания ей статуса охраняемой. </w:t>
      </w:r>
    </w:p>
    <w:p>
      <w:pPr>
        <w:pStyle w:val="Normal"/>
        <w:ind w:firstLine="539"/>
        <w:rPr>
          <w:lang w:val="en-US"/>
        </w:rPr>
      </w:pPr>
      <w:r>
        <w:rPr>
          <w:lang w:val="en-US"/>
        </w:rPr>
        <w:t xml:space="preserve">Чельцов Н.В., Марочкина Е.А., Авдеева О.С., Копченова Е.А., Пискунова С.А. 2006. Видовой состав птиц Горрощи // Экология, эволюция и систематика животных, 2006. - С. 75-83. - Рязань. Ключевые слова: птицы; население; видовой состав; Городская роща; Рязань. Изучение видового состава птиц Горрощи проводилось с 1990 по 2006 г. За период исследования было зарегистрировано 68 видов птиц, относящихся к 11 отрядам. В видовом отношении преобладают воробьинообразные (Passeriformes): 52 вида или 78% от общего числа. Не встречено 17 видов птиц, отмеченных ранее, в то же время зарегистрировано 19 видов, раньше не отмечавшихся. Россия, Рязанский гос. ун-т, Рязань. Ил. 1. Тал. 3. Библ. 2. </w:t>
      </w:r>
    </w:p>
    <w:p>
      <w:pPr>
        <w:pStyle w:val="Normal"/>
        <w:rPr>
          <w:lang w:val="en-US"/>
        </w:rPr>
      </w:pPr>
      <w:r>
        <w:rPr>
          <w:lang w:val="en-US"/>
        </w:rPr>
        <w:t xml:space="preserve">Чельцов Н.В., Марочкина Е.А., Иванов Р.В., Панин А.А. 1999. Видовой состав птиц территории государственного музея-заповедника С.А. Есенина и его окрестностей // Фауна и экология животных, 1999, C. 48-52. Ключевые слова: авифауна; список видов; музей-заповедник С. А. Есенина. Обзор птиц (список видов) в музее-заповеднике С. А. Есенина (село Константиново, Рязанская обл.). </w:t>
      </w:r>
    </w:p>
    <w:p>
      <w:pPr>
        <w:pStyle w:val="Normal"/>
        <w:rPr/>
      </w:pPr>
      <w:r>
        <w:rPr>
          <w:color w:val="000000"/>
          <w:lang w:val="en-US"/>
        </w:rPr>
        <w:t xml:space="preserve">Чельцов Н.В., Марочкина Е.А., Иванов Р.В., Панин А.А. 2001. Динамика численности грачиных гнезд на территории государственного музея-заповедника С.А. Есенина.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 637–638.</w:t>
      </w:r>
    </w:p>
    <w:p>
      <w:pPr>
        <w:pStyle w:val="Normal"/>
        <w:rPr>
          <w:lang w:val="en-US"/>
        </w:rPr>
      </w:pPr>
      <w:r>
        <w:rPr>
          <w:lang w:val="en-US"/>
        </w:rPr>
        <w:t xml:space="preserve">Чельцов Н.В., Тарарышкина Н., Худова Т. 2001. Мухоловка-белошейка в Рязанской области // Фауна, экология и эволюция животных, 2001, - C. 115-116. Ключевые слова: мухоловки; Ficedula albicollis (Aves); гнездование; Рязанская обл. Описание нескольких случаев гнездования мухоловок-белошеек (Ficedula albicollis) в 1999-2000 г. в Спасском р-не; большинство гнезд располагалось в дуплах большого пестрого дятла в осинах; 1 гнездо - в естественном дупле в тополе на высоте около 12 м. Больше стало мухоловок - белошеек и в Окском зап-ке. Россия, Рязанский гос. пед. ун-т. Библ. 3. </w:t>
      </w:r>
    </w:p>
    <w:p>
      <w:pPr>
        <w:pStyle w:val="Normal"/>
        <w:rPr/>
      </w:pPr>
      <w:r>
        <w:rPr/>
        <w:t xml:space="preserve">Чельцов Н.В., Тарарышкина Н., Худова Т. 2003. Мухоловка-белошейка </w:t>
      </w:r>
      <w:r>
        <w:rPr>
          <w:i/>
          <w:lang w:val="en-US"/>
        </w:rPr>
        <w:t>Ficedula</w:t>
      </w:r>
      <w:r>
        <w:rPr>
          <w:i/>
        </w:rPr>
        <w:t xml:space="preserve"> </w:t>
      </w:r>
      <w:r>
        <w:rPr>
          <w:i/>
          <w:lang w:val="en-US"/>
        </w:rPr>
        <w:t>albicollis</w:t>
      </w:r>
      <w:r>
        <w:rPr/>
        <w:t xml:space="preserve"> в Рязанской области // </w:t>
      </w:r>
      <w:r>
        <w:rPr>
          <w:i/>
        </w:rPr>
        <w:t>Рус. орнитол. журн</w:t>
      </w:r>
      <w:r>
        <w:rPr/>
        <w:t>. 12. - 236. - С. 1042-1043 [2001].</w:t>
      </w:r>
    </w:p>
    <w:p>
      <w:pPr>
        <w:pStyle w:val="Normal"/>
        <w:rPr/>
      </w:pPr>
      <w:r>
        <w:rPr>
          <w:lang w:val="en-US"/>
        </w:rPr>
        <w:t xml:space="preserve">Чельцов Н.В., Тарарышкина Н., Худова Т. 2003. Мухоловка-белошейка </w:t>
      </w:r>
      <w:r>
        <w:rPr>
          <w:i/>
          <w:lang w:val="en-US"/>
        </w:rPr>
        <w:t>Ficedula albicollis</w:t>
      </w:r>
      <w:r>
        <w:rPr>
          <w:lang w:val="en-US"/>
        </w:rPr>
        <w:t xml:space="preserve"> в Рязанской области // </w:t>
      </w:r>
      <w:r>
        <w:rPr>
          <w:i/>
          <w:lang w:val="en-US"/>
        </w:rPr>
        <w:t>Рус. орнитол. журн</w:t>
      </w:r>
      <w:r>
        <w:rPr>
          <w:lang w:val="en-US"/>
        </w:rPr>
        <w:t>. 12 (236): 1042-1043 [2001].</w:t>
      </w:r>
    </w:p>
    <w:p>
      <w:pPr>
        <w:pStyle w:val="Normal"/>
        <w:rPr>
          <w:rFonts w:eastAsia="MS Mincho;Arial Unicode MS"/>
          <w:lang w:val="en-US"/>
        </w:rPr>
      </w:pPr>
      <w:r>
        <w:rPr>
          <w:rFonts w:eastAsia="MS Mincho;Arial Unicode MS"/>
          <w:lang w:val="en-US"/>
        </w:rPr>
        <w:t>Чельцов С. Н., Чельцов Н. В. 2003. Случай встречи большой белой цапли в Рязанской области // Экология и эволюция животных. - 2003. - С. 100-101. - Рязань. Ключевые слова: цапли; Eqretta alba (Aves); встречаемость; Рязанская обл.</w:t>
      </w:r>
    </w:p>
    <w:p>
      <w:pPr>
        <w:pStyle w:val="Normal"/>
        <w:ind w:firstLine="539"/>
        <w:rPr>
          <w:lang w:val="en-US"/>
        </w:rPr>
      </w:pPr>
      <w:r>
        <w:rPr>
          <w:lang w:val="en-US"/>
        </w:rPr>
        <w:t xml:space="preserve">Чельцов С.Н. 2007. К оптимизации орнитологических исследований экосистем Арктических островов: новый способ отлова люриков, апробированный на о.Медвежий (Норвегия) // Экология: от Арктики до Антарктики, 2007. - С. 349-350. - Екатеринбург. Ключевые слова: Alle alle (Aves); люрик; отлов; способы отлова. Предложен способ отлова люрика (Alle alle) силками. Силок состоит из колышка, проволочного поводка и лески с петлей на конце. Колышек втыкается в мох или между камнями, поводок нужным образом позиционирует петлю из лески, которая и ловит люриков. По сравнению с предыдущими способами, "плюсов" гораздо больше, чем "минусов". Важно, что способ дает возможность поймать обоих партнеров, живущих в гнезде, за 1-2 дня. Авторы способа - Курт Йерстад, Халлвард Стром (Норвежский полярный институт) и Сергей Чельцов (МГГУ). Россия, Московский гос. гуманитарный ун-т, Москва. Табл. 1. </w:t>
      </w:r>
    </w:p>
    <w:p>
      <w:pPr>
        <w:pStyle w:val="Normal"/>
        <w:rPr/>
      </w:pPr>
      <w:r>
        <w:rPr/>
        <w:t xml:space="preserve">Чельцов С.Н., Чельцов Н.В. 2003. Встреча большой белой цапли </w:t>
      </w:r>
      <w:r>
        <w:rPr>
          <w:i/>
          <w:lang w:val="en-US"/>
        </w:rPr>
        <w:t>Egretta</w:t>
      </w:r>
      <w:r>
        <w:rPr>
          <w:i/>
        </w:rPr>
        <w:t xml:space="preserve"> </w:t>
      </w:r>
      <w:r>
        <w:rPr>
          <w:i/>
          <w:lang w:val="en-US"/>
        </w:rPr>
        <w:t>alba</w:t>
      </w:r>
      <w:r>
        <w:rPr>
          <w:i/>
        </w:rPr>
        <w:t xml:space="preserve"> </w:t>
      </w:r>
      <w:r>
        <w:rPr/>
        <w:t xml:space="preserve">в Рязанской области // </w:t>
      </w:r>
      <w:r>
        <w:rPr>
          <w:i/>
        </w:rPr>
        <w:t>Рус. орнитол. журн</w:t>
      </w:r>
      <w:r>
        <w:rPr/>
        <w:t>. 12. - 235. - С. 1005-1006.</w:t>
      </w:r>
    </w:p>
    <w:p>
      <w:pPr>
        <w:pStyle w:val="Normal"/>
        <w:rPr/>
      </w:pPr>
      <w:r>
        <w:rPr>
          <w:lang w:val="en-US"/>
        </w:rPr>
        <w:t xml:space="preserve">Чельцов С.Н., Чельцов Н.В. 2003. Встреча большой белой цапли </w:t>
      </w:r>
      <w:r>
        <w:rPr>
          <w:i/>
          <w:lang w:val="en-US"/>
        </w:rPr>
        <w:t>Egretta alba</w:t>
      </w:r>
      <w:r>
        <w:rPr>
          <w:lang w:val="en-US"/>
        </w:rPr>
        <w:t xml:space="preserve"> в Рязанской области // Рус. орнитол. ж. Экспресс-вып. N 235, 2003, т.12, - C. 1005-1006. Ключевые слова: цапли; Egretta alba (Aves); описание встречи; залетный вид; Рязанская обл. </w:t>
      </w:r>
    </w:p>
    <w:p>
      <w:pPr>
        <w:pStyle w:val="Normal"/>
        <w:rPr>
          <w:rFonts w:eastAsia="MS Mincho;Arial Unicode MS"/>
        </w:rPr>
      </w:pPr>
      <w:r>
        <w:rPr>
          <w:rFonts w:eastAsia="MS Mincho;Arial Unicode MS"/>
        </w:rPr>
        <w:t>Чельцов-Бебутов А.М. 1970. Пернатые хищники и охотничье хозяйство // Труды IX Международного конгресса биологов-охотоведов. М. 1970. - С. 449-457. чёрный коршун, перепелятник, чеглок, степная пустельга, болотный лунь, могиль- ник-распр. пустельга, балобан, кобчик-распр, размн. канюк, курганник, степной лунь, луговой лунь, полевой лунь, большой подорлик- распр, троф. методика</w:t>
      </w:r>
    </w:p>
    <w:p>
      <w:pPr>
        <w:pStyle w:val="Normal"/>
        <w:rPr>
          <w:lang w:val="en-US"/>
        </w:rPr>
      </w:pPr>
      <w:r>
        <w:rPr>
          <w:lang w:val="en-US"/>
        </w:rPr>
        <w:t>Чельцов-Бебутов А.М. 1972. Современное состояние поголовья серого гуся в Северном Казахстане и степном Алтае // Гуси в СССР. – Тарту, 1972. – С. 66 – 69.</w:t>
      </w:r>
    </w:p>
    <w:p>
      <w:pPr>
        <w:pStyle w:val="Normal"/>
        <w:rPr>
          <w:lang w:eastAsia="ru-RU"/>
        </w:rPr>
      </w:pPr>
      <w:r>
        <w:rPr>
          <w:lang w:eastAsia="ru-RU"/>
        </w:rPr>
        <w:t>Чельцов-Бебутов А.М. 1982. Экология птиц. - М.: МГУ, 1982. - 128 с.</w:t>
      </w:r>
    </w:p>
    <w:p>
      <w:pPr>
        <w:pStyle w:val="Normal"/>
        <w:rPr>
          <w:rFonts w:eastAsia="MS Mincho;Arial Unicode MS"/>
        </w:rPr>
      </w:pPr>
      <w:r>
        <w:rPr>
          <w:rFonts w:eastAsia="MS Mincho;Arial Unicode MS"/>
        </w:rPr>
        <w:t>Чельцов-Бебутов А.М. 1982. Экология птиц. М. Изд. МГУ. 1982. 119 с. гриф sp. -биотоп, троф. кондор-биотоп, морф. канюк-биотоп, морф, троф, распр, числ, антр. факт. пустельга-троф, размн, распр, числ. чёрный коршун, чеглок-морф, троф, распр, числ. тетеревятник-троф, распр, числ. сип sp. -троф. бородач, степная пустельга-троф, распр, числ. кобчик-троф, размн, распр, числ. степной лунь-троф. луговой лунь-троф, размн, распр, числ. болотный лунь-троф, смертн, распр, числ. могильник-троф. балобан-троф, размн. скопа-троф, распр, числ, смертн. грифовый орлан, курганник-троф. сапсан-троф, размн, распр, числ, антр. факт. зимняк-троф, размн. птица-секретарь-троф. змееяд, стервятник-троф, распр, числ. гарпия-обезьяноед-троф. орлан-белохвост, большой подорлик-троф, распр. беркут-троф, распр, числ, смертн, антр. факт. белоголовый сип, ястребиный орёл, орёл-карлик, красный коршун, полевой лунь, осоед, перепелятник-распр, числ. белоголовый орлан-распр, антр. факт, числ. средиземноморский сокол-антр. факт, размн. чернокрылый коршун-распр. калифорнийский кондор-числ, размн. методика</w:t>
      </w:r>
    </w:p>
    <w:p>
      <w:pPr>
        <w:pStyle w:val="Normal"/>
        <w:rPr>
          <w:lang w:val="en-US"/>
        </w:rPr>
      </w:pPr>
      <w:r>
        <w:rPr>
          <w:lang w:val="en-US"/>
        </w:rPr>
        <w:t>Чельцов-Бебутов А.М. 1998. Экология птиц М.: МГУ. -  128</w:t>
      </w:r>
      <w:r>
        <w:rPr/>
        <w:t xml:space="preserve"> с.</w:t>
      </w:r>
    </w:p>
    <w:p>
      <w:pPr>
        <w:pStyle w:val="Normal"/>
        <w:rPr/>
      </w:pPr>
      <w:r>
        <w:rPr/>
        <w:t>Чельцов-Бебутов А.М. 2008. Состояние поголовья серого гуся</w:t>
      </w:r>
      <w:r>
        <w:rPr>
          <w:i/>
        </w:rPr>
        <w:t xml:space="preserve"> </w:t>
      </w:r>
      <w:r>
        <w:rPr>
          <w:i/>
          <w:lang w:val="en-US"/>
        </w:rPr>
        <w:t>Anser</w:t>
      </w:r>
      <w:r>
        <w:rPr>
          <w:i/>
        </w:rPr>
        <w:t xml:space="preserve"> </w:t>
      </w:r>
      <w:r>
        <w:rPr>
          <w:i/>
          <w:lang w:val="en-US"/>
        </w:rPr>
        <w:t>anser</w:t>
      </w:r>
      <w:r>
        <w:rPr/>
        <w:t xml:space="preserve"> в Северном Казахстане и степном Алтае к началу 1970-х годов </w:t>
      </w:r>
      <w:r>
        <w:rPr>
          <w:spacing w:val="-2"/>
        </w:rPr>
        <w:t xml:space="preserve">// </w:t>
      </w:r>
      <w:r>
        <w:rPr>
          <w:i/>
          <w:spacing w:val="-2"/>
        </w:rPr>
        <w:t>Рус. орнитол. журн</w:t>
      </w:r>
      <w:r>
        <w:rPr>
          <w:spacing w:val="-2"/>
        </w:rPr>
        <w:t xml:space="preserve">. 17. - 441. - С. </w:t>
      </w:r>
      <w:r>
        <w:rPr/>
        <w:t xml:space="preserve">1428-1433 </w:t>
      </w:r>
      <w:r>
        <w:rPr>
          <w:lang w:val="en-US"/>
        </w:rPr>
        <w:t>[</w:t>
      </w:r>
      <w:r>
        <w:rPr/>
        <w:t>1970</w:t>
      </w:r>
      <w:r>
        <w:rPr>
          <w:lang w:val="en-US"/>
        </w:rPr>
        <w:t>].</w:t>
      </w:r>
    </w:p>
    <w:p>
      <w:pPr>
        <w:pStyle w:val="Normal"/>
        <w:rPr/>
      </w:pPr>
      <w:r>
        <w:rPr/>
        <w:t>Чемякин Р.Г. 1982. О фенотипической изменчивости величины кладки в популяции на примере лугового конька (</w:t>
      </w:r>
      <w:r>
        <w:rPr>
          <w:i/>
          <w:lang w:val="en-US"/>
        </w:rPr>
        <w:t>Anthus pratensis</w:t>
      </w:r>
      <w:r>
        <w:rPr/>
        <w:t xml:space="preserve">) // </w:t>
      </w:r>
      <w:r>
        <w:rPr>
          <w:lang w:val="en-US"/>
        </w:rPr>
        <w:t xml:space="preserve">XVIII Междунар. орнитол. Конгресс. </w:t>
      </w:r>
      <w:r>
        <w:rPr/>
        <w:t xml:space="preserve">Тез. докл. и стенд. сообщ. М., 1982. </w:t>
      </w:r>
      <w:r>
        <w:rPr>
          <w:rFonts w:eastAsia="Symbol" w:cs="Symbol" w:ascii="Symbol" w:hAnsi="Symbol"/>
        </w:rPr>
        <w:t></w:t>
      </w:r>
      <w:r>
        <w:rPr/>
        <w:t xml:space="preserve"> С. 138-139.</w:t>
      </w:r>
    </w:p>
    <w:p>
      <w:pPr>
        <w:pStyle w:val="Normal"/>
        <w:rPr>
          <w:lang w:val="en-US"/>
        </w:rPr>
      </w:pPr>
      <w:r>
        <w:rPr>
          <w:lang w:val="en-US"/>
        </w:rPr>
        <w:t>Червона книга Украины. 1994. Ред.: Костенко Ю.И., Щербак М.М., Пекло О.М. Киев Украинска энциклопедия. 464</w:t>
      </w:r>
      <w:r>
        <w:rPr/>
        <w:t xml:space="preserve"> с.</w:t>
      </w:r>
    </w:p>
    <w:p>
      <w:pPr>
        <w:pStyle w:val="Normal"/>
        <w:rPr>
          <w:lang w:val="en-US"/>
        </w:rPr>
      </w:pPr>
      <w:r>
        <w:rPr>
          <w:lang w:val="en-US"/>
        </w:rPr>
        <w:t xml:space="preserve">Чередарик М.I., Панчук О.I., Скiльський I.В. 2003. Зимовка и гнездование лебедей в заказнике "Чорторийский" (Буковинское Предкарпатье). Зимiвля та гнiздування лебедiв у заказнику "Чорторийський" (Буковинське Передкарпаття) // Роль природно-заповiдних територiй у пiдтриманнi бiорiзноманiття. - 2003. - С. 305-307. Канiв. Ключевые слова: лебеди; зимовка; гнездование; Буковинское Предкарпатье. </w:t>
      </w:r>
    </w:p>
    <w:p>
      <w:pPr>
        <w:pStyle w:val="Normal"/>
        <w:rPr>
          <w:lang w:val="en-US"/>
        </w:rPr>
      </w:pPr>
      <w:r>
        <w:rPr>
          <w:lang w:val="en-US"/>
        </w:rPr>
        <w:t>Чередов Д.А. 1995. Из опыта разведения белоплечего орлана в 1994 г. // Дневные хищные птицы и совы в неволе : Ежегод., 1995. Вып. 4. - М., 1995. - С. 45-47. В 1994 г. в Московском зоопарке вторично, после семилетнего перерыва, получено потомство от пары белоплечих орланов (Haliaeetus pelagicus). Из 5 отложенных яиц вывелись 2 птенца, один из к-рых вскоре погиб. Оставшийся птенец окольцован и в настоящее время живет в вольере с орланами.</w:t>
      </w:r>
    </w:p>
    <w:p>
      <w:pPr>
        <w:pStyle w:val="Normal"/>
        <w:rPr>
          <w:lang w:val="en-US"/>
        </w:rPr>
      </w:pPr>
      <w:r>
        <w:rPr>
          <w:lang w:val="en-US"/>
        </w:rPr>
        <w:t xml:space="preserve">Чередов Д.А. Некоторые результаты разведения хищных птиц в Московском зоопарке в 1994 г  // Актуал. пробл. экол. и зоокультуры, 1995, 63-65. Ключевые слова: хищные птицы; содержание и разведение в неволе; Московский зоопарк; соколы; межвидовой гибрид. Размножение хищных птиц в Московском зоопарке было наиболее успешным в 1994 г. Впервые получены птенцы могильника и после длительного перерыва (с 1910 г.) размножились андские кондоры. Впервые в России получен межвидовой гибрид балобана * сапсана. Приводятся данные по размножению андского кондора, белоплечего орлана, белоголового орлана, могильника, беркута. </w:t>
      </w:r>
    </w:p>
    <w:p>
      <w:pPr>
        <w:pStyle w:val="Normal"/>
        <w:rPr/>
      </w:pPr>
      <w:r>
        <w:rPr/>
        <w:t xml:space="preserve">Черенков А.Е., Семашко В.Ю. 2007. Гнездование пеганки </w:t>
      </w:r>
      <w:r>
        <w:rPr>
          <w:i/>
          <w:lang w:val="en-US"/>
        </w:rPr>
        <w:t>Tadorna</w:t>
      </w:r>
      <w:r>
        <w:rPr>
          <w:i/>
        </w:rPr>
        <w:t xml:space="preserve"> </w:t>
      </w:r>
      <w:r>
        <w:rPr>
          <w:i/>
          <w:lang w:val="en-US"/>
        </w:rPr>
        <w:t>tadorna</w:t>
      </w:r>
      <w:r>
        <w:rPr/>
        <w:t xml:space="preserve"> на Белом море </w:t>
      </w:r>
      <w:r>
        <w:rPr>
          <w:spacing w:val="-2"/>
        </w:rPr>
        <w:t xml:space="preserve">// </w:t>
      </w:r>
      <w:r>
        <w:rPr>
          <w:i/>
          <w:spacing w:val="-2"/>
        </w:rPr>
        <w:t>Рус. орнитол. журн</w:t>
      </w:r>
      <w:r>
        <w:rPr>
          <w:spacing w:val="-2"/>
        </w:rPr>
        <w:t xml:space="preserve">. 16. - 361. - С. </w:t>
      </w:r>
      <w:r>
        <w:rPr/>
        <w:t xml:space="preserve">738 </w:t>
      </w:r>
      <w:r>
        <w:rPr>
          <w:lang w:val="en-US"/>
        </w:rPr>
        <w:t>[</w:t>
      </w:r>
      <w:r>
        <w:rPr/>
        <w:t>1990</w:t>
      </w:r>
      <w:r>
        <w:rPr>
          <w:lang w:val="en-US"/>
        </w:rPr>
        <w:t>].</w:t>
      </w:r>
    </w:p>
    <w:p>
      <w:pPr>
        <w:pStyle w:val="Normal"/>
        <w:rPr/>
      </w:pPr>
      <w:r>
        <w:rPr>
          <w:lang w:val="en-US"/>
        </w:rPr>
        <w:t xml:space="preserve">Черенков А.Е., Черенков С.Е. 1997. Материалы к характеристике фауны птиц среднего течения реки Надым // Материалы к распространению птиц на Урале, в приуралье и Западной Сибири. - Екатеринбург: Изд-во `Екатеринбург`, 1997. </w:t>
      </w:r>
      <w:r>
        <w:rPr>
          <w:rFonts w:eastAsia="MS Mincho;Arial Unicode MS"/>
          <w:lang w:val="en-US"/>
        </w:rPr>
        <w:t xml:space="preserve">№ 2, </w:t>
      </w:r>
      <w:r>
        <w:rPr>
          <w:lang w:val="en-US"/>
        </w:rPr>
        <w:t>- С.146 - 149.</w:t>
      </w:r>
      <w:r>
        <w:rPr>
          <w:rFonts w:eastAsia="MS Mincho;Arial Unicode MS"/>
          <w:lang w:val="en-US"/>
        </w:rPr>
        <w:t xml:space="preserve"> Ключевые слова: авифауна; характер пребывания; местообитания; перечень видов; Тюменская обл. Работа проводилась в Надымском р-не Тюменской обл. в июне-июле 1982 г. Перечень обычных и многочисленных, редких, пролетных видов птиц. </w:t>
      </w:r>
    </w:p>
    <w:p>
      <w:pPr>
        <w:pStyle w:val="Normal"/>
        <w:rPr/>
      </w:pPr>
      <w:r>
        <w:rPr/>
        <w:t xml:space="preserve">Черенков А.Е., Черенков С.Е. 2007. О встрече стерха </w:t>
      </w:r>
      <w:r>
        <w:rPr>
          <w:i/>
          <w:lang w:val="en-US"/>
        </w:rPr>
        <w:t>Grus</w:t>
      </w:r>
      <w:r>
        <w:rPr>
          <w:i/>
        </w:rPr>
        <w:t xml:space="preserve"> </w:t>
      </w:r>
      <w:r>
        <w:rPr>
          <w:i/>
          <w:lang w:val="en-US"/>
        </w:rPr>
        <w:t>leucogeranus</w:t>
      </w:r>
      <w:r>
        <w:rPr/>
        <w:t xml:space="preserve"> на весеннем пролёте в Туркмении </w:t>
      </w:r>
      <w:r>
        <w:rPr>
          <w:spacing w:val="-2"/>
        </w:rPr>
        <w:t xml:space="preserve">// </w:t>
      </w:r>
      <w:r>
        <w:rPr>
          <w:i/>
          <w:spacing w:val="-2"/>
        </w:rPr>
        <w:t>Рус. орнитол. журн</w:t>
      </w:r>
      <w:r>
        <w:rPr>
          <w:spacing w:val="-2"/>
        </w:rPr>
        <w:t xml:space="preserve">. 16. - 363. - С. </w:t>
      </w:r>
      <w:r>
        <w:rPr/>
        <w:t xml:space="preserve">815 </w:t>
      </w:r>
      <w:r>
        <w:rPr>
          <w:lang w:val="en-US"/>
        </w:rPr>
        <w:t>[</w:t>
      </w:r>
      <w:r>
        <w:rPr/>
        <w:t>1988</w:t>
      </w:r>
      <w:r>
        <w:rPr>
          <w:lang w:val="en-US"/>
        </w:rPr>
        <w:t>].</w:t>
      </w:r>
    </w:p>
    <w:p>
      <w:pPr>
        <w:pStyle w:val="Normal"/>
        <w:ind w:firstLine="539"/>
        <w:rPr>
          <w:lang w:val="en-US"/>
        </w:rPr>
      </w:pPr>
      <w:r>
        <w:rPr>
          <w:lang w:val="en-US"/>
        </w:rPr>
        <w:t xml:space="preserve">Черенков А.Е., Черенков С.Е. 2007. О встрече стерха Grus leucogeranus на весеннем пролете в Туркмении // Рус. орнитол. ж. Экспресс-вып. № 363, 2007, т.16. - С. 815. Ключевые слова: Grus leucogeranus (Aves); новые находки; миграции; весенний пролет; Туркменистан. 5 апреля 1985 в среднем течении Амударьи, в 10 км ниже поселка Фараб-пристань, встречена стая стерхов Grus leucogeranus (25 особей), летевшая вниз по реке. В тот же день наблюдали, вероятно, эту же стаю, которая кормилась на отмелях Амударьи. </w:t>
      </w:r>
    </w:p>
    <w:p>
      <w:pPr>
        <w:pStyle w:val="Normal"/>
        <w:rPr>
          <w:lang w:val="en-US"/>
        </w:rPr>
      </w:pPr>
      <w:r>
        <w:rPr>
          <w:lang w:val="en-US"/>
        </w:rPr>
        <w:t>Черенков С.Е. 1995. К определению срока строительства гнезда некоторых видов воробьиных // Орнитология. - 1995. - № 26. С. 198-199. Метод определения сроков гнездостроения у воробьиных основан на использовании птицами "искусственных" материалов для гнезда. По маршруту, на расстоянии 50 м друг от друга развешивали вату и наблюдали за ее использованием птицами, гл. обр. зябликами; макс. удаление гнезда от ваты было 30 м. Отмечен случай использование ваты для гнезда певчим дроздом и черноголовой славкой.</w:t>
      </w:r>
    </w:p>
    <w:p>
      <w:pPr>
        <w:pStyle w:val="Normal"/>
        <w:rPr/>
      </w:pPr>
      <w:r>
        <w:rPr>
          <w:lang w:val="en-US"/>
        </w:rPr>
        <w:t>Черенков С.Е. 1996. Размещение гнезд и успешность гнездования певчего дрозда (</w:t>
      </w:r>
      <w:r>
        <w:rPr>
          <w:i/>
          <w:lang w:val="en-US"/>
        </w:rPr>
        <w:t>Turdus philomelos</w:t>
      </w:r>
      <w:r>
        <w:rPr>
          <w:lang w:val="en-US"/>
        </w:rPr>
        <w:t>) в условиях высокой мозаичности леса // Зоол. ж. - 1996. - 75, № 6. - С. 917-925. За 3-летний период работы в Московской обл. на постоянной площадке (49, 7 га) накоплен материал по гнездовой биологии певчего дрозда (Turdus philomelos). Ежегодно проводили учет численности методом картирования территорий и поиск гнезд. Полнота обнаружения гнезд составляла в различные годы минимум 54-64%. Приведены данные по плотности гнезд в различных местообитаниях, ср. кол-ву гнезд на гнездовой территории, динамике строительства гнезд в популяции, успешности гнездования, размещению гнезд по древесным породам, высоте расположения гнезд. Оценена возможность ограничения гнездовой плотности нехваткой вакантных мест для размещения гнезда. Продемонстрирована изменчивость показателя успешности гнездования в зависимости от условий (класса местообитаний) расположения гнезда. Обсуждаются причины предпочтения местообитаний с преобладанием лиственных пород деревьев при размещении гнезд, несмотря на устойчиво низкий уровень показателя успешности гнездования в них. Россия, ИПЭЭ РАН, Москва. Ил. 2. Табл. 3. Библ. 8.</w:t>
      </w:r>
    </w:p>
    <w:p>
      <w:pPr>
        <w:pStyle w:val="Normal"/>
        <w:rPr/>
      </w:pPr>
      <w:r>
        <w:rPr>
          <w:lang w:val="en-US"/>
        </w:rPr>
        <w:t xml:space="preserve">Черенков С.Е. 1997. О гнездовании красношейной поганки в островной пойме нижнего течения р. Оби // Материалы к распространению птиц на Урале, в Приуралье и Западной Сибири. – Екатеринбург, 1997. </w:t>
      </w:r>
      <w:r>
        <w:rPr>
          <w:rFonts w:eastAsia="MS Mincho;Arial Unicode MS"/>
          <w:lang w:val="en-US"/>
        </w:rPr>
        <w:t xml:space="preserve">№ 2, </w:t>
      </w:r>
      <w:r>
        <w:rPr>
          <w:lang w:val="en-US"/>
        </w:rPr>
        <w:t>– С. 146.</w:t>
      </w:r>
      <w:r>
        <w:rPr>
          <w:rFonts w:eastAsia="MS Mincho;Arial Unicode MS"/>
          <w:lang w:val="en-US"/>
        </w:rPr>
        <w:t xml:space="preserve"> Ключевые слова: поганки; Podiceps auritus (Aves); гнездо с кладкой; описание находки; Тюменская обл. В Шурышкарском р-не Тюменской обл., в 15 км севернее пос. Питляр (65°7" с. ш.; 65°8" в. д.), в пойме левого берега Оби, на старичном озере, 26 июня 1977 г. найдено гнездо красношейной поганки (Podiceps auritus). Кладка состояла из 3-х ненасиженных яиц, гнездо располагалось на плавающей кочке в зарослях хвоща. </w:t>
      </w:r>
    </w:p>
    <w:p>
      <w:pPr>
        <w:pStyle w:val="Normal"/>
        <w:rPr>
          <w:lang w:val="en-US"/>
        </w:rPr>
      </w:pPr>
      <w:r>
        <w:rPr>
          <w:lang w:val="en-US"/>
        </w:rPr>
        <w:t>Черенков С.Е. 1997. О гнездовании красношейной поганки в островной пойме нижнего течения р. Оби // Материалы к распространению птиц на Урале, в приуралье и Западной Сибири. - Екатеринбург: Изд-во `Екатеринбург`, 1997. - С.146.</w:t>
      </w:r>
    </w:p>
    <w:p>
      <w:pPr>
        <w:pStyle w:val="Normal"/>
        <w:rPr/>
      </w:pPr>
      <w:r>
        <w:rPr>
          <w:color w:val="000000"/>
          <w:lang w:val="en-US"/>
        </w:rPr>
        <w:t>Черенков С.Е. 1998. Полнота однократных учетов численности лесных воробьиных птиц в гнездовой период // Зоологический журнал, 1998. Т. 77, № 4, - С. 474–485.</w:t>
      </w:r>
      <w:r>
        <w:rPr>
          <w:rFonts w:eastAsia="MS Mincho;Arial Unicode MS"/>
          <w:lang w:val="en-US"/>
        </w:rPr>
        <w:t xml:space="preserve"> Ключевые слова: воробьиные; учеты численности; картирование территорий; динамика обнаружения; недоучет; гнездовый период; Московская обл. Исследования проводили в Московской обл. на постоянной пробной площадке (около 50 га) в течение 4-х гнездовых сезонов. Рез-ты одноразовых утренних учетов, проводившихся каждые 4-6 дн с апреля по 1-ю декаду июля, сравнивали с рез-тами картирования гнездовых территорий. Выявлены закономерности в динамике обнаружения поющих самцов на протяжении гнездового периода. Для рано прилетающих и приступающих к гнездованию видов (зяблик, певчий дрозд, зарянка) характерно наличие 2-х пиков, для поздно прилетающих видов (славковые и мухоловка-пеструшка) характерен один пик в сезонной динамике обнаружения поющих самцов. Для большинства видов отмечен существенный недоучет численности при одноразовом обследовании площадки. Макс. занижение составило: для певчего дрозда - в 10 раз, лесной завирушки - в 6, желтоголового королька и зарянки - в 3.5, зяблика, веснички и мухоловки-пеструшки - в 3, черноголовой славки - в 2, пеночки-трещотки - в 1.5-2.5 раза. Календарные сроки, оптимальные для проведения одноразовых учетов, у разных видов существенно различались. На оригинальном (по зяблику и певчему дрозду) и лит. материале показана связь песенной активности самцов с определенными фазами репродуктивного цикла. Россия, ИПЭЭ РАН, Москва. Ил. 5. Табл. 5. Библ. 36. </w:t>
      </w:r>
    </w:p>
    <w:p>
      <w:pPr>
        <w:pStyle w:val="Normal"/>
        <w:rPr/>
      </w:pPr>
      <w:r>
        <w:rPr>
          <w:color w:val="000000"/>
          <w:lang w:val="en-US"/>
        </w:rPr>
        <w:t xml:space="preserve">Черенков С.Е. 2001. Изменчивость пространственного размещения гнездовых территорий лесных птиц (Piciformes, Passeriformes), в различные гнездовые сезоны, в условиях относительной стабильности среды обитания.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 639.</w:t>
      </w:r>
    </w:p>
    <w:p>
      <w:pPr>
        <w:pStyle w:val="Normal"/>
        <w:rPr>
          <w:lang w:val="en-US"/>
        </w:rPr>
      </w:pPr>
      <w:r>
        <w:rPr>
          <w:lang w:val="en-US"/>
        </w:rPr>
        <w:t xml:space="preserve">Черенков С.Е. 2004. Пределы изменчивости пространственного размещения лесных птиц и причины ее определяющие // Успехи соврем. биол. N 1, 2004, т.124, C. 57-65. Ключевые слова: лесные птицы; гнездовые территории; постоянные площадки; пространственное распределение; пределы изменчивости; причины редкости; модели; средняя полоса России; юг Финляндии. Проанализированы материалы многолетнего картирования гнездовых территорий лесных птиц на постоянных площадках в средней полосе России и на юге Финляндии. Показаны пределы изменчивости пространственного размещения видов в различные годы. Рассмотрены причины, определяющие эту изменчивость, и подходы к оценке степени насыщения видами пригодных условий среды, причин редкости вида, стабильности значимых для вида условий среды. Предложен вариант тестирования моделей, описывающих пространственное размещение вида через независимо измеренные параметры среды. Россия, Ин-т проблем экол. и эволюции, Москва. Ил. 5. Табл. 3. Библ. 16. </w:t>
      </w:r>
    </w:p>
    <w:p>
      <w:pPr>
        <w:pStyle w:val="Normal"/>
        <w:rPr/>
      </w:pPr>
      <w:r>
        <w:rPr/>
        <w:t xml:space="preserve">Черенков С.Е. 2006. О гнездовании красношейной поганки </w:t>
      </w:r>
      <w:r>
        <w:rPr>
          <w:i/>
          <w:lang w:val="en-US"/>
        </w:rPr>
        <w:t>Podiceps</w:t>
      </w:r>
      <w:r>
        <w:rPr>
          <w:i/>
        </w:rPr>
        <w:t xml:space="preserve"> </w:t>
      </w:r>
      <w:r>
        <w:rPr>
          <w:i/>
          <w:lang w:val="en-US"/>
        </w:rPr>
        <w:t>auritus</w:t>
      </w:r>
      <w:r>
        <w:rPr/>
        <w:t xml:space="preserve"> в островной пойме нижнего течения Оби </w:t>
      </w:r>
      <w:r>
        <w:rPr>
          <w:spacing w:val="-2"/>
        </w:rPr>
        <w:t xml:space="preserve">// </w:t>
      </w:r>
      <w:r>
        <w:rPr>
          <w:i/>
          <w:spacing w:val="-2"/>
        </w:rPr>
        <w:t>Рус. орнитол. журн</w:t>
      </w:r>
      <w:r>
        <w:rPr>
          <w:spacing w:val="-2"/>
        </w:rPr>
        <w:t xml:space="preserve">. 15. - 324. - С. </w:t>
      </w:r>
      <w:r>
        <w:rPr/>
        <w:t xml:space="preserve">671 </w:t>
      </w:r>
      <w:r>
        <w:rPr>
          <w:lang w:val="en-US"/>
        </w:rPr>
        <w:t>[</w:t>
      </w:r>
      <w:r>
        <w:rPr/>
        <w:t>1997</w:t>
      </w:r>
      <w:r>
        <w:rPr>
          <w:lang w:val="en-US"/>
        </w:rPr>
        <w:t>].</w:t>
      </w:r>
    </w:p>
    <w:p>
      <w:pPr>
        <w:pStyle w:val="2"/>
        <w:rPr/>
      </w:pPr>
      <w:r>
        <w:rPr/>
        <w:t>Черенков С.Е., Черенков А.Е., Андреичев К.В. 1992. Новые сведения о гнездовании кедровки в Московской области. — Экологические проблемы врановых птиц. Ставрополь, 1992. С. 153–154.</w:t>
      </w:r>
    </w:p>
    <w:p>
      <w:pPr>
        <w:pStyle w:val="Normal"/>
        <w:rPr/>
      </w:pPr>
      <w:r>
        <w:rPr/>
        <w:t xml:space="preserve">Черенков С.Е., Черенков А.Е., Андреичев Ю.В. 2009. Новые сведения о гнездовании кедровки </w:t>
      </w:r>
      <w:r>
        <w:rPr>
          <w:i/>
          <w:lang w:val="en-US"/>
        </w:rPr>
        <w:t>Nucifraga</w:t>
      </w:r>
      <w:r>
        <w:rPr>
          <w:i/>
        </w:rPr>
        <w:t xml:space="preserve"> </w:t>
      </w:r>
      <w:r>
        <w:rPr>
          <w:i/>
          <w:lang w:val="en-US"/>
        </w:rPr>
        <w:t>caryocatactes</w:t>
      </w:r>
      <w:r>
        <w:rPr/>
        <w:t xml:space="preserve"> в Московской области </w:t>
      </w:r>
      <w:r>
        <w:rPr>
          <w:spacing w:val="-2"/>
        </w:rPr>
        <w:t xml:space="preserve">// </w:t>
      </w:r>
      <w:r>
        <w:rPr>
          <w:i/>
          <w:spacing w:val="-2"/>
        </w:rPr>
        <w:t>Рус. орнитол. журн</w:t>
      </w:r>
      <w:r>
        <w:rPr>
          <w:spacing w:val="-2"/>
        </w:rPr>
        <w:t xml:space="preserve">. 18. - 527. - С. </w:t>
      </w:r>
      <w:r>
        <w:rPr/>
        <w:t xml:space="preserve">2047-2048 </w:t>
      </w:r>
      <w:r>
        <w:rPr>
          <w:lang w:val="en-US"/>
        </w:rPr>
        <w:t>[</w:t>
      </w:r>
      <w:r>
        <w:rPr/>
        <w:t>1992</w:t>
      </w:r>
      <w:r>
        <w:rPr>
          <w:lang w:val="en-US"/>
        </w:rPr>
        <w:t>].</w:t>
      </w:r>
    </w:p>
    <w:p>
      <w:pPr>
        <w:pStyle w:val="Normal"/>
        <w:rPr>
          <w:lang w:val="en-US"/>
        </w:rPr>
      </w:pPr>
      <w:r>
        <w:rPr>
          <w:lang w:val="en-US"/>
        </w:rPr>
        <w:t>Черепанов А.И., Глущенко Н.П. 1972. Кровососущие двукрылые и их трофические связи в орнитоценозах Западной Сибир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361 – 365.</w:t>
      </w:r>
    </w:p>
    <w:p>
      <w:pPr>
        <w:pStyle w:val="Normal"/>
        <w:rPr>
          <w:lang w:val="en-US"/>
        </w:rPr>
      </w:pPr>
      <w:r>
        <w:rPr>
          <w:lang w:val="en-US"/>
        </w:rPr>
        <w:t xml:space="preserve">Черепанов В.В. 1986. Эволюционная изменчивость водных и наземных животных.- Новосибирск: Наука, 1986.- 239 с. </w:t>
      </w:r>
    </w:p>
    <w:p>
      <w:pPr>
        <w:pStyle w:val="Normal"/>
        <w:widowControl w:val="false"/>
        <w:rPr/>
      </w:pPr>
      <w:r>
        <w:rPr>
          <w:lang w:val="en-US"/>
        </w:rPr>
        <w:t>Черкас Н.Д. 1989. Причины изменения численности черного аиста (</w:t>
      </w:r>
      <w:r>
        <w:rPr>
          <w:i/>
          <w:lang w:val="en-US"/>
        </w:rPr>
        <w:t>Ciconia nigra</w:t>
      </w:r>
      <w:r>
        <w:rPr>
          <w:lang w:val="en-US"/>
        </w:rPr>
        <w:t xml:space="preserve"> L.) в Полесье // Динамика зооценозов, проблемы охраны и рац. использования жи</w:t>
        <w:softHyphen/>
        <w:t>вотного мира Белоруссии: Тезисы докл. 6-й зоол. конфер. - Мн., 1989, - С. 265-266.</w:t>
      </w:r>
    </w:p>
    <w:p>
      <w:pPr>
        <w:pStyle w:val="Style15"/>
        <w:widowControl w:val="false"/>
        <w:rPr>
          <w:lang w:val="en-US"/>
        </w:rPr>
      </w:pPr>
      <w:r>
        <w:rPr>
          <w:lang w:val="en-US"/>
        </w:rPr>
        <w:t>Черкас Н.Д. 1992. Гнездование черных аистов на настилах для ульев // Аисты: Распространение, экология, охрана: Материалы 2-го и 3-го Всесоюзн. совещаний ра</w:t>
        <w:softHyphen/>
        <w:t>бочей группы по аистам BOO. - Мн., 1992. - С. 202-203.</w:t>
      </w:r>
    </w:p>
    <w:p>
      <w:pPr>
        <w:pStyle w:val="Normal"/>
        <w:widowControl w:val="false"/>
        <w:rPr/>
      </w:pPr>
      <w:r>
        <w:rPr>
          <w:lang w:val="en-US"/>
        </w:rPr>
        <w:t>Черкас Н.Д. 1993. Встречи короткохвостого поморника (</w:t>
      </w:r>
      <w:r>
        <w:rPr>
          <w:i/>
          <w:lang w:val="en-US"/>
        </w:rPr>
        <w:t>Stercorarius parasiticus</w:t>
      </w:r>
      <w:r>
        <w:rPr>
          <w:lang w:val="en-US"/>
        </w:rPr>
        <w:t>) в Беларуси // Охраняемые животные Беларуси, вып. 3. - Мн., 1993. - С. 29.</w:t>
      </w:r>
    </w:p>
    <w:p>
      <w:pPr>
        <w:pStyle w:val="Normal"/>
        <w:rPr/>
      </w:pPr>
      <w:r>
        <w:rPr>
          <w:lang w:val="en-US"/>
        </w:rPr>
        <w:t>Черкас Н.Д. 1999. Встречи оляпки (</w:t>
      </w:r>
      <w:r>
        <w:rPr>
          <w:i/>
          <w:lang w:val="en-US"/>
        </w:rPr>
        <w:t>Cinclus cinclus</w:t>
      </w:r>
      <w:r>
        <w:rPr>
          <w:lang w:val="en-US"/>
        </w:rPr>
        <w:t>) в Беловежской пуще // Subbuteo, 1999, т. 2, № 1. - С. 48-49.</w:t>
      </w:r>
      <w:r>
        <w:rPr>
          <w:rFonts w:eastAsia="MS Mincho;Arial Unicode MS"/>
          <w:lang w:val="en-US"/>
        </w:rPr>
        <w:t xml:space="preserve"> Ключевые слова: оляпки; Cinclus cinclus (Aves); распространение; расширение ареала; обзор регистраций; Беловежская пуща. </w:t>
      </w:r>
    </w:p>
    <w:p>
      <w:pPr>
        <w:pStyle w:val="Normal"/>
        <w:widowControl w:val="false"/>
        <w:rPr/>
      </w:pPr>
      <w:r>
        <w:rPr>
          <w:lang w:val="en-US"/>
        </w:rPr>
        <w:t>Черкас Н.Д. 1999. Материалы по гнездованию филина (</w:t>
      </w:r>
      <w:r>
        <w:rPr>
          <w:i/>
          <w:lang w:val="en-US"/>
        </w:rPr>
        <w:t>Bubo bubo</w:t>
      </w:r>
      <w:r>
        <w:rPr>
          <w:lang w:val="en-US"/>
        </w:rPr>
        <w:t>) в Беловежской пуще // Структурно-функциональное состояние биол. разнообразия животного мира Беларуси: Тезисы докл. 8-й зоол. научн. конфер. - Мн., 1999. - С. 143-144.</w:t>
      </w:r>
    </w:p>
    <w:p>
      <w:pPr>
        <w:pStyle w:val="Normal"/>
        <w:widowControl w:val="false"/>
        <w:rPr/>
      </w:pPr>
      <w:r>
        <w:rPr>
          <w:lang w:val="en-US"/>
        </w:rPr>
        <w:t>Черкас Н.Д. 1999. Сведения о встречах сипухи (</w:t>
      </w:r>
      <w:r>
        <w:rPr>
          <w:i/>
          <w:lang w:val="en-US"/>
        </w:rPr>
        <w:t>Tyto alba</w:t>
      </w:r>
      <w:r>
        <w:rPr>
          <w:lang w:val="en-US"/>
        </w:rPr>
        <w:t>) в окрестностях Беловежской пущи // «Проблемы ландшафтной экологии и сохранения биоразнообразия»: Тезисы докл. конфер. - Мн., 1999. - С. 114-115.</w:t>
      </w:r>
    </w:p>
    <w:p>
      <w:pPr>
        <w:pStyle w:val="Normal"/>
        <w:widowControl w:val="false"/>
        <w:rPr/>
      </w:pPr>
      <w:r>
        <w:rPr>
          <w:lang w:val="en-US"/>
        </w:rPr>
        <w:t>Черкас Н.Д. 2000. Встречи бородатой неясыти (</w:t>
      </w:r>
      <w:r>
        <w:rPr>
          <w:i/>
          <w:lang w:val="en-US"/>
        </w:rPr>
        <w:t>Strix nebulosa</w:t>
      </w:r>
      <w:r>
        <w:rPr>
          <w:lang w:val="en-US"/>
        </w:rPr>
        <w:t xml:space="preserve"> F.) в Беловежской пуще // Тезисы докл. 1-й междунар. межвузовской школы-семинара «Экология 2000: эстафета поколений». - М., 2000. - С. 107-108.</w:t>
      </w:r>
    </w:p>
    <w:p>
      <w:pPr>
        <w:pStyle w:val="Normal"/>
        <w:ind w:firstLine="539"/>
        <w:rPr>
          <w:lang w:val="en-US"/>
        </w:rPr>
      </w:pPr>
      <w:r>
        <w:rPr>
          <w:lang w:val="en-US"/>
        </w:rPr>
        <w:t xml:space="preserve">Черкас Н.Д. 2004. Изменение численности тетерева (Tetrao tetrix) в Беловежской пуще // Леса Евразии - Восточные Карпаты, 2004. - С. 188-190. - М. Ключевые слова: Tetrao tetrix (Aves); численность; Беловежская пуща. </w:t>
      </w:r>
    </w:p>
    <w:p>
      <w:pPr>
        <w:pStyle w:val="Normal"/>
        <w:rPr>
          <w:lang w:val="en-US"/>
        </w:rPr>
      </w:pPr>
      <w:r>
        <w:rPr>
          <w:lang w:val="en-US"/>
        </w:rPr>
        <w:t xml:space="preserve">Черкас Н.Д. 2005. Дополнения и уточнения к списку птиц белорусской части Беловежской пущи // Охраняемые природные территории и объекты Белорусского Поозерья...: II Международная научная конфер. - Витебск, 2005. - С. 181-182. </w:t>
      </w:r>
    </w:p>
    <w:p>
      <w:pPr>
        <w:pStyle w:val="Normal"/>
        <w:ind w:firstLine="539"/>
        <w:rPr>
          <w:lang w:val="en-US"/>
        </w:rPr>
      </w:pPr>
      <w:r>
        <w:rPr>
          <w:lang w:val="en-US"/>
        </w:rPr>
        <w:t xml:space="preserve">Черкас Н.Д. 2007. Оценка биоценотической роли глухаря в экосистемах Беловежской пущи // Леса Евразии - Русский Север, 2007. - С. 157-159. - М. Ключевые слова: глухарь; биоценотическая роль; консументная деятельность; экосистемы; Беловежская пуща; Беларусь. Если оценить биомассу глухаря в 1889 г., то в августе она составила 19 505 кг, в этом же месяце 1952 г. она составила 3862 кг, в 1984 г. - всего 468 кг. Такое значительное снижение биомассы глухаря и его консументной роли, безусловно, оказалось на функционировании экосистемы Беловежской пущи. Беларусь, Нац. парк "Беловежская пуща". E-mail: Cherkas@tut.by. </w:t>
      </w:r>
    </w:p>
    <w:p>
      <w:pPr>
        <w:pStyle w:val="Normal"/>
        <w:rPr/>
      </w:pPr>
      <w:r>
        <w:rPr>
          <w:lang w:val="en-US"/>
        </w:rPr>
        <w:t>Черкас Н.Д. Статус беркута (</w:t>
      </w:r>
      <w:r>
        <w:rPr>
          <w:i/>
          <w:lang w:val="en-US"/>
        </w:rPr>
        <w:t>Aquila chrysaetos</w:t>
      </w:r>
      <w:r>
        <w:rPr>
          <w:lang w:val="en-US"/>
        </w:rPr>
        <w:t>) в Беловежской пуще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21-122.</w:t>
      </w:r>
    </w:p>
    <w:p>
      <w:pPr>
        <w:pStyle w:val="Normal"/>
        <w:ind w:firstLine="539"/>
        <w:rPr>
          <w:lang w:val="en-US"/>
        </w:rPr>
      </w:pPr>
      <w:r>
        <w:rPr>
          <w:lang w:val="en-US"/>
        </w:rPr>
        <w:t xml:space="preserve">Черкас Н.Д., Абрамчук А.В. 2004. Новые сведения об орле-карлике (Hieraaetus pennatus) в Беловежской пуще // Леса Евразии - Восточные Карпаты, 2004. - С. 190-191. - М. Ключевые слова: Hieraaetus pennatus (Aves); регистрация; предположительное гнездование; Беловежская Пуща; хищные птицы. Все три регистрации в 2004 году относятся к гнездовому периоду и можно предположить, что в настоящее время орел-карлик гнездится на территории национального парка. Беларусь, Национальный парк "Беловежская пуща", E-mail: box@npbprom.belpak.brest.by. </w:t>
      </w:r>
    </w:p>
    <w:p>
      <w:pPr>
        <w:pStyle w:val="Style15"/>
        <w:rPr>
          <w:lang w:val="en-US"/>
        </w:rPr>
      </w:pPr>
      <w:r>
        <w:rPr>
          <w:lang w:val="en-US"/>
        </w:rPr>
        <w:t>Черкасова М.В. 1982. Всемирная стратегия охраны природы и проблема сохранения видового многообразия Алтая // Исчезающие и редкие растения и животные Алтайского края и проблемы их охраны. – Барнаул, 1982. – С. 9 – 15.</w:t>
      </w:r>
    </w:p>
    <w:p>
      <w:pPr>
        <w:pStyle w:val="Normal"/>
        <w:rPr>
          <w:lang w:val="en-US"/>
        </w:rPr>
      </w:pPr>
      <w:r>
        <w:rPr>
          <w:lang w:val="en-US"/>
        </w:rPr>
        <w:t>Черкасова М.В. 1982. Редкие и исчезающие виды Алтая // Исчезающие и редкие растения и животные Алтайского края и проблемы их охраны. – Барнаул, 1982. – С. 57 – 62.</w:t>
      </w:r>
    </w:p>
    <w:p>
      <w:pPr>
        <w:pStyle w:val="Normal"/>
        <w:rPr/>
      </w:pPr>
      <w:r>
        <w:rPr/>
        <w:t xml:space="preserve">Черкасова М.В. 1982. Редкие и исчезающие виды Алтая // Исчезающие и редкие растения и животные Алтайского края и проблемы их охраны: Тез. докл. к конф. - Барнаул, 1982. - С. 57-62. </w:t>
      </w:r>
    </w:p>
    <w:p>
      <w:pPr>
        <w:pStyle w:val="Normal"/>
        <w:rPr>
          <w:rFonts w:eastAsia="MS Mincho;Arial Unicode MS"/>
        </w:rPr>
      </w:pPr>
      <w:r>
        <w:rPr>
          <w:rFonts w:eastAsia="MS Mincho;Arial Unicode MS"/>
        </w:rPr>
        <w:t xml:space="preserve">Черкасова М.В. 1984. Они должны жить. Птицы. М. Лесная промышленность. 1984. – 63 с. скопа-морф, троф, биотоп, антр. факт. орлан-белохвост-биотоп, терр, размн. белоплечий орлан-распр, числ. орлан-долгохвост-распр. степной орёл-троф, биотоп, распр, ЛЭП. беркут-смертн, биотоп, троф. могильник-морф, троф, биотоп, числ. бородач-морф, троф, распр, биотехн. кумай, змееяд-распр, троф. красный коршун, европейский тювик, ястребиный сарыч, кречет-распр. сапсан-распр, антр. факт, числ, биотехн, троф. балобан-распр, троф, числ. средиземноморский сокол-распр. шахин-распр, числ. калифорнийский кондор-распр, числ, биотехн. андский кондор-биотехн. филиппинский орёл-числ, распр, биотоп. маврикийская пустельга-распр, смертн, числ. </w:t>
      </w:r>
    </w:p>
    <w:p>
      <w:pPr>
        <w:pStyle w:val="Normal"/>
        <w:rPr>
          <w:lang w:val="en-US"/>
        </w:rPr>
      </w:pPr>
      <w:r>
        <w:rPr>
          <w:lang w:val="en-US"/>
        </w:rPr>
        <w:t>Черкасова М.В. 1984. Опыт регионального анализа фауны для разработки стратегии охраны (на примере авифауны Горного Алтая). – Автореферат диссертации на соискание уч. степ. канд. биол. наук. – М., 1984. – 25 с.</w:t>
      </w:r>
    </w:p>
    <w:p>
      <w:pPr>
        <w:pStyle w:val="Style15"/>
        <w:rPr>
          <w:lang w:val="en-US"/>
        </w:rPr>
      </w:pPr>
      <w:r>
        <w:rPr>
          <w:lang w:val="en-US"/>
        </w:rPr>
        <w:t>Черкасова М.В. 1984. Региональные списки видов, нуждающихся в особой охране (на примере птиц Горного Алтая) // Научные основы охраны и рационального использования животного мира. – М.: Наука, 1984. – С. 16 – 21.</w:t>
      </w:r>
    </w:p>
    <w:p>
      <w:pPr>
        <w:pStyle w:val="Normal"/>
        <w:rPr>
          <w:lang w:val="en-US"/>
        </w:rPr>
      </w:pPr>
      <w:r>
        <w:rPr>
          <w:lang w:val="en-US"/>
        </w:rPr>
        <w:t>Черкасова М.В. 1986. Некоторые закономерности антропогенного преобразования авифауны // Изучение птиц СССР, их охрана и использование. Тез. докладов I съезда Всесоюзного орнитологического общества и IX Всесоюзной орнитологической конференции. – Ч. II. – Л.: Наука, 1986. – С. 317 – 318.</w:t>
      </w:r>
    </w:p>
    <w:p>
      <w:pPr>
        <w:pStyle w:val="Normal"/>
        <w:rPr>
          <w:lang w:val="en-US"/>
        </w:rPr>
      </w:pPr>
      <w:r>
        <w:rPr>
          <w:lang w:val="en-US"/>
        </w:rPr>
        <w:t>Черкасова М.В. 1987. К вопросу о масштабах и направлениях антропогенного обеднения орнитофауны // Влияние антропогенной трансформации ландшафта на население наземных позвоночных животных. Тез. Всесоюзного совещания. – Ч. I. – М., 1987. – С. 22 – 25.</w:t>
      </w:r>
    </w:p>
    <w:p>
      <w:pPr>
        <w:pStyle w:val="Normal"/>
        <w:rPr>
          <w:lang w:val="en-US"/>
        </w:rPr>
      </w:pPr>
      <w:r>
        <w:rPr>
          <w:lang w:val="en-US"/>
        </w:rPr>
        <w:t>Черкасова М.В. 1988. Региональные аспекты охраны редких животных (на примере птиц Горного Алтая) // Редкие наземные позвоночные Сибири. – Новосибирск: Наука, 1988. – С. 263 – 270.</w:t>
      </w:r>
    </w:p>
    <w:p>
      <w:pPr>
        <w:pStyle w:val="Normal"/>
        <w:rPr/>
      </w:pPr>
      <w:r>
        <w:rPr/>
        <w:t>Черкашина Е. 1997. Летние орнитологические экскурсии в экологическом лагере // Стрепет: Бюлл. Ростовского отд. СОПРа. - Ростов-на-Дону. - № 2. - С. 25.</w:t>
      </w:r>
    </w:p>
    <w:p>
      <w:pPr>
        <w:pStyle w:val="Normal"/>
        <w:rPr/>
      </w:pPr>
      <w:r>
        <w:rPr>
          <w:rFonts w:eastAsia="MS Mincho;Arial Unicode MS"/>
          <w:lang w:val="en-US"/>
        </w:rPr>
        <w:t xml:space="preserve">Чернецов Н.С. 1998. К вопросу о направленности послегнездовой дисперсии у барсучка </w:t>
      </w:r>
      <w:r>
        <w:rPr>
          <w:rFonts w:eastAsia="MS Mincho;Arial Unicode MS"/>
          <w:i/>
          <w:lang w:val="en-US"/>
        </w:rPr>
        <w:t>Acrocephalus schoenobaenus</w:t>
      </w:r>
      <w:r>
        <w:rPr>
          <w:rFonts w:eastAsia="MS Mincho;Arial Unicode MS"/>
          <w:lang w:val="en-US"/>
        </w:rPr>
        <w:t xml:space="preserve"> (Passeriformes, Sylviidae). Зоол. ж. N 12, 1998, т.77,  1394-1396. Ключевые слова: камышовки; Acrocephalus schoenobaenus (Aves); дисперсия; послегнездовая; накопление жира; Эстония. На основе данных кольцевания и повторных отловов окольцованных птиц в Эстонии изучали направленность послегнездовых перемещений барсучка Acrocephalus schoenobaenus. Показано, что в годовом цикле этого вида существует четко выраженный период послегнездовых перемещений без определенной направленности. Основное значение этого периода, по-видимому, заключается в поиске скоплений насекомых, которых барсучки используют при накоплении жира для миграции. Россия, ЗИН РАН, С.-Петербург. Табл. 1. Библ. 23. </w:t>
      </w:r>
    </w:p>
    <w:p>
      <w:pPr>
        <w:pStyle w:val="Normal"/>
        <w:rPr/>
      </w:pPr>
      <w:r>
        <w:rPr/>
        <w:t xml:space="preserve">Чернецов Н.С. 1998. К вопросу о направленности послегнездовой дисперсии у барсучка Acrocephalus schoenobaenm (Passeriformes, Sylviidae)// Зоол. журн.  77 (12). - С. 1394-1396. </w:t>
      </w:r>
    </w:p>
    <w:p>
      <w:pPr>
        <w:pStyle w:val="Normal"/>
        <w:rPr/>
      </w:pPr>
      <w:r>
        <w:rPr/>
        <w:t>Чернецов Н.С. 2001. Роль стандартизованных программ отлова птиц в изучении их экологии и поведения на миграционных остановках. Роль биостанций в сохранении биоразнообразия России. Материалы конф., посвящ. 250-летию МГУ им. М.В. Ломоносова и 90-летию Звенигородской биол. станции им. С.Н. Скадовского. М.. - С. 177-178.</w:t>
      </w:r>
    </w:p>
    <w:p>
      <w:pPr>
        <w:pStyle w:val="Normal"/>
        <w:rPr/>
      </w:pPr>
      <w:r>
        <w:rPr/>
        <w:t>Чернецов Н.С. 2001. Спутниковое прослеживание миграции молодых белых аистов (Ciconia ciconia). Зоологический институт РАН. Отчётная научная сессия по итогам работ 2000 г. Тезисы докладов. - С. 53.</w:t>
      </w:r>
    </w:p>
    <w:p>
      <w:pPr>
        <w:pStyle w:val="Normal"/>
        <w:rPr/>
      </w:pPr>
      <w:r>
        <w:rPr/>
        <w:t>Чернецов Н.С. 2001. Экология и поведение воробьиных птиц на миграционных остановках. - С. постановка проблемы и пути её решения. Актуальные проблемы изучения и охраны птиц Восточной Европы и Северной Азии. Материалы Междунар. конф. (XI Орнитол. конф.). Казань, Матбугат йорты. – С. 640-641.</w:t>
      </w:r>
    </w:p>
    <w:p>
      <w:pPr>
        <w:pStyle w:val="Normal"/>
        <w:rPr>
          <w:lang w:val="en-US"/>
        </w:rPr>
      </w:pPr>
      <w:r>
        <w:rPr>
          <w:lang w:val="en-US"/>
        </w:rPr>
        <w:t>Чернецов Н.С. 2003. Экология и поведение воробьиных птиц на миграционных остановках: постановка проблемы // Орнитология - М.:МГУ, 2003. - Вып. 30. - С. 136-146.</w:t>
      </w:r>
    </w:p>
    <w:p>
      <w:pPr>
        <w:pStyle w:val="Normal"/>
        <w:rPr/>
      </w:pPr>
      <w:r>
        <w:rPr/>
        <w:t>Чернецов Н.С. 2003. Экология и поведение воробьиных птиц на миграционных остановках. - С. постановка проблемы // Орнитология. - 30. - С. 136-146.</w:t>
      </w:r>
    </w:p>
    <w:p>
      <w:pPr>
        <w:pStyle w:val="Normal"/>
        <w:rPr/>
      </w:pPr>
      <w:r>
        <w:rPr/>
        <w:t>Чернецов Н.С. 2004. Миграционная ориентация молодых белых аистов (Ciconia ciconia). - С. верна ли гипотеза часов и компаса? Зоологический институт РАН. Отчётная научная сессия по итогам работ 2003 г. Тезисы докладов. - С. 50-51.</w:t>
      </w:r>
    </w:p>
    <w:p>
      <w:pPr>
        <w:pStyle w:val="Normal"/>
        <w:rPr/>
      </w:pPr>
      <w:r>
        <w:rPr/>
        <w:t>Чернецов Н.С. 2006. Умеют ли птицы определять географическую долготу? Орнитологические исследования в Северной Евразии. Тезисы XII Междунар. Орнитол. Конф. Северной Евразии. Ставрополь, изд-во СГУ. - С. 561-562.</w:t>
      </w:r>
    </w:p>
    <w:p>
      <w:pPr>
        <w:pStyle w:val="Normal"/>
        <w:ind w:firstLine="539"/>
        <w:rPr>
          <w:lang w:val="en-US"/>
        </w:rPr>
      </w:pPr>
      <w:r>
        <w:rPr>
          <w:lang w:val="en-US"/>
        </w:rPr>
        <w:t xml:space="preserve">Чернецов Н.С. 2006. Эффективная дальность натальной дисперсии у мухоловки-пеструшки (Ficedula hypoleuca): километры, десятки или сотни километров? // Популяционная экология животных, 2006. - С. 193-194,556. - Томск. Ключевые слова: Ficedula hypoleuca (Aves); натальная дисперсия; дальность; мухоловки. Исследованиями установлено, что самцы занимали дуплянки на расстоянии менее 6 км от места рождения с частотой, превышающей случайную, а на большем расстоянии - с частотой ниже случайной. Предлагается использовать этот порог (расстояние, ближе которого птицы селятся с частотой, превышающей случайную) как оценку эффективности дальности дисперсии. По данным авт., у самцов мухоловки-пеструшки она измеряется километрами, а не десятками или сотнями километров. Несомненно, некоторые особи поселяются и на большем расстоянии от места своего рождения, в нескольких десятках и даже сотнях километров. Однако большинство птиц возвращаются в пределы нескольких километров от родного гнезда. Россия, Биол. станция "Рыбачий" Зоол. ин-та РАН, Рыбачий. E-mail: nikita.chernetsov@gmail.com. </w:t>
      </w:r>
    </w:p>
    <w:p>
      <w:pPr>
        <w:pStyle w:val="Normal"/>
        <w:rPr/>
      </w:pPr>
      <w:r>
        <w:rPr/>
        <w:t>Чернецов Н.С. 2007. Умеют ли птицы определять географическую долготу? IV Всероссийская конференция по поведению животных. Сборник тезисов. М., Т-во научных изданий КМК. - С. 225-226.</w:t>
      </w:r>
    </w:p>
    <w:p>
      <w:pPr>
        <w:pStyle w:val="Normal"/>
        <w:rPr/>
      </w:pPr>
      <w:r>
        <w:rPr/>
        <w:t>Чернецов Н.С., Манукян А.Р. 1999. Стратегии питания камышевки-барсучка (Acrocephalus schoenobaenus) и тростниковой камышевки (A. scirpaceus) в период сезонных миграций. Зоологический институт РАН. Отчётная научная сессия по итогам работ 1998 г. Тезисы докладов. - С. 55-56.</w:t>
      </w:r>
    </w:p>
    <w:p>
      <w:pPr>
        <w:pStyle w:val="Normal"/>
        <w:rPr/>
      </w:pPr>
      <w:r>
        <w:rPr>
          <w:lang w:val="en-US"/>
        </w:rPr>
        <w:t xml:space="preserve">Чернецов Н.С., Титов Н.В. 2003. Питание и стратегия весенней миграции зарянки, </w:t>
      </w:r>
      <w:r>
        <w:rPr>
          <w:i/>
          <w:lang w:val="en-US"/>
        </w:rPr>
        <w:t>Erithacus rubecula</w:t>
      </w:r>
      <w:r>
        <w:rPr>
          <w:lang w:val="en-US"/>
        </w:rPr>
        <w:t xml:space="preserve"> (Aves, Turdidae), в юго-восточной Прибалтике // Зоол. ж. - № 12. - 2003. - т. 82, С. 1525-1529. Ключевые слова: зарянки; Erithacus rubecula (Aves); питание; весенняя миграция; Прибалтика.Основные объекты питания (встречены более чем в 25% проб) жесткокрылые (Carabidae, Curculionidae и Staphylinidae), муравьи, многоножки и пауки. Из этих 4-х групп встречаемость первых двух не различалась между 1-й (3-20 апреля, n=97) и 2-й половиной периода пролета (21 апреля - 9 мая, n=93). Многоножки значимо чаще встречались в конце апреля-начале мая, чем в 1-й половине периода миграции (24 и 51% соотв.), пауки - 37 и 23% соотв. Сравнили встречаемость основных объектов питания у зарянок, находящихся в разном энергетическом состоянии. Нежирными считали особей с жирностью &lt;5% (n=52), жирными - тех, у кого этот показатель превышал 12% (т=59). У тех и др. не было отмечено значимых различий по встречаемости жесткокрылых, муравьев, многоножек и пауков. Визуальные наблюдения за кормящимися птицами показывают, что зарянки, как правило, собирают корм на поверхности почвы или на крупных стволах и ветвях деревьев и кустарников, расположенных невысоко над землей. Большинство беспозвоночных, обнаруженных в пище зарянок, чаще всего встречаются именно на поверхности почвы и в подстилке (многоножки и муравьи, жесткокрылые). Причина обилия последних в пище зарянки, по-видимому, в том, что птицы активно собирают жуков, зимующих в подстилке. Библ. 23. </w:t>
      </w:r>
    </w:p>
    <w:p>
      <w:pPr>
        <w:pStyle w:val="Normal"/>
        <w:rPr/>
      </w:pPr>
      <w:r>
        <w:rPr/>
        <w:t>Чернецов Н.С., Титов Н.В. 2003. Питание и стратегия весенней миграции зарянки, Erithacus rubecula (Aves, Turdidae), в юго-восточной Прибалтике// Зоол. журн. - 82 (12). - С. 1525-1529.</w:t>
      </w:r>
    </w:p>
    <w:p>
      <w:pPr>
        <w:pStyle w:val="Normal"/>
        <w:rPr/>
      </w:pPr>
      <w:r>
        <w:rPr/>
        <w:t>Черников О.А. 1988. Материалы о редких видах птиц Эвенкии // Наземные позвоночные Сибири. Новосибирск: Наука, 1987-1988. - С. 270-273.</w:t>
      </w:r>
    </w:p>
    <w:p>
      <w:pPr>
        <w:pStyle w:val="Normal"/>
        <w:rPr>
          <w:lang w:val="en-US"/>
        </w:rPr>
      </w:pPr>
      <w:r>
        <w:rPr>
          <w:lang w:val="en-US"/>
        </w:rPr>
        <w:t>Черникова Е.С., Климов С.М. 2000. Лексико-семантический анализ местных названий животных Верхнего Дона // Вопросы естествознания. Выпуск 8. - Липецк: ЛГПУ, 2000. - С. 96-102.</w:t>
      </w:r>
    </w:p>
    <w:p>
      <w:pPr>
        <w:pStyle w:val="Normal"/>
        <w:rPr>
          <w:lang w:val="en-US"/>
        </w:rPr>
      </w:pPr>
      <w:r>
        <w:rPr>
          <w:lang w:val="en-US"/>
        </w:rPr>
        <w:t>Черничко И.И. 1984. Ловушки для птиц и результаты их применения в северо-западном Причерноморье // Научные основы охраны и рационального использования птиц: Труды Окского госуд. заповедника. - Рязань, 1984 - Вып. 15.. С. 72-86.</w:t>
      </w:r>
    </w:p>
    <w:p>
      <w:pPr>
        <w:pStyle w:val="Normal"/>
        <w:rPr/>
      </w:pPr>
      <w:r>
        <w:rPr/>
        <w:t>Черничко И.И. 1998. Значение Азовского побережья Украины в охране мигрирующих популяций арктических околоводных видов птиц, на примере куликов // Природное и культурное наследие Арктики: изучение и сохранение. Тезисы докладов международного Симпозиума памяти Виллема Баренца “Охрана птироды Арктики”. - М.: Институт Наследия, 1998. - С.138</w:t>
      </w:r>
    </w:p>
    <w:p>
      <w:pPr>
        <w:pStyle w:val="Normal"/>
        <w:rPr/>
      </w:pPr>
      <w:r>
        <w:rPr/>
        <w:t>Черничко И.И. 1998. Новые данные по гнездованию большого веретенника на юге Украины // Инф. мат. рабочей группы по куликам. Вести из регионов: Украина. - М., 1998. - № 11. - С. 50.</w:t>
      </w:r>
    </w:p>
    <w:p>
      <w:pPr>
        <w:pStyle w:val="Normal"/>
        <w:rPr/>
      </w:pPr>
      <w:r>
        <w:rPr/>
        <w:t>Черничко И.И. 1998. Размещение и численность гнездящихся куликов в Запорожской области // Гнездящиеся кулики Восточной Европы – 2000. - Т.1. Под ред. П.С. Томковича, Е.А.Лебедевой.- М.: Союз охраны птиц России, 1998. - С. 111-114.</w:t>
      </w:r>
    </w:p>
    <w:p>
      <w:pPr>
        <w:pStyle w:val="Normal"/>
        <w:rPr/>
      </w:pPr>
      <w:r>
        <w:rPr/>
        <w:t xml:space="preserve">Черничко И.И. 1999. Большой веретенник-Limosa Limosa // Фауна, экология и охрана птиц Азово-Черноморского региона. Сб.научных трудов. - Экоцентр “Синтез НТ”, Рескомприроды Крыма, С.: Сонат, 1999. - С. 45. </w:t>
      </w:r>
    </w:p>
    <w:p>
      <w:pPr>
        <w:pStyle w:val="Normal"/>
        <w:rPr/>
      </w:pPr>
      <w:r>
        <w:rPr/>
        <w:t>Черничко И.И. 2003. О расширении ареала белохвостой пигалицы (Vanellochettusia leucura) в Западной Палеарктике // Бранта: Сборник трудов Азово-Черноморской орнитологической станции. - 2003. – Вып. №6. - С.67-95.</w:t>
      </w:r>
    </w:p>
    <w:p>
      <w:pPr>
        <w:pStyle w:val="Normal"/>
        <w:rPr/>
      </w:pPr>
      <w:r>
        <w:rPr/>
        <w:t>Черничко И.И. 2003. О расширении ареала белохвостой пигалицы (Vanellochettusia leucura) в Западной Палеарктике // Бранта: Сборник трудов Азово-Черноморской орнитологической станции. - 2003. – Вып. № 6. - С.</w:t>
      </w:r>
    </w:p>
    <w:p>
      <w:pPr>
        <w:pStyle w:val="Normal"/>
        <w:ind w:firstLine="539"/>
        <w:rPr>
          <w:lang w:val="en-US"/>
        </w:rPr>
      </w:pPr>
      <w:r>
        <w:rPr>
          <w:lang w:val="en-US"/>
        </w:rPr>
        <w:t xml:space="preserve">Черничко И.И. 2003. О расширении ареала белохвостой пигалицы (Vanellochettusia leucura) в Западной Палеарктике // Бранта № 6, 2003. - С. 67-95. Ключевые слова: Vanellochettusia leucura (Aves); ареал; расширение; Западная Палеарктика; фауна; кулики. Анализируются данные наблюдений белохвостой пигалицы (БП; Vanellochettusia leucura), за период 1840-2001 гг. Данные по фенологии, местам гнездования и зимовки БП, анализ залетов (З) вида в Европу, в Азербайджан, Турцию и другие страны. Слабая вековая цикличность в динамике З БП позволяет предположить, что тенденция расселения вида в северо-западном направлении зависит от слабо изученной естественной цикличности состояния численности отдельных популяций и от мест обитания. Характер и масштаб З БП, освоение ими новых гнездовых и зимовочных территорий дают основание предполагать, что в конце XX века в популяционной динамике вида произошли существенные изменения, наметилась тенденция к расширению ареала. Расселение БП к северо-западу могло быть связано с интенсивными преобразованиями водно-болотных угодий на территории Ирака, Ирана, Сирии при развитии там орошаемого земледелия. Большая часть водно-болотных угодий, пригодных для размножения БП и других видов куликов была утрачена. Предполагается, что после пика 2000-го года может произойти спад активности расселения БП до следующего стечения нескольких факторов, способность вызвать новый всплеск расселения вида за пределы пульсирующего ареала. Ил. 6. Табл. 4. Библ. 65. </w:t>
      </w:r>
    </w:p>
    <w:p>
      <w:pPr>
        <w:pStyle w:val="Normal"/>
        <w:rPr/>
      </w:pPr>
      <w:r>
        <w:rPr/>
        <w:t>Черничко И.И. Размещение и численность гнездящихся куликов в Запорожской области // Гнездящиеся кулики Восточной Европы. – Т. 1. – Москва, 1998. – С.111-115.</w:t>
      </w:r>
    </w:p>
    <w:p>
      <w:pPr>
        <w:pStyle w:val="Normal"/>
        <w:rPr/>
      </w:pPr>
      <w:r>
        <w:rPr/>
        <w:t>Черничко И.И., Андрющенко Ю.А., Белашков И.Д., Бучастый И.И., Волох А.М., Дядичева Е.А., Кошелев А.И., Кирикова Т.А., Сиохин В.Д., Сыроечковский Е.Е. мл., Черников О.А., Черничко Р.Н. 2002. Гнездование чернозобика на севере Красноярского края в 1989 г // Изучение куликов Восточной Европы и Северной Азии на рубеже столетий. Мат. IV и V совещ. По вопросам изучения и охраны куликов / Ред. А.О.Шубин, П.С.Томкович. - М.:Типография Россельхозакадемии, 2002. - С.171-173.</w:t>
      </w:r>
    </w:p>
    <w:p>
      <w:pPr>
        <w:pStyle w:val="Normal"/>
        <w:rPr/>
      </w:pPr>
      <w:r>
        <w:rPr>
          <w:lang w:val="en-US"/>
        </w:rPr>
        <w:t xml:space="preserve">Черничко И.И., Громадский М., Дядичева Е.А., Гринченко А.Б. 1997. Летне-осенний состав птиц восточного побережья Байдарацкой губы // Материалы к распространению птиц на Урале, в Приуралье и Западной Сибири. – Екатеринбург, 1997. </w:t>
      </w:r>
      <w:r>
        <w:rPr>
          <w:rFonts w:eastAsia="MS Mincho;Arial Unicode MS"/>
          <w:lang w:val="en-US"/>
        </w:rPr>
        <w:t xml:space="preserve">№ 2, </w:t>
      </w:r>
      <w:r>
        <w:rPr>
          <w:lang w:val="en-US"/>
        </w:rPr>
        <w:t>– С. 149 – 155.</w:t>
      </w:r>
      <w:r>
        <w:rPr>
          <w:rFonts w:eastAsia="MS Mincho;Arial Unicode MS"/>
          <w:lang w:val="en-US"/>
        </w:rPr>
        <w:t xml:space="preserve"> Ключевые слова: авифауна; видовой состав; аннотированный список; летне-осенний период; Байдарацкая губа. Работы проводили по программе изучения миграций куликов в устье р. Ензоръяха (юж. угол Байдарацкой губы; 68°12" с. ш., 68°30" в. д.) в июле-августе 1992 г. Дается краткий фаунистический обзор видов, встреченных в прибрежной тундре, речной пойме и на морском побережье (59 видов, из них 17 - водных, гл. обр. гусеобразных, 5 - дневных хищных птиц, 23 - ржанкообразных, 12 - воробьиных и др.). </w:t>
      </w:r>
    </w:p>
    <w:p>
      <w:pPr>
        <w:pStyle w:val="Normal"/>
        <w:rPr>
          <w:lang w:val="en-US"/>
        </w:rPr>
      </w:pPr>
      <w:r>
        <w:rPr>
          <w:lang w:val="en-US"/>
        </w:rPr>
        <w:t xml:space="preserve">Черничко И.И., Громадский М., Дядичева Е.А., Гринченко А.Б. 1998. Летне-осенние скопления и миграции куликов на восточном побережье Байдарацкой губы // Бранта N 1, 1998, C. 79-91. Ключевые слова: кулики; летне-осенние скопления; состав стай; миграции птиц; Байдарацкая губа; Карское море. Работы проводили в устьевой зоне р. Ензоръяха и на побережье Байдарацкой губы (68°34" в. д., 68°17" с. ш.) Карского моря. Всего учтено &gt;41 700 куликов 17 видов; массовыми были Calidris alpina, C. minuta и Philomachus pugnax. Приведены материалы о численности, характере пребывания и распределению по биотопам. В смешанных скоплениях было 31,8% куликов от общего их кол-ва. Краснозобик встречен только в смешанных скоплениях; камнешарка, песчанка и кулик-воробей чаще встречались в смешанных скоплениях; чернозобик, галстучник и круглоносый плавунчик формировали моновидовые стаи. Большинство смешанных стай (75%) включали от 8 до 200 птиц, 21% - от 200 до 700; кулик-воробей и чернозобик в стаях составляли 68 и 62%. Преобладали (74%) смешанные стаи из 2-3 видов; стаи из 4-5 видов составляли 13%. Миграционный поток куликов в ю.-в. оконечности Байдарацкой губы идет континентальным путем и не достигает берегов Балтийского моря; пик пролета чернозобика и турухтана падал на конец августа и позже. Значительная часть круглоносых плавунчиков и галстучников летела в вост., а &gt;1/2 тулесов - в зап. направлениях. Отмечается совпадение пиков пролета 3/VIII (5 видов, 5345 особей), 17/VIII (4 вида, 4325 особей) и 20/VIII (4 вида, 8075 особей). Украина, Азово-Черноморская орнит. станция, Мелитополь. Ил. 3. Табл. 3. Библ. 6. </w:t>
      </w:r>
    </w:p>
    <w:p>
      <w:pPr>
        <w:pStyle w:val="Normal"/>
        <w:rPr/>
      </w:pPr>
      <w:r>
        <w:rPr/>
        <w:t>Черничко И.И., Громадский М., Дядичева Е.А., Гринченко А.Б. 1998. Летне-осенние скопления и миграции куликов на восточном побережье Байдарацкой губы // Бранта: сборник научных трудов Азово-Черноморской орнитологической станции. Вып. 1. - Мелитополь: Бранта, 1998. - С. 79-91.</w:t>
      </w:r>
    </w:p>
    <w:p>
      <w:pPr>
        <w:pStyle w:val="Normal"/>
        <w:rPr/>
      </w:pPr>
      <w:r>
        <w:rPr/>
        <w:t>Черничко И.И., Громадский М., Дядичева Е.А., Гринченко А.Б. 1998. Летне-осенние скопления и миграции куликов на восточном побережье Байдарацкой губы // Бранта: Сб. науч. тр. Азово-Черноморск. орнитол. Станции. - 1998. - вып.1.- Мелитополь: Бранта. - С. .</w:t>
      </w:r>
    </w:p>
    <w:p>
      <w:pPr>
        <w:pStyle w:val="Normal"/>
        <w:rPr/>
      </w:pPr>
      <w:r>
        <w:rPr/>
        <w:t>Черничко И.И., Кирикова Т.А. 1999. Макрозообентос Сиваша и связанное с ним размещение куликов // Фауна, экология и охрана птиц Азово-Черноморского региона. Сб.научных трудов. - Экоцентр “Синтез НТ”, Рескомприроды Крыма, С.: Сонат, 1999. - С. 52-65.</w:t>
      </w:r>
    </w:p>
    <w:p>
      <w:pPr>
        <w:pStyle w:val="Normal"/>
        <w:rPr/>
      </w:pPr>
      <w:r>
        <w:rPr/>
        <w:t>Черничко И.И., Кирикова Т.А. 2002. Зависимость размещения мигрирующих куликов от динамики кормовых биотопов // Изучение куликов Восточной Европы и Северной Азии на рубеже столетий. Мат. IV и V совещ. По вопросам изучения и охраны куликов / Ред. А.О.Шубин, П.С.Томкович. - М.:Типография Россельхозакадемии, 2002. - С.115.</w:t>
      </w:r>
    </w:p>
    <w:p>
      <w:pPr>
        <w:pStyle w:val="Normal"/>
        <w:rPr/>
      </w:pPr>
      <w:r>
        <w:rPr/>
        <w:t>Черничко И.И., Мациевская Н.Б., Дядичева Е.А., Черничко Р.Н., Хоменко С.В., Гармаш Б.А., Андрющенко Ю.А., Кинда В.В., Кирикова Т.А. 1999. Информация регионального банка данных о возвратах окольцованных птиц. Сообщение 3. Кулики. Краснозобик // Бранта: сборник научных трудов Азово-Черноморской орнитологической станции. Вып. 2. - Мелитополь: Бранта, 1999. - С. 220-225.</w:t>
      </w:r>
    </w:p>
    <w:p>
      <w:pPr>
        <w:pStyle w:val="Normal"/>
        <w:rPr/>
      </w:pPr>
      <w:r>
        <w:rPr/>
        <w:t>Черничко И.И., Мациевская Н.Б., Дядичева Е.А., Черничко Р.Н., Хоменко С.В., Гармаш Б.А., Андрющенко Ю.А., Кинда В.В., Кирикова Т.А. 1999. Информация регионального банка данных о возвратах окольцованных птиц. Сообщение 3. Кулики. Краснозобик // Бранта: Сб. науч. тр. Азово-Черноморск. орнитол. Станции. - 1999. - Вып.2. - Мелитополь-Симферополь. – С. .</w:t>
      </w:r>
    </w:p>
    <w:p>
      <w:pPr>
        <w:pStyle w:val="Normal"/>
        <w:rPr>
          <w:lang w:val="en-US"/>
        </w:rPr>
      </w:pPr>
      <w:r>
        <w:rPr>
          <w:lang w:val="en-US"/>
        </w:rPr>
        <w:t>Черничко И.И., Сыроечковский Е.Е., Черничко Р.Н. и др. Материалы по фауне и населению птиц северо-восточного Гыдана // Арктические тундры Таймыра и островов Карского моря. – Т. 1. – М., 1994. – С. 223 – 260.</w:t>
      </w:r>
    </w:p>
    <w:p>
      <w:pPr>
        <w:pStyle w:val="Normal"/>
        <w:rPr>
          <w:lang w:val="en-US"/>
        </w:rPr>
      </w:pPr>
      <w:r>
        <w:rPr>
          <w:lang w:val="en-US"/>
        </w:rPr>
        <w:t xml:space="preserve">Черничко И.И., Сыроечковский Е.Е., Черничко Р.Н., Волох А.М., Андрющенко Ю.А. 1994. Материалы по фауне и населению птиц северо-восточного Гыдана // Аркт. тундры Таймыра и островов Кар. моря: природа, живот. мир и пробл. их охраны, 1994, - С. 223-260. Ключевые слова: авифауна; население птиц; повидовые очерки; Таймыр; Гыданский п-ов. Наблюдения проводили 24.VI-7/VIII 1989 г. на Гыданском п-ове (Таймыр); опросные сведения собраны в 1989-1993 гг. Приведены повидовые очерки по 67 видам птиц. При анализе временной динамики орнитонаселения заметна тенденция постепенного снижения плотности населения к 10-15/VII. Во 2-й половине июля-начале августа происходило снижение видового разнообразия и численности птиц на маршрутах. Представлена "степень участия" различных систематических групп птиц в гнездовой фауне различных местообитаний. Ил. 1. Табл. 3. Библ. 16. </w:t>
      </w:r>
    </w:p>
    <w:p>
      <w:pPr>
        <w:pStyle w:val="Normal"/>
        <w:rPr/>
      </w:pPr>
      <w:r>
        <w:rPr/>
        <w:t>Черничко И.И., Черничко Р.Н. 1998. К вопросу о гнездовании синантропных видов птиц на известняковых обрывах полуострова Тарханкут // Бранта: Сб. науч. тр. Азово-Черноморск. орнитол. Станции. - 1998. - вып.1.- Мелитополь: Бранта. - С. .</w:t>
      </w:r>
    </w:p>
    <w:p>
      <w:pPr>
        <w:pStyle w:val="Normal"/>
        <w:rPr/>
      </w:pPr>
      <w:r>
        <w:rPr/>
        <w:t>Черничко И.И., Черничко Р.Н. 2003. Миграции куликов на Молочном лимане // Бранта: Сборник трудов Азово-Черноморской орнитологической станции. - 2003. – Вып. №6. - С. 137-164.</w:t>
      </w:r>
    </w:p>
    <w:p>
      <w:pPr>
        <w:pStyle w:val="Normal"/>
        <w:rPr/>
      </w:pPr>
      <w:r>
        <w:rPr/>
        <w:t>Черничко И.И., Черничко Р.Н. 2003. Миграции куликов на молочном лимане // Бранта: Сборник трудов Азово-Черноморской орнитологической станции. - 2003. – Вып. № 6. - С.</w:t>
      </w:r>
    </w:p>
    <w:p>
      <w:pPr>
        <w:pStyle w:val="Normal"/>
        <w:ind w:firstLine="539"/>
        <w:rPr>
          <w:lang w:val="en-US"/>
        </w:rPr>
      </w:pPr>
      <w:r>
        <w:rPr>
          <w:lang w:val="en-US"/>
        </w:rPr>
        <w:t xml:space="preserve">Черничко И.И., Черничко Р.Н. 2003. Миграции куликов на Молочном лимане // Бранта № 6, 2003. - С. 137-164. Ключевые слова: кулики; миграции; Молочный лиман; Приазовье; Украина. Молочный лиман является водно-болотным угодьем международного значения, государственным гидрологическим заказником, одним из наиболее важных мест миграционных остановок куликов в северном Приазовье. В мае на отдельных участках лимана одновременно учитывали более 32 тысяч, а в августе - около 9 тысяч куликов. Фауна мигрирующих куликов включает 39 видов. Среди них такие редкие и глобально угрожаемые виды, как тонкоклювый, средний и большой кроншнепы, степная и луговая тиркушки, ходулочник и др. На лимане преобладают редкие (8) и малочисленные (14), несколько меньше обычных (11) и многочисленных (4) видов; два вида (кулик-лопатень и белохвостовая пигалица) залетные. Этот список может быть дополнен в будущем белохвостым песочником (Calidris temminckii), который регулярно встречается на соседних водоемах. Среднее количество куликов, учтенных на лимане за один весенний учет, составило за ряд лет 3714, а осенний - 3852 особи. Для 14-ти видов удалось сравнить интенсивность весенних и осенних миграций: у 4-х из них (кулик-сорока, турухтан, чернозобик и песчанка) численность мигрирующих в весенний период птиц выше; у 5-ти видов (тулес, чибис, кулик-воробей, краснозобик и большой кроншнеп) - наоборот, более многочисленны осенние миграции; у 5-ти видов (камнешарка, травник, большой улит, большой и малый веретенники) сезонные миграции выражены одинаково. Для малочисленных видов, такую закономерность установить сложно. В зимний период на лимане отмечены 3 вида куликов (чернозобик, большой кроншнеп, чибис), численность которых не превышала 30 особей. В дальнейших исследованиях мигрирующих куликов Молочного лимана целесообразно отразить роль различных биотопов для разных групп куликов, сезонные аспекты миграций, географические связи птиц, пролетающих через лиман, а также роль Молочного лимана в сети водноболотных угодий Азово-Черноморского побережья. Украина, Азово-Черноморская орнитол. станция, Мелитополь. Ил. 15. Табл. 3. Библ. 26. </w:t>
      </w:r>
    </w:p>
    <w:p>
      <w:pPr>
        <w:pStyle w:val="Normal"/>
        <w:rPr>
          <w:lang w:val="en-US"/>
        </w:rPr>
      </w:pPr>
      <w:r>
        <w:rPr>
          <w:lang w:val="en-US"/>
        </w:rPr>
        <w:t xml:space="preserve">Черничко И.И., Чичкин В.Н. 1999. Косвенный метод вычисления объема яиц у колониально гнездящихся ржанкообразных птиц // Бранта N 2, 1999, - C. 159-171. Ключевые слова: колониальные птицы; ржанкообразные; Charadriidae (Aves); яйца; объем яиц; косвенный метод вычисления; видоспецифичные индексы. Проанализировано около1000 линейных и 700 объемных промеров яиц в первых и повторных, в успешных и неуспешных кладках 16 видов птиц на лиманах Черного моря и на Сиваше. Описан метод измерения объема яиц; использовали видоспецифичные коэф., определенные для фоновых видов (приведены в таблице); рассматривается зависимость объемов и объемных коэф. яиц от сроков, успешности и места гнездования. Рассчитанные с помощью коэф. параметры позволили сопоставить объемы кладок у самок разного возраста, определить разницу в объеме кладок в центре и на периферии колонии. Метод удобен для расчета даты вылупления птенцов. Сочетание прямого и косвенного методов расчета объема яиц позволяет использовать величину коэф. в качестве математич. выражения формы (индекс формы); отклонения в форме яиц у разных видов отмечались не только по годам. Различия в форме яиц у разных локальных популяций более заметны у шилоклювки и малой крачки; в меньшей степени (перекрываются межгодовыми различиями) у речной и чайконосной крачек, морского зуйка. Использование коэф. объема в качестве индекса формы позволяет использовать его в компьютерных базах данных, расчетах с использованием современных программ. Украина, Азово-Черноморская орнитол. станция. Табл. 3. Библ. 12. </w:t>
      </w:r>
    </w:p>
    <w:p>
      <w:pPr>
        <w:pStyle w:val="Normal"/>
        <w:rPr/>
      </w:pPr>
      <w:r>
        <w:rPr/>
        <w:t>Черничко И.И., Чичкин В.Н. 1999. Косвенный метод вычисления объема яиц у колониально гнездящихся ржанкообразных птиц // Бранта: сборник научных трудов Азово-Черноморской орнитологической станции. Вып. 2. - Мелитополь: Бранта, 1999. - С. 159-165.</w:t>
      </w:r>
    </w:p>
    <w:p>
      <w:pPr>
        <w:pStyle w:val="Normal"/>
        <w:rPr/>
      </w:pPr>
      <w:r>
        <w:rPr/>
        <w:t>Черничко И.И., Чичкин В.Н. 1999. Косвенный метод вычисления объема яиц у колониально гнездящихся птиц // Бранта: Сб. науч. тр. Азово-Черноморск. орнитол. Станции. - 1999. - Вып.2. - Мелитополь-Симферополь. – С. .</w:t>
      </w:r>
    </w:p>
    <w:p>
      <w:pPr>
        <w:pStyle w:val="Normal"/>
        <w:rPr/>
      </w:pPr>
      <w:r>
        <w:rPr/>
        <w:t>Черничко И.И., Юрчук Р.Н., Змиенко А.Б. 1992. Миграции куликов на морском побережье юо-запада Украины // Сезонные миграции птиц на территории Украины. - Киев, - 1992. - С.164-182.</w:t>
      </w:r>
    </w:p>
    <w:p>
      <w:pPr>
        <w:pStyle w:val="Normal"/>
        <w:rPr/>
      </w:pPr>
      <w:r>
        <w:rPr/>
        <w:t>Черничко Р., Дудкин О. 2002. Учет кроншнепов на миграциях на юге Украины в 2001 году // Информационные материалы рабочей группы по куликам. - М., 2002. - №15. - С. 22.</w:t>
      </w:r>
    </w:p>
    <w:p>
      <w:pPr>
        <w:pStyle w:val="Normal"/>
        <w:rPr/>
      </w:pPr>
      <w:r>
        <w:rPr/>
        <w:t>Черничко Р.Н. 1998. Метрические характеристики береговой ласточки на юге Украины // Бранта: Сб. науч. тр. Азово-Черноморск. орнитол. Станции. - 1998. - вып.1.- Мелитополь: Бранта. - С. .</w:t>
      </w:r>
    </w:p>
    <w:p>
      <w:pPr>
        <w:pStyle w:val="Normal"/>
        <w:rPr/>
      </w:pPr>
      <w:r>
        <w:rPr>
          <w:rFonts w:eastAsia="MS Mincho;Arial Unicode MS"/>
          <w:lang w:val="en-US"/>
        </w:rPr>
        <w:t xml:space="preserve">Черничко Р.Н. 1998. Особенности демографии </w:t>
      </w:r>
      <w:r>
        <w:rPr>
          <w:rFonts w:eastAsia="MS Mincho;Arial Unicode MS"/>
          <w:i/>
          <w:lang w:val="en-US"/>
        </w:rPr>
        <w:t>Riparia riparia</w:t>
      </w:r>
      <w:r>
        <w:rPr>
          <w:rFonts w:eastAsia="MS Mincho;Arial Unicode MS"/>
          <w:lang w:val="en-US"/>
        </w:rPr>
        <w:t xml:space="preserve"> (Passeriformes, Hirundinidae) на юге Украины // Вестн. зоол. № 3, 1998, т.32, 96-101,105. Ключевые слова: ласточки; Riparia riparia (Aves); демография популяций; возраст размножения; репродуктивные стратегии; размножение; смертность; продолжительность жизни; Украина. Демографические аспекты биологии птиц изучались на примере береговой ласточки. Основной метод исследований - массовое кольцевание и цветное мечение птиц. Возраст первого размножения птиц близок к одному году, самки начинают размножаться в возрасте 352 дн. (n=20), самцы - 362 дн. (n=77), т. е. на 10 дн. позже (разница достоверна при t=2, 112, p=0,048). Береговые ласточки не являются строгими моногамами в период спаривания, но после завершения откладки яиц полигамные реакции прекращаются. Брачные пары непостоянны из года в год, не сохраняются они и во время повторного гнездования в течение одного сезона. Повторные кладки после нормального завершения первых не зарегистрированы. Вид характеризуется незначительным кол-вом холостых птиц в популяции. Смертность самцов меньше, нежели самок. Смертность птиц в первый год жизни значительно выше, чем у птиц старшего возраста, что совпадает с т. зр. др. исследователей. Ср. продолжительность жизни самок 0,85 года, самцов - 1,17, что значительно ниже показателей, полученных др. авторами. Макс. продолжительность жизни &gt;7 лет. Украина, Межведомств. Азово-Черноморская орнит. станция НАН, Мелитополь. Табл. 5. Библ. 19. </w:t>
      </w:r>
    </w:p>
    <w:p>
      <w:pPr>
        <w:pStyle w:val="Normal"/>
        <w:rPr/>
      </w:pPr>
      <w:r>
        <w:rPr/>
        <w:t>Черничко Р.Н. 1998. Территориальные связи береговой ласточки на юге Украины // Бранта: Сб. науч. тр. Азово-Черноморск. орнитол. Станции. - 1998. - вып.1.- Мелитополь: Бранта. - С. .</w:t>
      </w:r>
    </w:p>
    <w:p>
      <w:pPr>
        <w:pStyle w:val="Normal"/>
        <w:rPr/>
      </w:pPr>
      <w:r>
        <w:rPr>
          <w:lang w:val="en-US"/>
        </w:rPr>
        <w:t xml:space="preserve">Черничко Р.Н. 2000. Рост и развитие птенцов </w:t>
      </w:r>
      <w:r>
        <w:rPr>
          <w:i/>
          <w:lang w:val="en-US"/>
        </w:rPr>
        <w:t>Riparia riparia</w:t>
      </w:r>
      <w:r>
        <w:rPr>
          <w:lang w:val="en-US"/>
        </w:rPr>
        <w:t xml:space="preserve"> (Passeriformes, Hirundinidae) на юге Украины // Вестн. зоол. N 4-5, 2000, т.34, стр.119-122, 137. Ключевые слова: ласточки; Riparia riparia (Aves); развитие и рост. Прослежены рост и развитие 16 птенцов береговой ласточки в колонии на Тилигульском лимане (Одесская обл.) в 1986-1987 гг. Молодые птицы в момент вылета из гнезда по ряду морфологических параметров и массе достоверно меньше взрослых. Обнаружены достоверные различия по массе для птиц из разных колоний (n=7) и птиц разных лет гнездования (1978 и 1991 гг.), что демонстрирует различия в состоянии кормовых ресурсов в р-не гнездования. Связь между величиной колонии и массой птиц не обнаружена. Украина, Межвед. Азово-Черноморская орнитол. ст. НАН МО Украины, Мелитополь. Библ. 7. </w:t>
      </w:r>
    </w:p>
    <w:p>
      <w:pPr>
        <w:pStyle w:val="Normal"/>
        <w:rPr/>
      </w:pPr>
      <w:r>
        <w:rPr/>
        <w:t>Черничко Р.Н. 2003. Итоги кольцевания птиц Азово-Черноморской орнитологической станцией за 2002 г // Птицы Азово-Черноморского региона. Мониторинг и охрана: Мат. II съезда и науч. конф. АЧОС /Под ред. Деркача О.М., Корзюкова А.И. - Николаев: Никол. гос. ун-т, 2003. - С. 105-108.</w:t>
      </w:r>
    </w:p>
    <w:p>
      <w:pPr>
        <w:pStyle w:val="Normal"/>
        <w:rPr/>
      </w:pPr>
      <w:r>
        <w:rPr>
          <w:lang w:val="en-US"/>
        </w:rPr>
        <w:t>Черничко Р.Н., Черничко И.И., Гаврись Г.Г., Гармаш Б.А., Клестов Н.Л., Митяй И.С., Осипова М.А., Попенко В.М., Рева П.П., Стригунов В.И., Хоменко С.В. 1996. Размещение и численность береговой ласточки на некотор</w:t>
      </w:r>
      <w:r>
        <w:rPr>
          <w:rFonts w:eastAsia="Times New Roman" w:cs="Times New Roman"/>
          <w:lang w:val="en-US"/>
        </w:rPr>
        <w:t>ы</w:t>
      </w:r>
      <w:r>
        <w:rPr>
          <w:lang w:val="en-US"/>
        </w:rPr>
        <w:t>х территориях степной и лесостепной зон Украин</w:t>
      </w:r>
      <w:r>
        <w:rPr>
          <w:rFonts w:eastAsia="Times New Roman" w:cs="Times New Roman"/>
          <w:lang w:val="en-US"/>
        </w:rPr>
        <w:t>ы</w:t>
      </w:r>
      <w:r>
        <w:rPr>
          <w:lang w:val="en-US"/>
        </w:rPr>
        <w:t xml:space="preserve"> // Беркут. </w:t>
      </w:r>
      <w:r>
        <w:rPr>
          <w:rFonts w:eastAsia="Times New Roman" w:cs="Times New Roman"/>
          <w:lang w:val="en-US"/>
        </w:rPr>
        <w:t>–</w:t>
      </w:r>
      <w:r>
        <w:rPr>
          <w:lang w:val="en-US"/>
        </w:rPr>
        <w:t xml:space="preserve"> 1996. </w:t>
      </w:r>
      <w:r>
        <w:rPr>
          <w:rFonts w:eastAsia="Times New Roman" w:cs="Times New Roman"/>
          <w:lang w:val="en-US"/>
        </w:rPr>
        <w:t>–</w:t>
      </w:r>
      <w:r>
        <w:rPr>
          <w:lang w:val="en-US"/>
        </w:rPr>
        <w:t xml:space="preserve"> Т. 5, вип. 1. </w:t>
      </w:r>
      <w:r>
        <w:rPr>
          <w:rFonts w:eastAsia="Times New Roman" w:cs="Times New Roman"/>
          <w:lang w:val="en-US"/>
        </w:rPr>
        <w:t>–</w:t>
      </w:r>
      <w:r>
        <w:rPr>
          <w:lang w:val="en-US"/>
        </w:rPr>
        <w:t xml:space="preserve"> С. 44-52.</w:t>
      </w:r>
    </w:p>
    <w:p>
      <w:pPr>
        <w:pStyle w:val="Normal"/>
        <w:rPr/>
      </w:pPr>
      <w:r>
        <w:rPr/>
        <w:t xml:space="preserve">Чернобай В.Ф. 1980. Орнитофауна селитебного ландшафта // Антропогенное воздействие на природные комплексы и экосистемы. - Волгоград: 1980. - С. 26 - 44. </w:t>
      </w:r>
    </w:p>
    <w:p>
      <w:pPr>
        <w:pStyle w:val="Normal"/>
        <w:rPr>
          <w:rFonts w:eastAsia="MS Mincho;Arial Unicode MS"/>
        </w:rPr>
      </w:pPr>
      <w:r>
        <w:rPr>
          <w:rFonts w:eastAsia="MS Mincho;Arial Unicode MS"/>
        </w:rPr>
        <w:t xml:space="preserve">Чернобай В.Ф. 1980. Орнитофауна селитебного ландшафта. Антропогенные воздействия на природные комплексы и экосистемы. Волгоград. Изд. ВГПИ. 1980. - С. 26-44. перепелятник, тетеревятник-биотоп, мигр, троф. </w:t>
      </w:r>
    </w:p>
    <w:p>
      <w:pPr>
        <w:pStyle w:val="Normal"/>
        <w:rPr>
          <w:rFonts w:eastAsia="MS Mincho;Arial Unicode MS"/>
        </w:rPr>
      </w:pPr>
      <w:bookmarkStart w:id="1" w:name="Ч"/>
      <w:bookmarkEnd w:id="1"/>
      <w:r>
        <w:rPr>
          <w:rFonts w:eastAsia="MS Mincho;Arial Unicode MS"/>
        </w:rPr>
        <w:t>Чернобай В.Ф. 1982. Многолетняя динамика орнитофауны лесопаркового района Волгограда и адаптация птиц к антропогенным изменениям условий их обитания // Антропоген. воздействия на экосистемы и их компоненты.- Волгоград, 1982. - С. 120-135.</w:t>
      </w:r>
    </w:p>
    <w:p>
      <w:pPr>
        <w:pStyle w:val="Normal"/>
        <w:rPr/>
      </w:pPr>
      <w:r>
        <w:rPr/>
        <w:t>Чернобай В.Ф. 1995. Птицы в урбанизированном ландшафте: стратегия взаимоотношений // Региональные эколого - фаунистические исследования как научная основа фаунистического мониторинга. Ульяновск, 1995. - С. 161-163.</w:t>
      </w:r>
    </w:p>
    <w:p>
      <w:pPr>
        <w:pStyle w:val="Normal"/>
        <w:rPr>
          <w:lang w:val="en-US"/>
        </w:rPr>
      </w:pPr>
      <w:r>
        <w:rPr>
          <w:lang w:val="en-US"/>
        </w:rPr>
        <w:t xml:space="preserve">Чернобай В.Ф. 2000. Белый аист в Волгоградской области // Белый аист в России: дальше на восток, 2000, C. 183. Ключевые слова: аисты; Ciconia ciconia (Aves); редкий, расселяющийся вид; расширение ареала; бассейн Среднего Дона; гнездование; Волгоградская обл. Белый аист (БА) - редкий, находящийся на Ю.-В. окраине ареала, и поэтому включенный в список уязвимых и охраняемых птиц Красной книги Волгоградской обл. Первые достоверные сведения о гнездовании БА относятся к началу 60-х гг. На большой излучине Дона БА появились в 70-е гг. В 1974 г. на хуторе Базки Серафимовичского р-на БА загнездились на прикладе сена в Клетском р-не гнездо было на телеграфном столбе, и 5 лет (с 1978 по 1982 гг.) БА благополучно выводили потомство. По опросным данным в последнее 10-летие БА наблюдались в весенне-летнее время на сырых лугах поймы р. Медведицы, в устье р. Иловли и на озере Большой Ильмень. Численность БА в Волгоградской обл., хотя медленно, но увеличивается, заселяя новые территории в бассейне Среднего Дона, расширяя свой гнездовый ареал. На конец 90-х гг. в области гнездилось &gt;=8-10 пар БА. Факторы, лимитируцющие распределение аистов в репродуктивный период и нарастание их численности, связаны с ограниченностью кормовых угодий, периодичностью естественного затопления пойм и интенсивным выпасом скота, сенокошением и усилением рекреационной нагрузки. </w:t>
      </w:r>
    </w:p>
    <w:p>
      <w:pPr>
        <w:pStyle w:val="Normal"/>
        <w:rPr/>
      </w:pPr>
      <w:r>
        <w:rPr/>
        <w:t>Чернобай В.Ф. 2000. Методические рекомендации по изучению и охране птиц. – Волгоград: ВООП, 2000. – 27 с.</w:t>
      </w:r>
    </w:p>
    <w:p>
      <w:pPr>
        <w:pStyle w:val="Normal"/>
        <w:rPr/>
      </w:pPr>
      <w:r>
        <w:rPr/>
        <w:t>Чернобай В.Ф. 2000. Общественный мониторинг КОТР Волгоградской области // “Ключевые орнитологические территории России”. Инф. бюл., №12 – М.: СОПР, 2000. – С. 26-27.</w:t>
      </w:r>
    </w:p>
    <w:p>
      <w:pPr>
        <w:pStyle w:val="Style15"/>
        <w:rPr>
          <w:lang w:val="en-US"/>
        </w:rPr>
      </w:pPr>
      <w:r>
        <w:rPr>
          <w:lang w:val="en-US"/>
        </w:rPr>
        <w:t xml:space="preserve">Чернобай В.Ф. 2003. Дрофа и стрепет в Волгоградской области // Дрофиные птицы России и сопредельных стран. - 2003. - С. 108-118. Вып. 2. Саратов. Ключевые слова: дрофиные; Otis tarda (Aves.); Tetrax tetrax (Aves.); состояние популяции; численность; лимитирующие факторы; Волгоградская обл. До середины прошлого столетия дрофа (Otis tarda) и стрепет (Tetrax tetrax) были широко распространены в регионе и считались обычными видами. Трансформация коренных месторождений привела к сильнейшей депрессии популяции дрофы и стрепета в Волгоградской обл. Со 2-й половины 70-х гг. XX в. началось медленное восстановление их численности, чему способствовала прогрессирующая адаптация дрофы (в меньшей мере - стрепета) к гнездованию в агроценозах и усиление природоохранных мер (были учреждены 3 специализированных резервата), а также кризис с.-х. инфраструктуры, особенно в 90-е г. К началу XXI в. в Волгоградской обл. численность дрофы в гнездовой период оценивалась в пределах 650-700 особей (гнездилось 80-100 птиц), стрепета &gt;=2200-2500 репродуктивных пар. Все большее значение для пролетных через Волгоградскую обл. в ю.-з. направлении дроф приобретает правобережная миграционная трасса, что подтверждено спутниковой телеметрией. Наиболее значимыми лимитирующими факторами численности дроф в настоящее время являются усиливающийся пресс браконьеров и хищников (особенно Corvus frugilegus и Accipiter gentilis), беспокойство птиц и гибель кладок при с.-х. работах, а также участившиеся степные пожары в Заволжье. Россия, Волгоградский гос. пед. ун-т, Волгоград. Библ. 39. </w:t>
      </w:r>
    </w:p>
    <w:p>
      <w:pPr>
        <w:pStyle w:val="Normal"/>
        <w:rPr/>
      </w:pPr>
      <w:r>
        <w:rPr/>
        <w:t xml:space="preserve">Чернобай В.Ф. 2004. Птицы Волгоградской области. – Волгоград: Перемена, 2004 – 287 с. </w:t>
      </w:r>
    </w:p>
    <w:p>
      <w:pPr>
        <w:pStyle w:val="Normal"/>
        <w:rPr/>
      </w:pPr>
      <w:r>
        <w:rPr/>
        <w:t xml:space="preserve">Чернобай В.Ф. 2004. Птицы Волгоградской области. Волгоград. 1-286. </w:t>
      </w:r>
    </w:p>
    <w:p>
      <w:pPr>
        <w:pStyle w:val="Normal"/>
        <w:rPr/>
      </w:pPr>
      <w:r>
        <w:rPr/>
        <w:t xml:space="preserve">Чернобай В.Ф. 2005. О распространении, экологии и численности совиных птиц в Волгоградской области </w:t>
      </w:r>
      <w:r>
        <w:rPr>
          <w:lang w:val="en-US"/>
        </w:rPr>
        <w:t xml:space="preserve">// Совы Северной Евразии (Волков С.В., Морозов В.В., Шариков А.В. – ред.).– Москва, 2005.– С. </w:t>
      </w:r>
      <w:r>
        <w:rPr/>
        <w:t>257</w:t>
      </w:r>
    </w:p>
    <w:p>
      <w:pPr>
        <w:pStyle w:val="Normal"/>
        <w:ind w:firstLine="539"/>
        <w:rPr>
          <w:lang w:val="en-US"/>
        </w:rPr>
      </w:pPr>
      <w:r>
        <w:rPr>
          <w:lang w:val="en-US"/>
        </w:rPr>
        <w:t xml:space="preserve">Чернобай В.Ф. 2005. Фаунистический обзор наземных позвоночных природного пaрка "Волго-Ахтубинская пойма" // Поволж. экол. вестн. № 11, 2005. - С. 262-275. Ключевые слова: фауна; позвоночные; наземные позвоночные; природные парки; парк "Волго-Ахтубинская пойма"; Россия. Волго-Ахтубинская пойма (ВАП) - в отношении животного мира совершенно уникальная территория среди пустынно-сухостепного Нижнего Поволжья, где как раз стыкуются два природно-биотических комплекса Прикаспийской полупустыни - Правобережный Волжско-Терской и Левобережный Урало-Эмбинский. В систематическом порядке приводится краткий фаунистический обзор наземных позвоночных ВАП, а наибольшее внимание уделено анализу орнитологической ситуации, в первую очередь из-за сравнительно полной изученности пернатых, особенно водоплавающих и околоводных птиц - наиболее заметного и важного компонента пойменной биоты, изобилующей редкими и "краснокнижными" видами. Ключевая орнитологическая территория России (КОТР) "Ахтубинское поозерье" (RU125) имеет общеевропейский статус значимости, а водно-болотные угодья ВАП соответствуют критериям Wetland International и внесены в перспективный список Рамсарской конвенции. Приведенные материалы послужат базой для ведения кадастра и мониторинга фауны и населения позвоночных, для более детального изучения биоразнообразия природного парка, а также могут быть использованы природопользователями и охранными ведомствами, подразделениями Управления охотничьего хозяйства и будут полезны при ведении мониторинга в природном парке "Волго-Ахтубинская пойма". Наконец, эти данные создают основу для формирования и развития научно-обоснованной сети ООПТ и будут востребованы при разработке региональных каркасов и экосетей. Табл. 1. Библ. 16. Сравнительная экология позвоночных. Местообитания. Антропогенное воздействие. </w:t>
      </w:r>
    </w:p>
    <w:p>
      <w:pPr>
        <w:pStyle w:val="Normal"/>
        <w:rPr/>
      </w:pPr>
      <w:r>
        <w:rPr/>
        <w:t>Чернобай В.Ф. 2006. Изучение, мониторинг и охрана птиц. Учебно-методическое пособие. – Волгоград: Перемена, 2006. – 41 с.</w:t>
      </w:r>
    </w:p>
    <w:p>
      <w:pPr>
        <w:pStyle w:val="Normal"/>
        <w:rPr>
          <w:lang w:val="en-US"/>
        </w:rPr>
      </w:pPr>
      <w:r>
        <w:rPr>
          <w:lang w:val="en-US"/>
        </w:rPr>
        <w:t xml:space="preserve">Чернобай В.Ф. Птицы Волгоградской области. Волгоград. Ключевые слова: птицы; Волгоградская обл.; современное состояние; история исследований; видовое разнообразие; биотопы; охрана птиц; учебное пособие. Анализируются современное состояние орнитологии в Волгоградской обл., история исследования птиц в регионе, их фаунистическое разнообразие и биотопическое распределение, характер пребывания и наиболее важные местообитания, особенно для редких и угрожаемых видов. Выяснены лимитирующие факторы и возможные пути сбережения "краснокнижных" птиц, а также приводятся методические рекомендации по изучению и охране пернатых родного края. Книга может служить справочным и учебным пособием для студентов, учителей и школьников, изучающих биологию и экологию. </w:t>
      </w:r>
    </w:p>
    <w:p>
      <w:pPr>
        <w:pStyle w:val="Normal"/>
        <w:rPr/>
      </w:pPr>
      <w:r>
        <w:rPr/>
        <w:t>Чернобай В.Ф., Букреев С.А., Сохина Э.Н., Килякова Е.А., Некруткина Ю.А. 2005. Проблемы КОТР Волгоградской области и роль природных парков в их охране// Биоресурсы и биоразнообразие экосистем Нижнего Поволжья. Материалы международного совещания. – Саратов: изд-во Сарат. гос. ун-та, 2005. – С. 63-66.</w:t>
      </w:r>
    </w:p>
    <w:p>
      <w:pPr>
        <w:pStyle w:val="Normal"/>
        <w:rPr/>
      </w:pPr>
      <w:r>
        <w:rPr/>
        <w:t xml:space="preserve">Чернобай В.Ф., Власовский В.С. 2006. Птицы из Красной книги Волгоградской области. Полевой определитель. – Волгоград: Панорама, 2006. – 128 с. </w:t>
      </w:r>
    </w:p>
    <w:p>
      <w:pPr>
        <w:pStyle w:val="Normal"/>
        <w:rPr>
          <w:rFonts w:eastAsia="MS Mincho;Arial Unicode MS"/>
        </w:rPr>
      </w:pPr>
      <w:r>
        <w:rPr>
          <w:rFonts w:eastAsia="MS Mincho;Arial Unicode MS"/>
        </w:rPr>
        <w:t>Чернобай В.Ф., Кубанцев Б.С., Кобышев Н.М., Романенко Н.М. 1976. Влияние урбанизации на состав, численность и размещение птиц в рекреационных зонах Волгограда и окрестностей // Антропоген. воздействия на природ, комплексы и экосистемы. - Волгоград, 1976. - С. 66-73.</w:t>
      </w:r>
    </w:p>
    <w:p>
      <w:pPr>
        <w:pStyle w:val="Normal"/>
        <w:rPr/>
      </w:pPr>
      <w:r>
        <w:rPr/>
        <w:t xml:space="preserve">Чернобай В.Ф., Мазина О.В., Собгайда Н.В., Сохина Э.Н. 2007. Движение молодых хранителей ключевых орнитологических территорий России в Волгоградской области. Волгоград, 2007. Методическое пособие разработано на основе анализа и обобщения опыта Детского экологического объединения «Исток», действующего на базе Природного парка "Щербаковский" и Нижнедобринской средней школы вместе с региональной общественной экологической организацией Информационно-аналитический центр "ЭКРАНД". Их работа направлена на активизацию молодежи в деле сохранения биоразнообразия региона. Приведена методика наблюдения за птицами и их местообитаниями. Для старших школьников, руководителей юннатских кружков, сотрудников природных парков. </w:t>
      </w:r>
    </w:p>
    <w:p>
      <w:pPr>
        <w:pStyle w:val="Style15"/>
        <w:rPr>
          <w:rFonts w:eastAsia="MS Mincho;Arial Unicode MS"/>
          <w:lang w:val="en-US"/>
        </w:rPr>
      </w:pPr>
      <w:r>
        <w:rPr>
          <w:rFonts w:eastAsia="MS Mincho;Arial Unicode MS"/>
          <w:lang w:val="en-US"/>
        </w:rPr>
        <w:t xml:space="preserve">Чернобай В.Ф., Сохина Э.Н. 1999. Ключевые орнитологические территории - ядра экологического каркаса Волгоградской области // Инвентариз., мониторинг и охрана ключ. орнитол. территорий России, 1999, - С. 68-71. Ключевые слова: ключевые орнитологические территории России; Волгоградская обл.; описание; редкие виды; гнездование; миграции; мощные скопления. На территории Волгоградской обл. по состоянию на 01.04.99 г. выделено 16 КОТР (суммарной площадью 1033,8 тыс. га или около 10% территории области). Наиболее мощными узлами концентрации гнездящихся и мигрирующих птиц, в т. ч. глобально и регионально редких видов, являются Волго-Ахтубинское междуречье вместе с Сарпинскими озерами, Эльтонско-Булухтинское "бутылочное горлышко", Щербаковско-Ерусланский узел и Средне-Донская излучина. Эти КОТР занимают ведущее место в экологическом каркасе рассматриваемого региона, формируя его ядро и связующие структуры. Важно, что КОТР рассматривались в качестве первостепенных по значимости объектов при составлении перспективного плана развития сети ООПТ области, а также при дальнейшей разработке концепции экол. каркаса. Ил. 1. Табл. 1. Библ. 13. </w:t>
      </w:r>
    </w:p>
    <w:p>
      <w:pPr>
        <w:pStyle w:val="Normal"/>
        <w:rPr/>
      </w:pPr>
      <w:r>
        <w:rPr/>
        <w:t>Чернобай В.Ф., Сохина Э.Н. 2000. Ключевые орнитологические территории Волгоградской области: опыт создания постоянной сети помощников – наблюдателей // Инвентаризация, мониторинг и охрана ключевых орнитологических территорий России. Вып. 2. – М.: СОПР, 2000 – С. 168-169.</w:t>
      </w:r>
    </w:p>
    <w:p>
      <w:pPr>
        <w:pStyle w:val="Normal"/>
        <w:rPr/>
      </w:pPr>
      <w:r>
        <w:rPr/>
        <w:t>Чернобай В.Ф., Сохина Э.Н., Килякова Е.Н. 2000. Волгоградская область // Ключевые орнитологические территории России. Том 1. Ключевые орнитологические территории международного значения в Европейской России. – М.: СОПР, 2000. – С. 478-499.</w:t>
      </w:r>
    </w:p>
    <w:p>
      <w:pPr>
        <w:pStyle w:val="Normal"/>
        <w:rPr>
          <w:lang w:val="en-US"/>
        </w:rPr>
      </w:pPr>
      <w:bookmarkStart w:id="2" w:name="OLE_LINK3"/>
      <w:bookmarkEnd w:id="2"/>
      <w:r>
        <w:rPr>
          <w:lang w:val="en-US"/>
        </w:rPr>
        <w:t>Чернов В.Ю. 1990. О роли гнездового паразитизма в размножении уток на озере Сарыкамыш (Ташаузская обл., ТССР) // Вопросы экологии, Инвентаризация природных ресурсов Чарджоуской области. - Чарджоу, 1990. - Вып. 1. - С. 103-118.</w:t>
      </w:r>
    </w:p>
    <w:p>
      <w:pPr>
        <w:pStyle w:val="Normal"/>
        <w:rPr>
          <w:lang w:val="en-US"/>
        </w:rPr>
      </w:pPr>
      <w:bookmarkStart w:id="3" w:name="OLE_LINK3"/>
      <w:bookmarkEnd w:id="3"/>
      <w:r>
        <w:rPr>
          <w:lang w:val="en-US"/>
        </w:rPr>
        <w:t xml:space="preserve">Чернов Ю.И. 1999. Класс птиц (Aves) в арктической фауне // Зоол. ж. N 3, 1999, т.78, С. 276-292. Ключевые слова: авифауна; формирование; видовое богатство; хорология; соотношение таксонов; зональные изменения отрядов; адаптивная радиация; освоение ландшафтной среды; Арктика. В авифауну Арктики включен 241 вид (2,8% мирового богатства класса): арктические - 74 вида, в т. ч. заходящие глубоко в пределы Арктики, в основном полизональные и широко бореальные - 25, в юж. полосу - 66, проникающие местами в самые юж. части - 76. Рассмотрены нек-рые общие особенности хорологии (роль бореомонтанных элементов, тенденция к циркумполярности, регионально-подзональная дифференциация и т. д.). Уровень видового богатства птиц (конкретные фауны) умеренного и арктического поясов очень сильно связан с летними (среднеиюльскими) т-рами. В пределах Арктики эта связь усиливается и описывается логистической кривой. Важнейшая черта арктической авифауны - уникальное соотношение гидрофильного и дендрофильного эколого-филетических комплексов. На долю ржанкообразных и гусеобразных приходится более половины авифауны, а воробьинообразные уступают лидерство. С позиций экологического викариата рассмотрены соотношения между ржанкообразными и воробьинообразными. На примере птиц подтверждается тенденция увеличения уд. веса в фауне плотоядных форм от низких широт к высоким. В арктической авифауне, в отличие от териофауны, хорошо выражена адаптивная радиация в процессе освоения данного типа ландшафтной среды, но представлены и таксоны, демонстрирующие канализованный тип эволюции. Высказаны соображения о роли различных адаптивных стратегий в процессах формирования арктической фауны. </w:t>
      </w:r>
    </w:p>
    <w:p>
      <w:pPr>
        <w:pStyle w:val="Normal"/>
        <w:ind w:firstLine="539"/>
        <w:rPr>
          <w:lang w:val="en-US"/>
        </w:rPr>
      </w:pPr>
      <w:r>
        <w:rPr>
          <w:lang w:val="en-US"/>
        </w:rPr>
        <w:t xml:space="preserve">Чернова О.Ф. 2005. Новый пример морфологической конвергенции: сходство архитектоники пера и волоса // Докл. РАН № 3, 2005, т.405. - С. 425-429. Ключевые слова: млекопитающие; птицы; морфологическая конвергенция; сходство архитектоники пера и волоса. При изучении архитектоники (микроструктуры) волос и перьев впервые замечено ее сходство у остевых волос и игл взрослых млекопитающих с таковой бородок 1-го порядка пуховой части дефинитивных покровных перьев. Проанализирована степень сходства этих структур. Остевые волосы и иглы 325 видов млекопитающих и 39 видов птиц изучали в сканирующем электронном микроскопе JEOL 840 A. Остевые волосы и иглы млекопитающих, как и бородки опахала дефинитивных перьев птиц, образованы трем слоями - кутикулярным (далее кутикула), корковым (кора) и сердцевинным (сердцевина); дается их описание. Биохимический состав пера и волоса сильно различается; вместе с тем показано сходство архитектоники структур волос и перьев. Разнообразие и изменчивость структур ограничены определенными конструктивными и корреляционными пределами. Это позволяет выявлять принцип параллелизма морфологических структур и тканей или конверегенции - неоднократное филогенетически не связанное развитие морфологически сходных образований. Примеры такой конвергенции многочисленны. Конвергенция возникает на функциональной основе ва силу того, что выполнение сходных функций диктует необходимость создания структуры сходного дизайна, лимитируемого координацией с др. органами и механическими ограничениями. Основная функция волосяного и перьевого покровов - термоизоляционная и достигается она сходными путями - образованием воздухоносных волос и глубоких участков (бородок) пера, в то время как макроморфология пера определяется задачей выполнения аэродинамической функции. Накапливание инертного воздуха и сердцевине волос и пера, а также сохранение воздушной прослойки благодаря не только высокой степени дифференциации волосяного и перьевого покровов, но и за счет сложного рельефа поверхности кутикулы и стенок сердцевинных полостей способствуют повышению термоизоляционных свойств наружных покровов. Поскольку основная черта наружных покровов - мультифункциональность, то волос и перо участвуют и в др. функциях, что также находит отражение в особенностях их архитектоники - это участие в окраске наружного покрова и его самоочищении, механической защите и укреплении покровов, препятствование намоканию и сминанию волосяного и перьевого покровов. Вероятно, дальнейшее изучение архитектоники волоса и пера позволит выявить еще многие др. сходные структуры, выполняющие одинаковые функции. Россия, ИПЭЭ им. А. Н. Северцова РАН, Москва. Библ. 10. </w:t>
      </w:r>
    </w:p>
    <w:p>
      <w:pPr>
        <w:pStyle w:val="Normal"/>
        <w:rPr>
          <w:lang w:val="en-US"/>
        </w:rPr>
      </w:pPr>
      <w:r>
        <w:rPr>
          <w:lang w:val="en-US"/>
        </w:rPr>
        <w:t xml:space="preserve">Черноок В.И., Краснов Ю.В., Завьялов Л.Н. 1999. Авиаучет морских птиц в открытых районах Баренцева моря как элемент мониторинга морских экосистем // Развитие технических методов рыбохозяйственных исследований, 1999. - С. 256-266,276,284. Ключевые слова: экологический мониторинг; морские птицы; авиаучеты; методы; результаты учетов; Баренцево море. Рассмотрен метод авиаучета популяций морских птиц как элемент экологического мониторинга региона. Представлены рез-ты исследований, выполнявшихся осенью 1994, 1995 и 1997 гг. с самолетов Ил-18 Д и Ан-26 "Арктика" в открытых р-нах Баренцева моря. Ил. 4. Библ. 8.  </w:t>
      </w:r>
    </w:p>
    <w:p>
      <w:pPr>
        <w:pStyle w:val="Normal"/>
        <w:rPr/>
      </w:pPr>
      <w:r>
        <w:rPr/>
        <w:t xml:space="preserve">Черноскутов И.А., Бадамишин Б.И. 2002. Большое скопление фламинго </w:t>
      </w:r>
      <w:r>
        <w:rPr>
          <w:i/>
        </w:rPr>
        <w:t xml:space="preserve">Phoenicopterus ruber </w:t>
      </w:r>
      <w:r>
        <w:rPr/>
        <w:t xml:space="preserve">в Каспийском море // </w:t>
      </w:r>
      <w:r>
        <w:rPr>
          <w:i/>
        </w:rPr>
        <w:t>Рус. орнитол. журн</w:t>
      </w:r>
      <w:r>
        <w:rPr/>
        <w:t>. 11. - 180. - С. 263-264 [1948].</w:t>
      </w:r>
    </w:p>
    <w:p>
      <w:pPr>
        <w:pStyle w:val="Normal"/>
        <w:rPr/>
      </w:pPr>
      <w:r>
        <w:rPr>
          <w:lang w:val="en-US"/>
        </w:rPr>
        <w:t xml:space="preserve">Черноскутов И.А., Бадамишин Б.И. 2002. Большое скопление фламинго </w:t>
      </w:r>
      <w:r>
        <w:rPr>
          <w:i/>
          <w:lang w:val="en-US"/>
        </w:rPr>
        <w:t xml:space="preserve">Phoenicopterus ruber </w:t>
      </w:r>
      <w:r>
        <w:rPr>
          <w:lang w:val="en-US"/>
        </w:rPr>
        <w:t xml:space="preserve">в Каспийском море // </w:t>
      </w:r>
      <w:r>
        <w:rPr>
          <w:i/>
          <w:lang w:val="en-US"/>
        </w:rPr>
        <w:t>Рус. орнитол. журн</w:t>
      </w:r>
      <w:r>
        <w:rPr>
          <w:lang w:val="en-US"/>
        </w:rPr>
        <w:t>. 11 (180): 263-264 [1948].</w:t>
      </w:r>
    </w:p>
    <w:p>
      <w:pPr>
        <w:pStyle w:val="Normal"/>
        <w:rPr/>
      </w:pPr>
      <w:r>
        <w:rPr/>
        <w:t>Черный А.Г. 1971. О некоторых механизмах пространственного слуха ушастой совы. Анализаторные системы и ориентация поведения птиц. М.1971. - С.  112-114.</w:t>
      </w:r>
    </w:p>
    <w:p>
      <w:pPr>
        <w:pStyle w:val="Normal"/>
        <w:rPr>
          <w:rFonts w:eastAsia="MS Mincho;Arial Unicode MS"/>
        </w:rPr>
      </w:pPr>
      <w:r>
        <w:rPr>
          <w:rFonts w:eastAsia="MS Mincho;Arial Unicode MS"/>
        </w:rPr>
        <w:t xml:space="preserve">Черных Л.А. 1981. К экологии серой цапли в Башкирии // Экология и охрана птиц. - Тезисы VIII Всес. орнит. конф. Кишинёв. Штиинца. 1981. - С. 235-236. чёрный коршун-распр, размн. </w:t>
      </w:r>
    </w:p>
    <w:p>
      <w:pPr>
        <w:pStyle w:val="Normal"/>
        <w:rPr>
          <w:lang w:val="en-US"/>
        </w:rPr>
      </w:pPr>
      <w:r>
        <w:rPr>
          <w:lang w:val="en-US"/>
        </w:rPr>
        <w:t xml:space="preserve">Чернышев А.А. Изучение орнитофауны естественных и антропогенных ландшафтов (на примере Курской области). Учебное пособие. Воронеж. Ключевые слова: авифауна; Курская обл.; учебные пособия. В учебном пособии рассматривается орнитофауна естественных и антропогенных ландшафтов лесостепной зоны на примере Курской обл. Приводятся материалы, помогающие составить х-ку ландшафтов, проследить процессы их антропогенной трансформации. Предлагаются методика сбора и обработки полевых наблюдений и методология ландшафтно-экологических исследований. Познавательную ценность имеет приложение, содержащее краткие очерки птиц, отмеченных на территории Курской обл. Пособие предназначено для студентов и аспирантов естественно-географических факультетов высших учебных заведений. </w:t>
      </w:r>
    </w:p>
    <w:p>
      <w:pPr>
        <w:pStyle w:val="Normal"/>
        <w:rPr>
          <w:lang w:val="en-US"/>
        </w:rPr>
      </w:pPr>
      <w:r>
        <w:rPr>
          <w:lang w:val="en-US"/>
        </w:rPr>
        <w:t>Чернышев А.А., Миронов В.И. 1993. К вопросу о методике выделения экологических группировок птиц в ландшафтах юга Среднерусской возвышенности // Научный поиск: Исследования молодых ученых.- Курск: Изд-во КГПИ, 1993. Ч.2. С. 18-22.</w:t>
      </w:r>
    </w:p>
    <w:p>
      <w:pPr>
        <w:pStyle w:val="Normal"/>
        <w:rPr>
          <w:lang w:val="en-US"/>
        </w:rPr>
      </w:pPr>
      <w:r>
        <w:rPr>
          <w:lang w:val="en-US"/>
        </w:rPr>
        <w:t>Чернышев В. 2002. Ефим Николаевич Пермитин (1889-1971) // Охота и охотничье хозяйство, 2002</w:t>
      </w:r>
      <w:r>
        <w:rPr>
          <w:i/>
          <w:lang w:val="en-US"/>
        </w:rPr>
        <w:t xml:space="preserve">, </w:t>
      </w:r>
      <w:r>
        <w:rPr>
          <w:lang w:val="en-US"/>
        </w:rPr>
        <w:t>№ 7.</w:t>
      </w:r>
      <w:r>
        <w:rPr>
          <w:i/>
          <w:lang w:val="en-US"/>
        </w:rPr>
        <w:t xml:space="preserve"> </w:t>
      </w:r>
      <w:r>
        <w:rPr>
          <w:lang w:val="en-US"/>
        </w:rPr>
        <w:t>С. 28-29.</w:t>
      </w:r>
    </w:p>
    <w:p>
      <w:pPr>
        <w:pStyle w:val="Normal"/>
        <w:rPr>
          <w:lang w:val="en-US"/>
        </w:rPr>
      </w:pPr>
      <w:r>
        <w:rPr>
          <w:lang w:val="en-US"/>
        </w:rPr>
        <w:t>Чернышев В.М. 1973. Обнаружение в Наурзумском заповеднике гнезд со смешанной кладкой // Вестн. Моск. ун-та. Биол., почвовед. - 1973. - № 2. - С. 91-92.</w:t>
      </w:r>
    </w:p>
    <w:p>
      <w:pPr>
        <w:pStyle w:val="Normal"/>
        <w:rPr>
          <w:lang w:val="en-US"/>
        </w:rPr>
      </w:pPr>
      <w:r>
        <w:rPr>
          <w:lang w:val="en-US"/>
        </w:rPr>
        <w:t>Чернышев В.М., Юрлов А.К. 1991. Совместное насиживание кладок шилохвостью и широконоской // Орнитология. - 1991. - Вып. 25. - С. 211-212.</w:t>
      </w:r>
    </w:p>
    <w:p>
      <w:pPr>
        <w:pStyle w:val="Normal"/>
        <w:rPr/>
      </w:pPr>
      <w:r>
        <w:rPr/>
        <w:t>Чернышев М.В., Чернышев В.М. Необычное скопление пролетных птиц у берегов Сахалина // География ресурсов водоплавающих птиц в СССР: Тез. докл. совеш. М.: МОИП, 1965. Ч. 2. С. 95-96.</w:t>
      </w:r>
    </w:p>
    <w:p>
      <w:pPr>
        <w:pStyle w:val="Normal"/>
        <w:rPr>
          <w:lang w:val="en-US"/>
        </w:rPr>
      </w:pPr>
      <w:r>
        <w:rPr>
          <w:lang w:val="en-US"/>
        </w:rPr>
        <w:t xml:space="preserve">Чернышева С.Н., Колотыгина Е.А. 2001. Воробьинообразные парков г. Комсомольск-на-Амуре // Науч. альм. "Естеств.-геогр. исслед." N 1, 2001, C. 94-100. Ключевые слова: птицы городов; воробьиные; Комсомольск-на-Амуре; обзор видов; характер пребывания. </w:t>
      </w:r>
    </w:p>
    <w:p>
      <w:pPr>
        <w:pStyle w:val="Normal"/>
        <w:rPr>
          <w:lang w:val="en-US"/>
        </w:rPr>
      </w:pPr>
      <w:r>
        <w:rPr>
          <w:lang w:val="en-US"/>
        </w:rPr>
        <w:t>Чернышов В.М. 1975. К характеристике весенних и осенних миграций некоторых видов воробьиных птиц в районе оз. Малый Чан (юг Западной Сибири) // Материалы Всесоюзной конференции по миграциям птиц. – Ч. II. – М., 1975. – С. 52 – 54.</w:t>
      </w:r>
    </w:p>
    <w:p>
      <w:pPr>
        <w:pStyle w:val="Normal"/>
        <w:rPr>
          <w:lang w:val="en-US"/>
        </w:rPr>
      </w:pPr>
      <w:r>
        <w:rPr>
          <w:lang w:val="en-US"/>
        </w:rPr>
        <w:t>Чернышов В.М. 1975. О влиянии перевыпаса пастбищ на общую численность и соотношение видов птиц в районе озера Чаны // Биологические ресурсы Западной Сибири и их охрана. – Новосибирск: Наука, 1975. – С. 68 – 69.</w:t>
      </w:r>
    </w:p>
    <w:p>
      <w:pPr>
        <w:pStyle w:val="Style15"/>
        <w:rPr>
          <w:lang w:val="en-US"/>
        </w:rPr>
      </w:pPr>
      <w:r>
        <w:rPr>
          <w:lang w:val="en-US"/>
        </w:rPr>
        <w:t>Чернышов В.М. 1976. Особенности биотопического распределения и сезонная динамика численности околоводных воробьиных птиц Южной Барабы // Тез. симпозиума по изучению трансконтинентальных связей перелетных птиц и их роли в распространении арбовирусов. – Новосибирск, 1976. – С. 75 – 76.</w:t>
      </w:r>
    </w:p>
    <w:p>
      <w:pPr>
        <w:pStyle w:val="Style15"/>
        <w:rPr>
          <w:lang w:val="en-US"/>
        </w:rPr>
      </w:pPr>
      <w:r>
        <w:rPr>
          <w:lang w:val="en-US"/>
        </w:rPr>
        <w:t>Чернышов В.М. 1977. Новые и редкие виды птиц в районе озера Чаны // Миграции птиц в Азии. – Новосибирск: Наука, 1977. – С. 205 – 209.</w:t>
      </w:r>
    </w:p>
    <w:p>
      <w:pPr>
        <w:pStyle w:val="Normal"/>
        <w:rPr>
          <w:lang w:val="en-US"/>
        </w:rPr>
      </w:pPr>
      <w:r>
        <w:rPr>
          <w:lang w:val="en-US"/>
        </w:rPr>
        <w:t>Чернышов В.М. 1977. Пространственная структура населения околоводных воробьиных птиц Северного Казахстана и Барабы // VII Всесоюзная орнитологическая конференция. Тез. докладов. – Ч. 1. – Киев: Наукова думка, 1977. – С. 112 – 113.</w:t>
      </w:r>
    </w:p>
    <w:p>
      <w:pPr>
        <w:pStyle w:val="Normal"/>
        <w:rPr>
          <w:lang w:val="en-US"/>
        </w:rPr>
      </w:pPr>
      <w:r>
        <w:rPr>
          <w:lang w:val="en-US"/>
        </w:rPr>
        <w:t>Чернышов В.М. 1977. Сезонные миграции индийской камышевки и камышевки-барсучка в южной Барабе // Миграции птиц в Азии. – Новосибирск: Наука, 1977. – С. 81 – 96.</w:t>
      </w:r>
    </w:p>
    <w:p>
      <w:pPr>
        <w:pStyle w:val="Normal"/>
        <w:rPr>
          <w:lang w:val="en-US"/>
        </w:rPr>
      </w:pPr>
      <w:r>
        <w:rPr>
          <w:lang w:val="en-US"/>
        </w:rPr>
        <w:t>Чернышов В.М. 1977. Способ отлова дроздовидных камышевок у гнезд // Миграции птиц в Азии. – Новосибирск: Наука, 1977. – С. 237 – 239.</w:t>
      </w:r>
    </w:p>
    <w:p>
      <w:pPr>
        <w:pStyle w:val="Normal"/>
        <w:rPr>
          <w:lang w:val="en-US"/>
        </w:rPr>
      </w:pPr>
      <w:r>
        <w:rPr>
          <w:lang w:val="en-US"/>
        </w:rPr>
        <w:t>Чернышов В.М. 1978. Биотопическое распределение мигрирующих птиц на Причановском участке Барабинской низменности // Вторая Всесоюзная конференция по миграциям птиц. – Ч. 1. – Алма-Ата, 1978. – С. 69 – 71.</w:t>
      </w:r>
    </w:p>
    <w:p>
      <w:pPr>
        <w:pStyle w:val="Normal"/>
        <w:rPr>
          <w:lang w:val="en-US"/>
        </w:rPr>
      </w:pPr>
      <w:r>
        <w:rPr>
          <w:lang w:val="en-US"/>
        </w:rPr>
        <w:t>Чернышов В.М. 1978. Миграция трясогузок в Барабе // Трансконтинентальные связи перелетных птиц и их роль в распространении арбовирусов. – Новосибирск: Наука, 1978. – С. 161 – 170.</w:t>
      </w:r>
    </w:p>
    <w:p>
      <w:pPr>
        <w:pStyle w:val="Normal"/>
        <w:rPr>
          <w:lang w:val="en-US"/>
        </w:rPr>
      </w:pPr>
      <w:r>
        <w:rPr>
          <w:lang w:val="en-US"/>
        </w:rPr>
        <w:t>Чернышов В.М. 1978. Особенности биотопического распределения и сезонная динамика численности околоводных воробьиных птиц южной Барабы // Трансконтинентальные связи перелетных птиц и их роль в распространении арбовирусов. – Новосибирск: Наука, 1978. – С. 89 – 93.</w:t>
      </w:r>
    </w:p>
    <w:p>
      <w:pPr>
        <w:pStyle w:val="TextBodyIndent"/>
        <w:rPr>
          <w:lang w:val="en-US"/>
        </w:rPr>
      </w:pPr>
      <w:r>
        <w:rPr>
          <w:lang w:val="en-US"/>
        </w:rPr>
        <w:t>Чернышов В.М. 1980. Характер воздействия некоторых антропогенных факторов на состав и распределение гнездящихся околоводных птиц. // Рук. деп. во ВНИИТЭИСХ. – 1980. – № 100/96-80. – 3 с.</w:t>
      </w:r>
    </w:p>
    <w:p>
      <w:pPr>
        <w:pStyle w:val="Normal"/>
        <w:rPr>
          <w:lang w:val="en-US"/>
        </w:rPr>
      </w:pPr>
      <w:r>
        <w:rPr>
          <w:lang w:val="en-US"/>
        </w:rPr>
        <w:t>Чернышов В.М. 1981. Величина кладки и успешность гнездования некоторых видов воробьиных птиц в Барабе (Западная Сибирь) // Экология и охрана птиц. Тез. докладов VIII Всесоюзной орнитологической конференции. – Кишинев: Штиинца, 1981. – С. 236.</w:t>
      </w:r>
    </w:p>
    <w:p>
      <w:pPr>
        <w:pStyle w:val="Normal"/>
        <w:rPr>
          <w:lang w:val="en-US"/>
        </w:rPr>
      </w:pPr>
      <w:r>
        <w:rPr>
          <w:lang w:val="en-US"/>
        </w:rPr>
        <w:t>Чернышов В.М. 1981. К сравнительной экологии желтой и желтоголовой трясогузок в условиях совместного обитания в Северном Казахстане и Барабе // Экология и биоценотические связи перелетных птиц Западной Сибири. – Новосибирск: Наука, 1981. – С. 138 – 160.</w:t>
      </w:r>
    </w:p>
    <w:p>
      <w:pPr>
        <w:pStyle w:val="Normal"/>
        <w:rPr>
          <w:lang w:val="en-US"/>
        </w:rPr>
      </w:pPr>
      <w:r>
        <w:rPr>
          <w:lang w:val="en-US"/>
        </w:rPr>
        <w:t>Чернышов В.М. 1981. Миграции перепелятника и тетеревятника на юге Барабинской лесостепи // Миграции птиц в Азии. – Ашхабад, 1981. – С. 166 – 174.</w:t>
      </w:r>
    </w:p>
    <w:p>
      <w:pPr>
        <w:pStyle w:val="Normal"/>
        <w:rPr>
          <w:rFonts w:eastAsia="MS Mincho;Arial Unicode MS"/>
        </w:rPr>
      </w:pPr>
      <w:r>
        <w:rPr>
          <w:rFonts w:eastAsia="MS Mincho;Arial Unicode MS"/>
        </w:rPr>
        <w:t xml:space="preserve">Чернышов В.М. 1981. О гнездовании волчка (Ixobrichus minutus L. ) на оз. Малый Чан. Экология и биоценотические связи перелетных птиц Западной Сибири. Новосибирск. Наука. 1981. - С. 66. болотный лунь-распр, троф. </w:t>
      </w:r>
    </w:p>
    <w:p>
      <w:pPr>
        <w:pStyle w:val="Normal"/>
        <w:rPr/>
      </w:pPr>
      <w:r>
        <w:rPr>
          <w:lang w:val="en-US"/>
        </w:rPr>
        <w:t>Чернышов В.М. 1981. О гнездовании волчка (</w:t>
      </w:r>
      <w:r>
        <w:rPr>
          <w:i/>
          <w:lang w:val="en-US"/>
        </w:rPr>
        <w:t>Ixobrychus minutus</w:t>
      </w:r>
      <w:r>
        <w:rPr>
          <w:lang w:val="en-US"/>
        </w:rPr>
        <w:t xml:space="preserve"> L.) на оз. Малый Чан // Экология и биоценотические связи перелетных птиц Западной Сибири. – Новосибирск: Наука, 1981. – С. 66 – 69.</w:t>
      </w:r>
    </w:p>
    <w:p>
      <w:pPr>
        <w:pStyle w:val="Normal"/>
        <w:rPr>
          <w:lang w:val="en-US"/>
        </w:rPr>
      </w:pPr>
      <w:r>
        <w:rPr>
          <w:lang w:val="en-US"/>
        </w:rPr>
        <w:t>Чернышов В.М. 1982. Сравнительная экология черноголового чекана и варакушки в Барабинской лесостепи // Размещение и численность позвоночных Сибири. – Новосибирск: Наука, 1982. – С. 84 – 112.</w:t>
      </w:r>
    </w:p>
    <w:p>
      <w:pPr>
        <w:pStyle w:val="Normal"/>
        <w:rPr>
          <w:lang w:val="en-US"/>
        </w:rPr>
      </w:pPr>
      <w:r>
        <w:rPr>
          <w:lang w:val="en-US"/>
        </w:rPr>
        <w:t>Чернышов В.М. 1983. Миграции трясогузок в Барабе // Миграции птиц в Азии. – Вып. 8. – Алма-Ата, 1983. – С. 161 – 170.</w:t>
      </w:r>
    </w:p>
    <w:p>
      <w:pPr>
        <w:pStyle w:val="Normal"/>
        <w:rPr>
          <w:lang w:val="en-US"/>
        </w:rPr>
      </w:pPr>
      <w:r>
        <w:rPr>
          <w:lang w:val="en-US"/>
        </w:rPr>
        <w:t>Чернышов В.М. 1986. Демографические особенности миграций и территориальные связи околоводных воробьиных птиц в Барабинской лесостепи // Миграции птиц в Азии. – Новосибирск: Наука, 1986. – С. 120 – 137.</w:t>
      </w:r>
    </w:p>
    <w:p>
      <w:pPr>
        <w:pStyle w:val="Normal"/>
        <w:rPr>
          <w:lang w:val="en-US"/>
        </w:rPr>
      </w:pPr>
      <w:r>
        <w:rPr>
          <w:lang w:val="en-US"/>
        </w:rPr>
        <w:t>Чернышов В.М. 1986. Морфологические и экологические аспекты линьки околоводных воробьиных птиц Барабы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321 – 322.</w:t>
      </w:r>
    </w:p>
    <w:p>
      <w:pPr>
        <w:pStyle w:val="Normal"/>
        <w:rPr>
          <w:lang w:val="en-US"/>
        </w:rPr>
      </w:pPr>
      <w:r>
        <w:rPr>
          <w:lang w:val="en-US"/>
        </w:rPr>
        <w:t>Чернышов В.М. 1986. Экология камышовой овсянки и дубровника в озёрной лесостепи Западной Сибири. // Экология птиц Урала и сопредельных территорий. – Челябинск, 1986. – С. 25 – 31.</w:t>
      </w:r>
    </w:p>
    <w:p>
      <w:pPr>
        <w:pStyle w:val="Normal"/>
        <w:rPr>
          <w:lang w:val="en-US"/>
        </w:rPr>
      </w:pPr>
      <w:r>
        <w:rPr>
          <w:lang w:val="en-US"/>
        </w:rPr>
        <w:t>Чернышов В.М. 1987. Сравнительная экология околоводных воробьиных птиц Северного Казахстана и Барабы. – Автореферат диссертации на соискание уч. степ. канд. биол. наук. – Новосибирск, 1987. – 22 с.</w:t>
      </w:r>
    </w:p>
    <w:p>
      <w:pPr>
        <w:pStyle w:val="Normal"/>
        <w:rPr>
          <w:lang w:val="en-US"/>
        </w:rPr>
      </w:pPr>
      <w:r>
        <w:rPr>
          <w:lang w:val="en-US"/>
        </w:rPr>
        <w:t>Чернышов В.М. 1988. Возрастной состав, продолжительность жизни и смертность варакушек на юге Западной Сибири // Экология популяций. Тез. докладов Всесоюзного совещания. – Ч. 2. – М., 1988. – С. 120 – 122.</w:t>
      </w:r>
    </w:p>
    <w:p>
      <w:pPr>
        <w:pStyle w:val="Normal"/>
        <w:rPr>
          <w:lang w:val="en-US"/>
        </w:rPr>
      </w:pPr>
      <w:r>
        <w:rPr>
          <w:lang w:val="en-US"/>
        </w:rPr>
        <w:t>Чернышов В.М. 1991. Возрастно-половой состав популяции, продолжительность жизни и смертность полевого воробья в лесостепи Западной Сибири // Орнитологические проблемы Сибири. Тез. докладов к конференции. – Барнаул, 1991. – С. 42 – 43.</w:t>
      </w:r>
    </w:p>
    <w:p>
      <w:pPr>
        <w:pStyle w:val="Normal"/>
        <w:rPr>
          <w:lang w:val="en-US"/>
        </w:rPr>
      </w:pPr>
      <w:r>
        <w:rPr>
          <w:lang w:val="en-US"/>
        </w:rPr>
        <w:t>Чернышов В.М. 1991. Малая мухоловка – новый вид Барабинской лесостепи // Орнитология. – Вып. 25. – М.: Изд-во МГУ, 1991. – С. 177.</w:t>
      </w:r>
    </w:p>
    <w:p>
      <w:pPr>
        <w:pStyle w:val="Normal"/>
        <w:rPr>
          <w:lang w:val="en-US"/>
        </w:rPr>
      </w:pPr>
      <w:r>
        <w:rPr>
          <w:lang w:val="en-US"/>
        </w:rPr>
        <w:t>Чернышов В.М. 1991. Первая встреча линного дубровника на юге Западной Сибири // Орнитология. – Вып. 25. – М.: Изд-во МГУ, 1991. – С. 211.</w:t>
      </w:r>
    </w:p>
    <w:p>
      <w:pPr>
        <w:pStyle w:val="Normal"/>
        <w:rPr>
          <w:lang w:val="en-US"/>
        </w:rPr>
      </w:pPr>
      <w:r>
        <w:rPr>
          <w:lang w:val="en-US"/>
        </w:rPr>
        <w:t>Чернышов В.М. 1991. Структура популяции садовой камышевки в Барабинской лесостепи // Материалы 10-й Всесоюзной орнитологической конференции. – Ч. I. – Минск, 1991. – С. 163 – 164.</w:t>
      </w:r>
    </w:p>
    <w:p>
      <w:pPr>
        <w:pStyle w:val="Normal"/>
        <w:rPr>
          <w:lang w:val="en-US"/>
        </w:rPr>
      </w:pPr>
      <w:r>
        <w:rPr>
          <w:lang w:val="en-US"/>
        </w:rPr>
        <w:t>Чернышов В.М. 1992. Репродуктивный потенциал и его реализация у галки на юге Западной Сибири. // Экологические проблемы врановых птиц. Тез. докладов 3-го совещания. – Ставрополь, 1992. – С. 148 – 150.</w:t>
      </w:r>
    </w:p>
    <w:p>
      <w:pPr>
        <w:pStyle w:val="TextBodyIndent"/>
        <w:rPr/>
      </w:pPr>
      <w:r>
        <w:rPr/>
        <w:t xml:space="preserve">Чернышов В.М. 1993. Изменчивость величины кладки, размеров яиц и успешности размножения садовой камышовки на юге Западной Сибири // Матер. IV совещ. «Вид и его продуктивность в ареале». С. -Пб.: Гидрометеоиздат, 1993. </w:t>
      </w:r>
      <w:r>
        <w:rPr>
          <w:rFonts w:eastAsia="Symbol" w:cs="Symbol" w:ascii="Symbol" w:hAnsi="Symbol"/>
        </w:rPr>
        <w:t></w:t>
      </w:r>
      <w:r>
        <w:rPr/>
        <w:t xml:space="preserve"> С. 134-136.</w:t>
      </w:r>
    </w:p>
    <w:p>
      <w:pPr>
        <w:pStyle w:val="Normal"/>
        <w:rPr>
          <w:lang w:val="en-US"/>
        </w:rPr>
      </w:pPr>
      <w:r>
        <w:rPr>
          <w:lang w:val="en-US"/>
        </w:rPr>
        <w:t>Чернышов В.М. 1993. Изменчивость величины кладки, размеров яиц и успешности размножения садовой камышевки на юге Западной Сибири // Вид и его продуктивность в ареале. Материалы VI совещания. – СПб., 1993. – С. 134 – 136.</w:t>
      </w:r>
    </w:p>
    <w:p>
      <w:pPr>
        <w:pStyle w:val="Normal"/>
        <w:rPr>
          <w:lang w:val="en-US"/>
        </w:rPr>
      </w:pPr>
      <w:r>
        <w:rPr>
          <w:lang w:val="en-US"/>
        </w:rPr>
        <w:t>Чернышов В.М. 1993. Изменчивость размеров и формы яиц в зависимости от величины кладки у воробьиных птиц Барабинской лесостепи // Современные проблемы оологии. Материалы I международного совещания. – Липецк, 1993. – С. 119 – 121.</w:t>
      </w:r>
    </w:p>
    <w:p>
      <w:pPr>
        <w:pStyle w:val="Normal"/>
        <w:rPr>
          <w:lang w:val="en-US"/>
        </w:rPr>
      </w:pPr>
      <w:r>
        <w:rPr>
          <w:lang w:val="en-US"/>
        </w:rPr>
        <w:t>Чернышов В.М. 1995. Зарянка на причановском участке Барабы // Материалы к распространению птиц на Урале, в Приуралье и Западной Сибири. – Екатеринбург, 1995. – С. 73.</w:t>
      </w:r>
    </w:p>
    <w:p>
      <w:pPr>
        <w:pStyle w:val="Normal"/>
        <w:rPr>
          <w:lang w:val="en-US"/>
        </w:rPr>
      </w:pPr>
      <w:r>
        <w:rPr>
          <w:lang w:val="en-US"/>
        </w:rPr>
        <w:t>Чернышов В.М. 1996. Демографические параметры зимнего населения большой синицы в Новосибирске // Сиб. экол. ж. - 1996. - 3, N 3-4. - С. 277-283. Проанализированы данные отловов и кольцевания больших синиц в Новосибирске в течение 11 осенне-зимних сезонов (1984-1995 гг.). Выяснено, что начало формирования зимнего населения большой синицы в городе совпадает по срокам с ее осенними миграциями. Большая часть особей в зимний период ведет оседлый образ жизни, сохраняя привязанность к индивидуальным участкам на протяжении ряда лет. Отмечена годовая и сезонная динамика возрастно-половой структуры населения, вероятно обусловленная изменчивостью в успешности размножения, различиями в уровнях смертности особей из разных возрастно-половых групп и откочевкой части молодых птиц при экстремальных погодных условиях. 78,8 % осенне-зимнего населения большой синицы в Новосибирске составляют первогодки, 14,7 % - годовалые особи, 4,8 % - двухлетние и 1,7 % в возрасте трех лет и старше. Среднегодовая смертность взрослых синиц 69,4 %. Ин-т систематики и экол. животных СО РАН, Новосибирск.</w:t>
      </w:r>
    </w:p>
    <w:p>
      <w:pPr>
        <w:pStyle w:val="Normal"/>
        <w:rPr>
          <w:rFonts w:eastAsia="MS Mincho;Arial Unicode MS"/>
          <w:lang w:val="en-US"/>
        </w:rPr>
      </w:pPr>
      <w:r>
        <w:rPr>
          <w:rFonts w:eastAsia="MS Mincho;Arial Unicode MS"/>
          <w:lang w:val="en-US"/>
        </w:rPr>
        <w:t xml:space="preserve">Чернышов В.М. 1996. Линька усатой синицы на юге Западной Сибири  // Орнитология № 27, 1996, - С. 264-272. Ключевые слова: синицы; Panurus biarmicus (Aves); линька; сроки; продолжительность; темпы; Зап. Сибирь. В условиях лесостепи Зап. Сибири усатая синица (Panurus biarmicus) достигает сев. предела ареала и нестабильно низкой численности. Сроки и продолжительность послебрачной и постювенильной линьки (Л) играют важную роль в адаптациях, т. к. связаны с теплопроводностью перьевого покрова. В 1982-1992 гг. осмотрено 329 молодых и 23 взрослых особи, из них 235 и 9 - линные. Состояние оперения регистрировали по методике Носкова и Гагинской (1972). Установлены сильно растянутые сроки постювенильной и послебрачной Л, что обусловлено длинным сезоном размножения. Тем не менее, темпы Л позволяют большинству птиц закончить ее до наступления холодов. Это, а также приспособление к питанию семенами тростника, позволяют усатой синице зимовать в суровых условиях лесостепи Зап. Сибири. Ил. 3. Табл. 1. Библ. 7. </w:t>
      </w:r>
    </w:p>
    <w:p>
      <w:pPr>
        <w:pStyle w:val="Normal"/>
        <w:rPr/>
      </w:pPr>
      <w:r>
        <w:rPr/>
        <w:t>Чернышов В.М. 1998. Вариации индивидуальных морфологических параметров яиц у садовой камышевки (</w:t>
      </w:r>
      <w:r>
        <w:rPr>
          <w:i/>
          <w:lang w:val="en-US"/>
        </w:rPr>
        <w:t>Acrocephalus dumetоrum</w:t>
      </w:r>
      <w:r>
        <w:rPr/>
        <w:t xml:space="preserve">) // </w:t>
      </w:r>
      <w:r>
        <w:rPr>
          <w:lang w:val="en-US"/>
        </w:rPr>
        <w:t>Актуальные проблемы оологии. Материалы II Международной конференции стран СНГ. – Липецк, 1998. – С. 46 – 47.</w:t>
      </w:r>
    </w:p>
    <w:p>
      <w:pPr>
        <w:pStyle w:val="Normal"/>
        <w:rPr/>
      </w:pPr>
      <w:r>
        <w:rPr/>
        <w:t xml:space="preserve">Чернышов В.М. 1998. Гнездовой паразитизм обыкновенного скворца </w:t>
      </w:r>
      <w:r>
        <w:rPr>
          <w:i/>
          <w:lang w:val="en-US"/>
        </w:rPr>
        <w:t>Sturnus</w:t>
      </w:r>
      <w:r>
        <w:rPr>
          <w:i/>
        </w:rPr>
        <w:t xml:space="preserve"> </w:t>
      </w:r>
      <w:r>
        <w:rPr>
          <w:i/>
          <w:lang w:val="en-US"/>
        </w:rPr>
        <w:t>vulgaris</w:t>
      </w:r>
      <w:r>
        <w:rPr/>
        <w:t xml:space="preserve">: откладка яйца в гнездо галки </w:t>
      </w:r>
      <w:r>
        <w:rPr>
          <w:i/>
          <w:lang w:val="en-US"/>
        </w:rPr>
        <w:t>Corvus</w:t>
      </w:r>
      <w:r>
        <w:rPr>
          <w:i/>
        </w:rPr>
        <w:t xml:space="preserve"> </w:t>
      </w:r>
      <w:r>
        <w:rPr>
          <w:i/>
          <w:lang w:val="en-US"/>
        </w:rPr>
        <w:t>monedula</w:t>
      </w:r>
      <w:r>
        <w:rPr/>
        <w:t xml:space="preserve"> // </w:t>
      </w:r>
      <w:r>
        <w:rPr>
          <w:i/>
        </w:rPr>
        <w:t>Рус. орнитол. журн.</w:t>
      </w:r>
      <w:r>
        <w:rPr/>
        <w:t xml:space="preserve"> 7. - 37. - С. 21-22.</w:t>
      </w:r>
    </w:p>
    <w:p>
      <w:pPr>
        <w:pStyle w:val="Normal"/>
        <w:rPr/>
      </w:pPr>
      <w:r>
        <w:rPr>
          <w:lang w:val="en-US"/>
        </w:rPr>
        <w:t xml:space="preserve">Чернышов В.М. 1998. Гнездовой паразитизм обыкновенного скворца </w:t>
      </w:r>
      <w:r>
        <w:rPr>
          <w:i/>
          <w:lang w:val="en-US"/>
        </w:rPr>
        <w:t>Sturnus vulgaris</w:t>
      </w:r>
      <w:r>
        <w:rPr>
          <w:lang w:val="en-US"/>
        </w:rPr>
        <w:t xml:space="preserve">: откладка яйца в гнездо галки </w:t>
      </w:r>
      <w:r>
        <w:rPr>
          <w:i/>
          <w:lang w:val="en-US"/>
        </w:rPr>
        <w:t>Corvus monedula</w:t>
      </w:r>
      <w:r>
        <w:rPr>
          <w:lang w:val="en-US"/>
        </w:rPr>
        <w:t xml:space="preserve"> // Рус. орнитол. ж. Экспресс-вып. N 37, 1998.- С. 21-22. Ключевые слова: скворцы; Sturnus vulgaris; гнездовый паразитизм; откладка яйца в гнездо галки.  </w:t>
      </w:r>
    </w:p>
    <w:p>
      <w:pPr>
        <w:pStyle w:val="Normal"/>
        <w:rPr>
          <w:lang w:val="en-US"/>
        </w:rPr>
      </w:pPr>
      <w:r>
        <w:rPr>
          <w:lang w:val="en-US"/>
        </w:rPr>
        <w:t xml:space="preserve">Чернышов В.М. 1998. Залет филина в Южную Барабу // Материалы к распространению птиц на Урале, в Приуралье и Западной Сибири, 1998, - С. 222-223. Ключевые слова: филины; Bubo bubo (Aves); распространение; залет Юж. Барабу; Новосибирская обл. Несмотря на широкое распространение и эвритопность, филин Bubo bubo в Юж. Барабе и Сев. Кулунде прежде не отмечался, хотя в центр. и сев. частях Барабинской лесостепи в 60-е гг. этот вид не был редким и найден гнездящимся. 25 сентября 1997 г. в окр. дер. Широкая Курья (Здвинский р-н Новосибирской обл.) наблюдали филина, сидевшего на березе вблизи ленточного березового колка, поля и тростникового займища. Библ. 4. </w:t>
      </w:r>
    </w:p>
    <w:p>
      <w:pPr>
        <w:pStyle w:val="Normal"/>
        <w:rPr/>
      </w:pPr>
      <w:r>
        <w:rPr>
          <w:lang w:val="en-US"/>
        </w:rPr>
        <w:t xml:space="preserve">Чернышов В.М. 1998. Некоторые отклонения в окраске оперения желтой </w:t>
      </w:r>
      <w:r>
        <w:rPr>
          <w:i/>
          <w:lang w:val="en-US"/>
        </w:rPr>
        <w:t xml:space="preserve">Motacilla flava </w:t>
      </w:r>
      <w:r>
        <w:rPr>
          <w:lang w:val="en-US"/>
        </w:rPr>
        <w:t xml:space="preserve">и желтоголовой </w:t>
      </w:r>
      <w:r>
        <w:rPr>
          <w:i/>
          <w:lang w:val="en-US"/>
        </w:rPr>
        <w:t>M. citreola</w:t>
      </w:r>
      <w:r>
        <w:rPr>
          <w:lang w:val="en-US"/>
        </w:rPr>
        <w:t xml:space="preserve"> трясогузок // Рус. орнитол. ж. Экспресс-вып. N 43, 1998, - С. 20-22. Ключевые слова: трясогузки; Motacilla flava (Aves); Motacilla citreola (Aves); оперение; отклонение в окраске. </w:t>
      </w:r>
    </w:p>
    <w:p>
      <w:pPr>
        <w:pStyle w:val="Normal"/>
        <w:rPr/>
      </w:pPr>
      <w:r>
        <w:rPr/>
        <w:t xml:space="preserve">Чернышов В.М. 1998. Некоторые отклонения в окраске оперения жёлтой </w:t>
      </w:r>
      <w:r>
        <w:rPr>
          <w:i/>
          <w:lang w:val="en-US"/>
        </w:rPr>
        <w:t>Motacilla</w:t>
      </w:r>
      <w:r>
        <w:rPr>
          <w:i/>
        </w:rPr>
        <w:t xml:space="preserve"> </w:t>
      </w:r>
      <w:r>
        <w:rPr>
          <w:i/>
          <w:lang w:val="en-US"/>
        </w:rPr>
        <w:t>flava</w:t>
      </w:r>
      <w:r>
        <w:rPr>
          <w:i/>
        </w:rPr>
        <w:t xml:space="preserve"> </w:t>
      </w:r>
      <w:r>
        <w:rPr/>
        <w:t xml:space="preserve">и желтоголовой </w:t>
      </w:r>
      <w:r>
        <w:rPr>
          <w:i/>
          <w:lang w:val="en-US"/>
        </w:rPr>
        <w:t>M</w:t>
      </w:r>
      <w:r>
        <w:rPr>
          <w:i/>
        </w:rPr>
        <w:t xml:space="preserve">. </w:t>
      </w:r>
      <w:r>
        <w:rPr>
          <w:i/>
          <w:lang w:val="en-US"/>
        </w:rPr>
        <w:t>citreola</w:t>
      </w:r>
      <w:r>
        <w:rPr>
          <w:i/>
        </w:rPr>
        <w:t xml:space="preserve"> </w:t>
      </w:r>
      <w:r>
        <w:rPr/>
        <w:t xml:space="preserve">трясогузок // </w:t>
      </w:r>
      <w:r>
        <w:rPr>
          <w:i/>
        </w:rPr>
        <w:t>Рус. орнитол. журн.</w:t>
      </w:r>
      <w:r>
        <w:rPr/>
        <w:t xml:space="preserve"> 7. - 43. - С. 20-22.</w:t>
      </w:r>
    </w:p>
    <w:p>
      <w:pPr>
        <w:pStyle w:val="Normal"/>
        <w:rPr/>
      </w:pPr>
      <w:r>
        <w:rPr/>
        <w:t xml:space="preserve">Чернышов В.М. 1998. Случаи аномального количества полётных перьев у </w:t>
      </w:r>
      <w:r>
        <w:rPr>
          <w:i/>
          <w:lang w:val="en-US"/>
        </w:rPr>
        <w:t>Alauda</w:t>
      </w:r>
      <w:r>
        <w:rPr>
          <w:i/>
        </w:rPr>
        <w:t xml:space="preserve"> </w:t>
      </w:r>
      <w:r>
        <w:rPr>
          <w:i/>
          <w:lang w:val="en-US"/>
        </w:rPr>
        <w:t>arvensis</w:t>
      </w:r>
      <w:r>
        <w:rPr/>
        <w:t xml:space="preserve">, </w:t>
      </w:r>
      <w:r>
        <w:rPr>
          <w:i/>
          <w:lang w:val="en-US"/>
        </w:rPr>
        <w:t>Saxicola</w:t>
      </w:r>
      <w:r>
        <w:rPr>
          <w:i/>
        </w:rPr>
        <w:t xml:space="preserve"> </w:t>
      </w:r>
      <w:r>
        <w:rPr>
          <w:i/>
          <w:lang w:val="en-US"/>
        </w:rPr>
        <w:t>rubetra</w:t>
      </w:r>
      <w:r>
        <w:rPr>
          <w:i/>
        </w:rPr>
        <w:t xml:space="preserve"> </w:t>
      </w:r>
      <w:r>
        <w:rPr/>
        <w:t xml:space="preserve">и </w:t>
      </w:r>
      <w:r>
        <w:rPr>
          <w:i/>
          <w:lang w:val="en-US"/>
        </w:rPr>
        <w:t>Parus</w:t>
      </w:r>
      <w:r>
        <w:rPr>
          <w:i/>
        </w:rPr>
        <w:t xml:space="preserve"> </w:t>
      </w:r>
      <w:r>
        <w:rPr>
          <w:i/>
          <w:lang w:val="en-US"/>
        </w:rPr>
        <w:t>major</w:t>
      </w:r>
      <w:r>
        <w:rPr/>
        <w:t xml:space="preserve"> // </w:t>
      </w:r>
      <w:r>
        <w:rPr>
          <w:i/>
        </w:rPr>
        <w:t>Рус. орнитол. журн.</w:t>
      </w:r>
      <w:r>
        <w:rPr/>
        <w:t xml:space="preserve"> 7. - 52. - С. 21-22.</w:t>
      </w:r>
    </w:p>
    <w:p>
      <w:pPr>
        <w:pStyle w:val="Normal"/>
        <w:rPr/>
      </w:pPr>
      <w:r>
        <w:rPr>
          <w:lang w:val="en-US"/>
        </w:rPr>
        <w:t xml:space="preserve">Чернышов В.М. 1998. Случаи аномального количества полётных перьев у </w:t>
      </w:r>
      <w:r>
        <w:rPr>
          <w:i/>
          <w:lang w:val="en-US"/>
        </w:rPr>
        <w:t>Alauda arvensis</w:t>
      </w:r>
      <w:r>
        <w:rPr>
          <w:lang w:val="en-US"/>
        </w:rPr>
        <w:t xml:space="preserve">, </w:t>
      </w:r>
      <w:r>
        <w:rPr>
          <w:i/>
          <w:lang w:val="en-US"/>
        </w:rPr>
        <w:t>Saxicola torquata</w:t>
      </w:r>
      <w:r>
        <w:rPr>
          <w:lang w:val="en-US"/>
        </w:rPr>
        <w:t xml:space="preserve"> и </w:t>
      </w:r>
      <w:r>
        <w:rPr>
          <w:i/>
          <w:lang w:val="en-US"/>
        </w:rPr>
        <w:t>Parus major</w:t>
      </w:r>
      <w:r>
        <w:rPr>
          <w:lang w:val="en-US"/>
        </w:rPr>
        <w:t xml:space="preserve"> // Русский орнитологический журнал. Экспресс-выпуск. – № 52. – 1998. – С. 21 – 22.</w:t>
      </w:r>
    </w:p>
    <w:p>
      <w:pPr>
        <w:pStyle w:val="Style15"/>
        <w:rPr>
          <w:lang w:val="en-US"/>
        </w:rPr>
      </w:pPr>
      <w:r>
        <w:rPr>
          <w:lang w:val="en-US"/>
        </w:rPr>
        <w:t xml:space="preserve">Чернышов В.М. 1998. Случаи отлова желтолобой трясогузки и певчего сверчка на озере Чаны (юг Западной Сибири) // Материалы к распространению птиц на Урале, в Приуралье и Западной Сибири, – Екатеринбург, 1998, С. 223. Ключевые слова: авифауна; новые регистрации; Motacilla lutca (Aves); Locustella certhiola (Aves); озеро Чаны; юг Зап. Сибири. </w:t>
      </w:r>
    </w:p>
    <w:p>
      <w:pPr>
        <w:pStyle w:val="Normal"/>
        <w:rPr>
          <w:lang w:val="en-US"/>
        </w:rPr>
      </w:pPr>
      <w:r>
        <w:rPr>
          <w:lang w:val="en-US"/>
        </w:rPr>
        <w:t xml:space="preserve">Чернышов В.М. 1998. Случаи полигинии у воробьиных птиц на юге Западной Сибири.// Русский орнитологическй журнал. Экспресс-выпуск. – № 36. – 1998. – С. 18 – 20. Ключевые слова: воробьиные; варакушка; скворец; полевой воробей; репродуктивные стратегии; полигиния; описание случаев полигинии; Зап. Сибирь. В р-не оз. Чаны зарегистрированы единичные случаи полигинии у варакушки (Luscinia svecica), полевого воробья (Passer montanus), скворца (Sturnus vulgaris). Россия, Ин-т сист. и экол. животных СО РАН, Новосибирск. Библ. 8. </w:t>
      </w:r>
    </w:p>
    <w:p>
      <w:pPr>
        <w:pStyle w:val="Normal"/>
        <w:rPr/>
      </w:pPr>
      <w:r>
        <w:rPr>
          <w:lang w:val="en-US"/>
        </w:rPr>
        <w:t>Чернышов В.М. 1998. Характер наследования окраски скорлупы яиц у садовой камышевки (</w:t>
      </w:r>
      <w:r>
        <w:rPr>
          <w:i/>
          <w:lang w:val="en-US"/>
        </w:rPr>
        <w:t>Acrocephalus dumetorum</w:t>
      </w:r>
      <w:r>
        <w:rPr>
          <w:lang w:val="en-US"/>
        </w:rPr>
        <w:t>) // Актуальные проблемы оологии. Материалы II Международной конференции стран СНГ. – Липецк, 1998. – С. 18 – 20.</w:t>
      </w:r>
    </w:p>
    <w:p>
      <w:pPr>
        <w:pStyle w:val="Normal"/>
        <w:rPr>
          <w:lang w:val="en-US"/>
        </w:rPr>
      </w:pPr>
      <w:r>
        <w:rPr>
          <w:lang w:val="en-US"/>
        </w:rPr>
        <w:t>Чернышов В.М. 1999. Биология размножения белой лазоревки на юге Западной Сибири и опыт привлечения ее в искусственные гнездовья // Особо охраняемые территории Алтайского края и сопредельных регионов, тактика сохранения видового разнообразия и генофонда. – Барнаул, 1999. – С. 143 – 145.</w:t>
      </w:r>
    </w:p>
    <w:p>
      <w:pPr>
        <w:pStyle w:val="Normal"/>
        <w:rPr>
          <w:lang w:val="en-US"/>
        </w:rPr>
      </w:pPr>
      <w:r>
        <w:rPr>
          <w:lang w:val="en-US"/>
        </w:rPr>
        <w:t>Чернышов В.М. 2000. Популяционные параметры домового воробья в сельской местности на юге Западной Сибири // Современные проблемы орнитологии Сибири и Центральной Азии. Материалы I Международной орнитологической конференции. – Улан-Удэ, 2000. – С. 146 – 149.</w:t>
      </w:r>
    </w:p>
    <w:p>
      <w:pPr>
        <w:pStyle w:val="Normal"/>
        <w:rPr>
          <w:lang w:val="en-US"/>
        </w:rPr>
      </w:pPr>
      <w:r>
        <w:rPr>
          <w:lang w:val="en-US"/>
        </w:rPr>
        <w:t>Чернышов В.М. 2002. Значение эмбриональной и постнатальной элиминаций в продуктивности популяций воробьиных птиц в Барабинской лесостепи // История и развитие идей П.П.Семёнова-Тян-Шанского в современной науке и практике школьного образования. Материалы Всероссийской научно-практической конференции. – Т. 2. – Липецк, 2002. – С. 110 – 112.</w:t>
      </w:r>
    </w:p>
    <w:p>
      <w:pPr>
        <w:pStyle w:val="Normal"/>
        <w:rPr>
          <w:lang w:val="en-US"/>
        </w:rPr>
      </w:pPr>
      <w:r>
        <w:rPr>
          <w:lang w:val="en-US"/>
        </w:rPr>
        <w:t>Чернышов В.М. 2002. Первая встреча обыкновенной зеленушки в районе озера Чаны // Материалы к распространению птиц на Урале, в Приуралье и Западной Сибири. – Екатеринбург, 2002. – С. 259 – 260.</w:t>
      </w:r>
    </w:p>
    <w:p>
      <w:pPr>
        <w:pStyle w:val="Normal"/>
        <w:ind w:firstLine="539"/>
        <w:rPr>
          <w:lang w:val="en-US"/>
        </w:rPr>
      </w:pPr>
      <w:r>
        <w:rPr>
          <w:lang w:val="en-US"/>
        </w:rPr>
        <w:t xml:space="preserve">Чернышов В.М. 2003. Наследуемость морфологических параметров яиц в популяциях садовой камышевки и полевого воробья на юге Западной Сибири // Актуальные проблемы оологии, 2003. - С. 28-32. - Липецк. Ключевые слова: яйца; морфологические параметры; наследуемость; садовая камышевка; полевой воробей. Доля фенотипической изменчивости величины кладки и морфологических параметров яиц, обусловленная генетическими факторами, в популяциях садовой камышевки и полевого воробья в районе оз. Чаны сравнительно низка и определяется преимущественно генотипом самок. Это свидетельствует о наследственной стабилизированности рассмотренных репродуктивных показателей и об их изменчивости преимущественно под влиянием внешней среды. Как и у большинства других изученных видов птиц у садовой камышевки и полевого воробья генетическая составляющая популяционной изменчивости размеров яиц, вероятно, несколько выше, чем изменчивости величины кладки. В случае кардинального изменения условий среды высокая повторяемость репродуктивных показателей самок предопределяет возможность в популяциях этих птиц эффективного естественного отбора по данным параметрам уже среди впервые размножающихся особей, что немаловажно для таких коротко живущих видов. Россия, Ин-т систематики и экол. животных СО РАН, Новосибирск. Табл. 3. </w:t>
      </w:r>
    </w:p>
    <w:p>
      <w:pPr>
        <w:pStyle w:val="Normal"/>
        <w:rPr>
          <w:lang w:val="en-US"/>
        </w:rPr>
      </w:pPr>
      <w:r>
        <w:rPr>
          <w:lang w:val="en-US"/>
        </w:rPr>
        <w:t>Чернышов В.М. 2004. Изменчивость величины кладки у воробьиных птиц на юге Западной Сибири // Сиб. зоол. конф., посв. 60-летию Ин-та систематики и экологии животных СО РАН. Новосибирск, 2004. С. 343.</w:t>
      </w:r>
    </w:p>
    <w:p>
      <w:pPr>
        <w:pStyle w:val="Normal"/>
        <w:rPr/>
      </w:pPr>
      <w:r>
        <w:rPr>
          <w:lang w:val="en-US"/>
        </w:rPr>
        <w:t xml:space="preserve">Чернышов В.М. 2005. Репродуктивные показатели индийской камышевки </w:t>
      </w:r>
      <w:r>
        <w:rPr>
          <w:i/>
          <w:lang w:val="en-US"/>
        </w:rPr>
        <w:t>Acrocephalus agricola</w:t>
      </w:r>
      <w:r>
        <w:rPr>
          <w:lang w:val="en-US"/>
        </w:rPr>
        <w:t xml:space="preserve"> на озере Чаны (юг Западной Сибири) // Сиб. экол. ж. № 2. - 2005. - т. 12. - С. 311-319. Ключевые слова: камышевки; Acrocephalus agricola (Aves); размножение; энергетические затраты; озеро Чаны; Зап. Сибирь. По многолетним данным проанализированы особенности размножения индийской камышевки. Особое внимание уделено изменчивости репродуктивных показателей, как основы адаптации данного вида к колебаниям условий внешней среды. Определены основные экологические факторы, влияющие на эту изменчивость. Стратегия размножения индийской камышевки, по-видимому, направлена на повышение успешности размножения при миним. энергетических затратах. На сев. периферии ареала такая стратегия должна приводить к оптимальным рез-там. Россия, Ин-т систем. и экол. животных, Новосибирск. Библ. 26. </w:t>
      </w:r>
    </w:p>
    <w:p>
      <w:pPr>
        <w:pStyle w:val="Normal"/>
        <w:rPr>
          <w:spacing w:val="-2"/>
        </w:rPr>
      </w:pPr>
      <w:r>
        <w:rPr>
          <w:spacing w:val="-2"/>
        </w:rPr>
        <w:t>Чернышов В.М. 2007. Первая встреча обыкновенной зеленушки</w:t>
      </w:r>
      <w:r>
        <w:rPr>
          <w:i/>
          <w:spacing w:val="-2"/>
        </w:rPr>
        <w:t xml:space="preserve"> </w:t>
      </w:r>
      <w:r>
        <w:rPr>
          <w:i/>
          <w:spacing w:val="-2"/>
          <w:lang w:val="en-US"/>
        </w:rPr>
        <w:t>Chloris</w:t>
      </w:r>
      <w:r>
        <w:rPr>
          <w:i/>
          <w:spacing w:val="-2"/>
        </w:rPr>
        <w:t xml:space="preserve"> </w:t>
      </w:r>
      <w:r>
        <w:rPr>
          <w:i/>
          <w:spacing w:val="-2"/>
          <w:lang w:val="en-US"/>
        </w:rPr>
        <w:t>chloris</w:t>
      </w:r>
      <w:r>
        <w:rPr>
          <w:spacing w:val="-2"/>
        </w:rPr>
        <w:t xml:space="preserve"> в районе озера Чаны // </w:t>
      </w:r>
      <w:r>
        <w:rPr>
          <w:i/>
          <w:spacing w:val="-2"/>
        </w:rPr>
        <w:t>Рус. орнитол. журн</w:t>
      </w:r>
      <w:r>
        <w:rPr>
          <w:spacing w:val="-2"/>
        </w:rPr>
        <w:t xml:space="preserve">. 16. - 357. - С. </w:t>
      </w:r>
      <w:r>
        <w:rPr>
          <w:spacing w:val="-2"/>
          <w:lang w:val="en-US"/>
        </w:rPr>
        <w:t>[</w:t>
      </w:r>
      <w:r>
        <w:rPr>
          <w:spacing w:val="-2"/>
        </w:rPr>
        <w:t>2002</w:t>
      </w:r>
      <w:r>
        <w:rPr>
          <w:spacing w:val="-2"/>
          <w:lang w:val="en-US"/>
        </w:rPr>
        <w:t>].</w:t>
      </w:r>
    </w:p>
    <w:p>
      <w:pPr>
        <w:pStyle w:val="Normal"/>
        <w:ind w:firstLine="539"/>
        <w:rPr>
          <w:lang w:val="en-US"/>
        </w:rPr>
      </w:pPr>
      <w:r>
        <w:rPr>
          <w:lang w:val="en-US"/>
        </w:rPr>
        <w:t xml:space="preserve">Чернышов В.М. 2007. Первая встреча обыкновенной зеленушки Chloris chloris в районе озера Чаны // Рус. орнитол. ж. Экспресс-вып. № 357, 2007, т.16. - С. 623. Ключевые слова: Chloris chloris (Aves); первые находки; озеро Чаны; Новосибирская область; Россия; зеленушки. Несмотря на отмечающееся в последние десятилетия расселение обыкновенной зеленушки Chloris chloris на восток, в Барабинской лесостепи она по-прежнему является очень редким пролетным или залетным видом. В осенний период стайку этих птиц наблюдали у озера Убинское в 1997 г. В районе озера Чаны (Новосибирской обл.) одиночный взрослый самец Ch. chloris, почти закончивший послебрачную линьку, добыт 8 октября 2001. Птица в течение трех дней держалась в ленточном березовом колке с подлеском из ивы и черемухи. Это первая встреча обыкновенной зеленушки в районе озера Чаны за 32 года непрерывных стационарных исследований. Библ. 5. </w:t>
      </w:r>
    </w:p>
    <w:p>
      <w:pPr>
        <w:pStyle w:val="Normal"/>
        <w:rPr>
          <w:spacing w:val="-2"/>
        </w:rPr>
      </w:pPr>
      <w:r>
        <w:rPr>
          <w:spacing w:val="-2"/>
        </w:rPr>
        <w:t xml:space="preserve">Чернышов В.М. 2008. Зарянка </w:t>
      </w:r>
      <w:r>
        <w:rPr>
          <w:i/>
          <w:spacing w:val="-2"/>
          <w:lang w:val="en-US"/>
        </w:rPr>
        <w:t>Erithacus</w:t>
      </w:r>
      <w:r>
        <w:rPr>
          <w:i/>
          <w:spacing w:val="-2"/>
        </w:rPr>
        <w:t xml:space="preserve"> </w:t>
      </w:r>
      <w:r>
        <w:rPr>
          <w:i/>
          <w:spacing w:val="-2"/>
          <w:lang w:val="en-US"/>
        </w:rPr>
        <w:t>rubecula</w:t>
      </w:r>
      <w:r>
        <w:rPr>
          <w:spacing w:val="-2"/>
        </w:rPr>
        <w:t xml:space="preserve"> у озера Чаны // </w:t>
      </w:r>
      <w:r>
        <w:rPr>
          <w:i/>
          <w:spacing w:val="-2"/>
        </w:rPr>
        <w:t>Рус. орнитол. журн</w:t>
      </w:r>
      <w:r>
        <w:rPr>
          <w:spacing w:val="-2"/>
        </w:rPr>
        <w:t xml:space="preserve">. 17. - 433. - С. 1199 </w:t>
      </w:r>
      <w:r>
        <w:rPr>
          <w:spacing w:val="-2"/>
          <w:lang w:val="en-US"/>
        </w:rPr>
        <w:t>[</w:t>
      </w:r>
      <w:r>
        <w:rPr>
          <w:spacing w:val="-2"/>
        </w:rPr>
        <w:t>1995</w:t>
      </w:r>
      <w:r>
        <w:rPr>
          <w:spacing w:val="-2"/>
          <w:lang w:val="en-US"/>
        </w:rPr>
        <w:t>].</w:t>
      </w:r>
    </w:p>
    <w:p>
      <w:pPr>
        <w:pStyle w:val="Normal"/>
        <w:rPr/>
      </w:pPr>
      <w:r>
        <w:rPr>
          <w:lang w:val="en-US"/>
        </w:rPr>
        <w:t>Чернышов В.М., Бакуров В.Д. 1980. Инвазии трехпалого дятла (</w:t>
      </w:r>
      <w:r>
        <w:rPr>
          <w:i/>
          <w:lang w:val="en-US"/>
        </w:rPr>
        <w:t>Picoides tridactylus</w:t>
      </w:r>
      <w:r>
        <w:rPr>
          <w:lang w:val="en-US"/>
        </w:rPr>
        <w:t xml:space="preserve"> L.) в Южную Барабу // Фауна и экология позвоночных Сибири. – Новосибирск: Наука, 1980. – С. 243 – 248.</w:t>
      </w:r>
    </w:p>
    <w:p>
      <w:pPr>
        <w:pStyle w:val="Normal"/>
        <w:rPr>
          <w:rFonts w:eastAsia="MS Mincho;Arial Unicode MS"/>
        </w:rPr>
      </w:pPr>
      <w:r>
        <w:rPr>
          <w:rFonts w:eastAsia="MS Mincho;Arial Unicode MS"/>
        </w:rPr>
        <w:t xml:space="preserve">Чернышов В.М., Блинова Т.К., Блинов В.Н. 1983. Сравнительная характеристика сезонных миграций хищных птиц на юге Барабы и в верхнем Приобье // Экология хищных птиц. - М. Наука. 1983. - С. 47-49. болотный лунь, степной лунь, полевой лунь, перепелятник, пустельга, чег- лок, зимняк, осоед, беркут, скопа, сапсан, балобан-распр, мигр, числ. тетеревятник, дербник, кобчик, орлан-белохвост-распр, мигр. чёрный коршун-распр, мигр, числ. большой подорлик-распр, мигр. </w:t>
      </w:r>
    </w:p>
    <w:p>
      <w:pPr>
        <w:pStyle w:val="Normal"/>
        <w:rPr>
          <w:lang w:val="en-US"/>
        </w:rPr>
      </w:pPr>
      <w:r>
        <w:rPr>
          <w:lang w:val="en-US"/>
        </w:rPr>
        <w:t>Чернышов В.М., Блинова Т.К., Блинов В.Н. 1983. Сравнительная характеристика сезонных миграций хищных птиц на юге Барабы и в Верхнем Приобье // Экология хищных птиц. – М., 1983. – С. 47 – 49.</w:t>
      </w:r>
    </w:p>
    <w:p>
      <w:pPr>
        <w:pStyle w:val="Normal"/>
        <w:rPr>
          <w:lang w:val="en-US"/>
        </w:rPr>
      </w:pPr>
      <w:r>
        <w:rPr>
          <w:lang w:val="en-US"/>
        </w:rPr>
        <w:t>Чернышов В.М., Вержуцкий Б.Н., Козыкина Н.А. 1981. Энтомофагия трясогузок Западной и Восточной Сибири // Фауна и экология членистоногих Сибири. Материалы V Совещания энтомологов Сибири. – Новосибирск: Наука, 1981. – С. 109 – 112.</w:t>
      </w:r>
    </w:p>
    <w:p>
      <w:pPr>
        <w:pStyle w:val="Normal"/>
        <w:rPr>
          <w:lang w:val="en-US"/>
        </w:rPr>
      </w:pPr>
      <w:r>
        <w:rPr>
          <w:lang w:val="en-US"/>
        </w:rPr>
        <w:t>Чернышов В.М., Кареев Е.Е. 1995. Территориальные связи и возрастно-половой состав зимующих в Новосибирске больших синиц // Вопросы орнитологии. Тез. докладов к V конференции орнитологов Сибири памяти Э.А. Ирисова. – Барнаул, 1995. – С. 176 – 178.</w:t>
      </w:r>
    </w:p>
    <w:p>
      <w:pPr>
        <w:pStyle w:val="Normal"/>
        <w:rPr>
          <w:lang w:val="en-US"/>
        </w:rPr>
      </w:pPr>
      <w:r>
        <w:rPr>
          <w:lang w:val="en-US"/>
        </w:rPr>
        <w:t>Чернышов В.М., Тотунов В.М. 1978. Миграции овсянок в районе оз. Чаны (Западная Сибирь) // Вторая Всесоюзная конференция по миграциям птиц. – Ч. 2. – Алма-Ата, 1978. – С. 163 – 165.</w:t>
      </w:r>
    </w:p>
    <w:p>
      <w:pPr>
        <w:pStyle w:val="Normal"/>
        <w:rPr>
          <w:lang w:val="en-US"/>
        </w:rPr>
      </w:pPr>
      <w:r>
        <w:rPr>
          <w:lang w:val="en-US"/>
        </w:rPr>
        <w:t>Чернышов В.М., Тотунов В.М. 1979. Осенние миграции лесного, краснозобого и степного коньков на юге Барабинской низменности // Миграции и экология птиц Сибири. – Якутск, 1979. – С. 49 – 50.</w:t>
      </w:r>
    </w:p>
    <w:p>
      <w:pPr>
        <w:pStyle w:val="Normal"/>
        <w:rPr>
          <w:lang w:val="en-US"/>
        </w:rPr>
      </w:pPr>
      <w:r>
        <w:rPr>
          <w:lang w:val="en-US"/>
        </w:rPr>
        <w:t>Чернышов В.М., Юркин А.Ю. 1995. Возрастной состав и степень постоянства брачных пар у полевого воробья в Барабинской лесостепи // Вопросы орнитологии. Тез. докладов к V конференции орнитологов Сибири памяти Э.А. Ирисова. – Барнаул, 1995. – С. 179 – 181.</w:t>
      </w:r>
    </w:p>
    <w:p>
      <w:pPr>
        <w:pStyle w:val="Normal"/>
        <w:rPr>
          <w:lang w:val="en-US"/>
        </w:rPr>
      </w:pPr>
      <w:r>
        <w:rPr>
          <w:lang w:val="en-US"/>
        </w:rPr>
        <w:t>Чернышов В.М., Юрлов А.К. 1986. Новые и редкие виды птиц причановского участка Барабы // Миграции птиц в Азии. – Новосибирск: Наука, 1986. – С. 260 – 262.</w:t>
      </w:r>
    </w:p>
    <w:p>
      <w:pPr>
        <w:pStyle w:val="Normal"/>
        <w:rPr>
          <w:lang w:val="en-US"/>
        </w:rPr>
      </w:pPr>
      <w:r>
        <w:rPr>
          <w:lang w:val="en-US"/>
        </w:rPr>
        <w:t>Чернышов В.М., Юрлов А.К. 1991. Совместное насиживание кладок шилохвостью и широконоской // Орнитология. – Вып. 25. – М.: Изд-во МГУ, 1991. – С. 211 – 212.</w:t>
      </w:r>
    </w:p>
    <w:p>
      <w:pPr>
        <w:pStyle w:val="Normal"/>
        <w:rPr/>
      </w:pPr>
      <w:r>
        <w:rPr/>
        <w:t>Чернышов В.М., Юрлов А.К. 1999. Продолжительность жизни и смертность грача по данным кольцевания на юге Западной Сибири // Экология и распространение врановых птиц России и сопредельных государств. - Ставрополь. - С. 143-145.</w:t>
      </w:r>
    </w:p>
    <w:p>
      <w:pPr>
        <w:pStyle w:val="Normal"/>
        <w:rPr>
          <w:lang w:val="en-US"/>
        </w:rPr>
      </w:pPr>
      <w:r>
        <w:rPr>
          <w:lang w:val="en-US"/>
        </w:rPr>
        <w:t>Чернышов В.М., Юрлов А.К. Продолжительность жизни и смертность грача по данным кольцевания на юге Западной Сибири // Экология и распространение врановых птиц России и сопредельных территорий. – Ставрополь, 1999. – С. 143 – 145.</w:t>
      </w:r>
    </w:p>
    <w:p>
      <w:pPr>
        <w:pStyle w:val="Normal"/>
        <w:rPr>
          <w:lang w:val="en-US"/>
        </w:rPr>
      </w:pPr>
      <w:r>
        <w:rPr>
          <w:lang w:val="en-US"/>
        </w:rPr>
        <w:t>Чернышов В.М., Юрлов А.К., Яновский А.П. 1998. Новые сведения о путях пролета и районах зимовки некоторых видов птиц из южной части Западной Сибири // Материалы к распространению птиц на Урале, в Предуралье и Западной Сибири. – Екатеринбург, 1998. – С. 189 – 192.</w:t>
      </w:r>
    </w:p>
    <w:p>
      <w:pPr>
        <w:pStyle w:val="Normal"/>
        <w:rPr>
          <w:lang w:val="en-US"/>
        </w:rPr>
      </w:pPr>
      <w:r>
        <w:rPr>
          <w:lang w:val="en-US"/>
        </w:rPr>
        <w:t>Чернышов В.М., Юрлов К.Т. 1986. Материалы по экологии обыкновенного и соловьиного сверчков // Экология птиц Урала и сопредельных территорий. – Челябинск, 1986. – С. 18 – 25.</w:t>
      </w:r>
    </w:p>
    <w:p>
      <w:pPr>
        <w:pStyle w:val="Normal"/>
        <w:rPr/>
      </w:pPr>
      <w:r>
        <w:rPr/>
        <w:t>Чернявская Е.В. 1971. Особенности токования кавказского горного тетерева (Кавказский заповедник) // Труды Воронежского университета. - Воронеж. - № 93. - С. 88-90.</w:t>
      </w:r>
    </w:p>
    <w:p>
      <w:pPr>
        <w:pStyle w:val="Normal"/>
        <w:rPr>
          <w:rFonts w:eastAsia="MS Mincho;Arial Unicode MS"/>
        </w:rPr>
      </w:pPr>
      <w:r>
        <w:rPr>
          <w:rFonts w:eastAsia="MS Mincho;Arial Unicode MS"/>
        </w:rPr>
        <w:t xml:space="preserve">Чернявский Ф.Б. Орнитофаунистическая характеристика лесотундровых и северотаежных ландшафтов Верхоянья и низовьев Лены // Растительность лесотундры и пути ее освоения. вып. 7. Л. Наука. - С. 225-230. пустельга-распр. чёрный коршун, полевой лунь, перепелятник, беркут, тетеревятник, чеглок, дербник, сапсан, кречет-распр, биотоп. </w:t>
      </w:r>
    </w:p>
    <w:p>
      <w:pPr>
        <w:pStyle w:val="Normal"/>
        <w:rPr>
          <w:spacing w:val="-2"/>
        </w:rPr>
      </w:pPr>
      <w:r>
        <w:rPr>
          <w:spacing w:val="-2"/>
        </w:rPr>
        <w:t xml:space="preserve">Чернявский Ф.Б., Дорогой И.В. 2009. Взаимоотношения хищников-миофагов и леммингов в арктической экосистеме. - на примере острова Врангеля) // </w:t>
      </w:r>
      <w:r>
        <w:rPr>
          <w:i/>
          <w:spacing w:val="-2"/>
        </w:rPr>
        <w:t>Рус. орнитол. журн</w:t>
      </w:r>
      <w:r>
        <w:rPr>
          <w:spacing w:val="-2"/>
        </w:rPr>
        <w:t xml:space="preserve">. 18. - 493. - С. 1071-1086 </w:t>
      </w:r>
      <w:r>
        <w:rPr>
          <w:spacing w:val="-2"/>
          <w:lang w:val="en-US"/>
        </w:rPr>
        <w:t>[</w:t>
      </w:r>
      <w:r>
        <w:rPr>
          <w:spacing w:val="-2"/>
        </w:rPr>
        <w:t>1988</w:t>
      </w:r>
      <w:r>
        <w:rPr>
          <w:spacing w:val="-2"/>
          <w:lang w:val="en-US"/>
        </w:rPr>
        <w:t>].</w:t>
      </w:r>
    </w:p>
    <w:p>
      <w:pPr>
        <w:pStyle w:val="Normal"/>
        <w:rPr/>
      </w:pPr>
      <w:r>
        <w:rPr>
          <w:rFonts w:eastAsia="MS Mincho;Arial Unicode MS"/>
          <w:lang w:val="en-US"/>
        </w:rPr>
        <w:t xml:space="preserve">Чертков М.В. 1997. О влиянии хозяйственной деятельности человека на элиминацию яиц и выживаемость птенцов озерной чайки  // Гнездов. жизнь птиц, </w:t>
      </w:r>
      <w:r>
        <w:rPr>
          <w:lang w:val="en-US"/>
        </w:rPr>
        <w:t xml:space="preserve">Пермский гос. пед. ун-т. - Пермь: </w:t>
      </w:r>
      <w:r>
        <w:rPr>
          <w:rFonts w:eastAsia="MS Mincho;Arial Unicode MS"/>
          <w:lang w:val="en-US"/>
        </w:rPr>
        <w:t xml:space="preserve">1997, - С. 92-94. Ключевые слова: чайки; Larus ridibundus (Aves); гнездование; смертность птенцов; пестициды; Оренбургская обл. Исследована гнездовая колония озерной чайки на заболоченном озере в пойме ср. течения р. Илек (Оренбургская обл.) численностью около 200-250 пар. В разгар гнездования (20-21 мая 1995 г.) осмотрено 54 гнезда на заломах тростника при глубине воды - 50-100 см, к-рые располагались группами по 5-7 шт., с расстоянием между ними от 20 до 80 см, расстояние между группами гнезд достигало 3-7 м. Промерено 45 яиц из 22 гнезд. Гибель птенцов в гнездах составила 89,2%; на 12 гнездах (22,2%) обнаружено 13 погибших взрослых птиц. В пробах воды из озера обнаружен лендан (пестицид из группы гексахлоранов). Высокая элиминация птенцов вероятно вызвана отравлением пестицидами в период их выкармливания. Россия, Оренбургский пед. ун-т. Табл. 2. Библ. 3. </w:t>
      </w:r>
    </w:p>
    <w:p>
      <w:pPr>
        <w:pStyle w:val="Normal"/>
        <w:rPr>
          <w:lang w:val="en-US"/>
        </w:rPr>
      </w:pPr>
      <w:r>
        <w:rPr>
          <w:lang w:val="en-US"/>
        </w:rPr>
        <w:t>Чесноков Н.И. 1972. Охотничье хозяйство // Тр. ВНИИОЗ. – Вып. 24. – М., 1972. – С. 41 – 57.</w:t>
      </w:r>
    </w:p>
    <w:p>
      <w:pPr>
        <w:pStyle w:val="Normal"/>
        <w:rPr>
          <w:spacing w:val="-2"/>
        </w:rPr>
      </w:pPr>
      <w:r>
        <w:rPr>
          <w:spacing w:val="-2"/>
        </w:rPr>
        <w:t xml:space="preserve">Четвериков С.С. 2009. Волны жизни. - Из лепидоптерологических наблюдений за лето 1903 года) // </w:t>
      </w:r>
      <w:r>
        <w:rPr>
          <w:i/>
          <w:spacing w:val="-2"/>
        </w:rPr>
        <w:t>Рус. орнитол. журн</w:t>
      </w:r>
      <w:r>
        <w:rPr>
          <w:spacing w:val="-2"/>
        </w:rPr>
        <w:t xml:space="preserve">. 18. - 519. - С. 1822-1829 </w:t>
      </w:r>
      <w:r>
        <w:rPr>
          <w:spacing w:val="-2"/>
          <w:lang w:val="en-US"/>
        </w:rPr>
        <w:t>[</w:t>
      </w:r>
      <w:r>
        <w:rPr>
          <w:spacing w:val="-2"/>
        </w:rPr>
        <w:t>1905</w:t>
      </w:r>
      <w:r>
        <w:rPr>
          <w:spacing w:val="-2"/>
          <w:lang w:val="en-US"/>
        </w:rPr>
        <w:t>].</w:t>
      </w:r>
    </w:p>
    <w:p>
      <w:pPr>
        <w:pStyle w:val="Normal"/>
        <w:rPr/>
      </w:pPr>
      <w:r>
        <w:rPr>
          <w:spacing w:val="-2"/>
        </w:rPr>
        <w:t xml:space="preserve">Четверикова Т.Г. 2009. Находка гнезда ремеза </w:t>
      </w:r>
      <w:r>
        <w:rPr>
          <w:i/>
          <w:spacing w:val="-2"/>
          <w:lang w:val="en-US"/>
        </w:rPr>
        <w:t>Remiz pendulinus</w:t>
      </w:r>
      <w:r>
        <w:rPr>
          <w:spacing w:val="-2"/>
          <w:lang w:val="en-US"/>
        </w:rPr>
        <w:t xml:space="preserve"> </w:t>
      </w:r>
      <w:r>
        <w:rPr>
          <w:spacing w:val="-2"/>
        </w:rPr>
        <w:t xml:space="preserve">на северо-восточной окраине Санкт-Петербурга // </w:t>
      </w:r>
      <w:r>
        <w:rPr>
          <w:i/>
          <w:spacing w:val="-2"/>
        </w:rPr>
        <w:t>Рус. орнитол. журн</w:t>
      </w:r>
      <w:r>
        <w:rPr>
          <w:spacing w:val="-2"/>
        </w:rPr>
        <w:t>. 18. - 467. - С. 344.</w:t>
      </w:r>
    </w:p>
    <w:p>
      <w:pPr>
        <w:pStyle w:val="Normal"/>
        <w:rPr/>
      </w:pPr>
      <w:r>
        <w:rPr>
          <w:lang w:val="en-US"/>
        </w:rPr>
        <w:t>Чечулин И.Ю. 2001. Успех размножения хохлатой чернети (</w:t>
      </w:r>
      <w:r>
        <w:rPr>
          <w:i/>
          <w:lang w:val="en-US"/>
        </w:rPr>
        <w:t>Aythya fuligula</w:t>
      </w:r>
      <w:r>
        <w:rPr>
          <w:lang w:val="en-US"/>
        </w:rPr>
        <w:t>) в зависимости от типа гнездования (в колонии чайковых птиц и вне колонии) // Студент и научно-технический прогресс. Материалы XXXIX Международной научной студенческой конференции. Биология. – Ч. 2. – Новосибирск, 2001. – С. 90 – 91.</w:t>
      </w:r>
    </w:p>
    <w:p>
      <w:pPr>
        <w:pStyle w:val="Normal"/>
        <w:rPr>
          <w:lang w:val="en-US"/>
        </w:rPr>
      </w:pPr>
      <w:r>
        <w:rPr>
          <w:lang w:val="en-US"/>
        </w:rPr>
        <w:t xml:space="preserve">Чибилёв А.А. 1989. Оренбургский степной заповедник и его значение для охраны и изучения фауны птиц степной зоны Урала // Распространение и фауна птиц Урала / ИЭРиЖ УрО АН СССР. - Свердловск: 1989. - С.97 - 99. </w:t>
      </w:r>
    </w:p>
    <w:p>
      <w:pPr>
        <w:pStyle w:val="Normal"/>
        <w:rPr>
          <w:lang w:val="en-US"/>
        </w:rPr>
      </w:pPr>
      <w:r>
        <w:rPr>
          <w:lang w:val="en-US"/>
        </w:rPr>
        <w:t>Чибилёв А.А. 1989. Пернатые символы Урала // Уральский следопыт. - 1989. - № 11. - С.65. Орлан-белохвост, ласточка-береговушка, серая цапля</w:t>
      </w:r>
    </w:p>
    <w:p>
      <w:pPr>
        <w:pStyle w:val="Normal"/>
        <w:rPr>
          <w:lang w:val="en-US"/>
        </w:rPr>
      </w:pPr>
      <w:r>
        <w:rPr>
          <w:lang w:val="en-US"/>
        </w:rPr>
        <w:t>Чибилёв А.А. 1989. Экологическая оптимизация степного природопользования и проблемы охраны почв // Тезисы докладов VIII Всесоюз. съезда почвоведов (Новосибирск, 14-18 авг. 1989 г.). Кн. 5. - Новосибирск: 1989. - С.16.</w:t>
      </w:r>
    </w:p>
    <w:p>
      <w:pPr>
        <w:pStyle w:val="Normal"/>
        <w:rPr>
          <w:lang w:val="en-US"/>
        </w:rPr>
      </w:pPr>
      <w:r>
        <w:rPr>
          <w:lang w:val="en-US"/>
        </w:rPr>
        <w:t>Чибилёв А.А. 1992. Редкие встречи краснокнижных видов птиц Оренбургской области // Редкие виды растений и животных Оренбургской юбласти: Информ. матер. - Оренбург: 1992. - С.67 - 70.</w:t>
      </w:r>
    </w:p>
    <w:p>
      <w:pPr>
        <w:pStyle w:val="Normal"/>
        <w:rPr>
          <w:lang w:val="en-US"/>
        </w:rPr>
      </w:pPr>
      <w:r>
        <w:rPr>
          <w:lang w:val="en-US"/>
        </w:rPr>
        <w:t>Чибилёв А.А. 1992. Результаты наблюдений, расширяющие современные сведения о распространении некоторых редких видов в степной зоне Урала // Материалы к распространению птиц на Урале, в приуралье и Западной Сибири. - Екатеринбург: 1995. - С.73 - 75. В Оренбургской области</w:t>
      </w:r>
    </w:p>
    <w:p>
      <w:pPr>
        <w:pStyle w:val="Normal"/>
        <w:rPr>
          <w:lang w:val="en-US"/>
        </w:rPr>
      </w:pPr>
      <w:r>
        <w:rPr>
          <w:lang w:val="en-US"/>
        </w:rPr>
        <w:t>Чибилёв А.А. 1994. Степные птицы // Любовь и Восток. - М.: 1994. - С.157. В Оренбургской области</w:t>
      </w:r>
    </w:p>
    <w:p>
      <w:pPr>
        <w:pStyle w:val="Normal"/>
        <w:rPr/>
      </w:pPr>
      <w:r>
        <w:rPr/>
        <w:t>Чибилёв А.А. 1995. Птицы Оренбургской области и их охрана. Екатеринбург: УИФ «Наука», 1995. - 62 с.</w:t>
      </w:r>
    </w:p>
    <w:p>
      <w:pPr>
        <w:pStyle w:val="Normal"/>
        <w:rPr>
          <w:lang w:val="en-US"/>
        </w:rPr>
      </w:pPr>
      <w:r>
        <w:rPr>
          <w:lang w:val="en-US"/>
        </w:rPr>
        <w:t>Чибилёв А.А. 1995. Птицы Оренбургской области и их охрана: Материалы для Красной книги Оренб. обл. / Ин-т экол. растений и животных УрО РАН. - Екатеринбург: УИФ `Наука`, 1995. - 61с. - Библиогр.: 29 назв.</w:t>
      </w:r>
    </w:p>
    <w:p>
      <w:pPr>
        <w:pStyle w:val="Normal"/>
        <w:rPr>
          <w:lang w:val="en-US"/>
        </w:rPr>
      </w:pPr>
      <w:r>
        <w:rPr>
          <w:lang w:val="en-US"/>
        </w:rPr>
        <w:t>Чибилёв А.А. 2004. Перспективы развития природно-заповедного фонда в степной зоне Северной Евразии: новые формы заповедных резерватов // Степной бюллетень, 2004, № 16. С. 4-8.</w:t>
      </w:r>
    </w:p>
    <w:p>
      <w:pPr>
        <w:pStyle w:val="Normal"/>
        <w:rPr/>
      </w:pPr>
      <w:r>
        <w:rPr>
          <w:spacing w:val="-2"/>
        </w:rPr>
        <w:t xml:space="preserve">Чиринскайте Л.И. 2006. Гнездование гоголя </w:t>
      </w:r>
      <w:r>
        <w:rPr>
          <w:i/>
          <w:spacing w:val="-2"/>
          <w:lang w:val="en-US"/>
        </w:rPr>
        <w:t>Bucephala</w:t>
      </w:r>
      <w:r>
        <w:rPr>
          <w:i/>
          <w:spacing w:val="-2"/>
        </w:rPr>
        <w:t xml:space="preserve"> </w:t>
      </w:r>
      <w:r>
        <w:rPr>
          <w:i/>
          <w:spacing w:val="-2"/>
          <w:lang w:val="en-US"/>
        </w:rPr>
        <w:t>clangula</w:t>
      </w:r>
      <w:r>
        <w:rPr>
          <w:spacing w:val="-2"/>
        </w:rPr>
        <w:t xml:space="preserve"> в Гатчинском парке // </w:t>
      </w:r>
      <w:r>
        <w:rPr>
          <w:i/>
          <w:spacing w:val="-2"/>
        </w:rPr>
        <w:t>Рус. орнитол. журн</w:t>
      </w:r>
      <w:r>
        <w:rPr>
          <w:spacing w:val="-2"/>
        </w:rPr>
        <w:t>. 15. - 322. - С. 603-605.</w:t>
      </w:r>
    </w:p>
    <w:p>
      <w:pPr>
        <w:pStyle w:val="Normal"/>
        <w:ind w:firstLine="539"/>
        <w:rPr>
          <w:lang w:val="en-US"/>
        </w:rPr>
      </w:pPr>
      <w:r>
        <w:rPr>
          <w:lang w:val="en-US"/>
        </w:rPr>
        <w:t xml:space="preserve">Чиринскайте Л.И. 2006. Гнездование гоголя Bucephala clangula в Гатчинском парке // Рус. орнитол. ж. Экспресс-вып. № 322, 2006, т.15. - С. 603-605. Ключевые слова: гоголи; Bucephala clangula (Aves); гнездование; Гатчинский парк; Ленинградская область. </w:t>
      </w:r>
    </w:p>
    <w:p>
      <w:pPr>
        <w:pStyle w:val="Normal"/>
        <w:rPr/>
      </w:pPr>
      <w:r>
        <w:rPr>
          <w:spacing w:val="-2"/>
        </w:rPr>
        <w:t xml:space="preserve">Чиринскайте Л.И. 2007. Лысуха </w:t>
      </w:r>
      <w:r>
        <w:rPr>
          <w:i/>
          <w:spacing w:val="-2"/>
          <w:lang w:val="en-US"/>
        </w:rPr>
        <w:t>Fulica</w:t>
      </w:r>
      <w:r>
        <w:rPr>
          <w:i/>
          <w:spacing w:val="-2"/>
        </w:rPr>
        <w:t xml:space="preserve"> </w:t>
      </w:r>
      <w:r>
        <w:rPr>
          <w:i/>
          <w:spacing w:val="-2"/>
          <w:lang w:val="en-US"/>
        </w:rPr>
        <w:t>atra</w:t>
      </w:r>
      <w:r>
        <w:rPr>
          <w:spacing w:val="-2"/>
        </w:rPr>
        <w:t xml:space="preserve"> в Гатчинском парке // </w:t>
      </w:r>
      <w:r>
        <w:rPr>
          <w:i/>
          <w:spacing w:val="-2"/>
        </w:rPr>
        <w:t>Рус. орнитол. журн</w:t>
      </w:r>
      <w:r>
        <w:rPr>
          <w:spacing w:val="-2"/>
        </w:rPr>
        <w:t>. 16. - 375. - С. 1182-1183.</w:t>
      </w:r>
    </w:p>
    <w:p>
      <w:pPr>
        <w:pStyle w:val="Normal"/>
        <w:ind w:firstLine="539"/>
        <w:rPr>
          <w:lang w:val="en-US"/>
        </w:rPr>
      </w:pPr>
      <w:r>
        <w:rPr>
          <w:lang w:val="en-US"/>
        </w:rPr>
        <w:t xml:space="preserve">Чиринскайте Л.И. 2007. Лысуха Fulica atra в Гатчинском парке // Рус. орнитол. ж. Экспресс-вып. № 375, 2007, т.16. - С. 1182-1183. Ключевые слова: Fulica atra (Aves); гнездование; Гатчинские парки; Ленинградская область; Россия; лысухи. Гатчинские озера привлекают множество водоплавающих птиц. Все более многочисленными и привычными становятся здесь лысухи Fulica atra. Лысухи выводят птенцов на всех озерах парка. Не менее 8 гнезд было построено летом 2005 г. на Черном озере Приоратского парка. На Белом озере лысухи строили гнезда, но выводков не было. Одна лысуха присоединилась к стае уток и держалась с ними, но чуть в стороне. К сентябрю часть лысух с Черного озера перебрались на Белое и жили здесь до середины ноября 2005 г., пока большая часть озера не замерзла. Зимовать осталась одна лысуха - та, которая еще летом присоединилась к утиной стае. Зимой 2005/06 она добывала пищу в месте подкормки уток, всегда оставаясь в воде рядом с кромкой льда. Зимовка этой особи прошла успешно. Россия, Экол. объединение Гатчинского Дома творчества юных, Гатчина. Библ. 1. </w:t>
      </w:r>
    </w:p>
    <w:p>
      <w:pPr>
        <w:pStyle w:val="Normal"/>
        <w:rPr>
          <w:lang w:val="en-US"/>
        </w:rPr>
      </w:pPr>
      <w:r>
        <w:rPr>
          <w:lang w:val="en-US"/>
        </w:rPr>
        <w:t>Чиркалин И. 2004. Рекомендации по результатам парламентских слушаний по вопросу «Проблемы и перспективы развития гос. природно-заповедного фонда» // Степной бюллетень, 2004, № 16. С. 10-16.</w:t>
      </w:r>
    </w:p>
    <w:p>
      <w:pPr>
        <w:pStyle w:val="Normal"/>
        <w:rPr/>
      </w:pPr>
      <w:r>
        <w:rPr>
          <w:lang w:val="en-US"/>
        </w:rPr>
        <w:t xml:space="preserve">Чиров П.А., Кравцова Н.Т. 1995. Новый род и новые виды клещей семейства </w:t>
      </w:r>
      <w:r>
        <w:rPr>
          <w:i/>
          <w:lang w:val="en-US"/>
        </w:rPr>
        <w:t>Syringophilidae</w:t>
      </w:r>
      <w:r>
        <w:rPr>
          <w:lang w:val="en-US"/>
        </w:rPr>
        <w:t xml:space="preserve"> // Паразитология. - 1995. - 29, N 5. - С. 370-379. Описание Mironovia phasiani gen. n. sp. n. с фазана Phasianus colchicus; Syringophilipsis sturni sp. n. и Syringophiloidus presentalis sp. n. со скворца Sturnus vulgaris. Россия, Саратовский гос. зоотехническо-вет. ин-т, 410071. Библ. 14.</w:t>
      </w:r>
    </w:p>
    <w:p>
      <w:pPr>
        <w:pStyle w:val="Normal"/>
        <w:widowControl w:val="false"/>
        <w:rPr>
          <w:lang w:val="en-US"/>
        </w:rPr>
      </w:pPr>
      <w:r>
        <w:rPr>
          <w:lang w:val="en-US"/>
        </w:rPr>
        <w:t>Чичикина С.Н. 1981. К вопросу формирования пар у серых куропаток // Заповедники Белоруссии: Исследования, вып. 5. - 1981. - С. 114-116.</w:t>
      </w:r>
    </w:p>
    <w:p>
      <w:pPr>
        <w:pStyle w:val="Normal"/>
        <w:rPr>
          <w:lang w:val="en-US"/>
        </w:rPr>
      </w:pPr>
      <w:r>
        <w:rPr>
          <w:lang w:val="en-US"/>
        </w:rPr>
        <w:t>Чорненька О.Б. 1994. Якiсна i кiлькiсна характеристика пролiтних зграй та груп куликiв // Матеріали I-ї конференції молодих орнітологів України. Чернівці, 1994. С.</w:t>
      </w:r>
    </w:p>
    <w:p>
      <w:pPr>
        <w:pStyle w:val="Normal"/>
        <w:rPr>
          <w:lang w:val="en-US"/>
        </w:rPr>
      </w:pPr>
      <w:r>
        <w:rPr>
          <w:lang w:val="en-US"/>
        </w:rPr>
        <w:t>Чорненька О.Б. 1996. Внутрішньовидові та міжвидові відносини в зграях куликів // Матеріали II конференції молодих орнітологів України. Чернівці, 1996. C.</w:t>
      </w:r>
    </w:p>
    <w:p>
      <w:pPr>
        <w:pStyle w:val="Normal"/>
        <w:rPr>
          <w:rFonts w:eastAsia="MS Mincho;Arial Unicode MS"/>
          <w:lang w:val="en-US"/>
        </w:rPr>
      </w:pPr>
      <w:r>
        <w:rPr>
          <w:rFonts w:eastAsia="MS Mincho;Arial Unicode MS"/>
          <w:lang w:val="en-US"/>
        </w:rPr>
        <w:t xml:space="preserve">Чорненька О.Б. 1998. Гнездование цапель в смешанной колонии около села Отынавычи на Львовщине. Гнiздування чапель у змiшанiй колонii бiля с. Отиневичi на Львiвщинi.  // Матер. 3 Конф. мол. орнiтологiв Украiни, Киiв, 14-15 березня, 1998, 1998, - С. 156-158.  Чернiвцi. Ключевые слова: цапли; смешанная колония; биология гнездования; размещение гнезд; число гнезд; сравнительная экология. В 1994 г. впервые за последние 100 лет найдена смешанная колония 4 видов цапель (Nycticorax nycticorax, Ardea purpurea, A. cinerea, Egretta alba); размещалась на острове в зарослях камыша и рогоза на участке шириной около 80 м, длиной около 100 м. Описаны видовые особенности гнездования цапель, число гнезд. Украина, Украiнське орнiтологiчне товариство. </w:t>
      </w:r>
    </w:p>
    <w:p>
      <w:pPr>
        <w:pStyle w:val="Normal"/>
        <w:rPr>
          <w:lang w:val="en-US"/>
        </w:rPr>
      </w:pPr>
      <w:r>
        <w:rPr>
          <w:lang w:val="en-US"/>
        </w:rPr>
        <w:t>Чтения памяти Попова В.А. 1997. Ред.: Гаранин В.И. Казань КГУ - 54</w:t>
      </w:r>
      <w:r>
        <w:rPr/>
        <w:t xml:space="preserve"> с.</w:t>
      </w:r>
    </w:p>
    <w:p>
      <w:pPr>
        <w:pStyle w:val="Normal"/>
        <w:rPr/>
      </w:pPr>
      <w:r>
        <w:rPr/>
        <w:t xml:space="preserve">Чугай С.С. 1993. Количественная оценка внутрикладковой изменчивости основных оометрических параметров в популяции сорокопута-жулана в Донецкой области // Современные проблемы оологии. Матер. 1 Межд. совещ. Липецк, 1993. </w:t>
      </w:r>
      <w:r>
        <w:rPr>
          <w:rFonts w:eastAsia="Symbol" w:cs="Symbol" w:ascii="Symbol" w:hAnsi="Symbol"/>
        </w:rPr>
        <w:t></w:t>
      </w:r>
      <w:r>
        <w:rPr/>
        <w:t xml:space="preserve"> С. 122-123.</w:t>
      </w:r>
    </w:p>
    <w:p>
      <w:pPr>
        <w:pStyle w:val="Normal"/>
        <w:rPr/>
      </w:pPr>
      <w:r>
        <w:rPr/>
        <w:t>Чугай С.С. 1998. К вопросу о ритмике суточной активности серой цапли в долине северского Донца // Бранта: Сб. науч. тр. Азово-Черноморск. орнитол. Станции. - 1998. - вып.1.- Мелитополь: Бранта. - С. .</w:t>
      </w:r>
    </w:p>
    <w:p>
      <w:pPr>
        <w:pStyle w:val="Normal"/>
        <w:rPr>
          <w:lang w:val="en-US"/>
        </w:rPr>
      </w:pPr>
      <w:r>
        <w:rPr>
          <w:lang w:val="en-US"/>
        </w:rPr>
        <w:t xml:space="preserve">Чугайнова Л.В. Возрастная динамика показателей периферической крови озерной чайки, речной крачки и городской ласточки // Биология - наука XXI века, 2003, C. 46. Ключевые слова: птицы; полувыводковые - чайки, крачки; птенцовые - ласточка; кровь; эритроциты; лейкоцитарный состав; возрастная динамика; эмбрионы; птенцы. В возрастной динамике эритроцитов у эмбрионов озерной чайки до 18-х, а у речной крачки до 16-х сут. включительно происходит равномерное увеличение их кол-ва (1,64±0,19 и 1,59±0,33 млн, соотв.). Перед вылуплением число данных клеток у чайки снижается до 1,43±0,10, у крачки увеличивается до 2,02±0,06 млн, но скачкообразно. Для птенцов обоих видов в первые 2 сут отмечено уменьшение кол-ва эритроцитов (1,32±0,15-чайка; 1,04±0,21 млн - крачка). Показатели эритроцитов у эмбрионов и 0,5-сут птенцов ласточки в 2,0-2,5 раза меньше по сравнению с полученными данными у полувыводковых. Однако, активное нарастание к 8-10 сут приводит их значения почти к одному уровню: 2,73±0,17 (чайка); 2,84±0,04 (крачка); 2,60±0,03 млн (ласточка). Процесс накопления гемоглобина в крови чайки и крачки имеет сходный характер: эмбрионы перед вылуплением - 12,9±0,13 (чайка) и 12,7±0,1 г% (крачка), у птенцов 15,8±0,23 и 15,6±0,40 г% соотв. Кол-во гемоглобина в крови эмбрионов (5,12 г%) и птенцов (11,44±0,22 г%) ласточки значительно ниже таковых у чайки и крачки. В динамике лейкоцитарного состава периферической крови прослеживаются одинаковые тенденции: большой процент псевдоэозинофилов у эмбрионов снижается у птенцов, но они остаются преобладающими (90,0-70,0% - чайка; 86,8-49,4% - крачка; ласточка - 91,6-80,0%), лимфоцитов - увеличивается (5,7-16,5% - чайка; 4,0-32,5% - крачка; 5,6-13,8% - ласточка). Россия, Пермский гос. пед. ун-т. </w:t>
      </w:r>
    </w:p>
    <w:p>
      <w:pPr>
        <w:pStyle w:val="TextBodyIndent"/>
        <w:rPr>
          <w:rFonts w:eastAsia="MS Mincho;Arial Unicode MS"/>
          <w:lang w:val="en-US"/>
        </w:rPr>
      </w:pPr>
      <w:r>
        <w:rPr>
          <w:rFonts w:eastAsia="MS Mincho;Arial Unicode MS"/>
          <w:lang w:val="en-US"/>
        </w:rPr>
        <w:t>Чугайнова Л.В. Диссертация. Гетерохронии в формировании костного мозга и гематологических показателей в раннем онтогенезе полувыводковых и птенцовых птиц. Ключевые слова: птицы; полувыводковые; птенцовые; онтогенез; костный мозг; геметологические показатели; гетерохрония. В настоящее время большинство работ, посвященных исследованию кроветворения и гематологических показателей птиц, сделаны на взрослых особях или на птенцах. Предпринята попытка выяснения особенностей динамики развития костного мозга и показателей крови в зародышевом звене онтогенеза птиц. Эмбрионы птиц собирались в 2000-2003 гг. на территории Пермской обл., в качестве модельных видов использовались озерная чайка, речная крачка, как представители видов с полувыводковой стратегией, и городская ласточка и рябинник - с птенцовой. Получены данные по темпам развития эмбрионов, возрастным изменениям гематологических показателей и формированию костного мозга для всех исследуемых птиц. Для представителей полувыводковых и птенцовых птиц отмечены различия в продолжительности периодов эмбриогенеза, гетерохрониях гистогенеза костного мозга и возрастной динамики показателей крови. Формирование костного мозга интенсивнее происходит у полувыводковых птиц. У полувыводковых птиц также более интенсивно идут возрастные изменения лейкоцитарной формулы крови</w:t>
      </w:r>
    </w:p>
    <w:p>
      <w:pPr>
        <w:pStyle w:val="Normal"/>
        <w:ind w:firstLine="539"/>
        <w:rPr>
          <w:lang w:val="en-US"/>
        </w:rPr>
      </w:pPr>
      <w:r>
        <w:rPr>
          <w:lang w:val="en-US"/>
        </w:rPr>
        <w:t xml:space="preserve">Чугайнова Л.В., Никольская В.И. 2004. О гнездовании речной крачки на островах Камского водохранилища и р. Сылвы // Материалы Всероссийской научной конференции "Адаптация биологических систем к естественным и экстремальным факторам среды", Челябинск, 11-15 окт., 2004. - С. 320-324. - Челябинск. Ключевые слова: речная крачка; гнездование; Камское водохранилище; Россия; крачки. </w:t>
      </w:r>
    </w:p>
    <w:p>
      <w:pPr>
        <w:pStyle w:val="Normal"/>
        <w:ind w:firstLine="539"/>
        <w:rPr>
          <w:lang w:val="en-US"/>
        </w:rPr>
      </w:pPr>
      <w:r>
        <w:rPr>
          <w:lang w:val="en-US"/>
        </w:rPr>
        <w:t xml:space="preserve">Чугайнова Л.В., Никольская В.И. 2006. Особенности раннего онтогенеза озерной чайки и речной крачки // Адаптация биологических систем к естественным и экстремальным факторам среды, 2006. - С. 222-226. - Челябинск. Ключевые слова: озерная чайка; речная крачка; онтогенез; эмбрионы; птенцы; темпы развития; рост; чайки; крачки; эколого-физиологическое сходство. Анализируются результаты изучения темпа развития, формирования костного мозга и возрастной динамики количества эритроцитов, гемоглобина и лейкоцитарного состава крови у эмбрионов (от 6 до 24 суток) и птенцов (до 10 суток). Выявленное сходство в продолжительности периодов эмбриогенеза, темпе развития зародышей, возрастной динамике показателей крови, сроках появления костного мозга и активизации процессов кроветворения характеризует озерную чайку и речную крачку как виды, относящиеся к одной эколого-физиологической группе полувыводковых птиц. Библ. 8. </w:t>
      </w:r>
    </w:p>
    <w:p>
      <w:pPr>
        <w:pStyle w:val="Normal"/>
        <w:rPr>
          <w:lang w:val="en-US"/>
        </w:rPr>
      </w:pPr>
      <w:r>
        <w:rPr>
          <w:lang w:val="en-US"/>
        </w:rPr>
        <w:t xml:space="preserve">Чугайнова Л.О. 2002. гнездовании речной крачки на островах Камского водохранилища // Экология: проблемы и пути решения. - 2002. - С. 149-151. Ч. 1. Пермь. Ключевые слова: крачки; Sterna hirundo (Aves); гнездование; растянутость сроков; антропогенное влияние; затопление гнезд; Камское водохранилище. Сроки начала размножения речной крачки на о-вах Камского вдхр. на широте г. Соликамска приурочены к концу 1-й декады июня. Растянутость сроков начала размножения обусловлена влиянием антропогенного фактора (посещение о-вов людьми с собаками) и затоплением гнезд при подъеме уровня воды в водохранилище. Морфология гнезд речной крачки, их расположение на о-вах Камского вдхр., а так же кол-во яиц в кладке были типичными для вида. </w:t>
      </w:r>
    </w:p>
    <w:p>
      <w:pPr>
        <w:pStyle w:val="Normal"/>
        <w:ind w:firstLine="539"/>
        <w:rPr>
          <w:lang w:val="en-US"/>
        </w:rPr>
      </w:pPr>
      <w:r>
        <w:rPr>
          <w:lang w:val="en-US"/>
        </w:rPr>
        <w:t xml:space="preserve">Чудненко Д.Е. 2004. Торфоразработки восточного Верхневолжья как уникальные местообитания птиц // Экологические проблемы уникальных природных и антропогенных ландшафтов, 2004. - С. 147-151. - Ярославль. Ключевые слова: птицы; местообитания; торфоразработки; уникальность; Верхневолжье; Россия; ключевые орнитологические территории; охраняемые территории. Можно говорить об уникальности торфоразработок как мест обитания большого числа различных видов птиц. На основании этого торфоразработки зачастую являются ключевым орнитологическим территориям (КОТР). Так, из 33 КОТР, выявленных на территории Ивановской области. 15 (42%) представляют собой былые торфоразработки, или их комплексы с другими водно-болотными угодьями. Практически все крупные комплексы торфоразработок региона являются ключевыми орнитологическими территориями. Россия, Ивановский гос. ун-т Иваново. E-mail: chudnenko@raptors.ru. Табл. 1. Библ. 8. </w:t>
      </w:r>
    </w:p>
    <w:p>
      <w:pPr>
        <w:pStyle w:val="Normal"/>
        <w:ind w:firstLine="539"/>
        <w:rPr>
          <w:lang w:val="en-US"/>
        </w:rPr>
      </w:pPr>
      <w:r>
        <w:rPr>
          <w:lang w:val="en-US"/>
        </w:rPr>
        <w:t xml:space="preserve">Чудненко Д.Е. 2006. Факторы, определяющие динамику орнитофауны на зарастающих торфоразработках восточного Верхневолжья // Экологические проблемы уникальных природных и антропогенных ландшафтов, 2006. - С. 109-114. - Ярославль. Ключевые слова: птицы; фауна; население; зарастающие торфоразработки; Верхняя Волга; Россия. Исследования проводились на территории Ивановской области и затронули карьерные и фрезерные торфоразработки региона, находящиеся на разных этапах посттехногенной сукцессии. В ходе исследований на территории торфоразработок Восточного Верхневолжья отмечено 134 вида птиц из 14 отрядов. Выявлены и перечислены факторы, определяющие динамику орнитокомплексов торфоразработок. Россия, Ивановский гос. ун-т, 153002, Иваново. E-mail: chudmitrij@yandex.ru. </w:t>
      </w:r>
    </w:p>
    <w:p>
      <w:pPr>
        <w:pStyle w:val="Normal"/>
        <w:rPr>
          <w:lang w:val="en-US"/>
        </w:rPr>
      </w:pPr>
      <w:r>
        <w:rPr>
          <w:lang w:val="en-US"/>
        </w:rPr>
        <w:t xml:space="preserve">Чуйков Ю.С. 2001. Водно-болотные угодья дельты Волги и прилегающих территорий // Естеств. науки N 3, 2001, С. 41-50, 149. Ключевые слова: водно-болотные угодья; дельта Волги; состояние природных ресурсов; рыбные ресурсы; водные и земельные ресурсы; ресурсы водоплавающих и околоводных птиц; охрана природы. Реализация стратегического плана действий по охране водно-болотных угодий дельты Волги, разработанного в 1991 г., позволила значительно расширить площадь особо охраняемых природных территорий в данном регионе, заложить основы системы экологического образования, проанализировать угрожающие факторы и наметить пути создания системы экологической безопасности. Дается оценка состояния природных ресурсов: водных и земельных, рыбных ресурсов, изменения численности водоплавающих и околоводных птиц. Обсуждаются: развитие сети особо охраняемых территорий, охрана биоразнообразия водно-болотных угодий. Россия, Гос. комитет по охране окружающей среды Астраханской области, Астрахань. Библ. 9. </w:t>
      </w:r>
    </w:p>
    <w:p>
      <w:pPr>
        <w:pStyle w:val="Normal"/>
        <w:rPr/>
      </w:pPr>
      <w:r>
        <w:rPr>
          <w:lang w:val="en-US"/>
        </w:rPr>
        <w:t>Чумаков М.П., Бутенко А.М., Рубин С.Г., Березин В.В., Карпинская Г.А., Василенко С.М., Смирнова С.Е., Башкирцев В.В., Дербеденева М.П., Бадалов М.Е., Столбов Д.Н. 1972. Вопросы экологии вируса Крымской геморрагической лихорадки (КГЛ) // Трансконтинентальные связи перелетных птиц и их роль в распространении арбовирусов. - Новосибирск, 1972. - С. 239-242.</w:t>
      </w:r>
    </w:p>
    <w:p>
      <w:pPr>
        <w:pStyle w:val="Normal"/>
        <w:rPr/>
      </w:pPr>
      <w:r>
        <w:rPr/>
        <w:t>Чуманкин Д.В. 2003. К вопросу о зимовке тетеревятника в центральной части Краснодарского края // Ястреб-тетеревятник: Место в экосистемах России: Материалы к IV конференции по хищным птицам Северной Евразии. - Пенза-Ростов-на-Дону. - С. 129-135.</w:t>
      </w:r>
    </w:p>
    <w:p>
      <w:pPr>
        <w:pStyle w:val="Normal"/>
        <w:rPr>
          <w:spacing w:val="-2"/>
        </w:rPr>
      </w:pPr>
      <w:r>
        <w:rPr>
          <w:spacing w:val="-2"/>
        </w:rPr>
        <w:t xml:space="preserve">Чунихин С.П. 2006. Об особенностях гнездового паразитизма глухой кукушки </w:t>
      </w:r>
      <w:r>
        <w:rPr>
          <w:i/>
          <w:spacing w:val="-2"/>
          <w:lang w:val="en-US"/>
        </w:rPr>
        <w:t>Cuculus</w:t>
      </w:r>
      <w:r>
        <w:rPr>
          <w:i/>
          <w:spacing w:val="-2"/>
        </w:rPr>
        <w:t xml:space="preserve"> </w:t>
      </w:r>
      <w:r>
        <w:rPr>
          <w:i/>
          <w:spacing w:val="-2"/>
          <w:lang w:val="en-US"/>
        </w:rPr>
        <w:t>saturatus</w:t>
      </w:r>
      <w:r>
        <w:rPr>
          <w:spacing w:val="-2"/>
        </w:rPr>
        <w:t xml:space="preserve"> // </w:t>
      </w:r>
      <w:r>
        <w:rPr>
          <w:i/>
          <w:spacing w:val="-2"/>
        </w:rPr>
        <w:t>Рус. орнитол. журн</w:t>
      </w:r>
      <w:r>
        <w:rPr>
          <w:spacing w:val="-2"/>
        </w:rPr>
        <w:t xml:space="preserve">. 15. - 337. - С. 1095-1098 </w:t>
      </w:r>
      <w:r>
        <w:rPr>
          <w:spacing w:val="-2"/>
          <w:lang w:val="en-US"/>
        </w:rPr>
        <w:t>[</w:t>
      </w:r>
      <w:r>
        <w:rPr>
          <w:spacing w:val="-2"/>
        </w:rPr>
        <w:t>1964</w:t>
      </w:r>
      <w:r>
        <w:rPr>
          <w:spacing w:val="-2"/>
          <w:lang w:val="en-US"/>
        </w:rPr>
        <w:t>].</w:t>
      </w:r>
    </w:p>
    <w:p>
      <w:pPr>
        <w:pStyle w:val="Normal"/>
        <w:ind w:firstLine="539"/>
        <w:rPr>
          <w:lang w:val="en-US"/>
        </w:rPr>
      </w:pPr>
      <w:r>
        <w:rPr>
          <w:lang w:val="en-US"/>
        </w:rPr>
        <w:t xml:space="preserve">Чунихин С.П. 2006. Об особенностях гнездового паразитизма глухой кукушки Cuculus saturatus // Рус. орнитол. ж. Экспресс-вып. № 337, 2006, т.15. - С. 1095-1098. Ключевые слова: Cuculus saturatus (Aves); гнездовой паразитизм; виды-воспитатели; пеночка-теньковка. Наблюдения над глухой кукушкой проводились в тайге западных отрогов Салаирского кряжа в летние периоды 1961 и 1962 годов. Глухая кукушка в данном районе приспособилась к паразитированию на таком "трудном" виде, как пеночка-теньковка. Видимо, в первую очередь это объясняется полной неспособностью паразитировать на данном виде обыкновенной кукушки, а также высокой численностью пеночки-теньковки на большом протяжении ареала глухой кукушки. В районе исследований численность пеночки-теньковки составляет 70-120 пар на 1 кв.км и заметно превышает обилие всех других видов пеночек в биотопах тайги. На Алтае теньковка также входит в число фоновых видов. В Красноярском крае этот вид мало уступает по численности другим пеночкам. Контакт глухой кукушки с обыкновенной в гнездовое время ограничен не только вследствие того, что эти виды паразитируют на разных птицах, но и потому, что они тяготеют к разным биотопам. В лесных ассоциациях лесостепи обитает лишь обыкновенная кукушка, в полосе вторичных лесов встречается и глухая кукушка, а в глубине тайги, где сохранились старые пихтачи, глухая кукушка явно превалирует над обыкновенной. Ил. 1. Табл. 1. Библ. 11. </w:t>
      </w:r>
    </w:p>
    <w:p>
      <w:pPr>
        <w:pStyle w:val="Normal"/>
        <w:rPr/>
      </w:pPr>
      <w:r>
        <w:rPr>
          <w:spacing w:val="-2"/>
        </w:rPr>
        <w:t xml:space="preserve">Чунихин С.П. 2009. Иглохвостый стриж </w:t>
      </w:r>
      <w:r>
        <w:rPr>
          <w:i/>
          <w:spacing w:val="-2"/>
          <w:lang w:val="en-US"/>
        </w:rPr>
        <w:t>Hirundapus caudacutus</w:t>
      </w:r>
      <w:r>
        <w:rPr>
          <w:spacing w:val="-2"/>
          <w:lang w:val="en-US"/>
        </w:rPr>
        <w:t xml:space="preserve"> </w:t>
      </w:r>
      <w:r>
        <w:rPr>
          <w:spacing w:val="-2"/>
        </w:rPr>
        <w:t xml:space="preserve">в западных отрогах Салаирского кряжа // </w:t>
      </w:r>
      <w:r>
        <w:rPr>
          <w:i/>
          <w:spacing w:val="-2"/>
        </w:rPr>
        <w:t>Рус. орнитол. журн</w:t>
      </w:r>
      <w:r>
        <w:rPr>
          <w:spacing w:val="-2"/>
        </w:rPr>
        <w:t xml:space="preserve">. 18. - 472. - С. 486-487 </w:t>
      </w:r>
      <w:r>
        <w:rPr>
          <w:spacing w:val="-2"/>
          <w:lang w:val="en-US"/>
        </w:rPr>
        <w:t>[</w:t>
      </w:r>
      <w:r>
        <w:rPr>
          <w:spacing w:val="-2"/>
        </w:rPr>
        <w:t>1963</w:t>
      </w:r>
      <w:r>
        <w:rPr>
          <w:spacing w:val="-2"/>
          <w:lang w:val="en-US"/>
        </w:rPr>
        <w:t>].</w:t>
      </w:r>
    </w:p>
    <w:p>
      <w:pPr>
        <w:pStyle w:val="Normal"/>
        <w:rPr>
          <w:lang w:val="en-US"/>
        </w:rPr>
      </w:pPr>
      <w:r>
        <w:rPr>
          <w:lang w:val="en-US"/>
        </w:rPr>
        <w:t xml:space="preserve">Чупаченко В.Г. 1995. Большой подорлик в заповеднике "Брянский лес"  // Заповед. территории и охрана биол. разнообразия, 1995, 55-56. Ключевые слова: орлы; Aquila clanga (Aves); гнездование; места гнездования; состояние популяции; заповедник Брянский лес. В заповеднике "Брянский лес" большой подорлик (БП; Aquila clanga) - регулярно гнездящийся вид. В границах заповедника и охранной зоны в 1992-1994 гг. гнездилось 3-4 пары. Приводятся х-ки гнездовых биотопов, деревьев с гнездами и динамика заселенности гнезд. Все гнезда расположены в пойменных местностях. БП для гнездования выбирали средневозрастные и старые сообщества, сомкнутость которых составляет &lt;=50-60%. У всех гнездящихся пар за весь период наблюдений отмечено по 1 птенцу; гибели птенцов не отмечено. Россия, Гос. природный заповедник "Брянский лес". </w:t>
      </w:r>
    </w:p>
    <w:p>
      <w:pPr>
        <w:pStyle w:val="Normal"/>
        <w:rPr/>
      </w:pPr>
      <w:r>
        <w:rPr>
          <w:lang w:val="en-US"/>
        </w:rPr>
        <w:t>Чупаченко В.Г. 1995. О необычном питании канюка обыкновенного (</w:t>
      </w:r>
      <w:r>
        <w:rPr>
          <w:i/>
          <w:lang w:val="en-US"/>
        </w:rPr>
        <w:t>Buteo buteo</w:t>
      </w:r>
      <w:r>
        <w:rPr>
          <w:lang w:val="en-US"/>
        </w:rPr>
        <w:t>) в конце гнездового периода // Дневные хищные птицы и совы в неволе : Ежегод., 1995. Вып. 4. - М., 1995. - С. 81. Автор описывает необычное питание пары канюков (Buteo buteo) раками и амфибиями в заповеднике "Брянский лес" летом 1994 г.</w:t>
      </w:r>
    </w:p>
    <w:p>
      <w:pPr>
        <w:pStyle w:val="Style15"/>
        <w:rPr>
          <w:lang w:val="en-US"/>
        </w:rPr>
      </w:pPr>
      <w:r>
        <w:rPr>
          <w:lang w:val="en-US"/>
        </w:rPr>
        <w:t>Чупин И.И. 1983. Зимняя фауна и население птиц черневой тайги Салаирского кряжа // Птицы Сибири. Тез. докладов II Сибирской орнитологической конференции. – Горно-Алтайск, 1983. – С. 61 – 62.</w:t>
      </w:r>
    </w:p>
    <w:p>
      <w:pPr>
        <w:pStyle w:val="Normal"/>
        <w:rPr>
          <w:rFonts w:eastAsia="MS Mincho;Arial Unicode MS"/>
        </w:rPr>
      </w:pPr>
      <w:r>
        <w:rPr>
          <w:rFonts w:eastAsia="MS Mincho;Arial Unicode MS"/>
        </w:rPr>
        <w:t xml:space="preserve">Чупин И.И. 1987. Птицы лесного острова Ары-Мас (Восточный Таймыр) // Фауна и экология птиц и млекопитающих Средней Сибири. - М. Наука. 1987. - С. 39-53. тетеревятник-распр, биотоп, расш. ар. зимняк-распр, биотоп, размн, троф, мигр. сапсан-распр, биотоп. дербник-распр, размн, троф, терр, биотоп. </w:t>
      </w:r>
    </w:p>
    <w:p>
      <w:pPr>
        <w:pStyle w:val="Normal"/>
        <w:rPr/>
      </w:pPr>
      <w:r>
        <w:rPr/>
        <w:t>Чупин И.И. 1995. Краснозобая казарка на Центральном Таймыре // Казарка: Бюл. рабочей группы по гусям и лебедям Восточной Европы и Северной Азии. М., 1995. № 1. - С. 110-114.</w:t>
      </w:r>
    </w:p>
    <w:p>
      <w:pPr>
        <w:pStyle w:val="Normal"/>
        <w:rPr>
          <w:lang w:val="en-US"/>
        </w:rPr>
      </w:pPr>
      <w:r>
        <w:rPr>
          <w:lang w:val="en-US"/>
        </w:rPr>
        <w:t>Чупин И.И. 1995. Насаживание зимняком яйца гуменника // Орнитология. - 1995. - Вып.26. - С.199.</w:t>
      </w:r>
    </w:p>
    <w:p>
      <w:pPr>
        <w:pStyle w:val="Normal"/>
        <w:rPr>
          <w:lang w:val="en-US"/>
        </w:rPr>
      </w:pPr>
      <w:r>
        <w:rPr>
          <w:lang w:val="en-US"/>
        </w:rPr>
        <w:t>Чупин И.И., Ирисов Э.А. 1990. Выращивание и содержание обыкновенных зимородков // Зоологические проблемы Алтайского края. – Барнаул, 1990. – С. 56 – 57.</w:t>
      </w:r>
    </w:p>
    <w:p>
      <w:pPr>
        <w:pStyle w:val="Normal"/>
        <w:rPr>
          <w:lang w:val="en-US"/>
        </w:rPr>
      </w:pPr>
      <w:r>
        <w:rPr>
          <w:lang w:val="en-US"/>
        </w:rPr>
        <w:t>Чупин И.И., Ирисова Н.Л. 1996. Орлан-долгохвост // Красная книга Республики Алтай. – Новосибирск, 1996. – С. 146-148.</w:t>
      </w:r>
    </w:p>
    <w:p>
      <w:pPr>
        <w:pStyle w:val="Normal"/>
        <w:ind w:firstLine="539"/>
        <w:rPr>
          <w:lang w:val="en-US"/>
        </w:rPr>
      </w:pPr>
      <w:r>
        <w:rPr>
          <w:lang w:val="en-US"/>
        </w:rPr>
        <w:t xml:space="preserve">Чурилкин В.В. 2004. Морфологические особенности глухарей Башкирского Зауралья // Достижения аграрной науки - производству, 2004. - С. 185-186. - [Ч.]. - Уфа. Ключевые слова: глухарь; морфологические особенности; Башкирия; Зауралье. Проведено изучение параметров отдельных органов у глухарей Кугарчинского района. Для исследований были подобраны самцы в количестве 5 голов. Изучены масса органов и их линейные размеры. Полученные данные показывают, что морфологические особенности глухарей Зауралья связаны в первую очередь с ограничением кормов, что, по всей видимости, сказывается на массе тела и органов. В первую очередь, значительных размеров достигает мышечный желудок, который, как правило, наполнен большим количеством твердых камнеподобных образований. На зиму птица запасается ими для механической обработки пищи. Табл. 1. </w:t>
      </w:r>
    </w:p>
    <w:p>
      <w:pPr>
        <w:pStyle w:val="Normal"/>
        <w:ind w:firstLine="539"/>
        <w:rPr>
          <w:lang w:val="en-US"/>
        </w:rPr>
      </w:pPr>
      <w:r>
        <w:rPr>
          <w:lang w:val="en-US"/>
        </w:rPr>
        <w:t xml:space="preserve">Чурилкин В.В. 2004. Особенности пищеварительной системы глухаря // Достижения аграрной науки - производству, 2004. - С. 183-185. - [Ч.]. - Уфа. Ключевые слова: пищеварительная система; морфологические особенности; глухарь. Длина кишечника у глухарей превосходит таковые у домашних птиц. Выделяется особенно мощный мышечный желудок, что связано с особенностями зимнего питания. Известно, что в этот период у глухаря преобладают в рационе хвойные иголки или почки деревьев. Для размягчения, расщепления, всасывания и усвоения требуется мощная пищеварительная трубка. Табл. 1. Дыхательная система. </w:t>
      </w:r>
    </w:p>
    <w:p>
      <w:pPr>
        <w:pStyle w:val="Normal"/>
        <w:ind w:firstLine="539"/>
        <w:rPr>
          <w:lang w:val="en-US"/>
        </w:rPr>
      </w:pPr>
      <w:r>
        <w:rPr>
          <w:lang w:val="en-US"/>
        </w:rPr>
        <w:t xml:space="preserve">Чурилова Т.М. 2002. Особенности механизма хронорегуляции у птиц // Циклы природы и общества, 2002. - С. 164-167. - Т. 1. - Ставрополь. Ключевые слова: биологические часы; механизмы; птицы. Стабильность геофиз. циклов позволяет живым организмам вырабатывать в процессе эволюции физиол. и поведенческие биол. ритмы, к-рые называют экзогенными и к-рые связаны с необходимостью адаптации. Эндогенные ритмы позволяют живым системам "предвидеть" изменение условий и "готовиться" к нему. Приводятся примеры соотв. р-ций птиц на изменение гелиогеофиз. и лунных ритмов, а также влияния освещенности на фазы биол. ритмов птиц. Отмечается, что для циркадианных поведенческих ритмов характерно совпадение форм поведения по фазе, что, вероятно, обусловлено ритмом локомоции, сенсорными системами. По-видимому, осуществление сложных поведенческих р-ций обеспечивается многоосциллярной системой, находящейся в интегративных центрах ЦНС. Библ. 11. </w:t>
      </w:r>
    </w:p>
    <w:p>
      <w:pPr>
        <w:pStyle w:val="Normal"/>
        <w:ind w:firstLine="539"/>
        <w:rPr>
          <w:lang w:val="en-US"/>
        </w:rPr>
      </w:pPr>
      <w:r>
        <w:rPr>
          <w:lang w:val="en-US"/>
        </w:rPr>
        <w:t xml:space="preserve">Чурсинова Н.В., Хохлов А.Н., Ильюх М.П. 2003. Об изменчивости яиц домового и полевого воробьев в Центральном Предкавказье // Актуальные проблемы оологии, 2003. - С. 82-86. - Липецк. Ключевые слова: яйца; морфологическая изменчивость; воробьи; домовой воробей; полевой воробей; Центральное Предкавказье; Россия. Практически по всем ооморфологическим показателям домовый и полевой воробьи имеют существенные отличительные видоспецифические особенности, наглядно демонстрирующие различный характер экологических адаптаций данных птиц к жизни в трансформированной среде. Россия, Ставропольский гос. ун-т, Ставрополь. </w:t>
      </w:r>
    </w:p>
    <w:p>
      <w:pPr>
        <w:pStyle w:val="Normal"/>
        <w:rPr/>
      </w:pPr>
      <w:r>
        <w:rPr>
          <w:lang w:val="en-US"/>
        </w:rPr>
        <w:t xml:space="preserve">Чусова Т.И., Дурнев Ю.А. 1979. К экологии гнездования пустельги в городе Иркутске // Тез. Всесоюз. конф. молодых ученых </w:t>
      </w:r>
      <w:r>
        <w:rPr>
          <w:rFonts w:eastAsia="Symbol" w:cs="Symbol" w:ascii="Symbol" w:hAnsi="Symbol"/>
          <w:lang w:val="en-US"/>
        </w:rPr>
        <w:t></w:t>
      </w:r>
      <w:r>
        <w:rPr>
          <w:lang w:val="en-US"/>
        </w:rPr>
        <w:t>Экология гнездования птиц и методы ее изучения</w:t>
      </w:r>
      <w:r>
        <w:rPr>
          <w:rFonts w:eastAsia="Symbol" w:cs="Symbol" w:ascii="Symbol" w:hAnsi="Symbol"/>
          <w:lang w:val="en-US"/>
        </w:rPr>
        <w:t></w:t>
      </w:r>
      <w:r>
        <w:rPr>
          <w:lang w:val="en-US"/>
        </w:rPr>
        <w:t>.- Самарканд, 1979.- С. 243-244.</w:t>
      </w:r>
    </w:p>
    <w:p>
      <w:pPr>
        <w:pStyle w:val="Normal"/>
        <w:rPr>
          <w:lang w:val="en-US"/>
        </w:rPr>
      </w:pPr>
      <w:r>
        <w:rPr>
          <w:lang w:val="en-US"/>
        </w:rPr>
        <w:t>Чухарева И.П. 2002. Гнездование камышницы в Челябинске // Материалы к распространению птиц на Урале, в Приуралье и Западной Сибири: Сб. ст. / ИЭРиЖ УрО РАН. - Екатеринбург: Екатеринбург, 2002. - С.260.</w:t>
      </w:r>
    </w:p>
    <w:p>
      <w:pPr>
        <w:pStyle w:val="Normal"/>
        <w:rPr>
          <w:lang w:val="en-US"/>
        </w:rPr>
      </w:pPr>
      <w:r>
        <w:rPr>
          <w:lang w:val="en-US"/>
        </w:rPr>
        <w:t xml:space="preserve">Чухарева И.П. 2002. Гнездование озерной чайки в антропогенном ландшафте // Сборник научных работ аспирантов и студентов естественно-технологического факультета Челябинского государственного педагогического университета, 2002, C. 18-20. Ключевые слова: чайки; Larus ridibundus (Aves); гнездование; гнезда; птицы городов; Челябинск. Многолетними наблюдениями установлено гнездование озерных чаек на озерах в черте г. Челябинска; в городе они наблюдаются на территории торговых точек, ярмарок и в местах скопления бытовых отходов. Самое крупное гнездование озерных чаек в окр. Челябинска отмечено на водоеме около пос. Сухомесово; учтено около 700 гнездящихся пар. Приведены размеры гнезд; по диаметру гнезда и лотка гнезда в центре колонии больше, чем на периферии. Высота гнезда для гнезд центра и периферии колонии примерно одинакова. Гнезда из центра колонии имеют большую глубину лотка. В кладке 1-4, чаще 2-3 яйца (окраска криптическая; приведены размеры яиц). </w:t>
      </w:r>
    </w:p>
    <w:p>
      <w:pPr>
        <w:pStyle w:val="Normal"/>
        <w:ind w:firstLine="539"/>
        <w:rPr>
          <w:lang w:val="en-US"/>
        </w:rPr>
      </w:pPr>
      <w:r>
        <w:rPr>
          <w:lang w:val="en-US"/>
        </w:rPr>
        <w:t xml:space="preserve">Чухарева И.П. 2006. Структура колонии озерных чаек в окрестностях пос. Сухомесово // Популяционная экология животных, 2006. - С. 529-530. - Томск. Ключевые слова: Larus ridibundus (Aves); гнездование; гнездовые колонии; структура колоний; Челябинская область; Россия. В весенне-летние периоды 2004-2005 гг. на территории болота пос. Сухомесово были проведены исследования особенностей распределения гнезд в колонии на основании распределения Пуассона и некоторых особенностей размножения озерных чаек. Болото расположено на восточной стороне оз. Смолино (55°04{"} с.ш., 61°28{"} в.д.). К моменту прилета первых озерных чаек отдельные участки окрестностей водоема заняты серебристыми чайками, чирками, широконосками, гоголями, травниками, трясогузками, турухтанами и чибисами. На болоте селятся кряквы, лысухи и красноголовые нырки, реже турухтаны. На территории колонии отмечено до 226 гнездящихся пар озерных чаек, 2 пары лысух и 1 пара красноголовных нырков. Гнезда озерных чаек расположены в основном среди зарослей водной растительности и на сплавинах, реже на берегу водоема. Площадь колонии озерных чаек составляет 4488 м{2}. Плотность колонии - 19,34 квадратных метра на одно гнездо. Среднее минимальное расстояние от гнезда до ближайшего соседнего гнезда составляет 175,96±7,75 см (N=226). Россия, Южно-Уральский гос. ун-т, Челябинск. E-mai: Aves@74.ru. </w:t>
      </w:r>
    </w:p>
    <w:p>
      <w:pPr>
        <w:pStyle w:val="Normal"/>
        <w:rPr/>
      </w:pPr>
      <w:r>
        <w:rPr/>
        <w:t>Чухарева И.П. 2007. Особенности гнездования серебристых чаек и лысух в пос. Сухомесово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47-248.</w:t>
      </w:r>
    </w:p>
    <w:p>
      <w:pPr>
        <w:pStyle w:val="Normal"/>
        <w:rPr/>
      </w:pPr>
      <w:r>
        <w:rPr/>
        <w:t>Чучмай В.П. 1980. Календарь природы г. Краснодара // Сезонная жизнь природы Русской равнины. Календари южной части европейской территории СССР. - Л. - С. 83.</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rPr/>
  </w:style>
  <w:style w:type="paragraph" w:styleId="2">
    <w:name w:val="Основной текст с отступом 2"/>
    <w:basedOn w:val="Normal"/>
    <w:qForma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2:54:00Z</dcterms:created>
  <dc:creator>Numerov</dc:creator>
  <dc:description/>
  <dc:language>en-US</dc:language>
  <cp:lastModifiedBy>Numerov</cp:lastModifiedBy>
  <dcterms:modified xsi:type="dcterms:W3CDTF">2010-01-25T20:54:00Z</dcterms:modified>
  <cp:revision>12</cp:revision>
  <dc:subject/>
  <dc:title>Чайковский Ю</dc:title>
</cp:coreProperties>
</file>