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Цаpенко П.П. 1978. Методы улучшения качества яиц. Л. - Пушкин, 1978.</w:t>
      </w:r>
    </w:p>
    <w:p>
      <w:pPr>
        <w:pStyle w:val="Normal"/>
        <w:rPr/>
      </w:pPr>
      <w:r>
        <w:rPr>
          <w:lang w:val="en-US"/>
        </w:rPr>
        <w:t>Цай И.А. 1995. К экологии размножения кеклика при искусственном размножении // Экол. и охрана окруж. среды : Тез. докл. 2 Междунар. науч.-практ. конф., [Пермь], 12-15 сент., 1995. Ч. 4. - Пермь, 1995. - С. 123-124. Определение степени развития зародыша по шкале стадий показало, что зародышевый период у кеклика (1-31 стадии) составляет 36, 4%, предплодный (32-38 стадии) - 31, 8%, плодный (39-46 стадий) - 31, 8%. Замедление развития кеклика в зародышевый и предплодный периоды, по сравнению с развитием домашней курицы объясняется высоким индексом желтка (яйцеклетки), массивной и менее пористой скорлупой яиц. Туркменистан, Туркменский сельхозин-т.</w:t>
      </w:r>
    </w:p>
    <w:p>
      <w:pPr>
        <w:pStyle w:val="Normal"/>
        <w:rPr/>
      </w:pPr>
      <w:r>
        <w:rPr>
          <w:color w:val="000000"/>
          <w:kern w:val="2"/>
        </w:rPr>
        <w:t>Цапко</w:t>
      </w:r>
      <w:r>
        <w:rPr>
          <w:color w:val="000000"/>
        </w:rPr>
        <w:t xml:space="preserve"> </w:t>
      </w:r>
      <w:r>
        <w:rPr>
          <w:color w:val="000000"/>
          <w:kern w:val="2"/>
        </w:rPr>
        <w:t xml:space="preserve">Н.В. </w:t>
      </w:r>
      <w:r>
        <w:rPr/>
        <w:t xml:space="preserve">2005. </w:t>
      </w:r>
      <w:r>
        <w:rPr>
          <w:color w:val="000000"/>
        </w:rPr>
        <w:t>Гнездование колониальных птиц в долине озера Маныч</w:t>
      </w:r>
      <w:r>
        <w:rPr/>
        <w:t xml:space="preserve"> // Стрепет. – 2005. - т. 3, вып. 1-2. – С.</w:t>
      </w:r>
      <w:r>
        <w:rPr>
          <w:color w:val="000000"/>
        </w:rPr>
        <w:t xml:space="preserve"> 88-93.</w:t>
      </w:r>
    </w:p>
    <w:p>
      <w:pPr>
        <w:pStyle w:val="Normal"/>
        <w:rPr/>
      </w:pPr>
      <w:r>
        <w:rPr/>
        <w:t xml:space="preserve">Цапко Н.В. 2008. Дополнения и изменения к списку птиц Калмыкии </w:t>
      </w:r>
      <w:r>
        <w:rPr>
          <w:spacing w:val="-2"/>
        </w:rPr>
        <w:t xml:space="preserve">// </w:t>
      </w:r>
      <w:r>
        <w:rPr>
          <w:i/>
          <w:spacing w:val="-2"/>
        </w:rPr>
        <w:t>Рус. орнитол. журн</w:t>
      </w:r>
      <w:r>
        <w:rPr>
          <w:spacing w:val="-2"/>
        </w:rPr>
        <w:t xml:space="preserve">. 17. - 412. - С. </w:t>
      </w:r>
      <w:r>
        <w:rPr/>
        <w:t>563-569.</w:t>
      </w:r>
    </w:p>
    <w:p>
      <w:pPr>
        <w:pStyle w:val="Normal"/>
        <w:rPr/>
      </w:pPr>
      <w:r>
        <w:rPr/>
        <w:t xml:space="preserve">Цапко Н.В. 2008. Южный соловей </w:t>
      </w:r>
      <w:r>
        <w:rPr>
          <w:i/>
          <w:lang w:val="en-US"/>
        </w:rPr>
        <w:t>Luscinia</w:t>
      </w:r>
      <w:r>
        <w:rPr>
          <w:i/>
        </w:rPr>
        <w:t xml:space="preserve"> </w:t>
      </w:r>
      <w:r>
        <w:rPr>
          <w:i/>
          <w:lang w:val="en-US"/>
        </w:rPr>
        <w:t>megarhynchos</w:t>
      </w:r>
      <w:r>
        <w:rPr/>
        <w:t xml:space="preserve"> – новый вид в орнитофауне Калмыкии </w:t>
      </w:r>
      <w:r>
        <w:rPr>
          <w:spacing w:val="-2"/>
        </w:rPr>
        <w:t xml:space="preserve">// </w:t>
      </w:r>
      <w:r>
        <w:rPr>
          <w:i/>
          <w:spacing w:val="-2"/>
        </w:rPr>
        <w:t>Рус. орнитол. журн</w:t>
      </w:r>
      <w:r>
        <w:rPr>
          <w:spacing w:val="-2"/>
        </w:rPr>
        <w:t xml:space="preserve">. 17. - 409. - С. </w:t>
      </w:r>
      <w:r>
        <w:rPr/>
        <w:t xml:space="preserve">478-480 </w:t>
      </w:r>
      <w:r>
        <w:rPr>
          <w:lang w:val="en-US"/>
        </w:rPr>
        <w:t>[</w:t>
      </w:r>
      <w:r>
        <w:rPr/>
        <w:t>2007</w:t>
      </w:r>
      <w:r>
        <w:rPr>
          <w:lang w:val="en-US"/>
        </w:rPr>
        <w:t>].</w:t>
      </w:r>
    </w:p>
    <w:p>
      <w:pPr>
        <w:pStyle w:val="Normal"/>
        <w:rPr/>
      </w:pPr>
      <w:r>
        <w:rPr>
          <w:lang w:val="en-US"/>
        </w:rPr>
        <w:t>Царёв Г.Н. 1995. К орнитофауне редких и малоизученных птиц Ульяновской области //  Региональные  эколого-фаунистические исследования как научная основа фаунистического мониторинга: Тез. докл. научно-практич. конф., 17-19 окт. 1995.– Ульяновск, 1995.– С. 164-166.</w:t>
      </w:r>
    </w:p>
    <w:p>
      <w:pPr>
        <w:pStyle w:val="Normal"/>
        <w:rPr>
          <w:lang w:val="en-US"/>
        </w:rPr>
      </w:pPr>
      <w:r>
        <w:rPr>
          <w:lang w:val="en-US"/>
        </w:rPr>
        <w:t>Царёв Г.Н. 1995. Программа "Птицы рядом с нами" для дошкольных образовательных учреждений. Региональный компонент. – Ульяновск: ИПК ПРО, 1995. – 24 с.</w:t>
      </w:r>
    </w:p>
    <w:p>
      <w:pPr>
        <w:pStyle w:val="Normal"/>
        <w:rPr>
          <w:lang w:val="en-US"/>
        </w:rPr>
      </w:pPr>
      <w:r>
        <w:rPr>
          <w:lang w:val="en-US"/>
        </w:rPr>
        <w:t>Царёв Г.Н. 1996. Птицы нашего края: Три краеведческих спецкурса по орнитологии. Методическое пособие для учителей. – Ульяновск: ИПК ПРО, 1996. – 108 с.</w:t>
      </w:r>
    </w:p>
    <w:p>
      <w:pPr>
        <w:pStyle w:val="Normal"/>
        <w:rPr>
          <w:lang w:val="en-US"/>
        </w:rPr>
      </w:pPr>
      <w:r>
        <w:rPr>
          <w:lang w:val="en-US"/>
        </w:rPr>
        <w:t>Царёв Г.Н. 2000. Малый погоныш // Ульяновская-Симбирская энциклопедия. – Т. 1. А-М. – Ульяновск: Симбирская книга, 2000. – С. 353.</w:t>
      </w:r>
    </w:p>
    <w:p>
      <w:pPr>
        <w:pStyle w:val="Normal"/>
        <w:ind w:firstLine="539"/>
        <w:rPr>
          <w:lang w:val="en-US"/>
        </w:rPr>
      </w:pPr>
      <w:r>
        <w:rPr>
          <w:lang w:val="en-US"/>
        </w:rPr>
        <w:t xml:space="preserve">Царев Г.Н. 2006. Наблюдение за пролетом зимняка (Buteo lagopus) в Ульяновской области // Природа Симбирского Поволжья, 2006. - С. 203-205. - Вып. 7. - Ульяновск. Ключевые слова: Buteo lagopus (Aves); миграции; пролет; Ульяновская область; хищные птицы; канюки. Приведены примеры наблюдений за пролетом и зимовкой зимняка за последние 10 лет. </w:t>
      </w:r>
    </w:p>
    <w:p>
      <w:pPr>
        <w:pStyle w:val="Normal"/>
        <w:rPr/>
      </w:pPr>
      <w:r>
        <w:rPr/>
        <w:t>Царёв Г.Н. 2006. Наблюдение за пролётом зимняка (</w:t>
      </w:r>
      <w:r>
        <w:rPr>
          <w:i/>
        </w:rPr>
        <w:t>Buteo lagopus</w:t>
      </w:r>
      <w:r>
        <w:rPr/>
        <w:t>) в Ульяновской области // Природа Симбирского Поволжья. Сборник научных трудов. Вып. 7. -Ульяновск: Корпорация технологий продвижения, 2006. - С. 203-205.</w:t>
      </w:r>
    </w:p>
    <w:p>
      <w:pPr>
        <w:pStyle w:val="Normal"/>
        <w:ind w:firstLine="539"/>
        <w:rPr/>
      </w:pPr>
      <w:r>
        <w:rPr/>
        <w:t>Царёв Г.Н. 2006. Наблюдения за охотничьим поведением ястреба-тетеревятника (</w:t>
      </w:r>
      <w:r>
        <w:rPr>
          <w:i/>
        </w:rPr>
        <w:t>Accipiter gentilis</w:t>
      </w:r>
      <w:r>
        <w:rPr/>
        <w:t xml:space="preserve">) на территории Ульяновской области // Природа Симбирского Поволжья. Сборник научных трудов. Вып. 7. -Ульяновск: Корпорация технологий продвижения, 2006. - С. 206-207. </w:t>
      </w:r>
      <w:r>
        <w:rPr>
          <w:lang w:val="en-US"/>
        </w:rPr>
        <w:t xml:space="preserve">Ключевые слова: Accipiter gentilis (Aves); охотничье поведение; хищные птицы; ястребы. </w:t>
      </w:r>
    </w:p>
    <w:p>
      <w:pPr>
        <w:pStyle w:val="Normal"/>
        <w:rPr>
          <w:lang w:val="en-US"/>
        </w:rPr>
      </w:pPr>
      <w:r>
        <w:rPr>
          <w:lang w:val="en-US"/>
        </w:rPr>
        <w:t>Царяпкин С., Ганицкий И.В. Эндюськина А.Н. 1996. Изучение поведения дятлов, синиц и корольков в зимнее время // Материалы первой детской республиканской научно-практической конференции по экологии.  Чебоксары.  1996. - С. 62-63.</w:t>
      </w:r>
    </w:p>
    <w:p>
      <w:pPr>
        <w:pStyle w:val="Normal"/>
        <w:rPr/>
      </w:pPr>
      <w:r>
        <w:rPr/>
        <w:t xml:space="preserve">Цвей А.Л. 2001. Анализ факторов, влияющих на отлет воробьиных птиц с мест миграционных остановок // Шестая Санкт-Петербургская ассамблея молодых ученых и специалистов, Санкт-Петербург: изд-во СПбГУ - 2001. - С. 59. </w:t>
      </w:r>
    </w:p>
    <w:p>
      <w:pPr>
        <w:pStyle w:val="Normal"/>
        <w:rPr/>
      </w:pPr>
      <w:r>
        <w:rPr/>
        <w:t xml:space="preserve">Цвей А.Л., Ктиторов П.С. 2006. Пространственное поведение зарянок (Erithacus rubecula) на миграционной остановке // Тезисы XII международной орнитологической конференции северной Евразии, Ставрополь - 2006. - С. 559-560. </w:t>
      </w:r>
    </w:p>
    <w:p>
      <w:pPr>
        <w:pStyle w:val="Normal"/>
        <w:rPr/>
      </w:pPr>
      <w:r>
        <w:rPr>
          <w:lang w:val="en-US"/>
        </w:rPr>
        <w:t>Цвел</w:t>
      </w:r>
      <w:r>
        <w:rPr>
          <w:rFonts w:eastAsia="Times New Roman" w:cs="Times New Roman"/>
          <w:lang w:val="en-US"/>
        </w:rPr>
        <w:t>ы</w:t>
      </w:r>
      <w:r>
        <w:rPr>
          <w:lang w:val="en-US"/>
        </w:rPr>
        <w:t>х А.Н. 1996. О бледной пересмешке (</w:t>
      </w:r>
      <w:r>
        <w:rPr>
          <w:i/>
          <w:lang w:val="en-US"/>
        </w:rPr>
        <w:t>Hippolais pallida</w:t>
      </w:r>
      <w:r>
        <w:rPr>
          <w:lang w:val="en-US"/>
        </w:rPr>
        <w:t>) и бормотушке (</w:t>
      </w:r>
      <w:r>
        <w:rPr>
          <w:i/>
          <w:lang w:val="en-US"/>
        </w:rPr>
        <w:t>H. caligata</w:t>
      </w:r>
      <w:r>
        <w:rPr>
          <w:lang w:val="en-US"/>
        </w:rPr>
        <w:t>) в фауне Украин</w:t>
      </w:r>
      <w:r>
        <w:rPr>
          <w:rFonts w:eastAsia="Times New Roman" w:cs="Times New Roman"/>
          <w:lang w:val="en-US"/>
        </w:rPr>
        <w:t>ы</w:t>
      </w:r>
      <w:r>
        <w:rPr>
          <w:lang w:val="en-US"/>
        </w:rPr>
        <w:t xml:space="preserve"> // Праці Українського орнітолог.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36-39.</w:t>
      </w:r>
    </w:p>
    <w:p>
      <w:pPr>
        <w:pStyle w:val="Normal"/>
        <w:rPr/>
      </w:pPr>
      <w:r>
        <w:rPr>
          <w:color w:val="000000"/>
        </w:rPr>
        <w:t xml:space="preserve">Цвелых А.Н. 1981. К методике наблюдений на фоне диска луны / А.Н. Цвелых // </w:t>
      </w:r>
      <w:r>
        <w:rPr>
          <w:color w:val="000000"/>
          <w:lang w:val="en-US"/>
        </w:rPr>
        <w:t>X</w:t>
      </w:r>
      <w:r>
        <w:rPr>
          <w:i/>
          <w:color w:val="000000"/>
        </w:rPr>
        <w:t xml:space="preserve"> </w:t>
      </w:r>
      <w:r>
        <w:rPr>
          <w:color w:val="000000"/>
        </w:rPr>
        <w:t xml:space="preserve">Прибалтийская орнитологическая конференция: Тез. докл.. -  Рига. 1981.-  Т. </w:t>
      </w:r>
      <w:r>
        <w:rPr>
          <w:color w:val="000000"/>
          <w:lang w:val="en-US"/>
        </w:rPr>
        <w:t>I</w:t>
      </w:r>
      <w:r>
        <w:rPr>
          <w:color w:val="000000"/>
        </w:rPr>
        <w:t>. -  С. 177-179</w:t>
      </w:r>
    </w:p>
    <w:p>
      <w:pPr>
        <w:pStyle w:val="Normal"/>
        <w:rPr>
          <w:rFonts w:eastAsia="MS Mincho;Arial Unicode MS"/>
        </w:rPr>
      </w:pPr>
      <w:r>
        <w:rPr>
          <w:rFonts w:eastAsia="MS Mincho;Arial Unicode MS"/>
        </w:rPr>
        <w:t xml:space="preserve">Цвелых А.Н. 1981. Уплотнение колониальных гнездований околоводных птиц в нижнем бь- ефе Каневской ГЭС и его причины. Научные основы обследования колониальных гнездовий околоводных птиц. М. Наука. 1981. - С. 115-116. чёрный коршун-распр, биотоп, размн. </w:t>
      </w:r>
    </w:p>
    <w:p>
      <w:pPr>
        <w:pStyle w:val="Normal"/>
        <w:rPr/>
      </w:pPr>
      <w:r>
        <w:rPr/>
        <w:t xml:space="preserve">Цвелых А.Н. 1992. Причины половых различий в строении крыла у птиц со слабовыраженным половым диморфизмом в размерах на примере береговой ласточки. - </w:t>
      </w:r>
      <w:r>
        <w:rPr>
          <w:i/>
          <w:lang w:val="en-US"/>
        </w:rPr>
        <w:t>Riparia</w:t>
      </w:r>
      <w:r>
        <w:rPr>
          <w:i/>
        </w:rPr>
        <w:t xml:space="preserve"> </w:t>
      </w:r>
      <w:r>
        <w:rPr>
          <w:i/>
          <w:lang w:val="en-US"/>
        </w:rPr>
        <w:t>riparia</w:t>
      </w:r>
      <w:r>
        <w:rPr>
          <w:i/>
        </w:rPr>
        <w:t>)</w:t>
      </w:r>
      <w:r>
        <w:rPr/>
        <w:t xml:space="preserve"> // </w:t>
      </w:r>
      <w:r>
        <w:rPr>
          <w:i/>
        </w:rPr>
        <w:t>Рус. орнитол. журн</w:t>
      </w:r>
      <w:r>
        <w:rPr/>
        <w:t>. Т. 1. Вып. 1: 77-84.</w:t>
      </w:r>
    </w:p>
    <w:p>
      <w:pPr>
        <w:pStyle w:val="Normal"/>
        <w:rPr/>
      </w:pPr>
      <w:r>
        <w:rPr>
          <w:lang w:val="en-US"/>
        </w:rPr>
        <w:t xml:space="preserve">Цвелых А.Н. 1992. Причины половых различий в строении крыла у птиц со слабовыраженным половым диморфизмом в размерах на примере береговой ласточки </w:t>
      </w:r>
      <w:r>
        <w:rPr>
          <w:i/>
          <w:lang w:val="en-US"/>
        </w:rPr>
        <w:t>(Riparia riparia)</w:t>
      </w:r>
      <w:r>
        <w:rPr>
          <w:lang w:val="en-US"/>
        </w:rPr>
        <w:t xml:space="preserve"> // </w:t>
      </w:r>
      <w:r>
        <w:rPr>
          <w:i/>
          <w:lang w:val="en-US"/>
        </w:rPr>
        <w:t>Рус. орнитол. журн</w:t>
      </w:r>
      <w:r>
        <w:rPr>
          <w:lang w:val="en-US"/>
        </w:rPr>
        <w:t>. Т. 1. Вып. 1: 77-84.</w:t>
      </w:r>
    </w:p>
    <w:p>
      <w:pPr>
        <w:pStyle w:val="Normal"/>
        <w:rPr/>
      </w:pPr>
      <w:r>
        <w:rPr/>
        <w:t xml:space="preserve">Цвелых А.Н. 1993. Сезонная смена популяций зарянок </w:t>
      </w:r>
      <w:r>
        <w:rPr>
          <w:i/>
          <w:lang w:val="en-US"/>
        </w:rPr>
        <w:t>Erithacus</w:t>
      </w:r>
      <w:r>
        <w:rPr>
          <w:i/>
        </w:rPr>
        <w:t xml:space="preserve"> </w:t>
      </w:r>
      <w:r>
        <w:rPr>
          <w:i/>
          <w:lang w:val="en-US"/>
        </w:rPr>
        <w:t>rubecula</w:t>
      </w:r>
      <w:r>
        <w:rPr/>
        <w:t xml:space="preserve"> в Крыму: исследование особенностей окраски и заострённости крыла // </w:t>
      </w:r>
      <w:r>
        <w:rPr>
          <w:i/>
        </w:rPr>
        <w:t>Рус. орнитол. журн</w:t>
      </w:r>
      <w:r>
        <w:rPr/>
        <w:t>. Т. 2. Вып. 2: 209-213.</w:t>
      </w:r>
    </w:p>
    <w:p>
      <w:pPr>
        <w:pStyle w:val="Normal"/>
        <w:rPr/>
      </w:pPr>
      <w:r>
        <w:rPr>
          <w:lang w:val="en-US"/>
        </w:rPr>
        <w:t xml:space="preserve">Цвелых А.Н. 1993. Сезонная смена популяций зарянок </w:t>
      </w:r>
      <w:r>
        <w:rPr>
          <w:i/>
          <w:lang w:val="en-US"/>
        </w:rPr>
        <w:t>Erithacus rubecula</w:t>
      </w:r>
      <w:r>
        <w:rPr>
          <w:lang w:val="en-US"/>
        </w:rPr>
        <w:t xml:space="preserve"> в Крыму: исследование особенностей окраски и заострённости крыла // </w:t>
      </w:r>
      <w:r>
        <w:rPr>
          <w:i/>
          <w:lang w:val="en-US"/>
        </w:rPr>
        <w:t>Рус. орнитол. журн</w:t>
      </w:r>
      <w:r>
        <w:rPr>
          <w:lang w:val="en-US"/>
        </w:rPr>
        <w:t>. Т. 2. Вып. 2: 209-213.</w:t>
      </w:r>
    </w:p>
    <w:p>
      <w:pPr>
        <w:pStyle w:val="Normal"/>
        <w:rPr/>
      </w:pPr>
      <w:r>
        <w:rPr>
          <w:lang w:val="en-US"/>
        </w:rPr>
        <w:t xml:space="preserve">Цвелых А.Н. 1993. Фаунистический сюрприз: гнездование чечевицы </w:t>
      </w:r>
      <w:r>
        <w:rPr>
          <w:i/>
          <w:lang w:val="en-US"/>
        </w:rPr>
        <w:t>(Carpodacus erythrinus)</w:t>
      </w:r>
      <w:r>
        <w:rPr>
          <w:lang w:val="en-US"/>
        </w:rPr>
        <w:t xml:space="preserve"> в Крыму // </w:t>
      </w:r>
      <w:r>
        <w:rPr>
          <w:i/>
          <w:lang w:val="en-US"/>
        </w:rPr>
        <w:t>Рус. орнитол. журн</w:t>
      </w:r>
      <w:r>
        <w:rPr>
          <w:lang w:val="en-US"/>
        </w:rPr>
        <w:t>. Т. 2. Вып. 1: 94-96.</w:t>
      </w:r>
    </w:p>
    <w:p>
      <w:pPr>
        <w:pStyle w:val="Normal"/>
        <w:rPr/>
      </w:pPr>
      <w:r>
        <w:rPr/>
        <w:t xml:space="preserve">Цвелых А.Н. 1993. Фаунистический сюрприз: гнездование чечевицы. - </w:t>
      </w:r>
      <w:r>
        <w:rPr>
          <w:i/>
          <w:lang w:val="en-US"/>
        </w:rPr>
        <w:t>Carpodacus</w:t>
      </w:r>
      <w:r>
        <w:rPr>
          <w:i/>
        </w:rPr>
        <w:t xml:space="preserve"> </w:t>
      </w:r>
      <w:r>
        <w:rPr>
          <w:i/>
          <w:lang w:val="en-US"/>
        </w:rPr>
        <w:t>erythrinus</w:t>
      </w:r>
      <w:r>
        <w:rPr>
          <w:i/>
        </w:rPr>
        <w:t>)</w:t>
      </w:r>
      <w:r>
        <w:rPr/>
        <w:t xml:space="preserve"> в Крыму // </w:t>
      </w:r>
      <w:r>
        <w:rPr>
          <w:i/>
        </w:rPr>
        <w:t>Рус. орнитол. журн</w:t>
      </w:r>
      <w:r>
        <w:rPr/>
        <w:t>. Т. 2. Вып. 1: 94-96.</w:t>
      </w:r>
    </w:p>
    <w:p>
      <w:pPr>
        <w:pStyle w:val="Normal"/>
        <w:rPr>
          <w:lang w:val="en-US"/>
        </w:rPr>
      </w:pPr>
      <w:r>
        <w:rPr>
          <w:lang w:val="en-US"/>
        </w:rPr>
        <w:t>Цвелых А.Н. 1996. Сравнительный анализ морфологических показателей грачей, зимующих в г. Киеве и в других районах Украины // Экол. и численность вранов. птиц России и сопред. государств : Матер. 4 Совещ. по экол. вранов. птиц, [Казань, 1996]. - Казань, 1996. - С. 115-116. Исследовались морфологические параметры грачей, зимующих в Киеве. Всего собрано 76 тушек - 44 самца (из них 4 молодых) и 32 самки (из них 5 молодых). Использованы параметры: длина крыла, длина клюва от лба (С1) и от границы лобного оперения (С2). Для вычисления индекса заостренности крыла измерялась длина 2, 3 и 4-го первостепенных маховых перьев. В расчетах использованы данные только по взрослым птицам. Сравнение грачей, зимующих в Киеве и в заповеднике Аскания-Нова, показало, что длина клюва (С1) и длина крыла у них сходны, но крылья "киевских" грачей достоверно менее заострены. Анализ распределений показал, что, в отличие от зимующих в Харькове, распределение по длине крыла у "киевских" птиц имеет всего один максимум. Размеры "киевских" грачей меньшие, чем у "харьковских" обеих размерных групп, у к-рых максимумы в длине крыла находились в пределах 325-330 мм и 340-345 мм у самцов и 300-305 и 310-315 мм у самки (размеры "харьковских" самок явно занижены, т. к. эта выборка почти на 1/3 состояла из молодых птиц, длина крыла у к-рых существенно меньше). Анализ степени заостренности крыла отражает относительную протяженность миграционных путей у сравниваемых популяций. Поскольку у зимующих в Киеве птиц индекс заостренности крыла существенно меньший, чем у исследованных ранее популяций, протяженность миграций к-рых известна, можно заключить, что их пролетные пути короче. Т. обр., грачи, зимующие в 3-х различных точках Украины имеют существенные морфол. различия, что открывает возможность для дальнейшей идентификации зимующих популяций. Украина, Ин-т зоологии АН Украины, г. Киев. Табл. 1.</w:t>
      </w:r>
    </w:p>
    <w:p>
      <w:pPr>
        <w:pStyle w:val="Normal"/>
        <w:rPr/>
      </w:pPr>
      <w:r>
        <w:rPr>
          <w:lang w:val="en-US"/>
        </w:rPr>
        <w:t xml:space="preserve">Цвелых А.Н. 1997. Горный конек </w:t>
      </w:r>
      <w:r>
        <w:rPr>
          <w:i/>
          <w:lang w:val="en-US"/>
        </w:rPr>
        <w:t>Anthus spinoletta</w:t>
      </w:r>
      <w:r>
        <w:rPr>
          <w:lang w:val="en-US"/>
        </w:rPr>
        <w:t xml:space="preserve"> (Passeriformes, Motacillidae) в Крыму // Вестн. зоол. N 5-6, 1997, т.31.- С. 104-106. Ключевые слова: коньки; Anthus spinoletta (Aves); характер пребывания; Крым. Горный конек Anthus spinoletta - редкий зимующий вид Крыма. Ранее зимующих здесь птиц относили к подвидам A. s. littoralis (скандинавский) или к номинативному. Анализ музейных коллекций показал, что крымские птицы относятся к кавказскому подвиду A. s. coutelii. Часть гнездящихся на Кавказе горных коньков мигрирует в более юж. регионы, а часть зимует в предгорьях, где довольно широко кочует. По-видимому, во время кочевок часть птиц может попадать в Крым. Вероятно, эти залеты происходят спорадически - в соответствии с пульсацией с.-з. границы ареала на Кавказе. Возможно, этот вид спорадически гнездится в горах Крыма. Украина, Ин-т зоологии НАН Украины, ул. Б. Хмельницкого, 15, 252601, Киев-30. Библ. 6. </w:t>
      </w:r>
    </w:p>
    <w:p>
      <w:pPr>
        <w:pStyle w:val="Normal"/>
        <w:ind w:firstLine="539"/>
        <w:rPr/>
      </w:pPr>
      <w:r>
        <w:rPr>
          <w:lang w:val="en-US"/>
        </w:rPr>
        <w:t xml:space="preserve">Цвелых А.Н. 2001. Гнездование зимородка в Крыму // </w:t>
      </w:r>
      <w:r>
        <w:rPr/>
        <w:t>Бранта: Сборник трудов Азово-Черноморской орнитологической станции.</w:t>
      </w:r>
      <w:r>
        <w:rPr>
          <w:lang w:val="en-US"/>
        </w:rPr>
        <w:t xml:space="preserve"> - № 4, 2001. - С. 146. Ключевые слова: Alcedo atthis (Aves); гнездование; Крым; зимородки. До недавнего времени считалось, что зимородок (Alcedo atthis) встречается в Крыму только на пролете и во время летне-осенних кочевок. Зимородки начали гнездиться в Крыму недавно, начиная с середины девяностых годов. Приводятся некоторые сведения о гнездовой биологии зимородка в Крыму. Украина, Ин-т зоол. НАН Украины, Киев. Библ. 2. </w:t>
      </w:r>
    </w:p>
    <w:p>
      <w:pPr>
        <w:pStyle w:val="Normal"/>
        <w:rPr/>
      </w:pPr>
      <w:r>
        <w:rPr>
          <w:lang w:val="en-US"/>
        </w:rPr>
        <w:t xml:space="preserve">Цвелых А.Н. 2003. Сравнительный анализ и распространение подвидов зябликов, </w:t>
      </w:r>
      <w:r>
        <w:rPr>
          <w:i/>
          <w:lang w:val="en-US"/>
        </w:rPr>
        <w:t>Fringilla coelebs</w:t>
      </w:r>
      <w:r>
        <w:rPr>
          <w:lang w:val="en-US"/>
        </w:rPr>
        <w:t xml:space="preserve"> (Aves, Fringillidae), Крыма, Кавказа и Закаспийского региона // Зоол. ж. - № 10. - 2003. - т. 82. - С. 1250-1257. Ключевые слова: зяблики; Fringilla coelebs (Aves); подвиды; сравнительный анализ; распространение; изменчивость; Крым, Кавказ, Закаспий. Проанализированы размеры, окраска и особенности вокализации зябликов, населяющих горные системы Крыма, Кавказа и Закаспийского региона. У всех подвидов выявлены достоверные различия в размерах. Проанализированы степень различий в окраске у исследуемых подвидов и ее сезонные изменения. Обсуждаются различия в вокализации и локальные различия "дождевого крика" у зябликов исследуемого региона. Ареал F. c. solomkoi ограничен только Крымским п-овом. Ареал F. c. caucasica занимает практически весь Кавказ, однако птицы, населяющие его крайнюю с.-з. оконечность (до 40° в. д.), представляют собой гибридную популяцию с F. c. solomkoi. F. c. alexandrovi распространен гл. обр. на сев. макросклоне горных систем Юж. Прикаспия от Талыша на З. до вост. отрогов Эльбруса на В. (между 48° и 56° в. д.). F. c. transcaspius распространен в Туркмено-Хорассанских горах от Копет-Дага на С. до горной цепи Хейдари на юге. Украина, Ин-т зоологии НАН Украины, Киев. Ил. 1. Табл. 2. Библ. 30.  </w:t>
      </w:r>
    </w:p>
    <w:p>
      <w:pPr>
        <w:pStyle w:val="Normal"/>
        <w:ind w:firstLine="539"/>
        <w:rPr/>
      </w:pPr>
      <w:r>
        <w:rPr>
          <w:lang w:val="en-US"/>
        </w:rPr>
        <w:t xml:space="preserve">Цвелых А.Н. 2005. Расселение сирийского дятла (Dendrocopos syriacus) в Крыму // </w:t>
      </w:r>
      <w:r>
        <w:rPr/>
        <w:t>Бранта: Сборник трудов Азово-Черноморской орнитологической станции. -</w:t>
      </w:r>
      <w:r>
        <w:rPr>
          <w:lang w:val="en-US"/>
        </w:rPr>
        <w:t xml:space="preserve"> № 8, 2005. - С. 198-199. Ключевые слова: Dendrocopos syriacus (Aves); ареалы; расширение; расселение; Крым; дятлы. В настоящее время сирийский дятел заселил большую часть территории степного Крыма, спорадически встречаясь в парках и других искусственных древесных насаждениях населенных пунктов. По данным учетов в июне 2004 г., южная граница гнездового ареала (наблюдения выводков, встречи пар в гнездовой период, наблюдения взрослых птиц, собирающих и переносящихся корм) сирийского дятла в Крыму проходит по линии г. Севастополь - г. Симферополь - г. Керчь. Возможно в дальнейшем сирийский дятел сможет заселить свойственные ему биотопы в горных районах и на южном побережье Крыма. Однако здесь можно предполагать замедление темпа расселения в связи с сильной конкуренцией со стороны другого близкого вида: большого бестрого дятла (Dendrocopos major), практически отсутствующего в степной части Крыма, однако многочисленного не только в горно-лесных районах, но также в парках и садах (традиционной экологической нише сирийского дятла) крымского южнобережья. Украина, Ин-т зоол. НАН Украины им. И. И. Шмальгаузена, Киев. Библ. 6. </w:t>
      </w:r>
    </w:p>
    <w:p>
      <w:pPr>
        <w:pStyle w:val="Normal"/>
        <w:rPr/>
      </w:pPr>
      <w:r>
        <w:rPr/>
        <w:t xml:space="preserve">Цвелых А.Н. 2006. Расселение сирийского дятла </w:t>
      </w:r>
      <w:r>
        <w:rPr>
          <w:i/>
          <w:lang w:val="en-US"/>
        </w:rPr>
        <w:t>Dendrocopos</w:t>
      </w:r>
      <w:r>
        <w:rPr>
          <w:i/>
        </w:rPr>
        <w:t xml:space="preserve"> </w:t>
      </w:r>
      <w:r>
        <w:rPr>
          <w:i/>
          <w:lang w:val="en-US"/>
        </w:rPr>
        <w:t>syriacus</w:t>
      </w:r>
      <w:r>
        <w:rPr/>
        <w:t xml:space="preserve"> в Крыму // </w:t>
      </w:r>
      <w:r>
        <w:rPr>
          <w:i/>
        </w:rPr>
        <w:t>Рус. орнитол. журн</w:t>
      </w:r>
      <w:r>
        <w:rPr/>
        <w:t xml:space="preserve">. 15. - 313. - С. 284-286 </w:t>
      </w:r>
      <w:r>
        <w:rPr>
          <w:lang w:val="en-US"/>
        </w:rPr>
        <w:t>[</w:t>
      </w:r>
      <w:r>
        <w:rPr/>
        <w:t>2005</w:t>
      </w:r>
      <w:r>
        <w:rPr>
          <w:lang w:val="en-US"/>
        </w:rPr>
        <w:t>].</w:t>
      </w:r>
    </w:p>
    <w:p>
      <w:pPr>
        <w:pStyle w:val="Normal"/>
        <w:ind w:firstLine="539"/>
        <w:rPr>
          <w:lang w:val="en-US"/>
        </w:rPr>
      </w:pPr>
      <w:r>
        <w:rPr>
          <w:lang w:val="en-US"/>
        </w:rPr>
        <w:t xml:space="preserve">Цвелых А.Н. 2006. Современное состояние лугового (Saxicola rubetra) и черноголового (Saxicola torquata) чеканов в Крыму // Бранта № 9, 2006. - С. 49-55. Ключевые слова: Saxicola rubetra (Aves); Saxicola torquata (Aves); современный статус; Крым. Представлены новые данные, собранные по обоим видам на территории Крымского полуострова, и, используя их, сделана попытка корректного анализа сведений, известных ранее. Украина, Ин-т зоол. НАН Украины им. И. И. Шмальгаузена, Киев. Библ. 19. </w:t>
      </w:r>
    </w:p>
    <w:p>
      <w:pPr>
        <w:pStyle w:val="Normal"/>
        <w:ind w:firstLine="539"/>
        <w:rPr>
          <w:lang w:val="en-US"/>
        </w:rPr>
      </w:pPr>
      <w:r>
        <w:rPr>
          <w:lang w:val="en-US"/>
        </w:rPr>
        <w:t xml:space="preserve">Цвелых А.Н. 2006. Элементы орнитофауны Горного Крыма в островных искусственных лесных массивах Керченского полуострова // Вестн. зоол. № 3, 2006, т.40. - С. 241-248,287. Ключевые слова: птицы; фауна; элементы горной фауны; островные искусственные лесные массивы; Керченский полуостров; Крым. Исследовался видовой состав и численность птиц в отдаленных островных искусственных лесных массивах степных районов Керченского п-ва. Обнаружен ряд видов (длиннохвостая синица, лесной конек, пеночка-трещотка, дубонос, канюк, осоед) ранее отсутствовавших в искусственных лесонасаждениях Степного Крыма и прилегающих участках степной зоны Украины. Обсуждается распространение в искусственных лесонасаждениях степной зоны Крыма других видов древесно-кустарникового комплекса (южный соловей, черный дрозд, славка-черноголовка, лазоревка, большая синица, зяблик и др.). Анализ "дождевого сигнал" зябликов, населяющих Керченский п-ов, показал, что они относятся к крымскому подвиду F. c. solomkoi. Однако здесь отмечены отдельные особи кавказского происхождения. Отдаленность искусственных лесонасаждений в степной зоне является несущественным препятствием для их заселения новыми видами лесных птиц. Появление этих видов в искусственных лесах определяется наличием биотопов, потенциально пригодных для гнездования. Источником заселения лесными видами птиц искусственных лесных массивов в Степном Крыму является орнитофауна Горного Крыма. Украина, Ин-т зоол. им. И. И. Шмальгаузена НАН Украины, Киев, 01601. E-mail: tsv@iz.freenet.kiev.ua. Табл. 1. Библ. 12. </w:t>
      </w:r>
    </w:p>
    <w:p>
      <w:pPr>
        <w:pStyle w:val="Normal"/>
        <w:rPr/>
      </w:pPr>
      <w:r>
        <w:rPr/>
        <w:t xml:space="preserve">Цвелых А.Н., Астахов А.И., Панюшкин В.Е. 1997. Встречи редких видов овсянок в Крыму // </w:t>
      </w:r>
      <w:r>
        <w:rPr>
          <w:i/>
        </w:rPr>
        <w:t>Рус. орнитол. журн.</w:t>
      </w:r>
      <w:r>
        <w:rPr/>
        <w:t xml:space="preserve"> 6. - 16. - С. 20-22.</w:t>
      </w:r>
    </w:p>
    <w:p>
      <w:pPr>
        <w:pStyle w:val="Normal"/>
        <w:rPr>
          <w:lang w:val="en-US"/>
        </w:rPr>
      </w:pPr>
      <w:r>
        <w:rPr>
          <w:lang w:val="en-US"/>
        </w:rPr>
        <w:t xml:space="preserve">Цвелых А.Н., Астахов А.И., Панюшкин В.Е. 1997. Встречи редких видов овсянок в Крыму // Рус. орнитол. ж. Экспресс-вып. N 16, 1997.- С. 20-22. Ключевые слова: авифауна; редкие виды; овсянки; аннотированный список; Крым. </w:t>
      </w:r>
    </w:p>
    <w:p>
      <w:pPr>
        <w:pStyle w:val="Normal"/>
        <w:rPr/>
      </w:pPr>
      <w:r>
        <w:rPr/>
        <w:t xml:space="preserve">Цвелых А.Н., Маландзия В.И. 1994. Морфологический анализ зябликов </w:t>
      </w:r>
      <w:r>
        <w:rPr>
          <w:i/>
          <w:lang w:val="en-US"/>
        </w:rPr>
        <w:t>Fringilla</w:t>
      </w:r>
      <w:r>
        <w:rPr>
          <w:i/>
        </w:rPr>
        <w:t xml:space="preserve"> </w:t>
      </w:r>
      <w:r>
        <w:rPr>
          <w:i/>
          <w:lang w:val="en-US"/>
        </w:rPr>
        <w:t>coelebs</w:t>
      </w:r>
      <w:r>
        <w:rPr/>
        <w:t xml:space="preserve">, гнездящихся и зимующих в Восточном и Западном Закавказье // </w:t>
      </w:r>
      <w:r>
        <w:rPr>
          <w:i/>
        </w:rPr>
        <w:t>Рус. орнитол. журн</w:t>
      </w:r>
      <w:r>
        <w:rPr/>
        <w:t>. Т. 3. Вып. 1: 117-124.</w:t>
      </w:r>
    </w:p>
    <w:p>
      <w:pPr>
        <w:pStyle w:val="Normal"/>
        <w:rPr/>
      </w:pPr>
      <w:r>
        <w:rPr>
          <w:lang w:val="en-US"/>
        </w:rPr>
        <w:t xml:space="preserve">Цвелых А.Н., Маландзия В.И. 1994. Морфологический анализ зябликов </w:t>
      </w:r>
      <w:r>
        <w:rPr>
          <w:i/>
          <w:lang w:val="en-US"/>
        </w:rPr>
        <w:t>Fringilla coelebs</w:t>
      </w:r>
      <w:r>
        <w:rPr>
          <w:lang w:val="en-US"/>
        </w:rPr>
        <w:t xml:space="preserve">, гнездящихся и зимующих в Восточном и Западном Закавказье // </w:t>
      </w:r>
      <w:r>
        <w:rPr>
          <w:i/>
          <w:lang w:val="en-US"/>
        </w:rPr>
        <w:t>Рус. орнитол. журн</w:t>
      </w:r>
      <w:r>
        <w:rPr>
          <w:lang w:val="en-US"/>
        </w:rPr>
        <w:t>. Т. 3. Вып. 1: 117-124.</w:t>
      </w:r>
    </w:p>
    <w:p>
      <w:pPr>
        <w:pStyle w:val="Normal"/>
        <w:rPr/>
      </w:pPr>
      <w:r>
        <w:rPr>
          <w:lang w:val="en-US"/>
        </w:rPr>
        <w:t>Цвелых А.Н., Панюшкин В.Е. 2002. Зимовки черного коршуна (</w:t>
      </w:r>
      <w:r>
        <w:rPr>
          <w:i/>
          <w:lang w:val="en-US"/>
        </w:rPr>
        <w:t>Milvus migrans</w:t>
      </w:r>
      <w:r>
        <w:rPr>
          <w:lang w:val="en-US"/>
        </w:rPr>
        <w:t>) в Украине // Вестн. зоол. - № 5. - 2002. - т. 36, С. 81-83,100 . Ключевые слова: коршуны; Milvus migrans (Aves); зимовки; скопление близ Севастополя; поведение; питание; Украина. Зимовки черного коршуна (ЧК) на Украине отмечаются с 1998 г. в дельте Дуная и в юж. части Крыма. До этого ЧК отмечался только как гнездящийся и мигрирующий вид. Приводятся данные о возникновении и формировании зимовки ЧК в р-не Севастополя. В 1998-1999 гг. здесь на зимовке было отмечено 8 ЧК, зимой 2000/01 г. &gt;= 70 птиц разного пола и возраста. Наибольшее скопление ЧК отмечается около свалок, цехов по переработке мясных продуктов и т. д. Описываются особенности поведения ЧК на кормежке, отдыхе и на ночевках, а также их взаимоотношения с др. птицами. Украина, Ин-т зоологии НАН Украины, Киев. Библ. 6.</w:t>
      </w:r>
    </w:p>
    <w:p>
      <w:pPr>
        <w:pStyle w:val="Normal"/>
        <w:rPr/>
      </w:pPr>
      <w:r>
        <w:rPr>
          <w:lang w:val="en-US"/>
        </w:rPr>
        <w:t>Цветков А.В. 1991. Особенности питания птенцов белой трясогузки в зависимости от гнездового биотопа.// Животный мир Европейской части России, его изучение, использование и охрана. М. - 1991. – С. 110 – 120.</w:t>
      </w:r>
    </w:p>
    <w:p>
      <w:pPr>
        <w:pStyle w:val="Normal"/>
        <w:rPr/>
      </w:pPr>
      <w:r>
        <w:rPr>
          <w:lang w:val="en-US"/>
        </w:rPr>
        <w:t>Цветков А.В. 1994. Групповые поселения жёлтых и белых трясогузок (</w:t>
      </w:r>
      <w:r>
        <w:rPr>
          <w:i/>
          <w:lang w:val="en-US"/>
        </w:rPr>
        <w:t>Motacilla alba</w:t>
      </w:r>
      <w:r>
        <w:rPr>
          <w:lang w:val="en-US"/>
        </w:rPr>
        <w:t xml:space="preserve"> и </w:t>
      </w:r>
      <w:r>
        <w:rPr>
          <w:i/>
          <w:lang w:val="en-US"/>
        </w:rPr>
        <w:t>Motacilla flava</w:t>
      </w:r>
      <w:r>
        <w:rPr>
          <w:lang w:val="en-US"/>
        </w:rPr>
        <w:t xml:space="preserve">) // </w:t>
      </w:r>
      <w:r>
        <w:rPr>
          <w:i/>
          <w:lang w:val="en-US"/>
        </w:rPr>
        <w:t>Рус. орнитол. журн</w:t>
      </w:r>
      <w:r>
        <w:rPr>
          <w:lang w:val="en-US"/>
        </w:rPr>
        <w:t>. Т. 3. Вып. 2/3: 227-233.</w:t>
      </w:r>
    </w:p>
    <w:p>
      <w:pPr>
        <w:pStyle w:val="Normal"/>
        <w:rPr/>
      </w:pPr>
      <w:r>
        <w:rPr/>
        <w:t xml:space="preserve">Цветков А.В. 1994. Групповые поселения жёлтых и белых трясогузок. - </w:t>
      </w:r>
      <w:r>
        <w:rPr>
          <w:i/>
          <w:lang w:val="en-US"/>
        </w:rPr>
        <w:t>Motacilla</w:t>
      </w:r>
      <w:r>
        <w:rPr>
          <w:i/>
        </w:rPr>
        <w:t xml:space="preserve"> </w:t>
      </w:r>
      <w:r>
        <w:rPr>
          <w:i/>
          <w:lang w:val="en-US"/>
        </w:rPr>
        <w:t>alba</w:t>
      </w:r>
      <w:r>
        <w:rPr/>
        <w:t xml:space="preserve"> и </w:t>
      </w:r>
      <w:r>
        <w:rPr>
          <w:i/>
          <w:lang w:val="en-US"/>
        </w:rPr>
        <w:t>Motacilla</w:t>
      </w:r>
      <w:r>
        <w:rPr>
          <w:i/>
        </w:rPr>
        <w:t xml:space="preserve"> </w:t>
      </w:r>
      <w:r>
        <w:rPr>
          <w:i/>
          <w:lang w:val="en-US"/>
        </w:rPr>
        <w:t>flava</w:t>
      </w:r>
      <w:r>
        <w:rPr/>
        <w:t xml:space="preserve">) // </w:t>
      </w:r>
      <w:r>
        <w:rPr>
          <w:i/>
        </w:rPr>
        <w:t>Рус. орнитол. журн</w:t>
      </w:r>
      <w:r>
        <w:rPr/>
        <w:t>. Т. 3. Вып. 2/3: 227-233.</w:t>
      </w:r>
    </w:p>
    <w:p>
      <w:pPr>
        <w:pStyle w:val="Normal"/>
        <w:rPr/>
      </w:pPr>
      <w:r>
        <w:rPr>
          <w:lang w:val="en-US"/>
        </w:rPr>
        <w:t xml:space="preserve">Цветков А.В. 1997. Материалы к распространению птиц в Центральной части Гыданского полуострова // Материалы к распространению птиц на Урале, в приуралье и Западной Сибири. - Екатеринбург: Изд-во `Екатеринбург`, 1997. - С.140 - 144. - Библиогр.: 7 назв. </w:t>
      </w:r>
      <w:r>
        <w:rPr>
          <w:rFonts w:eastAsia="MS Mincho;Arial Unicode MS"/>
          <w:lang w:val="en-US"/>
        </w:rPr>
        <w:t xml:space="preserve">Ключевые слова: авифауна; аннотированный список; распространение; характер пребывания; гнездовые находки; Гыданский п-ов. В июле 1987 г. в р-не озера Парисен-То (70°05" с. ш., 75°40" в. д.) собраны материалы по распространению, характеру пребывания, гнездованию 31 вида птиц. Библ. 7. </w:t>
      </w:r>
    </w:p>
    <w:p>
      <w:pPr>
        <w:pStyle w:val="Normal"/>
        <w:rPr/>
      </w:pPr>
      <w:r>
        <w:rPr>
          <w:lang w:val="en-US"/>
        </w:rPr>
        <w:t xml:space="preserve">Цветков А.В. 1997. Материалы о встречах птиц, редких для севера Тюменской области // Материалы к распространению птиц на Урале, в приуралье и Западной Сибири. - Екатеринбург: Изд-во `Екатеринбург`, 1997. - С.144 - 146. </w:t>
      </w:r>
      <w:r>
        <w:rPr>
          <w:rFonts w:eastAsia="MS Mincho;Arial Unicode MS"/>
          <w:lang w:val="en-US"/>
        </w:rPr>
        <w:t xml:space="preserve">Ключевые слова: авифауна; редкие и малоизученные виды; аннотированный список; Тюменская обл. Данные о редких и малоизученных видах птиц в р-не Обь-Енисейского междуречья; краткие заметки о Tetrao urogallus, Tringa nebularia, Scolopax rusticola, Delichon urbica, Pica pica, Corvus corone, Ficedula parva. Библ. 3. </w:t>
      </w:r>
    </w:p>
    <w:p>
      <w:pPr>
        <w:pStyle w:val="Normal"/>
        <w:rPr/>
      </w:pPr>
      <w:r>
        <w:rPr/>
        <w:t xml:space="preserve">Цветков А.В. 2001. Диагностика групповых поседений птиц отряда Passeriformes и возможный путь развития территориальности и колониальности у птиц // </w:t>
      </w:r>
      <w:r>
        <w:rPr>
          <w:i/>
        </w:rPr>
        <w:t>Рус. орнитол. журн</w:t>
      </w:r>
      <w:r>
        <w:rPr/>
        <w:t>. 10. - 147. - С. 475-492.</w:t>
      </w:r>
    </w:p>
    <w:p>
      <w:pPr>
        <w:pStyle w:val="Normal"/>
        <w:rPr/>
      </w:pPr>
      <w:r>
        <w:rPr>
          <w:lang w:val="en-US"/>
        </w:rPr>
        <w:t xml:space="preserve">Цветков А.В. 2001. Диагностика групповых поселений птиц отряда </w:t>
      </w:r>
      <w:r>
        <w:rPr>
          <w:i/>
          <w:lang w:val="en-US"/>
        </w:rPr>
        <w:t>Passeriformes</w:t>
      </w:r>
      <w:r>
        <w:rPr>
          <w:lang w:val="en-US"/>
        </w:rPr>
        <w:t xml:space="preserve"> и возможный путь развития территориальности и колониальности у птиц // Русский орнитологический журнал. Экспресс-выпуск. – № 147. – 2001. – С. 475 – 492.</w:t>
      </w:r>
    </w:p>
    <w:p>
      <w:pPr>
        <w:pStyle w:val="Normal"/>
        <w:rPr>
          <w:lang w:val="en-US"/>
        </w:rPr>
      </w:pPr>
      <w:r>
        <w:rPr>
          <w:lang w:val="en-US"/>
        </w:rPr>
        <w:t xml:space="preserve">Цветков А.В. Групповые поселения птиц как способы пространственного размещения видов. Диссертация. Ключевые слова: гнездование птиц; групповые поселения; неколониальные виды; пространственно-этологическое описание; расположение центров активности; классификация участков обитания пар; стратегии гнездования; эволюция. Впервые групповые поселения неколониальных птиц рассматриваются как самостоятельные неспециализированные стратегии гнездования; приводится пространственно-этологическое описание проколониального и полуколониального гнездования птиц. Определено место и функциональное значение этих типов поселений по отношению к территориальности и колониальности. Впервые структура участков обитания репродуктивных пар рассматривается с т. зр. соотношения площади и пространственного расположения центров различной активности птиц, соединенных транзитными коридорами. Разработаны классификация участков обитания репродуктивных пар, матричная таблица для определения статуса гнездовых группировок птиц, показан возможный путь эволюции территориальной и колониальной стратегий гнездования. </w:t>
      </w:r>
    </w:p>
    <w:p>
      <w:pPr>
        <w:pStyle w:val="Normal"/>
        <w:rPr/>
      </w:pPr>
      <w:r>
        <w:rPr/>
        <w:t xml:space="preserve">Цветков А.В., Иванова Н.Г. 2002. К вопросу о явлении факультативного помощничества у птиц // </w:t>
      </w:r>
      <w:r>
        <w:rPr>
          <w:i/>
        </w:rPr>
        <w:t>Рус. орнитол. журн</w:t>
      </w:r>
      <w:r>
        <w:rPr/>
        <w:t>. 11. - 196. - С. 798-808.</w:t>
      </w:r>
    </w:p>
    <w:p>
      <w:pPr>
        <w:pStyle w:val="Normal"/>
        <w:rPr>
          <w:lang w:val="en-US"/>
        </w:rPr>
      </w:pPr>
      <w:r>
        <w:rPr>
          <w:lang w:val="en-US"/>
        </w:rPr>
        <w:t xml:space="preserve">Цветков А.В., Иванова Н.Г. 2002. К вопросу о явлении факультативного помощничества у птиц // Рус. орнитол. ж. Экспресс-вып. N 196, 2002, - C. 798-808. Ключевые слова: птицы; репродуктивные стратегии; помощничество; выкармливание птенцов; функциональное значение; колониальное гнездование; неколониальное гнездование. Обзор о помощничестве (Пм), как одной из стратегий размножения птиц, дан на примере голарктических видов. Приведены наблюдения авторов за белыми и желтоголовыми трясогузками, пеночками-весничками, кобчиками, показывающие схему явления Пм. Рассмотрены различные типы Пм. Случаи Пм, проявляемые по отношению к птенцам др. видов, инадаптивны. Россия, Экол. отдел ДЮЦ, ул. Дорожная, 18 а, Москва 113546. Библ. 72. </w:t>
      </w:r>
    </w:p>
    <w:p>
      <w:pPr>
        <w:pStyle w:val="Normal"/>
        <w:rPr/>
      </w:pPr>
      <w:r>
        <w:rPr/>
        <w:t xml:space="preserve">Цветков А.В., Иванова Н.Г. 2003. Распространение и экология желтоголовой трясогузки </w:t>
      </w:r>
      <w:r>
        <w:rPr>
          <w:i/>
          <w:lang w:val="en-US"/>
        </w:rPr>
        <w:t>Motacilla</w:t>
      </w:r>
      <w:r>
        <w:rPr>
          <w:i/>
        </w:rPr>
        <w:t xml:space="preserve"> </w:t>
      </w:r>
      <w:r>
        <w:rPr>
          <w:i/>
          <w:lang w:val="en-US"/>
        </w:rPr>
        <w:t>citreola</w:t>
      </w:r>
      <w:r>
        <w:rPr/>
        <w:t xml:space="preserve"> в Московской области // </w:t>
      </w:r>
      <w:r>
        <w:rPr>
          <w:i/>
        </w:rPr>
        <w:t>Рус. орнитол. журн</w:t>
      </w:r>
      <w:r>
        <w:rPr/>
        <w:t>. 12. - 211. - С. 107-129.</w:t>
      </w:r>
    </w:p>
    <w:p>
      <w:pPr>
        <w:pStyle w:val="Normal"/>
        <w:rPr/>
      </w:pPr>
      <w:r>
        <w:rPr>
          <w:lang w:val="en-US"/>
        </w:rPr>
        <w:t xml:space="preserve">Цветков А.В., Иванова Н.Г. 2003. Распространение и экология желтоголовой трясогузки </w:t>
      </w:r>
      <w:r>
        <w:rPr>
          <w:i/>
          <w:lang w:val="en-US"/>
        </w:rPr>
        <w:t>Motacilla citreola</w:t>
      </w:r>
      <w:r>
        <w:rPr>
          <w:lang w:val="en-US"/>
        </w:rPr>
        <w:t xml:space="preserve"> в Московской области // </w:t>
      </w:r>
      <w:r>
        <w:rPr>
          <w:i/>
          <w:lang w:val="en-US"/>
        </w:rPr>
        <w:t>Рус. орнитол. журн</w:t>
      </w:r>
      <w:r>
        <w:rPr>
          <w:lang w:val="en-US"/>
        </w:rPr>
        <w:t>. 12 (211): 107-129.</w:t>
      </w:r>
    </w:p>
    <w:p>
      <w:pPr>
        <w:pStyle w:val="Normal"/>
        <w:rPr/>
      </w:pPr>
      <w:r>
        <w:rPr>
          <w:spacing w:val="-2"/>
        </w:rPr>
        <w:t xml:space="preserve">Цветков А.В., Коблик Е.А. 2001. Трясогузки рода </w:t>
      </w:r>
      <w:r>
        <w:rPr>
          <w:i/>
          <w:spacing w:val="-2"/>
        </w:rPr>
        <w:t>Motacilla</w:t>
      </w:r>
      <w:r>
        <w:rPr>
          <w:spacing w:val="-2"/>
        </w:rPr>
        <w:t xml:space="preserve"> в бассейне реки Бикин // </w:t>
      </w:r>
      <w:r>
        <w:rPr>
          <w:i/>
          <w:spacing w:val="-2"/>
        </w:rPr>
        <w:t>Рус. орнитол. журн</w:t>
      </w:r>
      <w:r>
        <w:rPr>
          <w:spacing w:val="-2"/>
        </w:rPr>
        <w:t>. 10. - 134. - С. 159-172.</w:t>
      </w:r>
    </w:p>
    <w:p>
      <w:pPr>
        <w:pStyle w:val="Normal"/>
        <w:rPr/>
      </w:pPr>
      <w:r>
        <w:rPr>
          <w:lang w:val="en-US"/>
        </w:rPr>
        <w:t xml:space="preserve">Цветков А.В., Коблик Е.А. 2001. Трясогузки рода </w:t>
      </w:r>
      <w:r>
        <w:rPr>
          <w:i/>
          <w:lang w:val="en-US"/>
        </w:rPr>
        <w:t>Motacilla</w:t>
      </w:r>
      <w:r>
        <w:rPr>
          <w:lang w:val="en-US"/>
        </w:rPr>
        <w:t xml:space="preserve"> в бассейне реки Бикин // Рус. орнитол. ж. Экспресс-вып. N 134, 2001, - С. 159-172. Ключевые слова: трясогузки; Motacilla (Aves); биологические особенности; повидовые очерки; бассейн р. Бикин; С. Приморского края. Материалы по 7 формам трясогузок р. Motacilla в бассейне р. Бикин в 1992, 1993, 1996 и 1997 гг. (С. Приморского края): характер пребывания и особенности распределения, фенология пролетом, гнездовая биология; типы территориальных взаимоотношений; трофическая база и стратегия кормодобывания; гнездовые паразиты. Общая численность и плотность гнездования всех местных видов р. Motacilla в целом возрастает от верховьев к низовьям Бикина и его притоков. Это связано не только с традиционными путями миграций, топографией р-на, климатическим градиентом, но и распределением антропогенно трансформированных ландшафтов и стаций, к к-рым тяготеют трясогузки. Большинство трясогузок приступают к размножению практически одновременно. Экологические особенности видов определяются различиями в выборе мест для гнездования и связанной с этим специализацией в охотничьем поведении. Гнездовой биотоп, гл. обр. трофическая ценность, площадь и конфигурация, влияют на плотность гнездования и ведут к образованию поселений, различающихся по сложности социальных взаимодействий членов группировки. Наиболее пластичной во всех отношениях является белая трясогузка, хотя горная, в силу больших площадей, занимаемых оптимальными для нее естественными стациями, распространена в бассейне Бикина равномернее и имеет более высокую общую численность. Наиболее жесткая экологическая специализация, а вследствие этого - локальная область распространения, характерны для желтой трясогузки. Библ. 31Л. </w:t>
      </w:r>
    </w:p>
    <w:p>
      <w:pPr>
        <w:pStyle w:val="Normal"/>
        <w:rPr/>
      </w:pPr>
      <w:r>
        <w:rPr/>
        <w:t xml:space="preserve">Цветков А.В., Коблик Е.А. 2001. Трясогузки рода Motacilla в бассейне реки Бикин // Русский орнитологический журнал. Экспресс-выпуск № 134. - С. 159-172. </w:t>
      </w:r>
    </w:p>
    <w:p>
      <w:pPr>
        <w:pStyle w:val="Normal"/>
        <w:rPr/>
      </w:pPr>
      <w:r>
        <w:rPr>
          <w:color w:val="000000"/>
          <w:lang w:val="en-US"/>
        </w:rPr>
        <w:t xml:space="preserve">Цветков А.В., Ковылов М.В. 1990. Современное состояние орнитокомплекса заказника «Теряевские пруды». — </w:t>
      </w:r>
      <w:r>
        <w:rPr>
          <w:i/>
          <w:color w:val="000000"/>
          <w:lang w:val="en-US"/>
        </w:rPr>
        <w:t>Редкие виды птиц центра Нечерноземья</w:t>
      </w:r>
      <w:r>
        <w:rPr>
          <w:color w:val="000000"/>
          <w:lang w:val="en-US"/>
        </w:rPr>
        <w:t>. М., изд-во ЦНИЛ Главохоты РСФСР, 1990. С. 108–110.</w:t>
      </w:r>
    </w:p>
    <w:p>
      <w:pPr>
        <w:pStyle w:val="Normal"/>
        <w:rPr/>
      </w:pPr>
      <w:r>
        <w:rPr/>
        <w:t xml:space="preserve">Цветков А.В., Редькин А.Я., Коблик Е.А. 2003. О распространении и биологии трясогузок в Туве // </w:t>
      </w:r>
      <w:r>
        <w:rPr>
          <w:i/>
        </w:rPr>
        <w:t>Рус. орнитол. журн</w:t>
      </w:r>
      <w:r>
        <w:rPr/>
        <w:t>. 12. - 229. - С. 768-787.</w:t>
      </w:r>
    </w:p>
    <w:p>
      <w:pPr>
        <w:pStyle w:val="Normal"/>
        <w:rPr>
          <w:lang w:val="en-US"/>
        </w:rPr>
      </w:pPr>
      <w:r>
        <w:rPr>
          <w:lang w:val="en-US"/>
        </w:rPr>
        <w:t xml:space="preserve">Цветков А.В., Редькин Я.А., Коблик Е.А. 2003. О распространении и биологии трясогузок в Туве // Рус. орнитол. ж. Экспресс-вып. N 229, 2003, т.12, - C. 768-787. Ключевые слова: трясогузки; Motacilla flava (Aves); Motacilla citreola (Aves); Motacilla alba (Aves); Motacilla personata (Aves); Motacilla cinerea (Aves); подвиды; распространение; биологические особенности; Тува. На территории республики Тува гнездятся 5 видов и 9 подвидов трясогузок: желтая (Motacilla flava: M. f. beema и M. f. leucocephala), желтоголовая (M. citreola: M. c. werae, M. c. citreola и M. c. quassatrix), белая (M. alba: M. a. baicalensis и M. a. dukhunensis), маскированная (M. personata) и горная (M. cinerea). Желтая и желтоголовая трясогузки из-за фрагментарного расположения гнездовых биотопов в подходящих местах образуют колониальные и проколониальные поселения. В первом случае пары занимают по соседству охраняемые небольшие территории, где строятся гнезда. Кормятся птицы на общих кормовых участках, демонстрируя здесь стайное поведение. В проколониальных поселения наблюдалась сходная пространственная структура, но на кормовых участках преобладают нейтральные контакты (избегание). Желтая и желтоголовая трясогузки используют разные кормовые приемы, что снижает конкуренцию в смешанных поселениях. В составе смешанных поселений желтоголовые трясогузки гнездятся синхронно с желтыми, но на неделю позже, чем в одновидовых поселениях. Это позволяет рассматривать желтую трясогузку в качестве социального доминанта. Белая и горная трясогузки гнездятся изолированными парами, что связано в первом случае с невысокой численностью вида в регионе, а во втором - с линейным характером гнездовых биотопов (берега горных речек). Маскированная трясогузка образует поселения с невысокой плотностью. Границы кормовых участков перекрываются, птицы используют их попеременно, но изгоняют посторонних особей. Россия, Экологический отд. ДЮЦ, ул. Дорожная 18а, Москва, 113546; koblik@zmmu.msu.ru. </w:t>
      </w:r>
    </w:p>
    <w:p>
      <w:pPr>
        <w:pStyle w:val="Normal"/>
        <w:rPr>
          <w:lang w:val="en-US"/>
        </w:rPr>
      </w:pPr>
      <w:r>
        <w:rPr>
          <w:lang w:val="en-US"/>
        </w:rPr>
        <w:t>Цеклер К. 1999. Пятнистый сверчок в Оренбург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 189 - 190. - Библиогр.: 4 назв.</w:t>
      </w:r>
    </w:p>
    <w:p>
      <w:pPr>
        <w:pStyle w:val="Normal"/>
        <w:rPr>
          <w:rFonts w:eastAsia="MS Mincho;Arial Unicode MS"/>
          <w:lang w:val="en-US"/>
        </w:rPr>
      </w:pPr>
      <w:r>
        <w:rPr>
          <w:rFonts w:eastAsia="MS Mincho;Arial Unicode MS"/>
          <w:lang w:val="en-US"/>
        </w:rPr>
        <w:t xml:space="preserve">Центр хищных птиц России  // Охота и охот. х-во № 6, 1997, 11. Ключевые слова: охрана; Центр хищных птиц России; содержание и разведение в неволе; редкие и исчезающие виды. Центр создан при ин-те охраны природы. Основные задачи - сохранение генофонда хищных птиц путем их разведения в вольерных условиях (соколы, гл. обр. сапсан). Адрес Центра хищных птиц России: 113628, Москва, Знаменское-Садки, Н.-и. ин-т охраны природы. </w:t>
      </w:r>
    </w:p>
    <w:p>
      <w:pPr>
        <w:pStyle w:val="Normal"/>
        <w:rPr>
          <w:lang w:val="en-US"/>
        </w:rPr>
      </w:pPr>
      <w:r>
        <w:rPr>
          <w:lang w:val="en-US"/>
        </w:rPr>
        <w:t>Цибуляк Т. 1996. Биотопическое распределение птиц в садах в гнездовой период // Матеріали II конференції молодих орнітологів України. Чернівці, 1996. C.</w:t>
      </w:r>
    </w:p>
    <w:p>
      <w:pPr>
        <w:pStyle w:val="Normal"/>
        <w:rPr>
          <w:lang w:val="en-US"/>
        </w:rPr>
      </w:pPr>
      <w:r>
        <w:rPr>
          <w:lang w:val="en-US"/>
        </w:rPr>
        <w:t xml:space="preserve">Цибуляк Т., Главан Т. 1995. Встречи редких видов птиц в заповеднике "Кодрий"  // Беркут № 1-2, 1995, т.4, - С. 90-99. Ключевые слова: авифауна; редкие виды; описание встреч; заповедник Кодры; Молдавия. В 1990-1994 гг. в заповеднике Кодры (Молдавия) отмечен 21 редкий вид 5 категорий: 1) виды, численность которых стабилизируется (желна, горихвостка-чернушка, европ. вьюрок), 2) редко гнездящиеся виды (малая выпь, осоед, козодой, белоспинный дятел), 3) редко пролетные (7 видов) и редко залетные (3), впервые встреченные виды (скопа, полевой лунь, пастушок, московка). Библ. 1. </w:t>
      </w:r>
    </w:p>
    <w:p>
      <w:pPr>
        <w:pStyle w:val="Normal"/>
        <w:rPr/>
      </w:pPr>
      <w:r>
        <w:rPr/>
        <w:t xml:space="preserve">Циммерман Д. 2005. Новый рекорд продолжительности жизни серой неясыти </w:t>
      </w:r>
      <w:r>
        <w:rPr>
          <w:i/>
          <w:lang w:val="en-US"/>
        </w:rPr>
        <w:t>Strix</w:t>
      </w:r>
      <w:r>
        <w:rPr>
          <w:i/>
        </w:rPr>
        <w:t xml:space="preserve"> </w:t>
      </w:r>
      <w:r>
        <w:rPr>
          <w:i/>
          <w:lang w:val="en-US"/>
        </w:rPr>
        <w:t>aluco</w:t>
      </w:r>
      <w:r>
        <w:rPr/>
        <w:t xml:space="preserve"> в неволе // </w:t>
      </w:r>
      <w:r>
        <w:rPr>
          <w:i/>
        </w:rPr>
        <w:t>Рус. орнитол. журн</w:t>
      </w:r>
      <w:r>
        <w:rPr/>
        <w:t>. 14. - 285. - С. 357 [1994].</w:t>
      </w:r>
    </w:p>
    <w:p>
      <w:pPr>
        <w:pStyle w:val="Normal"/>
        <w:rPr/>
      </w:pPr>
      <w:r>
        <w:rPr>
          <w:lang w:val="en-US"/>
        </w:rPr>
        <w:t xml:space="preserve">Циммерман Д. 2005. Новый рекорд продолжительности жизни серой неясыти </w:t>
      </w:r>
      <w:r>
        <w:rPr>
          <w:i/>
          <w:lang w:val="en-US"/>
        </w:rPr>
        <w:t>Strix aluco</w:t>
      </w:r>
      <w:r>
        <w:rPr>
          <w:lang w:val="en-US"/>
        </w:rPr>
        <w:t xml:space="preserve"> в неволе // </w:t>
      </w:r>
      <w:r>
        <w:rPr>
          <w:i/>
          <w:lang w:val="en-US"/>
        </w:rPr>
        <w:t>Рус. орнитол. журн</w:t>
      </w:r>
      <w:r>
        <w:rPr>
          <w:lang w:val="en-US"/>
        </w:rPr>
        <w:t>. 14 (285): 357 [1994].</w:t>
      </w:r>
    </w:p>
    <w:p>
      <w:pPr>
        <w:pStyle w:val="Normal"/>
        <w:rPr/>
      </w:pPr>
      <w:r>
        <w:rPr>
          <w:lang w:val="en-US"/>
        </w:rPr>
        <w:t xml:space="preserve">Цицюра В., Коверзюк А. 2000. Місця осінньої концентрації сірого журавля </w:t>
      </w:r>
      <w:r>
        <w:rPr>
          <w:i/>
          <w:lang w:val="en-US"/>
        </w:rPr>
        <w:t xml:space="preserve">Grus grus </w:t>
      </w:r>
      <w:r>
        <w:rPr>
          <w:lang w:val="en-US"/>
        </w:rPr>
        <w:t xml:space="preserve">в Українському Поліссі // Житомирщина на зламі тисячоліть: Наук. зб. “Велика Волинь”. </w:t>
      </w:r>
      <w:r>
        <w:rPr>
          <w:rFonts w:eastAsia="Times New Roman" w:cs="Times New Roman"/>
          <w:lang w:val="en-US"/>
        </w:rPr>
        <w:t>–</w:t>
      </w:r>
      <w:r>
        <w:rPr>
          <w:lang w:val="en-US"/>
        </w:rPr>
        <w:t xml:space="preserve"> Житомир: М.А.К., 2000. </w:t>
      </w:r>
      <w:r>
        <w:rPr>
          <w:rFonts w:eastAsia="Times New Roman" w:cs="Times New Roman"/>
          <w:lang w:val="en-US"/>
        </w:rPr>
        <w:t>–</w:t>
      </w:r>
      <w:r>
        <w:rPr>
          <w:lang w:val="en-US"/>
        </w:rPr>
        <w:t xml:space="preserve"> С. 244-248. </w:t>
      </w:r>
      <w:r>
        <w:rPr>
          <w:rFonts w:eastAsia="Times New Roman" w:cs="Times New Roman"/>
          <w:lang w:val="en-US"/>
        </w:rPr>
        <w:t>–</w:t>
      </w:r>
      <w:r>
        <w:rPr>
          <w:lang w:val="en-US"/>
        </w:rPr>
        <w:t xml:space="preserve"> (Праці Житомир. наук. краєзнавчого тов-ва дослідників Волині. </w:t>
      </w:r>
      <w:r>
        <w:rPr>
          <w:rFonts w:eastAsia="Times New Roman" w:cs="Times New Roman"/>
          <w:lang w:val="en-US"/>
        </w:rPr>
        <w:t>–</w:t>
      </w:r>
      <w:r>
        <w:rPr>
          <w:lang w:val="en-US"/>
        </w:rPr>
        <w:t xml:space="preserve"> Т. 21).</w:t>
      </w:r>
    </w:p>
    <w:p>
      <w:pPr>
        <w:pStyle w:val="Normal"/>
        <w:rPr>
          <w:lang w:val="en-US"/>
        </w:rPr>
      </w:pPr>
      <w:r>
        <w:rPr>
          <w:lang w:val="en-US"/>
        </w:rPr>
        <w:t xml:space="preserve">Цицюра В.К. 1995. К фенологии осенней миграции птиц в окрестностях Житомира. До фенологii осiнньоi мiграцii птахiв в околицях Житомира  // Беркут № 1-2, 1995, т.4. - С. 98-99. Ключевые слова: миграции птиц; осенний пролет; фенология; окр. Житомира. Табличные данные о сроках осеннего пролета 17 видов птиц в окр. Житомира, собранные двумя натуралистами, Р. Й. Собкевичем в 1884-1906 гг. и В. I. Бруховским в 1951-1968 гг. </w:t>
      </w:r>
    </w:p>
    <w:p>
      <w:pPr>
        <w:pStyle w:val="Normal"/>
        <w:rPr>
          <w:rFonts w:eastAsia="MS Mincho;Arial Unicode MS"/>
          <w:lang w:val="en-US"/>
        </w:rPr>
      </w:pPr>
      <w:r>
        <w:rPr>
          <w:rFonts w:eastAsia="MS Mincho;Arial Unicode MS"/>
          <w:lang w:val="en-US"/>
        </w:rPr>
        <w:t xml:space="preserve">Цицюра В.К. 1996. О сравнительной фенологии весеннего пролета птиц в окрестностях Житомира // Вестн. зоол. № 3, 1996, - С. 68-70. Ключевые слова: миграции птиц; весенний пролет; фенология; окрестности Житомира; Украина. На основе хранящихся в Житомирском краеведческом музее дневниковых записей двух натуралистов - Р. И. Собкевич (1884-1906 гг.) и В. И. Бруховского (1951-1968 гг.) обсуждаются сравнительные оценки весенней фенологии 33 видов птиц. Для большинства рассмотренных видов различия в сроках прилетов не отмечены. Достоверные изменения обнаружены у белой трясогузки и городской ласточки, возможно, они существуют у журавлей и гусей. Во всех этих случаях птицы в начале 2-й половины XX в. в окр. Житомира стали появляться раньше. Украина, 262 014 Житомир, Житомирский краеведческий музей. Ил. 2. Табл. 1. Библ. 6. </w:t>
      </w:r>
    </w:p>
    <w:p>
      <w:pPr>
        <w:pStyle w:val="Normal"/>
        <w:rPr/>
      </w:pPr>
      <w:r>
        <w:rPr>
          <w:lang w:val="en-US"/>
        </w:rPr>
        <w:t xml:space="preserve">Цицюра В.К. 1996. Результат обліків дрохви та хохітви в Україні 1995 року. Звіт Житомирському краєзнавчому музею та Українському товариству охорони птахів. </w:t>
      </w:r>
      <w:r>
        <w:rPr>
          <w:rFonts w:eastAsia="Times New Roman" w:cs="Times New Roman"/>
          <w:lang w:val="en-US"/>
        </w:rPr>
        <w:t>–</w:t>
      </w:r>
      <w:r>
        <w:rPr>
          <w:lang w:val="en-US"/>
        </w:rPr>
        <w:t xml:space="preserve"> Житомир</w:t>
      </w:r>
      <w:r>
        <w:rPr>
          <w:rFonts w:eastAsia="Times New Roman" w:cs="Times New Roman"/>
          <w:lang w:val="en-US"/>
        </w:rPr>
        <w:t>–</w:t>
      </w:r>
      <w:r>
        <w:rPr>
          <w:lang w:val="en-US"/>
        </w:rPr>
        <w:t xml:space="preserve">Київ, 1996. </w:t>
      </w:r>
      <w:r>
        <w:rPr>
          <w:rFonts w:eastAsia="Times New Roman" w:cs="Times New Roman"/>
          <w:lang w:val="en-US"/>
        </w:rPr>
        <w:t>–</w:t>
      </w:r>
      <w:r>
        <w:rPr>
          <w:lang w:val="en-US"/>
        </w:rPr>
        <w:t xml:space="preserve"> 18 с. [Рукопис].</w:t>
      </w:r>
    </w:p>
    <w:p>
      <w:pPr>
        <w:pStyle w:val="Normal"/>
        <w:rPr/>
      </w:pPr>
      <w:r>
        <w:rPr/>
        <w:t>Цуканов Д.А., Кусенков А.H. 1993. Форма яиц грача в зонах с разным уровнем радиоактивного загрязнения // Вопросы естествознания. Липецк: ЛГПИ, 1993. Вып. 1. - С. 62.</w:t>
      </w:r>
    </w:p>
    <w:p>
      <w:pPr>
        <w:pStyle w:val="Normal"/>
        <w:rPr/>
      </w:pPr>
      <w:r>
        <w:rPr>
          <w:lang w:val="en-US"/>
        </w:rPr>
        <w:t>Цыбулин С. М. Птицы диффузного города на примере Новосибирского Академгородка. - Новосибирск: Наука, 1985. - 169 с.</w:t>
      </w:r>
    </w:p>
    <w:p>
      <w:pPr>
        <w:pStyle w:val="Normal"/>
        <w:rPr/>
      </w:pPr>
      <w:r>
        <w:rPr>
          <w:lang w:val="en-US"/>
        </w:rPr>
        <w:t>Цыбулин С.М. 1975. Географическая изменчивость фаунистического состава зимнего населения птиц лесных ландшафтов // Актуальные вопросы зоогеографии. Тез. докладов VI Всесоюзной зоогеографической конференции. – Кишинев, 1975. – С. 244.</w:t>
      </w:r>
    </w:p>
    <w:p>
      <w:pPr>
        <w:pStyle w:val="Normal"/>
        <w:rPr>
          <w:lang w:val="en-US"/>
        </w:rPr>
      </w:pPr>
      <w:r>
        <w:rPr>
          <w:lang w:val="en-US"/>
        </w:rPr>
        <w:t>Цыбулин С.М. 1977. Географическая изменчивость населения птиц лесных ландшафтов зимой // Зоологический журнал. – Т. 56. – Вып. 4. – М.: Изд-во МГУ, 1977. – С. 588 – 594.</w:t>
      </w:r>
    </w:p>
    <w:p>
      <w:pPr>
        <w:pStyle w:val="Normal"/>
        <w:rPr>
          <w:lang w:val="en-US"/>
        </w:rPr>
      </w:pPr>
      <w:r>
        <w:rPr>
          <w:lang w:val="en-US"/>
        </w:rPr>
        <w:t>Цыбулин С.М. 1977. Особенности зимне-весеннего населения птиц диффузного города // VII Всесоюзная орнитологическая конференция. – Ч. 2. – Киев: Наукова думка, 1977. – С. 179–180.</w:t>
      </w:r>
    </w:p>
    <w:p>
      <w:pPr>
        <w:pStyle w:val="Normal"/>
        <w:rPr>
          <w:lang w:val="en-US"/>
        </w:rPr>
      </w:pPr>
      <w:r>
        <w:rPr>
          <w:lang w:val="en-US"/>
        </w:rPr>
        <w:t>Цыбулин С.М. 1979. Внутрисезонная динамика зимнего населения птиц окрестностей Новосибирского научного центра // Миграции и экология птиц Сибири. – Якутск, 1979. – С. 108 – 110.</w:t>
      </w:r>
    </w:p>
    <w:p>
      <w:pPr>
        <w:pStyle w:val="Normal"/>
        <w:rPr>
          <w:lang w:val="en-US"/>
        </w:rPr>
      </w:pPr>
      <w:r>
        <w:rPr>
          <w:lang w:val="en-US"/>
        </w:rPr>
        <w:t>Цыбулин С.М. 1979. Пространственная изменчивость и организация зимнего населения птиц подтаежных лесов и северной лесостепи Приобья // VII Всесоюзная зоогеографическая конференция. – М., 1979. – С. 174 – 176.</w:t>
      </w:r>
    </w:p>
    <w:p>
      <w:pPr>
        <w:pStyle w:val="Normal"/>
        <w:rPr>
          <w:lang w:val="en-US"/>
        </w:rPr>
      </w:pPr>
      <w:r>
        <w:rPr>
          <w:lang w:val="en-US"/>
        </w:rPr>
        <w:t>Цыбулин С.М. 1980. Зимне-весеннее население птиц некоторых ландшафтов Приобской степи // Проблемы зоогеографии и истории фауны. – Новосибирск: Наука, 1980. – С. 170 – 190.</w:t>
      </w:r>
    </w:p>
    <w:p>
      <w:pPr>
        <w:pStyle w:val="Normal"/>
        <w:rPr>
          <w:lang w:val="en-US"/>
        </w:rPr>
      </w:pPr>
      <w:r>
        <w:rPr>
          <w:lang w:val="en-US"/>
        </w:rPr>
        <w:t>Цыбулин С.М. 1981. Пространственно-временная динамика населения птиц северной лесостепи и подтаежных лесов Приобья. – Автореферат диссертации на соискание уч. степ. канд. биол. наук. – Новосибирск, 1981. – 19 с.</w:t>
      </w:r>
    </w:p>
    <w:p>
      <w:pPr>
        <w:pStyle w:val="Normal"/>
        <w:rPr>
          <w:lang w:val="en-US"/>
        </w:rPr>
      </w:pPr>
      <w:r>
        <w:rPr>
          <w:lang w:val="en-US"/>
        </w:rPr>
        <w:t>Цыбулин С.М. 1982. Пространственно-временная динамика населения птиц некоторых ландшафтов приобской лесостепи // Размещение и численность позвоночных Сибири. – Новосибирск: Наука, 1982. – С. 69 – 84.</w:t>
      </w:r>
    </w:p>
    <w:p>
      <w:pPr>
        <w:pStyle w:val="Normal"/>
        <w:rPr>
          <w:lang w:val="en-US"/>
        </w:rPr>
      </w:pPr>
      <w:r>
        <w:rPr>
          <w:lang w:val="en-US"/>
        </w:rPr>
        <w:t>Цыбулин С.М. 1983. Кулики бассейна Казыма (притока Оби) // Птицы Сибири. Тез. докладов II орнитологической конференции. – Горно-Алтайск, 1983. – С. 106 – 107.</w:t>
      </w:r>
    </w:p>
    <w:p>
      <w:pPr>
        <w:pStyle w:val="Normal"/>
        <w:rPr>
          <w:lang w:val="en-US"/>
        </w:rPr>
      </w:pPr>
      <w:r>
        <w:rPr>
          <w:lang w:val="en-US"/>
        </w:rPr>
        <w:t>Цыбулин С.М. 1983. Кулики бассейна р. Казым (Западная Сибирь) // Орнитология. – Вып. 18. – М.: Изд-во МГУ, 1983. – С. 185.</w:t>
      </w:r>
    </w:p>
    <w:p>
      <w:pPr>
        <w:pStyle w:val="Normal"/>
        <w:rPr>
          <w:lang w:val="en-US"/>
        </w:rPr>
      </w:pPr>
      <w:r>
        <w:rPr>
          <w:lang w:val="en-US"/>
        </w:rPr>
        <w:t>Цыбулин С.М. 1983. Летняя динамика плотности населения птиц северной лесостепи и подтаежных лесов Приобья // Птицы Сибири. Тез. докладов II Сибирской орнитологической конференции. – Горно-Алтайск, 1983. – С. 59 – 61.</w:t>
      </w:r>
    </w:p>
    <w:p>
      <w:pPr>
        <w:pStyle w:val="Normal"/>
        <w:rPr>
          <w:rFonts w:eastAsia="MS Mincho;Arial Unicode MS"/>
        </w:rPr>
      </w:pPr>
      <w:r>
        <w:rPr>
          <w:rFonts w:eastAsia="MS Mincho;Arial Unicode MS"/>
        </w:rPr>
        <w:t xml:space="preserve">Цыбулин С.М. 1983. Хищные птицы лесопарка Новосибирского научного центра // Охрана хищных птиц. - М. Наука. 1983. - С. 81-84. хохлатый осоед-распр, биотоп, числ. чёрный коршун-распр, мигр, размн, биотоп, числ. тетеревятник-распр, биотоп. перепелятник-распр, биотоп, числ. зимняк-распр, мигр. канюк-распр, мигр, размн, биотоп, числ. полевой лунь, степной лунь-распр, биотоп, числ. пустельга-распр, мигр, биотоп, числ. дербник-распр. чеглок-распр, биотоп, числ. кречет, сапсан-распр, биотоп. </w:t>
      </w:r>
    </w:p>
    <w:p>
      <w:pPr>
        <w:pStyle w:val="Normal"/>
        <w:rPr>
          <w:lang w:val="en-US"/>
        </w:rPr>
      </w:pPr>
      <w:r>
        <w:rPr>
          <w:lang w:val="en-US"/>
        </w:rPr>
        <w:t>Цыбулин С.М. 1983. Хищные птицы лесопарка Новосибирского научного центра // Охрана хищных птиц. – М.: Наука, 1983.  – С. 81 – 84.</w:t>
      </w:r>
    </w:p>
    <w:p>
      <w:pPr>
        <w:pStyle w:val="Normal"/>
        <w:rPr>
          <w:lang w:val="en-US"/>
        </w:rPr>
      </w:pPr>
      <w:r>
        <w:rPr>
          <w:lang w:val="en-US"/>
        </w:rPr>
        <w:t>Цыбулин С.М. 1985. Птицы диффузного города (на примере Новосибирского Академгородка). – Новосибирск: Наука, 1985. – 169 с.</w:t>
      </w:r>
    </w:p>
    <w:p>
      <w:pPr>
        <w:pStyle w:val="Normal"/>
        <w:rPr>
          <w:lang w:val="en-US"/>
        </w:rPr>
      </w:pPr>
      <w:r>
        <w:rPr>
          <w:lang w:val="en-US"/>
        </w:rPr>
        <w:t>Цыбулин С.М. 1988. Численность и размещение овсянки Годлевского на Северном Алтае // Редкие наземные позвоночные Сибири. – Новосибирск, 1988. – С. 260 – 263.</w:t>
      </w:r>
    </w:p>
    <w:p>
      <w:pPr>
        <w:pStyle w:val="Normal"/>
        <w:rPr>
          <w:lang w:val="en-US"/>
        </w:rPr>
      </w:pPr>
      <w:r>
        <w:rPr>
          <w:lang w:val="en-US"/>
        </w:rPr>
        <w:t>Цыбулин С.М. 1990. Пространственная дифференциация населения птиц Северного Алтая и ее сезонные изменения // Биоценозы Алтайского края и влияние на них антропогенных воздействий. – Барнаул, 1990. – С. 141 – 144.</w:t>
      </w:r>
    </w:p>
    <w:p>
      <w:pPr>
        <w:pStyle w:val="Normal"/>
        <w:rPr>
          <w:lang w:val="en-US"/>
        </w:rPr>
      </w:pPr>
      <w:r>
        <w:rPr>
          <w:lang w:val="en-US"/>
        </w:rPr>
        <w:t>Цыбулин С.М. 1996. Пространственная организация населения птиц Северного Алтая // Высокогорные исследования: изменения и перспективы в XXI веке. Международная конференция. – Бишкек, 1996. – С. 224 – 225.</w:t>
      </w:r>
    </w:p>
    <w:p>
      <w:pPr>
        <w:pStyle w:val="Normal"/>
        <w:rPr/>
      </w:pPr>
      <w:r>
        <w:rPr>
          <w:lang w:val="en-US"/>
        </w:rPr>
        <w:t>Цыбулин С.М. 1998. Межгодовые изменения в населении птиц Караканского бора. // Состояние окружающей природной среды Новосибирской области в 1997 году: Доклад Государственного комитета по охране окружающей среды Новосибирской области. - Новосибирск, 1998. - С. 75-76.</w:t>
      </w:r>
    </w:p>
    <w:p>
      <w:pPr>
        <w:pStyle w:val="Normal"/>
        <w:rPr>
          <w:lang w:val="en-US"/>
        </w:rPr>
      </w:pPr>
      <w:r>
        <w:rPr>
          <w:lang w:val="en-US"/>
        </w:rPr>
        <w:t>Цыбулин С.М. 1999. Птицы Северного Алтая. – Новосибирск: Наука, 1999. – 519 с.</w:t>
      </w:r>
    </w:p>
    <w:p>
      <w:pPr>
        <w:pStyle w:val="Normal"/>
        <w:rPr>
          <w:lang w:val="en-US"/>
        </w:rPr>
      </w:pPr>
      <w:r>
        <w:rPr>
          <w:lang w:val="en-US"/>
        </w:rPr>
        <w:t>Цыбулин С.М. 2004. Итоги и перспективы исследования населения птиц Алтая // Сиб. зоол. конф., посв. 60-летию Ин-та систематики и экологии животных СО РАН. Новосибирск, 2004. С. 201-202.</w:t>
      </w:r>
    </w:p>
    <w:p>
      <w:pPr>
        <w:pStyle w:val="Normal"/>
        <w:rPr>
          <w:lang w:val="en-US"/>
        </w:rPr>
      </w:pPr>
      <w:r>
        <w:rPr>
          <w:lang w:val="en-US"/>
        </w:rPr>
        <w:t xml:space="preserve">Цыбулин С.М. 2004. Картографические аспекты исследования территориальной изменчивости населения птиц Алтая // Сиб. экол. ж. № 4. - 2004. - т. 11. - С. 521-526. Ключевые слова: сообщества птиц; географическое положение; характер размещения; картографические исследования; карта населения птиц; Алтайская горная область. По рез-там многолетних исследований впервые составлена среднемасштабная карта населения птиц (М 1:1 000 000), охватывающая не только российскую, но и казахстанскую часть Алтайской горной области. Иллюстрируя основные закономерности и провинциальную специфику пространственной дифференциации населения птиц 1-й половины лета, карта одновременно дает и такую информацию, к-рую невозможно наглядно отобразить иным способом: географическое положение сообществ птиц различного таксономического ранга, общий характер их размещения, площадь занимаемой территории и т. п. Россия, Ин-т сист. и экол. животных СО РАН, Новосибирск. Библ. 50. </w:t>
      </w:r>
    </w:p>
    <w:p>
      <w:pPr>
        <w:pStyle w:val="Normal"/>
        <w:rPr>
          <w:lang w:val="en-US"/>
        </w:rPr>
      </w:pPr>
      <w:r>
        <w:rPr>
          <w:lang w:val="en-US"/>
        </w:rPr>
        <w:t>Цыбулин С.М. и др. 1999. Зимующие птицы гор Южной Сибири: пространственное распределение видов / Цыбулин С.М., Митрофанов О.Б., Сметанин В.Н. и др. // Особо охраняемые природные территории Алтайского края и сопредельных регионов, тактика сохранения видового разнообразия и генофонда: 4-я регионал. науч.-практ. конф.- Барнаул, 1999.- С. 140-143.</w:t>
      </w:r>
    </w:p>
    <w:p>
      <w:pPr>
        <w:pStyle w:val="Normal"/>
        <w:rPr>
          <w:lang w:val="en-US"/>
        </w:rPr>
      </w:pPr>
      <w:r>
        <w:rPr>
          <w:lang w:val="en-US"/>
        </w:rPr>
        <w:t>Цыбулин С.М. и др. 2001. Пространственная дифференциация зимнего населения птиц гор Южной Сибири: основные направления и факторы / С.М.Цыбулин, О.Б.Митрофанов, Ю.С.Равкин и др. // Сиб. экол. журн.- 2001.- Т. 8, № 1.- С. 35-52.</w:t>
      </w:r>
    </w:p>
    <w:p>
      <w:pPr>
        <w:pStyle w:val="Normal"/>
        <w:rPr>
          <w:lang w:val="en-US"/>
        </w:rPr>
      </w:pPr>
      <w:r>
        <w:rPr>
          <w:lang w:val="en-US"/>
        </w:rPr>
        <w:t>Цыбулин С.М. и др. 2001. Пространственная структура и организация зимнего населения птиц гор Южной Сибири / С.М.Цыбулин, О.Б.Митрофанов, Ю.С.Равкин и др. // Актуальные проблемы изучения и охраны птиц Вост. Европы и Сев. Азии: Матер. Междунар. конф.- Казань, 2001.- С. 632-633.</w:t>
      </w:r>
    </w:p>
    <w:p>
      <w:pPr>
        <w:pStyle w:val="Normal"/>
        <w:ind w:firstLine="539"/>
        <w:rPr>
          <w:lang w:val="en-US"/>
        </w:rPr>
      </w:pPr>
      <w:r>
        <w:rPr>
          <w:lang w:val="en-US"/>
        </w:rPr>
        <w:t xml:space="preserve">Цыбулин С.М. Птицы Алтая: пространственно-временная дифференциация, структура и организация населения. Диссертация. Ключевые слова: птицы; население; пространственно-временная дифференциация; видовая структура; Алтай. В результате целенаправленного сбора новых данных и обобщения разрозненных литературных сведений дана количественная характеристика летнего и зимнего населения птиц всей Алтайской горной области, включая казахстанскую часть. Для 291 вида птиц (примерно 97% от общего количества гнездящихся) описан общий характер их территориальной преференции в основные периоды года: летний (в первой и второй половине сезона) и зимний. Показана специфика высотно-поясного распределения птиц Алтайской горной области по сравнению с широтно-зональным распределением на Западно-Сибирской равнине. Выявлена пространственно-типологическая структура и ведущие факторы пространственной дифференциации населения птиц обширного горного региона. Дана количественная оценка связи между пространственной неоднородностью населения птиц Алтая и факторами внешней среды. Оценено влияние межгодовой, в том числе многолетней изменчивости населения птиц на формирование представлений о его пространственно-типологической структуре и организации. Представлена иерархическая классификация населения птиц, отражающая основные закономерности его пространственной дифференциации на разных уровнях организации (от внутриландшафтного до регионального) в летний и зимний сезоны. </w:t>
      </w:r>
    </w:p>
    <w:p>
      <w:pPr>
        <w:pStyle w:val="Normal"/>
        <w:rPr>
          <w:rFonts w:eastAsia="MS Mincho;Arial Unicode MS"/>
        </w:rPr>
      </w:pPr>
      <w:r>
        <w:rPr>
          <w:rFonts w:eastAsia="MS Mincho;Arial Unicode MS"/>
        </w:rPr>
        <w:t xml:space="preserve">Цыбулин С.М., Богомолов И.Н. 1983. Численность и распределение хищных птиц на Северном Алтае // Экология хищных птиц. - М. Наука. 1983. - С. 152-155. чёрный коршун, орлан-долгохвост, тетеревятник, перепелятник, канюк, боль- шой подорлик-распр, биотоп, числ. беркут-распр, биотоп, числ, размн. полевой лунь, степной лунь, луговой лунь, болотный лунь, пустельга, чег- лок, сапсан-распр, биотоп, числ. </w:t>
      </w:r>
    </w:p>
    <w:p>
      <w:pPr>
        <w:pStyle w:val="Normal"/>
        <w:rPr/>
      </w:pPr>
      <w:r>
        <w:rPr/>
        <w:t xml:space="preserve">Цыбулин С.М., Богомолова И.Н. 1983. Численность и распределение хищных птиц на Северном Алтае // Экология хищных птиц: Мат-лы I совещ. по экологии и охране хищных птиц. - М.: </w:t>
      </w:r>
      <w:r>
        <w:rPr>
          <w:lang w:val="en-US"/>
        </w:rPr>
        <w:t xml:space="preserve">Наука. - </w:t>
      </w:r>
      <w:r>
        <w:rPr/>
        <w:t xml:space="preserve">1983. - С. 152-155. </w:t>
      </w:r>
    </w:p>
    <w:p>
      <w:pPr>
        <w:pStyle w:val="Normal"/>
        <w:rPr>
          <w:lang w:val="en-US"/>
        </w:rPr>
      </w:pPr>
      <w:r>
        <w:rPr>
          <w:lang w:val="en-US"/>
        </w:rPr>
        <w:t>Цыбулин С.М., Богомолова И.Н. 1990. Ресурсы охотничье-промысловых птиц Северного Алтая // Ресурсы животного мира Сибири. Охотничье-промысловые звери и птицы. – Новосибирск: Наука, 1990. – С. 47 – 50.</w:t>
      </w:r>
    </w:p>
    <w:p>
      <w:pPr>
        <w:pStyle w:val="Normal"/>
        <w:rPr>
          <w:lang w:val="en-US"/>
        </w:rPr>
      </w:pPr>
      <w:r>
        <w:rPr>
          <w:lang w:val="en-US"/>
        </w:rPr>
        <w:t>Цыбулин С.М., Богомолова И.Н. 1991. Население птиц Алтайского экспериментального хозяйства СО РАН СССР в гнездовой период: Карта М 1:50000 // Орнитологические проблемы Сибири. Тез. докладов к конференции. – Барнаул, 1991. – С. 112 – 114.</w:t>
      </w:r>
    </w:p>
    <w:p>
      <w:pPr>
        <w:pStyle w:val="Normal"/>
        <w:rPr>
          <w:lang w:val="en-US"/>
        </w:rPr>
      </w:pPr>
      <w:r>
        <w:rPr>
          <w:lang w:val="en-US"/>
        </w:rPr>
        <w:t>Цыбулин С.М., Вартапетов Л.Г. 1978. Влияние зимне-весенних миграций на численность и распределение большой синицы в северной лесостепи Приобья // Вторая Всесоюзная конференция по миграциям птиц. – Ч. 1. – Алма-Ата, 1978. – С. 68 – 69.</w:t>
      </w:r>
    </w:p>
    <w:p>
      <w:pPr>
        <w:pStyle w:val="Normal"/>
        <w:rPr/>
      </w:pPr>
      <w:r>
        <w:rPr>
          <w:lang w:val="en-US"/>
        </w:rPr>
        <w:t>Цыбулин С.М., Гуреев С.П., Равкин Ю.С. и др. 1989. Размещение и численность  журавлей в летний период в Алтае-Саянской горной страны // Изучение серого журавля в СССР. – Сообщения Прибалтийской комиссии по изучению миграций птиц. - Тарту, 1989. N 21. С. 99-102.</w:t>
      </w:r>
    </w:p>
    <w:p>
      <w:pPr>
        <w:pStyle w:val="Normal"/>
        <w:rPr>
          <w:lang w:val="en-US"/>
        </w:rPr>
      </w:pPr>
      <w:r>
        <w:rPr>
          <w:lang w:val="en-US"/>
        </w:rPr>
        <w:t>Цыбулин С.М., Митрофанов О.Б. Сметанин В.Н., Равкин Ю.С., Беляев К.Т., Малков Н.П., Гуреев С.П., Малков Э.Е., Дурнев Ю.А., Грабовский М.А., Малков В.Н., Ананин А.А. 1999. Зимующие птицы гор Южной Сибири: пространственное распределение видов // Особо охраняемые природные территории Алтайского края и сопредельных регионов, тактика сохранения видового разнообразия и генофонда. IV региональная научно-практическая конференция 27-29 октября 1999 г. - Барнаул, 1999. - С. 140-143.</w:t>
      </w:r>
    </w:p>
    <w:p>
      <w:pPr>
        <w:pStyle w:val="Normal"/>
        <w:rPr/>
      </w:pPr>
      <w:r>
        <w:rPr>
          <w:lang w:val="en-US"/>
        </w:rPr>
        <w:t>Цыбулин С.М., Митрофанов О.Б., Равкин Ю.С., Сметанин В.Н., Беляев К.Г., Малков Н.П., Гуреев С.П., Малков Е.Э., Дурнев Ю.А., Грабовский М.А., Малков В.Н., Ананин А.А.. 2001. Пространственная дифференциация зимнего населения птиц гор Южной Сибири: основные направления и факторы // Сибирский экологический журнал. Т. 8, № 1, 2001. - С. 35-52.</w:t>
      </w:r>
    </w:p>
    <w:p>
      <w:pPr>
        <w:pStyle w:val="Normal"/>
        <w:rPr>
          <w:lang w:val="en-US"/>
        </w:rPr>
      </w:pPr>
      <w:r>
        <w:rPr>
          <w:lang w:val="en-US"/>
        </w:rPr>
        <w:t>Цыбулин С.М., Митрофанов О.Б., Равкин Ю.С., Сметанин В.Н., Беляев К.Г., Малков Н.П., Гуреев С.П., Малков Е.Э., Дурнев Ю.А., Грабовский М.А., Малков В.Н., Ананин А.А. 2001. Пространственная структура и организация зимнего населения птиц гор Южной Сибир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632 – 633.</w:t>
      </w:r>
    </w:p>
    <w:p>
      <w:pPr>
        <w:pStyle w:val="Normal"/>
        <w:rPr/>
      </w:pPr>
      <w:r>
        <w:rPr>
          <w:lang w:val="en-US"/>
        </w:rPr>
        <w:t>Цыбулин С.М., Торопов К.В., Равкин Ю.С., Бочкарева Е.Н., Грабовский М.А., Ливанов С.Г., Малков Н.П., Граждан К.В. 2002. Классификация летнего населения птиц Российского Алтая // Изучение и охрана природы Алтае-Саянской горной страны. Материалы научной конференции, посвященной 70-летию организации Алтайского гос. природного заповедника. – Горно-Алтайск, 2002. – С. 143 – 145.</w:t>
      </w:r>
    </w:p>
    <w:p>
      <w:pPr>
        <w:pStyle w:val="Normal"/>
        <w:rPr>
          <w:lang w:val="en-US"/>
        </w:rPr>
      </w:pPr>
      <w:r>
        <w:rPr>
          <w:lang w:val="en-US"/>
        </w:rPr>
        <w:t xml:space="preserve">Цыбулин С.М., Торопов К.В., Равкин Ю.С., Бочкарева Е.Н., Грабовский М.А., Ливанов С.Г., Малков Н.П., Граждан К.В. 2003. Пространственная дифференциация летнего населения птиц российской территории Алтая: основные тренды и факторы // Сибирский экологический журнал, 2003, т. 10, № 3. - С. 327-347. Ключевые слова: население птиц; классификация; летние учеты; пространственная дифференциация; высотно-поясная изменчивость; смена видового и фаунистического состава; обилие, биомасса, видовое богатство; Алтай. По материалам летних учетов, проведенных на маршрутах протяженностью около8 тыс. км, проанализирована пространственная неоднородность населения птиц Алтайской горной области. Наиболее ярко выраженная высотно-поясная изменчивость сообществ птиц характеризуется постепенной сменой их видового и фаунистического состава, увеличением суммарного обилия, биомассы и видового богатства в направлении от степного пояса к лесному и последующим неуклонным сокращением по мере увеличения высотного уровня, вплоть до субнивального пояса. Провинциальные отличия однотипных орнитокомплексов проявляются гораздо слабее. Приведена классификация летнего населения птиц Алтая и дана количественная оценка силы и общности связи между пространственной неоднородностью населения и факторов среды. Россия, Ин-т сист. и экологии животных СО РАН, Новосибирск. Ил. 5. Табл. 4. Библ. 26. </w:t>
      </w:r>
    </w:p>
    <w:p>
      <w:pPr>
        <w:pStyle w:val="Normal"/>
        <w:rPr/>
      </w:pPr>
      <w:r>
        <w:rPr>
          <w:lang w:val="en-US"/>
        </w:rPr>
        <w:t>Цыбулин С.М., Торопов К.В., Равкин Ю.С., Бочкарёва Е.Н., Грабовский М.А., Ливанов С.Г., Малков Н.П., Граждан К.В. 2004. Летнее распределение птиц Российской части Алтая // Oблiк птахiв: пiдходи, методики, результати. Житомир, 2004. - С. 135-139.</w:t>
      </w:r>
    </w:p>
    <w:p>
      <w:pPr>
        <w:pStyle w:val="Normal"/>
        <w:rPr>
          <w:rFonts w:eastAsia="MS Mincho;Arial Unicode MS"/>
        </w:rPr>
      </w:pPr>
      <w:r>
        <w:rPr>
          <w:rFonts w:eastAsia="MS Mincho;Arial Unicode MS"/>
        </w:rPr>
        <w:t xml:space="preserve">Цыбульский А.А. 1994. Учеты хищных птиц. Заповедник Усть-Ленский. Заповедники России. Сборник материалов "Летописей природы" за 1991/1992 г. Г.М. Росагросервис. 1994. - С. 186. зимняк, сапсан-распр, числ. </w:t>
      </w:r>
    </w:p>
    <w:p>
      <w:pPr>
        <w:pStyle w:val="Normal"/>
        <w:ind w:firstLine="539"/>
        <w:rPr/>
      </w:pPr>
      <w:r>
        <w:rPr>
          <w:lang w:val="en-US"/>
        </w:rPr>
        <w:t>Цэвээнмядаг Н. 2006. Некоторые результаты программы менеджмента по беркуту (</w:t>
      </w:r>
      <w:r>
        <w:rPr>
          <w:i/>
          <w:lang w:val="en-US"/>
        </w:rPr>
        <w:t>Aquila chrysaetos</w:t>
      </w:r>
      <w:r>
        <w:rPr>
          <w:lang w:val="en-US"/>
        </w:rPr>
        <w:t xml:space="preserve"> L. 1758), воплощаемые в Баян-Улгийском аймaке (Монголия) // Современные проблемы орнитологии Сибири и Центральной Азии, 2006. - С. 150-156. - Вып. 3. - Улан-Удэ. Ключевые слова: Aquila chrusaetos (Aves); беркут; программа менеджмента; Монголия; хищные птицы; орлы. Публикуются некоторые результаты проведенных исследований с 2000-2005 гг. в Баян-Улгийском аймаке (Монголия) по проекту "менежмент беркута". Приводятся данные о произведенной регистрации, паспортизации, кольцеванию, по описанию линьки перьев, цветовых вариаций, взятых промерах беркутов, содержащихся у беркучей Баян-Улгийского аймака, а также данные о состоянии использования беркутов на охоте. Даны пояснения по распространению беркутов в природе и о возможных изменениях их численности. Монголия, Ин-т биол. АН Монголии, Улаанбаатар-230351. Табл. 1. </w:t>
      </w:r>
    </w:p>
    <w:p>
      <w:pPr>
        <w:pStyle w:val="Normal"/>
        <w:ind w:firstLine="539"/>
        <w:rPr>
          <w:lang w:val="en-US"/>
        </w:rPr>
      </w:pPr>
      <w:r>
        <w:rPr>
          <w:lang w:val="en-US"/>
        </w:rPr>
        <w:t xml:space="preserve">Цэвээнмядаг Н., Доржиев Ц.З., Дашанимаев В.М., Тамир Ж. 2006. О поганках и необычно позднем гнездовании их в северной Монголии // Современные проблемы орнитологии Сибири и Центральной Азии, 2006. - С. 106-108. - Вып. 3. - Улан-Удэ. Ключевые слова: поганки; гнездование; Монголия.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0:02:00Z</dcterms:created>
  <dc:creator>Numerov</dc:creator>
  <dc:description/>
  <dc:language>en-US</dc:language>
  <cp:lastModifiedBy>Numerov</cp:lastModifiedBy>
  <dcterms:modified xsi:type="dcterms:W3CDTF">2010-01-30T23:07:00Z</dcterms:modified>
  <cp:revision>27</cp:revision>
  <dc:subject/>
  <dc:title>Цвелых А</dc:title>
</cp:coreProperties>
</file>