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ritonov S.P. 1994. </w:t>
      </w:r>
      <w:r>
        <w:rPr>
          <w:i/>
        </w:rPr>
        <w:t>Fratercula corniculata</w:t>
      </w:r>
      <w:r>
        <w:rPr/>
        <w:t>, Hornlund // Handbuch der Vogel Russlands und angrenzender Gebi</w:t>
        <w:softHyphen/>
        <w:t>ete. Band 6/ Teil 2, Charadriiformes/Alcae, Westarp Wis</w:t>
        <w:softHyphen/>
        <w:t>senschaften Magdeburg. - P. 147-156.</w:t>
      </w:r>
    </w:p>
    <w:p>
      <w:pPr>
        <w:pStyle w:val="Normal"/>
        <w:rPr/>
      </w:pPr>
      <w:r>
        <w:rPr/>
        <w:t xml:space="preserve">Charitonov S.P. 1994. </w:t>
      </w:r>
      <w:r>
        <w:rPr>
          <w:i/>
        </w:rPr>
        <w:t>Lunda cirrhata</w:t>
      </w:r>
      <w:r>
        <w:rPr/>
        <w:t>, Gelbschopflund // /Handbuch der Vogel Russlands und angrenzender Gebiete. Band 6/ Teil 2, Charadriiformes/Alcae, Westarp Wissens</w:t>
        <w:softHyphen/>
        <w:t>chaften Magdeburg. - P. 156-165.</w:t>
      </w:r>
    </w:p>
    <w:p>
      <w:pPr>
        <w:pStyle w:val="Normal"/>
        <w:rPr/>
      </w:pPr>
      <w:r>
        <w:rPr/>
        <w:t xml:space="preserve">Hafner F. Andreev A.V. 1998. Das Sichelhuhn, Klagenfurt-St.Petersburg: 118 s. </w:t>
      </w:r>
    </w:p>
    <w:p>
      <w:pPr>
        <w:pStyle w:val="Normal"/>
        <w:rPr/>
      </w:pPr>
      <w:r>
        <w:rPr>
          <w:color w:val="000000"/>
          <w:lang w:val="en-US"/>
        </w:rPr>
        <w:t>Handbuch der Vogel der Sowjetunion. Band 6/Teil 1. Charadriiformes/Lari: Stercorariidae, Laridae. Bd</w:t>
      </w:r>
      <w:r>
        <w:rPr>
          <w:color w:val="000000"/>
        </w:rPr>
        <w:t xml:space="preserve">.: </w:t>
      </w:r>
      <w:r>
        <w:rPr>
          <w:color w:val="000000"/>
          <w:lang w:val="en-US"/>
        </w:rPr>
        <w:t>Il</w:t>
      </w:r>
      <w:r>
        <w:rPr>
          <w:color w:val="000000"/>
        </w:rPr>
        <w:t>’</w:t>
      </w:r>
      <w:r>
        <w:rPr>
          <w:color w:val="000000"/>
          <w:lang w:val="en-US"/>
        </w:rPr>
        <w:t>icev</w:t>
      </w:r>
      <w:r>
        <w:rPr>
          <w:color w:val="000000"/>
        </w:rPr>
        <w:t xml:space="preserve"> </w:t>
      </w:r>
      <w:r>
        <w:rPr>
          <w:color w:val="000000"/>
          <w:lang w:val="en-US"/>
        </w:rPr>
        <w:t>V</w:t>
      </w:r>
      <w:r>
        <w:rPr>
          <w:color w:val="000000"/>
        </w:rPr>
        <w:t>.</w:t>
      </w:r>
      <w:r>
        <w:rPr>
          <w:color w:val="000000"/>
          <w:lang w:val="en-US"/>
        </w:rPr>
        <w:t>D</w:t>
      </w:r>
      <w:r>
        <w:rPr>
          <w:color w:val="000000"/>
        </w:rPr>
        <w:t xml:space="preserve">., </w:t>
      </w:r>
      <w:r>
        <w:rPr>
          <w:color w:val="000000"/>
          <w:lang w:val="en-US"/>
        </w:rPr>
        <w:t>Zubakin</w:t>
      </w:r>
      <w:r>
        <w:rPr>
          <w:color w:val="000000"/>
        </w:rPr>
        <w:t xml:space="preserve"> </w:t>
      </w:r>
      <w:r>
        <w:rPr>
          <w:color w:val="000000"/>
          <w:lang w:val="en-US"/>
        </w:rPr>
        <w:t>V</w:t>
      </w:r>
      <w:r>
        <w:rPr>
          <w:color w:val="000000"/>
        </w:rPr>
        <w:t>.</w:t>
      </w:r>
      <w:r>
        <w:rPr>
          <w:color w:val="000000"/>
          <w:lang w:val="en-US"/>
        </w:rPr>
        <w:t>A</w:t>
      </w:r>
      <w:r>
        <w:rPr>
          <w:color w:val="000000"/>
        </w:rPr>
        <w:t xml:space="preserve">. </w:t>
      </w:r>
      <w:r>
        <w:rPr>
          <w:color w:val="000000"/>
          <w:lang w:val="en-US"/>
        </w:rPr>
        <w:t xml:space="preserve">A. Ziemsen Verlag Wittenberg Lutherstadt, 1990 - </w:t>
      </w:r>
      <w:r>
        <w:rPr>
          <w:color w:val="000000"/>
        </w:rPr>
        <w:t xml:space="preserve">367 </w:t>
      </w:r>
      <w:r>
        <w:rPr>
          <w:color w:val="000000"/>
          <w:lang w:val="en-US"/>
        </w:rPr>
        <w:t>s</w:t>
      </w:r>
      <w:r>
        <w:rPr>
          <w:color w:val="000000"/>
        </w:rPr>
        <w:t>.</w:t>
      </w:r>
    </w:p>
    <w:p>
      <w:pPr>
        <w:pStyle w:val="Style15"/>
        <w:rPr>
          <w:lang w:val="en-US"/>
        </w:rPr>
      </w:pPr>
      <w:r>
        <w:rPr>
          <w:lang w:val="en-US"/>
        </w:rPr>
        <w:t>HARRIS J.TH. ET AL. Results of Chinese-Russian-American investigation of cranes wintering / Harris J.Th., Goroshko O., Labutin Y. et al. // Cranes and storks of the Amur River: Proc. of the International Workshop, 1992.- Moscow, 1995.- P. 57-72.</w:t>
      </w:r>
    </w:p>
    <w:p>
      <w:pPr>
        <w:pStyle w:val="Normal"/>
        <w:rPr/>
      </w:pPr>
      <w:r>
        <w:rPr>
          <w:lang w:val="en-US"/>
        </w:rPr>
        <w:t>HARTERT E. On the birds collected by Mr. Robert Hall, of Melbourne, on the banks of the Lena River between Gigalowa and its mouth // Ibis.- 1904.- Vol. 4, № 15.- P. 415-446.</w:t>
      </w:r>
    </w:p>
    <w:p>
      <w:pPr>
        <w:pStyle w:val="Normal"/>
        <w:rPr>
          <w:lang w:val="en-US"/>
        </w:rPr>
      </w:pPr>
      <w:r>
        <w:rPr>
          <w:lang w:val="en-US"/>
        </w:rPr>
        <w:t>Havlin J., Jurlov K.T. Der Kleinvogelbestand des Baraba – Tieflands (SW Sibirien) in der Sommerzugperiode // Acta Sc. Nat. Brno. – V. 11. – 1977. – S. 1 – 50.</w:t>
      </w:r>
    </w:p>
    <w:p>
      <w:pPr>
        <w:pStyle w:val="Normal"/>
        <w:rPr/>
      </w:pPr>
      <w:r>
        <w:rPr/>
        <w:t>Heinzel H., Fitter R., Parslow J., 1995. Birds of Britain and Europe with North Africa and the Middle East., p. 1-384.</w:t>
      </w:r>
    </w:p>
    <w:p>
      <w:pPr>
        <w:pStyle w:val="Normal"/>
        <w:rPr/>
      </w:pPr>
      <w:r>
        <w:rPr/>
        <w:t>Heinzel H., Fitter R., Parslow J., 1995. Birds of Britain and Europe with North Africa and the Middle East., p. 1-384.</w:t>
      </w:r>
    </w:p>
    <w:p>
      <w:pPr>
        <w:pStyle w:val="Normal"/>
        <w:rPr/>
      </w:pPr>
      <w:r>
        <w:rPr>
          <w:lang w:val="en-US"/>
        </w:rPr>
        <w:t xml:space="preserve">Helm B., Gwinner E. Nestling growth and post-juvenile moult under a tight seasonal achedule in Stonechats </w:t>
      </w:r>
      <w:r>
        <w:rPr>
          <w:i/>
          <w:lang w:val="en-US"/>
        </w:rPr>
        <w:t>Saxicola torquata maura</w:t>
      </w:r>
      <w:r>
        <w:rPr>
          <w:lang w:val="en-US"/>
        </w:rPr>
        <w:t xml:space="preserve"> from Kazakhstan // Avian Sci. 1. 2001. P. 31-42.</w:t>
      </w:r>
    </w:p>
    <w:p>
      <w:pPr>
        <w:pStyle w:val="Normal"/>
        <w:rPr>
          <w:lang w:val="en-US"/>
        </w:rPr>
      </w:pPr>
      <w:r>
        <w:rPr>
          <w:lang w:val="en-US"/>
        </w:rPr>
        <w:t>Henny C.J., Galushin V.M., Dudin P., Khrustov A.V., Moseikin V.N., Sarychev V., Turchin V. Organochlorine pesticides and polychlorinated biphenyls in hawk, falcon,  eagle and owl eggs from the Lipetsk, Voronezh and Saratov regions, Russia, 1992-1993 //Abstracts of the 2nd  International Conference on raptors, Urbino, 2-5 October. - 1996. - P. 100.</w:t>
      </w:r>
    </w:p>
    <w:p>
      <w:pPr>
        <w:pStyle w:val="Normal"/>
        <w:rPr>
          <w:lang w:val="en-US"/>
        </w:rPr>
      </w:pPr>
      <w:r>
        <w:rPr>
          <w:lang w:val="en-US"/>
        </w:rPr>
        <w:t>Henny C.J., Galushin V.M., Dudin P.I., Khrustov A.V., Mischenko A.L., Moseikin V.N., Sarychev V.S., Turchin V.G. 1998. Organochlorine pesticides, PCBs and mercury in Hawk, Falcon, Eagle and Owl eggs from the Lipetsk, Voronezh, Novgorod and Saratov regions, Russia, 1992-1993 // J. Raptor Res. – 1998. - V. 32, n 2. - P. 143-150.</w:t>
      </w:r>
    </w:p>
    <w:p>
      <w:pPr>
        <w:pStyle w:val="Normal"/>
        <w:rPr/>
      </w:pPr>
      <w:r>
        <w:rPr>
          <w:lang w:val="en-US"/>
        </w:rPr>
        <w:t>Henny C.J., Galushin V.M., Khokhlov A.N., Malovichko L.V., Iljukh M.P. 2003. Organochlorine Pesticides in eggs of Birds of Prey from the Stavropol Region, Russia. Bull</w:t>
      </w:r>
      <w:r>
        <w:rPr/>
        <w:t>.</w:t>
      </w:r>
      <w:r>
        <w:rPr>
          <w:lang w:val="en-US"/>
        </w:rPr>
        <w:t>Environ</w:t>
      </w:r>
      <w:r>
        <w:rPr/>
        <w:t xml:space="preserve">. </w:t>
      </w:r>
      <w:r>
        <w:rPr>
          <w:lang w:val="en-US"/>
        </w:rPr>
        <w:t>Contam</w:t>
      </w:r>
      <w:r>
        <w:rPr/>
        <w:t xml:space="preserve">. </w:t>
      </w:r>
      <w:r>
        <w:rPr>
          <w:lang w:val="en-US"/>
        </w:rPr>
        <w:t>Toxicol</w:t>
      </w:r>
      <w:r>
        <w:rPr/>
        <w:t xml:space="preserve">. (2003)71 ,163-169 2003 </w:t>
      </w:r>
      <w:r>
        <w:rPr>
          <w:lang w:val="en-US"/>
        </w:rPr>
        <w:t>Springer</w:t>
      </w:r>
      <w:r>
        <w:rPr/>
        <w:t>-</w:t>
      </w:r>
      <w:r>
        <w:rPr>
          <w:lang w:val="en-US"/>
        </w:rPr>
        <w:t>Verlag</w:t>
      </w:r>
      <w:r>
        <w:rPr/>
        <w:t xml:space="preserve"> </w:t>
      </w:r>
      <w:r>
        <w:rPr>
          <w:lang w:val="en-US"/>
        </w:rPr>
        <w:t>New</w:t>
      </w:r>
      <w:r>
        <w:rPr/>
        <w:t xml:space="preserve"> </w:t>
      </w:r>
      <w:r>
        <w:rPr>
          <w:lang w:val="en-US"/>
        </w:rPr>
        <w:t>York</w:t>
      </w:r>
      <w:r>
        <w:rPr/>
        <w:t xml:space="preserve"> </w:t>
      </w:r>
      <w:r>
        <w:rPr>
          <w:lang w:val="en-US"/>
        </w:rPr>
        <w:t>Inc. S. 163-169</w:t>
      </w:r>
      <w:r>
        <w:rPr/>
        <w:t>.</w:t>
      </w:r>
    </w:p>
    <w:p>
      <w:pPr>
        <w:pStyle w:val="Normal"/>
        <w:rPr>
          <w:lang w:val="en-US"/>
        </w:rPr>
      </w:pPr>
      <w:r>
        <w:rPr>
          <w:lang w:val="en-US"/>
        </w:rPr>
        <w:t>Heyrovsky D. ET AL. Birds of the Svjatoj Nos wetlands, Lake Baikal / Heyrovsky D., Mlikovsky J., Styblo P., Koutny T. // Ecology of the Svjatoj Nos wetlands, Lake Baikal: Results of the Svjatoj Nos 1991 expedition.- Praha, 1992.- P. 33-75.</w:t>
      </w:r>
    </w:p>
    <w:p>
      <w:pPr>
        <w:pStyle w:val="Normal"/>
        <w:rPr>
          <w:lang w:val="en-US"/>
        </w:rPr>
      </w:pPr>
      <w:r>
        <w:rPr>
          <w:lang w:val="en-US"/>
        </w:rPr>
        <w:t>Higuchi H. ET AL. The migration routes and important rest-sites of cranes satellite tracked from south-central Russia / Higuchi H., Ozaki K., Goroshko O. et al. // The future of cranes and wetlands: Proc. of the International Symposium, June 1993.- Tokyo, 1994.- P. 15-25.</w:t>
      </w:r>
    </w:p>
    <w:p>
      <w:pPr>
        <w:pStyle w:val="Normal"/>
        <w:rPr>
          <w:lang w:val="en-US"/>
        </w:rPr>
      </w:pPr>
      <w:r>
        <w:rPr>
          <w:lang w:val="en-US"/>
        </w:rPr>
        <w:t>Higuchi H. et al. Using a remote technology in conservation: satellite tracking White-naped Cranes in Russia and Asia / Higuchi H., Pierre J., Krever V., Andronov V., Fujita G., Ozaki  K., Goroshko O., Ueta M., Smirenski S., Mita N.- Conserv. Biol.- 2004.-  Vol. 18, Iss. 1.- P. 136-147.</w:t>
      </w:r>
    </w:p>
    <w:p>
      <w:pPr>
        <w:pStyle w:val="Normal"/>
        <w:rPr/>
      </w:pPr>
      <w:r>
        <w:rPr/>
        <w:t>Higuchi H., Osaki K., Golovushkin K., Goroshko O., Krever V., Minton J., Ueta M., Andronov V., Smirenski S., Ilyashenko V., Kanmuri N. and Archibald G. 1994. The migration routes and important rest-sites of cranes satellite tracked from south-central Russia // The future of cranes and wetlands. Proceeding of the International Symposium Ed. H. Higuchi and J. Milton. Tokyo, Japan: 15-25.</w:t>
      </w:r>
    </w:p>
    <w:p>
      <w:pPr>
        <w:pStyle w:val="Normal"/>
        <w:rPr/>
      </w:pPr>
      <w:r>
        <w:rPr/>
        <w:t>Higuchi H., Shibaev Y., Minton J., Osaki K., Surmach, S., Fujita G., Momose K., Momose Y., Ueta M., Andronov V., Mita N. and Kanai Y. 1998. Satellite tracking of the migration of the Red-crowned Crane Grus jаponensis // Ecological Research (1998) 13: 273-282.</w:t>
      </w:r>
    </w:p>
    <w:p>
      <w:pPr>
        <w:pStyle w:val="Normal"/>
        <w:rPr/>
      </w:pPr>
      <w:r>
        <w:rPr/>
        <w:t>Higuchi H., Shibaev Yu.V, Surmach S. G. и другие 1998. Satellite tracking of the Migration of the Red-crowned Crane Grus japonensis // Ecological Recearch. - N 13. P. 273-282.</w:t>
      </w:r>
    </w:p>
    <w:p>
      <w:pPr>
        <w:pStyle w:val="Normal"/>
        <w:rPr/>
      </w:pPr>
      <w:r>
        <w:rPr/>
        <w:t xml:space="preserve">Higuchi H., Shibaev Yu.V, Surmach S.G. et all. 1998. Satellite tracking of the Migration of the Red-crowned Crane Grus japonensis // Ecological Recearch. - N 13. - P. 273-282. </w:t>
      </w:r>
    </w:p>
    <w:p>
      <w:pPr>
        <w:pStyle w:val="Normal"/>
        <w:rPr>
          <w:lang w:val="en-US"/>
        </w:rPr>
      </w:pPr>
      <w:r>
        <w:rPr>
          <w:lang w:val="en-US"/>
        </w:rPr>
        <w:t>Hilden Marti, Hilder Otavi Изучение куликов на Таймыре, Северная Сибирь. Kahlaaja-tutkimusta pohjoisim-massa siperiassa // Linnut. - 1995. - 30, N 5. - С. 12-20. Описание арктических тундр, орнитофауны и изучения куликов на Таймыре в районе бухты Книповича в июне-июле 1991 г. в виде дневниковых записей. Публикация по материалам покойного Олави Хидлена - участника Международной Арктической экспедиции, изучавшего систему брачных отношений кулика-воробья. Ил. 14. Библ. 9.</w:t>
      </w:r>
    </w:p>
    <w:p>
      <w:pPr>
        <w:pStyle w:val="Normal"/>
        <w:rPr>
          <w:lang w:val="en-US"/>
        </w:rPr>
      </w:pPr>
      <w:r>
        <w:rPr>
          <w:lang w:val="en-US"/>
        </w:rPr>
        <w:t>HILDEN O. Migrations and wintering of North-Asian birds in Finland // Трансконтинентальные связи перелетных птиц и их роль в распростр. арбовирусов: Докл. симп. 1976 г.- Новосибирск: Наука, 1978.- С. 29-34. (На англ. яз, рез. на рус. яз.) (Чечетка, помеченная в Финляндии, найдена в Иркутске)</w:t>
      </w:r>
    </w:p>
    <w:p>
      <w:pPr>
        <w:pStyle w:val="Normal"/>
        <w:rPr/>
      </w:pPr>
      <w:r>
        <w:rPr/>
        <w:t>Hiroyki Masatomi, Sergei Smirenski, Кunikazu Momose, Kimiya Koga,Vladimir Andronov, Yuri Darman, and Yulia Momose. 2002. Status of cranes and storks breeding in the middle Amur River basin, Russia, in the summer of 1997 // Biosphere Conservation, 4 (2): 87-102.</w:t>
      </w:r>
    </w:p>
    <w:p>
      <w:pPr>
        <w:pStyle w:val="Normal"/>
        <w:rPr/>
      </w:pPr>
      <w:r>
        <w:rPr/>
        <w:t>Hiroyoshi Higuchi, Johanna P. Pierre, Vladimir Krever, Vladimir Andronov, Go Fujita, Kiyoki Osaki, Oleg Goroshko, Mutsuyuki Ueta, Sergei Smirenski, Nagahisa Mita. 2004. Using a Remote technology in conservation: Satellite tracking white-naped Сranes in Russia and Asia // Conservation Biology, Vol. 18, №1: 136-147.</w:t>
      </w:r>
    </w:p>
    <w:p>
      <w:pPr>
        <w:pStyle w:val="Normal"/>
        <w:rPr/>
      </w:pPr>
      <w:r>
        <w:rPr>
          <w:lang w:val="en-US"/>
        </w:rPr>
        <w:t>Hokhlova T.Y. and A.V.Artemyev. 2003. General characteristics of bird fauna // Biotic diversity of Karelia: Conditions of formation, communities and species. Petrozavodsk, 2003. P. 118-127.</w:t>
      </w:r>
    </w:p>
    <w:p>
      <w:pPr>
        <w:pStyle w:val="Normal"/>
        <w:rPr/>
      </w:pPr>
      <w:r>
        <w:rPr>
          <w:lang w:val="en-US"/>
        </w:rPr>
        <w:t>Hokhlova T.Y. and Artemyev A.V. 2002. Reassessment of the Southern Limit for Whooper Swans Breeding in Northwest Russia // Proceedings 4th International Swan Symposium, 2001 (E.C. Rees, S.L. Earnst and J. Coulson, Eds.). Waterbirds, 2002. Special Edition 1. P. 67-73.</w:t>
      </w:r>
    </w:p>
    <w:p>
      <w:pPr>
        <w:pStyle w:val="Normal"/>
        <w:rPr>
          <w:lang w:val="en-US"/>
        </w:rPr>
      </w:pPr>
      <w:r>
        <w:rPr>
          <w:lang w:val="en-US"/>
        </w:rPr>
        <w:t>Hokhlova, Т.Y., Аrtemyev, А.В., Yakovleva, М.V., Vysotski V.G.</w:t>
      </w:r>
      <w:r>
        <w:rPr>
          <w:b/>
          <w:lang w:val="en-US"/>
        </w:rPr>
        <w:t xml:space="preserve"> </w:t>
      </w:r>
      <w:r>
        <w:rPr>
          <w:lang w:val="en-US"/>
        </w:rPr>
        <w:t>2003. The goose autumn migration in the Kargopol raion of the Archangelsk area in 2001 // Материалы Ш Международного симпозиума "Динамика популяций охотничьих животных северной Европы (16-20 июня 2002 г. г. Сортавала, Карелия, Россия)". Петрозаводск, 2003. С. 82-88. На англ. и рус.</w:t>
      </w:r>
    </w:p>
    <w:p>
      <w:pPr>
        <w:pStyle w:val="Normal"/>
        <w:rPr/>
      </w:pPr>
      <w:r>
        <w:rPr/>
        <w:t>Holtmann B, W.Englander, A. V. Kondratyev, A. V. Andreev, H.-H. Bergmann, S. Fock, J. Gunther, M. Persigehl, Ch. Potthof, B. Saur, O. Trentmann, 2001, On the ecology of Harlequin ducks Histrionicus histrionicus in the Siberian Far East during summer.// Biodiversity and Ecological Status along the Northern Coast of the Sea of Okhotsk - Vladivostok , 146 - 157 pp</w:t>
      </w:r>
    </w:p>
    <w:p>
      <w:pPr>
        <w:pStyle w:val="Normal"/>
        <w:rPr/>
      </w:pPr>
      <w:r>
        <w:rPr/>
        <w:t>Huettmann F., Gerasimov Yu. (Герасимов Ю.Н.) 2002. Using Sampling to obtain density estimates for Whimbrels (</w:t>
      </w:r>
      <w:r>
        <w:rPr>
          <w:i/>
        </w:rPr>
        <w:t>Numenius phaeopus</w:t>
      </w:r>
      <w:r>
        <w:rPr/>
        <w:t>) and other birds in the coastal tundra of the Moroshechnaya River Spit, Sea of Okhotsk, during fall migration // Avian Ecol. Behav. – 2002. – № 8. – P.49-69. Обсуждаются результаты учетов птиц, полученные в августе 1999 г. на косе р.Морошечная. Особое внимание уделено скоплениям мигрирующих куликов</w:t>
      </w:r>
    </w:p>
    <w:p>
      <w:pPr>
        <w:pStyle w:val="Normal"/>
        <w:rPr/>
      </w:pPr>
      <w:r>
        <w:rPr/>
        <w:t xml:space="preserve">Hupp Jerry W., Schmutz Joel A., Ely Craig R., Syroechkovskiy Evgeny E., Jr., Kondratyev Alexander V., William D. Eldridge and Elena Lappo, 2007, Moult migration of Emperor Geese (Chen canagica) between Alaska and Russia // J. Avian Biology, 38, 462-470. </w:t>
      </w:r>
    </w:p>
    <w:p>
      <w:pPr>
        <w:pStyle w:val="Normal"/>
        <w:rPr/>
      </w:pPr>
      <w:r>
        <w:rPr>
          <w:lang w:val="en-US"/>
        </w:rPr>
        <w:t xml:space="preserve">Kharitonov N. 1998. Monitoring of  wintering  waterfowl on the Yauza River in Moscow city // Bird Numbers 1998 where Monitoring and Ecological Research meet. </w:t>
      </w:r>
      <w:r>
        <w:rPr/>
        <w:t>(</w:t>
      </w:r>
      <w:r>
        <w:rPr>
          <w:lang w:val="en-US"/>
        </w:rPr>
        <w:t>Abstracts</w:t>
      </w:r>
      <w:r>
        <w:rPr/>
        <w:t xml:space="preserve"> 14</w:t>
      </w:r>
      <w:r>
        <w:rPr>
          <w:lang w:val="en-US"/>
        </w:rPr>
        <w:t>th</w:t>
      </w:r>
      <w:r>
        <w:rPr/>
        <w:t xml:space="preserve"> </w:t>
      </w:r>
      <w:r>
        <w:rPr>
          <w:lang w:val="en-US"/>
        </w:rPr>
        <w:t>International</w:t>
      </w:r>
      <w:r>
        <w:rPr/>
        <w:t xml:space="preserve"> </w:t>
      </w:r>
      <w:r>
        <w:rPr>
          <w:lang w:val="en-US"/>
        </w:rPr>
        <w:t>Conference</w:t>
      </w:r>
      <w:r>
        <w:rPr/>
        <w:t xml:space="preserve"> 23-31 </w:t>
      </w:r>
      <w:r>
        <w:rPr>
          <w:lang w:val="en-US"/>
        </w:rPr>
        <w:t>March</w:t>
      </w:r>
      <w:r>
        <w:rPr/>
        <w:t xml:space="preserve"> 1998). - </w:t>
      </w:r>
      <w:r>
        <w:rPr>
          <w:lang w:val="en-US"/>
        </w:rPr>
        <w:t>Cottbus</w:t>
      </w:r>
      <w:r>
        <w:rPr/>
        <w:t xml:space="preserve">, </w:t>
      </w:r>
      <w:r>
        <w:rPr>
          <w:lang w:val="en-US"/>
        </w:rPr>
        <w:t>Germany</w:t>
      </w:r>
      <w:r>
        <w:rPr/>
        <w:t xml:space="preserve">, 1998. - </w:t>
      </w:r>
      <w:r>
        <w:rPr>
          <w:lang w:val="en-US"/>
        </w:rPr>
        <w:t>P</w:t>
      </w:r>
      <w:r>
        <w:rPr/>
        <w:t>.120.</w:t>
      </w:r>
    </w:p>
    <w:p>
      <w:pPr>
        <w:pStyle w:val="Normal"/>
        <w:rPr>
          <w:lang w:val="en-US"/>
        </w:rPr>
      </w:pPr>
      <w:r>
        <w:rPr>
          <w:lang w:val="en-US"/>
        </w:rPr>
        <w:t>Kharitonov N.P. 1995. Mapping of breeding birds records in Moscow region with computer // Abstracts of International Conferense and 13th Meeting of the European  Bird Census Council "Bird Numbers, 1995 (25-30 September 1995). - Parnu, Estonia, 1995. - P.28.</w:t>
      </w:r>
    </w:p>
    <w:p>
      <w:pPr>
        <w:pStyle w:val="Normal"/>
        <w:rPr>
          <w:lang w:val="en-US"/>
        </w:rPr>
      </w:pPr>
      <w:r>
        <w:rPr>
          <w:lang w:val="en-US"/>
        </w:rPr>
        <w:t>Kharitonov N.P., Popovich P.A. 1997. Regional program "Breeding Bird Atlas of the Moscow Region" // Abstracts of the First Meeting of the European Ornithological Union. Bologna, Italy 28-30 August 1997. - Bologna, 1997. - P.143</w:t>
      </w:r>
    </w:p>
    <w:p>
      <w:pPr>
        <w:pStyle w:val="Normal"/>
        <w:rPr>
          <w:lang w:val="en-US"/>
        </w:rPr>
      </w:pPr>
      <w:r>
        <w:rPr>
          <w:lang w:val="en-US"/>
        </w:rPr>
        <w:t>Kharitonov N.P., Zubakin V.A. 1995. The first results of Moscow region ornitological atlas project // Abstracts of International Conferense and 13th Meeting of the European  Bird Census Council "Bird Numbers, 1995 (25-30 September 1995). - Parnu, Estonia, 1995. - P.29.</w:t>
      </w:r>
    </w:p>
    <w:p>
      <w:pPr>
        <w:pStyle w:val="Normal"/>
        <w:rPr/>
      </w:pPr>
      <w:r>
        <w:rPr>
          <w:lang w:val="en-US"/>
        </w:rPr>
        <w:t>Kharitonov S.P. &amp; Kharitonova I.A. 1995. Experimental studying territory structure in the Pacific Black Brant (</w:t>
      </w:r>
      <w:r>
        <w:rPr>
          <w:i/>
          <w:lang w:val="en-US"/>
        </w:rPr>
        <w:t>Branta bernicla nigricans</w:t>
      </w:r>
      <w:r>
        <w:rPr>
          <w:lang w:val="en-US"/>
        </w:rPr>
        <w:t>) // Bulletin of Geese Study Group of Eastern Europe and №rthen Asia. Москва, Изд-во "Гуманитарный фонд", № 1, 73-76.</w:t>
      </w:r>
    </w:p>
    <w:p>
      <w:pPr>
        <w:pStyle w:val="Normal"/>
        <w:rPr/>
      </w:pPr>
      <w:r>
        <w:rPr/>
        <w:t>Kharitonov S.P. &amp; Kharitonova I.A., 1995. Experimental studying territory structure in the Pacific Black Brant (Branta bernicla nigricans) // Bulletin of Geese Study Gro</w:t>
        <w:softHyphen/>
        <w:t>up of Eastern Europe and Northen Asia. Москва, Изд-во "Гу</w:t>
        <w:softHyphen/>
        <w:t>манитарный фонд", No 1. - P. 73-76.</w:t>
      </w:r>
    </w:p>
    <w:p>
      <w:pPr>
        <w:pStyle w:val="Normal"/>
        <w:rPr/>
      </w:pPr>
      <w:r>
        <w:rPr/>
        <w:t>Kharitonov S.P. &amp; Kharitonova I.A., 1995. Experimental studying territory structure in the Pacific Black Brant (Branta bernicla nigricans) // Bulletin of Geese Study Gro</w:t>
        <w:softHyphen/>
        <w:t>up of Eastern Europe and Northen Asia. Москва, Изд-во "Гу</w:t>
        <w:softHyphen/>
        <w:t>манитарный фонд", No 1. - P. 73-76.</w:t>
      </w:r>
    </w:p>
    <w:p>
      <w:pPr>
        <w:pStyle w:val="Normal"/>
        <w:rPr/>
      </w:pPr>
      <w:r>
        <w:rPr>
          <w:lang w:val="en-US"/>
        </w:rPr>
        <w:t>Kharitonov S.P. 1985. On the structure of Black-headed Gulls (Laris ridibundus) colonies. // Acta ХVIII Congressus Internationalis Ornithologici, vol. II, M., "Nauka", 1228-1229.</w:t>
      </w:r>
    </w:p>
    <w:p>
      <w:pPr>
        <w:pStyle w:val="Normal"/>
        <w:rPr>
          <w:lang w:val="en-US"/>
        </w:rPr>
      </w:pPr>
      <w:r>
        <w:rPr>
          <w:lang w:val="en-US"/>
        </w:rPr>
        <w:t>Kharitonov S.P. 1991. A method for estimating breeding capasity in Common and Thick-billed Murres. // Alaska bird Conference and Workshop. Shared avian resources of Beringia), 55.</w:t>
      </w:r>
    </w:p>
    <w:p>
      <w:pPr>
        <w:pStyle w:val="Normal"/>
        <w:rPr>
          <w:lang w:val="en-US"/>
        </w:rPr>
      </w:pPr>
      <w:r>
        <w:rPr>
          <w:lang w:val="en-US"/>
        </w:rPr>
        <w:t>Kharitonov S.P. 1994. The way of prediction of marked Black-headed Gull Larus ridibundus number in a colony. // State-of-the-art data analysis for studied of marked birds, EURING-94, Final Program and Abstracts, Laurel, Maryland, USA, 1 p.</w:t>
      </w:r>
    </w:p>
    <w:p>
      <w:pPr>
        <w:pStyle w:val="Normal"/>
        <w:rPr/>
      </w:pPr>
      <w:r>
        <w:rPr>
          <w:lang w:val="en-US"/>
        </w:rPr>
        <w:t>Kharitonov S.P. 1995. Territory function loss during colony formation in the pacific Black Brant (</w:t>
      </w:r>
      <w:r>
        <w:rPr>
          <w:i/>
          <w:lang w:val="en-US"/>
        </w:rPr>
        <w:t>Branta bernicla nigricans</w:t>
      </w:r>
      <w:r>
        <w:rPr>
          <w:lang w:val="en-US"/>
        </w:rPr>
        <w:t>) - a hypothesis. // Bulletin of Geese Study Group of Eastern Europe and №rthen Asia. Москва, Изд-во "Гуманитарный фонд", № 1, 77-80.</w:t>
      </w:r>
    </w:p>
    <w:p>
      <w:pPr>
        <w:pStyle w:val="Normal"/>
        <w:rPr/>
      </w:pPr>
      <w:r>
        <w:rPr>
          <w:lang w:val="en-US"/>
        </w:rPr>
        <w:t>Kharitonov S.P. 1997. Brood interactions in the Pacific Black Brant (</w:t>
      </w:r>
      <w:r>
        <w:rPr>
          <w:i/>
          <w:lang w:val="en-US"/>
        </w:rPr>
        <w:t>Branta bernicla nigricans</w:t>
      </w:r>
      <w:r>
        <w:rPr>
          <w:lang w:val="en-US"/>
        </w:rPr>
        <w:t>). Casarca. Bulletin of Goose and Swan Study Group of Eastern Europe and №rth Asia. Publ. Издательство Россельхозакадемии, № 3, 138-155. (in English, Russian summary).</w:t>
      </w:r>
    </w:p>
    <w:p>
      <w:pPr>
        <w:pStyle w:val="Normal"/>
        <w:rPr/>
      </w:pPr>
      <w:r>
        <w:rPr>
          <w:lang w:val="en-US"/>
        </w:rPr>
        <w:t>Kharitonov S.P. 1998. Waterbird colony structure: system approach. // Ornithologia, Moscow State University, Moscow, v. 28, 26-37 (in English, Russian Summary).</w:t>
      </w:r>
    </w:p>
    <w:p>
      <w:pPr>
        <w:pStyle w:val="Normal"/>
        <w:rPr/>
      </w:pPr>
      <w:r>
        <w:rPr/>
        <w:t>Kharitonov S.P. 1999. Breeding-site fidelity and colony formation in the Great Black-headed Gull. Бранта (Сборник научных трудов Азово-Черноморской орнитологической стан</w:t>
        <w:softHyphen/>
        <w:t>ции. Выпуск 2. Мелитополь-Симферополь, издательство "Сонат". - P. 64-78.</w:t>
      </w:r>
    </w:p>
    <w:p>
      <w:pPr>
        <w:pStyle w:val="Normal"/>
        <w:rPr/>
      </w:pPr>
      <w:r>
        <w:rPr>
          <w:lang w:val="en-US"/>
        </w:rPr>
        <w:t>Kharitonov S.P. 1999. Breeding-site fidelity and colony formation in the Great Black-headed Gull. Бранта (Сборник научных трудов Азово-Черноморской орнитологической станции. Выпуск 2. Мелитополь-Симферополь, издательство "Сонат". С. 64-78.</w:t>
      </w:r>
    </w:p>
    <w:p>
      <w:pPr>
        <w:pStyle w:val="Normal"/>
        <w:rPr>
          <w:lang w:val="en-US"/>
        </w:rPr>
      </w:pPr>
      <w:r>
        <w:rPr>
          <w:lang w:val="en-US"/>
        </w:rPr>
        <w:t>Kharitonov S.P. 1999. Environmental factors affecting the breeding success in several gull and tern species at Sivash Lake, the Azov Sea // The Ring, 21, 1, 141.</w:t>
      </w:r>
    </w:p>
    <w:p>
      <w:pPr>
        <w:pStyle w:val="Normal"/>
        <w:rPr/>
      </w:pPr>
      <w:r>
        <w:rPr/>
        <w:t>Kharitonov S.P. 2000. Colony formation in the Common Murre (Uria aalge), Heritage of the Russian Arctic: rese</w:t>
        <w:softHyphen/>
        <w:t>arch, conservation and international cooperation, Ecopros Publishers, Moscow. - P. 431-438.</w:t>
      </w:r>
    </w:p>
    <w:p>
      <w:pPr>
        <w:pStyle w:val="Normal"/>
        <w:rPr/>
      </w:pPr>
      <w:r>
        <w:rPr>
          <w:lang w:val="en-US"/>
        </w:rPr>
        <w:t>Kharitonov S.P. 2000. Colony formation in the Common Murre (</w:t>
      </w:r>
      <w:r>
        <w:rPr>
          <w:i/>
          <w:lang w:val="en-US"/>
        </w:rPr>
        <w:t>Uria aalge</w:t>
      </w:r>
      <w:r>
        <w:rPr>
          <w:lang w:val="en-US"/>
        </w:rPr>
        <w:t>), Heritage of the Russian Arctic: research, conservation and international cooperation, Ecopros Publishers, Moscow. С. 431-438.</w:t>
      </w:r>
    </w:p>
    <w:p>
      <w:pPr>
        <w:pStyle w:val="Normal"/>
        <w:rPr/>
      </w:pPr>
      <w:r>
        <w:rPr/>
        <w:t>Kharitonov S.P. 2002. Migration and some population para</w:t>
        <w:softHyphen/>
        <w:t>meters of the Gadwall Anas strepera in Europe and North Asia // /Proceedings of the Programme: "Study of the Status and Trends of Migratory Bird Populations in Russia", Forth Issue, Sankt-Petersburg, "World &amp; Family" publishing house. - P. 123-142 (in English, Russian summary).</w:t>
      </w:r>
    </w:p>
    <w:p>
      <w:pPr>
        <w:pStyle w:val="Normal"/>
        <w:rPr>
          <w:lang w:val="en-US"/>
        </w:rPr>
      </w:pPr>
      <w:r>
        <w:rPr>
          <w:lang w:val="en-US"/>
        </w:rPr>
        <w:t>Kharitonov S.P. Migration and some population parameters of Gadwall Anas strepera in Europe and North Asia // Study of the status and trends of migratory bird populatons in Russia (Fourth issue).- StPb., 2002.- P. 123-140.</w:t>
      </w:r>
    </w:p>
    <w:p>
      <w:pPr>
        <w:pStyle w:val="Normal"/>
        <w:rPr/>
      </w:pPr>
      <w:r>
        <w:rPr/>
        <w:t>Kharitonov S.P.,  Kokorev,  Ya.  I., Egorova N.A., Korkina S.A. 2007. Current Population Trend in Peregrine Falcons Breeding Along the Agapa River, Taimyr. Peregrine Confe</w:t>
        <w:softHyphen/>
        <w:t>rence. Poland 2007, 19-23 September 2007, Piotrowo/Poznan, Advertising Agency TOP, 30 p.</w:t>
      </w:r>
    </w:p>
    <w:p>
      <w:pPr>
        <w:pStyle w:val="Normal"/>
        <w:rPr/>
      </w:pPr>
      <w:r>
        <w:rPr>
          <w:lang w:val="en-US"/>
        </w:rPr>
        <w:t>K</w:t>
      </w:r>
      <w:r>
        <w:rPr/>
        <w:t>haritonov S.P., 1985. On the structure of Black-headed Gulls (Laris ridibundus) colonies // Acta ХVIII Congressus Internationalis Ornithologici, vol. II, M., "Nauka". - P. 1228-1229.</w:t>
      </w:r>
    </w:p>
    <w:p>
      <w:pPr>
        <w:pStyle w:val="Normal"/>
        <w:rPr/>
      </w:pPr>
      <w:r>
        <w:rPr/>
        <w:t>Kharitonov S.P., 1991. A method for estimating breeding capasity in Common and Thick-billed Murres // Alaska bird Conference and Workshop. Shared avian resources of Beringia). - P. 55.</w:t>
      </w:r>
    </w:p>
    <w:p>
      <w:pPr>
        <w:pStyle w:val="Normal"/>
        <w:rPr/>
      </w:pPr>
      <w:r>
        <w:rPr/>
        <w:t>Kharitonov S.P., 1994. The way of prediction of marked Black-headed Gull Larus ridibundus number in a colony // State-of-the-art data analysis for studied of marked birds, EURING-94, Final Program and Abstracts, Laurel, Maryland, USA, 1 p.</w:t>
      </w:r>
    </w:p>
    <w:p>
      <w:pPr>
        <w:pStyle w:val="Normal"/>
        <w:rPr/>
      </w:pPr>
      <w:r>
        <w:rPr/>
        <w:t>Kharitonov S.P., 1995. Territory function loss during co</w:t>
        <w:softHyphen/>
        <w:t>lony formation in the pacific Black Brant (Branta Bernicla nigricans) - a hypothesis // Bulletin of Geese Study Group of Eastern Europe and Northen Asia. Москва, Изд-во "Гума</w:t>
        <w:softHyphen/>
        <w:t>нитарный фонд", No 1. - P. 77-80.</w:t>
      </w:r>
    </w:p>
    <w:p>
      <w:pPr>
        <w:pStyle w:val="Normal"/>
        <w:rPr/>
      </w:pPr>
      <w:r>
        <w:rPr/>
        <w:t>Kharitonov S.P., 1997. Brood interactions in the Pacific Black Brant (Branta bernicla nigricans). Casarca. Bulletin of Goose and Swan Study Group of Eastern Europe and North Asia. Publ. Издательство Россельхозакадемии, No 3, 138-155. (in English, Russian summary).</w:t>
      </w:r>
    </w:p>
    <w:p>
      <w:pPr>
        <w:pStyle w:val="Normal"/>
        <w:rPr/>
      </w:pPr>
      <w:r>
        <w:rPr/>
        <w:t>Kharitonov S.P., 1998. Waterbird colony structure: system approach // Ornithologia, Moscow State University, Moscow, v. 28. - P. 26-37 (in English, Russian Summary).</w:t>
      </w:r>
    </w:p>
    <w:p>
      <w:pPr>
        <w:pStyle w:val="Normal"/>
        <w:rPr/>
      </w:pPr>
      <w:r>
        <w:rPr/>
        <w:t>Kharitonov S.P., Nowak D.E., Nowak A.I., Osipov D.V., Na</w:t>
        <w:softHyphen/>
        <w:t>talskaya O.V., Korkina S.A., Egorova N.A. 2007. Current Population Status of the Peregrine Falcon Near Medusa Bay Area, Dikson District, North-Western Taimyr. Peregrine Conference. Poland 2007, 19-23 September 2007, Piotro</w:t>
        <w:softHyphen/>
        <w:t>wo/Poznan, Advertising Agency TOP, 29 p.</w:t>
      </w:r>
    </w:p>
    <w:p>
      <w:pPr>
        <w:pStyle w:val="Normal"/>
        <w:rPr>
          <w:lang w:val="en-US"/>
        </w:rPr>
      </w:pPr>
      <w:r>
        <w:rPr>
          <w:lang w:val="en-US"/>
        </w:rPr>
        <w:t>Kharitonov S.P., Siegel-Causey D. 1988. Colony formation in seabirds.// Current Ornithology, N 5, Plenum Press, New-York - London, 223-272.</w:t>
      </w:r>
    </w:p>
    <w:p>
      <w:pPr>
        <w:pStyle w:val="Normal"/>
        <w:rPr/>
      </w:pPr>
      <w:r>
        <w:rPr/>
        <w:t>Kharitonov S.P., Siegel-Causey D., 1988. Colony formation in seabirds./Current Ornithology, N 5, Plenum Press, New-York - London, 223-272.</w:t>
      </w:r>
    </w:p>
    <w:p>
      <w:pPr>
        <w:pStyle w:val="Normal"/>
        <w:rPr/>
      </w:pPr>
      <w:r>
        <w:rPr/>
        <w:t>Kharitonov, Sergei P., 1999. Environmental factors affec</w:t>
        <w:softHyphen/>
        <w:t>ting the breeding success in several gull and tern species at Sivash Lake, the Azov Sea // The Ring, 21, 1. - P. 141.</w:t>
      </w:r>
    </w:p>
    <w:p>
      <w:pPr>
        <w:pStyle w:val="Normal"/>
        <w:rPr>
          <w:i/>
          <w:i/>
          <w:lang w:val="en-US"/>
        </w:rPr>
      </w:pPr>
      <w:r>
        <w:rPr>
          <w:lang w:val="en-US"/>
        </w:rPr>
        <w:t>Khokhlov A.N., Komarov J.E. 1997. Black kite as a new wintering species in Russia // First meeting of the European ornithological union. Palazzo della Cultura e dei Congressi. Bologna, Italy 28-30 August 1997. s. 130.</w:t>
      </w:r>
    </w:p>
    <w:p>
      <w:pPr>
        <w:pStyle w:val="Normal"/>
        <w:rPr>
          <w:lang w:val="en-US"/>
        </w:rPr>
      </w:pPr>
      <w:r>
        <w:rPr>
          <w:lang w:val="en-US"/>
        </w:rPr>
        <w:t>Khokhlova T.Y. The main results of a long-term monitoring of populations of thrushes Turdus spp. in Karelia // Avian ecology and behaviour. Proceeding of the biological station "Rybachy". St.Peterburg. 2001. V.6. P.66-67</w:t>
      </w:r>
    </w:p>
    <w:p>
      <w:pPr>
        <w:pStyle w:val="Normal"/>
        <w:rPr>
          <w:lang w:val="en-US"/>
        </w:rPr>
      </w:pPr>
      <w:r>
        <w:rPr>
          <w:lang w:val="en-US"/>
        </w:rPr>
        <w:t xml:space="preserve">Khokhlova Tatiana Yu. 2001. Основные результаты долговременного мониторинга популяций дроздов в Карелии. The main results of a long-term monitoring of populations of Thrushes Turdus spp. in Karelia // Avian ecol. and behav.. - 2001. - v. 6. - PP. 66-67. Ключевые слова: дрозды; Turdus iliacus (Aves); Turdus merula (Aves); Turdus philomelos (Aves); мониторинг (с 1979 г.); сравнительная экология; Карелия. Мониторинг популяции 3-х видов дроздов на ст. Маячино ведется с 1979 г. Белобровик (Tirdus iliacus) - абориген Карелии, черный дрозд (T. merula) закрепился лишь в 80-х гг. При внешнем сходстве в параметрах популяции и сроках миграции, у этих видов много коренных различий. Белобровик - вид со сложной структурой популяции, включающей ядро и буферную зону, обеспечивающую стабильность поселения. Птицы рано улетают, рано линяют, линька не накладывается на миграции. Техника гнездостроения меняется в зависимости от местных возможностей. Черный дрозд - иммигрант с юга, обитающий на границе ареала, обладает простой структурой популяции, поздно улетает линяет во время миграции, обладает однообразным стереотипом гнездостроения. Это уменьшает успех гнездования и увеличивает число повторных кладок. Белобровик максимально лабилен в использовании условий, черный - максимально консервативен, его стратегия наиболее затратна по энергетическим параметрам. Певчий дрозд (T. philomelos) по многим показателям промежуточен. Россия, Ин-т биологии, Карельский Научный Центр РАН, Петрозаводск.  </w:t>
      </w:r>
    </w:p>
    <w:p>
      <w:pPr>
        <w:pStyle w:val="Normal"/>
        <w:rPr>
          <w:lang w:val="en-US"/>
        </w:rPr>
      </w:pPr>
      <w:r>
        <w:rPr>
          <w:lang w:val="en-US"/>
        </w:rPr>
        <w:t xml:space="preserve">Khrabryi Vladimir M. 2002. Динамика видового состава и численности гнездящихся птиц в различных биотопах г. Санкт-Петербурга за 24 года. Dynamics of species composition and numbers of breeding birds in different biotopes of St. Petersburg during 24 years // Тр. Зоол. ин-та РАН. - 2002. - v. 296. - PP. 63-70. Ключевые слова: птицы городов; Санкт-Петербург (Россия); видовой состав; численность; биотопы. Исследования проведены в периоды с 1977 по 1987 и с 1991 по 2001 гг. на постоянных маршрутах и пробных площадях в границах г. С.-Петербурга. Наблюдения вели в жилых кварталах на площади в 182 га, городских парках - 630 га и резервных (не застроенных) площадях города - 340 га. Для выявления числа гнездящихся видов использовано несколько методов: трансекты, учеты на круглых площадках, точечные учеты. В целях получения адекватных рез-тов использовали только данные июньских учетов. Число видов птиц резервных территорий (свалки, побережье залива, долины малых рек, поля) как и численность населения птиц постепенно уменьшаются (45-30 видов и 255,9-33,7 птиц/км{2} соотв.). Колониальные виды (озерная чайка) преобладают на побережье и на очистных сооружениях с иловым осадком. Численность гнездящихся чаек растет: в 1978 г. они составляли 71%, в 2000 г. - 35% общего кол-ва гнездящихся птиц. Нек-рые не колониальные виды также удерживают ведущие позиции на резервных территориях: болотная камышовка, серая славка, камышовая овсянка, белая трясогузка в противоположность луговому коньку и чекану. В городских кварталах трех категорий по срокам застройки численность птиц снизилась более, чем вдвое (1241,3-634,9 км{2}), видовой состав мало изменился (23-18 видов). Преобладают сизый голубь, серая ворона, домовый воробей, стриж. Скворец доминировал до середины 80-х гг. В Ленинградской обл. его численность тоже снижается. Городская ласточка перестала гнездиться, а численность большой синицы недостоверно растет. С 1960 по 1980 гг. фауна достоверно изменилась. В рез-те интенсификации строительства на резервных территориях преимущество получили обыкновенная каменка и серая ворона. Одновременно появление в озеленении хвойных, плодовых и широколиственных пород деревьев, придорожного озеленения, рукотворных водоемов, искусственных гнездовий и т. п. привлекло в город дуплогенздников, древесных и кустарниковых птиц. Через 15 лет, когда ситуация стабилизировалась, стали гнездиться серая славка и славка-завирушка, возросла численность большой синицы, скворца, стрижа и др. В парках долговременные изменения выразились в уменьшении как числа видов (74-47) так и числа особей (630,5-276,9 км{2}) птиц. Преобладают воробьиные, причем в разные годы - разные виды. Численность наземно гнездящихся птиц, напр. пеночек, лесного конька, белобровика неуклонно снижается, также как зяблика, певчего дрозда, рябинника, многих дуплогенздников, даже мухоловки-пеструшки. Число ворон колеблется, лазоревки и большой синицы - недостоверно растет. В целом фауна парков подвержена ежегодным колебаниям с неизменным преобладанием воробьиных (75%). Ежегодно гнездится в ср. 38 видов (5 из них неворобьиные); 19-24 вида гнездятся не каждый год. В небольших парках центра города гнездится 5-10 видов, крупных массивах (парк Кирова) - от 32 до 43 видов. Динамика плотности населения (кроме стрижа): 1947 г. - 59,2 пар/10 га; 1955 г. - 52,6 пар/10 га; 2000 г. - 22,8 пар/10 га. В старых парках исторического центра в 80-х гг. плотность была 49,2-58,8 пар/10 га, а 2000 г. - 21,4-34,5 пар/10 га. В периферических парках соотв. 13,0-73,1 и 9,6-22,7. Главные факторы снижения показателей - антропогенное воздействие: разрушение местообитаний, беспокойство на гнездах. Больше всего сократилась численность наземных видов от чаек до зарянок. Во всех биотопах отмечены и ежегодные естественные колебания числа видов и особей. Синхронно колеблется численность многих видов, что, в частности, отражает климатические тренды в сев. полушарии во 2-й половине ХХ века. Россия, ЗИН РАН, С.-Петербург. Ил. 6. Библ. 16.  </w:t>
      </w:r>
    </w:p>
    <w:p>
      <w:pPr>
        <w:pStyle w:val="Normal"/>
        <w:rPr>
          <w:color w:val="000000"/>
        </w:rPr>
      </w:pPr>
      <w:r>
        <w:rPr>
          <w:lang w:val="en-US"/>
        </w:rPr>
        <w:t>Khrustov</w:t>
      </w:r>
      <w:r>
        <w:rPr/>
        <w:t xml:space="preserve"> </w:t>
      </w:r>
      <w:r>
        <w:rPr>
          <w:lang w:val="en-US"/>
        </w:rPr>
        <w:t>A</w:t>
      </w:r>
      <w:r>
        <w:rPr/>
        <w:t>.</w:t>
      </w:r>
      <w:r>
        <w:rPr>
          <w:lang w:val="en-US"/>
        </w:rPr>
        <w:t>V</w:t>
      </w:r>
      <w:r>
        <w:rPr/>
        <w:t xml:space="preserve">., </w:t>
      </w:r>
      <w:r>
        <w:rPr>
          <w:lang w:val="en-US"/>
        </w:rPr>
        <w:t>Tabachishin</w:t>
      </w:r>
      <w:r>
        <w:rPr/>
        <w:t xml:space="preserve"> </w:t>
      </w:r>
      <w:r>
        <w:rPr>
          <w:lang w:val="en-US"/>
        </w:rPr>
        <w:t>V</w:t>
      </w:r>
      <w:r>
        <w:rPr/>
        <w:t>.</w:t>
      </w:r>
      <w:r>
        <w:rPr>
          <w:lang w:val="en-US"/>
        </w:rPr>
        <w:t>G</w:t>
      </w:r>
      <w:r>
        <w:rPr/>
        <w:t xml:space="preserve">., </w:t>
      </w:r>
      <w:r>
        <w:rPr>
          <w:lang w:val="en-US"/>
        </w:rPr>
        <w:t>Kapranova</w:t>
      </w:r>
      <w:r>
        <w:rPr/>
        <w:t xml:space="preserve"> </w:t>
      </w:r>
      <w:r>
        <w:rPr>
          <w:lang w:val="en-US"/>
        </w:rPr>
        <w:t>T</w:t>
      </w:r>
      <w:r>
        <w:rPr/>
        <w:t>.</w:t>
      </w:r>
      <w:r>
        <w:rPr>
          <w:lang w:val="en-US"/>
        </w:rPr>
        <w:t>A</w:t>
      </w:r>
      <w:r>
        <w:rPr/>
        <w:t xml:space="preserve">. 2003. </w:t>
      </w:r>
      <w:r>
        <w:rPr>
          <w:lang w:val="en-US"/>
        </w:rPr>
        <w:t>S</w:t>
      </w:r>
      <w:r>
        <w:rPr/>
        <w:t xml:space="preserve">pecial features of artificial hatch and growing of </w:t>
      </w:r>
      <w:r>
        <w:rPr>
          <w:lang w:val="en-US"/>
        </w:rPr>
        <w:t>G</w:t>
      </w:r>
      <w:r>
        <w:rPr/>
        <w:t xml:space="preserve">reat </w:t>
      </w:r>
      <w:r>
        <w:rPr>
          <w:lang w:val="en-US"/>
        </w:rPr>
        <w:t>B</w:t>
      </w:r>
      <w:r>
        <w:rPr/>
        <w:t xml:space="preserve">ustard </w:t>
      </w:r>
      <w:r>
        <w:rPr>
          <w:i/>
          <w:lang w:val="en-GB"/>
        </w:rPr>
        <w:t>Otis</w:t>
      </w:r>
      <w:r>
        <w:rPr>
          <w:i/>
        </w:rPr>
        <w:t xml:space="preserve"> </w:t>
      </w:r>
      <w:r>
        <w:rPr>
          <w:i/>
          <w:lang w:val="en-GB"/>
        </w:rPr>
        <w:t>tarda</w:t>
      </w:r>
      <w:r>
        <w:rPr>
          <w:i/>
        </w:rPr>
        <w:t xml:space="preserve"> </w:t>
      </w:r>
      <w:r>
        <w:rPr/>
        <w:t xml:space="preserve">nestlings // </w:t>
      </w:r>
      <w:r>
        <w:rPr>
          <w:color w:val="000000"/>
          <w:lang w:val="uk-UA"/>
        </w:rPr>
        <w:t>Пріоритети орнітологічних досліджень</w:t>
      </w:r>
      <w:r>
        <w:rPr>
          <w:color w:val="000000"/>
        </w:rPr>
        <w:t xml:space="preserve">: </w:t>
      </w:r>
      <w:r>
        <w:rPr>
          <w:color w:val="000000"/>
          <w:lang w:val="uk-UA"/>
        </w:rPr>
        <w:t xml:space="preserve">Матеріали і тези доповідей </w:t>
      </w:r>
      <w:r>
        <w:rPr>
          <w:color w:val="000000"/>
          <w:lang w:val="en-US"/>
        </w:rPr>
        <w:t>VIII</w:t>
      </w:r>
      <w:r>
        <w:rPr>
          <w:color w:val="000000"/>
        </w:rPr>
        <w:t xml:space="preserve"> </w:t>
      </w:r>
      <w:r>
        <w:rPr>
          <w:color w:val="000000"/>
          <w:lang w:val="uk-UA"/>
        </w:rPr>
        <w:t>наукової конференції орнітологів заходу України, присвяченої пам'яті Густава Бельке. Кам'янець-Подільський</w:t>
      </w:r>
      <w:r>
        <w:rPr>
          <w:color w:val="000000"/>
        </w:rPr>
        <w:t xml:space="preserve">: </w:t>
      </w:r>
      <w:r>
        <w:rPr>
          <w:color w:val="000000"/>
          <w:lang w:val="uk-UA"/>
        </w:rPr>
        <w:t xml:space="preserve">Вид-во Кам'янець-Подільського ун-ту, 2003. - С. 181, 182. </w:t>
      </w:r>
    </w:p>
    <w:p>
      <w:pPr>
        <w:pStyle w:val="Normal"/>
        <w:rPr/>
      </w:pPr>
      <w:r>
        <w:rPr>
          <w:lang w:val="en-GB"/>
        </w:rPr>
        <w:t xml:space="preserve">Khrustov A.V., Tabachishin V.G., Zavialov E.V., Shlyakhtin G.V. 2003. Numbers and present status of the Great Bustard </w:t>
      </w:r>
      <w:r>
        <w:rPr>
          <w:i/>
          <w:lang w:val="en-GB"/>
        </w:rPr>
        <w:t>Otis tarda</w:t>
      </w:r>
      <w:r>
        <w:rPr>
          <w:lang w:val="en-GB"/>
        </w:rPr>
        <w:t xml:space="preserve"> population on the left bank of the Volga river within the confines of the whole eastern-European population // Biota. 2003. Vol. 4, № 1-2. Р. 49-56. </w:t>
      </w:r>
    </w:p>
    <w:p>
      <w:pPr>
        <w:pStyle w:val="Normal"/>
        <w:rPr/>
      </w:pPr>
      <w:r>
        <w:rPr>
          <w:lang w:val="en-US"/>
        </w:rPr>
        <w:t>Хiaodi Ye, Ziming Wan, Yanxia Bai, Lizhi Zhou, Fox Nick. 2003. Saker Falcon (</w:t>
      </w:r>
      <w:r>
        <w:rPr>
          <w:i/>
          <w:lang w:val="en-US"/>
        </w:rPr>
        <w:t>Falco cherrug</w:t>
      </w:r>
      <w:r>
        <w:rPr>
          <w:lang w:val="en-US"/>
        </w:rPr>
        <w:t xml:space="preserve">) resources and its sustainable utilization // Орнитология - М.:МГУ, 2003. - Вып. 30. - С. </w:t>
      </w:r>
    </w:p>
    <w:p>
      <w:pPr>
        <w:pStyle w:val="Normal"/>
        <w:rPr/>
      </w:pPr>
      <w:r>
        <w:rPr>
          <w:lang w:val="en-US"/>
        </w:rPr>
        <w:t>Хingyi Gao, Combreau Olivier, Jianfang Qiao, Jun Yao, Weikang Yang, Kefen Хu. 2003. Distribution and migration of the Houbara Bustard (</w:t>
      </w:r>
      <w:r>
        <w:rPr>
          <w:i/>
          <w:lang w:val="en-US"/>
        </w:rPr>
        <w:t>Chlamydotis undulata</w:t>
      </w:r>
      <w:r>
        <w:rPr>
          <w:lang w:val="en-US"/>
        </w:rPr>
        <w:t xml:space="preserve">) in China // Орнитология - М.:МГУ, 2003. - Вып. 30. - С. </w:t>
      </w:r>
    </w:p>
    <w:p>
      <w:pPr>
        <w:pStyle w:val="Normal"/>
        <w:rPr/>
      </w:pPr>
      <w:r>
        <w:rPr>
          <w:lang w:val="en-US"/>
        </w:rPr>
        <w:t xml:space="preserve">Хinhai Li, Zhijun Ma, Dianmo Li, Changqing Ding, Tianqing Zhai, Baozhong Lu. 2003. </w:t>
      </w:r>
      <w:r>
        <w:rPr>
          <w:kern w:val="2"/>
          <w:lang w:val="en-US"/>
        </w:rPr>
        <w:t>Uncommon sibling rivalry behavior of Crested Ibis (</w:t>
      </w:r>
      <w:r>
        <w:rPr>
          <w:i/>
          <w:kern w:val="2"/>
          <w:lang w:val="en-US"/>
        </w:rPr>
        <w:t>Nipponia nippon</w:t>
      </w:r>
      <w:r>
        <w:rPr>
          <w:kern w:val="2"/>
          <w:lang w:val="en-US"/>
        </w:rPr>
        <w:t>) and its adaptation value</w:t>
      </w:r>
      <w:r>
        <w:rPr>
          <w:lang w:val="en-US"/>
        </w:rPr>
        <w:t xml:space="preserve"> // Орнитология - М.:МГУ, 2003. - Вып. 30. - С. </w:t>
      </w:r>
    </w:p>
    <w:p>
      <w:pPr>
        <w:pStyle w:val="Normal"/>
        <w:rPr>
          <w:lang w:val="en-US"/>
        </w:rPr>
      </w:pPr>
      <w:r>
        <w:rPr>
          <w:lang w:val="en-US"/>
        </w:rPr>
        <w:t xml:space="preserve">Хааре А.О. 2003. Встреча серощекой Podiceps grisegena и красношейной P. auritus поганок на Колпанском озере под Гатчиной // Рус. орнитол. ж. Экспресс-вып. № 226. - 2003. - т. 12. - С. 683. Ключевые слова: поганки; Podiceps grisegena (Aves); Podiceps auritus (Aves); регистрация на Колпанском озере; Гатчина. </w:t>
      </w:r>
    </w:p>
    <w:p>
      <w:pPr>
        <w:pStyle w:val="Normal"/>
        <w:rPr/>
      </w:pPr>
      <w:r>
        <w:rPr/>
        <w:t xml:space="preserve">Хааре А.О. 2003. Встреча серощёкой </w:t>
      </w:r>
      <w:r>
        <w:rPr>
          <w:i/>
          <w:lang w:val="en-US"/>
        </w:rPr>
        <w:t>Podiceps</w:t>
      </w:r>
      <w:r>
        <w:rPr>
          <w:i/>
        </w:rPr>
        <w:t xml:space="preserve"> </w:t>
      </w:r>
      <w:r>
        <w:rPr>
          <w:i/>
          <w:lang w:val="en-US"/>
        </w:rPr>
        <w:t>grisegena</w:t>
      </w:r>
      <w:r>
        <w:rPr>
          <w:i/>
        </w:rPr>
        <w:t xml:space="preserve"> </w:t>
      </w:r>
      <w:r>
        <w:rPr/>
        <w:t xml:space="preserve">и красношейной </w:t>
      </w:r>
      <w:r>
        <w:rPr>
          <w:i/>
          <w:lang w:val="en-US"/>
        </w:rPr>
        <w:t>P</w:t>
      </w:r>
      <w:r>
        <w:rPr>
          <w:i/>
        </w:rPr>
        <w:t xml:space="preserve">. </w:t>
      </w:r>
      <w:r>
        <w:rPr>
          <w:i/>
          <w:lang w:val="en-US"/>
        </w:rPr>
        <w:t>auritus</w:t>
      </w:r>
      <w:r>
        <w:rPr/>
        <w:t xml:space="preserve"> поганок на Колпанском озере под Гатчиной // </w:t>
      </w:r>
      <w:r>
        <w:rPr>
          <w:i/>
        </w:rPr>
        <w:t>Рус. орнитол. журн</w:t>
      </w:r>
      <w:r>
        <w:rPr/>
        <w:t>. 12. - 26. - С. 683.</w:t>
      </w:r>
    </w:p>
    <w:p>
      <w:pPr>
        <w:pStyle w:val="Normal"/>
        <w:rPr/>
      </w:pPr>
      <w:r>
        <w:rPr>
          <w:lang w:val="en-US"/>
        </w:rPr>
        <w:t xml:space="preserve">Хааре А.О. 2003. Встреча серощёкой </w:t>
      </w:r>
      <w:r>
        <w:rPr>
          <w:i/>
          <w:lang w:val="en-US"/>
        </w:rPr>
        <w:t xml:space="preserve">Podiceps grisegena </w:t>
      </w:r>
      <w:r>
        <w:rPr>
          <w:lang w:val="en-US"/>
        </w:rPr>
        <w:t xml:space="preserve">и красношейной </w:t>
      </w:r>
      <w:r>
        <w:rPr>
          <w:i/>
          <w:lang w:val="en-US"/>
        </w:rPr>
        <w:t>P. auritus</w:t>
      </w:r>
      <w:r>
        <w:rPr>
          <w:lang w:val="en-US"/>
        </w:rPr>
        <w:t xml:space="preserve"> поганок на Колпанском озере под Гатчиной // </w:t>
      </w:r>
      <w:r>
        <w:rPr>
          <w:i/>
          <w:lang w:val="en-US"/>
        </w:rPr>
        <w:t>Рус. орнитол. журн</w:t>
      </w:r>
      <w:r>
        <w:rPr>
          <w:lang w:val="en-US"/>
        </w:rPr>
        <w:t>. 12 (26): 683.</w:t>
      </w:r>
    </w:p>
    <w:p>
      <w:pPr>
        <w:pStyle w:val="Normal"/>
        <w:rPr>
          <w:lang w:val="en-US"/>
        </w:rPr>
      </w:pPr>
      <w:r>
        <w:rPr>
          <w:lang w:val="en-US"/>
        </w:rPr>
        <w:t>Хабаева Г.М. О воспитании полевым жаворонком двух птенцов обыкновенной кукушки в одном гнезде // Экология и население птиц. Иркутск. - 1985. - С. 119-121.</w:t>
      </w:r>
    </w:p>
    <w:p>
      <w:pPr>
        <w:pStyle w:val="Normal"/>
        <w:rPr>
          <w:lang w:val="en-US"/>
        </w:rPr>
      </w:pPr>
      <w:r>
        <w:rPr>
          <w:lang w:val="en-US"/>
        </w:rPr>
        <w:t xml:space="preserve">ХАБАЕВА Г.М. О воспитании полевым жаворонком двух птенцов обыкновенной кукушки в одном гнезде // Экология и население птиц.- Иркутск: Изд-во Иркутского гос. пед. ин-та,  1985.- С. 119-121. </w:t>
      </w:r>
    </w:p>
    <w:p>
      <w:pPr>
        <w:pStyle w:val="Normal"/>
        <w:rPr/>
      </w:pPr>
      <w:r>
        <w:rPr/>
        <w:t>Хабаева Г.М., Доржиев Ц.3., Богданова К.М., Боровицкая Г.К., Бардонова Л.К. 1982. Редкие и исчезающие животные и растения Бурятии. - Улан-Удэ, 1982. - 140 с.</w:t>
      </w:r>
    </w:p>
    <w:p>
      <w:pPr>
        <w:pStyle w:val="Normal"/>
        <w:rPr>
          <w:lang w:val="en-US"/>
        </w:rPr>
      </w:pPr>
      <w:r>
        <w:rPr>
          <w:lang w:val="en-US"/>
        </w:rPr>
        <w:t xml:space="preserve">ХАБАЕВА Г.М., Доржиев Ц.З. О гнездовании скворца в Западном Забайкалье // Фауна и ресурсы позвоночных бассейна озера Байкал.- Улан-Удэ, 1980.- С. 125-127. </w:t>
      </w:r>
    </w:p>
    <w:p>
      <w:pPr>
        <w:pStyle w:val="Normal"/>
        <w:rPr>
          <w:lang w:val="en-US"/>
        </w:rPr>
      </w:pPr>
      <w:r>
        <w:rPr>
          <w:lang w:val="en-US"/>
        </w:rPr>
        <w:t>Хабибулина А.М. Население птиц междуречных и пойменных лесов южной тайги // Молодежь и наука – третье тысячелетие. – Красноярск, 2002. – С. 332.</w:t>
      </w:r>
    </w:p>
    <w:p>
      <w:pPr>
        <w:pStyle w:val="Normal"/>
        <w:rPr>
          <w:lang w:val="en-US"/>
        </w:rPr>
      </w:pPr>
      <w:r>
        <w:rPr>
          <w:lang w:val="en-US"/>
        </w:rPr>
        <w:t>Хабибулина А.М., Мухачева М.М., Костылева Н.А., Кудрявцев А.В. Фауна и население птиц лесных местообитаний Обь-Чулымского междуречья и Нижнего Чулыма (Томская область) // Экология России и сопредельных территорий. Экологический катализ. VII Международная экологическая студенческая конференция. – Новосибирск, 2002. – С. 61 – 62.</w:t>
      </w:r>
    </w:p>
    <w:p>
      <w:pPr>
        <w:pStyle w:val="Normal"/>
        <w:rPr>
          <w:rFonts w:eastAsia="MS Mincho;Arial Unicode MS"/>
          <w:lang w:val="en-US"/>
        </w:rPr>
      </w:pPr>
      <w:r>
        <w:rPr>
          <w:rFonts w:eastAsia="MS Mincho;Arial Unicode MS"/>
          <w:lang w:val="en-US"/>
        </w:rPr>
        <w:t xml:space="preserve">Хазиев Г.З., Сагитова А.С. Роль диких водоплавающих птиц в распространении гельминтов среди домашних водоплавающих птиц. // Пробл. инфекц. и инваз. болезней в животновод. на соврем. этапе, 1999, стр.230-231. Ключевые слова: гельминты; распространение; водоплавающие птицы. Анализу подвергнуты 456 экз. гельминтов (Г), в том числе 337 экз. трематод, 197 экз. цестод, 40 экз. акантоцефал, 394 экз. нематод, собранные от 23 крякв, 8 чирков-трескунков, 10 чирков-свистунков, отстрелянных в Туймазинском и Бакалинском районах. Перелетные птицы подвергнуты гельминтологическому исследованию как в период перелета из мест зимовок (апрель, май), так и во время гнездования и вывода птенцов. Интенсивность инвазии у одной птицы варьировала в пределах 125 экз. Г. У диких птиц установлено наличие 16 видов Г, из которых Parrocalcum crassum в Башкортостане зарегистрирован впервые. Из общего числа обнаруженных у диких птиц видов Г 12 найдены у гусей венгерской белой породы, акклиматизированных в Башкортостане. Установлено, что дикие птицы (особенно кряквы) играют определенную роль в резервации Г у домашних птиц: останавливаясь во время перелета на тех же водоемах, где выращиваются домашние птицы, вступают в контакт с ними и способствуют циркуляции Г. Отмечается, что перелетные птицы играют также значительную роль в географическом распространении Г. </w:t>
      </w:r>
    </w:p>
    <w:p>
      <w:pPr>
        <w:pStyle w:val="Normal"/>
        <w:rPr>
          <w:lang w:val="en-US"/>
        </w:rPr>
      </w:pPr>
      <w:r>
        <w:rPr>
          <w:lang w:val="en-US"/>
        </w:rPr>
        <w:t>Хазиева С.М., Болотников А.М., Каменский Ю.Н., Никольская В.И. Материалы о гнездящихся птицах Правобережья реки Камы Добрянского района, Пермской области // Гнездовая жизнь птиц, Пермь. - 1975. - С. 117-127.</w:t>
      </w:r>
    </w:p>
    <w:p>
      <w:pPr>
        <w:pStyle w:val="Normal"/>
        <w:rPr/>
      </w:pPr>
      <w:r>
        <w:rPr/>
        <w:t xml:space="preserve">Хазиева С.М., Дубась Г.И., Атеева Т.Г. 1981. Пористость скорлупы яиц некоторых водоплавающих птиц // Гнездовая жизнь птиц. Пермь: ПГПИ, 1981. </w:t>
      </w:r>
      <w:r>
        <w:rPr>
          <w:rFonts w:eastAsia="Symbol" w:cs="Symbol" w:ascii="Symbol" w:hAnsi="Symbol"/>
        </w:rPr>
        <w:t></w:t>
      </w:r>
      <w:r>
        <w:rPr/>
        <w:t xml:space="preserve"> С. 83-85.</w:t>
      </w:r>
    </w:p>
    <w:p>
      <w:pPr>
        <w:pStyle w:val="Normal"/>
        <w:rPr>
          <w:lang w:val="en-US"/>
        </w:rPr>
      </w:pPr>
      <w:r>
        <w:rPr>
          <w:lang w:val="en-US"/>
        </w:rPr>
        <w:t>Хазиева С.М., Соколова Т.И., Смердова Л.И. Пористость скорлупы грачиных яиц разных географических зон // Сб. статей по орнитологии. Уч. записки Пермского пед. ин-та. – Т. 122. – Пермь, 1974. – С. 82 – 84.</w:t>
      </w:r>
    </w:p>
    <w:p>
      <w:pPr>
        <w:pStyle w:val="Normal"/>
        <w:rPr>
          <w:rFonts w:eastAsia="MS Mincho;Arial Unicode MS"/>
        </w:rPr>
      </w:pPr>
      <w:r>
        <w:rPr>
          <w:rFonts w:eastAsia="MS Mincho;Arial Unicode MS"/>
        </w:rPr>
        <w:t xml:space="preserve">Хайрутдинов Р.А. 1994. Численность редких видов птиц. Башкирский заповедник. Заповедники России. Сборник материалов "Летописей природы" за 1991/1992 г. Г.М. Росагросервис. 1994. - С. 36. беркут, могильник, орлан-белохвост-распр, числ. </w:t>
      </w:r>
    </w:p>
    <w:p>
      <w:pPr>
        <w:pStyle w:val="Normal"/>
        <w:rPr>
          <w:lang w:val="en-US"/>
        </w:rPr>
      </w:pPr>
      <w:r>
        <w:rPr>
          <w:lang w:val="en-US"/>
        </w:rPr>
        <w:t>Халевина Т.Н. К энергетике обыкновенной чечетки // Экологическая оценка энергетического баланса животных. – Свердловск, 1980 . – С. 127 – 130.</w:t>
      </w:r>
    </w:p>
    <w:p>
      <w:pPr>
        <w:pStyle w:val="Normal"/>
        <w:rPr>
          <w:rFonts w:eastAsia="MS Mincho;Arial Unicode MS"/>
        </w:rPr>
      </w:pPr>
      <w:r>
        <w:rPr>
          <w:rFonts w:eastAsia="MS Mincho;Arial Unicode MS"/>
        </w:rPr>
        <w:t>Хамерстром Ф., Бурки Ч., Хамерстром Ф. 1982. Влияние жертвы (Microtus pennsilvanicus) на гнездование, полигамию и динамику популяции хищника (Circus cyaneus hudsonicus) // XVIII Международный орнитологический конгресс. - М. Наука. 1982. - С. 163. полевой лунь-распр, троф, размн, числ, антр. факт. отмечены полигамия и запас пришельцев в кормные годы</w:t>
      </w:r>
    </w:p>
    <w:p>
      <w:pPr>
        <w:pStyle w:val="Normal"/>
        <w:ind w:firstLine="539"/>
        <w:rPr>
          <w:lang w:val="en-US"/>
        </w:rPr>
      </w:pPr>
      <w:r>
        <w:rPr>
          <w:lang w:val="en-US"/>
        </w:rPr>
        <w:t xml:space="preserve">Хамидова А.Р., Абросимова М.Г., Кассал Б.Ю. 2006. Экологический мониторинг популяций голубя сизого синантропного (Columba livia L.) в Омской области // Омск. науч. вестн. № 9, 2006. - С. 231-235,336-337. Ключевые слова: сизый голубь; синантропные популяции; экологический мониторинг; Омская область; Россия. Доказана возможность создания системы мониторинга и информационной базы данных о популяции голубя сизого синантропного на территории Омской области и г. Омска путем использования потенциала независимых общественных наблюдателей. Россия, Омский гос. пед. ун-т, Омск. Ил. 1. Табл. 2. Библ. 18. </w:t>
      </w:r>
    </w:p>
    <w:p>
      <w:pPr>
        <w:pStyle w:val="Normal"/>
        <w:rPr>
          <w:lang w:val="en-US"/>
        </w:rPr>
      </w:pPr>
      <w:r>
        <w:rPr>
          <w:lang w:val="en-US"/>
        </w:rPr>
        <w:t xml:space="preserve">Хамидова А.Р., Кассал Б.Ю. 2004. Взаимосвязи стай полудомашних голубей (Columba livia L.) в поддержании полиморфизма их окраски // Омская биологическая школа. - 2004: Ежегодник. - 2004. - С. 46-55. Вып. 1. Омск. Ключевые слова: голуби; Columba livia (Aves); стаи; населенные пункты; взаимосвязи стай; перемещение из одной стаи в другую; поддержание полиморфизма окраски. Работа выполнена в 12 сельских населенных пунктах. Установлено, что авторские математические коэффициенты морфологической представленности, вариативности и разнообразия по предложенной методике можно использовать в комплексе для оценки связей стай голубей. Выяснено, что стаи полудомашних голубей из соседних населенных пунктов образуют системы, в к-рых возможно перемещение особей из одной стаи в другую, постоянное или непостоянное, по определенным путем между ними. Перемещение голубей из стаи в стаю осуществляется в основном вдоль линейных ориентиров - автомобильных трасс и проселочных дорог на расстояние до 10 км. Россия, Омский гос. педагогич. ун-т, Омск. Библ. 12. </w:t>
      </w:r>
    </w:p>
    <w:p>
      <w:pPr>
        <w:pStyle w:val="Normal"/>
        <w:rPr>
          <w:lang w:val="en-US"/>
        </w:rPr>
      </w:pPr>
      <w:r>
        <w:rPr>
          <w:lang w:val="en-US"/>
        </w:rPr>
        <w:t xml:space="preserve">Хамидова А.Р., Кассал Б.Ю. Сезоная изменчивость морфологического состава голубиных стай // Естеств. науки и экол. N 7, 2003, C. 157-164. Ключевые слова: голуби; населенные пункты; цветовые морфы стай; сезонные изменения; отбор; движущий отбор; стабилизирующий отбор. В стаях Седельниковского р-на Омской обл. существенно преобладают голуби сизых морф; голуби коричневых и черных морф представлены достаточно широко; голуби красных, белых и пепельных морф представлены незначительными долями. Многолетние изменения морфологич. состава стай голубей происходят за счет 3-х основных цветовых групп: сизых, черных и коричневых голубей. Изменение доли сизых и черных голубей в стае находится в обратно пропорциональной зависимости в летний период; изменение доли коричневых и сизых, а также отчасти черных голубей находится в обратно пропорциональной зависимости в зимний период. В зимний период морфологич. разнообразие стай голубей подвергается действию стабилизирующего отбора, тогда как в летнее время - действию движущего отбора. Для оценки цветовой морфологич. изменчивости стай голубей следует использовать не только данные о кол-ве особей и цветовых морф, но и коэф. морфологич. представленности - для текущей оценки изменчивости стай, а также коэф. вариативности и разнообразия - для выявления многолетних тенденций и циклических колебаний морфологич. изменчивости стай. Россия, Омский гос. педагогич. ун-т. Ил. 4. Табл. 3. Библ. 8. </w:t>
      </w:r>
    </w:p>
    <w:p>
      <w:pPr>
        <w:pStyle w:val="Normal"/>
        <w:rPr>
          <w:lang w:val="en-US"/>
        </w:rPr>
      </w:pPr>
      <w:r>
        <w:rPr>
          <w:lang w:val="en-US"/>
        </w:rPr>
        <w:t>Хандогий А.В., Чайковский А.И. 2000. Видовой состав и численность некоторых редких видов птиц в пойме среднего течения р. Вилии // Фауна и флора Прибужья и сопредельных территорий на рубеже ХХI столетия: Материалы междунар. науч.-практ. конфер. - Брест, 2000. - С. 154.</w:t>
      </w:r>
    </w:p>
    <w:p>
      <w:pPr>
        <w:pStyle w:val="Normal"/>
        <w:rPr>
          <w:lang w:val="en-US"/>
        </w:rPr>
      </w:pPr>
      <w:r>
        <w:rPr>
          <w:lang w:val="en-US"/>
        </w:rPr>
        <w:t>Хандогий А.В., Юрко В.В. 2002. Распространение охраняемых видов животных на минской возвышенности // «Красная книга Республики Беларусь: состояние, проблемы, перспективы»: Материалы респ. научной конфер. - Витебск, 2002. - С. 210-211.</w:t>
      </w:r>
    </w:p>
    <w:p>
      <w:pPr>
        <w:pStyle w:val="Normal"/>
        <w:rPr>
          <w:lang w:val="en-US"/>
        </w:rPr>
      </w:pPr>
      <w:r>
        <w:rPr>
          <w:lang w:val="en-US"/>
        </w:rPr>
        <w:t xml:space="preserve">Хандогий Д.А., Хандогий А.В. 2003. Современное состояние врановых птиц восточной части города Минска // Экологической науке - творчество молодых: М-лы 3-й регион. Науч.-практ. конфер. ведущих специалистов, аспирантов и студентов. - Гомель, 2003. - С. 99-100. </w:t>
      </w:r>
    </w:p>
    <w:p>
      <w:pPr>
        <w:pStyle w:val="Normal"/>
        <w:rPr>
          <w:lang w:val="en-US"/>
        </w:rPr>
      </w:pPr>
      <w:r>
        <w:rPr>
          <w:lang w:val="en-US"/>
        </w:rPr>
        <w:t>Ханмамедов А. И. 1971. Куриные Азербайджана (на  азерб. яз.). Баку, 1971.</w:t>
      </w:r>
    </w:p>
    <w:p>
      <w:pPr>
        <w:pStyle w:val="Normal"/>
        <w:rPr>
          <w:lang w:val="en-US"/>
        </w:rPr>
      </w:pPr>
      <w:r>
        <w:rPr>
          <w:lang w:val="en-US"/>
        </w:rPr>
        <w:t>ХАНХАСАЕВ В.К. 1972. Состояние запасов и пути улучшения охраны даурской куропатки в Бурятии // Зоологические проблемы Сибири: Матер. 4-го совещ. зоологов Сибири).- Новосибирск: Наука, 1972.- С. 343.</w:t>
      </w:r>
    </w:p>
    <w:p>
      <w:pPr>
        <w:pStyle w:val="Normal"/>
        <w:rPr>
          <w:lang w:val="en-US"/>
        </w:rPr>
      </w:pPr>
      <w:r>
        <w:rPr>
          <w:lang w:val="en-US"/>
        </w:rPr>
        <w:t>Хардер Т., Торопова В. 2005. Общественное объединение «НАБУ-Кыргызстан» и первый в Средней Азии реабилитационный центр для животных // Selevinia, 2005. С. 217.</w:t>
      </w:r>
    </w:p>
    <w:p>
      <w:pPr>
        <w:pStyle w:val="Normal"/>
        <w:rPr>
          <w:lang w:val="en-US"/>
        </w:rPr>
      </w:pPr>
      <w:r>
        <w:rPr>
          <w:lang w:val="en-US"/>
        </w:rPr>
        <w:t>Хардер Т., Торопова В.И. 2004. Выпуск в Кыргызстане крупной партии соколов // Selevinia, 2004. С. 239-240.</w:t>
      </w:r>
    </w:p>
    <w:p>
      <w:pPr>
        <w:pStyle w:val="Normal"/>
        <w:rPr>
          <w:lang w:val="en-US"/>
        </w:rPr>
      </w:pPr>
      <w:r>
        <w:rPr>
          <w:lang w:val="en-US"/>
        </w:rPr>
        <w:t>Харин С.Н. 1996. Кардиоэлектрическое поле на поверхности тела голубя в период начальной желудочковой активности // 4 Молод. науч. конф. Ин-та биол. "Актуал. пробл. биол.", Сыктывкар, 11-12 апр., 1996 : Прогр. и тез. - Сыктывкар, 1996. - С. 131. Исследовали кардиоэлектрическое поле на поверхности тела голубя (n=10) под эфирным наркозом в период деполяризации желудочков. Синхронную регистрацию кардиопотенциалов производили от 64 подкожных электродов, расположенных на поверхности туловища. В контрольном отведении "правое крыло - левое крыло" регистрировали ЭКГ rS-типа. Показано, что в период начальной желудочковой активности на моментных эквипотенциальных картах поверхности тела голубя изменяется расположение "+" и "-" зон кардиопотенциалов. Происходит одновременное смещение экстремумов. Экстремумы достигают макс. амплитуды в один и тот же момент времени.</w:t>
      </w:r>
    </w:p>
    <w:p>
      <w:pPr>
        <w:pStyle w:val="Normal"/>
        <w:rPr>
          <w:lang w:val="en-US"/>
        </w:rPr>
      </w:pPr>
      <w:r>
        <w:rPr>
          <w:lang w:val="en-US"/>
        </w:rPr>
        <w:t>Харин С.Н. Кардиоэлектрическое поле на поверхности тела голубя в период начальной желудочковой активности // 4 Молод. науч. конф. Ин-та биол. "Актуал. пробл. биол.", Сыктывкар, 11-12 апр., 1996 : Прогр. и тез. - Сыктывкар, 1996. - С. 131. Исследовали кардиоэлектрическое поле на поверхности тела голубя (n=10) под эфирным наркозом в период деполяризации желудочков. Синхронную регистрацию кардиопотенциалов производили от 64 подкожных электродов, расположенных на поверхности туловища. В контрольном отведении "правое крыло - левое крыло" регистрировали ЭКГ rS-типа. Показано, что в период начальной желудочковой активности на моментных эквипотенциальных картах поверхности тела голубя изменяется расположение "+" и "-" зон кардиопотенциалов. Происходит одновременное смещение экстремумов. Экстремумы достигают макс. амплитуды в один и тот же момент времени.</w:t>
      </w:r>
    </w:p>
    <w:p>
      <w:pPr>
        <w:pStyle w:val="Normal"/>
        <w:rPr>
          <w:rFonts w:eastAsia="MS Mincho;Arial Unicode MS"/>
          <w:lang w:val="en-US"/>
        </w:rPr>
      </w:pPr>
      <w:r>
        <w:rPr>
          <w:rFonts w:eastAsia="MS Mincho;Arial Unicode MS"/>
          <w:lang w:val="en-US"/>
        </w:rPr>
        <w:t xml:space="preserve">Харин С.Н. Кардиоэлектрическое поле на поверхности тела голубя в период Т-волны  // Матер. 13 Коми респ. молод. науч. конф., Сыктывкар, 1997, 1997, 166. Ключевые слова: голуби; сердце; кардиоэлектрическое поле; Т-волна. Электрические потенциалы сердца от 64 подкожных электродов, равномерно распределенных на поверхности туловища, регистрировали методом многоканальной синхронной электрокардиотопографии. Анализ динамики кардиоэлектрического поля проводили по эквипотенциальным моментным картам. Распределение кардиоэлектрических потенциалов на поверхности тела голубя, характеризующее период реполяризации желудочков, устанавливается до начала Т-волны на ЭКГ в отведениях от конечностей. Область отрицательных потенциалов располагается на поверхности краниальной части тела, положительных - на каудальной. Отрицательный экстремум локализуется в области основания левого крыла, положительный - на вентральной или леволатеральной поверхности крайней каудальной части тела. Взаимное расположение положительной и отрицательной зон и их экстремумов на поверхности тела голубя в период конечного желудочкового комплекса не изменяется. В отличие от этого в период начальной желудочковой активности на поверхности тела голубя происходят инверсия местоположений положительной и отрицательной зон кардиоэлектрических потенциалов и одновременное смещение экстремумов. Россия, Ин-т физиологии Коми НЦ УрО РАН, Сыктывкар. </w:t>
      </w:r>
    </w:p>
    <w:p>
      <w:pPr>
        <w:pStyle w:val="Normal"/>
        <w:rPr>
          <w:lang w:val="en-US"/>
        </w:rPr>
      </w:pPr>
      <w:r>
        <w:rPr>
          <w:lang w:val="en-US"/>
        </w:rPr>
        <w:t>Харин С.Н., Зыкина О.В., Рощевская И.М. 1995. Кардиоэлектрическое поле на поверхности тела и эпикарде желудочков сердца голубя // Биохим. и биофиз. механизмы физиол. функций : Матер. конф. мол. физиологов и биохимиков России, [Санкт-Петербург, 1995]. - СПб, 1995. С. 188. Изучено кардиоэлектрическое поле в период начальной желудочковой активности на поверхности тела (ПТ) и эпикарде (Э) желудочков сердца у 10 голубей под эфиро-тиопенталовым наркозом. При деполяризации желудочков сердца на краниальной ПТ регистрируются положительные, на каудальной - отрицательные кардиоэлектрические потенциалы. На Э в основном регистрируются электрограммы типа rS и QS. Волна возбуждения прорывается в верхушечной или в ср. части свободной стенки правого желудочка, затем распространяется к основанию Э правого желудочка и к зоне проекции межжелудочковой перегородки на вентральную и дорсальную поверхности. В течение 4-6 мес деполяризуется большая часть поверхности правого желудочка, дорсальная и лево-латеральная области левого желудочка. Затем возбуждаются Э в зоне вентральной проекции межжелудочковой перегородки и верхушки сердца. Последними (10-12 мс) деполяризуются крайние базальные области поверхности обоих желудочков сердца, где регистрируются электрограммы типа RS и Rs.</w:t>
      </w:r>
    </w:p>
    <w:p>
      <w:pPr>
        <w:pStyle w:val="Normal"/>
        <w:rPr>
          <w:lang w:val="en-US"/>
        </w:rPr>
      </w:pPr>
      <w:r>
        <w:rPr>
          <w:lang w:val="en-US"/>
        </w:rPr>
        <w:t>Харин С.Н., Зыкина О.В., Рощевская И.М. Кардиоэлектрическое поле на поверхности тела и эпикарде желудочков сердца голубя // Биохим. и биофиз. механизмы физиол. функций : Матер. конф. мол. физиологов и биохимиков России, [Санкт-Петербург, 1995]. - СПб, 1995. - С. 188. Изучено кардиоэлектрическое поле в период начальной желудочковой активности на поверхности тела (ПТ) и эпикарде (Э) желудочков сердца у 10 голубей под эфиро-тиопенталовым наркозом. При деполяризации желудочков сердца на краниальной ПТ регистрируются положительные, на каудальной - отрицательные кардиоэлектрические потенциалы. На Э в основном регистрируются электрограммы типа rS и QS. Волна возбуждения прорывается в верхушечной или в ср. части свободной стенки правого желудочка, затем распространяется к основанию Э правого желудочка и к зоне проекции межжелудочковой перегородки на вентральную и дорсальную поверхности. В течение 4-6 мес деполяризуется большая часть поверхности правого желудочка, дорсальная и лево-латеральная области левого желудочка. Затем возбуждаются Э в зоне вентральной проекции межжелудочковой перегородки и верхушки сердца. Последними (10-12 мс) деполяризуются крайние базальные области поверхности обоих желудочков сердца, где регистрируются электрограммы типа RS и Rs.</w:t>
      </w:r>
    </w:p>
    <w:p>
      <w:pPr>
        <w:pStyle w:val="Normal"/>
        <w:rPr/>
      </w:pPr>
      <w:r>
        <w:rPr/>
        <w:t>Харитонов Н.П. 1984. Животные и растения Московской области, включенные в "Красную книгу СССР" и их охрана. - М.: Изд. Мособлсовета ВООП, 1984.- 16 с.</w:t>
      </w:r>
    </w:p>
    <w:p>
      <w:pPr>
        <w:pStyle w:val="Normal"/>
        <w:rPr/>
      </w:pPr>
      <w:r>
        <w:rPr/>
        <w:t>Харитонов Н.П. 1986. Охрана колоний серых цапель в Подмосковье // Изучение птиц СССР, их охрана и рациональное использование. Ч.2. - Л..1986. - С. 299.</w:t>
      </w:r>
    </w:p>
    <w:p>
      <w:pPr>
        <w:pStyle w:val="Normal"/>
        <w:rPr/>
      </w:pPr>
      <w:r>
        <w:rPr/>
        <w:t>Харитонов Н.П. 1993. Птицы как объект в работе экспериментального биологического объединения школьников // Экологическое образование молодежи. Тез. докладов межрегиональной научно практической конференции/. – Тула, 1993.- С.28.</w:t>
      </w:r>
    </w:p>
    <w:p>
      <w:pPr>
        <w:pStyle w:val="Normal"/>
        <w:rPr/>
      </w:pPr>
      <w:r>
        <w:rPr/>
        <w:t>Харитонов Н.П. 1995. Региональная программа "Атлас гнездящихся птиц Московской области" // Экологический вестник Чувашии. Вып.8. - Чебоксары, 1995. -С.71-73.</w:t>
      </w:r>
    </w:p>
    <w:p>
      <w:pPr>
        <w:pStyle w:val="Normal"/>
        <w:rPr/>
      </w:pPr>
      <w:r>
        <w:rPr/>
        <w:t>Харитонов Н.П. 1997. Как изучать птиц? Методические рекомендации для начинающих орнитологов - М.: Изд. МГДТДиЮ, 1997. - 33 с.</w:t>
      </w:r>
    </w:p>
    <w:p>
      <w:pPr>
        <w:pStyle w:val="Normal"/>
        <w:rPr/>
      </w:pPr>
      <w:r>
        <w:rPr/>
        <w:t>Харитонов Н.П. 1997. Как изучать птиц? Часть 1. // Мир птиц: Информ. бюллетень Союза Охраны Птиц России . № 3. - М., 1997. - С. 9-10.</w:t>
      </w:r>
    </w:p>
    <w:p>
      <w:pPr>
        <w:pStyle w:val="Normal"/>
        <w:rPr/>
      </w:pPr>
      <w:r>
        <w:rPr/>
        <w:t>Харитонов Н.П. 1998. Изучение мигрирующих и зимующих птиц // Мир птиц: Информ. бюллетень Союза Охраны Птиц России . № 3. - М., 1998/99. - С. 19-20.</w:t>
      </w:r>
    </w:p>
    <w:p>
      <w:pPr>
        <w:pStyle w:val="Normal"/>
        <w:rPr/>
      </w:pPr>
      <w:r>
        <w:rPr/>
        <w:t>Харитонов Н.П. 1998. Как изучать птиц? Часть 2. Методики учета птиц // Мир птиц: Информ. бюллетень Союза Охраны Птиц России. № 1. - М., 1998.- С. 19.</w:t>
      </w:r>
    </w:p>
    <w:p>
      <w:pPr>
        <w:pStyle w:val="Normal"/>
        <w:rPr/>
      </w:pPr>
      <w:r>
        <w:rPr/>
        <w:t>Харитонов Н.П. 1998. Материалы по редким видам птиц Западно-Двинского района Тверской области // Редкие виды птиц Нечерноземного центра России (Материалы совещания «Редкие птицы центра Европейской части России» Москва, 25-26 января 1995). - М., 1998. - С. 134-135.</w:t>
      </w:r>
    </w:p>
    <w:p>
      <w:pPr>
        <w:pStyle w:val="Normal"/>
        <w:rPr/>
      </w:pPr>
      <w:r>
        <w:rPr/>
        <w:t>Харитонов Н.П. 1999. Учимся изучать птиц. Методические рекомендации для начинающих // Юннатский вестник. – М.: Изд. ЦСЮН, 1999. Вып.2-3 – С.8 -12.</w:t>
      </w:r>
    </w:p>
    <w:p>
      <w:pPr>
        <w:pStyle w:val="Normal"/>
        <w:rPr/>
      </w:pPr>
      <w:r>
        <w:rPr/>
        <w:t>Харитонов Н.П. 2002. Журавлята учатся летать // Наука и жизнь – М., 2002, №8. – С. 139.</w:t>
      </w:r>
    </w:p>
    <w:p>
      <w:pPr>
        <w:pStyle w:val="Normal"/>
        <w:rPr/>
      </w:pPr>
      <w:r>
        <w:rPr/>
        <w:t>Харитонов Н.П. 2005. Регистрация серых журавлей на границе Тверской и Псковской областей // Информационный бюллетень Рабочей группы по журавлям Евразии. – М., 2005. - №9. – С. 17.</w:t>
      </w:r>
    </w:p>
    <w:p>
      <w:pPr>
        <w:pStyle w:val="Normal"/>
        <w:rPr/>
      </w:pPr>
      <w:r>
        <w:rPr/>
        <w:t xml:space="preserve">Харитонов Н.П. 2006. Совершенствование экологического образования школьников на примере изучения и охраны птиц // Орнитологические исследования в Северной Евразии: Тезисы докл. </w:t>
      </w:r>
      <w:r>
        <w:rPr>
          <w:lang w:val="en-US"/>
        </w:rPr>
        <w:t>ХII</w:t>
      </w:r>
      <w:r>
        <w:rPr/>
        <w:t xml:space="preserve"> Международной орнитологической конференции Северной Евразии. – Ставрополь: Изд-во СГУ, 2006. - С.  543-544.</w:t>
      </w:r>
    </w:p>
    <w:p>
      <w:pPr>
        <w:pStyle w:val="Normal"/>
        <w:rPr/>
      </w:pPr>
      <w:r>
        <w:rPr/>
        <w:t>Харитонов Н.П. Удод // Красная книга Московской области. - М.: Аргус: Рус. ун-т, 1998. - С. 66.</w:t>
      </w:r>
    </w:p>
    <w:p>
      <w:pPr>
        <w:pStyle w:val="Normal"/>
        <w:rPr/>
      </w:pPr>
      <w:r>
        <w:rPr/>
        <w:t>Харитонов Н.П., Горынин М., Куприянова Е., Медведицков Д., Некрасов С., Павлов Д. 1997. О реакции птиц на солнечное затмение // Мир птиц: Информ. бюллетень Союза Охраны Птиц России. № 1. - М., 1997. - С. 5.</w:t>
      </w:r>
    </w:p>
    <w:p>
      <w:pPr>
        <w:pStyle w:val="Normal"/>
        <w:rPr/>
      </w:pPr>
      <w:r>
        <w:rPr/>
        <w:t>Харитонов Н.П., Зубакин В.А. 1998. Обыкновенный зимородок // Красная книга Московской области. - М.: Аргус: Рус. ун-т, 1998.- С.65.</w:t>
      </w:r>
    </w:p>
    <w:p>
      <w:pPr>
        <w:pStyle w:val="Normal"/>
        <w:rPr/>
      </w:pPr>
      <w:r>
        <w:rPr/>
        <w:t>Харитонов Н.П., Зубакин В.А., Коротков Д.В., Попович П.А. 1993. Методические рекомендации по сбору данных для атласа гнездящихся птиц Московской области. - М.: Изд. МГДТДиЮ, 1993. - 20 с.</w:t>
      </w:r>
    </w:p>
    <w:p>
      <w:pPr>
        <w:pStyle w:val="Normal"/>
        <w:rPr>
          <w:color w:val="000000"/>
        </w:rPr>
      </w:pPr>
      <w:r>
        <w:rPr>
          <w:color w:val="000000"/>
        </w:rPr>
        <w:t>Харитонов Н.П., Зубакин В.А., Коротков Д.В., Попович П.А. 1993. Методические рекомендации по сбору данных для Атласа гнездящихся птиц Московской области. М.,МГДТДиЮ, 1993. - 20 с.</w:t>
      </w:r>
    </w:p>
    <w:p>
      <w:pPr>
        <w:pStyle w:val="Normal"/>
        <w:rPr/>
      </w:pPr>
      <w:r>
        <w:rPr/>
        <w:t xml:space="preserve">Харитонов Н.П., Кириченко А. 2006. Изучение птиц в экспериментальном биологическом объединении школьников // Орнитологические исследования в Северной Евразии: Тезисы докл. </w:t>
      </w:r>
      <w:r>
        <w:rPr>
          <w:lang w:val="en-US"/>
        </w:rPr>
        <w:t>ХII</w:t>
      </w:r>
      <w:r>
        <w:rPr/>
        <w:t xml:space="preserve"> Международной орнитологической конференции Северной Евразии. – Ставрополь: Изд-во СГУ, 2006. - С. 544-545.</w:t>
      </w:r>
    </w:p>
    <w:p>
      <w:pPr>
        <w:pStyle w:val="Normal"/>
        <w:rPr/>
      </w:pPr>
      <w:r>
        <w:rPr/>
        <w:t xml:space="preserve">Харитонов Н.П., Коротков Д.В. 1990. О распространении зимородка в Московской области // Редкие виды птиц центра Нечерноземья. - М.:ЦНИЛ Главохоты РСФСР, 1990. - С. 173-174. </w:t>
      </w:r>
    </w:p>
    <w:p>
      <w:pPr>
        <w:pStyle w:val="Normal"/>
        <w:rPr>
          <w:color w:val="000000"/>
        </w:rPr>
      </w:pPr>
      <w:r>
        <w:rPr>
          <w:color w:val="000000"/>
        </w:rPr>
        <w:t xml:space="preserve">Харитонов Н.П., Мищенко А.Л., Зубакин В.А. 1989 Животные Подмосковья, занесенные в Красную книгу (плакат). М., Московский рабочий, 1989 </w:t>
      </w:r>
    </w:p>
    <w:p>
      <w:pPr>
        <w:pStyle w:val="Normal"/>
        <w:rPr/>
      </w:pPr>
      <w:r>
        <w:rPr/>
        <w:t xml:space="preserve">Харитонов Н.П., Попович П., Миленин А., Медведицков Д., Некрасов С., Скоморохов М., Фатеев А. 1997. Интересные находки в Архангельской  области // Мир птиц: Информ. бюллетень Союза Охраны Птиц России. </w:t>
      </w:r>
      <w:r>
        <w:rPr>
          <w:lang w:val="en-US"/>
        </w:rPr>
        <w:t xml:space="preserve">№ 2. - </w:t>
      </w:r>
      <w:r>
        <w:rPr/>
        <w:t>М</w:t>
      </w:r>
      <w:r>
        <w:rPr>
          <w:lang w:val="en-US"/>
        </w:rPr>
        <w:t>., 1997. - С. 14.</w:t>
      </w:r>
    </w:p>
    <w:p>
      <w:pPr>
        <w:pStyle w:val="Normal"/>
        <w:rPr/>
      </w:pPr>
      <w:r>
        <w:rPr/>
        <w:t>Харитонов Н.П., Попович П.А. 1993. База данных для орнитологических  исследований // Информационный  бюллетень Мензбировского орнитологического общества. Вып. 8. - Нижн.- Новгород, 1993. - С. 20.</w:t>
      </w:r>
    </w:p>
    <w:p>
      <w:pPr>
        <w:pStyle w:val="Normal"/>
        <w:rPr/>
      </w:pPr>
      <w:r>
        <w:rPr/>
        <w:t>Харитонов Н.П., Попович П.А. 1994. Базы данных для инвентаризации фауны в заповедниках // Охраняемые природные территории. Проблемы выявления, исследования, организации систем. /Тезисы докладов Международной научной конференции (ноябрь 1994). Перм</w:t>
      </w:r>
      <w:r>
        <w:rPr>
          <w:lang w:val="en-US"/>
        </w:rPr>
        <w:t xml:space="preserve">. </w:t>
      </w:r>
      <w:r>
        <w:rPr/>
        <w:t>ун</w:t>
      </w:r>
      <w:r>
        <w:rPr>
          <w:lang w:val="en-US"/>
        </w:rPr>
        <w:t>-</w:t>
      </w:r>
      <w:r>
        <w:rPr/>
        <w:t>т</w:t>
      </w:r>
      <w:r>
        <w:rPr>
          <w:lang w:val="en-US"/>
        </w:rPr>
        <w:t xml:space="preserve">. - </w:t>
      </w:r>
      <w:r>
        <w:rPr/>
        <w:t>Пермь</w:t>
      </w:r>
      <w:r>
        <w:rPr>
          <w:lang w:val="en-US"/>
        </w:rPr>
        <w:t xml:space="preserve">, 1994, </w:t>
      </w:r>
      <w:r>
        <w:rPr/>
        <w:t>Ч</w:t>
      </w:r>
      <w:r>
        <w:rPr>
          <w:lang w:val="en-US"/>
        </w:rPr>
        <w:t>.2. - С. 86-88.</w:t>
      </w:r>
    </w:p>
    <w:p>
      <w:pPr>
        <w:pStyle w:val="Normal"/>
        <w:rPr/>
      </w:pPr>
      <w:r>
        <w:rPr/>
        <w:t>Харитонов Н.П., Попович П.А. 1995. Базы данных для инвентаризации и картографического анализа биоразнообразия животного мира заповедников и других территорий // Стратегия изучения биоразнообразия наземных животных. - М., 1995. - С. 29-32.</w:t>
      </w:r>
    </w:p>
    <w:p>
      <w:pPr>
        <w:pStyle w:val="Normal"/>
        <w:rPr/>
      </w:pPr>
      <w:r>
        <w:rPr/>
        <w:t>Харитонов Н.П., Попович П.А. 1998. Создание информационной системы  картографирования встреч и ведения кадастра биоразнообразия регионов Черноземья // Международные экологические чтения памяти К.К. Сент-Илера /Сборник научных трудов. - Воронеж, 1998.- С. 46-47.</w:t>
      </w:r>
    </w:p>
    <w:p>
      <w:pPr>
        <w:pStyle w:val="Normal"/>
        <w:rPr/>
      </w:pPr>
      <w:r>
        <w:rPr/>
        <w:t>Харитонов С.П. 1975. К изучению экологии размножения и структуры колонии обыкновенной чайки./Колониальные гнез</w:t>
        <w:softHyphen/>
        <w:t>довья околоводных птиц и их охрана (Материалы совещания). М., "Наука". - С. 105-106.</w:t>
      </w:r>
    </w:p>
    <w:p>
      <w:pPr>
        <w:pStyle w:val="Normal"/>
        <w:rPr/>
      </w:pPr>
      <w:r>
        <w:rPr/>
        <w:t>Харитонов С.П. 1975. Морские колониальные птицы о. Ионы./ Колониальные гнездовья околоводных птиц и их охрана (Ма</w:t>
        <w:softHyphen/>
        <w:t>териалы совещания). - С. 184-185.</w:t>
      </w:r>
    </w:p>
    <w:p>
      <w:pPr>
        <w:pStyle w:val="Normal"/>
        <w:rPr/>
      </w:pPr>
      <w:r>
        <w:rPr/>
        <w:t>Харитонов С.П. 1978. К вопросу о территории и регуляции плотности колонии обыкновенной чайки (</w:t>
      </w:r>
      <w:r>
        <w:rPr>
          <w:i/>
        </w:rPr>
        <w:t>Larus ridibundus</w:t>
      </w:r>
      <w:r>
        <w:rPr/>
        <w:t>) // Lindude Kaitumine (Поведение птиц), Орнитологический сборник АН ЭССР, No 8. - С. 82-98.</w:t>
      </w:r>
    </w:p>
    <w:p>
      <w:pPr>
        <w:pStyle w:val="Normal"/>
        <w:rPr/>
      </w:pPr>
      <w:r>
        <w:rPr/>
        <w:t>Харитонов С.П. 1980. Материалы по птицам острова Ионы // Орнитология, вып 15, М., МГУ. - С. 10-15.</w:t>
      </w:r>
    </w:p>
    <w:p>
      <w:pPr>
        <w:pStyle w:val="Normal"/>
        <w:rPr/>
      </w:pPr>
      <w:r>
        <w:rPr/>
        <w:t>Харитонов С.П. 1980. Некоторые пути адаптации озерных чаек к антропогенному ландшафту // Фауна Нечерноземья и ее охрана, воспроизведение и использование, Калинин, КГУ. - С. 134-141.</w:t>
      </w:r>
    </w:p>
    <w:p>
      <w:pPr>
        <w:pStyle w:val="Normal"/>
        <w:rPr/>
      </w:pPr>
      <w:r>
        <w:rPr/>
        <w:t>Харитонов С.П. 1981. Взаимоотношения озерных чаек (Larus ridibundus) в локальной группировки в пределах колонии // Зоол.ж., т.60, вып. 6, - С. 871-877.</w:t>
      </w:r>
    </w:p>
    <w:p>
      <w:pPr>
        <w:pStyle w:val="Normal"/>
        <w:rPr/>
      </w:pPr>
      <w:r>
        <w:rPr/>
        <w:t>Харитонов С.П. 1981. О пространственной и этологической структуре колонии озерных чаек // Материалы Х Прибал</w:t>
        <w:softHyphen/>
        <w:t>тийской орнитологической конференции. Рига. - С. 195-198.</w:t>
      </w:r>
    </w:p>
    <w:p>
      <w:pPr>
        <w:pStyle w:val="Normal"/>
        <w:rPr/>
      </w:pPr>
      <w:r>
        <w:rPr/>
        <w:t>Харитонов С.П. 1981. О формировании микроколоний у озер</w:t>
        <w:softHyphen/>
        <w:t>ной чайки (</w:t>
      </w:r>
      <w:r>
        <w:rPr>
          <w:i/>
        </w:rPr>
        <w:t>Larus ridibundus)</w:t>
      </w:r>
      <w:r>
        <w:rPr/>
        <w:t xml:space="preserve"> // Зоол. Журн., т.60, вып. 4. - С. 540-547.</w:t>
      </w:r>
    </w:p>
    <w:p>
      <w:pPr>
        <w:pStyle w:val="Normal"/>
        <w:rPr/>
      </w:pPr>
      <w:r>
        <w:rPr/>
        <w:t xml:space="preserve">Харитонов С.П. 1982. К изучению структуры колонии озерных чаек // ХVIII Международный Орнитологический Конгресс: Тезисы докладов и стендовых сообщений. </w:t>
      </w:r>
      <w:r>
        <w:rPr>
          <w:lang w:val="en-US"/>
        </w:rPr>
        <w:t xml:space="preserve">- </w:t>
      </w:r>
      <w:r>
        <w:rPr/>
        <w:t>С. 172-173.</w:t>
      </w:r>
    </w:p>
    <w:p>
      <w:pPr>
        <w:pStyle w:val="Normal"/>
        <w:rPr/>
      </w:pPr>
      <w:r>
        <w:rPr/>
        <w:t>Харитонов С.П. 1982. О влиянии погоды на поведение зимую</w:t>
        <w:softHyphen/>
        <w:t>щих птиц // Экологические исследования и охрана птиц При</w:t>
        <w:softHyphen/>
        <w:t>балтийских республик (Тезисы докладов I Прибалтийской конференции молодых ученых), Каунас. - С. 134-136.</w:t>
      </w:r>
    </w:p>
    <w:p>
      <w:pPr>
        <w:pStyle w:val="Normal"/>
        <w:rPr/>
      </w:pPr>
      <w:r>
        <w:rPr/>
        <w:t>Харитонов С.П. 1982. Регуляция плотности гнездования в колонии озерной чайки. Биологические науки, No 10. - С. 28-34.</w:t>
      </w:r>
    </w:p>
    <w:p>
      <w:pPr>
        <w:pStyle w:val="Normal"/>
        <w:rPr/>
      </w:pPr>
      <w:r>
        <w:rPr/>
        <w:t>Харитонов С.П. 1983. Индивидуальное использование мест кормежки озерными чайками (</w:t>
      </w:r>
      <w:r>
        <w:rPr>
          <w:i/>
        </w:rPr>
        <w:t>Larus ridibundus</w:t>
      </w:r>
      <w:r>
        <w:rPr/>
        <w:t>) // Зоол. ж., т.62, вып.5. - С. 748-754.</w:t>
      </w:r>
    </w:p>
    <w:p>
      <w:pPr>
        <w:pStyle w:val="Normal"/>
        <w:rPr/>
      </w:pPr>
      <w:r>
        <w:rPr/>
        <w:t>Харитонов С.П. 1983. К вопросу о развитии колониальности у птиц // Колониальность у птиц: структура, функции, эволюция, Куйбышев. - С. 93-104.</w:t>
      </w:r>
    </w:p>
    <w:p>
      <w:pPr>
        <w:pStyle w:val="Normal"/>
        <w:rPr/>
      </w:pPr>
      <w:r>
        <w:rPr/>
        <w:t>Харитонов С.П. 1983. Структура колонии и динамика переселений озерных чаек (</w:t>
      </w:r>
      <w:r>
        <w:rPr>
          <w:i/>
        </w:rPr>
        <w:t>Larus ridibundus</w:t>
      </w:r>
      <w:r>
        <w:rPr/>
        <w:t>) в сезон размноже</w:t>
        <w:softHyphen/>
        <w:t>ния // Зоол.ж., т.62, вып.7. - С. 1066-1076.</w:t>
      </w:r>
    </w:p>
    <w:p>
      <w:pPr>
        <w:pStyle w:val="Normal"/>
        <w:rPr/>
      </w:pPr>
      <w:r>
        <w:rPr/>
        <w:t>Харитонов С.П. 1984. Изучение сигнального значения макетов в ориентации озерных чаек // Сигнализация и экология млекопитающих и птиц., М., "Наука". - С. 235-246.</w:t>
      </w:r>
    </w:p>
    <w:p>
      <w:pPr>
        <w:pStyle w:val="Normal"/>
        <w:rPr/>
      </w:pPr>
      <w:r>
        <w:rPr/>
        <w:t>Харитонов С.П. 1985. Стайное и сигнальное поведение птиц в период размножения: взаимосвязь с пространственной структурой популяции // Теоретические аспекты колониаль</w:t>
        <w:softHyphen/>
        <w:t xml:space="preserve">ности у птиц., М., "Наука",  </w:t>
      </w:r>
      <w:r>
        <w:rPr>
          <w:lang w:val="en-US"/>
        </w:rPr>
        <w:t xml:space="preserve">- </w:t>
      </w:r>
      <w:r>
        <w:rPr/>
        <w:t>С. 153-157.</w:t>
      </w:r>
    </w:p>
    <w:p>
      <w:pPr>
        <w:pStyle w:val="Normal"/>
        <w:rPr/>
      </w:pPr>
      <w:r>
        <w:rPr/>
        <w:t>Харитонов С.П. 1986. Залеты белощеких крачек и черноголо</w:t>
        <w:softHyphen/>
        <w:t>вой чайки в Московскую область // Орнитология, вып. 21, М., МГУ. - С. 142-143.</w:t>
      </w:r>
    </w:p>
    <w:p>
      <w:pPr>
        <w:pStyle w:val="Normal"/>
        <w:rPr/>
      </w:pPr>
      <w:r>
        <w:rPr/>
        <w:t>Харитонов С.П. 1986. К методике наблюдения за группой особей в колонии озерных чаек // Изучение птиц в СССР, их охрана и рациональное использование, часть 2, Ленинград. - С. 299-300.</w:t>
      </w:r>
    </w:p>
    <w:p>
      <w:pPr>
        <w:pStyle w:val="Normal"/>
        <w:rPr/>
      </w:pPr>
      <w:r>
        <w:rPr/>
        <w:t>Харитонов С.П. 1987. Опыт отлова и мечения некоторых ви</w:t>
        <w:softHyphen/>
        <w:t xml:space="preserve">дов околоводных птиц // Кольцевание и мечение животных, 1983-1984 годы. М, "Наука",  </w:t>
      </w:r>
      <w:r>
        <w:rPr>
          <w:lang w:val="en-US"/>
        </w:rPr>
        <w:t xml:space="preserve">- </w:t>
      </w:r>
      <w:r>
        <w:rPr/>
        <w:t>С. 10-27.</w:t>
      </w:r>
    </w:p>
    <w:p>
      <w:pPr>
        <w:pStyle w:val="Normal"/>
        <w:rPr/>
      </w:pPr>
      <w:r>
        <w:rPr/>
        <w:t>Харитонов С.П. 1988. Этологическая структура локальной группировки в колонии белых гусей (</w:t>
      </w:r>
      <w:r>
        <w:rPr>
          <w:i/>
        </w:rPr>
        <w:t>Anser caerulescens</w:t>
      </w:r>
      <w:r>
        <w:rPr/>
        <w:t>) // Зоол.ж., т.67, вып.10. - С. 1530-1537.</w:t>
      </w:r>
    </w:p>
    <w:p>
      <w:pPr>
        <w:pStyle w:val="Normal"/>
        <w:rPr/>
      </w:pPr>
      <w:r>
        <w:rPr/>
        <w:t>Харитонов С.П. 1989. Доминантные отношения между гнездя</w:t>
        <w:softHyphen/>
        <w:t>щимися озерными чайками (Larus ridibundus) // Зоол.ж., т.68, вып.7. - С. 110-118.</w:t>
      </w:r>
    </w:p>
    <w:p>
      <w:pPr>
        <w:pStyle w:val="Normal"/>
        <w:rPr/>
      </w:pPr>
      <w:r>
        <w:rPr/>
        <w:t xml:space="preserve">Харитонов С.П. 1990. Ипатка // Птицы СССР, Чистиковые, М., "Наука",  </w:t>
      </w:r>
      <w:r>
        <w:rPr>
          <w:lang w:val="en-US"/>
        </w:rPr>
        <w:t xml:space="preserve">- </w:t>
      </w:r>
      <w:r>
        <w:rPr/>
        <w:t>С. 164-173.</w:t>
      </w:r>
    </w:p>
    <w:p>
      <w:pPr>
        <w:pStyle w:val="Normal"/>
        <w:rPr/>
      </w:pPr>
      <w:r>
        <w:rPr/>
        <w:t>Харитонов С.П. 1990. Кормовое поведение белых гусей в связи с вопросами колониального гнездования./Современные проблемы изучения колониальности у птиц., "Сонат", Симфе</w:t>
        <w:softHyphen/>
        <w:t>рополь-Мелитополь. - С. 159-160.</w:t>
      </w:r>
    </w:p>
    <w:p>
      <w:pPr>
        <w:pStyle w:val="Normal"/>
        <w:rPr/>
      </w:pPr>
      <w:r>
        <w:rPr/>
        <w:t>Харитонов С.П. 1990. Люрик (Alle alle) в Охотском море // Изучение морских колониальных птиц в СССР, Магадан. - С. 46.</w:t>
      </w:r>
    </w:p>
    <w:p>
      <w:pPr>
        <w:pStyle w:val="Normal"/>
        <w:rPr/>
      </w:pPr>
      <w:r>
        <w:rPr/>
        <w:t>Харитонов С.П. 1990. Применение математической модели для оценки влияния хищников на поселения птиц // Современные проблемы изучения колониальности у птиц., "Сонат", Симфе</w:t>
        <w:softHyphen/>
        <w:t>рополь-Мелитополь, 130-134.</w:t>
      </w:r>
    </w:p>
    <w:p>
      <w:pPr>
        <w:pStyle w:val="Normal"/>
        <w:rPr/>
      </w:pPr>
      <w:r>
        <w:rPr/>
        <w:t>Харитонов С.П. 1990. Смена гнезда у черноголового хохоту</w:t>
        <w:softHyphen/>
        <w:t>на (Larus ichthyaetus) в течение сезона размножения // Изучение морских колониальных птиц в СССР, Магадан. - С. 42.</w:t>
      </w:r>
    </w:p>
    <w:p>
      <w:pPr>
        <w:pStyle w:val="Normal"/>
        <w:rPr/>
      </w:pPr>
      <w:r>
        <w:rPr/>
        <w:t>Харитонов С.П. 1991. Гнездовой консерватизм и переселения озерных чаек в пределах колонии и в пределах группы коло</w:t>
        <w:softHyphen/>
        <w:t>ний // Материалы 10-й Всесоюзной орнитологической конфе</w:t>
        <w:softHyphen/>
        <w:t>ренции., Минск, "Навука i тэхнiка", часть 1. - С. 153-154.</w:t>
      </w:r>
    </w:p>
    <w:p>
      <w:pPr>
        <w:pStyle w:val="Normal"/>
        <w:rPr/>
      </w:pPr>
      <w:r>
        <w:rPr/>
        <w:t xml:space="preserve">Харитонов С.П. 1991. Прикладные программы для обработки биологических данных на микрокалькуляторах "МК-61" и "МК-52" // Результаты кольцевания и мечения птиц, 1985 г., М., "Наука". </w:t>
      </w:r>
      <w:r>
        <w:rPr>
          <w:lang w:val="en-US"/>
        </w:rPr>
        <w:t xml:space="preserve">- </w:t>
      </w:r>
      <w:r>
        <w:rPr/>
        <w:t>С. 82-91.</w:t>
      </w:r>
    </w:p>
    <w:p>
      <w:pPr>
        <w:pStyle w:val="Normal"/>
        <w:rPr/>
      </w:pPr>
      <w:r>
        <w:rPr/>
        <w:t>Харитонов С.П. 1991. Старик (</w:t>
      </w:r>
      <w:r>
        <w:rPr>
          <w:i/>
        </w:rPr>
        <w:t>Synthliboramphus antiquus</w:t>
      </w:r>
      <w:r>
        <w:rPr/>
        <w:t>) на острове Ионы // Изучение морских колониальных птиц в СССР. Информационные материалы. Магадан. - С. 29.</w:t>
      </w:r>
    </w:p>
    <w:p>
      <w:pPr>
        <w:pStyle w:val="Normal"/>
        <w:rPr/>
      </w:pPr>
      <w:r>
        <w:rPr/>
        <w:t>Харитонов С.П. 1992. Определение популяционного резерва у кайр // Прибрежные экосистемы северного Охотоморья, остров Талан. Магадан, 153-164.</w:t>
      </w:r>
    </w:p>
    <w:p>
      <w:pPr>
        <w:pStyle w:val="Normal"/>
        <w:rPr/>
      </w:pPr>
      <w:r>
        <w:rPr/>
        <w:t>Харитонов С.П. 1993. Гнездовой консерватизм (гнездовая филопатрия) и переселения озерных чаек Larus ridibundus в пределах колонии // Русский орнитологический журнал, т.2, вып.3, 361-382.</w:t>
      </w:r>
    </w:p>
    <w:p>
      <w:pPr>
        <w:pStyle w:val="Normal"/>
        <w:rPr/>
      </w:pPr>
      <w:r>
        <w:rPr/>
        <w:t xml:space="preserve">Харитонов С.П. 1993. Гнездовой консерватизм. - гнездовая филопатрия) и переселения озёрных чаек </w:t>
      </w:r>
      <w:r>
        <w:rPr>
          <w:i/>
          <w:lang w:val="en-US"/>
        </w:rPr>
        <w:t>Larus</w:t>
      </w:r>
      <w:r>
        <w:rPr>
          <w:i/>
        </w:rPr>
        <w:t xml:space="preserve"> </w:t>
      </w:r>
      <w:r>
        <w:rPr>
          <w:i/>
          <w:lang w:val="en-US"/>
        </w:rPr>
        <w:t>ridibundus</w:t>
      </w:r>
      <w:r>
        <w:rPr/>
        <w:t xml:space="preserve"> в пределах колонии // </w:t>
      </w:r>
      <w:r>
        <w:rPr>
          <w:i/>
        </w:rPr>
        <w:t>Рус. орнитол. журн</w:t>
      </w:r>
      <w:r>
        <w:rPr/>
        <w:t>. Т. 2. Вып. 3: 361-382.</w:t>
      </w:r>
    </w:p>
    <w:p>
      <w:pPr>
        <w:pStyle w:val="Normal"/>
        <w:rPr/>
      </w:pPr>
      <w:r>
        <w:rPr>
          <w:rFonts w:eastAsia="MS Mincho;Arial Unicode MS"/>
          <w:lang w:val="en-US"/>
        </w:rPr>
        <w:t xml:space="preserve">Харитонов С.П. 1997. Некоторые методики обработки данных по возвратам окольцованных птиц // Матер. 1 Семин. по прогр. "Изуч. состояния популяций мигрирующ. птиц и тенденций их изменений в России", Санкт-Петербург, 25-29 янв., 1997, </w:t>
      </w:r>
      <w:r>
        <w:rPr/>
        <w:t>Военно-техническое издательство иностранной литературы.</w:t>
      </w:r>
      <w:r>
        <w:rPr>
          <w:rFonts w:eastAsia="MS Mincho;Arial Unicode MS"/>
          <w:lang w:val="en-US"/>
        </w:rPr>
        <w:t xml:space="preserve"> 1997. - С. 90-93. Ключевые слова: кольцевание птиц; возвраты колец; методика обработки; компьютерная обработка; Центр кольцевания птиц, Москва. Постоянно растущая база данных Центра кольцевания птиц создает большие возможности для компьютерной обработки возвратов колец. Обработка данных по возвратам колец может быть разделена на 3 стадии в соответствие с глубиной анализа: 1) визуализация данных (программа MapInfo и собственная программа автора, рисующая направления разлетов и число птиц, улетевших по этим направлениям); 2) сравнение р-нов возвратов (тест Мардия), анализ смертности по данным кольцевания; 3) популяционный анализ в соответствие с иммитационными математическими моделями. В Центре кольцевания птиц (Москва) имеется набор компьютерных программ для всех трех уровней обработки данных. Россия, Центр кольцевания птиц ИПЭЭ РАН. Ил. 1. Библ. 10. </w:t>
      </w:r>
    </w:p>
    <w:p>
      <w:pPr>
        <w:pStyle w:val="Normal"/>
        <w:rPr/>
      </w:pPr>
      <w:r>
        <w:rPr>
          <w:rFonts w:eastAsia="MS Mincho;Arial Unicode MS"/>
          <w:lang w:val="en-US"/>
        </w:rPr>
        <w:t>Харитонов С.П. 1998. Верность месту гнездования и особенности переселений озерных чаек (</w:t>
      </w:r>
      <w:r>
        <w:rPr>
          <w:rFonts w:eastAsia="MS Mincho;Arial Unicode MS"/>
          <w:i/>
          <w:lang w:val="en-US"/>
        </w:rPr>
        <w:t>Larus ridibundus</w:t>
      </w:r>
      <w:r>
        <w:rPr>
          <w:rFonts w:eastAsia="MS Mincho;Arial Unicode MS"/>
          <w:lang w:val="en-US"/>
        </w:rPr>
        <w:t>) в пределах группы колоний  // Изв. РАН. Сер. биол. № 2, 1998</w:t>
      </w:r>
      <w:r>
        <w:rPr/>
        <w:t>. - С.</w:t>
      </w:r>
      <w:r>
        <w:rPr>
          <w:rFonts w:eastAsia="MS Mincho;Arial Unicode MS"/>
          <w:lang w:val="en-US"/>
        </w:rPr>
        <w:t xml:space="preserve"> 250-257. Ключевые слова: чайки; Larus ridibundus (Aves); гнездовый консерватизм; перемещения; колония; пойма р. Москвы. Работу с индивидуально помеченными озерными чайками (ОЧ) проводили в колониях поймы р. Москвы в 1983-1986 гг. Из 200 помеченных ОЧ в последующие годы встречено 66. Каждая птица регистрировалась до 5 раз за сезон. 53 ОЧ встречены в течение 2-х сезонов работы. 13 ОЧ - в течение 3-х сезонов работы из 4-х. Ни одна птица не встречена во все 4 сезона работы. Колонии ОЧ формируются во время весеннего разлива, они образуются на мокрых островках посреди разлива в период задержки спада воды. После окончательного спада воды колонии оказываются на обширных лугах. Различались постоянные колонии, существующие много лет и временные, существующие 1-2 года. В условиях нестабильного местообитания поймы ОЧ практически никогда не строят гнездо точно в том же месте, что и в прошлом году. Однако, эти птицы все же имеют тенденцию возвращаться либо в ту же колонию, либо в колонию, ближайшую к той, где они гнездились в прошлом году. В ту же колонию на следующий сезон возвращалось, в ср. 36% ОЧ от числа гнездившихся в данной колонии в прошлом году. Колонии ОЧ в пределах участка поймы образуют надколониальную систему, которая функционирует как одна большая колония. В пределах такой надколониальной системы есть более и менее предпочитаемые колонии. При смене места гнездования ОЧ стремятся переселиться в более предпочитаемые колонии поймы. Россия, центр кольцевания птиц ИПЭЭ РАН, Москва. Ил. 1. Табл. 2. Библ. 11. </w:t>
      </w:r>
    </w:p>
    <w:p>
      <w:pPr>
        <w:pStyle w:val="Normal"/>
        <w:rPr/>
      </w:pPr>
      <w:r>
        <w:rPr/>
        <w:t>Харитонов С.П. 1998. Миграция и некоторые популяционные параметры бекаса (</w:t>
      </w:r>
      <w:r>
        <w:rPr>
          <w:i/>
        </w:rPr>
        <w:t>Gallinago gallinago</w:t>
      </w:r>
      <w:r>
        <w:rPr/>
        <w:t>) восточной Европы и Северной Азии.//Материалы по программе: "Изучение состоя</w:t>
        <w:softHyphen/>
        <w:t>ния популяций мигрирующих птиц и тенденций их изменений в России". (Второй выпуск), Москва, Военное издательство иностранной литературы. - С. 136-155 (на русском и английском).</w:t>
      </w:r>
    </w:p>
    <w:p>
      <w:pPr>
        <w:pStyle w:val="Normal"/>
        <w:rPr/>
      </w:pPr>
      <w:r>
        <w:rPr/>
        <w:t>Харитонов С.П. 1998. Процесс формирования колоний у тонкоклювых кайр (</w:t>
      </w:r>
      <w:r>
        <w:rPr>
          <w:i/>
        </w:rPr>
        <w:t>Uria aalge</w:t>
      </w:r>
      <w:r>
        <w:rPr/>
        <w:t>). Природное и культурное наследие Арктики: изучение и сохранение. (Тезисы докладов Симпозиума памяти Виллема Баренца "Охрана природы арктики". Москва, 10- 14 марта 1998 г.), Москва, Институт Наследия. - С. 138-140.</w:t>
      </w:r>
    </w:p>
    <w:p>
      <w:pPr>
        <w:pStyle w:val="Normal"/>
        <w:rPr/>
      </w:pPr>
      <w:r>
        <w:rPr/>
        <w:t>Харитонов С.П. 2001. Использование мечения в изучении миграций и популяционных параметров водоплавающих птиц. Проблемы изучения и охраны гусеобразных птиц Восточной Ев</w:t>
        <w:softHyphen/>
        <w:t>ропы и Северной Азии (Тезисы докладов I совещания Рабочей группы по гусям и лебедям Восточной Европы и Северной Азии, Москва, 25-27 января 2001), Москва, Типография Рос</w:t>
        <w:softHyphen/>
        <w:t>сельхозакадемии. - С. 131-132.</w:t>
      </w:r>
    </w:p>
    <w:p>
      <w:pPr>
        <w:pStyle w:val="Normal"/>
        <w:rPr/>
      </w:pPr>
      <w:r>
        <w:rPr/>
        <w:t>Харитонов С.П. 2001. Обработка данных кольцевания птиц: методы и приемы. Актуальные проблемы изучения и охраны птиц Восточной Европы и Северной Азии, Материалы междуна</w:t>
        <w:softHyphen/>
        <w:t>родной конференции (ХI Орнитологическая конференция), Рес</w:t>
        <w:softHyphen/>
        <w:t>публика Татарстан (29 января-3 февраля 2001 г.), Казань. - С. 613-614.</w:t>
      </w:r>
    </w:p>
    <w:p>
      <w:pPr>
        <w:pStyle w:val="Normal"/>
        <w:rPr/>
      </w:pPr>
      <w:r>
        <w:rPr/>
        <w:t>Харитонов С.П. 2002. Использование мечения в изучении миграций и популяционных параметров водоплавающих птиц: методологические подходы. Казарка (Бюллетень рабочей груп</w:t>
        <w:softHyphen/>
        <w:t>пы по гусеобразным Северной Евразии), номер 8, Москва, ти</w:t>
        <w:softHyphen/>
        <w:t xml:space="preserve">пография Россельхозакадемии. </w:t>
      </w:r>
      <w:r>
        <w:rPr>
          <w:lang w:val="en-US"/>
        </w:rPr>
        <w:t xml:space="preserve">- </w:t>
      </w:r>
      <w:r>
        <w:rPr/>
        <w:t>С. 149-167.</w:t>
      </w:r>
    </w:p>
    <w:p>
      <w:pPr>
        <w:pStyle w:val="Normal"/>
        <w:rPr/>
      </w:pPr>
      <w:r>
        <w:rPr/>
        <w:t>Харитонов С.П. 2002. Использование мечения в изучении миграций и популяционных параметров водоплавающих птиц: методологические подходы // Казарка: Бюлл. Рабочей группы по гусеобразным Северной Евразии. - М. - № 8. - С. 149-167.</w:t>
      </w:r>
    </w:p>
    <w:p>
      <w:pPr>
        <w:pStyle w:val="Normal"/>
        <w:rPr/>
      </w:pPr>
      <w:r>
        <w:rPr/>
        <w:t>Харитонов С.П. 2002. Обзор основных направлений исследова</w:t>
        <w:softHyphen/>
        <w:t>ний по куликам и другим птицам на станции им. Виллема Ба</w:t>
        <w:softHyphen/>
        <w:t>ренца, северо-западный Таймыр. Информационные материалы Рабочей группы по куликам, 15. М. С. 25-27.</w:t>
      </w:r>
    </w:p>
    <w:p>
      <w:pPr>
        <w:pStyle w:val="Normal"/>
        <w:rPr/>
      </w:pPr>
      <w:r>
        <w:rPr/>
        <w:t>Харитонов С.П. 2002. Стратегия выбора мест гнездования у краснозобых казарок (Branta ruficollis) на границе ареала. Разнообразие и управление ресурсами животного мира в усло</w:t>
        <w:softHyphen/>
        <w:t>виях хозяйственного освоения Европейского севера. Тезисы докладов международной конференции, 27 ноября - 1 декабря 2002 г., Сыктывкар, Сыктывкар, 2002. - С. 50-51, 74-75.</w:t>
      </w:r>
    </w:p>
    <w:p>
      <w:pPr>
        <w:pStyle w:val="Normal"/>
        <w:rPr/>
      </w:pPr>
      <w:r>
        <w:rPr/>
        <w:t>Харитонов С.П. 2002. Структура поселений зимняка (Buteo lagopus) и стратегия гнездования этого вида при разной численности леммингов (на примере популяции окрестностей бухты Медуза, Таймырский АО). Разнообразие и управление ресурсами животного мира в условиях хозяйственного освое</w:t>
        <w:softHyphen/>
        <w:t>ния Европейского севера. Тезисы докладов международной конференции, 27 ноября - 1 декабря 2002 г., Сыктывкар, Сыктывкар, 2002. - С. 51-52, 75-76.</w:t>
      </w:r>
    </w:p>
    <w:p>
      <w:pPr>
        <w:pStyle w:val="Normal"/>
        <w:rPr/>
      </w:pPr>
      <w:r>
        <w:rPr/>
        <w:t>Харитонов С.П. 2003. Биология гнездования и структура по</w:t>
        <w:softHyphen/>
        <w:t>пуляций зимняка, сапсана и белой совы в арктических тунд</w:t>
        <w:softHyphen/>
        <w:t>рах. Материалы IV Конференции пол хищным птицам Северной Евразии, Пенза, 1-3 февраля 2003 г. Издательство Ростовс</w:t>
        <w:softHyphen/>
        <w:t>кого государственного педагогического университета, Рос</w:t>
        <w:softHyphen/>
        <w:t>тов-на-Дону, с. 94-96.</w:t>
      </w:r>
    </w:p>
    <w:p>
      <w:pPr>
        <w:pStyle w:val="Normal"/>
        <w:rPr/>
      </w:pPr>
      <w:r>
        <w:rPr/>
        <w:t>Харитонов С.П. 2003. Миграционные связи птиц Таймыра (по данным Центра кольцевания птиц России ИПЭЭ РАН). Таймыр. (Материалы международной научно-практической конференции "Биологические ресурсы и перспективы их использования.", Дудинка, 5-8 августа 2003), Санкт-Петербург - Дудинка, НПФ "Астерион" (СПб). - С. 99-100.</w:t>
      </w:r>
    </w:p>
    <w:p>
      <w:pPr>
        <w:pStyle w:val="Normal"/>
        <w:rPr/>
      </w:pPr>
      <w:r>
        <w:rPr/>
        <w:t>Харитонов С.П. 2005. Гнездовой ареал ареал краснозобых казарок (Branta ruficollis) в связи с глобальным потепле</w:t>
        <w:softHyphen/>
        <w:t>нием. Гусеобразные птицы северной Евразии. Тезисы докладов Третьего международного симпозиума. 6-10 октября 2005 года Санкт-Петербург, Россия, Санкт-Петербург. - С. 268-270.</w:t>
      </w:r>
    </w:p>
    <w:p>
      <w:pPr>
        <w:pStyle w:val="Normal"/>
        <w:rPr/>
      </w:pPr>
      <w:r>
        <w:rPr/>
        <w:t>Харитонов С.П. 2005. Математическая оценка распределения точек на линии и использование этой оценки для анализа ли</w:t>
        <w:softHyphen/>
        <w:t>нейных популяций. Популяции в пространстве и времени. Сборник материалов докладов VIII Всероссийского популяци</w:t>
        <w:softHyphen/>
        <w:t>онного семинара. 11-16 апреля 2005, Нижний Новгород, Ниже</w:t>
        <w:softHyphen/>
        <w:t>городский государственный университет, 438-440.</w:t>
      </w:r>
    </w:p>
    <w:p>
      <w:pPr>
        <w:pStyle w:val="Normal"/>
        <w:rPr/>
      </w:pPr>
      <w:r>
        <w:rPr/>
        <w:t>Харитонов С.П. 2005. Метод "ближайшего соседа" для мате</w:t>
        <w:softHyphen/>
        <w:t>матической оценки распределения биологических объектов на плоскости и на линии // Вестник Нижегородского университета им Н.И. Лобачевского. - Серия Биология. - Вып. 1 (9). - Н.Новгород: ННГУ - С. 213 - 221.</w:t>
      </w:r>
    </w:p>
    <w:p>
      <w:pPr>
        <w:pStyle w:val="Normal"/>
        <w:ind w:firstLine="539"/>
        <w:rPr>
          <w:lang w:val="en-US"/>
        </w:rPr>
      </w:pPr>
      <w:r>
        <w:rPr>
          <w:lang w:val="en-US"/>
        </w:rPr>
        <w:t xml:space="preserve">Харитонов С.П. 2005. Метод "ближайшего соседа" для математической оценки распределения биологических объектов на плоскости и на линии // Докл. [8 Всероссийский популяционный семинар "Популяции в пространстве и времени", Нижний Новгород, 11-15 апр., 2005] // Вестн. Нижегор. ун-та. Сер. Биология № 1, 2005. - С. 213-221. Ключевые слова: популяции; птицы; линейные популяции; интразональные популяции; математическая оценка; методы; метод "ближайшего соседа". Сравнение распределения точек (объектов) на плоскости или на линии с распределением Пуассона. Удобным для оценки распределения объектов на плоскости оказался метод "ближайшего соседа" (Clark, Evans, 1954). Предложен биологически обоснованный способ проведения границы вокруг занятой объектами области. Выведены формулы для метода "ближайшего соседа" на линии. Этот метод можно применять для анализа линейных популяций и популяций, расположенных в интразональных участках биотопов, в частности, при оценке популяций птиц. Россия, Научно-информационный центр кольцевания птиц России ИПЭЭ РАН им. А. Н. Северцова, Москва. Ил. 4. Библ. 13. </w:t>
      </w:r>
    </w:p>
    <w:p>
      <w:pPr>
        <w:pStyle w:val="Normal"/>
        <w:rPr/>
      </w:pPr>
      <w:r>
        <w:rPr/>
        <w:t>Харитонов С.П. 2005. Пространственно-этологическая струк</w:t>
        <w:softHyphen/>
        <w:t>тура колоний околоводных птиц. Популяции в пространстве и времени. Сборник материалов докладов VIII Всероссийского популяционного семинара. 11-16 апреля 2005, Нижний Новго</w:t>
        <w:softHyphen/>
        <w:t>род, Нижегородский государственный университет, 440-443.</w:t>
      </w:r>
    </w:p>
    <w:p>
      <w:pPr>
        <w:pStyle w:val="Normal"/>
        <w:rPr/>
      </w:pPr>
      <w:r>
        <w:rPr/>
        <w:t>Харитонов С.П. 2006. Математические оценки в полевой ра</w:t>
        <w:softHyphen/>
        <w:t>боте с меченными птицами. I. Опыт исследователя и читае</w:t>
        <w:softHyphen/>
        <w:t>мость меток. Особь и популяция - стратегия жизни. Материа</w:t>
        <w:softHyphen/>
        <w:t>лы докладов IХ Всероссийского популяционного семинара (часть 2). 2-6 октября 2006 г., Республика Башкортостан, г. Уфа. - С. 389-393.</w:t>
      </w:r>
    </w:p>
    <w:p>
      <w:pPr>
        <w:pStyle w:val="Normal"/>
        <w:rPr/>
      </w:pPr>
      <w:r>
        <w:rPr/>
        <w:t>Харитонов С.П. 2006. Математические оценки в полевой ра</w:t>
        <w:softHyphen/>
        <w:t>боте с меченными птицами. II. Изменения численности поме</w:t>
        <w:softHyphen/>
        <w:t>ченных особей. Особь и популяция - стратегия жизни. Мате</w:t>
        <w:softHyphen/>
        <w:t>риалы докладов IХ Всероссийского популяционного семинара (часть 2). 2-6 октября 2006 г., Республика Башкортостан, г. Уфа. - С. 393-399.</w:t>
      </w:r>
    </w:p>
    <w:p>
      <w:pPr>
        <w:pStyle w:val="Normal"/>
        <w:rPr/>
      </w:pPr>
      <w:r>
        <w:rPr/>
        <w:t>Харитонов С.П. 2006. Статистический анализ хронометражей поведения животных: способ включения в выборку неполных фрагментов поведения // /Орнитологические исследования в Северной Евразии.Тезисы ХII Международной Орнитологической Конференции Северной Евразии, (Ставрополь, 31 января - 5 февраля 2006 г). - С. 545-546.</w:t>
      </w:r>
    </w:p>
    <w:p>
      <w:pPr>
        <w:pStyle w:val="Normal"/>
        <w:rPr/>
      </w:pPr>
      <w:r>
        <w:rPr/>
        <w:t>Харитонов С.П. 2007. Изучение пространственного распреде</w:t>
        <w:softHyphen/>
        <w:t>ления гнезд в колонии. Методы и теоретические аспекты исс</w:t>
        <w:softHyphen/>
        <w:t>ледований морских птиц. Материалы V Всероссийской школы по морской биологии (25-27 октября 2006 г., г. Ростов-на-До</w:t>
        <w:softHyphen/>
        <w:t xml:space="preserve">ну). Ростов-на-Дону. Издательство ЮНЦ РАН. </w:t>
      </w:r>
      <w:r>
        <w:rPr>
          <w:lang w:val="en-US"/>
        </w:rPr>
        <w:t xml:space="preserve">- </w:t>
      </w:r>
      <w:r>
        <w:rPr/>
        <w:t>С. 83-104.</w:t>
      </w:r>
    </w:p>
    <w:p>
      <w:pPr>
        <w:pStyle w:val="Normal"/>
        <w:rPr/>
      </w:pPr>
      <w:r>
        <w:rPr/>
        <w:t>Харитонов С.П. 2007. Изучение структуры колоний околовод</w:t>
        <w:softHyphen/>
        <w:t>ных птиц. Методы и теоретические аспекты исследований морских птиц. Материалы V Всероссийской школы по морской биологии (25-27 октября 2006 г., г. Ростов-на-Дону). Рос</w:t>
        <w:softHyphen/>
        <w:t xml:space="preserve">тов-на-Дону. Издательство ЮНЦ РАН. </w:t>
      </w:r>
      <w:r>
        <w:rPr>
          <w:lang w:val="en-US"/>
        </w:rPr>
        <w:t xml:space="preserve">- </w:t>
      </w:r>
      <w:r>
        <w:rPr/>
        <w:t>С. 122-147.</w:t>
      </w:r>
    </w:p>
    <w:p>
      <w:pPr>
        <w:pStyle w:val="Normal"/>
        <w:rPr/>
      </w:pPr>
      <w:r>
        <w:rPr/>
        <w:t>Харитонов С.П. 2007. Особенности изучения поведения коло</w:t>
        <w:softHyphen/>
        <w:t>ниальных птиц: как наблюдать за большим числом особей сра</w:t>
        <w:softHyphen/>
        <w:t>зу. Методы и теоретические аспекты исследований морских птиц. Материалы V Всероссийской школы по морской биологии (25-27 октября 2006 г., г. Ростов-на-Дону). Ростов-на-До</w:t>
        <w:softHyphen/>
        <w:t xml:space="preserve">ну. Издательство ЮНЦ РАН. </w:t>
      </w:r>
      <w:r>
        <w:rPr>
          <w:lang w:val="en-US"/>
        </w:rPr>
        <w:t xml:space="preserve">- </w:t>
      </w:r>
      <w:r>
        <w:rPr/>
        <w:t>С. 105-122.</w:t>
      </w:r>
    </w:p>
    <w:p>
      <w:pPr>
        <w:pStyle w:val="Normal"/>
        <w:rPr/>
      </w:pPr>
      <w:r>
        <w:rPr/>
        <w:t>Харитонов С.П., 1990. Топорок /Птицы СССР, Чистиковые, М., "Наука", 173-182.</w:t>
      </w:r>
    </w:p>
    <w:p>
      <w:pPr>
        <w:pStyle w:val="Normal"/>
        <w:rPr/>
      </w:pPr>
      <w:r>
        <w:rPr/>
        <w:t>Харитонов С.П., Schekkerman H., Tulp I., Бубличенко А.Г., Klaassen R., Peters L., Langevoord O., Березин М.В., Кири</w:t>
        <w:softHyphen/>
        <w:t>кова Т.А., Calf K., De Leeuw J. 2003. Орнитологический мониторинг окрестностей бухты Медуза, заповедник "Большой Арктический", Диксонского района Таймырского АО, 2000-2002 гг. Таймыр. (Материалы международной научно-практической конференции "Биологические ресурсы и перспективы их ис</w:t>
        <w:softHyphen/>
        <w:t>пользования.", Дудинка, 5-8 августа 2003), Санкт-Петербург - Дудинка, НПФ "Астерион" (СПб). - С. 101-102.</w:t>
      </w:r>
    </w:p>
    <w:p>
      <w:pPr>
        <w:pStyle w:val="Normal"/>
        <w:rPr/>
      </w:pPr>
      <w:r>
        <w:rPr/>
        <w:t>Харитонов С.П., Бубличенко А.Г., Коркина С.А. 2005. Эко</w:t>
        <w:softHyphen/>
        <w:t>логия гнездования белых сов на северо-западном Таймыре: сопоставление с фазами динамики численности леммингов и пространственное распределение. Совы Северной Евразии (Волков С.В., Морозов В.В., Шариков А.В. ред.), Москва. - С. 23-31.</w:t>
      </w:r>
    </w:p>
    <w:p>
      <w:pPr>
        <w:pStyle w:val="Normal"/>
        <w:rPr/>
      </w:pPr>
      <w:r>
        <w:rPr/>
        <w:t xml:space="preserve">Харитонов С.П., Бубличенко А.Г., Коркина С.А. 2005. Экология гнездования белых сов на северо-западном Таймыре: сопоставление с фазами динамики численности леммингов и пространственное распределение </w:t>
      </w:r>
      <w:r>
        <w:rPr>
          <w:lang w:val="en-US"/>
        </w:rPr>
        <w:t xml:space="preserve">// Совы Северной Евразии (Волков С.В., Морозов В.В., Шариков А.В. – ред.).– Москва, 2005.– С. </w:t>
      </w:r>
      <w:r>
        <w:rPr/>
        <w:t>21</w:t>
      </w:r>
    </w:p>
    <w:p>
      <w:pPr>
        <w:pStyle w:val="Normal"/>
        <w:rPr/>
      </w:pPr>
      <w:r>
        <w:rPr/>
        <w:t>Харитонов С.П., Волков А.Е., Виллемс Ф., Ван Клееф Х., Клаассен Р.Х.Г., Новак Д., Новак А.И., Бубличенко А.Г., Коркина С.А. 2005. Колонии гусеобразных возле хищных птиц: формирование, структура, преимущества и недостатки. Гусеобразные птицы северной Евразии. Тезисы докладов Третьего международного симпозиума. 6-10 октября 2005 года Санкт-Петербург, Россия, Санкт-Петербург. - С. 270-272.</w:t>
      </w:r>
    </w:p>
    <w:p>
      <w:pPr>
        <w:pStyle w:val="Normal"/>
        <w:rPr/>
      </w:pPr>
      <w:r>
        <w:rPr/>
        <w:t>Харитонов С.П., Зубакин В.А., 1984. Процесс формирования пар у озерных чаек // Зоол.ж., т.63, вып.1. - С. 95-104.</w:t>
      </w:r>
    </w:p>
    <w:p>
      <w:pPr>
        <w:pStyle w:val="Normal"/>
        <w:rPr/>
      </w:pPr>
      <w:r>
        <w:rPr/>
        <w:t>Харитонов С.П., Кокорев Я.И., Nowak D.J., Nowak A.I., Осипов Д.В., Натальская О.В., Егорова Н.А., Коркина С.А. 2007. Современное состояние популяций сапсана и краснозобой казарки в центре и на северной границе Таймырской час</w:t>
        <w:softHyphen/>
        <w:t>ти ареала обоих видов. Материалы II Международной конфе</w:t>
        <w:softHyphen/>
        <w:t>ренции "Зоологические исследования регионов России и соп</w:t>
        <w:softHyphen/>
        <w:t xml:space="preserve">редельных территорий", Нижний Новгород (15-16 ноября 2007 г.), Нижний Новгород: "Деловая Полиграфия",  </w:t>
      </w:r>
      <w:r>
        <w:rPr>
          <w:lang w:val="en-US"/>
        </w:rPr>
        <w:t xml:space="preserve">- </w:t>
      </w:r>
      <w:r>
        <w:rPr/>
        <w:t>С. 227-230.</w:t>
      </w:r>
    </w:p>
    <w:p>
      <w:pPr>
        <w:pStyle w:val="Normal"/>
        <w:rPr/>
      </w:pPr>
      <w:r>
        <w:rPr/>
        <w:t>Харитонов С.П., Кокорев Я.И., Коркина С.А. 2005. Гусеоб</w:t>
        <w:softHyphen/>
        <w:t>разные и хищные птицы вдоль русла реки Агапа, Таймыр. Гу</w:t>
        <w:softHyphen/>
        <w:t>сеобразные птицы северной Евразии. Тезисы докладов Треть</w:t>
        <w:softHyphen/>
        <w:t xml:space="preserve">его международного симпозиума. 6-10 октября 2005 года Санкт-Петербург, Россия, Санкт-Петербург </w:t>
      </w:r>
      <w:r>
        <w:rPr>
          <w:lang w:val="en-US"/>
        </w:rPr>
        <w:t xml:space="preserve">- </w:t>
      </w:r>
      <w:r>
        <w:rPr/>
        <w:t>С. 272-274.</w:t>
      </w:r>
    </w:p>
    <w:p>
      <w:pPr>
        <w:pStyle w:val="Normal"/>
        <w:rPr/>
      </w:pPr>
      <w:r>
        <w:rPr/>
        <w:t>Харитонов С.П., Попова-Бондаренко Е.Д., Зубакина Е.В., 1991. Весенний прилет озерных чаек (Larus ridibundus) на некоторые колонии Москвы и Подмосковья // Результаты коль</w:t>
        <w:softHyphen/>
        <w:t>цевания и мечения птиц, 1985 г., М., "Наука". - С.  33-41.</w:t>
      </w:r>
    </w:p>
    <w:p>
      <w:pPr>
        <w:pStyle w:val="Normal"/>
        <w:rPr/>
      </w:pPr>
      <w:r>
        <w:rPr/>
        <w:t>Харитонов С.П., Тихонов А.В., 1982. Некоторые звуковые сигналы глупыша (</w:t>
      </w:r>
      <w:r>
        <w:rPr>
          <w:i/>
        </w:rPr>
        <w:t>Fulmarus glacialis</w:t>
      </w:r>
      <w:r>
        <w:rPr/>
        <w:t>) и северной качурки (</w:t>
      </w:r>
      <w:r>
        <w:rPr>
          <w:i/>
        </w:rPr>
        <w:t>Oceanodroma leucorrhoa</w:t>
      </w:r>
      <w:r>
        <w:rPr/>
        <w:t>) в гнездовой период // Зоол. ж., т. 61, вып. 7. - С. 1097-1099.</w:t>
      </w:r>
    </w:p>
    <w:p>
      <w:pPr>
        <w:pStyle w:val="Normal"/>
        <w:rPr/>
      </w:pPr>
      <w:r>
        <w:rPr/>
        <w:t>Харитонов С.П., Харитонова И.А. 2006. Социальная организа</w:t>
        <w:softHyphen/>
        <w:t>ция колоний люриков (Alle alle) и больших конюг (Aethia cristatella) // /Орнитологические  исследования в Северной Евразии. Тезисы ХII Международной Орнитологической Конференции Северной  Евразии, (Ставрополь, 31 января - 5 февраля 2006 г). - С. 546-547.</w:t>
      </w:r>
    </w:p>
    <w:p>
      <w:pPr>
        <w:pStyle w:val="Normal"/>
        <w:rPr/>
      </w:pPr>
      <w:r>
        <w:rPr/>
        <w:t>Харитонов С.П., Харитонова И.А. 2006. Социальная организа</w:t>
        <w:softHyphen/>
        <w:t>ция колоний люриков (Alle alle) и больших конюг (Aethia cristatella) // /Орнитологические  исследования в Северной Евразии. Тезисы ХII Международной Орнитологической Конференции Северной  Евразии, (Ставрополь,  31 января - 5 февраля 2006 г). - С. 546-547.</w:t>
      </w:r>
    </w:p>
    <w:p>
      <w:pPr>
        <w:pStyle w:val="Normal"/>
        <w:rPr/>
      </w:pPr>
      <w:r>
        <w:rPr/>
        <w:t>Харитонова И.А. 1990. О влиянии хищников на птичьи базары о. Талан в Охотском море // Современные проблемы изучения колониальности у птиц. "Сонат", Симферополь-Мелитополь. - С. 126-130.</w:t>
      </w:r>
    </w:p>
    <w:p>
      <w:pPr>
        <w:pStyle w:val="Normal"/>
        <w:rPr>
          <w:lang w:val="en-US"/>
        </w:rPr>
      </w:pPr>
      <w:r>
        <w:rPr>
          <w:lang w:val="en-US"/>
        </w:rPr>
        <w:t>Харитонова Н.Н., Данилов О.Н., Леонов Ю.А. Значение хищных птиц в очаге омской геморрагической лихорадки // Трансконтинентальные связи птиц и их роль в распространении арбовирусов. Материалы V симпозиума по изучению роли перелетных птиц в распространении арбовирусов. – Новосибирск, 1972. – С. 353 – 355.</w:t>
      </w:r>
    </w:p>
    <w:p>
      <w:pPr>
        <w:pStyle w:val="Normal"/>
        <w:rPr>
          <w:lang w:val="en-US"/>
        </w:rPr>
      </w:pPr>
      <w:r>
        <w:rPr>
          <w:lang w:val="en-US"/>
        </w:rPr>
        <w:t>Харитонова Н.Н., Леонов Ю.А., Докучаева Ю.И., Барбаш Л.А., Сипко Л.Л., Михантьев А.И.  Экология вируса омской геморрагической лихорадки (ОГЛ) // Симпозиум по изучению трансконтинентальных связей перелетных птиц и их роли в распространении арбовирусов. – Новосибирск: Наука, 1976. – С. 71 – 72.</w:t>
      </w:r>
    </w:p>
    <w:p>
      <w:pPr>
        <w:pStyle w:val="Normal"/>
        <w:rPr>
          <w:lang w:val="en-US"/>
        </w:rPr>
      </w:pPr>
      <w:r>
        <w:rPr>
          <w:lang w:val="en-US"/>
        </w:rPr>
        <w:t>Харитонова Н.Н., Леонов Ю.А., Докучаева Ю.И., Барбаш Л.А., Сипко Л.Л., Михантьев А.И. Экология вируса омской геморрагической лихорадки // Трансконтинентальные связи перелетных птиц и их роль в распространении арбовирусов. – Новосибирск: Наука, 1978. – С. 214 – 217.</w:t>
      </w:r>
    </w:p>
    <w:p>
      <w:pPr>
        <w:pStyle w:val="Normal"/>
        <w:ind w:firstLine="539"/>
        <w:rPr>
          <w:lang w:val="en-US"/>
        </w:rPr>
      </w:pPr>
      <w:r>
        <w:rPr>
          <w:lang w:val="en-US"/>
        </w:rPr>
        <w:t xml:space="preserve">Харламова М.Н., Большаков А.А., Новиков М.А. 2006. Биология гнездования птиц, обитающих в окрестностях г. Мурманска // Учен. зап. МГПУ. Сер. Биол. науки № 2, 2006. - С. 40-48,63. Ключевые слова: птицы; гнездование; окрестности Мурманска. Изучена биология гнездования птиц окрестностей г. Мурманска. Исследования проводились на небольших озерах, расположенных в черте города. За период наблюдений с 1998 по 2005 гг. на исследованной территории было выявлено гнездование как минимум 33 видов птиц, из них лимнофильной фауны 12 видов, Passeriformes - 19 (16 певчих + 3 Corvidae), а также Falco tinnunculus и Cuculus canorus. Наиболее подробно изучено гнездование Ficedula hypoleuca, Phoenicurus phoenicurus, Parus cinctus, Parus major, Pyrrhyla pyrrhyla, Phylloscopus trochilus, Larus ridibundus и некоторых др. Ил. 3. Табл. 1. Библ. 9. </w:t>
      </w:r>
    </w:p>
    <w:p>
      <w:pPr>
        <w:pStyle w:val="Normal"/>
        <w:rPr>
          <w:lang w:val="en-US"/>
        </w:rPr>
      </w:pPr>
      <w:r>
        <w:rPr>
          <w:lang w:val="en-US"/>
        </w:rPr>
        <w:t>Харламова М.Н., Новиков М.А. 2001. Изучение видового разнообразтия птиц побережья Клепан-Ьыкского водохранилища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 2001. - 2001, С. 185-186,250. Петрозаводск. Ключевые слова: авифауна; Клепан-Быкского водохранилища; видовое разнообразие.</w:t>
      </w:r>
    </w:p>
    <w:p>
      <w:pPr>
        <w:pStyle w:val="Normal"/>
        <w:rPr>
          <w:lang w:val="en-US"/>
        </w:rPr>
      </w:pPr>
      <w:r>
        <w:rPr>
          <w:lang w:val="en-US"/>
        </w:rPr>
        <w:t>Харламова М.Н., Новиков М.А. 2001. Орнитофауна города Мурманска и его окрестностей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 2001. - 2001, С. 184-185, 249. Ключевые слова: птицы городов; Мурманск.</w:t>
      </w:r>
    </w:p>
    <w:p>
      <w:pPr>
        <w:pStyle w:val="Normal"/>
        <w:ind w:firstLine="539"/>
        <w:rPr>
          <w:lang w:val="en-US"/>
        </w:rPr>
      </w:pPr>
      <w:r>
        <w:rPr>
          <w:lang w:val="en-US"/>
        </w:rPr>
        <w:t xml:space="preserve">Харламова М.Н., Новиков М.А. 2006. Биоразнообразие птиц урбанизированных территорий Крайнего Севера (на примере г. Мурманска) // Современные экологические проблемы Севера, 2006. - С. 191-192. - Ч. 2. - Апатиты. Ключевые слова: птицы; биоразнообразие; урбанизированные территории; Мурманск; Россия. Всего за восемь лет исследований было отмечено более 80 видов птиц, из которых, по крайней мере, 36 - гнездящиеся. Наиболее многочисленный отряд орнитофауны - Passeriformes. На его долю приходится как минимум 34 вида, в том числе: снегирь, обыкновенная каменка, горихвостка-лысушка, дрозды - рябинник и белобровик, варакушка, камышовка-барсучок, пеночка-весничка, мухоловка-пеструшка, камышовая и обыкновенная овсянки, пуночка, обыкновенная чечетка, вьюрок и др. Большинство воробьинообразных птиц являются перелетными, другие виды оседлы или кочуют. Второй по представленности отряд - Charadriiformes, насчитывающий 23 вида. В окрестностях города по берегам небольших пресноводных городских водоемов обычны такие кулики, как золотистая ржанка, галстучник, фифи, турухтан, белохвостый песочник, обыкновенный бекас. На берегу Кольского залива в городской черте регулярно отмечали кулика-сороку, камнешарку и малого веретенника. К водоемам города приурочены также чайки и крачки. Три вида чаек (серебристая, сизая, озерная) и полярная крачка в Мурманске гнездятся. Гусеобразные птицы (Anseriformes) представлены 11 видами, в частности кряквой, шилохвостью, чирком-свистунком, хохлатой чернетью, гоголем, обыкновенной гагой, большим и средним крохалями и др. На озерах Мурманска и его окрестностей регулярно гнездятся 4 вида этого отряда (кряква, чирок-свистунок, хохлатая чернеть и средний крохаль). Наиболее многочисленные гнездящиеся птицы городских водоемов - кряквы. Отдельные популяции кряквы, по всей видимости, можно считать оседлыми. Из хищных птиц были замечены ястреб-тетеревятник, пустельга обыкновенная и ястребиная сова, из курообразных (Galliformes) - белая куропатка (оседлый и гнездящийся вид). В 2002 году на оз. Варничное на протяжении почти всего июня наблюдались одна особь лысухи (Gruiformes) и несколько раз в июне пара чернозобой гагары (Gaviiformes). Полученные результаты сравнивались с опубликованными ранее сводками о видовом составе птиц Мурманской области более, чем за 100 лет. Наблюдаемые отличия обсуждаются. Сделаны заключения, с одной стороны, о синантропизации фауны птиц, обитающих в окрестностях Мурманска, в последние десятилетия и о стабильной экологической обстановке в данном регионе, с другой. Россия, Мурманский гос. пед. ин-т, 183000, Мурманск. </w:t>
      </w:r>
    </w:p>
    <w:p>
      <w:pPr>
        <w:pStyle w:val="Normal"/>
        <w:rPr>
          <w:lang w:val="en-US"/>
        </w:rPr>
      </w:pPr>
      <w:r>
        <w:rPr>
          <w:lang w:val="en-US"/>
        </w:rPr>
        <w:t xml:space="preserve">Харламова М.Н., Новиков М.А. Изучение видового разнообразия птиц побережья Клепан-Быкского водохранилища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2001, 2001, C. 185-186, 250. Ключевые слова: птицы; видовое разнообразие; Кипан-Быкское водохранилище; Донецкая обл. </w:t>
      </w:r>
    </w:p>
    <w:p>
      <w:pPr>
        <w:pStyle w:val="Normal"/>
        <w:ind w:firstLine="539"/>
        <w:rPr>
          <w:lang w:val="en-US"/>
        </w:rPr>
      </w:pPr>
      <w:r>
        <w:rPr>
          <w:lang w:val="en-US"/>
        </w:rPr>
        <w:t xml:space="preserve">Харламова М.Н., Новиков М.А. м. Разнообразие фауны и особенности биологии куликов г.Мурманска // 4 Научные чтения памяти профессора В.В.Станчинского, Смоленск, 2004. - С. 279-283. - Вып.4. - Смоленск. Ключевые слова: кулики; фауна; биология; Мурманск; Россия. </w:t>
      </w:r>
    </w:p>
    <w:p>
      <w:pPr>
        <w:pStyle w:val="Normal"/>
        <w:rPr>
          <w:lang w:val="en-US"/>
        </w:rPr>
      </w:pPr>
      <w:r>
        <w:rPr>
          <w:lang w:val="en-US"/>
        </w:rPr>
        <w:t xml:space="preserve">Харламова М.Н., Новиков М.А. Орнитофауна города Мурманска и его окрестностей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2001, 2001, C. 184-185, 249. Ключевые слова: птицы городов; Мурманск; видовой состав. </w:t>
      </w:r>
    </w:p>
    <w:p>
      <w:pPr>
        <w:pStyle w:val="Normal"/>
        <w:ind w:firstLine="539"/>
        <w:rPr>
          <w:lang w:val="en-US"/>
        </w:rPr>
      </w:pPr>
      <w:r>
        <w:rPr>
          <w:lang w:val="en-US"/>
        </w:rPr>
        <w:t xml:space="preserve">Харламова М.Н., Новиков М.А., Малясова С.А. 2007. Типичные и залетные виды птиц урбанизированных территорий северной части Мурманской области (по материалам 1998-2006 гг.) // Естественные и инвазийные процессы формирования биоразнообразия водных и наземных экосистем, 2007. - С. 314-315. - Ростов н/Д. Ключевые слова: птицы; население; видовой состав; биология; урбанизированные территории; Мурманская область. В окрестностях 7 пресноводных водоемов г. Мурманска с июня по июль 1998-2000 гг., а также с апреля по ноябрь 2001-2006 гг. и в районе 4 водоемов населенного пункта Североморск-3 с июня по октябрь 2005-2006 гг. наблюдали за видовым составом и биологией представителей местной авифауны. На основании сравнения с более ранними сводками оценивали изменения видового состава птиц Мурманской области на конец XX - начало XI столетия. Россия, Мурманский гос. пед. ун-т, Мурманск. E-mail: mnovik@pinro.ru. </w:t>
      </w:r>
    </w:p>
    <w:p>
      <w:pPr>
        <w:pStyle w:val="Normal"/>
        <w:rPr/>
      </w:pPr>
      <w:r>
        <w:rPr/>
        <w:t xml:space="preserve">Харченко В.А. 2001. Встреча особи-альбиноса сороки </w:t>
      </w:r>
      <w:r>
        <w:rPr>
          <w:i/>
        </w:rPr>
        <w:t>Pica pica</w:t>
      </w:r>
      <w:r>
        <w:rPr/>
        <w:t xml:space="preserve"> // </w:t>
      </w:r>
      <w:r>
        <w:rPr>
          <w:i/>
        </w:rPr>
        <w:t>Рус. орнитол. журн</w:t>
      </w:r>
      <w:r>
        <w:rPr/>
        <w:t>. 10. - 153. - С. 649.</w:t>
      </w:r>
    </w:p>
    <w:p>
      <w:pPr>
        <w:pStyle w:val="Normal"/>
        <w:rPr/>
      </w:pPr>
      <w:r>
        <w:rPr>
          <w:lang w:val="en-US"/>
        </w:rPr>
        <w:t xml:space="preserve">Харченко В.А. 2001. Встреча особи-альбиноса сороки </w:t>
      </w:r>
      <w:r>
        <w:rPr>
          <w:i/>
          <w:lang w:val="en-US"/>
        </w:rPr>
        <w:t>Pica pica</w:t>
      </w:r>
      <w:r>
        <w:rPr>
          <w:lang w:val="en-US"/>
        </w:rPr>
        <w:t xml:space="preserve"> // </w:t>
      </w:r>
      <w:r>
        <w:rPr>
          <w:i/>
          <w:lang w:val="en-US"/>
        </w:rPr>
        <w:t>Рус. орнитол. журн</w:t>
      </w:r>
      <w:r>
        <w:rPr>
          <w:lang w:val="en-US"/>
        </w:rPr>
        <w:t>. 10 (153): 649.</w:t>
      </w:r>
    </w:p>
    <w:p>
      <w:pPr>
        <w:pStyle w:val="Normal"/>
        <w:rPr>
          <w:lang w:val="en-US"/>
        </w:rPr>
      </w:pPr>
      <w:r>
        <w:rPr>
          <w:lang w:val="en-US"/>
        </w:rPr>
        <w:t xml:space="preserve">Харченко В.А. 2001. Мандаринка (Aix galericulata L.) в Уссурийском заповеднике // 5 Дальневосточная конференция по заповедному делу, Владивосток, 12-15 окт.. - 2001. - 2001. - С. 302-303. Ключевые слова: мандаринки; Aix galericulata (Aves); встречаемость; массовый пролет; гнездование; Уссурийский заповедник. Наблюдения и учеты проводились в 1998-1999 гг. с марта по октябрь и в 2000 г. с марта по конец августа по рекам Артемовка и Комаровка. Массовый пролет мандаринки в пределах заповедника проходит в 3-й декаде марта - 1-х числах апреля. Пролет продолжается до конца 2-й декады апреля. Основная масса мигрирующих птиц сосредоточена в Суворовском лесничестве на р. Артемовке. С начала апреля встречаются гл. обр. пары, реже - по 3 птицы (чаще 2 самца и 1 самка). В гнездовой период 1 пара встречается в среднем на 2,3 км маршрута, причем в верховьях рек и ключей птица не встречается, что, видимо, связано с отсутствием мест со стоячей или медленно текущей водой. Так на р. Артемовка на 11,5 км основного руса учтено 5 пар; на р. Комаровка на 9 км основного русла - 4 пары. Первая встреча выводка из 5 пуховых птенцов была 3 июля 1999 г. на р. Комаровке, последняя встреча мандаринки - 16 октября 1999 г. (2 группы из 4 и 6 птиц).  </w:t>
      </w:r>
    </w:p>
    <w:p>
      <w:pPr>
        <w:pStyle w:val="Normal"/>
        <w:rPr/>
      </w:pPr>
      <w:r>
        <w:rPr/>
        <w:t xml:space="preserve">Харченко В.А. 2002. Зимнее население птиц Уссурийского заповедника и сопредельных территорий // </w:t>
      </w:r>
      <w:r>
        <w:rPr>
          <w:i/>
        </w:rPr>
        <w:t>Рус. орнитол. журн</w:t>
      </w:r>
      <w:r>
        <w:rPr/>
        <w:t>. 11. - 186. - С. 500-506.</w:t>
      </w:r>
    </w:p>
    <w:p>
      <w:pPr>
        <w:pStyle w:val="Normal"/>
        <w:rPr/>
      </w:pPr>
      <w:r>
        <w:rPr>
          <w:lang w:val="en-US"/>
        </w:rPr>
        <w:t xml:space="preserve">Харченко В.А. 2002. Зимнее население птиц Уссурийского заповедника и сопредельных территорий // </w:t>
      </w:r>
      <w:r>
        <w:rPr>
          <w:i/>
          <w:lang w:val="en-US"/>
        </w:rPr>
        <w:t>Рус. орнитол. журн</w:t>
      </w:r>
      <w:r>
        <w:rPr>
          <w:lang w:val="en-US"/>
        </w:rPr>
        <w:t>. 11 (186): 500-506.</w:t>
      </w:r>
    </w:p>
    <w:p>
      <w:pPr>
        <w:pStyle w:val="Normal"/>
        <w:rPr/>
      </w:pPr>
      <w:r>
        <w:rPr/>
        <w:t xml:space="preserve">Харченко В.А. 2002. Ржанкообразные в Уссурийском заповеднике // </w:t>
      </w:r>
      <w:r>
        <w:rPr>
          <w:i/>
        </w:rPr>
        <w:t>Рус. орнитол. журн</w:t>
      </w:r>
      <w:r>
        <w:rPr/>
        <w:t>. 11. - 176. - С. 157-159.</w:t>
      </w:r>
    </w:p>
    <w:p>
      <w:pPr>
        <w:pStyle w:val="Normal"/>
        <w:rPr/>
      </w:pPr>
      <w:r>
        <w:rPr>
          <w:lang w:val="en-US"/>
        </w:rPr>
        <w:t xml:space="preserve">Харченко В.А. 2002. Ржанкообразные в Уссурийском заповеднике // </w:t>
      </w:r>
      <w:r>
        <w:rPr>
          <w:i/>
          <w:lang w:val="en-US"/>
        </w:rPr>
        <w:t>Рус. орнитол. журн</w:t>
      </w:r>
      <w:r>
        <w:rPr>
          <w:lang w:val="en-US"/>
        </w:rPr>
        <w:t>. 11 (176): 157-159.</w:t>
      </w:r>
    </w:p>
    <w:p>
      <w:pPr>
        <w:pStyle w:val="Normal"/>
        <w:rPr/>
      </w:pPr>
      <w:r>
        <w:rPr/>
        <w:t xml:space="preserve">Харченко В.А. 2005. Совы Уссурийского заповедника и сопредельной территории </w:t>
      </w:r>
      <w:r>
        <w:rPr>
          <w:lang w:val="en-US"/>
        </w:rPr>
        <w:t xml:space="preserve">// Совы Северной Евразии (Волков С.В., Морозов В.В., Шариков А.В. – ред.).– Москва, 2005.– С. </w:t>
      </w:r>
      <w:r>
        <w:rPr/>
        <w:t>434</w:t>
      </w:r>
    </w:p>
    <w:p>
      <w:pPr>
        <w:pStyle w:val="Normal"/>
        <w:rPr/>
      </w:pPr>
      <w:r>
        <w:rPr/>
        <w:t xml:space="preserve">Харченко В.А. 2006. Причины гибели хищных птиц в Уссурийском заповеднике </w:t>
      </w:r>
      <w:r>
        <w:rPr>
          <w:spacing w:val="-2"/>
        </w:rPr>
        <w:t xml:space="preserve">// </w:t>
      </w:r>
      <w:r>
        <w:rPr>
          <w:i/>
          <w:spacing w:val="-2"/>
        </w:rPr>
        <w:t>Рус. орнитол. журн</w:t>
      </w:r>
      <w:r>
        <w:rPr>
          <w:spacing w:val="-2"/>
        </w:rPr>
        <w:t xml:space="preserve">. 15. - 331. - С. </w:t>
      </w:r>
      <w:r>
        <w:rPr/>
        <w:t>886-889.</w:t>
      </w:r>
    </w:p>
    <w:p>
      <w:pPr>
        <w:pStyle w:val="Normal"/>
        <w:ind w:firstLine="539"/>
        <w:rPr>
          <w:lang w:val="en-US"/>
        </w:rPr>
      </w:pPr>
      <w:r>
        <w:rPr>
          <w:lang w:val="en-US"/>
        </w:rPr>
        <w:t xml:space="preserve">Харченко В.А. 2006. Причины гибели хищных птиц в Уссурийском заповеднике // Рус. орнитол. ж. Экспресс-вып. № 331, 2006, т.15. - С. 886-889. Ключевые слова: хищные птицы; смертность; гибель; зимний период; причины; заповедники; Уссурийский заповедник; Россия. Проанализировав причины смерти 11 хищных птиц в 2000-2003 годах, авт. пришли к выводу, что 9 из них погибли в зимы с неблагоприятными погодными и кормовыми условиями. Хищные птицы могут долго обходиться без пищи, но нехватка корма на фоне низких температур значительно снизила их выживаемость. При недостатке энергетических резервов птицы не смогли поддерживать температуру тела, что и стало причиной их гибели. Россия, Уссурийский зап-ник Дальневосточного отд. РАН, Уссурийск, Приморский карай, 692519. Табл. 2. </w:t>
      </w:r>
    </w:p>
    <w:p>
      <w:pPr>
        <w:pStyle w:val="Normal"/>
        <w:rPr/>
      </w:pPr>
      <w:r>
        <w:rPr/>
        <w:t xml:space="preserve">Харченко В.А. 2008. Приспособление птиц к антропогенному воздействию на среду их обитания при гнездостроении и интересные моменты поведения птиц в отношении человека </w:t>
      </w:r>
      <w:r>
        <w:rPr>
          <w:spacing w:val="-2"/>
        </w:rPr>
        <w:t xml:space="preserve">// </w:t>
      </w:r>
      <w:r>
        <w:rPr>
          <w:i/>
          <w:spacing w:val="-2"/>
        </w:rPr>
        <w:t>Рус. орнитол. журн</w:t>
      </w:r>
      <w:r>
        <w:rPr>
          <w:spacing w:val="-2"/>
        </w:rPr>
        <w:t>. 17. - 397. - С. 122-125.</w:t>
      </w:r>
    </w:p>
    <w:p>
      <w:pPr>
        <w:pStyle w:val="Normal"/>
        <w:rPr/>
      </w:pPr>
      <w:r>
        <w:rPr>
          <w:spacing w:val="-2"/>
        </w:rPr>
        <w:t xml:space="preserve">Харченко В.А. 2009. Встреча бурого дрозда </w:t>
      </w:r>
      <w:r>
        <w:rPr>
          <w:i/>
          <w:spacing w:val="-2"/>
          <w:lang w:val="en-US"/>
        </w:rPr>
        <w:t>Turdus eunomus</w:t>
      </w:r>
      <w:r>
        <w:rPr>
          <w:spacing w:val="-2"/>
        </w:rPr>
        <w:t xml:space="preserve"> – частичного альбиноса // </w:t>
      </w:r>
      <w:r>
        <w:rPr>
          <w:i/>
          <w:spacing w:val="-2"/>
        </w:rPr>
        <w:t>Рус. орнитол. журн</w:t>
      </w:r>
      <w:r>
        <w:rPr>
          <w:spacing w:val="-2"/>
        </w:rPr>
        <w:t>. 18. - 468. - С. 375.</w:t>
      </w:r>
    </w:p>
    <w:p>
      <w:pPr>
        <w:pStyle w:val="Normal"/>
        <w:rPr>
          <w:lang w:val="en-US"/>
        </w:rPr>
      </w:pPr>
      <w:r>
        <w:rPr>
          <w:lang w:val="en-US"/>
        </w:rPr>
        <w:t xml:space="preserve">Харченко В.А. Встреча особи-альбиноса сороки Pica pica // Рус. орнитол. ж. Экспресс-вып. N 253, 2002, С. 649. Ключевые слова: сороки; Pica pica (Aves); альбиносы. </w:t>
      </w:r>
    </w:p>
    <w:p>
      <w:pPr>
        <w:pStyle w:val="Normal"/>
        <w:rPr>
          <w:lang w:val="en-US"/>
        </w:rPr>
      </w:pPr>
      <w:r>
        <w:rPr>
          <w:lang w:val="en-US"/>
        </w:rPr>
        <w:t xml:space="preserve">Харченко В.А. Зимнее население птиц Уссурийского заповедника и сопредельных территорий // Рус. орнитол. ж. Экспресс-вып. N 186, 2002, C. 500-506. Ключевые слова: авифауна; зимнее население; аннотированный список; Уссурийский заповедник. Аннотированный список 9 видов птиц оседлых и синантропных оседлых; 22 видов гнездящихся и частично зимующих (совершают местные или далекие кочевки стаями и в одиночку); 12 видов, встречающихся только в зимнее время; 13 видов нерегулярно зимующих; 2 вида залетных; 7 видов, встречающиеся зимой на миграции. Россия, Уссурийский заповедник, Приморский край. </w:t>
      </w:r>
    </w:p>
    <w:p>
      <w:pPr>
        <w:pStyle w:val="Normal"/>
        <w:rPr>
          <w:lang w:val="en-US"/>
        </w:rPr>
      </w:pPr>
      <w:r>
        <w:rPr>
          <w:lang w:val="en-US"/>
        </w:rPr>
        <w:t xml:space="preserve">Харченко В.А. Ржанкообразные в Уссурийском заповеднике // Рус. орнитол. ж. Экспресс-вып. N 176, 2002, C. 157-159. Ключевые слова: кулики; видовой состав; характер пребывания; Уссурийский заповедник. </w:t>
      </w:r>
    </w:p>
    <w:p>
      <w:pPr>
        <w:pStyle w:val="Normal"/>
        <w:rPr/>
      </w:pPr>
      <w:r>
        <w:rPr/>
        <w:t xml:space="preserve">Харченко В.А., Федоренко М.В. 2006. Пополнение списка птиц Уссурийского заповедника новыми видами </w:t>
      </w:r>
      <w:r>
        <w:rPr>
          <w:spacing w:val="-2"/>
        </w:rPr>
        <w:t xml:space="preserve">// </w:t>
      </w:r>
      <w:r>
        <w:rPr>
          <w:i/>
          <w:spacing w:val="-2"/>
        </w:rPr>
        <w:t>Рус. орнитол. журн</w:t>
      </w:r>
      <w:r>
        <w:rPr>
          <w:spacing w:val="-2"/>
        </w:rPr>
        <w:t xml:space="preserve">. 15. - 328. - С. </w:t>
      </w:r>
      <w:r>
        <w:rPr/>
        <w:t>799-801.</w:t>
      </w:r>
    </w:p>
    <w:p>
      <w:pPr>
        <w:pStyle w:val="Normal"/>
        <w:ind w:firstLine="539"/>
        <w:rPr>
          <w:lang w:val="en-US"/>
        </w:rPr>
      </w:pPr>
      <w:r>
        <w:rPr>
          <w:lang w:val="en-US"/>
        </w:rPr>
        <w:t xml:space="preserve">Харченко В.А., Федоренко М.В. 2006. Пополнение списка птиц Уссурийского заповедника новыми видами // Рус. орнитол. ж. Экспресс-вып. № 328, 2006, т.15. - С. 799-801. Ключевые слова: птицы; фауна; новые находки; заповедники; Уссурийский заповедник; Россия. Согласно кадастру "Позвоночные животные Уссурийского заповедника" (2002), список птиц заповедника насчитывает 190 видов. За 2003-2004 гг. он дополнен 4 новыми для этой территории видами. Два из них залетные для Приморья: зеленый голубь Sphenurus sieboldii (Temminck, 1835) и каштановоухий бюльбюль Microscelis amaurotis (Tmminck, 1830). Кукша Perisoreus infaustus (Linnaeus, 1758) для Приморья является немногочисленным оседлым видом. Рыжешейная овсянка Emberiza (Schoeniclus) yessoensis (Swinhoe, 1874) малочисленна на гнездовании, а на пролете и зимой редка. Россия, Уссурийский зап-ник ДВО РАН, Уссурийск, Приморский край, 692519. Библ. 15. </w:t>
      </w:r>
    </w:p>
    <w:p>
      <w:pPr>
        <w:pStyle w:val="Normal"/>
        <w:rPr/>
      </w:pPr>
      <w:r>
        <w:rPr/>
        <w:t>Харченко В.И. 1970. Необыкновенное поведение обыкновенного скворца // Природа. - М. - № 11. - С. 98-99.</w:t>
      </w:r>
    </w:p>
    <w:p>
      <w:pPr>
        <w:pStyle w:val="Normal"/>
        <w:rPr/>
      </w:pPr>
      <w:r>
        <w:rPr/>
        <w:t>Харченко В.И. 1975. Краткий зоогеографический анализ фауны пернатых хищников Донбасса и Предкавказья // Актуальные вопросы зоогеографии: Мат-лы 6-й Всесоюз. зоогеогр. конф. - Кишинев. - С. 240-241.</w:t>
      </w:r>
    </w:p>
    <w:p>
      <w:pPr>
        <w:pStyle w:val="Normal"/>
        <w:rPr>
          <w:rFonts w:eastAsia="MS Mincho;Arial Unicode MS"/>
        </w:rPr>
      </w:pPr>
      <w:r>
        <w:rPr>
          <w:rFonts w:eastAsia="MS Mincho;Arial Unicode MS"/>
        </w:rPr>
        <w:t xml:space="preserve">Харченко В.И. 1977. Об основных изменениях авифауны побережий Азовского моря. VII Всесоюзная орнитологическая конференция. ч. 1. Киев. Наукова думка. 1977. - С. 110. степной орёл, могильник, курганник-распр, антр. факт. чеглок, европейский тювик, чёрный коршун-распр, мигр. </w:t>
      </w:r>
    </w:p>
    <w:p>
      <w:pPr>
        <w:pStyle w:val="Normal"/>
        <w:rPr/>
      </w:pPr>
      <w:r>
        <w:rPr/>
        <w:t>Харченко В.И., Грищенко О.И. 1975. Некоторые особенности весенней миграции хищных птиц Донбасса и Предкавказья // Материалы Всесоюзной конференции по миграциям птиц. - М. - Ч. 2. - С. 275-277.</w:t>
      </w:r>
    </w:p>
    <w:p>
      <w:pPr>
        <w:pStyle w:val="Normal"/>
        <w:ind w:firstLine="539"/>
        <w:rPr>
          <w:lang w:val="en-US"/>
        </w:rPr>
      </w:pPr>
      <w:r>
        <w:rPr>
          <w:lang w:val="en-US"/>
        </w:rPr>
        <w:t xml:space="preserve">Харченко Л.П. 2004. Особенности гистологического строения пищеварительного аппарата щурки золотистой (Merops apiaster) в связи с трофической специализацией // 4 Научные чтения памяти профессора В.В.Станчинского, Смоленск, 2004. - С. 506-510. - Вып.4. - Смоленск. Ключевые слова: пищеварительный тракт; гистологическое строение; особенности строения; Merops apcaster (Aves); питание; трофическая специализация; щурки. Результаты исследований показали, что существует зависимость между гистологическим строением пищеварительного аппарата и типом питания. Щурка золотистая, как ентомофаг, имеет ряд адаптаций в пищеварительном аппарате: многослойный ороговевающий эпителий пищевода и хорошо развитая мышечная пластинка слизистой оболочки; толстая мышечная оболочка и кутикулярный слой мускульного желудка, а также большое количество бокаловидных клеток в кишечнике, которые выделяют слизь с бактерицидными свойствами. Украина, Харьковский гос. пед. ун-т им. Г. - С. Сковороды, Харьков. Библ. 13. </w:t>
      </w:r>
    </w:p>
    <w:p>
      <w:pPr>
        <w:pStyle w:val="Normal"/>
        <w:rPr/>
      </w:pPr>
      <w:r>
        <w:rPr>
          <w:rFonts w:eastAsia="MS Mincho;Arial Unicode MS"/>
          <w:lang w:val="en-US"/>
        </w:rPr>
        <w:t xml:space="preserve">Харченко Л.П., Михайлов В.А., Грамма В.Н., Маловичко Л.В. 1999. Насекомые в питании золотистой щурки (сообщение второе). Насекомые в питании золотистой щурки (сообщение второе) // Изв. Харьковского энтомол. об-ва № 2, 1999, т.7, </w:t>
      </w:r>
      <w:r>
        <w:rPr/>
        <w:t>Харьков. - С</w:t>
      </w:r>
      <w:r>
        <w:rPr>
          <w:rFonts w:eastAsia="MS Mincho;Arial Unicode MS"/>
          <w:lang w:val="en-US"/>
        </w:rPr>
        <w:t>. 93-98. (</w:t>
      </w:r>
      <w:r>
        <w:rPr/>
        <w:t xml:space="preserve">82-88.) </w:t>
      </w:r>
      <w:r>
        <w:rPr>
          <w:rFonts w:eastAsia="MS Mincho;Arial Unicode MS"/>
          <w:lang w:val="en-US"/>
        </w:rPr>
        <w:t xml:space="preserve">Ключевые слова: щурки; Merops apiaster (Aves); питание; состав пищи; Ставропольский край. В 38 погадках золотистой щурки из колоний птиц на с.-з. Ставропольского края отмечено 740 экз насекомых из 6 отрядов. Доминируют перепончатокрылые, на долю к-рых приходится 60,5% от всех выявленных насекомых; &gt;1/2 перепончатокрылых составляют виды сем. Apidae, прежде всего медоносная пчела. На 2-м месте жуки, преобладают жужелицы и пластинчатоусые. Много отмечено чешуекрылых и стрекоз. Украина, Харьковский гос. педагог. ун-т. Библ. 5. </w:t>
      </w:r>
    </w:p>
    <w:p>
      <w:pPr>
        <w:pStyle w:val="Normal"/>
        <w:rPr/>
      </w:pPr>
      <w:r>
        <w:rPr/>
        <w:t>Харченко Л.П., Хохлов А.Н. 2009. О зимнем гнездовании белой трясогузки</w:t>
      </w:r>
      <w:r>
        <w:rPr>
          <w:i/>
        </w:rPr>
        <w:t xml:space="preserve"> </w:t>
      </w:r>
      <w:r>
        <w:rPr>
          <w:i/>
          <w:lang w:val="en-US"/>
        </w:rPr>
        <w:t>Motacilla</w:t>
      </w:r>
      <w:r>
        <w:rPr>
          <w:i/>
        </w:rPr>
        <w:t xml:space="preserve"> </w:t>
      </w:r>
      <w:r>
        <w:rPr>
          <w:i/>
          <w:lang w:val="en-US"/>
        </w:rPr>
        <w:t>alba</w:t>
      </w:r>
      <w:r>
        <w:rPr/>
        <w:t xml:space="preserve"> в Предкавказье </w:t>
      </w:r>
      <w:r>
        <w:rPr>
          <w:spacing w:val="-2"/>
        </w:rPr>
        <w:t xml:space="preserve">// </w:t>
      </w:r>
      <w:r>
        <w:rPr>
          <w:i/>
          <w:spacing w:val="-2"/>
        </w:rPr>
        <w:t>Рус. орнитол. журн</w:t>
      </w:r>
      <w:r>
        <w:rPr>
          <w:spacing w:val="-2"/>
        </w:rPr>
        <w:t xml:space="preserve">. 18. - 532. - С. </w:t>
      </w:r>
      <w:r>
        <w:rPr/>
        <w:t xml:space="preserve">2190-2191 </w:t>
      </w:r>
      <w:r>
        <w:rPr>
          <w:lang w:val="en-US"/>
        </w:rPr>
        <w:t>[</w:t>
      </w:r>
      <w:r>
        <w:rPr/>
        <w:t>1991</w:t>
      </w:r>
      <w:r>
        <w:rPr>
          <w:lang w:val="en-US"/>
        </w:rPr>
        <w:t>].</w:t>
      </w:r>
    </w:p>
    <w:p>
      <w:pPr>
        <w:pStyle w:val="Normal"/>
        <w:rPr/>
      </w:pPr>
      <w:r>
        <w:rPr/>
        <w:t>Харченко Л.П., Хохлов А.Н., Афанасова Л.В. 1992. Из опыта межвузовской организации и проведении полевой практики по зоологии позвоночных // Пути повышения роли полевых практик в подготовки специалистов. Мат - лы регион. Совещ. Минск, 1992. - С. 268-269.</w:t>
      </w:r>
    </w:p>
    <w:p>
      <w:pPr>
        <w:pStyle w:val="Normal"/>
        <w:rPr>
          <w:lang w:val="en-US"/>
        </w:rPr>
      </w:pPr>
      <w:r>
        <w:rPr>
          <w:lang w:val="en-US"/>
        </w:rPr>
        <w:t xml:space="preserve">Харченко Н.А., Лихацкий Ю.П., Харченко Н.Н. Биология зверей и птиц. Ключевые слова: млекопитающие; птицы; учебные пособия; основы биологии; систематика; биоценотическая роль; основы охотоведения. Изложены основы биологии, систематики, экологии зверей и птиц. Показаны функциональная роль этих животных в лесных биоценозах, а также их хозяйственное значение. Рассмотрены основы охотоведения - охотустройство, основные методы учета охотничьих зверей и птиц, биотехния, техника добычи охотничьих животных, правила безопасности и охотничьей этики. Библ. 15. </w:t>
      </w:r>
    </w:p>
    <w:p>
      <w:pPr>
        <w:pStyle w:val="Normal"/>
        <w:rPr>
          <w:lang w:val="en-US"/>
        </w:rPr>
      </w:pPr>
      <w:r>
        <w:rPr>
          <w:lang w:val="en-US"/>
        </w:rPr>
        <w:t>Харченко Н.А., Партолин И. В. Экологические принципы формирования орнитофауны искусственных пригородных ландшафтов // Природ. ресурсы Воронеж. обл., их воспр-во, мониторинг и охрана / Воронеж. обл. сов. - Воронеж, 1995. - С. 94-97. В России, в частности в Центр. Черноземье, в 50-е гг. возникли и в последующие годы развивались новые, массовые, искусственные ландшафты (ИЛ), обогащающие природную среду - это массивы садово-огородных товариществ. Характерная черта ИЛ - формируемый растительный покров (фруктовые и декоративные деревья и кустарники, огородные растения); на фоне высокой кормности и защитности формируется орнитофауна. Изучали видовой состав и обилие птиц этих ИЛ разных сроков их основания. Уже на 1-й возрастной группе садовых участков преобладают лесной и опушечно-кустарниковый комплексы птиц с преобладанием скального комплекса (каменки, белая трясогузка, горихвостка - чернушка); численно доминируют и достигают макс. видового разнообразия птицы лугово-степного комплекса. В населении птиц садов 4-5-летнего возраста происходит закрепление лесного опушечно-кустарникового комплекса. На 7-8-летних участках резко начинает выделяться синантропный комплекс птиц. На садово-огородных участках более старшего возраста доминируют лесные виды (по числу видов), на 2-м месте - синантропные (по обилию особей).</w:t>
      </w:r>
    </w:p>
    <w:p>
      <w:pPr>
        <w:pStyle w:val="Normal"/>
        <w:rPr>
          <w:lang w:val="en-US"/>
        </w:rPr>
      </w:pPr>
      <w:r>
        <w:rPr>
          <w:lang w:val="en-US"/>
        </w:rPr>
        <w:t>Харченко Н.А., Партолин И.В. Экологические принципы формирования орнитофауны искусственных пригородных ландшафтов // Природ. ресурсы Воронеж. обл., их воспр-во, мониторинг и охрана / Воронеж. обл. сов. - Воронеж, 1995. - С. 94-97. В России, в частности в Центр. Черноземье, в 50-е гг. возникли и в последующие годы развивались новые, массовые, искусственные ландшафты (ИЛ), обогащающие природную среду - это массивы садово-огородных товариществ. Характерная черта ИЛ - формируемый растительный покров (фруктовые и декоративные деревья и кустарники, огородные растения); на фоне высокой кормности и защитности формируется орнитофауна. Изучали видовой состав и обилие птиц этих ИЛ разных сроков их основания. Уже на 1-й возрастной группе садовых участков преобладают лесной и опушечно-кустарниковый комплексы птиц с преобладанием скального комплекса (каменки, белая трясогузка, горихвостка - чернушка); численно доминируют и достигают макс. видового разнообразия птицы лугово-степного комплекса. В населении птиц садов 4-5-летнего возраста происходит закрепление лесного опушечно-кустарникового комплекса. На 7-8-летних участках резко начинает выделяться синантропный комплекс птиц. На садово-огородных участках более старшего возраста доминируют лесные виды (по числу видов), на 2-м месте - синантропные (по обилию особей).</w:t>
      </w:r>
    </w:p>
    <w:p>
      <w:pPr>
        <w:pStyle w:val="Normal"/>
        <w:rPr>
          <w:lang w:val="en-US"/>
        </w:rPr>
      </w:pPr>
      <w:r>
        <w:rPr>
          <w:lang w:val="en-US"/>
        </w:rPr>
        <w:t>Харченко Н.А., Партолин И.В. Экологические принципы формирования орнитофауны искусственных пригородных ландшафтов// Природные ресурсы Воронежской области, их воспроизводство, мониторинг и охрана. - Воронеж, изд-во "Петровский сквер", 1995. - С. 94 - 97.</w:t>
      </w:r>
    </w:p>
    <w:p>
      <w:pPr>
        <w:pStyle w:val="Normal"/>
        <w:rPr/>
      </w:pPr>
      <w:r>
        <w:rPr/>
        <w:t xml:space="preserve">Харькова О.Ю. 2006. Анализ состава редких и исчезающих видов птиц заповедника «Белогорье» // Ломоносов-2006: </w:t>
      </w:r>
      <w:r>
        <w:rPr>
          <w:lang w:val="en-US"/>
        </w:rPr>
        <w:t>ХIII</w:t>
      </w:r>
      <w:r>
        <w:rPr/>
        <w:t xml:space="preserve">  международная конференция студентов, аспирантов и молодых ученых, секция «Биология»; 12-15 апреля 2006 г., Москва, МГУ, Биологический факультет: – М.: МАКС Пресс, 2006.– С. 237-238.</w:t>
      </w:r>
    </w:p>
    <w:p>
      <w:pPr>
        <w:pStyle w:val="Normal"/>
        <w:rPr/>
      </w:pPr>
      <w:r>
        <w:rPr/>
        <w:t>Харькова О.Ю. 2006. Особенности экологии отряда Совообразные (</w:t>
      </w:r>
      <w:r>
        <w:rPr>
          <w:lang w:val="en-US"/>
        </w:rPr>
        <w:t>Strigiformes</w:t>
      </w:r>
      <w:r>
        <w:rPr/>
        <w:t xml:space="preserve">) заповедника «Белогорье» // Биология – наука </w:t>
      </w:r>
      <w:r>
        <w:rPr>
          <w:lang w:val="en-US"/>
        </w:rPr>
        <w:t>ХХI</w:t>
      </w:r>
      <w:r>
        <w:rPr/>
        <w:t xml:space="preserve"> века: 10-ая Пущинская школа – конференция молодых ученых (Пущино, 17-21 апреля 2006 года), – Пущино, 2006. – С. 328.</w:t>
      </w:r>
    </w:p>
    <w:p>
      <w:pPr>
        <w:pStyle w:val="Normal"/>
        <w:ind w:firstLine="539"/>
        <w:rPr>
          <w:lang w:val="en-US"/>
        </w:rPr>
      </w:pPr>
      <w:r>
        <w:rPr>
          <w:lang w:val="en-US"/>
        </w:rPr>
        <w:t xml:space="preserve">Харькова О.Ю., Беме И.Р. 2005. Закономерности расположения гнезд птиц в дубраве заповедного участка "Лес на Ворскле" // Беркут № 2, 2005, т.14. - С. 201-213. Ключевые слова: птицы; гнездование; гнезда; закономерности расположения; охраняемые территории; "Лес н Ворскле". Особенности расположения гнезд в различных ярусах дубрав "Леса на Ворскле" позволяют говорить о сохранении определенного видового консерватизма в выборе высоты расположения гнезда, породы деревьев, ориентации гнезда или летка. Из 58 изученных видов лишь для 4 - певчий и черный дрозды, зеленушка и мухоловка-белошейка (Ficedula albicollis) - обнаружена большая пластичность в выборе мест гнездования. В исследованиях, проводившихся в Московской области было показано, что черный и певчий дрозды обладают консерватизмом при выборе мест гнездования: более 70% птиц в хвойных и смешанных лесах предпочитают гнездиться на елях подроста (на высоте до 4 м) и только в случае гнездования на антропогенно-трансформированных территориях предпочитают лиственные деревья первого яруса. Для большинства остальных видов птиц более характерен консерватизм в выборе мест гнездования, они располагают свои гнезда лишь в одном, редко двух ярусах дубравы (как верхних, так и нижних). В хвойных и смешанных лесах Московской области открытогнездящиеся птицы располагают гнезда в основном в нижних ярусах (до 4-6 м): относительное число гнезд постепенно сокращается при подъеме от земли к кронам деревьев. Однако в антропогенно-трансформированных лесах птицы редко строят гнезда на высоте ниже 4 м, на высоте больше 4 м гнезда встречаются чаще, чем в естественных древостоях. Обобщены данные по использованию птицами различных мест для строительства гнезд. Россия, Каф. зоол. позвоночных, Биол. фак-т МГУ, Москва, 11999. Табл. 8. Библ. 15. </w:t>
      </w:r>
    </w:p>
    <w:p>
      <w:pPr>
        <w:pStyle w:val="Normal"/>
        <w:rPr/>
      </w:pPr>
      <w:r>
        <w:rPr/>
        <w:t>Харькова О.Ю., Беме И.Р. 2005. Закономерности расположения птиц в дубраве заповедного участка «Лес на Ворскле» // Беркут. 2005. Т.14. Вып. 2. – С.201-214.</w:t>
      </w:r>
    </w:p>
    <w:p>
      <w:pPr>
        <w:pStyle w:val="Normal"/>
        <w:rPr/>
      </w:pPr>
      <w:r>
        <w:rPr/>
        <w:t>Харькова О.Ю., Беме И.Р. 2007. Орнитофауна южной и восточной среднерусской возвышенности и тенденции ее изменений // Вестн. Московского ун-та. 2007. Сер.16. Вып.3. - С. 28-29.</w:t>
      </w:r>
    </w:p>
    <w:p>
      <w:pPr>
        <w:pStyle w:val="Normal"/>
        <w:rPr>
          <w:lang w:val="en-US"/>
        </w:rPr>
      </w:pPr>
      <w:r>
        <w:rPr>
          <w:lang w:val="en-US"/>
        </w:rPr>
        <w:t>Хаснатинов М.А. и др. Вирусы диких птиц Прибайкалья / М.А. Хаснатинов, Е.А. Чапоргина, Г.А. Данчинова, Е.В. Арбатская, С.С. Шулунов, М.О. Горина, С.В. Пыжьянов, И.И. Тупицын, В.А. Подковыров, Н.А. Гусарова, Г.В. Иваньева // Современные проблемы орнитологии Сибири и Центральной Азии: III Междунар. конф. Ч. 2.- Улан-Удэ, 2006.- C. 118-123.</w:t>
      </w:r>
    </w:p>
    <w:p>
      <w:pPr>
        <w:pStyle w:val="Normal"/>
        <w:rPr>
          <w:rFonts w:eastAsia="MS Mincho;Arial Unicode MS"/>
          <w:lang w:val="en-US"/>
        </w:rPr>
      </w:pPr>
      <w:r>
        <w:rPr>
          <w:rFonts w:eastAsia="MS Mincho;Arial Unicode MS"/>
          <w:lang w:val="en-US"/>
        </w:rPr>
        <w:t xml:space="preserve">Хахин Г., Кузнецов Е. Птичьи базары Новой Земли  // Охота и охот. х-во № 7, 1998, 12-14. Ключевые слова: птичьи базары; Новая Земля; численность; результаты обследований; 1992-1996 гг. В 1992 г. после долгого перерыва возобновлены обследования птичьих базаров (ПБ) Новой Земли; работа была завершена в 1996 г. в рамках российско-норвежского проекта. Сравнение фотографий 40-летней давности и современных показывает, что конфигурация ПБ за прошедшие годы не изменилась. Длительный запрет на посещение Новой Земли, скорее всего, положительно сказался на ПБ, хотя глобальные риски (загрязнение, исчерпание рыбных ресурсов) угрожают и этим ПБ. Наиболее разрушительное воздействие на ПБ оказали сбор яиц и заготовка взрослых птиц практиковавшиеся с разной интенсивностью до 1950 г. Сейчас период стабилизации численности толстоклювых кайр (ТК). В 1992 г. в губе Безымянной учтено 81 ТК, в 1994 г. - 141 тыс. птиц. В 1995 г. в губе Грибовая было 24 тыс. ТК, в 1996 г. в губе Архангельской и заливе Вилькицкого 131 и 54 тыс. соотв. Для будущего долгосрочного мониторинга заложены 34 учетные площадки. Приведены сведения по др. видам (тонкоклювая кайра, моевка, тупик, большой поморник, обыкновенный чистик, люрик, гагарка, бургомистры, большие морские чайки). Предлагается организация ключевых заповедных участков для мониторинга ПБ. Россия, ВНИИ охраны природы. Ил. 4.  </w:t>
      </w:r>
    </w:p>
    <w:p>
      <w:pPr>
        <w:pStyle w:val="Normal"/>
        <w:ind w:firstLine="539"/>
        <w:rPr>
          <w:lang w:val="en-US"/>
        </w:rPr>
      </w:pPr>
      <w:r>
        <w:rPr>
          <w:lang w:val="en-US"/>
        </w:rPr>
        <w:t xml:space="preserve">Хахин Г.В., Карев В.А. 2004. Врановые птицы антропогенного ландшафта // Вестник РГАЗУ, 2004. - С. 58-60. - М. Ключевые слова: врановые; причиняемый ущерб; биоповреждения; антропогенный ландшафт; урбанизированные районы. Рассматривается рост численности врановых птиц в условиях урбанизированных ландшафтов, а также ущерб, причиняемый ими народному хозяйству. Несмотря на применение традиционных методов регулирования численности врановых птиц, проблема эта остается далеко не решенной, особенно в густонаселенных районах России. Табл. 1. </w:t>
      </w:r>
    </w:p>
    <w:p>
      <w:pPr>
        <w:pStyle w:val="Normal"/>
        <w:ind w:firstLine="539"/>
        <w:rPr>
          <w:lang w:val="en-US"/>
        </w:rPr>
      </w:pPr>
      <w:r>
        <w:rPr>
          <w:lang w:val="en-US"/>
        </w:rPr>
        <w:t xml:space="preserve">Хахин Г.В., Карев В.А. 2004. Рос. гос. аграр. заоч. ун-т. Врановые птицы антропогенного ландшафта // Вестник РГАЗУ, 2004. - С. 58-60. - М. Ключевые слова: врановые; причиняемый ущерб; биоповреждения; антропогенный ландшафт; урбанизированные районы. Рассматривается рост численности врановых птиц в условиях урбанизированных ландшафтов, а также ущерб, причиняемый ими народному хозяйству. Несмотря на применение традиционных методов регулирования численности врановых птиц, проблема эта остается далеко не решенной, особенно в густонаселенных районах России. Табл. 1. </w:t>
      </w:r>
    </w:p>
    <w:p>
      <w:pPr>
        <w:pStyle w:val="Normal"/>
        <w:rPr>
          <w:lang w:val="en-US"/>
        </w:rPr>
      </w:pPr>
      <w:r>
        <w:rPr>
          <w:lang w:val="en-US"/>
        </w:rPr>
        <w:t>ХАХЛОВ В.А. Палеарктические оляпки (Сinсlus) в связи с промежуточными формами // Изв. Томского гос. ун-та.- Томск, 1926.- Т. 76, вып.1 (Биологич.).- С. 6-26.</w:t>
      </w:r>
    </w:p>
    <w:p>
      <w:pPr>
        <w:pStyle w:val="Normal"/>
        <w:rPr>
          <w:rFonts w:eastAsia="MS Mincho;Arial Unicode MS"/>
        </w:rPr>
      </w:pPr>
      <w:r>
        <w:rPr>
          <w:rFonts w:eastAsia="MS Mincho;Arial Unicode MS"/>
        </w:rPr>
        <w:t xml:space="preserve">Хачатуров В. А., Тихомолов Г. А. 4 Оптимизация заповедной сети Узбекистана. Проблемы освоения пустынь. N 4. Ашхабад. "Ылым". 1985. - С. 48-53. степной орёл, могильник, беркут, змееяд-распр. </w:t>
      </w:r>
    </w:p>
    <w:p>
      <w:pPr>
        <w:pStyle w:val="Normal"/>
        <w:rPr>
          <w:lang w:val="en-US"/>
        </w:rPr>
      </w:pPr>
      <w:r>
        <w:rPr>
          <w:lang w:val="en-US"/>
        </w:rPr>
        <w:t>Хаютин С.Н., Дмитриева Л.П., Александров Л.И. Сенсорные и поведенческие механизмы адаптации птенца кукушки к гнездовой экологии горихвостки // Изучение птиц СССР, их охрана и рациональное использование. Тезисы докладов IХ ВОК., - Л., 1986. Ч.2. - С. 303-304.</w:t>
      </w:r>
    </w:p>
    <w:p>
      <w:pPr>
        <w:pStyle w:val="Normal"/>
        <w:rPr>
          <w:lang w:val="en-US"/>
        </w:rPr>
      </w:pPr>
      <w:r>
        <w:rPr>
          <w:color w:val="000000"/>
          <w:lang w:val="en-US"/>
        </w:rPr>
        <w:t xml:space="preserve">Хаютин С.Н., Дмитриева Л.П., Тартыгина Н.Г., Александров Л.И. Поведение птенца кукушки </w:t>
      </w:r>
      <w:r>
        <w:rPr>
          <w:i/>
          <w:lang w:val="en-US"/>
        </w:rPr>
        <w:t>Cuculus canorus</w:t>
      </w:r>
      <w:r>
        <w:rPr>
          <w:color w:val="000000"/>
          <w:lang w:val="en-US"/>
        </w:rPr>
        <w:t xml:space="preserve"> в гнезде горихвостки </w:t>
      </w:r>
      <w:r>
        <w:rPr>
          <w:i/>
          <w:lang w:val="en-US"/>
        </w:rPr>
        <w:t>Phoenicurus phoenicurus</w:t>
      </w:r>
      <w:r>
        <w:rPr>
          <w:color w:val="000000"/>
          <w:lang w:val="en-US"/>
        </w:rPr>
        <w:t xml:space="preserve"> // Зоол. журн. - 1982. - Т. 61, № 7. - С. 1063-1077.</w:t>
      </w:r>
    </w:p>
    <w:p>
      <w:pPr>
        <w:pStyle w:val="Normal"/>
        <w:rPr/>
      </w:pPr>
      <w:r>
        <w:rPr>
          <w:lang w:val="en-US"/>
        </w:rPr>
        <w:t>Хвалей А.С., Гайдук В.Е. Распространение и численность лебедя-шипуна (</w:t>
      </w:r>
      <w:r>
        <w:rPr>
          <w:i/>
          <w:lang w:val="en-US"/>
        </w:rPr>
        <w:t>Cygnus olor</w:t>
      </w:r>
      <w:r>
        <w:rPr>
          <w:lang w:val="en-US"/>
        </w:rPr>
        <w:t>) в Брестской области // Фауна и флора Прибужья и сопредельных территорий на рубеже ХХI столетия: Материалы междунар. науч.-практ. конфер. - Брест, 2000.-С. 155-156.</w:t>
      </w:r>
    </w:p>
    <w:p>
      <w:pPr>
        <w:pStyle w:val="Normal"/>
        <w:rPr>
          <w:lang w:val="en-US"/>
        </w:rPr>
      </w:pPr>
      <w:r>
        <w:rPr>
          <w:lang w:val="en-US"/>
        </w:rPr>
        <w:t xml:space="preserve">Хегмандер Й., Поутту П., Густафссон Э. Коллективный автор издания: КНЦ РАН. Популяция орлана-белохвоста в карельской части национального парка "Водлозерский" (1995-1997 гг.) // Национальный парк "Водлозерский": Природное разнообразие и культурное наследие. - 2001, С. 211-219. Петрозаводск. Ключевые слова: орланы; Haliaeetus albicilla (Aves); популяция; продуктивность гнездования; места гнездования; гнездовая биология; нац. парк Водлозерский; Карелия.Популяция (23-25 пар) орлана-белохвоста (ОБ; Haliaeetus albicilla) обнаружена в карельской части НП "Водлозерский". Продуктивность гнездования была 0,85 птенца на попытку гнездования (n=33). Успешность гнездования составила в ср. 45% от занятых гнезд. Плодовитость ОБ в р-не Водлозера соответствовала таковой в Финляндии, однако годовые колебания весьма существенны. Из 21 занятого гнезда 19 (90%) располагались на соснах и 2 - на осинах. Ср. высота гнездовых деревьев 22,1 м, ср. диаметр 69,5 см. Толщина скорлупы яиц в ср. 0,464 мм, что примерно на 12% меньше, чем скорлупа яиц ОБ в Финляндии до применения экологических ядов. Птенцы ОБ вылупляются в ср. 12/V, примерно за 8 дн до схода льда на Водлозере. Наименьший успех гнездования отмечен в 1997 г., когда лед на озере сошел поздно, (26/V). Кладки ОБ, возможно, страдают от хищничества серой вороны. Было окольцовано 28 молодых ОБ; дальность разлета полученных возвратов составила 910, 955 и 900 км. Часть водлозерских ОБ зимует на Балтике. Приводятся рекомендации по охране ОБ в НП "Водлозерский". Ил. 3. Табл. 3. Библ. 14. </w:t>
      </w:r>
    </w:p>
    <w:p>
      <w:pPr>
        <w:pStyle w:val="Normal"/>
        <w:rPr/>
      </w:pPr>
      <w:r>
        <w:rPr>
          <w:lang w:val="en-US"/>
        </w:rPr>
        <w:t>Хейнике Т., Штудтнер Дж. Наблюдения за зимующими гуменниками (</w:t>
      </w:r>
      <w:r>
        <w:rPr>
          <w:i/>
          <w:lang w:val="en-US"/>
        </w:rPr>
        <w:t>Anser fabalis</w:t>
      </w:r>
      <w:r>
        <w:rPr>
          <w:lang w:val="en-US"/>
        </w:rPr>
        <w:t xml:space="preserve">) в Киргизии // Гусеобразные Северной Евразии. Тез. III Международн. симп. </w:t>
        <w:br/>
        <w:t>С.-Петербург, 2005. С. 275-276.</w:t>
      </w:r>
    </w:p>
    <w:p>
      <w:pPr>
        <w:pStyle w:val="Normal"/>
        <w:rPr/>
      </w:pPr>
      <w:r>
        <w:rPr>
          <w:lang w:val="en-US"/>
        </w:rPr>
        <w:t>Хелевина С. А. 1977. Некоторые данные о гнездовании чаек на торфяных карьерах Рубского озера // Актуальные проблемы охраны природы. Иваново.</w:t>
      </w:r>
    </w:p>
    <w:p>
      <w:pPr>
        <w:pStyle w:val="Normal"/>
        <w:rPr/>
      </w:pPr>
      <w:r>
        <w:rPr>
          <w:lang w:val="en-US"/>
        </w:rPr>
        <w:t>Хелевина С. А. 1984. Птицы города Иванова и его окрестностей в осенне-зимний период // Природа Ивановской области. Ярославль: 138–140.</w:t>
      </w:r>
    </w:p>
    <w:p>
      <w:pPr>
        <w:pStyle w:val="Normal"/>
        <w:rPr/>
      </w:pPr>
      <w:r>
        <w:rPr>
          <w:lang w:val="en-US"/>
        </w:rPr>
        <w:t>Хелевина С. А. 1986. Особенности структуры населения птиц лесопарковой зоны г. Иваново в осенне-зимний период // Эколого-физиологические и эколого-фаунистические аспекты адаптации животных. Иваново: 113–117.</w:t>
      </w:r>
    </w:p>
    <w:p>
      <w:pPr>
        <w:pStyle w:val="Normal"/>
        <w:rPr>
          <w:lang w:val="en-US"/>
        </w:rPr>
      </w:pPr>
      <w:r>
        <w:rPr>
          <w:lang w:val="en-US"/>
        </w:rPr>
        <w:t>Хелевина С. А., Буслаев С. В. 1986. О трофических связях обыкновенного канюка в условиях лесной зоны // Изучение птиц СССР, их охрана и рациональное использование 2. Л.: 305.</w:t>
      </w:r>
    </w:p>
    <w:p>
      <w:pPr>
        <w:pStyle w:val="Normal"/>
        <w:rPr/>
      </w:pPr>
      <w:r>
        <w:rPr>
          <w:lang w:val="en-US"/>
        </w:rPr>
        <w:t>Хелевина С. А., Буслаев С. В., Кудашева Е. М. 1986. Территориальные связи населения дневных хищных птиц в Ивановской области // Экологические проблемы в Ивановской области. Тез. докл. Иваново: 47–48.</w:t>
      </w:r>
    </w:p>
    <w:p>
      <w:pPr>
        <w:pStyle w:val="Normal"/>
        <w:rPr/>
      </w:pPr>
      <w:r>
        <w:rPr>
          <w:lang w:val="en-US"/>
        </w:rPr>
        <w:t>Хелевина С. А., Шатило Г. Г., Буслаев С. В. 1992. Хищные птицы вторичных смешанных лесов таежной зоны // Вопросы инвентаризации фауны. Иваново: 127–130.</w:t>
      </w:r>
    </w:p>
    <w:p>
      <w:pPr>
        <w:pStyle w:val="Normal"/>
        <w:rPr>
          <w:rFonts w:eastAsia="MS Mincho;Arial Unicode MS"/>
        </w:rPr>
      </w:pPr>
      <w:r>
        <w:rPr>
          <w:rFonts w:eastAsia="MS Mincho;Arial Unicode MS"/>
        </w:rPr>
        <w:t xml:space="preserve">Хелевина С.А., Буслаев С.В., Кудашева Е.М. 1983. Некоторые данные о видовом составе и численности дневных хищных птиц Ивановской области // Экология хищных птиц. - М. Наука. 1983. - С. 148-150. скопа-распр, мигр. тетеревятник, перепелятник, полевой лунь, болотный лунь, луговой лунь, чёрный коршун-распр, размн, мигр, биотоп, числ. орлан-белохвост-распр, мигр. беркут-распр. канюк-распр, размн, мигр, биотоп, числ. зимняк-распр, мигр. осоед, чеглок, пустельга, кобчик-распр, размн, мигр, биотоп, числ. </w:t>
      </w:r>
    </w:p>
    <w:p>
      <w:pPr>
        <w:pStyle w:val="Normal"/>
        <w:rPr/>
      </w:pPr>
      <w:r>
        <w:rPr/>
        <w:t xml:space="preserve">Хелле П. 2002. Ночёвка большой синицы </w:t>
      </w:r>
      <w:r>
        <w:rPr>
          <w:i/>
        </w:rPr>
        <w:t>Parus major</w:t>
      </w:r>
      <w:r>
        <w:rPr/>
        <w:t xml:space="preserve"> под снегом // </w:t>
      </w:r>
      <w:r>
        <w:rPr>
          <w:i/>
        </w:rPr>
        <w:t>Рус. орнитол. журн</w:t>
      </w:r>
      <w:r>
        <w:rPr/>
        <w:t>. 11. - 181. - С. 307-308 [1980].</w:t>
      </w:r>
    </w:p>
    <w:p>
      <w:pPr>
        <w:pStyle w:val="Normal"/>
        <w:rPr/>
      </w:pPr>
      <w:r>
        <w:rPr>
          <w:lang w:val="en-US"/>
        </w:rPr>
        <w:t xml:space="preserve">Хелле П. 2002. Ночёвка большой синицы </w:t>
      </w:r>
      <w:r>
        <w:rPr>
          <w:i/>
          <w:lang w:val="en-US"/>
        </w:rPr>
        <w:t>Parus major</w:t>
      </w:r>
      <w:r>
        <w:rPr>
          <w:lang w:val="en-US"/>
        </w:rPr>
        <w:t xml:space="preserve"> под снегом // </w:t>
      </w:r>
      <w:r>
        <w:rPr>
          <w:i/>
          <w:lang w:val="en-US"/>
        </w:rPr>
        <w:t>Рус. орнитол. журн</w:t>
      </w:r>
      <w:r>
        <w:rPr>
          <w:lang w:val="en-US"/>
        </w:rPr>
        <w:t>. 11 (181): 307-308 [1980].</w:t>
      </w:r>
    </w:p>
    <w:p>
      <w:pPr>
        <w:pStyle w:val="Normal"/>
        <w:rPr>
          <w:lang w:val="en-US"/>
        </w:rPr>
      </w:pPr>
      <w:r>
        <w:rPr>
          <w:lang w:val="en-US"/>
        </w:rPr>
        <w:t>ХЕНЗЫХЕНОВА Н.И. Морфофизиологическая характеристика хохлатой чернети Северного Байкала // 2-я конф. молодых ученых: Тез. докл. Ч.2.- Иркутск: Изд-во Иркутского ун-та, 1984.- С. 46.</w:t>
      </w:r>
    </w:p>
    <w:p>
      <w:pPr>
        <w:pStyle w:val="Normal"/>
        <w:rPr/>
      </w:pPr>
      <w:r>
        <w:rPr/>
        <w:t>Хенни Ч., Галушин В.М., Хохлов А.Н., Маловичко Л.В., Ильюх М.П. 2005. Хлорорганические пестициды в яйцах хищных птиц и сов Ставропольского края // Кавказский орнитологический вестник. Вып. 17. Ставрополь 2005 г. - С. 68-75</w:t>
      </w:r>
    </w:p>
    <w:p>
      <w:pPr>
        <w:pStyle w:val="Normal"/>
        <w:rPr/>
      </w:pPr>
      <w:r>
        <w:rPr/>
        <w:t xml:space="preserve">Хередиа Б., Роуз Л., Пейтнер М. (ред.). 1998. Птицы под глобальной угрозой исчезновения в Европе. Планы действий. Сокращенный перевод с английского.  М., СОПР: 1-185. </w:t>
      </w:r>
    </w:p>
    <w:p>
      <w:pPr>
        <w:pStyle w:val="Normal"/>
        <w:rPr/>
      </w:pPr>
      <w:r>
        <w:rPr/>
        <w:t xml:space="preserve">Хередиа Б., Роуз Л., Пейтнер М. (ред.). 1998. Птицы под глобальной угрозой исчезновения в Европе. Планы действий. Сокращенный перевод с английского.  М., СОПР: 1-185. </w:t>
      </w:r>
    </w:p>
    <w:p>
      <w:pPr>
        <w:pStyle w:val="Normal"/>
        <w:rPr/>
      </w:pPr>
      <w:r>
        <w:rPr/>
        <w:t xml:space="preserve">Хередиа Б., Роуз Л., Пейтнер М. (ред.). 1998. Птицы под глобальной угрозой исчезновения в Европе. Планы действий. Сокращенный перевод с английского.  М., СОПР: 1-185. </w:t>
      </w:r>
    </w:p>
    <w:p>
      <w:pPr>
        <w:pStyle w:val="Normal"/>
        <w:rPr/>
      </w:pPr>
      <w:r>
        <w:rPr/>
        <w:t xml:space="preserve">Хередиа Б., Роуз Л., Пейтнер М. (ред.). 1998. Птицы под глобальной угрозой исчезновения в Европе. Планы действий. Сокращенный перевод с английского.  М., СОПР: 1-185. </w:t>
      </w:r>
    </w:p>
    <w:p>
      <w:pPr>
        <w:pStyle w:val="Normal"/>
        <w:rPr>
          <w:lang w:val="en-US"/>
        </w:rPr>
      </w:pPr>
      <w:r>
        <w:rPr>
          <w:rFonts w:eastAsia="Times New Roman"/>
          <w:lang w:val="en-US"/>
        </w:rPr>
        <w:t xml:space="preserve"> </w:t>
      </w:r>
      <w:r>
        <w:rPr>
          <w:rFonts w:eastAsia="MS Mincho;Arial Unicode MS"/>
          <w:lang w:val="en-US"/>
        </w:rPr>
        <w:t>Хертуев В. Н., Пискунов А. С., Ешеев В. Е. К пространственному распределению каменок (Oenanthe oenanthe, O.pleschanka, O.isabellina) в антропогенных ландшафтах Забайкалья // Орнитологические исследования в Сибири и Монголии. - 2003. - С. 244-245. - Вып.3. - Улан-Удэ. Ключевые слова: каменки; Oenanthe spp. (Aves); пространственное распределение; антропогенные ландшафты; Забайкалье. При обитании в антропогенном ландшафте Забайкалья обыкновенные каменки являются практически синантропным видом; плешанка и каменка-плясунья присутствуют здесь в качестве вобранных видов и не достигают высокой численности. Россия, Бурятский гос. ун-т, Улан-Удэ. Библ. 2</w:t>
      </w:r>
    </w:p>
    <w:p>
      <w:pPr>
        <w:pStyle w:val="Normal"/>
        <w:rPr>
          <w:lang w:val="en-US"/>
        </w:rPr>
      </w:pPr>
      <w:r>
        <w:rPr>
          <w:lang w:val="en-US"/>
        </w:rPr>
        <w:t>ХЕРТУЕВ В.Н. Некоторые особенности роста и развития птенцов плешанки в Забайкалье // Отражение достижений орнитологической науки в учебном процессе средних школ и вузов и народном хозяйстве: Тез. 4-го совещ. орнитологов Волжско-Уральского региона.- Пермь, 1984.- С. 70.</w:t>
      </w:r>
    </w:p>
    <w:p>
      <w:pPr>
        <w:pStyle w:val="Normal"/>
        <w:rPr>
          <w:lang w:val="en-US"/>
        </w:rPr>
      </w:pPr>
      <w:r>
        <w:rPr>
          <w:lang w:val="en-US"/>
        </w:rPr>
        <w:t>Хертуев В.Н. О биотопическом распределении обыкновенной каменки (Oenanthe oenanthe) в Забайкалье // Современные проблемы орнитологии Сибири и Центральной Азии: Матер. II Междунар. орнитол. конф. Ч.1.- Улан-Удэ, 2003.- С. 219-221.</w:t>
      </w:r>
    </w:p>
    <w:p>
      <w:pPr>
        <w:pStyle w:val="Normal"/>
        <w:rPr>
          <w:lang w:val="en-US"/>
        </w:rPr>
      </w:pPr>
      <w:r>
        <w:rPr>
          <w:lang w:val="en-US"/>
        </w:rPr>
        <w:t>ХЕРТУЕВ В.Н. О гнездовании обыкновенной каменки // Вклад молодых биологов Сибири в решении вопросов Продовольственной программы и охраны окружающей среды.- Улан-Удэ: БФ СО АН СССР, 1984.- С. 102.</w:t>
      </w:r>
    </w:p>
    <w:p>
      <w:pPr>
        <w:pStyle w:val="Normal"/>
        <w:rPr>
          <w:lang w:val="en-US"/>
        </w:rPr>
      </w:pPr>
      <w:r>
        <w:rPr>
          <w:lang w:val="en-US"/>
        </w:rPr>
        <w:t>ХЕРТУЕВ В.Н. О некоторых приспособлениях каменок к антропогенным ландшафтам Забайкалья // Изучение птиц СССР, их охрана и рац. использование: Тез. докл. Первого съезда Всесоюз. орнитол. о-ва и 9-й Всесоюз. орнитол. конф. Ч.2.- Л., 1986.- С. 305-306.</w:t>
      </w:r>
    </w:p>
    <w:p>
      <w:pPr>
        <w:pStyle w:val="Normal"/>
        <w:rPr>
          <w:lang w:val="en-US"/>
        </w:rPr>
      </w:pPr>
      <w:r>
        <w:rPr>
          <w:lang w:val="en-US"/>
        </w:rPr>
        <w:t xml:space="preserve">ХЕРТУЕВ В.Н. О питании птенцов обыкновенной каменки в антропогенном ландшафте Забайкалья // Экология и население птиц.- Иркутск: Изд-во Иркутского гос. пед. ин-та, 1985.- С. 122-127. </w:t>
      </w:r>
    </w:p>
    <w:p>
      <w:pPr>
        <w:pStyle w:val="Normal"/>
        <w:rPr>
          <w:lang w:val="en-US"/>
        </w:rPr>
      </w:pPr>
      <w:r>
        <w:rPr>
          <w:lang w:val="en-US"/>
        </w:rPr>
        <w:t>ХЕРТУЕВ В.Н. Сравнительный анализ кормодобывательного поведения каменок в Западном Забайкалье // Биологические ресурсы и ведение государственных кадастров Бурятской ССР: Матер. науч. конф.- Улан-Удэ, 1991.- С. 103-104.</w:t>
      </w:r>
    </w:p>
    <w:p>
      <w:pPr>
        <w:pStyle w:val="Normal"/>
        <w:rPr>
          <w:lang w:val="en-US"/>
        </w:rPr>
      </w:pPr>
      <w:r>
        <w:rPr>
          <w:lang w:val="en-US"/>
        </w:rPr>
        <w:t>ХЕРТУЕВ В.Н., Доржиев Ц.З. Пространственно-этологическая структура популяций обыкновенной каменки в гнездовой период // Молодые ученые – сельскому хоз-ву Сибири и Дальнего Востока.- Улан-Удэ, 1985.- С. 67-68.</w:t>
      </w:r>
    </w:p>
    <w:p>
      <w:pPr>
        <w:pStyle w:val="Normal"/>
        <w:rPr>
          <w:lang w:val="en-US"/>
        </w:rPr>
      </w:pPr>
      <w:r>
        <w:rPr>
          <w:lang w:val="en-US"/>
        </w:rPr>
        <w:t>ХЕРТУЕВ В.Н., ДУБАНОВА А.В. К методике изучения размножения птиц, гнездящихся в норах // Вестник Бурятского ун-та. Сер.2: Биология.- 1999.- Вып.2.- С. 141-145.</w:t>
      </w:r>
    </w:p>
    <w:p>
      <w:pPr>
        <w:pStyle w:val="Normal"/>
        <w:rPr>
          <w:lang w:val="en-US"/>
        </w:rPr>
      </w:pPr>
      <w:r>
        <w:rPr>
          <w:lang w:val="en-US"/>
        </w:rPr>
        <w:t>ХЕРТУЕВ В.Н., ДУБАНОВА А.В. Некоторые адаптивные особенности береговой ласточки к гнездованию в норе // Современные проблемы орнитологии Сибири и Центральной Азии: Матер. Первой Междунар. конф.- Улан-Удэ, 2000.- С. 205-207.</w:t>
      </w:r>
    </w:p>
    <w:p>
      <w:pPr>
        <w:pStyle w:val="Normal"/>
        <w:rPr>
          <w:lang w:val="en-US"/>
        </w:rPr>
      </w:pPr>
      <w:r>
        <w:rPr>
          <w:lang w:val="en-US"/>
        </w:rPr>
        <w:t>ХЕРТУЕВ В.Н., ДУБАНОВА А.В. Особенности гнездостроения птиц-норников // Природа Бурятии: современное состояние и проблемы устойчивости экосистем.- Улан-Удэ, 1999.- С. 62-68. (Байкальский экол. вестник, вып. 1)</w:t>
      </w:r>
    </w:p>
    <w:p>
      <w:pPr>
        <w:pStyle w:val="Normal"/>
        <w:rPr>
          <w:lang w:val="en-US"/>
        </w:rPr>
      </w:pPr>
      <w:r>
        <w:rPr>
          <w:lang w:val="en-US"/>
        </w:rPr>
        <w:t xml:space="preserve">ХЕРТУЕВ В.Н., ДУБАНОВА А.В. Размещение гнездовых колоний береговой ласточки в Юго-Западном Забайкалье // Экосистемы Южного Забайкалья: история изучения, оценка и проблемы сохранения биоразнообразия.- Улан-Удэ, 1998.- С. 53-58. </w:t>
      </w:r>
    </w:p>
    <w:p>
      <w:pPr>
        <w:pStyle w:val="Normal"/>
        <w:rPr>
          <w:lang w:val="en-US"/>
        </w:rPr>
      </w:pPr>
      <w:r>
        <w:rPr>
          <w:lang w:val="en-US"/>
        </w:rPr>
        <w:t>Хертуев В.Н., Пискунов А.С., Ешеев В.Е. К пространственному распределению каменок (Oenanthe oenanthe, O.pleschanka, O.isabellina) в антропогенных ландшафтах Забайкалья // Орнитол. исследования в Сибири и Монголии. Вып. 3.- Улан-Удэ, 2003.- С. 244-245.</w:t>
      </w:r>
    </w:p>
    <w:p>
      <w:pPr>
        <w:pStyle w:val="Normal"/>
        <w:rPr>
          <w:lang w:val="en-US"/>
        </w:rPr>
      </w:pPr>
      <w:r>
        <w:rPr>
          <w:lang w:val="en-US"/>
        </w:rPr>
        <w:t>ХЕРТУЕВ В.Н., ХЕРТУЕВА Н.М. О хозяйственном значении и привлечении каменок в агроценозы Западного Забайкалья // Вклад молодых биологов в решение вопросов продовольственной программы и охраны окружающей среды: Тез. докл. 2-й конф. (Улан-Удэ, 10-12 мар. 1987 г.).- Улан-Удэ, 1987.- С. 89-91.</w:t>
      </w:r>
    </w:p>
    <w:p>
      <w:pPr>
        <w:pStyle w:val="Normal"/>
        <w:rPr/>
      </w:pPr>
      <w:r>
        <w:rPr/>
        <w:t>Херувимов В.Д. 1972. Кольчатая горлица в Тамбове // Фауна Тамбовской области. Тамбов, 1972б. - С. 104 – 106.</w:t>
      </w:r>
    </w:p>
    <w:p>
      <w:pPr>
        <w:pStyle w:val="Normal"/>
        <w:rPr/>
      </w:pPr>
      <w:r>
        <w:rPr/>
        <w:t>Херувимов В.Д. 1972. О некоторых отрицательных для орнитофауны факторах // Беречь и приумножать природные богатства Тамбовщины. Воронеж, 1972в. - С. 120 – 128.</w:t>
      </w:r>
    </w:p>
    <w:p>
      <w:pPr>
        <w:pStyle w:val="Normal"/>
        <w:rPr>
          <w:rFonts w:eastAsia="MS Mincho;Arial Unicode MS"/>
        </w:rPr>
      </w:pPr>
      <w:r>
        <w:rPr>
          <w:rFonts w:eastAsia="MS Mincho;Arial Unicode MS"/>
        </w:rPr>
        <w:t xml:space="preserve">Херувимов В.Д. 1973. Некоторые причины, снижающие численность птиц // Материалы научного совещания зоологов педагогических институтов. Владимир. Изд. ВГПИ. 1973. - С. 265-266. чёрный коршун, канюк, беркут, скопа, осоед, змееяд-распр, антр. факт. </w:t>
      </w:r>
    </w:p>
    <w:p>
      <w:pPr>
        <w:pStyle w:val="Normal"/>
        <w:rPr/>
      </w:pPr>
      <w:r>
        <w:rPr/>
        <w:t>Херувимов В.Д. 1973. Некоторые причины, снижающие численность птиц // Материалы научного совещания зоологов педагогических институтов. Владимир, 1973. - С. 265 – 266.</w:t>
      </w:r>
    </w:p>
    <w:p>
      <w:pPr>
        <w:pStyle w:val="Normal"/>
        <w:rPr/>
      </w:pPr>
      <w:r>
        <w:rPr/>
        <w:t>Херувимов В.Д. 1977. Кольчатая горлица в Тамбове // Орнитология. М., 1977. Вып. 13. - С. 199.</w:t>
      </w:r>
    </w:p>
    <w:p>
      <w:pPr>
        <w:pStyle w:val="Normal"/>
        <w:rPr/>
      </w:pPr>
      <w:r>
        <w:rPr/>
        <w:t>Херувимов В.Д. 1978. Кольчатая горлица в Тамбове // География и экология наземных позвоночных. Владимир, 1978. Вып. 3. - С. 104 – 106.</w:t>
      </w:r>
    </w:p>
    <w:p>
      <w:pPr>
        <w:pStyle w:val="Normal"/>
        <w:rPr/>
      </w:pPr>
      <w:r>
        <w:rPr/>
        <w:t>Херувимов В.Д. 1981. Зимовка пуночки и лапландского подорожника // Атлас Тамбовской области. М., 1981а. - С. 14.</w:t>
      </w:r>
    </w:p>
    <w:p>
      <w:pPr>
        <w:pStyle w:val="Normal"/>
        <w:rPr/>
      </w:pPr>
      <w:r>
        <w:rPr/>
        <w:t>Херувимов В.Д. 1981. Прилет ласточек // Атлас Тамбовской области. М., 1981в. - С. 14.</w:t>
      </w:r>
    </w:p>
    <w:p>
      <w:pPr>
        <w:pStyle w:val="Normal"/>
        <w:rPr>
          <w:lang w:val="en-US"/>
        </w:rPr>
      </w:pPr>
      <w:r>
        <w:rPr>
          <w:lang w:val="en-US"/>
        </w:rPr>
        <w:t>Херувимов В.Д. Зимовка пуночки и лапландского подорожника // Атлас Тамбовской области. М., 1981а. С. 14.</w:t>
      </w:r>
    </w:p>
    <w:p>
      <w:pPr>
        <w:pStyle w:val="Normal"/>
        <w:rPr>
          <w:lang w:val="en-US"/>
        </w:rPr>
      </w:pPr>
      <w:r>
        <w:rPr>
          <w:lang w:val="en-US"/>
        </w:rPr>
        <w:t>Херувимов В.Д. Изменения в фауне // Атлас Тамбовской области. М., 1981б. С. 15.</w:t>
      </w:r>
    </w:p>
    <w:p>
      <w:pPr>
        <w:pStyle w:val="Normal"/>
        <w:rPr>
          <w:lang w:val="en-US"/>
        </w:rPr>
      </w:pPr>
      <w:r>
        <w:rPr>
          <w:lang w:val="en-US"/>
        </w:rPr>
        <w:t>Херувимов В.Д. Кольчатая горлица в Тамбове // География и экология наземных позвоночных. Владимир, 1978. Вып. 3. С. 104 - 106.</w:t>
      </w:r>
    </w:p>
    <w:p>
      <w:pPr>
        <w:pStyle w:val="Normal"/>
        <w:rPr>
          <w:lang w:val="en-US"/>
        </w:rPr>
      </w:pPr>
      <w:r>
        <w:rPr>
          <w:lang w:val="en-US"/>
        </w:rPr>
        <w:t>Херувимов В.Д. Кольчатая горлица в Тамбове // Орнитология. М., 1977. Вып. 13. С. 199.</w:t>
      </w:r>
    </w:p>
    <w:p>
      <w:pPr>
        <w:pStyle w:val="Normal"/>
        <w:rPr>
          <w:lang w:val="en-US"/>
        </w:rPr>
      </w:pPr>
      <w:r>
        <w:rPr>
          <w:lang w:val="en-US"/>
        </w:rPr>
        <w:t>Херувимов В.Д. Кольчатая горлица в Тамбове // Фауна Тамбовской области. Тамбов, 1972б. С. 104 - 106.</w:t>
      </w:r>
    </w:p>
    <w:p>
      <w:pPr>
        <w:pStyle w:val="Normal"/>
        <w:rPr>
          <w:lang w:val="en-US"/>
        </w:rPr>
      </w:pPr>
      <w:r>
        <w:rPr>
          <w:lang w:val="en-US"/>
        </w:rPr>
        <w:t>Херувимов В.Д. Некоторые причины, снижающие численность птиц // Материалы научного совещания зоологов педагогических институтов. Владимир, 1973. С. 265 - 266.</w:t>
      </w:r>
    </w:p>
    <w:p>
      <w:pPr>
        <w:pStyle w:val="Normal"/>
        <w:rPr>
          <w:lang w:val="en-US"/>
        </w:rPr>
      </w:pPr>
      <w:r>
        <w:rPr>
          <w:lang w:val="en-US"/>
        </w:rPr>
        <w:t>Херувимов В.Д. О некоторых отрицательных для орнитофауны факторах // Беречь и приумножать природные богатства Тамбовщины. Воронеж, 1972в. С. 120 - 128.</w:t>
      </w:r>
    </w:p>
    <w:p>
      <w:pPr>
        <w:pStyle w:val="Normal"/>
        <w:rPr>
          <w:lang w:val="en-US"/>
        </w:rPr>
      </w:pPr>
      <w:r>
        <w:rPr>
          <w:lang w:val="en-US"/>
        </w:rPr>
        <w:t>Херувимов В.Д. Прилет ласточек // Атлас Тамбовской области. М., 1981в. С. 14.</w:t>
      </w:r>
    </w:p>
    <w:p>
      <w:pPr>
        <w:pStyle w:val="Normal"/>
        <w:rPr/>
      </w:pPr>
      <w:r>
        <w:rPr/>
        <w:t>Херувимов В.Д., Дегтярева Н.И., Голдунов М.С. 1972. Старый опыт разведения фазанов // Фауна Тамбовской области. Тамбов, 1972. - С. 97 – 99.</w:t>
      </w:r>
    </w:p>
    <w:p>
      <w:pPr>
        <w:pStyle w:val="Normal"/>
        <w:rPr>
          <w:lang w:val="en-US"/>
        </w:rPr>
      </w:pPr>
      <w:r>
        <w:rPr>
          <w:lang w:val="en-US"/>
        </w:rPr>
        <w:t>Херувимов В.Д., Дегтярева Н.И., Голдунов М.С. Старый опыт разведения фазанов // Фауна Тамбовской области. Тамбов, 1972. С. 97 - 99.</w:t>
      </w:r>
    </w:p>
    <w:p>
      <w:pPr>
        <w:pStyle w:val="Normal"/>
        <w:rPr/>
      </w:pPr>
      <w:r>
        <w:rPr/>
        <w:t>Херувимов В.Д., Кузнецова М.Я., Херувимова Н.И. 1977. Каталог коллекций птиц и зверей Тамбовского областного краеведческого музея. Тамбов, 1977а. - 67 с.</w:t>
      </w:r>
    </w:p>
    <w:p>
      <w:pPr>
        <w:pStyle w:val="Normal"/>
        <w:rPr>
          <w:lang w:val="en-US"/>
        </w:rPr>
      </w:pPr>
      <w:r>
        <w:rPr>
          <w:lang w:val="en-US"/>
        </w:rPr>
        <w:t>Херувимов В.Д., Кузнецова М.Я., Херувимова Н.И. Каталог коллекций птиц и зверей Тамбовского областного краеведческого музея. Тамбов, 1977а. 67 с.</w:t>
      </w:r>
    </w:p>
    <w:p>
      <w:pPr>
        <w:pStyle w:val="Normal"/>
        <w:rPr/>
      </w:pPr>
      <w:r>
        <w:rPr/>
        <w:t>Херувимова Н.И. 1977. К вопросам размножения полевого воробья в Тамбовской области // Тезисы докладов 7 Всесоюзной орнитологической конференции. Киев, 1977. Ч. 1. - С. 335 – 336.</w:t>
      </w:r>
    </w:p>
    <w:p>
      <w:pPr>
        <w:pStyle w:val="Normal"/>
        <w:rPr>
          <w:lang w:val="en-US"/>
        </w:rPr>
      </w:pPr>
      <w:r>
        <w:rPr>
          <w:lang w:val="en-US"/>
        </w:rPr>
        <w:t>Херувимова Н.И. К вопросам размножения полевого воробья в Тамбовской области // Тезисы докладов 7 Всесоюзной орнитологической конференции. Киев, 1977. Ч. 1. С. 335 - 336.</w:t>
      </w:r>
    </w:p>
    <w:p>
      <w:pPr>
        <w:pStyle w:val="Normal"/>
        <w:rPr/>
      </w:pPr>
      <w:r>
        <w:rPr>
          <w:lang w:val="en-US"/>
        </w:rPr>
        <w:t>Хигути Хироеси.  Система слежения за перемещением диких животных на больших и малых расстояниях // Maikuromekatoronikusu N 2</w:t>
      </w:r>
      <w:r>
        <w:rPr/>
        <w:t>. - 200</w:t>
      </w:r>
      <w:r>
        <w:rPr>
          <w:lang w:val="en-US"/>
        </w:rPr>
        <w:t>0</w:t>
      </w:r>
      <w:r>
        <w:rPr/>
        <w:t xml:space="preserve">. - т. </w:t>
      </w:r>
      <w:r>
        <w:rPr>
          <w:lang w:val="en-US"/>
        </w:rPr>
        <w:t xml:space="preserve">44. - С. 2-8. Ключевые слова: млекопитающие; птицы; миграции; спутниковое слежение  </w:t>
      </w:r>
    </w:p>
    <w:p>
      <w:pPr>
        <w:pStyle w:val="Normal"/>
        <w:ind w:firstLine="539"/>
        <w:rPr>
          <w:lang w:val="en-US"/>
        </w:rPr>
      </w:pPr>
      <w:r>
        <w:rPr>
          <w:lang w:val="en-US"/>
        </w:rPr>
        <w:t xml:space="preserve">Хидекель В.В., Калихман Т.П. 2006. Cтруктура орнитофауны пригородных территорий Ангарска и Иркутска // Геогр. и природ. ресурсы № 2, 2006. - С. 88-95. Ключевые слова: птицы; фауна; население; орнитокомплексы; пригороды; Ангарск; Иркутск; Россия. Дано описание авиафауны окрестностей Ангарска по известным методикам - маршрутным учетам, распределению видов по типам фаун и по ареалогической структуре. Проведен анализ по систематической принадлежности, относительной встречаемости, видовому составу, коэффициенту общности и местам пребывания отдельных видов птиц. В результате выделены три участка по степени рекреационной нагрузки, установлены определенные закономерности сходства и различия населения птиц на данных участках. Россия, Ангарская ос. технич. акад. Ангарск. Ил. 2. Табл. 2. Библ. 14. </w:t>
      </w:r>
    </w:p>
    <w:p>
      <w:pPr>
        <w:pStyle w:val="Normal"/>
        <w:rPr>
          <w:lang w:val="en-US"/>
        </w:rPr>
      </w:pPr>
      <w:r>
        <w:rPr>
          <w:lang w:val="en-US"/>
        </w:rPr>
        <w:t>Хидекель В.В., Попов В.В. 2000. К изучению населения птиц нижнего течения реки Китой // Вестник Иркутского университета. Материалы ежегодной научно-теоретической конференции молодых учёных, Иркутск, 2000, С. 8-10.</w:t>
      </w:r>
    </w:p>
    <w:p>
      <w:pPr>
        <w:pStyle w:val="Normal"/>
        <w:rPr>
          <w:lang w:val="en-US"/>
        </w:rPr>
      </w:pPr>
      <w:r>
        <w:rPr>
          <w:lang w:val="en-US"/>
        </w:rPr>
        <w:t>ХИДЕКЕЛЬ В.В., ПОПОВ В.В. К изучению населения птиц нижнего течения реки Китой // Вестник Иркутского ун-та: Матер. ежегодной науч.-теор. конф. молодых ученых.- Иркутск, 2000.- С. 8-10.</w:t>
      </w:r>
    </w:p>
    <w:p>
      <w:pPr>
        <w:pStyle w:val="Normal"/>
        <w:rPr>
          <w:lang w:val="en-US"/>
        </w:rPr>
      </w:pPr>
      <w:r>
        <w:rPr>
          <w:lang w:val="en-US"/>
        </w:rPr>
        <w:t>Хикман М., Гай М. 1986. Уход за дикими пернатыми и пушными М.: Лесная пром-ть 87</w:t>
      </w:r>
      <w:r>
        <w:rPr/>
        <w:t xml:space="preserve"> с.</w:t>
      </w:r>
    </w:p>
    <w:p>
      <w:pPr>
        <w:pStyle w:val="Normal"/>
        <w:ind w:firstLine="539"/>
        <w:rPr>
          <w:lang w:val="en-US"/>
        </w:rPr>
      </w:pPr>
      <w:r>
        <w:rPr>
          <w:lang w:val="en-US"/>
        </w:rPr>
        <w:t xml:space="preserve">Хименес Л.А. Мадрид, Полынова Г.В. 2007. Итоги неотропическго учета околоводных птиц в северо-западной части провинции Манаби, Эквадор // Вестн. Рос. ун-та дружбы народов. Сер. Экол. и безопас. жизнедеят. № 3, 2007. - С. 37-39. Ключевые слова: околоводные птицы; фауна; новые находки; Манаби; Эквадор; данные учетов. Сообщение посвящено неотропическим учетам околоводных птиц, проводимым на территории северо-запада провинции Манаби (Эквадор), и включает в себя списки новых видов, приуроченных к водному местообитанию этого района. Списки получены во время полевых исследований с февраля 2005 г. по февраль 2007 г. Россия, Экол. фак-т, Российский ун-т дружбы народов, 113093, Москва. Табл. 2. Библ. 3. </w:t>
      </w:r>
    </w:p>
    <w:p>
      <w:pPr>
        <w:pStyle w:val="Normal"/>
        <w:ind w:firstLine="539"/>
        <w:rPr>
          <w:lang w:val="en-US"/>
        </w:rPr>
      </w:pPr>
      <w:r>
        <w:rPr>
          <w:lang w:val="en-US"/>
        </w:rPr>
        <w:t xml:space="preserve">Химин А.Н. 2004. Белый аист в Павловском Придонье // Состояние и проблемы экосистем среднерусской лесостепи, 2004. - С. 27-29,176. - Воронеж. Ключевые слова: белый аист; гнездование; распространение; Павловское Придонье; Воронежская область; Россия. Приводятся данные по распространению и гнездованию аиста на территории Павловского района Воронежской области. Библ. 5. </w:t>
      </w:r>
    </w:p>
    <w:p>
      <w:pPr>
        <w:pStyle w:val="Normal"/>
        <w:rPr>
          <w:lang w:val="en-US"/>
        </w:rPr>
      </w:pPr>
      <w:r>
        <w:rPr>
          <w:lang w:val="en-US"/>
        </w:rPr>
        <w:t>Химин А.Н. Встреча с клестом-еловиком у г. Павловск Воронежской области //Сб. проблемы регионального природопользования и методика преподавания естественных наук в средней школе. Матер. IV региональной научно-практической конф. студентов. - Воронеж., ВГПУ – С. 17-18.</w:t>
      </w:r>
    </w:p>
    <w:p>
      <w:pPr>
        <w:pStyle w:val="Normal"/>
        <w:ind w:firstLine="539"/>
        <w:rPr>
          <w:lang w:val="en-US"/>
        </w:rPr>
      </w:pPr>
      <w:r>
        <w:rPr>
          <w:lang w:val="en-US"/>
        </w:rPr>
        <w:t xml:space="preserve">Химин М.В. 2007. Общая характеристика фауны водоплавающих птиц Волынской Лесостепи. Загальна характеристика фауни водоплавних птахiв Волинського Лiсостепу. Язык: Укр // Вестн. зоол. № 1, 2007, т.41. - С. 47-52,95-96. Ключевые слова: фауна; водоплавающие птицы; Волынская лесостепь; Украина. Волынская Лесостепь расположена в западной части Украины и занимает площадь приблизительно 10 тыс. кв.км. Впервые для исследуемой территории определен видовой состав водоплавающих птиц и статус каждого вида. В результате полевых исследований, проведенных в 1977-2004 гг. и обобщения данных литературы здесь зарегистрировано 43 вида водоплавающих птиц. Среди них 19 видов - гнездящиеся (13 - регулярно гнездящиеся, 3 - нерегулярно, 3 - исчезающие на гнездовье), 11 - на пролете и 13 - залетные (1 - случайно загнездился). Кроме того, 35 видов зарегистрированы на весенних миграциях, 22 - в гнездовый период, 35 - на осенних миграциях, 28 - на зимовке (2 вида - регулярно зимующие, 12 - нерегулярно, 2 - случайно, 12 - условно зимующие). Среди водоплавающих птиц 5 относятся к европейскому типу фауны, 11 - транспалеарктическому, 1 - европейско-китайскому, 8 - сибирскому, 10 - арктическому, 4 - средиземноморскому и 4 - неизвестного происхождения. Из общего количества 7 видов занесено в Красную книгу Украины, 1 - в Европейский Красный список и 3 - в Красный список Международного союза охраны природы. Украина, Державне управлiня охорони навколишнього природного середовища у Волинськiй обл., Луцьк, 43025. E-mail: eco@voleco.gov.ua. Табл. 3. Библ. 17. </w:t>
      </w:r>
    </w:p>
    <w:p>
      <w:pPr>
        <w:pStyle w:val="Normal"/>
        <w:rPr>
          <w:lang w:val="en-US"/>
        </w:rPr>
      </w:pPr>
      <w:r>
        <w:rPr>
          <w:rFonts w:eastAsia="Times New Roman"/>
          <w:lang w:val="en-US"/>
        </w:rPr>
        <w:t xml:space="preserve"> </w:t>
      </w:r>
      <w:r>
        <w:rPr>
          <w:rFonts w:eastAsia="MS Mincho;Arial Unicode MS"/>
          <w:lang w:val="en-US"/>
        </w:rPr>
        <w:t>Хирата Кадзухико, Ямаути Такэо. Клещи Argas japonicus и блохи Ceratophyllus farreni обнаруженные в гнезде Hirundo daurica в столичной префектуре Осака // Nature Study N 3. - 2005. - т. 51. - С. 3. Ключевые слова: членистоногие; Argas japonicus (Acar.); Ceratophyllus farreni (Siphon); новые находки; птицы; гнездо</w:t>
      </w:r>
    </w:p>
    <w:p>
      <w:pPr>
        <w:pStyle w:val="Normal"/>
        <w:rPr>
          <w:lang w:val="en-US"/>
        </w:rPr>
      </w:pPr>
      <w:r>
        <w:rPr>
          <w:lang w:val="en-US"/>
        </w:rPr>
        <w:t xml:space="preserve">Хиревич Е.А. Структурно-функциональный анализ популяции обыкновенной полевки в связи с проблемой избирательности отлова грызунов совами. Ключевые слова: полевки; Microtus arvalis (Mamm.); популяции; структурно-функциональный анализ; совы; Asio otus (Av.); избирательность жертвы; фенотип полевок; хищник-жертва. Впервые в практике отечественных и зарубежных исследований установлен эффект избирательности отлова ушастой совой (УС; Asio otus) обыкновенных полевых (ОП; Microtus arvalis) с определенными фенотипическими х-ками. Выяснено, что УС добывает ОП, отличающихся частотой встречаемости определенных дискретных вариаций неметрических признаков черепа, а также повышенной асимметричностью его структурных элементов, включая формирование определенных отверстий для кровеносных сосудов и нервов, появление и редукцию отдельных костных структур. Экспериментально доказано, что жертвой УС оказываются ОП с особенностями поведения, способствующими большей вероятности их поимки, в т. ч. повышенной реактивностью на предъявление модели "совы". Впервые установлено, что именно эти ОП фенотипически маркированы повышенной асимметричностью проявления неметрических признаков черепа. В то же время показано, что УС чаще отлавливают крупных зверьков-сеголеток с ускоренным темпом развития (они преобладают в погадках УС), к-рые отличаются повышенной асимметричностью строения черепа. Россия, Перм. гос. ун-т, Пермь. Ил. 5. Табл. 2. Библ. 7. </w:t>
      </w:r>
    </w:p>
    <w:p>
      <w:pPr>
        <w:pStyle w:val="Normal"/>
        <w:rPr/>
      </w:pPr>
      <w:r>
        <w:rPr/>
        <w:t xml:space="preserve">Хиревич Е.А., Шепель А.И., Васильев А.Г. 2003. Избирательность ушастой совой особей определенных фенотипов в популяции обыкновенной полевки// Материалы </w:t>
      </w:r>
      <w:r>
        <w:rPr>
          <w:lang w:val="en-US"/>
        </w:rPr>
        <w:t>IV</w:t>
      </w:r>
      <w:r>
        <w:rPr/>
        <w:t xml:space="preserve"> Конференции по хищным птицам Северной Евразии. Пенза, 2003. - С. 97-99. </w:t>
      </w:r>
    </w:p>
    <w:p>
      <w:pPr>
        <w:pStyle w:val="Normal"/>
        <w:ind w:firstLine="539"/>
        <w:rPr>
          <w:lang w:val="en-US"/>
        </w:rPr>
      </w:pPr>
      <w:r>
        <w:rPr>
          <w:lang w:val="en-US"/>
        </w:rPr>
        <w:t xml:space="preserve">Хищные птицы и совы в зоопарках и питомниках // Ежегодник № 14. - М. Ключевые слова: хищные птицы; совы; содержание в неволе; разведение в неволе; зоопарки; питомники. Методы охраны, биотехнии, разведения, изучения поведения и адаптаций хищных птиц и сов к антропогенным ландшафтам. Результаты разведения и изменения в коллекциях зоопарков и питомников Восточной Европы и Северной Азии. Информация о новых изданиях, посвященных пернатым хищникам. Сборник рассчитан на специалистов зоопарков, питомников, биологических научных и учебных заведений, орнитологов и студентов-биологов, а также любителей хищных птиц и сов. </w:t>
      </w:r>
    </w:p>
    <w:p>
      <w:pPr>
        <w:pStyle w:val="Normal"/>
        <w:rPr/>
      </w:pPr>
      <w:r>
        <w:rPr/>
        <w:t>Хищные птицы и совы в зоопарках и питомниках. 2004. Ежегодник. Под ред. В.В. Спицина, В.А. Остапенко. - Вып. 12-13. – М.: Московский зоопарк, 2004. - 205 с. Методы биотехнии, разведения, изучения поведения и адаптаций хищных птиц и сов к антропогенным ландшафтам. Результаты разведения и изменения в коллекциях зоопарков и питомников Восточной Европы и Северной Азии. Информация о новых изданиях, посвященных пернатым хищникам. Оригинальные статьи по методам  дрессировки, кормовому поведению. Обсуждается проблема происхождения русских названий ряда видов хищных птиц. Представлен оригинальный полевой определитель возрастных нарядов у белоплечего орлана с цветными иллюстрациями автора. Объясняется значение Конвенции о международной торговле видами дикой фауны и флоры, находящимися под угрозой исчезновения (СИТЕС). Сборник рассчитан на специалистов зоопарков, питомников, биологических научных и учебных заведений, орнитологов и студентов-биологов, а также любителей хищных птиц и сов.</w:t>
      </w:r>
    </w:p>
    <w:p>
      <w:pPr>
        <w:pStyle w:val="Normal"/>
        <w:rPr/>
      </w:pPr>
      <w:r>
        <w:rPr/>
        <w:t>Хищные птицы и совы в зоопарках и питомниках. 2009. Вып. 18, – М.: Московский зоопарк, 2009. - 185 с. ISBN 978-5-904012-13-7 / Под общ. ред.: В.В. Спицин, науч. ред. и сост. В.А. Остапенко.</w:t>
      </w:r>
      <w:r>
        <w:rPr>
          <w:lang w:val="en-US"/>
        </w:rPr>
        <w:t xml:space="preserve"> </w:t>
      </w:r>
      <w:r>
        <w:rPr/>
        <w:t xml:space="preserve">Методы охраны, биотехнии, разведения пернатых хищников. Результаты разведения и изменения в коллекциях зоопарков и питомников Восточной Европы и Северной Азии. Информация о новых изданиях, конференциях и симпозиумах, посвященных пернатым хищникам. Сборник рассчитан на специалистов зоопарков, питомников, биологических научных и учебных заведений, орнитологов и студентов-биологов, а также сокольников и других любителей хищных птиц и сов. Табл. 5, библ. 18 назв., илл. 83. Содержание: http://www.earaza.ru/izd_tem.html </w:t>
      </w:r>
    </w:p>
    <w:p>
      <w:pPr>
        <w:pStyle w:val="Normal"/>
        <w:rPr>
          <w:lang w:val="en-US"/>
        </w:rPr>
      </w:pPr>
      <w:r>
        <w:rPr>
          <w:lang w:val="en-US"/>
        </w:rPr>
        <w:t>Хлебосолов Е.И. 1990. Трофические отношения и социальная организация у птиц Владивосток ДВО АН СССР. - 124</w:t>
      </w:r>
      <w:r>
        <w:rPr/>
        <w:t xml:space="preserve"> с.</w:t>
      </w:r>
    </w:p>
    <w:p>
      <w:pPr>
        <w:pStyle w:val="Normal"/>
        <w:rPr/>
      </w:pPr>
      <w:r>
        <w:rPr>
          <w:lang w:eastAsia="ru-RU"/>
        </w:rPr>
        <w:t>Хлебосолов Е.И. 1999. Экологические факторы видообразования у птиц. М.: Из-во Горизонт, - 1999. - 283 с.</w:t>
      </w:r>
    </w:p>
    <w:p>
      <w:pPr>
        <w:pStyle w:val="Normal"/>
        <w:rPr/>
      </w:pPr>
      <w:r>
        <w:rPr/>
        <w:t xml:space="preserve">Хлебосолов Е.И. 2001. Роль поведения в экологии и эволюции животных// Фауна, экология и эволюция животных: Сборник научных трудов каф. зоологии РГПУ/ Под ред. Чельцова Н.В. Рязань: РГПУ; РИРО, 2001. - С. 100-108. </w:t>
      </w:r>
    </w:p>
    <w:p>
      <w:pPr>
        <w:pStyle w:val="Normal"/>
        <w:rPr/>
      </w:pPr>
      <w:r>
        <w:rPr/>
        <w:t xml:space="preserve">Хлебосолов Е.И. 2002. Теория экологической ниши: история и современное состояние // </w:t>
      </w:r>
      <w:r>
        <w:rPr>
          <w:i/>
        </w:rPr>
        <w:t>Рус. орнитол. журн</w:t>
      </w:r>
      <w:r>
        <w:rPr/>
        <w:t>. 11. - 203. - С. 1019-1037.</w:t>
      </w:r>
    </w:p>
    <w:p>
      <w:pPr>
        <w:pStyle w:val="Normal"/>
        <w:rPr/>
      </w:pPr>
      <w:r>
        <w:rPr>
          <w:lang w:val="en-US"/>
        </w:rPr>
        <w:t xml:space="preserve">Хлебосолов Е.И. 2002. Теория экологической ниши: история и современное состояние // </w:t>
      </w:r>
      <w:r>
        <w:rPr>
          <w:i/>
          <w:lang w:val="en-US"/>
        </w:rPr>
        <w:t>Рус. орнитол. журн</w:t>
      </w:r>
      <w:r>
        <w:rPr>
          <w:lang w:val="en-US"/>
        </w:rPr>
        <w:t>. 11 (203): 1019-1037.</w:t>
      </w:r>
    </w:p>
    <w:p>
      <w:pPr>
        <w:pStyle w:val="Normal"/>
        <w:rPr/>
      </w:pPr>
      <w:r>
        <w:rPr/>
        <w:t xml:space="preserve">Хлебосолов Е.И. 2005. Роль поведения в экологии и эволюции животных // </w:t>
      </w:r>
      <w:r>
        <w:rPr>
          <w:i/>
        </w:rPr>
        <w:t>Рус. орнитол. журн</w:t>
      </w:r>
      <w:r>
        <w:rPr/>
        <w:t>. 14. - 277. - С. 49-55 [2001].</w:t>
      </w:r>
    </w:p>
    <w:p>
      <w:pPr>
        <w:pStyle w:val="Normal"/>
        <w:rPr>
          <w:lang w:val="en-US"/>
        </w:rPr>
      </w:pPr>
      <w:r>
        <w:rPr>
          <w:lang w:val="en-US"/>
        </w:rPr>
        <w:t xml:space="preserve">Хлебосолов Е.И. Кормовое поведение как видовая характеристика птиц // Зоол. ж. № 1. - 2005. - т. 84. - С. 54-62. Ключевые слова: птицы; кормовое поведение; системный признак; формирование всех др. признаков вида. Кормовое поведение птиц рассматривается как ключевой системный признак, целостно характеризующий структуру экологической ниши и функциональную роль вида в экосистеме. Особенности кормового поведения определяют формирование всех других признаков вида и обусловливают целостность и дискретность видов и более высоких систематических групп птиц. Россия, Рязанский гос. педагогич. ун-т, Рязань. Ил. 3. Библ. 56. </w:t>
      </w:r>
    </w:p>
    <w:p>
      <w:pPr>
        <w:pStyle w:val="Normal"/>
        <w:rPr/>
      </w:pPr>
      <w:r>
        <w:rPr/>
        <w:t xml:space="preserve">Хлебосолов Е.И. Лобов И.В., Чаброва Е.А., Чельцов Н.В. 2001. Структура экологической ниши и географическое распространение обыкновенной каменки (Oenanthe oenanthe L.)// Зоологический журнал, 2001. Т. 80. №. 3. - С. 324-330. </w:t>
      </w:r>
    </w:p>
    <w:p>
      <w:pPr>
        <w:pStyle w:val="Normal"/>
        <w:rPr>
          <w:rFonts w:eastAsia="MS Mincho;Arial Unicode MS"/>
          <w:lang w:val="en-US"/>
        </w:rPr>
      </w:pPr>
      <w:r>
        <w:rPr>
          <w:rFonts w:eastAsia="MS Mincho;Arial Unicode MS"/>
          <w:lang w:val="en-US"/>
        </w:rPr>
        <w:t xml:space="preserve">Хлебосолов Е.И. Обоснование модели одномерной иерархической ниши у птиц // Успехи соврем. биол. № 4, 1996, т.116, 447-462. Ключевые слова: экологическая ниша; система адаптаций к условиям среды; кормодобывание, специфичность; размножение; защита от хищников; теоретический анализ; птицы. Приведен анализ теории экологической ниши. Основная причина неудовлетворительного состояния исследований по проблеме ниши состоит в односторонней ориентации на изучение роли конкуренции в организации сообществ и доминировании в экологической теории концепции многомерной ниши Хатчинсона. В качестве альтернативной предлагается модель одномерной иерархической ниши, в основе которой лежат идеи Гриннела о взаимообусловленности экологических факторов, влияющих на образ жизни и взаимоотношение видов в сообществах. Экологическая ниша рассматривается как система иерархически соподчиненных адаптаций птиц к условиям среды обитания, из которых адаптации к добыванию пищи являются наиболее специфическими. Др. адаптации, связанные с размножением, защитой от хищников, влиянием климата и т. д., формируются в зависимости от трофических адаптаций и служат второстепенными показателями ниши вида. Россия, Моск. педагогич. ун-т. Библ. 137. </w:t>
      </w:r>
    </w:p>
    <w:p>
      <w:pPr>
        <w:pStyle w:val="Normal"/>
        <w:rPr>
          <w:lang w:val="en-US"/>
        </w:rPr>
      </w:pPr>
      <w:r>
        <w:rPr>
          <w:lang w:val="en-US"/>
        </w:rPr>
        <w:t xml:space="preserve">Хлебосолов Е.И. Роль поведения в экологии и эволюции животных // Фауна, экология и эволюция животных, 2001.- С. 100-108. Ключевые слова: птицы; поведение и экология; типы поведения; социальная организация; взаимодействие со средой; Рассмотрена роль различных типов поведения в формировании социальной организации и регулировании численности животных в природе. Поведение является важным каналом межорганизменных и межвидовых взаимодействий и связующим звеном между животным и окружающей средой (Хайнд, 1975; Панов, 1978 и др.). По мнению автора, птицы того или иного семейства не выходят за пределы общей стратегии добывания пищи, свойственной этому семейству. В то же время, сообщается о сходстве кормового поведения щеголя и цапель. Об анализе кормового поведения экологически и систематически далеких групп животных. Россия, Рязанский гос. педагогич. ун-т. Библ. 49. </w:t>
      </w:r>
    </w:p>
    <w:p>
      <w:pPr>
        <w:pStyle w:val="Normal"/>
        <w:rPr>
          <w:rFonts w:eastAsia="MS Mincho;Arial Unicode MS"/>
          <w:lang w:val="en-US"/>
        </w:rPr>
      </w:pPr>
      <w:r>
        <w:rPr>
          <w:rFonts w:eastAsia="MS Mincho;Arial Unicode MS"/>
          <w:lang w:val="en-US"/>
        </w:rPr>
        <w:t xml:space="preserve">Хлебосолов Е.И. Экологические факторы видообразования у птиц. Ключевые слова: птицы; видообразование; экологические факторы; межвидовая конкуренция (механизмы); экологические ниши (расхождение); морфологическая сегрегация. Книга посвящена анализу роли экол. факторов в процессе видообразования у птиц. Рассматриваются механизмы межвидовой конкуренции, расхождения по экол. нишам, формирования видовой структуры населения, экол. и морфологической сегрегации птиц. Предпринята попытка вскрыть иерархический характер взаимосвязи экол. факторов видообразования и ведущую роль кормового поведения в расхождении по нишам и видовой дифференциации птиц. С позиций данных современной эволюционной экологии обсуждаются новые подходы к изучению сущности и свойств экол. ниши, структуры сообществ птиц, системной организации видов и экосистем. </w:t>
      </w:r>
    </w:p>
    <w:p>
      <w:pPr>
        <w:pStyle w:val="Normal"/>
        <w:rPr/>
      </w:pPr>
      <w:r>
        <w:rPr/>
        <w:t xml:space="preserve">Хлебосолов Е.И., Барановский А.В., Марочкина Е.А., Ананьева С.И., Лобов И.В., Чельцов Н.В. 2003. Механизмы экологической сегрегации трёх совместно обитающих видов пеночек — веснички </w:t>
      </w:r>
      <w:r>
        <w:rPr>
          <w:i/>
          <w:lang w:val="en-US"/>
        </w:rPr>
        <w:t>Phylloscopus</w:t>
      </w:r>
      <w:r>
        <w:rPr>
          <w:i/>
        </w:rPr>
        <w:t xml:space="preserve"> </w:t>
      </w:r>
      <w:r>
        <w:rPr>
          <w:i/>
          <w:lang w:val="en-US"/>
        </w:rPr>
        <w:t>trochilus</w:t>
      </w:r>
      <w:r>
        <w:rPr/>
        <w:t xml:space="preserve">, теньковки </w:t>
      </w:r>
      <w:r>
        <w:rPr>
          <w:i/>
          <w:lang w:val="en-US"/>
        </w:rPr>
        <w:t>Ph</w:t>
      </w:r>
      <w:r>
        <w:rPr>
          <w:i/>
        </w:rPr>
        <w:t xml:space="preserve">. </w:t>
      </w:r>
      <w:r>
        <w:rPr>
          <w:i/>
          <w:lang w:val="en-US"/>
        </w:rPr>
        <w:t>collybita</w:t>
      </w:r>
      <w:r>
        <w:rPr/>
        <w:t xml:space="preserve"> и трещотки </w:t>
      </w:r>
      <w:r>
        <w:rPr>
          <w:i/>
          <w:lang w:val="en-US"/>
        </w:rPr>
        <w:t>Ph</w:t>
      </w:r>
      <w:r>
        <w:rPr>
          <w:i/>
        </w:rPr>
        <w:t xml:space="preserve">. </w:t>
      </w:r>
      <w:r>
        <w:rPr>
          <w:i/>
          <w:lang w:val="en-US"/>
        </w:rPr>
        <w:t>sibilatrix</w:t>
      </w:r>
      <w:r>
        <w:rPr/>
        <w:t xml:space="preserve"> // </w:t>
      </w:r>
      <w:r>
        <w:rPr>
          <w:i/>
        </w:rPr>
        <w:t>Рус. орнитол. журн</w:t>
      </w:r>
      <w:r>
        <w:rPr/>
        <w:t>. 12. - 215. - С. 251-267.</w:t>
      </w:r>
    </w:p>
    <w:p>
      <w:pPr>
        <w:pStyle w:val="Normal"/>
        <w:rPr/>
      </w:pPr>
      <w:r>
        <w:rPr>
          <w:lang w:val="en-US"/>
        </w:rPr>
        <w:t xml:space="preserve">Хлебосолов Е.И., Барановский А.В., Марочкина Е.А., Ананьева С.И., Лобов И.В., Чельцов Н.В. 2003. Механизмы экологической сегрегации трёх совместно обитающих видов пеночек — веснички </w:t>
      </w:r>
      <w:r>
        <w:rPr>
          <w:i/>
          <w:lang w:val="en-US"/>
        </w:rPr>
        <w:t>Phylloscopus trochilus</w:t>
      </w:r>
      <w:r>
        <w:rPr>
          <w:lang w:val="en-US"/>
        </w:rPr>
        <w:t xml:space="preserve">, теньковки </w:t>
      </w:r>
      <w:r>
        <w:rPr>
          <w:i/>
          <w:lang w:val="en-US"/>
        </w:rPr>
        <w:t>Ph. collybita</w:t>
      </w:r>
      <w:r>
        <w:rPr>
          <w:lang w:val="en-US"/>
        </w:rPr>
        <w:t xml:space="preserve"> и трещотки </w:t>
      </w:r>
      <w:r>
        <w:rPr>
          <w:i/>
          <w:lang w:val="en-US"/>
        </w:rPr>
        <w:t>Ph. sibilatrix</w:t>
      </w:r>
      <w:r>
        <w:rPr>
          <w:lang w:val="en-US"/>
        </w:rPr>
        <w:t xml:space="preserve"> // </w:t>
      </w:r>
      <w:r>
        <w:rPr>
          <w:i/>
          <w:lang w:val="en-US"/>
        </w:rPr>
        <w:t>Рус. орнитол. журн</w:t>
      </w:r>
      <w:r>
        <w:rPr>
          <w:lang w:val="en-US"/>
        </w:rPr>
        <w:t>. 12 (215): 251-267.</w:t>
      </w:r>
    </w:p>
    <w:p>
      <w:pPr>
        <w:pStyle w:val="Normal"/>
        <w:ind w:firstLine="539"/>
        <w:rPr>
          <w:lang w:val="en-US"/>
        </w:rPr>
      </w:pPr>
      <w:r>
        <w:rPr>
          <w:lang w:val="en-US"/>
        </w:rPr>
        <w:t xml:space="preserve">Хлебосолов Е.И., Барановский А.В., Марочкина Е.А., Ананьева С.И., Лобов И.В., Чельцов Н.В. 2003. Механизмы экологической сегрегации трех совместно обитающих видов пеночек - веснички Phylloscopus trochilus, теньковки Ph. collybita и трещотки Ph. sibilatrix // Рус. орнитол. ж. Экспресс-вып. № 215, 2003, т.12. - С. 251-267. Ключевые слова: пеночки; Phylloscopus trochilus (Aves); Phylloscopus collybita (Aves); Phylloscopus sibilatrix (Aves); экологическая сегрегация; механизмы. Исследования с целью выявить различия в поведении и экологии 3-совместно обитающих видов пеночек-веснички Phylloscopus trochilus (BH), теньковки Ph. collybita (ТН) и трещотки Ph. sibilatrix (ТР) - проведены в 1987, 1989 и 2002 гг. в Якутии, в Московской и Рязанской областях. Основное внимание уделено кормовому поведению птиц. ВН и ТН кормятся во всех участках крон деревьев и кустарников среди густых ветвей и листвы, при этом ВН предпочитает кроны без выраженной ярусности веток и листьев, а ТН кормится в местах с хорошо выраженной ярусностью растительности. ТР охотится среди негустой растительности, гл. обр. в нижних участках крон деревьев и подкроновом пространстве. В ряду увеличения размера и веса добываемых беспозвоночных виды располагаются так: ТН-ВН-ТР. ВН во время поиска пищи не придерживается определенного направления, а совершает прыжки и перелеты в разных направлениях. ТН и ТР перемещаются в основном в горизонтальном направлении, при этом ТН по сравнению с ТР совершает больше коротких прыжков или перепархиваний и меньше - далеких горизонтальных прыжков и полетов. ТР чаще др. пеночек использует для добывания пищи трепещущий полет. Исходя из свойственного каждому из изученных видов стереотипа кормового поведения пеночки выбирают характерные местообитания, микростации и пищу. ВН предпочитает открытые местообитания, где хорошее освещение с разных сторон способствует равномерному росту веток и листьев в разные стороны. ТН придерживается участков леса, на к-рых сплошные насаждения чередуются с небольшими открытыми пространствами, поросшими густым подлеском или подростом. ТР держится под пологом сомкнутого леса. Т. обр., совместное обитание видов без выраженного конкурентного исключения обусловлено специфическим способом использования ресурсов. Россия, Рязанский гос. педагогич. ун-т, ул. Свободы, 46, Рязань, 392150. E-mail: khei@ttc.ryazan.ru. Ил. 9. Табл. 2. Библ. 53. </w:t>
      </w:r>
    </w:p>
    <w:p>
      <w:pPr>
        <w:pStyle w:val="Normal"/>
        <w:rPr>
          <w:lang w:val="en-US"/>
        </w:rPr>
      </w:pPr>
      <w:r>
        <w:rPr>
          <w:lang w:val="en-US"/>
        </w:rPr>
        <w:t xml:space="preserve">Хлебосолов Е.И., Захаров Р.А. Трофические и пространственные отношения зяблика (Fringilla coelebs) и юрка (F. montifringilla) в Северо-Западной Карелии  // Зоол. ж. № 9, 1997, т.76, 1066-1072. Ключевые слова: зяблики; Fringilla coelebs (Aves); Fringilla montifringilla (Aves); симпатрия; трофические связи; пространственное распределение; разделение ресурсов; Карелия. Биологию зяблика и юрка изучали в зоне их совместного обитания в с.-з. Карелии. Обнаружили существенные различия в кормовом поведении и биотопической приуроченности, а также отсутствие агрессивных отношений между видами. Предполагается, что в репродуктивный период зяблик и юрок занимают различные экол. ниши, между ними отсутствует конкуренция, и их географическое распространение определяется наличием биотопов, в которых птицы могут эффективно кормиться характерным для них способом. Россия, Моск. гос. педагогич. ун-т. Ил. 4. Библ. 28. </w:t>
      </w:r>
    </w:p>
    <w:p>
      <w:pPr>
        <w:pStyle w:val="Normal"/>
        <w:rPr>
          <w:lang w:val="en-US"/>
        </w:rPr>
      </w:pPr>
      <w:r>
        <w:rPr>
          <w:lang w:val="en-US"/>
        </w:rPr>
        <w:t xml:space="preserve"> </w:t>
      </w:r>
      <w:r>
        <w:rPr>
          <w:lang w:val="en-US"/>
        </w:rPr>
        <w:t xml:space="preserve">Хлебосолов Е.И., Лобов И.В., Чаброва Е.А., Чельцов Н.В. Структура экологической ниши и географическое распространение обыкновенной каменки (Oenanthe oenanthe, Turdinae, Passeriformes) Зоол. ж. N 3, 2001, т.80, стр.324-330. Ключевые слова: каменки; Oenanthe oenanthe (Aves); экологическая ниша; кормовое поведение; кормовые субстраты; распространение. Изучены поведение и экология обыкновенной каменки в различных частях ее ареала (Кольский п-в, центр. Россия, Сев. Кавказ). Обнаружено существенное сходство кормового поведения и структуры кормовых субстратов птиц во всех районах исследования. Очевидно это важнейшие показатели экологической ниши, определяющие особенности географического распространения обыкновенной каменки. Ареал обыкновенной каменки значительно шире, чем ареалы др. видов каменок. Вероятно, это объясняется тем, что на равнинных территориях разнообразие микрорельефа снижается, и структура земной поверхности здесь преимущественно соответствует специфическим поведенческим и микробиотопическим предпочтениям данного вида. Это позволяет обыкновенной каменке выйти за пределы совместного обитания разных видов каменок в горных аридных территориях и широко распространиться по Земле. Россия, Рязанский гос. педагогич. ун-т, Рязань. Ил. 6. Табл. 2. Библ. 18. </w:t>
      </w:r>
    </w:p>
    <w:p>
      <w:pPr>
        <w:pStyle w:val="Normal"/>
        <w:rPr/>
      </w:pPr>
      <w:r>
        <w:rPr/>
        <w:t xml:space="preserve">Хлебосолов Е.И., Марочкина Е.А., Барановский А.В., Ананьева С.И., Хлебосолова О.А., Чельцов Н.В., Лобов И.В., Бабкина Н.Г. 2006. Принципы функциональной классификации сообществ птиц // </w:t>
      </w:r>
      <w:r>
        <w:rPr>
          <w:i/>
        </w:rPr>
        <w:t>Рус. орнитол. журн</w:t>
      </w:r>
      <w:r>
        <w:rPr/>
        <w:t>. 15. - 308. - С. 75-92.</w:t>
      </w:r>
    </w:p>
    <w:p>
      <w:pPr>
        <w:pStyle w:val="Normal"/>
        <w:ind w:firstLine="539"/>
        <w:rPr>
          <w:lang w:val="en-US"/>
        </w:rPr>
      </w:pPr>
      <w:r>
        <w:rPr>
          <w:lang w:val="en-US"/>
        </w:rPr>
        <w:t xml:space="preserve">Хлебосолов Е.И., Марочкина Е.А., Барановский А.В., Ананьева С.И., Хлебосолова О.А., Чельцов Н.В., Лобов И.В., Бабкина Н.Г. 2006. Приципы функциональной классификации сообществ птиц // Рус. орнитол. ж. Экспресс-вып. № 308, 2006, т.15. - С. 75-92. Ключевые слова: птицы; сообщества; функциональная классификация; принципы классификации; элементарная еденица; экологическая ниша. Проведен анализ функциональной роли организмов (на примере птиц) в природных сообществах. Рассмотрена история вопроса. Экологическая ниша рассматривается как элементарная единица функциональной классификации сообществ птиц. При классификационных построениях особое внимание уделяется кормовому поведению птиц, которое выражает специфику экологической ниши вида. На примере конкретных групп птиц рассмотрены механизмы экологической сегрегации. Россия, Рязанский гос. ун-т, Рязань, 390000. khei@rspu.ryazan.ru. Ил. 5. Библ. 71. </w:t>
      </w:r>
    </w:p>
    <w:p>
      <w:pPr>
        <w:pStyle w:val="Normal"/>
        <w:ind w:firstLine="539"/>
        <w:rPr>
          <w:lang w:val="en-US"/>
        </w:rPr>
      </w:pPr>
      <w:r>
        <w:rPr>
          <w:lang w:val="en-US"/>
        </w:rPr>
        <w:t xml:space="preserve">Хлебосолов Е.И., Хлебосолова О.А. 2005. Сравнительное изучение экологии птиц в горных экосистемах Кольского п-ва, Урала и Кавказа // Горные экосистемы и их компоненты, 2005. - С. 145-147. - Т. 2. - Нальчик. Ключевые слова: птицы; экология; горные экосистемы. Сравнительное изучение поведения и экологии птиц в различных регионах позволяет лучше понять механизмы формирования сообществ птиц в горных экосистемах, а также способствует решению целого ряда более общих проблем биогеографии, систематики и эволюции птиц. Россия, Рязанский гос. пед. ун-т им. - С. А. Есенина 390000, Рязань. E-mail: khei@rspu.ryazan.ru. Библ. 12. </w:t>
      </w:r>
    </w:p>
    <w:p>
      <w:pPr>
        <w:pStyle w:val="Normal"/>
        <w:rPr/>
      </w:pPr>
      <w:r>
        <w:rPr/>
        <w:t xml:space="preserve">Хлебосолов Е.И., Хлебосолова О.А., Загребин И.А. 2005. Организация сообществ мелких воробьиных птиц Восточной Чукотки // </w:t>
      </w:r>
      <w:r>
        <w:rPr>
          <w:i/>
        </w:rPr>
        <w:t>Рус. орнитол. журн</w:t>
      </w:r>
      <w:r>
        <w:rPr/>
        <w:t>. 14. - 301. - С. 921-935.</w:t>
      </w:r>
    </w:p>
    <w:p>
      <w:pPr>
        <w:pStyle w:val="Normal"/>
        <w:rPr/>
      </w:pPr>
      <w:r>
        <w:rPr>
          <w:lang w:val="en-US"/>
        </w:rPr>
        <w:t xml:space="preserve">Хлебосолов Е.И., Хлебосолова О.А., Загребин И.А. 2005. Организация сообществ мелких воробьиных птиц Восточной Чукотки // </w:t>
      </w:r>
      <w:r>
        <w:rPr>
          <w:i/>
          <w:lang w:val="en-US"/>
        </w:rPr>
        <w:t>Рус. орнитол. журн</w:t>
      </w:r>
      <w:r>
        <w:rPr>
          <w:lang w:val="en-US"/>
        </w:rPr>
        <w:t>. 14 (301): 921-935.</w:t>
      </w:r>
    </w:p>
    <w:p>
      <w:pPr>
        <w:pStyle w:val="Normal"/>
        <w:ind w:firstLine="539"/>
        <w:rPr>
          <w:lang w:val="en-US"/>
        </w:rPr>
      </w:pPr>
      <w:r>
        <w:rPr>
          <w:lang w:val="en-US"/>
        </w:rPr>
        <w:t xml:space="preserve">Хлебосолов Е.И., Хлебосолова О.А., Загребин И.А. 2005. Организация сообществ мелких воробьиных птиц Восточной Чукотки // Рус. орнитол. ж. Экспресс-вып. № 301, 2005, т.14. - С. 921-935. Ключевые слова: воробьиные; мелкие виды; сообщества; организация; Россия; Восточная Чукотка. Анализ структуры сообществ мелких воробьиных птиц Восточной Чукотки показывает, что в целом видовое богатство и разнообразие птиц здесь невелико. Это обусловлено невысоким разнообразием местообитаний птиц. В данном районе отсутствует древесная растительность, а кустарниковая хорошо развита только во внутренних районах полуострова в долинах рек и озер. Здесь произрастают высокие и обширные заросли ивы, ольховника и березы, которые служат подходящей стацией для птиц, кормящихся в кронах кустов или в подкроновом пространстве на земле. В прибрежной тундре преобладают открытые местообитания. Поэтому здесь обитают только те виды птиц, которые кормятся в открытых стациях на земле. Единственным представителем "кустарниковой" фауны здесь является чечетка, способная обитать даже в разреженных и низкорослых кустарниках. Однако если рассматривать сообщество птиц Восточной Чукотки само по себе как отдельную экологическую группу птиц, кормящихся в открытых стациях и кустарниках, можно считать, что видовое разнообразие этих птиц здесь весьма высокое. Это обусловлено большим ландшафтным разнообразием данного района, обеспечивающим многообразие наземных микроместообитаний птиц. Птицы, занимающие разные гнездовые и кормовые стации, отчетливо разделены пространственно, они не вступают в напряженные конкурентные отношения друг с другом и могут обитать совместно на одной территории. Дополнительное богатство видов образуется за счет того, что птицы питаются разнообразной пищей - подвижными и малоподвижными беспозвоночными, семенами и другой растительной пищей. Это служит еще одним параметром среды, по которому происходит экологическая сегрегация птиц, ведущая к снижению межвидовой конкуренции и увеличению видового разнообразия птиц. Россия. Рязанский гос. пед. ун-т, Рязань, 39000. E-mail: khei@rspu.ryazan.ru. Ил. 5. Табл. 1. Библ. 28. </w:t>
      </w:r>
    </w:p>
    <w:p>
      <w:pPr>
        <w:pStyle w:val="Normal"/>
        <w:rPr/>
      </w:pPr>
      <w:r>
        <w:rPr/>
        <w:t xml:space="preserve">Хлебосолов Е.И., Хлебосолова О.А., Зуев Н.В., Михайлов А.А. 2006. Оценка плотности гнездования гаги </w:t>
      </w:r>
      <w:r>
        <w:rPr>
          <w:i/>
          <w:lang w:val="en-US"/>
        </w:rPr>
        <w:t>Somateria</w:t>
      </w:r>
      <w:r>
        <w:rPr>
          <w:i/>
        </w:rPr>
        <w:t xml:space="preserve"> </w:t>
      </w:r>
      <w:r>
        <w:rPr>
          <w:i/>
          <w:lang w:val="en-US"/>
        </w:rPr>
        <w:t>mollissima</w:t>
      </w:r>
      <w:r>
        <w:rPr/>
        <w:t xml:space="preserve"> на островах Баренцева моря методом маршрутного учёта </w:t>
      </w:r>
      <w:r>
        <w:rPr>
          <w:spacing w:val="-2"/>
        </w:rPr>
        <w:t xml:space="preserve">// </w:t>
      </w:r>
      <w:r>
        <w:rPr>
          <w:i/>
          <w:spacing w:val="-2"/>
        </w:rPr>
        <w:t>Рус. орнитол. журн</w:t>
      </w:r>
      <w:r>
        <w:rPr>
          <w:spacing w:val="-2"/>
        </w:rPr>
        <w:t>. 15. - 337. - С. 1071-1074.</w:t>
      </w:r>
    </w:p>
    <w:p>
      <w:pPr>
        <w:pStyle w:val="Normal"/>
        <w:ind w:firstLine="539"/>
        <w:rPr>
          <w:lang w:val="en-US"/>
        </w:rPr>
      </w:pPr>
      <w:r>
        <w:rPr>
          <w:lang w:val="en-US"/>
        </w:rPr>
        <w:t xml:space="preserve">Хлебосолов Е.И., Хлебосолова О.А., Зуев Н.В., Михайлов А.А. 2006. Оценка плотности гнездования гаги Somateria mollissima на островах Баренцева моря методом маршрутного учета // Рус. орнитол. ж. Экспресс-вып. № 337, 2006, т.15. - С. 1071-1074. Ключевые слова: Somateria mollissima (Aves); гнездование; плотность гнездования; методы оценки; учеты численности; абсолютные учеты; маршрутные учеты; сопоставимость. По результатам абсолютного учета на 2 площадках плотность гнездования гаг в колосняковом кочкарнике составила 550 и 600 гн./кв.км. Это несколько выше, чем тот же показатель, полученный в результате маршрутного учета (541 гн./кв.км). Однако данные, полученные двумя методами, вполне сопоставимы и показывают, что метод маршрутного учета вполне пригоден для корректной оценки плотности гнездования гаг на острове. Для широкого применения этого метода в изучении гнездовой популяции гаги на островах Баренцева и Белого морей необходимо провести аналогичные исследования на других островах и выполнить учетные работы в большем объеме. Рязанский гос. ун-т, Рязань, 390000. Россия, E-mail: khei@rspu.ryazan.ru. Ил. 2. Библ. 6. </w:t>
      </w:r>
    </w:p>
    <w:p>
      <w:pPr>
        <w:pStyle w:val="Normal"/>
        <w:ind w:firstLine="539"/>
        <w:rPr>
          <w:lang w:val="en-US"/>
        </w:rPr>
      </w:pPr>
      <w:r>
        <w:rPr>
          <w:lang w:val="en-US"/>
        </w:rPr>
        <w:t xml:space="preserve">Хлебосолов Е.И., Хлебосолова О.А., Макарова О.А., Поликарпова Н.В. 2006. Структура населения птиц в горных экосистемах северо-запада Кольского п-ова // Экология, эволюция и систематика животных, 2006. - С. 22-30. - Рязань. Ключевые слова: птицы; население; горные экосистемы; Кольский полуостров. Проведено изучение видового состава, численности и пространственного распределения птиц в горно-березовых лесах и горных тундрах северо-запада Кольского п-ова. Россия, Рязанский гос. ун-т, Рязань, 390000 E-mail: khei@rspu.ryazan.ru. Ил. 1. Табл. 1. Библ. 14. </w:t>
      </w:r>
    </w:p>
    <w:p>
      <w:pPr>
        <w:pStyle w:val="Normal"/>
        <w:rPr/>
      </w:pPr>
      <w:r>
        <w:rPr/>
        <w:t xml:space="preserve">Хлебосолов Е.И., Хлебосолова О.А., Чемякин Р.Г., Татаринкова И.П. 2005. Гнездование малой чайки </w:t>
      </w:r>
      <w:r>
        <w:rPr>
          <w:i/>
          <w:lang w:val="en-US"/>
        </w:rPr>
        <w:t>Larus</w:t>
      </w:r>
      <w:r>
        <w:rPr>
          <w:i/>
        </w:rPr>
        <w:t xml:space="preserve"> </w:t>
      </w:r>
      <w:r>
        <w:rPr>
          <w:i/>
          <w:lang w:val="en-US"/>
        </w:rPr>
        <w:t>minutus</w:t>
      </w:r>
      <w:r>
        <w:rPr/>
        <w:t xml:space="preserve"> на Айновых островах Баренцева моря // </w:t>
      </w:r>
      <w:r>
        <w:rPr>
          <w:i/>
        </w:rPr>
        <w:t>Рус. орнитол. журн</w:t>
      </w:r>
      <w:r>
        <w:rPr/>
        <w:t>. 14. - 299. - С. 831-832.</w:t>
      </w:r>
    </w:p>
    <w:p>
      <w:pPr>
        <w:pStyle w:val="Normal"/>
        <w:rPr/>
      </w:pPr>
      <w:r>
        <w:rPr>
          <w:lang w:val="en-US"/>
        </w:rPr>
        <w:t xml:space="preserve">Хлебосолов Е.И., Хлебосолова О.А., Чемякин Р.Г., Татаринкова И.П. 2005. Гнездование малой чайки </w:t>
      </w:r>
      <w:r>
        <w:rPr>
          <w:i/>
          <w:lang w:val="en-US"/>
        </w:rPr>
        <w:t>Larus minutus</w:t>
      </w:r>
      <w:r>
        <w:rPr>
          <w:lang w:val="en-US"/>
        </w:rPr>
        <w:t xml:space="preserve"> на Айновых островах Баренцева моря // </w:t>
      </w:r>
      <w:r>
        <w:rPr>
          <w:i/>
          <w:lang w:val="en-US"/>
        </w:rPr>
        <w:t>Рус. орнитол. журн</w:t>
      </w:r>
      <w:r>
        <w:rPr>
          <w:lang w:val="en-US"/>
        </w:rPr>
        <w:t>. 14 (299): 831-832.</w:t>
      </w:r>
    </w:p>
    <w:p>
      <w:pPr>
        <w:pStyle w:val="Normal"/>
        <w:ind w:firstLine="539"/>
        <w:rPr>
          <w:lang w:val="en-US"/>
        </w:rPr>
      </w:pPr>
      <w:r>
        <w:rPr>
          <w:lang w:val="en-US"/>
        </w:rPr>
        <w:t xml:space="preserve">Хлебосолов Е.И., Хлебосолова О.А., Чемякин Р.Г., Татаринкова И.П. 2005. Гнездование малой чайки Larus minutus на Айновых островах Баренцева моря // Рус. орнитол. ж. Экспресс-вып. № 299, 2005, т.14. - С. 831-832. Ключевые слова: Larus minutus (Aves); гнездование; Айновы острова; Баренцево море; ареал; гнездовой ареал; расширение; чайки. Наблюдения подтверждают литературные данные о быстром расселении малой чайки в северо-западном направлении и позволяют включить западную часть Кольского полуострова в гнездовую часть ареала этого вида. Россия, Рязанский гос. пед. ун-т, Рязань, 390000. E-mail: khei@rspu.ryazan.ru. Библ. 13. </w:t>
      </w:r>
    </w:p>
    <w:p>
      <w:pPr>
        <w:pStyle w:val="Normal"/>
        <w:rPr>
          <w:rFonts w:eastAsia="MS Mincho;Arial Unicode MS"/>
          <w:lang w:val="en-US"/>
        </w:rPr>
      </w:pPr>
      <w:r>
        <w:rPr>
          <w:rFonts w:eastAsia="MS Mincho;Arial Unicode MS"/>
          <w:lang w:val="en-US"/>
        </w:rPr>
        <w:t>Хлус Л. Н., Скильский И. В. Трофические связи коноплянки в антропогенных экосистемах Черновицкой области Украины. Весенне-летний аспект // Человек и животные. - 2004. - С. 145-148. - Астрахань. Ключевые слова: коноплянки; Acanthis cannabina (Aves); антропогенный ландшафт; трофические связи; питание; Черновицкая обл. (Украина). Изучен весенне-летний пищевой рацион коноплянки (Acanthis cannabina). Основу питания в антропогенных ландшафтах Черновицкой обл. составляют растительные корма. Животные являются лишь небольшим, но необходимым дополнением в период яйцекладки и выкармливания птенцов. Украина, Черновицкий нац. ун-т им. Юрия Федьковича, Черновцы. Табл. 1</w:t>
      </w:r>
    </w:p>
    <w:p>
      <w:pPr>
        <w:pStyle w:val="Normal"/>
        <w:rPr>
          <w:lang w:val="en-US"/>
        </w:rPr>
      </w:pPr>
      <w:r>
        <w:rPr>
          <w:lang w:val="en-US"/>
        </w:rPr>
        <w:t>Хлус Л.М., Череватов В.Ф., Хлус К.М., Скiльський I.В. Фауна редких видов животных Хотинской возвышенности (Черновицкая область): современное состояние, перспективы сохранения. Раритента фауна Хотинськоi височини (Чернiвецька область): сучасний стан, перспективи збереження. Язык: Укр // Роль природно-заповiдних територiй у пiдтриманнi бiорiзноманiття. - 2003, С. 301-303. Канiв. Ключевые слова: фауна; наземные позвоночные; беспозвоночные; редкие и исчезающие виды; современное состояние; список видов; перспективы сохранения; Украина; Черновицкая обл.; Хотинская возвышенность.</w:t>
      </w:r>
    </w:p>
    <w:p>
      <w:pPr>
        <w:pStyle w:val="Normal"/>
        <w:rPr>
          <w:lang w:val="en-US"/>
        </w:rPr>
      </w:pPr>
      <w:r>
        <w:rPr>
          <w:lang w:val="en-US"/>
        </w:rPr>
        <w:t xml:space="preserve">Хмельков Н.Т., Хмелькова Д.Н. Орнитофауна смешанных лесов окрестностей Чебоксар (Чувашская Республика) и Плесского заповедника (Ивановская область) // Вестн. Чуваш. гос. пед. ун-та N 1, 2001, C. 102-113. Ключевые слова: авифауна; смешанные леса; Чебоксары (Чувашия); Плесский заповедник; Ивановская обл. </w:t>
      </w:r>
    </w:p>
    <w:p>
      <w:pPr>
        <w:pStyle w:val="Normal"/>
        <w:rPr>
          <w:lang w:val="en-US"/>
        </w:rPr>
      </w:pPr>
      <w:r>
        <w:rPr>
          <w:lang w:val="en-US"/>
        </w:rPr>
        <w:t>Хмельков Н.Т., Хмелькова Д.Н. Орнитофауна смешанных лесов окрестностей Чебоксар  (Чувашская Республика) и Плесского заповедника (Ивановская область) // Вестник Чувашского государственного педагогического университета им. И.Я. Яковлева. № 1 (20) – Чебоксары, 2001. - С. 102-113.</w:t>
      </w:r>
    </w:p>
    <w:p>
      <w:pPr>
        <w:pStyle w:val="Normal"/>
        <w:rPr>
          <w:lang w:val="en-US"/>
        </w:rPr>
      </w:pPr>
      <w:r>
        <w:rPr>
          <w:lang w:val="en-US"/>
        </w:rPr>
        <w:t>Хмельков Н.Т., Хрусцелевский В.П., Плечова З.Н. К орнитофауне лесов окрестностей г. Чебоксары // Проблемы рекреационных насаждений: сборник научных трудов. Выпуск 2. – Чебоксары, 1990. – С. 128-132.</w:t>
      </w:r>
    </w:p>
    <w:p>
      <w:pPr>
        <w:pStyle w:val="Normal"/>
        <w:rPr>
          <w:lang w:val="en-US"/>
        </w:rPr>
      </w:pPr>
      <w:r>
        <w:rPr>
          <w:lang w:val="en-US"/>
        </w:rPr>
        <w:t>Хмельков С. А. К экологии воробьиных птиц на ночевках // Мордовский орнитологический вестник / Мордов. гос. пед. ин-т. Саранск, 1998. Вып.1. С. 105-107.</w:t>
      </w:r>
    </w:p>
    <w:p>
      <w:pPr>
        <w:pStyle w:val="Normal"/>
        <w:ind w:firstLine="539"/>
        <w:rPr>
          <w:lang w:val="en-US"/>
        </w:rPr>
      </w:pPr>
      <w:r>
        <w:rPr>
          <w:lang w:val="en-US"/>
        </w:rPr>
        <w:t xml:space="preserve">Хмельченко Е. 2006. Немного о профилактике заболеваний голубей // Птицефабрика № 11, 2006. - С. 74-75. Ключевые слова: болезни птиц; голуби; способы профилактики. </w:t>
      </w:r>
    </w:p>
    <w:p>
      <w:pPr>
        <w:pStyle w:val="Normal"/>
        <w:rPr/>
      </w:pPr>
      <w:r>
        <w:rPr/>
        <w:t xml:space="preserve">Хогстад О. 2003. Более успешное размножение весничек </w:t>
      </w:r>
      <w:r>
        <w:rPr>
          <w:i/>
          <w:lang w:val="en-US"/>
        </w:rPr>
        <w:t>Phylloscopus</w:t>
      </w:r>
      <w:r>
        <w:rPr>
          <w:i/>
        </w:rPr>
        <w:t xml:space="preserve"> </w:t>
      </w:r>
      <w:r>
        <w:rPr>
          <w:i/>
          <w:lang w:val="en-US"/>
        </w:rPr>
        <w:t>trochilus</w:t>
      </w:r>
      <w:r>
        <w:rPr/>
        <w:t xml:space="preserve"> при устройстве гнёзд над землёй в год пика численности мелких грызунов // </w:t>
      </w:r>
      <w:r>
        <w:rPr>
          <w:i/>
        </w:rPr>
        <w:t>Рус. орнитол. журн</w:t>
      </w:r>
      <w:r>
        <w:rPr/>
        <w:t>. 12. - 243. - С. 1291-1292 [1985].</w:t>
      </w:r>
    </w:p>
    <w:p>
      <w:pPr>
        <w:pStyle w:val="Normal"/>
        <w:rPr/>
      </w:pPr>
      <w:r>
        <w:rPr>
          <w:lang w:val="en-US"/>
        </w:rPr>
        <w:t xml:space="preserve">Хогстад О. 2003. Более успешное размножение весничек </w:t>
      </w:r>
      <w:r>
        <w:rPr>
          <w:i/>
          <w:lang w:val="en-US"/>
        </w:rPr>
        <w:t>Phylloscopus trochilus</w:t>
      </w:r>
      <w:r>
        <w:rPr>
          <w:lang w:val="en-US"/>
        </w:rPr>
        <w:t xml:space="preserve"> при устройстве гнёзд над землёй в год пика численности мелких грызунов // Рус. орнитол. журн. 12 (243): 1291-1292 [1985].</w:t>
      </w:r>
    </w:p>
    <w:p>
      <w:pPr>
        <w:pStyle w:val="Normal"/>
        <w:rPr/>
      </w:pPr>
      <w:r>
        <w:rPr/>
        <w:t xml:space="preserve">Хогстад О. 2003. Верность месту гнездования и регистрация второй кладки у рябинника </w:t>
      </w:r>
      <w:r>
        <w:rPr>
          <w:i/>
          <w:lang w:val="en-US"/>
        </w:rPr>
        <w:t>Turdus</w:t>
      </w:r>
      <w:r>
        <w:rPr>
          <w:i/>
        </w:rPr>
        <w:t xml:space="preserve"> </w:t>
      </w:r>
      <w:r>
        <w:rPr>
          <w:i/>
          <w:lang w:val="en-US"/>
        </w:rPr>
        <w:t>pilaris</w:t>
      </w:r>
      <w:r>
        <w:rPr/>
        <w:t xml:space="preserve"> в Норвегии // </w:t>
      </w:r>
      <w:r>
        <w:rPr>
          <w:i/>
        </w:rPr>
        <w:t>Рус. орнитол. журн</w:t>
      </w:r>
      <w:r>
        <w:rPr/>
        <w:t>. 12. - 235. - С. 987-989 [1985].</w:t>
      </w:r>
    </w:p>
    <w:p>
      <w:pPr>
        <w:pStyle w:val="Normal"/>
        <w:rPr/>
      </w:pPr>
      <w:r>
        <w:rPr>
          <w:lang w:val="en-US"/>
        </w:rPr>
        <w:t xml:space="preserve">Хогстад О. 2003. Верность месту гнездования и регистрация второй кладки у рябинника </w:t>
      </w:r>
      <w:r>
        <w:rPr>
          <w:i/>
          <w:lang w:val="en-US"/>
        </w:rPr>
        <w:t>Turdus pilaris</w:t>
      </w:r>
      <w:r>
        <w:rPr>
          <w:lang w:val="en-US"/>
        </w:rPr>
        <w:t xml:space="preserve"> в Норвегии // </w:t>
      </w:r>
      <w:r>
        <w:rPr>
          <w:i/>
          <w:lang w:val="en-US"/>
        </w:rPr>
        <w:t>Рус. орнитол. журн</w:t>
      </w:r>
      <w:r>
        <w:rPr>
          <w:lang w:val="en-US"/>
        </w:rPr>
        <w:t>. 12 (235): 987-989 [1985].</w:t>
      </w:r>
    </w:p>
    <w:p>
      <w:pPr>
        <w:pStyle w:val="Normal"/>
        <w:rPr>
          <w:lang w:val="en-US"/>
        </w:rPr>
      </w:pPr>
      <w:r>
        <w:rPr>
          <w:lang w:val="en-US"/>
        </w:rPr>
        <w:t xml:space="preserve">Хогстад О. Верность месту гнездования и регистрация второй кладки у рябинника Turdus pilaris в Норвегии // Рус. орнитол. ж. Экспресс-вып. N 235, 2003, т.12, C. 987-989. Ключевые слова: дрозды; Turdus pilaris (Aves); верность месту гнездования; вторая кладка; Норвегия. </w:t>
      </w:r>
    </w:p>
    <w:p>
      <w:pPr>
        <w:pStyle w:val="Normal"/>
        <w:rPr>
          <w:lang w:val="en-US"/>
        </w:rPr>
      </w:pPr>
      <w:r>
        <w:rPr>
          <w:lang w:val="en-US"/>
        </w:rPr>
        <w:t>Ходков Г.И. 1971. Барабе нужен заповедник // Рациональное использование и охрана живой природы. – Томск: Изд-во Томского ун-та, 1971. – С. 236 – 237.</w:t>
      </w:r>
    </w:p>
    <w:p>
      <w:pPr>
        <w:pStyle w:val="Normal"/>
        <w:rPr>
          <w:lang w:val="en-US"/>
        </w:rPr>
      </w:pPr>
      <w:r>
        <w:rPr>
          <w:lang w:val="en-US"/>
        </w:rPr>
        <w:t>Ходков Г.И. 1975. Гнездовая колония сизой чайки на оз. Чаны и меры по ее охране // Биологические ресурсы Западной Сибири и их охрана. – Новосибирск: Наука, 1975. – С. 65 – 66.</w:t>
      </w:r>
    </w:p>
    <w:p>
      <w:pPr>
        <w:pStyle w:val="Normal"/>
        <w:rPr>
          <w:lang w:val="en-US"/>
        </w:rPr>
      </w:pPr>
      <w:r>
        <w:rPr>
          <w:lang w:val="en-US"/>
        </w:rPr>
        <w:t>Ходков Г.И. 1975. К экологии гнездования озерной и малой чаек в районе озера Чаны (Западная Сибирь) // Колониальные гнездовья околоводных птиц и их охрана. – М.: Наука, 1975. – С. 106 – 107.</w:t>
      </w:r>
    </w:p>
    <w:p>
      <w:pPr>
        <w:pStyle w:val="Normal"/>
        <w:rPr>
          <w:lang w:val="en-US"/>
        </w:rPr>
      </w:pPr>
      <w:r>
        <w:rPr>
          <w:lang w:val="en-US"/>
        </w:rPr>
        <w:t>Ходков Г.И. 1975. Материалы по гнездованию серебристой чайки на озере Петраковский мыс (Барабинская низменность) // Колониальные гнездовья околоводных птиц и их охрана. – М.: Наука, 1975. – С. 107 – 108.</w:t>
      </w:r>
    </w:p>
    <w:p>
      <w:pPr>
        <w:pStyle w:val="Normal"/>
        <w:rPr>
          <w:lang w:val="en-US"/>
        </w:rPr>
      </w:pPr>
      <w:r>
        <w:rPr>
          <w:lang w:val="en-US"/>
        </w:rPr>
        <w:t xml:space="preserve">Ходков Г.И. 1975. Сохранить Барабу // Охота и охотничье хозяйство. – № 1. – 1975. </w:t>
      </w:r>
    </w:p>
    <w:p>
      <w:pPr>
        <w:pStyle w:val="Normal"/>
        <w:rPr>
          <w:lang w:val="en-US"/>
        </w:rPr>
      </w:pPr>
      <w:r>
        <w:rPr>
          <w:lang w:val="en-US"/>
        </w:rPr>
        <w:t>Ходков Г.И. 1977. Характер видимых миграций чайковых на юге Барабинской низменности // Миграции птиц в Азии. – Новосибирск: Наука, 1977. – С. 56 – 70.</w:t>
      </w:r>
    </w:p>
    <w:p>
      <w:pPr>
        <w:pStyle w:val="Normal"/>
        <w:rPr>
          <w:lang w:val="en-US"/>
        </w:rPr>
      </w:pPr>
      <w:r>
        <w:rPr>
          <w:lang w:val="en-US"/>
        </w:rPr>
        <w:t>Ходков Г.И. 1978. Генеральное направление сезонных миграций серебристой и озерной чаек в районе озера Чаны (Западная Сибирь) // Трансконтинентальные связи перелетных птиц и их роль в распространении арбовирусов. – Новосибирск, 1978. – С. 84 – 86.</w:t>
      </w:r>
    </w:p>
    <w:p>
      <w:pPr>
        <w:pStyle w:val="Normal"/>
        <w:rPr>
          <w:lang w:val="en-US"/>
        </w:rPr>
      </w:pPr>
      <w:r>
        <w:rPr>
          <w:lang w:val="en-US"/>
        </w:rPr>
        <w:t>Ходков Г.И. 1978. Миграции и сезонные размещения чайковых птиц Барабинской низменности по данным кольцевания // Трансконтинентальные связи перелетных птиц и их роль в распространении арбовирусов. – Новосибирск: Наука, 1978. – С. 143 – 156.</w:t>
      </w:r>
    </w:p>
    <w:p>
      <w:pPr>
        <w:pStyle w:val="Normal"/>
        <w:rPr>
          <w:lang w:val="en-US"/>
        </w:rPr>
      </w:pPr>
      <w:r>
        <w:rPr>
          <w:lang w:val="en-US"/>
        </w:rPr>
        <w:t>Ходков Г.И. 1981. Материалы по размещению и биологии серебристой и озерной чаек на юге Барабинской низменности // Экология и биоценотические связи перелетных птиц Западной Сибири. – Новосибирск: Наука, 1981. – С. 87 – 101.</w:t>
      </w:r>
    </w:p>
    <w:p>
      <w:pPr>
        <w:pStyle w:val="TextBodyIndent"/>
        <w:rPr/>
      </w:pPr>
      <w:r>
        <w:rPr/>
        <w:t>Ходков Г.И. 1981. Современное размещение, численность и состояние охраны колоний чайковых птиц на оз.Чаны // Размещение и состояние гнездовий околоводных птиц на территории СССР. М.: Наука, 1981. - С. 25-29.</w:t>
      </w:r>
    </w:p>
    <w:p>
      <w:pPr>
        <w:pStyle w:val="Normal"/>
        <w:rPr>
          <w:lang w:val="en-US"/>
        </w:rPr>
      </w:pPr>
      <w:r>
        <w:rPr>
          <w:lang w:val="en-US"/>
        </w:rPr>
        <w:t>Ходков Г.И. 1981. Современное состояние популяции серого журавля в центральной части Барабинской лесостепи // Экология и охрана птиц. Тез. докладов VIII Всесоюзной орнитологической конференции. – Кишинев: Штиинца, 1981. – С. 231 – 232.</w:t>
      </w:r>
    </w:p>
    <w:p>
      <w:pPr>
        <w:pStyle w:val="Normal"/>
        <w:rPr/>
      </w:pPr>
      <w:r>
        <w:rPr>
          <w:lang w:val="en-US"/>
        </w:rPr>
        <w:t>Ходков Г.И. 1983. Миграции и сезонные размещения чайковых птиц Барабинской низменности по данным кольцевания // Миграции птиц в Азии. – Вып. 8. – Алма-Ата, 1983. – С. 143 – 156.</w:t>
      </w:r>
    </w:p>
    <w:p>
      <w:pPr>
        <w:pStyle w:val="Normal"/>
        <w:rPr>
          <w:lang w:val="en-US"/>
        </w:rPr>
      </w:pPr>
      <w:r>
        <w:rPr>
          <w:lang w:val="en-US"/>
        </w:rPr>
        <w:t>Ходков Г.И. Некоторые адаптации чайковых птиц к деятельности человека в условиях юга Барабы  (Западная Сибирь) // VII Всесоюзная орнитологическая конференция. – Ч. 2. – Киев: Наукова думка, 1977. – С. 178 – 179.</w:t>
      </w:r>
    </w:p>
    <w:p>
      <w:pPr>
        <w:pStyle w:val="Normal"/>
        <w:rPr>
          <w:lang w:val="en-US"/>
        </w:rPr>
      </w:pPr>
      <w:r>
        <w:rPr>
          <w:lang w:val="en-US"/>
        </w:rPr>
        <w:t>Ходков Г.И. Некоторые предварительные итоги кольцевания озерной чайки (Larus ridibundus L.) на юге Барабы // Миграции птиц в Азии. – Новосибирск: Наука, 1977. – С. 100 – 101.</w:t>
      </w:r>
    </w:p>
    <w:p>
      <w:pPr>
        <w:pStyle w:val="Normal"/>
        <w:rPr>
          <w:lang w:val="en-US"/>
        </w:rPr>
      </w:pPr>
      <w:r>
        <w:rPr>
          <w:lang w:val="en-US"/>
        </w:rPr>
        <w:t>Ходков Г.И. Озерная чайка на юге Барабинской низменности (Западная Сибирь) // Распространение и численность озерной чайки. – М.: Наука, 1981. – С. 81 – 86.</w:t>
      </w:r>
    </w:p>
    <w:p>
      <w:pPr>
        <w:pStyle w:val="Normal"/>
        <w:rPr/>
      </w:pPr>
      <w:r>
        <w:rPr>
          <w:lang w:val="en-US"/>
        </w:rPr>
        <w:t>Ходков Г.И. Основные направления полета и места зимовок чайковых птиц юга Западной Сибири // ХVIII Международный орнитологический конгресс. Тез. докладов и стендовых сообщений. – М.: Наука, 1982. – С. 173 – 174.</w:t>
      </w:r>
    </w:p>
    <w:p>
      <w:pPr>
        <w:pStyle w:val="Normal"/>
        <w:rPr>
          <w:lang w:val="en-US"/>
        </w:rPr>
      </w:pPr>
      <w:r>
        <w:rPr>
          <w:lang w:val="en-US"/>
        </w:rPr>
        <w:t>Ходков Г.И. Основные направления сезонных миграций серебристой чайки (Larus argentatus) в районе оз. Чаны, Западная Сибирь // Тез. симпозиума по изучению трансконтинентальных связей перелетных птиц и их роли в распространении арбовирусов. – Новосибирск, 1976. – С. 73 – 74.</w:t>
      </w:r>
    </w:p>
    <w:p>
      <w:pPr>
        <w:pStyle w:val="Normal"/>
        <w:rPr>
          <w:lang w:val="en-US"/>
        </w:rPr>
      </w:pPr>
      <w:r>
        <w:rPr>
          <w:lang w:val="en-US"/>
        </w:rPr>
        <w:t>Ходков Г.И. Особенности и фенология миграций некоторых видов чайковых на юге Барабинской низменности в 1972 – 1973 гг. // Материалы Всесоюзной конференции по миграциям птиц. – Ч. I. – М., 1975. – С. 152 – 155.</w:t>
      </w:r>
    </w:p>
    <w:p>
      <w:pPr>
        <w:pStyle w:val="Normal"/>
        <w:rPr>
          <w:lang w:val="en-US"/>
        </w:rPr>
      </w:pPr>
      <w:r>
        <w:rPr>
          <w:lang w:val="en-US"/>
        </w:rPr>
        <w:t>Ходков Г.И. Пролет серебристой и озерной чаек в районе озера Малые Чаны (Западная Сибирь) в 1972 году // Материалы VI Всесоюзной орнитологической конференции. – Ч. 1. – М.: Изд-во МГУ, 1974. – С. 209 – 210.</w:t>
      </w:r>
    </w:p>
    <w:p>
      <w:pPr>
        <w:pStyle w:val="Normal"/>
        <w:rPr>
          <w:lang w:val="en-US"/>
        </w:rPr>
      </w:pPr>
      <w:r>
        <w:rPr>
          <w:lang w:val="en-US"/>
        </w:rPr>
        <w:t>Ходков Г.И. Пролет чайковых птиц в районе оз. Малый Чан осенью 1978 г. // Миграции птиц в Азии. – Вып. 6. – Ашхабад, 1981. – С. 189 – 199.</w:t>
      </w:r>
    </w:p>
    <w:p>
      <w:pPr>
        <w:pStyle w:val="Normal"/>
        <w:rPr>
          <w:lang w:val="en-US"/>
        </w:rPr>
      </w:pPr>
      <w:r>
        <w:rPr>
          <w:lang w:val="en-US"/>
        </w:rPr>
        <w:t>Ходков Г.И. Расширение ареала чайконосой крачки (Gelochelidon nilotica Gm.) в Западной Сибири // Фауна и экология позвоночных Сибири. – Новосибирск: Наука, 1980. – С. 240 – 243.</w:t>
      </w:r>
    </w:p>
    <w:p>
      <w:pPr>
        <w:pStyle w:val="Normal"/>
        <w:rPr>
          <w:lang w:val="en-US"/>
        </w:rPr>
      </w:pPr>
      <w:r>
        <w:rPr>
          <w:lang w:val="en-US"/>
        </w:rPr>
        <w:t>Ходков Г.И. Сезонные миграции болотных крачек в районе оз. Малый Чан (Барабинская низменность) // Вторая Всесоюзная конференция по миграциям птиц. – Ч. 2. – Алма-Ата, 1978. – С. 159 – 161.</w:t>
      </w:r>
    </w:p>
    <w:p>
      <w:pPr>
        <w:pStyle w:val="Normal"/>
        <w:rPr>
          <w:lang w:val="en-US"/>
        </w:rPr>
      </w:pPr>
      <w:r>
        <w:rPr>
          <w:lang w:val="en-US"/>
        </w:rPr>
        <w:t>Ходков Г.И. Современное размещение, численность и состояние охраны колоний чайковых птиц на оз. Чаны // Размещение и состояние гнездовий околоводных птиц на территории СССР. – М.: Наука, 1981. – С. 25 – 29.</w:t>
      </w:r>
    </w:p>
    <w:p>
      <w:pPr>
        <w:pStyle w:val="Normal"/>
        <w:rPr>
          <w:lang w:val="en-US"/>
        </w:rPr>
      </w:pPr>
      <w:r>
        <w:rPr>
          <w:lang w:val="en-US"/>
        </w:rPr>
        <w:t>Ходков Г.И., Караваев В.С. 1976. Особенности экологии озерной чайки (Larus ridibundus L.) в связи с ее участием в природном очаге ОГЛ на юге Барабинской низменности // Тез. симпозиума по изучению трансконтинентальных связей перелетных птиц и их роли в распространении арбовирусов. – Новосибирск, 1976. – С. 74 – 75.</w:t>
      </w:r>
    </w:p>
    <w:p>
      <w:pPr>
        <w:pStyle w:val="Normal"/>
        <w:rPr>
          <w:lang w:val="en-US"/>
        </w:rPr>
      </w:pPr>
      <w:r>
        <w:rPr>
          <w:lang w:val="en-US"/>
        </w:rPr>
        <w:t>Ходков Г.И., Караваев В.С. 1978. Особенности экологии озерной чайки (Larus ridibundus L.) в связи с ее участием в поддержании природного очага омской геморрагической лихорадки на юге Барабинской низменности // Трансконтинентальные связи перелетных птиц и их роль в распространении арбовирусов. – Новосибирск: Наука, 1978. – С. 185 – 187.</w:t>
      </w:r>
    </w:p>
    <w:p>
      <w:pPr>
        <w:pStyle w:val="Normal"/>
        <w:rPr>
          <w:lang w:val="en-US"/>
        </w:rPr>
      </w:pPr>
      <w:r>
        <w:rPr>
          <w:lang w:val="en-US"/>
        </w:rPr>
        <w:t>Ходков Г.И., Кошелев А.И., Григорьева Н.П. Перспективный способ отлова береговых ласточек (Riparia riparia L.) с помощью паутинных сетей // Кольцевание в изучении миграций птиц. – М.: Наука, 1976. – С. 123 – 126.</w:t>
      </w:r>
    </w:p>
    <w:p>
      <w:pPr>
        <w:pStyle w:val="Normal"/>
        <w:rPr>
          <w:lang w:val="en-US"/>
        </w:rPr>
      </w:pPr>
      <w:r>
        <w:rPr>
          <w:lang w:val="en-US"/>
        </w:rPr>
        <w:t>Ходков Г.И., Соловьев Г.В. 1982. Заметки о сером журавле в центре Барабинской низменности // Журавли в СССР. – Л., 1982. – С. 108 – 110.</w:t>
      </w:r>
    </w:p>
    <w:p>
      <w:pPr>
        <w:pStyle w:val="Normal"/>
        <w:rPr>
          <w:lang w:val="en-US"/>
        </w:rPr>
      </w:pPr>
      <w:r>
        <w:rPr>
          <w:lang w:val="en-US"/>
        </w:rPr>
        <w:t>Ходков Г.И., Тотунов В.М. Черноголовый хохотун и чеграва на озере Чаны (Западная Сибирь) // Миграции и экология птиц Сибири. – Якутск, 1979. – С. 189 – 191.</w:t>
      </w:r>
    </w:p>
    <w:p>
      <w:pPr>
        <w:pStyle w:val="Normal"/>
        <w:rPr>
          <w:lang w:val="en-US"/>
        </w:rPr>
      </w:pPr>
      <w:r>
        <w:rPr>
          <w:lang w:val="en-US"/>
        </w:rPr>
        <w:t>Ходяшев Н. Б., Вольхин В.В., Козлова Г. А. Очистка хромсодержащих жидких отходов гальванического производства // Очистка воды и стоков: Межвуз. науч.-техн. сб. - Томск: ,1994. - С.87 - 91. - Библиогр.: 4 назв.</w:t>
      </w:r>
    </w:p>
    <w:p>
      <w:pPr>
        <w:pStyle w:val="Normal"/>
        <w:rPr>
          <w:lang w:val="en-US"/>
        </w:rPr>
      </w:pPr>
      <w:r>
        <w:rPr>
          <w:lang w:val="en-US"/>
        </w:rPr>
        <w:t xml:space="preserve">Хоецький П.Б. 2000. Состояние карпатской популяции глухаря и мероприятия по восстановлению его численности. Стан карпатськоi популяцii глухаря та заходи з вiдтворення ii чисельностi // Нацiональнi природнi парки: проблеми становлення i розвитку, 2000.- С. 341-344. Ключевые слова: глухари; Tetrao urogalus (Aves); состояние популяции; распространение; перечень токовищ; Карпатский нац. парк. Сведения о распространении глухаря на Украине и об изменениях его численности в пределах Карпатского нац. природного парка. Рассматриваются причины сокращения численности глухаря. Перечень основных токовищ глухаря; сведения о мероприятиях по увеличению численности глухаря. Табл. 1. Библ. 5.  </w:t>
      </w:r>
    </w:p>
    <w:p>
      <w:pPr>
        <w:pStyle w:val="Normal"/>
        <w:rPr>
          <w:rFonts w:eastAsia="MS Mincho;Arial Unicode MS"/>
        </w:rPr>
      </w:pPr>
      <w:r>
        <w:rPr>
          <w:rFonts w:eastAsia="MS Mincho;Arial Unicode MS"/>
        </w:rPr>
        <w:t xml:space="preserve">Хозацкий Л.И., Курочкин Е.Н. 1977. Материалы к познанию плиоценовой орнитофауны Молдавии. VII Всесоюзная орнитологическая конференция. ч. 1. Киев. Наукова думка. 1977. - С. 31-33. Aquila sp, Gyps melitensis-распр, эвол. </w:t>
      </w:r>
    </w:p>
    <w:p>
      <w:pPr>
        <w:pStyle w:val="Normal"/>
        <w:ind w:firstLine="539"/>
        <w:rPr>
          <w:lang w:val="en-US"/>
        </w:rPr>
      </w:pPr>
      <w:r>
        <w:rPr>
          <w:lang w:val="en-US"/>
        </w:rPr>
        <w:t xml:space="preserve">Холбоев Ф.Р. 2005. Пути приспособления птиц к условиям городов Кызылкумского региона. Код страны: UZ // Докл. Акад. наук Респ. Узбекистан № 4, 2005. - С. 86-88. Ключевые слова: птицы; адаптации; экологические адаптации; городские условия; города; Кызылкумский регион; Средняя Азия. Учитывая степень приспособленности по отношению к условиям города, птиц можно разделить на 3 группы: виды - синотропы; виды - урбофилы и виды - урбофобы. В зависимости от экологического состояния города, видовой состав и плотность указанных групп отличаются. В ходе исследований, проводимых в 1993-2003 гг. в условиях городов Кызылкумского региона, выделены следующие пути приспособления птиц: приспособление к городскому шуму и присутствию человека, местам поиска корма и питания, ночлегу и отдыху, гнездованию и выводу потомства, зимовке. Результаты адаптации определяют ход, сроки сезонных циклов жизни и суточную активность птиц. Узбекистан, Ин-т зоол. АН РУз. Библ. 7. </w:t>
      </w:r>
    </w:p>
    <w:p>
      <w:pPr>
        <w:pStyle w:val="Normal"/>
        <w:rPr>
          <w:lang w:val="en-US"/>
        </w:rPr>
      </w:pPr>
      <w:r>
        <w:rPr>
          <w:lang w:val="en-US"/>
        </w:rPr>
        <w:t xml:space="preserve"> </w:t>
      </w:r>
      <w:r>
        <w:rPr>
          <w:lang w:val="en-US"/>
        </w:rPr>
        <w:t>Холланд Д.С. Дом, который построил дятел // Nat. Geogr. Россия Авг.. - 2004, С. 32-39. Ключевые слова: дятлы; гнездовая биология; популярный очерк.</w:t>
      </w:r>
    </w:p>
    <w:p>
      <w:pPr>
        <w:pStyle w:val="Normal"/>
        <w:rPr>
          <w:lang w:val="en-US"/>
        </w:rPr>
      </w:pPr>
      <w:r>
        <w:rPr>
          <w:lang w:val="en-US"/>
        </w:rPr>
        <w:t xml:space="preserve">Холодов Е.В.Гуменник в национальном парке "Водлозерский" // Бюл. Раб. группы по гусям и лебедям Вост. Европы и Сев. Азии N 6, 2000, стр.88. Ключевые слова: гуси; Anser fabalis fabalis (Aves); выводки; встречаемость; размер; нац. парк Водлозерский (Карелия). Состояние популяции, размножение (встречи выводков, их размер); фактор беспокойства в сев. части нац. парка Водлозерский (63°44" с. ш., 34°00" в. д.), Карелия. </w:t>
      </w:r>
    </w:p>
    <w:p>
      <w:pPr>
        <w:pStyle w:val="Normal"/>
        <w:rPr/>
      </w:pPr>
      <w:r>
        <w:rPr/>
        <w:t>Хоменко С.В. 1998. Оценка плотности гнездования куликов в условиях сильного пресса хищников // Природное и культурное наследие Арктики: изучение и сохранение. Тезисы докладов международного Симпозиума памяти Виллема Баренма “Охрана птироды Арктики”. - М.: Институт Наследия, 1998. - С. 140-141</w:t>
      </w:r>
    </w:p>
    <w:p>
      <w:pPr>
        <w:pStyle w:val="Normal"/>
        <w:rPr/>
      </w:pPr>
      <w:r>
        <w:rPr/>
        <w:t>Хоменко С.В. 2000. Роль Азово-Чорноморського региона в трансконтинентальных миграциях краснозобика Calidris ferruginea // Вестник зоологии. – Часть II. - №14. - 2000. - С. 114-119.</w:t>
      </w:r>
    </w:p>
    <w:p>
      <w:pPr>
        <w:pStyle w:val="Normal"/>
        <w:rPr>
          <w:lang w:val="en-US"/>
        </w:rPr>
      </w:pPr>
      <w:r>
        <w:rPr>
          <w:lang w:val="en-US"/>
        </w:rPr>
        <w:t xml:space="preserve">Хоменко С.В. Залив Сиваш как важнейшее место концентрации мигрирующих краснозобиков в Европе // Заповiд. справа в Украiнi N 2, 2001, т.7, C. 31-33. Ключевые слова: песочники; Calidris ferruginea (Aves); численность; размещение; кормовая экология; линька; Сиваш. Обзор сведений о наиболее массовом песочнике Сиваша - краснозобике (Calidris ferruginea): численность и размещение, кормовая экология, линька. Отмечается важность сравнительно ограниченной территории залива для мировой популяции вида. Сиваш оказывается "бутылочным горлышком", через к-рое пролетает до 20% африканской зимовочной популяции этих куликов; от Таймыра до устья р. Лены. Конкретное условие сохранения мигрирующей популяции краснозобика на Сиваше - недопущение опреснения его центр. части. Эта угроза остается актуальной для экосистем водоема из-за интенсификации с. х. на прилежащих территориях. Украина, Азово-Черноморская орнитологическая станция. Библ. 8. </w:t>
      </w:r>
    </w:p>
    <w:p>
      <w:pPr>
        <w:pStyle w:val="Normal"/>
        <w:rPr/>
      </w:pPr>
      <w:r>
        <w:rPr/>
        <w:t>Хоменко С.В., Дядичева Е.А. 1999. Биометрия, линька и географические связи мигрирующих краснозобиков на юге Украины // Бранта: сборник научных трудов Азово-Черноморской орнитологической станции. Вып. 2. - Мелитополь: Бранта, 1999. - С. 113-134.</w:t>
      </w:r>
    </w:p>
    <w:p>
      <w:pPr>
        <w:pStyle w:val="Normal"/>
        <w:rPr/>
      </w:pPr>
      <w:r>
        <w:rPr/>
        <w:t>Хоменко С.В., Дядичева Е.А. 1999. Биометрия, линька и географические связи мигрирующих краснозобиков на юге Украины // Бранта: Сб. науч. тр. Азово-Черноморск. орнитол. Станции. - 1999. - Вып.2. - Мелитополь-Симферополь. – С. .</w:t>
      </w:r>
    </w:p>
    <w:p>
      <w:pPr>
        <w:pStyle w:val="Normal"/>
        <w:rPr/>
      </w:pPr>
      <w:r>
        <w:rPr/>
        <w:t>Хоменко С.В., Дядичева Е.А. 2000. Роль Сиваша как места миграционных остановок краснозобика в весенний период // Птицы Азово-Черноморского региона на рубеже столетий: Мат. юбил. междун. науч. конф., посв. 20-летию Азово-Черноморской орнит. раб.группы. Одесса, 10-14 февраля 2000 г. - Одесса: Астропринт, 2000. - С.34-36.</w:t>
      </w:r>
    </w:p>
    <w:p>
      <w:pPr>
        <w:pStyle w:val="Normal"/>
        <w:rPr>
          <w:lang w:val="en-US"/>
        </w:rPr>
      </w:pPr>
      <w:r>
        <w:rPr>
          <w:lang w:val="en-US"/>
        </w:rPr>
        <w:t xml:space="preserve">Хоменко С.В., Дядичева Е.А. Биометрия, линька и географические связи мигрирующих краснозобиков на юге Украины // Бранта N 2, 1999, C. 113-134. Ключевые слова: краснозобики; Calidris ferruginea (Aves); миграции птиц; миграционные остановки; биометрия; масса тела; линька; возрастные, половые, сезонные изменения; Сиваш. Анализируются 9-летние (1990-1998 гг.) рез-ты отловов и кольцевания около6 тыс. краснозобиков (К) и 38 дальних возвратов (0,6%) в Азово-Черноморском регионе (гл. обр. Сиваш). Получены биометрические данные для 4727 взрослых К, пойманных в период весенней и осенней миграций и 401 молодых птиц. Обсуждаются возрастные, половые и сезонные изменения показателей массы тела и линьки. Масса тела К в весенний период занижена, хотя "тяжелые" особи преодолевают расстояние около3900 км; на пути к местам гнездования вероятно совершают промежуточные остановки. В период осенней миграции самцы К увеличивают массу тела до &gt;82 г, после чего покидают Сиваш (остановка в регионе &gt;=1 мес). Большинство самок прилетает на Сиваш с большей массой тела чем у самцов, их остановка длится 15-20 дн, покидают р-н с массой тела 84 г, что соотв. полету 3164 км. В конце апреля линька контурного оперения отмечена лишь у небольшого кол-ва К, в мае ее нет. В полном брачном наряде самцы преобладали, самки запаздывают в сроках линьки. Полностью завершают линьку маховых на Сиваше &lt;=7,5% самцов. Во 2-й половине июля около26% К прилетают на Сиваш, до начала или с прерванной послегнездовой линькой. В конце сентября около46% К покидают Сиваш, завершив линьку контурного оперения. Украина, Азово-Черноморская орнитол. станция. Ил. 9. Табл. 8. Библ. 30. </w:t>
      </w:r>
    </w:p>
    <w:p>
      <w:pPr>
        <w:pStyle w:val="Normal"/>
        <w:rPr>
          <w:lang w:val="en-US"/>
        </w:rPr>
      </w:pPr>
      <w:r>
        <w:rPr>
          <w:lang w:val="en-US"/>
        </w:rPr>
        <w:t>Хомченко С.И. Изменчивость путей и сроков пролета птиц // Трансконтинентальные связи перелетных птиц и их роль в распространении арбовирусов. – Новосибирск: Наука, 1972. – С. 61 – 66.</w:t>
      </w:r>
    </w:p>
    <w:p>
      <w:pPr>
        <w:pStyle w:val="Normal"/>
        <w:rPr>
          <w:lang w:val="en-US"/>
        </w:rPr>
      </w:pPr>
      <w:r>
        <w:rPr>
          <w:lang w:val="en-US"/>
        </w:rPr>
        <w:t>ХОМЧЕНКО С.И. Петр Васильевич Корчагин (1905-1946) // Ритмы природы Сибири и Дальнего Востока. Сб.1.- Иркутск: Вост.-Сиб. кн. изд-во, 1967.- С. 155-158.</w:t>
      </w:r>
    </w:p>
    <w:p>
      <w:pPr>
        <w:pStyle w:val="Normal"/>
        <w:rPr>
          <w:kern w:val="2"/>
          <w:lang w:val="en-US"/>
        </w:rPr>
      </w:pPr>
      <w:r>
        <w:rPr>
          <w:kern w:val="2"/>
          <w:lang w:val="en-US"/>
        </w:rPr>
        <w:t>Хонякина З.П. 1970. Биология козодоя в Дагестане // Исследования по зоологии и паразитологии в Дагестане. – Махачкала, 1970. – С. 98-99.</w:t>
      </w:r>
    </w:p>
    <w:p>
      <w:pPr>
        <w:pStyle w:val="Normal"/>
        <w:rPr>
          <w:kern w:val="2"/>
          <w:lang w:val="en-US"/>
        </w:rPr>
      </w:pPr>
      <w:r>
        <w:rPr>
          <w:kern w:val="2"/>
          <w:lang w:val="en-US"/>
        </w:rPr>
        <w:t>Хонякина З.П. 1972. Материалы по питанию птиц Дагестана // Исследования по зоологии и паразитологии в Дагестане. – Махачкала, 1972. – С. 166-179.</w:t>
      </w:r>
    </w:p>
    <w:p>
      <w:pPr>
        <w:pStyle w:val="Normal"/>
        <w:rPr>
          <w:kern w:val="2"/>
          <w:lang w:val="en-US"/>
        </w:rPr>
      </w:pPr>
      <w:r>
        <w:rPr>
          <w:kern w:val="2"/>
          <w:lang w:val="en-US"/>
        </w:rPr>
        <w:t xml:space="preserve">Хонякина З.П. Пишванов Ю.В. 1970. Биология рыжей цапли в Дагестане // Исследования по зоологии и паразитологии в Дагестане. – Махачкала, 1970. – С. 94-98. </w:t>
      </w:r>
    </w:p>
    <w:p>
      <w:pPr>
        <w:pStyle w:val="Normal"/>
        <w:rPr>
          <w:kern w:val="2"/>
          <w:lang w:val="en-US"/>
        </w:rPr>
      </w:pPr>
      <w:r>
        <w:rPr>
          <w:kern w:val="2"/>
          <w:lang w:val="en-US"/>
        </w:rPr>
        <w:t xml:space="preserve">Хонякина З.П. Пишванов Ю.В. 1977. Питание шилохвости и некоторых нырков в Дагестане // Известия Северо-Кавказскогог научного центра высшей школы. Естественные науки. N 4. – Ростов на Дону, 1977. – С. 45-46. </w:t>
      </w:r>
    </w:p>
    <w:p>
      <w:pPr>
        <w:pStyle w:val="Normal"/>
        <w:rPr/>
      </w:pPr>
      <w:r>
        <w:rPr>
          <w:kern w:val="2"/>
          <w:lang w:val="en-US"/>
        </w:rPr>
        <w:t xml:space="preserve">Хонякина З.П. Расулов Ш.А. 1991. Воробьиные птицы в Дагестане // Тезисы 11 Дагестанской научно-практической конференции по охране природы. – Махачкала, 1991. – С. 61-65.  </w:t>
      </w:r>
    </w:p>
    <w:p>
      <w:pPr>
        <w:pStyle w:val="Normal"/>
        <w:rPr>
          <w:rFonts w:eastAsia="MS Mincho;Arial Unicode MS"/>
        </w:rPr>
      </w:pPr>
      <w:r>
        <w:rPr>
          <w:rFonts w:eastAsia="MS Mincho;Arial Unicode MS"/>
        </w:rPr>
        <w:t xml:space="preserve">Хоустон Д. 1982. Экология питания американских лесных грифов // XVIII Международный орнитологический конгресс. - М. Наука. 1982. - С. 165-166. американский малый гриф sp. -распр, троф. </w:t>
      </w:r>
    </w:p>
    <w:p>
      <w:pPr>
        <w:pStyle w:val="Normal"/>
        <w:rPr/>
      </w:pPr>
      <w:r>
        <w:rPr/>
        <w:t xml:space="preserve">Хохлач А.В., Букина О.В., Кусенков А.Н. 1993. О карликовых яйцах малой крачки на юго-востоке республики Беларусь // Современные проблемы оологии. Матер. 1 Межд. совещ. Липецк, 1993. </w:t>
      </w:r>
      <w:r>
        <w:rPr>
          <w:rFonts w:eastAsia="Symbol" w:cs="Symbol" w:ascii="Symbol" w:hAnsi="Symbol"/>
        </w:rPr>
        <w:t></w:t>
      </w:r>
      <w:r>
        <w:rPr/>
        <w:t xml:space="preserve"> С. 125-126.</w:t>
      </w:r>
    </w:p>
    <w:p>
      <w:pPr>
        <w:pStyle w:val="Normal"/>
        <w:rPr>
          <w:lang w:val="en-US"/>
        </w:rPr>
      </w:pPr>
      <w:r>
        <w:rPr>
          <w:lang w:val="en-US"/>
        </w:rPr>
        <w:t>Хохлач А.В., Букина О.В., Кусенков А.Н. О карликовых яйцах малой крач</w:t>
        <w:softHyphen/>
        <w:t>ки на юго-востоке Республики Беларусь // Соврем, проблемы оологии - Материалы 1-го междунар. совещания. - Липецк, 1993. - С. 125-126.</w:t>
      </w:r>
    </w:p>
    <w:p>
      <w:pPr>
        <w:pStyle w:val="Normal"/>
        <w:rPr/>
      </w:pPr>
      <w:r>
        <w:rPr>
          <w:b/>
          <w:lang w:val="en-US"/>
        </w:rPr>
        <w:t xml:space="preserve">Хохлач Е.В. </w:t>
      </w:r>
      <w:r>
        <w:rPr>
          <w:lang w:val="en-US"/>
        </w:rPr>
        <w:t>Распределение и плотность пигментации яиц озерной чайки на территории Белорусского Полесья // «Актуальные проблемы изучения и охраны птиц Вост. Европы и Сев. Азии»: М-лы 11-й Орнитол. конфер. - Казань, 2001. - С. 619 - 620.</w:t>
      </w:r>
    </w:p>
    <w:p>
      <w:pPr>
        <w:pStyle w:val="Normal"/>
        <w:rPr/>
      </w:pPr>
      <w:r>
        <w:rPr/>
        <w:t>Хохлов А.Н. 1982. Сравнительная экология и практическое значение массовых видов врановых птиц в антропогенных ландшафтах Ставропольского края / Дисс. ... канд. биол. наук. - М. - 232 с.</w:t>
      </w:r>
    </w:p>
    <w:p>
      <w:pPr>
        <w:pStyle w:val="Normal"/>
        <w:rPr/>
      </w:pPr>
      <w:r>
        <w:rPr/>
        <w:t>Хохлов А.Н. 1983 О новых чертах поведения врановых птиц в антропогенных ландшафтах Ставропольского края // Прикладная этология. М.: 120 – 121.</w:t>
      </w:r>
    </w:p>
    <w:p>
      <w:pPr>
        <w:pStyle w:val="Normal"/>
        <w:rPr/>
      </w:pPr>
      <w:r>
        <w:rPr/>
        <w:t>Хохлов А.Н. 1983. Диссертация. Сравнительная экология и практическое значение массовых видов врановых птиц в антропогенных ландшафтах Ставропольского края. М. Работа выполнена и защищена в Московском государственном педагогическом университете им. В.И. Ленина. Научный руководитель д.б.н., проф. А.В Михеев, официальные оппоненты д.б.н., Р.Л. Беме, к.б.н., Л.С. Степанян, ведущая организация Пермский государственный педагогический институт. Исследования проводились в 1977-1981 гг в Ставропольском крае и на сопредельных территориях, охватывающих предгорье Центрального Предкавказья, Ставропольскую возвышенность, степные и полупустынные районы. Стационарные наблюдения проводились в течение 425 дней. Исследовано 44 пробы питания птенцов, содержимое 600 желудков взрослых птиц, около 500 погадок. Окольцовано 25000 птиц, получено 119 возвратов. Эктопаразитологические обследования проведены на 316 птицах, эндопаразитологические на 132, исследовано 66 подстилок гнезд. Установлено, что в Ставропольском крае численность перед началом размножения серой вороны 150 тыс. особей, грача 600 тыс., галки - 35 тыс., сороки 220-250 тыс., в конце репродуктивного периода (после вылета птенцов) соответственно: 0,3; 1,3; 0,07; 0,5 млн. особей. Численность серой вороны и галки в крае возрастает в октябре - ноябре за счет прилета птиц из северных и северо-восточных районов. При мастичной смене популяций общая численность грача по сезонам меняется мало (возрастая лишь после вылета птенцов). Численность оседлой популяции сороки пополняется за счет размножения, многолетние колебания этого вида небольшие. Для гнездовой популяции грача Центрального Предкавказья характерен свой миграционный путь, идущий в западном направлении вдоль восточного побережья Черного моря. Около 65% местной гнездовой популяции грача зимует в Краснодарском крае, 30% - в Закавказье и Турции, часть птиц долетает до Болгарии Около 4% гнездовой популяции грача зимует в Ставропольском крае. На зимовку в Предкавказье прилетают птицы из Поволжья, западных областей Казахстана и юга Западной Сибири. Средняя многолетняя эффективность размножения составляет у серой вороны - 2,4, грача - 2,1, галки - 1,8, сороки -2,7 птенца на одно гнездо. Исследованные виды обладают широкой экологической пластичностью в использовании разнообразных кормов. Положительное значение трофическая деятельность врановых имеет в гнездовой период, когда в пище преобладают насекомые. Положительна роль врановых как поставщиков гнезд для 10 видов полезных птиц. Врановые приносят существенный вред водно-болотным птицам, поедая их яйца и птенцов. Вредят они сельскохозяйственным растениям расклевывая кисти винограда, вредят урожаю подсолнечника и бахчевых культур, растаскивают и загрязняют корма сельскохозяйственных животных. Учитывая чрезвычайно вы</w:t>
        <w:softHyphen/>
        <w:t>сокую численность и рост популяций врановых, целесообразно сократить в Став</w:t>
        <w:softHyphen/>
        <w:t>ропольском крае примерно вдвое численность грача, серой вороны и сороки. Впервые у врановых в Ставропольском крае обнаружено 17 видов пухоедов, 2 вида блох, 1 вид мухи-кровососки, 1 вид иксодового клеща, 7 видов гельминтов. При оценки роли врановых следует принимать во внимание то, что часть видов может служить звеном переноса опасных заболеваний из природных очагов к человеку и домашним животным. Впервые обнаруженная раковая опухоль щито</w:t>
        <w:softHyphen/>
        <w:t>видной железы и печени у серой вороны несла черты сосочкового фолликулярного рака, по своей гистологической картине сходного с новообразованиями у человека.</w:t>
      </w:r>
    </w:p>
    <w:p>
      <w:pPr>
        <w:pStyle w:val="Normal"/>
        <w:rPr>
          <w:rFonts w:eastAsia="MS Mincho;Arial Unicode MS"/>
        </w:rPr>
      </w:pPr>
      <w:r>
        <w:rPr>
          <w:rFonts w:eastAsia="MS Mincho;Arial Unicode MS"/>
        </w:rPr>
        <w:t xml:space="preserve">Хохлов А.Н. 1983. Использование гнезд врановых другими видами птиц. Влияние антропогенных факторов на структуру и функционирование биоценозов. М. Изд. МГПИ. 1983. - С. 72-78. кобчик, пустельга-распр, размн, соц, конкур. степная пустельга, чёрный коршун-распр, соц. </w:t>
      </w:r>
    </w:p>
    <w:p>
      <w:pPr>
        <w:pStyle w:val="Normal"/>
        <w:rPr>
          <w:rFonts w:eastAsia="MS Mincho;Arial Unicode MS"/>
        </w:rPr>
      </w:pPr>
      <w:r>
        <w:rPr>
          <w:rFonts w:eastAsia="MS Mincho;Arial Unicode MS"/>
        </w:rPr>
        <w:t xml:space="preserve">Хохлов А.Н. 1983. К экологии Falconidae на Ставрополье. Влияние антропогенных факторов на структуру и функционирование экосистем. Калинин. Изд. КГУ. 1983. - С. 125-133. пустельга-распр, биотоп, размн, антр. факт, числ. кобчик, степная пустельга-распр, биотоп, размн, соц. чеглок-распр, биотоп, размн, числ. дербник-распр, мигр. сапсан, балобан-распр. </w:t>
      </w:r>
    </w:p>
    <w:p>
      <w:pPr>
        <w:pStyle w:val="Normal"/>
        <w:rPr>
          <w:rFonts w:eastAsia="MS Mincho;Arial Unicode MS"/>
        </w:rPr>
      </w:pPr>
      <w:r>
        <w:rPr>
          <w:rFonts w:eastAsia="MS Mincho;Arial Unicode MS"/>
        </w:rPr>
        <w:t xml:space="preserve">Хохлов А.Н. 1983. К экологии Falconidae на Ставрополье. Влияние антропогенных факторов на структуру и функционирование экостистем. Калинин. Изд. КГУ. 1983. - С. 125-133. пустельга-распр, мигр, биотоп, числ, размн, соц, смертн, троф. кобчик-распр, мигр, биотоп, соц, размн, троф, числ. степная пустельга-распр, мигр, биотоп, соц, размн. чеглок-распр, биотоп, числ, размн. дербник-распр, мигр, троф. сапсан-распр, мигр, биотоп. балобан-распр. </w:t>
      </w:r>
    </w:p>
    <w:p>
      <w:pPr>
        <w:pStyle w:val="Normal"/>
        <w:rPr>
          <w:lang w:eastAsia="ru-RU"/>
        </w:rPr>
      </w:pPr>
      <w:r>
        <w:rPr>
          <w:lang w:eastAsia="ru-RU"/>
        </w:rPr>
        <w:t>Хохлов А.Н. 1983. О новых чертах поведения врановых птиц в антропогенных ландшафтах Ставропольского края //Прикладная этология. Материалы III Всесоюз. конф. по поведению животных. М., 1983. Т. 3.</w:t>
      </w:r>
    </w:p>
    <w:p>
      <w:pPr>
        <w:pStyle w:val="Normal"/>
        <w:rPr/>
      </w:pPr>
      <w:r>
        <w:rPr/>
        <w:t>Хохлов А.Н. 1983. Сравнительная экология и практическое значение массовых видов врановых птиц в антропогенном ландшафте Ставропольского края. Автореф. дисс.… канд. биол. наук. М., 1983.</w:t>
      </w:r>
    </w:p>
    <w:p>
      <w:pPr>
        <w:pStyle w:val="Normal"/>
        <w:rPr/>
      </w:pPr>
      <w:r>
        <w:rPr/>
        <w:t>Хохлов А.Н. 1983. Сравнительная экология и практическое значение массовых видов врановых птиц в антропогенных ландшафтах Ставропольского края / Автореф. дисс. ... канд. биол. наук. - М. - 16 с.</w:t>
      </w:r>
    </w:p>
    <w:p>
      <w:pPr>
        <w:pStyle w:val="Normal"/>
        <w:rPr>
          <w:lang w:eastAsia="ru-RU"/>
        </w:rPr>
      </w:pPr>
      <w:r>
        <w:rPr>
          <w:lang w:eastAsia="ru-RU"/>
        </w:rPr>
        <w:t>Хохлов А.Н. 1983. Сравнительная экология и практическое значение массовых видов врановых птиц в антропогенных ландшафтах Ставропольского края : Автореф. дис.. канд. биол. наук. М., 1983.</w:t>
      </w:r>
    </w:p>
    <w:p>
      <w:pPr>
        <w:pStyle w:val="Normal"/>
        <w:rPr>
          <w:rFonts w:eastAsia="MS Mincho;Arial Unicode MS"/>
        </w:rPr>
      </w:pPr>
      <w:r>
        <w:rPr>
          <w:rFonts w:eastAsia="MS Mincho;Arial Unicode MS"/>
        </w:rPr>
        <w:t xml:space="preserve">Хохлов А.Н. 1985. К экологии Columbiformes на Ставрополье. Экология и население птиц. Иркутск. Изд. ИГПИ. 1985. - С. 128-141. тетеревятник, дербник, лунь sp. -распр, троф. кобчик-распр, размн, соц. </w:t>
      </w:r>
    </w:p>
    <w:p>
      <w:pPr>
        <w:pStyle w:val="Normal"/>
        <w:rPr/>
      </w:pPr>
      <w:r>
        <w:rPr/>
        <w:t>Хохлов А.Н. 1988. Кулик-лопатень в Предкавказье // Сельские зори. - Краснодар. - № 3. - С. 64.</w:t>
      </w:r>
    </w:p>
    <w:p>
      <w:pPr>
        <w:pStyle w:val="Normal"/>
        <w:rPr/>
      </w:pPr>
      <w:r>
        <w:rPr/>
        <w:t>Хохлов А.Н. 1989. Серебристая чайка в антропогенных ландшафтах Центрального Предкавказья // Синантропизация животных Северного Кавказа: Тез. докл. научн.-практ. конф. - Ставрополь. - С. 98-104.</w:t>
      </w:r>
    </w:p>
    <w:p>
      <w:pPr>
        <w:pStyle w:val="Normal"/>
        <w:rPr/>
      </w:pPr>
      <w:r>
        <w:rPr/>
        <w:t>Хохлов А.Н. 1989. Стрепет в Ставропольском крае // Редкие и нуждающиеся в охране животные. Материалы к Красной книге: Сб. научн. трудов. - М. - С. 78-82.</w:t>
      </w:r>
    </w:p>
    <w:p>
      <w:pPr>
        <w:pStyle w:val="Normal"/>
        <w:rPr/>
      </w:pPr>
      <w:r>
        <w:rPr/>
        <w:t>Хохлов А.Н. 1990. Вьюрковые в антропогенных ландшафтах Ставропольского края // Малоизученные птицы Северного Кавказа: Мат-лы научн.-практ. конф. - Ставрополь. - С. 170-195.</w:t>
      </w:r>
    </w:p>
    <w:p>
      <w:pPr>
        <w:pStyle w:val="Normal"/>
        <w:rPr/>
      </w:pPr>
      <w:r>
        <w:rPr/>
        <w:t>Хохлов А.Н. 1991. Варакушка (Luscinia svecica L.) в Предкавказье // Распространение, численность и биология птиц Северного Кавказа: Мат-лы научн.-практ. конф. - Ставрополь. - С. 104-106.</w:t>
      </w:r>
    </w:p>
    <w:p>
      <w:pPr>
        <w:pStyle w:val="Normal"/>
        <w:rPr/>
      </w:pPr>
      <w:r>
        <w:rPr/>
        <w:t>Хохлов А.Н. 1991. Краснозобая казарка в Предкавказье // Охота и охотничье хозяйство. - М. - № 12. - С. 11.</w:t>
      </w:r>
    </w:p>
    <w:p>
      <w:pPr>
        <w:pStyle w:val="Normal"/>
        <w:rPr/>
      </w:pPr>
      <w:r>
        <w:rPr/>
        <w:t>Хохлов А.Н. 1991. Миграции ласточек в Предкавказье // Кавказский орнитологический вестник. - Ставрополь. - Вып. 1. - С. 93-105.</w:t>
      </w:r>
    </w:p>
    <w:p>
      <w:pPr>
        <w:pStyle w:val="Normal"/>
        <w:rPr/>
      </w:pPr>
      <w:r>
        <w:rPr/>
        <w:t>Хохлов А.Н. 1992. Особенности экологии сов в антропогенных ландшафтах Центрального Предкавказья // Современная орнитология-1991. - М. - С. 85-95.</w:t>
      </w:r>
    </w:p>
    <w:p>
      <w:pPr>
        <w:pStyle w:val="Normal"/>
        <w:rPr>
          <w:lang w:val="en-US"/>
        </w:rPr>
      </w:pPr>
      <w:r>
        <w:rPr>
          <w:lang w:val="en-US"/>
        </w:rPr>
        <w:t>Хохлов А.Н. 1995 Орнитологические наблюдения в Западной Туркмении Ставрополь.: Северо-Кавказское отд. МОО РАН 68</w:t>
      </w:r>
      <w:r>
        <w:rPr/>
        <w:t xml:space="preserve"> с.</w:t>
      </w:r>
    </w:p>
    <w:p>
      <w:pPr>
        <w:pStyle w:val="Normal"/>
        <w:rPr/>
      </w:pPr>
      <w:r>
        <w:rPr/>
        <w:t>Хохлов А.Н. 1995. Современное состояние фауны соколообразных Ставропольского края и Карачаево-Черкесии // Хищные птицы и совы Северного Кавказа: Труды Тебердинского госзаповедника. - Вып. 14. - Ставрополь. - С. 25-94.</w:t>
      </w:r>
    </w:p>
    <w:p>
      <w:pPr>
        <w:pStyle w:val="Normal"/>
        <w:rPr/>
      </w:pPr>
      <w:r>
        <w:rPr/>
        <w:t>Хохлов А.Н. 1995. Современное состояние фауны соколообразных Ставропольского края и Карачаево-Черкессии // Хищные птицы и совы Северного Кавказа. – Ставрополь, 1995. – С. 25-94.</w:t>
      </w:r>
    </w:p>
    <w:p>
      <w:pPr>
        <w:pStyle w:val="Normal"/>
        <w:rPr>
          <w:lang w:val="en-US"/>
        </w:rPr>
      </w:pPr>
      <w:r>
        <w:rPr>
          <w:lang w:val="en-US"/>
        </w:rPr>
        <w:t>Хохлов А.Н. 1998 Редкие и исчезающие животные Ставрополья - млекопитающие, птицы, насекомые. Учебное пособие к спецкурсу. Ставрополь.: Изд-во ИРО 126</w:t>
      </w:r>
      <w:r>
        <w:rPr/>
        <w:t xml:space="preserve"> с.</w:t>
      </w:r>
    </w:p>
    <w:p>
      <w:pPr>
        <w:pStyle w:val="Normal"/>
        <w:rPr/>
      </w:pPr>
      <w:r>
        <w:rPr/>
        <w:t xml:space="preserve">Хохлов А.Н. 1998. Редкие и исчезающие животные Ставрополья. Млекопитающие, птицы, насекомые. Ставрополь, 1998. - С. 90–93. </w:t>
      </w:r>
    </w:p>
    <w:p>
      <w:pPr>
        <w:pStyle w:val="Normal"/>
        <w:rPr/>
      </w:pPr>
      <w:r>
        <w:rPr/>
        <w:t>Хохлов А.Н. 1999. О зимнем питании ушастой и болотной совы в Ставропольском крае / А.Н. Хохлов, М. П. Ильюх, А. П. Бичерев // III конференция по хищным птицам Восточной Европы и Северной Азии: Материалы конференции 15-18 сентября 1998 г. Ставрополь: СГУ, 1999. - Часть 2. C. 163-164</w:t>
      </w:r>
    </w:p>
    <w:p>
      <w:pPr>
        <w:pStyle w:val="Normal"/>
        <w:rPr>
          <w:lang w:val="en-US"/>
        </w:rPr>
      </w:pPr>
      <w:r>
        <w:rPr>
          <w:lang w:val="en-US"/>
        </w:rPr>
        <w:t>Хохлов А.Н. 2000 Животный мир Ставрополья Ставрополь.: Стовропольсервисшкола 200</w:t>
      </w:r>
      <w:r>
        <w:rPr/>
        <w:t xml:space="preserve"> с.</w:t>
      </w:r>
    </w:p>
    <w:p>
      <w:pPr>
        <w:pStyle w:val="Normal"/>
        <w:rPr/>
      </w:pPr>
      <w:r>
        <w:rPr/>
        <w:t>Хохлов А.Н. 2003</w:t>
      </w:r>
      <w:r>
        <w:rPr>
          <w:spacing w:val="-2"/>
        </w:rPr>
        <w:t xml:space="preserve">. Необычное гнездование береговой ласточки </w:t>
      </w:r>
      <w:r>
        <w:rPr>
          <w:i/>
          <w:spacing w:val="-2"/>
          <w:lang w:val="en-US"/>
        </w:rPr>
        <w:t>Riparia</w:t>
      </w:r>
      <w:r>
        <w:rPr>
          <w:i/>
          <w:spacing w:val="-2"/>
        </w:rPr>
        <w:t xml:space="preserve"> </w:t>
      </w:r>
      <w:r>
        <w:rPr>
          <w:i/>
          <w:spacing w:val="-2"/>
          <w:lang w:val="en-US"/>
        </w:rPr>
        <w:t>riparia</w:t>
      </w:r>
      <w:r>
        <w:rPr>
          <w:spacing w:val="-2"/>
        </w:rPr>
        <w:t xml:space="preserve"> // </w:t>
      </w:r>
      <w:r>
        <w:rPr>
          <w:i/>
          <w:spacing w:val="-2"/>
        </w:rPr>
        <w:t>Рус. орнитол. журн</w:t>
      </w:r>
      <w:r>
        <w:rPr>
          <w:spacing w:val="-2"/>
        </w:rPr>
        <w:t>. 12. - 242. - С. 1249 [1992].</w:t>
      </w:r>
    </w:p>
    <w:p>
      <w:pPr>
        <w:pStyle w:val="Normal"/>
        <w:rPr>
          <w:lang w:val="en-US"/>
        </w:rPr>
      </w:pPr>
      <w:r>
        <w:rPr>
          <w:lang w:val="en-US"/>
        </w:rPr>
        <w:t>Хохлов А.Н. 2003</w:t>
      </w:r>
      <w:r>
        <w:rPr>
          <w:spacing w:val="-2"/>
          <w:lang w:val="en-US"/>
        </w:rPr>
        <w:t xml:space="preserve">. Необычное гнездование береговой ласточки </w:t>
      </w:r>
      <w:r>
        <w:rPr>
          <w:i/>
          <w:spacing w:val="-2"/>
          <w:lang w:val="en-US"/>
        </w:rPr>
        <w:t>Riparia riparia</w:t>
      </w:r>
      <w:r>
        <w:rPr>
          <w:spacing w:val="-2"/>
          <w:lang w:val="en-US"/>
        </w:rPr>
        <w:t xml:space="preserve"> // </w:t>
      </w:r>
      <w:r>
        <w:rPr>
          <w:i/>
          <w:spacing w:val="-2"/>
          <w:lang w:val="en-US"/>
        </w:rPr>
        <w:t>Рус. орнитол. журн</w:t>
      </w:r>
      <w:r>
        <w:rPr>
          <w:spacing w:val="-2"/>
          <w:lang w:val="en-US"/>
        </w:rPr>
        <w:t>. 12 (242): 1249 [1992].</w:t>
      </w:r>
    </w:p>
    <w:p>
      <w:pPr>
        <w:pStyle w:val="Normal"/>
        <w:rPr>
          <w:lang w:val="en-US"/>
        </w:rPr>
      </w:pPr>
      <w:r>
        <w:rPr>
          <w:lang w:val="en-US"/>
        </w:rPr>
        <w:t xml:space="preserve">Хохлов А.Н. Животный мир Ставрополья. Ключевые слова: позвоночные; фауна; распространение; видовой состав; Ставропольский край; учебное пособие. В книге приводятся краткие сведения обо всех видах земноводных, пресмыкающихся, птиц и млекопитающих, зарегистрированных в настоящее время на территории Ставропольского края. Особенности распространения и характер пребывания видов в целом регионе, а также в отдельных его р-нах. Россия, Ставропольсервисшкола, Ставрополь. </w:t>
      </w:r>
    </w:p>
    <w:p>
      <w:pPr>
        <w:pStyle w:val="Normal"/>
        <w:rPr>
          <w:lang w:val="en-US"/>
        </w:rPr>
      </w:pPr>
      <w:r>
        <w:rPr>
          <w:lang w:val="en-US"/>
        </w:rPr>
        <w:t>Хохлов А.Н. Использование гнезд врановых другими видами птиц // Влияние антропогенных факторов на структуру и функционирование биоценозов. - Межвузовский сборник научных трудов. - М.: МГПИ. - 1983. - С. 72-78.</w:t>
      </w:r>
    </w:p>
    <w:p>
      <w:pPr>
        <w:pStyle w:val="Normal"/>
        <w:rPr>
          <w:rFonts w:eastAsia="MS Mincho;Arial Unicode MS"/>
          <w:lang w:val="en-US"/>
        </w:rPr>
      </w:pPr>
      <w:r>
        <w:rPr>
          <w:rFonts w:eastAsia="MS Mincho;Arial Unicode MS"/>
          <w:lang w:val="en-US"/>
        </w:rPr>
        <w:t xml:space="preserve">Хохлов А.Н. Редкие и исчезающие животные Ставрополья: Млекопитающие, птицы, насекомые. Ключевые слова: редкие и исчезающие виды; млекопитающие; птицы; Ставрополье; учебные пособие; насекомые. Сведения о млекопитающих, птицах, насекомых, занесенных в Красную книгу России и обитающих на территории Ставропольского края. На основании краеведческого материала показаны особенности распространения и экологии, численность и меры охраны отдельных видов. В каждом видовом очерке даны отличительные полевые признаки вида. Текст дополняют рисунки и карты - схемы ареалов рассматриваемых видов. Предназначено для учителей и преподавателей природоведческих дисциплин школ, колледжей, высших учебных заведений, и др. </w:t>
      </w:r>
    </w:p>
    <w:p>
      <w:pPr>
        <w:pStyle w:val="Normal"/>
        <w:rPr>
          <w:lang w:val="en-US"/>
        </w:rPr>
      </w:pPr>
      <w:r>
        <w:rPr>
          <w:lang w:val="en-US"/>
        </w:rPr>
        <w:t>Хохлов А.Н. Современное состояние фауны соколообразных Ставропольского края и Карачаево-Черкесии // Тр. Теберд. заповед. - 1995. - № 14. - С. 25-94. Обобщены наблюдения, проведенные в различных р-нах Ставропольского края и Карачаево-Черкессии в 1977-1990 гг. Краткие очерки о характере пребывания, встречаемости, биологии гнездования, питании дневных хищных птиц. Ил. 7. Табл. 12.</w:t>
      </w:r>
    </w:p>
    <w:p>
      <w:pPr>
        <w:pStyle w:val="Normal"/>
        <w:rPr>
          <w:lang w:val="en-US"/>
        </w:rPr>
      </w:pPr>
      <w:r>
        <w:rPr>
          <w:lang w:val="en-US"/>
        </w:rPr>
        <w:t>Хохлов А.Н. Современное состояние фауны соколообразных Ставропольского края и Карачаево-Черкесии // Тр. Теберд. заповед. - 1995. - N 14. - С. 25-94. Обобщены наблюдения, проведенные в различных р-нах Ставропольского края и Карачаево-Черкессии в 1977-1990 гг. Краткие очерки о характере пребывания, встречаемости, биологии гнездования, питании дневных хищных птиц. Ил. 7. Табл. 12.</w:t>
      </w:r>
    </w:p>
    <w:p>
      <w:pPr>
        <w:pStyle w:val="Normal"/>
        <w:rPr/>
      </w:pPr>
      <w:r>
        <w:rPr/>
        <w:t>Хохлов А.Н., 1993.  Животный мир Ставрополья. – Ставрополь.-  166 с.</w:t>
      </w:r>
    </w:p>
    <w:p>
      <w:pPr>
        <w:pStyle w:val="Normal"/>
        <w:rPr/>
      </w:pPr>
      <w:r>
        <w:rPr/>
        <w:t>Хохлов А.Н., Афанасова Л.В. 1985. Массовая гибель птенцов домового и полевого воробьев в Ставропольском крае // Орнитология, № 20, изд. МГУ, 1985. - С. 200.</w:t>
      </w:r>
    </w:p>
    <w:p>
      <w:pPr>
        <w:pStyle w:val="Normal"/>
        <w:rPr/>
      </w:pPr>
      <w:r>
        <w:rPr/>
        <w:t>Хохлов А.Н., Афанасова Л.В. 1986. К гнездовой экологии удода в Ставропольском крае. Гнездовая жизнь птиц. Пермь, 1986. - С. 42</w:t>
      </w:r>
      <w:r>
        <w:rPr>
          <w:lang w:val="en-US"/>
        </w:rPr>
        <w:t>-</w:t>
      </w:r>
      <w:r>
        <w:rPr/>
        <w:t>45.</w:t>
      </w:r>
    </w:p>
    <w:p>
      <w:pPr>
        <w:pStyle w:val="Normal"/>
        <w:rPr/>
      </w:pPr>
      <w:r>
        <w:rPr/>
        <w:t>Хохлов А.Н., Афанасова Л.В. 1989. Гнездовая экология золотистой щурки в Ставрополье // Гнездовая жизнь птиц. Пермь. 1989. - С. 68-73.</w:t>
      </w:r>
    </w:p>
    <w:p>
      <w:pPr>
        <w:pStyle w:val="Normal"/>
        <w:rPr/>
      </w:pPr>
      <w:r>
        <w:rPr/>
        <w:t>Хохлов А.Н., Афанасова Л.В. 1990.  Золотистая щурка: враг или друг? // Пчеловодство, М., 1990, №10. - С. 18-19.</w:t>
      </w:r>
    </w:p>
    <w:p>
      <w:pPr>
        <w:pStyle w:val="Normal"/>
        <w:rPr/>
      </w:pPr>
      <w:r>
        <w:rPr/>
        <w:t>Хохлов А.Н., Афанасова Л.В. 1990. Необходимость активизации пропаганды экологических знаний в местной печати //Содержание и формы экологического образования в педвузе. Пермь, 1990. Ч.2. - С. 84.</w:t>
      </w:r>
    </w:p>
    <w:p>
      <w:pPr>
        <w:pStyle w:val="Normal"/>
        <w:rPr/>
      </w:pPr>
      <w:r>
        <w:rPr/>
        <w:t>Хохлов А.Н., Афанасова Л.В. 1990. Огарь на Ставрополье // Охота и охотничье хозяйство, М., 1990, № 9. - С. 12-13.</w:t>
      </w:r>
    </w:p>
    <w:p>
      <w:pPr>
        <w:pStyle w:val="Normal"/>
        <w:rPr/>
      </w:pPr>
      <w:r>
        <w:rPr/>
        <w:t>Хохлов А.Н., Афанасова Л.В. 1990. Осенняя миграция золотистой щурки в Ставропольском крае // Миграции и зимовки птиц Сев. Кавказа. Тр. Тебердинского гос. зап-ка.  Вып.11. Ставрополь, 1990 С. 142-151.</w:t>
      </w:r>
    </w:p>
    <w:p>
      <w:pPr>
        <w:pStyle w:val="Normal"/>
        <w:rPr/>
      </w:pPr>
      <w:r>
        <w:rPr/>
        <w:t>Хохлов А.Н., Афанасова Л.В. 1992. К вопросу об управлении популяциями грача // Экологические проблемы врановых птиц // Материалы 3 совещания. Ставрополь, 1992.</w:t>
      </w:r>
    </w:p>
    <w:p>
      <w:pPr>
        <w:pStyle w:val="Normal"/>
        <w:rPr/>
      </w:pPr>
      <w:r>
        <w:rPr/>
        <w:t xml:space="preserve">Хохлов А.Н., Афанасова Л.В., Тельпов В.А. </w:t>
      </w:r>
      <w:r>
        <w:rPr>
          <w:lang w:val="en-US"/>
        </w:rPr>
        <w:t>1982</w:t>
      </w:r>
      <w:r>
        <w:rPr/>
        <w:t>.</w:t>
      </w:r>
      <w:r>
        <w:rPr>
          <w:lang w:val="en-US"/>
        </w:rPr>
        <w:t xml:space="preserve"> </w:t>
      </w:r>
      <w:r>
        <w:rPr/>
        <w:t>Эффективность гнездования сороки в Ставрополье // Гнездовая жизнь птиц. Пермь, 1982. - С. 69-72.</w:t>
      </w:r>
    </w:p>
    <w:p>
      <w:pPr>
        <w:pStyle w:val="Normal"/>
        <w:rPr/>
      </w:pPr>
      <w:r>
        <w:rPr/>
        <w:t>Хохлов А.Н., Афанасова Л.В., Тельпов В.А. 1986. Материалы по кольцеванию птиц в Ставропольском крае и сопредельных с ним территориях // Проблемы региональной зоологии: Сб. научн. трудов. - Ставрополь. - С. 95-104.</w:t>
      </w:r>
    </w:p>
    <w:p>
      <w:pPr>
        <w:pStyle w:val="Normal"/>
        <w:rPr/>
      </w:pPr>
      <w:r>
        <w:rPr/>
        <w:t>Хохлов А.Н., Афанасова Л.В., Тельпов В.А. 1986. Материалы по кольцеванию птиц в Ставропольском крае и сопредельных с ним территориях // Проблемы региональной зоологии. – Ставрополь, 1986. – С. 95-104.</w:t>
      </w:r>
    </w:p>
    <w:p>
      <w:pPr>
        <w:pStyle w:val="Normal"/>
        <w:rPr/>
      </w:pPr>
      <w:r>
        <w:rPr/>
        <w:t>Хохлов А.Н., Белик В.П., Ветров В.В., Казаков Б.А., Заболотный Н.Л. 1992.  О  залётах  кедровки на юг России и Украину // Экологич. проблемы врановых птиц: Мат-лы 3 совещ.- Ставрополь. - С.188-189.</w:t>
      </w:r>
    </w:p>
    <w:p>
      <w:pPr>
        <w:pStyle w:val="Normal"/>
        <w:rPr/>
      </w:pPr>
      <w:r>
        <w:rPr/>
        <w:t>Хохлов А.Н., Белик В.П., Ветров В.В., Казаков Б.А., Заболотный Н.Л. 1992. О залетах кедровки на юг России и Украину // Экологические проблемы врановых птиц: Мат-лы 3-го совещ. - Ставрополь. - С. 188-189.</w:t>
      </w:r>
    </w:p>
    <w:p>
      <w:pPr>
        <w:pStyle w:val="Normal"/>
        <w:rPr/>
      </w:pPr>
      <w:r>
        <w:rPr/>
        <w:t>Хохлов А.Н., Бичерев А.П. 1989. Массовая концентрация зимующих птиц на свалке в г.Ставрополе // Синантропизация животных Северного Кавказа. Ставрополь, 1989. - С. 94-96.</w:t>
      </w:r>
    </w:p>
    <w:p>
      <w:pPr>
        <w:pStyle w:val="Normal"/>
        <w:rPr>
          <w:rFonts w:eastAsia="MS Mincho;Arial Unicode MS"/>
        </w:rPr>
      </w:pPr>
      <w:r>
        <w:rPr>
          <w:rFonts w:eastAsia="MS Mincho;Arial Unicode MS"/>
        </w:rPr>
        <w:t xml:space="preserve">Хохлов А.Н., Бичеров А.П., Тельпов В.А., Мельгунов И.Л. 1983. Гибель хищных птиц на Ставрополье // Охрана хищных птиц. - М. Наука. 1983. - С. 77-79. тетеревятник, канюк, пустельга, кобчик-распр, ЛЭП. степной орёл-распр, ЛЭП, смертн. болотный лунь, бородач, луговой лунь-распр, смертн. </w:t>
      </w:r>
    </w:p>
    <w:p>
      <w:pPr>
        <w:pStyle w:val="Normal"/>
        <w:ind w:firstLine="539"/>
        <w:rPr>
          <w:lang w:val="en-US"/>
        </w:rPr>
      </w:pPr>
      <w:r>
        <w:rPr>
          <w:lang w:val="en-US"/>
        </w:rPr>
        <w:t xml:space="preserve">Хохлов А.Н., Бобенко О.А., Хохлов Н.А. 2006. Голубеобразные (Columbiformes) на свалках городов Северного Кавказа в зимний период // Проблемы сохранения и рационального использования биоразнообразия Прикаспия и сопредельных регионов, 2006. - С. 128-130. - Элиста. Ключевые слова: голубеобразные; зимовки; встречаемость; городские свалки; зимний период; Северный Кавказ. В подобных биотопических условиях встречается 4 вида голубеобразных птиц. Наиболее стабильно на свалках обитает сизый голубь. Вяхирь, клинтух и кольчатая горлица здесь встречаются эпизодически и лишь на свалках отдельных регионов. Россия, Ставропольский госун-т, Ставрополь. Библ. 10. </w:t>
      </w:r>
    </w:p>
    <w:p>
      <w:pPr>
        <w:pStyle w:val="Normal"/>
        <w:rPr/>
      </w:pPr>
      <w:r>
        <w:rPr/>
        <w:t>Хохлов А.Н., Варганова Э.Ф., Афанасова Л.В. 1989. О совершенствовании экологической подготовки студентов факультета начальных классов в Ставропольском пединституте // Экологические проблемы Ставропольского края и сопредельных территорий. Тез. докл. научно-практ. конф. Ставрополь, 1989. - С. 42-43.</w:t>
      </w:r>
    </w:p>
    <w:p>
      <w:pPr>
        <w:pStyle w:val="Normal"/>
        <w:rPr/>
      </w:pPr>
      <w:r>
        <w:rPr>
          <w:kern w:val="2"/>
          <w:lang w:val="en-US"/>
        </w:rPr>
        <w:t>Хохлов А.Н., Вилков Е.В., Джамирзоев Г.С. 1998. О заселении малой горлицей урбанизированных территорий приморской части Дагестана // Природные ресурсы и экологическое образование на Северном Кавказе: Материалы научной конференции. – Ставрополь, 1998. – С. 102-103.</w:t>
      </w:r>
    </w:p>
    <w:p>
      <w:pPr>
        <w:pStyle w:val="Normal"/>
        <w:rPr/>
      </w:pPr>
      <w:r>
        <w:rPr/>
        <w:t xml:space="preserve">Хохлов А.Н., Витович О.А. 1990. Современное состояние редких видов птиц Ставропольского края и проблемы их охраны // Редкие, малочисленное и малоизученные птицы Северного Кавказа. – Ставрополь, 1990. – С. 102-151. </w:t>
      </w:r>
    </w:p>
    <w:p>
      <w:pPr>
        <w:pStyle w:val="Normal"/>
        <w:rPr>
          <w:kern w:val="2"/>
          <w:lang w:val="en-US"/>
        </w:rPr>
      </w:pPr>
      <w:r>
        <w:rPr>
          <w:kern w:val="2"/>
          <w:lang w:val="en-US"/>
        </w:rPr>
        <w:t xml:space="preserve">Хохлов А.Н., Джамирзоев Г.С., Шахмарданов О.И. 1999. Некоторые аспекты поведения серой вороны в гнездовой период в антропогенных условиях на юге Дагестана // Экология и распространение врановых птиц России и сопредельных государств. – Ставрополь, 1999. – С. 141-143. </w:t>
      </w:r>
    </w:p>
    <w:p>
      <w:pPr>
        <w:pStyle w:val="Normal"/>
        <w:rPr/>
      </w:pPr>
      <w:r>
        <w:rPr/>
        <w:t>Хохлов А.Н., Емельянов С.А., Заболотный Н.Л., Харченко Л.П. 1997. О новых чертах зимнего трофического поведения некоторых птиц в Предкавказье // Биосфера и человек: Мат-лы регион. научн.-практ. конф. - Майкоп. - С. 76-77.</w:t>
      </w:r>
    </w:p>
    <w:p>
      <w:pPr>
        <w:pStyle w:val="Normal"/>
        <w:rPr>
          <w:rFonts w:eastAsia="MS Mincho;Arial Unicode MS"/>
          <w:lang w:val="en-US"/>
        </w:rPr>
      </w:pPr>
      <w:r>
        <w:rPr>
          <w:rFonts w:eastAsia="MS Mincho;Arial Unicode MS"/>
          <w:lang w:val="en-US"/>
        </w:rPr>
        <w:t xml:space="preserve">Хохлов А.Н., Емельянов С.А., Заболотный Н.Л., Харченко Л.П. О новых чертах зимнего трофического поведения некоторых птиц в Предкавказье  // Регион. науч.-практ. конф. "Биосфера и человек", Майкоп, [1997], 1997, 76-77. Ключевые слова: птицы; зимовки; питание; кормовое поведение; Предкавказье. В Краснодарском и Ставропольском краях зима мягкая, -2, -4°С. В период устойчивого снежного покрова в рисоводческих р-нах Кубани концентрируются нек-рые синантропные виды птиц на копнах рисовой соломы, где они находят зерно. Первыми их посещают грачи, к-рые разгребают солому, увеличивая площадь копны в 2-3 раза. Прилетают подкормиться кряквы и после них скворцы. Убранные поля подсолнечника на Ставрополье - излюбленные места кормежки зимующих перепелов (40% встреч), они кормятся на копнах из корзинок подсолнечника. В критические периоды зимовки птицы стали поедать нетипичные для них корма. Так, домовые и полевые воробьи склевывают семена туи. Свиристели нередко поедают грозди японской софоры. Рябинники массово залетают в города, поедают мерзлые яблоки в садах, оставшиеся кисти полусухого винограда. Грачи, кряквы, сизые голуби, скворцы, когда все укрыто снегом, скапливаются на животноводческих фермах, употребляют корма для овец и др. домашних животных. Кукурузный силос, как кормовой ресурс, быстро освоили врановые, кряквы, сизые голуби и скворцы. В силосных траншеях кормятся вяхири и клинтухи. Грачи и скворцы в отдельных силосных ямах скапливаются тысячами, кряквы - сотнями, голуби - десятками особей. </w:t>
      </w:r>
    </w:p>
    <w:p>
      <w:pPr>
        <w:pStyle w:val="Normal"/>
        <w:rPr/>
      </w:pPr>
      <w:r>
        <w:rPr/>
        <w:t>Хохлов А.Н., Емтыль М.Х. 1990. Размещение и численность большого баклана в Предкавказье // Фауна и экология животных в условиях ирригации земель. - Элиста. - С. 65-70.</w:t>
      </w:r>
    </w:p>
    <w:p>
      <w:pPr>
        <w:pStyle w:val="Normal"/>
        <w:rPr/>
      </w:pPr>
      <w:r>
        <w:rPr/>
        <w:t>Хохлов А.Н., Есипенко Л.П., Ильюх М.П., Заболотный Н.Л. 2004. Декабрьский учет лимнофильных птиц на западе Краснодарского края // Кавказский орнитологический вестник. - Ставрополь. - Вып. 16. - С. 119.</w:t>
      </w:r>
    </w:p>
    <w:p>
      <w:pPr>
        <w:pStyle w:val="Normal"/>
        <w:rPr/>
      </w:pPr>
      <w:r>
        <w:rPr/>
        <w:t>Хохлов А.Н., Есипенко Л.П., Ильюх М.П., Заболотный Н.Л., Хохлов Н.А. 2004. Малый баклан - новый зимующий вид России // Современное состояние и проблемы охраны редких и исчезающих видов позвоночных животных Южного федерального округа Российской Федерации: Мат-лы межрегион. научн.-практ. конф. - Ставрополь. - С. 91-92.</w:t>
      </w:r>
    </w:p>
    <w:p>
      <w:pPr>
        <w:pStyle w:val="Normal"/>
        <w:rPr/>
      </w:pPr>
      <w:r>
        <w:rPr/>
        <w:t xml:space="preserve">Хохлов А.Н., Забелин В.И., Ильюх М.П., Маловичко Л.В., Климашкин О.В. 1997. Весенний аспект фауны и экологии птиц Ставрополья // Кавказский орнитологический вестник. Ставрополь, 1997.  В. 9. - С. 137-151. </w:t>
      </w:r>
    </w:p>
    <w:p>
      <w:pPr>
        <w:pStyle w:val="Normal"/>
        <w:rPr/>
      </w:pPr>
      <w:r>
        <w:rPr/>
        <w:t>Хохлов А.Н., Заболотный Н.Л. 1988. Каравайки остаются зимовать // Природа. - М. - № 6. - С. 59.</w:t>
      </w:r>
    </w:p>
    <w:p>
      <w:pPr>
        <w:pStyle w:val="Normal"/>
        <w:rPr/>
      </w:pPr>
      <w:r>
        <w:rPr/>
        <w:t>Хохлов А.Н., Заболотный Н.Л. 1989. Каравайки на Кубани // Сельские зори. - Краснодар. - № 2. - С. 64.</w:t>
      </w:r>
    </w:p>
    <w:p>
      <w:pPr>
        <w:pStyle w:val="Normal"/>
        <w:rPr/>
      </w:pPr>
      <w:r>
        <w:rPr/>
        <w:t>Хохлов А.Н., Заболотный Н.Л. 1995. Невероятно ранний прилет деревенской ласточки в Западное Предкавказье // Кавказский орнитологический вестник. - Ставрополь. - Вып. 7. - С. 69.</w:t>
      </w:r>
    </w:p>
    <w:p>
      <w:pPr>
        <w:pStyle w:val="Normal"/>
        <w:rPr/>
      </w:pPr>
      <w:r>
        <w:rPr/>
        <w:t>Хохлов А.Н., Заболотный Н.Л. 1997. О позднем гнездовании некоторых видов птиц низовий Кубани // Гнездовая жизнь птиц. - Пермь. - С. 91-92.</w:t>
      </w:r>
    </w:p>
    <w:p>
      <w:pPr>
        <w:pStyle w:val="Normal"/>
        <w:rPr/>
      </w:pPr>
      <w:r>
        <w:rPr/>
        <w:t>Хохлов А.Н., Заболотный Н.Л. 1998. Зимняя встреча ходулочника в низовье Кубани // Фауна Ставрополья. - Ставрополь. - Вып. 8. - С. 123.</w:t>
      </w:r>
    </w:p>
    <w:p>
      <w:pPr>
        <w:pStyle w:val="Normal"/>
        <w:rPr/>
      </w:pPr>
      <w:r>
        <w:rPr/>
        <w:t>Хохлов А.Н., Заболотный Н.Л. 1998. Новые сведения о необычных сроках гнездования кольчатой горлицы в Предкавказье // Фауна Ставрополья. - Ставрополь. - Вып. 8. - С. 124.</w:t>
      </w:r>
    </w:p>
    <w:p>
      <w:pPr>
        <w:pStyle w:val="Normal"/>
        <w:rPr/>
      </w:pPr>
      <w:r>
        <w:rPr/>
        <w:t xml:space="preserve">Хохлов А.Н., Заболотный Н.Л. 1999. О необычно раннем гнездовании некоторых птиц в низовьях Кубани в 1999 году // </w:t>
      </w:r>
      <w:r>
        <w:rPr>
          <w:i/>
        </w:rPr>
        <w:t>Рус. орнитол. журн.</w:t>
      </w:r>
      <w:r>
        <w:rPr/>
        <w:t xml:space="preserve"> 8. - 69. - С. 7-8.</w:t>
      </w:r>
    </w:p>
    <w:p>
      <w:pPr>
        <w:pStyle w:val="Normal"/>
        <w:rPr/>
      </w:pPr>
      <w:r>
        <w:rPr>
          <w:lang w:val="en-US"/>
        </w:rPr>
        <w:t xml:space="preserve">Хохлов А.Н., Заболотный Н.Л. 1999. О необычно раннем гнездовании некоторых птиц в низовьях Кубани в 1999 году // </w:t>
      </w:r>
      <w:r>
        <w:rPr>
          <w:i/>
          <w:lang w:val="en-US"/>
        </w:rPr>
        <w:t>Рус. орнитол. журн.</w:t>
      </w:r>
      <w:r>
        <w:rPr>
          <w:lang w:val="en-US"/>
        </w:rPr>
        <w:t xml:space="preserve"> 8 (69): 7-8.</w:t>
      </w:r>
    </w:p>
    <w:p>
      <w:pPr>
        <w:pStyle w:val="Normal"/>
        <w:rPr/>
      </w:pPr>
      <w:r>
        <w:rPr/>
        <w:t>Хохлов А.Н., Заболотный Н.Л. 1999. О необычно раннем гнездовании некоторых птиц в низовьях Кубани в 1999 году // Русский орнитологический журнал. - СПб. - Экспресс-выпуск, № 69. - С. 7-8.</w:t>
      </w:r>
    </w:p>
    <w:p>
      <w:pPr>
        <w:pStyle w:val="Normal"/>
        <w:rPr/>
      </w:pPr>
      <w:r>
        <w:rPr/>
        <w:t xml:space="preserve">Хохлов А.Н., Заболотный Н.Л. 2003. Необычно ранний прилёт деревенской ласточки </w:t>
      </w:r>
      <w:r>
        <w:rPr>
          <w:i/>
          <w:lang w:val="en-US"/>
        </w:rPr>
        <w:t>Hirundo</w:t>
      </w:r>
      <w:r>
        <w:rPr>
          <w:i/>
        </w:rPr>
        <w:t xml:space="preserve"> </w:t>
      </w:r>
      <w:r>
        <w:rPr>
          <w:i/>
          <w:lang w:val="en-US"/>
        </w:rPr>
        <w:t>rustica</w:t>
      </w:r>
      <w:r>
        <w:rPr/>
        <w:t xml:space="preserve"> в западное Предкавказье // </w:t>
      </w:r>
      <w:r>
        <w:rPr>
          <w:i/>
        </w:rPr>
        <w:t>Рус. орнитол. журн</w:t>
      </w:r>
      <w:r>
        <w:rPr/>
        <w:t>. 12. - 237. - С. 1079 [1995].</w:t>
      </w:r>
    </w:p>
    <w:p>
      <w:pPr>
        <w:pStyle w:val="Normal"/>
        <w:rPr/>
      </w:pPr>
      <w:r>
        <w:rPr>
          <w:lang w:val="en-US"/>
        </w:rPr>
        <w:t xml:space="preserve">Хохлов А.Н., Заболотный Н.Л. 2003. Необычно ранний прилёт деревенской ласточки </w:t>
      </w:r>
      <w:r>
        <w:rPr>
          <w:i/>
          <w:lang w:val="en-US"/>
        </w:rPr>
        <w:t>Hirundo rustica</w:t>
      </w:r>
      <w:r>
        <w:rPr>
          <w:lang w:val="en-US"/>
        </w:rPr>
        <w:t xml:space="preserve"> в западное Предкавказье // </w:t>
      </w:r>
      <w:r>
        <w:rPr>
          <w:i/>
          <w:lang w:val="en-US"/>
        </w:rPr>
        <w:t>Рус. орнитол. журн</w:t>
      </w:r>
      <w:r>
        <w:rPr>
          <w:lang w:val="en-US"/>
        </w:rPr>
        <w:t>. 12 (237): 1079 [1995].</w:t>
      </w:r>
    </w:p>
    <w:p>
      <w:pPr>
        <w:pStyle w:val="Normal"/>
        <w:rPr>
          <w:lang w:val="en-US"/>
        </w:rPr>
      </w:pPr>
      <w:r>
        <w:rPr>
          <w:lang w:val="en-US"/>
        </w:rPr>
        <w:t xml:space="preserve">Хохлов А.Н., Заболотный Н.Л. О необычно раннем гнездовании некоторых птиц в низовьях Кубани в 1999 году // Рус. орнитол. ж. Экспресс-вып. N 69, 1999.- С. 7-8. Ключевые слова: птицы; раннее гнездование; низовье Кубани. </w:t>
      </w:r>
    </w:p>
    <w:p>
      <w:pPr>
        <w:pStyle w:val="Normal"/>
        <w:rPr>
          <w:rFonts w:eastAsia="MS Mincho;Arial Unicode MS"/>
          <w:lang w:val="en-US"/>
        </w:rPr>
      </w:pPr>
      <w:r>
        <w:rPr>
          <w:rFonts w:eastAsia="MS Mincho;Arial Unicode MS"/>
          <w:lang w:val="en-US"/>
        </w:rPr>
        <w:t xml:space="preserve">Хохлов А.Н., Заболотный Н.Л. О позднем гнездовании некоторых видов птиц в низовье Кубани  // Гнездов. жизнь птиц, 1997, 91-92. Ключевые слова: птицы; малая поганка; белощекая казарка; дроздовидная камышовка; гнездование; поздние сроки; низовье Кубани. У малой поганки в Приазовском заказнике гнездовый период приходился на 3-ю декаду мая-июнь 1996 г. Отдельные пары откладывали яйца в июле и позже. В середине августа около 50 пар белощеких казарок гнездились на сплавине лимана, вскоре началась яйцекладка; к 22 августа в кладках было по 1-3 яйца (из-за сильного ветра колония погибла). В конце августа в тростниковых зарослях лимана наблюдали кормление слетка дроздовидной камышовкой. Россия, Ставропольский ун-т. Библ. 3.  </w:t>
      </w:r>
    </w:p>
    <w:p>
      <w:pPr>
        <w:pStyle w:val="Normal"/>
        <w:rPr/>
      </w:pPr>
      <w:r>
        <w:rPr/>
        <w:t xml:space="preserve">Хохлов А.Н., Заболотный Н.Л., Ильюх М.П. 1997. Кладки и размеры яиц птиц низовий Кубани. Ставрополь: СГУ, 1997. </w:t>
      </w:r>
      <w:r>
        <w:rPr>
          <w:rFonts w:eastAsia="Symbol" w:cs="Symbol" w:ascii="Symbol" w:hAnsi="Symbol"/>
        </w:rPr>
        <w:t></w:t>
      </w:r>
      <w:r>
        <w:rPr/>
        <w:t xml:space="preserve"> 30 С.  </w:t>
      </w:r>
    </w:p>
    <w:p>
      <w:pPr>
        <w:pStyle w:val="Normal"/>
        <w:rPr/>
      </w:pPr>
      <w:r>
        <w:rPr/>
        <w:t>Хохлов А.Н., Заболотный Н.Л., Ильюх М.П. 1997. Кладки и размеры яиц птиц низовий Кубани. - Ставрополь. - 30 с.</w:t>
      </w:r>
    </w:p>
    <w:p>
      <w:pPr>
        <w:pStyle w:val="Normal"/>
        <w:rPr/>
      </w:pPr>
      <w:r>
        <w:rPr/>
        <w:t xml:space="preserve">Хохлов А.Н., Заболотный Н.Л., Харченко Л.П. 1993. Об аномальных яйцах птиц Предкавказья // Современные проблемы оологии. Матер. 1 Межд. совещ. Липецк, 1993. </w:t>
      </w:r>
      <w:r>
        <w:rPr>
          <w:rFonts w:eastAsia="Symbol" w:cs="Symbol" w:ascii="Symbol" w:hAnsi="Symbol"/>
        </w:rPr>
        <w:t></w:t>
      </w:r>
      <w:r>
        <w:rPr/>
        <w:t xml:space="preserve"> С. 126-127.</w:t>
      </w:r>
    </w:p>
    <w:p>
      <w:pPr>
        <w:pStyle w:val="Normal"/>
        <w:rPr/>
      </w:pPr>
      <w:r>
        <w:rPr/>
        <w:t>Хохлов А.Н., Заболотный Н.Л., Харченко Л.П. 1993. Об аномальных яйцах птиц Предкавказья // Современные проблемы оологии: Мат-лы 1-го Международ. совещ. - Липецк. - С. 126-127.</w:t>
      </w:r>
    </w:p>
    <w:p>
      <w:pPr>
        <w:pStyle w:val="Normal"/>
        <w:rPr/>
      </w:pPr>
      <w:r>
        <w:rPr/>
        <w:t>Хохлов А.Н., Заболотный Н.Л., Харченко Л.П. 1998. О необычном трофическом поведении малой чайки в низовье Кубани // Природные ресурсы и экологическое образование на Северном Кавказе: Мат-лы межрегион. научн.-практ. конф. - Ставрополь. - С. 103.</w:t>
      </w:r>
    </w:p>
    <w:p>
      <w:pPr>
        <w:pStyle w:val="Normal"/>
        <w:rPr>
          <w:rFonts w:eastAsia="MS Mincho;Arial Unicode MS"/>
          <w:lang w:val="en-US"/>
        </w:rPr>
      </w:pPr>
      <w:r>
        <w:rPr>
          <w:rFonts w:eastAsia="MS Mincho;Arial Unicode MS"/>
          <w:lang w:val="en-US"/>
        </w:rPr>
        <w:t>Хохлов А.Н., Ильюх М. П., Есипенко Л. П., Заболотный Н. Л., Бобенко О. А., Парфенов Е. А., Хохлов Н. А. О гнездовании вяхиря в малых городах Предкавказья // Актуальные вопросы экологии и природопользования. - 2005. - С. 451-452. - Т. 1. - Ставрополь. Ключевые слова: вяхири; Columba palumbus (Aves); гнездование в городах; Предкавказье; птицы городов. В Предкавказье в последние 5 лет происходит интенсивное вселение вяхиря в урбанизированные ландшафты. Аналогичные процессы происходят и в юж. регионах Украины, напр., в Крыму. Россия, Ставропольский гос. ун-т, Ставрополь</w:t>
      </w:r>
    </w:p>
    <w:p>
      <w:pPr>
        <w:pStyle w:val="Normal"/>
        <w:rPr/>
      </w:pPr>
      <w:r>
        <w:rPr/>
        <w:t>Хохлов А.Н., Ильюх М.И., Комаров Ю.Е. и др</w:t>
      </w:r>
      <w:r>
        <w:rPr>
          <w:i/>
        </w:rPr>
        <w:t xml:space="preserve">. </w:t>
      </w:r>
      <w:r>
        <w:rPr/>
        <w:t>1997. Зимнее население птиц свалок городов Северного Кавказа. Сообщение 2. // Научное наследие Н.Я. Динника и его роль в развитии  современного естествознания. - Ставрополь, 1997. - С. 138-</w:t>
      </w:r>
    </w:p>
    <w:p>
      <w:pPr>
        <w:pStyle w:val="Normal"/>
        <w:rPr>
          <w:lang w:eastAsia="ru-RU"/>
        </w:rPr>
      </w:pPr>
      <w:r>
        <w:rPr>
          <w:lang w:eastAsia="ru-RU"/>
        </w:rPr>
        <w:t>Хохлов А.Н., Ильюх М.И., Комаров Ю.Е. и др. 1997. Зимнее население птиц свалок городов Северного Кавказа. Сообщение 2. // Научное наследие Н.Я. Динника и его рольв развитии современного естествознания. - Ставрополь,1997. - С. 138.</w:t>
      </w:r>
    </w:p>
    <w:p>
      <w:pPr>
        <w:pStyle w:val="Normal"/>
        <w:rPr/>
      </w:pPr>
      <w:r>
        <w:rPr/>
        <w:t xml:space="preserve">Хохлов А.Н., Ильюх М.П. 1998. Внутрикладковая изменчивость яиц соколов Центрального Предкавказья // Актуальные проблемы оологии. Матер. II Межд. конф. стран СНГ. Липецк, 1998. </w:t>
      </w:r>
      <w:r>
        <w:rPr>
          <w:rFonts w:eastAsia="Symbol" w:cs="Symbol" w:ascii="Symbol" w:hAnsi="Symbol"/>
        </w:rPr>
        <w:t></w:t>
      </w:r>
      <w:r>
        <w:rPr/>
        <w:t xml:space="preserve"> С. 48-50.</w:t>
      </w:r>
    </w:p>
    <w:p>
      <w:pPr>
        <w:pStyle w:val="Normal"/>
        <w:rPr/>
      </w:pPr>
      <w:r>
        <w:rPr>
          <w:spacing w:val="-2"/>
        </w:rPr>
        <w:t xml:space="preserve">Хохлов А.Н., Ильюх М.П. </w:t>
      </w:r>
      <w:r>
        <w:rPr/>
        <w:t xml:space="preserve">2005. </w:t>
      </w:r>
      <w:r>
        <w:rPr>
          <w:spacing w:val="-2"/>
        </w:rPr>
        <w:t>Изменения фауны, населения и экологии птиц Ставропольского края за последние 10 лет</w:t>
      </w:r>
      <w:r>
        <w:rPr/>
        <w:t xml:space="preserve"> // Стрепет. – 2005. - т. 3, вып. 1-2. – С</w:t>
      </w:r>
      <w:r>
        <w:rPr>
          <w:color w:val="000000"/>
        </w:rPr>
        <w:t xml:space="preserve"> 38-50.</w:t>
      </w:r>
    </w:p>
    <w:p>
      <w:pPr>
        <w:pStyle w:val="Normal"/>
        <w:rPr/>
      </w:pPr>
      <w:r>
        <w:rPr/>
        <w:t>Хохлов А.Н., Ильюх М.П. 2005. Изменения фауны, населения и экологии птиц Ставропольского края за последние 10 лет // Стрепет. – 2005. - т. 3, вып. 1-2. – С. 38-50.</w:t>
      </w:r>
    </w:p>
    <w:p>
      <w:pPr>
        <w:pStyle w:val="Normal"/>
        <w:ind w:firstLine="539"/>
        <w:rPr>
          <w:lang w:val="en-US"/>
        </w:rPr>
      </w:pPr>
      <w:r>
        <w:rPr>
          <w:lang w:val="en-US"/>
        </w:rPr>
        <w:t xml:space="preserve">Хохлов А.Н., Ильюх М.П. 2006. Султанка - новый вид орнитофауны Краснодарского края // Биологическое разнообразие Кавказа, 2006. - С. 129-130. - Ч. 2. - Нальчик. Ключевые слова: султанка; первые находки; Краснодарский край; птиц; фауна. </w:t>
      </w:r>
    </w:p>
    <w:p>
      <w:pPr>
        <w:pStyle w:val="Normal"/>
        <w:rPr>
          <w:spacing w:val="-8"/>
        </w:rPr>
      </w:pPr>
      <w:r>
        <w:rPr>
          <w:spacing w:val="-8"/>
        </w:rPr>
        <w:t>Хохлов А.Н., Ильюх М.П., Бичерев А.П.  О зимнем питании ушастой и болотной совы в Ставропольском крае // III конференция по хищным птицам Восточной Европы и Северной Азии: Материалы конференции 15-18 сентября 1998 г. Ставрополь: СГУ, 1999. - Часть 2. C. 163-164</w:t>
      </w:r>
    </w:p>
    <w:p>
      <w:pPr>
        <w:pStyle w:val="Normal"/>
        <w:rPr/>
      </w:pPr>
      <w:r>
        <w:rPr/>
        <w:t>Хохлов А.Н., Ильюх М.П., Емельянов С.А. и др. 1998. К летней орнитофауне низовий реки Кумы и прилежащих территорий. – Кавказский орнитологический вестник. Вып. 10. Ставрополь. 135-143.</w:t>
      </w:r>
    </w:p>
    <w:p>
      <w:pPr>
        <w:pStyle w:val="Normal"/>
        <w:rPr/>
      </w:pPr>
      <w:r>
        <w:rPr/>
        <w:t>Хохлов А.Н., Ильюх М.П., Емельянов С.А., Маловичко Л.В., Мищенко М.А., Акопова Г.В., Климашкин О.В., Кармацкая Е.Н., Зосимова Е.А. 1998. К летней орнитофауне низовий реки Кумы и прилежащих территорий // Кавказский орнитологический вестник. Ставрополь, 1998. Вып. 10. - С. 135-140.</w:t>
      </w:r>
    </w:p>
    <w:p>
      <w:pPr>
        <w:pStyle w:val="Normal"/>
        <w:rPr/>
      </w:pPr>
      <w:r>
        <w:rPr/>
        <w:t xml:space="preserve">Хохлов А.Н., Ильюх М.П., Казиев У.З. 2005. Редкие наземные позвоночные животные Ставропольского края. – Ставрополь, 2005. – 215 с. </w:t>
      </w:r>
    </w:p>
    <w:p>
      <w:pPr>
        <w:pStyle w:val="Normal"/>
        <w:ind w:firstLine="539"/>
        <w:rPr>
          <w:lang w:val="en-US"/>
        </w:rPr>
      </w:pPr>
      <w:r>
        <w:rPr>
          <w:lang w:val="en-US"/>
        </w:rPr>
        <w:t xml:space="preserve">Хохлов А.Н., Ильюх М.П., Казиев У.З. Редкие наземные позвоночные животные Ставропольского края. - Ставрополь. Ключевые слова: наземные позвоночные; редкие и исчезающие виды; Ставропольский край. Книга содержит сведения о редких и исчезающих видах земноводных, пресмыкающихся, птиц и млекопитающих, внесенных в Красные книги России и Ставропольского края. В каждом видовом очерке даны отличительные полевые признаки животных. На основании многолетних полевых исследований на Ставрополье представлены особенности распространения, экологии, лимитирующие факторы и меры охраны редких и уязвимых видов. Библ. 12. </w:t>
      </w:r>
    </w:p>
    <w:p>
      <w:pPr>
        <w:pStyle w:val="Normal"/>
        <w:rPr>
          <w:kern w:val="2"/>
          <w:lang w:val="en-US"/>
        </w:rPr>
      </w:pPr>
      <w:r>
        <w:rPr>
          <w:kern w:val="2"/>
          <w:lang w:val="en-US"/>
        </w:rPr>
        <w:t>Хохлов А.Н., Ильюх М.П., Караваев А.А., Комаров Ю.Е., Вилков Е.В., Хохлов Н.А. 1999. Зимнее население птиц свалок городов Северного Кавказа // Кавказский орнитологический вестник. Вып. 11. – Ставрополь, 1999. – С. 208-212.</w:t>
      </w:r>
    </w:p>
    <w:p>
      <w:pPr>
        <w:pStyle w:val="Normal"/>
        <w:rPr/>
      </w:pPr>
      <w:r>
        <w:rPr/>
        <w:t>Хохлов А.Н., Ильюх М.П., Караваев А.А., Комаров Ю.Е., Вилков Е.В., Хохлов Н.А. 1999. Зимнее население птиц свалок городов Северного Кавказа. Сообщение 4 // Кавказский  орнитологический вестник - Вып. 11. - Ставрополь, 1999. - С. 208-212.</w:t>
      </w:r>
    </w:p>
    <w:p>
      <w:pPr>
        <w:pStyle w:val="Normal"/>
        <w:rPr>
          <w:lang w:eastAsia="ru-RU"/>
        </w:rPr>
      </w:pPr>
      <w:r>
        <w:rPr>
          <w:lang w:eastAsia="ru-RU"/>
        </w:rPr>
        <w:t>Хохлов А.Н., Ильюх М.П., Караваев А.А., Комаров Ю.Е., Вилков Е.В., Хохлов Н. 1999. Зимнее население птиц свалок городов Северного Кавказа. Сообщение 4. // Кавказский орнитологический вестник. - Вып. № 11. - Ставрополь, 1999. - С. 208-212.</w:t>
      </w:r>
    </w:p>
    <w:p>
      <w:pPr>
        <w:pStyle w:val="Normal"/>
        <w:rPr>
          <w:lang w:eastAsia="ru-RU"/>
        </w:rPr>
      </w:pPr>
      <w:r>
        <w:rPr>
          <w:lang w:eastAsia="ru-RU"/>
        </w:rPr>
        <w:t>Хохлов А.Н., Ильюх М.П., Караваев А.А., Комаров Ю.Е., Вилков Е.В., Хохлов Н.А. 1999. Зимнее население птиц свалок городов Северного Кавказа. Сообщение 4 // Кавказский орнитологический вестник. - Вып. 11. - Ставрополь, 1999. - С. 208-212.</w:t>
      </w:r>
    </w:p>
    <w:p>
      <w:pPr>
        <w:pStyle w:val="Normal"/>
        <w:rPr/>
      </w:pPr>
      <w:r>
        <w:rPr/>
        <w:t xml:space="preserve">Хохлов А.Н., Ильюх М.П., Караваев А.А., Комаров Ю.Е., Заболотный Н.Л., Хохлов Н.А., Краснощёков И. 2000. Зимнее население птиц свалок городов Северного Кавказа. Сообщение 5 // Кавказский орнитологический вестник - Вып.12. – Ставрополь, 2000. - С. 159 - 164. </w:t>
      </w:r>
    </w:p>
    <w:p>
      <w:pPr>
        <w:pStyle w:val="Normal"/>
        <w:rPr/>
      </w:pPr>
      <w:r>
        <w:rPr/>
        <w:t>Хохлов А.Н., Ильюх М.П., Караваев А.А., Комаров Ю.Е., Заболотный Н.Л., Хохлов Н.А., Краснощеков И. 2000. Зимнее население птиц свалок городов Северного Кавказа. Сообщение 5 // Кавказский орнитологический вестник. - Ставрополь. - Вып. 12. - С. 159-164.</w:t>
      </w:r>
    </w:p>
    <w:p>
      <w:pPr>
        <w:pStyle w:val="Normal"/>
        <w:rPr>
          <w:lang w:eastAsia="ru-RU"/>
        </w:rPr>
      </w:pPr>
      <w:r>
        <w:rPr>
          <w:lang w:eastAsia="ru-RU"/>
        </w:rPr>
        <w:t>Хохлов А.Н., Ильюх М.П., Караваев А.А., Комаров Ю.Е., Заболотный Н.Л., Хохлов Н.А., Краснощеков И. 2000. Зимнее население птиц свалок городов Северного Кавказа. Сообщение 5. // Кавказский .орнитологический вестник. – Вып. 12. - Ставрополь, 2000. - С. 159-164.</w:t>
      </w:r>
    </w:p>
    <w:p>
      <w:pPr>
        <w:pStyle w:val="Normal"/>
        <w:rPr>
          <w:lang w:eastAsia="ru-RU"/>
        </w:rPr>
      </w:pPr>
      <w:r>
        <w:rPr>
          <w:lang w:eastAsia="ru-RU"/>
        </w:rPr>
        <w:t>Хохлов А.Н., Ильюх М.П., Караваев А.А., Комаров Ю.Е., Заболотный Н.Л., ХохловН.А., Краснощёков И. 2000. Зимнее население птиц свалок городов Северного Кавказа. Сообщение 5 // Кавказский орнитологический вестник. - вып.12. - Ставрополь, 2000. - С. 159 - 164.</w:t>
      </w:r>
    </w:p>
    <w:p>
      <w:pPr>
        <w:pStyle w:val="Normal"/>
        <w:rPr/>
      </w:pPr>
      <w:r>
        <w:rPr/>
        <w:t xml:space="preserve">Хохлов А.Н., Ильюх М.П., Климашкин О.В., Акопова Г.В., Емельянов С.А., Мищенко М.А. 1998. К оологии некоторых птиц Ставрополья // Актуальные проблемы оологии. Матер. II Межд. конф. стран СНГ. Липецк, 1998. </w:t>
      </w:r>
      <w:r>
        <w:rPr>
          <w:rFonts w:eastAsia="Symbol" w:cs="Symbol" w:ascii="Symbol" w:hAnsi="Symbol"/>
        </w:rPr>
        <w:t></w:t>
      </w:r>
      <w:r>
        <w:rPr/>
        <w:t xml:space="preserve"> С. 76.</w:t>
      </w:r>
    </w:p>
    <w:p>
      <w:pPr>
        <w:pStyle w:val="Normal"/>
        <w:rPr/>
      </w:pPr>
      <w:r>
        <w:rPr/>
        <w:t>Хохлов А.Н., Ильюх М.П., Климашкин О.В., Емельянов С.А., Маловичко Л.В., Акопова Г.В., Дашевский Е., Хохлов Н. К орнитофауне Иргаклинской лесной дачи и ее окрестностей // Кавказский орнитологический вестник. Ставрополь, 1997. Вып. 9. - С. 156-166.</w:t>
      </w:r>
    </w:p>
    <w:p>
      <w:pPr>
        <w:pStyle w:val="Normal"/>
        <w:rPr/>
      </w:pPr>
      <w:r>
        <w:rPr/>
        <w:t>Хохлов А.Н., Ильюх М.П., Комаров Ю.Е., Гизатулин И.И., Исмаилов Х.Н., Хохлов Н.А. 2001. Зимнее население птиц свалок городов Северного Кавказа. Сообщение 6 // Проблемы развития биологии и химии на Северном Кавказе. - Ставрополь, 2001. - С. 159-164.</w:t>
      </w:r>
    </w:p>
    <w:p>
      <w:pPr>
        <w:pStyle w:val="Normal"/>
        <w:rPr>
          <w:lang w:eastAsia="ru-RU"/>
        </w:rPr>
      </w:pPr>
      <w:r>
        <w:rPr>
          <w:lang w:eastAsia="ru-RU"/>
        </w:rPr>
        <w:t>Хохлов А.Н., Ильюх М.П., Комаров Ю.Е., Гизатулин И.И., Исмаилов Х.Н., Хохлов Н.А. 2001. Зимнее население птиц свалок городов Северного Кавказа. Сообщение 6 // Проблемы развития биологии и химии на Северном Кавказе. - Ставрополь, 2001. - С. 159-164.</w:t>
      </w:r>
    </w:p>
    <w:p>
      <w:pPr>
        <w:pStyle w:val="Normal"/>
        <w:rPr/>
      </w:pPr>
      <w:r>
        <w:rPr/>
        <w:t xml:space="preserve">Хохлов А.Н., Ильюх М.П., Комаров Ю.Е., Исмаилов Х., Хохлов Н.А. 2002. Зимнее население птиц свалок городов Северного Кавказа. Сообщение 7 // Природные ресурсы и экологическое образование на Северном Кавказе/Материалы 2-й межрегиональной  научно-практической  конференции 21-22 ноября 2002 г. - Ставрополь, 2002. - С. 96-99. </w:t>
      </w:r>
    </w:p>
    <w:p>
      <w:pPr>
        <w:pStyle w:val="Normal"/>
        <w:rPr>
          <w:lang w:eastAsia="ru-RU"/>
        </w:rPr>
      </w:pPr>
      <w:r>
        <w:rPr>
          <w:lang w:eastAsia="ru-RU"/>
        </w:rPr>
        <w:t>Хохлов А.Н., Ильюх М.П., Комаров Ю.Е., Исмаилов Х., Хохлов Н.А. 2002. Зимнее население птиц свалок городов Северного Кавказа. Сообщение 7 // Природные ресурсы и экологическое образование на Северном Кавказе/Материалы 2-й межрегиональной научно-практической конференции 21-22 ноября 2002 г. - Ставрополь, 2002. - С. 96-99.</w:t>
      </w:r>
    </w:p>
    <w:p>
      <w:pPr>
        <w:pStyle w:val="Normal"/>
        <w:rPr>
          <w:kern w:val="2"/>
          <w:lang w:val="en-US"/>
        </w:rPr>
      </w:pPr>
      <w:r>
        <w:rPr>
          <w:kern w:val="2"/>
          <w:lang w:val="en-US"/>
        </w:rPr>
        <w:t xml:space="preserve">Хохлов А.Н., Ильюх М.П., Комаров Ю.Е., Исмаилов Х.Н., Короткий Т.В., Парфенов Е.А., Хохлов Н.А. 2005. Летнее население птиц свалок городов Северного Кавказа. Сообщение 2 </w:t>
      </w:r>
      <w:r>
        <w:rPr>
          <w:lang w:val="en-US"/>
        </w:rPr>
        <w:t xml:space="preserve">// Фауна Ставрополья. Вып. 13.  – Ставрополь, 2005. – С. 119-123. </w:t>
      </w:r>
    </w:p>
    <w:p>
      <w:pPr>
        <w:pStyle w:val="Normal"/>
        <w:rPr/>
      </w:pPr>
      <w:r>
        <w:rPr/>
        <w:t>Хохлов А.Н., Ильюх М.П., Комаров Ю.Е., Исмаилов Х.Н., Короткий Т.В., Парфёнов Е.А., Хохлов Н.А. 2005. Летнее население птиц свалок городов Северного Кавказа. Сообщение 2 // Фауна Ставрополья. - Вып. 13. - Ставрополь, 2005. - С. 119-123.</w:t>
      </w:r>
    </w:p>
    <w:p>
      <w:pPr>
        <w:pStyle w:val="Normal"/>
        <w:rPr/>
      </w:pPr>
      <w:r>
        <w:rPr/>
        <w:t>Хохлов А.Н., Ильюх М.П., Комаров Ю.Е., Исмаилов Х.Н., Короткий Т.В., Парфенов Е.А., Хохлов Н.А. 2005. Летнее население птиц свалок городов Северного Кавказа // Фауна Ставрополья. - Ставрополь. - Вып. 13. - С. 119-123.</w:t>
      </w:r>
    </w:p>
    <w:p>
      <w:pPr>
        <w:pStyle w:val="Normal"/>
        <w:rPr/>
      </w:pPr>
      <w:r>
        <w:rPr>
          <w:lang w:eastAsia="ru-RU"/>
        </w:rPr>
        <w:t>Хохлов А.Н., Ильюх М.П., Комаров Ю.Е., Исмаилов Х.Н., Короткий Т.В., Парфёнов Е.А., Хохлов Н.А. 2005. Летнее население птиц свалок городов Северного Кавказа. Сообщение 2 // Фауна Ставрополья. - Вып. 13. - Ставрополь, 2005. - С. 119-123.</w:t>
      </w:r>
    </w:p>
    <w:p>
      <w:pPr>
        <w:pStyle w:val="Normal"/>
        <w:rPr>
          <w:kern w:val="2"/>
          <w:lang w:val="en-US"/>
        </w:rPr>
      </w:pPr>
      <w:r>
        <w:rPr>
          <w:kern w:val="2"/>
          <w:lang w:val="en-US"/>
        </w:rPr>
        <w:t xml:space="preserve">Хохлов А.Н., Ильюх М.П., Комаров Ю.Е., Исмаилов Х.Н., Хохлов Н.А. 2002. Зимнее население птиц городов Северного Кавказа </w:t>
      </w:r>
      <w:r>
        <w:rPr>
          <w:lang w:val="en-US"/>
        </w:rPr>
        <w:t xml:space="preserve">// Природные ресурсы и экологическое образование на Северном Кавказе. Материалы конференции.  – Ставрополь, 2002. – С. 96-99. </w:t>
      </w:r>
    </w:p>
    <w:p>
      <w:pPr>
        <w:pStyle w:val="Normal"/>
        <w:rPr/>
      </w:pPr>
      <w:r>
        <w:rPr/>
        <w:t>Хохлов А.Н., Ильюх М.П., Комаров Ю.Е., Караваев А.А., Заболотный Н.Л., Тильба П.А., Забелин В.И., Хохлов Н.А. 1997. Зимнее население птиц свалок городов Северного Кавказа. Сообщение 2 // Научное наследие Н.Я. Динника и его роль в развитии современного естествознания/Материалы межреспубликанской научно-практической конференции. - Ставрополь, 1997. - С. 138-145.</w:t>
      </w:r>
    </w:p>
    <w:p>
      <w:pPr>
        <w:pStyle w:val="Normal"/>
        <w:rPr/>
      </w:pPr>
      <w:r>
        <w:rPr/>
        <w:t>Хохлов А.Н., Ильюх М.П., Комаров Ю.Е., Караваев А.А., Заболотный Н.Л., Тильба П.А. 1997. Зимнее население птиц свалок городов Северного Кавказа. Сообщение 2 // Научное наследие Н.Я. Динника и его роль в развитии современного естествознания: Мат-лы межреспубл. научн.-практ. конф. - Ставрополь. - С. 138-145.</w:t>
      </w:r>
    </w:p>
    <w:p>
      <w:pPr>
        <w:pStyle w:val="Normal"/>
        <w:rPr>
          <w:lang w:eastAsia="ru-RU"/>
        </w:rPr>
      </w:pPr>
      <w:r>
        <w:rPr>
          <w:lang w:eastAsia="ru-RU"/>
        </w:rPr>
        <w:t>Хохлов А.Н., Ильюх М.П., Комаров Ю.Е., Караваев А.А., Заболотный Н.Л., Тильба П.А., Забелин В.И., Хохлов Н.А. 1997. Зимнее население птиц свалок городов Северного Кавказа. Сообщение 2 // Научное наследие Н.Я.Динника и его роль в развитии современного естествознания/Материалы межреспубликанской научно-практической конференции. - Ставрополь, 1997. - С. 138-145.</w:t>
      </w:r>
    </w:p>
    <w:p>
      <w:pPr>
        <w:pStyle w:val="Normal"/>
        <w:rPr/>
      </w:pPr>
      <w:r>
        <w:rPr/>
        <w:t xml:space="preserve">Хохлов А.Н., Ильюх М.П., Комаров Ю.Е., Караваев А.А., Исмаилов Х.Х., Елистратов О.А., Хохлов Н.А. 2003. Зимнее население птиц свалок городов Северного Кавказа. Сообщение 8. // Фауна Ставрополья.-Вып.11.-Ставрополь, 2003. - С. 132-138. </w:t>
      </w:r>
    </w:p>
    <w:p>
      <w:pPr>
        <w:pStyle w:val="Normal"/>
        <w:rPr>
          <w:lang w:eastAsia="ru-RU"/>
        </w:rPr>
      </w:pPr>
      <w:r>
        <w:rPr>
          <w:lang w:eastAsia="ru-RU"/>
        </w:rPr>
        <w:t>Хохлов А.Н., Ильюх М.П., Комаров Ю.Е., Караваев А.А., Исмаилов Х.Х., Елистратов О.А., Хохлов Н.А. 2003. Зимнее население птиц свалок городов Северного Кавказа. Сообщение 8. // Фауна Ставрополья. - Вып. 11. - Ставрополь, 2003. - С.132-138.</w:t>
      </w:r>
    </w:p>
    <w:p>
      <w:pPr>
        <w:pStyle w:val="Normal"/>
        <w:ind w:firstLine="539"/>
        <w:rPr>
          <w:lang w:val="en-US"/>
        </w:rPr>
      </w:pPr>
      <w:r>
        <w:rPr>
          <w:lang w:val="en-US"/>
        </w:rPr>
        <w:t xml:space="preserve">Хохлов А.Н., Ильюх М.П., Комаров Ю.Е., Караваев А.А., Исмаилов Х.Н., Хохлов Н.А. 2006. Хищные птицы и совы, зимующие на свалках городов Северного Кавказа // Биологическое разнообразие Кавказа, 2006. - С. 130-133. - Ч. 2. - Нальчик. Ключевые слова: хищные птицы; совы; зимовки; городские свалки; Северный Кавказ. В повидовых очерках, обобщены сведения о 22 видах соколообразных (Falconiformes) и 3 видах совообразных (Strigiformes) птиц, зарегистрированных в зимнее время на свалках приблизительно 20 городов исследуемого региона. Россия, Ставропольский гос. ун-т, Ставрополь. Табл. 2. Библ. 19. </w:t>
      </w:r>
    </w:p>
    <w:p>
      <w:pPr>
        <w:pStyle w:val="Normal"/>
        <w:rPr/>
      </w:pPr>
      <w:r>
        <w:rPr/>
        <w:t xml:space="preserve">Хохлов А.Н., Ильюх М.П., Комаров Ю.Е., Караваев А.А., Короткий Т.В., Хохлов А.Н., Ильюх М.П., Комаров Ю.Е., Караваев А.А., Исмаилов Х.Н., Хохлов Н.А. 2006. Хищные птицы и совы, зимующие на свалках городов Северного Кавказа // Биологическое разнообразие Кавказа. Материалы У111 Международной конференции. - Ч.2. - «зоология». - Нальчик, 2006. - С. 130-133. </w:t>
      </w:r>
    </w:p>
    <w:p>
      <w:pPr>
        <w:pStyle w:val="Normal"/>
        <w:rPr/>
      </w:pPr>
      <w:r>
        <w:rPr/>
        <w:t>Хохлов А.Н., Ильюх М.П., Комаров Ю.Е., Караваев А.А., Короткий Т.В., Хохлов Н.А. 2005. Зимнее население птиц свалок городов Северного Кавказа. Сообщение 10 // Проблемы развития биологии и экологии на Северном Кавказе: Мат-лы 50-й научн. конф. «Университетская наука - региону». - Ставрополь. - С. 313-322.</w:t>
      </w:r>
    </w:p>
    <w:p>
      <w:pPr>
        <w:pStyle w:val="Normal"/>
        <w:rPr>
          <w:lang w:eastAsia="ru-RU"/>
        </w:rPr>
      </w:pPr>
      <w:r>
        <w:rPr>
          <w:lang w:eastAsia="ru-RU"/>
        </w:rPr>
        <w:t>Хохлов А.Н., Ильюх М.П., Комаров Ю.Е., Караваев А.А., Короткий Т.В., 343. Хохлов А.Н., Ильюх М.П., Комаров Ю.Е., Караваев А.А., Исмаилов Х.Н., Хохлов Н.А. 2006. Хищные птицы и совы, зимующие на свалках городов Северного Кавказа // Биологическое разнообразие Кавказа. Материалы У111 Международной конференции. - Ч.2. - «зоология». - Нальчик, 2006. - С. 130-133.</w:t>
      </w:r>
    </w:p>
    <w:p>
      <w:pPr>
        <w:pStyle w:val="Normal"/>
        <w:rPr/>
      </w:pPr>
      <w:r>
        <w:rPr/>
        <w:t xml:space="preserve">Хохлов А.Н., Ильюх М.П., Комаров Ю.Е., Караваев А.А., Хохлов Н.А. Зимнее население птиц свалок городов Северного Кавказа. Сообщение 9 // Фауна Ставрополья. - Ставрополь, 2004. - Вып.12. - С. 140-145.  </w:t>
      </w:r>
    </w:p>
    <w:p>
      <w:pPr>
        <w:pStyle w:val="Normal"/>
        <w:rPr>
          <w:lang w:eastAsia="ru-RU"/>
        </w:rPr>
      </w:pPr>
      <w:r>
        <w:rPr>
          <w:lang w:eastAsia="ru-RU"/>
        </w:rPr>
        <w:t>Хохлов А.Н., Ильюх М.П., Комаров Ю.Е., Караваев А.А., Хохлов Н.А. 2004. Зимнее население птиц свалок городов Северного Кавказа. Сообщение 9 // Фауна Ставрополья. - Ставрополь, 2004. - Вып.12. - С. 140-145.</w:t>
      </w:r>
    </w:p>
    <w:p>
      <w:pPr>
        <w:pStyle w:val="Normal"/>
        <w:rPr/>
      </w:pPr>
      <w:r>
        <w:rPr/>
        <w:t xml:space="preserve">Хохлов А.Н., Ильюх М.П., Комаров Ю.Е., Тильба П.А., Кукиш А.И., Караваев А.А., Заболотный Н.А.1998. Зимнее население птиц свалок городов Северного Кавказа. Сообщение 3. // Кавказский орнитологический вестник - Вып. 10. - Ставрополь, 1998. - С. 143-148. </w:t>
      </w:r>
    </w:p>
    <w:p>
      <w:pPr>
        <w:pStyle w:val="Normal"/>
        <w:rPr/>
      </w:pPr>
      <w:r>
        <w:rPr/>
        <w:t>Хохлов А.Н., Ильюх М.П., Комаров Ю.Е., Тильба П.А., Кукиш А.И., Караваев А.А., Заболотный Н.Л. 1998. Зимнее население птиц свалок городов Северного Кавказа. Сообщение 3 // Кавказский орнитологический вестник. - Ставрополь. - Вып. 10. - С. 143-148.</w:t>
      </w:r>
    </w:p>
    <w:p>
      <w:pPr>
        <w:pStyle w:val="Normal"/>
        <w:rPr>
          <w:lang w:eastAsia="ru-RU"/>
        </w:rPr>
      </w:pPr>
      <w:r>
        <w:rPr>
          <w:lang w:eastAsia="ru-RU"/>
        </w:rPr>
        <w:t>Хохлов А.Н., Ильюх М.П., Комаров Ю.Е., Тильба П.А., Кукиш А.И., Караваев А.А., Заболотный Н.А. 1998. Зимнее население птиц свалок городов Северного Кавказа. Сообщение 3. // Кавказский орнитологический вестник. - Вып. 10. - Ставрополь, 1998. - С. 143-148.</w:t>
      </w:r>
    </w:p>
    <w:p>
      <w:pPr>
        <w:pStyle w:val="Normal"/>
        <w:rPr/>
      </w:pPr>
      <w:r>
        <w:rPr/>
        <w:t>Хохлов А.Н., Ильюх М.П., Хохлов Н.А. 2004. К зимней орнитофауне Предкавказья // Кавказский орнитологический вестник. - Ставрополь. - Вып. 16. - С. 112-113.</w:t>
      </w:r>
    </w:p>
    <w:p>
      <w:pPr>
        <w:pStyle w:val="Normal"/>
        <w:rPr/>
      </w:pPr>
      <w:r>
        <w:rPr/>
        <w:t>Хохлов А.Н., Ильюх М.П., Хохлов Н.А. 2007. Зоогеографический анализ зимней орнитофауны свалок городов Северного Кавказа // Проблемы развития биологии и экологии на Северном Кавказе/Материалы 52-ой научной конференции «Университетская наука – региону». - Ставрополь, 2007. - С. 294 – 299.</w:t>
      </w:r>
    </w:p>
    <w:p>
      <w:pPr>
        <w:pStyle w:val="Normal"/>
        <w:rPr>
          <w:lang w:eastAsia="ru-RU"/>
        </w:rPr>
      </w:pPr>
      <w:r>
        <w:rPr>
          <w:lang w:eastAsia="ru-RU"/>
        </w:rPr>
        <w:t>Хохлов А.Н., Ильюх М.П., Хохлов Н.А. 2007. Зоогеографический анализ зимней орнитофауны свалок городов Северного Кавказа // Проблемы развития биологии и экологии на Северном Кавказе/Материалы 52-ой научной конференции «Университетская наука – региону». - Ставрополь, 2007. - С. 294 – 299.</w:t>
      </w:r>
    </w:p>
    <w:p>
      <w:pPr>
        <w:pStyle w:val="Normal"/>
        <w:rPr/>
      </w:pPr>
      <w:r>
        <w:rPr/>
        <w:t xml:space="preserve">Хохлов А.Н., Ильюх М.П., Цапко Н.В., Ашибоков У.М. 2008. Новые орнитологические находки на Северном Кавказе в 2006 году </w:t>
      </w:r>
      <w:r>
        <w:rPr>
          <w:spacing w:val="-2"/>
        </w:rPr>
        <w:t xml:space="preserve">// </w:t>
      </w:r>
      <w:r>
        <w:rPr>
          <w:i/>
          <w:spacing w:val="-2"/>
        </w:rPr>
        <w:t>Рус. орнитол. журн</w:t>
      </w:r>
      <w:r>
        <w:rPr>
          <w:spacing w:val="-2"/>
        </w:rPr>
        <w:t xml:space="preserve">. 17. - 409. - С. </w:t>
      </w:r>
      <w:r>
        <w:rPr/>
        <w:t xml:space="preserve">473-478 </w:t>
      </w:r>
      <w:r>
        <w:rPr>
          <w:lang w:val="en-US"/>
        </w:rPr>
        <w:t>[</w:t>
      </w:r>
      <w:r>
        <w:rPr/>
        <w:t>2007</w:t>
      </w:r>
      <w:r>
        <w:rPr>
          <w:lang w:val="en-US"/>
        </w:rPr>
        <w:t>].</w:t>
      </w:r>
    </w:p>
    <w:p>
      <w:pPr>
        <w:pStyle w:val="Normal"/>
        <w:rPr/>
      </w:pPr>
      <w:r>
        <w:rPr/>
        <w:t>Хохлов А.Н., Комаров Ю. Е., Ильюх М. П., Климашкин О. В., Караваев А. А., Забелин В. И., Емельянов С.А., Хохлов Н.А. 1997. Зимнее население птиц городов Северного Кавказа // Кавказский орнитологический вестник, вып.9. Ставрополь, 1997.  С. 152-155.</w:t>
      </w:r>
    </w:p>
    <w:p>
      <w:pPr>
        <w:pStyle w:val="Normal"/>
        <w:rPr/>
      </w:pPr>
      <w:r>
        <w:rPr/>
        <w:t xml:space="preserve">Хохлов А.Н., Комаров Ю.Е., Бичерев А.П. 1988. Зимующие кулики Ставропольского края и Северной Осетии // Орнитология. - Вып. 23. - М., 1988. -  С. 223-224. </w:t>
      </w:r>
    </w:p>
    <w:p>
      <w:pPr>
        <w:pStyle w:val="Normal"/>
        <w:rPr>
          <w:lang w:eastAsia="ru-RU"/>
        </w:rPr>
      </w:pPr>
      <w:r>
        <w:rPr>
          <w:lang w:eastAsia="ru-RU"/>
        </w:rPr>
        <w:t>Хохлов А.Н., Комаров Ю.Е., Бичерев А.П.1988.  Зимующие кулики Ставропольского края и Северной Осетии // Орнитология. - Вып. 23. - М., 1988. - С. 223-224.</w:t>
      </w:r>
    </w:p>
    <w:p>
      <w:pPr>
        <w:pStyle w:val="Normal"/>
        <w:rPr/>
      </w:pPr>
      <w:r>
        <w:rPr/>
        <w:t>Хохлов А.Н., Комаров Ю.Е., Ильюх М.П., Климашкин О.В., Караваев А.А., Забелин В.И., Емельянов С.А., Хохлов Н.А. 1997. Зимнее население птиц свалок городов Северного Кавказа // Кавказский орнитологический вестник - Вып. 9. - Ставрополь, 1997. - С. 152-155.</w:t>
      </w:r>
    </w:p>
    <w:p>
      <w:pPr>
        <w:pStyle w:val="Normal"/>
        <w:rPr>
          <w:lang w:eastAsia="ru-RU"/>
        </w:rPr>
      </w:pPr>
      <w:r>
        <w:rPr>
          <w:lang w:eastAsia="ru-RU"/>
        </w:rPr>
        <w:t>Хохлов А.Н., Комаров Ю.Е., Ильюх М.П., Климашкин О.В., Караваев А.А., Забелин В.И., Емельянов С.А., Хохлов Н.А. 1997. Зимнее население птиц свалок городов Северного Кавказа // Кавказский орнитологический вестник. - Вып. 9. - Ставрополь, 1997. - С.152-155.</w:t>
      </w:r>
    </w:p>
    <w:p>
      <w:pPr>
        <w:pStyle w:val="Normal"/>
        <w:rPr/>
      </w:pPr>
      <w:r>
        <w:rPr/>
        <w:t xml:space="preserve">Хохлов А.Н., Комаров Ю.Е., Ильюх М.П., Хохлов Н.А. 2006. Многолетняя динамика численности чёрного коршуна </w:t>
      </w:r>
      <w:r>
        <w:rPr>
          <w:i/>
          <w:lang w:val="en-US"/>
        </w:rPr>
        <w:t>Milvus</w:t>
      </w:r>
      <w:r>
        <w:rPr>
          <w:i/>
        </w:rPr>
        <w:t xml:space="preserve"> </w:t>
      </w:r>
      <w:r>
        <w:rPr>
          <w:i/>
          <w:lang w:val="en-US"/>
        </w:rPr>
        <w:t>migrans</w:t>
      </w:r>
      <w:r>
        <w:rPr/>
        <w:t xml:space="preserve">, зимующего на свалках городов Северной Осетии – Алании </w:t>
      </w:r>
      <w:r>
        <w:rPr>
          <w:spacing w:val="-2"/>
        </w:rPr>
        <w:t xml:space="preserve">// </w:t>
      </w:r>
      <w:r>
        <w:rPr>
          <w:i/>
          <w:spacing w:val="-2"/>
        </w:rPr>
        <w:t>Рус. орнитол. журн</w:t>
      </w:r>
      <w:r>
        <w:rPr>
          <w:spacing w:val="-2"/>
        </w:rPr>
        <w:t xml:space="preserve">. 15. - 320. - С. </w:t>
      </w:r>
      <w:r>
        <w:rPr/>
        <w:t>524-527.</w:t>
      </w:r>
    </w:p>
    <w:p>
      <w:pPr>
        <w:pStyle w:val="Normal"/>
        <w:ind w:firstLine="539"/>
        <w:rPr>
          <w:lang w:val="en-US"/>
        </w:rPr>
      </w:pPr>
      <w:r>
        <w:rPr>
          <w:lang w:val="en-US"/>
        </w:rPr>
        <w:t xml:space="preserve">Хохлов А.Н., Комаров Ю.Е., Ильюх М.П., Хохлов Н.А. 2006. Многолетняя динамика численности черного коршуна Milvus migrans, зимующего на свалках городов Северной Осетии-Алании // Рус. орнитол. ж. Экспресс-вып. № 320, 2006, т.15. - С. 524-527. Ключевые слова: Milvus migrans (Aves); динамика численности; зимующая популяция; городские свалки; Северная Осетия-Алания; хищные птицы. Можно предположить, что ставшая регулярной зимовка черного коршуна на свалках городов Северной Осетии - Алании является следствием глобального потепления климата, положительно сказавшегося на состоянии кормовой базы птиц в зимний период. Этому способствует также и то, что черный коршун более всех из хищных птиц проявляет себя как полифаг, легко переключающийся на питание разнообразными пищевыми отбросами, в изобилии представленными на свалках. Россия, Каф. зоол., Ставропольский гос. ун-т, Ставрополь, 355009. Ил. 2. Табл. 1. Библ. 13. </w:t>
      </w:r>
    </w:p>
    <w:p>
      <w:pPr>
        <w:pStyle w:val="Normal"/>
        <w:rPr/>
      </w:pPr>
      <w:r>
        <w:rPr/>
        <w:t>Хохлов А.Н., Константинов В.М. 1983. О миграции грача на зимовку из Западной Сибири в Предкавказье // Птицы Сибири: Тез. докл. 2-й Сибирской орнитол. конф. - Горно-Алтайск. - С. 224-225.</w:t>
      </w:r>
    </w:p>
    <w:p>
      <w:pPr>
        <w:pStyle w:val="Normal"/>
        <w:rPr/>
      </w:pPr>
      <w:r>
        <w:rPr/>
        <w:t>Хохлов А.Н., Константинов В.М. 1993. Размещение, численность и успешность гнездования серой вороны в антропогенных ландшафтах Ставропольского края  // Врановые птицы в антропогенном ландшафте.Вып.1. Липецк, 1993. - С.105-111.</w:t>
      </w:r>
    </w:p>
    <w:p>
      <w:pPr>
        <w:pStyle w:val="Normal"/>
        <w:rPr/>
      </w:pPr>
      <w:r>
        <w:rPr/>
        <w:t>Хохлов А.Н., Маловичко Л.В. 1997. Особенности формирования гнездовых колоний птиц-норников // Орнитологические исследования в России (к 90-летию профессора А.В. Михеева) Москва-Улан-Удэ, 1997. – С. 189-191.</w:t>
      </w:r>
    </w:p>
    <w:p>
      <w:pPr>
        <w:pStyle w:val="Normal"/>
        <w:rPr/>
      </w:pPr>
      <w:r>
        <w:rPr/>
        <w:t>Хохлов А.Н., Маловичко Л.В., Харченко Л.П. 1995. Озеру Лысый Лиман — статус государственного заказника // Проблемы сохранения разнообразия степных и лесостепных регионов. Мат- лы Российско-Украинской научной конф. М., 1995. - С. 30.</w:t>
      </w:r>
    </w:p>
    <w:p>
      <w:pPr>
        <w:pStyle w:val="Normal"/>
        <w:rPr/>
      </w:pPr>
      <w:r>
        <w:rPr/>
        <w:t>Хохлов А.Н., Маловичко Л.В., Хохлов Н.А., Бобенко О.А. 2004. Об особенностях позднеосеннего трофического поведения сизого голубя в городе Ставрополе // Актуальные вопросы экологии и охраны природы экосистем южных регионов России и сопредельных территорий. Краснодар. 2004. - С. 111 -112.</w:t>
      </w:r>
    </w:p>
    <w:p>
      <w:pPr>
        <w:pStyle w:val="Normal"/>
        <w:rPr/>
      </w:pPr>
      <w:r>
        <w:rPr>
          <w:lang w:val="en-US"/>
        </w:rPr>
        <w:t xml:space="preserve">Хохлов А.Н., Маматаева В.Ф., </w:t>
      </w:r>
      <w:r>
        <w:rPr>
          <w:kern w:val="2"/>
          <w:lang w:val="en-US"/>
        </w:rPr>
        <w:t xml:space="preserve">Джамирзоев Г.С., </w:t>
      </w:r>
      <w:r>
        <w:rPr>
          <w:lang w:val="en-US"/>
        </w:rPr>
        <w:t xml:space="preserve">Ильюх М.П. 2001. </w:t>
      </w:r>
      <w:r>
        <w:rPr>
          <w:kern w:val="2"/>
          <w:lang w:val="en-US"/>
        </w:rPr>
        <w:t xml:space="preserve">О гнездовании белого аиста в Дагестане // Материалы международной конференции «Актуальные проблемы изучения и охраны птиц восточной Европы и северной Азии». – Казань, 2001. – С. 620.  </w:t>
      </w:r>
    </w:p>
    <w:p>
      <w:pPr>
        <w:pStyle w:val="Normal"/>
        <w:rPr>
          <w:lang w:val="en-US"/>
        </w:rPr>
      </w:pPr>
      <w:r>
        <w:rPr>
          <w:lang w:val="en-US"/>
        </w:rPr>
        <w:t>Хохлов А.Н., Мельгунов И.Л. 1991. О крупных кладках у деревенской ласточки в Ставропольском крае // Актуал. вопр. экол. охраны природы Ставроп. Kpaя и сопредел. Территорий: Матер. науч.- практ. конф., 8-10 окт. - 1991/Сев.-Кавк. отд-ние BOO АН СССР. Ставрополь. - 1991. - С. 172.</w:t>
      </w:r>
    </w:p>
    <w:p>
      <w:pPr>
        <w:pStyle w:val="Normal"/>
        <w:rPr/>
      </w:pPr>
      <w:r>
        <w:rPr/>
        <w:t>Хохлов А.Н., Тельпов В.А., Афанасова Л.В. 1986. Материалы по кольцеванию птиц в Ставропольском крае и сопредельных с ним территориях. Проблемы региональной зоологии. Ставрополь. 1986. - С. 95-104.</w:t>
      </w:r>
    </w:p>
    <w:p>
      <w:pPr>
        <w:pStyle w:val="Normal"/>
        <w:rPr>
          <w:rFonts w:eastAsia="MS Mincho;Arial Unicode MS"/>
        </w:rPr>
      </w:pPr>
      <w:r>
        <w:rPr>
          <w:rFonts w:eastAsia="MS Mincho;Arial Unicode MS"/>
        </w:rPr>
        <w:t xml:space="preserve">Хохлов А.Н., Тельпов В.А., Мельгунов И.Л., Бичеров А.П. 1983. Размещение и численность птиц-некрофагов в Ставропольском крае // Экология хищных птиц. - М. Наука. 1983. - С. 150-152. стервятник-распр, числ, размн. бородач-распр, числ. чёрный гриф-распр, числ, размн. белоголовый сип-распр, троф, числ, размн. </w:t>
      </w:r>
    </w:p>
    <w:p>
      <w:pPr>
        <w:pStyle w:val="Normal"/>
        <w:rPr/>
      </w:pPr>
      <w:r>
        <w:rPr/>
        <w:t xml:space="preserve">Хохлов А.Н., Тельпов В.А., Харченко Л.П. 2008. О гнездовой находке вальдшнепа </w:t>
      </w:r>
      <w:r>
        <w:rPr>
          <w:i/>
          <w:lang w:val="en-US"/>
        </w:rPr>
        <w:t>Scolopax</w:t>
      </w:r>
      <w:r>
        <w:rPr>
          <w:i/>
        </w:rPr>
        <w:t xml:space="preserve"> </w:t>
      </w:r>
      <w:r>
        <w:rPr>
          <w:i/>
          <w:lang w:val="en-US"/>
        </w:rPr>
        <w:t>rusticola</w:t>
      </w:r>
      <w:r>
        <w:rPr/>
        <w:t xml:space="preserve"> в окрестностях Кисловодска </w:t>
      </w:r>
      <w:r>
        <w:rPr>
          <w:spacing w:val="-2"/>
        </w:rPr>
        <w:t xml:space="preserve">// </w:t>
      </w:r>
      <w:r>
        <w:rPr>
          <w:i/>
          <w:spacing w:val="-2"/>
        </w:rPr>
        <w:t>Рус. орнитол. журн</w:t>
      </w:r>
      <w:r>
        <w:rPr>
          <w:spacing w:val="-2"/>
        </w:rPr>
        <w:t xml:space="preserve">. 17. - 448. - С. </w:t>
      </w:r>
      <w:r>
        <w:rPr/>
        <w:t xml:space="preserve">1642-1643 </w:t>
      </w:r>
      <w:r>
        <w:rPr>
          <w:lang w:val="en-US"/>
        </w:rPr>
        <w:t>[</w:t>
      </w:r>
      <w:r>
        <w:rPr/>
        <w:t>1993</w:t>
      </w:r>
      <w:r>
        <w:rPr>
          <w:lang w:val="en-US"/>
        </w:rPr>
        <w:t>].</w:t>
      </w:r>
    </w:p>
    <w:p>
      <w:pPr>
        <w:pStyle w:val="Normal"/>
        <w:rPr>
          <w:lang w:val="en-US"/>
        </w:rPr>
      </w:pPr>
      <w:r>
        <w:rPr>
          <w:lang w:val="en-US"/>
        </w:rPr>
        <w:t xml:space="preserve">Хохлов А.Н., Харченко Л.П. 2000. О необычном питании обыкновенной иволги в Ставропольском крае // Чтения памяти профессора В.В. Станчинского, Смоленск, 2000, 2000.- С. 115. Ключевые слова: иволги; Oriolus oriolus (Aves); питание; черешня. В Труновском р-не наблюдали кормежку двух иволг Oriolus oriolus (самец и самка) черешней, индивидуальная специализация в питании. Россия, Ставропольский гос. ун-т. </w:t>
      </w:r>
    </w:p>
    <w:p>
      <w:pPr>
        <w:pStyle w:val="Normal"/>
        <w:ind w:firstLine="539"/>
        <w:rPr>
          <w:lang w:val="en-US"/>
        </w:rPr>
      </w:pPr>
      <w:r>
        <w:rPr>
          <w:lang w:val="en-US"/>
        </w:rPr>
        <w:t xml:space="preserve">Хохлов А.Н., Харченко Л.П. 2007. О крупном осеннем скоплении серого журавля Grus grus в центральной части Ставропольского края // Рус. орнитол. ж. Экспресс-вып. № 343, 2007, т.16. - С. 158-159. Ключевые слова: Grus grus (Aves); осенние скопления; Ставропольский край; Россия. Несколько десятилетий подряд серые журавли в октябре скапливаются в 15-20 км южнее Светлограда, в районе Соленых озер. Эти водоемы с восточной стороны защищены высоким Прикалаусским поднятием (до 500 м н.у.м.), западнее течет река Калаус. Вокруг озер (их три) узкой полосой сохраняется целина, интенсивно используемая под пастбища. Все остальное пространство занято полями и полезащитными полосами. В 1993 году первые стайки серых журавлей появились 12 октября. В последующие дни их численность быстро увеличилась. В начале третьей декады октября здесь было учтено приблизительно 4,5 тыс. особей. Днем журавли кормились на убранных полях в нескольких километрах от озер, а вечером стаями подлетали к полю неподалеку от южного Соленого озера. Там они некоторое время держались, а затем уже в сумерках, совершали перелет к озеру, где и проводили всю ночь. Иногда, видимо, побеспокоенные чабанскими собаками, журавли с тревожными криками взлетали, но спустя некоторое время возвращались на место. В 1993 г. зима в Предкавказье пришла необычно рано. Снег выпал 1 ноября и сохранялся в течение всего месяца. Державшиеся на Соленых озерах серые журавли улетели сразу же, хотя в другие годы они здесь пребывают до первых чисел декабря. Библ. 1. </w:t>
      </w:r>
    </w:p>
    <w:p>
      <w:pPr>
        <w:pStyle w:val="Normal"/>
        <w:rPr/>
      </w:pPr>
      <w:r>
        <w:rPr/>
        <w:t xml:space="preserve">Хохлов А.Н., Харченко Л.П. 2007. О крупном скоплении серого журавля </w:t>
      </w:r>
      <w:r>
        <w:rPr>
          <w:i/>
          <w:lang w:val="en-US"/>
        </w:rPr>
        <w:t>Grus</w:t>
      </w:r>
      <w:r>
        <w:rPr>
          <w:i/>
        </w:rPr>
        <w:t xml:space="preserve"> </w:t>
      </w:r>
      <w:r>
        <w:rPr>
          <w:i/>
          <w:lang w:val="en-US"/>
        </w:rPr>
        <w:t>grus</w:t>
      </w:r>
      <w:r>
        <w:rPr/>
        <w:t xml:space="preserve"> в центральной части Ставропольского края </w:t>
      </w:r>
      <w:r>
        <w:rPr>
          <w:spacing w:val="-2"/>
        </w:rPr>
        <w:t xml:space="preserve">// </w:t>
      </w:r>
      <w:r>
        <w:rPr>
          <w:i/>
          <w:spacing w:val="-2"/>
        </w:rPr>
        <w:t>Рус. орнитол. журн</w:t>
      </w:r>
      <w:r>
        <w:rPr>
          <w:spacing w:val="-2"/>
        </w:rPr>
        <w:t xml:space="preserve">. 16. - 343. - С. </w:t>
      </w:r>
      <w:r>
        <w:rPr/>
        <w:t xml:space="preserve">158-159 </w:t>
      </w:r>
      <w:r>
        <w:rPr>
          <w:lang w:val="en-US"/>
        </w:rPr>
        <w:t>[</w:t>
      </w:r>
      <w:r>
        <w:rPr/>
        <w:t>1994</w:t>
      </w:r>
      <w:r>
        <w:rPr>
          <w:lang w:val="en-US"/>
        </w:rPr>
        <w:t>].</w:t>
      </w:r>
    </w:p>
    <w:p>
      <w:pPr>
        <w:pStyle w:val="Normal"/>
        <w:rPr/>
      </w:pPr>
      <w:r>
        <w:rPr/>
        <w:t>Хохлов А.Н., Харченко Л.П., Заболотный Н.Л. 1994. О необычных сроках гнездования кольчатой горлицы в Предкавказье // Актуальные вопросы экологии и охраны природы степных экосистем и сопредельных территорий: Сб. мат-лов межреспубл. научн.-практ. конф. - Краснодар. - Ч. 1. - С. 174-175.</w:t>
      </w:r>
    </w:p>
    <w:p>
      <w:pPr>
        <w:pStyle w:val="Normal"/>
        <w:rPr>
          <w:lang w:val="en-US"/>
        </w:rPr>
      </w:pPr>
      <w:r>
        <w:rPr>
          <w:lang w:val="en-US"/>
        </w:rPr>
        <w:t>Хохлов А.Н., Хохлова З. И., Маловичко Л. В., Тельпов В. А., Тимофеев А.Н., Эдиев М. С., Акопова Г. В., Гомзяков А. Е. 1996. Половая и возрастная структура массовых видов врановых птиц Центрального Предкавказья // Экол. и численность вранов. птиц России и сопред. государств : Матер. 4 Совещ. по экол. вранов. птиц, [Казань, 1996]. - Казань, 1996. - С. 73. В различные сезоны 1977-1981 гг. в Центр. Предкавказье было добыто 430 птиц. Соотношение полов (самцы: самки) у 82 серых ворон (n=82) составило 1, 41: 1 (у взрослых - 1, 22: 1; у молодых - 1, 75: 1); у грачей (n=196) - 1: 1, 06 (у взрослых 1: 1, у молодых - 1: 1, 3); у галок (n=26) - 2, 1: 1 (у взрослых 2: 1, у молодых - 3: 1); у сорок (n=114) - 1, 23: 1 (у взрослых - 1, 22: 1, у молодых - 1, 26: 1).</w:t>
      </w:r>
    </w:p>
    <w:p>
      <w:pPr>
        <w:pStyle w:val="Normal"/>
        <w:rPr>
          <w:lang w:val="en-US"/>
        </w:rPr>
      </w:pPr>
      <w:r>
        <w:rPr>
          <w:lang w:val="en-US"/>
        </w:rPr>
        <w:t>Хохлов А.Н., Хохлова З.И., Хохлов Н.А. 2001 Зимующие птицы Ставропольского края и сопредельных территорий Ставрополь.: Ставропольсервисшкола 96</w:t>
      </w:r>
      <w:r>
        <w:rPr/>
        <w:t xml:space="preserve"> с.</w:t>
      </w:r>
    </w:p>
    <w:p>
      <w:pPr>
        <w:pStyle w:val="Normal"/>
        <w:rPr>
          <w:lang w:val="en-US"/>
        </w:rPr>
      </w:pPr>
      <w:r>
        <w:rPr>
          <w:lang w:val="en-US"/>
        </w:rPr>
        <w:t xml:space="preserve">Хохлов А.Н., Хохлова З.И., Хохлов Н.А. Зимующие птицы Ставропольского края и сопредельных территорий. Ключевые слова: авифауна; систематический обзор; зимующие птицы (список); Ставропольский край. На основании многолетних исследований дается систематический обзор птиц и список зимующих птиц Ставропольского края в качестве учебного пособия для студентов, учителей и др. </w:t>
      </w:r>
    </w:p>
    <w:p>
      <w:pPr>
        <w:pStyle w:val="Normal"/>
        <w:rPr>
          <w:lang w:val="en-US"/>
        </w:rPr>
      </w:pPr>
      <w:r>
        <w:rPr>
          <w:lang w:val="en-US"/>
        </w:rPr>
        <w:t>Хохлов А.Н., Эдиев М.С. 1996. К экологии сороки в Малой Кабарде // Экол. и численность вранов. птиц России и сопред. государств : Матер. 4 Совещ. по экол. вранов. птиц, [Казань, 1996]. Казань, 1996. - С. 73-77. В Терском р-не Кабардино-Балкарии сорока обычна, местами многочисленна. Брачное оживление наблюдается во 2-й декаде февраля. Сформировавшиеся брачные пары приступают к строительству гнезд (7-25 дн.). Места гнездования - полезащитные лесополосы из гледичий и др. деревьев, сады, парки, лесопосадки. Для постройки гнезд сороки используют 13 пород деревьев, чаще всего на гледичии и терне. В полных кладках 4-8 яиц (описание окраски). В ранних кладках высок процент яиц-болтунов. Успешность размножения в 1992 г. составила 3, 6, в 1993 г. - 3, 1 птенца на гнездо. В ср. этот показатель за 2 года равен 3, 3 птенца на гнездо. Осн. причина потерь - откладка неоплодотворенных яиц. Кладки сороки часто разоряются серыми воронами. Зимой сороки держатся чаще всего группами по 3-20 особей. В период похолоданий и выпадения снега сороки перемещаются к населенным пунктам. Кормятся на свалках, в местах скопления пищевых отходов, реже у мельниц, элеваторов и т. п. На сорок круглогодично охотится тетеревятник (зарегистрировано 4 случая за период наблюдений) и лунь - 2 случая. Россия, Ставропольский педун-т, г. Ставрополь. Табл. 3.</w:t>
      </w:r>
    </w:p>
    <w:p>
      <w:pPr>
        <w:pStyle w:val="Normal"/>
        <w:rPr/>
      </w:pPr>
      <w:r>
        <w:rPr/>
        <w:t>Хохлов В. 1997. О смешанных кладках птиц на Малом Кущеватом лимане // Стрепет: Бюлл. Ростовского отд. СОПРа. - Ростов-на-Дону. - № 2. - С. 10.</w:t>
      </w:r>
    </w:p>
    <w:p>
      <w:pPr>
        <w:pStyle w:val="Normal"/>
        <w:rPr/>
      </w:pPr>
      <w:r>
        <w:rPr>
          <w:color w:val="000000"/>
          <w:lang w:val="en-US"/>
        </w:rPr>
        <w:t>Хохлов В.В. 2002. Второй случай регистрации усатой синицы (</w:t>
      </w:r>
      <w:r>
        <w:rPr>
          <w:i/>
          <w:color w:val="000000"/>
          <w:lang w:val="en-US"/>
        </w:rPr>
        <w:t>Panurus biarmicus</w:t>
      </w:r>
      <w:r>
        <w:rPr>
          <w:color w:val="000000"/>
          <w:lang w:val="en-US"/>
        </w:rPr>
        <w:t xml:space="preserve">) в Калужской области — </w:t>
      </w:r>
      <w:r>
        <w:rPr>
          <w:i/>
          <w:color w:val="000000"/>
          <w:lang w:val="en-US"/>
        </w:rPr>
        <w:t>Калужский орнитологический вестник</w:t>
      </w:r>
      <w:r>
        <w:rPr>
          <w:color w:val="000000"/>
          <w:lang w:val="en-US"/>
        </w:rPr>
        <w:t>, вып. 3, ч. 1, 2002. С. 27.</w:t>
      </w:r>
    </w:p>
    <w:p>
      <w:pPr>
        <w:pStyle w:val="Normal"/>
        <w:rPr/>
      </w:pPr>
      <w:r>
        <w:rPr>
          <w:color w:val="000000"/>
          <w:lang w:val="en-US"/>
        </w:rPr>
        <w:t>Хохлов В.В. 2002. Материалы по питанию воробьиного сычика (</w:t>
      </w:r>
      <w:r>
        <w:rPr>
          <w:i/>
          <w:color w:val="000000"/>
          <w:lang w:val="en-US"/>
        </w:rPr>
        <w:t>Glaucidium passerinum</w:t>
      </w:r>
      <w:r>
        <w:rPr>
          <w:color w:val="000000"/>
          <w:lang w:val="en-US"/>
        </w:rPr>
        <w:t xml:space="preserve">) в окрестностях г. Калуги. — </w:t>
      </w:r>
      <w:r>
        <w:rPr>
          <w:i/>
          <w:color w:val="000000"/>
          <w:lang w:val="en-US"/>
        </w:rPr>
        <w:t>Калужский орнитологический вестник</w:t>
      </w:r>
      <w:r>
        <w:rPr>
          <w:color w:val="000000"/>
          <w:lang w:val="en-US"/>
        </w:rPr>
        <w:t>, вып. 3, ч. 2, 2002. С. 50–53.</w:t>
      </w:r>
    </w:p>
    <w:p>
      <w:pPr>
        <w:pStyle w:val="Normal"/>
        <w:rPr/>
      </w:pPr>
      <w:r>
        <w:rPr>
          <w:color w:val="000000"/>
          <w:lang w:val="en-US"/>
        </w:rPr>
        <w:t>Хохлов В.В. 2002. Находка жилого гнезда ремеза (</w:t>
      </w:r>
      <w:r>
        <w:rPr>
          <w:i/>
          <w:color w:val="000000"/>
          <w:lang w:val="en-US"/>
        </w:rPr>
        <w:t>Remiz pendulinus</w:t>
      </w:r>
      <w:r>
        <w:rPr>
          <w:color w:val="000000"/>
          <w:lang w:val="en-US"/>
        </w:rPr>
        <w:t xml:space="preserve">) в Козельском районе. — </w:t>
      </w:r>
      <w:r>
        <w:rPr>
          <w:i/>
          <w:color w:val="000000"/>
          <w:lang w:val="en-US"/>
        </w:rPr>
        <w:t>Калужский орнитологический вестник</w:t>
      </w:r>
      <w:r>
        <w:rPr>
          <w:color w:val="000000"/>
          <w:lang w:val="en-US"/>
        </w:rPr>
        <w:t>, вып. 3, ч. 3, 2002. С. 73–74.</w:t>
      </w:r>
    </w:p>
    <w:p>
      <w:pPr>
        <w:pStyle w:val="Normal"/>
        <w:rPr/>
      </w:pPr>
      <w:r>
        <w:rPr/>
        <w:t>Хохлов Н.А. 2005. Зимнее население птиц свалок городов Северного Кавказа. Сообщение 10 // Проблемы развития биологии и экологии на Северном Кавказе // Материалы 50-й научной конференции «Университетская наука–региону». - Ставрополь</w:t>
      </w:r>
      <w:r>
        <w:rPr>
          <w:lang w:val="en-US"/>
        </w:rPr>
        <w:t xml:space="preserve">, 2005. - С. 313-322. </w:t>
      </w:r>
    </w:p>
    <w:p>
      <w:pPr>
        <w:pStyle w:val="Normal"/>
        <w:rPr>
          <w:lang w:eastAsia="ru-RU"/>
        </w:rPr>
      </w:pPr>
      <w:r>
        <w:rPr>
          <w:lang w:eastAsia="ru-RU"/>
        </w:rPr>
        <w:t>Хохлов Н.А. 2005. Зимнее население птиц свалок городов Северного Кавказа. Сообщение 10 // Проблемы развития биологии и экологии на Северном Кавказе // Материалы 50-й научной конференции «Университетская наука–региону». - Ставрополь, 2005. - С. 313-322.</w:t>
      </w:r>
    </w:p>
    <w:p>
      <w:pPr>
        <w:pStyle w:val="Normal"/>
        <w:rPr/>
      </w:pPr>
      <w:r>
        <w:rPr/>
        <w:t>Хохлов Н.А. 2006. Гусеобразные на свалках городов Северного Кавказа // Кавказский орнитологический вестник - Вып.18. - Ставрополь, 2006. - С. 296-297.</w:t>
      </w:r>
    </w:p>
    <w:p>
      <w:pPr>
        <w:pStyle w:val="Normal"/>
        <w:rPr>
          <w:lang w:eastAsia="ru-RU"/>
        </w:rPr>
      </w:pPr>
      <w:r>
        <w:rPr>
          <w:lang w:eastAsia="ru-RU"/>
        </w:rPr>
        <w:t>Хохлов Н.А. 2006. Гусеобразные на свалках городов Северного Кавказа // Кавказский орнитологический вестник. - Вып.18. - Ставрополь, 2006. - С. 296-297.</w:t>
      </w:r>
    </w:p>
    <w:p>
      <w:pPr>
        <w:pStyle w:val="Normal"/>
        <w:rPr/>
      </w:pPr>
      <w:r>
        <w:rPr/>
        <w:t>Хохлов Н.А. 2006. Дятлы на свалках городов Северного Кавказа // Проблемы развития биологии и экологии на Северном Кавказе/Материалы 51-й научно-методической конференции «Университетеская наука – региону». - Ставрополь, 2006. - С. 251-252.</w:t>
      </w:r>
    </w:p>
    <w:p>
      <w:pPr>
        <w:pStyle w:val="Normal"/>
        <w:rPr>
          <w:lang w:eastAsia="ru-RU"/>
        </w:rPr>
      </w:pPr>
      <w:r>
        <w:rPr>
          <w:lang w:eastAsia="ru-RU"/>
        </w:rPr>
        <w:t>Хохлов Н.А. 2006. Дятлы на свалках городов Северного Кавказа // Проблемы развития биологии и экологии на Северном Кавказе/Материалы 51-й научно-методической конференции «Университетеская наука – региону». - Ставрополь, 2006. - С. 251-252.</w:t>
      </w:r>
    </w:p>
    <w:p>
      <w:pPr>
        <w:pStyle w:val="Normal"/>
        <w:rPr/>
      </w:pPr>
      <w:r>
        <w:rPr/>
        <w:t>Хохлов Н.А. 2006. Зимовка куликов на свалках городов Северного Кавказа // Проблемы развития биологии и экологии на Северном Кавказе/Материалы 51-й научно-методической конференции «Университетская наука – региону». - Ставрополь</w:t>
      </w:r>
      <w:r>
        <w:rPr>
          <w:lang w:val="en-US"/>
        </w:rPr>
        <w:t>, 2006. - С. 251-252.</w:t>
      </w:r>
    </w:p>
    <w:p>
      <w:pPr>
        <w:pStyle w:val="Normal"/>
        <w:rPr>
          <w:lang w:eastAsia="ru-RU"/>
        </w:rPr>
      </w:pPr>
      <w:r>
        <w:rPr>
          <w:lang w:eastAsia="ru-RU"/>
        </w:rPr>
        <w:t>Хохлов Н.А. 2006. Зимовка куликов на свалках городов Северного Кавказа // Проблемы развития биологии и экологии на Северном Кавказе/Материалы 51-й научно-методической конференции «Университетеская наука – региону». - Ставрополь, 2006. - С. 251-252.</w:t>
      </w:r>
    </w:p>
    <w:p>
      <w:pPr>
        <w:pStyle w:val="Normal"/>
        <w:rPr/>
      </w:pPr>
      <w:r>
        <w:rPr/>
        <w:t xml:space="preserve">Хохлов Н.А. 2006. Зимовка овсянковых птиц на свалках городов Северного Кавказа // Биологическое разнообразие Кавказа. Материалы У111 Международной  конференции. - Ч.2. - </w:t>
      </w:r>
      <w:r>
        <w:rPr>
          <w:lang w:val="en-US"/>
        </w:rPr>
        <w:t>«</w:t>
      </w:r>
      <w:r>
        <w:rPr/>
        <w:t>зоология</w:t>
      </w:r>
      <w:r>
        <w:rPr>
          <w:lang w:val="en-US"/>
        </w:rPr>
        <w:t xml:space="preserve">». - </w:t>
      </w:r>
      <w:r>
        <w:rPr/>
        <w:t>Нальчик</w:t>
      </w:r>
      <w:r>
        <w:rPr>
          <w:lang w:val="en-US"/>
        </w:rPr>
        <w:t>, 2006. - С. 128-1</w:t>
      </w:r>
      <w:r>
        <w:rPr/>
        <w:t>29</w:t>
      </w:r>
      <w:r>
        <w:rPr>
          <w:lang w:val="en-US"/>
        </w:rPr>
        <w:t>.</w:t>
      </w:r>
    </w:p>
    <w:p>
      <w:pPr>
        <w:pStyle w:val="Normal"/>
        <w:rPr>
          <w:lang w:eastAsia="ru-RU"/>
        </w:rPr>
      </w:pPr>
      <w:r>
        <w:rPr>
          <w:lang w:eastAsia="ru-RU"/>
        </w:rPr>
        <w:t>Хохлов Н.А. 2006. Зимовка овсянковых птиц на свалках городов Северного Кавказа // Биологическое разнообразие Кавказа. Материалы У111 Международной конференции. - Ч.2. - «зоология». - Нальчик, 2006. - С. 128-129.</w:t>
      </w:r>
    </w:p>
    <w:p>
      <w:pPr>
        <w:pStyle w:val="Normal"/>
        <w:ind w:firstLine="539"/>
        <w:rPr>
          <w:lang w:val="en-US"/>
        </w:rPr>
      </w:pPr>
      <w:r>
        <w:rPr>
          <w:lang w:val="en-US"/>
        </w:rPr>
        <w:t xml:space="preserve">Хохлов Н.А. 2006. Зимовка овсянковых птиц на свалках городов Северного Кавказа // Биологическое разнообразие Кавказа, 2006. - С. 128-129. - Ч. 2. - Нальчик. Ключевые слова: овсянковые; зимовки; городские свалки; Северный Кавказ. Овсянковые птицы зимой отмечены на свалках пяти городов Северного Кавказа: Ставрополя, Пятигорска, Алагира, Ардона и Славянка-на-Кубани. На долю тростниковой овсянки приходится 47,3% встреч, обыкновенной овсянки - 42,1%, горной овсянки - 10,5%. Горная овсянка отмечена лишь на свалке г. Алагира. Наиболее крупные скопления обыкновенной овсянки наблюдались в Западном Предкавказье (на свалке г. Славянска-на-Кубани), где, пожалуй, самые оптимальные условия для зимнего существования этой птицы. Россия, Ставропольский гос. ун-т, E-mail: nickbird@mail.ru. Библ. 11. </w:t>
      </w:r>
    </w:p>
    <w:p>
      <w:pPr>
        <w:pStyle w:val="Normal"/>
        <w:ind w:firstLine="539"/>
        <w:rPr>
          <w:lang w:val="en-US"/>
        </w:rPr>
      </w:pPr>
      <w:r>
        <w:rPr>
          <w:lang w:val="en-US"/>
        </w:rPr>
        <w:t xml:space="preserve">Хохлов Н.А. 2006. О зимовке обыкновенного скворца на свалках городов Северного Кавказа // Проблемы сохранения и рационального использования биоразнообразия Прикаспия и сопредельных регионов, 2006. - С. 127-128. - Элиста. Ключевые слова: обыкновенный скворец; зимовки; городские свалки; Северный Кавказ. Обыкновенный скворец зимой активно осваивает пищевые ресурсы свалок Восточного и Западного Предкавказья, т. е. в районах с наиболее низким снежным покровом (где снег часто даже отсутствует). Не наблюдался этот вид на свалках городов: Владикавказа и Кавказских Минеральных Вод. Россия, Ставропольский госун-т, Ставрополь. Библ. 2. </w:t>
      </w:r>
    </w:p>
    <w:p>
      <w:pPr>
        <w:pStyle w:val="Normal"/>
        <w:rPr/>
      </w:pPr>
      <w:r>
        <w:rPr/>
        <w:t>Хохлов Н.А. 2006. Распределение и численность краснобрюхой горихвостки на Северном Кавказе // Кавказский орнитологический вестник - Вып. 18. - Ставрополь, 2006. - С. 299-302.</w:t>
      </w:r>
    </w:p>
    <w:p>
      <w:pPr>
        <w:pStyle w:val="Normal"/>
        <w:rPr>
          <w:lang w:eastAsia="ru-RU"/>
        </w:rPr>
      </w:pPr>
      <w:r>
        <w:rPr>
          <w:lang w:eastAsia="ru-RU"/>
        </w:rPr>
        <w:t>Хохлов Н.А. 2006. Распределение и численность краснобрюхой горихвостки на Северном Кавказе // Кавказский орнитологический вестник. - Вып. 18. - Ставрополь, 2006. - С. 299-302.</w:t>
      </w:r>
    </w:p>
    <w:p>
      <w:pPr>
        <w:pStyle w:val="Normal"/>
        <w:rPr/>
      </w:pPr>
      <w:r>
        <w:rPr/>
        <w:t>Хохлов Н.А. 2006. Сорока на свалках городов Северного Кавказа // Проблемы развития биологии и экологии на Северном Кавказе/Материалы 51-й научно-методической конференции «Университетская наука – региону». - Ставрополь</w:t>
      </w:r>
      <w:r>
        <w:rPr>
          <w:lang w:val="en-US"/>
        </w:rPr>
        <w:t xml:space="preserve">, 2006. - С. </w:t>
      </w:r>
      <w:r>
        <w:rPr/>
        <w:t>252-254.</w:t>
      </w:r>
    </w:p>
    <w:p>
      <w:pPr>
        <w:pStyle w:val="Normal"/>
        <w:rPr>
          <w:lang w:eastAsia="ru-RU"/>
        </w:rPr>
      </w:pPr>
      <w:r>
        <w:rPr>
          <w:lang w:eastAsia="ru-RU"/>
        </w:rPr>
        <w:t>Хохлов Н.А. 2006. Сорока на свалках городов Северного Кавказа // Проблемы развития биологии и экологии на Северном Кавказе/Материалы 51-й научно-методической конференции «Университетская наука – региону». - Ставрополь, 2006. - С. 252-254.</w:t>
      </w:r>
    </w:p>
    <w:p>
      <w:pPr>
        <w:pStyle w:val="Normal"/>
        <w:rPr/>
      </w:pPr>
      <w:r>
        <w:rPr/>
        <w:t>Хохлов Н.А. 2007. Зимнее население птиц свалок городов Северного Кавказа //  Проблемы</w:t>
      </w:r>
      <w:r>
        <w:rPr>
          <w:lang w:val="en-US"/>
        </w:rPr>
        <w:t xml:space="preserve"> </w:t>
      </w:r>
      <w:r>
        <w:rPr/>
        <w:t xml:space="preserve">развития биологии и экологии на Северном Кавказе/Материалы 52-ой научной конференции  «Университетская наука – региону». - Ставрополь, 2007. - С. 299 – 322. </w:t>
      </w:r>
    </w:p>
    <w:p>
      <w:pPr>
        <w:pStyle w:val="Normal"/>
        <w:rPr/>
      </w:pPr>
      <w:r>
        <w:rPr/>
        <w:t>Хохлов Н.А. 2007. Зимнее население птиц свалок городов Северного Кавказа // Проблемы развития биологии и экологии на Северном Кавказе/Материалы 52-ой научной конференции  «Университетская наука – региону». - Ставрополь, 2007. - С.  322 – 324.</w:t>
      </w:r>
    </w:p>
    <w:p>
      <w:pPr>
        <w:pStyle w:val="Normal"/>
        <w:rPr>
          <w:lang w:eastAsia="ru-RU"/>
        </w:rPr>
      </w:pPr>
      <w:r>
        <w:rPr>
          <w:lang w:eastAsia="ru-RU"/>
        </w:rPr>
        <w:t>Хохлов Н.А. 2007. Зимнее население птиц свалок городов Северного Кавказа // Проблемы развития биологии и экологии на Северном Кавказе/Материалы 52-ой научной конференции «Университетская наука – региону». - Ставрополь, 2007. - С. 299 – 322.</w:t>
      </w:r>
    </w:p>
    <w:p>
      <w:pPr>
        <w:pStyle w:val="Normal"/>
        <w:rPr>
          <w:lang w:eastAsia="ru-RU"/>
        </w:rPr>
      </w:pPr>
      <w:r>
        <w:rPr>
          <w:lang w:eastAsia="ru-RU"/>
        </w:rPr>
        <w:t>Хохлов Н.А. 2007. Зимнее население птиц свалок городов Северного Кавказа // Проблемы развития биологии и экологии на Северном Кавказе/Материалы 52-ой научной конференции «Университетская наука – региону». - Ставрополь, 2007. - С. 322 – 324.</w:t>
      </w:r>
    </w:p>
    <w:p>
      <w:pPr>
        <w:pStyle w:val="Normal"/>
        <w:rPr/>
      </w:pPr>
      <w:r>
        <w:rPr/>
        <w:t xml:space="preserve">Хохлов Н.А. 2007. Зимовка дроздов на свалках городов Северного Кавказа //  Материалы 52-ой научной конференции  «Университетская наука – региону». - Ставрополь, 2007. - С. 299 – 322. </w:t>
      </w:r>
    </w:p>
    <w:p>
      <w:pPr>
        <w:pStyle w:val="Normal"/>
        <w:rPr>
          <w:lang w:eastAsia="ru-RU"/>
        </w:rPr>
      </w:pPr>
      <w:r>
        <w:rPr>
          <w:lang w:eastAsia="ru-RU"/>
        </w:rPr>
        <w:t>Хохлов Н.А. 2007. Зимовка дроздов на свалках городов Северного Кавказа // Материалы 52-ой научной конфере нции «Университетская наука – региону». - Ставрополь, 2007. - С. 299 – 322.</w:t>
      </w:r>
    </w:p>
    <w:p>
      <w:pPr>
        <w:pStyle w:val="Normal"/>
        <w:ind w:firstLine="539"/>
        <w:rPr>
          <w:lang w:val="en-US"/>
        </w:rPr>
      </w:pPr>
      <w:r>
        <w:rPr>
          <w:lang w:val="en-US"/>
        </w:rPr>
        <w:t xml:space="preserve">Хохлов Н.А. Зимующие птицы свалок городов Северного Кавказа // Автореф. дис. на соиск. уч. степ. канд. биол. наук. - Ставрополь. Ключевые слова: птицы городов; Сев. Кавказ; зимующие птицы (списки); динамика численность; трафическая деятельность; роль самок. Рез-ты орнитологического обследования полигонов твердых бытовых отходов городов Сев. Кавказа; приведены списки зимующих видов птиц, данные о населении и многолетней динамике численности модельных видов, биомассе птиц. Проведен зоогеографический анализ орнитофауны и населения, выявлены особенности трофической деятельности птиц. Выяснена роль свалок крупных и малых городов в жизни птиц в зимний период. </w:t>
      </w:r>
    </w:p>
    <w:p>
      <w:pPr>
        <w:pStyle w:val="Normal"/>
        <w:ind w:firstLine="539"/>
        <w:rPr>
          <w:lang w:val="en-US"/>
        </w:rPr>
      </w:pPr>
      <w:r>
        <w:rPr>
          <w:lang w:val="en-US"/>
        </w:rPr>
        <w:t xml:space="preserve">Хохлов Н.А., Елистратов О.А. 2006. О невероятно крупном зимнем скоплении ворона на юге Ставрополья // Биологическое разнообразие Кавказа, 2006. - С. 129. - Ч. 2. - Нальчик. Ключевые слова: птицы; зимовки; ворон; крупные скопления; городские свалки; Ессентуки; Россия. Вторая половина зимы 2005/2006 гг. в Предкавказье выдалась очень холодной, особенно третья декада января, когда ночная температура воздуха опускалась до -30°С. Снежным и холодным выдался февраль, поэтому многие зимующие птицы были вынуждены кормиться в очагах деятельности человека, в том числе на свалочных комплексах городов и сельских населенных пунктов. На городских свалках на Северном Кавказе в зимнее время встречается 1-2, иногда до 20-30 воронов (Сorvus corax). Наиболее крупные скопления отмечались на свалке г. Карачаевска, где в отдельные зимние сезоны учитывали до 172 особей. Утром, 15 февраля 2006 г., в морозную, снежную и туманную погоду (видимость 100 м) на территории свалки г. Ессентуки Ставропольского края было обнаружено невероятно крупное скопление ворона, состоящее, приблизительно , из 300 особей, которое держалось несколько обособленно от других видов птиц. На долю ворона пришлось 4,4% орнитокомплекса. Наиболее массовым был грач (Corvus frugilegus) - 5500 особей (80,3%). Серых ворон (Corvus cornix) отмечено около 1000 (14,6%). Кроме врановых на свалке держалось около 50 зябликов (Fringilla coelebs) (0,7%). Россия, Ставропольский гос. ун-т, Ставрополь. E-mail: nickbird@mail.ru. Библ. 1. </w:t>
      </w:r>
    </w:p>
    <w:p>
      <w:pPr>
        <w:pStyle w:val="Normal"/>
        <w:rPr/>
      </w:pPr>
      <w:r>
        <w:rPr/>
        <w:t>Хохлов Н.А., Хохлов А.Н. 2007. Биомасса птиц – обитателей свалочных комплексов городов Северного Кавказа // Проблемы развития биологии и экологии на Северном Кавказе/Материалы 52-ой научной конференции «Университетская наука – региону</w:t>
      </w:r>
      <w:r>
        <w:rPr>
          <w:lang w:val="en-US"/>
        </w:rPr>
        <w:t xml:space="preserve">». - </w:t>
      </w:r>
      <w:r>
        <w:rPr/>
        <w:t>Ставрополь</w:t>
      </w:r>
      <w:r>
        <w:rPr>
          <w:lang w:val="en-US"/>
        </w:rPr>
        <w:t>, 2007. - С. 324 – 327.</w:t>
      </w:r>
    </w:p>
    <w:p>
      <w:pPr>
        <w:pStyle w:val="Normal"/>
        <w:rPr>
          <w:lang w:eastAsia="ru-RU"/>
        </w:rPr>
      </w:pPr>
      <w:r>
        <w:rPr>
          <w:lang w:eastAsia="ru-RU"/>
        </w:rPr>
        <w:t>Хохлов Н.А., Хохлов А.Н. 2007. Биомасса птиц – обитателей свалочных комплексов городов Северного Кавказа // Проблемы развития биологии и экологии на Северном Кавказе/Материалы 52-ой научной конференции «Университетская наука – региону». - Ставрополь, 2007. - С. 324 – 327.</w:t>
      </w:r>
    </w:p>
    <w:p>
      <w:pPr>
        <w:pStyle w:val="Normal"/>
        <w:rPr>
          <w:lang w:val="en-US"/>
        </w:rPr>
      </w:pPr>
      <w:r>
        <w:rPr>
          <w:lang w:val="en-US"/>
        </w:rPr>
        <w:t>Хохлова Н.А. 1970. Элементы экологической дифференциации у колониально гнездящихся птиц // Материалы 4-й научной конференции зоологов педагогических институтов / Горьк. гос. пед. ин-т. Горький, 1970. С. 397 – 399.</w:t>
      </w:r>
    </w:p>
    <w:p>
      <w:pPr>
        <w:pStyle w:val="Normal"/>
        <w:rPr>
          <w:lang w:val="en-US"/>
        </w:rPr>
      </w:pPr>
      <w:r>
        <w:rPr>
          <w:lang w:val="en-US"/>
        </w:rPr>
        <w:t>Хохлова Н.А. 1972. Экологический анализ размещения и численности птиц побережий Горьковского водохранилища // Ученые записки Горьк. ун-та / Горьк. ун-т. Горький, 1972. Вып. 164. С. 11 – 21.</w:t>
      </w:r>
    </w:p>
    <w:p>
      <w:pPr>
        <w:pStyle w:val="Normal"/>
        <w:rPr>
          <w:lang w:val="en-US"/>
        </w:rPr>
      </w:pPr>
      <w:r>
        <w:rPr>
          <w:lang w:val="en-US"/>
        </w:rPr>
        <w:t>Хохлова Н.А. 1974. Материалы о структуре колонии и биологии гнездования речной (Sterma hirundo L.) и малой (Sterma albifrons Pall.) крачек в Горьковской области // Физиологическая и популяционная экология животных. Саратов, 1974. Вып. 2 (4). С. 24 – 30.</w:t>
      </w:r>
    </w:p>
    <w:p>
      <w:pPr>
        <w:pStyle w:val="Normal"/>
        <w:rPr>
          <w:lang w:val="en-US"/>
        </w:rPr>
      </w:pPr>
      <w:r>
        <w:rPr>
          <w:lang w:val="en-US"/>
        </w:rPr>
        <w:t>Хохлова Н.А., Гафт Л.Ю., Кривцов С.К., Смирнов А.В. 1981. Материалы по биологии несинантропных видов птиц, гнездящихся на территории города Горького // Наземные и водные экосистемы. Горький, 1981. Вып. 4. С. 62 – 66.</w:t>
      </w:r>
    </w:p>
    <w:p>
      <w:pPr>
        <w:pStyle w:val="Normal"/>
        <w:rPr>
          <w:lang w:val="en-US"/>
        </w:rPr>
      </w:pPr>
      <w:r>
        <w:rPr>
          <w:lang w:val="en-US"/>
        </w:rPr>
        <w:t>Хохлова Н.А., Ермолаев Н.Е. 1978. О некоторых особенностях экологии певчего дрозда, связанных с гнездостроением // Наземные и водные экосистемы. Горький, 1978. Вып. 3. С. 160 – 165.</w:t>
      </w:r>
    </w:p>
    <w:p>
      <w:pPr>
        <w:pStyle w:val="Normal"/>
        <w:rPr>
          <w:rFonts w:eastAsia="MS Mincho;Arial Unicode MS"/>
        </w:rPr>
      </w:pPr>
      <w:r>
        <w:rPr>
          <w:rFonts w:eastAsia="MS Mincho;Arial Unicode MS"/>
        </w:rPr>
        <w:t xml:space="preserve">Хохлова Н.А., Олигер Т.И. 1982. Многолетние изменения структуры населения и численности птиц лесного участка Пустынского заказника // Наземные и водные экосистемы. - вып. 5. Горький. 1982. - С. 25-30. чёрный коршун, тетеревятник-распр, антр. факт. </w:t>
      </w:r>
    </w:p>
    <w:p>
      <w:pPr>
        <w:pStyle w:val="Normal"/>
        <w:rPr>
          <w:lang w:val="en-US"/>
        </w:rPr>
      </w:pPr>
      <w:r>
        <w:rPr>
          <w:lang w:val="en-US"/>
        </w:rPr>
        <w:t>Хохлова Т. Ю. 1995. Особенности гнездовой стратегии белобровика, черного и певчего дроздов в Карелии // Экол. и охрана окруж. среды : Тез. докл. 2 Междунар. науч.-практ. конф., [Пермь], 12-15 сент., 1995. Ч. 4. - Пермь, 1995. - С. 122-123. В рез-те исследований в Вост. Приладожье (1979-1994 гг.) показано, что южно- и среднетаежные черный и певчий дрозды, оказавшиеся в одинаковых экол. условиях с северо-таежным белобровиком, используют для поддержания популяции стратегию, требующую больших затрат энергии (многократное повторение кладок), что связано с наличием видоспецифических особенностей их биологии, закрепленных в процессе адаптации к иным условиям существования. Россия, Ин-т биологии КНЦ РАН.</w:t>
      </w:r>
    </w:p>
    <w:p>
      <w:pPr>
        <w:pStyle w:val="Normal"/>
        <w:rPr>
          <w:rFonts w:eastAsia="MS Mincho;Arial Unicode MS"/>
          <w:lang w:val="en-US"/>
        </w:rPr>
      </w:pPr>
      <w:r>
        <w:rPr>
          <w:rFonts w:eastAsia="MS Mincho;Arial Unicode MS"/>
          <w:lang w:val="en-US"/>
        </w:rPr>
        <w:t xml:space="preserve">Хохлова Т.В. 1996. Развитие фоторецепторов у птенцов мухоловки-пеструшки  // Орнитология № 27, 1996, 306-307. Ключевые слова: мухоловки; Ficedula hypoleuca (Aves); сетчатка; фоторецепторы; онтогенез. Исследована сетчатка птенцов в возрасте 6,8 и 13 сут. Рассмотрено развитие фоторецепторов, процессы формирования элементов сетчатки в онтогенезе. Делается вывод, что у птенцов мухоловки-пеструшки поведенческая реакция на свет появляется, когда наружные сегменты фоторецепторов еще не развиты или находятся в начале формирования, а контакты фоторецепторов с нервными клетками в основном электрические. У птенцов накануне вылета из гнезда, хотя сетчатка и хорошо развита, имеются еще признаки неполной зрелости фоторецепторов. Библ. 3U. </w:t>
      </w:r>
    </w:p>
    <w:p>
      <w:pPr>
        <w:pStyle w:val="Normal"/>
        <w:rPr>
          <w:rFonts w:eastAsia="MS Mincho;Arial Unicode MS"/>
          <w:lang w:val="en-US"/>
        </w:rPr>
      </w:pPr>
      <w:r>
        <w:rPr>
          <w:rFonts w:eastAsia="MS Mincho;Arial Unicode MS"/>
          <w:lang w:val="en-US"/>
        </w:rPr>
        <w:t xml:space="preserve">Хохлова Т.В., Зуева Л.В., Голубева Т.Б. 2000. Стадии развития фоторецепторных клеток сетчатки в постнатальном онтогенезе мухоловки-пеструшки Ficedula hypoleuca. // Ж. эволюц. биохимии и физиол. № 4, 2000, т.36, стр.354-361. Ключевые слова: мухоловки; Ficedula hypoleuca (Aves); сетчатка; фоторецепторные клетки; стадии развития; постнатальный онтогенез. Электронно-микроскопич. исследование сетчатки птенцов незреловылупляющейся мухоловки-пеструшки (Ficedula hypoleuca) позволило выделить в процессе развития фоторецепторных клеток ряд последовательных стадий, каждая из к-рых характеризуется появлением в клетке новых этапных структур. На 1-й стадии - стадии презумптивного фоторецептора - клетка состоит из окруженного небольшим кол-вом цитоплазмы ядра и 2-х отростков; 2-я стадия характеризуется формированием внутреннего сегмента в апикальной части клетки, а в дистальной части - образованием щелевых (электрических) контактов между терминалью аксона фоторецептора и отростками вторых нейронов. На 3-й стадии формируется стопка мембранных дисков, составляющих наружный сегмент, в синаптической области появляются первые ленточные синапсы, к-рые причисляют к химическим. На 4-й стадии в части клеток появляется липидная капля, на 5-й - параболоид. Фоторецепторы 6-й стадии - это молодые, продолжающие расти, но уже способные специфически функционировать клетки. В тесной связи с развитием фоторецепторных клеток происходит созревание мюллеровской глии и пигментного эпителия, так что каждой выделенной стадии развития фоторецепторных клеток соответствует определенное структурное состояние этих элементов. Обсуждается возможность вовлечения формирующихся клеток сетчатки в обеспечение ранних форм поведения. Россия, МГУ, биофак. Ил. 7. Библ. 15. </w:t>
      </w:r>
    </w:p>
    <w:p>
      <w:pPr>
        <w:pStyle w:val="Normal"/>
        <w:rPr>
          <w:lang w:val="en-US"/>
        </w:rPr>
      </w:pPr>
      <w:r>
        <w:rPr>
          <w:lang w:val="en-US"/>
        </w:rPr>
        <w:t>Хохлова Т.Ю История формирования и современная структура сети особо охраняемых природных территорий Карелии, 2003г. Материалы международной научно-практической конференции "Актуальные проблемы особо охраняемых природных территорий северо-запада России (20-21 октября  2003 г., СП-б). СП-б. 1- 5 стр.</w:t>
      </w:r>
    </w:p>
    <w:p>
      <w:pPr>
        <w:pStyle w:val="Normal"/>
        <w:rPr>
          <w:lang w:val="en-US"/>
        </w:rPr>
      </w:pPr>
      <w:r>
        <w:rPr>
          <w:lang w:val="en-US"/>
        </w:rPr>
        <w:t>Хохлова Т.Ю, Белкин В.В. Экологические исследования и охрана животного мира // Природные ресурсы Карелии, их использование и охрана. Петрозаводск. 1988. С. 76-98.</w:t>
      </w:r>
    </w:p>
    <w:p>
      <w:pPr>
        <w:pStyle w:val="Normal"/>
        <w:rPr>
          <w:lang w:val="en-US"/>
        </w:rPr>
      </w:pPr>
      <w:r>
        <w:rPr>
          <w:lang w:val="en-US"/>
        </w:rPr>
        <w:t>Хохлова Т.Ю.  Заонежье // Ключевые орнитологические территории России. Т.1 (Ключевые орнитологические территории международного значения в Европейской России) М. 2000. С. 110-112</w:t>
      </w:r>
    </w:p>
    <w:p>
      <w:pPr>
        <w:pStyle w:val="Normal"/>
        <w:rPr>
          <w:lang w:val="en-US"/>
        </w:rPr>
      </w:pPr>
      <w:r>
        <w:rPr>
          <w:lang w:val="en-US"/>
        </w:rPr>
        <w:t>Хохлова Т.Ю.  Опыт оценки масштаба иммиграции в периферийных популяциях птиц с использованием явления географической  изменчивости полноты их линьки // Там же. С.134-151.</w:t>
      </w:r>
    </w:p>
    <w:p>
      <w:pPr>
        <w:pStyle w:val="Normal"/>
        <w:rPr>
          <w:rFonts w:eastAsia="MS Mincho;Arial Unicode MS"/>
        </w:rPr>
      </w:pPr>
      <w:r>
        <w:rPr>
          <w:rFonts w:eastAsia="MS Mincho;Arial Unicode MS"/>
        </w:rPr>
        <w:t xml:space="preserve">Хохлова Т.Ю. 1976. Фенология прилета и размножения птиц в условиях ранней весны 1975г. Экология птиц и млекопитающих Северо-Запада СССР. Петрозаводск. 1976. - С. 38-44. канюк, чеглок, полевой лунь, дербник, скопа, осоед-мигр, распр. </w:t>
      </w:r>
    </w:p>
    <w:p>
      <w:pPr>
        <w:pStyle w:val="Normal"/>
        <w:rPr/>
      </w:pPr>
      <w:r>
        <w:rPr/>
        <w:t xml:space="preserve">Хохлова Т.Ю. 2008. Новые данные о пребывании дубоноса </w:t>
      </w:r>
      <w:r>
        <w:rPr>
          <w:i/>
          <w:lang w:val="en-US"/>
        </w:rPr>
        <w:t>Coccothraustes</w:t>
      </w:r>
      <w:r>
        <w:rPr>
          <w:i/>
        </w:rPr>
        <w:t xml:space="preserve"> </w:t>
      </w:r>
      <w:r>
        <w:rPr>
          <w:i/>
          <w:lang w:val="en-US"/>
        </w:rPr>
        <w:t>coccothraustes</w:t>
      </w:r>
      <w:r>
        <w:rPr/>
        <w:t xml:space="preserve"> в Карелии </w:t>
      </w:r>
      <w:r>
        <w:rPr>
          <w:spacing w:val="-2"/>
        </w:rPr>
        <w:t xml:space="preserve">// </w:t>
      </w:r>
      <w:r>
        <w:rPr>
          <w:i/>
          <w:spacing w:val="-2"/>
        </w:rPr>
        <w:t>Рус. орнитол. журн</w:t>
      </w:r>
      <w:r>
        <w:rPr>
          <w:spacing w:val="-2"/>
        </w:rPr>
        <w:t>. 17. - 409. - С. 471-473.</w:t>
      </w:r>
    </w:p>
    <w:p>
      <w:pPr>
        <w:pStyle w:val="Normal"/>
        <w:rPr>
          <w:spacing w:val="-2"/>
        </w:rPr>
      </w:pPr>
      <w:r>
        <w:rPr/>
        <w:t xml:space="preserve">Хохлова Т.Ю. 2008. О формировании периферийной популяции чёрного дрозда </w:t>
      </w:r>
      <w:r>
        <w:rPr>
          <w:i/>
          <w:lang w:val="en-US"/>
        </w:rPr>
        <w:t>Turdus</w:t>
      </w:r>
      <w:r>
        <w:rPr>
          <w:i/>
        </w:rPr>
        <w:t xml:space="preserve"> </w:t>
      </w:r>
      <w:r>
        <w:rPr>
          <w:i/>
          <w:lang w:val="en-US"/>
        </w:rPr>
        <w:t>merula</w:t>
      </w:r>
      <w:r>
        <w:rPr/>
        <w:t xml:space="preserve"> в южной Карелии </w:t>
      </w:r>
      <w:r>
        <w:rPr>
          <w:spacing w:val="-2"/>
        </w:rPr>
        <w:t xml:space="preserve">// </w:t>
      </w:r>
      <w:r>
        <w:rPr>
          <w:i/>
          <w:spacing w:val="-2"/>
        </w:rPr>
        <w:t>Рус. орнитол. журн</w:t>
      </w:r>
      <w:r>
        <w:rPr>
          <w:spacing w:val="-2"/>
        </w:rPr>
        <w:t xml:space="preserve">. 17. - 429. - С. </w:t>
      </w:r>
      <w:r>
        <w:rPr/>
        <w:t xml:space="preserve">1080-1081 </w:t>
      </w:r>
      <w:r>
        <w:rPr>
          <w:lang w:val="en-US"/>
        </w:rPr>
        <w:t>[</w:t>
      </w:r>
      <w:r>
        <w:rPr/>
        <w:t>1986</w:t>
      </w:r>
      <w:r>
        <w:rPr>
          <w:lang w:val="en-US"/>
        </w:rPr>
        <w:t>].</w:t>
      </w:r>
    </w:p>
    <w:p>
      <w:pPr>
        <w:pStyle w:val="Normal"/>
        <w:rPr/>
      </w:pPr>
      <w:r>
        <w:rPr/>
        <w:t xml:space="preserve">Хохлова Т.Ю. 2008. Особенности сезонных миграций певчего дрозда </w:t>
      </w:r>
      <w:r>
        <w:rPr>
          <w:i/>
          <w:lang w:val="en-US"/>
        </w:rPr>
        <w:t>Turdus</w:t>
      </w:r>
      <w:r>
        <w:rPr>
          <w:i/>
        </w:rPr>
        <w:t xml:space="preserve"> </w:t>
      </w:r>
      <w:r>
        <w:rPr>
          <w:i/>
          <w:lang w:val="en-US"/>
        </w:rPr>
        <w:t>philomelos</w:t>
      </w:r>
      <w:r>
        <w:rPr/>
        <w:t xml:space="preserve"> в Карелии </w:t>
      </w:r>
      <w:r>
        <w:rPr>
          <w:spacing w:val="-2"/>
        </w:rPr>
        <w:t xml:space="preserve">// </w:t>
      </w:r>
      <w:r>
        <w:rPr>
          <w:i/>
          <w:spacing w:val="-2"/>
        </w:rPr>
        <w:t>Рус. орнитол. журн</w:t>
      </w:r>
      <w:r>
        <w:rPr>
          <w:spacing w:val="-2"/>
        </w:rPr>
        <w:t>. 17. - 419. - С. 763-765.</w:t>
      </w:r>
    </w:p>
    <w:p>
      <w:pPr>
        <w:pStyle w:val="Normal"/>
        <w:rPr/>
      </w:pPr>
      <w:r>
        <w:rPr/>
        <w:t xml:space="preserve">Хохлова Т.Ю. 2009. Совмещения линьки и гнездования дроздов рода </w:t>
      </w:r>
      <w:r>
        <w:rPr>
          <w:i/>
          <w:lang w:val="en-US"/>
        </w:rPr>
        <w:t>Turdus</w:t>
      </w:r>
      <w:r>
        <w:rPr>
          <w:lang w:val="en-US"/>
        </w:rPr>
        <w:t xml:space="preserve"> </w:t>
      </w:r>
      <w:r>
        <w:rPr/>
        <w:t>разного происхождения</w:t>
      </w:r>
      <w:r>
        <w:rPr>
          <w:lang w:val="en-US"/>
        </w:rPr>
        <w:t xml:space="preserve"> – </w:t>
      </w:r>
      <w:r>
        <w:rPr/>
        <w:t xml:space="preserve">белобровика </w:t>
      </w:r>
      <w:r>
        <w:rPr>
          <w:i/>
          <w:lang w:val="en-US"/>
        </w:rPr>
        <w:t>T. iliacus</w:t>
      </w:r>
      <w:r>
        <w:rPr>
          <w:lang w:val="en-US"/>
        </w:rPr>
        <w:t xml:space="preserve">, </w:t>
      </w:r>
      <w:r>
        <w:rPr/>
        <w:t xml:space="preserve">певчего </w:t>
      </w:r>
      <w:r>
        <w:rPr>
          <w:i/>
          <w:lang w:val="en-US"/>
        </w:rPr>
        <w:t>T. philomelos</w:t>
      </w:r>
      <w:r>
        <w:rPr>
          <w:lang w:val="en-US"/>
        </w:rPr>
        <w:t xml:space="preserve"> </w:t>
      </w:r>
      <w:r>
        <w:rPr/>
        <w:t xml:space="preserve">и чёрного </w:t>
      </w:r>
      <w:r>
        <w:rPr>
          <w:i/>
          <w:lang w:val="en-US"/>
        </w:rPr>
        <w:t>T. merula</w:t>
      </w:r>
      <w:r>
        <w:rPr>
          <w:lang w:val="en-US"/>
        </w:rPr>
        <w:t xml:space="preserve"> </w:t>
      </w:r>
      <w:r>
        <w:rPr/>
        <w:t xml:space="preserve">в условиях Карелии </w:t>
      </w:r>
      <w:r>
        <w:rPr>
          <w:spacing w:val="-2"/>
        </w:rPr>
        <w:t xml:space="preserve">// </w:t>
      </w:r>
      <w:r>
        <w:rPr>
          <w:i/>
          <w:spacing w:val="-2"/>
        </w:rPr>
        <w:t>Рус. орнитол. журн</w:t>
      </w:r>
      <w:r>
        <w:rPr>
          <w:spacing w:val="-2"/>
        </w:rPr>
        <w:t>. 18. - 496. - С. 1159-1167.</w:t>
      </w:r>
    </w:p>
    <w:p>
      <w:pPr>
        <w:pStyle w:val="Normal"/>
        <w:rPr/>
      </w:pPr>
      <w:r>
        <w:rPr/>
        <w:t xml:space="preserve">Хохлова Т.Ю. 2009. Соотношение сроков вылупления и постювенильной линьки у дроздов </w:t>
      </w:r>
      <w:r>
        <w:rPr>
          <w:i/>
          <w:lang w:val="en-US"/>
        </w:rPr>
        <w:t>Turdus</w:t>
      </w:r>
      <w:r>
        <w:rPr>
          <w:i/>
        </w:rPr>
        <w:t xml:space="preserve"> </w:t>
      </w:r>
      <w:r>
        <w:rPr>
          <w:i/>
          <w:lang w:val="en-US"/>
        </w:rPr>
        <w:t>iliacus</w:t>
      </w:r>
      <w:r>
        <w:rPr/>
        <w:t xml:space="preserve">, </w:t>
      </w:r>
      <w:r>
        <w:rPr>
          <w:i/>
          <w:lang w:val="en-US"/>
        </w:rPr>
        <w:t>T</w:t>
      </w:r>
      <w:r>
        <w:rPr>
          <w:i/>
        </w:rPr>
        <w:t xml:space="preserve">. </w:t>
      </w:r>
      <w:r>
        <w:rPr>
          <w:i/>
          <w:lang w:val="en-US"/>
        </w:rPr>
        <w:t>philomelos</w:t>
      </w:r>
      <w:r>
        <w:rPr>
          <w:i/>
        </w:rPr>
        <w:t xml:space="preserve"> </w:t>
      </w:r>
      <w:r>
        <w:rPr/>
        <w:t xml:space="preserve">и </w:t>
      </w:r>
      <w:r>
        <w:rPr>
          <w:i/>
          <w:lang w:val="en-US"/>
        </w:rPr>
        <w:t>T</w:t>
      </w:r>
      <w:r>
        <w:rPr>
          <w:i/>
        </w:rPr>
        <w:t xml:space="preserve">. </w:t>
      </w:r>
      <w:r>
        <w:rPr>
          <w:i/>
          <w:lang w:val="en-US"/>
        </w:rPr>
        <w:t>merula</w:t>
      </w:r>
      <w:r>
        <w:rPr>
          <w:i/>
        </w:rPr>
        <w:t xml:space="preserve"> </w:t>
      </w:r>
      <w:r>
        <w:rPr/>
        <w:t xml:space="preserve">в южной Карелии </w:t>
      </w:r>
      <w:r>
        <w:rPr>
          <w:spacing w:val="-2"/>
        </w:rPr>
        <w:t xml:space="preserve">// </w:t>
      </w:r>
      <w:r>
        <w:rPr>
          <w:i/>
          <w:spacing w:val="-2"/>
        </w:rPr>
        <w:t>Рус. орнитол. журн</w:t>
      </w:r>
      <w:r>
        <w:rPr>
          <w:spacing w:val="-2"/>
        </w:rPr>
        <w:t xml:space="preserve">. 18. - 485. - С. </w:t>
      </w:r>
      <w:r>
        <w:rPr/>
        <w:t xml:space="preserve">851-853 </w:t>
      </w:r>
      <w:r>
        <w:rPr>
          <w:lang w:val="en-US"/>
        </w:rPr>
        <w:t>[</w:t>
      </w:r>
      <w:r>
        <w:rPr/>
        <w:t>1983</w:t>
      </w:r>
      <w:r>
        <w:rPr>
          <w:lang w:val="en-US"/>
        </w:rPr>
        <w:t>].</w:t>
      </w:r>
    </w:p>
    <w:p>
      <w:pPr>
        <w:pStyle w:val="Normal"/>
        <w:rPr>
          <w:lang w:val="en-US"/>
        </w:rPr>
      </w:pPr>
      <w:r>
        <w:rPr>
          <w:lang w:val="en-US"/>
        </w:rPr>
        <w:t>Хохлова Т.Ю. Адаптивные особенности репродукции и линьки периферийной  популяции черного дрозда T. merula L. // Экосистемы Севера:  структура,  адаптации,  устойчивость. Материалы общероссийского совещания ( Петрозаводск, 1993), М.1995. С. 204-211.</w:t>
      </w:r>
    </w:p>
    <w:p>
      <w:pPr>
        <w:pStyle w:val="Normal"/>
        <w:rPr>
          <w:lang w:val="en-US"/>
        </w:rPr>
      </w:pPr>
      <w:r>
        <w:rPr>
          <w:lang w:val="en-US"/>
        </w:rPr>
        <w:t>Хохлова Т.Ю. Влияние антропогенной трансформации коренных лесов на устойчивость орнитоценозов Карелии // Биотическая регуляция окружающей среды. Доклады международного симпозиума «Роль девственной биоты в современных условиях глобальных изменений окружающей среды (12-16 октября 1998г.). Петрозаводск. 1998. С.255-257.</w:t>
      </w:r>
    </w:p>
    <w:p>
      <w:pPr>
        <w:pStyle w:val="Normal"/>
        <w:rPr>
          <w:lang w:val="en-US"/>
        </w:rPr>
      </w:pPr>
      <w:r>
        <w:rPr>
          <w:lang w:val="en-US"/>
        </w:rPr>
        <w:t>Хохлова Т.Ю. Влияние антропогенной трансформации ландшафтов на видовое разнообразие и устойчивость орнитоценозов восточной Фенноскандии // Изучение и охрана фауны, флоры и основных экосистем Евразии. (Доклады международной конференции «Изучение и охрана разнообразия фауны, флоры и основных экосистем Евразии» (Москва, 21-23 апреля 1999 г.)  М.2000. ИПЭЭ РАН: 318-323.</w:t>
      </w:r>
    </w:p>
    <w:p>
      <w:pPr>
        <w:pStyle w:val="Normal"/>
        <w:rPr/>
      </w:pPr>
      <w:r>
        <w:rPr>
          <w:lang w:val="en-US"/>
        </w:rPr>
        <w:t xml:space="preserve">Хохлова Т.Ю. Дупель - </w:t>
      </w:r>
      <w:r>
        <w:rPr>
          <w:i/>
          <w:lang w:val="en-US"/>
        </w:rPr>
        <w:t>Gallinago media</w:t>
      </w:r>
      <w:r>
        <w:rPr>
          <w:lang w:val="en-US"/>
        </w:rPr>
        <w:t xml:space="preserve"> (Lath.); Клуша - </w:t>
      </w:r>
      <w:r>
        <w:rPr>
          <w:i/>
          <w:lang w:val="en-US"/>
        </w:rPr>
        <w:t>Larus fuscus</w:t>
      </w:r>
      <w:r>
        <w:rPr>
          <w:lang w:val="en-US"/>
        </w:rPr>
        <w:t xml:space="preserve"> L.; Чеграва - </w:t>
      </w:r>
      <w:r>
        <w:rPr>
          <w:i/>
          <w:lang w:val="en-US"/>
        </w:rPr>
        <w:t>Hydroprogne caspia</w:t>
      </w:r>
      <w:r>
        <w:rPr>
          <w:lang w:val="en-US"/>
        </w:rPr>
        <w:t xml:space="preserve"> (Pall.); Малый  веретенник  -  </w:t>
      </w:r>
      <w:r>
        <w:rPr>
          <w:i/>
          <w:lang w:val="en-US"/>
        </w:rPr>
        <w:t>Limosa  lapponica</w:t>
      </w:r>
      <w:r>
        <w:rPr>
          <w:lang w:val="en-US"/>
        </w:rPr>
        <w:t xml:space="preserve"> (L.); Горихвостка - </w:t>
      </w:r>
      <w:r>
        <w:rPr>
          <w:i/>
          <w:lang w:val="en-US"/>
        </w:rPr>
        <w:t>Phoenicurus phoenicurus</w:t>
      </w:r>
      <w:r>
        <w:rPr>
          <w:lang w:val="en-US"/>
        </w:rPr>
        <w:t xml:space="preserve"> (L.) // Красная  Книга Карелии.  Петрозаводск.  1995. С.172-175, 180-181.</w:t>
      </w:r>
    </w:p>
    <w:p>
      <w:pPr>
        <w:pStyle w:val="Normal"/>
        <w:rPr>
          <w:lang w:val="en-US"/>
        </w:rPr>
      </w:pPr>
      <w:r>
        <w:rPr>
          <w:lang w:val="en-US"/>
        </w:rPr>
        <w:t>Хохлова Т.Ю. История и основные итоги инвентаризации орнитофауны Карелии. // Актуальные проблемы изучения и охраны птиц Восточной Европы и Северной Азии. Материалы Международной конференции (ХI Орнитологическая конференция). Казань. 2001. Изд. “Матбугат йорты”. С.621-622.</w:t>
      </w:r>
    </w:p>
    <w:p>
      <w:pPr>
        <w:pStyle w:val="Normal"/>
        <w:rPr>
          <w:lang w:val="en-US"/>
        </w:rPr>
      </w:pPr>
      <w:r>
        <w:rPr>
          <w:lang w:val="en-US"/>
        </w:rPr>
        <w:t>Хохлова Т.Ю. Клуша - претендент на включение в Красную книгу Российской Федерации // Изучение редких животных в РСФСР (Материалы к Красной книге) М. 1991. С. 130-131.</w:t>
      </w:r>
    </w:p>
    <w:p>
      <w:pPr>
        <w:pStyle w:val="Normal"/>
        <w:rPr>
          <w:lang w:val="en-US"/>
        </w:rPr>
      </w:pPr>
      <w:r>
        <w:rPr>
          <w:lang w:val="en-US"/>
        </w:rPr>
        <w:t xml:space="preserve">Хохлова Т.Ю. Ключевые орнитологические территории и охрана птиц Карелии // Биологические основы изучения, освоения и охраны животного и растительного мира, почвенного покрова Восточной Фенноскандии, 1999, C. 106-107. Ключевые слова: ключевые орнитологические территории России; охрана птиц; Карелия. Список птиц Карелии насчитывает 282 вида (с пролетными и залетными): 11 из них внесены в Красную книгу РСФСР (1988), 50 -КК Фенноскандии (1998), 47 - КК Карелии (1995). Орнитофауна отличается гетерогенностью, присутствием транспалеарктов и элементов, связанных с европейскими широколиственными лесами, североевропейской и сибирской тайгой, арктической зоной. В силу особого зоогеографического положения региона около 40% видов находятся здесь на границах ареалов. Трансформация коренных ландшафтов сопровождается в Карелии снижением уд. веса аборигенных видов и повышением роли видов с юж. связями. Сохранению фауны Карелии способствует сеть особо охраняемых природных территорий (ООПТ), включающая 163 объекта по состоянию на 1.01.99 г. Ведущая роль принадлежит зап-кам (3) и нац. паркам (2). Ценные местообитания птиц находятся также в пределах федеральных зоологических (2), региональных охотничьих (16), нек-рых ландшафтных и болотных заказников и памятников природы. Лабораторией зоологии Ин-та биологии КарНЦ РАН проведена оценка орнитологической ситуации в Карелии и прилегающих ю.-з. р-нах Архангельской обл. в связи с проектом "Ключевые орнитологические территории России (КОТР)". Выявлен ряд КОТР общеевропейского и всемирного ранга: места массовых гнездовий и пролетных конц-ий водно-болотных птиц в вост. Приладожье, Обонежьи (шхеры Заонежья), в Онежском заливе Белого моря; крупные группировки редких хищных птиц в Водлозерье и Прибеломорье; р-н Кенозерского НП и оз. Лача в Архангельской обл. Россия, Ин-т биологии Карельского НЦ РАН, Петрозаводск. </w:t>
      </w:r>
    </w:p>
    <w:p>
      <w:pPr>
        <w:pStyle w:val="Normal"/>
        <w:rPr>
          <w:lang w:val="en-US"/>
        </w:rPr>
      </w:pPr>
      <w:r>
        <w:rPr>
          <w:lang w:val="en-US"/>
        </w:rPr>
        <w:t xml:space="preserve">Хохлова Т.Ю. Ключевые орнитологические территории и охрана птиц Карелии // Биологические основы изучения, освоения и охраны животного и растительного мира, почвенного покрова Восточной Фенноскандии. Тезизы докладов Международной конференции и выездной научной сессии отделения Общей биологии РАН (6-10 сентября 1999 г., Петрозаводск.). Петрозаводск. 1999. С. 106-107. </w:t>
      </w:r>
    </w:p>
    <w:p>
      <w:pPr>
        <w:pStyle w:val="Normal"/>
        <w:rPr/>
      </w:pPr>
      <w:r>
        <w:rPr>
          <w:lang w:val="en-US"/>
        </w:rPr>
        <w:t>Хохлова Т.Ю. Материалы по биологии чайковых птиц Онежского озера // Тез. совещ. по колониальным птицам. М. 1981. С. 7-9.</w:t>
      </w:r>
    </w:p>
    <w:p>
      <w:pPr>
        <w:pStyle w:val="Normal"/>
        <w:rPr>
          <w:lang w:val="en-US"/>
        </w:rPr>
      </w:pPr>
      <w:r>
        <w:rPr>
          <w:lang w:val="en-US"/>
        </w:rPr>
        <w:t>Хохлова Т.Ю. Мониторинг биоразнообразия в Карелии //Развитие мониторинга окружающей среды в Республике Карелия. Hokhlova T.Y. Biodiversiteettiseuranta Karjalan tasavallassa // Ympariston tilan seurannan kehittaminen Karjalan tasavallassa. Joensuu 2001. P. 46-49, 165-167. (на финском и русском языках)</w:t>
      </w:r>
    </w:p>
    <w:p>
      <w:pPr>
        <w:pStyle w:val="Normal"/>
        <w:rPr>
          <w:lang w:val="en-US"/>
        </w:rPr>
      </w:pPr>
      <w:r>
        <w:rPr>
          <w:lang w:val="en-US"/>
        </w:rPr>
        <w:t>Хохлова Т.Ю. О формировании периферийной популяции черного дрозда в Карелии // Изучение птиц в СССР, их охрана и рациональное использование.  Тезисы докл. I съезда ВОО и IХ всесоюзной орнитологической конф. Л. 1986. Ч.2. С.309-310.</w:t>
      </w:r>
    </w:p>
    <w:p>
      <w:pPr>
        <w:pStyle w:val="Normal"/>
        <w:rPr/>
      </w:pPr>
      <w:r>
        <w:rPr>
          <w:lang w:val="en-US"/>
        </w:rPr>
        <w:t>Хохлова Т.Ю. Орнитофауна Заонежья и тенденции ее изменений // Фауна и экология наземных позвоночных животных Республики Карелия. Петрозаводск. 1998. С.86-128.</w:t>
      </w:r>
    </w:p>
    <w:p>
      <w:pPr>
        <w:pStyle w:val="Normal"/>
        <w:rPr>
          <w:lang w:val="en-US"/>
        </w:rPr>
      </w:pPr>
      <w:r>
        <w:rPr>
          <w:lang w:val="en-US"/>
        </w:rPr>
        <w:t xml:space="preserve"> </w:t>
      </w:r>
      <w:r>
        <w:rPr>
          <w:lang w:val="en-US"/>
        </w:rPr>
        <w:t xml:space="preserve">Хохлова Т.Ю. Орнитофауна Заонежья и тенденции ее изменений // Фауна и экол. назем. позвоноч. живот. Респ. Карелия, 1998, стр.86-128, 188. Ключевые слова: авифауна; Заонежья (Карелия); видовые очерки; состояние популяций. Обобщены данные многолетних орнитологических исследований (1974-1997 гг.) и лит. сведения о птицах Заонежья. Представлен полный список, включающий 221 вид птиц, в т. ч. 132 - гнездящихся, и 44 - вероятно, гнездящихся. В 108 видовых очерках изложена подробная информация о птицах, представляющих особый интерес (глобально и регионально редкие, обитающие вблизи границ ареалов, имеющие устойчивые тенденции в изменениях численности, малоизученные). Орнитофауну Заонежья отличают большая гетерогенность, обилие в ее составе видов, обитающих вблизи границ ареалов, повышенная общая численность и высокое для региона видовое разнообразие птиц, что связано с особенностями зоогеографического положения и экол. обстановки территории. В ХХ в. идет процесс "объюжнения" фауны. Снижается общая численность таежных видов и увеличивается доля представителей юж. комплекса. Перестали встречаться лебедь-кликун, синьга, турпан, серая куропатка; загнездились малая чайка, кулик-сорока, соловей, черный дрозд, садовая и болотная камышевки, пеночки (трещотка и зеленая), черноголовая славка, обыкновенный дубонос. Популяции юж. видов, находящихся здесь на сев. пределе ареалов, отличаются большой нестабильностью, и возрастание их роли сопровождается снижением устойчивости местных орнитоценозов. Библ. 62. </w:t>
      </w:r>
    </w:p>
    <w:p>
      <w:pPr>
        <w:pStyle w:val="Normal"/>
        <w:rPr/>
      </w:pPr>
      <w:r>
        <w:rPr>
          <w:lang w:val="en-US"/>
        </w:rPr>
        <w:t>Хохлова Т.Ю. Орнитофауна островной части Заонежья. Автореферат дисс. на соискание уч.ст. канд.биол.наук, Л. 1977б. 22 с.</w:t>
      </w:r>
    </w:p>
    <w:p>
      <w:pPr>
        <w:pStyle w:val="Normal"/>
        <w:rPr>
          <w:lang w:val="en-US"/>
        </w:rPr>
      </w:pPr>
      <w:r>
        <w:rPr>
          <w:lang w:val="en-US"/>
        </w:rPr>
        <w:t xml:space="preserve">Хохлова Т.Ю. Особенности биологии черного дрозда Turdus merula L. у северо-восточной границы ареала // Фауна и экология наземных позвоночных. Петрозаводск. 1988. С. 51-71. </w:t>
      </w:r>
    </w:p>
    <w:p>
      <w:pPr>
        <w:pStyle w:val="Normal"/>
        <w:rPr>
          <w:lang w:val="en-US"/>
        </w:rPr>
      </w:pPr>
      <w:r>
        <w:rPr>
          <w:lang w:val="en-US"/>
        </w:rPr>
        <w:t>Хохлова Т.Ю. Особенности возрастной структуры поселений и территориального поведения дрозда-белобровика при низкой гнездовой  плотности // Материалы Х Всесоюзной орнитол.конф. (Витебск, 17-20 сентября 1991), изд.  Навука i тэхнiка.  Минск, 1991, ч.1. С.157-158.</w:t>
      </w:r>
    </w:p>
    <w:p>
      <w:pPr>
        <w:pStyle w:val="Normal"/>
        <w:rPr>
          <w:lang w:val="en-US"/>
        </w:rPr>
      </w:pPr>
      <w:r>
        <w:rPr>
          <w:lang w:val="en-US"/>
        </w:rPr>
        <w:t>Хохлова Т.Ю. Особенности гнездовой стратегии белобровика, черного и певчего дроздов в Карелии // Экол. и охрана окруж. среды : Тез. докл. 2 Междунар. науч.-практ. конф., [Пермь], 12-15 сент.,1995. Ч. 4. - Пермь, 1995. - С. 122-123. В рез-те исследований в Вост. Приладожье (1979-1994 гг.) показано, что южно- и среднетаежные черный и певчий дрозды, оказавшиеся в одинаковых экол. условиях с северо-таежным белобровиком, используют для поддержания популяции стратегию, требующую больших затрат энергии (многократное повторение кладок), что связано с наличием видоспецифических особенностей их биологии, закрепленных в процессе адаптации к иным условиям существования. Россия, Ин-т биологии КНЦ РАН.</w:t>
      </w:r>
    </w:p>
    <w:p>
      <w:pPr>
        <w:pStyle w:val="Normal"/>
        <w:rPr>
          <w:lang w:val="en-US"/>
        </w:rPr>
      </w:pPr>
      <w:r>
        <w:rPr>
          <w:lang w:val="en-US"/>
        </w:rPr>
        <w:t>Хохлова Т.Ю. Особенности гнездовой стртегии  белобровика, черного и певчего дроздов в Карелии // Экология и охрана окружающей среды. Тез. докл. 2-й Междунродной научно-практической конференции ( 12-15 сентября 1995 г.). Пермь, 1995, ч.1V. С. 122-123.</w:t>
      </w:r>
    </w:p>
    <w:p>
      <w:pPr>
        <w:pStyle w:val="Normal"/>
        <w:rPr/>
      </w:pPr>
      <w:r>
        <w:rPr>
          <w:lang w:val="en-US"/>
        </w:rPr>
        <w:t>Хохлова Т.Ю. Особенности размещения гнезд дендрофильных птиц в лесах островного Заонежья // Фауна и экология птиц и млекопитающих таежного   северо-запада СССР.  Петрозаводск, 1978. С. 40-47.</w:t>
      </w:r>
    </w:p>
    <w:p>
      <w:pPr>
        <w:pStyle w:val="Normal"/>
        <w:rPr>
          <w:lang w:val="en-US"/>
        </w:rPr>
      </w:pPr>
      <w:r>
        <w:rPr>
          <w:lang w:val="en-US"/>
        </w:rPr>
        <w:t xml:space="preserve"> </w:t>
      </w:r>
      <w:r>
        <w:rPr>
          <w:lang w:val="en-US"/>
        </w:rPr>
        <w:t>Хохлова Т.Ю. Особенности сбора кадастровых данных в среднекарельском переходном зоогеографическом подрайоне // Тезисы докл. Всесоюзного совещания по проблемам кадастра и учета животного мира. Уфа. 1989. Ч.II С. 239-242.</w:t>
      </w:r>
    </w:p>
    <w:p>
      <w:pPr>
        <w:pStyle w:val="Normal"/>
        <w:rPr>
          <w:lang w:val="en-US"/>
        </w:rPr>
      </w:pPr>
      <w:r>
        <w:rPr>
          <w:lang w:val="en-US"/>
        </w:rPr>
        <w:t>Хохлова Т.Ю. Особенности территориального поведения черного дрозда у северо-восточной границы ареала // Тезисы докл. ХП Прибалтийской орнитологической конф. Вильнюс. 1988. С. 230-232.</w:t>
      </w:r>
    </w:p>
    <w:p>
      <w:pPr>
        <w:pStyle w:val="Normal"/>
        <w:rPr>
          <w:lang w:val="en-US"/>
        </w:rPr>
      </w:pPr>
      <w:r>
        <w:rPr>
          <w:lang w:val="en-US"/>
        </w:rPr>
        <w:t>Хохлова Т.Ю. Отр. Поганки - Podicipitiformes // Орнитофауна Карелии. Петрозаводск, 1993. С. 9-12.</w:t>
      </w:r>
    </w:p>
    <w:p>
      <w:pPr>
        <w:pStyle w:val="Normal"/>
        <w:rPr>
          <w:lang w:val="en-US"/>
        </w:rPr>
      </w:pPr>
      <w:r>
        <w:rPr>
          <w:lang w:val="en-US"/>
        </w:rPr>
        <w:t>Хохлова Т.Ю. Отр. Ржанкообразные - Charadriiformes // Орнитофауна Карелии. Петрозаводск, 1993. С.55-93.</w:t>
      </w:r>
    </w:p>
    <w:p>
      <w:pPr>
        <w:pStyle w:val="Normal"/>
        <w:rPr>
          <w:lang w:val="en-US"/>
        </w:rPr>
      </w:pPr>
      <w:r>
        <w:rPr>
          <w:lang w:val="en-US"/>
        </w:rPr>
        <w:t>Хохлова Т.Ю. Птицы Кижских шхер Онежского озера // Острова Кижского архипелага. Биогеографическая характеристика. Труды Карельского научного центра РАН. Петрозаводск. 1999.  Вып. 1. С. 107-112, 168-181.</w:t>
      </w:r>
    </w:p>
    <w:p>
      <w:pPr>
        <w:pStyle w:val="Normal"/>
        <w:rPr>
          <w:lang w:val="en-US"/>
        </w:rPr>
      </w:pPr>
      <w:r>
        <w:rPr>
          <w:lang w:val="en-US"/>
        </w:rPr>
        <w:t xml:space="preserve">Хохлова Т.Ю. Птицы Кижских шхер Онежского озера // Тр. Кар. науч. центра РАН. Сер. Б N 1, 1999, С. 107-112. Ключевые слова: авифауна; Кижские шхеры (Онежское озеро); история изучения; эколого-фаунистическая характеристика; видовое разнообразие; список птиц. Обобщены рез-ты многолетних исследований (1974-1997) и лит. сведения о птицах Кижских шхер Онежского озера. Описана история изучения и организации охраны фауны шхер. Приведена краткая эколого-фаунистическая х-ка орнитофауны. Ее отличительными особенностями являются высокое для Карелии видовое разнообразие и численность гнездящихся птиц, повышенная роль представителей юж. комплексов, обилие в ее составе видов, находящихся на границах ареалов, что обусловлено экологическими и зоогеографическими особенностями данной территории. Представлен список гнездящихся и "вероятно гнездящихся" птиц с указанием характера пребывания, статуса (уровня численности) и наличия сведений, подтверждающих факт размножения данного вида. Россия, Ин-т биологии Карельского научн. центра РАН. Табл. 1. Библ. 49. </w:t>
      </w:r>
    </w:p>
    <w:p>
      <w:pPr>
        <w:pStyle w:val="Normal"/>
        <w:rPr>
          <w:lang w:val="en-US"/>
        </w:rPr>
      </w:pPr>
      <w:r>
        <w:rPr>
          <w:lang w:val="en-US"/>
        </w:rPr>
        <w:t xml:space="preserve"> </w:t>
      </w:r>
      <w:r>
        <w:rPr>
          <w:lang w:val="en-US"/>
        </w:rPr>
        <w:t>Хохлова Т.Ю. Региональные полевые проекты. Республика Карелия // Ключевые орнитологические территории России. Информационный бюллетень. 1999. №10. С.14-15.</w:t>
      </w:r>
    </w:p>
    <w:p>
      <w:pPr>
        <w:pStyle w:val="Normal"/>
        <w:rPr>
          <w:lang w:val="en-US"/>
        </w:rPr>
      </w:pPr>
      <w:r>
        <w:rPr>
          <w:lang w:val="en-US"/>
        </w:rPr>
        <w:t xml:space="preserve">Хохлова Т.Ю. Республика Карелия. Орнитологическая значимость // Ключевые орнитологические территории России. Т.1 (Ключевые орнитологические территории международного значения в Европейской России) М. 2000. С.103-104. </w:t>
      </w:r>
    </w:p>
    <w:p>
      <w:pPr>
        <w:pStyle w:val="Normal"/>
        <w:rPr>
          <w:lang w:val="en-US"/>
        </w:rPr>
      </w:pPr>
      <w:r>
        <w:rPr>
          <w:lang w:val="en-US"/>
        </w:rPr>
        <w:t>Хохлова Т.Ю. Республика Карелия. Природная и социально-экономическая характеристика региона // Ключевые орнитологические территории России. Т.1 (Ключевые орнитологические территории международного значения в Европейской России) М. 2000. С. 102-103.</w:t>
      </w:r>
    </w:p>
    <w:p>
      <w:pPr>
        <w:pStyle w:val="Normal"/>
        <w:rPr>
          <w:lang w:val="en-US"/>
        </w:rPr>
      </w:pPr>
      <w:r>
        <w:rPr>
          <w:lang w:val="en-US"/>
        </w:rPr>
        <w:t>Хохлова Т.Ю. Республика Карелия. Состояние охраны птиц // Ключевые орнитологические территории России. Т.1 (Ключевые орнитологические территории международного значения в Европейской России) М. 2000. С. 105-106.</w:t>
      </w:r>
    </w:p>
    <w:p>
      <w:pPr>
        <w:pStyle w:val="Normal"/>
        <w:rPr/>
      </w:pPr>
      <w:r>
        <w:rPr>
          <w:lang w:val="en-US"/>
        </w:rPr>
        <w:t>Хохлова Т.Ю. Современное состояние и перспективы работ по расширению сети охраняемых природных територий в КАССР // Проблемы организации природно-исторических национальных парков и развития сети охраняемых природных территорий на Русском Севере. Архангельск, 1988. С. 31-33.</w:t>
      </w:r>
    </w:p>
    <w:p>
      <w:pPr>
        <w:pStyle w:val="Normal"/>
        <w:rPr>
          <w:lang w:val="en-US"/>
        </w:rPr>
      </w:pPr>
      <w:r>
        <w:rPr>
          <w:lang w:val="en-US"/>
        </w:rPr>
        <w:t>Хохлова Т.Ю. Соотношение сроков вылупления и постювенальной линьки у трех видов дроздов в южной Карелии // Тезисы докл. ХI Прибалтийской орнитологической конф. Таллин. 1983. С.213-215.</w:t>
      </w:r>
    </w:p>
    <w:p>
      <w:pPr>
        <w:pStyle w:val="Normal"/>
        <w:rPr>
          <w:lang w:val="en-US"/>
        </w:rPr>
      </w:pPr>
      <w:r>
        <w:rPr>
          <w:lang w:val="en-US"/>
        </w:rPr>
        <w:t>Хохлова Т.Ю. Состояние сети особо охраняемых природных территорий Карелии на 2001г. //  Биоразнообразие Европейского Севера. Тез. докладов международной конф. Петрозаводск, 2001 (на русск. и англ. языках.) С. 187-188; С. 251.</w:t>
      </w:r>
    </w:p>
    <w:p>
      <w:pPr>
        <w:pStyle w:val="Normal"/>
        <w:rPr>
          <w:lang w:val="en-US"/>
        </w:rPr>
      </w:pPr>
      <w:r>
        <w:rPr>
          <w:lang w:val="en-US"/>
        </w:rPr>
        <w:t>Хохлова Т.Ю. Территориальное поведение молодых черных дроздов северо-восточной периферийной популяции в послегнездовой  период // Территориальное  поведение  птиц.  Петрозаводск,  1994. С.113-134.</w:t>
      </w:r>
    </w:p>
    <w:p>
      <w:pPr>
        <w:pStyle w:val="Normal"/>
        <w:rPr/>
      </w:pPr>
      <w:r>
        <w:rPr>
          <w:lang w:val="en-US"/>
        </w:rPr>
        <w:t>Хохлова Т.Ю. Успешность размножения воробьиных птиц на островах Онежского озера // Тез.V конф. молодых  ученых  "Экология гнездования птиц и методы ее изучения". Самарканд, 1979. С. 227-228.</w:t>
      </w:r>
    </w:p>
    <w:p>
      <w:pPr>
        <w:pStyle w:val="Normal"/>
        <w:rPr/>
      </w:pPr>
      <w:r>
        <w:rPr>
          <w:lang w:val="en-US"/>
        </w:rPr>
        <w:t>Хохлова Т.Ю. Фенология прилета и размножения птиц в условиях  ранней  весны // Экология птиц и млекопитающих северо-запада СССР. Петрозаводск, 1976. С. 38-44.</w:t>
      </w:r>
    </w:p>
    <w:p>
      <w:pPr>
        <w:pStyle w:val="Normal"/>
        <w:rPr/>
      </w:pPr>
      <w:r>
        <w:rPr>
          <w:lang w:val="en-US"/>
        </w:rPr>
        <w:t>Хохлова Т.Ю. Эколого-фаунистическая характеристика орнитофауны Заонежья // "Вестник ЛГУ", серия биологии. Л. 1977а. В.15.  С. 22-30.</w:t>
      </w:r>
    </w:p>
    <w:p>
      <w:pPr>
        <w:pStyle w:val="Normal"/>
        <w:rPr>
          <w:lang w:val="en-US"/>
        </w:rPr>
      </w:pPr>
      <w:r>
        <w:rPr>
          <w:lang w:val="en-US"/>
        </w:rPr>
        <w:t>Хохлова Т.Ю.,  Антипин В.К.,  Токарев П.Н.  Особо охраняемые природные территории Карелии ( отв.  ред. С.Н.Дроздов, Т.Ю.Хохлова). Петрозаводск, 1995, 146с.</w:t>
      </w:r>
    </w:p>
    <w:p>
      <w:pPr>
        <w:pStyle w:val="Normal"/>
        <w:rPr>
          <w:lang w:val="en-US"/>
        </w:rPr>
      </w:pPr>
      <w:r>
        <w:rPr>
          <w:lang w:val="en-US"/>
        </w:rPr>
        <w:t>Хохлова Т.Ю.,  Артемьев А.В.  Изменения в орнитофауне Кижских шхер за последние  20  лет // 50 лет Карельскому научному центру Российской Академии Наук. Тезисы докл. юбилейной науч. конф. Петрозаводск. 1996. С.80-82</w:t>
      </w:r>
    </w:p>
    <w:p>
      <w:pPr>
        <w:pStyle w:val="Normal"/>
        <w:rPr>
          <w:lang w:val="en-US"/>
        </w:rPr>
      </w:pPr>
      <w:r>
        <w:rPr>
          <w:lang w:val="en-US"/>
        </w:rPr>
        <w:t>Хохлова Т.Ю.,  Артемьев А.В. Особенности размещения птиц  на островах Онежского озера // Крупные озера Европы - Онежское и Ладожское (настоящее и будущее).  Тез.  докл. международной конференции. Петрозаводск. 1996. С.163-165.</w:t>
      </w:r>
    </w:p>
    <w:p>
      <w:pPr>
        <w:pStyle w:val="Normal"/>
        <w:rPr>
          <w:lang w:val="en-US"/>
        </w:rPr>
      </w:pPr>
      <w:r>
        <w:rPr>
          <w:lang w:val="en-US"/>
        </w:rPr>
        <w:t xml:space="preserve">Хохлова Т.Ю., А.В. Артемьев, М.В. Яковлева. 2002. Серый журавль в Каргопольском районе Архангельской области  // Информационный бюллетень рабочей группы по журавлям Евразии. М. 2002. № 4-5. С.46. (на руск.). Khokhlova T., Artemjev A., Yakovleva. Common Crane Autumn Congregation in the Kargopol District, Arkhangelsk Region, Russia  // Newsletter Crane Working Group of Eurasia. M. 2002. № 4-5. P.47. (на русск. и англ. языках) </w:t>
      </w:r>
    </w:p>
    <w:p>
      <w:pPr>
        <w:pStyle w:val="Normal"/>
        <w:rPr>
          <w:lang w:val="en-US"/>
        </w:rPr>
      </w:pPr>
      <w:r>
        <w:rPr>
          <w:lang w:val="en-US"/>
        </w:rPr>
        <w:t>Хохлова Т.Ю., А.В.Артемьев, М.В.Яковлева, В.Г. Высоцкий. Осенняя миграция гусей в Каргопольском районе Архангельской области в 2001г. Материалы Ш Международного симпозиума "Динамика популяций охотничьих животных северной Европы (16-20 июня 2002 г. г.Сортавала, Карелия, Россия)". Петрозаводск.  С. 86-88. Hokhlova, Т.Y., Аrtemyev, А.В., Yakovleva, М.V., Vysotski V.G. The goose autumn migration in the Kargopol raion of the Archangelsk area in 2001// Dynamics of game animals populations in northern Europe.  Petrozavodsk. 2003. P. 82-86.</w:t>
      </w:r>
    </w:p>
    <w:p>
      <w:pPr>
        <w:pStyle w:val="Normal"/>
        <w:rPr>
          <w:lang w:val="en-US"/>
        </w:rPr>
      </w:pPr>
      <w:r>
        <w:rPr>
          <w:lang w:val="en-US"/>
        </w:rPr>
        <w:t>Хохлова Т.Ю., А.В.Артемьев, М.В.Яковлева. 2003. Осенняя миграция гусей в Заонежье в 1999 г.// Современное состояние популяций, управление ресурсами и охрана гусеобразных птиц Северной Евразии. (Тез. докл. межд симпозиума, Олонец 2003 г.) Петрозаводск. 2003. С. 152-153.</w:t>
      </w:r>
    </w:p>
    <w:p>
      <w:pPr>
        <w:pStyle w:val="Normal"/>
        <w:rPr>
          <w:lang w:val="en-US"/>
        </w:rPr>
      </w:pPr>
      <w:r>
        <w:rPr>
          <w:lang w:val="en-US"/>
        </w:rPr>
        <w:t>Хохлова Т.Ю., А.В.Артемьев, М.В.Яковлева. Осенняя миграция гусей в Заонежье в 1999 г. // Современное состояние популяций, управление ресурсами и охрана гусеобразных птиц Северной Евразии (Management and conversation of waterfowl populations in Northern Eurasia (with special focus on White Sea - Baltic flyway). Тезисы докладов международного симпозиума (23-28.04.2003, Олонец, Республика Карелия, Россия). Петрозаводск. 2003. С. 152-153.</w:t>
      </w:r>
    </w:p>
    <w:p>
      <w:pPr>
        <w:pStyle w:val="Normal"/>
        <w:rPr>
          <w:lang w:val="en-US"/>
        </w:rPr>
      </w:pPr>
      <w:r>
        <w:rPr>
          <w:lang w:val="en-US"/>
        </w:rPr>
        <w:t>Хохлова Т.Ю., А.В.Артемьев, М.В.Яковлева. Серый журавль в Каргопольском районе Архангельской области  // Информационный бюллетень рабочей группы по журавлям Евразии. М. 2002. № 4-5. С.46. (на руск.). Khokhlova T., Artemjev A., Yakovleva. Common Crane Autumn Congregation in the Kargopol District, Arkhangelsk Region, Russia  // Newsletter Crane Working Group of Eurasia. M. 2002. № 4-5. P.47. (англ. языках)</w:t>
      </w:r>
    </w:p>
    <w:p>
      <w:pPr>
        <w:pStyle w:val="Normal"/>
        <w:rPr>
          <w:lang w:val="en-US"/>
        </w:rPr>
      </w:pPr>
      <w:r>
        <w:rPr>
          <w:lang w:val="en-US"/>
        </w:rPr>
        <w:t>Хохлова Т.Ю., Антипин В.К., Токарев П.Н. Итоги инвентаризации природно-заповедного фонда Карелии // 50 лет Карельскому научному центру Российской Академии Наук.  Тезисы  докл.  юбилейной  науч. конф. Петрозаводск. 1996. С.82-84</w:t>
      </w:r>
    </w:p>
    <w:p>
      <w:pPr>
        <w:pStyle w:val="Normal"/>
        <w:rPr>
          <w:lang w:val="en-US"/>
        </w:rPr>
      </w:pPr>
      <w:r>
        <w:rPr>
          <w:lang w:val="en-US"/>
        </w:rPr>
        <w:t>Хохлова Т.Ю., Антипин В.К., Токарев П.Н. Особо охраняемые природные территории Карелии ( второе издание, переработанное и дополненное). Петрозаводск. 2000. 312с.</w:t>
      </w:r>
    </w:p>
    <w:p>
      <w:pPr>
        <w:pStyle w:val="Normal"/>
        <w:rPr/>
      </w:pPr>
      <w:r>
        <w:rPr>
          <w:lang w:val="en-US"/>
        </w:rPr>
        <w:t>Хохлова Т.Ю., Артемьев А.В. 1996. Изменения в орнитофауне Кижских шхер за последние 20 лет.// Тезисы докладов юбилейной научной конференции "50 лет Карельскому научному центру Российской академии наук". Петрозаводск, 1996. С. 80-82.</w:t>
      </w:r>
    </w:p>
    <w:p>
      <w:pPr>
        <w:pStyle w:val="Normal"/>
        <w:rPr/>
      </w:pPr>
      <w:r>
        <w:rPr>
          <w:lang w:val="en-US"/>
        </w:rPr>
        <w:t>Хохлова Т.Ю., Артемьев А.В. 1996. Особенности размещения птиц на  островах  Онежского озера.// Тезисы докладов международной конференции "Крупные озера - Европы Ладожское и Онежское (настоящее и будущее)".  Петрозаводск, 1996. С. 163-165</w:t>
      </w:r>
    </w:p>
    <w:p>
      <w:pPr>
        <w:pStyle w:val="Normal"/>
        <w:rPr/>
      </w:pPr>
      <w:r>
        <w:rPr>
          <w:lang w:val="en-US"/>
        </w:rPr>
        <w:t>Хохлова Т.Ю., Артемьев А.В. 1999. Птицы охотничьих ( зоологических ) заказников Карельского Прибеломорья и их окрестностей// Инвентаризация и изучение биологического разнообразия на Карельском побережье Белого моря. (Оперативно-информационные материалы). Петрозаводск, 1999. С. 88-105.</w:t>
      </w:r>
    </w:p>
    <w:p>
      <w:pPr>
        <w:pStyle w:val="Normal"/>
        <w:rPr>
          <w:lang w:val="en-US"/>
        </w:rPr>
      </w:pPr>
      <w:r>
        <w:rPr>
          <w:lang w:val="en-US"/>
        </w:rPr>
        <w:t>Хохлова Т.Ю., Артемьев А.В. 1999. Птицы охотничьих (зоологических) заказников Карельского Прибеломорья и их окрестностей // Инвентаризация и изучение биологического разнообразия на карельском побережье Белого моря (оперативно-информационные материалы). Петрозаводск. 1999. С.88-105.</w:t>
      </w:r>
    </w:p>
    <w:p>
      <w:pPr>
        <w:pStyle w:val="Normal"/>
        <w:rPr/>
      </w:pPr>
      <w:r>
        <w:rPr/>
        <w:t xml:space="preserve">Хохлова Т.Ю., Артемьев А.В. 2000. Гнездование кулика-сороки </w:t>
      </w:r>
      <w:r>
        <w:rPr>
          <w:i/>
          <w:lang w:val="en-US"/>
        </w:rPr>
        <w:t>Haematopus</w:t>
      </w:r>
      <w:r>
        <w:rPr>
          <w:i/>
        </w:rPr>
        <w:t xml:space="preserve"> </w:t>
      </w:r>
      <w:r>
        <w:rPr>
          <w:i/>
          <w:lang w:val="en-US"/>
        </w:rPr>
        <w:t>ostralegus</w:t>
      </w:r>
      <w:r>
        <w:rPr>
          <w:i/>
        </w:rPr>
        <w:t xml:space="preserve"> </w:t>
      </w:r>
      <w:r>
        <w:rPr/>
        <w:t xml:space="preserve">на пресных водоёмах Карелии // </w:t>
      </w:r>
      <w:r>
        <w:rPr>
          <w:i/>
        </w:rPr>
        <w:t>Рус. орнитол. журн.</w:t>
      </w:r>
      <w:r>
        <w:rPr/>
        <w:t xml:space="preserve"> 9. - 91. - С. 20-23.</w:t>
      </w:r>
    </w:p>
    <w:p>
      <w:pPr>
        <w:pStyle w:val="Normal"/>
        <w:rPr/>
      </w:pPr>
      <w:r>
        <w:rPr>
          <w:lang w:val="en-US"/>
        </w:rPr>
        <w:t xml:space="preserve">Хохлова Т.Ю., Артемьев А.В. 2000. Гнездование кулика-сороки </w:t>
      </w:r>
      <w:r>
        <w:rPr>
          <w:i/>
          <w:lang w:val="en-US"/>
        </w:rPr>
        <w:t xml:space="preserve">Haematopus ostralegus </w:t>
      </w:r>
      <w:r>
        <w:rPr>
          <w:lang w:val="en-US"/>
        </w:rPr>
        <w:t xml:space="preserve">на пресных водоёмах Карелии // </w:t>
      </w:r>
      <w:r>
        <w:rPr>
          <w:i/>
          <w:lang w:val="en-US"/>
        </w:rPr>
        <w:t>Рус. орнитол. журн.</w:t>
      </w:r>
      <w:r>
        <w:rPr>
          <w:lang w:val="en-US"/>
        </w:rPr>
        <w:t xml:space="preserve"> 9 (91): 20-23.</w:t>
      </w:r>
    </w:p>
    <w:p>
      <w:pPr>
        <w:pStyle w:val="Normal"/>
        <w:rPr/>
      </w:pPr>
      <w:r>
        <w:rPr/>
        <w:t xml:space="preserve">Хохлова Т.Ю., Артемьев А.В. 2000. Гнездование лебедя-кликуна </w:t>
      </w:r>
      <w:r>
        <w:rPr>
          <w:i/>
          <w:lang w:val="en-US"/>
        </w:rPr>
        <w:t>Cygnus</w:t>
      </w:r>
      <w:r>
        <w:rPr>
          <w:i/>
        </w:rPr>
        <w:t xml:space="preserve"> </w:t>
      </w:r>
      <w:r>
        <w:rPr>
          <w:i/>
          <w:lang w:val="en-US"/>
        </w:rPr>
        <w:t>cygnus</w:t>
      </w:r>
      <w:r>
        <w:rPr>
          <w:i/>
        </w:rPr>
        <w:t xml:space="preserve"> </w:t>
      </w:r>
      <w:r>
        <w:rPr/>
        <w:t xml:space="preserve">в Кенозерском национальном парке. - Архангельская область) // </w:t>
      </w:r>
      <w:r>
        <w:rPr>
          <w:i/>
        </w:rPr>
        <w:t>Рус. орнитол. журн.</w:t>
      </w:r>
      <w:r>
        <w:rPr/>
        <w:t xml:space="preserve"> 9. - 102. - С. 22-23.</w:t>
      </w:r>
    </w:p>
    <w:p>
      <w:pPr>
        <w:pStyle w:val="Normal"/>
        <w:rPr/>
      </w:pPr>
      <w:r>
        <w:rPr>
          <w:lang w:val="en-US"/>
        </w:rPr>
        <w:t xml:space="preserve">Хохлова Т.Ю., Артемьев А.В. 2000. Гнездование лебедя-кликуна </w:t>
      </w:r>
      <w:r>
        <w:rPr>
          <w:i/>
          <w:lang w:val="en-US"/>
        </w:rPr>
        <w:t xml:space="preserve">Cygnus cygnus </w:t>
      </w:r>
      <w:r>
        <w:rPr>
          <w:lang w:val="en-US"/>
        </w:rPr>
        <w:t xml:space="preserve">в Кенозерском национальном парке (Архангельская область) // </w:t>
      </w:r>
      <w:r>
        <w:rPr>
          <w:i/>
          <w:lang w:val="en-US"/>
        </w:rPr>
        <w:t>Рус. орнитол. журн.</w:t>
      </w:r>
      <w:r>
        <w:rPr>
          <w:lang w:val="en-US"/>
        </w:rPr>
        <w:t xml:space="preserve"> 9 (102): 22-23.</w:t>
      </w:r>
    </w:p>
    <w:p>
      <w:pPr>
        <w:pStyle w:val="Normal"/>
        <w:rPr/>
      </w:pPr>
      <w:r>
        <w:rPr>
          <w:lang w:val="en-US"/>
        </w:rPr>
        <w:t>Хохлова Т.Ю., Артемьев А.В. 2000. Заонежье - ключевая орнитологическая территория международного значения. // Сохранение биологического разнообразия Фенноскандии (тезисы докл. международной конф.) Петрозаводск, 2000. С. 102-103, 128.</w:t>
      </w:r>
    </w:p>
    <w:p>
      <w:pPr>
        <w:pStyle w:val="Normal"/>
        <w:rPr>
          <w:lang w:val="en-US"/>
        </w:rPr>
      </w:pPr>
      <w:r>
        <w:rPr>
          <w:lang w:val="en-US"/>
        </w:rPr>
        <w:t>Хохлова Т.Ю., Артемьев А.В. 2001. К уточнению границ ареалов птиц на Северо-Западе России.// Актуальные проблемы изучения и охраны птиц Восточной Европы и Северной Азии. Материалы Международной конференции (Х1 Орнитологическая конференция). Казань.: Изд. “Матбугат йорты”. 2001. С 622-623.</w:t>
      </w:r>
    </w:p>
    <w:p>
      <w:pPr>
        <w:pStyle w:val="Normal"/>
        <w:rPr/>
      </w:pPr>
      <w:r>
        <w:rPr>
          <w:lang w:val="en-US"/>
        </w:rPr>
        <w:t>Хохлова Т.Ю., Артемьев А.В. 2003. Общая характеристика орнитофауны // Разнообразие биоты Карелии: условия формирования, сообщества, виды. Петрозаводск. 2003. С. 139-150.</w:t>
      </w:r>
    </w:p>
    <w:p>
      <w:pPr>
        <w:pStyle w:val="Normal"/>
        <w:rPr/>
      </w:pPr>
      <w:r>
        <w:rPr/>
        <w:t xml:space="preserve">Хохлова Т.Ю., Артемьев А.В. 2008. Бормотушка </w:t>
      </w:r>
      <w:r>
        <w:rPr>
          <w:i/>
          <w:lang w:val="en-US"/>
        </w:rPr>
        <w:t>Hippolais</w:t>
      </w:r>
      <w:r>
        <w:rPr>
          <w:i/>
        </w:rPr>
        <w:t xml:space="preserve"> </w:t>
      </w:r>
      <w:r>
        <w:rPr>
          <w:i/>
          <w:lang w:val="en-US"/>
        </w:rPr>
        <w:t>caligata</w:t>
      </w:r>
      <w:r>
        <w:rPr/>
        <w:t xml:space="preserve"> в Карелии </w:t>
      </w:r>
      <w:r>
        <w:rPr>
          <w:spacing w:val="-2"/>
        </w:rPr>
        <w:t xml:space="preserve">// </w:t>
      </w:r>
      <w:r>
        <w:rPr>
          <w:i/>
          <w:spacing w:val="-2"/>
        </w:rPr>
        <w:t>Рус. орнитол. журн</w:t>
      </w:r>
      <w:r>
        <w:rPr>
          <w:spacing w:val="-2"/>
        </w:rPr>
        <w:t xml:space="preserve">. 17. - 403. - С. </w:t>
      </w:r>
      <w:r>
        <w:rPr/>
        <w:t>320-326.</w:t>
      </w:r>
    </w:p>
    <w:p>
      <w:pPr>
        <w:pStyle w:val="Normal"/>
        <w:rPr/>
      </w:pPr>
      <w:r>
        <w:rPr>
          <w:lang w:val="en-US"/>
        </w:rPr>
        <w:t>Хохлова Т.Ю., Артемьев А.В. 3.6.1. Общая характеристика орнитофауны // Разнообразие биоты Карелии: виды, сообщества, формирование. Петрозаводск. 2003. С.139-150.</w:t>
      </w:r>
    </w:p>
    <w:p>
      <w:pPr>
        <w:pStyle w:val="Normal"/>
        <w:rPr>
          <w:lang w:val="en-US"/>
        </w:rPr>
      </w:pPr>
      <w:r>
        <w:rPr>
          <w:lang w:val="en-US"/>
        </w:rPr>
        <w:t xml:space="preserve">Хохлова Т.Ю., Артемьев А.В. Гнездование кулика-сороки Haematopus ostralegus на пресных водоемах Карелии // Рус. орнитол. ж. Экспресс-вып. N 92, 2000, С. 20-23. Ключевые слова: кулики-сороки; Haematopus ostralegus (Aves); гнездование; пресные водоемы; встречаемость; Карелия. </w:t>
      </w:r>
    </w:p>
    <w:p>
      <w:pPr>
        <w:pStyle w:val="Normal"/>
        <w:rPr>
          <w:lang w:val="en-US"/>
        </w:rPr>
      </w:pPr>
      <w:r>
        <w:rPr>
          <w:lang w:val="en-US"/>
        </w:rPr>
        <w:t>Хохлова Т.Ю., Артемьев А.В. Гнездование лебедя-кликуна (Cygnus cygnus L.) в Кенозерском  национальном парке (Архангельская область) // Русский орнитологический журнал . С-Пб. 2000. Экспресс-выпуск.  № 102. С. 22-23.</w:t>
      </w:r>
    </w:p>
    <w:p>
      <w:pPr>
        <w:pStyle w:val="Normal"/>
        <w:rPr>
          <w:lang w:val="en-US"/>
        </w:rPr>
      </w:pPr>
      <w:r>
        <w:rPr>
          <w:lang w:val="en-US"/>
        </w:rPr>
        <w:t xml:space="preserve">Хохлова Т.Ю., Артемьев А.В. Гнездование лебедя-кликуна Cygnus cygnus в Кенозерском национальном парке (Архангельская область) // Рус. орнитол. ж. Экспресс-вып. N 102, 2000, C. 22-23. Ключевые слова: лебеди; Cygnus cygnus (Aves); гнездовая группировка; Кенозерский нац. парк; Архангельская обл. </w:t>
      </w:r>
    </w:p>
    <w:p>
      <w:pPr>
        <w:pStyle w:val="Normal"/>
        <w:rPr/>
      </w:pPr>
      <w:r>
        <w:rPr>
          <w:lang w:val="en-US"/>
        </w:rPr>
        <w:t>Хохлова Т.Ю., Артемьев А.В. Заонежье - ключевая орнитологическая территория международного  значения (Important Bird Area) // Сохранение биологического разнообразия Фенноскандии. Тез. докладов международной конф. (г.Петрозаводск, 30 марта-2 апреля 2000г.). Петрозаводск. 2000. С.102-103, 128</w:t>
      </w:r>
    </w:p>
    <w:p>
      <w:pPr>
        <w:pStyle w:val="Normal"/>
        <w:rPr>
          <w:lang w:val="en-US"/>
        </w:rPr>
      </w:pPr>
      <w:r>
        <w:rPr>
          <w:lang w:val="en-US"/>
        </w:rPr>
        <w:t>Хохлова Т.Ю., Артемьев А.В. Исследования орнитофауны Кижских шхер // Бюллетень экологических исследований 2004 год. Петрозаводск: ФГУК  "Государственный музей-заповедник "Кижи", 2005. С. 24-28.</w:t>
      </w:r>
    </w:p>
    <w:p>
      <w:pPr>
        <w:pStyle w:val="Normal"/>
        <w:rPr>
          <w:lang w:val="en-US"/>
        </w:rPr>
      </w:pPr>
      <w:r>
        <w:rPr>
          <w:lang w:val="en-US"/>
        </w:rPr>
        <w:t xml:space="preserve">Хохлова Т.Ю., Артемьев А.В. История и основные итоги многолетнего орнитологического мониторинга в Кижских шхерах // 10 лет экологическому мониторингу музея-заповедника "Кижи" (Материалы научно-практического семинара) "". Петрозаводск,  КарНЦ РАН.  2005. С. 132-140. </w:t>
      </w:r>
    </w:p>
    <w:p>
      <w:pPr>
        <w:pStyle w:val="Normal"/>
        <w:rPr>
          <w:lang w:val="en-US"/>
        </w:rPr>
      </w:pPr>
      <w:r>
        <w:rPr>
          <w:lang w:val="en-US"/>
        </w:rPr>
        <w:t>Хохлова Т.Ю., Артемьев А.В. К уточнению границ ареалов птиц на Северо-Западе России.// Актуальные проблемы изучения и охраны птиц Восточной Европы и Северной Азии. Материалы Международной конференции (ХI Орнитологическая конференция). Казань. 2001. Изд. “Матбугат йорты”. С 622-623.</w:t>
      </w:r>
    </w:p>
    <w:p>
      <w:pPr>
        <w:pStyle w:val="Normal"/>
        <w:rPr/>
      </w:pPr>
      <w:r>
        <w:rPr>
          <w:lang w:val="en-US"/>
        </w:rPr>
        <w:t xml:space="preserve">Хохлова Т.Ю., Артемьев А.В. Яковлева М.В 2005. Осенние скопления серых журавлей </w:t>
      </w:r>
      <w:r>
        <w:rPr>
          <w:i/>
          <w:lang w:val="en-US"/>
        </w:rPr>
        <w:t xml:space="preserve">Grus grus </w:t>
      </w:r>
      <w:r>
        <w:rPr>
          <w:lang w:val="en-US"/>
        </w:rPr>
        <w:t>L. на юго-западе Архангельской области. В кн. " Журавли Евразии. Материалы международной конференции «Журавли на рубеже тысячелетий» (7-10 октября 2003 г., Аскания-Нова). М. 1-12 стр.</w:t>
      </w:r>
    </w:p>
    <w:p>
      <w:pPr>
        <w:pStyle w:val="Normal"/>
        <w:rPr/>
      </w:pPr>
      <w:r>
        <w:rPr>
          <w:lang w:val="en-US"/>
        </w:rPr>
        <w:t>Хохлова Т.Ю., Артемьев А.В., Зимин В.Б., Лапшин Н.В. 1991. Редкие и малочисленные птицы  Карелии и предложения по формированию региональных списков видов, нуждающихся в охране и контроле. // Изучение редких животных РСФСР. М. Изд. ЦНИЛ охотничьего хозяйства и заповедников, 1991. С. 110-113.</w:t>
      </w:r>
    </w:p>
    <w:p>
      <w:pPr>
        <w:pStyle w:val="Normal"/>
        <w:rPr>
          <w:lang w:val="en-US"/>
        </w:rPr>
      </w:pPr>
      <w:r>
        <w:rPr>
          <w:lang w:val="en-US"/>
        </w:rPr>
        <w:t>Хохлова Т.Ю., Артемьев А.В., Яковлева М.В. 1998. Концентрации водоплавающих птиц на озере Лача // Динамика популяций охотничьих животных Северной Европы. Материалы 2-го международного симпозиума (22-26 июня 1998 г., Петрозаводск). Петрозаводск. 1998. С. 105-108.</w:t>
      </w:r>
    </w:p>
    <w:p>
      <w:pPr>
        <w:pStyle w:val="Normal"/>
        <w:rPr/>
      </w:pPr>
      <w:r>
        <w:rPr>
          <w:lang w:val="en-US"/>
        </w:rPr>
        <w:t>Хохлова Т.Ю., Артемьев А.В., Яковлева М.В. 1999. Орнитологические исследования Кенозерского государственного национального парка.// Проблемы охраны и изучения природной среды Русского Севера. Материалы научно-практической конференции, посвященной 25-летию заповедника “Пинежский”. Архангельск, 1999. С. 146-150.</w:t>
      </w:r>
    </w:p>
    <w:p>
      <w:pPr>
        <w:pStyle w:val="Normal"/>
        <w:rPr/>
      </w:pPr>
      <w:r>
        <w:rPr/>
        <w:t xml:space="preserve">Хохлова Т.Ю., Артемьев А.В., Яковлева М.В. 1999. Чёрная крачка </w:t>
      </w:r>
      <w:r>
        <w:rPr>
          <w:i/>
          <w:lang w:val="en-US"/>
        </w:rPr>
        <w:t>Chlidonias</w:t>
      </w:r>
      <w:r>
        <w:rPr>
          <w:i/>
        </w:rPr>
        <w:t xml:space="preserve"> </w:t>
      </w:r>
      <w:r>
        <w:rPr>
          <w:i/>
          <w:lang w:val="en-US"/>
        </w:rPr>
        <w:t>nigra</w:t>
      </w:r>
      <w:r>
        <w:rPr>
          <w:i/>
        </w:rPr>
        <w:t xml:space="preserve"> </w:t>
      </w:r>
      <w:r>
        <w:rPr/>
        <w:t xml:space="preserve">на озере Лача. - Архангельская область) // </w:t>
      </w:r>
      <w:r>
        <w:rPr>
          <w:i/>
        </w:rPr>
        <w:t>Рус. орнитол. журн.</w:t>
      </w:r>
      <w:r>
        <w:rPr/>
        <w:t xml:space="preserve"> 8. - 65. - С. 21-23.</w:t>
      </w:r>
    </w:p>
    <w:p>
      <w:pPr>
        <w:pStyle w:val="Normal"/>
        <w:rPr/>
      </w:pPr>
      <w:r>
        <w:rPr>
          <w:lang w:val="en-US"/>
        </w:rPr>
        <w:t xml:space="preserve">Хохлова Т.Ю., Артемьев А.В., Яковлева М.В. 1999. Чёрная крачка </w:t>
      </w:r>
      <w:r>
        <w:rPr>
          <w:i/>
          <w:lang w:val="en-US"/>
        </w:rPr>
        <w:t xml:space="preserve">Chlidonias nigra </w:t>
      </w:r>
      <w:r>
        <w:rPr>
          <w:lang w:val="en-US"/>
        </w:rPr>
        <w:t xml:space="preserve">на озере Лача (Архангельская область) // </w:t>
      </w:r>
      <w:r>
        <w:rPr>
          <w:i/>
          <w:lang w:val="en-US"/>
        </w:rPr>
        <w:t>Рус. орнитол. журн.</w:t>
      </w:r>
      <w:r>
        <w:rPr>
          <w:lang w:val="en-US"/>
        </w:rPr>
        <w:t xml:space="preserve"> 8 (65): 21-23.</w:t>
      </w:r>
    </w:p>
    <w:p>
      <w:pPr>
        <w:pStyle w:val="Normal"/>
        <w:rPr/>
      </w:pPr>
      <w:r>
        <w:rPr>
          <w:lang w:val="en-US"/>
        </w:rPr>
        <w:t>Хохлова Т.Ю., Артемьев А.В., Яковлева М.В. 2000. Заонежский полуостров. Птицы. Общая характеристика орнитофауны.// Инвентаризация и изучение биологического разнообразия на территориях Заонежского полуострова и северного Приладожья. Петрозаводск, 2000 С. 133-148.</w:t>
      </w:r>
    </w:p>
    <w:p>
      <w:pPr>
        <w:pStyle w:val="Normal"/>
        <w:rPr/>
      </w:pPr>
      <w:r>
        <w:rPr>
          <w:lang w:val="en-US"/>
        </w:rPr>
        <w:t>Хохлова Т.Ю., Артемьев А.В., Яковлева М.В. 2000. Озеро Лача // Ключевые орнитологические территории России. Т.1 (Ключевые орнитологические территории международного значения в Европейской России) М. 2000. С. 96-98.</w:t>
      </w:r>
    </w:p>
    <w:p>
      <w:pPr>
        <w:pStyle w:val="Normal"/>
        <w:rPr/>
      </w:pPr>
      <w:r>
        <w:rPr>
          <w:lang w:val="en-US"/>
        </w:rPr>
        <w:t>Хохлова Т.Ю., Артемьев А.В., Яковлева М.В. 2001. Кенозерье – ключевая орнитологическая территория международного значения.//  Биоразнообразие Европейского Севера. Тез. Докладов международной конф. Петрозаводск, 2001 (на русск. и англ. языках.) С. 189-190; С. 251-252</w:t>
      </w:r>
    </w:p>
    <w:p>
      <w:pPr>
        <w:pStyle w:val="Normal"/>
        <w:rPr>
          <w:lang w:val="en-US"/>
        </w:rPr>
      </w:pPr>
      <w:r>
        <w:rPr>
          <w:lang w:val="en-US"/>
        </w:rPr>
        <w:t xml:space="preserve">Хохлова Т.Ю., Артемьев А.В., Яковлева М.В. Концентрации водоплавающих птиц на озере Лача // Динамика популяций охотничьих животных Северной Европы. Материалы 2-го международного симпозиума (22-26 июня 1998 г., Петрозаводск). Петрозаводск. 1998. С. 105-108. </w:t>
      </w:r>
    </w:p>
    <w:p>
      <w:pPr>
        <w:pStyle w:val="Normal"/>
        <w:rPr>
          <w:lang w:val="en-US"/>
        </w:rPr>
      </w:pPr>
      <w:r>
        <w:rPr>
          <w:lang w:val="en-US"/>
        </w:rPr>
        <w:t>Хохлова Т.Ю., Артемьев А.В., Яковлева М.В. Озеро Лача // Ключевые орнитологические территории России. Т.1 (Ключевые орнитологические территории международного значения в Европейской России) М. 2000. С. 96-98.</w:t>
      </w:r>
    </w:p>
    <w:p>
      <w:pPr>
        <w:pStyle w:val="Normal"/>
        <w:rPr>
          <w:lang w:val="en-US"/>
        </w:rPr>
      </w:pPr>
      <w:r>
        <w:rPr>
          <w:lang w:val="en-US"/>
        </w:rPr>
        <w:t>Хохлова Т.Ю., Артемьев А.В., Яковлева М.В. Орнитологические исследования Кенозерского государственного национального парка // Проблемы охраны и изучения природной среды Русского Севера». Материалы научно-практической конференциии, посвященной 25-летию  Государственного природного  заповедника «Пинежский» (Россия, п. Пинега, Архангельская обл. 16-20 августа 1999 г.). Архангельск. 1999. С. 146-150.</w:t>
      </w:r>
    </w:p>
    <w:p>
      <w:pPr>
        <w:pStyle w:val="Normal"/>
        <w:rPr>
          <w:lang w:val="en-US"/>
        </w:rPr>
      </w:pPr>
      <w:r>
        <w:rPr>
          <w:lang w:val="en-US"/>
        </w:rPr>
        <w:t>Хохлова Т.Ю., Артемьев А.В., Яковлева М.В. Осенняя миграция гусей в Заонежье в 1999 г // Современное состояние популяций, управление ресурсами и охрана гусеобразных птиц Северной Евразии. - 2003, С. 152-153. Петрозаводск. Ключевые слова: гуси; миграции птиц; осенний пролет; Заонежье.</w:t>
      </w:r>
    </w:p>
    <w:p>
      <w:pPr>
        <w:pStyle w:val="Normal"/>
        <w:rPr>
          <w:lang w:val="en-US"/>
        </w:rPr>
      </w:pPr>
      <w:r>
        <w:rPr>
          <w:lang w:val="en-US"/>
        </w:rPr>
        <w:t>Хохлова Т.Ю., Артемьев А.В., Яковлева М.В. Предварительные итоги орнитофаунистического обследования районов Сегозера и Выгозера. // Инвентаризация и изучение биологического разнообразия на территории Центральной Карелии. Петрозаводск. 2001. С. 119-133.</w:t>
      </w:r>
    </w:p>
    <w:p>
      <w:pPr>
        <w:pStyle w:val="Normal"/>
        <w:rPr>
          <w:lang w:val="en-US"/>
        </w:rPr>
      </w:pPr>
      <w:r>
        <w:rPr>
          <w:lang w:val="en-US"/>
        </w:rPr>
        <w:t>Хохлова Т.Ю., Артемьев А.В., Яковлева М.В. Птицы Заонежья: особенности орнитофауны, охрана // Инвентаризация и изучение биологического разнообразия на территориях Заонежского полуострова и северного Приладожья. Петрозаводск. 2000. С. 133-148.</w:t>
      </w:r>
    </w:p>
    <w:p>
      <w:pPr>
        <w:pStyle w:val="Normal"/>
        <w:rPr>
          <w:lang w:val="en-US"/>
        </w:rPr>
      </w:pPr>
      <w:r>
        <w:rPr>
          <w:lang w:val="en-US"/>
        </w:rPr>
        <w:t xml:space="preserve">Хохлова Т.Ю., Артемьев А.В., Яковлева М.В. Черная крачка Chlidonias nigra на озере Лача (Архангельская область) // Рус. орнитол. ж. Экспресс-вып. N 65, 1999, C. 21-23. Ключевые слова: крачки; Chlidonias nigra (Aves); ареал; сев. граница; новая регистрация; север Архангельской обл. </w:t>
      </w:r>
    </w:p>
    <w:p>
      <w:pPr>
        <w:pStyle w:val="Normal"/>
        <w:rPr/>
      </w:pPr>
      <w:r>
        <w:rPr>
          <w:lang w:val="en-US"/>
        </w:rPr>
        <w:t xml:space="preserve">Хохлова Т.Ю., Артемьев А.В., Яковлева М.В. Черная крачка </w:t>
      </w:r>
      <w:r>
        <w:rPr>
          <w:i/>
          <w:lang w:val="en-US"/>
        </w:rPr>
        <w:t>Chlidonias nigra (L.)</w:t>
      </w:r>
      <w:r>
        <w:rPr>
          <w:lang w:val="en-US"/>
        </w:rPr>
        <w:t xml:space="preserve"> на озере Лача (Архангельская область) // Русский орнитологический журнал. С-Пб. 1999. Экспресс-выпуск № 65. С.21-23.</w:t>
      </w:r>
    </w:p>
    <w:p>
      <w:pPr>
        <w:pStyle w:val="Normal"/>
        <w:rPr/>
      </w:pPr>
      <w:r>
        <w:rPr>
          <w:lang w:val="en-US"/>
        </w:rPr>
        <w:t xml:space="preserve">Хохлова Т.Ю., Артемьев А.В., Яковлева М.В., Андреев В.А. 2000. Кенозерье // Ключевые орнитологические территории России. Т.1 (Ключевые орнитологические территории международного значения в Европейской России) М. 2000. С. 98-99. </w:t>
      </w:r>
    </w:p>
    <w:p>
      <w:pPr>
        <w:pStyle w:val="Normal"/>
        <w:rPr/>
      </w:pPr>
      <w:r>
        <w:rPr>
          <w:lang w:val="en-US"/>
        </w:rPr>
        <w:t>Хохлова Т.Ю., Артемьев А.В., Яковлева М.В.. 2001. Предварительные итоги орнитофаунистического обследования районов Сегозера и Выгозера// Инвентаризация и изучение биологического разнообразия на территории центральной Карелии. (Оперативно-информационные материалы). Петрозаводск, 2001. С. 119-133.</w:t>
      </w:r>
    </w:p>
    <w:p>
      <w:pPr>
        <w:pStyle w:val="Normal"/>
        <w:rPr>
          <w:lang w:val="en-US"/>
        </w:rPr>
      </w:pPr>
      <w:r>
        <w:rPr>
          <w:lang w:val="en-US"/>
        </w:rPr>
        <w:t>Хохлова Т.Ю., Артемьев А.В., Яковлева М.В.Кенозерье – ключевая орнитологическая территория международного значения.//  Биоразнообразие Европейского Севера. Тез. Докладов международной конф. Петрозаводск, 2001 (на русск. и англ. языках.) С. 189-190; С. 251-252</w:t>
      </w:r>
    </w:p>
    <w:p>
      <w:pPr>
        <w:pStyle w:val="Normal"/>
        <w:rPr>
          <w:lang w:val="en-US"/>
        </w:rPr>
      </w:pPr>
      <w:r>
        <w:rPr>
          <w:lang w:val="en-US"/>
        </w:rPr>
        <w:t>Хохлова Т.Ю., Артемьев А.В.,. Яковлева М.В. 2001. Новые данные о пищухе Certhia familiaris L. на юге Архангельской области // Новости в мире птиц. М. 2001. №2. С.12.</w:t>
      </w:r>
    </w:p>
    <w:p>
      <w:pPr>
        <w:pStyle w:val="Normal"/>
        <w:rPr/>
      </w:pPr>
      <w:r>
        <w:rPr>
          <w:lang w:val="en-US"/>
        </w:rPr>
        <w:t>Хохлова Т.Ю., Головань В.И. К биологии размножения мухоловки-пеструшки в Южой Карелии // Экология наземных позвоночных Северо-Запада СССР. Петрозаводск, 1981. С. 50-62.</w:t>
      </w:r>
    </w:p>
    <w:p>
      <w:pPr>
        <w:pStyle w:val="Normal"/>
        <w:rPr>
          <w:lang w:val="en-US"/>
        </w:rPr>
      </w:pPr>
      <w:r>
        <w:rPr>
          <w:lang w:val="en-US"/>
        </w:rPr>
        <w:t>Хохлова Т.Ю., Захарова Л.С. К характеристике двух циклов размножения дрозда-белобровика в Южной Карелии // Тезисы докл. ХI Прибалтийской орнитологической конф. Таллин. 1983. С.215-218.</w:t>
      </w:r>
    </w:p>
    <w:p>
      <w:pPr>
        <w:pStyle w:val="Normal"/>
        <w:rPr>
          <w:lang w:val="en-US"/>
        </w:rPr>
      </w:pPr>
      <w:r>
        <w:rPr>
          <w:lang w:val="en-US"/>
        </w:rPr>
        <w:t>Хохлова Т.Ю., Захарова Л.С. Плодовитость дрозда-белобровика Turdus iliacus L. в южной Карелии // Экология наземных позвоночных северо-запада СССР. Петрозаводск. 1986. С. 35-48.</w:t>
      </w:r>
    </w:p>
    <w:p>
      <w:pPr>
        <w:pStyle w:val="Normal"/>
        <w:rPr>
          <w:lang w:val="en-US"/>
        </w:rPr>
      </w:pPr>
      <w:r>
        <w:rPr>
          <w:lang w:val="en-US"/>
        </w:rPr>
        <w:t>Хохлова Т.Ю., Захарова Л.С. Продуктивность кладок разной величины у белобровика в южной Карелии // Тезисы Всесоюзн. совещания «Биологические проблемы Севера». Якутск. 1986. Вып.3. Териология, орнитология и охрана природы. С.121-122.</w:t>
      </w:r>
    </w:p>
    <w:p>
      <w:pPr>
        <w:pStyle w:val="Normal"/>
        <w:rPr>
          <w:lang w:val="en-US"/>
        </w:rPr>
      </w:pPr>
      <w:r>
        <w:rPr>
          <w:lang w:val="en-US"/>
        </w:rPr>
        <w:t>Хохлова Т.Ю., Захарова Л.С., Зимин В.Б. Сроки и динамика сезонных явлений годового цикла у дрозда-белобровика в Карелии // Фауна и экология птиц и млекопитающих северо-запада СССР. Петрозаводск. 1983.С. 11-29.</w:t>
      </w:r>
    </w:p>
    <w:p>
      <w:pPr>
        <w:pStyle w:val="Normal"/>
        <w:rPr/>
      </w:pPr>
      <w:r>
        <w:rPr/>
        <w:t xml:space="preserve">Хохлова Т.Ю., Захарова Л.С., Яковлева М.В. 2008. О половом и возрастном диморфизме длины крыла и хвоста у белобровика </w:t>
      </w:r>
      <w:r>
        <w:rPr>
          <w:i/>
          <w:lang w:val="en-US"/>
        </w:rPr>
        <w:t>Turdus</w:t>
      </w:r>
      <w:r>
        <w:rPr>
          <w:i/>
        </w:rPr>
        <w:t xml:space="preserve"> </w:t>
      </w:r>
      <w:r>
        <w:rPr>
          <w:i/>
          <w:lang w:val="en-US"/>
        </w:rPr>
        <w:t>iliacus</w:t>
      </w:r>
      <w:r>
        <w:rPr/>
        <w:t xml:space="preserve"> </w:t>
      </w:r>
      <w:r>
        <w:rPr>
          <w:spacing w:val="-2"/>
        </w:rPr>
        <w:t xml:space="preserve">// </w:t>
      </w:r>
      <w:r>
        <w:rPr>
          <w:i/>
          <w:spacing w:val="-2"/>
        </w:rPr>
        <w:t>Рус. орнитол. журн</w:t>
      </w:r>
      <w:r>
        <w:rPr>
          <w:spacing w:val="-2"/>
        </w:rPr>
        <w:t xml:space="preserve">. 17. - 438. - С. </w:t>
      </w:r>
      <w:r>
        <w:rPr/>
        <w:t xml:space="preserve">1345-1346 </w:t>
      </w:r>
      <w:r>
        <w:rPr>
          <w:lang w:val="en-US"/>
        </w:rPr>
        <w:t>[</w:t>
      </w:r>
      <w:r>
        <w:rPr/>
        <w:t>1988</w:t>
      </w:r>
      <w:r>
        <w:rPr>
          <w:lang w:val="en-US"/>
        </w:rPr>
        <w:t>].</w:t>
      </w:r>
    </w:p>
    <w:p>
      <w:pPr>
        <w:pStyle w:val="Normal"/>
        <w:rPr>
          <w:lang w:val="en-US"/>
        </w:rPr>
      </w:pPr>
      <w:r>
        <w:rPr>
          <w:lang w:val="en-US"/>
        </w:rPr>
        <w:t>Хохлова Т.Ю., Захарова Л.С., Яковлева М.В. О половом и возрастном диморфизме размеров крыла и хвоста дрозда-белобровика // Тезисы докл. ХП Прибалтийской орнитол. конф. Вильнюс. 1988. С. 232-234.</w:t>
      </w:r>
    </w:p>
    <w:p>
      <w:pPr>
        <w:pStyle w:val="Normal"/>
        <w:rPr>
          <w:lang w:val="en-US"/>
        </w:rPr>
      </w:pPr>
      <w:r>
        <w:rPr>
          <w:lang w:val="en-US"/>
        </w:rPr>
        <w:t>Хохлова Т.Ю., Зимин В.Б., Лапшин Н.В., Артемьев А.В. Редкие и малочисленные птицы Карелии и предложения по формированию региональных списков видов, нуждающихся в охране и контроле // Изучение редких животных в РСФСР (Материалы к Красной книге) М. 1991. С. 110-113.</w:t>
      </w:r>
    </w:p>
    <w:p>
      <w:pPr>
        <w:pStyle w:val="Normal"/>
        <w:rPr>
          <w:lang w:val="en-US"/>
        </w:rPr>
      </w:pPr>
      <w:r>
        <w:rPr>
          <w:lang w:val="en-US"/>
        </w:rPr>
        <w:t>Хохлова Т.Ю., Кузнецов О.Л. Проблемы сохранения природного комплекса Кижских шхер // Ломоносов и национальное наследие  России. Тезисы докладов международной  науч.  конф., посвященной 285-летию со дня рождения М.В. Ломоносова. Архангельск. 1996. Т.V. С.33-34.</w:t>
      </w:r>
    </w:p>
    <w:p>
      <w:pPr>
        <w:pStyle w:val="Normal"/>
        <w:rPr/>
      </w:pPr>
      <w:r>
        <w:rPr/>
        <w:t>Хохлова Т.Ю., Морошенко Н.В. 2009. Размножение чечёток</w:t>
      </w:r>
      <w:r>
        <w:rPr>
          <w:i/>
        </w:rPr>
        <w:t xml:space="preserve"> </w:t>
      </w:r>
      <w:r>
        <w:rPr>
          <w:i/>
          <w:lang w:val="en-US"/>
        </w:rPr>
        <w:t>Acanthis</w:t>
      </w:r>
      <w:r>
        <w:rPr>
          <w:i/>
        </w:rPr>
        <w:t xml:space="preserve"> </w:t>
      </w:r>
      <w:r>
        <w:rPr>
          <w:i/>
          <w:lang w:val="en-US"/>
        </w:rPr>
        <w:t>flammea</w:t>
      </w:r>
      <w:r>
        <w:rPr/>
        <w:t xml:space="preserve"> в июле-августе 1975 года в южной Карелии </w:t>
      </w:r>
      <w:r>
        <w:rPr>
          <w:spacing w:val="-2"/>
        </w:rPr>
        <w:t xml:space="preserve">// </w:t>
      </w:r>
      <w:r>
        <w:rPr>
          <w:i/>
          <w:spacing w:val="-2"/>
        </w:rPr>
        <w:t>Рус. орнитол. журн</w:t>
      </w:r>
      <w:r>
        <w:rPr>
          <w:spacing w:val="-2"/>
        </w:rPr>
        <w:t xml:space="preserve">. 18. - 465. - С. </w:t>
      </w:r>
      <w:r>
        <w:rPr/>
        <w:t xml:space="preserve">281-283 </w:t>
      </w:r>
      <w:r>
        <w:rPr>
          <w:lang w:val="en-US"/>
        </w:rPr>
        <w:t>[</w:t>
      </w:r>
      <w:r>
        <w:rPr/>
        <w:t>1976</w:t>
      </w:r>
      <w:r>
        <w:rPr>
          <w:lang w:val="en-US"/>
        </w:rPr>
        <w:t>].</w:t>
      </w:r>
    </w:p>
    <w:p>
      <w:pPr>
        <w:pStyle w:val="Normal"/>
        <w:rPr>
          <w:lang w:val="en-US"/>
        </w:rPr>
      </w:pPr>
      <w:r>
        <w:rPr>
          <w:lang w:val="en-US"/>
        </w:rPr>
        <w:t>Хохлова Т.Ю., Морошенко Н.В. Разножение чечеток в июле-августе  1975г. в Южной Карелии// Материалы IХ прибалтийской орнит. конф. Вильнюс, 1976. С. 279-282.</w:t>
      </w:r>
    </w:p>
    <w:p>
      <w:pPr>
        <w:pStyle w:val="Normal"/>
        <w:rPr/>
      </w:pPr>
      <w:r>
        <w:rPr/>
        <w:t xml:space="preserve">Хохлова Т.Ю., Сазонов С.В., Сухов А.В. 2008. Обыкновенный дубонос </w:t>
      </w:r>
      <w:r>
        <w:rPr>
          <w:i/>
          <w:lang w:val="en-US"/>
        </w:rPr>
        <w:t>Coccothraustes</w:t>
      </w:r>
      <w:r>
        <w:rPr>
          <w:i/>
        </w:rPr>
        <w:t xml:space="preserve"> </w:t>
      </w:r>
      <w:r>
        <w:rPr>
          <w:i/>
          <w:lang w:val="en-US"/>
        </w:rPr>
        <w:t>coccothraustes</w:t>
      </w:r>
      <w:r>
        <w:rPr/>
        <w:t xml:space="preserve"> в Карелии </w:t>
      </w:r>
      <w:r>
        <w:rPr>
          <w:spacing w:val="-2"/>
        </w:rPr>
        <w:t xml:space="preserve">// </w:t>
      </w:r>
      <w:r>
        <w:rPr>
          <w:i/>
          <w:spacing w:val="-2"/>
        </w:rPr>
        <w:t>Рус. орнитол. журн</w:t>
      </w:r>
      <w:r>
        <w:rPr>
          <w:spacing w:val="-2"/>
        </w:rPr>
        <w:t xml:space="preserve">. 17. - 408. - С. </w:t>
      </w:r>
      <w:r>
        <w:rPr/>
        <w:t xml:space="preserve">458-467 </w:t>
      </w:r>
      <w:r>
        <w:rPr>
          <w:lang w:val="en-US"/>
        </w:rPr>
        <w:t>[</w:t>
      </w:r>
      <w:r>
        <w:rPr/>
        <w:t>1983</w:t>
      </w:r>
      <w:r>
        <w:rPr>
          <w:lang w:val="en-US"/>
        </w:rPr>
        <w:t>].</w:t>
      </w:r>
    </w:p>
    <w:p>
      <w:pPr>
        <w:pStyle w:val="Normal"/>
        <w:rPr/>
      </w:pPr>
      <w:r>
        <w:rPr>
          <w:lang w:val="en-US"/>
        </w:rPr>
        <w:t>Хохлова Т.Ю., Сазонов С.В., Сухов А.С. Обыкновенный дубонос в Карелии // Фауна и экология птиц и млекоптиающих северо-запада СССР. Петрозаводск, 1983. С. 41-52.</w:t>
      </w:r>
    </w:p>
    <w:p>
      <w:pPr>
        <w:pStyle w:val="Normal"/>
        <w:rPr>
          <w:lang w:val="en-US"/>
        </w:rPr>
      </w:pPr>
      <w:r>
        <w:rPr>
          <w:lang w:val="en-US"/>
        </w:rPr>
        <w:t>Хохлова Т.Ю., Яковлева М.В. 1995. Динамика возрастной структуры популяции дрозда-белобровика Turdus iliacus L. в Южной Карелии // Экол. популяций: структура и динам. : Матер. Всерос. совещ., Пущино, 15-18 нояб., 1994. Ч. 1. - М., 1995. - С. 278-287. В Юж. Карелии (Россия) по материалам 1979-1994 гг. плотность гнездования белобровика (Turdus iliacus) 0, 4-2, 6 пар/км маршрута (местами - 52, 6 пар/км{2}). Макс. численность была в конце 70-х начале 80-х гг., потом началось ее снижение с отдельными небольшими асинхронными подъемами. В 1985-1988 гг. была затяжная депрессия, после чего началось восстановление популяции. Доля годовалых гнездящихся самецсамец больше в слабо заселяемых субоптимальных биотопах (~ 50%), где амплитуда годовых колебаний численности и вероятность перемещений гнездящихся пар между 1 и 2 циклами гнездования и их дальность выше, чем в оптимальных биотопах. Россия, заповедник "Кивач", Карелия. Табл. 3. Библ. 19.</w:t>
      </w:r>
    </w:p>
    <w:p>
      <w:pPr>
        <w:pStyle w:val="Normal"/>
        <w:rPr/>
      </w:pPr>
      <w:r>
        <w:rPr>
          <w:lang w:val="en-US"/>
        </w:rPr>
        <w:t>Хохлова Т.Ю., Яковлева М.В. Гнездящиеся водоплавающие островов Онежского озера // Тез. Всесоюзн. семинара "Современное состояние ресурсов водоплавающих птиц" М. 1984. С. 23-24</w:t>
      </w:r>
    </w:p>
    <w:p>
      <w:pPr>
        <w:pStyle w:val="Normal"/>
        <w:rPr>
          <w:lang w:val="en-US"/>
        </w:rPr>
      </w:pPr>
      <w:r>
        <w:rPr>
          <w:lang w:val="en-US"/>
        </w:rPr>
        <w:t>Хохлова Т.Ю., Яковлева М.В. Динамика возрастной структуры популяции дрозда-белобровика Turdus iliacus l. в Южной Карелии // Экология популяций: структура и динамика. Материалы Всероссийского совещания (15-18 ноября 1994 г., Пущино). М.1995. С.278-287.</w:t>
      </w:r>
    </w:p>
    <w:p>
      <w:pPr>
        <w:pStyle w:val="Normal"/>
        <w:rPr>
          <w:lang w:val="en-US"/>
        </w:rPr>
      </w:pPr>
      <w:r>
        <w:rPr>
          <w:lang w:val="en-US"/>
        </w:rPr>
        <w:t>Хохлова Т.Ю., Яковлева М.В. Об индивидуальной изменчивости гнездостроения дрозда-белобровика // Материалы Х Всесоюзной орнитол.конф.  (Витебск, 17-20 сентября 1991), изд. Навука i тэхнiка.  Минск, 1991, ч.2, кн.2. С.</w:t>
      </w:r>
    </w:p>
    <w:p>
      <w:pPr>
        <w:pStyle w:val="Normal"/>
        <w:rPr/>
      </w:pPr>
      <w:r>
        <w:rPr>
          <w:lang w:val="en-US"/>
        </w:rPr>
        <w:t>Хохлова Т.Ю., Яковлева М.В. Постювенальная линька дрозда-белобровика (</w:t>
      </w:r>
      <w:r>
        <w:rPr>
          <w:i/>
          <w:lang w:val="en-US"/>
        </w:rPr>
        <w:t>T. iliacus</w:t>
      </w:r>
      <w:r>
        <w:rPr>
          <w:lang w:val="en-US"/>
        </w:rPr>
        <w:t xml:space="preserve"> L.) в южной Карелии // Экология наземныхпозвоночных. Петрозаводск, 1991. С.40-57.</w:t>
      </w:r>
    </w:p>
    <w:p>
      <w:pPr>
        <w:pStyle w:val="Normal"/>
        <w:rPr/>
      </w:pPr>
      <w:r>
        <w:rPr>
          <w:lang w:val="en-US"/>
        </w:rPr>
        <w:t xml:space="preserve"> </w:t>
      </w:r>
      <w:r>
        <w:rPr>
          <w:lang w:val="en-US"/>
        </w:rPr>
        <w:t>Хохлова Т.Ю., Яковлева М.В., Артемьев А.В. 1998. Ключевые орнитологические территории юго-запада Архангельской области // Ключевые орнитологические территории России. Информационный бюллетень СОПР. М. 1998. №6. С. 10-11.</w:t>
      </w:r>
    </w:p>
    <w:p>
      <w:pPr>
        <w:pStyle w:val="Normal"/>
        <w:rPr/>
      </w:pPr>
      <w:r>
        <w:rPr/>
        <w:t xml:space="preserve">Хохлова Т.Ю., Яковлева М.В., Артемьев А.В. 1998. О распространении белоспинного дятла </w:t>
      </w:r>
      <w:r>
        <w:rPr>
          <w:i/>
          <w:lang w:val="en-US"/>
        </w:rPr>
        <w:t>Dendrocopos</w:t>
      </w:r>
      <w:r>
        <w:rPr>
          <w:i/>
        </w:rPr>
        <w:t xml:space="preserve"> </w:t>
      </w:r>
      <w:r>
        <w:rPr>
          <w:i/>
          <w:lang w:val="en-US"/>
        </w:rPr>
        <w:t>leucotos</w:t>
      </w:r>
      <w:r>
        <w:rPr>
          <w:i/>
        </w:rPr>
        <w:t xml:space="preserve"> </w:t>
      </w:r>
      <w:r>
        <w:rPr/>
        <w:t xml:space="preserve">на Северо-Западе России // </w:t>
      </w:r>
      <w:r>
        <w:rPr>
          <w:i/>
        </w:rPr>
        <w:t>Рус. орнитол. журн.</w:t>
      </w:r>
      <w:r>
        <w:rPr/>
        <w:t xml:space="preserve"> 7. - 39. - С. 8-12.</w:t>
      </w:r>
    </w:p>
    <w:p>
      <w:pPr>
        <w:pStyle w:val="Normal"/>
        <w:rPr/>
      </w:pPr>
      <w:r>
        <w:rPr>
          <w:lang w:val="en-US"/>
        </w:rPr>
        <w:t xml:space="preserve">Хохлова Т.Ю., Яковлева М.В., Артемьев А.В. 1998. О распространении белоспинного дятла </w:t>
      </w:r>
      <w:r>
        <w:rPr>
          <w:i/>
          <w:lang w:val="en-US"/>
        </w:rPr>
        <w:t xml:space="preserve">Dendrocopos leucotos </w:t>
      </w:r>
      <w:r>
        <w:rPr>
          <w:lang w:val="en-US"/>
        </w:rPr>
        <w:t xml:space="preserve">на Северо-Западе России // </w:t>
      </w:r>
      <w:r>
        <w:rPr>
          <w:i/>
          <w:lang w:val="en-US"/>
        </w:rPr>
        <w:t>Рус. орнитол. журн.</w:t>
      </w:r>
      <w:r>
        <w:rPr>
          <w:lang w:val="en-US"/>
        </w:rPr>
        <w:t xml:space="preserve"> 7 (39): 8-12.</w:t>
      </w:r>
    </w:p>
    <w:p>
      <w:pPr>
        <w:pStyle w:val="Normal"/>
        <w:rPr/>
      </w:pPr>
      <w:r>
        <w:rPr>
          <w:lang w:val="en-US"/>
        </w:rPr>
        <w:t>Хохлова Т.Ю., Яковлева М.В., Артемьев А.В. Ключевые орнитологические территории юго-запада Архангельской области // Ключевые орнитологические территории России. Информационный бюллетень СОПР. М. 1998. №6. С. 10-11.</w:t>
      </w:r>
    </w:p>
    <w:p>
      <w:pPr>
        <w:pStyle w:val="Normal"/>
        <w:rPr/>
      </w:pPr>
      <w:r>
        <w:rPr>
          <w:color w:val="000000"/>
          <w:lang w:val="en-US"/>
        </w:rPr>
        <w:t>Хохлова Т.Ю., Яковлева М.В., Зимин В.Б., Артемьев А.В., Лапшин Н.В., Сухов А.В.</w:t>
      </w:r>
      <w:r>
        <w:rPr>
          <w:lang w:val="en-US"/>
        </w:rPr>
        <w:t xml:space="preserve"> 2005. </w:t>
      </w:r>
      <w:r>
        <w:rPr>
          <w:color w:val="000000"/>
          <w:lang w:val="en-US"/>
        </w:rPr>
        <w:t xml:space="preserve">Материалы по совам Республики Карелия.: </w:t>
      </w:r>
      <w:r>
        <w:rPr>
          <w:lang w:val="en-US"/>
        </w:rPr>
        <w:t xml:space="preserve">. </w:t>
      </w:r>
      <w:r>
        <w:rPr>
          <w:color w:val="000000"/>
          <w:lang w:val="en-US"/>
        </w:rPr>
        <w:t>Совы Северной Евразии. М. 2005.</w:t>
      </w:r>
      <w:r>
        <w:rPr>
          <w:lang w:val="en-US"/>
        </w:rPr>
        <w:t xml:space="preserve"> </w:t>
      </w:r>
      <w:r>
        <w:rPr>
          <w:color w:val="000000"/>
          <w:lang w:val="en-US"/>
        </w:rPr>
        <w:t>С. 46-57</w:t>
      </w:r>
    </w:p>
    <w:p>
      <w:pPr>
        <w:pStyle w:val="Normal"/>
        <w:rPr/>
      </w:pPr>
      <w:r>
        <w:rPr/>
        <w:t xml:space="preserve">Хохлова Т.Ю., Яковлева М.В., Зимин В.Б., Артемьев А.В., Лапшин Н.В., Сухов А.В. 2005. Материалы по совам Республики Карелия </w:t>
      </w:r>
      <w:r>
        <w:rPr>
          <w:lang w:val="en-US"/>
        </w:rPr>
        <w:t xml:space="preserve">// Совы Северной Евразии (Волков С.В., Морозов В.В., Шариков А.В. – ред.).– Москва, 2005.– С. </w:t>
      </w:r>
      <w:r>
        <w:rPr/>
        <w:t>48</w:t>
      </w:r>
    </w:p>
    <w:p>
      <w:pPr>
        <w:pStyle w:val="Normal"/>
        <w:rPr>
          <w:lang w:val="uk-UA"/>
        </w:rPr>
      </w:pPr>
      <w:r>
        <w:rPr/>
        <w:t>Храбрый В. М. 1984. Пути приспособления птиц к урбанизированному ландшафту // Птицы и урбанизированный ландшафт. – Каунас, 1984. – С. 4-9.</w:t>
      </w:r>
    </w:p>
    <w:p>
      <w:pPr>
        <w:pStyle w:val="Normal"/>
        <w:rPr>
          <w:rFonts w:eastAsia="MS Mincho;Arial Unicode MS"/>
          <w:color w:val="000000"/>
        </w:rPr>
      </w:pPr>
      <w:r>
        <w:rPr>
          <w:rFonts w:eastAsia="MS Mincho;Arial Unicode MS"/>
          <w:color w:val="000000"/>
        </w:rPr>
        <w:t>Храбрый В.М 1988. Птицы и другие животные в парках Ленинграда.- Л., 1988. 78 с.</w:t>
      </w:r>
    </w:p>
    <w:p>
      <w:pPr>
        <w:pStyle w:val="Normal"/>
        <w:rPr>
          <w:rFonts w:eastAsia="MS Mincho;Arial Unicode MS"/>
          <w:color w:val="000000"/>
        </w:rPr>
      </w:pPr>
      <w:r>
        <w:rPr>
          <w:rFonts w:eastAsia="MS Mincho;Arial Unicode MS"/>
          <w:color w:val="000000"/>
        </w:rPr>
        <w:t>Храбрый В.М. 1979. О гнездовании домового воробья на деревьях в Ленинграде // Экология гнездования птиц и методы ее изучения.- Самарканд, 1979. - С. 228-229.</w:t>
      </w:r>
    </w:p>
    <w:p>
      <w:pPr>
        <w:pStyle w:val="Normal"/>
        <w:rPr>
          <w:rFonts w:eastAsia="MS Mincho;Arial Unicode MS"/>
          <w:color w:val="000000"/>
        </w:rPr>
      </w:pPr>
      <w:r>
        <w:rPr>
          <w:rFonts w:eastAsia="MS Mincho;Arial Unicode MS"/>
          <w:color w:val="000000"/>
        </w:rPr>
        <w:t>Храбрый В.М. 1979. Утки и лысухи в Ленинграде // Охота и охот. хоз-во, 1979. т. 4. - С. 17.</w:t>
      </w:r>
    </w:p>
    <w:p>
      <w:pPr>
        <w:pStyle w:val="Normal"/>
        <w:rPr>
          <w:rFonts w:eastAsia="MS Mincho;Arial Unicode MS"/>
          <w:color w:val="000000"/>
        </w:rPr>
      </w:pPr>
      <w:r>
        <w:rPr>
          <w:rFonts w:eastAsia="MS Mincho;Arial Unicode MS"/>
          <w:color w:val="000000"/>
        </w:rPr>
        <w:t>Храбрый В.М. 1980. Кулики в Ленинграде // Матер. 2-го совещ. по фауне и экол. куликов. - М., 1980. - С. 78-80.</w:t>
      </w:r>
    </w:p>
    <w:p>
      <w:pPr>
        <w:pStyle w:val="Normal"/>
        <w:rPr>
          <w:rFonts w:eastAsia="MS Mincho;Arial Unicode MS"/>
          <w:color w:val="000000"/>
        </w:rPr>
      </w:pPr>
      <w:r>
        <w:rPr>
          <w:rFonts w:eastAsia="MS Mincho;Arial Unicode MS"/>
          <w:color w:val="000000"/>
        </w:rPr>
        <w:t>Храбрый В.М. 1980. О гнездовании чибиса и районе новостроек Ленинграда // Орнитологии. М., 1980. Вып. 15. - С. 216.</w:t>
      </w:r>
    </w:p>
    <w:p>
      <w:pPr>
        <w:pStyle w:val="Normal"/>
        <w:rPr>
          <w:rFonts w:eastAsia="MS Mincho;Arial Unicode MS"/>
          <w:color w:val="000000"/>
        </w:rPr>
      </w:pPr>
      <w:r>
        <w:rPr>
          <w:rFonts w:eastAsia="MS Mincho;Arial Unicode MS"/>
          <w:color w:val="000000"/>
        </w:rPr>
        <w:t>Храбрый В.М. 1981. К орнитофауне Ленинграда // 10-я Прибалт. орнитол. конфер.: Тез. докл.-Рига, 1981.-Т. 1. - С. 71-75.</w:t>
      </w:r>
    </w:p>
    <w:p>
      <w:pPr>
        <w:pStyle w:val="Normal"/>
        <w:rPr>
          <w:color w:val="000000"/>
        </w:rPr>
      </w:pPr>
      <w:r>
        <w:rPr>
          <w:color w:val="000000"/>
        </w:rPr>
        <w:t xml:space="preserve">Храбрый В.М. 1981. Птицы и город. - Сб.: Наша охота. Л.: Лениздат, 1981. - С. 283-299. </w:t>
      </w:r>
    </w:p>
    <w:p>
      <w:pPr>
        <w:pStyle w:val="Normal"/>
        <w:rPr>
          <w:rFonts w:eastAsia="MS Mincho;Arial Unicode MS"/>
          <w:color w:val="000000"/>
        </w:rPr>
      </w:pPr>
      <w:r>
        <w:rPr>
          <w:rFonts w:eastAsia="MS Mincho;Arial Unicode MS"/>
          <w:color w:val="000000"/>
        </w:rPr>
        <w:t>Храбрый В.М. 1981. Численность птиц в разных биотопах Ленинграда // Экология и охрана птиц.- Кишинев, 1981. - С. 233.</w:t>
      </w:r>
    </w:p>
    <w:p>
      <w:pPr>
        <w:pStyle w:val="Normal"/>
        <w:rPr>
          <w:rFonts w:eastAsia="MS Mincho;Arial Unicode MS"/>
          <w:color w:val="000000"/>
        </w:rPr>
      </w:pPr>
      <w:r>
        <w:rPr>
          <w:rFonts w:eastAsia="MS Mincho;Arial Unicode MS"/>
          <w:color w:val="000000"/>
        </w:rPr>
        <w:t>Храбрый В.М. 1982. Гнездящиеся птицы Ленинграда // Тез. докл. 18-й Междунар. орнитол. конгр.-М., 1982. - С. 174-175.</w:t>
      </w:r>
    </w:p>
    <w:p>
      <w:pPr>
        <w:pStyle w:val="Normal"/>
        <w:rPr>
          <w:rFonts w:eastAsia="MS Mincho;Arial Unicode MS"/>
          <w:color w:val="000000"/>
        </w:rPr>
      </w:pPr>
      <w:r>
        <w:rPr>
          <w:rFonts w:eastAsia="MS Mincho;Arial Unicode MS"/>
          <w:color w:val="000000"/>
        </w:rPr>
        <w:t>Храбрый В.М. 1982. Динамика орнитофауны Ленинграда // Природа, 1982. т. 6. - С. 33-40.</w:t>
      </w:r>
    </w:p>
    <w:p>
      <w:pPr>
        <w:pStyle w:val="Normal"/>
        <w:rPr>
          <w:rFonts w:eastAsia="MS Mincho;Arial Unicode MS"/>
        </w:rPr>
      </w:pPr>
      <w:r>
        <w:rPr>
          <w:rFonts w:eastAsia="MS Mincho;Arial Unicode MS"/>
        </w:rPr>
        <w:t xml:space="preserve">Храбрый В.М. 1982. Динамика орнитофауны Ленинграда. Природа. N 6. 1982. - С. 33-40. пустельга-распр, размн. </w:t>
      </w:r>
    </w:p>
    <w:p>
      <w:pPr>
        <w:pStyle w:val="Normal"/>
        <w:rPr>
          <w:rFonts w:eastAsia="MS Mincho;Arial Unicode MS"/>
          <w:color w:val="000000"/>
        </w:rPr>
      </w:pPr>
      <w:r>
        <w:rPr>
          <w:rFonts w:eastAsia="MS Mincho;Arial Unicode MS"/>
          <w:color w:val="000000"/>
        </w:rPr>
        <w:t>Храбрый В.М. 1983. Особенности распределения гнездящихся птиц Ленинграда // Тез. докл. ХI Прибалт. орнитол. конфер. Таллинн, 1983. С 40-43.</w:t>
      </w:r>
    </w:p>
    <w:p>
      <w:pPr>
        <w:pStyle w:val="Normal"/>
        <w:rPr>
          <w:rFonts w:eastAsia="MS Mincho;Arial Unicode MS"/>
        </w:rPr>
      </w:pPr>
      <w:r>
        <w:rPr>
          <w:rFonts w:eastAsia="MS Mincho;Arial Unicode MS"/>
        </w:rPr>
        <w:t xml:space="preserve">Храбрый В.М. 1983. Хищные птицы в городе Ленинграде // Охрана хищных птиц. - М. Наука. 1983. - С. 79-81. чёрный коршун-распр, мигр. тетеревятник, перепелятник-распр, размн. зимняк, канюк, болотный лунь-распр, мигр. пустельга-распр, размн, мигр. дербник-распр, мигр. чеглок-распр, размн, конкур. </w:t>
      </w:r>
    </w:p>
    <w:p>
      <w:pPr>
        <w:pStyle w:val="Normal"/>
        <w:rPr>
          <w:rFonts w:eastAsia="MS Mincho;Arial Unicode MS"/>
          <w:color w:val="000000"/>
        </w:rPr>
      </w:pPr>
      <w:r>
        <w:rPr>
          <w:rFonts w:eastAsia="MS Mincho;Arial Unicode MS"/>
          <w:color w:val="000000"/>
        </w:rPr>
        <w:t>Храбрый В.М. 1983. Хищные птицы в Ленинграде // Охрана хищных птиц.- М., 1983. - С. 79-81.</w:t>
      </w:r>
    </w:p>
    <w:p>
      <w:pPr>
        <w:pStyle w:val="Normal"/>
        <w:rPr>
          <w:lang w:eastAsia="ru-RU"/>
        </w:rPr>
      </w:pPr>
      <w:r>
        <w:rPr>
          <w:lang w:eastAsia="ru-RU"/>
        </w:rPr>
        <w:t>Храбрый В.М. 1984. Динамика численности и биологическое размещение врановых в Ленинграде // Экология, биоценотическое и хозяйственное значение врановых птиц . М., 1984.</w:t>
      </w:r>
    </w:p>
    <w:p>
      <w:pPr>
        <w:pStyle w:val="Normal"/>
        <w:rPr>
          <w:rFonts w:eastAsia="MS Mincho;Arial Unicode MS"/>
          <w:color w:val="000000"/>
        </w:rPr>
      </w:pPr>
      <w:r>
        <w:rPr>
          <w:rFonts w:eastAsia="MS Mincho;Arial Unicode MS"/>
          <w:color w:val="000000"/>
        </w:rPr>
        <w:t>Храбрый В.М. 1984. Динамика численности и биотопичсское размещение врановых птиц в Ленинграде // Экология, биоценологическое и хозяйственное значение врановых птиц.- М., 1984. - С. 76-79.</w:t>
      </w:r>
    </w:p>
    <w:p>
      <w:pPr>
        <w:pStyle w:val="Normal"/>
        <w:rPr>
          <w:rFonts w:eastAsia="MS Mincho;Arial Unicode MS"/>
          <w:color w:val="000000"/>
        </w:rPr>
      </w:pPr>
      <w:r>
        <w:rPr>
          <w:rFonts w:eastAsia="MS Mincho;Arial Unicode MS"/>
          <w:color w:val="000000"/>
        </w:rPr>
        <w:t>Храбрый В.М. 1984. Птицы Сестрорецкого разлива и его окрестностей // Сохранение природной экосистемы водоема в урбанизированном ландшафте.- Л., 1984. - С. 116-129.</w:t>
      </w:r>
    </w:p>
    <w:p>
      <w:pPr>
        <w:pStyle w:val="Normal"/>
        <w:rPr>
          <w:rFonts w:eastAsia="MS Mincho;Arial Unicode MS"/>
          <w:color w:val="000000"/>
        </w:rPr>
      </w:pPr>
      <w:r>
        <w:rPr>
          <w:rFonts w:eastAsia="MS Mincho;Arial Unicode MS"/>
          <w:color w:val="000000"/>
        </w:rPr>
        <w:t>Храбрый В.М. 1984. Пути приспособления птиц к урбанизированному ландшафту // Птицы и урбанизированный ландшафт.- Каунас, 1984. - С. 4-8.</w:t>
      </w:r>
    </w:p>
    <w:p>
      <w:pPr>
        <w:pStyle w:val="Normal"/>
        <w:rPr/>
      </w:pPr>
      <w:r>
        <w:rPr/>
        <w:t>Храбрый В.М. 1984. Пути приспособления птиц к урбанизированному ландшафту // Птицы и урбанизированный ландшафт. – Каунас, 1984. – С. 4-9.</w:t>
      </w:r>
    </w:p>
    <w:p>
      <w:pPr>
        <w:pStyle w:val="TextBodyIndent"/>
        <w:rPr>
          <w:color w:val="000000"/>
        </w:rPr>
      </w:pPr>
      <w:r>
        <w:rPr>
          <w:color w:val="000000"/>
        </w:rPr>
        <w:t xml:space="preserve">Храбрый В.М. 1984. Пути приспособления птиц к урбанизированным ландшафтам// Птицы и урбанизированный ландшафт. - Каунас: 1984. - С. 4 - 8. </w:t>
      </w:r>
    </w:p>
    <w:p>
      <w:pPr>
        <w:pStyle w:val="Normal"/>
        <w:rPr>
          <w:lang w:eastAsia="ru-RU"/>
        </w:rPr>
      </w:pPr>
      <w:r>
        <w:rPr>
          <w:lang w:eastAsia="ru-RU"/>
        </w:rPr>
        <w:t>Храбрый В.М. 1984. Хищные птицы в городе Ленинграде // Охрана хищных птиц. М., 1984.</w:t>
      </w:r>
    </w:p>
    <w:p>
      <w:pPr>
        <w:pStyle w:val="Normal"/>
        <w:rPr>
          <w:rFonts w:eastAsia="MS Mincho;Arial Unicode MS"/>
          <w:color w:val="000000"/>
        </w:rPr>
      </w:pPr>
      <w:r>
        <w:rPr>
          <w:rFonts w:eastAsia="MS Mincho;Arial Unicode MS"/>
          <w:color w:val="000000"/>
        </w:rPr>
        <w:t>Храбрый В.М. 1986. Динамика численности зимующих крякв в Ленинграде // Изучение птиц СССР, их охрана и рациональное использование: Матер. ХI Всесоюзн. орнитол. конфер - Л , 1986. Ч. 2. - С. 310-311.</w:t>
      </w:r>
    </w:p>
    <w:p>
      <w:pPr>
        <w:pStyle w:val="Normal"/>
        <w:rPr>
          <w:rFonts w:eastAsia="MS Mincho;Arial Unicode MS"/>
          <w:color w:val="000000"/>
        </w:rPr>
      </w:pPr>
      <w:r>
        <w:rPr>
          <w:rFonts w:eastAsia="MS Mincho;Arial Unicode MS"/>
          <w:color w:val="000000"/>
        </w:rPr>
        <w:t>Храбрый В.М. 1986. Обзор орнитофауны Ленинграда // Экологические и фаунисти-ческие исследования птиц. -Л . 1986. - С. 89-121. (Тр. ЗИН АН СССР, Т. 147).</w:t>
      </w:r>
    </w:p>
    <w:p>
      <w:pPr>
        <w:pStyle w:val="Normal"/>
        <w:rPr>
          <w:lang w:eastAsia="ru-RU"/>
        </w:rPr>
      </w:pPr>
      <w:r>
        <w:rPr>
          <w:lang w:eastAsia="ru-RU"/>
        </w:rPr>
        <w:t>Храбрый В.М. 1986. Обзор орнитофауны Ленинграда и его окрестностей // Эколгические и фаунистические исследования птиц. Тр. зоол. ин-та АН СССР. Л., 1986. Т. 147. - С. 89-121.</w:t>
      </w:r>
    </w:p>
    <w:p>
      <w:pPr>
        <w:pStyle w:val="Normal"/>
        <w:rPr>
          <w:rFonts w:eastAsia="MS Mincho;Arial Unicode MS"/>
          <w:color w:val="000000"/>
        </w:rPr>
      </w:pPr>
      <w:r>
        <w:rPr>
          <w:rFonts w:eastAsia="MS Mincho;Arial Unicode MS"/>
          <w:color w:val="000000"/>
        </w:rPr>
        <w:t>Храбрый В.М. 1988. Динамика населения гнездящихся птиц в парках Ленинграда // Тез. докл. ХII Прибалт. орнитол. конфер.- Вильнюс, 1988. - С. 234-235.</w:t>
      </w:r>
    </w:p>
    <w:p>
      <w:pPr>
        <w:pStyle w:val="Normal"/>
        <w:rPr>
          <w:color w:val="000000"/>
          <w:lang w:val="en-US"/>
        </w:rPr>
      </w:pPr>
      <w:r>
        <w:rPr>
          <w:color w:val="000000"/>
          <w:lang w:val="en-US"/>
        </w:rPr>
        <w:t>Храбрый В.М. 1988. Школьный атлас-определитель птиц. М.: «Просвещение». 225 с.</w:t>
      </w:r>
    </w:p>
    <w:p>
      <w:pPr>
        <w:pStyle w:val="Normal"/>
        <w:rPr/>
      </w:pPr>
      <w:r>
        <w:rPr>
          <w:rFonts w:eastAsia="MS Mincho;Arial Unicode MS"/>
          <w:color w:val="000000"/>
        </w:rPr>
        <w:t xml:space="preserve">Храбрый В.М. 1989. Особенности гнездования серой вороны в Ленинграде // Врановые птицы в естественных и антропологических ландшафтах: Матер. </w:t>
      </w:r>
      <w:r>
        <w:rPr>
          <w:rFonts w:eastAsia="MS Mincho;Arial Unicode MS"/>
          <w:color w:val="000000"/>
          <w:lang w:val="en-US"/>
        </w:rPr>
        <w:t>II</w:t>
      </w:r>
      <w:r>
        <w:rPr>
          <w:rFonts w:eastAsia="MS Mincho;Arial Unicode MS"/>
          <w:color w:val="000000"/>
        </w:rPr>
        <w:t xml:space="preserve"> Всесоюзн. совещ. - Липецк, 1989. Ч. 2. - С. 154-155.</w:t>
      </w:r>
    </w:p>
    <w:p>
      <w:pPr>
        <w:pStyle w:val="Normal"/>
        <w:rPr>
          <w:color w:val="000000"/>
          <w:lang w:val="en-US"/>
        </w:rPr>
      </w:pPr>
      <w:r>
        <w:rPr>
          <w:color w:val="000000"/>
          <w:lang w:val="en-US"/>
        </w:rPr>
        <w:t>Храбрый В.М. 1991. Птицы Санкт-Петербурга (фауна, размещение, охрана). С.-Петербург (Труды Зоол. инст. т. 236). - 276 с.</w:t>
      </w:r>
    </w:p>
    <w:p>
      <w:pPr>
        <w:pStyle w:val="Normal"/>
        <w:rPr/>
      </w:pPr>
      <w:r>
        <w:rPr>
          <w:color w:val="000000"/>
          <w:lang w:val="en-US"/>
        </w:rPr>
        <w:t>Храбрый В.М. 2000. Белый аист (</w:t>
      </w:r>
      <w:r>
        <w:rPr>
          <w:i/>
          <w:color w:val="000000"/>
          <w:lang w:val="en-US"/>
        </w:rPr>
        <w:t>Ciconia ciconia</w:t>
      </w:r>
      <w:r>
        <w:rPr>
          <w:color w:val="000000"/>
          <w:lang w:val="en-US"/>
        </w:rPr>
        <w:t xml:space="preserve">) в Ленинградской области // Белый аист в России: дальше на восток, 2000, - C. 66-67. Ключевые слова: аисты; Ciconia ciconia (Aves.); увеличение численности; расширение ареала на восток; Ленинградская обл. После 80-х гг. в Ленинградской обл. наблюдается стойкая тенденция увеличения численности белого аиста и расширение гнездового ареала на С. и В. С мая 1983 по май 1999 г. отмечено 30 аистов в вост. р-нах области на полях, попытки гнездования; указаны места встреч. Ил. 1. Библ. 3. </w:t>
      </w:r>
    </w:p>
    <w:p>
      <w:pPr>
        <w:pStyle w:val="Normal"/>
        <w:rPr/>
      </w:pPr>
      <w:r>
        <w:rPr/>
        <w:t xml:space="preserve">Храбрый В.М. 2001. Встреча орлана-белохвоста </w:t>
      </w:r>
      <w:r>
        <w:rPr>
          <w:i/>
        </w:rPr>
        <w:t>Haliaeetus albicilla</w:t>
      </w:r>
      <w:r>
        <w:rPr/>
        <w:t xml:space="preserve"> в центре Санкт-Петербурга // </w:t>
      </w:r>
      <w:r>
        <w:rPr>
          <w:i/>
        </w:rPr>
        <w:t>Рус. орнитол. журн</w:t>
      </w:r>
      <w:r>
        <w:rPr/>
        <w:t>. 10. - 139. - С. 287.</w:t>
      </w:r>
    </w:p>
    <w:p>
      <w:pPr>
        <w:pStyle w:val="Normal"/>
        <w:rPr/>
      </w:pPr>
      <w:r>
        <w:rPr>
          <w:color w:val="000000"/>
          <w:lang w:val="en-US"/>
        </w:rPr>
        <w:t xml:space="preserve">Храбрый В.М. 2001. Встреча орлана-белохвоста </w:t>
      </w:r>
      <w:r>
        <w:rPr>
          <w:i/>
          <w:color w:val="000000"/>
          <w:lang w:val="en-US"/>
        </w:rPr>
        <w:t>Haliaeetus albicilla</w:t>
      </w:r>
      <w:r>
        <w:rPr>
          <w:color w:val="000000"/>
          <w:lang w:val="en-US"/>
        </w:rPr>
        <w:t xml:space="preserve"> в центре Санкт-Петербурга // Рус. орнитол. ж. Экспресс-вып. N 139, 2001. - PP. 287. Ключевые слова: птицы городов; орланы; Haliaeetus albicilla (Aves); первая регистрация; Санкт-Петербург</w:t>
      </w:r>
    </w:p>
    <w:p>
      <w:pPr>
        <w:pStyle w:val="Normal"/>
        <w:rPr/>
      </w:pPr>
      <w:r>
        <w:rPr/>
        <w:t xml:space="preserve">Храбрый В.М. 2001. Заметки о редких, малочисленных и малоизученных птицах Ленинградской области // </w:t>
      </w:r>
      <w:r>
        <w:rPr>
          <w:i/>
        </w:rPr>
        <w:t>Рус. орнитол. журн</w:t>
      </w:r>
      <w:r>
        <w:rPr/>
        <w:t>. 10. - 131. - С. 87-93.</w:t>
      </w:r>
    </w:p>
    <w:p>
      <w:pPr>
        <w:pStyle w:val="Normal"/>
        <w:rPr>
          <w:color w:val="000000"/>
          <w:lang w:val="en-US"/>
        </w:rPr>
      </w:pPr>
      <w:r>
        <w:rPr>
          <w:color w:val="000000"/>
          <w:lang w:val="en-US"/>
        </w:rPr>
        <w:t xml:space="preserve">Храбрый В.М. 2001. Заметки о редких, малочисленных и малоизученных птицах Ленинградской области // Рус. орнитол. ж. Экспресс-вып. N 131, 2001, - С. 87-93. Ключевые слова: авифауна; редкие виды; аннотированный список; Ленинградская обл. </w:t>
      </w:r>
    </w:p>
    <w:p>
      <w:pPr>
        <w:pStyle w:val="Normal"/>
        <w:rPr>
          <w:color w:val="000000"/>
          <w:lang w:val="en-US"/>
        </w:rPr>
      </w:pPr>
      <w:r>
        <w:rPr>
          <w:color w:val="000000"/>
          <w:lang w:val="en-US"/>
        </w:rPr>
        <w:t xml:space="preserve">Храбрый В.М. 2002. Многолетняя динамика видового состава и населения гнездящихся птиц в разных биотопах Санкт-Петербурга // Многолетняя динамика численности птиц и млекопитающих в связи с глобальными изменениями климата. - 2002. - С. 264-269. Ключевые слова: птицы городов; Санкт-Петербург; видовой состав; численность; антропогенное воздействие. За 24 года во всех биотопах Санкт-Петербурга произошли значительные изменения, как видового состава, так и плотности населения гнездящихся птиц. Основной фактор снижения численности большинства гнездящихся видов - антропогенное воздействие: уничтожение местообитаний, беспокойство во время гнездования. Анализ динамики численности видов показывает, что больше всего уменьшилась численность птиц, устраивающих гнезда на земле, или низко над землей (чайки, полевой жаворонок, желтая трясогузка, луговой конек, луговой чекан, соловей, весничка, пеночка-трещетка, зарянка). В меньшей степени уменьшилась численность птиц, гнездящихся открыто на деревьях невысоко над землей (дрозды, славки). Во всех биотопах Санкт-Петербурга происходят вызванные антропогенным влиянием изменения в населении птиц на фоне естественных многолетних флуктуаций численности. Уменьшается гнездовая численность не только отдельных видов, но и населения в целом; преобладает тенденция к сокращению видового богатства и кол-ва фоновых видов. Естественные многолетние флуктуации численности в значительной степени могут отражать климатические флуктуации, к-рые наблюдались в сев. полушарии во 2-й половине ХХ в. Россия, Зоол. ин-т РАН, С.-Петербург. Ил. 6. Библ. 20.  </w:t>
      </w:r>
    </w:p>
    <w:p>
      <w:pPr>
        <w:pStyle w:val="TextBodyIndent"/>
        <w:rPr>
          <w:color w:val="000000"/>
          <w:lang w:val="en-US"/>
        </w:rPr>
      </w:pPr>
      <w:r>
        <w:rPr>
          <w:color w:val="000000"/>
          <w:lang w:val="en-US"/>
        </w:rPr>
        <w:t>Храбрый В.М. 2003. Летняя динамика численности гусеобразных в административных границах Санкт-Петербурга // Современное состояние популяций, управление ресурсами и охрана гусеобразных птиц Северной Евразии. - 2003, С. 154-156, 195-197. Петрозаводск. Ключевые слова: птицы городов; Санкт-Петербург; гусеобразные; динамика численности.</w:t>
      </w:r>
    </w:p>
    <w:p>
      <w:pPr>
        <w:pStyle w:val="Normal"/>
        <w:rPr>
          <w:color w:val="000000"/>
          <w:lang w:val="en-US"/>
        </w:rPr>
      </w:pPr>
      <w:r>
        <w:rPr>
          <w:color w:val="000000"/>
          <w:lang w:val="en-US"/>
        </w:rPr>
        <w:t>Храбрый В.М. 2003. Летняя динамика численности гусеобразных на некоторых озерах Карельского перешейка (Ленинградская область) // Современное состояние популяций, управление ресурсами и охрана гусеобразных птиц Северной Евразии. - 2003, С. 156-158. Петрозаводск. Ключевые слова: гусеобразные; динамика численности; Карельский перешеек.</w:t>
      </w:r>
    </w:p>
    <w:p>
      <w:pPr>
        <w:pStyle w:val="Normal"/>
        <w:rPr/>
      </w:pPr>
      <w:r>
        <w:rPr/>
        <w:t xml:space="preserve">Храбрый В.М. 2004. Зимние встречи зарянки </w:t>
      </w:r>
      <w:r>
        <w:rPr>
          <w:i/>
          <w:lang w:val="en-US"/>
        </w:rPr>
        <w:t>Erithacus</w:t>
      </w:r>
      <w:r>
        <w:rPr>
          <w:i/>
        </w:rPr>
        <w:t xml:space="preserve"> </w:t>
      </w:r>
      <w:r>
        <w:rPr>
          <w:i/>
          <w:lang w:val="en-US"/>
        </w:rPr>
        <w:t>rubecula</w:t>
      </w:r>
      <w:r>
        <w:rPr>
          <w:i/>
        </w:rPr>
        <w:t xml:space="preserve"> </w:t>
      </w:r>
      <w:r>
        <w:rPr/>
        <w:t xml:space="preserve">в Санкт-Петербурге // </w:t>
      </w:r>
      <w:r>
        <w:rPr>
          <w:i/>
        </w:rPr>
        <w:t>Рус. орнитол. журн</w:t>
      </w:r>
      <w:r>
        <w:rPr/>
        <w:t>. 13. - 273. - С. 899.</w:t>
      </w:r>
    </w:p>
    <w:p>
      <w:pPr>
        <w:pStyle w:val="Normal"/>
        <w:rPr/>
      </w:pPr>
      <w:r>
        <w:rPr>
          <w:rFonts w:eastAsia="MS Mincho;Arial Unicode MS"/>
          <w:color w:val="000000"/>
          <w:lang w:val="en-US"/>
        </w:rPr>
        <w:t xml:space="preserve">Храбрый В.М. 2004. Зимние встречи зарянки </w:t>
      </w:r>
      <w:r>
        <w:rPr>
          <w:rFonts w:eastAsia="MS Mincho;Arial Unicode MS"/>
          <w:i/>
          <w:color w:val="000000"/>
          <w:lang w:val="en-US"/>
        </w:rPr>
        <w:t>Erithacus rubecula</w:t>
      </w:r>
      <w:r>
        <w:rPr>
          <w:rFonts w:eastAsia="MS Mincho;Arial Unicode MS"/>
          <w:color w:val="000000"/>
          <w:lang w:val="en-US"/>
        </w:rPr>
        <w:t xml:space="preserve"> в Санкт-Петербурге // Рус. орнитол. ж. Экспресс-вып. - № 273. - 2004. - т. 13. - С. 899. Ключевые слова: зарянки; Erithacus rubecula (Aves); зимние встречи; Санкт-Петербург</w:t>
      </w:r>
    </w:p>
    <w:p>
      <w:pPr>
        <w:pStyle w:val="Normal"/>
        <w:rPr/>
      </w:pPr>
      <w:r>
        <w:rPr/>
        <w:t xml:space="preserve">Храбрый В.М. 2004. Зимние встречи мохноногого канюка </w:t>
      </w:r>
      <w:r>
        <w:rPr>
          <w:i/>
          <w:lang w:val="en-US"/>
        </w:rPr>
        <w:t>Buteo</w:t>
      </w:r>
      <w:r>
        <w:rPr>
          <w:i/>
        </w:rPr>
        <w:t xml:space="preserve"> </w:t>
      </w:r>
      <w:r>
        <w:rPr>
          <w:i/>
          <w:lang w:val="en-US"/>
        </w:rPr>
        <w:t>lagopus</w:t>
      </w:r>
      <w:r>
        <w:rPr>
          <w:i/>
        </w:rPr>
        <w:t xml:space="preserve"> </w:t>
      </w:r>
      <w:r>
        <w:rPr/>
        <w:t xml:space="preserve">в Санкт-Петербурге // </w:t>
      </w:r>
      <w:r>
        <w:rPr>
          <w:i/>
        </w:rPr>
        <w:t>Рус. орнитол. журн</w:t>
      </w:r>
      <w:r>
        <w:rPr/>
        <w:t>. 13. - 274. - С. 929-930.</w:t>
      </w:r>
    </w:p>
    <w:p>
      <w:pPr>
        <w:pStyle w:val="Normal"/>
        <w:rPr/>
      </w:pPr>
      <w:r>
        <w:rPr>
          <w:rFonts w:eastAsia="MS Mincho;Arial Unicode MS"/>
          <w:color w:val="000000"/>
          <w:lang w:val="en-US"/>
        </w:rPr>
        <w:t xml:space="preserve">Храбрый В.М. 2004. Зимние встречи мохноногого канюка </w:t>
      </w:r>
      <w:r>
        <w:rPr>
          <w:rFonts w:eastAsia="MS Mincho;Arial Unicode MS"/>
          <w:i/>
          <w:color w:val="000000"/>
          <w:lang w:val="en-US"/>
        </w:rPr>
        <w:t>Buteo lagopus</w:t>
      </w:r>
      <w:r>
        <w:rPr>
          <w:rFonts w:eastAsia="MS Mincho;Arial Unicode MS"/>
          <w:color w:val="000000"/>
          <w:lang w:val="en-US"/>
        </w:rPr>
        <w:t xml:space="preserve"> в Санкт-Петербурге // Рус. орнитол. ж. Экспресс-вып. - № 274. - 2004. - т. 13. - С. 929-930. Ключевые слова: канюки; Buteo lagopus (Aves); зимние встречи; птицы городов; Санкт-Петербург</w:t>
      </w:r>
    </w:p>
    <w:p>
      <w:pPr>
        <w:pStyle w:val="Normal"/>
        <w:ind w:firstLine="539"/>
        <w:rPr>
          <w:lang w:val="en-US"/>
        </w:rPr>
      </w:pPr>
      <w:r>
        <w:rPr>
          <w:lang w:val="en-US"/>
        </w:rPr>
        <w:t xml:space="preserve">Храбрый В.М. 2006. Гнездящиеся птицы некоторых пpоектируемых заказников Санкт-Петербурга // Рус. орнитол. ж. Экспресс-вып. № 325, 2006, т.15. - С. 701-705. Ключевые слова: птицы; фауна; гнездовая орнитофауна; заповедники; проектируемые заказники; Санкт-Петербург. Приведены материалы исследований гнездовой фауны птиц Сестрорецкого разлива и примыкающего к нему Сестрорецкого болота, Шуваловского парка, парка Осиновая Роща и Левашовского леса. Список видов составлен на основе полевых наблюдений на Сестрорецком разливе и в его окрестностях в 1981, 1982, 1999, 2002, 2006 гг., на Сестрорецком болоте - в 2002 и 2006, в Шуваловском парке - в 1996 и 1998, в Осиновой Роще - в 1996 и 2003, в Левашовском лесу - в 1997 и 2004 гг. Маршрутные учеты птиц проводили по стандартным методикам в апреле-июле. На обследованных территориях обнаружено 120 видов птиц, относящихся к 13 отрядам. Составленный список в значительной мере отражает современное состояние гнездовой орнитофауны. Наиболее разнообразный видовой состав птиц (96 видов) наблюдался на Сестрорецком разливе и Сестрорецком болоте, 82 вида найдены в Левашовском лесу, более 60 видов птиц продолжают размножаться в Шуваловском парке и Осиновой Роще. Из обнаруженных видов 25 считаются редкими для региона. К наиболее интересным находкам следует отнести гнездование осоеда Pernis apivorus, тетерева Lyrurus tetrix, рябчика Tetrastes bonasia, вальдшнепа Scolopax rusticola, козодоя Caprimulgus europaeus, а также летние встречи скопы Pandion haliaetus и дупеля Callinago media. Россия, Лаб. орнитол. и герпетол., Зоол. ин-т Российской Акад. наук, Санкт-Петербург, 199034. E-mail: khrabryi@zin.ru. Табл. 1. Библ. 10. </w:t>
      </w:r>
    </w:p>
    <w:p>
      <w:pPr>
        <w:pStyle w:val="Normal"/>
        <w:rPr/>
      </w:pPr>
      <w:r>
        <w:rPr/>
        <w:t xml:space="preserve">Храбрый В.М. 2006. Гнездящиеся птицы некоторых проектируемых заказников Санкт-Петербурга. Сообщение 1 </w:t>
      </w:r>
      <w:r>
        <w:rPr>
          <w:spacing w:val="-2"/>
        </w:rPr>
        <w:t xml:space="preserve">// </w:t>
      </w:r>
      <w:r>
        <w:rPr>
          <w:i/>
          <w:spacing w:val="-2"/>
        </w:rPr>
        <w:t>Рус. орнитол. журн</w:t>
      </w:r>
      <w:r>
        <w:rPr>
          <w:spacing w:val="-2"/>
        </w:rPr>
        <w:t xml:space="preserve">. 15. - 325. - С. </w:t>
      </w:r>
      <w:r>
        <w:rPr/>
        <w:t>701-705.</w:t>
      </w:r>
    </w:p>
    <w:p>
      <w:pPr>
        <w:pStyle w:val="Normal"/>
        <w:rPr/>
      </w:pPr>
      <w:r>
        <w:rPr/>
        <w:t xml:space="preserve">Храбрый В.М. 2009. Особенности гнездования серой вороны </w:t>
      </w:r>
      <w:r>
        <w:rPr>
          <w:i/>
          <w:lang w:val="en-US"/>
        </w:rPr>
        <w:t>Corvus</w:t>
      </w:r>
      <w:r>
        <w:rPr>
          <w:i/>
        </w:rPr>
        <w:t xml:space="preserve"> </w:t>
      </w:r>
      <w:r>
        <w:rPr>
          <w:i/>
          <w:lang w:val="en-US"/>
        </w:rPr>
        <w:t>cornix</w:t>
      </w:r>
      <w:r>
        <w:rPr/>
        <w:t xml:space="preserve"> в Ленинграде </w:t>
      </w:r>
      <w:r>
        <w:rPr>
          <w:spacing w:val="-2"/>
        </w:rPr>
        <w:t xml:space="preserve">// </w:t>
      </w:r>
      <w:r>
        <w:rPr>
          <w:i/>
          <w:spacing w:val="-2"/>
        </w:rPr>
        <w:t>Рус. орнитол. журн</w:t>
      </w:r>
      <w:r>
        <w:rPr>
          <w:spacing w:val="-2"/>
        </w:rPr>
        <w:t xml:space="preserve">. 18. - 526. - С. </w:t>
      </w:r>
      <w:r>
        <w:rPr/>
        <w:t xml:space="preserve">2030-2031 </w:t>
      </w:r>
      <w:r>
        <w:rPr>
          <w:lang w:val="en-US"/>
        </w:rPr>
        <w:t>[</w:t>
      </w:r>
      <w:r>
        <w:rPr/>
        <w:t>1989</w:t>
      </w:r>
      <w:r>
        <w:rPr>
          <w:lang w:val="en-US"/>
        </w:rPr>
        <w:t>].</w:t>
      </w:r>
    </w:p>
    <w:p>
      <w:pPr>
        <w:pStyle w:val="Normal"/>
        <w:rPr/>
      </w:pPr>
      <w:r>
        <w:rPr>
          <w:rFonts w:eastAsia="MS Mincho;Arial Unicode MS"/>
          <w:color w:val="000000"/>
        </w:rPr>
        <w:t>Храбрый В.М., Кошелев А.И. 1986. Полиморфизм окраски кряквы (</w:t>
      </w:r>
      <w:r>
        <w:rPr>
          <w:rFonts w:eastAsia="MS Mincho;Arial Unicode MS"/>
          <w:i/>
          <w:color w:val="000000"/>
        </w:rPr>
        <w:t>Anas platurhynchos</w:t>
      </w:r>
      <w:r>
        <w:rPr>
          <w:rFonts w:eastAsia="MS Mincho;Arial Unicode MS"/>
          <w:color w:val="000000"/>
        </w:rPr>
        <w:t xml:space="preserve"> L.) в Ленинграде // Экологические и фаунистические исследования птиц.-Л., 1986. - С. 25-30. (Тр. ЗИН АН СССР; Т. 147).</w:t>
      </w:r>
    </w:p>
    <w:p>
      <w:pPr>
        <w:pStyle w:val="Normal"/>
        <w:rPr>
          <w:rFonts w:eastAsia="MS Mincho;Arial Unicode MS"/>
          <w:color w:val="000000"/>
        </w:rPr>
      </w:pPr>
      <w:r>
        <w:rPr>
          <w:rFonts w:eastAsia="MS Mincho;Arial Unicode MS"/>
          <w:color w:val="000000"/>
        </w:rPr>
        <w:t>Храбрый В.М., Фетисов С.А. 1983. Стациональное размещение и сезонная динамика численности домового воробья в Ленинграде и пригородах // Тез. докл. ХI Прибалт. орнитол. конфер. - Таллинн, 1983. - С. 219-223.</w:t>
      </w:r>
    </w:p>
    <w:p>
      <w:pPr>
        <w:pStyle w:val="Normal"/>
        <w:rPr/>
      </w:pPr>
      <w:r>
        <w:rPr/>
        <w:t xml:space="preserve">Храбрый В.М., Шишкин А.А. 2006. Материалы по распространению хищных птиц на территории Санкт-Петербурга </w:t>
      </w:r>
      <w:r>
        <w:rPr>
          <w:spacing w:val="-2"/>
        </w:rPr>
        <w:t xml:space="preserve">// </w:t>
      </w:r>
      <w:r>
        <w:rPr>
          <w:i/>
          <w:spacing w:val="-2"/>
        </w:rPr>
        <w:t>Рус. орнитол. журн</w:t>
      </w:r>
      <w:r>
        <w:rPr>
          <w:spacing w:val="-2"/>
        </w:rPr>
        <w:t>. 15. - 326. - С. 711-720.</w:t>
      </w:r>
    </w:p>
    <w:p>
      <w:pPr>
        <w:pStyle w:val="Normal"/>
        <w:ind w:firstLine="539"/>
        <w:rPr>
          <w:lang w:val="en-US"/>
        </w:rPr>
      </w:pPr>
      <w:r>
        <w:rPr>
          <w:lang w:val="en-US"/>
        </w:rPr>
        <w:t xml:space="preserve">Храбрый В.М., Шишкин А.А. 2006. Материалы по распространению хищных птиц на территории Санкт-Петербурга // Рус. орнитол. ж. Экспресс-вып. № 326, 2006, т.15. - С. 711-720. Ключевые слова: хищные птицы; распределение; гнездование; Санкт-Петербург; Россия. К группе птиц, освоивших практически все типы городских местообитаний, а также использующих участки, где представлены разные местообитания, можно отнести дербника и обыкновенную пустельгу. Из всех хищных птиц, характерных для антропогенного и, в частности, селитебного ландшафта, эти два вида, благодаря пластичности поведения и терпимости к присутствию человека, будут продолжать гнездиться на территории горда и даже увеличивать здесь свою численность. Россия, Лаб. орнитол. и герпетол. Зоол. ин-т РАН, Санкт-Петербург, 199034. E-mail: khrabryi@zin.ru. Библ. 5. </w:t>
      </w:r>
    </w:p>
    <w:p>
      <w:pPr>
        <w:pStyle w:val="Normal"/>
        <w:rPr/>
      </w:pPr>
      <w:r>
        <w:rPr>
          <w:lang w:val="en-US"/>
        </w:rPr>
        <w:t>Храмогин А. Распределение просянки (</w:t>
      </w:r>
      <w:r>
        <w:rPr>
          <w:i/>
          <w:lang w:val="en-US"/>
        </w:rPr>
        <w:t>Emberiza calandra</w:t>
      </w:r>
      <w:r>
        <w:rPr>
          <w:lang w:val="en-US"/>
        </w:rPr>
        <w:t xml:space="preserve"> L) в окрестностях Гродно // Сб. студенческих работ Гродненского гос. университета. - Гродно, 1997. -С. 5-7.</w:t>
      </w:r>
    </w:p>
    <w:p>
      <w:pPr>
        <w:pStyle w:val="Normal"/>
        <w:ind w:firstLine="539"/>
        <w:rPr/>
      </w:pPr>
      <w:r>
        <w:rPr>
          <w:lang w:val="en-US"/>
        </w:rPr>
        <w:t xml:space="preserve">Хроков В., Шаймуханбетов О. 2006. Кречетка - птица 2006 года // Степ. бюл. № 20, 2006. - С. 65. Ключевые слова: кречетка; исчезающие виды; современное состояние; охрана птиц; кулики. Кречетка, или степная пигалица, - редчайший степной кулик, занесенный в Красные книги Казахстана, России и список глобально угрожаемых птиц планеты как исчезающий вид. Основными местами ее обитания являются сухие полынно-типчаковые степи с редкой невысокой растительностью и солончаковыми плешинами. Ее гнездовой ареал почти целиком укладывается в пределы Центрального и Северного Казахстана. Внешне кречетка напоминает чибиса, но без хохолка и иначе окрашена. Гнездо устраивает на земле, в кладке 4 яйца. Зимует кречетка в Индии, Иране, Израиле, Северной Африке. Численность кречетки катастрофически снижается. Если не принять экстренных мер по ее спасению, она может навсегда исчезнуть с лица Земли. Предположительно за последние 15 лет численность популяции сократилась на 95% и теперь составляет 500-600 гнездовых пар в пределах всего ареала. В 2004 г. были предприняты первые шаги по спасению кречетки. Под руководством международной Ассоциации по охране птиц "BirdLife International" и при финансовой поддержке Королевского общества защиты птиц Великобритании (RSPB) начался международный проект, основной целью которого является выяснение факторов, влияющих на успешность размножения кречетки, чтобы понять, какие меры необходимы для сохранения вида. Проект выполняется казахстанскими, английскими и немецкими орнитологами в Кургальджинском районе Акмолинской области. В 2005 г. полевые работы на местах гнездования были продолжены, а также предпринято маршрутное обследование потенциальных исторических мест размножения вида в других районах Казахстана. Предварительные выводы оказались неутешительными: при существующем в 2004 г. уровне выживаемости (0,12-1,1 слетка на гнездо) продуктивность размножения кречетки не будет достаточной для сохранения популяции. Причем успех гнездования во многом зависит от выпаса домашнего скота, поскольку птицы гнездятся в непосредственной близости от населенных пунктов. Чрезвычайно редкой оказалась кречетка в других районах Казахстана: в 2005 г. в Кустанайской и Восточно-Казахстанской областях было встречено всего 7 гнездовых пар. Исследования по проекту "Кречетка" будут продолжены в 2006-2008 гг. Казахстан, Ассоциации сохранения биоразнообразия Казахстана (АСБК) E-mail: valery.khrokov@acbk.kz. </w:t>
      </w:r>
    </w:p>
    <w:p>
      <w:pPr>
        <w:pStyle w:val="Normal"/>
        <w:rPr>
          <w:lang w:val="en-US"/>
        </w:rPr>
      </w:pPr>
      <w:r>
        <w:rPr>
          <w:lang w:val="en-US"/>
        </w:rPr>
        <w:t xml:space="preserve">Хроков В.А. 2004. Новая экологическая ассоциация в Казахстане // Selevinia, 2004. </w:t>
        <w:br/>
        <w:t>С. 272.</w:t>
      </w:r>
    </w:p>
    <w:p>
      <w:pPr>
        <w:pStyle w:val="Normal"/>
        <w:rPr/>
      </w:pPr>
      <w:r>
        <w:rPr/>
        <w:t xml:space="preserve">Хроков В.В. 1994. Весенний пролет малого веретенника в низовьях р. Тургай // </w:t>
      </w:r>
      <w:r>
        <w:rPr>
          <w:lang w:val="en-US"/>
        </w:rPr>
        <w:t>Selevinia, 1994. - № 2. – С.</w:t>
      </w:r>
      <w:r>
        <w:rPr/>
        <w:t xml:space="preserve"> 91.</w:t>
      </w:r>
    </w:p>
    <w:p>
      <w:pPr>
        <w:pStyle w:val="Normal"/>
        <w:rPr/>
      </w:pPr>
      <w:r>
        <w:rPr/>
        <w:t xml:space="preserve">Хроков В.В. 1994. О кормодобывательном поведении круглоносого плавунчика // </w:t>
      </w:r>
      <w:r>
        <w:rPr>
          <w:lang w:val="en-US"/>
        </w:rPr>
        <w:t>Selevinia, 1994. - № 1. – С.</w:t>
      </w:r>
      <w:r>
        <w:rPr/>
        <w:t xml:space="preserve"> 75-78.</w:t>
      </w:r>
    </w:p>
    <w:p>
      <w:pPr>
        <w:pStyle w:val="Normal"/>
        <w:rPr/>
      </w:pPr>
      <w:r>
        <w:rPr>
          <w:lang w:val="en-US"/>
        </w:rPr>
        <w:t xml:space="preserve">Хроков В.В. 1996. К биологии гнездования кречетки </w:t>
      </w:r>
      <w:r>
        <w:rPr>
          <w:i/>
          <w:lang w:val="en-US"/>
        </w:rPr>
        <w:t xml:space="preserve">Chettusia gregaria </w:t>
      </w:r>
      <w:r>
        <w:rPr>
          <w:lang w:val="en-US"/>
        </w:rPr>
        <w:t xml:space="preserve">в Наурзумском заповеднике (Северный Казахстан) // </w:t>
      </w:r>
      <w:r>
        <w:rPr>
          <w:i/>
          <w:lang w:val="en-US"/>
        </w:rPr>
        <w:t>Рус. орнитол. журн.</w:t>
      </w:r>
      <w:r>
        <w:rPr>
          <w:lang w:val="en-US"/>
        </w:rPr>
        <w:t xml:space="preserve"> 5 (4): 3-8.</w:t>
      </w:r>
    </w:p>
    <w:p>
      <w:pPr>
        <w:pStyle w:val="Normal"/>
        <w:rPr/>
      </w:pPr>
      <w:r>
        <w:rPr/>
        <w:t xml:space="preserve">Хроков В.В. 1996. К биологии гнездования кречётки </w:t>
      </w:r>
      <w:r>
        <w:rPr>
          <w:i/>
        </w:rPr>
        <w:t xml:space="preserve">Chettusia gregaria </w:t>
      </w:r>
      <w:r>
        <w:rPr/>
        <w:t xml:space="preserve">в Наурзумском заповеднике. - Северный Казахстан) // </w:t>
      </w:r>
      <w:r>
        <w:rPr>
          <w:i/>
        </w:rPr>
        <w:t>Рус. орнитол. журн.</w:t>
      </w:r>
      <w:r>
        <w:rPr/>
        <w:t xml:space="preserve"> 5. - 4. - С. 3-8.</w:t>
      </w:r>
    </w:p>
    <w:p>
      <w:pPr>
        <w:pStyle w:val="Normal"/>
        <w:rPr/>
      </w:pPr>
      <w:r>
        <w:rPr/>
        <w:t xml:space="preserve">Хроков В.В. 2001. Встречи редких птиц в юго-восточном Казахстане // </w:t>
      </w:r>
      <w:r>
        <w:rPr>
          <w:i/>
        </w:rPr>
        <w:t>Рус. орнитол. журн</w:t>
      </w:r>
      <w:r>
        <w:rPr/>
        <w:t>. 10. - 138. - С. 273-275.</w:t>
      </w:r>
    </w:p>
    <w:p>
      <w:pPr>
        <w:pStyle w:val="Normal"/>
        <w:rPr/>
      </w:pPr>
      <w:r>
        <w:rPr>
          <w:lang w:val="en-US"/>
        </w:rPr>
        <w:t xml:space="preserve">Хроков В.В. 2001. Встречи редких птиц в юго-восточном Казахстане // </w:t>
      </w:r>
      <w:r>
        <w:rPr>
          <w:i/>
          <w:lang w:val="en-US"/>
        </w:rPr>
        <w:t>Рус. орнитол. журн</w:t>
      </w:r>
      <w:r>
        <w:rPr>
          <w:lang w:val="en-US"/>
        </w:rPr>
        <w:t>. 10 (138): 273-275.</w:t>
      </w:r>
    </w:p>
    <w:p>
      <w:pPr>
        <w:pStyle w:val="Normal"/>
        <w:rPr/>
      </w:pPr>
      <w:r>
        <w:rPr/>
        <w:t xml:space="preserve">Хроков В.В. 2003. Наблюдения редких птиц в некоторых районах Казахстана // </w:t>
      </w:r>
      <w:r>
        <w:rPr>
          <w:i/>
        </w:rPr>
        <w:t>Рус. орнитол. журн</w:t>
      </w:r>
      <w:r>
        <w:rPr/>
        <w:t>. 12. - 224. - С. 606-608.</w:t>
      </w:r>
    </w:p>
    <w:p>
      <w:pPr>
        <w:pStyle w:val="Normal"/>
        <w:rPr/>
      </w:pPr>
      <w:r>
        <w:rPr>
          <w:lang w:val="en-US"/>
        </w:rPr>
        <w:t xml:space="preserve">Хроков В.В. 2003. Наблюдения редких птиц в некоторых районах Казахстана // </w:t>
      </w:r>
      <w:r>
        <w:rPr>
          <w:i/>
          <w:lang w:val="en-US"/>
        </w:rPr>
        <w:t>Рус. орнитол. журн</w:t>
      </w:r>
      <w:r>
        <w:rPr>
          <w:lang w:val="en-US"/>
        </w:rPr>
        <w:t>. 12 (224): 606-608.</w:t>
      </w:r>
    </w:p>
    <w:p>
      <w:pPr>
        <w:pStyle w:val="Normal"/>
        <w:rPr/>
      </w:pPr>
      <w:r>
        <w:rPr>
          <w:lang w:val="en-US"/>
        </w:rPr>
        <w:t xml:space="preserve">Хроков В.В. 2003. Птицы на палубе // </w:t>
      </w:r>
      <w:r>
        <w:rPr>
          <w:i/>
          <w:lang w:val="en-US"/>
        </w:rPr>
        <w:t>Рус. орнитол. журн</w:t>
      </w:r>
      <w:r>
        <w:rPr>
          <w:lang w:val="en-US"/>
        </w:rPr>
        <w:t>. 12 (235): 985-986.</w:t>
      </w:r>
    </w:p>
    <w:p>
      <w:pPr>
        <w:pStyle w:val="Normal"/>
        <w:rPr/>
      </w:pPr>
      <w:r>
        <w:rPr/>
        <w:t xml:space="preserve">Хроков В.В. 2003. Птицы на палубе // </w:t>
      </w:r>
      <w:r>
        <w:rPr>
          <w:i/>
        </w:rPr>
        <w:t>Рус. орнитол. журн</w:t>
      </w:r>
      <w:r>
        <w:rPr/>
        <w:t>. 12. - 235. - С. 985-986.</w:t>
      </w:r>
    </w:p>
    <w:p>
      <w:pPr>
        <w:pStyle w:val="Normal"/>
        <w:ind w:firstLine="539"/>
        <w:rPr>
          <w:lang w:val="en-US"/>
        </w:rPr>
      </w:pPr>
      <w:r>
        <w:rPr>
          <w:lang w:val="en-US"/>
        </w:rPr>
        <w:t xml:space="preserve">Хроков В.В. 2004. Кречетка Chettusia gregaria: прошлое и настоящее // Рус. орнитол. ж. Экспресс-вып. № 275, 2004, т.13. - С. 943-961. Ключевые слова: Chettusia gregaria (Aves); кречетка; современный статус; редкие виды; исчезающие виды; охрана птиц; виды-эндемики; Казахстан. Кречетка Chettusia gregaria - степной кулик, находящийся под угрозой исчезновения (1 категория) с устойчивой тенденцией быстрого сокращения численности. Занесена в Красные книги Казахстана, России и некоторых других государств СНГ. За последние 15 лет численность кречетки по всему ареалу предположительно снизилась на 95%, что позволило международной ассоциации по охране птиц "BirdLife International" перевести ее из категории "уязвимый вид" в категорию "критически угрожаемый" Красного списка IUCN. Крчетка находится в списке Приложения I и II Боннской Конвенции (графа А категория 1 а-с), а таблице 1 Афро-Евразийского соглашения по водно-болотным птицам (EWA), как "глобально угрожаемый вид". Кречетка - эндемик Казахстана и приграничных областей России. Монотипический вид, единственный представитель рода Chettusia Bonaparte 1841. Приводятся сведения по распространению, миграциям, местообитаниям, репродуктивной биологии; рассмотрены меры охраны. Казахстан, Ассоциация сохранения биоразнообразия Казахстана, Алматы, E-mail: acbk.remez@nursat.kz. Библ. 119. </w:t>
      </w:r>
    </w:p>
    <w:p>
      <w:pPr>
        <w:pStyle w:val="Normal"/>
        <w:ind w:firstLine="539"/>
        <w:rPr>
          <w:lang w:val="en-US"/>
        </w:rPr>
      </w:pPr>
      <w:r>
        <w:rPr>
          <w:lang w:val="en-US"/>
        </w:rPr>
        <w:t xml:space="preserve">Хроков В.В. 2004. Кречетка Chettusia gregaria: прошлое и настоящее // Рус. орнитол. ж. Экспресс-вып. № 275, 2004, т.13. - С. 943-961. Ключевые слова: Chettusia gregaria (Aves); кречетка; современный статус; редкие виды; исчезающие виды; охрана птиц; виды-эндемики; Казахстан. Кречетка Chettusia gregaria - степной кулик, находящийся под угрозой исчезновения (1 категория) с устойчивой тенденцией быстрого сокращения численности. Занесена в Красные книги Казахстана, России и некоторых других государств СНГ. За последние 15 лет численность кречетки по всему ареалу предположительно снизилась на 95%, что позволило международной ассоциации по охране птиц "BirdLife International" перевести ее из категории "уязвимый вид" в категорию "критически угрожаемый" Красного списка IUCN. Крчетка находится в списке Приложения I и II Боннской Конвенции (графа А категория 1 а-с), а таблице 1 Афро-Евразийского соглашения по водно-болотным птицам (EWA), как "глобально угрожаемый вид". Кречетка - эндемик Казахстана и приграничных областей России. Монотипический вид, единственный представитель рода Chettusia Bonaparte 1841. Приводятся сведения по распространению, миграциям, местообитаниям, репродуктивной биологии; рассмотрены меры охраны. Казахстан, Ассоциация сохранения биоразнообразия Казахстана, Алматы, E-mail: acbk.remez@nursat.kz. Библ. 119. </w:t>
      </w:r>
    </w:p>
    <w:p>
      <w:pPr>
        <w:pStyle w:val="Normal"/>
        <w:rPr/>
      </w:pPr>
      <w:r>
        <w:rPr/>
        <w:t xml:space="preserve">Хроков В.В. 2004. Кречётка </w:t>
      </w:r>
      <w:r>
        <w:rPr>
          <w:i/>
          <w:lang w:val="en-US"/>
        </w:rPr>
        <w:t>Chettusia</w:t>
      </w:r>
      <w:r>
        <w:rPr>
          <w:i/>
        </w:rPr>
        <w:t xml:space="preserve"> </w:t>
      </w:r>
      <w:r>
        <w:rPr>
          <w:i/>
          <w:lang w:val="en-US"/>
        </w:rPr>
        <w:t>gregaria</w:t>
      </w:r>
      <w:r>
        <w:rPr>
          <w:i/>
        </w:rPr>
        <w:t>:</w:t>
      </w:r>
      <w:r>
        <w:rPr/>
        <w:t xml:space="preserve"> прошлое и настоящее // </w:t>
      </w:r>
      <w:r>
        <w:rPr>
          <w:i/>
        </w:rPr>
        <w:t>Рус. орнитол. журн</w:t>
      </w:r>
      <w:r>
        <w:rPr/>
        <w:t>. 13. - 275. - С. 943-961.</w:t>
      </w:r>
    </w:p>
    <w:p>
      <w:pPr>
        <w:pStyle w:val="Normal"/>
        <w:rPr/>
      </w:pPr>
      <w:r>
        <w:rPr>
          <w:lang w:val="en-US"/>
        </w:rPr>
        <w:t xml:space="preserve">Хроков В.В. 2004. Кречётка </w:t>
      </w:r>
      <w:r>
        <w:rPr>
          <w:i/>
          <w:lang w:val="en-US"/>
        </w:rPr>
        <w:t>Chettusia gregaria:</w:t>
      </w:r>
      <w:r>
        <w:rPr>
          <w:lang w:val="en-US"/>
        </w:rPr>
        <w:t xml:space="preserve"> прошлое и настоящее // </w:t>
      </w:r>
      <w:r>
        <w:rPr>
          <w:i/>
          <w:lang w:val="en-US"/>
        </w:rPr>
        <w:t>Рус. орнитол. журн</w:t>
      </w:r>
      <w:r>
        <w:rPr>
          <w:lang w:val="en-US"/>
        </w:rPr>
        <w:t>. 13 (275): 943-961.</w:t>
      </w:r>
    </w:p>
    <w:p>
      <w:pPr>
        <w:pStyle w:val="Normal"/>
        <w:rPr/>
      </w:pPr>
      <w:r>
        <w:rPr/>
        <w:t xml:space="preserve">Хроков В.В. 2004. Нетипичные способы охоты чеглоков </w:t>
      </w:r>
      <w:r>
        <w:rPr>
          <w:i/>
          <w:lang w:val="en-US"/>
        </w:rPr>
        <w:t>Falco</w:t>
      </w:r>
      <w:r>
        <w:rPr>
          <w:i/>
        </w:rPr>
        <w:t xml:space="preserve"> </w:t>
      </w:r>
      <w:r>
        <w:rPr>
          <w:i/>
          <w:lang w:val="en-US"/>
        </w:rPr>
        <w:t>subbuteo</w:t>
      </w:r>
      <w:r>
        <w:rPr>
          <w:i/>
        </w:rPr>
        <w:t xml:space="preserve"> </w:t>
      </w:r>
      <w:r>
        <w:rPr/>
        <w:t xml:space="preserve">на мелких куликов // </w:t>
      </w:r>
      <w:r>
        <w:rPr>
          <w:i/>
        </w:rPr>
        <w:t>Рус. орнитол. журн</w:t>
      </w:r>
      <w:r>
        <w:rPr/>
        <w:t>. 133. - 255. - С. 247-248.</w:t>
      </w:r>
    </w:p>
    <w:p>
      <w:pPr>
        <w:pStyle w:val="Normal"/>
        <w:rPr/>
      </w:pPr>
      <w:r>
        <w:rPr>
          <w:lang w:val="en-US"/>
        </w:rPr>
        <w:t xml:space="preserve">Хроков В.В. 2004. Нетипичные способы охоты чеглоков </w:t>
      </w:r>
      <w:r>
        <w:rPr>
          <w:i/>
          <w:lang w:val="en-US"/>
        </w:rPr>
        <w:t xml:space="preserve">Falco subbuteo </w:t>
      </w:r>
      <w:r>
        <w:rPr>
          <w:lang w:val="en-US"/>
        </w:rPr>
        <w:t xml:space="preserve">на мелких куликов // </w:t>
      </w:r>
      <w:r>
        <w:rPr>
          <w:i/>
          <w:lang w:val="en-US"/>
        </w:rPr>
        <w:t>Рус. орнитол. журн</w:t>
      </w:r>
      <w:r>
        <w:rPr>
          <w:lang w:val="en-US"/>
        </w:rPr>
        <w:t>. 133 (255): 247-248.</w:t>
      </w:r>
    </w:p>
    <w:p>
      <w:pPr>
        <w:pStyle w:val="Normal"/>
        <w:rPr/>
      </w:pPr>
      <w:r>
        <w:rPr/>
        <w:t xml:space="preserve">Хроков В.В. 2006. О поведении среднего кроншнепа </w:t>
      </w:r>
      <w:r>
        <w:rPr>
          <w:i/>
          <w:lang w:val="en-US"/>
        </w:rPr>
        <w:t>Numenius</w:t>
      </w:r>
      <w:r>
        <w:rPr>
          <w:i/>
        </w:rPr>
        <w:t xml:space="preserve"> </w:t>
      </w:r>
      <w:r>
        <w:rPr>
          <w:i/>
          <w:lang w:val="en-US"/>
        </w:rPr>
        <w:t>phaeopus</w:t>
      </w:r>
      <w:r>
        <w:rPr/>
        <w:t xml:space="preserve"> в Северном Прикаспии в период весенней миграции </w:t>
      </w:r>
      <w:r>
        <w:rPr>
          <w:spacing w:val="-2"/>
        </w:rPr>
        <w:t xml:space="preserve">// </w:t>
      </w:r>
      <w:r>
        <w:rPr>
          <w:i/>
          <w:spacing w:val="-2"/>
        </w:rPr>
        <w:t>Рус. орнитол. журн</w:t>
      </w:r>
      <w:r>
        <w:rPr>
          <w:spacing w:val="-2"/>
        </w:rPr>
        <w:t xml:space="preserve">. 15. - 337. - С. </w:t>
      </w:r>
      <w:r>
        <w:rPr/>
        <w:t>1075-1077.</w:t>
      </w:r>
    </w:p>
    <w:p>
      <w:pPr>
        <w:pStyle w:val="Normal"/>
        <w:ind w:firstLine="539"/>
        <w:rPr>
          <w:lang w:val="en-US"/>
        </w:rPr>
      </w:pPr>
      <w:r>
        <w:rPr>
          <w:lang w:val="en-US"/>
        </w:rPr>
        <w:t xml:space="preserve">Хроков В.В. 2006. О поведении среднего кроншнепа Numenius phaeopus в Северном Прикаспии в период весенней миграции // Рус. орнитол. ж. Экспресс-вып. № 337, 2006, т.15. - С. 1075-1077. Ключевые слова: Numenius phaeopus (Aves); кормовое поведение; весенняя миграция; остановки на пролете; энергетические ресурсы; пополнение ресурсов; Северный Прикаспий. Описывается кормовое поведение пролетных средних кроншнепов во время их остановок в Северном Прикаспии для пополнения энергетических ресурсов. Казахстан, Ассоциация сохранения биоразнообразия Казахстана, Алматы, E-mail: acbk.remez@nursat.kz. Библ. 6. </w:t>
      </w:r>
    </w:p>
    <w:p>
      <w:pPr>
        <w:pStyle w:val="Normal"/>
        <w:rPr/>
      </w:pPr>
      <w:r>
        <w:rPr/>
        <w:t xml:space="preserve">Хроков В.В. 2008. Кормовое поведение поручейника </w:t>
      </w:r>
      <w:r>
        <w:rPr>
          <w:i/>
          <w:lang w:val="en-US"/>
        </w:rPr>
        <w:t>Tringa</w:t>
      </w:r>
      <w:r>
        <w:rPr>
          <w:i/>
        </w:rPr>
        <w:t xml:space="preserve"> </w:t>
      </w:r>
      <w:r>
        <w:rPr>
          <w:i/>
          <w:lang w:val="en-US"/>
        </w:rPr>
        <w:t>stagnatilis</w:t>
      </w:r>
      <w:r>
        <w:rPr/>
        <w:t xml:space="preserve"> на осеннем пролёте в юго-восточном Казахстане </w:t>
      </w:r>
      <w:r>
        <w:rPr>
          <w:spacing w:val="-2"/>
        </w:rPr>
        <w:t xml:space="preserve">// </w:t>
      </w:r>
      <w:r>
        <w:rPr>
          <w:i/>
          <w:spacing w:val="-2"/>
        </w:rPr>
        <w:t>Рус. орнитол. журн</w:t>
      </w:r>
      <w:r>
        <w:rPr>
          <w:spacing w:val="-2"/>
        </w:rPr>
        <w:t xml:space="preserve">. 17. - 402. - С. </w:t>
      </w:r>
      <w:r>
        <w:rPr/>
        <w:t>283-286.</w:t>
      </w:r>
    </w:p>
    <w:p>
      <w:pPr>
        <w:pStyle w:val="Normal"/>
        <w:rPr/>
      </w:pPr>
      <w:r>
        <w:rPr/>
        <w:t xml:space="preserve">Хроков В.В. 2009. Орнитологические наблюдения с группами любителей птиц из США, Германии и Японии в 2009 году в Казахстане </w:t>
      </w:r>
      <w:r>
        <w:rPr>
          <w:spacing w:val="-2"/>
        </w:rPr>
        <w:t xml:space="preserve">// </w:t>
      </w:r>
      <w:r>
        <w:rPr>
          <w:i/>
          <w:spacing w:val="-2"/>
        </w:rPr>
        <w:t>Рус. орнитол. журн</w:t>
      </w:r>
      <w:r>
        <w:rPr>
          <w:spacing w:val="-2"/>
        </w:rPr>
        <w:t xml:space="preserve">. 18. - 496. - С. </w:t>
      </w:r>
      <w:r>
        <w:rPr/>
        <w:t>1169-1173.</w:t>
      </w:r>
    </w:p>
    <w:p>
      <w:pPr>
        <w:pStyle w:val="Normal"/>
        <w:rPr/>
      </w:pPr>
      <w:r>
        <w:rPr>
          <w:lang w:val="en-US"/>
        </w:rPr>
        <w:t>Хроков В.В. Birdwatching: наблюдения редких и занесённых в Красную книгу видов птиц в 2001 г. // Каз. орнитол. бюлл. 2002. Алматы, 2002. С. 45.</w:t>
      </w:r>
    </w:p>
    <w:p>
      <w:pPr>
        <w:pStyle w:val="Normal"/>
        <w:rPr>
          <w:lang w:val="en-US"/>
        </w:rPr>
      </w:pPr>
      <w:r>
        <w:rPr>
          <w:lang w:val="en-US"/>
        </w:rPr>
        <w:t>Хроков В.В. Вести из регионов: северо-восток Каспийского моря // Инф. мат-лы РГК, № 18. М., 2005. С.27.</w:t>
      </w:r>
    </w:p>
    <w:p>
      <w:pPr>
        <w:pStyle w:val="Normal"/>
        <w:rPr>
          <w:lang w:val="en-US"/>
        </w:rPr>
      </w:pPr>
      <w:r>
        <w:rPr>
          <w:lang w:val="en-US"/>
        </w:rPr>
        <w:t>Хроков В.В. Видовой состав, характер пребывания и изученность куликов Казахстана // Кулики Восточной Европы и Северной Азии: изучение и охрана. Тез. докл. IV совещания. Екатеринбург, 2004. С. 56-57.</w:t>
      </w:r>
    </w:p>
    <w:p>
      <w:pPr>
        <w:pStyle w:val="Normal"/>
        <w:rPr>
          <w:lang w:val="en-US"/>
        </w:rPr>
      </w:pPr>
      <w:r>
        <w:rPr>
          <w:lang w:val="en-US"/>
        </w:rPr>
        <w:t xml:space="preserve">Хроков В.В. Встречи редких птиц в юго-восточном Казахстане // Рус. орнитол. ж. Экспресс-вып. N 138, 2001, С. 273-275. Ключевые слова: авиафауна; редкие виды; Казахстан. </w:t>
      </w:r>
    </w:p>
    <w:p>
      <w:pPr>
        <w:pStyle w:val="Normal"/>
        <w:rPr>
          <w:lang w:val="en-US"/>
        </w:rPr>
      </w:pPr>
      <w:r>
        <w:rPr>
          <w:lang w:val="en-US"/>
        </w:rPr>
        <w:t>Хроков В.В. Второй семинар по ключевым орнитологическим территориям Казахстана // Каз. орнитол. бюлл. 2003. Алматы, 2003. С. 204.</w:t>
      </w:r>
    </w:p>
    <w:p>
      <w:pPr>
        <w:pStyle w:val="Normal"/>
        <w:rPr>
          <w:lang w:val="en-US"/>
        </w:rPr>
      </w:pPr>
      <w:r>
        <w:rPr>
          <w:lang w:val="en-US"/>
        </w:rPr>
        <w:t>Хроков В.В. Запретить охоту на большого кроншнепа! // Степной бюлл., 2005, № 17. С. 20-21.</w:t>
      </w:r>
    </w:p>
    <w:p>
      <w:pPr>
        <w:pStyle w:val="Normal"/>
        <w:rPr>
          <w:lang w:val="en-US"/>
        </w:rPr>
      </w:pPr>
      <w:r>
        <w:rPr>
          <w:lang w:val="en-US"/>
        </w:rPr>
        <w:t xml:space="preserve">Хроков В.В. Как спасти кречётку // Каз. орнитол. бюлл. 2002. Алматы, 2002. </w:t>
        <w:br/>
        <w:t>С. 137.</w:t>
      </w:r>
    </w:p>
    <w:p>
      <w:pPr>
        <w:pStyle w:val="Normal"/>
        <w:rPr>
          <w:lang w:val="en-US"/>
        </w:rPr>
      </w:pPr>
      <w:r>
        <w:rPr>
          <w:lang w:val="en-US"/>
        </w:rPr>
        <w:t>Хроков В.В. Краткие сообщения о колпице, чёрном аисте, белоглазой чернети, савке, скопе, змееяде, орле-карлике, степном орле, могильнике, беркуте, белохвосте, бородаче, стервятнике, кумае, балобане, сапсане, сером журавле, джеке, серпоклюве, буром голубе, филине, синей птице, чёрном грифе, белоголовом сипе // Каз. орнитол. бюлл. 2002. Алматы, 2002. С. 53, 55, 57, 59, 60, 61а, 61б, 62, 63, 64, 66, 67а, 67б, 68, 69, 70, 73, 80, 84, 88а, 88б, 90, 97, 98.</w:t>
      </w:r>
    </w:p>
    <w:p>
      <w:pPr>
        <w:pStyle w:val="Normal"/>
        <w:rPr/>
      </w:pPr>
      <w:r>
        <w:rPr/>
        <w:t>Хроков В.В. Кречетка (Chettusia gregaria): Прошлое и настоящее //Русский орнитологический журнал.- т.13. Экспресс-выпуск, вып.275, 2004. – С.943 – 961.</w:t>
      </w:r>
    </w:p>
    <w:p>
      <w:pPr>
        <w:pStyle w:val="Normal"/>
        <w:rPr/>
      </w:pPr>
      <w:r>
        <w:rPr>
          <w:lang w:val="en-US"/>
        </w:rPr>
        <w:t xml:space="preserve">Хроков В.В. Кречётка </w:t>
      </w:r>
      <w:r>
        <w:rPr>
          <w:i/>
          <w:lang w:val="en-US"/>
        </w:rPr>
        <w:t>Cettusia gregaria</w:t>
      </w:r>
      <w:r>
        <w:rPr>
          <w:lang w:val="en-US"/>
        </w:rPr>
        <w:t>: прошлое и настоящее // Рус. орнитол. журн. 2004. Экспресс-вып. 275. С. 943-961.</w:t>
      </w:r>
    </w:p>
    <w:p>
      <w:pPr>
        <w:pStyle w:val="Normal"/>
        <w:rPr>
          <w:lang w:val="en-US"/>
        </w:rPr>
      </w:pPr>
      <w:r>
        <w:rPr>
          <w:lang w:val="en-US"/>
        </w:rPr>
        <w:t>Хроков В.В. Мониторинг птиц в северо-восточном секторе Каспийского моря в 2004 г. // Каз. орнитол. бюлл. 2004. Алматы, 2005. С. 9.</w:t>
      </w:r>
    </w:p>
    <w:p>
      <w:pPr>
        <w:pStyle w:val="Normal"/>
        <w:rPr>
          <w:lang w:val="en-US"/>
        </w:rPr>
      </w:pPr>
      <w:r>
        <w:rPr>
          <w:lang w:val="en-US"/>
        </w:rPr>
        <w:t>Хроков В.В. Наблюдения за птицами с группой немецких орнитологов-любителей в 2003 г. // Каз. орнитол. бюлл. 2003. Алматы, 2003. С. 113-114.</w:t>
      </w:r>
    </w:p>
    <w:p>
      <w:pPr>
        <w:pStyle w:val="Normal"/>
        <w:rPr>
          <w:lang w:val="en-US"/>
        </w:rPr>
      </w:pPr>
      <w:r>
        <w:rPr>
          <w:lang w:val="en-US"/>
        </w:rPr>
        <w:t xml:space="preserve">Хроков В.В. Наблюдения редких птиц в некоторых районах Казахстана // Рус. орнитол. ж. Экспресс-вып. № 224. - 2003. - т. 12. - С. 606-608. Ключевые слова: авифауна; редкие виды; Казахстан; аннотированный список. Наблюдения редких видов птиц, занесенных в Красную книгу Казахстана, сделаны во время кратковременных поездок по Акмолинской (сентябрь 2000 и июнь 2001) и Алматинской (май, июнь, сентябрь и ноябрь 2001) областям, а также в с.-в. части Каспийского моря (октябрь 2002). Аннотированный список видов. Казахстан, Об-во любителей птиц "Ремез", Алматы. </w:t>
      </w:r>
    </w:p>
    <w:p>
      <w:pPr>
        <w:pStyle w:val="Normal"/>
        <w:rPr>
          <w:lang w:val="en-US"/>
        </w:rPr>
      </w:pPr>
      <w:r>
        <w:rPr>
          <w:lang w:val="en-US"/>
        </w:rPr>
        <w:t>Хроков В.В. Наблюдения редких птиц в некоторых районах Казахстана // Рус. орнитол. журн., 2003. Экспресс-вып. № 224. С. 606-608.</w:t>
      </w:r>
    </w:p>
    <w:p>
      <w:pPr>
        <w:pStyle w:val="Normal"/>
        <w:rPr>
          <w:lang w:val="en-US"/>
        </w:rPr>
      </w:pPr>
      <w:r>
        <w:rPr>
          <w:lang w:val="en-US"/>
        </w:rPr>
        <w:t xml:space="preserve">Хроков В.В. Нетипичные способы охоты чеглоков Falco subbuteo на мелких куликов // Рус. орнитол. ж. Экспресс-вып. - № 255. - 2004. - т. 13. - С. 247-248. Ключевые слова: соколы; Falco subbuteo (Aves); кормовое поведение; охота на куликов. В сентябре 1987 г. на оз. Алаколь (Казахстан) отмечено 3 случая охоты чеглока на мелких куликов: 1) вариант совместной охоты пары соколов с использованием вспугивания куликов; 2) пикирование на плавающего круглоносого плавунчика; 3) "пешая охота" вдоль уреза и попытки схватить лапой плавающих у берега плавунчиков. Казахстан, Общ-во любителей птиц "Ремез", Алматы.  </w:t>
      </w:r>
    </w:p>
    <w:p>
      <w:pPr>
        <w:pStyle w:val="Normal"/>
        <w:rPr>
          <w:lang w:val="en-US"/>
        </w:rPr>
      </w:pPr>
      <w:r>
        <w:rPr>
          <w:lang w:val="en-US"/>
        </w:rPr>
        <w:t>Хроков В.В. Нетипичные способы охоты чеглоков Falco subbuteo на мелких куликов // Русский орнитологич. журнал, 2004. Экспресс-выпуск, №255. С. 247-248.</w:t>
      </w:r>
    </w:p>
    <w:p>
      <w:pPr>
        <w:pStyle w:val="Normal"/>
        <w:rPr>
          <w:lang w:val="en-US"/>
        </w:rPr>
      </w:pPr>
      <w:r>
        <w:rPr>
          <w:lang w:val="en-US"/>
        </w:rPr>
        <w:t>Хроков В.В. О деятельности Общества любителей птиц «Ремез» // Каз. орнитол. бюлл. 2004. Алматы, 2005. С.194.</w:t>
      </w:r>
    </w:p>
    <w:p>
      <w:pPr>
        <w:pStyle w:val="Normal"/>
        <w:rPr>
          <w:lang w:val="en-US"/>
        </w:rPr>
      </w:pPr>
      <w:r>
        <w:rPr>
          <w:lang w:val="en-US"/>
        </w:rPr>
        <w:t>Хроков В.В. О пятикратном гнездовании пары египетской горлицы в г. Алматы  // Каз. орнитол. бюлл. 2003. Алматы, 2003. С. 174.</w:t>
      </w:r>
    </w:p>
    <w:p>
      <w:pPr>
        <w:pStyle w:val="Normal"/>
        <w:rPr>
          <w:rFonts w:eastAsia="MS Mincho;Arial Unicode MS"/>
          <w:lang w:val="en-US"/>
        </w:rPr>
      </w:pPr>
      <w:r>
        <w:rPr>
          <w:rFonts w:eastAsia="MS Mincho;Arial Unicode MS"/>
          <w:lang w:val="en-US"/>
        </w:rPr>
        <w:t xml:space="preserve">Хроков В.В. О состоянии популяций в кречетки Кургальджинских и Наурзумских степях летом 1992 г  // Орнитология № 27, 1996, 308. Ключевые слова: кречетки; Chettnsia gregaria (Aves); состояние популяции; автомобильный учет; Казахстан. Рез-ты автомобильного учета численности кречетки (Chettnsia gregaria) в конце июня - начале июля 1992 г. На 1002 км автоучетов встречены 77 кречеток (взрослых, молодых, птенцов); около 550 км пути приходилось на типичные стации, остальной маршрут проходил по полям с зерновыми, пашням и степным участкам. </w:t>
      </w:r>
    </w:p>
    <w:p>
      <w:pPr>
        <w:pStyle w:val="Normal"/>
        <w:rPr>
          <w:lang w:val="en-US"/>
        </w:rPr>
      </w:pPr>
      <w:r>
        <w:rPr>
          <w:lang w:val="en-US"/>
        </w:rPr>
        <w:t>Хроков В.В. О численности птиц на дельтовых озерах и в устье Сырдарьи летом 2001 г. // Миграции птиц в Азии. Алматы, 2004. Вып. 12. С. 216-230.</w:t>
      </w:r>
    </w:p>
    <w:p>
      <w:pPr>
        <w:pStyle w:val="Normal"/>
        <w:rPr>
          <w:lang w:val="en-US"/>
        </w:rPr>
      </w:pPr>
      <w:r>
        <w:rPr>
          <w:lang w:val="en-US"/>
        </w:rPr>
        <w:t>Хроков В.В. Об очередном семикратном гнездовании малой горлицы в Алма-Ате // Каз. орнитол. бюлл. 2004. Алматы, 2005. С. 180-181.</w:t>
      </w:r>
    </w:p>
    <w:p>
      <w:pPr>
        <w:pStyle w:val="Normal"/>
        <w:rPr>
          <w:lang w:val="en-US"/>
        </w:rPr>
      </w:pPr>
      <w:r>
        <w:rPr>
          <w:lang w:val="en-US"/>
        </w:rPr>
        <w:t>Хроков В.В. Обществу любителей птиц «Ремез» 5 лет // Каз. орнитол. бюлл., 2002. Алматы, 2002. С. 134-135.</w:t>
      </w:r>
    </w:p>
    <w:p>
      <w:pPr>
        <w:pStyle w:val="Normal"/>
        <w:rPr>
          <w:lang w:val="en-US"/>
        </w:rPr>
      </w:pPr>
      <w:r>
        <w:rPr>
          <w:lang w:val="en-US"/>
        </w:rPr>
        <w:t xml:space="preserve">Хроков В.В. Объединение природоохранных организаций в Казахстане // Степной бюлл., 2005, № 17. С. 21. </w:t>
      </w:r>
    </w:p>
    <w:p>
      <w:pPr>
        <w:pStyle w:val="Normal"/>
        <w:rPr>
          <w:lang w:val="en-US"/>
        </w:rPr>
      </w:pPr>
      <w:r>
        <w:rPr>
          <w:lang w:val="en-US"/>
        </w:rPr>
        <w:t>Хроков В.В. Программа ключевые орнитологические территории Казахстана // Степной бюлл., 13. Новосибирск, 2003. С. 29.</w:t>
      </w:r>
    </w:p>
    <w:p>
      <w:pPr>
        <w:pStyle w:val="Normal"/>
        <w:rPr>
          <w:lang w:val="en-US"/>
        </w:rPr>
      </w:pPr>
      <w:r>
        <w:rPr>
          <w:lang w:val="en-US"/>
        </w:rPr>
        <w:t>Хроков В.В. Проект «Кречётка»: первые результаты // Каз. орнитол. бюлл. 2004. Алматы, 2005. С. 157-158.</w:t>
      </w:r>
    </w:p>
    <w:p>
      <w:pPr>
        <w:pStyle w:val="Normal"/>
        <w:rPr>
          <w:lang w:val="en-US"/>
        </w:rPr>
      </w:pPr>
      <w:r>
        <w:rPr>
          <w:lang w:val="en-US"/>
        </w:rPr>
        <w:t xml:space="preserve">Хроков В.В. Птицы на палубе // Рус. орнитол. ж. Экспресс-вып. N 235, 2003, т.12, C. 985-986. Ключевые слова: миграции птиц; учеты с борта судна; поведение; осенний пролет; с.-в. Каспий. В октябре-ноябре 2002 г. проводили учеты птиц в с.-в. Каспии с борта н.-и. судна. При встречном штормовом ветре стайки жаворонков летят над самой водой. В период с 5 по 30 ноября отмечено 59 птиц (перепел и 15 видов воробьиных). Большинство из них находились на палубе от нескольких минут (белая трясогузка, малая мухоловка, полевой жаворонок, обыкновенная овсянка, певчий дрозд, зарянка, перепел) до нескольких часов (полевой воробей, полевой жаворонок, юрок, широкохвостка, малая мухоловка, серый жаворонок, грач). Нек-рые птицы жили на корабле по 2-5 сут (полевой воробей, зяблик). Макс. число особей отмечено у полевого воробья и грача. Кедровка садилась на борт в открытом море на расстоянии 70-80 км от берега. Стоящее на якоре судно иногда привлекало больших поганок, подплывавших к борту на 5-10 м. За идущим кораблем в надежде на поживу обычно следовали чайки. Библ. 1.   </w:t>
      </w:r>
    </w:p>
    <w:p>
      <w:pPr>
        <w:pStyle w:val="Normal"/>
        <w:rPr>
          <w:lang w:val="en-US"/>
        </w:rPr>
      </w:pPr>
      <w:r>
        <w:rPr>
          <w:lang w:val="en-US"/>
        </w:rPr>
        <w:t>Хроков В.В. Птицы на палубе // Рус. орнитол. журн., 2003. Экспресс-вып. № 235. С. 985-986.</w:t>
      </w:r>
    </w:p>
    <w:p>
      <w:pPr>
        <w:pStyle w:val="Normal"/>
        <w:rPr>
          <w:lang w:val="en-US"/>
        </w:rPr>
      </w:pPr>
      <w:r>
        <w:rPr>
          <w:lang w:val="en-US"/>
        </w:rPr>
        <w:t>Хроков В.В. Тревожная ситуация с большим кроншнепом и степной тиркушкой в пределах их гнездовых ареалов в Казахстане // Орнитологические исследования в Северной Евразии. Тез. ХII Междунар. орнитол. конф. Северной Евразии. Ставрополь, 2006. С. 556-557.</w:t>
      </w:r>
    </w:p>
    <w:p>
      <w:pPr>
        <w:pStyle w:val="Normal"/>
        <w:rPr>
          <w:lang w:val="en-US"/>
        </w:rPr>
      </w:pPr>
      <w:r>
        <w:rPr>
          <w:lang w:val="en-US"/>
        </w:rPr>
        <w:t>Хроков В.В. Учеты птиц на Северо-Восточном Каспии в 2003 г. // Каз. орнитол. бюлл. 2003. Алматы, 2003. С. 16-17.</w:t>
      </w:r>
    </w:p>
    <w:p>
      <w:pPr>
        <w:pStyle w:val="Normal"/>
        <w:rPr>
          <w:lang w:val="en-US"/>
        </w:rPr>
      </w:pPr>
      <w:r>
        <w:rPr>
          <w:rFonts w:eastAsia="Times New Roman"/>
          <w:lang w:val="en-US"/>
        </w:rPr>
        <w:t xml:space="preserve"> </w:t>
      </w:r>
      <w:r>
        <w:rPr>
          <w:rFonts w:eastAsia="MS Mincho;Arial Unicode MS"/>
          <w:lang w:val="en-US"/>
        </w:rPr>
        <w:t>Хроков В.В., Бекбаев Е. З. 2002. Летняя фауна птиц Шошкакольской системы озер (Южный Казахстан) // Рус. орнитол. ж. Экспресс-вып. - № 194. - 2002. - С. 747-752. Ключевые слова: авифауна; водно-болотные угодья; аннотированный список; Шошкальская система озер; Южный Казахстан. Материалы о численности и встречаемости птиц в Шошкальской системе озер в июле 2001 г. (водно-болотные угодья Южного Казахстана). Аннотированный список встреченных птиц. Казахстан, Об-во любителей птиц "Ремез", Алматы. Библ. 3</w:t>
      </w:r>
    </w:p>
    <w:p>
      <w:pPr>
        <w:pStyle w:val="Normal"/>
        <w:rPr/>
      </w:pPr>
      <w:r>
        <w:rPr/>
        <w:t xml:space="preserve">Хроков В.В., Бекбаев Е.З. 2002. Летняя фауна птиц Шошкальской системы озёр. - Южный Казахстан) // </w:t>
      </w:r>
      <w:r>
        <w:rPr>
          <w:i/>
        </w:rPr>
        <w:t>Рус. орнитол. журн</w:t>
      </w:r>
      <w:r>
        <w:rPr/>
        <w:t>. 11. - 194. - С. 747-752.</w:t>
      </w:r>
    </w:p>
    <w:p>
      <w:pPr>
        <w:pStyle w:val="Normal"/>
        <w:rPr/>
      </w:pPr>
      <w:r>
        <w:rPr>
          <w:lang w:val="en-US"/>
        </w:rPr>
        <w:t xml:space="preserve">Хроков В.В., Бекбаев Е.З. 2002. Летняя фауна птиц Шошкальской системы озёр (Южный Казахстан) // </w:t>
      </w:r>
      <w:r>
        <w:rPr>
          <w:i/>
          <w:lang w:val="en-US"/>
        </w:rPr>
        <w:t>Рус. орнитол. журн</w:t>
      </w:r>
      <w:r>
        <w:rPr>
          <w:lang w:val="en-US"/>
        </w:rPr>
        <w:t>. 11 (194): 747-752.</w:t>
      </w:r>
    </w:p>
    <w:p>
      <w:pPr>
        <w:pStyle w:val="Normal"/>
        <w:rPr>
          <w:lang w:val="en-US"/>
        </w:rPr>
      </w:pPr>
      <w:r>
        <w:rPr>
          <w:lang w:val="en-US"/>
        </w:rPr>
        <w:t>Хроков В.В., Бекбаев Е.З. Встречи большого кроншнепа в восточных и северных районах Казахстана летом 2003 г. // Кулики Восточной Европы и Северной Азии: изучение и охрана. Тез. докл. IV совещания. Екатеринбург, 2004. С. 57-58.</w:t>
      </w:r>
    </w:p>
    <w:p>
      <w:pPr>
        <w:pStyle w:val="Normal"/>
        <w:rPr/>
      </w:pPr>
      <w:r>
        <w:rPr>
          <w:lang w:val="en-US"/>
        </w:rPr>
        <w:t>Хроков В.В., Бекбаев Е.З. Летняя фауна птиц Шошкальской системы озёр (Южный Казахстан) // /Рус. орнитол. журн., 2002. Экспресс-выпуск. № 194. С.747-752.</w:t>
      </w:r>
    </w:p>
    <w:p>
      <w:pPr>
        <w:pStyle w:val="Normal"/>
        <w:rPr>
          <w:lang w:val="en-US"/>
        </w:rPr>
      </w:pPr>
      <w:r>
        <w:rPr>
          <w:lang w:val="en-US"/>
        </w:rPr>
        <w:t>Хроков В.В., Бекбаев Е.З. Экспедиция по проекту «Тонкоклювый кроншнеп» в Центральном и Восточном Казахстане в 2003 г. // Каз. орнитол. бюлл. 2003. Алматы, 2003. С. 57-60.</w:t>
      </w:r>
    </w:p>
    <w:p>
      <w:pPr>
        <w:pStyle w:val="Normal"/>
        <w:rPr/>
      </w:pPr>
      <w:r>
        <w:rPr/>
        <w:t xml:space="preserve">Хроков В.В., Березовиков Н.Н., Карпов Ф.Ф., Коваленко А.В. 1993. Кулики Утва-Илекского междуречья // </w:t>
      </w:r>
      <w:r>
        <w:rPr>
          <w:i/>
        </w:rPr>
        <w:t>Рус. орнитол. журн</w:t>
      </w:r>
      <w:r>
        <w:rPr/>
        <w:t>. Т. 2. Вып. 2: 191-199.</w:t>
      </w:r>
    </w:p>
    <w:p>
      <w:pPr>
        <w:pStyle w:val="Normal"/>
        <w:rPr/>
      </w:pPr>
      <w:r>
        <w:rPr>
          <w:lang w:val="en-US"/>
        </w:rPr>
        <w:t xml:space="preserve">Хроков В.В., Березовиков Н.Н., Карпов Ф.Ф., Коваленко А.В. 1993. Кулики Утва-Илекского междуречья // </w:t>
      </w:r>
      <w:r>
        <w:rPr>
          <w:i/>
          <w:lang w:val="en-US"/>
        </w:rPr>
        <w:t>Рус. орнитол. журн</w:t>
      </w:r>
      <w:r>
        <w:rPr>
          <w:lang w:val="en-US"/>
        </w:rPr>
        <w:t>. Т. 2. Вып. 2: 191-199.</w:t>
      </w:r>
    </w:p>
    <w:p>
      <w:pPr>
        <w:pStyle w:val="Normal"/>
        <w:rPr/>
      </w:pPr>
      <w:r>
        <w:rPr/>
        <w:t xml:space="preserve">Хроков В.В., Букетов М.Е., Фаустов Л.В. 2007. Некоторые орнитологические наблюдения в Казахстане в 2005 и 2006 годах </w:t>
      </w:r>
      <w:r>
        <w:rPr>
          <w:spacing w:val="-2"/>
        </w:rPr>
        <w:t xml:space="preserve">// </w:t>
      </w:r>
      <w:r>
        <w:rPr>
          <w:i/>
          <w:spacing w:val="-2"/>
        </w:rPr>
        <w:t>Рус. орнитол. журн</w:t>
      </w:r>
      <w:r>
        <w:rPr>
          <w:spacing w:val="-2"/>
        </w:rPr>
        <w:t>. 16. - 340. - С. 35-40.</w:t>
      </w:r>
    </w:p>
    <w:p>
      <w:pPr>
        <w:pStyle w:val="Normal"/>
        <w:ind w:firstLine="539"/>
        <w:rPr>
          <w:lang w:val="en-US"/>
        </w:rPr>
      </w:pPr>
      <w:r>
        <w:rPr>
          <w:lang w:val="en-US"/>
        </w:rPr>
        <w:t xml:space="preserve">Хроков В.В., Букетов М.Е., Фаустов Л.В. 2007. Некоторые орнитологические наблюдения в Казахстане в 2005 и 2006 годах // Рус. орнитол. ж. Экспресс-вып. № 340, 2007, т.16. - С. 35-40. Ключевые слова: птицы; фауна; данные учетов; Казахстан. Весной и летом 2005 года мы совершили несколько экспедиционных поездок по центральным, северным, восточным, западным и южным районам Казахстана. В Акмолинской, Кустанайской, Актюбинской и Западно-Казахстанской областях 18-31 мая на маршруте протяженностью около 5 тыс. км зарегистрировано 153 вида птиц, в т. ч. 13, занесенных в Красную книгу Казахстана (1996). В Карагандинской, Восточно-Казахстанской и Алматинской областях 15-30 июня на маршруте в 4 тыс. км отмечено 110 видов птиц, в т. ч. 11 "краснокнижных". В Кызыл-Ординской области 18-29 августа на маршруте длиной более 2 тыс. км встречено 100 видов птиц, включая 6, занесенных в Красную книгу. В общей сложности в 8 областях в 2005 г. зарегистрировано 195 видов птиц, в т. ч. 20, занесенных в Красную книгу РК. С 11 по 30 мая 2006 во время экспедиции по Акмолинской, Карагандинской и Павлодарской областям (около 4 тыс. км) встречено 135 видов птиц, в т. ч. 8 "краснокнижных". Казахстан, Ассоциация сохранения биоразнообразия Казахстана, Алматы. E-mail: acbk.remez@nursat.kz. Библ. 6. </w:t>
      </w:r>
    </w:p>
    <w:p>
      <w:pPr>
        <w:pStyle w:val="Normal"/>
        <w:rPr/>
      </w:pPr>
      <w:r>
        <w:rPr/>
        <w:t xml:space="preserve">Хроков В.В., Карпов Ф.Ф. 1999. Численность и поведение кречетки и стрепета в Наурзуме // </w:t>
      </w:r>
      <w:r>
        <w:rPr>
          <w:lang w:val="en-US"/>
        </w:rPr>
        <w:t>Selevinia, 1998/1999. – С.</w:t>
      </w:r>
      <w:r>
        <w:rPr/>
        <w:t xml:space="preserve"> 223.</w:t>
      </w:r>
    </w:p>
    <w:p>
      <w:pPr>
        <w:pStyle w:val="Normal"/>
        <w:rPr>
          <w:lang w:val="en-US"/>
        </w:rPr>
      </w:pPr>
      <w:r>
        <w:rPr>
          <w:lang w:val="en-US"/>
        </w:rPr>
        <w:t>Хроков В.В., Карпов Ф.Ф., Беседин Е.В. К фауне соколообразных и сов Кокчетавского поднятия // Мат-лы IV конф. по хищным птицам Северной Евразии. Пенза, 2003. С. 268-271.</w:t>
      </w:r>
    </w:p>
    <w:p>
      <w:pPr>
        <w:pStyle w:val="Normal"/>
        <w:rPr>
          <w:lang w:val="en-US"/>
        </w:rPr>
      </w:pPr>
      <w:r>
        <w:rPr>
          <w:lang w:val="en-US"/>
        </w:rPr>
        <w:t>Хроков В.В., Карпов Ф.Ф., Беседин Е.В. Летняя орнитофауна Кокчетавской возвышенности (Северный Казахстан) // Тр. Ин-та зоологии. Орнитология. Алматы, 2004, т. 48. С. 151-170.</w:t>
      </w:r>
    </w:p>
    <w:p>
      <w:pPr>
        <w:pStyle w:val="Normal"/>
        <w:rPr>
          <w:spacing w:val="-2"/>
        </w:rPr>
      </w:pPr>
      <w:r>
        <w:rPr>
          <w:spacing w:val="-2"/>
        </w:rPr>
        <w:t xml:space="preserve">Хроков В.В., Ковшарь А.Ф. 2009. О гнездовых встречах ходулочника </w:t>
      </w:r>
      <w:r>
        <w:rPr>
          <w:i/>
          <w:spacing w:val="-2"/>
          <w:lang w:val="en-US"/>
        </w:rPr>
        <w:t>Himantopus himantopus</w:t>
      </w:r>
      <w:r>
        <w:rPr>
          <w:spacing w:val="-2"/>
          <w:lang w:val="en-US"/>
        </w:rPr>
        <w:t xml:space="preserve"> </w:t>
      </w:r>
      <w:r>
        <w:rPr>
          <w:spacing w:val="-2"/>
        </w:rPr>
        <w:t xml:space="preserve">в Павлодарской области // </w:t>
      </w:r>
      <w:r>
        <w:rPr>
          <w:i/>
          <w:spacing w:val="-2"/>
        </w:rPr>
        <w:t>Рус. орнитол. журн</w:t>
      </w:r>
      <w:r>
        <w:rPr>
          <w:spacing w:val="-2"/>
        </w:rPr>
        <w:t xml:space="preserve">. 18. - 474. - С. 542-543 </w:t>
      </w:r>
      <w:r>
        <w:rPr>
          <w:spacing w:val="-2"/>
          <w:lang w:val="en-US"/>
        </w:rPr>
        <w:t>[</w:t>
      </w:r>
      <w:r>
        <w:rPr>
          <w:spacing w:val="-2"/>
        </w:rPr>
        <w:t>1993</w:t>
      </w:r>
      <w:r>
        <w:rPr>
          <w:spacing w:val="-2"/>
          <w:lang w:val="en-US"/>
        </w:rPr>
        <w:t>].</w:t>
      </w:r>
    </w:p>
    <w:p>
      <w:pPr>
        <w:pStyle w:val="Normal"/>
        <w:rPr>
          <w:lang w:val="en-US"/>
        </w:rPr>
      </w:pPr>
      <w:r>
        <w:rPr>
          <w:lang w:val="en-US"/>
        </w:rPr>
        <w:t>Хроков В.В., Кошелев A.И. Птицы озер и болот. – Алма-Ата: Кайнар, 1989. – 271 c.</w:t>
      </w:r>
    </w:p>
    <w:p>
      <w:pPr>
        <w:pStyle w:val="Normal"/>
        <w:rPr>
          <w:lang w:val="en-US"/>
        </w:rPr>
      </w:pPr>
      <w:r>
        <w:rPr>
          <w:lang w:val="en-US"/>
        </w:rPr>
        <w:t xml:space="preserve">Хроков В.В., Резанов А.Г. Кормовое поведение ходулочника </w:t>
      </w:r>
      <w:r>
        <w:rPr>
          <w:i/>
          <w:lang w:val="en-US"/>
        </w:rPr>
        <w:t>Himantopus himantopus</w:t>
      </w:r>
      <w:r>
        <w:rPr>
          <w:lang w:val="en-US"/>
        </w:rPr>
        <w:t xml:space="preserve"> в Казахстане // Современные проблемы орнитологии Сибири и Центральной Азии. Мат-лы II Международной орнитол. конф. Улан-Удэ, 2003. Ч.2. С. 109-111.</w:t>
      </w:r>
    </w:p>
    <w:p>
      <w:pPr>
        <w:pStyle w:val="Normal"/>
        <w:rPr/>
      </w:pPr>
      <w:r>
        <w:rPr>
          <w:lang w:val="en-US"/>
        </w:rPr>
        <w:t xml:space="preserve">Хроков В.В., Резанов А.Г., 2003. Кормовое поведение ходулочника </w:t>
      </w:r>
      <w:r>
        <w:rPr>
          <w:i/>
          <w:lang w:val="en-US"/>
        </w:rPr>
        <w:t>Himantopus himantopus</w:t>
      </w:r>
      <w:r>
        <w:rPr>
          <w:lang w:val="en-US"/>
        </w:rPr>
        <w:t xml:space="preserve"> в Казахстане // Современные проблемы орнитологии Сибири и Центр. Азии. Улан-Удэ, ч.2: 109-111</w:t>
      </w:r>
    </w:p>
    <w:p>
      <w:pPr>
        <w:pStyle w:val="Normal"/>
        <w:rPr/>
      </w:pPr>
      <w:r>
        <w:rPr>
          <w:spacing w:val="-2"/>
        </w:rPr>
        <w:t xml:space="preserve">Хроков В.В., Самусев И.Ф. 2009. О куликах поймы Иртыша в окрестностях Усть-Каменогорска // </w:t>
      </w:r>
      <w:r>
        <w:rPr>
          <w:i/>
          <w:spacing w:val="-2"/>
        </w:rPr>
        <w:t>Рус. орнитол. журн</w:t>
      </w:r>
      <w:r>
        <w:rPr>
          <w:spacing w:val="-2"/>
        </w:rPr>
        <w:t xml:space="preserve">. 18. - 529. - С. 2106-2107 </w:t>
      </w:r>
      <w:r>
        <w:rPr>
          <w:spacing w:val="-2"/>
          <w:lang w:val="en-US"/>
        </w:rPr>
        <w:t>[</w:t>
      </w:r>
      <w:r>
        <w:rPr>
          <w:spacing w:val="-2"/>
        </w:rPr>
        <w:t>1990</w:t>
      </w:r>
      <w:r>
        <w:rPr>
          <w:spacing w:val="-2"/>
          <w:lang w:val="en-US"/>
        </w:rPr>
        <w:t>].</w:t>
      </w:r>
    </w:p>
    <w:p>
      <w:pPr>
        <w:pStyle w:val="Normal"/>
        <w:rPr>
          <w:lang w:val="en-US"/>
        </w:rPr>
      </w:pPr>
      <w:r>
        <w:rPr>
          <w:lang w:val="en-US"/>
        </w:rPr>
        <w:t>Хроков В.В., Тайлер Г. Вести из регионов: северный Казахстан // Информ. мат-лы РГК, №18. М., 2005. С. 28.</w:t>
      </w:r>
    </w:p>
    <w:p>
      <w:pPr>
        <w:pStyle w:val="Normal"/>
        <w:rPr>
          <w:lang w:val="en-US"/>
        </w:rPr>
      </w:pPr>
      <w:r>
        <w:rPr>
          <w:lang w:val="en-US"/>
        </w:rPr>
        <w:t>Хроков В.В., Тайлер Г., Фаустов Л.В. Экспедиция по проекту «Тонкоклювый кроншнеп»: Акмолинская и Северо-Казахстанская области // Каз. орнитол. бюлл. 2004. Алматы, 2005. С. 38-40.</w:t>
      </w:r>
    </w:p>
    <w:p>
      <w:pPr>
        <w:pStyle w:val="Normal"/>
        <w:rPr>
          <w:lang w:val="en-US"/>
        </w:rPr>
      </w:pPr>
      <w:r>
        <w:rPr>
          <w:lang w:val="en-US"/>
        </w:rPr>
        <w:t>Хроков В.В., Тайлер Г., Фаустов Л.В., Шаймухамбетов О. Экспедиция по проекту «Тонкоклювый кроншнеп»: Кзыл-Ординская область // Каз. орнитол. бюлл. 2004. Алматы, 2005. С. 41.</w:t>
      </w:r>
    </w:p>
    <w:p>
      <w:pPr>
        <w:pStyle w:val="Normal"/>
        <w:rPr>
          <w:lang w:val="en-US"/>
        </w:rPr>
      </w:pPr>
      <w:r>
        <w:rPr>
          <w:lang w:val="en-US"/>
        </w:rPr>
        <w:t xml:space="preserve">Хроков В.В., Щербаков Б.В., Жулий В.А., Букетов М.Е. Некоторые наблюдения за птицами в Каркаралинском национальном парке // Каз. орнитол. бюлл. 2003. Алматы, 2003. С. 62. </w:t>
      </w:r>
    </w:p>
    <w:p>
      <w:pPr>
        <w:pStyle w:val="Normal"/>
        <w:rPr>
          <w:lang w:val="en-US"/>
        </w:rPr>
      </w:pPr>
      <w:r>
        <w:rPr>
          <w:lang w:val="en-US"/>
        </w:rPr>
        <w:t xml:space="preserve">Хроков В.В.К биологии гнездования кречетки Chettusia gregaria в Наурзумском заповеднике (Северный Казахстан) // Рус. орнитол. ж. Экспресс-вып. N 4, 1996, стр.3-8. Ключевые слова: кречетки; Chettusia gregaria (Aves); учеты; плотность населения; гнездовая биология; Сев. Казахстан. Учеты с автомобиля проводили по типичным стациям; отмечено 39 кречеток (Chettusia gregaria), в ср. 0,08 экз/км. Описание гнезд, гнездовых местообитаний, размер колоний, гнездовая биология. Казахстан, Ин-т зоологии Алма-Ата. Библ. 12. </w:t>
      </w:r>
    </w:p>
    <w:p>
      <w:pPr>
        <w:pStyle w:val="Normal"/>
        <w:rPr>
          <w:lang w:val="en-US"/>
        </w:rPr>
      </w:pPr>
      <w:r>
        <w:rPr>
          <w:lang w:val="en-US"/>
        </w:rPr>
        <w:t xml:space="preserve">Хронологические изменения численности охотничьих животных в РСФСР. 1988. Ред.: Амирханов А.М., Колосов А.М., Назаров А.А. </w:t>
      </w:r>
      <w:r>
        <w:rPr>
          <w:color w:val="000000"/>
          <w:lang w:val="en-US"/>
        </w:rPr>
        <w:t xml:space="preserve">М.: </w:t>
      </w:r>
      <w:r>
        <w:rPr>
          <w:lang w:val="en-US"/>
        </w:rPr>
        <w:t>ЦНИИЛ Главохоты РСФСР 189</w:t>
      </w:r>
      <w:r>
        <w:rPr/>
        <w:t xml:space="preserve"> с.</w:t>
      </w:r>
    </w:p>
    <w:p>
      <w:pPr>
        <w:pStyle w:val="Normal"/>
        <w:rPr/>
      </w:pPr>
      <w:r>
        <w:rPr/>
        <w:t xml:space="preserve">Хрустов А., Мосейкин В. 1986. Охрана редких птиц в Саратовской области // Охота и охотничье хозяйство. № 9. – М.: 1986.  – С. 22-25. </w:t>
      </w:r>
    </w:p>
    <w:p>
      <w:pPr>
        <w:pStyle w:val="Normal"/>
        <w:rPr/>
      </w:pPr>
      <w:r>
        <w:rPr/>
        <w:t>Хрустов А.В., Завьялов Е.В., Табачишин В.Г., Шляхтин Г.В., Алешин А.А., Капранова К.В., Рубан О.А., Земляной В.Л. 2000. Биотопическая приуроченность и особенности биологии дрофы (</w:t>
      </w:r>
      <w:r>
        <w:rPr>
          <w:i/>
        </w:rPr>
        <w:t>Otis tarda</w:t>
      </w:r>
      <w:r>
        <w:rPr/>
        <w:t xml:space="preserve"> L.) в северной части Нижнего Поволжья // Дрофиные птицы России и сопредельных стран. Саратов, 2000. - С. 80–100. </w:t>
      </w:r>
    </w:p>
    <w:p>
      <w:pPr>
        <w:pStyle w:val="Normal"/>
        <w:rPr>
          <w:lang w:val="en-US"/>
        </w:rPr>
      </w:pPr>
      <w:r>
        <w:rPr>
          <w:lang w:val="en-US"/>
        </w:rPr>
        <w:t xml:space="preserve">Хрустов А.В., Завьялов Е.В., Табачишин В.Г., Шляхтин Г.В., Алешин А.А., Каправнова Т.А., Рубан О.А., Земляной В.Л. 2000. Биотопическая приуроченность и особенности биологии дрофы (Otis tarda L.) в северной части Нижнего Поволжья // Дрофиные птицы России и сопредельных стран. - 2000, С. 80-100. Саратов. Ключевые слова: дрофы; Otis tarda (Aves); динамика численности; распределение; местообитания; плотность популяции; размножение; Саратовская обл. Анализ динамики численности, распределения и использования биотопов у дрофы (Otis tarda) проведен на основании полевых исследований в Саратовской обл. В настоящее время распространение дрофы в области приурочено к открытым пространствам водоразделов, где птицы предпочитают различные типы агроландшафта. Макс. плотность около 2,4 особи/км{2} в 1-й половине лета и 3,0 - в предмиграционный период. Приводятся данные по фенологии и биологии размножения, по развитию птенцов. Репродуктивный период растянут с 3-й декады марта по 2-ю половину августа, что, вероятно, связано с наличием повторных кладок. Основные лимитирующие факторы размножения дроф в Саратовской обл. - беспокойство со стороны человека и хищничество млекопитающих и врановых птиц. Ил. 11. Табл. 3. Библ. 53. </w:t>
      </w:r>
    </w:p>
    <w:p>
      <w:pPr>
        <w:pStyle w:val="Normal"/>
        <w:rPr/>
      </w:pPr>
      <w:r>
        <w:rPr/>
        <w:t xml:space="preserve">Хрустов А.В., Мосейкин В.Н., Завьялов Е.В. 1996. Кречетка </w:t>
      </w:r>
      <w:r>
        <w:rPr>
          <w:i/>
        </w:rPr>
        <w:t>Chettusia gregaria</w:t>
      </w:r>
      <w:r>
        <w:rPr/>
        <w:t xml:space="preserve"> (Pall.) // Красная книга Саратовской области: Растения, грибы, лишайники. Животные. Саратов: Региональное Приволжское издательство «Детская книга», 1996. - С. 233. </w:t>
      </w:r>
    </w:p>
    <w:p>
      <w:pPr>
        <w:pStyle w:val="Normal"/>
        <w:rPr/>
      </w:pPr>
      <w:r>
        <w:rPr/>
        <w:t xml:space="preserve">Хрустов А.В., Подольский А.Л., Завьялов Е.В., Пискунов В.В., Шляхтин Г.В., Мосейкин В.Н., Лебедева Л.А. 1995. Редкие и исчезающие птицы Саратовской области // Русский орнитол. журн. 1995. Т. 4, Вып. 3/4. - С. 125–142. </w:t>
      </w:r>
    </w:p>
    <w:p>
      <w:pPr>
        <w:pStyle w:val="Normal"/>
        <w:rPr>
          <w:rFonts w:eastAsia="MS Mincho;Arial Unicode MS"/>
          <w:lang w:val="en-US"/>
        </w:rPr>
      </w:pPr>
      <w:r>
        <w:rPr>
          <w:rFonts w:eastAsia="MS Mincho;Arial Unicode MS"/>
          <w:lang w:val="en-US"/>
        </w:rPr>
        <w:t xml:space="preserve">Хрустов А.В., Подольский А.Л., Завьялов Е.В., Пискунов В.В., Шляхтин Г.В., Мосейкин В.Н., Лебедева Л.А. Редкие и исчезающие птицы Саратовской области  // Рус. орнитол. журн., 1995, т.4, 125-142. Ключевые слова: авифауна; редкие и исчезающие виды. </w:t>
      </w:r>
    </w:p>
    <w:p>
      <w:pPr>
        <w:pStyle w:val="Normal"/>
        <w:rPr/>
      </w:pPr>
      <w:r>
        <w:rPr/>
        <w:t xml:space="preserve">Хрустов А.В., Подольский Ф.Л., Завьялов Е.В., Пискунов В.В., Шляхтин Г.В., Мосейкин В.Н., Лебедева Л.А. 1995. Редкие и исчезающие птицы Саратовской области // </w:t>
      </w:r>
      <w:r>
        <w:rPr>
          <w:i/>
        </w:rPr>
        <w:t>Рус. орнитол. журн</w:t>
      </w:r>
      <w:r>
        <w:rPr/>
        <w:t>. Т. 4. Вып. 3/4: 125-142.</w:t>
      </w:r>
    </w:p>
    <w:p>
      <w:pPr>
        <w:pStyle w:val="Normal"/>
        <w:rPr/>
      </w:pPr>
      <w:r>
        <w:rPr>
          <w:lang w:val="en-US"/>
        </w:rPr>
        <w:t xml:space="preserve">Хрустов А.В., Подольский Ф.Л., Завьялов Е.В., Пискунов В.В., Шляхтин Г.В., Мосейкин В.Н., Лебедева Л.А. 1995. Редкие и исчезающие птицы Саратовской области // </w:t>
      </w:r>
      <w:r>
        <w:rPr>
          <w:i/>
          <w:lang w:val="en-US"/>
        </w:rPr>
        <w:t>Рус. орнитол. журн</w:t>
      </w:r>
      <w:r>
        <w:rPr>
          <w:lang w:val="en-US"/>
        </w:rPr>
        <w:t>. Т. 4. Вып. 3/4: 125-142.</w:t>
      </w:r>
    </w:p>
    <w:p>
      <w:pPr>
        <w:pStyle w:val="Normal"/>
        <w:rPr>
          <w:lang w:val="en-US"/>
        </w:rPr>
      </w:pPr>
      <w:r>
        <w:rPr>
          <w:lang w:val="en-US"/>
        </w:rPr>
        <w:t xml:space="preserve">Хрустов А.В., Свинарев В.Ф., Табачишин В.Г., Андрющенко Ю.А., Капранова Т.А., Рубан О.А., Земляной В.Л., Солоха А.П., Терешенко Е.А., Мартынец М.М., Алексанянц В.Э., Телегин Н.И. 2000.  Территориальная неоднородность населения популяций дроф (Otis tarda L.) в Саратовском Заволжье в предгнездовой период // Дрофиные птицы России и сопредельных стран. - 2000, С. 100-105. Саратов. Ключевые слова: дрофы; Otis tarda (Aves); учеты численности; распределение; плотность населения; предгнездовый период; Саратовское Заволжье.В апреле-мае 1999 г. в рамках Российско-Украинского межрегионального соглашения были проведены учеты численности дрофы (Д; Otis tarda) в Саратовском Заволжье. В предгнездовой период распределение Д носит агрегированный характер и лишь на отдельных участках является равномерным. Плотность населения Д изменялась от 0,03±0,02 до 1,9±0,46 особей/км{2}. Макс. плотность птиц отмечена на полях озимых культур. Основу населения Д в предгнездовой период составляли самцы (от 10,0 до 92,0%), в ср. 66,8%. Встречаемость самок составляла от 8,0 до 90,0%. Соотношение полов (самцы/самки) было 1,0:0,6. Общая численность Д в местах наиболее высокой плотности населения (Федоровский, Дергачевский, Советский и Пугачевский адм. р-ны) оценивается в 800±150 особей. Ил. 3. Библ. 11. </w:t>
      </w:r>
    </w:p>
    <w:p>
      <w:pPr>
        <w:pStyle w:val="Normal"/>
        <w:rPr/>
      </w:pPr>
      <w:r>
        <w:rPr/>
        <w:t>Хрустов А.В., Свинарев В.Ф., Табачишин В.Г., Андрющенко Ю.А., Капранова Т.А., Рубан О.А., Земляной В.Л., Солоха А.П., Терещенко Е.А., Мартынец М.М., Алексанянц В.Э., Телегин Н.И. 2000. Территориальная неоднородность населения популяций дрофы (</w:t>
      </w:r>
      <w:r>
        <w:rPr>
          <w:i/>
        </w:rPr>
        <w:t xml:space="preserve">Otis tarda </w:t>
      </w:r>
      <w:r>
        <w:rPr/>
        <w:t xml:space="preserve">L.) в Саратовском Заволжье в предгнездовой период // Дрофиные птицы России и сопредельных стран. Саратов: Изд-во Сарат. ун-та, 2000. - С. 100-105. </w:t>
      </w:r>
    </w:p>
    <w:p>
      <w:pPr>
        <w:pStyle w:val="Normal"/>
        <w:rPr/>
      </w:pPr>
      <w:r>
        <w:rPr/>
        <w:t>Хрустов А.В., Табачишин В.Г. 1998. Распространение и современное состояние популяций дрофы (</w:t>
      </w:r>
      <w:r>
        <w:rPr>
          <w:i/>
        </w:rPr>
        <w:t>Otis tarda</w:t>
      </w:r>
      <w:r>
        <w:rPr/>
        <w:t xml:space="preserve"> L., Gruiformes) степных биоценозов Саратовского Заволжья // Вопросы биоценологии. Саратов: Изд-во Сарат. ун-та, 1998. - С. 132-137.</w:t>
      </w:r>
    </w:p>
    <w:p>
      <w:pPr>
        <w:pStyle w:val="Normal"/>
        <w:rPr/>
      </w:pPr>
      <w:r>
        <w:rPr/>
        <w:t xml:space="preserve">Хрустов А.В., Табачишин В.Г. 1999. Современное состояние дрофиных птиц фауны европейской части России и перспективы их охраны // Проблемы сохранения и восстановления степных ландшафтов: Материалы межрегион. науч. чтений, посвящ. 10-летию госзаповедника «Оренбургский». Оренбург, 1999. - С. </w:t>
      </w:r>
    </w:p>
    <w:p>
      <w:pPr>
        <w:pStyle w:val="Normal"/>
        <w:rPr/>
      </w:pPr>
      <w:r>
        <w:rPr/>
        <w:t>Хрустов А.В., Табачишин В.Г. 1999. Стратегия сохранения редких и исчезающих видов птиц (на примере дрофиных) // Фундаментальные и прикладные исследования саратовских ученых для процветания России и Саратовской губернии: Материалы науч. конф. Саратов: Изд-во Сарат. ун-та, 1999. - С. 305-307.</w:t>
      </w:r>
    </w:p>
    <w:p>
      <w:pPr>
        <w:pStyle w:val="Normal"/>
        <w:rPr/>
      </w:pPr>
      <w:r>
        <w:rPr/>
        <w:t>Хрустов А.В., Табачишин В.Г. 2001. Межгодовая динамика и тенденции изменения численности дрофы (</w:t>
      </w:r>
      <w:r>
        <w:rPr>
          <w:i/>
          <w:lang w:val="en-US"/>
        </w:rPr>
        <w:t>Otis</w:t>
      </w:r>
      <w:r>
        <w:rPr>
          <w:i/>
        </w:rPr>
        <w:t xml:space="preserve"> </w:t>
      </w:r>
      <w:r>
        <w:rPr>
          <w:i/>
          <w:lang w:val="en-US"/>
        </w:rPr>
        <w:t>tarda</w:t>
      </w:r>
      <w:r>
        <w:rPr>
          <w:i/>
        </w:rPr>
        <w:t xml:space="preserve"> </w:t>
      </w:r>
      <w:r>
        <w:rPr>
          <w:lang w:val="en-US"/>
        </w:rPr>
        <w:t>L</w:t>
      </w:r>
      <w:r>
        <w:rPr/>
        <w:t xml:space="preserve">.) в условиях разработки нефтегазового промысла на севере Нижнего Поволжья // Современная динамика компонентов экосистем пустынно-степных районов России: Материалы школы-семинара молодых ученых. М.: РАСХН, 2001. - С. 169-172. </w:t>
      </w:r>
    </w:p>
    <w:p>
      <w:pPr>
        <w:pStyle w:val="Normal"/>
        <w:rPr/>
      </w:pPr>
      <w:r>
        <w:rPr/>
        <w:t xml:space="preserve">Хрустов А.В., Табачишин В.Г. 2001. Роль Дьяковской биостанции в изучении и сохранении биоразнообразия севера Нижнего Поволжья // Роль биостанций в сохранении биоразнообразия России: Материалы конференции, посвященной 250-летию Московского государственного университета им. М.В. Ломоносова и 90-летию Звенигородской биологической станции им. С.Н. Скадовского. М.: Изд-во «ОЙКОС», 2001. - С. 174-175. </w:t>
      </w:r>
    </w:p>
    <w:p>
      <w:pPr>
        <w:pStyle w:val="Normal"/>
        <w:rPr/>
      </w:pPr>
      <w:r>
        <w:rPr/>
        <w:t xml:space="preserve">Хрустов А.В., Табачишин В.Г. 2005. Современное состояние и перспективы сохранения нижневолжской популяции дрофы // Зоокультура и биологические ресурсы: Материалы науч.-практ. конф. М.: Тов-во науч. изд. КМК, 2005. - С. 202-203. </w:t>
      </w:r>
    </w:p>
    <w:p>
      <w:pPr>
        <w:pStyle w:val="Normal"/>
        <w:rPr>
          <w:lang w:val="en-US"/>
        </w:rPr>
      </w:pPr>
      <w:r>
        <w:rPr>
          <w:lang w:val="en-US"/>
        </w:rPr>
        <w:t xml:space="preserve">Хрустов А.В., Табачишин В.Г. Распространение и современное состояние популяций дрофы (Otis tarda L., Gruiformes) степных биоценозов Саратовского Заволжья // Вопросы биоценологии, 1998.- С. 132-137. Ключевые слова: дрофы; Otis tarda (Aves); распространение; прошлое и настоящее; учеты численности; Саратовское Заволжье. Рассматривается распространение и динамика численности дрофы (Д; Otis tarda) в Саратовском Заволжье с конца ХIХ в. до настоящего времени. Современное состояние популяций Д оценивали по данным учетов, проведенных в 10 административных р-нах Саратовской обл. Макс. численность Д в настоящее время характерна для типичной и южной подзон степной зоны. В Саратовском Заволжье обитает 4100±615 Д. Во 2-й половине сентября в предмиграционных скоплениях Д взрослые самцы и самки составляли в ср. 77,7%, молодые - от 3,2 до 40,2% на разных территориях. Ср. продуктивность Д оценивается в 0,7 птенца на 1 самку. Это означает, что в ближайшее время роста популяции Д не ожидается. Необходима охрана гнездовых участков Д и создание сети охраняемых территорий в местах постоянного токования самцов. Россия, Саратовский филиал ИПЭЭ РАН, Саратов. Ил. 1. Табл. 2. Библ. 35.  </w:t>
      </w:r>
    </w:p>
    <w:p>
      <w:pPr>
        <w:pStyle w:val="Normal"/>
        <w:rPr/>
      </w:pPr>
      <w:r>
        <w:rPr/>
        <w:t xml:space="preserve">Хрустов А.В., Табачишин В.Г., Завьялов Е.В. 1999. Ооморфологическая характеристика и сезонная изменчивость величины кладки дрофы </w:t>
      </w:r>
      <w:r>
        <w:rPr>
          <w:i/>
        </w:rPr>
        <w:t>Otis tarda</w:t>
      </w:r>
      <w:r>
        <w:rPr/>
        <w:t xml:space="preserve"> в условиях северной части Нижнего Поволжья // Екологiчнi аспекти охорони птахiв: Матерiали VII наради орниiтологiв Захiдно</w:t>
      </w:r>
      <w:r>
        <w:rPr>
          <w:rFonts w:eastAsia="Times New Roman" w:cs="Times New Roman"/>
        </w:rPr>
        <w:t>ї</w:t>
      </w:r>
      <w:r>
        <w:rPr/>
        <w:t xml:space="preserve"> Укра</w:t>
      </w:r>
      <w:r>
        <w:rPr>
          <w:rFonts w:eastAsia="Times New Roman" w:cs="Times New Roman"/>
        </w:rPr>
        <w:t>ї</w:t>
      </w:r>
      <w:r>
        <w:rPr/>
        <w:t>ни писвячено</w:t>
      </w:r>
      <w:r>
        <w:rPr>
          <w:rFonts w:eastAsia="Times New Roman" w:cs="Times New Roman"/>
        </w:rPr>
        <w:t>ї</w:t>
      </w:r>
      <w:r>
        <w:rPr/>
        <w:t xml:space="preserve"> пам</w:t>
      </w:r>
      <w:r>
        <w:rPr>
          <w:rFonts w:eastAsia="Times New Roman" w:cs="Times New Roman"/>
        </w:rPr>
        <w:t>’</w:t>
      </w:r>
      <w:r>
        <w:rPr/>
        <w:t xml:space="preserve">ятi Володимира Дзедушицького. Львiв, Украина, 1999. - С. 98-99. </w:t>
      </w:r>
    </w:p>
    <w:p>
      <w:pPr>
        <w:pStyle w:val="Normal"/>
        <w:rPr/>
      </w:pPr>
      <w:r>
        <w:rPr/>
        <w:t xml:space="preserve">Хрустов А.В., Табачишин В.Г., Завьялов Е.В. 1999. Современное состояние и перспективы сохранения популяций дрофы </w:t>
      </w:r>
      <w:r>
        <w:rPr>
          <w:i/>
          <w:lang w:val="en-US"/>
        </w:rPr>
        <w:t>Otis</w:t>
      </w:r>
      <w:r>
        <w:rPr>
          <w:i/>
        </w:rPr>
        <w:t xml:space="preserve"> </w:t>
      </w:r>
      <w:r>
        <w:rPr>
          <w:i/>
          <w:lang w:val="en-US"/>
        </w:rPr>
        <w:t>tarda</w:t>
      </w:r>
      <w:r>
        <w:rPr/>
        <w:t xml:space="preserve"> в условиях разработки нефтяного промысла на севере Нижнего Поволжья // </w:t>
      </w:r>
      <w:r>
        <w:rPr>
          <w:i/>
        </w:rPr>
        <w:t>Рус. орнитол. журн.</w:t>
      </w:r>
      <w:r>
        <w:rPr/>
        <w:t xml:space="preserve"> 8. - 60. - С. 14-20.</w:t>
      </w:r>
    </w:p>
    <w:p>
      <w:pPr>
        <w:pStyle w:val="Normal"/>
        <w:rPr/>
      </w:pPr>
      <w:r>
        <w:rPr/>
        <w:t xml:space="preserve">Хрустов А.В., Табачишин В.Г., Завьялов Е.В. 1999. Современное состояние и перспективы сохранения популяций дрофы </w:t>
      </w:r>
      <w:r>
        <w:rPr>
          <w:i/>
        </w:rPr>
        <w:t>Otis tarda</w:t>
      </w:r>
      <w:r>
        <w:rPr/>
        <w:t xml:space="preserve"> в условиях разработки нефтяного промысла на севере Нижнего Поволжья // Русский орнитол. журн. 1999. Т. 8, экспресс-вып. № 60. - С. 14–20. </w:t>
      </w:r>
    </w:p>
    <w:p>
      <w:pPr>
        <w:pStyle w:val="Normal"/>
        <w:rPr/>
      </w:pPr>
      <w:r>
        <w:rPr>
          <w:lang w:val="en-US"/>
        </w:rPr>
        <w:t xml:space="preserve">Хрустов А.В., Табачишин В.Г., Завьялов Е.В. 1999. Современное состояние и перспективы сохранения популяций дрофы </w:t>
      </w:r>
      <w:r>
        <w:rPr>
          <w:i/>
          <w:lang w:val="en-US"/>
        </w:rPr>
        <w:t>Otis tarda</w:t>
      </w:r>
      <w:r>
        <w:rPr>
          <w:lang w:val="en-US"/>
        </w:rPr>
        <w:t xml:space="preserve"> в условиях разработки нефтяного промысла на севере Нижнего Поволжья // </w:t>
      </w:r>
      <w:r>
        <w:rPr>
          <w:i/>
          <w:lang w:val="en-US"/>
        </w:rPr>
        <w:t>Рус. орнитол. журн.</w:t>
      </w:r>
      <w:r>
        <w:rPr>
          <w:lang w:val="en-US"/>
        </w:rPr>
        <w:t xml:space="preserve"> 8 (60): 14-20.</w:t>
      </w:r>
    </w:p>
    <w:p>
      <w:pPr>
        <w:pStyle w:val="Normal"/>
        <w:rPr/>
      </w:pPr>
      <w:r>
        <w:rPr/>
        <w:t xml:space="preserve">Хрустов А.В., Табачишин В.Г., Завьялов Е.В. 2000. Дрофа </w:t>
      </w:r>
      <w:r>
        <w:rPr>
          <w:i/>
          <w:lang w:val="en-US"/>
        </w:rPr>
        <w:t>Otis</w:t>
      </w:r>
      <w:r>
        <w:rPr>
          <w:i/>
        </w:rPr>
        <w:t xml:space="preserve"> </w:t>
      </w:r>
      <w:r>
        <w:rPr>
          <w:i/>
          <w:lang w:val="en-US"/>
        </w:rPr>
        <w:t>tarda</w:t>
      </w:r>
      <w:r>
        <w:rPr>
          <w:i/>
        </w:rPr>
        <w:t xml:space="preserve"> </w:t>
      </w:r>
      <w:r>
        <w:rPr/>
        <w:t xml:space="preserve">на севере Нижнего Поволжья во внерепродуктивный период // </w:t>
      </w:r>
      <w:r>
        <w:rPr>
          <w:i/>
        </w:rPr>
        <w:t>Рус. орнитол. журн.</w:t>
      </w:r>
      <w:r>
        <w:rPr/>
        <w:t xml:space="preserve"> 9. - 103. - С. 30-31.</w:t>
      </w:r>
    </w:p>
    <w:p>
      <w:pPr>
        <w:pStyle w:val="Normal"/>
        <w:rPr/>
      </w:pPr>
      <w:r>
        <w:rPr/>
        <w:t xml:space="preserve">Хрустов А.В., Табачишин В.Г., Завьялов Е.В. 2000. Дрофа </w:t>
      </w:r>
      <w:r>
        <w:rPr>
          <w:i/>
        </w:rPr>
        <w:t>Otis tarda</w:t>
      </w:r>
      <w:r>
        <w:rPr/>
        <w:t xml:space="preserve"> на севере Нижнего Поволжья во внерепродуктивный период // Русский орнитол. журн. 2000. Т. 9, экспресс-вып. № 103. - С. 30–31. </w:t>
      </w:r>
    </w:p>
    <w:p>
      <w:pPr>
        <w:pStyle w:val="Normal"/>
        <w:rPr/>
      </w:pPr>
      <w:r>
        <w:rPr>
          <w:lang w:val="en-US"/>
        </w:rPr>
        <w:t xml:space="preserve">Хрустов А.В., Табачишин В.Г., Завьялов Е.В. 2000. Дрофа </w:t>
      </w:r>
      <w:r>
        <w:rPr>
          <w:i/>
          <w:lang w:val="en-US"/>
        </w:rPr>
        <w:t xml:space="preserve">Otis tarda </w:t>
      </w:r>
      <w:r>
        <w:rPr>
          <w:lang w:val="en-US"/>
        </w:rPr>
        <w:t xml:space="preserve">на севере Нижнего Поволжья во внерепродуктивный период // </w:t>
      </w:r>
      <w:r>
        <w:rPr>
          <w:i/>
          <w:lang w:val="en-US"/>
        </w:rPr>
        <w:t>Рус. орнитол. журн.</w:t>
      </w:r>
      <w:r>
        <w:rPr>
          <w:lang w:val="en-US"/>
        </w:rPr>
        <w:t xml:space="preserve"> 9 (103): 30-31.</w:t>
      </w:r>
    </w:p>
    <w:p>
      <w:pPr>
        <w:pStyle w:val="Normal"/>
        <w:rPr>
          <w:lang w:val="en-US"/>
        </w:rPr>
      </w:pPr>
      <w:r>
        <w:rPr>
          <w:lang w:val="en-US"/>
        </w:rPr>
        <w:t>Хрустов А.В., Табачишин В.Г., Завьялов Е.В. 2000. Коллективный автор издания: Саратов. гос. ун-т. Современное состояние и перспективы сохранения популяций дрофы (Otis tarda L.) в условиях разработки нефтяного промысла в Саратовском Заволжье // Дрофиные птицы России и сопредельных стран. - 2000, С. 10-111. Саратов. Ключевые слова: дрофы; Otis tarda (Aves); состояние популяции; распределение; плотность населения; Саратовское Заволжье.Рассматривается состояние популяции дрофы (Otis tarda) в Саратовском левобережье, где проектируется разработка и добыча нефти. Учеты были проведены в апреле-мае 1999 г., использованы также данные 80-х гг. Численность дроф на лицензионной территории (предназначенной для нефтеразработки) в репродуктивный период составляет в среднем 864,3±89,33 особи. Межгодовая амплитуда колебаний численности незначительна, однако в 80-е гг. распределение дроф было равномерным, а в настоящее время оно носит агрегированный характер. Плотность населения дроф в предгнездовой период на исследованной территории изменялась от 0,08±1,2 до 1,1±0,40 особей/км{2}. Наиболее общим и сильнодействующим фактором пространственной дифференциации дроф на изученной территории представляется биоклиматический режим, из менее сильных отмечаются антропогенный и геоморфологический факторы. Ил. 6. Библ. 4.</w:t>
      </w:r>
    </w:p>
    <w:p>
      <w:pPr>
        <w:pStyle w:val="Normal"/>
        <w:rPr/>
      </w:pPr>
      <w:r>
        <w:rPr/>
        <w:t>Хрустов А.В., Табачишин В.Г., Завьялов Е.В. 2000. Распространение и численность дрофиных птиц на севере Нижнего Поволжья // Охрана и рацианальное использование животных и растительных ресурсов: Материалы конф., посвящ. 50-летию факультета охотоведения. Иркутск, 2000. Ч. 2. - С. 278-283.</w:t>
      </w:r>
    </w:p>
    <w:p>
      <w:pPr>
        <w:pStyle w:val="Normal"/>
        <w:rPr/>
      </w:pPr>
      <w:r>
        <w:rPr/>
        <w:t>Хрустов А.В., Табачишин В.Г., Завьялов Е.В. 2000. Современное состояние и перспективы сохранения популяций дрофы (</w:t>
      </w:r>
      <w:r>
        <w:rPr>
          <w:i/>
        </w:rPr>
        <w:t>Otis tarda</w:t>
      </w:r>
      <w:r>
        <w:rPr/>
        <w:t xml:space="preserve"> L.) в условиях разработки нефтяного промысла в саратовском Заволжье // Дрофиные птицы России и сопредельных стран. Саратов, 2000. - С. 105–111. </w:t>
      </w:r>
    </w:p>
    <w:p>
      <w:pPr>
        <w:pStyle w:val="Normal"/>
        <w:rPr/>
      </w:pPr>
      <w:r>
        <w:rPr/>
        <w:t>Хрустов А.В., Табачишин В.Г., Завьялов Е.В. 2000. Современное состояние и перспективы сохранения популяции дрофы (</w:t>
      </w:r>
      <w:r>
        <w:rPr>
          <w:i/>
        </w:rPr>
        <w:t>Otis tarda</w:t>
      </w:r>
      <w:r>
        <w:rPr/>
        <w:t xml:space="preserve"> L.) в России // Современные проблемы орнитологии Сибири и Центральной Азии: Материалы I Междунар. орнитол. конф. Улан-Удэ, 2000. - С. 241-244. </w:t>
      </w:r>
    </w:p>
    <w:p>
      <w:pPr>
        <w:pStyle w:val="Normal"/>
        <w:rPr>
          <w:lang w:val="en-US"/>
        </w:rPr>
      </w:pPr>
      <w:r>
        <w:rPr>
          <w:lang w:val="en-US"/>
        </w:rPr>
        <w:t>Хрустов А.В., Табачишин В.Г., Завьялов Е.В. 2000. Современное состояние и перспективы сохранения популяции дрофы (Otis tarda L.) в России // Современные проблемы орнитологии Сибири и Центральной Азии: Матер. Первой Междунар. конф.- Улан-Удэ, 2000.- С. 241-244.</w:t>
      </w:r>
    </w:p>
    <w:p>
      <w:pPr>
        <w:pStyle w:val="Normal"/>
        <w:rPr/>
      </w:pPr>
      <w:r>
        <w:rPr/>
        <w:t xml:space="preserve">Хрустов А.В., Табачишин В.Г., Завьялов Е.В. 2001. Современное распространение, численность и перспективы сохранения дрофы в России // Актуальные проблемы изучения и охраны птиц Восточной Европы и Северной Азии: Материалы Междунар. конф. Казань, 2001. - С. 626-627. </w:t>
      </w:r>
    </w:p>
    <w:p>
      <w:pPr>
        <w:pStyle w:val="Normal"/>
        <w:rPr/>
      </w:pPr>
      <w:r>
        <w:rPr/>
        <w:t xml:space="preserve">Хрустов А.В., Табачишин В.Г., Завьялов Е.В. 2003. Межгодовая динамика численности дрофы в пределах федерального заказника «Саратовский» (Саратовская область) // Роль природно-заповiдних територiй у пiдтриманнi бiорiзноманiття: Матерiали конференцiï, присвяченоï 80-рiччю Канiвського природного заповiдника. Канiв, Украина, 2003. - С. 304–305. </w:t>
      </w:r>
    </w:p>
    <w:p>
      <w:pPr>
        <w:pStyle w:val="Normal"/>
        <w:rPr>
          <w:lang w:val="en-US"/>
        </w:rPr>
      </w:pPr>
      <w:r>
        <w:rPr>
          <w:lang w:val="en-US"/>
        </w:rPr>
        <w:t xml:space="preserve">Хрустов А.В., Табачишин В.Г., Завьялов Е.В. 2003. Межгодовая динамика численности дрофы в пределах федерального заказника "Саратовский" (Саратовская область) // Роль природно-заповiдних територiй у пiдтриманнi бiорiзноманiття. - 2003. - С. 304-305. Канiв. Ключевые слова: дрофы; Otis tarda (Aves); динамика численности; половой состав; местообитания; предмиграционный период; заказник "Саратовский". В предмиграционный период на территории заказника распределение дроф (Otis tarda) носит агрегированный характер и лишь на отдельных участках оно равномерное. В 1998 г. более половины всех дроф было сконцентрировано в ю.-в. части заказника (71,1%), в 2000 г. - в центр. части (61,9%), в 2001 г. - в с.-в. (65,6%). Колебания численности была незначительна. Зарегистрировано 152, 189 и 141 птиц соотв. в 1998. - 2000 и 2001 гг. Чаще дрофы встречались на полях озимых культур и убранных полях зерновых культур. Встречались стаи размером от 2 до 9 (в ср. 43,6%) и от 10 до 19 (17,9%) птиц. Основу населения дрофы в этот период составляют самцы (от 41,9% в 2001 г. до 46,1% в 1998 г., в ср. 43,6%. Только из одних самцов состояло 17,9% стай (соотв. 23,0; 14,3 и 25,0% в 1998. - 2000 и 2001 гг.), с участием обоих полов - 25,6%. В смешанных стаях соотношение самцов и самок по численности в ср. составило 1/2,5. Большая часть самцов в предмиграционный период держится обособлено в составе небольших стай (от 3 до 22 особей, в ср. 13,2). Россия, Саратовский фил. ИПЭЭ им. А.Н. Северцова РАН. Табл. 1. Библ. 5. </w:t>
      </w:r>
    </w:p>
    <w:p>
      <w:pPr>
        <w:pStyle w:val="Normal"/>
        <w:rPr>
          <w:lang w:val="en-US"/>
        </w:rPr>
      </w:pPr>
      <w:r>
        <w:rPr>
          <w:lang w:val="en-US"/>
        </w:rPr>
        <w:t>Хрустов А.В., Табачишин В.Г., Завьялов Е.В. Дрофа Otis tarda на севере Нижнего Поволжья во внерепродуктивный период // Рус. орнитол. ж. Экспресс-вып. N 103, 2000.- С. 30-31. Ключевые слова: дрофы; Otis tarda (Aves); биология размножения; фенология; предмиграционные скопления; зимовки; с.-х. поля; Нижнее Поволжье. Продолжительность репродуктивного периода дрофы (Д; Otis tarda) на С. Нижнего Поволжья составляет 114-135 сут. Период размножения сильно растянут и заканчивается лишь во 2-й половине августа, что связано с наличием повторных кладок. После подъема молодых на крыло происходит объединение Д в группы, а затем - в предмиграционные скопления численностью 14-65, в ср. 29 особей. С последних чисел октября начинается миграция Д через Волгоградскую обл. в юж. и ю.-з. направлениях, в Предкавказье и Среднее Подонье. Основной фактор, лимитирующий зимовку Д в р-нах гнездования - снежный покров. Несмотря на это, на С. Нижнего Поволжья почти ежегодно остаются зимовать небольшие группы Д. Основные места зимовки Д приурочены к Ю. Саратовского Заволжья и сопредельным р-нам Волгоградской обл. Д здесь держатся на с.-х. землях, где есть участки без снежного покрова. Россия, Саратовский филиал ИПЭЭ РАН, Саратов.</w:t>
      </w:r>
    </w:p>
    <w:p>
      <w:pPr>
        <w:pStyle w:val="Normal"/>
        <w:rPr/>
      </w:pPr>
      <w:r>
        <w:rPr/>
        <w:t xml:space="preserve">Хрустов А.В., Табачишин В.Г., Земляной В.Л., Кондратенков И.А., Рубан О.А. 1999. Распространение и численность дрофы </w:t>
      </w:r>
      <w:r>
        <w:rPr>
          <w:i/>
          <w:lang w:val="en-US"/>
        </w:rPr>
        <w:t>Otis</w:t>
      </w:r>
      <w:r>
        <w:rPr>
          <w:i/>
        </w:rPr>
        <w:t xml:space="preserve"> </w:t>
      </w:r>
      <w:r>
        <w:rPr>
          <w:i/>
          <w:lang w:val="en-US"/>
        </w:rPr>
        <w:t>tarda</w:t>
      </w:r>
      <w:r>
        <w:rPr/>
        <w:t xml:space="preserve"> в саратовском Заволжье // </w:t>
      </w:r>
      <w:r>
        <w:rPr>
          <w:lang w:val="uk-UA"/>
        </w:rPr>
        <w:t>Еколог</w:t>
      </w:r>
      <w:r>
        <w:rPr>
          <w:lang w:val="en-US"/>
        </w:rPr>
        <w:t>i</w:t>
      </w:r>
      <w:r>
        <w:rPr/>
        <w:t>чн</w:t>
      </w:r>
      <w:r>
        <w:rPr>
          <w:lang w:val="en-US"/>
        </w:rPr>
        <w:t>i</w:t>
      </w:r>
      <w:r>
        <w:rPr>
          <w:lang w:val="uk-UA"/>
        </w:rPr>
        <w:t xml:space="preserve"> aспекти охорони птахiв: Матер</w:t>
      </w:r>
      <w:r>
        <w:rPr>
          <w:lang w:val="en-US"/>
        </w:rPr>
        <w:t>i</w:t>
      </w:r>
      <w:r>
        <w:rPr/>
        <w:t>али</w:t>
      </w:r>
      <w:r>
        <w:rPr>
          <w:lang w:val="uk-UA"/>
        </w:rPr>
        <w:t xml:space="preserve"> VII наради орнiтол. Зах. Украïни. Львiв, 1999. - С. 97-98.</w:t>
      </w:r>
    </w:p>
    <w:p>
      <w:pPr>
        <w:pStyle w:val="Normal"/>
        <w:rPr>
          <w:lang w:val="en-US"/>
        </w:rPr>
      </w:pPr>
      <w:r>
        <w:rPr>
          <w:lang w:val="en-US"/>
        </w:rPr>
        <w:t xml:space="preserve">Хрустов А.В., Табачишин В.Г., Капранова Т.А. 2003. Гибель дроф в Саратовском Заволжье // Дрофиные птицы России и сопредельных стран. - 2003. - С. 126-127. Вып. 2. Саратов. Ключевые слова: дрофы; Otis tarda (Aves.); смертность; ЛЭП; хищничество; лисицы; степной орел; Саратовское Забайкалье. В ходе проведения количественных учетов птиц в весенний период (с 5 по 30 мая 2002 г.) и осенние периоды (с 15 сентября по 1 октября 2002 г. и с 25 сентября по 10 октября 2003 г.) на территории саратовского Заволжья зарегистрировано 13 случаев гибели дроф. Причиной гибели 6 птиц явилось их столкновение с линиями электропередач; 4 дрофы стали добычей лисицы и 2 - степного орла. Россия, ИПЭЭ им. А.Н. Северцова РАН, Саратовский фил. Библ. 3. </w:t>
      </w:r>
    </w:p>
    <w:p>
      <w:pPr>
        <w:pStyle w:val="Normal"/>
        <w:rPr/>
      </w:pPr>
      <w:r>
        <w:rPr/>
        <w:t>Хрустов А.В., Табачишин В.Г., Капранова Т.А. 2003. Гибель дроф в саратовском Заволжье // Дрофиные птицы России и сопредельных стран. Саратов: Изд-во Сарат. ун-та, 2003. Вып. 2. - С. 126 – 127.</w:t>
      </w:r>
    </w:p>
    <w:p>
      <w:pPr>
        <w:pStyle w:val="Normal"/>
        <w:rPr/>
      </w:pPr>
      <w:r>
        <w:rPr/>
        <w:t xml:space="preserve">Хрустов А.В., Табачишин В.Г., Маликов А.Н. 1999. Современное состояние популяций дрофы </w:t>
      </w:r>
      <w:r>
        <w:rPr>
          <w:i/>
          <w:lang w:val="en-US"/>
        </w:rPr>
        <w:t>Otis</w:t>
      </w:r>
      <w:r>
        <w:rPr>
          <w:i/>
        </w:rPr>
        <w:t xml:space="preserve"> </w:t>
      </w:r>
      <w:r>
        <w:rPr>
          <w:i/>
          <w:lang w:val="en-US"/>
        </w:rPr>
        <w:t>tarda</w:t>
      </w:r>
      <w:r>
        <w:rPr/>
        <w:t xml:space="preserve"> на территории Карпенского нефтегазового месторождения // </w:t>
      </w:r>
      <w:r>
        <w:rPr>
          <w:lang w:val="uk-UA"/>
        </w:rPr>
        <w:t>Еколог</w:t>
      </w:r>
      <w:r>
        <w:rPr>
          <w:lang w:val="en-US"/>
        </w:rPr>
        <w:t>i</w:t>
      </w:r>
      <w:r>
        <w:rPr/>
        <w:t>чн</w:t>
      </w:r>
      <w:r>
        <w:rPr>
          <w:lang w:val="en-US"/>
        </w:rPr>
        <w:t>i</w:t>
      </w:r>
      <w:r>
        <w:rPr>
          <w:lang w:val="uk-UA"/>
        </w:rPr>
        <w:t xml:space="preserve"> aспекти охорони птахiв: Матер</w:t>
      </w:r>
      <w:r>
        <w:rPr>
          <w:lang w:val="en-US"/>
        </w:rPr>
        <w:t>i</w:t>
      </w:r>
      <w:r>
        <w:rPr/>
        <w:t>али</w:t>
      </w:r>
      <w:r>
        <w:rPr>
          <w:lang w:val="uk-UA"/>
        </w:rPr>
        <w:t xml:space="preserve"> VII наради орнiтол. Зах. Украïни. Львiв, 1999. - С. 99-100.</w:t>
      </w:r>
    </w:p>
    <w:p>
      <w:pPr>
        <w:pStyle w:val="Normal"/>
        <w:rPr/>
      </w:pPr>
      <w:r>
        <w:rPr/>
        <w:t>Хрустов А.В., Табачишин В.Г., Рябкин В.В., Завьялов Е.В. 2001. Распространение и численность стрепета (</w:t>
      </w:r>
      <w:r>
        <w:rPr>
          <w:i/>
        </w:rPr>
        <w:t>Tetrax tetrax</w:t>
      </w:r>
      <w:r>
        <w:rPr/>
        <w:t xml:space="preserve">) в Саратовской области // Биоразнообразие и биоресурсы Урала и сопредельных территорий: Материалы междунар. науч. конф. Оренбург, 2001. - С. 323-324. </w:t>
      </w:r>
    </w:p>
    <w:p>
      <w:pPr>
        <w:pStyle w:val="Normal"/>
        <w:rPr/>
      </w:pPr>
      <w:r>
        <w:rPr/>
        <w:t>Хрустов А.В., Шляхтин Г.В., Табачишин В.Г., Завьялов Е.В. 2003. Распространение и современное состояние популяции дрофы (</w:t>
      </w:r>
      <w:r>
        <w:rPr>
          <w:i/>
        </w:rPr>
        <w:t>Otis tarda</w:t>
      </w:r>
      <w:r>
        <w:rPr/>
        <w:t xml:space="preserve">) европейской части России // Дрофиные птицы России и сопредельных стран. Саратов, 2003. Вып. 2. - С. 98-107. </w:t>
      </w:r>
    </w:p>
    <w:p>
      <w:pPr>
        <w:pStyle w:val="Normal"/>
        <w:rPr>
          <w:lang w:val="en-US"/>
        </w:rPr>
      </w:pPr>
      <w:r>
        <w:rPr>
          <w:lang w:val="en-US"/>
        </w:rPr>
        <w:t xml:space="preserve">Хрустов А.В., Шляхтин Г.В., Табачишин В.Г., Завьялов Е.В. 2003. Распространение и современное состояние популяции дрофы (Otis tarda) Европейской части России // Дрофиные птицы России и сопредельных стран. - 2003. - С. 98-107. Вып. 2. Саратов. Ключевые слова: дрофы; Otis tarda (Aves.); распространение; численность; европейская часть России. Рассмотрено географическое распространение и состояние популяции дрофы (Otis tarda) европейской части России. Ареал дрофы не столь широк, как указывалось ранее, а распространение вида в регионе носит агрегированный характер. Существует несколько сохранившихся гнездовых группировок дрофы, приуроченных в своем распространении к низменному Заволжью, Обширным территориям Подонья, а также водораздельным равнинным пространствам Предкавказья. Численность в большинстве из локальных группировок колеблется от нескольких десятков до нескольких сотен птиц и лишь в саратовском и волгоградском Заволжье современная численность дрофы составляет ЭКВИВ5 тыс. особей. Общая численность дрофы в европейской части России составляет &lt;7500 особей. Россия, ИПЭЭ им. А.Н. Северцова РАН. Библ. 21. </w:t>
      </w:r>
    </w:p>
    <w:p>
      <w:pPr>
        <w:pStyle w:val="Normal"/>
        <w:rPr/>
      </w:pPr>
      <w:r>
        <w:rPr/>
        <w:t>Хрустов А.И., Табачишин В.Г., Завьялов Е.В. 2001. О встречах дрофы в Саратовском Заволжье вне гнездового периода // Бранта: Сборник трудов Азово-Черноморской орнитологической станции. Вып. № 5. - Мелитополь: Бранта - Симферополь: Сонат, 2001. - С. 142</w:t>
      </w:r>
    </w:p>
    <w:p>
      <w:pPr>
        <w:pStyle w:val="Normal"/>
        <w:rPr/>
      </w:pPr>
      <w:r>
        <w:rPr/>
        <w:t xml:space="preserve">Хрустов И.А., Табачишин В.Г., Завьялов Е.В. 2001. О встречах дрофы в саратовском Заволжье вне гнездового периода // «Бранта»: Сб. науч. тр. Азово-Черноморской орнитол. станции. Мелитополь – Симферополь, 2001. Вып. 4. - С. 142–145. </w:t>
      </w:r>
    </w:p>
    <w:p>
      <w:pPr>
        <w:pStyle w:val="Normal"/>
        <w:ind w:firstLine="539"/>
        <w:rPr>
          <w:lang w:val="en-US"/>
        </w:rPr>
      </w:pPr>
      <w:r>
        <w:rPr>
          <w:lang w:val="en-US"/>
        </w:rPr>
        <w:t xml:space="preserve">Хрустов И.А., Табачишин В.Г., Завьялов Е.В. 2001. О встречах дрофы в Саратовском Заволжье вне гнездового периода // Бранта № 4, 2001. - С. 142-145. Ключевые слова: дрофа; экология; негнездовой период; зимовки; Саратовское Заволжье; Россия. В настоящее время на севере Нижнего Поволжья небольшие группы дроф остаются зимовать почти ежегодно, преимущественно на юге саратовского Заволжья и сопредельных участков Волгоградской области. В этот период птицы держатся на обширных пространствах сельскохозяйственных угодий, с участками без снежного покрова. Зимой 1999/2000 г постоянно наблюдались стаи дроф, состоящие из 4-47 птиц. Несколько позже (с первой половины марта) частота встречаемости дроф в Ровенском районе к югу до административной границы с Волгоградской областью значительно увеличилась: регулярно на полях озимых культур и молодых залежей отмечались группы по 3-14, в среднем 7 особей. Это, очевидно, вызвано началом весенних перемещений вида из более южных районов. В Саратовской области дрофы регистрируются вне гнездового периода как при положительных среднесуточных температурах, так и отрицательных. При образовании устойчивого снежного покрова, даже на непродолжительное время все птицы откочевывают в южном направлении. Оценка общей численности дрофы вне гнездового периода на юго-западе Саратовского Заволжья основана только на данных маршрутных учетов, в ходе которых в разные отрезки зимнего периода регистрировалось от 49 до 67 птиц. Вполне очевидно, что это значение не может использоваться без определенной корректировки для характеристики общей зимней численности птиц Саратовской области, так как часть дроф в ходе учетов не могла быть выявленной из-за неполного обследования территории по причине непроходимости части дорог для автомобиля. С учетом этого замечания, общая численность зимующих дроф только для этой части Саратовского Заволжья может составлять не менее 100 особей. Россия, Саратовский фил. Ин-та проблем экол. и эвол. им. А. Н. Северцова Рос. акад. наук, Саратов. Ил. 1. Библ. 14. </w:t>
      </w:r>
    </w:p>
    <w:p>
      <w:pPr>
        <w:pStyle w:val="Normal"/>
        <w:rPr/>
      </w:pPr>
      <w:r>
        <w:rPr>
          <w:lang w:val="en-US"/>
        </w:rPr>
        <w:t>Хурсенко С.В., Матвеенко М.Е. 1974. К изучению орнитофаун</w:t>
      </w:r>
      <w:r>
        <w:rPr>
          <w:rFonts w:eastAsia="Times New Roman" w:cs="Times New Roman"/>
          <w:lang w:val="en-US"/>
        </w:rPr>
        <w:t>ы</w:t>
      </w:r>
      <w:r>
        <w:rPr>
          <w:lang w:val="en-US"/>
        </w:rPr>
        <w:t xml:space="preserve"> пром</w:t>
      </w:r>
      <w:r>
        <w:rPr>
          <w:rFonts w:eastAsia="Times New Roman" w:cs="Times New Roman"/>
          <w:lang w:val="en-US"/>
        </w:rPr>
        <w:t>ы</w:t>
      </w:r>
      <w:r>
        <w:rPr>
          <w:lang w:val="en-US"/>
        </w:rPr>
        <w:t>шленн</w:t>
      </w:r>
      <w:r>
        <w:rPr>
          <w:rFonts w:eastAsia="Times New Roman" w:cs="Times New Roman"/>
          <w:lang w:val="en-US"/>
        </w:rPr>
        <w:t>ы</w:t>
      </w:r>
      <w:r>
        <w:rPr>
          <w:lang w:val="en-US"/>
        </w:rPr>
        <w:t>х предприятий // Мат-л</w:t>
      </w:r>
      <w:r>
        <w:rPr>
          <w:rFonts w:eastAsia="Times New Roman" w:cs="Times New Roman"/>
          <w:lang w:val="en-US"/>
        </w:rPr>
        <w:t>ы</w:t>
      </w:r>
      <w:r>
        <w:rPr>
          <w:lang w:val="en-US"/>
        </w:rPr>
        <w:t xml:space="preserve"> 6 Всесоюзн. орнитолог. конфер. </w:t>
      </w:r>
      <w:r>
        <w:rPr>
          <w:rFonts w:eastAsia="Times New Roman" w:cs="Times New Roman"/>
          <w:lang w:val="en-US"/>
        </w:rPr>
        <w:t>–</w:t>
      </w:r>
      <w:r>
        <w:rPr>
          <w:lang w:val="en-US"/>
        </w:rPr>
        <w:t xml:space="preserve"> Изд-во Моск. ун-та, 1974.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365-366.</w:t>
      </w:r>
    </w:p>
    <w:p>
      <w:pPr>
        <w:pStyle w:val="Normal"/>
        <w:rPr>
          <w:lang w:val="en-US"/>
        </w:rPr>
      </w:pPr>
      <w:r>
        <w:rPr>
          <w:lang w:val="en-US"/>
        </w:rPr>
        <w:t>Хусаева Р.Д., Имыхелова Е.Ц., Хандуева В.Б., Людофун В.Н. 1995. Каталог птиц и млекопитающих Музея природы Бурятии /- Улан-Удэ : Олзон, 1995. - 74 с. Систематическая характеристика орнитологической и териологической коллекций Музея природы, включающих 1613 экз. Дается краткая история формирования зоологических коллекций, большая часть к-рых собрана в пределах Бурятии и незначительное кол-во в др. регионах страны.</w:t>
      </w:r>
    </w:p>
    <w:p>
      <w:pPr>
        <w:pStyle w:val="Normal"/>
        <w:rPr/>
      </w:pPr>
      <w:r>
        <w:rPr/>
        <w:t>Хьютман Ф., Герасимов Ю., Андреев А., Дорогой И., Баттли П., Роджерс Д., Бартер М., Уоткинс Д. 2002. Предварительные результаты изучения миграций куликов на Охотском море осенью 1999 г. // Изучение куликов Восточной Европы и Северной Азии на рубеже столетий: Матер. IV и V совещ. по вопр. изуч. и охраны куликов. – М., 2002. – С.114.</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3z0">
    <w:name w:val="WW8Num3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_мой"/>
    <w:basedOn w:val="Normal"/>
    <w:qFormat/>
    <w:pPr/>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1:13:00Z</dcterms:created>
  <dc:creator>Numerov</dc:creator>
  <dc:description/>
  <dc:language>en-US</dc:language>
  <cp:lastModifiedBy>Numerov</cp:lastModifiedBy>
  <dcterms:modified xsi:type="dcterms:W3CDTF">2010-04-27T21:52:00Z</dcterms:modified>
  <cp:revision>13</cp:revision>
  <dc:subject/>
  <dc:title>Хааре А</dc:title>
</cp:coreProperties>
</file>