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ccetti N., Chernichko J.I., Gromadzka J., van der Have T.M. 1994. The Dunlin population wintering in Tunisia is Male-Biased // Abstract of talks WSC Annual Conference. Bosum, 21-24 october, Germany, 1994.</w:t>
      </w:r>
    </w:p>
    <w:p>
      <w:pPr>
        <w:pStyle w:val="Normal"/>
        <w:rPr/>
      </w:pPr>
      <w:r>
        <w:rPr/>
        <w:t>Bakka S.V., Bakka A.I. 1993. The Black Stork in the Nizhegorod Region. - 1st International Black Stork Conservation and Ecology Symposium. Jurmala.</w:t>
      </w:r>
    </w:p>
    <w:p>
      <w:pPr>
        <w:pStyle w:val="Normal"/>
        <w:rPr/>
      </w:pPr>
      <w:r>
        <w:rPr/>
        <w:t>Bakka S.V., Kiseljowa N.J., Novicova L.M. 2002. Ergebnisse biotechnischer Massnahmen fuer seltene Arten von Greifvoegeln im Nishegoroder Gebiet. - Ornithologische Mitteilungen. № 10. S. 344-347.</w:t>
      </w:r>
    </w:p>
    <w:p>
      <w:pPr>
        <w:pStyle w:val="Normal"/>
        <w:rPr/>
      </w:pPr>
      <w:r>
        <w:rPr/>
        <w:t xml:space="preserve">Bakkal S.N., Buzun V.A., Panteleyev A.V. Spring migration in the southern part of Lake Ilmen (Novgorod Region) in 1999 // Study of the status and trends of migratory bird populations in Russia. Third issue. St. Petersburg, 2001: 124-129. </w:t>
      </w:r>
    </w:p>
    <w:p>
      <w:pPr>
        <w:pStyle w:val="Normal"/>
        <w:rPr/>
      </w:pPr>
      <w:r>
        <w:rPr>
          <w:lang w:val="en-US"/>
        </w:rPr>
        <w:t xml:space="preserve">Baranov A.A. 1993. The black stork in Tuva </w:t>
      </w:r>
      <w:r>
        <w:rPr/>
        <w:t xml:space="preserve">// 1st </w:t>
      </w:r>
      <w:r>
        <w:rPr>
          <w:lang w:val="en-US"/>
        </w:rPr>
        <w:t xml:space="preserve">international Black Stork Conservation and Ecology Symposium. </w:t>
      </w:r>
      <w:r>
        <w:rPr/>
        <w:t xml:space="preserve">- </w:t>
      </w:r>
      <w:r>
        <w:rPr>
          <w:lang w:val="en-US"/>
        </w:rPr>
        <w:t xml:space="preserve">Latvia. Jurmala, </w:t>
      </w:r>
      <w:r>
        <w:rPr/>
        <w:t xml:space="preserve">1993. - </w:t>
      </w:r>
      <w:r>
        <w:rPr>
          <w:lang w:val="en-US"/>
        </w:rPr>
        <w:t xml:space="preserve">P. </w:t>
      </w:r>
      <w:r>
        <w:rPr/>
        <w:t>27-28.</w:t>
      </w:r>
    </w:p>
    <w:p>
      <w:pPr>
        <w:pStyle w:val="Normal"/>
        <w:rPr>
          <w:lang w:val="en-US"/>
        </w:rPr>
      </w:pPr>
      <w:r>
        <w:rPr>
          <w:lang w:val="en-US"/>
        </w:rPr>
        <w:t>Baranov A.A. 1996. Numbers of Raptors in South Tuva // Siberian Journal of Ecology, 3-4 (1996) S. 337-341.</w:t>
      </w:r>
    </w:p>
    <w:p>
      <w:pPr>
        <w:pStyle w:val="Normal"/>
        <w:rPr/>
      </w:pPr>
      <w:r>
        <w:rPr>
          <w:lang w:val="en-US"/>
        </w:rPr>
        <w:t>Baranov A.A. 2001</w:t>
      </w:r>
      <w:r>
        <w:rPr/>
        <w:t>.</w:t>
      </w:r>
      <w:r>
        <w:rPr>
          <w:lang w:val="en-US"/>
        </w:rPr>
        <w:t xml:space="preserve"> The Black Stork in Tuva // Latvia. 2001. – 7 с.</w:t>
      </w:r>
    </w:p>
    <w:p>
      <w:pPr>
        <w:pStyle w:val="Normal"/>
        <w:rPr/>
      </w:pPr>
      <w:r>
        <w:rPr>
          <w:lang w:val="en-US"/>
        </w:rPr>
        <w:t xml:space="preserve">Barrett R.T., Anker-Nilssen T., Krasnov Y.V. 1997. Can Norwegian and Russian Rasorbills Alca torda be identified by their measurements? </w:t>
      </w:r>
      <w:r>
        <w:rPr/>
        <w:t xml:space="preserve">Marine Ornithology 25: Р. 5-8. </w:t>
      </w:r>
    </w:p>
    <w:p>
      <w:pPr>
        <w:pStyle w:val="Normal"/>
        <w:rPr/>
      </w:pPr>
      <w:r>
        <w:rPr>
          <w:lang w:val="en-US"/>
        </w:rPr>
        <w:t xml:space="preserve">Barrett R.T., Bakken V., Krasnov J.V. </w:t>
      </w:r>
      <w:r>
        <w:rPr/>
        <w:t xml:space="preserve">1997. </w:t>
      </w:r>
      <w:r>
        <w:rPr>
          <w:lang w:val="en-US"/>
        </w:rPr>
        <w:t>The diets of Common and Br</w:t>
      </w:r>
      <w:r>
        <w:rPr>
          <w:rFonts w:eastAsia="Times New Roman" w:cs="Times New Roman"/>
        </w:rPr>
        <w:t>ü</w:t>
      </w:r>
      <w:r>
        <w:rPr>
          <w:lang w:val="en-US"/>
        </w:rPr>
        <w:t xml:space="preserve">nnich's Guillemots Uria aalge and U. lomvia in the Barents Sea region. </w:t>
      </w:r>
      <w:r>
        <w:rPr/>
        <w:t xml:space="preserve">Polar Research, 1997. 16(2): 73-84. </w:t>
      </w:r>
    </w:p>
    <w:p>
      <w:pPr>
        <w:pStyle w:val="Normal"/>
        <w:rPr/>
      </w:pPr>
      <w:r>
        <w:rPr/>
        <w:t xml:space="preserve">Barrett R.T., Krasnov Y.V. 2000. </w:t>
      </w:r>
      <w:r>
        <w:rPr>
          <w:lang w:val="en-US"/>
        </w:rPr>
        <w:t>Northern gannet Morus bassanus//The status of marine birds breeding in the Barents sea region. Norsk Polarinstitutt. Rapportserie. № 113. Tromso: 27-29.</w:t>
      </w:r>
    </w:p>
    <w:p>
      <w:pPr>
        <w:pStyle w:val="Normal"/>
        <w:rPr/>
      </w:pPr>
      <w:r>
        <w:rPr>
          <w:lang w:val="en-US"/>
        </w:rPr>
        <w:t xml:space="preserve">Barrett R.T., Krasnov Yu.V. </w:t>
      </w:r>
      <w:r>
        <w:rPr/>
        <w:t xml:space="preserve">1996. </w:t>
      </w:r>
      <w:r>
        <w:rPr>
          <w:lang w:val="en-US"/>
        </w:rPr>
        <w:t xml:space="preserve">Recent responses to changes in stocks of prey species by seabirds breeding in the southern Barents Sea. ICES J. Mar. Sci. 1996. V. 53. P. 713-722. </w:t>
      </w:r>
    </w:p>
    <w:p>
      <w:pPr>
        <w:pStyle w:val="Normal"/>
        <w:rPr>
          <w:lang w:val="en-US"/>
        </w:rPr>
      </w:pPr>
      <w:r>
        <w:rPr>
          <w:lang w:val="en-US"/>
        </w:rPr>
        <w:t>Beekman Jan H., Mineyev Yu. N. 1995. Изучение миграции и размножения малых лебедей в бывшем СССР. Studies of migration and breeding of Bewick's swans in the former USSR : [Pap.] Symp. "Res. East. Eur. to Solve Nature Conserv. Probl. Nord. Countries", Grimso, Nov. 16-18, 1993 // Rept / Dep. Wildlife Ecol. Swed. Univ. Agr. Sci. - 1995. - N28. - С. 21-22, 79. С 1973 г. собирали данные по распространению во времени и пространстве малого лебедя (МЛ) в Европейской части Русской Арктики. Использовали два метода исследований: 1) индивидуальное кольцевание; 2) спутниковая телеметрия. Изучали питание МЛ, выбор местообитаний и годовые вариации этих параметров. Прослеживается изменение успехов размножения и размеров популяции МЛ по годам, что определяется как на местах зимовок, так и в местах размножения. Предполагается создание модели динамики популяции МЛ. Библ. 2.</w:t>
      </w:r>
    </w:p>
    <w:p>
      <w:pPr>
        <w:pStyle w:val="Normal"/>
        <w:rPr>
          <w:lang w:val="en-CA"/>
        </w:rPr>
      </w:pPr>
      <w:r>
        <w:rPr>
          <w:lang w:val="en-CA"/>
        </w:rPr>
        <w:t>Belik V. 1992. Bird's ranges appear to be expanding in the Don region // Bird Number 1992: 12th Intern. Conf. of IBCC and EOAC: Program and Abstracts.- Noordwijkerhout, The Netherlands.- P. 31.</w:t>
      </w:r>
    </w:p>
    <w:p>
      <w:pPr>
        <w:pStyle w:val="Normal"/>
        <w:rPr/>
      </w:pPr>
      <w:r>
        <w:rPr>
          <w:lang w:val="en-CA"/>
        </w:rPr>
        <w:t>Belik V. 1992. The birds from "Red Data Book of Russia" in Rostov district // Bird Number 1992: 12th Intern. Conf. of IBCC and EOAC: Program and Abstracts.- Noordwijkerhout, The Netherlands.- P. 32.</w:t>
      </w:r>
    </w:p>
    <w:p>
      <w:pPr>
        <w:pStyle w:val="Normal"/>
        <w:rPr>
          <w:lang w:val="en-CA"/>
        </w:rPr>
      </w:pPr>
      <w:r>
        <w:rPr>
          <w:lang w:val="en-CA"/>
        </w:rPr>
        <w:t>Belik V. 1993. Status of populations of Pallid Harriers Circus macrourus in steppes of South Russia // Raptor research Foundation First European Meeting in conjunction with the Hawk and Owl Trust.- Can</w:t>
        <w:softHyphen/>
        <w:t>terbury, U.K.- P. 32.</w:t>
      </w:r>
    </w:p>
    <w:p>
      <w:pPr>
        <w:pStyle w:val="Normal"/>
        <w:rPr>
          <w:lang w:val="en-CA"/>
        </w:rPr>
      </w:pPr>
      <w:r>
        <w:rPr>
          <w:lang w:val="en-CA"/>
        </w:rPr>
        <w:t>Belik V. 1994. Black-winged Pratincole - Glareola nordmanni // Eds.: Tucker G.M. &amp; Heath M.F./ Birds in Europe: their conservation status. - Cambridge, U.K.: BirdLife International.- P. 250-251.</w:t>
      </w:r>
    </w:p>
    <w:p>
      <w:pPr>
        <w:pStyle w:val="Normal"/>
        <w:rPr/>
      </w:pPr>
      <w:r>
        <w:rPr>
          <w:lang w:val="en-CA"/>
        </w:rPr>
        <w:t>Belik V. 1994. Sociable Plover - Chettusia gregaria // Eds.:  Tucker G.M. &amp; Heath M.F./ Birds in Europe: their conservation status. - Cambridge, U.K.: BirdLife International.- P. 258-259.</w:t>
      </w:r>
    </w:p>
    <w:p>
      <w:pPr>
        <w:pStyle w:val="Normal"/>
        <w:rPr>
          <w:lang w:val="en-CA"/>
        </w:rPr>
      </w:pPr>
      <w:r>
        <w:rPr>
          <w:lang w:val="en-CA"/>
        </w:rPr>
        <w:t>Belik V. 1994. To the ornithogeography of the Mediterranian Region // The Ornithol. Notebook of the XXI Intern. Ornithol. Congress.- Vien</w:t>
        <w:softHyphen/>
        <w:t>na.- P. 571.</w:t>
      </w:r>
    </w:p>
    <w:p>
      <w:pPr>
        <w:pStyle w:val="Normal"/>
        <w:rPr/>
      </w:pPr>
      <w:r>
        <w:rPr>
          <w:lang w:val="en-CA"/>
        </w:rPr>
        <w:t>Belik V. 1995. Demoiselle Crane on agrilandscapes of the Don basin steppes // Intern. symposium on conservation of steppe birds and their habitat: Abstracts.- Valladolid, Spain.- P. 60-61.</w:t>
      </w:r>
    </w:p>
    <w:p>
      <w:pPr>
        <w:pStyle w:val="Normal"/>
        <w:rPr>
          <w:lang w:val="en-CA"/>
        </w:rPr>
      </w:pPr>
      <w:r>
        <w:rPr>
          <w:lang w:val="en-CA"/>
        </w:rPr>
        <w:t>Belik V. 1995. Over-summering of northern waders in the Southern Rus</w:t>
        <w:softHyphen/>
        <w:t>sia // 10th Intern. Waterfowl Ecology Symposium and Wader Study Group Conf.: Posters.- Aveiro, Portugal.- P. 4.</w:t>
      </w:r>
    </w:p>
    <w:p>
      <w:pPr>
        <w:pStyle w:val="Normal"/>
        <w:rPr>
          <w:lang w:val="en-CA"/>
        </w:rPr>
      </w:pPr>
      <w:r>
        <w:rPr>
          <w:lang w:val="en-CA"/>
        </w:rPr>
        <w:t>Belik V. 1995. Problems in birds adapting to ploughing in the East European steppes // Intern. symposium on conservation of steppe birds and their habitat: Abstracts.- Valladolid, Spain.- P. 64-65.</w:t>
      </w:r>
    </w:p>
    <w:p>
      <w:pPr>
        <w:pStyle w:val="Normal"/>
        <w:rPr>
          <w:lang w:val="en-CA"/>
        </w:rPr>
      </w:pPr>
      <w:r>
        <w:rPr>
          <w:lang w:val="en-CA"/>
        </w:rPr>
        <w:t>Belik V. 1995. Protected birds of prey within the Lower Don river ba</w:t>
        <w:softHyphen/>
        <w:t>sin // Intern. Conf. Holarctic Birds of Prey: Programme, Abstracts, Excursion, Directory of Participants.- Badajoz, Spain.- P. 86-87.</w:t>
      </w:r>
    </w:p>
    <w:p>
      <w:pPr>
        <w:pStyle w:val="Normal"/>
        <w:rPr>
          <w:lang w:val="en-CA"/>
        </w:rPr>
      </w:pPr>
      <w:r>
        <w:rPr>
          <w:lang w:val="en-CA"/>
        </w:rPr>
        <w:t xml:space="preserve">Belik V. 1997. Charadrius asiaticus Caspian Plover // Ibid.- P. 263. </w:t>
      </w:r>
    </w:p>
    <w:p>
      <w:pPr>
        <w:pStyle w:val="Normal"/>
        <w:rPr>
          <w:lang w:val="en-CA"/>
        </w:rPr>
      </w:pPr>
      <w:r>
        <w:rPr>
          <w:lang w:val="en-CA"/>
        </w:rPr>
        <w:t>Belik V. 1997. Emberiza bruniceps Red-headed Bunting // Ibid.- P. 760.</w:t>
      </w:r>
    </w:p>
    <w:p>
      <w:pPr>
        <w:pStyle w:val="Normal"/>
        <w:rPr>
          <w:lang w:val="en-CA"/>
        </w:rPr>
      </w:pPr>
      <w:r>
        <w:rPr>
          <w:lang w:val="en-CA"/>
        </w:rPr>
        <w:t>Belik V. 1997. Merops superciliosus Blue-cheeked Bee-eater // Ibid.- P. 431.</w:t>
      </w:r>
    </w:p>
    <w:p>
      <w:pPr>
        <w:pStyle w:val="Normal"/>
        <w:rPr/>
      </w:pPr>
      <w:r>
        <w:rPr>
          <w:lang w:val="en-CA"/>
        </w:rPr>
        <w:t>Belik V. 1997. Some aspects of the birds conservation strategy // First Meeting of the European Ornithol. Union.- Bologna, Italy.- P. 158.</w:t>
      </w:r>
    </w:p>
    <w:p>
      <w:pPr>
        <w:pStyle w:val="Normal"/>
        <w:rPr/>
      </w:pPr>
      <w:r>
        <w:rPr>
          <w:lang w:val="en-CA"/>
        </w:rPr>
        <w:t>Belik V. 1998. Recent changes to steppe ecosystems and their influence on birds of the Eastern European steppe zone // Ostrich,  v.69, № 3-4: 22nd Intern. Ornithol. Congress: Abstracts of oral present. and posters.- Durban.- P. 278.</w:t>
      </w:r>
    </w:p>
    <w:p>
      <w:pPr>
        <w:pStyle w:val="Normal"/>
        <w:rPr/>
      </w:pPr>
      <w:r>
        <w:rPr>
          <w:lang w:val="en-CA"/>
        </w:rPr>
        <w:t>Belik V. 1999. The current state of the Demoiselle Crane populations on the Don Basin Steppes // Proceeding of the 3</w:t>
      </w:r>
      <w:r>
        <w:rPr>
          <w:vertAlign w:val="superscript"/>
          <w:lang w:val="en-CA"/>
        </w:rPr>
        <w:t>rd</w:t>
      </w:r>
      <w:r>
        <w:rPr>
          <w:lang w:val="en-CA"/>
        </w:rPr>
        <w:t xml:space="preserve"> European Crane Workshop 1996 and actual papers.- Halle-Wittenberg:  Martin-Luter-Universitet.- P. 277-281.</w:t>
      </w:r>
    </w:p>
    <w:p>
      <w:pPr>
        <w:pStyle w:val="Normal"/>
        <w:rPr/>
      </w:pPr>
      <w:r>
        <w:rPr>
          <w:lang w:val="en-CA"/>
        </w:rPr>
        <w:t xml:space="preserve">Belik V. 2000. Pesticides and birds: notes from the Russian steppes // The Open Country,  № 2.- Р.18-26. </w:t>
      </w:r>
    </w:p>
    <w:p>
      <w:pPr>
        <w:pStyle w:val="Normal"/>
        <w:rPr/>
      </w:pPr>
      <w:r>
        <w:rPr>
          <w:lang w:val="en-CA"/>
        </w:rPr>
        <w:t>Belik V., Galushin V. 1997. Imperial Eagle populations begin to reco</w:t>
        <w:softHyphen/>
        <w:t>ver in European Russia // Russian Conservation News, № 13.- P. 21-22.</w:t>
      </w:r>
    </w:p>
    <w:p>
      <w:pPr>
        <w:pStyle w:val="Normal"/>
        <w:rPr/>
      </w:pPr>
      <w:r>
        <w:rPr>
          <w:lang w:val="en-CA"/>
        </w:rPr>
        <w:t>Belik V., Galushin V., Bogomolov D. 2002. Results of the Imperial Eagle (Aquila heliaca) project in Russia during 1996 and 1977 // Aquila, v.107-108. - P. 177-181.</w:t>
      </w:r>
    </w:p>
    <w:p>
      <w:pPr>
        <w:pStyle w:val="Normal"/>
        <w:rPr/>
      </w:pPr>
      <w:r>
        <w:rPr>
          <w:lang w:val="en-CA"/>
        </w:rPr>
        <w:t>Belik V., Mihalevich I. 1994. The pesticides use in the European Step</w:t>
        <w:softHyphen/>
        <w:t>pes and its effects on birds // J. fur Ornithol., Bd.135, Sonderheft, August.- P. 233.</w:t>
      </w:r>
    </w:p>
    <w:p>
      <w:pPr>
        <w:pStyle w:val="Normal"/>
        <w:rPr>
          <w:lang w:val="en-CA"/>
        </w:rPr>
      </w:pPr>
      <w:r>
        <w:rPr>
          <w:lang w:val="en-CA"/>
        </w:rPr>
        <w:t>Belik V., Onofre N. 1997. Hieraaetus pennatus Booted Eagle // The EBCC Atlas of European Breeding Birds: Their distribution and abundance.- London: T.&amp; A.D.Poyser. - P. 172-173.  Eds.:  W.J.M.Hagemeijer  &amp;  M.J.Blair.</w:t>
      </w:r>
    </w:p>
    <w:p>
      <w:pPr>
        <w:pStyle w:val="Normal"/>
        <w:rPr>
          <w:lang w:val="en-CA"/>
        </w:rPr>
      </w:pPr>
      <w:r>
        <w:rPr>
          <w:lang w:val="en-CA"/>
        </w:rPr>
        <w:t>Belik V., Vetrov V. 1992. The Levant Sparrowhawk Accipiter brevipes within the former USSR // 4 World Conf. on Birds of Prey: Abstracts. - Berlin.- P. 5.</w:t>
      </w:r>
    </w:p>
    <w:p>
      <w:pPr>
        <w:pStyle w:val="Normal"/>
        <w:rPr/>
      </w:pPr>
      <w:r>
        <w:rPr>
          <w:lang w:val="en-CA"/>
        </w:rPr>
        <w:t>Belik V.,1993. Restoration of White-tailed Eagle Haliaeetus albicilla population in the Don basin // Raptor research Foundation First Euro</w:t>
        <w:softHyphen/>
        <w:t>pean Meeting in conjunction with the Hawk and Owl Trust.- Canterbu</w:t>
        <w:softHyphen/>
        <w:t>ry, U.K.- P. 35.</w:t>
      </w:r>
    </w:p>
    <w:p>
      <w:pPr>
        <w:pStyle w:val="Normal"/>
        <w:rPr>
          <w:lang w:val="en-CA"/>
        </w:rPr>
      </w:pPr>
      <w:r>
        <w:rPr>
          <w:lang w:val="en-CA"/>
        </w:rPr>
        <w:t xml:space="preserve">Belik V.,1995. Population status of the Kentish Plover on the Northern Caucasus // 10th Intern. Waterfowl Ecology Symposium and Wader Study Group Conf.: Posters.- Aveiro, Portugal.- P. 5. </w:t>
      </w:r>
    </w:p>
    <w:p>
      <w:pPr>
        <w:pStyle w:val="Normal"/>
        <w:rPr/>
      </w:pPr>
      <w:r>
        <w:rPr/>
        <w:t>Belik V.P. 1992. Distribution, numbers and some features of the ecology of the Little Bustard in the Southeast of the European part of the USSR // Bustard Studies. - V. 5. - P. 73-77.</w:t>
      </w:r>
    </w:p>
    <w:p>
      <w:pPr>
        <w:pStyle w:val="Normal"/>
        <w:rPr>
          <w:lang w:val="en-CA"/>
        </w:rPr>
      </w:pPr>
      <w:r>
        <w:rPr>
          <w:lang w:val="en-CA"/>
        </w:rPr>
        <w:t>Belik V.P. 1992. Distribution, numbers and some features of the eco</w:t>
        <w:softHyphen/>
        <w:t>logy of the Little Bustard in the Southeast of the European part of the USSR // Bustard Studies, v.5.- P. 73-77.</w:t>
      </w:r>
    </w:p>
    <w:p>
      <w:pPr>
        <w:pStyle w:val="Normal"/>
        <w:rPr>
          <w:lang w:val="en-CA"/>
        </w:rPr>
      </w:pPr>
      <w:r>
        <w:rPr>
          <w:lang w:val="en-CA"/>
        </w:rPr>
        <w:t>Belik V.P. 1992. Great Bustard: in the Dauriya steppe // Bustard Studies, v.5.- P. 70.</w:t>
      </w:r>
    </w:p>
    <w:p>
      <w:pPr>
        <w:pStyle w:val="Normal"/>
        <w:rPr>
          <w:lang w:val="en-CA"/>
        </w:rPr>
      </w:pPr>
      <w:r>
        <w:rPr>
          <w:lang w:val="en-CA"/>
        </w:rPr>
        <w:t>Belik V.P. 1992. Great Bustard: in the Sumskoye Polesye // Bustard Studies, v.5.- P. 67.</w:t>
      </w:r>
    </w:p>
    <w:p>
      <w:pPr>
        <w:pStyle w:val="Normal"/>
        <w:rPr/>
      </w:pPr>
      <w:r>
        <w:rPr/>
        <w:t>Belik V.P. 1992. Great Bustards in the Southeast of the European part of the USSR // Bustard Studies. - V. 5. - P. 17-19.</w:t>
      </w:r>
    </w:p>
    <w:p>
      <w:pPr>
        <w:pStyle w:val="Normal"/>
        <w:rPr>
          <w:lang w:val="en-CA"/>
        </w:rPr>
      </w:pPr>
      <w:r>
        <w:rPr>
          <w:lang w:val="en-CA"/>
        </w:rPr>
        <w:t>Belik V.P. 1992. Great Bustards in the Southeast of the European part of the USSR // Bustard Studies, v.5.- P. 17-19.</w:t>
      </w:r>
    </w:p>
    <w:p>
      <w:pPr>
        <w:pStyle w:val="Normal"/>
        <w:rPr/>
      </w:pPr>
      <w:r>
        <w:rPr>
          <w:lang w:val="en-CA"/>
        </w:rPr>
        <w:t>Belik V.P. 1993. The Black Stork in the Rostov region // 1st Intern. Black Stork Conserv. and Ecology Symposium: Program, Abstracts, Par</w:t>
        <w:softHyphen/>
        <w:t>ticipants.- Jurmala, Latvia.- P. 28.</w:t>
      </w:r>
    </w:p>
    <w:p>
      <w:pPr>
        <w:pStyle w:val="Normal"/>
        <w:rPr/>
      </w:pPr>
      <w:r>
        <w:rPr>
          <w:lang w:val="en-CA"/>
        </w:rPr>
        <w:t>Belik V.P. 1994. Where on earth does the Slender-billed Curlew breed? // Wader Study Group Bull., № 75.- P. 37-38.</w:t>
      </w:r>
    </w:p>
    <w:p>
      <w:pPr>
        <w:pStyle w:val="Normal"/>
        <w:rPr/>
      </w:pPr>
      <w:r>
        <w:rPr>
          <w:lang w:val="en-CA"/>
        </w:rPr>
        <w:t>Belik V.P. 1996. Population and conservation status of the Imperial Eagle in the Lower Don river basin // 2nd Intern. Conf. on Raptors: Abstracts.- Urbino, Italy.- P. 78.</w:t>
      </w:r>
    </w:p>
    <w:p>
      <w:pPr>
        <w:pStyle w:val="Normal"/>
        <w:rPr>
          <w:lang w:val="en-CA"/>
        </w:rPr>
      </w:pPr>
      <w:r>
        <w:rPr>
          <w:lang w:val="en-CA"/>
        </w:rPr>
        <w:t>Belik V.P. 1997. Review: van der Have,T.M., van de Sant,S., Verku</w:t>
        <w:softHyphen/>
        <w:t>il,Y. &amp; van der Winden.,J. (Eds). 1994. Waterbirds in the Sivash, Ukraine, spring 1992. WIWO Report No.36. WIWO, Zeist, 102 pP. // Wa</w:t>
        <w:softHyphen/>
        <w:t>der Study Group Bull., v.82.- P. 13-14.</w:t>
      </w:r>
    </w:p>
    <w:p>
      <w:pPr>
        <w:pStyle w:val="Normal"/>
        <w:rPr>
          <w:lang w:val="en-CA"/>
        </w:rPr>
      </w:pPr>
      <w:r>
        <w:rPr>
          <w:lang w:val="en-CA"/>
        </w:rPr>
        <w:t>Belik V.P. 1998. Current  population status of rare and protected waders in south Russia // Migration and international conservation of waders: Research and conservation on north Asian, African and European flyways: Intern. Wader Studies.- P. 273-281.</w:t>
      </w:r>
    </w:p>
    <w:p>
      <w:pPr>
        <w:pStyle w:val="Normal"/>
        <w:rPr/>
      </w:pPr>
      <w:r>
        <w:rPr>
          <w:lang w:val="en-CA"/>
        </w:rPr>
        <w:t>Belik V.P. 1998. Square mapping and population size estimation of bird species within the Rostov region (South Russia) // Bird Number 1998: where Monitoring and Ecological Research meet: 14th Intern. Conf. of the EBCC: Programme and Abstracts.- Cottbus, Germany.- P. 20.</w:t>
      </w:r>
    </w:p>
    <w:p>
      <w:pPr>
        <w:pStyle w:val="Normal"/>
        <w:rPr/>
      </w:pPr>
      <w:r>
        <w:rPr>
          <w:lang w:val="en-CA"/>
        </w:rPr>
        <w:t>Belik V.P. 1998. The probable reasons for the decline of the Greater Spotted Eagle Aquila clanga in Russia // 5th World Conf. on birds of prey and owls, incorporating the 3rd Intern. raptor biomedicine Symposium: Abstracts of presentations. - Midrand, Johannesburg, South Africa,4-11 Aug.1998.- P. 4.</w:t>
      </w:r>
    </w:p>
    <w:p>
      <w:pPr>
        <w:pStyle w:val="Normal"/>
        <w:rPr>
          <w:lang w:val="en-CA"/>
        </w:rPr>
      </w:pPr>
      <w:r>
        <w:rPr>
          <w:lang w:val="en-CA"/>
        </w:rPr>
        <w:t xml:space="preserve">Belik V.P. 2000. Attempt at number estimation of Raptors within South-East European Russia // Raptors 2000: World Conf. on Birds of Prey &amp; Owls: Program &amp; Abstracts. - Eilat, Israel. - P. 49. </w:t>
      </w:r>
    </w:p>
    <w:p>
      <w:pPr>
        <w:pStyle w:val="Normal"/>
        <w:rPr/>
      </w:pPr>
      <w:r>
        <w:rPr>
          <w:lang w:val="en-CA"/>
        </w:rPr>
        <w:t>Belik V.P. 2002. Attempt at number estimation of raptors within South-European Russia // Raptors in the New Millennium: Proceedings of the World Conference on Birds of Prey and Owls: Raptors 2000. / R. Yosef, M.L. Miller &amp; D. Pepler (Eds).- Eilat, Israel. - Р.195.</w:t>
      </w:r>
    </w:p>
    <w:p>
      <w:pPr>
        <w:pStyle w:val="Normal"/>
        <w:rPr>
          <w:lang w:val="en-CA"/>
        </w:rPr>
      </w:pPr>
      <w:r>
        <w:rPr>
          <w:lang w:val="en-CA"/>
        </w:rPr>
        <w:t>Belik V.P. 2003. Resting the Sociable Plover is an international problem // Wader Study Group Bull., v.101/102.- P. 30.</w:t>
      </w:r>
    </w:p>
    <w:p>
      <w:pPr>
        <w:pStyle w:val="Normal"/>
        <w:rPr/>
      </w:pPr>
      <w:r>
        <w:rPr>
          <w:lang w:val="en-CA"/>
        </w:rPr>
        <w:t>Belik V.P. 2004. Nesting features of the Greylag on the lake Manych-Gudilo, South Russia // 8</w:t>
      </w:r>
      <w:r>
        <w:rPr>
          <w:vertAlign w:val="superscript"/>
          <w:lang w:val="en-CA"/>
        </w:rPr>
        <w:t>th</w:t>
      </w:r>
      <w:r>
        <w:rPr>
          <w:lang w:val="en-CA"/>
        </w:rPr>
        <w:t xml:space="preserve"> annual meeting of the Goose Specialist Group of Wetland Intern.: Programme &amp; Abstracts. - Odessa, Ukraine.- P. 26-28.</w:t>
      </w:r>
    </w:p>
    <w:p>
      <w:pPr>
        <w:pStyle w:val="Normal"/>
        <w:rPr>
          <w:lang w:val="en-CA"/>
        </w:rPr>
      </w:pPr>
      <w:r>
        <w:rPr>
          <w:lang w:val="en-CA"/>
        </w:rPr>
        <w:t>Belik V.P. 2005. The Sociable Lapwing in Eurasia: what does the future hold? // British Birds, vol.98. - Р.476-485.</w:t>
      </w:r>
    </w:p>
    <w:p>
      <w:pPr>
        <w:pStyle w:val="Normal"/>
        <w:rPr/>
      </w:pPr>
      <w:r>
        <w:rPr>
          <w:lang w:val="en-CA"/>
        </w:rPr>
        <w:t>Belik V.P. 2006. Curlew Sandpiper Calidris ferruginea in southern European Russia: distribution, numbers and migration phenology // The annual cycle of the Curlew Sandpiper Calidris ferruginea: International Wader Studies, vol.19.- P. 107-109.</w:t>
      </w:r>
    </w:p>
    <w:p>
      <w:pPr>
        <w:pStyle w:val="Normal"/>
        <w:rPr>
          <w:lang w:val="en-CA"/>
        </w:rPr>
      </w:pPr>
      <w:r>
        <w:rPr>
          <w:lang w:val="en-CA"/>
        </w:rPr>
        <w:t>Belik V.P. 2006. Faunogenetic Structure of the Palearctic Avifauna // Entomological Review, vol.86, Suppl.1. - P. S15-S31.</w:t>
      </w:r>
    </w:p>
    <w:p>
      <w:pPr>
        <w:pStyle w:val="Normal"/>
        <w:rPr>
          <w:lang w:val="en-CA"/>
        </w:rPr>
      </w:pPr>
      <w:r>
        <w:rPr>
          <w:lang w:val="en-CA"/>
        </w:rPr>
        <w:t>Belik V.P., Boross E., Tomkovich P. S. 1997. Glareola pratincola Collared Pratincole // Ibid.- P. 254.</w:t>
      </w:r>
    </w:p>
    <w:p>
      <w:pPr>
        <w:pStyle w:val="Normal"/>
        <w:rPr/>
      </w:pPr>
      <w:r>
        <w:rPr/>
        <w:t xml:space="preserve">Belik V.P., Boross E., Tomkovich P.S. 1997. Glareola pratincola - Collared Pratincole // P.: 254. In: E.J.M.Hagemeiger &amp; M.J.Blair (eds.) 1997. The EBCC Atlas of European Breeding Birds: Their Distribution and abundance. T &amp; A D Poyser, London. </w:t>
      </w:r>
    </w:p>
    <w:p>
      <w:pPr>
        <w:pStyle w:val="Normal"/>
        <w:rPr/>
      </w:pPr>
      <w:r>
        <w:rPr>
          <w:lang w:val="en-CA"/>
        </w:rPr>
        <w:t>Belik V.P., Galushin V. 2002. Population structure of the Imperial Eagle range in the Northern Eurasia // Raptors in the New Millennium: Proceedings of the World Conference on Birds of Prey and Owls: Raptors 2000. / Reuven Yosef, Michel L. Miller and David Pepler (Editors). - Eilat, Israel. Р.200.</w:t>
      </w:r>
    </w:p>
    <w:p>
      <w:pPr>
        <w:pStyle w:val="Normal"/>
        <w:rPr/>
      </w:pPr>
      <w:r>
        <w:rPr>
          <w:lang w:val="en-CA"/>
        </w:rPr>
        <w:t xml:space="preserve">Belik V.P., Galushin V.M. 2000. Population structure of the Imperial Eagle range in the Northern Eurasia // Raptors 2000: World Conf. on Birds of Prey &amp; Owls: Program &amp; Abstracts. - Eilat, Israel. - P. 54. </w:t>
      </w:r>
    </w:p>
    <w:p>
      <w:pPr>
        <w:pStyle w:val="Normal"/>
        <w:rPr/>
      </w:pPr>
      <w:r>
        <w:rPr>
          <w:lang w:val="en-CA"/>
        </w:rPr>
        <w:t>Belik V.P., Galushin V.M., Vetrov V.V. 1998. Imperial Eagle populations in Eastern Europe // Ostrich, v.69, № 3-4: 22nd Intern. Ornithol. Congress: Abstracts of oral present. and posters.- Durban.- P. 278.</w:t>
      </w:r>
    </w:p>
    <w:p>
      <w:pPr>
        <w:pStyle w:val="Normal"/>
        <w:rPr/>
      </w:pPr>
      <w:r>
        <w:rPr>
          <w:lang w:val="en-CA"/>
        </w:rPr>
        <w:t>Belik V.P., Guroff V.N. 1997. Recent changes of steppe eco systems and their influence on game fauna of East European steppe Zone // Wildlife management and land use in open landscapes: Poster abstract booklet: XXIII-rd Intern. Congr. of Game Biologists. – Lyon, France: IUGB.- P. 21.</w:t>
      </w:r>
    </w:p>
    <w:p>
      <w:pPr>
        <w:pStyle w:val="Normal"/>
        <w:rPr>
          <w:lang w:val="en-CA"/>
        </w:rPr>
      </w:pPr>
      <w:r>
        <w:rPr>
          <w:lang w:val="en-CA"/>
        </w:rPr>
        <w:t xml:space="preserve">Belik V.P., Lebedeva E.A. 2004. International single species Action Plan for the conservation of the Black-winged Pratincole Glareola nordmanni.- Technical Series No 4.- UNEP / AEWA Secretariat.- 41 P. </w:t>
      </w:r>
    </w:p>
    <w:p>
      <w:pPr>
        <w:pStyle w:val="Normal"/>
        <w:rPr/>
      </w:pPr>
      <w:r>
        <w:rPr>
          <w:lang w:val="en-CA"/>
        </w:rPr>
        <w:t>Belik V.P., Shvartseva N.V. 2003. Features of nesting of the Cormorant on islands of the lake Manych-Gudilo // 6</w:t>
      </w:r>
      <w:r>
        <w:rPr>
          <w:vertAlign w:val="superscript"/>
          <w:lang w:val="en-CA"/>
        </w:rPr>
        <w:t>th</w:t>
      </w:r>
      <w:r>
        <w:rPr>
          <w:lang w:val="en-CA"/>
        </w:rPr>
        <w:t xml:space="preserve"> Intern Conf. on Cormorants &amp; 3 Meeting of Wetland Intern. Cormorant GrouP. - Odessa, Ukraine.- P. 23-25.</w:t>
      </w:r>
    </w:p>
    <w:p>
      <w:pPr>
        <w:pStyle w:val="Normal"/>
        <w:rPr>
          <w:lang w:val="en-CA"/>
        </w:rPr>
      </w:pPr>
      <w:r>
        <w:rPr>
          <w:lang w:val="en-CA"/>
        </w:rPr>
        <w:t>Belik V.P., Taranenko L.I. 1993. The history of the Black Stork studi</w:t>
        <w:softHyphen/>
        <w:t>ed by non-traditional methods // 1st Intern. Black Stork Conserv. and Ecology Symposium: Program, Abstracts, Participants.- Jurmala, Latvia.- P. 29.</w:t>
      </w:r>
    </w:p>
    <w:p>
      <w:pPr>
        <w:pStyle w:val="Normal"/>
        <w:rPr>
          <w:lang w:val="en-CA"/>
        </w:rPr>
      </w:pPr>
      <w:r>
        <w:rPr>
          <w:lang w:val="en-CA"/>
        </w:rPr>
        <w:t>Belik V.P., Tomkovich P. S. 1997. Glareola nordmanni Black-winged Pratincole // Ibid.- P. 255.</w:t>
      </w:r>
    </w:p>
    <w:p>
      <w:pPr>
        <w:pStyle w:val="Normal"/>
        <w:rPr/>
      </w:pPr>
      <w:r>
        <w:rPr/>
        <w:t xml:space="preserve">Belik V.P., Tomkovich P.S. 1997. Glareola nordmanni - Nordmann's Pratincole // P.: 255. In: E.J.M.Hagemeiger &amp; M.J.Blair (eds.) 1997. The EBCC Atlas of European Breeding Birds: Their Distribution and abundance. T &amp; A D Poyser, London. </w:t>
      </w:r>
    </w:p>
    <w:p>
      <w:pPr>
        <w:pStyle w:val="Normal"/>
        <w:rPr/>
      </w:pPr>
      <w:r>
        <w:rPr>
          <w:lang w:val="en-CA"/>
        </w:rPr>
        <w:t>Belik V.P., Vetrov V.V. 1995. Distribution and numbers of the Common Crane in the Severski Donets basin // Ed.: H.Prange/ Crane research and protection in Europe.- Halle-Wittenberg, Germany: Publ. Martin-Luter-Universitat.- P. 263-265.</w:t>
      </w:r>
    </w:p>
    <w:p>
      <w:pPr>
        <w:pStyle w:val="Normal"/>
        <w:rPr>
          <w:lang w:val="en-US"/>
        </w:rPr>
      </w:pPr>
      <w:r>
        <w:rPr>
          <w:lang w:val="en-US"/>
        </w:rPr>
        <w:t>Belyankin A.F., Sergeyev V.E. 1993. The Black Stork of South Western Siberia // Ist International Black Stork Conservation and Ecological Symposium. – Jurmala, Latvia, 1993. – P. 30.</w:t>
      </w:r>
    </w:p>
    <w:p>
      <w:pPr>
        <w:pStyle w:val="Normal"/>
        <w:rPr/>
      </w:pPr>
      <w:r>
        <w:rPr>
          <w:lang w:val="en-US"/>
        </w:rPr>
        <w:t>Beme I., Kreutzer M., Vallet E. &amp; Kiosseva L. 2003. A unique strategy to interact with both males and females: evidence from the utterance of two particular phrases in domesticated male canary songs. Единая стратегия взаимодействия с самцами и самками: различия в использовании двух особых фраз в песне самцов канарейки // Орнитология - М.:МГУ, 2003. - Вып. 30. - С. 156-164.</w:t>
      </w:r>
    </w:p>
    <w:p>
      <w:pPr>
        <w:pStyle w:val="Normal"/>
        <w:rPr/>
      </w:pPr>
      <w:r>
        <w:rPr/>
        <w:t>Beme I., Kreutzer M., Vallet E., Kiosseva L. 2003. A unique strategy to interact with both males and females: Evidence from the utterance of two particular phrases in domesticated male canary songs // Орнитология. Вып.30, 156-163.</w:t>
      </w:r>
    </w:p>
    <w:p>
      <w:pPr>
        <w:pStyle w:val="Normal"/>
        <w:rPr/>
      </w:pPr>
      <w:r>
        <w:rPr/>
        <w:t>Beme I.R. 1994. Formation of acoustic repertoire in the ontogenesis of Flycatcyer (Muscicapidae, Passeriformes) // Doclady Biological Sciences, vol. 336, pp. 231-232.</w:t>
      </w:r>
    </w:p>
    <w:p>
      <w:pPr>
        <w:pStyle w:val="Normal"/>
        <w:rPr/>
      </w:pPr>
      <w:r>
        <w:rPr/>
        <w:t>Beme I.R., Banin D.A. 1994. Bird signaling features characteristic of mountain landscapes // Doclady Biological Sciences, vol. 336, pp. 269-271.</w:t>
      </w:r>
    </w:p>
    <w:p>
      <w:pPr>
        <w:pStyle w:val="Normal"/>
        <w:rPr>
          <w:lang w:val="en-US"/>
        </w:rPr>
      </w:pPr>
      <w:r>
        <w:rPr>
          <w:lang w:val="en-US"/>
        </w:rPr>
        <w:t>Beme Irina R. 1994. Формирование акустического репертуара у дроздовых. Formation of acoustic repertoire in the Turdidae : Select. Contrib. 21st Int. Ornithol. Congr., Vienna, 20-25 Aug., 1994 // J. Ornithol. - 1994. - 135, N 3. - С. 157. Формирование акустического репертуара вида у дроздовых происходит в согласии с "последовательно типовым" развитием сигналов. Исследовали онтогенез криков и песен у 16 видов родов Turdus, Luscinia, Caliope, Erithacus, Phoenicurus и Monticola и описаны три основных развития звукового репертуара у птиц. Была обнаружена специфичность становления звукового репертуара у одиночно живущих и стайных видов Turdus: T. muscus и T. phelomelos. Пути формирования репертуаров различаются у близкородственных видов и видов-близнецов. Обнаружены корреляции между экологической средой обитания вида и типами и наборами звуковых сигналов. Россия, МГУ, Москва.</w:t>
      </w:r>
    </w:p>
    <w:p>
      <w:pPr>
        <w:pStyle w:val="Normal"/>
        <w:rPr/>
      </w:pPr>
      <w:r>
        <w:rPr>
          <w:lang w:val="en-US"/>
        </w:rPr>
        <w:t>Benton, M., M.A. Shishkin, D. Unwin, &amp; E.N. Kurochkin (editors).</w:t>
      </w:r>
      <w:r>
        <w:rPr/>
        <w:t xml:space="preserve"> 2000. </w:t>
      </w:r>
      <w:r>
        <w:rPr>
          <w:lang w:val="en-US"/>
        </w:rPr>
        <w:t>The Age of Dinosaurs in Russia and Mongolia. Cambridge Univ. Press, 2000. XXXV+696 p. (Eng.).</w:t>
      </w:r>
    </w:p>
    <w:p>
      <w:pPr>
        <w:pStyle w:val="Normal"/>
        <w:rPr/>
      </w:pPr>
      <w:r>
        <w:rPr>
          <w:lang w:val="en-US"/>
        </w:rPr>
        <w:t xml:space="preserve">Benton, M., M.A. Shishkin, D. Unwin, &amp; E.N. Kurochkin. </w:t>
      </w:r>
      <w:r>
        <w:rPr/>
        <w:t xml:space="preserve">2000. </w:t>
      </w:r>
      <w:r>
        <w:rPr>
          <w:lang w:val="en-US"/>
        </w:rPr>
        <w:t>Introduction // In: The Age of Dinosaurs in Russia and Mongolia. Editors Benton, M., M.A. Shishkin, D. Unwin, &amp; E.N. Kurochkin. Cambridge Univ. Press, 2000. Pp. XIV-XV. (Eng.).</w:t>
      </w:r>
    </w:p>
    <w:p>
      <w:pPr>
        <w:pStyle w:val="Normal"/>
        <w:rPr/>
      </w:pPr>
      <w:r>
        <w:rPr/>
        <w:t xml:space="preserve">Bergmanis M., Strazds M. 1993. Rare woodpeckers species in Latvia. - Ring. - 1993. - Vol. 15. - № 1 - 2. - P. 255 - 266. </w:t>
      </w:r>
    </w:p>
    <w:p>
      <w:pPr>
        <w:pStyle w:val="Normal"/>
        <w:rPr>
          <w:rFonts w:eastAsia="MS Mincho;Arial Unicode MS"/>
        </w:rPr>
      </w:pPr>
      <w:r>
        <w:rPr>
          <w:rFonts w:eastAsia="MS Mincho;Arial Unicode MS"/>
        </w:rPr>
        <w:t xml:space="preserve">Bergmanis U. 1992. On the Taxonomy of the Lesser Spotted Eagle Aquila pomarina and Spotted Eagle A. clanga. IV World Conference on Birds of Prey. Berlin. 1992. p. 2. Aquila pomarina, Aquila clanga-морф. </w:t>
      </w:r>
    </w:p>
    <w:p>
      <w:pPr>
        <w:pStyle w:val="Normal"/>
        <w:rPr>
          <w:lang w:val="en-US"/>
        </w:rPr>
      </w:pPr>
      <w:r>
        <w:rPr>
          <w:lang w:val="en-US"/>
        </w:rPr>
        <w:t>Berthold P., Heine G., Querner U., Soloviev S., Syroechkovski E. Zum Vorkommen der Monchsgrassmucke an der ostlichen Verbreitungsgrenze in Westsibirien // Ornitol. Mitteilungen. 53. – Jahrgang. – № 5. – 2001. – P. 161 – 164.</w:t>
      </w:r>
    </w:p>
    <w:p>
      <w:pPr>
        <w:pStyle w:val="Normal"/>
        <w:rPr/>
      </w:pPr>
      <w:r>
        <w:rPr/>
        <w:t>Birdlife International 2004. Threatened Birds the Word. Birdlife International,Cambridge, U.K.</w:t>
      </w:r>
    </w:p>
    <w:p>
      <w:pPr>
        <w:pStyle w:val="Normal"/>
        <w:rPr/>
      </w:pPr>
      <w:r>
        <w:rPr/>
        <w:t>BirdLife International. Important areas in Asia: key sites for conservation / Comp. by S.Chan et al.- Cambridge: BirdLife International, 2004.- (BirdLife Conservation Series No. 13)</w:t>
      </w:r>
    </w:p>
    <w:p>
      <w:pPr>
        <w:pStyle w:val="Normal"/>
        <w:rPr/>
      </w:pPr>
      <w:r>
        <w:rPr/>
        <w:t>Birds in Europe. Population estimates, trends and conservation status. BirdLife Conservation Series No 12. Cambridge, UK, 2004. 374 p.</w:t>
      </w:r>
    </w:p>
    <w:p>
      <w:pPr>
        <w:pStyle w:val="Normal"/>
        <w:rPr/>
      </w:pPr>
      <w:r>
        <w:rPr>
          <w:lang w:val="en-US"/>
        </w:rPr>
        <w:t>Blinov V.N., Blinova T.K., Yakimenko V.V. Pelecanus crispus on the Saltaim-Tenyiz lakes in Omsk region // Pelicans in the formes USSR JWRB, Publication 27. – 1995. – P. 59 – 60.</w:t>
      </w:r>
    </w:p>
    <w:p>
      <w:pPr>
        <w:pStyle w:val="Normal"/>
        <w:rPr>
          <w:lang w:val="en-US"/>
        </w:rPr>
      </w:pPr>
      <w:r>
        <w:rPr>
          <w:lang w:val="en-US"/>
        </w:rPr>
        <w:t>Blinov V.N., Krukov A.P. Hybrid-zone of Hooded and Carrion Crows in Siberian // Ornithologie. – № 135. – 1994. – P. 47.</w:t>
      </w:r>
    </w:p>
    <w:p>
      <w:pPr>
        <w:pStyle w:val="Normal"/>
        <w:rPr>
          <w:lang w:val="en-US"/>
        </w:rPr>
      </w:pPr>
      <w:r>
        <w:rPr>
          <w:lang w:val="en-US"/>
        </w:rPr>
        <w:t>Blinova T., Mukhacheva M. Die Geschichte der ornithologischen Erforschung der westsibirischen Region Tomsk // Ornithologische Mitteilungen. Monatsschrift fur Vogelbeobachtung und Feldornithologie. – № 12. – 2002. – S. 427 – 430.</w:t>
      </w:r>
    </w:p>
    <w:p>
      <w:pPr>
        <w:pStyle w:val="Normal"/>
        <w:rPr>
          <w:lang w:val="en-US"/>
        </w:rPr>
      </w:pPr>
      <w:r>
        <w:rPr>
          <w:lang w:val="en-US"/>
        </w:rPr>
        <w:t>Blinova T., Mukhacheva M., Kudryavtsev A. The southern taiga region of the Chylum river basin (W. Siberia), as an international Important Bird Area // Bird Census News. – March, 2001. – Volume 14. – № 1. – Brussel, 2001. – P. 14 – 15.</w:t>
      </w:r>
    </w:p>
    <w:p>
      <w:pPr>
        <w:pStyle w:val="Normal"/>
        <w:rPr>
          <w:lang w:val="en-US"/>
        </w:rPr>
      </w:pPr>
      <w:r>
        <w:rPr>
          <w:lang w:val="en-US"/>
        </w:rPr>
        <w:t>Bobek M. A Year After in Siberia // New Odyssey. Journey Black Storks from Siberia to India. Prague, 2004. P. 22-27.</w:t>
      </w:r>
    </w:p>
    <w:p>
      <w:pPr>
        <w:pStyle w:val="Normal"/>
        <w:rPr/>
      </w:pPr>
      <w:r>
        <w:rPr>
          <w:lang w:val="en-US"/>
        </w:rPr>
        <w:t>Bobek M. In the Land of Gods, Curry and Scents // New Odyssey. Journey Black Storks from Siberia to India. Prague, 2004. P. 34-43.</w:t>
      </w:r>
    </w:p>
    <w:p>
      <w:pPr>
        <w:pStyle w:val="Normal"/>
        <w:rPr>
          <w:lang w:val="en-US"/>
        </w:rPr>
      </w:pPr>
      <w:r>
        <w:rPr>
          <w:lang w:val="en-US"/>
        </w:rPr>
        <w:t>Bobek M., Peske L., Rabas P., Pojer F. Storks on the Way to India // New Odyssey. Journey Black Storks from Siberia to India. Prague, 2004. P. 30-32.</w:t>
      </w:r>
    </w:p>
    <w:p>
      <w:pPr>
        <w:pStyle w:val="Normal"/>
        <w:rPr>
          <w:lang w:val="en-US"/>
        </w:rPr>
      </w:pPr>
      <w:r>
        <w:rPr>
          <w:lang w:val="en-US"/>
        </w:rPr>
        <w:t>Bobek M., Peske L., Rabas P., Pojer F., Simek J. First Year of the New Odyssey // New Odyssey. Journey Black Storks from Siberia to India. Prague, 2004. P. 14-17.</w:t>
      </w:r>
    </w:p>
    <w:p>
      <w:pPr>
        <w:pStyle w:val="Normal"/>
        <w:rPr>
          <w:lang w:val="en-US"/>
        </w:rPr>
      </w:pPr>
      <w:r>
        <w:rPr>
          <w:lang w:val="en-US"/>
        </w:rPr>
        <w:t>Bobek M., Peske L., Simek J. The New Heroes // New Odyssey. Journey Black Storks from Siberia to India. Prague, 2004. P. 18-20.</w:t>
      </w:r>
    </w:p>
    <w:p>
      <w:pPr>
        <w:pStyle w:val="Normal"/>
        <w:rPr>
          <w:lang w:val="en-US"/>
        </w:rPr>
      </w:pPr>
      <w:r>
        <w:rPr>
          <w:lang w:val="en-US"/>
        </w:rPr>
        <w:t>Bobek M., Pojer F., Rabas P., Peske L. Return Journey // New Odyssey. Journey Black Storks from Siberia to India. Prague, 2004. P. 48-49.</w:t>
      </w:r>
    </w:p>
    <w:p>
      <w:pPr>
        <w:pStyle w:val="Normal"/>
        <w:rPr/>
      </w:pPr>
      <w:r>
        <w:rPr>
          <w:lang w:val="en-US"/>
        </w:rPr>
        <w:t xml:space="preserve">Bogomolov D.V., Egorova N.A., Galushin V.M., Kubareva N.I. 1997. Social Ecologi in School and Teacher Training: International Projekt Proposals. // </w:t>
      </w:r>
      <w:r>
        <w:rPr/>
        <w:t>Экологические</w:t>
      </w:r>
      <w:r>
        <w:rPr>
          <w:lang w:val="en-US"/>
        </w:rPr>
        <w:t xml:space="preserve"> </w:t>
      </w:r>
      <w:r>
        <w:rPr/>
        <w:t>проблемы</w:t>
      </w:r>
      <w:r>
        <w:rPr>
          <w:lang w:val="en-US"/>
        </w:rPr>
        <w:t xml:space="preserve"> </w:t>
      </w:r>
      <w:r>
        <w:rPr/>
        <w:t>Балтийского</w:t>
      </w:r>
      <w:r>
        <w:rPr>
          <w:lang w:val="en-US"/>
        </w:rPr>
        <w:t xml:space="preserve"> </w:t>
      </w:r>
      <w:r>
        <w:rPr/>
        <w:t>региона</w:t>
      </w:r>
      <w:r>
        <w:rPr>
          <w:lang w:val="en-US"/>
        </w:rPr>
        <w:t xml:space="preserve"> </w:t>
      </w:r>
      <w:r>
        <w:rPr/>
        <w:t>и</w:t>
      </w:r>
      <w:r>
        <w:rPr>
          <w:lang w:val="en-US"/>
        </w:rPr>
        <w:t xml:space="preserve"> </w:t>
      </w:r>
      <w:r>
        <w:rPr/>
        <w:t>экологическое</w:t>
      </w:r>
      <w:r>
        <w:rPr>
          <w:lang w:val="en-US"/>
        </w:rPr>
        <w:t xml:space="preserve"> </w:t>
      </w:r>
      <w:r>
        <w:rPr/>
        <w:t>образование.</w:t>
      </w:r>
      <w:r>
        <w:rPr>
          <w:lang w:val="en-US"/>
        </w:rPr>
        <w:t xml:space="preserve"> </w:t>
      </w:r>
      <w:r>
        <w:rPr/>
        <w:t>Тезисы Международной научно-практической конференции, 8-13 ноября 1997 г),  Санкт-Петербург, 1997. - С. 57-58.</w:t>
      </w:r>
    </w:p>
    <w:p>
      <w:pPr>
        <w:pStyle w:val="Normal"/>
        <w:rPr/>
      </w:pPr>
      <w:r>
        <w:rPr/>
        <w:t>Bojarinova J., Lapshin N.&amp; Smirnov O. 2003. Ambient spring temperature and timing of life-cycle stages in the willow warbler and the great tit in Northern Europe // Die Vogelwarte., Bd. 42, H. 1-2 (Astract Volume. 4th Conference of the European Ornithologists` Union. Chemnitz, Germany 16-21 August2003). P. 91-92</w:t>
      </w:r>
    </w:p>
    <w:p>
      <w:pPr>
        <w:pStyle w:val="Normal"/>
        <w:rPr/>
      </w:pPr>
      <w:r>
        <w:rPr>
          <w:lang w:val="en-US"/>
        </w:rPr>
        <w:t>Bojarinova J., Lapshin N., Smirnov O. 2003. Ambient spring temperature and timing of life-cycle stages in the willow warbler and the great tit in Northern Europe // Die Vogelwarte. 2003, Bd. 42, H. 1-2 (Astract Volume. 4th Conference of the European Ornithologists` Union. Chemnitz, Germany 16-21 August 2003):. P. 91-92.</w:t>
      </w:r>
    </w:p>
    <w:p>
      <w:pPr>
        <w:pStyle w:val="Normal"/>
        <w:rPr/>
      </w:pPr>
      <w:r>
        <w:rPr/>
        <w:t>Bojarinova J., lives A., Chernetsov N.. Leivits A. 2008. Body mass, moult and migration speed of the Goldcrest Regulus regulus in relation to the timing of migration at different sites of the migration route. Ornis Fennica 85 (2). - PP. 55-65.</w:t>
      </w:r>
    </w:p>
    <w:p>
      <w:pPr>
        <w:pStyle w:val="Normal"/>
        <w:rPr>
          <w:lang w:val="en-US"/>
        </w:rPr>
      </w:pPr>
      <w:r>
        <w:rPr>
          <w:lang w:val="en-US"/>
        </w:rPr>
        <w:t>Bojko G., Novak E. Observation of a Slenderbilled Curlew (Numenius tenuirostris) in West Siberia // Wader Study Group Bull. – Vol. 81. – 1996. – P. 79.</w:t>
      </w:r>
    </w:p>
    <w:p>
      <w:pPr>
        <w:pStyle w:val="Normal"/>
        <w:rPr/>
      </w:pPr>
      <w:r>
        <w:rPr>
          <w:lang w:val="en-US"/>
        </w:rPr>
        <w:t>Bojko G., Nowak E. Observation of a Slender-billed Curlew (Numentis tenuirostris) in West Siberia // Wader Study Group Bulletine. - 1996. - Vol.81. - С.79. Наблюдения тонкоклювого кроншнепа (Numentis tenuirostris) в Западной Сибири</w:t>
      </w:r>
    </w:p>
    <w:p>
      <w:pPr>
        <w:pStyle w:val="Normal"/>
        <w:rPr>
          <w:lang w:val="en-US"/>
        </w:rPr>
      </w:pPr>
      <w:r>
        <w:rPr>
          <w:lang w:val="en-US"/>
        </w:rPr>
        <w:t>Bojko G., Nowak E. Observation of a Slender-billed Curlew (Numentis tenuirostris) in West Siberia // Wader Study Group Bulletine. - 1996. - Vol.81. - С.79. Наблюдения тонкоклювого кроншнепа (Numentis tenuirostris) в Западной Сибири</w:t>
      </w:r>
    </w:p>
    <w:p>
      <w:pPr>
        <w:pStyle w:val="Normal"/>
        <w:rPr/>
      </w:pPr>
      <w:r>
        <w:rPr/>
        <w:t xml:space="preserve">Bold A, Tseveenmyadag, Zvonov B.M. 1992. Cranes of Mongolia. " Cranes and storks of the Amur river", the Proceedings of the International Workshop, Khabarovsk - Poyarkovo - Khabarovsk, July 3-12, 1992, 42-48. </w:t>
      </w:r>
    </w:p>
    <w:p>
      <w:pPr>
        <w:pStyle w:val="Normal"/>
        <w:rPr/>
      </w:pPr>
      <w:r>
        <w:rPr/>
        <w:t xml:space="preserve">Bolshakov C. V., Bulyuk V. N., Kosarev V., Leoke D., Mukhin A., Chernetsov N. &amp; Tsvey A. 2003. Time of nocturnal departures of robins Erithacus rubecula from migratory stopover: radiotracking data // Die Vogelwarte - 2003, v. 42. - PP. 21 </w:t>
      </w:r>
    </w:p>
    <w:p>
      <w:pPr>
        <w:pStyle w:val="Normal"/>
        <w:rPr/>
      </w:pPr>
      <w:r>
        <w:rPr/>
        <w:t>Bolshakov C. V., Chernetsov N. 2004. Initiation of nocturnal flight in two species of long-distance migrants (Ficedula hypoleuca and Acrocephalus schoenobaenus) in spring a telemetry study. Avian Ecology and Behaviour 12. - PP. 63-76.</w:t>
      </w:r>
    </w:p>
    <w:p>
      <w:pPr>
        <w:pStyle w:val="Normal"/>
        <w:rPr/>
      </w:pPr>
      <w:r>
        <w:rPr/>
        <w:t>Bolshakov C., Bulyuk V., Chernetsov N. 2003. Spring nocturnal migration of Reed Warblers Acrocephalus scirpaceus. - PP. departure, landing and body condition. Ibis 145(1). - PP. 106-112.</w:t>
      </w:r>
    </w:p>
    <w:p>
      <w:pPr>
        <w:pStyle w:val="Normal"/>
        <w:rPr/>
      </w:pPr>
      <w:r>
        <w:rPr/>
        <w:t>Bolshakov C., Chernetsov N.. Titov N. 2002. Some aspects of stopover behaviour of nocturnal passerine migrants. 23rd International Ornithological Congress. Abstract volume. - PP. 104.</w:t>
      </w:r>
    </w:p>
    <w:p>
      <w:pPr>
        <w:pStyle w:val="Normal"/>
        <w:rPr/>
      </w:pPr>
      <w:r>
        <w:rPr/>
        <w:t xml:space="preserve">Bolshakov C.V., Bulyuk V.N., Kosarev V., Ktitorov P., Leoke D., Mukhin A., Chernetsov N., Tsvey A. 2007. Time of nocturnal departures in European robins, Erithacus rubecula, in relation to celestial cues, season, stopover duration and fat stores // Anim. Behav. - 2007, v. 74. - PP. 855-865. </w:t>
      </w:r>
    </w:p>
    <w:p>
      <w:pPr>
        <w:pStyle w:val="Normal"/>
        <w:rPr/>
      </w:pPr>
      <w:r>
        <w:rPr/>
        <w:t>Bolshakov C.V., Bulyuk V.N., Kosarev V., Leoke D., Mukhin A., Chernetsov N.. Tsvey A. 2003. Time of nocturnal departures of robins Erithacus rubecula from migratory stopover. - PP. radiotracking data. Vogelwarte 42 (1-2). - PP. 21.</w:t>
      </w:r>
    </w:p>
    <w:p>
      <w:pPr>
        <w:pStyle w:val="Normal"/>
        <w:rPr/>
      </w:pPr>
      <w:r>
        <w:rPr/>
        <w:t>Bolshakov C.V., Bulyuk V.N., Mukhin A., Chernetsov N. 2003. Body mass and fat reserves of Sedge Warblers during vernal nocturnal migration. - PP. departure versus arrival// Journal of Field Ornithology 74 (1). - PP. 81-89.</w:t>
      </w:r>
    </w:p>
    <w:p>
      <w:pPr>
        <w:pStyle w:val="Normal"/>
        <w:rPr/>
      </w:pPr>
      <w:r>
        <w:rPr/>
        <w:t>Bolshakov C.V., Chernetsov N.. Mukhin A., Bulyuk V.N., Kosarev V., Ktitorov P., Leoke D., Tsvey A. 2007. Time of nocturnal departures in European robins, Erithacus rubecula, in relation to celestial cues, season, stopover duration and fat stores. Animal Behaviour 74 (4). - PP. 855-865.</w:t>
      </w:r>
    </w:p>
    <w:p>
      <w:pPr>
        <w:pStyle w:val="Normal"/>
        <w:rPr>
          <w:lang w:val="en-US"/>
        </w:rPr>
      </w:pPr>
      <w:r>
        <w:rPr>
          <w:lang w:val="en-US"/>
        </w:rPr>
        <w:t>Bolshakov C.V., Їalakevicius M. &amp; Svaїas S. 2002. Nocturnal Migration of Thrushes in the Eastern Baltic Region. Publishing House “AKSTIS”. 116 pp.</w:t>
      </w:r>
    </w:p>
    <w:p>
      <w:pPr>
        <w:pStyle w:val="Normal"/>
        <w:rPr>
          <w:rFonts w:eastAsia="MS Mincho;Arial Unicode MS"/>
          <w:lang w:val="en-US"/>
        </w:rPr>
      </w:pPr>
      <w:r>
        <w:rPr>
          <w:rFonts w:eastAsia="MS Mincho;Arial Unicode MS"/>
          <w:lang w:val="en-US"/>
        </w:rPr>
        <w:t>Bondarenko Svetlana, Kontrimavichus Vytautas. 2005. Цестода Aploparaksis demshini sp. n., паразит вальдшнепа Scolopax rusticola, и ее жизненный цикл. Aploparaksis demshini n. sp. (Cestoda: Hymenolepididae), a parasite of the woodcock Scolopax rusticola Linnaeus, and its life-cycle // Syst. Parasitol. № 1. - 2005. - V. 61. - PP. 53-63. Ключевые слова: Aploparaksis demshini sp. n. (Cest.); морфология; систематика; вальдшнепы; распространение; Россия; Литва. Морфометрическое описание цестоды A. demshini sp. n., обнаруженной у вальдшнепов S. rusticola из разных районов Палеарктики (Литва, Карелия, Урал, Приморский край). Дифференциальный диагноз с близкими видами A. belopolskajae, A. clavata и A. schilleri. При изучении цикла развития цестод нового вида в экспериментальных условиях показано, что метацестоды обычно встречаются в тканях кишечника земляных червей нескольких видов и олигохет Briodrilus arcticus. В развитии метацестод наблюдалась цистицеркоидная форма, называемая "овоидная диплоциста". Литва, Inst. Ecol., Vilnus Univ., Akademijos 2, Vilnius, LT-2600</w:t>
      </w:r>
    </w:p>
    <w:p>
      <w:pPr>
        <w:pStyle w:val="Normal"/>
        <w:rPr/>
      </w:pPr>
      <w:r>
        <w:rPr/>
        <w:t>Borchtchevski V.G. 1995. Comparaison des regimes</w:t>
      </w:r>
      <w:r>
        <w:rPr>
          <w:lang w:val="en-US"/>
        </w:rPr>
        <w:t xml:space="preserve"> </w:t>
      </w:r>
      <w:r>
        <w:rPr/>
        <w:t>alimentaires printaniers des males et des</w:t>
      </w:r>
      <w:r>
        <w:rPr>
          <w:lang w:val="en-US"/>
        </w:rPr>
        <w:t xml:space="preserve"> </w:t>
      </w:r>
      <w:r>
        <w:rPr/>
        <w:t>femelles de grand tetras (</w:t>
      </w:r>
      <w:r>
        <w:rPr>
          <w:i/>
        </w:rPr>
        <w:t>Tetrao urogallus</w:t>
      </w:r>
      <w:r>
        <w:rPr/>
        <w:t>)</w:t>
      </w:r>
      <w:r>
        <w:rPr>
          <w:lang w:val="en-US"/>
        </w:rPr>
        <w:t xml:space="preserve"> </w:t>
      </w:r>
      <w:r>
        <w:rPr/>
        <w:t>dans la taiga russe // Gibier Faune Sauvage,</w:t>
      </w:r>
      <w:r>
        <w:rPr>
          <w:lang w:val="en-US"/>
        </w:rPr>
        <w:t xml:space="preserve"> </w:t>
      </w:r>
      <w:r>
        <w:rPr/>
        <w:t>Game Wild. 1995. V. 12. P. 303-320.</w:t>
      </w:r>
    </w:p>
    <w:p>
      <w:pPr>
        <w:pStyle w:val="Normal"/>
        <w:rPr/>
      </w:pPr>
      <w:r>
        <w:rPr/>
        <w:t>Borchtchevski V.G. 2003. Joint habitat use by four grouse</w:t>
      </w:r>
      <w:r>
        <w:rPr>
          <w:lang w:val="en-US"/>
        </w:rPr>
        <w:t xml:space="preserve"> </w:t>
      </w:r>
      <w:r>
        <w:rPr/>
        <w:t>species (</w:t>
      </w:r>
      <w:r>
        <w:rPr>
          <w:i/>
        </w:rPr>
        <w:t>Tetrao urogallus, Tetrao tetrix, Bonasa</w:t>
      </w:r>
      <w:r>
        <w:rPr>
          <w:i/>
          <w:lang w:val="en-US"/>
        </w:rPr>
        <w:t xml:space="preserve"> </w:t>
      </w:r>
      <w:r>
        <w:rPr>
          <w:i/>
        </w:rPr>
        <w:t>bonasia, Lagopus lagopus</w:t>
      </w:r>
      <w:r>
        <w:rPr/>
        <w:t>) in the Vodlozersky</w:t>
      </w:r>
      <w:r>
        <w:rPr>
          <w:lang w:val="en-US"/>
        </w:rPr>
        <w:t xml:space="preserve"> </w:t>
      </w:r>
      <w:r>
        <w:rPr/>
        <w:t>National Parck (NW Russia) during</w:t>
      </w:r>
      <w:r>
        <w:rPr>
          <w:lang w:val="en-US"/>
        </w:rPr>
        <w:t xml:space="preserve"> </w:t>
      </w:r>
      <w:r>
        <w:rPr/>
        <w:t>early spring // Dynamics of game animals</w:t>
      </w:r>
      <w:r>
        <w:rPr>
          <w:lang w:val="en-US"/>
        </w:rPr>
        <w:t xml:space="preserve"> </w:t>
      </w:r>
      <w:r>
        <w:rPr/>
        <w:t>populations in Northern Europe: Proc. of 3rd</w:t>
      </w:r>
      <w:r>
        <w:rPr>
          <w:lang w:val="en-US"/>
        </w:rPr>
        <w:t xml:space="preserve"> </w:t>
      </w:r>
      <w:r>
        <w:rPr/>
        <w:t>Inter. Symp. Petrozavodsk, 2003. - P. 26-31.</w:t>
      </w:r>
    </w:p>
    <w:p>
      <w:pPr>
        <w:pStyle w:val="Normal"/>
        <w:rPr/>
      </w:pPr>
      <w:r>
        <w:rPr/>
        <w:t>Borchtchevski V.G. 2009. The May diet of Capercaillie</w:t>
      </w:r>
      <w:r>
        <w:rPr>
          <w:lang w:val="en-US"/>
        </w:rPr>
        <w:t xml:space="preserve"> </w:t>
      </w:r>
      <w:r>
        <w:rPr/>
        <w:t>(</w:t>
      </w:r>
      <w:r>
        <w:rPr>
          <w:i/>
        </w:rPr>
        <w:t>Tetrao urogallus</w:t>
      </w:r>
      <w:r>
        <w:rPr/>
        <w:t>) in an extensively logged</w:t>
      </w:r>
      <w:r>
        <w:rPr>
          <w:lang w:val="en-US"/>
        </w:rPr>
        <w:t xml:space="preserve"> </w:t>
      </w:r>
      <w:r>
        <w:rPr/>
        <w:t>area of NW Russia // Ornis Fennica. 2009. V.</w:t>
      </w:r>
      <w:r>
        <w:rPr>
          <w:lang w:val="en-US"/>
        </w:rPr>
        <w:t xml:space="preserve"> </w:t>
      </w:r>
      <w:r>
        <w:rPr/>
        <w:t>86. P. 18-29.</w:t>
      </w:r>
    </w:p>
    <w:p>
      <w:pPr>
        <w:pStyle w:val="Normal"/>
        <w:rPr/>
      </w:pPr>
      <w:r>
        <w:rPr/>
        <w:t>Borchtchevski V.G. Distribution of grouse birds and</w:t>
      </w:r>
      <w:r>
        <w:rPr>
          <w:lang w:val="en-US"/>
        </w:rPr>
        <w:t xml:space="preserve"> </w:t>
      </w:r>
      <w:r>
        <w:rPr/>
        <w:t>their most important foods in Vodlozersky National</w:t>
      </w:r>
      <w:r>
        <w:rPr>
          <w:lang w:val="en-US"/>
        </w:rPr>
        <w:t xml:space="preserve"> </w:t>
      </w:r>
      <w:r>
        <w:rPr/>
        <w:t>Parck (North-Western Russia) during</w:t>
      </w:r>
      <w:r>
        <w:rPr>
          <w:lang w:val="en-US"/>
        </w:rPr>
        <w:t xml:space="preserve"> </w:t>
      </w:r>
      <w:r>
        <w:rPr/>
        <w:t>early spring. // Dynamics of game animals</w:t>
      </w:r>
      <w:r>
        <w:rPr>
          <w:lang w:val="en-US"/>
        </w:rPr>
        <w:t xml:space="preserve"> </w:t>
      </w:r>
      <w:r>
        <w:rPr/>
        <w:t>populations in Northern Europe: Proc. of 3rd</w:t>
      </w:r>
      <w:r>
        <w:rPr>
          <w:lang w:val="en-US"/>
        </w:rPr>
        <w:t xml:space="preserve"> </w:t>
      </w:r>
      <w:r>
        <w:rPr/>
        <w:t>Inter. Symp. Petrozavodsk, 2003. - P. 32-37.</w:t>
      </w:r>
    </w:p>
    <w:p>
      <w:pPr>
        <w:pStyle w:val="Normal"/>
        <w:rPr/>
      </w:pPr>
      <w:r>
        <w:rPr/>
        <w:t>Borchtchevski V.G., Gubar' J.P. 2003. The deficiency of</w:t>
      </w:r>
      <w:r>
        <w:rPr>
          <w:lang w:val="en-US"/>
        </w:rPr>
        <w:t xml:space="preserve"> </w:t>
      </w:r>
      <w:r>
        <w:rPr/>
        <w:t xml:space="preserve">main spring foods of capercaillie </w:t>
      </w:r>
      <w:r>
        <w:rPr>
          <w:i/>
        </w:rPr>
        <w:t>Tetrao urogallus</w:t>
      </w:r>
      <w:r>
        <w:rPr/>
        <w:t>.</w:t>
      </w:r>
      <w:r>
        <w:rPr>
          <w:lang w:val="en-US"/>
        </w:rPr>
        <w:t xml:space="preserve"> </w:t>
      </w:r>
      <w:r>
        <w:rPr/>
        <w:t>Is it possible? // Dynamics of game</w:t>
      </w:r>
      <w:r>
        <w:rPr>
          <w:lang w:val="en-US"/>
        </w:rPr>
        <w:t xml:space="preserve"> </w:t>
      </w:r>
      <w:r>
        <w:rPr/>
        <w:t>animals populations in Northern Europe: Proc.</w:t>
      </w:r>
      <w:r>
        <w:rPr>
          <w:lang w:val="en-US"/>
        </w:rPr>
        <w:t xml:space="preserve"> </w:t>
      </w:r>
      <w:r>
        <w:rPr/>
        <w:t>of 3rd Inter. Symp. Petrozavodsk, 2003. - P. 38-44.</w:t>
      </w:r>
    </w:p>
    <w:p>
      <w:pPr>
        <w:pStyle w:val="Normal"/>
        <w:rPr/>
      </w:pPr>
      <w:r>
        <w:rPr/>
        <w:t>Borchtchevski V.G., Hjeljord O., Wegge P., Sivkov</w:t>
      </w:r>
      <w:r>
        <w:rPr>
          <w:lang w:val="en-US"/>
        </w:rPr>
        <w:t xml:space="preserve"> </w:t>
      </w:r>
      <w:r>
        <w:rPr/>
        <w:t>A. 2003. Does fragmentation by logging reduce</w:t>
      </w:r>
      <w:r>
        <w:rPr>
          <w:lang w:val="en-US"/>
        </w:rPr>
        <w:t xml:space="preserve"> </w:t>
      </w:r>
      <w:r>
        <w:rPr/>
        <w:t>grouse reproductive success in boreal forest? //</w:t>
      </w:r>
      <w:r>
        <w:rPr>
          <w:lang w:val="en-US"/>
        </w:rPr>
        <w:t xml:space="preserve"> </w:t>
      </w:r>
      <w:r>
        <w:rPr/>
        <w:t>Wildlife Biology. 2003. V. 9. - P. 275-282.</w:t>
      </w:r>
    </w:p>
    <w:p>
      <w:pPr>
        <w:pStyle w:val="Normal"/>
        <w:rPr/>
      </w:pPr>
      <w:r>
        <w:rPr/>
        <w:t>Borkin I.V., Ziryanov S.V., Tereschenko V.A., Egorov S.A. 2005. Specific features of distribution and abundance of the most abundant piscivorous sea birds in the Barents Sea in relation to the distribution of their prey in 2003-2004. // Ecosystem dynamics and optimal long-term harvest in the Barents sea fisheries. Proceedings of the 11</w:t>
      </w:r>
      <w:r>
        <w:rPr>
          <w:vertAlign w:val="superscript"/>
        </w:rPr>
        <w:t>th</w:t>
      </w:r>
      <w:r>
        <w:rPr/>
        <w:t xml:space="preserve"> russian-Norwegian Symposium, Murmansk, 15-17 August 2005. IMR/PINRO Joint Report Series, №2. Murmansk: PINRO Press, 2005. - P. 271-282.</w:t>
      </w:r>
    </w:p>
    <w:p>
      <w:pPr>
        <w:pStyle w:val="Normal"/>
        <w:rPr/>
      </w:pPr>
      <w:r>
        <w:rPr>
          <w:lang w:val="en-US"/>
        </w:rPr>
        <w:t>Both C., Artemyev A.V., Blaauw B., Cowie R.J., Dekhuizen A.J., Eeva T., Enemar A., Gustafsson L., Ivankina E.V., Jarvinen A., Metcalfe N.B., Nyholm N.E.I., Potti J., Ravussin P.-A., Sanz J.J, Silverin B, Slater F.M., Sokolov L.V., Torok J., Winkel W., Wright J., Zang H., Visser M.E. 2004. Large-scale geographical variation confirms that climate change causes birds to lay earlier.// Proceedings of the Royal Society of London. Ser. B 2004. 271: 1657-1662.</w:t>
      </w:r>
    </w:p>
    <w:p>
      <w:pPr>
        <w:pStyle w:val="Normal"/>
        <w:rPr>
          <w:lang w:val="en-US"/>
        </w:rPr>
      </w:pPr>
      <w:r>
        <w:rPr>
          <w:lang w:val="en-US"/>
        </w:rPr>
        <w:t>Both C., Sanz J. J., Artemyev A. A., Blaauw B., Cowie R. J., Dekhuijzen A. J., Enemar A., A. Järvinen, N. E. I. Nyholm, J. Potti, P.-A. Ravussin, B. Silverin, F. M. Slater, Sokolov L. V., Visser M.E., W. Winkel, J. Wright &amp; H. Zang 2005. Pied flycatchers travelling from Africa to breed in Europe: differential effects of winter and migration conditions on breeding date. Ardea 93:</w:t>
      </w:r>
    </w:p>
    <w:p>
      <w:pPr>
        <w:pStyle w:val="Normal"/>
        <w:rPr/>
      </w:pPr>
      <w:r>
        <w:rPr>
          <w:rFonts w:eastAsia="MS Mincho;Arial Unicode MS"/>
        </w:rPr>
        <w:t xml:space="preserve">Bozhko S.I. 1974. The ekology of the nesting period in the Scarlet Grosbeak, </w:t>
      </w:r>
      <w:r>
        <w:rPr>
          <w:rFonts w:eastAsia="MS Mincho;Arial Unicode MS"/>
          <w:i/>
        </w:rPr>
        <w:t>Сarpodacus erythrinus</w:t>
      </w:r>
      <w:r>
        <w:rPr>
          <w:rFonts w:eastAsia="MS Mincho;Arial Unicode MS"/>
        </w:rPr>
        <w:t xml:space="preserve"> Pali., in the parks of Leningrad // Acta ornithologica.- Warszawa, 1974. T. XIV. N 3. - P. 39-57.</w:t>
      </w:r>
    </w:p>
    <w:p>
      <w:pPr>
        <w:pStyle w:val="Normal"/>
        <w:rPr/>
      </w:pPr>
      <w:r>
        <w:rPr/>
        <w:t>Bradbeer P. 2003. About some rare species of Waders in Dnepropetrovsk region, 2000-2003 // Бранта: Сборник трудов Азово-Черноморской орнитологической станции. - 2003. – Вып. № 6. - С.</w:t>
      </w:r>
    </w:p>
    <w:p>
      <w:pPr>
        <w:pStyle w:val="Normal"/>
        <w:rPr>
          <w:lang w:val="en-US"/>
        </w:rPr>
      </w:pPr>
      <w:r>
        <w:rPr>
          <w:lang w:val="en-US"/>
        </w:rPr>
        <w:t>Bragin E.A., 2004. Lesser Kestrel Falco naumanni in steppes of north Kazakhstan // International Symposiun on Ecology and Conservation of Steppe-Land Birds. Abstract. 3-7 December 2004, Lleida (Spain).</w:t>
      </w:r>
    </w:p>
    <w:p>
      <w:pPr>
        <w:pStyle w:val="Normal"/>
        <w:rPr/>
      </w:pPr>
      <w:r>
        <w:rPr>
          <w:lang w:val="en-US"/>
        </w:rPr>
        <w:t>Bragin E.A., Katzner T. Population trend and nesting succes of Imperial, Golden and White-tailed Sea Eagles in North-west Kazakhstan, 1990-2002 // 6-th World Conference on Birds of Prey and Owls. (Budapest, Hungary, 18-23 May 2003). 2003. Abstracts. P. 64.</w:t>
      </w:r>
    </w:p>
    <w:p>
      <w:pPr>
        <w:pStyle w:val="Normal"/>
        <w:rPr/>
      </w:pPr>
      <w:r>
        <w:rPr>
          <w:lang w:val="en-US"/>
        </w:rPr>
        <w:t>Bragin E.A., Katzner T., 2004. Population trend and nesting succes of Imperial, Golden and White-tailed Sea Eagles in North-west Kazakhstan, 1990-2002 // Raptors Worldwide.- Proceedings of the 6th World Conference on Birds of Prey and Owls May 2003, Budapest, Hungary. Edited by R.D.Chancellor and B.-U. Meyburg. рр.  551-556.</w:t>
      </w:r>
    </w:p>
    <w:p>
      <w:pPr>
        <w:pStyle w:val="Normal"/>
        <w:rPr>
          <w:lang w:val="en-US"/>
        </w:rPr>
      </w:pPr>
      <w:r>
        <w:rPr>
          <w:lang w:val="en-US"/>
        </w:rPr>
        <w:t>Bragin Yevgeni. 2004. Fall Migration of Cranes in the Kustanay Region, Kazakhstan // Newsletter #7-8 Crane Working Group of Eurasia, Moscow, p. 59-61. (Брагин Е.А. Орнитологические исследования в Кустанайской области в 2003 году) // Каз. орнитол. бюлл. 2003. Алматы, 2003. С. 41-46.</w:t>
      </w:r>
    </w:p>
    <w:p>
      <w:pPr>
        <w:pStyle w:val="Normal"/>
        <w:rPr/>
      </w:pPr>
      <w:r>
        <w:rPr/>
        <w:t>Bragin, E.A., (1999) The state of rare birds in North-Turgaiskom region and in Naurzumskom reserve. Pp.85-92 in The territorial aspects of birds' conservation in Middle Asia and Kazakhstan. (In Russian.)</w:t>
      </w:r>
    </w:p>
    <w:p>
      <w:pPr>
        <w:pStyle w:val="Normal"/>
        <w:rPr>
          <w:lang w:val="en-US"/>
        </w:rPr>
      </w:pPr>
      <w:r>
        <w:rPr>
          <w:lang w:val="en-US"/>
        </w:rPr>
        <w:t xml:space="preserve">Brogger-Jensen S., Фенчук В.А. [Бруггер-Джонсон] Регистрация короткопалой пищухи Certhia brachydactyla в г. Брест, Беларусь  // Subbuteo. – Т.7. – 2004. – С. 45-46. </w:t>
      </w:r>
    </w:p>
    <w:p>
      <w:pPr>
        <w:pStyle w:val="Normal"/>
        <w:rPr/>
      </w:pPr>
      <w:r>
        <w:rPr>
          <w:lang w:val="en-US"/>
        </w:rPr>
        <w:t xml:space="preserve">Bukreev S., Dzhamirzoev G. 2004. The current state of the number and distribution of Demoiselle Crane (Anthropoides virgo) in Daghestan Republic // International Symposium on Ecology and Conservation of Steppe-land Birds – Lleida, 3rd - 7th. December 2004. </w:t>
      </w:r>
    </w:p>
    <w:p>
      <w:pPr>
        <w:pStyle w:val="Normal"/>
        <w:rPr/>
      </w:pPr>
      <w:r>
        <w:rPr/>
        <w:t xml:space="preserve">Bulyuk V., Chernetsov N. 2000. Two migratory flights of Sedge Warblers Acrocephalus schoenobaenus from Finland to Estonia. Ornis Svecica 10 (2). - PP. 79-83. </w:t>
      </w:r>
    </w:p>
    <w:p>
      <w:pPr>
        <w:pStyle w:val="Normal"/>
        <w:rPr/>
      </w:pPr>
      <w:r>
        <w:rPr/>
        <w:t>Bulyuk V.N, Chernetsov N. 2005. Nocturnal passage of passerines in Western Kazakhstan in autumn// Journal of Arid Environments 61 (4). - PP. 603-607.</w:t>
      </w:r>
    </w:p>
    <w:p>
      <w:pPr>
        <w:pStyle w:val="Normal"/>
        <w:rPr/>
      </w:pPr>
      <w:r>
        <w:rPr/>
        <w:t>Bulyuk V.N., Chernetsov N. 2005. Why fewer Siberian-African passerines cross the deserts of western Central Asia in autumn than during return migration in spring? 5th Confer. EOU. Abstract volume. Alauda 73 (3). - PP. 256-257.</w:t>
      </w:r>
    </w:p>
    <w:p>
      <w:pPr>
        <w:pStyle w:val="Normal"/>
        <w:rPr/>
      </w:pPr>
      <w:r>
        <w:rPr/>
        <w:t xml:space="preserve">Bulyuk V.N., Tsvey A. 2001. Impact of external and endogenous factors on the timing of nocturnal migratory departure in juvenile Robins Erithacus rubecula during autumn migration. Programme and abstractbook 3rd EOU Conference, Haren/Groningen - 2001. - PP. 33 </w:t>
      </w:r>
    </w:p>
    <w:p>
      <w:pPr>
        <w:pStyle w:val="Normal"/>
        <w:rPr/>
      </w:pPr>
      <w:r>
        <w:rPr/>
        <w:t xml:space="preserve">Bulyuk V.N., Tsvey A. 2001. Relationship of the timing of nocturnal migratory departure with body condition, stopover length and efficiency in the Robin Erithacus rubecula and Reed Warbler Acrocephalus scirpaceus during their first southward migration // Avian Ecol. Behav. - 2001, v. 6. - PP. 25 </w:t>
      </w:r>
    </w:p>
    <w:p>
      <w:pPr>
        <w:pStyle w:val="Normal"/>
        <w:rPr/>
      </w:pPr>
      <w:r>
        <w:rPr/>
        <w:t xml:space="preserve">Bulyuk V.N., Tsvey A. 2006. Timing of nocturnal autumn migratory departures in juvenile European robins (Erithacus rubecula) and endogenous and external factors // J. Ornithol. - 2006, v. 147. - PP. 298-309. </w:t>
      </w:r>
    </w:p>
    <w:p>
      <w:pPr>
        <w:pStyle w:val="Normal"/>
        <w:rPr/>
      </w:pPr>
      <w:r>
        <w:rPr>
          <w:lang w:val="en-US"/>
        </w:rPr>
        <w:t>Busse P., Baumanis J., Leivits A., H. Pakkala, Payevsky V.A., Ojanen M. 1995. Population number dynamics 1961-1990 of Sylvia species caught during autumn migration at some North and Central European bird stations. Ring. Vol. 17, No. 1-2 (Proceed. Internat. Conf. and 13</w:t>
      </w:r>
      <w:r>
        <w:rPr>
          <w:vertAlign w:val="superscript"/>
          <w:lang w:val="en-US"/>
        </w:rPr>
        <w:t>th</w:t>
      </w:r>
      <w:r>
        <w:rPr>
          <w:lang w:val="en-US"/>
        </w:rPr>
        <w:t xml:space="preserve"> Meeting European Bird Census Council, Pärnu, Estonia). P</w:t>
      </w:r>
      <w:r>
        <w:rPr/>
        <w:t>. 12-30.</w:t>
      </w:r>
    </w:p>
    <w:p>
      <w:pPr>
        <w:pStyle w:val="Normal"/>
        <w:rPr/>
      </w:pPr>
      <w:r>
        <w:rPr/>
        <w:t>Busse P., Marova I.M. 1993. Population dynamic 1961-1990. Common Phylloscopus species at some central European Bird Ringing Stations // Proc. Baltic Birds - 7 Conf., Palanga, Lithuania. P. 19.</w:t>
      </w:r>
    </w:p>
    <w:p>
      <w:pPr>
        <w:pStyle w:val="Normal"/>
        <w:rPr/>
      </w:pPr>
      <w:r>
        <w:rPr/>
        <w:t>Busse P., Marova I.M. 1993. Population dynamic 1961-1990. Common Phylloscopus species at some central European Bird Ringing Stations // The Ring 15, 1-2. P. 61-80.</w:t>
      </w:r>
    </w:p>
    <w:p>
      <w:pPr>
        <w:pStyle w:val="Normal"/>
        <w:rPr/>
      </w:pPr>
      <w:r>
        <w:rPr>
          <w:lang w:val="en-US"/>
        </w:rPr>
        <w:t>Butenko O.M. Two new species of the genus Sternostomoides Bregetova, 1965 (Gamasoidea; Rhinonyssidae) // “Acarinae”, Rus. Journ. of Acaralogi, 1999, 7(1). С. 47-51.</w:t>
      </w:r>
    </w:p>
    <w:p>
      <w:pPr>
        <w:pStyle w:val="Normal"/>
        <w:rPr/>
      </w:pPr>
      <w:r>
        <w:rPr>
          <w:lang w:val="en-US"/>
        </w:rPr>
        <w:t>Byrkjedal I., Campbell L., Galushin V., Kalas J.A.,</w:t>
      </w:r>
      <w:r>
        <w:rPr>
          <w:u w:val="single"/>
          <w:lang w:val="en-US"/>
        </w:rPr>
        <w:t xml:space="preserve"> </w:t>
      </w:r>
      <w:r>
        <w:rPr>
          <w:lang w:val="en-US"/>
        </w:rPr>
        <w:t>Mischenko A.,</w:t>
      </w:r>
      <w:r>
        <w:rPr>
          <w:u w:val="single"/>
          <w:lang w:val="en-US"/>
        </w:rPr>
        <w:t xml:space="preserve"> </w:t>
      </w:r>
      <w:r>
        <w:rPr>
          <w:lang w:val="en-US"/>
        </w:rPr>
        <w:t>Morozov V., Saari L., Strann K.-B., Tatarnikova I.P., Thompson D.B.A.(coordinator)., Strazds M. 1997. Tundra, Mires and Moorland - In: Tucker, G.M. and Evans, M.I. (1997). Habitats for birds in Europe: a conservation strategy for the Wider Environment. Cambridge, U.K.: BirdLife International (BirdLife Conservation Series, no.6), p.155-185.</w:t>
      </w:r>
    </w:p>
    <w:p>
      <w:pPr>
        <w:pStyle w:val="Normal"/>
        <w:rPr/>
      </w:pPr>
      <w:r>
        <w:rPr/>
        <w:t xml:space="preserve">Бабаев И.Р., Кандилов Н.К. 1997. Современное состояние и пути увеличения численности кавказского тетерева и улара на Большом Кавказе // Изучение и охрана животного мира. Материалы конференции. – Баку, 1997. – С. 121-123. </w:t>
      </w:r>
    </w:p>
    <w:p>
      <w:pPr>
        <w:pStyle w:val="Normal"/>
        <w:rPr/>
      </w:pPr>
      <w:r>
        <w:rPr/>
        <w:t>Бабенко В.Г. 1974. О годовой динамике численности некоторых врановых Подмосковья // Докл. МОИП за 1-е полугодие 1974 г. М., 1976.</w:t>
      </w:r>
    </w:p>
    <w:p>
      <w:pPr>
        <w:pStyle w:val="Normal"/>
        <w:rPr/>
      </w:pPr>
      <w:r>
        <w:rPr/>
        <w:t>Бабенко В.Г. 1980. Фауна и население птиц антропогенных ландшафтов центра европейской части СССР: Автореф. дис. .. канд. биол. наук. М., 1980.</w:t>
      </w:r>
    </w:p>
    <w:p>
      <w:pPr>
        <w:pStyle w:val="Normal"/>
        <w:rPr/>
      </w:pPr>
      <w:r>
        <w:rPr/>
        <w:t xml:space="preserve">Бабенко В.Г. 1983. О населении птиц окрестностей озера Орель (Нижнее Приамурье). Влияние антропогенных факторов на структуру и функционирование биоценозов. М. Изд. МГПИ. 1983. - С. 52-57. тетеревятник-распр, биотоп, числ. </w:t>
      </w:r>
    </w:p>
    <w:p>
      <w:pPr>
        <w:pStyle w:val="Normal"/>
        <w:rPr>
          <w:rFonts w:eastAsia="MS Mincho;Arial Unicode MS"/>
        </w:rPr>
      </w:pPr>
      <w:r>
        <w:rPr>
          <w:rFonts w:eastAsia="MS Mincho;Arial Unicode MS"/>
        </w:rPr>
        <w:t xml:space="preserve">Бабенко В.Г. 1983. О хищных птицах Нижнего Приамурья. Экология хищных птиц. М. Наука. 1983. - С. 99-101. чёрный коршун, перепелятник, малый перепелятник, чеглок-распр, био- топ, числ. скопа-распр, числ. орлан-белохвост-распр. полевой лунь-распр, числ. пегий лунь-распр. болотный лунь-распр, биотоп. тетеревятник-распр. канюк-распр, числ, биотоп. ястребиный сарыч-распр, биотоп. большой подорлик-распр, числ. беркут-распр. орлан-белохвост-распр, числ. белоплечий орлан, амурский кобчик, пустельга-распр. </w:t>
      </w:r>
    </w:p>
    <w:p>
      <w:pPr>
        <w:pStyle w:val="Normal"/>
        <w:rPr>
          <w:rFonts w:eastAsia="MS Mincho;Arial Unicode MS"/>
        </w:rPr>
      </w:pPr>
      <w:r>
        <w:rPr>
          <w:rFonts w:eastAsia="MS Mincho;Arial Unicode MS"/>
        </w:rPr>
        <w:t xml:space="preserve">Бабенко В.Г. 1984. Материалы к авифауне района озера Орель, Нижнее Приамурье. Фаунистика и биология птиц юга Дальнего Востока. Владивосток. Изд. ДВНЦ АН СССР. 1984. - С. 18-27. скопа-распр, числ, размн, мигр. хохлатый осоед-распр. чёрный коршун-распр, размн, числ, биотоп. болотный лунь-распр, биотоп. перепелятник-распр, размн, биотоп. малый перепелятник-распр, биотоп. беркут-распр. орлан-белохвост, белоплечий орлан, чеглок-распр, числ, размн, биотоп. </w:t>
      </w:r>
    </w:p>
    <w:p>
      <w:pPr>
        <w:pStyle w:val="Normal"/>
        <w:rPr>
          <w:rFonts w:eastAsia="MS Mincho;Arial Unicode MS"/>
        </w:rPr>
      </w:pPr>
      <w:r>
        <w:rPr>
          <w:rFonts w:eastAsia="MS Mincho;Arial Unicode MS"/>
        </w:rPr>
        <w:t xml:space="preserve">Бабенко В.Г. 1985. О некоторых редких птицах Нижнего Приамурья. Редкие и исчезающие птицы Дальнего Востока. Владивосток. ДВНЦ АН СССР. 1985. - С. 143-144. скопа - распр, биотоп, числ. орлан-белохвост - распр, биотоп, числ, размн. белоплечий орлан - распр, числ, троф, размн. </w:t>
      </w:r>
    </w:p>
    <w:p>
      <w:pPr>
        <w:pStyle w:val="Normal"/>
        <w:rPr/>
      </w:pPr>
      <w:r>
        <w:rPr/>
        <w:t>Бабенко В.Г. 1989. Врановые птицы Нижнего Приамурья и их связь с антропогенными ландшафтами // Врановые птицы в естественных и антропогенных ландшафтах, ч.2. Липецк: 47 – 49.</w:t>
      </w:r>
    </w:p>
    <w:p>
      <w:pPr>
        <w:pStyle w:val="Normal"/>
        <w:rPr>
          <w:rFonts w:eastAsia="MS Mincho;Arial Unicode MS"/>
          <w:lang w:val="en-US"/>
        </w:rPr>
      </w:pPr>
      <w:r>
        <w:rPr>
          <w:rFonts w:eastAsia="MS Mincho;Arial Unicode MS"/>
          <w:lang w:val="en-US"/>
        </w:rPr>
        <w:t xml:space="preserve">Бабенко В.Г. 1996. К весенней миграции малых лебедей в Нижнем Приамурье  // Птицы прес. вод и мор. побережий юга Дал. Вост. России и их охрана, 1996. – С. 228. Ключевые слова: миграции птиц; лебеди; Cygnus bewickii (Aves); авиаучет; вертолет; численность; распределение; Приамурье. Во время вертолетного облета Амурского лимана, между мысами Берха и Уарке (около 20 км) 17 мая 1991 г. в 14-15 ч было отмечено около 8150 малых лебедей. Большинство птиц встречалось на освободившихся от льда участках прибрежного мелководья и на льдинах, около 3 тыс. держалось на равнинном, занятом прошлогодней растительностью берегу. Малые лебеди группировались стаями от 5 до 150 особей, нередки были смешанные скопления с лебедями-кликунами. По опросным данным, лебеди (кликуны и малые) появились здесь с 4 мая 1991 г.; в то же время интенсивный пролет шел на территории охотхозяйства "Черная Речка" (район пос. Пуир); ежегодно весной лебеди появляются в низовьях Амура и в Амурском лимане с образованием полыней, держатся около 3 нед и отлетают, когда сходит лед. </w:t>
      </w:r>
    </w:p>
    <w:p>
      <w:pPr>
        <w:pStyle w:val="Normal"/>
        <w:rPr>
          <w:lang w:val="en-US"/>
        </w:rPr>
      </w:pPr>
      <w:r>
        <w:rPr>
          <w:lang w:val="en-US"/>
        </w:rPr>
        <w:t xml:space="preserve">Бабенко В.Г. 2006. Летнее население птиц поселков сельского типа Нижнего Приамурья // Современные проблемы орнитологии Сибири и Центральной Азии, 2006. - С. 124-130. - Вып. 3. - Улан-Удэ. Ключевые слова: птицы; население; летний период; поселки сельского типа; Нижнее Приамурье; Россия. Всего в Нижнем Приамурье в летние периоды было обследовано 17 населенных пунктов сельского типа (общая протяженность учетных маршрутов в которых составила около 60 км) было зафиксировано 57 гнездящихся видов птиц. Максимальное число видов (22) отмечено в пос. Власьево, минимальное (по 4) - в пос. Чля и Петровская Коса. Максимальная - 606, 3 пары зарегистрирована в пос. Кенада. Минимальная - в пос. Харпи - всего 26 пар на 1 кв. км. В среднем общая плотность населения составляет 241, 8 пар на 1 кв. км. В подавляющем большинстве случаев (в 16 из 17 обследованных нами поселков сельского типа Нижнего Приамурья) доминирующим видом являлся полевой воробей с очень высокой (до 92,8%) долей доминирования. Основное ядро населения птиц поселков сельского типа складывается всего из двух видов - полевого воробья и деревенской ласточки. Участие в населении остальных видов незначительно, но именно они создают своеобразный индивидуальный населенческий колорит каждого поселка. Россия, Московский пед. гос. ун-т, 129164, Москва. E-mail: alekto@aha.ru. </w:t>
      </w:r>
    </w:p>
    <w:p>
      <w:pPr>
        <w:pStyle w:val="Normal"/>
        <w:rPr>
          <w:lang w:val="en-US"/>
        </w:rPr>
      </w:pPr>
      <w:r>
        <w:rPr>
          <w:lang w:val="en-US"/>
        </w:rPr>
        <w:t xml:space="preserve">Бабенко В.Г. 2007. Летнее население птиц некоторых антропогенных открытых ландшафтов Нижнего Приамурья // Природные ресурсы и экологические проблемы Дальнего Востока, 2007. - С. 211-214. - Хабаровск. Ключевые слова: птицы; население; антропогенный открытый ландшафт; летний период; Нижнее Приамурье. Открытые антропогенные ландшафты в Нижнем Приамурье занимают крайне незначительные площади. Большая часть из них - это поля и сеяные луга, меньшая часть - пустыри. Население птиц пустырей имеет ряд сходных черт с населением птиц лугов (особенно сухих низкотравных лугов). Это сравнимые величины с общей плотностью населения, параметрами трофической структуры и распределением птиц по местам гнездования и по некоторым общим доминирующим видам (дубровник). Однако по другим показателям население птиц пустырей и лугов заметно различаются. В частности, на пустырях отмечено меньшее число видов, чем на лугах, почти вдвое меньше общая биомасса птиц на единицу площади (за счет отсутствия на пустырях крупных видов птиц), а так же значительные отличи в населении птиц, принадлежащим к различным фаунистическим комплексам. В частности на пустырях гораздо меньше, чем на лугах доля китайского и сибирского комплексов за счет доминирования видов широкого распространения. На полях Нижнего Приамурья складывается совершенно особое население птиц с полным доминированием единственного, вида - полевого жаворонка. Россия, Московский пед. гос. ун-т, Москва. Библ. 5. </w:t>
      </w:r>
    </w:p>
    <w:p>
      <w:pPr>
        <w:pStyle w:val="Normal"/>
        <w:rPr/>
      </w:pPr>
      <w:r>
        <w:rPr/>
        <w:t xml:space="preserve">Бабенко В.Г. 2007. Материалы по фауне птиц долин рек Фомич и Попигай. - север Среднесибирского плоскогорья) // </w:t>
      </w:r>
      <w:r>
        <w:rPr>
          <w:i/>
        </w:rPr>
        <w:t>Рус. орнитол. журн</w:t>
      </w:r>
      <w:r>
        <w:rPr/>
        <w:t>. 16. - 352. - С. 446-457.</w:t>
      </w:r>
    </w:p>
    <w:p>
      <w:pPr>
        <w:pStyle w:val="Normal"/>
        <w:rPr>
          <w:lang w:val="en-US"/>
        </w:rPr>
      </w:pPr>
      <w:r>
        <w:rPr>
          <w:lang w:val="en-US"/>
        </w:rPr>
        <w:t xml:space="preserve">Бабенко В.Г. 2007. Материалы по фауне птиц долин рек Фомич и Попигай (север Среднесибирского плоскогорья) // Рус. орнитол. ж. Экспресс-вып. № 352, 2007, т.16. - С. 446-457. Ключевые слова: птицы; фауна; реки Фомич и Попигай; Сибирь. Материалом настоящего сообщения послужили исследования, проведенные авт. во время экспедиции с 27 июня по 25 августа 1995 на севере Красноярского края по рекам Фомич (левый приток Попигая) и Попигай (правый приток р. Хатанга, впадающий в ее устьевую часть). Приводится аннотированный список видов птиц, отмеченных во время экспедиции. Россия, Каф. зоол. и экол., Московский пед. гос. ун-т, Москва, 129278. Ил. 1. </w:t>
      </w:r>
    </w:p>
    <w:p>
      <w:pPr>
        <w:pStyle w:val="Normal"/>
        <w:rPr>
          <w:lang w:val="en-US"/>
        </w:rPr>
      </w:pPr>
      <w:r>
        <w:rPr>
          <w:lang w:val="en-US"/>
        </w:rPr>
        <w:t xml:space="preserve">Бабенко В.Г. 2007. Пространственно-типологическая структура и организация населения птиц Нижнего Приамурья // Сиб. экол. ж. № 4, 2007, т.14. - С. 587-594. Ключевые слова: птицы; население; биотопическое распределение; Нижнее Приамурье; орнитокомплексы; пространственно-типологическая структура. На примере Нижнего Приамурья по результатам многолетних оригинальных исследований описаны особенности распределения птиц по различным местообитаниям - от ненарушенных до урбанизированных. Определены тенденции территориальных изменений суммарных характеристик орнитокомплексов. Выявлены пространственно-типологическая структура орнитокомплексов и основные структурообразующие факторы среды, оценена их роль в организации сообществ птиц Нижнего Приамурья. Россия, Московский гос. пед. ун-т, 129164, Москва. E-mail: alekto@aha.ru. Ил. 1. Табл. 1. Библ. 9. </w:t>
      </w:r>
    </w:p>
    <w:p>
      <w:pPr>
        <w:pStyle w:val="Normal"/>
        <w:rPr>
          <w:lang w:val="en-US"/>
        </w:rPr>
      </w:pPr>
      <w:r>
        <w:rPr>
          <w:lang w:val="en-US"/>
        </w:rPr>
        <w:t xml:space="preserve">Бабенко В.Г. 2007. Пространственные взаимоотношения некоторых подвидов воробьинообразных Нижнего Приамурья как показатель микроэволюционных процессов // Современные проблемы биологической эволюции, 2007. - С. 79-81. - М. Ключевые слова: воробьинообразные; подвиды; пространственные отношения; микроэволюция; фауна; птицы; становление; Нижнее Приамурье. Данные о современных ареалах некоторых видов и подвидов и возникающих в ряде случаев зонах гибридизации и интерградации между ними помогают восстановить картину постепенного становления фауны птиц и ее отдельных элементов на территории Нижнего Приамурья. Россия, Московский пед. гос. ун-т, каф. зоол. и экол., Москва 129164. e-mail: alekto@aha.ru. </w:t>
      </w:r>
    </w:p>
    <w:p>
      <w:pPr>
        <w:pStyle w:val="Normal"/>
        <w:rPr/>
      </w:pPr>
      <w:r>
        <w:rPr/>
        <w:t xml:space="preserve">Бабенко В.Г. 2009. Зимние находки голубых сорок </w:t>
      </w:r>
      <w:r>
        <w:rPr>
          <w:i/>
          <w:lang w:val="en-US"/>
        </w:rPr>
        <w:t>Cyanopica cyanus</w:t>
      </w:r>
      <w:r>
        <w:rPr>
          <w:lang w:val="en-US"/>
        </w:rPr>
        <w:t xml:space="preserve"> </w:t>
      </w:r>
      <w:r>
        <w:rPr/>
        <w:t xml:space="preserve">в Нижнем Приамурье </w:t>
      </w:r>
      <w:r>
        <w:rPr>
          <w:spacing w:val="-2"/>
        </w:rPr>
        <w:t xml:space="preserve">// </w:t>
      </w:r>
      <w:r>
        <w:rPr>
          <w:i/>
          <w:spacing w:val="-2"/>
        </w:rPr>
        <w:t>Рус. орнитол. журн</w:t>
      </w:r>
      <w:r>
        <w:rPr>
          <w:spacing w:val="-2"/>
        </w:rPr>
        <w:t xml:space="preserve">. 18. - 504. - С. </w:t>
      </w:r>
      <w:r>
        <w:rPr/>
        <w:t xml:space="preserve">1423 </w:t>
      </w:r>
      <w:r>
        <w:rPr>
          <w:lang w:val="en-US"/>
        </w:rPr>
        <w:t>[</w:t>
      </w:r>
      <w:r>
        <w:rPr/>
        <w:t>1984</w:t>
      </w:r>
      <w:r>
        <w:rPr>
          <w:lang w:val="en-US"/>
        </w:rPr>
        <w:t>].</w:t>
      </w:r>
    </w:p>
    <w:p>
      <w:pPr>
        <w:pStyle w:val="Normal"/>
        <w:rPr/>
      </w:pPr>
      <w:r>
        <w:rPr/>
        <w:t xml:space="preserve">Бабенко В.Г. 2009. Распространение обыкновенной </w:t>
      </w:r>
      <w:r>
        <w:rPr>
          <w:i/>
          <w:lang w:val="en-US"/>
        </w:rPr>
        <w:t>Pica pica</w:t>
      </w:r>
      <w:r>
        <w:rPr/>
        <w:t xml:space="preserve"> и голубой </w:t>
      </w:r>
      <w:r>
        <w:rPr>
          <w:i/>
          <w:lang w:val="en-US"/>
        </w:rPr>
        <w:t>Cyanopica cyanus</w:t>
      </w:r>
      <w:r>
        <w:rPr>
          <w:lang w:val="en-US"/>
        </w:rPr>
        <w:t xml:space="preserve"> </w:t>
      </w:r>
      <w:r>
        <w:rPr/>
        <w:t xml:space="preserve">сорок в Нижнем Приамурье </w:t>
      </w:r>
      <w:r>
        <w:rPr>
          <w:spacing w:val="-2"/>
        </w:rPr>
        <w:t xml:space="preserve">// </w:t>
      </w:r>
      <w:r>
        <w:rPr>
          <w:i/>
          <w:spacing w:val="-2"/>
        </w:rPr>
        <w:t>Рус. орнитол. журн</w:t>
      </w:r>
      <w:r>
        <w:rPr>
          <w:spacing w:val="-2"/>
        </w:rPr>
        <w:t xml:space="preserve">. 18. - 509. - С. </w:t>
      </w:r>
      <w:r>
        <w:rPr/>
        <w:t xml:space="preserve">1542-1544 </w:t>
      </w:r>
      <w:r>
        <w:rPr>
          <w:lang w:val="en-US"/>
        </w:rPr>
        <w:t>[</w:t>
      </w:r>
      <w:r>
        <w:rPr/>
        <w:t>1992</w:t>
      </w:r>
      <w:r>
        <w:rPr>
          <w:lang w:val="en-US"/>
        </w:rPr>
        <w:t>].</w:t>
      </w:r>
    </w:p>
    <w:p>
      <w:pPr>
        <w:pStyle w:val="Normal"/>
        <w:rPr/>
      </w:pPr>
      <w:r>
        <w:rPr/>
        <w:t>Бабенко В.Г. О сезонных перемещениях некоторых врановых в Москве и Подмосковье // Материалы Всесоюз. конф. по миграциям птиц. М., 1975. Ч.1</w:t>
      </w:r>
    </w:p>
    <w:p>
      <w:pPr>
        <w:pStyle w:val="Normal"/>
        <w:rPr/>
      </w:pPr>
      <w:r>
        <w:rPr/>
        <w:t xml:space="preserve">Бабенко В.Г., Доржиев Ц.З., Маловичко Л.В. 2006. К 70-летию профессора Владимира Михайловича Константинова //Современные проблемы орнитологии Сибири и Центральной Азии. </w:t>
      </w:r>
      <w:r>
        <w:rPr>
          <w:lang w:val="en-US"/>
        </w:rPr>
        <w:t>III</w:t>
      </w:r>
      <w:r>
        <w:rPr/>
        <w:t xml:space="preserve"> Международная орнитологическая конференция. Часть 2. Улан Уде, 2006.-С.179-182. </w:t>
      </w:r>
    </w:p>
    <w:p>
      <w:pPr>
        <w:pStyle w:val="Normal"/>
        <w:rPr>
          <w:rFonts w:eastAsia="MS Mincho;Arial Unicode MS"/>
        </w:rPr>
      </w:pPr>
      <w:r>
        <w:rPr>
          <w:rFonts w:eastAsia="MS Mincho;Arial Unicode MS"/>
        </w:rPr>
        <w:t xml:space="preserve">Бабенко В.Г., Константинов В. М. 1983. Фауна и население птиц антропогенных ландшафтов центрального ра- йона европейской части СССР. Распространение и систематика птиц // Труды Зоомузея МГУ. т. XXI. М. Изд. МГУ. 1983. - С. 160-185. перепелятник, канюк, пустельга, чёрный коршун-распр, биотоп, числ. </w:t>
      </w:r>
    </w:p>
    <w:p>
      <w:pPr>
        <w:pStyle w:val="Normal"/>
        <w:rPr/>
      </w:pPr>
      <w:r>
        <w:rPr/>
        <w:t>Бабенко В.Г., Константинов В. М. 1983. Фауна и население птиц антропогенных ландшафтов центрального района европейской части СССР // Тр. Зоол музея МГУ, 1983.</w:t>
      </w:r>
      <w:r>
        <w:rPr>
          <w:lang w:val="en-US"/>
        </w:rPr>
        <w:t xml:space="preserve"> </w:t>
      </w:r>
      <w:r>
        <w:rPr/>
        <w:t>т. 21. - С. 160-185.</w:t>
      </w:r>
    </w:p>
    <w:p>
      <w:pPr>
        <w:pStyle w:val="Normal"/>
        <w:rPr/>
      </w:pPr>
      <w:r>
        <w:rPr/>
        <w:t xml:space="preserve">Бабенко В.Г., Константинов В.М. 1979. Особенности фауны и населения птиц антропогенных ландшафтов Москвы и Подмосковья // 7-я Всесоюз. зоогеограф. конф., М., 1980, Тез. докл., - М.: 1979. - С. 185. </w:t>
      </w:r>
    </w:p>
    <w:p>
      <w:pPr>
        <w:pStyle w:val="Normal"/>
        <w:rPr/>
      </w:pPr>
      <w:r>
        <w:rPr>
          <w:lang w:val="en-US"/>
        </w:rPr>
        <w:t>Бабенко В.Г., Константинов В.М. 1983. Фауна и население птиц антропогенных ландшафтов Центрального района Европейской части СССР // Распространение и систематика птиц (Исследования по фауне Советского Союза) / Сборник. - М, 1983. - С. 160-185.</w:t>
      </w:r>
    </w:p>
    <w:p>
      <w:pPr>
        <w:pStyle w:val="Normal"/>
        <w:rPr/>
      </w:pPr>
      <w:r>
        <w:rPr/>
        <w:t xml:space="preserve">Бабенко В.Г., Косарева Г.М., Данильцев Г.Д. 1993. Форма и рисунок яиц алеутской крачки // Современные проблемы оологии. Матер. 1 Межд. совещ. Липецк, 1993. </w:t>
      </w:r>
      <w:r>
        <w:rPr>
          <w:rFonts w:eastAsia="Symbol" w:cs="Symbol" w:ascii="Symbol" w:hAnsi="Symbol"/>
        </w:rPr>
        <w:t></w:t>
      </w:r>
      <w:r>
        <w:rPr/>
        <w:t xml:space="preserve"> С. 35-36.</w:t>
      </w:r>
    </w:p>
    <w:p>
      <w:pPr>
        <w:pStyle w:val="Normal"/>
        <w:rPr>
          <w:rFonts w:eastAsia="MS Mincho;Arial Unicode MS"/>
        </w:rPr>
      </w:pPr>
      <w:r>
        <w:rPr>
          <w:rFonts w:eastAsia="MS Mincho;Arial Unicode MS"/>
        </w:rPr>
        <w:t xml:space="preserve">Бабенко В.Г., Курилович Л.Я. 1985. Биотопическое размещение птиц Нижнего Приамурья в осенний период // Орнитология.- вып. 20. М. Изд. МГУ. 1985. - С. 179-180. орлан-белохвост, белоплечий орлан, беркут, скопа, зимняк -распр, биотоп. тетеревятник - --"--, троф. </w:t>
      </w:r>
    </w:p>
    <w:p>
      <w:pPr>
        <w:pStyle w:val="Normal"/>
        <w:rPr/>
      </w:pPr>
      <w:r>
        <w:rPr/>
        <w:t xml:space="preserve">Бабенко В.Г., Остапенко В.А. 2004. Осеннее токование каменного глухаря </w:t>
      </w:r>
      <w:r>
        <w:rPr>
          <w:i/>
          <w:lang w:val="en-US"/>
        </w:rPr>
        <w:t>Tetrao</w:t>
      </w:r>
      <w:r>
        <w:rPr>
          <w:i/>
        </w:rPr>
        <w:t xml:space="preserve"> </w:t>
      </w:r>
      <w:r>
        <w:rPr>
          <w:i/>
          <w:lang w:val="en-US"/>
        </w:rPr>
        <w:t>parvirostris</w:t>
      </w:r>
      <w:r>
        <w:rPr/>
        <w:t xml:space="preserve"> на Камчатке // </w:t>
      </w:r>
      <w:r>
        <w:rPr>
          <w:i/>
        </w:rPr>
        <w:t>Рус. орнитол. журн</w:t>
      </w:r>
      <w:r>
        <w:rPr/>
        <w:t>. 13. - 268. - С. 723 [1979].</w:t>
      </w:r>
    </w:p>
    <w:p>
      <w:pPr>
        <w:pStyle w:val="Normal"/>
        <w:rPr>
          <w:lang w:val="en-US"/>
        </w:rPr>
      </w:pPr>
      <w:r>
        <w:rPr>
          <w:lang w:val="en-US"/>
        </w:rPr>
        <w:t>Бабенко В.Г., Остапенко В.А. 2004. Осеннее токование каменного глухаря Tetrao parvirostris на Камчатке // Рус. орнитол. журн. 13 (268): 723 [1979].</w:t>
      </w:r>
    </w:p>
    <w:p>
      <w:pPr>
        <w:pStyle w:val="Normal"/>
        <w:rPr/>
      </w:pPr>
      <w:r>
        <w:rPr/>
        <w:t>Бабенко В.Г., Поярков Н.Д. 1986. Зоогеографические аспекты распределения птиц в открытых ландшафтах Нижнего Приамурья // Экологич. аспекты изуч. и охраны флоры и фауны СССР. Докл. МОИП. М., изд-во МГУ, 29-33.</w:t>
      </w:r>
    </w:p>
    <w:p>
      <w:pPr>
        <w:pStyle w:val="Normal"/>
        <w:rPr/>
      </w:pPr>
      <w:r>
        <w:rPr/>
        <w:t xml:space="preserve">Бабенко В.Г., Поярков Н.Д. 1998. Представители трибы Anserini в Нижнем Приамурье // Казарка № 4, М., - С. 297-313.  </w:t>
      </w:r>
    </w:p>
    <w:p>
      <w:pPr>
        <w:pStyle w:val="Normal"/>
        <w:rPr/>
      </w:pPr>
      <w:r>
        <w:rPr>
          <w:rFonts w:eastAsia="MS Mincho;Arial Unicode MS"/>
          <w:lang w:val="en-US"/>
        </w:rPr>
        <w:t>Бабенко В.Г., Поярков Н.Д. 1998. Представители трибы Anserini в нижнем Приамурье// Бюл. Раб. группы по гусям и лебедям Вост. Европы и Сев. Азии N 4, 1998</w:t>
      </w:r>
      <w:r>
        <w:rPr/>
        <w:t xml:space="preserve">. </w:t>
      </w:r>
      <w:r>
        <w:rPr>
          <w:rFonts w:eastAsia="Symbol" w:cs="Symbol" w:ascii="Symbol" w:hAnsi="Symbol"/>
        </w:rPr>
        <w:t></w:t>
      </w:r>
      <w:r>
        <w:rPr/>
        <w:t xml:space="preserve"> С. </w:t>
      </w:r>
      <w:r>
        <w:rPr>
          <w:rFonts w:eastAsia="MS Mincho;Arial Unicode MS"/>
          <w:lang w:val="en-US"/>
        </w:rPr>
        <w:t xml:space="preserve">297-313. Ключевые слова: гусеобразные; распространение; характер пребывания; миграции; систематические заметки; размножение; линька; Приамурье. Обобщаются данные (полевые исследования 1977-1997 гг.) по характеру пребывания, распространения, таксономии, численности, сезонных миграциях, местообитаниях, размножении, линьке, антропогенному влиянию 12 видов гусей и лебедей. Россия, МГПУ, Москва. Библ. 48. </w:t>
      </w:r>
    </w:p>
    <w:p>
      <w:pPr>
        <w:pStyle w:val="Normal"/>
        <w:rPr/>
      </w:pPr>
      <w:r>
        <w:rPr/>
        <w:t xml:space="preserve">Бабенко В.Г., Редькин Я.А. 1999. Орнитогеографические особенности Нижнего Приамурья // Зоологический журнал. Том 78, № 3, C. 398-408. </w:t>
      </w:r>
    </w:p>
    <w:p>
      <w:pPr>
        <w:pStyle w:val="Normal"/>
        <w:rPr>
          <w:lang w:val="en-US"/>
        </w:rPr>
      </w:pPr>
      <w:r>
        <w:rPr>
          <w:lang w:val="en-US"/>
        </w:rPr>
        <w:t xml:space="preserve">Бабенко В.Г., Редькин Я.А. 1999. Орнитогеографические особенности Нижнего Приамурья // Зоол. ж. N 3, 1999, т.78. - С. 398-408. Ключевые слова: птицы; распространение; орнитогеографическое деление; Нижнее Приамурье. На основании данных о распространении различных видов и пространственных взаимоотношениях подвидов обсуждаются вопросы орнитогеографического деления Нижнего Примурья и соседних р-нов (в пределах Хабаровского края). Накопленные к настоящему моменту сведения о распространении птиц в этом регионе позволяют выделить 5 орнитогеографических округов, 2 из к-рых дополнительно подразделяются на 2 участка. Россия, Моск. гос. педагогич. ун-т. Ил. 1. Табл. 1. Библ. 54. </w:t>
      </w:r>
    </w:p>
    <w:p>
      <w:pPr>
        <w:pStyle w:val="Normal"/>
        <w:rPr>
          <w:rFonts w:eastAsia="MS Mincho;Arial Unicode MS"/>
        </w:rPr>
      </w:pPr>
      <w:r>
        <w:rPr>
          <w:rFonts w:eastAsia="MS Mincho;Arial Unicode MS"/>
        </w:rPr>
        <w:t xml:space="preserve">Бабенко В.Г.1983. Фауна птиц населенных пунктов Нижнего Приамурья. Птицы Сибири. Горно-Алтайск. 1983. - С. 229-230. малый перепелятник, перепелятник, чёрный коршун-распр, биотоп. </w:t>
      </w:r>
    </w:p>
    <w:p>
      <w:pPr>
        <w:pStyle w:val="Normal"/>
        <w:rPr>
          <w:lang w:val="en-US"/>
        </w:rPr>
      </w:pPr>
      <w:r>
        <w:rPr>
          <w:lang w:val="en-US"/>
        </w:rPr>
        <w:t>Бабинок В.В. Современное состояние и эксплуатация запасов водоплавающих птиц в Белорусской ССР // Ресурсы водоплавающих птиц СССР, их воспроизводство и использование: Материалы конфер. - М., 1977. - С. 24-2б.</w:t>
      </w:r>
    </w:p>
    <w:p>
      <w:pPr>
        <w:pStyle w:val="Normal"/>
        <w:rPr>
          <w:rFonts w:eastAsia="MS Mincho;Arial Unicode MS"/>
        </w:rPr>
      </w:pPr>
      <w:r>
        <w:rPr>
          <w:rFonts w:eastAsia="MS Mincho;Arial Unicode MS"/>
        </w:rPr>
        <w:t xml:space="preserve">Бабич В.В. 1977. Орнитофауна Второго Тедженского волохранилища. VII Всесоюзная орнитологическая конференция. ч. 2. Киев. Наукова думка. 1977. - С. 101-102. пустельга, степная пустельга-распр. </w:t>
      </w:r>
    </w:p>
    <w:p>
      <w:pPr>
        <w:pStyle w:val="Normal"/>
        <w:rPr/>
      </w:pPr>
      <w:r>
        <w:rPr/>
        <w:t>Бабич М. 1999-2000. Экспедиция по Кавказскому заповеднику // Стрепет: Бюлл. Ростовского отд. СОПРа. - Ростов-на-Дону. - № 4. - С. 7-8.</w:t>
      </w:r>
    </w:p>
    <w:p>
      <w:pPr>
        <w:pStyle w:val="Normal"/>
        <w:rPr>
          <w:lang w:val="en-US"/>
        </w:rPr>
      </w:pPr>
      <w:r>
        <w:rPr>
          <w:lang w:val="en-US"/>
        </w:rPr>
        <w:t xml:space="preserve">Бабко В.М. Наблюдения большого баклана и белой совы на юго-западе Черниговской области  // Беркут № 1-2, 1995, т.4, 102. Ключевые слова: авифауна; редкие виды; Phalacrocorax carbo (Aves); Nyctea scandiaca (Aves); Черниговская обл. (Украина). Описание встреч редких видов в Черниговской обл. - большого баклана (Phalacrocorax carbo) и белой совы (Nyctea scandiaca). </w:t>
      </w:r>
    </w:p>
    <w:p>
      <w:pPr>
        <w:pStyle w:val="Normal"/>
        <w:rPr>
          <w:lang w:val="en-US"/>
        </w:rPr>
      </w:pPr>
      <w:r>
        <w:rPr>
          <w:lang w:val="en-US"/>
        </w:rPr>
        <w:t xml:space="preserve">Бабонас Й., Буткаускас Д. 2001. Изучение некоторых показателей обмена углеводов в крови японских перепелов (Coturnix coturnix japonica) // Balt. J. Lab. Anim. Sci. N 1, 2001, т.11.- С. 11-16. Ключевые слова: лабораторные животные; японский перепел; обмен веществ; углеводы. Изучены некоторые показатели промежуточного обмена углеводов в крови японских перепелов. Установлено, что с возрастом содержание в крови глюкозы, лактата и пирувата уменьшается. Наиболее выраженное падение их конц-ии наблюдается в течение первых 10 нед жизни, что совпадает с периодом полового созревания. В дальнейшем скорость уменьшения конц-ии снижается, или даже отмечается повышение конц-ии. Абс. значения конц-ии глюкозы, лактата и пирувата в крови варьируют, что зависит не только от возраста и пола, но и от многих др. причин. В крови половозрелых японских перепелов (в возрасте 2-2,5 мес) содержится 7-9 ммоль/л глюкозы, 3-6 ммоль/л лактата и 0,5-0,8 ммоль/л пирувата. Обнаружены качеств. и колич. изменения конц-ии глюкозы, лактата и пирувата в зависимости от пола птиц: в крови самцов содержится несколько меньше глюкозы, но больше лактата и пирувата, чем в крови самок. Литва, Ин-т экологии, Вильнюс. Библ. 11. </w:t>
      </w:r>
    </w:p>
    <w:p>
      <w:pPr>
        <w:pStyle w:val="Normal"/>
        <w:rPr/>
      </w:pPr>
      <w:r>
        <w:rPr>
          <w:lang w:val="en-US"/>
        </w:rPr>
        <w:t>Бабуева Р.В., Мордкович В.Г., Равкин Ю.С. и др. 1994. Зоологические ресурсы Сибири // Сибирский экологический журнал, 1994. Т. 1, № 1. С. 47-66.</w:t>
      </w:r>
    </w:p>
    <w:p>
      <w:pPr>
        <w:pStyle w:val="Normal"/>
        <w:rPr>
          <w:lang w:val="en-US"/>
        </w:rPr>
      </w:pPr>
      <w:r>
        <w:rPr>
          <w:lang w:val="en-US"/>
        </w:rPr>
        <w:t>Бабуева Р.В., Мордкович В.Г., Равкин Ю.С., Фалеев В.И., Харитонов А.Ю., Швецов Ю.Г. Зоологические ресурсы Сибири // Сибирский экологический журнал. – Т. 1. – № 1. – 1994. – С. 47 – 66.</w:t>
      </w:r>
    </w:p>
    <w:p>
      <w:pPr>
        <w:pStyle w:val="Normal"/>
        <w:rPr>
          <w:rFonts w:eastAsia="MS Mincho;Arial Unicode MS"/>
        </w:rPr>
      </w:pPr>
      <w:r>
        <w:rPr>
          <w:rFonts w:eastAsia="MS Mincho;Arial Unicode MS"/>
        </w:rPr>
        <w:t xml:space="preserve">Бабушкин Г.М. 1982 Редкие позвоночные животные Рязанской области. Некоторые аспекты изучения флоры и фауны СССР. Доклады МОИП. Зооло- гия и ботаника, 1980г. М. 1982. - С. 102-104. балобан, кречет, сапсан, большой подорлик, малый подорлик, беркут, мо- гильник, орлан-белохвост, осоед, змееяд, тетеревятник, скопа-распр. </w:t>
      </w:r>
    </w:p>
    <w:p>
      <w:pPr>
        <w:pStyle w:val="Normal"/>
        <w:rPr>
          <w:rFonts w:eastAsia="MS Mincho;Arial Unicode MS"/>
          <w:lang w:val="en-US"/>
        </w:rPr>
      </w:pPr>
      <w:r>
        <w:rPr>
          <w:rFonts w:eastAsia="MS Mincho;Arial Unicode MS"/>
          <w:lang w:val="en-US"/>
        </w:rPr>
        <w:t xml:space="preserve">Бабушкин Г.М. Биология хордовых животных. Ключевые слова: хордовые животные; биология; учебные пособия; подготовка к экзаменам. Пособие предназначено для студентов естественно-географического факультета при подготовке к контрольным работам и экзаменам. Может быть использовано как методическое руководство для преподавания биологии животных в средних и высших учебных заведениях. Содержание пособия - это сравнительные таблицы систематических групп животных, схемы филогении, макросистематика и примерный текст нек-рых контрольных работ. </w:t>
      </w:r>
    </w:p>
    <w:p>
      <w:pPr>
        <w:pStyle w:val="Normal"/>
        <w:rPr>
          <w:lang w:val="en-US"/>
        </w:rPr>
      </w:pPr>
      <w:r>
        <w:rPr>
          <w:lang w:val="en-US"/>
        </w:rPr>
        <w:t xml:space="preserve">Бабушкин Г.М., Бабушкина Т.Г. Экскурсионный определитель птиц: Животный мир Рязанской области. Ключевые слова: авифауна; Рязанская обл.; определение птиц в полевых условиях; пособие по проведению экскурсий. Определитель содержит основные сведения о 136 наиболее распространенных видах птиц различных ландшафтов Рязанской обл., необходимых для их дифференциации в природе: внешний вид, голос (песня), поведение, гнездование, питание и распространение. Предназначен для студентов в качестве пособия при прохождении учебной полевой практики. Определитель представляет пособие для определения птиц во время экскурсий в природу. </w:t>
      </w:r>
    </w:p>
    <w:p>
      <w:pPr>
        <w:pStyle w:val="Normal"/>
        <w:rPr>
          <w:lang w:val="en-US"/>
        </w:rPr>
      </w:pPr>
      <w:r>
        <w:rPr>
          <w:lang w:val="en-US"/>
        </w:rPr>
        <w:t xml:space="preserve">Бабушкин Г.М., Кирсанова С.Г. 2004. Аист белый в Рязанской области // Экология и эволюция животных, 2004. - С. 10-11. - Рязань. Ключевые слова: аисты; Ciconia ciconia (Aves); попытки гнездования; отсутствие основ для гнезд; Рязанская обл. Установлено 2-е место гнездования белого аиста в Рязанской обл.: с. Ибердус Касимовского р-на. Здесь, на водонапорной башне аисты гнездятся с 1998 г. В 1-й год гнездо было построено, но птенцы не выводились. В 1999 г. гнездо с 2-мя яйцами было снесено ветром. в 2000 г. построенное аистами гнездо снова было снесено ветром. В 2001 г. на водонапорной башне местными жителями были установлены покрышка от колесного трактора и борона (обе конструкции были закреплены). Аисты в этом году начали строить гнездо около вентиляционной труб. Тогда оно было перенесено внутрь покрышки, где и были благополучно выведены 4 птенца. В 2002 и 2003 гг. аисты успешно вывели потомство. Возможны и др. места гнездования аиста на территории Рязанской обл. В последнее 10-летие белый аист как пролетный и залетный вид отмечался практически во всех р-нах области. Одним из лимитирующих факторов гнездования служит отсутствие необходимых основ для гнезд. Россия, Рязанский гос. педагогич. ун-т. Библ. 7. </w:t>
      </w:r>
    </w:p>
    <w:p>
      <w:pPr>
        <w:pStyle w:val="Normal"/>
        <w:rPr>
          <w:lang w:val="en-US"/>
        </w:rPr>
      </w:pPr>
      <w:r>
        <w:rPr>
          <w:lang w:val="en-US"/>
        </w:rPr>
        <w:t xml:space="preserve">Бабушкин Г.М., Лобов И.В. 2006. Куриные птицы Рязанской области // Экология, эволюция и систематика животных, 2006. - С. 31-35. - Рязань. Ключевые слова: куриные; видовой состав; численность; Рязанская область; Россия. На территории Рязанской области обитает 6 видов промысловых птиц отряда курообразные: куропатка серая, перепел, куропатка белая, глухарь, тетерев и рябчик. Все они являются охотничье-промысловыми видами. Однако в связи с различными отрицательными факторами, связанными с человеческой деятельностью, численность этих птиц в области невысокая и в целом куриные представляют лишь зоологический интерес. Россия, Рязанский гос. ун-т Рязань. Библ. 11. </w:t>
      </w:r>
    </w:p>
    <w:p>
      <w:pPr>
        <w:pStyle w:val="Normal"/>
        <w:rPr/>
      </w:pPr>
      <w:r>
        <w:rPr/>
        <w:t xml:space="preserve">Бабушкин Г.М., Лобов И.В. 2008. Стрепет </w:t>
      </w:r>
      <w:r>
        <w:rPr>
          <w:i/>
          <w:lang w:val="en-US"/>
        </w:rPr>
        <w:t>Tetrax</w:t>
      </w:r>
      <w:r>
        <w:rPr>
          <w:i/>
        </w:rPr>
        <w:t xml:space="preserve"> </w:t>
      </w:r>
      <w:r>
        <w:rPr>
          <w:i/>
          <w:lang w:val="en-US"/>
        </w:rPr>
        <w:t>tetrax</w:t>
      </w:r>
      <w:r>
        <w:rPr/>
        <w:t xml:space="preserve"> в Рязанской области </w:t>
      </w:r>
      <w:r>
        <w:rPr>
          <w:spacing w:val="-2"/>
        </w:rPr>
        <w:t xml:space="preserve">// </w:t>
      </w:r>
      <w:r>
        <w:rPr>
          <w:i/>
          <w:spacing w:val="-2"/>
        </w:rPr>
        <w:t>Рус. орнитол. журн</w:t>
      </w:r>
      <w:r>
        <w:rPr>
          <w:spacing w:val="-2"/>
        </w:rPr>
        <w:t xml:space="preserve">. 17. - 454. - С. </w:t>
      </w:r>
      <w:r>
        <w:rPr/>
        <w:t xml:space="preserve">1807-1808 </w:t>
      </w:r>
      <w:r>
        <w:rPr>
          <w:lang w:val="en-US"/>
        </w:rPr>
        <w:t>[</w:t>
      </w:r>
      <w:r>
        <w:rPr/>
        <w:t>2006</w:t>
      </w:r>
      <w:r>
        <w:rPr>
          <w:lang w:val="en-US"/>
        </w:rPr>
        <w:t>].</w:t>
      </w:r>
    </w:p>
    <w:p>
      <w:pPr>
        <w:pStyle w:val="Normal"/>
        <w:rPr/>
      </w:pPr>
      <w:r>
        <w:rPr/>
        <w:t xml:space="preserve">Бабушкин М.В., Кузнецов А.В. 2005. Совы Дарвинского заповедника </w:t>
      </w:r>
      <w:r>
        <w:rPr>
          <w:lang w:val="en-US"/>
        </w:rPr>
        <w:t xml:space="preserve">// Совы Северной Евразии (Волков С.В., Морозов В.В., Шариков А.В. – ред.).– Москва, 2005.– С. </w:t>
      </w:r>
      <w:r>
        <w:rPr/>
        <w:t>149</w:t>
      </w:r>
    </w:p>
    <w:p>
      <w:pPr>
        <w:pStyle w:val="Normal"/>
        <w:rPr>
          <w:lang w:val="en-US"/>
        </w:rPr>
      </w:pPr>
      <w:r>
        <w:rPr>
          <w:lang w:val="en-US"/>
        </w:rPr>
        <w:t xml:space="preserve">Бабушкин Т.М. Животный мир Рязанской области в прошлом и настоящем  // Ряз. экол. вестн. № 1, 1993, 69-74. Ключевые слова: фауна; состояние фауны; редкие и исчезающие виды; Рязанская обл. Краткое описание природных условий Рязанской обл. и их изменений (истребление ресурсов, вырубка лесов, загрязнение окружающей среды). Рассматривается сокращение ресурсов рыб, птиц, млекопитающих и определяющие это факторы. Нек-рые примеры о состоянии фауны в прошлом. Дается обзор современного состояния фауны Рязанской обл., рез-ты интродукции ряда видов. Более 50% видов позвоночных - редкие и исчезающие. </w:t>
      </w:r>
    </w:p>
    <w:p>
      <w:pPr>
        <w:pStyle w:val="Normal"/>
        <w:rPr>
          <w:lang w:val="en-US"/>
        </w:rPr>
      </w:pPr>
      <w:r>
        <w:rPr>
          <w:lang w:val="en-US"/>
        </w:rPr>
        <w:t xml:space="preserve">Бабушникова Е.П., Журавлев Д.В. 2006. Роль весенней миграции птиц в формировании фауны кровепаразитов. Код страны: BY // Достижения и перспективы развития современной паразитологии, 2006. - С. 390-394. - Витебск. Ключевые слова: гемоспоридии; фауна; формирование; птицы; весенняя миграция. Целью работы является анализ зараженности птиц в южной части Беларуси в период весенней миграции. Всего исследовано 290 препаратов крови птиц 12 видов отр. Charadriiformes, а также 33 препарата крови 8 видов птиц отр. Passeriformes. В крови ржанкообразных были обнаружены гемоспоридии рр.: Plasmodium и Leucocytozoon, а также гельминты Microfilaria sp. У воробьиных паразитируют гемоспоридии рр. Plasmodium, Leucocytozoon и Haemoproteus. Результаты данного исследования демонстрируют высокий уровень кровепразитарной инвазии птиц в весенний период на территории южной части Беларуси. Узкая специфичность паразитов, отсутствие переносчиков в апреле и лимитирующий температурный фактор в мае позволяет с высокой долей вероятности предположить, что все обнаруженные в ходе исследования гемоспоридии являются занесенными во время миграции. Беларусь, Ин-т зоол. Нац. Акад. Наук Республики Беларусь, г. Минск, Babushnikova@tut.by. Библ. 10. </w:t>
      </w:r>
    </w:p>
    <w:p>
      <w:pPr>
        <w:pStyle w:val="Normal"/>
        <w:rPr>
          <w:lang w:val="en-US"/>
        </w:rPr>
      </w:pPr>
      <w:r>
        <w:rPr>
          <w:lang w:val="en-US"/>
        </w:rPr>
        <w:t>Багаутдинова З. Т. Новые находки птиц в Башкирском заповеднике // Материалы к распространению птиц на Урале, в Приуралье и Западной Сибири: Сб. ст. / ИЭРиЖ УрО РАН. - Екатеринбург: Екатеринбург, 2002. - С.13.</w:t>
      </w:r>
    </w:p>
    <w:p>
      <w:pPr>
        <w:pStyle w:val="Normal"/>
        <w:rPr>
          <w:lang w:val="en-US"/>
        </w:rPr>
      </w:pPr>
      <w:r>
        <w:rPr>
          <w:lang w:val="en-US"/>
        </w:rPr>
        <w:t>Багаутдинова З. Т., Борисов А. Н. Дополнения к списку птиц Башкирского заповедника // Материалы к распространению птиц на Урале, в приуралье и Западной Сибири. - Екатеринбург: Изд-во `Екатеринбург`, 1997. - С.4.</w:t>
      </w:r>
    </w:p>
    <w:p>
      <w:pPr>
        <w:pStyle w:val="Normal"/>
        <w:rPr>
          <w:rFonts w:eastAsia="MS Mincho;Arial Unicode MS"/>
          <w:lang w:val="en-US"/>
        </w:rPr>
      </w:pPr>
      <w:r>
        <w:rPr>
          <w:rFonts w:eastAsia="MS Mincho;Arial Unicode MS"/>
          <w:lang w:val="en-US"/>
        </w:rPr>
        <w:t xml:space="preserve">Багаутдинова З.Т., Борисов А.Н. Дополнения к списку птиц Башкирского заповедника  // Матер. к распро птиц на Урале, в Приуралье и Западной Сибири № 2, 1997, 4. Ключевые слова: авифауна; Башкирский заповедник; дополнения к списку видов. </w:t>
      </w:r>
    </w:p>
    <w:p>
      <w:pPr>
        <w:pStyle w:val="Normal"/>
        <w:rPr>
          <w:lang w:val="en-US"/>
        </w:rPr>
      </w:pPr>
      <w:r>
        <w:rPr>
          <w:lang w:val="en-US"/>
        </w:rPr>
        <w:t>БАГЛАЕВА Н.Г. Географическая изменчивость местообитаний дубровника в пределах ареала // Современные проблемы орнитологии Сибири и Центральной Азии: Матер. Первой Междунар. конф.- Улан-Удэ, 2000.- С. 42-44.</w:t>
      </w:r>
    </w:p>
    <w:p>
      <w:pPr>
        <w:pStyle w:val="Normal"/>
        <w:rPr>
          <w:lang w:val="en-US"/>
        </w:rPr>
      </w:pPr>
      <w:r>
        <w:rPr>
          <w:lang w:val="en-US"/>
        </w:rPr>
        <w:t>Баглаева Н.Г. Экологическая структура населения луговых птиц Забайкалья // Современные проблемы орнитологии Сибири и Центральной Азии: Матер. II Междунар. орнитол. конф. Ч.1.- Улан-Удэ, 2003.- С. 55-58.</w:t>
      </w:r>
    </w:p>
    <w:p>
      <w:pPr>
        <w:pStyle w:val="Normal"/>
        <w:rPr>
          <w:lang w:val="en-US"/>
        </w:rPr>
      </w:pPr>
      <w:r>
        <w:rPr>
          <w:lang w:val="en-US"/>
        </w:rPr>
        <w:t xml:space="preserve">Багмут А.А., Морозов Н.П., Микиртичев Г.А. 2004. Страусоводство - экзотическая и высокодоходная отрасль // Гл. зоотехн. - № 5, 2004, С. 66-68. Ключевые слова: мясная продуктивность; живая масса; оплата корма; разведение страусов.Большой интерес к разведению самой крупной, но не летающей птицы, объясняется высокой экономической эффективностью. На один килограмм прироста живой массы при выращивании страусы затрачивают 3,5-4,0 корм. ед., тогда как в мясном скотоводстве этот показатель составляет 8-10 корм. ед. Обладая высокой энергией роста, они от рождения к годовалому возрасту достигают 120-кратного увеличения живой массы. Мясо страуса исключительно нежное, диетическое, так как содержит холестерина значительно меньше, чем свинина или говядина. В нем много белка и мало жира, а энергетическая ценность чуть ли не вдвое ниже свинины и говядины. Приведены технология и опыт разведения страусов на Северном Кавказе. </w:t>
      </w:r>
    </w:p>
    <w:p>
      <w:pPr>
        <w:pStyle w:val="Normal"/>
        <w:rPr/>
      </w:pPr>
      <w:r>
        <w:rPr>
          <w:lang w:val="en-US"/>
        </w:rPr>
        <w:t xml:space="preserve">Багнаяр Томас, Хейнрих Бернд. 2007. Мудрый ворон // В мире науки № 7, 2007. - С. 58-65. Ключевые слова: ворон; поведение; рассудочная деятельность. Неизвестно насколько способности воронов выше, чем у других зверей. Но очевидно, что если некоторые специфические особенности этих птиц по отдельности довольно распространены в животном мире, то весь комплекс в целом встречается крайне редко,что объясняется различием в механизмах, обеспечивающих данное поведение. У видов, обладающих отдельными сходными качествами, они формируются на базе инстинктов и обучения, моделируемых окружающей средой, в то время как у воронов такие навыки обусловлены наличием высокоразвитой рассудочной деятельности. Поэтому их поведение более разнообразно и цельно, нежели у большинства животных. Ил. 4. Библ. 3. </w:t>
      </w:r>
    </w:p>
    <w:p>
      <w:pPr>
        <w:pStyle w:val="Normal"/>
        <w:rPr>
          <w:rFonts w:eastAsia="MS Mincho;Arial Unicode MS"/>
        </w:rPr>
      </w:pPr>
      <w:r>
        <w:rPr>
          <w:rFonts w:eastAsia="MS Mincho;Arial Unicode MS"/>
        </w:rPr>
        <w:t xml:space="preserve">Багрецова А.Л. Микробиологический мониторинг синантропных птиц г. Улан-Удэ и г. Майск Курумканского района Республики Бурятия. Автореф. дис. на соиск. уч. степ. канд. вет. наук. - Барнаул. Ключевые слова: экология; синантропные птицы; микробиологический мониторинг. Впервые в условиях г. Улан-Удэ и п. Майск Курумканского района проведен бактериологический мониторинг у синантропных птиц. Определен спектр выделяемых патогенных микробов. Изучены биологические, персистентные и экологические характеристики выделенных патогенных и условно-патогенных микроорганизмов с позиции экологической оценки </w:t>
      </w:r>
    </w:p>
    <w:p>
      <w:pPr>
        <w:pStyle w:val="Normal"/>
        <w:rPr>
          <w:lang w:val="en-US"/>
        </w:rPr>
      </w:pPr>
      <w:r>
        <w:rPr>
          <w:lang w:val="en-US"/>
        </w:rPr>
        <w:t>Багрецова А.Л., Цыдыпов В.Ц., Ешеев В.Е. 2003. Чувствительность выделенных микробных культур от синантропных птиц населенных пунктов Западного Забайкалья к некоторым антибиотикам // Современные проблемы орнитологии Сибири и Центральной Азии: Матер. II Междунар.  орнитол. конф. Ч.2.- Улан-Удэ, 2003.- С. 158-159.</w:t>
      </w:r>
    </w:p>
    <w:p>
      <w:pPr>
        <w:pStyle w:val="Normal"/>
        <w:rPr/>
      </w:pPr>
      <w:r>
        <w:rPr/>
        <w:t>Багрикова Н.А., Костин С.Ю. 2005. Биоценотические связи растительности и колониально гнездящихся представителей веслоногих и голенастых птиц на Лебяжьих островах // Бранта: Сборник трудов Азово-Черноморской орнитологической станции. - 2005. – Вып. № 8. - С.</w:t>
      </w:r>
    </w:p>
    <w:p>
      <w:pPr>
        <w:pStyle w:val="Normal"/>
        <w:rPr>
          <w:lang w:val="en-US"/>
        </w:rPr>
      </w:pPr>
      <w:r>
        <w:rPr>
          <w:lang w:val="en-US"/>
        </w:rPr>
        <w:t xml:space="preserve">Багрикова Н.А., Костин С.Ю. 2005. Биоценотические связи растительности и колониально гнездящихся веслоногих и голенастых птиц на Лебяжьих островах // Бранта № 8, 2005. - С. 27-43. Ключевые слова: веслоногие; голенастые; колониальное гнездование; растительность; биоценотические связи; Лебяжьи острова; Черное море; Украина. Большой баклан в отличие от других представителей колониально гнездящихся птиц Лебяжьих островов и, в частности, голенастых, которые мало трансформируют местообитание в процессе жизнедеятельности, напротив, своей гнездостроительной деятельностью оказывает определяющее воздействие на состав, структуру и распределение растительности островов. Большой баклан оказывает значительное влияние, как на растительные сообщества, так и на орнитокомплексы островов. Непосредственное его влияние на растительность происходит через активную ее трансформацию, что в итоге ведет к обеднению ценотической структуры островных комплексов (замена многолетников однолетниками). Использование тростника (корневищ, стеблей, листьев) и других многолетников в качестве строительного материала косвенно способствует уменьшению площади островов, т. к. это ведет к уменьшению задернованности субстрата и приводит к усилению влияния ветровой эрозии, что также уменьшает волнобойную устойчивость берегов. Непосредственное влияние на орнитокомплексы островов - вытеснение с традиционных мест гнездования отдельных видов (хохотун, чеграва). Украина, Никитский ботанический сад, Ялта. Ил. 6. Библ. 21. </w:t>
      </w:r>
    </w:p>
    <w:p>
      <w:pPr>
        <w:pStyle w:val="Normal"/>
        <w:rPr/>
      </w:pPr>
      <w:r>
        <w:rPr>
          <w:rFonts w:eastAsia="MS Mincho;Arial Unicode MS"/>
          <w:lang w:val="en-US"/>
        </w:rPr>
        <w:t xml:space="preserve">Бадаев Х. Ф., Копылов П. В. </w:t>
      </w:r>
      <w:r>
        <w:rPr>
          <w:lang w:val="en-US"/>
        </w:rPr>
        <w:t xml:space="preserve">2002. </w:t>
      </w:r>
      <w:r>
        <w:rPr>
          <w:rFonts w:eastAsia="MS Mincho;Arial Unicode MS"/>
          <w:lang w:val="en-US"/>
        </w:rPr>
        <w:t>Ардинское скопление серого журавля в Республике Марий Эл // Журавли Евразии (распределение, численность, биология). - 2002. - С. 69-72. - М. Ключевые слова: журавли; Grus grus (Aves); скопление в окр. села Арда; численность; Марий Эл. О состоянии популяции серых журавлей в республике Марий Эл можно судить по предотлетному скоплению в окр. с. Арда. Ардинское скопление собирает журавлей с территории в радиусе до 70 км. Здесь концентрируется большая часть популяции журавлей республики, в основном из междуречья Ветлуги и Большой Кокшаги. Небольшое кол-во птиц, вероятно, прилетает с левобережной части Чувашии и Нижегородской обл. Численность журавлей на Ардинском скоплении за последние 40 лет отражает общие тенденции в динамике численности всей популяции журавлей в республике. В 1954-1964 гг. здесь насчитывалось 120-150 птиц; в последующие годы их численность сокращалась и в 1978-1979 гг. достигла значения в 60-65 птиц. Только после 1980 г. численность журавлей начала расти, и в 1983 г. их насчитывалось 135. В 1994 г. учтено 206 журавлей. Необычно большое скопление журавлей наблюдалось в сентябре 1999 г., когда на неубранных полях кормилось &gt;250 птиц. По-видимому, к задержавшейся с отлетом Ардинской популяции присоединились журавли из сев. р-нов. В настоящее время численность журавлей в республике составляет &lt;200 пар. Состояние популяции оценивается как стабильное. В последние 10-летие тенденция к сокращению лесных площадей может отрицательно сказаться на состоянии популяции серого журавля. Россия, Марийское отд. СОПР. Табл. 2. Библ. 4</w:t>
      </w:r>
    </w:p>
    <w:p>
      <w:pPr>
        <w:pStyle w:val="Normal"/>
        <w:rPr>
          <w:rFonts w:eastAsia="MS Mincho;Arial Unicode MS"/>
        </w:rPr>
      </w:pPr>
      <w:r>
        <w:rPr>
          <w:rFonts w:eastAsia="MS Mincho;Arial Unicode MS"/>
        </w:rPr>
        <w:t>Бадаев Х.Ф., Копылов П.В. 2002. Ардинское скопление серого журавля в Республике Марий Эл // Журавли Евразии (распределение, численность, биология). - 2002. - С. 69-72. - М. Ключевые слова: журавли; Grus grus (Aves); скопление в окр. села Арда; численность; Марий Эл. О состоянии популяции серых журавлей в республике Марий Эл можно судить по предотлетному скоплению в окр. с. Арда. Ардинское скопление собирает журавлей с территории в радиусе до 70 км. Здесь концентрируется большая часть популяции журавлей республики, в основном из междуречья Ветлуги и Большой Кокшаги. Небольшое кол-во птиц, вероятно, прилетает с левобережной части Чувашии и Нижегородской обл. Численность журавлей на Ардинском скоплении за последние 40 лет отражает общие тенденции в динамике численности всей популяции журавлей в республике. В 1954-1964 гг. здесь насчитывалось 120-150 птиц; в последующие годы их численность сокращалась и в 1978-1979 гг. достигла значения в 60-65 птиц. Только после 1980 г. численность журавлей начала расти, и в 1983 г. их насчитывалось 135. В 1994 г. учтено 206 журавлей. Необычно большое скопление журавлей наблюдалось в сентябре 1999 г., когда на неубранных полях кормилось &gt;250 птиц. По-видимому, к задержавшейся с отлетом Ардинской популяции присоединились журавли из сев. р-нов. В настоящее время численность журавлей в республике составляет &lt;200 пар. Состояние популяции оценивается как стабильное. В последние 10-летие тенденция к сокращению лесных площадей может отрицательно сказаться на состоянии популяции серого журавля. Россия, Марийское отд. СОПР. Табл. 2. Библ. 4</w:t>
      </w:r>
    </w:p>
    <w:p>
      <w:pPr>
        <w:pStyle w:val="Normal"/>
        <w:rPr>
          <w:lang w:val="en-US"/>
        </w:rPr>
      </w:pPr>
      <w:r>
        <w:rPr>
          <w:lang w:val="en-US"/>
        </w:rPr>
        <w:t>Бадмаев Б.Б., Юмов Б.О. 1989. Черный аист в Западном Забайкалье // Редкие и нуждающиеся в охране животные: Материалы к Красной книге. Сб. науч. тр.- М., 1989.- С. 56.</w:t>
      </w:r>
    </w:p>
    <w:p>
      <w:pPr>
        <w:pStyle w:val="Normal"/>
        <w:rPr>
          <w:lang w:val="en-US"/>
        </w:rPr>
      </w:pPr>
      <w:r>
        <w:rPr>
          <w:lang w:val="en-US"/>
        </w:rPr>
        <w:t xml:space="preserve">Бадмаев В.Б. 2006. Учет савки (Oxyura leucocephala) на озере Маныч-Гудило // Проблемы сохранения и рационального использования биоразнообразия Прикаспия и сопредельных регионов, 2006. - С. 56-58. - Элиста. Ключевые слова: савки; Oxyura leucocephala (Aves); учеты численности; озеро Маныч-Гудило с.-з. Прикаспий. </w:t>
      </w:r>
    </w:p>
    <w:p>
      <w:pPr>
        <w:pStyle w:val="Normal"/>
        <w:rPr>
          <w:lang w:val="en-US"/>
        </w:rPr>
      </w:pPr>
      <w:r>
        <w:rPr>
          <w:lang w:val="en-US"/>
        </w:rPr>
        <w:t xml:space="preserve">Бадмаев В.Э. 2006. Обоснование выделения новой ключевой орнитологической территории "Ергенинская" // Проблемы сохранения и рационального использования биоразнообразия Прикаспия и сопредельных регионов, 2006. - С. 58-60. - Элиста. Ключевые слова: ключевые орнитологические территории; "Ергенинская"; обоснование выделения; Россия. КОТР "Ергенинская" соответствует критериям IBA, предъявляемы к территория важных для обитания птиц и достойна придания этому участку статуса Ключевой орнитологической территории России федерального значения. Работы по инвентаризации и мониторингу КОТР на территории республики необходимо продолжить. Выявленные участки должны органично вписаться в экологический каркас республики. Охрана птиц на этих жизненно важных участках, при сохранении ключевых параметров их среды обитания, позволит сохранить многие популяции и виды в регионе, а значить и во всем мире. Россия, Управление Фед. службы по вет. и фитосанитарном надзору по Республике Калмыкия, Элиста. Табл. 4. </w:t>
      </w:r>
    </w:p>
    <w:p>
      <w:pPr>
        <w:pStyle w:val="Normal"/>
        <w:rPr>
          <w:lang w:val="en-US"/>
        </w:rPr>
      </w:pPr>
      <w:r>
        <w:rPr>
          <w:lang w:val="en-US"/>
        </w:rPr>
        <w:t>Бадмаева Е.Н. 2006. Структура населения и экология куликов степных озер Юго-Западного Забайкалья.- Автореф. дис. … канд. биол. наук.- Улан-Удэ, 2006.- 22 с.</w:t>
      </w:r>
    </w:p>
    <w:p>
      <w:pPr>
        <w:pStyle w:val="Normal"/>
        <w:rPr>
          <w:lang w:val="en-US"/>
        </w:rPr>
      </w:pPr>
      <w:r>
        <w:rPr>
          <w:lang w:val="en-US"/>
        </w:rPr>
        <w:t xml:space="preserve">Бадмаева Е.Н., Доржиев Ц.З., Сандакова С.Л. 2006. Пространственные взаимоотношения куликов в местах кормовых скоплений на степных озерах Юго-Западного Забайкалья // Современные проблемы орнитологии Сибири и Центральной Азии, 2006. - С. 35-42. - Вып. 3. - Улан-Удэ. Ключевые слова: кулики; пространственные взаимоотношения; кормовые скопления; степные озера; Забайкалье; Россия. При совместном кормлении куликов на степных озерах, не смотря на морфологические, экологические и другие различия, наблюдается широкое перекрывание трофических ниш. Кулики концентрируются на наиболее благоприятных в кормовом отношении участках озер. Внутри разных групп близкородственных видов складываются разные взаимоотношения в использовании кормовых биотопов, у одних трофические ниши заметно перекрываться, у других, наоборот, хорошо расходятся. Россия, Бурятский гос. ун-т, 670000, Улан-Удэ. tsydypdor@mail.ru; sandsveta@mail.ru. Ил. 1. Табл. 3. </w:t>
      </w:r>
    </w:p>
    <w:p>
      <w:pPr>
        <w:pStyle w:val="Normal"/>
        <w:rPr>
          <w:lang w:val="en-US"/>
        </w:rPr>
      </w:pPr>
      <w:r>
        <w:rPr>
          <w:lang w:val="en-US"/>
        </w:rPr>
        <w:t>Бадмаева Е.Н., Доржиев Ц.З., Сандакова С.Л. 2006. Пространственные взаимоотношения куликов в местах кормовых скоплений в степных озерах Юго-Западного Забайкалья. // Современные проблемы орнитологии Сибири и Центральной Азии: III Междунар. конф. Ч. 2.- Улан-Удэ, 2006.- C. 35-42.</w:t>
      </w:r>
    </w:p>
    <w:p>
      <w:pPr>
        <w:pStyle w:val="Normal"/>
        <w:rPr/>
      </w:pPr>
      <w:r>
        <w:rPr/>
        <w:t xml:space="preserve">Бажанов В.С. 2002. Чёрный жаворонок </w:t>
      </w:r>
      <w:r>
        <w:rPr>
          <w:i/>
        </w:rPr>
        <w:t>Melanocorypha tatarica</w:t>
      </w:r>
      <w:r>
        <w:rPr/>
        <w:t xml:space="preserve"> как постоянно гнездящаяся птица в северо-западном Казахстане и смежных с ним частях областей Среднего и Нижнего Поволжья // </w:t>
      </w:r>
      <w:r>
        <w:rPr>
          <w:i/>
        </w:rPr>
        <w:t>Рус. орнитол. журн</w:t>
      </w:r>
      <w:r>
        <w:rPr/>
        <w:t>. 11. - 200. - С. 944-946 [1928].</w:t>
      </w:r>
    </w:p>
    <w:p>
      <w:pPr>
        <w:pStyle w:val="Normal"/>
        <w:rPr/>
      </w:pPr>
      <w:r>
        <w:rPr>
          <w:lang w:val="en-US"/>
        </w:rPr>
        <w:t xml:space="preserve">Бажанов В.С. 2002. Чёрный жаворонок </w:t>
      </w:r>
      <w:r>
        <w:rPr>
          <w:i/>
          <w:lang w:val="en-US"/>
        </w:rPr>
        <w:t>Melanocorypha tatarica</w:t>
      </w:r>
      <w:r>
        <w:rPr>
          <w:lang w:val="en-US"/>
        </w:rPr>
        <w:t xml:space="preserve"> как постоянно гнездящаяся птица в северо-западном Казахстане и смежных с ним частях областей Среднего и Нижнего Поволжья // Рус. орнитол. журн. 11 (200): 944-946 [1928].</w:t>
      </w:r>
    </w:p>
    <w:p>
      <w:pPr>
        <w:pStyle w:val="Normal"/>
        <w:rPr/>
      </w:pPr>
      <w:r>
        <w:rPr/>
        <w:t xml:space="preserve">Бажанов В.С. 2007. Залёты и гнездование розового скворца </w:t>
      </w:r>
      <w:r>
        <w:rPr>
          <w:i/>
          <w:lang w:val="en-US"/>
        </w:rPr>
        <w:t>Pastor</w:t>
      </w:r>
      <w:r>
        <w:rPr>
          <w:i/>
        </w:rPr>
        <w:t xml:space="preserve"> </w:t>
      </w:r>
      <w:r>
        <w:rPr>
          <w:i/>
          <w:lang w:val="en-US"/>
        </w:rPr>
        <w:t>roseus</w:t>
      </w:r>
      <w:r>
        <w:rPr/>
        <w:t xml:space="preserve"> в Самарской губернии </w:t>
      </w:r>
      <w:r>
        <w:rPr>
          <w:spacing w:val="-2"/>
        </w:rPr>
        <w:t xml:space="preserve">// </w:t>
      </w:r>
      <w:r>
        <w:rPr>
          <w:i/>
          <w:spacing w:val="-2"/>
        </w:rPr>
        <w:t>Рус. орнитол. журн</w:t>
      </w:r>
      <w:r>
        <w:rPr>
          <w:spacing w:val="-2"/>
        </w:rPr>
        <w:t xml:space="preserve">. 16. - 369. - С. </w:t>
      </w:r>
      <w:r>
        <w:rPr/>
        <w:t xml:space="preserve">988-991 </w:t>
      </w:r>
      <w:r>
        <w:rPr>
          <w:lang w:val="en-US"/>
        </w:rPr>
        <w:t>[</w:t>
      </w:r>
      <w:r>
        <w:rPr/>
        <w:t>1927</w:t>
      </w:r>
      <w:r>
        <w:rPr>
          <w:lang w:val="en-US"/>
        </w:rPr>
        <w:t>].</w:t>
      </w:r>
    </w:p>
    <w:p>
      <w:pPr>
        <w:pStyle w:val="Normal"/>
        <w:rPr>
          <w:lang w:val="en-US"/>
        </w:rPr>
      </w:pPr>
      <w:r>
        <w:rPr>
          <w:lang w:val="en-US"/>
        </w:rPr>
        <w:t xml:space="preserve">Бажанов В.С. Черный жаворонок Melanocorypha tatarica как постоянно гнездящаяся птица в северо-западном Казахстане и смежных с ним частях областей Среднего и Нижнего Поволжья // Рус. орнитол. ж. Экспресс-вып. N 200, 2002, C. 944-946. Ключевые слова: жаворонки; Melanocorypha tatarica (Aves); гнездование; с.-з. Казахстан; Среднее и Нижнее Поволжье; (1928). </w:t>
      </w:r>
    </w:p>
    <w:p>
      <w:pPr>
        <w:pStyle w:val="Normal"/>
        <w:rPr/>
      </w:pPr>
      <w:r>
        <w:rPr/>
        <w:t>Бажанов В.С., Рымашевский В.К., Херувимов В.Д. 1973. Относительно зоогеографических особенностей фауны позвоночных территории Тамбовской области // Материалы научного совещания зоологов педагогических институтов. Владимир, 1973. - С. 280 – 281.</w:t>
      </w:r>
    </w:p>
    <w:p>
      <w:pPr>
        <w:pStyle w:val="Normal"/>
        <w:rPr>
          <w:lang w:val="en-US"/>
        </w:rPr>
      </w:pPr>
      <w:r>
        <w:rPr>
          <w:lang w:val="en-US"/>
        </w:rPr>
        <w:t>Бажанов В.С., Рымашевский В.К., Херувимов В.Д. Относительно зоогеографических особенностей фауны позвоночных территории Тамбовской области // Материалы научного совещания зоологов педагогических институтов. Владимир, 1973. С. 280 - 281.</w:t>
      </w:r>
    </w:p>
    <w:p>
      <w:pPr>
        <w:pStyle w:val="Normal"/>
        <w:rPr>
          <w:lang w:val="en-US"/>
        </w:rPr>
      </w:pPr>
      <w:r>
        <w:rPr>
          <w:lang w:val="en-US"/>
        </w:rPr>
        <w:t xml:space="preserve">Бажина Э.А. 2003. К изучению фауны и населения птиц Раифского участка Волжско-Камского государственного заповедника // Охрана растительного и животного мира Поволжья и сопредельных территорий, 2003. - С. 152-154. Ключевые слова: население птиц; Волжско-Камский заповедник.  </w:t>
      </w:r>
    </w:p>
    <w:p>
      <w:pPr>
        <w:pStyle w:val="Normal"/>
        <w:rPr>
          <w:lang w:val="en-US"/>
        </w:rPr>
      </w:pPr>
      <w:r>
        <w:rPr>
          <w:lang w:val="en-US"/>
        </w:rPr>
        <w:t>Базаров Л.Д. 2003. К постэмбриональному развитию степной пустельги (Falco naumanni) в Юго-Западном Забайкалье // Современные проблемы орнитологии Сибири и Центральной Азии: Матер. II Междунар. орнитол. конф. Ч.2.- Улан-Удэ, 2003.- С. 115-117.</w:t>
      </w:r>
    </w:p>
    <w:p>
      <w:pPr>
        <w:pStyle w:val="Normal"/>
        <w:rPr>
          <w:lang w:val="en-US"/>
        </w:rPr>
      </w:pPr>
      <w:r>
        <w:rPr>
          <w:lang w:val="en-US"/>
        </w:rPr>
        <w:t>Базаров П.С. и др. (сост.) Кадастр редких и исчезающих животных Иркутского района / П.С.Базаров, М.В.Бендер, А.Н.Матвеев, Ю.И.Мельников, И.П.Овчинников.- Иркутск: Отд. кадастров и ГИС ФГУ, 2001.- 142 с.</w:t>
      </w:r>
    </w:p>
    <w:p>
      <w:pPr>
        <w:pStyle w:val="Normal"/>
        <w:rPr/>
      </w:pPr>
      <w:r>
        <w:rPr/>
        <w:t>Базаров П.С., Бендер М.В. Матвеев А.Н., Мельников Ю.И., Овчинников И.П. 2001. Кадастр редких и исчезающих животных Иркутского района.- Иркутск: Отд. кадастров и ГИС ФГУ, 2001.- 142 с.</w:t>
      </w:r>
    </w:p>
    <w:p>
      <w:pPr>
        <w:pStyle w:val="Normal"/>
        <w:rPr/>
      </w:pPr>
      <w:r>
        <w:rPr/>
        <w:t>Базиев Д.Х. 1970. Интерьерная характеристика кавказской краснобрюхой горихвостки и горихвостки-чернушки // Экология. - № 2. - Свердловск, 1970. - С. 66-71.</w:t>
      </w:r>
    </w:p>
    <w:p>
      <w:pPr>
        <w:pStyle w:val="Normal"/>
        <w:rPr/>
      </w:pPr>
      <w:r>
        <w:rPr/>
        <w:t>Базиев Д.Х. 1970. Интерьерная характеристика кавказской краснобрюхой горихвостки и горихвостки-чернушки // Экология. - № 2. - Свердловск, 1970. - С. 66-71.</w:t>
      </w:r>
    </w:p>
    <w:p>
      <w:pPr>
        <w:pStyle w:val="Normal"/>
        <w:rPr/>
      </w:pPr>
      <w:r>
        <w:rPr/>
        <w:t>Базиев Д.Х. 1970. Морфофизиологический анализ кавказской краснобрюхой горихвостки и горихвостки-чернушки // Бюллетень МБП. - Вып.2. - Свердловск, 1970. - С. 154-156.</w:t>
      </w:r>
    </w:p>
    <w:p>
      <w:pPr>
        <w:pStyle w:val="Normal"/>
        <w:rPr/>
      </w:pPr>
      <w:r>
        <w:rPr/>
        <w:t>Базиев Д.Х. 1970. Морфофизиологический анализ кавказской краснобрюхой горихвостки и горихвостки-чернушки // Бюллетень МБП. - Вып.2. - Свердловск, 1970. - С. 154-156.</w:t>
      </w:r>
    </w:p>
    <w:p>
      <w:pPr>
        <w:pStyle w:val="Normal"/>
        <w:rPr/>
      </w:pPr>
      <w:r>
        <w:rPr/>
        <w:t>Базиев Д.Х. 1971. К изучению большой и обыкновенной чечевиц // Бюллетень МБП. - Вып.3. - 6 Свердловск, 1971.</w:t>
      </w:r>
    </w:p>
    <w:p>
      <w:pPr>
        <w:pStyle w:val="Normal"/>
        <w:rPr/>
      </w:pPr>
      <w:r>
        <w:rPr/>
        <w:t>Базиев Д.Х. 1971. К изучению большой и обыкновенной чечевиц // Бюллетень МБП. - Вып.3. - Свердловск, 1971.</w:t>
      </w:r>
    </w:p>
    <w:p>
      <w:pPr>
        <w:pStyle w:val="Normal"/>
        <w:rPr/>
      </w:pPr>
      <w:r>
        <w:rPr/>
        <w:t>Базиев Д.Х. 1972. К вопросу эволюции уларов // Acta ornithologica. Warszawa, 1972. - V.13, № 5. - С. 173-190.</w:t>
      </w:r>
    </w:p>
    <w:p>
      <w:pPr>
        <w:pStyle w:val="Normal"/>
        <w:rPr/>
      </w:pPr>
      <w:r>
        <w:rPr/>
        <w:t xml:space="preserve">Базиев Д.Х. 1972. К вопросу эволюции уларов // </w:t>
      </w:r>
      <w:r>
        <w:rPr>
          <w:lang w:val="en-US"/>
        </w:rPr>
        <w:t>Acta</w:t>
      </w:r>
      <w:r>
        <w:rPr/>
        <w:t xml:space="preserve"> </w:t>
      </w:r>
      <w:r>
        <w:rPr>
          <w:lang w:val="en-US"/>
        </w:rPr>
        <w:t>ornithologica</w:t>
      </w:r>
      <w:r>
        <w:rPr/>
        <w:t xml:space="preserve">. </w:t>
      </w:r>
      <w:r>
        <w:rPr>
          <w:lang w:val="en-US"/>
        </w:rPr>
        <w:t>Warszawa</w:t>
      </w:r>
      <w:r>
        <w:rPr/>
        <w:t xml:space="preserve">, 1972. - </w:t>
      </w:r>
      <w:r>
        <w:rPr>
          <w:lang w:val="en-US"/>
        </w:rPr>
        <w:t>V</w:t>
      </w:r>
      <w:r>
        <w:rPr/>
        <w:t>.13, № 5. - С. 173-190.</w:t>
      </w:r>
    </w:p>
    <w:p>
      <w:pPr>
        <w:pStyle w:val="Normal"/>
        <w:rPr/>
      </w:pPr>
      <w:r>
        <w:rPr/>
        <w:t>Базиев Д.Х. 1974. Влияние горных условий на морфологию чечевицы обыкновенной // Материалы 6 Всесоюзной орнитологической конференции. - ч. 1. - М., 1974. - С. 146-147.</w:t>
      </w:r>
    </w:p>
    <w:p>
      <w:pPr>
        <w:pStyle w:val="Normal"/>
        <w:rPr/>
      </w:pPr>
      <w:r>
        <w:rPr/>
        <w:t>Базиев Д.Х. 1974. Влияние горных условий на морфологию чечевицы обыкновенной // Материалы 6 Всесоюзной орнитологической конференции. - ч. 1. - М., 1974. - С. 146-147.</w:t>
      </w:r>
    </w:p>
    <w:p>
      <w:pPr>
        <w:pStyle w:val="Normal"/>
        <w:rPr/>
      </w:pPr>
      <w:r>
        <w:rPr/>
        <w:t>Базиев Д.Х. 1974. Морфологическая характеристика лесной и альпийской завирушек Кавказа // Материалы 6 Всесоюзной орнитологической конференции. - ч.1. - М., 1974. - С. 69.</w:t>
      </w:r>
    </w:p>
    <w:p>
      <w:pPr>
        <w:pStyle w:val="Normal"/>
        <w:rPr/>
      </w:pPr>
      <w:r>
        <w:rPr/>
        <w:t>Базиев Д.Х. 1974. Морфологическая характеристика лесной и альпийской завирушек Кавказа // Материалы 6 Всесоюзной орнитологической конференции. - ч.1. - М., 1974. - С. 69.</w:t>
      </w:r>
    </w:p>
    <w:p>
      <w:pPr>
        <w:pStyle w:val="Normal"/>
        <w:rPr/>
      </w:pPr>
      <w:r>
        <w:rPr/>
        <w:t>Базиев Д.Х. 1978. Улары Кавказа (экология, морфология, эволюция). - Л.:Наука, 1978. - 125с.</w:t>
      </w:r>
    </w:p>
    <w:p>
      <w:pPr>
        <w:pStyle w:val="Normal"/>
        <w:rPr/>
      </w:pPr>
      <w:r>
        <w:rPr/>
        <w:t>Базиев Д.Х. 1978. Улары Кавказа (экология, морфология, эволюция). - Л.:Наука, 1978. - 125с.</w:t>
      </w:r>
    </w:p>
    <w:p>
      <w:pPr>
        <w:pStyle w:val="Normal"/>
        <w:rPr>
          <w:lang w:val="en-US"/>
        </w:rPr>
      </w:pPr>
      <w:r>
        <w:rPr>
          <w:lang w:val="en-US"/>
        </w:rPr>
        <w:t>Базутин С.В. 1992. Об этапности развития птенцов некоторых хищных птиц // Сборник научн. трудов. Фауна и экология животных. Тверь: Изд-во ТвГУ; 1992. - С. 56-60.</w:t>
      </w:r>
    </w:p>
    <w:p>
      <w:pPr>
        <w:pStyle w:val="Normal"/>
        <w:rPr/>
      </w:pPr>
      <w:r>
        <w:rPr>
          <w:lang w:val="en-US"/>
        </w:rPr>
        <w:t>Базутин С.В. 1997. О пуховых нарядах скопы // Вопросы морфологии и экологии животных. Тверь: Издательство Тверского государственного университета; 1997. - С. 141-143.</w:t>
      </w:r>
    </w:p>
    <w:p>
      <w:pPr>
        <w:pStyle w:val="Normal"/>
        <w:rPr>
          <w:lang w:val="en-US"/>
        </w:rPr>
      </w:pPr>
      <w:r>
        <w:rPr>
          <w:lang w:val="en-US"/>
        </w:rPr>
        <w:t>Базутин С.В., Шмитов, А.Ю. 1997. О росте и развитии птенцов ястреба-тетеревятника // Вопросы морфологии и экологии животных. Тверь: Издательство Тверского государственного университета; 1997. - С. 39-48.</w:t>
      </w:r>
    </w:p>
    <w:p>
      <w:pPr>
        <w:pStyle w:val="Normal"/>
        <w:rPr>
          <w:lang w:val="en-US"/>
        </w:rPr>
      </w:pPr>
      <w:r>
        <w:rPr>
          <w:lang w:val="en-US"/>
        </w:rPr>
        <w:t>Байдавлетов Е.Р., Байдавлетов Р.Ж., Есжанов Б.Е., Ахметов Х.А. 2003. О залёте кречета (Falco gyrfalco) в предгорья Джунгарского Алатау // Selevinia, 2003. С. 215.</w:t>
      </w:r>
    </w:p>
    <w:p>
      <w:pPr>
        <w:pStyle w:val="Normal"/>
        <w:rPr>
          <w:lang w:val="en-US"/>
        </w:rPr>
      </w:pPr>
      <w:r>
        <w:rPr>
          <w:lang w:val="en-US"/>
        </w:rPr>
        <w:t>Байдавлетов Р.Ж. 2002. Памяти А.А. Слудского // Охота и ох. хоз-во, 2002, № 10. С. 17.</w:t>
      </w:r>
    </w:p>
    <w:p>
      <w:pPr>
        <w:pStyle w:val="Normal"/>
        <w:rPr>
          <w:lang w:val="en-US"/>
        </w:rPr>
      </w:pPr>
      <w:r>
        <w:rPr>
          <w:lang w:val="en-US"/>
        </w:rPr>
        <w:t>Байдавлетов Р.Ж., Демеуов Д. 2003. Международная научно-практическая конференция: «Охрана и рациональное использование животных ресурсов России». Иркутск, 28 мая – 1 июня 2003 г. // Selevinia, 2003. С. 250-251.</w:t>
      </w:r>
    </w:p>
    <w:p>
      <w:pPr>
        <w:pStyle w:val="Normal"/>
        <w:rPr>
          <w:lang w:val="en-US"/>
        </w:rPr>
      </w:pPr>
      <w:r>
        <w:rPr>
          <w:lang w:val="en-US"/>
        </w:rPr>
        <w:t>Байдаков В.Н. 1986. Распределение лебедя-шипуна в гнездовой период на территории Белоруссии // Изучение птиц СССР, их охрана и рац. использование: Тезисы докл. 1-й съезда Всесоюзн. орнитол. общества и 9-й Всесоюзн. орнитол. конфер., ч. 1. -Л.,1986.-С. 54.</w:t>
      </w:r>
    </w:p>
    <w:p>
      <w:pPr>
        <w:pStyle w:val="Normal"/>
        <w:rPr/>
      </w:pPr>
      <w:r>
        <w:rPr/>
        <w:t>Байкалов А.Н. 1994. К осенней миграции пеночек в Западном Саяне // Актуальные проблемы биологии: Сб. тез. Красноярск, 1994. - С. 90.</w:t>
      </w:r>
    </w:p>
    <w:p>
      <w:pPr>
        <w:pStyle w:val="Normal"/>
        <w:rPr/>
      </w:pPr>
      <w:r>
        <w:rPr/>
        <w:t>Байкалов А.Н. 1997. Результаты наблюдений за воробьиными и хищными птицами в окрестностях озера Сарат // Фауна и экология наземных позвоночных Сибири. Красноярск: Изд-во Краснояр. гос. ун-та, 1997. - С. 104-106.</w:t>
      </w:r>
    </w:p>
    <w:p>
      <w:pPr>
        <w:pStyle w:val="Normal"/>
        <w:rPr/>
      </w:pPr>
      <w:r>
        <w:rPr/>
        <w:t xml:space="preserve">Байкалов А.Н. 2000. К экологии древесно-кустарниковых птиц в Западном Саяне // Сохранени биологического разнообразия Приенисейской Сибири: Материалы I межрегионал. начн.-практич. конф. по сохранению биологического разнообразия Приенисейской Сибири. Красноярск, 28-30 ноября 2000 г. Красноярск: Краснояр. гос. ун-т, 2000. Ч.1. - С. 44-45. </w:t>
      </w:r>
    </w:p>
    <w:p>
      <w:pPr>
        <w:pStyle w:val="Normal"/>
        <w:rPr/>
      </w:pPr>
      <w:r>
        <w:rPr/>
        <w:t>Байкалов А.Н., Байкалова Т.Н. 1997. Зимняя орнитофауна предгорий Косинского хребта // Фауна и экология наземных позвоночных Сибири. Красноярск: Изд-во Краснояр. гос. ун-та, 1997. - С. 102-103.</w:t>
      </w:r>
    </w:p>
    <w:p>
      <w:pPr>
        <w:pStyle w:val="Normal"/>
        <w:rPr/>
      </w:pPr>
      <w:r>
        <w:rPr/>
        <w:t>Байкалов А.Н., Байкалова Т.Н., Коровицкий Е.М. 1997. Весенне-летняя орнитофауна урочища «Трехозерки» // Вестник Хакасского государственного университета им. Н.Ф. Катанова. Вып. 4. Сер. IV. Биология. Медицина. Химия. Абакан: Изд-во Хакасского гос. ун-та, 1997. - С. 23-26.</w:t>
      </w:r>
    </w:p>
    <w:p>
      <w:pPr>
        <w:pStyle w:val="Normal"/>
        <w:rPr>
          <w:rFonts w:eastAsia="MS Mincho;Arial Unicode MS"/>
          <w:lang w:val="en-US"/>
        </w:rPr>
      </w:pPr>
      <w:r>
        <w:rPr>
          <w:rFonts w:eastAsia="MS Mincho;Arial Unicode MS"/>
          <w:lang w:val="en-US"/>
        </w:rPr>
        <w:t xml:space="preserve">Байкалов А.Н., Байкалова Т.Н., Коровицкий Е.М. 1997. Весенне-летняя орнитофауна урочища "Трехозерки"  // Вестн. Хакас. гос. ун-та. Сер. 4 № 4, 1997, 23-26. Ключевые слова: миграции птиц; места остановок; урочище Трехозерки; орнитологический заказник; Хакасия. Видовой состав, характер пребывания и встречаемость птиц в урочище "Трехозерки" (53°19{"} с. ш., 91°30{"} в. д.) в Койбальской степи (Хакасия, Алтайский край); это место остановок в период миграций, линьки и гнездования птиц. Россия, Красноярский гос. ун-т. Табл. 1. Библ. 3. </w:t>
      </w:r>
    </w:p>
    <w:p>
      <w:pPr>
        <w:pStyle w:val="Normal"/>
        <w:rPr/>
      </w:pPr>
      <w:r>
        <w:rPr/>
        <w:t>Байкалов А.Н., Байкалова Т.Н., Рябинина Н.А. К численности хищных птиц в Центральной Хакасии // Биологическое разнообразие животных Сибири: Мат. научн. конф. Томск, 1998. - С. 182-183.</w:t>
      </w:r>
    </w:p>
    <w:p>
      <w:pPr>
        <w:pStyle w:val="Normal"/>
        <w:rPr/>
      </w:pPr>
      <w:r>
        <w:rPr/>
        <w:t>Байкалов А.Н., Коровицкий Е.М. 1994. О случаях гнездового паразитизма у уток в урочище “Трехозерки” // Актуальные проблемы биологии: Сб. тез. Красноярск, 1994. - С. 91.</w:t>
      </w:r>
    </w:p>
    <w:p>
      <w:pPr>
        <w:pStyle w:val="Normal"/>
        <w:rPr>
          <w:lang w:val="en-US"/>
        </w:rPr>
      </w:pPr>
      <w:r>
        <w:rPr>
          <w:lang w:val="en-US"/>
        </w:rPr>
        <w:t>Байкалов А.Н., Коровицкий Е.М. 1994. О случаях гнездового паразитизма у уток в урочище “Трехозерки” // Актуальные проблемы биологии: Сб. тез. - Красноярск, 1994. - С. 91.</w:t>
      </w:r>
    </w:p>
    <w:p>
      <w:pPr>
        <w:pStyle w:val="Normal"/>
        <w:rPr/>
      </w:pPr>
      <w:r>
        <w:rPr/>
        <w:t>Байкалов А.Н., Лаптенок В.В. 1995. Ход и характер осенней миграции водоплавающих птиц в Западном Саяне // Вопросы орнитологии: Тез. докладов к V конф. орнитологов Сибири. Барнаул, 1995. - С. 36-37.</w:t>
      </w:r>
    </w:p>
    <w:p>
      <w:pPr>
        <w:pStyle w:val="Normal"/>
        <w:rPr/>
      </w:pPr>
      <w:r>
        <w:rPr/>
        <w:t>Байкалов А.Н., Лаптенок В.В. 1996. Некоторые сведения об осенней миграции водоплавающих птиц в Западном Саяне // Фауна и экология животных Средней Сибири: Межвуз. сб. научн. тр. Красноярск: Изд-во КГПУ, 1996. - С. 25-39.</w:t>
      </w:r>
    </w:p>
    <w:p>
      <w:pPr>
        <w:pStyle w:val="Normal"/>
        <w:rPr/>
      </w:pPr>
      <w:r>
        <w:rPr/>
        <w:t>Байкалов А.Н., Лаптенок В.В. 1997. Встречи редких видов птиц в Минусинской котловине и на сопредельных территориях // Проблемы сохранения биологического разнообразия Южной Сибири: Материалы I межрегионал. научн.-практич. конф. Кемерово: Кузбассвузиздат, 1997. - С. 24-25.</w:t>
      </w:r>
    </w:p>
    <w:p>
      <w:pPr>
        <w:pStyle w:val="Normal"/>
        <w:rPr>
          <w:rFonts w:eastAsia="MS Mincho;Arial Unicode MS"/>
          <w:lang w:val="en-US"/>
        </w:rPr>
      </w:pPr>
      <w:r>
        <w:rPr>
          <w:rFonts w:eastAsia="MS Mincho;Arial Unicode MS"/>
          <w:lang w:val="en-US"/>
        </w:rPr>
        <w:t xml:space="preserve">Байкалов А.Н., Лаптенок В.В. 1997. Встречи редких видов птиц в Минусинской котловине и на сопредельных территориях  // Пробл. сохранения биол. разнообразия Юж. Сиб., 1997, 24-25. Ключевые слова: авифауна; редкие виды; аннотированный список; Красноярский край; Минусинская котловина. Материал собран в 1990-1996 гг. Приводится аннотированный список 11 видов редких птиц. </w:t>
      </w:r>
    </w:p>
    <w:p>
      <w:pPr>
        <w:pStyle w:val="Normal"/>
        <w:rPr/>
      </w:pPr>
      <w:r>
        <w:rPr/>
        <w:t>Байкалов А.Н., Рябинина Н.А. 1999. Хищные птицы предгорий Косинского хребта // Производительные силы Красноярского края в современных социально-экономических условиях: Мат. VI рег. научн.-практ. и метод. конф. Красноярск: КГПУ, 1999. - С. 39.</w:t>
      </w:r>
    </w:p>
    <w:p>
      <w:pPr>
        <w:pStyle w:val="Normal"/>
        <w:rPr/>
      </w:pPr>
      <w:r>
        <w:rPr/>
        <w:t>Байкалов А.Н., Рябинина Н.А., Байкалова Т.Н. 1999. Фауна хищных птиц предгорий Косинского хребта // Материалы по распространению птиц на Урале, в Приуралье и Западной Сибири. Екатеринбург: Изд-во "Екатеринбург", 1999. - С. 8-9.</w:t>
      </w:r>
    </w:p>
    <w:p>
      <w:pPr>
        <w:pStyle w:val="Normal"/>
        <w:rPr/>
      </w:pPr>
      <w:r>
        <w:rPr/>
        <w:t>Байкалов А.Н., Рябинина Н.А., Чупров С.М. 1999. К орнитофауне подтаежной зоны Средней Сибири // Материалы по распространению птиц на Урале, в Приуралье и Западной Сибири. Екатеринбург: Изд-во "Екатеринбург", 1999. - С. 10-11.</w:t>
      </w:r>
    </w:p>
    <w:p>
      <w:pPr>
        <w:pStyle w:val="Normal"/>
        <w:rPr/>
      </w:pPr>
      <w:r>
        <w:rPr/>
        <w:t>Байкалов А.Н., Савченко А.П. 1997. К вопросу формирования списка воробьиных птиц для региональных Красных книг и их практической охраны // Проблемы сохранения биологического разнообразия Южной Сибири: Материалы I межрегионал. научн.-практич. конф. Кемерово: Кузбассвузиздат, 1997. - С. 23-24.</w:t>
      </w:r>
    </w:p>
    <w:p>
      <w:pPr>
        <w:pStyle w:val="Normal"/>
        <w:rPr>
          <w:rFonts w:eastAsia="MS Mincho;Arial Unicode MS"/>
          <w:lang w:val="en-US"/>
        </w:rPr>
      </w:pPr>
      <w:r>
        <w:rPr>
          <w:rFonts w:eastAsia="MS Mincho;Arial Unicode MS"/>
          <w:lang w:val="en-US"/>
        </w:rPr>
        <w:t xml:space="preserve">Байкалов А.Н., Савченко А.П. 1997. К вопросу формирования списка воробьиных птиц для региональных Красных книг и их практической охраны  // Пробл. сохранения биол. разнообразия Юж. Сиб., 1997, - С. 23-24. Ключевые слова: Красные книги; региональные; формирование списков; редкие и исчезающие виды; воробьиные. Главной задачей на текущем этапе является осуществление полной ревизии фауны региона. И уже на ее основе можно более точно представить картину состояния численности и распространения тех или иных видов птиц в целом и воробьиных в частности. Россия, Красноярский гос. ун-т. </w:t>
      </w:r>
    </w:p>
    <w:p>
      <w:pPr>
        <w:pStyle w:val="Normal"/>
        <w:rPr/>
      </w:pPr>
      <w:r>
        <w:rPr/>
        <w:t>Байкалов А.Н., Савченко А.П. 1997. К осенней миграции пеночек в долине реки Абакан // Вестник Хакасского государственного университета им. Н.Ф. Катанова. Вып. 4. Сер. IV. Биология. Медицина. Химия. Абакан: Изд-во Хакасского гос. ун-та, 1997. - С. 26-29.</w:t>
      </w:r>
    </w:p>
    <w:p>
      <w:pPr>
        <w:pStyle w:val="Normal"/>
        <w:rPr>
          <w:rFonts w:eastAsia="MS Mincho;Arial Unicode MS"/>
          <w:lang w:val="en-US"/>
        </w:rPr>
      </w:pPr>
      <w:r>
        <w:rPr>
          <w:rFonts w:eastAsia="MS Mincho;Arial Unicode MS"/>
          <w:lang w:val="en-US"/>
        </w:rPr>
        <w:t xml:space="preserve">Байкалов А.Н., Савченко А.П. 1997. К осенней миграции пеночек в долине реки Абакан// Вестн. Хакас. гос. ун-та. Сер. 4 N 4, 1997, - С. 26-29. Ключевые слова: пеночки; Phylloscopus (Aves); миграции птиц; осенний пролет; долина р. Абакан (Сибирь). Отловы пеночек (Phylloscopus) проводились в конце лета - осенью в 1985-1986 гг. в долине р. Абакан в окр. д. Маткечик (около 53°00" с. ш., 90°25" в. д.); отловлено 277 птиц. Доля теньковки P. collybita составила 82,9%, самая поздняя встреча - 8.10.1986, выражено 4 волны пролета. Доля зарнички P. inornatus - 16,2%, самая поздняя встреча - 28.09.1986. Отмечено оба подвида - P. i. inornatus и P. (inornatus?) humei, при чем последний преобладает. Представлена информация о жировых запасах, суточной активности и возрастном составе отловленных теньковок и зарничек. Доля таловки P. borealis - 1,1%, встречается до середины сентября, на пролете встречаются в основном местные птицы. Одна корольковая пеночка P. proregulus отловлена 31.08.1985 (0,4%), пролет не выражен, локальные перемещения совершают птицы, обитающие, вероятно, в предгорной тайге Зап. Саяна. Одна толстоклювая пеночка P. schwarzi поймана 29.08.1985 (0,4%), в регионе - малочисленный гнездящийся вид. Весничка P. trochilus на пролете не встречена, гнездится в Минусинской котловине и на Саянах, вероятно, крайне редко, сев. птицы уходят в зап. направлении. Бурая пеночка P. fuscatus и зеленая пеночка P. trochiloides на пролете по Абакану, как и в р-не исследований на гнездовании, встречаются крайне редко, в отловы не попали. По видовому составу место наблюдений входит в западноазиатский миграционный поток. Россия, Красноярский гос. ун-т. Ил. 3. Табл. 3. Библ. 8. </w:t>
      </w:r>
    </w:p>
    <w:p>
      <w:pPr>
        <w:pStyle w:val="Normal"/>
        <w:rPr/>
      </w:pPr>
      <w:r>
        <w:rPr/>
        <w:t>Байкалов А.Н., Савченко А.П., Лаптенок В.В. 1997. Общая картина осенних миграций пеночек на юге Средней Сибири // Фауна и экология наземных позвоночных Сибири. Красноярск: Изд-во Краснояр. гос. ун-та, 1997. - С. 126-142.</w:t>
      </w:r>
    </w:p>
    <w:p>
      <w:pPr>
        <w:pStyle w:val="Normal"/>
        <w:rPr/>
      </w:pPr>
      <w:r>
        <w:rPr/>
        <w:t>Байкалов А.Н., Савченко А.П., Лаптенок В.В., Рябинина Н.А. 1999. Гагульская котловина - уникальное водно-болотное угодье Западного Саяна // Болота и заболоченные леса в свете задач устойчивого природопользования: Материал. международн. конф. М.: ГЕОС, 1999. - С. 5-6.</w:t>
      </w:r>
    </w:p>
    <w:p>
      <w:pPr>
        <w:pStyle w:val="Normal"/>
        <w:rPr>
          <w:lang w:val="en-US"/>
        </w:rPr>
      </w:pPr>
      <w:r>
        <w:rPr>
          <w:lang w:val="en-US"/>
        </w:rPr>
        <w:t>Байтеряков Р.Г. 1999. О встрече черного аиста в Южно-Уральского заповедника // Изучение природы в заповедниках Башкортостана: Сб. науч. тр. Вып. 1. - Миасс: Геотур, 1999. - С.198 - 199. - Библиогр.: 2 назв.</w:t>
      </w:r>
    </w:p>
    <w:p>
      <w:pPr>
        <w:pStyle w:val="Normal"/>
        <w:rPr>
          <w:lang w:val="en-US"/>
        </w:rPr>
      </w:pPr>
      <w:r>
        <w:rPr>
          <w:lang w:val="en-US"/>
        </w:rPr>
        <w:t xml:space="preserve">Байтеряков Р.Г., Алексееев В.Н. 2003. Мониторинг численности животных Южно-Уральского заповедника // Роль природно-заповiдних територiй у пiдтриманнi бiорiзноманiття, 2003, C. 194-195. Ключевые слова: млекопитающие; птицы; численность; маршрутные учеты; Южно-Уральский зап-к. Учеты численности животных начали проводиться на территории Южно-Уральского зап-ка с 1980 г. Приведены средние показатели маршрутных учетов фоновых видов за различные периоды существования зап-ка: лося, зайца-беляка, белки, рыси, лесной куницы, волка, глухаря, рябчика и тетерева. Исходя из рез-тов учетов животных на территории зап-ка, можно предположить, что численность типичных лесных видов будет возрастать. В то же время виды открытых пространств сократят свою численность. Россия, Южно-Уральский природный зап-к. Табл. 2. </w:t>
      </w:r>
    </w:p>
    <w:p>
      <w:pPr>
        <w:pStyle w:val="Normal"/>
        <w:rPr>
          <w:rFonts w:eastAsia="MS Mincho;Arial Unicode MS"/>
        </w:rPr>
      </w:pPr>
      <w:r>
        <w:rPr>
          <w:rFonts w:eastAsia="MS Mincho;Arial Unicode MS"/>
        </w:rPr>
        <w:t xml:space="preserve">Бакаев С. 1983. Экология размножения обыкновенной пустельги и тювика в Юго-Запад- ном Узбекистане. Экология хищныхптиц. М. Наука. 1983. - С. 53-54. пустельга-распр. мигр, биотоп, размн, троф, числ. туркестанский тювик-распр, числ, мигр, размн, троф. </w:t>
      </w:r>
    </w:p>
    <w:p>
      <w:pPr>
        <w:pStyle w:val="Normal"/>
        <w:rPr>
          <w:rFonts w:eastAsia="MS Mincho;Arial Unicode MS"/>
        </w:rPr>
      </w:pPr>
      <w:r>
        <w:rPr>
          <w:rFonts w:eastAsia="MS Mincho;Arial Unicode MS"/>
        </w:rPr>
        <w:t xml:space="preserve">Бакаев С. 19981. Изменение массы яиц у некоторых видов птиц в период насиживания // Экология и охрана птиц. - Кишинёв. Штиинца. 1981. - С. 16. пустельга, туркестанский тювик-размн. </w:t>
      </w:r>
    </w:p>
    <w:p>
      <w:pPr>
        <w:pStyle w:val="Normal"/>
        <w:rPr/>
      </w:pPr>
      <w:r>
        <w:rPr/>
        <w:t xml:space="preserve">Бакаев С. 2007. Сроки весеннего пролёта птиц в низовьях реки Заравшан </w:t>
      </w:r>
      <w:r>
        <w:rPr>
          <w:spacing w:val="-2"/>
        </w:rPr>
        <w:t xml:space="preserve">// </w:t>
      </w:r>
      <w:r>
        <w:rPr>
          <w:i/>
          <w:spacing w:val="-2"/>
        </w:rPr>
        <w:t>Рус. орнитол. журн</w:t>
      </w:r>
      <w:r>
        <w:rPr>
          <w:spacing w:val="-2"/>
        </w:rPr>
        <w:t xml:space="preserve">. 16. - 362. - С. </w:t>
      </w:r>
      <w:r>
        <w:rPr/>
        <w:t xml:space="preserve">786-787 </w:t>
      </w:r>
      <w:r>
        <w:rPr>
          <w:lang w:val="en-US"/>
        </w:rPr>
        <w:t>[</w:t>
      </w:r>
      <w:r>
        <w:rPr/>
        <w:t>1978</w:t>
      </w:r>
      <w:r>
        <w:rPr>
          <w:lang w:val="en-US"/>
        </w:rPr>
        <w:t>].</w:t>
      </w:r>
    </w:p>
    <w:p>
      <w:pPr>
        <w:pStyle w:val="Normal"/>
        <w:rPr>
          <w:lang w:val="en-US"/>
        </w:rPr>
      </w:pPr>
      <w:r>
        <w:rPr>
          <w:lang w:val="en-US"/>
        </w:rPr>
        <w:t xml:space="preserve">Бакаев С. 2007. Сроки весеннего пролета птиц в низовьях реки Зеравшан // Рус. орнитол. ж. Экспресс-вып. № 362, 2007, т.16. - С. 786-787. Ключевые слова: птицы; миграции; весенний пролет; низовья реки Зеравшан. Второе издание. Приводятся данные о прилете птиц некоторых видов по данным наблюдений в 1967-1974 годах с указанием крайних дат первых встреч в разные годы. </w:t>
      </w:r>
    </w:p>
    <w:p>
      <w:pPr>
        <w:pStyle w:val="Normal"/>
        <w:rPr>
          <w:rFonts w:eastAsia="MS Mincho;Arial Unicode MS"/>
        </w:rPr>
      </w:pPr>
      <w:r>
        <w:rPr>
          <w:rFonts w:eastAsia="MS Mincho;Arial Unicode MS"/>
        </w:rPr>
        <w:t xml:space="preserve">Бакаев С.Б. 1984. Гнездящиеся птицы города Бухары и некоторые вопросы их охраны. Птицы и урбанизированный ландшафт. Каунас. 1984. - С. 19-20. пустельга, туркестанский тювик-распр, размн. </w:t>
      </w:r>
    </w:p>
    <w:p>
      <w:pPr>
        <w:pStyle w:val="Normal"/>
        <w:rPr/>
      </w:pPr>
      <w:r>
        <w:rPr/>
        <w:t>Бакаев С.Б. 1984. Экология размножения вороновых птиц в Узбекистане. Ташкент, 1984.</w:t>
      </w:r>
    </w:p>
    <w:p>
      <w:pPr>
        <w:pStyle w:val="Normal"/>
        <w:rPr/>
      </w:pPr>
      <w:r>
        <w:rPr/>
        <w:t xml:space="preserve">Бакаев С.Б. 1993. Некоторые оологические характеристики птиц антропогенных ландшафтов равнины Узбекистана // Современные проблемы оологии. Матер. 1 Межд. совещ. Липецк, 1993. </w:t>
      </w:r>
      <w:r>
        <w:rPr>
          <w:rFonts w:eastAsia="Symbol" w:cs="Symbol" w:ascii="Symbol" w:hAnsi="Symbol"/>
        </w:rPr>
        <w:t></w:t>
      </w:r>
      <w:r>
        <w:rPr/>
        <w:t xml:space="preserve"> С. 31-25.</w:t>
      </w:r>
    </w:p>
    <w:p>
      <w:pPr>
        <w:pStyle w:val="Normal"/>
        <w:rPr/>
      </w:pPr>
      <w:r>
        <w:rPr/>
        <w:t xml:space="preserve">Бакаев С.Б. 2009. Буланый козодой </w:t>
      </w:r>
      <w:r>
        <w:rPr>
          <w:i/>
          <w:lang w:val="en-US"/>
        </w:rPr>
        <w:t>Caprimulgus aegyptius</w:t>
      </w:r>
      <w:r>
        <w:rPr>
          <w:lang w:val="en-US"/>
        </w:rPr>
        <w:t xml:space="preserve"> </w:t>
      </w:r>
      <w:r>
        <w:rPr/>
        <w:t xml:space="preserve">в приоазисных песках Бухарской области </w:t>
      </w:r>
      <w:r>
        <w:rPr>
          <w:spacing w:val="-2"/>
        </w:rPr>
        <w:t xml:space="preserve">// </w:t>
      </w:r>
      <w:r>
        <w:rPr>
          <w:i/>
          <w:spacing w:val="-2"/>
        </w:rPr>
        <w:t>Рус. орнитол. журн</w:t>
      </w:r>
      <w:r>
        <w:rPr>
          <w:spacing w:val="-2"/>
        </w:rPr>
        <w:t xml:space="preserve">. 18. - 481. - С. </w:t>
      </w:r>
      <w:r>
        <w:rPr/>
        <w:t xml:space="preserve">745-747 </w:t>
      </w:r>
      <w:r>
        <w:rPr>
          <w:lang w:val="en-US"/>
        </w:rPr>
        <w:t>[</w:t>
      </w:r>
      <w:r>
        <w:rPr/>
        <w:t>1990</w:t>
      </w:r>
      <w:r>
        <w:rPr>
          <w:lang w:val="en-US"/>
        </w:rPr>
        <w:t>].</w:t>
      </w:r>
    </w:p>
    <w:p>
      <w:pPr>
        <w:pStyle w:val="Normal"/>
        <w:rPr>
          <w:lang w:val="en-US"/>
        </w:rPr>
      </w:pPr>
      <w:r>
        <w:rPr>
          <w:lang w:val="en-US"/>
        </w:rPr>
        <w:t xml:space="preserve">Бакаев С.Б., Холбоев Ф.Р. 2006. Некоторые особенности экологии майны в антропогенных ландшафтах аридной зоны Узбекистана // Современные проблемы орнитологии Сибири и Центральной Азии, 2006. - С. 130-134. - Вып. 3. - Улан-Удэ. Ключевые слова: майна; экология; антропогенный ландшафт; аридная зона; Узбекистан. Обобщены некоторые результаты изучения распространения, численности и размножения майны, которые собраны в 1970-2004 гг. в антропогенных ландшафтах аридной зоны Узбекистана. В настоящее время майна по Узбекистану расселилась почти повсеместно. Майна является оседлой птицей, но после гнездового периода совершает кочевку местного значения. Сущность кочевки видимо связана с ухудшением трофических, зимовочных топических условий на многих гнездовых биотопах. Узбекистан, Бухарский гос. ун-т, 705018, Бухара. E.mail:savriddin.Bakaev@rambler.ru; E.mail:fakhriddinh@mail.ru. Табл. 1. </w:t>
      </w:r>
    </w:p>
    <w:p>
      <w:pPr>
        <w:pStyle w:val="Normal"/>
        <w:rPr/>
      </w:pPr>
      <w:r>
        <w:rPr/>
        <w:t xml:space="preserve">Бакалова М.В. 2005. Фауна сов заповедника «Шульган-Таш» </w:t>
      </w:r>
      <w:r>
        <w:rPr>
          <w:lang w:val="en-US"/>
        </w:rPr>
        <w:t xml:space="preserve">// Совы Северной Евразии (Волков С.В., Морозов В.В., Шариков А.В. – ред.).– Москва, 2005.– С. </w:t>
      </w:r>
      <w:r>
        <w:rPr/>
        <w:t>310</w:t>
      </w:r>
    </w:p>
    <w:p>
      <w:pPr>
        <w:pStyle w:val="Normal"/>
        <w:rPr>
          <w:lang w:val="en-US"/>
        </w:rPr>
      </w:pPr>
      <w:r>
        <w:rPr>
          <w:lang w:val="en-US"/>
        </w:rPr>
        <w:t>Бакка А. И., Бакка С.В. 1990. Птицы Красной книги СССР в Горьковской области // Редкие виды птиц центра Нечерноземья: Материалы совещания. М., 1990. С. 58-62.</w:t>
      </w:r>
    </w:p>
    <w:p>
      <w:pPr>
        <w:pStyle w:val="Normal"/>
        <w:rPr>
          <w:lang w:val="en-US"/>
        </w:rPr>
      </w:pPr>
      <w:r>
        <w:rPr>
          <w:lang w:val="en-US"/>
        </w:rPr>
        <w:t>Бакка А. И., Бакка С.В. 1991. Новые гнездящиеся виды орнитофауны Нижегородской области // Материалы Х Всесоюзной орнитологической конференции. Кн. 1. Ч. 2. Минск, 1991. С. 46-47.</w:t>
      </w:r>
    </w:p>
    <w:p>
      <w:pPr>
        <w:pStyle w:val="Normal"/>
        <w:rPr>
          <w:lang w:val="en-US"/>
        </w:rPr>
      </w:pPr>
      <w:r>
        <w:rPr>
          <w:lang w:val="en-US"/>
        </w:rPr>
        <w:t>Бакка А. И., Бакка С.В. 1991. Новые данные о серой цапле в Нижегородской области // Материалы Х Всесоюзной орнитологической конференции. Кн. 2. Ч. 2. Минск, 1991. С. 45-46.</w:t>
      </w:r>
    </w:p>
    <w:p>
      <w:pPr>
        <w:pStyle w:val="Normal"/>
        <w:rPr>
          <w:lang w:val="en-US"/>
        </w:rPr>
      </w:pPr>
      <w:r>
        <w:rPr>
          <w:lang w:val="en-US"/>
        </w:rPr>
        <w:t xml:space="preserve">Бакка А. И., Бакка С.В. 1991. Проблемы охраны живой природы: Пособие для слушателей экологических школ. Н. Новгород: ГОПО, 1991. 40 с. </w:t>
      </w:r>
    </w:p>
    <w:p>
      <w:pPr>
        <w:pStyle w:val="Normal"/>
        <w:rPr/>
      </w:pPr>
      <w:r>
        <w:rPr/>
        <w:t>Бакка А.И., Бакка С.В. 1998. Водно-болотные угодья международного значения в Нижегородской области. - Редкие виды птиц Нечерноземного центра России. Материалы совещ. "Редкие птицы центра Европейской части России", Москва, 25-26 января 1995 г. М. - С. 271-273.</w:t>
      </w:r>
    </w:p>
    <w:p>
      <w:pPr>
        <w:pStyle w:val="Normal"/>
        <w:rPr/>
      </w:pPr>
      <w:r>
        <w:rPr/>
        <w:t>Бакка А.И., Бакка С.В., Каюмов А.А. 1993Программа сохранения биологического разнообразия и средообразующей роли живой природы в Нижегородской области. - Особо охраняемые природные территории бассейна Волги. Астрахань. - С. 12-21.</w:t>
      </w:r>
    </w:p>
    <w:p>
      <w:pPr>
        <w:pStyle w:val="Normal"/>
        <w:rPr>
          <w:lang w:val="en-US"/>
        </w:rPr>
      </w:pPr>
      <w:r>
        <w:rPr>
          <w:lang w:val="en-US"/>
        </w:rPr>
        <w:t xml:space="preserve">Бакка А.И., Бакка С.В., Осипова Т.Б., Плец М.Ю., Широков А.И. Животные и растения Нижегородской области, включенные в приложения СИТЕС. Н. Новгород. Ключевые слова: млекопитающие; птицы; растения; редкие и исчезающие виды; приложения СИТЕС; список видов; особенности биологии; отличительные признаки; Нижегородская обл. На территории Нижегородской обл. обитает ряд видов животных и растений, включенных в Приложения I и II СИТЕС, а также виды, включенные в Красную книгу РФ и, соотв., в Приложение III СИТЕС. Из птиц к ним относятся, в первую очередь, все дневные хищные птицы и совы, из растений - все орхидные и др. виды. Для каждого из видов приведены данные о распространении в области, особенностях их биологии и экологии и лимитирующих факторах, а также сведения о его внешнем облике и отличительных признаках. Россия, Департамент по охране природы и управлению природопольз. Администрации Нижегород. обл., Нижний Новгород. </w:t>
      </w:r>
    </w:p>
    <w:p>
      <w:pPr>
        <w:pStyle w:val="Normal"/>
        <w:rPr/>
      </w:pPr>
      <w:r>
        <w:rPr/>
        <w:t>Бакка А.И., Бакка С.В., Пестов М.В. 1999. Биотехнические мероприятия для увеличения численности редких хищных птиц в Нижегородской области. - Наземные и водные экосистемы: Сб. научных трудов. Н.Новгород: Изд-во Нижегородского университета. Вып. 15. - С. 46-48.</w:t>
      </w:r>
    </w:p>
    <w:p>
      <w:pPr>
        <w:pStyle w:val="Normal"/>
        <w:rPr/>
      </w:pPr>
      <w:r>
        <w:rPr/>
        <w:t>Бакка А.И., Бакка С.В., Широков А.И. 1994. Анализ современного состояния южнотаежных темнохвойных лесов в Нижегородской области. - Эколого-географические проблемы Волго-Вятского региона: Межвуз. сборн. научн. тр. Н.Новгород. - С. 102-111.</w:t>
      </w:r>
    </w:p>
    <w:p>
      <w:pPr>
        <w:pStyle w:val="Normal"/>
        <w:rPr/>
      </w:pPr>
      <w:r>
        <w:rPr/>
        <w:t>Бакка С.Б., Киселева Н.Ю. 2007. Орнитофауна Нижегородской области: динамика, антропогенная трансформация, пути сохранения. – Н. Новгород, 2007. - 128 с. Монография посвящена одному из наиболее актуальных направлений экологических исследований - антропогенной трансформации биоты. Птицы рассматриваются как модельная группа, демострирующая широкий спектр реакций и адаптаций живых организмов к воздействию антропогенных факторов, а также важнейший объект компенсационной природоохранной деятельности. В монографии обобщаются результаты многолетней работы авторов по изучению и охране птиц Нижегородской области. Материалы монографии могут быть использованы специалистами в области изучения и охраны биоразнообразия, экологического образования, учителями, студентами.</w:t>
      </w:r>
    </w:p>
    <w:p>
      <w:pPr>
        <w:pStyle w:val="Normal"/>
        <w:rPr>
          <w:lang w:val="en-US"/>
        </w:rPr>
      </w:pPr>
      <w:r>
        <w:rPr>
          <w:lang w:val="en-US"/>
        </w:rPr>
        <w:t>Бакка С.В. 1982. Гнездовья серого журавля в Горьковской области // Журавли в СССР. Л., 1982. - С. 92-96.</w:t>
      </w:r>
    </w:p>
    <w:p>
      <w:pPr>
        <w:pStyle w:val="Normal"/>
        <w:rPr/>
      </w:pPr>
      <w:r>
        <w:rPr/>
        <w:t>Бакка С.В. 1982. Гнездовья серого журавля в Горьковской области. - Журавли в СССР. Л. - С. 92-96.</w:t>
      </w:r>
    </w:p>
    <w:p>
      <w:pPr>
        <w:pStyle w:val="Normal"/>
        <w:rPr>
          <w:rFonts w:eastAsia="MS Mincho;Arial Unicode MS"/>
        </w:rPr>
      </w:pPr>
      <w:r>
        <w:rPr>
          <w:rFonts w:eastAsia="MS Mincho;Arial Unicode MS"/>
        </w:rPr>
        <w:t xml:space="preserve">Бакка С.В. 1986. Колонии серой цапли в Горьковской области // Орнитология.- вып. 21. М. Изд. МГУ. 1986. - С. 127-128. чёрный коршун-распр, биотоп, размн. </w:t>
      </w:r>
    </w:p>
    <w:p>
      <w:pPr>
        <w:pStyle w:val="Normal"/>
        <w:rPr>
          <w:lang w:val="en-US"/>
        </w:rPr>
      </w:pPr>
      <w:r>
        <w:rPr>
          <w:lang w:val="en-US"/>
        </w:rPr>
        <w:t>Бакка С.В. 1986. Колония серой цапли в Горьковской области // Орнитология. 1986. Вып. 21. С. 127-128.</w:t>
      </w:r>
    </w:p>
    <w:p>
      <w:pPr>
        <w:pStyle w:val="Normal"/>
        <w:rPr/>
      </w:pPr>
      <w:r>
        <w:rPr/>
        <w:t>Бакка С.В. 1986. Колония серой цапли в Горьковской области. - Орнитология. Вып.21. - С. 127-128.</w:t>
      </w:r>
    </w:p>
    <w:p>
      <w:pPr>
        <w:pStyle w:val="Normal"/>
        <w:rPr>
          <w:lang w:val="en-US"/>
        </w:rPr>
      </w:pPr>
      <w:r>
        <w:rPr>
          <w:lang w:val="en-US"/>
        </w:rPr>
        <w:t>Бакка С.В. 1990. Редкие виды птиц  Горьковской области // Редкие виды птиц центра Нечерноземья: Материалы совещания. М., 1990. С. 30-33.</w:t>
      </w:r>
    </w:p>
    <w:p>
      <w:pPr>
        <w:pStyle w:val="Normal"/>
        <w:rPr/>
      </w:pPr>
      <w:r>
        <w:rPr/>
        <w:t>Бакка С.В. 1990. Редкие виды птиц Горьковской области //Редкие виды птиц центра Нечерноземья.Ма-лы совещания - М. ЦНИЛ Главхоты РСФСР, 1990. - С. 30-33.</w:t>
      </w:r>
    </w:p>
    <w:p>
      <w:pPr>
        <w:pStyle w:val="Normal"/>
        <w:rPr/>
      </w:pPr>
      <w:r>
        <w:rPr/>
        <w:t>Бакка С.В. 1990. Редкие виды птиц Горьковской области. - Редкие виды птиц центра Нечерноземья. Материалы совещания. М. - С. 30-33.</w:t>
      </w:r>
    </w:p>
    <w:p>
      <w:pPr>
        <w:pStyle w:val="Normal"/>
        <w:rPr/>
      </w:pPr>
      <w:r>
        <w:rPr/>
        <w:t>Бакка С.В. 1999. О залете черноголовой чайки Larus melanocephalus в Нижегородскую область. - Русский орнитологический журнал. Экспресс-выпуск. № 58. - С. 8-9.</w:t>
      </w:r>
    </w:p>
    <w:p>
      <w:pPr>
        <w:pStyle w:val="Normal"/>
        <w:rPr>
          <w:lang w:val="en-US"/>
        </w:rPr>
      </w:pPr>
      <w:r>
        <w:rPr>
          <w:lang w:val="en-US"/>
        </w:rPr>
        <w:t xml:space="preserve">Бакка С.В. 1999. О залете черноголовой чайки Larus melanocephalus в Нижегородскую область // Рус. орнитол. ж. Экспресс-вып. N 58, 1999, C. 8-9. Ключевые слова: чайки; Larus melanocephalus (Aves); залет; Нижегородская обл. </w:t>
      </w:r>
    </w:p>
    <w:p>
      <w:pPr>
        <w:pStyle w:val="Normal"/>
        <w:rPr/>
      </w:pPr>
      <w:r>
        <w:rPr/>
        <w:t xml:space="preserve">Бакка С.В. 1999. О залёте черноголовой чайки </w:t>
      </w:r>
      <w:r>
        <w:rPr>
          <w:i/>
          <w:lang w:val="en-US"/>
        </w:rPr>
        <w:t>Larus</w:t>
      </w:r>
      <w:r>
        <w:rPr>
          <w:i/>
        </w:rPr>
        <w:t xml:space="preserve"> </w:t>
      </w:r>
      <w:r>
        <w:rPr>
          <w:i/>
          <w:lang w:val="en-US"/>
        </w:rPr>
        <w:t>melanocephalus</w:t>
      </w:r>
      <w:r>
        <w:rPr/>
        <w:t xml:space="preserve"> в Нижегородскую область // </w:t>
      </w:r>
      <w:r>
        <w:rPr>
          <w:i/>
        </w:rPr>
        <w:t>Рус. орнитол. журн</w:t>
      </w:r>
      <w:r>
        <w:rPr/>
        <w:t>. 8. - 58. - С. 8-9.</w:t>
      </w:r>
    </w:p>
    <w:p>
      <w:pPr>
        <w:pStyle w:val="Normal"/>
        <w:rPr/>
      </w:pPr>
      <w:r>
        <w:rPr>
          <w:lang w:val="en-US"/>
        </w:rPr>
        <w:t>Бакка С.В. 1999. О залёте черноголовой чайки Larus melanocephalus в Нижегородскую область // Рус. орнитол. журн. 8 (58): 8-9.</w:t>
      </w:r>
    </w:p>
    <w:p>
      <w:pPr>
        <w:pStyle w:val="Normal"/>
        <w:rPr/>
      </w:pPr>
      <w:r>
        <w:rPr/>
        <w:t>Бакка С.В. 2003. Роль особо охраняемых природных территорий в сохранении редких видов живых организмов в Нижегородской области. - Роль особо охраняемых природных территорий в сохранении биоразнообразия и социальном развитии регионов. Материалы II республиканской научно-практической конференции 23-24 мая 2002 г. Казань. - С. 70-71.</w:t>
      </w:r>
    </w:p>
    <w:p>
      <w:pPr>
        <w:pStyle w:val="Normal"/>
        <w:rPr/>
      </w:pPr>
      <w:r>
        <w:rPr/>
        <w:t>Бакка С.В. 2003. Численность гнездящихся колониальных околоводных птиц Нижегородской области и тенденции ее изменения. - Бутурлинский сборник. Материалы I Всероссийской научно-практической конференции, посвященной памяти С.А.Бутурлина. Ульяновск: Издательство "Корпорация технологий продвижения". - С. 122-136.</w:t>
      </w:r>
    </w:p>
    <w:p>
      <w:pPr>
        <w:pStyle w:val="Normal"/>
        <w:rPr/>
      </w:pPr>
      <w:r>
        <w:rPr/>
        <w:t>Бакка С.В. 2005. Взаимодействие государственных и общественных организаций в деле изучения и сохранения птиц. - Международный научно-промышленный форум "Великие реки - 2005". Тезисы докладов. Том 1. Н.Новгород: ННГАСУ. - С. 407-409.</w:t>
      </w:r>
    </w:p>
    <w:p>
      <w:pPr>
        <w:pStyle w:val="Normal"/>
        <w:rPr/>
      </w:pPr>
      <w:r>
        <w:rPr/>
        <w:t>Бакка С.В. 2006. Методические основы организации Всероссийского учета колониальных околоводных птиц в 2006 году. - Бутурлинский сборник. Материалы II Международных Бутурлинских чтений (г.Ульяновск, 21-24 сентября 2005 г.). Ульяновск. - С. 137-141.</w:t>
      </w:r>
    </w:p>
    <w:p>
      <w:pPr>
        <w:pStyle w:val="Normal"/>
        <w:rPr>
          <w:lang w:val="en-US"/>
        </w:rPr>
      </w:pPr>
      <w:r>
        <w:rPr>
          <w:lang w:val="en-US"/>
        </w:rPr>
        <w:t xml:space="preserve">Бакка С.В. 2006. Методические основы организации всероссийского учета колониальных околоводных птиц в 2006 г // Бутурлинский сборник, 2006. - С. 137-141. - Ульяновск. Ключевые слова: птицы; колониальные птицы; околоводные птицы; учеты численности; Всероссийские учеты; организация учетов; методические основы. Подробно обсуждаются методы учета околоводных колониальных птиц в России в 2006 году. Библ. 2. Картирование. </w:t>
      </w:r>
    </w:p>
    <w:p>
      <w:pPr>
        <w:pStyle w:val="Normal"/>
        <w:rPr/>
      </w:pPr>
      <w:r>
        <w:rPr/>
        <w:t>Бакка С.В. 2006. Система мониторинга биоразнообразия в Нижегородской области. - Мониторинг редких видов - важнейший элемент государственной системы экологического мониторинга и охраны биоразнообразия. Материалы межрегиональной научно-практической конференции. Волгоград, 6-7 декабря 2005 г. Волгоград. - С. 126-129.</w:t>
      </w:r>
    </w:p>
    <w:p>
      <w:pPr>
        <w:pStyle w:val="Normal"/>
        <w:rPr/>
      </w:pPr>
      <w:r>
        <w:rPr/>
        <w:t>Бакка С.В. 2006. Численность и размещение сов на территории Керженского заповедника. - Орнитологические исследования в Северной Евразии: Тезисы XII Международной орнитологической конференции Северной Евразии. Ставрополь: Изд-во СГУ. - С. 62-63.</w:t>
      </w:r>
    </w:p>
    <w:p>
      <w:pPr>
        <w:pStyle w:val="Normal"/>
        <w:rPr/>
      </w:pPr>
      <w:r>
        <w:rPr/>
        <w:t>Бакка С.В. 2007. Ржанкообразные болот Северных Увалов. - Экологический вестник Чувашской Республики. Выпуск 57. Материалы Всероссийской научно-практической конференции "Изучение птиц на территории Волжско-Камского края". 24-26 марта 2007 г., г. Чебоксары Чувашской Республики, Чебоксары. С 82-86.</w:t>
      </w:r>
    </w:p>
    <w:p>
      <w:pPr>
        <w:pStyle w:val="Normal"/>
        <w:rPr/>
      </w:pPr>
      <w:r>
        <w:rPr/>
        <w:t>Бакка С.В. Карякин И.В., Киселева Н.Ю., Новикова Л.М. 2006.Новые данные о распространении и численности сов в Нижегородской области. - Пернатые хищники и их охрана. № 5. - С. 22-36.</w:t>
      </w:r>
    </w:p>
    <w:p>
      <w:pPr>
        <w:pStyle w:val="Normal"/>
        <w:rPr>
          <w:rFonts w:eastAsia="MS Mincho;Arial Unicode MS"/>
          <w:lang w:val="en-US"/>
        </w:rPr>
      </w:pPr>
      <w:r>
        <w:rPr>
          <w:rFonts w:eastAsia="MS Mincho;Arial Unicode MS"/>
          <w:lang w:val="en-US"/>
        </w:rPr>
        <w:t>Бакка С.В., Бакка А. И., Мацына А. И., Седуль А. С., Перлова А.В. 2000. Предварительные итоги учета коростеля в Нижегородской области // Коростель в Европейской России: численность и распространение. - 2000. - С. 124-127. - Вып.2. - М. Ключевые слова: коростели; Crex crex (Aves); учеты численности; Нижегородская обл. В июне 1995 г. проведено 10 учетов коростеля в 7 р-нах Нижегородской обл. на площади 24, 79 км{2}. Учеты проводили с 22.00 до 1.00; учетный маршрут проходили дважды. В рез-те экстраполяции учетных данных на площадь пригодных местообитаний установлено, что численность самцов коростеля в Нижегородской обл. составляет около 88 тыс. Коростель заселяет участки открытых ландшафтов с травостоем высотой &gt;=60 см (в основном, около 1 м) и суммарное проективное покрытие &gt;=80% (гл. обр. около 95-100%). Самая высокая ср. плотность коростеля на сенокосах (15, 23 МАРСМАРС/км{2}), макс. 21, 67 МАРСМАРС/км{2}, миним. - 6, 67. На пастбищах - 5, 52 МАРСМАРС/км{3}, на разных участках значительно варьируя от 2, 63 МАРСМАРС/км{2} на активно используемых выпасах, до 27, 27 на малоиспользуемых или неиспользуемых, где сохранился или восстановился густой и высокий травостой и имеются куртины кустарников. На участках с многолетними травами и улучшенными сенокосами плотность коростеля от 3, 03 до 5, 56 МАРСМАРС/км{2}; залежах ср. плотность - 6, 85/км{2}. Россия, Комитет охраны окруж. среды и природных ресурсов Нижегородской обл</w:t>
      </w:r>
    </w:p>
    <w:p>
      <w:pPr>
        <w:pStyle w:val="Normal"/>
        <w:rPr/>
      </w:pPr>
      <w:r>
        <w:rPr/>
        <w:t>Бакка С.В., Бакка А.И. 1990. Птицы Красной книги СССР в Горьковской области. - Редкие виды птиц центра Нечерноземья. Материалы совещания. М. - С. 58-62.</w:t>
      </w:r>
    </w:p>
    <w:p>
      <w:pPr>
        <w:pStyle w:val="Normal"/>
        <w:rPr/>
      </w:pPr>
      <w:r>
        <w:rPr/>
        <w:t>Бакка С.В., Бакка А.И. 1991. Новые гнездящиеся виды орнитофауны Нижегородской области. - Материалы Х Всесоюзной орнитологической конференции. Минск. Ч.2. Кн.1. - С. 46-47.</w:t>
      </w:r>
    </w:p>
    <w:p>
      <w:pPr>
        <w:pStyle w:val="Normal"/>
        <w:rPr/>
      </w:pPr>
      <w:r>
        <w:rPr/>
        <w:t>Бакка С.В., Бакка А.И. 1991. Новые данные о серой цапле в Нижегородской области. - Материалы Х Всесоюзной орнитологической конференции. Минск. Ч. 2. Кн. 2. - С. 45-46.</w:t>
      </w:r>
    </w:p>
    <w:p>
      <w:pPr>
        <w:pStyle w:val="Normal"/>
        <w:rPr>
          <w:lang w:val="en-US"/>
        </w:rPr>
      </w:pPr>
      <w:r>
        <w:rPr>
          <w:lang w:val="en-US"/>
        </w:rPr>
        <w:t>Бакка С.В., Бакка А.И. 1995. Современное состояние сети особо охраняемых природных территорий Нижегородской области и перспективы ее развития // Педагогическое обозрение: Спецвыпуск «Экология и образование».  Н. Новгород, 1995. С. 28-33.</w:t>
      </w:r>
    </w:p>
    <w:p>
      <w:pPr>
        <w:pStyle w:val="Normal"/>
        <w:rPr/>
      </w:pPr>
      <w:r>
        <w:rPr/>
        <w:t>Бакка С.В., Бакка А.И. 1997. О залетах черноголового хохотуна (Larus ichtyaetus) в Нижегородскую область. - Фауна, экология и охрана редких птиц Среднего Поволжья: Сб. статей по матер. Всерос. научно-практ. конф. "Редкие птицы Среднего Поволжья". Саранск. - С. 52.</w:t>
      </w:r>
    </w:p>
    <w:p>
      <w:pPr>
        <w:pStyle w:val="Normal"/>
        <w:rPr>
          <w:lang w:val="en-US"/>
        </w:rPr>
      </w:pPr>
      <w:r>
        <w:rPr>
          <w:lang w:val="en-US"/>
        </w:rPr>
        <w:t>Бакка С.В., Бакка А.И. 1997. О залетах черноголового хохотуна (Larus ichtyoetus) в Нижегородскую область // Фауна, экология и охрана редких птиц Среднего Поволжья: Сб. статей по матер. Всерос. научно-практ. конф. «Редкие птицы Среднего Поволжья». Саранск, 1997. - С. 52.</w:t>
      </w:r>
    </w:p>
    <w:p>
      <w:pPr>
        <w:pStyle w:val="Normal"/>
        <w:rPr/>
      </w:pPr>
      <w:r>
        <w:rPr/>
        <w:t>Бакка С.В., Бакка А.И. 1997. Состояние и охрана некоторых редких видов птиц в Нижегородской области. - Фауна, экология и охрана редких птиц Среднего Поволжья: Сб. статей по матер. Всерос. научно-практ. конф. "Редкие птицы Среднего Поволжья". Саранск. - С. 13-16.</w:t>
      </w:r>
    </w:p>
    <w:p>
      <w:pPr>
        <w:pStyle w:val="Normal"/>
        <w:rPr>
          <w:rFonts w:eastAsia="MS Mincho;Arial Unicode MS"/>
          <w:lang w:val="en-US"/>
        </w:rPr>
      </w:pPr>
      <w:r>
        <w:rPr>
          <w:rFonts w:eastAsia="MS Mincho;Arial Unicode MS"/>
          <w:lang w:val="en-US"/>
        </w:rPr>
        <w:t xml:space="preserve">Бакка С.В., Бакка А.И. 1997. Состояние и охрана некоторых редких видов птиц в Нижегородской области // Фауна, экол. и охрана редк. птиц Сред. Поволжья, 1997, 13-16. Ключевые слова: редкие виды; состояние численности; охрана; Нижегородская обл. В Нижегородской обл. доказано гнездование 7 видов птиц, занесенных в Красную книгу РФ (черный аист, беркут, могильник, белохвост, скопа, змееяд, сапсан) и 9 видов - кандидаты в Красную книгу. Приведены сведения о современном состоянии этих видов (оценка численности и тенденции ее изменения, категория редкости, типичные местообитания) и состояние их охраны (существующие и проектируемые охраняемые территории). Россия, Экол. центр "Дронт", Лаб. охраны биоразнообразия. Табл. 2. </w:t>
      </w:r>
    </w:p>
    <w:p>
      <w:pPr>
        <w:pStyle w:val="Normal"/>
        <w:rPr>
          <w:lang w:val="en-US"/>
        </w:rPr>
      </w:pPr>
      <w:r>
        <w:rPr>
          <w:lang w:val="en-US"/>
        </w:rPr>
        <w:t>Бакка С.В., Бакка А.И. 1997. Состояние и охрана некоторых редких видов птиц в Нижегородской области // Фауна, экология и охрана редких птиц Среднего Поволжья: Сб. статей по матер. Всерос. научно-практич. конф. «Редкие птицы Среднего Поволжья». Саранск, 1997. С. 13-16.</w:t>
      </w:r>
    </w:p>
    <w:p>
      <w:pPr>
        <w:pStyle w:val="Normal"/>
        <w:rPr/>
      </w:pPr>
      <w:r>
        <w:rPr/>
        <w:t>Бакка С.В., Бакка А.И. 1998. Бородатая неясыть в Нижегородской области. - Редкие виды птиц Нечерноземного центра России. Материалы совещ. "Редкие птицы центра Европейской части России", Москва, 25-26 января 1995 г. М. - С. 151-153.</w:t>
      </w:r>
    </w:p>
    <w:p>
      <w:pPr>
        <w:pStyle w:val="Normal"/>
        <w:rPr/>
      </w:pPr>
      <w:r>
        <w:rPr/>
        <w:t>Бакка С.В., Бакка А.И. 1998. К вопросу о категориях статуса видов в региональной Красной книге. - Проблемы охраны и рационального использования природных экосистем и биологических ресурсов: Материалы Всероссийской научно-практ. конф., посвященной 125-летию И.И.Спрыгина. Пенза. - С. 17-20.</w:t>
      </w:r>
    </w:p>
    <w:p>
      <w:pPr>
        <w:pStyle w:val="Normal"/>
        <w:rPr/>
      </w:pPr>
      <w:r>
        <w:rPr/>
        <w:t xml:space="preserve">Бакка С.В., Бакка А.И. 1999. Первая находка гнезда длинноносого крохаля </w:t>
      </w:r>
      <w:r>
        <w:rPr>
          <w:i/>
          <w:lang w:val="en-US"/>
        </w:rPr>
        <w:t>Mergus</w:t>
      </w:r>
      <w:r>
        <w:rPr>
          <w:i/>
        </w:rPr>
        <w:t xml:space="preserve"> </w:t>
      </w:r>
      <w:r>
        <w:rPr>
          <w:i/>
          <w:lang w:val="en-US"/>
        </w:rPr>
        <w:t>serrator</w:t>
      </w:r>
      <w:r>
        <w:rPr/>
        <w:t xml:space="preserve"> в Нижегородской области // </w:t>
      </w:r>
      <w:r>
        <w:rPr>
          <w:i/>
        </w:rPr>
        <w:t>Рус. орнитол. журн</w:t>
      </w:r>
      <w:r>
        <w:rPr/>
        <w:t>. 8. - 60. - С. 20-21.</w:t>
      </w:r>
    </w:p>
    <w:p>
      <w:pPr>
        <w:pStyle w:val="Normal"/>
        <w:rPr/>
      </w:pPr>
      <w:r>
        <w:rPr/>
        <w:t>Бакка С.В., Бакка А.И. 1999. Первая находка гнезда длинноносого крохоля Mergus serrator в Нижегородской области. - Русский орнитологический журнал. Экспресс-выпуск. № 60. - С. 20-21.</w:t>
      </w:r>
    </w:p>
    <w:p>
      <w:pPr>
        <w:pStyle w:val="Normal"/>
        <w:rPr>
          <w:lang w:val="en-US"/>
        </w:rPr>
      </w:pPr>
      <w:r>
        <w:rPr>
          <w:lang w:val="en-US"/>
        </w:rPr>
        <w:t>Бакка С.В., Бакка А.И. 1999. Первая находка гнезда длинноносого крохаля Mergus serrator в Нижегородской области // Рус. орнитол. журн. 8 (60): 20-21.</w:t>
      </w:r>
    </w:p>
    <w:p>
      <w:pPr>
        <w:pStyle w:val="Normal"/>
        <w:rPr>
          <w:lang w:val="en-US"/>
        </w:rPr>
      </w:pPr>
      <w:r>
        <w:rPr>
          <w:lang w:val="en-US"/>
        </w:rPr>
        <w:t xml:space="preserve">Бакка С.В., Бакка А.И. 1999. Первая находка гнезда длинноносого крохаля Mergus serrator в Нижегородской области // Рус. орнитол. ж. Экспресс-вып. N 60, 1999, C. 20-21. Ключевые слова: крохали; Mergus serrator (Aves); гнездование; насиживание яиц; 1-я находка; Нижегородская обл. </w:t>
      </w:r>
    </w:p>
    <w:p>
      <w:pPr>
        <w:pStyle w:val="Normal"/>
        <w:rPr/>
      </w:pPr>
      <w:r>
        <w:rPr/>
        <w:t>Бакка С.В., Бакка А.И. 2001. Колониальные околоводные птицы в бассейне р.Суры в Нижегородской области. - Научные труды государственного природного заповедника "Присурский". Том 4. Чебоксары-Атрат. - С. 71-80.</w:t>
      </w:r>
    </w:p>
    <w:p>
      <w:pPr>
        <w:pStyle w:val="Normal"/>
        <w:rPr/>
      </w:pPr>
      <w:r>
        <w:rPr/>
        <w:t>Бакка С.В., Бакка А.И. Колониальные околоводные птицы р. Суры. // Научные труды государственного природного заповедника «Присурский». Том 4. Чебоксары–Атрат, 2001. - С.71–80.</w:t>
      </w:r>
    </w:p>
    <w:p>
      <w:pPr>
        <w:pStyle w:val="Normal"/>
        <w:rPr>
          <w:rFonts w:eastAsia="MS Mincho;Arial Unicode MS"/>
          <w:lang w:val="en-US"/>
        </w:rPr>
      </w:pPr>
      <w:r>
        <w:rPr>
          <w:rFonts w:eastAsia="MS Mincho;Arial Unicode MS"/>
          <w:lang w:val="en-US"/>
        </w:rPr>
        <w:t xml:space="preserve">Бакка С.В., Бакка А.И. О залетах черноголового хохотуна (Larus ichtyaetus) в Нижегородскую область  // Фауна, экол. и охрана редк. птиц Сред. Поволжья, 1997, 53. Ключевые слова: чайки; Larus ichtyaetus (Aves); редкие и исчезающие виды; Красная книга РФ; первые регистрации; Нижегородская обл. Черноголовый хохотун занесен в Красную книгу РФ. На территории Нижегородской обл. впервые встречен в 1996 г. (29 июня и 2 июля), в 1997 г. этих птиц встречали на участке р. Волги, от плотины Горьковской ГЭС до Н.-Новгорода (всего 43 особи, в т. ч. половину составляли молодые птицы). </w:t>
      </w:r>
    </w:p>
    <w:p>
      <w:pPr>
        <w:pStyle w:val="Normal"/>
        <w:rPr/>
      </w:pPr>
      <w:r>
        <w:rPr/>
        <w:t>Бакка С.В., Бакка А.И., Киселева Н.Ю. 2000. Белый аист в Нижегородской области. - Белый аист в России: дальше на восток. Калуга. - С. 110-111.</w:t>
      </w:r>
    </w:p>
    <w:p>
      <w:pPr>
        <w:pStyle w:val="Normal"/>
        <w:rPr/>
      </w:pPr>
      <w:r>
        <w:rPr/>
        <w:t>Бакка С.В., Бакка А.И., Мацына А.И., Седуль А.С., Перлова А.В. 2000. Предварительные итоги учета коростеля в Нижегородской области. - Коростель в Европейской России: численность и распространение. М. - С. 124-127.</w:t>
      </w:r>
    </w:p>
    <w:p>
      <w:pPr>
        <w:pStyle w:val="Normal"/>
        <w:rPr>
          <w:rFonts w:eastAsia="MS Mincho;Arial Unicode MS"/>
        </w:rPr>
      </w:pPr>
      <w:r>
        <w:rPr>
          <w:rFonts w:eastAsia="MS Mincho;Arial Unicode MS"/>
        </w:rPr>
        <w:t>Бакка С.В., Бакка А.И., Мацына А.И., Седуль А.С., Перлова А.В. 2000. Предварительные итоги учета коростеля в Нижегородской области // Коростель в Европейской России: численность и распространение. - 2000. - С. 124-127. - Вып.2. - М. Ключевые слова: коростели; Crex crex (Aves); учеты численности; Нижегородская обл. В июне 1995 г. проведено 10 учетов коростеля в 7 р-нах Нижегородской обл. на площади 24, 79 км{2}. Учеты проводили с 22.00 до 1.00; учетный маршрут проходили дважды. В рез-те экстраполяции учетных данных на площадь пригодных местообитаний установлено, что численность самцов коростеля в Нижегородской обл. составляет около 88 тыс. Коростель заселяет участки открытых ландшафтов с травостоем высотой &gt;=60 см (в основном, около 1 м) и суммарное проективное покрытие &gt;=80% (гл. обр. около 95-100%). Самая высокая ср. плотность коростеля на сенокосах (15, 23 МАРСМАРС/км{2}), макс. 21, 67 МАРСМАРС/км{2}, миним. - 6, 67. На пастбищах - 5, 52 МАРСМАРС/км{3}, на разных участках значительно варьируя от 2, 63 МАРСМАРС/км{2} на активно используемых выпасах, до 27, 27 на малоиспользуемых или неиспользуемых, где сохранился или восстановился густой и высокий травостой и имеются куртины кустарников. На участках с многолетними травами и улучшенными сенокосами плотность коростеля от 3, 03 до 5, 56 МАРСМАРС/км{2}; залежах ср. плотность - 6, 85/км{2}. Россия, Комитет охраны окруж. среды и природных ресурсов Нижегородской обл</w:t>
      </w:r>
    </w:p>
    <w:p>
      <w:pPr>
        <w:pStyle w:val="Normal"/>
        <w:rPr/>
      </w:pPr>
      <w:r>
        <w:rPr/>
        <w:t>Бакка С.В., В.А. Едренкин, Н.Ю.Киселева, Л.М.Новикова. Мониторинг КОТР-2003 (Нижегородская, Самарская, Ульяновская области, республики Башкортостан, Татарстан). Ключевые орнитологические территории. Информационный бюллетень СОПР, М., 2004, №1 (19), с. 1-16.</w:t>
      </w:r>
    </w:p>
    <w:p>
      <w:pPr>
        <w:pStyle w:val="Normal"/>
        <w:rPr/>
      </w:pPr>
      <w:r>
        <w:rPr/>
        <w:t>Бакка С.В., Грабовский М.А., Карякин И.В. 2006. Харитоновский озерно-болотный комплекса. - Ключевые орнитологические территории России. Том 2. Ключевые орнитологические территории международного значения в Западной Сибири. М. - С. 231.</w:t>
      </w:r>
    </w:p>
    <w:p>
      <w:pPr>
        <w:pStyle w:val="Normal"/>
        <w:rPr/>
      </w:pPr>
      <w:r>
        <w:rPr/>
        <w:t>Бакка С.В., Доронин Д.Ю. 2001. О питании серой цапли на рыборазводных прудах в Нижегородской области. - Организация зоологических исследований: Сб. статей по материалам научно-практической конференции "Проблемы организации зоологических исследований в педвузах". Саранск: Мордов. гос. пед. ин-т. - С. 20-23.</w:t>
      </w:r>
    </w:p>
    <w:p>
      <w:pPr>
        <w:pStyle w:val="Normal"/>
        <w:rPr/>
      </w:pPr>
      <w:r>
        <w:rPr/>
        <w:t>Бакка С.В., Карякин И.В. 2006. Кулундинская лента. - Ключевые орнитологические территории России. Том 2. Ключевые орнитологические территории международного значения в Западной Сибири. М. - С. 234.</w:t>
      </w:r>
    </w:p>
    <w:p>
      <w:pPr>
        <w:pStyle w:val="Normal"/>
        <w:rPr/>
      </w:pPr>
      <w:r>
        <w:rPr/>
        <w:t>Бакка С.В., Киселева Н.Ю. 2000. Нижегородская область. - Ключевые орнитологические территории России. Том 1. Ключевые орнитологические территории международного значения в Европейской России. Сост. Т.В.Свиридова. /Под ред. Т.В. Свиридовой, В.А. Зубакина. М.: Союз охраны птиц России. - С. 175-188.</w:t>
      </w:r>
    </w:p>
    <w:p>
      <w:pPr>
        <w:pStyle w:val="Normal"/>
        <w:rPr/>
      </w:pPr>
      <w:r>
        <w:rPr/>
        <w:t>Бакка С.В., Киселева Н.Ю. 2001. К методике организации наблюдений за пролетом птиц. - Организация зоологических исследований: Сб. статей по материалам научно-практической конференции "Проблемы организации зоологических исследований в педвузах". Саранск: Мордов. Гос. пед. ин-т. - С. 68-71.</w:t>
      </w:r>
    </w:p>
    <w:p>
      <w:pPr>
        <w:pStyle w:val="Normal"/>
        <w:rPr/>
      </w:pPr>
      <w:r>
        <w:rPr/>
        <w:t xml:space="preserve">Бакка С.В., Киселева Н.Ю. 2001. Ключевые орнитологические территории Нижегородской области. - Инвентаризация, мониторинг и охрана ключевых орнитологических территорий России. Вып. 3. /Отв. Ред. С.А. Букреев. М.: Союз охраны птиц России. С.98-110. </w:t>
      </w:r>
    </w:p>
    <w:p>
      <w:pPr>
        <w:pStyle w:val="Normal"/>
        <w:rPr/>
      </w:pPr>
      <w:r>
        <w:rPr/>
        <w:t>Бакка С.В., Киселева Н.Ю. 2001. Краснозобая казарка в Нижегородской области. - Казарка. № 7. - С. 354-358.</w:t>
      </w:r>
    </w:p>
    <w:p>
      <w:pPr>
        <w:pStyle w:val="Normal"/>
        <w:rPr/>
      </w:pPr>
      <w:r>
        <w:rPr/>
        <w:t>Бакка С.В., Киселева Н.Ю. 2001. Организационно-методические особенности проведения акции "Серый журавль - птица 1998 года" в Нижегородской области. - Организация зоологических исследований: Сб. статей по материалам научно-практической конференции "Проблемы организации зоологических исследований в педвузах". Саранск: Мордов. Гос. пед. ин-т. - С. 72-76.</w:t>
      </w:r>
    </w:p>
    <w:p>
      <w:pPr>
        <w:pStyle w:val="Normal"/>
        <w:rPr/>
      </w:pPr>
      <w:r>
        <w:rPr/>
        <w:t>Бакка С.В., Киселева Н.Ю. 2001. Орнитофауна Нижегородской области в ХХ веке. - Природные условия Керженского заповедника и некоторые аспекты охраны природы Нижегородской области. Труды Государственного природного заповедника "Керженский". Том. 1. Н.Новгород. С.214-237.</w:t>
      </w:r>
    </w:p>
    <w:p>
      <w:pPr>
        <w:pStyle w:val="Normal"/>
        <w:rPr/>
      </w:pPr>
      <w:r>
        <w:rPr/>
        <w:t>Бакка С.В., Киселева Н.Ю. 2001. Серый журавль (Grus grus L.) в Керженском заповеднике. - Природные условия Керженского заповедника и некоторые аспекты охраны природы Нижегородской области. Труды Государственного природного заповедника "Керженский". Том. 1. Н.Новгород. С.240-250.</w:t>
      </w:r>
    </w:p>
    <w:p>
      <w:pPr>
        <w:pStyle w:val="Normal"/>
        <w:rPr/>
      </w:pPr>
      <w:r>
        <w:rPr/>
        <w:t>Бакка С.В., Киселева Н.Ю. 2001. Численность серого журавля в Нижегородской области и тенденции ее изменения. - Актуальные проблемы изучения и охраны птиц Восточной Европы и Северной Азии. Материалы Международной конференции (Х1 Орнитологическая конференция). Казань: Изд-во "Матбугат йорты". С.60-61.</w:t>
      </w:r>
    </w:p>
    <w:p>
      <w:pPr>
        <w:pStyle w:val="Normal"/>
        <w:rPr/>
      </w:pPr>
      <w:r>
        <w:rPr/>
        <w:t>Бакка С.В., Киселева Н.Ю. 2002. Из опыта работы Нижегородского отделения. - Мир птиц. Информационный бюллетень Союза охраны птиц России. Январь-май 2002 г. - С. 8-12.</w:t>
      </w:r>
    </w:p>
    <w:p>
      <w:pPr>
        <w:pStyle w:val="Normal"/>
        <w:rPr/>
      </w:pPr>
      <w:r>
        <w:rPr/>
        <w:t>Бакка С.В., Киселева Н.Ю. 2002. Результаты изучения и охраны серого журавля в Нижегородской области. - Журавли Евразии (распределение, численность, биология). М. - С. 54-69.</w:t>
      </w:r>
    </w:p>
    <w:p>
      <w:pPr>
        <w:pStyle w:val="Normal"/>
        <w:rPr/>
      </w:pPr>
      <w:r>
        <w:rPr/>
        <w:t>Бакка С.В., Киселева Н.Ю. 2003. Новые ключевые орнитологические территории в Кировской области и Республике Марий Эл. - Ключевые орнитологические территории России. Информационный бюллетень. № 2 (18). С.2-7.</w:t>
      </w:r>
    </w:p>
    <w:p>
      <w:pPr>
        <w:pStyle w:val="Normal"/>
        <w:rPr/>
      </w:pPr>
      <w:r>
        <w:rPr/>
        <w:t>Бакка С.В., Киселева Н.Ю. 2003. Орнитофауна Нижегородской области. - Орнитологический вестник Поволжья. Вып. 1. Казань. С.10 - 21.</w:t>
      </w:r>
    </w:p>
    <w:p>
      <w:pPr>
        <w:pStyle w:val="Normal"/>
        <w:rPr/>
      </w:pPr>
      <w:r>
        <w:rPr/>
        <w:t>Бакка С.В., Киселева Н.Ю. 2003. Результаты учета серого журавля в Нижегородской и Кировской областях в 2002 г. - Бутурлинский сборник. Материалы I Всероссийской научно-практической конференции, посвященной памяти С.А.Бутурлина. Ульяновск: Издательство "Корпорация технологий продвижения". - С. 137-138.</w:t>
      </w:r>
    </w:p>
    <w:p>
      <w:pPr>
        <w:pStyle w:val="Normal"/>
        <w:rPr/>
      </w:pPr>
      <w:r>
        <w:rPr/>
        <w:t>Бакка С.В., Киселева Н.Ю. 2004. Адово-Чугрумский водно-болотный комплекс. - Ключевые орнитологические территории России. Информационный бюллетень. № 1 (19). С.14-15.</w:t>
      </w:r>
    </w:p>
    <w:p>
      <w:pPr>
        <w:pStyle w:val="Normal"/>
        <w:rPr/>
      </w:pPr>
      <w:r>
        <w:rPr/>
        <w:t>Бакка С.В., Киселева Н.Ю. 2004. Как помочь совам. - Мир птиц. № 2-3 (29-30). - С. 5-6.</w:t>
      </w:r>
    </w:p>
    <w:p>
      <w:pPr>
        <w:pStyle w:val="Normal"/>
        <w:rPr/>
      </w:pPr>
      <w:r>
        <w:rPr/>
        <w:t>Бакка С.В., Киселева Н.Ю. 2004. Пути и методы сохранения биологического разнообразия. Методическое пособие по работе с населением для работников лесного и охотничьего хозяйства. Н.Новгород. 30 с.</w:t>
      </w:r>
    </w:p>
    <w:p>
      <w:pPr>
        <w:pStyle w:val="Normal"/>
        <w:rPr/>
      </w:pPr>
      <w:r>
        <w:rPr/>
        <w:t>Бакка С.В., Киселева Н.Ю. 2005. О характере пребывания и природоохранном статусе лебедей в Нижегородской области. - Гусеобразные птицы Северной Евразии. Тезисы докладов третьего Международного симпозиума (6-10 октября 2005 г., Санкт-Петербург, Россия). Санкт-Петербург. С 25-26.</w:t>
      </w:r>
    </w:p>
    <w:p>
      <w:pPr>
        <w:pStyle w:val="Normal"/>
        <w:rPr/>
      </w:pPr>
      <w:r>
        <w:rPr/>
        <w:t>Бакка С.В., Киселева Н.Ю. 2005. Сова - птица 2005 года. Методическое пособие. Н.Новогород: Международный Социально-экологический Союз, экоцентр "Дронт". 36 с.</w:t>
      </w:r>
    </w:p>
    <w:p>
      <w:pPr>
        <w:pStyle w:val="Normal"/>
        <w:rPr/>
      </w:pPr>
      <w:r>
        <w:rPr/>
        <w:t>Бакка С.В., Киселева Н.Ю. 2005. Численность и распространение сов в Нижегородской области. - Совы Северной Евразии. М. - С. 214-221.</w:t>
      </w:r>
    </w:p>
    <w:p>
      <w:pPr>
        <w:pStyle w:val="Normal"/>
        <w:rPr/>
      </w:pPr>
      <w:r>
        <w:rPr/>
        <w:t xml:space="preserve">Бакка С.В., Киселева Н.Ю. 2005. Численность и распространение сов в Нижегородской области </w:t>
      </w:r>
      <w:r>
        <w:rPr>
          <w:lang w:val="en-US"/>
        </w:rPr>
        <w:t xml:space="preserve">// Совы Северной Евразии (Волков С.В., Морозов В.В., Шариков А.В. – ред.).– Москва, 2005.– С. </w:t>
      </w:r>
      <w:r>
        <w:rPr/>
        <w:t>211</w:t>
      </w:r>
    </w:p>
    <w:p>
      <w:pPr>
        <w:pStyle w:val="Normal"/>
        <w:rPr/>
      </w:pPr>
      <w:r>
        <w:rPr/>
        <w:t>Бакка С.В., Киселева Н.Ю. 2006. Ключевые орнитологические территории и их хранители. - Успех "безнадежного" дела: положительный опыт общественной природоохранной работы /Сост. Н.А. Соболев. М.: Изд-во Центра охраны дикой природы. - С. 152-160.</w:t>
      </w:r>
    </w:p>
    <w:p>
      <w:pPr>
        <w:pStyle w:val="Normal"/>
        <w:rPr/>
      </w:pPr>
      <w:r>
        <w:rPr/>
        <w:t>Бакка С.В., Киселева Н.Ю. 2006. Организация работы Нижегородского отделения Союза охраны птиц России. - Успех "безнадежного" дела: положительный опыт общественной природоохранной работы /Сост. Н.А. Соболев. М.: Изд-во Центра охраны дикой природы. - С. 192-201.</w:t>
      </w:r>
    </w:p>
    <w:p>
      <w:pPr>
        <w:pStyle w:val="Normal"/>
        <w:rPr>
          <w:lang w:val="en-US"/>
        </w:rPr>
      </w:pPr>
      <w:r>
        <w:rPr>
          <w:lang w:val="en-US"/>
        </w:rPr>
        <w:t xml:space="preserve">Бакка С.В., Киселева Н.Ю. Орнитофауна Нижегородской области: динамика, антропогенная трансформация, пути сохранения. - Н.Новгород. Ключевые слова: птицы; фауна; Нижегородская область; Россия. Монография посвящена одному из наиболее актуальных направлений экологических исследований - антропогенной трансформации биоты. Птицы рассматриваются как модельная группа, демонстрирующая широкий спектр реакций и адаптаций живых организмов к воздействию антропогенных факторов, а также важнейший объект компенсационной природоохранной деятельности. В монографии обобщаются результаты многолетней работы авторов по изучению и охране птиц Нижегородской области. Материалы монографии могут быть использованы специалистами в области изучения и охраны биоразнообразия, экологического образования, учителями, студентами. </w:t>
      </w:r>
    </w:p>
    <w:p>
      <w:pPr>
        <w:pStyle w:val="Normal"/>
        <w:rPr>
          <w:lang w:val="en-US"/>
        </w:rPr>
      </w:pPr>
      <w:r>
        <w:rPr>
          <w:lang w:val="en-US"/>
        </w:rPr>
        <w:t xml:space="preserve">Бакка С.В., Киселева Н.Ю. Сова - птица 2005 года // Методическое пособие. - М. Ключевые слова: совы; биологические особенности; охрана; методическое пособие. Методическое пособие содержит материалы по организации агитационно-пропагандистской, исследовательской и практической природоохранной деятельности в рамках акции "Сова - птица 2005 года". Брошюра рассказывает об особенностях биологии сов, знакомит со спектром отношений разных народов к этим птицам, обсуждает проблемы охраны сов и пути их решения. Читатели научатся различать сов средней полосы России, узнают, как помочь птице года решить жилищную проблему. Обзор интернет-сайтов и список литературы подскажут, где получить дополнительные знания об этих загадочных и удивительных птицах. Пособие адресовано педагогам школьного и дополнительного образования, работникам природоохранных структур, любителям природы. </w:t>
      </w:r>
    </w:p>
    <w:p>
      <w:pPr>
        <w:pStyle w:val="Normal"/>
        <w:rPr>
          <w:lang w:val="en-US"/>
        </w:rPr>
      </w:pPr>
      <w:r>
        <w:rPr>
          <w:lang w:val="en-US"/>
        </w:rPr>
        <w:t xml:space="preserve">Бакка С.В., Киселева Н.Ю., Комаров Л.П. Методические рекомендации по проведению наблюдений за пролетом птиц. - М. Ключевые слова: миграции птиц; проведение наблюдений; методические рекомендации. Методическое пособие содержит рекомендации по проведению наблюдений за ходом весеннего пролета птиц; способы сбора и формы записи информации о сроках пролета, численности пролетающих птиц, местах их остановок и скоплений. Приводятся отличительные признаки основных систематических групп перелетных птиц и некоторых редких видов птиц. </w:t>
      </w:r>
    </w:p>
    <w:p>
      <w:pPr>
        <w:pStyle w:val="Normal"/>
        <w:rPr/>
      </w:pPr>
      <w:r>
        <w:rPr/>
        <w:t>Бакка С.В., Киселева Н.Ю., Комаров Л.П.. 1999. Методические рекомендации по проведению наблюдений за пролетом птиц. Н.Новгород. 16 с.</w:t>
      </w:r>
    </w:p>
    <w:p>
      <w:pPr>
        <w:pStyle w:val="Normal"/>
        <w:rPr/>
      </w:pPr>
      <w:r>
        <w:rPr/>
        <w:t>Бакка С.В., Киселева Н.Ю., Москалик Л.Н. 2006. Чайка-птица 2006 года. Методическое пособие. Н.Новгород. 36 с.</w:t>
      </w:r>
    </w:p>
    <w:p>
      <w:pPr>
        <w:pStyle w:val="Normal"/>
        <w:rPr/>
      </w:pPr>
      <w:r>
        <w:rPr/>
        <w:t>Бакка С.В., Киселева Н.Ю., Новикова Л.М. 2001. Гуси в Нижегородской области: современное состояние изученности и проблемы охраны. - Казарка. № 7. С.340-353.</w:t>
      </w:r>
    </w:p>
    <w:p>
      <w:pPr>
        <w:pStyle w:val="Normal"/>
        <w:rPr/>
      </w:pPr>
      <w:r>
        <w:rPr/>
        <w:t>Бакка С.В., Киселева Н.Ю., Новикова Л.М. 2001. Пролет гусей в Нижегородской области весной 2000 г. . - Проблемы изучения и охраны гусеобразных птиц Восточной Европы и Северной Азии (Тезисы докладов первого совещания Рабочей группы по гусям и лебедям Восточной Европы и Северной Азии). Москва. - С. 13-14.</w:t>
      </w:r>
    </w:p>
    <w:p>
      <w:pPr>
        <w:pStyle w:val="Normal"/>
        <w:rPr/>
      </w:pPr>
      <w:r>
        <w:rPr/>
        <w:t>Бакка С.В., Киселева Н.Ю., Новикова Л.М. 2002. Пустельга - птица 2002 года. Методическое пособие. Н.Новгород: Международный Социально-экологический Союз, Экоцентр "Дронт". 40 с.</w:t>
      </w:r>
    </w:p>
    <w:p>
      <w:pPr>
        <w:pStyle w:val="Normal"/>
        <w:rPr/>
      </w:pPr>
      <w:r>
        <w:rPr/>
        <w:t>Бакка С.В., Киселева Н.Ю., Новикова Л.М. 2003. Влияние биотехнических мероприятий на численность редких видов дневных хищных птиц в Нижегородской области. - Материалы IV конференции по хищным птицам Северной Евразии (Пенза, 1-3 февраля 2003 г.). Пенза. - С. 24-26.</w:t>
      </w:r>
    </w:p>
    <w:p>
      <w:pPr>
        <w:pStyle w:val="Normal"/>
        <w:rPr/>
      </w:pPr>
      <w:r>
        <w:rPr/>
        <w:t>Бакка С.В., Киселева Н.Ю., Новикова Л.М. 2003. Дневные хищные птицы лесостепного юго-востока Нижегородской области. Материалы IV конференции по хищным птицам Северной Евразии (Пенза, 1-3 февраля 2003 г.). Пенза. - С. 132-134.</w:t>
      </w:r>
    </w:p>
    <w:p>
      <w:pPr>
        <w:pStyle w:val="Normal"/>
        <w:rPr/>
      </w:pPr>
      <w:r>
        <w:rPr/>
        <w:t>Бакка С.В., Киселева Н.Ю., Новикова Л.М. 2003. Кроншнеп - птица 2003 года. Методическое пособие. Н.Новгород: Международный Социально-экологический Союз, Экоцентр "Дронт". 40 с.</w:t>
      </w:r>
    </w:p>
    <w:p>
      <w:pPr>
        <w:pStyle w:val="Normal"/>
        <w:rPr/>
      </w:pPr>
      <w:r>
        <w:rPr/>
        <w:t>Бакка С.В., Киселева Н.Ю., Новикова Л.М. 2003/2004. Итоги Всемирных дней наблюдений птиц 2003 года в России. - Мир птиц. № 3/1 (27-28). - С. 33- 42.</w:t>
      </w:r>
    </w:p>
    <w:p>
      <w:pPr>
        <w:pStyle w:val="Normal"/>
        <w:rPr/>
      </w:pPr>
      <w:r>
        <w:rPr/>
        <w:t>Бакка С.В., Киселева Н.Ю., Новикова Л.М. 2004 Ключевые орнитологические территории Нижегородской области. Методическое пособие. Н.Новгород: Международный Социально-экологический Союз, Экоцентр "Дронт". 95 с.</w:t>
      </w:r>
    </w:p>
    <w:p>
      <w:pPr>
        <w:pStyle w:val="Normal"/>
        <w:rPr/>
      </w:pPr>
      <w:r>
        <w:rPr/>
        <w:t>Бакка С.В., Киселева Н.Ю., Новикова Л.М. 2004. Аист - птица 2004 года. Методическое пособие. Н.Новгород: Международный Социально-экологический Союз, Экоцентр "Дронт". 38 с.</w:t>
      </w:r>
    </w:p>
    <w:p>
      <w:pPr>
        <w:pStyle w:val="Normal"/>
        <w:rPr>
          <w:lang w:val="en-US"/>
        </w:rPr>
      </w:pPr>
      <w:r>
        <w:rPr>
          <w:lang w:val="en-US"/>
        </w:rPr>
        <w:t>Бакка С.В., Киселева Н.Ю., Новикова Л.М. 2004. Итоги Всемирных дней наблюдений птиц 2003 года в России. — Мир птиц. Информационный бюллетень Союза охраны птиц России. № 3–1 (27–28). Август 2003 – июнь 2004 гг. С.33–42.</w:t>
      </w:r>
    </w:p>
    <w:p>
      <w:pPr>
        <w:pStyle w:val="Normal"/>
        <w:rPr/>
      </w:pPr>
      <w:r>
        <w:rPr/>
        <w:t>Бакка С.В., Киселева Н.Ю., Новикова Л.М. 2005. Акция "Сова-птица 2005 года" в Нижегородской области. Методическое пособие. Н.Новгород: Экоцентр "Дронт". 40 с.</w:t>
      </w:r>
    </w:p>
    <w:p>
      <w:pPr>
        <w:pStyle w:val="Normal"/>
        <w:rPr/>
      </w:pPr>
      <w:r>
        <w:rPr/>
        <w:t>Бакка С.В., Киселева Н.Ю., Новикова Л.М. 2005. Портреты природы. Колониальные околоводные птицы. Н.Новгород. 44 с.</w:t>
      </w:r>
    </w:p>
    <w:p>
      <w:pPr>
        <w:pStyle w:val="Normal"/>
        <w:rPr/>
      </w:pPr>
      <w:r>
        <w:rPr/>
        <w:t>Бакка С.В., Киселева Н.Ю., Новикова Л.М. 2006. Мероприятия по привлечению сов в искусственные гнезда в 2005 г. в Нижегородской области. - Пернатые хищники и их охрана. № 5. - С. 19-20.</w:t>
      </w:r>
    </w:p>
    <w:p>
      <w:pPr>
        <w:pStyle w:val="Normal"/>
        <w:rPr>
          <w:lang w:val="en-US"/>
        </w:rPr>
      </w:pPr>
      <w:r>
        <w:rPr>
          <w:lang w:val="en-US"/>
        </w:rPr>
        <w:t xml:space="preserve">Бакка С.В., Киселева Н.Ю., Новикова Л.М. Аист - птица 2004 года // Методическое пособие. - М. Ключевые слова: аисты; биологические особенности; охрана; биотехнические мероприятия; методическое пособие. Методическое пособие знакомит читателей с аистами России, рассказывает об особенностях биологии черного и белого аистов, их распространении и численности в Нижегородской обл., проблемах их охраны, методике проведения биотехнических мероприятий для этих птиц, а также содержит материалы для проведения эколого-просветительских занятий в рамках акции "Аист - птица года". </w:t>
      </w:r>
    </w:p>
    <w:p>
      <w:pPr>
        <w:pStyle w:val="Normal"/>
        <w:rPr>
          <w:lang w:val="en-US"/>
        </w:rPr>
      </w:pPr>
      <w:r>
        <w:rPr>
          <w:lang w:val="en-US"/>
        </w:rPr>
        <w:t xml:space="preserve">Бакка С.В., Киселева Н.Ю., Новикова Л.М. Ключевые орнитологические территории Нижегородской области // Методическое пособие. - Н. Новгород. Ключевые слова: ключевые орнитологические территории; Нижегородская обл.; каталог территорий. Каталог содержит сведения обо всех выделенных к настоящему моменту ключевых орнитологических территориях Нижегородской обл., рассказывает, для каких птиц они важны, что угрожает этим территориям, что уже сделано и что нужно сделать для их сохранения. Книга содержит систему критериев, пользуясь к-рыми каждый интересующийся птицами человек может определить орнитологическое значение того места, где он живет. </w:t>
      </w:r>
    </w:p>
    <w:p>
      <w:pPr>
        <w:pStyle w:val="Normal"/>
        <w:rPr/>
      </w:pPr>
      <w:r>
        <w:rPr/>
        <w:t>Бакка С.В., Киселева Н.Ю., Новикова Л.М. Нижегородская область. Обзор «Мониторинг КОТР - 2001» // Ключевые орнитологические территории России. Информационный Бюллетень, №13. - М.: Союз охраны птиц России. 2001 (б). - С. 9–10.</w:t>
      </w:r>
    </w:p>
    <w:p>
      <w:pPr>
        <w:pStyle w:val="Normal"/>
        <w:rPr/>
      </w:pPr>
      <w:r>
        <w:rPr/>
        <w:t>Бакка С.В., Киселева Н.Ю., Пестов М.В., Катунов Д.П. 2001. Организация сбора кадастровой информации о животном мире региона (на примере Нижегородской области). - Организация зоологических исследований: Сб. статей по материалам научно-практической конференции "Проблемы организации зоологических исследований в педвузах". Саранск: Мордов. гос. пед. ин-т. - С. 76-79.</w:t>
      </w:r>
    </w:p>
    <w:p>
      <w:pPr>
        <w:pStyle w:val="Normal"/>
        <w:rPr/>
      </w:pPr>
      <w:r>
        <w:rPr/>
        <w:t>Бакка С.В., Н.Ю.Киселева. 2007. Глобально редкие виды птиц в Нижегородской области // Экологический вестник Чувашской Республики. Выпуск 57. Материалы Всероссийской научно-практической конференции "Изучение птиц на территории Волжско-Камского края". 24-26 марта 2007 г., г. Чебоксары Чувашской Республики, Чебоксары. С 12-16.</w:t>
      </w:r>
    </w:p>
    <w:p>
      <w:pPr>
        <w:pStyle w:val="Normal"/>
        <w:rPr/>
      </w:pPr>
      <w:r>
        <w:rPr/>
        <w:t>Бакка С.В., Новикова Л.М. 2002. Питание ястреба-тетеревятника в Нижегородской области. - Фауна и экология животных. Пенза. Вып. 3. С.70-73. 75. Бакка С.В. Про Англию. 2002. Мир птиц. № 3 (24). - С. 22-23.</w:t>
      </w:r>
    </w:p>
    <w:p>
      <w:pPr>
        <w:pStyle w:val="Normal"/>
        <w:rPr>
          <w:lang w:val="en-US"/>
        </w:rPr>
      </w:pPr>
      <w:r>
        <w:rPr>
          <w:lang w:val="en-US"/>
        </w:rPr>
        <w:t xml:space="preserve">Бакка С.В., Новикова Л.М. 2002. Питание ястреба-тетеревятника в Нижегородской области // Фауна и экология животных N 3, 2002, C. 70-73,159-160. Ключевые слова: ястребы; Circus aeruginosus (Aves); питание; синантропные виды. На протяжении 5 полевых сезонов проводилось изучение особенностей биологии питания 7 пар ястребов тетеревятника (Circus aeruginosus) в Нижегородской обл. Выявлена обратная зависимость доли санантропных видов в рационе от удаленности населенных пунктов. Нижегородский гос. ун-т, Нижний Новгород. Ил. 2. Табл. 1. Библ. 1. </w:t>
      </w:r>
    </w:p>
    <w:p>
      <w:pPr>
        <w:pStyle w:val="Normal"/>
        <w:rPr/>
      </w:pPr>
      <w:r>
        <w:rPr/>
        <w:t>Бакка С.В., Новикова Л.М. 2003. К оценке численности дневных хищных птиц на северо-западе Кировской области. - Материалы IV конференции по хищным птицам Северной Евразии (Пенза, 1-3 февраля 2003 г.). Пенза. - С. 135-136.</w:t>
      </w:r>
    </w:p>
    <w:p>
      <w:pPr>
        <w:pStyle w:val="Normal"/>
        <w:rPr/>
      </w:pPr>
      <w:r>
        <w:rPr/>
        <w:t>Бакка С.В., Новикова Л.М. 2005. Влияние биотехнических мероприятий на восстановление оптимального уровня численности редких видов дневных хищных птиц в Нижегородской области. - Пернатые хищники и их охрана. № 1. С 34-35.</w:t>
      </w:r>
    </w:p>
    <w:p>
      <w:pPr>
        <w:pStyle w:val="Normal"/>
        <w:rPr/>
      </w:pPr>
      <w:r>
        <w:rPr/>
        <w:t>Бакка С.В., Новикова Л.М. 2006. Результаты мониторинга искусственных гнезд для редких видов дневных хищных птиц в Нижегородской области в 2005 г. - Бутурлинский сборник. Материалы II Международных Бутурлинских чтений (г.Ульяновск, 21-24 сентября 2005 г.). Ульяновск. - С. 142-146.</w:t>
      </w:r>
    </w:p>
    <w:p>
      <w:pPr>
        <w:pStyle w:val="Normal"/>
        <w:rPr>
          <w:lang w:val="en-US"/>
        </w:rPr>
      </w:pPr>
      <w:r>
        <w:rPr>
          <w:lang w:val="en-US"/>
        </w:rPr>
        <w:t xml:space="preserve">Бакка С.В., Новикова Л.М. 2006. Результаты мониторинга искусственных гнезд для редких видов дневных хищных птиц в Нижегородской области в 2005 г // Бутурлинский сборник, 2006. - С. 142-146. - Ульяновск. Ключевые слова: хищные птицы; редкие виды; численность; восстановление; искусственные гнездовья; Нижегородская область; Россия. В Нижегородской области ведется работа по восстановлению численности редких видов дневных хищных птиц путем установки искусственных гнезд. К 2004 году было установлено 266 гнезд. В 2005 г. было обследовано 212 искусственных гнезд. Всего в 2005 г. семью видами хищных птиц использовались 23 искусственных гнезда. В Нижегородской области установка искусственных гнезд привела к росту численности беркута в пять раз, скопы - вдвое. Проведение биотехнических мероприятий - эффективный метод восстановления численности редких видов дневных хищных птиц. Табл. 3. Библ. 6. </w:t>
      </w:r>
    </w:p>
    <w:p>
      <w:pPr>
        <w:pStyle w:val="Normal"/>
        <w:rPr/>
      </w:pPr>
      <w:r>
        <w:rPr/>
        <w:t>Бакка С.В., Суров С.Г. 2003. Новые орнитологические находки в Нижегородской области в 2002 г. - Бутурлинский сборник. Материалы I Всероссийской научно-практической конференции, посвященной памяти С.А.Бутурлина. Ульяновск: Издательство "Корпорация технологий продвижения". - С. 138-139.</w:t>
      </w:r>
    </w:p>
    <w:p>
      <w:pPr>
        <w:pStyle w:val="Normal"/>
        <w:rPr/>
      </w:pPr>
      <w:r>
        <w:rPr/>
        <w:t>Баккал С.Н. 1990. Необычные случаи выкармливания птенцов в гнездах мухоловки-пеструшки (Ficedula hypoleuca) // Труды Зоологического ин-та АН СССР. - Л., 1990. –Т. 210. – С. 10-17.</w:t>
      </w:r>
    </w:p>
    <w:p>
      <w:pPr>
        <w:pStyle w:val="Normal"/>
        <w:rPr/>
      </w:pPr>
      <w:r>
        <w:rPr/>
        <w:t>Баккал С.Н. 1990. Необычные случаи выкармливания птенцов в гнездах мухоловки-пеструшки (Ficedula hypoleuca)// Труды Зоологического ин-та АН СССР. - Л., 1990. –Т. 210. – С. 10-17.</w:t>
      </w:r>
    </w:p>
    <w:p>
      <w:pPr>
        <w:pStyle w:val="Normal"/>
        <w:rPr/>
      </w:pPr>
      <w:r>
        <w:rPr>
          <w:lang w:val="en-US"/>
        </w:rPr>
        <w:t>Баккал С.Н. 1992. Поведение сероголовой гаички (</w:t>
      </w:r>
      <w:r>
        <w:rPr>
          <w:i/>
          <w:lang w:val="en-US"/>
        </w:rPr>
        <w:t>Parus cinctus</w:t>
      </w:r>
      <w:r>
        <w:rPr>
          <w:lang w:val="en-US"/>
        </w:rPr>
        <w:t>) в периоды насиживания и выкармливания птенцов на юге Мурманской области // Рус. орнитол. журн. Т. 1. Вып. 2: 127-146.</w:t>
      </w:r>
    </w:p>
    <w:p>
      <w:pPr>
        <w:pStyle w:val="Normal"/>
        <w:rPr/>
      </w:pPr>
      <w:r>
        <w:rPr/>
        <w:t xml:space="preserve">Баккал С.Н. 1992. Поведение сероголовой гаички. - </w:t>
      </w:r>
      <w:r>
        <w:rPr>
          <w:i/>
          <w:lang w:val="en-US"/>
        </w:rPr>
        <w:t>Parus</w:t>
      </w:r>
      <w:r>
        <w:rPr>
          <w:i/>
        </w:rPr>
        <w:t xml:space="preserve"> </w:t>
      </w:r>
      <w:r>
        <w:rPr>
          <w:i/>
          <w:lang w:val="en-US"/>
        </w:rPr>
        <w:t>cinctus</w:t>
      </w:r>
      <w:r>
        <w:rPr>
          <w:i/>
        </w:rPr>
        <w:t>)</w:t>
      </w:r>
      <w:r>
        <w:rPr/>
        <w:t xml:space="preserve"> в периоды насиживания и выкармливания птенцов на юге Мурманской области // </w:t>
      </w:r>
      <w:r>
        <w:rPr>
          <w:i/>
        </w:rPr>
        <w:t>Рус. орнитол. журн</w:t>
      </w:r>
      <w:r>
        <w:rPr/>
        <w:t>. Т. 1. Вып. 2: 127-146.</w:t>
      </w:r>
    </w:p>
    <w:p>
      <w:pPr>
        <w:pStyle w:val="Normal"/>
        <w:rPr/>
      </w:pPr>
      <w:r>
        <w:rPr/>
        <w:t xml:space="preserve">Баккал С.Н. 1993. Суточная активность воробьиных птиц в гнездовой период на Европейском севере // </w:t>
      </w:r>
      <w:r>
        <w:rPr>
          <w:i/>
        </w:rPr>
        <w:t>Рус. орнитол. журн</w:t>
      </w:r>
      <w:r>
        <w:rPr/>
        <w:t>. Т. 2. Вып. 3: 269-285.</w:t>
      </w:r>
    </w:p>
    <w:p>
      <w:pPr>
        <w:pStyle w:val="Normal"/>
        <w:rPr>
          <w:lang w:val="en-US"/>
        </w:rPr>
      </w:pPr>
      <w:r>
        <w:rPr>
          <w:lang w:val="en-US"/>
        </w:rPr>
        <w:t>Баккал С.Н. 1993. Суточная активность воробьиных птиц в гнездовой период на Европейском севере // Рус. орнитол. журн. Т. 2. Вып. 3: 269-285.</w:t>
      </w:r>
    </w:p>
    <w:p>
      <w:pPr>
        <w:pStyle w:val="Normal"/>
        <w:rPr/>
      </w:pPr>
      <w:r>
        <w:rPr>
          <w:spacing w:val="-2"/>
        </w:rPr>
        <w:t xml:space="preserve">Баккал С.Н. 1994. Родительская забота о гнездовых птенцах белобровика </w:t>
      </w:r>
      <w:r>
        <w:rPr>
          <w:i/>
          <w:spacing w:val="-2"/>
          <w:lang w:val="en-US"/>
        </w:rPr>
        <w:t>Turdus</w:t>
      </w:r>
      <w:r>
        <w:rPr>
          <w:i/>
          <w:spacing w:val="-2"/>
        </w:rPr>
        <w:t xml:space="preserve"> </w:t>
      </w:r>
      <w:r>
        <w:rPr>
          <w:i/>
          <w:spacing w:val="-2"/>
          <w:lang w:val="en-US"/>
        </w:rPr>
        <w:t>iliacus</w:t>
      </w:r>
      <w:r>
        <w:rPr>
          <w:spacing w:val="-2"/>
        </w:rPr>
        <w:t xml:space="preserve"> // </w:t>
      </w:r>
      <w:r>
        <w:rPr>
          <w:i/>
          <w:spacing w:val="-2"/>
        </w:rPr>
        <w:t>Рус. орнитол. журн</w:t>
      </w:r>
      <w:r>
        <w:rPr>
          <w:spacing w:val="-2"/>
        </w:rPr>
        <w:t>. Т. 3. Вып. 2/3: 163-192.</w:t>
      </w:r>
    </w:p>
    <w:p>
      <w:pPr>
        <w:pStyle w:val="Normal"/>
        <w:rPr>
          <w:lang w:val="en-US"/>
        </w:rPr>
      </w:pPr>
      <w:r>
        <w:rPr>
          <w:lang w:val="en-US"/>
        </w:rPr>
        <w:t>Баккал С.Н. 1994. Родительская забота о гнездовых птенцах белобровика Turdus iliacus // Рус. орнитол. журн. Т. 3. Вып. 2/3: 163-192.</w:t>
      </w:r>
    </w:p>
    <w:p>
      <w:pPr>
        <w:pStyle w:val="Normal"/>
        <w:rPr/>
      </w:pPr>
      <w:r>
        <w:rPr>
          <w:spacing w:val="-2"/>
        </w:rPr>
        <w:t xml:space="preserve">Баккал С.Н. 1996. Новые сведения о малой чайке </w:t>
      </w:r>
      <w:r>
        <w:rPr>
          <w:i/>
          <w:spacing w:val="-2"/>
        </w:rPr>
        <w:t xml:space="preserve">Larus minutus </w:t>
      </w:r>
      <w:r>
        <w:rPr>
          <w:spacing w:val="-2"/>
        </w:rPr>
        <w:t xml:space="preserve">в Мурманской области // </w:t>
      </w:r>
      <w:r>
        <w:rPr>
          <w:i/>
          <w:spacing w:val="-2"/>
        </w:rPr>
        <w:t>Рус. орнитол. журн</w:t>
      </w:r>
      <w:r>
        <w:rPr>
          <w:spacing w:val="-2"/>
        </w:rPr>
        <w:t>. 5. - 2. - С. 8-10.</w:t>
      </w:r>
    </w:p>
    <w:p>
      <w:pPr>
        <w:pStyle w:val="Normal"/>
        <w:rPr/>
      </w:pPr>
      <w:r>
        <w:rPr>
          <w:lang w:val="en-US"/>
        </w:rPr>
        <w:t xml:space="preserve">Баккал С.Н. 1996. Новые сведения о малой чайке </w:t>
      </w:r>
      <w:r>
        <w:rPr>
          <w:i/>
          <w:lang w:val="en-US"/>
        </w:rPr>
        <w:t>Larus minutus</w:t>
      </w:r>
      <w:r>
        <w:rPr>
          <w:lang w:val="en-US"/>
        </w:rPr>
        <w:t xml:space="preserve"> в Мурманской области // Рус. орнитол. журн. 5 (2): 8-10.</w:t>
      </w:r>
    </w:p>
    <w:p>
      <w:pPr>
        <w:pStyle w:val="Normal"/>
        <w:rPr>
          <w:lang w:val="en-US"/>
        </w:rPr>
      </w:pPr>
      <w:r>
        <w:rPr>
          <w:lang w:val="en-US"/>
        </w:rPr>
        <w:t xml:space="preserve">Баккал С.Н. 1996. Новые сведения о малой чайке Larus minutus в Мурманской области // Рус. орнитол. ж. Экспресс-вып. N 2, 1996. - С.8-10. Ключевые слова: чайки; Larus minutus (Aves); характер пребывания; распространение; обзор встреч; расселение; ареал; крайний С.-З. европейской части; Мурманская обл. В России малая чайка везде распространена спорадически. На Зап. Мурмане известны залеты на Айновы о-ва; ближайшие р-ны гнездования были Ладожское оз. и сев. побережье Ботнического залива. В 1970-1980-е гг. в юж. части Кольского п-ова участились встречи малых чаек и в сезон гнездования. Описана встреча стаи из 15 малых чаек 8/VI 1996 г. на р. Паз (пограничная полоса России (Мурманская обл.) и Норвегии (69° с. ш.)). Происходит дальнейшее расселение вида и освоение новых р-нов гнездования. В с.-з. части Кольского п-ова малая чайка все еще редкий пролетный вид. Россия, ЗИН РАН, С.-Петербург. Библ. 6. </w:t>
      </w:r>
    </w:p>
    <w:p>
      <w:pPr>
        <w:pStyle w:val="Normal"/>
        <w:rPr/>
      </w:pPr>
      <w:r>
        <w:rPr/>
        <w:t xml:space="preserve">Баккал С.Н. 1997. О гнездовании дерябы </w:t>
      </w:r>
      <w:r>
        <w:rPr>
          <w:i/>
          <w:lang w:val="en-US"/>
        </w:rPr>
        <w:t>Turdus</w:t>
      </w:r>
      <w:r>
        <w:rPr>
          <w:i/>
        </w:rPr>
        <w:t xml:space="preserve"> </w:t>
      </w:r>
      <w:r>
        <w:rPr>
          <w:i/>
          <w:lang w:val="en-US"/>
        </w:rPr>
        <w:t>viscivorus</w:t>
      </w:r>
      <w:r>
        <w:rPr>
          <w:i/>
        </w:rPr>
        <w:t xml:space="preserve"> </w:t>
      </w:r>
      <w:r>
        <w:rPr/>
        <w:t xml:space="preserve">на одной территории с серой вороной </w:t>
      </w:r>
      <w:r>
        <w:rPr>
          <w:i/>
          <w:lang w:val="en-US"/>
        </w:rPr>
        <w:t>Corvus</w:t>
      </w:r>
      <w:r>
        <w:rPr>
          <w:i/>
        </w:rPr>
        <w:t xml:space="preserve"> </w:t>
      </w:r>
      <w:r>
        <w:rPr>
          <w:i/>
          <w:lang w:val="en-US"/>
        </w:rPr>
        <w:t>cornix</w:t>
      </w:r>
      <w:r>
        <w:rPr/>
        <w:t xml:space="preserve"> // </w:t>
      </w:r>
      <w:r>
        <w:rPr>
          <w:i/>
        </w:rPr>
        <w:t>Рус. орнитол. журн</w:t>
      </w:r>
      <w:r>
        <w:rPr/>
        <w:t>. 6. - 14. - С. 11-15.</w:t>
      </w:r>
    </w:p>
    <w:p>
      <w:pPr>
        <w:pStyle w:val="Normal"/>
        <w:rPr>
          <w:lang w:val="en-US"/>
        </w:rPr>
      </w:pPr>
      <w:r>
        <w:rPr>
          <w:lang w:val="en-US"/>
        </w:rPr>
        <w:t>Баккал С.Н. 1997. О гнездовании дерябы Turdus viscivorus на одной территории с серой вороной Corvus cornix // Рус. орнитол. журн. 6 (14): 11-15.</w:t>
      </w:r>
    </w:p>
    <w:p>
      <w:pPr>
        <w:pStyle w:val="Normal"/>
        <w:rPr>
          <w:lang w:val="en-US"/>
        </w:rPr>
      </w:pPr>
      <w:r>
        <w:rPr>
          <w:lang w:val="en-US"/>
        </w:rPr>
        <w:t xml:space="preserve">Баккал С.Н. 1997. О гнездовании дерябы Turdus viscivorus на одной территории с серой вороной Corvus cornix // Рус. орнитол. ж. Экспресс-вып. N 10, 1997.- С. 11-15. Ключевые слова: дрозды; Turdus viscivorus (Aves); гнездование; территория вороны. </w:t>
      </w:r>
    </w:p>
    <w:p>
      <w:pPr>
        <w:pStyle w:val="Normal"/>
        <w:rPr/>
      </w:pPr>
      <w:r>
        <w:rPr/>
        <w:t xml:space="preserve">Баккал С.Н. 1997. О роли двукрылых насекомых в питании птенцов мухоловки-пеструшки </w:t>
      </w:r>
      <w:r>
        <w:rPr>
          <w:i/>
        </w:rPr>
        <w:t>Ficedula hypoleuca</w:t>
      </w:r>
      <w:r>
        <w:rPr/>
        <w:t xml:space="preserve"> // </w:t>
      </w:r>
      <w:r>
        <w:rPr>
          <w:i/>
        </w:rPr>
        <w:t>Рус. орнитол. журн</w:t>
      </w:r>
      <w:r>
        <w:rPr/>
        <w:t>. 6. - 11. - С. 3-9.</w:t>
      </w:r>
    </w:p>
    <w:p>
      <w:pPr>
        <w:pStyle w:val="Normal"/>
        <w:rPr>
          <w:lang w:val="en-US"/>
        </w:rPr>
      </w:pPr>
      <w:r>
        <w:rPr>
          <w:lang w:val="en-US"/>
        </w:rPr>
        <w:t>Баккал С.Н. 1997. О роли двукрылых насекомых в питании птенцов мухоловки-пеструшки Ficedula hypoleuca // Рус. орнитол. журн. 6 (11): 3-9.</w:t>
      </w:r>
    </w:p>
    <w:p>
      <w:pPr>
        <w:pStyle w:val="Normal"/>
        <w:rPr>
          <w:lang w:val="en-US"/>
        </w:rPr>
      </w:pPr>
      <w:r>
        <w:rPr>
          <w:lang w:val="en-US"/>
        </w:rPr>
        <w:t xml:space="preserve">Баккал С.Н. 1997. О роли двукрылых насекомых в питании птенцов мухоловки-пеструшки Ficedula hypoleuca // Рус. орнитол. ж. Экспресс-вып. N 11, 1997.- С. 3-9. Ключевые слова: мухоловки; Ficedula hypoleuca (Aves); питание птенцов; роль двукрылых насекомых. Изучали состав 799 проб корма (в каждой до 7, в ср. 2,5, всего 1985 объектов), взятых от птенцов в возрасте 3-13 сут. Мухоловки приносили птенцам только животную пищу: насекомых, паукообразных, амфипод и мелких наземных и морских моллюсков. По кол-ву экз. в порциях корма птенцов гусеницы Lepidoptera (Geometridae, Noctuidae) составили 49%. Среди них Oporinia (=Epirrita) autumnata и Operopthera brumata (Geometridae) преобладали как в течение гнездового сезона, так и в разные годы (от 43 до 59%). Бабочки встречались в корме в 8-10 раз реже гусениц. Пауки равномерно встречались в корме всех возрастных категорий птенцов и составили 7,2%. При этом выводки, выкармливаемые одиночными самками, получали пауков больше, чем выкармливаемые обоими родителями. Жуки Coleoptera составляли около 5% корма птенцов. По кол-ву экземпляров доля двукрылых Diptera составила 14,9%. В контрольных гнездах (335 порций, 561 объект) двукрылые обнаружены в 100 пробах (160 объектов), в экспериментальных - в 83 пробах (136 объектов). Т. обр., в кормовых порциях самок, оказавшихся в положении вдов, отношение Diptera к общему кол-ву объектов корма было выше, чем при выкармливании птенцов обоими родителями (соотв. 10,5 и 3,6). До 3-сут возраста в корме птенцов встречались самые мелки Diptera - личинки и Chironomidae. Оперяющиеся птенцы выкармливались взрослыми двукрылыми. Имаго двукрылых представлены в рационе птенцов 13 семействами. По кол-ву экземпляров наиболее значительное место занимали Chironomidae, Syrphidae (16%), Tipulidae и Tabanidae. В гнездах близ литорали, обнаружены не только моллюски литторины (до 60 экз. в 1 гнезде), но и личинки мух Scatophaga sp., к-рых мухоловки собирали на штормовых залежах отмерших водорослей. Макс. масса этих объектов &lt;=50-60 мг. В местах скоплений брачных роев длинноусых двукрылых Nematocera мухоловки в основном добывали самцов, а среди Tabanidae - самок (менее маневренные). Т. обр., Diptera не являлись основным компонентом питания птенцов пеструшки (несмотря на их "профессию"), что, вероятнее всего, связано с универсальностью их охотничьих повадок. По данным наблюдений у гнезд около 48% корма родители склевывали с поверхности земли или в травяно-кустарничковом ярусе, чаще всего используя короткие "броски" с присады для добычи не слишком подвижных насекомых, таких как гусеницы и пауки (доля порций с ними достигала 78%). Отмечены устойчивые трофические связи мухоловки-пеструшки с насекомыми отрядов Lepidoptera, Diptera, Coleoptera и Hymenoptera. На их долю приходится около 2/3 кормов, приносимых птенцам. 63% кормовых объектов относится к нелетающим формам. Т. обр., отмечено относительное избегание не только двукрылых, но и др. активно перемещающихся насекомых при выкармливании птенцов мухоловкой-пеструшкой. Россия, ЗИН РАН, С.-Петербург. Табл. 2. Библ. 12. </w:t>
      </w:r>
    </w:p>
    <w:p>
      <w:pPr>
        <w:pStyle w:val="Normal"/>
        <w:rPr/>
      </w:pPr>
      <w:r>
        <w:rPr>
          <w:spacing w:val="-6"/>
        </w:rPr>
        <w:t>Баккал С.Н. 1997</w:t>
      </w:r>
      <w:r>
        <w:rPr/>
        <w:t>.</w:t>
      </w:r>
      <w:r>
        <w:rPr>
          <w:spacing w:val="-6"/>
        </w:rPr>
        <w:t xml:space="preserve"> Поведение помощничества и забота о потомстве у пт</w:t>
      </w:r>
      <w:r>
        <w:rPr/>
        <w:t xml:space="preserve">иц // </w:t>
      </w:r>
      <w:r>
        <w:rPr>
          <w:i/>
        </w:rPr>
        <w:t>Рус. орнитол. журн</w:t>
      </w:r>
      <w:r>
        <w:rPr/>
        <w:t>. 6. - 29. - С. 3-17.</w:t>
      </w:r>
    </w:p>
    <w:p>
      <w:pPr>
        <w:pStyle w:val="Normal"/>
        <w:rPr>
          <w:lang w:val="en-US"/>
        </w:rPr>
      </w:pPr>
      <w:r>
        <w:rPr>
          <w:lang w:val="en-US"/>
        </w:rPr>
        <w:t>Баккал С.Н. 1997. Поведение помощничества и забота о потомстве у птиц // Рус. орнитол. журн. 6 (29): 3-17.</w:t>
      </w:r>
    </w:p>
    <w:p>
      <w:pPr>
        <w:pStyle w:val="Normal"/>
        <w:rPr>
          <w:lang w:val="en-US"/>
        </w:rPr>
      </w:pPr>
      <w:r>
        <w:rPr>
          <w:lang w:val="en-US"/>
        </w:rPr>
        <w:t xml:space="preserve">Баккал С.Н. 1997. Поведение помощничества и забота о потомстве у птиц // Рус. орнитол. ж. Экспресс-вып. N 30, 1997.- С. 3-17. Ключевые слова: птицы; репродуктивные стратегии; помощничество; эволюция; гипотезы. В настоящее время явление помощничества (Пм) описано для 200 (Piper 1994) - 300 (Dyrcz 1986) видов птиц. Для нормального функционирования Пм необходима большая продолжительность жизни особей. В умеренной зоне ежегодная выживаемость птиц составляет 50%, а в тропической зоне - около 80% и по этой причине Пм больше всего характерно для птиц тропиков. Рассмотрены гипотезы возникновения и эволюции Пм. Обзор случаев Пм. Россия, Зоол. Ин-т РАН, Санкт-Петербург, 199034. Табл. 1. Библ. 137. </w:t>
      </w:r>
    </w:p>
    <w:p>
      <w:pPr>
        <w:pStyle w:val="Normal"/>
        <w:rPr/>
      </w:pPr>
      <w:r>
        <w:rPr/>
        <w:t xml:space="preserve">Баккал С.Н. 2000. К биологии размножения вертишейки </w:t>
      </w:r>
      <w:r>
        <w:rPr>
          <w:i/>
          <w:lang w:val="en-US"/>
        </w:rPr>
        <w:t>Jynx</w:t>
      </w:r>
      <w:r>
        <w:rPr>
          <w:i/>
        </w:rPr>
        <w:t xml:space="preserve"> </w:t>
      </w:r>
      <w:r>
        <w:rPr>
          <w:i/>
          <w:lang w:val="en-US"/>
        </w:rPr>
        <w:t>torquilla</w:t>
      </w:r>
      <w:r>
        <w:rPr>
          <w:i/>
        </w:rPr>
        <w:t xml:space="preserve"> </w:t>
      </w:r>
      <w:r>
        <w:rPr/>
        <w:t xml:space="preserve">на юге Мурманской области // </w:t>
      </w:r>
      <w:r>
        <w:rPr>
          <w:i/>
        </w:rPr>
        <w:t>Рус. орнитол. журн</w:t>
      </w:r>
      <w:r>
        <w:rPr/>
        <w:t>. 9. - 100. - С. 10-21.</w:t>
      </w:r>
    </w:p>
    <w:p>
      <w:pPr>
        <w:pStyle w:val="Normal"/>
        <w:rPr>
          <w:lang w:val="en-US"/>
        </w:rPr>
      </w:pPr>
      <w:r>
        <w:rPr>
          <w:lang w:val="en-US"/>
        </w:rPr>
        <w:t xml:space="preserve">Баккал С.Н. 2000. К биологии размножения вертишейки </w:t>
      </w:r>
      <w:r>
        <w:rPr>
          <w:i/>
          <w:lang w:val="en-US"/>
        </w:rPr>
        <w:t>Jynx torquilla</w:t>
      </w:r>
      <w:r>
        <w:rPr>
          <w:lang w:val="en-US"/>
        </w:rPr>
        <w:t xml:space="preserve"> на юге Мурманской области // Рус. орнитол. журн. 9 (100): 10-21.</w:t>
      </w:r>
    </w:p>
    <w:p>
      <w:pPr>
        <w:pStyle w:val="Normal"/>
        <w:rPr/>
      </w:pPr>
      <w:r>
        <w:rPr>
          <w:spacing w:val="-2"/>
        </w:rPr>
        <w:t xml:space="preserve">Баккал С.Н. 2001. Об одном из последствий урагана в Западной Сибири для птиц // </w:t>
      </w:r>
      <w:r>
        <w:rPr>
          <w:i/>
          <w:spacing w:val="-2"/>
        </w:rPr>
        <w:t>Рус. орнитол. журн</w:t>
      </w:r>
      <w:r>
        <w:rPr>
          <w:spacing w:val="-2"/>
        </w:rPr>
        <w:t>. 10. - 134. - С. 173-176.</w:t>
      </w:r>
    </w:p>
    <w:p>
      <w:pPr>
        <w:pStyle w:val="Normal"/>
        <w:rPr>
          <w:lang w:val="en-US"/>
        </w:rPr>
      </w:pPr>
      <w:r>
        <w:rPr>
          <w:lang w:val="en-US"/>
        </w:rPr>
        <w:t>Баккал С.Н. 2001. Об одном из последствий урагана в Западной Сибири для птиц // Рус. орнитол. журн. 10 (134): 173-176.</w:t>
      </w:r>
    </w:p>
    <w:p>
      <w:pPr>
        <w:pStyle w:val="Normal"/>
        <w:rPr>
          <w:lang w:val="en-US"/>
        </w:rPr>
      </w:pPr>
      <w:r>
        <w:rPr>
          <w:lang w:val="en-US"/>
        </w:rPr>
        <w:t xml:space="preserve">Баккал С.Н. 2001. Об одном из последствий урагана в Западной Сибири для птиц // Рус. орнитол. ж. Экспресс-вып. N 134, 2001, С. 173-176. Ключевые слова: белые куропатки; 25-30-месячные; массовая гибель; ураган с градом; Тянское месторождение. На территории Тянского месторождения 22 и 24 июля 2000 г. на прибрежных участках мелководных озер наблюдали ураган - шквалистый ветер с ливнем и градом (градины диам. до 1-1,5 см) и его последствия: полное уничтожение генеративных и генеративных частей кустарничков и травянистых растений. В эпицентре урагана на площади ~ 40 га найдены трупы 10 птиц (8 белых куропаток и 2 вороны), истощенных и с механическими повреждениями; среди них не было взрослых птиц. Россия, ЗИН РАН, С.-Петербург. Библ. 13. </w:t>
      </w:r>
    </w:p>
    <w:p>
      <w:pPr>
        <w:pStyle w:val="Normal"/>
        <w:rPr>
          <w:lang w:val="en-US"/>
        </w:rPr>
      </w:pPr>
      <w:r>
        <w:rPr>
          <w:lang w:val="en-US"/>
        </w:rPr>
        <w:t>Баккал С.Н. 2001. Об одном из последствий урагана в Западной Сибири для птиц // Русский орнитологический журнал. - 2001. - Экспресс-вып. 134. - С.173 - 176.</w:t>
      </w:r>
    </w:p>
    <w:p>
      <w:pPr>
        <w:pStyle w:val="Normal"/>
        <w:rPr/>
      </w:pPr>
      <w:r>
        <w:rPr/>
        <w:t xml:space="preserve">Баккал С.Н. 2001. Питание гнездовых птенцов и разделение родительского вклада у сибирской гаички </w:t>
      </w:r>
      <w:r>
        <w:rPr>
          <w:i/>
        </w:rPr>
        <w:t>Parus cinctus</w:t>
      </w:r>
      <w:r>
        <w:rPr/>
        <w:t xml:space="preserve"> // </w:t>
      </w:r>
      <w:r>
        <w:rPr>
          <w:i/>
        </w:rPr>
        <w:t>Рус. орнитол. журн</w:t>
      </w:r>
      <w:r>
        <w:rPr/>
        <w:t>. 10. - 143. - С. 379-399.</w:t>
      </w:r>
    </w:p>
    <w:p>
      <w:pPr>
        <w:pStyle w:val="Normal"/>
        <w:rPr>
          <w:lang w:val="en-US"/>
        </w:rPr>
      </w:pPr>
      <w:r>
        <w:rPr>
          <w:lang w:val="en-US"/>
        </w:rPr>
        <w:t>Баккал С.Н. 2001. Питание гнездовых птенцов и разделение родительского вклада у сибирской гаички Parus cinctus // Рус. орнитол. журн. 10 (143): 379-399.</w:t>
      </w:r>
    </w:p>
    <w:p>
      <w:pPr>
        <w:pStyle w:val="Normal"/>
        <w:rPr>
          <w:lang w:val="en-US"/>
        </w:rPr>
      </w:pPr>
      <w:r>
        <w:rPr>
          <w:lang w:val="en-US"/>
        </w:rPr>
        <w:t>Баккал С.Н. 2002. Некоторые заметки о птицах Сургутского района Тюменской области // Материалы к распространению птиц на Урале, в Приуралье и Западной Сибири. – Екатеринбург, 2002. – С. 13 – 18.</w:t>
      </w:r>
    </w:p>
    <w:p>
      <w:pPr>
        <w:pStyle w:val="Normal"/>
        <w:rPr/>
      </w:pPr>
      <w:r>
        <w:rPr>
          <w:lang w:val="en-US"/>
        </w:rPr>
        <w:t xml:space="preserve">Баккал С.Н. </w:t>
      </w:r>
      <w:r>
        <w:rPr/>
        <w:t xml:space="preserve">2002. </w:t>
      </w:r>
      <w:r>
        <w:rPr>
          <w:lang w:val="en-US"/>
        </w:rPr>
        <w:t>Некоторые заметки о птицах Сургутского района Тюменской области // Материалы к распространению птиц на Урале, в Приуралье и Западной Сибири: Сб. ст. / ИЭРиЖ УрО РАН. - Екатеринбург: Екатеринбург, 2002. - С.13 - 18. - Библиогр.: 7 назв.</w:t>
      </w:r>
    </w:p>
    <w:p>
      <w:pPr>
        <w:pStyle w:val="Normal"/>
        <w:rPr/>
      </w:pPr>
      <w:r>
        <w:rPr/>
        <w:t xml:space="preserve">Баккал С.Н. 2005. Раннее размножение чечётки </w:t>
      </w:r>
      <w:r>
        <w:rPr>
          <w:i/>
          <w:lang w:val="en-US"/>
        </w:rPr>
        <w:t>Acanthis</w:t>
      </w:r>
      <w:r>
        <w:rPr>
          <w:i/>
        </w:rPr>
        <w:t xml:space="preserve"> </w:t>
      </w:r>
      <w:r>
        <w:rPr>
          <w:i/>
          <w:lang w:val="en-US"/>
        </w:rPr>
        <w:t>flammea</w:t>
      </w:r>
      <w:r>
        <w:rPr/>
        <w:t xml:space="preserve"> в Мурманской области // </w:t>
      </w:r>
      <w:r>
        <w:rPr>
          <w:i/>
        </w:rPr>
        <w:t>Рус. орнитол. журн</w:t>
      </w:r>
      <w:r>
        <w:rPr/>
        <w:t>. 14. - 280. - С. 163-169.</w:t>
      </w:r>
    </w:p>
    <w:p>
      <w:pPr>
        <w:pStyle w:val="Normal"/>
        <w:rPr/>
      </w:pPr>
      <w:r>
        <w:rPr>
          <w:lang w:val="en-US"/>
        </w:rPr>
        <w:t xml:space="preserve">Баккал С.Н. 2005. Раннее размножение чечётки </w:t>
      </w:r>
      <w:r>
        <w:rPr>
          <w:i/>
          <w:lang w:val="en-US"/>
        </w:rPr>
        <w:t>Acanthis flammea</w:t>
      </w:r>
      <w:r>
        <w:rPr>
          <w:lang w:val="en-US"/>
        </w:rPr>
        <w:t xml:space="preserve"> в Мурманской области // Рус. орнитол. журн. 14 (280): 163-169.</w:t>
      </w:r>
    </w:p>
    <w:p>
      <w:pPr>
        <w:pStyle w:val="Normal"/>
        <w:rPr>
          <w:lang w:val="en-US"/>
        </w:rPr>
      </w:pPr>
      <w:r>
        <w:rPr>
          <w:lang w:val="en-US"/>
        </w:rPr>
        <w:t xml:space="preserve">Баккал С.Н. 2006. Случай нападения черной лесной жужелицы Carabus glabratus на птенцов веснички Phylloscopus trochilus // Рус. орнитол. ж. Экспресс-вып. № 315, 2006, т.15. - С. 347-353. Ключевые слова: Phylloscopus trochilus (Aves); оборонительное поведение; поведенческий конфликт; Carabus glabratus (Coleopt.); хищническое поведение; нападение на птенцов; птенцы пеночки-веснички. </w:t>
      </w:r>
    </w:p>
    <w:p>
      <w:pPr>
        <w:pStyle w:val="Normal"/>
        <w:rPr/>
      </w:pPr>
      <w:r>
        <w:rPr/>
        <w:t xml:space="preserve">Баккал С.Н. 2006. Случай нападения чёрной лесной жужелицы </w:t>
      </w:r>
      <w:r>
        <w:rPr>
          <w:i/>
          <w:lang w:val="en-US"/>
        </w:rPr>
        <w:t>Carabus</w:t>
      </w:r>
      <w:r>
        <w:rPr>
          <w:i/>
        </w:rPr>
        <w:t xml:space="preserve"> </w:t>
      </w:r>
      <w:r>
        <w:rPr>
          <w:i/>
          <w:lang w:val="en-US"/>
        </w:rPr>
        <w:t>glabratus</w:t>
      </w:r>
      <w:r>
        <w:rPr/>
        <w:t xml:space="preserve"> на птенцов веснички </w:t>
      </w:r>
      <w:r>
        <w:rPr>
          <w:i/>
          <w:lang w:val="en-US"/>
        </w:rPr>
        <w:t>Phylloscopus</w:t>
      </w:r>
      <w:r>
        <w:rPr>
          <w:i/>
        </w:rPr>
        <w:t xml:space="preserve"> trochilus</w:t>
      </w:r>
      <w:r>
        <w:rPr/>
        <w:t xml:space="preserve"> // </w:t>
      </w:r>
      <w:r>
        <w:rPr>
          <w:i/>
        </w:rPr>
        <w:t>Рус. орнитол. журн</w:t>
      </w:r>
      <w:r>
        <w:rPr/>
        <w:t>. 15. - 315. - С. 347-353.</w:t>
      </w:r>
    </w:p>
    <w:p>
      <w:pPr>
        <w:pStyle w:val="Normal"/>
        <w:rPr/>
      </w:pPr>
      <w:r>
        <w:rPr/>
        <w:t xml:space="preserve">Баккал С.Н. 2008. О поведении грача </w:t>
      </w:r>
      <w:r>
        <w:rPr>
          <w:i/>
          <w:lang w:val="en-US"/>
        </w:rPr>
        <w:t>Corvus</w:t>
      </w:r>
      <w:r>
        <w:rPr>
          <w:i/>
        </w:rPr>
        <w:t xml:space="preserve"> </w:t>
      </w:r>
      <w:r>
        <w:rPr>
          <w:i/>
          <w:lang w:val="en-US"/>
        </w:rPr>
        <w:t>frugilegus</w:t>
      </w:r>
      <w:r>
        <w:rPr/>
        <w:t xml:space="preserve"> при запасании корма и использовании запасов </w:t>
      </w:r>
      <w:r>
        <w:rPr>
          <w:spacing w:val="-2"/>
        </w:rPr>
        <w:t xml:space="preserve">// </w:t>
      </w:r>
      <w:r>
        <w:rPr>
          <w:i/>
          <w:spacing w:val="-2"/>
        </w:rPr>
        <w:t>Рус. орнитол. журн</w:t>
      </w:r>
      <w:r>
        <w:rPr>
          <w:spacing w:val="-2"/>
        </w:rPr>
        <w:t>. 17. - 406. - С. 387-396.</w:t>
      </w:r>
    </w:p>
    <w:p>
      <w:pPr>
        <w:pStyle w:val="Normal"/>
        <w:rPr/>
      </w:pPr>
      <w:r>
        <w:rPr/>
        <w:t xml:space="preserve">Баккал С.Н., Коханов В.Д., Архипов В.Ю. 1992. Первая регистрация вторых кладок у юрка. - </w:t>
      </w:r>
      <w:r>
        <w:rPr>
          <w:i/>
          <w:lang w:val="en-US"/>
        </w:rPr>
        <w:t>Fringilla</w:t>
      </w:r>
      <w:r>
        <w:rPr>
          <w:i/>
        </w:rPr>
        <w:t xml:space="preserve"> </w:t>
      </w:r>
      <w:r>
        <w:rPr>
          <w:i/>
          <w:lang w:val="en-US"/>
        </w:rPr>
        <w:t>montifringilla</w:t>
      </w:r>
      <w:r>
        <w:rPr>
          <w:i/>
        </w:rPr>
        <w:t>)</w:t>
      </w:r>
      <w:r>
        <w:rPr/>
        <w:t xml:space="preserve"> // </w:t>
      </w:r>
      <w:r>
        <w:rPr>
          <w:i/>
        </w:rPr>
        <w:t>Рус. орнитол. журн</w:t>
      </w:r>
      <w:r>
        <w:rPr/>
        <w:t>. Т. 1. Вып. 2: 255-258.</w:t>
      </w:r>
    </w:p>
    <w:p>
      <w:pPr>
        <w:pStyle w:val="Normal"/>
        <w:rPr>
          <w:lang w:val="en-US"/>
        </w:rPr>
      </w:pPr>
      <w:r>
        <w:rPr>
          <w:lang w:val="en-US"/>
        </w:rPr>
        <w:t>Баккал С.Н., Коханов В.Д., Архипов В.Ю. 1992. Первая регистрация вторых кладок у юрка (Fringilla montifringilla) // Рус. орнитол. журн. Т. 1. Вып. 2: 255-258.</w:t>
      </w:r>
    </w:p>
    <w:p>
      <w:pPr>
        <w:pStyle w:val="Normal"/>
        <w:rPr/>
      </w:pPr>
      <w:r>
        <w:rPr/>
        <w:t xml:space="preserve">Баккал С.Н., Панарин А.Е., Хренова Н.Г. 2002. Некоторые аспекты экологии размножения серощёкой поганки </w:t>
      </w:r>
      <w:r>
        <w:rPr>
          <w:i/>
        </w:rPr>
        <w:t>Podiceps grisegena</w:t>
      </w:r>
      <w:r>
        <w:rPr/>
        <w:t xml:space="preserve"> на юге Мурманской области // </w:t>
      </w:r>
      <w:r>
        <w:rPr>
          <w:i/>
        </w:rPr>
        <w:t>Рус. орнитол. журн</w:t>
      </w:r>
      <w:r>
        <w:rPr/>
        <w:t>. 11. - 171. - С. 3-16.</w:t>
      </w:r>
    </w:p>
    <w:p>
      <w:pPr>
        <w:pStyle w:val="Normal"/>
        <w:rPr>
          <w:lang w:val="en-US"/>
        </w:rPr>
      </w:pPr>
      <w:r>
        <w:rPr>
          <w:lang w:val="en-US"/>
        </w:rPr>
        <w:t>Баккал С.Н., Панарин А.Е., Хренова Н.Г. 2002. Некоторые аспекты экологии размножения серощёкой поганки Podiceps grisegena на юге Мурманской области // Рус. орнитол. журн. 11 (171): 3-16.</w:t>
      </w:r>
    </w:p>
    <w:p>
      <w:pPr>
        <w:pStyle w:val="Normal"/>
        <w:rPr/>
      </w:pPr>
      <w:r>
        <w:rPr>
          <w:lang w:val="en-US"/>
        </w:rPr>
        <w:t xml:space="preserve">Баккал С.Н., Панарин А.Е., Хренова Н.Г. 2002. Некоторые аспекты экологии размножения серощекой поганки </w:t>
      </w:r>
      <w:r>
        <w:rPr>
          <w:i/>
          <w:lang w:val="en-US"/>
        </w:rPr>
        <w:t>Podiceps grusegena</w:t>
      </w:r>
      <w:r>
        <w:rPr>
          <w:lang w:val="en-US"/>
        </w:rPr>
        <w:t xml:space="preserve"> на юге Мурманской области // Рус. орнитол. ж. Экспресс-вып. N 171, 2002, С. 3-16. Ключевые слова: поганки; Podiceps grusegena (Aves); гнездование; гнезда, расположение, строение; успех гнездования; кормовое поведение; питание; Мурманская обл. В 2000-2001 гг. в Кандалакшском зап-ве изучали экологию размножения серощекой поганки (СП; Podiceps grisegena). Обследовано 29 пресноводных водоемов общей площадью 96,7 га. Найдено 24 гнезда (Г), из них 15 были без кладки. СП предпочитает для гнездования участки водной поверхности со средними по плотности зарослями кубышки. Начало гнездования СП совпадало с вегетацией плавающей водной растительности, используемой для строительства Г. Описывается расположение, материал Г и способ их прикрепления к растительности. Кроме основных Г у СП существуют дополнительные, или ложные Г. Данные по фенологии размножения, размерам кладки и яиц, краткое описание поведения насиживающих птиц. Успешность размножения СП в 2000 г. составляла 1 птенец на пару, в 2001 г. &gt;=2 птенца на пару. Это низкая, но не критическая продуктивность популяции. Описываются 3 способа кормежки СП: (1) заныривание продолжительностью в ср. 24,6 с; (2) плавание и высматривание добычи с погружением под воду головы и шеи (утиный вариант) и (3) сбор корма с поверхности воды и водных растений. Поедание СП и др. водоплавающими птицами семян кубышки (Nuphar lutea), а также использования для Г рдестов (Potamogeton natans и P. alpinus) и др. водных растений приводит к сокращению их площади и к изменению структуры ценозов. Россия, ЗИН РАН, Санкт-Петербург. Ил. 1. Табл. 3. Библ. 44. </w:t>
      </w:r>
    </w:p>
    <w:p>
      <w:pPr>
        <w:pStyle w:val="Normal"/>
        <w:rPr>
          <w:lang w:val="en-US"/>
        </w:rPr>
      </w:pPr>
      <w:r>
        <w:rPr>
          <w:lang w:val="en-US"/>
        </w:rPr>
        <w:t xml:space="preserve">Бакулин В.А. 2006. Эпизоотолого - эпидемиологические аспекты гриппа птиц // Вет. с.-х. животных № 8, 2006. - С. 4-12. Ключевые слова: грипп; птичий грипп; эпизоотология. Грипп птиц (классическая или европейская чума, экссудативный тиф, брауншвейгская болезнь кур, Influenza, ГП) - высококонтагиозная, особоопасная, зооантропонозная болезнь, характеризующаяся многообразием возможных вариантов патогенетического проявления. Библ. 7. </w:t>
      </w:r>
    </w:p>
    <w:p>
      <w:pPr>
        <w:pStyle w:val="Normal"/>
        <w:rPr>
          <w:lang w:val="en-US"/>
        </w:rPr>
      </w:pPr>
      <w:r>
        <w:rPr>
          <w:lang w:val="en-US"/>
        </w:rPr>
        <w:t>Бакур Ю.Ю., Богданович И.А. 2002. Новые сведения о встречах белой лазоревки в Брестском Полесье // «Красная книга Республики Беларусь: состояние, проблемы, перспективы»: Материалы респ. научной конфер. - Витебск, 2002. - С. 40.</w:t>
      </w:r>
    </w:p>
    <w:p>
      <w:pPr>
        <w:pStyle w:val="Normal"/>
        <w:rPr/>
      </w:pPr>
      <w:r>
        <w:rPr>
          <w:lang w:val="en-US"/>
        </w:rPr>
        <w:t xml:space="preserve">Балахонов В. С., Лобанова Н. А. 1988. Численность и плодовитость зимняка </w:t>
      </w:r>
      <w:r>
        <w:rPr>
          <w:i/>
          <w:lang w:val="en-US"/>
        </w:rPr>
        <w:t>Buteo lagopus</w:t>
      </w:r>
      <w:r>
        <w:rPr>
          <w:lang w:val="en-US"/>
        </w:rPr>
        <w:t xml:space="preserve"> при разном обилии грызунов в кустарниковых тундрах Ямала // Экология. - 1988. - № 2. - С.83 - 84.</w:t>
      </w:r>
    </w:p>
    <w:p>
      <w:pPr>
        <w:pStyle w:val="Normal"/>
        <w:rPr>
          <w:lang w:val="en-US"/>
        </w:rPr>
      </w:pPr>
      <w:r>
        <w:rPr>
          <w:lang w:val="en-US"/>
        </w:rPr>
        <w:t>Балахонов В. С., Лобанова Н. А., Павлинин В.В., Штро В.Г. 1989. Распределение и численность некоторых видов птиц в подзоне кустарниковых тундр Ямала / - Свердловск: 1989. – 34 с.</w:t>
      </w:r>
    </w:p>
    <w:p>
      <w:pPr>
        <w:pStyle w:val="Normal"/>
        <w:rPr>
          <w:lang w:val="en-US"/>
        </w:rPr>
      </w:pPr>
      <w:r>
        <w:rPr>
          <w:lang w:val="en-US"/>
        </w:rPr>
        <w:t>Балахонов В. С., Штро В.Г. 1995. Некоторые виды наземных позвоночных в подзоне кустарниковых тундр Ямала // Современное состояние растительного и животного ьира полуострова Ямал. - Екатеринбург: Наука, 1995. - С.159 - 193, табл.17, ил.3. - Библиогр.: 14 назв.</w:t>
      </w:r>
    </w:p>
    <w:p>
      <w:pPr>
        <w:pStyle w:val="Normal"/>
        <w:rPr>
          <w:lang w:val="en-US"/>
        </w:rPr>
      </w:pPr>
      <w:r>
        <w:rPr>
          <w:lang w:val="en-US"/>
        </w:rPr>
        <w:t>Балахонов В.С. 1971. К зимнему населению птиц реки Хадыты // Материалы отчетной сессии лаборатории популяционной экологии позвоночных животных. – Вып. 4. – Свердловск, 1971. – С. 29 – 30.</w:t>
      </w:r>
    </w:p>
    <w:p>
      <w:pPr>
        <w:pStyle w:val="Normal"/>
        <w:rPr>
          <w:rFonts w:eastAsia="MS Mincho;Arial Unicode MS"/>
        </w:rPr>
      </w:pPr>
      <w:r>
        <w:rPr>
          <w:rFonts w:eastAsia="MS Mincho;Arial Unicode MS"/>
        </w:rPr>
        <w:t xml:space="preserve">Балахонов В.С. 1978. Некоторые орнитологические наблюдения в районе восточного склона Приполярного Урала. Материалы по фауне Субарктики Западной Сибири. Тр. ИЭРЖ. вып. 115. Свердловск. 1978. - С. 57-63. полевой лунь, орлан-белохвост, канюк-распр. зимняк-распр, мигр. тетеревятник, дербник, чеглок-распр, биотоп. </w:t>
      </w:r>
    </w:p>
    <w:p>
      <w:pPr>
        <w:pStyle w:val="Normal"/>
        <w:rPr>
          <w:lang w:val="en-US"/>
        </w:rPr>
      </w:pPr>
      <w:r>
        <w:rPr>
          <w:lang w:val="en-US"/>
        </w:rPr>
        <w:t>Балахонов В.С. 1978. Некоторые орнитологические наблюдения в районе восточного склона Приполярного Урала // Материалы по фауне Субарктики Западной Сибири. Тр. Ин-та экологии растений и животных УНЦ АН СССР. – Вып. 115. – Свердловск, 1978. –  С. 57 – 63.</w:t>
      </w:r>
    </w:p>
    <w:p>
      <w:pPr>
        <w:pStyle w:val="Normal"/>
        <w:rPr>
          <w:lang w:val="en-US"/>
        </w:rPr>
      </w:pPr>
      <w:r>
        <w:rPr>
          <w:lang w:val="en-US"/>
        </w:rPr>
        <w:t>Балахонов В.С. 1983. Численность водоплавающих при учете с лодки на Южном Ямале // Птицы Сибири. Тез. докладов II орнитологической конференции. – Горно-Алтайск, 1983. – С. 22 – 23.</w:t>
      </w:r>
    </w:p>
    <w:p>
      <w:pPr>
        <w:pStyle w:val="Normal"/>
        <w:rPr>
          <w:lang w:val="en-US"/>
        </w:rPr>
      </w:pPr>
      <w:r>
        <w:rPr>
          <w:lang w:val="en-US"/>
        </w:rPr>
        <w:t>Балахонов В.С. 1987. Белая трясогузка – альбинос // Орнитология. – Вып. 21. – М.: Изд-во МГУ, 1987. – С. 147.</w:t>
      </w:r>
    </w:p>
    <w:p>
      <w:pPr>
        <w:pStyle w:val="Normal"/>
        <w:rPr>
          <w:lang w:val="en-US"/>
        </w:rPr>
      </w:pPr>
      <w:r>
        <w:rPr>
          <w:lang w:val="en-US"/>
        </w:rPr>
        <w:t>Балахонов В.С. 1989. Некоторые орнитологические наблюдения на Полярном Урале // Распространение и фауна птиц Урала. – Свердловск: УрО АН СССР, 1989. – С. 19 – 20.</w:t>
      </w:r>
    </w:p>
    <w:p>
      <w:pPr>
        <w:pStyle w:val="Normal"/>
        <w:rPr>
          <w:lang w:val="en-US"/>
        </w:rPr>
      </w:pPr>
      <w:r>
        <w:rPr>
          <w:lang w:val="en-US"/>
        </w:rPr>
        <w:t>Балахонов В.С., Бахмутов В.А. 1976. Зимующие птицы Полярного Урала // Биологические проблемы Севера. Тез. докладов VII симпозиума. Зоология. – Петрозаводск, 1976. – С. 19 – 20.</w:t>
      </w:r>
    </w:p>
    <w:p>
      <w:pPr>
        <w:pStyle w:val="Normal"/>
        <w:rPr>
          <w:lang w:val="en-US"/>
        </w:rPr>
      </w:pPr>
      <w:r>
        <w:rPr>
          <w:lang w:val="en-US"/>
        </w:rPr>
        <w:t>Балахонов В.С., Лобанова Н.А. 1988. Численность и плодовитость зимняка при разном обилии грызунов в кустарниковых тундрах Ямала // Экология. – № 2. – 1988. – С. 83 – 84.</w:t>
      </w:r>
    </w:p>
    <w:p>
      <w:pPr>
        <w:pStyle w:val="Normal"/>
        <w:rPr>
          <w:lang w:val="en-US"/>
        </w:rPr>
      </w:pPr>
      <w:r>
        <w:rPr>
          <w:lang w:val="en-US"/>
        </w:rPr>
        <w:t>Балахонов В.С., Лобанова Н.А., Павлинин В.В., Штро В.Г. 1989. Распределение и численность некоторых видов птиц в подзоне кустарниковых тундр Ямала // Деп. ВИНИТИ 12.05.1989. – № 3167-В89. – С. 3 – 37.</w:t>
      </w:r>
    </w:p>
    <w:p>
      <w:pPr>
        <w:pStyle w:val="Normal"/>
        <w:rPr>
          <w:lang w:val="en-US"/>
        </w:rPr>
      </w:pPr>
      <w:r>
        <w:rPr>
          <w:lang w:val="en-US"/>
        </w:rPr>
        <w:t>Балахонов В.С., Павлинин В.В., Сосин В.Ф., Штро В.Г. 1979. Краснозобая казарка на р. Юрибей (Ямал) // Биологические проблемы Севера. – Апатиты, 1979. – С. 91 – 92.</w:t>
      </w:r>
    </w:p>
    <w:p>
      <w:pPr>
        <w:pStyle w:val="Normal"/>
        <w:rPr>
          <w:lang w:val="en-US"/>
        </w:rPr>
      </w:pPr>
      <w:r>
        <w:rPr>
          <w:lang w:val="en-US"/>
        </w:rPr>
        <w:t>Балахонов В.С., Рыжановский В.Н., Сосин В.Ф. Краснозобая казарка на Ямале // Биологические проблемы Севера. IX симпозиум. – Ч. II. – Сыктывкар, 1981. – С. 6.</w:t>
      </w:r>
    </w:p>
    <w:p>
      <w:pPr>
        <w:pStyle w:val="Normal"/>
        <w:rPr>
          <w:lang w:val="en-US"/>
        </w:rPr>
      </w:pPr>
      <w:r>
        <w:rPr>
          <w:lang w:val="en-US"/>
        </w:rPr>
        <w:t>Балахонов В.С., Штро В.Г. 1995. Некоторые виды наземных позвоночных в подзоне кустарниковых тундр Ямала // Современное состояние растительного и животного мира полуострова Ямал. – Екатеринбург, 1995. – С. 159 – 193.</w:t>
      </w:r>
    </w:p>
    <w:p>
      <w:pPr>
        <w:pStyle w:val="Normal"/>
        <w:rPr/>
      </w:pPr>
      <w:r>
        <w:rPr>
          <w:lang w:val="en-US"/>
        </w:rPr>
        <w:t>Балацкий Н.Н. 1985. Окраска яиц лесного конька (</w:t>
      </w:r>
      <w:r>
        <w:rPr>
          <w:i/>
          <w:lang w:val="en-US"/>
        </w:rPr>
        <w:t>Anthus trivialis</w:t>
      </w:r>
      <w:r>
        <w:rPr>
          <w:lang w:val="en-US"/>
        </w:rPr>
        <w:t xml:space="preserve"> L.) и диагностическое значение этого признака // Научные доклады Высшей школы. Биологические науки. – № 7. – М., 1985. – С.  44 – 47.</w:t>
      </w:r>
    </w:p>
    <w:p>
      <w:pPr>
        <w:pStyle w:val="Normal"/>
        <w:rPr>
          <w:lang w:val="en-US"/>
        </w:rPr>
      </w:pPr>
      <w:r>
        <w:rPr>
          <w:lang w:val="en-US"/>
        </w:rPr>
        <w:t>Балацкий Н.Н. 1987. Краткие сведения о редких видах птиц. Азиатский бекасовидный веретенник в Барабинской низменности // Проблемы охраны редких животных (Материалы к Красной книге). ЦНИЛ Главохоты РСФСР. – М., 1987. – С. 144 – 145.</w:t>
      </w:r>
    </w:p>
    <w:p>
      <w:pPr>
        <w:pStyle w:val="Normal"/>
        <w:rPr>
          <w:lang w:val="en-US"/>
        </w:rPr>
      </w:pPr>
      <w:r>
        <w:rPr>
          <w:lang w:val="en-US"/>
        </w:rPr>
        <w:t>Балацкий Н.Н. 1988. Обыкновенная кукушка (Cuculus canorus L.) – экологические расы садовой камышевки (Acrocephalus dumetorum Blyth.) и черноголового чекана (Saxicola torquata L.) под Новосибирском // Биологические науки. – Т. 4. – 1988. – С. 57 – 61.</w:t>
      </w:r>
    </w:p>
    <w:p>
      <w:pPr>
        <w:pStyle w:val="Normal"/>
        <w:rPr>
          <w:lang w:val="en-US"/>
        </w:rPr>
      </w:pPr>
      <w:r>
        <w:rPr>
          <w:lang w:val="en-US"/>
        </w:rPr>
        <w:t>Балацкий Н.Н. 1989. Экологическая раса обыкновенной кукушки – гнездового паразита овсянки-крошки на Северном Урале // Научные доклады Высшей школы. Биологические науки. – Т. 10. – М., 1989. – С. 46 – 49.</w:t>
      </w:r>
    </w:p>
    <w:p>
      <w:pPr>
        <w:pStyle w:val="Normal"/>
        <w:rPr>
          <w:lang w:val="en-US"/>
        </w:rPr>
      </w:pPr>
      <w:r>
        <w:rPr>
          <w:lang w:val="en-US"/>
        </w:rPr>
        <w:t>Балацкий Н.Н. 1990. Экологическая раса обыкновенной кукушки – гнездового паразита соловья-красношейки в Сибири // Научные доклады Высшей школы. Биологические науки. – Т. 4. – 1990. – С. 37 – 44.</w:t>
      </w:r>
    </w:p>
    <w:p>
      <w:pPr>
        <w:pStyle w:val="Normal"/>
        <w:rPr>
          <w:lang w:val="en-US"/>
        </w:rPr>
      </w:pPr>
      <w:r>
        <w:rPr>
          <w:lang w:val="en-US"/>
        </w:rPr>
        <w:t>Балацкий Н.Н. 1991. Глухая кукушка и теньковка в Новосибирской области // Научные доклады Высшей школы. Биологические науки. – Т. 5. – М., 1991. – С. 56 – 62.</w:t>
      </w:r>
    </w:p>
    <w:p>
      <w:pPr>
        <w:pStyle w:val="Normal"/>
        <w:rPr>
          <w:lang w:val="en-US"/>
        </w:rPr>
      </w:pPr>
      <w:r>
        <w:rPr>
          <w:lang w:val="en-US"/>
        </w:rPr>
        <w:t>Балацкий Н.Н. 1991. Гнездование чечетки под Новосибирском // Орнитологические проблемы Сибири. Тез. докладов к конференции. – Барнаул, 1991. – С. 45 – 46.</w:t>
      </w:r>
    </w:p>
    <w:p>
      <w:pPr>
        <w:pStyle w:val="Normal"/>
        <w:rPr>
          <w:lang w:val="en-US"/>
        </w:rPr>
      </w:pPr>
      <w:r>
        <w:rPr>
          <w:lang w:val="en-US"/>
        </w:rPr>
        <w:t>Балацкий Н.Н. 1991. Наблюдения за размножением перепелятника в течение трех лет // Орнитологические проблемы Сибири. Тез. докладов к конференции. – Барнаул, 1991. – С. 44 – 45.</w:t>
      </w:r>
    </w:p>
    <w:p>
      <w:pPr>
        <w:pStyle w:val="Normal"/>
        <w:rPr/>
      </w:pPr>
      <w:r>
        <w:rPr/>
        <w:t>Балацкий Н.Н. 1991. Об околоводных экологических расах обыкновенной кукушки, паразитирующей в гнездах камышовок // Бюллетень МОИП. Отд. биол. - М. - Т. 96, вып. 4. - С. 45-50.</w:t>
      </w:r>
    </w:p>
    <w:p>
      <w:pPr>
        <w:pStyle w:val="Normal"/>
        <w:rPr/>
      </w:pPr>
      <w:r>
        <w:rPr>
          <w:lang w:val="en-US"/>
        </w:rPr>
        <w:t>Балацкий Н.Н. 1992. Гнездование вертлявой камышевки под Новосибирском // Бюлл. МОИП. Нов. серия. Отд. биол. – Т. 97. – Вып. 3. – М., 1992. – С. 23 – 25.</w:t>
      </w:r>
    </w:p>
    <w:p>
      <w:pPr>
        <w:pStyle w:val="Normal"/>
        <w:rPr>
          <w:lang w:val="en-US"/>
        </w:rPr>
      </w:pPr>
      <w:r>
        <w:rPr>
          <w:lang w:val="en-US"/>
        </w:rPr>
        <w:t>Балацкий Н.Н. 1992. К изучению обыкновенной кукушки на Украине // Беркут. - 1992. - Т. 1. - С. 90-96.</w:t>
      </w:r>
    </w:p>
    <w:p>
      <w:pPr>
        <w:pStyle w:val="Normal"/>
        <w:rPr>
          <w:lang w:val="en-US"/>
        </w:rPr>
      </w:pPr>
      <w:r>
        <w:rPr>
          <w:lang w:val="en-US"/>
        </w:rPr>
        <w:t>Балацкий Н.Н. 1992. Случаи близкородственной гибридизации у овсянок, вьюрков, трясогузок в лесостепи Западной Сибири // Современная орнитология 1991. – М.: Наука, 1992. – С. 273 – 275.</w:t>
      </w:r>
    </w:p>
    <w:p>
      <w:pPr>
        <w:pStyle w:val="Normal"/>
        <w:rPr>
          <w:lang w:val="en-US"/>
        </w:rPr>
      </w:pPr>
      <w:r>
        <w:rPr>
          <w:lang w:val="en-US"/>
        </w:rPr>
        <w:t>Балацкий Н.Н. 1993. Внутрипопуляционная структура лесного конька под Новосибирском // Современные проблемы оологии. Материалы I международного совещания. – Липецк, 1993. – С. 37 – 38.</w:t>
      </w:r>
    </w:p>
    <w:p>
      <w:pPr>
        <w:pStyle w:val="Normal"/>
        <w:rPr>
          <w:lang w:val="en-US"/>
        </w:rPr>
      </w:pPr>
      <w:r>
        <w:rPr>
          <w:lang w:val="en-US"/>
        </w:rPr>
        <w:t>Балацкий Н.Н. 1993. Обыкновенная кукушка – гнездовой паразит обыкновенной горихвостки под Новосибирском // Деп. в ОНП НПЭЦ «Верас-эко» и ИЗ АН Беларуси. – № 224. – 1993. – 4 с.</w:t>
      </w:r>
    </w:p>
    <w:p>
      <w:pPr>
        <w:pStyle w:val="Normal"/>
        <w:rPr>
          <w:lang w:val="en-US"/>
        </w:rPr>
      </w:pPr>
      <w:r>
        <w:rPr>
          <w:lang w:val="en-US"/>
        </w:rPr>
        <w:t>Балацкий Н.Н. 1994. К определению яиц кукушек (Cuculidae) Палеарктики // Современная орнитология. - М.: Наука, 1992. - С. 31-46.</w:t>
      </w:r>
    </w:p>
    <w:p>
      <w:pPr>
        <w:pStyle w:val="Normal"/>
        <w:rPr>
          <w:lang w:val="en-US"/>
        </w:rPr>
      </w:pPr>
      <w:r>
        <w:rPr>
          <w:lang w:val="en-US"/>
        </w:rPr>
        <w:t xml:space="preserve">Балацкий Н.Н. 1994. Материалы по Charadriiformes озера Карачинское и прилежащих территорий Барабинской низменности // Деп. в ОНП НПЭЦ «Верас-эко» и ИЗ АН Беларуси. – № 381 –  03. 01.1994. – 10 с. </w:t>
      </w:r>
    </w:p>
    <w:p>
      <w:pPr>
        <w:pStyle w:val="Normal"/>
        <w:rPr>
          <w:lang w:val="en-US"/>
        </w:rPr>
      </w:pPr>
      <w:r>
        <w:rPr>
          <w:lang w:val="en-US"/>
        </w:rPr>
        <w:t>Балацкий Н.Н. 1994. Материалы по птицам Ноябрьска (северная тайга Западной Сибири) // Деп. "Денаст" Беларуси. – № 449. – 02.12.1994.– 1994.</w:t>
      </w:r>
    </w:p>
    <w:p>
      <w:pPr>
        <w:pStyle w:val="Normal"/>
        <w:rPr/>
      </w:pPr>
      <w:r>
        <w:rPr/>
        <w:t xml:space="preserve">Балацкий Н.Н. 1994. Обыкновенная кукушка </w:t>
      </w:r>
      <w:r>
        <w:rPr>
          <w:i/>
          <w:lang w:val="en-US"/>
        </w:rPr>
        <w:t>Cuculus</w:t>
      </w:r>
      <w:r>
        <w:rPr>
          <w:i/>
        </w:rPr>
        <w:t xml:space="preserve"> </w:t>
      </w:r>
      <w:r>
        <w:rPr>
          <w:i/>
          <w:lang w:val="en-US"/>
        </w:rPr>
        <w:t>canorus</w:t>
      </w:r>
      <w:r>
        <w:rPr/>
        <w:t xml:space="preserve"> как гнездовой паразит зяблика </w:t>
      </w:r>
      <w:r>
        <w:rPr>
          <w:i/>
          <w:lang w:val="en-US"/>
        </w:rPr>
        <w:t>Fringilla</w:t>
      </w:r>
      <w:r>
        <w:rPr>
          <w:i/>
        </w:rPr>
        <w:t xml:space="preserve"> </w:t>
      </w:r>
      <w:r>
        <w:rPr>
          <w:i/>
          <w:lang w:val="en-US"/>
        </w:rPr>
        <w:t>coelebs</w:t>
      </w:r>
      <w:r>
        <w:rPr/>
        <w:t xml:space="preserve"> и вьюрка </w:t>
      </w:r>
      <w:r>
        <w:rPr>
          <w:i/>
          <w:lang w:val="en-US"/>
        </w:rPr>
        <w:t>Fringilla</w:t>
      </w:r>
      <w:r>
        <w:rPr>
          <w:i/>
        </w:rPr>
        <w:t xml:space="preserve"> </w:t>
      </w:r>
      <w:r>
        <w:rPr>
          <w:i/>
          <w:lang w:val="en-US"/>
        </w:rPr>
        <w:t>montifringilla</w:t>
      </w:r>
      <w:r>
        <w:rPr/>
        <w:t xml:space="preserve"> на территории Восточной Европы // </w:t>
      </w:r>
      <w:r>
        <w:rPr>
          <w:i/>
        </w:rPr>
        <w:t>Рус. орнитол. журн</w:t>
      </w:r>
      <w:r>
        <w:rPr/>
        <w:t>. Т. 3. Вып. 1: 53-58.</w:t>
      </w:r>
    </w:p>
    <w:p>
      <w:pPr>
        <w:pStyle w:val="Normal"/>
        <w:rPr/>
      </w:pPr>
      <w:r>
        <w:rPr>
          <w:lang w:val="en-US"/>
        </w:rPr>
        <w:t xml:space="preserve">Балацкий Н.Н. 1994. Обыкновенная кукушка </w:t>
      </w:r>
      <w:r>
        <w:rPr>
          <w:i/>
          <w:lang w:val="en-US"/>
        </w:rPr>
        <w:t>Cuculus canorus</w:t>
      </w:r>
      <w:r>
        <w:rPr>
          <w:lang w:val="en-US"/>
        </w:rPr>
        <w:t xml:space="preserve"> как гнездовой паразит зяблика </w:t>
      </w:r>
      <w:r>
        <w:rPr>
          <w:i/>
          <w:lang w:val="en-US"/>
        </w:rPr>
        <w:t>Fringilla coelebs</w:t>
      </w:r>
      <w:r>
        <w:rPr>
          <w:lang w:val="en-US"/>
        </w:rPr>
        <w:t xml:space="preserve"> и вьюрка Fringilla montifringilla на территории Восточной Европы // Рус. орнитол. журн. Т. 3. Вып. 1: 53-58.</w:t>
      </w:r>
    </w:p>
    <w:p>
      <w:pPr>
        <w:pStyle w:val="Normal"/>
        <w:rPr>
          <w:lang w:val="en-US"/>
        </w:rPr>
      </w:pPr>
      <w:r>
        <w:rPr>
          <w:lang w:val="en-US"/>
        </w:rPr>
        <w:t>Балацкий Н.Н. 1994. Сдвоенная кладка яиц в гнезде теньковки // Беркут. – № 3. – Вып. 2. – 1994. – С. 144.</w:t>
      </w:r>
    </w:p>
    <w:p>
      <w:pPr>
        <w:pStyle w:val="Normal"/>
        <w:rPr>
          <w:lang w:val="en-US"/>
        </w:rPr>
      </w:pPr>
      <w:r>
        <w:rPr>
          <w:lang w:val="en-US"/>
        </w:rPr>
        <w:t>Балацкий Н.Н. 1995. Воробьиные птицы окрестностей Ноябрьска // Материалы к распространению птиц на Урале, в Приуралье и Западной Сибири. – Екатеринбург, 1995. – С. 5 – 6.</w:t>
      </w:r>
    </w:p>
    <w:p>
      <w:pPr>
        <w:pStyle w:val="Normal"/>
        <w:rPr>
          <w:lang w:val="en-US"/>
        </w:rPr>
      </w:pPr>
      <w:r>
        <w:rPr>
          <w:lang w:val="en-US"/>
        </w:rPr>
        <w:t>Балацкий Н.Н. 1995. Воробьиные птицы окрестностей Ноябрьска // Материалы к распространению птиц на Урале, в приуралье и Западной Сибири. - Екатеринбург: 1995. - С.5 - 6. Северная тайга Западной Сибири</w:t>
      </w:r>
    </w:p>
    <w:p>
      <w:pPr>
        <w:pStyle w:val="Normal"/>
        <w:rPr>
          <w:lang w:val="en-US"/>
        </w:rPr>
      </w:pPr>
      <w:r>
        <w:rPr>
          <w:lang w:val="en-US"/>
        </w:rPr>
        <w:t>Балацкий Н.Н. 1995. Наблюдения за парой черных стрижей в течение семи лет // Проблеми вивчення та охорони птахiв. Материалы VI конференции орнитологов Западной Украины. – Львов-Черновцы, 1995. – С. 9 – 10.</w:t>
      </w:r>
    </w:p>
    <w:p>
      <w:pPr>
        <w:pStyle w:val="Normal"/>
        <w:rPr>
          <w:lang w:val="en-US"/>
        </w:rPr>
      </w:pPr>
      <w:r>
        <w:rPr>
          <w:lang w:val="en-US"/>
        </w:rPr>
        <w:t>Балацкий Н.Н. 1995. Ревизия семейства Sylviidae (Passeriformes, Aves) в Северной Палеарктике // Рус. орнитол. журн. Т. 4. Вып. 1/2: 33-44.</w:t>
      </w:r>
    </w:p>
    <w:p>
      <w:pPr>
        <w:pStyle w:val="Normal"/>
        <w:rPr>
          <w:lang w:val="en-US"/>
        </w:rPr>
      </w:pPr>
      <w:r>
        <w:rPr>
          <w:lang w:val="en-US"/>
        </w:rPr>
        <w:t xml:space="preserve">Балацкий Н.Н. 1995. Ревизия семейства Sylviidae (Passeriformes, Aves) в Северной Палеарктике // Рус. орнитол. ж. Экспресс-вып. N 1-2, 1995, т.4.- С. 33-44. Ключевые слова: славковые; Sylviidae (Aves); ревизия семейства; таксономия. Семейство Sylviidae включает несколько сотен видов птиц, распространенных в вост. полушарии. На основе данных по морфологии взрослых птиц, устройству гнезд, окраске скорлупы яиц, кол-ву пуховых птерилий у птенцов, окраске их тела, ротовой полости и пигментации языка, а также нек-рых др. особенностей биологии и экологии видов пересматривается таксономическая структура этого семейства. Прежний таксон предлагается разделить на 4 семейства: семейство славковых Sylviidae должно включать только род Sylvia. Семейство сверчковых Locustellidae fam. n. должно включать роды Urosphena (виды: короткохвостка), Dumeticola (малая пестрогрудка), Tribura (длинноклювая, сибирская и коричневая пестрогрудки), Bradypterus (болотная пестрогрудка), Potamodus (таежный сверчок), Megalurus (японский сверчок), Locustella (певчий, охотский, островной и пятнистый сверчки), Threnetria (обыкновенный, речной и соловьиный сверчки), Cettia (широкохвостка). Семейство пеночковые Phylloscopidae fam. n. включает роды Horeites, Herbivocula, Solifer g. n., Oreopneuste, Sibilatrix, Phylloscopus, Acanthopneuste, Reguloides. Семейство пересмешковые Hippolidae fam. n. включает роды Phragmaticola, Iduna, Hippolais, Herbicola g. n., Acrocephalus, Sollicitus g. n., Verbosus g. n., Calamodus. Россия, Детский музей, г. Ноябрьск, Тюменская обл., 626726. Библ. 45. </w:t>
      </w:r>
    </w:p>
    <w:p>
      <w:pPr>
        <w:pStyle w:val="Normal"/>
        <w:rPr/>
      </w:pPr>
      <w:r>
        <w:rPr/>
        <w:t xml:space="preserve">Балацкий Н.Н. 1995. Ревизия семейства </w:t>
      </w:r>
      <w:r>
        <w:rPr>
          <w:lang w:val="en-US"/>
        </w:rPr>
        <w:t>Sylviidae</w:t>
      </w:r>
      <w:r>
        <w:rPr/>
        <w:t xml:space="preserve">. - </w:t>
      </w:r>
      <w:r>
        <w:rPr>
          <w:lang w:val="en-US"/>
        </w:rPr>
        <w:t>Passeriformes</w:t>
      </w:r>
      <w:r>
        <w:rPr/>
        <w:t xml:space="preserve">, </w:t>
      </w:r>
      <w:r>
        <w:rPr>
          <w:lang w:val="en-US"/>
        </w:rPr>
        <w:t>Aves</w:t>
      </w:r>
      <w:r>
        <w:rPr/>
        <w:t xml:space="preserve">) в Северной Палеарктике // </w:t>
      </w:r>
      <w:r>
        <w:rPr>
          <w:i/>
        </w:rPr>
        <w:t>Рус. орнитол. журн</w:t>
      </w:r>
      <w:r>
        <w:rPr/>
        <w:t>. Т. 4. Вып. 1/2: 33-44.</w:t>
      </w:r>
    </w:p>
    <w:p>
      <w:pPr>
        <w:pStyle w:val="Normal"/>
        <w:rPr>
          <w:lang w:val="en-US"/>
        </w:rPr>
      </w:pPr>
      <w:r>
        <w:rPr>
          <w:lang w:val="en-US"/>
        </w:rPr>
        <w:t xml:space="preserve">Балацкий Н.Н. 1996. Две кладки яиц в гнезде желтой трясогузки  // Беркут № 1, 1996, т.5, 90. Ключевые слова: трясогузки; Motacilla flava thunbergi (Aves); яйцекладка; большой размер кладки; Тюменская обл. В Тюменской обл. 29 июня 1995 г. найдено гнездо Motacilla flava thunbergi с необычной кладкой: 9 яиц и 1 птенец, еще 3 яйца были вне гнезда. ПО степени насиженности яйца четко делились на 2 группы: 1) в "свежих" яиц и 2) 7 насиженных (в их числе болтун и пуховичок). Объясняют причины столь большой кладки яиц. </w:t>
      </w:r>
    </w:p>
    <w:p>
      <w:pPr>
        <w:pStyle w:val="Normal"/>
        <w:rPr>
          <w:lang w:val="en-US"/>
        </w:rPr>
      </w:pPr>
      <w:r>
        <w:rPr>
          <w:lang w:val="en-US"/>
        </w:rPr>
        <w:t>Балацкий Н.Н. 1996. Обыкновенная и глухая кукушки в северной тайге под Ноябрьском (Тюменская область) // Материалы II конференции молодых орнитологов Украины. – Чернiвцi, 1996. – С. 3 – 5.</w:t>
      </w:r>
    </w:p>
    <w:p>
      <w:pPr>
        <w:pStyle w:val="Normal"/>
        <w:rPr/>
      </w:pPr>
      <w:r>
        <w:rPr>
          <w:lang w:val="en-US"/>
        </w:rPr>
        <w:t xml:space="preserve">Балацкий Н.Н. 1996. Ржанкообразные оз. Карачинское и сопредельных территорий Барабинской низменности // Сибирский экологический журнал. – № 3-4. – Новосибирск, 1996. – С. 295 – 300. </w:t>
      </w:r>
      <w:r>
        <w:rPr>
          <w:rFonts w:eastAsia="MS Mincho;Arial Unicode MS"/>
          <w:lang w:val="en-US"/>
        </w:rPr>
        <w:t xml:space="preserve">Ключевые слова: кулики; четковые; видовые очерки; встречаемость; гнездование; Новосибирская обл. Данные по встречам и гнездованию 19 видов ржанкообразных в р-не курорта "Озеро Карачинское" в Новосибирской обл. Библ. 6. </w:t>
      </w:r>
    </w:p>
    <w:p>
      <w:pPr>
        <w:pStyle w:val="Normal"/>
        <w:rPr/>
      </w:pPr>
      <w:r>
        <w:rPr/>
        <w:t xml:space="preserve">Балацкий Н.Н. 1997. Глухая кукушка </w:t>
      </w:r>
      <w:r>
        <w:rPr>
          <w:i/>
        </w:rPr>
        <w:t xml:space="preserve">Cuculus saturatus </w:t>
      </w:r>
      <w:r>
        <w:rPr/>
        <w:t xml:space="preserve">в верховьях Бикина // </w:t>
      </w:r>
      <w:r>
        <w:rPr>
          <w:i/>
        </w:rPr>
        <w:t>Рус. орнитол. журн</w:t>
      </w:r>
      <w:r>
        <w:rPr/>
        <w:t>. 6. - 8. - С. 7-9.</w:t>
      </w:r>
    </w:p>
    <w:p>
      <w:pPr>
        <w:pStyle w:val="Normal"/>
        <w:rPr/>
      </w:pPr>
      <w:r>
        <w:rPr>
          <w:lang w:val="en-US"/>
        </w:rPr>
        <w:t xml:space="preserve">Балацкий Н.Н. 1997. Глухая кукушка </w:t>
      </w:r>
      <w:r>
        <w:rPr>
          <w:i/>
          <w:lang w:val="en-US"/>
        </w:rPr>
        <w:t>Cuculus saturatus</w:t>
      </w:r>
      <w:r>
        <w:rPr>
          <w:lang w:val="en-US"/>
        </w:rPr>
        <w:t xml:space="preserve"> в верховьях Бикина // Рус. орнитол. ж. Экспресс-вып. N 8, 1997.- С. 7-9. Ключевые слова: кукушки; Cuculus saturatus (Aves); гнездовый паразитизм; вид-хозяин; Phylloscopus proregulus; верховья р. Бикин. В мае-июле 1996 гг. в междуречье Бикина, Светловодной (Улунги) и Малой Светловодной (Чинги) обыкновенная (Cuculus canorus) и глухая (C. saturatus) кукушки здесь обычны, совместно встречаются в лесистых поймах рек, в елово-березовых лесах и по их опушкам, в лиственничниках на плато. Потенциальными воспитателями глухой кукушки, были пеночки: корольковая Phylloscopus proregulus (осмотрено 9 гнезд, из них в 1 было яйцо глухой кукушки), светлоголовая Ph. coronatus (из 7 гнезд в 1 яйцо) и толстоклювая Ph. schwarzi. Яйца глухой кукушки обнаружены также в 2-х гнездах зарнички Phylloscopus inornatus и в одном гнезде седоголовой овсянки Emberiza spodocephala (случайный воспитатель). В исследованном р-не выявлена экологическая раса глухой кукушки, паразитирующая на корольковой пеночке. Возможно, она широко распространена в Приморье. Изучено 4 яйца глухой кукушки (окраска однотипная, под окраску яиц корольковой пеночки). Россия, Новосибирский обл. краеведч. музей, Новосибирск. </w:t>
      </w:r>
    </w:p>
    <w:p>
      <w:pPr>
        <w:pStyle w:val="Normal"/>
        <w:rPr/>
      </w:pPr>
      <w:r>
        <w:rPr/>
        <w:t xml:space="preserve">Балацкий Н.Н. 1997. Кукушка </w:t>
      </w:r>
      <w:r>
        <w:rPr>
          <w:i/>
        </w:rPr>
        <w:t xml:space="preserve">Cuculus canorus </w:t>
      </w:r>
      <w:r>
        <w:rPr/>
        <w:t xml:space="preserve">в верховьях Бикина // </w:t>
      </w:r>
      <w:r>
        <w:rPr>
          <w:i/>
        </w:rPr>
        <w:t>Рус. орнитол. журн</w:t>
      </w:r>
      <w:r>
        <w:rPr/>
        <w:t>. 6. - 11. - С. 9-11.</w:t>
      </w:r>
    </w:p>
    <w:p>
      <w:pPr>
        <w:pStyle w:val="Normal"/>
        <w:rPr/>
      </w:pPr>
      <w:r>
        <w:rPr>
          <w:lang w:val="en-US"/>
        </w:rPr>
        <w:t xml:space="preserve">Балацкий Н.Н. 1997. Кукушка </w:t>
      </w:r>
      <w:r>
        <w:rPr>
          <w:i/>
          <w:lang w:val="en-US"/>
        </w:rPr>
        <w:t>Cuculus canorus</w:t>
      </w:r>
      <w:r>
        <w:rPr>
          <w:lang w:val="en-US"/>
        </w:rPr>
        <w:t xml:space="preserve"> в верховьях Бикина // Рус. орнитол. журн. 6 (11): 9-11.</w:t>
      </w:r>
    </w:p>
    <w:p>
      <w:pPr>
        <w:pStyle w:val="Normal"/>
        <w:rPr>
          <w:rFonts w:eastAsia="MS Mincho;Arial Unicode MS"/>
          <w:lang w:val="en-US"/>
        </w:rPr>
      </w:pPr>
      <w:r>
        <w:rPr>
          <w:rFonts w:eastAsia="MS Mincho;Arial Unicode MS"/>
          <w:lang w:val="en-US"/>
        </w:rPr>
        <w:t xml:space="preserve">Балацкий Н.Н. 1997. Птицы окрестностей Ноябрьска  // Матер. к распро птиц на Урале, в Приуралье и Западной Сибири № 2, 1997, - С. 4-8. Ключевые слова: авифауна; редкие виды; гнездовые находки; Зап. Сибирь. По данным исследований в августе 1993 г. и в весенне-летние сезоны 1994-1995 гг. в сев. тайге Зап. Сибири под Ноябрьском (63°10" с. ш., 72°20" в. д.) приведены краткие заметки о гнездовых находках редких видов. Севернее известных мест гнездования обнаружены садовая камышовка, певчий сверчок, большая синица и обыкновенная пищуха. Библ. 2. </w:t>
      </w:r>
    </w:p>
    <w:p>
      <w:pPr>
        <w:pStyle w:val="Normal"/>
        <w:rPr>
          <w:lang w:val="en-US"/>
        </w:rPr>
      </w:pPr>
      <w:r>
        <w:rPr>
          <w:lang w:val="en-US"/>
        </w:rPr>
        <w:t>Балацкий Н.Н. 1997. Птицы окрестностей Ноябрьска // Материалы к распространению птиц на Урале, в приуралье и Западной Сибири. - Екатеринбург: Изд-во `Екатеринбург`, 1997. - С. 4 - 8. - Библиогр.: 2 назв. Западная Сибирь</w:t>
      </w:r>
    </w:p>
    <w:p>
      <w:pPr>
        <w:pStyle w:val="Normal"/>
        <w:rPr/>
      </w:pPr>
      <w:r>
        <w:rPr>
          <w:lang w:val="en-US"/>
        </w:rPr>
        <w:t xml:space="preserve">Балацкий Н.Н. 1997. Скотоцерка </w:t>
      </w:r>
      <w:r>
        <w:rPr>
          <w:i/>
          <w:lang w:val="en-US"/>
        </w:rPr>
        <w:t>Scotocerca inquieta</w:t>
      </w:r>
      <w:r>
        <w:rPr>
          <w:lang w:val="en-US"/>
        </w:rPr>
        <w:t xml:space="preserve"> (Cretzschmar, 1826) в системе птиц // Рус. орнитол. журн. 6 (13): 16-21.</w:t>
      </w:r>
    </w:p>
    <w:p>
      <w:pPr>
        <w:pStyle w:val="Normal"/>
        <w:rPr>
          <w:lang w:val="en-US"/>
        </w:rPr>
      </w:pPr>
      <w:r>
        <w:rPr>
          <w:lang w:val="en-US"/>
        </w:rPr>
        <w:t xml:space="preserve">Балацкий Н.Н. 1997. Скотоцерка Scotocerca inquieta (Cretzschmar, 1926) в системе птиц // Рус. орнитол. ж. Экспресс-вып. N 13, 1997, С. 16-21. Ключевые слова: скотоцерки; Scotocerca inquieta (Aves); таксономия; диагноз рода; анализ и сравнение признаков с др. таксонами; варианты структуры Certhiidae. Дается полный диагноз рода Scotocerca для последующего анализа и сравнения с признаками др. таксонов. В итоге предложено 2 варианта размещения Scotocerca в системе птиц. 1) Учитывая эволюционную продвинутость таксонов Scotocerca, Certhia, Tichodroma и разногласия в положении последних, названным таксонам следует придать ранг семейств, следующих в системе друг за другом. 2) Учитывая сходные экол.-биол. признаки стенолазов, пищух и скотоцерок, более естественным будет размещение последних именно среди стенолазов и пищух в ранге подсемейства. Второй вариант кажется более предпочтительным. Тогда таксономическая структура сем. Certhiidae примет следующий вид. Сем. Certhiidae - Пищуховые Подсем. Tichodromadinae - Стенолазы; Род Tichodroma Illiger, 1811 - Стенолаз. Подсем. Certhiinae - Пищухи; Род Certhia Linnaeus, 1758 - Пищуха. Подсем. Scotocercadinae - Скотоцерки; Род Scotocerca Sundevall, 1872 - Скотоцерка. Россия, Новосибирский обл. краеведческий музей, Новосибирск. Библ. 17. </w:t>
      </w:r>
    </w:p>
    <w:p>
      <w:pPr>
        <w:pStyle w:val="Normal"/>
        <w:rPr/>
      </w:pPr>
      <w:r>
        <w:rPr/>
        <w:t xml:space="preserve">Балацкий Н.Н. 1997. Скотоцерка </w:t>
      </w:r>
      <w:r>
        <w:rPr>
          <w:i/>
        </w:rPr>
        <w:t xml:space="preserve">Scotocerca inquieta. - </w:t>
      </w:r>
      <w:r>
        <w:rPr/>
        <w:t xml:space="preserve">Cretzschmar, 1826) в системе птиц // </w:t>
      </w:r>
      <w:r>
        <w:rPr>
          <w:i/>
        </w:rPr>
        <w:t>Рус. орнитол. журн</w:t>
      </w:r>
      <w:r>
        <w:rPr/>
        <w:t>. 6. - 13. - С. 16-21.</w:t>
      </w:r>
    </w:p>
    <w:p>
      <w:pPr>
        <w:pStyle w:val="Normal"/>
        <w:rPr>
          <w:lang w:val="en-US"/>
        </w:rPr>
      </w:pPr>
      <w:r>
        <w:rPr>
          <w:lang w:val="en-US"/>
        </w:rPr>
        <w:t xml:space="preserve">Балацкий Н.Н. 1997. Таксономические объемы надсемейств Passeriformes Северной Палеарктики // Рус. орнитол. ж. Экспресс-вып. N 23, 1997, С. 16-20. Ключевые слова: Passeriformes (Aves); подсемейства; таксономические объемы; классификация (Sibley, Ahlquist, 1990); спорные вопросы. Выход из печати фундаментальной таксономической работы Ч. Дж. Сибли и Дж. Э. Олквиста (Sibley, Ahlquist 1990) заметно поколебал традиционные взгляды на классификацию птиц. Особенно интересны выводы относительно Passeriformes. Подотряд Oscines авторы разделили на два крупных парвотряда: Corvida и Passerida. Из палеарктических воробьиных в Corvida, надсем. Corvoidea, вошли Corvidae, Oriolidae, Monarchinae, Laniidae, Dicruridae и др., а в Passeridae - три крупных надсем.: Muscicapoidea, Sylvioidea и Passeroidea. Надсем. Muscicapoidea включает Bombycillidae, Cinclidae, Turdidae, Sturnidae. В надсем. Sylvoidea входят Sittidae (включая Tichodromadinae), Certhiidae, Paridae (включая Remizinae), Aegithalidae, Hirundinidae, Regulidae, Pycnonotidae, Hypocoliidae, Zosteropidae, Sylviidae. Надсем. Passeroidea включает Alaudidae, Passeridae (Passerinae, Motacillinae, Prunellinae, Ploceinae), Fringillidae (Fringillinae и Emberizinae). Предложенная классификация птиц основана на рез-тах применения метода ДНК-гибридизации и методологии кладистики. Классифицируя таксоны и входящие в них виды, приходится учитывать, что мы имеем дело лишь с внешними проявлениями труднодоступных для всестороннего анализа генных комплексов, к-рые отражены в экол.-биол. признаках птиц. Никто в общей форме не отрицает исключительного значения прижизненных признаков в таксономии, но при конкретном рассмотрении видов роль этих признаков практически не берется во внимание или они просто еще неизвестны. Группа Passeriformes наиболее велика по кол-ву видов и сложная в таксономическом аспекте. Из прикладной орнитологии ни один из существующих на сегодня подходов в полной мере не разрешает многие вопросы филетической классификации птиц. Метод ДНК-гибридизации у воробьинообразных разрешает лишь общие вопросы в таксономических рангах выше семейства. Нек-рые выводы Сибли и Олквиста, напр., о включении в Corvoidea сорокопутов и райских мухоловок, вполне подтверждаются и с экол.-биол. позиций, но в большинстве др. случаев нет. В качестве примера можно привести жаворонков, овсянок, трясогузок и коньков (размещены в сем. воробьиных), завирушек (там же), вьюрков и овсянок (объединены в одном семействе), синиц и ремезов (объединены), поползней и стенолазов (то же самое), сиристелей, тимелий и т. д. Различны таксономические объемы, структура, кол-во очерченных надсемейств. Требуются дополнительные исследования для разрешения спорных вопросов в классификации Passeriformes. Россия, Новосибирский обл. краеведческий музей, Новосибирск. Библ. 6. </w:t>
      </w:r>
    </w:p>
    <w:p>
      <w:pPr>
        <w:pStyle w:val="Normal"/>
        <w:rPr/>
      </w:pPr>
      <w:r>
        <w:rPr/>
        <w:t xml:space="preserve">Балацкий Н.Н. 1997. Таксономические объёмы надсемейств </w:t>
      </w:r>
      <w:r>
        <w:rPr>
          <w:lang w:val="en-US"/>
        </w:rPr>
        <w:t>Passeriformes</w:t>
      </w:r>
      <w:r>
        <w:rPr/>
        <w:t xml:space="preserve"> Северной Палеарктики // </w:t>
      </w:r>
      <w:r>
        <w:rPr>
          <w:i/>
        </w:rPr>
        <w:t>Рус. орнитол. журн</w:t>
      </w:r>
      <w:r>
        <w:rPr/>
        <w:t>. 6. - 23. - С. 16-17.</w:t>
      </w:r>
    </w:p>
    <w:p>
      <w:pPr>
        <w:pStyle w:val="Normal"/>
        <w:rPr>
          <w:lang w:val="en-US"/>
        </w:rPr>
      </w:pPr>
      <w:r>
        <w:rPr>
          <w:lang w:val="en-US"/>
        </w:rPr>
        <w:t>Балацкий Н.Н. 1997. Таксономические объёмы надсемейств Passeriformes Северной Палеарктики // Рус. орнитол. журн. 6 (23): 16-17.</w:t>
      </w:r>
    </w:p>
    <w:p>
      <w:pPr>
        <w:pStyle w:val="Normal"/>
        <w:rPr>
          <w:lang w:val="en-US"/>
        </w:rPr>
      </w:pPr>
      <w:r>
        <w:rPr>
          <w:lang w:val="en-US"/>
        </w:rPr>
        <w:t xml:space="preserve">Балацкий Н.Н. 1998. К авифауне озера Карачинского (Бараба) // Материалы к распространению птиц на Урале, в Приуралье и Западной Сибири, – Екатеринбург, 1998, С. 5-11. Ключевые слова: авифауна; аннотированный список; озеро Карачинского; Барабинская лесостепь. </w:t>
      </w:r>
    </w:p>
    <w:p>
      <w:pPr>
        <w:pStyle w:val="Normal"/>
        <w:rPr/>
      </w:pPr>
      <w:r>
        <w:rPr/>
        <w:t xml:space="preserve">Балацкий Н.Н. 1998. Кукушка </w:t>
      </w:r>
      <w:r>
        <w:rPr>
          <w:i/>
          <w:lang w:val="en-US"/>
        </w:rPr>
        <w:t>Cuculus</w:t>
      </w:r>
      <w:r>
        <w:rPr>
          <w:i/>
        </w:rPr>
        <w:t xml:space="preserve"> </w:t>
      </w:r>
      <w:r>
        <w:rPr>
          <w:i/>
          <w:lang w:val="en-US"/>
        </w:rPr>
        <w:t>canorus</w:t>
      </w:r>
      <w:r>
        <w:rPr>
          <w:i/>
        </w:rPr>
        <w:t xml:space="preserve"> </w:t>
      </w:r>
      <w:r>
        <w:rPr/>
        <w:t xml:space="preserve">под Новосибирском // </w:t>
      </w:r>
      <w:r>
        <w:rPr>
          <w:i/>
        </w:rPr>
        <w:t>Рус. орнитол. журн</w:t>
      </w:r>
      <w:r>
        <w:rPr/>
        <w:t>. 7. - 33. - С. 14-18.</w:t>
      </w:r>
    </w:p>
    <w:p>
      <w:pPr>
        <w:pStyle w:val="Normal"/>
        <w:rPr/>
      </w:pPr>
      <w:r>
        <w:rPr>
          <w:lang w:val="en-US"/>
        </w:rPr>
        <w:t xml:space="preserve">Балацкий Н.Н. 1998. Кукушка </w:t>
      </w:r>
      <w:r>
        <w:rPr>
          <w:i/>
          <w:lang w:val="en-US"/>
        </w:rPr>
        <w:t>Cuculus canorus</w:t>
      </w:r>
      <w:r>
        <w:rPr>
          <w:lang w:val="en-US"/>
        </w:rPr>
        <w:t xml:space="preserve"> под Новосибирском // Рус. орнитол. журн. 7 (33): 14-18.</w:t>
      </w:r>
    </w:p>
    <w:p>
      <w:pPr>
        <w:pStyle w:val="Normal"/>
        <w:rPr>
          <w:lang w:val="en-US"/>
        </w:rPr>
      </w:pPr>
      <w:r>
        <w:rPr>
          <w:lang w:val="en-US"/>
        </w:rPr>
        <w:t>Балацкий Н.Н. 1998. Обыкновенная кукушка как гнездовой паразит серой славки в Евразии // Вопросы экологии и охраны позвоночных животных. - Киев-Львов, 1998. - Вып. II,. - С. 114-119.</w:t>
      </w:r>
    </w:p>
    <w:p>
      <w:pPr>
        <w:pStyle w:val="Normal"/>
        <w:rPr>
          <w:lang w:val="en-US"/>
        </w:rPr>
      </w:pPr>
      <w:r>
        <w:rPr>
          <w:lang w:val="en-US"/>
        </w:rPr>
        <w:t>Балацкий Н.Н. 1998. Ооморфологические характеристики глухой кукушки (Cuculus saturatus) из северной части Азии // Актуальные проблемы оологии. – Липецк, 1998. – С. 21 – 22.</w:t>
      </w:r>
    </w:p>
    <w:p>
      <w:pPr>
        <w:pStyle w:val="Normal"/>
        <w:rPr>
          <w:lang w:val="en-US"/>
        </w:rPr>
      </w:pPr>
      <w:r>
        <w:rPr>
          <w:lang w:val="en-US"/>
        </w:rPr>
        <w:t xml:space="preserve">Балацкий Н.Н. 1998. Спорадически гнездящиеся птицы нижнего течения р. Ини в Новосибирской области // Материалы к распространению птиц на Урале, в Приуралье и Западной Сибири, – Екатеринбург, 1998, С. 11-12. Ключевые слова: птицы; спорадически гнездящиеся птицы; р. Ини; Новосибирская обл. </w:t>
      </w:r>
    </w:p>
    <w:p>
      <w:pPr>
        <w:pStyle w:val="Normal"/>
        <w:rPr/>
      </w:pPr>
      <w:r>
        <w:rPr/>
        <w:t xml:space="preserve">Балацкий Н.Н. 1999. Корольки </w:t>
      </w:r>
      <w:r>
        <w:rPr>
          <w:i/>
          <w:lang w:val="en-US"/>
        </w:rPr>
        <w:t>Regulus</w:t>
      </w:r>
      <w:r>
        <w:rPr/>
        <w:t xml:space="preserve"> и расписные синички </w:t>
      </w:r>
      <w:r>
        <w:rPr>
          <w:i/>
          <w:lang w:val="en-US"/>
        </w:rPr>
        <w:t>Leptopoecile</w:t>
      </w:r>
      <w:r>
        <w:rPr/>
        <w:t xml:space="preserve"> в классификации птиц // </w:t>
      </w:r>
      <w:r>
        <w:rPr>
          <w:i/>
        </w:rPr>
        <w:t>Рус. орнитол. журн</w:t>
      </w:r>
      <w:r>
        <w:rPr/>
        <w:t>. 8. - 71. - С. 18-22.</w:t>
      </w:r>
    </w:p>
    <w:p>
      <w:pPr>
        <w:pStyle w:val="Normal"/>
        <w:rPr/>
      </w:pPr>
      <w:r>
        <w:rPr>
          <w:lang w:val="en-US"/>
        </w:rPr>
        <w:t xml:space="preserve">Балацкий Н.Н. 1999. Корольки </w:t>
      </w:r>
      <w:r>
        <w:rPr>
          <w:i/>
          <w:lang w:val="en-US"/>
        </w:rPr>
        <w:t>Regulus</w:t>
      </w:r>
      <w:r>
        <w:rPr>
          <w:lang w:val="en-US"/>
        </w:rPr>
        <w:t xml:space="preserve"> и расписные синички </w:t>
      </w:r>
      <w:r>
        <w:rPr>
          <w:i/>
          <w:lang w:val="en-US"/>
        </w:rPr>
        <w:t>Leptopoecile</w:t>
      </w:r>
      <w:r>
        <w:rPr>
          <w:lang w:val="en-US"/>
        </w:rPr>
        <w:t xml:space="preserve"> в классификации птиц // Рус. орнитол. ж. Экспресс-вып. N 71, 1999, С. 18-22. Ключевые слова: корольки; Regulus (Aves); расписные синички; Leptopoecile (Aves); таксономия; положение в классификации птиц. Общеизвестно, что объем семейства корольковых Regulidae нуждается в уточнении, т. к. не отражает филогенетические связи входящих в него корольков Regulus Cuvier, 1800 из расписных синичек Leptopoecile Severtzov, 1972 (1873). О значительной таксономической дистанции между видами Regulus, с одной стороны, и видами Leptopoecile, с др. стороны, свидетельствуют сильно различающиеся типы птерилозиса птенцов, и это позволяет нам рассматривать корольков и расписных синичек в границах отдельных семейств: Regulidae и Leptopoecilidae fam. n., т. к. последние имеют признаки, неадекватные типовому роду Regulus Cuveir, 1800. На основании прижизненных и морфологических признаков расписные синички Leptopoecile выведены из сем. Regulidae в отдельный таксон Leptopoecilidae fam. n. Расписные синички по отдельным птенцовым, нидологическим и оологическим признакам напоминают ополовников Aegithalos Hermann, 1804, но сходство это поверхностное, что не может объединить эти таксоны. Вхождение видов Leptopoecile в группу таксонов Sylviidae также не обосновано из-за резких различий в эколого-биологических признаках между первыми и вторыми. Россия, Новосибирский краеведч. музей. Библ. 14. </w:t>
      </w:r>
    </w:p>
    <w:p>
      <w:pPr>
        <w:pStyle w:val="Normal"/>
        <w:rPr/>
      </w:pPr>
      <w:r>
        <w:rPr/>
        <w:t xml:space="preserve">Балацкий Н.Н. 1999. Настоящие славки </w:t>
      </w:r>
      <w:r>
        <w:rPr>
          <w:lang w:val="en-US"/>
        </w:rPr>
        <w:t>Sylviidae</w:t>
      </w:r>
      <w:r>
        <w:rPr/>
        <w:t xml:space="preserve"> авифауны России // </w:t>
      </w:r>
      <w:r>
        <w:rPr>
          <w:i/>
        </w:rPr>
        <w:t>Рус. орнитол. журн</w:t>
      </w:r>
      <w:r>
        <w:rPr/>
        <w:t>. 8. - 59. - С. 13-19.</w:t>
      </w:r>
    </w:p>
    <w:p>
      <w:pPr>
        <w:pStyle w:val="Normal"/>
        <w:rPr>
          <w:lang w:val="en-US"/>
        </w:rPr>
      </w:pPr>
      <w:r>
        <w:rPr>
          <w:lang w:val="en-US"/>
        </w:rPr>
        <w:t xml:space="preserve">Балацкий Н.Н. 1999. Настоящие славки Sylviidae авифауны России // Рус. орнитол. ж. Экспресс-вып. N 59, 1999, - C. 13-19. Ключевые слова: славки; Sylviidae (Aves); роды; Adophoneus; Atraphornis; Communis; Curruca; Hortensis; Sylvia; диагностическое описание. В России и сопредельных территориях встречается 10-11 видов настоящих славок. В прошлом эта группа входила в разные таксоны воробьиных, часть видов была обособлена в отдельные роды. Но позже все славки были объединены в сборный род Sylvia. На основании анализа прижизненных признаков славки вошли в 6 групп, к-рым по типовым видам возвращены или присвоены родовые имена: Adophoneus, Atraphornis, Communis, Curruca, Hortensis, Sylvia. Приводится диагностическое описание родов. Россия, Новосибирский обл. краеведческий музей, Новосибирск, 630004; kolya@nrsm.nsc.ru. </w:t>
      </w:r>
    </w:p>
    <w:p>
      <w:pPr>
        <w:pStyle w:val="Normal"/>
        <w:rPr>
          <w:lang w:val="en-US"/>
        </w:rPr>
      </w:pPr>
      <w:r>
        <w:rPr>
          <w:lang w:val="en-US"/>
        </w:rPr>
        <w:t>Балацкий Н.Н. 1999. Настоящие славки Sylviidae авифауны России // Рус. орнитол. журн., 1999. Экспресс-вып. № 59. С. 13-19.</w:t>
      </w:r>
    </w:p>
    <w:p>
      <w:pPr>
        <w:pStyle w:val="Normal"/>
        <w:rPr/>
      </w:pPr>
      <w:r>
        <w:rPr>
          <w:lang w:val="en-US"/>
        </w:rPr>
        <w:t xml:space="preserve">Балацкий Н.Н. 1999. Тугайный соловей </w:t>
      </w:r>
      <w:r>
        <w:rPr>
          <w:i/>
          <w:lang w:val="en-US"/>
        </w:rPr>
        <w:t>Agrobates galactotes</w:t>
      </w:r>
      <w:r>
        <w:rPr>
          <w:lang w:val="en-US"/>
        </w:rPr>
        <w:t xml:space="preserve"> (Temminck, 1820) в системе птиц // Рус. орнитол. журн. 8 (69): 21-23.</w:t>
      </w:r>
    </w:p>
    <w:p>
      <w:pPr>
        <w:pStyle w:val="Normal"/>
        <w:rPr/>
      </w:pPr>
      <w:r>
        <w:rPr>
          <w:lang w:val="en-US"/>
        </w:rPr>
        <w:t xml:space="preserve">Балацкий Н.Н. 1999. Тугайный соловей </w:t>
      </w:r>
      <w:r>
        <w:rPr>
          <w:i/>
          <w:lang w:val="en-US"/>
        </w:rPr>
        <w:t>Agrobates galactotes</w:t>
      </w:r>
      <w:r>
        <w:rPr>
          <w:lang w:val="en-US"/>
        </w:rPr>
        <w:t xml:space="preserve"> (Temminck, 1820) в системе птиц // Рус. орнитол. ж. Экспресс-вып. N 69, 1999, С. 21-23. Ключевые слова: тугайные соловьи; Agrobates galactotes (Aves); биологические особенности; таксономия. Тугайные соловьи населяют пустынные ландшафты. Держатся в нижних ярусах растительности, где гнездятся и добывают пищу - беспозвоночных животных. Поют в дневное время суток. Песня громкая и непродолжительная, включает мелодичные звуки. Характерен токовый полет. Часто распускают и вздергивают хвост. Гнездо сложное по архитектуре, чашеобразное, снаружи состоит из сухих веточек. Лоток выстилается растительным пухом, шерстью и волосом. В кладке 3-5 яиц. Окраска скорлупы зеленоватая с обязательным рисунком из бурых пестрин. Птенцы лишены эмбрионального пуха. Кожа верха тела графитово-серая. Полость рта оранжево-желтая. Клювные валики белые. На языке отсутствуют темные пятна. Распространены в Зап. Палеарктике. По оригинальному экстерьеру, окраске и морфологии рулевых перьев (хвост ступенчатый; средняя пара рулевых бурая, остальные рулевые перья ярко-рыжие и черной и белой предвершинными полосами), особенностям поведения и размножения рассматриваемый вид значительно обособлен от др. таксонов. Наиболее приемлемым вариантом следует считать размещение Agrobates galactotes в самостоятельном сем. Agrobatidae fam. nov. Библ. 11. </w:t>
      </w:r>
    </w:p>
    <w:p>
      <w:pPr>
        <w:pStyle w:val="Normal"/>
        <w:rPr/>
      </w:pPr>
      <w:r>
        <w:rPr/>
        <w:t xml:space="preserve">Балацкий Н.Н. 1999. Тугайный соловей </w:t>
      </w:r>
      <w:r>
        <w:rPr>
          <w:i/>
          <w:lang w:val="en-US"/>
        </w:rPr>
        <w:t>Agrobates</w:t>
      </w:r>
      <w:r>
        <w:rPr>
          <w:i/>
        </w:rPr>
        <w:t xml:space="preserve"> </w:t>
      </w:r>
      <w:r>
        <w:rPr>
          <w:i/>
          <w:lang w:val="en-US"/>
        </w:rPr>
        <w:t>galactotes</w:t>
      </w:r>
      <w:r>
        <w:rPr/>
        <w:t xml:space="preserve">. - </w:t>
      </w:r>
      <w:r>
        <w:rPr>
          <w:lang w:val="en-US"/>
        </w:rPr>
        <w:t>Temminck</w:t>
      </w:r>
      <w:r>
        <w:rPr/>
        <w:t xml:space="preserve">, 1820) в системе птиц // </w:t>
      </w:r>
      <w:r>
        <w:rPr>
          <w:i/>
        </w:rPr>
        <w:t>Рус. орнитол. журн</w:t>
      </w:r>
      <w:r>
        <w:rPr/>
        <w:t>. 8. - 69. - С. 21-23.</w:t>
      </w:r>
    </w:p>
    <w:p>
      <w:pPr>
        <w:pStyle w:val="Normal"/>
        <w:rPr/>
      </w:pPr>
      <w:r>
        <w:rPr/>
        <w:t xml:space="preserve">Балацкий Н.Н. 2000. Ревизия трясогузковых </w:t>
      </w:r>
      <w:r>
        <w:rPr>
          <w:lang w:val="en-US"/>
        </w:rPr>
        <w:t>Motacillidae</w:t>
      </w:r>
      <w:r>
        <w:rPr/>
        <w:t xml:space="preserve"> авифауны России // </w:t>
      </w:r>
      <w:r>
        <w:rPr>
          <w:i/>
        </w:rPr>
        <w:t>Рус. орнитол. журн</w:t>
      </w:r>
      <w:r>
        <w:rPr/>
        <w:t>. 9. - 117. - С. 17-26.</w:t>
      </w:r>
    </w:p>
    <w:p>
      <w:pPr>
        <w:pStyle w:val="Normal"/>
        <w:rPr/>
      </w:pPr>
      <w:r>
        <w:rPr>
          <w:lang w:val="en-US"/>
        </w:rPr>
        <w:t xml:space="preserve">Балацкий Н.Н. 2000. Ревизия трясогузковых </w:t>
      </w:r>
      <w:r>
        <w:rPr>
          <w:i/>
          <w:lang w:val="en-US"/>
        </w:rPr>
        <w:t>Motacillidae</w:t>
      </w:r>
      <w:r>
        <w:rPr>
          <w:lang w:val="en-US"/>
        </w:rPr>
        <w:t xml:space="preserve"> авифауны России // Рус. орнитол. журн. 9 (117): 17-26.</w:t>
      </w:r>
    </w:p>
    <w:p>
      <w:pPr>
        <w:pStyle w:val="Normal"/>
        <w:rPr>
          <w:lang w:val="en-US"/>
        </w:rPr>
      </w:pPr>
      <w:r>
        <w:rPr>
          <w:lang w:val="en-US"/>
        </w:rPr>
        <w:t>Балацкий Н.Н. 2000. Ревизия трясогузковых Motacillidae авифауны России // Рус. орнитол. журн. 2000. Экспресс-вып. № 117. С. 17-26.</w:t>
      </w:r>
    </w:p>
    <w:p>
      <w:pPr>
        <w:pStyle w:val="Normal"/>
        <w:rPr/>
      </w:pPr>
      <w:r>
        <w:rPr>
          <w:lang w:val="en-US"/>
        </w:rPr>
        <w:t>Балацкий Н.Н. 2001</w:t>
      </w:r>
      <w:r>
        <w:rPr/>
        <w:t xml:space="preserve">. </w:t>
      </w:r>
      <w:r>
        <w:rPr>
          <w:lang w:val="en-US"/>
        </w:rPr>
        <w:t xml:space="preserve">Ревизия видов семейства Passeridae (Passeriformes, Aves) в Северной Палеарктике // Рус. орнитол. ж. Экспресс-вып. N 144, 2001, С. 417-422. Ключевые слова: воробьиные; Passeridae (Aves); ревизия видов; Сев. Палеарктика. Из Passeridae рассмотрены таксоны Passer, Petronia, Montifringilla, Pyrgilauda, Carpospiza, распространенные в Сев. Палеарктике. В одном семействе оказались не достаточно близкие таксоны, причем с крайне противоположными х-ками птерилозиса: у одних (Passer) птенцовое опушение полностью отсутствует, а у др. (Petronia, Montifringilla, Pyrgilauda, Carpospiza) эмбриональный пух хорошо выражен на всех основных пуховых птерилиях. Это свидетельствует о значительной таксономической дистанции между названными группами и позволяет рассматривать их в границах лишь отдельных семейств: настоящих воробьев Passeridae и вьюрковых воробьев Montifringillidae fam. nov. Предложенная классификация настоящих воробьев Passeridae и вьюрковых воробьев Montifringillidae fam. nov. увеличивает филогенетическую дистанцию между рассмотренными таксонами на величину, соразмерную с их различиями по эколого-биологич. признакам. К названным семействам Passeriformes в системе тесно примыкает семейство ткачей-ремезов Remizidae, располагаясь за группой таксонов Ploceidae перед Passeridae. С видами из Ploceidae и Passeridae ткачей-ремезов связывают морфологические и этологические признаки, "гнездоткачество" и размещение искусной постройки из растительного пуха в виде плотного мешка с верхнебоковым входом-трубкой, эллипсоидная форма яиц, отсутствие эмбрионального опушения у птенцов и многое другое. Россия, Новосибирский краеведч. музей. Библ. 13. </w:t>
      </w:r>
    </w:p>
    <w:p>
      <w:pPr>
        <w:pStyle w:val="Normal"/>
        <w:rPr/>
      </w:pPr>
      <w:r>
        <w:rPr>
          <w:lang w:val="en-US"/>
        </w:rPr>
        <w:t>Балацкий Н.Н. 2001. Ревизия видов семейства Passeridae (Passeriformes, Aves) в Северной Палеарктике // Рус. орнитол. журн., 2001. Экспресс-вып. № 144. С. 417-422.</w:t>
      </w:r>
    </w:p>
    <w:p>
      <w:pPr>
        <w:pStyle w:val="Normal"/>
        <w:rPr/>
      </w:pPr>
      <w:r>
        <w:rPr/>
        <w:t xml:space="preserve">Балацкий Н.Н. 2001. Ревизия видов семейства Passeridae. - Passeriformes, Aves) в Северной Палеарктике // </w:t>
      </w:r>
      <w:r>
        <w:rPr>
          <w:i/>
        </w:rPr>
        <w:t>Рус. орнитол. журн</w:t>
      </w:r>
      <w:r>
        <w:rPr/>
        <w:t>. 10. - 144. - С. 417-422.</w:t>
      </w:r>
    </w:p>
    <w:p>
      <w:pPr>
        <w:pStyle w:val="Normal"/>
        <w:rPr/>
      </w:pPr>
      <w:r>
        <w:rPr/>
        <w:t xml:space="preserve">Балацкий Н.Н. 2001. Таксономическое положение глухих кукушек </w:t>
      </w:r>
      <w:r>
        <w:rPr>
          <w:i/>
        </w:rPr>
        <w:t>Versiculus</w:t>
      </w:r>
      <w:r>
        <w:rPr/>
        <w:t xml:space="preserve"> gen. n.. - Cuculidae, Aves) // </w:t>
      </w:r>
      <w:r>
        <w:rPr>
          <w:i/>
        </w:rPr>
        <w:t>Рус. орнитол. журн</w:t>
      </w:r>
      <w:r>
        <w:rPr/>
        <w:t>. 10. - 151. - С. 594-595.</w:t>
      </w:r>
    </w:p>
    <w:p>
      <w:pPr>
        <w:pStyle w:val="Normal"/>
        <w:rPr>
          <w:lang w:val="en-US"/>
        </w:rPr>
      </w:pPr>
      <w:r>
        <w:rPr>
          <w:lang w:val="en-US"/>
        </w:rPr>
        <w:t xml:space="preserve">Балацкий Н.Н. 2001. Таксономическое положение глухих кукушек Versiculus gen.n. (Cuculidae, Aves) // Рус. орнитол. ж. Экспресс-вып. № 151, 2001, - С. 594-596. Ключевые слова: глухие кукушки; Versiculus g. n. (Aves); таксономия. В Сев. Азии обитает несколько видов кукушек, среди к-рых распространены и виды-двойники: обыкновенная кукушка Cuculus canorus и глухая кукушка C. horsfieldi. Их внешнее морфологическое и фенотипическое сходство, казалось, предполагает тесные генеалогические связи и, соотв. объединение в одном роде Cuculus Linnaeus, 1758. Однако, это не так. Прижизненные признаки глухой кукушки (брачное поведение, тип полета, характер токования, вокализация, места зимовок, а также форма и размеры яиц, окраска ротовой полости птенцов и ювенильного оперения слетков) совсем не отвечают таковым обыкновенной кукушки (Панов 1973; Карташев 1974; Нечаев 1991, 1993; Балацкий 1991а,б, 1994, 1997, 1998, 2000). Это свидетельствует о значительной генетической дистанции между названными видами кукушек. Межвидовая гибридизация между глухой и обыкновенной кукушками, допустимая для видов единого рода, неизвестна. На этом основании виды глухих кукушек, не отвечающие диагнозу типового вида группы Cuculus Linnaeus, 1758, выведены автором в самостоятельный род Versiculus, gen. n. </w:t>
      </w:r>
    </w:p>
    <w:p>
      <w:pPr>
        <w:pStyle w:val="Normal"/>
        <w:rPr/>
      </w:pPr>
      <w:r>
        <w:rPr/>
        <w:t xml:space="preserve">Балацкий Н.Н. 2001. Таксономия и классификация врановых птиц России и сопредельных территорий // </w:t>
      </w:r>
      <w:r>
        <w:rPr>
          <w:i/>
        </w:rPr>
        <w:t>Рус. орнитол. журн</w:t>
      </w:r>
      <w:r>
        <w:rPr/>
        <w:t>. 10. - 138. - С. 258-260.</w:t>
      </w:r>
    </w:p>
    <w:p>
      <w:pPr>
        <w:pStyle w:val="Normal"/>
        <w:rPr/>
      </w:pPr>
      <w:r>
        <w:rPr>
          <w:lang w:val="en-US"/>
        </w:rPr>
        <w:t xml:space="preserve">Балацкий Н.Н. 2001. Таксономия и классификация врановых птиц России и сопредельных территорий // Русский орнитологический журнал. Экспресс-вып. – № 138. – 2001. – С. 258 – 260. Ключевые слова: врановые; таксономия; классификация. В работах Sibley, Ahlquist (1990) подотряд певчих воробьиных птиц разделен на 2 крупных парвотряда: Corvida и Passerida. Из палеарктических видов в таксон Corvida, надсемейство Corvoidea, вошли врановые Corvidae, иволговые Oriolidae, райские мухоловки Monarchinae, сорокопутовые Laniidae, дронговые Dicruridae и др. Следует ожидать обособление этих таксонов в отряд, в к-рый войдут и др. таксоны. Отделение от Corvidae нового сем. Garrulidae fam. n. (Garrulus, Cyanopica, Podoces, Pica) основано на взаимоисключающих признаках птерилиоза. На территории России сем. Corvidae представлено 17 видами (Степанян 1990). Классификация врановых удовлетворительная. Однако требуется разукрупнение семейства Corvidae (Балацкий 1997) по причине взаимоисключающих признаков птерилиоза (Нейфельдт 1986, 1970, 1972; Балацкий 1995) на 2 группы видов с таксономическим рангом семейства. Группу Corvidae составили таксоны, у к-рых птенцы имеют пух на основных птерилиях; хвост короче крыла (Nucifraga, Perisoreus, Coloeus, Pyrrhocorax, Trypanocorax, Corvus). На Дальнем Востоке распространен китайский грач Trypanocorax pastinator (Gould), к-рому следует вернуть видовой статус на основании достаточных отличий от T. frugilegus по признакам внешней морфологии, морфометрии, вокализации, устройства гнезд и оологии. В новую группу Garrulidae fam n. (типовой род: Garrulus Brisson, 1760), вошли виды стройного удлиненного телосложения, у к-рых птенцы не имеют пуха на теле; ступенчатый хвост длиннее крыла (Garrulus, Cyanopica, Podoces, Pica). По литературным источникам (Дементьев 1937; Портенко 1954; Степанян 1990), на Дальнем Востоке соприкасается несколько географических рас сороки, одна из к-рых, Pica p. jankowskii Stegmann, 1928 (1927), резко обособлена от др. не только меньшими размерами крыла и хвоста, но и вокализацией, устройством гнезд, оологией. Вполне приемлемо эту расу рассматривать на более высоком таксономическом уровне или как расу, принадлежащую вост. виду сорок. На основании этого китайский подвид sericea Gould возведен в ранг вида, к к-рому отнесена раса jankowskii. Россия, Новосибирский обл. Краеведческий музей. Библ. 9. </w:t>
      </w:r>
    </w:p>
    <w:p>
      <w:pPr>
        <w:pStyle w:val="Normal"/>
        <w:rPr>
          <w:lang w:val="en-US"/>
        </w:rPr>
      </w:pPr>
      <w:r>
        <w:rPr>
          <w:lang w:val="en-US"/>
        </w:rPr>
        <w:t>Балацкий Н.Н. 2001. Таксономия и классификация врановых птиц России и сопредельных территорий // Рус. орнитол. журн., 2001. Экспресс-вып. № 138. С. 258-260.</w:t>
      </w:r>
    </w:p>
    <w:p>
      <w:pPr>
        <w:pStyle w:val="Normal"/>
        <w:rPr/>
      </w:pPr>
      <w:r>
        <w:rPr/>
        <w:t xml:space="preserve">Балацкий Н.Н. 2003. Наблюдения за парой чёрных стрижей </w:t>
      </w:r>
      <w:r>
        <w:rPr>
          <w:i/>
          <w:lang w:val="en-US"/>
        </w:rPr>
        <w:t>Apus</w:t>
      </w:r>
      <w:r>
        <w:rPr>
          <w:i/>
        </w:rPr>
        <w:t xml:space="preserve"> </w:t>
      </w:r>
      <w:r>
        <w:rPr>
          <w:i/>
          <w:lang w:val="en-US"/>
        </w:rPr>
        <w:t>apus</w:t>
      </w:r>
      <w:r>
        <w:rPr/>
        <w:t xml:space="preserve"> на протяжении семи лет // </w:t>
      </w:r>
      <w:r>
        <w:rPr>
          <w:i/>
        </w:rPr>
        <w:t>Рус. орнитол. журн</w:t>
      </w:r>
      <w:r>
        <w:rPr/>
        <w:t>. 12. - 236. - С. 1040-1042 [1995].</w:t>
      </w:r>
    </w:p>
    <w:p>
      <w:pPr>
        <w:pStyle w:val="Normal"/>
        <w:rPr/>
      </w:pPr>
      <w:r>
        <w:rPr>
          <w:lang w:val="en-US"/>
        </w:rPr>
        <w:t xml:space="preserve">Балацкий Н.Н. 2003. Наблюдения за парой чёрных стрижей </w:t>
      </w:r>
      <w:r>
        <w:rPr>
          <w:i/>
          <w:lang w:val="en-US"/>
        </w:rPr>
        <w:t>Apus apus</w:t>
      </w:r>
      <w:r>
        <w:rPr>
          <w:lang w:val="en-US"/>
        </w:rPr>
        <w:t xml:space="preserve"> на протяжении семи лет // Рус. орнитол. журн. 12 (236): 1040-1042 [1995].</w:t>
      </w:r>
    </w:p>
    <w:p>
      <w:pPr>
        <w:pStyle w:val="Normal"/>
        <w:rPr/>
      </w:pPr>
      <w:r>
        <w:rPr/>
        <w:t xml:space="preserve">Балацкий Н.Н. 2004. Таксономия малой кукушки </w:t>
      </w:r>
      <w:r>
        <w:rPr>
          <w:i/>
          <w:lang w:val="en-US"/>
        </w:rPr>
        <w:t>Multivoculus</w:t>
      </w:r>
      <w:r>
        <w:rPr/>
        <w:t xml:space="preserve"> </w:t>
      </w:r>
      <w:r>
        <w:rPr>
          <w:lang w:val="en-US"/>
        </w:rPr>
        <w:t>gen</w:t>
      </w:r>
      <w:r>
        <w:rPr/>
        <w:t xml:space="preserve">. </w:t>
      </w:r>
      <w:r>
        <w:rPr>
          <w:lang w:val="en-US"/>
        </w:rPr>
        <w:t>n</w:t>
      </w:r>
      <w:r>
        <w:rPr/>
        <w:t xml:space="preserve">.. - </w:t>
      </w:r>
      <w:r>
        <w:rPr>
          <w:lang w:val="en-US"/>
        </w:rPr>
        <w:t>Cuculidae</w:t>
      </w:r>
      <w:r>
        <w:rPr/>
        <w:t xml:space="preserve">, </w:t>
      </w:r>
      <w:r>
        <w:rPr>
          <w:lang w:val="en-US"/>
        </w:rPr>
        <w:t>Aves</w:t>
      </w:r>
      <w:r>
        <w:rPr/>
        <w:t xml:space="preserve">) // </w:t>
      </w:r>
      <w:r>
        <w:rPr>
          <w:i/>
        </w:rPr>
        <w:t>Рус. орнитол. журн</w:t>
      </w:r>
      <w:r>
        <w:rPr/>
        <w:t>13. - 267. - С. 681-684.</w:t>
      </w:r>
    </w:p>
    <w:p>
      <w:pPr>
        <w:pStyle w:val="Normal"/>
        <w:rPr>
          <w:rFonts w:eastAsia="MS Mincho;Arial Unicode MS"/>
        </w:rPr>
      </w:pPr>
      <w:r>
        <w:rPr>
          <w:rFonts w:eastAsia="MS Mincho;Arial Unicode MS"/>
        </w:rPr>
        <w:t xml:space="preserve">Балацкий Н.Н. 2004. Таксономия малой кукушки Multivoculus gen. n. (Cuculidae, Aves) // Рус. орнитол. ж. Экспресс-вып. № 267. - 2004. - т.13. - С. 681-684. Ключевые слова: кукушки; новые роды; Multivoculus g. n. (Aves); отличительные признаки; Ю.-В. Азия. Малая кукушка - политипический вид, населяющий Ю.-В. Азию, юж. Приморье России и Японию и внешне напоминающая глухих кукушек, выделенных автором ранее в род Versiculus. На основании отличий в брачном поведении, типе полета, вокализации, формы и размера яиц, окраски ротовой полости птенцов и ювенильного оперения малая кукушка выделена в новый род; приведено описание Multivoculus g. n. Отличаются особенности поведенческой экологии, формы и размера яиц, отличия от родов Cuculus и Versiculus. От Cuculus новый род отличается меньшими размерами клюва, крыла, хвоста и оологией, а также волнообразным полетом. От Versiculus отличается окраской нижних кроющих крыла и кисти, голосом, оологией, окраской полости рта птенцов. Россия, Новосибирский гос. краеведческий музей, Новосибирск, 630004; e-mail: kolya@online.nsk.su. Табл. 1. Библ. 5. </w:t>
      </w:r>
    </w:p>
    <w:p>
      <w:pPr>
        <w:pStyle w:val="Normal"/>
        <w:rPr/>
      </w:pPr>
      <w:r>
        <w:rPr/>
        <w:t xml:space="preserve">Балацкий Н.Н. 2005. К авифауне верхнего течения Бикина // </w:t>
      </w:r>
      <w:r>
        <w:rPr>
          <w:i/>
        </w:rPr>
        <w:t>Рус. орнитол. журн</w:t>
      </w:r>
      <w:r>
        <w:rPr/>
        <w:t>. 14. - 278. - С. 98-103.</w:t>
      </w:r>
    </w:p>
    <w:p>
      <w:pPr>
        <w:pStyle w:val="Normal"/>
        <w:rPr>
          <w:lang w:val="en-US"/>
        </w:rPr>
      </w:pPr>
      <w:r>
        <w:rPr>
          <w:lang w:val="en-US"/>
        </w:rPr>
        <w:t xml:space="preserve">Балацкий Н.Н. 2005. К авифауне верхнего течения Бикина // Рус. орнитол. ж. Экспресс-вып. № 278, 2005, т.14. - С. 98-103. Ключевые слова: птицы; фауна; верховья Бикина; Россия. </w:t>
      </w:r>
    </w:p>
    <w:p>
      <w:pPr>
        <w:pStyle w:val="Normal"/>
        <w:rPr>
          <w:lang w:val="en-US"/>
        </w:rPr>
      </w:pPr>
      <w:r>
        <w:rPr>
          <w:lang w:val="en-US"/>
        </w:rPr>
        <w:t xml:space="preserve">Балацкий Н.Н. 2005. К авифауне верхнего течения Бикина // Рус. орнитол. ж. Экспресс-вып. № 278, 2005, т.14. - С. 98-103. Ключевые слова: птицы; фауна; верховья Бикина; Россия. </w:t>
      </w:r>
    </w:p>
    <w:p>
      <w:pPr>
        <w:pStyle w:val="Normal"/>
        <w:rPr>
          <w:lang w:val="en-US"/>
        </w:rPr>
      </w:pPr>
      <w:r>
        <w:rPr>
          <w:lang w:val="en-US"/>
        </w:rPr>
        <w:t>Балацкий Н.Н. 2005. К авифауне верхнего течения Бикина // Рус. орнитол. журн. 14 (278): 98-103.</w:t>
      </w:r>
    </w:p>
    <w:p>
      <w:pPr>
        <w:pStyle w:val="Normal"/>
        <w:rPr/>
      </w:pPr>
      <w:r>
        <w:rPr/>
        <w:t xml:space="preserve">Балацкий Н.Н. 2006. Таксономический список птиц Новосибирской области </w:t>
      </w:r>
      <w:r>
        <w:rPr>
          <w:spacing w:val="-2"/>
        </w:rPr>
        <w:t xml:space="preserve">// </w:t>
      </w:r>
      <w:r>
        <w:rPr>
          <w:i/>
          <w:spacing w:val="-2"/>
        </w:rPr>
        <w:t>Рус. орнитол. журн</w:t>
      </w:r>
      <w:r>
        <w:rPr>
          <w:spacing w:val="-2"/>
        </w:rPr>
        <w:t>. 15. - 324. - С. 643-664.</w:t>
      </w:r>
    </w:p>
    <w:p>
      <w:pPr>
        <w:pStyle w:val="Normal"/>
        <w:rPr>
          <w:lang w:val="en-US"/>
        </w:rPr>
      </w:pPr>
      <w:r>
        <w:rPr>
          <w:lang w:val="en-US"/>
        </w:rPr>
        <w:t xml:space="preserve">Балацкий Н.Н. 2006. Таксономический список птиц Новосибирской области // Рус. орнитол. ж. Экспресс-вып. № 324, 2006, т.15. - С. 643-664. Ключевые слова: таксономический список птиц; Новосибирская область. </w:t>
      </w:r>
    </w:p>
    <w:p>
      <w:pPr>
        <w:pStyle w:val="Normal"/>
        <w:rPr/>
      </w:pPr>
      <w:r>
        <w:rPr/>
        <w:t xml:space="preserve">Балацкий Н.Н. 2007. Воробьиные птицы окрестностей Ноябрьска </w:t>
      </w:r>
      <w:r>
        <w:rPr>
          <w:spacing w:val="-2"/>
        </w:rPr>
        <w:t xml:space="preserve">// </w:t>
      </w:r>
      <w:r>
        <w:rPr>
          <w:i/>
          <w:spacing w:val="-2"/>
        </w:rPr>
        <w:t>Рус. орнитол. журн</w:t>
      </w:r>
      <w:r>
        <w:rPr>
          <w:spacing w:val="-2"/>
        </w:rPr>
        <w:t xml:space="preserve">. 16. - 363. - С. </w:t>
      </w:r>
      <w:r>
        <w:rPr/>
        <w:t xml:space="preserve">808-810 </w:t>
      </w:r>
      <w:r>
        <w:rPr>
          <w:lang w:val="en-US"/>
        </w:rPr>
        <w:t>[</w:t>
      </w:r>
      <w:r>
        <w:rPr/>
        <w:t>1995</w:t>
      </w:r>
      <w:r>
        <w:rPr>
          <w:lang w:val="en-US"/>
        </w:rPr>
        <w:t>].</w:t>
      </w:r>
    </w:p>
    <w:p>
      <w:pPr>
        <w:pStyle w:val="Normal"/>
        <w:rPr>
          <w:lang w:val="en-US"/>
        </w:rPr>
      </w:pPr>
      <w:r>
        <w:rPr>
          <w:lang w:val="en-US"/>
        </w:rPr>
        <w:t xml:space="preserve">Балацкий Н.Н. 2007. Воробьиные птицы окрестностей Ноябрьска // Рус. орнитол. ж. Экспресс-вып. № 363, 2007, т.16. - С. 808-810. Ключевые слова: воробьиные; фауна; окрестности Ноябрьска; Западная Сибирь. В течение июня 1994 года авт. была обследована территория между Ноябрьском и озером Ханто, где были встречены 32 вида воробьиных птиц и найдено 21 гнездо. Приведен список видов с замечаниями об их статусе в исследуемом районе. Библ. 1. </w:t>
      </w:r>
    </w:p>
    <w:p>
      <w:pPr>
        <w:pStyle w:val="Normal"/>
        <w:rPr/>
      </w:pPr>
      <w:r>
        <w:rPr/>
        <w:t xml:space="preserve">Балацкий Н.Н. 2008. Кукушка </w:t>
      </w:r>
      <w:r>
        <w:rPr>
          <w:i/>
          <w:lang w:val="en-US"/>
        </w:rPr>
        <w:t>Cuculus</w:t>
      </w:r>
      <w:r>
        <w:rPr>
          <w:i/>
        </w:rPr>
        <w:t xml:space="preserve"> </w:t>
      </w:r>
      <w:r>
        <w:rPr>
          <w:i/>
          <w:lang w:val="en-US"/>
        </w:rPr>
        <w:t>canorus</w:t>
      </w:r>
      <w:r>
        <w:rPr/>
        <w:t xml:space="preserve"> – гнездовой паразит обыкновенной горихвостки </w:t>
      </w:r>
      <w:r>
        <w:rPr>
          <w:i/>
          <w:lang w:val="en-US"/>
        </w:rPr>
        <w:t>Phoenicurus</w:t>
      </w:r>
      <w:r>
        <w:rPr>
          <w:i/>
        </w:rPr>
        <w:t xml:space="preserve"> </w:t>
      </w:r>
      <w:r>
        <w:rPr>
          <w:i/>
          <w:lang w:val="en-US"/>
        </w:rPr>
        <w:t>phoenicurus</w:t>
      </w:r>
      <w:r>
        <w:rPr/>
        <w:t xml:space="preserve"> под Новосибирском </w:t>
      </w:r>
      <w:r>
        <w:rPr>
          <w:spacing w:val="-2"/>
        </w:rPr>
        <w:t xml:space="preserve">// </w:t>
      </w:r>
      <w:r>
        <w:rPr>
          <w:i/>
          <w:spacing w:val="-2"/>
        </w:rPr>
        <w:t>Рус. орнитол. журн</w:t>
      </w:r>
      <w:r>
        <w:rPr>
          <w:spacing w:val="-2"/>
        </w:rPr>
        <w:t xml:space="preserve">. 17. - 455. - С. </w:t>
      </w:r>
      <w:r>
        <w:rPr/>
        <w:t>1835-1837.</w:t>
      </w:r>
    </w:p>
    <w:p>
      <w:pPr>
        <w:pStyle w:val="Normal"/>
        <w:rPr/>
      </w:pPr>
      <w:r>
        <w:rPr/>
        <w:t xml:space="preserve">Балацкий Н.Н. 2008. Спорадически гнездящиеся птицы нижнего течения реки Ини в Новосибирской области </w:t>
      </w:r>
      <w:r>
        <w:rPr>
          <w:spacing w:val="-2"/>
        </w:rPr>
        <w:t xml:space="preserve">// </w:t>
      </w:r>
      <w:r>
        <w:rPr>
          <w:i/>
          <w:spacing w:val="-2"/>
        </w:rPr>
        <w:t>Рус. орнитол. журн</w:t>
      </w:r>
      <w:r>
        <w:rPr>
          <w:spacing w:val="-2"/>
        </w:rPr>
        <w:t xml:space="preserve">. 17. - 425. - С. </w:t>
      </w:r>
      <w:r>
        <w:rPr/>
        <w:t xml:space="preserve">966-967 </w:t>
      </w:r>
      <w:r>
        <w:rPr>
          <w:lang w:val="en-US"/>
        </w:rPr>
        <w:t>[</w:t>
      </w:r>
      <w:r>
        <w:rPr/>
        <w:t>1998</w:t>
      </w:r>
      <w:r>
        <w:rPr>
          <w:lang w:val="en-US"/>
        </w:rPr>
        <w:t>].</w:t>
      </w:r>
    </w:p>
    <w:p>
      <w:pPr>
        <w:pStyle w:val="Normal"/>
        <w:rPr/>
      </w:pPr>
      <w:r>
        <w:rPr/>
        <w:t xml:space="preserve">Балацкий Н.Н. 2009. Материалы к орнитофауне юго-восточных Каракумов </w:t>
      </w:r>
      <w:r>
        <w:rPr>
          <w:spacing w:val="-2"/>
        </w:rPr>
        <w:t xml:space="preserve">// </w:t>
      </w:r>
      <w:r>
        <w:rPr>
          <w:i/>
          <w:spacing w:val="-2"/>
        </w:rPr>
        <w:t>Рус. орнитол. журн</w:t>
      </w:r>
      <w:r>
        <w:rPr>
          <w:spacing w:val="-2"/>
        </w:rPr>
        <w:t>. 18. - 482. - С. 751-760.</w:t>
      </w:r>
    </w:p>
    <w:p>
      <w:pPr>
        <w:pStyle w:val="Normal"/>
        <w:rPr/>
      </w:pPr>
      <w:r>
        <w:rPr/>
        <w:t xml:space="preserve">Балацкий Н.Н. 2009. Находка смешанной пары дятлов </w:t>
      </w:r>
      <w:r>
        <w:rPr>
          <w:i/>
          <w:lang w:val="en-US"/>
        </w:rPr>
        <w:t>Dendrocopos</w:t>
      </w:r>
      <w:r>
        <w:rPr>
          <w:i/>
        </w:rPr>
        <w:t xml:space="preserve"> </w:t>
      </w:r>
      <w:r>
        <w:rPr>
          <w:i/>
          <w:lang w:val="en-US"/>
        </w:rPr>
        <w:t>minor</w:t>
      </w:r>
      <w:r>
        <w:rPr/>
        <w:t xml:space="preserve"> × </w:t>
      </w:r>
      <w:r>
        <w:rPr>
          <w:i/>
          <w:lang w:val="en-US"/>
        </w:rPr>
        <w:t>Yungipicus</w:t>
      </w:r>
      <w:r>
        <w:rPr>
          <w:i/>
        </w:rPr>
        <w:t xml:space="preserve"> </w:t>
      </w:r>
      <w:r>
        <w:rPr>
          <w:i/>
          <w:lang w:val="en-US"/>
        </w:rPr>
        <w:t>kizuki</w:t>
      </w:r>
      <w:r>
        <w:rPr/>
        <w:t xml:space="preserve"> в Южном Приморье </w:t>
      </w:r>
      <w:r>
        <w:rPr>
          <w:spacing w:val="-2"/>
        </w:rPr>
        <w:t xml:space="preserve">// </w:t>
      </w:r>
      <w:r>
        <w:rPr>
          <w:i/>
          <w:spacing w:val="-2"/>
        </w:rPr>
        <w:t>Рус. орнитол. журн</w:t>
      </w:r>
      <w:r>
        <w:rPr>
          <w:spacing w:val="-2"/>
        </w:rPr>
        <w:t xml:space="preserve">. 18. - 456. - С. </w:t>
      </w:r>
      <w:r>
        <w:rPr/>
        <w:t>12-13.</w:t>
      </w:r>
    </w:p>
    <w:p>
      <w:pPr>
        <w:pStyle w:val="Normal"/>
        <w:rPr>
          <w:lang w:val="en-US"/>
        </w:rPr>
      </w:pPr>
      <w:r>
        <w:rPr>
          <w:lang w:val="en-US"/>
        </w:rPr>
        <w:t>Балацкий Н.Н., Бачурин Г.Н. 1993. Биология размножения и продуктивность в первую половину репродуктивного цикла у короткокрылой пеночки и малой кукушки в южном Приморье // Матер. 6 Совещ. «Вид и его продуктив. в ареале»; Прогр. ЮНЕСКО «Человек и биосфера». Санкт-Петербург, 23-26 нояб., 1993. - СПб., 1993. - С. 80-82.</w:t>
      </w:r>
    </w:p>
    <w:p>
      <w:pPr>
        <w:pStyle w:val="Normal"/>
        <w:rPr/>
      </w:pPr>
      <w:r>
        <w:rPr/>
        <w:t xml:space="preserve">Балацкий Н.Н., Бачурин Г.Н. 1994. Малая кукушка </w:t>
      </w:r>
      <w:r>
        <w:rPr>
          <w:i/>
          <w:lang w:val="en-US"/>
        </w:rPr>
        <w:t>Cuculus</w:t>
      </w:r>
      <w:r>
        <w:rPr>
          <w:i/>
        </w:rPr>
        <w:t xml:space="preserve"> </w:t>
      </w:r>
      <w:r>
        <w:rPr>
          <w:i/>
          <w:lang w:val="en-US"/>
        </w:rPr>
        <w:t>poliocephalus</w:t>
      </w:r>
      <w:r>
        <w:rPr/>
        <w:t xml:space="preserve"> в Южном Приморье // </w:t>
      </w:r>
      <w:r>
        <w:rPr>
          <w:i/>
        </w:rPr>
        <w:t>Рус. орнитол. журн</w:t>
      </w:r>
      <w:r>
        <w:rPr/>
        <w:t>. Т. 3. Вып. 2/3: 213-219.</w:t>
      </w:r>
    </w:p>
    <w:p>
      <w:pPr>
        <w:pStyle w:val="Normal"/>
        <w:rPr>
          <w:lang w:val="en-US"/>
        </w:rPr>
      </w:pPr>
      <w:r>
        <w:rPr>
          <w:lang w:val="en-US"/>
        </w:rPr>
        <w:t>Балацкий Н.Н., Бачурин Г.Н. 1994. Малая кукушка Cuculus poliocephalus в Южном Приморье // Рус. орнитол. журн. Т. 3. Вып. 2/3: 213-219.</w:t>
      </w:r>
    </w:p>
    <w:p>
      <w:pPr>
        <w:pStyle w:val="Normal"/>
        <w:rPr/>
      </w:pPr>
      <w:r>
        <w:rPr>
          <w:lang w:val="en-US"/>
        </w:rPr>
        <w:t xml:space="preserve">Балацкий Н.Н., Бачурин Г.Н. 1995. Обыкновенная кукушка на крайнем юге Приморья России // Беркут. - 1995. - Т. 4, Вып.1-2. - С. 40-42. </w:t>
      </w:r>
      <w:r>
        <w:rPr>
          <w:rFonts w:eastAsia="MS Mincho;Arial Unicode MS"/>
          <w:lang w:val="en-US"/>
        </w:rPr>
        <w:t xml:space="preserve">Ключевые слова: кукушки; Cuculus canorus (Aves); гнездовый паразитизм; виды-воспитатели; Emberiza fucata (Aves); Saxicola torquata (Aves); Emberiza cioides (Aves); юг Приморья. Исследования проводились в 1992-1993 гг. на юге Приморского Края (окр. пос. Хасан). Яйца кукушки (Cuculus canorus) были обнаружены в гнезде ошейниковой овсянки Emberiza fucata и 3-х гнездах черноголового чекана Saxicola torquata, птенец - в гнезде черноголового чекана. Рисунок и окраска скорлупы обнаруженных яиц напоминают таковые красноухой овсянки (КО; E. cioides), - известного вида-воспитателя кукушки и обычного вида в р-не исследований. Однако, в обнаруженных гнездах этой КО (n=12) яиц или птенцов кукушки не оказалось. Предполагается, что в р-не исследований обитает раса кукушки, специализированная на паразитировании на КО. Вероятно, эта экологическая раса встречается вдоль всего побережья Юж. Приморья, где гнездится КО, а в глубь материка проникает с помощью дополнительных видов-воспитателей - черноголового чекана и ошейниковой овсянки. Последняя благодаря относительно высокой численности и равномерному распространению позже может стать основным видом-воспитателем для определенной части популяции кукушки на крайнем юге Приморья. Об этом косвенно свидетельствуют нек-рые отклонения в окраске скорлупы одного из найденных яиц кукушки в сторону окраски яиц ошейниковой овсянки. Табл. 1. Библ. 3.  </w:t>
      </w:r>
    </w:p>
    <w:p>
      <w:pPr>
        <w:pStyle w:val="Normal"/>
        <w:rPr>
          <w:lang w:val="en-US"/>
        </w:rPr>
      </w:pPr>
      <w:r>
        <w:rPr>
          <w:lang w:val="en-US"/>
        </w:rPr>
        <w:t xml:space="preserve">Балацкий Н.Н., Бачурин Г.Н. 1996. Коллектирование оологических материалов // Беркут. - 1996. - 5, № 1. - С. 83-85. Методы транспортировки, хранения и препарирования птичьих яиц; используемые инструменты. </w:t>
      </w:r>
    </w:p>
    <w:p>
      <w:pPr>
        <w:pStyle w:val="Normal"/>
        <w:rPr>
          <w:rFonts w:eastAsia="MS Mincho;Arial Unicode MS"/>
          <w:lang w:val="en-US"/>
        </w:rPr>
      </w:pPr>
      <w:r>
        <w:rPr>
          <w:rFonts w:eastAsia="MS Mincho;Arial Unicode MS"/>
          <w:lang w:val="en-US"/>
        </w:rPr>
        <w:t xml:space="preserve">Балацкий Н.Н., Бачурин Г.Н. 1996. Коллектирование оологических материалов // Беркут № 1, 1996, т.5, 83-85. Ключевые слова: оология; коллектирование яиц; транспортировка; хранение; препарирование; инструменты. Методы транспортировки, хранения и препарирования птичьих яиц; используемые инструменты. Морфология птиц. </w:t>
      </w:r>
    </w:p>
    <w:p>
      <w:pPr>
        <w:pStyle w:val="Normal"/>
        <w:rPr>
          <w:lang w:val="en-US"/>
        </w:rPr>
      </w:pPr>
      <w:r>
        <w:rPr>
          <w:lang w:val="en-US"/>
        </w:rPr>
        <w:t>Балацкий Н.Н., Бачурин Г.Н. 1998. Обыкновенная и глухая кукушки в Западной Сибири // Биологическое разнообразие животных Сибири: Матер. эауч. конф. - Томск: 1998. - С.119 - 120.</w:t>
      </w:r>
    </w:p>
    <w:p>
      <w:pPr>
        <w:pStyle w:val="Normal"/>
        <w:rPr>
          <w:lang w:val="en-US"/>
        </w:rPr>
      </w:pPr>
      <w:r>
        <w:rPr>
          <w:lang w:val="en-US"/>
        </w:rPr>
        <w:t>Балацкий Н.Н., Бачурин Г.Н. 1998. Обыкновенная и глухая кукушки в Западной Сибири // Биологическое разнообразие животных Сибири. Материалы научной конференции, посвященной 110-летию начала регулярных зоологических исследований и зоологического образования в Сибири. – Томск, 1998. – С. 119 – 120.</w:t>
      </w:r>
    </w:p>
    <w:p>
      <w:pPr>
        <w:pStyle w:val="Normal"/>
        <w:rPr/>
      </w:pPr>
      <w:r>
        <w:rPr>
          <w:rFonts w:eastAsia="MS Mincho;Arial Unicode MS"/>
          <w:lang w:val="en-US"/>
        </w:rPr>
        <w:t xml:space="preserve">Балацкий Н.Н., Бачурин Г.Н. </w:t>
      </w:r>
      <w:r>
        <w:rPr>
          <w:lang w:val="en-US"/>
        </w:rPr>
        <w:t xml:space="preserve">1999. </w:t>
      </w:r>
      <w:r>
        <w:rPr>
          <w:rFonts w:eastAsia="MS Mincho;Arial Unicode MS"/>
          <w:lang w:val="en-US"/>
        </w:rPr>
        <w:t xml:space="preserve">Кукушки Западной Сибири и сопредельных территорий. // Беркут № 2, 1999, т.8. - С.172-182. Ключевые слова: кукушки; Cuculus canorus (Aves); Cuculus saturatus (Aves); гнездовый паразитизм; виды-хозяева; экологические расы кукушек; яйца; окраска яиц; сходство с яйцами видов-хозяев; Зап. Сибирь. В Зап. Сибири обыкновенная (Cuculus canorus) и глухая (C. saturatus) кукушки экстерьерно сходны, но различаются экол.-биол. и птенцовыми признаками, вокализацией, а также обособлены разными таксономическими группами основных видов - воспитателей (ВВ). Окраска скорлупы яиц внешне и в толще довольно точно воспроизводит окраску скорлупы яиц своих основных ВВ. Т. обр., существуют локальные популяции вид - паразита (экологические расы), особи к-рых тесно связаны с конкретными ВВ. Рассматриваются материалы (местообитания, брачное поведение, формирование яйца, их размеры, окраска, инкубация, отлет, зимовки) по 19 экологическим расам C. canorus и 4 расам C. saturatus. Вероятно обнаружение др. рас. Россия, Новосибирский областной краеведческий музей. Библ. 30. </w:t>
      </w:r>
    </w:p>
    <w:p>
      <w:pPr>
        <w:pStyle w:val="Normal"/>
        <w:rPr/>
      </w:pPr>
      <w:r>
        <w:rPr/>
        <w:t xml:space="preserve">Балацкий Н.Н., Бачурин Г.Н. 1999. Находка яиц ширококрылой кукушки </w:t>
      </w:r>
      <w:r>
        <w:rPr>
          <w:i/>
          <w:lang w:val="en-US"/>
        </w:rPr>
        <w:t>Hierococcyx</w:t>
      </w:r>
      <w:r>
        <w:rPr>
          <w:i/>
        </w:rPr>
        <w:t xml:space="preserve"> </w:t>
      </w:r>
      <w:r>
        <w:rPr>
          <w:i/>
          <w:lang w:val="en-US"/>
        </w:rPr>
        <w:t>fugax</w:t>
      </w:r>
      <w:r>
        <w:rPr>
          <w:i/>
        </w:rPr>
        <w:t xml:space="preserve"> </w:t>
      </w:r>
      <w:r>
        <w:rPr/>
        <w:t xml:space="preserve">на реке Бикин в Уссурийском крае // </w:t>
      </w:r>
      <w:r>
        <w:rPr>
          <w:i/>
        </w:rPr>
        <w:t>Рус. орнитол. журн</w:t>
      </w:r>
      <w:r>
        <w:rPr/>
        <w:t>. 8. - 74. - С. 25-26.</w:t>
      </w:r>
    </w:p>
    <w:p>
      <w:pPr>
        <w:pStyle w:val="Normal"/>
        <w:rPr/>
      </w:pPr>
      <w:r>
        <w:rPr>
          <w:lang w:val="en-US"/>
        </w:rPr>
        <w:t>Балацкий Н.Н., Бачурин Г.Н. 1999. Находка яиц ширококрылой кукушки Hierococcyx fugax на реке Бикин в Уссурийском крае // Рус. орнитол. журн. 8 (74): 25-26.</w:t>
      </w:r>
    </w:p>
    <w:p>
      <w:pPr>
        <w:pStyle w:val="Normal"/>
        <w:rPr>
          <w:lang w:val="en-US"/>
        </w:rPr>
      </w:pPr>
      <w:r>
        <w:rPr>
          <w:lang w:val="en-US"/>
        </w:rPr>
        <w:t xml:space="preserve">Балацкий Н.Н., Бачурин Г.Н. 1999. Находка яиц ширококрылой кукушки Hierococcyx fugax на реке Бикин в Уссурийском крае // Рус. орнитол. ж. Экспресс-вып. N 74, 1999.- С. 25-26. Ключевые слова: кукушки; Hierococcyx fugax (Aves); находки яиц; гнезда синего соловья; гнезда синей мухоловки; описание яиц; р. Бикин, Уссурийский край. В мае-июле 1999 г. обнаружены 3 яйца Hierococcyx fugax в гнездах синего соловья (Larvivora cyane) и синей мухоловки (Cyanoptila cyanomelana); 2 яйца кукушки отложены в гнездо синей мухоловки и в гнездо синего соловья; 3-е яйцо коллективировали из гнезда синей мухоловки. Приведены размеры, масса и окраска яиц. Библ. 3. </w:t>
      </w:r>
    </w:p>
    <w:p>
      <w:pPr>
        <w:pStyle w:val="Normal"/>
        <w:rPr/>
      </w:pPr>
      <w:r>
        <w:rPr/>
        <w:t xml:space="preserve">Балацкий Н.Н., Бачурин Г.Н. 2003. Кукушки </w:t>
      </w:r>
      <w:r>
        <w:rPr>
          <w:lang w:val="en-US"/>
        </w:rPr>
        <w:t>Cuculidae</w:t>
      </w:r>
      <w:r>
        <w:rPr/>
        <w:t xml:space="preserve"> Абрикосовой пади. - Чёрные горы, Южное Приморье) // </w:t>
      </w:r>
      <w:r>
        <w:rPr>
          <w:i/>
        </w:rPr>
        <w:t>Рус. орнитол. журн</w:t>
      </w:r>
      <w:r>
        <w:rPr/>
        <w:t>. 12. - 242. - С. 1257-1259.</w:t>
      </w:r>
    </w:p>
    <w:p>
      <w:pPr>
        <w:pStyle w:val="Normal"/>
        <w:rPr>
          <w:lang w:val="en-US"/>
        </w:rPr>
      </w:pPr>
      <w:r>
        <w:rPr>
          <w:lang w:val="en-US"/>
        </w:rPr>
        <w:t>Балацкий Н.Н., Бачурин Г.Н. 2003. Кукушки Cuculidae Абрикосовой пади (Чёрные горы, Южное Приморье) // Рус. орнитол. журн. 12 (242): 1257-1259.</w:t>
      </w:r>
    </w:p>
    <w:p>
      <w:pPr>
        <w:pStyle w:val="Normal"/>
        <w:rPr>
          <w:rFonts w:eastAsia="MS Mincho;Arial Unicode MS"/>
          <w:lang w:val="en-US"/>
        </w:rPr>
      </w:pPr>
      <w:r>
        <w:rPr>
          <w:rFonts w:eastAsia="MS Mincho;Arial Unicode MS"/>
          <w:lang w:val="en-US"/>
        </w:rPr>
        <w:t xml:space="preserve">Балацкий Н.Н., Бачурин Г.Н. Кукушки Западно-Сибирской равнины // Матер. 3 Конф. мол. орнiтологiв Украiни, Киiв, 14-15 березня, 1998, 1998, - С. 6-9. Ключевые слова: кукушки; Cuculus canorus (Aves); Cuculus saturatus (Aves); гнездовая биология; виды-воспитатели; перечень; Западная Сибирь. Биологические особенности Cuculus canorus (населяет гл. обр. лесную зону; площадь участка гнездового паразитизма 2-4 га) и Cuculus saturatus (больше привязана к хвойным лесам, избегает открытых мест). Сведения о гнездовой биологии, размерах яиц, перечень основных видов - воспитателей. Россия, Новосибирский областной краеведческий музей. Библ. 13.  </w:t>
      </w:r>
    </w:p>
    <w:p>
      <w:pPr>
        <w:pStyle w:val="Normal"/>
        <w:rPr/>
      </w:pPr>
      <w:r>
        <w:rPr/>
        <w:t xml:space="preserve">Балацкий Н.Н., Джусупов Т.К., Чернышов В.М. 1997. Серая ворона </w:t>
      </w:r>
      <w:r>
        <w:rPr>
          <w:i/>
        </w:rPr>
        <w:t xml:space="preserve">Corvus cornix </w:t>
      </w:r>
      <w:r>
        <w:rPr/>
        <w:t xml:space="preserve">откладывает яйца с розовой окраской скорлупы // </w:t>
      </w:r>
      <w:r>
        <w:rPr>
          <w:i/>
        </w:rPr>
        <w:t>Рус. орнитол. журн</w:t>
      </w:r>
      <w:r>
        <w:rPr/>
        <w:t>. 6. - 7. - С. 20-21.</w:t>
      </w:r>
    </w:p>
    <w:p>
      <w:pPr>
        <w:pStyle w:val="Normal"/>
        <w:rPr>
          <w:lang w:val="en-US"/>
        </w:rPr>
      </w:pPr>
      <w:r>
        <w:rPr>
          <w:lang w:val="en-US"/>
        </w:rPr>
        <w:t>Балацкий Н.Н., Джусупов Т.К., Чернышов В.М. 1997. Серая ворона Corvus cornix откладывает яйца с розовой окраской скорлупы // Русский орнитологический журнал. Экспресс-выпуск. – № 7. – 1997. – С. 20 – 21. Ключевые слова: вороны; Corvus cornix (Aves); яйцекладка; яйца; розовая скорлупа.</w:t>
      </w:r>
    </w:p>
    <w:p>
      <w:pPr>
        <w:pStyle w:val="Normal"/>
        <w:rPr/>
      </w:pPr>
      <w:r>
        <w:rPr>
          <w:rFonts w:eastAsia="MS Mincho;Arial Unicode MS"/>
          <w:lang w:val="en-US"/>
        </w:rPr>
        <w:t xml:space="preserve">Балацкий Н.Н., Кустанович С.Д. </w:t>
      </w:r>
      <w:r>
        <w:rPr>
          <w:lang w:val="en-US"/>
        </w:rPr>
        <w:t xml:space="preserve">1995. </w:t>
      </w:r>
      <w:r>
        <w:rPr>
          <w:rFonts w:eastAsia="MS Mincho;Arial Unicode MS"/>
          <w:lang w:val="en-US"/>
        </w:rPr>
        <w:t xml:space="preserve">Обыкновенная кукушка как гнездовой паразит чернолобого сорокопута // Беркут № 1-2, 1997, т.6, - С. 103-104. Ключевые слова: кукушки; Cuculus canorus (Aves); гнездовый паразитизм; сорокопуты; Lanius minor (Aves); вид - воспитатель; сравнение яиц; Полтавская обл. (Украина). Несмотря на агрессивность сорокопутов, кукушки (Cuculus canorus) освоили их в качестве воспитателей своего потомства. В Полтавской обл. в пойме р. Ворсклы обнаружено поселение чернолобого сорокопута (Lanius minor); откладка яиц началась в 1-й декаде июня. В одном гнезде с 4-мя яйцами сорокопута 7/VI появилось яйцо кукушки, к-рое внешне не отличалось от яиц хозяев; приведены его размеры, масса скорлупы. На Приднепровской низменности известны популяции обыкновенной кукушки экологических рас обыкновенного жулана, обыкновенной горихвостки (Phoenicurus phoenicurus), серой (Sylvia curruca) и садовой (S. borin) славок, дроздовой камышевки. Т. обр., здесь держится несколько популяций обыкновенной кукушки, особи которой специализированы по конкретным видам-воспитателям. Отдельные популяции вида-паразита имеют локальные ареалы, определяемые скоплениями основного вида-воспитателя на данной территории. Россия, 630049, Новосибирск, Красный проспект, 87/1, кв. 15. Библ. 13. </w:t>
      </w:r>
    </w:p>
    <w:p>
      <w:pPr>
        <w:pStyle w:val="Normal"/>
        <w:rPr>
          <w:lang w:val="en-US"/>
        </w:rPr>
      </w:pPr>
      <w:r>
        <w:rPr>
          <w:lang w:val="en-US"/>
        </w:rPr>
        <w:t xml:space="preserve">Балацкий Н.Н., Николаев В.В. 1993. О гнездовом паразитизме индийской кукушки в окрестностях Хабаровска // Бюлл. МОИП, Отд. биол. - 1993. - Т. 98, № 95 - С. 38-42. </w:t>
      </w:r>
    </w:p>
    <w:p>
      <w:pPr>
        <w:pStyle w:val="Normal"/>
        <w:rPr/>
      </w:pPr>
      <w:r>
        <w:rPr/>
        <w:t>Балацкий Н.Н., Николаев В.В. 1993. Оологическая характеристика индийской кукушки и сибирского жулана // Современные проблемы оологии. Материалы I международного совещания. – Липецк, 1993. – С. 38 – 41.</w:t>
      </w:r>
    </w:p>
    <w:p>
      <w:pPr>
        <w:pStyle w:val="Normal"/>
        <w:rPr/>
      </w:pPr>
      <w:r>
        <w:rPr/>
        <w:t xml:space="preserve">Балацкий Н.Н., Николаев В.В., Бачурин Г.Н. 1999. Обыкновенная кукушка </w:t>
      </w:r>
      <w:r>
        <w:rPr>
          <w:i/>
          <w:lang w:val="en-US"/>
        </w:rPr>
        <w:t>Cuculus</w:t>
      </w:r>
      <w:r>
        <w:rPr>
          <w:i/>
        </w:rPr>
        <w:t xml:space="preserve"> </w:t>
      </w:r>
      <w:r>
        <w:rPr>
          <w:i/>
          <w:lang w:val="en-US"/>
        </w:rPr>
        <w:t>canorus</w:t>
      </w:r>
      <w:r>
        <w:rPr>
          <w:i/>
        </w:rPr>
        <w:t xml:space="preserve"> </w:t>
      </w:r>
      <w:r>
        <w:rPr/>
        <w:t xml:space="preserve">и толстоклювая камышевка </w:t>
      </w:r>
      <w:r>
        <w:rPr>
          <w:i/>
          <w:lang w:val="en-US"/>
        </w:rPr>
        <w:t>Phragmaticola</w:t>
      </w:r>
      <w:r>
        <w:rPr>
          <w:i/>
        </w:rPr>
        <w:t xml:space="preserve"> </w:t>
      </w:r>
      <w:r>
        <w:rPr>
          <w:i/>
          <w:lang w:val="en-US"/>
        </w:rPr>
        <w:t>aedon</w:t>
      </w:r>
      <w:r>
        <w:rPr>
          <w:i/>
        </w:rPr>
        <w:t xml:space="preserve"> </w:t>
      </w:r>
      <w:r>
        <w:rPr/>
        <w:t xml:space="preserve">на Дальнем Востоке // </w:t>
      </w:r>
      <w:r>
        <w:rPr>
          <w:i/>
        </w:rPr>
        <w:t>Рус. орнитол. журн</w:t>
      </w:r>
      <w:r>
        <w:rPr/>
        <w:t>. 8. - 75. - С. 14-22.</w:t>
      </w:r>
    </w:p>
    <w:p>
      <w:pPr>
        <w:pStyle w:val="Normal"/>
        <w:rPr/>
      </w:pPr>
      <w:r>
        <w:rPr>
          <w:lang w:val="en-US"/>
        </w:rPr>
        <w:t xml:space="preserve">Балацкий Н.Н., Николаев В.В., Бачурин Г.Н. 1999. Обыкновенная кукушка </w:t>
      </w:r>
      <w:r>
        <w:rPr>
          <w:i/>
          <w:lang w:val="en-US"/>
        </w:rPr>
        <w:t>Cuculus canorus</w:t>
      </w:r>
      <w:r>
        <w:rPr>
          <w:lang w:val="en-US"/>
        </w:rPr>
        <w:t xml:space="preserve"> и толстоклювая камышевка </w:t>
      </w:r>
      <w:r>
        <w:rPr>
          <w:i/>
          <w:lang w:val="en-US"/>
        </w:rPr>
        <w:t>Phragmaticola aedon</w:t>
      </w:r>
      <w:r>
        <w:rPr>
          <w:lang w:val="en-US"/>
        </w:rPr>
        <w:t xml:space="preserve"> на Дальнем Востоке // Рус. орнитол. ж. Экспресс-вып. N 75, 1999, С. 14-22. Ключевые слова: гнездовый паразитизм; кукушки; Cuculus canorus (Aves); камышевки; Phragmaticola aedon (Aves); биология размножения; Дальний Восток. В 1988-1991 гг. собраны материалы по биологии размножения кукушки, паразитирующей на толстоклювой камышевке (ТК) под Хабаровском и в окр. Лучегорска. В России численность ТК возрастает с С.-З. на Ю.-В., в Приморье гнездится плотными поселениями (в юж. Приморье - один из фоновых видов). Область паразитирования кукушки на ТК простирается от оз. Ханка на Ю. до окр. Хабаровска - на С. В этих границах распространения расы, паразита на ТК, мозаично встречаются и др. расы кукушки. В местах размножения ТК появляется в 3-й декаде мая и позже. Первые гнезда строятся с конца мая и позже. Гнезда располагаются преимущественно в кустах рябинолистника и орешника, значительно реже в траве у земли. Гнездовая постройка громоздкая, из грубых стеблей травянистых растений. Кладка из 5-7 яиц (приведены размеры), повторная - из 2-5 яиц; гнездо строится недалеко от 1-го за 4-7 сут. Кукушки токовали с середины мая до середины - конца июля; активность приурочена к периоду откладки яиц ТК. Теплая и сухая погода способствует дружному гнездованию ТК, что усложняет кукушкам подбрасывание яиц в их гнезда. Кукушки начинают откладывать яйца в гнезда ТК с 5 июня, а последние ненасиженные кукушечьи яйца найдены в середине июля: более крупные яйца встречаются в 1-й половине сезона размножения (5-24 июня), а более мелкие - во 2-й (25 июня-15 июля); видимо, на своих участках паразитирования молодые самки начинают и заканчивают подбрасывать яйца позже, чем это делают старые самки. Дается х-ка яиц кукушки. Постройка гнезда ТК стимулирует у кукушки формирование очередного яйца, на что уходит 7-9 сут. Одна кукушка на своем участке подкладывает &lt;=3-4 яиц. Растянутость периода откладки яиц (41 сут) объясняется более поздним размножением молодых самок. Птенец кукушки в первые сутки внешне напоминает птенца ТК отсутствием опушения. Экол. раса об. кукушки, паразитирующей на ТК, эндемична для Приморья. Вероятный центр становления этой расы в центр. части области ее распространения, в междуречье Имана, Уссури и Бикина; позднее эта область расширилась в юж. и сев. направлениях. ТК за это время продвинулась далеко на С.-З., до Зап. Сибири. Однако в Сибири обыкновенная кукушка имеет др. воспитателей. ТК, как показали опыты с подкладыванием в ее гнезда яиц разной окраски, проведенные в Кедровой Пади, выбрасывала из своих гнезд даже розовые яйца сибирского жулана. Россия, Новосибирский обл. краеведч. музей, Новосибирск. Ил. 1. Табл. 1. Библ. 10. </w:t>
      </w:r>
    </w:p>
    <w:p>
      <w:pPr>
        <w:pStyle w:val="Normal"/>
        <w:rPr>
          <w:lang w:val="en-US"/>
        </w:rPr>
      </w:pPr>
      <w:r>
        <w:rPr>
          <w:lang w:val="en-US"/>
        </w:rPr>
        <w:t>Балаш А.В. 1997. Некоторые репродуктивные показатели популяции сороки (Pica pica L.) в рекреационной зоне г. Минска // Достижения современной биологии и биологическое образование: Труды науч. конфер., посвященной 75-летию биологического факультета БГУ. - Мн., 1997. - С. 44-46.</w:t>
      </w:r>
    </w:p>
    <w:p>
      <w:pPr>
        <w:pStyle w:val="Normal"/>
        <w:rPr>
          <w:lang w:val="en-US"/>
        </w:rPr>
      </w:pPr>
      <w:r>
        <w:rPr>
          <w:lang w:val="en-US"/>
        </w:rPr>
        <w:t xml:space="preserve">Балашов Ю.С. 2003. Видовое разнообразие паразитарных сообществ насекомых и клещей на птицах // Энтомол. обозрение N 4, 2003, т.82. - С. 922-942, 947. Ключевые слова: паразиты; сообщества; птицы. На 10 000 рецентных видов птиц паразитирует более 4000 видов клещей из 52 семейств. Наибольшее число видов относится к сборной группе перьевых клещей (37 семейств). Среди насекомых описано около 3000 видов паразитов или кровососов птиц. Они относятся к 4 отрядам с 30 семействами. Более 90% видов принадлежит к отряду пухоедов. Насекомым и клещам, связанным с птицами, свойственно многообразие типов паразитизма, включая свободноживущих и гнездово-норовых кровососов, временных и постоянных эктопаразитов, вкожных паразитов и эндопаразитов. Существование разнообразных местообитаний и видов пищи позволяет обитать на птицах сообществам из многих видов клещей и насекомых, занимающих разные экологические ниши. Большую роль в формировании паразитофаун отрядов и семейств птиц сыграли исторические факторы, включая коэволюцию партнеров по паразитарным системам. Россия, Зоол. ин-т РАН, С.-Петербург. Библ. 70.  </w:t>
      </w:r>
    </w:p>
    <w:p>
      <w:pPr>
        <w:pStyle w:val="Normal"/>
        <w:rPr>
          <w:rFonts w:eastAsia="MS Mincho;Arial Unicode MS"/>
        </w:rPr>
      </w:pPr>
      <w:r>
        <w:rPr>
          <w:rFonts w:eastAsia="MS Mincho;Arial Unicode MS"/>
        </w:rPr>
        <w:t xml:space="preserve">Балдаев Х.Ф. 1983. Кречет и скопа в Марийской АССР // Охрана хищных птиц. - М. Наука. 1983. - С. 89-91. кречет-распр, смертн, биотоп, троф, размн, расш. ар. скопа-распр, мигр, троф, соц. </w:t>
      </w:r>
    </w:p>
    <w:p>
      <w:pPr>
        <w:pStyle w:val="Normal"/>
        <w:rPr>
          <w:lang w:val="en-US"/>
        </w:rPr>
      </w:pPr>
      <w:r>
        <w:rPr>
          <w:lang w:val="en-US"/>
        </w:rPr>
        <w:t>Балдаев Х.Ф. 1983. Кречет и скопа в Марийской АССР // Охрана хищных птиц: мат-лы I совещания по экологии и охране хищных птиц. М.: Наука, 1983. - С. 89-91.</w:t>
      </w:r>
    </w:p>
    <w:p>
      <w:pPr>
        <w:pStyle w:val="Normal"/>
        <w:rPr>
          <w:lang w:val="en-US"/>
        </w:rPr>
      </w:pPr>
      <w:r>
        <w:rPr>
          <w:lang w:val="en-US"/>
        </w:rPr>
        <w:t>Балибасов В. П., Гурьев В.Н. 1990. Птицы и звери окрестностей Сыктывкара // Как живешь, Сыктывкар ?. - Сыктывкар: Коми кн. изд-во, 1990. - С.62 - 72.</w:t>
      </w:r>
    </w:p>
    <w:p>
      <w:pPr>
        <w:pStyle w:val="Normal"/>
        <w:rPr/>
      </w:pPr>
      <w:r>
        <w:rPr/>
        <w:t>Балтвилкс Я. 1970. Дисперсия врановых восточного побережья Балтийского моря // Материалы V11 Прибалт. орнитол. конф. Рига, 1970. Кн.1.</w:t>
      </w:r>
    </w:p>
    <w:p>
      <w:pPr>
        <w:pStyle w:val="Normal"/>
        <w:rPr/>
      </w:pPr>
      <w:r>
        <w:rPr/>
        <w:t>Балтвилкс Я. 1970. Некоторые вопросы миграций и сезонного размещения латвийских врановых (Corvidae) по данным кольцевания // Материалы VII Прибалтийской орнитологической конф. - Рига, 1970. - Кн.2.</w:t>
      </w:r>
    </w:p>
    <w:p>
      <w:pPr>
        <w:pStyle w:val="Normal"/>
        <w:rPr/>
      </w:pPr>
      <w:r>
        <w:rPr/>
        <w:t>Балтвилкс Я. 1980. Территориальное размещение и численность грача (C.frugilegus) в Латвии // Сообщ. Прибалт. комис. по изуч. миграций птиц. Тарту, 1980. № 12.</w:t>
      </w:r>
    </w:p>
    <w:p>
      <w:pPr>
        <w:pStyle w:val="Normal"/>
        <w:rPr>
          <w:rFonts w:eastAsia="MS Mincho;Arial Unicode MS"/>
        </w:rPr>
      </w:pPr>
      <w:r>
        <w:rPr>
          <w:rFonts w:eastAsia="MS Mincho;Arial Unicode MS"/>
        </w:rPr>
        <w:t xml:space="preserve">Бальберюс А. 1982. Миграция и зимовка орлана-белохвоста в дельте реки Нямунас // Экологические исследования и охрана птиц Прибалтийских республик. - Каунас. 1982. - С. 173-174. орлан-белохвост-распр, мигр, троф, биотоп. </w:t>
      </w:r>
    </w:p>
    <w:p>
      <w:pPr>
        <w:pStyle w:val="Normal"/>
        <w:rPr>
          <w:rFonts w:eastAsia="MS Mincho;Arial Unicode MS"/>
        </w:rPr>
      </w:pPr>
      <w:r>
        <w:rPr>
          <w:rFonts w:eastAsia="MS Mincho;Arial Unicode MS"/>
        </w:rPr>
        <w:t xml:space="preserve">Бальберюс А., Пабринкис В. 1982. Редкие виды птиц Куршского залива и дельты реки Нямунас // Экологические исследования и охрана птиц Прибалтийских республик. - Каунас. 1982. - С. 30. орлан-белохвост, скопа, луговой лунь, большой подорлик-распр. </w:t>
      </w:r>
    </w:p>
    <w:p>
      <w:pPr>
        <w:pStyle w:val="Normal"/>
        <w:rPr/>
      </w:pPr>
      <w:r>
        <w:rPr/>
        <w:t>Бальчаускас Л. 1987. Точность методов изучения миграций птиц / Л. Бальчаускас, М. Жалакявичус // Изучение ночной осенней миграции птиц в электрическом свете теплиц. - Вильнюс: Мокслас. - 1987. -  С. 99-112.</w:t>
      </w:r>
    </w:p>
    <w:p>
      <w:pPr>
        <w:pStyle w:val="Normal"/>
        <w:rPr/>
      </w:pPr>
      <w:r>
        <w:rPr/>
        <w:t xml:space="preserve">Банадык О.В., Бондаренко Г.В., Завьялов Е.В., Завьялова Л.Г., Лобачев Ю.Ю., Мосолова Е.Ю., Рябкин В.В., Табачишин В.Г., Табачишина И.Е., Харитонова Д.М., Хрустов И.А., Шляхтин Г.В., Якушев Н.Н. 2002. Динамика количественных показателей орнитофауны и фенология пролета птиц в долине правобережных волжских притоков в Саратовской области (предгнездовой аспект) // Вопросы биологии, экологии, химии и методики обучения. Саратов, 2002. Вып. 5. - С. 65-78. </w:t>
      </w:r>
    </w:p>
    <w:p>
      <w:pPr>
        <w:pStyle w:val="Normal"/>
        <w:rPr/>
      </w:pPr>
      <w:r>
        <w:rPr/>
        <w:t xml:space="preserve">Банадык О.В., Завьялов Е.В., Завьялова Л.Г., Лобачев Ю.Ю., Мосолова Е.Ю., Плотникова Л.В., Табачишин В.Г., Харитонова Д.М., Шляхтин Г.В., Якушев Н.Н. 2001. Фенология миграции и гнездования птиц в долине правобережных волжских притоков в Саратовской области (ранневесенний аспект) // Вопросы биологии, экологии, химии и методики обучения. Саратов, 2001. Вып. 4. - С. 56–60. </w:t>
      </w:r>
    </w:p>
    <w:p>
      <w:pPr>
        <w:pStyle w:val="Normal"/>
        <w:rPr/>
      </w:pPr>
      <w:r>
        <w:rPr/>
        <w:t xml:space="preserve">Банадык О.В., Завьялов Е.В., Завьялова Л.Г., Лобачев Ю.Ю., Мосолова Е.Ю., Рябкин В.В., Табачишин В.Г., Табачишина И.Е., Харитонова Д.М., Хрустов И.А., Шляхтин Г.В., Якушев Н.Н. 2004. Динамика численности и фенология пролета птиц в долине правобережных волжских притоков в Саратовской области (предвесенний аспект) // Самарская Лука. 2004. Бюл. № 14. - С. 177–190. </w:t>
      </w:r>
    </w:p>
    <w:p>
      <w:pPr>
        <w:pStyle w:val="Normal"/>
        <w:rPr>
          <w:lang w:val="en-US"/>
        </w:rPr>
      </w:pPr>
      <w:r>
        <w:rPr>
          <w:lang w:val="en-US"/>
        </w:rPr>
        <w:t xml:space="preserve">Баниева Р.П. 2005. К морфологии поджелудочной железы обыкновенной сороки // Вестн. Бурят. ун-та. Сер. 2 № 7, 2005. - С. 129-130. Ключевые слова: сороки; поджелудочная железа; морфология. Поджелудочная железа сороки - сравнительно небольшой паренхиматозный орган серо-розового цвета. Поверхность ее ровная и гладкая, на ней легко образуются изломы из-за незначительного содержания соединительной ткани. Относительная масса поджелудочной железы сороки составляет 0,45%. Масса железы кур и гусей к массе их тела составляет 0,18%, у голубей равна 0,12-0,20%. Наибольшую относительную массу поджелудочной железы имеют сороки, что свидетельствует о большой интенсивности пищеварительных процессов у этих птиц. </w:t>
      </w:r>
    </w:p>
    <w:p>
      <w:pPr>
        <w:pStyle w:val="Normal"/>
        <w:rPr>
          <w:lang w:val="en-US"/>
        </w:rPr>
      </w:pPr>
      <w:r>
        <w:rPr>
          <w:lang w:val="en-US"/>
        </w:rPr>
        <w:t xml:space="preserve">Баниева Р.П. Внешнесекреторная функция поджелудочной железы у сороки (Pica pica L.) // Автореф. дис. на соиск. уч. степ. канд. биол. наук. - Благовещенск. Ключевые слова: поджелудочная железа; внешнесекреторная функция; сорока; Pica pica (Aves). Результаты исследования вносят новые данные в сравнительную физиологию, дополняют и расширяют имеющиеся сведения об общей теории адаптации приспособительных изменений в органах. Данные свидетельствуют о повышении функциональной деятельности поджелудочной железы как главной железы пищеварительной системы, за счет которой достигается увеличение мощности органов пищеварения, то есть повышается скорость переваривания при малой емкости органов. Работа представляет научно-практический интерес для физиологов, биохимиков, морфологов. Материалы исследования могут быть использованы для теоретического обоснования характера питания птиц, а также в качестве банка данных для последующих исследований в научной работе и учебном процессе. </w:t>
      </w:r>
    </w:p>
    <w:p>
      <w:pPr>
        <w:pStyle w:val="Normal"/>
        <w:rPr>
          <w:rFonts w:eastAsia="MS Mincho;Arial Unicode MS"/>
          <w:lang w:val="en-US"/>
        </w:rPr>
      </w:pPr>
      <w:r>
        <w:rPr>
          <w:rFonts w:eastAsia="MS Mincho;Arial Unicode MS"/>
          <w:lang w:val="en-US"/>
        </w:rPr>
        <w:t xml:space="preserve">Баник М.В. 1995. Георгий Александрович Брызгалин и охрана птиц на Украине  // Практ. питання охорони птахiв, 1995, - С. 133-136. Ключевые слова: охрана птиц; Украина; персоналии; Г. А. Брызгалин; список работ. Г. А. Брызгалин - член правления Харьковского об-ва любителей природы, автор руководства "Птицы - друзья человека" (1918 г.), где подробно рассказывается об истории создания и деятельности массовых организаций и обществ по охране птиц в разных странах мира. Составление этой книги оказалось возможным благодаря обширной переписке с зарубежными деятелями. Он был активным пропагандистом охраны природы на Украине; им был составлен первый список зверей и птиц, подлежащих здесь охране. Будучи хорошо знаком с принципами работы американских нац. парков, Г. А. Брызгалин предложил создать нац. парк в бассейне р. Северский Донец. Одним из первых он обратил внимание на нежелательность применения инсектицидов. В 20-х гг. Г. А. Брызгалин эмигрировал во Францию. Дан список основных работ. Библ. 18. </w:t>
      </w:r>
    </w:p>
    <w:p>
      <w:pPr>
        <w:pStyle w:val="Normal"/>
        <w:rPr>
          <w:lang w:val="en-US"/>
        </w:rPr>
      </w:pPr>
      <w:r>
        <w:rPr>
          <w:lang w:val="en-US"/>
        </w:rPr>
        <w:t xml:space="preserve">Баник М.В. 2006. Расширение ареала черноголового чекана на Украине и в соседних регионах: этапы экспансии и ее возможные причины // Орнитология № 33, 2006. - С. 7-28. Ключевые слова: Saxicola torquata (Aves); расселение; ареалы; этапы экспансии; Украина; чеканы. На Украине экспансия S. t. rubicola к северу и востоку началась в 1920-е гг. и возобновилась, после некоторого перерыва, в начале 1960-х гг., когда вид заселил Левобережную Украину и смежные районы России (лесостепная зона). В конце 1970-х - начале 1980-х гг. черноголовый чекан уже был распространен на большей части территории Украины. В это же время увеличилась его численность вблизи северной и восточной границы ареала в Восточной Германии и Польше. В конце прошедшего столетия в Северной Евразии происходило также расширение ареала двух других подвидов черноголового чекана, S. t. variegata и S. t. maura. Предпосылками расселения черноголового чекана, вероятно, являются особенности территориального поведения (отличия в территориальном поведении молодых птиц, происходящих из первых и вторых кладок), характер биотопических предпочтений (птицы выбирают в качестве гнездовых территорий участки, на которых есть границы ландшафтных контуров или линейные объекты) и толерантность по отношению к человеку. Непосредственные причины экспансии черноголового чекана были связаны с благоприятными метеорологическими условиями: мягкими зимами в Средиземноморье в 1920-1930-е гг., более теплыми (в сравнении со средними) весенними сезонами в конце 1950-х и в начале 1960-х гг. на Украине, и с преобладанием в эти же периоды положительных аномалий температуры воздуха в октябре. На Украине расселение вида ускорилось в связи с благоприятными для него изменениями в структуре гнездовых биотопов вследствие мелиорации и распространения частного огородничества. Украина, Украинский НИИ лесного хоз-ва и агролесомелиорации им. Г. Н. Высоцкого, Харьков, 61024. E-mail: mbanik@operamail.com. Ил. 1. Библ. 118. </w:t>
      </w:r>
    </w:p>
    <w:p>
      <w:pPr>
        <w:pStyle w:val="Normal"/>
        <w:rPr/>
      </w:pPr>
      <w:r>
        <w:rPr/>
        <w:t>Баник М.В., Атемасова Т.А., Атемасов А.А., Брезгунова О.А., Витер С.Г., Волонцевич А.А., Гончаров Г.Л., Девятко Т.Н., Коноваленко С.В., Котляр В.И., Мироненко И.А., Надточий А.С., Пальваль А.В., Яцюк Е.А. 2007. Результаты наблюдений за периодическими явлениями в жизни птиц в Харьковской области в 2005 году // Птицы бассейна Северского Донца. Вып. 10: Материалы 13-14 совещаний рабочей группы “Изучение и охрана птиц бассейна Северского Донца”. – Харьков, 2007.– С. 64-75</w:t>
      </w:r>
    </w:p>
    <w:p>
      <w:pPr>
        <w:pStyle w:val="Normal"/>
        <w:rPr/>
      </w:pPr>
      <w:r>
        <w:rPr/>
        <w:t>Баник М.В., Атемасова Т.А., Атемасов А.А., Брезгунова О.А., Волонцевич А.А., Гончаров Г.Л., Мироненко И.А., Надточий А.С., Лисняк С.Н., Яцюк Е.А. 2007. Результаты наблюдений за периодическими явлениями в жизни птиц в Харьковской области в 2006 году // Птицы бассейна Северского Донца. Вып. 10: Материалы 13-14 совещаний рабочей группы “Изучение и охрана птиц бассейна Северского Донца”. – Харьков, 2007.– С. 76-88.</w:t>
      </w:r>
    </w:p>
    <w:p>
      <w:pPr>
        <w:pStyle w:val="Normal"/>
        <w:rPr>
          <w:lang w:val="en-US"/>
        </w:rPr>
      </w:pPr>
      <w:r>
        <w:rPr>
          <w:lang w:val="en-US"/>
        </w:rPr>
        <w:t xml:space="preserve">Баник М.В., Брезгунова О.А. 2007. Дериваты образа жизни предковых популяций в современных особенностях экологии и поведения некоторых видов птиц // Современные проблемы биологической эволюции, 2007. - С. 223-225. - М. Ключевые слова: птицы; экология; поведения; современные особенности; предковые популяции; дериваты образа жизни. Признаки "образа жизни" у птиц могут быть разделены на три категории в зависимости от скорости их возможного эволюционного преобразования. В группу консервативных признаков попадают размер территории, тип гнездовой постройки. К группе относительно консервативных признаков может быть отнесено количество кладок в году, длительность сохранения внутрисемейных связей, тип системы размножения. В группу лабильных признаков выделяют дальность и преобладающее направление дисперсии, оседлость/перелетность, направление и дальность перемещения на зимовку, формирование "образа гнездового биотопа". Для некоторых из этих признаков получены убедительные свидетельства быстрого изменения за короткие периоды времени (десятки лет). При сравнении эволюции оседлости/перелетности надо обратить внимание на значимость продолжительности жизни как ключевого фактора (модератора), благодаря изменениям которого по необходимости изменяется и целый ряд других признаков. Уменьшение продолжительности жизни при переходе от оседлого образа жизни к перелетному может повлечь за собой ряд побочных явлений, например, увеличение численности как результат компенсаторной внутрипопуляционной регуляции, возникновение механизма, позволяющего распознавать слишком быстро сменяющихся соседей по гнездовой территории (усложнение песни, обогащение ее имитационными элементами) и т. п. Украина, Украинский НИИ лесного хоз-ва и агролесомелиорации, Харьков 61024. </w:t>
      </w:r>
    </w:p>
    <w:p>
      <w:pPr>
        <w:pStyle w:val="Normal"/>
        <w:rPr>
          <w:lang w:val="en-US"/>
        </w:rPr>
      </w:pPr>
      <w:r>
        <w:rPr>
          <w:lang w:val="en-US"/>
        </w:rPr>
        <w:t xml:space="preserve">Баник М.В., Вергелес Ю.И. 2006. Численность и биотопическое распределение лугового Saxicola rubetra и черноголового S. torquata чеканов на северо-востоке Украины // Рус. орнитол. ж. Экспресс-вып. № 330, 2006, т.15. - С. 868-869. Ключевые слова: Saxicola rubetra (Aves); Saxicola torquata (Aves); численность; биотопическое распределение; Северо-Восточная Украина; чеканы. Исследования показывают, что наблюдаемые различия в биотопическом распределении Saxicola rubetra и S. torquata на северо-востоке Украины могут быть связаны со значительными различиями в уровнях их численности. Численность лугового чекана повсеместно превышает численность черноголового. В связи с этим луговой чекан, как более многочисленный вид, занимает не только оптимальные, но и субоптимальные местообитания, к которым могут быть отнесены, например, солонцеватые луга и поля зерновых культур. В то же время численность черноголового чекана на северо-востоке Украины повсюду очень низка. В одних и тех же местообитаниях уровни численности этих двух видов могут различаться на порядок. В результате популяции луговых и черноголовых чеканов нормально существуют в условиях симбиотопии и между ними можно обнаружить лишь очень небольшую степень биотопической сегрегации. </w:t>
      </w:r>
    </w:p>
    <w:p>
      <w:pPr>
        <w:pStyle w:val="Normal"/>
        <w:rPr>
          <w:rFonts w:eastAsia="MS Mincho;Arial Unicode MS"/>
          <w:lang w:val="en-US"/>
        </w:rPr>
      </w:pPr>
      <w:r>
        <w:rPr>
          <w:rFonts w:eastAsia="MS Mincho;Arial Unicode MS"/>
          <w:lang w:val="en-US"/>
        </w:rPr>
        <w:t xml:space="preserve">Баник М.В., Джамирзоев Г.С. 1996. Залеты черноголового хохотуна в Харьковскую область  // Беркут № 2, 1996, т.5, 205-206. Ключевые слова: чайки; Larus ichthyaetus (Aves); летние кочевки; залеты; Харьковская обл. Впервые в Харьковской обл. черноголовый хохотун (Larus ichthyaetus) был встречен в июле 1984 г. Одиночная особь отмечена 14/VIII 1994 г. около Змиевской ГРЗС; 11/VI 1996 г. 3-х особей встретили в Боровском р-не. Т. обр. этот вид в Харьковской обл. можно считать редким, залетным во время летних кочевок. Библ. 8. </w:t>
      </w:r>
    </w:p>
    <w:p>
      <w:pPr>
        <w:pStyle w:val="Normal"/>
        <w:rPr>
          <w:kern w:val="2"/>
          <w:lang w:val="en-US"/>
        </w:rPr>
      </w:pPr>
      <w:r>
        <w:rPr>
          <w:kern w:val="2"/>
          <w:lang w:val="en-US"/>
        </w:rPr>
        <w:t>Баник М.В., Джамирзоев Г.С. 2004. К методике учета водоплавающих птиц по выводкам на крупных водоемах// Облік птахів: підходи, методики, результати (Зб. наук. статей другої міжнар. наук.-практ. конф.).– Житомир, 2004.– С. 31-34.</w:t>
      </w:r>
    </w:p>
    <w:p>
      <w:pPr>
        <w:pStyle w:val="Normal"/>
        <w:rPr/>
      </w:pPr>
      <w:r>
        <w:rPr>
          <w:lang w:val="en-US"/>
        </w:rPr>
        <w:t xml:space="preserve">Баник М.В., Джамирзоев Г.С., Атемасов А.С., Гончаров Г.Л. </w:t>
      </w:r>
      <w:r>
        <w:rPr>
          <w:kern w:val="2"/>
          <w:lang w:val="en-US"/>
        </w:rPr>
        <w:t>2001. Гнездящиеся водоплавающие и околоводные птицы озера Аджи // Материалы международной конференции «Актуальные проблемы изучения и охраны птиц восточной Европы и северной Азии». – Казань, 2001. – С. 66-67.</w:t>
      </w:r>
    </w:p>
    <w:p>
      <w:pPr>
        <w:pStyle w:val="Normal"/>
        <w:rPr>
          <w:kern w:val="2"/>
          <w:lang w:val="en-US"/>
        </w:rPr>
      </w:pPr>
      <w:r>
        <w:rPr>
          <w:lang w:val="en-US"/>
        </w:rPr>
        <w:t xml:space="preserve">Баник М.В., Джамирзоев Г.С., Черников В.Ф. 2002. Некоторые данные об остановках стрепета в период миграций в окрестностях озера Аджи на юге Дагестана // Материалы международной научно-практической конференции по сохранению дрофы. – Харьков-Мартовая, 2002. – С. 81-85. </w:t>
      </w:r>
    </w:p>
    <w:p>
      <w:pPr>
        <w:pStyle w:val="Normal"/>
        <w:rPr>
          <w:kern w:val="2"/>
          <w:lang w:val="en-US"/>
        </w:rPr>
      </w:pPr>
      <w:r>
        <w:rPr>
          <w:kern w:val="2"/>
          <w:lang w:val="en-US"/>
        </w:rPr>
        <w:t>Баник М.П., Джамирзоев Г.С. 2003. Новые данные по экологии белоглазого нырка в Дагестане // Современное состояние популяций, управление ресурсами и охрана гусеобразных птиц Северной Евразии. – Тезисы докладов международного симпозиума. – Петрозаводск, 2003. – С. 10-11.</w:t>
      </w:r>
    </w:p>
    <w:p>
      <w:pPr>
        <w:pStyle w:val="Normal"/>
        <w:rPr/>
      </w:pPr>
      <w:r>
        <w:rPr/>
        <w:t xml:space="preserve">Банин Д.А., Бёме И.Р., Бёме Р.Л. 1994. Сезонная изменчивость функциональной нагрузки песни птиц // Вестник Моск. Ун-та. Сер 16, Биология. № 3, 40-43. </w:t>
      </w:r>
    </w:p>
    <w:p>
      <w:pPr>
        <w:pStyle w:val="Normal"/>
        <w:rPr/>
      </w:pPr>
      <w:r>
        <w:rPr/>
        <w:t xml:space="preserve">Банин Д.А., Беме И.Р., Керимов А.Б., Поддубная Н.Я. 1984. Материалы по осенним перемещениям амурского поползня Sitta europaea аmurensis (Swin) и некоторых видов синиц в южном Приморье // Орнитология, 1984. в.19. С.191-193. </w:t>
      </w:r>
    </w:p>
    <w:p>
      <w:pPr>
        <w:pStyle w:val="Normal"/>
        <w:rPr>
          <w:lang w:val="en-US"/>
        </w:rPr>
      </w:pPr>
      <w:r>
        <w:rPr>
          <w:lang w:val="en-US"/>
        </w:rPr>
        <w:t>Банкович А., Приклонский С.Г. 1985. Чибис - Vanellus vanellus (L.) // Миграции птиц Восточной Европы и Северной Азии. Журавлеобразные - ржанкообразные, - М., 1985, :Наука. - С. 59-82.</w:t>
      </w:r>
    </w:p>
    <w:p>
      <w:pPr>
        <w:pStyle w:val="Normal"/>
        <w:rPr/>
      </w:pPr>
      <w:r>
        <w:rPr/>
        <w:t xml:space="preserve">Банкович А., Приклонский С.Г. 1985. Чибис – </w:t>
      </w:r>
      <w:r>
        <w:rPr>
          <w:rFonts w:cs="CenturySchoolbook-Italic;Times New Roman" w:ascii="CenturySchoolbook-Italic;Times New Roman" w:hAnsi="CenturySchoolbook-Italic;Times New Roman"/>
          <w:i/>
        </w:rPr>
        <w:t>Vanellus vanellus</w:t>
      </w:r>
      <w:r>
        <w:rPr>
          <w:rFonts w:cs="CenturySchoolbook-Italic;Times New Roman" w:ascii="CenturySchoolbook-Italic;Times New Roman" w:hAnsi="CenturySchoolbook-Italic;Times New Roman"/>
        </w:rPr>
        <w:t xml:space="preserve"> </w:t>
      </w:r>
      <w:r>
        <w:rPr/>
        <w:t xml:space="preserve">(L.) // </w:t>
      </w:r>
      <w:r>
        <w:rPr>
          <w:rFonts w:cs="CenturySchoolbook-Italic;Times New Roman" w:ascii="CenturySchoolbook-Italic;Times New Roman" w:hAnsi="CenturySchoolbook-Italic;Times New Roman"/>
        </w:rPr>
        <w:t>Миграции птиц Восточной Европы и Северной Азии. Журавлеобразные – Ржанкообразные</w:t>
      </w:r>
      <w:r>
        <w:rPr/>
        <w:t>. М. - С. 59-82.</w:t>
      </w:r>
    </w:p>
    <w:p>
      <w:pPr>
        <w:pStyle w:val="Normal"/>
        <w:rPr/>
      </w:pPr>
      <w:r>
        <w:rPr/>
        <w:t xml:space="preserve">Банник М.В., Вергелес Ю.И. 2006. Численность и биотопическое распределение лугового </w:t>
      </w:r>
      <w:r>
        <w:rPr>
          <w:i/>
          <w:lang w:val="en-US"/>
        </w:rPr>
        <w:t>Saxicola</w:t>
      </w:r>
      <w:r>
        <w:rPr>
          <w:i/>
        </w:rPr>
        <w:t xml:space="preserve"> </w:t>
      </w:r>
      <w:r>
        <w:rPr>
          <w:i/>
          <w:lang w:val="en-US"/>
        </w:rPr>
        <w:t>rubetra</w:t>
      </w:r>
      <w:r>
        <w:rPr>
          <w:i/>
        </w:rPr>
        <w:t xml:space="preserve"> </w:t>
      </w:r>
      <w:r>
        <w:rPr/>
        <w:t xml:space="preserve">и черноголового </w:t>
      </w:r>
      <w:r>
        <w:rPr>
          <w:i/>
          <w:lang w:val="en-US"/>
        </w:rPr>
        <w:t>S</w:t>
      </w:r>
      <w:r>
        <w:rPr>
          <w:i/>
        </w:rPr>
        <w:t xml:space="preserve">. </w:t>
      </w:r>
      <w:r>
        <w:rPr>
          <w:i/>
          <w:lang w:val="en-US"/>
        </w:rPr>
        <w:t>torquata</w:t>
      </w:r>
      <w:r>
        <w:rPr/>
        <w:t xml:space="preserve"> чеканов на северо-востоке Украины </w:t>
      </w:r>
      <w:r>
        <w:rPr>
          <w:spacing w:val="-2"/>
        </w:rPr>
        <w:t xml:space="preserve">// </w:t>
      </w:r>
      <w:r>
        <w:rPr>
          <w:i/>
          <w:spacing w:val="-2"/>
        </w:rPr>
        <w:t>Рус. орнитол. журн</w:t>
      </w:r>
      <w:r>
        <w:rPr>
          <w:spacing w:val="-2"/>
        </w:rPr>
        <w:t xml:space="preserve">. 15. - 330. - С. </w:t>
      </w:r>
      <w:r>
        <w:rPr/>
        <w:t xml:space="preserve">868-869 </w:t>
      </w:r>
      <w:r>
        <w:rPr>
          <w:lang w:val="en-US"/>
        </w:rPr>
        <w:t>[</w:t>
      </w:r>
      <w:r>
        <w:rPr/>
        <w:t>2001</w:t>
      </w:r>
      <w:r>
        <w:rPr>
          <w:lang w:val="en-US"/>
        </w:rPr>
        <w:t>].</w:t>
      </w:r>
    </w:p>
    <w:p>
      <w:pPr>
        <w:pStyle w:val="Normal"/>
        <w:rPr/>
      </w:pPr>
      <w:r>
        <w:rPr/>
        <w:t xml:space="preserve">Банников А.Г., Кищинский А.А. 2007. Казиранга – мечта зоолога </w:t>
      </w:r>
      <w:r>
        <w:rPr>
          <w:spacing w:val="-2"/>
        </w:rPr>
        <w:t xml:space="preserve">// </w:t>
      </w:r>
      <w:r>
        <w:rPr>
          <w:i/>
          <w:spacing w:val="-2"/>
        </w:rPr>
        <w:t>Рус. орнитол. журн</w:t>
      </w:r>
      <w:r>
        <w:rPr>
          <w:spacing w:val="-2"/>
        </w:rPr>
        <w:t xml:space="preserve">. 16. - 388. - С. </w:t>
      </w:r>
      <w:r>
        <w:rPr/>
        <w:t xml:space="preserve">1567-1576 </w:t>
      </w:r>
      <w:r>
        <w:rPr>
          <w:lang w:val="en-US"/>
        </w:rPr>
        <w:t>[</w:t>
      </w:r>
      <w:r>
        <w:rPr/>
        <w:t>1971</w:t>
      </w:r>
      <w:r>
        <w:rPr>
          <w:lang w:val="en-US"/>
        </w:rPr>
        <w:t>].</w:t>
      </w:r>
    </w:p>
    <w:p>
      <w:pPr>
        <w:pStyle w:val="Normal"/>
        <w:rPr/>
      </w:pPr>
      <w:r>
        <w:rPr/>
        <w:t xml:space="preserve">Банников А.Г., Скалон В.Н. 2008. Орнитологические заметки о Монголии </w:t>
      </w:r>
      <w:r>
        <w:rPr>
          <w:spacing w:val="-2"/>
        </w:rPr>
        <w:t xml:space="preserve">// </w:t>
      </w:r>
      <w:r>
        <w:rPr>
          <w:i/>
          <w:spacing w:val="-2"/>
        </w:rPr>
        <w:t>Рус. орнитол. журн</w:t>
      </w:r>
      <w:r>
        <w:rPr>
          <w:spacing w:val="-2"/>
        </w:rPr>
        <w:t xml:space="preserve">. 17. - 425. - С. 943-955 </w:t>
      </w:r>
      <w:r>
        <w:rPr>
          <w:spacing w:val="-2"/>
          <w:lang w:val="en-US"/>
        </w:rPr>
        <w:t>[</w:t>
      </w:r>
      <w:r>
        <w:rPr>
          <w:spacing w:val="-2"/>
        </w:rPr>
        <w:t>1948</w:t>
      </w:r>
      <w:r>
        <w:rPr>
          <w:spacing w:val="-2"/>
          <w:lang w:val="en-US"/>
        </w:rPr>
        <w:t>].</w:t>
      </w:r>
    </w:p>
    <w:p>
      <w:pPr>
        <w:pStyle w:val="Normal"/>
        <w:rPr/>
      </w:pPr>
      <w:r>
        <w:rPr/>
        <w:t xml:space="preserve">Банников А.Г., Тарасов П.П. 2002. К биологии огаря </w:t>
      </w:r>
      <w:r>
        <w:rPr>
          <w:i/>
        </w:rPr>
        <w:t>Tadorna ferruginea</w:t>
      </w:r>
      <w:r>
        <w:rPr/>
        <w:t xml:space="preserve"> // </w:t>
      </w:r>
      <w:r>
        <w:rPr>
          <w:i/>
        </w:rPr>
        <w:t>Рус. орнитол. журн</w:t>
      </w:r>
      <w:r>
        <w:rPr/>
        <w:t>. 11. - 176. - С. 150-157 [1957].</w:t>
      </w:r>
    </w:p>
    <w:p>
      <w:pPr>
        <w:pStyle w:val="Normal"/>
        <w:rPr/>
      </w:pPr>
      <w:r>
        <w:rPr>
          <w:lang w:val="en-US"/>
        </w:rPr>
        <w:t xml:space="preserve">Банников А.Г., Тарасов П.П. 2002. К биологии огаря </w:t>
      </w:r>
      <w:r>
        <w:rPr>
          <w:i/>
          <w:lang w:val="en-US"/>
        </w:rPr>
        <w:t>Tadorna ferruginea</w:t>
      </w:r>
      <w:r>
        <w:rPr>
          <w:lang w:val="en-US"/>
        </w:rPr>
        <w:t xml:space="preserve"> // Рус. орнитол. ж. Экспресс-вып. N 176, 2002, - С. 150-157. Ключевые слова: огари; Tadorna ferruginea (Aves); биологические особенности; биотопическое распределение; численность; питание; гнездование; линька; Монголия. 2 изд., 1-я публикация в 1957 г. Огарь - наиболее характерная ландшафтная птица Монголии. Описываются биол. особенности: биотопическое распределение, численность, питание, гнездовая биология, линька. Огарь - жизненная форма, мало похожая на настоящих уток. Будучи связан с водоемом только как с убежищем для птенцов и местом отдыха взрослых, огарь не кормится здесь. Напротив, добывая пищу в степи, он заселяет те водоемы, к-рые имеют оголенные берега, лишенные приводных зарослей, где мог бы скрываться наземный хищник. Этот вид обитает по водоемам, не пригодным для др. уток. Отсутствие мест, удобных для гнездования у таких водоемов, видимо, и повлекло за собой гнездование в скалах и др. защищенных местах. Последнее, в свою очередь, вызвало появление у утят ряда приспособительных черт: раннее развитие сильных ног и способность к прыжкам и длительному бегу. Позднее размножение огаря также обусловлено как поздним появлением основных кормов, так и летним типом выпадения осадков, при к-рых спасительные для птенцов водоемы в виде ручьев и мелких озерков наполняются водой только к концу июня. Библ. 3. </w:t>
      </w:r>
    </w:p>
    <w:p>
      <w:pPr>
        <w:pStyle w:val="Normal"/>
        <w:rPr>
          <w:rFonts w:eastAsia="MS Mincho;Arial Unicode MS"/>
        </w:rPr>
      </w:pPr>
      <w:r>
        <w:rPr>
          <w:rFonts w:eastAsia="MS Mincho;Arial Unicode MS"/>
        </w:rPr>
        <w:t xml:space="preserve">Банников А.Г., Флинт В.Е. 19982. Мы должны их спасти. М. Мысль. 1982. 139с. бородач-числ, троф. кречет-числ, смертн. шахин, белоплечий орлан-числ. орлан-белохвост-числ, антр. факт, размн. орлан-долгохвост, кумай-числ. беркут числ, антр. факт, распр, размн, ЛЭП могильник-числ. степной орёл-числ, антр. факт, ЛЭП змееяд-числ. скопа-числ, антр. факт, размн. сапсан-числ, антр. факт. размн, распр, смертн, троф. балобан-числ. канюк, осоед-числ, антр. факт. полевой лунь, луговой лунь-числ. пустельга-числ, антр. факт. кобчик, чёрный коршун-числ. маврикийская пустельга-числ, антр. факт. калифорнийский кондор-числ, антр. факт, смертн. белоголовый орлан-антр. факт, смертн. клинохвостый орёл, зимняк-антр. факт. коршун-слизнеед-троф, распр, смертн. чёрный гриф-размн. мексиканский сокол-смертн. </w:t>
      </w:r>
    </w:p>
    <w:p>
      <w:pPr>
        <w:pStyle w:val="Normal"/>
        <w:rPr>
          <w:lang w:val="en-US"/>
        </w:rPr>
      </w:pPr>
      <w:r>
        <w:rPr>
          <w:lang w:val="en-US"/>
        </w:rPr>
        <w:t>Барабашин Т.О. 2000. Новые находки редких видов птиц Ульяновской области в долине р. Сызранки // Природа Симбирского Поволжья: Сборник научных трудов.– Выпуск 1.</w:t>
        <w:softHyphen/>
        <w:softHyphen/>
        <w:t>– Ульяновск: УлГТУ, 2000.– С. 136-138.</w:t>
      </w:r>
    </w:p>
    <w:p>
      <w:pPr>
        <w:pStyle w:val="Normal"/>
        <w:rPr>
          <w:lang w:val="en-US"/>
        </w:rPr>
      </w:pPr>
      <w:r>
        <w:rPr>
          <w:lang w:val="en-US"/>
        </w:rPr>
        <w:t>Барабашин Т.О. 2001. К фауне редких и малоизученных видов Башкирского Зауралья // Материалы к распространению птиц на Урале, в Приуралье и Западной Сибири: Сб. ст. / ИЭРиЖ УрО РАН. - Екатеринбург: Екатеринбург, 2001. - С.13 - 15.</w:t>
      </w:r>
    </w:p>
    <w:p>
      <w:pPr>
        <w:pStyle w:val="Normal"/>
        <w:rPr>
          <w:lang w:val="en-US"/>
        </w:rPr>
      </w:pPr>
      <w:r>
        <w:rPr>
          <w:lang w:val="en-US"/>
        </w:rPr>
        <w:t>Барабашин Т.О. 2001. Находки редких видов птиц в Бузулукском бору // Материалы к распространению птиц на Урале, в Приуралье и Западной Сибири: Сб. ст. / ИЭРиЖ УрО РАН. - Екатеринбург: Екатеринбург, 2001. - С.15 - 16.</w:t>
      </w:r>
    </w:p>
    <w:p>
      <w:pPr>
        <w:pStyle w:val="Normal"/>
        <w:rPr>
          <w:lang w:val="en-US"/>
        </w:rPr>
      </w:pPr>
      <w:r>
        <w:rPr>
          <w:lang w:val="en-US"/>
        </w:rPr>
        <w:t>Барабашин Т.О. 2001. Птицы Красной книги Ульяновской области в нижнем течении рек Малый и Большой Черемшан // Природа Симбирского Поволжья: Сборник научных трудов. – Выпуск 2. – Ульяновск: УлГТУ, 2001. – С. 159-162.</w:t>
      </w:r>
    </w:p>
    <w:p>
      <w:pPr>
        <w:pStyle w:val="Normal"/>
        <w:rPr>
          <w:lang w:val="en-US"/>
        </w:rPr>
      </w:pPr>
      <w:r>
        <w:rPr>
          <w:lang w:val="en-US"/>
        </w:rPr>
        <w:t>Барабашин Т.О. 2001. Роль рыбхозов Ульяновской области в изучении и охране редких видов птиц // Актуальные проблемы изучения и охраны птиц Восточной Европы и Северной Азии: Материалы международной конференции (ХI Орнитологическая конференция). – Казань: Изд-во "Матбугат йорты", 2001. – С. 69-70.</w:t>
      </w:r>
    </w:p>
    <w:p>
      <w:pPr>
        <w:pStyle w:val="Normal"/>
        <w:rPr>
          <w:lang w:val="en-US"/>
        </w:rPr>
      </w:pPr>
      <w:r>
        <w:rPr>
          <w:lang w:val="en-US"/>
        </w:rPr>
        <w:t>Барабашин Т.О. 2003. Динамика численности и видового состава хищных птиц в Ульяновской области за последнее десятилетие // Материалы IV Конференции по хищным птицам Северной Евразии. – Пенза, 2003. – С. 136-137.</w:t>
      </w:r>
    </w:p>
    <w:p>
      <w:pPr>
        <w:pStyle w:val="Normal"/>
        <w:rPr>
          <w:lang w:val="en-US"/>
        </w:rPr>
      </w:pPr>
      <w:r>
        <w:rPr>
          <w:lang w:val="en-US"/>
        </w:rPr>
        <w:t>Барабашин Т.О. 2003. Редкие виды птиц северо-восточной части Сурского республиканского зоологического заказника и его окрестностей // Бутурлинский сборник. Материалы I Всероссийской научно-практической конференции, посвящённой памяти С. А. Бутурлина. – Ульяновск: Издательство «Корпорация технологий продвижения», 2003. – С. 140-144.</w:t>
      </w:r>
    </w:p>
    <w:p>
      <w:pPr>
        <w:pStyle w:val="Normal"/>
        <w:rPr>
          <w:lang w:val="en-US"/>
        </w:rPr>
      </w:pPr>
      <w:r>
        <w:rPr>
          <w:lang w:val="en-US"/>
        </w:rPr>
        <w:t xml:space="preserve">Барабашин Т.О. 2004. Хищные птицы Среднего Поволжья: Современное распространение, динамика численности и факторы воздействия на популяции. – Диссертация на соискание учёной степени кандидата биологических наук (на правах рукописи) / Московский педагогический государственный университет.– Москва, 2004.– 163 с. </w:t>
      </w:r>
    </w:p>
    <w:p>
      <w:pPr>
        <w:pStyle w:val="Normal"/>
        <w:rPr>
          <w:lang w:val="en-US"/>
        </w:rPr>
      </w:pPr>
      <w:r>
        <w:rPr>
          <w:lang w:val="en-US"/>
        </w:rPr>
        <w:t>Барабашин Т.О. Редкие виды птиц северо-восточной части Сурского республиканского зоологического заказника и его окрестностей // Научные труды государственного природного заповедника «Присурский». – Том 10. – Чебоксары, 2002. – С. 90-92.</w:t>
      </w:r>
    </w:p>
    <w:p>
      <w:pPr>
        <w:pStyle w:val="Normal"/>
        <w:rPr/>
      </w:pPr>
      <w:r>
        <w:rPr/>
        <w:t>Барабашин Т.О. Результаты обследования некоторых КОТР Поволжья в 2003г. Ключевые орнитологические территории России. Информационный бюллетень, №1 (19), Союз охраны птиц России, М., 2004, с. 17-19.</w:t>
      </w:r>
    </w:p>
    <w:p>
      <w:pPr>
        <w:pStyle w:val="Normal"/>
        <w:rPr>
          <w:lang w:val="en-US"/>
        </w:rPr>
      </w:pPr>
      <w:r>
        <w:rPr>
          <w:lang w:val="en-US"/>
        </w:rPr>
        <w:t xml:space="preserve">Барабашин Т.О. Хищные птицы Среднего Поволжья: современное распространение, динамика численности и факторы воздействия на популяции. Автореф. дис. на соиск. уч. степ. канд. биол. наук // М. Ключевые слова: хищные птицы; распространение; динамика численности; Среднее Поволжье. Дана оценка численности и динамики населения соколообразных Среднего и, отчасти, Нижнего Поволжья на конец XX - начало XXI в. Выявлены основные особенности распределения хищных птиц (ХП) по природным зонам региона, действие естественных и антропогенных факторов на численность. Обнаружена неоднозначность влияния с. х. на ХП. Проанализированы формы охраны ХП и их действительность в современных условиях, разработаны меры по повышению их эффективности. Впервые исследованы особенности отношения местного населения к ХП, как фактор, влияющий на их толерантность к антропогенному присутствию. </w:t>
      </w:r>
    </w:p>
    <w:p>
      <w:pPr>
        <w:pStyle w:val="Normal"/>
        <w:rPr/>
      </w:pPr>
      <w:r>
        <w:rPr/>
        <w:t>Барабашин Т.О., Белик В.П. 2002. Летние наблюдения редких видов птиц в Тебердинском заповеднике // Птицы Южной России: Мат-лы Международн. орнитол. конф. "Итоги и перспективы развития орнитологии на Сев. Кавказе в ХХ</w:t>
      </w:r>
      <w:r>
        <w:rPr>
          <w:lang w:val="en-US"/>
        </w:rPr>
        <w:t>I</w:t>
      </w:r>
      <w:r>
        <w:rPr/>
        <w:t xml:space="preserve"> веке", посвящ. 20-летию деятельности Сев.-Кавказ. орнитол. группы. - Ростов н/Д. - С.43-45.</w:t>
      </w:r>
    </w:p>
    <w:p>
      <w:pPr>
        <w:pStyle w:val="Normal"/>
        <w:rPr>
          <w:lang w:val="en-US"/>
        </w:rPr>
      </w:pPr>
      <w:r>
        <w:rPr>
          <w:lang w:val="en-US"/>
        </w:rPr>
        <w:t>Барабашин Т.О., Бородин О. В., Ильина Д. А., Кишкинёв Д. А. Результаты орнитологического обследования среднего течения р. Суры в 2000 году // Природа Симбирского Поволжья: Сборник научных трудов.– Выпуск 1.</w:t>
        <w:softHyphen/>
        <w:softHyphen/>
        <w:t>– Ульяновск: УлГТУ, 2000.– С. 139-142.</w:t>
      </w:r>
    </w:p>
    <w:p>
      <w:pPr>
        <w:pStyle w:val="Normal"/>
        <w:rPr>
          <w:lang w:val="en-US"/>
        </w:rPr>
      </w:pPr>
      <w:r>
        <w:rPr>
          <w:lang w:val="en-US"/>
        </w:rPr>
        <w:t>Барабашин Т.О., Бородин О. В., Карацуба Д. Ю., Корольков М. А., Царёв Г. Н. Класс Птицы // Красная книга Ульяновской области (грибы, животные). – Т. 1. – Ульяновск: УлГУ, 2004. – С. 178–243.</w:t>
      </w:r>
    </w:p>
    <w:p>
      <w:pPr>
        <w:pStyle w:val="Normal"/>
        <w:rPr>
          <w:lang w:val="en-US"/>
        </w:rPr>
      </w:pPr>
      <w:r>
        <w:rPr>
          <w:lang w:val="en-US"/>
        </w:rPr>
        <w:t>Барабашин Т.О., Бородин О. В., Киряшин В.В. Редкие гусеобразные Ульяновской области // Проблемы изучения и охраны гусеобразных птиц Восточной Европы и Северной Азии (Тезисы докладов Первого совещания Рабочей группы по гусям и лебедям Восточной Европы и Северной Азии). – Москва, 2001. – С. 14.</w:t>
      </w:r>
    </w:p>
    <w:p>
      <w:pPr>
        <w:pStyle w:val="Normal"/>
        <w:rPr>
          <w:lang w:val="en-US"/>
        </w:rPr>
      </w:pPr>
      <w:r>
        <w:rPr>
          <w:lang w:val="en-US"/>
        </w:rPr>
        <w:t>Барабашин Т.О., Бородин О. В., Корольков М. А. Ходулочник // Ульяновская – Симбирская энциклопедия. Том 2. – Ульяновск: Издательство «Симбирская книга», 2004. – С. 403.</w:t>
      </w:r>
    </w:p>
    <w:p>
      <w:pPr>
        <w:pStyle w:val="Normal"/>
        <w:rPr>
          <w:lang w:val="en-US"/>
        </w:rPr>
      </w:pPr>
      <w:r>
        <w:rPr>
          <w:lang w:val="en-US"/>
        </w:rPr>
        <w:t>Барабашин Т.О., Валиева М. Г. Редкие виды птиц Ульяновского побережья Саратовского водохранилища // Природа Симбирского Поволжья: Сборник научных трудов. – Выпуск 2. – Ульяновск: УлГТУ, 2001. – С. 162-165.</w:t>
      </w:r>
    </w:p>
    <w:p>
      <w:pPr>
        <w:pStyle w:val="Normal"/>
        <w:rPr>
          <w:lang w:val="en-US"/>
        </w:rPr>
      </w:pPr>
      <w:r>
        <w:rPr>
          <w:lang w:val="en-US"/>
        </w:rPr>
        <w:t>Барабашин Т.О., Корепов М. В., Салмин В. А. "Щучьи горы" – перспективная ключевая орнитологическая территория международного ранга // Природа Симбирского Поволжья. – Сборник научных трудов. – Выпуск 3. – Ульяновск, 2002. – С. 165-167.</w:t>
      </w:r>
    </w:p>
    <w:p>
      <w:pPr>
        <w:pStyle w:val="Normal"/>
        <w:rPr>
          <w:lang w:val="en-US"/>
        </w:rPr>
      </w:pPr>
      <w:r>
        <w:rPr>
          <w:lang w:val="en-US"/>
        </w:rPr>
        <w:t>Барабашин Т.О., Корольков М. А. Оценка численности гнездящихся куликов в Ульяновской области // Гнездящиеся кулики Восточной Европы-2000. – Т. 2. – М.: Союз охраны птиц России, 1999. – С. 62-67.</w:t>
      </w:r>
    </w:p>
    <w:p>
      <w:pPr>
        <w:pStyle w:val="Normal"/>
        <w:rPr>
          <w:lang w:val="en-US"/>
        </w:rPr>
      </w:pPr>
      <w:r>
        <w:rPr>
          <w:lang w:val="en-US"/>
        </w:rPr>
        <w:t>Барабашин Т.О., Корольков М.А. 1997. Новые данные по редким куликам Ульяновской области // Фауна, экология и охрана редких  птиц Среднего Поволжья:  Сб. статей по материалам  Всероссийск.  научно-практ.  конф.  "Редкие птицы Среднего  Поволжья" / Мордов. гос. пед. ин-т.– Саранск, 1997.– С. 53-56.</w:t>
      </w:r>
    </w:p>
    <w:p>
      <w:pPr>
        <w:pStyle w:val="Normal"/>
        <w:rPr>
          <w:rFonts w:eastAsia="MS Mincho;Arial Unicode MS"/>
          <w:lang w:val="en-US"/>
        </w:rPr>
      </w:pPr>
      <w:r>
        <w:rPr>
          <w:rFonts w:eastAsia="MS Mincho;Arial Unicode MS"/>
          <w:lang w:val="en-US"/>
        </w:rPr>
        <w:t xml:space="preserve">Барабашин Т.О., Корольков М.А. Новые данные по редким куликам Ульяновской области  // Фауна, экол. и охрана редк. птиц Сред. Поволжья, 1997, 53-56. Ключевые слова: кулики; характер пребывания; осенний пролет; Ульяновская обл. Уточняется характер пребывания 11 редких видов куликов. В 1996-97 гг. наблюдали интенсивный осенний пролет различных видов куликов по Волге. Библ. 4. </w:t>
      </w:r>
    </w:p>
    <w:p>
      <w:pPr>
        <w:pStyle w:val="Normal"/>
        <w:rPr/>
      </w:pPr>
      <w:r>
        <w:rPr/>
        <w:t>Барабашин Т.О., Чернобай В.Ф., Иванов А.П., Касаткина Ю.Н. 2003. Озеро Эльтон // Ключевые орнитологические территории России. – Информационный бюллетень. - № 1 (17). – С. 3-5.</w:t>
      </w:r>
    </w:p>
    <w:p>
      <w:pPr>
        <w:pStyle w:val="Normal"/>
        <w:rPr/>
      </w:pPr>
      <w:r>
        <w:rPr/>
        <w:t>Барабаш-Никифоров И.И., Обтемперанский С.И., Семаго Л.Л. 1979. Охотничье - промысловые животные и их охрана // Природа Липецкой области и ее охрана. - Воронеж, 1979. - Вып.1. - С. 167-175.</w:t>
      </w:r>
    </w:p>
    <w:p>
      <w:pPr>
        <w:pStyle w:val="Normal"/>
        <w:rPr>
          <w:lang w:val="en-US"/>
        </w:rPr>
      </w:pPr>
      <w:r>
        <w:rPr>
          <w:lang w:val="en-US"/>
        </w:rPr>
        <w:t>Баранов А.А. 1977. Некоторые сведения о гнездовании соколиных в районе южного шлейфа хребта Танну-Ола// Тез. докл. 7 орнитол. конф. Наукова думка. Киев, 1977. Ч.1. С.37-38.</w:t>
      </w:r>
    </w:p>
    <w:p>
      <w:pPr>
        <w:pStyle w:val="Normal"/>
        <w:rPr>
          <w:lang w:val="en-US"/>
        </w:rPr>
      </w:pPr>
      <w:r>
        <w:rPr>
          <w:lang w:val="en-US"/>
        </w:rPr>
        <w:t>Баранов А.А. 1978. Влияние сезонных кочевок на формирование зимней авифауны предгорий Танну-Ола и Цаган-Шибэту // Тез. Вторая Всесоюзная конференция по миграциям птиц. Наука, Алма-Ата. Ч.1. С. 11-12.</w:t>
      </w:r>
    </w:p>
    <w:p>
      <w:pPr>
        <w:pStyle w:val="Normal"/>
        <w:rPr>
          <w:lang w:val="en-US"/>
        </w:rPr>
      </w:pPr>
      <w:r>
        <w:rPr>
          <w:lang w:val="en-US"/>
        </w:rPr>
        <w:t>Баранов А.А. 1979. К экологии чеглока южного шлефа Танну-Ола// Тез. докл. Миграции и экология птиц Сибири. Якутск, 1979. С. 120-121.</w:t>
      </w:r>
    </w:p>
    <w:p>
      <w:pPr>
        <w:pStyle w:val="Normal"/>
        <w:rPr>
          <w:lang w:val="en-US"/>
        </w:rPr>
      </w:pPr>
      <w:r>
        <w:rPr>
          <w:lang w:val="en-US"/>
        </w:rPr>
        <w:t>Баранов А.А. 1979. Новые сведения о распространении, экологии горного гуся и охрана его на территориях сопредельных с юго-восточным Алтаем// Биологические ресурсы Алтайского края и пути их рационального использования. Баранаул, 1979. С. 115-117.</w:t>
      </w:r>
    </w:p>
    <w:p>
      <w:pPr>
        <w:pStyle w:val="Normal"/>
        <w:rPr>
          <w:lang w:val="en-US"/>
        </w:rPr>
      </w:pPr>
      <w:r>
        <w:rPr>
          <w:lang w:val="en-US"/>
        </w:rPr>
        <w:t>Баранов А.А. 1979. Плодовитость и выживаемость птенцов  клушицы в Тувинской АССР// Тез. Всесоюзной конф. Молодых ученых. Самарканд, 1979. С. 27-28.</w:t>
      </w:r>
    </w:p>
    <w:p>
      <w:pPr>
        <w:pStyle w:val="Normal"/>
        <w:rPr>
          <w:lang w:val="en-US"/>
        </w:rPr>
      </w:pPr>
      <w:r>
        <w:rPr>
          <w:lang w:val="en-US"/>
        </w:rPr>
        <w:t>Баранов А.А. 1979. Плодовитость мохноногого курганника в Тувинской АССР// Новые проблемы зоологической науки и их отражение в вузовском преподавании. Ставрополь, 1979. Ч.2. С. 210-211.</w:t>
      </w:r>
    </w:p>
    <w:p>
      <w:pPr>
        <w:pStyle w:val="Normal"/>
        <w:rPr>
          <w:lang w:val="en-US"/>
        </w:rPr>
      </w:pPr>
      <w:r>
        <w:rPr>
          <w:lang w:val="en-US"/>
        </w:rPr>
        <w:t>Баранов А.А. 1979. Явление каннибализма в гнезде мохноногого курганника// Орнитология, МГУ. 1979. Вып. 14. С. 203-205.</w:t>
      </w:r>
    </w:p>
    <w:p>
      <w:pPr>
        <w:pStyle w:val="Normal"/>
        <w:rPr>
          <w:lang w:val="en-US"/>
        </w:rPr>
      </w:pPr>
      <w:r>
        <w:rPr>
          <w:lang w:val="en-US"/>
        </w:rPr>
        <w:t>Баранов А.А. 1980. Новые сведения о толстоклювом зуйке в Тувинской АССР// Новое в изучении биологии и распространения куликов. М., 1980. С. 130-131.</w:t>
      </w:r>
    </w:p>
    <w:p>
      <w:pPr>
        <w:pStyle w:val="Normal"/>
        <w:rPr>
          <w:lang w:val="en-US"/>
        </w:rPr>
      </w:pPr>
      <w:r>
        <w:rPr>
          <w:lang w:val="en-US"/>
        </w:rPr>
        <w:t>Баранов А.А. 1981. Эколого-фаунистический анализ птиц южной Тувы. Автореф. канд. диссерт. М. 1981. – 16 с.</w:t>
      </w:r>
    </w:p>
    <w:p>
      <w:pPr>
        <w:pStyle w:val="Normal"/>
        <w:rPr>
          <w:lang w:val="en-US"/>
        </w:rPr>
      </w:pPr>
      <w:r>
        <w:rPr>
          <w:lang w:val="en-US"/>
        </w:rPr>
        <w:t>Баранов А.А. 1982. Материалы по распространению и экологии журавлей в Тувинской АССР// Журавли в СССР. Л.,1982. С. 132-134.</w:t>
      </w:r>
    </w:p>
    <w:p>
      <w:pPr>
        <w:pStyle w:val="Normal"/>
        <w:rPr/>
      </w:pPr>
      <w:r>
        <w:rPr>
          <w:lang w:val="en-US"/>
        </w:rPr>
        <w:t>Баранов А.А. 1983. Зимний аспект авифауны хребтов Танну-Ола и Цаган-Шибэту// Влияние антропогенных факторов на структуру и функционирование биоценозов. М.МГПИ, 1983. С.43-52.</w:t>
      </w:r>
    </w:p>
    <w:p>
      <w:pPr>
        <w:pStyle w:val="Normal"/>
        <w:rPr>
          <w:lang w:val="en-US"/>
        </w:rPr>
      </w:pPr>
      <w:r>
        <w:rPr>
          <w:lang w:val="en-US"/>
        </w:rPr>
        <w:t>Баранов А.А. 1983. Сведения по экологии некоторых видов орлов Тувинской АССР// Экология хищных птиц. М. 1983. С. 105-108.</w:t>
      </w:r>
    </w:p>
    <w:p>
      <w:pPr>
        <w:pStyle w:val="Normal"/>
        <w:rPr>
          <w:lang w:val="en-US"/>
        </w:rPr>
      </w:pPr>
      <w:r>
        <w:rPr>
          <w:lang w:val="en-US"/>
        </w:rPr>
        <w:t>Баранов А.А. 1983. Современное размещение и состояние численности хищных птиц в Тувинской АССР// Экология хищных птиц. М. 1983. С.101-105.</w:t>
      </w:r>
    </w:p>
    <w:p>
      <w:pPr>
        <w:pStyle w:val="Normal"/>
        <w:rPr>
          <w:lang w:val="en-US"/>
        </w:rPr>
      </w:pPr>
      <w:r>
        <w:rPr>
          <w:lang w:val="en-US"/>
        </w:rPr>
        <w:t>Баранов А.А. 1984. Животный мир. Красноярский край. Справочник. Красноярское кн. изд-во,1984. С.118-123.</w:t>
      </w:r>
    </w:p>
    <w:p>
      <w:pPr>
        <w:pStyle w:val="Normal"/>
        <w:rPr>
          <w:lang w:val="en-US"/>
        </w:rPr>
      </w:pPr>
      <w:r>
        <w:rPr>
          <w:lang w:val="en-US"/>
        </w:rPr>
        <w:t>Баранов А.А. 1984. Сезонная динамика населения птиц степных сообществ южной Тувы// Проблемы региональной экологии животных в цикле зоологических дисциплин педвуза. Тез. докл.3-ей Всесоюзн. Конф. Витебск. 1984.</w:t>
      </w:r>
    </w:p>
    <w:p>
      <w:pPr>
        <w:pStyle w:val="Normal"/>
        <w:rPr>
          <w:lang w:val="en-US"/>
        </w:rPr>
      </w:pPr>
      <w:r>
        <w:rPr>
          <w:lang w:val="en-US"/>
        </w:rPr>
        <w:t>Баранов А.А. 1985. Горный гусь – Eulabeia indica (Lathm/) в Туве// Распространение и биология птиц Алтая и Дальнего Востока. Тр. зоол. ин-тва АН СССР. Л. 1985. Т. 150. С. 99-106.</w:t>
      </w:r>
    </w:p>
    <w:p>
      <w:pPr>
        <w:pStyle w:val="Normal"/>
        <w:rPr>
          <w:lang w:val="en-US"/>
        </w:rPr>
      </w:pPr>
      <w:r>
        <w:rPr>
          <w:lang w:val="en-US"/>
        </w:rPr>
        <w:t>Баранов А.А. 1985. Общие особенности распределения птиц и фаунистическое районирование южной Тувы// Экология и население птиц. Иркутск, 1985. С. 3-18.</w:t>
      </w:r>
    </w:p>
    <w:p>
      <w:pPr>
        <w:pStyle w:val="Normal"/>
        <w:rPr>
          <w:lang w:val="en-US"/>
        </w:rPr>
      </w:pPr>
      <w:r>
        <w:rPr>
          <w:lang w:val="en-US"/>
        </w:rPr>
        <w:t>Баранов А.А. 1985. Структура населения птиц зональных и интразональных местообитаний южной Тувы// Всес. Совещ. По проблеме кадастра. М. 1985. С.231-232 .</w:t>
      </w:r>
    </w:p>
    <w:p>
      <w:pPr>
        <w:pStyle w:val="Normal"/>
        <w:rPr/>
      </w:pPr>
      <w:r>
        <w:rPr/>
        <w:t xml:space="preserve">Баранов А.А. 1986. Горный гусь - Eulabeia indica (Latham) в Туве // Распространение и биология птиц Алтая и Дальнего Востока. - Л.: Наука, 1986. - С. 99-106. </w:t>
      </w:r>
    </w:p>
    <w:p>
      <w:pPr>
        <w:pStyle w:val="Normal"/>
        <w:rPr>
          <w:lang w:val="en-US"/>
        </w:rPr>
      </w:pPr>
      <w:r>
        <w:rPr>
          <w:lang w:val="en-US"/>
        </w:rPr>
        <w:t>Баранов А.А. 1986. К вопросу изучения и охраны уникальной популяции горных гусей в Тувинской АССР// Изучение птиц СССР, ихъ охрана и рациональное использование. Тез. докл. 1-го Всесоюзн. Орнитол. Съезда. Л. 1986. Ч.1. С. 55-56.</w:t>
      </w:r>
    </w:p>
    <w:p>
      <w:pPr>
        <w:pStyle w:val="Normal"/>
        <w:rPr>
          <w:lang w:val="en-US"/>
        </w:rPr>
      </w:pPr>
      <w:r>
        <w:rPr>
          <w:lang w:val="en-US"/>
        </w:rPr>
        <w:t>Баранов А.А. 1987. Материалы по гнездовой экологии хищных птиц Тувы// исчезающие, редкие и слабо изученные растения и животные Алтайского края и проблемы их охраны. Тез. докл. Конф. Барнаул, 1987. С. 39-41.</w:t>
      </w:r>
    </w:p>
    <w:p>
      <w:pPr>
        <w:pStyle w:val="Normal"/>
        <w:rPr>
          <w:lang w:val="en-US"/>
        </w:rPr>
      </w:pPr>
      <w:r>
        <w:rPr>
          <w:lang w:val="en-US"/>
        </w:rPr>
        <w:t>Баранов А.А. 1988. Балобан в горах Танну-Ола и Цаган-Шибэту// Фауна, экология и зоогеография позвоночных и членистоногих. Межвуз. Сб. трудов, Новосибирск., 1988. С. 75-82.</w:t>
      </w:r>
    </w:p>
    <w:p>
      <w:pPr>
        <w:pStyle w:val="Normal"/>
        <w:rPr>
          <w:lang w:val="en-US"/>
        </w:rPr>
      </w:pPr>
      <w:r>
        <w:rPr>
          <w:lang w:val="en-US"/>
        </w:rPr>
        <w:t>Баранов А.А. 1988. Материалы о распространении и гнездовании редких птиц в Туве// Редкие наземные позвоночные Сибири. Наука, Новосибирск. 1988. С. 7-13.</w:t>
      </w:r>
    </w:p>
    <w:p>
      <w:pPr>
        <w:pStyle w:val="Normal"/>
        <w:rPr>
          <w:lang w:val="en-US"/>
        </w:rPr>
      </w:pPr>
      <w:r>
        <w:rPr>
          <w:lang w:val="en-US"/>
        </w:rPr>
        <w:t>Баранов А.А. 1988. Новые данные о журавлях Тувы// Журавли Палеарктики (Биология, морфология, распространение). АН СССР. Владивосток, 1988. С. 171-173.</w:t>
      </w:r>
    </w:p>
    <w:p>
      <w:pPr>
        <w:pStyle w:val="Normal"/>
        <w:rPr>
          <w:lang w:val="en-US"/>
        </w:rPr>
      </w:pPr>
      <w:r>
        <w:rPr>
          <w:lang w:val="en-US"/>
        </w:rPr>
        <w:t>Баранов А.А. 1988. Редкие виды птиц Тувинской АССР и их охрана// Охрана окружающей среды и человек. Тез. докл. 2-й республ. Науч. Конф. Кызыл, 1988. С. 124-125.</w:t>
      </w:r>
    </w:p>
    <w:p>
      <w:pPr>
        <w:pStyle w:val="Normal"/>
        <w:rPr>
          <w:lang w:val="en-US"/>
        </w:rPr>
      </w:pPr>
      <w:r>
        <w:rPr>
          <w:lang w:val="en-US"/>
        </w:rPr>
        <w:t>Баранов А.А. 1988. Редкие и исчезающие животные Красноярского края. Птицы и млекопитающие. Учебное пособие. Красноярск, КГПИ, 1988. –124 с.</w:t>
      </w:r>
    </w:p>
    <w:p>
      <w:pPr>
        <w:pStyle w:val="Normal"/>
        <w:rPr>
          <w:lang w:val="en-US"/>
        </w:rPr>
      </w:pPr>
      <w:r>
        <w:rPr>
          <w:lang w:val="en-US"/>
        </w:rPr>
        <w:t>Баранов А.А. 1989. Алтайский улар в горах Средней Сибири// Экологические аспекты изучения, практического использования и охраны птиц в горных экосистемах. Тез. докл. Всесоюзн. Симпоз. Фрунзе, 1989. С. 11-13.</w:t>
      </w:r>
    </w:p>
    <w:p>
      <w:pPr>
        <w:pStyle w:val="Normal"/>
        <w:rPr>
          <w:lang w:val="en-US"/>
        </w:rPr>
      </w:pPr>
      <w:r>
        <w:rPr>
          <w:lang w:val="en-US"/>
        </w:rPr>
        <w:t>Баранов А.А. 1989. Материалы о распространении и биологии черного грифа и бородоча в Тувинской АССР// Матер. Всесозн. совещ. по хищным птицам. Киев, 1989.</w:t>
      </w:r>
    </w:p>
    <w:p>
      <w:pPr>
        <w:pStyle w:val="Normal"/>
        <w:rPr>
          <w:lang w:val="en-US"/>
        </w:rPr>
      </w:pPr>
      <w:r>
        <w:rPr>
          <w:lang w:val="en-US"/>
        </w:rPr>
        <w:t>Баранов А.А. 1989. Материалы о распространении и экологии горного дупеля в Тувинской АССР// Матер. Всесоюзн. совещ. по куликам. Донецк, 1989.</w:t>
      </w:r>
    </w:p>
    <w:p>
      <w:pPr>
        <w:pStyle w:val="Normal"/>
        <w:rPr>
          <w:lang w:val="en-US"/>
        </w:rPr>
      </w:pPr>
      <w:r>
        <w:rPr>
          <w:lang w:val="en-US"/>
        </w:rPr>
        <w:t>Баранов А.А. 1989. Толстоклювый зуек в Тувинской АССР// Матер. 4-го Всесоюзн. совещ. по куликам. Донецк, 1989.</w:t>
      </w:r>
    </w:p>
    <w:p>
      <w:pPr>
        <w:pStyle w:val="Normal"/>
        <w:rPr>
          <w:lang w:val="en-US"/>
        </w:rPr>
      </w:pPr>
      <w:r>
        <w:rPr>
          <w:lang w:val="en-US"/>
        </w:rPr>
        <w:t>Баранов А.А. 1990. Новые данные о гнездовании горных гусей в юго-востолчной Туве// Зоологшические проблемы Алтайского кра. Тез. докл. Конф. Барнаул, 1990. С. 7-8.</w:t>
      </w:r>
    </w:p>
    <w:p>
      <w:pPr>
        <w:pStyle w:val="Normal"/>
        <w:rPr>
          <w:lang w:val="en-US"/>
        </w:rPr>
      </w:pPr>
      <w:r>
        <w:rPr>
          <w:lang w:val="en-US"/>
        </w:rPr>
        <w:t>Баранов А.А. 1990. Сведения о распространении лебедя-кликуна в Туве// Экология и охрана лебедей в СССР. Матер. совещ. Мелитополь, 1990 С.31-32.</w:t>
      </w:r>
    </w:p>
    <w:p>
      <w:pPr>
        <w:pStyle w:val="Normal"/>
        <w:rPr>
          <w:lang w:val="en-US"/>
        </w:rPr>
      </w:pPr>
      <w:r>
        <w:rPr>
          <w:lang w:val="en-US"/>
        </w:rPr>
        <w:t>Баранов А.А. 1990. Сведения по экологии клушицы в Туве// Территориальное размещение и экология птиц юга Средней Сибири. Межвуз. Сб. научн. Тр. Красноярск, КГПИ.1990. С.97-101.</w:t>
      </w:r>
    </w:p>
    <w:p>
      <w:pPr>
        <w:pStyle w:val="Normal"/>
        <w:rPr>
          <w:lang w:val="en-US"/>
        </w:rPr>
      </w:pPr>
      <w:r>
        <w:rPr>
          <w:lang w:val="en-US"/>
        </w:rPr>
        <w:t>Баранов А.А. 1991. Редкие и малоизученные птицы Тувы. Красноярский университет, 1991. –320 с.</w:t>
      </w:r>
    </w:p>
    <w:p>
      <w:pPr>
        <w:pStyle w:val="Normal"/>
        <w:rPr>
          <w:lang w:val="en-US"/>
        </w:rPr>
      </w:pPr>
      <w:r>
        <w:rPr>
          <w:lang w:val="en-US"/>
        </w:rPr>
        <w:t>Баранов А.А. 1991. Сравнительный аспект некоторых параметров популяций открыто- и закрытогнездящихся птиц// Матер. 10-й Всесоюзн. орнитол. Конф. Минск, 1991. Ч.1. С. 32-33.</w:t>
      </w:r>
    </w:p>
    <w:p>
      <w:pPr>
        <w:pStyle w:val="Normal"/>
        <w:rPr>
          <w:lang w:val="en-US"/>
        </w:rPr>
      </w:pPr>
      <w:r>
        <w:rPr>
          <w:lang w:val="en-US"/>
        </w:rPr>
        <w:t>Баранов А.А. 1991. Структура и динамика населения птиц в «модельных» биотопических группировках южной Тувы// Территориальное  размещение и экология птиц юга Средней Сибири. Межвуз. Сб. научн. Тр. Красноярск, КГПИ. 1991. С. 18-41.</w:t>
      </w:r>
    </w:p>
    <w:p>
      <w:pPr>
        <w:pStyle w:val="Normal"/>
        <w:rPr>
          <w:lang w:val="en-US"/>
        </w:rPr>
      </w:pPr>
      <w:r>
        <w:rPr>
          <w:lang w:val="en-US"/>
        </w:rPr>
        <w:t>Баранов А.А. 1992. Сравнительная фенология и экология сибирского и рыжехвостого жуланов в Туве// Состояние, освоение и проблемы экологии ландшафтов Алтая. Горно-Алтайск, 1992.</w:t>
      </w:r>
    </w:p>
    <w:p>
      <w:pPr>
        <w:pStyle w:val="Normal"/>
        <w:rPr>
          <w:lang w:val="en-US"/>
        </w:rPr>
      </w:pPr>
      <w:r>
        <w:rPr>
          <w:lang w:val="en-US"/>
        </w:rPr>
        <w:t>Баранов А.А. 1993. Пути сохранения исчезающих и редких видов птиц Тувы// Охрана окружающей среды и человек. Тез. докл. 3-ей респ. научно-практ. конференции Кызыл,1993. С. 65-67.</w:t>
      </w:r>
    </w:p>
    <w:p>
      <w:pPr>
        <w:pStyle w:val="Normal"/>
        <w:rPr>
          <w:lang w:val="en-US"/>
        </w:rPr>
      </w:pPr>
      <w:r>
        <w:rPr>
          <w:lang w:val="en-US"/>
        </w:rPr>
        <w:t>Баранов А.А. 1994. Озерная чайка в южной части Восточно-Тувинского нагорья //Актуальные проблемы биологии. Красноярск ,Университет, 1994. С.92-93.</w:t>
      </w:r>
    </w:p>
    <w:p>
      <w:pPr>
        <w:pStyle w:val="Normal"/>
        <w:rPr>
          <w:lang w:val="en-US"/>
        </w:rPr>
      </w:pPr>
      <w:r>
        <w:rPr>
          <w:lang w:val="en-US"/>
        </w:rPr>
        <w:t>Баранов А.А. 1995. Ключевые орнитологические территории федерального и местного значения южной части Средней Сибири // Проблемы заповедного дела  Сибири. Матер. межрегиональной научно-практ. конф. Шушенское, 1995. С. 14-15.</w:t>
      </w:r>
    </w:p>
    <w:p>
      <w:pPr>
        <w:pStyle w:val="Normal"/>
        <w:rPr/>
      </w:pPr>
      <w:r>
        <w:rPr>
          <w:lang w:val="en-US"/>
        </w:rPr>
        <w:t>Баранов А.А. 1996. К авифауне республики Тыва. Межвуз. сборник научн. трудов. Красноярск, КГПУ. 1996. С. 23-24.</w:t>
      </w:r>
    </w:p>
    <w:p>
      <w:pPr>
        <w:pStyle w:val="Normal"/>
        <w:rPr>
          <w:rFonts w:eastAsia="MS Mincho;Arial Unicode MS"/>
          <w:lang w:val="en-US"/>
        </w:rPr>
      </w:pPr>
      <w:r>
        <w:rPr>
          <w:rFonts w:eastAsia="MS Mincho;Arial Unicode MS"/>
          <w:lang w:val="en-US"/>
        </w:rPr>
        <w:t xml:space="preserve">Баранов А.А. 1996. Численность хищных птиц в Южной Туве // Сиб. экол. ж. № 3-4, 1996, т.3, 337-341. Ключевые слова: хищные птицы; численность; лимитирующие факторы; пространственное размещение; Тува. Материалы собраны в 1972-1980 гг. Данные о численности, пространственном распределении; анализируются лимитирующие факторы. Красноярский пед. ун-т, Ил. 2. Табл. 2. </w:t>
      </w:r>
    </w:p>
    <w:p>
      <w:pPr>
        <w:pStyle w:val="Normal"/>
        <w:rPr>
          <w:lang w:val="en-US"/>
        </w:rPr>
      </w:pPr>
      <w:r>
        <w:rPr>
          <w:lang w:val="en-US"/>
        </w:rPr>
        <w:t>Баранов А.А. 1996. Численность хищных птиц в Южной Туве// Сиб. эколог. ж.3-4. 1996. С.337-341.</w:t>
      </w:r>
    </w:p>
    <w:p>
      <w:pPr>
        <w:pStyle w:val="Normal"/>
        <w:rPr>
          <w:lang w:val="en-US"/>
        </w:rPr>
      </w:pPr>
      <w:r>
        <w:rPr>
          <w:lang w:val="en-US"/>
        </w:rPr>
        <w:t>Баранов А.А. 1996. Численность хищных птиц в южной Тыве // Фауна и экология животных Средней Сибири. Межвуз. Сб. научн. Трудов. Красноярск, КГПУ. 1996. С.7-16.</w:t>
      </w:r>
    </w:p>
    <w:p>
      <w:pPr>
        <w:pStyle w:val="Normal"/>
        <w:rPr>
          <w:lang w:val="en-US"/>
        </w:rPr>
      </w:pPr>
      <w:r>
        <w:rPr>
          <w:lang w:val="en-US"/>
        </w:rPr>
        <w:t>Баранов А.А. 1998. Дрофа в республике Тыва // Action Plan for Conservation of The Great Bustard. План действий по сохранению дрофы Otis tarda в Азии. Tokyo. Japan, 1998. С. 10.</w:t>
      </w:r>
    </w:p>
    <w:p>
      <w:pPr>
        <w:pStyle w:val="Normal"/>
        <w:rPr>
          <w:lang w:val="en-US"/>
        </w:rPr>
      </w:pPr>
      <w:r>
        <w:rPr>
          <w:lang w:val="en-US"/>
        </w:rPr>
        <w:t>Баранов А.А. 1998. Особенности экологии горного гуся и черного коршуна  при  их совместном колониальном поселении на территории Тывы // Проблемы экологии и экологического образования: состояние, пути решения. По матер. Всероссийской научно-практ. конф. Красноярск, 1998. С. 74-77.</w:t>
      </w:r>
    </w:p>
    <w:p>
      <w:pPr>
        <w:pStyle w:val="Normal"/>
        <w:rPr>
          <w:lang w:val="en-US"/>
        </w:rPr>
      </w:pPr>
      <w:r>
        <w:rPr>
          <w:lang w:val="en-US"/>
        </w:rPr>
        <w:t>Баранов А.А. 1999. Красная книга – нормативно-правовая база сохранения биологического разнообразия и поддержания ресурсного потенциала края // Достижения науки и техники – развитию сибирских регионов. Тез. докл. Всеросс. Научно-практич. Конф. Красноярский гос. техн. ун-т. Красноярск, 1999. С.112-113.</w:t>
      </w:r>
    </w:p>
    <w:p>
      <w:pPr>
        <w:pStyle w:val="Normal"/>
        <w:rPr>
          <w:lang w:val="en-US"/>
        </w:rPr>
      </w:pPr>
      <w:r>
        <w:rPr>
          <w:lang w:val="en-US"/>
        </w:rPr>
        <w:t>Баранов А.А. 2000. Орнитологическая научная школа Красноярского государственного педагогического университета // Научный ежегодник КГПУ. Вып. 1. Красноярск: РИО КГПУ, 2000. С. 205-208.</w:t>
      </w:r>
    </w:p>
    <w:p>
      <w:pPr>
        <w:pStyle w:val="Normal"/>
        <w:rPr/>
      </w:pPr>
      <w:r>
        <w:rPr>
          <w:lang w:val="en-US"/>
        </w:rPr>
        <w:t>Баранов А.А. 2000. Структура населения птиц в лесах различного типа Восточного Саяна // Животное население и растительность бореальных лесов и лесостепей Средней Сибири, Межвуз. сб. научн. тр. Вып 1. Красноярск, 2000. С. 5-14.</w:t>
      </w:r>
    </w:p>
    <w:p>
      <w:pPr>
        <w:pStyle w:val="Normal"/>
        <w:rPr/>
      </w:pPr>
      <w:r>
        <w:rPr>
          <w:lang w:val="en-US"/>
        </w:rPr>
        <w:t>Баранов А.А. 2001. К авифауне Северо-Западной Монголии // Природные условия, история и культура Западной Монголии и сопредельных регионов / Матер. пятой международной конференции. Ховд (Монголия) 20-24 сентября 2001 г. – Томск, ТГУ, 2001. – С.29-30.</w:t>
      </w:r>
    </w:p>
    <w:p>
      <w:pPr>
        <w:pStyle w:val="Normal"/>
        <w:rPr>
          <w:lang w:val="en-US"/>
        </w:rPr>
      </w:pPr>
      <w:r>
        <w:rPr>
          <w:lang w:val="en-US"/>
        </w:rPr>
        <w:t>Баранов А.А. 2001. Материалы по распространению и биологии хищных птиц на территории республики Тыва // Животное население и растительность бореальных лесов и лесостепей Средней Сибири и Северо-Западной Монголии. Межвуз. сб. науч. тр. Вып. 2. Красноярск, РИО КГПУ, 2001.</w:t>
      </w:r>
    </w:p>
    <w:p>
      <w:pPr>
        <w:pStyle w:val="Normal"/>
        <w:rPr>
          <w:lang w:val="en-US"/>
        </w:rPr>
      </w:pPr>
      <w:r>
        <w:rPr>
          <w:lang w:val="en-US"/>
        </w:rPr>
        <w:t>Баранов А.А. 2001. Роль Русского географического общества в организации орнитологических исследований Средней Сибири // География на службе науки, практики и образования. Матер. VII науч.-практ. конф., посвящ. 100-летию РГО. Красноярск: РИО КГПУ, 2001. С. 30-31.</w:t>
      </w:r>
    </w:p>
    <w:p>
      <w:pPr>
        <w:pStyle w:val="Normal"/>
        <w:rPr>
          <w:lang w:val="en-US"/>
        </w:rPr>
      </w:pPr>
      <w:r>
        <w:rPr>
          <w:lang w:val="en-US"/>
        </w:rPr>
        <w:t>Баранов А.А. 2001. Сведения о распространении редких птиц в южной части Средней Сибири (Красноярский край, Тыва, Хакасия) // Животное население и растительность бореальных лесов и лесостепей Средней Сибири и Северо-Западной Монголии. Межвуз. сб. науч. тр. Вып. 2. Красноярск, РИО КГПУ, 2001.</w:t>
      </w:r>
    </w:p>
    <w:p>
      <w:pPr>
        <w:pStyle w:val="Normal"/>
        <w:rPr>
          <w:lang w:val="en-US"/>
        </w:rPr>
      </w:pPr>
      <w:r>
        <w:rPr>
          <w:lang w:val="en-US"/>
        </w:rPr>
        <w:t xml:space="preserve">Баранов А.А. 2001. Сравнительно-эволюционный подход при изучении зоологии позвоночных. Учебное пособие. Красноярск, РИО КГПУ, 2001. – 120 с. </w:t>
      </w:r>
    </w:p>
    <w:p>
      <w:pPr>
        <w:pStyle w:val="Normal"/>
        <w:rPr>
          <w:lang w:val="en-US"/>
        </w:rPr>
      </w:pPr>
      <w:r>
        <w:rPr>
          <w:lang w:val="en-US"/>
        </w:rPr>
        <w:t>Баранов А.А. 2001. Учебно-полевая практика – важнейшая форма обучения // Научный ежегодник КГПУ, посвещ. 70-летию. Вып.2. Т.2. Красноярск: РИО КГПУ, 2001. С.200-204.</w:t>
      </w:r>
    </w:p>
    <w:p>
      <w:pPr>
        <w:pStyle w:val="Normal"/>
        <w:rPr>
          <w:lang w:val="en-US"/>
        </w:rPr>
      </w:pPr>
      <w:r>
        <w:rPr>
          <w:lang w:val="en-US"/>
        </w:rPr>
        <w:t>Баранов А.А. 2002. Горный гусь – флаговый вид республики Тыва // Биоразнообразие и сохранение генофонда флоры, фауны и народонаселения Центрально-Азиатского региона / 1-ая Международная науч.-практич. конф. Кызыл, 2002. С. 16-17.</w:t>
      </w:r>
    </w:p>
    <w:p>
      <w:pPr>
        <w:pStyle w:val="Normal"/>
        <w:rPr/>
      </w:pPr>
      <w:r>
        <w:rPr/>
        <w:t>Баранов А.А. 2003. Сведения о распространении редких птиц в южной части Средней Сибири // Животное население, растительность Северо-Западной Монголии и бореальных лесов, лесостепей Средней Сибири: Межвуз. сб. науч. тр-Красноярск: РИО КГПУ, 2003. - Вып. 2. - С. 13 - 30.</w:t>
      </w:r>
    </w:p>
    <w:p>
      <w:pPr>
        <w:pStyle w:val="Normal"/>
        <w:rPr>
          <w:lang w:val="en-US"/>
        </w:rPr>
      </w:pPr>
      <w:r>
        <w:rPr>
          <w:lang w:val="en-US"/>
        </w:rPr>
        <w:t>Баранов А.А. 2003. Средняя Сибирь – область интенсивного формообразования и динамики ареалов палеарктических птиц в четвертичном периоде// Современные проблемы орнитологии Сибири и Центральной Азиии. 2-ая Междунар. Орнитол. Конф., Улан-Удэ,2003. Ч.1. С. 13-16.</w:t>
      </w:r>
    </w:p>
    <w:p>
      <w:pPr>
        <w:pStyle w:val="Normal"/>
        <w:rPr/>
      </w:pPr>
      <w:r>
        <w:rPr/>
        <w:t>Баранов А.А. 2004. Особо охраняемые животные Приенисейской Сибири. Птицы и млекопитающие. Учебно-методическое пособие. - Красноярск: РИО КГПУ, 2004. - 264 с.; 2-е изд. 2006. - 260 с.</w:t>
      </w:r>
    </w:p>
    <w:p>
      <w:pPr>
        <w:pStyle w:val="Normal"/>
        <w:rPr/>
      </w:pPr>
      <w:r>
        <w:rPr/>
        <w:t>Баранов А.А. 2005. Флаговые и фокальные виды птиц Алтае-Саянского экорегиона и проблемы их охраны в связи с современными задачами экономического роста // Объединение субъектов Российской Федерации и проблемы природопользования в Приенисейской Сибири: Межрег. науч.-практич. конф. -Красноярск, 2005. - С. 177 - 178.</w:t>
      </w:r>
    </w:p>
    <w:p>
      <w:pPr>
        <w:pStyle w:val="Normal"/>
        <w:rPr>
          <w:lang w:val="en-US"/>
        </w:rPr>
      </w:pPr>
      <w:r>
        <w:rPr>
          <w:lang w:val="en-US"/>
        </w:rPr>
        <w:t>Баранов А.А. 2005. Характеристика видов-двойников, сибирского (Lanius cristatus L.) и рыжехвостого (Lanius isabellinus Hemp. Et Ehrenb.) жуланов, обитающих в области симпатрии (Тува, южный шлейф хребта Танну-Ола)// Природные условия, история и культура Западной Монголии и сопредельных регионов. Матер. VII Международной конференции. Изд-во ТувИКОПР СО РАН. Кызыл, 2005. Т.1. С. 80-84.</w:t>
      </w:r>
    </w:p>
    <w:p>
      <w:pPr>
        <w:pStyle w:val="Normal"/>
        <w:rPr/>
      </w:pPr>
      <w:r>
        <w:rPr/>
        <w:t xml:space="preserve">Баранов А.А. 2006. Общие тенденции динамики границ ареалов птиц на территории Средней Сибири // Орнитологические исследования в Северной Евразии: Тез. </w:t>
      </w:r>
      <w:r>
        <w:rPr>
          <w:lang w:val="en-US"/>
        </w:rPr>
        <w:t xml:space="preserve">XII </w:t>
      </w:r>
      <w:r>
        <w:rPr/>
        <w:t>Междунар. орнитол. конф. Северной Евразии. - Ставрополь, 2006. - С.67-68.</w:t>
      </w:r>
    </w:p>
    <w:p>
      <w:pPr>
        <w:pStyle w:val="Normal"/>
        <w:rPr>
          <w:lang w:val="en-US"/>
        </w:rPr>
      </w:pPr>
      <w:r>
        <w:rPr>
          <w:lang w:val="en-US"/>
        </w:rPr>
        <w:t xml:space="preserve">Баранов А.А. 2006. Оценка состояния популяций балобана на территории республики Тыва // Современные проблемы орнитологии Сибири и Центральной Азии, 2006. - С. 9-12. - Вып. 3. - Улан-Удэ. Ключевые слова: балобан; популяции; современный статус; республика Тыва; Россия; охрана птиц; хищные птицы; соколы. В результате полевых исследований, проведенных в последние годы (2000-2005 гг.) выявлен целый ряд гнездовых участков, определены их географические координаты, описаны основные гнездовые стации и взаимосвязи с Buteo hemilasius. Наиболее перспективными в плане сохранения популяций балобана являются территории Монгун-Тайгинского, Овюрского и Эрзинского кожуунов. Россия, Красноярский гос. пед. ун-т им. В. П. Астафьева, 660049, Красноярск. E-meil: abaranov@kspu.ru. </w:t>
      </w:r>
    </w:p>
    <w:p>
      <w:pPr>
        <w:pStyle w:val="Normal"/>
        <w:rPr/>
      </w:pPr>
      <w:r>
        <w:rPr/>
        <w:t>Баранов А.А. 2006. Оценка состояния популяций балобана на территории Республики Тыва // Современные проблемы орнитологии Сибири и Центральной Азии. - Улан-Удэ: Изд-во Бурят, гос. у-та, 2006 - Вып. 3. - Ч. 1. - С. 9 - 12.</w:t>
      </w:r>
    </w:p>
    <w:p>
      <w:pPr>
        <w:pStyle w:val="Normal"/>
        <w:rPr/>
      </w:pPr>
      <w:r>
        <w:rPr/>
        <w:t xml:space="preserve">Баранов А.А. 2006. Сведения о состоянии уникальной гнездовой колонии горного гуся </w:t>
      </w:r>
      <w:r>
        <w:rPr>
          <w:lang w:val="en-US"/>
        </w:rPr>
        <w:t xml:space="preserve">(Eulabeia indica) </w:t>
      </w:r>
      <w:r>
        <w:rPr/>
        <w:t>в долине реки Каргы (Юго-Западная Тыва, 2005 г.)/ А.А. Баранов // Фауна и экология животных юга Средней Сибири:  Межвуз. сб.  науч. тр. -Красноярск: РИО КГПУ им. В. П. Астафьева, 2006. - С. 7 - 14.</w:t>
      </w:r>
    </w:p>
    <w:p>
      <w:pPr>
        <w:pStyle w:val="Normal"/>
        <w:rPr/>
      </w:pPr>
      <w:r>
        <w:rPr/>
        <w:t xml:space="preserve">Баранов А.А. 2006. Современное состояние уникальной гнездовой колонии горного гуся </w:t>
      </w:r>
      <w:r>
        <w:rPr>
          <w:lang w:val="en-US"/>
        </w:rPr>
        <w:t xml:space="preserve">(Eulabeia indica Latham) </w:t>
      </w:r>
      <w:r>
        <w:rPr/>
        <w:t xml:space="preserve">и черного коршуна </w:t>
      </w:r>
      <w:r>
        <w:rPr>
          <w:lang w:val="en-US"/>
        </w:rPr>
        <w:t xml:space="preserve">(Milvus migrans lineatus Gr.j </w:t>
      </w:r>
      <w:r>
        <w:rPr/>
        <w:t>при их совместном поселении в долине реки Каргы (Республика Тыва) // Сибирская орнитология. Был. 4./ Вестник Бурятского университета. Спец. серия. -Улан-Удэ: Изд-во Бурятск. ун-та, 2006. - С 33 - 39.</w:t>
      </w:r>
    </w:p>
    <w:p>
      <w:pPr>
        <w:pStyle w:val="Normal"/>
        <w:rPr/>
      </w:pPr>
      <w:r>
        <w:rPr/>
        <w:t xml:space="preserve">Баранов А.А. 2006. Территориальное размещение и состояние численности   популяций балобана </w:t>
      </w:r>
      <w:r>
        <w:rPr>
          <w:lang w:val="en-US"/>
        </w:rPr>
        <w:t xml:space="preserve">(Falco cherrug Grey) </w:t>
      </w:r>
      <w:r>
        <w:rPr/>
        <w:t xml:space="preserve">и сапсана </w:t>
      </w:r>
      <w:r>
        <w:rPr>
          <w:lang w:val="en-US"/>
        </w:rPr>
        <w:t xml:space="preserve">(Falco peregrinus TunstsA) </w:t>
      </w:r>
      <w:r>
        <w:rPr/>
        <w:t>Республики Тыва // Вестник Краснояр. гос. ун-та. Естественные науки. - 2006. -5/1. - С.104-110.</w:t>
      </w:r>
    </w:p>
    <w:p>
      <w:pPr>
        <w:pStyle w:val="Normal"/>
        <w:rPr/>
      </w:pPr>
      <w:r>
        <w:rPr/>
        <w:t xml:space="preserve">Баранов А.А. 2007. Динамика ареала мохноногого курганника </w:t>
      </w:r>
      <w:r>
        <w:rPr>
          <w:lang w:val="en-US"/>
        </w:rPr>
        <w:t xml:space="preserve">(Buteo hemilasius Tern) </w:t>
      </w:r>
      <w:r>
        <w:rPr/>
        <w:t>на территории Алтай-Саянского экорегиона // Бюллетень ВСНЦ СО РАМН. - 2007. № 2. -С.12- 14.</w:t>
      </w:r>
    </w:p>
    <w:p>
      <w:pPr>
        <w:pStyle w:val="Normal"/>
        <w:rPr/>
      </w:pPr>
      <w:r>
        <w:rPr/>
        <w:t xml:space="preserve">Баранов А.А. 2007. К вопросу изучения и охраны уникальной популяции горного гуся </w:t>
      </w:r>
      <w:r>
        <w:rPr>
          <w:i/>
          <w:lang w:val="en-US"/>
        </w:rPr>
        <w:t>Eulabeia</w:t>
      </w:r>
      <w:r>
        <w:rPr>
          <w:i/>
        </w:rPr>
        <w:t xml:space="preserve"> </w:t>
      </w:r>
      <w:r>
        <w:rPr>
          <w:i/>
          <w:lang w:val="en-US"/>
        </w:rPr>
        <w:t>indica</w:t>
      </w:r>
      <w:r>
        <w:rPr/>
        <w:t xml:space="preserve"> в Туве </w:t>
      </w:r>
      <w:r>
        <w:rPr>
          <w:spacing w:val="-2"/>
        </w:rPr>
        <w:t xml:space="preserve">// </w:t>
      </w:r>
      <w:r>
        <w:rPr>
          <w:i/>
          <w:spacing w:val="-2"/>
        </w:rPr>
        <w:t>Рус. орнитол. журн</w:t>
      </w:r>
      <w:r>
        <w:rPr>
          <w:spacing w:val="-2"/>
        </w:rPr>
        <w:t xml:space="preserve">. 16. - 380. - С. </w:t>
      </w:r>
      <w:r>
        <w:rPr/>
        <w:t xml:space="preserve">1330-1331 </w:t>
      </w:r>
      <w:r>
        <w:rPr>
          <w:lang w:val="en-US"/>
        </w:rPr>
        <w:t>[</w:t>
      </w:r>
      <w:r>
        <w:rPr/>
        <w:t>1986</w:t>
      </w:r>
      <w:r>
        <w:rPr>
          <w:lang w:val="en-US"/>
        </w:rPr>
        <w:t>].</w:t>
      </w:r>
    </w:p>
    <w:p>
      <w:pPr>
        <w:pStyle w:val="Normal"/>
        <w:rPr>
          <w:lang w:val="en-US"/>
        </w:rPr>
      </w:pPr>
      <w:r>
        <w:rPr>
          <w:lang w:val="en-US"/>
        </w:rPr>
        <w:t xml:space="preserve">Баранов А.А. 2007. К вопросу изучения и охраны уникальной популяции горного гуся Eulabeia indica в Туве // Рус. орнитол. ж. Экспресс-вып. № 380, 2007, т.16. - С. 1330-1331. Ключевые слова: Eulabeia indica (Aves); численность; гнездование; Тува; охрана птиц; гуси. Второе издание. В Туви в 1977 году обнаружена колония горных гусей Eulabeia, гнездящихся на деревьях. Максимальная численность отмечена в 1984 и 1985 гг. (60-70 особей). В 1984 г. гнездилось 15, а в 1985 г. лишь 13 пар. Горные гуси концентрировались в пойме реки Каргы (Монгун-Тайгинский р-н) на участке в 5-6 км, расположенном на высоте около 1000 м н. у. м. Гуси использовали гнезда черного коршуна Milvus migrans, поэтому их численность и размещение зависили от размеров гнездовых участков, числа гнездящихся пар и сохранившихся гнезд хищников. В 1985 г. проведены отлов и индивидуальное мечение гусей пластмассовыми шейными и стандартными алюминиевыми кольцами. Предпринятый в 1981 г. опыт устройства искусственных гнезд дал положительный результат: в 1982 г. в них загнездились гуси. В апреле 1984 г. были изготовлены и размещены в пойме Каргы 10 гнездовых построек различной конструкции, часть из них гуси заселили в 1984 и 1985 гг. Обсуждаются необходимые меры орханы. </w:t>
      </w:r>
    </w:p>
    <w:p>
      <w:pPr>
        <w:pStyle w:val="Normal"/>
        <w:rPr>
          <w:lang w:val="en-US"/>
        </w:rPr>
      </w:pPr>
      <w:r>
        <w:rPr>
          <w:lang w:val="en-US"/>
        </w:rPr>
        <w:t>Баранов А.А. К зимней орнитофауне хребта Восточный Танну-Ола // Современные проблемы зоологии и совершенствование методики преподавания в вузе и школе. Пермь. С.184-185.</w:t>
      </w:r>
    </w:p>
    <w:p>
      <w:pPr>
        <w:pStyle w:val="Normal"/>
        <w:rPr>
          <w:lang w:val="en-US"/>
        </w:rPr>
      </w:pPr>
      <w:r>
        <w:rPr>
          <w:lang w:val="en-US"/>
        </w:rPr>
        <w:t>Баранов А.А., Валюх В.Н., Андренко О.В., Гаврилов И.К. 1991. Современное размещение и состояние численности популяций скопы в южной части Красноярского края// Матер. 10-й Всесоюзн. орнитол. конф. Наука и техника, Минск. 1991. Ч.2. С.10-11.</w:t>
      </w:r>
    </w:p>
    <w:p>
      <w:pPr>
        <w:pStyle w:val="Normal"/>
        <w:rPr>
          <w:lang w:val="en-US"/>
        </w:rPr>
      </w:pPr>
      <w:r>
        <w:rPr>
          <w:lang w:val="en-US"/>
        </w:rPr>
        <w:t xml:space="preserve">Баранов А.А., Валюх В.Н., Гаврилов И.К. 1991. Журавль-красавка в южных районах Тувы// Журавль-красавка в СССР. Алма-Ата. Гылым, 1991. С.55-56. </w:t>
      </w:r>
    </w:p>
    <w:p>
      <w:pPr>
        <w:pStyle w:val="Normal"/>
        <w:rPr>
          <w:lang w:val="en-US"/>
        </w:rPr>
      </w:pPr>
      <w:r>
        <w:rPr>
          <w:lang w:val="en-US"/>
        </w:rPr>
        <w:t xml:space="preserve">Баранов А.А., Валюх В.Н., Гаврилов И.К. 1991. Рапространение и численность некоторых редких птиц южной и юго-восточной Тувы// Орнитологические проблемы Сибири. Барнаул, 1991. С. 137-138. </w:t>
      </w:r>
    </w:p>
    <w:p>
      <w:pPr>
        <w:pStyle w:val="Normal"/>
        <w:rPr/>
      </w:pPr>
      <w:r>
        <w:rPr>
          <w:lang w:val="en-US"/>
        </w:rPr>
        <w:t>Баранов А.А., Валюх В.Н., Гаврилов И.К. 1991. Территориальное размещение и численность черного аиста в южной части Красноярского края// Орнитологические проблемы Сибири. Тез. докл. конф. Барнаул, 1991. С.136-137.</w:t>
      </w:r>
    </w:p>
    <w:p>
      <w:pPr>
        <w:pStyle w:val="Normal"/>
        <w:rPr/>
      </w:pPr>
      <w:r>
        <w:rPr/>
        <w:t>Баранов А.А., Воронина К.К. Основные причины формирования высокого уровня биоразнообразия птиц Алтай-Саянского экорегиона (Среднесибирская часть) // Вестник Краснояр. гос. ун-та. Естественные науки. - 2006. 5/1. - С.67-72.</w:t>
      </w:r>
    </w:p>
    <w:p>
      <w:pPr>
        <w:pStyle w:val="Normal"/>
        <w:rPr/>
      </w:pPr>
      <w:r>
        <w:rPr/>
        <w:t xml:space="preserve">Баранов А.А., Гаврилов И.К. 1987. Материалы по гнездовой экологии хищных птиц Тувы // Исчезающие, редкие и слабо изученные растения и животные Алтайского края и проблемы их охраны: Тез. докл. к конф. - Барнаул, 1987. - С. 39-41. </w:t>
      </w:r>
    </w:p>
    <w:p>
      <w:pPr>
        <w:pStyle w:val="Normal"/>
        <w:rPr>
          <w:lang w:val="en-US"/>
        </w:rPr>
      </w:pPr>
      <w:r>
        <w:rPr>
          <w:lang w:val="en-US"/>
        </w:rPr>
        <w:t>Баранов А.А., Гаврилов И.К. 1989. Состояние численности тундряной и белой куропаток в южных горах Средней Сибири // Экологические аспекты изучения, практического использования и охраны птиц в горных экосистемах. Тез. докл. Всесоюзн. симпоз. Фрунзе, 1989. С.8-11.</w:t>
      </w:r>
    </w:p>
    <w:p>
      <w:pPr>
        <w:pStyle w:val="Normal"/>
        <w:rPr>
          <w:lang w:val="en-US"/>
        </w:rPr>
      </w:pPr>
      <w:r>
        <w:rPr>
          <w:lang w:val="en-US"/>
        </w:rPr>
        <w:t>Баранов А.А., Гаврилов И.К. 1995. Проблемы и пути охраны исчезающих и редких птиц в южной части Красноярского края // Экологическое состояние и природоохранные проблемы Красноярского края. Сб. научных трудов. Красноярск, 1995. С.117-119.</w:t>
      </w:r>
    </w:p>
    <w:p>
      <w:pPr>
        <w:pStyle w:val="Normal"/>
        <w:rPr>
          <w:lang w:val="en-US"/>
        </w:rPr>
      </w:pPr>
      <w:r>
        <w:rPr>
          <w:lang w:val="en-US"/>
        </w:rPr>
        <w:t>Баранов А.А., Гаврилов И.К., Екимов Е.В. 2001. Авифаунистические заметки из Северо-Западной Монголии // Животное население и растительность бореальных лесов и лесостепей Средней Сибири и Северо-Западной Монголии. Межвуз. сб. науч. тр. Вып. 2. Красноярск, РИО КГПУ, 2001. –9 с.</w:t>
      </w:r>
    </w:p>
    <w:p>
      <w:pPr>
        <w:pStyle w:val="Normal"/>
        <w:rPr>
          <w:lang w:val="en-US"/>
        </w:rPr>
      </w:pPr>
      <w:r>
        <w:rPr>
          <w:lang w:val="en-US"/>
        </w:rPr>
        <w:t>Баранов А.А., Гаврилов И.К., Екимов Е.В., Баярхуу С. 2001. Население и гнездовая биология птиц острова Нарийн-Шинаа (озеро Хара-Ус-Нур, Северо-Западная Монголия) // Животное население и растительность бореальных лесов и лесостепей Средней Сибири и Северо-Западной Монголии. Межвуз. сб. науч. тр. Вып. 2. Красноярск, РИО КГПУ, 2001. –6 с.</w:t>
      </w:r>
    </w:p>
    <w:p>
      <w:pPr>
        <w:pStyle w:val="Normal"/>
        <w:rPr>
          <w:lang w:val="en-US"/>
        </w:rPr>
      </w:pPr>
      <w:r>
        <w:rPr>
          <w:lang w:val="en-US"/>
        </w:rPr>
        <w:t>Баранов А.А., Гаврилов И.К.,Екимов Е.В., Баярхуу С. 2003. Влияние антропогенных факторов на успешность размножения птиц на острове Нарийн-Шинаа (озеро Хаара-Ус-Нур, Северо-Западная Монголия)//Природные условия, история и культура Западной Монголии и сопредельных регионов. Тез. докл. VI Международной научной конф. Изд-во Томск. ун-та, Томск, 2003. - С. 271-272.</w:t>
      </w:r>
    </w:p>
    <w:p>
      <w:pPr>
        <w:pStyle w:val="Normal"/>
        <w:rPr/>
      </w:pPr>
      <w:r>
        <w:rPr/>
        <w:t>Баранов А.А., Екимов Е.В. 2006. Новые сведения о распространении, плотности населения и трофических связях домового сыча в Южной Тыве // -Вестник Краснояр. гос. ун-та. Естественные науки. - 2006. 5/1. - С.116 - 120.</w:t>
      </w:r>
    </w:p>
    <w:p>
      <w:pPr>
        <w:pStyle w:val="Normal"/>
        <w:rPr>
          <w:lang w:val="en-US"/>
        </w:rPr>
      </w:pPr>
      <w:r>
        <w:rPr>
          <w:lang w:val="en-US"/>
        </w:rPr>
        <w:t xml:space="preserve">Баранов А.А., Жук Н.В. 1994. Птицы озера Хребтового (Восточный Саян) // Студент и научно-технический прогресс. Сб. научн. статей. Ч. 2. Красноярск, 1994. С. 87-88. </w:t>
      </w:r>
    </w:p>
    <w:p>
      <w:pPr>
        <w:pStyle w:val="Normal"/>
        <w:rPr/>
      </w:pPr>
      <w:r>
        <w:rPr/>
        <w:t>Баранов А.А., Кожеко С.В. 2004. Особо  охраняемые  природные  территории  Красноярского  края. Учебно-методическое пособие. - Красноярск: РИО КГПУ, 2004. - 220 с.: 2-е изд. 2006. - 240 с.</w:t>
      </w:r>
    </w:p>
    <w:p>
      <w:pPr>
        <w:pStyle w:val="Normal"/>
        <w:rPr>
          <w:lang w:val="en-US"/>
        </w:rPr>
      </w:pPr>
      <w:r>
        <w:rPr>
          <w:lang w:val="en-US"/>
        </w:rPr>
        <w:t xml:space="preserve">Баранов А.А., Мельник Н.Н. 1999. Территориальное размещение и численность черной вороны в г. Красноярске // Экология и распространение врановых птиц России и сопредельных государств. Матер. V конф. Орнит. Стран СНГ. Ставрополь, 1999. С. 67-68. </w:t>
      </w:r>
    </w:p>
    <w:p>
      <w:pPr>
        <w:pStyle w:val="Normal"/>
        <w:rPr>
          <w:lang w:val="en-US"/>
        </w:rPr>
      </w:pPr>
      <w:r>
        <w:rPr>
          <w:lang w:val="en-US"/>
        </w:rPr>
        <w:t xml:space="preserve">Баранов А.А., Мельник Н.Н. 2000. Структура населения птиц в лиственничниках с различной степенью повреждения сибирским шелкопрядом и низовыми гарями // Сохранение биологического разнообразия  Приенисейской Сибири. Матер. Первой межрегион. научно-практич. конф. Ч.1. КГУ, Красноярск, 2000. С. 37-38. </w:t>
      </w:r>
    </w:p>
    <w:p>
      <w:pPr>
        <w:pStyle w:val="Normal"/>
        <w:rPr>
          <w:lang w:val="en-US"/>
        </w:rPr>
      </w:pPr>
      <w:r>
        <w:rPr>
          <w:lang w:val="en-US"/>
        </w:rPr>
        <w:t xml:space="preserve">Баранов А.А., Мельник О.Н. 2001. Материалы по гнездованию серебристой чайки на озере Хадын (Тыва) // Природные условия, история и культура Западной Монголии и сопредельных регионов / Матер. пятой международной конференции. Ховд (Монголия) 20-24 сентября 2001 г. – Томск, ТГУ, 2001. – С. </w:t>
      </w:r>
    </w:p>
    <w:p>
      <w:pPr>
        <w:pStyle w:val="Normal"/>
        <w:rPr>
          <w:lang w:val="en-US"/>
        </w:rPr>
      </w:pPr>
      <w:r>
        <w:rPr>
          <w:lang w:val="en-US"/>
        </w:rPr>
        <w:t>Баранов А.А., Мельникова В.И., Гаврилов И.К. 1990. Роль зоологического музея в повышении эффективности обучения и пропоганды экологических знаний// Пути совершенствования профессиональной подготовки будущего учителя к реализации концепций общеобразовательной школы. Тез. Всесоюзн. научно-практич. Конф. Красноярск, 1990. Ч.2. С.6-7.</w:t>
      </w:r>
    </w:p>
    <w:p>
      <w:pPr>
        <w:pStyle w:val="Normal"/>
        <w:rPr>
          <w:lang w:val="en-US"/>
        </w:rPr>
      </w:pPr>
      <w:r>
        <w:rPr>
          <w:lang w:val="en-US"/>
        </w:rPr>
        <w:t>Баранов А.А., Мельникова В.И., Зонов Г.Б. 1980. Методические рекомендации по поиску гнезд птиц (каменок и хищных) в Тувинском очаге чумы. Иркутск,1980. –14 с.</w:t>
      </w:r>
    </w:p>
    <w:p>
      <w:pPr>
        <w:pStyle w:val="Normal"/>
        <w:rPr>
          <w:lang w:val="en-US"/>
        </w:rPr>
      </w:pPr>
      <w:r>
        <w:rPr>
          <w:lang w:val="en-US"/>
        </w:rPr>
        <w:t>Баранов А.А., Чубаров Е.С. 1994. Территориальное размещение и численность горной и маскированной трясогузок в бассейне реки Агул (Восточный Саян) // Студент и научно-технич. прогресс. Сб. научн. статей. Ч. 2. Красноярск, 1994. С. 89-90.</w:t>
      </w:r>
    </w:p>
    <w:p>
      <w:pPr>
        <w:pStyle w:val="Normal"/>
        <w:rPr>
          <w:lang w:val="en-US"/>
        </w:rPr>
      </w:pPr>
      <w:r>
        <w:rPr>
          <w:lang w:val="en-US"/>
        </w:rPr>
        <w:t>Баранов Л.С. Овсянка-ремез (Emberiza rustica Pall.) в Калужской области. — Калужский орнитологический вестник, вып. 3, ч. 1, 2002. С. 27.</w:t>
      </w:r>
    </w:p>
    <w:p>
      <w:pPr>
        <w:pStyle w:val="Normal"/>
        <w:rPr>
          <w:lang w:val="en-US"/>
        </w:rPr>
      </w:pPr>
      <w:r>
        <w:rPr>
          <w:lang w:val="en-US"/>
        </w:rPr>
        <w:t>Баранов Л.С. Птицы иловых карт очмстных сооружений г.Калуги. — Птицы техногенных водоемов Центральной России. М., изд-во МГУ, 1997. С. 34–38.</w:t>
      </w:r>
    </w:p>
    <w:p>
      <w:pPr>
        <w:pStyle w:val="Normal"/>
        <w:rPr/>
      </w:pPr>
      <w:r>
        <w:rPr/>
        <w:t xml:space="preserve">Баранов Л.С., Марголин В.А. 2003. Зимовки перелётных птиц в антропогенных ландшафтах Калужской области // </w:t>
      </w:r>
      <w:r>
        <w:rPr>
          <w:i/>
        </w:rPr>
        <w:t>Рус. орнитол. журн</w:t>
      </w:r>
      <w:r>
        <w:rPr/>
        <w:t>. 12. - 243. - С. 1293-1294 [1986].</w:t>
      </w:r>
    </w:p>
    <w:p>
      <w:pPr>
        <w:pStyle w:val="Normal"/>
        <w:rPr>
          <w:lang w:val="en-US"/>
        </w:rPr>
      </w:pPr>
      <w:r>
        <w:rPr>
          <w:lang w:val="en-US"/>
        </w:rPr>
        <w:t>Баранов Л.С., Марголин В.А. 2003. Зимовки перелётных птиц в антропогенных ландшафтах Калужской области // Рус. орнитол. журн. 12 (243): 1293-1294 [1986].</w:t>
      </w:r>
    </w:p>
    <w:p>
      <w:pPr>
        <w:pStyle w:val="Normal"/>
        <w:rPr>
          <w:lang w:val="en-US"/>
        </w:rPr>
      </w:pPr>
      <w:r>
        <w:rPr>
          <w:lang w:val="en-US"/>
        </w:rPr>
        <w:t xml:space="preserve">Баранов П., Ващенко Л., Визик А., Дмитриев Д., Кабанова Е., Кудрявцева Е., Сенникова М. 2007. Некоторые особенности зимнего распределения и экологии врановых на территории г. Новокузнецка // ЭКО бюллетень № 2, 2007. - С. 40-41,4. Ключевые слова: врановые; экология; распределение; зимний период; Новокузнецк. В пределах города в зимний период постоянно обитают: серая и черная ворона, сорока обыкновенная, ворон. Нередко можно встретить гибрид серой и черной ворон - так называемую "чумазую" ворону. Летом к ним добавляется галка обыкновенная, грач, сойка. В ходе выполнения работы в течение 30 дней, в различных районах города, картировали размещение представителей семейства, фиксировали поведение, стайность и особенности суточных перемещений, что позволило выяснить ряд закономерностей освоения ими городского пространства. Россия, Кузбасская гос. пед. акад. Ил. 2. Табл. 1. </w:t>
      </w:r>
    </w:p>
    <w:p>
      <w:pPr>
        <w:pStyle w:val="Normal"/>
        <w:rPr/>
      </w:pPr>
      <w:r>
        <w:rPr/>
        <w:t>Баранова И.Н., Ласуков Р.Ю. 2002. Гнездование ушастой совы (</w:t>
      </w:r>
      <w:r>
        <w:rPr>
          <w:lang w:val="en-US"/>
        </w:rPr>
        <w:t>Asio</w:t>
      </w:r>
      <w:r>
        <w:rPr/>
        <w:t xml:space="preserve"> </w:t>
      </w:r>
      <w:r>
        <w:rPr>
          <w:lang w:val="en-US"/>
        </w:rPr>
        <w:t>otus</w:t>
      </w:r>
      <w:r>
        <w:rPr/>
        <w:t>) в диффузном городе // Институт биофизики клетки РАН. Пущино, 2002. – Вып.7. С. 31-35.</w:t>
      </w:r>
    </w:p>
    <w:p>
      <w:pPr>
        <w:pStyle w:val="Normal"/>
        <w:rPr/>
      </w:pPr>
      <w:r>
        <w:rPr/>
        <w:t>Баранова И.Н., Ласуков Р.Ю. Гнездование ушастой совы (</w:t>
      </w:r>
      <w:r>
        <w:rPr>
          <w:lang w:val="en-US"/>
        </w:rPr>
        <w:t>Asio</w:t>
      </w:r>
      <w:r>
        <w:rPr/>
        <w:t xml:space="preserve"> </w:t>
      </w:r>
      <w:r>
        <w:rPr>
          <w:lang w:val="en-US"/>
        </w:rPr>
        <w:t>otus</w:t>
      </w:r>
      <w:r>
        <w:rPr/>
        <w:t>) в диффузном городе // Институт биофизики клетки РАН. Пущино, 2002. – Вып.7. С. 31-35.</w:t>
      </w:r>
    </w:p>
    <w:p>
      <w:pPr>
        <w:pStyle w:val="Normal"/>
        <w:rPr>
          <w:lang w:val="en-US"/>
        </w:rPr>
      </w:pPr>
      <w:r>
        <w:rPr>
          <w:lang w:val="en-US"/>
        </w:rPr>
        <w:t xml:space="preserve">Барановский А.А. Кормовое поведение как ключевой фактор разделения ресурсов и расхождения по экологическим нишам домового и полевого воробьев (Passer domesticus и P. montanus) // Фауна, экология и эволюция животных, 2001.- С. 17-21. Ключевые слова: воробьи; Passer domesticus (Aves); Passer montanus (Aves); кормовое поведение; разделение ресурсов; расхождения экологических ниш; кормовые маневры; стратегия поведения. Исследования кормового поведения, типа пищи, биотопического распределения, межвидовых отношений и морфологии домового (ДВ) и полевого воробьев (ПВ) проведены в 1998-2000 гг. В кормовом поведении основные различия между ДВ и ПВ выявлены на уровне расхождений в последовательности выполняемых кормовых маневров. В связи со стратегией поведения ПВ чаще использует в пищу мелкие пищевые объекты. ДВ предпочитает более крупные объекты. Об устойчивости кормового поведения. Россия, Рязанский гос. педагогич. ун-т. Ил. 2. Библ. 10. </w:t>
      </w:r>
    </w:p>
    <w:p>
      <w:pPr>
        <w:pStyle w:val="Normal"/>
        <w:rPr>
          <w:lang w:val="en-US"/>
        </w:rPr>
      </w:pPr>
      <w:r>
        <w:rPr>
          <w:lang w:val="en-US"/>
        </w:rPr>
        <w:t xml:space="preserve">Барановский А.А. Стратегия кормового поведения как фактор, обусловивший пищевые предпочтения домового и полевого воробьев // Фауна, экология и эволюция животных, 2001.- С. 21-24. Ключевые слова: воробьи; Passer domesticus (Aves); Passer montanus (Aves); кормовое поведение; пищевые предпочтения; видовые различия. Показаны различия в кормовом поведении домового (ДВ) и полевого воробьев (ПВ). Прежде всего различия наблюдаются в стратегии поиска пищи: в скорости передвижения, в интенсивности осматривания. ДВ собирает преимущественно крупный корм, а ПВ тщательно разыскивает корм любого размера. Очевидно, и микробиотопические предпочтения ПВ и ДВ влияют на состав их пищи. Полученные в природе наблюдения подтверждены экспериментально. Россия, Рязанский гос. педагогич. ун-т. Табл. 1. Библ. 5. </w:t>
      </w:r>
    </w:p>
    <w:p>
      <w:pPr>
        <w:pStyle w:val="Normal"/>
        <w:rPr/>
      </w:pPr>
      <w:r>
        <w:rPr>
          <w:lang w:val="en-US"/>
        </w:rPr>
        <w:t xml:space="preserve">Барановский А.В. 2002. Альбинизм в городских популяциях домовых и полевых воробьев (Passer domesticus и P. montanus) // Поведение, экология и эволюция животных, 2002, С. 8-11. Рязань. Ключевые слова: воробьи; Passer domesticus (Aves); Passer montanus (Aves); городские популяции; альбинизм.Все типы аномальной окраски у взрослых домовых и полевых воробьев в природных условиях не изменяются в течение всей жизни особи, изменчивость наблюдается только у молодых птиц. Заметность аномалий окраски воробьев, их относительно широкое распространение, постоянство рисунка у взрослых особей могут быть использованы при индивидуальных наблюдениях за птицами. В таких случаях нет необходимости в процедуре отлова и кольцевания, к-рая часто приводит к смене птицами места обитания и оказывает др. воздействия на их поведение. Россия, Рязанский гос. пед. ун-т. Библ. 7. </w:t>
      </w:r>
    </w:p>
    <w:p>
      <w:pPr>
        <w:pStyle w:val="Normal"/>
        <w:rPr/>
      </w:pPr>
      <w:r>
        <w:rPr/>
        <w:t xml:space="preserve">Барановский А.В. 2003. Механизмы экологической сегрегации домового </w:t>
      </w:r>
      <w:r>
        <w:rPr>
          <w:i/>
          <w:lang w:val="en-US"/>
        </w:rPr>
        <w:t>Passer</w:t>
      </w:r>
      <w:r>
        <w:rPr>
          <w:i/>
        </w:rPr>
        <w:t xml:space="preserve"> </w:t>
      </w:r>
      <w:r>
        <w:rPr>
          <w:i/>
          <w:lang w:val="en-US"/>
        </w:rPr>
        <w:t>domesticus</w:t>
      </w:r>
      <w:r>
        <w:rPr/>
        <w:t xml:space="preserve"> и полевого </w:t>
      </w:r>
      <w:r>
        <w:rPr>
          <w:i/>
          <w:lang w:val="en-US"/>
        </w:rPr>
        <w:t>P</w:t>
      </w:r>
      <w:r>
        <w:rPr>
          <w:i/>
        </w:rPr>
        <w:t xml:space="preserve">. </w:t>
      </w:r>
      <w:r>
        <w:rPr>
          <w:i/>
          <w:lang w:val="en-US"/>
        </w:rPr>
        <w:t>montanus</w:t>
      </w:r>
      <w:r>
        <w:rPr/>
        <w:t xml:space="preserve"> воробьёв // </w:t>
      </w:r>
      <w:r>
        <w:rPr>
          <w:i/>
        </w:rPr>
        <w:t>Рус. орнитол. журн</w:t>
      </w:r>
      <w:r>
        <w:rPr/>
        <w:t>. 12. - 241. - С. 1207-1218.</w:t>
      </w:r>
    </w:p>
    <w:p>
      <w:pPr>
        <w:pStyle w:val="Normal"/>
        <w:rPr>
          <w:lang w:val="en-US"/>
        </w:rPr>
      </w:pPr>
      <w:r>
        <w:rPr>
          <w:lang w:val="en-US"/>
        </w:rPr>
        <w:t>Барановский А.В. 2003. Механизмы экологической сегрегации домового Passer domesticus и полевого P. montanus воробьёв // Рус. орнитол. журн. 12 (241): 1207-1218.</w:t>
      </w:r>
    </w:p>
    <w:p>
      <w:pPr>
        <w:pStyle w:val="Normal"/>
        <w:rPr>
          <w:lang w:val="en-US"/>
        </w:rPr>
      </w:pPr>
      <w:r>
        <w:rPr>
          <w:lang w:val="en-US"/>
        </w:rPr>
        <w:t xml:space="preserve">Барановский А.В. 2004. Гнездование коноплянки (Acanthis cannabina) в антропогенном ландшафте г. Рязани // Пробл. регион. экол. - № 2, 2004. - С. 23-25. Ключевые слова: птицы городов; Рязань; коноплянки; Acanthis cannabina (Aves); гнездование. Рассматриваются особенности гнездования коноплянки в городском ландшафте в репродуктивный период. Основное внимание уделено пространственному распределению птиц, особенностям гнездостроения и показателям репродуктивного успеха. Ведущим фактором, определяющим возможность обитания коноплянки в антропогенном ландшафте, служит распределение кормовых биотопов. На численность птиц в городе существенно влияют и др. экол. факторы. Россия, Рязанский гос. педагогич. ун-т. Библ. 11.  </w:t>
      </w:r>
    </w:p>
    <w:p>
      <w:pPr>
        <w:pStyle w:val="Normal"/>
        <w:rPr>
          <w:lang w:val="en-US"/>
        </w:rPr>
      </w:pPr>
      <w:r>
        <w:rPr>
          <w:lang w:val="en-US"/>
        </w:rPr>
        <w:t xml:space="preserve">Барановский А.В. 2004. Особенности питания птенцов ястребиной славки // Экология и эволюция животных, 2004. - С. 13-16. - Рязань. Ключевые слова: ястребиная славка; птенцы; питание; Рязанская область; Россия; славки. Основную роль в питании птенцов ястребиной славки играют насекомые, кроме них поедаются пауки, многоножки и моллюски. Взрослые птицы приносят птенцам также комочки земли, значение которых, вероятно, как и раковин моллюсков, заключается в обеспечении птенцов минеральными веществами. Также они могут выполнять функцию гастролитов. Наиболее часто встречаются в рационе птенцов ястребиной славки гусеницы (29%) и личинки пенниц (33%). Однако, масса последних невелика, они не играют важной роли в питании птенцов, несмотря на высокую встречаемость. По массе в рационе птенцов ястребиной славки преобладают гусеницы (63%). За исключением личинок пенниц и некоторых других беспозвоночных, редко приносимых птенцам, ястребиные славки добывают крупные объекты. Средняя масса одного кормового объекта 119,3 мг, при колебаниях от 11 до 490 мг. Россия, Рязанский гос. пед. ун-т, Рязань. Табл. 1. Библ. 7. </w:t>
      </w:r>
    </w:p>
    <w:p>
      <w:pPr>
        <w:pStyle w:val="Normal"/>
        <w:rPr>
          <w:lang w:val="en-US"/>
        </w:rPr>
      </w:pPr>
      <w:r>
        <w:rPr>
          <w:lang w:val="en-US"/>
        </w:rPr>
        <w:t xml:space="preserve">Барановский А.В. 2006. Отношения воробьев с другими дуплогнездниками в процессе использования гнездовых укрытий // Экология, эволюция и систематика животных, 2006. - С. 38-42. - Рязань. Ключевые слова: воробьи; дуплогнездники; межвидовые взаимоотношения; гнездовые укрытия; использование. </w:t>
      </w:r>
    </w:p>
    <w:p>
      <w:pPr>
        <w:pStyle w:val="Normal"/>
        <w:rPr/>
      </w:pPr>
      <w:r>
        <w:rPr/>
        <w:t xml:space="preserve">Барановский А.В. 2008. Гнездование серой вороны </w:t>
      </w:r>
      <w:r>
        <w:rPr>
          <w:i/>
          <w:lang w:val="en-US"/>
        </w:rPr>
        <w:t>Corvus</w:t>
      </w:r>
      <w:r>
        <w:rPr>
          <w:i/>
        </w:rPr>
        <w:t xml:space="preserve"> </w:t>
      </w:r>
      <w:r>
        <w:rPr>
          <w:i/>
          <w:lang w:val="en-US"/>
        </w:rPr>
        <w:t>cornix</w:t>
      </w:r>
      <w:r>
        <w:rPr/>
        <w:t xml:space="preserve"> на земле </w:t>
      </w:r>
      <w:r>
        <w:rPr>
          <w:spacing w:val="-2"/>
        </w:rPr>
        <w:t xml:space="preserve">// </w:t>
      </w:r>
      <w:r>
        <w:rPr>
          <w:i/>
          <w:spacing w:val="-2"/>
        </w:rPr>
        <w:t>Рус. орнитол. журн</w:t>
      </w:r>
      <w:r>
        <w:rPr>
          <w:spacing w:val="-2"/>
        </w:rPr>
        <w:t xml:space="preserve">. 17. - 453. - С. </w:t>
      </w:r>
      <w:r>
        <w:rPr/>
        <w:t xml:space="preserve">1775-1776 </w:t>
      </w:r>
      <w:r>
        <w:rPr>
          <w:lang w:val="en-US"/>
        </w:rPr>
        <w:t>[</w:t>
      </w:r>
      <w:r>
        <w:rPr/>
        <w:t>2005</w:t>
      </w:r>
      <w:r>
        <w:rPr>
          <w:lang w:val="en-US"/>
        </w:rPr>
        <w:t>].</w:t>
      </w:r>
    </w:p>
    <w:p>
      <w:pPr>
        <w:pStyle w:val="Normal"/>
        <w:rPr/>
      </w:pPr>
      <w:r>
        <w:rPr/>
        <w:t xml:space="preserve">Барановский А.В. 2009. Отношения воробьёв </w:t>
      </w:r>
      <w:r>
        <w:rPr>
          <w:i/>
          <w:lang w:val="fr-FR"/>
        </w:rPr>
        <w:t>Passer</w:t>
      </w:r>
      <w:r>
        <w:rPr>
          <w:i/>
        </w:rPr>
        <w:t xml:space="preserve"> </w:t>
      </w:r>
      <w:r>
        <w:rPr>
          <w:i/>
          <w:lang w:val="fr-FR"/>
        </w:rPr>
        <w:t>domesticus</w:t>
      </w:r>
      <w:r>
        <w:rPr/>
        <w:t xml:space="preserve"> и</w:t>
      </w:r>
      <w:r>
        <w:rPr>
          <w:i/>
        </w:rPr>
        <w:t xml:space="preserve"> </w:t>
      </w:r>
      <w:r>
        <w:rPr>
          <w:i/>
          <w:lang w:val="fr-FR"/>
        </w:rPr>
        <w:t>P</w:t>
      </w:r>
      <w:r>
        <w:rPr>
          <w:i/>
        </w:rPr>
        <w:t xml:space="preserve">. </w:t>
      </w:r>
      <w:r>
        <w:rPr>
          <w:i/>
          <w:lang w:val="fr-FR"/>
        </w:rPr>
        <w:t>montanus</w:t>
      </w:r>
      <w:r>
        <w:rPr/>
        <w:t xml:space="preserve"> с другими дуплогнездниками при использовании гнездовых укрытий </w:t>
      </w:r>
      <w:r>
        <w:rPr>
          <w:spacing w:val="-2"/>
        </w:rPr>
        <w:t xml:space="preserve">// </w:t>
      </w:r>
      <w:r>
        <w:rPr>
          <w:i/>
          <w:spacing w:val="-2"/>
        </w:rPr>
        <w:t>Рус. орнитол. журн</w:t>
      </w:r>
      <w:r>
        <w:rPr>
          <w:spacing w:val="-2"/>
        </w:rPr>
        <w:t xml:space="preserve">. 18. - 461. - С. 147-151 </w:t>
      </w:r>
      <w:r>
        <w:rPr>
          <w:spacing w:val="-2"/>
          <w:lang w:val="en-US"/>
        </w:rPr>
        <w:t>[</w:t>
      </w:r>
      <w:r>
        <w:rPr>
          <w:spacing w:val="-2"/>
        </w:rPr>
        <w:t>2006</w:t>
      </w:r>
      <w:r>
        <w:rPr>
          <w:spacing w:val="-2"/>
          <w:lang w:val="en-US"/>
        </w:rPr>
        <w:t>].</w:t>
      </w:r>
    </w:p>
    <w:p>
      <w:pPr>
        <w:pStyle w:val="Normal"/>
        <w:rPr>
          <w:lang w:val="en-US"/>
        </w:rPr>
      </w:pPr>
      <w:r>
        <w:rPr>
          <w:lang w:val="en-US"/>
        </w:rPr>
        <w:t xml:space="preserve">Барановский А.В. Влияние экологических факторов на стратегию роста и развития птенцов большой синицы (Parus major L.) // Фауна и экология животных, 1999, C. 14-16. Ключевые слова: синицы; Parus major (Aves); рост и развитие птенцов; экологические факторы. Летом 1997 г. в лесопарке г. Рязани проводили сравнительное изучение роста и развития птенцов большой синицы (БС) - перьевого покрова, веса и размеров тела, трофических связей птиц (территориальное поведение, характер использования кормовых стаций, интенсивность кормодобывания), уровня гибели яиц и птенцов на разных этапах репродуктивного периода. Наблюдали за поведением 12 пар БС. Подтверждается существование неравномерного роста перьевого покрова и нелинейного увеличения веса и размеров птенцов. В весенний период самцы БС охраняют гнездовые участки размером 0,284 га. В начале гнездового сезона родительские пары используют для кормежки кормные участки по всей охраняемой территории, всего 22-36% общего бюджета времени. Во время выкармливания птенцов в гнезде размер используемой территории сокращается и составляет 13-18%. Как правило, птицы летают за кормом на расстояние 20±8 м от гнезда. Интенсивность кормодобывательной активности БС увеличивается и составляет 61% от общего бюджета времени. Интенсивность выкармливания птенцов в гнезде увеличивается по мере роста птенцов за счет увеличения разовой порции корма. Наиболее полно гнездовой участок используется после вылета птенцов из гнезда и свободного перемещения по территории (73%). В это время родители затрачивают 46% общего бюджета времени на кормежку птенцов. Дистанция кормовых полетов сокращается (10±6 м). Наибольшие репродуктивные потери птиц наблюдаются на стадиях откладывания яиц (36,6%) и вылета птенцов из гнезда (25%). На последней стадии особенно высока смертность в крупных выводках, насчитывающих &gt;7 птенцов (31%). Значительно увеличиваются затраты времени родительских пар БС на выкармливание птенцов в гнезде по мере их роста и развития. Привязанность птенцов к гнезду не позволяет родителям увеличивать дальность полетов от гнезда до места сбора корма и обратно и, соотв., время, затрачиваемое на кормодобывательную активность. После вылета из гнезда выводки перемещаются по наиболее кормным местам, и родители имеют возможность увеличивать интенсивность кормежки птенцов, снижая затраты времени на непроизводительные полеты. Этим можно объяснить адаптивное значение интенсивного роста перьев крыла, позволяющего птенцам покидать гнездо на более раннем этапе своего развития. Способность к уверенному полету на более ранней стадии постэмбрионального развития можно рассматривать как важную экологическую и эволюционную предпосылку, вызывающую развитие у птенцов механизма ускоренного роста перьев крыла в период нахождения в гнезде. Россия, Рязанский гос. педагогич. ун-т. </w:t>
      </w:r>
    </w:p>
    <w:p>
      <w:pPr>
        <w:pStyle w:val="Normal"/>
        <w:rPr>
          <w:lang w:val="en-US"/>
        </w:rPr>
      </w:pPr>
      <w:r>
        <w:rPr>
          <w:lang w:val="en-US"/>
        </w:rPr>
        <w:t xml:space="preserve">Барановский А.В. Кормовое поведение домового (Passer domesticus) и полевого (P. montanus) воробьев в природных и лабораторных условиях // Поведение, экология и эволюция животных, 2002, C. 12-18. Ключевые слова: воробьи; Passer domesticus (Aves); Passer montanus (Aves); кормовое поведение; природные и лабораторные условия. Представлены схемы последовательности и частоты кормовых маневров воробьев при кормежке на траве, на кормушке и в вольере. Показатели кормового поведения в природе устойчивы и мало изменяются. Сделан вывод о высокой стабильности кормового поведения; особенно стабильна последовательность их кормовых маневров. Россия, Рязанский гос. пед. ун-т. Ил. 4. Библ. 18. </w:t>
      </w:r>
    </w:p>
    <w:p>
      <w:pPr>
        <w:pStyle w:val="Normal"/>
        <w:rPr>
          <w:lang w:val="en-US"/>
        </w:rPr>
      </w:pPr>
      <w:r>
        <w:rPr>
          <w:lang w:val="en-US"/>
        </w:rPr>
        <w:t>Барановский А.В. Механизмы экологической сегрегации домового Passer domesticus и полевого P. montanus воробьёв // Рус. орнитол. журн. 2003. Экспресс-вып. 241. С. 1207-1218.</w:t>
      </w:r>
    </w:p>
    <w:p>
      <w:pPr>
        <w:pStyle w:val="Normal"/>
        <w:rPr/>
      </w:pPr>
      <w:r>
        <w:rPr/>
        <w:t xml:space="preserve">Барановский А.В., Хлебосолов Е.И., Марочкина Е.А., Ананьева С.И., Чельцов Н.В., Лобов И.В., Хлебосолова О.А., Бабкина Н.Г. 2007. Механизмы экологической сегрегации четырёх совместно обитающих видов дроздов – рябинника </w:t>
      </w:r>
      <w:r>
        <w:rPr>
          <w:i/>
          <w:lang w:val="en-US"/>
        </w:rPr>
        <w:t>Turdus</w:t>
      </w:r>
      <w:r>
        <w:rPr>
          <w:i/>
        </w:rPr>
        <w:t xml:space="preserve"> </w:t>
      </w:r>
      <w:r>
        <w:rPr>
          <w:i/>
          <w:lang w:val="en-US"/>
        </w:rPr>
        <w:t>pilaris</w:t>
      </w:r>
      <w:r>
        <w:rPr/>
        <w:t xml:space="preserve">, белобровика </w:t>
      </w:r>
      <w:r>
        <w:rPr>
          <w:i/>
          <w:lang w:val="en-US"/>
        </w:rPr>
        <w:t>T</w:t>
      </w:r>
      <w:r>
        <w:rPr>
          <w:i/>
        </w:rPr>
        <w:t xml:space="preserve">. </w:t>
      </w:r>
      <w:r>
        <w:rPr>
          <w:i/>
          <w:lang w:val="en-US"/>
        </w:rPr>
        <w:t>iliacus</w:t>
      </w:r>
      <w:r>
        <w:rPr/>
        <w:t xml:space="preserve">, певчего </w:t>
      </w:r>
      <w:r>
        <w:rPr>
          <w:i/>
          <w:lang w:val="en-US"/>
        </w:rPr>
        <w:t>T</w:t>
      </w:r>
      <w:r>
        <w:rPr>
          <w:i/>
        </w:rPr>
        <w:t xml:space="preserve">. </w:t>
      </w:r>
      <w:r>
        <w:rPr>
          <w:i/>
          <w:lang w:val="en-US"/>
        </w:rPr>
        <w:t>philomelos</w:t>
      </w:r>
      <w:r>
        <w:rPr>
          <w:i/>
        </w:rPr>
        <w:t xml:space="preserve"> </w:t>
      </w:r>
      <w:r>
        <w:rPr/>
        <w:t xml:space="preserve">и чёрного </w:t>
      </w:r>
      <w:r>
        <w:rPr>
          <w:i/>
          <w:lang w:val="en-US"/>
        </w:rPr>
        <w:t>T</w:t>
      </w:r>
      <w:r>
        <w:rPr>
          <w:i/>
        </w:rPr>
        <w:t xml:space="preserve">. </w:t>
      </w:r>
      <w:r>
        <w:rPr>
          <w:i/>
          <w:lang w:val="en-US"/>
        </w:rPr>
        <w:t>merula</w:t>
      </w:r>
      <w:r>
        <w:rPr/>
        <w:t xml:space="preserve"> </w:t>
      </w:r>
      <w:r>
        <w:rPr>
          <w:spacing w:val="-2"/>
        </w:rPr>
        <w:t xml:space="preserve">// </w:t>
      </w:r>
      <w:r>
        <w:rPr>
          <w:i/>
          <w:spacing w:val="-2"/>
        </w:rPr>
        <w:t>Рус. орнитол. журн</w:t>
      </w:r>
      <w:r>
        <w:rPr>
          <w:spacing w:val="-2"/>
        </w:rPr>
        <w:t>. 16. - 377. - С. 1219-1230.</w:t>
      </w:r>
    </w:p>
    <w:p>
      <w:pPr>
        <w:pStyle w:val="Normal"/>
        <w:rPr>
          <w:lang w:val="en-US"/>
        </w:rPr>
      </w:pPr>
      <w:r>
        <w:rPr>
          <w:lang w:val="en-US"/>
        </w:rPr>
        <w:t xml:space="preserve">Барановский А.В., Хлебосолов Е.И., Марочкина Е.А., Ананьева С.И., Чельцов Н.В., Лобов И.В., Хлебосолова О.А., Бабкина Н.Г. 2007. Механизмы экологической сегрегации четырех совместно обитающих видов дроздов - рябинника Turdus pilaris, белобровика T. iliacus, певчего T. philomelos и черного T. merula // Рус. орнитол. ж. Экспресс-вып. № 377, 2007, т.16. - С. 1219-1230. Ключевые слова: дрозды; совместно обитающие виды; экологическая сегрегация; механизмы. Представлены данные, которые свидетельствуют о существование четких экологических отличий между рябинником, белобровиком, певчим и черным дроздами. Птицы кормятся характерным способом, придерживаются свойственных каждому виду микростадий и проявляют избирательность в питании. Поскольку предпочитаемые каждым видом микростации обычно расположены в разных биотопах, в наиболее типичных местообитаниях дрозды отчетливо разделены пространственно. В переходных местообитаниях, где есть подходящие микростации для нескольких видов, пространственное разделение у разных видов дроздов выражено не столь ярко. Россия, Рязанский гос. ун-т, Рязань, 390000. E-mail: khei@rspu.ryazan.ru. Ил. 5. Табл. 1. Библ. 46. </w:t>
      </w:r>
    </w:p>
    <w:p>
      <w:pPr>
        <w:pStyle w:val="Normal"/>
        <w:rPr>
          <w:rFonts w:eastAsia="MS Mincho;Arial Unicode MS"/>
        </w:rPr>
      </w:pPr>
      <w:r>
        <w:rPr>
          <w:rFonts w:eastAsia="MS Mincho;Arial Unicode MS"/>
        </w:rPr>
        <w:t>Барановский К. В. 2004. Сообщества птиц остепненно-мезофитных лугов юго-востока Беларуси // Вестн. Белорус. гос. ун-та. Сер. 2 № 2. - 2004. - С. 59-63, 119. Ключевые слова: сообщества птиц; пойменные луга; видовой состав; численность; биомасса; Беларусь. Приводятся данные по видовому составу, численности и биомассе гнездящихся птиц на 4-х разнотипных пойменных лугах, расположенных на ю.-в. Беларуси. Дается сравнительный анализ установленных показателей в связи с особенностями рельефа и растительности каждого биотопа. Табл. 1. Библ. 11</w:t>
      </w:r>
    </w:p>
    <w:p>
      <w:pPr>
        <w:pStyle w:val="Normal"/>
        <w:rPr/>
      </w:pPr>
      <w:r>
        <w:rPr>
          <w:rFonts w:eastAsia="MS Mincho;Arial Unicode MS"/>
          <w:lang w:val="en-US"/>
        </w:rPr>
        <w:t xml:space="preserve">Барановский К.В. </w:t>
      </w:r>
      <w:r>
        <w:rPr>
          <w:lang w:val="en-US"/>
        </w:rPr>
        <w:t xml:space="preserve">2004. </w:t>
      </w:r>
      <w:r>
        <w:rPr>
          <w:rFonts w:eastAsia="MS Mincho;Arial Unicode MS"/>
          <w:lang w:val="en-US"/>
        </w:rPr>
        <w:t>Сообщества птиц остепненно-мезофитных лугов юго-востока Беларуси // Вестн. Белорус. гос. ун-та. Сер. 2 N 2. - 2004. - С. 59-63, 119. Ключевые слова: сообщества птиц; пойменные луга; видовой состав; численность; биомасса; Беларусь. Приводятся данные по видовому составу, численности и биомассе гнездящихся птиц на 4-х разнотипных пойменных лугах, расположенных на ю.-в. Беларуси. Дается сравнительный анализ установленных показателей в связи с особенностями рельефа и растительности каждого биотопа. Табл. 1. Библ. 11</w:t>
      </w:r>
    </w:p>
    <w:p>
      <w:pPr>
        <w:pStyle w:val="Normal"/>
        <w:rPr>
          <w:lang w:val="en-US"/>
        </w:rPr>
      </w:pPr>
      <w:r>
        <w:rPr>
          <w:lang w:val="en-US"/>
        </w:rPr>
        <w:t xml:space="preserve">Барановский К.В. 2007. Сезонная динамика населения птиц луговых ландшафтных комплексов Беларуси // Изв. Гомел. гос. ун-та № 1, 2007. - С. 115-119. Ключевые слова: птицы; население; сезонная динамика; луговой ландшафт; Беларусь. Относительно наличия в биотопе гнездящихся видов в динамике населения птиц лугов можно выделить четыре условных периода: 1) весенний миграционный период (март-май); 2) гнездовой период (середина апреля - начало августа); 3) период послегнездовых миграций (июль-сентябрь); 4) осенне-зимний период (октябрь - первая половина марта). Первый период характеризуется прилетом и пролетом как гнездящихся на лугах птиц, так и птиц-посетителей луговых биотопов. В гнездовой период у гнездящихся птиц в гнездах находятся яйца или птенцы небольшого возраста. Как правило, вскоре после вылета из гнезда начинается период послегнездовых кочевок и пролета. Условная граница периода выделена по времени отлета и пролета последних полевых жаворонков. В период с октября по 3-ю декаду марта основное население птиц луговых биотопов составляют птицы-посетители. Виды, потенциально гнездящихся на лугах, представлены только пролетными особями в небольшом количестве осенью и в марте. Такое выделение временных периодов довольно условно, поскольку сроки гнездования и миграций могут существенно изменяться в зависимости от особенностей года, а также довольно различны для представителей разных видов. Тем не менее, такая картина динамики населения птиц лугов в целом верна. Беларусь, Гомельский гос. ун-т им. Ф. Скорины, Гомель. Табл. 1. Библ. 5. </w:t>
      </w:r>
    </w:p>
    <w:p>
      <w:pPr>
        <w:pStyle w:val="Normal"/>
        <w:rPr>
          <w:lang w:val="en-US"/>
        </w:rPr>
      </w:pPr>
      <w:r>
        <w:rPr>
          <w:lang w:val="en-US"/>
        </w:rPr>
        <w:t>Барановский К.В. Видовое разнообразие сообществ птиц луговых ландшафтов Беларуси // Экол. проблемы Полесья и сопредельных территорий: М-лы 6-й Международной науч.-практ. конференции. - Гомель, 2004. - С. 17-18.</w:t>
      </w:r>
    </w:p>
    <w:p>
      <w:pPr>
        <w:pStyle w:val="Normal"/>
        <w:rPr>
          <w:lang w:val="en-US"/>
        </w:rPr>
      </w:pPr>
      <w:r>
        <w:rPr>
          <w:lang w:val="en-US"/>
        </w:rPr>
        <w:t>Барановский К.В. Население гнездящихся воробьинообразных птиц пойменных лугов Республики Беларусь // Вестник Белорусского гос. университета, серия 2 : химия, биология, география. - 2005. - № 3. - С. 46-51.</w:t>
      </w:r>
    </w:p>
    <w:p>
      <w:pPr>
        <w:pStyle w:val="Normal"/>
        <w:rPr>
          <w:lang w:val="en-US"/>
        </w:rPr>
      </w:pPr>
      <w:r>
        <w:rPr>
          <w:lang w:val="en-US"/>
        </w:rPr>
        <w:t>Барановский К.В. Особенности населения птиц пойменных экосистем на территории Гомельского Полесья // Экол. проблемы Полесья и сопредельных территорий: М-лы 5-й Международной науч.-практ. конференции. - Гомель, 2003. - С. 15-16.</w:t>
      </w:r>
    </w:p>
    <w:p>
      <w:pPr>
        <w:pStyle w:val="Normal"/>
        <w:rPr>
          <w:lang w:val="en-US"/>
        </w:rPr>
      </w:pPr>
      <w:r>
        <w:rPr>
          <w:lang w:val="en-US"/>
        </w:rPr>
        <w:t xml:space="preserve">Барановский К.В. Сообщества гнездящихся птиц пойменных лугов верховий реки Неман // Сборник трудов молодых ученых Национальной Академии наук Беларуси. Т. 1. - Мн., 2004. - С. 210-212. </w:t>
      </w:r>
    </w:p>
    <w:p>
      <w:pPr>
        <w:pStyle w:val="Normal"/>
        <w:rPr>
          <w:lang w:val="en-US"/>
        </w:rPr>
      </w:pPr>
      <w:r>
        <w:rPr>
          <w:lang w:val="en-US"/>
        </w:rPr>
        <w:t xml:space="preserve">Барановский К.В. Сообщества птиц остепненно-мезофитных лугов юго-востока Беларуси // Вестник Белорусского гос. университета, серия 2 : химия, биология, география. - 2004. - № 2. - С. 59-63. </w:t>
      </w:r>
    </w:p>
    <w:p>
      <w:pPr>
        <w:pStyle w:val="Normal"/>
        <w:rPr>
          <w:lang w:val="en-US"/>
        </w:rPr>
      </w:pPr>
      <w:r>
        <w:rPr>
          <w:lang w:val="en-US"/>
        </w:rPr>
        <w:t xml:space="preserve">Барановский К.В. Сравнительная характеристика сообществ гнездящихся воробьинообразых птиц естественных и искусственных лугов Беларуси // Динамика биол. разнообразия фауны, проблемы и перспективы устойчивого использования и охраны животного мира Беларуси: Тезисы докл. 9-й зоол. научн. конфер. - Мн., 2004. - С. 89-90. </w:t>
      </w:r>
    </w:p>
    <w:p>
      <w:pPr>
        <w:pStyle w:val="Normal"/>
        <w:rPr>
          <w:lang w:val="en-US"/>
        </w:rPr>
      </w:pPr>
      <w:r>
        <w:rPr>
          <w:lang w:val="en-US"/>
        </w:rPr>
        <w:t xml:space="preserve">Баранцев Е.А. 2004. Видовой состав, численность и пространственное распределение дятлообразных птиц заповедника "Пасвик" // Экология и эволюция животных, 2004. - С. 87-90. - Рязань. Ключевые слова: дятлообразные; видовой состав; численность; пространственное распределение; заповедники; заповедник "Пасвик"; Россия; Кольский полуостров. </w:t>
      </w:r>
    </w:p>
    <w:p>
      <w:pPr>
        <w:pStyle w:val="Normal"/>
        <w:rPr>
          <w:lang w:val="en-US"/>
        </w:rPr>
      </w:pPr>
      <w:r>
        <w:rPr>
          <w:lang w:val="en-US"/>
        </w:rPr>
        <w:t xml:space="preserve">Баранцев Е.А. 2007. Из наблюдений за гнездом малого пестрого дятла Dendrocopos minor // Рус. орнитол. ж. Экспресс-вып. № 356, 2007, т.16. - С. 589-591. Ключевые слова: малый пестрый дятел; гнездование; гнездовое поведение; Рязань; Россия. Описывается случай успешного выкармливания самцом малого пестрого дятла своего птенца в возрасте 8-10 дней после того как последний был выброшен из дупла проникшими туда полевыми воробьями, подобран людьми и посажен в клетку на балконе. Балкон располагался на третьем этаже четырехэтажного дома, в 8,5 м от дерева с гнездовым дуплом и к тому же практически на одном с ним уровне. В течение более двух недель с 7.00 до 21.00 с небольшими перерывами взрослая особь прилетала на балкон и кормила птенца. Спустя 17 дней после того, как птенец был посажен в клетку, во время очередного прилета взрослой птицы для птенца открыли дверку, и он вылетел. Возможно, птенец был готов самостоятельно покинуть клетку и раньше, но срок вылета специально немного затянули, чтобы повысить его шанса на выживание. Россия, Рязанский гос. ун-т, Рязань, 390000. Библ. 4. </w:t>
      </w:r>
    </w:p>
    <w:p>
      <w:pPr>
        <w:pStyle w:val="Normal"/>
        <w:rPr/>
      </w:pPr>
      <w:r>
        <w:rPr/>
        <w:t xml:space="preserve">Баранцев Е.А. 2007. Из наблюдений за гнездом малого пёстрого дятла </w:t>
      </w:r>
      <w:r>
        <w:rPr>
          <w:i/>
          <w:lang w:val="en-US"/>
        </w:rPr>
        <w:t>Dendrocopos</w:t>
      </w:r>
      <w:r>
        <w:rPr>
          <w:i/>
        </w:rPr>
        <w:t xml:space="preserve"> </w:t>
      </w:r>
      <w:r>
        <w:rPr>
          <w:i/>
          <w:lang w:val="en-US"/>
        </w:rPr>
        <w:t>minor</w:t>
      </w:r>
      <w:r>
        <w:rPr/>
        <w:t xml:space="preserve"> // </w:t>
      </w:r>
      <w:r>
        <w:rPr>
          <w:i/>
        </w:rPr>
        <w:t>Рус. орнитол. журн</w:t>
      </w:r>
      <w:r>
        <w:rPr/>
        <w:t>. 16. - 356. - С. 589-591.</w:t>
      </w:r>
    </w:p>
    <w:p>
      <w:pPr>
        <w:pStyle w:val="Normal"/>
        <w:rPr>
          <w:lang w:val="en-US"/>
        </w:rPr>
      </w:pPr>
      <w:r>
        <w:rPr>
          <w:lang w:val="en-US"/>
        </w:rPr>
        <w:t xml:space="preserve">Баранцев Е.А., Баранцева М.А. 2004. Видовой состав, численность и гнездовые особенности дятлообразных птиц заповедника "Пасвик" // 4 Научные чтения памяти профессора В.В.Станчинского, Смоленск, 2004, 2004. - С. 40-43. - Вып.4. - Смоленск. Ключевые слова: численность; гнездование; видовой состав; дятлообразные; заповедники; заповедник "Пасвик"; Кольский полуостров; Россия. </w:t>
      </w:r>
    </w:p>
    <w:p>
      <w:pPr>
        <w:pStyle w:val="Normal"/>
        <w:rPr>
          <w:rFonts w:eastAsia="MS Mincho;Arial Unicode MS"/>
          <w:lang w:val="en-US"/>
        </w:rPr>
      </w:pPr>
      <w:r>
        <w:rPr>
          <w:rFonts w:eastAsia="MS Mincho;Arial Unicode MS"/>
          <w:lang w:val="en-US"/>
        </w:rPr>
        <w:t xml:space="preserve">Баранюк В.В. Гнездование белых гусей на о. Врангеля в 1996-1998 гг.  // Бюл. Раб. группы по гусям и лебедям Вост. Европы и Сев. Азии N 4, 1998,  161-188. Ключевые слова: гуси; Anser c. caerulescens (Aves); гнездование; параметры; состояние популяции; многолетний мониторинг; о. Врангеля. Краткий обзор об изменениях в популяции белых гусей (Anser c. caerulescens) на о. Врангеля с 1969 по 1989 г. и подробное изложение состояния численности, параметров гнездования в 1996-1998 гг. Общая весенняя численность белых гусей составляла в эти годы 75, 85 и 90 тыс. особей соответственно  ; на основной колонии гнездилось 37,7 тыс. пар (на площади 740 га), 22,6 тыс. пар (628 га) и 15,9 тыс. пар (750 га) соответственно   Успех размножения выражен в след. параметрах: ср. кол-во яиц в гнездах 3,97+0,14 в 1997 г., 4,61+0,08 в 1998 г.; ср. размер выводка, покидавшего колонию - 3,66+0,09 в 1996 г., 3,50+0,06 в 1997 г. и 3,46+0,07 в 1998 г.; кол-во птенцов, покинувших колонию соответственно   90 тыс., 56 тыс. и 36,3 тыс. (ср. размер выводка 2,42+0,07 в 1997 г.). Общее кол-во успешных гнезд 28,4 тыс. (75,4%), 16,1 тыс. (71,2%) и 10,5 тыс. (66%) соответственно   Для каждого сезона описаны условия для гнездования (погодные условия, численность хищников). Россия, Гос. зап-к "Остров Врангеля". Табл. 1. Библ. 5. </w:t>
      </w:r>
    </w:p>
    <w:p>
      <w:pPr>
        <w:pStyle w:val="Normal"/>
        <w:rPr>
          <w:rFonts w:eastAsia="MS Mincho;Arial Unicode MS"/>
          <w:lang w:val="en-US"/>
        </w:rPr>
      </w:pPr>
      <w:r>
        <w:rPr>
          <w:rFonts w:eastAsia="MS Mincho;Arial Unicode MS"/>
          <w:lang w:val="en-US"/>
        </w:rPr>
        <w:t xml:space="preserve">Баранюк В.В., Такекава Д.Ю. Миграция белых гусей на Чукотке и о. Св. Лаврентия.  // Бюл. Раб. группы по гусям и лебедям Вост. Европы и Сев. Азии N 4, 1998,  169-187. Ключевые слова: гуси; Anser c. caerulescens (Aves); состояние популяции; о. Врангеля; миграции птиц; миграционные остановки; Чукотка; о. Св. Лаврентия; спутниковое слежение; охрана. В настоящее время на евразийском континенте только на о. Врангеля сохранилась колония белых гусей (Anser c. caerulescens); численность этой популяции во 2-й половине XX в. сократилась более чем в 2,5 раза. Охрана и изучение популяции с середины 70-х гг. стали предметом межд. сотрудничества. В 1991-1992 гг. для изучения миграции белых гусей было использовано спутниковое слежение. Приведены данные о численности, гнездовании и осенней миграции врангельской популяции белых гусей на Чукотке и о. Св. Лаврентия, где находятся основные миграционные остановки и где гуси проводят 90% времени (1991 г.). Описание распределения гусей в разных р-нах Чукотки и Св. Лаврентия; хронология осенней миграции; подробные данные индивидуального радиослежения 7 гусей. Даны рекомендации по охране белых гусей на местах миграционных остановок, в т. ч. создание здесь охранных территорий. Россия, Гос. зап-к "О. Врангеля". Ил. 4. Библ. 6. </w:t>
      </w:r>
    </w:p>
    <w:p>
      <w:pPr>
        <w:pStyle w:val="Normal"/>
        <w:rPr/>
      </w:pPr>
      <w:r>
        <w:rPr/>
        <w:t>Барашкина Ж.В., Волков А.Е., Мартынов А.С. 1983. Распределение и численность некоторых видов водоплавающих птиц в Красноярском крае // Птицы Сибири. Горно-Алтайск, 1983. - С. 65-67.</w:t>
      </w:r>
    </w:p>
    <w:p>
      <w:pPr>
        <w:pStyle w:val="Normal"/>
        <w:rPr>
          <w:lang w:val="en-US"/>
        </w:rPr>
      </w:pPr>
      <w:r>
        <w:rPr>
          <w:lang w:val="en-US"/>
        </w:rPr>
        <w:t>Барашков П.П. Краткие сообщения о стерхе в Верхне-Колымском районе // Редкие, исчезающие и малоизученные птицы СССР., под. ред. проф. Н.А.Гладкова, Рязань. Рязанское отд. изд-ва “Московский рабочий”, 1976. – С. 114.</w:t>
      </w:r>
    </w:p>
    <w:p>
      <w:pPr>
        <w:pStyle w:val="Normal"/>
        <w:rPr>
          <w:lang w:val="en-US"/>
        </w:rPr>
      </w:pPr>
      <w:r>
        <w:rPr>
          <w:lang w:val="en-US"/>
        </w:rPr>
        <w:t>Барбазюк Е. В. К орнитофауне чайковых Восточного Оренбуржья // Материалы к распространению птиц на Урале, в Приуралье и Западной Сибири: Сб. ст. / ИЭРиЖ УрО РАН. - Екатеринбург: Екатеринбург, 2000. - С.5 - 7.</w:t>
      </w:r>
    </w:p>
    <w:p>
      <w:pPr>
        <w:pStyle w:val="Normal"/>
        <w:rPr>
          <w:lang w:val="en-US"/>
        </w:rPr>
      </w:pPr>
      <w:r>
        <w:rPr>
          <w:lang w:val="en-US"/>
        </w:rPr>
        <w:t>Барбазюк Е. В. О некоторых околоводных и водоплавающих птицах на востоке Оренбургской области в 2002 году // Материалы к распространению птиц на Урале, в Приуралье и Западной Сибири: Сб. ст. / ИЭРиЖ УрО РАН. - Екатеринбург: Екатеринбург, 2002. - С.18 - 22. - Библиогр.: 6 назв. Исследования проводились на озерах Шалкар-Ега-Кара, Айке, Жетыколь, Кайранколь</w:t>
      </w:r>
    </w:p>
    <w:p>
      <w:pPr>
        <w:pStyle w:val="Normal"/>
        <w:rPr>
          <w:lang w:val="en-US"/>
        </w:rPr>
      </w:pPr>
      <w:r>
        <w:rPr>
          <w:lang w:val="en-US"/>
        </w:rPr>
        <w:t>Барбазюк Е. В. Хохотунья (Larus cachinnaus) на крайнем востоке Оренбургской области // Животный мир Южного Урала и Северного Прикаспия: Tез. докл. и материалы 4 регион. конф. , 18-19 рпр. 2000 г. - Оренбург: Изд-во  ОГПУ, 2000. - С.11 - 12.</w:t>
      </w:r>
    </w:p>
    <w:p>
      <w:pPr>
        <w:pStyle w:val="Normal"/>
        <w:rPr>
          <w:lang w:val="en-US"/>
        </w:rPr>
      </w:pPr>
      <w:r>
        <w:rPr>
          <w:lang w:val="en-US"/>
        </w:rPr>
        <w:t xml:space="preserve">Барбазюк Е.В. 2006. Синхронность гнездования чайконосых крачек Gelochelidon nilotica) на озерах степного Зауралья // Изв. Челяб. науч. центра № 4, 2006. - С. 106-109. Ключевые слова: Gelochelidon nilotica (Aves); гнездование; синхронность; степи; Зауралье. Представлены данные по экологии слабо изученного вида чайконосой крачки. Данный вид, в отличие от многих других чайковых, гнездящихся в том же районе, демонстрирует высокую скорость и синхронность заселения гнездовых биотопов: в шести колониях средний период вылупления (откладки яиц) составил 7,8±0,5 дней с периодом массового вылупления всего 4,2±0,4 дня. Данная стратегия заселения местообитаний (предположительно "второй" тип) является приспособительным механизмом для успешного во многих случаях гнездования в нестабильных биотопах: небольших отмелях, сухих и сырых временных островах, характерных для степных и полупустынных регионов. Россия, Ин-т экол. растений и животных УрО РАН, ЕКатеринбург. E-mail: vev@mail.esoo.ru. Ил. 2. Библ. 15. </w:t>
      </w:r>
    </w:p>
    <w:p>
      <w:pPr>
        <w:pStyle w:val="Normal"/>
        <w:rPr>
          <w:lang w:val="en-US"/>
        </w:rPr>
      </w:pPr>
      <w:r>
        <w:rPr>
          <w:lang w:val="en-US"/>
        </w:rPr>
        <w:t xml:space="preserve">Барбазюк Е.В. 2007. О некоторых водоплавающих и околоводных птицах озера Айке в 2007 году // Материалы к распространению птиц на Урале, в Приуралье и Западной Сибири, 2007. - С. 11-13. - Вып.12. - Екатеринбург. Ключевые слова: водоплавающие птицы; околоводные птицы; фауна; озеро Айке; Оренбургская область; Россия. Данные о 13 видах веслоногих, куликов и чайковых. Россия, Ин-т степи УрО РАН, Оренбург, 460000. E-mail: bev@mail.esoo.ru; argentatus99@yandex.ru. Библ. 3. </w:t>
      </w:r>
    </w:p>
    <w:p>
      <w:pPr>
        <w:pStyle w:val="Normal"/>
        <w:rPr>
          <w:lang w:val="en-US"/>
        </w:rPr>
      </w:pPr>
      <w:r>
        <w:rPr>
          <w:lang w:val="en-US"/>
        </w:rPr>
        <w:t xml:space="preserve">Барбазюк Е.В. 2007. Численность и распространение редких и краснокнижных видов птиц в пределах ключевой орнитологической территории степного Зауралья // Пробл. регион. экол. № 1, 2007. - С. 106-109. Ключевые слова: редкие виды; краснокнижные виды; птицы; численность; распространение; ключевые орнитологические территории; Зауралье; степная зона; Россия. Изложены современные сведения по экологии, численности и распространению некоторых редких и краснокнижных видов птиц в пределах ключевой орнитологической территории - Шалкаро-Жетыкольского озерного района, а также участка "Ащисайская степь" заповедника "Оренбургский". Россия, Ин-т экол. растений и животных УрО РАН, Екатеринбург. Библ. 6. </w:t>
      </w:r>
    </w:p>
    <w:p>
      <w:pPr>
        <w:pStyle w:val="Normal"/>
        <w:rPr/>
      </w:pPr>
      <w:r>
        <w:rPr/>
        <w:t xml:space="preserve">Барбазюк Е.В. 2008. Гнездование чайконосой крачки </w:t>
      </w:r>
      <w:r>
        <w:rPr>
          <w:i/>
          <w:lang w:val="en-US"/>
        </w:rPr>
        <w:t>Gelochelidon</w:t>
      </w:r>
      <w:r>
        <w:rPr>
          <w:i/>
        </w:rPr>
        <w:t xml:space="preserve"> </w:t>
      </w:r>
      <w:r>
        <w:rPr>
          <w:i/>
          <w:lang w:val="en-US"/>
        </w:rPr>
        <w:t>nilotica</w:t>
      </w:r>
      <w:r>
        <w:rPr/>
        <w:t xml:space="preserve"> на крайнем востоке Оренбургской области </w:t>
      </w:r>
      <w:r>
        <w:rPr>
          <w:spacing w:val="-2"/>
        </w:rPr>
        <w:t xml:space="preserve">// </w:t>
      </w:r>
      <w:r>
        <w:rPr>
          <w:i/>
          <w:spacing w:val="-2"/>
        </w:rPr>
        <w:t>Рус. орнитол. журн</w:t>
      </w:r>
      <w:r>
        <w:rPr>
          <w:spacing w:val="-2"/>
        </w:rPr>
        <w:t xml:space="preserve">. 17. - 403. - С. </w:t>
      </w:r>
      <w:r>
        <w:rPr/>
        <w:t xml:space="preserve">313-314 </w:t>
      </w:r>
      <w:r>
        <w:rPr>
          <w:lang w:val="en-US"/>
        </w:rPr>
        <w:t>[</w:t>
      </w:r>
      <w:r>
        <w:rPr/>
        <w:t>2001</w:t>
      </w:r>
      <w:r>
        <w:rPr>
          <w:lang w:val="en-US"/>
        </w:rPr>
        <w:t>].</w:t>
      </w:r>
    </w:p>
    <w:p>
      <w:pPr>
        <w:pStyle w:val="Normal"/>
        <w:rPr>
          <w:lang w:val="en-US"/>
        </w:rPr>
      </w:pPr>
      <w:r>
        <w:rPr>
          <w:lang w:val="en-US"/>
        </w:rPr>
        <w:t xml:space="preserve">Барбазюк Е.В. Население, экология и поведений чайковых птиц степного Зауралья (на примере востока Оренбургской области) // Автореф. дис. на соиск. уч. степ. канд. биол. наук. - Екатеринбург. Ключевые слова: чайки; крачки; экология; население; поведение; степное Зауралье; Оренбургская область; Россия. Изучен видовой состав и прослежена динамика численности чайковых птиц на ключевом участке степного Зауралья, выявлены факторы, определяющие состояние и динамику численности этой группы птиц. Проведены полевые эксперименты по изучению пространственно-этологической структуры на практически не изученном колониальном виде птиц - чайконосой крачке, что позволило выявить структуру гнездовой территории и определить ключевую ее единицу (абсолютно охраняемую зону), которая играет первостепенную роль в регуляции плотности колоний этого вида. Описан и подтвержден картографическим способом феномен рассредоточения гнезд чайконосных крачек как реакции на регулярное беспокойство в колонии со стороны исследователя. Описан феномен синхронных взлетов у чайконосых крачек, который практически не изучен, по крайней мере, для европейских видов чайковых, но в то же время является важной составляющей поведения в предгнездовой период. Описаны новые интересные аспекты экологии чайковых. </w:t>
      </w:r>
    </w:p>
    <w:p>
      <w:pPr>
        <w:pStyle w:val="Normal"/>
        <w:rPr>
          <w:lang w:val="en-US"/>
        </w:rPr>
      </w:pPr>
      <w:r>
        <w:rPr>
          <w:lang w:val="en-US"/>
        </w:rPr>
        <w:t>Барбазюк Е.В. Околоводные птицы оз. Айке на востоке Оренбургской области в 2004 году // Материалы к распространению птиц на Урале, в Приуралье и Западной Сибири. Екатеринбург, 2004. С. 6-7.</w:t>
      </w:r>
    </w:p>
    <w:p>
      <w:pPr>
        <w:pStyle w:val="Normal"/>
        <w:rPr>
          <w:lang w:val="en-US"/>
        </w:rPr>
      </w:pPr>
      <w:r>
        <w:rPr>
          <w:lang w:val="en-US"/>
        </w:rPr>
        <w:t xml:space="preserve">Барбазюк Е.В. Хохотунья (Larus cachinnaus) на крайнем востоке Оренбургской области // Животный мир Южного Урала и Северного Прикаспия, 2000, C. 11-12. Ключевые слова: чайки; Larus cachinnaus (Aves); гнездовая колония; озеро Айке; озеро Обалыколь; Оренбургская обл. Описание гнездовой колонии чайки-хохотуньи на озере Айке (расположение, гнездовое поведение). На озере Обалыколь колония этих чаек состояла примерно из 150 пар; неполовозрелые особи (2-й год) встречены на оз. Шалкер. Россия, Экоцентр, Оренбург. </w:t>
      </w:r>
    </w:p>
    <w:p>
      <w:pPr>
        <w:pStyle w:val="Normal"/>
        <w:rPr>
          <w:lang w:val="en-US"/>
        </w:rPr>
      </w:pPr>
      <w:r>
        <w:rPr>
          <w:lang w:val="en-US"/>
        </w:rPr>
        <w:t>Барбазюк Е.В. Чайковые озера Айке (Восточное Оренбуржье) в сезон 2003 г. // Материалы к распространению птиц на Урале, в Приуралье и Западной Сибири. Екатеринбург, 2003. С. 29-31.</w:t>
      </w:r>
    </w:p>
    <w:p>
      <w:pPr>
        <w:pStyle w:val="Normal"/>
        <w:rPr>
          <w:lang w:val="en-US"/>
        </w:rPr>
      </w:pPr>
      <w:r>
        <w:rPr>
          <w:lang w:val="en-US"/>
        </w:rPr>
        <w:t xml:space="preserve">Барвенашвили М., Джикия Л. Естественная и искусственная инкубация страусиных яиц // Сб. науч. тр. N 1, 2002, т.60, С. 341-347. Ключевые слова: инкубация; режим инкубации; яйца; страусы. Комбинированная закладка яиц [в частности 14 дней горизонтально (вполне достаточно для четкого фиксирования эмбриона при овоскопировании), затем вертикально воздушной камерой вверх] весьма приемлема. Учитывая природно-климатические условия в дикой природе, авт. считают предварительный подогрев яиц до 2б,8°C, против общепринятых 25°C более подходящим, а повышение относительной влажности в выводном шкафу до 45% не только допустимым, но и рекомендуемым, т. к. оно способствует "дружному" выводу страусят. Библ. 3. </w:t>
      </w:r>
    </w:p>
    <w:p>
      <w:pPr>
        <w:pStyle w:val="Normal"/>
        <w:rPr/>
      </w:pPr>
      <w:r>
        <w:rPr/>
        <w:t>Бардин А.В. 1975. Сравнительное изучение жизнен</w:t>
        <w:softHyphen/>
        <w:t>ных циклов некоторых представителей рода Parus (Paridae, Aves). Автореф. дис. ... канд. биол. наук. Л., 1975. - 16 с.</w:t>
      </w:r>
    </w:p>
    <w:p>
      <w:pPr>
        <w:pStyle w:val="Normal"/>
        <w:rPr/>
      </w:pPr>
      <w:r>
        <w:rPr/>
        <w:t>Бардин А.В. 1977. Метод меченых особей в исследовании территориального поведения птиц (вопросы терминологии) // Методики исследования продуктивности и структуры видов птиц в пределах их ареалов. – Вильнюс: Мокслас, 1977. –Ч.1. - С. 49-55.</w:t>
      </w:r>
    </w:p>
    <w:p>
      <w:pPr>
        <w:pStyle w:val="Normal"/>
        <w:rPr/>
      </w:pPr>
      <w:r>
        <w:rPr/>
        <w:t xml:space="preserve">Бардин А.В. 1981. О территориальном поведении поползня // </w:t>
      </w:r>
      <w:r>
        <w:rPr>
          <w:rFonts w:cs="CenturySchoolbook-Italic;Times New Roman" w:ascii="CenturySchoolbook-Italic;Times New Roman" w:hAnsi="CenturySchoolbook-Italic;Times New Roman"/>
        </w:rPr>
        <w:t>10-я Прибалт. орнитол. конф.: Тез. докл</w:t>
      </w:r>
      <w:r>
        <w:rPr/>
        <w:t xml:space="preserve">. Рига, </w:t>
      </w:r>
      <w:r>
        <w:rPr>
          <w:rFonts w:cs="CenturySchoolbook-Bold;Times New Roman" w:ascii="CenturySchoolbook-Bold;Times New Roman" w:hAnsi="CenturySchoolbook-Bold;Times New Roman"/>
        </w:rPr>
        <w:t>2</w:t>
      </w:r>
      <w:r>
        <w:rPr/>
        <w:t>. - С. 9-12.</w:t>
      </w:r>
    </w:p>
    <w:p>
      <w:pPr>
        <w:pStyle w:val="Normal"/>
        <w:rPr/>
      </w:pPr>
      <w:r>
        <w:rPr/>
        <w:t xml:space="preserve">Бардин А.В. 1982. Бюджеты времени и энергии большого пестрого дятла </w:t>
      </w:r>
      <w:r>
        <w:rPr>
          <w:i/>
        </w:rPr>
        <w:t>Dendrocopos major major</w:t>
      </w:r>
      <w:r>
        <w:rPr/>
        <w:t xml:space="preserve"> (L.) в зимий период // Бюд</w:t>
        <w:softHyphen/>
        <w:t>жеты времени и энергии у птиц в при</w:t>
        <w:softHyphen/>
        <w:t>роде. Л., 1982. - С. 45-57. (Тр. Зоол. ин-та АН СССР; Т. 113).</w:t>
      </w:r>
    </w:p>
    <w:p>
      <w:pPr>
        <w:pStyle w:val="Normal"/>
        <w:rPr/>
      </w:pPr>
      <w:r>
        <w:rPr/>
        <w:t xml:space="preserve">Бардин А.В. 1982. Структура смешанных синичьих стай // </w:t>
      </w:r>
      <w:r>
        <w:rPr>
          <w:rFonts w:cs="CenturySchoolbook-Italic;Times New Roman" w:ascii="CenturySchoolbook-Italic;Times New Roman" w:hAnsi="CenturySchoolbook-Italic;Times New Roman"/>
        </w:rPr>
        <w:t>18-й Междунар. орнитол. конгр.: Тез. докл. и стенд. сообщ</w:t>
      </w:r>
      <w:r>
        <w:rPr/>
        <w:t>. М. - С. 126-127.</w:t>
      </w:r>
    </w:p>
    <w:p>
      <w:pPr>
        <w:pStyle w:val="Normal"/>
        <w:rPr/>
      </w:pPr>
      <w:r>
        <w:rPr/>
        <w:t xml:space="preserve">Бардин А.В. 1983. Сем. Поползни – Sittidae // </w:t>
      </w:r>
      <w:r>
        <w:rPr>
          <w:rFonts w:cs="CenturySchoolbook-Italic;Times New Roman" w:ascii="CenturySchoolbook-Italic;Times New Roman" w:hAnsi="CenturySchoolbook-Italic;Times New Roman"/>
        </w:rPr>
        <w:t>Птицы Ленинградской области и сопредельных территорий</w:t>
      </w:r>
      <w:r>
        <w:rPr/>
        <w:t xml:space="preserve">. Л., </w:t>
      </w:r>
      <w:r>
        <w:rPr>
          <w:rFonts w:cs="CenturySchoolbook-Bold;Times New Roman" w:ascii="CenturySchoolbook-Bold;Times New Roman" w:hAnsi="CenturySchoolbook-Bold;Times New Roman"/>
        </w:rPr>
        <w:t>2</w:t>
      </w:r>
      <w:r>
        <w:rPr/>
        <w:t>. - С. 299-304.</w:t>
      </w:r>
    </w:p>
    <w:p>
      <w:pPr>
        <w:pStyle w:val="Normal"/>
        <w:rPr/>
      </w:pPr>
      <w:r>
        <w:rPr/>
        <w:t>Бардин А.В. 1983. Семейство синицы // А.С. Мальчевский, Ю.Б.Пукинский. Птицы Ленинградской области и сопредельных террито</w:t>
        <w:softHyphen/>
        <w:t>рий. - Л., 1983. - Т. 2. - С. 288-295.</w:t>
      </w:r>
    </w:p>
    <w:p>
      <w:pPr>
        <w:pStyle w:val="Normal"/>
        <w:rPr/>
      </w:pPr>
      <w:r>
        <w:rPr/>
        <w:t>Бардин А.В. 1983. Территориальное поведение и миграции хохлатой синицы (</w:t>
      </w:r>
      <w:r>
        <w:rPr>
          <w:rFonts w:cs="CenturySchoolbook-Italic;Times New Roman" w:ascii="CenturySchoolbook-Italic;Times New Roman" w:hAnsi="CenturySchoolbook-Italic;Times New Roman"/>
          <w:i/>
        </w:rPr>
        <w:t>Parus cristatus</w:t>
      </w:r>
      <w:r>
        <w:rPr>
          <w:rFonts w:cs="CenturySchoolbook-Italic;Times New Roman" w:ascii="CenturySchoolbook-Italic;Times New Roman" w:hAnsi="CenturySchoolbook-Italic;Times New Roman"/>
        </w:rPr>
        <w:t xml:space="preserve"> </w:t>
      </w:r>
      <w:r>
        <w:rPr/>
        <w:t xml:space="preserve">L.) // </w:t>
      </w:r>
      <w:r>
        <w:rPr>
          <w:rFonts w:cs="CenturySchoolbook-Italic;Times New Roman" w:ascii="CenturySchoolbook-Italic;Times New Roman" w:hAnsi="CenturySchoolbook-Italic;Times New Roman"/>
        </w:rPr>
        <w:t xml:space="preserve">Сообщ. Прибалт. комис. по изучению миграций птиц </w:t>
      </w:r>
      <w:r>
        <w:rPr>
          <w:rFonts w:cs="CenturySchoolbook-Bold;Times New Roman" w:ascii="CenturySchoolbook-Bold;Times New Roman" w:hAnsi="CenturySchoolbook-Bold;Times New Roman"/>
        </w:rPr>
        <w:t>14</w:t>
      </w:r>
      <w:r>
        <w:rPr/>
        <w:t>. - С. 43-69.</w:t>
      </w:r>
    </w:p>
    <w:p>
      <w:pPr>
        <w:pStyle w:val="Normal"/>
        <w:rPr/>
      </w:pPr>
      <w:r>
        <w:rPr/>
        <w:t xml:space="preserve">Бардин А.В. 1983. Явление межвидовой совмещённости территорий у птиц // </w:t>
      </w:r>
      <w:r>
        <w:rPr>
          <w:rFonts w:cs="CenturySchoolbook-Italic;Times New Roman" w:ascii="CenturySchoolbook-Italic;Times New Roman" w:hAnsi="CenturySchoolbook-Italic;Times New Roman"/>
        </w:rPr>
        <w:t>Тез. докл. 11-й Прибалт. орнитол. конф</w:t>
      </w:r>
      <w:r>
        <w:rPr/>
        <w:t>. Таллин. - С. 23-25.</w:t>
      </w:r>
    </w:p>
    <w:p>
      <w:pPr>
        <w:pStyle w:val="Normal"/>
        <w:rPr/>
      </w:pPr>
      <w:r>
        <w:rPr/>
        <w:t xml:space="preserve">Бардин А.В. 1986. Влияние хищничества большого пестрого дятла на успешность размножения пухляка и хохлатой синицы // </w:t>
      </w:r>
      <w:r>
        <w:rPr>
          <w:rFonts w:cs="CenturySchoolbook-Italic;Times New Roman" w:ascii="CenturySchoolbook-Italic;Times New Roman" w:hAnsi="CenturySchoolbook-Italic;Times New Roman"/>
        </w:rPr>
        <w:t xml:space="preserve">Экология </w:t>
      </w:r>
      <w:r>
        <w:rPr/>
        <w:t>6. - С. 77-79.</w:t>
      </w:r>
    </w:p>
    <w:p>
      <w:pPr>
        <w:pStyle w:val="Normal"/>
        <w:rPr/>
      </w:pPr>
      <w:r>
        <w:rPr/>
        <w:t xml:space="preserve">Бардин А.В. 1986. Демография хохлатой синицы в Псковской области // </w:t>
      </w:r>
      <w:r>
        <w:rPr>
          <w:rFonts w:cs="CenturySchoolbook-Italic;Times New Roman" w:ascii="CenturySchoolbook-Italic;Times New Roman" w:hAnsi="CenturySchoolbook-Italic;Times New Roman"/>
        </w:rPr>
        <w:t xml:space="preserve">Орнитология </w:t>
      </w:r>
      <w:r>
        <w:rPr>
          <w:rFonts w:cs="CenturySchoolbook-Bold;Times New Roman" w:ascii="CenturySchoolbook-Bold;Times New Roman" w:hAnsi="CenturySchoolbook-Bold;Times New Roman"/>
        </w:rPr>
        <w:t>21</w:t>
      </w:r>
      <w:r>
        <w:rPr/>
        <w:t>. - С. 13-23.</w:t>
      </w:r>
    </w:p>
    <w:p>
      <w:pPr>
        <w:pStyle w:val="Normal"/>
        <w:rPr/>
      </w:pPr>
      <w:r>
        <w:rPr/>
        <w:t xml:space="preserve">Бардин А.В. 1987. Сок деревьев, нектар и пыльца как источники пищи для синиц и корольков ранней весной // </w:t>
      </w:r>
      <w:r>
        <w:rPr>
          <w:rFonts w:cs="CenturySchoolbook-Italic;Times New Roman" w:ascii="CenturySchoolbook-Italic;Times New Roman" w:hAnsi="CenturySchoolbook-Italic;Times New Roman"/>
        </w:rPr>
        <w:t>Зоол. журн</w:t>
      </w:r>
      <w:r>
        <w:rPr/>
        <w:t xml:space="preserve">. </w:t>
      </w:r>
      <w:r>
        <w:rPr>
          <w:rFonts w:cs="CenturySchoolbook-Bold;Times New Roman" w:ascii="CenturySchoolbook-Bold;Times New Roman" w:hAnsi="CenturySchoolbook-Bold;Times New Roman"/>
        </w:rPr>
        <w:t>66</w:t>
      </w:r>
      <w:r>
        <w:rPr/>
        <w:t>, 5. - С. 789-790.</w:t>
      </w:r>
    </w:p>
    <w:p>
      <w:pPr>
        <w:pStyle w:val="Normal"/>
        <w:rPr/>
      </w:pPr>
      <w:r>
        <w:rPr/>
        <w:t>Бардин А.В. 1988. Оценка выживаемости пухляков и хохлатых синиц с помощью стохастических моделей мечения и повторного отлова// Тез. докл. ХII Прибалт. орн. конф. – Вильнюс. - 1988. - С. 11-13.</w:t>
      </w:r>
    </w:p>
    <w:p>
      <w:pPr>
        <w:pStyle w:val="Normal"/>
        <w:rPr/>
      </w:pPr>
      <w:r>
        <w:rPr/>
        <w:t xml:space="preserve">Бардин А.В. 1988. Территориальное распределение синиц и поползней: экспериментальное исследование методом перемещаемой кормушки // </w:t>
      </w:r>
      <w:r>
        <w:rPr>
          <w:rFonts w:cs="CenturySchoolbook-Italic;Times New Roman" w:ascii="CenturySchoolbook-Italic;Times New Roman" w:hAnsi="CenturySchoolbook-Italic;Times New Roman"/>
        </w:rPr>
        <w:t xml:space="preserve">Тр. Зоол. ин-та АН СССР </w:t>
      </w:r>
      <w:r>
        <w:rPr>
          <w:rFonts w:cs="CenturySchoolbook-Bold;Times New Roman" w:ascii="CenturySchoolbook-Bold;Times New Roman" w:hAnsi="CenturySchoolbook-Bold;Times New Roman"/>
        </w:rPr>
        <w:t>182</w:t>
      </w:r>
      <w:r>
        <w:rPr/>
        <w:t>. - С. 5-19.</w:t>
      </w:r>
    </w:p>
    <w:p>
      <w:pPr>
        <w:pStyle w:val="Normal"/>
        <w:rPr/>
      </w:pPr>
      <w:r>
        <w:rPr/>
        <w:t xml:space="preserve">Бардин А.В. 1989. Образование, постоянство и возрастной состав пар хохлатой синицы </w:t>
      </w:r>
      <w:r>
        <w:rPr>
          <w:rFonts w:cs="CenturySchoolbook-Italic;Times New Roman" w:ascii="CenturySchoolbook-Italic;Times New Roman" w:hAnsi="CenturySchoolbook-Italic;Times New Roman"/>
        </w:rPr>
        <w:t xml:space="preserve">(Parus cristatus) </w:t>
      </w:r>
      <w:r>
        <w:rPr/>
        <w:t xml:space="preserve">// </w:t>
      </w:r>
      <w:r>
        <w:rPr>
          <w:rFonts w:cs="CenturySchoolbook-Italic;Times New Roman" w:ascii="CenturySchoolbook-Italic;Times New Roman" w:hAnsi="CenturySchoolbook-Italic;Times New Roman"/>
        </w:rPr>
        <w:t>Зоол. журн</w:t>
      </w:r>
      <w:r>
        <w:rPr/>
        <w:t xml:space="preserve">. </w:t>
      </w:r>
      <w:r>
        <w:rPr>
          <w:rFonts w:cs="CenturySchoolbook-Bold;Times New Roman" w:ascii="CenturySchoolbook-Bold;Times New Roman" w:hAnsi="CenturySchoolbook-Bold;Times New Roman"/>
        </w:rPr>
        <w:t>68</w:t>
      </w:r>
      <w:r>
        <w:rPr/>
        <w:t>, 10. - С. 65-76.</w:t>
      </w:r>
    </w:p>
    <w:p>
      <w:pPr>
        <w:pStyle w:val="Normal"/>
        <w:rPr/>
      </w:pPr>
      <w:r>
        <w:rPr/>
        <w:t xml:space="preserve">Бардин А.В. 1990. Динамика полового и возрастного состава и жировые резервы больших синиц </w:t>
      </w:r>
      <w:r>
        <w:rPr>
          <w:rFonts w:cs="CenturySchoolbook-Italic;Times New Roman" w:ascii="CenturySchoolbook-Italic;Times New Roman" w:hAnsi="CenturySchoolbook-Italic;Times New Roman"/>
        </w:rPr>
        <w:t>(</w:t>
      </w:r>
      <w:r>
        <w:rPr>
          <w:rFonts w:cs="CenturySchoolbook-Italic;Times New Roman" w:ascii="CenturySchoolbook-Italic;Times New Roman" w:hAnsi="CenturySchoolbook-Italic;Times New Roman"/>
          <w:i/>
        </w:rPr>
        <w:t>Parus m. major</w:t>
      </w:r>
      <w:r>
        <w:rPr>
          <w:rFonts w:cs="CenturySchoolbook-Italic;Times New Roman" w:ascii="CenturySchoolbook-Italic;Times New Roman" w:hAnsi="CenturySchoolbook-Italic;Times New Roman"/>
        </w:rPr>
        <w:t xml:space="preserve">) </w:t>
      </w:r>
      <w:r>
        <w:rPr/>
        <w:t xml:space="preserve">в зимний период // </w:t>
      </w:r>
      <w:r>
        <w:rPr>
          <w:rFonts w:cs="CenturySchoolbook-Italic;Times New Roman" w:ascii="CenturySchoolbook-Italic;Times New Roman" w:hAnsi="CenturySchoolbook-Italic;Times New Roman"/>
        </w:rPr>
        <w:t>Современная орнитология 1990</w:t>
      </w:r>
      <w:r>
        <w:rPr/>
        <w:t>. М. - С. 35-47.</w:t>
      </w:r>
    </w:p>
    <w:p>
      <w:pPr>
        <w:pStyle w:val="Normal"/>
        <w:rPr/>
      </w:pPr>
      <w:r>
        <w:rPr/>
        <w:t xml:space="preserve">Бардин А.В. 1990. Звукоподражание у большой синицы // </w:t>
      </w:r>
      <w:r>
        <w:rPr>
          <w:rFonts w:cs="CenturySchoolbook-Italic;Times New Roman" w:ascii="CenturySchoolbook-Italic;Times New Roman" w:hAnsi="CenturySchoolbook-Italic;Times New Roman"/>
        </w:rPr>
        <w:t xml:space="preserve">Орнитология </w:t>
      </w:r>
      <w:r>
        <w:rPr>
          <w:rFonts w:cs="CenturySchoolbook-Bold;Times New Roman" w:ascii="CenturySchoolbook-Bold;Times New Roman" w:hAnsi="CenturySchoolbook-Bold;Times New Roman"/>
        </w:rPr>
        <w:t>24</w:t>
      </w:r>
      <w:r>
        <w:rPr/>
        <w:t>. - С. 119-120.</w:t>
      </w:r>
    </w:p>
    <w:p>
      <w:pPr>
        <w:pStyle w:val="Normal"/>
        <w:rPr/>
      </w:pPr>
      <w:r>
        <w:rPr/>
        <w:t>Бардин А.В. 1990. Оценка ежегодной сохраняемости взрослых особей в населении зяблика (Fringilla coelebs) на Куршской косе // Труды Зоологического ин-та АН СССР. Л., 1990. –Т. 210. – С. 18-34.</w:t>
      </w:r>
    </w:p>
    <w:p>
      <w:pPr>
        <w:pStyle w:val="Normal"/>
        <w:rPr/>
      </w:pPr>
      <w:r>
        <w:rPr/>
        <w:t xml:space="preserve">Бардин А.В. 1993. Рецензия: </w:t>
      </w:r>
      <w:r>
        <w:rPr>
          <w:lang w:val="en-US"/>
        </w:rPr>
        <w:t>Jacob</w:t>
      </w:r>
      <w:r>
        <w:rPr/>
        <w:t xml:space="preserve"> </w:t>
      </w:r>
      <w:r>
        <w:rPr>
          <w:lang w:val="en-US"/>
        </w:rPr>
        <w:t>J</w:t>
      </w:r>
      <w:r>
        <w:rPr/>
        <w:t>.-</w:t>
      </w:r>
      <w:r>
        <w:rPr>
          <w:lang w:val="en-US"/>
        </w:rPr>
        <w:t>P</w:t>
      </w:r>
      <w:r>
        <w:rPr/>
        <w:t xml:space="preserve">., </w:t>
      </w:r>
      <w:r>
        <w:rPr>
          <w:lang w:val="en-US"/>
        </w:rPr>
        <w:t>Paquay</w:t>
      </w:r>
      <w:r>
        <w:rPr/>
        <w:t xml:space="preserve"> </w:t>
      </w:r>
      <w:r>
        <w:rPr>
          <w:lang w:val="en-US"/>
        </w:rPr>
        <w:t>M</w:t>
      </w:r>
      <w:r>
        <w:rPr/>
        <w:t xml:space="preserve">. 1992. </w:t>
      </w:r>
      <w:r>
        <w:rPr>
          <w:lang w:val="en-US"/>
        </w:rPr>
        <w:t>Oiseaux</w:t>
      </w:r>
      <w:r>
        <w:rPr/>
        <w:t xml:space="preserve"> </w:t>
      </w:r>
      <w:r>
        <w:rPr>
          <w:lang w:val="en-US"/>
        </w:rPr>
        <w:t>necheurs</w:t>
      </w:r>
      <w:r>
        <w:rPr/>
        <w:t xml:space="preserve"> </w:t>
      </w:r>
      <w:r>
        <w:rPr>
          <w:lang w:val="en-US"/>
        </w:rPr>
        <w:t>de</w:t>
      </w:r>
      <w:r>
        <w:rPr/>
        <w:t xml:space="preserve"> </w:t>
      </w:r>
      <w:r>
        <w:rPr>
          <w:lang w:val="en-US"/>
        </w:rPr>
        <w:t>Famenne</w:t>
      </w:r>
      <w:r>
        <w:rPr/>
        <w:t xml:space="preserve">. </w:t>
      </w:r>
      <w:r>
        <w:rPr>
          <w:lang w:val="en-US"/>
        </w:rPr>
        <w:t>L</w:t>
      </w:r>
      <w:r>
        <w:rPr/>
        <w:t>’</w:t>
      </w:r>
      <w:r>
        <w:rPr>
          <w:lang w:val="en-US"/>
        </w:rPr>
        <w:t>Atlas</w:t>
      </w:r>
      <w:r>
        <w:rPr/>
        <w:t xml:space="preserve"> </w:t>
      </w:r>
      <w:r>
        <w:rPr>
          <w:lang w:val="en-US"/>
        </w:rPr>
        <w:t>de</w:t>
      </w:r>
      <w:r>
        <w:rPr/>
        <w:t xml:space="preserve"> </w:t>
      </w:r>
      <w:r>
        <w:rPr>
          <w:lang w:val="en-US"/>
        </w:rPr>
        <w:t>Lesse</w:t>
      </w:r>
      <w:r>
        <w:rPr/>
        <w:t xml:space="preserve"> </w:t>
      </w:r>
      <w:r>
        <w:rPr>
          <w:lang w:val="en-US"/>
        </w:rPr>
        <w:t>et</w:t>
      </w:r>
      <w:r>
        <w:rPr/>
        <w:t xml:space="preserve"> </w:t>
      </w:r>
      <w:r>
        <w:rPr>
          <w:lang w:val="en-US"/>
        </w:rPr>
        <w:t>Lomme</w:t>
      </w:r>
      <w:r>
        <w:rPr/>
        <w:t xml:space="preserve"> 1985-1989 [Гнездящиеся птицы области Фаменн. Атлас Леса и Ломы 1985-1989]. </w:t>
      </w:r>
      <w:r>
        <w:rPr>
          <w:lang w:val="en-US"/>
        </w:rPr>
        <w:t>Aves</w:t>
      </w:r>
      <w:r>
        <w:rPr/>
        <w:t xml:space="preserve">, </w:t>
      </w:r>
      <w:r>
        <w:rPr>
          <w:lang w:val="en-US"/>
        </w:rPr>
        <w:t>Liege</w:t>
      </w:r>
      <w:r>
        <w:rPr/>
        <w:t xml:space="preserve">: 1-360 // </w:t>
      </w:r>
      <w:r>
        <w:rPr>
          <w:i/>
        </w:rPr>
        <w:t>Рус. орнитол. журн</w:t>
      </w:r>
      <w:r>
        <w:rPr/>
        <w:t>. Т. 2. Вып. 3: 399-400.</w:t>
      </w:r>
    </w:p>
    <w:p>
      <w:pPr>
        <w:pStyle w:val="Normal"/>
        <w:rPr/>
      </w:pPr>
      <w:r>
        <w:rPr/>
        <w:t xml:space="preserve">Бардин А.В. 1993. Филопатрия, дисперсия и процент возврата // </w:t>
      </w:r>
      <w:r>
        <w:rPr>
          <w:i/>
        </w:rPr>
        <w:t>Рус. орнитол. журн</w:t>
      </w:r>
      <w:r>
        <w:rPr/>
        <w:t>. Т. 2. Вып. 1: 109-118.</w:t>
      </w:r>
    </w:p>
    <w:p>
      <w:pPr>
        <w:pStyle w:val="Normal"/>
        <w:rPr/>
      </w:pPr>
      <w:r>
        <w:rPr/>
        <w:t xml:space="preserve">Бардин А.В. 1996. Большой пёстрый дятел </w:t>
      </w:r>
      <w:r>
        <w:rPr>
          <w:i/>
        </w:rPr>
        <w:t xml:space="preserve">Dendrocopos major </w:t>
      </w:r>
      <w:r>
        <w:rPr/>
        <w:t xml:space="preserve">долбит сосновые шишки в июне // </w:t>
      </w:r>
      <w:r>
        <w:rPr>
          <w:i/>
        </w:rPr>
        <w:t>Рус. орнитол. журн</w:t>
      </w:r>
      <w:r>
        <w:rPr/>
        <w:t>. 5. - 1. - С. 4-5.</w:t>
      </w:r>
    </w:p>
    <w:p>
      <w:pPr>
        <w:pStyle w:val="Normal"/>
        <w:rPr/>
      </w:pPr>
      <w:r>
        <w:rPr/>
        <w:t xml:space="preserve">Бардин А.В. 1996. Встреча выводка зелёного дятла </w:t>
      </w:r>
      <w:r>
        <w:rPr>
          <w:i/>
        </w:rPr>
        <w:t xml:space="preserve">Picus viridis </w:t>
      </w:r>
      <w:r>
        <w:rPr/>
        <w:t xml:space="preserve">на северо-восточном берегу Ладожского озера // </w:t>
      </w:r>
      <w:r>
        <w:rPr>
          <w:i/>
        </w:rPr>
        <w:t>Рус. орнитол. журн</w:t>
      </w:r>
      <w:r>
        <w:rPr/>
        <w:t>. 5. - 5. - С. 9-10.</w:t>
      </w:r>
    </w:p>
    <w:p>
      <w:pPr>
        <w:pStyle w:val="Normal"/>
        <w:rPr/>
      </w:pPr>
      <w:r>
        <w:rPr/>
        <w:t xml:space="preserve">Бардин А.В. 1996. Встреча лесного жаворонка </w:t>
      </w:r>
      <w:r>
        <w:rPr>
          <w:i/>
        </w:rPr>
        <w:t xml:space="preserve">Lullula arborea </w:t>
      </w:r>
      <w:r>
        <w:rPr/>
        <w:t xml:space="preserve">в устье р. Кереть. - Кандалакшский залив Белого моря) // </w:t>
      </w:r>
      <w:r>
        <w:rPr>
          <w:i/>
        </w:rPr>
        <w:t>Рус. орнитол. журн</w:t>
      </w:r>
      <w:r>
        <w:rPr/>
        <w:t>. 5. - 2. - С. 12.</w:t>
      </w:r>
    </w:p>
    <w:p>
      <w:pPr>
        <w:pStyle w:val="Normal"/>
        <w:rPr/>
      </w:pPr>
      <w:r>
        <w:rPr/>
        <w:t xml:space="preserve">Бардин А.В. 1996. О гнездовании вяхиря </w:t>
      </w:r>
      <w:r>
        <w:rPr>
          <w:i/>
        </w:rPr>
        <w:t xml:space="preserve">Columba palumbus </w:t>
      </w:r>
      <w:r>
        <w:rPr/>
        <w:t xml:space="preserve">в устье р. Кереть. - Кандалакшский залив Белого моря) // </w:t>
      </w:r>
      <w:r>
        <w:rPr>
          <w:i/>
        </w:rPr>
        <w:t>Рус. орнитол. журн</w:t>
      </w:r>
      <w:r>
        <w:rPr/>
        <w:t>. 5. - 3. - С. 21-22.</w:t>
      </w:r>
    </w:p>
    <w:p>
      <w:pPr>
        <w:pStyle w:val="Normal"/>
        <w:rPr/>
      </w:pPr>
      <w:r>
        <w:rPr/>
        <w:t xml:space="preserve">Бардин А.В. 1996. Параметр </w:t>
      </w:r>
      <w:r>
        <w:rPr>
          <w:i/>
        </w:rPr>
        <w:t>Q</w:t>
      </w:r>
      <w:r>
        <w:rPr/>
        <w:t xml:space="preserve"> вместо процента возврата // </w:t>
      </w:r>
      <w:r>
        <w:rPr>
          <w:i/>
        </w:rPr>
        <w:t>Рус. орнитол. журн</w:t>
      </w:r>
      <w:r>
        <w:rPr/>
        <w:t>. 5. - 1. - С. 15-21.</w:t>
      </w:r>
    </w:p>
    <w:p>
      <w:pPr>
        <w:pStyle w:val="Normal"/>
        <w:rPr/>
      </w:pPr>
      <w:r>
        <w:rPr/>
        <w:t xml:space="preserve">Бардин А.В. 1997. Встреча выводка хохлатой синицы </w:t>
      </w:r>
      <w:r>
        <w:rPr>
          <w:i/>
        </w:rPr>
        <w:t xml:space="preserve">Parus cristatus </w:t>
      </w:r>
      <w:r>
        <w:rPr/>
        <w:t xml:space="preserve">в устье р. Кереть. - Кандалакшский залив Белого моря) // </w:t>
      </w:r>
      <w:r>
        <w:rPr>
          <w:i/>
        </w:rPr>
        <w:t>Рус. орнитол. журн</w:t>
      </w:r>
      <w:r>
        <w:rPr/>
        <w:t>. 6. - 7. - С. 17-18.</w:t>
      </w:r>
    </w:p>
    <w:p>
      <w:pPr>
        <w:pStyle w:val="Normal"/>
        <w:rPr/>
      </w:pPr>
      <w:r>
        <w:rPr/>
        <w:t xml:space="preserve">Бардин А.В. 1997. О зелёной пеночке </w:t>
      </w:r>
      <w:r>
        <w:rPr>
          <w:i/>
          <w:lang w:val="en-US"/>
        </w:rPr>
        <w:t>Phylloscopus</w:t>
      </w:r>
      <w:r>
        <w:rPr>
          <w:i/>
        </w:rPr>
        <w:t xml:space="preserve"> </w:t>
      </w:r>
      <w:r>
        <w:rPr>
          <w:i/>
          <w:lang w:val="en-US"/>
        </w:rPr>
        <w:t>trochiloides</w:t>
      </w:r>
      <w:r>
        <w:rPr>
          <w:i/>
        </w:rPr>
        <w:t xml:space="preserve"> </w:t>
      </w:r>
      <w:r>
        <w:rPr/>
        <w:t xml:space="preserve">в окрестностях станции Кузнечное. - северо-западный берег Ладожского озера) // </w:t>
      </w:r>
      <w:r>
        <w:rPr>
          <w:i/>
        </w:rPr>
        <w:t>Рус. орнитол. журн</w:t>
      </w:r>
      <w:r>
        <w:rPr/>
        <w:t>. 6. - 18. - С. 20-21.</w:t>
      </w:r>
    </w:p>
    <w:p>
      <w:pPr>
        <w:pStyle w:val="Normal"/>
        <w:rPr/>
      </w:pPr>
      <w:r>
        <w:rPr/>
        <w:t xml:space="preserve">Бардин А.В. 1998. Две встречи бормотушки </w:t>
      </w:r>
      <w:r>
        <w:rPr>
          <w:i/>
          <w:lang w:val="en-US"/>
        </w:rPr>
        <w:t>Hippolais</w:t>
      </w:r>
      <w:r>
        <w:rPr>
          <w:i/>
        </w:rPr>
        <w:t xml:space="preserve"> </w:t>
      </w:r>
      <w:r>
        <w:rPr>
          <w:i/>
          <w:lang w:val="en-US"/>
        </w:rPr>
        <w:t>caligata</w:t>
      </w:r>
      <w:r>
        <w:rPr>
          <w:i/>
        </w:rPr>
        <w:t xml:space="preserve"> </w:t>
      </w:r>
      <w:r>
        <w:rPr/>
        <w:t xml:space="preserve">в Ленинградской области // </w:t>
      </w:r>
      <w:r>
        <w:rPr>
          <w:i/>
        </w:rPr>
        <w:t>Рус. орнитол. журн</w:t>
      </w:r>
      <w:r>
        <w:rPr/>
        <w:t>. 7. - 47. - С. 16-17.</w:t>
      </w:r>
    </w:p>
    <w:p>
      <w:pPr>
        <w:pStyle w:val="Normal"/>
        <w:rPr/>
      </w:pPr>
      <w:r>
        <w:rPr/>
        <w:t xml:space="preserve">Бардин А.В. 1998. </w:t>
      </w:r>
      <w:r>
        <w:rPr>
          <w:spacing w:val="-4"/>
        </w:rPr>
        <w:t>Заметки о птицах северо-восточного берега Псковского озер</w:t>
      </w:r>
      <w:r>
        <w:rPr/>
        <w:t xml:space="preserve">а // </w:t>
      </w:r>
      <w:r>
        <w:rPr>
          <w:i/>
        </w:rPr>
        <w:t>Рус. орнитол. журн</w:t>
      </w:r>
      <w:r>
        <w:rPr/>
        <w:t>. 7. - 43. - С. 16-19.</w:t>
      </w:r>
    </w:p>
    <w:p>
      <w:pPr>
        <w:pStyle w:val="Normal"/>
        <w:rPr/>
      </w:pPr>
      <w:r>
        <w:rPr/>
        <w:t xml:space="preserve">Бардин А.В. 1998. Опыт приложения ридит-анализа к данным визуальной оценки жировых резервов. - на примере анализа суточной динамики жирности больших синиц </w:t>
      </w:r>
      <w:r>
        <w:rPr>
          <w:i/>
          <w:lang w:val="en-US"/>
        </w:rPr>
        <w:t>Parus</w:t>
      </w:r>
      <w:r>
        <w:rPr>
          <w:i/>
        </w:rPr>
        <w:t xml:space="preserve"> </w:t>
      </w:r>
      <w:r>
        <w:rPr>
          <w:i/>
          <w:lang w:val="en-US"/>
        </w:rPr>
        <w:t>major</w:t>
      </w:r>
      <w:r>
        <w:rPr/>
        <w:t xml:space="preserve"> в зимний период) // </w:t>
      </w:r>
      <w:r>
        <w:rPr>
          <w:i/>
        </w:rPr>
        <w:t>Рус. орнитол. журн</w:t>
      </w:r>
      <w:r>
        <w:rPr/>
        <w:t>. 7. - 49. - С. 17-24.</w:t>
      </w:r>
    </w:p>
    <w:p>
      <w:pPr>
        <w:pStyle w:val="Normal"/>
        <w:rPr/>
      </w:pPr>
      <w:r>
        <w:rPr/>
        <w:t xml:space="preserve">Бардин А.В. 2000. Встреча перепела </w:t>
      </w:r>
      <w:r>
        <w:rPr>
          <w:i/>
          <w:lang w:val="en-US"/>
        </w:rPr>
        <w:t>Coturnix</w:t>
      </w:r>
      <w:r>
        <w:rPr>
          <w:i/>
        </w:rPr>
        <w:t xml:space="preserve"> </w:t>
      </w:r>
      <w:r>
        <w:rPr>
          <w:i/>
          <w:lang w:val="en-US"/>
        </w:rPr>
        <w:t>coturnix</w:t>
      </w:r>
      <w:r>
        <w:rPr/>
        <w:t xml:space="preserve"> в низовьях Пимжи. - юго-западный берег Псковского озера) // </w:t>
      </w:r>
      <w:r>
        <w:rPr>
          <w:i/>
        </w:rPr>
        <w:t>Рус. орнитол. журн</w:t>
      </w:r>
      <w:r>
        <w:rPr/>
        <w:t>. 9. - 121. - С. 22-23.</w:t>
      </w:r>
    </w:p>
    <w:p>
      <w:pPr>
        <w:pStyle w:val="Normal"/>
        <w:rPr/>
      </w:pPr>
      <w:r>
        <w:rPr/>
        <w:t xml:space="preserve">Бардин А.В. 2000. Вторая находка горихвостки-чернушки </w:t>
      </w:r>
      <w:r>
        <w:rPr>
          <w:i/>
          <w:lang w:val="en-US"/>
        </w:rPr>
        <w:t>Phoenicurus</w:t>
      </w:r>
      <w:r>
        <w:rPr>
          <w:i/>
        </w:rPr>
        <w:t xml:space="preserve"> </w:t>
      </w:r>
      <w:r>
        <w:rPr>
          <w:i/>
          <w:lang w:val="en-US"/>
        </w:rPr>
        <w:t>ochruros</w:t>
      </w:r>
      <w:r>
        <w:rPr/>
        <w:t xml:space="preserve"> на гнездовании в Псковской области // </w:t>
      </w:r>
      <w:r>
        <w:rPr>
          <w:i/>
        </w:rPr>
        <w:t>Рус. орнитол. журн</w:t>
      </w:r>
      <w:r>
        <w:rPr/>
        <w:t>. 9. - 126. - С. 20-22.</w:t>
      </w:r>
    </w:p>
    <w:p>
      <w:pPr>
        <w:pStyle w:val="Normal"/>
        <w:rPr>
          <w:lang w:val="en-US"/>
        </w:rPr>
      </w:pPr>
      <w:r>
        <w:rPr>
          <w:lang w:val="en-US"/>
        </w:rPr>
        <w:t xml:space="preserve">Бардин А.В. 2000. Вторая находка горихвостки-чернушки Phoenicurus ochruros на гнездовании в Псковской области // Рус. орнитол. ж. Экспресс-вып. N 126, 2000, С. 20-22. Ключевые слова: горихвостки; Phoenicurus ochruros (Aves); гнездование; 2-я находка; Псковская обл. </w:t>
      </w:r>
    </w:p>
    <w:p>
      <w:pPr>
        <w:pStyle w:val="Normal"/>
        <w:rPr/>
      </w:pPr>
      <w:r>
        <w:rPr/>
        <w:t xml:space="preserve">Бардин А.В. 2000. Случай помощничества у ополовника </w:t>
      </w:r>
      <w:r>
        <w:rPr>
          <w:i/>
          <w:lang w:val="en-US"/>
        </w:rPr>
        <w:t>Aegithalos</w:t>
      </w:r>
      <w:r>
        <w:rPr>
          <w:i/>
        </w:rPr>
        <w:t xml:space="preserve"> </w:t>
      </w:r>
      <w:r>
        <w:rPr>
          <w:i/>
          <w:lang w:val="en-US"/>
        </w:rPr>
        <w:t>caudatus</w:t>
      </w:r>
      <w:r>
        <w:rPr>
          <w:i/>
        </w:rPr>
        <w:t xml:space="preserve"> </w:t>
      </w:r>
      <w:r>
        <w:rPr/>
        <w:t xml:space="preserve">в Ленинградской области // </w:t>
      </w:r>
      <w:r>
        <w:rPr>
          <w:i/>
        </w:rPr>
        <w:t>Рус. орнитол. журн</w:t>
      </w:r>
      <w:r>
        <w:rPr/>
        <w:t>. 9. - 112. - С. 20-22.</w:t>
      </w:r>
    </w:p>
    <w:p>
      <w:pPr>
        <w:pStyle w:val="Normal"/>
        <w:rPr>
          <w:lang w:val="en-US"/>
        </w:rPr>
      </w:pPr>
      <w:r>
        <w:rPr>
          <w:lang w:val="en-US"/>
        </w:rPr>
        <w:t xml:space="preserve">Бардин А.В. 2000. Случай помощничества у ополовника Aegithalos caudatus в Ленинградской области // Рус. орнитол. ж. Экспресс-вып. N 112, 2000, С. 20-22. Ключевые слова: длиннохвостые синицы; Aegithalos caudatus (Aves); гнездовое поведение; помощничество; описание случая. Ополовники Aegithalos caudatus социальны и большую часть года живут стайками (нераспавшиеся выводки). Для них характерны общественные ночевки, имеющие терморегуляционное значение, особенно в зимний период. Нередки случаи коммунального размножения, когда в выкармливании выводка, кроме родителей, принимают участие др. особи - т. н. помощники. У Aegithalos caudtus caudatus на С.-З. России помощничество редко. Описан случай на с.-з. берегу Ладоги; 5 июня 1996 г. на опушке молодого осиново-березового леса наблюдали 3-х ополовников, к-рые несли в клювах пучки собранных насекомых. Подлетев к гнезду в развилке ствола серой ольхи птицы по очереди кормили подросших птенцов, не влезая в гнездо. Затем все трое улетели, а через 7 мин вернулись с кормом. 7, 8 и 9 июня птенцов продолжали кормить три птицы. Они все время держались вместе. Россия, С.-Петербургский ун-т, Биол.-почв. фак-т, С.-Петербург. Библ. 11. </w:t>
      </w:r>
    </w:p>
    <w:p>
      <w:pPr>
        <w:pStyle w:val="Normal"/>
        <w:rPr/>
      </w:pPr>
      <w:r>
        <w:rPr/>
        <w:t xml:space="preserve">Бардин А.В. 2001. Встреча белой трясогузки </w:t>
      </w:r>
      <w:r>
        <w:rPr>
          <w:i/>
        </w:rPr>
        <w:t>Motacilla alba</w:t>
      </w:r>
      <w:r>
        <w:rPr/>
        <w:t xml:space="preserve"> зимой в Санкт-Петербурге // </w:t>
      </w:r>
      <w:r>
        <w:rPr>
          <w:i/>
        </w:rPr>
        <w:t>Рус. орнитол. журн</w:t>
      </w:r>
      <w:r>
        <w:rPr/>
        <w:t>. 10. - 157. - С. 758-759.</w:t>
      </w:r>
    </w:p>
    <w:p>
      <w:pPr>
        <w:pStyle w:val="Normal"/>
        <w:rPr/>
      </w:pPr>
      <w:r>
        <w:rPr/>
        <w:t xml:space="preserve">Бардин А.В. 2001. Встреча садовой овсянки </w:t>
      </w:r>
      <w:r>
        <w:rPr>
          <w:i/>
        </w:rPr>
        <w:t>Emberiza hortulana</w:t>
      </w:r>
      <w:r>
        <w:rPr/>
        <w:t xml:space="preserve"> в окрестностях г. Печоры. - Псковская область) // </w:t>
      </w:r>
      <w:r>
        <w:rPr>
          <w:i/>
        </w:rPr>
        <w:t>Рус. орнитол. журн</w:t>
      </w:r>
      <w:r>
        <w:rPr/>
        <w:t>. 10. - 140. - С. 323-324.</w:t>
      </w:r>
    </w:p>
    <w:p>
      <w:pPr>
        <w:pStyle w:val="Normal"/>
        <w:rPr/>
      </w:pPr>
      <w:r>
        <w:rPr/>
        <w:t xml:space="preserve">Бардин А.В. 2001. Встреча среднего пёстрого дятла </w:t>
      </w:r>
      <w:r>
        <w:rPr>
          <w:i/>
        </w:rPr>
        <w:t>Dendrocopos medius</w:t>
      </w:r>
      <w:r>
        <w:rPr/>
        <w:t xml:space="preserve"> в г. Печоры. - Псковская область) // </w:t>
      </w:r>
      <w:r>
        <w:rPr>
          <w:i/>
        </w:rPr>
        <w:t>Рус. орнитол. журн</w:t>
      </w:r>
      <w:r>
        <w:rPr/>
        <w:t>. 10. - 142. - С. 369-370.</w:t>
      </w:r>
    </w:p>
    <w:p>
      <w:pPr>
        <w:pStyle w:val="Normal"/>
        <w:rPr/>
      </w:pPr>
      <w:r>
        <w:rPr/>
        <w:t xml:space="preserve">Бардин А.В. 2001. История появления кольчатой горлицы </w:t>
      </w:r>
      <w:r>
        <w:rPr>
          <w:i/>
        </w:rPr>
        <w:t>Streptopelia decaocto</w:t>
      </w:r>
      <w:r>
        <w:rPr/>
        <w:t xml:space="preserve"> в городе Печоры Псковской области // </w:t>
      </w:r>
      <w:r>
        <w:rPr>
          <w:i/>
        </w:rPr>
        <w:t>Рус. орнитол. журн</w:t>
      </w:r>
      <w:r>
        <w:rPr/>
        <w:t>. 10. - 141. - С. 345-348.</w:t>
      </w:r>
    </w:p>
    <w:p>
      <w:pPr>
        <w:pStyle w:val="Normal"/>
        <w:rPr/>
      </w:pPr>
      <w:r>
        <w:rPr/>
        <w:t xml:space="preserve">Бардин А.В. 2001. Канареечный вьюрок </w:t>
      </w:r>
      <w:r>
        <w:rPr>
          <w:i/>
        </w:rPr>
        <w:t>Serinus serinus</w:t>
      </w:r>
      <w:r>
        <w:rPr/>
        <w:t xml:space="preserve"> в г. Печоры и его окрестностях. - Псковская область) // </w:t>
      </w:r>
      <w:r>
        <w:rPr>
          <w:i/>
        </w:rPr>
        <w:t>Рус. орнитол. журн</w:t>
      </w:r>
      <w:r>
        <w:rPr/>
        <w:t>. 10. - 140. - С. 324-327.</w:t>
      </w:r>
    </w:p>
    <w:p>
      <w:pPr>
        <w:pStyle w:val="Normal"/>
        <w:rPr/>
      </w:pPr>
      <w:r>
        <w:rPr/>
        <w:t xml:space="preserve">Бардин А.В. 2002. Болотная гаичка </w:t>
      </w:r>
      <w:r>
        <w:rPr>
          <w:i/>
        </w:rPr>
        <w:t>Parus palustris</w:t>
      </w:r>
      <w:r>
        <w:rPr/>
        <w:t xml:space="preserve"> и пухляк </w:t>
      </w:r>
      <w:r>
        <w:rPr>
          <w:i/>
        </w:rPr>
        <w:t>P. montanus</w:t>
      </w:r>
      <w:r>
        <w:rPr/>
        <w:t xml:space="preserve"> на Северо-Западе России: о трудностях определения в природе // </w:t>
      </w:r>
      <w:r>
        <w:rPr>
          <w:i/>
        </w:rPr>
        <w:t>Рус. орнитол. журн</w:t>
      </w:r>
      <w:r>
        <w:rPr/>
        <w:t>. 11. - 188. - С. 568-581.</w:t>
      </w:r>
    </w:p>
    <w:p>
      <w:pPr>
        <w:pStyle w:val="Normal"/>
        <w:rPr/>
      </w:pPr>
      <w:r>
        <w:rPr/>
        <w:t xml:space="preserve">Бардин А.В. 2002. Манипуляции лесного конька </w:t>
      </w:r>
      <w:r>
        <w:rPr>
          <w:i/>
        </w:rPr>
        <w:t>Anthus trivialis</w:t>
      </w:r>
      <w:r>
        <w:rPr/>
        <w:t xml:space="preserve"> с семенами сосны // </w:t>
      </w:r>
      <w:r>
        <w:rPr>
          <w:i/>
        </w:rPr>
        <w:t>Рус. орнитол. журн</w:t>
      </w:r>
      <w:r>
        <w:rPr/>
        <w:t>. 11. - 176. - С. 159.</w:t>
      </w:r>
    </w:p>
    <w:p>
      <w:pPr>
        <w:pStyle w:val="Normal"/>
        <w:rPr/>
      </w:pPr>
      <w:r>
        <w:rPr/>
        <w:t xml:space="preserve">Бардин А.В. 2002. О питании гнездовых птенцов и гнездовых повадках поползня </w:t>
      </w:r>
      <w:r>
        <w:rPr>
          <w:i/>
        </w:rPr>
        <w:t>Sitta europaea</w:t>
      </w:r>
      <w:r>
        <w:rPr/>
        <w:t xml:space="preserve"> // </w:t>
      </w:r>
      <w:r>
        <w:rPr>
          <w:i/>
        </w:rPr>
        <w:t>Рус. орнитол. журн</w:t>
      </w:r>
      <w:r>
        <w:rPr/>
        <w:t>. 11. - 192. - С. 699-710.</w:t>
      </w:r>
    </w:p>
    <w:p>
      <w:pPr>
        <w:pStyle w:val="Normal"/>
        <w:rPr/>
      </w:pPr>
      <w:r>
        <w:rPr/>
        <w:t xml:space="preserve">Бардин А.В. 2002. Осенняя миграция дендрофильных птиц через авандельту Волги // </w:t>
      </w:r>
      <w:r>
        <w:rPr>
          <w:i/>
        </w:rPr>
        <w:t>Рус. орнитол. журн</w:t>
      </w:r>
      <w:r>
        <w:rPr/>
        <w:t>. 11. - 180. - С. 281-283.</w:t>
      </w:r>
    </w:p>
    <w:p>
      <w:pPr>
        <w:pStyle w:val="Normal"/>
        <w:rPr>
          <w:lang w:val="en-US"/>
        </w:rPr>
      </w:pPr>
      <w:r>
        <w:rPr>
          <w:lang w:val="en-US"/>
        </w:rPr>
        <w:t xml:space="preserve">Бардин А.В. 2002. Осенняя миграция дендрофильных птиц через авандельту Волги // Рус. орнитол. ж. Экспресс-вып. № 180, 2002. - С. 281-283. Ключевые слова: миграции птиц; авандельта Волги. </w:t>
      </w:r>
    </w:p>
    <w:p>
      <w:pPr>
        <w:pStyle w:val="Normal"/>
        <w:rPr/>
      </w:pPr>
      <w:r>
        <w:rPr/>
        <w:t xml:space="preserve">Бардин А.В. 2002. Сойка </w:t>
      </w:r>
      <w:r>
        <w:rPr>
          <w:i/>
        </w:rPr>
        <w:t>Garrulus glandarius</w:t>
      </w:r>
      <w:r>
        <w:rPr/>
        <w:t xml:space="preserve"> прячет пойманную лягушку </w:t>
      </w:r>
      <w:r>
        <w:rPr>
          <w:i/>
        </w:rPr>
        <w:t>Rana temporaria</w:t>
      </w:r>
      <w:r>
        <w:rPr/>
        <w:t xml:space="preserve"> // </w:t>
      </w:r>
      <w:r>
        <w:rPr>
          <w:i/>
        </w:rPr>
        <w:t>Рус. орнитол. журн</w:t>
      </w:r>
      <w:r>
        <w:rPr/>
        <w:t>. 11. - 175. - С. 130-131.</w:t>
      </w:r>
    </w:p>
    <w:p>
      <w:pPr>
        <w:pStyle w:val="Normal"/>
        <w:rPr/>
      </w:pPr>
      <w:r>
        <w:rPr/>
        <w:t xml:space="preserve">Бардин А.В. 2003. Встреча кукши </w:t>
      </w:r>
      <w:r>
        <w:rPr>
          <w:i/>
          <w:lang w:val="en-US"/>
        </w:rPr>
        <w:t>Perisoreus</w:t>
      </w:r>
      <w:r>
        <w:rPr>
          <w:i/>
        </w:rPr>
        <w:t xml:space="preserve"> </w:t>
      </w:r>
      <w:r>
        <w:rPr>
          <w:i/>
          <w:lang w:val="en-US"/>
        </w:rPr>
        <w:t>infaustus</w:t>
      </w:r>
      <w:r>
        <w:rPr>
          <w:i/>
        </w:rPr>
        <w:t xml:space="preserve"> </w:t>
      </w:r>
      <w:r>
        <w:rPr/>
        <w:t xml:space="preserve">в долине реки Пимжи в окрестностях г. Печоры // </w:t>
      </w:r>
      <w:r>
        <w:rPr>
          <w:i/>
        </w:rPr>
        <w:t>Рус. орнитол. журн</w:t>
      </w:r>
      <w:r>
        <w:rPr/>
        <w:t>. 12. - 247. - С. 1439.</w:t>
      </w:r>
    </w:p>
    <w:p>
      <w:pPr>
        <w:pStyle w:val="Normal"/>
        <w:rPr>
          <w:lang w:val="en-US"/>
        </w:rPr>
      </w:pPr>
      <w:r>
        <w:rPr>
          <w:lang w:val="en-US"/>
        </w:rPr>
        <w:t xml:space="preserve">Бардин А.В. 2003. Залет шилоклювки Recurvirostra avosetta на Псковское озеро // Рус. орнитол. ж. Экспресс-вып. № 226, 2003. - т. 12. - С. 664. Ключевые слова: шилоклювки; Recurvirostra avosetta (Aves); залет; Псковское озеро. </w:t>
      </w:r>
    </w:p>
    <w:p>
      <w:pPr>
        <w:pStyle w:val="Normal"/>
        <w:rPr/>
      </w:pPr>
      <w:r>
        <w:rPr/>
        <w:t xml:space="preserve">Бардин А.В. 2003. Залёт шилоклювки </w:t>
      </w:r>
      <w:r>
        <w:rPr>
          <w:i/>
          <w:lang w:val="en-US"/>
        </w:rPr>
        <w:t>Recurvirostra</w:t>
      </w:r>
      <w:r>
        <w:rPr>
          <w:i/>
        </w:rPr>
        <w:t xml:space="preserve"> </w:t>
      </w:r>
      <w:r>
        <w:rPr>
          <w:i/>
          <w:lang w:val="en-US"/>
        </w:rPr>
        <w:t>avosetta</w:t>
      </w:r>
      <w:r>
        <w:rPr/>
        <w:t xml:space="preserve"> на Псковское озеро // </w:t>
      </w:r>
      <w:r>
        <w:rPr>
          <w:i/>
        </w:rPr>
        <w:t>Рус. орнитол. журн</w:t>
      </w:r>
      <w:r>
        <w:rPr/>
        <w:t>. 12. - 226. - С. 664.</w:t>
      </w:r>
    </w:p>
    <w:p>
      <w:pPr>
        <w:pStyle w:val="Normal"/>
        <w:rPr/>
      </w:pPr>
      <w:r>
        <w:rPr/>
        <w:t xml:space="preserve">Бардин А.В. 2003. Находка гнезда трёхпалого дятла </w:t>
      </w:r>
      <w:r>
        <w:rPr>
          <w:i/>
          <w:lang w:val="en-US"/>
        </w:rPr>
        <w:t>Picoides</w:t>
      </w:r>
      <w:r>
        <w:rPr>
          <w:i/>
        </w:rPr>
        <w:t xml:space="preserve"> </w:t>
      </w:r>
      <w:r>
        <w:rPr>
          <w:i/>
          <w:lang w:val="en-US"/>
        </w:rPr>
        <w:t>tridactylus</w:t>
      </w:r>
      <w:r>
        <w:rPr/>
        <w:t xml:space="preserve"> в окрестностях Печор // </w:t>
      </w:r>
      <w:r>
        <w:rPr>
          <w:i/>
        </w:rPr>
        <w:t>Рус. орнитол. журн</w:t>
      </w:r>
      <w:r>
        <w:rPr/>
        <w:t>12. - 228. - С. 750-752.</w:t>
      </w:r>
    </w:p>
    <w:p>
      <w:pPr>
        <w:pStyle w:val="Normal"/>
        <w:rPr/>
      </w:pPr>
      <w:r>
        <w:rPr>
          <w:rFonts w:eastAsia="MS Mincho;Arial Unicode MS"/>
        </w:rPr>
        <w:t xml:space="preserve">Бардин А.В. 2004. Cвиристели </w:t>
      </w:r>
      <w:r>
        <w:rPr>
          <w:rFonts w:eastAsia="MS Mincho;Arial Unicode MS"/>
          <w:i/>
        </w:rPr>
        <w:t>Bombycilla garrulus</w:t>
      </w:r>
      <w:r>
        <w:rPr>
          <w:rFonts w:eastAsia="MS Mincho;Arial Unicode MS"/>
        </w:rPr>
        <w:t xml:space="preserve"> кормятся почками липы Tilia cordata // Рус. орнитол. ж. Экспресс-вып. - № 275. - 2004. - т.13. - С. 973-974. Ключевые слова: свиристели; Bombycilla garrulus (Aves); питание; почки липы Tilia cordata</w:t>
      </w:r>
    </w:p>
    <w:p>
      <w:pPr>
        <w:pStyle w:val="TextBodyIndent"/>
        <w:rPr>
          <w:rFonts w:eastAsia="MS Mincho;Arial Unicode MS"/>
          <w:lang w:val="ru-RU" w:eastAsia="ru-RU"/>
        </w:rPr>
      </w:pPr>
      <w:r>
        <w:rPr>
          <w:rFonts w:eastAsia="MS Mincho;Arial Unicode MS"/>
          <w:lang w:val="ru-RU" w:eastAsia="ru-RU"/>
        </w:rPr>
        <w:t>Бардин А.В. 2004. Встреча горихвостки-чернушки Phoenicurus ochruros в г. Печоры (Псковская область) // Рус. орнитол. ж. Экспресс-вып. - № 274. - 2004. - т.13. - С. 926-927. Ключевые слова: горихвостки; Phoenicurus ochruros (Aves); встреча среди построек; г. Печора (Псковская обл.)</w:t>
      </w:r>
    </w:p>
    <w:p>
      <w:pPr>
        <w:pStyle w:val="Normal"/>
        <w:rPr/>
      </w:pPr>
      <w:r>
        <w:rPr/>
        <w:t xml:space="preserve">Бардин А.В. 2004. Пухляк </w:t>
      </w:r>
      <w:r>
        <w:rPr>
          <w:i/>
          <w:lang w:val="en-US"/>
        </w:rPr>
        <w:t>Parus</w:t>
      </w:r>
      <w:r>
        <w:rPr>
          <w:i/>
        </w:rPr>
        <w:t xml:space="preserve"> </w:t>
      </w:r>
      <w:r>
        <w:rPr>
          <w:i/>
          <w:lang w:val="en-US"/>
        </w:rPr>
        <w:t>montanus</w:t>
      </w:r>
      <w:r>
        <w:rPr>
          <w:i/>
        </w:rPr>
        <w:t xml:space="preserve"> </w:t>
      </w:r>
      <w:r>
        <w:rPr/>
        <w:t xml:space="preserve">подражает призывному крику болотной гаички </w:t>
      </w:r>
      <w:r>
        <w:rPr>
          <w:i/>
          <w:lang w:val="en-US"/>
        </w:rPr>
        <w:t>Parus</w:t>
      </w:r>
      <w:r>
        <w:rPr>
          <w:i/>
        </w:rPr>
        <w:t xml:space="preserve"> </w:t>
      </w:r>
      <w:r>
        <w:rPr>
          <w:i/>
          <w:lang w:val="en-US"/>
        </w:rPr>
        <w:t>palustris</w:t>
      </w:r>
      <w:r>
        <w:rPr>
          <w:i/>
        </w:rPr>
        <w:t xml:space="preserve"> </w:t>
      </w:r>
      <w:r>
        <w:rPr/>
        <w:t xml:space="preserve">// </w:t>
      </w:r>
      <w:r>
        <w:rPr>
          <w:i/>
        </w:rPr>
        <w:t>Рус. орнитол. журн</w:t>
      </w:r>
      <w:r>
        <w:rPr/>
        <w:t>. 13. - 270. - С. 793-794.</w:t>
      </w:r>
    </w:p>
    <w:p>
      <w:pPr>
        <w:pStyle w:val="Normal"/>
        <w:rPr>
          <w:rFonts w:eastAsia="MS Mincho;Arial Unicode MS"/>
        </w:rPr>
      </w:pPr>
      <w:r>
        <w:rPr>
          <w:rFonts w:eastAsia="MS Mincho;Arial Unicode MS"/>
        </w:rPr>
        <w:t>Бардин А.В. 2004. Пухляк Parus montanus подражает призывному крику болотной гаички Parus palustris // Рус. орнитол. ж. Экспресс-вып. - № 270. - 2004. - т.13. - С. 793-794. Ключевые слова: синицы; вокализации; Parus montanus (Aves); подражание призывному крику Parus palustris</w:t>
      </w:r>
    </w:p>
    <w:p>
      <w:pPr>
        <w:pStyle w:val="Normal"/>
        <w:rPr>
          <w:lang w:val="en-US"/>
        </w:rPr>
      </w:pPr>
      <w:r>
        <w:rPr>
          <w:lang w:val="en-US"/>
        </w:rPr>
        <w:t xml:space="preserve">Бардин А.В. 2005. Большая белая цапля Egretta alba в окрестностях "Леса на Ворскле" // Рус. орнитол. ж. Экспресс-вып. № 294, 2005, т.14. - С. 676-677. Ключевые слова: Egretta alba (Aves); первые находки; заповедники; "Лес на Ворскле"; Белгородская область; Россия; птицы; фауна; цапли. В последние десятилетия большие белые цапли Egretta alba довольно часто появляются во внегнездовое время севернее основной части ареала, что, несомненно, связано с увеличением общей численности и расширением области гнездования этих птиц. Их появление в верховьях Ворсклы вполне можно ожидать. Сообщается о наблюдении большой белой цапли 22 июля 2005 в Борисовском рыбхозе, на водохранилище по речке Гостенке (левый приток Ворсклы). Россия, Каф. зоол. позвоночных биол.-почв. фак-т, Санкт-Петербургский ун-т, Санкт-Петербург, 199034. </w:t>
      </w:r>
    </w:p>
    <w:p>
      <w:pPr>
        <w:pStyle w:val="Normal"/>
        <w:rPr/>
      </w:pPr>
      <w:r>
        <w:rPr>
          <w:lang w:val="en-US"/>
        </w:rPr>
        <w:t xml:space="preserve">Бардин А.В. 2005. Еще одна встреча тонкоклювой камышевки </w:t>
      </w:r>
      <w:r>
        <w:rPr>
          <w:i/>
          <w:lang w:val="en-US"/>
        </w:rPr>
        <w:t>Lusciniola melanopogon</w:t>
      </w:r>
      <w:r>
        <w:rPr>
          <w:lang w:val="en-US"/>
        </w:rPr>
        <w:t xml:space="preserve"> в окрестностях "Леса на Ворскле" // Рус. орнитол. ж. Экспресс-вып. № 293, 2005, т.14. - С. 629-630. Ключевые слова: Luscinicola melanopogon (Aves); новые находки; заповедники; "Лес на Ворскле"; Белгородская область; Россия; Камышевки. </w:t>
      </w:r>
    </w:p>
    <w:p>
      <w:pPr>
        <w:pStyle w:val="Normal"/>
        <w:rPr/>
      </w:pPr>
      <w:r>
        <w:rPr>
          <w:rFonts w:eastAsia="MS Mincho;Arial Unicode MS"/>
        </w:rPr>
        <w:t xml:space="preserve">Бардин А.В. </w:t>
      </w:r>
      <w:r>
        <w:rPr>
          <w:rFonts w:eastAsia="MS Mincho;Arial Unicode MS"/>
          <w:lang w:val="en-US"/>
        </w:rPr>
        <w:t xml:space="preserve">2005. </w:t>
      </w:r>
      <w:r>
        <w:rPr>
          <w:rFonts w:eastAsia="MS Mincho;Arial Unicode MS"/>
        </w:rPr>
        <w:t>К вопросу о второй кладке у хохлатой синицы Parus cristatus // Рус. орнитол. ж. Экспресс-вып. - № 288. - 2005. - т.14. - С. 456-464. Ключевые слова: синицы; Parus cristatus (Aves); гнездование; вторые кладки. Работа проводилась в 1968-1983 гг., а также в последующие годы. Всего индивидуально помечено 475 хохлатых синиц (ХС), прослежена судьба 114 гнезд. За все эти годы у ХС не зарегистрировано вторых кладок. После разорения гнезд гл. обр. большим пестрым дятлом Dendrocops major, к повторному гнездованию приступили лишь 26% пар. Большая же часть ХС даже не делала попыток загнездиться повторно и переключалась на интенсивное запасание семян сосны Pinus sylvestris. Доминирующее стремление к запасанию корма в известной степени мешает ХС переключиться на повторную гнездовую активность. У ХС в окр. Печор и Оулу не только отсутствует бицикличное размножение, но и сильно понижена способность откладывать повторные кладки после неудачной попытки размножения. Иногда ход событий во время гнездования не следует общему правилу (описание 2-х случаев): 1) способность ХС начинать повторную кладку после разорения гнезда с большими птенцами; 2) появление яйца в гнезде с птенцами-слетками. Описанные случаи, особенно 1-й, можно принять за бицикличное гнездование. Когда при выводке остается один самец, у самки есть возможность начать 2-ю кладку. Приступать же к новому размножению по окончании забот о 1-м выводке. - т. е. после распада выводка и ухода молодых с родительской территории, обычно бывает уже поздно. - т. к. у ХС вождение выводка длится дольше, чем у др. синиц: до месяца и более. Т. к. на С.-З. России ХС начинает гнездиться раньше др. синиц и имеет наименьшую среди синиц кладку (в ср. 5, 1 яйца), у нее есть возможности для выращивания 2-го выводка. Настоящие 2-е кладки у ХС встречаются как редкие исключения. К концу пребывания птенцов в гнезде у всех синиц вновь усиливается токовое поведение и ухаживание самца за самкой. Такое поведение представляется весьма важным для сохранения строго оседлыми территориальными особями постоянства пары, являющейся у ХС не только репродуктивной, но и важной социальной ячейкой популяции во внерепродуктивный период. Уже с середины июня начинается распределение по территориям и образование пар у молодых ХС, закончивших расселение. Одновременно происходит формирование социальных групп, состоящих из пары взрослых территориальных и пары молодых нетерриториальных птиц, живущих в пределах одной территории. Это выраженное послегнездовое токование, очень сходное с ранневесенним, направлено в основном на поддержание и реформирование пространственной и социальной структуры популяции. Оно может приводить даже к новым попыткам размножения, но это - скорее побочный эффект такого поведения. В определенных условиях 2-е за сезон размножение у ХС может стать регулярным, что и наблюдается в нек-рых р-нах. Россия, Биол.-почв. фак-т С.-Петербургский ун-т, С.-Петербург. Библ. 18</w:t>
      </w:r>
    </w:p>
    <w:p>
      <w:pPr>
        <w:pStyle w:val="Normal"/>
        <w:rPr>
          <w:lang w:val="en-US"/>
        </w:rPr>
      </w:pPr>
      <w:r>
        <w:rPr>
          <w:lang w:val="en-US"/>
        </w:rPr>
        <w:t xml:space="preserve">Бардин А.В. 2005. Сирийский дятел Dendrocopos syriacus гнездится в окрестностях "Леса на Ворскле" // Рус. орнитол. ж. Экспресс-вып. № 291, 2005, т.14. - С. 554-556. Ключевые слова: Dendrocopos syriacus (Aves); гнездование; ареал; расширение; заповедники; "Лес на Ворскле"; Белгородская область; Россия. Летом 2005 года сирийский дятел Dendrocopos syriacus обнаружен на гнездовании в окрестностях "Леса на Ворскле", в поселке Борисовка (юго-запад Белгородской обл.). Весьма широкое, как оказалось, распространение этого вида по долине верхнего течения Ворсклы от Стригунов до Хотмыжска, а также по притокам Локне, Готне, Гостенке, Лозовой, свидетельствует о том, то он обитает здесь не первый год. Учитывая продолжающееся расселение сирийского дятла в России к востоку и северу, появление его в Белгородской области давно можно было ожидать, тем более, что он уже обнаружен в соседних областях: Сумской, Луганской и Воронежской. Россия, Каф. зоол., позвоночных, биол.-почв. фак-т, Санкт-Петербургский ун-т, Санкт-Петербург, 199034. Библ. 1. </w:t>
      </w:r>
    </w:p>
    <w:p>
      <w:pPr>
        <w:pStyle w:val="Normal"/>
        <w:rPr>
          <w:lang w:val="en-US"/>
        </w:rPr>
      </w:pPr>
      <w:r>
        <w:rPr>
          <w:lang w:val="en-US"/>
        </w:rPr>
        <w:t xml:space="preserve">Бардин А.В. 2005. Средний пестрый дятел Dendrocopos medius кормит слетков мякотью плодов вишни // Рус. орнитол. ж. Экспресс-вып. № 292, 2005, т.14. - С. 594-595. Ключевые слова: Dendrocopos medius (Aves); птенцы; выкармливание; мякоть плодов вишни; дятлы. </w:t>
      </w:r>
    </w:p>
    <w:p>
      <w:pPr>
        <w:pStyle w:val="Normal"/>
        <w:rPr>
          <w:lang w:val="en-US"/>
        </w:rPr>
      </w:pPr>
      <w:r>
        <w:rPr>
          <w:lang w:val="en-US"/>
        </w:rPr>
        <w:t xml:space="preserve">Бардин А.В. 2006. Гнездование деревенской ласточки Hirundo rustica на береговых обрывах реки Пимжи // Рус. орнитол. ж. Экспресс-вып. № 313, 2006, т.15. - С. 286-287. Ключевые слова: Hirundo rustica (Aves); ласточки; гнездование; береговые обрывы; река Пимжа; Россия. </w:t>
      </w:r>
    </w:p>
    <w:p>
      <w:pPr>
        <w:pStyle w:val="Normal"/>
        <w:rPr/>
      </w:pPr>
      <w:r>
        <w:rPr>
          <w:lang w:val="en-US"/>
        </w:rPr>
        <w:t xml:space="preserve">Бардин А.В. 2006. Еще о гнездовании серебристых чаек Larus argentatus на крышах зданий в Санкт-Петербурге // Рус. орнитол. ж. Экспресс-вып. № 337, 2006, т.15. - С. 1082-1084. Ключевые слова: Larus argentatus (Aves); гнездование; крыши жилых зданий; Санкт-Петербург. Сейчас становится очевидным, что гнездование серебристых чаек на петербургских крышках - явление не случайное и не единичное. Эта традиция, возникшая в конце 1990-х, сохраняется и быстро распространяется среди городского населения этих птиц. Например, серебристые чайки начали гнездиться в западной части Васильевского острова. В частности, одно гнездовье появилось на крыше старого пятиэтажного жилого дома на 17-ой линии. В целом, гнездование серебристых чаек на крыше жилого дома проходило малозаметно. Птицы совсем не реагировали на пешеходов. Серые вороны, которые гнездились в соседнем дворе, облетали гнездо чаек стороной, поэтому никаких конфликтов не наблюдалось. Поведение чаек обращало на себя внимание лишь во время токования и в то утро, когда выводок покидал крышу. Россия, Каф. зоол. позвоночных, биол-почв. фак-т, Санкт-Петербургский ун-т, Санкт-Петербург, 199034. Ил. 1. Библ. 1. </w:t>
      </w:r>
    </w:p>
    <w:p>
      <w:pPr>
        <w:pStyle w:val="Normal"/>
        <w:rPr/>
      </w:pPr>
      <w:r>
        <w:rPr/>
        <w:t xml:space="preserve">Бардин А.В. 2006. О территориальном поведении поползня </w:t>
      </w:r>
      <w:r>
        <w:rPr>
          <w:i/>
          <w:lang w:val="en-US"/>
        </w:rPr>
        <w:t>Sitta</w:t>
      </w:r>
      <w:r>
        <w:rPr>
          <w:i/>
        </w:rPr>
        <w:t xml:space="preserve"> </w:t>
      </w:r>
      <w:r>
        <w:rPr>
          <w:i/>
          <w:lang w:val="en-US"/>
        </w:rPr>
        <w:t>europaea</w:t>
      </w:r>
      <w:r>
        <w:rPr/>
        <w:t xml:space="preserve"> в Псковской области // </w:t>
      </w:r>
      <w:r>
        <w:rPr>
          <w:i/>
        </w:rPr>
        <w:t>Рус. орнитол. журн</w:t>
      </w:r>
      <w:r>
        <w:rPr/>
        <w:t xml:space="preserve">. 15. - 306. - С. 24-27 </w:t>
      </w:r>
      <w:r>
        <w:rPr>
          <w:lang w:val="en-US"/>
        </w:rPr>
        <w:t>[</w:t>
      </w:r>
      <w:r>
        <w:rPr/>
        <w:t>1981</w:t>
      </w:r>
      <w:r>
        <w:rPr>
          <w:lang w:val="en-US"/>
        </w:rPr>
        <w:t>].</w:t>
      </w:r>
    </w:p>
    <w:p>
      <w:pPr>
        <w:pStyle w:val="Normal"/>
        <w:rPr>
          <w:lang w:val="en-US"/>
        </w:rPr>
      </w:pPr>
      <w:r>
        <w:rPr>
          <w:lang w:val="en-US"/>
        </w:rPr>
        <w:t xml:space="preserve">Бардин А.В. 2006. Осенняя встреча рыбного филина Ketupa blakistoni на Сахалине // Рус. орнитол. ж. Экспресс-вып. № 326, 2006, т.15. - С. 738-739. Ключевые слова: Ketupa blakistoni (Aves); новые находки; осенние встречи; Сахалин; филины; птицы; фауна. Сахалин традиционно включают в ареал рыбного филина Ketupa blakistoni. Однако, для острова известны лишь 4 встречи этой совы. По сообщению авт. в тихую ночь с 10 на 11 сентября 1976 в пойменном лесу верховий Ниссерью регулярно кричал самец рыбного филина. Ни в предыдущие, ни в последующие ночи криков K. blakistoni больше не было. Можно предположить, что это была расселяющаяся особь. Что касается возможности постоянного обитания здесь рыбного филина, то оно очень сомнительно, поскольку, несмотря на достаточное обилие рыбы и земноводных, в окрестностях нет подходящих для его гнездования старых деревьев. Россия, Каф. зоол. позвоночных, биол.-почв. фак-т, Санкт-Петербургский ун-т, Санкт-Петербург, 199034. Библ. 4. </w:t>
      </w:r>
    </w:p>
    <w:p>
      <w:pPr>
        <w:pStyle w:val="Normal"/>
        <w:rPr/>
      </w:pPr>
      <w:r>
        <w:rPr/>
        <w:t xml:space="preserve">Бардин А.В. 2006. Поведение саксаульной сойки </w:t>
      </w:r>
      <w:r>
        <w:rPr>
          <w:i/>
          <w:lang w:val="en-US"/>
        </w:rPr>
        <w:t>Podoces</w:t>
      </w:r>
      <w:r>
        <w:rPr>
          <w:i/>
        </w:rPr>
        <w:t xml:space="preserve"> </w:t>
      </w:r>
      <w:r>
        <w:rPr>
          <w:i/>
          <w:lang w:val="en-US"/>
        </w:rPr>
        <w:t>panderi</w:t>
      </w:r>
      <w:r>
        <w:rPr/>
        <w:t xml:space="preserve"> при запасании корма // </w:t>
      </w:r>
      <w:r>
        <w:rPr>
          <w:i/>
        </w:rPr>
        <w:t>Рус. орнитол. журн</w:t>
      </w:r>
      <w:r>
        <w:rPr/>
        <w:t xml:space="preserve">. 15. - 307. - С. 54-56 </w:t>
      </w:r>
      <w:r>
        <w:rPr>
          <w:lang w:val="en-US"/>
        </w:rPr>
        <w:t>[</w:t>
      </w:r>
      <w:r>
        <w:rPr/>
        <w:t>1988</w:t>
      </w:r>
      <w:r>
        <w:rPr>
          <w:lang w:val="en-US"/>
        </w:rPr>
        <w:t>].</w:t>
      </w:r>
    </w:p>
    <w:p>
      <w:pPr>
        <w:pStyle w:val="Normal"/>
        <w:rPr/>
      </w:pPr>
      <w:r>
        <w:rPr>
          <w:lang w:val="en-US"/>
        </w:rPr>
        <w:t xml:space="preserve">Бардин А.В. 2006. Сойка </w:t>
      </w:r>
      <w:r>
        <w:rPr>
          <w:i/>
          <w:lang w:val="en-US"/>
        </w:rPr>
        <w:t>Garrulus glandarius</w:t>
      </w:r>
      <w:r>
        <w:rPr>
          <w:lang w:val="en-US"/>
        </w:rPr>
        <w:t xml:space="preserve"> переносит пойманную лягушку Rana arvalis // Рус. орнитол. ж. Экспресс-вып. № 311, 2006, т.15. - С. 197-198. Ключевые слова: Garrulus glaudarius (Aves); сойка; охотничье поведение; перенос добычи; лягушки; Rana arvalis (Amph.). </w:t>
      </w:r>
    </w:p>
    <w:p>
      <w:pPr>
        <w:pStyle w:val="Normal"/>
        <w:rPr/>
      </w:pPr>
      <w:r>
        <w:rPr/>
        <w:t xml:space="preserve">Бардин А.В. 2007. Бюджеты времени и энергии большого пёстрого дятла </w:t>
      </w:r>
      <w:r>
        <w:rPr>
          <w:i/>
          <w:lang w:val="en-US"/>
        </w:rPr>
        <w:t>Dendrocopos</w:t>
      </w:r>
      <w:r>
        <w:rPr>
          <w:i/>
        </w:rPr>
        <w:t xml:space="preserve"> </w:t>
      </w:r>
      <w:r>
        <w:rPr>
          <w:i/>
          <w:lang w:val="en-US"/>
        </w:rPr>
        <w:t>major</w:t>
      </w:r>
      <w:r>
        <w:rPr>
          <w:i/>
        </w:rPr>
        <w:t xml:space="preserve"> </w:t>
      </w:r>
      <w:r>
        <w:rPr>
          <w:i/>
          <w:lang w:val="en-US"/>
        </w:rPr>
        <w:t>major</w:t>
      </w:r>
      <w:r>
        <w:rPr/>
        <w:t xml:space="preserve"> в зимний период </w:t>
      </w:r>
      <w:r>
        <w:rPr>
          <w:spacing w:val="-2"/>
        </w:rPr>
        <w:t xml:space="preserve">// </w:t>
      </w:r>
      <w:r>
        <w:rPr>
          <w:i/>
          <w:spacing w:val="-2"/>
        </w:rPr>
        <w:t>Рус. орнитол. журн</w:t>
      </w:r>
      <w:r>
        <w:rPr>
          <w:spacing w:val="-2"/>
        </w:rPr>
        <w:t xml:space="preserve">. 16. - 386. - С. 1491-1507 </w:t>
      </w:r>
      <w:r>
        <w:rPr>
          <w:spacing w:val="-2"/>
          <w:lang w:val="en-US"/>
        </w:rPr>
        <w:t>[</w:t>
      </w:r>
      <w:r>
        <w:rPr>
          <w:spacing w:val="-2"/>
        </w:rPr>
        <w:t>1982</w:t>
      </w:r>
      <w:r>
        <w:rPr>
          <w:spacing w:val="-2"/>
          <w:lang w:val="en-US"/>
        </w:rPr>
        <w:t>].</w:t>
      </w:r>
    </w:p>
    <w:p>
      <w:pPr>
        <w:pStyle w:val="Normal"/>
        <w:rPr/>
      </w:pPr>
      <w:r>
        <w:rPr>
          <w:lang w:val="en-US"/>
        </w:rPr>
        <w:t xml:space="preserve">Бардин А.В. 2007. Встреча водяного пастушка </w:t>
      </w:r>
      <w:r>
        <w:rPr>
          <w:i/>
          <w:lang w:val="en-US"/>
        </w:rPr>
        <w:t>Rallus aquaticus</w:t>
      </w:r>
      <w:r>
        <w:rPr>
          <w:lang w:val="en-US"/>
        </w:rPr>
        <w:t xml:space="preserve"> на Изварском озере (Ижорская возвышенность) // Рус. орнитол. ж. Экспресс-вып. № 378, 2007, т.16. - С. 1272-1273. Ключевые слова: Rallus aquaticus (Aves); первые находки; Изварское озеро; Ленинградская область; Россия; пастушки. Утром 25 июля 2007 г. на берегу Изварского озера (50°21,0" с. ш., 29°30,9" в. д.) в прибрежных зарослях травы и мелкого ивняка была замечена пастушковая птица, которая, отбежав, трижды издала характерный крик водяного пастушка. Озеро неоднократно посещалось со второй половины мая, однако до этого пастушка слышать не приходилось. В 2007 г. здесь активно кричал погоныш Porzana porzana (в 2006 г. он не отмечен). Россия, Каф. зоол. позвоночных, биол.-почв. фак., Санкт-Петербургский ун-т, Санкт-Петербург, 199034. Библ. 5. </w:t>
      </w:r>
    </w:p>
    <w:p>
      <w:pPr>
        <w:pStyle w:val="Normal"/>
        <w:rPr/>
      </w:pPr>
      <w:r>
        <w:rPr/>
        <w:t xml:space="preserve">Бардин А.В. 2007. Встреча поручейника </w:t>
      </w:r>
      <w:r>
        <w:rPr>
          <w:i/>
          <w:lang w:val="en-US"/>
        </w:rPr>
        <w:t>Tringa</w:t>
      </w:r>
      <w:r>
        <w:rPr>
          <w:i/>
        </w:rPr>
        <w:t xml:space="preserve"> </w:t>
      </w:r>
      <w:r>
        <w:rPr>
          <w:i/>
          <w:lang w:val="en-US"/>
        </w:rPr>
        <w:t>stagnatilis</w:t>
      </w:r>
      <w:r>
        <w:rPr/>
        <w:t xml:space="preserve"> на Грызовском озере. - Ижорская возвышенность) </w:t>
      </w:r>
      <w:r>
        <w:rPr>
          <w:spacing w:val="-2"/>
        </w:rPr>
        <w:t xml:space="preserve">// </w:t>
      </w:r>
      <w:r>
        <w:rPr>
          <w:i/>
          <w:spacing w:val="-2"/>
        </w:rPr>
        <w:t>Рус. орнитол. журн</w:t>
      </w:r>
      <w:r>
        <w:rPr>
          <w:spacing w:val="-2"/>
        </w:rPr>
        <w:t xml:space="preserve">. 16. - 369. - С. </w:t>
      </w:r>
      <w:r>
        <w:rPr/>
        <w:t>984-985.</w:t>
      </w:r>
    </w:p>
    <w:p>
      <w:pPr>
        <w:pStyle w:val="Normal"/>
        <w:rPr/>
      </w:pPr>
      <w:r>
        <w:rPr/>
        <w:t xml:space="preserve">Бардин А.В. 2007. Выводок длинноносого крохаля </w:t>
      </w:r>
      <w:r>
        <w:rPr>
          <w:i/>
          <w:lang w:val="en-US"/>
        </w:rPr>
        <w:t>Mergus</w:t>
      </w:r>
      <w:r>
        <w:rPr>
          <w:i/>
        </w:rPr>
        <w:t xml:space="preserve"> </w:t>
      </w:r>
      <w:r>
        <w:rPr>
          <w:i/>
          <w:lang w:val="en-US"/>
        </w:rPr>
        <w:t>serrator</w:t>
      </w:r>
      <w:r>
        <w:rPr/>
        <w:t xml:space="preserve"> на Малой Неве // </w:t>
      </w:r>
      <w:r>
        <w:rPr>
          <w:i/>
        </w:rPr>
        <w:t>Рус. орнитол. журн</w:t>
      </w:r>
      <w:r>
        <w:rPr/>
        <w:t>. 16. - 351. - С. 433-434.</w:t>
      </w:r>
    </w:p>
    <w:p>
      <w:pPr>
        <w:pStyle w:val="Normal"/>
        <w:rPr/>
      </w:pPr>
      <w:r>
        <w:rPr>
          <w:lang w:val="en-US"/>
        </w:rPr>
        <w:t xml:space="preserve">Бардин А.В. 2007. Гнездо большой синицы </w:t>
      </w:r>
      <w:r>
        <w:rPr>
          <w:i/>
          <w:lang w:val="en-US"/>
        </w:rPr>
        <w:t>Parus major</w:t>
      </w:r>
      <w:r>
        <w:rPr>
          <w:lang w:val="en-US"/>
        </w:rPr>
        <w:t xml:space="preserve"> в норе береговушки Riparia riparia // Рус. орнитол. ж. Экспресс-вып. № 359, 2007, т.16. - С. 668. Ключевые слова: Parus major (Aves); гнездование; нора ласточек-береговушек; "Лес на Ворскле"; Белгородская область; Россия; синицы. Гнездо большой синицы Parus major в норе береговушки Riparia riparia в "Лесу на Ворскле" (Белгородская обл.) 16 июня 1995. Колония береговых ласточек располагалась в обрывистых стенках оврага на правом берегу Ворсклы, на окраине поселка Борисовка. К оврагу выходили поля, сады, лесопосадки. Кроме 40-50 нор береговушек, здесь было несколько нор золотистых щурок Merops apiaster. Большая часть норок была вырыта в верхней части обрыва, под слоем дерна. В старых норах береговушек гнездилось около десятка пар полевых воробьев Passer montanus (они выкармливали подросших птенцов и слетков). Судя по срокам, для синиц это было повторное гнездование. Россия, Каф. зоол. позвоночных, биол.-почв.-фак-т, Санкт-Петербургский ун-т, Санкт-Петербург, 199034. </w:t>
      </w:r>
    </w:p>
    <w:p>
      <w:pPr>
        <w:pStyle w:val="Normal"/>
        <w:rPr/>
      </w:pPr>
      <w:r>
        <w:rPr/>
        <w:t xml:space="preserve">Бардин А.В. 2007. Метод меченых особей в исследовании территориального поведения птиц. - вопросы терминологии) </w:t>
      </w:r>
      <w:r>
        <w:rPr>
          <w:spacing w:val="-2"/>
        </w:rPr>
        <w:t xml:space="preserve">// </w:t>
      </w:r>
      <w:r>
        <w:rPr>
          <w:i/>
          <w:spacing w:val="-2"/>
        </w:rPr>
        <w:t>Рус. орнитол. журн</w:t>
      </w:r>
      <w:r>
        <w:rPr>
          <w:spacing w:val="-2"/>
        </w:rPr>
        <w:t xml:space="preserve">. 16. - 380. - С. </w:t>
      </w:r>
      <w:r>
        <w:rPr/>
        <w:t xml:space="preserve">1316-1332 </w:t>
      </w:r>
      <w:r>
        <w:rPr>
          <w:lang w:val="en-US"/>
        </w:rPr>
        <w:t>[</w:t>
      </w:r>
      <w:r>
        <w:rPr/>
        <w:t>1977</w:t>
      </w:r>
      <w:r>
        <w:rPr>
          <w:lang w:val="en-US"/>
        </w:rPr>
        <w:t>].</w:t>
      </w:r>
    </w:p>
    <w:p>
      <w:pPr>
        <w:pStyle w:val="Normal"/>
        <w:rPr/>
      </w:pPr>
      <w:r>
        <w:rPr/>
        <w:t xml:space="preserve">Бардин А.В. 2007. Находки птенцов кукушки </w:t>
      </w:r>
      <w:r>
        <w:rPr>
          <w:i/>
          <w:lang w:val="en-US"/>
        </w:rPr>
        <w:t>Cuculus</w:t>
      </w:r>
      <w:r>
        <w:rPr>
          <w:i/>
        </w:rPr>
        <w:t xml:space="preserve"> </w:t>
      </w:r>
      <w:r>
        <w:rPr>
          <w:i/>
          <w:lang w:val="en-US"/>
        </w:rPr>
        <w:t>canorus</w:t>
      </w:r>
      <w:r>
        <w:rPr/>
        <w:t xml:space="preserve"> в окрестностях Печор </w:t>
      </w:r>
      <w:r>
        <w:rPr>
          <w:spacing w:val="-2"/>
        </w:rPr>
        <w:t xml:space="preserve">// </w:t>
      </w:r>
      <w:r>
        <w:rPr>
          <w:i/>
          <w:spacing w:val="-2"/>
        </w:rPr>
        <w:t>Рус. орнитол. журн</w:t>
      </w:r>
      <w:r>
        <w:rPr>
          <w:spacing w:val="-2"/>
        </w:rPr>
        <w:t xml:space="preserve">. 16. - 339. - С. </w:t>
      </w:r>
      <w:r>
        <w:rPr/>
        <w:t>29-30.</w:t>
      </w:r>
    </w:p>
    <w:p>
      <w:pPr>
        <w:pStyle w:val="Normal"/>
        <w:rPr>
          <w:lang w:val="en-US"/>
        </w:rPr>
      </w:pPr>
      <w:r>
        <w:rPr>
          <w:lang w:val="en-US"/>
        </w:rPr>
        <w:t xml:space="preserve">Бардин А.В. 2007. Находки птенцов кукушки Cuculus canorus в окрестностях Печор // Рус. орнитол. ж. Экспресс-вып. № 339, 2007, т.16. - С. 29-30. Ключевые слова: кукушки; Cuculus canorus (Aves); птенцы; слетки; виды-воспитатели; окрестности города Печоры; Псковская область; Россия. Интересны находки птенцов кукушки Cuculus canorus на западе Псковской области, в окрестностях города Печоры, который расположен на самой границе с Эстонией. Материал собран попутно во время изучения синиц и поползней в 1969-1980 годах. Всего найдено 6 кукушат. В 3 случаях их приемными родителями были зарянки Erithacus rubecula, в 3 - лесные завирушки Prunella modularis. В трех из этих гнезд сначала были обнаружены яйца кукушки: 2 в гнездах P. modularis (яйца кукушки голубые), 1 - в гнезде E. rubecula (яйцо кукушки "заряночьего" типа, но заметно отличалось от яиц хозяина). Кроме того, 20 июля 1969 в деревне Малая Пачковка встречен хорошо летающий слеток кукушки, которого кормили самец и самка горихвостки-лысушки Phoenicurus phoenicurus. Россия, Каф. зоол. позвоночных, биол.-почв фак-т, Санкт-Петербургский ун-т, Санкт-Петербург, 199034. Библ. 1. </w:t>
      </w:r>
    </w:p>
    <w:p>
      <w:pPr>
        <w:pStyle w:val="Normal"/>
        <w:rPr/>
      </w:pPr>
      <w:r>
        <w:rPr/>
        <w:t xml:space="preserve">Бардин А.В. 2007. Явление межвидовой совмещённости территорий у птиц </w:t>
      </w:r>
      <w:r>
        <w:rPr>
          <w:spacing w:val="-2"/>
        </w:rPr>
        <w:t xml:space="preserve">// </w:t>
      </w:r>
      <w:r>
        <w:rPr>
          <w:i/>
          <w:spacing w:val="-2"/>
        </w:rPr>
        <w:t>Рус. орнитол. журн</w:t>
      </w:r>
      <w:r>
        <w:rPr>
          <w:spacing w:val="-2"/>
        </w:rPr>
        <w:t xml:space="preserve">. 16. - 387. - С. </w:t>
      </w:r>
      <w:r>
        <w:rPr/>
        <w:t xml:space="preserve">1541-1542 </w:t>
      </w:r>
      <w:r>
        <w:rPr>
          <w:lang w:val="en-US"/>
        </w:rPr>
        <w:t>[</w:t>
      </w:r>
      <w:r>
        <w:rPr/>
        <w:t>1983</w:t>
      </w:r>
      <w:r>
        <w:rPr>
          <w:lang w:val="en-US"/>
        </w:rPr>
        <w:t>].</w:t>
      </w:r>
    </w:p>
    <w:p>
      <w:pPr>
        <w:pStyle w:val="Normal"/>
        <w:rPr/>
      </w:pPr>
      <w:r>
        <w:rPr/>
        <w:t xml:space="preserve">Бардин А.В. 2008. Влияние хищничества большого пёстрого дятла </w:t>
      </w:r>
      <w:r>
        <w:rPr>
          <w:i/>
          <w:lang w:val="en-US"/>
        </w:rPr>
        <w:t>Dendrocopos</w:t>
      </w:r>
      <w:r>
        <w:rPr>
          <w:i/>
        </w:rPr>
        <w:t xml:space="preserve"> </w:t>
      </w:r>
      <w:r>
        <w:rPr>
          <w:i/>
          <w:lang w:val="en-US"/>
        </w:rPr>
        <w:t>major</w:t>
      </w:r>
      <w:r>
        <w:rPr/>
        <w:t xml:space="preserve"> на успешность размножения пухляка </w:t>
      </w:r>
      <w:r>
        <w:rPr>
          <w:i/>
          <w:lang w:val="en-US"/>
        </w:rPr>
        <w:t>Parus</w:t>
      </w:r>
      <w:r>
        <w:rPr>
          <w:i/>
        </w:rPr>
        <w:t xml:space="preserve"> </w:t>
      </w:r>
      <w:r>
        <w:rPr>
          <w:i/>
          <w:lang w:val="en-US"/>
        </w:rPr>
        <w:t>montanus</w:t>
      </w:r>
      <w:r>
        <w:rPr/>
        <w:t xml:space="preserve"> и хохлатой синицы </w:t>
      </w:r>
      <w:r>
        <w:rPr>
          <w:i/>
          <w:lang w:val="en-US"/>
        </w:rPr>
        <w:t>P</w:t>
      </w:r>
      <w:r>
        <w:rPr>
          <w:i/>
        </w:rPr>
        <w:t xml:space="preserve">. </w:t>
      </w:r>
      <w:r>
        <w:rPr>
          <w:i/>
          <w:lang w:val="en-US"/>
        </w:rPr>
        <w:t>cristatus</w:t>
      </w:r>
      <w:r>
        <w:rPr/>
        <w:t xml:space="preserve"> </w:t>
      </w:r>
      <w:r>
        <w:rPr>
          <w:spacing w:val="-2"/>
        </w:rPr>
        <w:t xml:space="preserve">// </w:t>
      </w:r>
      <w:r>
        <w:rPr>
          <w:i/>
          <w:spacing w:val="-2"/>
        </w:rPr>
        <w:t>Рус. орнитол. журн</w:t>
      </w:r>
      <w:r>
        <w:rPr>
          <w:spacing w:val="-2"/>
        </w:rPr>
        <w:t xml:space="preserve">. 17. - 448. - С. </w:t>
      </w:r>
      <w:r>
        <w:rPr/>
        <w:t>1626-1631 [1986].</w:t>
      </w:r>
    </w:p>
    <w:p>
      <w:pPr>
        <w:pStyle w:val="Normal"/>
        <w:rPr/>
      </w:pPr>
      <w:r>
        <w:rPr/>
        <w:t xml:space="preserve">Бардин А.В. 2008. О воровстве строительного материала у птиц </w:t>
      </w:r>
      <w:r>
        <w:rPr>
          <w:spacing w:val="-2"/>
        </w:rPr>
        <w:t xml:space="preserve">// </w:t>
      </w:r>
      <w:r>
        <w:rPr>
          <w:i/>
          <w:spacing w:val="-2"/>
        </w:rPr>
        <w:t>Рус. орнитол. журн</w:t>
      </w:r>
      <w:r>
        <w:rPr>
          <w:spacing w:val="-2"/>
        </w:rPr>
        <w:t xml:space="preserve">. 17. - 418. - С. </w:t>
      </w:r>
      <w:r>
        <w:rPr/>
        <w:t>734-738.</w:t>
      </w:r>
    </w:p>
    <w:p>
      <w:pPr>
        <w:pStyle w:val="Normal"/>
        <w:rPr/>
      </w:pPr>
      <w:r>
        <w:rPr/>
        <w:t xml:space="preserve">Бардин А.В. 2008. О резком сокращении численности белобровика </w:t>
      </w:r>
      <w:r>
        <w:rPr>
          <w:i/>
          <w:lang w:val="en-US"/>
        </w:rPr>
        <w:t>Turdus</w:t>
      </w:r>
      <w:r>
        <w:rPr>
          <w:i/>
        </w:rPr>
        <w:t xml:space="preserve"> </w:t>
      </w:r>
      <w:r>
        <w:rPr>
          <w:i/>
          <w:lang w:val="en-US"/>
        </w:rPr>
        <w:t>iliacus</w:t>
      </w:r>
      <w:r>
        <w:rPr/>
        <w:t xml:space="preserve"> в окрестностях города Печоры </w:t>
      </w:r>
      <w:r>
        <w:rPr>
          <w:spacing w:val="-2"/>
        </w:rPr>
        <w:t xml:space="preserve">// </w:t>
      </w:r>
      <w:r>
        <w:rPr>
          <w:i/>
          <w:spacing w:val="-2"/>
        </w:rPr>
        <w:t>Рус. орнитол. журн</w:t>
      </w:r>
      <w:r>
        <w:rPr>
          <w:spacing w:val="-2"/>
        </w:rPr>
        <w:t xml:space="preserve">. 17. - 414. - С. </w:t>
      </w:r>
      <w:r>
        <w:rPr/>
        <w:t>634-636.</w:t>
      </w:r>
    </w:p>
    <w:p>
      <w:pPr>
        <w:pStyle w:val="Normal"/>
        <w:rPr/>
      </w:pPr>
      <w:r>
        <w:rPr/>
        <w:t xml:space="preserve">Бардин А.В. 2008. Раннее начало линьки у пухляка </w:t>
      </w:r>
      <w:r>
        <w:rPr>
          <w:i/>
          <w:lang w:val="en-US"/>
        </w:rPr>
        <w:t>Parus</w:t>
      </w:r>
      <w:r>
        <w:rPr>
          <w:i/>
        </w:rPr>
        <w:t xml:space="preserve"> </w:t>
      </w:r>
      <w:r>
        <w:rPr>
          <w:i/>
          <w:lang w:val="en-US"/>
        </w:rPr>
        <w:t>montanus</w:t>
      </w:r>
      <w:r>
        <w:rPr/>
        <w:t xml:space="preserve"> </w:t>
      </w:r>
      <w:r>
        <w:rPr>
          <w:spacing w:val="-2"/>
        </w:rPr>
        <w:t xml:space="preserve">// </w:t>
      </w:r>
      <w:r>
        <w:rPr>
          <w:i/>
          <w:spacing w:val="-2"/>
        </w:rPr>
        <w:t>Рус. орнитол. журн</w:t>
      </w:r>
      <w:r>
        <w:rPr>
          <w:spacing w:val="-2"/>
        </w:rPr>
        <w:t xml:space="preserve">. 17. - 427. - С. </w:t>
      </w:r>
      <w:r>
        <w:rPr/>
        <w:t>1021-1023.</w:t>
      </w:r>
    </w:p>
    <w:p>
      <w:pPr>
        <w:pStyle w:val="Normal"/>
        <w:rPr/>
      </w:pPr>
      <w:r>
        <w:rPr/>
        <w:t xml:space="preserve">Бардин А.В. 2009. Большой пёстрый дятел </w:t>
      </w:r>
      <w:r>
        <w:rPr>
          <w:i/>
          <w:lang w:val="en-US"/>
        </w:rPr>
        <w:t>Dendrocopos</w:t>
      </w:r>
      <w:r>
        <w:rPr>
          <w:i/>
        </w:rPr>
        <w:t xml:space="preserve"> </w:t>
      </w:r>
      <w:r>
        <w:rPr>
          <w:i/>
          <w:lang w:val="en-US"/>
        </w:rPr>
        <w:t>major</w:t>
      </w:r>
      <w:r>
        <w:rPr/>
        <w:t xml:space="preserve"> похищает птенцов снегиря </w:t>
      </w:r>
      <w:r>
        <w:rPr>
          <w:i/>
        </w:rPr>
        <w:t>Pyrrhula pyrrhula</w:t>
      </w:r>
      <w:r>
        <w:rPr/>
        <w:t xml:space="preserve"> </w:t>
      </w:r>
      <w:r>
        <w:rPr>
          <w:spacing w:val="-2"/>
        </w:rPr>
        <w:t xml:space="preserve">// </w:t>
      </w:r>
      <w:r>
        <w:rPr>
          <w:i/>
          <w:spacing w:val="-2"/>
        </w:rPr>
        <w:t>Рус. орнитол. журн</w:t>
      </w:r>
      <w:r>
        <w:rPr>
          <w:spacing w:val="-2"/>
        </w:rPr>
        <w:t xml:space="preserve">. 18. - 504. - С. </w:t>
      </w:r>
      <w:r>
        <w:rPr/>
        <w:t>1419-1421.</w:t>
      </w:r>
    </w:p>
    <w:p>
      <w:pPr>
        <w:pStyle w:val="Normal"/>
        <w:rPr/>
      </w:pPr>
      <w:r>
        <w:rPr/>
        <w:t xml:space="preserve">Бардин А.В. 2009. Встреча тиссовой синицы </w:t>
      </w:r>
      <w:r>
        <w:rPr>
          <w:i/>
          <w:lang w:val="en-US"/>
        </w:rPr>
        <w:t>Parus varius</w:t>
      </w:r>
      <w:r>
        <w:rPr>
          <w:lang w:val="en-US"/>
        </w:rPr>
        <w:t xml:space="preserve"> </w:t>
      </w:r>
      <w:r>
        <w:rPr/>
        <w:t xml:space="preserve">на Сахалине </w:t>
      </w:r>
      <w:r>
        <w:rPr>
          <w:spacing w:val="-2"/>
        </w:rPr>
        <w:t xml:space="preserve">// </w:t>
      </w:r>
      <w:r>
        <w:rPr>
          <w:i/>
          <w:spacing w:val="-2"/>
        </w:rPr>
        <w:t>Рус. орнитол. журн</w:t>
      </w:r>
      <w:r>
        <w:rPr>
          <w:spacing w:val="-2"/>
        </w:rPr>
        <w:t xml:space="preserve">. 18. - 492. - С. </w:t>
      </w:r>
      <w:r>
        <w:rPr/>
        <w:t xml:space="preserve">1067 </w:t>
      </w:r>
      <w:r>
        <w:rPr>
          <w:lang w:val="en-US"/>
        </w:rPr>
        <w:t>[</w:t>
      </w:r>
      <w:r>
        <w:rPr/>
        <w:t>1987</w:t>
      </w:r>
      <w:r>
        <w:rPr>
          <w:lang w:val="en-US"/>
        </w:rPr>
        <w:t>].</w:t>
      </w:r>
    </w:p>
    <w:p>
      <w:pPr>
        <w:pStyle w:val="Normal"/>
        <w:rPr/>
      </w:pPr>
      <w:r>
        <w:rPr/>
        <w:t>Бардин А.В. 2009. Гнездо серого сорокопута</w:t>
      </w:r>
      <w:r>
        <w:rPr>
          <w:i/>
        </w:rPr>
        <w:t xml:space="preserve"> </w:t>
      </w:r>
      <w:r>
        <w:rPr>
          <w:i/>
          <w:lang w:val="en-US"/>
        </w:rPr>
        <w:t>Lanius excubitor</w:t>
      </w:r>
      <w:r>
        <w:rPr>
          <w:lang w:val="en-US"/>
        </w:rPr>
        <w:t xml:space="preserve"> </w:t>
      </w:r>
      <w:r>
        <w:rPr/>
        <w:t xml:space="preserve">среди заброшенных полей в окрестностях Печор </w:t>
      </w:r>
      <w:r>
        <w:rPr>
          <w:spacing w:val="-2"/>
        </w:rPr>
        <w:t xml:space="preserve">// </w:t>
      </w:r>
      <w:r>
        <w:rPr>
          <w:i/>
          <w:spacing w:val="-2"/>
        </w:rPr>
        <w:t>Рус. орнитол. журн</w:t>
      </w:r>
      <w:r>
        <w:rPr>
          <w:spacing w:val="-2"/>
        </w:rPr>
        <w:t xml:space="preserve">. 18. - 512. - С. </w:t>
      </w:r>
      <w:r>
        <w:rPr/>
        <w:t>1622-1624.</w:t>
      </w:r>
    </w:p>
    <w:p>
      <w:pPr>
        <w:pStyle w:val="Normal"/>
        <w:rPr/>
      </w:pPr>
      <w:r>
        <w:rPr/>
        <w:t xml:space="preserve">Бардин А.В. 2009. Звукоподражание у большой синицы </w:t>
      </w:r>
      <w:r>
        <w:rPr>
          <w:i/>
          <w:lang w:val="en-US"/>
        </w:rPr>
        <w:t>Parus</w:t>
      </w:r>
      <w:r>
        <w:rPr>
          <w:i/>
        </w:rPr>
        <w:t xml:space="preserve"> </w:t>
      </w:r>
      <w:r>
        <w:rPr>
          <w:i/>
          <w:lang w:val="en-US"/>
        </w:rPr>
        <w:t>major</w:t>
      </w:r>
      <w:r>
        <w:rPr/>
        <w:t xml:space="preserve"> </w:t>
      </w:r>
      <w:r>
        <w:rPr>
          <w:spacing w:val="-2"/>
        </w:rPr>
        <w:t xml:space="preserve">// </w:t>
      </w:r>
      <w:r>
        <w:rPr>
          <w:i/>
          <w:spacing w:val="-2"/>
        </w:rPr>
        <w:t>Рус. орнитол. журн</w:t>
      </w:r>
      <w:r>
        <w:rPr>
          <w:spacing w:val="-2"/>
        </w:rPr>
        <w:t xml:space="preserve">. 18. - 483. - С. </w:t>
      </w:r>
      <w:r>
        <w:rPr/>
        <w:t xml:space="preserve">801-802 </w:t>
      </w:r>
      <w:r>
        <w:rPr>
          <w:lang w:val="en-US"/>
        </w:rPr>
        <w:t>[</w:t>
      </w:r>
      <w:r>
        <w:rPr/>
        <w:t>1990</w:t>
      </w:r>
      <w:r>
        <w:rPr>
          <w:lang w:val="en-US"/>
        </w:rPr>
        <w:t>].</w:t>
      </w:r>
    </w:p>
    <w:p>
      <w:pPr>
        <w:pStyle w:val="Normal"/>
        <w:rPr/>
      </w:pPr>
      <w:r>
        <w:rPr/>
        <w:t xml:space="preserve">Бардин А.В. 2009. Кормёжка куликов-сорок </w:t>
      </w:r>
      <w:r>
        <w:rPr>
          <w:i/>
          <w:lang w:val="en-US"/>
        </w:rPr>
        <w:t>Haematopus ostralegus</w:t>
      </w:r>
      <w:r>
        <w:rPr>
          <w:lang w:val="en-US"/>
        </w:rPr>
        <w:t xml:space="preserve"> </w:t>
      </w:r>
      <w:r>
        <w:rPr/>
        <w:t xml:space="preserve">на вспаханном поле </w:t>
      </w:r>
      <w:r>
        <w:rPr>
          <w:spacing w:val="-2"/>
        </w:rPr>
        <w:t xml:space="preserve">// </w:t>
      </w:r>
      <w:r>
        <w:rPr>
          <w:i/>
          <w:spacing w:val="-2"/>
        </w:rPr>
        <w:t>Рус. орнитол. журн</w:t>
      </w:r>
      <w:r>
        <w:rPr>
          <w:spacing w:val="-2"/>
        </w:rPr>
        <w:t xml:space="preserve">. 18. - 499. - С. </w:t>
      </w:r>
      <w:r>
        <w:rPr/>
        <w:t>1253-1254.</w:t>
      </w:r>
    </w:p>
    <w:p>
      <w:pPr>
        <w:pStyle w:val="Normal"/>
        <w:rPr/>
      </w:pPr>
      <w:r>
        <w:rPr/>
        <w:t>Бардин А.В. 2009. Находка гнезда зелёной пеночки</w:t>
      </w:r>
      <w:r>
        <w:rPr>
          <w:i/>
        </w:rPr>
        <w:t xml:space="preserve"> </w:t>
      </w:r>
      <w:r>
        <w:rPr>
          <w:i/>
          <w:lang w:val="en-US"/>
        </w:rPr>
        <w:t>Phylloscopus trochiloides</w:t>
      </w:r>
      <w:r>
        <w:rPr>
          <w:lang w:val="en-US"/>
        </w:rPr>
        <w:t xml:space="preserve"> </w:t>
      </w:r>
      <w:r>
        <w:rPr/>
        <w:t xml:space="preserve">на Куршской косе. - Калининградская область) </w:t>
      </w:r>
      <w:r>
        <w:rPr>
          <w:spacing w:val="-2"/>
        </w:rPr>
        <w:t xml:space="preserve">// </w:t>
      </w:r>
      <w:r>
        <w:rPr>
          <w:i/>
          <w:spacing w:val="-2"/>
        </w:rPr>
        <w:t>Рус. орнитол. журн</w:t>
      </w:r>
      <w:r>
        <w:rPr>
          <w:spacing w:val="-2"/>
        </w:rPr>
        <w:t xml:space="preserve">. 18. - 477. - С. </w:t>
      </w:r>
      <w:r>
        <w:rPr/>
        <w:t>619-620.</w:t>
      </w:r>
    </w:p>
    <w:p>
      <w:pPr>
        <w:pStyle w:val="Normal"/>
        <w:rPr/>
      </w:pPr>
      <w:r>
        <w:rPr/>
        <w:t>Бардин А.В. 2009. Оценка ежегодной сохраняемости взрослых особей в населении зяблика</w:t>
      </w:r>
      <w:r>
        <w:rPr>
          <w:i/>
        </w:rPr>
        <w:t xml:space="preserve"> </w:t>
      </w:r>
      <w:r>
        <w:rPr>
          <w:i/>
          <w:lang w:val="en-US"/>
        </w:rPr>
        <w:t>Fringilla coelebs</w:t>
      </w:r>
      <w:r>
        <w:rPr/>
        <w:t xml:space="preserve"> на Куршской косе </w:t>
      </w:r>
      <w:r>
        <w:rPr>
          <w:spacing w:val="-2"/>
        </w:rPr>
        <w:t xml:space="preserve">// </w:t>
      </w:r>
      <w:r>
        <w:rPr>
          <w:i/>
          <w:spacing w:val="-2"/>
        </w:rPr>
        <w:t>Рус. орнитол. журн</w:t>
      </w:r>
      <w:r>
        <w:rPr>
          <w:spacing w:val="-2"/>
        </w:rPr>
        <w:t xml:space="preserve">. 18. - 520. - С. 1835-1851 </w:t>
      </w:r>
      <w:r>
        <w:rPr>
          <w:spacing w:val="-2"/>
          <w:lang w:val="en-US"/>
        </w:rPr>
        <w:t>[</w:t>
      </w:r>
      <w:r>
        <w:rPr>
          <w:spacing w:val="-2"/>
        </w:rPr>
        <w:t>1990</w:t>
      </w:r>
      <w:r>
        <w:rPr>
          <w:spacing w:val="-2"/>
          <w:lang w:val="en-US"/>
        </w:rPr>
        <w:t>].</w:t>
      </w:r>
    </w:p>
    <w:p>
      <w:pPr>
        <w:pStyle w:val="Normal"/>
        <w:rPr/>
      </w:pPr>
      <w:r>
        <w:rPr/>
        <w:t xml:space="preserve">Бардин А.В. 2009. Поведение молодых пухляков </w:t>
      </w:r>
      <w:r>
        <w:rPr>
          <w:i/>
          <w:lang w:val="en-US"/>
        </w:rPr>
        <w:t>Parus</w:t>
      </w:r>
      <w:r>
        <w:rPr>
          <w:i/>
        </w:rPr>
        <w:t xml:space="preserve"> </w:t>
      </w:r>
      <w:r>
        <w:rPr>
          <w:i/>
          <w:lang w:val="en-US"/>
        </w:rPr>
        <w:t>montanus</w:t>
      </w:r>
      <w:r>
        <w:rPr/>
        <w:t xml:space="preserve"> и хохлатых синиц</w:t>
      </w:r>
      <w:r>
        <w:rPr>
          <w:i/>
        </w:rPr>
        <w:t xml:space="preserve"> </w:t>
      </w:r>
      <w:r>
        <w:rPr>
          <w:i/>
          <w:lang w:val="en-US"/>
        </w:rPr>
        <w:t>P</w:t>
      </w:r>
      <w:r>
        <w:rPr>
          <w:i/>
        </w:rPr>
        <w:t xml:space="preserve">. </w:t>
      </w:r>
      <w:r>
        <w:rPr>
          <w:i/>
          <w:lang w:val="en-US"/>
        </w:rPr>
        <w:t>cristatus</w:t>
      </w:r>
      <w:r>
        <w:rPr/>
        <w:t xml:space="preserve"> после вылета из гнезда и их послегнездовая дисперсия </w:t>
      </w:r>
      <w:r>
        <w:rPr>
          <w:spacing w:val="-2"/>
        </w:rPr>
        <w:t xml:space="preserve">// </w:t>
      </w:r>
      <w:r>
        <w:rPr>
          <w:i/>
          <w:spacing w:val="-2"/>
        </w:rPr>
        <w:t>Рус. орнитол. журн</w:t>
      </w:r>
      <w:r>
        <w:rPr>
          <w:spacing w:val="-2"/>
        </w:rPr>
        <w:t xml:space="preserve">. 18. - 472. - С. </w:t>
      </w:r>
      <w:r>
        <w:rPr/>
        <w:t xml:space="preserve">482-485 </w:t>
      </w:r>
      <w:r>
        <w:rPr>
          <w:lang w:val="en-US"/>
        </w:rPr>
        <w:t>[</w:t>
      </w:r>
      <w:r>
        <w:rPr/>
        <w:t>1975</w:t>
      </w:r>
      <w:r>
        <w:rPr>
          <w:lang w:val="en-US"/>
        </w:rPr>
        <w:t>].</w:t>
      </w:r>
    </w:p>
    <w:p>
      <w:pPr>
        <w:pStyle w:val="Normal"/>
        <w:rPr/>
      </w:pPr>
      <w:r>
        <w:rPr/>
        <w:t xml:space="preserve">Бардин А.В. 2009. Территория обитания и структура синичьих стай </w:t>
      </w:r>
      <w:r>
        <w:rPr>
          <w:spacing w:val="-2"/>
        </w:rPr>
        <w:t xml:space="preserve">// </w:t>
      </w:r>
      <w:r>
        <w:rPr>
          <w:i/>
          <w:spacing w:val="-2"/>
        </w:rPr>
        <w:t>Рус. орнитол. журн</w:t>
      </w:r>
      <w:r>
        <w:rPr>
          <w:spacing w:val="-2"/>
        </w:rPr>
        <w:t xml:space="preserve">. 18. - 532. - С. </w:t>
      </w:r>
      <w:r>
        <w:rPr/>
        <w:t xml:space="preserve">2185-2188 </w:t>
      </w:r>
      <w:r>
        <w:rPr>
          <w:lang w:val="en-US"/>
        </w:rPr>
        <w:t>[</w:t>
      </w:r>
      <w:r>
        <w:rPr/>
        <w:t>1970</w:t>
      </w:r>
      <w:r>
        <w:rPr>
          <w:lang w:val="en-US"/>
        </w:rPr>
        <w:t>].</w:t>
      </w:r>
    </w:p>
    <w:p>
      <w:pPr>
        <w:pStyle w:val="Normal"/>
        <w:rPr>
          <w:rFonts w:eastAsia="MS Mincho;Arial Unicode MS"/>
          <w:lang w:val="en-US"/>
        </w:rPr>
      </w:pPr>
      <w:r>
        <w:rPr>
          <w:rFonts w:eastAsia="MS Mincho;Arial Unicode MS"/>
          <w:lang w:val="en-US"/>
        </w:rPr>
        <w:t>Бардин А.В. Cвиристели Bombycilla garrulus кормятся почками липы Tilia cordata // Рус. орнитол. ж. Экспресс-вып. - № 275. - 2004, т.13. - С. 973-974. Ключевые слова: свиристели; Bombycilla garrulus (Aves); питание; почки липы Tilia cordata</w:t>
      </w:r>
    </w:p>
    <w:p>
      <w:pPr>
        <w:pStyle w:val="Normal"/>
        <w:rPr>
          <w:lang w:val="en-US"/>
        </w:rPr>
      </w:pPr>
      <w:r>
        <w:rPr>
          <w:lang w:val="en-US"/>
        </w:rPr>
        <w:t xml:space="preserve">Бардин А.В. Большой пестрый дятел Dendrocopos major долбит сосновые шишки в июне // Рус. орнитол. ж. Экспресс-вып. N 1, 1996. - С.4-5. Ключевые слова: дятлы; Dendrocopos major (Aves); питание; семена из сосновых шишек; летний период; кормовое поведение; Ладожское озеро. Воробьиные. </w:t>
      </w:r>
    </w:p>
    <w:p>
      <w:pPr>
        <w:pStyle w:val="Normal"/>
        <w:rPr>
          <w:lang w:val="en-US"/>
        </w:rPr>
      </w:pPr>
      <w:r>
        <w:rPr>
          <w:lang w:val="en-US"/>
        </w:rPr>
        <w:t xml:space="preserve">Бардин А.В. Встреча белой трясогузки Motacilla alba зимой в Санкт-Петербурге // Рус. орнитол. ж. Экспресс-вып. N 157, 2001.- С. 758-759. Ключевые слова: птицы городов; трясогузки; Motacilla alba (Aves); зимняя встреча; Санкт-Петербург. </w:t>
      </w:r>
    </w:p>
    <w:p>
      <w:pPr>
        <w:pStyle w:val="Normal"/>
        <w:rPr>
          <w:lang w:val="en-US"/>
        </w:rPr>
      </w:pPr>
      <w:r>
        <w:rPr>
          <w:lang w:val="en-US"/>
        </w:rPr>
        <w:t xml:space="preserve"> </w:t>
      </w:r>
      <w:r>
        <w:rPr>
          <w:lang w:val="en-US"/>
        </w:rPr>
        <w:t xml:space="preserve">Бардин А.В. Встреча выводка зеленого дятла Picus viridis на северо-западном берегу Ладожского озера Рус. орнитол. ж. Экспресс-вып. N 5, 1996. - С.9-10. Ключевые слова: дятлы; Picus viridis (Aves); ареал; северная граница; встреча выводка; с.-з. берег Ладожского озера. </w:t>
      </w:r>
    </w:p>
    <w:p>
      <w:pPr>
        <w:pStyle w:val="Normal"/>
        <w:rPr>
          <w:lang w:val="en-US"/>
        </w:rPr>
      </w:pPr>
      <w:r>
        <w:rPr>
          <w:lang w:val="en-US"/>
        </w:rPr>
        <w:t xml:space="preserve">Бардин А.В. Встреча выводка хохлатой синицы Parus cristatus в устье р. Кереть (Кандалакшский залив Белого моря) // Рус. орнитол. ж. Экспресс-вып. N 7, 1997.- С. 17-18. Ключевые слова: синицы; Parus cristatus (Aves); гнездовый ареал; северная граница; выводок; устье р. Кереть; Кандалакшский залив. </w:t>
      </w:r>
    </w:p>
    <w:p>
      <w:pPr>
        <w:pStyle w:val="Normal"/>
        <w:rPr>
          <w:lang w:val="en-US"/>
        </w:rPr>
      </w:pPr>
      <w:r>
        <w:rPr>
          <w:lang w:val="en-US"/>
        </w:rPr>
        <w:t xml:space="preserve"> </w:t>
      </w:r>
      <w:r>
        <w:rPr>
          <w:lang w:val="en-US"/>
        </w:rPr>
        <w:t xml:space="preserve">Бардин А.В. Встреча лесного жаворонка Lullula arborea в устье р. Кереть (Кандалакшский залив Белого моря) Рус. орнитол. ж. Экспресс-вып. N 2, 1996. - С.12. Ключевые слова: жаворонки; Lullula arborea (Aves); встреча в устье р. Кереть; Белое море. </w:t>
      </w:r>
    </w:p>
    <w:p>
      <w:pPr>
        <w:pStyle w:val="Normal"/>
        <w:rPr>
          <w:lang w:val="en-US"/>
        </w:rPr>
      </w:pPr>
      <w:r>
        <w:rPr>
          <w:lang w:val="en-US"/>
        </w:rPr>
        <w:t xml:space="preserve">Бардин А.В. Встреча перепела Coturnix coturnix в низовьях Пимжи (юго-западный берег Псковского озера) // Рус. орнитол. ж. Экспресс-вып. N 121, 2000. - С.22-23. Ключевые слова: перепела; Coturnix coturnix (Aves); низовья Пимжи; Псковское озера. Наблюдения 27-30 июня 2000 г. в приозерной низине (в основном осоковые болота; прирусловой вал - труднопроходимые заросли; у деревни - незначительные по площади выпасы и сенокосы). В одну из ночей в пойме отмечен "бой" 1 перепела (в р-не редок, встречается не ежегодно). Учет коростеля (в ср. 4 самца/км русла), вальдшнепа на тяге (с 22 ч 34 мин по 1 ч 40 мин - 20 пролетов, утром в 4 ч 40 мин), наблюдения ряда воробьиных. Россия, Биол.-почв. ф-т, СПб ун-т, СПб. Библ. 1. Гусеобразные. </w:t>
      </w:r>
    </w:p>
    <w:p>
      <w:pPr>
        <w:pStyle w:val="Normal"/>
        <w:rPr>
          <w:lang w:val="en-US"/>
        </w:rPr>
      </w:pPr>
      <w:r>
        <w:rPr>
          <w:lang w:val="en-US"/>
        </w:rPr>
        <w:t xml:space="preserve">Бардин А.В. Встреча садовой овсянки Emberiza hortulana в окрестностях г.Печоры (Псковская область) // Рус. орнитол. ж. Экспресс-вып. N 140, 2001, С. 323-324. Ключевые слова: овсянки; Emberiza hortulana (Aves); встречаемость; Псковская обл. </w:t>
      </w:r>
    </w:p>
    <w:p>
      <w:pPr>
        <w:pStyle w:val="Normal"/>
        <w:rPr/>
      </w:pPr>
      <w:r>
        <w:rPr/>
        <w:t>Бардин А.В. Встреча тиссовой синицы на Сахалине // Орнитология. 1987. Вып 22. С. 175.</w:t>
      </w:r>
    </w:p>
    <w:p>
      <w:pPr>
        <w:pStyle w:val="Normal"/>
        <w:rPr>
          <w:lang w:val="en-US"/>
        </w:rPr>
      </w:pPr>
      <w:r>
        <w:rPr>
          <w:lang w:val="en-US"/>
        </w:rPr>
        <w:t xml:space="preserve">Бардин А.В. Две встречи бормотушки Hippolais caligata в Ленинградской области // Рус. орнитол. ж. Экспресс-вып. N 47, 1998.- С. 16-17. Ключевые слова: славковые; Hippolais caligata (Aves); распространение; встречи в Ленинградской обл. Распространение и статус сев. бормотушки Hippolais caligata в Ленинградской обл. неясны. 27 июня 1996 г. бормотушка отмечена в 8 км к В. от Вырицы (59°26" с. ш., 30°29" в. д.). 16 августа 1998 г. у речки Грядки (59°12" с. ш., 31°29" в. д.) наблюдалась пара бормотушек. Библ. 1. </w:t>
      </w:r>
    </w:p>
    <w:p>
      <w:pPr>
        <w:pStyle w:val="Normal"/>
        <w:rPr>
          <w:lang w:val="en-US"/>
        </w:rPr>
      </w:pPr>
      <w:r>
        <w:rPr>
          <w:lang w:val="en-US"/>
        </w:rPr>
        <w:t xml:space="preserve">Бардин А.В. Заметки о птицах северо-восточного берега Псковского озера // Рус. орнитол. ж. Экспресс-вып. N 43, 1998.- С. 16-19. Ключевые слова: авифауна; Псковское озеро; заметки о птицах. </w:t>
      </w:r>
    </w:p>
    <w:p>
      <w:pPr>
        <w:pStyle w:val="Normal"/>
        <w:rPr>
          <w:lang w:val="en-US"/>
        </w:rPr>
      </w:pPr>
      <w:r>
        <w:rPr>
          <w:lang w:val="en-US"/>
        </w:rPr>
        <w:t xml:space="preserve">Бардин А.В. История появления кольчатой горлицы Streptopelia decaocto в городе Печоры Псковской области // Рус. орнитол. ж. Экспресс-вып. N 141, 2001, С. 345-348. Ключевые слова: горлицы; Streptopelia decaocto (Aves); расселение; встречаемость; Псковская обл. </w:t>
      </w:r>
    </w:p>
    <w:p>
      <w:pPr>
        <w:pStyle w:val="Normal"/>
        <w:rPr>
          <w:lang w:val="en-US"/>
        </w:rPr>
      </w:pPr>
      <w:r>
        <w:rPr>
          <w:lang w:val="en-US"/>
        </w:rPr>
        <w:t xml:space="preserve">Бардин А.В. Канареечный вьюрок Serinus serinus в г.Печоры и его окрестностях (Псковская область) // Рус. орнитол. ж. Экспресс-вып. N 140, 2001, С. 324-327. Ключевые слова: канареечный вьюрок; Serinus serinus (Aves); расширение ареала; гнездование; случаи встреч; г. Печора, Псковская обл. </w:t>
      </w:r>
    </w:p>
    <w:p>
      <w:pPr>
        <w:pStyle w:val="Normal"/>
        <w:rPr>
          <w:lang w:val="en-US"/>
        </w:rPr>
      </w:pPr>
      <w:r>
        <w:rPr>
          <w:lang w:val="en-US"/>
        </w:rPr>
        <w:t xml:space="preserve">Бардин А.В. О гнездовании вяхиря Columba palumbus в устье р. Кереть (Кандалакшский залив Белого моря) // Рус. орнитол. ж. Экспресс-вып. N 3, 1996.- С. 21-22. Ключевые слова: вяхири; Columba palumbus (Aves); гнездование; острова в устье Кереть; Кандалакшский залив Белого моря. Вяхирь - обычная птица на островах устья Керети; на материке встречается только у побережья. Найдено 2 гнезда, дано их описание. Голубей вспугивали с ягодников (основной корм прошлогодние ягоды брусники). Россия, С.-Петербургский ун-т, С.-Петербург. Библ. 5. </w:t>
      </w:r>
    </w:p>
    <w:p>
      <w:pPr>
        <w:pStyle w:val="Normal"/>
        <w:rPr>
          <w:lang w:val="en-US"/>
        </w:rPr>
      </w:pPr>
      <w:r>
        <w:rPr>
          <w:lang w:val="en-US"/>
        </w:rPr>
        <w:t>Бардин А.В. Осенняя миграция дендрофильных птиц через авандельту Волги // Рус. орнитол. журн., 2002. Экспресс-вып. № 180. С.281-283.</w:t>
      </w:r>
    </w:p>
    <w:p>
      <w:pPr>
        <w:pStyle w:val="Normal"/>
        <w:rPr>
          <w:lang w:val="en-US"/>
        </w:rPr>
      </w:pPr>
      <w:r>
        <w:rPr>
          <w:lang w:val="en-US"/>
        </w:rPr>
        <w:t xml:space="preserve">Бардин А.В. Параметр Q вместо процента возврата // Рус. орнитол. ж. Экспресс-вып. N 1, 1996, С. 15-21. Ключевые слова: кольцевание птиц; отлов-меченье-повторный отлов; методы исследований; метод оценки численности; оценка сохраняемости (возвращаемости); описание метода и расчетов. Краткий обзор методов оценки численности и сохраняемости (возвращаемости) по данным кольцевания и повторного отлова. Предложена оценка сохраняемости (кол-во птиц, к-рые не погибли в течение года и остались на территории) методом Q; Q-SF, где S - выживаемость, F - верность особей обследуемой территории; кроме того, P - вероятность отлова (встречи) меченой особи, N - кол-во особей, окольцованных в год i, n[k] - ожидаемое кол-во особей из числа N, повторно встреченных в год (i+k). Метод исходит из константности Q и P, поэтому допустимо объединение выборок птиц, окольцованных в разные годы. В качестве примера приводятся расчеты Q по материалам кольцевания Fringilla coelebs на Куршской косе в 1957-1985 гг. Метод Q выгодно отличается от метода вычисления процента возврата (Рябицев, 1993) тем, что в расчеты не включается общее кол-во окольцованных птиц N. Число N часто дезориентирует орнитолога, т. к. создает впечатление, что сколь угодно высокую "точность" можно получить, просто увеличивая кол-во окольцованных птиц. Материалом для оценки сохраняемости является кол-во повторных отловов или встреч индивидуально меченых особей. Общее кол-во окольцованных птиц важно лишь постольку, поскольку увеличивает кол-во регистрируемых повторно особей. Сохраняемость есть демографический параметр совокупности особей, определенным образом распределенных в пространстве. Поэтому величину сохраняемости (возвращаемости) следует приводить только с указанием величины контролируемой территории. Размеры изучаемого участка нужно выбирать, учитывая размеры участков обитания особей исследуемого вида. Желательно, чтобы площадь исследуемого участка более, чем в 100 раз превосходила среднюю площадь участков обитания птиц в данной местности. Россия, Биол.-почв. фак-т, С.-Петербургский ун-т, С.-Петербург. Библ. 16. </w:t>
      </w:r>
    </w:p>
    <w:p>
      <w:pPr>
        <w:pStyle w:val="Normal"/>
        <w:rPr/>
      </w:pPr>
      <w:r>
        <w:rPr/>
        <w:t xml:space="preserve">Бардин А.В., Богодяж О.М. 1992. Комменсализм в зимних кормовых отношениях синиц. - </w:t>
      </w:r>
      <w:r>
        <w:rPr>
          <w:i/>
          <w:lang w:val="en-US"/>
        </w:rPr>
        <w:t>Parus</w:t>
      </w:r>
      <w:r>
        <w:rPr>
          <w:i/>
        </w:rPr>
        <w:t xml:space="preserve"> </w:t>
      </w:r>
      <w:r>
        <w:rPr>
          <w:lang w:val="en-US"/>
        </w:rPr>
        <w:t>spp</w:t>
      </w:r>
      <w:r>
        <w:rPr/>
        <w:t xml:space="preserve">.) и белки. - </w:t>
      </w:r>
      <w:r>
        <w:rPr>
          <w:i/>
          <w:lang w:val="en-US"/>
        </w:rPr>
        <w:t>Sciurus</w:t>
      </w:r>
      <w:r>
        <w:rPr>
          <w:i/>
        </w:rPr>
        <w:t xml:space="preserve"> </w:t>
      </w:r>
      <w:r>
        <w:rPr>
          <w:i/>
          <w:lang w:val="en-US"/>
        </w:rPr>
        <w:t>vulgaris</w:t>
      </w:r>
      <w:r>
        <w:rPr/>
        <w:t xml:space="preserve">) // </w:t>
      </w:r>
      <w:r>
        <w:rPr>
          <w:i/>
        </w:rPr>
        <w:t>Рус. орнитол. журн</w:t>
      </w:r>
      <w:r>
        <w:rPr/>
        <w:t>. Т. 1. Вып. 1: 97-101.</w:t>
      </w:r>
    </w:p>
    <w:p>
      <w:pPr>
        <w:pStyle w:val="Normal"/>
        <w:rPr>
          <w:lang w:val="en-US"/>
        </w:rPr>
      </w:pPr>
      <w:r>
        <w:rPr>
          <w:lang w:val="en-US"/>
        </w:rPr>
        <w:t>Бардин А.В., Богодяж О.М. 1992. Комменсализм в зимних кормовых отношениях синиц (Parus spp.) и белки (Sciurus vulgaris) // Рус. орнитол. журн. Т. 1. Вып. 1: 97-101.</w:t>
      </w:r>
    </w:p>
    <w:p>
      <w:pPr>
        <w:pStyle w:val="Normal"/>
        <w:rPr/>
      </w:pPr>
      <w:r>
        <w:rPr/>
        <w:t>Бардин А.В., Высоцкий В.Г., Пацерина Е.Е. 1987. Факторы, влияющие на частоту кормления птенцов у мухоловки-пеструшки (Ficedula hypoleuca) // Труды Зоологического ин-та АН СССР. - Л., 1987. –Т. 163. – С. 3-15.</w:t>
      </w:r>
    </w:p>
    <w:p>
      <w:pPr>
        <w:pStyle w:val="Normal"/>
        <w:rPr/>
      </w:pPr>
      <w:r>
        <w:rPr/>
        <w:t xml:space="preserve">Бардин А.В., Дьяконова Т.П. 1998. Дополнение к списку птиц Борисовского болота. - окрестности заповедника «Лес на Ворскле») // </w:t>
      </w:r>
      <w:r>
        <w:rPr>
          <w:i/>
        </w:rPr>
        <w:t>Рус. орнитол. журн</w:t>
      </w:r>
      <w:r>
        <w:rPr/>
        <w:t>. 7. - 53. - С. 21-22.</w:t>
      </w:r>
    </w:p>
    <w:p>
      <w:pPr>
        <w:pStyle w:val="Normal"/>
        <w:rPr/>
      </w:pPr>
      <w:r>
        <w:rPr>
          <w:lang w:val="en-US"/>
        </w:rPr>
        <w:t xml:space="preserve">Бардин А.В., Дьяконова Т.П. </w:t>
      </w:r>
      <w:r>
        <w:rPr/>
        <w:t xml:space="preserve">1999. </w:t>
      </w:r>
      <w:r>
        <w:rPr>
          <w:lang w:val="en-US"/>
        </w:rPr>
        <w:t xml:space="preserve">Появление пухляка Parus montanus на гнездовании в "Лесу на Ворскле" (Белогородская область) // Рус. орнитол. ж. Экспресс-вып. N 83, 1999.- С. 9-10. Ключевые слова: синицы; Parus montanus (Aves); гнездование; Лес на Ворскле; Белгородская обл. </w:t>
      </w:r>
    </w:p>
    <w:p>
      <w:pPr>
        <w:pStyle w:val="Normal"/>
        <w:rPr/>
      </w:pPr>
      <w:r>
        <w:rPr>
          <w:lang w:val="en-US"/>
        </w:rPr>
        <w:t xml:space="preserve">Бардин А.В., Дьяконова Т.П. </w:t>
      </w:r>
      <w:r>
        <w:rPr/>
        <w:t xml:space="preserve">2000. </w:t>
      </w:r>
      <w:r>
        <w:rPr>
          <w:lang w:val="en-US"/>
        </w:rPr>
        <w:t xml:space="preserve">Усатая синица Panurus biarmicus продолжает гнездиться в окрестностях "Леса на Ворскле" (Белгородская область) // Рус. орнитол. ж. Экспресс-вып. N 94, 2000. - С. 22-23. Ключевые слова: усатые синицы; Panurus biarmicus (Aves); гнездование; Белгородская обл. </w:t>
      </w:r>
    </w:p>
    <w:p>
      <w:pPr>
        <w:pStyle w:val="Normal"/>
        <w:rPr>
          <w:lang w:val="en-US"/>
        </w:rPr>
      </w:pPr>
      <w:r>
        <w:rPr>
          <w:lang w:val="en-US"/>
        </w:rPr>
        <w:t xml:space="preserve">Бардин А.В., Дьяконова Т.П. Дополнение к списку птиц Борисовского болота (окрестности заповедника "Лес на Ворскле") // Рус. орнитол. ж. Экспресс-вып. N 53, 1998.- С. 21-22. Ключевые слова: авифауна; окр. заповедника "Лес на Ворскле"; Белгородская обл.; новые виды для региона. Отмечается появление в долине р. Ворсклы желтоголовой трясогузки (Motacilla citreola), черноголового чекана (Saxicola torquata), усатой синицы (Panurus biarmicus). Библ. 2. </w:t>
      </w:r>
    </w:p>
    <w:p>
      <w:pPr>
        <w:pStyle w:val="Normal"/>
        <w:rPr/>
      </w:pPr>
      <w:r>
        <w:rPr/>
        <w:t xml:space="preserve">Бардин А.В., Ильинский И.В. 2008. Биология размножения саксаульной сойки </w:t>
      </w:r>
      <w:r>
        <w:rPr>
          <w:i/>
          <w:lang w:val="en-US"/>
        </w:rPr>
        <w:t>Podoces</w:t>
      </w:r>
      <w:r>
        <w:rPr>
          <w:i/>
        </w:rPr>
        <w:t xml:space="preserve"> </w:t>
      </w:r>
      <w:r>
        <w:rPr>
          <w:i/>
          <w:lang w:val="en-US"/>
        </w:rPr>
        <w:t>panderi</w:t>
      </w:r>
      <w:r>
        <w:rPr/>
        <w:t xml:space="preserve"> в Заунгузских Каракумах </w:t>
      </w:r>
      <w:r>
        <w:rPr>
          <w:spacing w:val="-2"/>
        </w:rPr>
        <w:t xml:space="preserve">// </w:t>
      </w:r>
      <w:r>
        <w:rPr>
          <w:i/>
          <w:spacing w:val="-2"/>
        </w:rPr>
        <w:t>Рус. орнитол. журн</w:t>
      </w:r>
      <w:r>
        <w:rPr>
          <w:spacing w:val="-2"/>
        </w:rPr>
        <w:t xml:space="preserve">. 17. - 431. - С. </w:t>
      </w:r>
      <w:r>
        <w:rPr/>
        <w:t xml:space="preserve">1135-1138 </w:t>
      </w:r>
      <w:r>
        <w:rPr>
          <w:lang w:val="en-US"/>
        </w:rPr>
        <w:t>[</w:t>
      </w:r>
      <w:r>
        <w:rPr/>
        <w:t>1989</w:t>
      </w:r>
      <w:r>
        <w:rPr>
          <w:lang w:val="en-US"/>
        </w:rPr>
        <w:t>].</w:t>
      </w:r>
    </w:p>
    <w:p>
      <w:pPr>
        <w:pStyle w:val="Normal"/>
        <w:rPr/>
      </w:pPr>
      <w:r>
        <w:rPr/>
        <w:t xml:space="preserve">Бардин А.В., Ильинский И.В., Фетисов С.А. 1995. Орнитологические наблюдения на юго-востоке Псковской области // </w:t>
      </w:r>
      <w:r>
        <w:rPr>
          <w:i/>
        </w:rPr>
        <w:t>Рус. орнитол. журн</w:t>
      </w:r>
      <w:r>
        <w:rPr/>
        <w:t>. Т. 4. Вып. 3/4: 111-116.</w:t>
      </w:r>
    </w:p>
    <w:p>
      <w:pPr>
        <w:pStyle w:val="Normal"/>
        <w:rPr/>
      </w:pPr>
      <w:r>
        <w:rPr/>
        <w:t xml:space="preserve">Бардин А.В., Марковец М.Ю. 2008. Скорость расхищения запасов синиц: экспериментальное исследование </w:t>
      </w:r>
      <w:r>
        <w:rPr>
          <w:spacing w:val="-2"/>
        </w:rPr>
        <w:t xml:space="preserve">// </w:t>
      </w:r>
      <w:r>
        <w:rPr>
          <w:i/>
          <w:spacing w:val="-2"/>
        </w:rPr>
        <w:t>Рус. орнитол. журн</w:t>
      </w:r>
      <w:r>
        <w:rPr>
          <w:spacing w:val="-2"/>
        </w:rPr>
        <w:t xml:space="preserve">. 17. - 446. - С. </w:t>
      </w:r>
      <w:r>
        <w:rPr/>
        <w:t xml:space="preserve">1568-1575 </w:t>
      </w:r>
      <w:r>
        <w:rPr>
          <w:lang w:val="en-US"/>
        </w:rPr>
        <w:t>[</w:t>
      </w:r>
      <w:r>
        <w:rPr/>
        <w:t>1990</w:t>
      </w:r>
      <w:r>
        <w:rPr>
          <w:lang w:val="en-US"/>
        </w:rPr>
        <w:t>].</w:t>
      </w:r>
    </w:p>
    <w:p>
      <w:pPr>
        <w:pStyle w:val="Normal"/>
        <w:rPr>
          <w:lang w:val="en-US"/>
        </w:rPr>
      </w:pPr>
      <w:r>
        <w:rPr>
          <w:lang w:val="en-US"/>
        </w:rPr>
        <w:t>Бардин А.В., Резвый С.П. Инвазии птиц: два подхода к проблеме // Рус. орнитол. журн., 2005. Т. 14, вып. 303. - С. 1002-1003 [1988, переизд.].</w:t>
      </w:r>
    </w:p>
    <w:p>
      <w:pPr>
        <w:pStyle w:val="Normal"/>
        <w:rPr/>
      </w:pPr>
      <w:r>
        <w:rPr/>
        <w:t xml:space="preserve">Бардин А.В., Резвый С.П., Шаповал А.П. 2008. К вопросу о причинах инвазий у московки </w:t>
      </w:r>
      <w:r>
        <w:rPr>
          <w:i/>
          <w:lang w:val="fr-FR"/>
        </w:rPr>
        <w:t>Parus</w:t>
      </w:r>
      <w:r>
        <w:rPr>
          <w:i/>
        </w:rPr>
        <w:t xml:space="preserve"> </w:t>
      </w:r>
      <w:r>
        <w:rPr>
          <w:i/>
          <w:lang w:val="fr-FR"/>
        </w:rPr>
        <w:t>ater</w:t>
      </w:r>
      <w:r>
        <w:rPr/>
        <w:t xml:space="preserve"> </w:t>
      </w:r>
      <w:r>
        <w:rPr>
          <w:spacing w:val="-2"/>
        </w:rPr>
        <w:t xml:space="preserve">// </w:t>
      </w:r>
      <w:r>
        <w:rPr>
          <w:i/>
          <w:spacing w:val="-2"/>
        </w:rPr>
        <w:t>Рус. орнитол. журн</w:t>
      </w:r>
      <w:r>
        <w:rPr>
          <w:spacing w:val="-2"/>
        </w:rPr>
        <w:t xml:space="preserve">. 17. - 438. - С. </w:t>
      </w:r>
      <w:r>
        <w:rPr/>
        <w:t xml:space="preserve">1334-1335 </w:t>
      </w:r>
      <w:r>
        <w:rPr>
          <w:lang w:val="en-US"/>
        </w:rPr>
        <w:t>[</w:t>
      </w:r>
      <w:r>
        <w:rPr/>
        <w:t>1986</w:t>
      </w:r>
      <w:r>
        <w:rPr>
          <w:lang w:val="en-US"/>
        </w:rPr>
        <w:t>].</w:t>
      </w:r>
    </w:p>
    <w:p>
      <w:pPr>
        <w:pStyle w:val="Normal"/>
        <w:rPr/>
      </w:pPr>
      <w:r>
        <w:rPr/>
        <w:t xml:space="preserve">Бардин А.В., Шерстаков Д.Н. 1999. Гнездование рябинника </w:t>
      </w:r>
      <w:r>
        <w:rPr>
          <w:i/>
          <w:lang w:val="en-US"/>
        </w:rPr>
        <w:t>Turdus</w:t>
      </w:r>
      <w:r>
        <w:rPr>
          <w:i/>
        </w:rPr>
        <w:t xml:space="preserve"> </w:t>
      </w:r>
      <w:r>
        <w:rPr>
          <w:i/>
          <w:lang w:val="en-US"/>
        </w:rPr>
        <w:t>pilaris</w:t>
      </w:r>
      <w:r>
        <w:rPr/>
        <w:t xml:space="preserve"> в окрестностях «Леса на Ворскле», Белгородская область // </w:t>
      </w:r>
      <w:r>
        <w:rPr>
          <w:i/>
        </w:rPr>
        <w:t>Рус. орнитол. журн</w:t>
      </w:r>
      <w:r>
        <w:rPr/>
        <w:t>. 8. - 81. - С. 20-21.</w:t>
      </w:r>
    </w:p>
    <w:p>
      <w:pPr>
        <w:pStyle w:val="Normal"/>
        <w:rPr>
          <w:lang w:val="en-US"/>
        </w:rPr>
      </w:pPr>
      <w:r>
        <w:rPr>
          <w:lang w:val="en-US"/>
        </w:rPr>
        <w:t>Бардин А.В., Шерстаков Д.Н. 1999. Гнездование рябинника Turdus pilaris в окрестностях «Леса на Ворскле», Белгородская область // Рус. орнитол. журн. 8 (81): 20-21.</w:t>
      </w:r>
    </w:p>
    <w:p>
      <w:pPr>
        <w:pStyle w:val="Normal"/>
        <w:rPr/>
      </w:pPr>
      <w:r>
        <w:rPr/>
        <w:t xml:space="preserve">Бардин А.В., Шерстаков Д.Н. 2003. Появление орлана-белохвоста </w:t>
      </w:r>
      <w:r>
        <w:rPr>
          <w:i/>
          <w:lang w:val="en-US"/>
        </w:rPr>
        <w:t>Haliaeetus</w:t>
      </w:r>
      <w:r>
        <w:rPr>
          <w:i/>
        </w:rPr>
        <w:t xml:space="preserve"> </w:t>
      </w:r>
      <w:r>
        <w:rPr>
          <w:i/>
          <w:lang w:val="en-US"/>
        </w:rPr>
        <w:t>albicilla</w:t>
      </w:r>
      <w:r>
        <w:rPr>
          <w:i/>
        </w:rPr>
        <w:t xml:space="preserve"> </w:t>
      </w:r>
      <w:r>
        <w:rPr/>
        <w:t xml:space="preserve">в окрестностях «Леса на Ворскле» // </w:t>
      </w:r>
      <w:r>
        <w:rPr>
          <w:i/>
        </w:rPr>
        <w:t>Рус. орнитол. журн</w:t>
      </w:r>
      <w:r>
        <w:rPr/>
        <w:t>. 12. - 245. - С. 1364-1365.</w:t>
      </w:r>
    </w:p>
    <w:p>
      <w:pPr>
        <w:pStyle w:val="Normal"/>
        <w:rPr>
          <w:lang w:val="en-US"/>
        </w:rPr>
      </w:pPr>
      <w:r>
        <w:rPr>
          <w:lang w:val="en-US"/>
        </w:rPr>
        <w:t xml:space="preserve">Бардин А.В., Шерстаков Д.Н. Гнездование рябинника Turdus pilaris в окрестностях "Леса на Ворскле", Белогородская область // Рус. орнитол. ж. Экспресс-вып. N 81, 1999.- С. 20-21. Ключевые слова: дрозды; Turdus pilaris (Aves); гнездование; гнезда; местонахождение, описание; Лес на Ворскле; Белгородская обл. </w:t>
      </w:r>
    </w:p>
    <w:p>
      <w:pPr>
        <w:pStyle w:val="Normal"/>
        <w:rPr/>
      </w:pPr>
      <w:r>
        <w:rPr/>
        <w:t xml:space="preserve">Бардин А.В., Шерстаков Д.Н., Шутенко Е.В. 2005. О летнем пребывании чаек </w:t>
      </w:r>
      <w:r>
        <w:rPr>
          <w:i/>
          <w:lang w:val="en-US"/>
        </w:rPr>
        <w:t>Larus</w:t>
      </w:r>
      <w:r>
        <w:rPr>
          <w:i/>
        </w:rPr>
        <w:t xml:space="preserve"> </w:t>
      </w:r>
      <w:r>
        <w:rPr>
          <w:i/>
          <w:lang w:val="en-US"/>
        </w:rPr>
        <w:t>argentatus</w:t>
      </w:r>
      <w:r>
        <w:rPr>
          <w:i/>
        </w:rPr>
        <w:t xml:space="preserve"> </w:t>
      </w:r>
      <w:r>
        <w:rPr>
          <w:lang w:val="en-US"/>
        </w:rPr>
        <w:t>sensu</w:t>
      </w:r>
      <w:r>
        <w:rPr/>
        <w:t xml:space="preserve"> </w:t>
      </w:r>
      <w:r>
        <w:rPr>
          <w:lang w:val="en-US"/>
        </w:rPr>
        <w:t>lato</w:t>
      </w:r>
      <w:r>
        <w:rPr/>
        <w:t xml:space="preserve"> в окрестностях «Леса на Ворскле» // </w:t>
      </w:r>
      <w:r>
        <w:rPr>
          <w:i/>
        </w:rPr>
        <w:t>Рус. орнитол. журн</w:t>
      </w:r>
      <w:r>
        <w:rPr/>
        <w:t>14. - 280. - С. 178-179.</w:t>
      </w:r>
    </w:p>
    <w:p>
      <w:pPr>
        <w:pStyle w:val="Normal"/>
        <w:rPr>
          <w:lang w:val="en-US"/>
        </w:rPr>
      </w:pPr>
      <w:r>
        <w:rPr>
          <w:lang w:val="en-US"/>
        </w:rPr>
        <w:t xml:space="preserve">Бардин А.В., Шерстаков Д.Н., Шутенко Е.В. 2005. О летнем пребывании чаек Larus argentatus sensu lato в окрестностях "Леса на Ворскле" // Рус. орнитол. ж. Экспресс-вып. № 280, 2005, т.14. - С. 178-179. Ключевые слова: чайки; Larus argentatus sensulato (Aves); летнее пребывание; статус пребывания; "Лес на Ворскле"; Россия. </w:t>
      </w:r>
    </w:p>
    <w:p>
      <w:pPr>
        <w:pStyle w:val="Normal"/>
        <w:rPr>
          <w:lang w:val="en-US"/>
        </w:rPr>
      </w:pPr>
      <w:r>
        <w:rPr>
          <w:lang w:val="en-US"/>
        </w:rPr>
        <w:t xml:space="preserve">Бардюк В.В., Никитина И.А., Тягунин В.А. 2004. Дальневосточный аист - опыт международного сотрудничества // Состояние особо охраняемых природных территорий, 2004. - С. 13-18. - Владивосток. Ключевые слова: Ciconia boyciana (Aves); охрана птиц; разведение в неволе; международное сотрудничество; аисты. Дальневосточный аист (Ciconia boyciana) относится к исчезающим видам. Он включен в Международную Красную книгу, первое приложение СИТЕС, Красные книги стран и регионов. В течение последних 40 лет численность дальневосточного аиста уменьшилась втрое. В настоящее время в мире осталось около 2500 особей этого вида. В Хабаровском крае аист охраняется в Болоньском и Комсомольском заповедниках, заказниках Бобровый, Харпинский, Ольджиканский и Удыль. Территория бассейна оз. Болонь является наиболее оптимальной зоной для обитания аиста в крае. Государственный природный заповедник "Болоньский" был создан в 1997 г. Эта территория (1036 кв.км) Постановлением Правительства Российской от 13 сентября 1994 года отнесена к водно-болотным угодьям международного значения, подпадающим под действие Рамсарской конвенции (1971), ратифицированной Российской Федерацией. Через территорию заповедника мигрирует до 80% птиц, гнездящихся в Хабаровском крае. Как ключевая орнитологическая территория, и наиболее молодой и нуждающийся в поддержке заповедник края, ГПЗ "Болоньский" был выбран для проведения совместного проекта с Центром реинтродукции дальневосточного аиста в г. Тойока префектуры Хего, Япония. Оседлая популяция аистов, обитавшая в естественных условиях в Японии (преимущественно в префектуре Хего), исчезла в результате интенсивного использования сельскохозяйственных химикатов. Последний дальневосточный аист погиб в Японии в 1971 г. Для восстановления популяции аиста был создан специализированный Центр реинтродукции дальневосточного аиста "Аистиный дом", г. Тойока. Основой искусственно разводимой в префектуре Хего популяции дальневосточного аиста стали 3 пары птиц, переданные в дар префектуре Хего Хабаровским краем в 1985 г. За 15 лет потомство 2-х размножающихся пар достигло 100 особей. В 1999 г. между администрацией префектуре Хего и администрацией Хабаровского края было заключено соглашение о сотрудничестве в области охраны окружающей среды и сохранения дальневосточного аиста, разработана совместная программа. Результаты работы в рамках Соглашения были доложены на 4-х научных конференциях и симпозиумах. Подготовлено к печати и опубликовано 5 научных статей; патентуется разработанная методика содержания птенцов дальневосточного аиста при переходе из естественной в искусственную среду обитания. Успешное выполнение программы 2000-2004 гг., накопленный опыт совместного сотрудничества открывают перспективы для продолжения работы. Россия, Мин. природных ресурсов Хабаровского края, Гос. природный зап-ник "Болоньский", Хабаровский край. Библ. 2. </w:t>
      </w:r>
    </w:p>
    <w:p>
      <w:pPr>
        <w:pStyle w:val="Normal"/>
        <w:rPr>
          <w:rFonts w:eastAsia="MS Mincho;Arial Unicode MS"/>
          <w:lang w:val="en-US"/>
        </w:rPr>
      </w:pPr>
      <w:r>
        <w:rPr>
          <w:rFonts w:eastAsia="MS Mincho;Arial Unicode MS"/>
          <w:lang w:val="en-US"/>
        </w:rPr>
        <w:t xml:space="preserve">Баренблат I.О. 1998. Об осенней миграции птиц в Закарпатье. До осiнньоi мiграцii птахiв на Закарпаттi. Язык: Укр. Наук. вiсн. Ужгор. ун-ту. Сер. Бiол., 1998,  118. Ключевые слова: миграции птиц; осенний пролет; видовой состав; Закарпатье. Материал для исследования собирали на рыборазводных прудах около г. Мукачев в 1997 г. В период с 3 августа до 20 ноября на прудах было зарегистрировано 35 видов мигрирующих птиц. Впервые для Закарпатья отмечен Pluvialis equatarola. Библ. 7. </w:t>
      </w:r>
    </w:p>
    <w:p>
      <w:pPr>
        <w:pStyle w:val="Normal"/>
        <w:rPr>
          <w:rFonts w:eastAsia="MS Mincho;Arial Unicode MS"/>
          <w:lang w:val="en-US"/>
        </w:rPr>
      </w:pPr>
      <w:r>
        <w:rPr>
          <w:rFonts w:eastAsia="MS Mincho;Arial Unicode MS"/>
          <w:lang w:val="en-US"/>
        </w:rPr>
        <w:t xml:space="preserve">Баренблат I.О., Сойма I.I., Боднар В.В. 1998. К распространению тетеревиных в Украинских Карпатах. До розповсюдження тетерукових в Украiнських Карпатах. // Матер. 3 Конф. мол. орнiтологiв Украiни, Киiв, 14-15 березня, 1998, 1998,  10-13.  Чернiвцi. Ключевые слова: глухари; Tetrao urogallus rudolfi (Aves); тетеревы; Lyrurus tetrix tetrix (Aves); состояние популяций; распространение; токовища; Закарпатская обл. Приведены сведения о состоянии популяций в Карпатах глухаря (Tetrao urogallus rudolfi) и тетерева (Lyrurus tetrix tetrix). В 1997 г. в Тячивском р-не Закарпатской обл. в период с начала токов (5/IV) до их окончания (2-14/VI) зарегистрировано 37 токовищ глухарей, на которых учтено 381 особь. Молодые самки на них составляли 14%, половозрелые 16%, старые 20%; самцы - молодые 18%, старые 32%. На одном токовище было в ср. 1,75 молодых самок, половозрелых 2,08, старых 2,59; самцов - молодых 2,29 и старых 4,00. Дается таксационная х-ка мест токовищ. В настоящее время в Тячивском р-не известно 8 тетеревиных токовищ; самки на них составляют 56% (36 особей; в ср. 4,5 на одно токовище), самцы 44% (28; в ср. 3,5). Украина, Ужгородский ун-т. Ил. 2. Табл. 3. Библ. 7. </w:t>
      </w:r>
    </w:p>
    <w:p>
      <w:pPr>
        <w:pStyle w:val="Normal"/>
        <w:rPr>
          <w:lang w:val="en-US"/>
        </w:rPr>
      </w:pPr>
      <w:r>
        <w:rPr>
          <w:lang w:val="en-US"/>
        </w:rPr>
        <w:t>Баренблат І.О., Сойма І.І., Боднар В.В. 1998. До розповсюдження тетерукових в Українських Карпатах // Матеріали III конференції молодих орнітологів України. Чернівці, 1998. С.</w:t>
      </w:r>
    </w:p>
    <w:p>
      <w:pPr>
        <w:pStyle w:val="Normal"/>
        <w:rPr>
          <w:lang w:val="en-US"/>
        </w:rPr>
      </w:pPr>
      <w:r>
        <w:rPr>
          <w:lang w:val="en-US"/>
        </w:rPr>
        <w:t xml:space="preserve">Баренблат М.А., Баренблат И.А. Новое место гнездования черного аиста на Закарпатье  // Беркут № 1-2, 1995, т.4, 33. Ключевые слова: аисты; Ciconia nigra (Aves); гнездо; месторасположение; первая находка; Закарпатская низменность. Впервые в Закарпатской низменности найдено гнездо черного аиста; построено на дубе на высоте 15 м. </w:t>
      </w:r>
    </w:p>
    <w:p>
      <w:pPr>
        <w:pStyle w:val="Normal"/>
        <w:rPr>
          <w:lang w:val="en-US"/>
        </w:rPr>
      </w:pPr>
      <w:r>
        <w:rPr>
          <w:lang w:val="en-US"/>
        </w:rPr>
        <w:t xml:space="preserve">Баринов С.Н. 2006. Редкие виды птиц как биоиндикаторы ценных природных территорий // Научно-исследовательская деятельность в классическом университете ИвГУ - 2006, 2006. - С. 120-125. - Ч. 1. - Иваново. Ключевые слова: охраняемые территории; ценные природные территории; выделение; птицы; редкие виды; биоиндикаторы. В качестве биоиндикаторов при выделении ценных, особо охраняемых природных территорий (ООПТ) могут быть использованы такие виды птиц как черный аист, скопа, большой подорлик, малый подорлик, змееяд, орлан-белохвост, беркут, серый журавль, филин. К биологическим и экономическим особенностям видов птиц, предлагаемых в качестве биоиндикаторов, относятся следующие: большинство из них является вершинами трофических пирамид; они хорошо заметны; тонко реагируют на динамику процессов преобразования экосистем; временной интервал между изменением среды и реакцией на него минимальный; при питании и гнездовании встречаются в преобладающем большинстве ландшафтов региона. Экспресс-методом выделения ценных природных территорий может служить обнаружение видов-индикаторов при наблюдении с точек с широкой площадью обзора во время демонстрационных полетов, Маркирующих индивидуальную и охотничью территории данных видов, а также пеленгации в периоды вокализации; границы ООПТ должны полностью включать их индивидуальные территории. Табл. 2. Библ. 2. </w:t>
      </w:r>
    </w:p>
    <w:p>
      <w:pPr>
        <w:pStyle w:val="Normal"/>
        <w:rPr/>
      </w:pPr>
      <w:r>
        <w:rPr>
          <w:rFonts w:eastAsia="MS Mincho;Arial Unicode MS"/>
          <w:lang w:val="en-US"/>
        </w:rPr>
        <w:t xml:space="preserve">Бармин Н.А., Еремин О.В., Грико А.В., Мещеряков В.В. 1997. О встречах с некоторыми редкими птицами в Мордовии // </w:t>
      </w:r>
      <w:r>
        <w:rPr>
          <w:lang w:val="en-US"/>
        </w:rPr>
        <w:t xml:space="preserve">Фауна, экология и охрана редких птиц Среднего Поволжья: Сб. статей по материал. Всероссийск. научно-практ. конф. «Редкие птицы Поволжья» / Под ред. Е.В. Лысенкова, А.С. Лапшина; Мордов. гос. пед ин-т. Саранск, 1997. - С. 56-58. </w:t>
      </w:r>
      <w:r>
        <w:rPr>
          <w:rFonts w:eastAsia="MS Mincho;Arial Unicode MS"/>
          <w:lang w:val="en-US"/>
        </w:rPr>
        <w:t xml:space="preserve">Ключевые слова: авифауна; редкие виды; аннотированный список; Мордовия. Аннотированный список 17 редких видов птиц (описание находок) в Мордовии. </w:t>
      </w:r>
    </w:p>
    <w:p>
      <w:pPr>
        <w:pStyle w:val="Normal"/>
        <w:rPr>
          <w:rFonts w:eastAsia="MS Mincho;Arial Unicode MS"/>
        </w:rPr>
      </w:pPr>
      <w:r>
        <w:rPr>
          <w:rFonts w:eastAsia="MS Mincho;Arial Unicode MS"/>
        </w:rPr>
        <w:t xml:space="preserve">Барсова Л.И. 1981. Морфоэкологические адаптации слуховых центров птиц // Экология и охрана птиц. - Кишинёв. Штиинца. 1981. - С. 18-19. лунь sp, степной орёл, канюк-морф. </w:t>
      </w:r>
    </w:p>
    <w:p>
      <w:pPr>
        <w:pStyle w:val="Normal"/>
        <w:rPr/>
      </w:pPr>
      <w:r>
        <w:rPr/>
        <w:t xml:space="preserve">Барсова Л.И., Богословская Л.С., Васильев Б.Д. 1985. Слуховые центры продолговатого мозга наземных позвоночных. М.: Наука, 1985. - 199 с. </w:t>
      </w:r>
    </w:p>
    <w:p>
      <w:pPr>
        <w:pStyle w:val="Normal"/>
        <w:rPr>
          <w:lang w:val="en-US"/>
        </w:rPr>
      </w:pPr>
      <w:r>
        <w:rPr>
          <w:lang w:val="en-US"/>
        </w:rPr>
        <w:t>Барсова Л.И., Голубева Т.Б. 1995. Морфофункциональные корреляции в развитии периферических отделов слуховой системы врановых // Орнитология. - 1995. - № 26. - С. 128-135. В течение первых 2-х мес жизни у галки (Coleus monedula), и более отрывочно у сороки (Pica pica), грача и серой вороны (Corvus cornix) изучали частотно-пороговые и частотно-амплитудные характеристики слуха методом регистрации микрофонного и нервного компонентов кохлеарных потенциалов. У эмбрионов и птенцов сороки и серой вороны исследовали созревание слуховых ядер продолговатого мозга по фронтальным срезам, выполненным по Нисслю и окрашенным крезил-виолеттом. Очень быстрое нарастание объема нейронов в начале фазы роста приурочено к включению интенсивной стадии развития чувствительности (ИСРЧ), совпадающей с появлением собственной вокальной активности птенца. Период открытия глаз сопровождается одновременными задержками как рострокаудального роста слуховых ядер, так и развития микрофонных кохлеарных порогов. Рост n. magnocellularis прекращается в конце ИСРЧ, а n. angularis и n. laminaris продолжают расти до самого момента вылета. Более продолжительный рост n. magnocellularis у сороки, возможно, связан с большей шириной частотного диапазона ее слуха: у взрослой - до 20 кГц против 10-14 кГц у вороны. Ил. 3. Библ. 21.</w:t>
      </w:r>
    </w:p>
    <w:p>
      <w:pPr>
        <w:pStyle w:val="Normal"/>
        <w:rPr>
          <w:rFonts w:eastAsia="MS Mincho;Arial Unicode MS"/>
          <w:lang w:val="en-US"/>
        </w:rPr>
      </w:pPr>
      <w:r>
        <w:rPr>
          <w:rFonts w:eastAsia="MS Mincho;Arial Unicode MS"/>
          <w:lang w:val="en-US"/>
        </w:rPr>
        <w:t xml:space="preserve">Барсова Л.И., Голубева Т.Б. 1996. Структура слуховых ядер продолговатого мозга и слуховая чувствительность серебристой чайки в онтогенезе  // Орнитология № 27, 1996, 231-240. Ключевые слова: чайки; Larus argentatus (Aves); слух; слуховая чувствительность; продолговатый мозг; слуховые ядра; структура; нейроны; стадии созревания; онтогенез. Цель исследования заключается в установлении общих и частных закономерностей развития слуха птиц. В качестве методического подхода используются морфофизиологические корреляции развития периферических и центральных отделов слуховой системы. Авторами пересмотрены и унифицированы критерии для определения стадии созревания нейронов. Формирование структуры слуховых ядер, развитие и рост образующих их нейронов у серебристой чайки коррелируют с функциональным созреванием волосковых клеток улитки внутреннего уха. Выявляется корреляция способности реагировать на монотональный сигнал с нахождением преобладающей части нейронов в поздней стадии роста. Длительный процесс развития нейронов слуховых ядер серебристой чайки объясняется, по мнению авторов, поздним созреванием птиц этого вида - до 5-6 лет. Ил. 2. Табл. 1. Библ. 16. </w:t>
      </w:r>
    </w:p>
    <w:p>
      <w:pPr>
        <w:pStyle w:val="Normal"/>
        <w:rPr/>
      </w:pPr>
      <w:r>
        <w:rPr/>
        <w:t>Баруш В. 1980. Синантропизация и синурбанизация позвоночных животных как процесс формирования связей между популяциями животных и человеком // Геоэкологические исследования городских аггломераций и аггломераций больших городов: Симпозиум СЭВ по теме 3.2 (Брно, 28.08 – 01.09.1979). – 71/1. – Brno: Studia Geographica, 1980. – С. 9-29.</w:t>
      </w:r>
    </w:p>
    <w:p>
      <w:pPr>
        <w:pStyle w:val="Normal"/>
        <w:rPr/>
      </w:pPr>
      <w:r>
        <w:rPr/>
        <w:t xml:space="preserve">Баруш В. 1980. Синантропизация и синурбанизация позвоночных животных как процесс формирования связей между популяциями животных и человеком // Геоэкологические исследования городских аггломераций и аггломераций больших городов: Симпозиум СЭВ по теме 3.2 (Брно, 28.08 – 01.09.1979). – 71/1. – Brno: </w:t>
      </w:r>
      <w:r>
        <w:rPr>
          <w:lang w:val="de-DE"/>
        </w:rPr>
        <w:t>Studia</w:t>
      </w:r>
      <w:r>
        <w:rPr/>
        <w:t xml:space="preserve"> </w:t>
      </w:r>
      <w:r>
        <w:rPr>
          <w:lang w:val="de-DE"/>
        </w:rPr>
        <w:t>Geographica</w:t>
      </w:r>
      <w:r>
        <w:rPr/>
        <w:t>, 1980. – С. 9-29.</w:t>
      </w:r>
    </w:p>
    <w:p>
      <w:pPr>
        <w:pStyle w:val="Normal"/>
        <w:rPr>
          <w:lang w:val="en-US"/>
        </w:rPr>
      </w:pPr>
      <w:r>
        <w:rPr>
          <w:lang w:val="en-US"/>
        </w:rPr>
        <w:t xml:space="preserve">Барханов Г.И. Певчие птицы. Ключевые слова: певчие птицы; содержание и разведение в неволе; популярное изложение. В книге описаны певчие птицы ка экзотические, так и обитающие в наших широтах. В доступной форме излагаются сведения о жизни различных видов птиц в природе, дается х-ка пения. Большое внимание уделяется вопросам содержания птиц в домашних условиях, включая покупку, транспортировку, кормление, дрессировку и обучение. Информация посвящена болезням певчих птиц. </w:t>
      </w:r>
    </w:p>
    <w:p>
      <w:pPr>
        <w:pStyle w:val="Normal"/>
        <w:rPr>
          <w:rFonts w:eastAsia="MS Mincho;Arial Unicode MS"/>
        </w:rPr>
      </w:pPr>
      <w:r>
        <w:rPr>
          <w:rFonts w:eastAsia="MS Mincho;Arial Unicode MS"/>
        </w:rPr>
        <w:t xml:space="preserve">Барышников Г.Ф., Черепанов Г.О. 1985. Птицы Большого Кавказа эпохи палеолита и мезолита // Орнитология.- вып. 20. М. Изд. МГУ. 1985. - С. 139-160. Pandion haliaetus, Haliaeetus albicilla, Accipiter gentilis, Accipiter nisus, Buteo buteo, Hieraeetus pennatus-распр, эвол. Aquila heliaca-распр, биотоп, эвол. Aquila chrysaetos-распр, эвол. Gypaetus barbatus-распр, биотоп, эвол. Gypaetus osseticus-распр, исч, эвол. Aegypius monachus, Gyps fulvus, Circus aeruginosus-распр, эвол. Cerchneis tinnunculus-распр, биотоп, эвол. Cerchneis naumanni-распр, эвол. Aesalon columbarius-распр, мигр, эвол. Erythropus vespertinus, Hypotriorchis subbuteo-распр. эвол. Falco ex. gr. peregrinus-cherrug-распр, мигр, морф, эвол. </w:t>
      </w:r>
    </w:p>
    <w:p>
      <w:pPr>
        <w:pStyle w:val="Normal"/>
        <w:rPr/>
      </w:pPr>
      <w:r>
        <w:rPr/>
        <w:t>Барышников Н.Д. 1999. Находка гнезда серого гуся в Воронежской области // Редкие виды птиц и ценные орнитол. территории Центр. Черноземья. - Липецк: Союз охраны птиц России. - С. 80.</w:t>
      </w:r>
    </w:p>
    <w:p>
      <w:pPr>
        <w:pStyle w:val="Normal"/>
        <w:rPr/>
      </w:pPr>
      <w:r>
        <w:rPr/>
        <w:t>Барышников Н.Д. 2001. Гнездование желны в Хреновском бору (Воронежская область) // Орнитология, вып.29. - М. - С. 320.</w:t>
      </w:r>
    </w:p>
    <w:p>
      <w:pPr>
        <w:pStyle w:val="Normal"/>
        <w:rPr/>
      </w:pPr>
      <w:r>
        <w:rPr/>
        <w:t>Барышников Н.Д. 2001. Сирийский дятел – новый гнездящийся вид Воронежской области // Орнитология, вып.29. - М. - С. 282.</w:t>
      </w:r>
    </w:p>
    <w:p>
      <w:pPr>
        <w:pStyle w:val="Normal"/>
        <w:rPr/>
      </w:pPr>
      <w:r>
        <w:rPr/>
        <w:t xml:space="preserve">Барышников Н.Д. 2006. Гнездование желны </w:t>
      </w:r>
      <w:r>
        <w:rPr>
          <w:i/>
          <w:lang w:val="en-US"/>
        </w:rPr>
        <w:t>Dryocopus</w:t>
      </w:r>
      <w:r>
        <w:rPr>
          <w:i/>
        </w:rPr>
        <w:t xml:space="preserve"> </w:t>
      </w:r>
      <w:r>
        <w:rPr>
          <w:i/>
          <w:lang w:val="en-US"/>
        </w:rPr>
        <w:t>martius</w:t>
      </w:r>
      <w:r>
        <w:rPr/>
        <w:t xml:space="preserve"> в Хреновском бору. - Воронежская область) // </w:t>
      </w:r>
      <w:r>
        <w:rPr>
          <w:i/>
        </w:rPr>
        <w:t>Рус. орнитол. журн</w:t>
      </w:r>
      <w:r>
        <w:rPr/>
        <w:t xml:space="preserve">. 15. - 316. - С. 395 </w:t>
      </w:r>
      <w:r>
        <w:rPr>
          <w:lang w:val="en-US"/>
        </w:rPr>
        <w:t>[</w:t>
      </w:r>
      <w:r>
        <w:rPr/>
        <w:t>2001</w:t>
      </w:r>
      <w:r>
        <w:rPr>
          <w:lang w:val="en-US"/>
        </w:rPr>
        <w:t>].</w:t>
      </w:r>
    </w:p>
    <w:p>
      <w:pPr>
        <w:pStyle w:val="Normal"/>
        <w:rPr>
          <w:lang w:val="en-US"/>
        </w:rPr>
      </w:pPr>
      <w:r>
        <w:rPr>
          <w:lang w:val="en-US"/>
        </w:rPr>
        <w:t xml:space="preserve">Барянюк В.В. 2000. Сюрпризы погоды и размножение белых гусей на острове Врангеля в 2000 г. // Бюл. Раб. группы по гусям и лебедям Вост. Европы и Сев. Азии N 6, 2000. - С.359-364. Ключевые слова: гуси; Anser caerulescens (Aves); размножение; успех гнездования; погодные условия. Анализируется влияние погодных условий 2000 г. на размножение белых гусей (БГ) о. Врангеля: прилет и формирование структуры основной колонии БГ в долине р. Тундровой, параметры гнездования БГ (весенняя численность, сроки прилета, начала и пика гнездования, число гнезд, яиц в кладке, размер выводка), влияние хищников на успех гнездования, выживаемость птенцов (повышенная гибель птенцов в выводковый период снизила успех размножения). Прогнозы на 2001 г. Россия, Гос. зап-к "О. Врангеля", Чукотка. </w:t>
      </w:r>
    </w:p>
    <w:p>
      <w:pPr>
        <w:pStyle w:val="Normal"/>
        <w:rPr>
          <w:lang w:val="en-US"/>
        </w:rPr>
      </w:pPr>
      <w:r>
        <w:rPr>
          <w:lang w:val="en-US"/>
        </w:rPr>
        <w:t>Баскаков В.В. К авифауне хребта Хамар-Дабан (Прибайкалье) // Экология и охрана птиц: Тез. докл. 8-й Всесоюз. орнитол. конф.- Кишинев:  Штиинца, 1981.- С. 19.</w:t>
      </w:r>
    </w:p>
    <w:p>
      <w:pPr>
        <w:pStyle w:val="Normal"/>
        <w:rPr>
          <w:lang w:val="en-US"/>
        </w:rPr>
      </w:pPr>
      <w:r>
        <w:rPr>
          <w:lang w:val="en-US"/>
        </w:rPr>
        <w:t>Баскаков В.В. Некоторые особенности весенней миграции дубровника на Байкале // Орнитологические проблемы Сибири: Тез. докл. к конф.- Барнаул, 1991.- С. 47-48.</w:t>
      </w:r>
    </w:p>
    <w:p>
      <w:pPr>
        <w:pStyle w:val="Normal"/>
        <w:rPr>
          <w:lang w:val="en-US"/>
        </w:rPr>
      </w:pPr>
      <w:r>
        <w:rPr>
          <w:lang w:val="en-US"/>
        </w:rPr>
        <w:t>Баскаков В.В., Бойченко B.C. Редкие наземные позвоночные Байкальского заповедника // Редкие наземные позвоночные Сибири.- Новосибирск: Наука, 1988.- С. 20-26.</w:t>
      </w:r>
    </w:p>
    <w:p>
      <w:pPr>
        <w:pStyle w:val="Normal"/>
        <w:rPr>
          <w:lang w:val="en-US"/>
        </w:rPr>
      </w:pPr>
      <w:r>
        <w:rPr>
          <w:lang w:val="en-US"/>
        </w:rPr>
        <w:t>Баскаков В.В., Виноградов В.Г. Дельта Селенги // Водно-болотные угодья России. Т.1. Водно-болотные угодья международного значения.- М., 1998.- С.182-185. (Wetlands International Publication № 47)</w:t>
      </w:r>
    </w:p>
    <w:p>
      <w:pPr>
        <w:pStyle w:val="Normal"/>
        <w:rPr>
          <w:lang w:val="en-US"/>
        </w:rPr>
      </w:pPr>
      <w:r>
        <w:rPr>
          <w:lang w:val="en-US"/>
        </w:rPr>
        <w:t>Баскаков В.В., Ирисов Э.А. Количественная оценка птиц, мигрирующих осенью долиной реки Чулышман (Алтай) // Материалы Всесоюзной конференции по изучению миграций птиц. – Ч. II. – М., 1975. – С. 57 – 60.</w:t>
      </w:r>
    </w:p>
    <w:p>
      <w:pPr>
        <w:pStyle w:val="Normal"/>
        <w:rPr/>
      </w:pPr>
      <w:r>
        <w:rPr>
          <w:lang w:val="en-US"/>
        </w:rPr>
        <w:t>Баскаков В.В., Ирисов Э.А., Ирисова Н.Л., Стахеев В.А. 1980. Редкие пролетные кулики Алтайского заповедника // Новое в изучении и распространении куликов: Матер. II совещ. по фауне и экологии куликов. -  М., 1980. - С. 82-84.</w:t>
      </w:r>
    </w:p>
    <w:p>
      <w:pPr>
        <w:pStyle w:val="Normal"/>
        <w:rPr>
          <w:lang w:val="en-US"/>
        </w:rPr>
      </w:pPr>
      <w:r>
        <w:rPr>
          <w:lang w:val="en-US"/>
        </w:rPr>
        <w:t>Баскаков В.В., Ирисов Э.А., Ирисова Н.Л., Стахеев В.А. Редкие пролетные кулики Алтайского заповедника // Новое в изучении биологии и распространения куликов. – М.: Наука, 1980. – С. 82 – 84.</w:t>
      </w:r>
    </w:p>
    <w:p>
      <w:pPr>
        <w:pStyle w:val="Normal"/>
        <w:rPr>
          <w:lang w:val="en-US"/>
        </w:rPr>
      </w:pPr>
      <w:r>
        <w:rPr>
          <w:lang w:val="en-US"/>
        </w:rPr>
        <w:t>Баскаков В.В., Ирисов Э.А., Стахеев В.А. Охрана водоплавающих на путях их пролета в Горном Алтае // Охрана, рациональное использование и воспроизводство природных ресурсов Алтайского края. – Барнаул, 1975. – С. 340 – 343.</w:t>
      </w:r>
    </w:p>
    <w:p>
      <w:pPr>
        <w:pStyle w:val="Normal"/>
        <w:rPr>
          <w:lang w:val="en-US"/>
        </w:rPr>
      </w:pPr>
      <w:r>
        <w:rPr>
          <w:lang w:val="en-US"/>
        </w:rPr>
        <w:t>Баскаков В.В., Ирисова Н.Л., Ирисов Э.А., Стахеев В.А. 1983. О пролете некоторых куликов на Телецком озере // Птицы Сибири: Тез. докл. к  Второй сибирской орнитол. конф. - Горно-Алтайск, 1983. - С. 214-215.</w:t>
      </w:r>
    </w:p>
    <w:p>
      <w:pPr>
        <w:pStyle w:val="Normal"/>
        <w:rPr>
          <w:lang w:val="en-US"/>
        </w:rPr>
      </w:pPr>
      <w:r>
        <w:rPr>
          <w:lang w:val="en-US"/>
        </w:rPr>
        <w:t>Баскаков В.В., Ирисова Н.Л., Ирисов Э.А., Стахеев В.А. О пролете некоторых куликов на Телецком озере // Птицы Сибири. Тез. докладов II Сибирской орнитологической конференции. – Горно-Алтайск, 1983. – С. 214 – 215.</w:t>
      </w:r>
    </w:p>
    <w:p>
      <w:pPr>
        <w:pStyle w:val="Normal"/>
        <w:rPr>
          <w:lang w:val="en-US"/>
        </w:rPr>
      </w:pPr>
      <w:r>
        <w:rPr>
          <w:lang w:val="en-US"/>
        </w:rPr>
        <w:t>Баскаков В.В., Ирисова Н.Л., Стахеев В.А. 1975. Охрана водоплавающих на путях их пролета в Горном Алтае // Охрана, рациональное использование и воспроизводство природных ресурсов Алтайского края. - Барнаул: Алт. кн. изд-во, 1975. - С.</w:t>
      </w:r>
    </w:p>
    <w:p>
      <w:pPr>
        <w:pStyle w:val="Normal"/>
        <w:rPr>
          <w:lang w:val="en-US"/>
        </w:rPr>
      </w:pPr>
      <w:r>
        <w:rPr>
          <w:lang w:val="en-US"/>
        </w:rPr>
        <w:t>БАСКАКОВ В.В., МИХАЛКИН К.Ф. Кольцевание птиц в Байкальском заповеднике // Материалы исследований природных комплексов Южного Прибайкалья: Тр. Гос. природного биосферного заповедника "Байкальский".- Улан-Удэ, 2000.- С. 15-23.</w:t>
      </w:r>
    </w:p>
    <w:p>
      <w:pPr>
        <w:pStyle w:val="Normal"/>
        <w:rPr>
          <w:lang w:val="en-US"/>
        </w:rPr>
      </w:pPr>
      <w:r>
        <w:rPr>
          <w:lang w:val="en-US"/>
        </w:rPr>
        <w:t>БАСКАКОВ В.В., МИХАЛКИН К.Ф. Некоторые итоги мечения птиц в Байкальском заповеднике // Проблемы экологии Прибайкалья: Тез. докл. к Всесоюз. науч. конф. (Иркутск, 19-22 окт. 1982 г.). IV. Экол. контроль наземных экосистем.- Иркутск, 1982.- С. 82.</w:t>
      </w:r>
    </w:p>
    <w:p>
      <w:pPr>
        <w:pStyle w:val="Normal"/>
        <w:rPr>
          <w:lang w:val="en-US"/>
        </w:rPr>
      </w:pPr>
      <w:r>
        <w:rPr>
          <w:lang w:val="en-US"/>
        </w:rPr>
        <w:t>БАСКАКОВ В.В., МОСКВИЧЕВ Г.Г. Гнездование орлана-белохвоста в дельте Селенги // Орнитологические проблемы Сибири: Тез. докл. к конф.- Барнаул, 1991.- С. 49-50.</w:t>
      </w:r>
    </w:p>
    <w:p>
      <w:pPr>
        <w:pStyle w:val="Normal"/>
        <w:rPr>
          <w:lang w:val="en-US"/>
        </w:rPr>
      </w:pPr>
      <w:r>
        <w:rPr>
          <w:lang w:val="en-US"/>
        </w:rPr>
        <w:t>Баскаков В.В., Стахеев В.А., Ирисов Э.А., Ирисова Н.Л. 1980. Новые данные о редких неворобьиных птицах Алтайского заповедника // Научно-организационные и прикладные вопросы охраны окружающей Среды в Алтайском крае: Тез. докл. к конф. - Барнаул, 1980. - С. 112-114.</w:t>
      </w:r>
    </w:p>
    <w:p>
      <w:pPr>
        <w:pStyle w:val="Normal"/>
        <w:rPr>
          <w:lang w:val="en-US"/>
        </w:rPr>
      </w:pPr>
      <w:r>
        <w:rPr>
          <w:lang w:val="en-US"/>
        </w:rPr>
        <w:t>Баскаков В.В., Стахеев В.А., Ирисов Э.А., Ирисова Н.Л. Новые данные о редких неворобьиных птицах Алтайского заповедника // Научно-организационные и прикладные вопросы охраны окружающей среды в Алтайском крае. – Барнаул, 1980. – С. 112 – 114.</w:t>
      </w:r>
    </w:p>
    <w:p>
      <w:pPr>
        <w:pStyle w:val="Normal"/>
        <w:rPr>
          <w:lang w:val="en-US"/>
        </w:rPr>
      </w:pPr>
      <w:r>
        <w:rPr>
          <w:lang w:val="en-US"/>
        </w:rPr>
        <w:t xml:space="preserve">Батдэмбэрэл Б. 2006. Результаты исследований птиц восточного берега озера Хубсугул // Современные проблемы орнитологии Сибири и Центральной Азии, 2006. - С. 61-62. - Вып.3. - Улан-Удэ. Ключевые слова: птицы; фауна; экология; озеро Хубсугул; Монголия. В исследованиях использованы методы трансекта. Летом 2002-2005 гг, было зарегистрировано 120 видов птиц, 45 семейств, 15 отрядов. Количество птиц, обитающих в разных биотопах было различно. Число видов уменьшалось в июне, июле и августе 2003-2004 гг. По характеру питания птицы подразделялись: энтомофаги - 46%, фитофагит - 33%, миофаги - 13%, ихтиофаги - 6%, орнитофагов - 6%. По исследованиям последних 4 лет количество зарегистрированных птиц, обитающих в лесных, лесостенных и в пойменных участках, завися от выпадения осадков, было не одинарным в количественном отношении . В 2003 году, в связи с обильными осадками их было больше по всем стациям. По наблюдениям, за последние 4 года число видов птиц стало иметь тенденцию к сокращению (2002 - 105 видов, 2003 -111, 2004 - 108, 2005 - 91). Существуют некоторые факторы, влияющие на снижение числа видов птиц, что связано с всемирным потепленнием, уменьшением осадков и высыханием мелких водоемов, уменьшением водной поверхности крупных озер, что отрицательно сказывается на гнездовые стации водных и околоводных птиц. Кроме этих негативных явлений сказывается и фактор беспокойства причиняемый скотоводами и их скотом при выборе пастбищ в местах гнездования птиц. Монголия, Институт гео-экологии, Чингэлтэй район, Улан-Батор, E-mail: batdemberelb@yahoo.com. </w:t>
      </w:r>
    </w:p>
    <w:p>
      <w:pPr>
        <w:pStyle w:val="Normal"/>
        <w:rPr>
          <w:lang w:val="en-US"/>
        </w:rPr>
      </w:pPr>
      <w:r>
        <w:rPr>
          <w:lang w:val="en-US"/>
        </w:rPr>
        <w:t>Баткалов Д.В. Об экологической роли эмбрионального пуха степных воробьиных птиц на примере Melanocorypha mongolica Pall. и Eremophila alpestris L. // Современные проблемы орнитологии Сибири и Центральной Азии: III Междунар. конф. Ч. 2.- Улан-Удэ, 2006.- C. 29-35.</w:t>
      </w:r>
    </w:p>
    <w:p>
      <w:pPr>
        <w:pStyle w:val="Normal"/>
        <w:rPr>
          <w:lang w:val="en-US"/>
        </w:rPr>
      </w:pPr>
      <w:r>
        <w:rPr>
          <w:lang w:val="en-US"/>
        </w:rPr>
        <w:t xml:space="preserve">Батлаков Д.В. 2006. Об экологической роли эмбрионального пуха степных воробьиных птиц на примере Melanocorypha mongolica Pall. и Eremophila alpestris L // Современные проблемы орнитологии Сибири и Центральной Азии, 2006. - С. 29-34. - Вып. 2. - Улан-Удэ. Ключевые слова: воробьиные; степные виды; наземные открытогнездящиеся виды; птенцы; эмбриональный пух; терморегуляционная роль; жаворонки; Melanocorypha nongolica (Aves); Eremophila alpestris (Aves). Эмбриональный пух степных открытогнездящихся воробьиных птиц (монгольского и рогатого жаворонков) играет значительную роль в первые дни жизни птенцов, до появления установившейся температуры тела, предохраняя главным образом от перегревания во время отлучки родителей от гнезда и имеющий маскирующее значение. Благоприятный температурный режим птенцов поддерживается различными механизмами, в первую очередь заботой родительских птиц, а также теплоизоляционными свойствами гнезда,эмбрионального пуха, поведением самих птенцов. Россия, Бурятский гос. ун-т, Улан-Уде. Табл. 4. </w:t>
      </w:r>
    </w:p>
    <w:p>
      <w:pPr>
        <w:pStyle w:val="Normal"/>
        <w:rPr>
          <w:rFonts w:eastAsia="MS Mincho;Arial Unicode MS"/>
        </w:rPr>
      </w:pPr>
      <w:r>
        <w:rPr>
          <w:rFonts w:eastAsia="MS Mincho;Arial Unicode MS"/>
        </w:rPr>
        <w:t>Батова О. Н. 2004. Сравнительный анализ кормового поведения семи симпатрических видов пеночек (род Phylloscopus) // Актуальные проблемы экологии и эволюции в исследованиях молодых ученых. - 2004. - С. 18-22. - М. Ключевые слова: пеночки; Phylloscopus; 7 видов; ; сравнительный анализ. Каждый вид обладает определенным стереотипом кормового поведения. В стереотип входят стратегии осмотра поверхности и добывания пищи. Эти стратегии проявляются в предпочтении перемещений определенной дальности, разных типов приемов, выборе субстрата кормодобывания. Особенности кормового поведения хорошо согласуются с внешней морфологией вида, находят отражение в выборе местообитаний, структуре годового цикла. Дается сравнительный анализ кормового поведения симпатрических видов пеночек: Phylloscopus borealis, P. trochiloides, P. inornatus, P. proregulus, P. trochilus, P. collybita, P. fuscatus. Ил. 1. Библ. 4</w:t>
      </w:r>
    </w:p>
    <w:p>
      <w:pPr>
        <w:pStyle w:val="Normal"/>
        <w:rPr>
          <w:rFonts w:eastAsia="MS Mincho;Arial Unicode MS"/>
          <w:lang w:val="en-US"/>
        </w:rPr>
      </w:pPr>
      <w:r>
        <w:rPr>
          <w:rFonts w:eastAsia="MS Mincho;Arial Unicode MS"/>
          <w:lang w:val="en-US"/>
        </w:rPr>
        <w:t>Батова О.Н. 2004. Сравнительный анализ кормового поведения семи симпатрических видов пеночек (род Phylloscopus) // Актуальные проблемы экологии и эволюции в исследованиях молодых ученых. - 2004. - С. 18-22. - М. Ключевые слова: пеночки; Phylloscopus; 7 видов; ; сравнительный анализ. Каждый вид обладает определенным стереотипом кормового поведения. В стереотип входят стратегии осмотра поверхности и добывания пищи. Эти стратегии проявляются в предпочтении перемещений определенной дальности, разных типов приемов, выборе субстрата кормодобывания. Особенности кормового поведения хорошо согласуются с внешней морфологией вида, находят отражение в выборе местообитаний, структуре годового цикла. Дается сравнительный анализ кормового поведения симпатрических видов пеночек: Phylloscopus borealis, P. trochiloides, P. inornatus, P. proregulus, P. trochilus, P. collybita, P. fuscatus. Ил. 1. Библ. 4</w:t>
      </w:r>
    </w:p>
    <w:p>
      <w:pPr>
        <w:pStyle w:val="Normal"/>
        <w:rPr>
          <w:lang w:val="en-US"/>
        </w:rPr>
      </w:pPr>
      <w:r>
        <w:rPr>
          <w:lang w:val="en-US"/>
        </w:rPr>
        <w:t xml:space="preserve">Батова О.Н. 2006. Взаимосвязь кормового поведения и выбора местообитания у семи симпатрических видов пеночек (p. Phylloscopus) // Актуальные проблемы экологии и эволюции в исследованиях молодых ученых, 2006. - С. 49-56. - М. Ключевые слова: кормовое поведение; выбор биотопа; пеночки; симпатрические виды. Особенности кормового поведения, выявленные в эксперименте, помогают трактовать выбор местообитаний пеночками, объясняют предпочтения микростанций с определенной структурой растительности, распределением и обилием жертв. Полученные результаты демонстрируют важность для пеночек таких параметров местообитания как состав древесно-кустарниковых пород, освещение, продуктивность, особенности распределения потенциальных жертв. Россия, Группа популяционной экологии, ИПЭЭ им. А. Н. Северцова РАН, Москва. E-mail: Batova[-]Olga@mail.ru. Ил. 5. Библ. 26. </w:t>
      </w:r>
    </w:p>
    <w:p>
      <w:pPr>
        <w:pStyle w:val="Normal"/>
        <w:rPr>
          <w:lang w:val="en-US"/>
        </w:rPr>
      </w:pPr>
      <w:r>
        <w:rPr>
          <w:lang w:val="en-US"/>
        </w:rPr>
        <w:t xml:space="preserve">Батова О.Н. Кормовое поведение и его роль в экологическом разделении семи симпатрических видов пеночек (род Phylloscopus) // Автореф. дис. на соиск. уч. степ. канд. биол. наук. - М. Ключевые слова: Phylloscopus (Aves); пеночки; кормовое поведение; симпатрические виды; экологическое разделение. Проведено детальное описание кормового поведения 7 симпатрических видов пеночек. По наблюдениям в природе и эксперименте найдены достоверные различия в тактике кормодобывания изученных видов. На основе литературных и оригинальных данных особенности кормового поведения впервые сопоставлены с представительным комплексом иных признаков видовой специализации. Оригинальные наблюдения, дополненные литературными данными, позволили составить целостную характеристику биологии изученных видов. Сопоставление такой характеристики с особенностями кормового поведения дало возможность по-новому оценить его роль в сегрегации видов. </w:t>
      </w:r>
    </w:p>
    <w:p>
      <w:pPr>
        <w:pStyle w:val="Normal"/>
        <w:rPr/>
      </w:pPr>
      <w:r>
        <w:rPr/>
        <w:t xml:space="preserve">Батова О.Н., 2004. Сравнительный анализ кормового поведения 7-ми симпатрических видов пеночек (р. Phylloscopus) // Актуальные проблемы экологии и эволюции в исследованиях молодых ученых. Мат-лы Конференции молодых сотрудников и аспирантов ИПЭЭ РАН. М. - С. 18-22. </w:t>
      </w:r>
    </w:p>
    <w:p>
      <w:pPr>
        <w:pStyle w:val="Normal"/>
        <w:rPr>
          <w:lang w:val="en-US"/>
        </w:rPr>
      </w:pPr>
      <w:r>
        <w:rPr>
          <w:lang w:val="en-US"/>
        </w:rPr>
        <w:t xml:space="preserve">Батоев Ц.Ж., Аюрзанаева М.В., Баниева Р.П., Содбоева О.В. 2005. Амилазно-протеазное соотношение в гомогенате ткани поджелудочной железы птиц // Вестн. Бурят. ун-та. Сер. 2 № 7, 2005. - С. 133-134. Ключевые слова: птицы; тип питания; экологическая специализация; пищеварительные ферменты; амилазно-протеазное соотношение. У голубей, птиц с зерноядно-растительным типом питания обнаружено высокое содержание амилазы при меньшем уровне протеаз. У всеядно-зерноядных кур амилазно-протеазное соотношение ниже, чем у голубей. У сорок и ворон, птиц всеядного питания, предпочитающие пищу богатую белками, амилазно-протеазное соотношение имеет меньшую величину. Т. обр., известные закономерности относительной зависимости величины содержания пищеварительных ферментов от экологической специализации в питании животных ярко отражаются на амилазно-протеазном соотношении. Россия, Бурятский гос. ун-т, Улан-Удэ. Табл. 1. </w:t>
      </w:r>
    </w:p>
    <w:p>
      <w:pPr>
        <w:pStyle w:val="Normal"/>
        <w:rPr>
          <w:lang w:val="en-US"/>
        </w:rPr>
      </w:pPr>
      <w:r>
        <w:rPr>
          <w:lang w:val="en-US"/>
        </w:rPr>
        <w:t>Батурин В.А., Татарников В.А., Шинкин Н.А. Математическая модель биологического ресурса  // Эколого-экономические системы: модели, информация, эксперимент. – Новосибирск: Наука, 1987. – С. 71 – 82.</w:t>
      </w:r>
    </w:p>
    <w:p>
      <w:pPr>
        <w:pStyle w:val="Normal"/>
        <w:rPr/>
      </w:pPr>
      <w:r>
        <w:rPr/>
        <w:t>Батхиев А.М. 2004. Животное население ландшафтов Чеченской Республики. - Грозный, 2004. - 106 с.</w:t>
      </w:r>
    </w:p>
    <w:p>
      <w:pPr>
        <w:pStyle w:val="Normal"/>
        <w:rPr/>
      </w:pPr>
      <w:r>
        <w:rPr/>
        <w:t>Батхиев А.М. 2004. Животное население ландшафтов Чеченской Республики. - Грозный, 2004. - 106 с.</w:t>
      </w:r>
    </w:p>
    <w:p>
      <w:pPr>
        <w:pStyle w:val="Normal"/>
        <w:rPr/>
      </w:pPr>
      <w:r>
        <w:rPr/>
        <w:t>Батхиев А.М. 2004. Состояние и проблемы сохранения биоразнообразия животного мира Чеченской Республики // Актуальные проблемы экологии и природопользования в условиях посткризисного восстановления экономики и социальной сферы Чеченской Республики. - Грозный, 2004. - С.44-50.</w:t>
      </w:r>
    </w:p>
    <w:p>
      <w:pPr>
        <w:pStyle w:val="Normal"/>
        <w:rPr/>
      </w:pPr>
      <w:r>
        <w:rPr/>
        <w:t xml:space="preserve">Батхиев А.М. 2004. Состояние и проблемы сохранения биоразнообразия животного мира Чеченской Республики // Актуальные проблемы экологии и природопользования в условиях посткризисного восстановления экономики и социальной сферы Чеченской Республики. - Грозный, 2004. - С. 44-50. </w:t>
      </w:r>
    </w:p>
    <w:p>
      <w:pPr>
        <w:pStyle w:val="Normal"/>
        <w:rPr/>
      </w:pPr>
      <w:r>
        <w:rPr/>
        <w:t>Батхиев А.М., Точиев Т.Ю. 2002. К истории зоологических исследований в Чечне и Ингушетии (сообщение 1) // Сборник научных трудов Ингушского госуниверситета. - Вып. 1. - Магас, 2002. - С. 306-315.</w:t>
      </w:r>
    </w:p>
    <w:p>
      <w:pPr>
        <w:pStyle w:val="Normal"/>
        <w:rPr/>
      </w:pPr>
      <w:r>
        <w:rPr/>
        <w:t xml:space="preserve">Батхиев А.М., Точиев Т.Ю. 2002. К истории зоологических исследований в Чечне и Ингушетии (сообщение 1) // Сборник научных трудов Ингушского госуниверситета. - Вып. 1. - Магас, 2002. - С. 306-315. </w:t>
      </w:r>
    </w:p>
    <w:p>
      <w:pPr>
        <w:pStyle w:val="Normal"/>
        <w:rPr/>
      </w:pPr>
      <w:r>
        <w:rPr>
          <w:lang w:val="en-US"/>
        </w:rPr>
        <w:t>Бауманис Я.А., Большаков К.В., Резвый С.П., Сазонов С.В., Яковлев В.В. 1979. Ночная миграция птиц в 6 пунктах Беломоро-Балтийского пролетного пути в сентябре 1975 года. //  Динамика популяций позвоночных животных Латвийской ССР. Межведомственный сборник научн. Трудов. Рига 1979. С. 50-79</w:t>
      </w:r>
    </w:p>
    <w:p>
      <w:pPr>
        <w:pStyle w:val="Normal"/>
        <w:rPr/>
      </w:pPr>
      <w:r>
        <w:rPr/>
        <w:t>Бауманис Я.А., Худец К. 1989. Хохлатая чернеть - Aythya fuligula (L.) // Миграции птиц Восточной Европы и Северной Азии. Пластинчатоклювые. - М. - С. 135-173.</w:t>
      </w:r>
    </w:p>
    <w:p>
      <w:pPr>
        <w:pStyle w:val="Normal"/>
        <w:rPr>
          <w:lang w:val="en-US"/>
        </w:rPr>
      </w:pPr>
      <w:r>
        <w:rPr>
          <w:lang w:val="en-US"/>
        </w:rPr>
        <w:t>Бауманис Я.А., Худец К. Миграции хохлатых чернетей, окольцованных на территории СССР. Западная Сибирь и Казахстан // Миграции птиц Восточной Европы и Северной Азии: Пластинчатоклювые. – М.: Наука, 1989. – С. 158 – 161.</w:t>
      </w:r>
    </w:p>
    <w:p>
      <w:pPr>
        <w:pStyle w:val="Normal"/>
        <w:rPr>
          <w:lang w:val="en-US"/>
        </w:rPr>
      </w:pPr>
      <w:r>
        <w:rPr>
          <w:lang w:val="en-US"/>
        </w:rPr>
        <w:t xml:space="preserve">БАУМАНИС Я.А., ХУДЕЦ К. Хохлатая чернеть – Aythya fuligula (L.) // Миграции птиц Восточной Европы и Северной Азии: Пластинчатоклювые.- М.: Наука, 1989.- С. 135-173. </w:t>
      </w:r>
    </w:p>
    <w:p>
      <w:pPr>
        <w:pStyle w:val="Normal"/>
        <w:rPr>
          <w:lang w:val="en-US"/>
        </w:rPr>
      </w:pPr>
      <w:r>
        <w:rPr>
          <w:lang w:val="en-US"/>
        </w:rPr>
        <w:t>Баумунг С., Калякин М.В., Фладе М. Некоторые орнитологические результаты обследования берегов Камского водохранилища // Материалы к распространению птиц на Урале, в Приуралье и Западной Сибири: Сб. ст. / ИЭРиЖ УрО РАН. - Екатеринбург: Екатеринбург, 2000. - С.7 - 9.</w:t>
      </w:r>
    </w:p>
    <w:p>
      <w:pPr>
        <w:pStyle w:val="Normal"/>
        <w:rPr/>
      </w:pPr>
      <w:r>
        <w:rPr/>
        <w:t xml:space="preserve">Бахвалова А.А. 2007. Гнездование лебедя-шипуна </w:t>
      </w:r>
      <w:r>
        <w:rPr>
          <w:i/>
          <w:lang w:val="en-US"/>
        </w:rPr>
        <w:t>Cygnus</w:t>
      </w:r>
      <w:r>
        <w:rPr>
          <w:i/>
        </w:rPr>
        <w:t xml:space="preserve"> </w:t>
      </w:r>
      <w:r>
        <w:rPr>
          <w:i/>
          <w:lang w:val="en-US"/>
        </w:rPr>
        <w:t>olor</w:t>
      </w:r>
      <w:r>
        <w:rPr/>
        <w:t xml:space="preserve"> в Большом Сабске на реке Луге </w:t>
      </w:r>
      <w:r>
        <w:rPr>
          <w:spacing w:val="-2"/>
        </w:rPr>
        <w:t xml:space="preserve">// </w:t>
      </w:r>
      <w:r>
        <w:rPr>
          <w:i/>
          <w:spacing w:val="-2"/>
        </w:rPr>
        <w:t>Рус. орнитол. журн</w:t>
      </w:r>
      <w:r>
        <w:rPr>
          <w:spacing w:val="-2"/>
        </w:rPr>
        <w:t xml:space="preserve">. 16. - 375. - С. </w:t>
      </w:r>
      <w:r>
        <w:rPr/>
        <w:t>1186.</w:t>
      </w:r>
    </w:p>
    <w:p>
      <w:pPr>
        <w:pStyle w:val="Normal"/>
        <w:rPr>
          <w:lang w:val="en-US"/>
        </w:rPr>
      </w:pPr>
      <w:r>
        <w:rPr>
          <w:lang w:val="en-US"/>
        </w:rPr>
        <w:t xml:space="preserve">Бахвалова А.А. 2007. Гнездование лебедя-шипуна Cygnus olor в Большом Сабске на реке Луге // Рус. орнитол. ж. Экспресс-вып. № 375, 2007, т.16. - С. 1186. Ключевые слова: Cygnus olor (Aves); гнездование; первое гнездование; река Луга; Ленинградская область; лебеди. Село Большой Сабск (59°09" с.ш., 29°00" в.д., Волосовский район, Ленинградская область) расположено в месте впадения в Лугу ее правого притока Сабы, в междуречье Луги и Пеледы (левого притока Луги, впадающего в нее в 3 км ниже Сабы). Здесь на правом берегу Луги создан искусственный водоем-отстойник. Пара лебедей-шипунов Cygnus olor впервые появилась здесь весной 2006 г. Лебедей видели в начале мая, но затем они исчезли. Весной 2007 г. шипуны появились вновь и в апреле устроили гнездо на острове пруда. Маленькие птенцы на воде были встречены в первых числах июня. В выводке было 6 птенцов, все они благополучно выросли. Россия, Каф. зоол. позвоночных, биол.-почв. фак-т, Санкт-Петербургский ун-т, Санкт-Петербург, 199034. </w:t>
      </w:r>
    </w:p>
    <w:p>
      <w:pPr>
        <w:pStyle w:val="Normal"/>
        <w:rPr/>
      </w:pPr>
      <w:r>
        <w:rPr/>
        <w:t xml:space="preserve">Бахвалова А.А. 2008. Гнездование белого аиста </w:t>
      </w:r>
      <w:r>
        <w:rPr>
          <w:i/>
          <w:lang w:val="en-US"/>
        </w:rPr>
        <w:t>Ciconia</w:t>
      </w:r>
      <w:r>
        <w:rPr>
          <w:i/>
        </w:rPr>
        <w:t xml:space="preserve"> </w:t>
      </w:r>
      <w:r>
        <w:rPr>
          <w:i/>
          <w:lang w:val="en-US"/>
        </w:rPr>
        <w:t>ciconia</w:t>
      </w:r>
      <w:r>
        <w:rPr/>
        <w:t xml:space="preserve"> в деревне Редежа на реке Луге </w:t>
      </w:r>
      <w:r>
        <w:rPr>
          <w:spacing w:val="-2"/>
        </w:rPr>
        <w:t xml:space="preserve">// </w:t>
      </w:r>
      <w:r>
        <w:rPr>
          <w:i/>
          <w:spacing w:val="-2"/>
        </w:rPr>
        <w:t>Рус. орнитол. журн</w:t>
      </w:r>
      <w:r>
        <w:rPr>
          <w:spacing w:val="-2"/>
        </w:rPr>
        <w:t xml:space="preserve">. 17. - 406. - С. </w:t>
      </w:r>
      <w:r>
        <w:rPr/>
        <w:t>402-403.</w:t>
      </w:r>
    </w:p>
    <w:p>
      <w:pPr>
        <w:pStyle w:val="Normal"/>
        <w:rPr>
          <w:lang w:val="en-US"/>
        </w:rPr>
      </w:pPr>
      <w:r>
        <w:rPr>
          <w:lang w:val="en-US"/>
        </w:rPr>
        <w:t>Бахмутов В.А. 1972. Содержание витамина А в печени серой вороны нижнеобской популяции в период размножения // Оптимальная плотность и оптимальная структура популяций животных. – Свердловск, 1972. – С. 83 – 84.</w:t>
      </w:r>
    </w:p>
    <w:p>
      <w:pPr>
        <w:pStyle w:val="Normal"/>
        <w:rPr>
          <w:lang w:val="en-US"/>
        </w:rPr>
      </w:pPr>
      <w:r>
        <w:rPr>
          <w:lang w:val="en-US"/>
        </w:rPr>
        <w:t>Бахмутов В.А. 1975.  Температура тела тетеревиных птиц Западной Сибири при разных состояниях активности // Экология. – № 2. – 1975. – С. 90 – 92.</w:t>
      </w:r>
    </w:p>
    <w:p>
      <w:pPr>
        <w:pStyle w:val="Normal"/>
        <w:rPr>
          <w:lang w:val="en-US"/>
        </w:rPr>
      </w:pPr>
      <w:r>
        <w:rPr>
          <w:lang w:val="en-US"/>
        </w:rPr>
        <w:t>Бахмутов В.А. 1975. Распределение и численность серой вороны в пойме Нижней Оби // Информационные материалы Ин-та экологии растений и животных. Отчетная сессия зоологической лаборатории. – Свердловск, 1975. – С. 8 – 9.</w:t>
      </w:r>
    </w:p>
    <w:p>
      <w:pPr>
        <w:pStyle w:val="Normal"/>
        <w:rPr>
          <w:lang w:val="en-US"/>
        </w:rPr>
      </w:pPr>
      <w:r>
        <w:rPr>
          <w:lang w:val="en-US"/>
        </w:rPr>
        <w:t>Бахмутов В.А. 1978.  Орнитофауна бассейна р. Куноват // Материалы по фауне Субарктики Западной Сибири. – Свердловск, 1978. – С. 64 – 70.</w:t>
      </w:r>
    </w:p>
    <w:p>
      <w:pPr>
        <w:pStyle w:val="Normal"/>
        <w:rPr>
          <w:rFonts w:eastAsia="MS Mincho;Arial Unicode MS"/>
        </w:rPr>
      </w:pPr>
      <w:r>
        <w:rPr>
          <w:rFonts w:eastAsia="MS Mincho;Arial Unicode MS"/>
        </w:rPr>
        <w:t xml:space="preserve">Бахмутов В.А. 1978. Орнитофауна бассейна р. Куповат. Материалы по фауне Субарктики Западной Сибири // Труды ИЭРЖ. вып. 115. Свердловск. 1978. - С. 64-70. беркут, болотный лунь, полевой лунь-распр. орлан-белохвост-распр, размн. зимняк-мигр. тетеревятник, перепелятник, скопа, пустельга, дербник-распр, размн. чеглок, сапсан-распр. </w:t>
      </w:r>
    </w:p>
    <w:p>
      <w:pPr>
        <w:pStyle w:val="Normal"/>
        <w:rPr>
          <w:lang w:val="en-US"/>
        </w:rPr>
      </w:pPr>
      <w:r>
        <w:rPr>
          <w:lang w:val="en-US"/>
        </w:rPr>
        <w:t>Бахмутов В.А. 1978. Попытка регулирования численности серой вороны на Нижней Оби // Информационные материалы ИЭРиЖ. Отчетная сессия зоологической лаборатории. – Свердловск, 1978. – С. 5.</w:t>
      </w:r>
    </w:p>
    <w:p>
      <w:pPr>
        <w:pStyle w:val="Normal"/>
        <w:rPr/>
      </w:pPr>
      <w:r>
        <w:rPr/>
        <w:t>Бахмутов В.А. 1984. Врановые птицы низовьев Оби // Экология, биоценотическое и хозяйственное значение врановых птиц / Материалы I совещ. по врановым птицам. М.,1984.</w:t>
      </w:r>
    </w:p>
    <w:p>
      <w:pPr>
        <w:pStyle w:val="Normal"/>
        <w:rPr>
          <w:lang w:val="en-US"/>
        </w:rPr>
      </w:pPr>
      <w:r>
        <w:rPr>
          <w:lang w:val="en-US"/>
        </w:rPr>
        <w:t>Бахмутов В.А. Аберантные изменения в окраске птиц Субарктики // Информационные материалы Ин-та экологии растений и животных. – Свердловск, 1976. – С. 56 – 57.</w:t>
      </w:r>
    </w:p>
    <w:p>
      <w:pPr>
        <w:pStyle w:val="Normal"/>
        <w:rPr>
          <w:lang w:val="en-US"/>
        </w:rPr>
      </w:pPr>
      <w:r>
        <w:rPr>
          <w:lang w:val="en-US"/>
        </w:rPr>
        <w:t>Бахмутов В.А. Врановые птицы низовьев реки Оби // Экология, биоценотическое и хозяйственное значение врановых птиц. – М.: Наука, 1984. – С. 118 – 122.</w:t>
      </w:r>
    </w:p>
    <w:p>
      <w:pPr>
        <w:pStyle w:val="Normal"/>
        <w:rPr>
          <w:lang w:val="en-US"/>
        </w:rPr>
      </w:pPr>
      <w:r>
        <w:rPr>
          <w:lang w:val="en-US"/>
        </w:rPr>
        <w:t>Бахмутов В.А. Выживаемость птенцов серой вороны на Нижней Оби // Экология. – № 3. – 1975. – С. 99 – 100.</w:t>
      </w:r>
    </w:p>
    <w:p>
      <w:pPr>
        <w:pStyle w:val="Normal"/>
        <w:rPr>
          <w:lang w:val="en-US"/>
        </w:rPr>
      </w:pPr>
      <w:r>
        <w:rPr>
          <w:lang w:val="en-US"/>
        </w:rPr>
        <w:t>Бахмутов В.А. Изменение путей пролета краснозобой казарки в бассейне Нижней Оби // Изучение птиц СССР, их охрана и рациональное использование. Тез. докладов I съезда Всесоюзного орнитологического общества и IX Всесоюзной орнитологической конференции. – Ч. I. – Л.: Наука, 1986. – С. 63 – 64.</w:t>
      </w:r>
    </w:p>
    <w:p>
      <w:pPr>
        <w:pStyle w:val="Normal"/>
        <w:rPr>
          <w:lang w:val="en-US"/>
        </w:rPr>
      </w:pPr>
      <w:r>
        <w:rPr>
          <w:lang w:val="en-US"/>
        </w:rPr>
        <w:t>Бахмутов В.А. Изменчивость некоторых эколого-морфологических признаков серой вороны в Субарктике // Информационные материалы Ин-та экологии растений и животных. – Ч. 2. – Свердловск, 1974. – С. 25 – 26.</w:t>
      </w:r>
    </w:p>
    <w:p>
      <w:pPr>
        <w:pStyle w:val="Normal"/>
        <w:rPr>
          <w:lang w:val="en-US"/>
        </w:rPr>
      </w:pPr>
      <w:r>
        <w:rPr>
          <w:lang w:val="en-US"/>
        </w:rPr>
        <w:t>Бахмутов В.А. К вопросу о заготовках белой куропатки в Западной Сибири // Зоологические проблемы Сибири. Материалы IV совещания зоологов Сибири. – Новосибирск: Наука, 1972. – С. 304 – 305.</w:t>
      </w:r>
    </w:p>
    <w:p>
      <w:pPr>
        <w:pStyle w:val="Normal"/>
        <w:rPr>
          <w:lang w:val="en-US"/>
        </w:rPr>
      </w:pPr>
      <w:r>
        <w:rPr>
          <w:lang w:val="en-US"/>
        </w:rPr>
        <w:t>Бахмутов В.А. К вопросу о территориальном поведении серой вороны // Групповое поведение животных. – М.: Наука, 1976. – С. 16 – 18.</w:t>
      </w:r>
    </w:p>
    <w:p>
      <w:pPr>
        <w:pStyle w:val="Normal"/>
        <w:rPr>
          <w:lang w:val="en-US"/>
        </w:rPr>
      </w:pPr>
      <w:r>
        <w:rPr>
          <w:lang w:val="en-US"/>
        </w:rPr>
        <w:t>Бахмутов В.А. К изучению численности белой куропатки в Большеземельской тундре, на Ямале и Таймыре // Экология. – № 3. – 1971. – С. 100 – 101.</w:t>
      </w:r>
    </w:p>
    <w:p>
      <w:pPr>
        <w:pStyle w:val="Normal"/>
        <w:rPr>
          <w:lang w:val="en-US"/>
        </w:rPr>
      </w:pPr>
      <w:r>
        <w:rPr>
          <w:lang w:val="en-US"/>
        </w:rPr>
        <w:t>Бахмутов В.А. К интерьерной характеристике птенцов серой вороны на Нижней Оби // Оптимальная плотность и оптимальная структура популяций животных. – Свердловск, 1972. – С. 82 – 83.</w:t>
      </w:r>
    </w:p>
    <w:p>
      <w:pPr>
        <w:pStyle w:val="Normal"/>
        <w:rPr>
          <w:lang w:val="en-US"/>
        </w:rPr>
      </w:pPr>
      <w:r>
        <w:rPr>
          <w:lang w:val="en-US"/>
        </w:rPr>
        <w:t>Бахмутов В.А. Морфофизиологические различия птенцов серой вороны ранних и поздних выводков // Современные проблемы зоологии и совершенствование методики ее преподавания в вузе и школе. – Пермь, 1976. – С. 185 – 187.</w:t>
      </w:r>
    </w:p>
    <w:p>
      <w:pPr>
        <w:pStyle w:val="Normal"/>
        <w:rPr>
          <w:lang w:val="en-US"/>
        </w:rPr>
      </w:pPr>
      <w:r>
        <w:rPr>
          <w:lang w:val="en-US"/>
        </w:rPr>
        <w:t>Бахмутов В.А. Наблюдения за изменением орнитофауны лесотундры в последние годы // Продуктивность биоценозов Субарктики. – Свердловск, 1970. – С. 125 – 126.</w:t>
      </w:r>
    </w:p>
    <w:p>
      <w:pPr>
        <w:pStyle w:val="Normal"/>
        <w:rPr>
          <w:lang w:val="en-US"/>
        </w:rPr>
      </w:pPr>
      <w:r>
        <w:rPr>
          <w:lang w:val="en-US"/>
        </w:rPr>
        <w:t>Бахмутов В.А. Орлан-белохвост на Нижней Оби // Сезонная ритмика редких и исчезающих видов растений и животных. – М., 1980. – С. 131 – 133.</w:t>
      </w:r>
    </w:p>
    <w:p>
      <w:pPr>
        <w:pStyle w:val="Normal"/>
        <w:rPr/>
      </w:pPr>
      <w:r>
        <w:rPr>
          <w:lang w:val="en-US"/>
        </w:rPr>
        <w:t>Бахмутов В.А., Бойков В.Н. 1978. Питание белой куропатки в лесотундре Западной Сибири // Материалы по фауне Субарктики Западной Сибири. – Свердловск, 1978. – С. 99 – 100.</w:t>
      </w:r>
    </w:p>
    <w:p>
      <w:pPr>
        <w:pStyle w:val="Normal"/>
        <w:rPr>
          <w:lang w:val="en-US"/>
        </w:rPr>
      </w:pPr>
      <w:r>
        <w:rPr>
          <w:lang w:val="en-US"/>
        </w:rPr>
        <w:t>Бахмутов В.А., Брауде М.И. К оценке численности водоплавающих птиц в низовьях Оби в предотлетный период // Фауна позвоночных Урала и сопредельных территорий. – Свердловск, 1984. – С. 62 – 71.</w:t>
      </w:r>
    </w:p>
    <w:p>
      <w:pPr>
        <w:pStyle w:val="Normal"/>
        <w:rPr>
          <w:lang w:val="en-US"/>
        </w:rPr>
      </w:pPr>
      <w:r>
        <w:rPr>
          <w:lang w:val="en-US"/>
        </w:rPr>
        <w:t>Бахмутов В.А., Добринский Л.Н. К вопросу о причинах внутрипопуляционной морфофизиологической разнокачественности птиц // Оптимальная плотность и оптимальная структура популяций животных. – Свердловск, 1970. – С. 188 – 190.</w:t>
      </w:r>
    </w:p>
    <w:p>
      <w:pPr>
        <w:pStyle w:val="Normal"/>
        <w:rPr>
          <w:lang w:val="en-US"/>
        </w:rPr>
      </w:pPr>
      <w:r>
        <w:rPr>
          <w:lang w:val="en-US"/>
        </w:rPr>
        <w:t>Бахмутов В.А., Семенов В.Н. К экологии гоголя в низовье Оби // Современное состояние ресурсов водоплавающих птиц. Тез. Всесоюзного семинара. – М., 1984. – С. 288 – 290.</w:t>
      </w:r>
    </w:p>
    <w:p>
      <w:pPr>
        <w:pStyle w:val="Normal"/>
        <w:rPr>
          <w:lang w:val="en-US"/>
        </w:rPr>
      </w:pPr>
      <w:r>
        <w:rPr>
          <w:lang w:val="en-US"/>
        </w:rPr>
        <w:t>Бахмутов В.А., Сосин В.Ф., Штро В.Г. Распределение и численность некоторых наземных позвоночных в северной тундре Ямала в летний период // Распределение и численность наземных позвоночных полуострова Ямал. – Свердловск, 1985. – С. 39 – 66.</w:t>
      </w:r>
    </w:p>
    <w:p>
      <w:pPr>
        <w:pStyle w:val="Normal"/>
        <w:rPr>
          <w:rFonts w:eastAsia="MS Mincho;Arial Unicode MS"/>
        </w:rPr>
      </w:pPr>
      <w:r>
        <w:rPr>
          <w:rFonts w:eastAsia="MS Mincho;Arial Unicode MS"/>
        </w:rPr>
        <w:t xml:space="preserve">Бахмутов В.А., Штро В.Г. 1986. Особенности гнездования зимняка в северной тундре Ямала. Териология, орнитология и охрана природы. Тез. докладов 11 Всесо- юзного симпозиума "Биологические проблемы Севера". Вып. 3. Якутск. Якутский фил. СО АН СССР. 1986. - С. 90-91. зимняк-распр, числ, троф, размн, терр. </w:t>
      </w:r>
    </w:p>
    <w:p>
      <w:pPr>
        <w:pStyle w:val="Normal"/>
        <w:rPr>
          <w:rFonts w:eastAsia="MS Mincho;Arial Unicode MS"/>
        </w:rPr>
      </w:pPr>
      <w:r>
        <w:rPr>
          <w:rFonts w:eastAsia="MS Mincho;Arial Unicode MS"/>
        </w:rPr>
        <w:t xml:space="preserve">Бахмутов В.А.1976. К вопросу о территориальном поведении серой вороны. Групповое поведение животных. II Всесоюзная конференция по пове- дению животных. М. Наука. 1976. - С. 16-18. зимняк-распр, биотоп, размн, конкур. Сокр. к-ва juv. при конкур. </w:t>
      </w:r>
    </w:p>
    <w:p>
      <w:pPr>
        <w:pStyle w:val="Normal"/>
        <w:rPr/>
      </w:pPr>
      <w:r>
        <w:rPr/>
        <w:t>Бахтадзе Г.Б. 1987. Изменчивость желтой трясогузки (комплекс “Motacilla flava”) на юге Европейской части СССР (таксономический анализ) / Автореф. дисс. ... канд. биол. наук. - Киев. – 22 с.</w:t>
      </w:r>
    </w:p>
    <w:p>
      <w:pPr>
        <w:pStyle w:val="Normal"/>
        <w:rPr/>
      </w:pPr>
      <w:r>
        <w:rPr/>
        <w:t>Бахтадзе Г.Б. 1987. Изменчивость желтой трясогузки (комплекс “Motacilla flava”) на юге Европейской части СССР (таксономический анализ) / Дисс. ... канд. биол. наук. - Киев. - 193 с.</w:t>
      </w:r>
    </w:p>
    <w:p>
      <w:pPr>
        <w:pStyle w:val="Normal"/>
        <w:rPr/>
      </w:pPr>
      <w:r>
        <w:rPr/>
        <w:t>Бахтадзе Г.Б. 1987. Распределение пигментов в перьях желтых трясогузок (M. flava L., M. feldegg Mich., M. lutea Gmel.) и окраска их оперения // Известия Северо-Кавказского научного центра высшей школы. Серия естественных наук. - Ростов-на-Дону. - 5 с. - Деп. в ВИНИТИ 18 марта 1987 г., № 1920-В87.</w:t>
      </w:r>
    </w:p>
    <w:p>
      <w:pPr>
        <w:pStyle w:val="Normal"/>
        <w:rPr/>
      </w:pPr>
      <w:r>
        <w:rPr/>
        <w:t>Бахтадзе Г.Б. 1987. Распространение сероголовой (M. flava L.) и черноголовой (M. feldegg Mich.) желтой трясогузок на юге Европейской части СССР // Известия Северо-Кавказского научного центра высшей школы. Серия естественных наук. - Ростов-на-Дону. - 11 с. - Деп. в ВИНИТИ 18 марта 1987 г., № 1921-В87.</w:t>
      </w:r>
    </w:p>
    <w:p>
      <w:pPr>
        <w:pStyle w:val="Normal"/>
        <w:rPr/>
      </w:pPr>
      <w:r>
        <w:rPr/>
        <w:t>Бахтадзе Г.Б. 2001. О подвидах тростниковой овсянки на юге Европейской части России // Актуальные проблемы изучения и охраны птиц Восточной Европы и Северной Азии: Мат-лы XI Международ. орнитол. конф. Северной Евразии. - Казань. - С. 72-73.</w:t>
      </w:r>
    </w:p>
    <w:p>
      <w:pPr>
        <w:pStyle w:val="Normal"/>
        <w:rPr/>
      </w:pPr>
      <w:r>
        <w:rPr/>
        <w:t xml:space="preserve">Бахтадзе Г.Б. 2008. О подвидах тростниковой овсянки </w:t>
      </w:r>
      <w:r>
        <w:rPr>
          <w:i/>
          <w:lang w:val="en-US"/>
        </w:rPr>
        <w:t>Emberiza</w:t>
      </w:r>
      <w:r>
        <w:rPr>
          <w:i/>
        </w:rPr>
        <w:t xml:space="preserve"> </w:t>
      </w:r>
      <w:r>
        <w:rPr>
          <w:i/>
          <w:lang w:val="en-US"/>
        </w:rPr>
        <w:t>schoeniclus</w:t>
      </w:r>
      <w:r>
        <w:rPr/>
        <w:t xml:space="preserve"> на юге европейской части России </w:t>
      </w:r>
      <w:r>
        <w:rPr>
          <w:spacing w:val="-2"/>
        </w:rPr>
        <w:t xml:space="preserve">// </w:t>
      </w:r>
      <w:r>
        <w:rPr>
          <w:i/>
          <w:spacing w:val="-2"/>
        </w:rPr>
        <w:t>Рус. орнитол. журн</w:t>
      </w:r>
      <w:r>
        <w:rPr>
          <w:spacing w:val="-2"/>
        </w:rPr>
        <w:t xml:space="preserve">. 17. - 452. - С. </w:t>
      </w:r>
      <w:r>
        <w:rPr/>
        <w:t xml:space="preserve">1749-1750 </w:t>
      </w:r>
      <w:r>
        <w:rPr>
          <w:lang w:val="en-US"/>
        </w:rPr>
        <w:t>[</w:t>
      </w:r>
      <w:r>
        <w:rPr/>
        <w:t>2001</w:t>
      </w:r>
      <w:r>
        <w:rPr>
          <w:lang w:val="en-US"/>
        </w:rPr>
        <w:t>].</w:t>
      </w:r>
    </w:p>
    <w:p>
      <w:pPr>
        <w:pStyle w:val="Normal"/>
        <w:rPr/>
      </w:pPr>
      <w:r>
        <w:rPr/>
        <w:t>Бахтадзе Г.Б., Казаков Б.А. 1985. Сравнительный анализ мест гнездования сероголовой, черноголовой и желтолобой желтых трясогузок на юге Европейской части СССР // Вестник зоологии. - Киев. - № 4. - С. 55-59.</w:t>
      </w:r>
    </w:p>
    <w:p>
      <w:pPr>
        <w:pStyle w:val="Normal"/>
        <w:rPr/>
      </w:pPr>
      <w:r>
        <w:rPr/>
        <w:t>Бахтадзе Г.Б., Казаков Б.А. 1986. Материалы к таксономическому анализу комплекса “Motacilla flava” на юге Европейской части СССР // Изучение птиц СССР, их охрана и рациональное использование: Тез. докл. 1-го съезда Всесоюз. орнитол. об-ва и 9-й Всесоюз. орнитол. конф. - Л. - Ч. 1. - С. 64-65.</w:t>
      </w:r>
    </w:p>
    <w:p>
      <w:pPr>
        <w:pStyle w:val="Normal"/>
        <w:rPr>
          <w:lang w:val="en-US"/>
        </w:rPr>
      </w:pPr>
      <w:r>
        <w:rPr>
          <w:lang w:val="en-US"/>
        </w:rPr>
        <w:t xml:space="preserve">Бахтадзе Г.Б., Шаповал А.П. 2004. О возрастной изменчивости толщины свода черепа у мелких Passeriformes // Орнитология, 2004. - С. 187-192. - Вып. 31. - М. Ключевые слова: череп; толщина свода; возрастная изменчивость; Passeriformes (Aves); мелкие виды; определение возраста. Различия в толщине крыши черепной коробки у мелких Passeriformes могут быть использованы для определения их относительного возраста. Способ определения возраста основанный на анализе толщины черепной коробки может оказаться приемлемым при проведении специальных исследований, предполагающих коллектирование птиц. Его успешное применение связано с предварительным накоплением информации о пределах изменчивости толщины свода черепа у изучаемых видов. Такая информация необходима для разделения вариационных рядов на несколько классов, соответствующих разным возрастным группам. Целесообразно проводить выделение трех возрастных групп - "молодые особи" (начало вариационного ряда), "особи среднего возраста" (средина вариационного ряда), "старые особи" (остальная часть вариационного ряда). Россия, Каф. зоол. Ростовского госун-та, Ростов-на-Дону, 344006. Ил. 1. Табл. 3. Библ. 11. </w:t>
      </w:r>
    </w:p>
    <w:p>
      <w:pPr>
        <w:pStyle w:val="Normal"/>
        <w:rPr>
          <w:lang w:val="en-US"/>
        </w:rPr>
      </w:pPr>
      <w:r>
        <w:rPr>
          <w:lang w:val="en-US"/>
        </w:rPr>
        <w:t>Бачурин Г. Н. Гнездование урагуса в окрестностях Ирбита // Материалы к распространению птиц на Урале, в приуралье и Западной Сибири. - Екатеринбург: 1998. - С.12.</w:t>
      </w:r>
    </w:p>
    <w:p>
      <w:pPr>
        <w:pStyle w:val="Normal"/>
        <w:rPr>
          <w:lang w:val="en-US"/>
        </w:rPr>
      </w:pPr>
      <w:r>
        <w:rPr>
          <w:lang w:val="en-US"/>
        </w:rPr>
        <w:t>Бачурин Г. Н., Гладких С. Г. Гнездование пискульки на Среднем Ямале // Материалы к распространению птиц на Урале, в приуралье и Западной Сибири. - Екатеринбург: ,1995. - С.5. В среднем течении реки Юрибей</w:t>
      </w:r>
    </w:p>
    <w:p>
      <w:pPr>
        <w:pStyle w:val="Normal"/>
        <w:rPr/>
      </w:pPr>
      <w:r>
        <w:rPr/>
        <w:t xml:space="preserve">Бачурин Г.Н. 2005. Гнездование урагуса </w:t>
      </w:r>
      <w:r>
        <w:rPr>
          <w:i/>
          <w:lang w:val="en-US"/>
        </w:rPr>
        <w:t>Uragus</w:t>
      </w:r>
      <w:r>
        <w:rPr>
          <w:i/>
        </w:rPr>
        <w:t xml:space="preserve"> </w:t>
      </w:r>
      <w:r>
        <w:rPr>
          <w:i/>
          <w:lang w:val="en-US"/>
        </w:rPr>
        <w:t>sibiricus</w:t>
      </w:r>
      <w:r>
        <w:rPr/>
        <w:t xml:space="preserve"> в окрестностях Ирбита // </w:t>
      </w:r>
      <w:r>
        <w:rPr>
          <w:i/>
        </w:rPr>
        <w:t>Рус. орнитол. журн</w:t>
      </w:r>
      <w:r>
        <w:rPr/>
        <w:t xml:space="preserve">. 14. - 305. - С. 1083 </w:t>
      </w:r>
      <w:r>
        <w:rPr>
          <w:lang w:val="en-US"/>
        </w:rPr>
        <w:t>[</w:t>
      </w:r>
      <w:r>
        <w:rPr/>
        <w:t>1998</w:t>
      </w:r>
      <w:r>
        <w:rPr>
          <w:lang w:val="en-US"/>
        </w:rPr>
        <w:t>].</w:t>
      </w:r>
    </w:p>
    <w:p>
      <w:pPr>
        <w:pStyle w:val="Normal"/>
        <w:rPr>
          <w:lang w:val="en-US"/>
        </w:rPr>
      </w:pPr>
      <w:r>
        <w:rPr>
          <w:lang w:val="en-US"/>
        </w:rPr>
        <w:t xml:space="preserve">Бачурин Г.Н. Гнездование урагуса в окрестностях Ирбита // Материалы к распространению птиц на Урале, в Приуралье и Западной Сибири, 1998, С. 12-13. Ключевые слова: снегири; Uragus sibiricus (Aves); гнездование; описание трех гнезд с кладками; окр. Ирбита (Урал). В последние годы сибирские снегири (Uragus sibiricus) в окр. Ирбита (~ 180 км к С.-В. от Екатеринбурга) были довольно обычны. В 1998 г. найдено 3 гнезда с кладками яиц, описание местоположения гнезд, их устройство. Отмечается склонность урагусов формировать подобие поселений. </w:t>
      </w:r>
    </w:p>
    <w:p>
      <w:pPr>
        <w:pStyle w:val="Normal"/>
        <w:rPr>
          <w:lang w:val="en-US"/>
        </w:rPr>
      </w:pPr>
      <w:r>
        <w:rPr>
          <w:lang w:val="en-US"/>
        </w:rPr>
        <w:t>Бачурин Г.Н. О гнездовании большого подорлика в окрестностях г. Ирбита // Материалы IV конференции по хищным птицам Северной Евразии, Пенза, 1-3 февраля 2003 г. / Союз охр. птиц России; Пенз.гос.пед.ун-т; Ред. В.М. Галушин. - Пенза: ,2003. - С.137 - 140.</w:t>
      </w:r>
    </w:p>
    <w:p>
      <w:pPr>
        <w:pStyle w:val="Normal"/>
        <w:rPr>
          <w:lang w:val="en-US"/>
        </w:rPr>
      </w:pPr>
      <w:r>
        <w:rPr>
          <w:lang w:val="en-US"/>
        </w:rPr>
        <w:t xml:space="preserve">Башинский В.В. Голуби: профилактика заболеваний и особенности лечения. Ключевые слова: болезни животных; голуби; книги. В книге рассказывается о наиболее часто встречаемых болезнях голубей, даются советы и рекомендации по их лечению, кормлению и содержанию. </w:t>
      </w:r>
    </w:p>
    <w:p>
      <w:pPr>
        <w:pStyle w:val="Normal"/>
        <w:rPr>
          <w:lang w:val="en-US"/>
        </w:rPr>
      </w:pPr>
      <w:r>
        <w:rPr>
          <w:lang w:val="en-US"/>
        </w:rPr>
        <w:t>Башкиров И., Григорьев Н.Д. Очерк охотничьего промысла Татарии // Работы Волжско-Камской краев. промысл. биол. станции. 1931. Вып. 1. С. 13-89.</w:t>
      </w:r>
    </w:p>
    <w:p>
      <w:pPr>
        <w:pStyle w:val="Normal"/>
        <w:rPr>
          <w:lang w:val="en-US"/>
        </w:rPr>
      </w:pPr>
      <w:r>
        <w:rPr>
          <w:lang w:val="en-US"/>
        </w:rPr>
        <w:t xml:space="preserve">Башкиров И., Теплов В.П. Отчет о работе Волжско-Камской краевой промысловой биологической станции с 1 ноября 1928 по 1 ноября 1930 г. // Работы Волжско-Камской краев. промысл. биол. станции. 1931. Вып. 1. С. 3-11. </w:t>
      </w:r>
    </w:p>
    <w:p>
      <w:pPr>
        <w:pStyle w:val="Normal"/>
        <w:rPr/>
      </w:pPr>
      <w:r>
        <w:rPr/>
        <w:t xml:space="preserve">Башкиров И.В. 2003. Гнездование клестов-еловиков </w:t>
      </w:r>
      <w:r>
        <w:rPr>
          <w:i/>
          <w:lang w:val="en-US"/>
        </w:rPr>
        <w:t>Loxia</w:t>
      </w:r>
      <w:r>
        <w:rPr>
          <w:i/>
        </w:rPr>
        <w:t xml:space="preserve"> </w:t>
      </w:r>
      <w:r>
        <w:rPr>
          <w:i/>
          <w:lang w:val="en-US"/>
        </w:rPr>
        <w:t>curvirostra</w:t>
      </w:r>
      <w:r>
        <w:rPr/>
        <w:t xml:space="preserve"> в окрестностях Витебска // </w:t>
      </w:r>
      <w:r>
        <w:rPr>
          <w:i/>
        </w:rPr>
        <w:t>Рус. орнитол. журн</w:t>
      </w:r>
      <w:r>
        <w:rPr/>
        <w:t>. 12. - 241. - С. 1222-1223 [2000].</w:t>
      </w:r>
    </w:p>
    <w:p>
      <w:pPr>
        <w:pStyle w:val="Normal"/>
        <w:rPr>
          <w:lang w:val="en-US"/>
        </w:rPr>
      </w:pPr>
      <w:r>
        <w:rPr>
          <w:lang w:val="en-US"/>
        </w:rPr>
        <w:t>Башкиров И.В. 2003. Гнездование клестов-еловиков Loxia curvirostra в окрестностях Витебска // Рус. орнитол. журн. 12 (241): 1222-1223 [2000].</w:t>
      </w:r>
    </w:p>
    <w:p>
      <w:pPr>
        <w:pStyle w:val="Normal"/>
        <w:rPr>
          <w:lang w:val="en-US"/>
        </w:rPr>
      </w:pPr>
      <w:r>
        <w:rPr>
          <w:lang w:val="en-US"/>
        </w:rPr>
        <w:t>Башкиров И.В. Гнездование клестов-еловиков (Loxia curvirostra) в окрестностях Витебска // Subbuteo. - Т. 3, 2000. - № 1. - С. 47.</w:t>
      </w:r>
    </w:p>
    <w:p>
      <w:pPr>
        <w:pStyle w:val="Normal"/>
        <w:rPr>
          <w:lang w:val="en-US"/>
        </w:rPr>
      </w:pPr>
      <w:r>
        <w:rPr>
          <w:lang w:val="en-US"/>
        </w:rPr>
        <w:t>Башкиров И.В. Линька ястреба-тетеревятника в Витебской области // Биологические ритмы: Материалы междунар. науч.-практ. конфер. - Брест, 1999. - С. 47-48.</w:t>
      </w:r>
    </w:p>
    <w:p>
      <w:pPr>
        <w:pStyle w:val="Normal"/>
        <w:rPr>
          <w:rFonts w:eastAsia="MS Mincho;Arial Unicode MS"/>
          <w:lang w:val="en-US"/>
        </w:rPr>
      </w:pPr>
      <w:r>
        <w:rPr>
          <w:rFonts w:eastAsia="MS Mincho;Arial Unicode MS"/>
          <w:lang w:val="en-US"/>
        </w:rPr>
        <w:t xml:space="preserve">Башкиров И.В. Линька ястреба-тетеревятника в Витебской области// Биол. ритмы, 1999,  47-48. Ключевые слова: ястребы; Accipiter gentilis (Aves); линька; сроки смены оперения; Витебская обл. Данные о линьке ястреба-тетеревятника (ЯТ) получены в рез-те отловов и прижизненного обследования птиц с августа по октябрь 1994-1998 гг. в Витебской обл., а наблюдений за ловчими ЯТ. Всего отловлено 39 ЯТ, из них 8 - с регенерирующим оперением. Приводятся сведения о смене различных частей оперения. Полная линька у птиц занимает 150 дн, т. е. линять ЯТ начинают при насиживании кладки. Самцы приступают к линьке примерно на 20 дн позже самок, во время вылупления птенцов. Беларусь, пос. Домжерицы, Березинский биосферный з-к. </w:t>
      </w:r>
    </w:p>
    <w:p>
      <w:pPr>
        <w:pStyle w:val="Normal"/>
        <w:rPr>
          <w:lang w:val="en-US"/>
        </w:rPr>
      </w:pPr>
      <w:r>
        <w:rPr>
          <w:lang w:val="en-US"/>
        </w:rPr>
        <w:t>Башкиров И.В., Шамович Д.И. Материалы по редким и малоизученным птицам г. Витебска // Разнообразие животного мира Беларуси: Итоги изучения и перспективы сохранения. - Мн., 2001. - С. 155 -158.</w:t>
      </w:r>
    </w:p>
    <w:p>
      <w:pPr>
        <w:pStyle w:val="Normal"/>
        <w:rPr>
          <w:lang w:val="en-US"/>
        </w:rPr>
      </w:pPr>
      <w:r>
        <w:rPr>
          <w:lang w:val="en-US"/>
        </w:rPr>
        <w:t>Башкиров И.В., Шамович Д.И. Результаты отлова хищных птиц и сов с целью кольцевания в окрестностях г. Витебска // Вестк Вщебскага дзярж. ужвератэта. -1998, №3(9).-С. 121-122.</w:t>
      </w:r>
    </w:p>
    <w:p>
      <w:pPr>
        <w:pStyle w:val="Normal"/>
        <w:rPr>
          <w:lang w:val="en-US"/>
        </w:rPr>
      </w:pPr>
      <w:r>
        <w:rPr>
          <w:lang w:val="en-US"/>
        </w:rPr>
        <w:t>Башкиров И.В., Шамович Д.И., Кузьменко В.В., Кащеев В.А. О пролете хищных птиц в районе г. Витебска осенью 1999 г. // Subbuteo. - Т. 4, № 1. - 2001. - С. 46.</w:t>
      </w:r>
    </w:p>
    <w:p>
      <w:pPr>
        <w:pStyle w:val="Normal"/>
        <w:rPr/>
      </w:pPr>
      <w:r>
        <w:rPr/>
        <w:t xml:space="preserve">Башмаков А.А. 2008. Встреча чёрного аиста </w:t>
      </w:r>
      <w:r>
        <w:rPr>
          <w:i/>
          <w:lang w:val="en-US"/>
        </w:rPr>
        <w:t>Ciconia</w:t>
      </w:r>
      <w:r>
        <w:rPr>
          <w:i/>
        </w:rPr>
        <w:t xml:space="preserve"> </w:t>
      </w:r>
      <w:r>
        <w:rPr>
          <w:i/>
          <w:lang w:val="en-US"/>
        </w:rPr>
        <w:t>nigra</w:t>
      </w:r>
      <w:r>
        <w:rPr/>
        <w:t xml:space="preserve"> в низовьях Урала </w:t>
      </w:r>
      <w:r>
        <w:rPr>
          <w:spacing w:val="-2"/>
        </w:rPr>
        <w:t xml:space="preserve">// </w:t>
      </w:r>
      <w:r>
        <w:rPr>
          <w:i/>
          <w:spacing w:val="-2"/>
        </w:rPr>
        <w:t>Рус. орнитол. журн</w:t>
      </w:r>
      <w:r>
        <w:rPr>
          <w:spacing w:val="-2"/>
        </w:rPr>
        <w:t xml:space="preserve">. 17. - 406. - С. </w:t>
      </w:r>
      <w:r>
        <w:rPr/>
        <w:t>408-409.</w:t>
      </w:r>
    </w:p>
    <w:p>
      <w:pPr>
        <w:pStyle w:val="Normal"/>
        <w:rPr>
          <w:rFonts w:eastAsia="MS Mincho;Arial Unicode MS"/>
          <w:lang w:val="en-US"/>
        </w:rPr>
      </w:pPr>
      <w:r>
        <w:rPr>
          <w:rFonts w:eastAsia="MS Mincho;Arial Unicode MS"/>
          <w:lang w:val="en-US"/>
        </w:rPr>
        <w:t xml:space="preserve">Башта А.-Т.В. Влияние прореживания на гнездовую орнитофауну темнохвойно-букового леса. Вплив прорiджування на гнiздову орнiтофауну темнохвойно-букового лiсу.  // Матер. 3 Конф. мол. орнiтологiв Украiни, Киiв, 14-15 березня, 1998, 1998,  13-16.  Чернiвцi. Ключевые слова: авифауна; темнохвойно-буковый лес; видовой состав; плотность населения; рубка леса; степень прореживания; Украинские Карпаты. Учеты птиц проводили в Сколивских Бескидах (Украинские Карпаты) в 20-25-летнем пихтово-буковом лесу до и после прореживания (1994 г.) и в следующие 2 года (1995-1996 гг.). После рубок плотность населения птиц уменьшилась с 263,6 до 124,3 особей/км, а видовой состав с 20 до 11 видов. На 2-й год после рубки плотность населения птиц возросла до 205,7 особей/км, на 3-й год - до 264,8 особей/км. Отмечено, что прореживание 15-25% древостоя меньше влияет на орнитонаселение, если оно проводится в послегнездовой период; в этом случае создаются условия, при которых повышается биоразнообразие, видовой состав и численность птиц, и в целом их роль в биоценозах. Украина, Iнст. екологiиота Карпат. Библ. 2. </w:t>
      </w:r>
    </w:p>
    <w:p>
      <w:pPr>
        <w:pStyle w:val="Normal"/>
        <w:rPr>
          <w:lang w:val="en-US"/>
        </w:rPr>
      </w:pPr>
      <w:r>
        <w:rPr>
          <w:lang w:val="en-US"/>
        </w:rPr>
        <w:t>Башта А.-Т.В. Вплив проріджування на гніздову орнітофауну темнохвойно-букового лісу // Матеріали III конференції молодих орнітологів України. Чернівці, 1998. С.</w:t>
      </w:r>
    </w:p>
    <w:p>
      <w:pPr>
        <w:pStyle w:val="Normal"/>
        <w:rPr>
          <w:rFonts w:eastAsia="MS Mincho;Arial Unicode MS"/>
          <w:lang w:val="en-US"/>
        </w:rPr>
      </w:pPr>
      <w:r>
        <w:rPr>
          <w:rFonts w:eastAsia="MS Mincho;Arial Unicode MS"/>
          <w:lang w:val="en-US"/>
        </w:rPr>
        <w:t xml:space="preserve">Башта А.-Т.В. Орнитофауна некоторых горных населенных пунктов сколевских бескид (Украинские Карпаты)// Вестн. зоол. N 3, 1999, т.33,  101-102, 116. Ключевые слова: авифауна; горная; населенные пункты; Украинские Карпаты. В течение гнездового периода 1996 г. проводился учет птиц в г. Сколе и с. Верхнее-Синевидное, расположенных на территории Сколевских Бескид (Украинские Карпаты). Общность населения птиц (согласно коэф. Жаккара) составила 64%. Главная причина такой разницы - большая сохранность и мозаичность природных биотопов, меньшая плотность населения на территории села. Украина, Ин-т экологии Карпат НАН, Львов. Табл. 1. Библ. 2. </w:t>
      </w:r>
    </w:p>
    <w:p>
      <w:pPr>
        <w:pStyle w:val="Normal"/>
        <w:rPr>
          <w:lang w:val="en-US"/>
        </w:rPr>
      </w:pPr>
      <w:r>
        <w:rPr>
          <w:lang w:val="en-US"/>
        </w:rPr>
        <w:t xml:space="preserve">Башта А.-Т.В. Орнитофауна условнокоренного смешанного леса в НПП "Сколовские Бескиды". Орнiтофауна умовно-корiнного мiшаного лiсу в НПП "Сколiвськi Бескиди" // Нацiональнi природнi парки: проблеми становлення i розвитку, 2000.- С. 18-22. Ключевые слова: население птиц; видовой состав; плотность; биомасса; смешанные леса; охраняемые территории; национальный природный парк; Сколовские Бескиды; Украина. Материал собирали на территории нац. природного парка Сколовские Бескиды в течение 1995-1997 гг. Соотношения видов птиц связаны с ярусной структурой лесного биоценоза и отражает структурные особенности конкретного сообщества. Население смешанного леса включает 27 видов, плотность 690,5 особей/км{2}; абс. доминант зяблик, субдоминанты - зарянка (13,2%), королек желтоголовый (12,8%), московка (10,5%). Биомасса птиц составляет 18,1 кг/км{2}. Наземногнездящихся видов около 21%, кустарниковых 11%, дуплогнездников 22%, кронников 46%. Украина, Iнститут екологii Карпат НАН Украины, Львов. Табл. 2. Библ. 18. </w:t>
      </w:r>
    </w:p>
    <w:p>
      <w:pPr>
        <w:pStyle w:val="Normal"/>
        <w:rPr>
          <w:rFonts w:eastAsia="MS Mincho;Arial Unicode MS"/>
          <w:lang w:val="en-US"/>
        </w:rPr>
      </w:pPr>
      <w:r>
        <w:rPr>
          <w:rFonts w:eastAsia="MS Mincho;Arial Unicode MS"/>
          <w:lang w:val="en-US"/>
        </w:rPr>
        <w:t xml:space="preserve">Башта Т.В. Альпийская славка в Украинских Карпатах. Альпийська тинiвка в украiнських Карпатах. Мiжнар. аспекти вивчення та охорони бiорiзноманiття Карпат, 1997,  4-7. Ключевые слова: славки; альпийская; гнездовая биология; редкие и исчезающие виды; Украинские Карпаты. Альпийская славка встречается во всех горных системах средней и юж. Европы, Сев. Африки, Средней и Центр. Азии (обнаружена на высоте 8000 м н. у. м., на Эвересте). Это - редкий вид Украинских Карпат, встречается в субальпийском и альпийском высотных поясах не ниже пояса криволесья (1600-1700 м н. у. м.). Типичные места гнездования скалистые склоны гор, крупнокаменистые осыпи. Гнезда птицы обычно устраивают среди камней или под ними, строя их из сухих стеблей трав, корешков и мха; ср. диаметр гнезда 13 см. Кладка яиц начинается обычно в 3-й декаде мая (в полной кладке - 4-5 яиц зеленовато-голубого цвета). Кладку насиживает самка (самец, как правило, держится в 20-30 м). Птенцов выкармливают обе взрослые птицы. В корме преобладают гусеницы, реже жуки и черви. Фекальные капсулы птицы выносят в клювах и выбрасывают на расстоянии 15-65 м от гнезда. Численность в Украинских Карпатах низкая. Вид внесен в Красную Книгу Украины и требует абсолютной охраны. Украина, Iнститут екологiиота Карпат НАН Украиотани, м. Львiв. Библ. 18. </w:t>
      </w:r>
    </w:p>
    <w:p>
      <w:pPr>
        <w:pStyle w:val="Normal"/>
        <w:rPr>
          <w:lang w:val="en-US"/>
        </w:rPr>
      </w:pPr>
      <w:r>
        <w:rPr>
          <w:lang w:val="en-US"/>
        </w:rPr>
        <w:t>Башта Т.В. До екології живлення хатнього сича // Матеріали I-ї конференції молодих орнітологів України. Чернівці, 1994. С.</w:t>
      </w:r>
    </w:p>
    <w:p>
      <w:pPr>
        <w:pStyle w:val="Normal"/>
        <w:rPr>
          <w:lang w:val="en-US"/>
        </w:rPr>
      </w:pPr>
      <w:r>
        <w:rPr>
          <w:lang w:val="en-US"/>
        </w:rPr>
        <w:t>Башта Т.В. Сукцесiя орнiтоугруповань букових лiсiв Бескид (Українськi Карпати) // Матеріали II конференції молодих орнітологів України. Чернівці, 1996. C.</w:t>
      </w:r>
    </w:p>
    <w:p>
      <w:pPr>
        <w:pStyle w:val="Normal"/>
        <w:rPr>
          <w:lang w:val="en-US"/>
        </w:rPr>
      </w:pPr>
      <w:r>
        <w:rPr>
          <w:lang w:val="en-US"/>
        </w:rPr>
        <w:t>Баяндин О.В., Ананин А.А., Москвитин С.С.  Особенности весеннего и осеннего пролета птиц Средней Оби // Миграции и экология птиц Сибири. – Якутск, 1979. – С. 6 – 7.</w:t>
      </w:r>
    </w:p>
    <w:p>
      <w:pPr>
        <w:pStyle w:val="Normal"/>
        <w:rPr>
          <w:lang w:val="en-US"/>
        </w:rPr>
      </w:pPr>
      <w:r>
        <w:rPr>
          <w:lang w:val="en-US"/>
        </w:rPr>
        <w:t>Баяндин О.В., Бурец С.П. Питание некоторых видов куриных Томского Приобья // Птицы Сибири. Тез. докладов II Сибирской орнитологической конференции. – Горно-Алтайск, 1983. – С. 127 – 128.</w:t>
      </w:r>
    </w:p>
    <w:p>
      <w:pPr>
        <w:pStyle w:val="Normal"/>
        <w:rPr>
          <w:lang w:val="en-US"/>
        </w:rPr>
      </w:pPr>
      <w:r>
        <w:rPr>
          <w:lang w:val="en-US"/>
        </w:rPr>
        <w:t>Баяндин О.В., Гуреев С.П., Лялин В.Г., Миловидов С.П. Возможности применения авиации для составления кадастров малообжитых территорий // Всесоюзное совещание по проблеме кадастра и учета животного мира. – Ч. 1. – Уфа, 1989. – С. 272 – 273.</w:t>
      </w:r>
    </w:p>
    <w:p>
      <w:pPr>
        <w:pStyle w:val="Normal"/>
        <w:rPr/>
      </w:pPr>
      <w:r>
        <w:rPr>
          <w:lang w:val="en-US"/>
        </w:rPr>
        <w:t>Баяндин О.В., Миловидов С.П. Территориальные связи водоплавающих Томской области по данным кольцевания // Современное состояние ресурсов водоплавающих птиц. Тезисы Всесоюзного семинара. – М., 1984. – С. 128 – 129.</w:t>
      </w:r>
    </w:p>
    <w:p>
      <w:pPr>
        <w:pStyle w:val="Normal"/>
        <w:rPr>
          <w:rFonts w:eastAsia="MS Mincho;Arial Unicode MS"/>
          <w:lang w:val="en-US"/>
        </w:rPr>
      </w:pPr>
      <w:r>
        <w:rPr>
          <w:rFonts w:eastAsia="MS Mincho;Arial Unicode MS"/>
          <w:lang w:val="en-US"/>
        </w:rPr>
        <w:t>Баянов А.В., Баянов М. Г. 2004. Позвоночные животные в коллективных садах Подуфимья // Итоги биологических исследований. - 2004. - С. 75-77. - Вып. 8. - Уфа. Ключевые слова: позвоночные; коллективные сады; Подуфимье (Башкирия). За 10 лет наблюдений в 2-х коллективных садах Подуфимья (по 5 лет в каждом из них), зарегистрировано 58 видов позвоночных животных. Библ. 3</w:t>
      </w:r>
    </w:p>
    <w:p>
      <w:pPr>
        <w:pStyle w:val="Normal"/>
        <w:rPr>
          <w:rFonts w:eastAsia="MS Mincho;Arial Unicode MS"/>
        </w:rPr>
      </w:pPr>
      <w:r>
        <w:rPr>
          <w:rFonts w:eastAsia="MS Mincho;Arial Unicode MS"/>
        </w:rPr>
        <w:t>Баянов А.В., Баянов М. Г. Башк. гос. ун-т. Позвоночные животные в коллективных садах Подуфимья // Итоги биологических исследований. - 2004. - С. 75-77. - Вып. 8. - Уфа. Ключевые слова: позвоночные; коллективные сады; Подуфимье (Башкирия). За 10 лет наблюдений в 2-х коллективных садах Подуфимья (по 5 лет в каждом из них), зарегистрировано 58 видов позвоночных животных. Библ. 3</w:t>
      </w:r>
    </w:p>
    <w:p>
      <w:pPr>
        <w:pStyle w:val="Normal"/>
        <w:rPr>
          <w:lang w:val="en-US"/>
        </w:rPr>
      </w:pPr>
      <w:r>
        <w:rPr>
          <w:lang w:val="en-US"/>
        </w:rPr>
        <w:t>Баянов М. Г., Маматов А. Ф. Новые данные об огаре в БАССР // Распространение и фауна птиц Урала: Материалы к Региональной конф. / ИЭРиЖ УрО АН СССР; Оренбург.гос. пед. ин-т иМ.В. П. Чкалова. - Оренбург: 1989. - С.4 - 5.</w:t>
      </w:r>
    </w:p>
    <w:p>
      <w:pPr>
        <w:pStyle w:val="Normal"/>
        <w:rPr>
          <w:lang w:val="en-US"/>
        </w:rPr>
      </w:pPr>
      <w:r>
        <w:rPr>
          <w:lang w:val="en-US"/>
        </w:rPr>
        <w:t>БАЯНОВ М.Г. Гельминты диких куриных птиц Иркутской области // Матер. науч. конф. Всесоюз. о-ва гельминтологов, 9-12 дек. 1963 г. Ч.1.- М., 1963.- С. 31-32.</w:t>
      </w:r>
    </w:p>
    <w:p>
      <w:pPr>
        <w:pStyle w:val="Normal"/>
        <w:rPr>
          <w:lang w:val="en-US"/>
        </w:rPr>
      </w:pPr>
      <w:r>
        <w:rPr>
          <w:lang w:val="en-US"/>
        </w:rPr>
        <w:t>Баянов М.Г., Валуев В.А.  2003. Гельминты дроздовых птиц (Passeriformes, Turdidae) Башкортостана // Итоги биологических исследований. 2001 г. Вып. 7.: Сборник научных трудов. Уфа: РИО БашГУ. С. 32-34.</w:t>
      </w:r>
    </w:p>
    <w:p>
      <w:pPr>
        <w:pStyle w:val="Normal"/>
        <w:rPr>
          <w:lang w:val="en-US"/>
        </w:rPr>
      </w:pPr>
      <w:r>
        <w:rPr>
          <w:lang w:val="en-US"/>
        </w:rPr>
        <w:t>Баянов М.Г., Валуев В.А. 2002. Большой баклан в Башкирии //  // Биоразнообразие и биоресурсы Урала и сопредельных территорий: Материалы II международной конференции. Оренбург: Изд-во ОГПУ. С. 150.</w:t>
      </w:r>
    </w:p>
    <w:p>
      <w:pPr>
        <w:pStyle w:val="Normal"/>
        <w:rPr>
          <w:lang w:val="en-US"/>
        </w:rPr>
      </w:pPr>
      <w:r>
        <w:rPr>
          <w:lang w:val="en-US"/>
        </w:rPr>
        <w:t>Баянов М.Г., Валуев В.А. 2003. Птицы Белебеевской возвышенности (Республика Башкортостан) // Итоги биологических исследований. 2001 г. Вып. 7.: Сборник научных трудов.-Уфа: РИО БашГУ, 2003. С. 34-46.</w:t>
      </w:r>
    </w:p>
    <w:p>
      <w:pPr>
        <w:pStyle w:val="Normal"/>
        <w:rPr>
          <w:lang w:val="en-US"/>
        </w:rPr>
      </w:pPr>
      <w:r>
        <w:rPr>
          <w:lang w:val="en-US"/>
        </w:rPr>
        <w:t>Баянов М.Г., Валуев В.А. 2004. Птицы долины реки Белой в широтном течении // Тезисы докладов Региональной науч.-практ. конференции "Проблемы сохранения биоразнообразия на Южном Урале". - Уфа. С. 99.</w:t>
      </w:r>
    </w:p>
    <w:p>
      <w:pPr>
        <w:pStyle w:val="Normal"/>
        <w:rPr/>
      </w:pPr>
      <w:r>
        <w:rPr>
          <w:lang w:val="en-US"/>
        </w:rPr>
        <w:t>Баянов М.Г., Валуев В.А. 2005. Птицы озера Шингаккуль (Республика Башкортостан) // Уралэкология. Природные ресурсы - 2005. Всероссийская начн.-практич. конф. октябрь 2005 г. Уфа. С. 155-157.</w:t>
      </w:r>
    </w:p>
    <w:p>
      <w:pPr>
        <w:pStyle w:val="Normal"/>
        <w:rPr>
          <w:lang w:val="en-US"/>
        </w:rPr>
      </w:pPr>
      <w:r>
        <w:rPr>
          <w:lang w:val="en-US"/>
        </w:rPr>
        <w:t>Баянов М.Г., Валуев В.А., Юмагужин Ф.Г. 2005. Птицы долины реки Белой в заповеднике Шульган-таш // Современные тенденции в биологических науках. Материалы Всероссийской научно-практич. конф. 15-16 сентября 2005 г. Бирск. С. 161-167.</w:t>
      </w:r>
    </w:p>
    <w:p>
      <w:pPr>
        <w:pStyle w:val="Normal"/>
        <w:rPr>
          <w:lang w:val="en-US"/>
        </w:rPr>
      </w:pPr>
      <w:r>
        <w:rPr>
          <w:lang w:val="en-US"/>
        </w:rPr>
        <w:t xml:space="preserve">Баярхуу Сандагдорж. Структура населения и экология птиц центральной части Котловины Больших озер Монголии. диссертация. Ключевые слова: население птиц; структура населения; экологические особенности; Котловина Больших озер; Монголия. Первое специальное исследование, посвященное птицам центр. части Котловины Больших озер и одному из крупных водоемов котловины - оз. Хар-Ус-Нуур (Зап. Монголия) и его окрестностей. Впервые изучена структура населения и раскрыты общие закономерности пространственно-временного размещения птиц основных ландшафтных комплексов. Уточнен видовой состав, характер пребывания и распределение птиц. Выявлены особенности экологии монгольской серебристой чайки как массового вида водно-прибрежного комплекса исследуемого района. </w:t>
      </w:r>
    </w:p>
    <w:p>
      <w:pPr>
        <w:pStyle w:val="Normal"/>
        <w:rPr>
          <w:rFonts w:eastAsia="MS Mincho;Arial Unicode MS"/>
          <w:lang w:val="en-US"/>
        </w:rPr>
      </w:pPr>
      <w:r>
        <w:rPr>
          <w:rFonts w:eastAsia="MS Mincho;Arial Unicode MS"/>
          <w:lang w:val="en-US"/>
        </w:rPr>
        <w:t xml:space="preserve">Бгатов В.И. Литофагия и криптофагия. // Матер. науч.-практ. конф. с междунар. участием "Природ. минералы на службе человека" (Минерал. среда и жизнь), [Новосибирск], 1999, 1999. - С.12-17. Ключевые слова: птицы; питание; гастролиты; функциональное значение; литофагия; криптофагия. На основании экспериментальных исследований и литературных данных автор делает вывод, что заглатываемые птицами камни, называемые гастролитами, вовсе не играют роль жерновов для перетирания пищи, но обеспечивают необходимый внутренний минеральный гомеостаз. В местностях, где отсутствуют гравийно-галечниковые и даже песчаные образования, напр., на обширных заболоченных пространствах Зап. Сибири, гастролиты в желудках птиц и зверей отсутствуют, тем не менее пищеварительная система работает нормально. В этих местах животные используют находящуюся в воде озерков и болт коллоидную форму кремнезема. Такую неизвестную, скрытую форму литофагии автор называет криптолитофагией, или просто криптофагией ("крипто" - скрытый). Подчеркивается, что на любой географической широте кол-во размножающихся птиц прямо пропорционально не только массе корма, но и кол-ву доступного известкового материала, из к-рого создается скорлупа яиц. Россия, Сибирский н.-и. ин-т геологии, геофизики и минерального сырья, Новосибирск. </w:t>
      </w:r>
    </w:p>
    <w:p>
      <w:pPr>
        <w:pStyle w:val="Normal"/>
        <w:rPr>
          <w:lang w:val="en-US"/>
        </w:rPr>
      </w:pPr>
      <w:r>
        <w:rPr>
          <w:lang w:val="en-US"/>
        </w:rPr>
        <w:t xml:space="preserve">Бевза И.А. Наблюдения за птицами в Карачингильском охотничьем хозяйстве в 2003 г. // Каз. орнитол. бюлл. 2003. Алматы, 2003. С. 79-80. </w:t>
      </w:r>
    </w:p>
    <w:p>
      <w:pPr>
        <w:pStyle w:val="Normal"/>
        <w:rPr>
          <w:lang w:val="en-US"/>
        </w:rPr>
      </w:pPr>
      <w:r>
        <w:rPr>
          <w:lang w:val="en-US"/>
        </w:rPr>
        <w:t>Бевза И.А. Наблюдения за птицами в Карачингильском охотничьем хозяйстве в 2004 г. // Каз. орнитол. бюлл. 2004. Алматы, 2005. С. 67-70.</w:t>
      </w:r>
    </w:p>
    <w:p>
      <w:pPr>
        <w:pStyle w:val="Normal"/>
        <w:rPr>
          <w:lang w:val="en-US"/>
        </w:rPr>
      </w:pPr>
      <w:r>
        <w:rPr>
          <w:lang w:val="en-US"/>
        </w:rPr>
        <w:t>Бевольская М.В. 2004. Моск. зоопарк. К истории страусоводства // Научные исследования в зоологических парках, 2004. - С. 180-188. - Вып. 17. - М. Ключевые слова: страусы; бескилевые; разведение в неволе; зоопарки; Аскания-Нова; Украина; страусоводство; исторический обзор. Приводятся данные о содержании и разведении бескилевых птиц в зоопарке "Аскания Нова" за период 1889-1988 гг. За 100 лет здесь было выращено 257 особей африканских страусов, 219 особей эму и 1055 особей нанду. Наиболее продуктивная работа была в довоенный период и в период с конца 1960-х до конца 1980-х гг. Успех разведения этих птиц в довоенный период обеспечивался широким применением естественного насиживания страусов и нанду и некоторых методов, используемых и сейчас в современном страусоводстве (соответствующее кормление птиц с введением в рацион большого количества люцерны, с применением витаминных и минеральных добавок и т. д.). У всех бескилевых при разведении отмечается большой процент отхода: у африканских страусов - 19,7%, у нанду - 20,5%, у эму - 7,2%. Поэтому разведение их может быть успешным только при выращивании такого количества птенцов, которое в значительной степени перекрывает число погибших птиц. Украина, Биосферный зап-ник "Аскания Нова" им. Ф. Э. Фальц-Фейна. Ил. 4. Табл. 2. Библ. 13.</w:t>
      </w:r>
    </w:p>
    <w:p>
      <w:pPr>
        <w:pStyle w:val="Normal"/>
        <w:rPr/>
      </w:pPr>
      <w:r>
        <w:rPr/>
        <w:t>Безбородов В.И. 1971. К орнитофауне заповедника «Столбы» // Тр. гос. заповедника «Столбы». Красноярск: Кн. изд-во, 1971. Вып. 8. - С. 65-69.</w:t>
      </w:r>
    </w:p>
    <w:p>
      <w:pPr>
        <w:pStyle w:val="Normal"/>
        <w:rPr/>
      </w:pPr>
      <w:r>
        <w:rPr/>
        <w:t>Безбородов В.И. 1974. Распространение седоголового щегла и чижа в Сибири // Материалы VI Всесоюз. орнитол. конф. М.: Изд-во МГУ, 1974. Ч. 1. - С. 178-179.</w:t>
      </w:r>
    </w:p>
    <w:p>
      <w:pPr>
        <w:pStyle w:val="Normal"/>
        <w:rPr/>
      </w:pPr>
      <w:r>
        <w:rPr/>
        <w:t>Безбородов В.И. 1979. К вопросу об охране птиц в Минусинской котловине // Охрана окружающей среды и географический прогноз. Иркутск, 1979. - С. 64-72.</w:t>
      </w:r>
    </w:p>
    <w:p>
      <w:pPr>
        <w:pStyle w:val="Normal"/>
        <w:rPr>
          <w:rFonts w:eastAsia="MS Mincho;Arial Unicode MS"/>
        </w:rPr>
      </w:pPr>
      <w:r>
        <w:rPr>
          <w:rFonts w:eastAsia="MS Mincho;Arial Unicode MS"/>
        </w:rPr>
        <w:t xml:space="preserve">Безбородов В.И. 1983. О зимующих хищных птицах юга Красноярского края. Экология хищных птиц. М. Наука. 1983. - С. 108-110. тетеревятник, перепелятник-распр, биотоп, числ, троф. зимняк-распр, мигр, биотоп, числ. беркут-распр, числ, биотоп. дербник-распр, биотоп. балобан-распр, морф. кречет-распр, биотоп, троф. </w:t>
      </w:r>
    </w:p>
    <w:p>
      <w:pPr>
        <w:pStyle w:val="Normal"/>
        <w:rPr>
          <w:lang w:val="en-US"/>
        </w:rPr>
      </w:pPr>
      <w:r>
        <w:rPr>
          <w:lang w:val="en-US"/>
        </w:rPr>
        <w:t>БЕЗБОРОДОВ В.И. Интересные находки птиц в Прибайкалье // Изв. Вост.-Сиб. Отд. ГО СССР.- 1969.- Т.66.- С. 149-150.</w:t>
      </w:r>
    </w:p>
    <w:p>
      <w:pPr>
        <w:pStyle w:val="Normal"/>
        <w:rPr>
          <w:lang w:val="en-US"/>
        </w:rPr>
      </w:pPr>
      <w:r>
        <w:rPr>
          <w:lang w:val="en-US"/>
        </w:rPr>
        <w:t xml:space="preserve">БЕЗБОРОДОВ В.И. О гнездовании поручейника в Прибайкалье // Орнитология.- 1974.- Вып.11.- С. 362-364. </w:t>
      </w:r>
    </w:p>
    <w:p>
      <w:pPr>
        <w:pStyle w:val="Normal"/>
        <w:rPr>
          <w:lang w:val="en-US"/>
        </w:rPr>
      </w:pPr>
      <w:r>
        <w:rPr>
          <w:lang w:val="en-US"/>
        </w:rPr>
        <w:t>БЕЗБОРОДОВ В.И. О расширении ареала зяблика // Орнитология.- 1968.- Вып.9.- С. 336.</w:t>
      </w:r>
    </w:p>
    <w:p>
      <w:pPr>
        <w:pStyle w:val="Normal"/>
        <w:rPr>
          <w:lang w:val="en-US"/>
        </w:rPr>
      </w:pPr>
      <w:r>
        <w:rPr>
          <w:lang w:val="en-US"/>
        </w:rPr>
        <w:t>БЕЗБОРОДОВ В.И. О редких и новых птицах Иркутской области // Орнитология.- 1979.- Вып.14.- С. 186-187.</w:t>
      </w:r>
    </w:p>
    <w:p>
      <w:pPr>
        <w:pStyle w:val="Normal"/>
        <w:rPr>
          <w:lang w:val="en-US"/>
        </w:rPr>
      </w:pPr>
      <w:r>
        <w:rPr>
          <w:lang w:val="en-US"/>
        </w:rPr>
        <w:t>БЕЗБОРОДОВ В.И. Особенности биологии и распространения куликов в таежной зоне Восточной Сибири // Матер. 6-й Всесоюз. орнитол. конф. Ч.2.- М., 1974.- С. 21-22.</w:t>
      </w:r>
    </w:p>
    <w:p>
      <w:pPr>
        <w:pStyle w:val="Normal"/>
        <w:rPr>
          <w:lang w:val="en-US"/>
        </w:rPr>
      </w:pPr>
      <w:r>
        <w:rPr>
          <w:lang w:val="en-US"/>
        </w:rPr>
        <w:t>БЕЗБОРОДОВ В.И. Распространение седоголового щегла и чижа в Сибири // Матер. 6-й Всесоюз. орнитол. конф. Ч.1.- М., 1974.- С. 178-179.</w:t>
      </w:r>
    </w:p>
    <w:p>
      <w:pPr>
        <w:pStyle w:val="Normal"/>
        <w:rPr/>
      </w:pPr>
      <w:r>
        <w:rPr/>
        <w:t>Безверхов А.В. 1991. Редкие хищные птицы Приэльбрусья // Материалы 10 Всесоюзной орнитологической конференции. - ч.2, кн.1. - Минск, 1991. - С. 49-50.</w:t>
      </w:r>
    </w:p>
    <w:p>
      <w:pPr>
        <w:pStyle w:val="Normal"/>
        <w:rPr/>
      </w:pPr>
      <w:r>
        <w:rPr/>
        <w:t>Безверхов А.В. 1991. Редкие хищные птицы Приэльбрусья // Материалы 10 Всесоюзной орнитологической конференции. - ч.2, кн.1. - Минск, 1991. - С. 49-50.</w:t>
      </w:r>
    </w:p>
    <w:p>
      <w:pPr>
        <w:pStyle w:val="Normal"/>
        <w:rPr/>
      </w:pPr>
      <w:r>
        <w:rPr/>
        <w:t>Безель B.C., Большаков В.Н., Воробейчик Е.Л. 1994. Популяционная экотоксикология. М.: Наука, 1994. 80 с.</w:t>
      </w:r>
    </w:p>
    <w:p>
      <w:pPr>
        <w:pStyle w:val="Normal"/>
        <w:rPr>
          <w:lang w:val="en-US"/>
        </w:rPr>
      </w:pPr>
      <w:r>
        <w:rPr>
          <w:lang w:val="en-US"/>
        </w:rPr>
        <w:t>Безель В. С. Рецензия на кн.: Экотоксикология и биогеохимия географических популяций птиц / Н.В. Лебедева. М.: Наука, 1999. // Экология. - 2001. - № 1. - С.72 - 73.</w:t>
      </w:r>
    </w:p>
    <w:p>
      <w:pPr>
        <w:pStyle w:val="Normal"/>
        <w:rPr>
          <w:lang w:val="en-US"/>
        </w:rPr>
      </w:pPr>
      <w:r>
        <w:rPr>
          <w:lang w:val="en-US"/>
        </w:rPr>
        <w:t>Безель В.С., Бельский Е.А. 1994. Репродуктивные показатели птиц-дуплогнездников в условиях техногенного загрязнения среды обитания // Доклады РАН. - 1994. - Т. 338, № 4. - С.555 - 557. В зоне влияния медеплавильного комбината на Среднем Урале</w:t>
      </w:r>
    </w:p>
    <w:p>
      <w:pPr>
        <w:pStyle w:val="Normal"/>
        <w:rPr>
          <w:lang w:val="en-US"/>
        </w:rPr>
      </w:pPr>
      <w:r>
        <w:rPr>
          <w:lang w:val="en-US"/>
        </w:rPr>
        <w:t>Безель В.С., Бельский Е.А. 2003. Мультиэлементный анализ костной ткани тетеревиных Среднего Урала // Экология. - 2003. - № 1. - С.66 - 68, ил. 3. - Библиогр.: 7 назв.</w:t>
      </w:r>
    </w:p>
    <w:p>
      <w:pPr>
        <w:pStyle w:val="Normal"/>
        <w:rPr/>
      </w:pPr>
      <w:r>
        <w:rPr/>
        <w:t>Безель В.С., Бельский Е.А., Ермаков А.И., Ракитина Л.В. 2004. Тяжелые металлы в трофических цепях лесных экосистем Среднего Урала (экотоксикологический аспект) // Урал. Радиация. Реабилитация. Екатеринбург: УрО РАН, 2004. - С. 315-339.</w:t>
      </w:r>
    </w:p>
    <w:p>
      <w:pPr>
        <w:pStyle w:val="Normal"/>
        <w:rPr/>
      </w:pPr>
      <w:r>
        <w:rPr/>
        <w:t>Безель В.С., Бельский Е.А., Жуйкова Т.В., Северюхина О.А. 2005. Токсическое загрязнение среды: что приобретает и что теряет популяция в процессе адаптации // Вестн. Нижегород. ун-та им. Н. И. Лобачевского. Сер. Биология. - 2005. Вып. 1(9). - С. 12-26.</w:t>
      </w:r>
    </w:p>
    <w:p>
      <w:pPr>
        <w:pStyle w:val="Normal"/>
        <w:rPr>
          <w:lang w:val="en-US"/>
        </w:rPr>
      </w:pPr>
      <w:r>
        <w:rPr>
          <w:lang w:val="en-US"/>
        </w:rPr>
        <w:t xml:space="preserve">Безель В.С., Бельский Е.А., Курамшина Н.Г., Мартыненкова Л.Н. 2005. Микроэлементный состав костной ткани тетеревиных и сов Урала // Сиб. экол. ж. № 3, 2005, т.12. - С. 489-496. Ключевые слова: тетеревиные; совы; костная ткань; тяжелые металлы; уровни накопления; уровни накопления; фитофаги; хищные птицы; Урал. Проанализировано накопление Pb, Ni, Cd, Mo, Fe, Mn, Zn, Cu, Cr и Hg в костной ткани тетеревиных (Tetrao urogallus, Lyrurus tetrix, Tetrastes bonasia) и совиных (Strix nebulosa, S. uralensis), собранных на Приполярном, Сев., Среднем и Юж. Урале. Отмечена видовая специфика в уровнях накопления Cr, Pb, Ni, Cd, Mo и Hg. Дискриминантный анализ хим. состава позволил дифференцировать выборки: (1) глухарь и тетерев, (2) рябчик, (3) бородатая и длиннохвостая неясыти. Проведено сравнение аккумуляции элементов в двух трофических группах: консумент ы 1-го (тетеревиные) и 2-го порядков (совы). Ni и Cd в большей степени накапливаются у птиц-фитофагов, а Pb и Mo - у хищных птиц. Наблюдаемые различия, вероятно, отражают специфику пищевых рационов. Проведено сравнение хим. состава тетеревиных Урала и Кировской обл. Россия, Ин-т экологии растений и животных УрО РАН, Екатеринбург. Ил. 2. Табл. 3. Библ. 19. </w:t>
      </w:r>
    </w:p>
    <w:p>
      <w:pPr>
        <w:pStyle w:val="Normal"/>
        <w:rPr>
          <w:rFonts w:eastAsia="MS Mincho;Arial Unicode MS"/>
          <w:lang w:val="en-US"/>
        </w:rPr>
      </w:pPr>
      <w:r>
        <w:rPr>
          <w:rFonts w:eastAsia="MS Mincho;Arial Unicode MS"/>
          <w:lang w:val="en-US"/>
        </w:rPr>
        <w:t xml:space="preserve">Безель В.С., Бельский Е.А., Мухачева С.В. 1998. К проблеме вариабельности показателей воспроизводства в популяциях животных при токсическом загрязнении среды обитания // Экология № 3, 1998. – С. 217-223. Ключевые слова: позвоночные; птицы; млекопитающие; размножение; загрязнение среды обитания. Проанализирована изменчивость показателей процесса воспроизводства в локальных популяциях птиц-дуплогнездников и мелких млекопитающих, обитающих на территориях с разным уровнем промышленного загрязнения. Повышенная стабильность характерна для стадий эмбриогенеза у млекопитающих, формирования яиц и роста птенцов у птиц. Обсуждаются механизмы, определяющие уровень изменчивости показателей процесса воспроизводства: 1) реакция гетерогенной популяционной структуры, приводящая к возрастанию варьирования на начальных этапах токсического воздействия; 2) элиминация неполноценных особей, определяющая снижение изменчивости при высоких нагрузках. Россия, Ин-т экологии раст. и животных УрО РАН, Екатеринбург. Ил. 5. Табл. 2. Библ. 18.  </w:t>
      </w:r>
    </w:p>
    <w:p>
      <w:pPr>
        <w:pStyle w:val="Normal"/>
        <w:rPr>
          <w:lang w:val="en-US"/>
        </w:rPr>
      </w:pPr>
      <w:r>
        <w:rPr>
          <w:lang w:val="en-US"/>
        </w:rPr>
        <w:t xml:space="preserve">Безель В.С., Позолотина В.Н., Бельский Е.А., Жуйкова Т.В. 2001. Изменчивость популяционных параметров: адаптация к токсическим факторам среды // Экология N 6, 2001, С. 447-453. Ключевые слова: загрязнение среды обитания; токсические факторы; тяжелые металлы; природные популяции; механизмы адаптации; животные и растения; размножение; птицы-дуплогнездники; Ficedula hypoleuca (Aves); Parus major (Aves); растения; Taraxacum officinale; экотоксикология. Обсуждаются нек-рые механизмы адаптации природных популяций к токсическим факторам среды. На примере одуванчика лекарственного и птиц-дуплогнездников показано, что увеличение вариабельности показателей воспроизводства, обусловленное химическим загрязнением среды, способствует сохранности в популяции особей, максимально приспособленных к изменениям природно-климатических условий. Возросшая вариабельность репродуктивных параметров может вызвать повышенную элиминацию неполноценных особей. Обусловленные этим энергетические потери являются платой за возможность поддержания численности популяции в химически деградированной среде. Россия, Ин-т экологии раст. и животных УрО РАН, Екатеринбург. Ил. 6. Библ. 17. </w:t>
      </w:r>
    </w:p>
    <w:p>
      <w:pPr>
        <w:pStyle w:val="Normal"/>
        <w:rPr>
          <w:lang w:val="en-US"/>
        </w:rPr>
      </w:pPr>
      <w:r>
        <w:rPr>
          <w:lang w:val="en-US"/>
        </w:rPr>
        <w:t xml:space="preserve">Безель В.С., Позолотина В.Н., Бельский Е.Л., Жуйкова Т.В. 2001. Изменчивость популяционных параметров: адаптация к токсическим факторам среды // 11 Международный симпозиум по биоиндикаторам "Современные проблемы биоиндикации и биомониторинга", Сыктывкар, 17-21 сент., 2001, - С. 14, 228. Сыктывкар. Ключевые слова: дуплогнездники; популяционные параметры; снижение вариабельности параметров; загрязнение среды обитания; тяжелые металлы. Рассмотрена реакция популяции птиц-дуплогнездников и ценопопуляции одуванчика лекарственного на загрязнение среды тяжелыми металлами. Установлено, что одним из механизмов, обеспечивающих высокую адаптированность природных популяций животных и растений к химическому стрессу, является изменение вариабельности важнейших популяционных параметров. Отмеченное в популяциях дуплогнездников и ценопопуляциях одуванчика лекарственного увеличения вариабельности как рез-т хим. пессимизации среды способствует сохранению особей, максимально приспособленных к изменению естественных условий. С др. стороны, снижение вариабельности параметров означает частичную потерю популяцией способности на адекватную реакцию при колебаниях природно-климатических факторов. Возросшая вариабельность репродуктивных параметров может вызвать повышенную элиминацию неполноценных особей. Подобные потери являются платой за возможность поддержания численности популяции в химически деградированной среде. Россия, Ин-т экологии раст. и жив. УрО РАН, Екатеринбург. </w:t>
      </w:r>
    </w:p>
    <w:p>
      <w:pPr>
        <w:pStyle w:val="Normal"/>
        <w:rPr>
          <w:lang w:val="en-US"/>
        </w:rPr>
      </w:pPr>
      <w:r>
        <w:rPr>
          <w:lang w:val="en-US"/>
        </w:rPr>
        <w:t xml:space="preserve">Безрукова Е.Л., Сальманова А.А., Фоминых М.А. 2006. К встрече трехпалого дятла Picoides tridactylus в окрестностях г. Уфы // Башк. орнитол. вестн. № 3, 2006. - С. 10. Ключевые слова: Picoides tridactylus (Aves); новые находки; окрестности Уфы; Россия; фауна; птицы. Во время учетов орнитофауны на левобережье р. Уфы напротив микрорайона Инорс 23 октября 2006 г. был встречен трехпалый дятел Picoides tridactylus. Птица была замечена в высокоствольном широколиственном лесу с преобладанием вяза, дуба и тополя в 20 метрах от берега. Дятел кормился на гнилом дереве со сломанной вершиной. Россия, Биол. фак-т, БашГУ, Уфа, 450074. E-mail: ValuyevVA@bsu.bashedu.ru. </w:t>
      </w:r>
    </w:p>
    <w:p>
      <w:pPr>
        <w:pStyle w:val="Normal"/>
        <w:rPr>
          <w:lang w:val="en-US"/>
        </w:rPr>
      </w:pPr>
      <w:r>
        <w:rPr>
          <w:lang w:val="en-US"/>
        </w:rPr>
        <w:t>Бекбаев Е.З., Шаймуханбетов О. 2005. Экспедиция по проекту «Тонкоклювый кроншнеп»: Акмолинская, Карагандинская, Кустанайская и Актюбинская области // Каз. орнитол. бюлл. 2004. Алматы, 2005. С. 41-43.</w:t>
      </w:r>
    </w:p>
    <w:p>
      <w:pPr>
        <w:pStyle w:val="Normal"/>
        <w:rPr/>
      </w:pPr>
      <w:r>
        <w:rPr/>
        <w:t xml:space="preserve">Беклемишев В.Н. 2009. Термины и понятия, необходимые при количественном изучении популяций эктопаразитов и нидиколов </w:t>
      </w:r>
      <w:r>
        <w:rPr>
          <w:spacing w:val="-2"/>
        </w:rPr>
        <w:t xml:space="preserve">// </w:t>
      </w:r>
      <w:r>
        <w:rPr>
          <w:i/>
          <w:spacing w:val="-2"/>
        </w:rPr>
        <w:t>Рус. орнитол. журн</w:t>
      </w:r>
      <w:r>
        <w:rPr>
          <w:spacing w:val="-2"/>
        </w:rPr>
        <w:t xml:space="preserve">. 18. - 509. - С. 1527-1540 </w:t>
      </w:r>
      <w:r>
        <w:rPr>
          <w:spacing w:val="-2"/>
          <w:lang w:val="en-US"/>
        </w:rPr>
        <w:t>[</w:t>
      </w:r>
      <w:r>
        <w:rPr>
          <w:spacing w:val="-2"/>
        </w:rPr>
        <w:t>1961</w:t>
      </w:r>
      <w:r>
        <w:rPr>
          <w:spacing w:val="-2"/>
          <w:lang w:val="en-US"/>
        </w:rPr>
        <w:t>].</w:t>
      </w:r>
    </w:p>
    <w:p>
      <w:pPr>
        <w:pStyle w:val="Normal"/>
        <w:rPr/>
      </w:pPr>
      <w:r>
        <w:rPr/>
        <w:t>Бекуров М.Н., Комаров Ю.Е. 1998. Орнитологический комплекс рододендроновых стлаников Северной Осетии // Проблемы устойчивого развития горных территорий /Тезисы докладов 11 межвузовской студенческой конференции (Владикавказ,10 декабря 1998). - Владикавказ, 1998. - С. 108.</w:t>
      </w:r>
    </w:p>
    <w:p>
      <w:pPr>
        <w:pStyle w:val="Normal"/>
        <w:rPr/>
      </w:pPr>
      <w:r>
        <w:rPr/>
        <w:t>Бекуров М.Н., Комаров Ю.Е. 1998. Орнитологический комплекс рододендроновых стлаников Северной Осетии // Проблемы устойчивого развития горных территорий /Тезисы докладов 11 межвузовской студенческой конференции (Владикавказ,10 декабря 1998). - Владикавказ, 1998. - С. 108.</w:t>
      </w:r>
    </w:p>
    <w:p>
      <w:pPr>
        <w:pStyle w:val="Normal"/>
        <w:rPr/>
      </w:pPr>
      <w:r>
        <w:rPr/>
        <w:t>Белевич Е.Ф. Районирование дельты Волги // Фауна и экология птиц дельты Волги и побережий Каспия. – Астрахань, 1963. – С. 401-421.</w:t>
      </w:r>
    </w:p>
    <w:p>
      <w:pPr>
        <w:pStyle w:val="Normal"/>
        <w:rPr>
          <w:lang w:val="en-US"/>
        </w:rPr>
      </w:pPr>
      <w:r>
        <w:rPr>
          <w:lang w:val="en-US"/>
        </w:rPr>
        <w:t>Белевский В.А. 1974. Авиационно-орнитологические исследования в стране и задачи специалистов - орнитологов Волжско-Уральского региона // Научно-организационные и методические вопросы изучения миграций птиц Волжско-Уральского региона / Материалы рабочего совещания. Спасск. - 1974. - С. 5-7.</w:t>
      </w:r>
    </w:p>
    <w:p>
      <w:pPr>
        <w:pStyle w:val="Normal"/>
        <w:rPr/>
      </w:pPr>
      <w:r>
        <w:rPr/>
        <w:t>Белик В.П, Трофименко В., Бабич М. 1998. Ключевые орнитологические территории на Дону // Стрепет, Бюлл. № 3.- С.5-6.</w:t>
      </w:r>
    </w:p>
    <w:p>
      <w:pPr>
        <w:pStyle w:val="Normal"/>
        <w:rPr/>
      </w:pPr>
      <w:r>
        <w:rPr/>
        <w:t>Белик В.П. (ред.), 1999. Королевский орел: Распространение, состояние популяций и перспективы охраны орла-могильника (Aquila heliaca) в России: Сборн. науч. трудов. Серия: Редкие виды птиц. Вып.1.- М.: Союз охраны птиц России.- 166 с.</w:t>
      </w:r>
    </w:p>
    <w:p>
      <w:pPr>
        <w:pStyle w:val="Normal"/>
        <w:rPr/>
      </w:pPr>
      <w:r>
        <w:rPr/>
        <w:t>Белик В.П. 1975. Осенний пролет овсянок в условиях степной Даурии // Мат-лы Всес. конф. по миграциям птиц, ч.1.- М.: Изд-во МГУ - С.110-111.</w:t>
      </w:r>
    </w:p>
    <w:p>
      <w:pPr>
        <w:pStyle w:val="Normal"/>
        <w:rPr/>
      </w:pPr>
      <w:r>
        <w:rPr/>
        <w:t>Белик В.П. 1977. Инвазии саджи в Юго-Восточном Забайкалье // Орнитология, вып.13.- М.: Изд-во МГУ.- С.186-187.</w:t>
      </w:r>
    </w:p>
    <w:p>
      <w:pPr>
        <w:pStyle w:val="Normal"/>
        <w:rPr/>
      </w:pPr>
      <w:r>
        <w:rPr/>
        <w:t>Белик В.П. 1977. Канареечный вьюрок и горихвостка-чернушка в Сумском Полесье // Орнитология, вып.13.- М.: Изд-во МГУ.- С.187-188.</w:t>
      </w:r>
    </w:p>
    <w:p>
      <w:pPr>
        <w:pStyle w:val="Normal"/>
        <w:rPr/>
      </w:pPr>
      <w:r>
        <w:rPr/>
        <w:t>Белик В.П. 1977. Материалы к расселению кольчатой горлицы в Европейской части СССР // Вестн. зоологии, № 4.- С.86-87.</w:t>
      </w:r>
    </w:p>
    <w:p>
      <w:pPr>
        <w:pStyle w:val="Normal"/>
        <w:rPr/>
      </w:pPr>
      <w:r>
        <w:rPr/>
        <w:t>Белик В.П. 1979. Материалы по гнездовой биологии орла-карлика в Предкавказье // Тез. Всес. конф. молодых ученых "Экология гнездования птиц и методы ее изучения". - Самарканд. - С.28-29.</w:t>
      </w:r>
    </w:p>
    <w:p>
      <w:pPr>
        <w:pStyle w:val="Normal"/>
        <w:rPr/>
      </w:pPr>
      <w:r>
        <w:rPr/>
        <w:t>Белик В.П. 1979. Общественное гнездо // Природа, № 7.- С.99.</w:t>
      </w:r>
    </w:p>
    <w:p>
      <w:pPr>
        <w:pStyle w:val="Normal"/>
        <w:rPr/>
      </w:pPr>
      <w:r>
        <w:rPr/>
        <w:t>Белик В.П. 1979. Перепелятник и белоглазка в Среднем Приморье // Орни</w:t>
        <w:softHyphen/>
        <w:t>тология, вып.14.- М.: Изд-во МГУ.- С.187-188.</w:t>
      </w:r>
    </w:p>
    <w:p>
      <w:pPr>
        <w:pStyle w:val="Normal"/>
        <w:rPr/>
      </w:pPr>
      <w:r>
        <w:rPr/>
        <w:t>Белик В.П. 1981. Зоогеографические особенности формирования дендрофильной орнитофауны степного Предкавказья и сопредельных территорий // Экология и охрана птиц: Тез. докл. 8 Всес. орнитол. конф.- Кишинев: Штиинца.- С.20.</w:t>
      </w:r>
    </w:p>
    <w:p>
      <w:pPr>
        <w:pStyle w:val="Normal"/>
        <w:rPr/>
      </w:pPr>
      <w:r>
        <w:rPr/>
        <w:t>Белик В.П. 1981. Некоторые дополнения к орнитофауне Донского лесхоза // Изв. Сев.-Кавк. науч. центра Высш. школы. Естеств. науки, № 4.- С.84-86.</w:t>
      </w:r>
    </w:p>
    <w:p>
      <w:pPr>
        <w:pStyle w:val="Normal"/>
        <w:rPr/>
      </w:pPr>
      <w:r>
        <w:rPr/>
        <w:t>Белик В.П. 1981. Орнитологические находки в юго-восточном Забайкалье // Орнитоло</w:t>
        <w:softHyphen/>
        <w:t>гия, вып.16.- М.: Изд-во МГУ.- С.151-152.</w:t>
      </w:r>
    </w:p>
    <w:p>
      <w:pPr>
        <w:pStyle w:val="Normal"/>
        <w:rPr/>
      </w:pPr>
      <w:r>
        <w:rPr/>
        <w:t>Белик В.П. 1981. Фенология гнездования кваквы в Предкавказье // Размещение и состояние гнездовий околоводных птиц на территории СССР. - М.: Наука - С.54-55.</w:t>
      </w:r>
    </w:p>
    <w:p>
      <w:pPr>
        <w:pStyle w:val="Normal"/>
        <w:rPr/>
      </w:pPr>
      <w:r>
        <w:rPr/>
        <w:t>Белик В.П. 1983. Гнездование большого баклана на Нижнем Дону // Орни</w:t>
        <w:softHyphen/>
        <w:t>тология, вып.18.- М.: Изд-во МГУ.- С.187.</w:t>
      </w:r>
    </w:p>
    <w:p>
      <w:pPr>
        <w:pStyle w:val="Normal"/>
        <w:rPr/>
      </w:pPr>
      <w:r>
        <w:rPr/>
        <w:t>Белик В.П. 1983. Скопа. Орлан-белохвост. Тювик // Берегите: их оста</w:t>
        <w:softHyphen/>
        <w:t>лось мало: Редкие и исчезающие животные Донского бассейна, требующие охраны. - Ростов н/Д.:  Кн. изд-во. - С.74-76,  76-78,  78-81.</w:t>
      </w:r>
    </w:p>
    <w:p>
      <w:pPr>
        <w:pStyle w:val="Normal"/>
        <w:rPr/>
      </w:pPr>
      <w:r>
        <w:rPr/>
        <w:t xml:space="preserve">Белик В.П. 1983. Степной орел на Ергенях в 1978 г. // Охрана хищных птиц: Мат-лы  1 совещ. по экологии и охране хищных птиц. - М.: Наука.-С.91-92. </w:t>
      </w:r>
    </w:p>
    <w:p>
      <w:pPr>
        <w:pStyle w:val="Normal"/>
        <w:rPr/>
      </w:pPr>
      <w:r>
        <w:rPr/>
        <w:t>Белик В.П. 1984. Живите, птицы: Очерки о редких птицах Нижнего Дона. - Ростов н/Д.: Кн. изд-во. - 96 с.</w:t>
      </w:r>
    </w:p>
    <w:p>
      <w:pPr>
        <w:pStyle w:val="Normal"/>
        <w:rPr/>
      </w:pPr>
      <w:r>
        <w:rPr/>
        <w:t>Белик В.П. 1984. Низовья Дона и их значение в миграциях гусеобразных // Соврем. состояние ресурсов водоплав. птиц: Тез. Всес. семинара. - М.- С.84-85.</w:t>
      </w:r>
    </w:p>
    <w:p>
      <w:pPr>
        <w:pStyle w:val="Normal"/>
        <w:rPr/>
      </w:pPr>
      <w:r>
        <w:rPr/>
        <w:t>Белик В.П. 1984. Расселение огаря в Подонье // Соврем. состояние ресурсов водоплав. птиц: Тез. Всес. семинара. - М.- С.47-49.</w:t>
      </w:r>
    </w:p>
    <w:p>
      <w:pPr>
        <w:pStyle w:val="Normal"/>
        <w:rPr/>
      </w:pPr>
      <w:r>
        <w:rPr/>
        <w:t>Белик В.П. 1984. Фауногенетическая структура западнопалеарктической орнито</w:t>
        <w:softHyphen/>
        <w:t>фауны // 8 Всес. зоогеогр. конф.: Тез. докл. - М.- С.165-167.</w:t>
      </w:r>
    </w:p>
    <w:p>
      <w:pPr>
        <w:pStyle w:val="Normal"/>
        <w:rPr/>
      </w:pPr>
      <w:r>
        <w:rPr/>
        <w:t>Белик В.П. 1984. Ястреб-тювик // Природа, № 11.- С.54-56.</w:t>
      </w:r>
    </w:p>
    <w:p>
      <w:pPr>
        <w:pStyle w:val="Normal"/>
        <w:rPr/>
      </w:pPr>
      <w:r>
        <w:rPr/>
        <w:t>Белик В.П. 1985. Вопросы формирования орнитофауны искусственных лесов степного Предкавказья и сопредельных территорий / Автореф. дисс. ... канд. биол. наук. - Киев. - 23 с.</w:t>
      </w:r>
    </w:p>
    <w:p>
      <w:pPr>
        <w:pStyle w:val="Normal"/>
        <w:rPr/>
      </w:pPr>
      <w:r>
        <w:rPr/>
        <w:t>Белик В.П. 1985. Вопросы формирования орнитофауны искусственных лесов степного Предкавказья и сопредельных территорий / Дисс. ... канд. биол. наук. - Киев. - 146 с.</w:t>
      </w:r>
    </w:p>
    <w:p>
      <w:pPr>
        <w:pStyle w:val="Normal"/>
        <w:rPr/>
      </w:pPr>
      <w:r>
        <w:rPr/>
        <w:t>Белик В.П. 1985. Вопросы формирования орнитофауны искусственных лесов степного Предкавказья и сопредельных территорий. - Автореф. дисс. ...канд. биол. наук. - Киев. - 23 с.</w:t>
      </w:r>
    </w:p>
    <w:p>
      <w:pPr>
        <w:pStyle w:val="Normal"/>
        <w:rPr/>
      </w:pPr>
      <w:r>
        <w:rPr/>
        <w:t>Белик В.П. 1985. Некоторые особенности токового поведения стрепета // Орнитология, вып.20.- М.: Изд-во МГУ.- С.180-181.</w:t>
      </w:r>
    </w:p>
    <w:p>
      <w:pPr>
        <w:pStyle w:val="Normal"/>
        <w:rPr/>
      </w:pPr>
      <w:r>
        <w:rPr/>
        <w:t>Белик В.П. 1986.  Европейский  тювик  на  Дону // Акт. проблемы  орнитологии. - М.: Наука. - С.128-143.</w:t>
      </w:r>
    </w:p>
    <w:p>
      <w:pPr>
        <w:pStyle w:val="Normal"/>
        <w:rPr/>
      </w:pPr>
      <w:r>
        <w:rPr/>
        <w:t>Белик В.П. 1986. Доно-Цимлянский песчаный массив, его фауна и вопросы охраны // Редкие и исчезающие виды растений и животных, флор. и фаун. комплексы Сев. Кавказа, нуждающиеся в охране: Тез. докл. науч.-практ. конф.- Ставрополь: Изд-во СГПИ.- С.86-87.</w:t>
      </w:r>
    </w:p>
    <w:p>
      <w:pPr>
        <w:pStyle w:val="Normal"/>
        <w:rPr/>
      </w:pPr>
      <w:r>
        <w:rPr/>
        <w:t>Белик В.П. 1986. Дрофа в степной Даурии // Дрофы и пути их сохранения. - М.- С.64.</w:t>
      </w:r>
    </w:p>
    <w:p>
      <w:pPr>
        <w:pStyle w:val="Normal"/>
        <w:rPr/>
      </w:pPr>
      <w:r>
        <w:rPr/>
        <w:t>Белик В.П. 1986. Дрофа в Сумском Полесье // Дрофы и пути их сохранения. - М. - С.61.</w:t>
      </w:r>
    </w:p>
    <w:p>
      <w:pPr>
        <w:pStyle w:val="Normal"/>
        <w:rPr/>
      </w:pPr>
      <w:r>
        <w:rPr/>
        <w:t>Белик В.П. 1986. Дрофа на юго-востоке Европейской части СССР // Дрофы и пути их сохранения. - М.- С.17-19.</w:t>
      </w:r>
    </w:p>
    <w:p>
      <w:pPr>
        <w:pStyle w:val="Normal"/>
        <w:rPr/>
      </w:pPr>
      <w:r>
        <w:rPr/>
        <w:t>Белик В.П. 1986. Зимовки синиц в Даурской степи // Вестн. зоологии, № 1.- С.85.</w:t>
      </w:r>
    </w:p>
    <w:p>
      <w:pPr>
        <w:pStyle w:val="Normal"/>
        <w:rPr/>
      </w:pPr>
      <w:r>
        <w:rPr/>
        <w:t>Белик В.П. 1986. Лесостепной фаунистический комплекс и его место в авифауне Палеарктики // Изучение птиц СССР, их охрана и рац. использо</w:t>
        <w:softHyphen/>
        <w:t>вание: Тез. докл. 1 Съезда Всес. орнитол. о-ва и 9 Всес. орнитол. конф., ч.1.- Л. - С.66-67.</w:t>
      </w:r>
    </w:p>
    <w:p>
      <w:pPr>
        <w:pStyle w:val="Normal"/>
        <w:rPr/>
      </w:pPr>
      <w:r>
        <w:rPr/>
        <w:t>Белик В.П. 1986. Некоторые вопросы разведения фазана в степных насаж</w:t>
        <w:softHyphen/>
        <w:t>дениях Предкавказья // Первое Всес. совещ. по пробл. зоокольтуры: Тез. докл., ч.1.- М. - С.257-259.</w:t>
      </w:r>
    </w:p>
    <w:p>
      <w:pPr>
        <w:pStyle w:val="Normal"/>
        <w:rPr/>
      </w:pPr>
      <w:r>
        <w:rPr/>
        <w:t>Белик В.П. 1986. Распространение, численность и некоторые черты экологии стрепета на юго-востоке Европейской части СССР // Дрофы и пути их сохранения. - М.- С.66-70.</w:t>
      </w:r>
    </w:p>
    <w:p>
      <w:pPr>
        <w:pStyle w:val="Normal"/>
        <w:rPr/>
      </w:pPr>
      <w:r>
        <w:rPr/>
        <w:t>Белик В.П. 1986. Скалистый голубь в степной Даурии // Редкие, исчезаю</w:t>
        <w:softHyphen/>
        <w:t>щие и малоизуч. птицы СССР. - М. - С.28.</w:t>
      </w:r>
    </w:p>
    <w:p>
      <w:pPr>
        <w:pStyle w:val="Normal"/>
        <w:rPr/>
      </w:pPr>
      <w:r>
        <w:rPr/>
        <w:t>Белик В.П. 1986. Средний дятел в Сумском Полесье // Редкие, исчезающие и малоизуч. птицы СССР. - М. - С.73.</w:t>
      </w:r>
    </w:p>
    <w:p>
      <w:pPr>
        <w:pStyle w:val="Normal"/>
        <w:rPr/>
      </w:pPr>
      <w:r>
        <w:rPr/>
        <w:t>Белик В.П. 1986. Филин в степной Даурии // Редкие, исчезающие и малоизуч. птицы СССР. - М. - С.53.</w:t>
      </w:r>
    </w:p>
    <w:p>
      <w:pPr>
        <w:pStyle w:val="Normal"/>
        <w:rPr/>
      </w:pPr>
      <w:r>
        <w:rPr/>
        <w:t>Белик В.П. 1987. Смешанная кладка пустельги и кряквы // Орнитология, вып.22.- М.: Изд-во МГУ. - С.201.</w:t>
      </w:r>
    </w:p>
    <w:p>
      <w:pPr>
        <w:pStyle w:val="Normal"/>
        <w:rPr/>
      </w:pPr>
      <w:r>
        <w:rPr/>
        <w:t xml:space="preserve">Белик В.П. 1987. Совы/ Буклет. - Ростов н/Д. - 8 с. </w:t>
      </w:r>
    </w:p>
    <w:p>
      <w:pPr>
        <w:pStyle w:val="Normal"/>
        <w:rPr/>
      </w:pPr>
      <w:r>
        <w:rPr/>
        <w:t>Белик В.П. 1987. Токовое поведение осоеда // Вестн. зоологии, № 3.- С.86-87.</w:t>
      </w:r>
    </w:p>
    <w:p>
      <w:pPr>
        <w:pStyle w:val="Normal"/>
        <w:rPr/>
      </w:pPr>
      <w:r>
        <w:rPr/>
        <w:t>Белик В.П. 1988. Авдотка в бассейне Дона // Ресурсы редких животных РСФСР, их охрана и воспроизводство: Сб. науч. трудов/ ЦНИЛ Главохоты РСФСР.- М.- С.109.</w:t>
      </w:r>
    </w:p>
    <w:p>
      <w:pPr>
        <w:pStyle w:val="Normal"/>
        <w:rPr/>
      </w:pPr>
      <w:r>
        <w:rPr/>
        <w:t>Белик В.П. 1988. О журавле-красавке - Anthropoides virgo (Linnaeus) в степях Юго-Восточного Забайкалья // Журавли Палеарктики: Биология, морфология,  распространение. - Владивосток. - С.176-177.</w:t>
      </w:r>
    </w:p>
    <w:p>
      <w:pPr>
        <w:pStyle w:val="Normal"/>
        <w:rPr/>
      </w:pPr>
      <w:r>
        <w:rPr/>
        <w:t>Белик В.П. 1988. О редких куликах в бассейне Дона // Ресурсы редких животных РСФСР, их охрана и воспроизводство: Сб. науч. трудов/ ЦНИЛ Главохоты РСФСР.- М.- С.37-39.</w:t>
      </w:r>
    </w:p>
    <w:p>
      <w:pPr>
        <w:pStyle w:val="Normal"/>
        <w:rPr/>
      </w:pPr>
      <w:r>
        <w:rPr/>
        <w:t>Белик В.П. 1988. О современном распространении и численности журав</w:t>
        <w:softHyphen/>
        <w:t>ля-красавки в Ростовской области // Журавли Палеарктики: Биология, морфология, распространение. - Владивосток. - С.144-146.</w:t>
      </w:r>
    </w:p>
    <w:p>
      <w:pPr>
        <w:pStyle w:val="Normal"/>
        <w:rPr/>
      </w:pPr>
      <w:r>
        <w:rPr/>
        <w:t>Белик В.П. 1988. Орлан-белохвост // Природа, № 5.- С.57-59.</w:t>
      </w:r>
    </w:p>
    <w:p>
      <w:pPr>
        <w:pStyle w:val="Normal"/>
        <w:rPr/>
      </w:pPr>
      <w:r>
        <w:rPr/>
        <w:t xml:space="preserve">Белик В.П. 1988. Хищные птицы/ Буклет. - Ростов н/Д.- 8 с. </w:t>
      </w:r>
    </w:p>
    <w:p>
      <w:pPr>
        <w:pStyle w:val="Normal"/>
        <w:rPr/>
      </w:pPr>
      <w:r>
        <w:rPr/>
        <w:t>Белик В.П. 1988. Ходулочник в бассейне Дона // Ресурсы редких животных РСФСР, их охрана и воспроизводство. Сб. науч. трудов/ ЦНИЛ Главохоты РСФСР.- М.- С.111-112.</w:t>
      </w:r>
    </w:p>
    <w:p>
      <w:pPr>
        <w:pStyle w:val="Normal"/>
        <w:rPr/>
      </w:pPr>
      <w:r>
        <w:rPr/>
        <w:t>Белик В.П. 1988. Шилоклювка на оз. Маныч-Гудило // Ресурсы редких жи</w:t>
        <w:softHyphen/>
        <w:t>вотных РСФСР, их охрана и воспроизводство. Сб. науч. трудов/ ЦНИЛ Главохоты РСФСР.- М.- С.112.</w:t>
      </w:r>
    </w:p>
    <w:p>
      <w:pPr>
        <w:pStyle w:val="Normal"/>
        <w:rPr/>
      </w:pPr>
      <w:r>
        <w:rPr/>
        <w:t>Белик В.П. 1989. Антропический фактор в расселении и гнездовании большого баклана на Нижнем Дону // Экологич. пробл. Ставроп. кр. и соп</w:t>
        <w:softHyphen/>
        <w:t>редельн. территорий: Тез. докл. краевой науч.-практ. конф.- Ставро</w:t>
        <w:softHyphen/>
        <w:t>поль. - С.156-159.</w:t>
      </w:r>
    </w:p>
    <w:p>
      <w:pPr>
        <w:pStyle w:val="Normal"/>
        <w:rPr/>
      </w:pPr>
      <w:r>
        <w:rPr/>
        <w:t>Белик В.П. 1989. Ворон в антропогенных ландшафтах степной зоны Юго-Востока Европейской части СССР // Синантропизация животных Сев. Кавказа: Тез. докл. науч.-практ. конф. - Ставрополь. - С.11-15.</w:t>
      </w:r>
    </w:p>
    <w:p>
      <w:pPr>
        <w:pStyle w:val="Normal"/>
        <w:rPr/>
      </w:pPr>
      <w:r>
        <w:rPr/>
        <w:t>Белик В.П. 1989. Журавли, дрофы, пастушки/ Буклет. - Ростов н/Д.- 8 с.</w:t>
      </w:r>
    </w:p>
    <w:p>
      <w:pPr>
        <w:pStyle w:val="Normal"/>
        <w:rPr/>
      </w:pPr>
      <w:r>
        <w:rPr/>
        <w:t>Белик В.П. 1989. Летняя орнитофауна Степного лесничества Ипатовского лесхоза (Ставропольский край) // Орнитол. ресурсы Сев. Кавказа: Тез. докл. науч.-практ. конф.- Ставрополь. - С.8-13.</w:t>
      </w:r>
    </w:p>
    <w:p>
      <w:pPr>
        <w:pStyle w:val="Normal"/>
        <w:rPr/>
      </w:pPr>
      <w:r>
        <w:rPr/>
        <w:t>Белик В.П. 1989. Миграции серого журавля на Нижнем и Среднем Дону // Сообщ. Прибалт. комиссии по изучению миграций птиц, № 21: Изучение серого журавля в СССР.- Тарту. - С.149-150.</w:t>
      </w:r>
    </w:p>
    <w:p>
      <w:pPr>
        <w:pStyle w:val="Normal"/>
        <w:rPr/>
      </w:pPr>
      <w:r>
        <w:rPr/>
        <w:t>Белик В.П. 1989. Некоторые вопросы изучения птиц городских ландшаф</w:t>
        <w:softHyphen/>
        <w:t>тов // Синантропизация животных Сев. Кавказа: Тез. докл. на</w:t>
        <w:softHyphen/>
        <w:t>уч.-практ. конф.- Ставрополь. - С.16-20.</w:t>
      </w:r>
    </w:p>
    <w:p>
      <w:pPr>
        <w:pStyle w:val="Normal"/>
        <w:rPr/>
      </w:pPr>
      <w:r>
        <w:rPr/>
        <w:t>Белик В.П. 1989. О дальнейшем расширении ареала белохвостой пигали</w:t>
        <w:softHyphen/>
        <w:t>цы // Распространение и фауна птиц Урала: Мат-лы к региональн. конф.- Оренбург. - С.29-31.</w:t>
      </w:r>
    </w:p>
    <w:p>
      <w:pPr>
        <w:pStyle w:val="Normal"/>
        <w:rPr/>
      </w:pPr>
      <w:r>
        <w:rPr/>
        <w:t>Белик В.П. 1989. Принципы и методы ведения кадастровых книг животного мира // Всес.  совещ.  по проблеме кадастра и учета животн. мира: Тез. докл., ч.1.- Уфа: Башкир. кн. изд-во. - С.5-7.</w:t>
      </w:r>
    </w:p>
    <w:p>
      <w:pPr>
        <w:pStyle w:val="Normal"/>
        <w:rPr/>
      </w:pPr>
      <w:r>
        <w:rPr/>
        <w:t>Белик В.П. 1989. Прудовое рыбоводство и водоплавающие птицы // Эколо</w:t>
        <w:softHyphen/>
        <w:t>гич. пробл. Ставроп. кр. и сопредельн. территорий: Тез. докл. краевой науч.-практ. конф.- Ставрополь. - С.159-161.</w:t>
      </w:r>
    </w:p>
    <w:p>
      <w:pPr>
        <w:pStyle w:val="Normal"/>
        <w:rPr/>
      </w:pPr>
      <w:r>
        <w:rPr/>
        <w:t>Белик В.П. 1989. Размещение и численность врановых птиц в Ростовской области // Врановые птицы в естеств. и антропоген. ландшафтах: Мат-лы 2 Всес. совещ., ч.2.- Липецк. - С.41-43.</w:t>
      </w:r>
    </w:p>
    <w:p>
      <w:pPr>
        <w:pStyle w:val="Normal"/>
        <w:rPr/>
      </w:pPr>
      <w:r>
        <w:rPr/>
        <w:t>Белик В.П. 1990. Дятловые птицы Ростовской области // Малоизуч. птицы Сев. Кавказа: Мат-лы науч.-практ. конф.- Ставрополь. - С.6-29.</w:t>
      </w:r>
    </w:p>
    <w:p>
      <w:pPr>
        <w:pStyle w:val="Normal"/>
        <w:rPr/>
      </w:pPr>
      <w:r>
        <w:rPr/>
        <w:t>Белик В.П. 1990. Лебеди в Ростовской области // Экология и охрана лебедей в СССР: Мат-лы 2 Всес. совещ. по лебедям СССР, ч.1.- Мелито</w:t>
        <w:softHyphen/>
        <w:t>поль. - С.73-76.</w:t>
      </w:r>
    </w:p>
    <w:p>
      <w:pPr>
        <w:pStyle w:val="Normal"/>
        <w:rPr/>
      </w:pPr>
      <w:r>
        <w:rPr/>
        <w:t>Белик В.П. 1990. Миграции куликов в степной части бассейна Дона // Миграции и зимовки птиц Сев. Кавказа: Сб. науч. трудов/ Тебердинск. за</w:t>
        <w:softHyphen/>
        <w:t>поведник, вып.11.- Ставрополь: Кн. изд-во. - С.67-90.</w:t>
      </w:r>
    </w:p>
    <w:p>
      <w:pPr>
        <w:pStyle w:val="Normal"/>
        <w:rPr/>
      </w:pPr>
      <w:r>
        <w:rPr/>
        <w:t>Белик В.П. 1990. О характере пребывания сапсана в Предкавказье // Ред</w:t>
        <w:softHyphen/>
        <w:t>кие, малочисл. и малоизуч. птицы Сев. Кавказа: Мат-лы науч.-практ. конф.- Ставрополь. - С.8-9.</w:t>
      </w:r>
    </w:p>
    <w:p>
      <w:pPr>
        <w:pStyle w:val="Normal"/>
        <w:rPr/>
      </w:pPr>
      <w:r>
        <w:rPr/>
        <w:t>Белик В.П. 1990. Очерк биологии монгольского жаворонка в юго-восточ</w:t>
        <w:softHyphen/>
        <w:t>ном Забайкалье // Орнитология, вып.24.- М.: Изд-во МГУ.- С.120-123.</w:t>
      </w:r>
    </w:p>
    <w:p>
      <w:pPr>
        <w:pStyle w:val="Normal"/>
        <w:rPr/>
      </w:pPr>
      <w:r>
        <w:rPr/>
        <w:t>Белик В.П. 1990. Ястребиный орел в Закавказье // Редкие, малочисл. и малоизуч. птицы Сев. Кавказа: Мат-лы науч.-практ. конф.- Ставрополь. - С.10-11.</w:t>
      </w:r>
    </w:p>
    <w:p>
      <w:pPr>
        <w:pStyle w:val="Normal"/>
        <w:rPr/>
      </w:pPr>
      <w:r>
        <w:rPr/>
        <w:t>Белик В.П. 1991. Доно-Цимлянский песчаный массив: ландшафты, фауна и проблемы охраны // Кавказ. орнитол. вестник, вып.2.- Ставрополь. - С.111-116.</w:t>
      </w:r>
    </w:p>
    <w:p>
      <w:pPr>
        <w:pStyle w:val="Normal"/>
        <w:rPr/>
      </w:pPr>
      <w:r>
        <w:rPr/>
        <w:t>Белик В.П. 1991. К расселению и экологии белого аиста на Дону // Кавказ. орнитол. вестник, вып.1.- Ставрополь. - С.10-18.</w:t>
      </w:r>
    </w:p>
    <w:p>
      <w:pPr>
        <w:pStyle w:val="Normal"/>
        <w:rPr/>
      </w:pPr>
      <w:r>
        <w:rPr/>
        <w:t>Белик В.П. 1991. Некоторые общие вопросы охраны уязвимых видов живот</w:t>
        <w:softHyphen/>
        <w:t>ных // Экология, охрана и воспроизводство животных Ставроп. кр.: Мат-лы науч.-практ. конф.- Ставрополь. - С.36-39.</w:t>
      </w:r>
    </w:p>
    <w:p>
      <w:pPr>
        <w:pStyle w:val="Normal"/>
        <w:rPr/>
      </w:pPr>
      <w:r>
        <w:rPr/>
        <w:t>Белик В.П. 1991. Некоторые проблемы охраны уязвимых видов птиц // Мат-лы 10-й Всес. орнитол. конф., ч.1.- Минск: Навука i тэхнiка.- С.35-36.</w:t>
      </w:r>
    </w:p>
    <w:p>
      <w:pPr>
        <w:pStyle w:val="Normal"/>
        <w:rPr/>
      </w:pPr>
      <w:r>
        <w:rPr/>
        <w:t>Белик В.П. 1991. О стаях ворона (Corvus corax L.) // Кавказ. орнитол. вестник, вып.2.- Ставрополь. - С.10-13.</w:t>
      </w:r>
    </w:p>
    <w:p>
      <w:pPr>
        <w:pStyle w:val="Normal"/>
        <w:rPr/>
      </w:pPr>
      <w:r>
        <w:rPr/>
        <w:t>Белик В.П. 1991. Пастушковые птицы Ростовской области // Соврем. сведе</w:t>
        <w:softHyphen/>
        <w:t>ния по составу, распространению и экологии птиц Сев. Кавказа: Мат-лы науч.-практ. конф.- Ставрополь. - С.55-75.</w:t>
      </w:r>
    </w:p>
    <w:p>
      <w:pPr>
        <w:pStyle w:val="Normal"/>
        <w:rPr/>
      </w:pPr>
      <w:r>
        <w:rPr/>
        <w:t>Белик В.П. 1991. Распашка степей и орнитофауна Подонья: проблемы адаптации // Соврем. сведения по составу, распространению и экологии птиц Сев. Кавказа: Мат-лы науч.-практ. конф.- Ставрополь. - С.109-111.</w:t>
      </w:r>
    </w:p>
    <w:p>
      <w:pPr>
        <w:pStyle w:val="Normal"/>
        <w:rPr/>
      </w:pPr>
      <w:r>
        <w:rPr/>
        <w:t>Белик В.П. 1991. Современное состояние и структура орнитофауны Нижне</w:t>
        <w:softHyphen/>
        <w:t>го Дона // Соврем. сведения по составу, распространению и экологии птиц Сев. Кавказа: Мат-лы науч.-практ. конф.- Ставрополь. - С.76-81.</w:t>
      </w:r>
    </w:p>
    <w:p>
      <w:pPr>
        <w:pStyle w:val="Normal"/>
        <w:rPr/>
      </w:pPr>
      <w:r>
        <w:rPr/>
        <w:t>Белик В.П. 1991. Состояние, структура и современные изменения орнитофауны Нижнего Дона // Мат-лы 10-й Всес. орнитол. конф., ч.2, кн.1.- Минск: Навука i тэхнiка.- С.50-52.</w:t>
      </w:r>
    </w:p>
    <w:p>
      <w:pPr>
        <w:pStyle w:val="Normal"/>
        <w:rPr/>
      </w:pPr>
      <w:r>
        <w:rPr/>
        <w:t>Белик В.П. 1991. Степная птица стрепет // Природа, № 3.- С.62-63.</w:t>
      </w:r>
    </w:p>
    <w:p>
      <w:pPr>
        <w:pStyle w:val="Normal"/>
        <w:rPr/>
      </w:pPr>
      <w:r>
        <w:rPr/>
        <w:t>Белик В.П. 1992. Биотопическое распределение и экологическая  классификация животных // Чтения памяти проф. В.В. Станчинского.- Смоленск. - С.13-16.</w:t>
      </w:r>
    </w:p>
    <w:p>
      <w:pPr>
        <w:pStyle w:val="Normal"/>
        <w:rPr/>
      </w:pPr>
      <w:r>
        <w:rPr/>
        <w:t>Белик В.П. 1992. Некоторые замечания по ведению Красных книг // Редкие виды растений и животных Оренбург. обл.: Информ. мат-лы. - Оренбург. - С.4-6.</w:t>
      </w:r>
    </w:p>
    <w:p>
      <w:pPr>
        <w:pStyle w:val="Normal"/>
        <w:rPr/>
      </w:pPr>
      <w:r>
        <w:rPr/>
        <w:t>Белик В.П. 1992. Новые и редкие виды птиц Ростовской области // Кав</w:t>
        <w:softHyphen/>
        <w:t>каз. орнитол. вестник, вып.3.- Ставрополь. - С.53-74.</w:t>
      </w:r>
    </w:p>
    <w:p>
      <w:pPr>
        <w:pStyle w:val="Normal"/>
        <w:rPr/>
      </w:pPr>
      <w:r>
        <w:rPr/>
        <w:t>Белик В.П. 1992. Орнитологическая экспертиза территории как основа для организации природоохранных резерватов // Соц.-орнитол. идеи и предложения, вып.2.- Ставрополь. - С.3-5.</w:t>
      </w:r>
    </w:p>
    <w:p>
      <w:pPr>
        <w:pStyle w:val="Normal"/>
        <w:rPr/>
      </w:pPr>
      <w:r>
        <w:rPr/>
        <w:t>Белик В.П. 1992. Подходы и принципы регионального фауногенетического анализа // Кавказ. орнитол. вестник, вып.3.- Ставрополь. - С.9-18.</w:t>
      </w:r>
    </w:p>
    <w:p>
      <w:pPr>
        <w:pStyle w:val="Normal"/>
        <w:rPr/>
      </w:pPr>
      <w:r>
        <w:rPr/>
        <w:t>Белик В.П. 1992. Распространение и численность редких птиц Ростовской области: Материалы к Красной книге Северного Кавказа // Кавказ. орнитол. вестник, вып.4.- Ставрополь. - С.21-68.</w:t>
      </w:r>
    </w:p>
    <w:p>
      <w:pPr>
        <w:pStyle w:val="Normal"/>
        <w:rPr/>
      </w:pPr>
      <w:r>
        <w:rPr/>
        <w:t>Белик В.П. 1992. Сезонные миграции и зимовки грача на Нижнем Дону // Экологич. проблемы врановых птиц: Мат-лы 3 совещ.- Ставрополь. - С.90-94.</w:t>
      </w:r>
    </w:p>
    <w:p>
      <w:pPr>
        <w:pStyle w:val="Normal"/>
        <w:rPr/>
      </w:pPr>
      <w:r>
        <w:rPr/>
        <w:t>Белик В.П. 1992. Тетеревятник в роли регулятора численности птиц // Чтения памяти проф. В.В. Станчинского.- Смоленск. - С.75-79.</w:t>
      </w:r>
    </w:p>
    <w:p>
      <w:pPr>
        <w:pStyle w:val="Normal"/>
        <w:rPr/>
      </w:pPr>
      <w:r>
        <w:rPr/>
        <w:t>Белик В.П. 1992. Фауногенетическая структура и связи западнопалеарктической орнитофауны // Кавказ. орнитол. вестник, вып.3.- Ставрополь. - С.19-52.</w:t>
      </w:r>
    </w:p>
    <w:p>
      <w:pPr>
        <w:pStyle w:val="Normal"/>
        <w:rPr/>
      </w:pPr>
      <w:r>
        <w:rPr/>
        <w:t>Белик В.П. 1992. Черный аист в Ростовской области // Кавказ. орнитол. вестник, вып.4.- Ставрополь. - С.69-72.</w:t>
      </w:r>
    </w:p>
    <w:p>
      <w:pPr>
        <w:pStyle w:val="Normal"/>
        <w:rPr/>
      </w:pPr>
      <w:r>
        <w:rPr/>
        <w:t>Белик В.П. 1993. Биогеографическая роль Северского Донца // Птицы басс. Сев. Донца: Мат-лы конф. - Донецк. - С.10-11.</w:t>
      </w:r>
    </w:p>
    <w:p>
      <w:pPr>
        <w:pStyle w:val="Normal"/>
        <w:rPr/>
      </w:pPr>
      <w:r>
        <w:rPr/>
        <w:t>Белик В.П. 1993. Вяхирь и обыкновенная горлица в степном Подонье // Кавказ. орнитол. вестник, вып.5.- Ставрополь. - С.14-42.</w:t>
      </w:r>
    </w:p>
    <w:p>
      <w:pPr>
        <w:pStyle w:val="Normal"/>
        <w:rPr/>
      </w:pPr>
      <w:r>
        <w:rPr/>
        <w:t>Белик В.П. 1993. К орнитофауне пойменных лесов Кубани // Соврем. пробл. экологии и природопользования на Ставрополье: Мат-лы науч.-практ. конф.- Ставрополь. - С.6-8.</w:t>
      </w:r>
    </w:p>
    <w:p>
      <w:pPr>
        <w:pStyle w:val="Normal"/>
        <w:rPr/>
      </w:pPr>
      <w:r>
        <w:rPr/>
        <w:t>Белик В.П. 1993. Розовый скворец Pastor roseus в Предкавказье и на Дону // Русский орнитол. журнал, т.2, № 3.- С.347-359.</w:t>
      </w:r>
    </w:p>
    <w:p>
      <w:pPr>
        <w:pStyle w:val="Normal"/>
        <w:rPr/>
      </w:pPr>
      <w:r>
        <w:rPr/>
        <w:t xml:space="preserve">Белик В.П. 1994. Авифаунистическое районирование Ростовской области // Птицы басс. Сев. Донца, вып.2: Мат-лы 2-й конф.- Харьков. - С.5-6. </w:t>
      </w:r>
    </w:p>
    <w:p>
      <w:pPr>
        <w:pStyle w:val="Normal"/>
        <w:rPr/>
      </w:pPr>
      <w:r>
        <w:rPr/>
        <w:t>Белик В.П. 1994. Вероятные встречи тонкоклювого кроншнепа в низовьях Урала // Информ. мат-лы Рабоч. группы по куликам, № 7.- М.- С.30.</w:t>
      </w:r>
    </w:p>
    <w:p>
      <w:pPr>
        <w:pStyle w:val="Normal"/>
        <w:rPr/>
      </w:pPr>
      <w:r>
        <w:rPr/>
        <w:t>Белик В.П. 1994. Где же обитает тонкоклювый кроншнеп? // Информ. мат-лы Рабоч. группы по куликам, № 7.- М.- С.30-32.</w:t>
      </w:r>
    </w:p>
    <w:p>
      <w:pPr>
        <w:pStyle w:val="Normal"/>
        <w:rPr/>
      </w:pPr>
      <w:r>
        <w:rPr/>
        <w:t>Белик В.П. 1994. Некоторые вопросы эпизоотологии туляремии в степях юга России // Мат-лы межгосударств. науч.-практ. конф. "Актуальн. вопросы профилактики чумы и других инфекц. заболеванитй", посвященной 100-летию открытия возбудителя чумы. - Ставрополь. - С.163-164.</w:t>
      </w:r>
    </w:p>
    <w:p>
      <w:pPr>
        <w:pStyle w:val="Normal"/>
        <w:rPr/>
      </w:pPr>
      <w:r>
        <w:rPr/>
        <w:t>Белик В.П. 1994. Некоторые итоги картирования ареалов гнездящихся видов птиц степного Подонья // Птицы Кавказа: Мат-лы 1 Международн. науч.-практ. конф.- Ставрополь. - С.3-4.</w:t>
      </w:r>
    </w:p>
    <w:p>
      <w:pPr>
        <w:pStyle w:val="Normal"/>
        <w:rPr/>
      </w:pPr>
      <w:r>
        <w:rPr/>
        <w:t>Белик В.П. 1994. Некоторые принципы ведения Красных книг // Беркут, т.3, вып.2. - С.141-142.</w:t>
      </w:r>
    </w:p>
    <w:p>
      <w:pPr>
        <w:pStyle w:val="Normal"/>
        <w:rPr/>
      </w:pPr>
      <w:r>
        <w:rPr/>
        <w:t>Белик В.П. 1994. Новые авифаунистические находки в Ростовской области // Кавказ. орнитол. вестник, вып.6.- Ставрополь. - С.30-32.</w:t>
      </w:r>
    </w:p>
    <w:p>
      <w:pPr>
        <w:pStyle w:val="Normal"/>
        <w:rPr/>
      </w:pPr>
      <w:r>
        <w:rPr/>
        <w:t>Белик В.П. 1994. Орлан-белохвост в условиях антропогенных ландшафтов бассейна Дона // Мат-ли 1-i конф. молодих орнiтологiв Украiни. - Чернiвцi.- С.34-36.</w:t>
      </w:r>
    </w:p>
    <w:p>
      <w:pPr>
        <w:pStyle w:val="Normal"/>
        <w:rPr/>
      </w:pPr>
      <w:r>
        <w:rPr/>
        <w:t>Белик В.П. 1994. Орнитофауна степного Подонья: современное состояние // Кавказ. орнитол. вестник, вып.6.- Ставрополь. - С.3-25.</w:t>
      </w:r>
    </w:p>
    <w:p>
      <w:pPr>
        <w:pStyle w:val="Normal"/>
        <w:rPr/>
      </w:pPr>
      <w:r>
        <w:rPr/>
        <w:t>Белик В.П. 1994. Распространение, численность и экология змееяда в степном Подонье // Кавказ. орнитол. вестник, вып.6.- Ставрополь. - С.26-29.</w:t>
      </w:r>
    </w:p>
    <w:p>
      <w:pPr>
        <w:pStyle w:val="Normal"/>
        <w:rPr/>
      </w:pPr>
      <w:r>
        <w:rPr/>
        <w:t>Белик В.П. 1994. Редкие виды хищных птиц в Ростовской области // Raptor-Link: Информ. вестник по хищн. птицам и совам России, т.2, № 3. - С.3-4.</w:t>
      </w:r>
    </w:p>
    <w:p>
      <w:pPr>
        <w:pStyle w:val="Normal"/>
        <w:rPr/>
      </w:pPr>
      <w:r>
        <w:rPr/>
        <w:t>Белик В.П. 1994. Степной орел в Урало-Эмбинском междуречье // Selevinia, т.2, № 2.- С.86-88.</w:t>
      </w:r>
    </w:p>
    <w:p>
      <w:pPr>
        <w:pStyle w:val="Normal"/>
        <w:rPr/>
      </w:pPr>
      <w:r>
        <w:rPr/>
        <w:t>Белик В.П. 1994. Филин в Донских степях // Филин в России, Белоруссии и на Украине: Сб. науч. статей. - М.: Изд-во МГУ.- С.75-93.</w:t>
      </w:r>
    </w:p>
    <w:p>
      <w:pPr>
        <w:pStyle w:val="Normal"/>
        <w:rPr/>
      </w:pPr>
      <w:r>
        <w:rPr/>
        <w:t>Белик В.П. 1995. Динамика ареала и численности серого гуся (Anser anser) на Дону // Новые исследования по гусям Палеарктики. - Запорожье. - С.27-31.</w:t>
      </w:r>
    </w:p>
    <w:p>
      <w:pPr>
        <w:pStyle w:val="Normal"/>
        <w:rPr/>
      </w:pPr>
      <w:r>
        <w:rPr/>
        <w:t>Белик В.П. 1995. Динамика ареала и численности серого гуся на Дону // Бюлл. Рабоч. группы по гусям Вост. Европы и Сев. Азии, № 1.- М.- С.117-119.</w:t>
      </w:r>
    </w:p>
    <w:p>
      <w:pPr>
        <w:pStyle w:val="Normal"/>
        <w:rPr/>
      </w:pPr>
      <w:r>
        <w:rPr/>
        <w:t>Белик В.П. 1995. Зимовки рогатого жаворонка в степном Подонье // Кав</w:t>
        <w:softHyphen/>
        <w:t>каз. орнитол. вестник, вып.7.- Ставрополь. - С.3-6.</w:t>
      </w:r>
    </w:p>
    <w:p>
      <w:pPr>
        <w:pStyle w:val="Normal"/>
        <w:rPr/>
      </w:pPr>
      <w:r>
        <w:rPr/>
        <w:t>Белик В.П. 1995. К орнитогеографии юго-западной Палеарктики // Чтения памяти проф. В.В. Станчинского, вып.2.- Смоленск. - С.116-120.</w:t>
      </w:r>
    </w:p>
    <w:p>
      <w:pPr>
        <w:pStyle w:val="Normal"/>
        <w:rPr/>
      </w:pPr>
      <w:r>
        <w:rPr/>
        <w:t>Белик В.П. 1995. Некоторые возможности растрового картирования ареалов на примере изучения куликов Ростовской области // Информ. мат-лы Рабоч. группы по куликам, № 8.- М. - С.18-20.</w:t>
      </w:r>
    </w:p>
    <w:p>
      <w:pPr>
        <w:pStyle w:val="Normal"/>
        <w:rPr/>
      </w:pPr>
      <w:r>
        <w:rPr/>
        <w:t>Белик В.П. 1995. Оценка современного состояния и прогноз численности хищных птиц степной части бассейна р. Дон // Хищные птицы и совы Сев. Кавказа/ Тр. Теберд. зап-ка, вып.14.- Ставрополь. - С.116-130.</w:t>
      </w:r>
    </w:p>
    <w:p>
      <w:pPr>
        <w:pStyle w:val="Normal"/>
        <w:rPr>
          <w:lang w:val="en-US"/>
        </w:rPr>
      </w:pPr>
      <w:r>
        <w:rPr>
          <w:lang w:val="en-US"/>
        </w:rPr>
        <w:t>Белик В.П. 1995. Оценка современного состояния и прогноз численности хищных птиц степной части бассейна р. Дон // Тр. Теберд. заповед. - 1995. - № 14. - С. 116-130. За последние 10-летия популяции 4-х видов хищных птиц (ХП) (балобан, степная пустельга, степной лунь и степной орел) в степной части бассейна Дона претерпели катастрофические изменения в результате хозяйственной деятельности человека. Сильному отрицательному воздействию подверглись популяции курганника, черного коршуна, обыкновенной пустельги и кобчика. Антропогенным влиянием объясняется уменьшение численности могильника, отчасти - змееяда и большого подорлика. Естественные причины (конкуренция, неблагоприятные метеоусловия и т. д.) лежат в основе снижения численности скопы, осоеда и змееяда. Для 6 видов ХП хозяйственное воздействие на природную среду оказалось позитивным: гидромелиоративные работы привели к улучшению гнездовых условий для скопы, орлана-белохвоста и болотного луня; лесоразведение способствовало расселению перепелятника, тетеревятника и обыкновенного канюка, отчасти орла-карлика и чеглока. Антропогенная трансформация ландшафтов практически не сказалась на луговом луне; не изменилась среда обитания тювика, его численность остается стабильной. Среди "краснокнижных" видов в наиболее угрожаемом положении находятся балобан и степной орел. Тревожное положение у скопы, змееяда и могильника, а также курганника. Не вызывает опасений положение тювика, а популяция орлана-белохвоста увеличивается. Рассматриваются факторы, благодаря к-рым возможно восстановление или хотя бы стабилизация состояния популяций "краснокнижных" ХП. Библ. 24.</w:t>
      </w:r>
    </w:p>
    <w:p>
      <w:pPr>
        <w:pStyle w:val="Normal"/>
        <w:rPr/>
      </w:pPr>
      <w:r>
        <w:rPr/>
        <w:t>Белик В.П. 1995. Плейстоценовая авифауна и ландшафты юго-восточной Европы // Чтения памяти  проф. В.В. Станчинского, вып.2.- Смоленск. - С.112-115.</w:t>
      </w:r>
    </w:p>
    <w:p>
      <w:pPr>
        <w:pStyle w:val="Normal"/>
        <w:rPr>
          <w:rFonts w:eastAsia="MS Mincho;Arial Unicode MS"/>
          <w:lang w:val="en-US"/>
        </w:rPr>
      </w:pPr>
      <w:r>
        <w:rPr>
          <w:rFonts w:eastAsia="MS Mincho;Arial Unicode MS"/>
          <w:lang w:val="en-US"/>
        </w:rPr>
        <w:t xml:space="preserve">Белик В.П. 1995. Плейстоценовая авифауна и ландшафты юго-восточной Европы  // Чтения памяти проф. В.В. Станчинского № 2, 1995, 112-115. Ключевые слова: ископаемые птицы; плейстоцен; ландшафты; авифауна; степи; ю.-в. Европа. Рассматриваются состав и изменения авифауны в степной ю.-в. Европе в позднем плейстоцене. Эта авифауна мало отличалась от современной, но характеризовалась смешением тундровых и термофильных видов в зоне перигляциальных степей. Россия, Ростовский противочумный ин-т. </w:t>
      </w:r>
    </w:p>
    <w:p>
      <w:pPr>
        <w:pStyle w:val="Normal"/>
        <w:rPr/>
      </w:pPr>
      <w:r>
        <w:rPr/>
        <w:t>Белик В.П. 1995. Редкие птицы Ростовской области и пути их охраны // Практичнi питання охорони птахiв.- Чернiвцi.- С.150-159.</w:t>
      </w:r>
    </w:p>
    <w:p>
      <w:pPr>
        <w:pStyle w:val="Normal"/>
        <w:rPr>
          <w:rFonts w:eastAsia="MS Mincho;Arial Unicode MS"/>
          <w:lang w:val="en-US"/>
        </w:rPr>
      </w:pPr>
      <w:r>
        <w:rPr>
          <w:rFonts w:eastAsia="MS Mincho;Arial Unicode MS"/>
          <w:lang w:val="en-US"/>
        </w:rPr>
        <w:t xml:space="preserve">Белик В.П. 1995. Редкие птицы Ростовской области и пути их охраны  // Практ. питання охорони птахiв, 1995, 150-159. Ключевые слова: охрана птиц; редкие и исчезающие птицы; состояние популяций; Ростовская обл. В 1-е издание Красной Книги РФ вошли 39 видов птиц Ростовской обл., из них 10 - залетных, 4 - пролетных, 25 видов гнездятся или гнездились в прошлом. Сведения об их современном состоянии. Помимо них, встречается 21 вид редких птиц в области, для них даны оценки численности. Наиболее важные в орнитологическом отношении природные комплексы - долина среднего Дона, р. Чир (Обливский р-н), оз. Маныч-Гудило, Доно-Цимлянский песчаный массив. Предложения по созданию новых и реорганизации старых заказников в этих местах. Табл. 1. Библ. 18. </w:t>
      </w:r>
    </w:p>
    <w:p>
      <w:pPr>
        <w:pStyle w:val="Normal"/>
        <w:rPr/>
      </w:pPr>
      <w:r>
        <w:rPr/>
        <w:t>Белик В.П. 1995. Стратегические аспекты охраны уязвимых видов живот</w:t>
        <w:softHyphen/>
        <w:t>ных // Беркут, т.4, вып.1-2.- С.69-75.</w:t>
      </w:r>
    </w:p>
    <w:p>
      <w:pPr>
        <w:pStyle w:val="Normal"/>
        <w:rPr>
          <w:lang w:val="en-US"/>
        </w:rPr>
      </w:pPr>
      <w:r>
        <w:rPr>
          <w:lang w:val="en-US"/>
        </w:rPr>
        <w:t xml:space="preserve">Белик В.П. 1995. Стратегические аспекты охраны уязвимых видов животных  // Беркут № 1-2, 1995, т.4, 69-75. Ключевые слова: охрана животных; редкие и исчезающие виды; уязвимые виды; стратегия охраны. Стратегия охраны уязвимых видов животных базируется сейчас на количественных критериях. Она определяет приоритеты и соответствующую им тактику. Основными причинами исчезновения многих животных является непосредственное воздействие человека, влияние его хозяйственной деятельности и изменение среды обитания. Стратегия охраны должна основываться на казуальных подходах, учитывающих эти причины, что позволит повысить результативность охраны. Главное - оптимизация территориальных взаимоотношений. Особое значение приобретают резерваты с популяциями уязвимых видов. Единственной мерой в случае необратимого изменения среды остается искусственное разведение и реинтродукция. Библ. 83. </w:t>
      </w:r>
    </w:p>
    <w:p>
      <w:pPr>
        <w:pStyle w:val="Normal"/>
        <w:rPr/>
      </w:pPr>
      <w:r>
        <w:rPr/>
        <w:t>Белик В.П. 1995. Урбанизация птиц Палеарктики: ретроспектива и перс</w:t>
        <w:softHyphen/>
        <w:t>пективы // Мат-лы 3-й Международн. науч. конф. "Экология города". - Ростов н/Д. - Ниш. - С.139-140.</w:t>
      </w:r>
    </w:p>
    <w:p>
      <w:pPr>
        <w:pStyle w:val="Normal"/>
        <w:rPr/>
      </w:pPr>
      <w:r>
        <w:rPr/>
        <w:t>Белик В.П. 1996. "Летование" северных видов куликов в Южной России // Экология, № 6.- С.468-470.</w:t>
      </w:r>
    </w:p>
    <w:p>
      <w:pPr>
        <w:pStyle w:val="Normal"/>
        <w:rPr/>
      </w:pPr>
      <w:r>
        <w:rPr/>
        <w:t>Белик В.П. 1996. Инвентаризация гнездовий орла-могильника в 1996 го</w:t>
        <w:softHyphen/>
        <w:t>ду // Мир птиц: Информ. бюлл. СОПР, № 3 (6).- С.6.</w:t>
      </w:r>
    </w:p>
    <w:p>
      <w:pPr>
        <w:pStyle w:val="Normal"/>
        <w:rPr/>
      </w:pPr>
      <w:r>
        <w:rPr/>
        <w:t>Белик В.П. 1996. К истории изучения авифауны степного Подонья // Птицы басс. Сев. Донца, вып.3: Мат-лы 3-й конф.- Харьков. - С.7-15.</w:t>
      </w:r>
    </w:p>
    <w:p>
      <w:pPr>
        <w:pStyle w:val="Normal"/>
        <w:rPr/>
      </w:pPr>
      <w:r>
        <w:rPr/>
        <w:t>Белик В.П. 1996. Массовая гибель грачей на опорах ЛЭП-10 в полупустыне // Мат-ли 2 конф. молодих орнiтол. Украiни.- Чернiвцi.- С.8-10.</w:t>
      </w:r>
    </w:p>
    <w:p>
      <w:pPr>
        <w:pStyle w:val="Normal"/>
        <w:rPr/>
      </w:pPr>
      <w:r>
        <w:rPr/>
        <w:t>Белик В.П. 1996. Материалы к авифауне степного Подонья // Кавказ. орнитол. вестник, вып.8.- Ставрополь. - С.3-8.</w:t>
      </w:r>
    </w:p>
    <w:p>
      <w:pPr>
        <w:pStyle w:val="Normal"/>
        <w:rPr/>
      </w:pPr>
      <w:r>
        <w:rPr/>
        <w:t>Белик В.П. 1996. О промежуточном перелете лебедя-шипуна в Предкав</w:t>
        <w:softHyphen/>
        <w:t>казье // Орнитология, вып.27.- М.: Изд-во МГУ.- С.278.</w:t>
      </w:r>
    </w:p>
    <w:p>
      <w:pPr>
        <w:pStyle w:val="Normal"/>
        <w:rPr/>
      </w:pPr>
      <w:r>
        <w:rPr/>
        <w:t>Белик В.П. 1996. Орнитогеографическое районирование степного Подонья: современная статика и динамика территориального распределения птиц // Беркут, т.5, вып.2.- С.111-124.</w:t>
      </w:r>
    </w:p>
    <w:p>
      <w:pPr>
        <w:pStyle w:val="Normal"/>
        <w:rPr>
          <w:lang w:val="en-US"/>
        </w:rPr>
      </w:pPr>
      <w:r>
        <w:rPr>
          <w:lang w:val="en-US"/>
        </w:rPr>
        <w:t xml:space="preserve">Белик В.П. 1996. Орнитогеографическое районирование степного подонья: современная статика и динамика территориального распределения птиц // Беркут N 2, 1996, т.5.- С. 111-124. Ключевые слова: зоогеография; орнитогеографическое районирование; территориальное распределение птиц; степное Подонье; Ростовская обл. В соответствии с современным распределением птиц в Ростовской обл. и прилежащих р-нах выделено 11 зоогеографических участков. На основе коэф. сходства они сгруппированы в области и провинции. Лесостепная Донская и степная Переднекавказская провинции включают каждая по 4 участка. Граница между этими провинциями проходит по правому берегу нижнего Дона. Полупустынная Ергенинская провинция находится на крайнем Ю.-В. Ростовской обл. Долина нижнего Дона является, очевидно, границей между Европейской и Сахаро-Гобийской подобластями Палеарктики. В связи с антропогенной трансформацией ландшафтов и изменением климата в последние десятилетия авифауна Подонья значительно изменилась. Проникновение в рассматриваемый регион многих дендрофильных видов, как следствие масштабной агролесомелиорации и ирригации степей, а также увлажнения и потепления климата, привело к тому, что Донская провинция во многом потеряла степной облик. Только долина Маныча, побережье Азовского моря и Цимлянский песчаный массив не претерпели столь существенных изменений. Вместе с тем, зоогеографическая дифференциация Подонья не изменилась сильно, что подтверждается сходством современного орнитогеографического районирования с ландшафтным. Россия, 344091, г. Ростов-на-Дону, пр. Коммунистический, 46, кв. 118. Ил. 8. Табл. 6. Библ. 44б. </w:t>
      </w:r>
    </w:p>
    <w:p>
      <w:pPr>
        <w:pStyle w:val="Normal"/>
        <w:rPr/>
      </w:pPr>
      <w:r>
        <w:rPr/>
        <w:t>Белик В.П. 1996. Особенности осенней миграции гусей в Северном При</w:t>
        <w:softHyphen/>
        <w:t>каспии // Казарка: Бюлл. Рабоч. группы по гусям Вост. Европы и Сев. Азии, № 2.- М.- С.253-258.</w:t>
      </w:r>
    </w:p>
    <w:p>
      <w:pPr>
        <w:pStyle w:val="Normal"/>
        <w:rPr/>
      </w:pPr>
      <w:r>
        <w:rPr/>
        <w:t>Белик В.П. 1996. Особенности популяционного распределения каменки-плясуньи в степном Подонье // Территорii, що важливi для збереження птахiв в Украiнi - IBA программа: Мат-ли конф. - Киiв. - С.188-190.</w:t>
      </w:r>
    </w:p>
    <w:p>
      <w:pPr>
        <w:pStyle w:val="Normal"/>
        <w:rPr/>
      </w:pPr>
      <w:r>
        <w:rPr/>
        <w:t>Белик В.П. 1996. Особенности распространения полевого конька на юге России // Птицы басс. Сев. Донца, вып.3:  Мат-лы 3-й конф. - Харьков.- С.88-91.</w:t>
      </w:r>
    </w:p>
    <w:p>
      <w:pPr>
        <w:pStyle w:val="Normal"/>
        <w:rPr/>
      </w:pPr>
      <w:r>
        <w:rPr/>
        <w:t>Белик В.П. 1996. Птицы - Aves // Редкие, исчезающие и нуждающиеся в охране животные Ростов. обл. - Ростов н/Д.: Изд-во Ростов. ун-та. - С.272-391.</w:t>
      </w:r>
    </w:p>
    <w:p>
      <w:pPr>
        <w:pStyle w:val="Normal"/>
        <w:rPr/>
      </w:pPr>
      <w:r>
        <w:rPr/>
        <w:t>Белик В.П. 1997.  Необычное  брачное  поведение  авдотки // Информ. мат-лы Рабоч. группы по куликам, № 10.- М.- С.46.</w:t>
      </w:r>
    </w:p>
    <w:p>
      <w:pPr>
        <w:pStyle w:val="Normal"/>
        <w:rPr/>
      </w:pPr>
      <w:r>
        <w:rPr/>
        <w:t>Белик В.П. 1997. Встреча с "Красной книгой" // Стрепет: Информ. бюлл. № 1 / Ростов. отд. СОПР.- Ростов н/Д.- С.4-5.</w:t>
      </w:r>
    </w:p>
    <w:p>
      <w:pPr>
        <w:pStyle w:val="Normal"/>
        <w:rPr/>
      </w:pPr>
      <w:r>
        <w:rPr/>
        <w:t>Белик В.П. 1997. Зимовки свиристеля на юге России // Науч. наследие Н.Я. Динника и его роль в развитии соврем. естествознания:  Мат-лы межресп. науч.-практ. конф. - Ставрополь. - С.26-28.</w:t>
      </w:r>
    </w:p>
    <w:p>
      <w:pPr>
        <w:pStyle w:val="Normal"/>
        <w:rPr/>
      </w:pPr>
      <w:r>
        <w:rPr/>
        <w:t>Белик В.П. 1997. Некоторые последствия использования пестицидов для степных птиц Восточной Европы // Беркут, т.6, вып.1-2.- С.70-82.</w:t>
      </w:r>
    </w:p>
    <w:p>
      <w:pPr>
        <w:pStyle w:val="Normal"/>
        <w:rPr>
          <w:rFonts w:eastAsia="MS Mincho;Arial Unicode MS"/>
          <w:lang w:val="en-US"/>
        </w:rPr>
      </w:pPr>
      <w:r>
        <w:rPr>
          <w:rFonts w:eastAsia="MS Mincho;Arial Unicode MS"/>
          <w:lang w:val="en-US"/>
        </w:rPr>
        <w:t xml:space="preserve">Белик В.П. 1997. Некоторые последствия использования пестицидов для степных птиц Восточной Европы  // Беркут № 1-2, 1997, т.6, 70-82. Ключевые слова: птицы; степные птицы; пестициды; воздействие на популяции; Вост. Европа. Обзор литературы и наблюдения автора к выводу о связать некоторых долговременных тенденций изменения численности птиц с загрязнением среды, в т. ч. пестицидами. Основной причиной деградации популяций белых цапель, колпиц, караваек, лебедей-шипунов в 20-30-е гг., розового скворца - в 40-60-е гг., балобана, кобчика, обыкновенной и степной пустельги в 70-е гг. могло быть использование пестицидов. Кроме того пестициды могли влиять косвенно через сокращение кормовой базы (степной орел, курганник) или исчезновение подходящих мест для устройства гнезд (каменка-плясунья). Рассматриваются факты локальной массовой гибели разных видов птиц после применения фосфида цинка для уничтожения грызунов. Однако восстановление населения птиц идет по-разному: нек-рые (журавль-красавка, врановые) способны к быстрому восстановлению, др. (дрофа, большой подорлик, степной лунь, жаворонки) - нет. Ил. 7. Табл. 1. Библ. 154.  </w:t>
      </w:r>
    </w:p>
    <w:p>
      <w:pPr>
        <w:pStyle w:val="Normal"/>
        <w:rPr/>
      </w:pPr>
      <w:r>
        <w:rPr/>
        <w:t>Белик В.П. 1997. Проникновение северных дендрофильных видов птиц в глубь пустынь Казахстана // Беркут, т.6, вып.1-2.- С.19-22.</w:t>
      </w:r>
    </w:p>
    <w:p>
      <w:pPr>
        <w:pStyle w:val="Normal"/>
        <w:rPr>
          <w:rFonts w:eastAsia="MS Mincho;Arial Unicode MS"/>
          <w:lang w:val="en-US"/>
        </w:rPr>
      </w:pPr>
      <w:r>
        <w:rPr>
          <w:rFonts w:eastAsia="MS Mincho;Arial Unicode MS"/>
          <w:lang w:val="en-US"/>
        </w:rPr>
        <w:t xml:space="preserve">Белик В.П. 1997. Проникновение северных дендрофильных видов птиц в глубь пустынь Казахстана // Беркут № 1-2, 1997, т.6, 19-22. Ключевые слова: авифауна; Казахстан; расселение; лесные птицы вглубь пустынь; скорость расселения; анализ причин. В Гурьевской обл. Казахстана распространение 9 видов птиц установлено в долине низовий р. Урал в 1987-1991 гг. В течение XX в. 7 видов проникли вдоль реки Урал к Ю. на расстояние 100-400 км со ср. скоростью 2-6 км в год. Миним. и относительно постоянна она у вяхиря (1-3 км/год) и у пестрого дятла (2-4 км/год); у большой синицы во 2-й половине XX в. резко увеличилась с 2 до 14 км/год. Увеличение скорости расселения отмечено также у лазоревки и зяблика до 5-6 км/год. Расселение, возможно, индуцируется климатическими перестройками последних столетий и десятилетий, в частности - нынешней выраженной мезофилизацией степного климата. Последняя благоприятно сказывается на репродуктивном потенциале сев. популяций дендрофильных птиц, создавая у них избыточный иммиграционный фонд. Но, в основе расселения лежит все же естественное стремление животных к заполнению фаунистического вакуума, образовавшегося в биоценозах Палеарктики в рез-те глобальных экологических катаклизмов прошлого, напр., в период плейстоценового похолодания. Наблюдающееся сейчас широкое расселение птиц в какой-то мере являет собой процесс постепенного насыщения палеарктической авифауны, заполнение пустующих экологических ниш. </w:t>
      </w:r>
    </w:p>
    <w:p>
      <w:pPr>
        <w:pStyle w:val="Normal"/>
        <w:rPr/>
      </w:pPr>
      <w:r>
        <w:rPr/>
        <w:t>Белик В.П. 1997. Птицы и мы // Стрепет: Информ. бюлл. № 1 / Ростов. отд. СОПР.- Ростов н/Д.- С.3-4.</w:t>
      </w:r>
    </w:p>
    <w:p>
      <w:pPr>
        <w:pStyle w:val="Normal"/>
        <w:rPr/>
      </w:pPr>
      <w:r>
        <w:rPr/>
        <w:t>Белик В.П. 1997. Современное состояние авифауны степного Подонья // Русск. орнитол. журнал. Экспресс-выпуск, № 29.- С.20-38.</w:t>
      </w:r>
    </w:p>
    <w:p>
      <w:pPr>
        <w:pStyle w:val="Normal"/>
        <w:rPr/>
      </w:pPr>
      <w:r>
        <w:rPr/>
        <w:t>Белик В.П. 1998.  Исторические изменения и современная динамика авифауны степного Подонья //  Соврем. орнитология 1998: Сб. науч. трудов. - М.: Наука. - С.39-66.</w:t>
      </w:r>
    </w:p>
    <w:p>
      <w:pPr>
        <w:pStyle w:val="Normal"/>
        <w:rPr/>
      </w:pPr>
      <w:r>
        <w:rPr/>
        <w:t>Белик В.П. 1998. Альпийская галка в городе Ростове-на-Дону // Кавказск. орнитол. вестник, вып.10.- С.10-11.</w:t>
      </w:r>
    </w:p>
    <w:p>
      <w:pPr>
        <w:pStyle w:val="Normal"/>
        <w:rPr/>
      </w:pPr>
      <w:r>
        <w:rPr/>
        <w:t>Белик В.П. 1998. Дискуссия о балобанах // Мир птиц: Информ. бюлл. СОПР,  №  1 (10).- С.9</w:t>
      </w:r>
    </w:p>
    <w:p>
      <w:pPr>
        <w:pStyle w:val="Normal"/>
        <w:rPr>
          <w:lang w:val="en-US"/>
        </w:rPr>
      </w:pPr>
      <w:r>
        <w:rPr>
          <w:lang w:val="en-US"/>
        </w:rPr>
        <w:t xml:space="preserve">Белик В.П. 1998. Залет кафрского орла в степное Заволжье // Материалы к распространению птиц на Урале, в Приуралье и Западной Сибири, 1998, С. 17. Ключевые слова: орлы; Aquila verreauxii (Aves); залет; Оренбургская обл. В августе 1997 г. на ю.-з. Оренбургской обл. встречен молодой кафрский орел (Aquila verreauxii); описание птицы. Вероятно, это была залетная особь с Ближнего Востока. Библ. 2. </w:t>
      </w:r>
    </w:p>
    <w:p>
      <w:pPr>
        <w:pStyle w:val="Normal"/>
        <w:rPr/>
      </w:pPr>
      <w:r>
        <w:rPr/>
        <w:t>Белик В.П. 1998. Залет кафрского орла в степное Предуралье // Мат-лы к распространению птиц на Урале, в Приуралье и Зап. Сибири: Сб. статей. - Екатеринбург. - С.17.</w:t>
      </w:r>
    </w:p>
    <w:p>
      <w:pPr>
        <w:pStyle w:val="Normal"/>
        <w:rPr>
          <w:lang w:val="en-US"/>
        </w:rPr>
      </w:pPr>
      <w:r>
        <w:rPr>
          <w:lang w:val="en-US"/>
        </w:rPr>
        <w:t xml:space="preserve">Белик В.П. 1998. Исторические изменения и современная динамика авифауны степного Подонья // Современная орнитология, 1998, 1998, С. 39-66. М. Ключевые слова: авифауна; степное Подонье (Ростовская обл.); исторический анализ изменений; современная динамика; антропогенное воздействие.Анализ изменений в авифауне степного Подонья (Ростовская обл.) в условиях интенсивного хоз. освоения степей. Особенно это сказалось на дендрофилах, а также на склерофилах и, отчасти, на лимнофилах сказалось положительно, позволив им значительно расширить ареалы и увеличить свою численность. Нек-рые птицы испытали флуктуации распространения и численности. Негативно на косвенные воздействия человека отреагировало лишь небольшое число видов, прежде всего крупные кампофилы и наземногнездящиеся лимнофилы - исконные обитатели целинных степей и побережий степных водоемов. История авифауны степного Подонья показывает увеличение видового разнообразия в различных таксономических, экологических и фауногенетических группах птиц; спонтанное расселение большого числа видов, наблюдающееся также во многих др. регионах Сев. Евразии и свидетельствующее о незавершенности формирования постплейстоценовой авифауны Палеарктики. Резко отрицательное значение для фауны имеет, в основном, лишь прямое элиминирующее воздействие человека (промысел, отравление пестицидами). Но оно относительно просто снимается директивными или техническими решениями, ограничивающими эти воздействия и позволяющими быстро восстанавливать свою численность уязвимым видам. Негативная компонента косвенного антропогенного воздействия играет лишь лимитирующую, но не элиминирующую роль, проявляется в общем локально и может быть ослаблена путем оптимизации территориальных взаимоотношений между человеком и птицами (создание резерватов, изменение, структуры посевных площадей, времени и интенсивности выпаса скота, технологии др. хоз. работ, что позволит птицам начать приспосабливаться к изменяющимся ландшафтам. Современная авиафауна степного Подонья включает 327 видов, из них 216 видов здесь гнездится. Россия, Ростовский противочумный ин-т, Ростов-на-Дону. Библ. 173. </w:t>
      </w:r>
    </w:p>
    <w:p>
      <w:pPr>
        <w:pStyle w:val="Normal"/>
        <w:rPr/>
      </w:pPr>
      <w:r>
        <w:rPr/>
        <w:t>Белик В.П. 1998. К авифауне Южного Предуралья // Мат-лы к распространению птиц на Урале, в Приуралье и Зап. Сибири: Сб. статей.- Екатеринбург. - С.13-16.</w:t>
      </w:r>
    </w:p>
    <w:p>
      <w:pPr>
        <w:pStyle w:val="Normal"/>
        <w:rPr/>
      </w:pPr>
      <w:r>
        <w:rPr/>
        <w:t>Белик В.П. 1998. Массовая миграция хищных птиц на Нижнем Дону // Птицы бассейна Сев. Донца, вып.4-5: Мат-лы 4 и 5 конф. "Изучение и охрана птиц басс. Сев. Донца". - Харьков. - С.37-40.</w:t>
      </w:r>
    </w:p>
    <w:p>
      <w:pPr>
        <w:pStyle w:val="Normal"/>
        <w:rPr/>
      </w:pPr>
      <w:r>
        <w:rPr/>
        <w:t>Белик В.П. 1998. О возможной встрече кафрского орла Aquila verreauxi в степном Заволжье // Мир птиц: Информ. бюлл. СОПР,  №  2 (11).- С.7</w:t>
      </w:r>
    </w:p>
    <w:p>
      <w:pPr>
        <w:pStyle w:val="Normal"/>
        <w:rPr>
          <w:rFonts w:eastAsia="MS Mincho;Arial Unicode MS"/>
          <w:lang w:val="en-US"/>
        </w:rPr>
      </w:pPr>
      <w:r>
        <w:rPr>
          <w:rFonts w:eastAsia="MS Mincho;Arial Unicode MS"/>
          <w:lang w:val="en-US"/>
        </w:rPr>
        <w:t xml:space="preserve">Белик В.П. 1998. О гнездовании клеста-еловика в Сумском полесье  // Матер. 3 Конф. мол. орнiтологiв Украiни, Киiв, 14-15 березня, 1998, 1998, 16-17. Ключевые слова: клесты; Loxia curvirostra (Aves); гнездование; первая регистрация; гнездо; Сумская область (Украина). Loxia curvirostra впервые отмечается на гнездовании на С. Сумской обл. Описано поведение пары клестов в период гнездостроения (строение, расположение гнезда). Украина, Ростовский педагогич. ун-т. Библ. 1.  </w:t>
      </w:r>
    </w:p>
    <w:p>
      <w:pPr>
        <w:pStyle w:val="Normal"/>
        <w:rPr/>
      </w:pPr>
      <w:r>
        <w:rPr/>
        <w:t>Белик В.П. 1998. О гнездовании клеста-еловика в Сумском Полесье // Мат-ли 3 конф. молодих орнiтологiв Украiни.- Черновцы.- С.16-17.</w:t>
      </w:r>
    </w:p>
    <w:p>
      <w:pPr>
        <w:pStyle w:val="Normal"/>
        <w:rPr/>
      </w:pPr>
      <w:r>
        <w:rPr/>
        <w:t>Белик В.П. 1998. Популяционные тренды и проблема сохранения зеленого дятла в России // Редкие виды птиц Нечерноземного центра России: Мат-лы совещ.- М.- С.154-159.</w:t>
      </w:r>
    </w:p>
    <w:p>
      <w:pPr>
        <w:pStyle w:val="Normal"/>
        <w:rPr/>
      </w:pPr>
      <w:r>
        <w:rPr/>
        <w:t>Белик В.П. 1998. Популяционные тренды соколообразных птиц в степном Подонье (ретроспективный и перспективный анализ) // 3 конф. по хищным птицам Вост. Европы и Сев. Азии: Мат-лы конф., ч.1.- Ставрополь. - С.5-7.</w:t>
      </w:r>
    </w:p>
    <w:p>
      <w:pPr>
        <w:pStyle w:val="Normal"/>
        <w:rPr>
          <w:rFonts w:eastAsia="MS Mincho;Arial Unicode MS"/>
          <w:lang w:val="en-US"/>
        </w:rPr>
      </w:pPr>
      <w:r>
        <w:rPr>
          <w:rFonts w:eastAsia="MS Mincho;Arial Unicode MS"/>
          <w:lang w:val="en-US"/>
        </w:rPr>
        <w:t xml:space="preserve">Белик В.П. 1998. Почему в России исчезли дрофы?  // Природа № 1, 1998, 58-62. Ключевые слова: дрофы; Otis tarda (Aves); состояние популяции; причины исчезновения; фосфид цинка; протравленное зерно; Россия. Версия о причинах исчезновения и уменьшения численности дрофы в России. Пик падения численности во многих местах ее обитания совпал с периодом массированного применения очень токсичного и стойкого яда, фосфида цинка для уничтожения грызунов. Приводятся данные о том, что от 2,4 до 3,5% протравленного зерна, используемого в качестве приманки для грызунов, поедается птицами. Особенно пагубно это сказывается на распространении и численности стайных зерноядных птиц, в частности журавлей и дроф. Известны случаи их гибели сразу большими стаями. Дрофы погибали не только на местах гнездования, но и на путях миграции, напр. в Прикаспии, в р-не интенсивных весенних работ по истреблению грызунов. С конца 80-х гг. применение фосфида цинка было прекращено, однако ареал и численность дрофы в России восстанавливаются медленно. </w:t>
      </w:r>
    </w:p>
    <w:p>
      <w:pPr>
        <w:pStyle w:val="Normal"/>
        <w:rPr/>
      </w:pPr>
      <w:r>
        <w:rPr/>
        <w:t>Белик В.П. 1998. Почему в России исчезли дрофы? // Природа, № 1.- С.58-62.</w:t>
      </w:r>
    </w:p>
    <w:p>
      <w:pPr>
        <w:pStyle w:val="Normal"/>
        <w:rPr/>
      </w:pPr>
      <w:r>
        <w:rPr/>
        <w:t>Белик В.П. 1998. Распространение и численность хищных птиц Заволжья и Южного Предуралья // Беркут, т.7, вып.1-2.- С.32-45.</w:t>
      </w:r>
    </w:p>
    <w:p>
      <w:pPr>
        <w:pStyle w:val="Normal"/>
        <w:rPr/>
      </w:pPr>
      <w:r>
        <w:rPr/>
        <w:t>Белик В.П. 1998. Региональные проекты:  Ростовская область // Ключевые орнитологические территории России:  Информ. бюлл., № 8.- С.16.</w:t>
      </w:r>
    </w:p>
    <w:p>
      <w:pPr>
        <w:pStyle w:val="Normal"/>
        <w:rPr>
          <w:lang w:val="en-US"/>
        </w:rPr>
      </w:pPr>
      <w:r>
        <w:rPr>
          <w:lang w:val="en-US"/>
        </w:rPr>
        <w:t xml:space="preserve">Белик В.П. 1998. Серый журавль на Южном Урале // Материалы к распространению птиц на Урале, в Приуралье и Западной Сибири, 1998, С. 16-17. Ключевые слова: журавли; Grus grus (Aves); краткий перечень регистраций; восстановление ареала; Южный Урал. Краткий обзор регистраций серого журавля (Grus grus) в июле-августе 1997 г. в Башкортостане. Предполагается восстановление ареала и численности этого вида на Южном Урале. </w:t>
      </w:r>
    </w:p>
    <w:p>
      <w:pPr>
        <w:pStyle w:val="Normal"/>
        <w:rPr/>
      </w:pPr>
      <w:r>
        <w:rPr/>
        <w:t>Белик В.П. 1998. Серый журавль на Южном Урале // Мат-лы к распространению птиц на Урале, в Приуралье и Зап. Сибири: Сб. статей.- Екатеринбург. - С.16-17.</w:t>
      </w:r>
    </w:p>
    <w:p>
      <w:pPr>
        <w:pStyle w:val="Normal"/>
        <w:rPr/>
      </w:pPr>
      <w:r>
        <w:rPr/>
        <w:t>Белик В.П. 1998. Современное состояние популяций редких и охраняемых видов куликов на юге России // Гнездящиеся кулики Вост. Европы - 2000, т.1.- М.: СОПР. - С.75-83.</w:t>
      </w:r>
    </w:p>
    <w:p>
      <w:pPr>
        <w:pStyle w:val="Normal"/>
        <w:rPr/>
      </w:pPr>
      <w:r>
        <w:rPr/>
        <w:t>Белик В.П. 1998. Формирование авифауны, ее антропогенная трансформация и вопросы охраны птиц в степной части бассейна реки Дон. - Автореф. дисс. … докт. биол. наук. - М. – 80 с. (специальность 11.00.11 – охрана окружающей среды и рац. использ. природн. ресурсов)</w:t>
      </w:r>
    </w:p>
    <w:p>
      <w:pPr>
        <w:pStyle w:val="Normal"/>
        <w:rPr/>
      </w:pPr>
      <w:r>
        <w:rPr/>
        <w:t xml:space="preserve">Белик В.П. 1999. Авифауна Нижнекундрюченского песчаного массива и его окрестностей // Инвентаризация, мониторинг и охрана ключевых орнитол. территорий России. – М.: Союз охраны птиц России. – С.15-37 + 40. </w:t>
      </w:r>
    </w:p>
    <w:p>
      <w:pPr>
        <w:pStyle w:val="Normal"/>
        <w:rPr>
          <w:rFonts w:eastAsia="MS Mincho;Arial Unicode MS"/>
          <w:lang w:val="en-US"/>
        </w:rPr>
      </w:pPr>
      <w:r>
        <w:rPr>
          <w:rFonts w:eastAsia="MS Mincho;Arial Unicode MS"/>
          <w:lang w:val="en-US"/>
        </w:rPr>
        <w:t xml:space="preserve">Белик В.П. 1999. Авифауна Нижнекундрюченского песчаного массива и его окрестностей// Инвентариз., мониторинг и охрана ключ. орнитол. территорий России, 1999, - С. 15-37. Ключевые слова: ключевые орнитологические территории России; Нижнекундрюченский песчаный массив; бассейн Дона; авифауна; аннотированный список видов; охрана птиц; редкие и исчезающие виды. Нижнекундрюченский песчаный массив - самый юж. в бассейне Дона участок речной арены, занимающий площадь 15 тыс. га и характеризующийся большим разнообразием ландшафтов. Здесь выделена КОТР межд. значения. По рез-там многолетних исследований, в основном в весенне-летнее время, и опросным данным, здесь зарегистрировано 186 видов птиц, в т. ч. 150 гнездящихся и предположительно гнездящихся, 6 летующих, 21 пролетный и 9 зимующих, 19 видов птиц из состава местной орнитофауны включены в Красную книгу России и еще 8 видов - в Красную книгу Ростовской обл. (17 "краснокнижных" видов могут здесь гнездиться). Приводится повидовой обзор орнитофауны. В т. ч. из глобально редких видов здесь отмечены Aythya nyroca (единственная встреча 3-х птиц в гнездовой период), Circus macrourus (редкий пролетный вид), Aquila clanga (вероятно гнездование), Aquila heliaca (вероятно гнездование), Haliaeetus albicilla (3 гнездящихся пары), Crex crex (обычен на гнездовании), Otis tarda (пролет), Tetrax tetrax (гнездится), Glareola nordmanni (редкий пролетный вид). Библ. 52. </w:t>
      </w:r>
    </w:p>
    <w:p>
      <w:pPr>
        <w:pStyle w:val="Normal"/>
        <w:rPr/>
      </w:pPr>
      <w:r>
        <w:rPr/>
        <w:t>Белик В.П. 1999. Вероятные причины исчезновения большого подорлика в России // 3 конф. по хищным птицам Вост. Европы и Сев. Азии: Мат-лы конф., ч.2.- Ставрополь. - С.16-20.</w:t>
      </w:r>
    </w:p>
    <w:p>
      <w:pPr>
        <w:pStyle w:val="Normal"/>
        <w:rPr/>
      </w:pPr>
      <w:r>
        <w:rPr/>
        <w:t>Белик В.П. 1999. Гнездование большой синицы в земляной норе // Кавказ. орнитол. вестник, вып. 11. – С.3-4.</w:t>
      </w:r>
    </w:p>
    <w:p>
      <w:pPr>
        <w:pStyle w:val="Normal"/>
        <w:rPr/>
      </w:pPr>
      <w:r>
        <w:rPr/>
        <w:t>Белик В.П. 1999. Заметки о летней авифауне Воронежской области и прилежащих районов // Редкие виды птиц и ценные орнитол. территории Центр. Черноземья. - Липецк: Союз охраны птиц России. - С. 66-69.</w:t>
      </w:r>
    </w:p>
    <w:p>
      <w:pPr>
        <w:pStyle w:val="Normal"/>
        <w:rPr/>
      </w:pPr>
      <w:r>
        <w:rPr/>
        <w:t>Белик В.П. 1999. Инвентаризация гнездовий орла-могильника и оценка его общей численности в Заволжье и на Южном Урале (по результатам учетов 1997 года) // Королевский орел: Распространение, состояние популяций и перспективы охраны орла-могильника (Aquila heliaca) в России: Сборн. науч. трудов. Серия: Редкие виды птиц. Вып.1.- М.: Союз охраны птиц России. – С.30-40.</w:t>
      </w:r>
    </w:p>
    <w:p>
      <w:pPr>
        <w:pStyle w:val="Normal"/>
        <w:rPr/>
      </w:pPr>
      <w:r>
        <w:rPr/>
        <w:t>Белик В.П. 1999. Инвентаризация гнездовий орла-могильника и оценка его общей численности в Заволжье и на Южном Урале (по результатам учетов 1997 года) // Королевский орел: Распространение, состояние популяций и перспективы охраны орла-могильника (</w:t>
      </w:r>
      <w:r>
        <w:rPr>
          <w:lang w:val="en-US"/>
        </w:rPr>
        <w:t>Aquila</w:t>
      </w:r>
      <w:r>
        <w:rPr/>
        <w:t xml:space="preserve"> </w:t>
      </w:r>
      <w:r>
        <w:rPr>
          <w:lang w:val="en-US"/>
        </w:rPr>
        <w:t>heliaca</w:t>
      </w:r>
      <w:r>
        <w:rPr/>
        <w:t>) в России: Сборн. науч. трудов. Серия: Редкие виды птиц. Вып.1.- М.: Союз охраны птиц России. – С.30-40.</w:t>
      </w:r>
    </w:p>
    <w:p>
      <w:pPr>
        <w:pStyle w:val="Normal"/>
        <w:rPr/>
      </w:pPr>
      <w:r>
        <w:rPr/>
        <w:t>Белик В.П. 1999. К авифауне степного Оренбуржья // Мат-лы к распространению птиц на Урале, в Приуралье и Зап. Сибири: Сб. статей. - Екатеринбург. - С.11-13.</w:t>
      </w:r>
    </w:p>
    <w:p>
      <w:pPr>
        <w:pStyle w:val="Normal"/>
        <w:rPr/>
      </w:pPr>
      <w:r>
        <w:rPr/>
        <w:t>Белик В.П. 1999. Мониторинг численности степных птиц // Ключевые орнитол. территории России: Информ. бюлл., № 10.- С.30-31.</w:t>
      </w:r>
    </w:p>
    <w:p>
      <w:pPr>
        <w:pStyle w:val="Normal"/>
        <w:rPr/>
      </w:pPr>
      <w:r>
        <w:rPr/>
        <w:t>Белик В.П. 1999. Некоторые итоги полевых исследований 1999 года по программе КОТР на юге Европейской России // Ключевые орнитол. территории России: Информ. бюлл., № 10.- С.24-26.</w:t>
      </w:r>
    </w:p>
    <w:p>
      <w:pPr>
        <w:pStyle w:val="Normal"/>
        <w:rPr/>
      </w:pPr>
      <w:r>
        <w:rPr/>
        <w:t>Белик В.П. 1999. Некоторые элементы этологии и экологии орла-могильника в Восточной Европе // Королевский орел: Распространение, состояние популяций и перспективы охраны орла-могильника (Aquila heliaca) в России: Сборн. науч. трудов. Серия: Редкие виды птиц. Вып.1.- М.: Союз охраны птиц России. – С.105-121.</w:t>
      </w:r>
    </w:p>
    <w:p>
      <w:pPr>
        <w:pStyle w:val="Normal"/>
        <w:rPr/>
      </w:pPr>
      <w:r>
        <w:rPr/>
        <w:t>Белик В.П. 1999. Некоторые элементы этологии и экологии орла-могильника в Восточной Европе // Королевский орел: Распространение, состояние популяций и перспективы охраны орла-могильника (</w:t>
      </w:r>
      <w:r>
        <w:rPr>
          <w:lang w:val="en-US"/>
        </w:rPr>
        <w:t>Aquila</w:t>
      </w:r>
      <w:r>
        <w:rPr/>
        <w:t xml:space="preserve"> </w:t>
      </w:r>
      <w:r>
        <w:rPr>
          <w:lang w:val="en-US"/>
        </w:rPr>
        <w:t>heliaca</w:t>
      </w:r>
      <w:r>
        <w:rPr/>
        <w:t>) в России: Сборн. науч. трудов. Серия: Редкие виды птиц. Вып.1.- М.: Союз охраны птиц России. – С.105-121.</w:t>
      </w:r>
    </w:p>
    <w:p>
      <w:pPr>
        <w:pStyle w:val="Normal"/>
        <w:rPr/>
      </w:pPr>
      <w:r>
        <w:rPr/>
        <w:t xml:space="preserve">Белик В.П. 1999. Перевозчик на степном юге Европейской части России: распространение, численность, экология // Гнездящиеся кулики Вост. Европы - 2000, т.2.- М.: СОПР. - С.73-76. </w:t>
      </w:r>
    </w:p>
    <w:p>
      <w:pPr>
        <w:pStyle w:val="Normal"/>
        <w:rPr/>
      </w:pPr>
      <w:r>
        <w:rPr/>
        <w:t>Белик В.П. 1999. Предисловие // Королевский орел: Распространение, состояние популяций и перспективы охраны орла-могильника (Aquila heliaca) в России: Сборн. науч. трудов. Серия: Редкие виды птиц. Вып.1.- М.: Союз охраны птиц России. – С.10-12.</w:t>
      </w:r>
    </w:p>
    <w:p>
      <w:pPr>
        <w:pStyle w:val="Normal"/>
        <w:rPr/>
      </w:pPr>
      <w:r>
        <w:rPr/>
        <w:t>Белик В.П. 1999. Предисловие // Королевский орел: Распространение, состояние популяций и перспективы охраны орла-могильника (</w:t>
      </w:r>
      <w:r>
        <w:rPr>
          <w:lang w:val="en-US"/>
        </w:rPr>
        <w:t>Aquila</w:t>
      </w:r>
      <w:r>
        <w:rPr/>
        <w:t xml:space="preserve"> </w:t>
      </w:r>
      <w:r>
        <w:rPr>
          <w:lang w:val="en-US"/>
        </w:rPr>
        <w:t>heliaca</w:t>
      </w:r>
      <w:r>
        <w:rPr/>
        <w:t>) в России: Сборн. науч. трудов. Серия: Редкие виды птиц. Вып.1.- М.: Союз охраны птиц России. – С.10-12.</w:t>
      </w:r>
    </w:p>
    <w:p>
      <w:pPr>
        <w:pStyle w:val="Normal"/>
        <w:rPr/>
      </w:pPr>
      <w:r>
        <w:rPr/>
        <w:t xml:space="preserve">Белик В.П. 1999. Современное состояние донских популяций журавля-красавки // Журавли Украины. - Мелитополь. - С.38-53. </w:t>
      </w:r>
    </w:p>
    <w:p>
      <w:pPr>
        <w:pStyle w:val="Normal"/>
        <w:rPr/>
      </w:pPr>
      <w:r>
        <w:rPr/>
        <w:t xml:space="preserve">Белик В.П. 1999. Современное состояние популяций орла-могильника в бассейне Дона // Королевский орел: Распространение, состояние популяций и перспективы охраны орла-могильника (Aquila heliaca) в России: Сборн. науч. трудов. Серия: Редкие виды птиц. Вып.1.- М.: Союз охраны птиц России. – С.13-24. </w:t>
      </w:r>
    </w:p>
    <w:p>
      <w:pPr>
        <w:pStyle w:val="Normal"/>
        <w:rPr/>
      </w:pPr>
      <w:r>
        <w:rPr/>
        <w:t>Белик В.П. 1999. Современное состояние популяций орла-могильника в бассейне Дона // Королевский орел: Распространение, состояние популяций и перспективы охраны орла-могильника (</w:t>
      </w:r>
      <w:r>
        <w:rPr>
          <w:lang w:val="en-US"/>
        </w:rPr>
        <w:t>Aquila</w:t>
      </w:r>
      <w:r>
        <w:rPr/>
        <w:t xml:space="preserve"> </w:t>
      </w:r>
      <w:r>
        <w:rPr>
          <w:lang w:val="en-US"/>
        </w:rPr>
        <w:t>heliaca</w:t>
      </w:r>
      <w:r>
        <w:rPr/>
        <w:t xml:space="preserve">) в России: Сборн. науч. трудов. Серия: Редкие виды птиц. Вып.1.- М.: Союз охраны птиц России. – С.13-24. </w:t>
      </w:r>
    </w:p>
    <w:p>
      <w:pPr>
        <w:pStyle w:val="Normal"/>
        <w:rPr/>
      </w:pPr>
      <w:r>
        <w:rPr/>
        <w:t>Белик В.П. 1999-2000. Редкие виды птиц Ростовской области // Стрепет: Бюлл. № 4.- С.11-12.</w:t>
      </w:r>
    </w:p>
    <w:p>
      <w:pPr>
        <w:pStyle w:val="Normal"/>
        <w:rPr/>
      </w:pPr>
      <w:r>
        <w:rPr/>
        <w:t xml:space="preserve">Белик В.П. 2000 (2001). Европейский тювик  Accipiter brevipes (Severtzov, 1850) // Красная книга Российской Федерации (животные).- М.: Астрель.- С.426-428. </w:t>
      </w:r>
    </w:p>
    <w:p>
      <w:pPr>
        <w:pStyle w:val="Normal"/>
        <w:rPr/>
      </w:pPr>
      <w:r>
        <w:rPr/>
        <w:t xml:space="preserve">Белик В.П. 2000 (2001). Каспийский зуёк  Charadrius asiaticus Pallas, 1773.- С.492-493. </w:t>
      </w:r>
    </w:p>
    <w:p>
      <w:pPr>
        <w:pStyle w:val="Normal"/>
        <w:rPr/>
      </w:pPr>
      <w:r>
        <w:rPr/>
        <w:t xml:space="preserve">Белик В.П. 2000 (2001). Степная тиркушка  Glareola nordmanni Nordmann, 1842 // Красная книга Российской Федерации (Животные).- (М.) - С.520-522. (всего 862 с.). </w:t>
      </w:r>
    </w:p>
    <w:p>
      <w:pPr>
        <w:pStyle w:val="Normal"/>
        <w:rPr/>
      </w:pPr>
      <w:r>
        <w:rPr/>
        <w:t xml:space="preserve">Белик В.П. 2000 (2001). Ходулочник  Himantopus himantopus (Linnaeus, 1758). - C.495-497. </w:t>
      </w:r>
    </w:p>
    <w:p>
      <w:pPr>
        <w:pStyle w:val="Normal"/>
        <w:rPr/>
      </w:pPr>
      <w:r>
        <w:rPr/>
        <w:t xml:space="preserve">Белик В.П. 2000 (2001). Шилоклювка  (Recurvirostra avosetta) Linnaeus, 1758.- С.497-499. </w:t>
      </w:r>
    </w:p>
    <w:p>
      <w:pPr>
        <w:pStyle w:val="Normal"/>
        <w:rPr/>
      </w:pPr>
      <w:r>
        <w:rPr/>
        <w:t>Белик В.П. 2000. Гнездование орла-могильника в Самарской области // Биологич. разнообразие заповедных территорий: оценка, охрана, мониторинг. - М.- Самара. - С.339-341.</w:t>
      </w:r>
    </w:p>
    <w:p>
      <w:pPr>
        <w:pStyle w:val="Normal"/>
        <w:rPr/>
      </w:pPr>
      <w:r>
        <w:rPr/>
        <w:t>Белик В.П. 2000. День птиц в дельте Дуная // Птах:  Iнформ. бюл. УТОП,  № 4.- С.18-19.</w:t>
      </w:r>
    </w:p>
    <w:p>
      <w:pPr>
        <w:pStyle w:val="Normal"/>
        <w:rPr/>
      </w:pPr>
      <w:r>
        <w:rPr/>
        <w:t>Белик В.П. 2000. К летней орнитофауне песков Аккумы и их окрестностей (Уральская область, Западный Казахстан) // Мат-лы к распространению птиц на Урале, в Приуралье и Зап. Сибири: Сб. статей. - Екатеринбург. - С.9-17.</w:t>
      </w:r>
    </w:p>
    <w:p>
      <w:pPr>
        <w:pStyle w:val="Normal"/>
        <w:rPr/>
      </w:pPr>
      <w:r>
        <w:rPr/>
        <w:t>Белик В.П. 2000. Мониторинг численности степных птиц // Степной бюлл. Зима 2000,  № 6. – С.70-71.</w:t>
      </w:r>
    </w:p>
    <w:p>
      <w:pPr>
        <w:pStyle w:val="Normal"/>
        <w:rPr/>
      </w:pPr>
      <w:r>
        <w:rPr/>
        <w:t>Белик В.П. 2000. Некоторые особенности формирования летнего населения жаворонков в лугово-степных ландшафтах юго-восточной Европы // Беркут, т.9, вып. 1-2.- С.86-101.</w:t>
      </w:r>
    </w:p>
    <w:p>
      <w:pPr>
        <w:pStyle w:val="Normal"/>
        <w:rPr/>
      </w:pPr>
      <w:r>
        <w:rPr/>
        <w:t>Белик В.П. 2000. О катастрофическом снижении численности восточноевропейской популяции клинтуха // Редкие, исчезающие и малоизученные птицы России: Сб. науч. статей. - М.: СОПР.- С.85-90.</w:t>
      </w:r>
    </w:p>
    <w:p>
      <w:pPr>
        <w:pStyle w:val="Normal"/>
        <w:rPr/>
      </w:pPr>
      <w:r>
        <w:rPr/>
        <w:t>Белик В.П. 2000. Основные особенности и закономерности формирования летнего населения жаворонков в лугово-степных ландшафтах Юго-Восточной Европы // Чтения памяти проф. В.В. Станчинского, вып.3.- Смоленск: Изд-во Смоленск. пед. ун-та. - С.110-114.</w:t>
      </w:r>
    </w:p>
    <w:p>
      <w:pPr>
        <w:pStyle w:val="Normal"/>
        <w:rPr>
          <w:lang w:val="en-US"/>
        </w:rPr>
      </w:pPr>
      <w:r>
        <w:rPr>
          <w:lang w:val="en-US"/>
        </w:rPr>
        <w:t xml:space="preserve">Белик В.П. 2000. Основные особенности и закономерности формирования летнего населения жаворонков в лугово-степных ландшафтах Юго-Восточной Европы // Чтения памяти профессора В.В. Станчинского, Смоленск, 2000, 2000.- С. 110-114. Ключевые слова: жаворонки; летнее население; закономерности формирования; лугово-степные ландшафты; юго-восточная Европа. Материал собирался с 1967 по 1999 гг. гл. обр. в Ростовской обл., а также в др. р-нах Предкавказья, степной части бассейна Дона и в Зап. Казахстане. Специальные учеты жаворонков проведены на 75,5 км пешеходных маршрутов и на 68 точках (общая протяженность маршрутных учетов птиц достигала 200-300 км в год). На степном Ю.-В. Европы гнездится 9 видов жаворонков. Отмечается заметное увеличение суммарной численности жаворонков по мере продвижения с С. на Ю.-В., в засушливые р-ны. Так, в разнотравно- злаковых степях сев. половины Ростовской обл. ср. плотность населения всех видов жаворонков составляет 85,7 пар/км{2}, в центр. и юж. р-нах до 139,3 пар/км{2}, в ю.-в. р-нах в ср. до 173,0 пар/км{2}. Аналогичные тренды четко выражены и в Сев. Казахстане, где численность жаворонков тоже постепенно возрастает от сев. плакорных степей к юж. (в ср. с 336,5 до 454,6 особей/ 100 км автомаршрутов), и только в полупустыне она начинает снижаться (393,3 особи/100 км). Дальнейшее уменьшение численности жаворонков продолжается и южнее - в глинистых пустынях. Глубокая депрессия численности жаворонков, особенно - степного и малого, охватившая в конце 80 - начале 90-х гг. Зап. Предкавказье, Нижний Дон и, возможно, юг Украины, почти не сказалась на общей плотности их населения в сев. р-нах Ростовской обл. Здесь, параллельно с сокращением численности степного и малого жаворонков, увеличивалась численность полевого жаворонка, так что в итоге общая плотность их населения сохранилась в 90-е гг. примерно на прежнем уровне; однако в юж. р-нах численность резко уменьшилась и у этого вида. Для жаворонков важное значение имеет комплексность растительного покрова; именно ее усиление в сухостепных и полупустынных р-нах, привело к росту численности жаворонков на Ю.-В. Ростовской обл. Эти же особенности распределения жаворонков отмечены и в Казахстане. Предпочтение жаворонками комплексных сухих степей и полупустынь объясняется, очевидно, резким увеличением структурированности и, соотв., продуктивности их биоценозов. Плотность населения жаворонков в песках значительно ниже, чем в зональных и даже в каменистых степях; это объясняется бедностью песчаных почв и их низкой продуктивностью. Невысока численность и разнообразие жаворонков и на лугах (где обитает в основном полевой жаворонок); общая плотность населения составляет, в ср. 57,0 пар/км{2}. Среди агроландшафтов численность жаворонков наиболее высока на полях люцерны, на к-рых она, достигая, в ср., 87,0 пар/км{2}, даже превосходит плотность населения в окрестных разнотравно-злаковых степях. Население жаворонков в посевах зерновых культур составляет, в ср. 44,9 пар/км{2}. Представлено оно в основном полевым и степным жаворонками, численные соотношения между к-рыми широко варьируют как по р-нам. Поля, занятые парами, а также пропашными культурами, образующие развитый растительный ярус лишь в июне-июле, весной остаются с редким сорным травостоем, и подвергающиеся обработкам агротехникой, имеют самое малочисленное (в ср. 27,6 пар/км{2}) и наиболее однообразное население жаворонков (основу обычно составляет малый жаворонок). Т. обр., плотность и видовая структура населения кампофильных жаворонков контролируются большим числом факторов. Население кампофилов изменяется в зависимости от климата и, соотв., от биоценотических условий, от механического состава и увлажненности почв, от характера использования угодий человеком и, наконец, - от типа с.-х. культур на полях. Полупустыни, несмотря на кажущуюся суровость и бедность биоценозов, дают весьма значительную биол. продукцию, доступную, однако, лишь для специализированных ксерофилов. И только по мере дальнейшего усиления аридности климата - в глинистых пустынях, приобретающих более однородный и к тому же флористически очень бедный растительный покров, - обилие жаворонков и др. кампофилов вновь снижается. Обилие жаворонков быстро снижается и по мере усиления пастбищной дигрессии степей, хотя умеренный выпас скота имеет для жаворонков все же положительное значение. Особенностью распределения жаворонков можно считать и закономерное снижение их разнообразия и численности в агроландшафтах от многолетних кормовых культур (люцерна) к поздновегетирующим пропашным культурам (кукуруза, подсолнечник), что характерно не только для степной зоны, но и для более сев. областей. Это обусловлено, очевидно, различиями в характере обработки почв под отдельные культуры и, как следствие, различной экологической обстановкой в разных агроценозах. Россия, Ростовский гос. педагогич. ун-т. </w:t>
      </w:r>
    </w:p>
    <w:p>
      <w:pPr>
        <w:pStyle w:val="Normal"/>
        <w:rPr/>
      </w:pPr>
      <w:r>
        <w:rPr/>
        <w:t>Белик В.П. 2000. Пестицидная угроза степной биоте // Степной бюлл. Зима 2000,  № 6. – С.27-29.</w:t>
      </w:r>
    </w:p>
    <w:p>
      <w:pPr>
        <w:pStyle w:val="Normal"/>
        <w:rPr/>
      </w:pPr>
      <w:r>
        <w:rPr/>
        <w:t xml:space="preserve">Белик В.П. 2000. Птицы степного Придонья:  Формирование фауны, ее антропогенная трансформация и вопросы охраны. - Ростов н/Д.: Изд-во РГПУ. - 376 с. </w:t>
      </w:r>
    </w:p>
    <w:p>
      <w:pPr>
        <w:pStyle w:val="Normal"/>
        <w:rPr/>
      </w:pPr>
      <w:r>
        <w:rPr/>
        <w:t xml:space="preserve">Белик В.П. 2000. Рецензия: Афанасьев В.Т. Птицы Сумщины. Киев: УТОП, 1998. 93 с. // Беркут, т.9, вып.1-2.- С.141-144. </w:t>
      </w:r>
    </w:p>
    <w:p>
      <w:pPr>
        <w:pStyle w:val="Normal"/>
        <w:rPr/>
      </w:pPr>
      <w:r>
        <w:rPr/>
        <w:t xml:space="preserve">Белик В.П. 2000. Ростовская область // Ключевые орнитол. территории России, т.1: Ключевые орнитол. территории международн. значения в Европ. России. - М.- С.302-307. </w:t>
      </w:r>
    </w:p>
    <w:p>
      <w:pPr>
        <w:pStyle w:val="Normal"/>
        <w:rPr/>
      </w:pPr>
      <w:r>
        <w:rPr/>
        <w:t xml:space="preserve">Белик В.П. 2000. Ростовская область // Ключевые орнитол. территории России, т.1: Ключевые орнитол. территории международн. значения в Европ. России. - М.- С.303-307. </w:t>
      </w:r>
      <w:r>
        <w:rPr>
          <w:rFonts w:eastAsia="Symbol" w:cs="Symbol" w:ascii="Symbol" w:hAnsi="Symbol"/>
        </w:rPr>
        <w:t></w:t>
      </w:r>
      <w:r>
        <w:rPr/>
        <w:t xml:space="preserve">+ очерки по Ростов. (10), Воронеж. (1), Волгоград. (4), Пензенск. (2), Саратов. (1), Самарск. (1), Ульяновск. (1), Оренбург. (1), Башкирия (3) </w:t>
      </w:r>
      <w:r>
        <w:rPr>
          <w:rFonts w:eastAsia="Symbol" w:cs="Symbol" w:ascii="Symbol" w:hAnsi="Symbol"/>
        </w:rPr>
        <w:t></w:t>
      </w:r>
      <w:r>
        <w:rPr/>
        <w:t>.</w:t>
      </w:r>
    </w:p>
    <w:p>
      <w:pPr>
        <w:pStyle w:val="Normal"/>
        <w:rPr/>
      </w:pPr>
      <w:r>
        <w:rPr/>
        <w:t xml:space="preserve">Белик В.П. 2000. Серый журавль  в Западном Казахстане // Selevinia, № 1-4.- С.217-219. </w:t>
      </w:r>
    </w:p>
    <w:p>
      <w:pPr>
        <w:pStyle w:val="Normal"/>
        <w:rPr/>
      </w:pPr>
      <w:r>
        <w:rPr/>
        <w:t>Белик В.П. 2000. Территориальные формы охраны птиц:  плюсы и минусы // Проблемы природопользования и сохранения биоразнообразия в условиях опустынивания: Мат-лы межрегион. науч.-практ. конф.- Волгоград.- С.98-101.</w:t>
      </w:r>
    </w:p>
    <w:p>
      <w:pPr>
        <w:pStyle w:val="Normal"/>
        <w:rPr/>
      </w:pPr>
      <w:r>
        <w:rPr/>
        <w:t xml:space="preserve">Белик В.П. 2000. Хищные птицы на северной окраине Кавказского заповедника // Мат-лы Четвертой науч.-практ. конф. Майкоп. гос. технологич. ин-та: Организмы, популяции, экосистемы. – Майкоп. – С.15-17. </w:t>
      </w:r>
    </w:p>
    <w:p>
      <w:pPr>
        <w:pStyle w:val="Normal"/>
        <w:rPr/>
      </w:pPr>
      <w:r>
        <w:rPr/>
        <w:t xml:space="preserve">Белик В.П. 2001. Антропический фактор в расселении и гнездовании большого баклана на Нижнем Дону // Орнитология, вып. 29.- М.: Изд-во МГУ "Логос".- С.320-321. </w:t>
      </w:r>
    </w:p>
    <w:p>
      <w:pPr>
        <w:pStyle w:val="Normal"/>
        <w:rPr/>
      </w:pPr>
      <w:r>
        <w:rPr/>
        <w:t xml:space="preserve">Белик В.П. 2001. Заметки о редких и малочисленных видах птиц Лагонакского нагорья // Международн. науч.-практ. конф. "Биосфера и человек": Мат-лы конф.- Майкоп.- С.131-135. </w:t>
      </w:r>
    </w:p>
    <w:p>
      <w:pPr>
        <w:pStyle w:val="Normal"/>
        <w:rPr>
          <w:lang w:val="en-US"/>
        </w:rPr>
      </w:pPr>
      <w:r>
        <w:rPr>
          <w:lang w:val="en-US"/>
        </w:rPr>
        <w:t xml:space="preserve">Белик В.П. 2001. Заметки о редких и малочисленных видах птиц Лагонакского нагорья // Международная научно-практическая конференция "Биосфера и человек", Майкоп, 2001, 2001, С. 131-135. Ключевые слова: авифауна; Зап. Кавказ; аннотированный список. В рез-те обследования территории Зап. Кавказа от Гуамского ущелья на С. до подножия Лагонакского плато на Ю. и от р. Курджипс на З. до хр. Азми-Тау и Церебелевых полей в долине р. Белой на В. Всего отмечено 79 видов птиц. Аннотированный список встреченных птиц. Россия, Ростовский гос. педагогич. ун-т. </w:t>
      </w:r>
    </w:p>
    <w:p>
      <w:pPr>
        <w:pStyle w:val="Normal"/>
        <w:rPr/>
      </w:pPr>
      <w:r>
        <w:rPr/>
        <w:t xml:space="preserve">Белик В.П. 2001. История и современное состояние восточноевропейских популяций стрепета // Орнитология, вып. 29.- М.: Изд-во МГУ "Логос".- С.212-222.  </w:t>
      </w:r>
    </w:p>
    <w:p>
      <w:pPr>
        <w:pStyle w:val="Normal"/>
        <w:rPr/>
      </w:pPr>
      <w:r>
        <w:rPr/>
        <w:t xml:space="preserve">Белик В.П. 2001. К орнитофауне Беглицкой косы и ее окрестностей (Северо-Восточное Приазовье) // Инвентаризация, мониторинг и охрана ключевых орнитол. территорий России, вып. 3.- М.- С.5-23. Белик В.П., Бабич М.В., Трофименко В.В. 2001. Материалы к орнитофауне Доно-Донецкого займища и его окрестностей // Инвентаризация, мониторинг и охрана ключевых орнитол. территорий России, вып. 3.- М.- С.23-46. </w:t>
      </w:r>
    </w:p>
    <w:p>
      <w:pPr>
        <w:pStyle w:val="Normal"/>
        <w:rPr/>
      </w:pPr>
      <w:r>
        <w:rPr/>
        <w:t xml:space="preserve">Белик В.П. 2001. Масштабные трансформации восточноевропейской авифауны в ХХ  в. и их вероятные причины // Акт. пробл. изучения и охраны птиц Вост. Европы и Сев. Азии: Мат-лы международн. конф. (ХI Орнитол. конф.).- Казань.- С.75-77. </w:t>
      </w:r>
    </w:p>
    <w:p>
      <w:pPr>
        <w:pStyle w:val="Normal"/>
        <w:rPr/>
      </w:pPr>
      <w:r>
        <w:rPr/>
        <w:t>Белик В.П. 2001. Миграции пискульки в Предкавказье // Пробл. изучения и охраны гусеобразных птиц Вост. Европы и Сев. Азии: Тез. докл. 1 совещ. РГГ. - М. - С.15-16.</w:t>
      </w:r>
    </w:p>
    <w:p>
      <w:pPr>
        <w:pStyle w:val="Normal"/>
        <w:rPr/>
      </w:pPr>
      <w:r>
        <w:rPr/>
        <w:t>Белик В.П. 2001. На юге европейской части России // Информ. бюлл. РГЖЕ, № 2.- С.21. /Журавли/</w:t>
      </w:r>
    </w:p>
    <w:p>
      <w:pPr>
        <w:pStyle w:val="Normal"/>
        <w:rPr/>
      </w:pPr>
      <w:r>
        <w:rPr/>
        <w:t xml:space="preserve">Белик В.П. 2001. Некоторые общие подходы к работе на ключевых орнитологических территориях // Достижения и проблемы орнитологии Сев. Евразии на рубеже веков: Труды Международн. конф. "Акт. проблемы изучения и охраны птиц Вост. Европы и Сев. Азии". - Казань:  Магариф. - С.502-514. </w:t>
      </w:r>
    </w:p>
    <w:p>
      <w:pPr>
        <w:pStyle w:val="Normal"/>
        <w:rPr/>
      </w:pPr>
      <w:r>
        <w:rPr/>
        <w:t xml:space="preserve">Белик В.П. 2001. Осенняя миграция хищных птиц через "бутылочное горлышко" в дельте Дона // Русский орнитол. журнал 2001: Экспресс-выпуск, № 144. - С.407-410. </w:t>
      </w:r>
    </w:p>
    <w:p>
      <w:pPr>
        <w:pStyle w:val="Normal"/>
        <w:rPr>
          <w:lang w:val="en-US"/>
        </w:rPr>
      </w:pPr>
      <w:r>
        <w:rPr>
          <w:lang w:val="en-US"/>
        </w:rPr>
        <w:t xml:space="preserve">Белик В.П. 2001. Осенняя миграция хищных птиц через "бутылочное горлышко" в дельте Дона // Рус. орнитол. ж. Экспресс-вып. N 144, 2001, С. 407-410. Ключевые слова: хищные птицы; миграции птиц; осенняя миграция; характер пролета; численность; дельта Дона. Осенняя миграция хищных птиц в степном Подонье проходит двумя четко выраженными волнами. В конце августа-начале сентября начинается 1-я волна и продолжается несколько дней. В 1-й волне отлетает большинство осоедов, черных коршунов и местных канюков. В конце 2-й - начале 3-й декады сентября начинается 2-я, более мощная пролетная волна, в ходе к-рой мигрируют, в основном, канюки более сев. популяций и подорлики. В это время птицы иногда летят огромными скоплениями до &gt;1000 в каждом, растянувшимися на десятки км в виде непрерывных лент. Генеральное направление осенних миграций хищных птиц на Нижнем Дону - южное. Приведены данные наблюдений за 1994-1998 гг. Россия, Ростовский педагогический ун-т, Ростов-на-Дону. Табл. 2. Библ. 5. </w:t>
      </w:r>
    </w:p>
    <w:p>
      <w:pPr>
        <w:pStyle w:val="Normal"/>
        <w:rPr/>
      </w:pPr>
      <w:r>
        <w:rPr/>
        <w:t>Белик В.П. 2001. Редкие птицы Прибалхашских Тау-Кумов // Кавказ. орнитол. вестник, вып. 13. - С.11-14.</w:t>
      </w:r>
    </w:p>
    <w:p>
      <w:pPr>
        <w:pStyle w:val="Normal"/>
        <w:rPr/>
      </w:pPr>
      <w:r>
        <w:rPr/>
        <w:t>Белик В.П. 2001. Соотношение программы КОТР и задачи фаунистики, мониторинга и охраны птиц // Инвентаризация, мониторинг и охрана ключевых орнитол. территорий России, вып. 3.- М.- С.126-130.</w:t>
      </w:r>
    </w:p>
    <w:p>
      <w:pPr>
        <w:pStyle w:val="Normal"/>
        <w:rPr/>
      </w:pPr>
      <w:r>
        <w:rPr/>
        <w:t xml:space="preserve">Белик В.П. 2001. Территориальные и индивидуальные формы охраны птиц:  результаты и перспективы // Акт. пробл. изучения и охраны птиц Вост. Европы и Сев. Азии: Мат-лы международн. конф. (ХI Орнитол. конф.).- Казань.- С.73-75. </w:t>
      </w:r>
    </w:p>
    <w:p>
      <w:pPr>
        <w:pStyle w:val="Normal"/>
        <w:rPr/>
      </w:pPr>
      <w:r>
        <w:rPr/>
        <w:t>Белик В.П. 2002. Кулик-сорока адаптируется к современным условиям на Дону // Изучение куликов Вост. Европы и Сев. Азии на рубеже столетий: Мат-лы IV и V совещ. по вопросам изучения и охраны куликов. - М. - С.80.</w:t>
      </w:r>
    </w:p>
    <w:p>
      <w:pPr>
        <w:pStyle w:val="Normal"/>
        <w:rPr/>
      </w:pPr>
      <w:r>
        <w:rPr/>
        <w:t>Белик В.П. 2002. Международная орнитологическая конференци "Итоги и перспективы развития орнитологии на Северном Кавказе в XXI веке" // Ключевые орнитол. территории России:  Информ. бюлл., № 13.- С.37-38.</w:t>
      </w:r>
    </w:p>
    <w:p>
      <w:pPr>
        <w:pStyle w:val="Normal"/>
        <w:rPr/>
      </w:pPr>
      <w:r>
        <w:rPr/>
        <w:t>Белик В.П. 2002. О весенней охоте и охране природы // Мир птиц, № 3 (24).- С.28-29.</w:t>
      </w:r>
    </w:p>
    <w:p>
      <w:pPr>
        <w:pStyle w:val="Normal"/>
        <w:rPr/>
      </w:pPr>
      <w:r>
        <w:rPr/>
        <w:t>Белик В.П. 2002. Орнитофауна Южного региона России:  состав, распределение, тенденции // Птицы Южной России: Мат-лы Международн. орнитол. конф. "Итоги и перспективы развития орнитологии на Сев. Кавказе в ХХI веке", посвящ. 20-летию деятельности Сев.-Кавказ. орнитол. группы. - Ростов н/Д. - С.49-53.</w:t>
      </w:r>
    </w:p>
    <w:p>
      <w:pPr>
        <w:pStyle w:val="Normal"/>
        <w:rPr/>
      </w:pPr>
      <w:r>
        <w:rPr/>
        <w:t>Белик В.П. 2002. Основные результаты обследования КОТР Ростовской области в 2002 году // Ключевые орнитол. территории России:  Информ. бюлл., № 16.- С.20-25.</w:t>
      </w:r>
    </w:p>
    <w:p>
      <w:pPr>
        <w:pStyle w:val="Normal"/>
        <w:rPr/>
      </w:pPr>
      <w:r>
        <w:rPr/>
        <w:t>Белик В.П. 2002. От редактора // Труды заповедника "Ростовский", вып.2:  Наземные и водные экосистемы заповедника "Ростовский" и его охранной зоны. - Ростов н/Д.: Изд-во РГПУ.- С.5-8.</w:t>
      </w:r>
    </w:p>
    <w:p>
      <w:pPr>
        <w:pStyle w:val="Normal"/>
        <w:rPr/>
      </w:pPr>
      <w:r>
        <w:rPr/>
        <w:t>Белик В.П. 2002. Продолжающаяся деградация поселений куликов на Маныче // Информ. мат-лы Рабоч. группы по куликам, № 15.- М.- С.44-46.</w:t>
      </w:r>
    </w:p>
    <w:p>
      <w:pPr>
        <w:pStyle w:val="Normal"/>
        <w:rPr/>
      </w:pPr>
      <w:r>
        <w:rPr/>
        <w:t>Белик В.П. 2002. Птицы Алмазовского заказника и его окрестностей:  материалы к мониторингу орнитофауны среднего течения р. Хопер // Инвентаризация, мониторинг и охрана ключевых орнитол. территорий России, вып. 4.- М.- С.10-23.</w:t>
      </w:r>
    </w:p>
    <w:p>
      <w:pPr>
        <w:pStyle w:val="Normal"/>
        <w:rPr/>
      </w:pPr>
      <w:r>
        <w:rPr/>
        <w:t>Белик В.П. 2002. Современное состояние и проблемы охраны журавлей на юге Европейской части России // Журавли Евразии:  Распределение, численность, биология: Сб. науч. трудов РГЖ. - М. - С.14-19.</w:t>
      </w:r>
    </w:p>
    <w:p>
      <w:pPr>
        <w:pStyle w:val="Normal"/>
        <w:rPr>
          <w:rFonts w:eastAsia="MS Mincho;Arial Unicode MS"/>
        </w:rPr>
      </w:pPr>
      <w:r>
        <w:rPr>
          <w:rFonts w:eastAsia="MS Mincho;Arial Unicode MS"/>
        </w:rPr>
        <w:t>Белик В.П. 2002. Современное состояние и проблемы охраны журавлей на юге Европейской части России // Журавли Евразии (распределение, численность, биология). - 2002. - С. 14-20. - М. Ключевые слова: журавли; Grus grus (Aves); Anthropoides virgo (Aves); состояние популяций; Европейская часть России. На юге Европейской части России, охватывающем территорию Северного Кавказа, Нижнего Дона и Нижнего Поволжья, обитают 2 вида журавлей - серый (Grus grus) и красавка (Anthropoides virgo). Наиболее крупная гнездовая группировка серых журавлей на юге Европейской части России приурочена к Арчединско-Донскому песчаному массиву в Волгоградской обл., где в конце 90-х гг. гнездилось &gt;=25-50 пар, в последнее время здесь наблюдается устойчивый рост численности. В пойме р. Елани на левобережье Дона в настоящее время гнездится до 20-30 пар журавлей, причем также отмечается рост численности и их расселение по пойме Дона. Наиболее юж. группировка серого журавля в России находится в среднем течении Северного Донца, в Каменском и Тарасовском р-нах Ростовской обл., на границе с Украиной, где гнездится 10-15 пар. Сейчас на юге Европейской части России можно выделить 5 крупных, обособленных, популяционных группировок красавки. Североприазовская популяция распространена в основном на юге Украины. В России же известны сейчас места гнездования всего 5-6 пар, приуроченных исключительно к с.-х. полям ю.-з. р-нов Ростовской обл. Среднедонская группировка, распространенная в основном на левобережье Среднего Дона, гл. обр. на территории Волгоградской обл., изучена очень слабо. Восточнопредкавказская популяция, насчитывающая около 600-750 пар. Прикаспийская популяция - наиболее крупная в России группировка, насчитывавшая в конце 1980-х годов около 16-17 тыс. пар, заселявших территорию примерно в 90 тыс. км{2}. Приурочена она к глинистым степям и полупустыням С.-З. Прикаспия на запад до долины Маныча. Ядро этой популяции находится в Сарпинской низменности и на Черных Землях Калмыкии, где гнездится 14, 2 тыс. пар на 36, 5 тыс. км{2}. Обитающая на Европейском юге России - волго-уральская группировка заходит зап. частью ареала из Казахстана в Волгоградскую и Астраханскую области. Ее численность в Волгоградской обл. составляет &gt;=300-500 особей, в т. ч. около 100-200 гнездовых пар, обитающих на площади примерно 20 тыс. км{2}. Красавки гнездятся здесь в основном на сбитых целинных пастбищах полупустынной зоны. Однако в Заволжье, в отличие от Калмыкии, журавли обеспечены водопоями значительно хуже. С этим, возможно, и связана более низкая плотность их популяции. Т. обр., общая численность красавки на юге Европейской части России в конце 1980-х начале 1990-х годов составляла около 17-18 тыс. пар с нек-рой тенденцией к увеличению. Очевидно, еще не &gt;=15 тыс. особей насчитывали негнездящиеся птицы. Россия, Ростовский гос. педагогич. ун-т. Библ. 38</w:t>
      </w:r>
    </w:p>
    <w:p>
      <w:pPr>
        <w:pStyle w:val="Normal"/>
        <w:rPr/>
      </w:pPr>
      <w:r>
        <w:rPr/>
        <w:t>Белик В.П. 2002. Современное состояние популяций особо охраняемых степных птиц в долине оз. Маныч-Гудило (Ростовская область) // Труды заповедника "Ростовский", вып.2:  Наземные и водные экосистемы заповедника "Ростовский" и его охранной зоны. - Ростов н/Д.: Изд-во РГПУ.- С.103-130.</w:t>
      </w:r>
    </w:p>
    <w:p>
      <w:pPr>
        <w:pStyle w:val="Normal"/>
        <w:rPr/>
      </w:pPr>
      <w:r>
        <w:rPr/>
        <w:t>Белик В.П. 2003. Гнездовая колония хохлатого баклана на юге России // Стрепет. – 2003. - т.1, вып.1. – С. 67-71.</w:t>
      </w:r>
    </w:p>
    <w:p>
      <w:pPr>
        <w:pStyle w:val="Normal"/>
        <w:rPr/>
      </w:pPr>
      <w:r>
        <w:rPr/>
        <w:t>Белик В.П. 2003. Гнездовая колония хохлатого баклана на юге России // Стрепет: Фауна, экология и охрана птиц Южной Палеарктики, вып.1.- С.67-71.</w:t>
      </w:r>
    </w:p>
    <w:p>
      <w:pPr>
        <w:pStyle w:val="Normal"/>
        <w:rPr/>
      </w:pPr>
      <w:r>
        <w:rPr/>
        <w:t>Белик В.П. 2003. Депрессия восточноевропейской популяции тювика:  масштабы и причины // Мат-лы IV конф. по хищн. птицам Сев. Евразии. - Пенза. - С.140-145.</w:t>
      </w:r>
    </w:p>
    <w:p>
      <w:pPr>
        <w:pStyle w:val="Normal"/>
        <w:rPr/>
      </w:pPr>
      <w:r>
        <w:rPr/>
        <w:t>Белик В.П. 2003. Имя из "Красной книги": Наземные позвоночные животные степного Придонья, нуждающиеся в особой охране. - Ростов н/Д.: Донской издательский дом. - 432 с.</w:t>
      </w:r>
    </w:p>
    <w:p>
      <w:pPr>
        <w:pStyle w:val="Normal"/>
        <w:rPr/>
      </w:pPr>
      <w:r>
        <w:rPr/>
        <w:t>Белик В.П. 2003. К летней орнитофауне бассейна оз. Шалкар, Республика Казахстан (неворобьиные) // Стрепет. – 2003. - т.1, вып.2. – С. 22-35.</w:t>
      </w:r>
    </w:p>
    <w:p>
      <w:pPr>
        <w:pStyle w:val="Normal"/>
        <w:rPr/>
      </w:pPr>
      <w:r>
        <w:rPr/>
        <w:t>Белик В.П. 2003. К летней орнитофауне бассейна оз. Шалкар, Республика Казахстан (неворобьиные) // Стрепет: Фауна, экология и охрана птиц Южной Палеарктики, вып.2.- С.22-35.</w:t>
      </w:r>
    </w:p>
    <w:p>
      <w:pPr>
        <w:pStyle w:val="Normal"/>
        <w:rPr/>
      </w:pPr>
      <w:r>
        <w:rPr/>
        <w:t>Белик В.П. 2003. К распространению тетеревятника в Поволжье и на Верхнем Дону // Ястреб-тетеревятник:  Место в экосистемах России: Мат-лы к IV конф. по хищн. птицам Сев. Евразии. - Пенза – Ростов. - С.48-52.</w:t>
      </w:r>
    </w:p>
    <w:p>
      <w:pPr>
        <w:pStyle w:val="Normal"/>
        <w:rPr/>
      </w:pPr>
      <w:r>
        <w:rPr/>
        <w:t>Белик В.П. 2003. Масштабные трансформации восточноевропейской авифауны в ХХ веке и их вероятные причины // Орнитология, вып.30.- С.25-31.</w:t>
      </w:r>
    </w:p>
    <w:p>
      <w:pPr>
        <w:pStyle w:val="Normal"/>
        <w:rPr/>
      </w:pPr>
      <w:r>
        <w:rPr/>
        <w:t>Белик В.П. 2003. Многолетняя динамика кавказской популяции тетеревятника // Ястреб-тетеревятник:  Место в экосистемах России:  Мат-лы к IV конф. по хищн. птицам Сев. Евразии. - Пенза – Ростов. - С.142-145.</w:t>
      </w:r>
    </w:p>
    <w:p>
      <w:pPr>
        <w:pStyle w:val="Normal"/>
        <w:rPr/>
      </w:pPr>
      <w:r>
        <w:rPr/>
        <w:t xml:space="preserve">Белик В.П. 2003. О судьбе кречетки в Евразии </w:t>
        <w:tab/>
        <w:t>// Стрепет. – 2003. - т.1, вып.1. – С. 105-113.</w:t>
      </w:r>
    </w:p>
    <w:p>
      <w:pPr>
        <w:pStyle w:val="Normal"/>
        <w:rPr/>
      </w:pPr>
      <w:r>
        <w:rPr/>
        <w:t>Белик В.П. 2003. О судьбе кречетки в Евразии // Стрепет: Фауна, экология и охрана птиц Южной Палеарктики, вып.1.- С.105-113.</w:t>
      </w:r>
    </w:p>
    <w:p>
      <w:pPr>
        <w:pStyle w:val="Normal"/>
        <w:rPr/>
      </w:pPr>
      <w:r>
        <w:rPr/>
        <w:t>Белик В.П. 2003. Предисловие // Ястреб-тетеревятник:  Место в экосистемах России:  Мат-лы к IV конф. по хищн. птицам Сев. Евразии.- Пенза – Ростов. - С.5-7.</w:t>
      </w:r>
    </w:p>
    <w:p>
      <w:pPr>
        <w:pStyle w:val="Normal"/>
        <w:rPr/>
      </w:pPr>
      <w:r>
        <w:rPr/>
        <w:t>Белик В.П. 2003. Расселение орлана-белохвоста в верховья Дона // Мат-лы IV конф. по хищн. птицам Сев. Евразии. - Пенза. - С.146-149.</w:t>
      </w:r>
    </w:p>
    <w:p>
      <w:pPr>
        <w:pStyle w:val="Normal"/>
        <w:rPr/>
      </w:pPr>
      <w:r>
        <w:rPr/>
        <w:t>Белик В.П. 2003. Ресурсы наземных позвоночных животных Ростовской области и проблемы их охраны // Роль зоопарков в сохранении редких животных и экол. просвещении: Мат-лы науч.-практ. конф., посвящ. 75-летию Ростовского зоопарка. - Ростов н/Д.: Изд-в РГУ.- С.59-64.</w:t>
      </w:r>
    </w:p>
    <w:p>
      <w:pPr>
        <w:pStyle w:val="Normal"/>
        <w:rPr/>
      </w:pPr>
      <w:r>
        <w:rPr/>
        <w:t>Белик В.П. 2003. Рецензия: Афанасьев В.Т. - Птицы Сумщины.- Киев: УТОП, 1998.- 93 с. // Орнитология, вып.30.- С.245-247.</w:t>
      </w:r>
    </w:p>
    <w:p>
      <w:pPr>
        <w:pStyle w:val="Normal"/>
        <w:rPr/>
      </w:pPr>
      <w:r>
        <w:rPr/>
        <w:t>Белик В.П. 2003. Стрепет (Вместо предисловия) // Стрепет: Фауна, экология и охрана птиц Южной Палеарктики, вып.1.- С.3-4.</w:t>
      </w:r>
    </w:p>
    <w:p>
      <w:pPr>
        <w:pStyle w:val="Normal"/>
        <w:rPr/>
      </w:pPr>
      <w:r>
        <w:rPr/>
        <w:t>Белик В.П. 2003. Стрепет (Вместо предисловия) // Стрепет: Фауна, экология и охрана птиц Южной Палеарктики, вып.2.- С.3-4.</w:t>
      </w:r>
    </w:p>
    <w:p>
      <w:pPr>
        <w:pStyle w:val="Normal"/>
        <w:rPr/>
      </w:pPr>
      <w:r>
        <w:rPr/>
        <w:t>Белик В.П. 2003. Тетеревятник в степном Придонье: распространение и экология // Ястреб-тетеревятник: Место в экосистемах России: Мат-лы к IV конф. по хищн. птицам Сев. Евразии. - Пенза – Ростов. - С.15-48.</w:t>
      </w:r>
    </w:p>
    <w:p>
      <w:pPr>
        <w:pStyle w:val="Normal"/>
        <w:rPr/>
      </w:pPr>
      <w:r>
        <w:rPr/>
        <w:t>Белик В.П. 2003. Характер пребывания пискульки в Предкавказье: гипотетическая ретроспектива, современное состояние и перспективы // Стрепет. – 2003. - т.1, вып.2. – С. 70-79.</w:t>
      </w:r>
    </w:p>
    <w:p>
      <w:pPr>
        <w:pStyle w:val="Normal"/>
        <w:rPr/>
      </w:pPr>
      <w:r>
        <w:rPr/>
        <w:t>Белик В.П. 2003. Характер пребывания пискульки в Предкавказье: гипотетическая ретроспектива, современное состояние и перспективы // Стрепет: Фауна, экология и охрана птиц Южной Палеарктики, вып.2.- С.70-79.</w:t>
      </w:r>
    </w:p>
    <w:p>
      <w:pPr>
        <w:pStyle w:val="Normal"/>
        <w:rPr/>
      </w:pPr>
      <w:r>
        <w:rPr/>
        <w:t>Белик В.П. 2003. Хищничество тетеревятника и его роль в биоценозах // Ястреб-тетеревятник:  Место в экосистемах России:  Мат-лы к IV конф. по хищн. птицам Сев. Евразии. - Пенза – Ростов. - С.146-168.</w:t>
      </w:r>
    </w:p>
    <w:p>
      <w:pPr>
        <w:pStyle w:val="Normal"/>
        <w:rPr/>
      </w:pPr>
      <w:r>
        <w:rPr/>
        <w:t>Белик В.П. 2004. Аксаков, Мензбир и кроншнепы. // Стрепет. – 2004. - т. 2, вып. 2. – С. 102.</w:t>
      </w:r>
    </w:p>
    <w:p>
      <w:pPr>
        <w:pStyle w:val="Normal"/>
        <w:rPr/>
      </w:pPr>
      <w:r>
        <w:rPr/>
        <w:t>Белик В.П. 2004. Аксаков, Мензбир и кроншнепы…// Стрепет, т.2., вып.2.- С.102-106.</w:t>
      </w:r>
    </w:p>
    <w:p>
      <w:pPr>
        <w:pStyle w:val="Normal"/>
        <w:rPr/>
      </w:pPr>
      <w:r>
        <w:rPr/>
        <w:t>Белик В.П. 2004. Василий Кондратьев и его "Сведения" о фауне степного Придонья</w:t>
        <w:tab/>
        <w:t>// Стрепет. – 2004. - т. 2, вып. 1. – С. 5-34.</w:t>
      </w:r>
    </w:p>
    <w:p>
      <w:pPr>
        <w:pStyle w:val="Normal"/>
        <w:rPr>
          <w:lang w:val="en-US"/>
        </w:rPr>
      </w:pPr>
      <w:r>
        <w:rPr>
          <w:lang w:val="en-US"/>
        </w:rPr>
        <w:t xml:space="preserve">Белик В.П. 2004. Василий Кондратьев и его "Сведения" о фауне степного Придонья // Стрепет № 1, 2004, т.2. - С. 5-34. Ключевые слова: птицы; фауна; Придонье; степи; "Сведения" Василия Кондратьева. Рукопись В. Кондратьева под названием "Сведение о зверях, птицах, земноводных .. водящихся в области войска Донского..." была опубликована только в 1885-86 гг. в новочеркасской газете "Казачий вестник" (N 44-95 за 1885 г. и № 37-47 за 1886 г.) и до сих пор остается мало кому известна даже среди специалистов. Но, как свидетельствует идентичность видовых списков, именно эта работа использовалась В. Д. Сухоруковым при подготовке соответствующего раздела в его "Статистическом описании". Более того, сама работа В. Кондратьева была специально выполнена, очевидно, по заказу статистического комитета на основе материалов, целенаправленно собиравшихся по всей Донской обл. В "Сведениях", помимо систематического списка видов, приводятся их краткие описания, позволяющие в большинстве случаев достаточно точно определять их современное таксономическое положение. Кроме того, автор дает также информацию о распространении, характере пребывания и численности большинства видов, нередко сообщает данные по экологии (питание, гнездование) и хозяйственному значению некоторых видов. Фактически это первая оригинальная, правда - еще не вполне профессиональная фаунистическая публикация по региону, дающая возможность проводить уже научный анализ орнитофауны того периода, выявлять происходившие в ней изменения и выяснять их причины. Особенно если использовать также дополнения к "Сведениям" В. Кондратьева, содержащиеся в "Статистическом описании..." (1891) В. Д. Сухорукова. Для того, чтобы работа В. Кондратьева была доступна более широкому кругу исследователей, как зоологов, так и краеведов, авт. решился на ее повторную публикацию, снабдив ее краткими комментариями, касающимися, в основном, современной номенклатуры птиц. В орнитологическом журнале помещена лишь часть труда В. Кондратьева, посвященная птицам, хотя в ней есть очень интересные материалы также по фауне рыб, земноводных, рептилий и млекопитающих. Россия, Ростовский гос. пед. ун-т, Ростов-на-Дону. E-mail: vpbelik@mail.ru. Ил. 3. Россия и СНГ. </w:t>
      </w:r>
    </w:p>
    <w:p>
      <w:pPr>
        <w:pStyle w:val="Normal"/>
        <w:rPr>
          <w:lang w:val="en-US"/>
        </w:rPr>
      </w:pPr>
      <w:r>
        <w:rPr>
          <w:lang w:val="en-US"/>
        </w:rPr>
        <w:t xml:space="preserve">Белик В.П. 2004. Василий Кондратьев и его "Сведения" о фауне степного Придонья // Стрепет № 1, 2004, т.2. - С. 5-34. Ключевые слова: птицы; фауна; Придонье; степи; "Сведения" Василия Кондратьева. Рукопись В. Кондратьева под названием "Сведение о зверях, птицах, земноводных .. водящихся в области войска Донского..." была опубликована только в 1885-86 гг. в новочеркасской газете "Казачий вестник" (N 44-95 за 1885 г. и № 37-47 за 1886 г.) и до сих пор остается мало кому известна даже среди специалистов. Но, как свидетельствует идентичность видовых списков, именно эта работа использовалась В. Д. Сухоруковым при подготовке соответствующего раздела в его "Статистическом описании". Более того, сама работа В. Кондратьева была специально выполнена, очевидно, по заказу статистического комитета на основе материалов, целенаправленно собиравшихся по всей Донской обл. В "Сведениях", помимо систематического списка видов, приводятся их краткие описания, позволяющие в большинстве случаев достаточно точно определять их современное таксономическое положение. Кроме того, автор дает также информацию о распространении, характере пребывания и численности большинства видов, нередко сообщает данные по экологии (питание, гнездование) и хозяйственному значению некоторых видов. Фактически это первая оригинальная, правда - еще не вполне профессиональная фаунистическая публикация по региону, дающая возможность проводить уже научный анализ орнитофауны того периода, выявлять происходившие в ней изменения и выяснять их причины. Особенно если использовать также дополнения к "Сведениям" В. Кондратьева, содержащиеся в "Статистическом описании..." (1891) В. Д. Сухорукова. Для того, чтобы работа В. Кондратьева была доступна более широкому кругу исследователей, как зоологов, так и краеведов, авт. решился на ее повторную публикацию, снабдив ее краткими комментариями, касающимися, в основном, современной номенклатуры птиц. В орнитологическом журнале помещена лишь часть труда В. Кондратьева, посвященная птицам, хотя в ней есть очень интересные материалы также по фауне рыб, земноводных, рептилий и млекопитающих. Россия, Ростовский гос. пед. ун-т, Ростов-на-Дону. E-mail: vpbelik@mail.ru. Ил. 3. Россия и СНГ. </w:t>
      </w:r>
    </w:p>
    <w:p>
      <w:pPr>
        <w:pStyle w:val="Normal"/>
        <w:rPr/>
      </w:pPr>
      <w:r>
        <w:rPr/>
        <w:t>Белик В.П. 2004. Василий Кондратьев и его "Сведения" о фауне степного Придонья // Стрепет, т.2, вып.1.- С.5-34.</w:t>
      </w:r>
    </w:p>
    <w:p>
      <w:pPr>
        <w:pStyle w:val="Normal"/>
        <w:rPr/>
      </w:pPr>
      <w:r>
        <w:rPr/>
        <w:t>Белик В.П. 2004. Динамика прикаспийской популяции степного орла и оценка лимитирующих факторов // Стрепет. – 2004. - т. 2, вып. 1. – С. 116-133.</w:t>
      </w:r>
    </w:p>
    <w:p>
      <w:pPr>
        <w:pStyle w:val="Normal"/>
        <w:rPr>
          <w:lang w:val="en-US"/>
        </w:rPr>
      </w:pPr>
      <w:r>
        <w:rPr>
          <w:lang w:val="en-US"/>
        </w:rPr>
        <w:t xml:space="preserve">Белик В.П. 2004. Динамика прикаспийской популяции степного орла и оценка лимитирующих факторов // Стрепет № 1, 2004, т.2. - С. 116-133. Ключевые слова: Aquila rapax (Aves); динамика популяций; численность; лимитирующие факторы; Прикаспий; Калмыкия; хищные птицы; орлы. Одним из основных факторов, обусловивших снижение численности степного орла в Калмыкии в последние годы, следует считать резкое сокращение поголовья домашнего скота и сайгаков, которое вызвало зарастание целинных пастбищ высокотравьем, непригодным для обитания малого суслика, и тем самым подорвало кормовую базу орлов. Поэтому рассчитывать на подъем численности степных орлов до восстановления прежнего уровня традиционного землепользования в Калмыкии вряд ли приходится. Серьезную опасность для степных орлов могут представлять сейчас также ЛЭП-10, на которых, вследствие значительного снижения численности и общего репродуктивного вклада, погибает, очевидно, уже весьма существенная доля молодняка этих птиц. Хотя пример могильника свидетельствует о возможности постепенной адаптации орлов к обитанию в окружении опасных ЛЭП. Продолжительность жизни крупных хищных птиц в природе равняется 20-25 годам. Поэтому вымереть сразу все взрослые степные орлы не могли, поскольку их ежегодная смертность, по аналогии с могильником вероятно не превышает 5-10%. В связи с этим следует полагать, что уцелевшие птицы скорее всего эмигрировали в другие регионы или остались холостовать в местах своих зимовок. Но при восстановлении кормовой базы орлов в степях можно надеяться на их постепенное возвращение в Калмыкию. Россия, Ростовский гос. пед. ун-т, Ростов-на-Дону, E-mail: vpbelik@mail.ru. Ил. 3. Табл. 2. Библ. 72. </w:t>
      </w:r>
    </w:p>
    <w:p>
      <w:pPr>
        <w:pStyle w:val="Normal"/>
        <w:rPr>
          <w:lang w:val="en-US"/>
        </w:rPr>
      </w:pPr>
      <w:r>
        <w:rPr>
          <w:lang w:val="en-US"/>
        </w:rPr>
        <w:t xml:space="preserve">Белик В.П. 2004. Динамика прикаспийской популяции степного орла и оценка лимитирующих факторов // Стрепет № 1, 2004, т.2. - С. 116-133. Ключевые слова: Aquila rapax (Aves); динамика популяций; численность; лимитирующие факторы; Прикаспий; Калмыкия; хищные птицы; орлы. Одним из основных факторов, обусловивших снижение численности степного орла в Калмыкии в последние годы, следует считать резкое сокращение поголовья домашнего скота и сайгаков, которое вызвало зарастание целинных пастбищ высокотравьем, непригодным для обитания малого суслика, и тем самым подорвало кормовую базу орлов. Поэтому рассчитывать на подъем численности степных орлов до восстановления прежнего уровня традиционного землепользования в Калмыкии вряд ли приходится. Серьезную опасность для степных орлов могут представлять сейчас также ЛЭП-10, на которых, вследствие значительного снижения численности и общего репродуктивного вклада, погибает, очевидно, уже весьма существенная доля молодняка этих птиц. Хотя пример могильника свидетельствует о возможности постепенной адаптации орлов к обитанию в окружении опасных ЛЭП. Продолжительность жизни крупных хищных птиц в природе равняется 20-25 годам. Поэтому вымереть сразу все взрослые степные орлы не могли, поскольку их ежегодная смертность, по аналогии с могильником вероятно не превышает 5-10%. В связи с этим следует полагать, что уцелевшие птицы скорее всего эмигрировали в другие регионы или остались холостовать в местах своих зимовок. Но при восстановлении кормовой базы орлов в степях можно надеяться на их постепенное возвращение в Калмыкию. Россия, Ростовский гос. пед. ун-т, Ростов-на-Дону, E-mail: vpbelik@mail.ru. Ил. 3. Табл. 2. Библ. 72. </w:t>
      </w:r>
    </w:p>
    <w:p>
      <w:pPr>
        <w:pStyle w:val="Normal"/>
        <w:rPr/>
      </w:pPr>
      <w:r>
        <w:rPr/>
        <w:t>Белик В.П. 2004. Динамика прикаспийской популяции степного орла и оценка лимитирующих факторов // Стрепет, т.2, вып.1.- С.116-133.</w:t>
      </w:r>
    </w:p>
    <w:p>
      <w:pPr>
        <w:pStyle w:val="Normal"/>
        <w:rPr>
          <w:lang w:val="en-US"/>
        </w:rPr>
      </w:pPr>
      <w:r>
        <w:rPr>
          <w:lang w:val="en-US"/>
        </w:rPr>
        <w:t xml:space="preserve">Белик В.П. 2004. К вопросу о таксономическом статусе обыкновенного канюка, грездящегося в Украине // Беркут № 2, 2004, т.13. - С. 303-306. Ключевые слова: канюки; Buteo buteo vulpinus (Aves); гнездование; Buteo buteo buteo (Aves); экспансия; Украина. В большинстве областей Украины на гнездовье преобладают канюки (К) с фенотипом B. bubo vulpinus - сравнительно мелкие и со значительной примесью рыжего цвета в окраске оперения. Одновременно с ними в разных р-нах Украины неоднократно отмечались более крупные и буро-окрашенные особи, относящиеся к номинативному подвиду B. b. buteo. Наблюдения в сев. р-нах Украины в последние 10-летия XX в. выявили изменения в фенологии гнездового цикла К (более ранний прилет весной, зимовка части популяции на местах гнездования, более ранние сроки гнездования). Это может объясняться, вероятно, экспансией номинативного подвида далеко на В. до Брянской обл. В зап. Европе этот подвид ведет оседлый образ жизни. Россия, Ростовский педагогич. ун-т, Ростов-на-Дону. Библ. 24. </w:t>
      </w:r>
    </w:p>
    <w:p>
      <w:pPr>
        <w:pStyle w:val="Normal"/>
        <w:rPr/>
      </w:pPr>
      <w:r>
        <w:rPr/>
        <w:t>Белик В.П. 2004. К вопросу о таксономическом статусе обыкновенного канюка, гнездящегося в Украине // Беркут, т.13, вып.2.- С.303-306.</w:t>
      </w:r>
    </w:p>
    <w:p>
      <w:pPr>
        <w:pStyle w:val="Normal"/>
        <w:rPr/>
      </w:pPr>
      <w:r>
        <w:rPr/>
        <w:t>Белик В.П. 2004. К летней орнитофауне бассейна озера Шалкар (Неворобьиные) // Мат-лы к распространению птиц на Урале, в Приуралье и Зап. Сибири: Сб. статей.- Екатеринбург: Изд-во Урал. ун-та. – С.8-20.</w:t>
      </w:r>
    </w:p>
    <w:p>
      <w:pPr>
        <w:pStyle w:val="Normal"/>
        <w:rPr/>
      </w:pPr>
      <w:r>
        <w:rPr/>
        <w:t>Белик В.П. 2004. К летней фауне хищных птиц горной Балкарии // Стрепет. – 2004. - т. 2, вып. 2. – С. 28-35.</w:t>
      </w:r>
    </w:p>
    <w:p>
      <w:pPr>
        <w:pStyle w:val="Normal"/>
        <w:rPr/>
      </w:pPr>
      <w:r>
        <w:rPr/>
        <w:t>Белик В.П. 2004. К летней фауне хищных птиц горной Балкарии // Стрепет, т.2., вып.2.- С.28-35.</w:t>
      </w:r>
    </w:p>
    <w:p>
      <w:pPr>
        <w:pStyle w:val="Normal"/>
        <w:rPr/>
      </w:pPr>
      <w:r>
        <w:rPr/>
        <w:t>Белик В.П. 2004. Некоторые дополнения к орнитофауне Таманского полуострова // Экологические проблемы Таманского полуострова.- Краснодар. - С.102-105.</w:t>
      </w:r>
    </w:p>
    <w:p>
      <w:pPr>
        <w:pStyle w:val="Normal"/>
        <w:rPr/>
      </w:pPr>
      <w:r>
        <w:rPr/>
        <w:t>Белик В.П. 2004. О катастрофическом снижении численности восточноевропейской популяции клинтуха Columba oenas // Рус. орнитол. журн. 13 (258): 355-359 [2000].</w:t>
      </w:r>
    </w:p>
    <w:p>
      <w:pPr>
        <w:pStyle w:val="Normal"/>
        <w:rPr/>
      </w:pPr>
      <w:r>
        <w:rPr/>
        <w:t>Белик В.П. 2004. Охрана редких и уязвимых видов позвоночных животных в заповеднике "Ростовский" // Труды гос. природного заповедника "Ростовский", вып.3: Биоразнообразие заповедника "Ростовский" и его охрана. - Ростов н/Д.: Изд-во "Донской издательский дом". - С.259-265.</w:t>
      </w:r>
    </w:p>
    <w:p>
      <w:pPr>
        <w:pStyle w:val="Normal"/>
        <w:rPr/>
      </w:pPr>
      <w:r>
        <w:rPr/>
        <w:t>Белик В.П. 2004. Птицы // Флора, фауна и микобиота Музея-заповедника М.А. Шолохова. - Вёшенская. - С.194-216.</w:t>
      </w:r>
    </w:p>
    <w:p>
      <w:pPr>
        <w:pStyle w:val="Normal"/>
        <w:rPr/>
      </w:pPr>
      <w:r>
        <w:rPr/>
        <w:t>Белик В.П. 2004. Птицы долины озера Маныч-Гудило: Non-Passeriformes // Труды гос. природного заповедника "Ростовский", вып.3: Биоразнообразие заповедника "Ростовский" и его охрана. - Ростов н/Д.: Изд-во "Донской издательский дом". - С.111-177.</w:t>
      </w:r>
    </w:p>
    <w:p>
      <w:pPr>
        <w:pStyle w:val="Normal"/>
        <w:rPr/>
      </w:pPr>
      <w:r>
        <w:rPr/>
        <w:t>Белик В.П. 2004. Степная тиркушка: распространение, экология, лимитирующие факторы // Стрепет. – 2004. - т. 2, вып. 2. – С. 68-98.</w:t>
      </w:r>
    </w:p>
    <w:p>
      <w:pPr>
        <w:pStyle w:val="Normal"/>
        <w:rPr/>
      </w:pPr>
      <w:r>
        <w:rPr/>
        <w:t>Белик В.П. 2004. Степная тиркушка: распространение, экология, лимитирующие факторы // Стрепет, т.2., вып.2.- С.68-98.</w:t>
      </w:r>
    </w:p>
    <w:p>
      <w:pPr>
        <w:pStyle w:val="Normal"/>
        <w:rPr>
          <w:rFonts w:eastAsia="MS Mincho;Arial Unicode MS"/>
        </w:rPr>
      </w:pPr>
      <w:r>
        <w:rPr>
          <w:rFonts w:eastAsia="MS Mincho;Arial Unicode MS"/>
        </w:rPr>
        <w:t>Белик В.П. 2004. Черный гриф на Северном Кавказе // Стрепет № 1. - 2004. - т.2. - С. 68-76. Ключевые слова: грифы; Aegypins monachus (Aves); численность; кормовая база; защитные условия; охрана; Сев. Кавказ. Оцениваются популяционные тенденции черного грифа (Aegypins monachus) на Сев. Кавказе. Численность вида в последние 10-летия могла существенно снизиться, из-за значительного сокращения кормовой базы для всех некрофагов. Это связано с недавним упадком отгонного скотоводства в горах и значительным сокращением численности диких копытных в рез-тате массового браконьерства. Кроме того, черный гриф испытывает дефицит защитных условий, связанный со спецификой гнездования на старых соснах с раскидистой кроной и с широкими, плоскими вершинами. Значение этого фактора заметно усилилось в последние годы в связи со интенсификацией лесозаготовок в горах. Наконец, повышенная, по сравнению с белоголовым сипом, уязвимость гнезд грифов на деревьях снижает успех их гнездования в р-нах массовой рекреации и заставляет концентрироваться этих птиц или в заповедниках, или на труднодоступных скалах. Для нейтрализации этих негативных факторов необходима разработка целевой программы поддержки черного грифа на Сев. Кавказе: строительство искусственных гнездовых платформ, прежде всего на охраняемых территориях, организацию подкормки птиц, особенно в критический зимний период. Необходима также более широкая пропаганда важности охраны этого редкого, уязвимого вида птиц в среде местного населения, а также среди туристов. Россия, Ростовский педагогич. ун-т. Табл. 1. Библ. 46</w:t>
      </w:r>
    </w:p>
    <w:p>
      <w:pPr>
        <w:pStyle w:val="Normal"/>
        <w:rPr/>
      </w:pPr>
      <w:r>
        <w:rPr/>
        <w:t>Белик В.П. 2004. Черный гриф на Северном Кавказе // Стрепет, т.2, вып.1.- С.68-76.</w:t>
      </w:r>
    </w:p>
    <w:p>
      <w:pPr>
        <w:pStyle w:val="Normal"/>
        <w:rPr/>
      </w:pPr>
      <w:r>
        <w:rPr/>
        <w:t>Белик В.П. 2004. Черный гриф на Северном Кавказе // Стрепет. – 2004. - т. 2, вып. 1. – С. 68-76.</w:t>
      </w:r>
    </w:p>
    <w:p>
      <w:pPr>
        <w:pStyle w:val="Normal"/>
        <w:rPr/>
      </w:pPr>
      <w:r>
        <w:rPr/>
        <w:t>Белик В.П. 2005. Кадастр гнездовой орнитофауны Южной России // Стрепет. – 2005. - т. 3, вып. 1-2. – С. 5-37.</w:t>
      </w:r>
    </w:p>
    <w:p>
      <w:pPr>
        <w:pStyle w:val="Normal"/>
        <w:rPr/>
      </w:pPr>
      <w:r>
        <w:rPr/>
        <w:t>Белик В.П. 2005. Кадастр гнездовой орнитофауны Южной России // Стрепет, т.3., вып.1-2.- С.5-37.</w:t>
      </w:r>
    </w:p>
    <w:p>
      <w:pPr>
        <w:pStyle w:val="Normal"/>
        <w:rPr/>
      </w:pPr>
      <w:r>
        <w:rPr/>
        <w:t>Белик В.П. 2005. Кому нужны такие Красные книги? // Академия, 28.05.2005, № 19.- С.4-5.</w:t>
      </w:r>
    </w:p>
    <w:p>
      <w:pPr>
        <w:pStyle w:val="Normal"/>
        <w:rPr>
          <w:lang w:val="en-US"/>
        </w:rPr>
      </w:pPr>
      <w:r>
        <w:rPr>
          <w:lang w:val="en-US"/>
        </w:rPr>
        <w:t xml:space="preserve">Белик В.П. 2005. Материалы к орнитофауне Среднего Дона // Орнитология, 2005. - С. 23-56. - Вып. 32. - М. Ключевые слова: птицы; фауна; Средний Дон; Россия. На Среднем Дону, в основном в пределах Ростовской обл., зарегистрированы 207 видов птиц. Из них 153 вида здесь достоверно или вероятно гнездится, 12 видов (серая утка, скопа, степной лунь, степной орел, балобан, степная пустельга, тетерев, большой кроншнеп, клинтух, зеленый дятел, малый и степной жаворонки) в разное время исчезли из гнездовой фауны, но некоторые из них (скопа, степной лунь, большой кроншнеп, клинтух, малый жаворонок) изредка еще встречаются здесь на миграциях. Современное гнездование 7 видов (черный аист, могильник, белощекая крачка, желна и белоспинный дятел, крапивник и белобровик) на Среднем Дону возможно, но требует фактического подтверждения. Среди них черный аист и могильник гнездились здесь в прошлом, но сейчас находятся на грани исчезновения, а остальные - расселяющиеся виды, только недавно появившиеся на Среднем Дону и пока еще очень редкие и мало изученные. Среди новых видов птиц, заселивших Средний Дон в последние десятилетия, следует назвать также малого подорлика, кольчатую горлицу, сирийского, среднего и малого пестрых дятлов, желтоголовую трясогузку, трещотку и зеленую пеночку, малую мухоловку, мухоловок - пеструшку и белошейку, черноголового чекана, горихвостку- чернушку, дерябу, буроголовую гаичку, поползня, пищуху, дубровника. Небольшая группа птиц, встречающихся на Среднем Дону, отнесена к пролетным (25 видов), зимующим (2 вида: беркут и желтоголовый королек) и случайно залетным (8 видов: кваква, большая белая цапля, колпица, канадская казарка, курганник, розовый скворец, кедровка, кукша). Из числа пролетных видов здесь вполне может гнездиться травник, а также, возможно, ряд уток (шилохвость, хохлатая чернеть, гоголь) и чаем (озерная, хохотунья). Не исключена возможность гнездования здесь некоторых ныне залетных видов: кваквы, большой белой цапли, курганника. Из 207 видов птиц, отмеченных на Среднем Дону, 22 включены в Красную книгу России (2000) и нуждаются в особом внимании. Прежде всего это относится к птицам, гнездящимся или гнездившимся на севере Ростовской обл. в прошлом ( черный аист, тювик, змееяд, степной орел, большой и малый подорлики, могильник, орлан-белохвост, балобан, степная пустельга, дрофа, стрепет, авдотка, кулик-сорока, большой кроншнеп, филин, средний пестрый дятел). Но этого же заслуживают и пролетные (скопа, степной лунь и др.), и зимующие (беркут), и возможно гнездящиеся здесь птицы (курганник). Лишь для случайно залетных видов (например, колпицы) организация специальной охраны вряд ли где-либо возможна. Охрана же остальных редких птиц может эффективно осуществляться в различных заказниках. Россия, Пр. Коммунистический, 46-118, Ростов-на-Дону, 344091. e-mail: vpbelik@mail.ru. Ил. 1. Библ. 82. </w:t>
      </w:r>
    </w:p>
    <w:p>
      <w:pPr>
        <w:pStyle w:val="Normal"/>
        <w:rPr/>
      </w:pPr>
      <w:r>
        <w:rPr/>
        <w:t>Белик В.П. 2005. Материалы к орнитофауне Среднего Дона // Орнитология, вып.32. - С.23-56.</w:t>
      </w:r>
    </w:p>
    <w:p>
      <w:pPr>
        <w:pStyle w:val="Normal"/>
        <w:rPr/>
      </w:pPr>
      <w:r>
        <w:rPr/>
        <w:t>Белик В.П. 2005. Миграции серого журавля на юге России // Журавли Евразии: Биология, охран, разведение, вып.2: Сб. трудов Международн. конф. "Журавли на рубеже тысячелетий.- М.- С.117-133.</w:t>
      </w:r>
    </w:p>
    <w:p>
      <w:pPr>
        <w:pStyle w:val="Normal"/>
        <w:rPr/>
      </w:pPr>
      <w:r>
        <w:rPr/>
        <w:t>Белик В.П. 2005. Рабочее совещание "Фауна и экология птиц Северного Кавказа" // Стрепет, т.3., вып.1-2.- С.120-122.</w:t>
      </w:r>
    </w:p>
    <w:p>
      <w:pPr>
        <w:pStyle w:val="Normal"/>
        <w:rPr/>
      </w:pPr>
      <w:r>
        <w:rPr/>
        <w:t>Белик В.П. 2005. Роль ООПТ Ростовской области в охране животных // Мат-лы Межрегион. науч.-практ. конф. "О состоянии и перспективах развития особо охраняемых природных территорий и проблеме борьбы с деградацией (опустыниванием) земель".- Вешенская.- С.36-42.</w:t>
      </w:r>
    </w:p>
    <w:p>
      <w:pPr>
        <w:pStyle w:val="Normal"/>
        <w:rPr/>
      </w:pPr>
      <w:r>
        <w:rPr/>
        <w:t>Белик В.П. 2006.  Типологическое деление авифауны Палеарктики // Развитие соврем. орнитологии в Сев. Евразии: Тр. XII Международ. орнитол. конф. Сев. Евразии. - Ставрополь: Изд-во СГУ. - С.158-171.</w:t>
      </w:r>
    </w:p>
    <w:p>
      <w:pPr>
        <w:pStyle w:val="Normal"/>
        <w:rPr/>
      </w:pPr>
      <w:r>
        <w:rPr/>
        <w:t xml:space="preserve">Белик В.П. 2006. Заповедный режим в степных резерватах и его влияние на сохранение зональной биоты // Роль особо охраняемых природных территорий в сохранении биоразнообразия:  Мат-лы международн. науч.-практ. конф., посвящ. 10-летию Гос. природн. заповедника "Ростовский".- Ростов н/Д.: Изд-во Ростов. ун-та. - С.13-15. </w:t>
      </w:r>
    </w:p>
    <w:p>
      <w:pPr>
        <w:pStyle w:val="Normal"/>
        <w:rPr/>
      </w:pPr>
      <w:r>
        <w:rPr/>
        <w:t xml:space="preserve">Белик В.П. 2006. Изолированная гнездовая группировка большого кроншнепа на юге России // Стрепет. – 2006 - т. 4, вып. 2. – С. 94-99. </w:t>
      </w:r>
    </w:p>
    <w:p>
      <w:pPr>
        <w:pStyle w:val="Normal"/>
        <w:rPr/>
      </w:pPr>
      <w:r>
        <w:rPr/>
        <w:t>Белик В.П. 2006. Изолированная гнездовая группировка большого кроншнепа на юге России // Стрепет, т.4., вып.2.- С.94-99.</w:t>
      </w:r>
    </w:p>
    <w:p>
      <w:pPr>
        <w:pStyle w:val="Normal"/>
        <w:rPr>
          <w:lang w:val="en-US"/>
        </w:rPr>
      </w:pPr>
      <w:r>
        <w:rPr>
          <w:lang w:val="en-US"/>
        </w:rPr>
        <w:t xml:space="preserve">Белик В.П. 2006. К расселению малого баклана (Phalacrocorax pygmaeus, Pelecaniformes) на юге России // Зоол. ж. № 7, 2006, т.85. - С. 859-864. Ключевые слова: Phalacrocorax pygmaeus (Aves); расселение; гнездование; Россия; юг; ареал; расширение; бакланы. Гнездовья малого баклана, включенного в Красную книгу РФ (1983, 2000), до последнего времени были известны в России лишь в дельтах Терека и Волги, куда заходил край ареала каспийской популяции этого вида. Приведены сведения об увеличении численности и расселения его азово-черноморской популяции, появившейся в последние годы в пределах России на Кубани и Нижнем Дону. В низовьях Дона в 2002 г. обнаружено первое поселение, в котором к 2004 г. гнездилось уже до 15-20 пар малого баклана. Описываются обследованная колония и найденные гнезда этого вида, рассматриваются возможные причины, определяющие современную динамику ареала и численности малого баклана на юге России. Россия, Ростовский гос. пед. ун-т, Ростов-на-Дону 344065 e-mail: vpbelik@mail.ru. Ил. 2. Библ. 53. </w:t>
      </w:r>
    </w:p>
    <w:p>
      <w:pPr>
        <w:pStyle w:val="Normal"/>
        <w:rPr/>
      </w:pPr>
      <w:r>
        <w:rPr/>
        <w:t>Белик В.П. 2006. К расселению малого баклана (Phalacrocorax pygmaeus, Pelecaniformes) на юге России // Зоол. журн., т.85, № 7.- С.859-864.</w:t>
      </w:r>
    </w:p>
    <w:p>
      <w:pPr>
        <w:pStyle w:val="Normal"/>
        <w:rPr/>
      </w:pPr>
      <w:r>
        <w:rPr/>
        <w:t>Белик В.П. 2006. Находка снежного вьюрка в Карачаево-Черкесии // Стрепет. – 2006 - т. 4, вып. 1. – С. 119</w:t>
      </w:r>
    </w:p>
    <w:p>
      <w:pPr>
        <w:pStyle w:val="Normal"/>
        <w:rPr/>
      </w:pPr>
      <w:r>
        <w:rPr/>
        <w:t>Белик В.П. 2006. Находка снежного вьюрка в Карачаево-Черкесии // Стрепет, т.4., вып.1.- С.119-120.</w:t>
      </w:r>
    </w:p>
    <w:p>
      <w:pPr>
        <w:pStyle w:val="Normal"/>
        <w:rPr/>
      </w:pPr>
      <w:r>
        <w:rPr/>
        <w:t>Белик В.П. 2006. О характере пребывания орлана-долгохвоста на юге России // Стрепет. – 2006 - т. 4, вып. 2. – С. 78-84.</w:t>
      </w:r>
    </w:p>
    <w:p>
      <w:pPr>
        <w:pStyle w:val="Normal"/>
        <w:rPr/>
      </w:pPr>
      <w:r>
        <w:rPr/>
        <w:t>Белик В.П. 2006. О характере пребывания орлана-долгохвоста на юге России // Стрепет, т.4., вып.2.- С.78-84.</w:t>
      </w:r>
    </w:p>
    <w:p>
      <w:pPr>
        <w:pStyle w:val="Normal"/>
        <w:rPr/>
      </w:pPr>
      <w:r>
        <w:rPr/>
        <w:t>Белик В.П. 2006. Охрана и менеджмент природных угодий: цели и результаты // Мат-лы Международн. науч.-практ. конф. "Сохранение биоразнообразия водно-болотных угодий международн. значения.- Пролетарск, Ростовск. обл.- С.44-50.</w:t>
      </w:r>
    </w:p>
    <w:p>
      <w:pPr>
        <w:pStyle w:val="Normal"/>
        <w:rPr/>
      </w:pPr>
      <w:r>
        <w:rPr/>
        <w:t>Белик В.П. 2006. Размышления о номенклатуре русских орлов // Орнитол. исслед. в Сев. Евразии: Труды 12 Международн. орнитол. конф. Сев. Евразии. - Ставрополь. - С.71-73.</w:t>
      </w:r>
    </w:p>
    <w:p>
      <w:pPr>
        <w:pStyle w:val="Normal"/>
        <w:rPr>
          <w:lang w:val="en-US"/>
        </w:rPr>
      </w:pPr>
      <w:r>
        <w:rPr>
          <w:lang w:val="en-US"/>
        </w:rPr>
        <w:t xml:space="preserve">Белик В.П. 2006. Фауногенетическая структура авифауны Палеарктики // Зоол. ж. № 3, 2006, т.85. - С. 298-316. Ключевые слова: авифауна Палеарктики; фауногенетическая классификация; концепция типологической структуры; типы фаун; зональные комплексы; интразональные комплексы; история формирования; характерные представители; методические аспекты использования концепции. На основе известных представлений о типах фаун и фаунистических комплексах, рассматриваемых как соподчиненные категории фауногенетической классификации, строится целостная концепция типологической структуры фауны Палеарктики. В ее авифауне выделены 7 типов, каждый из к-рых включает обычно 2-3 зональных и 1-2 интразональных фаунистических комплекса. Кратко рассматриваются их географические и экологические связи и история формирования, оценивается объем и приводятся характерные представители. Предложенное деление может иметь прикладное значение для зоогеографических исследований и районирования Палеарктики, а также для анализа и типизации животного населения. Обсуждаются методические аспекты практического использования разрабатываемой концепции. Россия, Ростовский гос. педагогич. ун-т, Ростов-на-Дону. Табл. 2. Библ. 123. </w:t>
      </w:r>
    </w:p>
    <w:p>
      <w:pPr>
        <w:pStyle w:val="Normal"/>
        <w:rPr/>
      </w:pPr>
      <w:r>
        <w:rPr/>
        <w:t>Белик В.П. 2006. Фауногенетическая структура авифауны Палеарктики // Зоол. журн., т.85, № 3.- С.298-316.</w:t>
      </w:r>
    </w:p>
    <w:p>
      <w:pPr>
        <w:pStyle w:val="Normal"/>
        <w:rPr/>
      </w:pPr>
      <w:r>
        <w:rPr/>
        <w:t>Белик В.П. 2006. Фауногенетическая структура палеарктической авифауны // Орнитол. исслед. в Сев. Евразии: Труды 12 Международн. орнитол. конф. Сев. Евразии. - Ставрополь. - С.73-75.</w:t>
      </w:r>
    </w:p>
    <w:p>
      <w:pPr>
        <w:pStyle w:val="Normal"/>
        <w:rPr/>
      </w:pPr>
      <w:r>
        <w:rPr/>
        <w:t>Белик В.П. 2006. Эколого-географическая характеристика орнитофауны Среднего Дона // Музей-заповедник: Экология и культура: Мат-лы 2 науч.-практ. конф.- Вёшенская.- С.180-182.</w:t>
      </w:r>
    </w:p>
    <w:p>
      <w:pPr>
        <w:pStyle w:val="Normal"/>
        <w:rPr>
          <w:lang w:val="en-US"/>
        </w:rPr>
      </w:pPr>
      <w:r>
        <w:rPr>
          <w:lang w:val="en-US"/>
        </w:rPr>
        <w:t xml:space="preserve">Белик В.П. 2007. Гнездование большой синицы Parus major в земляной норе // Рус. орнитол. ж. Экспресс-вып. № 359, 2007, т.16. - С. 666-668. Ключевые слова: Parus major (Aves); гнездование; нора золотистой щурки; степь; Ростовская область; Россия; синицы. Сейчас практически все виды синиц являются настоящими дендрофилами, тесно связанными с лесом и древесно-кустарниковой растительностью как местом кормежки. 19 мая 1999 года в Усть-Донецком районе Ростовской области была обнаружена пара больших синиц Parus major, загнездившаяся в старой норе, вырытой, по-видимому, золотистыми щурками Merops apiaster среди разнотравно-злаковой степной растительности на высоком крутом (около 45°) южном супесчаном склоне коренного берега Дона. Нора располагалась под корнями одиночного, единственного на этом склоне небольшого побега абрикоса, служившего синицам присадкой, и примерно в 50 м от редких кустов шиповника, терна и другого мелколесья, росшего вдоль лугов у подножия склона. При проведении суточных наблюдений за гнездом 23 мая выяснилось, что у пары имелся помощник. Птицы, вынужденные летать за кормом для птенцов к отдаленному редколесью, у своей норы, лишенной древесного окружения, практически не задерживались, и поэтому здесь лишь изредка одновременно можно было видеть двух особей (20 регистраций), а всех трех птиц вместе удалось наблюдать у гнезда всего 2 раза. Благодаря присутствию помощника, частота кормлений птенцов была весьма высокой. Суточная динамика кормления птенцов была типичной для синиц - с пиком активности в утренние часы, с ее резким спадом днем, в 10-14 ч, и с небольшим подъемом во второй половине дня, в 14-17 ч. Синицы кормили птенцов в норе до 25 мая, а 27 мая в мелколесье поблизости был встречен выводок кочевавших слетков, возможно, из этого гнезда. </w:t>
      </w:r>
    </w:p>
    <w:p>
      <w:pPr>
        <w:pStyle w:val="Normal"/>
        <w:rPr/>
      </w:pPr>
      <w:r>
        <w:rPr/>
        <w:t>Белик В.П. 2007. Гнездовая фауна хищных птиц Калмыкии и ее трансформации в ХХ веке // Стрепет, т.5, вып.1-2.</w:t>
      </w:r>
    </w:p>
    <w:p>
      <w:pPr>
        <w:pStyle w:val="Normal"/>
        <w:rPr/>
      </w:pPr>
      <w:r>
        <w:rPr/>
        <w:t>Белик В.П. 2007. Экологические особенности и ценогенез славки завирушки // Международная конференция "Биология XXI столетия: теория, практика, обучение. - Киев, Черкассы, Канев. - С. 189-191.</w:t>
      </w:r>
    </w:p>
    <w:p>
      <w:pPr>
        <w:pStyle w:val="Normal"/>
        <w:rPr/>
      </w:pPr>
      <w:r>
        <w:rPr/>
        <w:t>Белик В.П. 2007. Экологические особенности и ценогенезис славки-завирушки // Бiологiя ХХI столiття: Теорiя, практика, викладання.- Киiв.- С.189-191.</w:t>
      </w:r>
    </w:p>
    <w:p>
      <w:pPr>
        <w:pStyle w:val="Normal"/>
        <w:rPr>
          <w:lang w:val="en-US"/>
        </w:rPr>
      </w:pPr>
      <w:r>
        <w:rPr>
          <w:lang w:val="en-US"/>
        </w:rPr>
        <w:t xml:space="preserve">Белик В.П. Гнездование орла-могильника в Самарской области // Биологическое разнообразие заповедных территорий: оценка, охрана, мониторинг, 2000, С. 339-341. Ключевые слова: орлы; Aquila heliaca (Aves); гнездование; гнезда; Самарская обл. В июле 1997 г. в нескольких лесных урочищах Самарской обл. найдено 3 гнездящихся пары могильников, Aquila heliaca; у 2-х из них найдены жилые гнезда (описание гнезд). Численность могильников в Самарской обл. может достигать 70-90 гнездовых пар. Возможны ошибки при определении (путают с беркутами). Россия, Ростовский гос. пед. ун-т, Ростов-на-Дону. Библ. 5. </w:t>
      </w:r>
    </w:p>
    <w:p>
      <w:pPr>
        <w:pStyle w:val="Normal"/>
        <w:rPr>
          <w:lang w:val="en-US"/>
        </w:rPr>
      </w:pPr>
      <w:r>
        <w:rPr>
          <w:lang w:val="en-US"/>
        </w:rPr>
        <w:t xml:space="preserve">Белик В.П. Гнездование орла-могильника в Самарской области // Биологическое разнообразие заповедных территорий: оценка, охрана, мониторинг, 2000, С. 339-341. Ключевые слова: орлы; Aquila heliaca (Aves); гнездование; гнезда; Самарская обл. В июле 1997 г. в нескольких лесных урочищах Самарской обл. найдено 3 гнездящихся пары могильников, Aquila heliaca; у 2-х из них найдены жилые гнезда (описание гнезд). Численность могильников в Самарской обл. может достигать 70-90 гнездовых пар. Возможны ошибки при определении (путают с беркутами). Россия, Ростовский гос. пед. ун-т, Ростов-на-Дону. Библ. 5. </w:t>
      </w:r>
    </w:p>
    <w:p>
      <w:pPr>
        <w:pStyle w:val="Normal"/>
        <w:rPr>
          <w:lang w:val="en-US"/>
        </w:rPr>
      </w:pPr>
      <w:r>
        <w:rPr>
          <w:lang w:val="en-US"/>
        </w:rPr>
        <w:t xml:space="preserve">Белик В.П. История и современное состояние восточноевропейских популяций стрепета Орнитология N 29, 2001. - С.212-222. Ключевые слова: стрепет; Tetrax tetrax (Aves); история ареала; динамика популяции; современное состояние; Вост. Европа. Проводится анализ исторических изменений ареала и современной популяционной динамики стрепета (Tetrax tetrax) в Вост. Европе (Украина, Россия и Зап. Казахстан) и выясняются причины колебаний его численности. Ареал наиболее сильно сократился на Украине; но в более вост. р-нах изменения сев. границы ареала были менее значительны. Падение численности птиц началось в XIX в. из-за сильного пастбищного сбоя степей, а затем из-за их быстрой распашки. Резкое сокращение численности отмечено также в середине XX в. Причинами последней депрессии явилась, очевидно, не только интенсивная распашка целинных и залежных земель, активизировавшаяся в это время, но и высокая смертность на зимовках из-за ряда очень суровых зим (1948/49, 1949/50, 1953/54, 1956/57 гг.), а также массовое применение в 50-60-е гг. остро-токсичных пестицидов (фосфида цинка). Сейчас в нек-рых р-нах наблюдается дальнейшее падение численности стрепета из-за облесения песков, зарастания степей высокотравьем и хищничества тетеревятника, расселившегося по лесонасаждениям степной зоны. Но в целом в последние 10-летия наметился выраженный подъем численности стрепета и даже его расселение на С. Это связано с установлением благоприятных погодных условий на зимовках в 80-90-е гг., с прекращением использования пестицидов, а также с упадком с.-х. производства и появлением в степях больших площадей залежей и, наконец, с адаптацией стрепета к гнездованию в посевах многолетних трав на полях. Общая численность стрепета в Вост. Европе во 2-й половине 80-х гг. достигла 20 тыс. пар, а его осенняя численность составила около 80 тыс. особей, что вполне соотв. рез-там учетов птиц на зимовках в Азербайджане. Россия, Ростовский гос. педагогич. ун-т, Ростов-на-Дону. Библ. 93.  </w:t>
      </w:r>
    </w:p>
    <w:p>
      <w:pPr>
        <w:pStyle w:val="Normal"/>
        <w:rPr>
          <w:lang w:val="en-US"/>
        </w:rPr>
      </w:pPr>
      <w:r>
        <w:rPr>
          <w:lang w:val="en-US"/>
        </w:rPr>
        <w:t xml:space="preserve">Белик В.П. К авифауне Южного Предуралья // Материалы к распространению птиц на Урале, в Приуралье и Западной Сибири, 1998, С. 13-16. Ключевые слова: авифауна; новые данные; аннотированный список; Южное Предуралье. Излагаются сведения о птицах, дополняющие или уточняющие данные последней сводки по фауне Башкортостана (Ильичев, Фомин, 1988), а также о нек-рых др. авифаунистических находках, гл. обр. Башкортостана. Аннотированный список 19 видов. Библ. 2. </w:t>
      </w:r>
    </w:p>
    <w:p>
      <w:pPr>
        <w:pStyle w:val="Normal"/>
        <w:rPr>
          <w:rFonts w:eastAsia="MS Mincho;Arial Unicode MS"/>
          <w:lang w:val="en-US"/>
        </w:rPr>
      </w:pPr>
      <w:r>
        <w:rPr>
          <w:rFonts w:eastAsia="MS Mincho;Arial Unicode MS"/>
          <w:lang w:val="en-US"/>
        </w:rPr>
        <w:t xml:space="preserve">Белик В.П. К орнитогеографии юго-западной Палеарктики  // Чтения памяти проф. В.В. Станчинского № 2, 1995, 116-120. Ключевые слова: орнитогеография; ю.-з. Палеарктика; фаунистические комплексы; Средиземноморье; славковые; Sylvia (Aves); Hippolais (Aves). На примере родов Sylvia, Hippolais и др. показано, что изоляция субсредиземноморского фаунистического комплекса от пустынно-степной фауны Зап. Палеарктики существенно выше, чем от европейской неморальной и лесостепной фаун. Поэтому объединять нынешних обитателей средиземноморских древесно-кустарниковых ландшафтов с пустынно-степными и горными видами в рамках одной подобласти, или типа фауны вряд ли целесообразно. Более обосновано включение дендрофильного компонента фауны Средиземноморья в Европейский тип фауны и выделение кампофилов, склерофилов и характерных лимнофилов Великого пустынно-степного пояса Палеарктики в особый Номадийский тип фауны (Гептнер, 1945). Россия, Ростовский противочумный ин-т. </w:t>
      </w:r>
    </w:p>
    <w:p>
      <w:pPr>
        <w:pStyle w:val="Normal"/>
        <w:rPr>
          <w:rFonts w:eastAsia="MS Mincho;Arial Unicode MS"/>
          <w:lang w:val="en-US"/>
        </w:rPr>
      </w:pPr>
      <w:r>
        <w:rPr>
          <w:rFonts w:eastAsia="MS Mincho;Arial Unicode MS"/>
          <w:lang w:val="en-US"/>
        </w:rPr>
        <w:t xml:space="preserve">Белик В.П. О промежуточном перелете лебедя-шипуна в Предкавказье  // Орнитология № 27, 1996, 278. Ключевые слова: лебеди; Cygnus olor (Aves); перелеты на линьку; Предкавказье. В конце июня 1976 и 1977 гг. в степных р-нах Предкавказья отмечали перемещения лебедей-шипунов (Cygnus olor) в утренние часы строго в вост. направлении, западнее и восточнее Маныча. Предполагается, лебеди летели из Вост. Приазовья на Каспий, в р-н их массовой линьки. Возможно, что эти птицы принадлежат не к азовочерноморской, а к каспийской популяции. </w:t>
      </w:r>
    </w:p>
    <w:p>
      <w:pPr>
        <w:pStyle w:val="Normal"/>
        <w:rPr>
          <w:rFonts w:eastAsia="MS Mincho;Arial Unicode MS"/>
          <w:lang w:val="en-US"/>
        </w:rPr>
      </w:pPr>
      <w:r>
        <w:rPr>
          <w:rFonts w:eastAsia="MS Mincho;Arial Unicode MS"/>
          <w:lang w:val="en-US"/>
        </w:rPr>
        <w:t xml:space="preserve">Белик В.П. Распространение и численность хищных птиц Заволжья и Южного Предуралья// Беркут N 1-2, 1998, т.7,  32-45. Ключевые слова: хищные птицы; распространение; численность (автоучеты); Заволжье и Предуралье. Экспедиционный маршрут прошел через 6 регионов России: Сасамецкую и Ульяновскую обл., Татарстан и Башкортостан, а также Оренбургскую и Саратовскую обл. Всего в период с 12/VII по 18/VIII 1997 г. проведено 3552 км автоучета; в день протяженность учета колебалась от 22 до 215 км, в ср. (n=36) - 98,7 км/день. Всего учтено 1338 хищных птиц (ХП) 23 видов. Наиболее массовый вид обыкновенная пустельга (18,6 особей/100 км кв.), на 2-м месте - перепелятник (4,0), на 3-м - канюк, на 4-м - чеглок (3,7). Обилие остальных видов, кроме очень редких змееяда и степного луня, находится примерно на одном уровне (0,7-1,9 особей/100 км кв.). Приводится сравнение данных при различных методиках учета. Библ. 16. </w:t>
      </w:r>
    </w:p>
    <w:p>
      <w:pPr>
        <w:pStyle w:val="Normal"/>
        <w:rPr/>
      </w:pPr>
      <w:r>
        <w:rPr/>
        <w:t>Белик В.П., 1985.  Некоторые  особенности  населения  птиц искусственных степных лесонасаждений Нижнего Дона и Предкавказья // Орнитология, вып.20.- М.: Изд-во МГУ.- С.96-103.</w:t>
      </w:r>
    </w:p>
    <w:p>
      <w:pPr>
        <w:pStyle w:val="Normal"/>
        <w:rPr/>
      </w:pPr>
      <w:r>
        <w:rPr/>
        <w:t>Белик В.П., 1997. О пролете подорликов в Приазовье // Кавказ. орнитол.  вестник, вып.9.- Ставрополь. - С.3-4.</w:t>
      </w:r>
    </w:p>
    <w:p>
      <w:pPr>
        <w:pStyle w:val="Normal"/>
        <w:rPr/>
      </w:pPr>
      <w:r>
        <w:rPr/>
        <w:t>Белик В.П., 1997. Рецензия: Waterbirds in the Sivash, Ukraine, Spring 1992. Eds.: T.M. van der Have,  S. van de Sant,  Y.Verkuil &amp; J. van der Winden.  WIWO-report No.36. WIWO, Zeist, 1994. 102 P. //  Информ. мат-лы Рабоч. группы по куликам,  № 10.- М.- С.56-58.</w:t>
      </w:r>
    </w:p>
    <w:p>
      <w:pPr>
        <w:pStyle w:val="Normal"/>
        <w:rPr/>
      </w:pPr>
      <w:r>
        <w:rPr/>
        <w:t>Белик В.П., Афанасьев В.Т. 1998. Многолетняя популяционная динамика хищных птиц в условиях Сумского Полесья // Авiфауна Украiни, вип.1.- С.4-16.</w:t>
      </w:r>
    </w:p>
    <w:p>
      <w:pPr>
        <w:pStyle w:val="Normal"/>
        <w:rPr/>
      </w:pPr>
      <w:r>
        <w:rPr/>
        <w:t>Белик В.П., Бабич М.В. 2000. Необычный случай гнездования крапивника // Птицы бассейна Сев. Донца, вып.6-7:  Мат-лы 6 и 7 конф. "Изучение и охрана птиц басс. Сев. Донца". - Донецк. - С.75-76.</w:t>
      </w:r>
    </w:p>
    <w:p>
      <w:pPr>
        <w:pStyle w:val="Normal"/>
        <w:rPr/>
      </w:pPr>
      <w:r>
        <w:rPr/>
        <w:t>Белик В.П., Бабич М.В., Белик Т.В. 2000. К орнитофауне бассейна Малой Лабы (Северо-Западный Кавказ) // Кавказский орнитологический вестник. - Ставрополь. - Вып. 12. - С. 18-25.</w:t>
      </w:r>
    </w:p>
    <w:p>
      <w:pPr>
        <w:pStyle w:val="Normal"/>
        <w:rPr/>
      </w:pPr>
      <w:r>
        <w:rPr/>
        <w:t>Белик В.П., Бабич М.В., Белик Т.В. 2000. К орнитофауне бассейна Малой Лабы (Северо-Западный Кавказ) // Кавказ. орнитол. вестник, вып. 12. - С. 18-25.</w:t>
      </w:r>
    </w:p>
    <w:p>
      <w:pPr>
        <w:pStyle w:val="Normal"/>
        <w:rPr/>
      </w:pPr>
      <w:r>
        <w:rPr/>
        <w:t>Белик В.П., Бабич М.В., Коренев П.И. 2000. Катастрофическая депрессия численности предкавказской популяции степной тиркушки // Информационные материалы Рабочей группы по куликам. - М. - № 13. - С. 36-38.</w:t>
      </w:r>
    </w:p>
    <w:p>
      <w:pPr>
        <w:pStyle w:val="Normal"/>
        <w:rPr/>
      </w:pPr>
      <w:r>
        <w:rPr/>
        <w:t>Белик В.П., Бабич М.В., Коренев П.И. 2000. Катастрофическая депрессия численности предкавказской популяции степной тиркушки // Информ. мат-лы Рабоч. группы по куликам, № 13.- М.- С.36-38.</w:t>
      </w:r>
    </w:p>
    <w:p>
      <w:pPr>
        <w:pStyle w:val="Normal"/>
        <w:rPr/>
      </w:pPr>
      <w:r>
        <w:rPr/>
        <w:t>Белик В.П., Бахтадзе Г.Б. 1982. К уточнению юго-западных границ ареала бормотушки // Орнитология, вып.17.- М.: Изд-во МГУ.- С.157-158.</w:t>
      </w:r>
    </w:p>
    <w:p>
      <w:pPr>
        <w:pStyle w:val="Normal"/>
        <w:rPr/>
      </w:pPr>
      <w:r>
        <w:rPr/>
        <w:t>Белик В.П., Бахтадзе Г.Б. 1982. Кулики Доно-Цимлянского песчаного мас</w:t>
        <w:softHyphen/>
        <w:t>сива // Орнитология, вып.17.- М.: Изд-во МГУ.- С.157.</w:t>
      </w:r>
    </w:p>
    <w:p>
      <w:pPr>
        <w:pStyle w:val="Normal"/>
        <w:rPr/>
      </w:pPr>
      <w:r>
        <w:rPr/>
        <w:t>Белик В.П., Ветров В.В. 1990. Серый журавль в бассейне Северского Дон</w:t>
        <w:softHyphen/>
        <w:t>ца // Редкие, малочисл. и малоизуч. птицы Сев. Кавказа: Мат-лы на</w:t>
        <w:softHyphen/>
        <w:t>уч.-практ. конф.- Ставрополь. - С.12-18.</w:t>
      </w:r>
    </w:p>
    <w:p>
      <w:pPr>
        <w:pStyle w:val="Normal"/>
        <w:rPr/>
      </w:pPr>
      <w:r>
        <w:rPr/>
        <w:t>Белик В.П., Ветров В.В. 1991. К распространению и численности грача в нижнем течении Северского Донца // Акт. вопросы экологии и охраны природы Ставроп. кр. и сопредельн. территорий: Мат-лы науч.-практ. конф.- Ставрополь. - С.144-148.</w:t>
      </w:r>
    </w:p>
    <w:p>
      <w:pPr>
        <w:pStyle w:val="Normal"/>
        <w:rPr/>
      </w:pPr>
      <w:r>
        <w:rPr>
          <w:lang w:val="en-US"/>
        </w:rPr>
        <w:t xml:space="preserve">Белик В.П., Ветров В.В. 1998. Европейский тювик на территории СНГ. Сообщение 1 </w:t>
      </w:r>
      <w:r>
        <w:rPr/>
        <w:t>// Бранта: Сб. науч. тр. Азово-Черноморск. орнитол. станции, вып.1.- Мелитополь: Бранта. - С. 24-36.</w:t>
      </w:r>
      <w:r>
        <w:rPr>
          <w:lang w:val="en-US"/>
        </w:rPr>
        <w:t xml:space="preserve"> Ключевые слова: ястребы; Accipiter brevipes (Aves); распространение; численность; территория СНГ. Тювик (Accipiter brevipes) - характерный обитатель широколиственных пойменных лесов степной и лесостепной зон; заселяет мозаичные леса, чередующиеся с сухими участками, что обусловлено трофической спецификой вида. Рассматриваются оригинальные и лит. данные о распространении тювика в пределах всего ареала и численность на территории СНГ. Многие исследователи путают тювика с ястребом-перепелятником (A. nisus), чем объясняется недоучет вида и отнесение его в недалеком прошлом к категории редких. Отсутствие сведений о тювике в 60-70-е гг. повлекло за собой включение вида в Красную книгу СССР. А между тем тювик в подходящих биотопах - один из наиболее многочисленных видов хищных птиц, особенно в степной зоне. Численность в пределах европейской части СНГ составляет около 2000 гнездовых пар. Россия, Ростовский гос. педагогический ун-т. Библ. 74. </w:t>
      </w:r>
    </w:p>
    <w:p>
      <w:pPr>
        <w:pStyle w:val="Normal"/>
        <w:rPr/>
      </w:pPr>
      <w:r>
        <w:rPr/>
        <w:t>Белик В.П., Ветров В.В. 1998. Распространение и численность большого подорлика в степной части бассейна Дона // 3 конф. по хищным птицам Вост. Европы и Сев. Азии: Мат-лы конф., ч.1.- Ставрополь. - С.7-8.</w:t>
      </w:r>
    </w:p>
    <w:p>
      <w:pPr>
        <w:pStyle w:val="Normal"/>
        <w:rPr/>
      </w:pPr>
      <w:r>
        <w:rPr/>
        <w:t>Белик В.П., Ветров В.В. 1999. Европейский тювик на территории СНГ. Сообщение 2: Биология и перспективы охраны // Бранта: Сб. науч. тр. Азово-Черноморск. орнитол. станции, вып.2. - Мелитополь-Симферополь. - С.7-25.</w:t>
      </w:r>
      <w:r>
        <w:rPr>
          <w:lang w:val="en-US"/>
        </w:rPr>
        <w:t xml:space="preserve"> Ключевые слова: ястребы; Accipiter brevipes (Aves); миграции птиц; гнездовая биология; линька; питание; территория СНГ. На основе оригинальных и лит. данных рассматриваются миграции, гнездовая биология, поведение, линька, питание и перспективы охраны тювика (Accipiter brevipes) на территории СНГ. В 1979-1986 гг. зарегистрировано 170 гнездовых участков тювика, найдено 94 гнезда и 16 выводков. Первыми занимают участок самцы. Подолгу паря над выбранным участком леса, они отгоняют соперников и привлекают самок, в последнем случае совершая характерные демонстрации. Пары, на основании привязанности к общей территории, сохраняются часто до гибели одного из партнеров. Гнездо сооружается в развилке ветвей средних или нижних частей крон. Смертность птенцов от хищников невысока, наибольший отход - из-за неоплодотворенности части яиц (14,8%). В среднем неоплодотворенные яйца крупнее оплодотворенных (40,14*32,33 против 38,75*31,47), что может свидетельствовать о том, что это последние яйца в кладке. Тювик - достаточно пластичный эврифаг, потребляющий как ящериц и насекомых (преимущественно), так птиц и млекопитающих. Мнение о жесткой специализации вида на питании ящерицами несостоятельно. Россия, Ростовский гос. педагогический ун-т. Библ. 14. </w:t>
      </w:r>
    </w:p>
    <w:p>
      <w:pPr>
        <w:pStyle w:val="Normal"/>
        <w:rPr/>
      </w:pPr>
      <w:r>
        <w:rPr/>
        <w:t>Белик В.П., Ветров В.В., Бабич М.В., Трофименко В.В. 1999. Змееяд в Волгоградской области // 3 конф. по хищным птицам Вост. Европы и Сев. Азии: Мат-лы конф., ч.2.- Ставрополь. - С.20-23.</w:t>
      </w:r>
    </w:p>
    <w:p>
      <w:pPr>
        <w:pStyle w:val="Normal"/>
        <w:rPr/>
      </w:pPr>
      <w:r>
        <w:rPr/>
        <w:t>Белик В.П., Ветров В.В., Милобог Ю.В. 2004. Распространение и современная численность ворона в Западном Предкавказье // Стрепет. – 2004. - т. 2, вып. 1. – С. 138.</w:t>
      </w:r>
    </w:p>
    <w:p>
      <w:pPr>
        <w:pStyle w:val="Normal"/>
        <w:rPr/>
      </w:pPr>
      <w:r>
        <w:rPr/>
        <w:t>Белик В.П., Ветров В.В., Милобог Ю.В. 2004. Распространение и современная численность ворона в Западном Предкавказье // Стрепет: Фауна, экология и охрана птиц Южной Палеарктики. - Ростов-на-Дону. - Т. 2, вып. 1. - С. 138-142.</w:t>
      </w:r>
    </w:p>
    <w:p>
      <w:pPr>
        <w:pStyle w:val="Normal"/>
        <w:rPr>
          <w:lang w:val="en-US"/>
        </w:rPr>
      </w:pPr>
      <w:r>
        <w:rPr>
          <w:lang w:val="en-US"/>
        </w:rPr>
        <w:t xml:space="preserve">Белик В.П., Ветров В.В., Милобог Ю.В. 2004. Распространение и современная численность ворона в Западном Предкавказье // Стрепет № 1, 2004, т.2. - С. 138-142. Ключевые слова: ворон; распространение; расселение; численность; Западное Предкавказье; Россия. Следует полагать, что ворон освоил сейчас уже всю равнинную часть Краснодарского края, покрытую более или менее густой сетью высоковольтных ЛЭП. Экстраполируя данные, полученные на Таманском полуострове, который был обследован наиболее полно (10-15 гнездовых пар на 1500 кв.км), на всю степную часть Краснодарского края, численность местной равнинной популяции ворона может быть оценена сейчас примерно в 400-600 пар. Принимая же во внимание, что Прикубанская наклонная равнина, наиболее насыщенная магистральными ЛЭП, из-за непогоды осталась практически не обследована, а также то, что в учет не попали гнезда воронов, размещавшиеся в различных лесонасаждениях Кубани и Приазовья, то указанные выше цифры можно рассматривать, очевидно, лишь как нижний предел численности этого вида в Западном Предкавказье. Время и направления расселения ворона в этом регионе остались, к сожалению, не прослежены. На юге Ростовской обл. он появился, расселяясь с севера, по-видимому в середине 1970-х годов. Но позже здесь был отмечен откат волны его экспансии, и лишь в 1980-е годы вороны вновь начали продвигаться к югу: к 2000 г. в Прикубанье оказались уже нередки. В Приазовье вороны обнаружены лишь в 1992-93 гг., правда здесь они начали гнездиться, вероятно, несколько раньше, но в первые годы, по-видимому, оставались вне поля зрения исследователей из-за своей малочисленности. Заселение Тамани происходило, очевидно, примерно в те же сроки, но участие в этом процессе могли принимать как северные популяции, так и птицы из Крыма, где к настоящему времени тоже сформировалась значительная по численности популяция, связанная с ЛЭП. Восточнее, в Центральном Предкавказье, ситуация с распространением ворона пока не совсем ясна. В Ставропольском крае он редок, населяя, в основном, скалистые предгорные районы. Но на севере Ставрополья в последние годы прослеживается заметное увеличение численности этих птиц, расселяющихся, вероятно, из Ростовской обл. Поэтому можно ожидать, что в ближайшее время ворон заселит и остальные степные равнинные районы этого региона. Россия, Союз охраны птиц России. vpbelik@mail.ru. Библ. 20. </w:t>
      </w:r>
    </w:p>
    <w:p>
      <w:pPr>
        <w:pStyle w:val="Normal"/>
        <w:rPr>
          <w:lang w:val="en-US"/>
        </w:rPr>
      </w:pPr>
      <w:r>
        <w:rPr>
          <w:lang w:val="en-US"/>
        </w:rPr>
        <w:t xml:space="preserve">Белик В.П., Ветров В.В., Милобог Ю.В. 2004. Распространение и современная численность ворона в Западном Предкавказье // Стрепет № 1, 2004, т.2. - С. 138-142. Ключевые слова: ворон; распространение; расселение; численность; Западное Предкавказье; Россия. Следует полагать, что ворон освоил сейчас уже всю равнинную часть Краснодарского края, покрытую более или менее густой сетью высоковольтных ЛЭП. Экстраполируя данные, полученные на Таманском полуострове, который был обследован наиболее полно (10-15 гнездовых пар на 1500 кв.км), на всю степную часть Краснодарского края, численность местной равнинной популяции ворона может быть оценена сейчас примерно в 400-600 пар. Принимая же во внимание, что Прикубанская наклонная равнина, наиболее насыщенная магистральными ЛЭП, из-за непогоды осталась практически не обследована, а также то, что в учет не попали гнезда воронов, размещавшиеся в различных лесонасаждениях Кубани и Приазовья, то указанные выше цифры можно рассматривать, очевидно, лишь как нижний предел численности этого вида в Западном Предкавказье. Время и направления расселения ворона в этом регионе остались, к сожалению, не прослежены. На юге Ростовской обл. он появился, расселяясь с севера, по-видимому в середине 1970-х годов. Но позже здесь был отмечен откат волны его экспансии, и лишь в 1980-е годы вороны вновь начали продвигаться к югу: к 2000 г. в Прикубанье оказались уже нередки. В Приазовье вороны обнаружены лишь в 1992-93 гг., правда здесь они начали гнездиться, вероятно, несколько раньше, но в первые годы, по-видимому, оставались вне поля зрения исследователей из-за своей малочисленности. Заселение Тамани происходило, очевидно, примерно в те же сроки, но участие в этом процессе могли принимать как северные популяции, так и птицы из Крыма, где к настоящему времени тоже сформировалась значительная по численности популяция, связанная с ЛЭП. Восточнее, в Центральном Предкавказье, ситуация с распространением ворона пока не совсем ясна. В Ставропольском крае он редок, населяя, в основном, скалистые предгорные районы. Но на севере Ставрополья в последние годы прослеживается заметное увеличение численности этих птиц, расселяющихся, вероятно, из Ростовской обл. Поэтому можно ожидать, что в ближайшее время ворон заселит и остальные степные равнинные районы этого региона. Россия, Союз охраны птиц России. vpbelik@mail.ru. Библ. 20. </w:t>
      </w:r>
    </w:p>
    <w:p>
      <w:pPr>
        <w:pStyle w:val="Normal"/>
        <w:rPr/>
      </w:pPr>
      <w:r>
        <w:rPr/>
        <w:t>Белик В.П., Ветров В.В., Милобог Ю.В. 2004. Распространение и современная численность ворона в Западном Предкавказье // Стрепет, т.2, вып.1.- С.138-142.</w:t>
      </w:r>
    </w:p>
    <w:p>
      <w:pPr>
        <w:pStyle w:val="Normal"/>
        <w:rPr/>
      </w:pPr>
      <w:r>
        <w:rPr/>
        <w:t>Белик В.П., Ветров В.В., Нечаев Б.А. 1993. Орлан-белохвост в бассейне Северского Донца // Птицы басс. Сев. Донца: Мат-лы конф.- Донецк. - С.40-42.</w:t>
      </w:r>
    </w:p>
    <w:p>
      <w:pPr>
        <w:pStyle w:val="Normal"/>
        <w:rPr/>
      </w:pPr>
      <w:r>
        <w:rPr/>
        <w:t>Белик В.П., Ветров В.В., Нечаев И.Б., Нечаев В.Б. 1989. К орнитофауне низовий Северского Донца // Орнитол. ресурсы Сев. Кавказа: Тез. докл. науч.-практ. конф.- Ставрополь. - С.13-18.</w:t>
      </w:r>
    </w:p>
    <w:p>
      <w:pPr>
        <w:pStyle w:val="Normal"/>
        <w:rPr/>
      </w:pPr>
      <w:r>
        <w:rPr/>
        <w:t>Белик В.П., Гаврись Г.Г. 1996. К уточнению южных границ гнездового распространения лугового конька // Птицы басс. Сев. Донца, вып.3:  Мат-лы 3-й конф. - Харьков.- С.80-85</w:t>
      </w:r>
    </w:p>
    <w:p>
      <w:pPr>
        <w:pStyle w:val="Normal"/>
        <w:rPr/>
      </w:pPr>
      <w:r>
        <w:rPr/>
        <w:t xml:space="preserve">Белик В.П., Гайдукова Т.В. 2004.  Материалы к герпетофауне заповедника "Ростовский" и его окрестностей // Труды гос. природного заповедника "Ростовский", вып.3: Биоразнообразие заповедника "Ростовский" и его охрана. - Ростов н/Д.: Изд-во "Донской издательский дом". - С.105-110. </w:t>
      </w:r>
    </w:p>
    <w:p>
      <w:pPr>
        <w:pStyle w:val="Normal"/>
        <w:rPr/>
      </w:pPr>
      <w:r>
        <w:rPr/>
        <w:t xml:space="preserve">Белик В.П., Галушин В.М. 1999. Популяционная структура ареала орла-могильника в Северной Евразии // Королевский орел: Распространение, состояние популяций и перспективы охраны орла-могильника (Aquila heliaca) в России: Сборн. науч. трудов. Серия: Редкие виды птиц. Вып.1.- М.: Союз охраны птиц России. – С.129-139. </w:t>
      </w:r>
    </w:p>
    <w:p>
      <w:pPr>
        <w:pStyle w:val="Normal"/>
        <w:rPr/>
      </w:pPr>
      <w:r>
        <w:rPr/>
        <w:t>Белик В.П., Давыгора А.В. 1990. Степная пустельга - кандидат в Красную книгу РСФСР // Итоги изучения редких животных: Мат-лы к Красной книге: Сб. науч. трудов/ ЦНИЛ Главохоты РСФСР.- М.- С.52-53.</w:t>
      </w:r>
    </w:p>
    <w:p>
      <w:pPr>
        <w:pStyle w:val="Normal"/>
        <w:rPr/>
      </w:pPr>
      <w:r>
        <w:rPr/>
        <w:t>Белик В.П., Данченко В.В. 1977. Распространение Eudromias morinellus (Charadriidae) на Кавказе // Зоологический журнал. - т. 56, № 5. - М., 1977. - С. 798-800.</w:t>
      </w:r>
    </w:p>
    <w:p>
      <w:pPr>
        <w:pStyle w:val="Normal"/>
        <w:rPr/>
      </w:pPr>
      <w:r>
        <w:rPr/>
        <w:t>Белик В.П., Данченко В.В. 1977. Распространение Eudromias morinellus (Charadriidae) на Кавказе // Зоол. журн., т.56, № 5.- С. 798-800.</w:t>
      </w:r>
    </w:p>
    <w:p>
      <w:pPr>
        <w:pStyle w:val="Normal"/>
        <w:rPr/>
      </w:pPr>
      <w:r>
        <w:rPr/>
        <w:t>Белик В.П., Данченко В.В. 1986. Большой, или индийский козодой на восточных склонах Среднего Сихотэ-Алиня // Редкие, исчезающие и малоизуч. птицы СССР. - М. - С.67.</w:t>
      </w:r>
    </w:p>
    <w:p>
      <w:pPr>
        <w:pStyle w:val="Normal"/>
        <w:rPr/>
      </w:pPr>
      <w:r>
        <w:rPr/>
        <w:t>Белик В.П., Данченко В.В. 1986. Иглохвостый стриж на восточных склонах Среднего Сихотэ-Алиня // Редкие, исчезающие и малоизуч. птицы СССР. - М. - С.69.</w:t>
      </w:r>
    </w:p>
    <w:p>
      <w:pPr>
        <w:pStyle w:val="Normal"/>
        <w:rPr/>
      </w:pPr>
      <w:r>
        <w:rPr/>
        <w:t>Белик В.П., Данченко В.В. 1986. Карликовый дятел в Приморье // Редкие, исчезающие и малоизуч. птицы СССР. - М. - С.74.</w:t>
      </w:r>
    </w:p>
    <w:p>
      <w:pPr>
        <w:pStyle w:val="Normal"/>
        <w:rPr/>
      </w:pPr>
      <w:r>
        <w:rPr/>
        <w:t>Белик В.П., Дебело П.В., Морозов В.В., Шевченко В.Л. 1997. Малый лебедь (Cygnus bewickii) в Волжско-Уральском междуречье // Казарка: Бюлл. РГГ, № 3.- С.280-285.</w:t>
      </w:r>
    </w:p>
    <w:p>
      <w:pPr>
        <w:pStyle w:val="Normal"/>
        <w:rPr/>
      </w:pPr>
      <w:r>
        <w:rPr/>
        <w:t>Белик В.П., Джамирзоев Г.С., Насретдинов Х. 2002. Обследование КОТР Дагестана // Ключевые орнитол. территории России:  Информ. бюлл., № 13.- С.18-20.</w:t>
      </w:r>
    </w:p>
    <w:p>
      <w:pPr>
        <w:pStyle w:val="Normal"/>
        <w:rPr/>
      </w:pPr>
      <w:r>
        <w:rPr/>
        <w:t>Белик В.П., Динкевич М.А. 2004. Колониальные веслоногие и голенастые птицы Восточного Приазовья // Бранта: Сборник трудов Азово-Черноморской орнитологической станции. - Мелитополь-Симферополь. - Вып. 7. - С. 131-166.</w:t>
      </w:r>
    </w:p>
    <w:p>
      <w:pPr>
        <w:pStyle w:val="Normal"/>
        <w:rPr>
          <w:lang w:val="en-US"/>
        </w:rPr>
      </w:pPr>
      <w:r>
        <w:rPr>
          <w:lang w:val="en-US"/>
        </w:rPr>
        <w:t xml:space="preserve">Белик В.П., Динкевич М.А. 2004. Колониальные веслоногие и голенастые птицы Восточного Приазовья // Бранта № 7, 2004. - С. 131-157. Ключевые слова: голенастые; веслоногие; колониальные виды; численность; экология; расселение; Приазовье; Россия. В Восточном Приазовье гнездится 12 видов колониальных голенастых и веслоногих птиц; гнездование еще 2 видов (розового пеликана и египетской цапли) возможно, но требует подтверждения. В настоящее время в Восточном Приазовье выявлено около 150 колоний голенастых и веслоногих, в которых размножается 30 000-40 000 пар этих птиц - в Краснодарском крае и 5000-6000 пар - в Ростовской обл. Основные гнездовья сосредоточены сейчас, как и прежде, на труднодоступных лиманах в дельте Кубани. Но значительные поселения цапель и караваек возникли, кроме того, на озерах, антропогенных водоемах и в искусственных лесах в зоне рисосеяния, а большие бакланы активно заселяют также морские и приморские острова. Наиболее многочисленным из колониальных видов является большой баклан (более 10 000 пар), восстановивший свою былую численность в течение 10-20 лет, используя при этом самый широкий спектр местообитаний. Весьма малочисленными и уязвимыми остаются пеликаны, а также колпица, желтая цапля и хохлатый баклан, распространение которых ограничено рядом естественных и антропогенных факторов. Численность малого баклана, недавно заселившего Восточное Приазовье, очень быстро увеличивается, и поэтому в дальнейшем можно ожидать его более широкое расселение на юге России; перспективы же натурализации здесь египетской цапли пока не ясны. Россия, Ростовский гос. пед. ун-т, Ростов-на-Дону. Ил. 1. Табл. 6. Библ. 86. </w:t>
      </w:r>
    </w:p>
    <w:p>
      <w:pPr>
        <w:pStyle w:val="Normal"/>
        <w:rPr/>
      </w:pPr>
      <w:r>
        <w:rPr/>
        <w:t>Белик В.П., Динкевич М.А. 2004. Колониальные веслоногие и голенастые птицы Восточного Приазовья // Бранта: Сб. науч. трудов Азово-Черноморск. орнитол. станции, вып.7.- Мелитополь.- С.131-157.</w:t>
      </w:r>
    </w:p>
    <w:p>
      <w:pPr>
        <w:pStyle w:val="Normal"/>
        <w:rPr/>
      </w:pPr>
      <w:r>
        <w:rPr/>
        <w:t>Белик В.П., Забашта А.В. 2001. Основные результаты многолетнего мониторинга птиц в искусственных степных лесах Южной России во второй половине ХХ в. // Геоэкологические и биоэкологические проблемы Северного Причерноморья: Мат-лы Международ. научн.-практ. конф.- Тирасполь.- С. 24-25.</w:t>
      </w:r>
    </w:p>
    <w:p>
      <w:pPr>
        <w:pStyle w:val="Normal"/>
        <w:rPr/>
      </w:pPr>
      <w:r>
        <w:rPr/>
        <w:t xml:space="preserve">Белик В.П., Забашта А.В. 2001. Основные результаты многолетнего мониторинга птиц в искусственных степных лесах Южной России во второй половине ХХ в. // Геоэкологич. и биоэкологич. проблемы Сев. Причерноморья:  Мат-лы Международн. науч.-практ. конф.- Тирасполь.- С.24-25. </w:t>
      </w:r>
    </w:p>
    <w:p>
      <w:pPr>
        <w:pStyle w:val="Normal"/>
        <w:rPr/>
      </w:pPr>
      <w:r>
        <w:rPr/>
        <w:t xml:space="preserve">Белик В.П., Забашта А.В., Сиденко М.В. 2001. Зимний учет околоводных птиц в дельте Дона // Ключевые орнитол. территории России:  Информ. бюлл., № 13.- С.22. </w:t>
      </w:r>
    </w:p>
    <w:p>
      <w:pPr>
        <w:pStyle w:val="Normal"/>
        <w:rPr/>
      </w:pPr>
      <w:r>
        <w:rPr/>
        <w:t>Белик В.П., Казаков Б.А. 1988. Современное состояние фауны гусеобразных  Нижнего Дона (в пределах Ростовской области) // Ресурсы животн. мира Сев. Кавказа: Тез. докл. науч.-практ. конф. - Ставрополь. - С.12-17.</w:t>
      </w:r>
    </w:p>
    <w:p>
      <w:pPr>
        <w:pStyle w:val="Normal"/>
        <w:rPr/>
      </w:pPr>
      <w:r>
        <w:rPr/>
        <w:t>Белик В.П., Казаков Б.А., Олейников Н.С. 1992. К хронологии заселения Маныча черноголовой чайкой и большим бакланом // Кавказ. орнитол. вестник, вып.3.- Ставрополь. - С.75-76.</w:t>
      </w:r>
    </w:p>
    <w:p>
      <w:pPr>
        <w:pStyle w:val="Normal"/>
        <w:rPr/>
      </w:pPr>
      <w:r>
        <w:rPr/>
        <w:t>Белик В.П., Казаков Б.А., Петров В.С. 1983. Степные искусственные лесонасаждения Северного Кавказа и расселение хищных птиц // Охрана хищных птиц: Мат-лы 1-го совещ. по экологии и охране хищных птиц. - М. - С. 37-41.</w:t>
      </w:r>
    </w:p>
    <w:p>
      <w:pPr>
        <w:pStyle w:val="Normal"/>
        <w:rPr/>
      </w:pPr>
      <w:r>
        <w:rPr/>
        <w:t>Белик В.П., Казаков Б.А., Петров В.С. 1983. Степные искусственные лесо</w:t>
        <w:softHyphen/>
        <w:t>насаждения Северного Кавказа и расселение хищных птиц // Охрана хищ</w:t>
        <w:softHyphen/>
        <w:t>ных птиц: Мат-лы 1 совещ. по экологии и охране хищных птиц. - М.: На</w:t>
        <w:softHyphen/>
        <w:t>ука. - С.37-41.</w:t>
      </w:r>
    </w:p>
    <w:p>
      <w:pPr>
        <w:pStyle w:val="Normal"/>
        <w:rPr/>
      </w:pPr>
      <w:r>
        <w:rPr/>
        <w:t>Белик В.П., Казаков Б.А., Петров В.С. 1989. Распространение и характер взаимоотношений двух видов соловьев на Северном Кавказе // Вестник зоологии. - Киев. - № 5. - С. 17-23.</w:t>
      </w:r>
    </w:p>
    <w:p>
      <w:pPr>
        <w:pStyle w:val="Normal"/>
        <w:rPr/>
      </w:pPr>
      <w:r>
        <w:rPr/>
        <w:t>Белик В.П., Казаков Б.А., Петров В.С. 1989. Распространение и характер взаимоотношений двух видов соловьев на Северном Кавказе // Вестн. зо</w:t>
        <w:softHyphen/>
        <w:t>ологии, № 5.- С.17-23.</w:t>
      </w:r>
    </w:p>
    <w:p>
      <w:pPr>
        <w:pStyle w:val="Normal"/>
        <w:rPr/>
      </w:pPr>
      <w:r>
        <w:rPr/>
        <w:t>Белик В.П., Казаков Б.А., Петров В.С. 1993. Характер пребывания светлых луней на юге Европейской России // Кавказский орнитологический вестник. - Ставрополь. - Вып. 5. - С. 3-13.</w:t>
      </w:r>
    </w:p>
    <w:p>
      <w:pPr>
        <w:pStyle w:val="Normal"/>
        <w:rPr/>
      </w:pPr>
      <w:r>
        <w:rPr/>
        <w:t>Белик В.П., Казаков Б.А., Петров В.С. 1993. Характер пребывания светлых луней на юге Европейской России // Кавказ. орнитол. вестник, вып.5.- Ставрополь. - С.3-13.</w:t>
      </w:r>
    </w:p>
    <w:p>
      <w:pPr>
        <w:pStyle w:val="Normal"/>
        <w:rPr/>
      </w:pPr>
      <w:r>
        <w:rPr/>
        <w:t>Белик В.П., Казаков Б.А., Петров В.С. 1999. Расселение сойки в Нижнем Придонье и Предкавказье // Экология и распространение врановых птиц России и сопредельных государств. - Ставрополь. - С. 41-44.</w:t>
      </w:r>
    </w:p>
    <w:p>
      <w:pPr>
        <w:pStyle w:val="Normal"/>
        <w:rPr/>
      </w:pPr>
      <w:r>
        <w:rPr/>
        <w:t>Белик В.П., Казаков Б.А., Петров В.С. 1999. Расселение сойки в Нижнем Придонье и Предкавказье // Экология и распространение врановых птиц России и сопредельн. государств: Мат-лы 5 конф. орнитологов стран СНГ. - Ставрополь. - С.41-44.</w:t>
      </w:r>
    </w:p>
    <w:p>
      <w:pPr>
        <w:pStyle w:val="Normal"/>
        <w:rPr/>
      </w:pPr>
      <w:r>
        <w:rPr/>
        <w:t>Белик В.П., Комаров Ю.Е., Кукиш А.И., Тильба П.А., Хохлов А.Н. 1994. Северо-Кавказский регион в Красной книге России // Птицы Кавказа: Мат-лы 1 Международ. научн.-практ. конф. - Ставрополь. - С.5-6.</w:t>
      </w:r>
    </w:p>
    <w:p>
      <w:pPr>
        <w:pStyle w:val="Normal"/>
        <w:rPr/>
      </w:pPr>
      <w:r>
        <w:rPr/>
        <w:t>Белик В.П., Комаров Ю.Е., Кукиш А.И., Тильба П.А., Хохлов А.Н. 1994. Северо - Кавказский регион в Красной книге России // Птицы Кавказа. - Ставрополь, 1994. - С. 5-6.</w:t>
      </w:r>
    </w:p>
    <w:p>
      <w:pPr>
        <w:pStyle w:val="Normal"/>
        <w:rPr/>
      </w:pPr>
      <w:r>
        <w:rPr/>
        <w:t>Белик В.П., Комаров Ю.Е., Кукиш А.И., Тильба П.А., Хохлов А.Н. 1994. Северо-Кавказский регион в Красной книге России // Птицы Кавказа: Мат-лы 1 Международн. науч.-практ. конф.- Ставрополь. - С.5-6.</w:t>
      </w:r>
    </w:p>
    <w:p>
      <w:pPr>
        <w:pStyle w:val="Normal"/>
        <w:rPr/>
      </w:pPr>
      <w:r>
        <w:rPr/>
        <w:t>Белик В.П., Комаров Ю.Е., Музаев В.М., Русанов Г.М., Реуцкий Н.Д., Тильба П.А., Поливанов В.М., Джамирзоев Г.С., Хохлов А.Н., Чернобай В.Ф. 2006. Орнитофауна Южной России: характер пребывания видов и распределение по регионам // Стрепет. – 2006 - т. 4, вып. 1. – С. 5-44.</w:t>
      </w:r>
    </w:p>
    <w:p>
      <w:pPr>
        <w:pStyle w:val="Normal"/>
        <w:rPr/>
      </w:pPr>
      <w:r>
        <w:rPr/>
        <w:t>Белик В.П., Комаров Ю.Е., Музаев В.М., Русанов Г.М., Реуцкий Н.Д., Тильба П.А., Поливанов В.М., Джамирзоев Г.С., Хохлов А.Н., Чернобай В.Ф. 2006. Орнитофауна Южной России: характер пребывания видов и распределение по регионам // Стрепет, т.4., вып.1.- С.5-35.</w:t>
      </w:r>
    </w:p>
    <w:p>
      <w:pPr>
        <w:pStyle w:val="Normal"/>
        <w:rPr/>
      </w:pPr>
      <w:r>
        <w:rPr/>
        <w:t>Белик В.П., Конева В.А. 2004. Владимир Степанович Петров // Стрепет, т.2., вып.2.- С.111-114.</w:t>
      </w:r>
    </w:p>
    <w:p>
      <w:pPr>
        <w:pStyle w:val="Normal"/>
        <w:rPr/>
      </w:pPr>
      <w:r>
        <w:rPr/>
        <w:t xml:space="preserve">Белик В.П., Коренев П.И. 1999. Необычный случай гнездового паразитизма розовых скворцов Sturnus roseus // Русск. орнитол. журн., экспресс-выпуск, № 81.- С.19-20. </w:t>
      </w:r>
    </w:p>
    <w:p>
      <w:pPr>
        <w:pStyle w:val="Normal"/>
        <w:rPr>
          <w:lang w:val="en-US"/>
        </w:rPr>
      </w:pPr>
      <w:r>
        <w:rPr>
          <w:lang w:val="en-US"/>
        </w:rPr>
        <w:t xml:space="preserve">Белик В.П., Коренев П.И. 1999. Необычный случай гнездового паразитизма розовых скворцов Sturnus roseus // Рус. орнитол. ж. Экспресс-вып. N 81, 1999, С. 19-20. Ключевые слова: скворцы; Sturnus roseus (Aves); гнездовый паразитизм; в гнездах домовых воробьев. В июле 1998 г. обнаружена колония домовых воробьев (Passer domesticus); в 5 из 8 гнезд птицы кормили птенцов. На крыше одного гнезда воробьев отмечен слеток розового скворца (Sturnus ruseus); в др. гнезде были 4 птенца воробья и 1 птенец розового скворца в возрасте 8-10 сут. (к 26 июля скворчонок уже вылетел, оставались 2 птенца воробья). Подавляющее большинство розовых скворцов после вылета птенцов, к началу июля покинуло свои гнездовые колонии. Россия, Ростовский гос. педагогич. ун-т. Библ. 3. </w:t>
      </w:r>
    </w:p>
    <w:p>
      <w:pPr>
        <w:pStyle w:val="Normal"/>
        <w:rPr/>
      </w:pPr>
      <w:r>
        <w:rPr/>
        <w:t>Белик В.П., Михалевич И.В. 1995. Мониторинг угрожаемых видов живот</w:t>
        <w:softHyphen/>
        <w:t>ных // Пробл. сохранения разнообразия природы степных и лесостепных регионов: Мат-лы Росс.-Укр. науч. конф.- М.: KMK Scient. Press LTD.- С.37-38.</w:t>
      </w:r>
    </w:p>
    <w:p>
      <w:pPr>
        <w:pStyle w:val="Normal"/>
        <w:rPr/>
      </w:pPr>
      <w:r>
        <w:rPr/>
        <w:t xml:space="preserve">Белик В.П., Морозов В.В. 1999. Орел-могильник в Западном Казахстане // Королевский орел: Распространение, состояние популяций и перспективы охраны орла-могильника (Aquila heliaca) в России: Сборн. науч. трудов. Серия: Редкие виды птиц. Вып.1.- М.: Союз охраны птиц России. – С.92-94. </w:t>
      </w:r>
    </w:p>
    <w:p>
      <w:pPr>
        <w:pStyle w:val="Normal"/>
        <w:rPr/>
      </w:pPr>
      <w:r>
        <w:rPr/>
        <w:t>Белик В.П., Москаленко В.М. 1992. Фенология весеннего прилета птиц в Сумское Полесье // Сезонные миграции птиц на территории Украины. - Ки</w:t>
        <w:softHyphen/>
        <w:t>ев: Наук. думка. - С.240-243.</w:t>
      </w:r>
    </w:p>
    <w:p>
      <w:pPr>
        <w:pStyle w:val="Normal"/>
        <w:rPr/>
      </w:pPr>
      <w:r>
        <w:rPr/>
        <w:t>Белик В.П., Москаленко В.М. 1993. Авифаунистические раритеты Сумского Полесья: 1. Passeriformes // Беркут, т.2.- С.4-11.</w:t>
      </w:r>
    </w:p>
    <w:p>
      <w:pPr>
        <w:pStyle w:val="Normal"/>
        <w:rPr/>
      </w:pPr>
      <w:r>
        <w:rPr/>
        <w:t>Белик В.П., Музаев В.М. 1995. Современный характер пребывания белокры</w:t>
        <w:softHyphen/>
        <w:t>лого жаворонка на Европейском Юго-Востоке России // Кавказ. орни</w:t>
        <w:softHyphen/>
        <w:t>тол. вестник, вып.7.- Ставрополь. - С.7-9.</w:t>
      </w:r>
    </w:p>
    <w:p>
      <w:pPr>
        <w:pStyle w:val="Normal"/>
        <w:rPr/>
      </w:pPr>
      <w:r>
        <w:rPr/>
        <w:t>Белик В.П., Нечаев В.Б., Нечаев И.Б., Ветров В.В.,1993. К экологии филина в низовьях Северского Донца // Птицы басс. Сев. Донца: Мат-лы конф.- Донецк. - С.45-47.</w:t>
      </w:r>
    </w:p>
    <w:p>
      <w:pPr>
        <w:pStyle w:val="Normal"/>
        <w:rPr/>
      </w:pPr>
      <w:r>
        <w:rPr/>
        <w:t>Белик В.П., Николаев В.В. 2006. Материалы по летней фауне и численности хищных птиц в степной Кулунде и лесостепной Барабе // Стрепет. – 2006 - т. 4, вып. 2. – С. 28-35.</w:t>
      </w:r>
    </w:p>
    <w:p>
      <w:pPr>
        <w:pStyle w:val="Normal"/>
        <w:rPr/>
      </w:pPr>
      <w:r>
        <w:rPr/>
        <w:t>Белик В.П., Николаев В.В. 2006. Материалы по летней фауне и численности хищных птиц в степной Кулунде и лесостепной Барабе // Стрепет, т.4., вып.2.- С.28-35.</w:t>
      </w:r>
    </w:p>
    <w:p>
      <w:pPr>
        <w:pStyle w:val="Normal"/>
        <w:rPr/>
      </w:pPr>
      <w:r>
        <w:rPr/>
        <w:t>Белик В.П., Николаев В.В., Мугако А.Л. 2005. Особо охраняемые виды птиц Новосибирской области и смежных территорий по материалам экспедиции 2005 года // Стрепет. – 2005. - т. 3, вып. 1-2. – С. 94-103.</w:t>
      </w:r>
    </w:p>
    <w:p>
      <w:pPr>
        <w:pStyle w:val="Normal"/>
        <w:rPr/>
      </w:pPr>
      <w:r>
        <w:rPr/>
        <w:t>Белик В.П., Николаев В.В., Мугако А.Л. 2005. Особо охраняемые виды птиц Новосибирской области и смежных территорий по материалам экспедиции 2005 года // Стрепет, т.3., вып.1-2.- С.94-103.</w:t>
      </w:r>
    </w:p>
    <w:p>
      <w:pPr>
        <w:pStyle w:val="Normal"/>
        <w:rPr/>
      </w:pPr>
      <w:r>
        <w:rPr/>
        <w:t>Белик В.П., Николаев В.В., Мугако А.Л. 2006. Поиски тонкоклювого кроншнепа в Западной Сибири продолжаются … // Информ. мат-лы Раб. группы по куликам, № 19.- М.- С.28-29.</w:t>
      </w:r>
    </w:p>
    <w:p>
      <w:pPr>
        <w:pStyle w:val="Normal"/>
        <w:rPr/>
      </w:pPr>
      <w:r>
        <w:rPr/>
        <w:t>Белик В.П., Николаев В.В., Мугако А.Л. 2006. Численность и территориальное распределение куликов на юге Западной Сибири // Стрепет. – 2006 - т. 4, вып. 1. – С. 45-51.</w:t>
      </w:r>
    </w:p>
    <w:p>
      <w:pPr>
        <w:pStyle w:val="Normal"/>
        <w:rPr/>
      </w:pPr>
      <w:r>
        <w:rPr/>
        <w:t>Белик В.П., Николаев В.В., Мугако А.Л. 2006. Численность и территориальное распределение куликов на юге Западной Сибири // Стрепет, т.4., вып.1.- С.45-51.</w:t>
      </w:r>
    </w:p>
    <w:p>
      <w:pPr>
        <w:pStyle w:val="Normal"/>
        <w:rPr/>
      </w:pPr>
      <w:r>
        <w:rPr/>
        <w:t>Белик В.П., Олейников Н.С. 1996. Птицы лесного острова в пойме р. Кумы на востоке Ставропольского края // Кавказ. орнитол. вестник, вып.8.- Ставрополь. - С.44-48.</w:t>
      </w:r>
    </w:p>
    <w:p>
      <w:pPr>
        <w:pStyle w:val="Normal"/>
        <w:rPr/>
      </w:pPr>
      <w:r>
        <w:rPr/>
        <w:t>Белик В.П., Пекло А.М. 1989. Летняя орнитофауна искусственных степных лесов Западного Предкавказья. Сообщение 1: Челбасское лесничество // Экологические проблемы Ставропольского края и сопредельных территорий: Тез. докл. научн.-практ. конф. - Ставрополь. - С. 162-172.</w:t>
      </w:r>
    </w:p>
    <w:p>
      <w:pPr>
        <w:pStyle w:val="Normal"/>
        <w:rPr/>
      </w:pPr>
      <w:r>
        <w:rPr/>
        <w:t>Белик В.П., Пекло А.М. 1989. Летняя орнитофауна искусственных степных лесов Западного Предкавказья. Сообщение 2: Новопокровское лесничество // Экологические проблемы Ставропольского края и сопредельных территорий: Тез. докл. научн.-практ. конф. - Ставрополь. - С. 172-184.</w:t>
      </w:r>
    </w:p>
    <w:p>
      <w:pPr>
        <w:pStyle w:val="Normal"/>
        <w:rPr/>
      </w:pPr>
      <w:r>
        <w:rPr/>
        <w:t>Белик В.П., Пекло А.М. 1989. Летняя орнитофауна искусственных степных лесов Западного Предкавказья. Сообщение 1. Челбасское лесничество // Экологич. пробл. Ставроп. кр. и сопредельн. территорий: Тез. докл. кра</w:t>
        <w:softHyphen/>
        <w:t>евой науч.-практ. конф.- Ставрополь. - С.162-172.</w:t>
      </w:r>
    </w:p>
    <w:p>
      <w:pPr>
        <w:pStyle w:val="Normal"/>
        <w:rPr/>
      </w:pPr>
      <w:r>
        <w:rPr/>
        <w:t>Белик В.П., Пекло А.М. 1989. Летняя орнитофауна искусственных степных лесов Западного Предкавказья. Сообщение 2. Новопокровское лесничест</w:t>
        <w:softHyphen/>
        <w:t>во // Экологич. пробл. Ставроп. кр. и сопредельн. территорий: Тез. докл. краевой науч.-практ. конф.- Ставрополь. - С.172-184.</w:t>
      </w:r>
    </w:p>
    <w:p>
      <w:pPr>
        <w:pStyle w:val="Normal"/>
        <w:rPr/>
      </w:pPr>
      <w:r>
        <w:rPr/>
        <w:t>Белик В.П., Петров В.С. 1979. Новые данные о летней орнитофауне Манычского лесхоза (Зерноградский р-н Ростовской области) // Изв. Сев.-Кавк. науч. центра Высш. школы. Естеств. науки, № 3.- С.92-93.</w:t>
      </w:r>
    </w:p>
    <w:p>
      <w:pPr>
        <w:pStyle w:val="Normal"/>
        <w:rPr/>
      </w:pPr>
      <w:r>
        <w:rPr/>
        <w:t>Белик В.П., Петров В.С., Казаков Б.А. 1981. Некоторые результаты орнитофаунистических исследований в искусственных лесных массивах Нижнего Дона и Западного Предкавказья // Вестник зоологии. - Киев. - № 2. - С. 62-68.</w:t>
      </w:r>
    </w:p>
    <w:p>
      <w:pPr>
        <w:pStyle w:val="Normal"/>
        <w:rPr/>
      </w:pPr>
      <w:r>
        <w:rPr/>
        <w:t>Белик В.П., Петров В.С., Казаков Б.А. 1981. Некоторые результаты орнитофаунистических исследований в искусственных лесных массивах Нижне</w:t>
        <w:softHyphen/>
        <w:t>го Дона и Западного Предкавказья // Вестн. зоологии,  № 2.- С.62-68.</w:t>
      </w:r>
    </w:p>
    <w:p>
      <w:pPr>
        <w:pStyle w:val="Normal"/>
        <w:rPr/>
      </w:pPr>
      <w:r>
        <w:rPr/>
        <w:t>Белик В.П., Поливанов В.М., Тильба П.А., Джамирзоев Г.С., Музаев В.М., Букреева О.М., Русанов Г.М., Реуцкий Н.Д., Мосейкин В.Н., Чернобай В.Ф., Хохлов А.Н., Ильюх М.П., Мнацеканов Р.А., Комаров Ю.Е. 2003. Современные популяционные тренды гнездящихся птиц Южной России // Стрепет. – 2003. - т.1, вып.1. – С. 10-30.</w:t>
      </w:r>
    </w:p>
    <w:p>
      <w:pPr>
        <w:pStyle w:val="Normal"/>
        <w:rPr/>
      </w:pPr>
      <w:r>
        <w:rPr/>
        <w:t>Белик В.П., Поливанов В.М., Тильба П.А., Джамирзоев Г.С., Музаев В.М., Букреева О.М., Русанов Г.М., Реуцкий Н.Д., Мосейкин В.Н., Чернобай В.Ф., Хохлов А.Н., Ильюх М.П., Мнацеканов Р.А., Комаров Ю.Е. 2003. Современные популяционные тренды гнездящихся птиц Южной России // Стрепет: Фауна, экология и охрана птиц Южной Палеарктики. - Ростов-на-Дону. - Вып. 1. - С. 10-30.</w:t>
      </w:r>
    </w:p>
    <w:p>
      <w:pPr>
        <w:pStyle w:val="Normal"/>
        <w:rPr/>
      </w:pPr>
      <w:r>
        <w:rPr/>
        <w:t>Белик В.П., Поливанов В.М., Тильба П.А., Джамирзоев Г.С., Музаев В.М., Букреева О.М., Русанов Г.М., Реуцкий Н.Д., Мосейкин В.Н., Чернобай В.Ф., Хохлов А.Н., Ильюх М.П., Мнацеканов Р.А., Комаров Ю.Е. 2003. Современные популяционные тренды гнездящихся птиц Южной России // Стрепет. Орнитология Юга. - Вып.1. - Ростов-на-Дону, 2003. - С.10-30.</w:t>
      </w:r>
    </w:p>
    <w:p>
      <w:pPr>
        <w:pStyle w:val="Normal"/>
        <w:rPr/>
      </w:pPr>
      <w:r>
        <w:rPr/>
        <w:t>Белик В.П., Поливанов В.М., Тильба П.А., Джамирзоев Г.С., Музаев В.М., Букреева О.М., Русанов Г.М., Реуцкий Н.Д., Мосейкин В.Н., Чернобай В.Ф., Хохлов А.Н., Ильюх М.П., Мнацеканов Р.А., Комаров Ю.Е. 2003. Современные популяционные тренды гнездящихся птиц Южной России // Стрепет: Фауна, экология и охрана птиц Южной Палеарктики, вып.1.- С.10-30.</w:t>
      </w:r>
    </w:p>
    <w:p>
      <w:pPr>
        <w:pStyle w:val="Normal"/>
        <w:rPr/>
      </w:pPr>
      <w:r>
        <w:rPr/>
        <w:t>Белик В.П., Пришутова З.Г., Шварцева Н.В., Сидорова Е.А. 2002. Гибель птиц на линиях электропередачи в заповеднике "Ростовский" и его охранной зоне // Труды заповедника "Ростовский", вып.2:  Наземные и водные экосистемы заповедника "Ростовский" и его охранной зоны. - Ростов н/Д.: Изд-во РГПУ.- С.139-141.</w:t>
      </w:r>
    </w:p>
    <w:p>
      <w:pPr>
        <w:pStyle w:val="Normal"/>
        <w:rPr/>
      </w:pPr>
      <w:r>
        <w:rPr/>
        <w:t>Белик В.П., Сидельников В.В. 1988. Дрофа в Ростовской области // Ресурсы животн. мира Сев. Кавказа: Тез. докл. науч.-практ. конф.- Ставрополь. - С.17-20.</w:t>
      </w:r>
    </w:p>
    <w:p>
      <w:pPr>
        <w:pStyle w:val="Normal"/>
        <w:rPr/>
      </w:pPr>
      <w:r>
        <w:rPr/>
        <w:t>Белик В.П., Сидельников В.В. 1989. Дрофа в Ростовской области // Редкие и нуждающиеся в охране животные: Мат-лы к Красной книге: Сб. науч. трудов/ ЦНИЛ Главохоты РСФСР.- М.- С.74-77.</w:t>
      </w:r>
    </w:p>
    <w:p>
      <w:pPr>
        <w:pStyle w:val="Normal"/>
        <w:rPr/>
      </w:pPr>
      <w:r>
        <w:rPr/>
        <w:t>Белик В.П., Сидельников В.В. 1989. Опыт оценки численности грача в Ростовской области на основе анкетных данных // Врановые птицы в естеств. и антропоген. ландшафтах: Мат-лы 2 Всес. совещ., ч.2.- Ли</w:t>
        <w:softHyphen/>
        <w:t>пецк. - С.68-70.</w:t>
      </w:r>
    </w:p>
    <w:p>
      <w:pPr>
        <w:pStyle w:val="Normal"/>
        <w:rPr/>
      </w:pPr>
      <w:r>
        <w:rPr/>
        <w:t>Белик В.П., Сидельников В.В. 1989. Распространение и численность стре</w:t>
        <w:softHyphen/>
        <w:t>пета в Ростовской области // Всес. совещ. по проблеме кадастра и уче</w:t>
        <w:softHyphen/>
        <w:t>та животн. мира: Тез. докл., ч.2.- Уфа: Башкир. кн. изд-во. - С.385-388.</w:t>
      </w:r>
    </w:p>
    <w:p>
      <w:pPr>
        <w:pStyle w:val="Normal"/>
        <w:rPr/>
      </w:pPr>
      <w:r>
        <w:rPr/>
        <w:t>Белик В.П., Сидельников В.В. 1989. Стрепет в Ростовской области // Ред</w:t>
        <w:softHyphen/>
        <w:t>кие и нуждающиеся в охране животные: Мат-лы к Красной книге: Сб. на</w:t>
        <w:softHyphen/>
        <w:t>уч. трудов/ ЦНИЛ Главохоты РСФСР.- М.- С.82-88.</w:t>
      </w:r>
    </w:p>
    <w:p>
      <w:pPr>
        <w:pStyle w:val="Normal"/>
        <w:rPr/>
      </w:pPr>
      <w:r>
        <w:rPr/>
        <w:t>Белик В.П., Тараненко Л.И. 1995. Тайна черного аиста // Жизнь птиц, № 1. - С.7; № 2-3. - С.8.</w:t>
      </w:r>
    </w:p>
    <w:p>
      <w:pPr>
        <w:pStyle w:val="Normal"/>
        <w:rPr/>
      </w:pPr>
      <w:r>
        <w:rPr/>
        <w:t>Белик В.П., Тараненко Л.И. 1996. Штрихи истории "лесного отшельника" // Природа, № 11.- С.126-128.</w:t>
      </w:r>
    </w:p>
    <w:p>
      <w:pPr>
        <w:pStyle w:val="Normal"/>
        <w:rPr/>
      </w:pPr>
      <w:r>
        <w:rPr/>
        <w:t>Белик В.П., Таранцев М.И. 1995. Распространение и численность перепела в Ростовской области // Вопр. экологии и охраны природы Ставроп. кр. и сопредельн. территорий: Мат-лы науч.-практ. конф.- Ставрополь. - С.107-108.</w:t>
      </w:r>
    </w:p>
    <w:p>
      <w:pPr>
        <w:pStyle w:val="Normal"/>
        <w:rPr/>
      </w:pPr>
      <w:r>
        <w:rPr/>
        <w:t>Белик В.П., Таранцев М.И. 1995. Фаунистическая оценка территории как основа для организации природоохранных резерватов // Пробл. сохране</w:t>
        <w:softHyphen/>
        <w:t>ния разнообразия природы степных и лесостепных регионов: Мат-лы Росс.-Укр. науч. конф.- М.: KMK Scient. Press LTD.- С.193-195.</w:t>
      </w:r>
    </w:p>
    <w:p>
      <w:pPr>
        <w:pStyle w:val="Normal"/>
        <w:rPr/>
      </w:pPr>
      <w:r>
        <w:rPr/>
        <w:t>Белик В.П., Тельпов В.А. 2007. Результаты инвентаризации и мониторинга КОТР на Центральном Кавказе в 2006 году // Стрепет, т.5, вып.1-2.</w:t>
      </w:r>
    </w:p>
    <w:p>
      <w:pPr>
        <w:pStyle w:val="Normal"/>
        <w:rPr/>
      </w:pPr>
      <w:r>
        <w:rPr/>
        <w:t>Белик В.П., Трофименко В.В. 1999. Узорчатые полозы в колонии береговушек на Северском Донце // Кавказ. орнитол. вестник, вып. 11. – С.213.</w:t>
      </w:r>
    </w:p>
    <w:p>
      <w:pPr>
        <w:pStyle w:val="Normal"/>
        <w:rPr/>
      </w:pPr>
      <w:r>
        <w:rPr/>
        <w:t>Белик В.П., Трофименко В.В., Бабич М.В. 1999. Состояние популяций особо охраняемых видов птиц на Голубинских песках Среднего Дона // Инвентаризация, мониторинг и охрана ключевых орнитол. территорий России. – М.: Союз охраны птиц России. – С.38-40.</w:t>
      </w:r>
    </w:p>
    <w:p>
      <w:pPr>
        <w:pStyle w:val="Normal"/>
        <w:rPr>
          <w:rFonts w:eastAsia="MS Mincho;Arial Unicode MS"/>
          <w:lang w:val="en-US"/>
        </w:rPr>
      </w:pPr>
      <w:r>
        <w:rPr>
          <w:rFonts w:eastAsia="MS Mincho;Arial Unicode MS"/>
          <w:lang w:val="en-US"/>
        </w:rPr>
        <w:t xml:space="preserve">Белик В.П., Трофименко В.В., Бабич М.В. 1999. Состояние популяций особо охраняемых видов птиц на Голубинских песках Среднего Дона// Инвентариз., мониторинг и охрана ключ. орнитол. территорий России, 1999, - С. 38-40. Ключевые слова: ключевые орнитологические территории России; Голубинские пески (Средний Дон); авифауна; редкие и исчезающие виды; охрана птиц; состояние популяций. Рез-ты обследования с.-в. части Голубинских песков (Кадачский р-н Волгоградской обл.); площадь этого изолированного массива 20 тыс. га. Описание встреч 7 редких видов птиц, экспертная оценка гнездовой численности некоторых видов в пределах всего массива Голубинских песков: Pernis apivorus, Accipiter brevipes (10-30 пар), Circaetus gallicus (3-5 пар), Hieraaetus pennatus (3-5 пар), Haliaeetus albicilla (3-5 пар), Burhinus oedicnemus (5-15 пар), Haematopus ostralegus. Рекомендуется организовать на Голубинских песках ландшафтный заказник. Картосхема. Библ. 3. </w:t>
      </w:r>
    </w:p>
    <w:p>
      <w:pPr>
        <w:pStyle w:val="Normal"/>
        <w:rPr/>
      </w:pPr>
      <w:r>
        <w:rPr/>
        <w:t>Белик В.П., Трофименко В.В., Бабич М.В. 2000. Арчединский песчаный массив как уникальный ландшафтный объект на юге России // Проблемы природопользования и сохранения биоразнообразия в условиях опустынивания: Мат-лы межрегион. науч.-практ. конф. - Волгоград. - С.101-104.</w:t>
      </w:r>
    </w:p>
    <w:p>
      <w:pPr>
        <w:pStyle w:val="Normal"/>
        <w:rPr/>
      </w:pPr>
      <w:r>
        <w:rPr/>
        <w:t>Белик В.П., Трофименко В.В., Бабич М.В. 2000. Результаты обследования ключевых орнитологических территорий на Дону в 1998 г. // Птицы бассейна Сев. Донца, вып.6-7:  Мат-лы 6 и 7 конф. "Изучение и охрана птиц басс. Сев. Донца". - Донецк. - С.7-9.</w:t>
      </w:r>
    </w:p>
    <w:p>
      <w:pPr>
        <w:pStyle w:val="Normal"/>
        <w:rPr/>
      </w:pPr>
      <w:r>
        <w:rPr/>
        <w:t xml:space="preserve">Белик В.П., Ханин М.В., Утянская С.В. 1999. Гнездящиеся птицы Ростовской области: Полевой определитель: Методическое пособие к полевой практике по зоологии позвоночных. - Ростов н/Д.: РГПУ. – 103 с. </w:t>
      </w:r>
    </w:p>
    <w:p>
      <w:pPr>
        <w:pStyle w:val="Normal"/>
        <w:rPr/>
      </w:pPr>
      <w:r>
        <w:rPr/>
        <w:t>Белик В.П., Хохлов А.Н. 1989. Особенности формирования орнитофауны населенных пунктов степного Предкавказья // Синантропизация животных Северного Кавказа: Тез. докл. научн.-практ. конф. - Ставрополь. - С. 20-23.</w:t>
      </w:r>
    </w:p>
    <w:p>
      <w:pPr>
        <w:pStyle w:val="Normal"/>
        <w:rPr/>
      </w:pPr>
      <w:r>
        <w:rPr/>
        <w:t>Белик В.П., Хохлов А.Н. 1989. Особенности формирования орнитофауны населенных пунктов степного Предкавказья // Синантропизация животных Сев. Кавказа: Тез. докл. науч.-практ. конф.- Ставрополь. - С.20-23.</w:t>
      </w:r>
    </w:p>
    <w:p>
      <w:pPr>
        <w:pStyle w:val="Normal"/>
        <w:rPr/>
      </w:pPr>
      <w:r>
        <w:rPr/>
        <w:t>Белик В.П., Хохлов А.Н. 1994. Основные итоги и ближайшие перспективы орнитологических исследований на Северном Кавказе // Птицы Кавказа: Мат-лы 1 Международн. науч.-практ. конф.- Ставрополь. - С.6-9.</w:t>
      </w:r>
    </w:p>
    <w:p>
      <w:pPr>
        <w:pStyle w:val="Normal"/>
        <w:rPr/>
      </w:pPr>
      <w:r>
        <w:rPr/>
        <w:t>Белик В.П., Хохлов А.Н. 2002. Перспективы развития орнитологических исследований на Юге России // Птицы Южной России: Мат-лы Международн. орнитол. конф. "Итоги и перспективы развития орнитологии на Сев. Кавказе в ХХI веке", посвящ. 20-летию деятельности Сев.-Кавказ. орнитол. группы. - Ростов н/Д. - С.18-23.</w:t>
      </w:r>
    </w:p>
    <w:p>
      <w:pPr>
        <w:pStyle w:val="Normal"/>
        <w:rPr/>
      </w:pPr>
      <w:r>
        <w:rPr/>
        <w:t>Белик В.П., Хохлов А.Н., Кукиш А.И., Тильба П.А., Комаров Ю.Е. 1991. Редкие и малочисленные птицы Северного Кавказа, нуждающиеся в особой охране // Изучение редких животных в РСФСР (Материалы к Красной книге): Сб. научн. трудов. - М. - С. 94-106.</w:t>
      </w:r>
    </w:p>
    <w:p>
      <w:pPr>
        <w:pStyle w:val="Normal"/>
        <w:rPr/>
      </w:pPr>
      <w:r>
        <w:rPr/>
        <w:t>Белик В.П., Хохлов А.Н., Кукиш А.И., Тильба П.А., Комаров Ю.Е. 1991. Редкие и малочисленные птицы Северного Кавказа, нуждающиеся в особой охране // Изучение редких животных в РСФСР.-М., 1991. - С. 94-106.68.</w:t>
      </w:r>
    </w:p>
    <w:p>
      <w:pPr>
        <w:pStyle w:val="Normal"/>
        <w:rPr/>
      </w:pPr>
      <w:r>
        <w:rPr/>
        <w:t>Белик В.П., Хохлов А.Н., Кукиш А.И., Тильба П.А., Комаров Ю.Е. 1991. Редкие и малочисленные птицы Северного Кавказа, нуждающиеся в особой охране // Изучение редких животных в РСФСР: Мат-лы к Красной книге: Сб. науч. трудов/ ЦНИЛ Главохоты РСФСР.- М.- С.94-106.</w:t>
      </w:r>
    </w:p>
    <w:p>
      <w:pPr>
        <w:pStyle w:val="Normal"/>
        <w:rPr/>
      </w:pPr>
      <w:r>
        <w:rPr/>
        <w:t>Белик В.П., Шварцева Н.В. 2004. Восстановление популяции степной тиркушки на Маныче // Кулики Вост. Европы и Сев. Азии:  изучение и охрана: Тез. докл. VI совещ., 5-7 февраля 2004 г., г. Екатеринбург. - Екатеринбург: Изд-во Уральского ун-та. - С.4-5.</w:t>
      </w:r>
    </w:p>
    <w:p>
      <w:pPr>
        <w:pStyle w:val="Normal"/>
        <w:rPr/>
      </w:pPr>
      <w:r>
        <w:rPr/>
        <w:t>Белик В.П., Шмараева А.Н., Шишлова Ж.Н., Фуштей Т.В. 2002. Природные условия верхней части долины Западного Маныча и современное состояние основных экосистем // Труды заповедника "Ростовский", вып.2:  Наземные и водные экосистемы заповедника "Ростовский" и его охранной зоны. - Ростов н/Д.: Изд-во РГПУ.- С.9-38.</w:t>
      </w:r>
    </w:p>
    <w:p>
      <w:pPr>
        <w:pStyle w:val="Normal"/>
        <w:rPr>
          <w:lang w:val="en-US"/>
        </w:rPr>
      </w:pPr>
      <w:r>
        <w:rPr>
          <w:lang w:val="en-US"/>
        </w:rPr>
        <w:t xml:space="preserve">Белик И.П. 2000. О катастрофическом снижении численности восточноевропейской популяции клинтуха // Редкие, исчезающие и малоизученные птицы России, 2000, С. 85-90. М. Ключевые слова: редкие и исчезающие виды; клинтухи; Columba oenas (Aves); состояние популяции; депрессия численности; охрана.Восточноевропейская популяция клинтуха Columba oenas в последние десятилетия испытала глубокую депрессию численности, обусловленную рядом причин, среди к-рых важнейшая резкое увеличение численности и расселение тетеревятника после его отстрела в 60-е гг. В эти же годы в связи с ослаблением промыслового изъятия произошло значительное увеличение численности лесной куницы (Martes martes). Поэтому для спасения клинтуха в России крайне важно взятие его под особую охрану, полный запрет охоты, а возможно - и включение восточноевропейской популяции этого вида в Красную книгу. Россия, Ростовский педагогич. ун-т. Библ. 28. </w:t>
      </w:r>
    </w:p>
    <w:p>
      <w:pPr>
        <w:pStyle w:val="Normal"/>
        <w:rPr>
          <w:lang w:val="en-US"/>
        </w:rPr>
      </w:pPr>
      <w:r>
        <w:rPr>
          <w:lang w:val="en-US"/>
        </w:rPr>
        <w:t>Беликов В. И. Материалы по гнездовой экологии куликов в Ябоганской долине (Центральный Алтай) // Экол. и охрана окруж. среды : Тез. докл. 2 Междунар. науч.-практ. конф., [Пермь], 12-15 сент., 1995. Ч. 4. - Пермь, 1995. - С. 80-81. В Ябоганской долине Центр. Алтая достоверно зарегистрировано гнездование 5 видов куликов, ранее не отмечавшихся, кроме единичных встреч бекаса (чибис, травник, фифи, бекас, перевозчик). Полная кладка у куликов состоит из 4-х яиц; у фифи-из 5-7 яиц, когда в 1 гнездо яйца откладывают 2 самки. Россия, Горно-Алтайский ун-т.</w:t>
      </w:r>
    </w:p>
    <w:p>
      <w:pPr>
        <w:pStyle w:val="Normal"/>
        <w:rPr/>
      </w:pPr>
      <w:r>
        <w:rPr/>
        <w:t xml:space="preserve">Беликов В.И. 1978. Химический состав яиц и энергоресурсы некоторых врановых птиц // Гнездовая жизнь птиц. Пермь: ПГПИ, 1978. </w:t>
      </w:r>
      <w:r>
        <w:rPr>
          <w:rFonts w:eastAsia="Symbol" w:cs="Symbol" w:ascii="Symbol" w:hAnsi="Symbol"/>
        </w:rPr>
        <w:t></w:t>
      </w:r>
      <w:r>
        <w:rPr/>
        <w:t xml:space="preserve"> С. 60-65.</w:t>
      </w:r>
    </w:p>
    <w:p>
      <w:pPr>
        <w:pStyle w:val="Normal"/>
        <w:rPr/>
      </w:pPr>
      <w:r>
        <w:rPr/>
        <w:t xml:space="preserve">Беликов В.И. 1993. Химический состав яиц у некоторых видов воробьиных птиц // Современные проблемы оологии. Матер. 1 Межд. совещ. Липецк, 1993. </w:t>
      </w:r>
      <w:r>
        <w:rPr>
          <w:rFonts w:eastAsia="Symbol" w:cs="Symbol" w:ascii="Symbol" w:hAnsi="Symbol"/>
        </w:rPr>
        <w:t></w:t>
      </w:r>
      <w:r>
        <w:rPr/>
        <w:t xml:space="preserve"> С. 41-43.</w:t>
      </w:r>
    </w:p>
    <w:p>
      <w:pPr>
        <w:pStyle w:val="Normal"/>
        <w:rPr/>
      </w:pPr>
      <w:r>
        <w:rPr/>
        <w:t xml:space="preserve">Беликов В.И. 1995. О гнездовании турухтана в Центральном Алтае // Материалы к Красной книге Республики Алтай (животные). - Горно-Алтайск, 1995. - С. 56-57. </w:t>
      </w:r>
    </w:p>
    <w:p>
      <w:pPr>
        <w:pStyle w:val="Normal"/>
        <w:rPr/>
      </w:pPr>
      <w:r>
        <w:rPr/>
        <w:t xml:space="preserve">Беликов В.И. 2003. К экологии перевозчика </w:t>
      </w:r>
      <w:r>
        <w:rPr>
          <w:i/>
          <w:lang w:val="en-US"/>
        </w:rPr>
        <w:t>Actitis</w:t>
      </w:r>
      <w:r>
        <w:rPr>
          <w:i/>
        </w:rPr>
        <w:t xml:space="preserve"> </w:t>
      </w:r>
      <w:r>
        <w:rPr>
          <w:i/>
          <w:lang w:val="en-US"/>
        </w:rPr>
        <w:t>hypoleucos</w:t>
      </w:r>
      <w:r>
        <w:rPr/>
        <w:t xml:space="preserve"> на Алтае // </w:t>
      </w:r>
      <w:r>
        <w:rPr>
          <w:i/>
        </w:rPr>
        <w:t>Рус. орнитол. журн</w:t>
      </w:r>
      <w:r>
        <w:rPr/>
        <w:t>. 12. - 239. - С. 1146-1148 [1974].</w:t>
      </w:r>
    </w:p>
    <w:p>
      <w:pPr>
        <w:pStyle w:val="Normal"/>
        <w:rPr>
          <w:lang w:val="en-US"/>
        </w:rPr>
      </w:pPr>
      <w:r>
        <w:rPr>
          <w:lang w:val="en-US"/>
        </w:rPr>
        <w:t>Беликов В.И. 2003. К экологии перевозчика Actitis hypoleucos на Алтае // Рус. орнитол. журн. 12 (239): 1146-1148 [1974].</w:t>
      </w:r>
    </w:p>
    <w:p>
      <w:pPr>
        <w:pStyle w:val="Normal"/>
        <w:rPr>
          <w:lang w:val="en-US"/>
        </w:rPr>
      </w:pPr>
      <w:r>
        <w:rPr>
          <w:lang w:val="en-US"/>
        </w:rPr>
        <w:t>Беликов В.И. К экологии кулика-перевозчика на Алтае // Сборник статей по орнитологии. – Пермь, 1974. – С. 66 – 67.</w:t>
      </w:r>
    </w:p>
    <w:p>
      <w:pPr>
        <w:pStyle w:val="Normal"/>
        <w:rPr>
          <w:lang w:val="en-US"/>
        </w:rPr>
      </w:pPr>
      <w:r>
        <w:rPr>
          <w:lang w:val="en-US"/>
        </w:rPr>
        <w:t>Беликов В.И. Материалы по гнездовой экологии куликов в Ябоганской долине (Центральный Алтай) // Экол. и охрана окруж. среды : Тез. докл. 2 Междунар. науч.-практ. конф., [Пермь], 12-15 сент., 1995. Ч. 4. - Пермь, 1995. - С. 80-81. В Ябоганской долине Центр. Алтая достоверно зарегистрировано гнездование 5 видов куликов, ранее не отмечавшихся, кроме единичных встреч бекаса (чибис, травник, фифи, бекас, перевозчик). Полная кладка у куликов состоит из 4-х яиц; у фифи-из 5-7 яиц, когда в 1 гнездо яйца откладывают 2 'ВЕНЕРА''ВЕНЕРА'. Россия, Горно-Алтайский ун-т.</w:t>
      </w:r>
    </w:p>
    <w:p>
      <w:pPr>
        <w:pStyle w:val="Normal"/>
        <w:rPr>
          <w:lang w:val="en-US"/>
        </w:rPr>
      </w:pPr>
      <w:r>
        <w:rPr>
          <w:lang w:val="en-US"/>
        </w:rPr>
        <w:t>Беликов В.И. Некоторые черты экологии и размещения куликов долины реки Маймы // Экология и охрана птиц. Тез. докладов VIII Всесоюзной орнитологической конференции. – Кишинев: Штиинца, 1981. – С. 20 – 21.</w:t>
      </w:r>
    </w:p>
    <w:p>
      <w:pPr>
        <w:pStyle w:val="Normal"/>
        <w:rPr>
          <w:lang w:val="en-US"/>
        </w:rPr>
      </w:pPr>
      <w:r>
        <w:rPr>
          <w:lang w:val="en-US"/>
        </w:rPr>
        <w:t>Беликов В.И., Малков В.Н. 1979. О гнездовании некоторых птиц Центрального Алтая // Экология гнездования птиц и методы ее изучения. Тез. Всесоюзной конференции молодых ученых. – Самарканд, 1979. – С. 29 – 30.</w:t>
      </w:r>
    </w:p>
    <w:p>
      <w:pPr>
        <w:pStyle w:val="Normal"/>
        <w:rPr>
          <w:lang w:val="en-US"/>
        </w:rPr>
      </w:pPr>
      <w:r>
        <w:rPr>
          <w:lang w:val="en-US"/>
        </w:rPr>
        <w:t>Беликов В.И., Малков В.Н. К биологии азиатского бекаса в Горном Алтае // Гнездовая жизнь птиц. – Пермь, 1981. – С. 115 – 118.</w:t>
      </w:r>
    </w:p>
    <w:p>
      <w:pPr>
        <w:pStyle w:val="Normal"/>
        <w:rPr>
          <w:lang w:val="en-US"/>
        </w:rPr>
      </w:pPr>
      <w:r>
        <w:rPr>
          <w:lang w:val="en-US"/>
        </w:rPr>
        <w:t>Беликов В.И., Малков В.Н. Наблюдения над гнездованием зарнички и теньковки в Центральном Алтае // Птицы Сибири. Тез. докладов II Сибирской орнитологической конференции. – Горно-Алтайск, 1983. – С. 165 – 167.</w:t>
      </w:r>
    </w:p>
    <w:p>
      <w:pPr>
        <w:pStyle w:val="Normal"/>
        <w:rPr>
          <w:lang w:val="en-US"/>
        </w:rPr>
      </w:pPr>
      <w:r>
        <w:rPr>
          <w:lang w:val="en-US"/>
        </w:rPr>
        <w:t>Беликов В.И., Малков В.Н. Размножение некоторых видов воробьиных птиц в Центральном Алтае // Наземные позвоночные Сибири и их охрана. – Горно-Алтайск, 1985. – С. 14 – 22.</w:t>
      </w:r>
    </w:p>
    <w:p>
      <w:pPr>
        <w:pStyle w:val="Normal"/>
        <w:rPr/>
      </w:pPr>
      <w:r>
        <w:rPr/>
        <w:t>Беликов С.Е., Рандла Т.Э. 1987. Фауна птиц и млекопитающих Северной Земли // Фауна и экология птиц и млекопитающих Средней Сибири. М.: Наука, 1987. - С. 18-28.</w:t>
      </w:r>
    </w:p>
    <w:p>
      <w:pPr>
        <w:pStyle w:val="Normal"/>
        <w:rPr>
          <w:lang w:val="en-US"/>
        </w:rPr>
      </w:pPr>
      <w:r>
        <w:rPr>
          <w:rFonts w:eastAsia="Times New Roman"/>
          <w:lang w:val="en-US"/>
        </w:rPr>
        <w:t xml:space="preserve"> </w:t>
      </w:r>
      <w:r>
        <w:rPr>
          <w:rFonts w:eastAsia="MS Mincho;Arial Unicode MS"/>
          <w:lang w:val="en-US"/>
        </w:rPr>
        <w:t>Беликова Е. А. Орнитофауна города Бийска // Изв. Бийск. отд. Рус. геогр. о-ва N 25. - 2005. - С. 58-61. Ключевые слова: птицы городов; Бийск; пространственно-временная структура; плотность населения. При сравнении пространственно-временной структуры и плотности населения птиц разных экол. зон г. Бийска выявлено, что обилие видов уменьшается от периферии к центру. Наибольшее число видов в зоне дачных поселков (34 вида) и промышленной зоне, расположенной в смешанном лесу (50 видов). Плотность птиц уменьшается в обратном направлении. Наибольшая плотность в р-нах новой многоэтажной застройки (2459 особей на 1 км{2}), р-нах старых многоэтажной застройки (2769 особей на 1 км{2}) и в промышленной зоне расположенной в центре города (2318 особей на 1 км{2}). Наименьшая в зоне дачных поселков и зап. промзоне (991 особей на 1 км{2} и 652 особей на 1 км{2} соотв.). Такая закономерность обусловлена усилением антропогенного фактора к центру города (возрастает кормность, что привлекает массовые синантропные и полусинантропные виды), на периферии природная среда претерпела меньшие изменения. Так же наблюдается закономерность в изменение плотности и численности птиц по сезонам. Наибольшая плотность отмечается осенью и зимой (за счет притока в город зимующих птиц), наименьшая ранней весной (т. к. зимующие птицы откочевывают в р-ны гнездования, а многие перелетные гнездящиеся виды еще не прилетели). Число видов по сезонам изменяется в обратном направлении: наименьшая численность осенью (за счет зимующих массовых видов), наибольшая весной и в начале лета (за счет перелетных видов). Россия, Ин-т систематики и экологии животных СО РАН, Новосибирск. Библ. 4</w:t>
      </w:r>
    </w:p>
    <w:p>
      <w:pPr>
        <w:pStyle w:val="Normal"/>
        <w:rPr/>
      </w:pPr>
      <w:r>
        <w:rPr>
          <w:rFonts w:eastAsia="MS Mincho;Arial Unicode MS"/>
        </w:rPr>
        <w:t xml:space="preserve">Беликова Е.А. </w:t>
      </w:r>
      <w:r>
        <w:rPr>
          <w:rFonts w:eastAsia="MS Mincho;Arial Unicode MS"/>
          <w:lang w:val="en-US"/>
        </w:rPr>
        <w:t xml:space="preserve">2005. </w:t>
      </w:r>
      <w:r>
        <w:rPr>
          <w:rFonts w:eastAsia="MS Mincho;Arial Unicode MS"/>
        </w:rPr>
        <w:t>Орнитофауна города Бийска // Изв. Бийск. отд. Рус. геогр. о-ва № 25. - 2005. - С. 58-61. Ключевые слова: птицы городов; Бийск; пространственно-временная структура; плотность населения. При сравнении пространственно-временной структуры и плотности населения птиц разных экол. зон г. Бийска выявлено, что обилие видов уменьшается от периферии к центру. Наибольшее число видов в зоне дачных поселков (34 вида) и промышленной зоне, расположенной в смешанном лесу (50 видов). Плотность птиц уменьшается в обратном направлении. Наибольшая плотность в р-нах новой многоэтажной застройки (2459 особей на 1 км{2}), р-нах старых многоэтажной застройки (2769 особей на 1 км{2}) и в промышленной зоне расположенной в центре города (2318 особей на 1 км{2}). Наименьшая в зоне дачных поселков и зап. промзоне (991 особей на 1 км{2} и 652 особей на 1 км{2} соотв.). Такая закономерность обусловлена усилением антропогенного фактора к центру города (возрастает кормность, что привлекает массовые синантропные и полусинантропные виды), на периферии природная среда претерпела меньшие изменения. Так же наблюдается закономерность в изменение плотности и численности птиц по сезонам. Наибольшая плотность отмечается осенью и зимой (за счет притока в город зимующих птиц), наименьшая ранней весной (т. к. зимующие птицы откочевывают в р-ны гнездования, а многие перелетные гнездящиеся виды еще не прилетели). Число видов по сезонам изменяется в обратном направлении: наименьшая численность осенью (за счет зимующих массовых видов), наибольшая весной и в начале лета (за счет перелетных видов). Россия, Ин-т систематики и экологии животных СО РАН, Новосибирск. Библ. 4</w:t>
      </w:r>
    </w:p>
    <w:p>
      <w:pPr>
        <w:pStyle w:val="Normal"/>
        <w:rPr>
          <w:lang w:val="en-US"/>
        </w:rPr>
      </w:pPr>
      <w:r>
        <w:rPr>
          <w:lang w:val="en-US"/>
        </w:rPr>
        <w:t xml:space="preserve">Беликова Е.А. 2006. Пространственно-временная неоднородность распределения видов птиц города Бийска и окрестностей // Изв. Бийск. отд. Рус. геогр. о-ва № 26, 2006. - С. 60-62. Ключевые слова: птицы; повидовое распределение; пространственно-временная неоднородность; город Бийск; Россия. По сходству в распределении птиц г. Бийска и окрестности выделяются три типа преференции: лесных местообитаний, открытых пространств в сочетании с кустарниками и перелесками и застроенных местообитаний. Половина видов, зарегистрированных в районе исследований, предпочитает лесные местообитания, сосново-березовые леса; в меньшей степени открытые пространства в сочетании с кустарниками и перелесками и застроенные ландшафты. Приведенная классификация показывает, что для размещения большинства видов, пространственная однородность имеет большое значение, но не менее важное имеет сезонная ритмика природы, поскольку все типы преференции разделяются по периодам. Общий характер пространственной изменчивости населения птиц и набор значимых факторов среды почти не меняется по годам, несмотря на колебания суммарного обилия и численности преобладающих видов. При этом, изменения населения, связанные с ландшафтной неоднородностью, гораздо более значимы, чем межгодовые годовые отличия сообществ. Сравнение с другими городами, г. Новосибирск, Новосибирским Академгородком, Кемерово показало, сходство факторов определяющих пребывание и распределение птиц как антропогенного (пищевые отходы и застроенность), так и естественного происхождения (облесенность, кормность, укрытость местообитаний, сезонная динамика природы). Россия, Ин-т систематики и экол. животных СО РАН, Новосибирск. Библ. 5. </w:t>
      </w:r>
    </w:p>
    <w:p>
      <w:pPr>
        <w:pStyle w:val="Normal"/>
        <w:rPr>
          <w:lang w:val="en-US"/>
        </w:rPr>
      </w:pPr>
      <w:r>
        <w:rPr>
          <w:lang w:val="en-US"/>
        </w:rPr>
        <w:t xml:space="preserve">Беликова Е.А. 2007. Пространственно-временная структура населения птиц города Бийска Алтайского края // Естеств. и техн. науки № 6, 2007. - С. 62-64. Ключевые слова: птицы; население; пространственно-временная структура; Бийск; Алтайский край; Россия. Маршрутные учеты птиц проведены в 2003-2004 гг. с 01.01. по 31.12, по методике Ю. - С. Равкина. Норма учета составляла 5 км в каждом местообитании за каждые полмесяца. Всего обследовано 12 местообитаний. За годы проведения полевых работ зарегистрировано 82 вида птиц и пройдено 1440 км маршрутного учета. Облик населения птиц подвержен пространственными различиями, а также - сезонными изменениями природы. Наибольшее влияние имеют уменьшение антропогенности и застроенности, приводящие к увеличению видового и фонового богатства и уменьшению плотности населения. Большая теплообеспеченность и весенне-летний период приводит к возрастанию видового, фонового богатства, а также плотности населения большинства местообитаний. Россия, Ин-т систематики и экол. животных Сибирского отд. Российской акад. наук, Екатеринбург. Ил. 1. Библ. 7. </w:t>
      </w:r>
    </w:p>
    <w:p>
      <w:pPr>
        <w:pStyle w:val="Normal"/>
        <w:rPr>
          <w:lang w:val="en-US"/>
        </w:rPr>
      </w:pPr>
      <w:r>
        <w:rPr>
          <w:lang w:val="en-US"/>
        </w:rPr>
        <w:t>БЕЛИКОВИЧ А.В. Пространственная структура населения птиц Сохондинского заповедника. // Структурная организация компонентов биогеосистем (сравнит. и количеств. анализ).- Владивосток, 1988.- С. 79-102.</w:t>
      </w:r>
    </w:p>
    <w:p>
      <w:pPr>
        <w:pStyle w:val="Normal"/>
        <w:rPr>
          <w:rFonts w:eastAsia="MS Mincho;Arial Unicode MS"/>
          <w:lang w:val="en-US"/>
        </w:rPr>
      </w:pPr>
      <w:r>
        <w:rPr>
          <w:rFonts w:eastAsia="MS Mincho;Arial Unicode MS"/>
          <w:lang w:val="en-US"/>
        </w:rPr>
        <w:t xml:space="preserve">Беликович А.В., Кривошеев В.Г. Охотничье-промысловые звери и птицы Чукотки. Тр. НИЦ "Чукотка" N 5, 1997,  155-156. Ключевые слова: охотничье-промысловые животные; Чукотка; состояние ресурсов. Таежные и тундровые ландшафты Чукотки населяет около 190 видов птиц и 45 видов млекопитающих; использование около 40 видов охотничьих птиц и около 20 видов зверей - наиболее древний вид сев. природопользования. Наиболее массовые промысловые виды птиц - гуменник, белолобый гусь, речные и морские утки, белая и тундреная куропатки, глухарь и рябчик; из млекопитающих - соболь, песец, лисица, горностай, белка, росомаха, а также бурый медведь, волк, лось, дикий сев. олень. </w:t>
      </w:r>
    </w:p>
    <w:p>
      <w:pPr>
        <w:pStyle w:val="Normal"/>
        <w:rPr>
          <w:lang w:val="en-US"/>
        </w:rPr>
      </w:pPr>
      <w:r>
        <w:rPr>
          <w:lang w:val="en-US"/>
        </w:rPr>
        <w:t xml:space="preserve">Белицкая О.Н., Белицкий А.С., Кравцов А.В., Кравцов В.В. 2004. Способ создания условий для восстановления численности степного жаворонка. Патент МКИ: A01K 67/02, A01K 31/16. Страна выдачи патентного документа: Россия. Дата подачи заявки: 14.07.03. Дата публикации заявки: 27.11.04. Ключевые слова: жаворонки; Melanocorypha calandra (Aves); восстановление численности; способ создания условий; создание лунок; размещение гнездовий.Изобретение используется в с. х., охране природы, в частности при восстановлении численности птиц и коренных сообществ типичных "степняков" в антропогенных ландшафтах. Способ включает создание лунок размером диам. 5 см, с расстоянием между ними 2 м и посев возле лунок семян крупных степных злаков и полыней. Это повышает экологическую емкость и значимость антропогенных ландшафтов за счет результативного размещения гнездовий степного жаворонка по площадям, затронутым различными видами деградации. </w:t>
      </w:r>
    </w:p>
    <w:p>
      <w:pPr>
        <w:pStyle w:val="Normal"/>
        <w:rPr>
          <w:lang w:val="en-US"/>
        </w:rPr>
      </w:pPr>
      <w:r>
        <w:rPr>
          <w:lang w:val="en-US"/>
        </w:rPr>
        <w:t xml:space="preserve">Белкин В.В., Данилов П.И., Блюдник Л.В., Якимов А.В. Изменение фауны охотничьих животных Восточной Фенноскандии за последнее столетие // Биологические основы изучения, освоения и охраны животного и растительного мира, почвенного покрова Восточной Фенноскандии, 1999, С. 69. Ключевые слова: охотничьи животные; видовой состав; изменение ареала; Карелия; Мурманская область; Финляндия. Анализ изменений фауны охотничьих животных Вост. Фенноскандии в течение XX в. Среди причин, вызывающих изменения фауны, указывают на трансформацию таежных биоценозов, потепление климата, естественные колебания численности видов, акклиматизацию животных, но наиболее значимая из них - антропогенный фактор. Фауна охотничьих животных (исключая водно-болотную дичь) характеризуется увеличением числа видов с 26 до 35, но с различиями по отдельным частям региона: Мурманская обл. - 19-21, Карелия - 23-28, Финляндия - 25-34 вида. Доля куриных изменилась с 31 до 23%, зайцеобразных - с 8 до 6 (при неизменности числа видов, как и в предыдущем отряде), грызунов - с 4 до 11, хищных - с 50 до 43, парнокопытных - с 8 до 17%. Появилось 9 новых видов - ондатра, европейский бобр, енотовидная собака, американская норка (Карелия, Мурманская обл., Финляндия), канадский бобр, кабан (Карелия, Финляндия), лань, косуля, белохвостый олень (Финляндия). Из акклиматизированных видов енотовидная собака не прижилась в Мурманской обл., там же проблематична судьба европейского бобра. Заходы косули в Карелию и Мурманскую обл. регистрируются не ежегодно. В рез-те естественного расселения из Карелии и реакклиматизации в Финляндии вновь появился лесной северный олень. В то же время, европейская норка в Финляндии и серая куропатка в Карелии выпали из состава фауны. Характер пребывания остальных 23 аборигенных видов не изменился. Наибольшие изменения произошли в фауне Финляндии, что связано с успешной интродукцией парнокопытных в Финляндии, и, в меньшей степени, - Карелии и Мурманской обл. Можно ожидать расширение ареала нек-рых видов: в Карелии, в частности, за счет акклиматизации белохвостого оленя и реинтродукции лесного северного оленя, в Мурманской обл. - расселения канадского бобра из Финляндской Лапландии и Лоухского р-на Карелии. Россия, Ин-т биологии Карельского НЦ РАН, e-mail: danilov@post.kra.karelia.ru. </w:t>
      </w:r>
    </w:p>
    <w:p>
      <w:pPr>
        <w:pStyle w:val="Normal"/>
        <w:rPr/>
      </w:pPr>
      <w:r>
        <w:rPr>
          <w:lang w:val="en-US"/>
        </w:rPr>
        <w:t>Белкин В.В., Данилов П.И., Каньшиев В.Я., Артемьев А.В., Марковский В.А., Блюдник Л.В., Анненков В.Г. 1996. Концепция развития охотничьего хозяйства Карелии.// Тезисы докладов юбилейной научной конференции  "50 лет Карельскому научному центру Российской академии наук". Петрозаводск, 1996. С. 33-34.</w:t>
      </w:r>
    </w:p>
    <w:p>
      <w:pPr>
        <w:pStyle w:val="Normal"/>
        <w:rPr>
          <w:rFonts w:eastAsia="MS Mincho;Arial Unicode MS"/>
        </w:rPr>
      </w:pPr>
      <w:r>
        <w:rPr>
          <w:rFonts w:eastAsia="MS Mincho;Arial Unicode MS"/>
        </w:rPr>
        <w:t xml:space="preserve">Белко Н.Г. 1983. Опыт авиаучетов редких видов хищных птиц в Дарвинском заповеднике. Охрана живой природы. М. ВНИИприрода. 1983. - С. 21-22. орлан-белохвост, скопа-распр, числ, размн. </w:t>
      </w:r>
    </w:p>
    <w:p>
      <w:pPr>
        <w:pStyle w:val="Normal"/>
        <w:rPr>
          <w:rFonts w:eastAsia="MS Mincho;Arial Unicode MS"/>
        </w:rPr>
      </w:pPr>
      <w:r>
        <w:rPr>
          <w:rFonts w:eastAsia="MS Mincho;Arial Unicode MS"/>
        </w:rPr>
        <w:t xml:space="preserve">Белко Н.Г. 1985. Скопа в Дарвинском заповеднике. Хищные птицы и совы в заповедниках РСФСР // Труды ЦНИЛ Главохоты. М. 1985. - С. 116-130. скопа-распр, числ, размн, терр, биотоп, троф, антр. факт, конкур. беркут, болотный лунь, орлан-белохвост, полевой лунь, чёрный кор- шун, перепелятник-распр. </w:t>
      </w:r>
    </w:p>
    <w:p>
      <w:pPr>
        <w:pStyle w:val="Normal"/>
        <w:rPr>
          <w:rFonts w:eastAsia="MS Mincho;Arial Unicode MS"/>
        </w:rPr>
      </w:pPr>
      <w:r>
        <w:rPr>
          <w:rFonts w:eastAsia="MS Mincho;Arial Unicode MS"/>
        </w:rPr>
        <w:t>Белко Н.Г. 1986. Мониторинг популяций редких хищных птиц с использованием вертолёта. Всесоюзное совещание по проблеме кадастра и учета животного ми- ра. ч. I. М. Росагропромнопт. 1986. - С. 102-104. беркут-сокр. ар, распр, размн, биотоп. сапсан-сокр. ар. скопа-сокр. ар, распр, размн, биотоп, антр. факт. орлан-белохвост-распр, размн, биотоп, антр. факт. методика</w:t>
      </w:r>
    </w:p>
    <w:p>
      <w:pPr>
        <w:pStyle w:val="Normal"/>
        <w:rPr>
          <w:rFonts w:eastAsia="MS Mincho;Arial Unicode MS"/>
        </w:rPr>
      </w:pPr>
      <w:r>
        <w:rPr>
          <w:rFonts w:eastAsia="MS Mincho;Arial Unicode MS"/>
        </w:rPr>
        <w:t xml:space="preserve">Белко Н.Г. 1994. Учёт хищных птиц. Окский биосферный заповедник. Заповедники России. Сборник материалов "Летописей природы" за 1991/1992 г. г. М. Росагросервис. 1994. - С. 146. чёрный коршун, канюк, луговой лунь, болотный лунь, пустельга, чеглок, орлан-белохвост-распр, числ. </w:t>
      </w:r>
    </w:p>
    <w:p>
      <w:pPr>
        <w:pStyle w:val="Normal"/>
        <w:rPr>
          <w:lang w:val="en-US"/>
        </w:rPr>
      </w:pPr>
      <w:r>
        <w:rPr>
          <w:lang w:val="en-US"/>
        </w:rPr>
        <w:t>Белко Н.Г. Авиаучёт крупных хищных птиц в лесной зоне // Методы изучения и охраны хищных птиц (Методические указания). Под ред. В.М.Галушина, С.Г.Приклонского и В.Г.Кревера., Изд-во ЦНИЛ Главохоты РСФСР, М. 1990. –. С. 16-21.</w:t>
      </w:r>
    </w:p>
    <w:p>
      <w:pPr>
        <w:pStyle w:val="Normal"/>
        <w:rPr>
          <w:lang w:val="en-US"/>
        </w:rPr>
      </w:pPr>
      <w:r>
        <w:rPr>
          <w:lang w:val="en-US"/>
        </w:rPr>
        <w:t>Белко Н.Г. Взаимоотношения скопы Pandion haliaetus и врановых в гнездовой период // Современное состояние природных комплексов и объектов Окского заповедника и некоторх районов Европейской части России/Труды Окского биосферного госуд. природного заповедника, вып. 20, Рязань, 2000. –. С. 235-239.</w:t>
      </w:r>
    </w:p>
    <w:p>
      <w:pPr>
        <w:pStyle w:val="Normal"/>
        <w:rPr>
          <w:lang w:val="en-US"/>
        </w:rPr>
      </w:pPr>
      <w:r>
        <w:rPr>
          <w:lang w:val="en-US"/>
        </w:rPr>
        <w:t>Белко Н.Г. Журавль в городской квартире. — Информационный бюллетень Рабочей группы по журавлям Евразии. №3. М., 2001. С.25–26.</w:t>
      </w:r>
    </w:p>
    <w:p>
      <w:pPr>
        <w:pStyle w:val="Normal"/>
        <w:rPr>
          <w:lang w:val="en-US"/>
        </w:rPr>
      </w:pPr>
      <w:r>
        <w:rPr>
          <w:lang w:val="en-US"/>
        </w:rPr>
        <w:t>Белко Н.Г. Результативность размножения популяций орлана-белохвоста Haliaeetus albicilla, скопы Pandion haliaetus и беркута Aquila chrysaetos на побережье Рыбинского водохранилища // Современное состояние природных комплексов и объектов Окского заповедника и некоторх районов Европейской части России/Труды Окского биосферного госуд. природного заповедника, вып. 20, Рязань, 2000. –. С. 230-234.</w:t>
      </w:r>
    </w:p>
    <w:p>
      <w:pPr>
        <w:pStyle w:val="Normal"/>
        <w:rPr>
          <w:lang w:val="en-US"/>
        </w:rPr>
      </w:pPr>
      <w:r>
        <w:rPr>
          <w:lang w:val="en-US"/>
        </w:rPr>
        <w:t xml:space="preserve">Белко Н.Г. Характеристика гнёзд скопы и орлана - белохвоста // Научные основы охраны и рационального использования птиц: Труды Окского госуд. заповедника. - Рязань, 1995 - Вып. 19. - С. 124-139. </w:t>
      </w:r>
    </w:p>
    <w:p>
      <w:pPr>
        <w:pStyle w:val="Normal"/>
        <w:rPr>
          <w:lang w:val="en-US"/>
        </w:rPr>
      </w:pPr>
      <w:r>
        <w:rPr>
          <w:lang w:val="en-US"/>
        </w:rPr>
        <w:t xml:space="preserve"> </w:t>
      </w:r>
      <w:r>
        <w:rPr>
          <w:lang w:val="en-US"/>
        </w:rPr>
        <w:t>Белко Н.Г., Иванчев В.П., Приклонский С.Г., Сапетина И.М., Котюков Ю.В., Маркин Ю.М., Сапетин Я.В., Макаров А.В. Редкие, малочисленные и малоизученные виды соколообразных и сов юго-восточной Мещеры // Редкие виды птиц Нечерноземного центра России.- М., 1998 С. 159-162.</w:t>
      </w:r>
    </w:p>
    <w:p>
      <w:pPr>
        <w:pStyle w:val="Normal"/>
        <w:rPr>
          <w:lang w:val="en-US"/>
        </w:rPr>
      </w:pPr>
      <w:r>
        <w:rPr>
          <w:rFonts w:eastAsia="Times New Roman"/>
          <w:lang w:val="en-US"/>
        </w:rPr>
        <w:t xml:space="preserve"> </w:t>
      </w:r>
      <w:r>
        <w:rPr>
          <w:rFonts w:eastAsia="MS Mincho;Arial Unicode MS"/>
          <w:lang w:val="en-US"/>
        </w:rPr>
        <w:t xml:space="preserve">Белковский А.Н., Кузьмин А.Е. Белый гусь на острове Беринга.  // Бюл. Раб. группы по гусям и лебедям Вост. Европы и Сев. Азии N 4, 1998,  188-190. Ключевые слова: гуси; Anser c. caerulescens (Aves); миграции птиц; осенний пролет; регистрация 2-х групп; о. Беринга. Во время осенней миграции в последнюю декаду октября 1997 г. (сильные штормы) на о. Беринга зарегистрировали 2 группы белых гусей (всего 20 особей). Россия, Гос. зап-к "Командорский", Камчатская обл. </w:t>
      </w:r>
    </w:p>
    <w:p>
      <w:pPr>
        <w:pStyle w:val="Normal"/>
        <w:rPr/>
      </w:pPr>
      <w:r>
        <w:rPr/>
        <w:t>Белковский А.Н., Фомин В.В. 1998. Весенний пролет пискульки на острове Беринга // Казарка. № 4. - С. 197.</w:t>
      </w:r>
    </w:p>
    <w:p>
      <w:pPr>
        <w:pStyle w:val="Normal"/>
        <w:rPr>
          <w:lang w:val="en-US"/>
        </w:rPr>
      </w:pPr>
      <w:r>
        <w:rPr>
          <w:rFonts w:eastAsia="Times New Roman"/>
          <w:lang w:val="en-US"/>
        </w:rPr>
        <w:t xml:space="preserve"> </w:t>
      </w:r>
      <w:r>
        <w:rPr>
          <w:rFonts w:eastAsia="MS Mincho;Arial Unicode MS"/>
          <w:lang w:val="en-US"/>
        </w:rPr>
        <w:t xml:space="preserve">Белковский А.Н., Фомин В.В. Весенний пролет пискульки на о. Беринга.  // Бюл. Раб. группы по гусям и лебедям Вост. Европы и Сев. Азии N 4, 1998,  197. Ключевые слова: гуси; Anser erythropus (Aves); миграции птиц; весенний пролет; о. Беринга. Пискулька (Anser erythropus) на Командорских о-вах немногочисленный, но довольно регулярно встречающийся на пролете вид. В начале мая 1997 и 1998 гг. зарегистрировали 3 группы из 8, 5 и 7 гусей и одиночная особь в группе с гуменниками в центр. и сев. частях о. Беринга. Встречи приходились на дни весенних циклонов с сильным ветром сев. румбов. Россия, Гос. зап-к "Командорский" , Камчатская обл. </w:t>
      </w:r>
    </w:p>
    <w:p>
      <w:pPr>
        <w:pStyle w:val="Normal"/>
        <w:rPr/>
      </w:pPr>
      <w:r>
        <w:rPr/>
        <w:t>Белобров Р.В. 2006. Краткие итоги учетов гусеобразных птиц на о. Беринга в сезон зимовки 2005/2006 гг. // Сохранение биоразнообразия Камчатки и прилегающих морей: Мат-лы VII междунар. научн. конф. Петропавловск-Камчатский. - С. 309–311.</w:t>
      </w:r>
    </w:p>
    <w:p>
      <w:pPr>
        <w:pStyle w:val="Normal"/>
        <w:rPr/>
      </w:pPr>
      <w:r>
        <w:rPr/>
        <w:t>Белобров Р.В., Артюхин Ю.Б. 2005. Тревожная информация о зимовках гусеобразных птиц на Командорских островах // Гусеобразные птицы Северной Евразии: Тез. докл. III междунар. симпоз. СПб. - С. 35–36.</w:t>
      </w:r>
    </w:p>
    <w:p>
      <w:pPr>
        <w:pStyle w:val="Normal"/>
        <w:rPr>
          <w:lang w:val="en-US"/>
        </w:rPr>
      </w:pPr>
      <w:r>
        <w:rPr>
          <w:lang w:val="en-US"/>
        </w:rPr>
        <w:t>Белов В.В. Беглая заметка о птицах Вятского края // Журналы общих собраний и совета Вятского кружка любителей естествознания. С 15 сент. 1902 г. по янв. 1903 г. Вятка, 1903. С. 58-66.</w:t>
      </w:r>
    </w:p>
    <w:p>
      <w:pPr>
        <w:pStyle w:val="Normal"/>
        <w:rPr>
          <w:lang w:val="en-US"/>
        </w:rPr>
      </w:pPr>
      <w:r>
        <w:rPr>
          <w:lang w:val="en-US"/>
        </w:rPr>
        <w:t>Белов В.В. Беглые заметки о птицах Вятского края // Вятские губернские ведомости. 1887. № 93, 94.</w:t>
      </w:r>
    </w:p>
    <w:p>
      <w:pPr>
        <w:pStyle w:val="Normal"/>
        <w:rPr>
          <w:lang w:val="en-US"/>
        </w:rPr>
      </w:pPr>
      <w:r>
        <w:rPr>
          <w:lang w:val="en-US"/>
        </w:rPr>
        <w:t>Белов В.В. Материалы к естественной истории Вятского края // Вятск. губ. ведомости.  1888. № 44-47, 99,100, 102-104.</w:t>
      </w:r>
    </w:p>
    <w:p>
      <w:pPr>
        <w:pStyle w:val="Normal"/>
        <w:rPr>
          <w:lang w:val="en-US"/>
        </w:rPr>
      </w:pPr>
      <w:r>
        <w:rPr>
          <w:lang w:val="en-US"/>
        </w:rPr>
        <w:t>Белов В.В. Несколько кратких замечаний на статьи «Календарь Вятской губернии на 1880 г.», «Животные и охота на них»// Природа и охота. 1880. Т. 3. С. 108-112.</w:t>
      </w:r>
    </w:p>
    <w:p>
      <w:pPr>
        <w:pStyle w:val="Normal"/>
        <w:rPr>
          <w:lang w:val="en-US"/>
        </w:rPr>
      </w:pPr>
      <w:r>
        <w:rPr>
          <w:lang w:val="en-US"/>
        </w:rPr>
        <w:t>Белов В.В. Несколько кратких замечаний на статью  «Животные и охота на них»// Вятские губернские ведомости. 1880. № 24. Отдел II. С. 3.</w:t>
      </w:r>
    </w:p>
    <w:p>
      <w:pPr>
        <w:pStyle w:val="Normal"/>
        <w:rPr>
          <w:lang w:val="en-US"/>
        </w:rPr>
      </w:pPr>
      <w:r>
        <w:rPr>
          <w:lang w:val="en-US"/>
        </w:rPr>
        <w:t>Белов В.В. Очерки ружейной охоты и охотничьих промыслов под Вяткой // Природа и охота. 1880. № 1, 7.</w:t>
      </w:r>
    </w:p>
    <w:p>
      <w:pPr>
        <w:pStyle w:val="Normal"/>
        <w:rPr>
          <w:lang w:val="en-US"/>
        </w:rPr>
      </w:pPr>
      <w:r>
        <w:rPr>
          <w:lang w:val="en-US"/>
        </w:rPr>
        <w:t xml:space="preserve">Белов В.В. Прилет птиц под Вяткой в 1877г // Журн. охоты. 1877. №7.    С. 62-63. </w:t>
      </w:r>
    </w:p>
    <w:p>
      <w:pPr>
        <w:pStyle w:val="Normal"/>
        <w:rPr>
          <w:lang w:val="en-US"/>
        </w:rPr>
      </w:pPr>
      <w:r>
        <w:rPr>
          <w:lang w:val="en-US"/>
        </w:rPr>
        <w:t xml:space="preserve">Белов В.В. Фауна Орловского уезда // Материалы по статистике Вятской губернии. Вятка, 1887. Т. III. Орловский уезд. Ч. 1. С. 90-94. </w:t>
      </w:r>
    </w:p>
    <w:p>
      <w:pPr>
        <w:pStyle w:val="Normal"/>
        <w:rPr>
          <w:lang w:val="en-US"/>
        </w:rPr>
      </w:pPr>
      <w:r>
        <w:rPr>
          <w:lang w:val="en-US"/>
        </w:rPr>
        <w:t>Белов В.Н. Некоторые сведения о фенологических явлениях и поведении птиц в г. Калуге и окрестностях. — Калужский орнитологический вестник, вып. 3, ч. 3, 2002. С. 82–83.</w:t>
      </w:r>
    </w:p>
    <w:p>
      <w:pPr>
        <w:pStyle w:val="Normal"/>
        <w:rPr/>
      </w:pPr>
      <w:r>
        <w:rPr>
          <w:lang w:val="en-US"/>
        </w:rPr>
        <w:t>Белов С.Н.,  Вартапетов Л.Г., Николаев В.В., Равкин Ю.С. 1983. Охотничье-промысловые ресурсы и особенности животного населения (на примере Среднего Приобья) // Космические исследования природных комплексов Сибири и Дальнего Востока. - Новосибирск: Наука, Сибирское отделение, 1983. С. 135-140.</w:t>
      </w:r>
    </w:p>
    <w:p>
      <w:pPr>
        <w:pStyle w:val="Normal"/>
        <w:rPr/>
      </w:pPr>
      <w:r>
        <w:rPr>
          <w:lang w:val="en-US"/>
        </w:rPr>
        <w:t>Белов С.Н., Вартапетов Л.Г., Николаев В.В., Равкин Ю.С., Цыбулин С.М., Шадрина В.И., Юдин Б.С. Охотничье-промысловые ресурсы и особенности животного населения (на примере Среднего Приобья) // Космические исследования природных комплексов Сибири и Дальнего Востока. – Новосибирск: Наука, 1983. – С. 43 – 51.</w:t>
      </w:r>
    </w:p>
    <w:p>
      <w:pPr>
        <w:pStyle w:val="Normal"/>
        <w:rPr>
          <w:lang w:val="en-US"/>
        </w:rPr>
      </w:pPr>
      <w:r>
        <w:rPr>
          <w:lang w:val="en-US"/>
        </w:rPr>
        <w:t xml:space="preserve">Белова Н.К. Влияние птиц на популяцию лиственничной чехлоноски и ее паразитов в городских и пригородных насаждениях  // Междунар. науч. конф. "Влияние атмосф. загрязнения и др. антропог. и природ. факторов на дестабилиз. состояния лесов Центр. и Вост. Европы", [Москва, 1996], 1996, 155-156. Ключевые слова: вредители древесных пород; лиственница; лиственничная чехлоноска; регуляция численности; птицы; городские насаждения. К числу ключевых факторов смертности чехлоноски относится комплекс хищников, среди которых исключительную роль выполняют насекомоядные птицы. Птицы поедают как здоровых, так и паразитированных личинок, поэтому хищническая деятельность птиц - фактор смертности не только чехлоноски, но и ее паразитов. </w:t>
      </w:r>
    </w:p>
    <w:p>
      <w:pPr>
        <w:pStyle w:val="Normal"/>
        <w:rPr>
          <w:lang w:val="en-US"/>
        </w:rPr>
      </w:pPr>
      <w:r>
        <w:rPr>
          <w:lang w:val="en-US"/>
        </w:rPr>
        <w:t>Беловежская пуща. Исследования. Вып. 5. 1971. Минск, 1971.</w:t>
      </w:r>
    </w:p>
    <w:p>
      <w:pPr>
        <w:pStyle w:val="Normal"/>
        <w:rPr>
          <w:kern w:val="2"/>
          <w:lang w:val="en-US"/>
        </w:rPr>
      </w:pPr>
      <w:r>
        <w:rPr>
          <w:kern w:val="2"/>
          <w:lang w:val="en-US"/>
        </w:rPr>
        <w:t xml:space="preserve">Белоглазов Г. 1977. Дрофа в Дагестане // Охота и охотничье хозяйство. – М., 1977. № 4. – С. 16. </w:t>
      </w:r>
    </w:p>
    <w:p>
      <w:pPr>
        <w:pStyle w:val="Normal"/>
        <w:rPr>
          <w:lang w:val="en-US"/>
        </w:rPr>
      </w:pPr>
      <w:r>
        <w:rPr>
          <w:lang w:val="en-US"/>
        </w:rPr>
        <w:t>БЕЛОЗЕРОВ И.А., БОГОРОДСКИЙ Ю.B. К изучению колонии серебристой чайки на западном побережье Южного Байкала // Проблемы экологии Прибайкалья: Тез. докл. к республ. совещ. (Иркутск, 10-13 сент. 1979 г.). IV. Популяц. аспекты экологии.- Иркутск, 1979.- С. 66-67.</w:t>
      </w:r>
    </w:p>
    <w:p>
      <w:pPr>
        <w:pStyle w:val="Normal"/>
        <w:rPr/>
      </w:pPr>
      <w:r>
        <w:rPr/>
        <w:t>Белоконь Т.М., Гридина Т.И. 1988. Некоторые причины изменения численности птиц водных угодий Брюховецкого района // Актуальные вопросы изучения экосистемы бассейна Кубани: Сб. тез. научн.-практ. конф. - Краснодар. - Ч. 1. - С. 152-155.</w:t>
      </w:r>
    </w:p>
    <w:p>
      <w:pPr>
        <w:pStyle w:val="Normal"/>
        <w:rPr/>
      </w:pPr>
      <w:r>
        <w:rPr/>
        <w:t>Белоновская Е.А., Журавлёв М.И. 1979. Летнее население птиц высокогорий Большого Кавказа // Материалы 7 Всесоюзной зоологической конференции. - М., 1979. - С. 95-96.</w:t>
      </w:r>
    </w:p>
    <w:p>
      <w:pPr>
        <w:pStyle w:val="Normal"/>
        <w:rPr/>
      </w:pPr>
      <w:r>
        <w:rPr/>
        <w:t>Белоновская Е.А., Журавлёв М.И. 1979. Летнее население птиц высокогорий Большого Кавказа // Материалы 7 Всесоюзной зоологической конференции. - М., 1979. - С. 95-96.</w:t>
      </w:r>
    </w:p>
    <w:p>
      <w:pPr>
        <w:pStyle w:val="Normal"/>
        <w:rPr/>
      </w:pPr>
      <w:r>
        <w:rPr/>
        <w:t>Белопольский Л.О. 1971. Состав кормов морских птиц Баренцева моря // Зоологические исследования северо-западных районов СССР. -Учен. зап. Калинингр. гос. ун-та, вып. 6, Калининград, 1971. - С. 41-67. S. m. mollissima - 5-</w:t>
      </w:r>
    </w:p>
    <w:p>
      <w:pPr>
        <w:pStyle w:val="Normal"/>
        <w:rPr/>
      </w:pPr>
      <w:r>
        <w:rPr/>
        <w:t xml:space="preserve">Белопольский Л.О. 2005. К орнитофауне Анадырского края // </w:t>
      </w:r>
      <w:r>
        <w:rPr>
          <w:i/>
        </w:rPr>
        <w:t>Рус. орнитол. журн</w:t>
      </w:r>
      <w:r>
        <w:rPr/>
        <w:t>. 14. - 280. - С. 147-163 [1934].</w:t>
      </w:r>
    </w:p>
    <w:p>
      <w:pPr>
        <w:pStyle w:val="Normal"/>
        <w:rPr>
          <w:lang w:val="en-US"/>
        </w:rPr>
      </w:pPr>
      <w:r>
        <w:rPr>
          <w:lang w:val="en-US"/>
        </w:rPr>
        <w:t>Белопольский Л.О. 2005. К орнитофауне Анадырского края // Рус. орнитол. журн. 14 (280): 147-163 [1934].</w:t>
      </w:r>
    </w:p>
    <w:p>
      <w:pPr>
        <w:pStyle w:val="Normal"/>
        <w:rPr>
          <w:lang w:val="en-US"/>
        </w:rPr>
      </w:pPr>
      <w:r>
        <w:rPr>
          <w:lang w:val="en-US"/>
        </w:rPr>
        <w:t xml:space="preserve">Белопольский Л.О., Бианки В.В., Коханов В.Д. Материалы по экологии куликов (Limicolidae) Белого моря // Труды Кандалакшского госуд. заповедника. - Мурманск, 1970. - Вып.8. - С. 3-85. </w:t>
      </w:r>
    </w:p>
    <w:p>
      <w:pPr>
        <w:pStyle w:val="Normal"/>
        <w:rPr/>
      </w:pPr>
      <w:r>
        <w:rPr/>
        <w:t>Белопольский Л.О., Блюменталь Т.И., Дольник В.Р., Добрынина И.Н., Люлеева Д.С., Паевский В.А. 1963. Анализ факторов, определяющих динамику пролета на Куршской косе // Тезисы докл. 5-й Прибалт. орнит. конф. Тарту: изд-во АН Эст. ССР. - С. 5-8.</w:t>
      </w:r>
    </w:p>
    <w:p>
      <w:pPr>
        <w:pStyle w:val="Normal"/>
        <w:rPr/>
      </w:pPr>
      <w:r>
        <w:rPr/>
        <w:t>Белопольский Л.О., Горобец Л.Н. 1976. Динамика температуры естествен</w:t>
        <w:softHyphen/>
        <w:t>ной инкубации у гаги, гнездяшейся в Семиостровье (Баренцево море) // Материалы IX Прибалтийской орнитологической конференции. Виль</w:t>
        <w:softHyphen/>
        <w:t xml:space="preserve">нюс: Институт зоологии и паразитологии АН ЛитССР, 1976. - С. 22-23. </w:t>
      </w:r>
    </w:p>
    <w:p>
      <w:pPr>
        <w:pStyle w:val="Normal"/>
        <w:rPr/>
      </w:pPr>
      <w:r>
        <w:rPr/>
        <w:t xml:space="preserve">Белопольский Л.О., Горяйнова Г.Л., Тарновская Т.В., Горобец Л.Н. 1974. Изменение соотношения полов у обыкновенной гаги с возрастом. - Учен. зап. Перм. гос. пед. ин-та, 1974, выл 122. - С. 78-81. </w:t>
      </w:r>
    </w:p>
    <w:p>
      <w:pPr>
        <w:pStyle w:val="Normal"/>
        <w:rPr/>
      </w:pPr>
      <w:r>
        <w:rPr/>
        <w:t>Белопольский Л.О., Горяйнова Г.П. 1972. Современное состояние обыкно</w:t>
        <w:softHyphen/>
        <w:t xml:space="preserve">венной гаги в отделе "Семь островов" Кандалакшского заповедника и дальнейшие перспективы роста ее численности // Материалы II межведомственного совещания по изучению, охране и воспроизводству обыкновенной гаги: Тез. докл. Кандалакша, 1972. - С. 10-12. </w:t>
      </w:r>
    </w:p>
    <w:p>
      <w:pPr>
        <w:pStyle w:val="Normal"/>
        <w:rPr/>
      </w:pPr>
      <w:r>
        <w:rPr/>
        <w:t>Белопольский Л.О., Горяйнова Г.П., Приц А.К. 1972. Возрастной эмбрио</w:t>
        <w:softHyphen/>
        <w:t>логический анализ и его использование при определении сроков разт-множения в популяциях обыкновенной гаги // Материалы II меж</w:t>
        <w:softHyphen/>
        <w:t>ведомственного совещания по изучению, охране и воспроизводству обык</w:t>
        <w:softHyphen/>
        <w:t xml:space="preserve">новенной гаги: Тез. докл. Кандалакша, 1972. - С. 57-60. </w:t>
      </w:r>
    </w:p>
    <w:p>
      <w:pPr>
        <w:pStyle w:val="Normal"/>
        <w:rPr/>
      </w:pPr>
      <w:r>
        <w:rPr/>
        <w:t>Белопольский Л.О., Горяйнова Г.П., Тарновская Т.В. 1974. О соотношении полов у гаги обыкновенной// Экология. - 1974, №2. - С. 110-111.</w:t>
      </w:r>
    </w:p>
    <w:p>
      <w:pPr>
        <w:pStyle w:val="Normal"/>
        <w:rPr/>
      </w:pPr>
      <w:r>
        <w:rPr/>
        <w:t xml:space="preserve">Белопольский Л.О., Теплякова А.Г. 2003. Динамика миграций вертишейки </w:t>
      </w:r>
      <w:r>
        <w:rPr>
          <w:i/>
          <w:lang w:val="en-US"/>
        </w:rPr>
        <w:t>Jynx</w:t>
      </w:r>
      <w:r>
        <w:rPr>
          <w:i/>
        </w:rPr>
        <w:t xml:space="preserve"> </w:t>
      </w:r>
      <w:r>
        <w:rPr>
          <w:i/>
          <w:lang w:val="en-US"/>
        </w:rPr>
        <w:t>torquilla</w:t>
      </w:r>
      <w:r>
        <w:rPr/>
        <w:t xml:space="preserve"> на Куршской косе по данным отлова 1959-1968 годов // </w:t>
      </w:r>
      <w:r>
        <w:rPr>
          <w:i/>
        </w:rPr>
        <w:t>Рус. орнитол. журн</w:t>
      </w:r>
      <w:r>
        <w:rPr/>
        <w:t>. 12. - 213. - С. 206-207 [1970].</w:t>
      </w:r>
    </w:p>
    <w:p>
      <w:pPr>
        <w:pStyle w:val="Normal"/>
        <w:rPr>
          <w:lang w:val="en-US"/>
        </w:rPr>
      </w:pPr>
      <w:r>
        <w:rPr>
          <w:lang w:val="en-US"/>
        </w:rPr>
        <w:t>Белопольский Л.О., Теплякова А.Г. 2003. Динамика миграций вертишейки Jynx torquilla на Куршской косе по данным отлова 1959-1968 годов // Рус. орнитол. журн. 12 (213): 206-207 [1970].</w:t>
      </w:r>
    </w:p>
    <w:p>
      <w:pPr>
        <w:pStyle w:val="Normal"/>
        <w:rPr/>
      </w:pPr>
      <w:r>
        <w:rPr/>
        <w:t xml:space="preserve">Белопольский Л.О., Теплякова А.Г. 2007. Изучение миграций кукушки </w:t>
      </w:r>
      <w:r>
        <w:rPr>
          <w:i/>
          <w:lang w:val="en-US"/>
        </w:rPr>
        <w:t>Cuculus</w:t>
      </w:r>
      <w:r>
        <w:rPr>
          <w:i/>
        </w:rPr>
        <w:t xml:space="preserve"> </w:t>
      </w:r>
      <w:r>
        <w:rPr>
          <w:i/>
          <w:lang w:val="en-US"/>
        </w:rPr>
        <w:t>canorus</w:t>
      </w:r>
      <w:r>
        <w:rPr/>
        <w:t xml:space="preserve"> на Куршской косе </w:t>
      </w:r>
      <w:r>
        <w:rPr>
          <w:spacing w:val="-2"/>
        </w:rPr>
        <w:t xml:space="preserve">// </w:t>
      </w:r>
      <w:r>
        <w:rPr>
          <w:i/>
          <w:spacing w:val="-2"/>
        </w:rPr>
        <w:t>Рус. орнитол. журн</w:t>
      </w:r>
      <w:r>
        <w:rPr>
          <w:spacing w:val="-2"/>
        </w:rPr>
        <w:t xml:space="preserve">. 16. - 382. - С. 1393-1395 </w:t>
      </w:r>
      <w:r>
        <w:rPr>
          <w:spacing w:val="-2"/>
          <w:lang w:val="en-US"/>
        </w:rPr>
        <w:t>[</w:t>
      </w:r>
      <w:r>
        <w:rPr>
          <w:spacing w:val="-2"/>
        </w:rPr>
        <w:t>1970</w:t>
      </w:r>
      <w:r>
        <w:rPr>
          <w:spacing w:val="-2"/>
          <w:lang w:val="en-US"/>
        </w:rPr>
        <w:t>].</w:t>
      </w:r>
    </w:p>
    <w:p>
      <w:pPr>
        <w:pStyle w:val="Normal"/>
        <w:rPr>
          <w:lang w:val="en-US"/>
        </w:rPr>
      </w:pPr>
      <w:r>
        <w:rPr>
          <w:lang w:val="en-US"/>
        </w:rPr>
        <w:t xml:space="preserve">Белопольский Л.О., Теплякова А.Г. 2007. Изучение миграций кукушки Cuculus canorus на Куршской косе // Рус. орнитол. ж. Экспресс-вып. № 382, 2007, т.16. - С. 1393-1395. Ключевые слова: Cuculus canorus (Aves); кукушки; миграции; фенология; Куршская коса. Второе издание. Первая публикация в 1970 г. Динамика весенней и осенней миграций приводится по 10-летним данным отдельно по сезонам. Весенний прилет кукушек за 1959-1968 гг. начинался с конца апреля и в его последней декаде достиг всего 1,2% от всех птиц, пойманных весной (до 1 июля). Главного пика миграция достигала в середине мая (35,2% за вторую декаду), хотя в конце мая она шла почти с той же интенсивностью (35,2% за третью декаду). В первой декаде июня численность пойманных кукушек заметно снизилась (до 13,6%), а в третьей упала до 2,3%. Осенний пролет кукушек начинался весьма рано, и в первой декаде июля число пойманных особей составляло 10,1% от всех птиц, отловленных осенью (после 1 июля), а уже в третьей декаде июля миграция достигла главного пика (18,5%). К середине августа интенсивность миграции снизилась до 10,7%, а в конце этого месяца количество мигрирующих особей вновь возросло до 15,8%, образуя второй пик. После этого в сентябре интенсивность пролета постепенно снижалась, и а начале октября миграция практически заканчивалась (0,3%). Существование двух пиков осеннего пролета кукушек объясняется тем, что во время первого пика проходил массовый пролет взрослых особей, а в период второго пика шла миграция молодых птиц. Библ. 9. </w:t>
      </w:r>
    </w:p>
    <w:p>
      <w:pPr>
        <w:pStyle w:val="Normal"/>
        <w:rPr>
          <w:lang w:val="en-US"/>
        </w:rPr>
      </w:pPr>
      <w:r>
        <w:rPr>
          <w:lang w:val="en-US"/>
        </w:rPr>
        <w:t>Белопольский Л.О., Шунтов В.П. 1980. Птицы морей и океанов М.: Наука. - 186</w:t>
      </w:r>
      <w:r>
        <w:rPr/>
        <w:t xml:space="preserve"> с.</w:t>
      </w:r>
    </w:p>
    <w:p>
      <w:pPr>
        <w:pStyle w:val="Normal"/>
        <w:rPr>
          <w:lang w:val="en-US"/>
        </w:rPr>
      </w:pPr>
      <w:r>
        <w:rPr>
          <w:lang w:val="en-US"/>
        </w:rPr>
        <w:t>Белопольский Л.О., Шунтов В.П. Птицы морей и океанов. М.: «Наука». 1980. 185 с.</w:t>
      </w:r>
    </w:p>
    <w:p>
      <w:pPr>
        <w:pStyle w:val="Normal"/>
        <w:rPr/>
      </w:pPr>
      <w:r>
        <w:rPr/>
        <w:t xml:space="preserve">Белоусов В. 2002. Зимовка малиновки </w:t>
      </w:r>
      <w:r>
        <w:rPr>
          <w:i/>
        </w:rPr>
        <w:t>Erithacus rubecula</w:t>
      </w:r>
      <w:r>
        <w:rPr/>
        <w:t xml:space="preserve"> под Петербургом // </w:t>
      </w:r>
      <w:r>
        <w:rPr>
          <w:i/>
        </w:rPr>
        <w:t>Рус. орнитол. журн</w:t>
      </w:r>
      <w:r>
        <w:rPr/>
        <w:t>. 11. - 187. - С. 547 [1913].</w:t>
      </w:r>
    </w:p>
    <w:p>
      <w:pPr>
        <w:pStyle w:val="Normal"/>
        <w:rPr>
          <w:lang w:val="en-US"/>
        </w:rPr>
      </w:pPr>
      <w:r>
        <w:rPr>
          <w:lang w:val="en-US"/>
        </w:rPr>
        <w:t>Белоусов В. 2002. Зимовка малиновки Erithacus rubecula под Петербургом // Рус. орнитол. журн. 11 (187): 547 [1913].</w:t>
      </w:r>
    </w:p>
    <w:p>
      <w:pPr>
        <w:pStyle w:val="Normal"/>
        <w:rPr>
          <w:lang w:val="en-US"/>
        </w:rPr>
      </w:pPr>
      <w:r>
        <w:rPr>
          <w:lang w:val="en-US"/>
        </w:rPr>
        <w:t xml:space="preserve">Белоусов В. Зимовка малиновки Erithacus rubecula под Петербургом  // Рус. орнитол. ж. Экспресс-вып. N 187, 2002, С. 547 . Ключевые слова: зарянки; Erithacus rubecula (Aves); зимовка; близ С.-Петербурга. </w:t>
      </w:r>
    </w:p>
    <w:p>
      <w:pPr>
        <w:pStyle w:val="Normal"/>
        <w:rPr>
          <w:lang w:val="en-US"/>
        </w:rPr>
      </w:pPr>
      <w:r>
        <w:rPr>
          <w:lang w:val="en-US"/>
        </w:rPr>
        <w:t>БЕЛОУСОВ В.И. Общий обзор флоры и фауны // Саянский промыслово-охотничий район и соболиный промысел в нем: Отчет Саянской экспедиции.- Петербург, 1921 (на тит. листе 1920).- Гл.3.- С. 66-100.</w:t>
      </w:r>
    </w:p>
    <w:p>
      <w:pPr>
        <w:pStyle w:val="Normal"/>
        <w:rPr/>
      </w:pPr>
      <w:r>
        <w:rPr/>
        <w:t xml:space="preserve">Белоусов Е.М. 1995. Биология бледной пересмешки в низовьях р. Атрек (юго-восточный Прикаспий) // </w:t>
      </w:r>
      <w:r>
        <w:rPr>
          <w:lang w:val="en-US"/>
        </w:rPr>
        <w:t>Selevinia, 1995. - № 4. – С.</w:t>
      </w:r>
      <w:r>
        <w:rPr/>
        <w:t xml:space="preserve"> 59-65.</w:t>
      </w:r>
    </w:p>
    <w:p>
      <w:pPr>
        <w:pStyle w:val="Normal"/>
        <w:rPr/>
      </w:pPr>
      <w:r>
        <w:rPr/>
        <w:t xml:space="preserve">Белоусов Е.М. 1995. О встречах большой синицы в Таласском Алатау // </w:t>
      </w:r>
      <w:r>
        <w:rPr>
          <w:lang w:val="en-US"/>
        </w:rPr>
        <w:t>Selevinia, 1995. - № 2. – С.</w:t>
      </w:r>
    </w:p>
    <w:p>
      <w:pPr>
        <w:pStyle w:val="Normal"/>
        <w:rPr/>
      </w:pPr>
      <w:r>
        <w:rPr/>
        <w:t xml:space="preserve">Белоусов Е.М. 1997. Турач в низовьях р. Атрек (юго-восточный Прикаспий) // </w:t>
      </w:r>
      <w:r>
        <w:rPr>
          <w:lang w:val="en-US"/>
        </w:rPr>
        <w:t>Selevinia, 1996/1997. – С.</w:t>
      </w:r>
      <w:r>
        <w:rPr/>
        <w:t xml:space="preserve"> 225-226.</w:t>
      </w:r>
    </w:p>
    <w:p>
      <w:pPr>
        <w:pStyle w:val="Normal"/>
        <w:rPr>
          <w:lang w:val="en-US"/>
        </w:rPr>
      </w:pPr>
      <w:r>
        <w:rPr>
          <w:lang w:val="en-US"/>
        </w:rPr>
        <w:t>Белоусов Е.М. Весенние скопления красавки // Каз. орнитол. бюлл. 2003. Алматы, 2003. С. 150.</w:t>
      </w:r>
    </w:p>
    <w:p>
      <w:pPr>
        <w:pStyle w:val="Normal"/>
        <w:rPr>
          <w:lang w:val="en-US"/>
        </w:rPr>
      </w:pPr>
      <w:r>
        <w:rPr>
          <w:lang w:val="en-US"/>
        </w:rPr>
        <w:t>Белоусов Е.М. Встреча стрепета на Терс-Ащибулакском водохранилище // Каз. орнитол. бюлл. 2003. Алматы, 2003. С. 151.</w:t>
      </w:r>
    </w:p>
    <w:p>
      <w:pPr>
        <w:pStyle w:val="Normal"/>
        <w:rPr>
          <w:lang w:val="en-US"/>
        </w:rPr>
      </w:pPr>
      <w:r>
        <w:rPr>
          <w:lang w:val="en-US"/>
        </w:rPr>
        <w:t>Белоусов Е.М. Гнездо синей птицы в шлюзе р. Джабаглы // Каз. орнитол. бюлл. 2003. Алматы, 2003. С. 159.</w:t>
      </w:r>
    </w:p>
    <w:p>
      <w:pPr>
        <w:pStyle w:val="Normal"/>
        <w:rPr>
          <w:lang w:val="en-US"/>
        </w:rPr>
      </w:pPr>
      <w:r>
        <w:rPr>
          <w:lang w:val="en-US"/>
        </w:rPr>
        <w:t>Белоусов Е.М. Длиннохвостый сорокопут (Lanius schach) – новый вид-воспитатель птенцов обыкновенной кукушки (Cuculus canorus) // Selevinia, 2004. С. 222.</w:t>
      </w:r>
    </w:p>
    <w:p>
      <w:pPr>
        <w:pStyle w:val="Normal"/>
        <w:rPr>
          <w:lang w:val="en-US"/>
        </w:rPr>
      </w:pPr>
      <w:r>
        <w:rPr>
          <w:lang w:val="en-US"/>
        </w:rPr>
        <w:t>Белоусов Е.М. Красноухая овсянка - Emberiza cioides - новый для фауны СССР воспитатель птенцов обыкновенной кукушки - Cuculus canorus - в Приморье // Биология птиц юга Дальнего Востока СССР. - Владивосток, 1979. - С. 90-91.</w:t>
      </w:r>
    </w:p>
    <w:p>
      <w:pPr>
        <w:pStyle w:val="Normal"/>
        <w:rPr>
          <w:lang w:val="en-US"/>
        </w:rPr>
      </w:pPr>
      <w:r>
        <w:rPr>
          <w:lang w:val="en-US"/>
        </w:rPr>
        <w:t>Белоусов Е.М. Материалы по гнездованию ушастой совы (Asio otus) в Таласском Алатау // Selevinia, 2004. С. 221.</w:t>
      </w:r>
    </w:p>
    <w:p>
      <w:pPr>
        <w:pStyle w:val="Normal"/>
        <w:rPr>
          <w:lang w:val="en-US"/>
        </w:rPr>
      </w:pPr>
      <w:r>
        <w:rPr>
          <w:lang w:val="en-US"/>
        </w:rPr>
        <w:t>Белоусов Е.М. О выкармливании черногрудым воробьем птенца обыкновенного скворца // Орнитология. - 1990. - Вып. 24. - С. 123.</w:t>
      </w:r>
    </w:p>
    <w:p>
      <w:pPr>
        <w:pStyle w:val="Normal"/>
        <w:rPr>
          <w:rFonts w:eastAsia="MS Mincho;Arial Unicode MS"/>
        </w:rPr>
      </w:pPr>
      <w:r>
        <w:rPr>
          <w:rFonts w:eastAsia="MS Mincho;Arial Unicode MS"/>
        </w:rPr>
        <w:t xml:space="preserve">Белоусов Ю.А. 1983. Размещение, рациональное использование и охрана ресурсов животного мира Ярославской области. Влияние антропогенных факторов на структуру и функционирование экосистем. Калинин. Изд. КГУ. 1983. - С. 5-8. беркут-распр, смертн. орлан-белохвост. -распр, размн, числ. сапсан-распр. скопа-распр, размн. </w:t>
      </w:r>
    </w:p>
    <w:p>
      <w:pPr>
        <w:pStyle w:val="Normal"/>
        <w:rPr/>
      </w:pPr>
      <w:r>
        <w:rPr/>
        <w:t>Белоусов Ю.А. 1984. Адаптации врановых к антропогенным условиям // Экология, биоценотическое и хозяйственное значение врановых птиц. М., 1984.</w:t>
      </w:r>
    </w:p>
    <w:p>
      <w:pPr>
        <w:pStyle w:val="Normal"/>
        <w:rPr/>
      </w:pPr>
      <w:r>
        <w:rPr/>
        <w:t>Белоусов Ю.А. 1984. Адаптации птиц к урбанизированному ландшафту // Птицы и урбанизированный ландшафт. – Каунас, 1984. – С. 23-24.</w:t>
      </w:r>
    </w:p>
    <w:p>
      <w:pPr>
        <w:pStyle w:val="Normal"/>
        <w:rPr/>
      </w:pPr>
      <w:r>
        <w:rPr/>
        <w:t>Белоусов Ю.А. 1984. Адаптации птиц к урбанизированному ландшафту // Птицы и урбанизированный ландшафт. – Каунас, 1984. – С. 23-24.</w:t>
      </w:r>
    </w:p>
    <w:p>
      <w:pPr>
        <w:pStyle w:val="Normal"/>
        <w:rPr>
          <w:rFonts w:eastAsia="MS Mincho;Arial Unicode MS"/>
        </w:rPr>
      </w:pPr>
      <w:r>
        <w:rPr>
          <w:rFonts w:eastAsia="MS Mincho;Arial Unicode MS"/>
        </w:rPr>
        <w:t>Белоусов Ю.А. 1984. Адаптация птиц к урбанизированному ландшафту // Птицы и урбанизированный ландшафт.- Каунас, 1984. - С. 23-24.</w:t>
      </w:r>
    </w:p>
    <w:p>
      <w:pPr>
        <w:pStyle w:val="Normal"/>
        <w:rPr>
          <w:lang w:val="en-US"/>
        </w:rPr>
      </w:pPr>
      <w:r>
        <w:rPr>
          <w:lang w:val="en-US"/>
        </w:rPr>
        <w:t xml:space="preserve">Белоусов Ю.А. 2004. Редкие птицы Ярославской области // Биоразнообразие Верхневолжья: современное состояние и проблемы сохранения, 2004. - С. 103-106. - Ярославль. Ключевые слова: птицы; редкие виды; фауна; Ярославская область; Россия. Подведены итоги изучения редких видов птиц, проводимого с 1968 по 2004 годы. По уточненным данным на территории области встречается 242 вида птиц. Из этого перечня к числу редких отнесена 88 видов: Приводится список видов. Россия, Ярославский гос. пед. ун-т им. К. Д. Ушинского, Ярославль. Библ. 10. </w:t>
      </w:r>
    </w:p>
    <w:p>
      <w:pPr>
        <w:pStyle w:val="Normal"/>
        <w:rPr>
          <w:rFonts w:eastAsia="MS Mincho;Arial Unicode MS"/>
        </w:rPr>
      </w:pPr>
      <w:r>
        <w:rPr>
          <w:rFonts w:eastAsia="MS Mincho;Arial Unicode MS"/>
        </w:rPr>
        <w:t xml:space="preserve">Белоусов Ю.А., Васильев К.В. 1977. Соотношение экзогенных и эндогенных стимулов агрессивного поведе- ния птенцов обыкновенного канюка. VII Всесоюзная орнитологическая конференция. ч. 2. Киев. Наукова думка. 1977. - С. 4-5. канюк-распр, размн, соц, терр. </w:t>
      </w:r>
    </w:p>
    <w:p>
      <w:pPr>
        <w:pStyle w:val="Normal"/>
        <w:rPr>
          <w:rFonts w:eastAsia="MS Mincho;Arial Unicode MS"/>
          <w:lang w:val="en-US"/>
        </w:rPr>
      </w:pPr>
      <w:r>
        <w:rPr>
          <w:rFonts w:eastAsia="MS Mincho;Arial Unicode MS"/>
          <w:lang w:val="en-US"/>
        </w:rPr>
        <w:t xml:space="preserve">Белоусова А.В. Современные подходы к оценке статуса редких видов - естть ли универсальный путь?  // Редк. виды млекопитающих России и сопред. территорий, 1997, 1. Ключевые слова: редкие и исчезающие виды; оценка статуса; анализ проблем. При сравнении подходов оценки статуса редких видов возникают проблемы: 1) недостаточность знаний о критериях вида и подвида, к-рые для редких и исчезающих видов усугубляются нехваткой выборки для установления критериев сходства-различия, невозможность обосновать правомерность выделения и классификации тех или иных спорных таксонов; 2) различия в выживании у разных систематических групп, разные популяционные стратегии, поэтому нет общего подхода к оценке угрозы выживания таксонов со сходными популяционными х-ками численности, ареала; 3) классификация таксона проводится в рамках административных границ, части для ареала, не могут служить базой для оценки возможности его выживания. Предлагается взглянуть на проблему оценки статуса редких видов как на теоретическую, требующую разработки своей методологии.  </w:t>
      </w:r>
    </w:p>
    <w:p>
      <w:pPr>
        <w:pStyle w:val="Normal"/>
        <w:rPr>
          <w:rFonts w:eastAsia="MS Mincho;Arial Unicode MS"/>
          <w:lang w:val="en-US"/>
        </w:rPr>
      </w:pPr>
      <w:r>
        <w:rPr>
          <w:rFonts w:eastAsia="MS Mincho;Arial Unicode MS"/>
          <w:lang w:val="en-US"/>
        </w:rPr>
        <w:t xml:space="preserve">Белоусова А.В. Стратегия размножения малого лебедя Cygnus columbianus bewickii. . Ключевые слова: лебеди; Cygnus columbianus (Aves); размножение; определяющие факторы; гнездовая экология; территориальность; экологические адаптации; Субарктика. Территориальная группировка малого лебедя (МЛ) на модельном участке, типичном для приморской тундры европейской части Субарктики, состоит из гнездящихся пар - в ср. 66% и негнездящихся пар - в ср. 34%. Среди гнездящихся пары, имеющие опыт гнездования (опытные; ОП) составляют в ср. 62%, впервые загнездившиеся (неопытные) в ср. 19%, пары, у к-рых произошла смена одного из партнеров, в ср. 19%. Численность ОП в годы с ранним сходом снега растет, в годы с поздним сходом снега - сокращается. У ОП более сложное устройство гнезд, к-рые используются неоднократно. Большинство всех типов пар начинает гнездование в 1-ю нед после начала активного снеготаяния. В годы с ранним сходом размер кладки увеличивается (чем раньше загнездилась птица, тем больше яиц в кладке), в годы с поздним сходом - уменьшается. Макс. диаметр яйца положительно коррелирует с размером кладки. Приспособление к условиям Субарктики у МЛ идет не по пути повышения интенсивности размножения (размер кладки не зависит от опыта птиц), а по пути повышения его эффективности (за счет увеличения вероятности вылупления птенцов у ОП по сравнению с неопытными). Успешность выживания птенцов зависит от предшествующего опыта пары в размножении: у ОП она выше, чем у пар с новым партнером. Для МЛ характерны высокая степень территориального консерватизма (в ср. 76% возвратов самцов и 61% самок) и хорошо выраженная защита территории. Это обеспечивает выживание территориальных пар в период после прилета в годы с поздним сходом снега. Стратегия сохранения МЛ должна осуществляться через реализацию специальных мер контроля за хозяйственной деятельностью человека на местах гнездования. </w:t>
      </w:r>
    </w:p>
    <w:p>
      <w:pPr>
        <w:pStyle w:val="Normal"/>
        <w:rPr>
          <w:lang w:val="en-US"/>
        </w:rPr>
      </w:pPr>
      <w:r>
        <w:rPr>
          <w:lang w:val="en-US"/>
        </w:rPr>
        <w:t>Белоусова Л.К. Краткое сообщение о филине // Каз. орнитол. бюлл. 2004. Алматы, 2005. С. 162.</w:t>
      </w:r>
    </w:p>
    <w:p>
      <w:pPr>
        <w:pStyle w:val="Normal"/>
        <w:rPr>
          <w:lang w:val="en-US"/>
        </w:rPr>
      </w:pPr>
      <w:r>
        <w:rPr>
          <w:lang w:val="en-US"/>
        </w:rPr>
        <w:t>БЕЛЫШЕВ Б.Ф. Пятнистая трехперстка в Баргузинском заповеднике // Бюл. Моск. о-ва испытателей природы. Отд. биол.- 1947.- Т.52, вып.2.- С. 51-52.</w:t>
      </w:r>
    </w:p>
    <w:p>
      <w:pPr>
        <w:pStyle w:val="Normal"/>
        <w:rPr>
          <w:lang w:val="en-US"/>
        </w:rPr>
      </w:pPr>
      <w:r>
        <w:rPr>
          <w:lang w:val="en-US"/>
        </w:rPr>
        <w:t>БЕЛЫШЕВ Б.Ф. Формообразующие территории в северной Палеарктике // Матер. ко 2-й науч. конф. "Природа и природные ресурсы Алтайского края".- Барнаул: Алтайское кн. изд-во, 1965.- С. 145-147. (Изв. Алтайского отд. ГО СССР. Вып.5)</w:t>
      </w:r>
    </w:p>
    <w:p>
      <w:pPr>
        <w:pStyle w:val="Normal"/>
        <w:rPr/>
      </w:pPr>
      <w:r>
        <w:rPr/>
        <w:t>Белькович В.М.,  Иванова Е.Е.,  Козаровицкий Л.Б., Новикова Е.В., Харитонов С.П. 1978. Игровое поведение дельфинов в море // Поведение и биоакустика дельфинов, М., ВИНИТИ. - С. 66-78.</w:t>
      </w:r>
    </w:p>
    <w:p>
      <w:pPr>
        <w:pStyle w:val="Normal"/>
        <w:rPr>
          <w:lang w:val="en-US"/>
        </w:rPr>
      </w:pPr>
      <w:r>
        <w:rPr>
          <w:lang w:val="en-US"/>
        </w:rPr>
        <w:t>Белькович В.М.,  Иванова Е.Е., Козаровицкий Л.Б., Новикова Е.В., Харитонов С.П., 1978. Игровое поведение дельфинов в море // Поведение и биоакустика дельфинов, М., ВИНИТИ, С. 66-78.</w:t>
      </w:r>
    </w:p>
    <w:p>
      <w:pPr>
        <w:pStyle w:val="Normal"/>
        <w:rPr>
          <w:lang w:val="en-US"/>
        </w:rPr>
      </w:pPr>
      <w:r>
        <w:rPr>
          <w:lang w:val="en-US"/>
        </w:rPr>
        <w:t>Белькович В.М., Агафонов А.В., Ефременкова О.В., Козаровицкий Л.Б., Харитонов С.П., 1978. Структура стада дельфинов // Поведение и биоакустика дельфинов, М., ВИНИТИ, С. 9-33.</w:t>
      </w:r>
    </w:p>
    <w:p>
      <w:pPr>
        <w:pStyle w:val="Normal"/>
        <w:rPr>
          <w:lang w:val="en-US"/>
        </w:rPr>
      </w:pPr>
      <w:r>
        <w:rPr>
          <w:lang w:val="en-US"/>
        </w:rPr>
        <w:t>Белькович В.М., Ефременкова О.В., Козаровицкий Л.Б., Харитонов С.П., 1978. Использование признаков-маркеров для изучения биологии дельфинов в море.//  Морские млекопитающие (Тезисы докладов VII Всесоюзного совещания, г. Симферополь, 20-23 сентября 1978 г.)., М., Ихтиол. комиссия. С. 24-25.</w:t>
      </w:r>
    </w:p>
    <w:p>
      <w:pPr>
        <w:pStyle w:val="Normal"/>
        <w:rPr>
          <w:lang w:val="en-US"/>
        </w:rPr>
      </w:pPr>
      <w:r>
        <w:rPr>
          <w:lang w:val="en-US"/>
        </w:rPr>
        <w:t>Белькович В.М., Иванова Е.Е., Ефременкова О.В., Козаровицкий Л.Б., Харитонов С.П., 1978. Характеристика поисково-охотничьего поведения дельфинов // Поведение и биоакустика дельфинов, М., ВИНИТИ, С. 34-65.</w:t>
      </w:r>
    </w:p>
    <w:p>
      <w:pPr>
        <w:pStyle w:val="Normal"/>
        <w:rPr>
          <w:lang w:val="en-US"/>
        </w:rPr>
      </w:pPr>
      <w:r>
        <w:rPr>
          <w:lang w:val="en-US"/>
        </w:rPr>
        <w:t>Белькович В.М., Козаровицкий Л.Б., Колобродова О.В., Харитонов С.П. 1978. Исследования поведения дельфинов в открытом море с помощью парусного судна // Морские млекопитающие (Тезисы докладов VII Всесоюзного совещания, г. Симферополь, 20-23 сентября 1978 г). М., Ихтиол. комиссия. С. 30-31.</w:t>
      </w:r>
    </w:p>
    <w:p>
      <w:pPr>
        <w:pStyle w:val="Normal"/>
        <w:rPr>
          <w:lang w:val="en-US"/>
        </w:rPr>
      </w:pPr>
      <w:r>
        <w:rPr>
          <w:lang w:val="en-US"/>
        </w:rPr>
        <w:t>Белькович В.М., Козаровицкий Л.Б., Петров О.П., Харитонов С.П., 1978. Некоторые сравнительные аспекты поведения афалин в условиях неволи и в море // Морские млекопитающие (Тезисы докладов VII Всесоюзного совещания, г. Симферополь, 20-23 сентября 1978 г.)., М., Ихтиол. комиссия, С. 27-28.</w:t>
      </w:r>
    </w:p>
    <w:p>
      <w:pPr>
        <w:pStyle w:val="Normal"/>
        <w:rPr>
          <w:lang w:val="en-US"/>
        </w:rPr>
      </w:pPr>
      <w:r>
        <w:rPr>
          <w:lang w:val="en-US"/>
        </w:rPr>
        <w:t>Бельский Е.А. 1994. О связи массы птенцов дуплогнездников с техногенным загрязнением // Биота Урала (Информ. материала) / ИЭРиЖ УрО РАН. - Екатеринбург: 1994. - С. 8-9. На участках разной степени близости к Среднеуральскому медеплавильному заводу</w:t>
      </w:r>
    </w:p>
    <w:p>
      <w:pPr>
        <w:pStyle w:val="Normal"/>
        <w:rPr>
          <w:lang w:val="en-US"/>
        </w:rPr>
      </w:pPr>
      <w:r>
        <w:rPr>
          <w:lang w:val="en-US"/>
        </w:rPr>
        <w:t xml:space="preserve">Бельский Е.А. 1995. Некоторые особенности онтогенеза птиц-дуплогнездников в условиях техногенного загрязнения // Механизмы поддержания биол. разнообразия: Матер. конф. - Екатеринбург: Изд-во `Екатеринбург`, 1995. – С. 178-183. Ключевые слова: птицы-дуплогнездники; онтогенез; размеры тела; масса тела; репродуктивный успех; загрязнение среды обитания; техногенное загрязнение; Средний Урал. Величину нагрузки на птиц определяли как превышение над фоном уровня свинца, кадмия, меди, цинка в корме и в снегу. С увеличением токсичной нагрузки отмечается уменьшение размеров и веса яиц. Доля вылупившихся птенцов уменьшается с ростом нагрузки. Доля слетков от кол-ва вылупившихся птенцов достоверно уменьшалась с ростом нагрузки только у мухоловки-пеструшки, гнездившейся в самом загрязненном месте. Масса слетков достоверно уменьшается с ростом нагрузки у синиц. Изменчивость репродуктивных параметров возрастает до 3 раз. Россия, Ин-т экологии раст. и животных УрО РАН, Екатеринбург. </w:t>
      </w:r>
    </w:p>
    <w:p>
      <w:pPr>
        <w:pStyle w:val="Normal"/>
        <w:rPr/>
      </w:pPr>
      <w:r>
        <w:rPr>
          <w:lang w:val="en-US"/>
        </w:rPr>
        <w:t>Бельский Е.А. 1997. Изменчивость морфологических признаков потомства дуплогнездников в градиенте техногенного загрязнения среды обитания // Проблемы изучения биоразнообразия на популяционном ш экосистемном уровне: Матер. конф. молодых ученых-экологов Уральского региона / Ин-т экологии растений и животных УрО РАН. - Екатеринбург: 1997. - С. 24-34, ил.2, табл.7. - Библиогр.: 19 назв. На территориях, подверженных действию выбросов (тяжелые металлы и SO</w:t>
      </w:r>
      <w:r>
        <w:rPr>
          <w:vertAlign w:val="subscript"/>
          <w:lang w:val="en-US"/>
        </w:rPr>
        <w:t>2</w:t>
      </w:r>
      <w:r>
        <w:rPr>
          <w:lang w:val="en-US"/>
        </w:rPr>
        <w:t>) Среднеуральского медеплавильного завода</w:t>
      </w:r>
    </w:p>
    <w:p>
      <w:pPr>
        <w:pStyle w:val="Normal"/>
        <w:rPr/>
      </w:pPr>
      <w:r>
        <w:rPr/>
        <w:t xml:space="preserve">Бельский Е.А. 1998. О гибели птиц на автодороге в окрестностях Екатеринбурга // </w:t>
      </w:r>
      <w:r>
        <w:rPr>
          <w:i/>
        </w:rPr>
        <w:t>Рус. орнитол. журн</w:t>
      </w:r>
      <w:r>
        <w:rPr/>
        <w:t>. 7. - 42. - С. 6-10.</w:t>
      </w:r>
    </w:p>
    <w:p>
      <w:pPr>
        <w:pStyle w:val="Normal"/>
        <w:rPr>
          <w:lang w:val="en-US"/>
        </w:rPr>
      </w:pPr>
      <w:r>
        <w:rPr>
          <w:lang w:val="en-US"/>
        </w:rPr>
        <w:t xml:space="preserve">Бельский Е.А. 2003. О влиянии загрязнения среды и некоторых естественных факторов на размеры яиц мухоловки-пеструшки на Среднем Урале // Актуальные проблемы оологии, 2003. - С. 33-36. - Липецк. Ключевые слова: яйца; размеры; мухоловка-пеструшка; загрязнение среды; Средний Урал. Проведенный анализ позволяет предположить, что феномен уменьшения величины яиц мухоловки-пеструшки в зоне сильного промышленного загрязнения не может быть объяснен изменениями в сроках начала размножения и размеров кладки. Роль возраста и фенотипа самок нуждается в дальнейшем изучении. Россия, Ин-т экол. растений и животных УрО РАН, Екатеринбург. Табл. 2. Библ. 4. </w:t>
      </w:r>
    </w:p>
    <w:p>
      <w:pPr>
        <w:pStyle w:val="Normal"/>
        <w:rPr/>
      </w:pPr>
      <w:r>
        <w:rPr>
          <w:lang w:val="en-US"/>
        </w:rPr>
        <w:t xml:space="preserve">Бельский Е.А. 2004. Цветовые морфы самцов мухоловки-пеструшки </w:t>
      </w:r>
      <w:r>
        <w:rPr>
          <w:i/>
          <w:lang w:val="en-US"/>
        </w:rPr>
        <w:t>Ficedula hypoleuca</w:t>
      </w:r>
      <w:r>
        <w:rPr>
          <w:lang w:val="en-US"/>
        </w:rPr>
        <w:t xml:space="preserve"> Pall. на юге Свердловской области // 4 Научные чтения памяти профессора В.В.Станчинского, Смоленск, 2004. - С. 326-329. - Вып.4. - Смоленск. Ключевые слова: оперение; окраска; мухоловка-пеструшка; цветовые морфы; самцы. Сделана попытка охарактеризовать полиморфизм населения мухоловки-пеструшки на юге Свердловской области по окраске брачного наряда самцов, оценить зависимость фенотипической структуры гнездовых поселений вида от возрастного состава, а также от характеристик местообитания. Для сравнения местообитаний были выбраны два типа лесных биотопов, а также участки, в разной степени подверженные промышленному загрязнению. Россия, Ин-т экол. растений и животных УрО РАН, Свердловск. Табл. 2. Библ. 5. </w:t>
      </w:r>
    </w:p>
    <w:p>
      <w:pPr>
        <w:pStyle w:val="Normal"/>
        <w:rPr/>
      </w:pPr>
      <w:r>
        <w:rPr/>
        <w:t>Бельский Е.А. 2005. О фенотипическом составе и воспроизводстве популяции мухоловки-пеструшки Среднего Урала // Материалы Сибирской орнитологической конференции, посвященной памяти и 70-летию Э.А. Ирисова. Барнаул, 2005. - С. 66-70.</w:t>
      </w:r>
    </w:p>
    <w:p>
      <w:pPr>
        <w:pStyle w:val="Normal"/>
        <w:rPr/>
      </w:pPr>
      <w:r>
        <w:rPr/>
        <w:t>Бельский Е.А., Бабушкина Н.Ф., Степанова З.Л., Поленц Э.А. 1992. О размножении мухоловки-пеструшки в условиях промышленного загрязнения / // Чтения памяти проф. В.В. Станчинского ( к 110-летию со дня рожд. ), Смоленск, май, 1992. - Смоленск, 1992. - С. 85-88.</w:t>
      </w:r>
    </w:p>
    <w:p>
      <w:pPr>
        <w:pStyle w:val="Normal"/>
        <w:rPr>
          <w:lang w:val="en-US"/>
        </w:rPr>
      </w:pPr>
      <w:r>
        <w:rPr>
          <w:lang w:val="en-US"/>
        </w:rPr>
        <w:t>Бельский Е.А., Безель В. С., Поленц Э.А. 1995. Ранние стадии гнездового периода птиц-дуплогнездников в условиях техногенного загрязнения // Экология. - 1995. - № 1. - С.46 - 52. - Библиогр.: 9 назв. Воздействие выбросов медеплавильного завода на Среднем Урале на птиц.</w:t>
      </w:r>
    </w:p>
    <w:p>
      <w:pPr>
        <w:pStyle w:val="Normal"/>
        <w:rPr/>
      </w:pPr>
      <w:r>
        <w:rPr/>
        <w:t>Бельский Е.А., Безель В.С. 2004. Птицы // Рассеянные элементы в бореальных лесах / отв. ред. А.С. Исаев. М.: Наука, 2004. - С. 273-289.</w:t>
      </w:r>
    </w:p>
    <w:p>
      <w:pPr>
        <w:pStyle w:val="Normal"/>
        <w:rPr/>
      </w:pPr>
      <w:r>
        <w:rPr/>
        <w:t>Бельский Е.А., Безель В.С. 2007. Об энергетической «цене» потомства мухоловки-пеструшки (</w:t>
      </w:r>
      <w:r>
        <w:rPr>
          <w:i/>
        </w:rPr>
        <w:t>Ficedula hypoleuca</w:t>
      </w:r>
      <w:r>
        <w:rPr/>
        <w:t xml:space="preserve"> Pallas, 1764) при химическом загрязнении среды // Zoocenosis-2007. Biodiversity and role of animals in ecosystems: материалы V междунар. конф. Днепропетровск, 2007. - С. 416-418.</w:t>
      </w:r>
    </w:p>
    <w:p>
      <w:pPr>
        <w:pStyle w:val="Normal"/>
        <w:rPr/>
      </w:pPr>
      <w:r>
        <w:rPr/>
        <w:t xml:space="preserve">Бельский Е.А., Безель В.С., Ляхов А.Г. 1995. Характеристика репродуктивных показателей птиц-дуплогнёздников в условиях техногенного загрязнения // Экология. 1995.- № 2. - С. 146-152, </w:t>
      </w:r>
      <w:r>
        <w:rPr>
          <w:lang w:val="en-US"/>
        </w:rPr>
        <w:t>табл.4. - Библиогр.: 12 назв. Воздействие выбросов медеплавильного завода на Среднем Урале на птиц</w:t>
      </w:r>
    </w:p>
    <w:p>
      <w:pPr>
        <w:pStyle w:val="Normal"/>
        <w:rPr>
          <w:lang w:val="en-US"/>
        </w:rPr>
      </w:pPr>
      <w:r>
        <w:rPr>
          <w:lang w:val="en-US"/>
        </w:rPr>
        <w:t>Бельский Е.А., Ляхов А.Г. 1995. Орнитологические находки в Каменском районе Свердловской области // Материалы к распространению птиц на Урале, в приуралье и Западной Сибири. - Екатеринбург: ,1995. - С. 6-7. В ходе работ в зоне Восточно-Уральского радиоактивного следа изучены видовой состав и структура населения птиц озер Тыгиш, Малый Тыгиш, Червяное, Большой и Малый Сунгуль, колковых березово-осиновых лесов в окрестностях пос. Рыбниковское и озера Щучье в Белоярском районе  Свердловской области</w:t>
      </w:r>
    </w:p>
    <w:p>
      <w:pPr>
        <w:pStyle w:val="Normal"/>
        <w:rPr>
          <w:lang w:val="en-US"/>
        </w:rPr>
      </w:pPr>
      <w:r>
        <w:rPr>
          <w:lang w:val="en-US"/>
        </w:rPr>
        <w:t>Бельский Е.А., Ляхов А.Г. 1995. Оценка состояния птиц наземных экосистем на территории Восточно-Уральского радиоактивного следа (ВУРС) // Механизмы поддержания биол. разнообразия: Матер. конф., Екатеринбург, 1995. - Екатеринбург, 1995. - С. 14-16. Обследованная в 1992-93 гг. территория в 1957 г. подверглась радиоактивному загрязнению, плотность к-рого составила 2 Ки/кв. км. По данным радиохимического анализа наибольшие уровни суммарной бета-активности наблюдаются в зоне ВУРС в тушках насекомоядных птиц (в пробе преобладали мелкие воробьиные). Этот показатель в 1, 7 раз превысил фоновый, в том числе по {137}Cs - в 1, 8 раза, а по {90}Sr – в 2, 0 раза. Уровень суммарной бета-активности у дроздов в зоне ВУРС в 1, 1 раза ниже, чем у энтомофагов. Заключают, что повышенное содержание радионуклидов у птиц территории ВУРС свидетельствует о сохраняющемся радиоактивном загрязнении этого района. Однако на уровне сообщества, популяции и организма птиц современные величины загрязнения оказывают слабое воздействие. Способность к воспроизводству заметно снижается только у некоторых типично оседлых видов (сизый голубь).</w:t>
      </w:r>
    </w:p>
    <w:p>
      <w:pPr>
        <w:pStyle w:val="Normal"/>
        <w:rPr>
          <w:lang w:val="en-US"/>
        </w:rPr>
      </w:pPr>
      <w:r>
        <w:rPr>
          <w:lang w:val="en-US"/>
        </w:rPr>
        <w:t>Бельский Е.А., Ляхов А.Г. 1996. Некоторые особенности реакции населения лесных птиц на выбросы медеплавильного завода // Проблемы общей и прикладной экологии: Матер. молод. конф. / Институт экологии растений и животных УрО РАН. - Екатеринбург: Изд-во `Екатеринбург` 1996. - С.18 - 24. Изучение трансформации гнездового населения птиц под действием Среднеуральского медеплавильного завода</w:t>
      </w:r>
    </w:p>
    <w:p>
      <w:pPr>
        <w:pStyle w:val="Normal"/>
        <w:rPr>
          <w:lang w:val="en-US"/>
        </w:rPr>
      </w:pPr>
      <w:r>
        <w:rPr>
          <w:lang w:val="en-US"/>
        </w:rPr>
        <w:t>Бельский Е.А., Ляхов А.Г. 2001. Влияние загрязнения среды на население птиц южной тайги Среднего Урала // Актуальные проблемы изучения и охраны птиц Tосточной Европы и Северной Азии: Материалы междунар. конф. (11 Орнитол. конф.), Респ. Tатарстан (29 янв.-3 февр. 2001 г.). - Казань: Матбугат йорты, 2001. - С.77 - 78.</w:t>
      </w:r>
    </w:p>
    <w:p>
      <w:pPr>
        <w:pStyle w:val="Normal"/>
        <w:rPr>
          <w:lang w:val="en-US"/>
        </w:rPr>
      </w:pPr>
      <w:r>
        <w:rPr>
          <w:lang w:val="en-US"/>
        </w:rPr>
        <w:t>Бельский Е.А., Ляхов А.Г. 2003. Реакции населения птиц южной тайги Среднего Урала на техногенное загрязнение среды обитания // Экология. - 2003. - № 3. - С.200 - 207, ил. 3, табл. 2. В зоне влияния Среднеуральского медеплавильного завода</w:t>
      </w:r>
    </w:p>
    <w:p>
      <w:pPr>
        <w:pStyle w:val="Normal"/>
        <w:rPr/>
      </w:pPr>
      <w:r>
        <w:rPr/>
        <w:t>Бельский Е.А., Ляхов А.Г. 2004. Окраска брачного наряда самцов мухоловки-пеструшки, (</w:t>
      </w:r>
      <w:r>
        <w:rPr>
          <w:i/>
        </w:rPr>
        <w:t>Ficedula hypoleuca</w:t>
      </w:r>
      <w:r>
        <w:rPr/>
        <w:t xml:space="preserve">, Passeriformes, Muscicapidae) на среднем Урале </w:t>
      </w:r>
      <w:r>
        <w:rPr>
          <w:smallCaps/>
        </w:rPr>
        <w:t xml:space="preserve">// </w:t>
      </w:r>
      <w:r>
        <w:rPr/>
        <w:t xml:space="preserve">Зоол. журн. -2004. -Т. 83, .№ 12. - С. 1468-1475. </w:t>
      </w:r>
      <w:r>
        <w:rPr>
          <w:lang w:val="en-US"/>
        </w:rPr>
        <w:t xml:space="preserve">Ключевые слова: мухоловки; Ficedula hipoleuca (Aves); фенотипическая структура населения; брачный наряд самцов; распределение самцов по типам окраски; Средний Урал. Рез-ты 6-летнего исследования фенотипической структуры населения самцов Ficedula hypoleuca Среднего Урала. Охарактеризовано распределение самцов по типам окраски брачного наряда по шкале Дроста. Оценена изменчивость фенотипического разнообразия локальных поселений по годам, а также в зависимости от типа биотопа, включая антропогенно измененные местообитания. Показана зависимость окраски самца от возраста, связь между типом окраски и размерами тела, а также величиной территориального консерватизма. Предположено, что фенотипическая структура поселений этого вида в пессимальных местообитаниях формируется на основе внутрипопуляционных конкурентных взаимодействий. Россия, Ин-т экологии раст. и жив. УрО РАН, Екатеринбург. Ил. 1. Табл. 9. Библ. 16. </w:t>
      </w:r>
    </w:p>
    <w:p>
      <w:pPr>
        <w:pStyle w:val="Normal"/>
        <w:rPr>
          <w:lang w:val="en-US"/>
        </w:rPr>
      </w:pPr>
      <w:r>
        <w:rPr>
          <w:lang w:val="en-US"/>
        </w:rPr>
        <w:t xml:space="preserve">Бельский Е.А., Ляхов А.Г., Коровин В.А., Вурдова И.Ф. 2002. Сообщества птиц, заселяющих искусственные гнездовья, в градиенте природных и антропогенных экологических факторов на Среднем Урале // Сиб. экол. ж. - № 4, 2002, т. 9. - С. 417-424. Ключевые слова: птицы-дуплогнездники; искусственные гнездовья; видовой состав; структура сообщества; загрязнение среды обитания; промышленные выбросы; Средний Урал. В ходе многолетних исследований изучен видовой состав птиц, заселяющих искусственные гнездовья в лесных экосистемах на юге Свердловской обл., а также зависимость плотности и структуры населения дуплогнездников от характера биотопа и уровня загрязнения среды промышленными выбросами. В искусственных гнездовьях отмечено размножение 15 видов птиц, наиболее часто встречаются мухоловка-пеструшка, большая синица, московка, обыкновенная горихвостка, скворец и полевой воробей. Показана зависимость населения дуплогнездников от природно-климатических условий. При переходе от темнохвойных горных лесов Среднего Урала к северолесостепным лесам Зауралья увеличивается обилие населения, изменяются видовой состав и структура сообщества. Загрязнение лесных экосистем выбросами медеплавильного завода приводит к снижению общей плотности и уменьшению стабильности населения дуплогнездников, существенному изменению структуры сообщества. В деградированных биотопах снижается плотность населения мухоловки-пеструшки и, в меньшей степени, московки, а обыкновенной горихвостки - увеличивается. Россия, Ин-т экологии раст. и жив. УрО РАН, Екатеринбург. Ил. 3. Табл. 2. Библ. 22.  </w:t>
      </w:r>
    </w:p>
    <w:p>
      <w:pPr>
        <w:pStyle w:val="Normal"/>
        <w:rPr/>
      </w:pPr>
      <w:r>
        <w:rPr/>
        <w:t>Бельский Е.А., Поленц Э.А. 1993. О влиянии загрязнения тяжелыми металлами на некоторые параметры яиц лесных дуплогнездников // Современные проблемы оологии. Материалы 1 Международного совещания. Липецк, 1993. - С. 44-45.</w:t>
      </w:r>
    </w:p>
    <w:p>
      <w:pPr>
        <w:pStyle w:val="Normal"/>
        <w:rPr>
          <w:lang w:val="en-US"/>
        </w:rPr>
      </w:pPr>
      <w:r>
        <w:rPr>
          <w:lang w:val="en-US"/>
        </w:rPr>
        <w:t xml:space="preserve">Бельский Е.А., Хохуткин И.М., Гребенников М.Е. 1998. Моллюски в питании некоторых лесных птиц в южной тайге Урала // Рус. орнитол. ж. Экспресс-вып. N 44, 1998. - С. 13-18. Ключевые слова: воробьиные; Ficedula hypoleuca (Aves); Parus spp. (Aves); питание; моллюски; встречаемость; обилие; видовой состав; зона промышленного загрязнения; Свердловская обл. Анализ встречаемости, обилия, видового состава наземных моллюсков в гнездах воробьиных, заселяющих искусственные гнездовья Свердловской обл. (в зоне загрязнения от медеплавильного завода). Материал собран по гнездам 5 видов птиц. Моллюсков находили почти исключительно в гнездах мухоловок - пеструшек (Ficedula hypoleuca), а также синиц Parus major и P. ater. Встречаемость раковин в гнездах увеличивалась с удалением от источника загрязнения. Ср. кол-во моллюсков на гнездо близ завода было в 17,5 раза меньше, чем на фоновой территории; при сильном загрязнении в гнезде было &lt;=1 раковины (в контроле - 6). В сборах из гнезд доминировали моллюски Discus ruderatus, субдоминант на загрязненной территории Nesovitrea petronella (в контроле - Cochlicopa lubrica). Выбросы промышленных предприятий оказывают на птиц не только непосредственное токсическое воздействие, но и опосредованное - через снижение доступности Ca в рез-те изменения питания. Россия, Ин-т экологии растений и животных Уральского отд. РАН. Библ. 17. </w:t>
      </w:r>
    </w:p>
    <w:p>
      <w:pPr>
        <w:pStyle w:val="Normal"/>
        <w:rPr/>
      </w:pPr>
      <w:r>
        <w:rPr/>
        <w:t>Бельский Е.А„ Безель B.C., Поленц Э.А. 1995. Ранние стадии гнездового периода птиц-дуплогнездников в условиях техногенного загрязнения // Экология. 1995. № 1. - С. 46-52.</w:t>
      </w:r>
    </w:p>
    <w:p>
      <w:pPr>
        <w:pStyle w:val="Normal"/>
        <w:rPr>
          <w:lang w:val="en-US"/>
        </w:rPr>
      </w:pPr>
      <w:r>
        <w:rPr>
          <w:lang w:val="en-US"/>
        </w:rPr>
        <w:t>Бельтиков Б. А. Годовая цикличность орнитофауны в долине р. Миасс // Распространение и фауна птиц Урала: Материалы к Региональной конф. / ИЭРиЖ УрО АН СССР; Оренбург.гос. пед. ин-т иМ.В. П. Чкалова. - Оренбург: 1989. - С.6. На территории Каргапольского района Курганской области</w:t>
      </w:r>
    </w:p>
    <w:p>
      <w:pPr>
        <w:pStyle w:val="Normal"/>
        <w:rPr>
          <w:lang w:val="en-US"/>
        </w:rPr>
      </w:pPr>
      <w:r>
        <w:rPr>
          <w:lang w:val="en-US"/>
        </w:rPr>
        <w:t>Бельтиков Б.А. Годовая цикличность орнитофауны в долине р. Миасс // Распространение и фауна птиц Урала: Материалы к Региональной конф. / ИЭРиЖ УрО АН СССР; Оренбург.гос. пед. ин-т иМ.В. П. Чкалова. - Оренбург: 1989. - С.6. На территории Каргапольского района Курганской области</w:t>
      </w:r>
    </w:p>
    <w:p>
      <w:pPr>
        <w:pStyle w:val="Normal"/>
        <w:rPr>
          <w:lang w:val="en-US"/>
        </w:rPr>
      </w:pPr>
      <w:r>
        <w:rPr>
          <w:lang w:val="en-US"/>
        </w:rPr>
        <w:t>Бельтиков Б.А. О встречах длиннохвостого снегиря в Каргапольском районе Курганской области. Залет кудрявого пеликана в Каргапольский район Курганской области. Исчезновение стрепета из орнитофауны Каргапольского района Курганской области // Распространение и фауна птиц Урала: Материалы к Региональной конф. / ИЭРиЖ УрО АН СССР; Оренбург.гос. пед. ин-т иМ.В. П. Чкалова. - Оренбург: 1989. - С.5.</w:t>
      </w:r>
    </w:p>
    <w:p>
      <w:pPr>
        <w:pStyle w:val="Normal"/>
        <w:rPr>
          <w:lang w:val="en-US"/>
        </w:rPr>
      </w:pPr>
      <w:r>
        <w:rPr>
          <w:lang w:val="en-US"/>
        </w:rPr>
        <w:t>Бельтиков Б.Ф. Исчезновение стрепета из орнитофауны Каргапольского района Курганской области // Распространение и фауна птиц Урала. – Оренбург, 1989. – С. 5.</w:t>
      </w:r>
    </w:p>
    <w:p>
      <w:pPr>
        <w:pStyle w:val="Normal"/>
        <w:rPr>
          <w:lang w:val="en-US"/>
        </w:rPr>
      </w:pPr>
      <w:r>
        <w:rPr>
          <w:lang w:val="en-US"/>
        </w:rPr>
        <w:t>БЕЛЯЕВ К. Г. Весенне-летнее население куликов северо-восточного побережья Байкала // Орнитология.- 1982.- Вып.17.- С. 158-159.</w:t>
      </w:r>
    </w:p>
    <w:p>
      <w:pPr>
        <w:pStyle w:val="Normal"/>
        <w:rPr>
          <w:lang w:val="en-US"/>
        </w:rPr>
      </w:pPr>
      <w:r>
        <w:rPr>
          <w:lang w:val="en-US"/>
        </w:rPr>
        <w:t>БЕЛЯЕВ К. Г. Население птиц высокогорных поясов Баргузинского хребта // Всесоюз. зоогеогр. конф. (Москва, 7-9 янв. 1980 г.): Тез. докл.- М.: Наука, 1979.- С. 96.</w:t>
      </w:r>
    </w:p>
    <w:p>
      <w:pPr>
        <w:pStyle w:val="Normal"/>
        <w:rPr>
          <w:rFonts w:eastAsia="MS Mincho;Arial Unicode MS"/>
        </w:rPr>
      </w:pPr>
      <w:r>
        <w:rPr>
          <w:rFonts w:eastAsia="MS Mincho;Arial Unicode MS"/>
        </w:rPr>
        <w:t xml:space="preserve">Беляев К.Г. 1980. Редкие и залетные птицы Баргузинского заповедника. Фауна и экология позвоночных Сибири // Труды БИ СО АН СССР. вып. 44. Новосибирск. Наука. 1980. - С. 226-233. пегий лунь-распр, троф. болотный лунь, малый перепелятник-распр. большой подорлик-распр, размн. могильник-распр. кречет-распр, мигр, биотоп. </w:t>
      </w:r>
    </w:p>
    <w:p>
      <w:pPr>
        <w:pStyle w:val="Normal"/>
        <w:rPr/>
      </w:pPr>
      <w:r>
        <w:rPr/>
        <w:t>Беляев К.Г. 1980. Редкие и залетные птицы Баргузинского заповедника // Фауна и экология позвоночных Сибири. - Новосибирск, 1980. - Вып. 44. - С. 226 - 234.</w:t>
      </w:r>
    </w:p>
    <w:p>
      <w:pPr>
        <w:pStyle w:val="Normal"/>
        <w:rPr>
          <w:rFonts w:eastAsia="MS Mincho;Arial Unicode MS"/>
        </w:rPr>
      </w:pPr>
      <w:r>
        <w:rPr>
          <w:rFonts w:eastAsia="MS Mincho;Arial Unicode MS"/>
        </w:rPr>
        <w:t xml:space="preserve">Беляев К.Г. 1982. Летнее население птиц лесного пояса Баргузинского хребта. Размещение и численность позвоночных Сибири. Новосибирск. Наука с/о. 1982. - С. 217-227. канюк, тетеревятник, орлан-белохвост, пустельга, сапсан, чеглок, пере- пелятник, скопа, чёрный коршун, большой подорлик, дербник, кречет, по- левой лунь-распр, биотоп, числ. </w:t>
      </w:r>
    </w:p>
    <w:p>
      <w:pPr>
        <w:pStyle w:val="Normal"/>
        <w:rPr>
          <w:lang w:val="en-US"/>
        </w:rPr>
      </w:pPr>
      <w:r>
        <w:rPr>
          <w:lang w:val="en-US"/>
        </w:rPr>
        <w:t>БЕЛЯЕВ К.Г. К фауне северо-восточного Прибайкалья // Орнитология.- 1979.- Вып.14.- С. 188-189.</w:t>
      </w:r>
    </w:p>
    <w:p>
      <w:pPr>
        <w:pStyle w:val="Normal"/>
        <w:rPr>
          <w:lang w:val="en-US"/>
        </w:rPr>
      </w:pPr>
      <w:r>
        <w:rPr>
          <w:lang w:val="en-US"/>
        </w:rPr>
        <w:t>БЕЛЯЕВ К.Г. К характеристике миграций воробьиных птиц на северо-восточном побережье оз. Байкал // Миграции и экология птиц Сибири: Тез. докл. орнитол. конф.- Якутск, 1979.- С. 8-10.</w:t>
      </w:r>
    </w:p>
    <w:p>
      <w:pPr>
        <w:pStyle w:val="Normal"/>
        <w:rPr>
          <w:lang w:val="en-US"/>
        </w:rPr>
      </w:pPr>
      <w:r>
        <w:rPr>
          <w:lang w:val="en-US"/>
        </w:rPr>
        <w:t xml:space="preserve">БЕЛЯЕВ К.Г. Летнее население птиц лесного пояса Баргузинского хребта // Размещение и численность позвоночных Сибири.- Новосибирск: Наука, 1982.- С. 217-227. </w:t>
      </w:r>
    </w:p>
    <w:p>
      <w:pPr>
        <w:pStyle w:val="Normal"/>
        <w:rPr>
          <w:lang w:val="en-US"/>
        </w:rPr>
      </w:pPr>
      <w:r>
        <w:rPr>
          <w:lang w:val="en-US"/>
        </w:rPr>
        <w:t>БЕЛЯЕВ К.Г. О гнездовой фауне птиц северо-восточного Прибайкалья // Матер. 6-й Всесоюз. орнитол. конф. Ч.1.- М., 1974.- С. 180.</w:t>
      </w:r>
    </w:p>
    <w:p>
      <w:pPr>
        <w:pStyle w:val="Normal"/>
        <w:rPr>
          <w:lang w:val="en-US"/>
        </w:rPr>
      </w:pPr>
      <w:r>
        <w:rPr>
          <w:lang w:val="en-US"/>
        </w:rPr>
        <w:t xml:space="preserve">БЕЛЯЕВ К.Г. Редкие и залетные птицы Баргузинского заповедника // Фауна и экология позвоночных Сибири.- Новосибирск: Наука, 1980.- С. 226-234. </w:t>
      </w:r>
    </w:p>
    <w:p>
      <w:pPr>
        <w:pStyle w:val="Normal"/>
        <w:rPr>
          <w:lang w:val="en-US"/>
        </w:rPr>
      </w:pPr>
      <w:r>
        <w:rPr>
          <w:lang w:val="en-US"/>
        </w:rPr>
        <w:t xml:space="preserve">БЕЛЯЕВ К.Г. Сроки сезонных миграций куликов Баргузинского заповедника // Фауна и экология птиц Восточной Сибири.- Иркутск: Изд-во Иркутского ун-та, 1984.- С. 3-6. </w:t>
      </w:r>
    </w:p>
    <w:p>
      <w:pPr>
        <w:pStyle w:val="Normal"/>
        <w:rPr>
          <w:lang w:val="en-US"/>
        </w:rPr>
      </w:pPr>
      <w:r>
        <w:rPr>
          <w:lang w:val="en-US"/>
        </w:rPr>
        <w:t>БЕЛЯЕВ К.Г. Численность и распределение птиц в Баргузинском заповеднике // Экология гнездования птиц и методы ее изучения: Тез. Всесоюз. конф. молодых ученых.- Самарканд, 1979.- С. 32-34.</w:t>
      </w:r>
    </w:p>
    <w:p>
      <w:pPr>
        <w:pStyle w:val="Normal"/>
        <w:rPr>
          <w:lang w:val="en-US"/>
        </w:rPr>
      </w:pPr>
      <w:r>
        <w:rPr>
          <w:lang w:val="en-US"/>
        </w:rPr>
        <w:t xml:space="preserve">Беляев К.Г., Ананин А.А. 2006. Результаты изучения миграций воробьиных птиц на севере озера Байкал // Природные комплексы Баргузинского хребта: Труды государственного природного биосферного заповедника "Баргузинский", 2006. - С. 63-138. - Вып.9. - Улан-Удэ. Ключевые слова: воробьиные; миграции; озеро Байкал. Представлена характеристика сезонных миграций, сроки пролета, а также последовательность прилета и отлета разных видов воробьиных птиц, подготовленная по средним датам их встреч за ряд лет. При незначительной информации использовали даты крайних встреч птиц, отмеченные в разные годы. В процессе наблюдений в 1972-1977 гг. на стационарных пунктах на протяжении весеннего и осеннего пролетов отмечено 17 1974 особей 180 видов птиц, из них весной учтено 148 (82,2%) видов, осенью - 150 (83,3%). На долю воробьиных птиц приходилось 16 9094 особи 104 видов. Весной учтено 96 (91,4%) видов, осенью - 91 (92,9%) от общего числа видов воробьиных птиц. Табл. 6. </w:t>
      </w:r>
    </w:p>
    <w:p>
      <w:pPr>
        <w:pStyle w:val="Normal"/>
        <w:rPr>
          <w:lang w:val="en-US"/>
        </w:rPr>
      </w:pPr>
      <w:r>
        <w:rPr>
          <w:lang w:val="en-US"/>
        </w:rPr>
        <w:t>Беляева Т.В. Проект организации выделения водно-болотного угодья Чертовы озера на территории Ямало-Ненецкого автономного округа Тюменской области // Экология и проблемы защиты окружающей среды. Тез. IX Всероссийской студенческой научной конференции. – Красноярск, 2002. – С. 119 – 120.</w:t>
      </w:r>
    </w:p>
    <w:p>
      <w:pPr>
        <w:pStyle w:val="Normal"/>
        <w:rPr>
          <w:lang w:val="en-US"/>
        </w:rPr>
      </w:pPr>
      <w:r>
        <w:rPr>
          <w:lang w:val="en-US"/>
        </w:rPr>
        <w:t>Беляков А. В., Розанов С.И. Некоторые проблемы реинтродукции позвоночних при восстановлении экосистем // Биофиз. жив. клетки. - 1995. - 6. - С. 100-102. Занимая верхние уровни трофических систем, позвоночные оказываются не только источником информации о максимально интегральных х-ках экосистемы, в частности, типа леса, но объектом, оптимальным для контроля за ходом сукцессионного процесса. Большинство видов позвоночных лесных экосистем характерны для нескольких последовательных стадий сукцессии; тем не менее, рез-т реинтродукции зависит от соответствия каждого вида сукцессионному оптимуму. Крупные позвоночные способны формировать устойчивые популяции в биоценозах сетчатого типа. Популяция позвоночных даже миним. численности занимает практически всегда неоднотипную экосистему. Популяции, напр., лося, кабана, куницы в подзоне широколиственных лесов занимают территории, на к-рых чередуются лесные участки и полосы, поля, луга, поселения. Пространственная структура популяций таких видов имеет сетчатый характер, образуя разнообразные системы из "ядер" и "миграционных корридоров", обеспечивающих генетическое единство популяции. Это позволяет и при планировании восстановительных мероприятий создавать экосистемы типа "сетчатый биоценоз", в к-рых до 70-75% территории могут быть хозяйственно освоенными, если остальные 25-30% могут в конкретных геоморфологических условиях образовать сетчатую структуру. Для популяций мелких позвоночных, напр., насекомоядных и мышевидных грызунов, к-рым свойствен большой размах колебаний численности, "миграционные корридоры" увеличивают вероятность переживания минимумов численности. Сделана попытка сформулировать основные закономерности сукцессий зооценозов, в частности, сообществ позвоночных животных, к-рые могли бы быть положены в основу рекомендаций по реконструкции нарушенных экосистем в макс. полноте. Для реинтродукции вида в нарушенную экосистему необходимо знать: а) на какой сукцессионной стадии вид может войти в экосистему; б) положение вида в экосистеме (эврибионт, стенобионт) на разных стадиях сукцессии; от каких биотических и абиотических факторов зависит время введения вида в экосистему и его положение в ней. Россия, Пущинский гос. ун-т, Пущино. Библ. 23.</w:t>
      </w:r>
    </w:p>
    <w:p>
      <w:pPr>
        <w:pStyle w:val="Normal"/>
        <w:rPr>
          <w:rFonts w:eastAsia="MS Mincho;Arial Unicode MS"/>
          <w:lang w:val="en-US"/>
        </w:rPr>
      </w:pPr>
      <w:r>
        <w:rPr>
          <w:rFonts w:eastAsia="MS Mincho;Arial Unicode MS"/>
          <w:lang w:val="en-US"/>
        </w:rPr>
        <w:t xml:space="preserve">Беляков А.А. Некоторые рекомендации по подготовке материалов для прессы  // Практ. питання охорони птахiв, 1995, 77-82. Ключевые слова: охрана природы; пропаганда; материалы для прессы; рекомендации по подготовке. Даны практические рекомендации для подготовки научно-популярных и пропагандистских статей по охране птиц в периодических изданиях (газетах и журналах) с учетом некоторых психологических и социологических аспектов проблемы, а также реалий буржуазной прессы. Библ. 2. </w:t>
      </w:r>
    </w:p>
    <w:p>
      <w:pPr>
        <w:pStyle w:val="Normal"/>
        <w:rPr>
          <w:lang w:val="en-US"/>
        </w:rPr>
      </w:pPr>
      <w:r>
        <w:rPr>
          <w:lang w:val="en-US"/>
        </w:rPr>
        <w:t xml:space="preserve">Беляков А.В. Экологические основы сохранения видового разнообразия и ресурсов наземных позвоночных Енисейской равнины. Ключевые слова: наземные позвоночные; Tetrapoda (Mamm.); видовое разнообразие; охрана; экологические основы; численность; Енисейская равнина. Впервые для территории Енисейской равнины составлен наиболее полный список видов наземных позвоночных (надкласс Tetrapoda). Сравнительный анализ обилия редких и малочисленных видов между отдельными частями равнины и во временном разрезе. Установлено, что Енисейская равнина характеризуется присутствием 11 редких видов, сохраняющих в современных условиях сравнительно высокую численность (Чс), а низкая плотность населения 13 видов остается неизменной на протяжении столетия. Ресурсная оценка птиц и зверей, отнесенных к объектам охоты на территории Енисейской равнины, прослежена динамика Чс ряда видов. Описание сезонной миграции лосей (Alces alces) кетско-кемчугской популяционной группировки и причины сокращения ее Чс. Современное распространение лесного северного оленя (сымско-касской группировки), изменения характера пребывания и Чс вида. Заложены основы мониторинга за состоянием особо ценных видов животных. Рекомендации по охране и их рациональному использованию. Россия, Краснояр. гос. ун-т, Красноярск. Ил. 8. Табл. 3. Библ. 16. </w:t>
      </w:r>
    </w:p>
    <w:p>
      <w:pPr>
        <w:pStyle w:val="Normal"/>
        <w:rPr>
          <w:rFonts w:eastAsia="MS Mincho;Arial Unicode MS"/>
        </w:rPr>
      </w:pPr>
      <w:r>
        <w:rPr>
          <w:rFonts w:eastAsia="MS Mincho;Arial Unicode MS"/>
        </w:rPr>
        <w:t xml:space="preserve">Беляков В.Б. 1985. Размножение канюка в Центрально-Чернозёмном заповеднике. Современное состояние и перспективы развития заповедного дела. Курск. 1985. - С. 5-6. канюк-распр, соц, размн. </w:t>
      </w:r>
    </w:p>
    <w:p>
      <w:pPr>
        <w:pStyle w:val="Normal"/>
        <w:rPr>
          <w:rFonts w:eastAsia="MS Mincho;Arial Unicode MS"/>
        </w:rPr>
      </w:pPr>
      <w:r>
        <w:rPr>
          <w:rFonts w:eastAsia="MS Mincho;Arial Unicode MS"/>
        </w:rPr>
        <w:t xml:space="preserve">Беляков В.Б. 1985. Размножение коршуна черного в Центрально-Чернозёмном заповеднике. Современное состояние и перспективы развития заповедного дела. Курск. 1985. - С. 6-7. чёрный коршун-распр, числ, соц, терр, размн. </w:t>
      </w:r>
    </w:p>
    <w:p>
      <w:pPr>
        <w:pStyle w:val="Normal"/>
        <w:rPr>
          <w:lang w:val="en-US"/>
        </w:rPr>
      </w:pPr>
      <w:r>
        <w:rPr>
          <w:lang w:val="en-US"/>
        </w:rPr>
        <w:t>Беляков В.Б. Большая синица как объект мониторинга в Центрально-Черноземном государственном биосферном заповеднике // Природные ресурсы заповедных территорий, перспективы их охраны в условиях ускорения научно-технического прогресса. Воронеж, 1986. - С. 67-68.</w:t>
      </w:r>
    </w:p>
    <w:p>
      <w:pPr>
        <w:pStyle w:val="Normal"/>
        <w:rPr>
          <w:lang w:val="en-US"/>
        </w:rPr>
      </w:pPr>
      <w:r>
        <w:rPr>
          <w:lang w:val="en-US"/>
        </w:rPr>
        <w:t>Беляков В.Б. Гипотеза о популяционном механизме регуляции размножения птиц // Экологические механизмы преобразования популяций животных при антропогенных воздействиях. Свердловск, 1987.</w:t>
      </w:r>
    </w:p>
    <w:p>
      <w:pPr>
        <w:pStyle w:val="Normal"/>
        <w:rPr>
          <w:lang w:val="en-US"/>
        </w:rPr>
      </w:pPr>
      <w:r>
        <w:rPr>
          <w:lang w:val="en-US"/>
        </w:rPr>
        <w:t>Беляков В.Б. Размножение канюка в Центрально-Черноземном заповеднике // Современное состояние и перспективы развития заповедного дела. Курск, 1985. - С. 5-6.</w:t>
      </w:r>
    </w:p>
    <w:p>
      <w:pPr>
        <w:pStyle w:val="Normal"/>
        <w:rPr>
          <w:lang w:val="en-US"/>
        </w:rPr>
      </w:pPr>
      <w:r>
        <w:rPr>
          <w:lang w:val="en-US"/>
        </w:rPr>
        <w:t>Беляков В.Б. Размножение коршуна черного в Центрально - Черноземном заповеднике // Современные проблемы заповедного дела. Курск, 1985. - С. 6-7.</w:t>
      </w:r>
    </w:p>
    <w:p>
      <w:pPr>
        <w:pStyle w:val="Normal"/>
        <w:rPr>
          <w:lang w:val="en-US"/>
        </w:rPr>
      </w:pPr>
      <w:r>
        <w:rPr>
          <w:lang w:val="en-US"/>
        </w:rPr>
        <w:t>Беляков В.Б., Белякова О.И. Пространственная организация колоний рябинника в Центрально-Черноземном заповеднике // Изучение птиц в СССР, их охрана и рациональное использование. Л., 1986. Ч.1. - С. 67-68.</w:t>
      </w:r>
    </w:p>
    <w:p>
      <w:pPr>
        <w:pStyle w:val="Normal"/>
        <w:rPr>
          <w:lang w:val="en-US"/>
        </w:rPr>
      </w:pPr>
      <w:r>
        <w:rPr>
          <w:lang w:val="en-US"/>
        </w:rPr>
        <w:t>Беляков В.Б., Власов А.А., Корольков А.К., Костин А.Б. Индикационное значение многолетних наблюдений в лесных экосистемах // Тез. совещания "Леса Русской равнины". М., 1993. - С. 18-21.</w:t>
      </w:r>
    </w:p>
    <w:p>
      <w:pPr>
        <w:pStyle w:val="Normal"/>
        <w:rPr>
          <w:rFonts w:eastAsia="MS Mincho;Arial Unicode MS"/>
        </w:rPr>
      </w:pPr>
      <w:r>
        <w:rPr>
          <w:rFonts w:eastAsia="MS Mincho;Arial Unicode MS"/>
        </w:rPr>
        <w:t xml:space="preserve">Беляков В.Б., Костин А.Б. 1986. Гнездование дневных хищных птиц в Центральночернозёмном заповед- нике. Проблемы охраны генофонда и управления экосистемами в заповедни- ках лесной зоны. ч. II. М. Росагропромнопт. 1986. - С. 21-22. канюк-распр, числ, терр, конкур. чёрный коршун-распр, числ, конкур. курганник, осоед, тетеревятник, перепелятник-распр, числ. пустельга-распр, числ, троф. чеглок-распр, числ, конкур. степной лунь, полевой лунь, луговой лунь-распр, числ. </w:t>
      </w:r>
    </w:p>
    <w:p>
      <w:pPr>
        <w:pStyle w:val="Normal"/>
        <w:rPr>
          <w:lang w:val="en-US"/>
        </w:rPr>
      </w:pPr>
      <w:r>
        <w:rPr>
          <w:lang w:val="en-US"/>
        </w:rPr>
        <w:t>Беляков В.Б., Костин А.Б. Гнездование дневных хищных птиц в Центрально-Черноземном заповеднике // Проблемы охраны генофонда и управления экосистемами в заповедниках лесной зоны. М., 1986. Ч.2. - С. 21-22.</w:t>
      </w:r>
    </w:p>
    <w:p>
      <w:pPr>
        <w:pStyle w:val="Normal"/>
        <w:rPr/>
      </w:pPr>
      <w:r>
        <w:rPr/>
        <w:t>Беляков В.В. 1971. Материалы по экологии канюка на территории Калининградской области // Зоологические исследования Северо-западных регионов СССР. Ученые записки. Вып. 4. Калининград, 1971. - С. 135-139.</w:t>
      </w:r>
    </w:p>
    <w:p>
      <w:pPr>
        <w:pStyle w:val="Normal"/>
        <w:rPr/>
      </w:pPr>
      <w:r>
        <w:rPr/>
        <w:t>Беляков В.В. 1971. Материалы по экологии канюка на территории Калининградской области // Зоологические исследования Северо-западных регионов СССР. Ученые записки. Вып. 4. Калининград, 1971. - С.135-139.</w:t>
      </w:r>
    </w:p>
    <w:p>
      <w:pPr>
        <w:pStyle w:val="Normal"/>
        <w:rPr>
          <w:rFonts w:eastAsia="MS Mincho;Arial Unicode MS"/>
        </w:rPr>
      </w:pPr>
      <w:r>
        <w:rPr>
          <w:rFonts w:eastAsia="MS Mincho;Arial Unicode MS"/>
        </w:rPr>
        <w:t xml:space="preserve">Беляков В.В. 1979. Видовой состав и численность основных видов хищных птиц на терри- тории Калининградской области. Материалы VII Прибалтийской орнитологической конференции. ч. 2. Рига. Зинатне. 1979. - С. 44-48. красный коршун, орлан-белохвост, змееяд, степной лунь, кобчик, беркут, могильник, курганник, орёл-карлик, балобан-исчезн. луговой лунь, сапсан-распр, мигр. канюк, чёрный коршун, болотный лунь, пустельга, чеглок, тетеревятник, полевой лунь, перепелятник, малый подорлик, осоед-распр, числ. </w:t>
      </w:r>
    </w:p>
    <w:p>
      <w:pPr>
        <w:pStyle w:val="Normal"/>
        <w:rPr>
          <w:lang w:val="en-US"/>
        </w:rPr>
      </w:pPr>
      <w:r>
        <w:rPr>
          <w:lang w:val="en-US"/>
        </w:rPr>
        <w:t xml:space="preserve">Беляков В.В., Гришанов Г.В. Учебная полевая практика по зоологии позвоночных. Ключевые слова: зоология позвоночных; полевая практика; учебные пособия. Учебное пособие по полевой практике студентов биологических и экологических специальностей ун-тов. Содержит рекомендации по организации основных видов деятельности во время полевой практики на 2-м году обучения, соотв. программе и требованиям гос. стандарта, в т. ч. по изучению видового разнообразия позвоночных животных типичных местообитаний в сезонном аспекте, а также по приобретению студентами опыта выполнения полевых н.-и. работ в области зоологии и экологии позвоночных животных. </w:t>
      </w:r>
    </w:p>
    <w:p>
      <w:pPr>
        <w:pStyle w:val="Normal"/>
        <w:rPr>
          <w:lang w:val="en-US"/>
        </w:rPr>
      </w:pPr>
      <w:r>
        <w:rPr>
          <w:lang w:val="en-US"/>
        </w:rPr>
        <w:t>Беляков В.В., Гришанов Г.В., Романов Ю.М., Сахнов Н.И. 1989. Их нужно сохранить. Калининградское книжное изд-во. 112 с.</w:t>
      </w:r>
    </w:p>
    <w:p>
      <w:pPr>
        <w:pStyle w:val="Normal"/>
        <w:rPr/>
      </w:pPr>
      <w:r>
        <w:rPr/>
        <w:t>Беляков В.В., Дера Т.Д. 1976. К орнитофауне Калининграда // Материалы IХ Прибалтийской орнитологической конференции. Вильнюс, 1976. С.26.</w:t>
      </w:r>
    </w:p>
    <w:p>
      <w:pPr>
        <w:pStyle w:val="Normal"/>
        <w:rPr/>
      </w:pPr>
      <w:r>
        <w:rPr/>
        <w:t>Беляков В.В., Дера Т.Д. К орнитофауне Калининграда // Материалы IХ Прибалтийской орнитологической конференции. Вильнюс, 1976. - С. 26.</w:t>
      </w:r>
    </w:p>
    <w:p>
      <w:pPr>
        <w:pStyle w:val="Normal"/>
        <w:rPr>
          <w:rFonts w:eastAsia="MS Mincho;Arial Unicode MS"/>
        </w:rPr>
      </w:pPr>
      <w:r>
        <w:rPr>
          <w:rFonts w:eastAsia="MS Mincho;Arial Unicode MS"/>
        </w:rPr>
        <w:t xml:space="preserve">Беляков В.В., Романов Ю.М., Никитина Р.Е., Романова А.М. 1983. Редкие виды наземных позвоночных животных Калининградской области. Влияние антропогенных факторов на структуру и функционирование экосистем. Калинин. Изд. КГУ. 1983. - С. 9-17. сапсан, орлан-белохвост, кречет, беркут, змееяд, скопа, осоед, большой по- дорлик, малый подорлик, чеглок, красный коршун, дербник-распр. </w:t>
      </w:r>
    </w:p>
    <w:p>
      <w:pPr>
        <w:pStyle w:val="Normal"/>
        <w:rPr/>
      </w:pPr>
      <w:r>
        <w:rPr/>
        <w:t xml:space="preserve">Беляков В.В., Романова А.М. 1981. Птицы жилых и хозяйственных построек сельских населенных пунктов Калининградской области // Х Прибалтийская орнитологическая конференция: Тезисы докладов. Т.1. Рига, 1981. - С. 14. </w:t>
      </w:r>
    </w:p>
    <w:p>
      <w:pPr>
        <w:pStyle w:val="Normal"/>
        <w:rPr/>
      </w:pPr>
      <w:r>
        <w:rPr/>
        <w:t>Беляков В.В., Романова А.М. Птицы жилых и хозяйственных построек сельских населенных пунктов Калининградской области // Х Прибалтийская орнитологическая конференция: Тезисы докладов. Т.1. Рига, 1981. - С. 14.</w:t>
      </w:r>
    </w:p>
    <w:p>
      <w:pPr>
        <w:pStyle w:val="Normal"/>
        <w:rPr/>
      </w:pPr>
      <w:r>
        <w:rPr/>
        <w:t>Беляков В.В., Сапунов В.М. 1977. Влияние степени окультуривания ландшафта на состав и численность орнитофауны в условиях Калининградской области // VП Всесоюзная орнитологическая конференция. Черкассы, 27-30 сентября 1977: Тезисы докладов. Киев, 1977. - С. 42.</w:t>
      </w:r>
    </w:p>
    <w:p>
      <w:pPr>
        <w:pStyle w:val="Normal"/>
        <w:rPr/>
      </w:pPr>
      <w:r>
        <w:rPr/>
        <w:t>Беляков В.В., Сапунов В.М. 1977. Влияние степени окультуривания ландшафта на состав и численность орнитофауны в условиях Калининградской области // VП Всесоюзная орнитологическая конференция. Черкассы, 27-30 сентября 1977:Тезисы докладов. Киев, 1977. С.42.</w:t>
      </w:r>
    </w:p>
    <w:p>
      <w:pPr>
        <w:pStyle w:val="Normal"/>
        <w:rPr/>
      </w:pPr>
      <w:r>
        <w:rPr/>
        <w:t>Беляков В.В., Яковчик Н.Л. 1980. Результаты учета численности белого аиста на территории Калининградской области в 1974-1975 гг. // Фауна Нечерноземья, ее охрана, воспроизведение и использование: Тематич. сборник. Калинин, 1980. - С. 3-8.</w:t>
      </w:r>
    </w:p>
    <w:p>
      <w:pPr>
        <w:pStyle w:val="Normal"/>
        <w:rPr/>
      </w:pPr>
      <w:r>
        <w:rPr/>
        <w:t>Беляков В.В., Яковчик Н.Л. 1980. Результаты учета численности белого аиста на территории Калининградской области в 1974-1975 гг // Фауна Нечерноземья, ее охрана, воспроизведение и использование: Тематич. сборник. Калинин, 1980. С.3-8.</w:t>
      </w:r>
    </w:p>
    <w:p>
      <w:pPr>
        <w:pStyle w:val="Normal"/>
        <w:rPr>
          <w:lang w:val="en-US"/>
        </w:rPr>
      </w:pPr>
      <w:r>
        <w:rPr>
          <w:lang w:val="en-US"/>
        </w:rPr>
        <w:t>Белякова О.И., Беляков В.Б. Гнездование пеночки-трещотки в Воронежском заповеднике // Современное состояние и перспективы развития заповедного дела. Курск, 1985. - С. 7-8.</w:t>
      </w:r>
    </w:p>
    <w:p>
      <w:pPr>
        <w:pStyle w:val="Normal"/>
        <w:rPr>
          <w:lang w:val="en-US"/>
        </w:rPr>
      </w:pPr>
      <w:r>
        <w:rPr>
          <w:lang w:val="en-US"/>
        </w:rPr>
        <w:t xml:space="preserve">Белякова Т.Ю. 2004. Моск. зоопарк. Что такое "СИТЕС" // Хищные птицы и совы в зоопарках и питомниках, 2004. - С. 95-101. - М. Ключевые слова: позвоночные; редкие виды; международная торговля; конвенции; СИТЕС. В популярной форме изложены принципы действия "Конвенции о международной торговле видами дикой фауны и флоры, находящимся под угрозой исчезновения" - СИТЕС. Россия, Московский зоопарк, Москва. </w:t>
      </w:r>
    </w:p>
    <w:p>
      <w:pPr>
        <w:pStyle w:val="Normal"/>
        <w:rPr>
          <w:lang w:val="en-US"/>
        </w:rPr>
      </w:pPr>
      <w:r>
        <w:rPr>
          <w:lang w:val="en-US"/>
        </w:rPr>
        <w:t>Белялов О.В. Бурая пеночка Oreopneuste fuscatus // Каз. орнитол. бюлл. 2002. Алматы, 2002. С. 108.</w:t>
      </w:r>
    </w:p>
    <w:p>
      <w:pPr>
        <w:pStyle w:val="Normal"/>
        <w:rPr>
          <w:lang w:val="en-US"/>
        </w:rPr>
      </w:pPr>
      <w:r>
        <w:rPr>
          <w:lang w:val="en-US"/>
        </w:rPr>
        <w:t>Белялов О.В. Где гнездится большая чечевица? // Каз. орнитол. бюлл. 2003. Алматы, 2003. С. 160-163.</w:t>
      </w:r>
    </w:p>
    <w:p>
      <w:pPr>
        <w:pStyle w:val="Normal"/>
        <w:rPr>
          <w:lang w:val="en-US"/>
        </w:rPr>
      </w:pPr>
      <w:r>
        <w:rPr>
          <w:lang w:val="en-US"/>
        </w:rPr>
        <w:t>Белялов О.В. Гнездование снежного вьюрка в Угамском хребте // Каз. орнитол. бюлл. 2002. Алматы, 2002. С. 126-127.</w:t>
      </w:r>
    </w:p>
    <w:p>
      <w:pPr>
        <w:pStyle w:val="Normal"/>
        <w:rPr>
          <w:lang w:val="en-US"/>
        </w:rPr>
      </w:pPr>
      <w:r>
        <w:rPr>
          <w:lang w:val="en-US"/>
        </w:rPr>
        <w:t>Белялов О.В. Гольцовый конек в Казахстане // Каз. орнитол. бюлл. 2003. Алматы, 2003. С. 179-181.</w:t>
      </w:r>
    </w:p>
    <w:p>
      <w:pPr>
        <w:pStyle w:val="Normal"/>
        <w:rPr>
          <w:lang w:val="en-US"/>
        </w:rPr>
      </w:pPr>
      <w:r>
        <w:rPr>
          <w:lang w:val="en-US"/>
        </w:rPr>
        <w:t>Белялов О.В. Краткие сообщения о колпице, каравайке, горбоносом турпане, беркуте, кумае, балобане, шахине, красавке, дрофе, кречётке, серпоклюве, илийской саксаульной сойке, чернозобой гагаре, большом крохале, чёрном грифе, белоголовом сипе, белогорлой плешанке, земляном дрозде, московке, обыкновенной пищухе, краснокрылом чечевичнике // Каз. орнитол. бюлл. 2002. Алматы, 2002. С. 53, 58, 64-65, 68, 69, 71, 74, 77, 81, 84, 90, 93, 96а, 96б, 98, 109, 112, 114, 115, 118-119.</w:t>
      </w:r>
    </w:p>
    <w:p>
      <w:pPr>
        <w:pStyle w:val="Normal"/>
        <w:rPr>
          <w:lang w:val="en-US"/>
        </w:rPr>
      </w:pPr>
      <w:r>
        <w:rPr>
          <w:lang w:val="en-US"/>
        </w:rPr>
        <w:t>Белялов О.В. Краткое сообщение о кумае // Каз. орнитол. бюлл. 2003. Алматы, 2003. С. 147.</w:t>
      </w:r>
    </w:p>
    <w:p>
      <w:pPr>
        <w:pStyle w:val="Normal"/>
        <w:rPr>
          <w:lang w:val="en-US"/>
        </w:rPr>
      </w:pPr>
      <w:r>
        <w:rPr>
          <w:lang w:val="en-US"/>
        </w:rPr>
        <w:t>Белялов О.В. О белоусых славках с Чокпакского перевала // Каз. орнитол. бюлл. 2003. Алматы, 2003. С. 189.</w:t>
      </w:r>
    </w:p>
    <w:p>
      <w:pPr>
        <w:pStyle w:val="Normal"/>
        <w:rPr>
          <w:lang w:val="en-US"/>
        </w:rPr>
      </w:pPr>
      <w:r>
        <w:rPr>
          <w:lang w:val="en-US"/>
        </w:rPr>
        <w:t>Белялов О.В. О казахстанских жаворонках рода Calandrella // Каз. орнитол. бюлл. 2003. Алматы, 2003. С. 175-176.</w:t>
      </w:r>
    </w:p>
    <w:p>
      <w:pPr>
        <w:pStyle w:val="Normal"/>
        <w:rPr>
          <w:lang w:val="en-US"/>
        </w:rPr>
      </w:pPr>
      <w:r>
        <w:rPr>
          <w:lang w:val="en-US"/>
        </w:rPr>
        <w:t>Белялов О.В. О маргеланской славке-завирушке // Каз. орнитол. бюлл. 2003. Алматы, 2003. С. 186.</w:t>
      </w:r>
    </w:p>
    <w:p>
      <w:pPr>
        <w:pStyle w:val="Normal"/>
        <w:rPr>
          <w:lang w:val="en-US"/>
        </w:rPr>
      </w:pPr>
      <w:r>
        <w:rPr>
          <w:lang w:val="en-US"/>
        </w:rPr>
        <w:t>Белялов О.В. О размножении степного луня в Алматинской области? // Каз. орнитол. бюлл. 2003. Алматы, 2003. С. 165.</w:t>
      </w:r>
    </w:p>
    <w:p>
      <w:pPr>
        <w:pStyle w:val="Normal"/>
        <w:rPr>
          <w:lang w:val="en-US"/>
        </w:rPr>
      </w:pPr>
      <w:r>
        <w:rPr>
          <w:lang w:val="en-US"/>
        </w:rPr>
        <w:t>Белялов О.В. О распространении подвидов московки в Казахстане // Каз. орнитол. бюлл. 2002. Алматы, 2002. С. 113-114.</w:t>
      </w:r>
    </w:p>
    <w:p>
      <w:pPr>
        <w:pStyle w:val="Normal"/>
        <w:rPr>
          <w:lang w:val="en-US"/>
        </w:rPr>
      </w:pPr>
      <w:r>
        <w:rPr>
          <w:lang w:val="en-US"/>
        </w:rPr>
        <w:t>Белялов О.В. О славке-завирушке как комплексе видов // Каз. орнитол. бюлл. 2003. Алматы, 2003. С. 185.</w:t>
      </w:r>
    </w:p>
    <w:p>
      <w:pPr>
        <w:pStyle w:val="Normal"/>
        <w:rPr>
          <w:lang w:val="en-US"/>
        </w:rPr>
      </w:pPr>
      <w:r>
        <w:rPr>
          <w:lang w:val="en-US"/>
        </w:rPr>
        <w:t>Белялов О.В. О тонкоклювом жаворонке в Казахстане // Каз. орнитол. бюлл. 2003. Алматы, 2003. С. 177.</w:t>
      </w:r>
    </w:p>
    <w:p>
      <w:pPr>
        <w:pStyle w:val="Normal"/>
        <w:rPr>
          <w:lang w:val="en-US"/>
        </w:rPr>
      </w:pPr>
      <w:r>
        <w:rPr>
          <w:lang w:val="en-US"/>
        </w:rPr>
        <w:t>Белялов О.В. Об овсянке Годлевского в Казахстане // Каз. орнитол. бюлл. 2002. Алматы, 2002. С. 120-121.</w:t>
      </w:r>
    </w:p>
    <w:p>
      <w:pPr>
        <w:pStyle w:val="Normal"/>
        <w:rPr>
          <w:lang w:val="en-US"/>
        </w:rPr>
      </w:pPr>
      <w:r>
        <w:rPr>
          <w:lang w:val="en-US"/>
        </w:rPr>
        <w:t>Белялов О.В. Что мы знаем о солончаковом жаворонке // Каз. орнитол. бюлл. 2003. Алматы, 2003. С. 178-179.</w:t>
      </w:r>
    </w:p>
    <w:p>
      <w:pPr>
        <w:pStyle w:val="Normal"/>
        <w:rPr>
          <w:lang w:val="en-US"/>
        </w:rPr>
      </w:pPr>
      <w:r>
        <w:rPr>
          <w:lang w:val="en-US"/>
        </w:rPr>
        <w:t>Белялов О.В. Экспедиции: верховья реки Бухтармы // Каз. орнитол. бюлл. 2002. Алматы, 2002. С. 41.</w:t>
      </w:r>
    </w:p>
    <w:p>
      <w:pPr>
        <w:pStyle w:val="Normal"/>
        <w:rPr>
          <w:lang w:val="en-US"/>
        </w:rPr>
      </w:pPr>
      <w:r>
        <w:rPr>
          <w:lang w:val="en-US"/>
        </w:rPr>
        <w:t>Белялов О.В., Березовиков Н.Н. Кашгарский жулан – гнездящийся вид Казахстана // Каз. орнитол. бюлл.2004. Алматы, 2005. С. 182-183.</w:t>
      </w:r>
    </w:p>
    <w:p>
      <w:pPr>
        <w:pStyle w:val="Normal"/>
        <w:rPr>
          <w:lang w:val="en-US"/>
        </w:rPr>
      </w:pPr>
      <w:r>
        <w:rPr>
          <w:lang w:val="en-US"/>
        </w:rPr>
        <w:t>Белялов О.В., Гаврилов Э.И. Некоторые результаты международной экспедиции в 2003 г. // Каз. орнитол. бюлл. 2003. Алматы, 2003. С. 85-88.</w:t>
      </w:r>
    </w:p>
    <w:p>
      <w:pPr>
        <w:pStyle w:val="Normal"/>
        <w:rPr>
          <w:lang w:val="en-US"/>
        </w:rPr>
      </w:pPr>
      <w:r>
        <w:rPr>
          <w:lang w:val="en-US"/>
        </w:rPr>
        <w:t>Белялов О.В., Джаныспаев А.Д., Карпов Ф.Ф. Краткое сообщение о кумае // Каз. орнитол. бюлл. 2003. Алматы, 2003. С. 147.</w:t>
      </w:r>
    </w:p>
    <w:p>
      <w:pPr>
        <w:pStyle w:val="Normal"/>
        <w:rPr>
          <w:lang w:val="en-US"/>
        </w:rPr>
      </w:pPr>
      <w:r>
        <w:rPr>
          <w:lang w:val="en-US"/>
        </w:rPr>
        <w:t>Белялов О.В., Иващенко А.А. Краткое сообщение о красноухой овсянке // Каз. орнитол. бюлл., 2002. С. 121.</w:t>
      </w:r>
    </w:p>
    <w:p>
      <w:pPr>
        <w:pStyle w:val="Normal"/>
        <w:rPr>
          <w:lang w:val="en-US"/>
        </w:rPr>
      </w:pPr>
      <w:r>
        <w:rPr>
          <w:lang w:val="en-US"/>
        </w:rPr>
        <w:t>Белялов О.В., Иващенко А.Н., Анненкова С.Ю., Постников Н.А. Краткое сообщение о краснозобой казарке // Каз. орнитол. бюлл. 2002. Алматы, 2002. С. 56.</w:t>
      </w:r>
    </w:p>
    <w:p>
      <w:pPr>
        <w:pStyle w:val="Normal"/>
        <w:rPr>
          <w:lang w:val="en-US"/>
        </w:rPr>
      </w:pPr>
      <w:r>
        <w:rPr>
          <w:lang w:val="en-US"/>
        </w:rPr>
        <w:t>Белялов О.В., Карпов Ф.Ф. Краткие сообщения о кудрявом пеликане, лебеде-кликуне, белоглазой чернети, савке, скопе, змееяде, степном орле, могильнике, белохвосте, сером журавле, красавке, черноголовом хохотуне, чернобрюхом рябке, буром голубе // Каз. орнитол. бюлл. 2002. Алматы, 2002. С. 52, 57а, 57б, 60а, 60б, 61, 62, 63, 66, 73, 74, 85, 86, 88.</w:t>
      </w:r>
    </w:p>
    <w:p>
      <w:pPr>
        <w:pStyle w:val="Normal"/>
        <w:rPr>
          <w:lang w:val="en-US"/>
        </w:rPr>
      </w:pPr>
      <w:r>
        <w:rPr>
          <w:lang w:val="en-US"/>
        </w:rPr>
        <w:t>Белялов О.В., Карпов Ф.Ф. О встрече выводков кречетки в Алматинской области в 2003 г. // Каз. орнитол. бюлл. 2003. Алматы, 2003. С. 152-153.</w:t>
      </w:r>
    </w:p>
    <w:p>
      <w:pPr>
        <w:pStyle w:val="Normal"/>
        <w:rPr>
          <w:lang w:val="en-US"/>
        </w:rPr>
      </w:pPr>
      <w:r>
        <w:rPr>
          <w:lang w:val="en-US"/>
        </w:rPr>
        <w:t>Белялов О.В., Карпов Ф.Ф. О встрече выводков кречетки в Алматинской области // Кулики Восточной Европы и Северной Азии: изучение и охрана. Тез. докл. IV совещания. Екатеринбург, 2004. С. 5-6.</w:t>
      </w:r>
    </w:p>
    <w:p>
      <w:pPr>
        <w:pStyle w:val="Normal"/>
        <w:rPr>
          <w:lang w:val="en-US"/>
        </w:rPr>
      </w:pPr>
      <w:r>
        <w:rPr>
          <w:lang w:val="en-US"/>
        </w:rPr>
        <w:t xml:space="preserve">Белялов О.В., Карпов Ф.Ф. Орнитологические наблюдения на Сорбулаке в </w:t>
        <w:br/>
        <w:t>2003 г. // Каз. орнитол. бюлл. 2003. Алматы, 2003. С. 81-84.</w:t>
      </w:r>
    </w:p>
    <w:p>
      <w:pPr>
        <w:pStyle w:val="Normal"/>
        <w:rPr>
          <w:lang w:val="en-US"/>
        </w:rPr>
      </w:pPr>
      <w:r>
        <w:rPr>
          <w:lang w:val="en-US"/>
        </w:rPr>
        <w:t>Белялов О.В., Карпов Ф.Ф. Орнитологические наблюдения на Сорбулаке в 2004 г. // Каз. орнитол. бюлл. 2004. Алматы, 2005. С. 59-63.</w:t>
      </w:r>
    </w:p>
    <w:p>
      <w:pPr>
        <w:pStyle w:val="Normal"/>
        <w:rPr>
          <w:lang w:val="en-US"/>
        </w:rPr>
      </w:pPr>
      <w:r>
        <w:rPr>
          <w:lang w:val="en-US"/>
        </w:rPr>
        <w:t>Белялов О.В., Карпов Ф.Ф. Экспедиции: Сорбулак // Каз. орнитол. бюлл. 2002. Алматы, 2002. С. 23-25.</w:t>
      </w:r>
    </w:p>
    <w:p>
      <w:pPr>
        <w:pStyle w:val="Normal"/>
        <w:rPr>
          <w:lang w:val="en-US"/>
        </w:rPr>
      </w:pPr>
      <w:r>
        <w:rPr>
          <w:lang w:val="en-US"/>
        </w:rPr>
        <w:t>Белялов О.В., Карпов Ф.Ф., Анненкова С.Ю., Постников Н.А. Краткое сообщение о илийской саксаульной сойке // Каз. орнитол. бюлл. 2002. С. 90.</w:t>
      </w:r>
    </w:p>
    <w:p>
      <w:pPr>
        <w:pStyle w:val="Normal"/>
        <w:rPr>
          <w:lang w:val="en-US"/>
        </w:rPr>
      </w:pPr>
      <w:r>
        <w:rPr>
          <w:lang w:val="en-US"/>
        </w:rPr>
        <w:t>Белялов О.В., Карпов Ф.Ф., Морозов В.А. Краткое сообщение о илийской саксаульной сойке // Каз. орнитол. бюлл. 2002. Алматы, 2002. С. 90.</w:t>
      </w:r>
    </w:p>
    <w:p>
      <w:pPr>
        <w:pStyle w:val="Normal"/>
        <w:rPr>
          <w:lang w:val="en-US"/>
        </w:rPr>
      </w:pPr>
      <w:r>
        <w:rPr>
          <w:lang w:val="en-US"/>
        </w:rPr>
        <w:t>Белялов О.В., Коваленко А.В., Карпов Ф.Ф. О горной славке на юго-востоке Казахстана // Каз. орнитол. бюлл. 2003. Алматы, 2003. С. 187-188.</w:t>
      </w:r>
    </w:p>
    <w:p>
      <w:pPr>
        <w:pStyle w:val="Normal"/>
        <w:rPr>
          <w:lang w:val="en-US"/>
        </w:rPr>
      </w:pPr>
      <w:r>
        <w:rPr>
          <w:lang w:val="en-US"/>
        </w:rPr>
        <w:t>Белялов О.В., Котухов Ю.А., Панов А.В. Результаты орнитологической экскурсии на Западный Алтай // Каз. орнитол. бюлл. 2004. Алматы, 2005. С. 121-122.</w:t>
      </w:r>
    </w:p>
    <w:p>
      <w:pPr>
        <w:pStyle w:val="Normal"/>
        <w:rPr>
          <w:lang w:val="en-US"/>
        </w:rPr>
      </w:pPr>
      <w:r>
        <w:rPr>
          <w:lang w:val="en-US"/>
        </w:rPr>
        <w:t>Белялов О.В., Морозов В.А. Краткое сообщение о земляном дрозде // Каз. орнитол. бюлл. 2002. Алматы, 2002. С. 112.</w:t>
      </w:r>
    </w:p>
    <w:p>
      <w:pPr>
        <w:pStyle w:val="Normal"/>
        <w:rPr>
          <w:lang w:val="en-US"/>
        </w:rPr>
      </w:pPr>
      <w:r>
        <w:rPr>
          <w:lang w:val="en-US"/>
        </w:rPr>
        <w:t>Белялов О.В., Пфеффер Р.Г. Краткое сообщение о кумае // Каз. орнитол. бюлл. 2003. Алматы, 2003. С. 146.</w:t>
      </w:r>
    </w:p>
    <w:p>
      <w:pPr>
        <w:pStyle w:val="Normal"/>
        <w:rPr>
          <w:lang w:val="en-US"/>
        </w:rPr>
      </w:pPr>
      <w:r>
        <w:rPr>
          <w:lang w:val="en-US"/>
        </w:rPr>
        <w:t>Белялов О.В., Скляренко С.Л. Краткое сообщение о илийской саксаульной сойке // Каз. орнитол. бюлл. 2002. Алматы, 2002. С. 90.</w:t>
      </w:r>
    </w:p>
    <w:p>
      <w:pPr>
        <w:pStyle w:val="Normal"/>
        <w:rPr>
          <w:rFonts w:eastAsia="MS Mincho;Arial Unicode MS"/>
        </w:rPr>
      </w:pPr>
      <w:r>
        <w:rPr>
          <w:rFonts w:eastAsia="MS Mincho;Arial Unicode MS"/>
        </w:rPr>
        <w:t>Белялова Л. Э. 2003. Морфологические показатели яиц некоторых птиц северо-западных склонов Туркестанского хребта // Актуальные проблемы оологии. - 2003. - С. 96-99. - Липецк. Ключевые слова: яйца птиц; морфология; Туркестанский хребет</w:t>
      </w:r>
    </w:p>
    <w:p>
      <w:pPr>
        <w:pStyle w:val="Normal"/>
        <w:rPr>
          <w:rFonts w:eastAsia="MS Mincho;Arial Unicode MS"/>
        </w:rPr>
      </w:pPr>
      <w:r>
        <w:rPr>
          <w:rFonts w:eastAsia="MS Mincho;Arial Unicode MS"/>
        </w:rPr>
        <w:t>Белялова Л. Э. 2003. Оологическая характеристика яиц золотистой щурки (Merops apiaster) // Актуальные проблемы оологии. - 2003. - С. 94-96. - Липецк. Ключевые слова: щурки; Merops apiaster (Aves); яйца птиц; окраска; размеры; масса; Туркестанский хребет</w:t>
      </w:r>
    </w:p>
    <w:p>
      <w:pPr>
        <w:pStyle w:val="Normal"/>
        <w:rPr>
          <w:lang w:val="en-US"/>
        </w:rPr>
      </w:pPr>
      <w:r>
        <w:rPr>
          <w:rFonts w:eastAsia="Times New Roman"/>
          <w:lang w:val="en-US"/>
        </w:rPr>
        <w:t xml:space="preserve"> </w:t>
      </w:r>
      <w:r>
        <w:rPr>
          <w:rFonts w:eastAsia="MS Mincho;Arial Unicode MS"/>
          <w:lang w:val="en-US"/>
        </w:rPr>
        <w:t>Белялова Л. Э. 2003. Оологическая характеристика яиц золотистой щурки (Merops apiaster) // Актуальные проблемы оологии. - 2003. - С. 94-96. - Липецк. Ключевые слова: щурки; Merops apiaster (Aves); яйца птиц; окраска; размеры; масса; Туркестанский хребет</w:t>
      </w:r>
    </w:p>
    <w:p>
      <w:pPr>
        <w:pStyle w:val="Normal"/>
        <w:rPr>
          <w:rFonts w:eastAsia="MS Mincho;Arial Unicode MS"/>
          <w:lang w:val="en-US"/>
        </w:rPr>
      </w:pPr>
      <w:r>
        <w:rPr>
          <w:rFonts w:eastAsia="MS Mincho;Arial Unicode MS"/>
          <w:lang w:val="en-US"/>
        </w:rPr>
        <w:t>Белялова Л.Э. 2003. Морфологические показатели яиц некоторых птиц северо-западных склонов Туркестанского хребта // Актуальные проблемы оологии. - 2003. - С. 96-99. - Липецк. Ключевые слова: яйца птиц; морфология; Туркестанский хребет</w:t>
      </w:r>
    </w:p>
    <w:p>
      <w:pPr>
        <w:pStyle w:val="Normal"/>
        <w:rPr/>
      </w:pPr>
      <w:r>
        <w:rPr/>
        <w:t xml:space="preserve">Белялова Л.Э. 2006. Экология гнездования горной славки </w:t>
      </w:r>
      <w:r>
        <w:rPr>
          <w:i/>
          <w:lang w:val="en-US"/>
        </w:rPr>
        <w:t>Sylvia</w:t>
      </w:r>
      <w:r>
        <w:rPr>
          <w:i/>
        </w:rPr>
        <w:t xml:space="preserve"> </w:t>
      </w:r>
      <w:r>
        <w:rPr>
          <w:i/>
          <w:lang w:val="en-US"/>
        </w:rPr>
        <w:t>althea</w:t>
      </w:r>
      <w:r>
        <w:rPr/>
        <w:t xml:space="preserve"> на северо-западных склонах Туркестанского хребта </w:t>
      </w:r>
      <w:r>
        <w:rPr>
          <w:spacing w:val="-2"/>
        </w:rPr>
        <w:t xml:space="preserve">// </w:t>
      </w:r>
      <w:r>
        <w:rPr>
          <w:i/>
          <w:spacing w:val="-2"/>
        </w:rPr>
        <w:t>Рус. орнитол. журн</w:t>
      </w:r>
      <w:r>
        <w:rPr>
          <w:spacing w:val="-2"/>
        </w:rPr>
        <w:t xml:space="preserve">. 15. - 323. - С. </w:t>
      </w:r>
      <w:r>
        <w:rPr/>
        <w:t xml:space="preserve">636-637 </w:t>
      </w:r>
      <w:r>
        <w:rPr>
          <w:lang w:val="en-US"/>
        </w:rPr>
        <w:t>[</w:t>
      </w:r>
      <w:r>
        <w:rPr/>
        <w:t>2001</w:t>
      </w:r>
      <w:r>
        <w:rPr>
          <w:lang w:val="en-US"/>
        </w:rPr>
        <w:t>].</w:t>
      </w:r>
    </w:p>
    <w:p>
      <w:pPr>
        <w:pStyle w:val="Normal"/>
        <w:rPr>
          <w:lang w:val="en-US"/>
        </w:rPr>
      </w:pPr>
      <w:r>
        <w:rPr>
          <w:lang w:val="en-US"/>
        </w:rPr>
        <w:t>Белялова Л.Э. О сохранении разнообразия птиц северо-западных склонов Туркестанского хребта // Состояние и перспективы сети охраняемых территорий в Центральной Азии. Тр. заповедников Узбекистана. Ташкент, 2004, вып. 4-5. С. 145-148.</w:t>
      </w:r>
    </w:p>
    <w:p>
      <w:pPr>
        <w:pStyle w:val="Normal"/>
        <w:rPr>
          <w:lang w:val="en-US"/>
        </w:rPr>
      </w:pPr>
      <w:r>
        <w:rPr>
          <w:lang w:val="en-US"/>
        </w:rPr>
        <w:t>Белялова Л.Э., Митропольский М. Некоторые детали экологии размножения синей птицы в Чаткальском заповеднике // Состояние и перспективы сети охраняемых территорий в Центральной Азии. Тр. заповедников Узбекистана. Ташкент, 2004, вып. 4-5. С. 312-319.</w:t>
      </w:r>
    </w:p>
    <w:p>
      <w:pPr>
        <w:pStyle w:val="Normal"/>
        <w:rPr/>
      </w:pPr>
      <w:r>
        <w:rPr/>
        <w:t xml:space="preserve">Белялова Л.Э., Фундукчиев С.Э. 1999. О гнездовой биологии райской мухоловки на северо-западных склонах Туркестанского хребта // </w:t>
      </w:r>
      <w:r>
        <w:rPr>
          <w:lang w:val="en-US"/>
        </w:rPr>
        <w:t>Selevinia, 1998/1999. – С.</w:t>
      </w:r>
      <w:r>
        <w:rPr/>
        <w:t xml:space="preserve"> 176-181.</w:t>
      </w:r>
    </w:p>
    <w:p>
      <w:pPr>
        <w:pStyle w:val="Normal"/>
        <w:rPr>
          <w:lang w:val="en-US"/>
        </w:rPr>
      </w:pPr>
      <w:r>
        <w:rPr>
          <w:lang w:val="en-US"/>
        </w:rPr>
        <w:t>Белянин В. Н., Белянина И. С. Птицы Жигулевского заповедника // Эколого-фаунистические исследования в заповедниках / ЦНИЛ Главохоты РСФСР. М., 1981. С. 103-119.</w:t>
      </w:r>
    </w:p>
    <w:p>
      <w:pPr>
        <w:pStyle w:val="Normal"/>
        <w:rPr>
          <w:lang w:val="en-US"/>
        </w:rPr>
      </w:pPr>
      <w:r>
        <w:rPr>
          <w:lang w:val="en-US"/>
        </w:rPr>
        <w:t>Белянина И.С. Птицы Жигулевского заповедника / И.С. Белянина, В.Н. Белянин // Экол.-фаун. иссл. в заповед: сб. науч. тр. ЦНИЛ Главохоты РСФСР. - М., 1981. - С. 103-119.</w:t>
      </w:r>
    </w:p>
    <w:p>
      <w:pPr>
        <w:pStyle w:val="Normal"/>
        <w:rPr>
          <w:rFonts w:eastAsia="MS Mincho;Arial Unicode MS"/>
        </w:rPr>
      </w:pPr>
      <w:r>
        <w:rPr>
          <w:rFonts w:eastAsia="MS Mincho;Arial Unicode MS"/>
        </w:rPr>
        <w:t xml:space="preserve">Белянина И.С., Белянин В.Н. 1981. Птицы Жигулёвского заповедника. Эколого-фаунистические исследования в заповедниках // Труды ЦНИЛ Главохоты РСФСР. М. 1981. - С. 103-119. скопа-распр, биотоп, числ, размн. осоед-распр, размн. чёрный коршун-распр, троф, биотоп, размн. луговой лунь-распр, размн. болотный лунь-распр, биотоп. тетеревятник, перепелятник-распр, размн, мигр. зимняк-распр, мигр. канюк-распр, размн, биотоп, троф. орёл-карлик-распр. большой подорлик-распр, биотоп. беркут-распр. орлан-белохвост-распр, размн, троф. чёрный гриф, кобчик-распр. пустельга-распр, размн, биотоп. </w:t>
      </w:r>
    </w:p>
    <w:p>
      <w:pPr>
        <w:pStyle w:val="Normal"/>
        <w:rPr>
          <w:lang w:val="en-US"/>
        </w:rPr>
      </w:pPr>
      <w:r>
        <w:rPr>
          <w:lang w:val="en-US"/>
        </w:rPr>
        <w:t>Белянкин А.Ф. 1978. Весенне-осенний пролет водоплавающих в зоне затопления Крапивинского водохранилища на р. Томи в 1977 г. // Вторая Всесоюзная конференция по миграциям птиц. – Ч. 2. – Алма-Ата, 1978. – С. 14 – 15.</w:t>
      </w:r>
    </w:p>
    <w:p>
      <w:pPr>
        <w:pStyle w:val="Normal"/>
        <w:rPr/>
      </w:pPr>
      <w:r>
        <w:rPr/>
        <w:t>Белянкин А.Ф. 1984. Краткие сообщения о черном аисте в Кузнецком Алатау, Кузнецкой котловине и Горной Шории // Исследования в области заповедного дела. М., 1984. - С. 117-118.</w:t>
      </w:r>
    </w:p>
    <w:p>
      <w:pPr>
        <w:pStyle w:val="Normal"/>
        <w:rPr/>
      </w:pPr>
      <w:r>
        <w:rPr/>
        <w:t>Белянкин А.Ф. 1984. Пространственно-временная динамика населения водоплавающих птиц в долине среднего течения р. Томь // Современное состояние ресурсов водоплавающих птиц. М., 1984. - С. 139-140.</w:t>
      </w:r>
    </w:p>
    <w:p>
      <w:pPr>
        <w:pStyle w:val="Normal"/>
        <w:rPr/>
      </w:pPr>
      <w:r>
        <w:rPr/>
        <w:t xml:space="preserve">Белянкин А.Ф. 2005. Материалы по распространению и численности сов в Кемеровской области </w:t>
      </w:r>
      <w:r>
        <w:rPr>
          <w:lang w:val="en-US"/>
        </w:rPr>
        <w:t xml:space="preserve">// Совы Северной Евразии (Волков С.В., Морозов В.В., Шариков А.В. – ред.).– Москва, 2005.– С. </w:t>
      </w:r>
      <w:r>
        <w:rPr/>
        <w:t>345</w:t>
      </w:r>
    </w:p>
    <w:p>
      <w:pPr>
        <w:pStyle w:val="Normal"/>
        <w:rPr>
          <w:lang w:val="en-US"/>
        </w:rPr>
      </w:pPr>
      <w:r>
        <w:rPr>
          <w:lang w:val="en-US"/>
        </w:rPr>
        <w:t>Белянкин А.Ф. К биологии гнездования некоторых редких и малоизученных птиц заповедника «Кузнецкий Алатау» // Краеведческие исследования в регионах Сибири. Материалы Всероссийской научно-практической конференции, посвященной столетию со дня рождения А.И. Куренцова. – Ч. 1. Зоология. – Орел, 1996. – С. 86 – 88.</w:t>
      </w:r>
    </w:p>
    <w:p>
      <w:pPr>
        <w:pStyle w:val="Normal"/>
        <w:rPr>
          <w:lang w:val="en-US"/>
        </w:rPr>
      </w:pPr>
      <w:r>
        <w:rPr>
          <w:lang w:val="en-US"/>
        </w:rPr>
        <w:t>Белянкин А.Ф. К орнитофауне равнинной части Кемеровской области и сопредельной территории Новосибирской области // Материалы к распространению птиц на Урале, в Приуралье и Западной Сибири. – Екатеринбург, 2000. – С. 18 – 21.</w:t>
      </w:r>
    </w:p>
    <w:p>
      <w:pPr>
        <w:pStyle w:val="Normal"/>
        <w:rPr>
          <w:lang w:val="en-US"/>
        </w:rPr>
      </w:pPr>
      <w:r>
        <w:rPr>
          <w:lang w:val="en-US"/>
        </w:rPr>
        <w:t>Белянкин А.Ф. К распространению и биологии сапсана в долине р. Томи // Отражение достижений орнитологической науки в учебном процессе средних школ и вузов и народном хозяйстве. – Пермь, 1984. – С. 109 – 110.</w:t>
      </w:r>
    </w:p>
    <w:p>
      <w:pPr>
        <w:pStyle w:val="Normal"/>
        <w:rPr>
          <w:lang w:val="en-US"/>
        </w:rPr>
      </w:pPr>
      <w:r>
        <w:rPr>
          <w:lang w:val="en-US"/>
        </w:rPr>
        <w:t>Белянкин А.Ф. К характеристике размещения и численности летней орнитофауны района строительства Крапивинского водохранилища на реке Томи // Проблемы экологии позвоночных Сибири. – Кемерово: КемГУ, 1978. – С. 88 – 94.</w:t>
      </w:r>
    </w:p>
    <w:p>
      <w:pPr>
        <w:pStyle w:val="Normal"/>
        <w:rPr>
          <w:lang w:val="en-US"/>
        </w:rPr>
      </w:pPr>
      <w:r>
        <w:rPr>
          <w:lang w:val="en-US"/>
        </w:rPr>
        <w:t>Белянкин А.Ф. Краткие сообщения о черном аисте в Кузнецком Алатау, Кузнецкой котловине и Горной Шории // Исследования в области заповедного дела. – М.: ВНИИприрода, 1996. – С. 117 – 118.</w:t>
      </w:r>
    </w:p>
    <w:p>
      <w:pPr>
        <w:pStyle w:val="Normal"/>
        <w:rPr>
          <w:lang w:val="en-US"/>
        </w:rPr>
      </w:pPr>
      <w:r>
        <w:rPr>
          <w:lang w:val="en-US"/>
        </w:rPr>
        <w:t>Белянкин А.Ф. Летнее население птиц музея-заповедника «Томская писаница» // Природа: сборник статей. – Кемерово: Кузбассвузиздат, 1998. – С.70 – 78.</w:t>
      </w:r>
    </w:p>
    <w:p>
      <w:pPr>
        <w:pStyle w:val="Normal"/>
        <w:rPr>
          <w:lang w:val="en-US"/>
        </w:rPr>
      </w:pPr>
      <w:r>
        <w:rPr>
          <w:lang w:val="en-US"/>
        </w:rPr>
        <w:t>Белянкин А.Ф. Новые данные о редких и малоизученных видах птиц Кемеровской области // Материалы к распространению птиц на Урале, в Приуралье и Западной Сибири. – Екатеринбург, 2002. – С. 25 – 31.</w:t>
      </w:r>
    </w:p>
    <w:p>
      <w:pPr>
        <w:pStyle w:val="Normal"/>
        <w:rPr>
          <w:lang w:val="en-US"/>
        </w:rPr>
      </w:pPr>
      <w:r>
        <w:rPr>
          <w:lang w:val="en-US"/>
        </w:rPr>
        <w:t>Белянкин А.Ф. О находках редких видов птиц в Кузнецком Алатау // Биологическое разнообразие животных Сибири. – Томск, 1998. – С. 228 – 229.</w:t>
      </w:r>
    </w:p>
    <w:p>
      <w:pPr>
        <w:pStyle w:val="Normal"/>
        <w:rPr>
          <w:lang w:val="en-US"/>
        </w:rPr>
      </w:pPr>
      <w:r>
        <w:rPr>
          <w:lang w:val="en-US"/>
        </w:rPr>
        <w:t>Белянкин А.Ф. О случае гнездования кудрявого пеликана в Кемеровской области // Проблемы сохранения биологического разнообразия Южной Сибири. I межрегиональная научно-практическая конференция. – Кемерово: Кузбассвузиздат, 1997. – С. 25 – 26.</w:t>
      </w:r>
    </w:p>
    <w:p>
      <w:pPr>
        <w:pStyle w:val="Normal"/>
        <w:rPr>
          <w:rFonts w:eastAsia="MS Mincho;Arial Unicode MS"/>
          <w:lang w:val="en-US"/>
        </w:rPr>
      </w:pPr>
      <w:r>
        <w:rPr>
          <w:rFonts w:eastAsia="MS Mincho;Arial Unicode MS"/>
          <w:lang w:val="en-US"/>
        </w:rPr>
        <w:t xml:space="preserve">Белянкин А.Ф. О случае гнездования кудрявого пеликана в Кемеровской области  // Пробл. сохранения биол. разнообразия Юж. Сиб., 1997, 25-26. Ключевые слова: пеликаны; Pelecanus crispus (Aves); случай гнездования; Кемеровская обл.; редкие и исчезающие виды. Кудрявый пеликан занесен в нац. и меж. Красные книги (II категория) как вид, резко сокращающийся в численности (Красная книга СССР, 1984). Ближайшие к Кемеровской обл. р-ны его постоянного гнездования находятся в сотнях километров к Ю.-З. в Казахстане. Известны случаи регулярного его гнездования для некоторых р-нов Зап.-Сибирской равнины (Гынгазов, Миловидов, 1977), в сотнях километров к З. и С.-З. от Кемеровской обл. В настоящее время наиболее сев. точка его гнездования отмечена здесь же, на территории Омского Прииртышья на одной широте с Кемеровской обл. Не исключена возможность его повторного гнездования в прежнем месте, т. к. данный р-н слабо населен людьми. Вероятно гнездование этого вида в области и в будущем, что следует из фактов продолжающихся залетов. Россия, Кемеровский гос. ун-т. </w:t>
      </w:r>
    </w:p>
    <w:p>
      <w:pPr>
        <w:pStyle w:val="Normal"/>
        <w:rPr>
          <w:lang w:val="en-US"/>
        </w:rPr>
      </w:pPr>
      <w:r>
        <w:rPr>
          <w:lang w:val="en-US"/>
        </w:rPr>
        <w:t>Белянкин А.Ф. О статусе и распространении кроншнепов в Кемеровской области // Материалы к распространению птиц на Урале, в Приуралье и Западной Сибири. – Екатеринбург, 2002. – С. 22 – 25.</w:t>
      </w:r>
    </w:p>
    <w:p>
      <w:pPr>
        <w:pStyle w:val="Normal"/>
        <w:rPr>
          <w:lang w:val="en-US"/>
        </w:rPr>
      </w:pPr>
      <w:r>
        <w:rPr>
          <w:lang w:val="en-US"/>
        </w:rPr>
        <w:t>Белянкин А.Ф. О численности филина в Кузнецкой котловине // Филин в России, Беларуси и на Украине. – М.: Изд-во МГУ, 1994. – С. 118 – 120.</w:t>
      </w:r>
    </w:p>
    <w:p>
      <w:pPr>
        <w:pStyle w:val="Normal"/>
        <w:rPr>
          <w:lang w:val="en-US"/>
        </w:rPr>
      </w:pPr>
      <w:r>
        <w:rPr>
          <w:lang w:val="en-US"/>
        </w:rPr>
        <w:t>Белянкин А.Ф. Пространственно-временная динамика населения водоплавающих птиц в долине среднего течения р. Томь // Современное состояние ресурсов водоплавающих птиц. Тез. Всесоюзного семинара. – М., 1984. – С. 139 – 140.</w:t>
      </w:r>
    </w:p>
    <w:p>
      <w:pPr>
        <w:pStyle w:val="Normal"/>
        <w:rPr>
          <w:lang w:val="en-US"/>
        </w:rPr>
      </w:pPr>
      <w:r>
        <w:rPr>
          <w:lang w:val="en-US"/>
        </w:rPr>
        <w:t>Белянкин А.Ф. Птицы равнинной части Кемеровской области // Материалы к распространению птиц на Урале, в Приуралье и Западной Сибири. – Екатеринбург, 1999. – С. 14 – 43.</w:t>
      </w:r>
    </w:p>
    <w:p>
      <w:pPr>
        <w:pStyle w:val="Normal"/>
        <w:rPr>
          <w:lang w:val="en-US"/>
        </w:rPr>
      </w:pPr>
      <w:r>
        <w:rPr>
          <w:lang w:val="en-US"/>
        </w:rPr>
        <w:t>Белянкин А.Ф. Птицы района строительства Крапивинского водохранилища и их охрана // Охрана природной среды Кузбасса. – Кемерово: КемГУ, 1983. – С. 120 – 123.</w:t>
      </w:r>
    </w:p>
    <w:p>
      <w:pPr>
        <w:pStyle w:val="Normal"/>
        <w:rPr>
          <w:lang w:val="en-US"/>
        </w:rPr>
      </w:pPr>
      <w:r>
        <w:rPr>
          <w:lang w:val="en-US"/>
        </w:rPr>
        <w:t>Белянкин А.Ф. Состав и динамика населения птиц Притомских сосновых боров // Биологическое разнообразие животных Сибири. – Томск, 1998. – С. 25 – 26.</w:t>
      </w:r>
    </w:p>
    <w:p>
      <w:pPr>
        <w:pStyle w:val="Normal"/>
        <w:rPr>
          <w:lang w:val="en-US"/>
        </w:rPr>
      </w:pPr>
      <w:r>
        <w:rPr>
          <w:lang w:val="en-US"/>
        </w:rPr>
        <w:t>Белянкин А.Ф. Состояние численности редких и исчезающих видов птиц на территории Кемеровской области // Актуальные проблемы изучения и охраны птиц в Восточной Европе и Северной Азии. Материалы Международной конференции (XI Орнитологическая конференция). – Казань, 2001. – С. 81 – 82.</w:t>
      </w:r>
    </w:p>
    <w:p>
      <w:pPr>
        <w:pStyle w:val="Normal"/>
        <w:rPr/>
      </w:pPr>
      <w:r>
        <w:rPr>
          <w:lang w:val="en-US"/>
        </w:rPr>
        <w:t xml:space="preserve">Белянкин А.Ф., </w:t>
      </w:r>
      <w:r>
        <w:rPr>
          <w:rFonts w:eastAsia="MS Mincho;Arial Unicode MS"/>
          <w:lang w:val="en-US"/>
        </w:rPr>
        <w:t xml:space="preserve">2000. </w:t>
      </w:r>
      <w:r>
        <w:rPr>
          <w:lang w:val="en-US"/>
        </w:rPr>
        <w:t>Сргеев В.Е. Комплексное исследование населения птиц в экосистемах Притомских сосновых боров Кузбасса // Экология и рациональное природопользование на рубеже веков. Итоги и перспективы, 2000, С. 23-24. Т. 1. Томск. Ключевые слова: население птиц; сосновые боры; р. Темь (Кузбасс); динамика населения; видовой состав; распределение.</w:t>
      </w:r>
    </w:p>
    <w:p>
      <w:pPr>
        <w:pStyle w:val="Normal"/>
        <w:rPr>
          <w:lang w:val="en-US"/>
        </w:rPr>
      </w:pPr>
      <w:r>
        <w:rPr>
          <w:lang w:val="en-US"/>
        </w:rPr>
        <w:t>Белянкин А.Ф., Алябьева  Г.Н. Население птиц горной тундры Кузнецкого Алатау // Орнитологические проблемы Сибири. Тез. докладов к конференции. – Барнаул, 1991. – С. 116 – 118.</w:t>
      </w:r>
    </w:p>
    <w:p>
      <w:pPr>
        <w:pStyle w:val="Normal"/>
        <w:rPr>
          <w:lang w:val="en-US"/>
        </w:rPr>
      </w:pPr>
      <w:r>
        <w:rPr>
          <w:lang w:val="en-US"/>
        </w:rPr>
        <w:t>Белянкин А.Ф., Гагина Т.Н. Серебристая чайка в долине средней Томи // Серебристая чайка: распространение, систематика, экология. – Ставрополь, 1992. – С. 28 – 29.</w:t>
      </w:r>
    </w:p>
    <w:p>
      <w:pPr>
        <w:pStyle w:val="Normal"/>
        <w:rPr>
          <w:lang w:val="en-US"/>
        </w:rPr>
      </w:pPr>
      <w:r>
        <w:rPr>
          <w:lang w:val="en-US"/>
        </w:rPr>
        <w:t>Белянкин А.Ф., Ильяшенко В.Б. Иглохвостый стриж. Краткие сообщения // Редкие, исчезающие и малоизученные птицы СССР. – М., 1986. – С. 68.</w:t>
      </w:r>
    </w:p>
    <w:p>
      <w:pPr>
        <w:pStyle w:val="Normal"/>
        <w:rPr>
          <w:lang w:val="en-US"/>
        </w:rPr>
      </w:pPr>
      <w:r>
        <w:rPr>
          <w:lang w:val="en-US"/>
        </w:rPr>
        <w:t>Белянкин А.Ф., Ильяшенко В.Б. Миграции птиц в долине среднего течения р. Томи (Западная Сибирь) осенью 1978 г. // Миграции птиц в Азии. – Новосибирск: Наука, 1986. – С. 87 – 94.</w:t>
      </w:r>
    </w:p>
    <w:p>
      <w:pPr>
        <w:pStyle w:val="Normal"/>
        <w:rPr>
          <w:lang w:val="en-US"/>
        </w:rPr>
      </w:pPr>
      <w:r>
        <w:rPr>
          <w:lang w:val="en-US"/>
        </w:rPr>
        <w:t>Белянкин А.Ф., Ильяшенко В.Б. Редкие хищные птицы долины средней Томи // Материалы 10-й Всесоюзной орнитологической конференции. – Ч. 2. – Кн. 1. – Минск, 1991. – С. 55 – 56.</w:t>
      </w:r>
    </w:p>
    <w:p>
      <w:pPr>
        <w:pStyle w:val="Normal"/>
        <w:rPr>
          <w:rFonts w:eastAsia="MS Mincho;Arial Unicode MS"/>
        </w:rPr>
      </w:pPr>
      <w:r>
        <w:rPr>
          <w:rFonts w:eastAsia="MS Mincho;Arial Unicode MS"/>
        </w:rPr>
        <w:t xml:space="preserve">Белянкин А.Ф., Ильяшенко В.В. 1986. Миграции птиц в долине среднего течения р. Томи (Западная Сибирь) осенью 1978г. Миграции птиц в Азии. Новосибирск. Наука с/о. 1986. - С. 87-94. ястребиные spp., соколиные spp. -распр, мигр, числ, сут. акт. </w:t>
      </w:r>
    </w:p>
    <w:p>
      <w:pPr>
        <w:pStyle w:val="Normal"/>
        <w:rPr>
          <w:lang w:val="en-US"/>
        </w:rPr>
      </w:pPr>
      <w:r>
        <w:rPr>
          <w:lang w:val="en-US"/>
        </w:rPr>
        <w:t>Белянкин А.Ф., Калягин Ю.С. О находках гнездящихся смешанных пар серой и черной ворон в зоне симпатрии видов на юго-востоке Западной Сибири // Краеведческие исследования в регионах России. – Ч. I: Зоология. – Орел, 1996. – С. 88.</w:t>
      </w:r>
    </w:p>
    <w:p>
      <w:pPr>
        <w:pStyle w:val="Normal"/>
        <w:rPr>
          <w:lang w:val="en-US"/>
        </w:rPr>
      </w:pPr>
      <w:r>
        <w:rPr>
          <w:lang w:val="en-US"/>
        </w:rPr>
        <w:t>Белянкин А.Ф., Сергеев В.Е. Комплексное исследование населения птиц в экосистемах Притомских сосновых боров Кузбасса // Экология и рациональное природопользование на рубеже веков. Итоги и перспективы. Материалы международной конференции. – Т. II. – Томск, 2000. – С. 23 – 24.</w:t>
      </w:r>
    </w:p>
    <w:p>
      <w:pPr>
        <w:pStyle w:val="Normal"/>
        <w:rPr>
          <w:lang w:val="en-US"/>
        </w:rPr>
      </w:pPr>
      <w:r>
        <w:rPr>
          <w:lang w:val="en-US"/>
        </w:rPr>
        <w:t>Белянкин А.Ф., Сергеев В.Е. Наземные позвоночные животные музея-заповедника «Томская писаница» // Природа: сборник статей. – Кемерово: Кузбассвузиздат, 1998. – С.46 – 52.</w:t>
      </w:r>
    </w:p>
    <w:p>
      <w:pPr>
        <w:pStyle w:val="Normal"/>
        <w:rPr>
          <w:lang w:val="en-US"/>
        </w:rPr>
      </w:pPr>
      <w:r>
        <w:rPr>
          <w:lang w:val="en-US"/>
        </w:rPr>
        <w:t>Белянкин А.Ф., Сергеев В.Е. Состояние населения животных Рудничного бора г. Кемерова и их охрана // Проблемы сохранения биологического разнообразия Южной Сибири. I межрегиональная научно-практическая конференция. – Кемерово: Кузбассвузиздат, 1997. – С. 25 – 26.</w:t>
      </w:r>
    </w:p>
    <w:p>
      <w:pPr>
        <w:pStyle w:val="Normal"/>
        <w:rPr>
          <w:rFonts w:eastAsia="MS Mincho;Arial Unicode MS"/>
          <w:lang w:val="en-US"/>
        </w:rPr>
      </w:pPr>
      <w:r>
        <w:rPr>
          <w:rFonts w:eastAsia="MS Mincho;Arial Unicode MS"/>
          <w:lang w:val="en-US"/>
        </w:rPr>
        <w:t xml:space="preserve">Белянкин А.Ф., Сергеев В.Е. Состояние населения животных Рудничного бора г. Кемерова и их охрана  // Пробл. сохранения биол. разнообразия Юж. Сиб., 1997, 26-27. Ключевые слова: наземные позвоночные; городские популяции; парковая зона; биоразнообразие; Рудничный бор; г. Кемерово. Несмотря на широкий спектр антропогенных воздействий, в Рудничном бору (489 га) г. Кемерова (рекреационно-оздоровительная территория), здесь сохраняется высокое разнообразие птиц (116 видов, из них 53 - гнездящиеся), млекопитающих (около 20 видов), но очень низкое амфибий и рептилий (по 1 виду). Даны рекомендации дальнейшего развития парковой сети города. </w:t>
      </w:r>
    </w:p>
    <w:p>
      <w:pPr>
        <w:pStyle w:val="Normal"/>
        <w:rPr>
          <w:lang w:val="en-US"/>
        </w:rPr>
      </w:pPr>
      <w:r>
        <w:rPr>
          <w:lang w:val="en-US"/>
        </w:rPr>
        <w:t>Белянкин А.Ф., Сергеев В.Е. Фауна птиц притомских сосновых боров // Материалы к распространению птиц на Урале, в Приуралье и Западной Сибири. – Екатеринбург, 2000. – С. 21 – 24.</w:t>
      </w:r>
    </w:p>
    <w:p>
      <w:pPr>
        <w:pStyle w:val="Normal"/>
        <w:rPr>
          <w:lang w:val="en-US"/>
        </w:rPr>
      </w:pPr>
      <w:r>
        <w:rPr>
          <w:lang w:val="en-US"/>
        </w:rPr>
        <w:t>Белянкин А.Ф., Сергеев В.Е. Черный аист юга Западной Сибири // Аисты: распространение, экология, охрана. – Минск: Навука i тэхнiка, 1990. – С. 184 – 190.</w:t>
      </w:r>
    </w:p>
    <w:p>
      <w:pPr>
        <w:pStyle w:val="Normal"/>
        <w:rPr>
          <w:lang w:val="en-US"/>
        </w:rPr>
      </w:pPr>
      <w:r>
        <w:rPr>
          <w:rFonts w:eastAsia="Times New Roman"/>
          <w:lang w:val="en-US"/>
        </w:rPr>
        <w:t xml:space="preserve"> </w:t>
      </w:r>
      <w:r>
        <w:rPr>
          <w:rFonts w:eastAsia="MS Mincho;Arial Unicode MS"/>
          <w:lang w:val="en-US"/>
        </w:rPr>
        <w:t>Беляченко А. В., Шляхтин Г. В. 2005. Особенности использования наземными позвоночными животными границ биогеоценозов долин рек // Изв. Сарат. гос. ун-та. Н. с. - № 2. - 2005, т.5. - С. 44-49. Ключевые слова: наземные позвоночные; местообитания; границы биогеоценозов долин рек; особенности использования; Саратовская область. Исследованы типы использования позвоночными границ биогеоценозов в долинах рек. Граничные экосистемы разделены на окраины и экотоны. Границы биогеоценозов служат репродуктивными и кормовыми местообитаниями 95 видам позвоночных животных, что составляет около 22% региональной фауны. Выделены группы позвоночных, связанных с границами только в репродуктивный период, во время сезонных миграций или встречающихся в них в течение всего бесснежного периода. Россия, Саратовский гос. ун-т. Ил. 3. Библ. 7</w:t>
      </w:r>
    </w:p>
    <w:p>
      <w:pPr>
        <w:pStyle w:val="Normal"/>
        <w:rPr>
          <w:lang w:val="en-US"/>
        </w:rPr>
      </w:pPr>
      <w:r>
        <w:rPr>
          <w:lang w:val="en-US"/>
        </w:rPr>
        <w:t xml:space="preserve">Беляченко А.А. 2004. Сарат. гос. ун-т. Влияние цвета и высоты расположения кормушки на частоту ее посещения птицами // Студенческие исследования в биологии, 2004. - С. 6-9. - Вып. 2. - Саратов. Ключевые слова: привлечение птиц; зимняя подкормка; кормушки; посещаемость; цвет кормушки; высота расположения. В настоящее время в связи с возрастающим интересом людей к активному отдыху на природе широкое распространение получила осенне-зимняя подкормка птиц, что особенно характерно для территорий лесопарков вблизи крупных городов. Большое влияние на кормовое поведение птиц оказывают некоторые параметры кормушек, например, их расположение относительно поверхности земли и цвет. Эти параметры легко контролируемы и их влияние может быть учтено при размещении кормушек с целью повышения эффективности подкормки. Поведение птиц у кормушек во многом определяется их параметрами. Возрастание активности поедания корма в кормушках красного и желтого цветов объясняется их лучшей заметностью в утренние и вечерние часы. Оптимальная высота размещения кормушек - 2-4 м. Ил. 2. Библ. 3. </w:t>
      </w:r>
    </w:p>
    <w:p>
      <w:pPr>
        <w:pStyle w:val="Normal"/>
        <w:rPr>
          <w:lang w:val="en-US"/>
        </w:rPr>
      </w:pPr>
      <w:r>
        <w:rPr>
          <w:lang w:val="en-US"/>
        </w:rPr>
        <w:t xml:space="preserve">Беляченко А.В., Пискунов В.В. 2000. Сообщества птиц пойменных дубрав Волгоградского водохранилища // Докл. Рос. акад. естеств. наук N 2, 2000, С. 29-40. Ключевые слова: сообщества птиц; пойменные дубравы; острова на Волге; антропогенное воздействие; Волгоградское водохранилище. Приводится характеристика сообществ птиц дубрав, сохранившихся на островах Волги после создания водохранилища. В последние десятилетия наиболее значимыми факторами, влияющими на структуру сообществ птиц, стали нарушения пойменных ландшафтов в рез-те их подтопления, а также интенсивной рекреации. Большинство изученных сообществ деградировало, что выражается в обеднении видового состава и снижении разнообразия. Лишь одна пятая часть всей территории пойменных дубрав по своим биоценотическим свойствам может обеспечить устойчивое существование сообществ птиц. Проведенные исследования свидетельствуют о необходимости создания целостной программы сохранения и рациональной эксплуатации природных комплексов поймы. </w:t>
      </w:r>
    </w:p>
    <w:p>
      <w:pPr>
        <w:pStyle w:val="Normal"/>
        <w:rPr>
          <w:lang w:val="en-US"/>
        </w:rPr>
      </w:pPr>
      <w:r>
        <w:rPr>
          <w:lang w:val="en-US"/>
        </w:rPr>
        <w:t xml:space="preserve">Беляченко А.В., Пискунов В.В. Пойменные экосистемы верхней зоны Волгоградского водохранилища как естественный резерват редких видов птиц и млекопитающих  // Пробл. изуч. биосферы, 1996, 55-56. Ключевые слова: наземные позвоночные; птицы; млекопитающие; фауна; редкие виды; экосистемы; Волгоградское водохранилище; верхняя зона; природный резерват; Саратовская обл. В границах Саратовской обл. пойма Волги представляет собой интразональный ландшафт, к-рый пересекает в ю.-з. направлении зональные лесостепные и степные ландшафты. Компоненты последних значительно изменены распашкой и мелиорацией. Упрощение ландшафтной структуры приводит к резкому возрастанию обилия немногих эвритопных видов и уменьшению кол-ва редких птиц и млекопитающих. Особенность верхней зоны водохранилища - то, что, несмотря на частичное подтопление поймы, на 150-км участке сохранились пойменные ландшафты (песчаные отмели, заливные и остепненные луга, ивняки, осокорники и дубравы). Из 310 видов птиц, зарегистрированных в области, в пойме отмечено 206 (66,5%), причем 122 (59,2%) из них здесь гнездится. В репродуктивный период встречаются 23 охраняемых в области вида птиц, 17 из них - размножаются, в орнитокомплексах велика доля редких хищников (14 видов или 58,3%). Зафиксирована высокая численность тювика, осоеда, орлана-белохвоста (26 пар), встречаются здесь скопа (2-3 пары) и балобан (3 пары), гнездится дупель и гоголь, на отмелях значительная часть популяций мородунки, кулика-сороки, а на пойменных лугах - дубровника. Сохранившиеся участки поймы - важнейшие пункты отдыха мигрирующих птиц. К редким видам хищных млекопитающих относятся горностай, лесной хорек, каменная куница, выдра, европейская норка, рысь. Первые три вида обитают в пойме постоянно, др. распространены по островам спорадично. Отмечена высокая плотность косули (7-10 особей на 10 км{2}). Т. обр., пойма верхней зоны представляет резерват для многих редких видов птиц и млекопитающих. Россия, Саратовский ун-т. </w:t>
      </w:r>
    </w:p>
    <w:p>
      <w:pPr>
        <w:pStyle w:val="Normal"/>
        <w:rPr>
          <w:rFonts w:eastAsia="MS Mincho;Arial Unicode MS"/>
          <w:lang w:val="en-US"/>
        </w:rPr>
      </w:pPr>
      <w:r>
        <w:rPr>
          <w:rFonts w:eastAsia="MS Mincho;Arial Unicode MS"/>
          <w:lang w:val="en-US"/>
        </w:rPr>
        <w:t xml:space="preserve">Беляченко А.В., Пискунов В.В. Птицы и млекопитающие экотонной системы верхней зоны Волгоградского водохранилища  // Пробл. изуч. краев. структур биоценозов, 1997, 10-11. Ключевые слова: птицы и млекопитающие; сообщества; антропогенное воздействие; Волгоградское водохранилище; экотон поймы; изменение структуры сообществ. После создания Волгоградского вдхр. на Волге постепенно формируется экотон, к-рый представляет "полузатопленную" пойму, расположенную между участками реки с естественным гидрологич. режимом и полностью затопленной поймой. Площадь экотона 650 км{2} и протяженность вдоль русла реки около 120 км; поднятие уровня воды на его верхних и нижних по течению границах было неодинаковым и с этим связаны большие различия в разнообразии ландшафтов, в структуре сообществ птиц и млекопитающих. Исследования (1982-1997 гг.) показали, что наиболее разнообразные лесные орнитокомплексы приурочены к дубравам и осокорникам по сев. границам экотона. В направлении с С. на Ю. по руслу реки происходит постепенное снижение числа видов и в крайних точках эти значения отличаются более, чем в 3 раза. Исчезают редкие спорадично распространенные (орел-карлик, обыкновенный канюк, чирок-свистунок, чернолобый сорокопут, речной сверчок) и нек-рые обычные стенотопные (садовая овсянка, мухоловка-белошейка, вертишейка) виды. При этом часть обычных птиц переходит в разряд редких (чечевица, пухляк, ушастая сова, чирок-трескунок, дубонос, зарянка, мухоловка-пеструшка), а южнее г. Саратова эти виды исчезают. Структура сообществ резко упрощается и вместо наземногнездящихся и кустарниковых видов преобладают дуплогнездники и кронники. Обилие и разнообразие водных и прибрежноводных птиц возрастает. Наибольшей изменчивостью среди млекопитающих обладают сообщества грызунов и насекомоядных. Уменьшение площади островов и понижение их высоты н. ур. воды приводит к заметному обеднению териофауны. Если на островах в верхней зоне экотона встречаются обыкновенная бурозубка, еж, степной сурок, рыжеватый суслик, желтогорлая, лесная, полевая мыши, рыжая, восточно-европейская, обыкновенная полевки и полевка-экономка, то на нижних по течению его участках обитает лишь лесная мышь и обыкновенная полевка. Численность бобра и ондатры также уменьшается в этом направлении, а обилие водяной полевки возрастает, вероятно, из-за снижения конкуренции с ондатрой. Россия, Саратовский гос. ун-т. </w:t>
      </w:r>
    </w:p>
    <w:p>
      <w:pPr>
        <w:pStyle w:val="Normal"/>
        <w:rPr>
          <w:lang w:val="en-US"/>
        </w:rPr>
      </w:pPr>
      <w:r>
        <w:rPr>
          <w:lang w:val="en-US"/>
        </w:rPr>
        <w:t xml:space="preserve">Беляченко А.В., Пискунов В.В. Сообщества птиц пойменных дубрав Волгоградского водохранилища // Докл. Рос. акад. естеств. наук N 2, 2000, С. 29-40. Ключевые слова: сообщества птиц; пойменные дубравы; острова на Волге; антропогенное воздействие; Волгоградское водохранилище. Приводится характеристика сообществ птиц дубрав, сохранившихся на островах Волги после создания водохранилища. В последние десятилетия наиболее значимыми факторами, влияющими на структуру сообществ птиц, стали нарушения пойменных ландшафтов в рез-те их подтопления, а также интенсивной рекреации. Большинство изученных сообществ деградировало, что выражается в обеднении видового состава и снижении разнообразия. Лишь одна пятая часть всей территории пойменных дубрав по своим биоценотическим свойствам может обеспечить устойчивое существование сообществ птиц. Проведенные исследования свидетельствуют о необходимости создания целостной программы сохранения и рациональной эксплуатации природных комплексов поймы. </w:t>
      </w:r>
    </w:p>
    <w:p>
      <w:pPr>
        <w:pStyle w:val="Normal"/>
        <w:rPr>
          <w:rFonts w:eastAsia="MS Mincho;Arial Unicode MS"/>
          <w:lang w:val="en-US"/>
        </w:rPr>
      </w:pPr>
      <w:r>
        <w:rPr>
          <w:rFonts w:eastAsia="MS Mincho;Arial Unicode MS"/>
          <w:lang w:val="en-US"/>
        </w:rPr>
        <w:t xml:space="preserve">Беляченко А.В., Пискунов В.В., Сонин К.А., Ларионова Д.А., Тимофеева Е.Г. 1998. Структура сообществ позвоночных животных в биогеоценозах и их экотонных зонах на приволжских венцах юга Саратовской области. // Вопросы биоценологии, 1998. - С.3-14. Ключевые слова: сообщества животных; птицы; млекопитающие; герпетофауна; видовое разнообразие; пространственная структура; биогеоценозы; экотоны; Приволжская возвышенность. В 1995-1998 гг. изучали фауну биогеоценозов вост. склонов Приволжской возвышенности: особенности видовой и пространственной структуры сообществ амфибий, рептилий, птиц и млекопитающих. Дается х-ка р-на исследований: рельеф, лесная растительность, экотоны лес-степь и вода-суша; особенности биогеоценозов - наличие компонентов антропогенного происхождения, к-рые замещают первичные природные экосистемы на больших площадях. Рассматривается разнообразие (наибольшее для птиц, особенно хищников), плотность населения, распределение по ярусам, биотопам, указаны доминирующие и редкие виды. Россия, Саратовский гос. ун-т. Ил. 5. Табл. 2. Библ. 7. </w:t>
      </w:r>
    </w:p>
    <w:p>
      <w:pPr>
        <w:pStyle w:val="Normal"/>
        <w:rPr/>
      </w:pPr>
      <w:r>
        <w:rPr>
          <w:rFonts w:eastAsia="MS Mincho;Arial Unicode MS"/>
        </w:rPr>
        <w:t xml:space="preserve">Беляченко А.В., Шляхтин Г.В. </w:t>
      </w:r>
      <w:r>
        <w:rPr>
          <w:rFonts w:eastAsia="MS Mincho;Arial Unicode MS"/>
          <w:lang w:val="en-US"/>
        </w:rPr>
        <w:t xml:space="preserve">2005. </w:t>
      </w:r>
      <w:r>
        <w:rPr>
          <w:rFonts w:eastAsia="MS Mincho;Arial Unicode MS"/>
        </w:rPr>
        <w:t>Особенности использования наземными позвоночными животными границ биогеоценозов долин рек // Изв. Сарат. гос. ун-та. Н. с. - № 2. - 2005. - т.5. - С. 44-49. Ключевые слова: наземные позвоночные; местообитания; границы биогеоценозов долин рек; особенности использования; Саратовская область. Исследованы типы использования позвоночными границ биогеоценозов в долинах рек. Граничные экосистемы разделены на окраины и экотоны. Границы биогеоценозов служат репродуктивными и кормовыми местообитаниями 95 видам позвоночных животных, что составляет около 22% региональной фауны. Выделены группы позвоночных, связанных с границами только в репродуктивный период, во время сезонных миграций или встречающихся в них в течение всего бесснежного периода. Россия, Саратовский гос. ун-т. Ил. 3. Библ. 7</w:t>
      </w:r>
    </w:p>
    <w:p>
      <w:pPr>
        <w:pStyle w:val="Normal"/>
        <w:rPr>
          <w:lang w:val="en-US"/>
        </w:rPr>
      </w:pPr>
      <w:r>
        <w:rPr>
          <w:lang w:val="en-US"/>
        </w:rPr>
        <w:t xml:space="preserve">Бем Н.Д., Галибин Н.А., Копылов П.В., Приклонский С.Г. 2003. Опыт учета численности обыкновенного скворца в республике Марий Эл // Орнитология - М.:МГУ, 2003. - Вып. 30. - С. </w:t>
      </w:r>
    </w:p>
    <w:p>
      <w:pPr>
        <w:pStyle w:val="Normal"/>
        <w:rPr/>
      </w:pPr>
      <w:r>
        <w:rPr/>
        <w:t xml:space="preserve">Бёме И.Р. 1986. Типы развития акустических сигналов воробьиных птиц в онтогенезе // Докл. АН . т.291, № 3 - С. 749-751.  </w:t>
      </w:r>
    </w:p>
    <w:p>
      <w:pPr>
        <w:pStyle w:val="Normal"/>
        <w:rPr/>
      </w:pPr>
      <w:r>
        <w:rPr/>
        <w:t xml:space="preserve">Бёме И.Р. 1987. Формирование акустического репертуара мухоловки-пеструшки – Muscicapa hypoleuca и желтоспинной мухоловки M. narcissina (Muscicapidae, Passeriformes) в онтогенезе // Зоол. ж., т. 66, вып. 6 - С. 895- 901. </w:t>
      </w:r>
    </w:p>
    <w:p>
      <w:pPr>
        <w:pStyle w:val="Normal"/>
        <w:rPr/>
      </w:pPr>
      <w:r>
        <w:rPr/>
        <w:t xml:space="preserve">Бёме И.Р. 1994 Формирование акустического репертуара мухоловок (Muscicapidae, Passeriformes) в онтогенезе // Докл. АН. т.336, № 4, 546-547. </w:t>
      </w:r>
    </w:p>
    <w:p>
      <w:pPr>
        <w:pStyle w:val="Normal"/>
        <w:rPr/>
      </w:pPr>
      <w:r>
        <w:rPr/>
        <w:t xml:space="preserve">Бёме И.Р. 1995. Развитие акустических сигналов буроголовой и джунгарской гаичек в онтогенезе // Орнитология. Вып. 26. </w:t>
      </w:r>
    </w:p>
    <w:p>
      <w:pPr>
        <w:pStyle w:val="Normal"/>
        <w:rPr/>
      </w:pPr>
      <w:r>
        <w:rPr/>
        <w:t>Бёме И.Р. 2001. Формирование акустического репертуаров соловьев родов Irania, Luscinia и Caliope // Достижения и проблемы орнитологии Сев. Евразии на рубеже веков. Казань.</w:t>
      </w:r>
    </w:p>
    <w:p>
      <w:pPr>
        <w:pStyle w:val="Normal"/>
        <w:rPr>
          <w:lang w:val="en-US"/>
        </w:rPr>
      </w:pPr>
      <w:r>
        <w:rPr>
          <w:lang w:val="en-US"/>
        </w:rPr>
        <w:t xml:space="preserve">Беме И.Р. 2006. Формирование вокализации воробьиных птиц (Passeriformes) в онтогенезе. Современное состояние проблемы // Ж. общ. биол. № 4, 2006, т.67. - С. 268-279. Ключевые слова: вокализация; воробьиные; формирование в онтогенезе. В акустической сигнализации птиц выделяют песни и позывы. До конца 60-70-х годов прошлого столетия основное внимание исследователей было направлено на изучение процессов формирования песни, а закономерности становления системы позывов оставались практически неизученными. В этой области преобладало мнение о том, что поскольку все позывы наследственно закреплены, то и их появление в репертуаре всех птиц происходит одинаково. При этом основой для такого заключения служили неворобьиные птицы, для которых позывы составляют основу вокальной коммуникации. Большая часть позывов действительно может формироваться без обучения и в сходные сроки даже у птенцов, выращенных в изоляции. Но некоторые позывы сохраняются и передаются в популяциях только посредством обучения. Этапы развития звукового репертуара отражают критические перестройки акустического поведения птенцов и отчетливо различимы у всех изученных птиц. Первые три этапа совпадают с выделенными другими исследователями периодами постнатального развития птенцовых птиц (по морфологическим, поведенческим и физиологическим признакам). Это раннегнездовой, позднегнездовой и послегнездовой этапы. Однако в формировании вокализации можно выделить еще два: четвертый, приуроченный к периоду гормональной перестройки организма во время осенней линьки и началу миграционной активности, и пятый, совпадающий с началом первого репродуктивного цикла молодых птиц. Формирование позывов у представителей различных систематических групп (до семейств включительно) может идти тремя основными путями: по независимому, преемственному или взрывному типу. Использование данных по становлению видового репертуара акустических сигналов в онтогенезе может служить надежным систематическим критерием, который позволяет устанавливать и уточнять филогенетические связи между разными группами птиц. Россия, Московский гос. ун-т им. М. В. Ломоносова, биол. фак-т, каф. зоол. позвоночных, 119992 Москва. e-mail: irbeme@mail.ru. Ил. 3. Табл. 2. Библ. 86. </w:t>
      </w:r>
    </w:p>
    <w:p>
      <w:pPr>
        <w:pStyle w:val="Normal"/>
        <w:rPr>
          <w:lang w:val="en-US"/>
        </w:rPr>
      </w:pPr>
      <w:r>
        <w:rPr>
          <w:lang w:val="en-US"/>
        </w:rPr>
        <w:t>Бёме И.Р. Становление поведения и развитие птенцов у мухоловок мугимаки и желтоспинной // Орнитологические проблемы Сибири: Тез. докл. к конф.- Барнаул, 1991.- С. 50-51.</w:t>
      </w:r>
    </w:p>
    <w:p>
      <w:pPr>
        <w:pStyle w:val="Normal"/>
        <w:rPr/>
      </w:pPr>
      <w:r>
        <w:rPr/>
        <w:t xml:space="preserve">Бёме И.Р., Банин Д.А. 1994. Сигнализация птиц в горных ландшафтах и ее особенности // Докл. АН . т.336, № 4 - С. 840-842. </w:t>
      </w:r>
    </w:p>
    <w:p>
      <w:pPr>
        <w:pStyle w:val="Normal"/>
        <w:rPr/>
      </w:pPr>
      <w:r>
        <w:rPr/>
        <w:t>Бёме И.Р., Бёме Р.Л. 1986. Развитие звуковых сигналов в онтогенезе и филогенетические связи горихвосток р. Phoenicurus // Зоол. Ж., т. 65, вып. 3 - С. 378-386.</w:t>
      </w:r>
    </w:p>
    <w:p>
      <w:pPr>
        <w:pStyle w:val="Normal"/>
        <w:rPr>
          <w:lang w:val="en-US"/>
        </w:rPr>
      </w:pPr>
      <w:r>
        <w:rPr>
          <w:lang w:val="en-US"/>
        </w:rPr>
        <w:t>Бёме И.Р., Вакуленко А.Г. 2003. Гнездование усатой синицы в Белгородской области // Орнитология - М.:МГУ, 2003. - Вып. 30. - С.</w:t>
      </w:r>
    </w:p>
    <w:p>
      <w:pPr>
        <w:pStyle w:val="Normal"/>
        <w:rPr/>
      </w:pPr>
      <w:r>
        <w:rPr/>
        <w:t xml:space="preserve">Бёме И.Р., Вакуленко А.Г. 2005. Гнездование усатой синицы </w:t>
      </w:r>
      <w:r>
        <w:rPr>
          <w:i/>
          <w:lang w:val="en-US"/>
        </w:rPr>
        <w:t>Panurus</w:t>
      </w:r>
      <w:r>
        <w:rPr>
          <w:i/>
        </w:rPr>
        <w:t xml:space="preserve"> </w:t>
      </w:r>
      <w:r>
        <w:rPr>
          <w:i/>
          <w:lang w:val="en-US"/>
        </w:rPr>
        <w:t>biarmicus</w:t>
      </w:r>
      <w:r>
        <w:rPr/>
        <w:t xml:space="preserve"> в Белгородской области // </w:t>
      </w:r>
      <w:r>
        <w:rPr>
          <w:i/>
        </w:rPr>
        <w:t>Рус. орнитол. журн</w:t>
      </w:r>
      <w:r>
        <w:rPr/>
        <w:t>. 14. - 277. - С. 71 [2003].</w:t>
      </w:r>
    </w:p>
    <w:p>
      <w:pPr>
        <w:pStyle w:val="Normal"/>
        <w:rPr>
          <w:lang w:val="en-US"/>
        </w:rPr>
      </w:pPr>
      <w:r>
        <w:rPr>
          <w:lang w:val="en-US"/>
        </w:rPr>
        <w:t>Бёме И.Р., Вакуленко А.Г. 2005. Гнездование усатой синицы Panurus biarmicus в Белгородской области // Рус. орнитол. журн. 14 (277): 71 [2003].</w:t>
      </w:r>
    </w:p>
    <w:p>
      <w:pPr>
        <w:pStyle w:val="Normal"/>
        <w:rPr>
          <w:lang w:val="en-US"/>
        </w:rPr>
      </w:pPr>
      <w:r>
        <w:rPr>
          <w:lang w:val="en-US"/>
        </w:rPr>
        <w:t>Бёме И.Р., Гуртовой Н.Н., Коляскин В.В. 2004. Определитель наиболее обычных видов воробьиных птиц, встречающихся на Звенигородской биостанции МГУ. — В книге: Руководство по летней учебной практике студентов-биологов на Звенигородской биостанции им. С.Н. Скадовского. М.: изд-во Московского университета. С. 300–350.</w:t>
      </w:r>
    </w:p>
    <w:p>
      <w:pPr>
        <w:pStyle w:val="Normal"/>
        <w:rPr/>
      </w:pPr>
      <w:r>
        <w:rPr/>
        <w:t>Бёме И.Р., Гуртовой Н.Н., Коляскин В.В.. 2004. Определитель наиболее обычных видов воробьиных птиц, встречающихся на Звенигородской биостанции МГУ // Руководство по летней учебной практике студентов-биологов на Звенигородской биостанции им. С.Н. Скадовского. М., Изд-во Моск. Ун-та - С. 300-350.</w:t>
      </w:r>
    </w:p>
    <w:p>
      <w:pPr>
        <w:pStyle w:val="Normal"/>
        <w:rPr>
          <w:lang w:val="en-US"/>
        </w:rPr>
      </w:pPr>
      <w:r>
        <w:rPr>
          <w:lang w:val="en-US"/>
        </w:rPr>
        <w:t xml:space="preserve">Беме И.Р., Ким А.И. 2006. Применение биоакустического метода для анализа родов в семействе мухоловковых // Бутурлинский сборник, 2006. - С. 147-157. - Ульяновск. Ключевые слова: мухоловковые; систематика; анализ родов; биоакустический метод. Использование биоакустических методов в качестве одного из критериев при установлении филогенетических связей между таксонами различного ранга широко применяется в орнитологических исследованиях. Сравнение отдельных групп воробьиных птиц базируется на использовании в качестве основного критерия не только биоакустических характеристик отдельных сигналов, а закономерностей онтогенеза системы позывов и всего состава видового репертуара. В семействе мухоловковых можно аргументированно выделить четыре группы видов: Terpsiphone, Cyanoptila, Muscicapa и Ficedula, при этом последняя подразделяется на две группы - Ficedula и Siphia. С точки зрения систематики каждая группа соответствует роду, а подгруппа - подроду. Ил. 1. Табл. 5. Библ. 25. </w:t>
      </w:r>
    </w:p>
    <w:p>
      <w:pPr>
        <w:pStyle w:val="Normal"/>
        <w:rPr>
          <w:lang w:val="en-US"/>
        </w:rPr>
      </w:pPr>
      <w:r>
        <w:rPr>
          <w:lang w:val="en-US"/>
        </w:rPr>
        <w:t xml:space="preserve">Бёме И.Р., КИМ А.И. К биологии мухоловки мугимаки (Ficedula mugimaki Temm.) // Биол. науки.- 1985.- № 6.- С. 48-50. </w:t>
      </w:r>
    </w:p>
    <w:p>
      <w:pPr>
        <w:pStyle w:val="Normal"/>
        <w:rPr>
          <w:lang w:val="en-US"/>
        </w:rPr>
      </w:pPr>
      <w:r>
        <w:rPr>
          <w:lang w:val="en-US"/>
        </w:rPr>
        <w:t>Бёме Л.Б. 1986. Жизнь птиц у нас дома М.: Лесная пром-ть. 152</w:t>
      </w:r>
      <w:r>
        <w:rPr/>
        <w:t xml:space="preserve"> с.</w:t>
      </w:r>
    </w:p>
    <w:p>
      <w:pPr>
        <w:pStyle w:val="Normal"/>
        <w:rPr/>
      </w:pPr>
      <w:r>
        <w:rPr/>
        <w:t xml:space="preserve">Бёме Л.Б. 1986. Жизнь птиц у нас дома. М., Лесная промышленность, 1986. - 152 с. </w:t>
      </w:r>
    </w:p>
    <w:p>
      <w:pPr>
        <w:pStyle w:val="Normal"/>
        <w:rPr>
          <w:lang w:val="en-US"/>
        </w:rPr>
      </w:pPr>
      <w:r>
        <w:rPr>
          <w:lang w:val="en-US"/>
        </w:rPr>
        <w:t>Беме Р., Динец В., Черенков А. 1996. Птицы М.: ABF. 432</w:t>
      </w:r>
      <w:r>
        <w:rPr/>
        <w:t xml:space="preserve"> с.</w:t>
      </w:r>
    </w:p>
    <w:p>
      <w:pPr>
        <w:pStyle w:val="Normal"/>
        <w:rPr>
          <w:lang w:val="en-US"/>
        </w:rPr>
      </w:pPr>
      <w:r>
        <w:rPr>
          <w:lang w:val="en-US"/>
        </w:rPr>
        <w:t>Беме Р.Л. 1975. Птицы гор южной Палеарктики М.: МГУ. 184</w:t>
      </w:r>
      <w:r>
        <w:rPr/>
        <w:t xml:space="preserve"> с.</w:t>
      </w:r>
    </w:p>
    <w:p>
      <w:pPr>
        <w:pStyle w:val="Normal"/>
        <w:rPr>
          <w:rFonts w:eastAsia="MS Mincho;Arial Unicode MS"/>
        </w:rPr>
      </w:pPr>
      <w:r>
        <w:rPr>
          <w:rFonts w:eastAsia="MS Mincho;Arial Unicode MS"/>
        </w:rPr>
        <w:t xml:space="preserve">Бёме Р.Л. 1978. Сезонные перемещения горных птиц. Птицы и пресмыкающиеся (исследования по фауне Советского Союза) // Труды Зоомузея т. 17. М. Изд. МГУ. 1978. - С. 10-21. белоголовый сип, чёрный гриф-биотоп. стервятник-мигр. бородач, мохноногий курганник-биотоп. </w:t>
      </w:r>
    </w:p>
    <w:p>
      <w:pPr>
        <w:pStyle w:val="Normal"/>
        <w:rPr/>
      </w:pPr>
      <w:r>
        <w:rPr/>
        <w:t xml:space="preserve">Бёме Р.Л. 2008. Отлов горной чечётки </w:t>
      </w:r>
      <w:r>
        <w:rPr>
          <w:i/>
          <w:lang w:val="en-US"/>
        </w:rPr>
        <w:t>Acanthis</w:t>
      </w:r>
      <w:r>
        <w:rPr>
          <w:i/>
        </w:rPr>
        <w:t xml:space="preserve"> </w:t>
      </w:r>
      <w:r>
        <w:rPr>
          <w:i/>
          <w:lang w:val="en-US"/>
        </w:rPr>
        <w:t>flavirostris</w:t>
      </w:r>
      <w:r>
        <w:rPr/>
        <w:t xml:space="preserve"> в Московской области </w:t>
      </w:r>
      <w:r>
        <w:rPr>
          <w:spacing w:val="-2"/>
        </w:rPr>
        <w:t xml:space="preserve">// </w:t>
      </w:r>
      <w:r>
        <w:rPr>
          <w:i/>
          <w:spacing w:val="-2"/>
        </w:rPr>
        <w:t>Рус. орнитол. журн</w:t>
      </w:r>
      <w:r>
        <w:rPr>
          <w:spacing w:val="-2"/>
        </w:rPr>
        <w:t xml:space="preserve">. 17. - 420. - С. </w:t>
      </w:r>
      <w:r>
        <w:rPr/>
        <w:t xml:space="preserve">815 </w:t>
      </w:r>
      <w:r>
        <w:rPr>
          <w:lang w:val="en-US"/>
        </w:rPr>
        <w:t>[</w:t>
      </w:r>
      <w:r>
        <w:rPr/>
        <w:t>1950</w:t>
      </w:r>
      <w:r>
        <w:rPr>
          <w:lang w:val="en-US"/>
        </w:rPr>
        <w:t>].</w:t>
      </w:r>
    </w:p>
    <w:p>
      <w:pPr>
        <w:pStyle w:val="Normal"/>
        <w:rPr/>
      </w:pPr>
      <w:r>
        <w:rPr/>
        <w:t xml:space="preserve">Бёме Р.Л. 2009. О зимнем питании краснобрюхой горихвостки </w:t>
      </w:r>
      <w:r>
        <w:rPr>
          <w:i/>
          <w:lang w:val="en-US"/>
        </w:rPr>
        <w:t>Phoenicurus erythrogaster</w:t>
      </w:r>
      <w:r>
        <w:rPr>
          <w:lang w:val="en-US"/>
        </w:rPr>
        <w:t xml:space="preserve"> </w:t>
      </w:r>
      <w:r>
        <w:rPr/>
        <w:t xml:space="preserve">на Центральном Кавказе </w:t>
      </w:r>
      <w:r>
        <w:rPr>
          <w:spacing w:val="-2"/>
        </w:rPr>
        <w:t xml:space="preserve">// </w:t>
      </w:r>
      <w:r>
        <w:rPr>
          <w:i/>
          <w:spacing w:val="-2"/>
        </w:rPr>
        <w:t>Рус. орнитол. журн</w:t>
      </w:r>
      <w:r>
        <w:rPr>
          <w:spacing w:val="-2"/>
        </w:rPr>
        <w:t xml:space="preserve">. 18. - 505. - С. </w:t>
      </w:r>
      <w:r>
        <w:rPr/>
        <w:t xml:space="preserve">1431-1432 </w:t>
      </w:r>
      <w:r>
        <w:rPr>
          <w:lang w:val="en-US"/>
        </w:rPr>
        <w:t>[</w:t>
      </w:r>
      <w:r>
        <w:rPr/>
        <w:t>1959</w:t>
      </w:r>
      <w:r>
        <w:rPr>
          <w:lang w:val="en-US"/>
        </w:rPr>
        <w:t>].</w:t>
      </w:r>
    </w:p>
    <w:p>
      <w:pPr>
        <w:pStyle w:val="Normal"/>
        <w:rPr>
          <w:lang w:val="en-US"/>
        </w:rPr>
      </w:pPr>
      <w:r>
        <w:rPr>
          <w:lang w:val="en-US"/>
        </w:rPr>
        <w:t>Бёме Р.Л. Орнитогеографическое положение гор юга Палеарктики // Матер. 6-й Всесоюз. орнитол. конф. Ч.1.- 1974.- С. 181-184.</w:t>
      </w:r>
    </w:p>
    <w:p>
      <w:pPr>
        <w:pStyle w:val="Normal"/>
        <w:rPr>
          <w:rFonts w:eastAsia="MS Mincho;Arial Unicode MS"/>
        </w:rPr>
      </w:pPr>
      <w:r>
        <w:rPr>
          <w:rFonts w:eastAsia="MS Mincho;Arial Unicode MS"/>
        </w:rPr>
        <w:t xml:space="preserve">Бёме Р.Л., Банин Д.А., Бёме И.Р., Поярков Н.Д., Керимов А.Б. 1984. Пути приспособления птиц к условиям обитания в г. Москве. Птицы и урбанизированный ландшафт. Каунас. 1984. - С. 26-27. пустельга, чеглок, сапсан-распр, биотоп, антр. факт. </w:t>
      </w:r>
    </w:p>
    <w:p>
      <w:pPr>
        <w:pStyle w:val="Normal"/>
        <w:rPr>
          <w:lang w:val="en-US"/>
        </w:rPr>
      </w:pPr>
      <w:r>
        <w:rPr>
          <w:lang w:val="en-US"/>
        </w:rPr>
        <w:t xml:space="preserve">Беме Р.Л., Динец В.Л., Флинт В.Е., Черенков А.Е. Птицы. Ключевые слова: птицы; Россия; систематический обзор; определительные признаки; биологические особенности. В популярной форме авторы рассказывают о птицах, обитающих на территории России. Дается систематический обзор птиц. Для каждого вида приводятся важнейшие определительные признаки, сведения по биологии, а также карты гнездовых ареалов и основных мест зимовки на территории страны. Книга содержит 56 цветных таблиц с изображениями большинства российских птиц. Книга рекомендуется в качестве учебно-справочного пособия. </w:t>
      </w:r>
    </w:p>
    <w:p>
      <w:pPr>
        <w:pStyle w:val="Normal"/>
        <w:rPr/>
      </w:pPr>
      <w:r>
        <w:rPr/>
        <w:t>Бёме Р.Л., Кузнецов А.А. 1981. Птицы лесов и гор СССР. Полевой определи</w:t>
        <w:softHyphen/>
        <w:t>тель. - М.: Просвещение, 1981. - 223 с.</w:t>
      </w:r>
    </w:p>
    <w:p>
      <w:pPr>
        <w:pStyle w:val="Normal"/>
        <w:rPr>
          <w:rFonts w:eastAsia="MS Mincho;Arial Unicode MS"/>
        </w:rPr>
      </w:pPr>
      <w:r>
        <w:rPr>
          <w:rFonts w:eastAsia="MS Mincho;Arial Unicode MS"/>
        </w:rPr>
        <w:t xml:space="preserve">Бёме Р.Л., Кузнецов А.А. 1983. Птицы открытых и околоводных пространств СССР. М. Просвещение. 1983. 163с. орлан-белохвост, орлан-долгохвост, белоплечий орлан, беркут, могильник, степной орёл, змееяд, скопа, канюк, зимняк, мохноногий курганник, курган- ник, чёрный коршун, красный коршун, орёл-карлик, полевой лунь, луговой лунь, степной лунь, пегий лунь, болотный лунь, спасан, балобан, кречет, дербник, кобчик, пустельга, степная пустельга-распр, морф, биотоп, мигр, размн. </w:t>
      </w:r>
    </w:p>
    <w:p>
      <w:pPr>
        <w:pStyle w:val="Normal"/>
        <w:rPr>
          <w:lang w:val="en-US"/>
        </w:rPr>
      </w:pPr>
      <w:r>
        <w:rPr>
          <w:lang w:val="en-US"/>
        </w:rPr>
        <w:t>Бёме Р.Л., Кузнецов А.А. 1983. Птицы открытых и околоводных пространств СССР. - М.: Просвещение, 1983. - 176 с.</w:t>
      </w:r>
    </w:p>
    <w:p>
      <w:pPr>
        <w:pStyle w:val="Normal"/>
        <w:rPr/>
      </w:pPr>
      <w:r>
        <w:rPr/>
        <w:t xml:space="preserve">Бёме Р.Л., Приклонский С.Г. 2009. Сведения о численности стерха </w:t>
      </w:r>
      <w:r>
        <w:rPr>
          <w:i/>
          <w:lang w:val="en-US"/>
        </w:rPr>
        <w:t>Grus leucogeranus</w:t>
      </w:r>
      <w:r>
        <w:rPr>
          <w:lang w:val="en-US"/>
        </w:rPr>
        <w:t xml:space="preserve"> </w:t>
      </w:r>
      <w:r>
        <w:rPr/>
        <w:t xml:space="preserve">в дельте Индигирки в 1960 году </w:t>
      </w:r>
      <w:r>
        <w:rPr>
          <w:spacing w:val="-2"/>
        </w:rPr>
        <w:t xml:space="preserve">// </w:t>
      </w:r>
      <w:r>
        <w:rPr>
          <w:i/>
          <w:spacing w:val="-2"/>
        </w:rPr>
        <w:t>Рус. орнитол. журн</w:t>
      </w:r>
      <w:r>
        <w:rPr>
          <w:spacing w:val="-2"/>
        </w:rPr>
        <w:t xml:space="preserve">. 18. - 498. - С. </w:t>
      </w:r>
      <w:r>
        <w:rPr/>
        <w:t xml:space="preserve">1237-1239 </w:t>
      </w:r>
      <w:r>
        <w:rPr>
          <w:lang w:val="en-US"/>
        </w:rPr>
        <w:t>[</w:t>
      </w:r>
      <w:r>
        <w:rPr/>
        <w:t>1976</w:t>
      </w:r>
      <w:r>
        <w:rPr>
          <w:lang w:val="en-US"/>
        </w:rPr>
        <w:t>].</w:t>
      </w:r>
    </w:p>
    <w:p>
      <w:pPr>
        <w:pStyle w:val="Normal"/>
        <w:rPr/>
      </w:pPr>
      <w:r>
        <w:rPr/>
        <w:t>Беме Р.Л., Степанян Е.Н., 1974. К биологии и распространению красноголового королька на Кавказе // Орнитология. - М. - Вып. 11. - С. 361-362.</w:t>
      </w:r>
    </w:p>
    <w:p>
      <w:pPr>
        <w:pStyle w:val="Normal"/>
        <w:rPr>
          <w:lang w:val="en-US"/>
        </w:rPr>
      </w:pPr>
      <w:r>
        <w:rPr>
          <w:lang w:val="en-US"/>
        </w:rPr>
        <w:t>Бёме Р.Л., Флинт В.Е. 1994. Словарь названий животных. Птицы. М.: Руссо 845</w:t>
      </w:r>
      <w:r>
        <w:rPr/>
        <w:t xml:space="preserve"> с.</w:t>
      </w:r>
    </w:p>
    <w:p>
      <w:pPr>
        <w:pStyle w:val="Normal"/>
        <w:rPr>
          <w:lang w:val="en-US"/>
        </w:rPr>
      </w:pPr>
      <w:r>
        <w:rPr>
          <w:lang w:val="en-US"/>
        </w:rPr>
        <w:t>Бёме Р.Л., Флинт В.Е. Пятиязычный словарь названий животных. Птицы. - М.: Русский язык, 1994. – 845 с.</w:t>
      </w:r>
    </w:p>
    <w:p>
      <w:pPr>
        <w:pStyle w:val="Normal"/>
        <w:rPr/>
      </w:pPr>
      <w:r>
        <w:rPr/>
        <w:t xml:space="preserve">Бёме Р.Л.: Кузнецов А.А. 1983. Птицы открытых и околоводных пространств СССР. Полевой определитель. - М.: Просвещение, 1983. - 176 с. </w:t>
      </w:r>
    </w:p>
    <w:p>
      <w:pPr>
        <w:pStyle w:val="Normal"/>
        <w:rPr/>
      </w:pPr>
      <w:r>
        <w:rPr/>
        <w:t>Беньковский Л. М. Некоторые вопросы популяционной экологии ушастой совы на Кубани / Л.М. Беньковский, М.Л. Беньковская, И.Л. Классовский, Л.И. Штоль // Матер. Всес. орнитол. конф., Витебск., 17-20 сент.,1991. Ч. 2. Кн. 1. Минск. 1991. С. 57-58.</w:t>
      </w:r>
    </w:p>
    <w:p>
      <w:pPr>
        <w:pStyle w:val="Normal"/>
        <w:rPr/>
      </w:pPr>
      <w:r>
        <w:rPr/>
        <w:t>Беньковский Л.М. 1988. Скворцы под одеялом // Химия и жизнь. - М. - № 1. - С. 44.</w:t>
      </w:r>
    </w:p>
    <w:p>
      <w:pPr>
        <w:pStyle w:val="Normal"/>
        <w:rPr/>
      </w:pPr>
      <w:r>
        <w:rPr/>
        <w:t>Беньковский Л.М. Встречи журавлей на Сахалине // Журавли Восточном Азии. Владивосток: ДВНЦ АН СССР, 1982. С. 98.</w:t>
      </w:r>
    </w:p>
    <w:p>
      <w:pPr>
        <w:pStyle w:val="Normal"/>
        <w:rPr/>
      </w:pPr>
      <w:r>
        <w:rPr/>
        <w:t>Беньковский Л.М. О гнездовании чернозобика на юге Сахалина // Новое в изучении биологии и распространении куликов. М.: Наука, 1980. С. 131.</w:t>
      </w:r>
    </w:p>
    <w:p>
      <w:pPr>
        <w:pStyle w:val="Normal"/>
        <w:rPr/>
      </w:pPr>
      <w:r>
        <w:rPr/>
        <w:t>Беньковский Л.М. О заболевании белохвостого орлана псевдотуберкулезом // Орнитология. 1979. Вып. 14. С. 205.</w:t>
      </w:r>
    </w:p>
    <w:p>
      <w:pPr>
        <w:pStyle w:val="Normal"/>
        <w:rPr/>
      </w:pPr>
      <w:r>
        <w:rPr/>
        <w:t>Беньковский Л.М., Беньковская И.Л. 1989. О гибели птиц на дорогах в Краснодарском крае // Орнитологические ресурсы Северного Кавказа: Мат-лы научн.-практ. конф. - Ставрополь. - С. 7.</w:t>
      </w:r>
    </w:p>
    <w:p>
      <w:pPr>
        <w:pStyle w:val="Normal"/>
        <w:rPr/>
      </w:pPr>
      <w:r>
        <w:rPr/>
        <w:t xml:space="preserve">Беньковский Л.М., Беньковская И.Л. 2008. О врановых острова Итуруп </w:t>
      </w:r>
      <w:r>
        <w:rPr>
          <w:spacing w:val="-2"/>
        </w:rPr>
        <w:t xml:space="preserve">// </w:t>
      </w:r>
      <w:r>
        <w:rPr>
          <w:i/>
          <w:spacing w:val="-2"/>
        </w:rPr>
        <w:t>Рус. орнитол. журн</w:t>
      </w:r>
      <w:r>
        <w:rPr>
          <w:spacing w:val="-2"/>
        </w:rPr>
        <w:t xml:space="preserve">. 17. - 403. - С. </w:t>
      </w:r>
      <w:r>
        <w:rPr/>
        <w:t xml:space="preserve">312-313 </w:t>
      </w:r>
      <w:r>
        <w:rPr>
          <w:lang w:val="en-US"/>
        </w:rPr>
        <w:t>[</w:t>
      </w:r>
      <w:r>
        <w:rPr/>
        <w:t>1989</w:t>
      </w:r>
      <w:r>
        <w:rPr>
          <w:lang w:val="en-US"/>
        </w:rPr>
        <w:t>].</w:t>
      </w:r>
    </w:p>
    <w:p>
      <w:pPr>
        <w:pStyle w:val="Normal"/>
        <w:rPr/>
      </w:pPr>
      <w:r>
        <w:rPr/>
        <w:t>Беньковский Л.М., Беньковская М.Л. 1989. Кольчатая горлица в Краснодарском крае // Синантропизация животных Северного Кавказа: Тез. докл. научн.-практ. конф. - Ставрополь. - С. 10-11.</w:t>
      </w:r>
    </w:p>
    <w:p>
      <w:pPr>
        <w:pStyle w:val="Normal"/>
        <w:rPr/>
      </w:pPr>
      <w:r>
        <w:rPr/>
        <w:t>Беньковский Л.М., Беньковская М.Л. 1989. О некоторых возможных причинах зимовок и гибели лебедей в Краснодарском крае // Редкие и исчезающие виды растений и животных, флористические и фаунистические комплексы Северного Кавказа, нуждающиеся в охране: Тез. докл. научн.-практ. конф. - Грозный. - С. 114-115.</w:t>
      </w:r>
    </w:p>
    <w:p>
      <w:pPr>
        <w:pStyle w:val="Normal"/>
        <w:rPr/>
      </w:pPr>
      <w:r>
        <w:rPr/>
        <w:t>Беньковский Л.М., Беньковская М.Л. 1990. О экологической и трофической эволюции некоторых видов чайковых в Азово-Черноморском бассейне // Проблемы рационального природопользования и экологическая экспертиза: Сб. тез. научн.-практ. конф. - Краснодар. - С. 129-131.</w:t>
      </w:r>
    </w:p>
    <w:p>
      <w:pPr>
        <w:pStyle w:val="Normal"/>
        <w:rPr/>
      </w:pPr>
      <w:r>
        <w:rPr/>
        <w:t>Беньковский Л.М., Беньковская М.Л. 1991. О массовых видах врановых птиц Краснодарского края // Распространение, численность и биология птиц Северного Кавказа: Мат-лы научн.-практ. конф. - Ставрополь. - С. 4.</w:t>
      </w:r>
    </w:p>
    <w:p>
      <w:pPr>
        <w:pStyle w:val="Normal"/>
        <w:rPr/>
      </w:pPr>
      <w:r>
        <w:rPr/>
        <w:t>Беньковский Л.М., Беньковская М.Л. 1994. Участие серой вороны, грача и сороки в распространении грецкого ореха в Краснодарском крае // Современная орнитология-1992. - М. - С. 220.</w:t>
      </w:r>
    </w:p>
    <w:p>
      <w:pPr>
        <w:pStyle w:val="Normal"/>
        <w:rPr/>
      </w:pPr>
      <w:r>
        <w:rPr/>
        <w:t>Беньковский Л.М., Беньковская М.Л., Классовский И.Л., Штоль Л.И. 1989. Зимнее скопление ушастой совы в Краснодаре // Экологические проблемы Ставропольского края и сопредельных территорий: Тез. докл. научн.-практ. конф. - Ставрополь. - С. 306.</w:t>
      </w:r>
    </w:p>
    <w:p>
      <w:pPr>
        <w:pStyle w:val="Normal"/>
        <w:rPr/>
      </w:pPr>
      <w:r>
        <w:rPr/>
        <w:t>Беньковский Л.М., Беньковская М.Л., Классовский И.Л., Штоль Л.И. 1991. Некоторые вопросы популяционной экологии ушастой совы на Кубани // Материалы 10-й Всесоюзной орнитологической конференции. - Минск. - Ч. 2, кн. 1. - С. 57-58.</w:t>
      </w:r>
    </w:p>
    <w:p>
      <w:pPr>
        <w:pStyle w:val="Normal"/>
        <w:rPr/>
      </w:pPr>
      <w:r>
        <w:rPr/>
        <w:t>Беньковский Л.М., Беньковская М.Л., Классовский И.Л., Штоль Л.И. 1991. Некоторые вопросы популяционной экологии ушастой совы на Кубани  // Матер. Всес. орнитол. конф., Витебск., 17-20 сент.,1991. Ч. 2. Кн. 1. Минск. 1991. С. 57-58.</w:t>
      </w:r>
    </w:p>
    <w:p>
      <w:pPr>
        <w:pStyle w:val="Normal"/>
        <w:rPr>
          <w:lang w:val="en-US"/>
        </w:rPr>
      </w:pPr>
      <w:r>
        <w:rPr>
          <w:lang w:val="en-US"/>
        </w:rPr>
        <w:t>Бербер А.П., Яковлев В.А., Ботов В.И. К распространению стрепета (Otis tetrax) в Центральном Казахстане // Сиб. зоол. конф., посв. 60-летию Института систематики и экологии животных СО РАН. Новосибирск, 2004. С. 105-106.</w:t>
      </w:r>
    </w:p>
    <w:p>
      <w:pPr>
        <w:pStyle w:val="Normal"/>
        <w:rPr>
          <w:rFonts w:eastAsia="MS Mincho;Arial Unicode MS"/>
        </w:rPr>
      </w:pPr>
      <w:r>
        <w:rPr>
          <w:rFonts w:eastAsia="MS Mincho;Arial Unicode MS"/>
        </w:rPr>
        <w:t>Бергманис У. 1982. Методика отыскивания гнезд некоторых дневных хищных птиц // Экологические исследования и охрана птиц Прибалтийских республик. - Каунас. 1982. - С. 9-10. чёрный коршун, тетеревятник, канюк, малый подорлик, луговой лунь, ско- па, змееяд-распр, размн. методика</w:t>
      </w:r>
    </w:p>
    <w:p>
      <w:pPr>
        <w:pStyle w:val="Normal"/>
        <w:rPr>
          <w:rFonts w:eastAsia="MS Mincho;Arial Unicode MS"/>
        </w:rPr>
      </w:pPr>
      <w:r>
        <w:rPr>
          <w:rFonts w:eastAsia="MS Mincho;Arial Unicode MS"/>
        </w:rPr>
        <w:t xml:space="preserve">Бердников К.Г. 1983. Хищные птицы Южного Урала. Экология хищных птиц. М. Наука. 1983. - С. 110-111. тетеревятник, перепелятник, канюк, полевой лунь, луговой лунь, пустель га-распр, числ, биотоп. скопа-распр. чёрный коршун-распр, числ. орлан-белохвост-распр, мигр. степной орёл-распр, размн. могильник-распр, размн, смертн. беркут-распр, размн. большой подорлик, степной лунь, болотный лунь-распр. степная пустельга-распр, размн. кобчик, чеглок, сапсан-распр. </w:t>
      </w:r>
    </w:p>
    <w:p>
      <w:pPr>
        <w:pStyle w:val="Normal"/>
        <w:rPr>
          <w:lang w:val="en-US"/>
        </w:rPr>
      </w:pPr>
      <w:r>
        <w:rPr>
          <w:lang w:val="en-US"/>
        </w:rPr>
        <w:t>Бердников К.Г., Семаго Л.Л. Совместные массовые ночевки домовых воробьев и скворцов в Воронеже // Тез. докл. VII Всесоюзн. орнитол. конф. - Черкассы, 27-30 сент. 1977.- Киев, 1977, - Ч.2.- С. 103-104.</w:t>
      </w:r>
    </w:p>
    <w:p>
      <w:pPr>
        <w:pStyle w:val="Normal"/>
        <w:rPr>
          <w:lang w:val="en-US"/>
        </w:rPr>
      </w:pPr>
      <w:r>
        <w:rPr>
          <w:lang w:val="en-US"/>
        </w:rPr>
        <w:t>Бердышева Е. В. Встреча кольчатой горлицы на юге Свердловской области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43.</w:t>
      </w:r>
    </w:p>
    <w:p>
      <w:pPr>
        <w:pStyle w:val="Normal"/>
        <w:rPr>
          <w:lang w:val="en-US"/>
        </w:rPr>
      </w:pPr>
      <w:r>
        <w:rPr>
          <w:lang w:val="en-US"/>
        </w:rPr>
        <w:t>Бердюгин К., Головатин М., Добринский Л., Рябицев В. Редкие виды млекопитающих и птиц Югры // Югра. – № 3. – Дела и люди. Специальный выпуск: Человек и природа. – 1998. – С. 18 – 23.</w:t>
      </w:r>
    </w:p>
    <w:p>
      <w:pPr>
        <w:pStyle w:val="Normal"/>
        <w:rPr>
          <w:lang w:val="en-US"/>
        </w:rPr>
      </w:pPr>
      <w:r>
        <w:rPr>
          <w:lang w:val="en-US"/>
        </w:rPr>
        <w:t>Бердюгин К., Головатин М., Добринский Л., Рябицев В. Редкие виды млекопитающих и птиц Югры // Югра: Дела и люди. Спецвып.: Человек и природа. - 1998. - № 3. - С.18 - 23. Ханты-Мансийский автономный округ</w:t>
      </w:r>
    </w:p>
    <w:p>
      <w:pPr>
        <w:pStyle w:val="Normal"/>
        <w:rPr>
          <w:rFonts w:eastAsia="MS Mincho;Arial Unicode MS"/>
          <w:lang w:val="en-US"/>
        </w:rPr>
      </w:pPr>
      <w:r>
        <w:rPr>
          <w:rFonts w:eastAsia="MS Mincho;Arial Unicode MS"/>
          <w:lang w:val="en-US"/>
        </w:rPr>
        <w:t xml:space="preserve">Бережний Дмитро. Гельминтоценозы диких водоплавающих птиц в заповеднике "Аскания Нова". Гельмiнтоценози диких волоплавних птахiв iз заповiдника "Асканiя Нова". Язык: Укр. Вет. мед. Украiни N 8, 1998,  29. Ключевые слова: гельминты; виды; водоплавающие птицы; зараженность; распространение; Украина. </w:t>
      </w:r>
    </w:p>
    <w:p>
      <w:pPr>
        <w:pStyle w:val="Normal"/>
        <w:rPr/>
      </w:pPr>
      <w:r>
        <w:rPr/>
        <w:t xml:space="preserve">Березанцева М.С. 1995. Изменчивость скорости роста у птенцов большой синицы </w:t>
      </w:r>
      <w:r>
        <w:rPr>
          <w:i/>
          <w:lang w:val="en-US"/>
        </w:rPr>
        <w:t>Parus</w:t>
      </w:r>
      <w:r>
        <w:rPr>
          <w:i/>
        </w:rPr>
        <w:t xml:space="preserve"> </w:t>
      </w:r>
      <w:r>
        <w:rPr>
          <w:i/>
          <w:lang w:val="en-US"/>
        </w:rPr>
        <w:t>major</w:t>
      </w:r>
      <w:r>
        <w:rPr/>
        <w:t xml:space="preserve"> // </w:t>
      </w:r>
      <w:r>
        <w:rPr>
          <w:i/>
        </w:rPr>
        <w:t>Рус. орнитол. журн</w:t>
      </w:r>
      <w:r>
        <w:rPr/>
        <w:t>. Т. 4. Вып. 3/4: 107-110. - англ.).</w:t>
      </w:r>
    </w:p>
    <w:p>
      <w:pPr>
        <w:pStyle w:val="Normal"/>
        <w:rPr>
          <w:lang w:val="en-US"/>
        </w:rPr>
      </w:pPr>
      <w:r>
        <w:rPr>
          <w:lang w:val="en-US"/>
        </w:rPr>
        <w:t>Березанцева М.С. 1995. Изменчивость скорости роста у птенцов большой синицы Parus major // Рус. орнитол. журн. Т. 4. Вып. 3/4: 107-110 (англ.).</w:t>
      </w:r>
    </w:p>
    <w:p>
      <w:pPr>
        <w:pStyle w:val="Normal"/>
        <w:rPr/>
      </w:pPr>
      <w:r>
        <w:rPr/>
        <w:t xml:space="preserve">Березанцева М.С. 1997. Питание гнездовых птенцов чёрного дрозда </w:t>
      </w:r>
      <w:r>
        <w:rPr>
          <w:i/>
          <w:lang w:val="en-US"/>
        </w:rPr>
        <w:t>Turdus</w:t>
      </w:r>
      <w:r>
        <w:rPr>
          <w:i/>
        </w:rPr>
        <w:t xml:space="preserve"> </w:t>
      </w:r>
      <w:r>
        <w:rPr>
          <w:i/>
          <w:lang w:val="en-US"/>
        </w:rPr>
        <w:t>merula</w:t>
      </w:r>
      <w:r>
        <w:rPr/>
        <w:t xml:space="preserve"> и сравнение его с питанием птенцов певчего дрозда </w:t>
      </w:r>
      <w:r>
        <w:rPr>
          <w:i/>
          <w:lang w:val="en-US"/>
        </w:rPr>
        <w:t>T</w:t>
      </w:r>
      <w:r>
        <w:rPr>
          <w:i/>
        </w:rPr>
        <w:t xml:space="preserve">. </w:t>
      </w:r>
      <w:r>
        <w:rPr>
          <w:i/>
          <w:lang w:val="en-US"/>
        </w:rPr>
        <w:t>philomelos</w:t>
      </w:r>
      <w:r>
        <w:rPr>
          <w:i/>
        </w:rPr>
        <w:t xml:space="preserve"> </w:t>
      </w:r>
      <w:r>
        <w:rPr/>
        <w:t xml:space="preserve">в лесостепной дубраве «Лес на Ворскле» // </w:t>
      </w:r>
      <w:r>
        <w:rPr>
          <w:i/>
        </w:rPr>
        <w:t>Рус. орнитол. журн</w:t>
      </w:r>
      <w:r>
        <w:rPr/>
        <w:t>. 6. - 20. - С. 12-20.</w:t>
      </w:r>
    </w:p>
    <w:p>
      <w:pPr>
        <w:pStyle w:val="Normal"/>
        <w:rPr/>
      </w:pPr>
      <w:r>
        <w:rPr>
          <w:lang w:val="en-US"/>
        </w:rPr>
        <w:t>Березанцева М.С. 1997. Питание гнездовых птенцов чёрного дрозда Turdus merula и сравнение его с питанием птенцов певчего дрозда T. philomelos в лесостепной дубраве “Лес на Ворскле” // Рус. орнитол. журн. 6 (20): 12-20.</w:t>
      </w:r>
    </w:p>
    <w:p>
      <w:pPr>
        <w:pStyle w:val="Normal"/>
        <w:rPr/>
      </w:pPr>
      <w:r>
        <w:rPr/>
        <w:t xml:space="preserve">Березанцева М.С. 1997. Питание птенцов певчего дрозда </w:t>
      </w:r>
      <w:r>
        <w:rPr>
          <w:i/>
        </w:rPr>
        <w:t>Turdus philomelos</w:t>
      </w:r>
      <w:r>
        <w:rPr/>
        <w:t xml:space="preserve"> в лесостепной дубраве «Лес на Ворскле» // </w:t>
      </w:r>
      <w:r>
        <w:rPr>
          <w:i/>
        </w:rPr>
        <w:t>Рус. орнитол. журн</w:t>
      </w:r>
      <w:r>
        <w:rPr/>
        <w:t>. 6. - 12. - С. 8-15.</w:t>
      </w:r>
    </w:p>
    <w:p>
      <w:pPr>
        <w:pStyle w:val="Normal"/>
        <w:rPr/>
      </w:pPr>
      <w:r>
        <w:rPr>
          <w:lang w:val="en-US"/>
        </w:rPr>
        <w:t>Березанцева М.С. 1997. Питание птенцов певчего дрозда Turdus philomelos в лесостепной дубраве “Лес на Ворскле” // Рус. орнитол. журн. 6 (12): 8-15.</w:t>
      </w:r>
    </w:p>
    <w:p>
      <w:pPr>
        <w:pStyle w:val="Normal"/>
        <w:rPr/>
      </w:pPr>
      <w:r>
        <w:rPr>
          <w:spacing w:val="-2"/>
        </w:rPr>
        <w:t xml:space="preserve">Березанцева М.С. 1998. Встреча клеста-еловика </w:t>
      </w:r>
      <w:r>
        <w:rPr>
          <w:i/>
          <w:spacing w:val="-2"/>
          <w:lang w:val="en-US"/>
        </w:rPr>
        <w:t>Loxia</w:t>
      </w:r>
      <w:r>
        <w:rPr>
          <w:i/>
          <w:spacing w:val="-2"/>
        </w:rPr>
        <w:t xml:space="preserve"> </w:t>
      </w:r>
      <w:r>
        <w:rPr>
          <w:i/>
          <w:spacing w:val="-2"/>
          <w:lang w:val="en-US"/>
        </w:rPr>
        <w:t>curvirostra</w:t>
      </w:r>
      <w:r>
        <w:rPr>
          <w:i/>
          <w:spacing w:val="-2"/>
        </w:rPr>
        <w:t xml:space="preserve"> </w:t>
      </w:r>
      <w:r>
        <w:rPr>
          <w:spacing w:val="-2"/>
        </w:rPr>
        <w:t xml:space="preserve">в Белгородской области // </w:t>
      </w:r>
      <w:r>
        <w:rPr>
          <w:i/>
          <w:spacing w:val="-2"/>
        </w:rPr>
        <w:t>Рус. орнитол. журн</w:t>
      </w:r>
      <w:r>
        <w:rPr>
          <w:spacing w:val="-2"/>
        </w:rPr>
        <w:t>. 7. - 40. - С. 26.</w:t>
      </w:r>
    </w:p>
    <w:p>
      <w:pPr>
        <w:pStyle w:val="Normal"/>
        <w:rPr>
          <w:lang w:val="en-US"/>
        </w:rPr>
      </w:pPr>
      <w:r>
        <w:rPr>
          <w:lang w:val="en-US"/>
        </w:rPr>
        <w:t>Березанцева М.С. 1998. Встреча клеста-еловика Loxia curvirostra в Белгородской области // Рус. орнитол. журн. 7 (40): 26.</w:t>
      </w:r>
    </w:p>
    <w:p>
      <w:pPr>
        <w:pStyle w:val="Normal"/>
        <w:rPr/>
      </w:pPr>
      <w:r>
        <w:rPr/>
        <w:t xml:space="preserve">Березанцева М.С. 1998. Питание птенцов лазоревки </w:t>
      </w:r>
      <w:r>
        <w:rPr>
          <w:i/>
          <w:lang w:val="en-US"/>
        </w:rPr>
        <w:t>Parus</w:t>
      </w:r>
      <w:r>
        <w:rPr>
          <w:i/>
        </w:rPr>
        <w:t xml:space="preserve"> </w:t>
      </w:r>
      <w:r>
        <w:rPr>
          <w:i/>
          <w:lang w:val="en-US"/>
        </w:rPr>
        <w:t>caeruleus</w:t>
      </w:r>
      <w:r>
        <w:rPr>
          <w:i/>
        </w:rPr>
        <w:t xml:space="preserve"> </w:t>
      </w:r>
      <w:r>
        <w:rPr/>
        <w:t xml:space="preserve">в лесостепной дубраве «Лес на Ворскле» // </w:t>
      </w:r>
      <w:r>
        <w:rPr>
          <w:i/>
        </w:rPr>
        <w:t>Рус. орнитол. журн</w:t>
      </w:r>
      <w:r>
        <w:rPr/>
        <w:t>. 7. - 31. - С. 10-16.</w:t>
      </w:r>
    </w:p>
    <w:p>
      <w:pPr>
        <w:pStyle w:val="Normal"/>
        <w:rPr>
          <w:lang w:val="en-US"/>
        </w:rPr>
      </w:pPr>
      <w:r>
        <w:rPr>
          <w:lang w:val="en-US"/>
        </w:rPr>
        <w:t>Березанцева М.С. 1998. Питание птенцов лазоревки Parus caeruleus в лесостепной дубраве “Лес на Ворскле” // Рус. орнитол. журн. 7 (31): 10-16.</w:t>
      </w:r>
    </w:p>
    <w:p>
      <w:pPr>
        <w:pStyle w:val="Normal"/>
        <w:rPr/>
      </w:pPr>
      <w:r>
        <w:rPr/>
        <w:t xml:space="preserve">Березанцева М.С. 2000. Питание птенцов теньковки </w:t>
      </w:r>
      <w:r>
        <w:rPr>
          <w:i/>
          <w:lang w:val="en-US"/>
        </w:rPr>
        <w:t>Phylloscopus</w:t>
      </w:r>
      <w:r>
        <w:rPr>
          <w:i/>
        </w:rPr>
        <w:t xml:space="preserve"> </w:t>
      </w:r>
      <w:r>
        <w:rPr>
          <w:i/>
          <w:lang w:val="en-US"/>
        </w:rPr>
        <w:t>collybita</w:t>
      </w:r>
      <w:r>
        <w:rPr/>
        <w:t xml:space="preserve"> в лесостепной дубраве «Лес на Ворскле» // </w:t>
      </w:r>
      <w:r>
        <w:rPr>
          <w:i/>
        </w:rPr>
        <w:t>Рус. орнитол. журн</w:t>
      </w:r>
      <w:r>
        <w:rPr/>
        <w:t>. 9. - 101. - С. 13-23.</w:t>
      </w:r>
    </w:p>
    <w:p>
      <w:pPr>
        <w:pStyle w:val="Normal"/>
        <w:rPr/>
      </w:pPr>
      <w:r>
        <w:rPr>
          <w:lang w:val="en-US"/>
        </w:rPr>
        <w:t>Березанцева М.С. 2000. Питание птенцов теньковки Phylloscopus collybita в лесостепной дубраве “Лес на Ворскле” // Рус. орнитол. журн. 9 (101): 13-23.</w:t>
      </w:r>
    </w:p>
    <w:p>
      <w:pPr>
        <w:pStyle w:val="Normal"/>
        <w:rPr>
          <w:lang w:val="en-US"/>
        </w:rPr>
      </w:pPr>
      <w:r>
        <w:rPr>
          <w:lang w:val="en-US"/>
        </w:rPr>
        <w:t xml:space="preserve">Березанцева М.С. Встреча клеста-еловика Loxia curvirostra в Белгородской области // Рус. орнитол. ж. Экспресс-вып. N 40, 1998.- С. 26. Ключевые слова: клесты; Loxia curvirostra (Aves); стайка; Белгородская обл.; редкие виды. 25 июня 1996 г. в лесостепной дубраве "Лес на Ворскле" наблюдали стайку клестов-еловиков Loxia curvirostra из 5-10 особей. В середине дня птицы кормились на елях. Ранее появление здесь стаек и одиночных кочующих клестов отмечали в июне 1957 (Новиков и др. 1963). </w:t>
      </w:r>
    </w:p>
    <w:p>
      <w:pPr>
        <w:pStyle w:val="Normal"/>
        <w:rPr>
          <w:rFonts w:eastAsia="MS Mincho;Arial Unicode MS"/>
          <w:lang w:val="en-US"/>
        </w:rPr>
      </w:pPr>
      <w:r>
        <w:rPr>
          <w:rFonts w:eastAsia="MS Mincho;Arial Unicode MS"/>
          <w:lang w:val="en-US"/>
        </w:rPr>
        <w:t xml:space="preserve">Березанцева М.С. Изменчивость скорости роста у птенцов большой синицы Parus major. The variability in growth rates of nestlings of the great tit Parus major  // Рус. орнитол. журн., 1995, т.4, 107-110. Ключевые слова: синицы; Parus major (Aves); птенцы; рост; скорость роста; изменчивость.  </w:t>
      </w:r>
    </w:p>
    <w:p>
      <w:pPr>
        <w:pStyle w:val="Normal"/>
        <w:rPr>
          <w:lang w:val="en-US"/>
        </w:rPr>
      </w:pPr>
      <w:r>
        <w:rPr>
          <w:lang w:val="en-US"/>
        </w:rPr>
        <w:t xml:space="preserve">Березанцева М.С. Питание гнездовых птенцов черного дрозда Turdus merula и сравнение его с питанием птенцов певчего дрозда T.philomelos в лесостепной дубраве "Лес на Ворскле" // Рус. орнитол. ж. Экспресс-вып. N 20, 1997, C. 12-20. Ключевые слова: дрозды; Turdus merula (Aves); Turdus philomelos (Aves); питание птенцов; сравнительный анализ; лесостепная дубрава "Лес на Ворскле". Под наблюдением было 3 гнезда черного дрозда - ЧД (15 птенцов) и 13 гнезд певчего дрозда - ПД (60 птенцов); собрано 731 экз. добычи ЧД и 748 экз. - ПД. Рассматривается состав пищи, основные группы насекомых (количественная оценка по семействам Zepidoptera, Hymenoptera, Coleoptera, Diptera) и др. беспозвоночных - Annelides, Myriapoda. Дается сравнительный анализ питания птенцов ЧД и ПД дроздов. Основу питания птенцов ЧД составляют гусеницы бабочек, жуки, меньше дождевые черви. ПД приносят птенцам гл. обр. гусениц, дождевых червей и моллюсков. ЧД собирают для птенцов менее крупных гусениц, моллюсков, но более крупных жуков, чем певчие. Оба вида добывают беспозвоночных, раскапывая лесную подстилку. Россия, Рос. гос. пед. ун-т, С.-Петербург. Ил. 1. Табл. 5. Библ. 13. </w:t>
      </w:r>
    </w:p>
    <w:p>
      <w:pPr>
        <w:pStyle w:val="Normal"/>
        <w:rPr>
          <w:lang w:val="en-US"/>
        </w:rPr>
      </w:pPr>
      <w:r>
        <w:rPr>
          <w:lang w:val="en-US"/>
        </w:rPr>
        <w:t xml:space="preserve">Березанцева М.С. Питание птенцов лазоревки Parus caeruleus в лесостепной дубраве "Лес на Ворскле" // Рус. орнитол. ж. Экспресс-вып. N 31, 1998.- С. 10-16. Ключевые слова: синицы; Parus caeruleus (Aves); питание птенцов; "Лес на Ворскле"; Белгородская обл. В зап-ке "Лес на Ворскле" (Белгородская обл.) брали пробы корма у птенцов из 5 гнезд лазоревок; собрано 706 экз беспозвоночных. В питании птенцов доминировали гусеницы Lepidoptera (48%) 13 семейств (гл. обр. Noctuidae, Geometridae и Pieridae) и пауки Aranei (45%) 8 семейств (гл. обр. Lycosidae, а также Thomisidae). В пище птенцов лазоревок обнаружены также представители Diptera, Hymenoptera, Homoptera, Hemiptera, Neuroptera. Приведены данные по питанию птенцов лазоревок в разных географических регионах. Россия, Рос. гос. педагогич. ун-т, С.-Петербург. Табл. 4. Библ. 16. </w:t>
      </w:r>
    </w:p>
    <w:p>
      <w:pPr>
        <w:pStyle w:val="Normal"/>
        <w:rPr>
          <w:lang w:val="en-US"/>
        </w:rPr>
      </w:pPr>
      <w:r>
        <w:rPr>
          <w:lang w:val="en-US"/>
        </w:rPr>
        <w:t xml:space="preserve">Березанцева М.С.Питание птенцов певчего дрозда Turdus philomelos в лесостепной дубраве "Лес на Ворскле" // Рус. орнитол. ж. Экспресс-вып. N 12, 1997. - С.8-15. Ключевые слова: дрозды; Turdus philomelos (Aves); питание птенцов; группы кормов; количественная оценка; "Лес на Ворскле"; Белгородская обл. Материал собран в зап-ке "Лес на Ворскле" (Белгородская обл.). Под наблюдением было 13 гнезд, собрано 748 экз. добычи. Певчие дрозды приносили птенцам гл. обр. бабочек, дождевых червей и моллюсков; реже встречались в пище пауки, двукрылые, перепончатокрылые, жуки, клопы. Дается количественная оценка групп кормов в питании птенцов. Россия, Рос. педагогич. ун-т, С.-Петербург. Табл. 5. Библ. 18. </w:t>
      </w:r>
    </w:p>
    <w:p>
      <w:pPr>
        <w:pStyle w:val="Normal"/>
        <w:rPr>
          <w:lang w:val="en-US"/>
        </w:rPr>
      </w:pPr>
      <w:r>
        <w:rPr>
          <w:lang w:val="en-US"/>
        </w:rPr>
        <w:t xml:space="preserve">Березанцева М.С.Питание птенцов теньковки Phylloscopus collybita в лесостепной дубраве "Лес на Ворскле"Питание птенцов теньковки Phylloscopus collybita в лесостепной дубраве "Лес на Ворскле" // Рус. орнитол. ж. Экспресс-вып. N 101, 2000. - С.13-23. Ключевые слова: пеночки; Phylloscopus collybita (Aves); питание птенцов; состав пищи. Питание гнездовых птенцов пеночки-теньковки (ПТ; Phylloscopus collybita) методом наложения шейных лигатур изучали в зап-ке "Лес на Ворскле" (Белгородская обл.) в 1994-1997 гг. Под наблюдением был 71 птенец из 13 гнезд. В рационе птенцов отмечены представители 84 надсемейств и семейств беспозвоночных - членистоногих и моллюсков. Наиболее важными группами по числу принесенных экземпляров оказались равнокрылые Homoptera (24.6%), пауки Aranea (19.7%) и двукрылые Diptera (19.6%, в основном, имаго). Поздние выводки по сравнению с ранними получают больше пауков и меньше двукрылых и равнокрылых. В течение сезона в питании птенцов снижается доля чешуекрылых Lepidoptera, особенно, доля гусениц. Доля разных групп беспозвоночных в питании птенцов может сильно меняться в разные годы. Анализ данных литературы по птенцовому питанию ПТ в разных точках ареала демонстрирует большую кормовую пластичность этого вида. Но основу питания птенцов ПТ из разных регионов составляют, как правило, те же группы, что и в настоящем исследовании. Россия, Биолого-почв. факультет, С.-Петербургский ун-т, С.-Петербург. Табл. 8. Библ. 14. </w:t>
      </w:r>
    </w:p>
    <w:p>
      <w:pPr>
        <w:pStyle w:val="Normal"/>
        <w:rPr>
          <w:lang w:val="en-US"/>
        </w:rPr>
      </w:pPr>
      <w:r>
        <w:rPr>
          <w:lang w:val="en-US"/>
        </w:rPr>
        <w:t>Березин А.Е. Охрана и рациональное использование животного мира в охотничьих заказниках Западной Сибири // Ресурсы животного мира Сибири. Охотничье-промысловые звери и птицы. – Новосибирск: Наука, 1990. – С. 143 – 145.</w:t>
      </w:r>
    </w:p>
    <w:p>
      <w:pPr>
        <w:pStyle w:val="Normal"/>
        <w:rPr>
          <w:lang w:val="en-US"/>
        </w:rPr>
      </w:pPr>
      <w:r>
        <w:rPr>
          <w:lang w:val="en-US"/>
        </w:rPr>
        <w:t xml:space="preserve">Березина Е.А. Морфофункциональные особенности лимфоидной ткани фабрициевой сумки уток в норме и после неонатальной тимэктомии. Ключевые слова: фабрициева сумка; тимус; тимэктомия; морфология; утки. Изучали строение сумки Фабрициуса у уток. Показали морфологические изменения, возникающие в органе при различных видах антигенного раздражения. Отметили, что фабрициева сумка активно участвует в общих процессах иммуногенеза. Россия, Пермская гос. мед. академия. Библ. 4. </w:t>
      </w:r>
    </w:p>
    <w:p>
      <w:pPr>
        <w:pStyle w:val="Normal"/>
        <w:rPr>
          <w:lang w:val="en-US"/>
        </w:rPr>
      </w:pPr>
      <w:r>
        <w:rPr>
          <w:lang w:val="en-US"/>
        </w:rPr>
        <w:t xml:space="preserve">Березина Е.А. Постнатальное формирование и реактивность лимфоидной ткани лимфатических узлов пластинчатоклювых птиц. Ключевые слова: лимфатические узлы; гистология; утки. Описали постнатальное формирование лимфоидной ткани шейных и поясничных лимфатических узлов уток от момента вылупления до 20-мес возраста. Изучили гистологические изменения в лимфатических узлах птиц 8-нед возраста в течение 1 мес после антигенной стимуляции (однократной внутривенной инъекции эритроцитов барана). Выявили, что лимфатические узлы птиц являются вполне активными органами защиты организма, клетки к-рых способны к специфическим иммунным реакциям. В ходе иммунного ответа в лимфоидной ткани органа протекают те же последовательные р-ции, к-рые характерны и для иммунного ответа в лимфоидной ткани млекопитающих. Однако, впервые в эволюции макроскопически оформившись и приобретя довольно сложную гистологическую структуру, лимфатические узлы пластинчатоклювых птиц еще не в состоянии столь же активно нести функцию иммунной защиты организма, как это свойственно лимфатическим узлам млекопитающих. Россия, Пермская гос. мед. академия. Библ. 7. </w:t>
      </w:r>
    </w:p>
    <w:p>
      <w:pPr>
        <w:pStyle w:val="Normal"/>
        <w:rPr>
          <w:rFonts w:eastAsia="MS Mincho;Arial Unicode MS"/>
        </w:rPr>
      </w:pPr>
      <w:r>
        <w:rPr>
          <w:rFonts w:eastAsia="MS Mincho;Arial Unicode MS"/>
        </w:rPr>
        <w:t>Березовиков Н. Н. 2002. Материалы к авифауне Курчумских гор и южных предгорий Азутау (Южный Алтай) // Рус. орнитол. ж. Экспресс-вып. - № 202. - 2002. - С. 983-1009. Ключевые слова: авифауна; Южный Алтай; Курчумские горы; предгорья Азутау; аннотированный список. Аннотированный список птиц Курчумских гор и юж. предгорий Азутау (Южный Алтай). Библ. 22</w:t>
      </w:r>
    </w:p>
    <w:p>
      <w:pPr>
        <w:pStyle w:val="Normal"/>
        <w:rPr>
          <w:rFonts w:eastAsia="MS Mincho;Arial Unicode MS"/>
        </w:rPr>
      </w:pPr>
      <w:r>
        <w:rPr>
          <w:rFonts w:eastAsia="MS Mincho;Arial Unicode MS"/>
        </w:rPr>
        <w:t>Березовиков Н. Н. 2004. Cлучай успешной охоты ушастой совы Asio otus за летучей мышью // Рус. орнитол. ж. Экспресс-вып. - № 274. - 2004. - т.13. - С. 937-938. Ключевые слова: совы; Asio otus (Aves); ; охота за летучей мышью</w:t>
      </w:r>
    </w:p>
    <w:p>
      <w:pPr>
        <w:pStyle w:val="Normal"/>
        <w:rPr>
          <w:rFonts w:eastAsia="MS Mincho;Arial Unicode MS"/>
        </w:rPr>
      </w:pPr>
      <w:r>
        <w:rPr>
          <w:rFonts w:eastAsia="MS Mincho;Arial Unicode MS"/>
        </w:rPr>
        <w:t>Березовиков Н. Н. 2004. Ворона Corvus corax на озере Маркаколь в осенне-зимний период // Рус. орнитол. ж. Экспресс-вып. - № 259. - 2004. - т.13. - С. 394-395. Ключевые слова: вороны; Corvus corax (Aves); питание; состав пищи; ; осенне-зимний период; озеро Маркаколь. Наблюдения за кормовым поведением ворона (Вр) проведены в осенне-зимний сезон 1979 г. в Маркакольской котловине (Южн. Алтай, Россия). Вр кормятся рыбой, брошенной рыбаками на льду около лунок, а также остатками пищи рыбаков. Зимой на озере бывает до нескольких сотен рыбаков, - они полностью обеспечивают Вр кормом в течение зимы. Кормятся Вр также на привадах, выкладываемых охотниками, на трупах копытных, зайцами-беляками, попавшими в петли, посещают скотомогильники. На свалке близ с. Алексеевка кормится 10-20 Вр, прилетающих сюда с гор с расстояния 15-20 км. Информацию о наличии падали дальние Вр получают, ориентируясь на крики соседних пар. Сороки и черные вороны при подлете Вр улетают с падали</w:t>
      </w:r>
    </w:p>
    <w:p>
      <w:pPr>
        <w:pStyle w:val="Normal"/>
        <w:rPr>
          <w:rFonts w:eastAsia="MS Mincho;Arial Unicode MS"/>
        </w:rPr>
      </w:pPr>
      <w:r>
        <w:rPr>
          <w:rFonts w:eastAsia="MS Mincho;Arial Unicode MS"/>
        </w:rPr>
        <w:t>Березовиков Н. Н. 2004. Град - катастрофическое явление в жизни птиц // Рус. орнитол. ж. Экспресс-вып. - № 275. - 2004. - т.13. - С. 971-973. Ключевые слова: птицы; град; катастрофическое явление</w:t>
      </w:r>
    </w:p>
    <w:p>
      <w:pPr>
        <w:pStyle w:val="Normal"/>
        <w:rPr>
          <w:lang w:val="en-US"/>
        </w:rPr>
      </w:pPr>
      <w:r>
        <w:rPr>
          <w:rFonts w:eastAsia="Times New Roman"/>
          <w:lang w:val="en-US"/>
        </w:rPr>
        <w:t xml:space="preserve"> </w:t>
      </w:r>
      <w:r>
        <w:rPr>
          <w:rFonts w:eastAsia="MS Mincho;Arial Unicode MS"/>
          <w:lang w:val="en-US"/>
        </w:rPr>
        <w:t>Березовиков Н. Н. 2004. Град - катастрофическое явление в жизни птиц // Рус. орнитол. ж. Экспресс-вып. - № 275. - 2004, т.13. - С. 971-973. Ключевые слова: птицы; град; катастрофическое явление</w:t>
      </w:r>
    </w:p>
    <w:p>
      <w:pPr>
        <w:pStyle w:val="Normal"/>
        <w:rPr>
          <w:rFonts w:eastAsia="MS Mincho;Arial Unicode MS"/>
        </w:rPr>
      </w:pPr>
      <w:r>
        <w:rPr>
          <w:rFonts w:eastAsia="MS Mincho;Arial Unicode MS"/>
        </w:rPr>
        <w:t>Березовиков Н. Н. 2004. Интересный эксперимент по инкубированию куриных яиц в гнездах черной вороны Corvus corone // Рус. орнитол. ж. Экспресс-вып. - № 269. - 2004. - т.13. - С. 759. Ключевые слова: вороны; Corvus corone (Aves); гнезда; инкубирование куриных яиц; эксперимент. Успешный опыт по инкубированию куриных яиц в гнездах черных ворон. В Алакольском р-не также известен опыт, проведенный в 1980-х гг. в ю.-в. части дельты р. Тентек, когда один из местных жителей успешно производил инкубирование куриных яиц в гнездах грачей в колонии, расположенной в урочище Жолдыозек. В последующие годы подобные опыты с целью получения цыплят повторялись еще несколькими жителями. Известен случай, когда яйца курицы были успешно инкубированы в гнезде сороки в окрестностях г. Ушарал. Казахстан, Ин-т зоологии М-ва образования и науки РК, Алматы</w:t>
      </w:r>
    </w:p>
    <w:p>
      <w:pPr>
        <w:pStyle w:val="Normal"/>
        <w:rPr>
          <w:rFonts w:eastAsia="MS Mincho;Arial Unicode MS"/>
        </w:rPr>
      </w:pPr>
      <w:r>
        <w:rPr>
          <w:rFonts w:eastAsia="MS Mincho;Arial Unicode MS"/>
        </w:rPr>
        <w:t>Березовиков Н. Н. 2004. Птицы населенных пунктов Маркакольской котловины (Южный Алтай) // Рус. орнитол. ж. Экспресс-вып. - № 249. - 2004. - т.13. - С. 3-15. Ключевые слова: гнездящиеся птицы; населенные пункты; видовой состав; численность; меркакольская котловина; Южный Алтай. Из 65 видов птиц, гнездящихся в населенных пунктах Южного Алтая, в Маркакольской котловине в период гнездования встречается 48 видов, из них 34 гнездится. В Матабае и Верхней Еловке на гнездовании отмечено по 23 вида, в Урунхайке и Нижней Еловке - по 18. На животноводческих фермах-заимках селится 9 видов, на пасеках - 4, в др. жилых сооружениях разного назначения (турбазы, избушки и т.п.) - 6, в мостах - 7 видов. Основу населения птиц составляют синантропные виды: деревенская ласточка, домовый и полевой воробьи, маскированная трясогузка, скворец, сизый голубь (68, 7%). Значительна доля дендрофильных, луговых и кустарниковых видов, населяющих огороды, пустыри и выгоны по окраинам деревень. Из 33 видов птиц в домах и постройках гнездятся 12 (20.7%), в огородах - 6 (10.3%), в группах деревьев среди сел - 10 (17, 3%), на пустырях - 9 (15.5%), на луговинах-выгонах - 8 (13.8%), в кустарниках на окраинах сел - 8 (13.8%), по руслам речек и ручьев - 5 (8.6%). Казахстан, Ин-т, зоологии М-ва образования и науки Республики Казахстан, Алматы. Табл. 5. Библ. 24</w:t>
      </w:r>
    </w:p>
    <w:p>
      <w:pPr>
        <w:pStyle w:val="Normal"/>
        <w:rPr/>
      </w:pPr>
      <w:r>
        <w:rPr>
          <w:rFonts w:eastAsia="MS Mincho;Arial Unicode MS"/>
        </w:rPr>
        <w:t xml:space="preserve">Березовиков Н. Н. </w:t>
      </w:r>
      <w:r>
        <w:rPr>
          <w:rFonts w:eastAsia="MS Mincho;Arial Unicode MS"/>
          <w:lang w:val="en-US"/>
        </w:rPr>
        <w:t xml:space="preserve">2005. </w:t>
      </w:r>
      <w:r>
        <w:rPr>
          <w:rFonts w:eastAsia="MS Mincho;Arial Unicode MS"/>
        </w:rPr>
        <w:t>О встрече зимородка Alcedo atthis в дельте Тентека зимой 2001/2002 годов // Рус. орнитол. ж. Экспресс-вып. - № 287. - 2005. - т.14. - С. 404-406. Ключевые слова: зимородки; Alcedo atthis (Aves); случаи зимовок; дельта Тентека; Казахстан</w:t>
      </w:r>
    </w:p>
    <w:p>
      <w:pPr>
        <w:pStyle w:val="Normal"/>
        <w:rPr>
          <w:rFonts w:eastAsia="MS Mincho;Arial Unicode MS"/>
          <w:lang w:val="en-US"/>
        </w:rPr>
      </w:pPr>
      <w:r>
        <w:rPr>
          <w:rFonts w:eastAsia="MS Mincho;Arial Unicode MS"/>
          <w:lang w:val="en-US"/>
        </w:rPr>
        <w:t>Березовиков Н. Н. Cлучай успешной охоты ушастой совы Asio otus за летучей мышью // Рус. орнитол. ж. Экспресс-вып. - № 274. - 2004, т.13. - С. 937-938. Ключевые слова: совы; Asio otus (Aves); ; охота за летучей мышью</w:t>
      </w:r>
    </w:p>
    <w:p>
      <w:pPr>
        <w:pStyle w:val="Normal"/>
        <w:rPr>
          <w:lang w:val="en-US"/>
        </w:rPr>
      </w:pPr>
      <w:r>
        <w:rPr>
          <w:rFonts w:eastAsia="Times New Roman"/>
          <w:lang w:val="en-US"/>
        </w:rPr>
        <w:t xml:space="preserve"> </w:t>
      </w:r>
      <w:r>
        <w:rPr>
          <w:rFonts w:eastAsia="MS Mincho;Arial Unicode MS"/>
          <w:lang w:val="en-US"/>
        </w:rPr>
        <w:t>Березовиков Н. Н. ворона Corvus corax на озере Маркаколь в осенне-зимний период // Рус. орнитол. ж. Экспресс-вып. - № 259. - 2004, т.13. - С. 394-395. Ключевые слова: вороны; Corvus corax (Aves); питание; состав пищи; ; осенне-зимний период; озеро Маркаколь. Наблюдения за кормовым поведением ворона (Вр) проведены в осенне-зимний сезон 1979 г. в Маркакольской котловине (Южн. Алтай, Россия). Вр кормятся рыбой, брошенной рыбаками на льду около лунок, а также остатками пищи рыбаков. Зимой на озере бывает до нескольких сотен рыбаков, - они полностью обеспечивают Вр кормом в течение зимы. Кормятся Вр также на привадах, выкладываемых охотниками, на трупах копытных, зайцами-беляками, попавшими в петли, посещают скотомогильники. На свалке близ с. Алексеевка кормится 10-20 Вр, прилетающих сюда с гор с расстояния 15-20 км. Информацию о наличии падали дальние Вр получают, ориентируясь на крики соседних пар. Сороки и черные вороны при подлете Вр улетают с падали</w:t>
      </w:r>
    </w:p>
    <w:p>
      <w:pPr>
        <w:pStyle w:val="Normal"/>
        <w:rPr>
          <w:rFonts w:eastAsia="MS Mincho;Arial Unicode MS"/>
          <w:lang w:val="en-US"/>
        </w:rPr>
      </w:pPr>
      <w:r>
        <w:rPr>
          <w:rFonts w:eastAsia="MS Mincho;Arial Unicode MS"/>
          <w:lang w:val="en-US"/>
        </w:rPr>
        <w:t>Березовиков Н. Н. Интересный эксперимент по инкубированию куриных яиц в гнездах черной вороны Corvus corone // Рус. орнитол. ж. Экспресс-вып. - № 269. - 2004, т.13. - С. 759. Ключевые слова: вороны; Corvus corone (Aves); гнезда; инкубирование куриных яиц; эксперимент. Успешный опыт по инкубированию куриных яиц в гнездах черных ворон. В Алакольском р-не также известен опыт, проведенный в 1980-х гг. в ю.-в. части дельты р. Тентек, когда один из местных жителей успешно производил инкубирование куриных яиц в гнездах грачей в колонии, расположенной в урочище Жолдыозек. В последующие годы подобные опыты с целью получения цыплят повторялись еще несколькими жителями. Известен случай, когда яйца курицы были успешно инкубированы в гнезде сороки в окрестностях г. Ушарал. Казахстан, Ин-т зоологии М-ва образования и науки РК, Алматы</w:t>
      </w:r>
    </w:p>
    <w:p>
      <w:pPr>
        <w:pStyle w:val="Normal"/>
        <w:rPr>
          <w:lang w:val="en-US"/>
        </w:rPr>
      </w:pPr>
      <w:r>
        <w:rPr>
          <w:rFonts w:eastAsia="Times New Roman"/>
          <w:lang w:val="en-US"/>
        </w:rPr>
        <w:t xml:space="preserve"> </w:t>
      </w:r>
      <w:r>
        <w:rPr>
          <w:rFonts w:eastAsia="MS Mincho;Arial Unicode MS"/>
          <w:lang w:val="en-US"/>
        </w:rPr>
        <w:t>Березовиков Н. Н. Материалы к авифауне Курчумских гор и южных предгорий Азутау (Южный Алтай) // Рус. орнитол. ж. Экспресс-вып. - № 202. - 2002. - С. 983-1009. Ключевые слова: авифауна; Южный Алтай; Курчумские горы; предгорья Азутау; аннотированный список. Аннотированный список птиц Курчумских гор и юж. предгорий Азутау (Южный Алтай). Библ. 22</w:t>
      </w:r>
    </w:p>
    <w:p>
      <w:pPr>
        <w:pStyle w:val="Normal"/>
        <w:rPr>
          <w:lang w:val="en-US"/>
        </w:rPr>
      </w:pPr>
      <w:r>
        <w:rPr>
          <w:rFonts w:eastAsia="Times New Roman"/>
          <w:lang w:val="en-US"/>
        </w:rPr>
        <w:t xml:space="preserve"> </w:t>
      </w:r>
      <w:r>
        <w:rPr>
          <w:rFonts w:eastAsia="MS Mincho;Arial Unicode MS"/>
          <w:lang w:val="en-US"/>
        </w:rPr>
        <w:t>Березовиков Н. Н. О встрече зимородка Alcedo atthis в дельте Тентека зимой 2001/2002 годов // Рус. орнитол. ж. Экспресс-вып. - № 287. - 2005, т.14. - С. 404-406. Ключевые слова: зимородки; Alcedo atthis (Aves); случаи зимовок; дельта Тентека; Казахстан</w:t>
      </w:r>
    </w:p>
    <w:p>
      <w:pPr>
        <w:pStyle w:val="Normal"/>
        <w:rPr>
          <w:lang w:val="en-US"/>
        </w:rPr>
      </w:pPr>
      <w:r>
        <w:rPr>
          <w:rFonts w:eastAsia="Times New Roman"/>
          <w:lang w:val="en-US"/>
        </w:rPr>
        <w:t xml:space="preserve"> </w:t>
      </w:r>
      <w:r>
        <w:rPr>
          <w:rFonts w:eastAsia="MS Mincho;Arial Unicode MS"/>
          <w:lang w:val="en-US"/>
        </w:rPr>
        <w:t>Березовиков Н. Н. Птицы населенных пунктов Маркакольской котловины (Южный Алтай) // Рус. орнитол. ж. Экспресс-вып. - № 249. - 2004, т.13. - С. 3-15. Ключевые слова: гнездящиеся птицы; населенные пункты; видовой состав; численность; меркакольская котловина; Южный Алтай. Из 65 видов птиц, гнездящихся в населенных пунктах Южного Алтая, в Маркакольской котловине в период гнездования встречается 48 видов, из них 34 гнездится. В Матабае и Верхней Еловке на гнездовании отмечено по 23 вида, в Урунхайке и Нижней Еловке - по 18. На животноводческих фермах-заимках селится 9 видов, на пасеках - 4, в др. жилых сооружениях разного назначения (турбазы, избушки и т.п.) - 6, в мостах - 7 видов. Основу населения птиц составляют синантропные виды: деревенская ласточка, домовый и полевой воробьи, маскированная трясогузка, скворец, сизый голубь (68, 7%). Значительна доля дендрофильных, луговых и кустарниковых видов, населяющих огороды, пустыри и выгоны по окраинам деревень. Из 33 видов птиц в домах и постройках гнездятся 12 (20.7%), в огородах - 6 (10.3%), в группах деревьев среди сел - 10 (17, 3%), на пустырях - 9 (15.5%), на луговинах-выгонах - 8 (13.8%), в кустарниках на окраинах сел - 8 (13.8%), по руслам речек и ручьев - 5 (8.6%). Казахстан, Ин-т, зоологии М-ва образования и науки Республики Казахстан, Алматы. Табл. 5. Библ. 24</w:t>
      </w:r>
    </w:p>
    <w:p>
      <w:pPr>
        <w:pStyle w:val="Normal"/>
        <w:rPr>
          <w:lang w:val="en-US"/>
        </w:rPr>
      </w:pPr>
      <w:r>
        <w:rPr>
          <w:rFonts w:eastAsia="Times New Roman"/>
          <w:lang w:val="en-US"/>
        </w:rPr>
        <w:t xml:space="preserve"> </w:t>
      </w:r>
      <w:r>
        <w:rPr>
          <w:rFonts w:eastAsia="MS Mincho;Arial Unicode MS"/>
          <w:lang w:val="en-US"/>
        </w:rPr>
        <w:t>Березовиков Н. Н., Жатканбаев А. Ж. Размещение и численность водоплавающих и околоводных птиц в нижнем течении и дельте реки Или (Юго-Восточный Казахстан) // Рус. орнитол. ж. Экспресс-вып. - № 181. - 2002. - С. 287-297. Ключевые слова: водоплавающие; околоводные; размещение; численность; нижнее течение и дельта р. Или; ю.-в. Казахстан. Приведены рез-ты учетов водоплавающих и околоводных птиц в нижнем течении и дельте реки Или (ю.-в. часть Казахстана). Данные о численности 102 видов птиц; высокая плотность птиц была в дельте Или - 162 особей/10 км, в пойме р. Капчагая-Аралтобе - 6 особей/10 км; фаунистические заметки о размещении и численности, встречах 89 видов (аннотированный список). Казахстан, Ин-т зоологии, Алматы. Библ. 6</w:t>
      </w:r>
    </w:p>
    <w:p>
      <w:pPr>
        <w:pStyle w:val="Normal"/>
        <w:rPr>
          <w:rFonts w:eastAsia="MS Mincho;Arial Unicode MS"/>
        </w:rPr>
      </w:pPr>
      <w:r>
        <w:rPr>
          <w:rFonts w:eastAsia="MS Mincho;Arial Unicode MS"/>
        </w:rPr>
        <w:t>Березовиков Н. Н., Жатканбаев А.Ж. 2002. Размещение и численность водоплавающих и околоводных птиц в нижнем течении и дельте реки Или (Юго-Восточный Казахстан) // Рус. орнитол. ж. Экспресс-вып. - № 181. - 2002. - С. 287-297. Ключевые слова: водоплавающие; околоводные; размещение; численность; нижнее течение и дельта р. Или; ю.-в. Казахстан. Приведены рез-ты учетов водоплавающих и околоводных птиц в нижнем течении и дельте реки Или (ю.-в. часть Казахстана). Данные о численности 102 видов птиц; высокая плотность птиц была в дельте Или - 162 особей/10 км, в пойме р. Капчагая-Аралтобе - 6 особей/10 км; фаунистические заметки о размещении и численности, встречах 89 видов (аннотированный список). Казахстан, Ин-т зоологии, Алматы. Библ. 6</w:t>
      </w:r>
    </w:p>
    <w:p>
      <w:pPr>
        <w:pStyle w:val="Normal"/>
        <w:rPr>
          <w:rFonts w:eastAsia="MS Mincho;Arial Unicode MS"/>
        </w:rPr>
      </w:pPr>
      <w:r>
        <w:rPr>
          <w:rFonts w:eastAsia="MS Mincho;Arial Unicode MS"/>
        </w:rPr>
        <w:t xml:space="preserve">Березовиков Н. Н., Ковшарь А. Ф. 2004. Авифауна артезианских источников полупустынной долины реки Копа (Юго-Восточный Казахстан). </w:t>
        <w:tab/>
        <w:t>// Рус. орнитол. ж. Экспресс-вып. - № 256. - 2004. - т.13. - С. 280-286. Ключевые слова: авифауна; видовой состав; артезианские водоемы; пустыни; ю.-в. Казахстан. Описание авифауны 2-х небольших артезианских водоемов (АВ), наиболее характерных для пустынных и полупустынных р-нов Казахстана. В пустынях встречаются большие искусственные АВ, окруженные тростниковыми и рогозовыми зарослями, где гнездятся нырковые и речные утки (Fulica atra, Gallinula chloropus, Ardea cinerea, Egretta alba, Panurus biarmicus, Acrocephalus stentoreus, A. arundinaceus, A. scirpaceus, A. agricola и др.). По видовому разнообразию и значению для гнездящихся и мигрирующих птиц они не уступают естественным озерам. Сохранение авифауны прискважинных водоемов крайне затруднено из-за нерегламентированности их использования, что обусловлено в первую очередь тем, что они создавались гл. обр. для с.-х. целей. Возможно, в будущем для сохранения наиболее ценных орнитокомплексов АВ назреет необходимость их огораживания. Это касается источников в пустынях, куда в массе прилетают на водопой Syrrhaptes paradoxus, Pterocles orientalis, P. alchata, Charadrius asiaticus, Ch. leschenaultii, различные жаворонки и др. птицы. От состояния таких водопоев во многом зависит благополучие многих популяций пустынных птиц, их равномерное распределение и численность. Казахстан, Ин-т зоологии, Алматы. Табл. 2. Библ. 14</w:t>
      </w:r>
    </w:p>
    <w:p>
      <w:pPr>
        <w:pStyle w:val="Normal"/>
        <w:rPr>
          <w:rFonts w:eastAsia="MS Mincho;Arial Unicode MS"/>
        </w:rPr>
      </w:pPr>
      <w:r>
        <w:rPr>
          <w:rFonts w:eastAsia="MS Mincho;Arial Unicode MS"/>
        </w:rPr>
        <w:t>Березовиков Н. Н., Левинский Ю. П. 2004. О гибели розовых пеликанов Pelecanus onocrotalus на Алаколь-Сасыккольской системе озер во время похолоданий в марте 1998 года // Рус. орнитол. ж. Экспресс-вып. - № 273. - 2004. - т.13. - С. 900-901. Ключевые слова: пеликаны; Pelecanus onocrotalus (Aves); гибель; похолодание в марте</w:t>
      </w:r>
    </w:p>
    <w:p>
      <w:pPr>
        <w:pStyle w:val="Normal"/>
        <w:rPr>
          <w:rFonts w:eastAsia="MS Mincho;Arial Unicode MS"/>
        </w:rPr>
      </w:pPr>
      <w:r>
        <w:rPr>
          <w:rFonts w:eastAsia="MS Mincho;Arial Unicode MS"/>
        </w:rPr>
        <w:t>Березовиков Н. Н., Левинский Ю. П. 2004. Явление позднего размножения чегравы Hydroprogne caspia на озере Алаколь (Юго-Восточный Казахстан) // Рус. орнитол. ж. Экспресс-вып. - № 272. - 2004. - т.13. - С. 866-867. Ключевые слова: крачки; Hydroprogne caspia (Aves); позднее размножение; озеро Алаколь (Казахстан). Позднее, осеннее гнездование чегравы на о. Алаколя связано с частыми штормами, перемывающими низко расположенные острова, и разорением гнезд местным населением. Это было повторное гнездование, вызванное гибелью первых клеток из-за сильных летних штормов и подъема уровня воды в Алаколе до 1 м, вследствие чего основная часть Кондарала всю 1-ю половину лета была затоплена, а сам остров периодически перемывался большими волнами. Казахстан, Ин-т зоологии Центра биол. исследований М-ва образования и науки Республики Казахстан, Алматы. Библ. 6</w:t>
      </w:r>
    </w:p>
    <w:p>
      <w:pPr>
        <w:pStyle w:val="Normal"/>
        <w:rPr>
          <w:rFonts w:eastAsia="MS Mincho;Arial Unicode MS"/>
          <w:lang w:val="en-US"/>
        </w:rPr>
      </w:pPr>
      <w:r>
        <w:rPr>
          <w:rFonts w:eastAsia="MS Mincho;Arial Unicode MS"/>
          <w:lang w:val="en-US"/>
        </w:rPr>
        <w:t>Березовиков Н. Н., Левинский Ю. П. О гибели розовых пеликанов Pelecanus onocrotalus на Алаколь-Сасыккольской системе озер во время похолоданий в марте 1998 года // Рус. орнитол. ж. Экспресс-вып. - № 273. - 2004, т.13. - С. 900-901. Ключевые слова: пеликаны; Pelecanus onocrotalus (Aves); гибель; похолодание в марте</w:t>
      </w:r>
    </w:p>
    <w:p>
      <w:pPr>
        <w:pStyle w:val="Normal"/>
        <w:rPr>
          <w:lang w:val="en-US"/>
        </w:rPr>
      </w:pPr>
      <w:r>
        <w:rPr>
          <w:rFonts w:eastAsia="Times New Roman"/>
          <w:lang w:val="en-US"/>
        </w:rPr>
        <w:t xml:space="preserve"> </w:t>
      </w:r>
      <w:r>
        <w:rPr>
          <w:rFonts w:eastAsia="MS Mincho;Arial Unicode MS"/>
          <w:lang w:val="en-US"/>
        </w:rPr>
        <w:t>Березовиков Н. Н., Левинский Ю. П. Явление позднего размножения чегравы Hydroprogne caspia на озере Алаколь (Юго-Восточный Казахстан) // Рус. орнитол. ж. Экспресс-вып. - № 272. - 2004, т.13. - С. 866-867. Ключевые слова: крачки; Hydroprogne caspia (Aves); позднее размножение; озеро Алаколь (Казахстан). Позднее, осеннее гнездование чегравы на о. Алаколя связано с частыми штормами, перемывающими низко расположенные острова, и разорением гнезд местным населением. Это было повторное гнездование, вызванное гибелью первых клеток из-за сильных летних штормов и подъема уровня воды в Алаколе до 1 м, вследствие чего основная часть Кондарала всю 1-ю половину лета была затоплена, а сам остров периодически перемывался большими волнами. Казахстан, Ин-т зоологии Центра биол. исследований М-ва образования и науки Республики Казахстан, Алматы. Библ. 6</w:t>
      </w:r>
    </w:p>
    <w:p>
      <w:pPr>
        <w:pStyle w:val="Normal"/>
        <w:rPr>
          <w:rFonts w:eastAsia="MS Mincho;Arial Unicode MS"/>
        </w:rPr>
      </w:pPr>
      <w:r>
        <w:rPr>
          <w:rFonts w:eastAsia="MS Mincho;Arial Unicode MS"/>
        </w:rPr>
        <w:t>Березовиков Н. Н., Панов А.В. 2004. О расширении ареала буланой совки Otus brucei в Юго-Восточном Казахстане // Рус. орнитол. ж. Экспресс-вып. - № 267. - 2004. - т.13. - С. 661-662. Ключевые слова: совки; Otus brucei (Aves); расширение ареала; ю.-в. Казахстан. Известный ареал буланой совки в Казахстане охватывает долину Сырдарьи и прилежащие части Кызылкумов. Приведены данные о гнездовании вида северо-восточнее очерченного региона - в дельте р. Или</w:t>
      </w:r>
    </w:p>
    <w:p>
      <w:pPr>
        <w:pStyle w:val="Normal"/>
        <w:rPr>
          <w:lang w:val="en-US"/>
        </w:rPr>
      </w:pPr>
      <w:r>
        <w:rPr>
          <w:rFonts w:eastAsia="Times New Roman"/>
          <w:lang w:val="en-US"/>
        </w:rPr>
        <w:t xml:space="preserve"> </w:t>
      </w:r>
      <w:r>
        <w:rPr>
          <w:rFonts w:eastAsia="MS Mincho;Arial Unicode MS"/>
          <w:lang w:val="en-US"/>
        </w:rPr>
        <w:t>Березовиков Н. Н., Панов А.В. О расширении ареала буланой совки Otus brucei в Юго-Восточном Казахстане // Рус. орнитол. ж. Экспресс-вып. - № 267. - 2004, т.13. - С. 661-662. Ключевые слова: совки; Otus brucei (Aves); расширение ареала; ю.-в. Казахстан. Известный ареал буланой совки в Казахстане охватывает долину Сырдарьи и прилежащие части Кызылкумов. Приведены данные о гнездовании вида северо-восточнее очерченного региона - в дельте р. Или</w:t>
      </w:r>
    </w:p>
    <w:p>
      <w:pPr>
        <w:pStyle w:val="Normal"/>
        <w:rPr>
          <w:rFonts w:eastAsia="MS Mincho;Arial Unicode MS"/>
        </w:rPr>
      </w:pPr>
      <w:r>
        <w:rPr>
          <w:rFonts w:eastAsia="MS Mincho;Arial Unicode MS"/>
        </w:rPr>
        <w:t>Березовиков Н. Н., Самусев И. Ф. 2003. Птицы Зайсанской котловины // Рус. орнитол. ж. Экспресс-вып. - № 210. - 2003. - т.12. - С. 71-86. Ключевые слова: авифауна; Зайсанская котловина; вост. Казахстан; история исследований; краткие видовые очерки; ч. I. Обобщаются авифаунистические материалы авторов, др. орнитологов, охотоведов, егерей за 50-летний период; использована рукопись В. А. Хахлова Краткие биол. очерки. 15 видов птиц Зайсанской котловины. Казахстан, Ин-т зоологии, Алматы. Библ. 50</w:t>
      </w:r>
    </w:p>
    <w:p>
      <w:pPr>
        <w:pStyle w:val="Normal"/>
        <w:rPr>
          <w:rFonts w:eastAsia="MS Mincho;Arial Unicode MS"/>
        </w:rPr>
      </w:pPr>
      <w:r>
        <w:rPr>
          <w:rFonts w:eastAsia="MS Mincho;Arial Unicode MS"/>
        </w:rPr>
        <w:t>Березовиков Н. Н., Самусев И. Ф. 2003. Птицы Зайсанской котловины // Рус. орнитол. ж. Экспресс-вып. - № 217. - 2003. - т.12. - С. 323-342. Ключевые слова: авифауна; Зайсанская котловина; вост. Казахстан; Charadriiformes (Aves); ч. IV. Краткие фаунистические видовые очерки по 53 видам Charadriiformes Зайсанской котловины. Казахстан, Ин-т зоологии, Алматы. Библ. 18</w:t>
      </w:r>
    </w:p>
    <w:p>
      <w:pPr>
        <w:pStyle w:val="Normal"/>
        <w:rPr>
          <w:rFonts w:eastAsia="MS Mincho;Arial Unicode MS"/>
        </w:rPr>
      </w:pPr>
      <w:r>
        <w:rPr>
          <w:rFonts w:eastAsia="MS Mincho;Arial Unicode MS"/>
        </w:rPr>
        <w:t>Березовиков Н. Н., Самусев И. Ф. 2003. Птицы Зайсанской котловины // Рус. орнитол. ж. Экспресс-вып. - № 219. - 2003. - т.12. - С. 395-406. Ключевые слова: авифауна; Зайсанская котловина; вост. Казахстан; краткие очерки; ч. V. Краткие фаунистические очерки по 23 видам птиц Зайсанской котловины. Казахстан, Ин-т зоологии, Алматы. Библ. 16</w:t>
      </w:r>
    </w:p>
    <w:p>
      <w:pPr>
        <w:pStyle w:val="Normal"/>
        <w:rPr>
          <w:rFonts w:eastAsia="MS Mincho;Arial Unicode MS"/>
        </w:rPr>
      </w:pPr>
      <w:r>
        <w:rPr>
          <w:rFonts w:eastAsia="MS Mincho;Arial Unicode MS"/>
        </w:rPr>
        <w:t>Березовиков Н. Н., Самусев И. Ф. 2003. Птицы Зайсанской котловины // Рус. орнитол. ж. Экспресс-вып. - № 220. - 2003. - т.12. - С. 431-465. Ключевые слова: авифауна; Зайсанская котловина; вост. Казахстан; Passeriformes (Aves); видовые очерки; ч. VI. Краткие фаунистические очерки о 97 видах Passeriformes Зайсанской котловины. Казахстан, Ин-т зоологии, Алматы. Библ. 38</w:t>
      </w:r>
    </w:p>
    <w:p>
      <w:pPr>
        <w:pStyle w:val="Normal"/>
        <w:rPr>
          <w:lang w:val="en-US"/>
        </w:rPr>
      </w:pPr>
      <w:r>
        <w:rPr>
          <w:rFonts w:eastAsia="Times New Roman"/>
          <w:lang w:val="en-US"/>
        </w:rPr>
        <w:t xml:space="preserve"> </w:t>
      </w:r>
      <w:r>
        <w:rPr>
          <w:rFonts w:eastAsia="MS Mincho;Arial Unicode MS"/>
          <w:lang w:val="en-US"/>
        </w:rPr>
        <w:t>Березовиков Н. Н., Самусев И. Ф. 2003. Птицы Зайсанской котловины // Рус. орнитол. ж. Экспресс-вып. - № 210. - 2003, т.12. - С. 71-86. Ключевые слова: авифауна; Зайсанская котловина; вост. Казахстан; история исследований; краткие видовые очерки; ч. I. Обобщаются авифаунистические материалы авторов, др. орнитологов, охотоведов, егерей за 50-летний период; использована рукопись В. А. Хахлова Краткие биол. очерки. 15 видов птиц Зайсанской котловины. Казахстан, Ин-т зоологии, Алматы. Библ. 50</w:t>
      </w:r>
    </w:p>
    <w:p>
      <w:pPr>
        <w:pStyle w:val="Normal"/>
        <w:rPr>
          <w:lang w:val="en-US"/>
        </w:rPr>
      </w:pPr>
      <w:r>
        <w:rPr>
          <w:rFonts w:eastAsia="Times New Roman"/>
          <w:lang w:val="en-US"/>
        </w:rPr>
        <w:t xml:space="preserve"> </w:t>
      </w:r>
      <w:r>
        <w:rPr>
          <w:rFonts w:eastAsia="MS Mincho;Arial Unicode MS"/>
          <w:lang w:val="en-US"/>
        </w:rPr>
        <w:t>Березовиков Н. Н., Самусев И. Ф. 2003. Птицы Зайсанской котловины // Рус. орнитол. ж. Экспресс-вып. - № 214. - 2003, т.12. - С. 218-230. Ключевые слова: авифауна; Зайсанская котловина; вост. Казахстан; Anseriformes (Aves); краткие видовые очерки; Ч. II. Краткие фаунистические очерки о 22 видах птиц Anseriformes Зайсанской котловины. Казахстан, Ин-т зоологии, Алматы. Библ. 19</w:t>
      </w:r>
    </w:p>
    <w:p>
      <w:pPr>
        <w:pStyle w:val="Normal"/>
        <w:rPr>
          <w:lang w:val="en-US"/>
        </w:rPr>
      </w:pPr>
      <w:r>
        <w:rPr>
          <w:rFonts w:eastAsia="Times New Roman"/>
          <w:lang w:val="en-US"/>
        </w:rPr>
        <w:t xml:space="preserve"> </w:t>
      </w:r>
      <w:r>
        <w:rPr>
          <w:rFonts w:eastAsia="MS Mincho;Arial Unicode MS"/>
          <w:lang w:val="en-US"/>
        </w:rPr>
        <w:t>Березовиков Н. Н., Самусев И. Ф. 2003. Птицы Зайсанской котловины // Рус. орнитол. ж. Экспресс-вып. - № 216. - 2003, т.12. - С. 287-312. Ключевые слова: авифауна; Зайсанская котловина; вост. Казахстан; Falconiformes (Aves); Galliformes (Aves); Gruiformes (Aves); ч. III. Краткие фаунистические очерки 39 видов птиц Зайсанской котловины. Казахстан, Ин-т зоологии, Алматы. Библ. 38</w:t>
      </w:r>
    </w:p>
    <w:p>
      <w:pPr>
        <w:pStyle w:val="Normal"/>
        <w:rPr>
          <w:lang w:val="en-US"/>
        </w:rPr>
      </w:pPr>
      <w:r>
        <w:rPr>
          <w:rFonts w:eastAsia="Times New Roman"/>
          <w:lang w:val="en-US"/>
        </w:rPr>
        <w:t xml:space="preserve"> </w:t>
      </w:r>
      <w:r>
        <w:rPr>
          <w:rFonts w:eastAsia="MS Mincho;Arial Unicode MS"/>
          <w:lang w:val="en-US"/>
        </w:rPr>
        <w:t>Березовиков Н. Н., Самусев И. Ф. 2003. Птицы Зайсанской котловины // Рус. орнитол. ж. Экспресс-вып. - № 217. - 2003, т.12. - С. 323-342. Ключевые слова: авифауна; Зайсанская котловина; вост. Казахстан; Charadriiformes (Aves); ч. IV. Краткие фаунистические видовые очерки по 53 видам Charadriiformes Зайсанской котловины. Казахстан, Ин-т зоологии, Алматы. Библ. 18</w:t>
      </w:r>
    </w:p>
    <w:p>
      <w:pPr>
        <w:pStyle w:val="Normal"/>
        <w:rPr>
          <w:lang w:val="en-US"/>
        </w:rPr>
      </w:pPr>
      <w:r>
        <w:rPr>
          <w:rFonts w:eastAsia="Times New Roman"/>
          <w:lang w:val="en-US"/>
        </w:rPr>
        <w:t xml:space="preserve"> </w:t>
      </w:r>
      <w:r>
        <w:rPr>
          <w:rFonts w:eastAsia="MS Mincho;Arial Unicode MS"/>
          <w:lang w:val="en-US"/>
        </w:rPr>
        <w:t>Березовиков Н. Н., Самусев И. Ф. 2003. Птицы Зайсанской котловины // Рус. орнитол. ж. Экспресс-вып. - № 219. - 2003, т.12. - С. 395-406. Ключевые слова: авифауна; Зайсанская котловина; вост. Казахстан; краткие очерки; ч. V. Краткие фаунистические очерки по 23 видам птиц Зайсанской котловины. Казахстан, Ин-т зоологии, Алматы. Библ. 16</w:t>
      </w:r>
    </w:p>
    <w:p>
      <w:pPr>
        <w:pStyle w:val="Normal"/>
        <w:rPr>
          <w:lang w:val="en-US"/>
        </w:rPr>
      </w:pPr>
      <w:r>
        <w:rPr>
          <w:rFonts w:eastAsia="Times New Roman"/>
          <w:lang w:val="en-US"/>
        </w:rPr>
        <w:t xml:space="preserve"> </w:t>
      </w:r>
      <w:r>
        <w:rPr>
          <w:rFonts w:eastAsia="MS Mincho;Arial Unicode MS"/>
          <w:lang w:val="en-US"/>
        </w:rPr>
        <w:t>Березовиков Н. Н., Самусев И. Ф. 2003. Птицы Зайсанской котловины // Рус. орнитол. ж. Экспресс-вып. - № 220. - 2003, т.12. - С. 431-465. Ключевые слова: авифауна; Зайсанская котловина; вост. Казахстан; Passeriformes (Aves); видовые очерки; ч. VI. Краткие фаунистические очерки о 97 видах Passeriformes Зайсанской котловины. Казахстан, Ин-т зоологии, Алматы. Библ. 38</w:t>
      </w:r>
    </w:p>
    <w:p>
      <w:pPr>
        <w:pStyle w:val="Normal"/>
        <w:rPr>
          <w:lang w:val="en-US"/>
        </w:rPr>
      </w:pPr>
      <w:r>
        <w:rPr>
          <w:lang w:val="en-US"/>
        </w:rPr>
        <w:t>Березовиков Н.Н. (составитель). Библиография // Каз. орнитол. бюлл. 2003. Алматы, 2003. С. 237-253.</w:t>
      </w:r>
    </w:p>
    <w:p>
      <w:pPr>
        <w:pStyle w:val="Normal"/>
        <w:rPr>
          <w:lang w:val="en-US"/>
        </w:rPr>
      </w:pPr>
      <w:r>
        <w:rPr>
          <w:lang w:val="en-US"/>
        </w:rPr>
        <w:t>Березовиков Н.Н. (составитель). Библиография // Каз. орнитол. бюлл. 2004. Алматы, 2005. С. 227-247.</w:t>
      </w:r>
    </w:p>
    <w:p>
      <w:pPr>
        <w:pStyle w:val="Normal"/>
        <w:rPr>
          <w:rFonts w:eastAsia="MS Mincho;Arial Unicode MS"/>
        </w:rPr>
      </w:pPr>
      <w:r>
        <w:rPr>
          <w:rFonts w:eastAsia="MS Mincho;Arial Unicode MS"/>
        </w:rPr>
        <w:t xml:space="preserve">Березовиков Н.Н. 1983. Полевой лунь на Южном Алтае. Экология хищных птиц. М. Наука. 1983. - С. 55-57. полевой лунь-распр, биотоп, числ, размн, конкур, троф. чёрный коршун-распр, конкур. </w:t>
      </w:r>
    </w:p>
    <w:p>
      <w:pPr>
        <w:pStyle w:val="Normal"/>
        <w:rPr/>
      </w:pPr>
      <w:r>
        <w:rPr/>
        <w:t xml:space="preserve">Березовиков Н.Н. 1984. Скопа. Алма-Ата, "Кайнар", 1984. - 79 с. </w:t>
      </w:r>
    </w:p>
    <w:p>
      <w:pPr>
        <w:pStyle w:val="Normal"/>
        <w:rPr/>
      </w:pPr>
      <w:r>
        <w:rPr/>
        <w:t xml:space="preserve">Березовиков Н.Н. 1986. Беркут. Алма-Ата, "Кайнар", 1986. - 111с. </w:t>
      </w:r>
    </w:p>
    <w:p>
      <w:pPr>
        <w:pStyle w:val="Normal"/>
        <w:rPr/>
      </w:pPr>
      <w:r>
        <w:rPr/>
        <w:t xml:space="preserve">Березовиков Н.Н. 1986. Редкие и исчезающие птицы Южного Алтая // Изучение птиц СССР, их охрана и рациональное использование: Тез. докл. I съезда Всесоюзн. орнитол. об-ва и IX Всесоюзн. орнитол. конф. - Л., 1986. - Ч. I. -С. 71-72. </w:t>
      </w:r>
    </w:p>
    <w:p>
      <w:pPr>
        <w:pStyle w:val="Normal"/>
        <w:rPr>
          <w:rFonts w:eastAsia="MS Mincho;Arial Unicode MS"/>
        </w:rPr>
      </w:pPr>
      <w:r>
        <w:rPr>
          <w:rFonts w:eastAsia="MS Mincho;Arial Unicode MS"/>
        </w:rPr>
        <w:t xml:space="preserve">Березовиков Н.Н. 1991. Летне-осеннее гнездостроение у скопы. Орнитология, вып. 25. М. Изд. МГУ. 1991. - С. 180. скопа-распр, размн. </w:t>
      </w:r>
    </w:p>
    <w:p>
      <w:pPr>
        <w:pStyle w:val="Normal"/>
        <w:rPr/>
      </w:pPr>
      <w:r>
        <w:rPr/>
        <w:t xml:space="preserve">Березовиков Н.Н. 1995. О смертности позвоночных животных на автотрассах // </w:t>
      </w:r>
      <w:r>
        <w:rPr>
          <w:lang w:val="en-US"/>
        </w:rPr>
        <w:t>Selevinia, 1995. - № 3. – С.</w:t>
      </w:r>
      <w:r>
        <w:rPr/>
        <w:t xml:space="preserve"> 82-85.</w:t>
      </w:r>
    </w:p>
    <w:p>
      <w:pPr>
        <w:pStyle w:val="Normal"/>
        <w:rPr/>
      </w:pPr>
      <w:r>
        <w:rPr/>
        <w:t>Березовиков Н.Н. 2001. Дополнения и уточнения к орнитофауне Утва-Илекского междуречья // Мат-лы к распространению птиц на Урале, в Приуралье и Запад</w:t>
        <w:softHyphen/>
        <w:t>ной Сибири. Екатеринбург: Изд-во «Екатеринбург», 2001. - С. 17-20.</w:t>
      </w:r>
    </w:p>
    <w:p>
      <w:pPr>
        <w:pStyle w:val="Normal"/>
        <w:rPr/>
      </w:pPr>
      <w:r>
        <w:rPr/>
        <w:t xml:space="preserve">Березовиков Н.Н. 2001. Метод быстрого изготовления коллекционных тушек птиц в экспедиционных условиях // </w:t>
      </w:r>
      <w:r>
        <w:rPr>
          <w:i/>
        </w:rPr>
        <w:t>Рус. орнитол. журн</w:t>
      </w:r>
      <w:r>
        <w:rPr/>
        <w:t>. 10. - 133. - С. 154-155.</w:t>
      </w:r>
    </w:p>
    <w:p>
      <w:pPr>
        <w:pStyle w:val="Normal"/>
        <w:rPr>
          <w:lang w:val="en-US"/>
        </w:rPr>
      </w:pPr>
      <w:r>
        <w:rPr>
          <w:lang w:val="en-US"/>
        </w:rPr>
        <w:t>Березовиков Н.Н. 2001. Метод быстрого изготовления коллекционных тушек птиц в экспедиционных условиях // Рус. орнитол. журн. 10 (133): 154-155.</w:t>
      </w:r>
    </w:p>
    <w:p>
      <w:pPr>
        <w:pStyle w:val="Normal"/>
        <w:rPr/>
      </w:pPr>
      <w:r>
        <w:rPr/>
        <w:t xml:space="preserve">Березовиков Н.Н. 2001. О летних вертикальных кочёвках грача </w:t>
      </w:r>
      <w:r>
        <w:rPr>
          <w:i/>
        </w:rPr>
        <w:t>Corvus frugilegus</w:t>
      </w:r>
      <w:r>
        <w:rPr/>
        <w:t xml:space="preserve"> в высокогорье Тянь-Шаня // </w:t>
      </w:r>
      <w:r>
        <w:rPr>
          <w:i/>
        </w:rPr>
        <w:t>Рус. орнитол. журн</w:t>
      </w:r>
      <w:r>
        <w:rPr/>
        <w:t>. 10. - 169. - С. 1057-1059.</w:t>
      </w:r>
    </w:p>
    <w:p>
      <w:pPr>
        <w:pStyle w:val="Normal"/>
        <w:rPr>
          <w:lang w:val="en-US"/>
        </w:rPr>
      </w:pPr>
      <w:r>
        <w:rPr>
          <w:lang w:val="en-US"/>
        </w:rPr>
        <w:t>Березовиков Н.Н. 2001. О летних вертикальных кочёвках грача Corvus frugilegus в высокогорье Тянь-Шаня // Рус. орнитол. журн. 10 (169): 1057-1059.</w:t>
      </w:r>
    </w:p>
    <w:p>
      <w:pPr>
        <w:pStyle w:val="Normal"/>
        <w:rPr/>
      </w:pPr>
      <w:r>
        <w:rPr/>
        <w:t xml:space="preserve">Березовиков Н.Н. 2001. О случаях гибели фламинго </w:t>
      </w:r>
      <w:r>
        <w:rPr>
          <w:i/>
        </w:rPr>
        <w:t>Phoenicopterus roseus</w:t>
      </w:r>
      <w:r>
        <w:rPr/>
        <w:t xml:space="preserve"> в период осенних миграций в Казахстане // </w:t>
      </w:r>
      <w:r>
        <w:rPr>
          <w:i/>
        </w:rPr>
        <w:t>Рус. орнитол. журн</w:t>
      </w:r>
      <w:r>
        <w:rPr/>
        <w:t>. 10. - 136. - С. 226-227.</w:t>
      </w:r>
    </w:p>
    <w:p>
      <w:pPr>
        <w:pStyle w:val="Normal"/>
        <w:rPr>
          <w:lang w:val="en-US"/>
        </w:rPr>
      </w:pPr>
      <w:r>
        <w:rPr>
          <w:lang w:val="en-US"/>
        </w:rPr>
        <w:t>Березовиков Н.Н. 2001. О случаях гибели фламинго Phoenicopterus roseus в период осенних миграций в Казахстане // Рус. орнитол. журн. 10 (136): 226-227.</w:t>
      </w:r>
    </w:p>
    <w:p>
      <w:pPr>
        <w:pStyle w:val="Normal"/>
        <w:rPr/>
      </w:pPr>
      <w:r>
        <w:rPr/>
        <w:t xml:space="preserve">Березовиков Н.Н. 2002. Встреча малого лебедя </w:t>
      </w:r>
      <w:r>
        <w:rPr>
          <w:i/>
        </w:rPr>
        <w:t>Cygnus bewickii</w:t>
      </w:r>
      <w:r>
        <w:rPr/>
        <w:t xml:space="preserve"> в Алакольской котловине. - Юго-Восточный Казахстан) // </w:t>
      </w:r>
      <w:r>
        <w:rPr>
          <w:i/>
        </w:rPr>
        <w:t>Рус. орнитол. журн</w:t>
      </w:r>
      <w:r>
        <w:rPr/>
        <w:t>. 11. - 181. - С. 306-307.</w:t>
      </w:r>
    </w:p>
    <w:p>
      <w:pPr>
        <w:pStyle w:val="Normal"/>
        <w:rPr/>
      </w:pPr>
      <w:r>
        <w:rPr>
          <w:lang w:val="en-US"/>
        </w:rPr>
        <w:t>Березовиков Н.Н. 2002. Встреча малого лебедя Cygnus bewickii в Алакольской котловине (Юго-Восточный Казахстан) // Рус. орнитол. журн. 11 (181): 306-307.</w:t>
      </w:r>
    </w:p>
    <w:p>
      <w:pPr>
        <w:pStyle w:val="Normal"/>
        <w:rPr/>
      </w:pPr>
      <w:r>
        <w:rPr/>
        <w:t xml:space="preserve">Березовиков Н.Н. 2002. Заметки об осеннем пролёте птиц на Каспийском море // </w:t>
      </w:r>
      <w:r>
        <w:rPr>
          <w:i/>
        </w:rPr>
        <w:t>Рус. орнитол. журн</w:t>
      </w:r>
      <w:r>
        <w:rPr/>
        <w:t>. 11. - 175. - С. 103-106.</w:t>
      </w:r>
    </w:p>
    <w:p>
      <w:pPr>
        <w:pStyle w:val="Normal"/>
        <w:rPr>
          <w:lang w:val="en-US"/>
        </w:rPr>
      </w:pPr>
      <w:r>
        <w:rPr>
          <w:lang w:val="en-US"/>
        </w:rPr>
        <w:t>Березовиков Н.Н. 2002. Заметки об осеннем пролёте птиц на Каспийском море // Рус. орнитол. журн. 11 (175): 103-106.</w:t>
      </w:r>
    </w:p>
    <w:p>
      <w:pPr>
        <w:pStyle w:val="Normal"/>
        <w:rPr/>
      </w:pPr>
      <w:r>
        <w:rPr/>
        <w:t xml:space="preserve">Березовиков Н.Н. 2002. Материалы к авифауне Курчумских гор и южных предгорий Азутау. - Южный Алтай) // </w:t>
      </w:r>
      <w:r>
        <w:rPr>
          <w:i/>
        </w:rPr>
        <w:t>Рус. орнитол. журн</w:t>
      </w:r>
      <w:r>
        <w:rPr/>
        <w:t>. 11. - 202. - С. 983-1009.</w:t>
      </w:r>
    </w:p>
    <w:p>
      <w:pPr>
        <w:pStyle w:val="Normal"/>
        <w:rPr/>
      </w:pPr>
      <w:r>
        <w:rPr>
          <w:lang w:val="en-US"/>
        </w:rPr>
        <w:t>Березовиков Н.Н. 2002. Материалы к авифауне Курчумских гор и южных предгорий Азутау (Южный Алтай) // Рус. орнитол. журн. 11 (202): 983-1009.</w:t>
      </w:r>
    </w:p>
    <w:p>
      <w:pPr>
        <w:pStyle w:val="Normal"/>
        <w:rPr>
          <w:rFonts w:eastAsia="MS Mincho;Arial Unicode MS"/>
          <w:lang w:val="en-US"/>
        </w:rPr>
      </w:pPr>
      <w:r>
        <w:rPr>
          <w:rFonts w:eastAsia="MS Mincho;Arial Unicode MS"/>
          <w:lang w:val="en-US"/>
        </w:rPr>
        <w:t>Березовиков Н.Н. 2002. Новые данные о распространении и миграциях красавки в южных, центральных и восточных регионах Казахстана // Журавли Евразии (распределение, численность, биология). - 2002. - С. 151-161. - М. Ключевые слова: журавли; Anthropoides virgo (Aves); распространение; состояние популяций; физико-географич. р-ны; линные скопления; миграции; Казахстан. Обобщены рез-ты экспедиционных исследований и маршрутных поездок автора в 1993-2001 гг., в к-рых приводятся данные по распространению, численности и современным адаптациям красавки к меняющимся условиям среды (Центр. и Сев. Тянь-Шань, Илийская долина, Прибалхашь Бетпакдала и Казахский мелкосопочник, Джунгарский Алатау, Тарбагатай, Зайсанская котловина, Юж. Алтай). Резкое сокращение масштабов с.-х. деятельности (выпас скота, зерновое земледелие) и появление вторичных высокотравий в юж. и вост. регионах Казахстана привело к перераспределению красавки, дестабилизировало численность вида и даже обусловило нек-рое ее снижение. Эта тенденция, вероятно, сохранится пока зерновое земледелие не восстановится в местах своего традиционного размещения. Обследования центр. и сев. р-нов Казахстана в 1998-2001 гг. показали, что в Акмолинской и Кустанайской областях, где, несмотря на сокращение площадей пахотных земель, зерновое земледелие ведется до сих пор на обширных пространствах, численность красавки осталась достаточно высокой. В каждом из физико-географ. р-нов с конца мая формируются линные скопления (от 10-100 особей до нескольких тыс.); рез-ты наблюдений весенних и осенних миграций. Казахстан, Ин-т зоологии НАН Респ. Казахстан. Библ. 17</w:t>
      </w:r>
    </w:p>
    <w:p>
      <w:pPr>
        <w:pStyle w:val="Normal"/>
        <w:rPr/>
      </w:pPr>
      <w:r>
        <w:rPr>
          <w:spacing w:val="-2"/>
        </w:rPr>
        <w:t xml:space="preserve">Березовиков Н.Н. 2002. Рыба в весеннем питании белоглазой чернети </w:t>
      </w:r>
      <w:r>
        <w:rPr>
          <w:i/>
          <w:spacing w:val="-2"/>
        </w:rPr>
        <w:t>Aythya nyroca</w:t>
      </w:r>
      <w:r>
        <w:rPr>
          <w:spacing w:val="-2"/>
        </w:rPr>
        <w:t xml:space="preserve"> // </w:t>
      </w:r>
      <w:r>
        <w:rPr>
          <w:i/>
          <w:spacing w:val="-2"/>
        </w:rPr>
        <w:t>Рус. орнитол. журн</w:t>
      </w:r>
      <w:r>
        <w:rPr>
          <w:spacing w:val="-2"/>
        </w:rPr>
        <w:t>. 11. - 179. - С. 236-238.</w:t>
      </w:r>
    </w:p>
    <w:p>
      <w:pPr>
        <w:pStyle w:val="Normal"/>
        <w:rPr>
          <w:lang w:val="en-US"/>
        </w:rPr>
      </w:pPr>
      <w:r>
        <w:rPr>
          <w:lang w:val="en-US"/>
        </w:rPr>
        <w:t>Березовиков Н.Н. 2002. Рыба в весеннем питании белоглазой чернети Aythya nyroca // Рус. орнитол. журн. 11 (179): 236-238.</w:t>
      </w:r>
    </w:p>
    <w:p>
      <w:pPr>
        <w:pStyle w:val="Normal"/>
        <w:rPr/>
      </w:pPr>
      <w:r>
        <w:rPr/>
        <w:t xml:space="preserve">Березовиков Н.Н. 2003. Дупель </w:t>
      </w:r>
      <w:r>
        <w:rPr>
          <w:i/>
          <w:lang w:val="en-US"/>
        </w:rPr>
        <w:t>Gallinago</w:t>
      </w:r>
      <w:r>
        <w:rPr>
          <w:i/>
        </w:rPr>
        <w:t xml:space="preserve"> </w:t>
      </w:r>
      <w:r>
        <w:rPr>
          <w:i/>
          <w:lang w:val="en-US"/>
        </w:rPr>
        <w:t>media</w:t>
      </w:r>
      <w:r>
        <w:rPr/>
        <w:t xml:space="preserve"> — исчезающий вид фауны Казахстана // </w:t>
      </w:r>
      <w:r>
        <w:rPr>
          <w:i/>
        </w:rPr>
        <w:t>Рус. орнитол. журн</w:t>
      </w:r>
      <w:r>
        <w:rPr/>
        <w:t>. 12. - 242. - С. 1250-1256.</w:t>
      </w:r>
    </w:p>
    <w:p>
      <w:pPr>
        <w:pStyle w:val="Normal"/>
        <w:rPr>
          <w:lang w:val="en-US"/>
        </w:rPr>
      </w:pPr>
      <w:r>
        <w:rPr>
          <w:lang w:val="en-US"/>
        </w:rPr>
        <w:t>Березовиков Н.Н. 2003. Дупель Gallinago media — исчезающий вид фауны Казахстана // Рус. орнитол. журн. 12 (242): 1250-1256.</w:t>
      </w:r>
    </w:p>
    <w:p>
      <w:pPr>
        <w:pStyle w:val="Normal"/>
        <w:rPr/>
      </w:pPr>
      <w:r>
        <w:rPr/>
        <w:t xml:space="preserve">Березовиков Н.Н. 2003. Зимние встречи чеглока </w:t>
      </w:r>
      <w:r>
        <w:rPr>
          <w:i/>
          <w:lang w:val="en-US"/>
        </w:rPr>
        <w:t>Falco</w:t>
      </w:r>
      <w:r>
        <w:rPr>
          <w:i/>
        </w:rPr>
        <w:t xml:space="preserve"> </w:t>
      </w:r>
      <w:r>
        <w:rPr>
          <w:i/>
          <w:lang w:val="en-US"/>
        </w:rPr>
        <w:t>subbuteo</w:t>
      </w:r>
      <w:r>
        <w:rPr/>
        <w:t xml:space="preserve"> в Восточном Казахстане // </w:t>
      </w:r>
      <w:r>
        <w:rPr>
          <w:i/>
        </w:rPr>
        <w:t>Рус. орнитол. журн</w:t>
      </w:r>
      <w:r>
        <w:rPr/>
        <w:t>. 12. - 218. - С. 381-382.</w:t>
      </w:r>
    </w:p>
    <w:p>
      <w:pPr>
        <w:pStyle w:val="Normal"/>
        <w:rPr>
          <w:lang w:val="en-US"/>
        </w:rPr>
      </w:pPr>
      <w:r>
        <w:rPr>
          <w:lang w:val="en-US"/>
        </w:rPr>
        <w:t xml:space="preserve">Березовиков Н.Н. 2003. Зимние встречи чеглока Falco subbuteo в Восточном Казахстане // Рус. орнитол. ж. Экспресс-вып. № 218, 2003, т.12. - С. 381-382. Ключевые слова: Falco subbuteo (Aves); зимовки; Восточный Казахстан; хищные птицы. </w:t>
      </w:r>
    </w:p>
    <w:p>
      <w:pPr>
        <w:pStyle w:val="Normal"/>
        <w:rPr>
          <w:lang w:val="en-US"/>
        </w:rPr>
      </w:pPr>
      <w:r>
        <w:rPr>
          <w:lang w:val="en-US"/>
        </w:rPr>
        <w:t>Березовиков Н.Н. 2003. Зимние встречи чеглока Falco subbuteo в Восточном Казахстане // Рус. орнитол. журн. 12 (218): 381-382.</w:t>
      </w:r>
    </w:p>
    <w:p>
      <w:pPr>
        <w:pStyle w:val="Normal"/>
        <w:rPr/>
      </w:pPr>
      <w:r>
        <w:rPr/>
        <w:t xml:space="preserve">Березовиков Н.Н. 2003. Иксодовые клещи </w:t>
      </w:r>
      <w:r>
        <w:rPr>
          <w:lang w:val="en-US"/>
        </w:rPr>
        <w:t>Ixodidae</w:t>
      </w:r>
      <w:r>
        <w:rPr/>
        <w:t xml:space="preserve"> в пище грача </w:t>
      </w:r>
      <w:r>
        <w:rPr>
          <w:i/>
          <w:lang w:val="en-US"/>
        </w:rPr>
        <w:t>Corvus</w:t>
      </w:r>
      <w:r>
        <w:rPr>
          <w:i/>
        </w:rPr>
        <w:t xml:space="preserve"> </w:t>
      </w:r>
      <w:r>
        <w:rPr>
          <w:i/>
          <w:lang w:val="en-US"/>
        </w:rPr>
        <w:t>frugilegus</w:t>
      </w:r>
      <w:r>
        <w:rPr/>
        <w:t xml:space="preserve"> в Зайсанской котловине // </w:t>
      </w:r>
      <w:r>
        <w:rPr>
          <w:i/>
        </w:rPr>
        <w:t>Рус. орнитол. журн</w:t>
      </w:r>
      <w:r>
        <w:rPr/>
        <w:t>. 12. - 226. - С. 659-660.</w:t>
      </w:r>
    </w:p>
    <w:p>
      <w:pPr>
        <w:pStyle w:val="Normal"/>
        <w:rPr/>
      </w:pPr>
      <w:r>
        <w:rPr>
          <w:lang w:val="en-US"/>
        </w:rPr>
        <w:t xml:space="preserve">Березовиков Н.Н. </w:t>
      </w:r>
      <w:r>
        <w:rPr>
          <w:rFonts w:eastAsia="MS Mincho;Arial Unicode MS"/>
          <w:lang w:val="en-US"/>
        </w:rPr>
        <w:t xml:space="preserve">2003. </w:t>
      </w:r>
      <w:r>
        <w:rPr>
          <w:lang w:val="en-US"/>
        </w:rPr>
        <w:t xml:space="preserve">Иксодовые клещи Ixodidae в пище грача Corvus frugilegus в Зайсанской котловине // Рус. орнитол. ж. Экспресс-вып. № 226, 2003. - т. 12. - С. 659-660. Ключевые слова: грачи; Corvus frugilegus (Aves); питание; растительные корма; шерсть с имаго иксодовых клещей; Ixodidae (Acarina); очаги энцефалита и туляремии; Зайсанская котловина; Казахстан. Обследование очагов энцефалита и туляремии в ю.-в. части Зайсанской котловины проводили с 12 по 17 апреля показало сильную заклещеванность коров, особенно молодняка, иксодовыми клещами. В местах выпаса и отдыха скота постоянно кормились грачи, галки и скворцы. Анализ 26 собранных погадок в колонии грачей в низовьях р. Кендерлык у с. Акарал, показал, что основу их весеннего питания составляют растительные корма. Зерна культурных злаков содержались в 20 погадках (76,9%), занимая 50-99% объема желудков. Реже встречались семена подсолнечника - 3 (11.5%) и сорных растений - 1 (3.8%). Гастролиты - мелкие обломочки кирпичей - встречены лишь в 2 погадках (7,6%). Из животных кормов часто встречались остатки жуков - 16 (61,4%) и их личинки - 3 (11,5%). В единичном числе представлены кости мышевидных грызунов и рыб - по 1 экз (по 3,8%). Девять погадок (35,6%) почти целиком состояли из овечьей и коровьей шерсти, причем в 2-х из них обнаружены 2 имаго иксодовых клещей Ixodes ricinus (крупные самки, напившиеся крови, диам. 10-15 мм). Видимо это были отпавшие с животных клещи, собранные грачами с почвы. Казахстан, Ин-т зоологии М-ва образования и науки РК, Алматы. </w:t>
      </w:r>
    </w:p>
    <w:p>
      <w:pPr>
        <w:pStyle w:val="Normal"/>
        <w:rPr>
          <w:lang w:val="en-US"/>
        </w:rPr>
      </w:pPr>
      <w:r>
        <w:rPr>
          <w:lang w:val="en-US"/>
        </w:rPr>
        <w:t>Березовиков Н.Н. 2003. Иксодовые клещи Ixodidae в пище грача Corvus frugilegus в Зайсанской котловине // Рус. орнитол. журн. 12 (226): 659-660.</w:t>
      </w:r>
    </w:p>
    <w:p>
      <w:pPr>
        <w:pStyle w:val="Normal"/>
        <w:rPr/>
      </w:pPr>
      <w:r>
        <w:rPr/>
        <w:t xml:space="preserve">Березовиков Н.Н. 2003. Птицы сельскохозяйственных сооружений в полупустыне Копинской долины. - Юго-восточный Казахстан) // </w:t>
      </w:r>
      <w:r>
        <w:rPr>
          <w:i/>
        </w:rPr>
        <w:t>Рус. орнитол. журн</w:t>
      </w:r>
      <w:r>
        <w:rPr/>
        <w:t>. 12. - 245. - С. 1335-1343.</w:t>
      </w:r>
    </w:p>
    <w:p>
      <w:pPr>
        <w:pStyle w:val="Normal"/>
        <w:rPr>
          <w:lang w:val="en-US"/>
        </w:rPr>
      </w:pPr>
      <w:r>
        <w:rPr>
          <w:lang w:val="en-US"/>
        </w:rPr>
        <w:t>Березовиков Н.Н. 2003. Птицы сельскохозяйственных сооружений в полупустыне Копинской долины (Юго-восточный Казахстан) // Рус. орнитол. журн. 12 (245): 1335-1343.</w:t>
      </w:r>
    </w:p>
    <w:p>
      <w:pPr>
        <w:pStyle w:val="Normal"/>
        <w:rPr/>
      </w:pPr>
      <w:r>
        <w:rPr/>
        <w:t xml:space="preserve">Березовиков Н.Н. 2003. Случай успешной охоты галок </w:t>
      </w:r>
      <w:r>
        <w:rPr>
          <w:i/>
          <w:lang w:val="en-US"/>
        </w:rPr>
        <w:t>Corvus</w:t>
      </w:r>
      <w:r>
        <w:rPr>
          <w:i/>
        </w:rPr>
        <w:t xml:space="preserve"> </w:t>
      </w:r>
      <w:r>
        <w:rPr>
          <w:i/>
          <w:lang w:val="en-US"/>
        </w:rPr>
        <w:t>monedula</w:t>
      </w:r>
      <w:r>
        <w:rPr/>
        <w:t xml:space="preserve"> на молодых краснощёких сусликов // </w:t>
      </w:r>
      <w:r>
        <w:rPr>
          <w:i/>
        </w:rPr>
        <w:t>Рус. орнитол. журн</w:t>
      </w:r>
      <w:r>
        <w:rPr/>
        <w:t>. 12. - 241. - С. 1219-1220.</w:t>
      </w:r>
    </w:p>
    <w:p>
      <w:pPr>
        <w:pStyle w:val="Normal"/>
        <w:rPr>
          <w:lang w:val="en-US"/>
        </w:rPr>
      </w:pPr>
      <w:r>
        <w:rPr>
          <w:lang w:val="en-US"/>
        </w:rPr>
        <w:t>Березовиков Н.Н. 2003. Случай успешной охоты галок Corvus monedula на молодых краснощёких сусликов // Рус. орнитол. журн. 12 (241): 1219-1220.</w:t>
      </w:r>
    </w:p>
    <w:p>
      <w:pPr>
        <w:pStyle w:val="Normal"/>
        <w:rPr>
          <w:lang w:val="en-US"/>
        </w:rPr>
      </w:pPr>
      <w:r>
        <w:rPr>
          <w:lang w:val="en-US"/>
        </w:rPr>
        <w:t xml:space="preserve">Березовиков Н.Н. 2004. Большая горлица Streptopelia orientalis - вредитель саженцев лиственницы и сосны в лесхозах Восточного Казахстана // Рус. орнитол. ж. Экспресс-вып. № 268, 2004, т.13. - С. 722. Ключевые слова: Streptopelia orientalis (Aves); повреждающая деятельность; саженцы хвойные; лесхозы; Казахстан; горлицы. </w:t>
      </w:r>
    </w:p>
    <w:p>
      <w:pPr>
        <w:pStyle w:val="Normal"/>
        <w:rPr/>
      </w:pPr>
      <w:r>
        <w:rPr/>
        <w:t xml:space="preserve">Березовиков Н.Н. 2004. Большая горлица </w:t>
      </w:r>
      <w:r>
        <w:rPr>
          <w:i/>
          <w:lang w:val="en-US"/>
        </w:rPr>
        <w:t>Streptopelia</w:t>
      </w:r>
      <w:r>
        <w:rPr>
          <w:i/>
        </w:rPr>
        <w:t xml:space="preserve"> </w:t>
      </w:r>
      <w:r>
        <w:rPr>
          <w:i/>
          <w:lang w:val="en-US"/>
        </w:rPr>
        <w:t>orientalis</w:t>
      </w:r>
      <w:r>
        <w:rPr/>
        <w:t xml:space="preserve"> — вредитель саженцев лиственницы и сосны в лесхозах Восточного Казахстана // </w:t>
      </w:r>
      <w:r>
        <w:rPr>
          <w:i/>
        </w:rPr>
        <w:t>Рус. орнитол. журн</w:t>
      </w:r>
      <w:r>
        <w:rPr/>
        <w:t>. 13. - 268. - С. 722.</w:t>
      </w:r>
    </w:p>
    <w:p>
      <w:pPr>
        <w:pStyle w:val="Normal"/>
        <w:rPr>
          <w:lang w:val="en-US"/>
        </w:rPr>
      </w:pPr>
      <w:r>
        <w:rPr>
          <w:lang w:val="en-US"/>
        </w:rPr>
        <w:t>Березовиков Н.Н. 2004. Большая горлица Streptopelia orientalis — вредитель саженцев лиственницы и сосны в лесхозах Восточного Казахстана // Рус. орнитол. журн. 13 (268): 722.</w:t>
      </w:r>
    </w:p>
    <w:p>
      <w:pPr>
        <w:pStyle w:val="Normal"/>
        <w:rPr/>
      </w:pPr>
      <w:r>
        <w:rPr/>
        <w:t>Березовиков Н.Н. 2004. Град — катастрофическое явление в жизни птиц // Рус. орнитол. журн. 13. - 275. - С. 971-973.</w:t>
      </w:r>
    </w:p>
    <w:p>
      <w:pPr>
        <w:pStyle w:val="Normal"/>
        <w:rPr>
          <w:lang w:val="en-US"/>
        </w:rPr>
      </w:pPr>
      <w:r>
        <w:rPr>
          <w:lang w:val="en-US"/>
        </w:rPr>
        <w:t>Березовиков Н.Н. 2004. Град — катастрофическое явление в жизни птиц // Рус. орнитол. журн. 13 (275): 971-973.</w:t>
      </w:r>
    </w:p>
    <w:p>
      <w:pPr>
        <w:pStyle w:val="Normal"/>
        <w:rPr/>
      </w:pPr>
      <w:r>
        <w:rPr/>
        <w:t xml:space="preserve">Березовиков Н.Н. 2004. Интересный эксперимент по инкубированию куриных яиц в гнёздах чёрной вороны </w:t>
      </w:r>
      <w:r>
        <w:rPr>
          <w:i/>
          <w:lang w:val="en-US"/>
        </w:rPr>
        <w:t>Corvus</w:t>
      </w:r>
      <w:r>
        <w:rPr>
          <w:i/>
        </w:rPr>
        <w:t xml:space="preserve"> </w:t>
      </w:r>
      <w:r>
        <w:rPr>
          <w:i/>
          <w:lang w:val="en-US"/>
        </w:rPr>
        <w:t>corone</w:t>
      </w:r>
      <w:r>
        <w:rPr>
          <w:i/>
        </w:rPr>
        <w:t xml:space="preserve"> </w:t>
      </w:r>
      <w:r>
        <w:rPr/>
        <w:t xml:space="preserve">// </w:t>
      </w:r>
      <w:r>
        <w:rPr>
          <w:i/>
        </w:rPr>
        <w:t>Рус. орнитол. журн</w:t>
      </w:r>
      <w:r>
        <w:rPr/>
        <w:t>. 13. - 269. - С. 759.</w:t>
      </w:r>
    </w:p>
    <w:p>
      <w:pPr>
        <w:pStyle w:val="Normal"/>
        <w:rPr>
          <w:lang w:val="en-US"/>
        </w:rPr>
      </w:pPr>
      <w:r>
        <w:rPr>
          <w:lang w:val="en-US"/>
        </w:rPr>
        <w:t>Березовиков Н.Н. 2004. Интересный эксперимент по инкубированию куриных яиц в гнёздах чёрной вороны Corvus corone // Рус. орнитол. журн. 13 (269): 759.</w:t>
      </w:r>
    </w:p>
    <w:p>
      <w:pPr>
        <w:pStyle w:val="Normal"/>
        <w:rPr>
          <w:lang w:val="en-US"/>
        </w:rPr>
      </w:pPr>
      <w:r>
        <w:rPr>
          <w:lang w:val="en-US"/>
        </w:rPr>
        <w:t>Березовиков Н.Н. 2004. К фауне и экологии чаек долины Иртыша (Западный Алтай) // Рус. орнитол. журн. 13 (250): 55-60 [1991].</w:t>
      </w:r>
    </w:p>
    <w:p>
      <w:pPr>
        <w:pStyle w:val="Normal"/>
        <w:rPr/>
      </w:pPr>
      <w:r>
        <w:rPr/>
        <w:t xml:space="preserve">Березовиков Н.Н. 2004. К фауне и экологии чаек долины Иртыша. - Западный Алтай) // </w:t>
      </w:r>
      <w:r>
        <w:rPr>
          <w:i/>
        </w:rPr>
        <w:t>Рус. орнитол. журн</w:t>
      </w:r>
      <w:r>
        <w:rPr/>
        <w:t>. 13. - 250. - С. 55-60 [1991].</w:t>
      </w:r>
    </w:p>
    <w:p>
      <w:pPr>
        <w:pStyle w:val="Normal"/>
        <w:rPr/>
      </w:pPr>
      <w:r>
        <w:rPr/>
        <w:t xml:space="preserve">Березовиков Н.Н. 2004. Кормовое поведение ворона </w:t>
      </w:r>
      <w:r>
        <w:rPr>
          <w:i/>
          <w:lang w:val="en-US"/>
        </w:rPr>
        <w:t>Corvus</w:t>
      </w:r>
      <w:r>
        <w:rPr>
          <w:i/>
        </w:rPr>
        <w:t xml:space="preserve"> </w:t>
      </w:r>
      <w:r>
        <w:rPr>
          <w:i/>
          <w:lang w:val="en-US"/>
        </w:rPr>
        <w:t>corax</w:t>
      </w:r>
      <w:r>
        <w:rPr>
          <w:i/>
        </w:rPr>
        <w:t xml:space="preserve"> </w:t>
      </w:r>
      <w:r>
        <w:rPr/>
        <w:t xml:space="preserve">на озере Маркаколь в осенне-зимний период // </w:t>
      </w:r>
      <w:r>
        <w:rPr>
          <w:i/>
        </w:rPr>
        <w:t>Рус. орнитол. журн</w:t>
      </w:r>
      <w:r>
        <w:rPr/>
        <w:t>. 13. - 259. - С. 394-395 [1995].</w:t>
      </w:r>
    </w:p>
    <w:p>
      <w:pPr>
        <w:pStyle w:val="Normal"/>
        <w:rPr>
          <w:lang w:val="en-US"/>
        </w:rPr>
      </w:pPr>
      <w:r>
        <w:rPr>
          <w:lang w:val="en-US"/>
        </w:rPr>
        <w:t>Березовиков Н.Н. 2004. Кормовое поведение ворона Corvus corax на озере Маркаколь в осенне-зимний период // Рус. орнитол. журн. 13 (259): 394-395 [1995].</w:t>
      </w:r>
    </w:p>
    <w:p>
      <w:pPr>
        <w:pStyle w:val="Normal"/>
        <w:rPr/>
      </w:pPr>
      <w:r>
        <w:rPr/>
        <w:t xml:space="preserve">Березовиков Н.Н. 2004. О попытке разорения бурундуком </w:t>
      </w:r>
      <w:r>
        <w:rPr>
          <w:i/>
          <w:lang w:val="en-US"/>
        </w:rPr>
        <w:t>Eutamias</w:t>
      </w:r>
      <w:r>
        <w:rPr>
          <w:i/>
        </w:rPr>
        <w:t xml:space="preserve"> </w:t>
      </w:r>
      <w:r>
        <w:rPr>
          <w:i/>
          <w:lang w:val="en-US"/>
        </w:rPr>
        <w:t>sibiricus</w:t>
      </w:r>
      <w:r>
        <w:rPr/>
        <w:t xml:space="preserve"> гнезда садовой камышевки </w:t>
      </w:r>
      <w:r>
        <w:rPr>
          <w:i/>
          <w:lang w:val="en-US"/>
        </w:rPr>
        <w:t>Acrocephalus</w:t>
      </w:r>
      <w:r>
        <w:rPr>
          <w:i/>
        </w:rPr>
        <w:t xml:space="preserve"> </w:t>
      </w:r>
      <w:r>
        <w:rPr>
          <w:i/>
          <w:lang w:val="en-US"/>
        </w:rPr>
        <w:t>dumetorum</w:t>
      </w:r>
      <w:r>
        <w:rPr>
          <w:spacing w:val="-20"/>
        </w:rPr>
        <w:t xml:space="preserve"> // </w:t>
      </w:r>
      <w:r>
        <w:rPr>
          <w:i/>
        </w:rPr>
        <w:t>Рус. орнитол. журн</w:t>
      </w:r>
      <w:r>
        <w:rPr/>
        <w:t>. 13. - 263. - С. 537-538.</w:t>
      </w:r>
    </w:p>
    <w:p>
      <w:pPr>
        <w:pStyle w:val="Normal"/>
        <w:rPr>
          <w:lang w:val="en-US"/>
        </w:rPr>
      </w:pPr>
      <w:r>
        <w:rPr>
          <w:lang w:val="en-US"/>
        </w:rPr>
        <w:t>Березовиков Н.Н. 2004. О попытке разорения бурундуком Eutamias sibiricus гнезда садовой камышевки Acrocephalus dumetorum // Рус. орнитол. журн. 13 (263): 537-538.</w:t>
      </w:r>
    </w:p>
    <w:p>
      <w:pPr>
        <w:pStyle w:val="Normal"/>
        <w:rPr/>
      </w:pPr>
      <w:r>
        <w:rPr/>
        <w:t xml:space="preserve">Березовиков Н.Н. 2004. Птицы населённых пунктов Маркакольской котловины. - Южный Алтай) // </w:t>
      </w:r>
      <w:r>
        <w:rPr>
          <w:i/>
        </w:rPr>
        <w:t>Рус. орнитол. журн</w:t>
      </w:r>
      <w:r>
        <w:rPr/>
        <w:t>. 13. - 249. - С. 3-15.</w:t>
      </w:r>
    </w:p>
    <w:p>
      <w:pPr>
        <w:pStyle w:val="Normal"/>
        <w:rPr>
          <w:lang w:val="en-US"/>
        </w:rPr>
      </w:pPr>
      <w:r>
        <w:rPr>
          <w:lang w:val="en-US"/>
        </w:rPr>
        <w:t>Березовиков Н.Н. 2004. Птицы населённых пунктов Маркакольской котловины (Южный Алтай) // Рус. орнитол. журн. 13 (249): 3-15.</w:t>
      </w:r>
    </w:p>
    <w:p>
      <w:pPr>
        <w:pStyle w:val="Normal"/>
        <w:rPr/>
      </w:pPr>
      <w:r>
        <w:rPr/>
        <w:t xml:space="preserve">Березовиков Н.Н. 2004. Случай успешной охоты ушастой совы </w:t>
      </w:r>
      <w:r>
        <w:rPr>
          <w:i/>
          <w:lang w:val="en-US"/>
        </w:rPr>
        <w:t>Asio</w:t>
      </w:r>
      <w:r>
        <w:rPr>
          <w:i/>
        </w:rPr>
        <w:t xml:space="preserve"> </w:t>
      </w:r>
      <w:r>
        <w:rPr>
          <w:i/>
          <w:lang w:val="en-US"/>
        </w:rPr>
        <w:t>otus</w:t>
      </w:r>
      <w:r>
        <w:rPr/>
        <w:t xml:space="preserve"> за летучей мышью // </w:t>
      </w:r>
      <w:r>
        <w:rPr>
          <w:i/>
        </w:rPr>
        <w:t>Рус. орнитол. журн</w:t>
      </w:r>
      <w:r>
        <w:rPr/>
        <w:t>. 13. - 274. - С. 937-938.</w:t>
      </w:r>
    </w:p>
    <w:p>
      <w:pPr>
        <w:pStyle w:val="Normal"/>
        <w:rPr>
          <w:lang w:val="en-US"/>
        </w:rPr>
      </w:pPr>
      <w:r>
        <w:rPr>
          <w:lang w:val="en-US"/>
        </w:rPr>
        <w:t>Березовиков Н.Н. 2004. Случай успешной охоты ушастой совы Asio otus за летучей мышью // Рус. орнитол. журн. 13 (274): 937-938.</w:t>
      </w:r>
    </w:p>
    <w:p>
      <w:pPr>
        <w:pStyle w:val="Normal"/>
        <w:rPr/>
      </w:pPr>
      <w:r>
        <w:rPr/>
        <w:t xml:space="preserve">Березовиков Н.Н. 2004. Явление бигамии у обыкновенной горихвостки </w:t>
      </w:r>
      <w:r>
        <w:rPr>
          <w:i/>
          <w:lang w:val="en-US"/>
        </w:rPr>
        <w:t>Phoenicurus</w:t>
      </w:r>
      <w:r>
        <w:rPr>
          <w:i/>
        </w:rPr>
        <w:t xml:space="preserve"> </w:t>
      </w:r>
      <w:r>
        <w:rPr>
          <w:i/>
          <w:lang w:val="en-US"/>
        </w:rPr>
        <w:t>phoenicurus</w:t>
      </w:r>
      <w:r>
        <w:rPr>
          <w:i/>
        </w:rPr>
        <w:t xml:space="preserve"> </w:t>
      </w:r>
      <w:r>
        <w:rPr/>
        <w:t xml:space="preserve">на Южном Алтае // </w:t>
      </w:r>
      <w:r>
        <w:rPr>
          <w:i/>
        </w:rPr>
        <w:t>Рус. орнитол. журн</w:t>
      </w:r>
      <w:r>
        <w:rPr/>
        <w:t>. 13. - 261. - С. 461-462.</w:t>
      </w:r>
    </w:p>
    <w:p>
      <w:pPr>
        <w:pStyle w:val="Normal"/>
        <w:rPr>
          <w:lang w:val="en-US"/>
        </w:rPr>
      </w:pPr>
      <w:r>
        <w:rPr>
          <w:lang w:val="en-US"/>
        </w:rPr>
        <w:t xml:space="preserve">Березовиков Н.Н. 2004. Явление бигамии у обыкновенной горихвостки Phoenicurus phoenicurus на Южном Алтае // Рус. орнитол. ж. Экспресс-вып. № 261, 2004, т.13. - С. 461-462. Ключевые слова: Phoenicurus phoenicurus (Aves); гнездовое поведение; самцы; бигамия; горихвостки. В 1978-1986 гг. в горно-таежной части Южного Алтая в котловине озера Маркаколь, при обследовании 126 гнезд обыкновенной горихвостки, в т. ч. 96 гнезд с кладками и птенцами установлен один случай бигамии. Казахстан, Лаб. орнитол., Ин-т зоол. Министерства образования и науки Республики Казахстан, Алма-Ата, 480060. Библ. 5. </w:t>
      </w:r>
    </w:p>
    <w:p>
      <w:pPr>
        <w:pStyle w:val="Normal"/>
        <w:rPr>
          <w:lang w:val="en-US"/>
        </w:rPr>
      </w:pPr>
      <w:r>
        <w:rPr>
          <w:lang w:val="en-US"/>
        </w:rPr>
        <w:t>Березовиков Н.Н. 2004. Явление бигамии у обыкновенной горихвостки Phoenicurus phoenicurus на Южном Алтае // Рус. орнитол. журн. 13 (261): 461-462.</w:t>
      </w:r>
    </w:p>
    <w:p>
      <w:pPr>
        <w:pStyle w:val="Normal"/>
        <w:rPr/>
      </w:pPr>
      <w:r>
        <w:rPr/>
        <w:t xml:space="preserve">Березовиков Н.Н. 2005. Гнездовая фауна птиц Маркакольского заповедника // </w:t>
      </w:r>
      <w:r>
        <w:rPr>
          <w:i/>
        </w:rPr>
        <w:t>Рус. орнитол. журн</w:t>
      </w:r>
      <w:r>
        <w:rPr/>
        <w:t>. 14. - 285. - С. 327-347.</w:t>
      </w:r>
    </w:p>
    <w:p>
      <w:pPr>
        <w:pStyle w:val="Normal"/>
        <w:rPr>
          <w:lang w:val="en-US"/>
        </w:rPr>
      </w:pPr>
      <w:r>
        <w:rPr>
          <w:lang w:val="en-US"/>
        </w:rPr>
        <w:t>Березовиков Н.Н. 2005. Гнездовая фауна птиц Маркакольского заповедника // Рус. орнитол. журн. 14 (285): 327-347.</w:t>
      </w:r>
    </w:p>
    <w:p>
      <w:pPr>
        <w:pStyle w:val="Normal"/>
        <w:rPr/>
      </w:pPr>
      <w:r>
        <w:rPr/>
        <w:t xml:space="preserve">Березовиков Н.Н. 2005. К методике учёта птиц в лесных ландшафтах // </w:t>
      </w:r>
      <w:r>
        <w:rPr>
          <w:i/>
        </w:rPr>
        <w:t>Рус. орнитол. журн</w:t>
      </w:r>
      <w:r>
        <w:rPr/>
        <w:t>. 14. - 276. - С. 29-30.</w:t>
      </w:r>
    </w:p>
    <w:p>
      <w:pPr>
        <w:pStyle w:val="Normal"/>
        <w:rPr>
          <w:lang w:val="en-US"/>
        </w:rPr>
      </w:pPr>
      <w:r>
        <w:rPr>
          <w:lang w:val="en-US"/>
        </w:rPr>
        <w:t>Березовиков Н.Н. 2005. К методике учёта птиц в лесных ландшафтах // Рус. орнитол. журн. 14 (276): 29-30.</w:t>
      </w:r>
    </w:p>
    <w:p>
      <w:pPr>
        <w:pStyle w:val="Normal"/>
        <w:rPr>
          <w:lang w:val="en-US"/>
        </w:rPr>
      </w:pPr>
      <w:r>
        <w:rPr>
          <w:lang w:val="en-US"/>
        </w:rPr>
        <w:t xml:space="preserve">Березовиков Н.Н. 2005. К методике учета птиц в лесных ландшафтах. К методике учета птиц в лесных ландшафтах // Рус. орнитол. ж. Экспресс-вып. № 276, 2005, т.14. - С. 29-30. Ключевые слова: учеты птиц; методика; горно-таежные ландшафты; Южный Алтай. В 1978-1986 гг. в горно-таежных ландшафтах Южн. Алтая проведены количественные учеты птиц по методике Ю. - С. Равкина (1967). Предложен ряд методических приемов (в частности, имитирование тревожных сигналов), способствующих лучшему обнаружению птиц в лесных ландшафтах. Особенно эффективно использование тревожных сигналов при учетах синиц, поползней, пищух и корольков в осенне-зимний период в густых ельниках, где визуальное обнаружение птиц затруднено. Описаны и др. приемы, приманивающие птиц. Казахстан, Лаб. орнитологии, Ин-т зоол. Центра биол. исследований Мин-ва образования и науки РК, Алматы. Библ. 1. </w:t>
      </w:r>
    </w:p>
    <w:p>
      <w:pPr>
        <w:pStyle w:val="Normal"/>
        <w:rPr/>
      </w:pPr>
      <w:r>
        <w:rPr/>
        <w:t xml:space="preserve">Березовиков Н.Н. 2005. Критерий стайности при оценке многолетней динамики численности редких птиц // </w:t>
      </w:r>
      <w:r>
        <w:rPr>
          <w:i/>
        </w:rPr>
        <w:t>Рус. орнитол. журн</w:t>
      </w:r>
      <w:r>
        <w:rPr/>
        <w:t>. 14. - 278. - С. 83-86.</w:t>
      </w:r>
    </w:p>
    <w:p>
      <w:pPr>
        <w:pStyle w:val="Normal"/>
        <w:rPr>
          <w:lang w:val="en-US"/>
        </w:rPr>
      </w:pPr>
      <w:r>
        <w:rPr>
          <w:lang w:val="en-US"/>
        </w:rPr>
        <w:t xml:space="preserve">Березовиков Н.Н. 2005. Критерий стайности при оценке многолетней динамики численности редких птиц // Рус. орнитол. ж. Экспресс-вып. № 278, 2005, т.14. - С. 83-86. Ключевые слова: редкие виды; птицы; динамика численности; оценка; критерий стайности. </w:t>
      </w:r>
    </w:p>
    <w:p>
      <w:pPr>
        <w:pStyle w:val="Normal"/>
        <w:rPr>
          <w:lang w:val="en-US"/>
        </w:rPr>
      </w:pPr>
      <w:r>
        <w:rPr>
          <w:lang w:val="en-US"/>
        </w:rPr>
        <w:t xml:space="preserve">Березовиков Н.Н. 2005. Критерий стайности при оценке многолетней динамики численности редких птиц // Рус. орнитол. ж. Экспресс-вып. № 278, 2005, т.14. - С. 83-86. Ключевые слова: редкие виды; птицы; динамика численности; оценка; критерий стайности. </w:t>
      </w:r>
    </w:p>
    <w:p>
      <w:pPr>
        <w:pStyle w:val="Normal"/>
        <w:rPr>
          <w:lang w:val="en-US"/>
        </w:rPr>
      </w:pPr>
      <w:r>
        <w:rPr>
          <w:lang w:val="en-US"/>
        </w:rPr>
        <w:t>Березовиков Н.Н. 2005. Критерий стайности при оценке многолетней динамики численности редких птиц // Рус. орнитол. журн. 14 (278): 83-86.</w:t>
      </w:r>
    </w:p>
    <w:p>
      <w:pPr>
        <w:pStyle w:val="Normal"/>
        <w:rPr/>
      </w:pPr>
      <w:r>
        <w:rPr/>
        <w:t xml:space="preserve">Березовиков Н.Н. 2005. О встрече зимородка </w:t>
      </w:r>
      <w:r>
        <w:rPr>
          <w:i/>
          <w:lang w:val="en-US"/>
        </w:rPr>
        <w:t>Alcedo</w:t>
      </w:r>
      <w:r>
        <w:rPr>
          <w:i/>
        </w:rPr>
        <w:t xml:space="preserve"> </w:t>
      </w:r>
      <w:r>
        <w:rPr>
          <w:i/>
          <w:lang w:val="en-US"/>
        </w:rPr>
        <w:t>atthis</w:t>
      </w:r>
      <w:r>
        <w:rPr/>
        <w:t xml:space="preserve"> в дельте Тентека зимой 2001/2002 годов // </w:t>
      </w:r>
      <w:r>
        <w:rPr>
          <w:i/>
        </w:rPr>
        <w:t>Рус. орнитол. журн</w:t>
      </w:r>
      <w:r>
        <w:rPr/>
        <w:t>. 14. - 287. - С. 404-406.</w:t>
      </w:r>
    </w:p>
    <w:p>
      <w:pPr>
        <w:pStyle w:val="Normal"/>
        <w:rPr>
          <w:lang w:val="en-US"/>
        </w:rPr>
      </w:pPr>
      <w:r>
        <w:rPr>
          <w:lang w:val="en-US"/>
        </w:rPr>
        <w:t>Березовиков Н.Н. 2005. О встрече зимородка Alcedo atthis в дельте Тентека зимой 2001/2002 годов // Рус. орнитол. журн. 14 (287): 404-406.</w:t>
      </w:r>
    </w:p>
    <w:p>
      <w:pPr>
        <w:pStyle w:val="Normal"/>
        <w:rPr/>
      </w:pPr>
      <w:r>
        <w:rPr/>
        <w:t xml:space="preserve">Березовиков Н.Н. 2005. О гнездовании саксаульного воробья </w:t>
      </w:r>
      <w:r>
        <w:rPr>
          <w:i/>
          <w:lang w:val="en-US"/>
        </w:rPr>
        <w:t>Passer</w:t>
      </w:r>
      <w:r>
        <w:rPr>
          <w:i/>
        </w:rPr>
        <w:t xml:space="preserve"> </w:t>
      </w:r>
      <w:r>
        <w:rPr>
          <w:i/>
          <w:lang w:val="en-US"/>
        </w:rPr>
        <w:t>ammodendri</w:t>
      </w:r>
      <w:r>
        <w:rPr/>
        <w:t xml:space="preserve"> в постройках человека в Илийской долине // </w:t>
      </w:r>
      <w:r>
        <w:rPr>
          <w:i/>
        </w:rPr>
        <w:t>Рус. орнитол. журн</w:t>
      </w:r>
      <w:r>
        <w:rPr/>
        <w:t>. 14. - 303. - С. 1005-1006.</w:t>
      </w:r>
    </w:p>
    <w:p>
      <w:pPr>
        <w:pStyle w:val="Normal"/>
        <w:rPr>
          <w:lang w:val="en-US"/>
        </w:rPr>
      </w:pPr>
      <w:r>
        <w:rPr>
          <w:lang w:val="en-US"/>
        </w:rPr>
        <w:t xml:space="preserve">Березовиков Н.Н. 2005. О гнездовании саксаульного воробья Passer ammodendri в постройках человека в Илийской долине // Рус. орнитол. ж. Экспресс-вып. № 303, 2005, т.14. - С. 1005-1006. Ключевые слова: Passer ammodendri (Aves); гнездование; постройки человека; Илийская долина; Казахстан; воробьи; синантропизация. При обследовании Топарской системы озер на левобережье нижнего течения реки Или 28-29 мая 1999 нами был установлен факт синантропного гнездования саксаульных воробьев. Две пары загнездились в типовой автобусной остановке из бетонных блоков на западной окраине поселка Топар. Гнезда они устроили в круглых отверстиях бетонных блоков крыши. Не обращая внимания на постоянное присутствие людей, птицы носили корм в гнезда, из которых доносился слабый писк птенцов. Гнездование саксаульных воробьев в этом месте наблюдалось и в последующие годы. 19 мая 2004 было найдено строящееся гнездо P. ammodendri в мазаре (мавзолее) на окраине соседнего поселка Джельтуранга. В этих местах саксаульные воробьи достаточно обычны на гнездовье в туранговых рощах. Таким образом, синантропное гнездование саксаульных воробьев в Илийской долине подтверждается, хотя его случаи единичны и приурочены к отдельным постройкам за пределами населенных пунктов. Казахстан, Лаб. орнитол., Ин-т зоол. Центра биол. исследований Мин. образования и науки, Академгородок, Алматы, 480060. E-mail: InstZoo@nursat.kz. Библ. 5. </w:t>
      </w:r>
    </w:p>
    <w:p>
      <w:pPr>
        <w:pStyle w:val="Normal"/>
        <w:rPr>
          <w:lang w:val="en-US"/>
        </w:rPr>
      </w:pPr>
      <w:r>
        <w:rPr>
          <w:lang w:val="en-US"/>
        </w:rPr>
        <w:t>Березовиков Н.Н. 2005. О гнездовании саксаульного воробья Passer ammodendri в постройках человека в Илийской долине // Рус. орнитол. журн. 14 (303): 1005-1006.</w:t>
      </w:r>
    </w:p>
    <w:p>
      <w:pPr>
        <w:pStyle w:val="Normal"/>
        <w:rPr/>
      </w:pPr>
      <w:r>
        <w:rPr/>
        <w:t xml:space="preserve">Березовиков Н.Н. 2005. О необычном поведении самки хохлатой чернети </w:t>
      </w:r>
      <w:r>
        <w:rPr>
          <w:i/>
          <w:lang w:val="en-US"/>
        </w:rPr>
        <w:t>Aythya</w:t>
      </w:r>
      <w:r>
        <w:rPr>
          <w:i/>
        </w:rPr>
        <w:t xml:space="preserve"> </w:t>
      </w:r>
      <w:r>
        <w:rPr>
          <w:i/>
          <w:lang w:val="en-US"/>
        </w:rPr>
        <w:t>fuligula</w:t>
      </w:r>
      <w:r>
        <w:rPr>
          <w:i/>
        </w:rPr>
        <w:t xml:space="preserve"> </w:t>
      </w:r>
      <w:r>
        <w:rPr/>
        <w:t xml:space="preserve">при выводке // </w:t>
      </w:r>
      <w:r>
        <w:rPr>
          <w:i/>
        </w:rPr>
        <w:t>Рус. орнитол. журн</w:t>
      </w:r>
      <w:r>
        <w:rPr/>
        <w:t>. 14. - 279. - С. 140-141.</w:t>
      </w:r>
    </w:p>
    <w:p>
      <w:pPr>
        <w:pStyle w:val="Normal"/>
        <w:rPr>
          <w:lang w:val="en-US"/>
        </w:rPr>
      </w:pPr>
      <w:r>
        <w:rPr>
          <w:lang w:val="en-US"/>
        </w:rPr>
        <w:t xml:space="preserve">Березовиков Н.Н. 2005. О необычном поведении самки хохлатой чернети Aythya fuligula при выводке // Рус. орнитол. ж. Экспресс-вып. № 279, 2005, т.14. - С. 140-141. Ключевые слова: Aythya fuligula (Aves); родительское поведение; самка; необычное поведение; утки; чернети. Описание необычного, отвлекающего от выводка, поведения самки хохлатой чернети, когда птица "притворилась мертвой". Казахстан, Лаб. орнитол., Ин-т зоол. Центра биол. исследований Мин. образования и науки, Академгородок, Алматы, 480060. </w:t>
      </w:r>
    </w:p>
    <w:p>
      <w:pPr>
        <w:pStyle w:val="Normal"/>
        <w:rPr>
          <w:lang w:val="en-US"/>
        </w:rPr>
      </w:pPr>
      <w:r>
        <w:rPr>
          <w:lang w:val="en-US"/>
        </w:rPr>
        <w:t xml:space="preserve">Березовиков Н.Н. 2005. О необычном поведении самки хохлатой чернети Aythya fuligula при выводке // Рус. орнитол. ж. Экспресс-вып. № 279, 2005, т.14. - С. 140-141. Ключевые слова: Aythya fuligula (Aves); родительское поведение; самка; необычное поведение; утки; чернети. Описание необычного, отвлекающего от выводка, поведения самки хохлатой чернети, когда птица "притворилась мертвой". Казахстан, Лаб. орнитол., Ин-т зоол. Центра биол. исследований Мин. образования и науки, Академгородок, Алматы, 480060. </w:t>
      </w:r>
    </w:p>
    <w:p>
      <w:pPr>
        <w:pStyle w:val="Normal"/>
        <w:rPr>
          <w:lang w:val="en-US"/>
        </w:rPr>
      </w:pPr>
      <w:r>
        <w:rPr>
          <w:lang w:val="en-US"/>
        </w:rPr>
        <w:t>Березовиков Н.Н. 2005. О необычном поведении самки хохлатой чернети Aythya fuligula при выводке // Рус. орнитол. журн. 14 (279): 140-141.</w:t>
      </w:r>
    </w:p>
    <w:p>
      <w:pPr>
        <w:pStyle w:val="Normal"/>
        <w:rPr/>
      </w:pPr>
      <w:r>
        <w:rPr/>
        <w:t xml:space="preserve">Березовиков Н.Н. 2005. О случае кормления самкой снегиря </w:t>
      </w:r>
      <w:r>
        <w:rPr>
          <w:i/>
          <w:lang w:val="en-US"/>
        </w:rPr>
        <w:t>Pyrrhula</w:t>
      </w:r>
      <w:r>
        <w:rPr>
          <w:i/>
        </w:rPr>
        <w:t xml:space="preserve"> </w:t>
      </w:r>
      <w:r>
        <w:rPr>
          <w:i/>
          <w:lang w:val="en-US"/>
        </w:rPr>
        <w:t>pyrrhula</w:t>
      </w:r>
      <w:r>
        <w:rPr/>
        <w:t xml:space="preserve"> тундряной чечётки </w:t>
      </w:r>
      <w:r>
        <w:rPr>
          <w:i/>
          <w:lang w:val="en-US"/>
        </w:rPr>
        <w:t>Acanthis</w:t>
      </w:r>
      <w:r>
        <w:rPr>
          <w:i/>
        </w:rPr>
        <w:t xml:space="preserve"> </w:t>
      </w:r>
      <w:r>
        <w:rPr>
          <w:i/>
          <w:lang w:val="en-US"/>
        </w:rPr>
        <w:t>hornemanni</w:t>
      </w:r>
      <w:r>
        <w:rPr/>
        <w:t xml:space="preserve"> при клеточном содержании // </w:t>
      </w:r>
      <w:r>
        <w:rPr>
          <w:i/>
        </w:rPr>
        <w:t>Рус. орнитол. журн</w:t>
      </w:r>
      <w:r>
        <w:rPr/>
        <w:t>. 14. - 277. - С. 58-59.</w:t>
      </w:r>
    </w:p>
    <w:p>
      <w:pPr>
        <w:pStyle w:val="Normal"/>
        <w:rPr>
          <w:lang w:val="en-US"/>
        </w:rPr>
      </w:pPr>
      <w:r>
        <w:rPr>
          <w:lang w:val="en-US"/>
        </w:rPr>
        <w:t xml:space="preserve">Березовиков Н.Н. 2005. О случае кормления самкой снегиря Pyrrhula pyrrhula тундряной чечетки Acanthis hornemanni при клеточном содержании // Рус. орнитол. ж. Экспресс-вып. № 277, 2005, т.14. - С. 58-59. Ключевые слова: снегирь; самка; необычное поведение; кормление взрослой тундряной чечетки; клеточное содержание. </w:t>
      </w:r>
    </w:p>
    <w:p>
      <w:pPr>
        <w:pStyle w:val="Normal"/>
        <w:rPr>
          <w:lang w:val="en-US"/>
        </w:rPr>
      </w:pPr>
      <w:r>
        <w:rPr>
          <w:lang w:val="en-US"/>
        </w:rPr>
        <w:t xml:space="preserve">Березовиков Н.Н. 2005. О случае кормления самкой снегиря Pyrrhula pyrrhula тундряной чечетки Acanthis hornemanni при клеточном содержании // Рус. орнитол. ж. Экспресс-вып. № 277, 2005, т.14. - С. 58-59. Ключевые слова: снегирь; самка; необычное поведение; кормление взрослой тундряной чечетки; клеточное содержание. </w:t>
      </w:r>
    </w:p>
    <w:p>
      <w:pPr>
        <w:pStyle w:val="Normal"/>
        <w:rPr>
          <w:lang w:val="en-US"/>
        </w:rPr>
      </w:pPr>
      <w:r>
        <w:rPr>
          <w:lang w:val="en-US"/>
        </w:rPr>
        <w:t>Березовиков Н.Н. 2005. О случае кормления самкой снегиря Pyrrhula pyrrhula тундряной чечётки Acanthis hornemanni при клеточном содержании // Рус. орнитол. журн. 14 (277): 58-59.</w:t>
      </w:r>
    </w:p>
    <w:p>
      <w:pPr>
        <w:pStyle w:val="Normal"/>
        <w:rPr>
          <w:lang w:val="en-US"/>
        </w:rPr>
      </w:pPr>
      <w:r>
        <w:rPr>
          <w:lang w:val="en-US"/>
        </w:rPr>
        <w:t xml:space="preserve">Березовиков Н.Н. 2005. Охота зимородка Alcedo atthis за озерными лягушками Rana ridibunda // Рус. орнитол. ж. Экспресс-вып. № 291, 2005, т.14. - С. 557-558. Ключевые слова: Alcedo atthis (Aves); кормовое поведение; охота на лягушек; зимородки. В августе 2003 г. в нижнем течении р. Тентек (Казахстан) 1-2 зимородка (Зм) охотились с присады за мальками леща. В двух случаях Зм добыли на мелководье сеголетков озерной лягушки. Казахстан, Лаб. орнитологии, Ин-т зоол. Центра биол. исследований Мин. образования и науки, Академгородок, Алматы, 480060. Библ. 5. </w:t>
      </w:r>
    </w:p>
    <w:p>
      <w:pPr>
        <w:pStyle w:val="Normal"/>
        <w:rPr/>
      </w:pPr>
      <w:r>
        <w:rPr/>
        <w:t xml:space="preserve">Березовиков Н.Н. 2005. Охота зимородка </w:t>
      </w:r>
      <w:r>
        <w:rPr>
          <w:i/>
          <w:lang w:val="en-US"/>
        </w:rPr>
        <w:t>Alcedo</w:t>
      </w:r>
      <w:r>
        <w:rPr>
          <w:i/>
        </w:rPr>
        <w:t xml:space="preserve"> </w:t>
      </w:r>
      <w:r>
        <w:rPr>
          <w:i/>
          <w:lang w:val="en-US"/>
        </w:rPr>
        <w:t>atthis</w:t>
      </w:r>
      <w:r>
        <w:rPr/>
        <w:t xml:space="preserve"> за озёрными лягушками </w:t>
      </w:r>
      <w:r>
        <w:rPr>
          <w:i/>
          <w:lang w:val="en-US"/>
        </w:rPr>
        <w:t>Rana</w:t>
      </w:r>
      <w:r>
        <w:rPr>
          <w:i/>
        </w:rPr>
        <w:t xml:space="preserve"> </w:t>
      </w:r>
      <w:r>
        <w:rPr>
          <w:i/>
          <w:lang w:val="en-US"/>
        </w:rPr>
        <w:t>ridibunda</w:t>
      </w:r>
      <w:r>
        <w:rPr/>
        <w:t xml:space="preserve"> // </w:t>
      </w:r>
      <w:r>
        <w:rPr>
          <w:i/>
        </w:rPr>
        <w:t>Рус. орнитол. журн</w:t>
      </w:r>
      <w:r>
        <w:rPr/>
        <w:t>. 14. - 291. - С. 557-558.</w:t>
      </w:r>
    </w:p>
    <w:p>
      <w:pPr>
        <w:pStyle w:val="Normal"/>
        <w:rPr>
          <w:lang w:val="en-US"/>
        </w:rPr>
      </w:pPr>
      <w:r>
        <w:rPr>
          <w:lang w:val="en-US"/>
        </w:rPr>
        <w:t>Березовиков Н.Н. 2005. Охота зимородка Alcedo atthis за озёрными лягушками Rana ridibunda // Рус. орнитол. журн. 14 (291): 557-558.</w:t>
      </w:r>
    </w:p>
    <w:p>
      <w:pPr>
        <w:pStyle w:val="Normal"/>
        <w:rPr/>
      </w:pPr>
      <w:r>
        <w:rPr/>
        <w:t xml:space="preserve">Березовиков Н.Н. 2005. Птицы – жертвы нападений озёрной лягушки </w:t>
      </w:r>
      <w:r>
        <w:rPr>
          <w:i/>
          <w:lang w:val="en-US"/>
        </w:rPr>
        <w:t>Rana</w:t>
      </w:r>
      <w:r>
        <w:rPr>
          <w:i/>
        </w:rPr>
        <w:t xml:space="preserve"> </w:t>
      </w:r>
      <w:r>
        <w:rPr>
          <w:i/>
          <w:lang w:val="en-US"/>
        </w:rPr>
        <w:t>ridibunda</w:t>
      </w:r>
      <w:r>
        <w:rPr/>
        <w:t xml:space="preserve"> // </w:t>
      </w:r>
      <w:r>
        <w:rPr>
          <w:i/>
        </w:rPr>
        <w:t>Рус. орнитол. журн</w:t>
      </w:r>
      <w:r>
        <w:rPr/>
        <w:t>. 14. - 286. - С. 383-385.</w:t>
      </w:r>
    </w:p>
    <w:p>
      <w:pPr>
        <w:pStyle w:val="Normal"/>
        <w:rPr>
          <w:lang w:val="en-US"/>
        </w:rPr>
      </w:pPr>
      <w:r>
        <w:rPr>
          <w:lang w:val="en-US"/>
        </w:rPr>
        <w:t>Березовиков Н.Н. 2005. Птицы — жертвы нападений озёрной лягушки Rana ridibunda // Рус. орнитол. журн. 14 (286): 383-385.</w:t>
      </w:r>
    </w:p>
    <w:p>
      <w:pPr>
        <w:pStyle w:val="Normal"/>
        <w:rPr/>
      </w:pPr>
      <w:r>
        <w:rPr/>
        <w:t xml:space="preserve">Березовиков Н.Н. 2005. Пчёлы в весеннем питании большой синицы </w:t>
      </w:r>
      <w:r>
        <w:rPr>
          <w:i/>
          <w:lang w:val="en-US"/>
        </w:rPr>
        <w:t>Parus</w:t>
      </w:r>
      <w:r>
        <w:rPr>
          <w:i/>
        </w:rPr>
        <w:t xml:space="preserve"> </w:t>
      </w:r>
      <w:r>
        <w:rPr>
          <w:i/>
          <w:lang w:val="en-US"/>
        </w:rPr>
        <w:t>major</w:t>
      </w:r>
      <w:r>
        <w:rPr/>
        <w:t xml:space="preserve"> на алтайских пасеках // </w:t>
      </w:r>
      <w:r>
        <w:rPr>
          <w:i/>
        </w:rPr>
        <w:t>Рус. орнитол. журн</w:t>
      </w:r>
      <w:r>
        <w:rPr/>
        <w:t>. 14. - 305. - С. 1080-1081.</w:t>
      </w:r>
    </w:p>
    <w:p>
      <w:pPr>
        <w:pStyle w:val="Normal"/>
        <w:rPr/>
      </w:pPr>
      <w:r>
        <w:rPr/>
        <w:t xml:space="preserve">Березовиков Н.Н. 2005. Случаи проявления хищничества у сороки </w:t>
      </w:r>
      <w:r>
        <w:rPr>
          <w:i/>
          <w:lang w:val="en-US"/>
        </w:rPr>
        <w:t>Pica</w:t>
      </w:r>
      <w:r>
        <w:rPr>
          <w:i/>
        </w:rPr>
        <w:t xml:space="preserve"> </w:t>
      </w:r>
      <w:r>
        <w:rPr>
          <w:i/>
          <w:lang w:val="en-US"/>
        </w:rPr>
        <w:t>pica</w:t>
      </w:r>
      <w:r>
        <w:rPr/>
        <w:t xml:space="preserve"> на Алтае // </w:t>
      </w:r>
      <w:r>
        <w:rPr>
          <w:i/>
        </w:rPr>
        <w:t>Рус. орнитол. журн</w:t>
      </w:r>
      <w:r>
        <w:rPr/>
        <w:t>. 14. - 293. - С. 627-628.</w:t>
      </w:r>
    </w:p>
    <w:p>
      <w:pPr>
        <w:pStyle w:val="Normal"/>
        <w:rPr>
          <w:lang w:val="en-US"/>
        </w:rPr>
      </w:pPr>
      <w:r>
        <w:rPr>
          <w:lang w:val="en-US"/>
        </w:rPr>
        <w:t xml:space="preserve">Березовиков Н.Н. 2005. Случаи проявления хищничества у сороки Pica pica на Алтае // Рус. орнитол. ж. Экспресс-вып. № 293, 2005, т.14. - С. 627-628. Ключевые слова: Pica pica (Aves); сорока; агрессивное поведение; охотничье поведение; хищничество; врановые. Описываются два случая нападения сорок на больных и подраненных птиц, которые завершились смертью последних. Казахстан. Лаб. орнитол., Ин-т зоол. Мин. образования и науки Республики Казахстан, Академгородок, Алматы, 480060. Библ. 1. </w:t>
      </w:r>
    </w:p>
    <w:p>
      <w:pPr>
        <w:pStyle w:val="Normal"/>
        <w:rPr>
          <w:lang w:val="en-US"/>
        </w:rPr>
      </w:pPr>
      <w:r>
        <w:rPr>
          <w:lang w:val="en-US"/>
        </w:rPr>
        <w:t>Березовиков Н.Н. 2005. Случаи проявления хищничества у сороки Pica pica на Алтае // Рус. орнитол. журн. 14 (293): 627-628.</w:t>
      </w:r>
    </w:p>
    <w:p>
      <w:pPr>
        <w:pStyle w:val="Normal"/>
        <w:rPr/>
      </w:pPr>
      <w:r>
        <w:rPr/>
        <w:t xml:space="preserve">Березовиков Н.Н. 2005. Экстремальный случай зимней охоты филина </w:t>
      </w:r>
      <w:r>
        <w:rPr>
          <w:i/>
          <w:lang w:val="en-US"/>
        </w:rPr>
        <w:t>Bubo</w:t>
      </w:r>
      <w:r>
        <w:rPr>
          <w:i/>
        </w:rPr>
        <w:t xml:space="preserve"> </w:t>
      </w:r>
      <w:r>
        <w:rPr>
          <w:i/>
          <w:lang w:val="en-US"/>
        </w:rPr>
        <w:t>bubo</w:t>
      </w:r>
      <w:r>
        <w:rPr/>
        <w:t xml:space="preserve"> за серой вороной </w:t>
      </w:r>
      <w:r>
        <w:rPr>
          <w:i/>
          <w:lang w:val="en-US"/>
        </w:rPr>
        <w:t>Corvus</w:t>
      </w:r>
      <w:r>
        <w:rPr>
          <w:i/>
        </w:rPr>
        <w:t xml:space="preserve"> </w:t>
      </w:r>
      <w:r>
        <w:rPr>
          <w:i/>
          <w:lang w:val="en-US"/>
        </w:rPr>
        <w:t>cornix</w:t>
      </w:r>
      <w:r>
        <w:rPr/>
        <w:t xml:space="preserve"> // </w:t>
      </w:r>
      <w:r>
        <w:rPr>
          <w:i/>
        </w:rPr>
        <w:t>Рус. орнитол. журн</w:t>
      </w:r>
      <w:r>
        <w:rPr/>
        <w:t>. 14. - 285. - С. 359.</w:t>
      </w:r>
    </w:p>
    <w:p>
      <w:pPr>
        <w:pStyle w:val="Normal"/>
        <w:rPr>
          <w:lang w:val="en-US"/>
        </w:rPr>
      </w:pPr>
      <w:r>
        <w:rPr>
          <w:lang w:val="en-US"/>
        </w:rPr>
        <w:t xml:space="preserve">Березовиков Н.Н. 2005. Экстремальный случай зимней охоты филина Bubo bubo за серой вороной Corvus cornix // Рус. орнитол. ж. Экспресс-вып. № 285, 2005, т.14. - С. 359. Ключевые слова: филин; Bubo bubo (Aves); охотничье поведение; охота на серую ворону; экстремальный случай; населенный пункт. </w:t>
      </w:r>
    </w:p>
    <w:p>
      <w:pPr>
        <w:pStyle w:val="Normal"/>
        <w:rPr>
          <w:lang w:val="en-US"/>
        </w:rPr>
      </w:pPr>
      <w:r>
        <w:rPr>
          <w:lang w:val="en-US"/>
        </w:rPr>
        <w:t xml:space="preserve">Березовиков Н.Н. 2005. Экстремальный случай зимней охоты филина Bubo bubo за серой вороной Corvus cornix // Рус. орнитол. ж. Экспресс-вып. № 285, 2005, т.14. - С. 359. Ключевые слова: филин; Bubo bubo (Aves); охотничье поведение; охота на серую ворону; экстремальный случай; населенный пункт. </w:t>
      </w:r>
    </w:p>
    <w:p>
      <w:pPr>
        <w:pStyle w:val="Normal"/>
        <w:rPr>
          <w:lang w:val="en-US"/>
        </w:rPr>
      </w:pPr>
      <w:r>
        <w:rPr>
          <w:lang w:val="en-US"/>
        </w:rPr>
        <w:t>Березовиков Н.Н. 2005. Экстремальный случай зимней охоты филина Bubo bubo за серой вороной Corvus cornix // Рус. орнитол. журн. 14 (285): 359.</w:t>
      </w:r>
    </w:p>
    <w:p>
      <w:pPr>
        <w:pStyle w:val="Normal"/>
        <w:rPr/>
      </w:pPr>
      <w:r>
        <w:rPr/>
        <w:t xml:space="preserve">Березовиков Н.Н. 2006. Встреча необычного альбиноса сороки </w:t>
      </w:r>
      <w:r>
        <w:rPr>
          <w:i/>
          <w:lang w:val="en-US"/>
        </w:rPr>
        <w:t>Pica</w:t>
      </w:r>
      <w:r>
        <w:rPr>
          <w:i/>
        </w:rPr>
        <w:t xml:space="preserve"> </w:t>
      </w:r>
      <w:r>
        <w:rPr>
          <w:i/>
          <w:lang w:val="en-US"/>
        </w:rPr>
        <w:t>pica</w:t>
      </w:r>
      <w:r>
        <w:rPr/>
        <w:t xml:space="preserve"> на Южном Алтае </w:t>
      </w:r>
      <w:r>
        <w:rPr>
          <w:spacing w:val="-2"/>
        </w:rPr>
        <w:t xml:space="preserve">// </w:t>
      </w:r>
      <w:r>
        <w:rPr>
          <w:i/>
          <w:spacing w:val="-2"/>
        </w:rPr>
        <w:t>Рус. орнитол. журн</w:t>
      </w:r>
      <w:r>
        <w:rPr>
          <w:spacing w:val="-2"/>
        </w:rPr>
        <w:t xml:space="preserve">. 15. - 331. - С. </w:t>
      </w:r>
      <w:r>
        <w:rPr/>
        <w:t>902-903.</w:t>
      </w:r>
    </w:p>
    <w:p>
      <w:pPr>
        <w:pStyle w:val="Normal"/>
        <w:rPr>
          <w:lang w:val="en-US"/>
        </w:rPr>
      </w:pPr>
      <w:r>
        <w:rPr>
          <w:lang w:val="en-US"/>
        </w:rPr>
        <w:t xml:space="preserve">Березовиков Н.Н. 2006. Встреча необычного альбиноса сороки Pica pica на Южном Алтае // Рус. орнитол. ж. Экспресс-вып. № 331, 2006, т.15. - С. 902-903. Ключевые слова: Pica pica (Aves); сороки; оперение; окраска; аномалии; альбинизм; хромизм. На побережье озера Маркаколь 25 июля 2001 в огородах на восточной окраине села Урунхайка в группе из двух взрослых и двух молодых сорок Pica pica нормальной окраски замечена необычно окрашенная взрослая сорока. Основной фон окраски ее оперения белый с серым налетом. Клюв и ноги черные, пятно вокруг глаз темное, на голове легкий палевый оттенок. Рулевые и маховые перья светло-коричневые, на верхней и нижней сторонах тела по белому фону слабые, в виде мазков, палевые пятна. По всей видимости, эта птица представляет собой особь с промежуточными признаками альбиноса и хромиста. Казахстан, Лаб. орнитол. Ин-т зоол. Центра биол. исследований Министерства образования и науки Республики Казахстан, Академгордок, Алматы, 480060. E-mail: InstZoo@nursat.kz. Библ. 1. </w:t>
      </w:r>
    </w:p>
    <w:p>
      <w:pPr>
        <w:pStyle w:val="Normal"/>
        <w:rPr>
          <w:lang w:val="en-US"/>
        </w:rPr>
      </w:pPr>
      <w:r>
        <w:rPr>
          <w:lang w:val="en-US"/>
        </w:rPr>
        <w:t xml:space="preserve">Березовиков Н.Н. 2006. Вяхирь Columba palumbus - зимующий вид Казахстана // Рус. орнитол. ж. Экспресс-вып. № 309, 2006, т.15. - С. 127-128. Ключевые слова: Columbia palumbus (Aves); вяхирь; зимовки; голуби; Казахстан. В последнее пятилетие начал прослеживаться процесс формирования зимовок вяхиря в юго-восточной части Казахстана. По всей видимости, зимние встречи этого вида в предгорьях Джунгарского и Заилийского Алатау участятся. Для сравнения укажем, что зимовки клинтухов в восточных и юго-восточных районах Казахстана стали регулярными уже в 1990-е годы. Казахстан, Лаб. орнитол., Ин-т зоол. Центра биоло. исследований Мин. образования и науки, Академгородок, Алматы, 480060. E-mail InstZoo@nursat.kz. Библ. 6. </w:t>
      </w:r>
    </w:p>
    <w:p>
      <w:pPr>
        <w:pStyle w:val="Normal"/>
        <w:rPr/>
      </w:pPr>
      <w:r>
        <w:rPr/>
        <w:t xml:space="preserve">Березовиков Н.Н. 2006. Вяхирь </w:t>
      </w:r>
      <w:r>
        <w:rPr>
          <w:i/>
          <w:lang w:val="en-US"/>
        </w:rPr>
        <w:t>Columba</w:t>
      </w:r>
      <w:r>
        <w:rPr>
          <w:i/>
        </w:rPr>
        <w:t xml:space="preserve"> </w:t>
      </w:r>
      <w:r>
        <w:rPr>
          <w:i/>
          <w:lang w:val="en-US"/>
        </w:rPr>
        <w:t>palumbus</w:t>
      </w:r>
      <w:r>
        <w:rPr/>
        <w:t xml:space="preserve"> – зимующий вид Казахстана // </w:t>
      </w:r>
      <w:r>
        <w:rPr>
          <w:i/>
        </w:rPr>
        <w:t>Рус. орнитол. журн</w:t>
      </w:r>
      <w:r>
        <w:rPr/>
        <w:t>. 15. - 309. - С. 127-128.</w:t>
      </w:r>
    </w:p>
    <w:p>
      <w:pPr>
        <w:pStyle w:val="Normal"/>
        <w:rPr/>
      </w:pPr>
      <w:r>
        <w:rPr/>
        <w:t xml:space="preserve">Березовиков Н.Н. 2006. Использование крачками и цаплями линий электропередач для отдыха </w:t>
      </w:r>
      <w:r>
        <w:rPr>
          <w:spacing w:val="-2"/>
        </w:rPr>
        <w:t xml:space="preserve">// </w:t>
      </w:r>
      <w:r>
        <w:rPr>
          <w:i/>
          <w:spacing w:val="-2"/>
        </w:rPr>
        <w:t>Рус. орнитол. журн</w:t>
      </w:r>
      <w:r>
        <w:rPr>
          <w:spacing w:val="-2"/>
        </w:rPr>
        <w:t xml:space="preserve">. 15. - 327. - С. </w:t>
      </w:r>
      <w:r>
        <w:rPr/>
        <w:t>769-770.</w:t>
      </w:r>
    </w:p>
    <w:p>
      <w:pPr>
        <w:pStyle w:val="Normal"/>
        <w:rPr>
          <w:lang w:val="en-US"/>
        </w:rPr>
      </w:pPr>
      <w:r>
        <w:rPr>
          <w:lang w:val="en-US"/>
        </w:rPr>
        <w:t xml:space="preserve">Березовиков Н.Н. 2006. Использование крачками и цаплями линий электропередач для отдыха // Рус. орнитол. ж. Экспресс-вып. № 327, 2006, т.15. - С. 769-770. Ключевые слова: крачки; цапли; места отдыха; ЛЭП. В водно-болотных угодьях линии электропередачи становятся важным элементом в жизни птиц. Оно охотно используются многими видами: Cuculus canorus, Milvus migrans, Haliaeetus albicilla, Falco subbuteo, Merops superciliosus, Merops apiaster, Corvus cornix, Riparia riparia, Hirundo rustica и др. Отмечались вылеты и пение на проводах самцов дроздовидных камышевок Acrocephalus arundinaceus. В некоторых местах провода постоянно пользуют для отдыха и ночевок речные и белокрылые крачки, серые цапли, а белощекие крачки, наряду с отдыхом, часто охотятся вдоль ЛЭП, используя провода для присад. Казахстан, Лаб. орнитол., Ин-т зоол. Центра биол. исследований Министерства образования и науки Республики Казахстан, Академгородок, Алматы, 480060. E-mail: InstZoo@nursat.kz. Библ. 2. </w:t>
      </w:r>
    </w:p>
    <w:p>
      <w:pPr>
        <w:pStyle w:val="Normal"/>
        <w:rPr/>
      </w:pPr>
      <w:r>
        <w:rPr/>
        <w:t xml:space="preserve">Березовиков Н.Н. 2006. Клептопаразитизм хохотуньи </w:t>
      </w:r>
      <w:r>
        <w:rPr>
          <w:i/>
          <w:lang w:val="en-US"/>
        </w:rPr>
        <w:t>Larus</w:t>
      </w:r>
      <w:r>
        <w:rPr>
          <w:i/>
        </w:rPr>
        <w:t xml:space="preserve"> </w:t>
      </w:r>
      <w:r>
        <w:rPr>
          <w:i/>
          <w:lang w:val="en-US"/>
        </w:rPr>
        <w:t>cachinnans</w:t>
      </w:r>
      <w:r>
        <w:rPr/>
        <w:t xml:space="preserve"> в колониях большого баклана </w:t>
      </w:r>
      <w:r>
        <w:rPr>
          <w:i/>
          <w:lang w:val="en-US"/>
        </w:rPr>
        <w:t>Phalacrocorax</w:t>
      </w:r>
      <w:r>
        <w:rPr>
          <w:i/>
        </w:rPr>
        <w:t xml:space="preserve"> </w:t>
      </w:r>
      <w:r>
        <w:rPr>
          <w:i/>
          <w:lang w:val="en-US"/>
        </w:rPr>
        <w:t>carbo</w:t>
      </w:r>
      <w:r>
        <w:rPr/>
        <w:t xml:space="preserve"> на озере Алаколь </w:t>
      </w:r>
      <w:r>
        <w:rPr>
          <w:spacing w:val="-2"/>
        </w:rPr>
        <w:t xml:space="preserve">// </w:t>
      </w:r>
      <w:r>
        <w:rPr>
          <w:i/>
          <w:spacing w:val="-2"/>
        </w:rPr>
        <w:t>Рус. орнитол. журн</w:t>
      </w:r>
      <w:r>
        <w:rPr>
          <w:spacing w:val="-2"/>
        </w:rPr>
        <w:t xml:space="preserve">. 15. - 328. - С. </w:t>
      </w:r>
      <w:r>
        <w:rPr/>
        <w:t>805-806.</w:t>
      </w:r>
    </w:p>
    <w:p>
      <w:pPr>
        <w:pStyle w:val="Normal"/>
        <w:rPr>
          <w:lang w:val="en-US"/>
        </w:rPr>
      </w:pPr>
      <w:r>
        <w:rPr>
          <w:lang w:val="en-US"/>
        </w:rPr>
        <w:t xml:space="preserve">Березовиков Н.Н. 2006. Клептопаразитизм хохотуньи Larus cachinnans в колониях большого баклана Phalacrocorax carbo на озере Алаколь // Рус. орнитол. ж. Экспресс-вып. № 328, 2006, т.15. - С. 805-806. Ключевые слова: Larus cachinnans (Aves); кормовое поведение; клептопаразитизм; колонии большого баклана; озеро Алакаль; Казахстан. В некоторых местах вокруг одного-двух молодых бакланов концентрируется до 10-15 молодых чаек. Выждав момент, когда бакланы в поисках корма начинают нырять, чайки берут его в плотное кольцо. Стоит ему выхватить из воды рыбешку, как он тотчас подвергается со всех сторон клевкам и ударам крыльями. В результате он отбрасывает добычу в сторону, и рыбой сразу же завладевает одна из чаек. В одном случае, когда баклан схватил крупного леща Abramis brama и попытался заглотить его под водой, одна из хохотуний, зависая в полете над ним, стала присаживаться ему на спину и как бы притапливать его. На показавшегося на поверхности воды баклана с рыбой в клюве набросилось сразу же несколько чаек, которые отбили у него добычу и утащили ее в сторону. Более внимательный осмотр других подобных скоплений показал, что молодые хохотуньи буквально "рэкетируют" молодняк бакланов, пытающийся самостоятельно кормиться, обирая их самым безжалостным образом. В колонии бакланов на склоне сопки, где на гнездах еще держалось около сотни оперяющихся птенцов, также царил постоянный чаячий грабеж. Между гнездами бродило 10-15 взрослых хохотуний, которые выжидали прилета взрослого баклана и завладевали отрыгнутой им рыбой. Другие выхватывали ее прямо из ключа птиц, пытавшихся накормить птенцов. Примечательно, что вместе со взрослыми в грабеже всегда участвует несколько молодых хохотуний, которые, подражая родителям, успешно перенимают у них опыт клептопаразитизма. Казахстан, Лаб. орнитол., Ин-т зоол. Центра биол. исследований Мин. образования и науки, Академгородок, Алматы, 050060. E-mail: instzoo@nursat.kz. </w:t>
      </w:r>
    </w:p>
    <w:p>
      <w:pPr>
        <w:pStyle w:val="Normal"/>
        <w:rPr/>
      </w:pPr>
      <w:r>
        <w:rPr/>
        <w:t xml:space="preserve">Березовиков Н.Н. 2006. Новый случай гнездования чернозобой гагары </w:t>
      </w:r>
      <w:r>
        <w:rPr>
          <w:i/>
          <w:lang w:val="en-US"/>
        </w:rPr>
        <w:t>Gavia</w:t>
      </w:r>
      <w:r>
        <w:rPr>
          <w:i/>
        </w:rPr>
        <w:t xml:space="preserve"> </w:t>
      </w:r>
      <w:r>
        <w:rPr>
          <w:i/>
          <w:lang w:val="en-US"/>
        </w:rPr>
        <w:t>arctica</w:t>
      </w:r>
      <w:r>
        <w:rPr/>
        <w:t xml:space="preserve"> на Алаколь-Сасыккольской системе озёр // </w:t>
      </w:r>
      <w:r>
        <w:rPr>
          <w:i/>
        </w:rPr>
        <w:t>Рус. орнитол. журн</w:t>
      </w:r>
      <w:r>
        <w:rPr/>
        <w:t>. 15. - 308. - С. 98-99.</w:t>
      </w:r>
    </w:p>
    <w:p>
      <w:pPr>
        <w:pStyle w:val="Normal"/>
        <w:rPr>
          <w:lang w:val="en-US"/>
        </w:rPr>
      </w:pPr>
      <w:r>
        <w:rPr>
          <w:lang w:val="en-US"/>
        </w:rPr>
        <w:t xml:space="preserve">Березовиков Н.Н. 2006. Новый случай гнездования чернозобой гагары Gavia arctica на Алаколь-Сасыккольской системе озер // Рус. орнитол. ж. Экспресс-вып. № 308, 2006, т.15. - С. 98-99. Ключевые слова: гагары; Gavia arctica (Aves); гнездование; Алаколь-Сасыккольская система озер; Казахстан. </w:t>
      </w:r>
    </w:p>
    <w:p>
      <w:pPr>
        <w:pStyle w:val="Normal"/>
        <w:rPr/>
      </w:pPr>
      <w:r>
        <w:rPr/>
        <w:t xml:space="preserve">Березовиков Н.Н. 2006. О гибели деревенской ласточки </w:t>
      </w:r>
      <w:r>
        <w:rPr>
          <w:i/>
          <w:lang w:val="en-US"/>
        </w:rPr>
        <w:t>Hirundo</w:t>
      </w:r>
      <w:r>
        <w:rPr>
          <w:i/>
        </w:rPr>
        <w:t xml:space="preserve"> </w:t>
      </w:r>
      <w:r>
        <w:rPr>
          <w:i/>
          <w:lang w:val="en-US"/>
        </w:rPr>
        <w:t>rustica</w:t>
      </w:r>
      <w:r>
        <w:rPr/>
        <w:t xml:space="preserve"> во время града </w:t>
      </w:r>
      <w:r>
        <w:rPr>
          <w:spacing w:val="-2"/>
        </w:rPr>
        <w:t xml:space="preserve">// </w:t>
      </w:r>
      <w:r>
        <w:rPr>
          <w:i/>
          <w:spacing w:val="-2"/>
        </w:rPr>
        <w:t>Рус. орнитол. журн</w:t>
      </w:r>
      <w:r>
        <w:rPr>
          <w:spacing w:val="-2"/>
        </w:rPr>
        <w:t xml:space="preserve">. 15. - 323. - С. </w:t>
      </w:r>
      <w:r>
        <w:rPr/>
        <w:t>633.</w:t>
      </w:r>
    </w:p>
    <w:p>
      <w:pPr>
        <w:pStyle w:val="Normal"/>
        <w:rPr>
          <w:lang w:val="en-US"/>
        </w:rPr>
      </w:pPr>
      <w:r>
        <w:rPr>
          <w:lang w:val="en-US"/>
        </w:rPr>
        <w:t xml:space="preserve">Березовиков Н.Н. 2006. О гибели деревенской ласточки Hirundo rustica во время града // Рус. орнитол. ж. Экспресс-вып. № 323, 2006, т.15. - С. 633. Ключевые слова: ласточки; Hirundo rustica (Aves); гибель от града. </w:t>
      </w:r>
    </w:p>
    <w:p>
      <w:pPr>
        <w:pStyle w:val="Normal"/>
        <w:rPr/>
      </w:pPr>
      <w:r>
        <w:rPr/>
        <w:t xml:space="preserve">Березовиков Н.Н. 2006. О гибели хохотуньи </w:t>
      </w:r>
      <w:r>
        <w:rPr>
          <w:i/>
          <w:lang w:val="en-US"/>
        </w:rPr>
        <w:t>Larus</w:t>
      </w:r>
      <w:r>
        <w:rPr>
          <w:i/>
        </w:rPr>
        <w:t xml:space="preserve"> </w:t>
      </w:r>
      <w:r>
        <w:rPr>
          <w:i/>
          <w:lang w:val="en-US"/>
        </w:rPr>
        <w:t>cachinnans</w:t>
      </w:r>
      <w:r>
        <w:rPr/>
        <w:t xml:space="preserve"> при поедании рыбы // </w:t>
      </w:r>
      <w:r>
        <w:rPr>
          <w:i/>
        </w:rPr>
        <w:t>Рус. орнитол. журн</w:t>
      </w:r>
      <w:r>
        <w:rPr/>
        <w:t>. 15. - 314. - С. 298-299.</w:t>
      </w:r>
    </w:p>
    <w:p>
      <w:pPr>
        <w:pStyle w:val="Normal"/>
        <w:rPr>
          <w:lang w:val="en-US"/>
        </w:rPr>
      </w:pPr>
      <w:r>
        <w:rPr>
          <w:lang w:val="en-US"/>
        </w:rPr>
        <w:t xml:space="preserve">Березовиков Н.Н. 2006. О гибели хохотуньи Larus cachinnans при поедании рыбы // Рус. орнитол. ж. Экспресс-вып. № 314, 2006, т.15. - С. 298-299. Ключевые слова: Larus cachinnans (Aves); смертность; причины гибели; озера Алаколь-Сыккольской системы; Казахстан. Среди факторов, лимитирующих численность хохотуньи Larus cachinnans на Алаколь-Сасыккольской системе озер, где она является одной из обычных гнездящихся птиц, можно назвать гибель в рыбацких сетях, от инфекционных заболеваний, иногда чаек отстреливают рыбаки и охотники. Во время обследования озера Алаколь 21 июня 2000 в заливе Заячья губа на поверхности воды была подобрана умирающая взрослая чайка. При вскрытии оказалось, что ее гибель наступила в результате заглатывания небольшого балхашского окуня Perca schrenki. При поспешном глотании колючей рыбы птица подавилась, т. к. окунь в момент опасности раскрыл боковые и спинные плавники, и их острые лучи глубоко впились в ткани гортани чайки, вызвав последующую смерть от удушья. Расспросы рыбаков показали, что в этом сезоне им уже был известен факт гибели другой хохотуньи по такой же причине. Регулярно обследуя озера Алаколь-Сасыккольской системы в 2001-2005 годах, авт. больше не приходилось сталкиваться с подобным явлением. Казахстан, Лаб. орнитол., Ин-т зоол. Центра биол. исследований Мин-ва образования и науки, Академгородок, Алматы, 480060. E-mail InstZoo@nursat.kz. </w:t>
      </w:r>
    </w:p>
    <w:p>
      <w:pPr>
        <w:pStyle w:val="Normal"/>
        <w:rPr/>
      </w:pPr>
      <w:r>
        <w:rPr/>
        <w:t xml:space="preserve">Березовиков Н.Н. 2006. О поведении чернозобой гагары </w:t>
      </w:r>
      <w:r>
        <w:rPr>
          <w:i/>
          <w:lang w:val="en-US"/>
        </w:rPr>
        <w:t>Gavia</w:t>
      </w:r>
      <w:r>
        <w:rPr>
          <w:i/>
        </w:rPr>
        <w:t xml:space="preserve"> </w:t>
      </w:r>
      <w:r>
        <w:rPr>
          <w:i/>
          <w:lang w:val="en-US"/>
        </w:rPr>
        <w:t>arctica</w:t>
      </w:r>
      <w:r>
        <w:rPr/>
        <w:t xml:space="preserve"> при опасности </w:t>
      </w:r>
      <w:r>
        <w:rPr>
          <w:spacing w:val="-2"/>
        </w:rPr>
        <w:t xml:space="preserve">// </w:t>
      </w:r>
      <w:r>
        <w:rPr>
          <w:i/>
          <w:spacing w:val="-2"/>
        </w:rPr>
        <w:t>Рус. орнитол. журн</w:t>
      </w:r>
      <w:r>
        <w:rPr>
          <w:spacing w:val="-2"/>
        </w:rPr>
        <w:t xml:space="preserve">. 15. - 320. - С. </w:t>
      </w:r>
      <w:r>
        <w:rPr/>
        <w:t>527-528.</w:t>
      </w:r>
    </w:p>
    <w:p>
      <w:pPr>
        <w:pStyle w:val="Normal"/>
        <w:rPr>
          <w:lang w:val="en-US"/>
        </w:rPr>
      </w:pPr>
      <w:r>
        <w:rPr>
          <w:lang w:val="en-US"/>
        </w:rPr>
        <w:t xml:space="preserve">Березовиков Н.Н. 2006. О поведении чернозобой гагары Gavia arctica при опасности // Рус. орнитол. ж. Экспресс-вып. № 320, 2006, т.15. - С. 527-528. Ключевые слова: гагары; Gavia arctica (Aves); защитное поведение. </w:t>
      </w:r>
    </w:p>
    <w:p>
      <w:pPr>
        <w:pStyle w:val="Normal"/>
        <w:rPr/>
      </w:pPr>
      <w:r>
        <w:rPr/>
        <w:t xml:space="preserve">Березовиков Н.Н. 2006. Орлан-белохвост </w:t>
      </w:r>
      <w:r>
        <w:rPr>
          <w:i/>
          <w:lang w:val="en-US"/>
        </w:rPr>
        <w:t>Haliaeetus</w:t>
      </w:r>
      <w:r>
        <w:rPr>
          <w:i/>
        </w:rPr>
        <w:t xml:space="preserve"> </w:t>
      </w:r>
      <w:r>
        <w:rPr>
          <w:i/>
          <w:lang w:val="en-US"/>
        </w:rPr>
        <w:t>albicilla</w:t>
      </w:r>
      <w:r>
        <w:rPr/>
        <w:t xml:space="preserve"> в местах осенней концентрации водоплавающих птиц на озёрах Северного Казахстана </w:t>
      </w:r>
      <w:r>
        <w:rPr>
          <w:spacing w:val="-2"/>
        </w:rPr>
        <w:t xml:space="preserve">// </w:t>
      </w:r>
      <w:r>
        <w:rPr>
          <w:i/>
          <w:spacing w:val="-2"/>
        </w:rPr>
        <w:t>Рус. орнитол. журн</w:t>
      </w:r>
      <w:r>
        <w:rPr>
          <w:spacing w:val="-2"/>
        </w:rPr>
        <w:t xml:space="preserve">. 15. - 335. - С. </w:t>
      </w:r>
      <w:r>
        <w:rPr/>
        <w:t>1028-1030.</w:t>
      </w:r>
    </w:p>
    <w:p>
      <w:pPr>
        <w:pStyle w:val="Normal"/>
        <w:rPr>
          <w:lang w:val="en-US"/>
        </w:rPr>
      </w:pPr>
      <w:r>
        <w:rPr>
          <w:lang w:val="en-US"/>
        </w:rPr>
        <w:t xml:space="preserve">Березовиков Н.Н. 2006. Орлан-белохвост Haliaeetus albicilla в местах осенней концентрации водоплавающих птиц на озерах Северного Казахстана // Рус. орнитол. ж. Экспресс-вып. № 335, 2006, т.15. - С. 1028-1030. Ключевые слова: Haliaeetus albicilla (Aves); питание; водоплавующие птицы; осенние скопления; озера; Северный Казахстан. В осеннее время 1998-2003 годов во время учетов водоплавающих и околоводных птиц на водоемах Северного Казахстана (Кустанайская обл.) установлено, что практически на всех больших озерах (Кулыколь, Сулуколь, Большой и Малый Аксуат, Койбагар, Тюнтюгур, Бозшаколь, Шошкалы, Акжан, Лебяжье, Жаман, Большой Как и др.), где наблюдается значительная концентрация гусей, казарок, уток и лысух, в сентябре и октябре обязательно держится 1-2, реже до 5-7 орланов-белохвостов Haliaeetus albicilla. В годы с высокой численностью гусей и уток на основных кустанайских водоемах в первой половине октября учитывалось до 50-75 орланов, однако в отдельные сезоны встречалось только по 15-20 особей. Часть из них составляют местные выводки, однако значительную долю составляют сибирские орланы, следующие за мигрирующими стаями гусей и казарок. Вместе с последними белохвосты задерживаются на озерах до конца октября - начала ноября, вплоть до замерзания водоемов и установления снежного покрова. Наиболее поздние встречи орланов на Наурзумских озерах приходятся на период между 29 октября и 14 ноября. В дальнейшем, следом за мигрирующими гусями и утками, орланы, по всей видимости, улетают с кустанайских озер в Северный и Восточный Прикаспийский, где зимой наблюдается их значительная концентрация. Орланы регулярно облетают водоем, периодически вспугивая многотысячные скопления гусей, уток и лысух, и подбирают погибших и ослабевших подранков, безусловно, выполняя функцию санитара. Казахстан, Лаб. орнитол., Ин-т зоол. Центра биол. исследований Мин. образования и науки, Академгородок, Алматы 480060. E-mail: InstZoo@nursat.kz. Библ. 5. </w:t>
      </w:r>
    </w:p>
    <w:p>
      <w:pPr>
        <w:pStyle w:val="Normal"/>
        <w:rPr>
          <w:lang w:val="en-US"/>
        </w:rPr>
      </w:pPr>
      <w:r>
        <w:rPr>
          <w:lang w:val="en-US"/>
        </w:rPr>
        <w:t xml:space="preserve">Березовиков Н.Н. 2006. Пчелы в весеннем питании большой синицы Parus major на алтайских пасеках // Рус. орнитол. ж. Экспресс-вып. № 305, 2006, т.14. - С. 1080-1081. Ключевые слова: синицы; Parus major (Aves); питание; пчелы; весенний период; алтайские пасеки. </w:t>
      </w:r>
    </w:p>
    <w:p>
      <w:pPr>
        <w:pStyle w:val="Normal"/>
        <w:rPr/>
      </w:pPr>
      <w:r>
        <w:rPr/>
        <w:t xml:space="preserve">Березовиков Н.Н. 2006. Синантропное гнездование розового скворца </w:t>
      </w:r>
      <w:r>
        <w:rPr>
          <w:i/>
          <w:lang w:val="en-US"/>
        </w:rPr>
        <w:t>Pastor</w:t>
      </w:r>
      <w:r>
        <w:rPr>
          <w:i/>
        </w:rPr>
        <w:t xml:space="preserve"> </w:t>
      </w:r>
      <w:r>
        <w:rPr>
          <w:i/>
          <w:lang w:val="en-US"/>
        </w:rPr>
        <w:t>roseus</w:t>
      </w:r>
      <w:r>
        <w:rPr>
          <w:i/>
        </w:rPr>
        <w:t xml:space="preserve"> </w:t>
      </w:r>
      <w:r>
        <w:rPr/>
        <w:t xml:space="preserve">и галки </w:t>
      </w:r>
      <w:r>
        <w:rPr>
          <w:i/>
          <w:lang w:val="en-US"/>
        </w:rPr>
        <w:t>Corvus</w:t>
      </w:r>
      <w:r>
        <w:rPr>
          <w:i/>
        </w:rPr>
        <w:t xml:space="preserve"> </w:t>
      </w:r>
      <w:r>
        <w:rPr>
          <w:i/>
          <w:lang w:val="en-US"/>
        </w:rPr>
        <w:t>monedula</w:t>
      </w:r>
      <w:r>
        <w:rPr>
          <w:i/>
        </w:rPr>
        <w:t xml:space="preserve"> </w:t>
      </w:r>
      <w:r>
        <w:rPr/>
        <w:t xml:space="preserve">в Калбинском нагорье </w:t>
      </w:r>
      <w:r>
        <w:rPr>
          <w:spacing w:val="-2"/>
        </w:rPr>
        <w:t xml:space="preserve">// </w:t>
      </w:r>
      <w:r>
        <w:rPr>
          <w:i/>
          <w:spacing w:val="-2"/>
        </w:rPr>
        <w:t>Рус. орнитол. журн</w:t>
      </w:r>
      <w:r>
        <w:rPr>
          <w:spacing w:val="-2"/>
        </w:rPr>
        <w:t xml:space="preserve">. 15. - 338. - С. </w:t>
      </w:r>
      <w:r>
        <w:rPr/>
        <w:t>1130-1131.</w:t>
      </w:r>
    </w:p>
    <w:p>
      <w:pPr>
        <w:pStyle w:val="Normal"/>
        <w:rPr>
          <w:lang w:val="en-US"/>
        </w:rPr>
      </w:pPr>
      <w:r>
        <w:rPr>
          <w:lang w:val="en-US"/>
        </w:rPr>
        <w:t xml:space="preserve">Березовиков Н.Н. 2006. Синантропное гнездование розового скворца Pastor roseus и галки Corvus monedula в Калбинском нагорье // Рус. орнитол. ж. Экспресс-вып. № 338, 2006, т.15. - С. 1130-1131. Ключевые слова: розовый скворец; галка; гнездование; синантропизация. </w:t>
      </w:r>
    </w:p>
    <w:p>
      <w:pPr>
        <w:pStyle w:val="Normal"/>
        <w:rPr>
          <w:lang w:val="en-US"/>
        </w:rPr>
      </w:pPr>
      <w:r>
        <w:rPr>
          <w:lang w:val="en-US"/>
        </w:rPr>
        <w:t xml:space="preserve">Березовиков Н.Н. 2006. Феноменальные полеты скворцов Sturnus vulgaris в местах массовых ночевок // Рус. орнитол. ж. Экспресс-вып. № 332, 2006, т.15. - С. 930-931. Ключевые слова: Sturnus vulgaris (Aves); демонстрационные массовые полеты; стайное поведение; места ночевок. Описываются воздушные эволюции огромнейшей (приблизительно 100 тыс. особей) стаи скворцов перед посадкой на ночевку в обширные массивы тростников, наблюдаемые 3 октября 2003 г. на озере Койбагар в Кустанайской области, Казахстан. Возможно, такие полеты носят тренировочный характер, но не исключено, что это демонстративные полеты, когда птицы, с шумом пикируя вниз на место ночлега, выявляют степень его безопасности. Казахстан, Лаб. орнитол. Ин-т зоол. Центра биол. исследований Министерства образования и науки, проспект Аль-Фараби, Алматы, 480060. E-mail InstZoo@nursat.kz. </w:t>
      </w:r>
    </w:p>
    <w:p>
      <w:pPr>
        <w:pStyle w:val="Normal"/>
        <w:rPr/>
      </w:pPr>
      <w:r>
        <w:rPr/>
        <w:t xml:space="preserve">Березовиков Н.Н. 2006. Феноменальные полёты скворцов </w:t>
      </w:r>
      <w:r>
        <w:rPr>
          <w:i/>
          <w:lang w:val="en-US"/>
        </w:rPr>
        <w:t>Sturnus</w:t>
      </w:r>
      <w:r>
        <w:rPr>
          <w:i/>
        </w:rPr>
        <w:t xml:space="preserve"> </w:t>
      </w:r>
      <w:r>
        <w:rPr>
          <w:i/>
          <w:lang w:val="en-US"/>
        </w:rPr>
        <w:t>vulgaris</w:t>
      </w:r>
      <w:r>
        <w:rPr/>
        <w:t xml:space="preserve"> в местах массовых ночёвок </w:t>
      </w:r>
      <w:r>
        <w:rPr>
          <w:spacing w:val="-2"/>
        </w:rPr>
        <w:t xml:space="preserve">// </w:t>
      </w:r>
      <w:r>
        <w:rPr>
          <w:i/>
          <w:spacing w:val="-2"/>
        </w:rPr>
        <w:t>Рус. орнитол. журн</w:t>
      </w:r>
      <w:r>
        <w:rPr>
          <w:spacing w:val="-2"/>
        </w:rPr>
        <w:t xml:space="preserve">. 15. - 332. - С. </w:t>
      </w:r>
      <w:r>
        <w:rPr/>
        <w:t>930-931.</w:t>
      </w:r>
    </w:p>
    <w:p>
      <w:pPr>
        <w:pStyle w:val="Normal"/>
        <w:rPr/>
      </w:pPr>
      <w:r>
        <w:rPr/>
        <w:t xml:space="preserve">Березовиков Н.Н. 2006. Явление коллективного хищничества сорок </w:t>
      </w:r>
      <w:r>
        <w:rPr>
          <w:i/>
          <w:lang w:val="en-US"/>
        </w:rPr>
        <w:t>Pica</w:t>
      </w:r>
      <w:r>
        <w:rPr>
          <w:i/>
        </w:rPr>
        <w:t xml:space="preserve"> </w:t>
      </w:r>
      <w:r>
        <w:rPr>
          <w:i/>
          <w:lang w:val="en-US"/>
        </w:rPr>
        <w:t>pica</w:t>
      </w:r>
      <w:r>
        <w:rPr/>
        <w:t xml:space="preserve"> и чёрных ворон </w:t>
      </w:r>
      <w:r>
        <w:rPr>
          <w:i/>
          <w:lang w:val="en-US"/>
        </w:rPr>
        <w:t>Corvus</w:t>
      </w:r>
      <w:r>
        <w:rPr>
          <w:i/>
        </w:rPr>
        <w:t xml:space="preserve"> </w:t>
      </w:r>
      <w:r>
        <w:rPr>
          <w:i/>
          <w:lang w:val="en-US"/>
        </w:rPr>
        <w:t>corone</w:t>
      </w:r>
      <w:r>
        <w:rPr/>
        <w:t xml:space="preserve"> // </w:t>
      </w:r>
      <w:r>
        <w:rPr>
          <w:i/>
        </w:rPr>
        <w:t>Рус. орнитол. журн</w:t>
      </w:r>
      <w:r>
        <w:rPr/>
        <w:t>. 15. - 318. - С. 466-467.</w:t>
      </w:r>
    </w:p>
    <w:p>
      <w:pPr>
        <w:pStyle w:val="Normal"/>
        <w:rPr>
          <w:lang w:val="en-US"/>
        </w:rPr>
      </w:pPr>
      <w:r>
        <w:rPr>
          <w:lang w:val="en-US"/>
        </w:rPr>
        <w:t xml:space="preserve">Березовиков Н.Н. 2006. Явление коллективного хищничества сорок Pica pica и черных ворон Corvus corone // Рус. орнитол. ж. Экспресс-вып. № 318, 2006, т.15. - С. 466-467. Ключевые слова: сороки; Pica pica (Aves); вороны; Corvus corone (Aves); коллективное хищничество; на новорожденного козленка; с.-в. отроги Джунгарского Алатау. </w:t>
      </w:r>
    </w:p>
    <w:p>
      <w:pPr>
        <w:pStyle w:val="Normal"/>
        <w:rPr/>
      </w:pPr>
      <w:r>
        <w:rPr/>
        <w:t xml:space="preserve">Березовиков Н.Н. 2007. Весенняя встреча лебедя-шипуна </w:t>
      </w:r>
      <w:r>
        <w:rPr>
          <w:i/>
          <w:lang w:val="en-US"/>
        </w:rPr>
        <w:t>Cygnus</w:t>
      </w:r>
      <w:r>
        <w:rPr>
          <w:i/>
        </w:rPr>
        <w:t xml:space="preserve"> </w:t>
      </w:r>
      <w:r>
        <w:rPr>
          <w:i/>
          <w:lang w:val="en-US"/>
        </w:rPr>
        <w:t>olor</w:t>
      </w:r>
      <w:r>
        <w:rPr/>
        <w:t xml:space="preserve"> на Бугуньском водохранилище. - Южный Казахстан) </w:t>
      </w:r>
      <w:r>
        <w:rPr>
          <w:spacing w:val="-2"/>
        </w:rPr>
        <w:t xml:space="preserve">// </w:t>
      </w:r>
      <w:r>
        <w:rPr>
          <w:i/>
          <w:spacing w:val="-2"/>
        </w:rPr>
        <w:t>Рус. орнитол. журн</w:t>
      </w:r>
      <w:r>
        <w:rPr>
          <w:spacing w:val="-2"/>
        </w:rPr>
        <w:t xml:space="preserve">. 16. - 393. - С. </w:t>
      </w:r>
      <w:r>
        <w:rPr/>
        <w:t>1737.</w:t>
      </w:r>
    </w:p>
    <w:p>
      <w:pPr>
        <w:pStyle w:val="Normal"/>
        <w:rPr/>
      </w:pPr>
      <w:r>
        <w:rPr/>
        <w:t xml:space="preserve">Березовиков Н.Н. 2007. Воздушные охоты майны </w:t>
      </w:r>
      <w:r>
        <w:rPr>
          <w:i/>
          <w:lang w:val="en-US"/>
        </w:rPr>
        <w:t>Acridotheres</w:t>
      </w:r>
      <w:r>
        <w:rPr>
          <w:i/>
        </w:rPr>
        <w:t xml:space="preserve"> </w:t>
      </w:r>
      <w:r>
        <w:rPr>
          <w:i/>
          <w:lang w:val="en-US"/>
        </w:rPr>
        <w:t>tristis</w:t>
      </w:r>
      <w:r>
        <w:rPr>
          <w:i/>
        </w:rPr>
        <w:t xml:space="preserve"> </w:t>
      </w:r>
      <w:r>
        <w:rPr/>
        <w:t xml:space="preserve">за насекомыми // </w:t>
      </w:r>
      <w:r>
        <w:rPr>
          <w:i/>
        </w:rPr>
        <w:t>Рус. орнитол. журн</w:t>
      </w:r>
      <w:r>
        <w:rPr/>
        <w:t>. 16. - 356. - С. 587-589.</w:t>
      </w:r>
    </w:p>
    <w:p>
      <w:pPr>
        <w:pStyle w:val="Normal"/>
        <w:rPr>
          <w:lang w:val="en-US"/>
        </w:rPr>
      </w:pPr>
      <w:r>
        <w:rPr>
          <w:lang w:val="en-US"/>
        </w:rPr>
        <w:t xml:space="preserve">Березовиков Н.Н. 2007. Воздушные охоты майны Acridotheres tristis за насекомыми // Рус. орнитол. ж. Экспресс-вып. № 356, 2007, т.16. - С. 587-589. Ключевые слова: майна; Acridotheres tristis (Aves); кормовое поведение; воздушная охота; летающие насекомые. В 2004 и 2005 годах в городе Алматы стали наблюдаться новые приемы добычи майнами насекомых. В одном из садов южной части города 5 апреля 2004 две майны, сидя на верхушках высоких карагачей, подобно скворцам Sturnus vulgaris, почти вертикально взлетали вверх на 4-5 м и ловили каких-то насекомых. Подобные же охоты наблюдались здесь два последующих дня. В одном из южных микрорайонов 18 апреля 2004 майны в одиночку и парами временами появлялись на уровне 10-го этажа и усаживались на телевизионные антенны, иногда взлетая вверх "свечкой" и пытаясь поймать пролетающее насекомое. В течение первой половины апреля 2005, когда часто шли дожди и отмечались понижения температур, воздушных охот майн больше не наблюдалось. Не отмечались они в мае и в течение лета. По мнению энтомологов из Института зоологии МОН РК, майны в марте и апреле могут охотиться в основном за жуками Aphodius (Scarabaeidae) и ложноктырями Tephretidae, у которых в этот период наблюдается активный лет в теплых слоях воздуха, а также за появляющимися у жилья человека двукрылыми, в частности, крупными мухами. Казахстан, Лаб. орнитол. Ин-т зоол. Центра биол. исследований Мин. образования и науки, Академгородок, Алматы, 050060. E-mail: InstZoo@nursat.kz. Библ. 4. </w:t>
      </w:r>
    </w:p>
    <w:p>
      <w:pPr>
        <w:pStyle w:val="Normal"/>
        <w:rPr/>
      </w:pPr>
      <w:r>
        <w:rPr/>
        <w:t xml:space="preserve">Березовиков Н.Н. 2007. Гнездование лебедя-кликуна </w:t>
      </w:r>
      <w:r>
        <w:rPr>
          <w:i/>
          <w:lang w:val="en-US"/>
        </w:rPr>
        <w:t>Cygnus</w:t>
      </w:r>
      <w:r>
        <w:rPr>
          <w:i/>
        </w:rPr>
        <w:t xml:space="preserve"> </w:t>
      </w:r>
      <w:r>
        <w:rPr>
          <w:i/>
          <w:lang w:val="en-US"/>
        </w:rPr>
        <w:t>cygnus</w:t>
      </w:r>
      <w:r>
        <w:rPr/>
        <w:t xml:space="preserve"> на озере Тузколь. - Центральный Тянь-Шань) </w:t>
      </w:r>
      <w:r>
        <w:rPr>
          <w:spacing w:val="-2"/>
        </w:rPr>
        <w:t xml:space="preserve">// </w:t>
      </w:r>
      <w:r>
        <w:rPr>
          <w:i/>
          <w:spacing w:val="-2"/>
        </w:rPr>
        <w:t>Рус. орнитол. журн</w:t>
      </w:r>
      <w:r>
        <w:rPr>
          <w:spacing w:val="-2"/>
        </w:rPr>
        <w:t xml:space="preserve">. 16. - 339. - С. </w:t>
      </w:r>
      <w:r>
        <w:rPr/>
        <w:t>30-31.</w:t>
      </w:r>
    </w:p>
    <w:p>
      <w:pPr>
        <w:pStyle w:val="Normal"/>
        <w:rPr>
          <w:lang w:val="en-US"/>
        </w:rPr>
      </w:pPr>
      <w:r>
        <w:rPr>
          <w:lang w:val="en-US"/>
        </w:rPr>
        <w:t xml:space="preserve">Березовиков Н.Н. 2007. Гнездование лебедя-кликуна Cygnus cygnus на озере Тузколь (Центральный Тянь-Шань) // Рус. орнитол. ж. Экспресс-вып. № 339, 2007, т.16. - С. 30-31. Ключевые слова: Cygnus cygnus (Aves); лебеди; гнездование; озеро Тузколь; Тянь-Шань; Казахстан. Гнездование кликунов на Тузколе, в совершенно не свойственной этим птицам обстановке - явление, по всей видимости, вынужденное, связанное с вытеснением их с Текесского водохранилища и отсутствием других обширных пресноводных водоемов в долинах Текеса, Баянкола, Кегена и Каркары. Дело в том, что Тузколь имеет горько-соленую воду и открытые заболоченные берега, совершенно лишенные тростниковых зарослей. На остепненном полынно-злаковом побережье с чиевниками пасется множество лошадей, коров и овец, которые в дневное время концентрируются вдоль уреза воды. Эту картину дополняют десятки юрт и несколько крестьянских хозяйств с жилыми домами. Тем не менее, кликуны прекрасно уживаются в подобном соседстве, что, вероятнее всего, связано с отсутствием прямого их преследования стороны людей. Казахстан, Лаб. орнитол., Ин-т зоол. Центра биол. исследований Министерства образования и науки Республики Казахстан, Академгородок, Алматы, 050060. E-mail: InstZoo@nursat.kz. Библ. 4. </w:t>
      </w:r>
    </w:p>
    <w:p>
      <w:pPr>
        <w:pStyle w:val="Normal"/>
        <w:rPr/>
      </w:pPr>
      <w:r>
        <w:rPr/>
        <w:t xml:space="preserve">Березовиков Н.Н. 2007. Гнездование ушастой совы </w:t>
      </w:r>
      <w:r>
        <w:rPr>
          <w:i/>
          <w:lang w:val="en-US"/>
        </w:rPr>
        <w:t>Asio</w:t>
      </w:r>
      <w:r>
        <w:rPr>
          <w:i/>
        </w:rPr>
        <w:t xml:space="preserve"> </w:t>
      </w:r>
      <w:r>
        <w:rPr>
          <w:i/>
          <w:lang w:val="en-US"/>
        </w:rPr>
        <w:t>otus</w:t>
      </w:r>
      <w:r>
        <w:rPr/>
        <w:t xml:space="preserve"> в тростниках дельты Тентека </w:t>
      </w:r>
      <w:r>
        <w:rPr>
          <w:spacing w:val="-2"/>
        </w:rPr>
        <w:t xml:space="preserve">// </w:t>
      </w:r>
      <w:r>
        <w:rPr>
          <w:i/>
          <w:spacing w:val="-2"/>
        </w:rPr>
        <w:t>Рус. орнитол. журн</w:t>
      </w:r>
      <w:r>
        <w:rPr>
          <w:spacing w:val="-2"/>
        </w:rPr>
        <w:t xml:space="preserve">. 16. - 386. - С. </w:t>
      </w:r>
      <w:r>
        <w:rPr/>
        <w:t>1507-1508.</w:t>
      </w:r>
    </w:p>
    <w:p>
      <w:pPr>
        <w:pStyle w:val="Normal"/>
        <w:rPr/>
      </w:pPr>
      <w:r>
        <w:rPr/>
        <w:t xml:space="preserve">Березовиков Н.Н. 2007. Гнездование широкохвостки </w:t>
      </w:r>
      <w:r>
        <w:rPr>
          <w:i/>
          <w:lang w:val="en-US"/>
        </w:rPr>
        <w:t>Cettia</w:t>
      </w:r>
      <w:r>
        <w:rPr>
          <w:i/>
        </w:rPr>
        <w:t xml:space="preserve"> </w:t>
      </w:r>
      <w:r>
        <w:rPr>
          <w:i/>
          <w:lang w:val="en-US"/>
        </w:rPr>
        <w:t>cetti</w:t>
      </w:r>
      <w:r>
        <w:rPr/>
        <w:t xml:space="preserve"> в садах города Ушарал. - Алакольская котловина) </w:t>
      </w:r>
      <w:r>
        <w:rPr>
          <w:spacing w:val="-2"/>
        </w:rPr>
        <w:t xml:space="preserve">// </w:t>
      </w:r>
      <w:r>
        <w:rPr>
          <w:i/>
          <w:spacing w:val="-2"/>
        </w:rPr>
        <w:t>Рус. орнитол. журн</w:t>
      </w:r>
      <w:r>
        <w:rPr>
          <w:spacing w:val="-2"/>
        </w:rPr>
        <w:t xml:space="preserve">. 16. - 384. - С. </w:t>
      </w:r>
      <w:r>
        <w:rPr/>
        <w:t>1452-1454.</w:t>
      </w:r>
    </w:p>
    <w:p>
      <w:pPr>
        <w:pStyle w:val="Normal"/>
        <w:rPr/>
      </w:pPr>
      <w:r>
        <w:rPr/>
        <w:t xml:space="preserve">Березовиков Н.Н. 2007. Домашняя индейка – новый объект охоты филина </w:t>
      </w:r>
      <w:r>
        <w:rPr>
          <w:i/>
          <w:lang w:val="en-US"/>
        </w:rPr>
        <w:t>Bubo</w:t>
      </w:r>
      <w:r>
        <w:rPr>
          <w:i/>
        </w:rPr>
        <w:t xml:space="preserve"> </w:t>
      </w:r>
      <w:r>
        <w:rPr>
          <w:i/>
          <w:lang w:val="en-US"/>
        </w:rPr>
        <w:t>bubo</w:t>
      </w:r>
      <w:r>
        <w:rPr/>
        <w:t xml:space="preserve"> в сельскохозяйственных ландшафтах </w:t>
      </w:r>
      <w:r>
        <w:rPr>
          <w:spacing w:val="-2"/>
        </w:rPr>
        <w:t xml:space="preserve">// </w:t>
      </w:r>
      <w:r>
        <w:rPr>
          <w:i/>
          <w:spacing w:val="-2"/>
        </w:rPr>
        <w:t>Рус. орнитол. журн</w:t>
      </w:r>
      <w:r>
        <w:rPr>
          <w:spacing w:val="-2"/>
        </w:rPr>
        <w:t>. 16. - 346. - С. 258-259.</w:t>
      </w:r>
    </w:p>
    <w:p>
      <w:pPr>
        <w:pStyle w:val="Normal"/>
        <w:rPr/>
      </w:pPr>
      <w:r>
        <w:rPr/>
        <w:t xml:space="preserve">Березовиков Н.Н. 2007. Изменение сроков осенней миграции серого журавля </w:t>
      </w:r>
      <w:r>
        <w:rPr>
          <w:i/>
          <w:lang w:val="en-US"/>
        </w:rPr>
        <w:t>Grus</w:t>
      </w:r>
      <w:r>
        <w:rPr>
          <w:i/>
        </w:rPr>
        <w:t xml:space="preserve"> </w:t>
      </w:r>
      <w:r>
        <w:rPr>
          <w:i/>
          <w:lang w:val="en-US"/>
        </w:rPr>
        <w:t>grus</w:t>
      </w:r>
      <w:r>
        <w:rPr/>
        <w:t xml:space="preserve"> на юге и юго-востоке Казахстана </w:t>
      </w:r>
      <w:r>
        <w:rPr>
          <w:spacing w:val="-2"/>
        </w:rPr>
        <w:t xml:space="preserve">// </w:t>
      </w:r>
      <w:r>
        <w:rPr>
          <w:i/>
          <w:spacing w:val="-2"/>
        </w:rPr>
        <w:t>Рус. орнитол. журн</w:t>
      </w:r>
      <w:r>
        <w:rPr>
          <w:spacing w:val="-2"/>
        </w:rPr>
        <w:t>. 16. - 344. - С. 176-178.</w:t>
      </w:r>
    </w:p>
    <w:p>
      <w:pPr>
        <w:pStyle w:val="Normal"/>
        <w:rPr>
          <w:lang w:val="en-US"/>
        </w:rPr>
      </w:pPr>
      <w:r>
        <w:rPr>
          <w:lang w:val="en-US"/>
        </w:rPr>
        <w:t xml:space="preserve">Березовиков Н.Н. 2007. Изменение сроков осенней миграции серого журавля Grus grus на юге и юго-востоке Казахстана // Рус. орнитол. ж. Экспресс-вып. № 344, 2007, т.16. - С. 176-178. Ключевые слова: Grus grus (Aves); миграции; осенний пролет; изменение сроков; Казахстан. Осенняя миграция серого журавля Grus grus в Казахстане в течение XX столетия проходила со второй половины августа по октябрь. При этом основная масса птиц пролетала в третьей декаде сентября - первой декаде октября. В эти же сроки проходит их миграция и в соседнем Узбекистане. Последние мигрирующие журавли на юге Казахстана в районе г. Туркестан наблюдались в разные годы с 16 октября по 3 ноября и, как исключение, однажды 25 ноября. В последние годы, характеризующиеся теплой и затяжной осенью, сроки миграции серых журавлей на юге и юго-востоке Казахстана (Алма-Атинская, Джамбулская, Южно-Казахстанская области) значительно сдвинулись и завершаются во второй половине ноября, тогда как в северной половине республики пролет совершается в обычные календарные сроки. Казахстан, Лаб. орнитол., Ин-т зоол. Центра биол. исследований Мин. образования и науки Республики Казахстан, Академгородок, Алматы, 050060. E-mail: InstZoo@nursat.kz. Библ. 10. </w:t>
      </w:r>
    </w:p>
    <w:p>
      <w:pPr>
        <w:pStyle w:val="Normal"/>
        <w:rPr>
          <w:lang w:val="en-US"/>
        </w:rPr>
      </w:pPr>
      <w:r>
        <w:rPr>
          <w:lang w:val="en-US"/>
        </w:rPr>
        <w:t xml:space="preserve">Березовиков Н.Н. 2007. Новый залет малой поганки Tachybaptus ruficollis в Северный Казахстан // Рус. орнитол. ж. Экспресс-вып. № 357, 2007, т.16. - С. 614-616. Ключевые слова: Tachybaptus ruficollis (Avev); первые находки; залеты; озера; Кустанайская область; Казахстан; поганки. В период обследования 22 водоемов Кустанайской области с 27 сентября по 17 октября 2006 во время учета птиц 29 сентября на озере Жаксы Жарколь у села Анновское (53°49"23.0"" с. ш., 65°59"38.0"" в. д.) среди кормящихся на мелководье лысух Fulica atra и серых уток Anas strepera были замечены две малые поганки Tachybaptus ruficollis в зимнем наряде. Ранее на водоемах Северного Казахстана эта поганка не регистрировалась. Обе встречи следует расценивать как случаи редчайших залетов. Казахстан, Лаб. орнитол., Ин-т зоол. Центра биол. исследований Мин. образования и науки, Академгородок, Алматы, 050060. E-mail InstZoo@nursat.kz. Библ. 17. </w:t>
      </w:r>
    </w:p>
    <w:p>
      <w:pPr>
        <w:pStyle w:val="Normal"/>
        <w:rPr/>
      </w:pPr>
      <w:r>
        <w:rPr/>
        <w:t xml:space="preserve">Березовиков Н.Н. 2007. Новый залёт малой поганки </w:t>
      </w:r>
      <w:r>
        <w:rPr>
          <w:i/>
          <w:lang w:val="en-US"/>
        </w:rPr>
        <w:t>Tachybaptus</w:t>
      </w:r>
      <w:r>
        <w:rPr>
          <w:i/>
        </w:rPr>
        <w:t xml:space="preserve"> </w:t>
      </w:r>
      <w:r>
        <w:rPr>
          <w:i/>
          <w:lang w:val="en-US"/>
        </w:rPr>
        <w:t>ruficollis</w:t>
      </w:r>
      <w:r>
        <w:rPr/>
        <w:t xml:space="preserve"> в Северный Казахстан // </w:t>
      </w:r>
      <w:r>
        <w:rPr>
          <w:i/>
        </w:rPr>
        <w:t>Рус. орнитол. журн</w:t>
      </w:r>
      <w:r>
        <w:rPr/>
        <w:t>. 16. - 357. - С. 614-616.</w:t>
      </w:r>
    </w:p>
    <w:p>
      <w:pPr>
        <w:pStyle w:val="Normal"/>
        <w:rPr/>
      </w:pPr>
      <w:r>
        <w:rPr/>
        <w:t xml:space="preserve">Березовиков Н.Н. 2007. О гибели птиц в гудроновых лужах </w:t>
      </w:r>
      <w:r>
        <w:rPr>
          <w:spacing w:val="-2"/>
        </w:rPr>
        <w:t xml:space="preserve">// </w:t>
      </w:r>
      <w:r>
        <w:rPr>
          <w:i/>
          <w:spacing w:val="-2"/>
        </w:rPr>
        <w:t>Рус. орнитол. журн</w:t>
      </w:r>
      <w:r>
        <w:rPr>
          <w:spacing w:val="-2"/>
        </w:rPr>
        <w:t xml:space="preserve">. 16. - 366. - С. </w:t>
      </w:r>
      <w:r>
        <w:rPr/>
        <w:t>895-896.</w:t>
      </w:r>
    </w:p>
    <w:p>
      <w:pPr>
        <w:pStyle w:val="Normal"/>
        <w:rPr/>
      </w:pPr>
      <w:r>
        <w:rPr/>
        <w:t>Березовиков Н.Н. 2007. О гнездовании чеглока</w:t>
      </w:r>
      <w:r>
        <w:rPr>
          <w:i/>
        </w:rPr>
        <w:t xml:space="preserve"> </w:t>
      </w:r>
      <w:r>
        <w:rPr>
          <w:i/>
          <w:lang w:val="en-US"/>
        </w:rPr>
        <w:t>Falco</w:t>
      </w:r>
      <w:r>
        <w:rPr>
          <w:i/>
        </w:rPr>
        <w:t xml:space="preserve"> </w:t>
      </w:r>
      <w:r>
        <w:rPr>
          <w:i/>
          <w:lang w:val="en-US"/>
        </w:rPr>
        <w:t>subbuteo</w:t>
      </w:r>
      <w:r>
        <w:rPr/>
        <w:t xml:space="preserve"> в дельте Тентека </w:t>
      </w:r>
      <w:r>
        <w:rPr>
          <w:spacing w:val="-2"/>
        </w:rPr>
        <w:t xml:space="preserve">// </w:t>
      </w:r>
      <w:r>
        <w:rPr>
          <w:i/>
          <w:spacing w:val="-2"/>
        </w:rPr>
        <w:t>Рус. орнитол. журн</w:t>
      </w:r>
      <w:r>
        <w:rPr>
          <w:spacing w:val="-2"/>
        </w:rPr>
        <w:t xml:space="preserve">. 16. - 368. - С. </w:t>
      </w:r>
      <w:r>
        <w:rPr/>
        <w:t>960-961.</w:t>
      </w:r>
    </w:p>
    <w:p>
      <w:pPr>
        <w:pStyle w:val="Normal"/>
        <w:rPr/>
      </w:pPr>
      <w:r>
        <w:rPr/>
        <w:t xml:space="preserve">Березовиков Н.Н. 2007. О снижении численности лебедя-шипуна </w:t>
      </w:r>
      <w:r>
        <w:rPr>
          <w:i/>
          <w:lang w:val="en-US"/>
        </w:rPr>
        <w:t>Cygnus</w:t>
      </w:r>
      <w:r>
        <w:rPr>
          <w:i/>
        </w:rPr>
        <w:t xml:space="preserve"> </w:t>
      </w:r>
      <w:r>
        <w:rPr>
          <w:i/>
          <w:lang w:val="en-US"/>
        </w:rPr>
        <w:t>olor</w:t>
      </w:r>
      <w:r>
        <w:rPr/>
        <w:t xml:space="preserve"> в Северном Казахстане в 2006 году </w:t>
      </w:r>
      <w:r>
        <w:rPr>
          <w:spacing w:val="-2"/>
        </w:rPr>
        <w:t xml:space="preserve">// </w:t>
      </w:r>
      <w:r>
        <w:rPr>
          <w:i/>
          <w:spacing w:val="-2"/>
        </w:rPr>
        <w:t>Рус. орнитол. журн</w:t>
      </w:r>
      <w:r>
        <w:rPr>
          <w:spacing w:val="-2"/>
        </w:rPr>
        <w:t xml:space="preserve">. 16. - 341. - С. </w:t>
      </w:r>
      <w:r>
        <w:rPr/>
        <w:t>90-92.</w:t>
      </w:r>
    </w:p>
    <w:p>
      <w:pPr>
        <w:pStyle w:val="Normal"/>
        <w:rPr>
          <w:lang w:val="en-US"/>
        </w:rPr>
      </w:pPr>
      <w:r>
        <w:rPr>
          <w:lang w:val="en-US"/>
        </w:rPr>
        <w:t xml:space="preserve">Березовиков Н.Н. 2007. О снижении численности лебедя-шипуна Cygnus olor в Северном Казахстане в 2006 году // Рус. орнитол. ж. Экспресс-вып. № 341, 2007, т.16. - С. 90-92. Ключевые слова: Cygnus olor (Aves); численность; снижение численности; Северный Казахстан; лебеди. Неблагополучная зимовка водоплавающих птиц зимой 2005/06 гг., связанная с эпидемией птичьего гриппа, по всей видимости, особенно сильно отразилась на численности лебедя-шипуна, гибель которого отмечалась в области Черного и Средиземного морей, а также на ряде внутренних водоемов Европы. Вероятно, эпидемия затронула и данный регион. При проведении весенних и осенних учетов водоплавающих и околоводных птиц на водоемах Кустанайской области в 2006 году обращала внимание поразительно низкая численность шипунов на озерах, где в раньше они были достаточно обычны, а осенью выявлена исключительная редкость выводков и молодняка. Большинство встреченных стай шипунов состояли только из взрослых птиц. Казахстан, Лаб. орнитол., Ин-т зоол. Центра биол. исследований Министерства образования и науки Республики Казахстан, Академгородок, Алматы, 050060. E-mail: InstZoo@nursat.kz. Библ. 11. </w:t>
      </w:r>
    </w:p>
    <w:p>
      <w:pPr>
        <w:pStyle w:val="Normal"/>
        <w:rPr>
          <w:lang w:val="en-US"/>
        </w:rPr>
      </w:pPr>
      <w:r>
        <w:rPr>
          <w:lang w:val="en-US"/>
        </w:rPr>
        <w:t xml:space="preserve">Березовиков Н.Н. 2007. Осенний залет бургомистра Larus hyperboreus в Северный Казахстан // Рус. орнитол. ж. Экспресс-вып. № 342, 2007, т.16. - С. 126-127. Ключевые слова: Larus hyperboreus (Aves); залеты; осенний период; птицы; фауна; Казахстан. В Казахстане известен случай добычи одного экземпляра бургомистра 30 октября 1969 в нижнем течении реки Или близ Чилика. Очередной случай залета этой чайки наблюдался в Кустанайской области на озере Койбагар (52°33" с. ш., 65°34" в. д.). Во время вечернего учета гусей и казарок, вылетающих на поля, 1 октября 2006 была замечена крупная чайка величиной с белолобого гуся Anser albifrons, пролетевшая в западном направлении вместе с хохотуньями Larus cachinnans. Голова у нее была белая, верхняя стороны тела сизая, крылья также сизые, без темных концевых вершин. Птица хорошо выделялась среди других чаек не только крупными размерами, но и манерой полета - изгибом крыльев, размеренными и глубокими их взмахами. Казахстан, Лаб. орнитол., Ин-т зоол. Центра биол. исследований Мин. образования и науки Республики Казахстан. E-mail: InstZoo@nursat.kz. Библ. 3. </w:t>
      </w:r>
    </w:p>
    <w:p>
      <w:pPr>
        <w:pStyle w:val="Normal"/>
        <w:rPr/>
      </w:pPr>
      <w:r>
        <w:rPr/>
        <w:t>Березовиков Н.Н. 2007. Осенний залёт бургомистра</w:t>
      </w:r>
      <w:r>
        <w:rPr>
          <w:i/>
        </w:rPr>
        <w:t xml:space="preserve"> </w:t>
      </w:r>
      <w:r>
        <w:rPr>
          <w:i/>
          <w:lang w:val="en-US"/>
        </w:rPr>
        <w:t>Larus</w:t>
      </w:r>
      <w:r>
        <w:rPr>
          <w:i/>
        </w:rPr>
        <w:t xml:space="preserve"> </w:t>
      </w:r>
      <w:r>
        <w:rPr>
          <w:i/>
          <w:lang w:val="en-US"/>
        </w:rPr>
        <w:t>hyperboreus</w:t>
      </w:r>
      <w:r>
        <w:rPr/>
        <w:t xml:space="preserve"> в Северный Казахстан </w:t>
      </w:r>
      <w:r>
        <w:rPr>
          <w:spacing w:val="-2"/>
        </w:rPr>
        <w:t xml:space="preserve">// </w:t>
      </w:r>
      <w:r>
        <w:rPr>
          <w:i/>
          <w:spacing w:val="-2"/>
        </w:rPr>
        <w:t>Рус. орнитол. журн</w:t>
      </w:r>
      <w:r>
        <w:rPr>
          <w:spacing w:val="-2"/>
        </w:rPr>
        <w:t xml:space="preserve">. 16. - 342. - С. </w:t>
      </w:r>
      <w:r>
        <w:rPr/>
        <w:t>126-127.</w:t>
      </w:r>
    </w:p>
    <w:p>
      <w:pPr>
        <w:pStyle w:val="Normal"/>
        <w:rPr/>
      </w:pPr>
      <w:r>
        <w:rPr/>
        <w:t xml:space="preserve">Березовиков Н.Н. 2007. Позднее размножение большого баклана </w:t>
      </w:r>
      <w:r>
        <w:rPr>
          <w:i/>
          <w:lang w:val="en-US"/>
        </w:rPr>
        <w:t>Phalacrocorax</w:t>
      </w:r>
      <w:r>
        <w:rPr>
          <w:i/>
        </w:rPr>
        <w:t xml:space="preserve"> </w:t>
      </w:r>
      <w:r>
        <w:rPr>
          <w:i/>
          <w:lang w:val="en-US"/>
        </w:rPr>
        <w:t>carbo</w:t>
      </w:r>
      <w:r>
        <w:rPr/>
        <w:t xml:space="preserve">, хохотуньи </w:t>
      </w:r>
      <w:r>
        <w:rPr>
          <w:i/>
          <w:lang w:val="en-US"/>
        </w:rPr>
        <w:t>Larus</w:t>
      </w:r>
      <w:r>
        <w:rPr>
          <w:i/>
        </w:rPr>
        <w:t xml:space="preserve"> </w:t>
      </w:r>
      <w:r>
        <w:rPr>
          <w:i/>
          <w:lang w:val="en-US"/>
        </w:rPr>
        <w:t>cachinnans</w:t>
      </w:r>
      <w:r>
        <w:rPr/>
        <w:t xml:space="preserve"> и речной крачки </w:t>
      </w:r>
      <w:r>
        <w:rPr>
          <w:i/>
          <w:lang w:val="en-US"/>
        </w:rPr>
        <w:t>Sterna</w:t>
      </w:r>
      <w:r>
        <w:rPr>
          <w:i/>
        </w:rPr>
        <w:t xml:space="preserve"> </w:t>
      </w:r>
      <w:r>
        <w:rPr>
          <w:i/>
          <w:lang w:val="en-US"/>
        </w:rPr>
        <w:t>hirundo</w:t>
      </w:r>
      <w:r>
        <w:rPr/>
        <w:t xml:space="preserve"> на островах озера Алаколь летом 2005 года </w:t>
      </w:r>
      <w:r>
        <w:rPr>
          <w:spacing w:val="-2"/>
        </w:rPr>
        <w:t xml:space="preserve">// </w:t>
      </w:r>
      <w:r>
        <w:rPr>
          <w:i/>
          <w:spacing w:val="-2"/>
        </w:rPr>
        <w:t>Рус. орнитол. журн</w:t>
      </w:r>
      <w:r>
        <w:rPr>
          <w:spacing w:val="-2"/>
        </w:rPr>
        <w:t xml:space="preserve">. 16. - 391. - С. </w:t>
      </w:r>
      <w:r>
        <w:rPr/>
        <w:t>1669-1671.</w:t>
      </w:r>
    </w:p>
    <w:p>
      <w:pPr>
        <w:pStyle w:val="Normal"/>
        <w:rPr/>
      </w:pPr>
      <w:r>
        <w:rPr/>
        <w:t xml:space="preserve">Березовиков Н.Н. 2007. Поздние выводки седоголового щегла </w:t>
      </w:r>
      <w:r>
        <w:rPr>
          <w:i/>
          <w:lang w:val="en-US"/>
        </w:rPr>
        <w:t>Carduelis</w:t>
      </w:r>
      <w:r>
        <w:rPr>
          <w:i/>
        </w:rPr>
        <w:t xml:space="preserve"> </w:t>
      </w:r>
      <w:r>
        <w:rPr>
          <w:i/>
          <w:lang w:val="en-US"/>
        </w:rPr>
        <w:t>caniceps</w:t>
      </w:r>
      <w:r>
        <w:rPr/>
        <w:t xml:space="preserve"> в Алма-Ате </w:t>
      </w:r>
      <w:r>
        <w:rPr>
          <w:spacing w:val="-2"/>
        </w:rPr>
        <w:t xml:space="preserve">// </w:t>
      </w:r>
      <w:r>
        <w:rPr>
          <w:i/>
          <w:spacing w:val="-2"/>
        </w:rPr>
        <w:t>Рус. орнитол. журн</w:t>
      </w:r>
      <w:r>
        <w:rPr>
          <w:spacing w:val="-2"/>
        </w:rPr>
        <w:t>. 16. - 345. - С. 222-223.</w:t>
      </w:r>
    </w:p>
    <w:p>
      <w:pPr>
        <w:pStyle w:val="Normal"/>
        <w:rPr/>
      </w:pPr>
      <w:r>
        <w:rPr/>
        <w:t xml:space="preserve">Березовиков Н.Н. 2007. Случай необычного устройства гнезда пустельги </w:t>
      </w:r>
      <w:r>
        <w:rPr>
          <w:i/>
          <w:lang w:val="en-US"/>
        </w:rPr>
        <w:t>Falco</w:t>
      </w:r>
      <w:r>
        <w:rPr>
          <w:i/>
        </w:rPr>
        <w:t xml:space="preserve"> </w:t>
      </w:r>
      <w:r>
        <w:rPr>
          <w:i/>
          <w:lang w:val="en-US"/>
        </w:rPr>
        <w:t>tinnunculus</w:t>
      </w:r>
      <w:r>
        <w:rPr/>
        <w:t xml:space="preserve"> в постройках человека в Алакольской котловине </w:t>
      </w:r>
      <w:r>
        <w:rPr>
          <w:spacing w:val="-2"/>
        </w:rPr>
        <w:t xml:space="preserve">// </w:t>
      </w:r>
      <w:r>
        <w:rPr>
          <w:i/>
          <w:spacing w:val="-2"/>
        </w:rPr>
        <w:t>Рус. орнитол. журн</w:t>
      </w:r>
      <w:r>
        <w:rPr>
          <w:spacing w:val="-2"/>
        </w:rPr>
        <w:t xml:space="preserve">. 16. - 364. - С. </w:t>
      </w:r>
      <w:r>
        <w:rPr/>
        <w:t>834.</w:t>
      </w:r>
    </w:p>
    <w:p>
      <w:pPr>
        <w:pStyle w:val="Normal"/>
        <w:rPr>
          <w:lang w:val="en-US"/>
        </w:rPr>
      </w:pPr>
      <w:r>
        <w:rPr>
          <w:lang w:val="en-US"/>
        </w:rPr>
        <w:t xml:space="preserve">Березовиков Н.Н. 2007. Случай необычного устройства гнезда пустельги Falco tinnunculus в постройках человека в Алакольской котловине // Рус. орнитол. ж. Экспресс-вып. № 364, 2007, т.16. - С. 834. Ключевые слова: Falco tinnunculus (Aves); гнездование; гнездо; постройка человека; хищные птицы; соколы. </w:t>
      </w:r>
    </w:p>
    <w:p>
      <w:pPr>
        <w:pStyle w:val="Normal"/>
        <w:rPr/>
      </w:pPr>
      <w:r>
        <w:rPr/>
        <w:t xml:space="preserve">Березовиков Н.Н. 2007. Сороки </w:t>
      </w:r>
      <w:r>
        <w:rPr>
          <w:i/>
          <w:lang w:val="en-US"/>
        </w:rPr>
        <w:t>Pica</w:t>
      </w:r>
      <w:r>
        <w:rPr>
          <w:i/>
        </w:rPr>
        <w:t xml:space="preserve"> </w:t>
      </w:r>
      <w:r>
        <w:rPr>
          <w:i/>
          <w:lang w:val="en-US"/>
        </w:rPr>
        <w:t>pica</w:t>
      </w:r>
      <w:r>
        <w:rPr/>
        <w:t xml:space="preserve"> и крупный рогатый скот: проблемная сторона контактов </w:t>
      </w:r>
      <w:r>
        <w:rPr>
          <w:spacing w:val="-2"/>
        </w:rPr>
        <w:t xml:space="preserve">// </w:t>
      </w:r>
      <w:r>
        <w:rPr>
          <w:i/>
          <w:spacing w:val="-2"/>
        </w:rPr>
        <w:t>Рус. орнитол. журн</w:t>
      </w:r>
      <w:r>
        <w:rPr>
          <w:spacing w:val="-2"/>
        </w:rPr>
        <w:t xml:space="preserve">. 16. - 340. - С. </w:t>
      </w:r>
      <w:r>
        <w:rPr/>
        <w:t>40-41.</w:t>
      </w:r>
    </w:p>
    <w:p>
      <w:pPr>
        <w:pStyle w:val="Normal"/>
        <w:rPr>
          <w:lang w:val="en-US"/>
        </w:rPr>
      </w:pPr>
      <w:r>
        <w:rPr>
          <w:lang w:val="en-US"/>
        </w:rPr>
        <w:t xml:space="preserve">Березовиков Н.Н. 2007. Сороки Pica pica и крупный рогатый скот: проблемная сторона контактов // Рус. орнитол. ж. Экспресс-вып. № 340, 2007, т.16. - С. 40-41. Ключевые слова: Pica pica (Aves); сороки; повреждающая деятельность; расклевывание ран; крупный рогатый скот. Весной 2006 года опрошенные хозяева нескольких крестьянских хозяйств в Наурзумском и Камыстинском районах Кустанайской области подтвердили факты хищнической деятельности сорок. Так, в одном случае сороками был расклеван значительный участок кожи на спине одной из коров, в результате чего образовалась обширная рана, не поддающаяся лечению, из-за чего хозяин был вынужден ее заколоть. В другом хозяйстве в течение марта у коровы после контактов с сороками также появилась на спине незаживающая рана, но после изоляции животного в закрытое помещение ее удалось залечить. Чаще всего контакты сорок с коровами происходят во время зимнего стойлового содержания и ранней весной (март-начало апреля), когда животные вялые и малоактивные. Зимой сороки регулярно кормятся в загонах скотных дворов. При этом они часто просаживаются на спины коров, овец и свиней, выжидая момент, слетают и кормятся среди них в кормушках или среди их ног. Животные привыкают и терпимо относятся к этому. Однако при наличии у них на теле незаживающих или кровоточащих царапин, ссадин или корост, сороки предпринимают активные попытки расклевывать раны, извлекая из них кусочки тканей. При этом в некоторых случаях рана обнажается вплоть до кости. Известны также случаи выклевывания сороками кусочков ткани из спин свиней. Изредка подобные случаи отмечаются и во время весенне-летнего выпаса домашних животных. В апреле-мае во многих местностях коровы сильно страдают от иксодовых клещей, вызывающих у животных долго не заживающие раны, особенно в области шеи. В местах стоянок и отдыха скота сороки иногда выклевывают из кожи коров не только самих клещей, но и пытаются расклевывать возникшие раны. Однако эти контакты имеют кратковременный характер, так как животные в этот период ведут себя весьма беспокойно и чаще всего отпугивают птиц. В крестьянских хозяйствах, хозяева которых столкнулись с подобными случаями, с целью отпугивания от животных назойливых птиц в загонах для скота вывешивают на шестах убитых сорок. Это своего рода символические указатели на существующую проблему. Казахстан, Лаб. орнитол., Ин-т зоол. Центра биол. исследований Министерства образования и науки, Академгородок, Алматы, 050060. E-mail: instzoo@nursat.kz. Библ. 1. </w:t>
      </w:r>
    </w:p>
    <w:p>
      <w:pPr>
        <w:pStyle w:val="Normal"/>
        <w:rPr/>
      </w:pPr>
      <w:r>
        <w:rPr/>
        <w:t xml:space="preserve">Березовиков Н.Н. 2007. Среднеазиатская жаба </w:t>
      </w:r>
      <w:r>
        <w:rPr>
          <w:i/>
          <w:lang w:val="en-US"/>
        </w:rPr>
        <w:t>Bufo</w:t>
      </w:r>
      <w:r>
        <w:rPr>
          <w:i/>
        </w:rPr>
        <w:t xml:space="preserve"> </w:t>
      </w:r>
      <w:r>
        <w:rPr>
          <w:i/>
          <w:lang w:val="en-US"/>
        </w:rPr>
        <w:t>pewzowi</w:t>
      </w:r>
      <w:r>
        <w:rPr/>
        <w:t xml:space="preserve"> в добыче ворона </w:t>
      </w:r>
      <w:bookmarkStart w:id="0" w:name="Конец"/>
      <w:bookmarkEnd w:id="0"/>
      <w:r>
        <w:rPr>
          <w:i/>
          <w:lang w:val="en-US"/>
        </w:rPr>
        <w:t>Corvus</w:t>
      </w:r>
      <w:r>
        <w:rPr>
          <w:i/>
        </w:rPr>
        <w:t xml:space="preserve"> </w:t>
      </w:r>
      <w:r>
        <w:rPr>
          <w:i/>
          <w:lang w:val="en-US"/>
        </w:rPr>
        <w:t>corax</w:t>
      </w:r>
      <w:r>
        <w:rPr/>
        <w:t xml:space="preserve"> // </w:t>
      </w:r>
      <w:r>
        <w:rPr>
          <w:i/>
        </w:rPr>
        <w:t>Рус. орнитол. журн</w:t>
      </w:r>
      <w:r>
        <w:rPr/>
        <w:t>. 16. - 358. - С. 650-651.</w:t>
      </w:r>
    </w:p>
    <w:p>
      <w:pPr>
        <w:pStyle w:val="Normal"/>
        <w:rPr>
          <w:lang w:val="en-US"/>
        </w:rPr>
      </w:pPr>
      <w:r>
        <w:rPr>
          <w:lang w:val="en-US"/>
        </w:rPr>
        <w:t xml:space="preserve">Березовиков Н.Н. 2007. Среднеазиатская жаба Bufo pewzowi в добыче ворона Corvus corax // Рус. орнитол. ж. Экспресс-вып. № 358, 2007, т.16. - С. 650-651. Ключевые слова: Corvus corax (Aves); питание; Bufo pewzowi (Amph.); случаи добычи; Чиликтинская долина; Казахстан. Сообщается о случаях добычи парой воронов крупных жаб и кормлении ими птенцов (Казахстан, Восточно-Казахстанская обл., Чиликтинская долина). Наблюдения в 2000-2004 годах показали, что среднеазиатские жабы достаточно обычны в пойме Кандысу между поселками Акжар, Сарыолен и Тасбастау и, по всей видимости, являются важным объектом питания обитающих здесь воронов. Казахстан, Лаб. орнитол., Ин-т зоол. Центра биол. исследований Мин. образования и науки, Академгородок, Алматы, 050060. E-mail: InstZoo@nursat.kz. </w:t>
      </w:r>
    </w:p>
    <w:p>
      <w:pPr>
        <w:pStyle w:val="Normal"/>
        <w:rPr/>
      </w:pPr>
      <w:r>
        <w:rPr/>
        <w:t xml:space="preserve">Березовиков Н.Н. 2007. Статус хрустана </w:t>
      </w:r>
      <w:r>
        <w:rPr>
          <w:i/>
          <w:lang w:val="en-US"/>
        </w:rPr>
        <w:t>Eudromias</w:t>
      </w:r>
      <w:r>
        <w:rPr>
          <w:i/>
        </w:rPr>
        <w:t xml:space="preserve"> </w:t>
      </w:r>
      <w:r>
        <w:rPr>
          <w:i/>
          <w:lang w:val="en-US"/>
        </w:rPr>
        <w:t>morinellus</w:t>
      </w:r>
      <w:r>
        <w:rPr/>
        <w:t xml:space="preserve"> в Тарбагатае и Джунгарском Алатау </w:t>
      </w:r>
      <w:r>
        <w:rPr>
          <w:spacing w:val="-2"/>
        </w:rPr>
        <w:t xml:space="preserve">// </w:t>
      </w:r>
      <w:r>
        <w:rPr>
          <w:i/>
          <w:spacing w:val="-2"/>
        </w:rPr>
        <w:t>Рус. орнитол. журн</w:t>
      </w:r>
      <w:r>
        <w:rPr>
          <w:spacing w:val="-2"/>
        </w:rPr>
        <w:t xml:space="preserve">. 16. - 389. - С. </w:t>
      </w:r>
      <w:r>
        <w:rPr/>
        <w:t>1605-1606.</w:t>
      </w:r>
    </w:p>
    <w:p>
      <w:pPr>
        <w:pStyle w:val="Normal"/>
        <w:rPr/>
      </w:pPr>
      <w:r>
        <w:rPr/>
        <w:t xml:space="preserve">Березовиков Н.Н. 2007. Трофические связи турухтанов </w:t>
      </w:r>
      <w:r>
        <w:rPr>
          <w:i/>
          <w:lang w:val="en-US"/>
        </w:rPr>
        <w:t>Philomachus</w:t>
      </w:r>
      <w:r>
        <w:rPr>
          <w:i/>
        </w:rPr>
        <w:t xml:space="preserve"> </w:t>
      </w:r>
      <w:r>
        <w:rPr>
          <w:i/>
          <w:lang w:val="en-US"/>
        </w:rPr>
        <w:t>pugnax</w:t>
      </w:r>
      <w:r>
        <w:rPr/>
        <w:t xml:space="preserve"> с зерновыми полями в период весенней миграции в Северном Казахстане // </w:t>
      </w:r>
      <w:r>
        <w:rPr>
          <w:i/>
        </w:rPr>
        <w:t>Рус. орнитол. журн</w:t>
      </w:r>
      <w:r>
        <w:rPr/>
        <w:t>. 16. - 350. - С. 394-397.</w:t>
      </w:r>
    </w:p>
    <w:p>
      <w:pPr>
        <w:pStyle w:val="Normal"/>
        <w:rPr>
          <w:lang w:val="en-US"/>
        </w:rPr>
      </w:pPr>
      <w:r>
        <w:rPr>
          <w:lang w:val="en-US"/>
        </w:rPr>
        <w:t xml:space="preserve">Березовиков Н.Н. 2007. Трофические связи турухтанов Philomachus pugnax с зерновыми полями в период весенней миграции в Северном Казахстане // Рус. орнитол. ж. Экспресс-вып. № 350, 2007, т.16. - С. 394-397. Ключевые слова: Philomachus pugnax (Aves); питание; трофические связи; весенняя миграция; Северный Казахстан; кулики; турухтаны. Считалось, что у турухтана "в составе кормов преобладают различные насекомые и их личинки (в частности, личинки хирономид - мотыли), а также дождевые черви, мелкие моллюски и т. п. Растительная пища - семена и ягоды - бывает лишь в небольшом количестве" (Долгушин 1962). Однако, наблюдения показывают, что турухтаны весной и кустанайских полях кормятся преимущественно зерном. Не исключено, что описанное нами ранее явление массовых концентраций турухтанов весной в Кустанайской области может объясняться не столько погодными причинами, а тем, что во время таких задержек турухтаны откармливаются зерном пшеницы и ячменя на полях и восстанавливают свои энергетические запасы, затраченные во время миграции. Казахстан, Лаб. орнитол., Ин-т зоол. Центра биол. исследований Министерства образования и науки Республики Казахстан, Академгородок, Алматы, 050060. E-mail: InstZoo@nursat.kz. Табл. 1. Библ. 4. </w:t>
      </w:r>
    </w:p>
    <w:p>
      <w:pPr>
        <w:pStyle w:val="Normal"/>
        <w:rPr/>
      </w:pPr>
      <w:r>
        <w:rPr/>
        <w:t xml:space="preserve">Березовиков Н.Н. 2007. Центральноазиатская лягушка </w:t>
      </w:r>
      <w:r>
        <w:rPr>
          <w:i/>
          <w:lang w:val="en-US"/>
        </w:rPr>
        <w:t>Rana</w:t>
      </w:r>
      <w:r>
        <w:rPr>
          <w:i/>
        </w:rPr>
        <w:t xml:space="preserve"> </w:t>
      </w:r>
      <w:r>
        <w:rPr>
          <w:i/>
          <w:lang w:val="en-US"/>
        </w:rPr>
        <w:t>asiatica</w:t>
      </w:r>
      <w:r>
        <w:rPr>
          <w:i/>
        </w:rPr>
        <w:t xml:space="preserve"> </w:t>
      </w:r>
      <w:r>
        <w:rPr/>
        <w:t xml:space="preserve">в питании чёрного аиста </w:t>
      </w:r>
      <w:r>
        <w:rPr>
          <w:i/>
          <w:lang w:val="en-US"/>
        </w:rPr>
        <w:t>Ciconia</w:t>
      </w:r>
      <w:r>
        <w:rPr>
          <w:i/>
        </w:rPr>
        <w:t xml:space="preserve"> </w:t>
      </w:r>
      <w:r>
        <w:rPr>
          <w:i/>
          <w:lang w:val="en-US"/>
        </w:rPr>
        <w:t>nigra</w:t>
      </w:r>
      <w:r>
        <w:rPr>
          <w:i/>
        </w:rPr>
        <w:t xml:space="preserve"> </w:t>
      </w:r>
      <w:r>
        <w:rPr/>
        <w:t xml:space="preserve">и речной крачки </w:t>
      </w:r>
      <w:r>
        <w:rPr>
          <w:i/>
          <w:lang w:val="en-US"/>
        </w:rPr>
        <w:t>Sterna</w:t>
      </w:r>
      <w:r>
        <w:rPr>
          <w:i/>
        </w:rPr>
        <w:t xml:space="preserve"> </w:t>
      </w:r>
      <w:r>
        <w:rPr>
          <w:i/>
          <w:lang w:val="en-US"/>
        </w:rPr>
        <w:t>hirundo</w:t>
      </w:r>
      <w:r>
        <w:rPr>
          <w:i/>
        </w:rPr>
        <w:t xml:space="preserve"> </w:t>
      </w:r>
      <w:r>
        <w:rPr/>
        <w:t xml:space="preserve">в горных долинах Центрального Тянь-Шаня </w:t>
      </w:r>
      <w:r>
        <w:rPr>
          <w:spacing w:val="-2"/>
        </w:rPr>
        <w:t xml:space="preserve">// </w:t>
      </w:r>
      <w:r>
        <w:rPr>
          <w:i/>
          <w:spacing w:val="-2"/>
        </w:rPr>
        <w:t>Рус. орнитол. журн</w:t>
      </w:r>
      <w:r>
        <w:rPr>
          <w:spacing w:val="-2"/>
        </w:rPr>
        <w:t xml:space="preserve">. 16. - 365. - С. </w:t>
      </w:r>
      <w:r>
        <w:rPr/>
        <w:t>869-870.</w:t>
      </w:r>
    </w:p>
    <w:p>
      <w:pPr>
        <w:pStyle w:val="Normal"/>
        <w:rPr/>
      </w:pPr>
      <w:r>
        <w:rPr/>
        <w:t xml:space="preserve">Березовиков Н.Н. 2008. Встреча плосконосого плавунчика </w:t>
      </w:r>
      <w:r>
        <w:rPr>
          <w:i/>
          <w:lang w:val="en-US"/>
        </w:rPr>
        <w:t>Phalaropus</w:t>
      </w:r>
      <w:r>
        <w:rPr>
          <w:i/>
        </w:rPr>
        <w:t xml:space="preserve"> </w:t>
      </w:r>
      <w:r>
        <w:rPr>
          <w:i/>
          <w:lang w:val="en-US"/>
        </w:rPr>
        <w:t>fulicarius</w:t>
      </w:r>
      <w:r>
        <w:rPr/>
        <w:t xml:space="preserve"> в Северном Казахстане </w:t>
      </w:r>
      <w:r>
        <w:rPr>
          <w:spacing w:val="-2"/>
        </w:rPr>
        <w:t xml:space="preserve">// </w:t>
      </w:r>
      <w:r>
        <w:rPr>
          <w:i/>
          <w:spacing w:val="-2"/>
        </w:rPr>
        <w:t>Рус. орнитол. журн</w:t>
      </w:r>
      <w:r>
        <w:rPr>
          <w:spacing w:val="-2"/>
        </w:rPr>
        <w:t xml:space="preserve">. 17. - 405. - С. </w:t>
      </w:r>
      <w:r>
        <w:rPr/>
        <w:t>368.</w:t>
      </w:r>
    </w:p>
    <w:p>
      <w:pPr>
        <w:pStyle w:val="Normal"/>
        <w:rPr/>
      </w:pPr>
      <w:r>
        <w:rPr/>
        <w:t xml:space="preserve">Березовиков Н.Н. 2008. Зимние находки зарянки </w:t>
      </w:r>
      <w:r>
        <w:rPr>
          <w:i/>
          <w:lang w:val="en-US"/>
        </w:rPr>
        <w:t>Erithacus</w:t>
      </w:r>
      <w:r>
        <w:rPr>
          <w:i/>
        </w:rPr>
        <w:t xml:space="preserve"> </w:t>
      </w:r>
      <w:r>
        <w:rPr>
          <w:i/>
          <w:lang w:val="en-US"/>
        </w:rPr>
        <w:t>rubecula</w:t>
      </w:r>
      <w:r>
        <w:rPr/>
        <w:t xml:space="preserve"> в Алакольской котловине </w:t>
      </w:r>
      <w:r>
        <w:rPr>
          <w:spacing w:val="-2"/>
        </w:rPr>
        <w:t xml:space="preserve">// </w:t>
      </w:r>
      <w:r>
        <w:rPr>
          <w:i/>
          <w:spacing w:val="-2"/>
        </w:rPr>
        <w:t>Рус. орнитол. журн</w:t>
      </w:r>
      <w:r>
        <w:rPr>
          <w:spacing w:val="-2"/>
        </w:rPr>
        <w:t xml:space="preserve">. 17. - 423. - С. </w:t>
      </w:r>
      <w:r>
        <w:rPr/>
        <w:t>910-911.</w:t>
      </w:r>
    </w:p>
    <w:p>
      <w:pPr>
        <w:pStyle w:val="Normal"/>
        <w:rPr/>
      </w:pPr>
      <w:r>
        <w:rPr/>
        <w:t xml:space="preserve">Березовиков Н.Н. 2008. Зимние нахождения кудрявого пеликана </w:t>
      </w:r>
      <w:r>
        <w:rPr>
          <w:i/>
          <w:lang w:val="en-US"/>
        </w:rPr>
        <w:t>Pelecanus</w:t>
      </w:r>
      <w:r>
        <w:rPr>
          <w:i/>
        </w:rPr>
        <w:t xml:space="preserve"> </w:t>
      </w:r>
      <w:r>
        <w:rPr>
          <w:i/>
          <w:lang w:val="en-US"/>
        </w:rPr>
        <w:t>crispus</w:t>
      </w:r>
      <w:r>
        <w:rPr/>
        <w:t xml:space="preserve"> на водоёмах Юго-Восточного Казахстана </w:t>
      </w:r>
      <w:r>
        <w:rPr>
          <w:spacing w:val="-2"/>
        </w:rPr>
        <w:t xml:space="preserve">// </w:t>
      </w:r>
      <w:r>
        <w:rPr>
          <w:i/>
          <w:spacing w:val="-2"/>
        </w:rPr>
        <w:t>Рус. орнитол. журн</w:t>
      </w:r>
      <w:r>
        <w:rPr>
          <w:spacing w:val="-2"/>
        </w:rPr>
        <w:t xml:space="preserve">. 17. - 413. - С. </w:t>
      </w:r>
      <w:r>
        <w:rPr/>
        <w:t>613-614.</w:t>
      </w:r>
    </w:p>
    <w:p>
      <w:pPr>
        <w:pStyle w:val="Normal"/>
        <w:rPr/>
      </w:pPr>
      <w:r>
        <w:rPr/>
        <w:t xml:space="preserve">Березовиков Н.Н. 2008. Зимний залёт белокрылого жаворонка </w:t>
      </w:r>
      <w:r>
        <w:rPr>
          <w:i/>
          <w:lang w:val="en-US"/>
        </w:rPr>
        <w:t>Melanocorypha</w:t>
      </w:r>
      <w:r>
        <w:rPr>
          <w:i/>
        </w:rPr>
        <w:t xml:space="preserve"> </w:t>
      </w:r>
      <w:r>
        <w:rPr>
          <w:i/>
          <w:lang w:val="en-US"/>
        </w:rPr>
        <w:t>leucoptera</w:t>
      </w:r>
      <w:r>
        <w:rPr/>
        <w:t xml:space="preserve"> в западные предгорья Алтая </w:t>
      </w:r>
      <w:r>
        <w:rPr>
          <w:spacing w:val="-2"/>
        </w:rPr>
        <w:t xml:space="preserve">// </w:t>
      </w:r>
      <w:r>
        <w:rPr>
          <w:i/>
          <w:spacing w:val="-2"/>
        </w:rPr>
        <w:t>Рус. орнитол. журн</w:t>
      </w:r>
      <w:r>
        <w:rPr>
          <w:spacing w:val="-2"/>
        </w:rPr>
        <w:t xml:space="preserve">. 17. - 418. - С. </w:t>
      </w:r>
      <w:r>
        <w:rPr/>
        <w:t>739-740.</w:t>
      </w:r>
    </w:p>
    <w:p>
      <w:pPr>
        <w:pStyle w:val="Normal"/>
        <w:rPr/>
      </w:pPr>
      <w:r>
        <w:rPr/>
        <w:t xml:space="preserve">Березовиков Н.Н. 2008. К фауне птиц нижнего течения реки Эмбы </w:t>
      </w:r>
      <w:r>
        <w:rPr>
          <w:spacing w:val="-2"/>
        </w:rPr>
        <w:t xml:space="preserve">// </w:t>
      </w:r>
      <w:r>
        <w:rPr>
          <w:i/>
          <w:spacing w:val="-2"/>
        </w:rPr>
        <w:t>Рус. орнитол. журн</w:t>
      </w:r>
      <w:r>
        <w:rPr>
          <w:spacing w:val="-2"/>
        </w:rPr>
        <w:t xml:space="preserve">. 17. - 436. - С. </w:t>
      </w:r>
      <w:r>
        <w:rPr/>
        <w:t>1269-1272.</w:t>
      </w:r>
    </w:p>
    <w:p>
      <w:pPr>
        <w:pStyle w:val="Normal"/>
        <w:rPr/>
      </w:pPr>
      <w:r>
        <w:rPr/>
        <w:t xml:space="preserve">Березовиков Н.Н. 2008. Летняя встреча кречётки </w:t>
      </w:r>
      <w:r>
        <w:rPr>
          <w:i/>
          <w:lang w:val="en-US"/>
        </w:rPr>
        <w:t>Chettusia</w:t>
      </w:r>
      <w:r>
        <w:rPr>
          <w:i/>
        </w:rPr>
        <w:t xml:space="preserve"> </w:t>
      </w:r>
      <w:r>
        <w:rPr>
          <w:i/>
          <w:lang w:val="en-US"/>
        </w:rPr>
        <w:t>gregaria</w:t>
      </w:r>
      <w:r>
        <w:rPr/>
        <w:t xml:space="preserve"> в Северном Прикаспии </w:t>
      </w:r>
      <w:r>
        <w:rPr>
          <w:spacing w:val="-2"/>
        </w:rPr>
        <w:t xml:space="preserve">// </w:t>
      </w:r>
      <w:r>
        <w:rPr>
          <w:i/>
          <w:spacing w:val="-2"/>
        </w:rPr>
        <w:t>Рус. орнитол. журн</w:t>
      </w:r>
      <w:r>
        <w:rPr>
          <w:spacing w:val="-2"/>
        </w:rPr>
        <w:t xml:space="preserve">. 17. - 431. - С. </w:t>
      </w:r>
      <w:r>
        <w:rPr/>
        <w:t>1124-1125.</w:t>
      </w:r>
    </w:p>
    <w:p>
      <w:pPr>
        <w:pStyle w:val="Normal"/>
        <w:rPr/>
      </w:pPr>
      <w:r>
        <w:rPr/>
        <w:t xml:space="preserve">Березовиков Н.Н. 2008. Нахождение чёрного аиста </w:t>
      </w:r>
      <w:r>
        <w:rPr>
          <w:i/>
          <w:lang w:val="en-US"/>
        </w:rPr>
        <w:t>Ciconia</w:t>
      </w:r>
      <w:r>
        <w:rPr>
          <w:i/>
        </w:rPr>
        <w:t xml:space="preserve"> </w:t>
      </w:r>
      <w:r>
        <w:rPr>
          <w:i/>
          <w:lang w:val="en-US"/>
        </w:rPr>
        <w:t>nigra</w:t>
      </w:r>
      <w:r>
        <w:rPr/>
        <w:t xml:space="preserve"> в долине Сагиза. - Актюбинская область) </w:t>
      </w:r>
      <w:r>
        <w:rPr>
          <w:spacing w:val="-2"/>
        </w:rPr>
        <w:t xml:space="preserve">// </w:t>
      </w:r>
      <w:r>
        <w:rPr>
          <w:i/>
          <w:spacing w:val="-2"/>
        </w:rPr>
        <w:t>Рус. орнитол. журн</w:t>
      </w:r>
      <w:r>
        <w:rPr>
          <w:spacing w:val="-2"/>
        </w:rPr>
        <w:t xml:space="preserve">. 17. - 429. - С. </w:t>
      </w:r>
      <w:r>
        <w:rPr/>
        <w:t>1065-1066.</w:t>
      </w:r>
    </w:p>
    <w:p>
      <w:pPr>
        <w:pStyle w:val="Normal"/>
        <w:rPr/>
      </w:pPr>
      <w:r>
        <w:rPr/>
        <w:t xml:space="preserve">Березовиков Н.Н. 2008. Новые адаптации кудрявого </w:t>
      </w:r>
      <w:r>
        <w:rPr>
          <w:i/>
          <w:lang w:val="en-US"/>
        </w:rPr>
        <w:t>Pelecanus</w:t>
      </w:r>
      <w:r>
        <w:rPr>
          <w:i/>
        </w:rPr>
        <w:t xml:space="preserve"> </w:t>
      </w:r>
      <w:r>
        <w:rPr>
          <w:i/>
          <w:lang w:val="en-US"/>
        </w:rPr>
        <w:t>crispus</w:t>
      </w:r>
      <w:r>
        <w:rPr/>
        <w:t xml:space="preserve"> и розового </w:t>
      </w:r>
      <w:r>
        <w:rPr>
          <w:i/>
          <w:lang w:val="en-US"/>
        </w:rPr>
        <w:t>P</w:t>
      </w:r>
      <w:r>
        <w:rPr>
          <w:i/>
        </w:rPr>
        <w:t xml:space="preserve">. </w:t>
      </w:r>
      <w:r>
        <w:rPr>
          <w:i/>
          <w:lang w:val="en-US"/>
        </w:rPr>
        <w:t>onocrotalus</w:t>
      </w:r>
      <w:r>
        <w:rPr/>
        <w:t xml:space="preserve"> пеликанов в местах интенсивного рыбного промысла на водоёмах Алаколь-Сасыккольской озёрной системы </w:t>
      </w:r>
      <w:r>
        <w:rPr>
          <w:spacing w:val="-2"/>
        </w:rPr>
        <w:t xml:space="preserve">// </w:t>
      </w:r>
      <w:r>
        <w:rPr>
          <w:i/>
          <w:spacing w:val="-2"/>
        </w:rPr>
        <w:t>Рус. орнитол. журн</w:t>
      </w:r>
      <w:r>
        <w:rPr>
          <w:spacing w:val="-2"/>
        </w:rPr>
        <w:t xml:space="preserve">. 17. - 422. - С. </w:t>
      </w:r>
      <w:r>
        <w:rPr/>
        <w:t>866-868.</w:t>
      </w:r>
    </w:p>
    <w:p>
      <w:pPr>
        <w:pStyle w:val="Normal"/>
        <w:rPr/>
      </w:pPr>
      <w:r>
        <w:rPr/>
        <w:t xml:space="preserve">Березовиков Н.Н. 2008. Ночное токование самца малой горлицы </w:t>
      </w:r>
      <w:r>
        <w:rPr>
          <w:i/>
          <w:lang w:val="en-US"/>
        </w:rPr>
        <w:t>Streptopelia</w:t>
      </w:r>
      <w:r>
        <w:rPr>
          <w:i/>
        </w:rPr>
        <w:t xml:space="preserve"> </w:t>
      </w:r>
      <w:r>
        <w:rPr>
          <w:i/>
          <w:lang w:val="en-US"/>
        </w:rPr>
        <w:t>senegalensis</w:t>
      </w:r>
      <w:r>
        <w:rPr/>
        <w:t xml:space="preserve"> в условиях искусственного освещения </w:t>
      </w:r>
      <w:r>
        <w:rPr>
          <w:spacing w:val="-2"/>
        </w:rPr>
        <w:t xml:space="preserve">// </w:t>
      </w:r>
      <w:r>
        <w:rPr>
          <w:i/>
          <w:spacing w:val="-2"/>
        </w:rPr>
        <w:t>Рус. орнитол. журн</w:t>
      </w:r>
      <w:r>
        <w:rPr>
          <w:spacing w:val="-2"/>
        </w:rPr>
        <w:t xml:space="preserve">. 17. - 434. - С. </w:t>
      </w:r>
      <w:r>
        <w:rPr/>
        <w:t>1230-1231.</w:t>
      </w:r>
    </w:p>
    <w:p>
      <w:pPr>
        <w:pStyle w:val="Normal"/>
        <w:rPr/>
      </w:pPr>
      <w:r>
        <w:rPr/>
        <w:t>Березовиков Н.Н. 2008. О встречах жемчужного вьюрка</w:t>
      </w:r>
      <w:r>
        <w:rPr>
          <w:i/>
        </w:rPr>
        <w:t xml:space="preserve"> </w:t>
      </w:r>
      <w:r>
        <w:rPr>
          <w:i/>
          <w:lang w:val="en-US"/>
        </w:rPr>
        <w:t>Leucosticte</w:t>
      </w:r>
      <w:r>
        <w:rPr>
          <w:i/>
        </w:rPr>
        <w:t xml:space="preserve"> </w:t>
      </w:r>
      <w:r>
        <w:rPr>
          <w:i/>
          <w:lang w:val="en-US"/>
        </w:rPr>
        <w:t>brandti</w:t>
      </w:r>
      <w:r>
        <w:rPr/>
        <w:t xml:space="preserve"> в Большом Алматинском ущелье. - Заилийский Алатау) </w:t>
      </w:r>
      <w:r>
        <w:rPr>
          <w:spacing w:val="-2"/>
        </w:rPr>
        <w:t xml:space="preserve">// </w:t>
      </w:r>
      <w:r>
        <w:rPr>
          <w:i/>
          <w:spacing w:val="-2"/>
        </w:rPr>
        <w:t>Рус. орнитол. журн</w:t>
      </w:r>
      <w:r>
        <w:rPr>
          <w:spacing w:val="-2"/>
        </w:rPr>
        <w:t xml:space="preserve">. 17. - 441. - С. </w:t>
      </w:r>
      <w:r>
        <w:rPr/>
        <w:t>1433-1434.</w:t>
      </w:r>
    </w:p>
    <w:p>
      <w:pPr>
        <w:pStyle w:val="Normal"/>
        <w:rPr/>
      </w:pPr>
      <w:r>
        <w:rPr/>
        <w:t xml:space="preserve">Березовиков Н.Н. 2008. О гибели грачей </w:t>
      </w:r>
      <w:r>
        <w:rPr>
          <w:i/>
          <w:lang w:val="en-US"/>
        </w:rPr>
        <w:t>Corvus</w:t>
      </w:r>
      <w:r>
        <w:rPr>
          <w:i/>
        </w:rPr>
        <w:t xml:space="preserve"> </w:t>
      </w:r>
      <w:r>
        <w:rPr>
          <w:i/>
          <w:lang w:val="en-US"/>
        </w:rPr>
        <w:t>frugilegus</w:t>
      </w:r>
      <w:r>
        <w:rPr/>
        <w:t xml:space="preserve"> на автомобильных дорогах востока и юго-востока Казахстана  </w:t>
      </w:r>
      <w:r>
        <w:rPr>
          <w:spacing w:val="-2"/>
        </w:rPr>
        <w:t xml:space="preserve">// </w:t>
      </w:r>
      <w:r>
        <w:rPr>
          <w:i/>
          <w:spacing w:val="-2"/>
        </w:rPr>
        <w:t>Рус. орнитол. журн</w:t>
      </w:r>
      <w:r>
        <w:rPr>
          <w:spacing w:val="-2"/>
        </w:rPr>
        <w:t xml:space="preserve">. 17. - 427. - С. </w:t>
      </w:r>
      <w:r>
        <w:rPr/>
        <w:t>1011-1013.</w:t>
      </w:r>
    </w:p>
    <w:p>
      <w:pPr>
        <w:pStyle w:val="Normal"/>
        <w:rPr/>
      </w:pPr>
      <w:r>
        <w:rPr/>
        <w:t xml:space="preserve">Березовиков Н.Н. 2008. О питании розового скворца </w:t>
      </w:r>
      <w:r>
        <w:rPr>
          <w:i/>
          <w:lang w:val="en-US"/>
        </w:rPr>
        <w:t>Pastor</w:t>
      </w:r>
      <w:r>
        <w:rPr>
          <w:i/>
        </w:rPr>
        <w:t xml:space="preserve"> </w:t>
      </w:r>
      <w:r>
        <w:rPr>
          <w:i/>
          <w:lang w:val="en-US"/>
        </w:rPr>
        <w:t>roseus</w:t>
      </w:r>
      <w:r>
        <w:rPr/>
        <w:t xml:space="preserve"> ягодами селитрянки Шобера </w:t>
      </w:r>
      <w:r>
        <w:rPr>
          <w:i/>
          <w:lang w:val="en-US"/>
        </w:rPr>
        <w:t>Nitraria</w:t>
      </w:r>
      <w:r>
        <w:rPr>
          <w:i/>
        </w:rPr>
        <w:t xml:space="preserve"> </w:t>
      </w:r>
      <w:r>
        <w:rPr>
          <w:i/>
          <w:lang w:val="en-US"/>
        </w:rPr>
        <w:t>schoberi</w:t>
      </w:r>
      <w:r>
        <w:rPr/>
        <w:t xml:space="preserve"> </w:t>
      </w:r>
      <w:r>
        <w:rPr>
          <w:spacing w:val="-2"/>
        </w:rPr>
        <w:t xml:space="preserve">// </w:t>
      </w:r>
      <w:r>
        <w:rPr>
          <w:i/>
          <w:spacing w:val="-2"/>
        </w:rPr>
        <w:t>Рус. орнитол. журн</w:t>
      </w:r>
      <w:r>
        <w:rPr>
          <w:spacing w:val="-2"/>
        </w:rPr>
        <w:t xml:space="preserve">. 17. - 428. - С. </w:t>
      </w:r>
      <w:r>
        <w:rPr/>
        <w:t>1053-1054.</w:t>
      </w:r>
    </w:p>
    <w:p>
      <w:pPr>
        <w:pStyle w:val="Normal"/>
        <w:rPr/>
      </w:pPr>
      <w:r>
        <w:rPr/>
        <w:t xml:space="preserve">Березовиков Н.Н. 2008. О причинах массовой гибели птенцов речной крачки </w:t>
      </w:r>
      <w:r>
        <w:rPr>
          <w:i/>
          <w:lang w:val="en-US"/>
        </w:rPr>
        <w:t>Sterna</w:t>
      </w:r>
      <w:r>
        <w:rPr>
          <w:i/>
        </w:rPr>
        <w:t xml:space="preserve"> </w:t>
      </w:r>
      <w:r>
        <w:rPr>
          <w:i/>
          <w:lang w:val="en-US"/>
        </w:rPr>
        <w:t>hirundo</w:t>
      </w:r>
      <w:r>
        <w:rPr/>
        <w:t xml:space="preserve"> на островах озера Алаколь </w:t>
      </w:r>
      <w:r>
        <w:rPr>
          <w:spacing w:val="-2"/>
        </w:rPr>
        <w:t xml:space="preserve">// </w:t>
      </w:r>
      <w:r>
        <w:rPr>
          <w:i/>
          <w:spacing w:val="-2"/>
        </w:rPr>
        <w:t>Рус. орнитол. журн</w:t>
      </w:r>
      <w:r>
        <w:rPr>
          <w:spacing w:val="-2"/>
        </w:rPr>
        <w:t xml:space="preserve">. 17. - 420. - С. </w:t>
      </w:r>
      <w:r>
        <w:rPr/>
        <w:t>811-813.</w:t>
      </w:r>
    </w:p>
    <w:p>
      <w:pPr>
        <w:pStyle w:val="Normal"/>
        <w:rPr/>
      </w:pPr>
      <w:r>
        <w:rPr/>
        <w:t xml:space="preserve">Березовиков Н.Н. 2008. Оляпка </w:t>
      </w:r>
      <w:r>
        <w:rPr>
          <w:i/>
          <w:lang w:val="en-US"/>
        </w:rPr>
        <w:t>Cinclus</w:t>
      </w:r>
      <w:r>
        <w:rPr>
          <w:i/>
        </w:rPr>
        <w:t xml:space="preserve"> </w:t>
      </w:r>
      <w:r>
        <w:rPr>
          <w:i/>
          <w:lang w:val="en-US"/>
        </w:rPr>
        <w:t>cinclus</w:t>
      </w:r>
      <w:r>
        <w:rPr/>
        <w:t xml:space="preserve"> в добыче тайменя </w:t>
      </w:r>
      <w:r>
        <w:rPr>
          <w:i/>
          <w:lang w:val="en-US"/>
        </w:rPr>
        <w:t>Hucho</w:t>
      </w:r>
      <w:r>
        <w:rPr>
          <w:i/>
        </w:rPr>
        <w:t xml:space="preserve"> </w:t>
      </w:r>
      <w:r>
        <w:rPr>
          <w:i/>
          <w:lang w:val="en-US"/>
        </w:rPr>
        <w:t>taimen</w:t>
      </w:r>
      <w:r>
        <w:rPr/>
        <w:t xml:space="preserve"> на алтайских реках </w:t>
      </w:r>
      <w:r>
        <w:rPr>
          <w:spacing w:val="-2"/>
        </w:rPr>
        <w:t xml:space="preserve">// </w:t>
      </w:r>
      <w:r>
        <w:rPr>
          <w:i/>
          <w:spacing w:val="-2"/>
        </w:rPr>
        <w:t>Рус. орнитол. журн</w:t>
      </w:r>
      <w:r>
        <w:rPr>
          <w:spacing w:val="-2"/>
        </w:rPr>
        <w:t xml:space="preserve">. 17. - 417. - С. </w:t>
      </w:r>
      <w:r>
        <w:rPr/>
        <w:t>723-724.</w:t>
      </w:r>
    </w:p>
    <w:p>
      <w:pPr>
        <w:pStyle w:val="Normal"/>
        <w:rPr/>
      </w:pPr>
      <w:r>
        <w:rPr/>
        <w:t xml:space="preserve">Березовиков Н.Н. 2008. Осенний выводок серой утки </w:t>
      </w:r>
      <w:r>
        <w:rPr>
          <w:i/>
          <w:lang w:val="en-US"/>
        </w:rPr>
        <w:t>Anas</w:t>
      </w:r>
      <w:r>
        <w:rPr>
          <w:i/>
        </w:rPr>
        <w:t xml:space="preserve"> </w:t>
      </w:r>
      <w:r>
        <w:rPr>
          <w:i/>
          <w:lang w:val="en-US"/>
        </w:rPr>
        <w:t>strepera</w:t>
      </w:r>
      <w:r>
        <w:rPr/>
        <w:t xml:space="preserve"> в дельте Тентека </w:t>
      </w:r>
      <w:r>
        <w:rPr>
          <w:spacing w:val="-2"/>
        </w:rPr>
        <w:t xml:space="preserve">// </w:t>
      </w:r>
      <w:r>
        <w:rPr>
          <w:i/>
          <w:spacing w:val="-2"/>
        </w:rPr>
        <w:t>Рус. орнитол. журн</w:t>
      </w:r>
      <w:r>
        <w:rPr>
          <w:spacing w:val="-2"/>
        </w:rPr>
        <w:t xml:space="preserve">. 17. - 430. - С. </w:t>
      </w:r>
      <w:r>
        <w:rPr/>
        <w:t>1113-1114.</w:t>
      </w:r>
    </w:p>
    <w:p>
      <w:pPr>
        <w:pStyle w:val="Normal"/>
        <w:rPr/>
      </w:pPr>
      <w:r>
        <w:rPr/>
        <w:t xml:space="preserve">Березовиков Н.Н. 2008. Поздняя осенняя встреча иволги </w:t>
      </w:r>
      <w:r>
        <w:rPr>
          <w:i/>
          <w:lang w:val="en-US"/>
        </w:rPr>
        <w:t>Oriolus</w:t>
      </w:r>
      <w:r>
        <w:rPr>
          <w:i/>
        </w:rPr>
        <w:t xml:space="preserve"> </w:t>
      </w:r>
      <w:r>
        <w:rPr>
          <w:i/>
          <w:lang w:val="en-US"/>
        </w:rPr>
        <w:t>oriolus</w:t>
      </w:r>
      <w:r>
        <w:rPr/>
        <w:t xml:space="preserve"> в Илийской долине </w:t>
      </w:r>
      <w:r>
        <w:rPr>
          <w:spacing w:val="-2"/>
        </w:rPr>
        <w:t xml:space="preserve">// </w:t>
      </w:r>
      <w:r>
        <w:rPr>
          <w:i/>
          <w:spacing w:val="-2"/>
        </w:rPr>
        <w:t>Рус. орнитол. журн</w:t>
      </w:r>
      <w:r>
        <w:rPr>
          <w:spacing w:val="-2"/>
        </w:rPr>
        <w:t xml:space="preserve">. 17. - 438. - С. </w:t>
      </w:r>
      <w:r>
        <w:rPr/>
        <w:t>1347.</w:t>
      </w:r>
    </w:p>
    <w:p>
      <w:pPr>
        <w:pStyle w:val="Normal"/>
        <w:rPr/>
      </w:pPr>
      <w:r>
        <w:rPr/>
        <w:t xml:space="preserve">Березовиков Н.Н. 2008. Синантропное гнездование клушицы </w:t>
      </w:r>
      <w:r>
        <w:rPr>
          <w:i/>
          <w:lang w:val="en-US"/>
        </w:rPr>
        <w:t>Pyrrhocorax</w:t>
      </w:r>
      <w:r>
        <w:rPr>
          <w:i/>
        </w:rPr>
        <w:t xml:space="preserve"> </w:t>
      </w:r>
      <w:r>
        <w:rPr>
          <w:i/>
          <w:lang w:val="en-US"/>
        </w:rPr>
        <w:t>pyrrhocorax</w:t>
      </w:r>
      <w:r>
        <w:rPr/>
        <w:t xml:space="preserve"> в высокогорье Северного Тянь-Шаня и Джунгарского Алатау </w:t>
      </w:r>
      <w:r>
        <w:rPr>
          <w:spacing w:val="-2"/>
        </w:rPr>
        <w:t xml:space="preserve">// </w:t>
      </w:r>
      <w:r>
        <w:rPr>
          <w:i/>
          <w:spacing w:val="-2"/>
        </w:rPr>
        <w:t>Рус. орнитол. журн</w:t>
      </w:r>
      <w:r>
        <w:rPr>
          <w:spacing w:val="-2"/>
        </w:rPr>
        <w:t xml:space="preserve">. 17. - 419. - С. </w:t>
      </w:r>
      <w:r>
        <w:rPr/>
        <w:t>783-784.</w:t>
      </w:r>
    </w:p>
    <w:p>
      <w:pPr>
        <w:pStyle w:val="Normal"/>
        <w:rPr/>
      </w:pPr>
      <w:r>
        <w:rPr/>
        <w:t xml:space="preserve">Березовиков Н.Н. 2008. Случаи нападения орлана-белохвоста </w:t>
      </w:r>
      <w:r>
        <w:rPr>
          <w:i/>
          <w:lang w:val="en-US"/>
        </w:rPr>
        <w:t>Haliaeetus</w:t>
      </w:r>
      <w:r>
        <w:rPr>
          <w:i/>
        </w:rPr>
        <w:t xml:space="preserve"> </w:t>
      </w:r>
      <w:r>
        <w:rPr>
          <w:i/>
          <w:lang w:val="en-US"/>
        </w:rPr>
        <w:t>albicilla</w:t>
      </w:r>
      <w:r>
        <w:rPr>
          <w:i/>
        </w:rPr>
        <w:t xml:space="preserve"> </w:t>
      </w:r>
      <w:r>
        <w:rPr/>
        <w:t xml:space="preserve">на большого баклана </w:t>
      </w:r>
      <w:r>
        <w:rPr>
          <w:i/>
          <w:lang w:val="en-US"/>
        </w:rPr>
        <w:t>Phalacrocorax</w:t>
      </w:r>
      <w:r>
        <w:rPr>
          <w:i/>
        </w:rPr>
        <w:t xml:space="preserve"> </w:t>
      </w:r>
      <w:r>
        <w:rPr>
          <w:i/>
          <w:lang w:val="en-US"/>
        </w:rPr>
        <w:t>carbo</w:t>
      </w:r>
      <w:r>
        <w:rPr>
          <w:i/>
        </w:rPr>
        <w:t xml:space="preserve"> </w:t>
      </w:r>
      <w:r>
        <w:rPr/>
        <w:t xml:space="preserve">и лебедя-шипуна </w:t>
      </w:r>
      <w:r>
        <w:rPr>
          <w:i/>
          <w:lang w:val="en-US"/>
        </w:rPr>
        <w:t>Cygnus</w:t>
      </w:r>
      <w:r>
        <w:rPr>
          <w:i/>
        </w:rPr>
        <w:t xml:space="preserve"> </w:t>
      </w:r>
      <w:r>
        <w:rPr>
          <w:i/>
          <w:lang w:val="en-US"/>
        </w:rPr>
        <w:t>olor</w:t>
      </w:r>
      <w:r>
        <w:rPr>
          <w:i/>
        </w:rPr>
        <w:t xml:space="preserve"> </w:t>
      </w:r>
      <w:r>
        <w:rPr/>
        <w:t xml:space="preserve">в дельте Тентека </w:t>
      </w:r>
      <w:r>
        <w:rPr>
          <w:spacing w:val="-2"/>
        </w:rPr>
        <w:t xml:space="preserve">// </w:t>
      </w:r>
      <w:r>
        <w:rPr>
          <w:i/>
          <w:spacing w:val="-2"/>
        </w:rPr>
        <w:t>Рус. орнитол. журн</w:t>
      </w:r>
      <w:r>
        <w:rPr>
          <w:spacing w:val="-2"/>
        </w:rPr>
        <w:t xml:space="preserve">. 17. - 404. - С. </w:t>
      </w:r>
      <w:r>
        <w:rPr/>
        <w:t>346-347</w:t>
      </w:r>
      <w:r>
        <w:rPr>
          <w:lang w:val="en-US"/>
        </w:rPr>
        <w:t>.</w:t>
      </w:r>
    </w:p>
    <w:p>
      <w:pPr>
        <w:pStyle w:val="Normal"/>
        <w:rPr/>
      </w:pPr>
      <w:r>
        <w:rPr/>
        <w:t xml:space="preserve">Березовиков Н.Н. 2008. Хищничество хохотуньи </w:t>
      </w:r>
      <w:r>
        <w:rPr>
          <w:i/>
          <w:lang w:val="en-US"/>
        </w:rPr>
        <w:t>Larus</w:t>
      </w:r>
      <w:r>
        <w:rPr>
          <w:i/>
        </w:rPr>
        <w:t xml:space="preserve"> </w:t>
      </w:r>
      <w:r>
        <w:rPr>
          <w:i/>
          <w:lang w:val="en-US"/>
        </w:rPr>
        <w:t>cachinnans</w:t>
      </w:r>
      <w:r>
        <w:rPr/>
        <w:t xml:space="preserve"> на Алаколь-Сасыккольской системе озёр </w:t>
      </w:r>
      <w:r>
        <w:rPr>
          <w:spacing w:val="-2"/>
        </w:rPr>
        <w:t xml:space="preserve">// </w:t>
      </w:r>
      <w:r>
        <w:rPr>
          <w:i/>
          <w:spacing w:val="-2"/>
        </w:rPr>
        <w:t>Рус. орнитол. журн</w:t>
      </w:r>
      <w:r>
        <w:rPr>
          <w:spacing w:val="-2"/>
        </w:rPr>
        <w:t xml:space="preserve">. 17. - 394. - С. </w:t>
      </w:r>
      <w:r>
        <w:rPr/>
        <w:t>21-23.</w:t>
      </w:r>
    </w:p>
    <w:p>
      <w:pPr>
        <w:pStyle w:val="Normal"/>
        <w:rPr/>
      </w:pPr>
      <w:r>
        <w:rPr/>
        <w:t xml:space="preserve">Березовиков Н.Н. 2009. Борис Васильевич Щербаков – жизнь, посвящённая птицам </w:t>
      </w:r>
      <w:r>
        <w:rPr>
          <w:spacing w:val="-2"/>
        </w:rPr>
        <w:t xml:space="preserve">// </w:t>
      </w:r>
      <w:r>
        <w:rPr>
          <w:i/>
          <w:spacing w:val="-2"/>
        </w:rPr>
        <w:t>Рус. орнитол. журн</w:t>
      </w:r>
      <w:r>
        <w:rPr>
          <w:spacing w:val="-2"/>
        </w:rPr>
        <w:t>. 18. - 528. - С. 2059-2067.</w:t>
      </w:r>
    </w:p>
    <w:p>
      <w:pPr>
        <w:pStyle w:val="Normal"/>
        <w:rPr/>
      </w:pPr>
      <w:r>
        <w:rPr/>
        <w:t xml:space="preserve">Березовиков Н.Н. 2009. Весенне-летние нахождения лутка </w:t>
      </w:r>
      <w:r>
        <w:rPr>
          <w:i/>
          <w:lang w:val="en-US"/>
        </w:rPr>
        <w:t>Mergellus albellus</w:t>
      </w:r>
      <w:r>
        <w:rPr>
          <w:lang w:val="en-US"/>
        </w:rPr>
        <w:t xml:space="preserve"> </w:t>
      </w:r>
      <w:r>
        <w:rPr/>
        <w:t xml:space="preserve">в Джунгарском Алатау </w:t>
      </w:r>
      <w:r>
        <w:rPr>
          <w:spacing w:val="-2"/>
        </w:rPr>
        <w:t xml:space="preserve">// </w:t>
      </w:r>
      <w:r>
        <w:rPr>
          <w:i/>
          <w:spacing w:val="-2"/>
        </w:rPr>
        <w:t>Рус. орнитол. журн</w:t>
      </w:r>
      <w:r>
        <w:rPr>
          <w:spacing w:val="-2"/>
        </w:rPr>
        <w:t xml:space="preserve">. 18. - 527. - С. </w:t>
      </w:r>
      <w:r>
        <w:rPr/>
        <w:t>2054-2055.</w:t>
      </w:r>
    </w:p>
    <w:p>
      <w:pPr>
        <w:pStyle w:val="Normal"/>
        <w:rPr/>
      </w:pPr>
      <w:r>
        <w:rPr/>
        <w:t xml:space="preserve">Березовиков Н.Н. 2009. Встречи частичных альбиносов среди воробьиных птиц Казахстана </w:t>
      </w:r>
      <w:r>
        <w:rPr>
          <w:spacing w:val="-2"/>
        </w:rPr>
        <w:t xml:space="preserve">// </w:t>
      </w:r>
      <w:r>
        <w:rPr>
          <w:i/>
          <w:spacing w:val="-2"/>
        </w:rPr>
        <w:t>Рус. орнитол. журн</w:t>
      </w:r>
      <w:r>
        <w:rPr>
          <w:spacing w:val="-2"/>
        </w:rPr>
        <w:t xml:space="preserve">. 18. - 459. - С. </w:t>
      </w:r>
      <w:r>
        <w:rPr/>
        <w:t>104-105.</w:t>
      </w:r>
    </w:p>
    <w:p>
      <w:pPr>
        <w:pStyle w:val="Normal"/>
        <w:rPr/>
      </w:pPr>
      <w:r>
        <w:rPr/>
        <w:t xml:space="preserve">Березовиков Н.Н. 2009. Гнездование деревенских ласточек </w:t>
      </w:r>
      <w:r>
        <w:rPr>
          <w:i/>
          <w:lang w:val="en-US"/>
        </w:rPr>
        <w:t>Hirundo</w:t>
      </w:r>
      <w:r>
        <w:rPr>
          <w:i/>
        </w:rPr>
        <w:t xml:space="preserve"> </w:t>
      </w:r>
      <w:r>
        <w:rPr>
          <w:i/>
          <w:lang w:val="en-US"/>
        </w:rPr>
        <w:t>rustica</w:t>
      </w:r>
      <w:r>
        <w:rPr/>
        <w:t xml:space="preserve"> в Алакольской котловине в условиях экстремально жаркого лета </w:t>
      </w:r>
      <w:r>
        <w:rPr>
          <w:spacing w:val="-2"/>
        </w:rPr>
        <w:t xml:space="preserve">// </w:t>
      </w:r>
      <w:r>
        <w:rPr>
          <w:i/>
          <w:spacing w:val="-2"/>
        </w:rPr>
        <w:t>Рус. орнитол. журн</w:t>
      </w:r>
      <w:r>
        <w:rPr>
          <w:spacing w:val="-2"/>
        </w:rPr>
        <w:t xml:space="preserve">. 18. - 463. - С. </w:t>
      </w:r>
      <w:r>
        <w:rPr/>
        <w:t>228-230.</w:t>
      </w:r>
    </w:p>
    <w:p>
      <w:pPr>
        <w:pStyle w:val="Normal"/>
        <w:rPr/>
      </w:pPr>
      <w:r>
        <w:rPr/>
        <w:t xml:space="preserve">Березовиков Н.Н. 2009. Гнездование монгольского снегиря </w:t>
      </w:r>
      <w:r>
        <w:rPr>
          <w:i/>
          <w:lang w:val="en-US"/>
        </w:rPr>
        <w:t>Bucanetes mongolicus</w:t>
      </w:r>
      <w:r>
        <w:rPr>
          <w:lang w:val="en-US"/>
        </w:rPr>
        <w:t xml:space="preserve"> </w:t>
      </w:r>
      <w:r>
        <w:rPr/>
        <w:t xml:space="preserve">в Тарбагатае </w:t>
      </w:r>
      <w:r>
        <w:rPr>
          <w:spacing w:val="-2"/>
        </w:rPr>
        <w:t xml:space="preserve">// </w:t>
      </w:r>
      <w:r>
        <w:rPr>
          <w:i/>
          <w:spacing w:val="-2"/>
        </w:rPr>
        <w:t>Рус. орнитол. журн</w:t>
      </w:r>
      <w:r>
        <w:rPr>
          <w:spacing w:val="-2"/>
        </w:rPr>
        <w:t xml:space="preserve">. 18. - 502. - С. </w:t>
      </w:r>
      <w:r>
        <w:rPr/>
        <w:t>1354-1355.</w:t>
      </w:r>
    </w:p>
    <w:p>
      <w:pPr>
        <w:pStyle w:val="Normal"/>
        <w:rPr/>
      </w:pPr>
      <w:r>
        <w:rPr/>
        <w:t xml:space="preserve">Березовиков Н.Н. 2009. Гнездование чёрного коршуна </w:t>
      </w:r>
      <w:r>
        <w:rPr>
          <w:i/>
          <w:lang w:val="en-US"/>
        </w:rPr>
        <w:t>Milvus migrans</w:t>
      </w:r>
      <w:r>
        <w:rPr>
          <w:lang w:val="en-US"/>
        </w:rPr>
        <w:t xml:space="preserve"> </w:t>
      </w:r>
      <w:r>
        <w:rPr/>
        <w:t xml:space="preserve">на опорах линий электропередачи в Восточном и Юго-Восточном Казахстане </w:t>
      </w:r>
      <w:r>
        <w:rPr>
          <w:spacing w:val="-2"/>
        </w:rPr>
        <w:t xml:space="preserve">// </w:t>
      </w:r>
      <w:r>
        <w:rPr>
          <w:i/>
          <w:spacing w:val="-2"/>
        </w:rPr>
        <w:t>Рус. орнитол. журн</w:t>
      </w:r>
      <w:r>
        <w:rPr>
          <w:spacing w:val="-2"/>
        </w:rPr>
        <w:t xml:space="preserve">. 18. - 514. - С. </w:t>
      </w:r>
      <w:r>
        <w:rPr/>
        <w:t>1684-1685</w:t>
      </w:r>
      <w:r>
        <w:rPr>
          <w:lang w:val="en-US"/>
        </w:rPr>
        <w:t>.</w:t>
      </w:r>
    </w:p>
    <w:p>
      <w:pPr>
        <w:pStyle w:val="Normal"/>
        <w:rPr/>
      </w:pPr>
      <w:r>
        <w:rPr/>
        <w:t xml:space="preserve">Березовиков Н.Н. 2009. К весенней фауне птиц Капчагайского водохранилища </w:t>
      </w:r>
      <w:r>
        <w:rPr>
          <w:spacing w:val="-2"/>
        </w:rPr>
        <w:t xml:space="preserve">// </w:t>
      </w:r>
      <w:r>
        <w:rPr>
          <w:i/>
          <w:spacing w:val="-2"/>
        </w:rPr>
        <w:t>Рус. орнитол. журн</w:t>
      </w:r>
      <w:r>
        <w:rPr>
          <w:spacing w:val="-2"/>
        </w:rPr>
        <w:t>. 18. - 499. - С. 1243-1247.</w:t>
      </w:r>
    </w:p>
    <w:p>
      <w:pPr>
        <w:pStyle w:val="Normal"/>
        <w:rPr/>
      </w:pPr>
      <w:r>
        <w:rPr/>
        <w:t xml:space="preserve">Березовиков Н.Н. 2009. К вопросу о характере пребывания красношейной поганки </w:t>
      </w:r>
      <w:r>
        <w:rPr>
          <w:i/>
          <w:lang w:val="en-US"/>
        </w:rPr>
        <w:t>Podiceps auritus</w:t>
      </w:r>
      <w:r>
        <w:rPr>
          <w:lang w:val="en-US"/>
        </w:rPr>
        <w:t xml:space="preserve"> </w:t>
      </w:r>
      <w:r>
        <w:rPr/>
        <w:t xml:space="preserve">в дельте Урала </w:t>
      </w:r>
      <w:r>
        <w:rPr>
          <w:spacing w:val="-2"/>
        </w:rPr>
        <w:t xml:space="preserve">// </w:t>
      </w:r>
      <w:r>
        <w:rPr>
          <w:i/>
          <w:spacing w:val="-2"/>
        </w:rPr>
        <w:t>Рус. орнитол. журн</w:t>
      </w:r>
      <w:r>
        <w:rPr>
          <w:spacing w:val="-2"/>
        </w:rPr>
        <w:t xml:space="preserve">. 18. - 489. - С. </w:t>
      </w:r>
      <w:r>
        <w:rPr/>
        <w:t>974-975.</w:t>
      </w:r>
    </w:p>
    <w:p>
      <w:pPr>
        <w:pStyle w:val="Normal"/>
        <w:rPr/>
      </w:pPr>
      <w:r>
        <w:rPr/>
        <w:t>Березовиков Н.Н. 2009. К истории расселения длиннохвостого сорокопута</w:t>
      </w:r>
      <w:r>
        <w:rPr>
          <w:i/>
        </w:rPr>
        <w:t xml:space="preserve"> </w:t>
      </w:r>
      <w:r>
        <w:rPr>
          <w:i/>
          <w:lang w:val="en-US"/>
        </w:rPr>
        <w:t>Lanius schach</w:t>
      </w:r>
      <w:r>
        <w:rPr>
          <w:lang w:val="en-US"/>
        </w:rPr>
        <w:t xml:space="preserve"> </w:t>
      </w:r>
      <w:r>
        <w:rPr/>
        <w:t xml:space="preserve">в Юго-Восточном Казахстане во второй половине ХХ столетия </w:t>
      </w:r>
      <w:r>
        <w:rPr>
          <w:spacing w:val="-2"/>
        </w:rPr>
        <w:t xml:space="preserve">// </w:t>
      </w:r>
      <w:r>
        <w:rPr>
          <w:i/>
          <w:spacing w:val="-2"/>
        </w:rPr>
        <w:t>Рус. орнитол. журн</w:t>
      </w:r>
      <w:r>
        <w:rPr>
          <w:spacing w:val="-2"/>
        </w:rPr>
        <w:t xml:space="preserve">. 18. - 501. - С. </w:t>
      </w:r>
      <w:r>
        <w:rPr/>
        <w:t>1319-1321.</w:t>
      </w:r>
    </w:p>
    <w:p>
      <w:pPr>
        <w:pStyle w:val="Normal"/>
        <w:rPr/>
      </w:pPr>
      <w:r>
        <w:rPr/>
        <w:t xml:space="preserve">Березовиков Н.Н. 2009. К фауне куликов дельты Урала </w:t>
      </w:r>
      <w:r>
        <w:rPr>
          <w:spacing w:val="-2"/>
        </w:rPr>
        <w:t xml:space="preserve">// </w:t>
      </w:r>
      <w:r>
        <w:rPr>
          <w:i/>
          <w:spacing w:val="-2"/>
        </w:rPr>
        <w:t>Рус. орнитол. журн</w:t>
      </w:r>
      <w:r>
        <w:rPr>
          <w:spacing w:val="-2"/>
        </w:rPr>
        <w:t xml:space="preserve">. 18. - 495. - С. </w:t>
      </w:r>
      <w:r>
        <w:rPr/>
        <w:t>1148-1149.</w:t>
      </w:r>
    </w:p>
    <w:p>
      <w:pPr>
        <w:pStyle w:val="Normal"/>
        <w:rPr/>
      </w:pPr>
      <w:r>
        <w:rPr/>
        <w:t xml:space="preserve">Березовиков Н.Н. 2009. Кормовое поведение хохотуньи </w:t>
      </w:r>
      <w:r>
        <w:rPr>
          <w:i/>
          <w:lang w:val="en-US"/>
        </w:rPr>
        <w:t>Larus</w:t>
      </w:r>
      <w:r>
        <w:rPr>
          <w:i/>
        </w:rPr>
        <w:t xml:space="preserve"> </w:t>
      </w:r>
      <w:r>
        <w:rPr>
          <w:i/>
          <w:lang w:val="en-US"/>
        </w:rPr>
        <w:t>cachinnans</w:t>
      </w:r>
      <w:r>
        <w:rPr/>
        <w:t xml:space="preserve"> и черноголового хохотуна </w:t>
      </w:r>
      <w:r>
        <w:rPr>
          <w:i/>
          <w:lang w:val="en-US"/>
        </w:rPr>
        <w:t>L</w:t>
      </w:r>
      <w:r>
        <w:rPr>
          <w:i/>
        </w:rPr>
        <w:t xml:space="preserve">. </w:t>
      </w:r>
      <w:r>
        <w:rPr>
          <w:i/>
          <w:lang w:val="en-US"/>
        </w:rPr>
        <w:t>ichthyaetus</w:t>
      </w:r>
      <w:r>
        <w:rPr/>
        <w:t xml:space="preserve"> на озере Алаколь в штормовую погоду </w:t>
      </w:r>
      <w:r>
        <w:rPr>
          <w:spacing w:val="-2"/>
        </w:rPr>
        <w:t xml:space="preserve">// </w:t>
      </w:r>
      <w:r>
        <w:rPr>
          <w:i/>
          <w:spacing w:val="-2"/>
        </w:rPr>
        <w:t>Рус. орнитол. журн</w:t>
      </w:r>
      <w:r>
        <w:rPr>
          <w:spacing w:val="-2"/>
        </w:rPr>
        <w:t xml:space="preserve">. 18. - 456. - С. </w:t>
      </w:r>
      <w:r>
        <w:rPr/>
        <w:t>13-15.</w:t>
      </w:r>
    </w:p>
    <w:p>
      <w:pPr>
        <w:pStyle w:val="Normal"/>
        <w:rPr/>
      </w:pPr>
      <w:r>
        <w:rPr/>
        <w:t xml:space="preserve">Березовиков Н.Н. 2009. Кормовые ассоциации большой </w:t>
      </w:r>
      <w:r>
        <w:rPr>
          <w:i/>
          <w:lang w:val="en-US"/>
        </w:rPr>
        <w:t>Podiceps</w:t>
      </w:r>
      <w:r>
        <w:rPr>
          <w:i/>
        </w:rPr>
        <w:t xml:space="preserve"> </w:t>
      </w:r>
      <w:r>
        <w:rPr>
          <w:i/>
          <w:lang w:val="en-US"/>
        </w:rPr>
        <w:t>cristatus</w:t>
      </w:r>
      <w:r>
        <w:rPr/>
        <w:t xml:space="preserve"> и серощёкой </w:t>
      </w:r>
      <w:r>
        <w:rPr>
          <w:i/>
          <w:lang w:val="en-US"/>
        </w:rPr>
        <w:t>P</w:t>
      </w:r>
      <w:r>
        <w:rPr>
          <w:i/>
        </w:rPr>
        <w:t xml:space="preserve">. </w:t>
      </w:r>
      <w:r>
        <w:rPr>
          <w:i/>
          <w:lang w:val="en-US"/>
        </w:rPr>
        <w:t>grisegena</w:t>
      </w:r>
      <w:r>
        <w:rPr/>
        <w:t xml:space="preserve"> поганок с чайками на водоёмах Северного Казахстана </w:t>
      </w:r>
      <w:r>
        <w:rPr>
          <w:spacing w:val="-2"/>
        </w:rPr>
        <w:t xml:space="preserve">// </w:t>
      </w:r>
      <w:r>
        <w:rPr>
          <w:i/>
          <w:spacing w:val="-2"/>
        </w:rPr>
        <w:t>Рус. орнитол. журн</w:t>
      </w:r>
      <w:r>
        <w:rPr>
          <w:spacing w:val="-2"/>
        </w:rPr>
        <w:t xml:space="preserve">. 18. - 461. - С. </w:t>
      </w:r>
      <w:r>
        <w:rPr/>
        <w:t>174-175.</w:t>
      </w:r>
    </w:p>
    <w:p>
      <w:pPr>
        <w:pStyle w:val="Normal"/>
        <w:rPr/>
      </w:pPr>
      <w:r>
        <w:rPr/>
        <w:t xml:space="preserve">Березовиков Н.Н. 2009. Материалы по орнитофауне междуречья Шидерты и Оленты. - Павлодарская область) </w:t>
      </w:r>
      <w:r>
        <w:rPr>
          <w:spacing w:val="-2"/>
        </w:rPr>
        <w:t xml:space="preserve">// </w:t>
      </w:r>
      <w:r>
        <w:rPr>
          <w:i/>
          <w:spacing w:val="-2"/>
        </w:rPr>
        <w:t>Рус. орнитол. журн</w:t>
      </w:r>
      <w:r>
        <w:rPr>
          <w:spacing w:val="-2"/>
        </w:rPr>
        <w:t xml:space="preserve">. 18. - 488. - С. </w:t>
      </w:r>
      <w:r>
        <w:rPr/>
        <w:t>930-948.</w:t>
      </w:r>
    </w:p>
    <w:p>
      <w:pPr>
        <w:pStyle w:val="Normal"/>
        <w:rPr/>
      </w:pPr>
      <w:r>
        <w:rPr/>
        <w:t>Березовиков Н.Н. 2009. Наблюдение самца красноносого нырка</w:t>
      </w:r>
      <w:r>
        <w:rPr>
          <w:i/>
        </w:rPr>
        <w:t xml:space="preserve"> </w:t>
      </w:r>
      <w:r>
        <w:rPr>
          <w:i/>
          <w:lang w:val="en-US"/>
        </w:rPr>
        <w:t>Netta rufina</w:t>
      </w:r>
      <w:r>
        <w:rPr>
          <w:lang w:val="en-US"/>
        </w:rPr>
        <w:t xml:space="preserve"> </w:t>
      </w:r>
      <w:r>
        <w:rPr/>
        <w:t xml:space="preserve">при выводке </w:t>
      </w:r>
      <w:r>
        <w:rPr>
          <w:spacing w:val="-2"/>
        </w:rPr>
        <w:t xml:space="preserve">// </w:t>
      </w:r>
      <w:r>
        <w:rPr>
          <w:i/>
          <w:spacing w:val="-2"/>
        </w:rPr>
        <w:t>Рус. орнитол. журн</w:t>
      </w:r>
      <w:r>
        <w:rPr>
          <w:spacing w:val="-2"/>
        </w:rPr>
        <w:t xml:space="preserve">. 18. - 474. - С. </w:t>
      </w:r>
      <w:r>
        <w:rPr/>
        <w:t>535-536.</w:t>
      </w:r>
    </w:p>
    <w:p>
      <w:pPr>
        <w:pStyle w:val="Normal"/>
        <w:rPr/>
      </w:pPr>
      <w:r>
        <w:rPr/>
        <w:t xml:space="preserve">Березовиков Н.Н. 2009. Необычные гнёзда золотистых щурок </w:t>
      </w:r>
      <w:r>
        <w:rPr>
          <w:i/>
          <w:lang w:val="en-US"/>
        </w:rPr>
        <w:t>Merops apiaster</w:t>
      </w:r>
      <w:r>
        <w:rPr>
          <w:lang w:val="en-US"/>
        </w:rPr>
        <w:t xml:space="preserve"> </w:t>
      </w:r>
      <w:r>
        <w:rPr/>
        <w:t xml:space="preserve">в предгорьях Заилийского Алатау </w:t>
      </w:r>
      <w:r>
        <w:rPr>
          <w:spacing w:val="-2"/>
        </w:rPr>
        <w:t xml:space="preserve">// </w:t>
      </w:r>
      <w:r>
        <w:rPr>
          <w:i/>
          <w:spacing w:val="-2"/>
        </w:rPr>
        <w:t>Рус. орнитол. журн</w:t>
      </w:r>
      <w:r>
        <w:rPr>
          <w:spacing w:val="-2"/>
        </w:rPr>
        <w:t xml:space="preserve">. 18. - 490. - С. </w:t>
      </w:r>
      <w:r>
        <w:rPr/>
        <w:t>1000-1001.</w:t>
      </w:r>
    </w:p>
    <w:p>
      <w:pPr>
        <w:pStyle w:val="Normal"/>
        <w:rPr/>
      </w:pPr>
      <w:r>
        <w:rPr/>
        <w:t xml:space="preserve">Березовиков Н.Н. 2009. Новый случай гнездования большого крохаля </w:t>
      </w:r>
      <w:r>
        <w:rPr>
          <w:i/>
          <w:lang w:val="en-US"/>
        </w:rPr>
        <w:t>Mergus merganser</w:t>
      </w:r>
      <w:r>
        <w:rPr>
          <w:lang w:val="en-US"/>
        </w:rPr>
        <w:t xml:space="preserve"> </w:t>
      </w:r>
      <w:r>
        <w:rPr/>
        <w:t xml:space="preserve">на Сибинских озёрах. - Калбинское нагорье) </w:t>
      </w:r>
      <w:r>
        <w:rPr>
          <w:spacing w:val="-2"/>
        </w:rPr>
        <w:t xml:space="preserve">// </w:t>
      </w:r>
      <w:r>
        <w:rPr>
          <w:i/>
          <w:spacing w:val="-2"/>
        </w:rPr>
        <w:t>Рус. орнитол. журн</w:t>
      </w:r>
      <w:r>
        <w:rPr>
          <w:spacing w:val="-2"/>
        </w:rPr>
        <w:t xml:space="preserve">. 18. - 516. - С. </w:t>
      </w:r>
      <w:r>
        <w:rPr/>
        <w:t>1745-1746.</w:t>
      </w:r>
    </w:p>
    <w:p>
      <w:pPr>
        <w:pStyle w:val="Normal"/>
        <w:rPr/>
      </w:pPr>
      <w:r>
        <w:rPr/>
        <w:t xml:space="preserve">Березовиков Н.Н. 2009. Новый случай одиночного гнездования кудрявого пеликана </w:t>
      </w:r>
      <w:r>
        <w:rPr>
          <w:i/>
          <w:lang w:val="en-US"/>
        </w:rPr>
        <w:t>Pelecanus</w:t>
      </w:r>
      <w:r>
        <w:rPr>
          <w:i/>
        </w:rPr>
        <w:t xml:space="preserve"> </w:t>
      </w:r>
      <w:r>
        <w:rPr>
          <w:i/>
          <w:lang w:val="en-US"/>
        </w:rPr>
        <w:t>crispus</w:t>
      </w:r>
      <w:r>
        <w:rPr/>
        <w:t xml:space="preserve"> на озере Алаколь </w:t>
      </w:r>
      <w:r>
        <w:rPr>
          <w:spacing w:val="-2"/>
        </w:rPr>
        <w:t xml:space="preserve">// </w:t>
      </w:r>
      <w:r>
        <w:rPr>
          <w:i/>
          <w:spacing w:val="-2"/>
        </w:rPr>
        <w:t>Рус. орнитол. журн</w:t>
      </w:r>
      <w:r>
        <w:rPr>
          <w:spacing w:val="-2"/>
        </w:rPr>
        <w:t xml:space="preserve">. 18. - 464. - С. </w:t>
      </w:r>
      <w:r>
        <w:rPr/>
        <w:t>258-259.</w:t>
      </w:r>
    </w:p>
    <w:p>
      <w:pPr>
        <w:pStyle w:val="Normal"/>
        <w:rPr/>
      </w:pPr>
      <w:r>
        <w:rPr/>
        <w:t xml:space="preserve">Березовиков Н.Н. 2009. О гибели дрофы-красотки </w:t>
      </w:r>
      <w:r>
        <w:rPr>
          <w:i/>
          <w:lang w:val="en-US"/>
        </w:rPr>
        <w:t>Chlamydotis undulata</w:t>
      </w:r>
      <w:r>
        <w:rPr>
          <w:lang w:val="en-US"/>
        </w:rPr>
        <w:t xml:space="preserve"> </w:t>
      </w:r>
      <w:r>
        <w:rPr/>
        <w:t xml:space="preserve">при столкновении с линией электропередачи в Восточном Прибалхашье </w:t>
      </w:r>
      <w:r>
        <w:rPr>
          <w:spacing w:val="-2"/>
        </w:rPr>
        <w:t xml:space="preserve">// </w:t>
      </w:r>
      <w:r>
        <w:rPr>
          <w:i/>
          <w:spacing w:val="-2"/>
        </w:rPr>
        <w:t>Рус. орнитол. журн</w:t>
      </w:r>
      <w:r>
        <w:rPr>
          <w:spacing w:val="-2"/>
        </w:rPr>
        <w:t xml:space="preserve">. 18. - 491. - С. </w:t>
      </w:r>
      <w:r>
        <w:rPr/>
        <w:t>1029-1030.</w:t>
      </w:r>
    </w:p>
    <w:p>
      <w:pPr>
        <w:pStyle w:val="Normal"/>
        <w:rPr/>
      </w:pPr>
      <w:r>
        <w:rPr/>
        <w:t xml:space="preserve">Березовиков Н.Н. 2009. О гнездовании коноплянки </w:t>
      </w:r>
      <w:r>
        <w:rPr>
          <w:i/>
          <w:lang w:val="en-US"/>
        </w:rPr>
        <w:t>Acanthis cannabina</w:t>
      </w:r>
      <w:r>
        <w:rPr>
          <w:lang w:val="en-US"/>
        </w:rPr>
        <w:t xml:space="preserve"> </w:t>
      </w:r>
      <w:r>
        <w:rPr/>
        <w:t xml:space="preserve">в Чу-Илийских горах </w:t>
      </w:r>
      <w:r>
        <w:rPr>
          <w:spacing w:val="-2"/>
        </w:rPr>
        <w:t xml:space="preserve">// </w:t>
      </w:r>
      <w:r>
        <w:rPr>
          <w:i/>
          <w:spacing w:val="-2"/>
        </w:rPr>
        <w:t>Рус. орнитол. журн</w:t>
      </w:r>
      <w:r>
        <w:rPr>
          <w:spacing w:val="-2"/>
        </w:rPr>
        <w:t xml:space="preserve">. 18. - 508. - С. </w:t>
      </w:r>
      <w:r>
        <w:rPr/>
        <w:t>1523.</w:t>
      </w:r>
    </w:p>
    <w:p>
      <w:pPr>
        <w:pStyle w:val="Normal"/>
        <w:rPr/>
      </w:pPr>
      <w:r>
        <w:rPr/>
        <w:t xml:space="preserve">Березовиков Н.Н. 2009. О гнездовании рябинника </w:t>
      </w:r>
      <w:r>
        <w:rPr>
          <w:i/>
          <w:lang w:val="en-US"/>
        </w:rPr>
        <w:t>Turdus</w:t>
      </w:r>
      <w:r>
        <w:rPr>
          <w:i/>
        </w:rPr>
        <w:t xml:space="preserve"> </w:t>
      </w:r>
      <w:r>
        <w:rPr>
          <w:i/>
          <w:lang w:val="en-US"/>
        </w:rPr>
        <w:t>pilaris</w:t>
      </w:r>
      <w:r>
        <w:rPr/>
        <w:t xml:space="preserve"> в субальпийском лиственничнике на Южном Алтае </w:t>
      </w:r>
      <w:r>
        <w:rPr>
          <w:spacing w:val="-2"/>
        </w:rPr>
        <w:t xml:space="preserve">// </w:t>
      </w:r>
      <w:r>
        <w:rPr>
          <w:i/>
          <w:spacing w:val="-2"/>
        </w:rPr>
        <w:t>Рус. орнитол. журн</w:t>
      </w:r>
      <w:r>
        <w:rPr>
          <w:spacing w:val="-2"/>
        </w:rPr>
        <w:t xml:space="preserve">. 18. - 519. - С. </w:t>
      </w:r>
      <w:r>
        <w:rPr/>
        <w:t>1818-1820.</w:t>
      </w:r>
    </w:p>
    <w:p>
      <w:pPr>
        <w:pStyle w:val="Normal"/>
        <w:rPr/>
      </w:pPr>
      <w:r>
        <w:rPr/>
        <w:t xml:space="preserve">Березовиков Н.Н. 2009. О кормовых перелётах белокрылой крачки </w:t>
      </w:r>
      <w:r>
        <w:rPr>
          <w:i/>
          <w:lang w:val="en-US"/>
        </w:rPr>
        <w:t>Chlidonias leucopterus</w:t>
      </w:r>
      <w:r>
        <w:rPr>
          <w:lang w:val="en-US"/>
        </w:rPr>
        <w:t xml:space="preserve"> </w:t>
      </w:r>
      <w:r>
        <w:rPr/>
        <w:t xml:space="preserve">в гнездовой период </w:t>
      </w:r>
      <w:r>
        <w:rPr>
          <w:spacing w:val="-2"/>
        </w:rPr>
        <w:t xml:space="preserve">// </w:t>
      </w:r>
      <w:r>
        <w:rPr>
          <w:i/>
          <w:spacing w:val="-2"/>
        </w:rPr>
        <w:t>Рус. орнитол. журн</w:t>
      </w:r>
      <w:r>
        <w:rPr>
          <w:spacing w:val="-2"/>
        </w:rPr>
        <w:t xml:space="preserve">. 18. - 494. - С. </w:t>
      </w:r>
      <w:r>
        <w:rPr/>
        <w:t>1118-1121.</w:t>
      </w:r>
    </w:p>
    <w:p>
      <w:pPr>
        <w:pStyle w:val="Normal"/>
        <w:rPr/>
      </w:pPr>
      <w:r>
        <w:rPr/>
        <w:t>Березовиков Н.Н. 2009. О питании сороки</w:t>
      </w:r>
      <w:r>
        <w:rPr>
          <w:i/>
        </w:rPr>
        <w:t xml:space="preserve"> </w:t>
      </w:r>
      <w:r>
        <w:rPr>
          <w:i/>
          <w:lang w:val="en-US"/>
        </w:rPr>
        <w:t>Pica pica</w:t>
      </w:r>
      <w:r>
        <w:rPr/>
        <w:t xml:space="preserve"> виноградом на дачных участках Алма-Аты </w:t>
      </w:r>
      <w:r>
        <w:rPr>
          <w:spacing w:val="-2"/>
        </w:rPr>
        <w:t xml:space="preserve">// </w:t>
      </w:r>
      <w:r>
        <w:rPr>
          <w:i/>
          <w:spacing w:val="-2"/>
        </w:rPr>
        <w:t>Рус. орнитол. журн</w:t>
      </w:r>
      <w:r>
        <w:rPr>
          <w:spacing w:val="-2"/>
        </w:rPr>
        <w:t xml:space="preserve">. 18. - 509. - С. </w:t>
      </w:r>
      <w:r>
        <w:rPr/>
        <w:t>1541-1542.</w:t>
      </w:r>
    </w:p>
    <w:p>
      <w:pPr>
        <w:pStyle w:val="Normal"/>
        <w:rPr/>
      </w:pPr>
      <w:r>
        <w:rPr/>
        <w:t>Березовиков Н.Н. 2009. О поедании сороками</w:t>
      </w:r>
      <w:r>
        <w:rPr>
          <w:i/>
        </w:rPr>
        <w:t xml:space="preserve"> </w:t>
      </w:r>
      <w:r>
        <w:rPr>
          <w:i/>
          <w:lang w:val="en-US"/>
        </w:rPr>
        <w:t>Pica</w:t>
      </w:r>
      <w:r>
        <w:rPr>
          <w:i/>
        </w:rPr>
        <w:t xml:space="preserve"> </w:t>
      </w:r>
      <w:r>
        <w:rPr>
          <w:i/>
          <w:lang w:val="en-US"/>
        </w:rPr>
        <w:t>pica</w:t>
      </w:r>
      <w:r>
        <w:rPr/>
        <w:t xml:space="preserve"> головастиков среднеазиатской жабы </w:t>
      </w:r>
      <w:r>
        <w:rPr>
          <w:i/>
          <w:lang w:val="en-US"/>
        </w:rPr>
        <w:t>Bufo</w:t>
      </w:r>
      <w:r>
        <w:rPr>
          <w:i/>
        </w:rPr>
        <w:t xml:space="preserve"> </w:t>
      </w:r>
      <w:r>
        <w:rPr>
          <w:i/>
          <w:lang w:val="en-US"/>
        </w:rPr>
        <w:t>pewzowi</w:t>
      </w:r>
      <w:r>
        <w:rPr/>
        <w:t xml:space="preserve"> </w:t>
      </w:r>
      <w:r>
        <w:rPr>
          <w:spacing w:val="-2"/>
        </w:rPr>
        <w:t xml:space="preserve">// </w:t>
      </w:r>
      <w:r>
        <w:rPr>
          <w:i/>
          <w:spacing w:val="-2"/>
        </w:rPr>
        <w:t>Рус. орнитол. журн</w:t>
      </w:r>
      <w:r>
        <w:rPr>
          <w:spacing w:val="-2"/>
        </w:rPr>
        <w:t xml:space="preserve">. 18. - 465. - С. </w:t>
      </w:r>
      <w:r>
        <w:rPr/>
        <w:t>280-281.</w:t>
      </w:r>
    </w:p>
    <w:p>
      <w:pPr>
        <w:pStyle w:val="Normal"/>
        <w:rPr/>
      </w:pPr>
      <w:r>
        <w:rPr/>
        <w:t xml:space="preserve">Березовиков Н.Н. 2009. Осенняя встреча лебедя-шипуна </w:t>
      </w:r>
      <w:r>
        <w:rPr>
          <w:i/>
          <w:lang w:val="en-US"/>
        </w:rPr>
        <w:t>Cygnus olor</w:t>
      </w:r>
      <w:r>
        <w:rPr>
          <w:lang w:val="en-US"/>
        </w:rPr>
        <w:t xml:space="preserve"> </w:t>
      </w:r>
      <w:r>
        <w:rPr/>
        <w:t xml:space="preserve">на Большом Алма-Атинском озере. - Заилийский Алатау) </w:t>
      </w:r>
      <w:r>
        <w:rPr>
          <w:spacing w:val="-2"/>
        </w:rPr>
        <w:t xml:space="preserve">// </w:t>
      </w:r>
      <w:r>
        <w:rPr>
          <w:i/>
          <w:spacing w:val="-2"/>
        </w:rPr>
        <w:t>Рус. орнитол. журн</w:t>
      </w:r>
      <w:r>
        <w:rPr>
          <w:spacing w:val="-2"/>
        </w:rPr>
        <w:t xml:space="preserve">. 18. - 525. - С. </w:t>
      </w:r>
      <w:r>
        <w:rPr/>
        <w:t>1998-1999.</w:t>
      </w:r>
    </w:p>
    <w:p>
      <w:pPr>
        <w:pStyle w:val="Normal"/>
        <w:rPr/>
      </w:pPr>
      <w:r>
        <w:rPr/>
        <w:t xml:space="preserve">Березовиков Н.Н. 2009. Охотничье поведение полевого луня </w:t>
      </w:r>
      <w:r>
        <w:rPr>
          <w:i/>
          <w:lang w:val="en-US"/>
        </w:rPr>
        <w:t>Circus cyaneus</w:t>
      </w:r>
      <w:r>
        <w:rPr>
          <w:lang w:val="en-US"/>
        </w:rPr>
        <w:t xml:space="preserve"> </w:t>
      </w:r>
      <w:r>
        <w:rPr/>
        <w:t xml:space="preserve">в горно-таёжной части Южного Алтая </w:t>
      </w:r>
      <w:r>
        <w:rPr>
          <w:spacing w:val="-2"/>
        </w:rPr>
        <w:t xml:space="preserve">// </w:t>
      </w:r>
      <w:r>
        <w:rPr>
          <w:i/>
          <w:spacing w:val="-2"/>
        </w:rPr>
        <w:t>Рус. орнитол. журн</w:t>
      </w:r>
      <w:r>
        <w:rPr>
          <w:spacing w:val="-2"/>
        </w:rPr>
        <w:t xml:space="preserve">. 18. - 470. - С. </w:t>
      </w:r>
      <w:r>
        <w:rPr/>
        <w:t>425-428.</w:t>
      </w:r>
    </w:p>
    <w:p>
      <w:pPr>
        <w:pStyle w:val="Normal"/>
        <w:rPr/>
      </w:pPr>
      <w:r>
        <w:rPr/>
        <w:t xml:space="preserve">Березовиков Н.Н. 2009. Питание воробьиных птиц ягодами девичьего винограда </w:t>
      </w:r>
      <w:r>
        <w:rPr>
          <w:i/>
          <w:lang w:val="en-US"/>
        </w:rPr>
        <w:t>Parthenocissus quinquefolia</w:t>
      </w:r>
      <w:r>
        <w:rPr>
          <w:lang w:val="en-US"/>
        </w:rPr>
        <w:t xml:space="preserve"> </w:t>
      </w:r>
      <w:r>
        <w:rPr/>
        <w:t xml:space="preserve">в Алма-Ате </w:t>
      </w:r>
      <w:r>
        <w:rPr>
          <w:spacing w:val="-2"/>
        </w:rPr>
        <w:t xml:space="preserve">// </w:t>
      </w:r>
      <w:r>
        <w:rPr>
          <w:i/>
          <w:spacing w:val="-2"/>
        </w:rPr>
        <w:t>Рус. орнитол. журн</w:t>
      </w:r>
      <w:r>
        <w:rPr>
          <w:spacing w:val="-2"/>
        </w:rPr>
        <w:t xml:space="preserve">. 18. - 526. - С. </w:t>
      </w:r>
      <w:r>
        <w:rPr/>
        <w:t>2017-2018.</w:t>
      </w:r>
    </w:p>
    <w:p>
      <w:pPr>
        <w:pStyle w:val="Normal"/>
        <w:rPr/>
      </w:pPr>
      <w:r>
        <w:rPr/>
        <w:t xml:space="preserve">Березовиков Н.Н. 2009. Поздние выводки золотистой щурки </w:t>
      </w:r>
      <w:r>
        <w:rPr>
          <w:i/>
          <w:lang w:val="en-US"/>
        </w:rPr>
        <w:t>Merops apiaster</w:t>
      </w:r>
      <w:r>
        <w:rPr>
          <w:lang w:val="en-US"/>
        </w:rPr>
        <w:t xml:space="preserve"> </w:t>
      </w:r>
      <w:r>
        <w:rPr/>
        <w:t xml:space="preserve">на озере Алаколь </w:t>
      </w:r>
      <w:r>
        <w:rPr>
          <w:spacing w:val="-2"/>
        </w:rPr>
        <w:t xml:space="preserve">// </w:t>
      </w:r>
      <w:r>
        <w:rPr>
          <w:i/>
          <w:spacing w:val="-2"/>
        </w:rPr>
        <w:t>Рус. орнитол. журн</w:t>
      </w:r>
      <w:r>
        <w:rPr>
          <w:spacing w:val="-2"/>
        </w:rPr>
        <w:t xml:space="preserve">. 18. - 507. - С. </w:t>
      </w:r>
      <w:r>
        <w:rPr/>
        <w:t>1496-1497.</w:t>
      </w:r>
    </w:p>
    <w:p>
      <w:pPr>
        <w:pStyle w:val="Normal"/>
        <w:rPr/>
      </w:pPr>
      <w:r>
        <w:rPr/>
        <w:t xml:space="preserve">Березовиков Н.Н. 2009. Случаи столкновений лебедя-кликуна </w:t>
      </w:r>
      <w:r>
        <w:rPr>
          <w:i/>
          <w:lang w:val="en-US"/>
        </w:rPr>
        <w:t>Cygnus cygnus</w:t>
      </w:r>
      <w:r>
        <w:rPr>
          <w:lang w:val="en-US"/>
        </w:rPr>
        <w:t xml:space="preserve"> </w:t>
      </w:r>
      <w:r>
        <w:rPr/>
        <w:t xml:space="preserve">с высоковольтными линиями электропередачи в Кустанайской области </w:t>
      </w:r>
      <w:r>
        <w:rPr>
          <w:spacing w:val="-2"/>
        </w:rPr>
        <w:t xml:space="preserve">// </w:t>
      </w:r>
      <w:r>
        <w:rPr>
          <w:i/>
          <w:spacing w:val="-2"/>
        </w:rPr>
        <w:t>Рус. орнитол. журн</w:t>
      </w:r>
      <w:r>
        <w:rPr>
          <w:spacing w:val="-2"/>
        </w:rPr>
        <w:t xml:space="preserve">. 18. - 506. - С. </w:t>
      </w:r>
      <w:r>
        <w:rPr/>
        <w:t>1471.</w:t>
      </w:r>
    </w:p>
    <w:p>
      <w:pPr>
        <w:pStyle w:val="Normal"/>
        <w:rPr/>
      </w:pPr>
      <w:r>
        <w:rPr/>
        <w:t xml:space="preserve">Березовиков Н.Н. 2009. Случай необычного гнездования кудрявых пеликанов </w:t>
      </w:r>
      <w:r>
        <w:rPr>
          <w:i/>
          <w:lang w:val="en-US"/>
        </w:rPr>
        <w:t>Pelecanus crispus</w:t>
      </w:r>
      <w:r>
        <w:rPr>
          <w:lang w:val="en-US"/>
        </w:rPr>
        <w:t xml:space="preserve"> </w:t>
      </w:r>
      <w:r>
        <w:rPr/>
        <w:t xml:space="preserve">на островах озера Алаколь </w:t>
      </w:r>
      <w:r>
        <w:rPr>
          <w:spacing w:val="-2"/>
        </w:rPr>
        <w:t xml:space="preserve">// </w:t>
      </w:r>
      <w:r>
        <w:rPr>
          <w:i/>
          <w:spacing w:val="-2"/>
        </w:rPr>
        <w:t>Рус. орнитол. журн</w:t>
      </w:r>
      <w:r>
        <w:rPr>
          <w:spacing w:val="-2"/>
        </w:rPr>
        <w:t xml:space="preserve">. 18. - 475. - С. </w:t>
      </w:r>
      <w:r>
        <w:rPr/>
        <w:t>565-567.</w:t>
      </w:r>
    </w:p>
    <w:p>
      <w:pPr>
        <w:pStyle w:val="Normal"/>
        <w:rPr/>
      </w:pPr>
      <w:r>
        <w:rPr/>
        <w:t>Березовиков Н.Н. 2009. Случай осеннего докармливания молодого зимородка</w:t>
      </w:r>
      <w:r>
        <w:rPr>
          <w:i/>
        </w:rPr>
        <w:t xml:space="preserve"> </w:t>
      </w:r>
      <w:r>
        <w:rPr>
          <w:i/>
          <w:lang w:val="en-US"/>
        </w:rPr>
        <w:t>Alcedo atthis</w:t>
      </w:r>
      <w:r>
        <w:rPr/>
        <w:t xml:space="preserve"> на Чёрном Иртыше </w:t>
      </w:r>
      <w:r>
        <w:rPr>
          <w:spacing w:val="-2"/>
        </w:rPr>
        <w:t xml:space="preserve">// </w:t>
      </w:r>
      <w:r>
        <w:rPr>
          <w:i/>
          <w:spacing w:val="-2"/>
        </w:rPr>
        <w:t>Рус. орнитол. журн</w:t>
      </w:r>
      <w:r>
        <w:rPr>
          <w:spacing w:val="-2"/>
        </w:rPr>
        <w:t xml:space="preserve">. 18. - 529. - С. </w:t>
      </w:r>
      <w:r>
        <w:rPr/>
        <w:t>2096-2097.</w:t>
      </w:r>
    </w:p>
    <w:p>
      <w:pPr>
        <w:pStyle w:val="Normal"/>
        <w:rPr/>
      </w:pPr>
      <w:r>
        <w:rPr/>
        <w:t xml:space="preserve">Березовиков Н.Н. 2009. Трофические связи озёрной чайки </w:t>
      </w:r>
      <w:r>
        <w:rPr>
          <w:i/>
          <w:lang w:val="en-US"/>
        </w:rPr>
        <w:t>Larus</w:t>
      </w:r>
      <w:r>
        <w:rPr>
          <w:i/>
        </w:rPr>
        <w:t xml:space="preserve"> </w:t>
      </w:r>
      <w:r>
        <w:rPr>
          <w:i/>
          <w:lang w:val="en-US"/>
        </w:rPr>
        <w:t>ridibundus</w:t>
      </w:r>
      <w:r>
        <w:rPr/>
        <w:t xml:space="preserve"> со стрекозами и итальянским прусом</w:t>
      </w:r>
      <w:r>
        <w:rPr>
          <w:i/>
        </w:rPr>
        <w:t xml:space="preserve"> </w:t>
      </w:r>
      <w:r>
        <w:rPr>
          <w:i/>
          <w:lang w:val="en-US"/>
        </w:rPr>
        <w:t>Calliptamus</w:t>
      </w:r>
      <w:r>
        <w:rPr>
          <w:i/>
        </w:rPr>
        <w:t xml:space="preserve"> </w:t>
      </w:r>
      <w:r>
        <w:rPr>
          <w:i/>
          <w:lang w:val="en-US"/>
        </w:rPr>
        <w:t>italicus</w:t>
      </w:r>
      <w:r>
        <w:rPr>
          <w:i/>
        </w:rPr>
        <w:t xml:space="preserve"> </w:t>
      </w:r>
      <w:r>
        <w:rPr/>
        <w:t xml:space="preserve">в послегнездовой период в дельте Тентека </w:t>
      </w:r>
      <w:r>
        <w:rPr>
          <w:spacing w:val="-2"/>
        </w:rPr>
        <w:t xml:space="preserve">// </w:t>
      </w:r>
      <w:r>
        <w:rPr>
          <w:i/>
          <w:spacing w:val="-2"/>
        </w:rPr>
        <w:t>Рус. орнитол. журн</w:t>
      </w:r>
      <w:r>
        <w:rPr>
          <w:spacing w:val="-2"/>
        </w:rPr>
        <w:t xml:space="preserve">. 18. - 460. - С. </w:t>
      </w:r>
      <w:r>
        <w:rPr/>
        <w:t>139-141.</w:t>
      </w:r>
    </w:p>
    <w:p>
      <w:pPr>
        <w:pStyle w:val="Normal"/>
        <w:rPr>
          <w:lang w:val="en-US"/>
        </w:rPr>
      </w:pPr>
      <w:r>
        <w:rPr>
          <w:lang w:val="en-US"/>
        </w:rPr>
        <w:t>Березовиков Н.Н. Александру Григорьевичу Лухтанову – 70 лет // Каз. орнитол. бюлл. 2004. Алматы, 2005. С. 202-203.</w:t>
      </w:r>
    </w:p>
    <w:p>
      <w:pPr>
        <w:pStyle w:val="Normal"/>
        <w:rPr>
          <w:lang w:val="en-US"/>
        </w:rPr>
      </w:pPr>
      <w:r>
        <w:rPr>
          <w:lang w:val="en-US"/>
        </w:rPr>
        <w:t>Березовиков Н.Н. Балобан, беркут, орлан-белохвост // Методы учёта основных охотничье-промысловых и редких животных Казахстана. Алматы, 2003. С. 134-167.</w:t>
      </w:r>
    </w:p>
    <w:p>
      <w:pPr>
        <w:pStyle w:val="Normal"/>
        <w:rPr>
          <w:lang w:val="en-US"/>
        </w:rPr>
      </w:pPr>
      <w:r>
        <w:rPr>
          <w:lang w:val="en-US"/>
        </w:rPr>
        <w:t>Березовиков Н.Н. Большая горлица Streptopelia orientalis – вредитель саженцев лиственницы и сосны в лесхозах Восточного Казахстана // Рус. орнитол. бюлл., 2004. Экспресс-вып. 268. С. 722.</w:t>
      </w:r>
    </w:p>
    <w:p>
      <w:pPr>
        <w:pStyle w:val="Normal"/>
        <w:rPr>
          <w:lang w:val="en-US"/>
        </w:rPr>
      </w:pPr>
      <w:r>
        <w:rPr>
          <w:lang w:val="en-US"/>
        </w:rPr>
        <w:t>Березовиков Н.Н. Встреча малого лебедя Cygnus bewickii в Алакольской котловине (Юго-Восточный Казахстан) // Рус. орнитол. ж. Экспресс-вып. - № 181, 2002, С. 306-307. Ключевые слова: лебеди; Cygnus bewickii (Aves); встречаемость; Алакольская котловина; Казахстан.</w:t>
      </w:r>
    </w:p>
    <w:p>
      <w:pPr>
        <w:pStyle w:val="Normal"/>
        <w:rPr>
          <w:lang w:val="en-US"/>
        </w:rPr>
      </w:pPr>
      <w:r>
        <w:rPr>
          <w:lang w:val="en-US"/>
        </w:rPr>
        <w:t>Березовиков Н.Н. Гнездовая фауна птиц Маркакольского заповедника // Рус. орнитол. журн., 2005. Т. 14, вып. 285. С. 327-347.</w:t>
      </w:r>
    </w:p>
    <w:p>
      <w:pPr>
        <w:pStyle w:val="Normal"/>
        <w:rPr>
          <w:lang w:val="en-US"/>
        </w:rPr>
      </w:pPr>
      <w:r>
        <w:rPr>
          <w:lang w:val="en-US"/>
        </w:rPr>
        <w:t>Березовиков Н.Н. Гнездящиеся птицы ключевых орнитологических территорий Зайсанской котловины // Selevinia, 2004. С. 112-133.</w:t>
      </w:r>
    </w:p>
    <w:p>
      <w:pPr>
        <w:pStyle w:val="Normal"/>
        <w:rPr>
          <w:lang w:val="en-US"/>
        </w:rPr>
      </w:pPr>
      <w:r>
        <w:rPr>
          <w:lang w:val="en-US"/>
        </w:rPr>
        <w:t xml:space="preserve">Березовиков Н.Н. Град – катастрофическое явление в жизни птиц // Рус. орнитол. журн., 2004. Экспресс-вып. 275. С. 971-973. </w:t>
      </w:r>
    </w:p>
    <w:p>
      <w:pPr>
        <w:pStyle w:val="Normal"/>
        <w:rPr>
          <w:lang w:val="en-US"/>
        </w:rPr>
      </w:pPr>
      <w:r>
        <w:rPr>
          <w:lang w:val="en-US"/>
        </w:rPr>
        <w:t>Березовиков Н.Н. Депрессия численности малой горлицы в предгорьях Тарбагатая, Джунгарского и Заилийского Алатау // Каз. орнитол. бюлл., 2002. Алматы, 2002. С. 123-124.</w:t>
      </w:r>
    </w:p>
    <w:p>
      <w:pPr>
        <w:pStyle w:val="Normal"/>
        <w:rPr>
          <w:lang w:val="en-US"/>
        </w:rPr>
      </w:pPr>
      <w:r>
        <w:rPr>
          <w:lang w:val="en-US"/>
        </w:rPr>
        <w:t>Березовиков Н.Н. Дупель Gallinago media – исчезающий вид фауны Казахстана // Рус. орнитол. журн., 2003. Экспресс-вып. 242. С. 1250-1256.</w:t>
      </w:r>
    </w:p>
    <w:p>
      <w:pPr>
        <w:pStyle w:val="Normal"/>
        <w:rPr>
          <w:lang w:val="en-US"/>
        </w:rPr>
      </w:pPr>
      <w:r>
        <w:rPr>
          <w:lang w:val="en-US"/>
        </w:rPr>
        <w:t>Березовиков Н.Н. Заказник «Реликтовая чайка» и его роль в сохранении уникальных гнездовий колониальных птиц на оз. Алаколь // Тр. Алакольского гос. природного заповедника. Алматы, 2004, т. 1. С. 31-48.</w:t>
      </w:r>
    </w:p>
    <w:p>
      <w:pPr>
        <w:pStyle w:val="Normal"/>
        <w:rPr>
          <w:lang w:val="en-US"/>
        </w:rPr>
      </w:pPr>
      <w:r>
        <w:rPr>
          <w:lang w:val="en-US"/>
        </w:rPr>
        <w:t xml:space="preserve">Березовиков Н.Н. Заметки об осеннем пролете птиц на Каспийском море // Рус. орнитол. ж. Экспресс-вып. N 175, 2002, C. 103-106. Ключевые слова: миграции птиц; осенний пролет; Каспийское море. </w:t>
      </w:r>
    </w:p>
    <w:p>
      <w:pPr>
        <w:pStyle w:val="Normal"/>
        <w:rPr>
          <w:lang w:val="en-US"/>
        </w:rPr>
      </w:pPr>
      <w:r>
        <w:rPr>
          <w:lang w:val="en-US"/>
        </w:rPr>
        <w:t>Березовиков Н.Н. Зимнее наблюдение маскированной трясогузки в городе Алматы // Каз. орнитол. бюлл. 2003. Алматы, 2003. С. 182.</w:t>
      </w:r>
    </w:p>
    <w:p>
      <w:pPr>
        <w:pStyle w:val="Normal"/>
        <w:rPr>
          <w:lang w:val="en-US"/>
        </w:rPr>
      </w:pPr>
      <w:r>
        <w:rPr>
          <w:lang w:val="en-US"/>
        </w:rPr>
        <w:t>Березовиков Н.Н. Зимние встречи чеглока Falco subbuteo в Восточном Казахстане // Рус. орнитол. журн., 2003. Экспресс-вып. № 218. С. 381-382.</w:t>
      </w:r>
    </w:p>
    <w:p>
      <w:pPr>
        <w:pStyle w:val="Normal"/>
        <w:rPr>
          <w:lang w:val="en-US"/>
        </w:rPr>
      </w:pPr>
      <w:r>
        <w:rPr>
          <w:lang w:val="en-US"/>
        </w:rPr>
        <w:t>Березовиков Н.Н. Зимняя встреча тусклой зарнички в Алма-Ате // Каз. орнитол. бюлл. 2003. Алматы, 2003. С. 189-190.</w:t>
      </w:r>
    </w:p>
    <w:p>
      <w:pPr>
        <w:pStyle w:val="Normal"/>
        <w:rPr>
          <w:lang w:val="en-US"/>
        </w:rPr>
      </w:pPr>
      <w:r>
        <w:rPr>
          <w:lang w:val="en-US"/>
        </w:rPr>
        <w:t>Березовиков Н.Н. Иксодовые клещи Ixodidae в пище грача Corvus frugilegus в Зайсанской котловине // Рус. орнитол. журн., 2003. Экспресс-вып. № 226. С. 659-660.</w:t>
      </w:r>
    </w:p>
    <w:p>
      <w:pPr>
        <w:pStyle w:val="Normal"/>
        <w:rPr>
          <w:lang w:val="en-US"/>
        </w:rPr>
      </w:pPr>
      <w:r>
        <w:rPr>
          <w:lang w:val="en-US"/>
        </w:rPr>
        <w:t xml:space="preserve">Березовиков Н.Н. Интересный эксперимент по инкубированию куриных яиц в гнёздах чёрной вороны Corvus corone // Рус. орнитол. бюлл., 2004. Экспресс-вып. 269. </w:t>
        <w:br/>
        <w:t>С. 759.</w:t>
      </w:r>
    </w:p>
    <w:p>
      <w:pPr>
        <w:pStyle w:val="Normal"/>
        <w:rPr>
          <w:lang w:val="en-US"/>
        </w:rPr>
      </w:pPr>
      <w:r>
        <w:rPr>
          <w:lang w:val="en-US"/>
        </w:rPr>
        <w:t>Березовиков Н.Н. История взаимоотношений красавки и человека // Информ. бюлл. Раб. группы по журавлям Евразии. М., 2004, № 7-8. С. 38-39.</w:t>
      </w:r>
    </w:p>
    <w:p>
      <w:pPr>
        <w:pStyle w:val="Normal"/>
        <w:rPr>
          <w:lang w:val="en-US"/>
        </w:rPr>
      </w:pPr>
      <w:r>
        <w:rPr>
          <w:lang w:val="en-US"/>
        </w:rPr>
        <w:t>Березовиков Н.Н. К методике учёта птиц в лесных ландшафтах // Рус. орнитол. бюлл., 2005. Т. 14, вып. 276. С. 29-30.</w:t>
      </w:r>
    </w:p>
    <w:p>
      <w:pPr>
        <w:pStyle w:val="Normal"/>
        <w:rPr>
          <w:lang w:val="en-US"/>
        </w:rPr>
      </w:pPr>
      <w:r>
        <w:rPr>
          <w:lang w:val="en-US"/>
        </w:rPr>
        <w:t>Березовиков Н.Н. К орнитофауне хребта Кунгей Алатау (Северный Тянь-Шань) // Каз. орнитол. бюлл. 2004. Алматы, 2005. С. 215-222.</w:t>
      </w:r>
    </w:p>
    <w:p>
      <w:pPr>
        <w:pStyle w:val="Normal"/>
        <w:rPr>
          <w:lang w:val="en-US"/>
        </w:rPr>
      </w:pPr>
      <w:r>
        <w:rPr>
          <w:lang w:val="en-US"/>
        </w:rPr>
        <w:t>Березовиков Н.Н. К фауне бассейна Чарыша (Северо-Западный Алтай) // Материалы к распространению птиц на Урале, в Приуралье и Западной Сибири. – Екатеринбург, 2002. – С. 31 – 34.</w:t>
      </w:r>
    </w:p>
    <w:p>
      <w:pPr>
        <w:pStyle w:val="Normal"/>
        <w:rPr>
          <w:lang w:val="en-US"/>
        </w:rPr>
      </w:pPr>
      <w:r>
        <w:rPr>
          <w:lang w:val="en-US"/>
        </w:rPr>
        <w:t>Березовиков Н.Н. К фауне и экологии чаек долины Иртыша (Западный Алтай) // Рус. орнитол. журн., 2004. Экспресс-вып. 250. С. 55-60 [1991, переизд.].</w:t>
      </w:r>
    </w:p>
    <w:p>
      <w:pPr>
        <w:pStyle w:val="Normal"/>
        <w:rPr>
          <w:lang w:val="en-US"/>
        </w:rPr>
      </w:pPr>
      <w:r>
        <w:rPr>
          <w:lang w:val="en-US"/>
        </w:rPr>
        <w:t>Березовиков Н.Н. Кормовое поведение ворона Corvus corone на оз. Маркаколь в осенне-зимний период // Рус. орнитол. бюлл., 2004. Экспресс-вып. 259. С. 394-395 [1995, переизд.].</w:t>
      </w:r>
    </w:p>
    <w:p>
      <w:pPr>
        <w:pStyle w:val="Normal"/>
        <w:rPr>
          <w:lang w:val="en-US"/>
        </w:rPr>
      </w:pPr>
      <w:r>
        <w:rPr>
          <w:lang w:val="en-US"/>
        </w:rPr>
        <w:t>Березовиков Н.Н. Краткие сообщения о савке, дрофе, стрепете, обыкновенной пищухе, краснокрылом чечевичнике // Каз. орнитол. бюлл. 2002. Алматы, 2002. С. 59-60, 76, 79, 115, 118.</w:t>
      </w:r>
    </w:p>
    <w:p>
      <w:pPr>
        <w:pStyle w:val="Normal"/>
        <w:rPr>
          <w:lang w:val="en-US"/>
        </w:rPr>
      </w:pPr>
      <w:r>
        <w:rPr>
          <w:lang w:val="en-US"/>
        </w:rPr>
        <w:t>Березовиков Н.Н. Краткий очерк истории исследований фауны и флоры Алакольской котловины // Тр. Алакольского гос. природного заповедника. Алматы, 2004, т. 1. С. 68-89.</w:t>
      </w:r>
    </w:p>
    <w:p>
      <w:pPr>
        <w:pStyle w:val="Normal"/>
        <w:rPr>
          <w:lang w:val="en-US"/>
        </w:rPr>
      </w:pPr>
      <w:r>
        <w:rPr>
          <w:lang w:val="en-US"/>
        </w:rPr>
        <w:t>Березовиков Н.Н. Критерий стайности при оценке многолетней динамики численности птиц // Рус. орнитол. журн., 2005. Т. 14, вып. 278. С. 83-86.</w:t>
      </w:r>
    </w:p>
    <w:p>
      <w:pPr>
        <w:pStyle w:val="Normal"/>
        <w:rPr>
          <w:lang w:val="en-US"/>
        </w:rPr>
      </w:pPr>
      <w:r>
        <w:rPr>
          <w:lang w:val="en-US"/>
        </w:rPr>
        <w:t>Березовиков Н.Н. Малая поганка (Tachypabtus ruficollis) – гнездящийся и зимующий вид на водоемах Алаколь-Сасыккольской системы озер (Юго-Вост. Казахстан) // Selevinia, 2005. С. 165-166.</w:t>
      </w:r>
    </w:p>
    <w:p>
      <w:pPr>
        <w:pStyle w:val="Normal"/>
        <w:rPr>
          <w:lang w:val="en-US"/>
        </w:rPr>
      </w:pPr>
      <w:r>
        <w:rPr>
          <w:lang w:val="en-US"/>
        </w:rPr>
        <w:t xml:space="preserve">Березовиков Н.Н. Материалы к авифауне Курчумских гор (Южный Алтай) // Современная орнитология, 1998, 1998, С. 108-126. М. Ключевые слова: авифауна; Курчумские горы; Южный Алтай; аннотированный список.Авифауна Курчумских гор включает 128 видов. Данные о их распространении, численности, сроках размножения и миграциях. Аннотированный список. Казахстан, Ин-т зоологии, Алма-Ата. Библ. 8. </w:t>
      </w:r>
    </w:p>
    <w:p>
      <w:pPr>
        <w:pStyle w:val="Normal"/>
        <w:rPr>
          <w:lang w:val="en-US"/>
        </w:rPr>
      </w:pPr>
      <w:r>
        <w:rPr>
          <w:lang w:val="en-US"/>
        </w:rPr>
        <w:t>Березовиков Н.Н. Метод быстрого изготовления коллекционных тушек птиц в экспедиционных условиях // Рус. орнитол. ж. Экспресс-вып. N 133, 2001.- С. 154-155. Ключевые слова: птицы; коллектирование птиц; изготовление тушек в полевых условиях; описание метода</w:t>
      </w:r>
    </w:p>
    <w:p>
      <w:pPr>
        <w:pStyle w:val="Normal"/>
        <w:rPr>
          <w:lang w:val="en-US"/>
        </w:rPr>
      </w:pPr>
      <w:r>
        <w:rPr>
          <w:lang w:val="en-US"/>
        </w:rPr>
        <w:t>Березовиков Н.Н. Миграции среднего кроншнепа в Алакольской котловине (Юго-Восточный Казахстан) // Кулики Восточной Европы и Северной Азии: изучение и охрана. Тез. VI международного совещания. Екатеринбург, 2004. С. 6.</w:t>
      </w:r>
    </w:p>
    <w:p>
      <w:pPr>
        <w:pStyle w:val="Normal"/>
        <w:rPr>
          <w:lang w:val="en-US"/>
        </w:rPr>
      </w:pPr>
      <w:r>
        <w:rPr>
          <w:lang w:val="en-US"/>
        </w:rPr>
        <w:t>Березовиков Н.Н. Наблюдения за весенним пролётом птиц в дельте реки Тентек в марте 2003 г. // Каз. орнитол. бюлл. 2003. Алматы, 2003. С. 67-68.</w:t>
      </w:r>
    </w:p>
    <w:p>
      <w:pPr>
        <w:pStyle w:val="Normal"/>
        <w:rPr>
          <w:lang w:val="en-US"/>
        </w:rPr>
      </w:pPr>
      <w:r>
        <w:rPr>
          <w:lang w:val="en-US"/>
        </w:rPr>
        <w:t>Березовиков Н.Н. О весенних встречах орлана-долгохвоста в Алакольской котловине // Каз. орнитол. бюлл. 2002. Алматы, 2002. С. 65.</w:t>
      </w:r>
    </w:p>
    <w:p>
      <w:pPr>
        <w:pStyle w:val="Normal"/>
        <w:rPr>
          <w:lang w:val="en-US"/>
        </w:rPr>
      </w:pPr>
      <w:r>
        <w:rPr>
          <w:lang w:val="en-US"/>
        </w:rPr>
        <w:t>Березовиков Н.Н. О восточной границе распространения белокрылого дятла в Восточном Прибалхашье // Каз. орнитол. бюлл., 2002. Алматы, 2002. С. 101.</w:t>
      </w:r>
    </w:p>
    <w:p>
      <w:pPr>
        <w:pStyle w:val="Normal"/>
        <w:rPr>
          <w:lang w:val="en-US"/>
        </w:rPr>
      </w:pPr>
      <w:r>
        <w:rPr>
          <w:lang w:val="en-US"/>
        </w:rPr>
        <w:t>Березовиков Н.Н. О встрече зимородка Alcedo atthis в дельте Тентека зимой 2001/2002 годов // Рус. орнитол. журн., 2005. Т. 14, вып. 287. С. 404-406.</w:t>
      </w:r>
    </w:p>
    <w:p>
      <w:pPr>
        <w:pStyle w:val="Normal"/>
        <w:rPr>
          <w:lang w:val="en-US"/>
        </w:rPr>
      </w:pPr>
      <w:r>
        <w:rPr>
          <w:lang w:val="en-US"/>
        </w:rPr>
        <w:t>Березовиков Н.Н. О встрече пеночки-трещотки в дельте реки Урал // Каз. орнитол. бюлл. 2002. Алматы, 2002. С. 107.</w:t>
      </w:r>
    </w:p>
    <w:p>
      <w:pPr>
        <w:pStyle w:val="Normal"/>
        <w:rPr>
          <w:lang w:val="en-US"/>
        </w:rPr>
      </w:pPr>
      <w:r>
        <w:rPr>
          <w:lang w:val="en-US"/>
        </w:rPr>
        <w:t>Березовиков Н.Н. О гнездовании большого кроншнепа в Алакольской котловине // Каз. орнитол. бюлл. 2002. Алматы, 2002. С. 100.</w:t>
      </w:r>
    </w:p>
    <w:p>
      <w:pPr>
        <w:pStyle w:val="Normal"/>
        <w:rPr>
          <w:lang w:val="en-US"/>
        </w:rPr>
      </w:pPr>
      <w:r>
        <w:rPr>
          <w:lang w:val="en-US"/>
        </w:rPr>
        <w:t>Березовиков Н.Н. О гнездовании большого крохаля в среднем течении р. Ульбы (Западный Алтай) // Каз. орнитол. бюлл. 2002. Алматы, 2002. С. 96.</w:t>
      </w:r>
    </w:p>
    <w:p>
      <w:pPr>
        <w:pStyle w:val="Normal"/>
        <w:rPr>
          <w:lang w:val="en-US"/>
        </w:rPr>
      </w:pPr>
      <w:r>
        <w:rPr>
          <w:lang w:val="en-US"/>
        </w:rPr>
        <w:t>Березовиков Н.Н. О гнездовании бородатой куропатки в северо-восточных отрогах Джунгарского Алатау // Каз. орнитол. бюлл. 2003. Алматы, 2003. С. 167-168.</w:t>
      </w:r>
    </w:p>
    <w:p>
      <w:pPr>
        <w:pStyle w:val="Normal"/>
        <w:rPr>
          <w:lang w:val="en-US"/>
        </w:rPr>
      </w:pPr>
      <w:r>
        <w:rPr>
          <w:lang w:val="en-US"/>
        </w:rPr>
        <w:t>Березовиков Н.Н. О гнездовании желтоголовой трясогузки в Алакольской котловине // Каз. орнитол. бюлл. 2002. Алматы, 2002. С. 105.</w:t>
      </w:r>
    </w:p>
    <w:p>
      <w:pPr>
        <w:pStyle w:val="Normal"/>
        <w:rPr>
          <w:lang w:val="en-US"/>
        </w:rPr>
      </w:pPr>
      <w:r>
        <w:rPr>
          <w:lang w:val="en-US"/>
        </w:rPr>
        <w:t>Березовиков Н.Н. О гнездовании малой чайки в дельте Тентека // Каз. орнитол. бюлл. 2004. Алматы, 2005. С. 180.</w:t>
      </w:r>
    </w:p>
    <w:p>
      <w:pPr>
        <w:pStyle w:val="Normal"/>
        <w:rPr>
          <w:lang w:val="en-US"/>
        </w:rPr>
      </w:pPr>
      <w:r>
        <w:rPr>
          <w:lang w:val="en-US"/>
        </w:rPr>
        <w:t xml:space="preserve">Березовиков Н.Н. О гнездовании саксаульного воробья Passer ammodendri в постройках человека в Илийской долине // Рус. орнитол. журн., 2005. Т. 14, вып. 303. </w:t>
        <w:br/>
        <w:t>С. 1005-1006.</w:t>
      </w:r>
    </w:p>
    <w:p>
      <w:pPr>
        <w:pStyle w:val="Normal"/>
        <w:rPr>
          <w:lang w:val="en-US"/>
        </w:rPr>
      </w:pPr>
      <w:r>
        <w:rPr>
          <w:lang w:val="en-US"/>
        </w:rPr>
        <w:t>Березовиков Н.Н. О гнездовании чернозобой гагары в дельте Тентека // Каз. орнитол. бюлл. 2002. Алматы, 2002. С. 93.</w:t>
      </w:r>
    </w:p>
    <w:p>
      <w:pPr>
        <w:pStyle w:val="Normal"/>
        <w:rPr>
          <w:lang w:val="en-US"/>
        </w:rPr>
      </w:pPr>
      <w:r>
        <w:rPr>
          <w:lang w:val="en-US"/>
        </w:rPr>
        <w:t>Березовиков Н.Н. О зимней встрече клинтуха на востоке Казахстана // Каз. орнитол. бюлл. 2003. Алматы, 2003. С. 174.</w:t>
      </w:r>
    </w:p>
    <w:p>
      <w:pPr>
        <w:pStyle w:val="Normal"/>
        <w:rPr>
          <w:lang w:val="en-US"/>
        </w:rPr>
      </w:pPr>
      <w:r>
        <w:rPr>
          <w:lang w:val="en-US"/>
        </w:rPr>
        <w:t xml:space="preserve">Березовиков Н.Н. О летних вертикальных кочевках грача Corvus frugilegus в высокогорье Тянь-Шаня // Рус. орнитол. ж. Экспресс-вып. N 169, 2001, C. 1057-1059. Ключевые слова: грачи; Corvus frugilegus (Aves); вертикальные кочевки; летний период; Тянь-Шань. </w:t>
      </w:r>
    </w:p>
    <w:p>
      <w:pPr>
        <w:pStyle w:val="Normal"/>
        <w:rPr>
          <w:lang w:val="en-US"/>
        </w:rPr>
      </w:pPr>
      <w:r>
        <w:rPr>
          <w:lang w:val="en-US"/>
        </w:rPr>
        <w:t>Березовиков Н.Н. О нахождении степного конька в северном Прибалхашье // Каз. орнитол. бюлл. 2002. Алматы, 2002. С. 104.</w:t>
      </w:r>
    </w:p>
    <w:p>
      <w:pPr>
        <w:pStyle w:val="Normal"/>
        <w:rPr>
          <w:lang w:val="en-US"/>
        </w:rPr>
      </w:pPr>
      <w:r>
        <w:rPr>
          <w:lang w:val="en-US"/>
        </w:rPr>
        <w:t>Березовиков Н.Н. О нахождении тонкоклювой камышевки в Центральном Тянь-Шане // Каз. орнитол. бюлл. 2002. Алматы, 2002. С. 106.</w:t>
      </w:r>
    </w:p>
    <w:p>
      <w:pPr>
        <w:pStyle w:val="Normal"/>
        <w:rPr>
          <w:lang w:val="en-US"/>
        </w:rPr>
      </w:pPr>
      <w:r>
        <w:rPr>
          <w:lang w:val="en-US"/>
        </w:rPr>
        <w:t>Березовиков Н.Н. О необычном поведении самки хохлатой чернети Aythya fuligula при выводке // Рус. орнитол. журн., 2005. Т. 14, вып. 279. С. 140-141.</w:t>
      </w:r>
    </w:p>
    <w:p>
      <w:pPr>
        <w:pStyle w:val="Normal"/>
        <w:rPr>
          <w:lang w:val="en-US"/>
        </w:rPr>
      </w:pPr>
      <w:r>
        <w:rPr>
          <w:lang w:val="en-US"/>
        </w:rPr>
        <w:t>Березовиков Н.Н. О неудачном гнездовании кудрявого пеликана в дельте р. Тентек в 2002 г. // Каз. орнитол. бюлл. 2002. Алматы, 2002. С. 51-52.</w:t>
      </w:r>
    </w:p>
    <w:p>
      <w:pPr>
        <w:pStyle w:val="Normal"/>
        <w:rPr>
          <w:lang w:val="en-US"/>
        </w:rPr>
      </w:pPr>
      <w:r>
        <w:rPr>
          <w:lang w:val="en-US"/>
        </w:rPr>
        <w:t>Березовиков Н.Н. О попытке разорения сибирским бурундуком Eutamias sibiricus гнезда садовой камышевки Acrocephalus dumetorum // Рус. орнитол. бюлл., 2004. Экспресс-вып. 263. С. 537-538.</w:t>
      </w:r>
    </w:p>
    <w:p>
      <w:pPr>
        <w:pStyle w:val="Normal"/>
        <w:rPr>
          <w:lang w:val="en-US"/>
        </w:rPr>
      </w:pPr>
      <w:r>
        <w:rPr>
          <w:lang w:val="en-US"/>
        </w:rPr>
        <w:t>Березовиков Н.Н. О появлении большой синицы в Кунгей Алатау и в восточной части Иссык-Кульской котловины // Каз. орнитол. бюлл. 2003. Алматы, 2003. С. 193.</w:t>
      </w:r>
    </w:p>
    <w:p>
      <w:pPr>
        <w:pStyle w:val="Normal"/>
        <w:rPr>
          <w:lang w:val="en-US"/>
        </w:rPr>
      </w:pPr>
      <w:r>
        <w:rPr>
          <w:lang w:val="en-US"/>
        </w:rPr>
        <w:t>Березовиков Н.Н. О расселении майны в Западном Казахстане // Материалы к распространению птиц на Урале, в Приуралье и Западной Сибири. Екатеринбург, 2003. С. 36-37.</w:t>
      </w:r>
    </w:p>
    <w:p>
      <w:pPr>
        <w:pStyle w:val="Normal"/>
        <w:rPr>
          <w:lang w:val="en-US"/>
        </w:rPr>
      </w:pPr>
      <w:r>
        <w:rPr>
          <w:lang w:val="en-US"/>
        </w:rPr>
        <w:t>Березовиков Н.Н. О расширении ареала белокрылого жаворонка в области Тарбагатая // Каз. орнитол. бюлл. 2004. Алматы, 2005. С.181.</w:t>
      </w:r>
    </w:p>
    <w:p>
      <w:pPr>
        <w:pStyle w:val="Normal"/>
        <w:rPr>
          <w:lang w:val="en-US"/>
        </w:rPr>
      </w:pPr>
      <w:r>
        <w:rPr>
          <w:lang w:val="en-US"/>
        </w:rPr>
        <w:t>Березовиков Н.Н. О случае кормления самкой снегиря Pyrrhula pyrrhula тундряной чечётки Acanthis hornemanni при клеточном содержании // Рус. орнитол. журн., 2005. Т. 14, вып. 277. C. 58-59.</w:t>
      </w:r>
    </w:p>
    <w:p>
      <w:pPr>
        <w:pStyle w:val="Normal"/>
        <w:rPr>
          <w:lang w:val="en-US"/>
        </w:rPr>
      </w:pPr>
      <w:r>
        <w:rPr>
          <w:lang w:val="en-US"/>
        </w:rPr>
        <w:t xml:space="preserve">Березовиков Н.Н. О случаях гибели фламинго Phoenicopterus roseus в период осенних миграций в Казахстане // Рус. орнитол. ж. Экспресс-вып. N 136, 2001, С. 226-227. Ключевые слова: фламинго; Phoenicopterus roseus (Aves); миграции птиц; осенний пролет; случаи гибели. </w:t>
      </w:r>
    </w:p>
    <w:p>
      <w:pPr>
        <w:pStyle w:val="Normal"/>
        <w:rPr>
          <w:lang w:val="en-US"/>
        </w:rPr>
      </w:pPr>
      <w:r>
        <w:rPr>
          <w:lang w:val="en-US"/>
        </w:rPr>
        <w:t xml:space="preserve">Березовиков Н.Н. О территориальном и охотничьем поведении чеглока и черного коршуна на Южном Алтае // Беркут N 1, 2001, т.10, C. 105-110. Ключевые слова: соколы; Falco subbuteo (Aves); коршуны; Milvus migrans (Aves); кормовое поведение; охотничье поведение; клептопаразитизм. Рез-ты многолетних наблюдений (1978-1986 гг.) за поведением чеглока (Ч; Falco subbuteo) и черного коршуна (ЧК; Milvus migrans) на Юж. Алтае и в др. р-нах Вост.-Казахстанской обл. Описание различных способов охоты Ч на насекомых и птиц. Уникальной особенностью этого сокола является вечерняя и ночная охота, в т. ч. на летучих мышей. Наблюдения за ЧК показали, что в казахстанской части Алтая эти птицы проявляют выраженные черты антропофильности и тяготеют при гнездовании к селам, регулярно посещают крупные свалки вблизи городов, птицеферм. Популяция ЧК на оз. Маркаколь преимущественно рыбоядная. Отмечается клептопаразитизм - отбирание корма у скоп и ворон. Казахстан, Ин-т зоологии, лаб. орнитологии, Академгородок Алматы. Библ. 9. </w:t>
      </w:r>
    </w:p>
    <w:p>
      <w:pPr>
        <w:pStyle w:val="Normal"/>
        <w:rPr>
          <w:lang w:val="en-US"/>
        </w:rPr>
      </w:pPr>
      <w:r>
        <w:rPr>
          <w:lang w:val="en-US"/>
        </w:rPr>
        <w:t>Березовиков Н.Н. Орнитологические наблюдения в Утва-Илекском междуречье в 2003 году // Каз. орнитол. бюлл. 2003. Алматы, 2003. С. 13-15.</w:t>
      </w:r>
    </w:p>
    <w:p>
      <w:pPr>
        <w:pStyle w:val="Normal"/>
        <w:rPr>
          <w:lang w:val="en-US"/>
        </w:rPr>
      </w:pPr>
      <w:r>
        <w:rPr>
          <w:lang w:val="en-US"/>
        </w:rPr>
        <w:t>Березовиков Н.Н. Осенне-зимнее питание сороки в Казахстанском Алтае // Экология и численность врановых птиц России и сопредельных государств. Мат-лы IV совещания. Казань: КГУ, 1996. С. 50-51.</w:t>
      </w:r>
    </w:p>
    <w:p>
      <w:pPr>
        <w:pStyle w:val="Normal"/>
        <w:rPr>
          <w:lang w:val="en-US"/>
        </w:rPr>
      </w:pPr>
      <w:r>
        <w:rPr>
          <w:lang w:val="en-US"/>
        </w:rPr>
        <w:t>Березовиков Н.Н. Осенняя находка пастушка в городе Алма-Ата // Каз. орнитол. бюлл.2004. Алматы, 2005. С. 177.</w:t>
      </w:r>
    </w:p>
    <w:p>
      <w:pPr>
        <w:pStyle w:val="Normal"/>
        <w:rPr>
          <w:lang w:val="en-US"/>
        </w:rPr>
      </w:pPr>
      <w:r>
        <w:rPr>
          <w:lang w:val="en-US"/>
        </w:rPr>
        <w:t>Березовиков Н.Н. Особенности гнездования воробьиных птиц в горах Южного Алтая // Тр. Ин-та зоологии. Орнитология. Алматы, 2004, т. 48. С. 171-183.</w:t>
      </w:r>
    </w:p>
    <w:p>
      <w:pPr>
        <w:pStyle w:val="Normal"/>
        <w:rPr>
          <w:lang w:val="en-US"/>
        </w:rPr>
      </w:pPr>
      <w:r>
        <w:rPr>
          <w:lang w:val="en-US"/>
        </w:rPr>
        <w:t>Березовиков Н.Н. Охота зимородка Alcedo atthis на озёрными лягушками Rana ridibunda // Рус. орнитол. журн., 2005, Т. 14, вып. 291. С. 557-558.</w:t>
      </w:r>
    </w:p>
    <w:p>
      <w:pPr>
        <w:pStyle w:val="Normal"/>
        <w:rPr>
          <w:lang w:val="en-US"/>
        </w:rPr>
      </w:pPr>
      <w:r>
        <w:rPr>
          <w:lang w:val="en-US"/>
        </w:rPr>
        <w:t>Березовиков Н.Н. Памяти Валерия Алексеевича Егорова (18.12.1938 – 23.04.2002) // Каз. орнитол. бюлл. 2002. Алматы, 2002. С. 136.</w:t>
      </w:r>
    </w:p>
    <w:p>
      <w:pPr>
        <w:pStyle w:val="Normal"/>
        <w:rPr>
          <w:lang w:val="en-US"/>
        </w:rPr>
      </w:pPr>
      <w:r>
        <w:rPr>
          <w:lang w:val="en-US"/>
        </w:rPr>
        <w:t>Березовиков Н.Н. Первая встреча земляного дрозда в Алакольской котловине // Каз. орнитол. бюлл. 2004. Алматы, 2005. С.185.</w:t>
      </w:r>
    </w:p>
    <w:p>
      <w:pPr>
        <w:pStyle w:val="Normal"/>
        <w:rPr>
          <w:lang w:val="en-US"/>
        </w:rPr>
      </w:pPr>
      <w:r>
        <w:rPr>
          <w:lang w:val="en-US"/>
        </w:rPr>
        <w:t>Березовиков Н.Н. Питание и трофические связи черной вороны на южном Алтае // Экология и численность врановых птиц России и сопредельных государств. Мат-лы IV совещания. Казань: КГУ, 1996. С. 51-53.</w:t>
      </w:r>
    </w:p>
    <w:p>
      <w:pPr>
        <w:pStyle w:val="Normal"/>
        <w:rPr>
          <w:lang w:val="en-US"/>
        </w:rPr>
      </w:pPr>
      <w:r>
        <w:rPr>
          <w:lang w:val="en-US"/>
        </w:rPr>
        <w:t>Березовиков Н.Н. Птицы – жертвы нападений озерной лягушки Rana ridibunda // Рус. орнитол. журн., 2005. Т. 14, вып. 286. С. 557-558.</w:t>
      </w:r>
    </w:p>
    <w:p>
      <w:pPr>
        <w:pStyle w:val="Normal"/>
        <w:rPr>
          <w:lang w:val="en-US"/>
        </w:rPr>
      </w:pPr>
      <w:r>
        <w:rPr>
          <w:lang w:val="en-US"/>
        </w:rPr>
        <w:t>Березовиков Н.Н. Птицы Алакольского заповедника // Тр. Алакольского гос. природного заповедника. Алматы, 2004, т. 1. С. 198-257.</w:t>
      </w:r>
    </w:p>
    <w:p>
      <w:pPr>
        <w:pStyle w:val="Normal"/>
        <w:rPr>
          <w:lang w:val="en-US"/>
        </w:rPr>
      </w:pPr>
      <w:r>
        <w:rPr>
          <w:lang w:val="en-US"/>
        </w:rPr>
        <w:t>Березовиков Н.Н. Птицы Маркакольской котловины (Южный Алтай). - Алма-Ата, 1989. - 200 с.</w:t>
      </w:r>
    </w:p>
    <w:p>
      <w:pPr>
        <w:pStyle w:val="Normal"/>
        <w:rPr>
          <w:lang w:val="en-US"/>
        </w:rPr>
      </w:pPr>
      <w:r>
        <w:rPr>
          <w:lang w:val="en-US"/>
        </w:rPr>
        <w:t>Березовиков Н.Н. Птицы населённых пунктов Маркакольской котловины (Южный Алтай) // Рус. орнитол. журн., 2004. Экспресс-вып. 249. С. 3-15.</w:t>
      </w:r>
    </w:p>
    <w:p>
      <w:pPr>
        <w:pStyle w:val="Normal"/>
        <w:rPr>
          <w:lang w:val="en-US"/>
        </w:rPr>
      </w:pPr>
      <w:r>
        <w:rPr>
          <w:lang w:val="en-US"/>
        </w:rPr>
        <w:t>Березовиков Н.Н. Пчёлы в весеннем питании большой синицы Parus major на алтайских пасеках // Рус. орнитол. журн., 2005. Т. 14, вып. 305. С. 1080-1081.</w:t>
      </w:r>
    </w:p>
    <w:p>
      <w:pPr>
        <w:pStyle w:val="Normal"/>
        <w:rPr>
          <w:lang w:val="en-US"/>
        </w:rPr>
      </w:pPr>
      <w:r>
        <w:rPr>
          <w:lang w:val="en-US"/>
        </w:rPr>
        <w:t>Березовиков Н.Н. Региональный семинар “Изучение и охрана перелётных водоплавающих птиц в Центральной Азии: вопросы координации и сотрудничества” (17-20 ноября 2003 г., Иссык-Куль, Кыргызстан) // Selevinia, 2003. С. 253-254.</w:t>
      </w:r>
    </w:p>
    <w:p>
      <w:pPr>
        <w:pStyle w:val="Normal"/>
        <w:rPr/>
      </w:pPr>
      <w:r>
        <w:rPr/>
        <w:t xml:space="preserve">Березовиков Н.Н. Рубинич Б. 2001. Орнитологические находки в Восточном Казахстане// </w:t>
      </w:r>
      <w:r>
        <w:rPr>
          <w:lang w:val="en-US"/>
        </w:rPr>
        <w:t>Selevinia, 2001. – С.</w:t>
      </w:r>
      <w:r>
        <w:rPr/>
        <w:t xml:space="preserve"> 57-65.</w:t>
      </w:r>
    </w:p>
    <w:p>
      <w:pPr>
        <w:pStyle w:val="Normal"/>
        <w:rPr>
          <w:lang w:val="en-US"/>
        </w:rPr>
      </w:pPr>
      <w:r>
        <w:rPr>
          <w:lang w:val="en-US"/>
        </w:rPr>
        <w:t xml:space="preserve">Березовиков Н.Н. Рыба в весеннем питании белоглазой чернети Aythya nyroca // Рус. орнитол. ж. Экспресс-вып. N 179, 2002, C. 236-238. Ключевые слова: чернети; Aythya nyroca (Aves); питание; рыба; весенний период. Белоглазая чернеть - гл. обр. растительноядная птица. Основу питания составляют семена и вегетативные части водных и околоводных растений. В марте 2001 г. в Казахстане наблюдали чернетей, кормившихся мертвой рыбой. После необычно суровой зимы растительной пищи было мало, чем и объясняется наблюдавшийся феномен. Подобный рацион отмечен для белоглазой чернети впервые. Россия, Лаб. орнитол., Ин-т зоологии Мин. образования и науки РК, Академгородок, Алматы, 480060. Библ. 3.  </w:t>
      </w:r>
    </w:p>
    <w:p>
      <w:pPr>
        <w:pStyle w:val="Normal"/>
        <w:rPr>
          <w:lang w:val="en-US"/>
        </w:rPr>
      </w:pPr>
      <w:r>
        <w:rPr>
          <w:lang w:val="en-US"/>
        </w:rPr>
        <w:t>Березовиков Н.Н. Случаи проявления хищничества у сороки Pica pica на Алтае // Рус. орнитол. журн., 2005. Т. 14, вып. 293. С. 627-628.</w:t>
      </w:r>
    </w:p>
    <w:p>
      <w:pPr>
        <w:pStyle w:val="Normal"/>
        <w:rPr>
          <w:lang w:val="en-US"/>
        </w:rPr>
      </w:pPr>
      <w:r>
        <w:rPr>
          <w:lang w:val="en-US"/>
        </w:rPr>
        <w:t>Березовиков Н.Н. Случай охоты серой цапли (Ardea cinerea) за молодыми шипами (Acipenser nudiventris) // Selevinia, 2005. С. 175.</w:t>
      </w:r>
    </w:p>
    <w:p>
      <w:pPr>
        <w:pStyle w:val="Normal"/>
        <w:rPr>
          <w:lang w:val="en-US"/>
        </w:rPr>
      </w:pPr>
      <w:r>
        <w:rPr>
          <w:lang w:val="en-US"/>
        </w:rPr>
        <w:t>Березовиков Н.Н. Случай успешного нападения галок Corvus monedula на молодых краснощёких сусликов // Рус. орнитол. журн., 2003. Экспресс-вып. 241. С. 1219-1220.</w:t>
      </w:r>
    </w:p>
    <w:p>
      <w:pPr>
        <w:pStyle w:val="Normal"/>
        <w:rPr>
          <w:lang w:val="en-US"/>
        </w:rPr>
      </w:pPr>
      <w:r>
        <w:rPr>
          <w:lang w:val="en-US"/>
        </w:rPr>
        <w:t>Березовиков Н.Н. Случай успешной охоты ушастой совы Asio otus за летучей мышью // Рус. орнитол. бюлл., 2004. Экспресс-вып. 274. С. 937-938.</w:t>
      </w:r>
    </w:p>
    <w:p>
      <w:pPr>
        <w:pStyle w:val="Normal"/>
        <w:rPr>
          <w:lang w:val="en-US"/>
        </w:rPr>
      </w:pPr>
      <w:r>
        <w:rPr>
          <w:lang w:val="en-US"/>
        </w:rPr>
        <w:t>Березовиков Н.Н. Физико-географическая характеристрика Алаколь-Сасыккольской системы озер // Тр. Алакольского гос. природного заповедника. Алматы, 2004, т. 1. С. 89-109.</w:t>
      </w:r>
    </w:p>
    <w:p>
      <w:pPr>
        <w:pStyle w:val="Normal"/>
        <w:rPr>
          <w:lang w:val="en-US"/>
        </w:rPr>
      </w:pPr>
      <w:r>
        <w:rPr>
          <w:lang w:val="en-US"/>
        </w:rPr>
        <w:t>Березовиков Н.Н. Экспедиции: Алакольская котловина // Каз. орнитол. бюлл. 2002. Алматы, 2002. С. 28-30.</w:t>
      </w:r>
    </w:p>
    <w:p>
      <w:pPr>
        <w:pStyle w:val="Normal"/>
        <w:rPr>
          <w:lang w:val="en-US"/>
        </w:rPr>
      </w:pPr>
      <w:r>
        <w:rPr>
          <w:lang w:val="en-US"/>
        </w:rPr>
        <w:t>Березовиков Н.Н. Экспедиции: Утва-Илекское междуречье // Каз. орнитол. бюлл. 2002. Алматы, 2002. С. 9-10.</w:t>
      </w:r>
    </w:p>
    <w:p>
      <w:pPr>
        <w:pStyle w:val="Normal"/>
        <w:rPr>
          <w:lang w:val="en-US"/>
        </w:rPr>
      </w:pPr>
      <w:r>
        <w:rPr>
          <w:lang w:val="en-US"/>
        </w:rPr>
        <w:t>Березовиков Н.Н. Экстремальный случай зимней охоты филина Bubo bubo за серой вороной Corvus cornix // Рус. орнитол. журн., 2005. Т. 14, вып. 285. С. 359.</w:t>
      </w:r>
    </w:p>
    <w:p>
      <w:pPr>
        <w:pStyle w:val="Normal"/>
        <w:rPr>
          <w:lang w:val="en-US"/>
        </w:rPr>
      </w:pPr>
      <w:r>
        <w:rPr>
          <w:lang w:val="en-US"/>
        </w:rPr>
        <w:t>Березовиков Н.Н. Явление бигамии у обыкновенной горихвостки Phoenicurus phoenicurus на Южном Алтае // Рус. орнитол. бюлл., 2004. Экспресс-вып. 261. С. 461-462.</w:t>
      </w:r>
    </w:p>
    <w:p>
      <w:pPr>
        <w:pStyle w:val="Normal"/>
        <w:rPr/>
      </w:pPr>
      <w:r>
        <w:rPr/>
        <w:t xml:space="preserve">Березовиков Н.Н., Анисимов Е.А. 2002. О массовой гибели деревенских ласточек </w:t>
      </w:r>
      <w:r>
        <w:rPr>
          <w:i/>
        </w:rPr>
        <w:t>Hirundo rustica</w:t>
      </w:r>
      <w:r>
        <w:rPr/>
        <w:t xml:space="preserve"> осенью 2000 года в Алакольской котловине. - Юго-Восточный Казахстан) // </w:t>
      </w:r>
      <w:r>
        <w:rPr>
          <w:i/>
        </w:rPr>
        <w:t>Рус. орнитол. журн</w:t>
      </w:r>
      <w:r>
        <w:rPr/>
        <w:t>. 11. - 180. - С. 258-261.</w:t>
      </w:r>
    </w:p>
    <w:p>
      <w:pPr>
        <w:pStyle w:val="Normal"/>
        <w:rPr/>
      </w:pPr>
      <w:r>
        <w:rPr>
          <w:lang w:val="en-US"/>
        </w:rPr>
        <w:t>Березовиков Н.Н., Анисимов Е.А. 2002. О массовой гибели деревенских ласточек Hirundo rustica осенью 2000 года в Алакольской котловине (Юго-Восточный Казахстан) // Рус. орнитол. журн. 11 (180): 258-261.</w:t>
      </w:r>
    </w:p>
    <w:p>
      <w:pPr>
        <w:pStyle w:val="Normal"/>
        <w:rPr/>
      </w:pPr>
      <w:r>
        <w:rPr/>
        <w:t xml:space="preserve">Березовиков Н.Н., Анисимов Е.А. 2003. О восстановлении численности савки </w:t>
      </w:r>
      <w:r>
        <w:rPr>
          <w:i/>
          <w:lang w:val="en-US"/>
        </w:rPr>
        <w:t>Oxyura</w:t>
      </w:r>
      <w:r>
        <w:rPr>
          <w:i/>
        </w:rPr>
        <w:t xml:space="preserve"> </w:t>
      </w:r>
      <w:r>
        <w:rPr>
          <w:i/>
          <w:lang w:val="en-US"/>
        </w:rPr>
        <w:t>leucocephala</w:t>
      </w:r>
      <w:r>
        <w:rPr/>
        <w:t xml:space="preserve"> на озёрах Алакольской котловины // </w:t>
      </w:r>
      <w:r>
        <w:rPr>
          <w:i/>
        </w:rPr>
        <w:t>Рус. орнитол. журн</w:t>
      </w:r>
      <w:r>
        <w:rPr/>
        <w:t>. 12. - 222. - С. 532-535.</w:t>
      </w:r>
    </w:p>
    <w:p>
      <w:pPr>
        <w:pStyle w:val="Normal"/>
        <w:rPr>
          <w:lang w:val="en-US"/>
        </w:rPr>
      </w:pPr>
      <w:r>
        <w:rPr>
          <w:lang w:val="en-US"/>
        </w:rPr>
        <w:t>Березовиков Н.Н., Анисимов Е.А. 2003. О восстановлении численности савки Oxyura leucocephala на озёрах Алакольской котловины // Рус. орнитол. журн. 12 (222): 532-535.</w:t>
      </w:r>
    </w:p>
    <w:p>
      <w:pPr>
        <w:pStyle w:val="Normal"/>
        <w:rPr/>
      </w:pPr>
      <w:r>
        <w:rPr/>
        <w:t xml:space="preserve">Березовиков Н.Н., Анисимов Е.А. 2009. Гнездование степного орла </w:t>
      </w:r>
      <w:r>
        <w:rPr>
          <w:i/>
          <w:lang w:val="en-US"/>
        </w:rPr>
        <w:t>Aquila nipalensis</w:t>
      </w:r>
      <w:r>
        <w:rPr>
          <w:lang w:val="en-US"/>
        </w:rPr>
        <w:t xml:space="preserve"> </w:t>
      </w:r>
      <w:r>
        <w:rPr/>
        <w:t xml:space="preserve">на барханах в Восточном Прибалхашье </w:t>
      </w:r>
      <w:r>
        <w:rPr>
          <w:spacing w:val="-2"/>
        </w:rPr>
        <w:t xml:space="preserve">// </w:t>
      </w:r>
      <w:r>
        <w:rPr>
          <w:i/>
          <w:spacing w:val="-2"/>
        </w:rPr>
        <w:t>Рус. орнитол. журн</w:t>
      </w:r>
      <w:r>
        <w:rPr>
          <w:spacing w:val="-2"/>
        </w:rPr>
        <w:t xml:space="preserve">. 18. - 473. - С. </w:t>
      </w:r>
      <w:r>
        <w:rPr/>
        <w:t>500-502.</w:t>
      </w:r>
    </w:p>
    <w:p>
      <w:pPr>
        <w:pStyle w:val="Normal"/>
        <w:rPr>
          <w:rFonts w:eastAsia="MS Mincho;Arial Unicode MS"/>
        </w:rPr>
      </w:pPr>
      <w:r>
        <w:rPr>
          <w:rFonts w:eastAsia="MS Mincho;Arial Unicode MS"/>
        </w:rPr>
        <w:t>Березовиков Н.Н., Анисимов Е.И. 2003. О восстановлении численности савки Oxyura leucocephala на озерах Алакольской котловины // Рус. орнитол. ж. Экспресс-вып. - № 222. - 2003. - т.12. - С. 532-535. Ключевые слова: савки; Oxyura leucocephala (Aves); увеличение численности; места встреч и гнездования; перечень; Алакольская долина; Казахстан. После длительного периода депрессии численности савка стала гнездиться на Алакольских озерах лишь в 90-х гг. В 1999-2001 гг. стала гнездиться на многих водоемах и ее численность увеличивается. Приведены подробные данные о местах встреч и гнездования на водоемах Алакольской котловины. К 2002 г. численность савки возросла до 20 пар; с каждым годом идет заселение новых водоемов. Наряду с Кургальджинскими озерами в центр. Казахстане, Алакольские озера на Ю-В. Казахстана являются важнейшими очагами гнездования савки и расселения ее на С.-В. При столь быстрых темпах восстановления численности и расселения, в ближайшие годы следует ожидать появления савки на озере Зайсан и др. водоемах Вост. Казахстана. Казахстан, Ин-т зоологии М-ва образования и науки РК, Алматы. Библ. 4</w:t>
      </w:r>
    </w:p>
    <w:p>
      <w:pPr>
        <w:pStyle w:val="Normal"/>
        <w:rPr>
          <w:lang w:val="en-US"/>
        </w:rPr>
      </w:pPr>
      <w:r>
        <w:rPr>
          <w:lang w:val="en-US"/>
        </w:rPr>
        <w:t>Березовиков Н.Н., Анисимов Е.И. Залёты фламинго в Алакольскую котловину // Каз. орнитол. бюлл. 2002. Алматы, 2002. С. 56.</w:t>
      </w:r>
    </w:p>
    <w:p>
      <w:pPr>
        <w:pStyle w:val="Normal"/>
        <w:rPr>
          <w:lang w:val="en-US"/>
        </w:rPr>
      </w:pPr>
      <w:r>
        <w:rPr>
          <w:lang w:val="en-US"/>
        </w:rPr>
        <w:t>Березовиков Н.Н., Анисимов Е.И. К распространению джека в западной части Алакольской котловины // Каз. орнитол. бюлл. 2002. Алматы, 2002. С. 79-80.</w:t>
      </w:r>
    </w:p>
    <w:p>
      <w:pPr>
        <w:pStyle w:val="Normal"/>
        <w:rPr>
          <w:lang w:val="en-US"/>
        </w:rPr>
      </w:pPr>
      <w:r>
        <w:rPr>
          <w:lang w:val="en-US"/>
        </w:rPr>
        <w:t>Березовиков Н.Н., Анисимов Е.И. Новые данные о стрепете в Алакольской котловине // Каз. орнитол. бюлл. 2002. Алматы, 2002. С. 78.</w:t>
      </w:r>
    </w:p>
    <w:p>
      <w:pPr>
        <w:pStyle w:val="Normal"/>
        <w:rPr>
          <w:lang w:val="en-US"/>
        </w:rPr>
      </w:pPr>
      <w:r>
        <w:rPr>
          <w:rFonts w:eastAsia="Times New Roman"/>
          <w:lang w:val="en-US"/>
        </w:rPr>
        <w:t xml:space="preserve"> </w:t>
      </w:r>
      <w:r>
        <w:rPr>
          <w:rFonts w:eastAsia="MS Mincho;Arial Unicode MS"/>
          <w:lang w:val="en-US"/>
        </w:rPr>
        <w:t>Березовиков Н.Н., Анисимов Е.И. О восстановлении численности савки Oxyura leucocephala на озерах Алакольской котловины // Рус. орнитол. ж. Экспресс-вып. - № 222. - 2003, т.12. - С. 532-535. Ключевые слова: савки; Oxyura leucocephala (Aves); увеличение численности; места встреч и гнездования; перечень; Алакольская долина; Казахстан. После длительного периода депрессии численности савка стала гнездиться на Алакольских озерах лишь в 90-х гг. В 1999-2001 гг. стала гнездиться на многих водоемах и ее численность увеличивается. Приведены подробные данные о местах встреч и гнездования на водоемах Алакольской котловины. К 2002 г. численность савки возросла до 20 пар; с каждым годом идет заселение новых водоемов. Наряду с Кургальджинскими озерами в центр. Казахстане, Алакольские озера на Ю-В. Казахстана являются важнейшими очагами гнездования савки и расселения ее на С.-В. При столь быстрых темпах восстановления численности и расселения, в ближайшие годы следует ожидать появления савки на озере Зайсан и др. водоемах Вост. Казахстана. Казахстан, Ин-т зоологии М-ва образования и науки РК, Алматы. Библ. 4</w:t>
      </w:r>
    </w:p>
    <w:p>
      <w:pPr>
        <w:pStyle w:val="Normal"/>
        <w:rPr>
          <w:lang w:val="en-US"/>
        </w:rPr>
      </w:pPr>
      <w:r>
        <w:rPr>
          <w:lang w:val="en-US"/>
        </w:rPr>
        <w:t>Березовиков Н.Н., Анисимов Е.И. О восстановлении численности савки Oxyura leucocephala на озёрах Алакольской котловины (Юго-Восточный Казахстан) // Рус. орнитол. журн., 2003. Экспресс-вып. № 222. С. 532-535.</w:t>
      </w:r>
    </w:p>
    <w:p>
      <w:pPr>
        <w:pStyle w:val="Normal"/>
        <w:rPr>
          <w:lang w:val="en-US"/>
        </w:rPr>
      </w:pPr>
      <w:r>
        <w:rPr>
          <w:lang w:val="en-US"/>
        </w:rPr>
        <w:t xml:space="preserve">Березовиков Н.Н., Анисимов Е.И. О массовой гибели деревенских ласточек Hirundo rustica осенью 2000 года в Алакольской котловине (Юго-Восточный Казахстан) // Рус. орнитол. ж. Экспресс-вып. N 180, 2002, C. 258-261. Ключевые слова: ласточки; Hirundo rustica (Aves); массовая гибель; осенний отлет; ночные заморозки; Алакольская котловина; Казахстан. Деревенская ласточка (ДЛ; Hirundo rustica) - многочисленный вид, в массе мигрирующий через Алакольскую котловину и вдоль сев. предгорий Джунгарского Алатау. Осенний пролет начинается в 3-й декаде августа, основная миграция проходит в течение сентября и завершается в 1-й декаде октября. Массовый осенний отлет ДЛ происходит при т-ре &gt;=15°C, его окончание соотв. ср. т-ре 5°C. Осенью 2000 г. неожиданное похолодание с ночными заморозками вызвало задержку миграции ДЛ, затяжные холода стали "метеорологической ловушкой" для ДЛ и др. насекомоядных птиц и вызывали их гибель. Масштабы гибели ДЛ осенью 2000 г. в пределах Алакольской котловины оцениваются в несколько тысяч. Осенние похолодания - существенный лимитирующий фактор для ДЛ, а неожиданные вторжения холодных фронтов могут быть причиной резкого снижения численности популяций. Казахстан, Лаб. орнитологии Ин-та зоологии Мин-ва образования и науки Республики Казахстан, Академгородок, Алматы. Библ. 5. </w:t>
      </w:r>
    </w:p>
    <w:p>
      <w:pPr>
        <w:pStyle w:val="Normal"/>
        <w:rPr>
          <w:lang w:val="en-US"/>
        </w:rPr>
      </w:pPr>
      <w:r>
        <w:rPr>
          <w:lang w:val="en-US"/>
        </w:rPr>
        <w:t>Березовиков Н.Н., Анисимов Е.И., Левинский Ю.П. Дрофа в Алакольской котловине // Каз. орнитол. бюлл. 2002. Алматы, 2002. С. 74-76.</w:t>
      </w:r>
    </w:p>
    <w:p>
      <w:pPr>
        <w:pStyle w:val="Normal"/>
        <w:rPr>
          <w:lang w:val="en-US"/>
        </w:rPr>
      </w:pPr>
      <w:r>
        <w:rPr>
          <w:lang w:val="en-US"/>
        </w:rPr>
        <w:t>Березовиков Н.Н., Анисимов Е.И., Левинский Ю.П. Итоги и перспективы научно-исследовательской деятельности Алакольского заповедника // Тр. Алакольского гос. природного заповедника. Алматы, 2004, т. 1. С. 56-68.</w:t>
      </w:r>
    </w:p>
    <w:p>
      <w:pPr>
        <w:pStyle w:val="Normal"/>
        <w:rPr/>
      </w:pPr>
      <w:r>
        <w:rPr/>
        <w:t xml:space="preserve">Березовиков Н.Н., Анненков Б.П. 2006. Зимние находки перепела </w:t>
      </w:r>
      <w:r>
        <w:rPr>
          <w:i/>
          <w:lang w:val="en-US"/>
        </w:rPr>
        <w:t>Coturnix</w:t>
      </w:r>
      <w:r>
        <w:rPr>
          <w:i/>
        </w:rPr>
        <w:t xml:space="preserve"> </w:t>
      </w:r>
      <w:r>
        <w:rPr>
          <w:i/>
          <w:lang w:val="en-US"/>
        </w:rPr>
        <w:t>coturnix</w:t>
      </w:r>
      <w:r>
        <w:rPr/>
        <w:t xml:space="preserve"> в Алакольской котловине // </w:t>
      </w:r>
      <w:r>
        <w:rPr>
          <w:i/>
        </w:rPr>
        <w:t>Рус. орнитол. журн</w:t>
      </w:r>
      <w:r>
        <w:rPr/>
        <w:t>. 15. - 310. - С. 176-177.</w:t>
      </w:r>
    </w:p>
    <w:p>
      <w:pPr>
        <w:pStyle w:val="Normal"/>
        <w:rPr>
          <w:lang w:val="en-US"/>
        </w:rPr>
      </w:pPr>
      <w:r>
        <w:rPr>
          <w:lang w:val="en-US"/>
        </w:rPr>
        <w:t xml:space="preserve">Березовиков Н.Н., Анненков Б.П. 2006. Зимние находки перепела Coturnix coturnix в Алакольской котловине // Рус. орнитол. ж. Экспресс-вып. № 310, 2006, т.15. - С. 176-177. Ключевые слова: миграции; зимовки; перепела; Coturnix coturnix (Aves); Алакольская котловина; Казахстан. За период наблюдений с 1979 по 1992 год в нижнем течении Тентека (между г. Ушарал и оз. Сасыкколь) перепела отмечены 10 декабря 1982 и 26 декабря 1986. В южной части дельты Тентека 17 ноября 1999 перепел встречен в урочище Туюксу (46°22" с. ш., 81°07" в. д.). Той осенью временный снежный покров устанавливался 11 ноября, однако залегание снега на зиму произошло лишь 25 декабря. В 2001 году одиночку наблюдали 14 и 15 ноября в этом же районе, в урочище Башик (46°20.394" с. ш., 81°05.149" в. д.). Снежный покров установился 26 ноября. Встреченные перепела держались в высокотравье по окраинам полевых дорог. Фактов наблюдения перепелов с января по март 1979-1992 и 1999-2005 годов в западной части Алакольской котловины не регистрировали, что может свидетельствовать о том, что ноябрьские и декабрьские встречи перепелов являются случайными и объясняются задержкой птиц во время миграций по различным причинам. Столь значительные задержки перепелов могут быть связаны с климатическими особенностями Алакольской котловины, лежащей между горными системами Тарбагатая и Джунгарского Алатау. Казахстан, Лаб. орнитол., Ин-т зоол. Центра биол. исследований Мин. образования и науки, Академгородок, Алматы, 480060. E-mail InstZoo@nursat.kz. Библ. 2. </w:t>
      </w:r>
    </w:p>
    <w:p>
      <w:pPr>
        <w:pStyle w:val="Normal"/>
        <w:rPr/>
      </w:pPr>
      <w:r>
        <w:rPr/>
        <w:t xml:space="preserve">Березовиков Н.Н., Анненков Б.П. 2006. Зимовки чернобрюхого рябка </w:t>
      </w:r>
      <w:r>
        <w:rPr>
          <w:i/>
          <w:lang w:val="en-US"/>
        </w:rPr>
        <w:t>Pterocles</w:t>
      </w:r>
      <w:r>
        <w:rPr>
          <w:i/>
        </w:rPr>
        <w:t xml:space="preserve"> </w:t>
      </w:r>
      <w:r>
        <w:rPr>
          <w:i/>
          <w:lang w:val="en-US"/>
        </w:rPr>
        <w:t>orientalis</w:t>
      </w:r>
      <w:r>
        <w:rPr/>
        <w:t xml:space="preserve"> в пустынной зоне Казахстана // </w:t>
      </w:r>
      <w:r>
        <w:rPr>
          <w:i/>
        </w:rPr>
        <w:t>Рус. орнитол. журн</w:t>
      </w:r>
      <w:r>
        <w:rPr/>
        <w:t>. 15. - 312. - С. 237-238.</w:t>
      </w:r>
    </w:p>
    <w:p>
      <w:pPr>
        <w:pStyle w:val="Normal"/>
        <w:rPr>
          <w:lang w:val="en-US"/>
        </w:rPr>
      </w:pPr>
      <w:r>
        <w:rPr>
          <w:lang w:val="en-US"/>
        </w:rPr>
        <w:t xml:space="preserve">Березовиков Н.Н., Анненков Б.П. 2006. Зимовки чернобрюхого рябка Pterocles orientalis в пустынной зоне Казахстана // Рус. орнитол. ж. Экспресс-вып. № 312, 2006, т.15. - С. 237-238. Ключевые слова: Pterocles orientalis (Aves); рябки; зимовки; Казахстан; пустынная зона. В обзорах кратких сообщений в сборниках "Редкие и исчезающие звери и птицы Казахстана" (1977) и "Редкие животные Казахстана" (1986), а также в "Казахстанском орнитологическом бюллетене" (2002, 2003, 2004) среди множества информации о встречах рябков на территории Казахстана с марта по ноябрь не приводится ни одного факта их зимней регистрации. Все это однозначно свидетельствует о редкости и нерегулярности зимовок этого вида в пустынях Казахстана. Не исключено, что зимой чернобрюхие рябки, как и саджи Syrrhaptes paradoxus, встречаются гораздо чаще, нежели это известно, поскольку из-за своей сложности зимние наблюдения в пустынных местностях до сих пор имеют отрывочный характер. Казахстан, Лаб. орнитол., Ин-т зоол. Центра биол. исследований Мин. образования и науки, Академгородок, Алматы, 480060. E-mail: InstZoo@nursat.kz. Библ. 10. </w:t>
      </w:r>
    </w:p>
    <w:p>
      <w:pPr>
        <w:pStyle w:val="Normal"/>
        <w:rPr/>
      </w:pPr>
      <w:r>
        <w:rPr/>
        <w:t xml:space="preserve">Березовиков Н.Н., Анненков Б.П. 2007. Зимовки чернобрюхого рябка </w:t>
      </w:r>
      <w:r>
        <w:rPr>
          <w:i/>
          <w:lang w:val="en-US"/>
        </w:rPr>
        <w:t>Pterocles</w:t>
      </w:r>
      <w:r>
        <w:rPr>
          <w:i/>
        </w:rPr>
        <w:t xml:space="preserve"> </w:t>
      </w:r>
      <w:r>
        <w:rPr>
          <w:i/>
          <w:lang w:val="en-US"/>
        </w:rPr>
        <w:t>orientalis</w:t>
      </w:r>
      <w:r>
        <w:rPr/>
        <w:t xml:space="preserve"> в пустынной зоне Казахстана // </w:t>
      </w:r>
      <w:r>
        <w:rPr>
          <w:i/>
        </w:rPr>
        <w:t>Рус. орнитол. журн</w:t>
      </w:r>
      <w:r>
        <w:rPr/>
        <w:t>. 16. - 348. - С. 333-335.</w:t>
      </w:r>
    </w:p>
    <w:p>
      <w:pPr>
        <w:pStyle w:val="Normal"/>
        <w:rPr/>
      </w:pPr>
      <w:r>
        <w:rPr/>
        <w:t xml:space="preserve">Березовиков Н.Н., Анненков Б.П. 2009. О гнездовании большого крохаля </w:t>
      </w:r>
      <w:r>
        <w:rPr>
          <w:i/>
          <w:lang w:val="en-US"/>
        </w:rPr>
        <w:t>Mergus merganser</w:t>
      </w:r>
      <w:r>
        <w:rPr>
          <w:lang w:val="en-US"/>
        </w:rPr>
        <w:t xml:space="preserve"> </w:t>
      </w:r>
      <w:r>
        <w:rPr/>
        <w:t xml:space="preserve">в среднем течении реки Чилик. - Заилийский Алатау) </w:t>
      </w:r>
      <w:r>
        <w:rPr>
          <w:spacing w:val="-2"/>
        </w:rPr>
        <w:t xml:space="preserve">// </w:t>
      </w:r>
      <w:r>
        <w:rPr>
          <w:i/>
          <w:spacing w:val="-2"/>
        </w:rPr>
        <w:t>Рус. орнитол. журн</w:t>
      </w:r>
      <w:r>
        <w:rPr>
          <w:spacing w:val="-2"/>
        </w:rPr>
        <w:t xml:space="preserve">. 18. - 505. - С. </w:t>
      </w:r>
      <w:r>
        <w:rPr/>
        <w:t>1447.</w:t>
      </w:r>
    </w:p>
    <w:p>
      <w:pPr>
        <w:pStyle w:val="Normal"/>
        <w:rPr>
          <w:lang w:val="en-US"/>
        </w:rPr>
      </w:pPr>
      <w:r>
        <w:rPr>
          <w:lang w:val="en-US"/>
        </w:rPr>
        <w:t xml:space="preserve">Березовиков Н.Н., Аракелянц В.С. 2006. О нахождении каменного воробья Petronia petronia в зимовочной норе краснохвостой песчанки Meriones libicus в Илийской долине // Рус. орнитол. ж. Экспресс-вып. № 321, 2006, т.15. - С. 570-571. Ключевые слова: каменные воробьи; Petronia petronia (Aves); в зимовочной норе песчанок; долина р. Или (Казахстан). </w:t>
      </w:r>
    </w:p>
    <w:p>
      <w:pPr>
        <w:pStyle w:val="Normal"/>
        <w:rPr/>
      </w:pPr>
      <w:r>
        <w:rPr/>
        <w:t xml:space="preserve">Березовиков Н.Н., Аракелянц В.С. О нахождении каменного воробья </w:t>
      </w:r>
      <w:r>
        <w:rPr>
          <w:i/>
          <w:lang w:val="en-US"/>
        </w:rPr>
        <w:t>Petronia</w:t>
      </w:r>
      <w:r>
        <w:rPr>
          <w:i/>
        </w:rPr>
        <w:t xml:space="preserve"> </w:t>
      </w:r>
      <w:r>
        <w:rPr>
          <w:i/>
          <w:lang w:val="en-US"/>
        </w:rPr>
        <w:t>petronia</w:t>
      </w:r>
      <w:r>
        <w:rPr/>
        <w:t xml:space="preserve"> в зимовочной норе краснохвостой песчанки </w:t>
      </w:r>
      <w:r>
        <w:rPr>
          <w:i/>
          <w:lang w:val="en-US"/>
        </w:rPr>
        <w:t>Meriones</w:t>
      </w:r>
      <w:r>
        <w:rPr>
          <w:i/>
        </w:rPr>
        <w:t xml:space="preserve"> </w:t>
      </w:r>
      <w:r>
        <w:rPr>
          <w:i/>
          <w:lang w:val="en-US"/>
        </w:rPr>
        <w:t>libicus</w:t>
      </w:r>
      <w:r>
        <w:rPr/>
        <w:t xml:space="preserve"> в Илийской долине </w:t>
      </w:r>
      <w:r>
        <w:rPr>
          <w:spacing w:val="-2"/>
        </w:rPr>
        <w:t xml:space="preserve">// </w:t>
      </w:r>
      <w:r>
        <w:rPr>
          <w:i/>
          <w:spacing w:val="-2"/>
        </w:rPr>
        <w:t>Рус. орнитол. журн</w:t>
      </w:r>
      <w:r>
        <w:rPr>
          <w:spacing w:val="-2"/>
        </w:rPr>
        <w:t xml:space="preserve">. 15. - 321. - С. </w:t>
      </w:r>
      <w:r>
        <w:rPr/>
        <w:t>570-571.</w:t>
      </w:r>
    </w:p>
    <w:p>
      <w:pPr>
        <w:pStyle w:val="Normal"/>
        <w:rPr/>
      </w:pPr>
      <w:r>
        <w:rPr/>
        <w:t xml:space="preserve">Березовиков Н.Н., Баймуканов М.Т. 2009. Линное скопление лебедя-кликуна </w:t>
      </w:r>
      <w:r>
        <w:rPr>
          <w:i/>
          <w:lang w:val="en-US"/>
        </w:rPr>
        <w:t>Cygnus cygnus</w:t>
      </w:r>
      <w:r>
        <w:rPr>
          <w:lang w:val="en-US"/>
        </w:rPr>
        <w:t xml:space="preserve"> </w:t>
      </w:r>
      <w:r>
        <w:rPr/>
        <w:t xml:space="preserve">на озере Маркаколь </w:t>
      </w:r>
      <w:r>
        <w:rPr>
          <w:spacing w:val="-2"/>
        </w:rPr>
        <w:t xml:space="preserve">// </w:t>
      </w:r>
      <w:r>
        <w:rPr>
          <w:i/>
          <w:spacing w:val="-2"/>
        </w:rPr>
        <w:t>Рус. орнитол. журн</w:t>
      </w:r>
      <w:r>
        <w:rPr>
          <w:spacing w:val="-2"/>
        </w:rPr>
        <w:t>. 18. - 472. - С. 463-464.</w:t>
      </w:r>
    </w:p>
    <w:p>
      <w:pPr>
        <w:pStyle w:val="Normal"/>
        <w:rPr/>
      </w:pPr>
      <w:r>
        <w:rPr/>
        <w:t>Березовиков Н.Н., Баймуканов М.Т. 2009. Нахождение вальдшнепа</w:t>
      </w:r>
      <w:r>
        <w:rPr>
          <w:i/>
        </w:rPr>
        <w:t xml:space="preserve"> </w:t>
      </w:r>
      <w:r>
        <w:rPr>
          <w:i/>
          <w:lang w:val="en-US"/>
        </w:rPr>
        <w:t>Scolopax</w:t>
      </w:r>
      <w:r>
        <w:rPr>
          <w:i/>
        </w:rPr>
        <w:t xml:space="preserve"> </w:t>
      </w:r>
      <w:r>
        <w:rPr>
          <w:i/>
          <w:lang w:val="en-US"/>
        </w:rPr>
        <w:t>rusticola</w:t>
      </w:r>
      <w:r>
        <w:rPr/>
        <w:t xml:space="preserve"> в бассейне реки Кара-Кабы. - Южный Алтай) </w:t>
      </w:r>
      <w:r>
        <w:rPr>
          <w:spacing w:val="-2"/>
        </w:rPr>
        <w:t xml:space="preserve">// </w:t>
      </w:r>
      <w:r>
        <w:rPr>
          <w:i/>
          <w:spacing w:val="-2"/>
        </w:rPr>
        <w:t>Рус. орнитол. журн</w:t>
      </w:r>
      <w:r>
        <w:rPr>
          <w:spacing w:val="-2"/>
        </w:rPr>
        <w:t xml:space="preserve">. 18. - 489. - С. </w:t>
      </w:r>
      <w:r>
        <w:rPr/>
        <w:t>975-976.</w:t>
      </w:r>
    </w:p>
    <w:p>
      <w:pPr>
        <w:pStyle w:val="Normal"/>
        <w:rPr/>
      </w:pPr>
      <w:r>
        <w:rPr/>
        <w:t xml:space="preserve">Березовиков Н.Н., Белялов О.В. 2006. Гнездовая фауна птиц национального парка «Алтын-Эмель» </w:t>
      </w:r>
      <w:r>
        <w:rPr>
          <w:spacing w:val="-2"/>
        </w:rPr>
        <w:t xml:space="preserve">// </w:t>
      </w:r>
      <w:r>
        <w:rPr>
          <w:i/>
          <w:spacing w:val="-2"/>
        </w:rPr>
        <w:t>Рус. орнитол. журн</w:t>
      </w:r>
      <w:r>
        <w:rPr>
          <w:spacing w:val="-2"/>
        </w:rPr>
        <w:t xml:space="preserve">. 15. - 336. - С. </w:t>
      </w:r>
      <w:r>
        <w:rPr/>
        <w:t>1051-1067.</w:t>
      </w:r>
    </w:p>
    <w:p>
      <w:pPr>
        <w:pStyle w:val="Normal"/>
        <w:rPr>
          <w:lang w:val="en-US"/>
        </w:rPr>
      </w:pPr>
      <w:r>
        <w:rPr>
          <w:lang w:val="en-US"/>
        </w:rPr>
        <w:t xml:space="preserve">Березовиков Н.Н., Белялов О.В. 2006. Гнездовая фауна птиц национального парка "Алтын-Эмель" // Рус. орнитол. ж. Экспресс-вып. № 336, 2006, т.15. - С. 1051-1067. Ключевые слова: птицы; фауна; гнездовая фауна; национальные парки; "Алтын-Эмель"; Казахстан. </w:t>
      </w:r>
    </w:p>
    <w:p>
      <w:pPr>
        <w:pStyle w:val="Normal"/>
        <w:rPr>
          <w:lang w:val="en-US"/>
        </w:rPr>
      </w:pPr>
      <w:r>
        <w:rPr>
          <w:lang w:val="en-US"/>
        </w:rPr>
        <w:t>Березовиков Н.Н., Белялов О.В. Гнездящиеся птицы национального парка «Алтын-Эмель») // Selevinia, 2005. С. 86-96.</w:t>
      </w:r>
    </w:p>
    <w:p>
      <w:pPr>
        <w:pStyle w:val="Normal"/>
        <w:rPr>
          <w:lang w:val="en-US"/>
        </w:rPr>
      </w:pPr>
      <w:r>
        <w:rPr>
          <w:lang w:val="en-US"/>
        </w:rPr>
        <w:t>Березовиков Н.Н., Белялов О.В., Карпов Ф.Ф. О летних нахождениях большого скалистого поползня в горах Турайгыр // Каз. орнитол. бюлл. 2002. Алматы, 2002. С. 115.</w:t>
      </w:r>
    </w:p>
    <w:p>
      <w:pPr>
        <w:pStyle w:val="Normal"/>
        <w:rPr/>
      </w:pPr>
      <w:r>
        <w:rPr/>
        <w:t xml:space="preserve">Березовиков Н.Н., Винокуров А.А., Белялов О.В. 2008. Птицы горных долин Центрального и Северного Тянь-Шаня </w:t>
      </w:r>
      <w:r>
        <w:rPr>
          <w:spacing w:val="-2"/>
        </w:rPr>
        <w:t xml:space="preserve">// </w:t>
      </w:r>
      <w:r>
        <w:rPr>
          <w:i/>
          <w:spacing w:val="-2"/>
        </w:rPr>
        <w:t>Рус. орнитол. журн</w:t>
      </w:r>
      <w:r>
        <w:rPr>
          <w:spacing w:val="-2"/>
        </w:rPr>
        <w:t>. 17. - 395. - С. 35-57,. - 396. - С. 67-93,. - 397. - С. 99-122,. - 398. - С. 135-149,</w:t>
      </w:r>
      <w:r>
        <w:rPr>
          <w:spacing w:val="-2"/>
          <w:lang w:val="en-US"/>
        </w:rPr>
        <w:t>. - 399. - С. 163-190</w:t>
      </w:r>
      <w:r>
        <w:rPr>
          <w:spacing w:val="-2"/>
        </w:rPr>
        <w:t>,</w:t>
      </w:r>
      <w:r>
        <w:rPr>
          <w:spacing w:val="-2"/>
          <w:lang w:val="en-US"/>
        </w:rPr>
        <w:t>. - 400. - С. 203-223</w:t>
      </w:r>
      <w:r>
        <w:rPr>
          <w:spacing w:val="-2"/>
        </w:rPr>
        <w:t>,. - 401. - С. 235-265.</w:t>
      </w:r>
    </w:p>
    <w:p>
      <w:pPr>
        <w:pStyle w:val="Normal"/>
        <w:rPr>
          <w:lang w:val="en-US"/>
        </w:rPr>
      </w:pPr>
      <w:r>
        <w:rPr>
          <w:lang w:val="en-US"/>
        </w:rPr>
        <w:t>Березовиков Н.Н., Винокуров А.А., Белялов О.В. Птицы горных долин Центрального и Северного Тянь-Шаня // Tethys ornithological research. Almaty, 2005. Vol. 1. P. 19-130.</w:t>
      </w:r>
    </w:p>
    <w:p>
      <w:pPr>
        <w:pStyle w:val="Normal"/>
        <w:rPr>
          <w:rFonts w:eastAsia="MS Mincho;Arial Unicode MS"/>
        </w:rPr>
      </w:pPr>
      <w:r>
        <w:rPr>
          <w:rFonts w:eastAsia="MS Mincho;Arial Unicode MS"/>
        </w:rPr>
        <w:t xml:space="preserve">Березовиков Н.Н., Воробьев И.С. 1986. Каннибализм у филина и беркута // Орнитология.- вып. 21. М. Изд. МГУ. 1986. - С. 147. беркут-распр, размн, смертн. перепелятник-распр, конкур. </w:t>
      </w:r>
    </w:p>
    <w:p>
      <w:pPr>
        <w:pStyle w:val="Normal"/>
        <w:rPr/>
      </w:pPr>
      <w:r>
        <w:rPr/>
        <w:t xml:space="preserve">Березовиков Н.Н., Воробьев И.С. 1999. Хищные птицы Нарымского хребта (Ю. Алтай) // </w:t>
      </w:r>
      <w:r>
        <w:rPr>
          <w:lang w:val="en-US"/>
        </w:rPr>
        <w:t xml:space="preserve">Selevinia, 1998/1999. – С. </w:t>
      </w:r>
      <w:r>
        <w:rPr/>
        <w:t>94-98.</w:t>
      </w:r>
    </w:p>
    <w:p>
      <w:pPr>
        <w:pStyle w:val="Normal"/>
        <w:rPr/>
      </w:pPr>
      <w:r>
        <w:rPr/>
        <w:t xml:space="preserve">Березовиков Н.Н., Воробьёв И.С. 2001. Птицы западных отрогов Нарымского хребта. - Южный Алтай) // </w:t>
      </w:r>
      <w:r>
        <w:rPr>
          <w:i/>
        </w:rPr>
        <w:t>Рус. орнитол. журн</w:t>
      </w:r>
      <w:r>
        <w:rPr/>
        <w:t>. 10. - 170. - С. 1067-1086.</w:t>
      </w:r>
    </w:p>
    <w:p>
      <w:pPr>
        <w:pStyle w:val="Normal"/>
        <w:rPr>
          <w:lang w:val="en-US"/>
        </w:rPr>
      </w:pPr>
      <w:r>
        <w:rPr>
          <w:lang w:val="en-US"/>
        </w:rPr>
        <w:t>Березовиков Н.Н., Воробьёв И.С. 2001. Птицы западных отрогов Нарымского хребта (Южный Алтай) // Рус. орнитол. журн. 10 (170): 1067-1086.</w:t>
      </w:r>
    </w:p>
    <w:p>
      <w:pPr>
        <w:pStyle w:val="Normal"/>
        <w:rPr>
          <w:lang w:val="en-US"/>
        </w:rPr>
      </w:pPr>
      <w:r>
        <w:rPr>
          <w:lang w:val="en-US"/>
        </w:rPr>
        <w:t xml:space="preserve">Березовиков Н.Н., Воробьев И.С. 2004. Cлучаи "усыновления" чужих птенцов у черной вороны Corvus corone на Южном Алтае // Рус. орнитол. ж. Экспресс-вып. № 263, 2004, т.13. - С. 536-537. Ключевые слова: Corvus corone orientalis (Aves); гнездовое поведение; необычное поведение; "Усыновление" чужих птенцов. Во время отстрела черных ворон Corvus corone orientalis у гнезд с целью снижения их численности на территории Чердоякского лесничества Курчумского лесхоза (юго-западные отроги Нарымского хребта, Восточно-Казахстанская обл.) в 1980-1983 установлено два необычных факта. В первом случае в мае 1981 в осиннике в окрестностях села Сергеевка (ныне Кайнар) от гнезда с птенцами "в пеньках" были добыты самец и самка. Изъять птенцов из гнезда на высокой осине не удалось. При случайном посещении этого места спустя 10 сут выяснилось, что 4 оперенных птенца живы и сидят на краю гнезда, а их кормит одна взросла ворона. В этом же районе в мае 1982 у другого гнезда с 5 птенцами также были застрелены оба родителя, а на следующий день, когда лесники вернулись, чтобы достать оставшихся птенцов, оказалось, что их опекает взрослая птица, явно "усыновившая" их. Как в первом, так во втором случае "усыновить" осиротевших птенцов могла одна из ворон соседних пар, оставшаяся в живых после серии отстрелов и лишившаяся своих птенцов в результате разорения всех доступных гнезд. Привлеченная громкими криками голодных птенцов, повинуясь родительскому инстинкту, она могла начать кормить их как своих. Только так можно объяснить эти два необычных случая. Казахстан, Лаб. орнитол. Ин-т зоол. Министерства образования и науки Республики Казахстан, Алма-Ата, 480060. </w:t>
      </w:r>
    </w:p>
    <w:p>
      <w:pPr>
        <w:pStyle w:val="Normal"/>
        <w:rPr>
          <w:lang w:val="en-US"/>
        </w:rPr>
      </w:pPr>
      <w:r>
        <w:rPr>
          <w:lang w:val="en-US"/>
        </w:rPr>
        <w:t>Березовиков Н.Н., Воробьёв И.С. 2004. Случаи “усыновления” чужих птенцов у чёрной вороны Corvus corone на южном Алтае // Рус. орнитол. журн. 13 (263): 536-537.</w:t>
      </w:r>
    </w:p>
    <w:p>
      <w:pPr>
        <w:pStyle w:val="Normal"/>
        <w:rPr/>
      </w:pPr>
      <w:r>
        <w:rPr/>
        <w:t xml:space="preserve">Березовиков Н.Н., Воробьёв И.С. 2004. Случаи «усыновления» чужих птенцов у чёрной вороны </w:t>
      </w:r>
      <w:r>
        <w:rPr>
          <w:i/>
          <w:lang w:val="en-US"/>
        </w:rPr>
        <w:t>Corvus</w:t>
      </w:r>
      <w:r>
        <w:rPr>
          <w:i/>
        </w:rPr>
        <w:t xml:space="preserve"> </w:t>
      </w:r>
      <w:r>
        <w:rPr>
          <w:i/>
          <w:lang w:val="en-US"/>
        </w:rPr>
        <w:t>corone</w:t>
      </w:r>
      <w:r>
        <w:rPr/>
        <w:t xml:space="preserve"> на южном Алтае // </w:t>
      </w:r>
      <w:r>
        <w:rPr>
          <w:i/>
        </w:rPr>
        <w:t>Рус. орнитол. журн</w:t>
      </w:r>
      <w:r>
        <w:rPr/>
        <w:t>. 13. - 263. - С. 536-537.</w:t>
      </w:r>
    </w:p>
    <w:p>
      <w:pPr>
        <w:pStyle w:val="Normal"/>
        <w:rPr>
          <w:lang w:val="en-US"/>
        </w:rPr>
      </w:pPr>
      <w:r>
        <w:rPr>
          <w:lang w:val="en-US"/>
        </w:rPr>
        <w:t xml:space="preserve">Березовиков Н.Н., Воробьев И.С. Птицы западных отрогов Нарымского хребта (Южный Алтай) // Рус. орнитол. ж. Экспресс-вып. N 170, 2001, C. 1067-1086. Ключевые слова: авифауна; зап. отроги Нарымского хр.; Алтай; аннотированный список. </w:t>
      </w:r>
    </w:p>
    <w:p>
      <w:pPr>
        <w:pStyle w:val="Normal"/>
        <w:rPr>
          <w:lang w:val="en-US"/>
        </w:rPr>
      </w:pPr>
      <w:r>
        <w:rPr>
          <w:lang w:val="en-US"/>
        </w:rPr>
        <w:t>Березовиков Н.Н., Воробьёв И.С. Случаи «усыновления» чужих птенцов у чёрной вороны Corvus corone на Южном Алтае // Рус. орнитол. бюлл., 2004. Экспресс-вып. 263. С. 536-537.</w:t>
      </w:r>
    </w:p>
    <w:p>
      <w:pPr>
        <w:pStyle w:val="Normal"/>
        <w:rPr/>
      </w:pPr>
      <w:r>
        <w:rPr/>
        <w:t xml:space="preserve">Березовиков Н.Н., Гаврилов Э.И., Хроков В.В. 2007. Орнитофауна озера Жаланашколь и Джунгарских ворот // </w:t>
      </w:r>
      <w:r>
        <w:rPr>
          <w:i/>
        </w:rPr>
        <w:t>Рус. орнитол. журн</w:t>
      </w:r>
      <w:r>
        <w:rPr/>
        <w:t>. 16. - 348. - С. 295-333.</w:t>
      </w:r>
    </w:p>
    <w:p>
      <w:pPr>
        <w:pStyle w:val="Normal"/>
        <w:rPr>
          <w:lang w:val="en-US"/>
        </w:rPr>
      </w:pPr>
      <w:r>
        <w:rPr>
          <w:lang w:val="en-US"/>
        </w:rPr>
        <w:t xml:space="preserve">Березовиков Н.Н., Гаврилов Э.И., Хроков В.В. 2007. Орнитофауна озера Жаланашколь и Джунгарских ворот // Рус. орнитол. ж. Экспресс-вып. № 348, 2007, т.16. - С. 295-333. Ключевые слова: птицы; фауна; озеро Жаланашколь; Джунгарские ворота; Казахстан. Обобщен и проанализирован накопленный за 30 лет материал по фауне птиц этого района (213 видов). Приведен аннотированный список видов. Казахстан. Лаб. орнитол., Центр мечения птиц, Ин-т зоол. Мин. образования и науки Республики Казахстан, Академгородок, 050060, Алматы. E-mail: InstZoo@nursat.kz. Библ. 35. </w:t>
      </w:r>
    </w:p>
    <w:p>
      <w:pPr>
        <w:pStyle w:val="Normal"/>
        <w:rPr/>
      </w:pPr>
      <w:r>
        <w:rPr/>
        <w:t xml:space="preserve">Березовиков Н.Н., Гисцов А.П. 1993. К авифауне Северо-Восточного Прикаспия // </w:t>
      </w:r>
      <w:r>
        <w:rPr>
          <w:i/>
        </w:rPr>
        <w:t>Рус. орнитол. журн</w:t>
      </w:r>
      <w:r>
        <w:rPr/>
        <w:t>. Т. 2. Вып. 1: 89-90.</w:t>
      </w:r>
    </w:p>
    <w:p>
      <w:pPr>
        <w:pStyle w:val="Normal"/>
        <w:rPr>
          <w:lang w:val="en-US"/>
        </w:rPr>
      </w:pPr>
      <w:r>
        <w:rPr>
          <w:lang w:val="en-US"/>
        </w:rPr>
        <w:t>Березовиков Н.Н., Гисцов А.П. 1993. К авифауне Северо-Восточного Прикаспия // Рус. орнитол. журн. Т. 2. Вып. 1: 89-90.</w:t>
      </w:r>
    </w:p>
    <w:p>
      <w:pPr>
        <w:pStyle w:val="Normal"/>
        <w:rPr/>
      </w:pPr>
      <w:r>
        <w:rPr/>
        <w:t xml:space="preserve">Березовиков Н.Н., Гисцов А.П. 1994. Кормовое поведение малой и большой белых цапель в дельте Урала // </w:t>
      </w:r>
      <w:r>
        <w:rPr>
          <w:lang w:val="en-US"/>
        </w:rPr>
        <w:t>Selevinia, 1994. - № 4. – С.</w:t>
      </w:r>
      <w:r>
        <w:rPr/>
        <w:t xml:space="preserve"> 73-76.</w:t>
      </w:r>
    </w:p>
    <w:p>
      <w:pPr>
        <w:pStyle w:val="Normal"/>
        <w:rPr/>
      </w:pPr>
      <w:r>
        <w:rPr/>
        <w:t xml:space="preserve">Березовиков Н.Н., Гисцов А.П. 1997. Орнитокомплексы дельты реки Урал и их изменение в связи с очередной трансгрессией Каспийского моря // </w:t>
      </w:r>
      <w:r>
        <w:rPr>
          <w:lang w:val="en-US"/>
        </w:rPr>
        <w:t>Selevinia, 1996/1997. – С.</w:t>
      </w:r>
      <w:r>
        <w:rPr/>
        <w:t xml:space="preserve"> 79-86.</w:t>
      </w:r>
    </w:p>
    <w:p>
      <w:pPr>
        <w:pStyle w:val="Normal"/>
        <w:rPr/>
      </w:pPr>
      <w:r>
        <w:rPr/>
        <w:t xml:space="preserve">Березовиков Н.Н., Гисцов А.П. 2001. Птицы дельты реки Урал // </w:t>
      </w:r>
      <w:r>
        <w:rPr>
          <w:i/>
        </w:rPr>
        <w:t>Рус. орнитол. журн</w:t>
      </w:r>
      <w:r>
        <w:rPr/>
        <w:t>. 10. - 153. - С. 635-649.</w:t>
      </w:r>
    </w:p>
    <w:p>
      <w:pPr>
        <w:pStyle w:val="Normal"/>
        <w:rPr>
          <w:lang w:val="en-US"/>
        </w:rPr>
      </w:pPr>
      <w:r>
        <w:rPr>
          <w:lang w:val="en-US"/>
        </w:rPr>
        <w:t>Березовиков Н.Н., Гисцов А.П. 2001. Птицы дельты реки Урал // Рус. орнитол. журн. 10 (153): 635-649.</w:t>
      </w:r>
    </w:p>
    <w:p>
      <w:pPr>
        <w:pStyle w:val="Normal"/>
        <w:rPr/>
      </w:pPr>
      <w:r>
        <w:rPr/>
        <w:t xml:space="preserve">Березовиков Н.Н., Гисцов А.П. 2003. К осенней фауне птиц Терс-Ащибулакского водохранилища. - Южный Казахстан) // </w:t>
      </w:r>
      <w:r>
        <w:rPr>
          <w:i/>
        </w:rPr>
        <w:t>Рус. орнитол. журн</w:t>
      </w:r>
      <w:r>
        <w:rPr/>
        <w:t>. 12. - 227. - С. 712-719.</w:t>
      </w:r>
    </w:p>
    <w:p>
      <w:pPr>
        <w:pStyle w:val="Normal"/>
        <w:rPr/>
      </w:pPr>
      <w:r>
        <w:rPr>
          <w:lang w:val="en-US"/>
        </w:rPr>
        <w:t xml:space="preserve">Березовиков Н.Н., Гисцов А.П. </w:t>
      </w:r>
      <w:r>
        <w:rPr>
          <w:rFonts w:eastAsia="MS Mincho;Arial Unicode MS"/>
          <w:lang w:val="en-US"/>
        </w:rPr>
        <w:t xml:space="preserve">2003. </w:t>
      </w:r>
      <w:r>
        <w:rPr>
          <w:lang w:val="en-US"/>
        </w:rPr>
        <w:t xml:space="preserve">К осенней фауне птиц Терс-Ащибулакского водохранилища (Южный Казахстан) // Рус. орнитол. ж. Экспресс-вып. № 227, 2003. - т. 12. - С. 712-719. Ключевые слова: авифауна; миграция птиц; осенний пролет; миграционные остановки; Терс-Ащибулакское водохранилище; подгорная зона Зап. и Сев. Тянь-Шаня; аннотированный список; Казахстан. Подгорная зона Зап. и Сев. Тянь-Шаня знаменита Великим миграционным путем птиц, по к-рому из Казахстана и Сибири на южноазиатские и африканские зимовки ежегодно летят миллионы птиц, а весной возвращаются обратно. На этом пути для водоплавающих и околоводных птиц важнейшими местами остановок на отдых и кормежку являются искусственные водоемы: озеро-накопитель Сорбулак близ Алматы, Ташуткольское вдхр. на р. Чу, озеро Кызылколь у подножия хр. Каратау, Терс-Ащибулакское вдхр. на р. Терс и Чардаринское - на Сырдарье. С 27 августа по 7 сентября 1995 наблюдали за миграцией птиц на Терс-Ащибулакском вдхр., в Джувалинской долине у подножья Таласского Алатау. Этот искусственный водоем в период макс. наполнения имеет длину 27 км и ширину до 10 км. Водохранилище является ключевой орнитологической территорией Юж. Казахстана и перспективным местом для проведения мониторинга или кратковременного контроля за ходом сезонных миграций водоплавающих и околоводных птиц. Всего за период с 27 августа по 7 сентября 1995 на Терс-Ащибулакском вдхр. отмечено 92 вида птиц, а с учетом опубликованных данных осенняя фауна птиц этого водоема превышает 100 видов. Аннотированный список. Казахстан, Ин-т зоол. М-ва образования и науки РК, Алматы. Библ. 5. </w:t>
      </w:r>
    </w:p>
    <w:p>
      <w:pPr>
        <w:pStyle w:val="Normal"/>
        <w:rPr>
          <w:lang w:val="en-US"/>
        </w:rPr>
      </w:pPr>
      <w:r>
        <w:rPr>
          <w:lang w:val="en-US"/>
        </w:rPr>
        <w:t>Березовиков Н.Н., Гисцов А.П. 2003. К осенней фауне птиц Терс-Ащибулакского водохранилища (Южный Казахстан) // Рус. орнитол. журн. 12 (227): 712-719.</w:t>
      </w:r>
    </w:p>
    <w:p>
      <w:pPr>
        <w:pStyle w:val="Normal"/>
        <w:rPr/>
      </w:pPr>
      <w:r>
        <w:rPr/>
        <w:t>Березовиков Н.Н., Гисцов А.П. 2003. К фауне птиц среднего течения реки Или</w:t>
      </w:r>
      <w:r>
        <w:rPr>
          <w:spacing w:val="-2"/>
        </w:rPr>
        <w:t xml:space="preserve"> // </w:t>
      </w:r>
      <w:r>
        <w:rPr>
          <w:i/>
          <w:spacing w:val="-2"/>
        </w:rPr>
        <w:t>Рус. орнитол. журн</w:t>
      </w:r>
      <w:r>
        <w:rPr>
          <w:spacing w:val="-2"/>
        </w:rPr>
        <w:t>. 12. - 246. - С. 1371-1378.</w:t>
      </w:r>
    </w:p>
    <w:p>
      <w:pPr>
        <w:pStyle w:val="Normal"/>
        <w:rPr>
          <w:lang w:val="en-US"/>
        </w:rPr>
      </w:pPr>
      <w:r>
        <w:rPr>
          <w:lang w:val="en-US"/>
        </w:rPr>
        <w:t>Березовиков Н.Н., Гисцов А.П. 2003. К фауне птиц среднего течения реки Или // Рус. орнитол. журн. 12 (246): 1371-1378.</w:t>
      </w:r>
    </w:p>
    <w:p>
      <w:pPr>
        <w:pStyle w:val="Normal"/>
        <w:rPr>
          <w:lang w:val="en-US"/>
        </w:rPr>
      </w:pPr>
      <w:r>
        <w:rPr>
          <w:lang w:val="en-US"/>
        </w:rPr>
        <w:t xml:space="preserve">Березовиков Н.Н., Гисцов А.П. К осенней фауне птиц Терс-Ащибулакского водохранилища (Южный Казахстан) // Рус. орнитол. журн. 2003. Экспресс-вып. № 227. </w:t>
        <w:br/>
        <w:t>С. 712-719.</w:t>
      </w:r>
    </w:p>
    <w:p>
      <w:pPr>
        <w:pStyle w:val="Normal"/>
        <w:rPr>
          <w:lang w:val="en-US"/>
        </w:rPr>
      </w:pPr>
      <w:r>
        <w:rPr>
          <w:lang w:val="en-US"/>
        </w:rPr>
        <w:t>Березовиков Н.Н., Гисцов А.П. К фауне птиц среднего течения реки Или (Юго-Восточный Казахстан) // Рус. орнитол. журн., 2003. Экспресс-вып. 246. С. 1371-1378.</w:t>
      </w:r>
    </w:p>
    <w:p>
      <w:pPr>
        <w:pStyle w:val="Normal"/>
        <w:rPr>
          <w:lang w:val="en-US"/>
        </w:rPr>
      </w:pPr>
      <w:r>
        <w:rPr>
          <w:lang w:val="en-US"/>
        </w:rPr>
        <w:t xml:space="preserve">Березовиков Н.Н., Гисцов А.П. Птицы дельты реки Урал // Рус. орнитол. ж. Экспресс-вып. N 153, 2001, С. 635-649. Ключевые слова: авиафауна; дельта р. Урал; аннотированный список. </w:t>
      </w:r>
    </w:p>
    <w:p>
      <w:pPr>
        <w:pStyle w:val="Normal"/>
        <w:rPr/>
      </w:pPr>
      <w:r>
        <w:rPr/>
        <w:t xml:space="preserve">Березовиков Н.Н., Гисцов А.П., Ковшарь А.Ф. 2003. О гнездовании беркута </w:t>
      </w:r>
      <w:r>
        <w:rPr>
          <w:i/>
          <w:lang w:val="en-US"/>
        </w:rPr>
        <w:t>Aquila</w:t>
      </w:r>
      <w:r>
        <w:rPr>
          <w:i/>
        </w:rPr>
        <w:t xml:space="preserve"> </w:t>
      </w:r>
      <w:r>
        <w:rPr>
          <w:i/>
          <w:lang w:val="en-US"/>
        </w:rPr>
        <w:t>chrysaetos</w:t>
      </w:r>
      <w:r>
        <w:rPr>
          <w:i/>
        </w:rPr>
        <w:t xml:space="preserve"> </w:t>
      </w:r>
      <w:r>
        <w:rPr/>
        <w:t xml:space="preserve">в среднем течении реки Или // </w:t>
      </w:r>
      <w:r>
        <w:rPr>
          <w:i/>
        </w:rPr>
        <w:t>Рус. орнитол. журн</w:t>
      </w:r>
      <w:r>
        <w:rPr/>
        <w:t>. 12. - 244. - С. 1331 [1994].</w:t>
      </w:r>
    </w:p>
    <w:p>
      <w:pPr>
        <w:pStyle w:val="Normal"/>
        <w:rPr>
          <w:lang w:val="en-US"/>
        </w:rPr>
      </w:pPr>
      <w:r>
        <w:rPr>
          <w:lang w:val="en-US"/>
        </w:rPr>
        <w:t>Березовиков Н.Н., Гисцов А.П., Ковшарь А.Ф. 2003. О гнездовании беркута Aquila chrysaetos в среднем течении реки Или // Рус. орнитол. журн. 12 (244): 1331 [1994].</w:t>
      </w:r>
    </w:p>
    <w:p>
      <w:pPr>
        <w:pStyle w:val="Normal"/>
        <w:rPr>
          <w:lang w:val="en-US"/>
        </w:rPr>
      </w:pPr>
      <w:r>
        <w:rPr>
          <w:lang w:val="en-US"/>
        </w:rPr>
        <w:t xml:space="preserve">Березовиков Н.Н., Гисцов А.П., Ковшарь А.Ф. О гнездовании беркута Aquila chysaetos в среднем течении реки Или // Рус. орнитол. журн., 2003. Экспресс-вып. 244. </w:t>
        <w:br/>
        <w:t>С. 1331 [1994, переизд.]</w:t>
      </w:r>
    </w:p>
    <w:p>
      <w:pPr>
        <w:pStyle w:val="Normal"/>
        <w:rPr>
          <w:lang w:val="en-US"/>
        </w:rPr>
      </w:pPr>
      <w:r>
        <w:rPr>
          <w:lang w:val="en-US"/>
        </w:rPr>
        <w:t xml:space="preserve">Березовиков Н.Н., Грачев А.В. 2005. Залет туркестанского белого аиста Ciconia ciconia asiatica в северные предгорья Тянь-Шаня // Рус. орнитол. ж. Экспресс-вып. № 290, 2005, т.14. - С. 537-538. Ключевые слова: Ciconia ciconia asiatica (Aves); аисты; залеты; первые находки; Тянь-Шань; северные предгорья. Первый случай залета зафиксирован 8 мая 1989 на левобережье реки Или на юго-восточном побережье Капчагайского водохранилища, где в стае больших белых (Egretta alba) и серых (Ardea cinerea) цапель на мокром лугу держался одиночный белый аист. Второй залет отмечен 7 сентября 1992 в северных предгорьях Заилийского Алатау у села Таран (60 км западнее Алма-Аты), где по руслу речки Аксегир кормились два белых аиста. На фоне общего увеличения численности C. c. asiatica в течение последних 10-15 лет в Узбекистане и южной части Киргизии следует ожидать дальнейшего расширения восточной границы ареала этого подвида и новых залетов в Илийской долине. Казахстан, Лаб. орнитол. и териол., Ин-т зоол. Центра биол. исследований Мин. образования и науки, Академгородок, Алматы, 480060. Библ. 5. </w:t>
      </w:r>
    </w:p>
    <w:p>
      <w:pPr>
        <w:pStyle w:val="Normal"/>
        <w:rPr/>
      </w:pPr>
      <w:r>
        <w:rPr/>
        <w:t xml:space="preserve">Березовиков Н.Н., Грачёв А.В. 2007. Зимний залёт белой совы </w:t>
      </w:r>
      <w:r>
        <w:rPr>
          <w:i/>
          <w:lang w:val="en-US"/>
        </w:rPr>
        <w:t>Nyctea</w:t>
      </w:r>
      <w:r>
        <w:rPr>
          <w:i/>
        </w:rPr>
        <w:t xml:space="preserve"> </w:t>
      </w:r>
      <w:r>
        <w:rPr>
          <w:i/>
          <w:lang w:val="en-US"/>
        </w:rPr>
        <w:t>scandiaca</w:t>
      </w:r>
      <w:r>
        <w:rPr/>
        <w:t xml:space="preserve"> в пустыню Бетпак-Дала </w:t>
      </w:r>
      <w:r>
        <w:rPr>
          <w:spacing w:val="-2"/>
        </w:rPr>
        <w:t xml:space="preserve">// </w:t>
      </w:r>
      <w:r>
        <w:rPr>
          <w:i/>
          <w:spacing w:val="-2"/>
        </w:rPr>
        <w:t>Рус. орнитол. журн</w:t>
      </w:r>
      <w:r>
        <w:rPr>
          <w:spacing w:val="-2"/>
        </w:rPr>
        <w:t xml:space="preserve">. 16. - 385. - С. </w:t>
      </w:r>
      <w:r>
        <w:rPr/>
        <w:t>1487.</w:t>
      </w:r>
    </w:p>
    <w:p>
      <w:pPr>
        <w:pStyle w:val="Normal"/>
        <w:rPr/>
      </w:pPr>
      <w:r>
        <w:rPr/>
        <w:t xml:space="preserve">Березовиков Н.Н., Грачёв А.В. 2009. Новая встреча малого погоныша </w:t>
      </w:r>
      <w:r>
        <w:rPr>
          <w:i/>
          <w:lang w:val="en-US"/>
        </w:rPr>
        <w:t>Porzana parva</w:t>
      </w:r>
      <w:r>
        <w:rPr>
          <w:lang w:val="en-US"/>
        </w:rPr>
        <w:t xml:space="preserve"> </w:t>
      </w:r>
      <w:r>
        <w:rPr/>
        <w:t xml:space="preserve">в Алма-Ате </w:t>
      </w:r>
      <w:r>
        <w:rPr>
          <w:spacing w:val="-2"/>
        </w:rPr>
        <w:t xml:space="preserve">// </w:t>
      </w:r>
      <w:r>
        <w:rPr>
          <w:i/>
          <w:spacing w:val="-2"/>
        </w:rPr>
        <w:t>Рус. орнитол. журн</w:t>
      </w:r>
      <w:r>
        <w:rPr>
          <w:spacing w:val="-2"/>
        </w:rPr>
        <w:t xml:space="preserve">. 18. - 503. - С. </w:t>
      </w:r>
      <w:r>
        <w:rPr/>
        <w:t>1375-1376.</w:t>
      </w:r>
    </w:p>
    <w:p>
      <w:pPr>
        <w:pStyle w:val="Normal"/>
        <w:rPr/>
      </w:pPr>
      <w:r>
        <w:rPr/>
        <w:t xml:space="preserve">Березовиков Н.Н., Грачёв А.В. 2009. Новые данные по зимней фауне птиц Волжско-Уральского междуречья </w:t>
      </w:r>
      <w:r>
        <w:rPr>
          <w:spacing w:val="-2"/>
        </w:rPr>
        <w:t xml:space="preserve">// </w:t>
      </w:r>
      <w:r>
        <w:rPr>
          <w:i/>
          <w:spacing w:val="-2"/>
        </w:rPr>
        <w:t>Рус. орнитол. журн</w:t>
      </w:r>
      <w:r>
        <w:rPr>
          <w:spacing w:val="-2"/>
        </w:rPr>
        <w:t xml:space="preserve">. 18. - 464. - С. </w:t>
      </w:r>
      <w:r>
        <w:rPr/>
        <w:t>255-258.</w:t>
      </w:r>
    </w:p>
    <w:p>
      <w:pPr>
        <w:pStyle w:val="Normal"/>
        <w:rPr/>
      </w:pPr>
      <w:r>
        <w:rPr/>
        <w:t xml:space="preserve">Березовиков Н.Н., Грачёв В.А. 2005. Залёт туркестанского белого аиста </w:t>
      </w:r>
      <w:r>
        <w:rPr>
          <w:i/>
          <w:lang w:val="en-US"/>
        </w:rPr>
        <w:t>Ciconia</w:t>
      </w:r>
      <w:r>
        <w:rPr>
          <w:i/>
        </w:rPr>
        <w:t xml:space="preserve"> </w:t>
      </w:r>
      <w:r>
        <w:rPr>
          <w:i/>
          <w:lang w:val="en-US"/>
        </w:rPr>
        <w:t>ciconia</w:t>
      </w:r>
      <w:r>
        <w:rPr>
          <w:i/>
        </w:rPr>
        <w:t xml:space="preserve"> </w:t>
      </w:r>
      <w:r>
        <w:rPr>
          <w:i/>
          <w:lang w:val="en-US"/>
        </w:rPr>
        <w:t>asiatica</w:t>
      </w:r>
      <w:r>
        <w:rPr/>
        <w:t xml:space="preserve"> в северные предгорья Тянь-Шаня // </w:t>
      </w:r>
      <w:r>
        <w:rPr>
          <w:i/>
        </w:rPr>
        <w:t>Рус. орнитол. журн</w:t>
      </w:r>
      <w:r>
        <w:rPr/>
        <w:t>. 14. - 290. - С. 537-538.</w:t>
      </w:r>
    </w:p>
    <w:p>
      <w:pPr>
        <w:pStyle w:val="Normal"/>
        <w:rPr>
          <w:lang w:val="en-US"/>
        </w:rPr>
      </w:pPr>
      <w:r>
        <w:rPr>
          <w:lang w:val="en-US"/>
        </w:rPr>
        <w:t>Березовиков Н.Н., Грачёв В.А. 2005. Залёт туркестанского белого аиста Ciconia ciconia asiatica в северные предгорья Тянь-Шаня // Рус. орнитол. журн. 14 (290): 537-538.</w:t>
      </w:r>
    </w:p>
    <w:p>
      <w:pPr>
        <w:pStyle w:val="Normal"/>
        <w:rPr/>
      </w:pPr>
      <w:r>
        <w:rPr/>
        <w:t xml:space="preserve">Березовиков Н.Н., Грачёв В.А. 2005. О двух случаях нападения хохотуньи </w:t>
      </w:r>
      <w:r>
        <w:rPr>
          <w:i/>
          <w:lang w:val="en-US"/>
        </w:rPr>
        <w:t>Larus</w:t>
      </w:r>
      <w:r>
        <w:rPr>
          <w:i/>
        </w:rPr>
        <w:t xml:space="preserve"> </w:t>
      </w:r>
      <w:r>
        <w:rPr>
          <w:i/>
          <w:lang w:val="en-US"/>
        </w:rPr>
        <w:t>cachinnans</w:t>
      </w:r>
      <w:r>
        <w:rPr/>
        <w:t xml:space="preserve"> на птенцов кулика-сороки </w:t>
      </w:r>
      <w:r>
        <w:rPr>
          <w:i/>
          <w:lang w:val="en-US"/>
        </w:rPr>
        <w:t>Haematopus</w:t>
      </w:r>
      <w:r>
        <w:rPr>
          <w:i/>
        </w:rPr>
        <w:t xml:space="preserve"> </w:t>
      </w:r>
      <w:r>
        <w:rPr>
          <w:i/>
          <w:lang w:val="en-US"/>
        </w:rPr>
        <w:t>ostralegus</w:t>
      </w:r>
      <w:r>
        <w:rPr/>
        <w:t xml:space="preserve"> на озере Алаколь // </w:t>
      </w:r>
      <w:r>
        <w:rPr>
          <w:i/>
        </w:rPr>
        <w:t>Рус. орнитол. журн.</w:t>
      </w:r>
      <w:r>
        <w:rPr/>
        <w:t xml:space="preserve"> 14. - 284. - С. 319-320.</w:t>
      </w:r>
    </w:p>
    <w:p>
      <w:pPr>
        <w:pStyle w:val="Normal"/>
        <w:rPr>
          <w:lang w:val="en-US"/>
        </w:rPr>
      </w:pPr>
      <w:r>
        <w:rPr>
          <w:lang w:val="en-US"/>
        </w:rPr>
        <w:t>Березовиков Н.Н., Грачёв В.А. 2005. О двух случаях нападения хохотуньи Larus cachinnans на птенцов кулика-сороки Haematopus ostralegus на озере Алаколь // Рус. орнитол. журн. 14 (284): 319-320.</w:t>
      </w:r>
    </w:p>
    <w:p>
      <w:pPr>
        <w:pStyle w:val="Normal"/>
        <w:rPr>
          <w:lang w:val="en-US"/>
        </w:rPr>
      </w:pPr>
      <w:r>
        <w:rPr>
          <w:lang w:val="en-US"/>
        </w:rPr>
        <w:t xml:space="preserve">Березовиков Н.Н., Грачев В.А. 2007. Случаи участия самцов в вождении выводков у кряквы Anas platyrhynchos, серой утки A. strepera и чирка-трескунка A. querquedula // Рус. орнитол. ж. Экспресс-вып. № 355, 2007, т.16. - С. 540-541. Ключевые слова: утки; размножение; гнездование; гнездовое поведение; самцы; вождение выводков. За период исследований с 1954 по 2006 на озерах Маркаколь, Зайсан, Алаколь, Сасыкколь, Балхаш, в дельтах Или, Тентека, Урала, а также на других водоемах Восточно-Казахстанской, Алматинской, Акмолинской, Кустанайской, Северо-Казахстанской, Западно-Казахстанской и Атырауской областей наблюдали более тысячи выводков речных уток, но лишь у трех видов отметили 5 случаев нахождения селезней вместе с самкой и птенцами. Факты участия самцов в вождении выводков, с одной стороны, свидетельствуют об исключительной редкости этого явления у речных уток, а с другой стороны, наблюдения около ранних выводков самцов в брачном наряде (еще до начала у них линьки) наводят на мысль, что иногда они остаются с самками в период насиживания и вождения выводка и, возможно, участвуют во втором цикле размножения. Во всяком случае, необычайно растянутый (с апреля по август) период размножения серой утки и встречи нелетных птенцов до октября включительно, говорят в пользу этого предположения. Дальнейшее накопление подобных фактов позволит объективно объяснить этот феномен. Казахстан, Лаб. орнитол., Ин-т зоол. Центра биол. исследований Мин. образования и науки, Академгородок, Алматы, 050060. E-mail: instzoo@nursat.kz. Библ. 9. </w:t>
      </w:r>
    </w:p>
    <w:p>
      <w:pPr>
        <w:pStyle w:val="Normal"/>
        <w:rPr/>
      </w:pPr>
      <w:r>
        <w:rPr/>
        <w:t xml:space="preserve">Березовиков Н.Н., Грачёв В.А. 2007. Случаи участия самцов в вождении выводков у кряквы </w:t>
      </w:r>
      <w:r>
        <w:rPr>
          <w:i/>
          <w:lang w:val="en-US"/>
        </w:rPr>
        <w:t>Anas</w:t>
      </w:r>
      <w:r>
        <w:rPr>
          <w:i/>
        </w:rPr>
        <w:t xml:space="preserve"> </w:t>
      </w:r>
      <w:r>
        <w:rPr>
          <w:i/>
          <w:lang w:val="en-US"/>
        </w:rPr>
        <w:t>platyrhynchos</w:t>
      </w:r>
      <w:r>
        <w:rPr/>
        <w:t xml:space="preserve">, серой утки </w:t>
      </w:r>
      <w:r>
        <w:rPr>
          <w:i/>
          <w:lang w:val="en-US"/>
        </w:rPr>
        <w:t>A</w:t>
      </w:r>
      <w:r>
        <w:rPr>
          <w:i/>
        </w:rPr>
        <w:t xml:space="preserve">. </w:t>
      </w:r>
      <w:r>
        <w:rPr>
          <w:i/>
          <w:lang w:val="en-US"/>
        </w:rPr>
        <w:t>strepera</w:t>
      </w:r>
      <w:r>
        <w:rPr>
          <w:i/>
        </w:rPr>
        <w:t xml:space="preserve"> </w:t>
      </w:r>
      <w:r>
        <w:rPr/>
        <w:t xml:space="preserve">и чирка-трескунка </w:t>
      </w:r>
      <w:r>
        <w:rPr>
          <w:i/>
          <w:lang w:val="en-US"/>
        </w:rPr>
        <w:t>A</w:t>
      </w:r>
      <w:r>
        <w:rPr>
          <w:i/>
        </w:rPr>
        <w:t xml:space="preserve">. </w:t>
      </w:r>
      <w:r>
        <w:rPr>
          <w:i/>
          <w:lang w:val="en-US"/>
        </w:rPr>
        <w:t>querquedula</w:t>
      </w:r>
      <w:r>
        <w:rPr/>
        <w:t xml:space="preserve"> // </w:t>
      </w:r>
      <w:r>
        <w:rPr>
          <w:i/>
        </w:rPr>
        <w:t>Рус. орнитол. журн</w:t>
      </w:r>
      <w:r>
        <w:rPr/>
        <w:t>. 16. - 355. - С. 540-541.</w:t>
      </w:r>
    </w:p>
    <w:p>
      <w:pPr>
        <w:pStyle w:val="Normal"/>
        <w:rPr/>
      </w:pPr>
      <w:r>
        <w:rPr/>
        <w:t xml:space="preserve">Березовиков Н.Н., Грачёв В.А. 2008. К зимней авифауне Северного Прикаспия </w:t>
      </w:r>
      <w:r>
        <w:rPr>
          <w:spacing w:val="-2"/>
        </w:rPr>
        <w:t xml:space="preserve">// </w:t>
      </w:r>
      <w:r>
        <w:rPr>
          <w:i/>
          <w:spacing w:val="-2"/>
        </w:rPr>
        <w:t>Рус. орнитол. журн</w:t>
      </w:r>
      <w:r>
        <w:rPr>
          <w:spacing w:val="-2"/>
        </w:rPr>
        <w:t xml:space="preserve">. 17. - 403. - С. </w:t>
      </w:r>
      <w:r>
        <w:rPr/>
        <w:t>315-319.</w:t>
      </w:r>
    </w:p>
    <w:p>
      <w:pPr>
        <w:pStyle w:val="Normal"/>
        <w:rPr/>
      </w:pPr>
      <w:r>
        <w:rPr/>
        <w:t xml:space="preserve">Березовиков Н.Н., Грачёв В.А. 2008. О гнездовании могильника </w:t>
      </w:r>
      <w:r>
        <w:rPr>
          <w:i/>
          <w:lang w:val="en-US"/>
        </w:rPr>
        <w:t>Aquila</w:t>
      </w:r>
      <w:r>
        <w:rPr>
          <w:i/>
        </w:rPr>
        <w:t xml:space="preserve"> </w:t>
      </w:r>
      <w:r>
        <w:rPr>
          <w:i/>
          <w:lang w:val="en-US"/>
        </w:rPr>
        <w:t>heliaca</w:t>
      </w:r>
      <w:r>
        <w:rPr/>
        <w:t xml:space="preserve"> в северных отрогах Джунгарского Алатау </w:t>
      </w:r>
      <w:r>
        <w:rPr>
          <w:spacing w:val="-2"/>
        </w:rPr>
        <w:t xml:space="preserve">// </w:t>
      </w:r>
      <w:r>
        <w:rPr>
          <w:i/>
          <w:spacing w:val="-2"/>
        </w:rPr>
        <w:t>Рус. орнитол. журн</w:t>
      </w:r>
      <w:r>
        <w:rPr>
          <w:spacing w:val="-2"/>
        </w:rPr>
        <w:t xml:space="preserve">. 17. - 452. - С. </w:t>
      </w:r>
      <w:r>
        <w:rPr/>
        <w:t>1748-1749.</w:t>
      </w:r>
    </w:p>
    <w:p>
      <w:pPr>
        <w:pStyle w:val="Normal"/>
        <w:rPr>
          <w:lang w:val="en-US"/>
        </w:rPr>
      </w:pPr>
      <w:r>
        <w:rPr>
          <w:lang w:val="en-US"/>
        </w:rPr>
        <w:t>Березовиков Н.Н., Грачев В.А. Залёт туркестанского белого аиста Ciconia ciconia asiatica в северные предгорья Тянь-Шаня // Рус. орнитол. журн., 2005. Т. 14, вып. 290. С. 537-538.</w:t>
      </w:r>
    </w:p>
    <w:p>
      <w:pPr>
        <w:pStyle w:val="Normal"/>
        <w:rPr>
          <w:lang w:val="en-US"/>
        </w:rPr>
      </w:pPr>
      <w:r>
        <w:rPr>
          <w:lang w:val="en-US"/>
        </w:rPr>
        <w:t>Березовиков Н.Н., Грачев В.А. О двух случаях нападения хохотуньи Larus cachinnans на птенцов кулика-сороки Haematopus ostralegus // Рус. орнитол. журн., 2005. Т. 14, вып. 284. С. 319-320.</w:t>
      </w:r>
    </w:p>
    <w:p>
      <w:pPr>
        <w:pStyle w:val="Normal"/>
        <w:rPr>
          <w:lang w:val="en-US"/>
        </w:rPr>
      </w:pPr>
      <w:r>
        <w:rPr>
          <w:lang w:val="en-US"/>
        </w:rPr>
        <w:t>Березовиков Н.Н., Грачёв В.А., Анисимов Е.И., Левинский Ю.П. Зимняя фауна птиц Алакольской котловины // Тр. Ин-та зоологии. Орнитология. Алматы, 2004, т. 48. С. 126-150.</w:t>
      </w:r>
    </w:p>
    <w:p>
      <w:pPr>
        <w:pStyle w:val="Normal"/>
        <w:rPr/>
      </w:pPr>
      <w:r>
        <w:rPr/>
        <w:t xml:space="preserve">Березовиков Н.Н., Губин Б.М., Ерохов С.Н., Карпов Ф.Ф., Коваленко А.В. 1999. Птицы пустыни Таукумы и равнины Жусандала. - южное Прибалхашье). Часть 1 // </w:t>
      </w:r>
      <w:r>
        <w:rPr>
          <w:i/>
        </w:rPr>
        <w:t>Рус. орнитол. журн</w:t>
      </w:r>
      <w:r>
        <w:rPr/>
        <w:t>. 8. - 73. - С. 3-22.</w:t>
      </w:r>
    </w:p>
    <w:p>
      <w:pPr>
        <w:pStyle w:val="Normal"/>
        <w:rPr/>
      </w:pPr>
      <w:r>
        <w:rPr/>
        <w:t xml:space="preserve">Березовиков Н.Н., Губин Б.М., Ерохов С.Н., Карпов Ф.Ф., Коваленко А.В. 1999. Птицы пустыни Таукумы и равнины Жусандала. - южное Прибалхашье). Часть 2 // </w:t>
      </w:r>
      <w:r>
        <w:rPr>
          <w:i/>
        </w:rPr>
        <w:t>Рус. орнитол. журн</w:t>
      </w:r>
      <w:r>
        <w:rPr/>
        <w:t>. 8. - 74. - С. 3-24.</w:t>
      </w:r>
    </w:p>
    <w:p>
      <w:pPr>
        <w:pStyle w:val="Normal"/>
        <w:rPr>
          <w:lang w:val="en-US"/>
        </w:rPr>
      </w:pPr>
      <w:r>
        <w:rPr>
          <w:lang w:val="en-US"/>
        </w:rPr>
        <w:t xml:space="preserve">Березовиков Н.Н., Губин Б.М., Ерохов С.Н., Карпов Ф.Ф., Коваленко А.В. Птицы пустыни Таукумы и равнины Жусандала (южное Прибалхашье). Ч. 1 // Рус. орнитол. ж. Экспресс-вып. N 73, 1999, С. 3-22. Ключевые слова: авифауна; южное Прибалхаш; пустыня Таукумы; видовые очерки; биологические особенности; Казахстан. Таукумы - обширная песчаная пустыня площадью ~ 1 млн. га, простирающаяся по левому берегу Или на 200 км от низовий р. Курты до зал. Алаколь на зап. оконечности оз. Балхаш. Ширина массива 40-80 км. Наиболее широкая и возвышенная его часть - Сарытаукумы, где преобладают высокие песчаные гряды северного и с.-в. направления, далее на С.-З. пески бугристые и мелкогрядовые. Пески закреплены, гряды высотой в 10-15 м, в узловых пунктах до 20-30 м. Абс. высота местности от 500 у р. Курты до 340 м н. у. м. у берега оз. Балхаш. Основной фон растительности в Таукумах образуют джузгуны, астрагалы, песчаная акация, терескен, эфедры, кохия, полыни, а местами тамарикс и саксаул. Между Таукумами и Чу-Илийскими горами лежит равнина Жусандала шириной 60-80 км, нижняя половина к-рой имеет пустынный, а верхняя - степной облик. Вдоль юж. окраины Таукумов тянется глинистая полупустыня шириной 10-15 км, поросшая биюргуном, а местами полями полыни, эбелека и верблюжьей колючки. Стационарные исследования проводили 1 апреля-26 июня и 2-11 сентября 1995 и 13 апреля-22 июня 1996; 55 дн в разные сезоны - в 1993-1998. Стационар для изучения дрофы-красотки совместно с орнитологами из Нац. Исследовательского Центра Птиц (ОАЭ, Абу-Даби) был заложен на кромке песчаного массива между поселками Каншенгель и Аксуек (44°30" с. ш., 75°07" в. д.). В рез-те в этом р-не удалось отметить 216 видов птиц, в т. ч. 86 гнездящихся; найти и описать ~ 600 гнезд 39 видов, выяснить особенности биотопического и территориального размещения, сроки гнездования и пролета. Список видов птиц и порядок их расположения приводятся согласно "Книги генетического фонда фауны Казахской ССР" (Алма-Ата, 1989). </w:t>
      </w:r>
    </w:p>
    <w:p>
      <w:pPr>
        <w:pStyle w:val="Normal"/>
        <w:rPr>
          <w:lang w:val="en-US"/>
        </w:rPr>
      </w:pPr>
      <w:r>
        <w:rPr>
          <w:lang w:val="en-US"/>
        </w:rPr>
        <w:t xml:space="preserve">Березовиков Н.Н., Губин Б.М., Ерохов С.Н., Карпов Ф.Ф., Коваленко А.В. Птицы пустыни Таукумы и равнины Жусандала (южное Прибалхашье) // Рус. орнитол. ж. Экспресс-вып. N 74, 1999, С. 3-24. Ключевые слова: авифауна; южное Прибайкалье; пустыня Таукумы; видовые очерки; биологические особенности; Казахстан. Продолжение видовых очерков птиц пустыни Таукумы (Казахстан). Библ. 5. </w:t>
      </w:r>
    </w:p>
    <w:p>
      <w:pPr>
        <w:pStyle w:val="Normal"/>
        <w:rPr/>
      </w:pPr>
      <w:r>
        <w:rPr>
          <w:lang w:val="en-US"/>
        </w:rPr>
        <w:t>Березовиков Н.Н., Губин Б.М., Ерохов С.Н., Карпов Ф.Ф., Коваленко А.В. 1999. Птицы пустыни Таукумы и равнины Жусандала (южное Прибалхашье). Часть 1 // Рус. орнитол. журн. 8 (73): 3-22.</w:t>
      </w:r>
    </w:p>
    <w:p>
      <w:pPr>
        <w:pStyle w:val="Normal"/>
        <w:rPr/>
      </w:pPr>
      <w:r>
        <w:rPr>
          <w:lang w:val="en-US"/>
        </w:rPr>
        <w:t>Березовиков Н.Н., Губин Б.М., Ерохов С.Н., Карпов Ф.Ф., Коваленко А.В. 1999. Птицы пустыни Таукумы и равнины Жусандала (южное Прибалхашье). Часть 2 // Рус. орнитол. журн. 8 (74): 3-24.</w:t>
      </w:r>
    </w:p>
    <w:p>
      <w:pPr>
        <w:pStyle w:val="Normal"/>
        <w:rPr/>
      </w:pPr>
      <w:r>
        <w:rPr/>
        <w:t xml:space="preserve">Березовиков Н.Н., Дворянов В.Н. 2009. Полевой воробей </w:t>
      </w:r>
      <w:r>
        <w:rPr>
          <w:i/>
          <w:lang w:val="en-US"/>
        </w:rPr>
        <w:t>Passer</w:t>
      </w:r>
      <w:r>
        <w:rPr>
          <w:i/>
        </w:rPr>
        <w:t xml:space="preserve"> </w:t>
      </w:r>
      <w:r>
        <w:rPr>
          <w:i/>
          <w:lang w:val="en-US"/>
        </w:rPr>
        <w:t>montanus</w:t>
      </w:r>
      <w:r>
        <w:rPr/>
        <w:t xml:space="preserve"> – новая жертва контакта с репейником </w:t>
      </w:r>
      <w:r>
        <w:rPr>
          <w:spacing w:val="-2"/>
        </w:rPr>
        <w:t xml:space="preserve">// </w:t>
      </w:r>
      <w:r>
        <w:rPr>
          <w:i/>
          <w:spacing w:val="-2"/>
        </w:rPr>
        <w:t>Рус. орнитол. журн</w:t>
      </w:r>
      <w:r>
        <w:rPr>
          <w:spacing w:val="-2"/>
        </w:rPr>
        <w:t xml:space="preserve">. 18. - 518. - С. </w:t>
      </w:r>
      <w:r>
        <w:rPr/>
        <w:t>1792-1893.</w:t>
      </w:r>
    </w:p>
    <w:p>
      <w:pPr>
        <w:pStyle w:val="Normal"/>
        <w:rPr/>
      </w:pPr>
      <w:r>
        <w:rPr/>
        <w:t xml:space="preserve">Березовиков Н.Н., Егоров В.А. 2005. О гнездовании длиннохвостой неясыти </w:t>
      </w:r>
      <w:r>
        <w:rPr>
          <w:i/>
          <w:lang w:val="en-US"/>
        </w:rPr>
        <w:t>Strix</w:t>
      </w:r>
      <w:r>
        <w:rPr>
          <w:i/>
        </w:rPr>
        <w:t xml:space="preserve"> </w:t>
      </w:r>
      <w:r>
        <w:rPr>
          <w:i/>
          <w:lang w:val="en-US"/>
        </w:rPr>
        <w:t>uralensis</w:t>
      </w:r>
      <w:r>
        <w:rPr>
          <w:i/>
        </w:rPr>
        <w:t xml:space="preserve"> </w:t>
      </w:r>
      <w:r>
        <w:rPr/>
        <w:t xml:space="preserve">в Калбинском нагорье // </w:t>
      </w:r>
      <w:r>
        <w:rPr>
          <w:i/>
        </w:rPr>
        <w:t>Рус. орнитол. журн</w:t>
      </w:r>
      <w:r>
        <w:rPr/>
        <w:t>. 14. - 283. - С. 280-281.</w:t>
      </w:r>
    </w:p>
    <w:p>
      <w:pPr>
        <w:pStyle w:val="Normal"/>
        <w:rPr>
          <w:lang w:val="en-US"/>
        </w:rPr>
      </w:pPr>
      <w:r>
        <w:rPr>
          <w:lang w:val="en-US"/>
        </w:rPr>
        <w:t xml:space="preserve">Березовиков Н.Н., Егоров В.А. 2005. О гнездовании длиннохвостой неясыти Strix uralensis в Калбинском нагорье // Рус. орнитол. ж. Экспресс-вып. № 283, 2005, т.14. - С. 280-281. Ключевые слова: Strix uralensis (Aves); гнездование; Калбинское нагорье; Казахстан; совы; неясыти. </w:t>
      </w:r>
    </w:p>
    <w:p>
      <w:pPr>
        <w:pStyle w:val="Normal"/>
        <w:rPr>
          <w:lang w:val="en-US"/>
        </w:rPr>
      </w:pPr>
      <w:r>
        <w:rPr>
          <w:lang w:val="en-US"/>
        </w:rPr>
        <w:t xml:space="preserve">Березовиков Н.Н., Егоров В.А. 2005. О гнездовании длиннохвостой неясыти Strix uralensis в Калбинском нагорье // Рус. орнитол. ж. Экспресс-вып. № 283, 2005, т.14. - С. 280-281. Ключевые слова: Strix uralensis (Aves); гнездование; Калбинское нагорье; Казахстан; совы; неясыти. </w:t>
      </w:r>
    </w:p>
    <w:p>
      <w:pPr>
        <w:pStyle w:val="Normal"/>
        <w:rPr>
          <w:lang w:val="en-US"/>
        </w:rPr>
      </w:pPr>
      <w:r>
        <w:rPr>
          <w:lang w:val="en-US"/>
        </w:rPr>
        <w:t>Березовиков Н.Н., Егоров В.А. 2005. О гнездовании длиннохвостой неясыти Strix uralensis в Калбинском нагорье // Рус. орнитол. журн. 14 (283): 280-281.</w:t>
      </w:r>
    </w:p>
    <w:p>
      <w:pPr>
        <w:pStyle w:val="Normal"/>
        <w:rPr>
          <w:lang w:val="en-US"/>
        </w:rPr>
      </w:pPr>
      <w:r>
        <w:rPr/>
        <w:t xml:space="preserve">Березовиков Н.Н., Егоров В.А. 2007. Змеи – разорители птичьих гнёзд // </w:t>
      </w:r>
      <w:r>
        <w:rPr>
          <w:i/>
        </w:rPr>
        <w:t>Рус. орнитол. журн</w:t>
      </w:r>
      <w:r>
        <w:rPr/>
        <w:t>. 16. - 352. - С. 462-464.</w:t>
      </w:r>
    </w:p>
    <w:p>
      <w:pPr>
        <w:pStyle w:val="Normal"/>
        <w:rPr/>
      </w:pPr>
      <w:r>
        <w:rPr/>
        <w:t xml:space="preserve">Березовиков Н.Н., Егоров В.А. 2007. К орнитофауне окрестностей Усть-Каменогорска </w:t>
      </w:r>
      <w:r>
        <w:rPr>
          <w:spacing w:val="-2"/>
        </w:rPr>
        <w:t xml:space="preserve">// </w:t>
      </w:r>
      <w:r>
        <w:rPr>
          <w:i/>
          <w:spacing w:val="-2"/>
        </w:rPr>
        <w:t>Рус. орнитол. журн</w:t>
      </w:r>
      <w:r>
        <w:rPr>
          <w:spacing w:val="-2"/>
        </w:rPr>
        <w:t>. 16. - 363. - С. 791-797.</w:t>
      </w:r>
    </w:p>
    <w:p>
      <w:pPr>
        <w:pStyle w:val="Normal"/>
        <w:rPr>
          <w:lang w:val="en-US"/>
        </w:rPr>
      </w:pPr>
      <w:r>
        <w:rPr>
          <w:lang w:val="en-US"/>
        </w:rPr>
        <w:t xml:space="preserve">Березовиков Н.Н., Егоров В.А. 2007. К орнитофауне окрестностей Усть-Каменогорска // Рус. орнитол. ж. Экспресс-вып. № 363, 2007, т.16. - С. 791-797. Ключевые слова: птицы; фауна; Усть-Каменогорск; окрестности; Казахстан. Приводятся данные для окрестностей Усть-Каменогорска в предгорьях Западного Алтая и пойме Иртыша, собранные в течение последних 35 лет, уточняющие и дополняющие фаунистический список птиц, характер их пребывания, сроки миграций и гнездования. Казахстан, Лаб. орнитол., ин-т зоол. Центра биол. исследований Мин. образования и науки, Академгородок, Алматы, 050060. E-mail instzoo@nursat.kz. Библ. 6. </w:t>
      </w:r>
    </w:p>
    <w:p>
      <w:pPr>
        <w:pStyle w:val="Normal"/>
        <w:rPr/>
      </w:pPr>
      <w:r>
        <w:rPr/>
        <w:t xml:space="preserve">Березовиков Н.Н., Егоров В.А. 2008. О питании некоторых насекомоядных птиц ягодами кустарников </w:t>
      </w:r>
      <w:r>
        <w:rPr>
          <w:spacing w:val="-2"/>
        </w:rPr>
        <w:t xml:space="preserve">// </w:t>
      </w:r>
      <w:r>
        <w:rPr>
          <w:i/>
          <w:spacing w:val="-2"/>
        </w:rPr>
        <w:t>Рус. орнитол. журн</w:t>
      </w:r>
      <w:r>
        <w:rPr>
          <w:spacing w:val="-2"/>
        </w:rPr>
        <w:t xml:space="preserve">. 17. - 437. - С. </w:t>
      </w:r>
      <w:r>
        <w:rPr/>
        <w:t>1316.</w:t>
      </w:r>
    </w:p>
    <w:p>
      <w:pPr>
        <w:pStyle w:val="Normal"/>
        <w:rPr>
          <w:lang w:val="en-US"/>
        </w:rPr>
      </w:pPr>
      <w:r>
        <w:rPr>
          <w:lang w:val="en-US"/>
        </w:rPr>
        <w:t>Березовиков Н.Н., Егоров В.А. О гнездовании длиннохвостой неясыти Strix uralensis в Калбинском нагорье  // Рус. орнитол. журн., 2005. Т. 14, вып. 283. С. 280-281.</w:t>
      </w:r>
    </w:p>
    <w:p>
      <w:pPr>
        <w:pStyle w:val="Normal"/>
        <w:rPr/>
      </w:pPr>
      <w:r>
        <w:rPr/>
        <w:t xml:space="preserve">Березовиков Н.Н., Ерохов С.Н. 2002. О массовых скоплениях турухтанов </w:t>
      </w:r>
      <w:r>
        <w:rPr>
          <w:i/>
        </w:rPr>
        <w:t>Philomachus pugnax</w:t>
      </w:r>
      <w:r>
        <w:rPr/>
        <w:t xml:space="preserve"> в период весенней миграции на севере Казахстана // </w:t>
      </w:r>
      <w:r>
        <w:rPr>
          <w:i/>
        </w:rPr>
        <w:t>Рус. орнитол. журн</w:t>
      </w:r>
      <w:r>
        <w:rPr/>
        <w:t>. 11. - 182. - С. 342-345.</w:t>
      </w:r>
    </w:p>
    <w:p>
      <w:pPr>
        <w:pStyle w:val="Normal"/>
        <w:rPr/>
      </w:pPr>
      <w:r>
        <w:rPr>
          <w:lang w:val="en-US"/>
        </w:rPr>
        <w:t>Березовиков Н.Н., Ерохов С.Н. 2002. О массовых скоплениях турухтанов Philomachus pugnax в период весенней миграции на севере Казахстана // Рус. орнитол. журн. 11 (182): 342-345.</w:t>
      </w:r>
    </w:p>
    <w:p>
      <w:pPr>
        <w:pStyle w:val="Normal"/>
        <w:rPr/>
      </w:pPr>
      <w:r>
        <w:rPr/>
        <w:t xml:space="preserve">Березовиков Н.Н., Ерохов С.Н. 2009. Состояние орнитофауны водоёмов Кустанайской области в период усыхания озёр и засухи летом 1998 года </w:t>
      </w:r>
      <w:r>
        <w:rPr>
          <w:spacing w:val="-2"/>
        </w:rPr>
        <w:t xml:space="preserve">// </w:t>
      </w:r>
      <w:r>
        <w:rPr>
          <w:i/>
          <w:spacing w:val="-2"/>
        </w:rPr>
        <w:t>Рус. орнитол. журн</w:t>
      </w:r>
      <w:r>
        <w:rPr>
          <w:spacing w:val="-2"/>
        </w:rPr>
        <w:t xml:space="preserve">. 18. - 492. - С. </w:t>
      </w:r>
      <w:r>
        <w:rPr/>
        <w:t>1050-1066.</w:t>
      </w:r>
    </w:p>
    <w:p>
      <w:pPr>
        <w:pStyle w:val="Normal"/>
        <w:rPr>
          <w:lang w:val="en-US"/>
        </w:rPr>
      </w:pPr>
      <w:r>
        <w:rPr>
          <w:lang w:val="en-US"/>
        </w:rPr>
        <w:t>Березовиков Н.Н., Ерохов С.Н. Новый залёт жёлтой цапли в Северный Казахстан  // Материалы к распространению птиц на Урале, в Приуралье и Западной Сибири. Екатеринбург, 2004. С. 26.</w:t>
      </w:r>
    </w:p>
    <w:p>
      <w:pPr>
        <w:pStyle w:val="Normal"/>
        <w:rPr>
          <w:lang w:val="en-US"/>
        </w:rPr>
      </w:pPr>
      <w:r>
        <w:rPr>
          <w:lang w:val="en-US"/>
        </w:rPr>
        <w:t xml:space="preserve">Березовиков Н.Н., Ерохов С.Н. О массовых скоплениях турухтанов Philomachus pugnax в период весенней миграции на севере Казахстана // Рус. орнитол. ж. Экспресс-вып. N 182, 2002, С. 342-345. Ключевые слова: турухтаны; Philomachus pugnax (Aves); весенние миграции; массовые скопления; Казахстан. Наблюдения за массовыми скоплениями (МС) турухтанов (Т), Philomachus pugnax проведены весной 1997-1999 гг. в Кустанайской обл. Казахстана. В 1997 г. в связи с ранней весной Т встречались во всех пунктах исследований, в период с 28 апреля по 19 мая, по берегам озер и др. водоемов. Так, 4 мая на берегу Тонтегира было учтено 7-8 тыс. Т на 1 км береговой линии. На озерах Наурзумского зап-ка численность Т составляла от 82 до 510 особей Т на 1,5 км учетного маршрута. В 1998 г. картина пролета Т была другой, т. к. весна была поздней; с 29 апреля по 12 мая было отмечено всего 111 Т. Весной 1999 г. вновь встречались МС, особенно крупные на озере Тюнтюгур (в зап. части озера было учтено 33 665 Т). По оценке авторов в пределах Тонтегирской впадины в 1999 г. было сконцентрировано от 70 до 100 тыс. Т. Водоемы Тюнтюгур, Койбагар, Кулыколь и др. являются для Т излюбленным местом миграционных остановок. МС вызваны были приближением холодов в 1997 и 1999 гг. (кулики сбивались в плотные стаи) и приближением сезона размножения (наблюдались турнирные бои самцов). Казахстан, Лабор. орнитол. Ин-та зоол. Мин. образ. и науки РК. Алмааты. Библ. 8. </w:t>
      </w:r>
    </w:p>
    <w:p>
      <w:pPr>
        <w:pStyle w:val="Normal"/>
        <w:rPr>
          <w:lang w:val="en-US"/>
        </w:rPr>
      </w:pPr>
      <w:r>
        <w:rPr>
          <w:lang w:val="en-US"/>
        </w:rPr>
        <w:t>Березовиков Н.Н., Ерохов С.Н. О современном статусе восточной клуши в Казахстане // Каз. орнитол. бюлл. 2002. Алматы, 2002. С. 100.</w:t>
      </w:r>
    </w:p>
    <w:p>
      <w:pPr>
        <w:pStyle w:val="Normal"/>
        <w:rPr>
          <w:lang w:val="en-US"/>
        </w:rPr>
      </w:pPr>
      <w:r>
        <w:rPr>
          <w:lang w:val="en-US"/>
        </w:rPr>
        <w:t>Березовиков Н.Н., Ерохов С.Н. Орнитологические наблюдения в Нуринском районе Карагандинской области // Каз. орнитол. бюлл. 2003. Алматы, 2003. С. 61-62.</w:t>
      </w:r>
    </w:p>
    <w:p>
      <w:pPr>
        <w:pStyle w:val="Normal"/>
        <w:rPr>
          <w:lang w:val="en-US"/>
        </w:rPr>
      </w:pPr>
      <w:r>
        <w:rPr>
          <w:lang w:val="en-US"/>
        </w:rPr>
        <w:t xml:space="preserve">Березовиков Н.Н., Ерохов С.Н. Фаунистические дополнения и уточнения к списку птиц  Алакольской котловины // Каз. орнитол. бюлл. 2003. Алматы, 2003. </w:t>
        <w:br/>
        <w:t>С. 208-213.</w:t>
      </w:r>
    </w:p>
    <w:p>
      <w:pPr>
        <w:pStyle w:val="Normal"/>
        <w:rPr/>
      </w:pPr>
      <w:r>
        <w:rPr/>
        <w:t xml:space="preserve">Березовиков Н.Н., Жатканбаев А.Ж. 1995. Гнездование змееяда в нижнем течении реки Или // </w:t>
      </w:r>
      <w:r>
        <w:rPr>
          <w:lang w:val="en-US"/>
        </w:rPr>
        <w:t>Selevinia, 1995. - № 2. – С.</w:t>
      </w:r>
    </w:p>
    <w:p>
      <w:pPr>
        <w:pStyle w:val="Normal"/>
        <w:rPr/>
      </w:pPr>
      <w:r>
        <w:rPr/>
        <w:t xml:space="preserve">Березовиков Н.Н., Жатканбаев А.Ж. 2002. Размещение и численность водоплавающих и околоводных птиц в нижнем течении и дельте реки Или. - Юго-Восточный Казахстан) // </w:t>
      </w:r>
      <w:r>
        <w:rPr>
          <w:i/>
        </w:rPr>
        <w:t>Рус. орнитол. журн</w:t>
      </w:r>
      <w:r>
        <w:rPr/>
        <w:t>. 11. - 181. - С. 287-297.</w:t>
      </w:r>
    </w:p>
    <w:p>
      <w:pPr>
        <w:pStyle w:val="Normal"/>
        <w:rPr/>
      </w:pPr>
      <w:r>
        <w:rPr>
          <w:lang w:val="en-US"/>
        </w:rPr>
        <w:t>Березовиков Н.Н., Жатканбаев А.Ж. 2002. Размещение и численность водоплавающих и околоводных птиц в нижнем течении и дельте реки Или (Юго-Восточный Казахстан) // Рус. орнитол. журн. 11 (181): 287-297.</w:t>
      </w:r>
    </w:p>
    <w:p>
      <w:pPr>
        <w:pStyle w:val="Normal"/>
        <w:rPr/>
      </w:pPr>
      <w:r>
        <w:rPr/>
        <w:t xml:space="preserve">Березовиков Н.Н., Жатканбаев А.Ж. 2009. Гнездование змееяда </w:t>
      </w:r>
      <w:r>
        <w:rPr>
          <w:i/>
          <w:lang w:val="en-US"/>
        </w:rPr>
        <w:t>Circaetus gallicus</w:t>
      </w:r>
      <w:r>
        <w:rPr>
          <w:lang w:val="en-US"/>
        </w:rPr>
        <w:t xml:space="preserve"> </w:t>
      </w:r>
      <w:r>
        <w:rPr/>
        <w:t xml:space="preserve">в нижнем течении Или </w:t>
      </w:r>
      <w:r>
        <w:rPr>
          <w:spacing w:val="-2"/>
        </w:rPr>
        <w:t xml:space="preserve">// </w:t>
      </w:r>
      <w:r>
        <w:rPr>
          <w:i/>
          <w:spacing w:val="-2"/>
        </w:rPr>
        <w:t>Рус. орнитол. журн</w:t>
      </w:r>
      <w:r>
        <w:rPr>
          <w:spacing w:val="-2"/>
        </w:rPr>
        <w:t xml:space="preserve">. 18. - 520. - С. </w:t>
      </w:r>
      <w:r>
        <w:rPr/>
        <w:t xml:space="preserve">1859 </w:t>
      </w:r>
      <w:r>
        <w:rPr>
          <w:lang w:val="en-US"/>
        </w:rPr>
        <w:t>[</w:t>
      </w:r>
      <w:r>
        <w:rPr/>
        <w:t>1995</w:t>
      </w:r>
      <w:r>
        <w:rPr>
          <w:lang w:val="en-US"/>
        </w:rPr>
        <w:t>].</w:t>
      </w:r>
    </w:p>
    <w:p>
      <w:pPr>
        <w:pStyle w:val="Normal"/>
        <w:rPr/>
      </w:pPr>
      <w:r>
        <w:rPr/>
        <w:t xml:space="preserve">Березовиков Н.Н., Жатканбаев А.Ж., Мосолов В.А. 2009. Орлан-белохвост </w:t>
      </w:r>
      <w:r>
        <w:rPr>
          <w:i/>
          <w:lang w:val="en-US"/>
        </w:rPr>
        <w:t>Haliaeetus albicilla</w:t>
      </w:r>
      <w:r>
        <w:rPr>
          <w:lang w:val="en-US"/>
        </w:rPr>
        <w:t xml:space="preserve"> </w:t>
      </w:r>
      <w:r>
        <w:rPr/>
        <w:t xml:space="preserve">на озере Балхаш и в Илийской долине </w:t>
      </w:r>
      <w:r>
        <w:rPr>
          <w:spacing w:val="-2"/>
        </w:rPr>
        <w:t xml:space="preserve">// </w:t>
      </w:r>
      <w:r>
        <w:rPr>
          <w:i/>
          <w:spacing w:val="-2"/>
        </w:rPr>
        <w:t>Рус. орнитол. журн</w:t>
      </w:r>
      <w:r>
        <w:rPr>
          <w:spacing w:val="-2"/>
        </w:rPr>
        <w:t xml:space="preserve">. 18. - 482. - С. </w:t>
      </w:r>
      <w:r>
        <w:rPr/>
        <w:t>767-773.</w:t>
      </w:r>
    </w:p>
    <w:p>
      <w:pPr>
        <w:pStyle w:val="Normal"/>
        <w:rPr/>
      </w:pPr>
      <w:r>
        <w:rPr/>
        <w:t xml:space="preserve">Березовиков Н.Н., Зинченко Ю.К. 2007. Очерк орнитофауны бассейна реки Кара-Кабы. - Южный Алтай) </w:t>
      </w:r>
      <w:r>
        <w:rPr>
          <w:spacing w:val="-2"/>
        </w:rPr>
        <w:t xml:space="preserve">// </w:t>
      </w:r>
      <w:r>
        <w:rPr>
          <w:i/>
          <w:spacing w:val="-2"/>
        </w:rPr>
        <w:t>Рус. орнитол. журн</w:t>
      </w:r>
      <w:r>
        <w:rPr>
          <w:spacing w:val="-2"/>
        </w:rPr>
        <w:t>. 16. - 383. - С. 1399-1421.</w:t>
      </w:r>
    </w:p>
    <w:p>
      <w:pPr>
        <w:pStyle w:val="Normal"/>
        <w:rPr/>
      </w:pPr>
      <w:r>
        <w:rPr/>
        <w:t xml:space="preserve">Березовиков Н.Н., Карпов Ф.Ф. 2005. О гнездовании галки </w:t>
      </w:r>
      <w:r>
        <w:rPr>
          <w:i/>
          <w:lang w:val="en-US"/>
        </w:rPr>
        <w:t>Corvus</w:t>
      </w:r>
      <w:r>
        <w:rPr>
          <w:i/>
        </w:rPr>
        <w:t xml:space="preserve"> </w:t>
      </w:r>
      <w:r>
        <w:rPr>
          <w:i/>
          <w:lang w:val="en-US"/>
        </w:rPr>
        <w:t>monedula</w:t>
      </w:r>
      <w:r>
        <w:rPr>
          <w:i/>
        </w:rPr>
        <w:t xml:space="preserve"> </w:t>
      </w:r>
      <w:r>
        <w:rPr/>
        <w:t xml:space="preserve">и чёрной вороны </w:t>
      </w:r>
      <w:r>
        <w:rPr>
          <w:i/>
          <w:lang w:val="en-US"/>
        </w:rPr>
        <w:t>Corvus</w:t>
      </w:r>
      <w:r>
        <w:rPr>
          <w:i/>
        </w:rPr>
        <w:t xml:space="preserve"> </w:t>
      </w:r>
      <w:r>
        <w:rPr>
          <w:i/>
          <w:lang w:val="en-US"/>
        </w:rPr>
        <w:t>corone</w:t>
      </w:r>
      <w:r>
        <w:rPr>
          <w:i/>
        </w:rPr>
        <w:t xml:space="preserve"> </w:t>
      </w:r>
      <w:r>
        <w:rPr/>
        <w:t xml:space="preserve">в Алматы // </w:t>
      </w:r>
      <w:r>
        <w:rPr>
          <w:i/>
        </w:rPr>
        <w:t>Рус. орнитол. журн</w:t>
      </w:r>
      <w:r>
        <w:rPr/>
        <w:t>. 14. - 282. - С. 224-226 [1999].</w:t>
      </w:r>
    </w:p>
    <w:p>
      <w:pPr>
        <w:pStyle w:val="Normal"/>
        <w:rPr>
          <w:lang w:val="en-US"/>
        </w:rPr>
      </w:pPr>
      <w:r>
        <w:rPr>
          <w:lang w:val="en-US"/>
        </w:rPr>
        <w:t>Березовиков Н.Н., Карпов Ф.Ф. 2005. О гнездовании галки Corvus monedula и чёрной вороны Corvus corone в Алматы // Рус. орнитол. журн. 14 (282): 224-226 [1999].</w:t>
      </w:r>
    </w:p>
    <w:p>
      <w:pPr>
        <w:pStyle w:val="Normal"/>
        <w:rPr/>
      </w:pPr>
      <w:r>
        <w:rPr/>
        <w:t xml:space="preserve">Березовиков Н.Н., Карпов Ф.Ф. 2005. О массовых скоплениях сороки </w:t>
      </w:r>
      <w:r>
        <w:rPr>
          <w:i/>
          <w:lang w:val="en-US"/>
        </w:rPr>
        <w:t>Pica</w:t>
      </w:r>
      <w:r>
        <w:rPr>
          <w:i/>
        </w:rPr>
        <w:t xml:space="preserve"> </w:t>
      </w:r>
      <w:r>
        <w:rPr>
          <w:i/>
          <w:lang w:val="en-US"/>
        </w:rPr>
        <w:t>pica</w:t>
      </w:r>
      <w:r>
        <w:rPr/>
        <w:t xml:space="preserve"> на зимних ночёвках в Восточном Казахстане // </w:t>
      </w:r>
      <w:r>
        <w:rPr>
          <w:i/>
        </w:rPr>
        <w:t>Рус. орнитол. журн</w:t>
      </w:r>
      <w:r>
        <w:rPr/>
        <w:t xml:space="preserve">. 14. - 297. - С. 766-768 </w:t>
      </w:r>
      <w:r>
        <w:rPr>
          <w:lang w:val="en-US"/>
        </w:rPr>
        <w:t>[</w:t>
      </w:r>
      <w:r>
        <w:rPr/>
        <w:t>1999</w:t>
      </w:r>
      <w:r>
        <w:rPr>
          <w:lang w:val="en-US"/>
        </w:rPr>
        <w:t>].</w:t>
      </w:r>
    </w:p>
    <w:p>
      <w:pPr>
        <w:pStyle w:val="Normal"/>
        <w:rPr/>
      </w:pPr>
      <w:r>
        <w:rPr/>
        <w:t xml:space="preserve">Березовиков Н.Н., Карпов Ф.Ф. 2006. Плавающие красавки </w:t>
      </w:r>
      <w:r>
        <w:rPr>
          <w:i/>
          <w:lang w:val="en-US"/>
        </w:rPr>
        <w:t>Anthropoides</w:t>
      </w:r>
      <w:r>
        <w:rPr>
          <w:i/>
        </w:rPr>
        <w:t xml:space="preserve"> </w:t>
      </w:r>
      <w:r>
        <w:rPr>
          <w:i/>
          <w:lang w:val="en-US"/>
        </w:rPr>
        <w:t>virgo</w:t>
      </w:r>
      <w:r>
        <w:rPr/>
        <w:t xml:space="preserve"> </w:t>
      </w:r>
      <w:r>
        <w:rPr>
          <w:spacing w:val="-2"/>
        </w:rPr>
        <w:t xml:space="preserve">// </w:t>
      </w:r>
      <w:r>
        <w:rPr>
          <w:i/>
          <w:spacing w:val="-2"/>
        </w:rPr>
        <w:t>Рус. орнитол. журн</w:t>
      </w:r>
      <w:r>
        <w:rPr>
          <w:spacing w:val="-2"/>
        </w:rPr>
        <w:t xml:space="preserve">. 15. - 329. - С. </w:t>
      </w:r>
      <w:r>
        <w:rPr/>
        <w:t>834-835.</w:t>
      </w:r>
    </w:p>
    <w:p>
      <w:pPr>
        <w:pStyle w:val="Normal"/>
        <w:rPr>
          <w:lang w:val="en-US"/>
        </w:rPr>
      </w:pPr>
      <w:r>
        <w:rPr>
          <w:lang w:val="en-US"/>
        </w:rPr>
        <w:t xml:space="preserve">Березовиков Н.Н., Карпов Ф.Ф. 2006. Плавающие красавки Anthropoides virgo // Рус. орнитол. ж. Экспресс-вып. № 329, 2006, т.15. - С. 834-835. Ключевые слова: Anthropoides virgo (Aves); плавание; способность к плаванию. Описываются два случая наблюдения плывущих журавлей-красовок, сделанные на озере Тузколь (43°00" с. ш., 79°58" в. д., 2000 м н. у. м.), расположенном в казахстанской части Центрального Тянь-Шаня. Этот высокогорный соленый водоем является важнейшим местом линных и послегнездовых скоплений красавки, серого журавля Grus grus и огаря Tadorna ferruginea в Тянь-Шане. В обоих случаях необходимости переплывать озеро у птиц не было, т. к. поблизости имелась обширная мелководная низина, на которой птицы могла бы оставаться на безопасном расстоянии от людей. Не предпринимали они и попыток улететь. Подобное необычное поведение красавок, по всей видимости, связано с линькой у взрослых птиц маховых перьев. Несмотря на то, что во время летней линьки Anthropoides virgo, как правило, не утрачивают способности летать. Казахстан, Лаб. орнитол., Ин-т зоол. Центра биол. исследований Министерства образования и науки, Академгородок, Алматы, 050060. E-mail: instzoo@nursat.kz. Библ. 3. </w:t>
      </w:r>
    </w:p>
    <w:p>
      <w:pPr>
        <w:pStyle w:val="Normal"/>
        <w:rPr/>
      </w:pPr>
      <w:r>
        <w:rPr/>
        <w:t xml:space="preserve">Березовиков Н.Н., Карпов Ф.Ф. 2007. Большой веретенник </w:t>
      </w:r>
      <w:r>
        <w:rPr>
          <w:i/>
          <w:lang w:val="en-US"/>
        </w:rPr>
        <w:t>Limosa</w:t>
      </w:r>
      <w:r>
        <w:rPr>
          <w:i/>
        </w:rPr>
        <w:t xml:space="preserve"> </w:t>
      </w:r>
      <w:r>
        <w:rPr>
          <w:i/>
          <w:lang w:val="en-US"/>
        </w:rPr>
        <w:t>limosa</w:t>
      </w:r>
      <w:r>
        <w:rPr/>
        <w:t xml:space="preserve"> – новый гнездящийся вид казахстанской части Тянь-Шаня </w:t>
      </w:r>
      <w:r>
        <w:rPr>
          <w:spacing w:val="-2"/>
        </w:rPr>
        <w:t xml:space="preserve">// </w:t>
      </w:r>
      <w:r>
        <w:rPr>
          <w:i/>
          <w:spacing w:val="-2"/>
        </w:rPr>
        <w:t>Рус. орнитол. журн</w:t>
      </w:r>
      <w:r>
        <w:rPr>
          <w:spacing w:val="-2"/>
        </w:rPr>
        <w:t xml:space="preserve">. 16. - 345. - С. </w:t>
      </w:r>
      <w:r>
        <w:rPr/>
        <w:t>221-222.</w:t>
      </w:r>
    </w:p>
    <w:p>
      <w:pPr>
        <w:pStyle w:val="Normal"/>
        <w:rPr>
          <w:lang w:val="en-US"/>
        </w:rPr>
      </w:pPr>
      <w:r>
        <w:rPr>
          <w:lang w:val="en-US"/>
        </w:rPr>
        <w:t>Березовиков Н.Н., Карпов Ф.Ф. О гнездовании галки Corvus monedula и черной вороны Corvus corone в Алматы // Рус. орнитол. журн., 2005. Т. 14, вып. 282. С. 224-226 [1999, переизд.].</w:t>
      </w:r>
    </w:p>
    <w:p>
      <w:pPr>
        <w:pStyle w:val="Normal"/>
        <w:rPr>
          <w:lang w:val="en-US"/>
        </w:rPr>
      </w:pPr>
      <w:r>
        <w:rPr>
          <w:lang w:val="en-US"/>
        </w:rPr>
        <w:t>Березовиков Н.Н., Коваленко А.В. Пойма реки Утвы – уникальный фаунистический комплекс степного Приуралья // Проблемы сохранения и восстановления степных экосистем: Мат-лы научных чтений, посв. 10-летию организации госзаповедника «Оренбургский». Оренбург, 1999. С. 37-39.</w:t>
      </w:r>
    </w:p>
    <w:p>
      <w:pPr>
        <w:pStyle w:val="Normal"/>
        <w:rPr/>
      </w:pPr>
      <w:r>
        <w:rPr/>
        <w:t xml:space="preserve">Березовиков Н.Н., Ковшарь А.Ф. 1992. Биология размножения желчной овсянки. - </w:t>
      </w:r>
      <w:r>
        <w:rPr>
          <w:i/>
          <w:lang w:val="en-US"/>
        </w:rPr>
        <w:t>Emberiza</w:t>
      </w:r>
      <w:r>
        <w:rPr>
          <w:i/>
        </w:rPr>
        <w:t xml:space="preserve"> </w:t>
      </w:r>
      <w:r>
        <w:rPr>
          <w:i/>
          <w:lang w:val="en-US"/>
        </w:rPr>
        <w:t>bruniceps</w:t>
      </w:r>
      <w:r>
        <w:rPr>
          <w:i/>
        </w:rPr>
        <w:t>)</w:t>
      </w:r>
      <w:r>
        <w:rPr/>
        <w:t xml:space="preserve"> в антропогенных ландшафтах юго-восточного Казахстана // </w:t>
      </w:r>
      <w:r>
        <w:rPr>
          <w:i/>
        </w:rPr>
        <w:t>Рус. орнитол. журн</w:t>
      </w:r>
      <w:r>
        <w:rPr/>
        <w:t>. Т. 1. Вып. 2: 221-226.</w:t>
      </w:r>
    </w:p>
    <w:p>
      <w:pPr>
        <w:pStyle w:val="Normal"/>
        <w:rPr>
          <w:lang w:val="en-US"/>
        </w:rPr>
      </w:pPr>
      <w:r>
        <w:rPr>
          <w:lang w:val="en-US"/>
        </w:rPr>
        <w:t>Березовиков Н.Н., Ковшарь А.Ф. 1992. Биология размножения желчной овсянки (Emberiza bruniceps) в антропогенных ландшафтах юго-восточного Казахстана // Рус. орнитол. журн. Т. 1. Вып. 2: 221-226.</w:t>
      </w:r>
    </w:p>
    <w:p>
      <w:pPr>
        <w:pStyle w:val="Normal"/>
        <w:rPr/>
      </w:pPr>
      <w:r>
        <w:rPr/>
        <w:t xml:space="preserve">Березовиков Н.Н., Ковшарь А.Ф. 1994. Биология степного жаворонка в степных и полупустынных ландшафтах юго-восточного Казахстана // </w:t>
      </w:r>
      <w:r>
        <w:rPr>
          <w:lang w:val="en-US"/>
        </w:rPr>
        <w:t>Selevinia, 1994. - № 4. – С.</w:t>
      </w:r>
      <w:r>
        <w:rPr/>
        <w:t xml:space="preserve"> 55-58.</w:t>
      </w:r>
    </w:p>
    <w:p>
      <w:pPr>
        <w:pStyle w:val="Normal"/>
        <w:rPr/>
      </w:pPr>
      <w:r>
        <w:rPr/>
        <w:t xml:space="preserve">Березовиков Н.Н., Ковшарь А.Ф. 1999. Наблюдения над весенним пролетом водоплавающих птиц на озерах Большой и Малый Аксуат (Северный Казахстан) в канун их полного высыхания в 1998 году // </w:t>
      </w:r>
      <w:r>
        <w:rPr>
          <w:lang w:val="en-US"/>
        </w:rPr>
        <w:t>Selevinia, 1998/1999. – С.</w:t>
      </w:r>
      <w:r>
        <w:rPr/>
        <w:t xml:space="preserve"> 182-186.</w:t>
      </w:r>
    </w:p>
    <w:p>
      <w:pPr>
        <w:pStyle w:val="Normal"/>
        <w:rPr/>
      </w:pPr>
      <w:r>
        <w:rPr/>
        <w:t xml:space="preserve">Березовиков Н.Н., Ковшарь А.Ф. 2004. Авифауна артезианских источников полупустынной долины реки Копа. - Юго-Восточный Казахстан) // </w:t>
      </w:r>
      <w:r>
        <w:rPr>
          <w:i/>
        </w:rPr>
        <w:t>Рус. орнитол. журн</w:t>
      </w:r>
      <w:r>
        <w:rPr/>
        <w:t>. 13. - 256. - С. 280-286.</w:t>
      </w:r>
    </w:p>
    <w:p>
      <w:pPr>
        <w:pStyle w:val="Normal"/>
        <w:rPr>
          <w:lang w:val="en-US"/>
        </w:rPr>
      </w:pPr>
      <w:r>
        <w:rPr>
          <w:lang w:val="en-US"/>
        </w:rPr>
        <w:t>Березовиков Н.Н., Ковшарь А.Ф. 2004. Авифауна артезианских источников полупустынной долины реки Копа (Юго-Восточный Казахстан) // Рус. орнитол. журн. 13 (256): 280-286.</w:t>
      </w:r>
    </w:p>
    <w:p>
      <w:pPr>
        <w:pStyle w:val="Normal"/>
        <w:rPr/>
      </w:pPr>
      <w:r>
        <w:rPr/>
        <w:t xml:space="preserve">Березовиков Н.Н., Ковшарь А.Ф. 2009. О гнездовании удода </w:t>
      </w:r>
      <w:r>
        <w:rPr>
          <w:i/>
          <w:lang w:val="en-US"/>
        </w:rPr>
        <w:t>Upupa</w:t>
      </w:r>
      <w:r>
        <w:rPr>
          <w:i/>
        </w:rPr>
        <w:t xml:space="preserve"> </w:t>
      </w:r>
      <w:r>
        <w:rPr>
          <w:i/>
          <w:lang w:val="en-US"/>
        </w:rPr>
        <w:t>epops</w:t>
      </w:r>
      <w:r>
        <w:rPr/>
        <w:t xml:space="preserve"> в искусственных гнездовьях </w:t>
      </w:r>
      <w:r>
        <w:rPr>
          <w:spacing w:val="-2"/>
        </w:rPr>
        <w:t xml:space="preserve">// </w:t>
      </w:r>
      <w:r>
        <w:rPr>
          <w:i/>
          <w:spacing w:val="-2"/>
        </w:rPr>
        <w:t>Рус. орнитол. журн</w:t>
      </w:r>
      <w:r>
        <w:rPr>
          <w:spacing w:val="-2"/>
        </w:rPr>
        <w:t xml:space="preserve">. 18. - 486. - С. </w:t>
      </w:r>
      <w:r>
        <w:rPr/>
        <w:t>873-875.</w:t>
      </w:r>
    </w:p>
    <w:p>
      <w:pPr>
        <w:pStyle w:val="Normal"/>
        <w:rPr>
          <w:lang w:val="en-US"/>
        </w:rPr>
      </w:pPr>
      <w:r>
        <w:rPr>
          <w:rFonts w:eastAsia="Times New Roman"/>
          <w:lang w:val="en-US"/>
        </w:rPr>
        <w:t xml:space="preserve"> </w:t>
      </w:r>
      <w:r>
        <w:rPr>
          <w:rFonts w:eastAsia="MS Mincho;Arial Unicode MS"/>
          <w:lang w:val="en-US"/>
        </w:rPr>
        <w:t xml:space="preserve">Березовиков Н.Н., Ковшарь А.Ф. Авифауна артезианских источников полупустынной долины реки Копа (Юго-Восточный Казахстан). </w:t>
        <w:tab/>
        <w:t>// Рус. орнитол. ж. Экспресс-вып. - № 256. - 2004, т.13. - С. 280-286. Ключевые слова: авифауна; видовой состав; артезианские водоемы; пустыни; ю.-в. Казахстан. Описание авифауны 2-х небольших артезианских водоемов (АВ), наиболее характерных для пустынных и полупустынных р-нов Казахстана. В пустынях встречаются большие искусственные АВ, окруженные тростниковыми и рогозовыми зарослями, где гнездятся нырковые и речные утки (Fulica atra, Gallinula chloropus, Ardea cinerea, Egretta alba, Panurus biarmicus, Acrocephalus stentoreus, A. arundinaceus, A. scirpaceus, A. agricola и др.). По видовому разнообразию и значению для гнездящихся и мигрирующих птиц они не уступают естественным озерам. Сохранение авифауны прискважинных водоемов крайне затруднено из-за нерегламентированности их использования, что обусловлено в первую очередь тем, что они создавались гл. обр. для с.-х. целей. Возможно, в будущем для сохранения наиболее ценных орнитокомплексов АВ назреет необходимость их огораживания. Это касается источников в пустынях, куда в массе прилетают на водопой Syrrhaptes paradoxus, Pterocles orientalis, P. alchata, Charadrius asiaticus, Ch. leschenaultii, различные жаворонки и др. птицы. От состояния таких водопоев во многом зависит благополучие многих популяций пустынных птиц, их равномерное распределение и численность. Казахстан, Ин-т зоологии, Алматы. Табл. 2. Библ. 14</w:t>
      </w:r>
    </w:p>
    <w:p>
      <w:pPr>
        <w:pStyle w:val="Normal"/>
        <w:rPr>
          <w:lang w:val="en-US"/>
        </w:rPr>
      </w:pPr>
      <w:r>
        <w:rPr>
          <w:lang w:val="en-US"/>
        </w:rPr>
        <w:t>Березовиков Н.Н., Ковшарь А.Ф. Авифауна артезианских источников полупустынной долины реки Копа (Юго-Восточный Казахстан) // Рус. орнитол. журн., 2004. Экспресс-вып. 256. С. 280-286.</w:t>
      </w:r>
    </w:p>
    <w:p>
      <w:pPr>
        <w:pStyle w:val="Normal"/>
        <w:rPr>
          <w:lang w:val="en-US"/>
        </w:rPr>
      </w:pPr>
      <w:r>
        <w:rPr>
          <w:lang w:val="en-US"/>
        </w:rPr>
        <w:t>Березовиков Н.Н., Ковшарь А.Ф. Динамика ареала красавки в Казахстане в ХХ столетии // Журавли Евразии (биология, охрана, разведение). М., 2005. Вып. 2. С. 16-24.</w:t>
      </w:r>
    </w:p>
    <w:p>
      <w:pPr>
        <w:pStyle w:val="Normal"/>
        <w:rPr>
          <w:lang w:val="en-US"/>
        </w:rPr>
      </w:pPr>
      <w:r>
        <w:rPr>
          <w:lang w:val="en-US"/>
        </w:rPr>
        <w:t>Березовиков Н.Н., Кулагин С.В. Орнитологическая поездка в Иссык-Кульской котловине в ноябре 2003 г. // Каз. орнитол. бюлл. 2003. Алматы, 2003. С. 89-90.</w:t>
      </w:r>
    </w:p>
    <w:p>
      <w:pPr>
        <w:pStyle w:val="Normal"/>
        <w:rPr/>
      </w:pPr>
      <w:r>
        <w:rPr/>
        <w:t xml:space="preserve">Березовиков Н.Н., Левин А.С. 2001. О гнездовании синего каменного дрозда </w:t>
      </w:r>
      <w:r>
        <w:rPr>
          <w:i/>
        </w:rPr>
        <w:t>Monticola solitarius</w:t>
      </w:r>
      <w:r>
        <w:rPr/>
        <w:t xml:space="preserve"> в Тарбагатае // </w:t>
      </w:r>
      <w:r>
        <w:rPr>
          <w:i/>
        </w:rPr>
        <w:t>Рус. орнитол. журн</w:t>
      </w:r>
      <w:r>
        <w:rPr/>
        <w:t>. 10. - 168. - С. 1027-1029.</w:t>
      </w:r>
    </w:p>
    <w:p>
      <w:pPr>
        <w:pStyle w:val="Normal"/>
        <w:rPr>
          <w:lang w:val="en-US"/>
        </w:rPr>
      </w:pPr>
      <w:r>
        <w:rPr>
          <w:lang w:val="en-US"/>
        </w:rPr>
        <w:t>Березовиков Н.Н., Левин А.С. 2001. О гнездовании синего каменного дрозда Monticola solitarius в Тарбагатае // Рус. орнитол. журн. 10 (168): 1027-1029.</w:t>
      </w:r>
    </w:p>
    <w:p>
      <w:pPr>
        <w:pStyle w:val="Normal"/>
        <w:rPr/>
      </w:pPr>
      <w:r>
        <w:rPr/>
        <w:t xml:space="preserve">Березовиков Н.Н., Левин А.С. 2002. О нахождении смешанной кладки змееяда </w:t>
      </w:r>
      <w:r>
        <w:rPr>
          <w:i/>
        </w:rPr>
        <w:t>Circaetus gallicus</w:t>
      </w:r>
      <w:r>
        <w:rPr/>
        <w:t xml:space="preserve"> и степной пустельги </w:t>
      </w:r>
      <w:r>
        <w:rPr>
          <w:i/>
        </w:rPr>
        <w:t>Falco naumanni</w:t>
      </w:r>
      <w:r>
        <w:rPr/>
        <w:t xml:space="preserve"> в Прибалхашье // </w:t>
      </w:r>
      <w:r>
        <w:rPr>
          <w:i/>
        </w:rPr>
        <w:t>Рус. орнитол. журн</w:t>
      </w:r>
      <w:r>
        <w:rPr/>
        <w:t>. 11. - 201. - С. 967.</w:t>
      </w:r>
    </w:p>
    <w:p>
      <w:pPr>
        <w:pStyle w:val="Normal"/>
        <w:rPr>
          <w:lang w:val="en-US"/>
        </w:rPr>
      </w:pPr>
      <w:r>
        <w:rPr>
          <w:lang w:val="en-US"/>
        </w:rPr>
        <w:t>Березовиков Н.Н., Левин А.С. 2002. О нахождении смешанной кладки змееяда Circaetus gallicus и степной пустельги Falco naumanni в Прибалхашье // Рус. орнитол. журн. 11 (201): 967.</w:t>
      </w:r>
    </w:p>
    <w:p>
      <w:pPr>
        <w:pStyle w:val="Normal"/>
        <w:rPr/>
      </w:pPr>
      <w:r>
        <w:rPr/>
        <w:t xml:space="preserve">Березовиков Н.Н., Левин А.С. 2004. Феномен помощничества у большого скального поползня </w:t>
      </w:r>
      <w:r>
        <w:rPr>
          <w:i/>
          <w:lang w:val="en-US"/>
        </w:rPr>
        <w:t>Sitta</w:t>
      </w:r>
      <w:r>
        <w:rPr>
          <w:i/>
        </w:rPr>
        <w:t xml:space="preserve"> </w:t>
      </w:r>
      <w:r>
        <w:rPr>
          <w:i/>
          <w:lang w:val="en-US"/>
        </w:rPr>
        <w:t>tephronota</w:t>
      </w:r>
      <w:r>
        <w:rPr/>
        <w:t xml:space="preserve"> в Джунгарском Алатау // </w:t>
      </w:r>
      <w:r>
        <w:rPr>
          <w:i/>
        </w:rPr>
        <w:t>Рус. орнитол. журн</w:t>
      </w:r>
      <w:r>
        <w:rPr/>
        <w:t>. 13. - 262. - С. 500-501.</w:t>
      </w:r>
    </w:p>
    <w:p>
      <w:pPr>
        <w:pStyle w:val="Normal"/>
        <w:rPr>
          <w:lang w:val="en-US"/>
        </w:rPr>
      </w:pPr>
      <w:r>
        <w:rPr>
          <w:lang w:val="en-US"/>
        </w:rPr>
        <w:t>Березовиков Н.Н., Левин А.С. 2004. Феномен помощничества у большого скального поползня Sitta tephronota в Джунгарском Алатау // Рус. орнитол. журн. 13 (262): 500-501.</w:t>
      </w:r>
    </w:p>
    <w:p>
      <w:pPr>
        <w:pStyle w:val="Normal"/>
        <w:rPr/>
      </w:pPr>
      <w:r>
        <w:rPr/>
        <w:t xml:space="preserve">Березовиков Н.Н., Левин А.С. 2008. Орнитофауна гор Коныртау и Суыктау. - Джунгарский Алатау) </w:t>
      </w:r>
      <w:r>
        <w:rPr>
          <w:spacing w:val="-2"/>
        </w:rPr>
        <w:t xml:space="preserve">// </w:t>
      </w:r>
      <w:r>
        <w:rPr>
          <w:i/>
          <w:spacing w:val="-2"/>
        </w:rPr>
        <w:t>Рус. орнитол. журн</w:t>
      </w:r>
      <w:r>
        <w:rPr>
          <w:spacing w:val="-2"/>
        </w:rPr>
        <w:t>. 17. - 435. - С. 1235-1259.</w:t>
      </w:r>
    </w:p>
    <w:p>
      <w:pPr>
        <w:pStyle w:val="Normal"/>
        <w:rPr>
          <w:spacing w:val="-2"/>
        </w:rPr>
      </w:pPr>
      <w:r>
        <w:rPr/>
        <w:t xml:space="preserve">Березовиков Н.Н., Левин А.С. 2009. Змееяд </w:t>
      </w:r>
      <w:r>
        <w:rPr>
          <w:i/>
          <w:lang w:val="en-US"/>
        </w:rPr>
        <w:t>Circaetus gallicus</w:t>
      </w:r>
      <w:r>
        <w:rPr>
          <w:lang w:val="en-US"/>
        </w:rPr>
        <w:t xml:space="preserve"> </w:t>
      </w:r>
      <w:r>
        <w:rPr/>
        <w:t xml:space="preserve">в Балхашской и Алакольской котловинах </w:t>
      </w:r>
      <w:r>
        <w:rPr>
          <w:spacing w:val="-2"/>
        </w:rPr>
        <w:t xml:space="preserve">// </w:t>
      </w:r>
      <w:r>
        <w:rPr>
          <w:i/>
          <w:spacing w:val="-2"/>
        </w:rPr>
        <w:t>Рус. орнитол. журн</w:t>
      </w:r>
      <w:r>
        <w:rPr>
          <w:spacing w:val="-2"/>
        </w:rPr>
        <w:t xml:space="preserve">. 18. - 523. - С. </w:t>
      </w:r>
      <w:r>
        <w:rPr/>
        <w:t>1917-1919.</w:t>
      </w:r>
    </w:p>
    <w:p>
      <w:pPr>
        <w:pStyle w:val="Normal"/>
        <w:rPr>
          <w:lang w:val="en-US"/>
        </w:rPr>
      </w:pPr>
      <w:r>
        <w:rPr>
          <w:lang w:val="en-US"/>
        </w:rPr>
        <w:t>Березовиков Н.Н., Левин А.С. К распространению белокрылого жаворонка в Казахском мелкосопочнике и Балхаш-Алакольской котловине // Каз. орнитол. бюлл. 2002. Алматы, 2002. С. 102-103.</w:t>
      </w:r>
    </w:p>
    <w:p>
      <w:pPr>
        <w:pStyle w:val="Normal"/>
        <w:rPr>
          <w:lang w:val="en-US"/>
        </w:rPr>
      </w:pPr>
      <w:r>
        <w:rPr>
          <w:lang w:val="en-US"/>
        </w:rPr>
        <w:t>Березовиков Н.Н., Левин А.С. Новые данные о распространении краснокрылого чечевичника в Тарбагатае и Манраке // Каз. орнитол. бюлл. 2002. Алматы, 2002. С. 117.</w:t>
      </w:r>
    </w:p>
    <w:p>
      <w:pPr>
        <w:pStyle w:val="Normal"/>
        <w:rPr/>
      </w:pPr>
      <w:r>
        <w:rPr/>
        <w:t xml:space="preserve">Березовиков Н.Н., Левин А.С. О гнездовании индийского жаворонка в Тарбагатае и Зайсанской котловине // </w:t>
      </w:r>
      <w:r>
        <w:rPr>
          <w:lang w:val="en-US"/>
        </w:rPr>
        <w:t>Selevinia, 2001. – С.</w:t>
      </w:r>
      <w:r>
        <w:rPr/>
        <w:t xml:space="preserve"> 195-196.</w:t>
      </w:r>
    </w:p>
    <w:p>
      <w:pPr>
        <w:pStyle w:val="Normal"/>
        <w:rPr>
          <w:lang w:val="en-US"/>
        </w:rPr>
      </w:pPr>
      <w:r>
        <w:rPr>
          <w:lang w:val="en-US"/>
        </w:rPr>
        <w:t>Березовиков Н.Н., Левин А.С. О нахождении колонии степной тиркушки на озере Зайсан // Каз. орнитол. бюлл. 2004. Алматы, 2005. С. 179.</w:t>
      </w:r>
    </w:p>
    <w:p>
      <w:pPr>
        <w:pStyle w:val="Normal"/>
        <w:rPr>
          <w:lang w:val="en-US"/>
        </w:rPr>
      </w:pPr>
      <w:r>
        <w:rPr>
          <w:lang w:val="en-US"/>
        </w:rPr>
        <w:t>Березовиков Н.Н., Левин А.С. О нахождении просянки в Капальской долине (Джунгарский Алатау) // Каз. орнитол. бюлл. 2002. Алматы, 2002. С.120.</w:t>
      </w:r>
    </w:p>
    <w:p>
      <w:pPr>
        <w:pStyle w:val="Normal"/>
        <w:rPr>
          <w:lang w:val="en-US"/>
        </w:rPr>
      </w:pPr>
      <w:r>
        <w:rPr>
          <w:lang w:val="en-US"/>
        </w:rPr>
        <w:t xml:space="preserve">Березовиков Н.Н., Левин А.С. О нахождении смешанной кладки змееяда Circaetus gallicus и степной пустельги Falco naumanni в Прибалхашье // Рус. орнитол. ж. Экспресс-вып. N 201, 2002, C. 967. Ключевые слова: змееяд; Circaetus gallicus (Aves); соколы; Falco naumanni (Aves); смешанная кладка; Прибалхашье. </w:t>
      </w:r>
    </w:p>
    <w:p>
      <w:pPr>
        <w:pStyle w:val="Normal"/>
        <w:rPr>
          <w:lang w:val="en-US"/>
        </w:rPr>
      </w:pPr>
      <w:r>
        <w:rPr>
          <w:lang w:val="en-US"/>
        </w:rPr>
        <w:t>Березовиков Н.Н., Левин А.С. О первой встрече бурого голубя в Тарбагатае // Каз. орнитол. бюлл. 2002. Алматы, 2002. С. 87.</w:t>
      </w:r>
    </w:p>
    <w:p>
      <w:pPr>
        <w:pStyle w:val="Normal"/>
        <w:rPr>
          <w:lang w:val="en-US"/>
        </w:rPr>
      </w:pPr>
      <w:r>
        <w:rPr>
          <w:lang w:val="en-US"/>
        </w:rPr>
        <w:t>Березовиков Н.Н., Левин А.С. Орнитологическая поездка в Тарбагатай в июне 2004 г. // Каз. орнитол. бюлл. 2004. Алматы, 2005. С.80-83.</w:t>
      </w:r>
    </w:p>
    <w:p>
      <w:pPr>
        <w:pStyle w:val="Normal"/>
        <w:rPr>
          <w:lang w:val="en-US"/>
        </w:rPr>
      </w:pPr>
      <w:r>
        <w:rPr>
          <w:lang w:val="en-US"/>
        </w:rPr>
        <w:t>Березовиков Н.Н., Левин А.С. Орнитологическая поездка в Центральном Тянь-Шане в июле 2002 г. // Каз. орнитол. бюлл. 2003. Алматы, 2003. С. 228-229.</w:t>
      </w:r>
    </w:p>
    <w:p>
      <w:pPr>
        <w:pStyle w:val="Normal"/>
        <w:rPr>
          <w:lang w:val="en-US"/>
        </w:rPr>
      </w:pPr>
      <w:r>
        <w:rPr>
          <w:lang w:val="en-US"/>
        </w:rPr>
        <w:t>Березовиков Н.Н., Левин А.С. Орнитологические наблюдения на оз. Зайсан в июне 2004 г. // Каз. орнитол. бюлл. 2004. Алматы, 2005. С.83-88.</w:t>
      </w:r>
    </w:p>
    <w:p>
      <w:pPr>
        <w:pStyle w:val="Normal"/>
        <w:rPr>
          <w:lang w:val="en-US"/>
        </w:rPr>
      </w:pPr>
      <w:r>
        <w:rPr>
          <w:lang w:val="en-US"/>
        </w:rPr>
        <w:t>Березовиков Н.Н., Левин А.С. Феномен помощничества у большого скалистого поползня Sitta tephronota в Джунгарском Алатау // Рус. орнитол. бюлл., 2004. Экспресс-вып. 262. С. 500-501.</w:t>
      </w:r>
    </w:p>
    <w:p>
      <w:pPr>
        <w:pStyle w:val="Normal"/>
        <w:rPr>
          <w:lang w:val="en-US"/>
        </w:rPr>
      </w:pPr>
      <w:r>
        <w:rPr>
          <w:lang w:val="en-US"/>
        </w:rPr>
        <w:t>Березовиков Н.Н., Левин А.С. Экспансия мохноногого курганника на востоке и юго-востоке Казахстана // Мат-лы IV конф. по хищным птицам Северной Евразии. Пенза, 2003. С. 149-151.</w:t>
      </w:r>
    </w:p>
    <w:p>
      <w:pPr>
        <w:pStyle w:val="Normal"/>
        <w:rPr>
          <w:lang w:val="en-US"/>
        </w:rPr>
      </w:pPr>
      <w:r>
        <w:rPr>
          <w:lang w:val="en-US"/>
        </w:rPr>
        <w:t>Березовиков Н.Н., Левин А.С. Экспедиции: Джунгарский Алатау, Восточное Прибалхашье, Тарбагатай, Манрак, Казахский мелкосопочник // Каз. орнитол. бюлл. 2002. Алматы, 2002. С. 29-37.</w:t>
      </w:r>
    </w:p>
    <w:p>
      <w:pPr>
        <w:pStyle w:val="Normal"/>
        <w:rPr/>
      </w:pPr>
      <w:r>
        <w:rPr/>
        <w:t xml:space="preserve">Березовиков Н.Н., Левин А.С., Шмыгалёв С.С. 2009. Змееяд </w:t>
      </w:r>
      <w:r>
        <w:rPr>
          <w:i/>
          <w:lang w:val="en-US"/>
        </w:rPr>
        <w:t>Circaetus gallicus</w:t>
      </w:r>
      <w:r>
        <w:rPr>
          <w:lang w:val="en-US"/>
        </w:rPr>
        <w:t xml:space="preserve"> </w:t>
      </w:r>
      <w:r>
        <w:rPr/>
        <w:t xml:space="preserve">в Восточно-Казахстанской области </w:t>
      </w:r>
      <w:r>
        <w:rPr>
          <w:spacing w:val="-2"/>
        </w:rPr>
        <w:t xml:space="preserve">// </w:t>
      </w:r>
      <w:r>
        <w:rPr>
          <w:i/>
          <w:spacing w:val="-2"/>
        </w:rPr>
        <w:t>Рус. орнитол. журн</w:t>
      </w:r>
      <w:r>
        <w:rPr>
          <w:spacing w:val="-2"/>
        </w:rPr>
        <w:t>. 18. - 523. - С. 1915-1917.</w:t>
      </w:r>
    </w:p>
    <w:p>
      <w:pPr>
        <w:pStyle w:val="Normal"/>
        <w:rPr/>
      </w:pPr>
      <w:r>
        <w:rPr>
          <w:lang w:val="en-US"/>
        </w:rPr>
        <w:t xml:space="preserve"> </w:t>
      </w:r>
      <w:r>
        <w:rPr>
          <w:lang w:val="en-US"/>
        </w:rPr>
        <w:t xml:space="preserve">Березовиков Н.Н., Левинский Ю.П. </w:t>
      </w:r>
      <w:r>
        <w:rPr>
          <w:rFonts w:eastAsia="MS Mincho;Arial Unicode MS"/>
          <w:lang w:val="en-US"/>
        </w:rPr>
        <w:t xml:space="preserve">2002. </w:t>
      </w:r>
      <w:r>
        <w:rPr>
          <w:lang w:val="en-US"/>
        </w:rPr>
        <w:t>О гнездовании большого пестрого дятла Dendrocopos major в Алакольской котловине // Рус. орнитол. ж. Экспресс-вып. - № 206, 2002, С. 1139-1140. Ключевые слова: дятлы; Dendrocopos major (Aves); гнездовые регистрации.</w:t>
      </w:r>
    </w:p>
    <w:p>
      <w:pPr>
        <w:pStyle w:val="Normal"/>
        <w:rPr/>
      </w:pPr>
      <w:r>
        <w:rPr/>
        <w:t xml:space="preserve">Березовиков Н.Н., Левинский Ю.П. 2002. О гнездовании большого пёстрого дятла </w:t>
      </w:r>
      <w:r>
        <w:rPr>
          <w:i/>
        </w:rPr>
        <w:t>Dendrocopos major</w:t>
      </w:r>
      <w:r>
        <w:rPr/>
        <w:t xml:space="preserve"> в Алакольской котловине // </w:t>
      </w:r>
      <w:r>
        <w:rPr>
          <w:i/>
        </w:rPr>
        <w:t>Рус. орнитол. журн</w:t>
      </w:r>
      <w:r>
        <w:rPr/>
        <w:t>. 11. - 206. - С. 1139-1140.</w:t>
      </w:r>
    </w:p>
    <w:p>
      <w:pPr>
        <w:pStyle w:val="Normal"/>
        <w:rPr/>
      </w:pPr>
      <w:r>
        <w:rPr>
          <w:lang w:val="en-US"/>
        </w:rPr>
        <w:t>Березовиков Н.Н., Левинский Ю.П. 2002. О гнездовании большого пёстрого дятла Dendrocopos major в Алакольской котловине // Рус. орнитол. журн. 11 (206): 1139-1140.</w:t>
      </w:r>
    </w:p>
    <w:p>
      <w:pPr>
        <w:pStyle w:val="Normal"/>
        <w:rPr/>
      </w:pPr>
      <w:r>
        <w:rPr/>
        <w:t xml:space="preserve">Березовиков Н.Н., Левинский Ю.П. 2004. О гибели розовых пеликанов </w:t>
      </w:r>
      <w:r>
        <w:rPr>
          <w:i/>
          <w:lang w:val="en-US"/>
        </w:rPr>
        <w:t>Pelecanus</w:t>
      </w:r>
      <w:r>
        <w:rPr>
          <w:i/>
        </w:rPr>
        <w:t xml:space="preserve"> </w:t>
      </w:r>
      <w:r>
        <w:rPr>
          <w:i/>
          <w:lang w:val="en-US"/>
        </w:rPr>
        <w:t>onocrotalus</w:t>
      </w:r>
      <w:r>
        <w:rPr/>
        <w:t xml:space="preserve"> на Алаколь-Сасыккольской системе озёр во время похолоданий в марте 1998 года // </w:t>
      </w:r>
      <w:r>
        <w:rPr>
          <w:i/>
        </w:rPr>
        <w:t>Рус. орнитол. журн</w:t>
      </w:r>
      <w:r>
        <w:rPr/>
        <w:t>. 13. - 273. - С. 900-901.</w:t>
      </w:r>
    </w:p>
    <w:p>
      <w:pPr>
        <w:pStyle w:val="Normal"/>
        <w:rPr>
          <w:lang w:val="en-US"/>
        </w:rPr>
      </w:pPr>
      <w:r>
        <w:rPr>
          <w:lang w:val="en-US"/>
        </w:rPr>
        <w:t>Березовиков Н.Н., Левинский Ю.П. 2004. О гибели розовых пеликанов Pelecanus onocrotalus на Алаколь-Сасыккольской системе озёр во время похолоданий в марте 1998 года // Рус. орнитол. журн. 13 (273): 900-901.</w:t>
      </w:r>
    </w:p>
    <w:p>
      <w:pPr>
        <w:pStyle w:val="Normal"/>
        <w:rPr/>
      </w:pPr>
      <w:r>
        <w:rPr/>
        <w:t xml:space="preserve">Березовиков Н.Н., Левинский Ю.П. 2004. Явление позднего размножения чегравы </w:t>
      </w:r>
      <w:r>
        <w:rPr>
          <w:i/>
          <w:lang w:val="en-US"/>
        </w:rPr>
        <w:t>Hydroprogne</w:t>
      </w:r>
      <w:r>
        <w:rPr>
          <w:i/>
        </w:rPr>
        <w:t xml:space="preserve"> </w:t>
      </w:r>
      <w:r>
        <w:rPr>
          <w:i/>
          <w:lang w:val="en-US"/>
        </w:rPr>
        <w:t>caspia</w:t>
      </w:r>
      <w:r>
        <w:rPr>
          <w:i/>
        </w:rPr>
        <w:t xml:space="preserve"> </w:t>
      </w:r>
      <w:r>
        <w:rPr/>
        <w:t xml:space="preserve">на озере Алаколь. - Юго-Восточный Казахстан) // </w:t>
      </w:r>
      <w:r>
        <w:rPr>
          <w:i/>
        </w:rPr>
        <w:t>Рус. орнитол. журн</w:t>
      </w:r>
      <w:r>
        <w:rPr/>
        <w:t>. 13. - 272. - С. 866-867.</w:t>
      </w:r>
    </w:p>
    <w:p>
      <w:pPr>
        <w:pStyle w:val="Normal"/>
        <w:rPr>
          <w:lang w:val="en-US"/>
        </w:rPr>
      </w:pPr>
      <w:r>
        <w:rPr>
          <w:lang w:val="en-US"/>
        </w:rPr>
        <w:t>Березовиков Н.Н., Левинский Ю.П. 2004. Явление позднего размножения чегравы Hydroprogne caspia на озере Алаколь (Юго-Восточный Казахстан) // Рус. орнитол. журн. 13 (272): 866-867.</w:t>
      </w:r>
    </w:p>
    <w:p>
      <w:pPr>
        <w:pStyle w:val="Normal"/>
        <w:rPr/>
      </w:pPr>
      <w:r>
        <w:rPr/>
        <w:t xml:space="preserve">Березовиков Н.Н., Левинский Ю.П. 2005. Зимовка дрофы </w:t>
      </w:r>
      <w:r>
        <w:rPr>
          <w:i/>
          <w:lang w:val="en-US"/>
        </w:rPr>
        <w:t>Otis</w:t>
      </w:r>
      <w:r>
        <w:rPr>
          <w:i/>
        </w:rPr>
        <w:t xml:space="preserve"> </w:t>
      </w:r>
      <w:r>
        <w:rPr>
          <w:i/>
          <w:lang w:val="en-US"/>
        </w:rPr>
        <w:t>tarda</w:t>
      </w:r>
      <w:r>
        <w:rPr/>
        <w:t xml:space="preserve"> в Алакольской котловине в 2004/2005 годах // </w:t>
      </w:r>
      <w:r>
        <w:rPr>
          <w:i/>
        </w:rPr>
        <w:t>Рус. орнитол. журн</w:t>
      </w:r>
      <w:r>
        <w:rPr/>
        <w:t>. 14. - 289. - С. 489-491.</w:t>
      </w:r>
    </w:p>
    <w:p>
      <w:pPr>
        <w:pStyle w:val="Normal"/>
        <w:rPr>
          <w:lang w:val="en-US"/>
        </w:rPr>
      </w:pPr>
      <w:r>
        <w:rPr>
          <w:lang w:val="en-US"/>
        </w:rPr>
        <w:t xml:space="preserve">Березовиков Н.Н., Левинский Ю.П. 2005. Зимовка дрофы Otis tarda в Алакольской котловине в 2004/2005 годах // Рус. орнитол. ж. Экспресс-вып. № 289, 2005, т.14. - С. 489-491. Ключевые слова: Otis tarda (Aves); дрофа; зимовки; Алакольская котловина; Казахстан. </w:t>
      </w:r>
    </w:p>
    <w:p>
      <w:pPr>
        <w:pStyle w:val="Normal"/>
        <w:rPr>
          <w:lang w:val="en-US"/>
        </w:rPr>
      </w:pPr>
      <w:r>
        <w:rPr>
          <w:lang w:val="en-US"/>
        </w:rPr>
        <w:t>Березовиков Н.Н., Левинский Ю.П. 2005. Зимовка дрофы Otis tarda в Алакольской котловине в 2004/2005 годах // Рус. орнитол. журн. 14 (289): 489-491.</w:t>
      </w:r>
    </w:p>
    <w:p>
      <w:pPr>
        <w:pStyle w:val="Normal"/>
        <w:rPr>
          <w:lang w:val="en-US"/>
        </w:rPr>
      </w:pPr>
      <w:r>
        <w:rPr>
          <w:lang w:val="en-US"/>
        </w:rPr>
        <w:t xml:space="preserve">Березовиков Н.Н., Левинский Ю.П. 2005. Первый случай зимовки черного аиста Ciconia nigra в юго-восточной части Казахстана // Рус. орнитол. ж. Экспресс-вып. № 292, 2005, т.14. - С. 601. Ключевые слова: Ciconia nigra (Aves); аисты; зимовки; Казахстан. В западной части Алакольской котловины, в пойменном лесу западнее г. Ушарал, 2 января 2005 был встречен взрослый черный аист, кормившийся по незамерзающим участкам реки Тентек (46°10" с. ш., 80°54" в. д.). Эта местность, именуемая "Теплыми ключами", изобилует родниковыми разливами и является местом регулярных зимовок крякв Anas platyrhynchos, а также больших белых цапель Egretta alba, малых поганок Podiceps ruficollis, пастушков Rallus aquaticus, бекасов-отшельников Gallinago solitaria и других околоводных птиц. Казахстан, Лаб. орнитол., Ин-т зоол. Центра биол. исследований Мин. образования и науки Республики Казахстан, Академгородок, Алматы, 480060. E-mail: InstZoo@nursat.kz. Библ. 3. </w:t>
      </w:r>
    </w:p>
    <w:p>
      <w:pPr>
        <w:pStyle w:val="Normal"/>
        <w:rPr/>
      </w:pPr>
      <w:r>
        <w:rPr/>
        <w:t xml:space="preserve">Березовиков Н.Н., Левинский Ю.П. 2005. Первый случай зимовки чёрного аиста </w:t>
      </w:r>
      <w:r>
        <w:rPr>
          <w:i/>
          <w:lang w:val="en-US"/>
        </w:rPr>
        <w:t>Ciconia</w:t>
      </w:r>
      <w:r>
        <w:rPr>
          <w:i/>
        </w:rPr>
        <w:t xml:space="preserve"> </w:t>
      </w:r>
      <w:r>
        <w:rPr>
          <w:i/>
          <w:lang w:val="en-US"/>
        </w:rPr>
        <w:t>nigra</w:t>
      </w:r>
      <w:r>
        <w:rPr/>
        <w:t xml:space="preserve"> в юго-восточной части Казахстана // </w:t>
      </w:r>
      <w:r>
        <w:rPr>
          <w:i/>
        </w:rPr>
        <w:t>Рус. орнитол. журн</w:t>
      </w:r>
      <w:r>
        <w:rPr/>
        <w:t>. 14. - 292. - С. 601.</w:t>
      </w:r>
    </w:p>
    <w:p>
      <w:pPr>
        <w:pStyle w:val="Normal"/>
        <w:rPr>
          <w:lang w:val="en-US"/>
        </w:rPr>
      </w:pPr>
      <w:r>
        <w:rPr>
          <w:lang w:val="en-US"/>
        </w:rPr>
        <w:t>Березовиков Н.Н., Левинский Ю.П. 2005. Первый случай зимовки чёрного аиста Ciconia nigra в юго-восточной части Казахстана // Рус. орнитол. журн. 14 (292): 601.</w:t>
      </w:r>
    </w:p>
    <w:p>
      <w:pPr>
        <w:pStyle w:val="Normal"/>
        <w:rPr>
          <w:lang w:val="en-US"/>
        </w:rPr>
      </w:pPr>
      <w:r>
        <w:rPr>
          <w:lang w:val="en-US"/>
        </w:rPr>
        <w:t xml:space="preserve">Березовиков Н.Н., Левинский Ю.П. 2006. Залет белого гуся Anser caerulescens на Алаколь-Сасыккольскую систему озер (Юго-Восточный Казахстан) // Рус. орнитол. ж. Экспресс-вып. № 337, 2006, т.15. - С. 1098-1099. Ключевые слова: Anser caerulescens (Aves); миграции; залеты; Казахстан; Алаколь-Сасыккольская система озер. Интерес представляет встреча 2 белых гусей 18 марта 2005 на озере Байбала (46°27" с. ш., 80°57" в. д.) в дельте Тентека (южная часть озера Сасыкколь), откуда они улетели в восточном направлении, в сторону озера Алаколь. Птиц удалось хорошо рассмотреть в бинокли с достаточно близкого расстояния, и правильность в определении не вызывает сомнений: мелкие гуси белой окраски, имеющие черные концы крыльев. Встреча белых гусей дополняет серию залетов в последние годы на юго-восток Казахстана других арктических видов птиц: Cygnus bewickii, Branta bernicla, Anser erythropus и Branta ruficollis, что свидетельствует о том, что эти виды, возможно, вновь стали осваивать "забытые" миграционные пути в этой части Центральной Азии. Казахстан, Лаб. орнитол., Ин-т зоол. Центра биол. исследований Мин. образований и науки, Академгородок, Алматы, 48060. E-mail: InstZoo@nursat.kz. Библ. 5. </w:t>
      </w:r>
    </w:p>
    <w:p>
      <w:pPr>
        <w:pStyle w:val="Normal"/>
        <w:rPr/>
      </w:pPr>
      <w:r>
        <w:rPr/>
        <w:t xml:space="preserve">Березовиков Н.Н., Левинский Ю.П. 2006. Залёт белого гуся </w:t>
      </w:r>
      <w:r>
        <w:rPr>
          <w:i/>
          <w:lang w:val="en-US"/>
        </w:rPr>
        <w:t>Anser</w:t>
      </w:r>
      <w:r>
        <w:rPr>
          <w:i/>
        </w:rPr>
        <w:t xml:space="preserve"> </w:t>
      </w:r>
      <w:r>
        <w:rPr>
          <w:i/>
          <w:lang w:val="en-US"/>
        </w:rPr>
        <w:t>caerulescens</w:t>
      </w:r>
      <w:r>
        <w:rPr/>
        <w:t xml:space="preserve"> на Алаколь-Сасыккольскую систему озёр. - Юго-Восточный Казахстан) </w:t>
      </w:r>
      <w:r>
        <w:rPr>
          <w:spacing w:val="-2"/>
        </w:rPr>
        <w:t xml:space="preserve">// </w:t>
      </w:r>
      <w:r>
        <w:rPr>
          <w:i/>
          <w:spacing w:val="-2"/>
        </w:rPr>
        <w:t>Рус. орнитол. журн</w:t>
      </w:r>
      <w:r>
        <w:rPr>
          <w:spacing w:val="-2"/>
        </w:rPr>
        <w:t xml:space="preserve">. 15. - 337. - С. </w:t>
      </w:r>
      <w:r>
        <w:rPr/>
        <w:t>1098-1099.</w:t>
      </w:r>
    </w:p>
    <w:p>
      <w:pPr>
        <w:pStyle w:val="Normal"/>
        <w:rPr/>
      </w:pPr>
      <w:r>
        <w:rPr/>
        <w:t xml:space="preserve">Березовиков Н.Н., Левинский Ю.П. 2006. Зимние встречи вальдшнепа </w:t>
      </w:r>
      <w:r>
        <w:rPr>
          <w:i/>
          <w:lang w:val="en-US"/>
        </w:rPr>
        <w:t>Scolopax</w:t>
      </w:r>
      <w:r>
        <w:rPr>
          <w:i/>
        </w:rPr>
        <w:t xml:space="preserve"> </w:t>
      </w:r>
      <w:r>
        <w:rPr>
          <w:i/>
          <w:lang w:val="en-US"/>
        </w:rPr>
        <w:t>rusticola</w:t>
      </w:r>
      <w:r>
        <w:rPr/>
        <w:t xml:space="preserve"> в Алакольской котловине // </w:t>
      </w:r>
      <w:r>
        <w:rPr>
          <w:i/>
        </w:rPr>
        <w:t>Рус. орнитол. журн</w:t>
      </w:r>
      <w:r>
        <w:rPr/>
        <w:t>. 15. - 319. - С. 503.</w:t>
      </w:r>
    </w:p>
    <w:p>
      <w:pPr>
        <w:pStyle w:val="Normal"/>
        <w:rPr>
          <w:lang w:val="en-US"/>
        </w:rPr>
      </w:pPr>
      <w:r>
        <w:rPr>
          <w:lang w:val="en-US"/>
        </w:rPr>
        <w:t xml:space="preserve">Березовиков Н.Н., Левинский Ю.П. 2006. Зимние встречи вальдшнепа Scolopax rusticola в Алакольской котловине // Рус. орнитол. ж. Экспресс-вып. № 319, 2006, т.15. - С. 503. Ключевые слова: вальдшнепы; Scolopax rusticola (Aves); встречаемость; зимний период; Алакольская котловина; Казахстан. </w:t>
      </w:r>
    </w:p>
    <w:p>
      <w:pPr>
        <w:pStyle w:val="Normal"/>
        <w:rPr/>
      </w:pPr>
      <w:r>
        <w:rPr/>
        <w:t xml:space="preserve">Березовиков Н.Н., Левинский Ю.П. 2006. Зимовка серпоклюва </w:t>
      </w:r>
      <w:r>
        <w:rPr>
          <w:i/>
          <w:lang w:val="en-US"/>
        </w:rPr>
        <w:t>Ibidorhyncha</w:t>
      </w:r>
      <w:r>
        <w:rPr>
          <w:i/>
        </w:rPr>
        <w:t xml:space="preserve"> </w:t>
      </w:r>
      <w:r>
        <w:rPr>
          <w:i/>
          <w:lang w:val="en-US"/>
        </w:rPr>
        <w:t>struthersii</w:t>
      </w:r>
      <w:r>
        <w:rPr/>
        <w:t xml:space="preserve"> в низовьях Тентека // </w:t>
      </w:r>
      <w:r>
        <w:rPr>
          <w:i/>
        </w:rPr>
        <w:t>Рус. орнитол. журн</w:t>
      </w:r>
      <w:r>
        <w:rPr/>
        <w:t>. 15. - 315. - С. 345-346.</w:t>
      </w:r>
    </w:p>
    <w:p>
      <w:pPr>
        <w:pStyle w:val="Normal"/>
        <w:rPr>
          <w:lang w:val="en-US"/>
        </w:rPr>
      </w:pPr>
      <w:r>
        <w:rPr>
          <w:lang w:val="en-US"/>
        </w:rPr>
        <w:t xml:space="preserve">Березовиков Н.Н., Левинский Ю.П. 2006. Зимовка серпоклюва Ibidorhyncha struthersii в низовьях Тентека // Рус. орнитол. ж. Экспресс-вып. № 315, 2006, т.15. - С. 345-346. Ключевые слова: Ibidorhyncha struthersii (Aves); серпоклювы; зимовки; река Тентек; Казахстан. </w:t>
      </w:r>
    </w:p>
    <w:p>
      <w:pPr>
        <w:pStyle w:val="Normal"/>
        <w:rPr/>
      </w:pPr>
      <w:r>
        <w:rPr/>
        <w:t xml:space="preserve">Березовиков Н.Н., Левинский Ю.П. 2006. Зимовки камышницы </w:t>
      </w:r>
      <w:r>
        <w:rPr>
          <w:i/>
          <w:lang w:val="en-US"/>
        </w:rPr>
        <w:t>Gallinula</w:t>
      </w:r>
      <w:r>
        <w:rPr>
          <w:i/>
        </w:rPr>
        <w:t xml:space="preserve"> </w:t>
      </w:r>
      <w:r>
        <w:rPr>
          <w:i/>
          <w:lang w:val="en-US"/>
        </w:rPr>
        <w:t>chloropus</w:t>
      </w:r>
      <w:r>
        <w:rPr/>
        <w:t xml:space="preserve">, пастушка </w:t>
      </w:r>
      <w:r>
        <w:rPr>
          <w:i/>
          <w:lang w:val="en-US"/>
        </w:rPr>
        <w:t>Rallus</w:t>
      </w:r>
      <w:r>
        <w:rPr>
          <w:i/>
        </w:rPr>
        <w:t xml:space="preserve"> </w:t>
      </w:r>
      <w:r>
        <w:rPr>
          <w:i/>
          <w:lang w:val="en-US"/>
        </w:rPr>
        <w:t>aquaticus</w:t>
      </w:r>
      <w:r>
        <w:rPr>
          <w:i/>
        </w:rPr>
        <w:t xml:space="preserve"> </w:t>
      </w:r>
      <w:r>
        <w:rPr/>
        <w:t xml:space="preserve">и большой выпи </w:t>
      </w:r>
      <w:r>
        <w:rPr>
          <w:i/>
          <w:lang w:val="en-US"/>
        </w:rPr>
        <w:t>Botaurus</w:t>
      </w:r>
      <w:r>
        <w:rPr>
          <w:i/>
        </w:rPr>
        <w:t xml:space="preserve"> </w:t>
      </w:r>
      <w:r>
        <w:rPr>
          <w:i/>
          <w:lang w:val="en-US"/>
        </w:rPr>
        <w:t>stellaris</w:t>
      </w:r>
      <w:r>
        <w:rPr>
          <w:i/>
        </w:rPr>
        <w:t xml:space="preserve"> </w:t>
      </w:r>
      <w:r>
        <w:rPr/>
        <w:t xml:space="preserve">в Алакольской котловине // </w:t>
      </w:r>
      <w:r>
        <w:rPr>
          <w:i/>
        </w:rPr>
        <w:t>Рус. орнитол. журн</w:t>
      </w:r>
      <w:r>
        <w:rPr/>
        <w:t>. 15. - 317. - С. 430-431.</w:t>
      </w:r>
    </w:p>
    <w:p>
      <w:pPr>
        <w:pStyle w:val="Normal"/>
        <w:rPr>
          <w:lang w:val="en-US"/>
        </w:rPr>
      </w:pPr>
      <w:r>
        <w:rPr>
          <w:lang w:val="en-US"/>
        </w:rPr>
        <w:t xml:space="preserve">Березовиков Н.Н., Левинский Ю.П. 2006. Зимовки камышницы Gallinula chloropus, пастушка Rallus aquaticus и большой выпи Botaurus stellaris в Алакольской котловине // Рус. орнитол. ж. Экспресс-вып. № 317, 2006, т.15. - С. 430-431. Ключевые слова: Gallinula chloropus (Aves); Rallus aquaticus (Aves); Botaurus stellaris (Aves); камышницы; пастушки; выпи; зимовки; Алакольская котловина; Казахстан. </w:t>
      </w:r>
    </w:p>
    <w:p>
      <w:pPr>
        <w:pStyle w:val="Normal"/>
        <w:rPr/>
      </w:pPr>
      <w:r>
        <w:rPr/>
        <w:t xml:space="preserve">Березовиков Н.Н., Левинский Ю.П. 2006. Необычно поздняя встреча сплюшки </w:t>
      </w:r>
      <w:r>
        <w:rPr>
          <w:i/>
          <w:lang w:val="en-US"/>
        </w:rPr>
        <w:t>Otis</w:t>
      </w:r>
      <w:r>
        <w:rPr>
          <w:i/>
        </w:rPr>
        <w:t xml:space="preserve"> </w:t>
      </w:r>
      <w:r>
        <w:rPr>
          <w:i/>
          <w:lang w:val="en-US"/>
        </w:rPr>
        <w:t>scops</w:t>
      </w:r>
      <w:r>
        <w:rPr/>
        <w:t xml:space="preserve"> в Алакольской котловине осенью 2003 года // </w:t>
      </w:r>
      <w:r>
        <w:rPr>
          <w:i/>
        </w:rPr>
        <w:t>Рус. орнитол. журн</w:t>
      </w:r>
      <w:r>
        <w:rPr/>
        <w:t>. 15. - 311):198-200.</w:t>
      </w:r>
    </w:p>
    <w:p>
      <w:pPr>
        <w:pStyle w:val="Normal"/>
        <w:rPr>
          <w:lang w:val="en-US"/>
        </w:rPr>
      </w:pPr>
      <w:r>
        <w:rPr>
          <w:lang w:val="en-US"/>
        </w:rPr>
        <w:t xml:space="preserve">Березовиков Н.Н., Левинский Ю.П. 2006. Необычно поздняя встреча сплюшки Otis scops в Алaкольской котловине осенью 2003 года // Рус. орнитол. ж. Экспресс-вып. № 311, 2006, т.15. - С. 198-200. Ключевые слова: Otis scops (Aves); фенология; необычно поздняя встреча; Алакольская котловина; Казахстан; сплюшки. В нижнем течении реки Тентек на западной окраине г. Ушарал (46°09.500" с. ш., 80°54.126" в., 379 м н. у. м.) 18 ноября 2003 в дневное время наблюдалась одиночная сплюшка, отдыхавшая в кроне тополя. Встречена она была в густом тополево-ивовом лесу с развитым кустарниковым подлеском из боярышника, жимолости, шиповника, терна и облепихи. Таким образом, сплюшка задержалась вплоть до наступления зимних условий и была встречена накануне обложных снегопадов и установления снежного покрова. Столь значительная задержка отлета сплюшки, по всей видимости, связана с фенологическими особенностями необычно затяжной и сухой осени 2003 года, что вызвало задержку отлета и у целого ряда других птиц. Однако еще одной из причин задержки отлета могут быть поздние случаи размножения этого вида. Свидетельством этому служит факт нахождения 4 сентября 1992 в северных предгорьях Заилийского Алатау в 20 км западнее Алма-Аты полуоперенного еще плохо летающего птенца сплюшки. Казахстан, Лаб. орнитол., Ин-т зоол. Центра Биол. исследований Мин. образования и науки Республики Казахстан. </w:t>
      </w:r>
    </w:p>
    <w:p>
      <w:pPr>
        <w:pStyle w:val="Normal"/>
        <w:rPr/>
      </w:pPr>
      <w:r>
        <w:rPr/>
        <w:t xml:space="preserve">Березовиков Н.Н., Левинский Ю.П. 2007. Гнездование длиннохвостой синицы </w:t>
      </w:r>
      <w:r>
        <w:rPr>
          <w:i/>
          <w:lang w:val="en-US"/>
        </w:rPr>
        <w:t>Aegithalos</w:t>
      </w:r>
      <w:r>
        <w:rPr>
          <w:i/>
        </w:rPr>
        <w:t xml:space="preserve"> </w:t>
      </w:r>
      <w:r>
        <w:rPr>
          <w:i/>
          <w:lang w:val="en-US"/>
        </w:rPr>
        <w:t>caudatus</w:t>
      </w:r>
      <w:r>
        <w:rPr/>
        <w:t xml:space="preserve"> в Алакольской котловине </w:t>
      </w:r>
      <w:r>
        <w:rPr>
          <w:spacing w:val="-2"/>
        </w:rPr>
        <w:t xml:space="preserve">// </w:t>
      </w:r>
      <w:r>
        <w:rPr>
          <w:i/>
          <w:spacing w:val="-2"/>
        </w:rPr>
        <w:t>Рус. орнитол. журн</w:t>
      </w:r>
      <w:r>
        <w:rPr>
          <w:spacing w:val="-2"/>
        </w:rPr>
        <w:t xml:space="preserve">. 16. - 369. - С. </w:t>
      </w:r>
      <w:r>
        <w:rPr/>
        <w:t>978-980.</w:t>
      </w:r>
    </w:p>
    <w:p>
      <w:pPr>
        <w:pStyle w:val="Normal"/>
        <w:rPr/>
      </w:pPr>
      <w:r>
        <w:rPr/>
        <w:t xml:space="preserve">Березовиков Н.Н., Левинский Ю.П. 2007. Зимовка колпицы </w:t>
      </w:r>
      <w:r>
        <w:rPr>
          <w:i/>
          <w:lang w:val="en-US"/>
        </w:rPr>
        <w:t>Platalea</w:t>
      </w:r>
      <w:r>
        <w:rPr>
          <w:i/>
        </w:rPr>
        <w:t xml:space="preserve"> </w:t>
      </w:r>
      <w:r>
        <w:rPr>
          <w:i/>
          <w:lang w:val="en-US"/>
        </w:rPr>
        <w:t>leucorodia</w:t>
      </w:r>
      <w:r>
        <w:rPr/>
        <w:t xml:space="preserve"> на Алаколь-Сасыккольской системе озёр // </w:t>
      </w:r>
      <w:r>
        <w:rPr>
          <w:i/>
        </w:rPr>
        <w:t>Рус. орнитол. журн</w:t>
      </w:r>
      <w:r>
        <w:rPr/>
        <w:t>. 16. - 350. - С. 384-385.</w:t>
      </w:r>
    </w:p>
    <w:p>
      <w:pPr>
        <w:pStyle w:val="Normal"/>
        <w:rPr>
          <w:lang w:val="en-US"/>
        </w:rPr>
      </w:pPr>
      <w:r>
        <w:rPr>
          <w:lang w:val="en-US"/>
        </w:rPr>
        <w:t xml:space="preserve">Березовиков Н.Н., Левинский Ю.П. 2007. Зимовка колпицы Platalea leucorodia на Алаколь-Сасыккольской системе озер // Рус. орнитол. ж. Экспресс-вып. № 350, 2007, т.16. - С. 384-385. Ключевые слова: колпицы; Platalea leucorodia (Aves); зимовки; Казахстан. Колпица Platalea leucorodia - редкий гнездящийся вид Алаколь-Сасыккольской системы озер (Юго-Восточный Казахстан), где сроки ее пребывания ограничены периодом с марта по октябрь. В этой связи совершенно неожиданным и необычным является нахождение здесь этой птицы в сравнительно теплую и малоснежную зиму 2005/06 годов. Несомненно, это случайная зимовка и колпица задержалась по каким-то вынужденным причинам, т. к. в течение XX столетия ее ни разу не наблюдали в зимнее время на водоемах юга и юго-востока Казахстана. Эти данные суммарно свидетельствуют о том, что в результате потепления климата в последнем десятилетии граница зимовки многих видов птиц из междуречья Амударьи, Сырдарьи и Или значительно продвинулась в северо-восточном направлении к озеру Алаколь. Казахстан, Лаб. орнитол., Ин-т зоол. Центра биол. исследований Министерства образования и науки Республики Казахстан, Академгородок, Алматы, 050060. E-mail: InstZoo@nursat.kz. Библ. 13. </w:t>
      </w:r>
    </w:p>
    <w:p>
      <w:pPr>
        <w:pStyle w:val="Normal"/>
        <w:rPr/>
      </w:pPr>
      <w:r>
        <w:rPr/>
        <w:t xml:space="preserve">Березовиков Н.Н., Левинский Ю.П. 2008. Зимние залёты краснокрылого стенолаза </w:t>
      </w:r>
      <w:r>
        <w:rPr>
          <w:i/>
          <w:lang w:val="en-US"/>
        </w:rPr>
        <w:t>Tichodroma</w:t>
      </w:r>
      <w:r>
        <w:rPr>
          <w:i/>
        </w:rPr>
        <w:t xml:space="preserve"> </w:t>
      </w:r>
      <w:r>
        <w:rPr>
          <w:i/>
          <w:lang w:val="en-US"/>
        </w:rPr>
        <w:t>muraria</w:t>
      </w:r>
      <w:r>
        <w:rPr/>
        <w:t xml:space="preserve"> и пищухи </w:t>
      </w:r>
      <w:r>
        <w:rPr>
          <w:i/>
          <w:lang w:val="en-US"/>
        </w:rPr>
        <w:t>Certhia</w:t>
      </w:r>
      <w:r>
        <w:rPr>
          <w:i/>
        </w:rPr>
        <w:t xml:space="preserve"> </w:t>
      </w:r>
      <w:r>
        <w:rPr>
          <w:i/>
          <w:lang w:val="en-US"/>
        </w:rPr>
        <w:t>familiaris</w:t>
      </w:r>
      <w:r>
        <w:rPr/>
        <w:t xml:space="preserve"> в Алакольскую котловину </w:t>
      </w:r>
      <w:r>
        <w:rPr>
          <w:spacing w:val="-2"/>
        </w:rPr>
        <w:t xml:space="preserve">// </w:t>
      </w:r>
      <w:r>
        <w:rPr>
          <w:i/>
          <w:spacing w:val="-2"/>
        </w:rPr>
        <w:t>Рус. орнитол. журн</w:t>
      </w:r>
      <w:r>
        <w:rPr>
          <w:spacing w:val="-2"/>
        </w:rPr>
        <w:t xml:space="preserve">. 17. - 411. - С. </w:t>
      </w:r>
      <w:r>
        <w:rPr/>
        <w:t>551.</w:t>
      </w:r>
    </w:p>
    <w:p>
      <w:pPr>
        <w:pStyle w:val="Normal"/>
        <w:rPr/>
      </w:pPr>
      <w:r>
        <w:rPr/>
        <w:t xml:space="preserve">Березовиков Н.Н., Левинский Ю.П. 2008. Зимняя встреча большого баклана </w:t>
      </w:r>
      <w:r>
        <w:rPr>
          <w:i/>
          <w:lang w:val="en-US"/>
        </w:rPr>
        <w:t>Phalacrocorax</w:t>
      </w:r>
      <w:r>
        <w:rPr>
          <w:i/>
        </w:rPr>
        <w:t xml:space="preserve"> </w:t>
      </w:r>
      <w:r>
        <w:rPr>
          <w:i/>
          <w:lang w:val="en-US"/>
        </w:rPr>
        <w:t>carbo</w:t>
      </w:r>
      <w:r>
        <w:rPr/>
        <w:t xml:space="preserve"> на Алаколь-Сасыккольской системе озёр </w:t>
      </w:r>
      <w:r>
        <w:rPr>
          <w:spacing w:val="-2"/>
        </w:rPr>
        <w:t xml:space="preserve">// </w:t>
      </w:r>
      <w:r>
        <w:rPr>
          <w:i/>
          <w:spacing w:val="-2"/>
        </w:rPr>
        <w:t>Рус. орнитол. журн</w:t>
      </w:r>
      <w:r>
        <w:rPr>
          <w:spacing w:val="-2"/>
        </w:rPr>
        <w:t xml:space="preserve">. 17. - 410. - С. </w:t>
      </w:r>
      <w:r>
        <w:rPr/>
        <w:t>513-514.</w:t>
      </w:r>
    </w:p>
    <w:p>
      <w:pPr>
        <w:pStyle w:val="Normal"/>
        <w:rPr/>
      </w:pPr>
      <w:r>
        <w:rPr/>
        <w:t xml:space="preserve">Березовиков Н.Н., Левинский Ю.П. 2008. Зимняя встреча удода </w:t>
      </w:r>
      <w:r>
        <w:rPr>
          <w:i/>
          <w:lang w:val="en-US"/>
        </w:rPr>
        <w:t>Upupa</w:t>
      </w:r>
      <w:r>
        <w:rPr>
          <w:i/>
        </w:rPr>
        <w:t xml:space="preserve"> </w:t>
      </w:r>
      <w:r>
        <w:rPr>
          <w:i/>
          <w:lang w:val="en-US"/>
        </w:rPr>
        <w:t>epops</w:t>
      </w:r>
      <w:r>
        <w:rPr/>
        <w:t xml:space="preserve"> в Алакольской котловине </w:t>
      </w:r>
      <w:r>
        <w:rPr>
          <w:spacing w:val="-2"/>
        </w:rPr>
        <w:t xml:space="preserve">// </w:t>
      </w:r>
      <w:r>
        <w:rPr>
          <w:i/>
          <w:spacing w:val="-2"/>
        </w:rPr>
        <w:t>Рус. орнитол. журн</w:t>
      </w:r>
      <w:r>
        <w:rPr>
          <w:spacing w:val="-2"/>
        </w:rPr>
        <w:t xml:space="preserve">. 17. - 406. - С. </w:t>
      </w:r>
      <w:r>
        <w:rPr/>
        <w:t>396-397.</w:t>
      </w:r>
    </w:p>
    <w:p>
      <w:pPr>
        <w:pStyle w:val="Normal"/>
        <w:rPr/>
      </w:pPr>
      <w:r>
        <w:rPr/>
        <w:t xml:space="preserve">Березовиков Н.Н., Левинский Ю.П. 2008. Зимовки тростниковой </w:t>
      </w:r>
      <w:r>
        <w:rPr>
          <w:i/>
          <w:lang w:val="en-US"/>
        </w:rPr>
        <w:t>Emberiza</w:t>
      </w:r>
      <w:r>
        <w:rPr>
          <w:i/>
        </w:rPr>
        <w:t xml:space="preserve"> </w:t>
      </w:r>
      <w:r>
        <w:rPr>
          <w:i/>
          <w:lang w:val="en-US"/>
        </w:rPr>
        <w:t>schoeniclus</w:t>
      </w:r>
      <w:r>
        <w:rPr/>
        <w:t xml:space="preserve"> и горной </w:t>
      </w:r>
      <w:r>
        <w:rPr>
          <w:i/>
          <w:lang w:val="en-US"/>
        </w:rPr>
        <w:t>E</w:t>
      </w:r>
      <w:r>
        <w:rPr>
          <w:i/>
        </w:rPr>
        <w:t xml:space="preserve">. </w:t>
      </w:r>
      <w:r>
        <w:rPr>
          <w:i/>
          <w:lang w:val="en-US"/>
        </w:rPr>
        <w:t>cia</w:t>
      </w:r>
      <w:r>
        <w:rPr/>
        <w:t xml:space="preserve"> овсянок в Алакольской котловине </w:t>
      </w:r>
      <w:r>
        <w:rPr>
          <w:spacing w:val="-2"/>
        </w:rPr>
        <w:t xml:space="preserve">// </w:t>
      </w:r>
      <w:r>
        <w:rPr>
          <w:i/>
          <w:spacing w:val="-2"/>
        </w:rPr>
        <w:t>Рус. орнитол. журн</w:t>
      </w:r>
      <w:r>
        <w:rPr>
          <w:spacing w:val="-2"/>
        </w:rPr>
        <w:t xml:space="preserve">. 17. - 437. - С. </w:t>
      </w:r>
      <w:r>
        <w:rPr/>
        <w:t>1315.</w:t>
      </w:r>
    </w:p>
    <w:p>
      <w:pPr>
        <w:pStyle w:val="Normal"/>
        <w:rPr/>
      </w:pPr>
      <w:r>
        <w:rPr/>
        <w:t xml:space="preserve">Березовиков Н.Н., Левинский Ю.П. 2008. Новые данные о сроках миграций овсянки-ремеза </w:t>
      </w:r>
      <w:r>
        <w:rPr>
          <w:i/>
          <w:lang w:val="en-US"/>
        </w:rPr>
        <w:t>Emberiza</w:t>
      </w:r>
      <w:r>
        <w:rPr>
          <w:i/>
        </w:rPr>
        <w:t xml:space="preserve"> </w:t>
      </w:r>
      <w:r>
        <w:rPr>
          <w:i/>
          <w:lang w:val="en-US"/>
        </w:rPr>
        <w:t>rustica</w:t>
      </w:r>
      <w:r>
        <w:rPr/>
        <w:t xml:space="preserve"> в восточных и юго-восточных частях Казахстана </w:t>
      </w:r>
      <w:r>
        <w:rPr>
          <w:spacing w:val="-2"/>
        </w:rPr>
        <w:t xml:space="preserve">// </w:t>
      </w:r>
      <w:r>
        <w:rPr>
          <w:i/>
          <w:spacing w:val="-2"/>
        </w:rPr>
        <w:t>Рус. орнитол. журн</w:t>
      </w:r>
      <w:r>
        <w:rPr>
          <w:spacing w:val="-2"/>
        </w:rPr>
        <w:t xml:space="preserve">. 17. - 416. - С. </w:t>
      </w:r>
      <w:r>
        <w:rPr/>
        <w:t>694-696.</w:t>
      </w:r>
    </w:p>
    <w:p>
      <w:pPr>
        <w:pStyle w:val="Normal"/>
        <w:rPr/>
      </w:pPr>
      <w:r>
        <w:rPr/>
        <w:t xml:space="preserve">Березовиков Н.Н., Левинский Ю.П. 2008. Осенний пролёт длинноносого крохаля </w:t>
      </w:r>
      <w:r>
        <w:rPr>
          <w:i/>
          <w:lang w:val="en-US"/>
        </w:rPr>
        <w:t>Mergus</w:t>
      </w:r>
      <w:r>
        <w:rPr>
          <w:i/>
        </w:rPr>
        <w:t xml:space="preserve"> </w:t>
      </w:r>
      <w:r>
        <w:rPr>
          <w:i/>
          <w:lang w:val="en-US"/>
        </w:rPr>
        <w:t>serrator</w:t>
      </w:r>
      <w:r>
        <w:rPr/>
        <w:t xml:space="preserve"> на Алаколь-Сасыккольской системе озёр </w:t>
      </w:r>
      <w:r>
        <w:rPr>
          <w:spacing w:val="-2"/>
        </w:rPr>
        <w:t xml:space="preserve">// </w:t>
      </w:r>
      <w:r>
        <w:rPr>
          <w:i/>
          <w:spacing w:val="-2"/>
        </w:rPr>
        <w:t>Рус. орнитол. журн</w:t>
      </w:r>
      <w:r>
        <w:rPr>
          <w:spacing w:val="-2"/>
        </w:rPr>
        <w:t xml:space="preserve">. 17. - 409. - С. </w:t>
      </w:r>
      <w:r>
        <w:rPr/>
        <w:t>485-486.</w:t>
      </w:r>
    </w:p>
    <w:p>
      <w:pPr>
        <w:pStyle w:val="Normal"/>
        <w:rPr/>
      </w:pPr>
      <w:r>
        <w:rPr/>
        <w:t xml:space="preserve">Березовиков Н.Н., Левинский Ю.П. 2009. Зимовка дрофы </w:t>
      </w:r>
      <w:r>
        <w:rPr>
          <w:i/>
          <w:lang w:val="en-US"/>
        </w:rPr>
        <w:t>Otis</w:t>
      </w:r>
      <w:r>
        <w:rPr>
          <w:i/>
        </w:rPr>
        <w:t xml:space="preserve"> </w:t>
      </w:r>
      <w:r>
        <w:rPr>
          <w:i/>
          <w:lang w:val="en-US"/>
        </w:rPr>
        <w:t>tarda</w:t>
      </w:r>
      <w:r>
        <w:rPr/>
        <w:t xml:space="preserve"> в Алакольской котловине в 2007/2008 годах </w:t>
      </w:r>
      <w:r>
        <w:rPr>
          <w:spacing w:val="-2"/>
        </w:rPr>
        <w:t xml:space="preserve">// </w:t>
      </w:r>
      <w:r>
        <w:rPr>
          <w:i/>
          <w:spacing w:val="-2"/>
        </w:rPr>
        <w:t>Рус. орнитол. журн</w:t>
      </w:r>
      <w:r>
        <w:rPr>
          <w:spacing w:val="-2"/>
        </w:rPr>
        <w:t xml:space="preserve">. 18. - 462. - С. </w:t>
      </w:r>
      <w:r>
        <w:rPr/>
        <w:t>192-194.</w:t>
      </w:r>
    </w:p>
    <w:p>
      <w:pPr>
        <w:pStyle w:val="Normal"/>
        <w:rPr/>
      </w:pPr>
      <w:r>
        <w:rPr/>
        <w:t xml:space="preserve">Березовиков Н.Н., Левинский Ю.П. 2009. Зимовка дрофы </w:t>
      </w:r>
      <w:r>
        <w:rPr>
          <w:i/>
          <w:lang w:val="en-US"/>
        </w:rPr>
        <w:t>Otis</w:t>
      </w:r>
      <w:r>
        <w:rPr>
          <w:i/>
        </w:rPr>
        <w:t xml:space="preserve"> </w:t>
      </w:r>
      <w:r>
        <w:rPr>
          <w:i/>
          <w:lang w:val="en-US"/>
        </w:rPr>
        <w:t>tarda</w:t>
      </w:r>
      <w:r>
        <w:rPr/>
        <w:t xml:space="preserve"> в Алакольской котловине в 2008/2009 годах </w:t>
      </w:r>
      <w:r>
        <w:rPr>
          <w:spacing w:val="-2"/>
        </w:rPr>
        <w:t xml:space="preserve">// </w:t>
      </w:r>
      <w:r>
        <w:rPr>
          <w:i/>
          <w:spacing w:val="-2"/>
        </w:rPr>
        <w:t>Рус. орнитол. журн</w:t>
      </w:r>
      <w:r>
        <w:rPr>
          <w:spacing w:val="-2"/>
        </w:rPr>
        <w:t xml:space="preserve">. 18. - 477. - С. </w:t>
      </w:r>
      <w:r>
        <w:rPr/>
        <w:t>615-617.</w:t>
      </w:r>
    </w:p>
    <w:p>
      <w:pPr>
        <w:pStyle w:val="Normal"/>
        <w:rPr/>
      </w:pPr>
      <w:r>
        <w:rPr/>
        <w:t>Березовиков Н.Н., Левинский Ю.П. 2009. Новый залёт фламинго</w:t>
      </w:r>
      <w:r>
        <w:rPr>
          <w:i/>
        </w:rPr>
        <w:t xml:space="preserve"> </w:t>
      </w:r>
      <w:r>
        <w:rPr>
          <w:i/>
          <w:lang w:val="en-US"/>
        </w:rPr>
        <w:t>Phoenicopterus roseus</w:t>
      </w:r>
      <w:r>
        <w:rPr>
          <w:lang w:val="en-US"/>
        </w:rPr>
        <w:t xml:space="preserve"> </w:t>
      </w:r>
      <w:r>
        <w:rPr/>
        <w:t xml:space="preserve">на озеро Алаколь </w:t>
      </w:r>
      <w:r>
        <w:rPr>
          <w:spacing w:val="-2"/>
        </w:rPr>
        <w:t xml:space="preserve">// </w:t>
      </w:r>
      <w:r>
        <w:rPr>
          <w:i/>
          <w:spacing w:val="-2"/>
        </w:rPr>
        <w:t>Рус. орнитол. журн</w:t>
      </w:r>
      <w:r>
        <w:rPr>
          <w:spacing w:val="-2"/>
        </w:rPr>
        <w:t xml:space="preserve">. 18. - 484. - С. </w:t>
      </w:r>
      <w:r>
        <w:rPr/>
        <w:t>828.</w:t>
      </w:r>
    </w:p>
    <w:p>
      <w:pPr>
        <w:pStyle w:val="Normal"/>
        <w:rPr/>
      </w:pPr>
      <w:r>
        <w:rPr/>
        <w:t>Березовиков Н.Н., Левинский Ю.П. 2009. Раннее гнездование степного жаворонка</w:t>
      </w:r>
      <w:r>
        <w:rPr>
          <w:i/>
        </w:rPr>
        <w:t xml:space="preserve"> </w:t>
      </w:r>
      <w:r>
        <w:rPr>
          <w:i/>
          <w:lang w:val="en-US"/>
        </w:rPr>
        <w:t>Melanocorypha calandra</w:t>
      </w:r>
      <w:r>
        <w:rPr>
          <w:lang w:val="en-US"/>
        </w:rPr>
        <w:t xml:space="preserve"> </w:t>
      </w:r>
      <w:r>
        <w:rPr/>
        <w:t xml:space="preserve">в Алакольской котловине весной 2008 года </w:t>
      </w:r>
      <w:r>
        <w:rPr>
          <w:spacing w:val="-2"/>
        </w:rPr>
        <w:t xml:space="preserve">// </w:t>
      </w:r>
      <w:r>
        <w:rPr>
          <w:i/>
          <w:spacing w:val="-2"/>
        </w:rPr>
        <w:t>Рус. орнитол. журн</w:t>
      </w:r>
      <w:r>
        <w:rPr>
          <w:spacing w:val="-2"/>
        </w:rPr>
        <w:t xml:space="preserve">. 18. - 468. - С. </w:t>
      </w:r>
      <w:r>
        <w:rPr/>
        <w:t>354-355.</w:t>
      </w:r>
    </w:p>
    <w:p>
      <w:pPr>
        <w:pStyle w:val="Normal"/>
        <w:rPr>
          <w:lang w:val="en-US"/>
        </w:rPr>
      </w:pPr>
      <w:r>
        <w:rPr>
          <w:lang w:val="en-US"/>
        </w:rPr>
        <w:t>Березовиков Н.Н., Левинский Ю.П. Зимовка дрофы Otis tarda в Алакольской котловине в 2004/2005 годах  // Рус. орнитол. журн., 2005. Т. 14, вып. 289 . С. 489-491.</w:t>
      </w:r>
    </w:p>
    <w:p>
      <w:pPr>
        <w:pStyle w:val="Normal"/>
        <w:rPr>
          <w:lang w:val="en-US"/>
        </w:rPr>
      </w:pPr>
      <w:r>
        <w:rPr>
          <w:lang w:val="en-US"/>
        </w:rPr>
        <w:t>Березовиков Н.Н., Левинский Ю.П. О гибели розовых пеликанов Pelecanus onocrotalus на Алаколь-Сасыккольской системе озер во время похолоданий в марте 1998 года // Рус. орнитол. бюлл., 2004. Экспресс-вып. 267. С. 900-901.</w:t>
      </w:r>
    </w:p>
    <w:p>
      <w:pPr>
        <w:pStyle w:val="Normal"/>
        <w:rPr>
          <w:lang w:val="en-US"/>
        </w:rPr>
      </w:pPr>
      <w:r>
        <w:rPr>
          <w:lang w:val="en-US"/>
        </w:rPr>
        <w:t>Березовиков Н.Н., Левинский Ю.П. О гнездовании чёрного аиста в дельте реки Тентек (Алакольская котловина) // Каз. орнитол. бюлл. 2002. Алматы, 2002. С. 54.</w:t>
      </w:r>
    </w:p>
    <w:p>
      <w:pPr>
        <w:pStyle w:val="Normal"/>
        <w:rPr>
          <w:lang w:val="en-US"/>
        </w:rPr>
      </w:pPr>
      <w:r>
        <w:rPr>
          <w:lang w:val="en-US"/>
        </w:rPr>
        <w:t>Березовиков Н.Н., Левинский Ю.П. Ондатра (Ondatra zibethicus) в добыче кваквы (Nycticorax nycticorax) // Selevinia, 2005. С. 175.</w:t>
      </w:r>
    </w:p>
    <w:p>
      <w:pPr>
        <w:pStyle w:val="Normal"/>
        <w:rPr>
          <w:lang w:val="en-US"/>
        </w:rPr>
      </w:pPr>
      <w:r>
        <w:rPr>
          <w:lang w:val="en-US"/>
        </w:rPr>
        <w:t>Березовиков Н.Н., Левинский Ю.П. Орнитологические наблюдения в Алакольской котловине в 2004 г. // Каз. орнитол. бюлл. 2004. Алматы, 2005. С. 72-79.</w:t>
      </w:r>
    </w:p>
    <w:p>
      <w:pPr>
        <w:pStyle w:val="Normal"/>
        <w:rPr>
          <w:lang w:val="en-US"/>
        </w:rPr>
      </w:pPr>
      <w:r>
        <w:rPr>
          <w:lang w:val="en-US"/>
        </w:rPr>
        <w:t>Березовиков Н.Н., Левинский Ю.П. Орнитологические наблюдения в Балхаш-Алакольской котловине в 2003 г. // Каз. орнитол. бюлл. 2003. Алматы, 2003. С. 69-74.</w:t>
      </w:r>
    </w:p>
    <w:p>
      <w:pPr>
        <w:pStyle w:val="Normal"/>
        <w:rPr>
          <w:lang w:val="en-US"/>
        </w:rPr>
      </w:pPr>
      <w:r>
        <w:rPr>
          <w:lang w:val="en-US"/>
        </w:rPr>
        <w:t>Березовиков Н.Н., Левинский Ю.П. Первый случай зимовки чёрного аиста Ciconia nigra в юго-восточной части Казахстана // Рус. орнитол. журн., 2005. Т. 14, вып. 292. С. 601.</w:t>
      </w:r>
    </w:p>
    <w:p>
      <w:pPr>
        <w:pStyle w:val="Normal"/>
        <w:rPr>
          <w:lang w:val="en-US"/>
        </w:rPr>
      </w:pPr>
      <w:r>
        <w:rPr>
          <w:lang w:val="en-US"/>
        </w:rPr>
        <w:t>Березовиков Н.Н., Левинский Ю.П. Явление позднего размножения чегравы Hydroprogne caspia на озере Алаколь (Юго-Восточный Казахстан) // Рус. орнитол. бюлл., 2004. Экспресс-вып. 272. С. 866-867.</w:t>
      </w:r>
    </w:p>
    <w:p>
      <w:pPr>
        <w:pStyle w:val="Normal"/>
        <w:rPr>
          <w:lang w:val="en-US"/>
        </w:rPr>
      </w:pPr>
      <w:r>
        <w:rPr>
          <w:lang w:val="en-US"/>
        </w:rPr>
        <w:t xml:space="preserve">Березовиков Н.Н., Левинский Ю.П., Грачев А.В. 2007. Новые данные о зимовке дрофы Otis tarda в Алматинской области // Рус. орнитол. ж. Экспресс-вып. № 381, 2007, т.16. - С. 1354-1355. Ключевые слова: дрофы; Otis tarda (Aves); зимовки; Алматинская область; Казахстан. Анализируя имеющиеся разрозненные данные последних лет численность зимующих дроф в Алматинской области 2005-2007 годах можно оценить в 1,0-1,5 тыс. особей. При этом мы до сих пор не располагаем данными по их численности в верхней части Илийской долины между устьями Чарына и Хоргоса, предгорьях Джунгарского Алатау и южном Прибалхашье в пустынном междуречье Каратала и Лепсы. Безусловно, формирование новых зимовок дрофы в южных и юго-восточных районах Казахстана в последние 10 лет связано с явлением глобального потепления. Это следует расценивать как положительное явление, т. к. позволяет дрофам избегать гибели на дальнем миграционном пути в страны Среднего Востока и дает нам прекрасный шанс сохранить этих птиц в пределах гнездовой части ареала. Казахстан, Лаб. орнитол. и териол. Ин-т зоол. Центра биол. исследований Министерства образования и науки Республики Казахстан, Академгородок, Алматы, 050060. E-mail: InstZoo@nursat.kz. Библ. 5. </w:t>
      </w:r>
    </w:p>
    <w:p>
      <w:pPr>
        <w:pStyle w:val="Normal"/>
        <w:rPr/>
      </w:pPr>
      <w:r>
        <w:rPr/>
        <w:t>Березовиков Н.Н., Левинский Ю.П., Грачёв А.В. 2007. Новые данные о зимовке дрофы</w:t>
      </w:r>
      <w:r>
        <w:rPr>
          <w:i/>
        </w:rPr>
        <w:t xml:space="preserve"> </w:t>
      </w:r>
      <w:r>
        <w:rPr>
          <w:i/>
          <w:lang w:val="en-US"/>
        </w:rPr>
        <w:t>Otis</w:t>
      </w:r>
      <w:r>
        <w:rPr>
          <w:i/>
        </w:rPr>
        <w:t xml:space="preserve"> </w:t>
      </w:r>
      <w:r>
        <w:rPr>
          <w:i/>
          <w:lang w:val="en-US"/>
        </w:rPr>
        <w:t>tarda</w:t>
      </w:r>
      <w:r>
        <w:rPr/>
        <w:t xml:space="preserve"> в Алматинской области </w:t>
      </w:r>
      <w:r>
        <w:rPr>
          <w:spacing w:val="-2"/>
        </w:rPr>
        <w:t xml:space="preserve">// </w:t>
      </w:r>
      <w:r>
        <w:rPr>
          <w:i/>
          <w:spacing w:val="-2"/>
        </w:rPr>
        <w:t>Рус. орнитол. журн</w:t>
      </w:r>
      <w:r>
        <w:rPr>
          <w:spacing w:val="-2"/>
        </w:rPr>
        <w:t xml:space="preserve">. 16. - 381. - С. </w:t>
      </w:r>
      <w:r>
        <w:rPr/>
        <w:t>1354-1355.</w:t>
      </w:r>
    </w:p>
    <w:p>
      <w:pPr>
        <w:pStyle w:val="Normal"/>
        <w:rPr/>
      </w:pPr>
      <w:r>
        <w:rPr/>
        <w:t xml:space="preserve">Березовиков Н.Н., Лопатин В.В. 2008. Лебедь-шипун </w:t>
      </w:r>
      <w:r>
        <w:rPr>
          <w:i/>
          <w:lang w:val="en-US"/>
        </w:rPr>
        <w:t>Cygnus</w:t>
      </w:r>
      <w:r>
        <w:rPr>
          <w:i/>
        </w:rPr>
        <w:t xml:space="preserve"> </w:t>
      </w:r>
      <w:r>
        <w:rPr>
          <w:i/>
          <w:lang w:val="en-US"/>
        </w:rPr>
        <w:t>olor</w:t>
      </w:r>
      <w:r>
        <w:rPr/>
        <w:t xml:space="preserve"> в Южном Казахстане </w:t>
      </w:r>
      <w:r>
        <w:rPr>
          <w:spacing w:val="-2"/>
        </w:rPr>
        <w:t xml:space="preserve">// </w:t>
      </w:r>
      <w:r>
        <w:rPr>
          <w:i/>
          <w:spacing w:val="-2"/>
        </w:rPr>
        <w:t>Рус. орнитол. журн</w:t>
      </w:r>
      <w:r>
        <w:rPr>
          <w:spacing w:val="-2"/>
        </w:rPr>
        <w:t xml:space="preserve">. 17. - 409. - С. </w:t>
      </w:r>
      <w:r>
        <w:rPr/>
        <w:t xml:space="preserve">491-493 </w:t>
      </w:r>
      <w:r>
        <w:rPr>
          <w:lang w:val="en-US"/>
        </w:rPr>
        <w:t>[</w:t>
      </w:r>
      <w:r>
        <w:rPr/>
        <w:t>1994</w:t>
      </w:r>
      <w:r>
        <w:rPr>
          <w:lang w:val="en-US"/>
        </w:rPr>
        <w:t>].</w:t>
      </w:r>
    </w:p>
    <w:p>
      <w:pPr>
        <w:pStyle w:val="Normal"/>
        <w:rPr/>
      </w:pPr>
      <w:r>
        <w:rPr/>
        <w:t xml:space="preserve">Березовиков Н.Н., Мурзов В.Н. 2002. О зимнем питании ушастой совы </w:t>
      </w:r>
      <w:r>
        <w:rPr>
          <w:i/>
        </w:rPr>
        <w:t>Asio otus</w:t>
      </w:r>
      <w:r>
        <w:rPr/>
        <w:t xml:space="preserve"> в культурном ландшафте северных предгорий Тянь-Шаня // </w:t>
      </w:r>
      <w:r>
        <w:rPr>
          <w:i/>
        </w:rPr>
        <w:t>Рус. орнитол. журн</w:t>
      </w:r>
      <w:r>
        <w:rPr/>
        <w:t>. 11. - 193. - С. 742-743.</w:t>
      </w:r>
    </w:p>
    <w:p>
      <w:pPr>
        <w:pStyle w:val="Normal"/>
        <w:rPr/>
      </w:pPr>
      <w:r>
        <w:rPr>
          <w:lang w:val="en-US"/>
        </w:rPr>
        <w:t>Березовиков Н.Н., Мурзов В.Н. 2002. О зимнем питании ушастой совы Asio otus в культурном ландшафте северных предгорий Тянь-Шаня // Рус. орнитол. журн. 11 (193): 742-743.</w:t>
      </w:r>
    </w:p>
    <w:p>
      <w:pPr>
        <w:pStyle w:val="Normal"/>
        <w:rPr>
          <w:lang w:val="en-US"/>
        </w:rPr>
      </w:pPr>
      <w:r>
        <w:rPr>
          <w:lang w:val="en-US"/>
        </w:rPr>
        <w:t xml:space="preserve">Березовиков Н.Н., Мурзов В.Н. О зимнем питании ушастой совы Asio otus в культурном ландшафте северных предгорий Тянь-Шаня // Рус. орнитол. ж. Экспресс-вып. N 193, 2002, C. 742-743. Ключевые слова: совы; Asio otus (Aves); питание; зимний период; культурный ландшафт; Тянь-Шань. При обследовании 2-х ночевок ушастых сов (УС) в культурном ландшафте предгорной зоны Заилийского Алатау собраны и проанализированы 100 погадок, содержащих 166 кормовых объектов. В 64 погадках, найденных 10/III 1982 г. в Главном ботаническом саду г. Алматы, содержался 91 кормовой объект, в т. ч. киргизская полевка - 65 экз (71,4%), лесная мышь - 24 экз (26,4%), малая белозубка - 1 экз (1,1%) и воробьиная птица - 1 экз (1,1%). В одной погадке встречалось &lt;=3 грызунов. На ж.-д. станции Чемолган близ Алматы в старом тополевом саду с 25/XII 1987 г. по 25/I 1988 г. каждый вечер собиралось на ночевку до 20-25 УС; в 36 погадках содержалось 75 кормовых объектов, из к-рых преобладала домовая мышь - 19 экз (25,3%) и киргизская полевка - 13 экз (17,3%). Т. о., УС, зимующие в культурном ландшафте Заилийского Алатау, питаются гл. обр. мелкими грызунами. Казахстан, Лаборатория орнитологии, Ин-т зоологии Мин-ва образования и наук РК, Академгородок, Алматы. </w:t>
      </w:r>
    </w:p>
    <w:p>
      <w:pPr>
        <w:pStyle w:val="Normal"/>
        <w:rPr/>
      </w:pPr>
      <w:r>
        <w:rPr/>
        <w:t xml:space="preserve">Березовиков Н.Н., Панов А.В. 2004. О расширении ареала буланой совки </w:t>
      </w:r>
      <w:r>
        <w:rPr>
          <w:i/>
          <w:lang w:val="en-US"/>
        </w:rPr>
        <w:t>Otus</w:t>
      </w:r>
      <w:r>
        <w:rPr>
          <w:i/>
        </w:rPr>
        <w:t xml:space="preserve"> </w:t>
      </w:r>
      <w:r>
        <w:rPr>
          <w:i/>
          <w:lang w:val="en-US"/>
        </w:rPr>
        <w:t>brucei</w:t>
      </w:r>
      <w:r>
        <w:rPr>
          <w:i/>
        </w:rPr>
        <w:t xml:space="preserve"> </w:t>
      </w:r>
      <w:r>
        <w:rPr/>
        <w:t xml:space="preserve">в Юго-Восточном Казахстане // </w:t>
      </w:r>
      <w:r>
        <w:rPr>
          <w:i/>
        </w:rPr>
        <w:t>Рус. орнитол. журн</w:t>
      </w:r>
      <w:r>
        <w:rPr/>
        <w:t>. 13. - 267. - С. 661-662 [1999].</w:t>
      </w:r>
    </w:p>
    <w:p>
      <w:pPr>
        <w:pStyle w:val="Normal"/>
        <w:rPr>
          <w:lang w:val="en-US"/>
        </w:rPr>
      </w:pPr>
      <w:r>
        <w:rPr>
          <w:lang w:val="en-US"/>
        </w:rPr>
        <w:t>Березовиков Н.Н., Панов А.В. 2004. О расширении ареала буланой совки Otus brucei в Юго-Восточном Казахстане // Рус. орнитол. журн. 13 (267): 661-662 [1999].</w:t>
      </w:r>
    </w:p>
    <w:p>
      <w:pPr>
        <w:pStyle w:val="Normal"/>
        <w:rPr>
          <w:lang w:val="en-US"/>
        </w:rPr>
      </w:pPr>
      <w:r>
        <w:rPr>
          <w:lang w:val="en-US"/>
        </w:rPr>
        <w:t xml:space="preserve">Березовиков Н.Н., Расин Б.В. 2006. Случаи гибели тусклой зарнички Phylloscopus humei на репейнике // Рус. орнитол. ж. Экспресс-вып. № 319, 2006, т.15. - С. 502. Ключевые слова: пеночки; Phylloscopus humei (Aves); гибель на репейнике. </w:t>
      </w:r>
    </w:p>
    <w:p>
      <w:pPr>
        <w:pStyle w:val="Normal"/>
        <w:rPr/>
      </w:pPr>
      <w:r>
        <w:rPr/>
        <w:t xml:space="preserve">Березовиков Н.Н., Расин Б.В. 2006. Случай гибели тусклой зарнички </w:t>
      </w:r>
      <w:r>
        <w:rPr>
          <w:i/>
          <w:lang w:val="en-US"/>
        </w:rPr>
        <w:t>Phylloscopus</w:t>
      </w:r>
      <w:r>
        <w:rPr>
          <w:i/>
        </w:rPr>
        <w:t xml:space="preserve"> </w:t>
      </w:r>
      <w:r>
        <w:rPr>
          <w:i/>
          <w:lang w:val="en-US"/>
        </w:rPr>
        <w:t>humei</w:t>
      </w:r>
      <w:r>
        <w:rPr/>
        <w:t xml:space="preserve"> на репейнике // </w:t>
      </w:r>
      <w:r>
        <w:rPr>
          <w:i/>
        </w:rPr>
        <w:t>Рус. орнитол. журн</w:t>
      </w:r>
      <w:r>
        <w:rPr/>
        <w:t>. 15. - 319. - С. 502.</w:t>
      </w:r>
    </w:p>
    <w:p>
      <w:pPr>
        <w:pStyle w:val="Normal"/>
        <w:rPr/>
      </w:pPr>
      <w:r>
        <w:rPr/>
        <w:t xml:space="preserve">Березовиков Н.Н., Рубинич Б. 2001. Зелёный конёк </w:t>
      </w:r>
      <w:r>
        <w:rPr>
          <w:i/>
        </w:rPr>
        <w:t>Anthus hodgsoni</w:t>
      </w:r>
      <w:r>
        <w:rPr/>
        <w:t xml:space="preserve"> — новый гнездящийся вид Казахстана // </w:t>
      </w:r>
      <w:r>
        <w:rPr>
          <w:i/>
        </w:rPr>
        <w:t>Рус. орнитол. журн</w:t>
      </w:r>
      <w:r>
        <w:rPr/>
        <w:t>. 10. - 166. - С. 971-972.</w:t>
      </w:r>
    </w:p>
    <w:p>
      <w:pPr>
        <w:pStyle w:val="Normal"/>
        <w:rPr>
          <w:lang w:val="en-US"/>
        </w:rPr>
      </w:pPr>
      <w:r>
        <w:rPr>
          <w:lang w:val="en-US"/>
        </w:rPr>
        <w:t>Березовиков Н.Н., Рубинич Б. 2001. Зелёный конёк Anthus hodgsoni — новый гнездящийся вид Казахстана // Рус. орнитол. журн. 10 (166): 971-972.</w:t>
      </w:r>
    </w:p>
    <w:p>
      <w:pPr>
        <w:pStyle w:val="Normal"/>
        <w:rPr/>
      </w:pPr>
      <w:r>
        <w:rPr/>
        <w:t xml:space="preserve">Березовиков Н.Н., Рубинич Б. 2001. Находка серпоклюва </w:t>
      </w:r>
      <w:r>
        <w:rPr>
          <w:i/>
        </w:rPr>
        <w:t>Ibidorhyncha struthersii</w:t>
      </w:r>
      <w:r>
        <w:rPr/>
        <w:t xml:space="preserve"> в восточной части Джунгарского Алатау // </w:t>
      </w:r>
      <w:r>
        <w:rPr>
          <w:i/>
        </w:rPr>
        <w:t>Рус. орнитол. журн</w:t>
      </w:r>
      <w:r>
        <w:rPr/>
        <w:t>. 10. - 161. - С. 835.</w:t>
      </w:r>
    </w:p>
    <w:p>
      <w:pPr>
        <w:pStyle w:val="Normal"/>
        <w:rPr>
          <w:lang w:val="en-US"/>
        </w:rPr>
      </w:pPr>
      <w:r>
        <w:rPr>
          <w:lang w:val="en-US"/>
        </w:rPr>
        <w:t>Березовиков Н.Н., Рубинич Б. 2001. Находка серпоклюва Ibidorhyncha struthersii в восточной части Джунгарского Алатау // Рус. орнитол. журн. 10 (161): 835.</w:t>
      </w:r>
    </w:p>
    <w:p>
      <w:pPr>
        <w:pStyle w:val="Normal"/>
        <w:rPr>
          <w:lang w:val="en-US"/>
        </w:rPr>
      </w:pPr>
      <w:r>
        <w:rPr>
          <w:lang w:val="en-US"/>
        </w:rPr>
        <w:t xml:space="preserve">Березовиков Н.Н., Рубинич Б. Зеленый конек Anthus hodgsoni - новый гнездящийся вид Казахстана // Рус. орнитол. ж. Экспресс-вып. N 166, 2001, C. 971-972. Ключевые слова: коньки; Anthus hodgsoni (Aves); гнездование; 1-й достоверный случай; Казахстан. </w:t>
      </w:r>
    </w:p>
    <w:p>
      <w:pPr>
        <w:pStyle w:val="Normal"/>
        <w:rPr>
          <w:lang w:val="en-US"/>
        </w:rPr>
      </w:pPr>
      <w:r>
        <w:rPr>
          <w:lang w:val="en-US"/>
        </w:rPr>
        <w:t xml:space="preserve">Березовиков Н.Н., Рубинич Б. Находка серпоклюва Ibidorhyncha struthersii в восточной части Джунгарского Алатау // Рус. орнитол. ж. Экспресс-вып. N 161, 2001, C. 835. Ключевые слова: серпоклюв; Ibidorhyncha struthersii (Aves); гнездовые находки; Джунгарский Алатау; Казахстан. Единственной достоверной находкой серпоклюва Ibidorhyncha struthersii на гнездовании в Джунгарском Алатау было обнаружение двух выводков на галечниках р. Тентек (Грачев 1965). Позже серпоклювы там не гнездились, лишь изредка в весеннее и осеннее время наблюдались одиночные птицы. При обследованиях вост. отрогов Джунгарского Алатау между пос. Андреевка и Коктума в мае, июне и июле 2001 обнаружены серпоклювы на гнездовании в новой точке, в бассейне верхнего течения Тентека между пос. Дзержинское и Успеновка, на высоте 880 м н. ур. м. (45°47' с. ш., 80°58' в.д.). В пойме р. Орта-Тентек на обширном галечнике шириной до 200-300 м, разделенном рекой на островки, усеянные мелкой галькой, 9 июля 2001 в течение часа наблюдали птицу, сидевшую на гнезде (в стороне держалась другая, охранявшая гнездовой участок). В другой части галечника замечена еще одна территориальная пара серпоклювов. В 1.5 и 3 км ниже того места, в пойме р. Орта-Тентек, на галечниковых островках среди бурного горного потока удалось обнаружить еще по одной взрослой птице, принадлежавших к двум др. парам серпоклювов. Казахстан, Ин-т зоологии, Алматы. Библ. 3. </w:t>
      </w:r>
    </w:p>
    <w:p>
      <w:pPr>
        <w:pStyle w:val="Normal"/>
        <w:rPr>
          <w:lang w:val="en-US"/>
        </w:rPr>
      </w:pPr>
      <w:r>
        <w:rPr>
          <w:lang w:val="en-US"/>
        </w:rPr>
        <w:t>Березовиков Н.Н., Рубинич Б. О гнездовании реликтовой чайки на оз. Алаколь в 2001 году // Каз. орнитол. бюлл. 2002. Алматы, 2002. С. 86.</w:t>
      </w:r>
    </w:p>
    <w:p>
      <w:pPr>
        <w:pStyle w:val="Normal"/>
        <w:rPr>
          <w:rFonts w:eastAsia="MS Mincho;Arial Unicode MS"/>
        </w:rPr>
      </w:pPr>
      <w:r>
        <w:rPr>
          <w:rFonts w:eastAsia="MS Mincho;Arial Unicode MS"/>
        </w:rPr>
        <w:t>Березовиков Н.Н., Самусев И.Ф. 2003. Птицы Зайсанской котловины // Рус. орнитол. ж. Экспресс-вып. - № 214. - 2003. - т.12. - С. 218-230. Ключевые слова: авифауна; Зайсанская котловина; вост. Казахстан; Anseriformes (Aves); краткие видовые очерки; Ч. II. Краткие фаунистические очерки о 22 видах птиц Anseriformes Зайсанской котловины. Казахстан, Ин-т зоологии, Алматы. Библ. 19</w:t>
      </w:r>
    </w:p>
    <w:p>
      <w:pPr>
        <w:pStyle w:val="Normal"/>
        <w:rPr>
          <w:rFonts w:eastAsia="MS Mincho;Arial Unicode MS"/>
        </w:rPr>
      </w:pPr>
      <w:r>
        <w:rPr>
          <w:rFonts w:eastAsia="MS Mincho;Arial Unicode MS"/>
        </w:rPr>
        <w:t>Березовиков Н.Н., Самусев И.Ф. 2003. Птицы Зайсанской котловины // Рус. орнитол. ж. Экспресс-вып. - № 216. - 2003. - т.12. - С. 287-312. Ключевые слова: авифауна; Зайсанская котловина; вост. Казахстан; Falconiformes (Aves); Galliformes (Aves); Gruiformes (Aves); ч. III. Краткие фаунистические очерки 39 видов птиц Зайсанской котловины. Казахстан, Ин-т зоологии, Алматы. Библ. 38</w:t>
      </w:r>
    </w:p>
    <w:p>
      <w:pPr>
        <w:pStyle w:val="Normal"/>
        <w:rPr/>
      </w:pPr>
      <w:r>
        <w:rPr/>
        <w:t xml:space="preserve">Березовиков Н.Н., Самусев И.Ф. 2003. Птицы Зайсанской котловины. </w:t>
      </w:r>
      <w:r>
        <w:rPr>
          <w:lang w:val="en-US"/>
        </w:rPr>
        <w:t>I</w:t>
      </w:r>
      <w:r>
        <w:rPr/>
        <w:t xml:space="preserve">. </w:t>
      </w:r>
      <w:r>
        <w:rPr>
          <w:lang w:val="en-US"/>
        </w:rPr>
        <w:t>Gaviiformes</w:t>
      </w:r>
      <w:r>
        <w:rPr/>
        <w:t xml:space="preserve">, </w:t>
      </w:r>
      <w:r>
        <w:rPr>
          <w:lang w:val="en-US"/>
        </w:rPr>
        <w:t>Podicipediformes</w:t>
      </w:r>
      <w:r>
        <w:rPr/>
        <w:t xml:space="preserve">, </w:t>
      </w:r>
      <w:r>
        <w:rPr>
          <w:lang w:val="en-US"/>
        </w:rPr>
        <w:t>Pelecaniformes</w:t>
      </w:r>
      <w:r>
        <w:rPr/>
        <w:t xml:space="preserve">, </w:t>
      </w:r>
      <w:r>
        <w:rPr>
          <w:lang w:val="en-US"/>
        </w:rPr>
        <w:t>Ciconiiformes</w:t>
      </w:r>
      <w:r>
        <w:rPr/>
        <w:t xml:space="preserve">, </w:t>
      </w:r>
      <w:r>
        <w:rPr>
          <w:lang w:val="en-US"/>
        </w:rPr>
        <w:t>Phoenicopteriformes</w:t>
      </w:r>
      <w:r>
        <w:rPr/>
        <w:t xml:space="preserve"> // </w:t>
      </w:r>
      <w:r>
        <w:rPr>
          <w:i/>
        </w:rPr>
        <w:t>Рус. орнитол. журн</w:t>
      </w:r>
      <w:r>
        <w:rPr/>
        <w:t>. 12. - 210. - С. 71-86.</w:t>
      </w:r>
    </w:p>
    <w:p>
      <w:pPr>
        <w:pStyle w:val="Normal"/>
        <w:rPr/>
      </w:pPr>
      <w:r>
        <w:rPr/>
        <w:t xml:space="preserve">Березовиков Н.Н., Самусев И.Ф. 2003. Птицы Зайсанской котловины. </w:t>
      </w:r>
      <w:r>
        <w:rPr>
          <w:lang w:val="en-US"/>
        </w:rPr>
        <w:t>II</w:t>
      </w:r>
      <w:r>
        <w:rPr/>
        <w:t xml:space="preserve">. </w:t>
      </w:r>
      <w:r>
        <w:rPr>
          <w:lang w:val="en-US"/>
        </w:rPr>
        <w:t>Anseriformes</w:t>
      </w:r>
      <w:r>
        <w:rPr/>
        <w:t xml:space="preserve"> // </w:t>
      </w:r>
      <w:r>
        <w:rPr>
          <w:i/>
        </w:rPr>
        <w:t>Рус. орнитол. журн</w:t>
      </w:r>
      <w:r>
        <w:rPr/>
        <w:t>. 12. - 214. - С. 218-230.</w:t>
      </w:r>
    </w:p>
    <w:p>
      <w:pPr>
        <w:pStyle w:val="Normal"/>
        <w:rPr/>
      </w:pPr>
      <w:r>
        <w:rPr/>
        <w:t xml:space="preserve">Березовиков Н.Н., Самусев И.Ф. 2003. Птицы Зайсанской котловины. </w:t>
      </w:r>
      <w:r>
        <w:rPr>
          <w:lang w:val="en-US"/>
        </w:rPr>
        <w:t>III</w:t>
      </w:r>
      <w:r>
        <w:rPr/>
        <w:t xml:space="preserve">. </w:t>
      </w:r>
      <w:r>
        <w:rPr>
          <w:lang w:val="en-US"/>
        </w:rPr>
        <w:t>Falconiformes</w:t>
      </w:r>
      <w:r>
        <w:rPr/>
        <w:t xml:space="preserve">, </w:t>
      </w:r>
      <w:r>
        <w:rPr>
          <w:lang w:val="en-US"/>
        </w:rPr>
        <w:t>Galliformes</w:t>
      </w:r>
      <w:r>
        <w:rPr/>
        <w:t xml:space="preserve">, </w:t>
      </w:r>
      <w:r>
        <w:rPr>
          <w:lang w:val="en-US"/>
        </w:rPr>
        <w:t>Gruiformes</w:t>
      </w:r>
      <w:r>
        <w:rPr/>
        <w:t xml:space="preserve"> // </w:t>
      </w:r>
      <w:r>
        <w:rPr>
          <w:i/>
        </w:rPr>
        <w:t>Рус. орнитол. журн</w:t>
      </w:r>
      <w:r>
        <w:rPr/>
        <w:t>. 12. - 216. - С. 287-312.</w:t>
      </w:r>
    </w:p>
    <w:p>
      <w:pPr>
        <w:pStyle w:val="Normal"/>
        <w:rPr/>
      </w:pPr>
      <w:r>
        <w:rPr/>
        <w:t xml:space="preserve">Березовиков Н.Н., Самусев И.Ф. 2003. Птицы Зайсанской котловины. </w:t>
      </w:r>
      <w:r>
        <w:rPr>
          <w:lang w:val="en-US"/>
        </w:rPr>
        <w:t>IV</w:t>
      </w:r>
      <w:r>
        <w:rPr/>
        <w:t xml:space="preserve">. </w:t>
      </w:r>
      <w:r>
        <w:rPr>
          <w:lang w:val="en-US"/>
        </w:rPr>
        <w:t>Charadriiformes</w:t>
      </w:r>
      <w:r>
        <w:rPr/>
        <w:t xml:space="preserve"> // </w:t>
      </w:r>
      <w:r>
        <w:rPr>
          <w:i/>
        </w:rPr>
        <w:t>Рус. орнитол. журн</w:t>
      </w:r>
      <w:r>
        <w:rPr/>
        <w:t>. 12. - 217. - С. 323-342.</w:t>
      </w:r>
    </w:p>
    <w:p>
      <w:pPr>
        <w:pStyle w:val="Normal"/>
        <w:rPr/>
      </w:pPr>
      <w:r>
        <w:rPr/>
        <w:t xml:space="preserve">Березовиков Н.Н., Самусев И.Ф. 2003. Птицы Зайсанской котловины. </w:t>
      </w:r>
      <w:r>
        <w:rPr>
          <w:lang w:val="en-US"/>
        </w:rPr>
        <w:t xml:space="preserve">V. Pterocletiformes, Columbiformes, Cuculiformes, Strigiformes, Caprimulgiformes, Apodiformes, Coraciiformes, Piciformes // </w:t>
      </w:r>
      <w:r>
        <w:rPr>
          <w:i/>
        </w:rPr>
        <w:t>Рус</w:t>
      </w:r>
      <w:r>
        <w:rPr>
          <w:i/>
          <w:lang w:val="en-US"/>
        </w:rPr>
        <w:t xml:space="preserve">. </w:t>
      </w:r>
      <w:r>
        <w:rPr>
          <w:i/>
        </w:rPr>
        <w:t>орнитол</w:t>
      </w:r>
      <w:r>
        <w:rPr>
          <w:i/>
          <w:lang w:val="en-US"/>
        </w:rPr>
        <w:t xml:space="preserve">. </w:t>
      </w:r>
      <w:r>
        <w:rPr>
          <w:i/>
        </w:rPr>
        <w:t>журн</w:t>
      </w:r>
      <w:r>
        <w:rPr>
          <w:lang w:val="en-US"/>
        </w:rPr>
        <w:t xml:space="preserve">. </w:t>
      </w:r>
      <w:r>
        <w:rPr/>
        <w:t>12. - 219. - С. 395-406.</w:t>
      </w:r>
    </w:p>
    <w:p>
      <w:pPr>
        <w:pStyle w:val="Normal"/>
        <w:rPr/>
      </w:pPr>
      <w:r>
        <w:rPr/>
        <w:t xml:space="preserve">Березовиков Н.Н., Самусев И.Ф. 2003. Птицы Зайсанской котловины. </w:t>
      </w:r>
      <w:r>
        <w:rPr>
          <w:lang w:val="en-US"/>
        </w:rPr>
        <w:t>VI</w:t>
      </w:r>
      <w:r>
        <w:rPr/>
        <w:t xml:space="preserve">. </w:t>
      </w:r>
      <w:r>
        <w:rPr>
          <w:lang w:val="en-US"/>
        </w:rPr>
        <w:t>Passeriformes</w:t>
      </w:r>
      <w:r>
        <w:rPr/>
        <w:t xml:space="preserve"> // </w:t>
      </w:r>
      <w:r>
        <w:rPr>
          <w:i/>
        </w:rPr>
        <w:t>Рус. орнитол. журн</w:t>
      </w:r>
      <w:r>
        <w:rPr/>
        <w:t>. 12. - 220. - С. 431-465.</w:t>
      </w:r>
    </w:p>
    <w:p>
      <w:pPr>
        <w:pStyle w:val="Normal"/>
        <w:rPr>
          <w:lang w:val="en-US"/>
        </w:rPr>
      </w:pPr>
      <w:r>
        <w:rPr>
          <w:lang w:val="en-US"/>
        </w:rPr>
        <w:t>Березовиков Н.Н., Самусев И.Ф. 2003. Птицы Зайсанской котловины. I. Gaviiformes, Podicipediformes, Pelecaniformes, Ciconiiformes, Phoenicopteriformes // Рус. орнитол. журн. 12 (210): 71-86.</w:t>
      </w:r>
    </w:p>
    <w:p>
      <w:pPr>
        <w:pStyle w:val="Normal"/>
        <w:rPr>
          <w:lang w:val="en-US"/>
        </w:rPr>
      </w:pPr>
      <w:r>
        <w:rPr>
          <w:lang w:val="en-US"/>
        </w:rPr>
        <w:t>Березовиков Н.Н., Самусев И.Ф. 2003. Птицы Зайсанской котловины. II. Anseriformes // Рус. орнитол. журн. 12 (214): 218-230.</w:t>
      </w:r>
    </w:p>
    <w:p>
      <w:pPr>
        <w:pStyle w:val="Normal"/>
        <w:rPr>
          <w:lang w:val="en-US"/>
        </w:rPr>
      </w:pPr>
      <w:r>
        <w:rPr>
          <w:lang w:val="en-US"/>
        </w:rPr>
        <w:t>Березовиков Н.Н., Самусев И.Ф. 2003. Птицы Зайсанской котловины. III. Falconiformes, Galliformes, Gruiformes // Рус. орнитол. журн. 12 (216): 287-312.</w:t>
      </w:r>
    </w:p>
    <w:p>
      <w:pPr>
        <w:pStyle w:val="Normal"/>
        <w:rPr>
          <w:lang w:val="en-US"/>
        </w:rPr>
      </w:pPr>
      <w:r>
        <w:rPr>
          <w:lang w:val="en-US"/>
        </w:rPr>
        <w:t>Березовиков Н.Н., Самусев И.Ф. 2003. Птицы Зайсанской котловины. IV. Charadriiformes // Рус. орнитол. журн. 12 (217): 323-342.</w:t>
      </w:r>
    </w:p>
    <w:p>
      <w:pPr>
        <w:pStyle w:val="Normal"/>
        <w:rPr>
          <w:lang w:val="en-US"/>
        </w:rPr>
      </w:pPr>
      <w:r>
        <w:rPr>
          <w:lang w:val="en-US"/>
        </w:rPr>
        <w:t>Березовиков Н.Н., Самусев И.Ф. 2003. Птицы Зайсанской котловины. V. Pterocletiformes, Columbiformes, Cuculiformes, Strigiformes, Caprimulgiformes, Apodiformes, Coraciiformes, Piciformes // Рус. орнитол. журн. 12 (219): 395-406.</w:t>
      </w:r>
    </w:p>
    <w:p>
      <w:pPr>
        <w:pStyle w:val="Normal"/>
        <w:rPr>
          <w:lang w:val="en-US"/>
        </w:rPr>
      </w:pPr>
      <w:r>
        <w:rPr>
          <w:lang w:val="en-US"/>
        </w:rPr>
        <w:t>Березовиков Н.Н., Самусев И.Ф. 2003. Птицы Зайсанской котловины. VI. Passeriformes // Рус. орнитол. журн. 12 (220): 431-465.</w:t>
      </w:r>
    </w:p>
    <w:p>
      <w:pPr>
        <w:pStyle w:val="Normal"/>
        <w:rPr/>
      </w:pPr>
      <w:r>
        <w:rPr/>
        <w:t xml:space="preserve">Березовиков Н.Н., Самусев И.Ф. 2006. О гнездовании перевозчика </w:t>
      </w:r>
      <w:r>
        <w:rPr>
          <w:i/>
          <w:lang w:val="en-US"/>
        </w:rPr>
        <w:t>Actitis</w:t>
      </w:r>
      <w:r>
        <w:rPr>
          <w:i/>
        </w:rPr>
        <w:t xml:space="preserve"> </w:t>
      </w:r>
      <w:r>
        <w:rPr>
          <w:i/>
          <w:lang w:val="en-US"/>
        </w:rPr>
        <w:t>hypoleucos</w:t>
      </w:r>
      <w:r>
        <w:rPr/>
        <w:t xml:space="preserve"> на огородах и дачных участках в Юго-Западном Алтае </w:t>
      </w:r>
      <w:r>
        <w:rPr>
          <w:spacing w:val="-2"/>
        </w:rPr>
        <w:t xml:space="preserve">// </w:t>
      </w:r>
      <w:r>
        <w:rPr>
          <w:i/>
          <w:spacing w:val="-2"/>
        </w:rPr>
        <w:t>Рус. орнитол. журн</w:t>
      </w:r>
      <w:r>
        <w:rPr>
          <w:spacing w:val="-2"/>
        </w:rPr>
        <w:t xml:space="preserve">. 15. - 328. - С. </w:t>
      </w:r>
      <w:r>
        <w:rPr/>
        <w:t>803-805.</w:t>
      </w:r>
    </w:p>
    <w:p>
      <w:pPr>
        <w:pStyle w:val="Normal"/>
        <w:rPr>
          <w:lang w:val="en-US"/>
        </w:rPr>
      </w:pPr>
      <w:r>
        <w:rPr>
          <w:lang w:val="en-US"/>
        </w:rPr>
        <w:t xml:space="preserve">Березовиков Н.Н., Самусев И.Ф. 2006. О гнездовании перевозчика Actitis hypoleucos на огородах и дачных участках в Юго-Западном Алтае // Рус. орнитол. ж. Экспресс-вып. № 328, 2006, т.15. - С. 803-805. Ключевые слова: Actitis hypoleucos (Aves); гнездование; огороды; дачные участки; Алтай. </w:t>
      </w:r>
    </w:p>
    <w:p>
      <w:pPr>
        <w:pStyle w:val="Normal"/>
        <w:rPr>
          <w:rFonts w:eastAsia="MS Mincho;Arial Unicode MS"/>
          <w:lang w:val="en-US"/>
        </w:rPr>
      </w:pPr>
      <w:r>
        <w:rPr>
          <w:rFonts w:eastAsia="MS Mincho;Arial Unicode MS"/>
          <w:lang w:val="en-US"/>
        </w:rPr>
        <w:t xml:space="preserve">Березовиков Н.Н., Самусев И.Ф. Белоглазый нырок в бассейне Верхнего Иртыша// Бюл. Раб. группы по гусям и лебедям Вост. Европы и Сев. Азии N 4, 1998,  272-275. Ключевые слова: утки нырковые; Aythya nyroca (Aves); динамика численности; распространение; состояние популяции; Верхний Иртыш; Казахстан. Данные о динамике численности распространения белоглазого нырка (Aythya nyroca) в разных регионах Вост. Казахстана в ХХ в. В начале века этот вид был обычен в Зайсанской котловине, особенно в дельте Черного Иртыша и по Иртышу между оз. Зайсан и устьем р. Курчум. В настоящее время на В. Казахстана белоглазый нырок стал редким, его гнездовые популяции сохранились только в Зайсанской котловине. Казахстан, Inst. of Zoology and Animals' Genetic Fund AC. Sci., Алмату. Библ. 13. </w:t>
      </w:r>
    </w:p>
    <w:p>
      <w:pPr>
        <w:pStyle w:val="Normal"/>
        <w:rPr>
          <w:rFonts w:eastAsia="MS Mincho;Arial Unicode MS"/>
          <w:lang w:val="en-US"/>
        </w:rPr>
      </w:pPr>
      <w:r>
        <w:rPr>
          <w:rFonts w:eastAsia="MS Mincho;Arial Unicode MS"/>
          <w:lang w:val="en-US"/>
        </w:rPr>
        <w:t xml:space="preserve">Березовиков Н.Н., Самусев И.Ф. Лебеди в Восточном Казахстане// Бюл. Раб. группы по гусям и лебедям Вост. Европы и Сев. Азии N 4, 1998,  350-359. Ключевые слова: лебеди; Cygnus cygnus (Aves); Cygnus olor (Aves); Cygnus bewickii (Aves); состояние численности; распространение; обзор данных; Вост. Казахстан. Обзор лит. сведений и наблюдений в 1949-1986 гг. по лебедю-кликуну (Cygnus cygnus), лебедю-шипуну (Cygnus olor) и малому лебедю (Cygnus bewickii). Казахстан, Ин-т зоологии и генофонда животных, Алматы. Ил. 1. Библ. 29. </w:t>
      </w:r>
    </w:p>
    <w:p>
      <w:pPr>
        <w:pStyle w:val="Normal"/>
        <w:rPr>
          <w:lang w:val="en-US"/>
        </w:rPr>
      </w:pPr>
      <w:r>
        <w:rPr>
          <w:lang w:val="en-US"/>
        </w:rPr>
        <w:t>Березовиков Н.Н., Самусев И.Ф. Материалы к орнитофауне Зайсанской котловины  // Экология и охрана птиц Центральной Азии. Киев-Москва, 2002. С. 12-71.</w:t>
      </w:r>
    </w:p>
    <w:p>
      <w:pPr>
        <w:pStyle w:val="Normal"/>
        <w:rPr>
          <w:lang w:val="en-US"/>
        </w:rPr>
      </w:pPr>
      <w:r>
        <w:rPr>
          <w:lang w:val="en-US"/>
        </w:rPr>
        <w:t>Березовиков Н.Н., Самусев И.Ф. Птицы Зайсанской котловины. I. Gaviiformes, Podicipediformes, Pelecaniformes, Ciconiiformes, Phoenicopteriformes // Рус. орнитол. журн., 2003. Экспресс-вып. № 210. С. 71-86.</w:t>
      </w:r>
    </w:p>
    <w:p>
      <w:pPr>
        <w:pStyle w:val="Normal"/>
        <w:rPr>
          <w:lang w:val="en-US"/>
        </w:rPr>
      </w:pPr>
      <w:r>
        <w:rPr>
          <w:lang w:val="en-US"/>
        </w:rPr>
        <w:t>Березовиков Н.Н., Самусев И.Ф. Птицы Зайсанской котловины. II. Anseriformes // Рус. орнитол. журн., 2003. Экспресс-вып. № 214. С. 218-230.</w:t>
      </w:r>
    </w:p>
    <w:p>
      <w:pPr>
        <w:pStyle w:val="Normal"/>
        <w:rPr>
          <w:lang w:val="en-US"/>
        </w:rPr>
      </w:pPr>
      <w:r>
        <w:rPr>
          <w:lang w:val="en-US"/>
        </w:rPr>
        <w:t>Березовиков Н.Н., Самусев И.Ф. Птицы Зайсанской котловины. III. Falconiformes, Galliformes, Gruiformes // Рус. орнитол. журн., 2003. Экспресс-вып. № 216. С. 287-312.</w:t>
      </w:r>
    </w:p>
    <w:p>
      <w:pPr>
        <w:pStyle w:val="Normal"/>
        <w:rPr>
          <w:lang w:val="en-US"/>
        </w:rPr>
      </w:pPr>
      <w:r>
        <w:rPr>
          <w:lang w:val="en-US"/>
        </w:rPr>
        <w:t>Березовиков Н.Н., Самусев И.Ф. Птицы Зайсанской котловины. IV. Charadriiformes // Рус. орнитол. журн., 2003.  Экспресс-вып. № 217. С. 323-342.</w:t>
      </w:r>
    </w:p>
    <w:p>
      <w:pPr>
        <w:pStyle w:val="Normal"/>
        <w:rPr>
          <w:lang w:val="en-US"/>
        </w:rPr>
      </w:pPr>
      <w:r>
        <w:rPr>
          <w:lang w:val="en-US"/>
        </w:rPr>
        <w:t>Березовиков Н.Н., Самусев И.Ф. Птицы Зайсанской котловины. V. Pterocletiformes, Columbiformes, Cuculiformes, Strigiformes, Caprimulgiformes, Apodiformes, Coraciiformes, Piciformes // Рус. орнитол. журн., 2003. Экспресс-вып. № 219. С. 395-406.</w:t>
      </w:r>
    </w:p>
    <w:p>
      <w:pPr>
        <w:pStyle w:val="Normal"/>
        <w:rPr>
          <w:lang w:val="en-US"/>
        </w:rPr>
      </w:pPr>
      <w:r>
        <w:rPr>
          <w:lang w:val="en-US"/>
        </w:rPr>
        <w:t>Березовиков Н.Н., Самусев И.Ф. Птицы Зайсанской котловины. VI. Passeriformes // Рус. орнитол. журн., 2003. Экспресс-вып. № 220. С. 431-465.</w:t>
      </w:r>
    </w:p>
    <w:p>
      <w:pPr>
        <w:pStyle w:val="Normal"/>
        <w:rPr/>
      </w:pPr>
      <w:r>
        <w:rPr/>
        <w:t xml:space="preserve">Березовиков Н.Н., Самусев И.Ф., Хроков В.В. 2000. Материалы к орнитофауне </w:t>
      </w:r>
      <w:r>
        <w:rPr>
          <w:spacing w:val="-4"/>
        </w:rPr>
        <w:t>поймы Иртыша и предгорий Алтая. Часть</w:t>
      </w:r>
      <w:r>
        <w:rPr>
          <w:spacing w:val="-4"/>
          <w:lang w:val="en-US"/>
        </w:rPr>
        <w:t xml:space="preserve"> 1. Podicipitiformes, Pelecaniformes, Ciconiiformes</w:t>
      </w:r>
      <w:r>
        <w:rPr>
          <w:lang w:val="en-US"/>
        </w:rPr>
        <w:t xml:space="preserve">, Anseriformes, Gruiformes, Charadriiformes, Galliformes, Pterocletiformes // </w:t>
      </w:r>
      <w:r>
        <w:rPr>
          <w:i/>
        </w:rPr>
        <w:t>Рус</w:t>
      </w:r>
      <w:r>
        <w:rPr>
          <w:i/>
          <w:lang w:val="en-US"/>
        </w:rPr>
        <w:t xml:space="preserve">. </w:t>
      </w:r>
      <w:r>
        <w:rPr>
          <w:i/>
        </w:rPr>
        <w:t>орнитол</w:t>
      </w:r>
      <w:r>
        <w:rPr>
          <w:i/>
          <w:lang w:val="en-US"/>
        </w:rPr>
        <w:t xml:space="preserve">. </w:t>
      </w:r>
      <w:r>
        <w:rPr>
          <w:i/>
        </w:rPr>
        <w:t>журн</w:t>
      </w:r>
      <w:r>
        <w:rPr>
          <w:lang w:val="en-US"/>
        </w:rPr>
        <w:t xml:space="preserve">. </w:t>
      </w:r>
      <w:r>
        <w:rPr/>
        <w:t>9. - 92. - С. 3-22.</w:t>
      </w:r>
    </w:p>
    <w:p>
      <w:pPr>
        <w:pStyle w:val="Normal"/>
        <w:rPr>
          <w:lang w:val="en-US"/>
        </w:rPr>
      </w:pPr>
      <w:r>
        <w:rPr/>
        <w:t>Березовиков Н.Н., Самусев И.Ф., Хроков В.В. 2000. Материалы к орнитофауне поймы Иртыша и предгорий Алтая. Часть</w:t>
      </w:r>
      <w:r>
        <w:rPr>
          <w:lang w:val="en-US"/>
        </w:rPr>
        <w:t xml:space="preserve"> 2. Falconiformes, Columbiformes, Cuculiformes, Strigiformes, Caprimulgiformes, Apodiformes, Coraciiformes, Piciformes // </w:t>
      </w:r>
      <w:r>
        <w:rPr>
          <w:i/>
        </w:rPr>
        <w:t>Рус</w:t>
      </w:r>
      <w:r>
        <w:rPr>
          <w:i/>
          <w:lang w:val="en-US"/>
        </w:rPr>
        <w:t xml:space="preserve">. </w:t>
      </w:r>
      <w:r>
        <w:rPr>
          <w:i/>
        </w:rPr>
        <w:t>орнитол</w:t>
      </w:r>
      <w:r>
        <w:rPr>
          <w:i/>
          <w:lang w:val="en-US"/>
        </w:rPr>
        <w:t xml:space="preserve">. </w:t>
      </w:r>
      <w:r>
        <w:rPr>
          <w:i/>
        </w:rPr>
        <w:t>журн</w:t>
      </w:r>
      <w:r>
        <w:rPr>
          <w:lang w:val="en-US"/>
        </w:rPr>
        <w:t xml:space="preserve">. </w:t>
      </w:r>
      <w:r>
        <w:rPr/>
        <w:t>9. - 93. - С. 3-20.</w:t>
      </w:r>
    </w:p>
    <w:p>
      <w:pPr>
        <w:pStyle w:val="Normal"/>
        <w:rPr/>
      </w:pPr>
      <w:r>
        <w:rPr>
          <w:lang w:val="en-US"/>
        </w:rPr>
        <w:t>Березовиков Н.Н., Самусев И.Ф., Хроков В.В. 2000. Материалы к орнитофауне поймы Иртыша и предгорий Алтая. Часть 1. Podicipitiformes, Pelecaniformes, Ciconiiformes, Anseriformes, Gruiformes, Charadriiformes, Galliformes, Pterocletiformes // Рус. орнитол. журн. 9 (92): 3-22.</w:t>
      </w:r>
    </w:p>
    <w:p>
      <w:pPr>
        <w:pStyle w:val="Normal"/>
        <w:rPr/>
      </w:pPr>
      <w:r>
        <w:rPr>
          <w:lang w:val="en-US"/>
        </w:rPr>
        <w:t>Березовиков Н.Н., Самусев И.Ф., Хроков В.В. 2000. Материалы к орнитофауне поймы Иртыша и предгорий Алтая. Часть 2. Falconiformes, Columbiformes, Cuculiformes, Strigiformes, Caprimulgiformes, Apodiformes, Coraciiformes, Piciformes // Рус. орнитол. журн. 9 (93): 3-20.</w:t>
      </w:r>
    </w:p>
    <w:p>
      <w:pPr>
        <w:pStyle w:val="Normal"/>
        <w:rPr>
          <w:lang w:val="en-US"/>
        </w:rPr>
      </w:pPr>
      <w:r>
        <w:rPr>
          <w:lang w:val="en-US"/>
        </w:rPr>
        <w:t xml:space="preserve">Березовиков Н.Н., Самусев И.Ф., Хроков В.В. Материалы к орнитофауне Иртыша и предгорий Алтая // Рус. орнитол. ж. Экспресс-вып. N 92, 2000, С. 3-22. Ключевые слова: авифауна; долина Иртыша; предгорья Алтая; видовые очерки; характер пребывания; местообитания; численность; гнездование; Вост.-Казахстанская обл.; 1-я часть. 1-я часть. Обобщаются многолетние материалы, собранные в предгорьях Алтая и долине Иртыша. Приведены краткие видовые очерки о характере пребывания, биотопическом размещении и численности, сроках миграции и размножения поганок, веслоногих, голенастых, пластинчатоклювых, журавлей, куликов, куриных, рябков. Казахстан, Ин-т зоол. Нац. Ак. Наук Казахстана, Алма-Ата. Библ. 18. </w:t>
      </w:r>
    </w:p>
    <w:p>
      <w:pPr>
        <w:pStyle w:val="Normal"/>
        <w:rPr>
          <w:lang w:val="en-US"/>
        </w:rPr>
      </w:pPr>
      <w:r>
        <w:rPr>
          <w:lang w:val="en-US"/>
        </w:rPr>
        <w:t xml:space="preserve">Березовиков Н.Н., Самусев И.Ф., Хроков В.В. Материалы к орнитофауне поймы Иртыша и предгорий Алтая // Рус. орнитол. ж. Экспресс-вып. N 93, 2000, С. 3-20. Ключевые слова: авифауна; долина Иртыша; предгорья Алтая; видовые очерки; биологические особенности; Вост.-Казахстанская обл.; 2-я часть. 2-я часть. Видовые очерки с материалами о характере пребывания, биотопах, численности, сроках миграции и размножения дневных хищных птиц и сов, голубей, кукушек, козодоев, стрижей, ракшеобразных, дятлов. Казахстан, Ин. зоологии Нац. Ак. наук Казахстана, Алма-Ата. Библ. 8. </w:t>
      </w:r>
    </w:p>
    <w:p>
      <w:pPr>
        <w:pStyle w:val="Normal"/>
        <w:rPr/>
      </w:pPr>
      <w:r>
        <w:rPr/>
        <w:t xml:space="preserve">Березовиков Н.Н., Самусев И.Ф., Хроков В.В., Егоров В.А. 2007. Воробьиные птицы поймы Иртыша и предгорий Алтая. Часть 1 </w:t>
      </w:r>
      <w:r>
        <w:rPr>
          <w:spacing w:val="-2"/>
        </w:rPr>
        <w:t xml:space="preserve">// </w:t>
      </w:r>
      <w:r>
        <w:rPr>
          <w:i/>
          <w:spacing w:val="-2"/>
        </w:rPr>
        <w:t>Рус. орнитол. журн</w:t>
      </w:r>
      <w:r>
        <w:rPr>
          <w:spacing w:val="-2"/>
        </w:rPr>
        <w:t>. 16. - 371. - С. 1031-1055.</w:t>
      </w:r>
    </w:p>
    <w:p>
      <w:pPr>
        <w:pStyle w:val="Normal"/>
        <w:rPr/>
      </w:pPr>
      <w:r>
        <w:rPr/>
        <w:t xml:space="preserve">Березовиков Н.Н., Самусев И.Ф., Хроков В.В., Егоров В.А. 2007. Воробьиные птицы поймы Иртыша и предгорий Алтая. Часть 2 </w:t>
      </w:r>
      <w:r>
        <w:rPr>
          <w:spacing w:val="-2"/>
        </w:rPr>
        <w:t xml:space="preserve">// </w:t>
      </w:r>
      <w:r>
        <w:rPr>
          <w:i/>
          <w:spacing w:val="-2"/>
        </w:rPr>
        <w:t>Рус. орнитол. журн</w:t>
      </w:r>
      <w:r>
        <w:rPr>
          <w:spacing w:val="-2"/>
        </w:rPr>
        <w:t>. 16. - 372. - С. 1063-1094.</w:t>
      </w:r>
    </w:p>
    <w:p>
      <w:pPr>
        <w:pStyle w:val="Normal"/>
        <w:rPr/>
      </w:pPr>
      <w:r>
        <w:rPr/>
        <w:t xml:space="preserve">Березовиков Н.Н., Самусев И.Ф., Хроков В.В., Егоров В.А. 2007. Воробьиные птицы поймы Иртыша и предгорий Алтая. Часть 3 </w:t>
      </w:r>
      <w:r>
        <w:rPr>
          <w:spacing w:val="-2"/>
        </w:rPr>
        <w:t xml:space="preserve">// </w:t>
      </w:r>
      <w:r>
        <w:rPr>
          <w:i/>
          <w:spacing w:val="-2"/>
        </w:rPr>
        <w:t>Рус. орнитол. журн</w:t>
      </w:r>
      <w:r>
        <w:rPr>
          <w:spacing w:val="-2"/>
        </w:rPr>
        <w:t>. 16. - 373):1099-1131.</w:t>
      </w:r>
    </w:p>
    <w:p>
      <w:pPr>
        <w:pStyle w:val="Normal"/>
        <w:rPr>
          <w:lang w:val="en-US"/>
        </w:rPr>
      </w:pPr>
      <w:r>
        <w:rPr>
          <w:lang w:val="en-US"/>
        </w:rPr>
        <w:t xml:space="preserve">Березовиков Н.Н., Самусев И.Ф., Хроков В.В., Егоров В.А. 2007. Воробьиные птицы поймы Иртыша и предгорий Алтая // Рус. орнитол. ж. Экспресс-вып. № 372, 2007, т.16. - С. 1063-1094. Ключевые слова: воробьиные; фауна; пойма реки Иртыш; предгорья Алтая. Аннотированный список видов. Казахстан, Лаб. орнитол., Ин-т зоол. Министерства образования и науки Республики Казахстан, Академгородок, 050060, Алматы. E-mail: InstZoo@nursat.kz. </w:t>
      </w:r>
    </w:p>
    <w:p>
      <w:pPr>
        <w:pStyle w:val="Normal"/>
        <w:rPr>
          <w:lang w:val="en-US"/>
        </w:rPr>
      </w:pPr>
      <w:r>
        <w:rPr>
          <w:lang w:val="en-US"/>
        </w:rPr>
        <w:t xml:space="preserve">Березовиков Н.Н., Самусев Н.Ф., Хроков В.В., Егоров В.А. 2007. Воробьиные птицы поймы Иртыша и предгорий Алтая // Рус. орнитол. ж. Экспресс-вып. № 373, 2007, т.16. - С. 1099-1131. Ключевые слова: воробьиные; фауна; пойма реки Иртыш; предгорья Алтая. Аннотированный список видов. Казахстан, Лаб. орнитол., Ин-т зоол. Министерства образования и науки Республики Казахстан, Академгородок, 050060, Алматы. E-mail: InstZoo@nursat.kz. Библ. 33. </w:t>
      </w:r>
    </w:p>
    <w:p>
      <w:pPr>
        <w:pStyle w:val="Normal"/>
        <w:rPr>
          <w:lang w:val="en-US"/>
        </w:rPr>
      </w:pPr>
      <w:r>
        <w:rPr>
          <w:lang w:val="en-US"/>
        </w:rPr>
        <w:t>Березовиков Н.Н., Стариков С.В. 1993. Ранневесенняя охота скопы (Pandion haliaetus) на озере Маркаколь // Рус. орнитол. журн. Т. 2. Вып. 1: 87-89.</w:t>
      </w:r>
    </w:p>
    <w:p>
      <w:pPr>
        <w:pStyle w:val="Normal"/>
        <w:rPr/>
      </w:pPr>
      <w:r>
        <w:rPr/>
        <w:t xml:space="preserve">Березовиков Н.Н., Стариков С.В. 1993. Ранневесенняя охота скопы. - </w:t>
      </w:r>
      <w:r>
        <w:rPr>
          <w:i/>
          <w:lang w:val="en-US"/>
        </w:rPr>
        <w:t>Pandion</w:t>
      </w:r>
      <w:r>
        <w:rPr>
          <w:i/>
        </w:rPr>
        <w:t xml:space="preserve"> </w:t>
      </w:r>
      <w:r>
        <w:rPr>
          <w:i/>
          <w:lang w:val="en-US"/>
        </w:rPr>
        <w:t>haliaetus</w:t>
      </w:r>
      <w:r>
        <w:rPr>
          <w:i/>
        </w:rPr>
        <w:t>)</w:t>
      </w:r>
      <w:r>
        <w:rPr/>
        <w:t xml:space="preserve"> на озере Маркаколь // </w:t>
      </w:r>
      <w:r>
        <w:rPr>
          <w:i/>
        </w:rPr>
        <w:t>Рус. орнитол. журн</w:t>
      </w:r>
      <w:r>
        <w:rPr/>
        <w:t>. Т. 2. Вып. 1: 87-89.</w:t>
      </w:r>
    </w:p>
    <w:p>
      <w:pPr>
        <w:pStyle w:val="Normal"/>
        <w:rPr/>
      </w:pPr>
      <w:r>
        <w:rPr/>
        <w:t xml:space="preserve">Березовиков Н.Н., Стариков С.В., Воробьёв И.С. 2009. Южный Алтай – новое место гнездования змееяда </w:t>
      </w:r>
      <w:r>
        <w:rPr>
          <w:i/>
          <w:lang w:val="en-US"/>
        </w:rPr>
        <w:t>Circaetus gallicus</w:t>
      </w:r>
      <w:r>
        <w:rPr>
          <w:lang w:val="en-US"/>
        </w:rPr>
        <w:t xml:space="preserve"> </w:t>
      </w:r>
      <w:r>
        <w:rPr>
          <w:spacing w:val="-2"/>
        </w:rPr>
        <w:t xml:space="preserve">// </w:t>
      </w:r>
      <w:r>
        <w:rPr>
          <w:i/>
          <w:spacing w:val="-2"/>
        </w:rPr>
        <w:t>Рус. орнитол. журн</w:t>
      </w:r>
      <w:r>
        <w:rPr>
          <w:spacing w:val="-2"/>
        </w:rPr>
        <w:t xml:space="preserve">. 18. - 503. - С. </w:t>
      </w:r>
      <w:r>
        <w:rPr/>
        <w:t xml:space="preserve">1379-1380 </w:t>
      </w:r>
      <w:r>
        <w:rPr>
          <w:lang w:val="en-US"/>
        </w:rPr>
        <w:t>[</w:t>
      </w:r>
      <w:r>
        <w:rPr/>
        <w:t>1997</w:t>
      </w:r>
      <w:r>
        <w:rPr>
          <w:lang w:val="en-US"/>
        </w:rPr>
        <w:t>].</w:t>
      </w:r>
    </w:p>
    <w:p>
      <w:pPr>
        <w:pStyle w:val="Normal"/>
        <w:rPr>
          <w:rFonts w:eastAsia="MS Mincho;Arial Unicode MS"/>
          <w:lang w:val="en-US"/>
        </w:rPr>
      </w:pPr>
      <w:r>
        <w:rPr>
          <w:rFonts w:eastAsia="MS Mincho;Arial Unicode MS"/>
          <w:lang w:val="en-US"/>
        </w:rPr>
        <w:t xml:space="preserve">Березовиков Н.Н., Стариков С.В., Воробьев И.С. Южный Алтай - новое место гнездования змееяда  // Пробл. сохранения биол. разнообразия Юж. Сиб., 1997, 27-28. Ключевые слова: змееяд; Circaetus gallicus (Aves); гнездование; новое местообитание; Юж. Алтай; редкие и исчезающие виды. Установлена новая точка обитания змееяда - на Юж. Алтае, в зап. отрогах Нарымского хр., прилегающих к Бухтарминскому вдхр. в верхнем течении р. Каинды (Вост.-Казахстанская обл.): остепненные холмисто-увалистые предгорья (600-800 м н. у. м.). Пара змееядов гнездится в реликтовом сосняке среди гранитных останцев. Сосняк окружает полынно-злаковая степь и разнотравные луга с осиновыми колками. Уже многие годы змееяды селятся на ограниченной территории в радиусе 2,5 км между устьями речек Заринская и Землянка, впадающих в р. Каинду. В случае разрушения гнезда сильными ветрами они перемещаются на 100-300 м (иногда до 1 км), но всегда в пределах этого сосняка. Гнезда обычно устраивают на соснах. Прилетают в середине апреля, в начале мая приступают к ремонту или строительству гнезда, откладка яиц происходит только в конце мая. Кормовые объекты змееяда - узорчатый полоз, обыкновенная гадюка, щитомордник, прыткая ящерица. В гнезде иногда было до 7-8 змей. Длительное время это место было единственной точкой гнездования змееяда не только на Юж. Алтае, но и в Вост. Казахстане. И лишь в 1990 г. установлено новое место обитания еще одной пары змееядов - в отрогах хр. Манрак, на юж. окраине Зайсанской котловины (Стариков, в печати). Казахстан, Ин-т зоологии и генофонда животных НАН, Алма-Ата. </w:t>
      </w:r>
    </w:p>
    <w:p>
      <w:pPr>
        <w:pStyle w:val="Normal"/>
        <w:rPr/>
      </w:pPr>
      <w:r>
        <w:rPr/>
        <w:t xml:space="preserve">Березовиков Н.Н., Стариков С.В., Щербаков Б.В. 1995. Кудрявый и розовый пеликаны в Зайсанской котловине // </w:t>
      </w:r>
      <w:r>
        <w:rPr>
          <w:lang w:val="en-US"/>
        </w:rPr>
        <w:t>Selevinia, 1995. - № 1. – С.</w:t>
      </w:r>
      <w:r>
        <w:rPr/>
        <w:t xml:space="preserve"> 62-65.</w:t>
      </w:r>
    </w:p>
    <w:p>
      <w:pPr>
        <w:pStyle w:val="Normal"/>
        <w:rPr/>
      </w:pPr>
      <w:r>
        <w:rPr/>
        <w:t xml:space="preserve">Березовиков Н.Н., Хроков В.В. 2008. Зимние встречи красноголовой чернети </w:t>
      </w:r>
      <w:r>
        <w:rPr>
          <w:i/>
          <w:lang w:val="en-US"/>
        </w:rPr>
        <w:t>Aythya</w:t>
      </w:r>
      <w:r>
        <w:rPr>
          <w:i/>
        </w:rPr>
        <w:t xml:space="preserve"> </w:t>
      </w:r>
      <w:r>
        <w:rPr>
          <w:i/>
          <w:lang w:val="en-US"/>
        </w:rPr>
        <w:t>ferina</w:t>
      </w:r>
      <w:r>
        <w:rPr/>
        <w:t xml:space="preserve"> на водоёмах Восточного Казахстана </w:t>
      </w:r>
      <w:r>
        <w:rPr>
          <w:spacing w:val="-2"/>
        </w:rPr>
        <w:t xml:space="preserve">// </w:t>
      </w:r>
      <w:r>
        <w:rPr>
          <w:i/>
          <w:spacing w:val="-2"/>
        </w:rPr>
        <w:t>Рус. орнитол. журн</w:t>
      </w:r>
      <w:r>
        <w:rPr>
          <w:spacing w:val="-2"/>
        </w:rPr>
        <w:t xml:space="preserve">. 17. - 446. - С. </w:t>
      </w:r>
      <w:r>
        <w:rPr/>
        <w:t>1575-1577.</w:t>
      </w:r>
    </w:p>
    <w:p>
      <w:pPr>
        <w:pStyle w:val="Normal"/>
        <w:rPr>
          <w:lang w:val="en-US"/>
        </w:rPr>
      </w:pPr>
      <w:r>
        <w:rPr>
          <w:lang w:val="en-US"/>
        </w:rPr>
        <w:t>Березовиков Н.Н., Хроков В.В., Брушко З.К., Митрофанов И.В., Брагин Б.И., Нилов В.И., Корнелюк А.И. Шаймарданов Р.Т., Мурзов В.Н. Влияние разработки Карачаганакского нефтегазоконденсатного месторождения на животный мир Западного Казахстана // Selevinia, 2003. С. 123-137.</w:t>
      </w:r>
    </w:p>
    <w:p>
      <w:pPr>
        <w:pStyle w:val="Normal"/>
        <w:rPr/>
      </w:pPr>
      <w:r>
        <w:rPr/>
        <w:t xml:space="preserve">Березовиков Н.Н., Хроков В.В., Карпов Ф.Ф., Коваленко А.В. 2000. Птицы Утва-Илекского междуречья. </w:t>
      </w:r>
      <w:r>
        <w:rPr>
          <w:lang w:val="en-US"/>
        </w:rPr>
        <w:t>I</w:t>
      </w:r>
      <w:r>
        <w:rPr/>
        <w:t xml:space="preserve">. </w:t>
      </w:r>
      <w:r>
        <w:rPr>
          <w:lang w:val="en-US"/>
        </w:rPr>
        <w:t>Podicipediformes</w:t>
      </w:r>
      <w:r>
        <w:rPr/>
        <w:t xml:space="preserve">, </w:t>
      </w:r>
      <w:r>
        <w:rPr>
          <w:lang w:val="en-US"/>
        </w:rPr>
        <w:t>Anseriformes</w:t>
      </w:r>
      <w:r>
        <w:rPr/>
        <w:t xml:space="preserve"> // </w:t>
      </w:r>
      <w:r>
        <w:rPr>
          <w:i/>
        </w:rPr>
        <w:t>Рус. орнитол. журн</w:t>
      </w:r>
      <w:r>
        <w:rPr/>
        <w:t>. 9. - 119. - С. 12-23.</w:t>
      </w:r>
    </w:p>
    <w:p>
      <w:pPr>
        <w:pStyle w:val="Normal"/>
        <w:rPr/>
      </w:pPr>
      <w:r>
        <w:rPr/>
        <w:t xml:space="preserve">Березовиков Н.Н., Хроков В.В., Карпов Ф.Ф., Коваленко А.В. 2000. Птицы Утва-Илекского междуречья. </w:t>
      </w:r>
      <w:r>
        <w:rPr>
          <w:lang w:val="en-US"/>
        </w:rPr>
        <w:t>II</w:t>
      </w:r>
      <w:r>
        <w:rPr/>
        <w:t xml:space="preserve">. </w:t>
      </w:r>
      <w:r>
        <w:rPr>
          <w:lang w:val="en-US"/>
        </w:rPr>
        <w:t>Ciconiiformes</w:t>
      </w:r>
      <w:r>
        <w:rPr/>
        <w:t xml:space="preserve">, </w:t>
      </w:r>
      <w:r>
        <w:rPr>
          <w:lang w:val="en-US"/>
        </w:rPr>
        <w:t>Gruiformes</w:t>
      </w:r>
      <w:r>
        <w:rPr/>
        <w:t xml:space="preserve">, </w:t>
      </w:r>
      <w:r>
        <w:rPr>
          <w:lang w:val="en-US"/>
        </w:rPr>
        <w:t>Galliformes</w:t>
      </w:r>
      <w:r>
        <w:rPr/>
        <w:t xml:space="preserve"> // </w:t>
      </w:r>
      <w:r>
        <w:rPr>
          <w:i/>
        </w:rPr>
        <w:t>Рус. орнитол. журн</w:t>
      </w:r>
      <w:r>
        <w:rPr/>
        <w:t>. 9. - 121. - С. 3-10.</w:t>
      </w:r>
    </w:p>
    <w:p>
      <w:pPr>
        <w:pStyle w:val="Normal"/>
        <w:rPr/>
      </w:pPr>
      <w:r>
        <w:rPr/>
        <w:t xml:space="preserve">Березовиков Н.Н., Хроков В.В., Карпов Ф.Ф., Коваленко А.В. 2000. Птицы Утва-Илекского междуречья. </w:t>
      </w:r>
      <w:r>
        <w:rPr>
          <w:lang w:val="en-US"/>
        </w:rPr>
        <w:t>III</w:t>
      </w:r>
      <w:r>
        <w:rPr/>
        <w:t xml:space="preserve">. </w:t>
      </w:r>
      <w:r>
        <w:rPr>
          <w:lang w:val="en-US"/>
        </w:rPr>
        <w:t>Falconiformes</w:t>
      </w:r>
      <w:r>
        <w:rPr/>
        <w:t xml:space="preserve">, </w:t>
      </w:r>
      <w:r>
        <w:rPr>
          <w:lang w:val="en-US"/>
        </w:rPr>
        <w:t>Strigiformes</w:t>
      </w:r>
      <w:r>
        <w:rPr/>
        <w:t xml:space="preserve"> // </w:t>
      </w:r>
      <w:r>
        <w:rPr>
          <w:i/>
        </w:rPr>
        <w:t>Рус. орнитол. журн</w:t>
      </w:r>
      <w:r>
        <w:rPr/>
        <w:t>. 9. - 122. - С. 3-12.</w:t>
      </w:r>
    </w:p>
    <w:p>
      <w:pPr>
        <w:pStyle w:val="Normal"/>
        <w:rPr/>
      </w:pPr>
      <w:r>
        <w:rPr/>
        <w:t xml:space="preserve">Березовиков Н.Н., Хроков В.В., Карпов Ф.Ф., Коваленко А.В. 2000. Птицы Утва-Илекского междуречья. </w:t>
      </w:r>
      <w:r>
        <w:rPr>
          <w:lang w:val="en-US"/>
        </w:rPr>
        <w:t>IV</w:t>
      </w:r>
      <w:r>
        <w:rPr/>
        <w:t xml:space="preserve">. </w:t>
      </w:r>
      <w:r>
        <w:rPr>
          <w:lang w:val="en-US"/>
        </w:rPr>
        <w:t>Lari</w:t>
      </w:r>
      <w:r>
        <w:rPr/>
        <w:t xml:space="preserve"> // </w:t>
      </w:r>
      <w:r>
        <w:rPr>
          <w:i/>
        </w:rPr>
        <w:t>Рус. орнитол. журн</w:t>
      </w:r>
      <w:r>
        <w:rPr/>
        <w:t>. 9. - 123. - С. 3-7.</w:t>
      </w:r>
    </w:p>
    <w:p>
      <w:pPr>
        <w:pStyle w:val="Normal"/>
        <w:rPr/>
      </w:pPr>
      <w:r>
        <w:rPr/>
        <w:t xml:space="preserve">Березовиков Н.Н., Хроков В.В., Карпов Ф.Ф., Коваленко А.В. 2000. Птицы Утва-Илекского междуречья. </w:t>
      </w:r>
      <w:r>
        <w:rPr>
          <w:lang w:val="en-US"/>
        </w:rPr>
        <w:t>V</w:t>
      </w:r>
      <w:r>
        <w:rPr/>
        <w:t xml:space="preserve">. </w:t>
      </w:r>
      <w:r>
        <w:rPr>
          <w:lang w:val="en-US"/>
        </w:rPr>
        <w:t>Columbiformes</w:t>
      </w:r>
      <w:r>
        <w:rPr/>
        <w:t xml:space="preserve">, </w:t>
      </w:r>
      <w:r>
        <w:rPr>
          <w:lang w:val="en-US"/>
        </w:rPr>
        <w:t>Cuculiformes</w:t>
      </w:r>
      <w:r>
        <w:rPr/>
        <w:t xml:space="preserve">, </w:t>
      </w:r>
      <w:r>
        <w:rPr>
          <w:lang w:val="en-US"/>
        </w:rPr>
        <w:t>Caprimulgiformes</w:t>
      </w:r>
      <w:r>
        <w:rPr/>
        <w:t xml:space="preserve">, </w:t>
      </w:r>
      <w:r>
        <w:rPr>
          <w:lang w:val="en-US"/>
        </w:rPr>
        <w:t>Apodiformes</w:t>
      </w:r>
      <w:r>
        <w:rPr/>
        <w:t xml:space="preserve">, </w:t>
      </w:r>
      <w:r>
        <w:rPr>
          <w:lang w:val="en-US"/>
        </w:rPr>
        <w:t>Coraciiformes</w:t>
      </w:r>
      <w:r>
        <w:rPr/>
        <w:t xml:space="preserve">, </w:t>
      </w:r>
      <w:r>
        <w:rPr>
          <w:lang w:val="en-US"/>
        </w:rPr>
        <w:t>Piciformes</w:t>
      </w:r>
      <w:r>
        <w:rPr/>
        <w:t xml:space="preserve"> // </w:t>
      </w:r>
      <w:r>
        <w:rPr>
          <w:i/>
        </w:rPr>
        <w:t>Рус. орнитол. журн</w:t>
      </w:r>
      <w:r>
        <w:rPr/>
        <w:t>. 9. - 125. - С. 3-9.</w:t>
      </w:r>
    </w:p>
    <w:p>
      <w:pPr>
        <w:pStyle w:val="Normal"/>
        <w:rPr/>
      </w:pPr>
      <w:r>
        <w:rPr/>
        <w:t xml:space="preserve">Березовиков Н.Н., Хроков В.В., Карпов Ф.Ф., Коваленко А.В. 2000. Птицы Утва-Илекского междуречья. </w:t>
      </w:r>
      <w:r>
        <w:rPr>
          <w:lang w:val="en-US"/>
        </w:rPr>
        <w:t>VI</w:t>
      </w:r>
      <w:r>
        <w:rPr/>
        <w:t xml:space="preserve">. </w:t>
      </w:r>
      <w:r>
        <w:rPr>
          <w:lang w:val="en-US"/>
        </w:rPr>
        <w:t>Passeriformes</w:t>
      </w:r>
      <w:r>
        <w:rPr/>
        <w:t xml:space="preserve">: первая часть // </w:t>
      </w:r>
      <w:r>
        <w:rPr>
          <w:i/>
        </w:rPr>
        <w:t>Рус. орнитол. журн</w:t>
      </w:r>
      <w:r>
        <w:rPr/>
        <w:t>. 9. - 126. - С. 3-13.</w:t>
      </w:r>
    </w:p>
    <w:p>
      <w:pPr>
        <w:pStyle w:val="Normal"/>
        <w:rPr/>
      </w:pPr>
      <w:r>
        <w:rPr/>
        <w:t xml:space="preserve">Березовиков Н.Н., Хроков В.В., Карпов Ф.Ф., Коваленко А.В. 2000. Птицы Утва-Илекского междуречья. </w:t>
      </w:r>
      <w:r>
        <w:rPr>
          <w:lang w:val="en-US"/>
        </w:rPr>
        <w:t>VII</w:t>
      </w:r>
      <w:r>
        <w:rPr/>
        <w:t xml:space="preserve">. </w:t>
      </w:r>
      <w:r>
        <w:rPr>
          <w:lang w:val="en-US"/>
        </w:rPr>
        <w:t>Passeriformes</w:t>
      </w:r>
      <w:r>
        <w:rPr/>
        <w:t xml:space="preserve">: вторая часть // </w:t>
      </w:r>
      <w:r>
        <w:rPr>
          <w:i/>
        </w:rPr>
        <w:t>Рус. орнитол. журн</w:t>
      </w:r>
      <w:r>
        <w:rPr/>
        <w:t>. 9. - 127. - С. 3-22.</w:t>
      </w:r>
    </w:p>
    <w:p>
      <w:pPr>
        <w:pStyle w:val="Normal"/>
        <w:rPr/>
      </w:pPr>
      <w:r>
        <w:rPr>
          <w:lang w:val="en-US"/>
        </w:rPr>
        <w:t>Березовиков Н.Н., Хроков В.В., Карпов Ф.Ф., Коваленко А.В. 2000. Птицы Утва-Илекского междуречья. I. Podicipediformes, Anseriformes // Рус. орнитол. журн. 9 (119): 12-23.</w:t>
      </w:r>
    </w:p>
    <w:p>
      <w:pPr>
        <w:pStyle w:val="Normal"/>
        <w:rPr/>
      </w:pPr>
      <w:r>
        <w:rPr>
          <w:lang w:val="en-US"/>
        </w:rPr>
        <w:t>Березовиков Н.Н., Хроков В.В., Карпов Ф.Ф., Коваленко А.В. 2000. Птицы Утва-Илекского междуречья. II. Ciconiiformes, Gruiformes, Galliformes // Рус. орнитол. журн. 9 (121): 3-10.</w:t>
      </w:r>
    </w:p>
    <w:p>
      <w:pPr>
        <w:pStyle w:val="Normal"/>
        <w:rPr/>
      </w:pPr>
      <w:r>
        <w:rPr>
          <w:lang w:val="en-US"/>
        </w:rPr>
        <w:t>Березовиков Н.Н., Хроков В.В., Карпов Ф.Ф., Коваленко А.В. 2000. Птицы Утва-Илекского междуречья. III. Falconiformes, Strigiformes // Рус. орнитол. журн. 9 (122): 3-12.</w:t>
      </w:r>
    </w:p>
    <w:p>
      <w:pPr>
        <w:pStyle w:val="Normal"/>
        <w:rPr>
          <w:lang w:val="en-US"/>
        </w:rPr>
      </w:pPr>
      <w:r>
        <w:rPr>
          <w:lang w:val="en-US"/>
        </w:rPr>
        <w:t>Березовиков Н.Н., Хроков В.В., Карпов Ф.Ф., Коваленко А.В. 2000. Птицы Утва-Илекского междуречья. IV. Lari // Рус. орнитол. журн. 9 (123): 3-7.</w:t>
      </w:r>
    </w:p>
    <w:p>
      <w:pPr>
        <w:pStyle w:val="Normal"/>
        <w:rPr/>
      </w:pPr>
      <w:r>
        <w:rPr>
          <w:lang w:val="en-US"/>
        </w:rPr>
        <w:t>Березовиков Н.Н., Хроков В.В., Карпов Ф.Ф., Коваленко А.В. 2000. Птицы Утва-Илекского междуречья. V. Columbiformes, Cuculiformes, Caprimulgiformes, Apodiformes, Coraciiformes, Piciformes // Рус. орнитол. журн. 9 (125): 3-9.</w:t>
      </w:r>
    </w:p>
    <w:p>
      <w:pPr>
        <w:pStyle w:val="Normal"/>
        <w:rPr/>
      </w:pPr>
      <w:r>
        <w:rPr>
          <w:lang w:val="en-US"/>
        </w:rPr>
        <w:t>Березовиков Н.Н., Хроков В.В., Карпов Ф.Ф., Коваленко А.В. 2000. Птицы Утва-Илекского междуречья. VI. Passeriformes: первая часть // Рус. орнитол. журн. 9 (126): 3-13.</w:t>
      </w:r>
    </w:p>
    <w:p>
      <w:pPr>
        <w:pStyle w:val="Normal"/>
        <w:rPr>
          <w:lang w:val="en-US"/>
        </w:rPr>
      </w:pPr>
      <w:r>
        <w:rPr>
          <w:lang w:val="en-US"/>
        </w:rPr>
        <w:t>Березовиков Н.Н., Хроков В.В., Карпов Ф.Ф., Коваленко А.В. 2000. Птицы Утва-Илекского междуречья. VII. Passeriformes: вторая часть // Рус. орнитол. журн. 9 (127): 3-22.</w:t>
      </w:r>
    </w:p>
    <w:p>
      <w:pPr>
        <w:pStyle w:val="Normal"/>
        <w:rPr>
          <w:lang w:val="en-US"/>
        </w:rPr>
      </w:pPr>
      <w:r>
        <w:rPr>
          <w:lang w:val="en-US"/>
        </w:rPr>
        <w:t xml:space="preserve">Березовиков Н.Н., Хроков В.В., Карпов Ф.Ф., Коваленко А.В. Птицы Утва-Илекского междуречья // Рус. орнитол. ж. Экспресс-вып. N 123, 2000, С. 3-7. Ключевые слова: авифауна; Утва-Илекское междуречье; Lari (Aves); материалы учетов; встречаемость; гнездовая биология; аннотированный список. В 1989, 1990 и 1991 гг. проведены 356 ч учетов в поймах рек, лесополосах, в степи и в населенных пунктах; на водоемах - 69 сплошных учетов водоплавающих и околоводных птиц; 69 учетов с автомобиля (1962 км). Обследовано 325 гнезд птиц 36 видов. Аннотированный список 12 видов чайковых (характер пребывания, перечень встреч, сроки пролетов, гнездовая биология). Библ. 8. </w:t>
      </w:r>
    </w:p>
    <w:p>
      <w:pPr>
        <w:pStyle w:val="Normal"/>
        <w:rPr>
          <w:lang w:val="en-US"/>
        </w:rPr>
      </w:pPr>
      <w:r>
        <w:rPr>
          <w:lang w:val="en-US"/>
        </w:rPr>
        <w:t xml:space="preserve">Березовиков Н.Н., Хроков В.В., Карпов Ф.Ф., Коваленко А.В. Птицы Утва-Илекского междуречья // Рус. орнитол. ж. Экспресс-вып. N 125, 2000, С. 3-9. Ключевые слова: авифауна; Columbiformes (Aves); Cuculiformes (Aves); Caprimulgiformes (Aves); Apodiformes (Aves); Coracuformes (Aves); Piciformes (Aves); материалы учетов; аннотированный список; Утва-Илекское междуречье. Материалы учетов (356 ч), обследования гнезд птиц. Аннотированный список 6 видов голубиных, кукушки, стрижа, козодоя, 4 вида ракшеобразных, 3 вида дятловых. Библ. 10. </w:t>
      </w:r>
    </w:p>
    <w:p>
      <w:pPr>
        <w:pStyle w:val="Normal"/>
        <w:rPr>
          <w:lang w:val="en-US"/>
        </w:rPr>
      </w:pPr>
      <w:r>
        <w:rPr>
          <w:lang w:val="en-US"/>
        </w:rPr>
        <w:t xml:space="preserve">Березовиков Н.Н., Хроков В.В., Карпов Ф.Ф., Коваленко А.В. Птицы Утва-Илекского междуречья // Рус. орнитол. ж. Экспресс-вып. N 126, 2000, С. 3-13. Ключевые слова: авифауна; Passeriformes (Aves); 1-я часть; аннотированный список; Утва-Илекское междуречье. Ч. 1. Материалы учетов (356 ч), обследования гнезд. Аннотированный список 34 видов воробьиных: относительная численность, гнездовая биология, местообитания. Библ. 8. </w:t>
      </w:r>
    </w:p>
    <w:p>
      <w:pPr>
        <w:pStyle w:val="Normal"/>
        <w:rPr>
          <w:lang w:val="en-US"/>
        </w:rPr>
      </w:pPr>
      <w:r>
        <w:rPr>
          <w:lang w:val="en-US"/>
        </w:rPr>
        <w:t xml:space="preserve">Березовиков Н.Н., Хроков В.В., Карпов Ф.Ф., Коваленко А.В. Птицы Утва-Илекского междуречья // Рус. орнитол. ж. Экспресс-вып. N 119, 2000.- С. 12-23. Ключевые слова: поганки; Podicipediformes (Aves); гусеобразные; Anseriformes (Aves); биотопическое распределение; плотности населения; характер пребывания; гнездовая биология; авифауны; Утва-Илекское междуречье; Казахстан. В 1989, 1990 и 1991 гг. в междуречье Утвы и Илека (С.-В. Зап.-Казахстанской обл.) изучали биотопическое размещение и плотность населения птиц (проведено 356 ч учета). Приведены сведения о характере пребывания, кол-во встреченных особей, расположении гнезд (обследовано 325 гнезд 36 видов), биотопической привязанности, встречаемости птенцов и выводков 5 видов птиц сем. Podicipediformes и 23 видов сем. Anseriformes. Казахстан, Ин-т зоол. НАН Казахстана, Алма-Ата. Библ. 6.  </w:t>
      </w:r>
    </w:p>
    <w:p>
      <w:pPr>
        <w:pStyle w:val="Normal"/>
        <w:rPr/>
      </w:pPr>
      <w:r>
        <w:rPr/>
        <w:t>Березовиков Н.Н., Хроков В.В., Коваленко А.В. 1995. Орнитофауна гор Актау (Западно-Казахстанская область) // Животный мир Южного Урала и Северного Прикаспия. Оренбург, 1995. - С. 52-54.</w:t>
      </w:r>
    </w:p>
    <w:p>
      <w:pPr>
        <w:pStyle w:val="Normal"/>
        <w:rPr>
          <w:rFonts w:eastAsia="MS Mincho;Arial Unicode MS"/>
          <w:lang w:val="en-US"/>
        </w:rPr>
      </w:pPr>
      <w:r>
        <w:rPr>
          <w:rFonts w:eastAsia="MS Mincho;Arial Unicode MS"/>
          <w:lang w:val="en-US"/>
        </w:rPr>
        <w:t xml:space="preserve">Березовиков Н.Н., Хроков В.В., Коваленко А.В., Карпов Ф.Ф. К распространению лебедя-шипуна в среднем течении р. Урал// Бюл. Раб. группы по гусям и лебедям Вост. Европы и Сев. Азии N 4, 1998,  201-206. Ключевые слова: лебеди; Cygnus olor (Aves); распространение; состояние популяции; левобережье р. Урал; Зап.-Казахстанская обл. В апреле-октябре 1989-1991 гг. в Утва-Илекском междуречье на площади 5600 км кв. гнездится лишь 8-10 пар лебедей-шипунов; основная масса (30-50 особей ежегодно) это неразмножающиеся летующие птицы. Рост численности лимитирует отсутствие достаточного кол-ва больших озер и водохранилищ. Перечень пунктов междуречья, где лебеди гнездятся; данные по размещению на левобережье р. Урал по рез-там авиаучетов в августе 1990 г. Итак, в этом регионе насчитывается 200-250 шипунов, в т. ч. &gt;=20-25 гнездовых пар (20-25% зап.-казахстанской популяции). Казахстан, Ин-т зоологии и генофонда животных АН Казахстана, Алматы. Библ. 5. </w:t>
      </w:r>
    </w:p>
    <w:p>
      <w:pPr>
        <w:pStyle w:val="Normal"/>
        <w:rPr/>
      </w:pPr>
      <w:r>
        <w:rPr/>
        <w:t>Березовиков Н.Н., Шмыгалёв С.С. 2007. Нахождение тугайного соловья</w:t>
      </w:r>
      <w:r>
        <w:rPr>
          <w:i/>
        </w:rPr>
        <w:t xml:space="preserve"> </w:t>
      </w:r>
      <w:r>
        <w:rPr>
          <w:i/>
          <w:lang w:val="en-US"/>
        </w:rPr>
        <w:t>Cercotrichas</w:t>
      </w:r>
      <w:r>
        <w:rPr>
          <w:i/>
        </w:rPr>
        <w:t xml:space="preserve"> </w:t>
      </w:r>
      <w:r>
        <w:rPr>
          <w:i/>
          <w:lang w:val="en-US"/>
        </w:rPr>
        <w:t>galactotes</w:t>
      </w:r>
      <w:r>
        <w:rPr/>
        <w:t xml:space="preserve"> в Алакольской котловине </w:t>
      </w:r>
      <w:r>
        <w:rPr>
          <w:spacing w:val="-2"/>
        </w:rPr>
        <w:t xml:space="preserve">// </w:t>
      </w:r>
      <w:r>
        <w:rPr>
          <w:i/>
          <w:spacing w:val="-2"/>
        </w:rPr>
        <w:t>Рус. орнитол. журн</w:t>
      </w:r>
      <w:r>
        <w:rPr>
          <w:spacing w:val="-2"/>
        </w:rPr>
        <w:t xml:space="preserve">. 16. - 390. - С. </w:t>
      </w:r>
      <w:r>
        <w:rPr/>
        <w:t>1631-1632.</w:t>
      </w:r>
    </w:p>
    <w:p>
      <w:pPr>
        <w:pStyle w:val="Normal"/>
        <w:rPr/>
      </w:pPr>
      <w:r>
        <w:rPr/>
        <w:t xml:space="preserve">Березовиков Н.Н., Шмыгалёв С.С. 2008. Балобан </w:t>
      </w:r>
      <w:r>
        <w:rPr>
          <w:i/>
          <w:lang w:val="en-US"/>
        </w:rPr>
        <w:t>Falco</w:t>
      </w:r>
      <w:r>
        <w:rPr>
          <w:i/>
        </w:rPr>
        <w:t xml:space="preserve"> </w:t>
      </w:r>
      <w:r>
        <w:rPr>
          <w:i/>
          <w:lang w:val="en-US"/>
        </w:rPr>
        <w:t>cherrug</w:t>
      </w:r>
      <w:r>
        <w:rPr/>
        <w:t xml:space="preserve"> в добыче филина </w:t>
      </w:r>
      <w:r>
        <w:rPr>
          <w:i/>
          <w:lang w:val="en-US"/>
        </w:rPr>
        <w:t>Bubo</w:t>
      </w:r>
      <w:r>
        <w:rPr>
          <w:i/>
        </w:rPr>
        <w:t xml:space="preserve"> </w:t>
      </w:r>
      <w:r>
        <w:rPr>
          <w:i/>
          <w:lang w:val="en-US"/>
        </w:rPr>
        <w:t>bubo</w:t>
      </w:r>
      <w:r>
        <w:rPr/>
        <w:t xml:space="preserve"> в Южном Тарбагатае </w:t>
      </w:r>
      <w:r>
        <w:rPr>
          <w:spacing w:val="-2"/>
        </w:rPr>
        <w:t xml:space="preserve">// </w:t>
      </w:r>
      <w:r>
        <w:rPr>
          <w:i/>
          <w:spacing w:val="-2"/>
        </w:rPr>
        <w:t>Рус. орнитол. журн</w:t>
      </w:r>
      <w:r>
        <w:rPr>
          <w:spacing w:val="-2"/>
        </w:rPr>
        <w:t xml:space="preserve">. 17. - 430. - С. </w:t>
      </w:r>
      <w:r>
        <w:rPr/>
        <w:t>1112-1113.</w:t>
      </w:r>
    </w:p>
    <w:p>
      <w:pPr>
        <w:pStyle w:val="Normal"/>
        <w:rPr/>
      </w:pPr>
      <w:r>
        <w:rPr/>
        <w:t>Березовиков Н.Н., Шмыгалёв С.С. 2008. Защитное поведение зайца-беляка</w:t>
      </w:r>
      <w:r>
        <w:rPr>
          <w:i/>
        </w:rPr>
        <w:t xml:space="preserve"> </w:t>
      </w:r>
      <w:r>
        <w:rPr>
          <w:i/>
          <w:lang w:val="en-US"/>
        </w:rPr>
        <w:t>Lepus</w:t>
      </w:r>
      <w:r>
        <w:rPr>
          <w:i/>
        </w:rPr>
        <w:t xml:space="preserve"> </w:t>
      </w:r>
      <w:r>
        <w:rPr>
          <w:i/>
          <w:lang w:val="en-US"/>
        </w:rPr>
        <w:t>timidus</w:t>
      </w:r>
      <w:r>
        <w:rPr/>
        <w:t xml:space="preserve"> при нападениях беркута</w:t>
      </w:r>
      <w:r>
        <w:rPr>
          <w:i/>
        </w:rPr>
        <w:t xml:space="preserve"> </w:t>
      </w:r>
      <w:r>
        <w:rPr>
          <w:i/>
          <w:lang w:val="en-US"/>
        </w:rPr>
        <w:t>Aquila</w:t>
      </w:r>
      <w:r>
        <w:rPr>
          <w:i/>
        </w:rPr>
        <w:t xml:space="preserve"> </w:t>
      </w:r>
      <w:r>
        <w:rPr>
          <w:i/>
          <w:lang w:val="en-US"/>
        </w:rPr>
        <w:t>chrysaetos</w:t>
      </w:r>
      <w:r>
        <w:rPr/>
        <w:t xml:space="preserve"> </w:t>
      </w:r>
      <w:r>
        <w:rPr>
          <w:spacing w:val="-2"/>
        </w:rPr>
        <w:t xml:space="preserve">// </w:t>
      </w:r>
      <w:r>
        <w:rPr>
          <w:i/>
          <w:spacing w:val="-2"/>
        </w:rPr>
        <w:t>Рус. орнитол. журн</w:t>
      </w:r>
      <w:r>
        <w:rPr>
          <w:spacing w:val="-2"/>
        </w:rPr>
        <w:t xml:space="preserve">. 17. - 407. - С. </w:t>
      </w:r>
      <w:r>
        <w:rPr/>
        <w:t>425-427.</w:t>
      </w:r>
    </w:p>
    <w:p>
      <w:pPr>
        <w:pStyle w:val="Normal"/>
        <w:rPr/>
      </w:pPr>
      <w:r>
        <w:rPr/>
        <w:t xml:space="preserve">Березовиков Н.Н., Шмыгалёв С.С. 2008. Зимовки краснокрылого чечевичника </w:t>
      </w:r>
      <w:r>
        <w:rPr>
          <w:i/>
          <w:lang w:val="en-US"/>
        </w:rPr>
        <w:t>Rhodopechys</w:t>
      </w:r>
      <w:r>
        <w:rPr>
          <w:i/>
        </w:rPr>
        <w:t xml:space="preserve"> </w:t>
      </w:r>
      <w:r>
        <w:rPr>
          <w:i/>
          <w:lang w:val="en-US"/>
        </w:rPr>
        <w:t>sanguinea</w:t>
      </w:r>
      <w:r>
        <w:rPr/>
        <w:t xml:space="preserve"> в Казахстане </w:t>
      </w:r>
      <w:r>
        <w:rPr>
          <w:spacing w:val="-2"/>
        </w:rPr>
        <w:t xml:space="preserve">// </w:t>
      </w:r>
      <w:r>
        <w:rPr>
          <w:i/>
          <w:spacing w:val="-2"/>
        </w:rPr>
        <w:t>Рус. орнитол. журн</w:t>
      </w:r>
      <w:r>
        <w:rPr>
          <w:spacing w:val="-2"/>
        </w:rPr>
        <w:t xml:space="preserve">. 17. - 443. - С. </w:t>
      </w:r>
      <w:r>
        <w:rPr/>
        <w:t>1493-1494.</w:t>
      </w:r>
    </w:p>
    <w:p>
      <w:pPr>
        <w:pStyle w:val="Normal"/>
        <w:rPr/>
      </w:pPr>
      <w:r>
        <w:rPr/>
        <w:t xml:space="preserve">Березовиков Н.Н., Шмыгалёв С.С. 2008. Нахождение сибирской завирушки </w:t>
      </w:r>
      <w:r>
        <w:rPr>
          <w:i/>
          <w:lang w:val="en-US"/>
        </w:rPr>
        <w:t>Prunella</w:t>
      </w:r>
      <w:r>
        <w:rPr>
          <w:i/>
        </w:rPr>
        <w:t xml:space="preserve"> </w:t>
      </w:r>
      <w:r>
        <w:rPr>
          <w:i/>
          <w:lang w:val="en-US"/>
        </w:rPr>
        <w:t>montanella</w:t>
      </w:r>
      <w:r>
        <w:rPr/>
        <w:t xml:space="preserve"> в Тарбагатае </w:t>
      </w:r>
      <w:r>
        <w:rPr>
          <w:spacing w:val="-2"/>
        </w:rPr>
        <w:t xml:space="preserve">// </w:t>
      </w:r>
      <w:r>
        <w:rPr>
          <w:i/>
          <w:spacing w:val="-2"/>
        </w:rPr>
        <w:t>Рус. орнитол. журн</w:t>
      </w:r>
      <w:r>
        <w:rPr>
          <w:spacing w:val="-2"/>
        </w:rPr>
        <w:t xml:space="preserve">. 17. - 445. - С. </w:t>
      </w:r>
      <w:r>
        <w:rPr/>
        <w:t>1533-1534.</w:t>
      </w:r>
    </w:p>
    <w:p>
      <w:pPr>
        <w:pStyle w:val="Normal"/>
        <w:rPr/>
      </w:pPr>
      <w:r>
        <w:rPr/>
        <w:t xml:space="preserve">Березовиков Н.Н., Шмыгалёв С.С. 2008. О трофических скоплениях хищных птиц в южных предгорьях Тарбагатая </w:t>
      </w:r>
      <w:r>
        <w:rPr>
          <w:spacing w:val="-2"/>
        </w:rPr>
        <w:t xml:space="preserve">// </w:t>
      </w:r>
      <w:r>
        <w:rPr>
          <w:i/>
          <w:spacing w:val="-2"/>
        </w:rPr>
        <w:t>Рус. орнитол. журн</w:t>
      </w:r>
      <w:r>
        <w:rPr>
          <w:spacing w:val="-2"/>
        </w:rPr>
        <w:t xml:space="preserve">. 17. - 449. - С. </w:t>
      </w:r>
      <w:r>
        <w:rPr/>
        <w:t>1655-1656.</w:t>
      </w:r>
    </w:p>
    <w:p>
      <w:pPr>
        <w:pStyle w:val="Normal"/>
        <w:rPr/>
      </w:pPr>
      <w:r>
        <w:rPr/>
        <w:t xml:space="preserve">Березовиков Н.Н., Шмыгалёв С.С. 2008. Рыба в добыче балобана </w:t>
      </w:r>
      <w:r>
        <w:rPr>
          <w:i/>
          <w:lang w:val="en-US"/>
        </w:rPr>
        <w:t>Falco</w:t>
      </w:r>
      <w:r>
        <w:rPr>
          <w:i/>
        </w:rPr>
        <w:t xml:space="preserve"> </w:t>
      </w:r>
      <w:r>
        <w:rPr>
          <w:i/>
          <w:lang w:val="en-US"/>
        </w:rPr>
        <w:t>cherrug</w:t>
      </w:r>
      <w:r>
        <w:rPr/>
        <w:t xml:space="preserve"> в южных предгорьях Тарбагатая </w:t>
      </w:r>
      <w:r>
        <w:rPr>
          <w:spacing w:val="-2"/>
        </w:rPr>
        <w:t xml:space="preserve">// </w:t>
      </w:r>
      <w:r>
        <w:rPr>
          <w:i/>
          <w:spacing w:val="-2"/>
        </w:rPr>
        <w:t>Рус. орнитол. журн</w:t>
      </w:r>
      <w:r>
        <w:rPr>
          <w:spacing w:val="-2"/>
        </w:rPr>
        <w:t xml:space="preserve">. 17. - 408. - С. </w:t>
      </w:r>
      <w:r>
        <w:rPr/>
        <w:t>447-448.</w:t>
      </w:r>
    </w:p>
    <w:p>
      <w:pPr>
        <w:pStyle w:val="Normal"/>
        <w:rPr/>
      </w:pPr>
      <w:r>
        <w:rPr/>
        <w:t xml:space="preserve">Березовиков Н.Н., Шмыгалёв С.С. 2008. Случай нападения степного орла </w:t>
      </w:r>
      <w:r>
        <w:rPr>
          <w:i/>
          <w:lang w:val="en-US"/>
        </w:rPr>
        <w:t>Aquila</w:t>
      </w:r>
      <w:r>
        <w:rPr>
          <w:i/>
        </w:rPr>
        <w:t xml:space="preserve"> </w:t>
      </w:r>
      <w:r>
        <w:rPr>
          <w:i/>
          <w:lang w:val="en-US"/>
        </w:rPr>
        <w:t>nipalensis</w:t>
      </w:r>
      <w:r>
        <w:rPr/>
        <w:t xml:space="preserve"> на птенца чёрного аиста </w:t>
      </w:r>
      <w:r>
        <w:rPr>
          <w:i/>
          <w:lang w:val="en-US"/>
        </w:rPr>
        <w:t>Ciconia</w:t>
      </w:r>
      <w:r>
        <w:rPr>
          <w:i/>
        </w:rPr>
        <w:t xml:space="preserve"> </w:t>
      </w:r>
      <w:r>
        <w:rPr>
          <w:i/>
          <w:lang w:val="en-US"/>
        </w:rPr>
        <w:t>nigra</w:t>
      </w:r>
      <w:r>
        <w:rPr/>
        <w:t xml:space="preserve"> </w:t>
      </w:r>
      <w:r>
        <w:rPr>
          <w:spacing w:val="-2"/>
        </w:rPr>
        <w:t xml:space="preserve">// </w:t>
      </w:r>
      <w:r>
        <w:rPr>
          <w:i/>
          <w:spacing w:val="-2"/>
        </w:rPr>
        <w:t>Рус. орнитол. журн</w:t>
      </w:r>
      <w:r>
        <w:rPr>
          <w:spacing w:val="-2"/>
        </w:rPr>
        <w:t xml:space="preserve">. 17. - 414. - С. </w:t>
      </w:r>
      <w:r>
        <w:rPr/>
        <w:t>640-641.</w:t>
      </w:r>
    </w:p>
    <w:p>
      <w:pPr>
        <w:pStyle w:val="Normal"/>
        <w:rPr/>
      </w:pPr>
      <w:r>
        <w:rPr/>
        <w:t xml:space="preserve">Березовиков Н.Н., Шмыгалёв С.С. 2008. Южные предгорья Тарбагатая – новое место осенней концентрации дрофы </w:t>
      </w:r>
      <w:r>
        <w:rPr>
          <w:i/>
          <w:lang w:val="en-US"/>
        </w:rPr>
        <w:t>Otis</w:t>
      </w:r>
      <w:r>
        <w:rPr>
          <w:i/>
        </w:rPr>
        <w:t xml:space="preserve"> </w:t>
      </w:r>
      <w:r>
        <w:rPr>
          <w:i/>
          <w:lang w:val="en-US"/>
        </w:rPr>
        <w:t>tarda</w:t>
      </w:r>
      <w:r>
        <w:rPr/>
        <w:t xml:space="preserve"> </w:t>
      </w:r>
      <w:r>
        <w:rPr>
          <w:spacing w:val="-2"/>
        </w:rPr>
        <w:t xml:space="preserve">// </w:t>
      </w:r>
      <w:r>
        <w:rPr>
          <w:i/>
          <w:spacing w:val="-2"/>
        </w:rPr>
        <w:t>Рус. орнитол. журн</w:t>
      </w:r>
      <w:r>
        <w:rPr>
          <w:spacing w:val="-2"/>
        </w:rPr>
        <w:t xml:space="preserve">. 17. - 406. - С. </w:t>
      </w:r>
      <w:r>
        <w:rPr/>
        <w:t>397-398.</w:t>
      </w:r>
    </w:p>
    <w:p>
      <w:pPr>
        <w:pStyle w:val="Normal"/>
        <w:rPr/>
      </w:pPr>
      <w:r>
        <w:rPr/>
        <w:t xml:space="preserve">Березовиков Н.Н., Щербаков Б.В. 2000. Черный жаворонок в Зайсанской котловине // </w:t>
      </w:r>
      <w:r>
        <w:rPr>
          <w:lang w:val="en-US"/>
        </w:rPr>
        <w:t>Selevinia, 2000. – С.</w:t>
      </w:r>
      <w:r>
        <w:rPr/>
        <w:t xml:space="preserve"> 203-206.</w:t>
      </w:r>
    </w:p>
    <w:p>
      <w:pPr>
        <w:pStyle w:val="Normal"/>
        <w:rPr>
          <w:lang w:val="en-US"/>
        </w:rPr>
      </w:pPr>
      <w:r>
        <w:rPr>
          <w:lang w:val="en-US"/>
        </w:rPr>
        <w:t>Березовиков Н.Н., Щербаков Б.В., Левин А.С. Гнездовая фауна птиц Тарбагатайского заказника (хребет Манрак) // Selevinia, 2004. С. 97-106.</w:t>
      </w:r>
    </w:p>
    <w:p>
      <w:pPr>
        <w:pStyle w:val="Normal"/>
        <w:rPr/>
      </w:pPr>
      <w:r>
        <w:rPr/>
        <w:t xml:space="preserve">Березовиков Н.Н., Щербаков Б.В., Стариков С.В. 1999. Серая ворона в Восточном Казахстане // </w:t>
      </w:r>
      <w:r>
        <w:rPr>
          <w:lang w:val="en-US"/>
        </w:rPr>
        <w:t xml:space="preserve">Selevinia, 1998/1999. – С. </w:t>
      </w:r>
      <w:r>
        <w:rPr/>
        <w:t>189-191.</w:t>
      </w:r>
    </w:p>
    <w:p>
      <w:pPr>
        <w:pStyle w:val="Normal"/>
        <w:rPr>
          <w:lang w:val="en-US"/>
        </w:rPr>
      </w:pPr>
      <w:r>
        <w:rPr>
          <w:lang w:val="en-US"/>
        </w:rPr>
        <w:t xml:space="preserve">Березовиков Н.Н.К распространению огаря в центральном и северном Тянь-Шане // Бюл. Раб. группы по гусям и лебедям Вост. Европы и Сев. Азии N 6, 2000. - С.225-228. Ключевые слова: огари; Tadorna ferruginea (Aves); распространение; места гнездования; линочные скопления; обзор встреч; Тянь-Шань. В 1996-1999 гг. собраны новые данные о современном размещении и численности огаря (Tadorna ferruginea). Перечень встреч и описание мест гнездования и концентраций огарей во время линьки на оз. Тузколь (1950 м н. у. м.) в центр. Тянь-Шане; по всей долине верхнего Текеса, обычны на Текесском вдхр.; распространены по всей долине р. Кетен (3-5 пар на 10 км); на разливах горячих артезианских источников у сев. подножия хр. Кетмень - важнейшее место зимовки огарей в Илийской долине; постоянное место обитания огарей на сев. склоне хр. Кунгей Алатау, на озерах Кульсайского ущелья; гнездится в долине р. Чилик в Заилийском Алатау. Казахстан, Ин-т зоологии М-ва образования и науки Казахстана, Алматы. Библ. 6. </w:t>
      </w:r>
    </w:p>
    <w:p>
      <w:pPr>
        <w:pStyle w:val="Normal"/>
        <w:rPr>
          <w:rFonts w:eastAsia="MS Mincho;Arial Unicode MS"/>
        </w:rPr>
      </w:pPr>
      <w:r>
        <w:rPr>
          <w:rFonts w:eastAsia="MS Mincho;Arial Unicode MS"/>
        </w:rPr>
        <w:t xml:space="preserve">Березовский В.Г. 1981. Численность редких и исчезающих видов птиц в период сезонных миг- раций на восточном побережье Аральского моря // Экология и охрана птиц. - Кишинёв. Штиинца. 1981. - С. 23-24. беркут, орлан-белохвост, скопа-распр, мигр, числ. </w:t>
      </w:r>
    </w:p>
    <w:p>
      <w:pPr>
        <w:pStyle w:val="Normal"/>
        <w:rPr>
          <w:lang w:val="en-US"/>
        </w:rPr>
      </w:pPr>
      <w:r>
        <w:rPr>
          <w:lang w:val="en-US"/>
        </w:rPr>
        <w:t>Березовский В.Г. Краткие сообщения о чёрном аисте, стервятнике // Каз. орнитол. бюлл. 2002. Алматы, 2002. С. 55, 68.</w:t>
      </w:r>
    </w:p>
    <w:p>
      <w:pPr>
        <w:pStyle w:val="Normal"/>
        <w:rPr>
          <w:rFonts w:eastAsia="MS Mincho;Arial Unicode MS"/>
        </w:rPr>
      </w:pPr>
      <w:r>
        <w:rPr>
          <w:rFonts w:eastAsia="MS Mincho;Arial Unicode MS"/>
        </w:rPr>
        <w:t>Березовский В.Г. Пролёт хищных птиц на восточном побережье Аральского моря в 1978-1979г. г. Экология хищных птиц. М. Наука. 1983. - С. 7-9. болотный лунь, полевой лунь, степной лунь, пустельга sp. -распр, мигр, числ. орлан-белохвост-распр, мигр, числ, размн, антр. факт, троф. курганник, зимняк-распр, мигр. орлан-долгохвост-распр, мигр, биотоп. змееяд, чёрный коршун, перепелятник, кобчик, чеглок, дербник, могильник- распр, мигр. более узкий фронт весеннего пролета</w:t>
      </w:r>
    </w:p>
    <w:p>
      <w:pPr>
        <w:pStyle w:val="Normal"/>
        <w:rPr/>
      </w:pPr>
      <w:r>
        <w:rPr/>
        <w:t xml:space="preserve">Берзан А.П. 2000. Наблюдения за рыбным филином </w:t>
      </w:r>
      <w:r>
        <w:rPr>
          <w:i/>
          <w:lang w:val="en-US"/>
        </w:rPr>
        <w:t>Ketupa</w:t>
      </w:r>
      <w:r>
        <w:rPr>
          <w:i/>
        </w:rPr>
        <w:t xml:space="preserve"> </w:t>
      </w:r>
      <w:r>
        <w:rPr>
          <w:i/>
          <w:lang w:val="en-US"/>
        </w:rPr>
        <w:t>blakistoni</w:t>
      </w:r>
      <w:r>
        <w:rPr/>
        <w:t xml:space="preserve"> на острове Кунашир. - Курильские острова) и методы привлечения его на гнездование // </w:t>
      </w:r>
      <w:r>
        <w:rPr>
          <w:i/>
        </w:rPr>
        <w:t>Рус. орнитол. журн</w:t>
      </w:r>
      <w:r>
        <w:rPr/>
        <w:t>. 9. - 119. - С. 3-12.</w:t>
      </w:r>
    </w:p>
    <w:p>
      <w:pPr>
        <w:pStyle w:val="Normal"/>
        <w:rPr>
          <w:lang w:val="en-US"/>
        </w:rPr>
      </w:pPr>
      <w:r>
        <w:rPr>
          <w:lang w:val="en-US"/>
        </w:rPr>
        <w:t>Берзан А.П. 2000. Наблюдения за рыбным филином Ketupa blakistoni на острове Кунашир (Курильские острова) и методы привлечения его на гнездование // Рус. орнитол. журн. 9 (119): 3-12.</w:t>
      </w:r>
    </w:p>
    <w:p>
      <w:pPr>
        <w:pStyle w:val="Normal"/>
        <w:rPr>
          <w:lang w:val="en-US"/>
        </w:rPr>
      </w:pPr>
      <w:r>
        <w:rPr>
          <w:lang w:val="en-US"/>
        </w:rPr>
        <w:t xml:space="preserve">Берзан А.П. 2004. Особенности вокализации рыбного филина на острове Кунашир // Орнитология, 2004. - С. 241-245. - Вып. 31. - М. Ключевые слова: Ketupa blakistoni (Aves); вокализация; Кунашир. </w:t>
      </w:r>
    </w:p>
    <w:p>
      <w:pPr>
        <w:pStyle w:val="Normal"/>
        <w:rPr/>
      </w:pPr>
      <w:r>
        <w:rPr/>
        <w:t xml:space="preserve">Берзан А.П. 2005. Анализ современного распространения и численности рыбного филина на южных Курильских островах и Сахалине </w:t>
      </w:r>
      <w:r>
        <w:rPr>
          <w:lang w:val="en-US"/>
        </w:rPr>
        <w:t xml:space="preserve">// Совы Северной Евразии (Волков С.В., Морозов В.В., Шариков А.В. – ред.).– Москва, 2005.– С. </w:t>
      </w:r>
      <w:r>
        <w:rPr/>
        <w:t>437</w:t>
      </w:r>
    </w:p>
    <w:p>
      <w:pPr>
        <w:pStyle w:val="Normal"/>
        <w:rPr>
          <w:lang w:val="en-US"/>
        </w:rPr>
      </w:pPr>
      <w:r>
        <w:rPr>
          <w:lang w:val="en-US"/>
        </w:rPr>
        <w:t>Берман Д.И. О пищевой потребности насекомоядных птиц и запасах кормов в горных тундрах Алтая // Орнитология. – Вып. 10. – М.: Изд-во МГУ, 1972. – С. 327 – 328.</w:t>
      </w:r>
    </w:p>
    <w:p>
      <w:pPr>
        <w:pStyle w:val="Normal"/>
        <w:rPr/>
      </w:pPr>
      <w:r>
        <w:rPr/>
        <w:t xml:space="preserve">Берман Д.И., Дорогой И.В. 1993. Распространение короткоклювого зуйка. - </w:t>
      </w:r>
      <w:r>
        <w:rPr>
          <w:i/>
          <w:lang w:val="en-US"/>
        </w:rPr>
        <w:t>Charadrius</w:t>
      </w:r>
      <w:r>
        <w:rPr>
          <w:i/>
        </w:rPr>
        <w:t xml:space="preserve"> </w:t>
      </w:r>
      <w:r>
        <w:rPr>
          <w:i/>
          <w:lang w:val="en-US"/>
        </w:rPr>
        <w:t>mongolus</w:t>
      </w:r>
      <w:r>
        <w:rPr>
          <w:i/>
        </w:rPr>
        <w:t>)</w:t>
      </w:r>
      <w:r>
        <w:rPr/>
        <w:t xml:space="preserve"> на северо-востоке Азии // </w:t>
      </w:r>
      <w:r>
        <w:rPr>
          <w:i/>
        </w:rPr>
        <w:t>Рус. орнитол. журн</w:t>
      </w:r>
      <w:r>
        <w:rPr/>
        <w:t>. Т. 2. Вып. 1: 55-59.</w:t>
      </w:r>
    </w:p>
    <w:p>
      <w:pPr>
        <w:pStyle w:val="Normal"/>
        <w:rPr>
          <w:lang w:val="en-US"/>
        </w:rPr>
      </w:pPr>
      <w:r>
        <w:rPr>
          <w:lang w:val="en-US"/>
        </w:rPr>
        <w:t>Берман Д.И., Дорогой И.В. 1993. Распространение короткоклювого зуйка (Charadrius mongolus) на северо-востоке Азии // Рус. орнитол. журн. Т. 2. Вып. 1: 55-59.</w:t>
      </w:r>
    </w:p>
    <w:p>
      <w:pPr>
        <w:pStyle w:val="Normal"/>
        <w:rPr/>
      </w:pPr>
      <w:r>
        <w:rPr/>
        <w:t>Берман Д.И., Злотин Р.И. 1972. Птицы степей юго-восточной Тувы // Орнитология. 1972. Вып. 10. - С. 209-215.</w:t>
      </w:r>
    </w:p>
    <w:p>
      <w:pPr>
        <w:pStyle w:val="Normal"/>
        <w:rPr>
          <w:rFonts w:eastAsia="MS Mincho;Arial Unicode MS"/>
        </w:rPr>
      </w:pPr>
      <w:r>
        <w:rPr>
          <w:rFonts w:eastAsia="MS Mincho;Arial Unicode MS"/>
        </w:rPr>
        <w:t xml:space="preserve">Берман Д.И., Злотин Р.И. 1972. Птицы степей юго-восточной Тувы // Орнитология.- вып. 10. М. Изд. МГУ. 1972. - С. 210-215. пустельга-распр, биотоп, числ. степная пустельга-распр, биотоп, числ, троф. чёрный коршун-распр, числ. большой подорлик, чёрный гриф, орёл-карлик-распр, биотоп. </w:t>
      </w:r>
    </w:p>
    <w:p>
      <w:pPr>
        <w:pStyle w:val="Normal"/>
        <w:rPr/>
      </w:pPr>
      <w:r>
        <w:rPr/>
        <w:t xml:space="preserve">Бернюс Ю.Ю. 1982. Биология размножения мухоловки-пеструшки и большой синицы в лесах литовской  ССР </w:t>
      </w:r>
      <w:r>
        <w:rPr>
          <w:lang w:val="en-US"/>
        </w:rPr>
        <w:t>//</w:t>
      </w:r>
      <w:r>
        <w:rPr/>
        <w:t xml:space="preserve"> Экологические исследования и охрана птиц Прибалтийских республик: тезисы докл. Прибалт. конф. молодых орнитологов, посв. 100-летию со дня рожд. Проф. Т. Иванаускаса. - Каунас, 1982. - С. 80</w:t>
      </w:r>
    </w:p>
    <w:p>
      <w:pPr>
        <w:pStyle w:val="Normal"/>
        <w:rPr/>
      </w:pPr>
      <w:r>
        <w:rPr/>
        <w:t xml:space="preserve">Бершицкая Т.В., Поливанов В.М. 2001. О гнездовании вертишейки </w:t>
      </w:r>
      <w:r>
        <w:rPr>
          <w:i/>
        </w:rPr>
        <w:t xml:space="preserve">Jynx torquilla </w:t>
      </w:r>
      <w:r>
        <w:rPr/>
        <w:t xml:space="preserve">в Тебердинском заповеднике // </w:t>
      </w:r>
      <w:r>
        <w:rPr>
          <w:i/>
        </w:rPr>
        <w:t>Рус. орнитол. журн</w:t>
      </w:r>
      <w:r>
        <w:rPr/>
        <w:t>. 10. - 159. - С. 786-789.</w:t>
      </w:r>
    </w:p>
    <w:p>
      <w:pPr>
        <w:pStyle w:val="Normal"/>
        <w:rPr>
          <w:lang w:val="en-US"/>
        </w:rPr>
      </w:pPr>
      <w:r>
        <w:rPr>
          <w:lang w:val="en-US"/>
        </w:rPr>
        <w:t>Бершицкая Т.В., Поливанов В.М. 2001. О гнездовании вертишейки Jynx torquilla в Тебердинском заповеднике // Рус. орнитол. журн. 10 (159): 786-789.</w:t>
      </w:r>
    </w:p>
    <w:p>
      <w:pPr>
        <w:pStyle w:val="Normal"/>
        <w:rPr>
          <w:lang w:val="en-US"/>
        </w:rPr>
      </w:pPr>
      <w:r>
        <w:rPr>
          <w:lang w:val="en-US"/>
        </w:rPr>
        <w:t xml:space="preserve">Бескарaвайный М.М., Костин С.Ю., Спиваков О.Б., Розенберг О.Г. 2001. Новые данные о некоторых редких и малоизученных птицах Крыма // Бранта № 4, 2001. - С. 123-124. Ключевые слова: птицы; редкие виды; современный статус; Крым. В результате орнитологических исследований в Крыму в последние годы (1990-2001) были получены новые данные о некоторых редких и малоизученных видах птиц Крымского полуострова. Это: савка (Oxyura leucocephala), степная пустельга (Falco naumanni), белохвостая пигалица (Vanellochettusia leucura), рыжепоясничная ласточка (Hirundo daurica), черный жаворонок (Melanocorypha yeltoniensis), рогатый жаворонок (Eremophila alpestris), горихвостка-чернушка (Phoenicurus ochruros), ремез (Remiz pendulinus), белошапочная овсянка (Emberiza leucocephala). Украина, Карадагский природный зап-ник, Феодосия. Библ. 2. </w:t>
      </w:r>
    </w:p>
    <w:p>
      <w:pPr>
        <w:pStyle w:val="Normal"/>
        <w:rPr/>
      </w:pPr>
      <w:r>
        <w:rPr>
          <w:lang w:val="en-US"/>
        </w:rPr>
        <w:t>Бескаравайный М. М. Структура и сезонная динамика населения птиц заповедника “Мыс Мартьян” // Влияние антропогенных изменений окружающей среды на наземные и морские экосистемы Крыма / Сб. науч. тр. - Ялта, 1988. - Т. 104. - С. 121-132.</w:t>
      </w:r>
    </w:p>
    <w:p>
      <w:pPr>
        <w:pStyle w:val="Normal"/>
        <w:rPr/>
      </w:pPr>
      <w:r>
        <w:rPr/>
        <w:t>Бескаравайный М.М. 2001. Биотопическое распределение гнездящихся птиц восточной части горного Крыма // Бранта: Сборник трудов Азово-Черноморской орнитологической станции. Вып. № 5. - Мелитополь: Бранта - Симферополь: Сонат, 2001. - С. 42</w:t>
      </w:r>
    </w:p>
    <w:p>
      <w:pPr>
        <w:pStyle w:val="Normal"/>
        <w:rPr>
          <w:lang w:val="en-US"/>
        </w:rPr>
      </w:pPr>
      <w:r>
        <w:rPr>
          <w:lang w:val="en-US"/>
        </w:rPr>
        <w:t xml:space="preserve">Бескаравайный М.М. 2001. Биотопическое распределение гнездящихся птиц восточной части горного Крыма // Бранта № 4, 2001. - С. 42-70. Ключевые слова: птицы; гнездование; местообитания; биотопическое распределение; Крым; горная восточная часть. По данным проведенных исследований, современная гнездовая орнитофауна восточной части горного Крыма содержит не менее 111 видов птиц и еще 5 видов гнездится предположительно. Для данного региона характерна сложная биотопическая структура, чем обусловлен широкий экологический спектр гнездящихся птиц. Здесь более или менее хорошо представлены орнитокомплексы разных типов древесно-кустарниковых и открытых травянистых биотопов; менее разнообразны, но высокоспецифичны орнитокомплексы скальных и гидрогенных (как пресноводных, так и морских) местообитаний. Значительную роль в составе орнитофауны играют синантропные виды. Не зарегистрированы за период исследований 4 вида, ранее указанных для района исследований. Причинами их исчезновения или резкого падения численности могли быть деградация соответствующих биотопов (перевозчик), воздействие фактора беспокойства и прямое уничтожение (орлан-белохвост, стервятник, филин). Экспансия в последние десятилетия антропогенных местообитаний в ряде случаев приводит к расширению районов гнездования и появлению новых видов птиц определенных экологических групп: гидрофильных (в результате распространения искусственных водоемов); древесно-кустарниковых (в результате расширения площадей искусственных насаждений); синантропных (в результате урбанизации и распространения сети инженерно-технических объектов). Район исследований имеет важное значение для сохранения гнездящихся редких видов птиц. Выявлены 8 территориальных объектов, важных для их охраны, из которых 1 является заповедником (Карадагский) и 1 - заказником общегосударственного значения ("Новый Свет"). Украина, Карадагский природный зап-ник. Ил. 2. Табл. 4. Библ. 17. </w:t>
      </w:r>
    </w:p>
    <w:p>
      <w:pPr>
        <w:pStyle w:val="Normal"/>
        <w:rPr>
          <w:lang w:val="en-US"/>
        </w:rPr>
      </w:pPr>
      <w:r>
        <w:rPr>
          <w:lang w:val="en-US"/>
        </w:rPr>
        <w:t xml:space="preserve">Бескаравайный М.М. 2004. Хохлатый баклан (Phalacrocorax aristotelis) на югe Украины // Бранта № 7, 2004. - С. 172-192. Ключевые слова: Phalacrocorax aristotelis (Aves); современный статус; численность; экология; поведение; Южная Украина; охрана птиц; бакланы. Дополнены и обобщены имеющиеся данные о распространении, численности, экологии и поведении хохлатого баклана; проанализировано состояние охраны этого вида на Крымском полуострове. Основной мерой по охране хохлатого баклана следует считать ограничение фактора беспокойства в гнездовой и послегнездовой периоды путем повышения природоохранного статуса районов гнездования. Украина, Карадагский природный зап-ник НАН Украины. Ил. 14. Табл. 1. Библ. 36. </w:t>
      </w:r>
    </w:p>
    <w:p>
      <w:pPr>
        <w:pStyle w:val="Normal"/>
        <w:rPr/>
      </w:pPr>
      <w:r>
        <w:rPr/>
        <w:t>Бескаравайный М.М. 2004. Хохлатый баклан на юге Украины // Бранта: Сб. науч. трудов Азово-Черноморск. орнитол. Станции. – 2004, вып.7.- Мелитополь. - С.</w:t>
      </w:r>
    </w:p>
    <w:p>
      <w:pPr>
        <w:pStyle w:val="Normal"/>
        <w:rPr/>
      </w:pPr>
      <w:r>
        <w:rPr/>
        <w:t>Бескаравайный М.М. 2005. Видовой состав, сезонная динамика и биотопическое распределение аистообразных птиц в южном Крыму // Бранта: Сборник трудов Азово-Черноморской орнитологической станции. - 2005. – Вып. № 8. - С.</w:t>
      </w:r>
    </w:p>
    <w:p>
      <w:pPr>
        <w:pStyle w:val="Normal"/>
        <w:rPr>
          <w:lang w:val="en-US"/>
        </w:rPr>
      </w:pPr>
      <w:r>
        <w:rPr>
          <w:lang w:val="en-US"/>
        </w:rPr>
        <w:t xml:space="preserve">Бескаравайный М.М. 2005. Видовой состав, сезонная динамика и биотопическое распределение аистообразных птиц в Южном Крыму // Бранта № 8, 2005. - С. 114-127. Ключевые слова: аистообразные; видовой состав; динамика численности; сезонность пребывания; биотопическое распределение; Южный Крым. В исследуемом районе зарегистрировано 13 видов аистообразных, относящихся к 3 семействам (цаплевые - 9 видов, ибисовые - 2 и аистовые - 2), т.е. все, известные для Украины. Большинство видов не гнездится на юге Крымского полуострова, что объясняется дефицитом подходящих гнездовых стаций, в первую очередь пресноводных угодий. Южное побережье Крыма используется аистообразными, как "миграционное русло" и район кормодобывания мигрирующими, зимующими и летне-кочующими видами. Наиболее высокое видовое разнообразие и численность птиц имеют место в миграционные периоды, достигая максимума во время весеннего пролета. Большинство птиц летит в субширотных направлениях, что определяется ориентацией береговой линии, играющей роль "миграционного русла". Для ряда видов как весной, так и осенью преобладают восточное и северо-восточное направления. В летнее время численность всех видов аистообразных резко падает, зимой минимальным становится видовое разнообразие. Большое значение для жизнедеятельности пролетных и зимующих птиц имеют местообитания 2 типов - пресных водоемы и морской берег. Весьма существенна роль искусственных биотопов, к которым относятся водоемы и парковые насаждения. Обводнение степной зоны Крымского полуострова привело к изменению численности и сроков пребывания ряда видов аистообразных в южном Крыму. Так, заметно возросла регулярность весенней миграции и численность каравайки; 4 вида стали встречаться здесь в последние годы во время осеннего пролета (желтая цапля, малая белая цапля, рыжая цапля и каравайка). В числе мигрирующих и зимующих видов зарегистрировано 4 редких, занесенных в Красную Книгу Украины - желтая цапля, колпица, каравайка и черный аист. Из них только 2 - желтая цапля и каравайка встречаются на юге Крыма относительно регулярно. Украина, Карадагский природный зап-ник НАН Украины. Ил. 8. Табл. 1. Библ. 16. </w:t>
      </w:r>
    </w:p>
    <w:p>
      <w:pPr>
        <w:pStyle w:val="Normal"/>
        <w:rPr/>
      </w:pPr>
      <w:r>
        <w:rPr/>
        <w:t>Бескаравайный М.М. 2005. Численность и питание хохотуньи Larus cachinnans на юге Крыма в негнездовой период // Бранта: Сборник трудов Азово-Черноморской орнитологической станции. - 2005. – Вып. № 8. - С.</w:t>
      </w:r>
    </w:p>
    <w:p>
      <w:pPr>
        <w:pStyle w:val="Normal"/>
        <w:rPr>
          <w:lang w:val="en-US"/>
        </w:rPr>
      </w:pPr>
      <w:r>
        <w:rPr>
          <w:lang w:val="en-US"/>
        </w:rPr>
        <w:t xml:space="preserve">Бескаравайный М.М. 2005. Численность и питание хохотуньи Larus cachinnans на юге Крыма в негнездовой период // Бранта № 8, 2005. - С. 44-53. Ключевые слова: Larus cachinnas (Aves); численность; питание; Крым; негнездовой период. Экология, и, в первую очередь, питание хохотуньи на южном берегу Крыма (ЮБК), имеют хорошо выраженную специфику. Активное рекреационное использование береговой зоны этого региона существенно влияет на ход суточной кормодобывающей активности и состав пищевого рациона птиц. Период максимальной численности чаек совпадает с разгаром курортного сезона, когда рекреационная нагрузка на береговую зону наиболее высока. В отличие от равнинной части Крыма, для ЮБК менее характерны кормовые кочевки в глубь полуострова и преобладают перемещения вдоль берега, что объясняется особенностями распределения кормовых ресурсов. Состав пищевого рациона чаек в этих регионах существенно различается, и прежде всего - по составу доминирующих кормов: в равнинном Крыму это грызуны - малый суслик (Citellus pygmaeus), общественная полевка (Microtus socialis), домовая мышь (Mus musculus) и др., на ЮБК - пищевые отбросы. Более значительную роль в питании чаек на ЮБК играют рыбы, морские и наземные беспозновочные, птицы и растительные корма (плоды); вместе с тем ничтожна, по сравнению с равнинным Крымом, роль млекопитающих (грызуны не обнаружены вообще). Не отмечены в пробах ящерицы, найденные в составе кормов хохотуньи в равнинном Крыму. Учитывая высокую регулярность поедания пищевых отбросов и резкое преобладание данного корма в питании, хохотунью в условиях ЮБК следует считать полезным видом, выполняющим "санитарную" роль на пляжах южнобережных курортов. Украина, Карадагский природный зап-ник НАН Украины. Ил. 3. Табл. 2. Библ. 5. </w:t>
      </w:r>
    </w:p>
    <w:p>
      <w:pPr>
        <w:pStyle w:val="Normal"/>
        <w:rPr>
          <w:lang w:val="en-US"/>
        </w:rPr>
      </w:pPr>
      <w:r>
        <w:rPr>
          <w:lang w:val="en-US"/>
        </w:rPr>
        <w:t xml:space="preserve">Бескаравайный М.М. 2006. Крымские дневники М.А. Воинственского // Авiфауна Украiни № 3, 2006. - С. 1-2. Ключевые слова: персоналия; Воинственский М. А.; Крымские дневники; орнитофауна. В середине 1970-х гг. две тетради своих записей М. А. Воинственский передал крымскому орнитологу Ю. В. Костину. Эти данные Юлий Витальевич использовал в очерках по 28 видам при написании своей монографии "Птицы Крыма". Дневники дошли до нынешнего времени в полной сохранности благодаря сыну Ю. В. Костина, С. Ю. Костину, бережно сохранившему научный архив отца после его безвременной смерти. Прикосновение к документальным свидетельствам, в которые вложена частица души таких людей, как М. А. Воинственский, всегда вызывает чувство волнения и ответственности. При работе с дневниками с максимальной полнотой удалось сохранить все орнитологические наблюдения, описания биотопов и погодных условий, записи, относящиеся к перемещениям по полуострову, процессу сбора и обработки материалов. Как можно точнее сохранен оригинальный стиль письма Михаила Анатольевича. К сожалению, жесткие рамки научного журнала не позволили оставить строки, посвященные часам досуга, небольшим, но ярким эпизодам экспедиционной жизни, личным переживаниям, навеянным неповторимой природой Крыма.. Многое, очень многое из накопленного и сделанного талантливыми предшественниками современности теряется безвозвратно - такова неумолимая реальность. Сохранить и сделать достоянием науки все, что еще не утрачено - лучшая дань ушедшим от благодарных последователей и учеников. </w:t>
      </w:r>
    </w:p>
    <w:p>
      <w:pPr>
        <w:pStyle w:val="Normal"/>
        <w:rPr/>
      </w:pPr>
      <w:r>
        <w:rPr/>
        <w:t xml:space="preserve">Бескаравайный М.М. 2006. О зимней фауне водоплавающих птиц морской акватории южного берега Крыма // </w:t>
      </w:r>
      <w:r>
        <w:rPr>
          <w:i/>
        </w:rPr>
        <w:t>Рус. орнитол. журн</w:t>
      </w:r>
      <w:r>
        <w:rPr/>
        <w:t xml:space="preserve">. 15. - 309. - С. 142-143 </w:t>
      </w:r>
      <w:r>
        <w:rPr>
          <w:lang w:val="en-US"/>
        </w:rPr>
        <w:t>[</w:t>
      </w:r>
      <w:r>
        <w:rPr/>
        <w:t>1978</w:t>
      </w:r>
      <w:r>
        <w:rPr>
          <w:lang w:val="en-US"/>
        </w:rPr>
        <w:t>].</w:t>
      </w:r>
    </w:p>
    <w:p>
      <w:pPr>
        <w:pStyle w:val="Normal"/>
        <w:rPr>
          <w:lang w:val="en-US"/>
        </w:rPr>
      </w:pPr>
      <w:r>
        <w:rPr>
          <w:lang w:val="en-US"/>
        </w:rPr>
        <w:t xml:space="preserve">Бескаравайный М.М. 2006. О зимней фауне водоплавающих птиц морской акватории южного берега Крыма // Рус. орнитол. ж. Экспресс-вып. № 309, 2006, т.15. - С. 142-143. Ключевые слова: водоплавующие птицы; фауна; морская акватория; Крым; южный берег; зимний период; зимовки. </w:t>
      </w:r>
    </w:p>
    <w:p>
      <w:pPr>
        <w:pStyle w:val="Normal"/>
        <w:rPr>
          <w:lang w:val="en-US"/>
        </w:rPr>
      </w:pPr>
      <w:r>
        <w:rPr>
          <w:lang w:val="en-US"/>
        </w:rPr>
        <w:t xml:space="preserve">Бескаравайный М.М. 2006. Сезонная динамика численности и распределения чайковых птиц в Южном Крыму // Бранта № 9, 2006. - С. 56-84. Ключевые слова: чайковые; динамика численности; распределение; сезонность; Крым. Обобщены имеющиеся материалы о сезонной динамике и численности чайковых в южной части Крымского полуострова, дана оценка роли основных ландшафтно-биотопических элементов в поддержании разнообразия этой группы птиц и жизнедеятельности отдельных видов. Украина, Карадагский природный зап-ник НАН Украины. Ил. 12. Табл. 3. Библ. 43. </w:t>
      </w:r>
    </w:p>
    <w:p>
      <w:pPr>
        <w:pStyle w:val="Normal"/>
        <w:rPr>
          <w:lang w:val="en-US"/>
        </w:rPr>
      </w:pPr>
      <w:r>
        <w:rPr>
          <w:lang w:val="en-US"/>
        </w:rPr>
        <w:t xml:space="preserve">Бескаравайный М.М. Позвоночные - потребители плодов фисташки туполистной и их роль в семенном возобновлении фисташковых насаждений Карадагского природного заповедника // Заповiд. справа в Украiнi N 1, 2001, т.7, С. 51-58. Ключевые слова: позвоночные; птицы; млекопитающие; трофические связи с фисташкой туполистной; распространение семян; повреждение части семенной продукции; фисташка; Pistacia mutica; адаптации к эндозоохории; Крым, Карадагский зап-к. Рассмотрены взаимоотношения позвоночных животных и фисташки туполистной (Ф; Pistacia mutica) - реликта третичной дендрофауны горного Крыма. Исследования были проведены в фисташковых редколесьях Карадагского зап-ка (Крым) в 1983-1990 гг. Использованы методы анализа погадок и экскрементов у птиц, визуальные наблюдения и шумовой прогон по пороше у лисиц и кабанов, а также отлов ловушками Геро мышевидных грызунов. Плодоношение, использование и распространение семян Ф животными изучали на 2-х пробных площадках (50*50 м) в течение 3-х осенне-зимних сезонов. Плоды Ф используют 28 видов птиц и 8 видов млекопитающих (приведен список с данными о характере пребывания, обилии в период плодоношения и роли Ф в питании). Рассматриваются след. вопросы: плоды Ф как пищевой объект и их адаптации к эндозоохории, экология их потребителей (трофическая связь с Ф, топическая связь с биотопом, численность), воздействие их на качество семян Ф, формирование почвенного семенного запаса (накопление семян в почве, диссеминация гл. обр. птицами, а также лисицами, каменной куницей - потребители перикарпия; и зоогенное уничтожение семян мышами p. Apodemus, в нек-рые годы - кабанами и др.), пространственное распределение и жизнеспособность подроста Ф, роль позвоночных в расселении Ф зоохорным путем (иволга, славковые, дроздовые на осеннем пролете, кочующие чайки-хохотуньи, вороны, лисицы, каменная куница). Деятельность позвоночных является основным механизмом возобновления и расселения популяций Ф. Ил. 3. Табл. 4. Библ. 13. </w:t>
      </w:r>
    </w:p>
    <w:p>
      <w:pPr>
        <w:pStyle w:val="Normal"/>
        <w:rPr/>
      </w:pPr>
      <w:r>
        <w:rPr/>
        <w:t>Бескаравайный М.М., Костин С.Ю., Спиваков О.Б., Розенберг О.Г. 2001. Новые данные о некоторых редких и малоизученных птицах Крыма // Бранта: Сборник трудов Азово-Черноморской орнитологической станции. Вып. № 5. - Мелитополь: Бранта - Симферополь: Сонат, 2001. - С. 123</w:t>
      </w:r>
    </w:p>
    <w:p>
      <w:pPr>
        <w:pStyle w:val="Normal"/>
        <w:rPr>
          <w:lang w:val="en-US"/>
        </w:rPr>
      </w:pPr>
      <w:r>
        <w:rPr>
          <w:lang w:val="en-US"/>
        </w:rPr>
        <w:t>Бессарабов Б.ф. 1980. Болезни певчих и декоративных птиц М.: Россельхозидат 192</w:t>
      </w:r>
      <w:r>
        <w:rPr/>
        <w:t xml:space="preserve"> с.</w:t>
      </w:r>
    </w:p>
    <w:p>
      <w:pPr>
        <w:pStyle w:val="Normal"/>
        <w:rPr>
          <w:lang w:val="en-US"/>
        </w:rPr>
      </w:pPr>
      <w:r>
        <w:rPr>
          <w:lang w:val="en-US"/>
        </w:rPr>
        <w:t xml:space="preserve">Бессарабов Б.Ф. Болезни певчих и декоративных птиц // Учебное пособие для студентов вузов. - М. Ключевые слова: певчие птицы; декоративные птицы; болезни птиц. Приведены краткая характеристика тех видов певчих и декоративных птиц, которых наиболее часто содержат в домашних условиях и разводят в питомниках, особенности кормления, в том числе диетического, данные по болезням с учетом их этиопатогенеза, диагностики, лечения и профилактики. В приложении в виде таблиц представлена информация об основных рационах птиц разных видов, кормах промышленного производства, о дозах и режимах введения препаратов, назначенных при незаразных, инфекционных, инвазионных, хирургических болезнях. Предназначена для студентов вузов, обучающихся по специальности "Ветеринария", "Зоотехния"; может быть полезна для слушателей ФПК, а также практикующих ветеринарных врачей. </w:t>
      </w:r>
    </w:p>
    <w:p>
      <w:pPr>
        <w:pStyle w:val="Normal"/>
        <w:rPr>
          <w:rFonts w:eastAsia="MS Mincho;Arial Unicode MS"/>
          <w:lang w:val="en-US"/>
        </w:rPr>
      </w:pPr>
      <w:r>
        <w:rPr>
          <w:rFonts w:eastAsia="MS Mincho;Arial Unicode MS"/>
          <w:lang w:val="en-US"/>
        </w:rPr>
        <w:t xml:space="preserve">Бессарабов Б.Ф. Болезни певчих и декоративных птиц. Ключевые слова: птицы; содержание и разведение в неволе; певчие птицы; декоративные; болезни. Монография. Приведены данные по болезням певчих и декоративных птиц с учетом этиопатогенеза, диагностики, лечения и профилактики. Описание заболеваний дано по поражению органов и систем, с оригинальными рисунками автора. Ил. 25. Библ. 10. </w:t>
      </w:r>
    </w:p>
    <w:p>
      <w:pPr>
        <w:pStyle w:val="Normal"/>
        <w:rPr>
          <w:lang w:val="en-US"/>
        </w:rPr>
      </w:pPr>
      <w:r>
        <w:rPr>
          <w:lang w:val="en-US"/>
        </w:rPr>
        <w:t>Бешкарев А. Б. Численность куликов и околоводных видов птиц на верхней Печоре // Состояние и динамика природных комплексов особо юхраняемых территорий Урала: Науч.-практ. конф.: Tез. докл. - Сыктывкар: 2000. - С.19 - 20.</w:t>
      </w:r>
    </w:p>
    <w:p>
      <w:pPr>
        <w:pStyle w:val="Normal"/>
        <w:rPr>
          <w:lang w:val="en-US"/>
        </w:rPr>
      </w:pPr>
      <w:r>
        <w:rPr>
          <w:lang w:val="en-US"/>
        </w:rPr>
        <w:t>Бешкарев А. Б., Нейфельд Н. Д., Теплов В.В. Птицы // Позвоночные животные Печоро-Илычского заповедника. - М.: 1992. - С.8 - 31. - (Флора и фауна заповедников СССР).</w:t>
      </w:r>
    </w:p>
    <w:p>
      <w:pPr>
        <w:pStyle w:val="Normal"/>
        <w:rPr>
          <w:lang w:val="en-US"/>
        </w:rPr>
      </w:pPr>
      <w:r>
        <w:rPr>
          <w:lang w:val="en-US"/>
        </w:rPr>
        <w:t>Бешкарев А. Б., Теплов В.В. Новые виды птиц Печоро-Илычского заповедника // Русский орнитологический журнал. - 1993. - Т.2, вып.1. - С.90.</w:t>
      </w:r>
    </w:p>
    <w:p>
      <w:pPr>
        <w:pStyle w:val="Normal"/>
        <w:rPr>
          <w:lang w:val="en-US"/>
        </w:rPr>
      </w:pPr>
      <w:r>
        <w:rPr>
          <w:lang w:val="en-US"/>
        </w:rPr>
        <w:t>Бешкарев А. Б., Теплов В.В. Новые находки птиц в Печоро-Илычском заповеднике // Тр. Коми науч. центра УрО РАН. - 1994. № 136. - С. 5-8. Сведения о новых находках 16 видов птиц на территории Печоро-Илычскогобиосферного заповедника. Библ. 1.</w:t>
      </w:r>
    </w:p>
    <w:p>
      <w:pPr>
        <w:pStyle w:val="Normal"/>
        <w:rPr>
          <w:lang w:val="en-US"/>
        </w:rPr>
      </w:pPr>
      <w:r>
        <w:rPr>
          <w:lang w:val="en-US"/>
        </w:rPr>
        <w:t>Бешкарев А. Б., Теплов В.В. Новые находки птиц в Печоро-Илычском заповеднике // Экология животных в естественных и антропогенных ландшафтах Европейского Северо-Востока России. - Сыктывкар: ,1994. - С.5 - 8.</w:t>
      </w:r>
    </w:p>
    <w:p>
      <w:pPr>
        <w:pStyle w:val="Normal"/>
        <w:rPr>
          <w:lang w:val="en-US"/>
        </w:rPr>
      </w:pPr>
      <w:r>
        <w:rPr>
          <w:lang w:val="en-US"/>
        </w:rPr>
        <w:t>Бешкарев А. Б., Теплов В.В. Новые орнитологические находки в Печоро-Илычском заповеднике // Русский орнитологический журнал. - 1993. - Т. 2, вып. 4. - С.587.</w:t>
      </w:r>
    </w:p>
    <w:p>
      <w:pPr>
        <w:pStyle w:val="Normal"/>
        <w:rPr>
          <w:lang w:val="en-US"/>
        </w:rPr>
      </w:pPr>
      <w:r>
        <w:rPr>
          <w:lang w:val="en-US"/>
        </w:rPr>
        <w:t>Бешкарев А. Б., Хьельред Олаф. Результаты биотелеметрических наблюдений за глухарями в равнинном районе Печоро-Илычского заповедника // Проблемы заповедного дела: Матер. науч. конф. / Висимский гос. природ. заповедник. - Екатеринбург: Изд-во `Екатеринбург`, 1996. - С.136 - 138, табл.2. - 25 лет  Висимскому заповеднику.</w:t>
      </w:r>
    </w:p>
    <w:p>
      <w:pPr>
        <w:pStyle w:val="Normal"/>
        <w:rPr>
          <w:lang w:val="en-US"/>
        </w:rPr>
      </w:pPr>
      <w:r>
        <w:rPr>
          <w:lang w:val="en-US"/>
        </w:rPr>
        <w:t>Бешкарев А.Б. 2001. Численность водоплавающих птиц в Печоро-Илычском заповеднике // Исследования эталонных природных комплексов Урала: Матер. науч. конф., посвящ. 30-летию Висимского чаповедника / Висимский гос. природный заповедник. - Екатеринбург: Екатеринбург, 2001. - С.247 - 249, табл. 2. - Библиогр.: 2 назв.</w:t>
      </w:r>
    </w:p>
    <w:p>
      <w:pPr>
        <w:pStyle w:val="Normal"/>
        <w:rPr>
          <w:lang w:val="en-US"/>
        </w:rPr>
      </w:pPr>
      <w:r>
        <w:rPr>
          <w:lang w:val="en-US"/>
        </w:rPr>
        <w:t>Бешкарев А.Б. Анализ многолетней динамики численности глухаря и рябчика в Печоро-Илычском заповеднике // Экологические проблемы Европейского Севера: Тез. фокл. II Междунар. школы-семинара. - Архангельск: 1992. - С.138 - 140.</w:t>
      </w:r>
    </w:p>
    <w:p>
      <w:pPr>
        <w:pStyle w:val="Normal"/>
        <w:rPr>
          <w:lang w:val="en-US"/>
        </w:rPr>
      </w:pPr>
      <w:r>
        <w:rPr>
          <w:lang w:val="en-US"/>
        </w:rPr>
        <w:t>Бешкарев А.Б. Величина кладки глухаря в подзоне средней тайги // Тетеревиные птицы в заповедниках РСФСР. - М.: 1989. - С.98 - 100. В Печоро-Илычском заповеднике</w:t>
      </w:r>
    </w:p>
    <w:p>
      <w:pPr>
        <w:pStyle w:val="Normal"/>
        <w:rPr>
          <w:lang w:val="en-US"/>
        </w:rPr>
      </w:pPr>
      <w:r>
        <w:rPr>
          <w:lang w:val="en-US"/>
        </w:rPr>
        <w:t>Бешкарев А.Б. Водоплавающие и околоводные птицы // Земля девственных лесов: Печоро-Илычский уосударственный заповедник / Ин-т биологии Коми НЦ. - Сыктывкар: 2000. - С.80 - 87. В Печоро-Илычском заповеднике</w:t>
      </w:r>
    </w:p>
    <w:p>
      <w:pPr>
        <w:pStyle w:val="Normal"/>
        <w:rPr>
          <w:lang w:val="en-US"/>
        </w:rPr>
      </w:pPr>
      <w:r>
        <w:rPr>
          <w:lang w:val="en-US"/>
        </w:rPr>
        <w:t>Бешкарев А.Б. Динамика структуры популяции глухаря в верховье реки Печоры // Тр. Коми науч. центра УрО АН СССР. - 1991. - № 116. - С.68 - 72. - Библиогр.: 9 назв.</w:t>
      </w:r>
    </w:p>
    <w:p>
      <w:pPr>
        <w:pStyle w:val="Normal"/>
        <w:rPr>
          <w:lang w:val="en-US"/>
        </w:rPr>
      </w:pPr>
      <w:r>
        <w:rPr>
          <w:lang w:val="en-US"/>
        </w:rPr>
        <w:t>Бешкарев А.Б. Динамика численности тетеревиных птиц // Закономерности полувековой динамики биоты февственной тайги Северного Предуралья / Печоро-Илычский гос. заповедник; ИЭРиЖ УрО РАН. - Сыктывкар: 2000. - С.59 - 69. В условиях Печоро-Илычского заповедника</w:t>
      </w:r>
    </w:p>
    <w:p>
      <w:pPr>
        <w:pStyle w:val="Normal"/>
        <w:rPr>
          <w:lang w:val="en-US"/>
        </w:rPr>
      </w:pPr>
      <w:r>
        <w:rPr>
          <w:lang w:val="en-US"/>
        </w:rPr>
        <w:t>Бешкарев А.Б. Изменение численности тетеревиных птиц в Печоро-Илычском заповеднике // Состояние и динамика природных комплексов особо юхраняемых территорий Урала: Науч.-практ. конф.: Tез. докл. - Сыктывкар: 2000. - С.16 - 17.</w:t>
      </w:r>
    </w:p>
    <w:p>
      <w:pPr>
        <w:pStyle w:val="Normal"/>
        <w:rPr>
          <w:rFonts w:eastAsia="MS Mincho;Arial Unicode MS"/>
          <w:lang w:val="en-US"/>
        </w:rPr>
      </w:pPr>
      <w:r>
        <w:rPr>
          <w:rFonts w:eastAsia="MS Mincho;Arial Unicode MS"/>
          <w:lang w:val="en-US"/>
        </w:rPr>
        <w:t xml:space="preserve">Бешкарев А.Б. Массовые данные о размере кладок глухаря  // Орнитология № 27, 1996, 278-279. Ключевые слова: глухари; Tetrao urogallus (Aves); размер кладки; плотность населения; Печоро-Илычский заповедник. В Печоро-Илычском зап-ке по многолетним данным (1976-1985 гг., 146 кладок) ср. размер кладок глухарей 6,4+0,17; коэф. вариации 2,8%. Плотность населения птиц 34-91 экз/1000 га. Табл. 2. Библ. 2. </w:t>
      </w:r>
    </w:p>
    <w:p>
      <w:pPr>
        <w:pStyle w:val="Normal"/>
        <w:rPr>
          <w:lang w:val="en-US"/>
        </w:rPr>
      </w:pPr>
      <w:r>
        <w:rPr>
          <w:lang w:val="en-US"/>
        </w:rPr>
        <w:t xml:space="preserve">Бешкарев А.Б. Редкие виды водных и околоводных птиц Печоро-Илычского заповедника // Тр. Коми науч. центра УрО АН СССР. - 1989. - № 100. - С.56 - 59. - Библиогр.: 2 назв. </w:t>
      </w:r>
    </w:p>
    <w:p>
      <w:pPr>
        <w:pStyle w:val="Normal"/>
        <w:rPr>
          <w:lang w:val="en-US"/>
        </w:rPr>
      </w:pPr>
      <w:r>
        <w:rPr>
          <w:lang w:val="en-US"/>
        </w:rPr>
        <w:t>Бешкарев А.Б. Редкие виды водных и околоводных птиц Печоро-Илычского заповедника // Тр. Коми науч. центра УрО АН СССР. - 1989. - № 100. - С.56 - 59. - Библиогр.: 2 назв.</w:t>
      </w:r>
    </w:p>
    <w:p>
      <w:pPr>
        <w:pStyle w:val="Normal"/>
        <w:rPr>
          <w:lang w:val="en-US"/>
        </w:rPr>
      </w:pPr>
      <w:r>
        <w:rPr>
          <w:lang w:val="en-US"/>
        </w:rPr>
        <w:t>Бешкарев А.Б. Смертность глухарей в Печоро-Илычском заповеднике по результатам мечения // Состояние и динамика природных комплексов особо юхраняемых территорий Урала: Науч.-практ. конф.: Tез. докл. - Сыктывкар: 2000. - С.17 - 19.</w:t>
      </w:r>
    </w:p>
    <w:p>
      <w:pPr>
        <w:pStyle w:val="Normal"/>
        <w:rPr>
          <w:lang w:val="en-US"/>
        </w:rPr>
      </w:pPr>
      <w:r>
        <w:rPr>
          <w:lang w:val="en-US"/>
        </w:rPr>
        <w:t>Бешкарев А.Б. Тетеревиные // Земля девственных лесов: Печоро-Илычский уосударственный заповедник / Ин-т биологии Коми НЦ. - Сыктывкар: 2000. - С.73 - 78. В Печоро-Илычском заповеднике</w:t>
      </w:r>
    </w:p>
    <w:p>
      <w:pPr>
        <w:pStyle w:val="Normal"/>
        <w:rPr>
          <w:lang w:val="en-US"/>
        </w:rPr>
      </w:pPr>
      <w:r>
        <w:rPr>
          <w:lang w:val="en-US"/>
        </w:rPr>
        <w:t>Бешкарев А.Б. Факторы, определяющие величину выводка рябчика // Тетеревиные птицы в заповедниках РСФСР. - М.: 1989. - С.96 - 98. В Печоро-Илычском заповеднике</w:t>
      </w:r>
    </w:p>
    <w:p>
      <w:pPr>
        <w:pStyle w:val="Normal"/>
        <w:rPr>
          <w:lang w:val="en-US"/>
        </w:rPr>
      </w:pPr>
      <w:r>
        <w:rPr>
          <w:lang w:val="en-US"/>
        </w:rPr>
        <w:t>Бешкарев А.Б., Теплов В.В. 1993. Новые виды птиц Печоро-Илычского заповедника // Рус. орнитол. журн. Т. 2. Вып. 1: 90-92.</w:t>
      </w:r>
    </w:p>
    <w:p>
      <w:pPr>
        <w:pStyle w:val="Normal"/>
        <w:rPr/>
      </w:pPr>
      <w:r>
        <w:rPr/>
        <w:t xml:space="preserve">Бешкарёв А.Б., Теплов В.В. 1993. Новые виды птиц Печоро-Илычского заповедника // </w:t>
      </w:r>
      <w:r>
        <w:rPr>
          <w:i/>
        </w:rPr>
        <w:t>Рус. орнитол. журн</w:t>
      </w:r>
      <w:r>
        <w:rPr/>
        <w:t>. Т. 2. Вып. 1: 90-92.</w:t>
      </w:r>
    </w:p>
    <w:p>
      <w:pPr>
        <w:pStyle w:val="Normal"/>
        <w:rPr>
          <w:lang w:val="en-US"/>
        </w:rPr>
      </w:pPr>
      <w:r>
        <w:rPr>
          <w:lang w:val="en-US"/>
        </w:rPr>
        <w:t>Бешкарев А.Б., Теплов В.В. 1993. Новые орнитологические находки в Печоро-Илычском заповеднике // Рус. орнитол. журн. Т. 2. Вып. 4: 587.</w:t>
      </w:r>
    </w:p>
    <w:p>
      <w:pPr>
        <w:pStyle w:val="Normal"/>
        <w:rPr/>
      </w:pPr>
      <w:r>
        <w:rPr/>
        <w:t xml:space="preserve">Бешкарёв А.Б., Теплов В.В. 1993. Новые орнитологические находки в Печоро-Илычском заповеднике // </w:t>
      </w:r>
      <w:r>
        <w:rPr>
          <w:i/>
        </w:rPr>
        <w:t>Рус. орнитол. журн</w:t>
      </w:r>
      <w:r>
        <w:rPr/>
        <w:t>. Т. 2. Вып. 4: 587.</w:t>
      </w:r>
    </w:p>
    <w:p>
      <w:pPr>
        <w:pStyle w:val="Normal"/>
        <w:rPr>
          <w:lang w:val="en-US"/>
        </w:rPr>
      </w:pPr>
      <w:r>
        <w:rPr>
          <w:lang w:val="en-US"/>
        </w:rPr>
        <w:t>Бешкарев А.Б., Теплов В.В. Новые находки птиц в Печоро-Илычском заповеднике // Тр. Коми науч. центра УрО РАН. - 1994. - N 136. - С. 5-8. Сведения о новых находках 16 видов птиц на территории Печоро-Илычского биосферного заповедника. Библ. 1.</w:t>
      </w:r>
    </w:p>
    <w:p>
      <w:pPr>
        <w:pStyle w:val="Normal"/>
        <w:rPr>
          <w:lang w:val="en-US"/>
        </w:rPr>
      </w:pPr>
      <w:r>
        <w:rPr>
          <w:lang w:val="en-US"/>
        </w:rPr>
        <w:t>Бешко Н.Ю. О гнездовании орла-карлика в Нуратинском заповеднике // Состояние и перспективы сети охраняемых территорий в Центральной Азии. Тр. заповедников Узбекистана. Ташкент, 2004, вып. 4-5. С. 309-311.</w:t>
      </w:r>
    </w:p>
    <w:p>
      <w:pPr>
        <w:pStyle w:val="Normal"/>
        <w:rPr>
          <w:lang w:val="en-US"/>
        </w:rPr>
      </w:pPr>
      <w:r>
        <w:rPr>
          <w:lang w:val="en-US"/>
        </w:rPr>
        <w:t>Бєлолюбцева В.В., Книш М.П. Стан популяції берегової ластівки  в долині р. Псел у Сумській області // 5 Всеукраїнська студентська наук. конфер. „Актуальні проблеми природничих та гуманітарних наук у дослідженнях студентської молоді”. – Черкаси: ЧДУ, 2003. – С. 45.</w:t>
      </w:r>
    </w:p>
    <w:p>
      <w:pPr>
        <w:pStyle w:val="Normal"/>
        <w:rPr/>
      </w:pPr>
      <w:r>
        <w:rPr/>
        <w:t>Бианки В.В. 1972. О состоянии гнездовий обыкновенной гаги в Кандалакшском заливе // Ресурсы водоплавающих птиц СССР, их воспроизводст</w:t>
        <w:softHyphen/>
        <w:t xml:space="preserve">во и использование: Тез. докл. М.: Изд-во МГУ, 1972, т. 2. - С. 122-124. </w:t>
      </w:r>
    </w:p>
    <w:p>
      <w:pPr>
        <w:pStyle w:val="Normal"/>
        <w:rPr/>
      </w:pPr>
      <w:r>
        <w:rPr/>
        <w:t>Бианки В.В. 1974. Сезонное размещение и охрана уток Кандалакшского зали</w:t>
        <w:softHyphen/>
        <w:t xml:space="preserve">ва. - Материалы VI Всесоюзной орнитологической конференции: Тез. докл., ч. 2. М.: Изд-во МГУ, 1974. - С. 241-243. </w:t>
      </w:r>
    </w:p>
    <w:p>
      <w:pPr>
        <w:pStyle w:val="Normal"/>
        <w:rPr/>
      </w:pPr>
      <w:r>
        <w:rPr/>
        <w:t>Бианки В.В. 1975. Изменения численности птиц в вершине Кандалакшского за</w:t>
        <w:softHyphen/>
        <w:t xml:space="preserve">лива // Колониальные гнездовья околоводных птиц и их охрана. Тез. докл. М.: Наука, 1975. - С. 9-11. </w:t>
      </w:r>
    </w:p>
    <w:p>
      <w:pPr>
        <w:pStyle w:val="Normal"/>
        <w:rPr/>
      </w:pPr>
      <w:r>
        <w:rPr/>
        <w:t xml:space="preserve">Бианки В.В. 1975. Характер пролета водоплавающих птиц через Белое море // Материалы Всесоюзной конференции по миграциям птиц: Тез. докл. М.: Изд-во МГУ, 1975, ч. 1. - С. 178-180. </w:t>
      </w:r>
    </w:p>
    <w:p>
      <w:pPr>
        <w:pStyle w:val="Normal"/>
        <w:rPr/>
      </w:pPr>
      <w:r>
        <w:rPr/>
        <w:t>Бианки В.В. 1976. Ловушка для гаг с подсадной // Кольцевание в изу</w:t>
        <w:softHyphen/>
        <w:t xml:space="preserve">чении миграций птиц фауны СССР. М.: Наука, 1976. - С. 150-152. </w:t>
      </w:r>
    </w:p>
    <w:p>
      <w:pPr>
        <w:pStyle w:val="Normal"/>
        <w:rPr/>
      </w:pPr>
      <w:r>
        <w:rPr/>
        <w:t>Бианки В.В. 1976. Отлов обыкновенных гаг ставными сетями // Кольце</w:t>
        <w:softHyphen/>
        <w:t>вание в изучении миграций птиц фауны СССР. М.: Наука, 1976. - С. 152-153.</w:t>
      </w:r>
    </w:p>
    <w:p>
      <w:pPr>
        <w:pStyle w:val="Normal"/>
        <w:rPr/>
      </w:pPr>
      <w:r>
        <w:rPr/>
        <w:t>Бианки В.В. 1989. Гоголь - Bucephala clangula L. // Миграции птиц Восточной Европы и Северной Азии. Пластинчатоклювые. - М. - С. 186-204.</w:t>
      </w:r>
    </w:p>
    <w:p>
      <w:pPr>
        <w:pStyle w:val="Normal"/>
        <w:rPr/>
      </w:pPr>
      <w:r>
        <w:rPr/>
        <w:t xml:space="preserve">Бианки В.В. 1998. Первопроходцы Кандалакшского заповедника // </w:t>
      </w:r>
      <w:r>
        <w:rPr>
          <w:i/>
        </w:rPr>
        <w:t>Рус. орнитол. журн</w:t>
      </w:r>
      <w:r>
        <w:rPr/>
        <w:t>. 7. - 41. - С. 1-50.</w:t>
      </w:r>
    </w:p>
    <w:p>
      <w:pPr>
        <w:pStyle w:val="Normal"/>
        <w:rPr>
          <w:lang w:val="en-US"/>
        </w:rPr>
      </w:pPr>
      <w:r>
        <w:rPr>
          <w:lang w:val="en-US"/>
        </w:rPr>
        <w:t>Бианки В.В. 1998. Первопроходцы Кандалакшского заповедника // Рус. орнитол. журн. 7 (41): 1-50.</w:t>
      </w:r>
    </w:p>
    <w:p>
      <w:pPr>
        <w:pStyle w:val="Normal"/>
        <w:rPr>
          <w:lang w:val="en-US"/>
        </w:rPr>
      </w:pPr>
      <w:r>
        <w:rPr>
          <w:lang w:val="en-US"/>
        </w:rPr>
        <w:t>Бианки В.В. 1998. Первопроходцы Кандалакшского заповедника СПб СПбГУ 50</w:t>
      </w:r>
      <w:r>
        <w:rPr/>
        <w:t xml:space="preserve"> с.</w:t>
      </w:r>
    </w:p>
    <w:p>
      <w:pPr>
        <w:pStyle w:val="Normal"/>
        <w:rPr>
          <w:lang w:val="en-US"/>
        </w:rPr>
      </w:pPr>
      <w:r>
        <w:rPr>
          <w:lang w:val="en-US"/>
        </w:rPr>
        <w:t>Бианки В.В. 1998. Первопроходцы Кандалакшского заповедника. С.-Петербург. Русский орнитологический журнал, экспресс выпуск № 41. 48 с.</w:t>
      </w:r>
    </w:p>
    <w:p>
      <w:pPr>
        <w:pStyle w:val="Normal"/>
        <w:rPr/>
      </w:pPr>
      <w:r>
        <w:rPr>
          <w:lang w:val="en-US"/>
        </w:rPr>
        <w:t>Бианки В.В. 1999. К экологии утиных птиц Anatidae реки Паз (Северная Фенноскандия) // Рус. орнитол. журн. 8 (65): 3-20.</w:t>
      </w:r>
    </w:p>
    <w:p>
      <w:pPr>
        <w:pStyle w:val="Normal"/>
        <w:rPr/>
      </w:pPr>
      <w:r>
        <w:rPr>
          <w:spacing w:val="-2"/>
        </w:rPr>
        <w:t xml:space="preserve">Бианки В.В. 1999. К экологии утиных птиц </w:t>
      </w:r>
      <w:r>
        <w:rPr>
          <w:spacing w:val="-2"/>
          <w:lang w:val="en-US"/>
        </w:rPr>
        <w:t>Anatidae</w:t>
      </w:r>
      <w:r>
        <w:rPr>
          <w:spacing w:val="-2"/>
        </w:rPr>
        <w:t xml:space="preserve"> реки Паз. - Северная Фенноскандия) // </w:t>
      </w:r>
      <w:r>
        <w:rPr>
          <w:i/>
          <w:spacing w:val="-2"/>
        </w:rPr>
        <w:t>Рус. орнитол. журн</w:t>
      </w:r>
      <w:r>
        <w:rPr>
          <w:spacing w:val="-2"/>
        </w:rPr>
        <w:t>. 8. - 65. - С. 3-20.</w:t>
      </w:r>
    </w:p>
    <w:p>
      <w:pPr>
        <w:pStyle w:val="Normal"/>
        <w:rPr/>
      </w:pPr>
      <w:r>
        <w:rPr/>
        <w:t xml:space="preserve">Бианки В.В. 2000. Жизнь и увлечения Германа Гёбеля // </w:t>
      </w:r>
      <w:r>
        <w:rPr>
          <w:i/>
        </w:rPr>
        <w:t>Рус. орнитол. журн</w:t>
      </w:r>
      <w:r>
        <w:rPr/>
        <w:t>. 9. - 103. - С. 3-28.</w:t>
      </w:r>
    </w:p>
    <w:p>
      <w:pPr>
        <w:pStyle w:val="Normal"/>
        <w:rPr>
          <w:lang w:val="en-US"/>
        </w:rPr>
      </w:pPr>
      <w:r>
        <w:rPr>
          <w:lang w:val="en-US"/>
        </w:rPr>
        <w:t>Бианки В.В. 2000. Жизнь и увлечения Германа Гёбеля // Рус. орнитол. журн. 9 (103): 3-28.</w:t>
      </w:r>
    </w:p>
    <w:p>
      <w:pPr>
        <w:pStyle w:val="Normal"/>
        <w:rPr/>
      </w:pPr>
      <w:r>
        <w:rPr/>
        <w:t xml:space="preserve">Бианки В.В. 2004. Орнитолог Сергей Иванович Снигиревский // </w:t>
      </w:r>
      <w:r>
        <w:rPr>
          <w:i/>
        </w:rPr>
        <w:t>Рус. орнитол. журн</w:t>
      </w:r>
      <w:r>
        <w:rPr/>
        <w:t xml:space="preserve">. 13. - 272. - С. 835-851 </w:t>
        <w:br/>
        <w:t>(В приложении — список опубликованных, сданных в печать и подготовленных трудов С.И.Снигиревского).</w:t>
      </w:r>
    </w:p>
    <w:p>
      <w:pPr>
        <w:pStyle w:val="Normal"/>
        <w:rPr>
          <w:lang w:val="en-US"/>
        </w:rPr>
      </w:pPr>
      <w:r>
        <w:rPr>
          <w:lang w:val="en-US"/>
        </w:rPr>
        <w:t xml:space="preserve">Бианки В.В. 2004. Орнитолог Сергей Иванович Снигиревский // Рус. орнитол. ж. Экспресс-вып. № 272, 2004, т.13. - С. 835-851. Ключевые слова: персоналия; Снигиревский С. И.; орнитология. Биографический очерк к 110-летию со дня рождения Снигирева Сергея Ивановича. Россия, Кандалакшский гос. природный зап-ник, Кандалакша, Мурманская обл. 184040. Позвоночные различных классов. </w:t>
      </w:r>
    </w:p>
    <w:p>
      <w:pPr>
        <w:pStyle w:val="Normal"/>
        <w:rPr>
          <w:lang w:val="en-US"/>
        </w:rPr>
      </w:pPr>
      <w:r>
        <w:rPr>
          <w:lang w:val="en-US"/>
        </w:rPr>
        <w:t xml:space="preserve">Бианки В.В. 2004. Орнитолог Сергей Иванович Снигиревский // Рус. орнитол. ж. Экспресс-вып. № 272, 2004, т.13. - С. 835-851. Ключевые слова: персоналия; Снигиревский С. И.; орнитология. Биографический очерк к 110-летию со дня рождения Снигирева Сергея Ивановича. Россия, Кандалакшский гос. природный зап-ник, Кандалакша, Мурманская обл. 184040. </w:t>
      </w:r>
    </w:p>
    <w:p>
      <w:pPr>
        <w:pStyle w:val="Normal"/>
        <w:rPr>
          <w:lang w:val="en-US"/>
        </w:rPr>
      </w:pPr>
      <w:r>
        <w:rPr>
          <w:lang w:val="en-US"/>
        </w:rPr>
        <w:t>Бианки В.В. 2004. Орнитолог Сергей Иванович Снигиревский // Рус. орнитол. журн. 13 (272): 835-851 (В приложении — список опубликованных, сданных в печать и подготовленных трудов С.И.Снигиревского).</w:t>
      </w:r>
    </w:p>
    <w:p>
      <w:pPr>
        <w:pStyle w:val="Normal"/>
        <w:rPr/>
      </w:pPr>
      <w:r>
        <w:rPr/>
        <w:t xml:space="preserve">Бианки В.В. 2005. К демографии нырковых уток Кандалакшского залива // </w:t>
      </w:r>
      <w:r>
        <w:rPr>
          <w:i/>
        </w:rPr>
        <w:t>Рус. орнитол. журн</w:t>
      </w:r>
      <w:r>
        <w:rPr/>
        <w:t>. 14. - 279. - С. 137-138 [1983].</w:t>
      </w:r>
    </w:p>
    <w:p>
      <w:pPr>
        <w:pStyle w:val="Normal"/>
        <w:rPr>
          <w:lang w:val="en-US"/>
        </w:rPr>
      </w:pPr>
      <w:r>
        <w:rPr>
          <w:lang w:val="en-US"/>
        </w:rPr>
        <w:t>Бианки В.В. 2005. К демографии нырковых уток Кандалакшского залива // Рус. орнитол. журн. 14 (279): 137-138 [1983].</w:t>
      </w:r>
    </w:p>
    <w:p>
      <w:pPr>
        <w:pStyle w:val="Normal"/>
        <w:rPr/>
      </w:pPr>
      <w:r>
        <w:rPr/>
        <w:t xml:space="preserve">Бианки В.В. 2005. Некоторые особенности миграций уток Кандалакшского залива // </w:t>
      </w:r>
      <w:r>
        <w:rPr>
          <w:i/>
        </w:rPr>
        <w:t>Рус. орнитол. журн</w:t>
      </w:r>
      <w:r>
        <w:rPr/>
        <w:t>. 14. - 296. - С. 750-752 [1978].</w:t>
      </w:r>
    </w:p>
    <w:p>
      <w:pPr>
        <w:pStyle w:val="Normal"/>
        <w:rPr>
          <w:lang w:val="en-US"/>
        </w:rPr>
      </w:pPr>
      <w:r>
        <w:rPr>
          <w:lang w:val="en-US"/>
        </w:rPr>
        <w:t>Бианки В.В. 2005. Некоторые особенности миграций уток Кандалакшского залива // Рус. орнитол. журн. 14 (296): 750-752 [1978].</w:t>
      </w:r>
    </w:p>
    <w:p>
      <w:pPr>
        <w:pStyle w:val="Normal"/>
        <w:rPr/>
      </w:pPr>
      <w:r>
        <w:rPr/>
        <w:t xml:space="preserve">Бианки В.В. 2005. Совы Мурманской области </w:t>
      </w:r>
      <w:r>
        <w:rPr>
          <w:lang w:val="en-US"/>
        </w:rPr>
        <w:t xml:space="preserve">// Совы Северной Евразии (Волков С.В., Морозов В.В., Шариков А.В. – ред.).– Москва, 2005.– С. </w:t>
      </w:r>
      <w:r>
        <w:rPr/>
        <w:t>43</w:t>
      </w:r>
    </w:p>
    <w:p>
      <w:pPr>
        <w:pStyle w:val="Normal"/>
        <w:rPr/>
      </w:pPr>
      <w:r>
        <w:rPr/>
        <w:t xml:space="preserve">Бианки В.В. 2006. Натуралист-эколог Олег Измайлович Семёнов-Тян-Шанский. - 1906-1990. - С. к 100-летию со дня рождения </w:t>
      </w:r>
      <w:r>
        <w:rPr>
          <w:spacing w:val="-2"/>
        </w:rPr>
        <w:t xml:space="preserve">// </w:t>
      </w:r>
      <w:r>
        <w:rPr>
          <w:i/>
          <w:spacing w:val="-2"/>
        </w:rPr>
        <w:t>Рус. орнитол. журн</w:t>
      </w:r>
      <w:r>
        <w:rPr>
          <w:spacing w:val="-2"/>
        </w:rPr>
        <w:t>. 15. - 335. - С. 1007-1025 [Приложен список научных и научно-популярных публикаций О.И.Семёнова-Тян-Шанского].</w:t>
      </w:r>
    </w:p>
    <w:p>
      <w:pPr>
        <w:pStyle w:val="Normal"/>
        <w:rPr/>
      </w:pPr>
      <w:r>
        <w:rPr/>
        <w:t xml:space="preserve">Бианки В.В. 2008. Состояние запасов гусей на Белом море </w:t>
      </w:r>
      <w:r>
        <w:rPr>
          <w:spacing w:val="-2"/>
        </w:rPr>
        <w:t xml:space="preserve">// </w:t>
      </w:r>
      <w:r>
        <w:rPr>
          <w:i/>
          <w:spacing w:val="-2"/>
        </w:rPr>
        <w:t>Рус. орнитол. журн</w:t>
      </w:r>
      <w:r>
        <w:rPr>
          <w:spacing w:val="-2"/>
        </w:rPr>
        <w:t xml:space="preserve">. 17. - 440. - С. </w:t>
      </w:r>
      <w:r>
        <w:rPr/>
        <w:t xml:space="preserve">1407-1409 </w:t>
      </w:r>
      <w:r>
        <w:rPr>
          <w:lang w:val="en-US"/>
        </w:rPr>
        <w:t>[</w:t>
      </w:r>
      <w:r>
        <w:rPr/>
        <w:t>1970</w:t>
      </w:r>
      <w:r>
        <w:rPr>
          <w:lang w:val="en-US"/>
        </w:rPr>
        <w:t>].</w:t>
      </w:r>
    </w:p>
    <w:p>
      <w:pPr>
        <w:pStyle w:val="Normal"/>
        <w:rPr/>
      </w:pPr>
      <w:r>
        <w:rPr/>
        <w:t xml:space="preserve">Бианки В.В. 2009. Летнее размещение водоплавающих птиц на Белом море </w:t>
      </w:r>
      <w:r>
        <w:rPr>
          <w:spacing w:val="-2"/>
        </w:rPr>
        <w:t xml:space="preserve">// </w:t>
      </w:r>
      <w:r>
        <w:rPr>
          <w:i/>
          <w:spacing w:val="-2"/>
        </w:rPr>
        <w:t>Рус. орнитол. журн</w:t>
      </w:r>
      <w:r>
        <w:rPr>
          <w:spacing w:val="-2"/>
        </w:rPr>
        <w:t xml:space="preserve">. 18. - 522. - С. </w:t>
      </w:r>
      <w:r>
        <w:rPr/>
        <w:t xml:space="preserve">1904-1905 </w:t>
      </w:r>
      <w:r>
        <w:rPr>
          <w:lang w:val="en-US"/>
        </w:rPr>
        <w:t>[</w:t>
      </w:r>
      <w:r>
        <w:rPr/>
        <w:t>1965</w:t>
      </w:r>
      <w:r>
        <w:rPr>
          <w:lang w:val="en-US"/>
        </w:rPr>
        <w:t>].</w:t>
      </w:r>
    </w:p>
    <w:p>
      <w:pPr>
        <w:pStyle w:val="Normal"/>
        <w:rPr>
          <w:lang w:val="en-US"/>
        </w:rPr>
      </w:pPr>
      <w:r>
        <w:rPr>
          <w:lang w:val="en-US"/>
        </w:rPr>
        <w:t xml:space="preserve">БИАНКИ В.В. Гоголь – Bucephala clangula L. // Миграции птиц Восточной Европы и </w:t>
      </w:r>
    </w:p>
    <w:p>
      <w:pPr>
        <w:pStyle w:val="Normal"/>
        <w:rPr>
          <w:lang w:val="en-US"/>
        </w:rPr>
      </w:pPr>
      <w:r>
        <w:rPr>
          <w:lang w:val="en-US"/>
        </w:rPr>
        <w:t>Бианки В.В. Групповые и индивидуальные особенности гнездования гоголей в Кандалакшском заливе // Проблемы изучения и охраны гусеобразных птиц Восточной Европы и Северной Азии (Тезисы докладов Первого совещания РРГ). – М., 2001. - С.19.</w:t>
      </w:r>
    </w:p>
    <w:p>
      <w:pPr>
        <w:pStyle w:val="Normal"/>
        <w:rPr>
          <w:rFonts w:eastAsia="MS Mincho;Arial Unicode MS"/>
          <w:lang w:val="en-US"/>
        </w:rPr>
      </w:pPr>
      <w:r>
        <w:rPr>
          <w:rFonts w:eastAsia="MS Mincho;Arial Unicode MS"/>
          <w:lang w:val="en-US"/>
        </w:rPr>
        <w:t xml:space="preserve">Бианки В.В. Динамика миграции лебедей-кликунов через Кандалакшский залив// Бюл. Раб. группы по гусям и лебедям Вост. Европы и Сев. Азии N 4, 1998,  207-213. Ключевые слова: лебеди; Cygnus olor (Aves); миграции птиц; численность; пути; динамика; Кандалакшский залив. Анализируются данные о миграции Cygnus olor за период 1949-1998 гг. Весной начинают миграцию при т-ре &gt;0°C; первые стаи появляются в конце марта-апреля, в ср. 14/IV. До 1980 г. учитывали &lt;=10 птиц в сезон; уже в 70-е гг. отмечали первые признаки увеличения численности, особенно в течение летней миграции (пик в 1991 и 1997 гг.), когда летят негнездящиеся птицы к местам линьки. Осенний пролет приходится на сентябрь. Пути миграции лебедей-кликунов между Кольским п-вом и местами зимовки весной, летом и осенью не совпадают. Осенью летят более широким фронтом, южнее и пересекают Кандалакшский залив в широком месте. Россия, Кандалакшский гос. заповедник, Кандалакша. Ил. 2. Табл. 1. Библ. 6. </w:t>
      </w:r>
    </w:p>
    <w:p>
      <w:pPr>
        <w:pStyle w:val="Normal"/>
        <w:rPr>
          <w:lang w:val="en-US"/>
        </w:rPr>
      </w:pPr>
      <w:r>
        <w:rPr>
          <w:lang w:val="en-US"/>
        </w:rPr>
        <w:t xml:space="preserve">Бианки В.В. Жизнь и увлечения Германа Гебеля // Рус. орнитол. ж. Экспресс-вып. N 103, 2000, С. 3-28. Ключевые слова: орнитология; персоналии; Герман Гебель; 1844-1910. </w:t>
      </w:r>
    </w:p>
    <w:p>
      <w:pPr>
        <w:pStyle w:val="Normal"/>
        <w:rPr>
          <w:lang w:val="en-US"/>
        </w:rPr>
      </w:pPr>
      <w:r>
        <w:rPr>
          <w:lang w:val="en-US"/>
        </w:rPr>
        <w:t>Бианки В.В. Краткие сообщения о белощёкой казарке над Белым морем // Редкие, исчезающие и малоизученные птицы СССР., под. ред. проф. Н.А.Гладкова, Рязань. Рязанское отд. изд-ва “Московский рабочий”, 1976. – С. 41.</w:t>
      </w:r>
    </w:p>
    <w:p>
      <w:pPr>
        <w:pStyle w:val="Normal"/>
        <w:rPr>
          <w:lang w:val="en-US"/>
        </w:rPr>
      </w:pPr>
      <w:r>
        <w:rPr>
          <w:lang w:val="en-US"/>
        </w:rPr>
        <w:t>Бианки В.В. Миграции гоголей Западной Сибири // Миграции птиц Восточной Европы и Северной Азии: Пластинчатоклювые. – М.: Наука, 1989. – С. 198 – 203.</w:t>
      </w:r>
    </w:p>
    <w:p>
      <w:pPr>
        <w:pStyle w:val="Normal"/>
        <w:rPr>
          <w:lang w:val="en-US"/>
        </w:rPr>
      </w:pPr>
      <w:r>
        <w:rPr>
          <w:lang w:val="en-US"/>
        </w:rPr>
        <w:t>Бианки В.В. Миграции морянок в Европе и Западной Сибири // Миграции птиц Восточной Европы и Северной Азии: Пластинчатоклювые. – М.: Наука, 1989. – С. 182 – 185.</w:t>
      </w:r>
    </w:p>
    <w:p>
      <w:pPr>
        <w:pStyle w:val="Normal"/>
        <w:rPr>
          <w:lang w:val="en-US"/>
        </w:rPr>
      </w:pPr>
      <w:r>
        <w:rPr>
          <w:lang w:val="en-US"/>
        </w:rPr>
        <w:t xml:space="preserve">Бианки В.В. Оолог европейского значения // Актуальные проблемы оологии, 2003. - С. 11-14. Липецк. Ключевые слова: оологические коллекции; персоналии; Г. Ф. Гебель (1844-1910); оолог - коллекционер яиц птиц. Очерк о Германе Гебеле (1844-1910), дипломированном лесничем, признанном, широко известном орнитологе - коллекционере яиц птиц. Им опубликованы многие десятки фаунистических и оологических статей в нем. журналах "J. fur Ornithologie" и "Z. fur Oologie und Ornithologie", а также в русских изданиях. Г. Ф. Гебель считал, что в окраске, форме, размерах и др. х-ках яиц проявляются местные природные условия (высота н. ур. моря, влажность и др.). Свою коллекцию птичьих яиц Г. Гебель по частям продал в 1889-1902 гг. Зоол. музею Имп. АН в С.-Петербурге. Всего в Музей поступило от него 6769 яиц птиц "всех стран". Г. Ф. Гебель составил "определитель яиц", по к-рому он систематизировал чужие сборы. Россия, Кандалакшский гос. заповедник. Библ. 8. </w:t>
      </w:r>
    </w:p>
    <w:p>
      <w:pPr>
        <w:pStyle w:val="Normal"/>
        <w:rPr>
          <w:lang w:val="en-US"/>
        </w:rPr>
      </w:pPr>
      <w:r>
        <w:rPr>
          <w:lang w:val="en-US"/>
        </w:rPr>
        <w:t>Бианки В.В. Орнитолог Сергей Иванович Снигиревский // Рус. орнитол. журн., 2004. Экспресс-вып. 272. С. 835-851.</w:t>
      </w:r>
    </w:p>
    <w:p>
      <w:pPr>
        <w:pStyle w:val="Normal"/>
        <w:rPr>
          <w:lang w:val="en-US"/>
        </w:rPr>
      </w:pPr>
      <w:r>
        <w:rPr>
          <w:lang w:val="en-US"/>
        </w:rPr>
        <w:t xml:space="preserve">Бианки В.В. Птицы фауны Белого моря // Биологические основы изучения, освоения и охраны животного и растительного мира, почвенного покрова Восточной Фенноскандии, 1999, C. 71, 260-261. Ключевые слова: авифауна; Белое море; видовой состав; распределение; миграции птиц; питание. Молодое внутриматериковое Белое море делят на Воронку - переходную акваторию от Баренцева моря, Горло - узкий и мелкий порог и внутреннюю часть - Бассейн с Кандалакшским, Онежским и Двинским заливами. Побережья Воронки и частично Горла покрыты тундровой растительностью. На них заходят гнездовые ареалы баренцевоморских популяций ряда видов - Larus hyperboreus, Somateria mollisima, Clangula hyemalis, Branta leucopsis и др. В Кандалакшском и Онежском заливах обитают оседлые беломорские популяции S. mollissima и Cepphus grylle, зимующие в полыньях, и Alca torda, мигрирующая на зиму в Северное море через Баренцево и Норвежское. Перелетные Haematopus ostralegus, Larus canus, L. argentatus и Sterna paradisaea, гнездящиеся здесь на островах шхер и архипелагов, входят или тяготеют к скандинавским популяциям; эти 4 вида и молодая беломорская популяция Phalacrocorax carbo мигрируют из Кандалакшского залива через Финляндию и Ботнический залив, из Онежского - через Финский залив к Ю. Балтики и к Северному морю, Larus fuscus летит к юж. берегам Евразии. Весной эти виды не пролетают дальше бассейна Белого моря (экол. барьер). Всего здесь гнездится на о-вах около 150-160 тыс. птиц. В июне в Кандалакшском и Онежском заливах собираются на послебрачную линьку самцы Bucephala clangula (&gt;=20-25 тыс.) и Mergus merganser (3-5 тыс.). С весны до осени через Белое море мигрируют многие миллионы водоплавающих и прибрежных птиц, к-рые проводят лето на С. Вост. Европы; многие из них останавливаются в Мезенском, Двинском и Онежском заливах; остановку осенью Gavia stellata и G. arctica делают на Сорокском мелководье близ Сумских шхер, здесь же останавливаются пролетные C. hyemalis и Melanitta nigra, зимует большинство беломорских S. mollissima. Основная масса птиц питается на мелководьях Белого моря бентосом, гл. обр. беспозвоночными эпифауны, меньше инфауны - моллюсками, полихетами, ракообразными и др. Ихтиофагов в Белом море мало. Среди гнездящихся это Ph. carbo, Mergus serrator, A. torda и C. grylle, меньше St. paradisaea, из линяющих - M. merganser, из пролетных - Gavia stellata и G. arctica. Белое море остается чистым, чтобы его донные биоценозы обеспечивали пищей птиц. Динамика численности гнездящихся уток и чистиковых продолжает подчиняться естественному ходу. Зап-ки и другие природоохранные организации обеспечивают естественное воспроизводство большинства видов, а также вселение нового - Tadorna tadorna и интенсивное расселение Ph. carbo. Для дальнейшей охраны гнездящихся птиц, необходима реорганизация заказчиков для осуществления действенной охраны и учетов птиц. Россия, Кандалакшский гос. прир. зап-к, Кандалакша, Мурманская обл. </w:t>
      </w:r>
    </w:p>
    <w:p>
      <w:pPr>
        <w:pStyle w:val="Normal"/>
        <w:rPr>
          <w:lang w:val="en-US"/>
        </w:rPr>
      </w:pPr>
      <w:r>
        <w:rPr>
          <w:lang w:val="en-US"/>
        </w:rPr>
        <w:t>Бианки В.В. Роль заповедников в слежении за состоянием фауны птиц. // Международная конференция "Биоразнообразие Европейского Севера: теоретические основы изучения, социально-правовые аспекты использования и охраны", Петрозаводск, 3-7 сент., 2001, 2001, С. 22-23, 215. Петрозаводск. Ключевые слова: авифауна; состояние населения птиц; роль заповедников.</w:t>
      </w:r>
    </w:p>
    <w:p>
      <w:pPr>
        <w:pStyle w:val="Normal"/>
        <w:rPr/>
      </w:pPr>
      <w:r>
        <w:rPr/>
        <w:t>Бианки В.В. Харитонова И.А. 1999. "Численность и размещение обыкновеных гаг (Somateria mollissima) и гоголей (Bucephala clangula) в Кандалакшских шхерах" // III Международный семинар "Рациональное использование приобрежной зоны северных морей". Материалы докладов. Санкт-Петербург, отпе</w:t>
        <w:softHyphen/>
        <w:t>чатано в ООО "Стройторг", 1999. - С. 44-51. (русск. и англ.).</w:t>
      </w:r>
    </w:p>
    <w:p>
      <w:pPr>
        <w:pStyle w:val="Normal"/>
        <w:rPr>
          <w:rFonts w:eastAsia="Arial Unicode MS"/>
        </w:rPr>
      </w:pPr>
      <w:r>
        <w:rPr/>
        <w:t xml:space="preserve">Бианки В.В. Шутова Е.В. 1984. Использование искусственных гнездовий для привлечения птиц на Северном архипелаге (Кандалакшский залив) // Проблемы охраны природы в бассейне Белого моря. - Мурманск, 1984. – С. 31-50. </w:t>
      </w:r>
    </w:p>
    <w:p>
      <w:pPr>
        <w:pStyle w:val="Normal"/>
        <w:rPr>
          <w:rFonts w:eastAsia="Arial Unicode MS"/>
        </w:rPr>
      </w:pPr>
      <w:r>
        <w:rPr/>
        <w:t xml:space="preserve">Бианки В.В. Шутова Е.В. 1984. Использование искусственных гнездовий для привлечения птиц на Северном архипелаге (Кандалакшский залив)// Проблемы охраны природы в бассейне Белого моря. - Мурманск, 1984. – С. 31-50. </w:t>
      </w:r>
    </w:p>
    <w:p>
      <w:pPr>
        <w:pStyle w:val="Normal"/>
        <w:rPr/>
      </w:pPr>
      <w:r>
        <w:rPr/>
        <w:t>Бианки В.В., Бойко Н.С. 1972. Некоторые особенности экологии обыкновенной гаги в вершине Кандалакшского залива // Материалы И межве</w:t>
        <w:softHyphen/>
        <w:t>домственного совещания по изучению, охране и воспроизводству обыкно</w:t>
        <w:softHyphen/>
        <w:t xml:space="preserve">венной гаги: Тез. докл. Кандалакша, 1972. - С. 36-38. </w:t>
      </w:r>
    </w:p>
    <w:p>
      <w:pPr>
        <w:pStyle w:val="Normal"/>
        <w:rPr/>
      </w:pPr>
      <w:r>
        <w:rPr/>
        <w:t>Бианки В.В., Бойко Н.С. 1972. О размерах и весе обыкновенной гаги Канда</w:t>
        <w:softHyphen/>
        <w:t>лакшского залива // Материалы II межведомственного совеща</w:t>
        <w:softHyphen/>
        <w:t xml:space="preserve">ния по изучению, охране и воспроизводству обыкновенной гаги: Тео. докл. Кандалакша, 1972. - С. 44-46. </w:t>
      </w:r>
    </w:p>
    <w:p>
      <w:pPr>
        <w:pStyle w:val="Normal"/>
        <w:rPr>
          <w:rFonts w:eastAsia="MS Mincho;Arial Unicode MS"/>
        </w:rPr>
      </w:pPr>
      <w:r>
        <w:rPr>
          <w:rFonts w:eastAsia="MS Mincho;Arial Unicode MS"/>
        </w:rPr>
        <w:t xml:space="preserve">Бианки В.В., Бойко Н.С. 1975. Кольцевание птиц на Белом море в 1959-1970 годах // Труды Кандалакшского государственного заповедника. вып. IX. Мур- манск. Кн. изд. 1975. - С. 84-86. орлан-белохвост, зимняк, тетеревятник, скопа, пустельга, дербник, сап- сан, кречет-распр, кольц. </w:t>
      </w:r>
    </w:p>
    <w:p>
      <w:pPr>
        <w:pStyle w:val="Normal"/>
        <w:rPr/>
      </w:pPr>
      <w:r>
        <w:rPr/>
        <w:t>Бианки В.В., Бойко Н.С. 1975. Кольцевание птиц на Белом море в 1959-1970 годах // Труды Кандалакшского государственного заповед</w:t>
        <w:softHyphen/>
        <w:t xml:space="preserve">ника. Мурманск: Кн. изд-во, 1975, вып. 9. - С. 77-99. </w:t>
      </w:r>
    </w:p>
    <w:p>
      <w:pPr>
        <w:pStyle w:val="Normal"/>
        <w:rPr/>
      </w:pPr>
      <w:r>
        <w:rPr/>
        <w:t>Бианки В.В., Бойко Н.С. 1985. К экологии обыкновенной пустельги на островах Кандалакшского залива // Хищные птицы и совы в заповедниках РСФСР. М., 1985.</w:t>
      </w:r>
    </w:p>
    <w:p>
      <w:pPr>
        <w:pStyle w:val="Normal"/>
        <w:rPr/>
      </w:pPr>
      <w:r>
        <w:rPr/>
        <w:t xml:space="preserve">Бианки В.В., Бойко Н.С. 1997. К экологии болотной совы </w:t>
      </w:r>
      <w:r>
        <w:rPr>
          <w:i/>
        </w:rPr>
        <w:t xml:space="preserve">Asio flammeus </w:t>
      </w:r>
      <w:r>
        <w:rPr/>
        <w:t xml:space="preserve">в северо-восточной Фенноскандии // </w:t>
      </w:r>
      <w:r>
        <w:rPr>
          <w:i/>
        </w:rPr>
        <w:t>Рус. орнитол. журн</w:t>
      </w:r>
      <w:r>
        <w:rPr/>
        <w:t>. 6. - 13. - С. 9-15.</w:t>
      </w:r>
    </w:p>
    <w:p>
      <w:pPr>
        <w:pStyle w:val="Normal"/>
        <w:rPr>
          <w:lang w:val="en-US"/>
        </w:rPr>
      </w:pPr>
      <w:r>
        <w:rPr>
          <w:lang w:val="en-US"/>
        </w:rPr>
        <w:t>Бианки В.В., Бойко Н.С. 1997. К экологии болотной совы Asio flammeus в северо-восточной Фенноскандии // Рус. орнитол. журн. 6 (13): 9-15.</w:t>
      </w:r>
    </w:p>
    <w:p>
      <w:pPr>
        <w:pStyle w:val="Normal"/>
        <w:rPr/>
      </w:pPr>
      <w:r>
        <w:rPr/>
        <w:t xml:space="preserve">Бианки В.В., Бойко Н.С. 1997. Первые встречи пестроносого турпана </w:t>
      </w:r>
      <w:r>
        <w:rPr>
          <w:i/>
        </w:rPr>
        <w:t>Melanitta perspicillata</w:t>
      </w:r>
      <w:r>
        <w:rPr/>
        <w:t xml:space="preserve"> на Белом море // </w:t>
      </w:r>
      <w:r>
        <w:rPr>
          <w:i/>
        </w:rPr>
        <w:t>Рус. орнитол. журн</w:t>
      </w:r>
      <w:r>
        <w:rPr/>
        <w:t>. 6. - 6. - С. 17-18.</w:t>
      </w:r>
    </w:p>
    <w:p>
      <w:pPr>
        <w:pStyle w:val="Normal"/>
        <w:rPr>
          <w:lang w:val="en-US"/>
        </w:rPr>
      </w:pPr>
      <w:r>
        <w:rPr>
          <w:lang w:val="en-US"/>
        </w:rPr>
        <w:t>Бианки В.В., Бойко Н.С. 1997. Первые встречи пестроносого турпана Melanitta perspicillata на Белом море // Рус. орнитол. журн. 6 (6): 17-18.</w:t>
      </w:r>
    </w:p>
    <w:p>
      <w:pPr>
        <w:pStyle w:val="Normal"/>
        <w:rPr>
          <w:rFonts w:eastAsia="MS Mincho;Arial Unicode MS"/>
        </w:rPr>
      </w:pPr>
      <w:r>
        <w:rPr>
          <w:rFonts w:eastAsia="MS Mincho;Arial Unicode MS"/>
        </w:rPr>
        <w:t xml:space="preserve">Бианки В.В., Бойко Н.С. 19985. К экологии обыкновенной пустельги на островах Кандалакшского за- лива. Хищные птицы и совы в заповедниках РСФСР // Труды ЦНИЛ Главохоты. М. 1985. - С. 89-99. пустельга-распр, числ, расш. и сокр. ар, мигр, размн, терр, троф. </w:t>
      </w:r>
    </w:p>
    <w:p>
      <w:pPr>
        <w:pStyle w:val="Normal"/>
        <w:rPr/>
      </w:pPr>
      <w:r>
        <w:rPr/>
        <w:t xml:space="preserve">Бианки В.В., Бойко Н.С. 2000. Массовый залёт глупышей </w:t>
      </w:r>
      <w:r>
        <w:rPr>
          <w:i/>
          <w:lang w:val="en-US"/>
        </w:rPr>
        <w:t>Fulmarus</w:t>
      </w:r>
      <w:r>
        <w:rPr>
          <w:i/>
        </w:rPr>
        <w:t xml:space="preserve"> </w:t>
      </w:r>
      <w:r>
        <w:rPr>
          <w:i/>
          <w:lang w:val="en-US"/>
        </w:rPr>
        <w:t>glacialis</w:t>
      </w:r>
      <w:r>
        <w:rPr/>
        <w:t xml:space="preserve"> в Кандалакшский залив Белого моря весной 2000 года // </w:t>
      </w:r>
      <w:r>
        <w:rPr>
          <w:i/>
        </w:rPr>
        <w:t>Рус. орнитол. журн</w:t>
      </w:r>
      <w:r>
        <w:rPr/>
        <w:t>. 9. - 122. - С. 13-17.</w:t>
      </w:r>
    </w:p>
    <w:p>
      <w:pPr>
        <w:pStyle w:val="Normal"/>
        <w:rPr>
          <w:lang w:val="en-US"/>
        </w:rPr>
      </w:pPr>
      <w:r>
        <w:rPr>
          <w:lang w:val="en-US"/>
        </w:rPr>
        <w:t>Бианки В.В., Бойко Н.С. 2000. Массовый залёт глупышей Fulmarus glacialis в Кандалакшский залив Белого моря весной 2000 года // Рус. орнитол. журн. 9 (122): 13-17.</w:t>
      </w:r>
    </w:p>
    <w:p>
      <w:pPr>
        <w:pStyle w:val="Normal"/>
        <w:rPr>
          <w:lang w:val="en-US"/>
        </w:rPr>
      </w:pPr>
      <w:r>
        <w:rPr>
          <w:lang w:val="en-US"/>
        </w:rPr>
        <w:t xml:space="preserve">Бианки В.В., Бойко Н.С. 2004. Миграция гуменников через Кандалакшский залив Белого моря // Казарка № 10, 2004. - С. 181-184. Ключевые слова: гуменник; миграции; Белое море; Кандалакшский залив; гуси. </w:t>
      </w:r>
    </w:p>
    <w:p>
      <w:pPr>
        <w:pStyle w:val="Normal"/>
        <w:rPr>
          <w:lang w:val="en-US"/>
        </w:rPr>
      </w:pPr>
      <w:r>
        <w:rPr>
          <w:lang w:val="en-US"/>
        </w:rPr>
        <w:t xml:space="preserve">Бианки В.В., Бойко Н.С. К экологии болотной совы Asio flammeus в северо-восточной Фенноскандии // Рус. орнитол. ж. Экспресс-вып. N 13, 1997, C. 9-15. Ключевые слова: совы; Asio flammeus (Aves); экология; встречаемость; гнездование; с.-в. Фенноскандия; Кандалакшский зап-к. В р-не Кольского п-ова болотная сова (БС) - обычный, но не ежегодно встречающийся вид. Гнездится на открытых местах сев. тайги - болотах, пожарищах, луговинах, реже в лесотундровой зоне и еще реже - на небольших о-вах. Приводятся многолетние данные о встречах БС в разные годы в различных р-нах с.-в. Фенноскандии. В сев. р-нах БС появляются обычно в мае. Откладывание яиц начинается в конце мая. Более подробные сведения о гнездовании БС в Кандалакшском зап-ке. Россия, Кандалакшский гос. зап-к, г. Кандалакша. Ил. 1. Табл. 2. Библ. 17. </w:t>
      </w:r>
    </w:p>
    <w:p>
      <w:pPr>
        <w:pStyle w:val="Normal"/>
        <w:rPr>
          <w:lang w:val="en-US"/>
        </w:rPr>
      </w:pPr>
      <w:r>
        <w:rPr>
          <w:lang w:val="en-US"/>
        </w:rPr>
        <w:t>Бианки В.В., Бойко Н.С. Миграции гуменника через Кандалакшский залив Белого моря. // Современное состояние популяций, управление ресурсами и охрана гусеобразных птиц Северной Евразии, 2003, С. 12-13,172-173. Петрозаводск. Ключевые слова: гуменники; миграции птиц; Кандалакшский залив; Белое море.</w:t>
      </w:r>
    </w:p>
    <w:p>
      <w:pPr>
        <w:pStyle w:val="Normal"/>
        <w:rPr>
          <w:lang w:val="en-US"/>
        </w:rPr>
      </w:pPr>
      <w:r>
        <w:rPr>
          <w:lang w:val="en-US"/>
        </w:rPr>
        <w:t xml:space="preserve">Бианки В.В., Бойко Н.С. Первые встречи пестроносого турпана Melanitta perspicillata на Белом море // Рус. орнитол. ж. Экспресс-вып. N 6, 1997.- С. 17-18. Ключевые слова: авифауна; Белое море; турпаны; Melanitta perspicillata (Aves); первые встречи. </w:t>
      </w:r>
    </w:p>
    <w:p>
      <w:pPr>
        <w:pStyle w:val="Normal"/>
        <w:rPr/>
      </w:pPr>
      <w:r>
        <w:rPr/>
        <w:t xml:space="preserve">Бианки В.В., Бойко Н.С., Дорофеева Н.А., Лебедева Е.А. 2002. Успешное гнездование болотной совы </w:t>
      </w:r>
      <w:r>
        <w:rPr>
          <w:i/>
        </w:rPr>
        <w:t>Asio flammeus</w:t>
      </w:r>
      <w:r>
        <w:rPr/>
        <w:t xml:space="preserve"> на острове в Кандалакшском заливе // </w:t>
      </w:r>
      <w:r>
        <w:rPr>
          <w:i/>
        </w:rPr>
        <w:t>Рус. орнитол. журн</w:t>
      </w:r>
      <w:r>
        <w:rPr/>
        <w:t>. 11. - 179. - С. 231-234.</w:t>
      </w:r>
    </w:p>
    <w:p>
      <w:pPr>
        <w:pStyle w:val="Normal"/>
        <w:rPr/>
      </w:pPr>
      <w:r>
        <w:rPr>
          <w:lang w:val="en-US"/>
        </w:rPr>
        <w:t>Бианки В.В., Бойко Н.С., Дорофеева Н.А., Лебедева Е.А. 2002. Успешное гнездование болотной совы Asio flammeus на острове в Кандалакшском заливе // Рус. орнитол. журн. 11 (179): 231-234.</w:t>
      </w:r>
    </w:p>
    <w:p>
      <w:pPr>
        <w:pStyle w:val="Normal"/>
        <w:rPr>
          <w:lang w:val="en-US"/>
        </w:rPr>
      </w:pPr>
      <w:r>
        <w:rPr>
          <w:lang w:val="en-US"/>
        </w:rPr>
        <w:t xml:space="preserve"> </w:t>
      </w:r>
      <w:r>
        <w:rPr>
          <w:lang w:val="en-US"/>
        </w:rPr>
        <w:t>Бианки В.В., Бойко Н.С., Дорофеева Н.А., Лебедева Е.А. Успешное гнездование болотной совы Asio flammeus на острове в Кандалакшском заливе // Рус. орнитол. ж. Экспресс-вып. - № 179, 2002, С. 231-234. Ключевые слова: совы; Asio flameus (Aves); 1-е успешное гнездование; гнездовая биология; питание; о. Девичья луда; Кандалакшские шхеры; Белое море.Описание 1-го случая успешного гнездования болотной совы на о. Девичья луда в Кандалакшском заливе Белого моря. Ил. 2. Библ. 5.Рябки. Голуби. Попугаи.</w:t>
      </w:r>
    </w:p>
    <w:p>
      <w:pPr>
        <w:pStyle w:val="Normal"/>
        <w:rPr/>
      </w:pPr>
      <w:r>
        <w:rPr/>
        <w:t xml:space="preserve">Бианки В.В., Бойко Н.С., Хайтов В.М. 2003. Питание гоголей </w:t>
      </w:r>
      <w:r>
        <w:rPr>
          <w:i/>
          <w:lang w:val="en-US"/>
        </w:rPr>
        <w:t>Bucephala</w:t>
      </w:r>
      <w:r>
        <w:rPr>
          <w:i/>
        </w:rPr>
        <w:t xml:space="preserve"> </w:t>
      </w:r>
      <w:r>
        <w:rPr>
          <w:i/>
          <w:lang w:val="en-US"/>
        </w:rPr>
        <w:t>clangula</w:t>
      </w:r>
      <w:r>
        <w:rPr/>
        <w:t xml:space="preserve"> в Кандалакшском заливе // </w:t>
      </w:r>
      <w:r>
        <w:rPr>
          <w:i/>
        </w:rPr>
        <w:t>Рус. орнитол. журн</w:t>
      </w:r>
      <w:r>
        <w:rPr/>
        <w:t>. 12. - 225. - С. 615-629.</w:t>
      </w:r>
    </w:p>
    <w:p>
      <w:pPr>
        <w:pStyle w:val="Normal"/>
        <w:rPr>
          <w:lang w:val="en-US"/>
        </w:rPr>
      </w:pPr>
      <w:r>
        <w:rPr>
          <w:lang w:val="en-US"/>
        </w:rPr>
        <w:t>Бианки В.В., Бойко Н.С., Хайтов В.М. 2003. Питание гоголей Bucephala clangula в Кандалакшском заливе // Рус. орнитол. журн. 12 (225): 615-629.</w:t>
      </w:r>
    </w:p>
    <w:p>
      <w:pPr>
        <w:pStyle w:val="Normal"/>
        <w:rPr>
          <w:lang w:val="en-US"/>
        </w:rPr>
      </w:pPr>
      <w:r>
        <w:rPr>
          <w:lang w:val="en-US"/>
        </w:rPr>
        <w:t xml:space="preserve">Бианки В.В., Бойко Н.С., Хайтов В.М. Питание гоголей Bucephala clangula в Кандалакшском заливе // Рус. орнитол. ж. Экспресс-вып. N 225, 2003, т.12, C. 615-629. Ключевые слова: гоголи; Bucephala clangula (Aves); питание; копрологический анализ; Кандалакшский залив. В 1994-2002 гг. на морских и пресноводных акваториях в вершине Кандалакшского залива Белого моря изучали питание гоголя (Bucephala changula). Анализ экскрементов насиживающих самок, показал 36 пищевых объектов, среди к-рых наиболее многочисленны членистоногие (16 объектов, 85,8% и 55% средней доли, из них 34,5 и 21,2% составляли бокоплавы и 23% и 11,8% - ручейники, а также 17,7% и 6,2% - Cricotopus vitripennis и 15,9% и 4,3% - жуки и клопы. Отмечено несколько группировок, отличающихся по встречаемости: 1-я (&lt;13%) - довольно редкие виды, 2 и 3-я группировки соотв. встречаемости 13-23% и 32-35% и составляют значительную часть рациона гоголей в местах гнездования (Mytilus edulis, Gammaridea, Osteichthyes, Trichoptera, Cricotopus vitripennis, Hydrobia ulvae и растительные остатки). К числу наиболее часто поедаемых видов корма относятся прежде всего мидии (80%). Главными объектами питания насиживающих самок и линяющих самцов являются мидии и бокоплавы, важными объектами питания служат также мелкие рыбы и икра рыб, комары-звонцы, мускулюсы и макомы. Состав корма насиживающих самок зависит от места гнездования. Отмечается связь кормящихся гоголей с зарослями нитчатых водорослей, к-рые создают благоприятные условия для обитания молодых мидий, гастропод и личинок Cricotopus vitripennis. Россия, Кандалакшск. гос. природн. заповедник. Ил. 5. Табл. 6. Библ. 18. </w:t>
      </w:r>
    </w:p>
    <w:p>
      <w:pPr>
        <w:pStyle w:val="Normal"/>
        <w:rPr/>
      </w:pPr>
      <w:r>
        <w:rPr/>
        <w:t>Бианки В.В., Бойко Н.С., Харитонова И.А. 2003. Виды рода Mergus в Кандалакшском заливе Белого моря. Современное состояние популяций, управление ресурсами и охрана гусеобраз</w:t>
        <w:softHyphen/>
        <w:t>ных птиц Северной Евразии. Тезисы докладов международного симпозиума. 23-28 апреля 2003 г., г. Олонец, Республика Карелия, Россия. Изд.: Петрозаводск. Карельский НЦ РАН, Ре</w:t>
        <w:softHyphen/>
        <w:t>дакционно-издательский отдел. - С. 13-15, 173-175.</w:t>
      </w:r>
    </w:p>
    <w:p>
      <w:pPr>
        <w:pStyle w:val="Normal"/>
        <w:rPr>
          <w:lang w:val="en-US"/>
        </w:rPr>
      </w:pPr>
      <w:r>
        <w:rPr>
          <w:lang w:val="en-US"/>
        </w:rPr>
        <w:t xml:space="preserve">Бианки В.В., Бойко Н.С., Харитонова И.А. 2004. Виды рода Mergus в Кандалакшском заливе Белого моря // Казарка № 10, 2004. - С. 337-346. Ключевые слова: Mergus (Aves); численность; питание; гнездование; Кандалакшский залив; Белое море. Данные по численности, питанию и гнездованию лутка, большого и длинноносого крохалей в Кандалакшских шхерах. Россия, Кандалакшский гос. природный зап-ник, Кандалакша. Ил. 5. Табл. 1. Библ. 8. </w:t>
      </w:r>
    </w:p>
    <w:p>
      <w:pPr>
        <w:pStyle w:val="Normal"/>
        <w:rPr/>
      </w:pPr>
      <w:r>
        <w:rPr/>
        <w:t>Бианки В.В., Бойко Н.С., Харитонова И.А. 2004. Крохали в Кандалакшском Заливе Белого моря. Казарка, Бюллетень рабочей группы по гусеобразным северной Евразии, Москва, типография Россельхозакадемии, номер 10, 339-346.</w:t>
      </w:r>
    </w:p>
    <w:p>
      <w:pPr>
        <w:pStyle w:val="Normal"/>
        <w:rPr/>
      </w:pPr>
      <w:r>
        <w:rPr/>
        <w:t>Бианки В.В., Гилязов А.С. 2003. Лебедь-кликун // Красная книга Мурманской области. Константинова Н.А., Корякин А.С., Макарова О.А.(ред.). Птицы. Мурманское книжное издательство. Мурманск. - С. 301-302.</w:t>
      </w:r>
    </w:p>
    <w:p>
      <w:pPr>
        <w:pStyle w:val="Normal"/>
        <w:rPr/>
      </w:pPr>
      <w:r>
        <w:rPr/>
        <w:t>Бианки В.В., Гилязов А.С. 2003. Луток. // Красная книга Мурманской области. Константинова Н.А., Корякин А.С., Макарова О.А.(ред.). Птицы. Мурманское книжное издательство. Мурманск. - С. 309-310.</w:t>
      </w:r>
    </w:p>
    <w:p>
      <w:pPr>
        <w:pStyle w:val="Normal"/>
        <w:rPr/>
      </w:pPr>
      <w:r>
        <w:rPr/>
        <w:t xml:space="preserve">Бианки В.В., Гроздилова Л.П. 1998. К истории создания орнитологической библиографии России // </w:t>
      </w:r>
      <w:r>
        <w:rPr>
          <w:i/>
        </w:rPr>
        <w:t>Рус. орнитол. журн</w:t>
      </w:r>
      <w:r>
        <w:rPr/>
        <w:t>. 7. - 54. - С. 3-9.</w:t>
      </w:r>
    </w:p>
    <w:p>
      <w:pPr>
        <w:pStyle w:val="Normal"/>
        <w:rPr/>
      </w:pPr>
      <w:r>
        <w:rPr>
          <w:lang w:val="en-US"/>
        </w:rPr>
        <w:t>Бианки В.В., Гроздилова Л.П. 1998. К истории создания орнитологической библиографии России // Рус. орнитол. журн. 7 (54): 3-9.</w:t>
      </w:r>
    </w:p>
    <w:p>
      <w:pPr>
        <w:pStyle w:val="Normal"/>
        <w:rPr>
          <w:lang w:val="en-US"/>
        </w:rPr>
      </w:pPr>
      <w:r>
        <w:rPr>
          <w:lang w:val="en-US"/>
        </w:rPr>
        <w:t xml:space="preserve">Бианки В.В., Гроздилова Л.П. К истории создания орнитологической библиографии России // Рус. орнитол. ж. Экспресс-вып. N 54, 1998, С. 3-9. Ключевые слова: орнитология; Россия; библиография; история создания. Первая попытка монографического описания птиц России была предпринята проф. С.-Петербургского ун-та М. Н. Богдановым (1841-1888): региональная сводка "Птицы Кавказа" (1879), "Сорокопуты русской фауны и их сородичи" (1881) и др. Преемником М. Н. Богданова по описанию птиц Российской империи стал зав. Орнитологич. отделом зоол. музея Императорской АН Ф. Д. Плеске (1858-1932), к-рый начал публиковать "Ornithographia Rossica. Орнитологическая фауна Российской империи"; в 1889-1891 гг. был издан 2-й том "Орнитологической фауны" из 5 выпусков: (1) славки Sylvia (1890), (2) пеночки Phylloscopus (1889), (3) Hyppolais и Lusciniola (1890), (4) камышевки Acrocephalus (1890), (5) Locustella, Cettia и Urosphena. Начало картотеке по орнитологической библиографии заложил Ф. Д. Плеске, затем передал ее В. Л. Бианки (1857-1920), к-рый расширил ее на всю Палеарктику и создал к ней указатели. В 1873 г. Л. П. Сабанеев (1844-1898) начал издавать с С. А. Усовым журнал "Природа", в 1878 г. объединил этот журнал с "Журналом Императорского об-ва охоты" - "Природа и охота", в нем была опубликована зоол. библиография, а в 1883 г. издана книгой "Указатель книг и статей охотничьего и зоол. содержания". В 1879 г. АН поручила Ф. П. Кеппену (1833-1908) разработать план издания "Bibliotheca Zoologica Rossica" (1 том вышел в 1905 г. - Литература о животном мире России до 1885 г.); продолжили работу Е. А. Бихнер и Н. Н. Аделунг и в 1908 г. вышел 2-й том. Полную сводку по распространению, образу жизни, хоз. значению птиц европейской части России опубликовал в 1893-1895 гг. проф. Московского ун-та М. А. Мензбир (1855-1935). В серии "Фауна России и сопредельных стран" В. Л. Бианки опубликовал в 1911-1913 гг. монографическое описание гагар и поганок. С конца 20-х гг. орнитологическую картотеку начал составлять А. И. Иванов. Его картотека охватывала библиографию с 1914 г. Усилиями библиотечных работников Зоол. ин-та АН СССР (бывш. Зоол. музея АН) и "Библиотеки АН в 1972 г. вышла книга "Птицы СССР. Библиографический указатель. 1881-1917 гг."; в 1979 г. - "Птицы СССР. Библиографический указатель. 1918-1945"; в 1992 г. Птицы СССР. Библиографический указатель 1946-1970". Библ. 17. </w:t>
      </w:r>
    </w:p>
    <w:p>
      <w:pPr>
        <w:pStyle w:val="Normal"/>
        <w:rPr>
          <w:lang w:val="en-US"/>
        </w:rPr>
      </w:pPr>
      <w:r>
        <w:rPr>
          <w:lang w:val="en-US"/>
        </w:rPr>
        <w:t>Бианки В.В., Гроздилова Л.П. К истории создания орнитологической библиографии России // Рус. орнитол. журн. 1998.Экспресс-вып. 54. С. 3-9.</w:t>
      </w:r>
    </w:p>
    <w:p>
      <w:pPr>
        <w:pStyle w:val="Normal"/>
        <w:rPr/>
      </w:pPr>
      <w:r>
        <w:rPr/>
        <w:t>Бианки В.В., Заэулина Л.В., Кокоровец Г.А., Новикова И.И. 1976. Хроно</w:t>
        <w:softHyphen/>
        <w:t>метраж поведения утиных выводков // Материалы IX Прибалтий</w:t>
        <w:softHyphen/>
        <w:t xml:space="preserve">ской орнитологической конференции. Вильнюс, 1976. - С. 28-30. </w:t>
      </w:r>
    </w:p>
    <w:p>
      <w:pPr>
        <w:pStyle w:val="Normal"/>
        <w:rPr/>
      </w:pPr>
      <w:r>
        <w:rPr/>
        <w:t xml:space="preserve">Бианки В.В., Карпович В.Н., Пилипас Н.И., Татаринкова И.П. 1975. О суточной потребности в пище некоторых морских птиц Севера // Труды Кандалакшского государственного заповедника. Мурманск: Кн. иад-во, 1975, вып. 9. - С. 100-128. </w:t>
      </w:r>
    </w:p>
    <w:p>
      <w:pPr>
        <w:pStyle w:val="Normal"/>
        <w:rPr/>
      </w:pPr>
      <w:r>
        <w:rPr/>
        <w:t xml:space="preserve">Бианки В.В., Коханов В.Д., Корякин А.С., Краснов Ю.В., Панева Т.Д., Татаринкова И.П., Чемякин Р.Г., Шкляревич Ф.Н., </w:t>
        <w:br/>
        <w:t xml:space="preserve">Шутова Е.В. 1993. Птицы Кольско-Беломорского региона // </w:t>
      </w:r>
      <w:r>
        <w:rPr>
          <w:i/>
        </w:rPr>
        <w:t>Рус. орнитол. журн</w:t>
      </w:r>
      <w:r>
        <w:rPr/>
        <w:t>. Т. 2. Вып. 4: 491-586.</w:t>
      </w:r>
    </w:p>
    <w:p>
      <w:pPr>
        <w:pStyle w:val="Normal"/>
        <w:rPr/>
      </w:pPr>
      <w:r>
        <w:rPr/>
        <w:t>Бианки В.В., Коханов В.Д., Корякин А.С., Краснов Ю.В., Панева Т.Д., Татаринкова И.П., Чемякин Р.Г., Шкляревич Ф.Н., Шутова Е.В. 1993. Птицы Кольско-Беломорского региона// Рус. орнитол. журн. 1993, 2(4): 491-586.</w:t>
      </w:r>
    </w:p>
    <w:p>
      <w:pPr>
        <w:pStyle w:val="Normal"/>
        <w:rPr>
          <w:lang w:val="en-US"/>
        </w:rPr>
      </w:pPr>
      <w:r>
        <w:rPr>
          <w:lang w:val="en-US"/>
        </w:rPr>
        <w:t xml:space="preserve">Бианки В.В., Коханов В.Д., Корякин А.С., Краснов Ю.В., Панева Т.Д., Татаринкова И.П., Чемякин Р.Г., Шкляревич Ф.Н., </w:t>
        <w:br/>
        <w:t>Шутова Е.В. 1993. Птицы Кольско-Беломорского региона // Рус. орнитол. журн. Т. 2. Вып. 4: 491-586.</w:t>
      </w:r>
    </w:p>
    <w:p>
      <w:pPr>
        <w:pStyle w:val="Normal"/>
        <w:rPr/>
      </w:pPr>
      <w:r>
        <w:rPr/>
        <w:t>Бианки В.В., Коханов В.Д., Скокова Н.Н. 1975. Осенний пролет водоплавающих птиц на Белом море // Труды Кандалакшского государствен</w:t>
        <w:softHyphen/>
        <w:t xml:space="preserve">ного заповедника. Мурманск: Кн. изд-во, 1975, вып. 9. - С. 3-76. </w:t>
      </w:r>
    </w:p>
    <w:p>
      <w:pPr>
        <w:pStyle w:val="Normal"/>
        <w:rPr/>
      </w:pPr>
      <w:r>
        <w:rPr/>
        <w:t xml:space="preserve">Бианки В.В., Краснов Ю.В. 1974. О летней миграции синьги через Белое море// Материалы конференции по изучению миграций и охраны птиц Балтийского бассейна. Тарту, 1974. С. 4-5. </w:t>
      </w:r>
    </w:p>
    <w:p>
      <w:pPr>
        <w:pStyle w:val="Normal"/>
        <w:rPr/>
      </w:pPr>
      <w:r>
        <w:rPr/>
        <w:t xml:space="preserve">Бианки В.В., Краснов Ю.В. 1976. О летней миграции синьги через Белое море// Миграции птиц. Таллин, 1976. С. 102-106. </w:t>
      </w:r>
    </w:p>
    <w:p>
      <w:pPr>
        <w:pStyle w:val="Normal"/>
        <w:rPr>
          <w:rFonts w:eastAsia="MS Mincho;Arial Unicode MS"/>
        </w:rPr>
      </w:pPr>
      <w:r>
        <w:rPr>
          <w:rFonts w:eastAsia="MS Mincho;Arial Unicode MS"/>
        </w:rPr>
        <w:t xml:space="preserve">Бианки В.В., Краснов Ю.В. 1987. Материалы к познанию птиц района дельты Печоры (неворобьиные). Орнитология, вып. 22. М. Изд. МГУ. 1987. - С. 148-155. зимняк-распр, числ, размн, биотоп. </w:t>
      </w:r>
    </w:p>
    <w:p>
      <w:pPr>
        <w:pStyle w:val="Normal"/>
        <w:rPr/>
      </w:pPr>
      <w:r>
        <w:rPr/>
        <w:t xml:space="preserve">Бианки В.В., Краснов Ю.В. 1987. Материалы к познанию птиц района дельты Печоры (неворобьиные)// Орнитология, 1987. № 22. С. 148-155. </w:t>
      </w:r>
    </w:p>
    <w:p>
      <w:pPr>
        <w:pStyle w:val="Normal"/>
        <w:rPr/>
      </w:pPr>
      <w:r>
        <w:rPr/>
        <w:t xml:space="preserve">Бианки В.В., Краснов Ю.В., Серпенинов А.А., Сорокин В.Е., Стреляев В.А. 1977. Водоплавающие птицы дельты Северной Двины и Печоры// VII Всесоюзная орнитологическая конференция. Киев: изд-во “Наукова Думка”, 1977. Ч. 1. С. 38-39. </w:t>
      </w:r>
    </w:p>
    <w:p>
      <w:pPr>
        <w:pStyle w:val="Normal"/>
        <w:rPr/>
      </w:pPr>
      <w:r>
        <w:rPr/>
        <w:t xml:space="preserve">Бианки В.В., Краснов Ю.В., Сорокин В.Е. 1982. Дополнительные сведения о куликах Белого моря// Орнитология, 1982. № 17. С. 159. </w:t>
      </w:r>
    </w:p>
    <w:p>
      <w:pPr>
        <w:pStyle w:val="Normal"/>
        <w:rPr/>
      </w:pPr>
      <w:r>
        <w:rPr/>
        <w:t xml:space="preserve">Бианки В.В., Паевский В.А. 2007. К столетию со дня рождения Льва Осиповича Белопольского. - 1907-1990) </w:t>
      </w:r>
      <w:r>
        <w:rPr>
          <w:spacing w:val="-2"/>
        </w:rPr>
        <w:t xml:space="preserve">// </w:t>
      </w:r>
      <w:r>
        <w:rPr>
          <w:i/>
          <w:spacing w:val="-2"/>
        </w:rPr>
        <w:t>Рус. орнитол. журн</w:t>
      </w:r>
      <w:r>
        <w:rPr>
          <w:spacing w:val="-2"/>
        </w:rPr>
        <w:t>. 16. - 382. - С. 1363-1392.</w:t>
      </w:r>
    </w:p>
    <w:p>
      <w:pPr>
        <w:pStyle w:val="Normal"/>
        <w:rPr>
          <w:lang w:val="en-US"/>
        </w:rPr>
      </w:pPr>
      <w:r>
        <w:rPr>
          <w:lang w:val="en-US"/>
        </w:rPr>
        <w:t xml:space="preserve">Бианки В.В., Паевский В.А. 2007. К столетию со дня рождения Льва Осиповича Белопольского (1907-1990) // Рус. орнитол. ж. Экспресс-вып. № 382, 2007, т.16. - С. 1363-1392. Ключевые слова: персоналия; Белопольский Лев Осипович; экология; охрана природы; морские птицы. Экология, как и многие другие отрасли знаний, сомкнулась с задачами и работой по охране природы, активным борцом за которую был Белопольский. Экологическое состояние океана, его отдельных частей чрезвычайно значимо в планетарном отношении. Профессор Лев Осипович Белопольский внес большой вклад в познание и сохранение морских птиц - важного элемента биоценозов океана, наглядно показывающего признаки его "здоровья" и "болезней". Россия, Кандалакшский зап-ник, Кандалакша, Мурманская обл., 184040. </w:t>
      </w:r>
    </w:p>
    <w:p>
      <w:pPr>
        <w:pStyle w:val="Normal"/>
        <w:rPr>
          <w:lang w:val="en-US"/>
        </w:rPr>
      </w:pPr>
      <w:r>
        <w:rPr/>
        <w:t xml:space="preserve">Бианки В.В., Паевский В.А. 2007. К столетию со дня рождения Льва Осиповича Белопольского (1907- 1990). Русск. орнитол. журнал. </w:t>
      </w:r>
    </w:p>
    <w:p>
      <w:pPr>
        <w:pStyle w:val="Normal"/>
        <w:rPr/>
      </w:pPr>
      <w:r>
        <w:rPr/>
        <w:t>Бианки В.В., Харитонова И.А. 2000. Численность водоплаваю</w:t>
        <w:softHyphen/>
        <w:t>щих птиц в Кандалакшских шхерах (Белое море) в 1997-1999 гг. IV-V международные семинары "Рациональное использование прибрежной зоны северных морей." Материалы докладов. Санкт-Петербург, Российский государственный гидрометеороло</w:t>
        <w:softHyphen/>
        <w:t>гический университет (РГГМУ). - С. 52-58.</w:t>
      </w:r>
    </w:p>
    <w:p>
      <w:pPr>
        <w:pStyle w:val="Normal"/>
        <w:rPr/>
      </w:pPr>
      <w:r>
        <w:rPr/>
        <w:t>Бианки В.В., Шутова Е.В. 1978. К экологии большой синицы в Мур</w:t>
        <w:softHyphen/>
        <w:t>манской области // Бюлл. МОИП. - М., 1978. - Т. 83, № 2. - С. 63-69.</w:t>
      </w:r>
    </w:p>
    <w:p>
      <w:pPr>
        <w:pStyle w:val="Normal"/>
        <w:rPr>
          <w:lang w:val="en-US"/>
        </w:rPr>
      </w:pPr>
      <w:r>
        <w:rPr>
          <w:lang w:val="en-US"/>
        </w:rPr>
        <w:t xml:space="preserve">Бианки В.В.К экологии утиных птиц Anatidae реки Паз (Северная Фенноскандия) // Рус. орнитол. ж. Экспресс-вып. N 65, 1999. - С.3-20. Ключевые слова: утиные; Anatidae (Aves); экология; фенология; динамика численности; размножение; обзоры; библ. 30. Обзор данных по фенологии, динамике численности, биологии размножения утиных на участке р. Паз между Хевоскосской ГЭС и Иорданфоссом. В настоящее время этот участок является водоемом межд. значения и входит в норвежско-российский зап-к "Пасвик". Подробно описывается р-н исследований. Данные по срокам миграции, численности в разные годы, по биологии размножения. Подробнее рассматривается экология размножения гоголя, Bucephala clangula (места гнездования, смешанные кладки, кол-во яиц в гнезде, размеры и объем яиц, привязанность к месту размножения, изменения массы тела самок в ходе насиживания, состав пищи наседок, враги и хищники). Кольцевание утиных показало, что их размещение в местах размножения неравномерно, а миграционные пути и места зимовок частично совпадают. Россия, Кандалакшский гос. природн. зап-к. Ил. 5. Табл. 11. Библ. 30. </w:t>
      </w:r>
    </w:p>
    <w:p>
      <w:pPr>
        <w:pStyle w:val="Normal"/>
        <w:rPr/>
      </w:pPr>
      <w:r>
        <w:rPr/>
        <w:t xml:space="preserve">Бианки В.Л. 2001. Вид и подчинённые ему таксономические формы // </w:t>
      </w:r>
      <w:r>
        <w:rPr>
          <w:i/>
        </w:rPr>
        <w:t>Рус. орнитол. журн</w:t>
      </w:r>
      <w:r>
        <w:rPr/>
        <w:t>. 10. - 160. - С. 811-816 [1916].</w:t>
      </w:r>
    </w:p>
    <w:p>
      <w:pPr>
        <w:pStyle w:val="Normal"/>
        <w:rPr>
          <w:lang w:val="en-US"/>
        </w:rPr>
      </w:pPr>
      <w:r>
        <w:rPr>
          <w:lang w:val="en-US"/>
        </w:rPr>
        <w:t>Бианки В.Л. 2001. Вид и подчинённые ему таксономические формы // Рус. орнитол. журн. 10 (160): 811-816 [1916].</w:t>
      </w:r>
    </w:p>
    <w:p>
      <w:pPr>
        <w:pStyle w:val="Normal"/>
        <w:rPr/>
      </w:pPr>
      <w:r>
        <w:rPr/>
        <w:t xml:space="preserve">Бианки В.Л. 2001. К вопросу о гнездовании вьюрка </w:t>
      </w:r>
      <w:r>
        <w:rPr>
          <w:i/>
        </w:rPr>
        <w:t xml:space="preserve">Fringilla montifringilla </w:t>
      </w:r>
      <w:r>
        <w:rPr/>
        <w:t xml:space="preserve">в Санкт-Петербургской губернии // </w:t>
      </w:r>
      <w:r>
        <w:rPr>
          <w:i/>
        </w:rPr>
        <w:t>Рус. орнитол. журн</w:t>
      </w:r>
      <w:r>
        <w:rPr/>
        <w:t>. 10. - 161. - С. 857-859 [1907].</w:t>
      </w:r>
    </w:p>
    <w:p>
      <w:pPr>
        <w:pStyle w:val="Normal"/>
        <w:rPr>
          <w:lang w:val="en-US"/>
        </w:rPr>
      </w:pPr>
      <w:r>
        <w:rPr>
          <w:lang w:val="en-US"/>
        </w:rPr>
        <w:t>Бианки В.Л. 2001. К вопросу о гнездовании вьюрка Fringilla montifringilla в Санкт-Петербургской губернии // Рус. орнитол. журн. 10 (161): 857-859 [1907].</w:t>
      </w:r>
    </w:p>
    <w:p>
      <w:pPr>
        <w:pStyle w:val="Normal"/>
        <w:rPr/>
      </w:pPr>
      <w:r>
        <w:rPr/>
        <w:t xml:space="preserve">Бианки В.Л. 2002. Птицы, наблюдавшиеся в Олонецкой губернии в июне 1911 года // </w:t>
      </w:r>
      <w:r>
        <w:rPr>
          <w:i/>
        </w:rPr>
        <w:t>Рус. орнитол. журн</w:t>
      </w:r>
      <w:r>
        <w:rPr/>
        <w:t>. 11. - 201. - С. 971-975 [1914].</w:t>
      </w:r>
    </w:p>
    <w:p>
      <w:pPr>
        <w:pStyle w:val="Normal"/>
        <w:rPr>
          <w:lang w:val="en-US"/>
        </w:rPr>
      </w:pPr>
      <w:r>
        <w:rPr>
          <w:lang w:val="en-US"/>
        </w:rPr>
        <w:t>Бианки В.Л. 2002. Птицы, наблюдавшиеся в Олонецкой губернии в июне 1911 года // Рус. орнитол. журн. 11 (201): 971-975 [1914].</w:t>
      </w:r>
    </w:p>
    <w:p>
      <w:pPr>
        <w:pStyle w:val="Normal"/>
        <w:rPr/>
      </w:pPr>
      <w:r>
        <w:rPr/>
        <w:t xml:space="preserve">Бианки В.Л. 2006. Дубонос </w:t>
      </w:r>
      <w:r>
        <w:rPr>
          <w:i/>
          <w:lang w:val="en-US"/>
        </w:rPr>
        <w:t>Coccothraustes</w:t>
      </w:r>
      <w:r>
        <w:rPr>
          <w:i/>
        </w:rPr>
        <w:t xml:space="preserve"> </w:t>
      </w:r>
      <w:r>
        <w:rPr>
          <w:i/>
          <w:lang w:val="en-US"/>
        </w:rPr>
        <w:t>coccothraustes</w:t>
      </w:r>
      <w:r>
        <w:rPr/>
        <w:t xml:space="preserve"> в Санкт-Петербургской губернии // </w:t>
      </w:r>
      <w:r>
        <w:rPr>
          <w:i/>
        </w:rPr>
        <w:t>Рус. орнитол. журн</w:t>
      </w:r>
      <w:r>
        <w:rPr/>
        <w:t xml:space="preserve">. 15. - 311. - С. 200 </w:t>
      </w:r>
      <w:r>
        <w:rPr>
          <w:lang w:val="en-US"/>
        </w:rPr>
        <w:t>[</w:t>
      </w:r>
      <w:r>
        <w:rPr/>
        <w:t>1904</w:t>
      </w:r>
      <w:r>
        <w:rPr>
          <w:lang w:val="en-US"/>
        </w:rPr>
        <w:t>].</w:t>
      </w:r>
    </w:p>
    <w:p>
      <w:pPr>
        <w:pStyle w:val="Normal"/>
        <w:rPr>
          <w:lang w:val="en-US"/>
        </w:rPr>
      </w:pPr>
      <w:r>
        <w:rPr>
          <w:lang w:val="en-US"/>
        </w:rPr>
        <w:t xml:space="preserve">Бианки В.Л. 2006. Дубонос Coccothraustes coccothraustes в Санкт-Петербургской губернии // Рус. орнитол. ж. Экспресс-вып. № 311, 2006, т.15. - С. 200. Ключевые слова: дубонос; Coccothraustes coccothraustes (Aves); залеты; Санкт-Петербургская губерния; Россия. Второе издание. Первое - Бианки В. Л. 1904. Coccothraustes coccothraustes (Linn.) в С.-Петербургской губернии // Ежегодн. Зоол. музея Импер. Акад. наук 9, 4: XXXIII. Сообщается о находке молодой птицы, не успевшей еще сменить гнездовое перо, на лужайке в саду. Птица была до такой степени утомленной, что дала взять себя в руки, а на следующее утро оказалась в клетке мертвой. Это обстоятельство говорит за то, что данный экземпляр был случайно залетный. </w:t>
      </w:r>
    </w:p>
    <w:p>
      <w:pPr>
        <w:pStyle w:val="Normal"/>
        <w:rPr/>
      </w:pPr>
      <w:r>
        <w:rPr/>
        <w:t xml:space="preserve">Бианки В.Л. 2006. Хохлатый жаворонок </w:t>
      </w:r>
      <w:r>
        <w:rPr>
          <w:i/>
          <w:lang w:val="en-US"/>
        </w:rPr>
        <w:t>Galerida</w:t>
      </w:r>
      <w:r>
        <w:rPr>
          <w:i/>
        </w:rPr>
        <w:t xml:space="preserve"> </w:t>
      </w:r>
      <w:r>
        <w:rPr>
          <w:i/>
          <w:lang w:val="en-US"/>
        </w:rPr>
        <w:t>cristata</w:t>
      </w:r>
      <w:r>
        <w:rPr/>
        <w:t xml:space="preserve"> в Санкт-Петербургской губернии // </w:t>
      </w:r>
      <w:r>
        <w:rPr>
          <w:i/>
        </w:rPr>
        <w:t>Рус. орнитол. журн</w:t>
      </w:r>
      <w:r>
        <w:rPr/>
        <w:t xml:space="preserve">. 15. - 310. - С. 170-173 </w:t>
      </w:r>
      <w:r>
        <w:rPr>
          <w:lang w:val="en-US"/>
        </w:rPr>
        <w:t>[</w:t>
      </w:r>
      <w:r>
        <w:rPr/>
        <w:t>1904</w:t>
      </w:r>
      <w:r>
        <w:rPr>
          <w:lang w:val="en-US"/>
        </w:rPr>
        <w:t>].</w:t>
      </w:r>
    </w:p>
    <w:p>
      <w:pPr>
        <w:pStyle w:val="Normal"/>
        <w:rPr>
          <w:lang w:val="en-US"/>
        </w:rPr>
      </w:pPr>
      <w:r>
        <w:rPr>
          <w:lang w:val="en-US"/>
        </w:rPr>
        <w:t xml:space="preserve">Бианки В.Л. 2006. Хохлатый жаворонок Galerida cristata в Санкт-Петербургской губернии // Рус. орнитол. ж. Экспресс-вып. № 310, 2006, т.15. - С. 170-173. Ключевые слова: Galerida cristata (Aves); статус; Санкт-Петербургская губерния; Россия; фауна; жаворонки. Второе издание. Первое - Бианки В. Л. 1904. Galerida cristata (Linn.) в С.-Петербургской губ // Ежегодн. Зоол. музея Импер. Акад. наук 9, 4: XXXVI-XLI. </w:t>
      </w:r>
    </w:p>
    <w:p>
      <w:pPr>
        <w:pStyle w:val="Normal"/>
        <w:rPr>
          <w:lang w:val="en-US"/>
        </w:rPr>
      </w:pPr>
      <w:r>
        <w:rPr>
          <w:lang w:val="en-US"/>
        </w:rPr>
        <w:t xml:space="preserve">Бианки В.Л. К вопросу о гнездовании вьюрка Fringilla montifringilla в Санкт-Петербургской губернии // Рус. орнитол. ж. Экспресс-вып. N 161, 2001, C. 857-859. Ключевые слова: вьюрки; Fringilla montifringilla (Aves); гнездование; Санкт-Петербругская губерния; 2-е изд. (1-е в 1907). </w:t>
      </w:r>
    </w:p>
    <w:p>
      <w:pPr>
        <w:pStyle w:val="Normal"/>
        <w:rPr>
          <w:lang w:val="en-US"/>
        </w:rPr>
      </w:pPr>
      <w:r>
        <w:rPr>
          <w:lang w:val="en-US"/>
        </w:rPr>
        <w:t>Бианки В.Л. Птицы, наблюдавшиеся в июне 1913 г. в Оршанском уезде Моги-левской губернии // Орнитологический вестник. - 1914, № 4. - С. 260-266.</w:t>
      </w:r>
    </w:p>
    <w:p>
      <w:pPr>
        <w:pStyle w:val="Normal"/>
        <w:rPr>
          <w:lang w:val="en-US"/>
        </w:rPr>
      </w:pPr>
      <w:r>
        <w:rPr>
          <w:lang w:val="en-US"/>
        </w:rPr>
        <w:t xml:space="preserve">Бианки В.Л.Вид и подчиненные ему таксономические формы // Рус. орнитол. ж. Экспресс-вып. N 160, 2001. - С.811-816. Ключевые слова: вид; внутривидовые категории; критерии вида; перепечатка статьи В. Л. Бианки; Рус. зоол. ж., 1916. Перепечатка статьи 1916 г. из Русского зоологического журнала, посвященной содержанию понятий вида и внутривидовых категорий. Критерием вида должны оставаться оставление потомства, стойкость признака и отсутствие переходных особей между группами организмов внутри вида. Определяется содержание 8 внутривидовых категорий не наследственных (отклонение - аберрация, подфаза, фаза) и наследственных (раса, морфа, подплемя, племя и подвид). </w:t>
      </w:r>
    </w:p>
    <w:p>
      <w:pPr>
        <w:pStyle w:val="Normal"/>
        <w:rPr>
          <w:rFonts w:eastAsia="MS Mincho;Arial Unicode MS"/>
        </w:rPr>
      </w:pPr>
      <w:r>
        <w:rPr>
          <w:rFonts w:eastAsia="MS Mincho;Arial Unicode MS"/>
        </w:rPr>
        <w:t xml:space="preserve">Бибиков Д.И., Матюшкин Е.Н. 1985. Взаимоотношения с птицами-падальщиками. Волк. М. Наука. 1985. - С. 370-374. беркут-троф, распр, смертн. степной орёл-троф, распр. могильник-троф, распр, числ. орлан-белохвост-троф, распр, числ, смертн. белоголовый сип-троф, распр, конкур, смертн. стервятник-троф, распр. бородач-троф, распр, биотехн, смертн. чёрный коршун-троф. большой подорлик, тетеревятник, перепелятник, зимняк-распр, троф. болотный лунь-распр, троф, числ. чёрный гриф-распр, троф, конкур, смертн. </w:t>
      </w:r>
    </w:p>
    <w:p>
      <w:pPr>
        <w:pStyle w:val="Normal"/>
        <w:rPr/>
      </w:pPr>
      <w:r>
        <w:rPr/>
        <w:t>Бидос В.С. 1986. История проникновения фазанов в Среднюю Азию. Факторы, влияющие на сокращение ареалов и возможности реакклиматизации // Изучение птиц СССР, их охрана и рациональное использование. Тез. докл. 1-го съезда Всесоюз. орнитол. об-ва и 9-й Всесоюз. орнитол. конф. - Л. - Ч. 1. - С. 77-78.</w:t>
      </w:r>
    </w:p>
    <w:p>
      <w:pPr>
        <w:pStyle w:val="Normal"/>
        <w:rPr>
          <w:lang w:val="en-US"/>
        </w:rPr>
      </w:pPr>
      <w:r>
        <w:rPr>
          <w:lang w:val="en-US"/>
        </w:rPr>
        <w:t>Бикбулатов М.Н. Экология лысухи (Fulica atra L., 1758) в Алакольской котловине // Tethys ornithological research. Almaty, 2005. Vol. 1. P. 151-222.</w:t>
      </w:r>
    </w:p>
    <w:p>
      <w:pPr>
        <w:pStyle w:val="Normal"/>
        <w:rPr/>
      </w:pPr>
      <w:r>
        <w:rPr/>
        <w:t xml:space="preserve">Биоакустика. / Ред. В.Д.Ильичев. М.: Высшая школа, 1975. - 256 с. </w:t>
      </w:r>
    </w:p>
    <w:p>
      <w:pPr>
        <w:pStyle w:val="Normal"/>
        <w:rPr/>
      </w:pPr>
      <w:r>
        <w:rPr/>
        <w:t xml:space="preserve">Биоакустические синтезаторы и управление поведением птиц. / Ред. В.Л. Контримавичус. Вильнюс: ИЗиП АН ЛитССР, 1987. - 197 с. </w:t>
      </w:r>
    </w:p>
    <w:p>
      <w:pPr>
        <w:pStyle w:val="Normal"/>
        <w:rPr>
          <w:lang w:val="en-US"/>
        </w:rPr>
      </w:pPr>
      <w:r>
        <w:rPr>
          <w:lang w:val="en-US"/>
        </w:rPr>
        <w:t>Биоакустические синтезаторы и управление поведением птиц. Вильнюс, 1987. Инст. зоол. и паразитологии АН ЛитССР. 198 с.</w:t>
      </w:r>
    </w:p>
    <w:p>
      <w:pPr>
        <w:pStyle w:val="Normal"/>
        <w:rPr>
          <w:lang w:val="en-US"/>
        </w:rPr>
      </w:pPr>
      <w:r>
        <w:rPr>
          <w:lang w:val="en-US"/>
        </w:rPr>
        <w:t>Биологическая станция «Рыбачий» Зоологического института АН СССР. Информация и библиография научных работ. Л.: «Наука».1976. 40 с.</w:t>
      </w:r>
    </w:p>
    <w:p>
      <w:pPr>
        <w:pStyle w:val="Normal"/>
        <w:rPr>
          <w:lang w:val="en-US"/>
        </w:rPr>
      </w:pPr>
      <w:r>
        <w:rPr>
          <w:lang w:val="en-US"/>
        </w:rPr>
        <w:t>Биологические инвазии в водных и наземных экосистемах. М.-СПб.: Т-во научных изданий КМК. 2004. 440 с.</w:t>
      </w:r>
    </w:p>
    <w:p>
      <w:pPr>
        <w:pStyle w:val="Normal"/>
        <w:rPr>
          <w:lang w:val="en-US"/>
        </w:rPr>
      </w:pPr>
      <w:r>
        <w:rPr>
          <w:lang w:val="en-US"/>
        </w:rPr>
        <w:t>Биологические основы освоения, реконструкции и охраны животного мира Белоруссии. Тезисы докладов 5-й зоол. конф. Минск, 1983.</w:t>
      </w:r>
    </w:p>
    <w:p>
      <w:pPr>
        <w:pStyle w:val="Normal"/>
        <w:rPr>
          <w:lang w:val="en-US"/>
        </w:rPr>
      </w:pPr>
      <w:r>
        <w:rPr>
          <w:lang w:val="en-US"/>
        </w:rPr>
        <w:t>Биологические проблемы Севера. Тезисы докладов. Сыктывкар, 1981.</w:t>
      </w:r>
    </w:p>
    <w:p>
      <w:pPr>
        <w:pStyle w:val="Normal"/>
        <w:rPr>
          <w:lang w:val="en-US"/>
        </w:rPr>
      </w:pPr>
      <w:r>
        <w:rPr>
          <w:lang w:val="en-US"/>
        </w:rPr>
        <w:t>Биологические ресурсы района Костомукши, пути их освоения и охраны. Петрозаводск, 1977.</w:t>
      </w:r>
    </w:p>
    <w:p>
      <w:pPr>
        <w:pStyle w:val="Normal"/>
        <w:rPr>
          <w:rFonts w:eastAsia="MS Mincho;Arial Unicode MS"/>
          <w:lang w:val="en-US"/>
        </w:rPr>
      </w:pPr>
      <w:r>
        <w:rPr>
          <w:rFonts w:eastAsia="MS Mincho;Arial Unicode MS"/>
          <w:lang w:val="en-US"/>
        </w:rPr>
        <w:t xml:space="preserve">Биологические ресурсы суши// Использ. и охрана природ. ресурсов России N 4-5, 1998,  89-96. Ключевые слова: охотничье хозяйство; концепция развития; Россия. Предлагается "Концепция развития охотничьего хозяйства (ОХ) России". Включает 7 разделов: 1) Состояние ОХ России; 2) Основные принципы гос. политики в области ОХ; 3) Основные направления развития ОХ; 4) Федеративные отношения в сфере животного мира и организации ОХ; 5) Правовое, социальное и экономическое обеспечение развития ОХ; 6) Научное и техническое развитие ОХ. Кадры; 7) Международное сотрудничество в области ОХ. </w:t>
      </w:r>
    </w:p>
    <w:p>
      <w:pPr>
        <w:pStyle w:val="Normal"/>
        <w:rPr/>
      </w:pPr>
      <w:r>
        <w:rPr/>
        <w:t>Биологический заказник областного значения «Светлинский». Оренбург, 2008. Заказник «Светлинский» - один из немногих примеров создания ООПТ на базе КОТР. Альбом, содержащий множество прекрасных цветных фотографий, рассказывает не только о природе заказника, но и о истории его создания. Это может служить хорошим примером взаимодействия орнитологов области и Союза охраны птиц с администрациями областного и районного уровня. Альбом издан в рамках выполнения областной программы «Оздоровление экологической обстановки Оренбургской области в 2005-2010 гг.»</w:t>
      </w:r>
    </w:p>
    <w:p>
      <w:pPr>
        <w:pStyle w:val="Normal"/>
        <w:rPr/>
      </w:pPr>
      <w:r>
        <w:rPr/>
        <w:t>Биология и охрана птиц Камчатки / КФ ТИГ ДВО РАН; Отв. ред. Ю.Б. Артюхин, Ю.Н. Герасимов. - М.: Изд-во Центра охраны дикой природы, 2002. - Вып.4. - 120 с. В сборнике изложены материалы, отражающие основные направления исследований по птицам Камчатки, Командорских и Курильских островов.</w:t>
      </w:r>
    </w:p>
    <w:p>
      <w:pPr>
        <w:pStyle w:val="Normal"/>
        <w:rPr/>
      </w:pPr>
      <w:r>
        <w:rPr/>
        <w:t xml:space="preserve">Биология и охрана птиц Камчатки / КФ ТИГ ДВО РАН; Отв. ред. Ю.Б. Артюхин, Ю.Н. Герасимов. - М.: Изд-во Центра охраны дикой природы, 2003. - Вып.5. - 122 с. В сборнике изложены материалы, отражающие основные направления исследований по птицам Камчатки, Командорских и Курильских островов. </w:t>
      </w:r>
    </w:p>
    <w:p>
      <w:pPr>
        <w:pStyle w:val="Normal"/>
        <w:rPr>
          <w:lang w:val="en-US"/>
        </w:rPr>
      </w:pPr>
      <w:r>
        <w:rPr>
          <w:lang w:val="en-US"/>
        </w:rPr>
        <w:t>Биология и охрана птиц Камчатки / Отв. ред. Поярков Н. Д. – М.: Диалог-МГУ, 1999. – Вып.1. – 146 с.: ил. Сборник отражает основные направления орнитологических исследований, осуществляемых в регионе. В сборнике дана оценка Камчатке как центру формообразования у птиц, приводится первый кадастр важнейших вводно-болотных угодий, описывается размещение и численность морских колониальных птиц на Камчатке и Командорских островах, представлены материалы по смертности морских птиц на дрифтерном промысле лососей в дальневосточных водях, большое внимание уделяется материалам, полученным в результате многолетних исследований по миграции и биологии птиц. Издание представляет интерес для орнитологов, экологов, специалистов-охотоведов, преподавателей биологии и краеведов-натуралистов.</w:t>
      </w:r>
    </w:p>
    <w:p>
      <w:pPr>
        <w:pStyle w:val="Normal"/>
        <w:rPr>
          <w:lang w:val="en-US"/>
        </w:rPr>
      </w:pPr>
      <w:r>
        <w:rPr>
          <w:lang w:val="en-US"/>
        </w:rPr>
        <w:t>Биология и охрана птиц Камчатки / Отв. ред. Поярков Н. Д. – М.: Россельхозакадемия, 2000. – Вып.2. – 128 с. Второй сборник продолжает серию публикаций, отражающих основные направления исследований по птицам Камчатки, Командорских и Курильских островов. Издание представляет интерес для орнитологов, специалистов в области охраны природы, преподавателей биологии и краеведов-натуралистов.</w:t>
      </w:r>
    </w:p>
    <w:p>
      <w:pPr>
        <w:pStyle w:val="Normal"/>
        <w:rPr>
          <w:lang w:val="en-US"/>
        </w:rPr>
      </w:pPr>
      <w:r>
        <w:rPr>
          <w:lang w:val="en-US"/>
        </w:rPr>
        <w:t>Биология и охрана птиц Камчатки / Отв. ред. Ю. Б. Артюхин и Ю. Н. Герасимов. – М.: Изд-во Центра охраны дикой природы, 2001. – Вып.3. – 117 с. Третий сборник продолжает серию публикаций, отражающих основные направления исследований по птицам Камчатки, Командорских и Курильских островов. Издание представляет интерес для орнитологов, специалистов в области охраны природы, преподавателей биологии и краеведов-натуралистов.</w:t>
      </w:r>
    </w:p>
    <w:p>
      <w:pPr>
        <w:pStyle w:val="Normal"/>
        <w:rPr>
          <w:lang w:val="en-US"/>
        </w:rPr>
      </w:pPr>
      <w:r>
        <w:rPr>
          <w:lang w:val="en-US"/>
        </w:rPr>
        <w:t xml:space="preserve">Биология и охрана птиц Камчатки / Отв. ред. Ю.Б. Артюхин и Ю.Н. Герасимов. – М.: Изд-во Центра охраны дикой природы, 2002. – Вып.4. – 120 с. Четвертый сборник продолжает серию публикаций, отражающих основные направления исследований по птицам Камчатки, Командорских и Курильских островов. </w:t>
      </w:r>
    </w:p>
    <w:p>
      <w:pPr>
        <w:pStyle w:val="Normal"/>
        <w:rPr>
          <w:lang w:val="en-US"/>
        </w:rPr>
      </w:pPr>
      <w:r>
        <w:rPr>
          <w:lang w:val="en-US"/>
        </w:rPr>
        <w:t xml:space="preserve">Биология и охрана птиц Камчатки / Отв. ред. Ю.Б. Артюхин и Ю.Н. Герасимов. – М.: Изд-во Центра охраны дикой природы, 2003. – Вып.5. – 122 с. Пятый сборник продолжает серию публикаций, отражающих основные направления исследований по птицам Камчатки, Командорских и Курильских островов. </w:t>
      </w:r>
    </w:p>
    <w:p>
      <w:pPr>
        <w:pStyle w:val="Normal"/>
        <w:rPr>
          <w:lang w:val="en-US"/>
        </w:rPr>
      </w:pPr>
      <w:r>
        <w:rPr>
          <w:lang w:val="en-US"/>
        </w:rPr>
        <w:t>Биология и охрана птиц Камчатки / Отв. ред. Ю.Б. Артюхин и Ю.Н. Герасимов. - М.: Изд-во Центра охраны дикой природы, 2004. - Вып.6. - 114 с. Шестой сборник продолжает серию публикаций, отражающих основные направления исследований по птицам Камчатки, Командорских и Курильских островов. Издание представляет интерес для орнитологов, специалистов в области охраны природы, преподавателей биологии и краеведов-натуралистов.</w:t>
      </w:r>
    </w:p>
    <w:p>
      <w:pPr>
        <w:pStyle w:val="Normal"/>
        <w:rPr>
          <w:lang w:val="en-US"/>
        </w:rPr>
      </w:pPr>
      <w:r>
        <w:rPr>
          <w:lang w:val="en-US"/>
        </w:rPr>
        <w:t xml:space="preserve">Биология и охрана птиц Камчатки / Отв. ред. Ю.Б. Артюхин и Ю.Н. Герасимов. – М.: Изд-во Центра охраны дикой природы, 2006. – Вып. 7. – 128 с. Седьмой сборник продолжает серию публикаций, отражающих основные направления исследований по птицам Камчатки и сопредельных территорий. Издание представляет интерес для орнитологов, специалистов в области охраны природы, преподавателей биологии и краеведов-натуралистов. </w:t>
      </w:r>
    </w:p>
    <w:p>
      <w:pPr>
        <w:pStyle w:val="Normal"/>
        <w:rPr>
          <w:lang w:val="en-US"/>
        </w:rPr>
      </w:pPr>
      <w:r>
        <w:rPr>
          <w:lang w:val="en-US"/>
        </w:rPr>
        <w:t>Биология и охрана птиц Камчатки, Вып. 1 2000. Ред.: Поярков Н.Д., Поповкина А.Б. М.: Россельхозакадемия. 146</w:t>
      </w:r>
      <w:r>
        <w:rPr/>
        <w:t xml:space="preserve"> с.</w:t>
      </w:r>
    </w:p>
    <w:p>
      <w:pPr>
        <w:pStyle w:val="Normal"/>
        <w:rPr>
          <w:lang w:val="en-US"/>
        </w:rPr>
      </w:pPr>
      <w:r>
        <w:rPr>
          <w:lang w:val="en-US"/>
        </w:rPr>
        <w:t>Биология и охрана птиц Камчатки, Вып. 2 2000. Ред.: Поярков Н.Д., Поповкина А.Б. М.: Россельхозакадемия. 128</w:t>
      </w:r>
      <w:r>
        <w:rPr/>
        <w:t xml:space="preserve"> с.</w:t>
      </w:r>
    </w:p>
    <w:p>
      <w:pPr>
        <w:pStyle w:val="Normal"/>
        <w:rPr>
          <w:lang w:val="en-US"/>
        </w:rPr>
      </w:pPr>
      <w:r>
        <w:rPr>
          <w:lang w:val="en-US"/>
        </w:rPr>
        <w:t>Биология и охрана птиц Камчатки, Вып. 3 2001 Ред.: Абратюхин Ю.Б., Герасимов Ю.Н. М.: Центр охраны дикой природы. 117</w:t>
      </w:r>
      <w:r>
        <w:rPr/>
        <w:t xml:space="preserve"> с.</w:t>
      </w:r>
    </w:p>
    <w:p>
      <w:pPr>
        <w:pStyle w:val="Normal"/>
        <w:rPr>
          <w:lang w:val="en-US"/>
        </w:rPr>
      </w:pPr>
      <w:r>
        <w:rPr>
          <w:lang w:val="en-US"/>
        </w:rPr>
        <w:t>Биология питания, развития и поведение птиц. Л., 1976.</w:t>
      </w:r>
    </w:p>
    <w:p>
      <w:pPr>
        <w:pStyle w:val="Normal"/>
        <w:rPr>
          <w:lang w:val="en-US"/>
        </w:rPr>
      </w:pPr>
      <w:r>
        <w:rPr>
          <w:lang w:val="en-US"/>
        </w:rPr>
        <w:t>Биология птиц в Казахстане. 1978. Ред.: Гаврилов Э.И., Левин А.С., Ковшарь А.Ф. Алма-ата Наука. - 168 с.</w:t>
      </w:r>
    </w:p>
    <w:p>
      <w:pPr>
        <w:pStyle w:val="Normal"/>
        <w:rPr/>
      </w:pPr>
      <w:r>
        <w:rPr/>
        <w:t xml:space="preserve">Биоповреждения. / Ред. В.Д.Ильичев. М.:Высшая школа, 1987. 352 с. </w:t>
      </w:r>
    </w:p>
    <w:p>
      <w:pPr>
        <w:pStyle w:val="Normal"/>
        <w:rPr>
          <w:lang w:val="en-US"/>
        </w:rPr>
      </w:pPr>
      <w:r>
        <w:rPr>
          <w:lang w:val="en-US"/>
        </w:rPr>
        <w:t>Биопродуктивность и биоценотические связи наземных позвоночных Юго-Востока Западной Сибири. 1989. Ред.: Лялина В.Г. Томск изд-во Томского ун-та 240</w:t>
      </w:r>
      <w:r>
        <w:rPr/>
        <w:t xml:space="preserve"> с.</w:t>
      </w:r>
    </w:p>
    <w:p>
      <w:pPr>
        <w:pStyle w:val="Normal"/>
        <w:rPr/>
      </w:pPr>
      <w:r>
        <w:rPr>
          <w:lang w:val="en-US"/>
        </w:rPr>
        <w:t>Биотопическое распределение массовых видов воробьиных птиц Большого Соловецкого острова по данным учетов на постоянных маршрутах // Вестник ВООП. – 1998, Вып. 4. - С. 26-30.</w:t>
      </w:r>
    </w:p>
    <w:p>
      <w:pPr>
        <w:pStyle w:val="Normal"/>
        <w:rPr/>
      </w:pPr>
      <w:r>
        <w:rPr/>
        <w:t xml:space="preserve">Биоценозы островов пролива Малое Море на Байкале / Кол. моногр. по ред. Н.Г.Скрябина. - Иркутск: изд-во ИГУ, 1987. - 256 с. </w:t>
      </w:r>
    </w:p>
    <w:p>
      <w:pPr>
        <w:pStyle w:val="Normal"/>
        <w:rPr>
          <w:lang w:val="en-US"/>
        </w:rPr>
      </w:pPr>
      <w:r>
        <w:rPr>
          <w:lang w:val="en-US"/>
        </w:rPr>
        <w:t>Биоценотические отношения организмов. Л., 1976. (Труды Петергофского биол. инст-та ЛГУ. т. 24).</w:t>
      </w:r>
    </w:p>
    <w:p>
      <w:pPr>
        <w:pStyle w:val="Normal"/>
        <w:rPr/>
      </w:pPr>
      <w:r>
        <w:rPr/>
        <w:t xml:space="preserve">Бирина У.А. 1994. Гнездование чегравы </w:t>
      </w:r>
      <w:r>
        <w:rPr>
          <w:i/>
          <w:lang w:val="en-US"/>
        </w:rPr>
        <w:t>Hydroprogne</w:t>
      </w:r>
      <w:r>
        <w:rPr>
          <w:i/>
        </w:rPr>
        <w:t xml:space="preserve"> </w:t>
      </w:r>
      <w:r>
        <w:rPr>
          <w:i/>
          <w:lang w:val="en-US"/>
        </w:rPr>
        <w:t>caspia</w:t>
      </w:r>
      <w:r>
        <w:rPr/>
        <w:t xml:space="preserve"> на Ладожском озере // </w:t>
      </w:r>
      <w:r>
        <w:rPr>
          <w:i/>
        </w:rPr>
        <w:t>Рус. орнитол. журн</w:t>
      </w:r>
      <w:r>
        <w:rPr/>
        <w:t>. Т. 3. Вып. 2/3: 276-277.</w:t>
      </w:r>
    </w:p>
    <w:p>
      <w:pPr>
        <w:pStyle w:val="Normal"/>
        <w:rPr>
          <w:lang w:val="en-US"/>
        </w:rPr>
      </w:pPr>
      <w:r>
        <w:rPr>
          <w:lang w:val="en-US"/>
        </w:rPr>
        <w:t>Бирина У.А. 1994. Гнездование чегравы Hydroprogne caspia на Ладожском озере // Рус. орнитол. журн. Т. 3. Вып. 2/3: 276-277.</w:t>
      </w:r>
    </w:p>
    <w:p>
      <w:pPr>
        <w:pStyle w:val="Normal"/>
        <w:rPr/>
      </w:pPr>
      <w:r>
        <w:rPr/>
        <w:t xml:space="preserve">Бирина У.А. 1996. Критические замечания о статье Н.В.Медведева и С.В.Сазонова “Водные и околоводные птицы Валаамского и Западного архипелагов Ладожского озера” // </w:t>
      </w:r>
      <w:r>
        <w:rPr>
          <w:i/>
        </w:rPr>
        <w:t>Рус. орнитол. журн</w:t>
      </w:r>
      <w:r>
        <w:rPr/>
        <w:t>. 5. - 2. - С. 13-16.</w:t>
      </w:r>
    </w:p>
    <w:p>
      <w:pPr>
        <w:pStyle w:val="Normal"/>
        <w:rPr>
          <w:lang w:val="en-US"/>
        </w:rPr>
      </w:pPr>
      <w:r>
        <w:rPr>
          <w:lang w:val="en-US"/>
        </w:rPr>
        <w:t>Бирина У.А. 1996. Критические замечания о статье Н.В.Медведева и С.В.Сазонова “Водные и околоводные птицы Валаамского и Западного архипелагов Ладожского озера” // Рус. орнитол. журн. 5 (2): 13-16.</w:t>
      </w:r>
    </w:p>
    <w:p>
      <w:pPr>
        <w:pStyle w:val="Normal"/>
        <w:rPr/>
      </w:pPr>
      <w:r>
        <w:rPr/>
        <w:t xml:space="preserve">Бирина У.А. 2000. Допустимая антропогенная нагрузка на колонию сизой чайки </w:t>
      </w:r>
      <w:r>
        <w:rPr>
          <w:i/>
          <w:lang w:val="en-US"/>
        </w:rPr>
        <w:t>Larus</w:t>
      </w:r>
      <w:r>
        <w:rPr>
          <w:i/>
        </w:rPr>
        <w:t xml:space="preserve"> </w:t>
      </w:r>
      <w:r>
        <w:rPr>
          <w:i/>
          <w:lang w:val="en-US"/>
        </w:rPr>
        <w:t>canus</w:t>
      </w:r>
      <w:r>
        <w:rPr/>
        <w:t xml:space="preserve"> в период насиживания // </w:t>
      </w:r>
      <w:r>
        <w:rPr>
          <w:i/>
        </w:rPr>
        <w:t>Рус. орнитол. журн</w:t>
      </w:r>
      <w:r>
        <w:rPr/>
        <w:t>. 9. - 121. - С. 14-16.</w:t>
      </w:r>
    </w:p>
    <w:p>
      <w:pPr>
        <w:pStyle w:val="Normal"/>
        <w:rPr>
          <w:lang w:val="en-US"/>
        </w:rPr>
      </w:pPr>
      <w:r>
        <w:rPr>
          <w:lang w:val="en-US"/>
        </w:rPr>
        <w:t xml:space="preserve">Бирина У.А. 2000. Допустимая антропогенная нагрузка на колонию сизой чайки Larus canus в период насиживания // Рус. орнитол. ж. Экспресс-вып. N 121, 2000, С. 14-16. Ключевые слова: чайки; Larus canus (Aves); колонии; период насиживания; антропогенная нагрузка; фактор беспокойства; Валаамский архипелаг; Ладожское озеро. В июне 1991 г. на о-вах Валаамского архипелага в Ладожском озере сравнили успешность вылупления в 2-х колониях сизой чайки Larus canus. Колония N 1 подвергалась усиленному беспокойству со стороны исследователя во время насиживания, колония N 2 - нет. Обе колонии не различались по срокам гнездования, числу гнезд (31 и 33), ср. величине кладки (2,6 и 2,3 яйца), социальному окружению (несколько гнезд уток и крачек), плотности гнездования (1 гнездо на 20 м{2}), ландшафту (каменистые о-ва с небольшим числом сосен). Колония N 1 находится на островке площадью 1032 м{2}, занимая его полностью. Колония N 2 занимает только часть более крупного о-ва. Рез-ты демонстрируют высокую устойчивость колонии N 1 к беспокойству со стороны исследователя. Вероятно, это связано с тем, что неподалеку от колонии &gt;=15 лет работает лодочная станция, и птицы привыкли к высадке на остров людей, обычно не разоряющих гнезда. Когда человек долго находится на о-ве, чайки в 30-35 м от него усаживаются на гнезда. После ухода человека птицы в течение нескольких минут возвращаются в колонию. Россия, С.-Петербургский ун-т, Биол.-почв. фак., С.-Петербург. </w:t>
      </w:r>
    </w:p>
    <w:p>
      <w:pPr>
        <w:pStyle w:val="Normal"/>
        <w:rPr/>
      </w:pPr>
      <w:r>
        <w:rPr/>
        <w:t xml:space="preserve">Бирина У.А. 2001. Встреча частичного альбиноса кулика-сороки </w:t>
      </w:r>
      <w:r>
        <w:rPr>
          <w:i/>
        </w:rPr>
        <w:t xml:space="preserve">Haematopus ostralegus </w:t>
      </w:r>
      <w:r>
        <w:rPr/>
        <w:t xml:space="preserve">на острове Вествогёйя. - Лофотенские острова, северная Норвегия) // </w:t>
      </w:r>
      <w:r>
        <w:rPr>
          <w:i/>
        </w:rPr>
        <w:t>Рус. орнитол. журн</w:t>
      </w:r>
      <w:r>
        <w:rPr/>
        <w:t>. 10. - 151. - С. 599.</w:t>
      </w:r>
    </w:p>
    <w:p>
      <w:pPr>
        <w:pStyle w:val="Normal"/>
        <w:rPr>
          <w:lang w:val="en-US"/>
        </w:rPr>
      </w:pPr>
      <w:r>
        <w:rPr>
          <w:lang w:val="en-US"/>
        </w:rPr>
        <w:t xml:space="preserve">Бирина У.А. 2001. Встреча частичного альбиноса кулика-сороки Haematopus ostralegus на острове Вествагейя (Лофотенские острова, северная Норвегия) // Рус. орнитол. ж. Экспресс-вып. N 151, 2001.- С. 599. Ключевые слова: кулики-сороки; Haematopus ostralegus (Aves); альбинизм; частичный альбинос. </w:t>
      </w:r>
    </w:p>
    <w:p>
      <w:pPr>
        <w:pStyle w:val="Normal"/>
        <w:rPr/>
      </w:pPr>
      <w:r>
        <w:rPr/>
        <w:t xml:space="preserve">Бирина У.А. 2002. Встречи водоплавающих и околоводных птиц в Санкт-Петербурге во внегнездовой период: редкие для города и залётные виды // </w:t>
      </w:r>
      <w:r>
        <w:rPr>
          <w:i/>
        </w:rPr>
        <w:t>Рус. орнитол. журн</w:t>
      </w:r>
      <w:r>
        <w:rPr/>
        <w:t>. 11. - 190. - С. 643-650.</w:t>
      </w:r>
    </w:p>
    <w:p>
      <w:pPr>
        <w:pStyle w:val="Normal"/>
        <w:rPr>
          <w:lang w:val="en-US"/>
        </w:rPr>
      </w:pPr>
      <w:r>
        <w:rPr>
          <w:lang w:val="en-US"/>
        </w:rPr>
        <w:t>Бирина У.А. 2002. Встречи водоплавающих и околоводных птиц в Санкт-Петербурге во внегнездовой период: редкие для города и залетные виды // Рус. орнитол. ж. Экспресс-вып. - № 190, 2002, С. 643-650. Ключевые слова: птицы городов; Санкт-Петербург; водные птицы; редкие и залетные виды; внегнездовой период.</w:t>
      </w:r>
    </w:p>
    <w:p>
      <w:pPr>
        <w:pStyle w:val="Normal"/>
        <w:rPr>
          <w:lang w:val="en-US"/>
        </w:rPr>
      </w:pPr>
      <w:r>
        <w:rPr>
          <w:lang w:val="en-US"/>
        </w:rPr>
        <w:t xml:space="preserve">Бирина У.А. 2003. Гнездование смешанной пары короткоклювого гуменника (Anser brachyrhynchos) и белолобого гуся (Anser albifrons albifrons) на о. Ествагейя (Лофотенские о-ва, Северная Норвегия) за пределами ареала // Современное состояние популяций, управление ресурсами и охрана гусеобразных птиц Северной Евразии, 2003, С. 15-17. Петрозаводск. Ключевые слова: гуси; Anser brachyrhynchos (Aves); Anser albifrons albifrons (Aves); гнездование; смешанная пара; Лофогенские о-ва (Норвегия). </w:t>
      </w:r>
    </w:p>
    <w:p>
      <w:pPr>
        <w:pStyle w:val="Normal"/>
        <w:rPr/>
      </w:pPr>
      <w:r>
        <w:rPr/>
        <w:t xml:space="preserve">Бирина У.А. 2003. Поздняя встреча белого аиста </w:t>
      </w:r>
      <w:r>
        <w:rPr>
          <w:i/>
          <w:lang w:val="en-US"/>
        </w:rPr>
        <w:t>Ciconia</w:t>
      </w:r>
      <w:r>
        <w:rPr>
          <w:i/>
        </w:rPr>
        <w:t xml:space="preserve"> </w:t>
      </w:r>
      <w:r>
        <w:rPr>
          <w:i/>
          <w:lang w:val="en-US"/>
        </w:rPr>
        <w:t>ciconia</w:t>
      </w:r>
      <w:r>
        <w:rPr/>
        <w:t xml:space="preserve"> в Финляндии // </w:t>
      </w:r>
      <w:r>
        <w:rPr>
          <w:i/>
        </w:rPr>
        <w:t>Рус. орнитол. журн</w:t>
      </w:r>
      <w:r>
        <w:rPr/>
        <w:t>. 12. - 222. - С. 531-532.</w:t>
      </w:r>
    </w:p>
    <w:p>
      <w:pPr>
        <w:pStyle w:val="Normal"/>
        <w:rPr/>
      </w:pPr>
      <w:r>
        <w:rPr>
          <w:lang w:val="en-US"/>
        </w:rPr>
        <w:t xml:space="preserve">Бирина У.А. </w:t>
      </w:r>
      <w:r>
        <w:rPr>
          <w:rFonts w:eastAsia="MS Mincho;Arial Unicode MS"/>
          <w:lang w:val="en-US"/>
        </w:rPr>
        <w:t xml:space="preserve">2003. </w:t>
      </w:r>
      <w:r>
        <w:rPr>
          <w:lang w:val="en-US"/>
        </w:rPr>
        <w:t xml:space="preserve">Поздняя осенняя встреча белого аиста Ciconia ciconia в Финляндии // Рус. орнитол. ж. Экспресс-вып. № 222, 2003. - т. 12. - С. 531-532. Ключевые слова: аисты; Ciconia ciconia (Aves); осенние регистрации; верховья р. Сикайоки; Финляндия; экспансия вида на С.-В. Встреча белого аиста в октябре 2002 г. в верховьях р. Сикайоки, впадающей в Ботнический залив (ляни Оулу, Финляндия), связана с экспансией вида на С.-В., начавшейся в 70-е гг. Россия, С.-Петербургский гос. ун-т. Библ. 4. </w:t>
      </w:r>
    </w:p>
    <w:p>
      <w:pPr>
        <w:pStyle w:val="Normal"/>
        <w:rPr>
          <w:rFonts w:eastAsia="MS Mincho;Arial Unicode MS"/>
        </w:rPr>
      </w:pPr>
      <w:r>
        <w:rPr>
          <w:rFonts w:eastAsia="MS Mincho;Arial Unicode MS"/>
        </w:rPr>
        <w:t>Бирина У.А. 2004. Находка залетного черноголового хохотуна Larus ichthyaetus в Санкт-Петербурге // Рус. орнитол. ж. Экспресс-вып. - № 259. - 2004. - т.13. - С. 374-375. Ключевые слова: чайки; Larus ichthyaetus (Aves); залет; Санкт-Петербург</w:t>
      </w:r>
    </w:p>
    <w:p>
      <w:pPr>
        <w:pStyle w:val="Normal"/>
        <w:rPr/>
      </w:pPr>
      <w:r>
        <w:rPr/>
        <w:t xml:space="preserve">Бирина У.А. 2004. Находка залётного черноголового хохотуна </w:t>
      </w:r>
      <w:r>
        <w:rPr>
          <w:i/>
          <w:lang w:val="en-US"/>
        </w:rPr>
        <w:t>Larus</w:t>
      </w:r>
      <w:r>
        <w:rPr>
          <w:i/>
        </w:rPr>
        <w:t xml:space="preserve"> </w:t>
      </w:r>
      <w:r>
        <w:rPr>
          <w:i/>
          <w:lang w:val="en-US"/>
        </w:rPr>
        <w:t>ichthyaetus</w:t>
      </w:r>
      <w:r>
        <w:rPr>
          <w:i/>
        </w:rPr>
        <w:t xml:space="preserve"> </w:t>
      </w:r>
      <w:r>
        <w:rPr/>
        <w:t xml:space="preserve">в Санкт-Петербурге // </w:t>
      </w:r>
      <w:r>
        <w:rPr>
          <w:i/>
        </w:rPr>
        <w:t>Рус. орнитол. журн</w:t>
      </w:r>
      <w:r>
        <w:rPr/>
        <w:t>. 13. - 259. - С. 374-375.</w:t>
      </w:r>
    </w:p>
    <w:p>
      <w:pPr>
        <w:pStyle w:val="Normal"/>
        <w:rPr>
          <w:lang w:val="en-US"/>
        </w:rPr>
      </w:pPr>
      <w:r>
        <w:rPr>
          <w:lang w:val="en-US"/>
        </w:rPr>
        <w:t xml:space="preserve"> </w:t>
      </w:r>
      <w:r>
        <w:rPr>
          <w:lang w:val="en-US"/>
        </w:rPr>
        <w:t xml:space="preserve">Бирина У.А. Критические замечания о статье Н.В.Медведева и С.В.Сазонова "Водные и околоводные птицы Валаамского и Западного архипелагов Ладожского озера" Рус. орнитол. ж. Экспресс-вып. N 2, 1996. - С.13-16. Ключевые слова: водные и околоводные птицы; Валаамский и Западный архипеллаг; Ладожское озеро; критика статьи Медведева Н. В. и Сазонова С.В. </w:t>
      </w:r>
    </w:p>
    <w:p>
      <w:pPr>
        <w:pStyle w:val="Normal"/>
        <w:rPr>
          <w:rFonts w:eastAsia="MS Mincho;Arial Unicode MS"/>
          <w:lang w:val="en-US"/>
        </w:rPr>
      </w:pPr>
      <w:r>
        <w:rPr>
          <w:rFonts w:eastAsia="MS Mincho;Arial Unicode MS"/>
          <w:lang w:val="en-US"/>
        </w:rPr>
        <w:t>Бирина У.А. Находка залетного черноголового хохотуна Larus ichthyaetus в Санкт-Петербурге // Рус. орнитол. ж. Экспресс-вып. - № 259. - 2004, т.13. - С. 374-375. Ключевые слова: чайки; Larus ichthyaetus (Aves); залет; Санкт-Петербург</w:t>
      </w:r>
    </w:p>
    <w:p>
      <w:pPr>
        <w:pStyle w:val="Normal"/>
        <w:rPr>
          <w:lang w:val="en-US"/>
        </w:rPr>
      </w:pPr>
      <w:r>
        <w:rPr>
          <w:lang w:val="en-US"/>
        </w:rPr>
        <w:t xml:space="preserve">Бирина У.А. Негативное воздействие человека на возвращение моевок (Rissa tridactyla) в колонию на острове Москинессойя (Лофотенские острова, Северная Норвегия) // Биологические основы устойчивого развития прибрежных морских экосистем, 2001, C. 33-34. Ключевые слова: моевки; Rissa tridactyla (Aves); восстановление колонии; браконьерство; уничтожение гнезд; сбор яиц; Норвегия; о. Москинессойя; Лофотенские о-ва. Негативное антропогенное воздействие выражается в уничтожении гнезд с яйцами и птенцами и тотальном сборе яиц. Норвегия, Норвежское орнитол. об-во, отд. Вествагейя, г. Лекнес. </w:t>
      </w:r>
    </w:p>
    <w:p>
      <w:pPr>
        <w:pStyle w:val="Normal"/>
        <w:rPr>
          <w:rFonts w:eastAsia="MS Mincho;Arial Unicode MS"/>
          <w:lang w:val="en-US"/>
        </w:rPr>
      </w:pPr>
      <w:r>
        <w:rPr>
          <w:rFonts w:eastAsia="MS Mincho;Arial Unicode MS"/>
          <w:lang w:val="en-US"/>
        </w:rPr>
        <w:t xml:space="preserve">Бирина У.А. Состояние колоний чайковых птиц на Валаамском архипелаге. Тр. С.-Петербург. о-ва естествоиспыт. Сер. 1, 1998, т.92,  68-74, 112. Ключевые слова: чайковые; видовой состав; численность; распределение; успех размножения; браконьерство; штормы; Валаамский архипелаг. В 1991-1994 гг. исследованы видовой состав, численность и распределение чаек и крачек на Валаамском архипелаге. Обнаружено 5 смешанных колоний Larus argentatus и L. fuscus (от 13 до 323 пар, общей численностью 921 пара в 1993 г., где клуши составляют 5,7-25%), большая колония Sterna hirundo (60 пар) и 6 маленьких (около  10 пар), колония Hydroprogne caspia (18 пар, о. Голый, 1993 г.), 4 колонии Larus canus (14-15 пар, общее кол-во 110 пар в 1991 г.). Успех размножения в колониях очень низкий из-за браконьерства, беспокойства и штормов. Сбор яиц в поселениях сизой чайки приведет к уничтожению ее гнездовий в ближайшее 10-летие. В колониях чаек, помимо обычных видов, гнездятся гага и кулик-сорока, останавливаются на пролете канадская, черная и белощекая казарки. Гнездовья чаек, являясь центрами конц-ии водной орнитофауны, нуждаются в охране. Ил. 1. Табл. 2. Библ. 6. </w:t>
      </w:r>
    </w:p>
    <w:p>
      <w:pPr>
        <w:pStyle w:val="Normal"/>
        <w:rPr/>
      </w:pPr>
      <w:r>
        <w:rPr/>
        <w:t xml:space="preserve">Бирина У.А., Бирина Г.А., Краснов Ю.В. 2000. Определение пола моевки </w:t>
      </w:r>
      <w:r>
        <w:rPr>
          <w:i/>
          <w:lang w:val="en-US"/>
        </w:rPr>
        <w:t>Rissa</w:t>
      </w:r>
      <w:r>
        <w:rPr>
          <w:i/>
        </w:rPr>
        <w:t xml:space="preserve"> </w:t>
      </w:r>
      <w:r>
        <w:rPr>
          <w:i/>
          <w:lang w:val="en-US"/>
        </w:rPr>
        <w:t>tridactyla</w:t>
      </w:r>
      <w:r>
        <w:rPr/>
        <w:t xml:space="preserve"> по морфометрическим признакам // </w:t>
      </w:r>
      <w:r>
        <w:rPr>
          <w:i/>
        </w:rPr>
        <w:t>Рус. орнитол. журн</w:t>
      </w:r>
      <w:r>
        <w:rPr/>
        <w:t>. 9. - 118. - С. 13-20.</w:t>
      </w:r>
    </w:p>
    <w:p>
      <w:pPr>
        <w:pStyle w:val="Normal"/>
        <w:rPr/>
      </w:pPr>
      <w:r>
        <w:rPr/>
        <w:t>Бирина У.А., Бирина Г.А., Краснов Ю.В. 2000. Определение пола моевки Rissa tridactyla по морфометрическим признакам// Русский орнитол. журнал, Экспресс-выпуск 118: 13-20.</w:t>
      </w:r>
    </w:p>
    <w:p>
      <w:pPr>
        <w:pStyle w:val="Normal"/>
        <w:rPr>
          <w:lang w:val="en-US"/>
        </w:rPr>
      </w:pPr>
      <w:r>
        <w:rPr>
          <w:lang w:val="en-US"/>
        </w:rPr>
        <w:t>Бирина У.А., Бирина Г.А., Краснов Ю.В. 2000. Определение пола моевки Rissa tridactyla по морфометрическим признакам // Рус. орнитол. журн. 9 (118): 13-20.</w:t>
      </w:r>
    </w:p>
    <w:p>
      <w:pPr>
        <w:pStyle w:val="Normal"/>
        <w:rPr>
          <w:lang w:val="en-US"/>
        </w:rPr>
      </w:pPr>
      <w:r>
        <w:rPr>
          <w:lang w:val="en-US"/>
        </w:rPr>
        <w:t xml:space="preserve">Бирина У.А., Бирина Г.А., Краснов Ю.В. Определение пола моевки Rissa tridactyla по морфометрическим признакам // Рус. орнитол. ж. Экспресс-вып. N 118, 2000, С. 13-20. Ключевые слова: моевки; Rissa tridactyla (Aves); определение пола; морфометрические признаки. </w:t>
      </w:r>
    </w:p>
    <w:p>
      <w:pPr>
        <w:pStyle w:val="Normal"/>
        <w:rPr/>
      </w:pPr>
      <w:r>
        <w:rPr/>
        <w:t xml:space="preserve">Бирина У.А., Воге Г.М. 2001. Встречи чёрной казарки </w:t>
      </w:r>
      <w:r>
        <w:rPr>
          <w:i/>
        </w:rPr>
        <w:t>Branta bernicla</w:t>
      </w:r>
      <w:r>
        <w:rPr/>
        <w:t xml:space="preserve"> на островах Вествогёйя и Гимсёйя. - Лофотенские острова, Норвегия) // </w:t>
      </w:r>
      <w:r>
        <w:rPr>
          <w:i/>
        </w:rPr>
        <w:t>Рус. орнитол. журн</w:t>
      </w:r>
      <w:r>
        <w:rPr/>
        <w:t>. 10. - 168. - С. 1038-1039.</w:t>
      </w:r>
    </w:p>
    <w:p>
      <w:pPr>
        <w:pStyle w:val="Normal"/>
        <w:rPr>
          <w:lang w:val="en-US"/>
        </w:rPr>
      </w:pPr>
      <w:r>
        <w:rPr>
          <w:lang w:val="en-US"/>
        </w:rPr>
        <w:t>Бирина У.А., Воге Г.М. 2001. Встречи чёрной казарки Branta bernicla на островах Вествогёйя и Гимсёйя (Лофотенские острова, Норвегия) // Рус. орнитол. журн. 10 (168): 1038-1039.</w:t>
      </w:r>
    </w:p>
    <w:p>
      <w:pPr>
        <w:pStyle w:val="Normal"/>
        <w:rPr/>
      </w:pPr>
      <w:r>
        <w:rPr>
          <w:lang w:val="en-US"/>
        </w:rPr>
        <w:t xml:space="preserve">Бирина У.А., Воге Г.М. </w:t>
      </w:r>
      <w:r>
        <w:rPr>
          <w:rFonts w:eastAsia="MS Mincho;Arial Unicode MS"/>
          <w:lang w:val="en-US"/>
        </w:rPr>
        <w:t xml:space="preserve">2003. </w:t>
      </w:r>
      <w:r>
        <w:rPr>
          <w:lang w:val="en-US"/>
        </w:rPr>
        <w:t>Встречи гренландского белолобого гуся (Anser albivrons flatirostris) на пролете на Лофотенских островах (Северная Норвегия) // Современное состояние популяций, управление ресурсами и охрана гусеобразных птиц Северной Евразии, 2003, С. 17-18. Петрозаводск. Ключевые слова: гуси; Anser albifrons flavirostris (Aves); пролет; Лофотенские о-ва; Сев. Норвегия; миграции птиц.</w:t>
      </w:r>
    </w:p>
    <w:p>
      <w:pPr>
        <w:pStyle w:val="Normal"/>
        <w:rPr>
          <w:lang w:val="en-US"/>
        </w:rPr>
      </w:pPr>
      <w:r>
        <w:rPr>
          <w:lang w:val="en-US"/>
        </w:rPr>
        <w:t xml:space="preserve">Бирина У.А., Воге Г.М. Встречи черной казарки Branta bernicla на островах Вествогейя и Гимсейя (Лофотенские острова, Норвегия) // Рус. орнитол. ж. Экспресс-вып. N 168, 2001, C. 1038-1039. Ключевые слова: казарки; Branta bernicla (Aves); перечень встреч; Лофотенские о-ва; Норвегия. </w:t>
      </w:r>
    </w:p>
    <w:p>
      <w:pPr>
        <w:pStyle w:val="Normal"/>
        <w:rPr>
          <w:lang w:val="en-US"/>
        </w:rPr>
      </w:pPr>
      <w:r>
        <w:rPr>
          <w:lang w:val="en-US"/>
        </w:rPr>
        <w:t>Бирюков В. Я., Шураков С. А. Мероприятия по орнитологическому обеспечению безопасности полетов в Пермском аэропорту // Тезисы докладов 3-й науч.-техн. конф. молодых єченых РКИИГА. - Рига: 1988. - С.29.</w:t>
      </w:r>
    </w:p>
    <w:p>
      <w:pPr>
        <w:pStyle w:val="Normal"/>
        <w:rPr>
          <w:rFonts w:eastAsia="MS Mincho;Arial Unicode MS"/>
        </w:rPr>
      </w:pPr>
      <w:r>
        <w:rPr>
          <w:rFonts w:eastAsia="MS Mincho;Arial Unicode MS"/>
        </w:rPr>
        <w:t xml:space="preserve">Бирюков В.П. 1984. Орнитофауна дистрофных озёр северной Белоруссии. Проблемы региональной экологии животных в цикле зоологических дисциплин педвуза. ч. I. Витебск. Изд. ВГПИ. 1984. - С. 40-41. болотный лунь-распр, биотоп. </w:t>
      </w:r>
    </w:p>
    <w:p>
      <w:pPr>
        <w:pStyle w:val="Normal"/>
        <w:rPr>
          <w:lang w:val="en-US"/>
        </w:rPr>
      </w:pPr>
      <w:r>
        <w:rPr>
          <w:lang w:val="en-US"/>
        </w:rPr>
        <w:t>Бирюков В.П. Аннотированный список водоплавающих птиц озера Освейское // Веснiк Вщебскага дзярж. ужвератэта. - 1997, № 2 (4). - С. 67-70.</w:t>
      </w:r>
    </w:p>
    <w:p>
      <w:pPr>
        <w:pStyle w:val="Normal"/>
        <w:rPr>
          <w:lang w:val="en-US"/>
        </w:rPr>
      </w:pPr>
      <w:r>
        <w:rPr>
          <w:lang w:val="en-US"/>
        </w:rPr>
        <w:t xml:space="preserve">Бирюков В.П. Аннотированный список водоплавающих птиц озера Освейское  // Весн. Вiцеб. дзяржаун. ун-та № 2, 1997, 67-70, 135. Ключевые слова: водоплавающие птицы; аннотированный список; характер пребывания; численность; бассейн р. Зап. Двины; авифауна; Беларусь. Аннотированный список водоплавающих птиц крупнейшего в бассейне р. Зап. Двины эвтрофного озера Освейское. В 1980-1993 гг. регистрировалось пребывание 32 видов водоплавающих птиц, в т. ч. 16 гнездящихся (2 - предположительно). Ил. 1. Библ. 8. </w:t>
      </w:r>
    </w:p>
    <w:p>
      <w:pPr>
        <w:pStyle w:val="Normal"/>
        <w:rPr>
          <w:lang w:val="en-US"/>
        </w:rPr>
      </w:pPr>
      <w:r>
        <w:rPr>
          <w:lang w:val="en-US"/>
        </w:rPr>
        <w:t>Бирюков В.П. Водоплавающие птицы национального парка «Браславские озе</w:t>
        <w:softHyphen/>
        <w:t>ра» // Беловежская пуща на рубеже третьего тысячелетия: Тезисы докл. науч.-практ. конфер. - Мн., 1999. - С. 157-159.</w:t>
      </w:r>
    </w:p>
    <w:p>
      <w:pPr>
        <w:pStyle w:val="Normal"/>
        <w:rPr>
          <w:lang w:val="en-US"/>
        </w:rPr>
      </w:pPr>
      <w:r>
        <w:rPr>
          <w:lang w:val="en-US"/>
        </w:rPr>
        <w:t>Бирюков В.П. Водоплавающие птицы озер бассейна реки Западная Двина (в пределах Беларуси) // Структурно-функциональное состояние биол. разнообразия животного мира Беларуси: Тезисы докл. 8-й зоол. научн. конфер. - Мн., 1999. - С. 109-110.</w:t>
      </w:r>
    </w:p>
    <w:p>
      <w:pPr>
        <w:pStyle w:val="Normal"/>
        <w:rPr>
          <w:lang w:val="en-US"/>
        </w:rPr>
      </w:pPr>
      <w:r>
        <w:rPr>
          <w:lang w:val="en-US"/>
        </w:rPr>
        <w:t>Бирюков В.П. Водоплавающие птицы озера Снуды // Проблемы изучения, сохранения и использования биол. разнообразия животного мира: Тезисы докл.  7 -и зоол. конфер. - Мн., 1994. - С. 275-276.</w:t>
      </w:r>
    </w:p>
    <w:p>
      <w:pPr>
        <w:pStyle w:val="Normal"/>
        <w:rPr>
          <w:lang w:val="en-US"/>
        </w:rPr>
      </w:pPr>
      <w:r>
        <w:rPr>
          <w:lang w:val="en-US"/>
        </w:rPr>
        <w:t>Бирюков В.П. Гнездовье сплюшки (Otus scops L.) в северной Белоруссии // Охраняемые животные Белоруссии: Обзорная информация. - Мн., 1989. - С. 24.</w:t>
      </w:r>
    </w:p>
    <w:p>
      <w:pPr>
        <w:pStyle w:val="Normal"/>
        <w:rPr>
          <w:lang w:val="en-US"/>
        </w:rPr>
      </w:pPr>
      <w:r>
        <w:rPr>
          <w:lang w:val="en-US"/>
        </w:rPr>
        <w:t>Бирюков В.П. Замечания к списку видов птиц Красной книги Республики Беларусь // «Красная книга Республики Беларусь: состояние, проблемы, перспективы»: Материалы респ. научной конфер. - Витебск, 2002. - С. 44-46.</w:t>
      </w:r>
    </w:p>
    <w:p>
      <w:pPr>
        <w:pStyle w:val="Normal"/>
        <w:rPr>
          <w:lang w:val="en-US"/>
        </w:rPr>
      </w:pPr>
      <w:r>
        <w:rPr>
          <w:lang w:val="en-US"/>
        </w:rPr>
        <w:t>Бирюков В.П. К биологии гнездования большого крохаля (Mergus merganser) в национальном парке «Браславские озера» // Subbuteo. - 2003. - Т. 6. - С. 15-17.</w:t>
      </w:r>
    </w:p>
    <w:p>
      <w:pPr>
        <w:pStyle w:val="Normal"/>
        <w:rPr>
          <w:lang w:val="en-US"/>
        </w:rPr>
      </w:pPr>
      <w:r>
        <w:rPr>
          <w:lang w:val="en-US"/>
        </w:rPr>
        <w:t>Бирюков В.П. Материалы по гнездованию большого крохаля на озерах бассейна реки Западная Двина (в пределах Беларуси) // Фауна и экология птиц бассей</w:t>
        <w:softHyphen/>
        <w:t>на р. Западная Двина: Материалы междунар. науч. конфер. - Витебск, 2000. - С. 3-5.</w:t>
      </w:r>
    </w:p>
    <w:p>
      <w:pPr>
        <w:pStyle w:val="Normal"/>
        <w:rPr>
          <w:lang w:val="en-US"/>
        </w:rPr>
      </w:pPr>
      <w:r>
        <w:rPr>
          <w:lang w:val="en-US"/>
        </w:rPr>
        <w:t>Бирюков В.П. Материалы по гнездованию редких водоплавающих птиц на озерах бассейна реки Западная Двина (в пределах Беларуси) // Экологические проблемы полесья и сопредельных территорий: Материалы 4-й Международной научно-практ. конфер. - Гомель, 2002. - С. 21-22.</w:t>
      </w:r>
    </w:p>
    <w:p>
      <w:pPr>
        <w:pStyle w:val="Normal"/>
        <w:rPr>
          <w:lang w:val="en-US"/>
        </w:rPr>
      </w:pPr>
      <w:r>
        <w:rPr>
          <w:lang w:val="en-US"/>
        </w:rPr>
        <w:t>Бирюков В.П. Материалы по гнездованию свиязи в Белоруссии // Охраняемые животные Белоруссии: Обзорная информация, вып. 2. - Мн., 1990. - С. 29-30.</w:t>
      </w:r>
    </w:p>
    <w:p>
      <w:pPr>
        <w:pStyle w:val="Normal"/>
        <w:rPr>
          <w:lang w:val="en-US"/>
        </w:rPr>
      </w:pPr>
      <w:r>
        <w:rPr>
          <w:lang w:val="en-US"/>
        </w:rPr>
        <w:t>Бирюков В.П. Материалы по распространению и численности большого баклана в Белорусском Поозерье // Влияние антропогенных факторов на состояние и динамику экосистем Полесья: Тезисы докл. международной научной конф. - Брест, 2001. - С. 128-129.</w:t>
      </w:r>
    </w:p>
    <w:p>
      <w:pPr>
        <w:pStyle w:val="Normal"/>
        <w:rPr>
          <w:lang w:val="en-US"/>
        </w:rPr>
      </w:pPr>
      <w:r>
        <w:rPr>
          <w:lang w:val="en-US"/>
        </w:rPr>
        <w:t>Бирюков В.П. Некоторые закономерности распространения на гнездовании водоплавающих птиц на озерах бассейна реки Западная Двина // Веснiк Вщебскага дзярж. ун1версггэта. - 1998, № 2 (8). - С. 91-98.</w:t>
      </w:r>
    </w:p>
    <w:p>
      <w:pPr>
        <w:pStyle w:val="Normal"/>
        <w:rPr>
          <w:lang w:val="en-US"/>
        </w:rPr>
      </w:pPr>
      <w:r>
        <w:rPr>
          <w:lang w:val="en-US"/>
        </w:rPr>
        <w:t xml:space="preserve">Бирюков В.П. Новые данные о гнездовании серого гуся (Anser anser) в Белорусском Поозерье  // Subbuteo. - 2003. - Т. 6. - С. 39-40. </w:t>
      </w:r>
    </w:p>
    <w:p>
      <w:pPr>
        <w:pStyle w:val="Normal"/>
        <w:rPr>
          <w:lang w:val="en-US"/>
        </w:rPr>
      </w:pPr>
      <w:r>
        <w:rPr>
          <w:lang w:val="en-US"/>
        </w:rPr>
        <w:t>Бирюков В.П. О гнездовании красношейной поганки (Podiceps auritusL.) в Белорусском Поозерье // Охраняемые животные Белоруссии: Обзорная информация. -Мн.,1990. -С. 25.</w:t>
      </w:r>
    </w:p>
    <w:p>
      <w:pPr>
        <w:pStyle w:val="Normal"/>
        <w:rPr>
          <w:lang w:val="en-US"/>
        </w:rPr>
      </w:pPr>
      <w:r>
        <w:rPr>
          <w:lang w:val="en-US"/>
        </w:rPr>
        <w:t>Бирюков В.П. О гнездовании чернозобой гагары (Gavia arctica L.) в Белоруссии // Охраняемые животные Белоруссии: Обзорная информация. - Мн., 1990. - С. 25-29.</w:t>
      </w:r>
    </w:p>
    <w:p>
      <w:pPr>
        <w:pStyle w:val="Normal"/>
        <w:rPr>
          <w:lang w:val="en-US"/>
        </w:rPr>
      </w:pPr>
      <w:r>
        <w:rPr>
          <w:lang w:val="en-US"/>
        </w:rPr>
        <w:t>Бирюков В.П. О распространении хохлатой чернети в Белорусском Поозерье // Тезисы докл. 12-й Прибалт, орнитол. конфер. - Вильнюс, 1988. - С. 17-19.</w:t>
      </w:r>
    </w:p>
    <w:p>
      <w:pPr>
        <w:pStyle w:val="Normal"/>
        <w:rPr>
          <w:lang w:val="en-US"/>
        </w:rPr>
      </w:pPr>
      <w:r>
        <w:rPr>
          <w:lang w:val="en-US"/>
        </w:rPr>
        <w:t>Бирюков В.П. Озеро Освейское - ценное угодье водоплавающих птиц и возможности повышения его продуктивности // Охрана окруж. среды и рац. использование ресурсов: Тезисы докл. науч.-тех. конфер. - Новополоцк, 1989. - С. 116.</w:t>
      </w:r>
    </w:p>
    <w:p>
      <w:pPr>
        <w:pStyle w:val="Normal"/>
        <w:rPr>
          <w:lang w:val="en-US"/>
        </w:rPr>
      </w:pPr>
      <w:r>
        <w:rPr>
          <w:lang w:val="en-US"/>
        </w:rPr>
        <w:t xml:space="preserve">Бирюков В.П. Опыт организации работ по выявлению и охране местообитаний редких видов птиц в Витебской области // Информационный бюллетень № 1 (33). - Мн., «БЕЛНИЦ ЭКОЛОГИЯ», 2002. - 18 с. </w:t>
      </w:r>
    </w:p>
    <w:p>
      <w:pPr>
        <w:pStyle w:val="Normal"/>
        <w:rPr>
          <w:lang w:val="en-US"/>
        </w:rPr>
      </w:pPr>
      <w:r>
        <w:rPr>
          <w:lang w:val="en-US"/>
        </w:rPr>
        <w:t>Бирюков В.П. Орнитофауна дистрофных озер северной Белоруссии // Проб</w:t>
        <w:softHyphen/>
        <w:t>лемы региональной экологии животных в цикле зоологических дисциплин пед. вуза: Тезисы докл. конфер., ч. 1. - Витебск, 1984. - С. 40-41.</w:t>
      </w:r>
    </w:p>
    <w:p>
      <w:pPr>
        <w:pStyle w:val="Normal"/>
        <w:rPr>
          <w:lang w:val="en-US"/>
        </w:rPr>
      </w:pPr>
      <w:r>
        <w:rPr>
          <w:lang w:val="en-US"/>
        </w:rPr>
        <w:t>Бирюков В.П. Особенности территориального распределения большой поган</w:t>
        <w:softHyphen/>
        <w:t>ки в Белорусском Поозерье в связи с типологией водоемов // Биол. основы освоения, реконструкции и охраны животного мира Белоруссии: Тезисы докл. 5-й зоол. конфер. - Мн., 1983. -С. 114-115.</w:t>
      </w:r>
    </w:p>
    <w:p>
      <w:pPr>
        <w:pStyle w:val="Normal"/>
        <w:rPr>
          <w:lang w:val="en-US"/>
        </w:rPr>
      </w:pPr>
      <w:r>
        <w:rPr>
          <w:lang w:val="en-US"/>
        </w:rPr>
        <w:t>Бирюков В.П. Первая регистрация гнездования белоглазой чернети (Aythya nyroca) в Белорусском Поозерье  // Subbuteo. - 2003. - Т. 6. - С. 41.</w:t>
      </w:r>
    </w:p>
    <w:p>
      <w:pPr>
        <w:pStyle w:val="Normal"/>
        <w:rPr>
          <w:lang w:val="en-US"/>
        </w:rPr>
      </w:pPr>
      <w:r>
        <w:rPr>
          <w:lang w:val="en-US"/>
        </w:rPr>
        <w:t>Бирюков В.П. Современные тренды численности водоплавающих птиц на озе</w:t>
        <w:softHyphen/>
        <w:t>рах бассейна реки Западная Двина (в пределах Беларуси) // Озера Белорусского Поозерья: соврем, состояние, проблемы использования и охраны. Материалы между</w:t>
        <w:softHyphen/>
        <w:t>нар. конфер. - Витебск, 1999. - С. 48-50.</w:t>
      </w:r>
    </w:p>
    <w:p>
      <w:pPr>
        <w:pStyle w:val="Normal"/>
        <w:rPr>
          <w:lang w:val="en-US"/>
        </w:rPr>
      </w:pPr>
      <w:r>
        <w:rPr>
          <w:lang w:val="en-US"/>
        </w:rPr>
        <w:t>Бирюков В.П. Состояние популяций околоводных птиц, занесенных в Красную книгу БССР, на территории Белорусского Поозерья // Организация работ по выявлению и охране редких и находящихся под угрозой исчезновения видов животных и растений, занесенных в Красные книги СССР и БССР. - Мн., 1985. - С. 141-143.</w:t>
      </w:r>
    </w:p>
    <w:p>
      <w:pPr>
        <w:pStyle w:val="Normal"/>
        <w:rPr>
          <w:lang w:val="en-US"/>
        </w:rPr>
      </w:pPr>
      <w:r>
        <w:rPr>
          <w:lang w:val="en-US"/>
        </w:rPr>
        <w:t>Бирюков В.П. Список гнездящихся видов птиц национального парка «Браславские озера» // Разнообразие животного мира Беларуси: Итоги изучения и перспективы сохранения. - Мн., 2001. - С. 158 - 159.</w:t>
      </w:r>
    </w:p>
    <w:p>
      <w:pPr>
        <w:pStyle w:val="Normal"/>
        <w:rPr>
          <w:lang w:val="en-US"/>
        </w:rPr>
      </w:pPr>
      <w:r>
        <w:rPr>
          <w:lang w:val="en-US"/>
        </w:rPr>
        <w:t>Бирюков В.П. Чернозобая гагара - индикатор уникальности природных комплексов Белорусского Поозерья //Тезисы докл. Междунар. науч.-практ. конференции «Охраняемые природные территории и объекты Белорусского Поозерья: соврем, состояние, перспективы развития». - Витебск, 1997. - С. 39.</w:t>
      </w:r>
    </w:p>
    <w:p>
      <w:pPr>
        <w:pStyle w:val="Normal"/>
        <w:rPr>
          <w:rFonts w:eastAsia="MS Mincho;Arial Unicode MS"/>
          <w:lang w:val="en-US"/>
        </w:rPr>
      </w:pPr>
      <w:r>
        <w:rPr>
          <w:rFonts w:eastAsia="MS Mincho;Arial Unicode MS"/>
          <w:lang w:val="en-US"/>
        </w:rPr>
        <w:t xml:space="preserve">Бирюков В.П. Чернозобая гагара - индикатор уникальности природных комплексов Белорусского Поозерья  // Междунар. науч.-практ. конф. "Охраняем. природ. территории и объекты Белорус. Поозерья: соврем. состояние, перспективы развития", Витебск, 25-27 нояб., 1997, 1997, 39. Ключевые слова: гагары; чернозобая гагара; распространение; местообитания; озера; гидрохимия, гидробиология; охрана; Беларусь; виды-индикаторы; природные комплексы. Современное распространение гагары на гнездовье в Беларуси ограничивается Поозерьем. Места гнездования приурочены к низкоминерализованным озерам, сохранившимся среди лесных массивов на песчаных почвах (Глубокое, Б. Островито, Бредно) и к олиготрофным озерам верховых болот (Ельня), существующих в качестве реликтов ледниковой эпохи. Общая минерализация воды в таких озерах &lt;=50 мг/л, содержание основных биогенных элементов (азота, фосфора) обнаруживается в виде следов, биомасса фитопланктона - первого звена пищевой цепи, редко &gt;1 г/м{3}, что обусловливает высокую прозрачность воды. Водоемы с такими гидрохимическими и гидробиологическими параметрами особо уязвимы при хоз. трансформации ландшафтов, немногочисленны и характерны только для сев. части Беларуси. Поэтому вопрос охраны местообитаний чернозобой гагары в регионе напрямую связан с проблемой сохранения уникальных природных комплексов и разработкой путей восстановления гипертрофированных озерных экосистем. Беларусь, Витебский ун-т. </w:t>
      </w:r>
    </w:p>
    <w:p>
      <w:pPr>
        <w:pStyle w:val="Normal"/>
        <w:rPr>
          <w:lang w:val="en-US"/>
        </w:rPr>
      </w:pPr>
      <w:r>
        <w:rPr>
          <w:lang w:val="en-US"/>
        </w:rPr>
        <w:t>Бирюков В.П. Экологический анализ орнитофауны островов озер Белорусского Поозерья // Экологические исследования и охрана птиц Прибалт, республик. - Каунас, 1982. - С. 48-49.</w:t>
      </w:r>
    </w:p>
    <w:p>
      <w:pPr>
        <w:pStyle w:val="Normal"/>
        <w:rPr>
          <w:lang w:val="en-US"/>
        </w:rPr>
      </w:pPr>
      <w:r>
        <w:rPr>
          <w:lang w:val="en-US"/>
        </w:rPr>
        <w:t>Бирюков В.П., Дорофеев A.M. Большой баклан (Phalacrocorax carbo) - новый гнездящийся вид Белорусского Поозерья // Веснiк Вщебскага дзярж. ужверотэта. -1997, №3 (5). -С. 108-109.</w:t>
      </w:r>
    </w:p>
    <w:p>
      <w:pPr>
        <w:pStyle w:val="Normal"/>
        <w:rPr>
          <w:lang w:val="en-US"/>
        </w:rPr>
      </w:pPr>
      <w:r>
        <w:rPr>
          <w:lang w:val="en-US"/>
        </w:rPr>
        <w:t>Бирюков В.П., Дорофеев A.M. Особенности орнитофауны генетических типов озер северной Белоруссии // История озер СССР. - Таллин, 1983. - С. 44.</w:t>
      </w:r>
    </w:p>
    <w:p>
      <w:pPr>
        <w:pStyle w:val="Normal"/>
        <w:rPr>
          <w:lang w:val="en-US"/>
        </w:rPr>
      </w:pPr>
      <w:r>
        <w:rPr>
          <w:lang w:val="en-US"/>
        </w:rPr>
        <w:t>Бирюков В.П., Дорофеев A.M., Захарова Г.А. Гнездование большого бакла</w:t>
        <w:softHyphen/>
        <w:t>на в орнитологическом заказнике «Снуды» // Охраняемые природные территории и объекты Белорусского Поозерья: соврем, состояние, перспективы развития: Тезисы конфер. - Витебск, 1997. - С. 39-40.</w:t>
      </w:r>
    </w:p>
    <w:p>
      <w:pPr>
        <w:pStyle w:val="Normal"/>
        <w:rPr>
          <w:lang w:val="en-US"/>
        </w:rPr>
      </w:pPr>
      <w:r>
        <w:rPr>
          <w:lang w:val="en-US"/>
        </w:rPr>
        <w:t>Бирюков В.П., Дорофеев A.M., Кузьменко В.Я. Организация работ по охране редких видов птиц Белорусского Поозерья // «Сохранение биол. разнообразия Белорусского Поозерья»: Тезисы докл. регион, науч.-практ. конфер. - Витебск, 1996. -С. 21-22.</w:t>
      </w:r>
    </w:p>
    <w:p>
      <w:pPr>
        <w:pStyle w:val="Normal"/>
        <w:rPr>
          <w:rFonts w:eastAsia="MS Mincho;Arial Unicode MS"/>
          <w:lang w:val="en-US"/>
        </w:rPr>
      </w:pPr>
      <w:r>
        <w:rPr>
          <w:rFonts w:eastAsia="MS Mincho;Arial Unicode MS"/>
          <w:lang w:val="en-US"/>
        </w:rPr>
        <w:t xml:space="preserve">Бирюков В.П., Дорофеев А.М. Большой баклан (Phalacrocorax carbo L.) - новый гнездящийся вид Белорусского Поозерья  // Весн. Вiцеб. дзяржаун. ун-та № 3, 1997, 108-109. Ключевые слова: бакланы; Phalacrocorax carbo (Aves); гнездование; первая регистрация; Белорусское Поозерье. 28/V 1997 г. впервые зарегистрировано гнездование большого баклана (Phalacrocorax carbo) в Белорусском Поозерье (оз. Снуды, Браславский р-н). Учтено 11 гнезд со свежими или слегка насиженными кладками. Библ. 7. </w:t>
      </w:r>
    </w:p>
    <w:p>
      <w:pPr>
        <w:pStyle w:val="Normal"/>
        <w:rPr>
          <w:rFonts w:eastAsia="MS Mincho;Arial Unicode MS"/>
          <w:lang w:val="en-US"/>
        </w:rPr>
      </w:pPr>
      <w:r>
        <w:rPr>
          <w:rFonts w:eastAsia="MS Mincho;Arial Unicode MS"/>
          <w:lang w:val="en-US"/>
        </w:rPr>
        <w:t xml:space="preserve">Бирюков В.П., Дорофеев А.М., Захарова Г.А. Гнездование большого баклана в орнитологическом заказнике "Снуды"  // Междунар. науч.-практ. конф. "Охраняем. природ. территории и объекты Белорус. Поозерья: соврем. состояние, перспективы развития", Витебск, 25-27 нояб., 1997, 1997, 39-40. Ключевые слова: бакланы; Phalacrocorax carbo (Aves); гнездование; колония; численность; гнезда; кладки яиц; озеро Снуды; Беларусь. Большой баклан, начавший вновь осваивать территорию Беларуси после более чем столетнего перерыва, впервые отмечен на оз. Снуды в 1988 г. До 1991 г. в гнездовое время регистрировали одиночные неразмножающиеся особи. В 1991 г. численность баклана на озере возросла (во 2-й декаде мая учтено &gt;=45 особей) и заметно колебалась по годам: во 2-й декаде мая 1993 г. учтено 64 особи, в 1-й декаде июня 1994 г. - около 300, во 2-й декаде мая 1996 г. - 48. Факт гнездования достоверно констатирован в 1997 г. 28 мая в 11 из 19 гнезд баклана в колонии на облесенном островке (около 0,5 га) содержались кладки. 10 гнезд располагались на 8 березах, 8 - на 6 соснах и 1 - на осине. На одном дереве находилось до 2-х гнезд. Высота расположения гнезд варьировала от 3,5 (сосна) до 15 м (осина). Приведены размеры гнезд, яиц. Беларусь, Витебский гос. ун-т.  </w:t>
      </w:r>
    </w:p>
    <w:p>
      <w:pPr>
        <w:pStyle w:val="Normal"/>
        <w:rPr>
          <w:rFonts w:eastAsia="MS Mincho;Arial Unicode MS"/>
          <w:lang w:val="en-US"/>
        </w:rPr>
      </w:pPr>
      <w:r>
        <w:rPr>
          <w:rFonts w:eastAsia="MS Mincho;Arial Unicode MS"/>
          <w:lang w:val="en-US"/>
        </w:rPr>
        <w:t xml:space="preserve">Бирюков В.П., Дорофеев А.М., Кузьменко В.Я. Организация работ по охране редких видов птиц Белорусского Поозерья  // Сохранение биол. разнообразия Белорус. Поозерья, 1996, 21-22. Ключевые слова: охрана; кадастр; местообитания; редкие виды; практические рекомендации. Подготовлен кадастр, в к-ром содержатся сведения о 576 местообитаниях 57 редких видов птиц. Основной объем первичной информации собран с помощью впервые апробированного на Витебщине взаимодействия ученых, работников природоохранных органов и многочисленных любителей птиц по широкомасштабному анкетному выявлению местообитаний редких видов в форме конкурсов "Сокол" и "Красная книга". В сжатые сроки удалось определить реальное состояние в регионе охраняемых птиц, тенденции их численности, разработать подходы к организации практической охраны, дополнить соотв. разделы Красной книги Беларуси. Перечень направлений практики охраны редких видов. Беларусь, Витебский гос. ун-т. </w:t>
      </w:r>
    </w:p>
    <w:p>
      <w:pPr>
        <w:pStyle w:val="Normal"/>
        <w:rPr>
          <w:lang w:val="en-US"/>
        </w:rPr>
      </w:pPr>
      <w:r>
        <w:rPr>
          <w:lang w:val="en-US"/>
        </w:rPr>
        <w:t>Бирюков В.П., Козлов В.П., Кузьменко В.Я. Материалы к орнитофауне болот Белорусского Поозерья // Новые проблемы зоол. науки и их отражение в вузовском преподавании. - 4.2. - Ставрополь, 1979. - С. 112.</w:t>
      </w:r>
    </w:p>
    <w:p>
      <w:pPr>
        <w:pStyle w:val="Normal"/>
        <w:rPr>
          <w:lang w:val="en-US"/>
        </w:rPr>
      </w:pPr>
      <w:r>
        <w:rPr>
          <w:lang w:val="en-US"/>
        </w:rPr>
        <w:t>Бирюков В.П., Козлов В.П., Кузьменко В.Я.] Biryukov V.P., Kozlov V.P., Kuzmenko V.Y. Role of Elnya raised bog (Vitebsk region, Belorussia) as natural reservation of waterfowl and Wetland Birds // 7 Conf. Study and Conserv. Birds Bait. Region: Ring. -Vol. 15, N 1 - 2, 1993. - P. 348-350.</w:t>
      </w:r>
    </w:p>
    <w:p>
      <w:pPr>
        <w:pStyle w:val="Normal"/>
        <w:rPr>
          <w:lang w:val="en-US"/>
        </w:rPr>
      </w:pPr>
      <w:r>
        <w:rPr>
          <w:lang w:val="en-US"/>
        </w:rPr>
        <w:t>Бирюков В.П., Кузьменко В.Я., Козлов В.П. Роль заказников различного про</w:t>
        <w:softHyphen/>
        <w:t>филя в сохранении видового разнообразия птиц // Проблемы сохранения биол. раз</w:t>
        <w:softHyphen/>
        <w:t>нообразия Беларуси: Тезисы докл. междунар. науч.-практ. конфер. - Мн., 1993. - С. 47-49.</w:t>
      </w:r>
    </w:p>
    <w:p>
      <w:pPr>
        <w:pStyle w:val="Normal"/>
        <w:rPr>
          <w:lang w:val="en-US"/>
        </w:rPr>
      </w:pPr>
      <w:r>
        <w:rPr>
          <w:lang w:val="en-US"/>
        </w:rPr>
        <w:t>Бирюков В.П., Лычковский Б.Д. Новая встреча белощекой казарки (Branta leucopsis Bechst.) в Беларуси // Веснiк Вщебскага дзярж. ужверспэта. - 1998, №4(10).-С. 102.</w:t>
      </w:r>
    </w:p>
    <w:p>
      <w:pPr>
        <w:pStyle w:val="Normal"/>
        <w:rPr>
          <w:lang w:val="en-US"/>
        </w:rPr>
      </w:pPr>
      <w:r>
        <w:rPr>
          <w:lang w:val="en-US"/>
        </w:rPr>
        <w:t>Бирюков В.П., Лычковский Б.Д. Фенология весеннего прилета птиц в северо</w:t>
        <w:softHyphen/>
        <w:t>восточную Белоруссию // Динамика зооценозов, проблемы охраны и рац. использо</w:t>
        <w:softHyphen/>
        <w:t>вания животного мира Белоруссии: Тезисы докл. 6-й зоол. конфер. - Мн., 1989. - С. 228.</w:t>
      </w:r>
    </w:p>
    <w:p>
      <w:pPr>
        <w:pStyle w:val="Normal"/>
        <w:rPr>
          <w:lang w:val="en-US"/>
        </w:rPr>
      </w:pPr>
      <w:r>
        <w:rPr>
          <w:lang w:val="en-US"/>
        </w:rPr>
        <w:t>Бирюков В.П., Лычковский Д.Б. Водоплавающие птицы озера Буевское // Фауна и экология птиц бассейна р. Западная Двина: Материалы междунар. науч. конфер. - Витебск, 2000. - С. 5-б.</w:t>
      </w:r>
    </w:p>
    <w:p>
      <w:pPr>
        <w:pStyle w:val="Normal"/>
        <w:rPr>
          <w:lang w:val="en-US"/>
        </w:rPr>
      </w:pPr>
      <w:r>
        <w:rPr>
          <w:lang w:val="en-US"/>
        </w:rPr>
        <w:t xml:space="preserve">Бисеров М.Ф. 2001. К орнитофауне Дубликанского заказника // 5 Дальневосточная конференция по заповедному делу, Владивосток, 12-15 окт., 2001, 2001. - С. 30-32. Ключевые слова: авифауна; Дубликанский заказник; Буреинский хр.; воробьиные; плотность населения. Дубликанский заказник (131,5 тыс. га) находится в центр. части Буреинского хребта в бассейне р. Дубликан - левого притока р. Бурея. В настоящее время, по прошествии 20-30 лет после окончания рубок, склоновые лесные массивы заказника представлены смешанными лесами - в основном из ольхи, березы, лиственницы. Последняя местами уже доминирует в древостое. Та же картина в пойменных лесах, где к перечисленным породам добавляется черемуха, пихта и ель. В подлеске повсеместно преобладает рододендрон даурский и жимолость. В составе гнездящихся птиц насчитывается 60 видов (июль-сентябрь 1999 г.). Большинство птиц - воробьиные, представляющих таежный орнитокомплекс. Гнездящихся 19 видов птиц китайского орнитокомплекса. Наибольшая плотность населения птиц в 1-й половине июля - 404,9 ос/км{2} отмечена в пойменных лесах; во 2-й половине месяца увеличивается до 896,6. В то же время в склоновых лесах соотв. 248,0 и 281,0. Такое незначительное увеличение плотности населения в склоновых местообитаниях объяснимо частичным оттоком птиц в пойменные леса. Дубликанский заказник - модельный объект для проведения наблюдений за ходом естественного восстановления антропогенно трансформированных природных комплексов горной тайги охотского типа, важное звено в системе особо охраняемых природных территорий Буреинского хребта. Россия, Буреинский гос. зап-к, Чегдомын, Амурская обл.  </w:t>
      </w:r>
    </w:p>
    <w:p>
      <w:pPr>
        <w:pStyle w:val="Normal"/>
        <w:rPr>
          <w:lang w:val="en-US"/>
        </w:rPr>
      </w:pPr>
      <w:r>
        <w:rPr>
          <w:lang w:val="en-US"/>
        </w:rPr>
        <w:t xml:space="preserve">Бисеров М.Ф. 2001. Птицы Красной книги Еврейской автономной области в заповеднике "Бастак" // 5 Дальневосточная конференция по заповедному делу, Владивосток, 12-15 окт., 2001, 2001. - С. 33-35. Ключевые слова: Красные книги; Еврейская автономная обл.; птицы; состояние популяций; заповедник Бастак; Буреинский хр.; Амурская обл. В Красную книгу ЕАО (Список утвержден Постановлением Главы администрации ЕАО 16 от 18.01.94 г.) включено 60 видов птиц различного статуса пребывания, из них 42 вида гнездящихся. Летом 2000 г. в зап-ке Бастак отмечены 8 видов гнездящихся птиц включенных в Красную книгу ЕАО: Grus monacha, Buteo buteo, Pernis ptylorhynchos, Circus melanoleucus, Lirurus tetrix, Enristomus orientalis, Zosterops erythropleura, Petrophila gularis. Россия, Амурская обл., Буреинский зап-к, Чегдомын.  </w:t>
      </w:r>
    </w:p>
    <w:p>
      <w:pPr>
        <w:pStyle w:val="Normal"/>
        <w:rPr>
          <w:rFonts w:eastAsia="MS Mincho;Arial Unicode MS"/>
          <w:lang w:val="en-US"/>
        </w:rPr>
      </w:pPr>
      <w:r>
        <w:rPr>
          <w:rFonts w:eastAsia="MS Mincho;Arial Unicode MS"/>
          <w:lang w:val="en-US"/>
        </w:rPr>
        <w:t xml:space="preserve">Бисеров М.Ф. Птицы - кандидаты в Красную книгу Азии в Буреинском заповеднике  // 3 Дальневост. конф. по заповед. делу, Владивосток, 9-12 сент., 1997, 1997, 21-22. Ключевые слова: птицы; малоизученные; Буреинский заповедник. В зап-ке 5 видов птиц, состояние распространения и популяций требует исследования: амурский волчок, мандаринка, дикуша, японский свиристель, желтобровая овсянка. </w:t>
      </w:r>
    </w:p>
    <w:p>
      <w:pPr>
        <w:pStyle w:val="Normal"/>
        <w:rPr>
          <w:lang w:val="en-US"/>
        </w:rPr>
      </w:pPr>
      <w:r>
        <w:rPr>
          <w:lang w:val="en-US"/>
        </w:rPr>
        <w:t xml:space="preserve">Бисеров М.Ф. Фауна и население птиц Хингано-Буреинского нагорья // Автореф. дис. на соиск. уч. степ. канд. биол. наук. - М. Ключевые слова: птицы; фауна; население; Хингано-Буреинское нагорье; Россия. Обследованы не изученные ранее в орнитологическом отношении территории. Обобщены сведения по авифауне и населению-птиц Хингано-Буреинского нагорья, уточнен видовой состав и характер пребывания птиц. Составлен наиболее полный список видов авифауны Хингано-Бурсинского нагорья, т. е. проведена ее каталогизация. Отмечено 5 новых для нагорья видов птиц (фламинго, сухонос, серый журавль, красавка, короткохвостый поморник). Прослежены закономерности пространственной организации населения птиц в основных ландшафтах различных районов нагорья. Выявлена крайне высокая временная изменчивость орнитонаселения в условиях горной местности с преобладанием муссонного климата. Установлены особенности сезонных миграций на территории нагорья. Определено соотношение фауно-генетических (исторических) и экологических факторов в увеличении богатства и разнообразия фауны и населения птиц лесного пояса и их крайней обедненности в субальпийском и альпийском поясах нагорья и всего юга Дальнего Востока. Сделан вывод об обратимости антропогенных изменений орнитокомплексов с восстановлением их первоначального состояния на большей части территории нагорья. </w:t>
      </w:r>
    </w:p>
    <w:p>
      <w:pPr>
        <w:pStyle w:val="Normal"/>
        <w:rPr>
          <w:rFonts w:eastAsia="MS Mincho;Arial Unicode MS"/>
        </w:rPr>
      </w:pPr>
      <w:r>
        <w:rPr>
          <w:rFonts w:eastAsia="MS Mincho;Arial Unicode MS"/>
        </w:rPr>
        <w:t xml:space="preserve">Бисеров М.Ф., Медведева Е.А. 2001. Некоторые итоги кольцевания птиц в особо охраняемых природных территориях (ООПТ) Буреинского хребта // 5 Дальневосточная конференция по заповедному делу, Владивосток, 12-15 окт.. - 2001. - 2001. - С. 37-39. Владивосток. Ключевые слова: кольцевание птиц; Буреинский хребет; Приамурье. </w:t>
      </w:r>
    </w:p>
    <w:p>
      <w:pPr>
        <w:pStyle w:val="Normal"/>
        <w:rPr/>
      </w:pPr>
      <w:r>
        <w:rPr/>
        <w:t xml:space="preserve">Бисеров М.Ф., Медведева Е.А. 2002. Малая пестрогрудка </w:t>
      </w:r>
      <w:r>
        <w:rPr>
          <w:i/>
        </w:rPr>
        <w:t>Bradypterus thoracicus</w:t>
      </w:r>
      <w:r>
        <w:rPr/>
        <w:t xml:space="preserve"> в районе Буреинского хребта // </w:t>
      </w:r>
      <w:r>
        <w:rPr>
          <w:i/>
        </w:rPr>
        <w:t>Рус. орнитол. журн</w:t>
      </w:r>
      <w:r>
        <w:rPr/>
        <w:t>. 11. - 179. - С. 219-222.</w:t>
      </w:r>
    </w:p>
    <w:p>
      <w:pPr>
        <w:pStyle w:val="Normal"/>
        <w:rPr/>
      </w:pPr>
      <w:r>
        <w:rPr>
          <w:lang w:val="en-US"/>
        </w:rPr>
        <w:t xml:space="preserve">Бисеров М.Ф., Медведева Е.А. </w:t>
      </w:r>
      <w:r>
        <w:rPr>
          <w:rFonts w:eastAsia="MS Mincho;Arial Unicode MS"/>
          <w:lang w:val="en-US"/>
        </w:rPr>
        <w:t xml:space="preserve">2002. </w:t>
      </w:r>
      <w:r>
        <w:rPr>
          <w:lang w:val="en-US"/>
        </w:rPr>
        <w:t>Малая пестрогрудка Bradypterus thoracicus в районе Буреинского хребта // Рус. орнитол. ж. Экспресс-вып. - № 179, 2002, С. 219-222. Ключевые слова: Sylviidae (Aves); пестрогрудки; Bradypterus thoracicus (Aves); встречаемость; гнездовая биология; осенние перемещения; линька; Буреинский хребет; Вост. Сибирь. Данные о встречах, сроках прилета, гнездовых стациях, гнездовой биологии, послегнездовой численности, линьке, осенних перемещениях. Сделан вывод о гнездовании малой пестрогрудки в р-не Буреинского хребта в диапазоне высот от 150 до 1050 м н. у. м., где она местами является обычным гнездящимся видом. Однако распространение вида в целом по хребту имеет спорадический характер. Россия, Дарвинский гос. природный заповедник, пос. Борок, Вологодская обл. Библ. 13.</w:t>
      </w:r>
    </w:p>
    <w:p>
      <w:pPr>
        <w:pStyle w:val="Normal"/>
        <w:rPr>
          <w:lang w:val="en-US"/>
        </w:rPr>
      </w:pPr>
      <w:r>
        <w:rPr>
          <w:lang w:val="en-US"/>
        </w:rPr>
        <w:t>Бисеров М.Ф., Медведева Е.А. 2002. Малая пестрогрудка Bradypterus thoracicus в районе Буреинского хребта // Рус. орнитол. журн. 11 (179): 219-222.</w:t>
      </w:r>
    </w:p>
    <w:p>
      <w:pPr>
        <w:pStyle w:val="Normal"/>
        <w:rPr/>
      </w:pPr>
      <w:r>
        <w:rPr/>
        <w:t>Бичерев А.П. 1988. Биология аистообразных птиц Центрального Предкавказья и сопредельных территорий / Автореф. дисс. … канд. биол. наук. - М. - 18 с.</w:t>
      </w:r>
    </w:p>
    <w:p>
      <w:pPr>
        <w:pStyle w:val="Normal"/>
        <w:rPr/>
      </w:pPr>
      <w:r>
        <w:rPr/>
        <w:t>Бичерев А.П. 1988. Биология аистообразных птиц Центрального Предкавказья и сопредельных территорий / Дисс. … канд. биол. наук. – М.</w:t>
      </w:r>
    </w:p>
    <w:p>
      <w:pPr>
        <w:pStyle w:val="Normal"/>
        <w:rPr>
          <w:lang w:val="en-US"/>
        </w:rPr>
      </w:pPr>
      <w:r>
        <w:rPr>
          <w:lang w:val="en-US"/>
        </w:rPr>
        <w:t>Бичерев А.П. Биология аистообразных птиц Центрального Предкавказья и сопредельных территорий: Автореф. дис. канд. биол. наук. - М.: 1988. - 18с.</w:t>
      </w:r>
    </w:p>
    <w:p>
      <w:pPr>
        <w:pStyle w:val="Normal"/>
        <w:rPr>
          <w:lang w:val="en-US"/>
        </w:rPr>
      </w:pPr>
      <w:r>
        <w:rPr>
          <w:lang w:val="en-US"/>
        </w:rPr>
        <w:t xml:space="preserve">Бичерев А.П., Артеменко В.И., Доморацкая Ю.М., Бичерева М.А.О гнездовании Larus ridibundus (L.) и Larus canus (L.) в окрестностях г. Смоленска // Чтения памяти профессора В.В. Станчинского, Смоленск, 2000, 2000. - С.353-355. Ключевые слова: птицы и авиация; чайки; Larus ridibundus (Aves); Larus canus (Aves); гнездование; колония; методы отпугивания; хищные птицы (обученные); окр. Смоленска. Описана смешанная колония из 1600 озерных и 500 сизых чаек возле аэродрома "Смоленск-Северный". Колония расположена на небольшом озерке в центре дачного поселка. В 1998 г. первые чайки в черте г. Смоленска появились в конце марта. В начале апреля на р. Днепр насчитывали до 100 озерных и сизых чаек. Строительство первых гнезд отмечено 17/IV, в 1-й декаде мая в колонии в основном были полные кладки. Массовое вылупление птенцов - 1-я декада июня. В начале августа чайки покинули колонию. Нередко чайки отдыхают на взлетно-посадочной полосе и представляют опасность для взлетающих самолетов. Наиболее эффективным методом их отпугивания оказалось использование обученных хищных птиц. Россия, Смоленский гос. педагогич. ун-т. </w:t>
      </w:r>
    </w:p>
    <w:p>
      <w:pPr>
        <w:pStyle w:val="Normal"/>
        <w:rPr/>
      </w:pPr>
      <w:r>
        <w:rPr/>
        <w:t>Бичерев А.П., Хохлов А.Н. 1984. О взаимоотношениях врановых и голенастых птиц в Предкавказье // Экология, биоценотическое и хозяйственное значение врановых птиц: Мат-лы I совещания по врановым птицам. - М. - С. 173-174.</w:t>
      </w:r>
    </w:p>
    <w:p>
      <w:pPr>
        <w:pStyle w:val="Normal"/>
        <w:rPr/>
      </w:pPr>
      <w:r>
        <w:rPr/>
        <w:t>Бичерев А.П., Хохлов А.Н. 1985. Гибель птиц в антропогенных ландшафтах Ставропольского края // Птицы Северо-Западного Кавказа. М., 1985.</w:t>
      </w:r>
    </w:p>
    <w:p>
      <w:pPr>
        <w:pStyle w:val="Normal"/>
        <w:rPr/>
      </w:pPr>
      <w:r>
        <w:rPr/>
        <w:t>Бичерев А.П., Хохлов А.Н. 1991. Колониальным поселениям аистообразных Ставрополья - статус памятников природы // Современные сведения по составу, распространению и экологии птиц Северного Кавказа: Мат-лы научн.-практ. конф. - Ставрополь. - С. 3-54.</w:t>
      </w:r>
    </w:p>
    <w:p>
      <w:pPr>
        <w:pStyle w:val="Normal"/>
        <w:rPr/>
      </w:pPr>
      <w:r>
        <w:rPr/>
        <w:t>Бичерев А.П., Хохлов А.Н., Мельгунов И.Л. 1984. Новые колониальные поселения голенастых птиц Центрального Предкавказья // Животный мир Калмыкии и сопредельных районов. - Элиста. - С. 116-119.</w:t>
      </w:r>
    </w:p>
    <w:p>
      <w:pPr>
        <w:pStyle w:val="Normal"/>
        <w:rPr/>
      </w:pPr>
      <w:r>
        <w:rPr/>
        <w:t>Бичерев А.П., Хохлов А.Н., Мельгунов И.Л. 1984. Новые колониальные поселения голенастых птиц Центрального Предкавказья // Животный мир Калмыкии и сопредельных районов. - Элиста, 1984. - С. 116-119.</w:t>
      </w:r>
    </w:p>
    <w:p>
      <w:pPr>
        <w:pStyle w:val="Normal"/>
        <w:rPr/>
      </w:pPr>
      <w:r>
        <w:rPr/>
        <w:t>Бичерев А.П., Хохлов А.Н., Мельгунов И.Л. 1984. Новые колониальные поселения голенастых птиц Центрального Предкавказья // Животный мир Калмыкии и сопредельных районов.</w:t>
      </w:r>
      <w:r>
        <w:rPr>
          <w:lang w:val="en-US"/>
        </w:rPr>
        <w:t xml:space="preserve"> </w:t>
      </w:r>
      <w:r>
        <w:rPr/>
        <w:t>- Элиста, 1984. - С. 116-119.</w:t>
      </w:r>
    </w:p>
    <w:p>
      <w:pPr>
        <w:pStyle w:val="Normal"/>
        <w:rPr/>
      </w:pPr>
      <w:r>
        <w:rPr/>
        <w:t>Бичерев А.П., Хохлов А.Н., Мельгунов И.Л., Афанасова Л.В. 1982. Утиная ферма // Охота и охотничье хозяйство. М., 1982. № 6. - С. 8.</w:t>
      </w:r>
    </w:p>
    <w:p>
      <w:pPr>
        <w:pStyle w:val="Normal"/>
        <w:rPr/>
      </w:pPr>
      <w:r>
        <w:rPr/>
        <w:t>Бичерев А.П., Хохлов А.Н., Мельгунов И.Л., Афанасова Л.В. 1989. Низовьям степных рек и крупным водохранилищам Ставрополья — статус зоологических заказников // Экологические проблемы Ставропольского края и сопредельных территорий. Ставрополь. 1989. - С. 64.</w:t>
      </w:r>
    </w:p>
    <w:p>
      <w:pPr>
        <w:pStyle w:val="Normal"/>
        <w:rPr>
          <w:lang w:val="en-US"/>
        </w:rPr>
      </w:pPr>
      <w:r>
        <w:rPr>
          <w:lang w:val="en-US"/>
        </w:rPr>
        <w:t xml:space="preserve">Бичерева М.А., Бичерев А.П. 2004. Птица 2004 года - белый аист: распределение, численность на Смоленщине // 4 Научные чтения памяти профессора В.В.Станчинского, Смоленск, 2004, 2004. - С. 51-53. - Вып.4. - Смоленск. Ключевые слова: белый аист; численность; распределение; Смоленская область; Россия; аисты. </w:t>
      </w:r>
    </w:p>
    <w:p>
      <w:pPr>
        <w:pStyle w:val="Normal"/>
        <w:rPr>
          <w:rFonts w:eastAsia="MS Mincho;Arial Unicode MS"/>
        </w:rPr>
      </w:pPr>
      <w:r>
        <w:rPr>
          <w:rFonts w:eastAsia="MS Mincho;Arial Unicode MS"/>
        </w:rPr>
        <w:t xml:space="preserve">Бичеров А.П. 1984. Биология размножения голенастых птиц. Проблемы региональной экологии животных в цикле зоологических дисциплин педвуза. Витебск. Изд. ВГПИ. 1984. - С. 41-42. болотный лунь-распр, биотоп, соц. </w:t>
      </w:r>
    </w:p>
    <w:p>
      <w:pPr>
        <w:pStyle w:val="Normal"/>
        <w:rPr/>
      </w:pPr>
      <w:r>
        <w:rPr/>
        <w:t xml:space="preserve">Бичеров А.П., Волков С.М., Бичерева М.А. 2003. Редкие и малоизученные птицы на северо-западе Смоленщины // </w:t>
      </w:r>
      <w:r>
        <w:rPr>
          <w:i/>
        </w:rPr>
        <w:t>Рус. орнитол. журн</w:t>
      </w:r>
      <w:r>
        <w:rPr/>
        <w:t>. 12. - 240. - С. 1185-1187 [2000].</w:t>
      </w:r>
    </w:p>
    <w:p>
      <w:pPr>
        <w:pStyle w:val="Normal"/>
        <w:rPr>
          <w:lang w:val="en-US"/>
        </w:rPr>
      </w:pPr>
      <w:r>
        <w:rPr>
          <w:lang w:val="en-US"/>
        </w:rPr>
        <w:t>Бичеров А.П., Волков С.М., Бичерева М.А. 2003. Редкие и малоизученные птицы на северо-западе Смоленщины // Рус. орнитол. журн. 12 (240): 1185-1187 [2000].</w:t>
      </w:r>
    </w:p>
    <w:p>
      <w:pPr>
        <w:pStyle w:val="Normal"/>
        <w:rPr>
          <w:rFonts w:eastAsia="MS Mincho;Arial Unicode MS"/>
        </w:rPr>
      </w:pPr>
      <w:r>
        <w:rPr>
          <w:rFonts w:eastAsia="MS Mincho;Arial Unicode MS"/>
        </w:rPr>
        <w:t xml:space="preserve">Бичеров А.П., Хохлов А.Н. 1984. О взаимоотношениях врановых и голенастых птиц в Предкавказье. Экология, биоценотическое и хозяйственное значение врановых птиц. М. Наука. 1984. - С. 173-174. болотный лунь-распр, биотоп, числ, терр. </w:t>
      </w:r>
    </w:p>
    <w:p>
      <w:pPr>
        <w:pStyle w:val="Normal"/>
        <w:rPr>
          <w:rFonts w:eastAsia="MS Mincho;Arial Unicode MS"/>
        </w:rPr>
      </w:pPr>
      <w:r>
        <w:rPr>
          <w:rFonts w:eastAsia="MS Mincho;Arial Unicode MS"/>
        </w:rPr>
        <w:t xml:space="preserve">Бичеров А.П., Хохлов А.Н. 1985. Гибель птиц в антропогенных ландшафтах Ставропольского края. Птицы Северо-Западного Кавказа. М. ЦНИЛ. 1985. - С. 124-129. тетеревятник, канюк, пустельга, кобчик, большой подорлик-распр, числ, ЛЭП. </w:t>
      </w:r>
    </w:p>
    <w:p>
      <w:pPr>
        <w:pStyle w:val="Normal"/>
        <w:rPr>
          <w:lang w:val="en-US"/>
        </w:rPr>
      </w:pPr>
      <w:r>
        <w:rPr>
          <w:lang w:val="en-US"/>
        </w:rPr>
        <w:t>Бичко А.С. Визначник хребетних тварин Глухівщини та суміжних районів: Посібник для студентів-біологів при проходженні практики із зоології хребетних / Глухів. пед. ун-т. – Глухів: РВВ ГДПУ, 2005. – 98 с. Розглянуто 284 види хребетних тварин (риби, земноводні, плазуни, птахи, ссавці) місцевої фауни.</w:t>
      </w:r>
    </w:p>
    <w:p>
      <w:pPr>
        <w:pStyle w:val="Normal"/>
        <w:rPr/>
      </w:pPr>
      <w:r>
        <w:rPr/>
        <w:t xml:space="preserve">Благосклонов К. Н. 1975. Птицы большого города // Природа. – 1975. – № 3. – С. 35-46. </w:t>
      </w:r>
    </w:p>
    <w:p>
      <w:pPr>
        <w:pStyle w:val="Normal"/>
        <w:rPr/>
      </w:pPr>
      <w:r>
        <w:rPr/>
        <w:t xml:space="preserve">Благосклонов К. Н. 1991. Гнездование и привлечение птиц в сады и парки. – М.: Изд-во МГУ, 1991. – 240 с. </w:t>
      </w:r>
    </w:p>
    <w:p>
      <w:pPr>
        <w:pStyle w:val="Normal"/>
        <w:rPr>
          <w:lang w:val="en-US"/>
        </w:rPr>
      </w:pPr>
      <w:r>
        <w:rPr>
          <w:lang w:val="en-US"/>
        </w:rPr>
        <w:t>Благосклонов К.Н 1976. Некоторые новые и редкие гненздящиеся птицы Москвы. Бюл. МОИП, отд. Биол., т. 81, вып. 4, 1976. С. 15-23.</w:t>
      </w:r>
    </w:p>
    <w:p>
      <w:pPr>
        <w:pStyle w:val="Normal"/>
        <w:rPr/>
      </w:pPr>
      <w:r>
        <w:rPr>
          <w:lang w:val="en-US"/>
        </w:rPr>
        <w:t>Благосклонов К.Н. 1972. Адаптивность индивидуального поведения некоторых лесных птиц. Первое Всесоюзное совещание по экологическим и эволюционным аспектам поведения животных. Рефераты докладов. «Наука», М., 1972. С.157-159.</w:t>
      </w:r>
    </w:p>
    <w:p>
      <w:pPr>
        <w:pStyle w:val="Normal"/>
        <w:rPr/>
      </w:pPr>
      <w:r>
        <w:rPr/>
        <w:t xml:space="preserve">Благосклонов К.Н. 1972. О пользе и вреде воробьев // Защита растений, 1972. № 8, - С. 58 - 59. </w:t>
      </w:r>
    </w:p>
    <w:p>
      <w:pPr>
        <w:pStyle w:val="Normal"/>
        <w:rPr/>
      </w:pPr>
      <w:r>
        <w:rPr/>
        <w:t xml:space="preserve">Благосклонов К.Н. 1975. Птицы большого города // Природа. – 1975. – № 3. – С. 35-46. </w:t>
      </w:r>
    </w:p>
    <w:p>
      <w:pPr>
        <w:pStyle w:val="Normal"/>
        <w:rPr/>
      </w:pPr>
      <w:r>
        <w:rPr>
          <w:lang w:val="en-US"/>
        </w:rPr>
        <w:t>Благосклонов</w:t>
      </w:r>
      <w:r>
        <w:rPr/>
        <w:t xml:space="preserve"> К.Н. 1975. Птицы большого города.- Природа, 1975, № 3. - С. 37-46. </w:t>
      </w:r>
    </w:p>
    <w:p>
      <w:pPr>
        <w:pStyle w:val="Normal"/>
        <w:rPr/>
      </w:pPr>
      <w:r>
        <w:rPr>
          <w:lang w:val="en-US"/>
        </w:rPr>
        <w:t>Благосклонов К.Н. 1977. Авифауна большого города и возможности ее преобразования // VII Всесоюзн. орнитол. конф.. Тез. докл.. - Киев: Наукова думка, 1977. - Ч 2. - С. 104-105.</w:t>
      </w:r>
    </w:p>
    <w:p>
      <w:pPr>
        <w:pStyle w:val="Normal"/>
        <w:rPr/>
      </w:pPr>
      <w:r>
        <w:rPr/>
        <w:t xml:space="preserve">Благосклонов К.Н. 1977. Привлечение птиц для защиты леса от вредителей// Лесное хозяйство, 1977. N 6. - С. 85 - 86. </w:t>
      </w:r>
    </w:p>
    <w:p>
      <w:pPr>
        <w:pStyle w:val="Normal"/>
        <w:rPr/>
      </w:pPr>
      <w:r>
        <w:rPr/>
        <w:t>Благосклонов К.Н. 1977. Экспериментальный анализ ритмики насиживания мухоловки пеструшки // Экология, 1977, вып. 4. - С. 66-71.</w:t>
      </w:r>
    </w:p>
    <w:p>
      <w:pPr>
        <w:pStyle w:val="Normal"/>
        <w:rPr/>
      </w:pPr>
      <w:r>
        <w:rPr/>
        <w:t>Благосклонов К.Н. 1978. Кольчатая горлица в Европейской части России//География и экология наземных позвоночных.-Владимир.-1978.-Вып.3. - С. 3-7.</w:t>
      </w:r>
    </w:p>
    <w:p>
      <w:pPr>
        <w:pStyle w:val="Normal"/>
        <w:rPr/>
      </w:pPr>
      <w:r>
        <w:rPr/>
        <w:t xml:space="preserve">Благосклонов К.Н. 1978. Кольчатая горлица в европейской части России// География и экология наземных позвоночных: птицы. - Владимир: 1978. Вып. 3. - С. 3 - 7. </w:t>
      </w:r>
    </w:p>
    <w:p>
      <w:pPr>
        <w:pStyle w:val="Normal"/>
        <w:rPr>
          <w:lang w:val="en-US"/>
        </w:rPr>
      </w:pPr>
      <w:r>
        <w:rPr>
          <w:lang w:val="en-US"/>
        </w:rPr>
        <w:t>Благосклонов К.Н. 1978. Кольчатая горлица в европейской части России // География и экология наземных позвоночных. - Владимир, 1978. - Вып.3. - С. 3-7.</w:t>
      </w:r>
    </w:p>
    <w:p>
      <w:pPr>
        <w:pStyle w:val="Normal"/>
        <w:rPr/>
      </w:pPr>
      <w:r>
        <w:rPr/>
        <w:t>Благосклонов К.Н. 1978. Кольчатая горлица Европейской части России // География и экология наземных позвоночных. - Владимир. - Вып. 3. - С. 3-7.</w:t>
      </w:r>
    </w:p>
    <w:p>
      <w:pPr>
        <w:pStyle w:val="Normal"/>
        <w:rPr>
          <w:lang w:val="en-US"/>
        </w:rPr>
      </w:pPr>
      <w:r>
        <w:rPr>
          <w:lang w:val="en-US"/>
        </w:rPr>
        <w:t>Благосклонов К.Н. 1979. Расселение кольчатой горлицы в Европе и Азии – феномен века // 7-я Всесоюз. зоогеографич. конф.: Тезисы докладов, Москва, 1980.– М., 1979.– С. 285-287.</w:t>
      </w:r>
    </w:p>
    <w:p>
      <w:pPr>
        <w:pStyle w:val="Normal"/>
        <w:rPr>
          <w:rFonts w:eastAsia="MS Mincho;Arial Unicode MS"/>
        </w:rPr>
      </w:pPr>
      <w:r>
        <w:rPr>
          <w:rFonts w:eastAsia="MS Mincho;Arial Unicode MS"/>
        </w:rPr>
        <w:t>Благосклонов К.Н. 1980. Авифауна большого города и возможности ее преобра-зования // Экология, география и охрана птиц.-Л., 1980. - С. 144-155.</w:t>
      </w:r>
    </w:p>
    <w:p>
      <w:pPr>
        <w:pStyle w:val="Normal"/>
        <w:rPr/>
      </w:pPr>
      <w:r>
        <w:rPr/>
        <w:t xml:space="preserve">Благосклонов К.Н. 1980. Рябенко Е.Е. Совы в городе Москве // Бюлл. МОИП, т. 85, 1980, вып. 4. - С. 49-54. </w:t>
      </w:r>
    </w:p>
    <w:p>
      <w:pPr>
        <w:pStyle w:val="Normal"/>
        <w:rPr/>
      </w:pPr>
      <w:r>
        <w:rPr/>
        <w:t xml:space="preserve">Благосклонов К.Н. 1980. Совы в городе Москве / К.Н. Благосклонов, Е.Е. Рябенко // Бюлл. МОИП, т. 85, 1980, вып. 4. - С. 49-54. </w:t>
      </w:r>
    </w:p>
    <w:p>
      <w:pPr>
        <w:pStyle w:val="Normal"/>
        <w:rPr/>
      </w:pPr>
      <w:r>
        <w:rPr/>
        <w:t>Благосклонов К.Н. 1981. Гнездование и привлечение птиц в сады и парки. М.: изд. МГУ, 1981, 249 с.</w:t>
      </w:r>
    </w:p>
    <w:p>
      <w:pPr>
        <w:pStyle w:val="Normal"/>
        <w:rPr>
          <w:lang w:val="en-US"/>
        </w:rPr>
      </w:pPr>
      <w:r>
        <w:rPr>
          <w:lang w:val="en-US"/>
        </w:rPr>
        <w:t>Благосклонов К.Н. 1981. Птицы в городе //Природа. - 1981. - N 5. - С. 32-37.</w:t>
      </w:r>
    </w:p>
    <w:p>
      <w:pPr>
        <w:pStyle w:val="Normal"/>
        <w:rPr>
          <w:rFonts w:eastAsia="MS Mincho;Arial Unicode MS"/>
        </w:rPr>
      </w:pPr>
      <w:r>
        <w:rPr>
          <w:rFonts w:eastAsia="MS Mincho;Arial Unicode MS"/>
        </w:rPr>
        <w:t>Благосклонов К.Н. 1982. Город. Люди. Птицы // Знание - сила, 1982. т. 10. - С. 24-26.</w:t>
      </w:r>
    </w:p>
    <w:p>
      <w:pPr>
        <w:pStyle w:val="Normal"/>
        <w:rPr>
          <w:lang w:val="en-US"/>
        </w:rPr>
      </w:pPr>
      <w:r>
        <w:rPr>
          <w:lang w:val="en-US"/>
        </w:rPr>
        <w:t>Благосклонов К.Н. 1982. Птицы. Город. Человек //Знание-сила. - 1982. - N 10. - С. 41-46.</w:t>
      </w:r>
    </w:p>
    <w:p>
      <w:pPr>
        <w:pStyle w:val="Normal"/>
        <w:rPr>
          <w:rFonts w:eastAsia="MS Mincho;Arial Unicode MS"/>
        </w:rPr>
      </w:pPr>
      <w:r>
        <w:rPr>
          <w:rFonts w:eastAsia="MS Mincho;Arial Unicode MS"/>
        </w:rPr>
        <w:t xml:space="preserve">Благосклонов К.Н. 1983. "Пантомима" и игра - сложные формы поведения птиц. Механизмы поведения. М-лы III Всесоюзной конференции по поведению животных. т. 1. М. Наука. 1983. - С. 219-220. пустельга-физиол. </w:t>
      </w:r>
    </w:p>
    <w:p>
      <w:pPr>
        <w:pStyle w:val="Normal"/>
        <w:rPr/>
      </w:pPr>
      <w:r>
        <w:rPr/>
        <w:t>Благосклонов К.Н. 1984. Врановые птицы в городах Восточной Европы // Экология, биоценотическое и хозяйственное значение врановых птиц. М.,1984.</w:t>
      </w:r>
    </w:p>
    <w:p>
      <w:pPr>
        <w:pStyle w:val="Normal"/>
        <w:rPr/>
      </w:pPr>
      <w:r>
        <w:rPr/>
        <w:t>Благосклонов К.Н. 1987. Летняя практика на Звенигородской биологической станции МГУ. М.: изд. МГУ, 1987, 22 с.</w:t>
      </w:r>
    </w:p>
    <w:p>
      <w:pPr>
        <w:pStyle w:val="Normal"/>
        <w:rPr/>
      </w:pPr>
      <w:r>
        <w:rPr/>
        <w:t xml:space="preserve">Благосклонов К.Н. 1991. Гнездование и привлечение птиц в сады и парки. – М.: Изд-во МГУ, 1991. – 240 с. </w:t>
      </w:r>
    </w:p>
    <w:p>
      <w:pPr>
        <w:pStyle w:val="Normal"/>
        <w:rPr/>
      </w:pPr>
      <w:r>
        <w:rPr/>
        <w:t xml:space="preserve">Благосклонов К.Н. 1991. Гнездование и привлечение птиц в сады и парки. - М.: Изд-во МГУ, 1991, - 251 с. </w:t>
      </w:r>
    </w:p>
    <w:p>
      <w:pPr>
        <w:pStyle w:val="Normal"/>
        <w:rPr/>
      </w:pPr>
      <w:r>
        <w:rPr/>
        <w:t xml:space="preserve">Благосклонов К.Н. 2004. Изменения численности и поведения птиц в расстроенных биогеоценозах // </w:t>
      </w:r>
      <w:r>
        <w:rPr>
          <w:i/>
        </w:rPr>
        <w:t>Рус. орнитол. журн</w:t>
      </w:r>
      <w:r>
        <w:rPr/>
        <w:t>. 13. - 253. - С. 176-177 [1974].</w:t>
      </w:r>
    </w:p>
    <w:p>
      <w:pPr>
        <w:pStyle w:val="Normal"/>
        <w:rPr>
          <w:lang w:val="en-US"/>
        </w:rPr>
      </w:pPr>
      <w:r>
        <w:rPr>
          <w:lang w:val="en-US"/>
        </w:rPr>
        <w:t>Благосклонов К.Н. 2004. Изменения численности и поведения птиц в расстроенных биогеоценозах // Рус. орнитол. журн. 13 (253): 176-177 [1974].</w:t>
      </w:r>
    </w:p>
    <w:p>
      <w:pPr>
        <w:pStyle w:val="Normal"/>
        <w:rPr/>
      </w:pPr>
      <w:r>
        <w:rPr/>
        <w:t xml:space="preserve">Благосклонов К.Н. 2004. Экспериментальный анализ гнездовых и кормовых территорий птиц // </w:t>
      </w:r>
      <w:r>
        <w:rPr>
          <w:i/>
        </w:rPr>
        <w:t>Рус. орнитол. журн</w:t>
      </w:r>
      <w:r>
        <w:rPr/>
        <w:t>. 13. - 250. - С. 69-70 [1974].</w:t>
      </w:r>
    </w:p>
    <w:p>
      <w:pPr>
        <w:pStyle w:val="Normal"/>
        <w:rPr>
          <w:lang w:val="en-US"/>
        </w:rPr>
      </w:pPr>
      <w:r>
        <w:rPr>
          <w:lang w:val="en-US"/>
        </w:rPr>
        <w:t>Благосклонов К.Н. 2004. Экспериментальный анализ гнездовых и кормовых территорий птиц // Рус. орнитол. журн. 13 (250): 69-70 [1974].</w:t>
      </w:r>
    </w:p>
    <w:p>
      <w:pPr>
        <w:pStyle w:val="Normal"/>
        <w:rPr>
          <w:lang w:val="en-US"/>
        </w:rPr>
      </w:pPr>
      <w:r>
        <w:rPr>
          <w:lang w:val="en-US"/>
        </w:rPr>
        <w:t xml:space="preserve">Благосклонов К.Н. 2007. О значении освещенности гнезда у птиц-дуплогнездников // Рус. орнитол. ж. Экспресс-вып. № 350, 2007, т.16. - С. 390-393. Ключевые слова: птицы-дуплогнездники; гнездование; освещенность гнезда; значение. [Второе издание. Первая публикация в 1970, Бюл. МОП. Отд. биол. 75, 3: 45-47]. Степень освещенности гнезда у дуплогнездников, по-видимому, очень важный фактор, и при выборе места для гнезда именно он становится решающим. Размеры же летка, глубина гнездовья и другие его параметры - факторы второстепенные и важны постольку, поскольку они определяют степень освещенности внутри гнезда. </w:t>
      </w:r>
    </w:p>
    <w:p>
      <w:pPr>
        <w:pStyle w:val="Normal"/>
        <w:rPr/>
      </w:pPr>
      <w:r>
        <w:rPr/>
        <w:t xml:space="preserve">Благосклонов К.Н. 2007. О значении освещённости гнезда у птиц-дуплогнездников // </w:t>
      </w:r>
      <w:r>
        <w:rPr>
          <w:i/>
        </w:rPr>
        <w:t>Рус. орнитол. журн</w:t>
      </w:r>
      <w:r>
        <w:rPr/>
        <w:t xml:space="preserve">. 16. - 350. - С. 390-393 </w:t>
      </w:r>
      <w:r>
        <w:rPr>
          <w:lang w:val="en-US"/>
        </w:rPr>
        <w:t>[</w:t>
      </w:r>
      <w:r>
        <w:rPr/>
        <w:t>1970</w:t>
      </w:r>
      <w:r>
        <w:rPr>
          <w:lang w:val="en-US"/>
        </w:rPr>
        <w:t>].</w:t>
      </w:r>
    </w:p>
    <w:p>
      <w:pPr>
        <w:pStyle w:val="Normal"/>
        <w:rPr/>
      </w:pPr>
      <w:r>
        <w:rPr/>
        <w:t>Благосклонов К.Н., 1979. Расселение кольчатой горлицы в Европе и Азии - феномен века // 7-я Всесоюзная зоогеографическая конференция: Тез. докл. - М. - С. 27-29.</w:t>
      </w:r>
    </w:p>
    <w:p>
      <w:pPr>
        <w:pStyle w:val="Normal"/>
        <w:rPr>
          <w:lang w:val="en-US"/>
        </w:rPr>
      </w:pPr>
      <w:r>
        <w:rPr>
          <w:lang w:val="en-US"/>
        </w:rPr>
        <w:t>Благосклонов К.Н., Авилова К.В. 2002. Город и природа. — М., изд-во Центра охраны дикой природы. 2002. 183 с.</w:t>
      </w:r>
    </w:p>
    <w:p>
      <w:pPr>
        <w:pStyle w:val="Normal"/>
        <w:rPr/>
      </w:pPr>
      <w:r>
        <w:rPr/>
        <w:t xml:space="preserve">Благосклонов К.Н., Карпенко А.В. 1975. Наставление по использованию птиц для защиты лесов от вредителей. - М.: Гослесхоз, 1975. - 44 с. </w:t>
      </w:r>
    </w:p>
    <w:p>
      <w:pPr>
        <w:pStyle w:val="Normal"/>
        <w:rPr/>
      </w:pPr>
      <w:r>
        <w:rPr/>
        <w:t xml:space="preserve">Близнецов А.С. 2008. Материалы по распространению и экологии обыкновенной и степной пустельги на территории Тывы. – Изучение и охрана хищных птиц Северной Евразии. – Иваново. 186-188. </w:t>
      </w:r>
    </w:p>
    <w:p>
      <w:pPr>
        <w:pStyle w:val="Normal"/>
        <w:rPr>
          <w:rFonts w:eastAsia="MS Mincho;Arial Unicode MS"/>
          <w:lang w:val="en-US"/>
        </w:rPr>
      </w:pPr>
      <w:r>
        <w:rPr>
          <w:rFonts w:eastAsia="MS Mincho;Arial Unicode MS"/>
          <w:lang w:val="en-US"/>
        </w:rPr>
        <w:t xml:space="preserve">Близнюк А.И. 1996. Пролет стрепета в Калмыкии // Орнитология № 27, 1996, 279-280. Ключевые слова: стрепеты; Otis tetrax (Aves); характер пребывания; массовый пролет; Калмыкия. Стрепеты (Otis tetrax) в Калмыкии обычно не зимуют, в теплые зимы иногда встречаются единичные особи. Массовый весенний пролет идет в 3-й декаде марта - 1-й декаде апреля, осенний - в октябре. Приведены данные о динамике численности стрепетов на пролетах в 1970-1991 гг. Часть птиц остается в Калмыкии на гнездование. </w:t>
      </w:r>
    </w:p>
    <w:p>
      <w:pPr>
        <w:pStyle w:val="Normal"/>
        <w:rPr/>
      </w:pPr>
      <w:r>
        <w:rPr>
          <w:rFonts w:eastAsia="MS Mincho;Arial Unicode MS"/>
          <w:lang w:val="en-US"/>
        </w:rPr>
        <w:t>Близнюк А.И. 1998. Пролет стрепета (</w:t>
      </w:r>
      <w:r>
        <w:rPr>
          <w:rFonts w:eastAsia="MS Mincho;Arial Unicode MS"/>
          <w:i/>
          <w:lang w:val="en-US"/>
        </w:rPr>
        <w:t>Otis tetrax</w:t>
      </w:r>
      <w:r>
        <w:rPr>
          <w:rFonts w:eastAsia="MS Mincho;Arial Unicode MS"/>
          <w:lang w:val="en-US"/>
        </w:rPr>
        <w:t xml:space="preserve"> L.) в Калмыкии  // Бюл. Моск. о-ва испыт. природы. Отд. биол. № 5, 1998, т.103, 18-21. Ключевые слова: стрепет; Otis tetrax (Aves); миграции птиц; осенний и весенний пролеты; учеты численности; автомобильные маршруты; размеры стай; Калмыкия. Результаты весенних и осенних учетов стрепета (С) на автомобильных маршрутах в 1970-1996 гг. С 1970 г. до середины 80-х гг. численность мигрирующих С снижалась (весенний показатель учета снизился в 6 раз), а затем резко возросла (к 90-м гг. показатель возрос в десятки раз); в 1995-1996 гг., возможно, началось снижение (данных недостаточно). Предполагается, что материалы наземных учетов отражают только динамику популяции С в Поволжье и изменение ширины фронта пролета; их нельзя использовать для оценки абс. численности. Весной стаи пролетных С крупнее (100-200 С, иногда до 1000 С и больше), чем осенью (2-10 С, в 90-х гг. - стаи крупнее, но основная масса С летит в стаях 20-100 С). Проведенные в апреле 1991 г. и в октябре 1992 г. авиаучеты дают приблизительную миним. оценку численности С, соотв. в 50 тыс. и 75 тыс. С. Скорость весенней миграции 100 км/сут. Для повышения точности учетов и расчета абс. численности С необходима организация ежегодных учетов во время всего периода миграции на 2-х ключевых участках и абс. учет пролетных С в один из годов. Подход применим для мониторинга журавля-красавки, степного орла, курганника, могильника, степного луня и др. видов. Табл. 2. Библ. 9.  </w:t>
      </w:r>
    </w:p>
    <w:p>
      <w:pPr>
        <w:pStyle w:val="Normal"/>
        <w:rPr>
          <w:rFonts w:eastAsia="MS Mincho;Arial Unicode MS"/>
          <w:lang w:val="en-US"/>
        </w:rPr>
      </w:pPr>
      <w:r>
        <w:rPr>
          <w:rFonts w:eastAsia="MS Mincho;Arial Unicode MS"/>
          <w:lang w:val="en-US"/>
        </w:rPr>
        <w:t xml:space="preserve">Близнюк А.И. 1999. Миграция стрепета в Европейской части России// Инвентариз., мониторинг и охрана ключ. орнитол. территорий России, 1999, - С. 119-122. Ключевые слова: миграции птиц; стрепет; Tetrax tetrax (Aves); учеты численности; Калмыкия. На основании личных визуальных наблюдений за миграцией стрепета (Tetrax tetrax) в Калмыкии и прилежащих регионах в 1970-1998 гг., данных учетов мигрирующих птиц, а также анализа лит. сведений сделан вывод, что через Калмыкию мигрирует основная часть стрепетов со всей территории Европейской части России. В октябре 1992 г. было учтено 75 тыс. мигрирующих птиц. Начавшийся в 1985 г. рост численности стрепета в России продолжался до 1995 г., а затем, по-видимому прекратился. Для повышения точности учетов предлагается проводить их по единой методике на стационарных маршрутах в пределах КОТР. Ил. 1. Библ. 20. </w:t>
      </w:r>
    </w:p>
    <w:p>
      <w:pPr>
        <w:pStyle w:val="Normal"/>
        <w:rPr/>
      </w:pPr>
      <w:r>
        <w:rPr/>
        <w:t xml:space="preserve">Близнюк А.И. 2004. Охотничьи и редкие звери и птицы Калмыкии. – Элиста, 2004. – 125 с. </w:t>
      </w:r>
    </w:p>
    <w:p>
      <w:pPr>
        <w:pStyle w:val="Normal"/>
        <w:rPr/>
      </w:pPr>
      <w:r>
        <w:rPr/>
        <w:t>Блинов В.Н. 1983. Диссертация. Экология массовых видов врановых на юге Западно-Сибирской равнины. Новосибирск. Работа выполнена и защищена в Биологическом институте СО АН СССР. Научный руководитель д.б.н. Ю.С. Равкин, официальные оппоненты д.б.н. Д.В. Владышевский, к.б.н. Э.Н Ирисов, ведущая организация Московский государственный педагогический институт им. В.И. Ленина. Исследование экологии врановых (галки, грача, серой вороны, сороки) проводилось в 1973 - 1979 гг. в пойме Верхней Оби Данные по размножению врановых получены при учетах, проведенных в 1976 - 1981 гг. на территориях Новосибирской, Кемеровской, Томской областей, Алтайского и Краснодарского краев. Продолжительность полевых работ 29 месяцев. Размножение анализировали по данным о 665 гнездах, прослежена судьба 310 гнезд от начала кладки до вылета птенцов или разорения гнезда. Измерено 225 гнезд, 780 яиц. Миграции изучали с помощью учетов с наблюдательных пунктов. Анализировались результаты 2730 часов наблюдений. Сезонная динамика численности и зонально-ландшафтное размещение врановых изучены в результате анализа данных маршрутных учетов: пешеходных - 1030 км, с гребной лодки - 800 км, моторной лодки и теплохода - 7000 км, автомобильных - 1574 км и с самолета - 7000 км. Окольцовано 1002 особи, 120 птенцов помечены индивидуально цветными кольцами и крыловыми метками. Питание изучено по содержимому 370 желудков, 1130 погадок, 300 проб питания птенцов. Установлено, что наибольшая плотность гнездования врановых характерна для агроценозов Барабинской лесостепи, подтаежно-лесостепного Приобья с максимумом в районе озер Чаны-Сарглан и Обской поймы Численность врановых положительно коррелирует с сельскохозяйственным освоением территории, обилием водоемов и поселением людей и отрицательно - с заболоченностью и облесенностью. Для сороки в гнездовой период характерна тесная связь обилия с наличием кустарников. Серая ворона имеет высокую плотность населения в гнездовое время даже на сплошь распаханных землях с отдельными деревьями. Обилие галки лимитируется- дефицитом гнездопригодных полостей в деревьях. При этом у галки в Сибири существует два типа экологических популяций, представители пер</w:t>
        <w:softHyphen/>
        <w:t>вого гнездятся в дуплах, норах, гнездах грачей и перелетные, второго (сииантропные) - гнездятся в поселениях людей и оседлы. Формирование урбанизиро</w:t>
        <w:softHyphen/>
        <w:t>ванных популяций наблюдается также у сороки и серой вороны. Для сезонной динамики численности врановых в пойме Оби характерны подъемы численности весной и осенью за счет особей мигрирующих видов. Для сороки, как оседлого вида, характерен постепенный рост численности от весны до осени и значительные колебания численности по годам. После гнездования птицы покидают окрестности внепойменных озер. Для размножения изученных видов врановых характерна растянутость его сроков и связанная с этим изменчивость величины кладки, размеров яиц и успешности гнездования, обусловленная в основном возрастной разнородностью. Сравнительное изучение экологии размножения перелетной серой вороны и оседлой сороки в условиях симбиотопии показало большую независимость и устойчивость перелетного вида по отношению к колебаниям погодных и кормовых условий каждого года. Это проявляется в меньшей растянутости сроков гнездования, большей стабильности размеров яиц и сроков их откладки по годам. На примере пролета серой вороны проанализированы особенности двух форм миграций: транзитного пролета и местных перемещений. Местные перемещения привязаны к пунктам кормежки и отдыха, имеют двухфазный ритм (с подъемом активности утром и вечером), совершается на малых высотах (до 50 м). Транзитный пролет имеет четкую, свойственную сезону направленность, большую высоту и однофазный суточный ритм с пиком в утренние часы. Закономер</w:t>
        <w:softHyphen/>
        <w:t>ное чередование двух форм миграций и синхронизация этих явлений в популяциях создает картину пульсации пролета. Волны пролета повторяются из года в год в близкие сроки. Продолжительность волн и интервалов близки к рассчитанным В.Р. Дольником (1975). Результаты расчета на этой основе средней скорости миграции (50 км в сутки) совпадают с данными кольцевания и фенологических наблюдений. На основе данных по динамике пролета врановых возможно прогнозирование орнитологической обстановки на аэродромах для снижения вероятности столкновений самолетов с птицами. Хищничество серых ворон - один из основных факторов гибели кладок водоплавающих и некоторых воробьиных птиц. Наибольший урон наносится видам, гнездящимся в кормовых биотопах ворон в сроки, когда последние вы</w:t>
        <w:softHyphen/>
        <w:t>кармливают птенцов. Последствия хищничества ворон выражается в снижении успешности размножения жертв, перераспределении птиц по территории, растягивании сроков гнездования, снижении жизнеспособности потомства. В связи с высокой численностью и выраженной специализацией к хищничеству небольшой доли особей, отстрел ворон при летне-осенней охоте, практикуемый в охотохозяйствах, следует считать бесперспективным. Борьба с хищничеством ворон для повышения продуктивности угодий должна проводиться организованно, в весеннее время и нацеливаться на избирательное изъятие особей-хищников, гнездящихся у водоемов.</w:t>
      </w:r>
    </w:p>
    <w:p>
      <w:pPr>
        <w:pStyle w:val="Normal"/>
        <w:rPr>
          <w:lang w:val="en-US"/>
        </w:rPr>
      </w:pPr>
      <w:r>
        <w:rPr>
          <w:lang w:val="en-US"/>
        </w:rPr>
        <w:t xml:space="preserve">Блинов В.Н. 1998. Врановые Западно-Сибирской равнины. – М.: «КМК Scientific Press Ltd.», 1998. – 284 с.Ключевые слова: врановые; экология; плотность населения; миграции; гнездование; разделение трофических ниш; синантропизация и урбанизация; гибридные зоны; взаимоотношения серой и черной ворон; Зап.-Сибирская равнина. Комплексное изучение врановых Зап.-Сибирской равнины включает (1) детальное изучение экологии каждого вида; (2) изучение процессов и закономерностей синантропизации; (3) изучение процессов взаимодействия серой и черной ворон в гибридной зоне. Экологические оптимумы видов маркируются макс. для региона плотностью их населения. У разных видов эти оптимумы не совпадают. Суммарная плотность населения всех врановых макс. в подтаежных лесах - переходной подзоне между зоной тайги и зоной лесостепи. Суммарная численность врановых Зап. Сибири составляет около 13% общей численности врановых территории бывш. СССР. Наиболее специализированные в экологическом отношении виды многочисленнее видов генералистов. Среди специализированных облигатно лесных видов - кедровка, среди видов открытых пространств - грач. Лесные виды (кукша, сойка и кедровка) не проявляют склонности к синантропизации. Виды лесостепной и степной зон (грач, ворона, галка и сорока) - синантропны; с осторожностью к этим видам можно отнести и ворона. Сроки миграций врановых зависят от широты гнездования популяций и модифицируются условиями погоды. Волны пролета формируются в рез-те вовлечения в пролетные стаи местных птиц и флуктуаций погоды, концентрирующих птиц в местах отдыха. Молодые птицы улетают раньше старых и прилетают позже них. Самки прилетают позже самцов. Зимовки в городах мало влияют на ритмику и гетерогенность пролета. Ср. скорость миграций врановых составляет около 50 км/сут.; в ср. птицы летят около 4 ч в сутки 2 дня подряд, затем отдыхают около 6 дн. Весь перелет длится около 40 дн. Пойма Оби служит "руслом" миграции. Миграция требует больших затрат энергии, поэтому первым изменением годового цикла при синантропизации стало возникновение городских зимовочных скоплений ворон, грачей и галок. В период между окончанием выкармливания птенцов и отлетом стаи врановых кочуют по равнине, что связано с поиском и эксплуатацией локально обильных, но не постоянных во времени и в пространстве источников пищи. Сроки гнездования и откладки яиц отрегулированы так, что период выкармливания птенцов приходится на время макс. доступности белковой пищи (трава еще не отросла, а насекомых уже много). Ворону, вороне и сороке свойственны охота за мелкими млекопитающими и разорение гнезд. Изменчивость числа яиц в кладке и их размеров не велика. Основная гибель птенцов приходится на первые 8 сут. после вылупления. У сороки и вороны постэмбриональная смертность тем ниже, чем старше, т. е. опытнее в добывании корма, родители. Размеры популяционного резерва доходят до 40%. Молодые птицы, прежде чем приступить к размножению, набираются опыта, постепенно занимая освободившиеся гнездовые территории. Значительная продолжительность жизни ворон, их активная территориальность и невысокая плодовитость обусловлена их приспособленностью. Среди лесных видов наблюдается довольно четкое разделение трофических ниш. Кукша наиболее насекомоядна, кедровка - специализированная зерноядная форма, сойка - занимает промежуточное положение. Все синантропные виды - эврифаги. Ворон, ворона и галка образуют размерный ряд, в к-ром ресурсы белковой пищи подразделяются по размерам соотв. размерам птиц; этому же ряду соответствуют размеры гнездовых участков и степень стайности; эти 3 вида образуют гильдию внутри ассамблеи врановых. Грач снижает конкуренцию с др. врановыми благодаря способности питаться беспозвоночными - страто- и геобионтами. Сорока синтопична серой вороне, но расходится с ней в использовании гнездовых и кормовых микростаций. Антропогенные изменения ландшафтов уменьшили пищевую конкуренцию между членами ассамблеи и обусловили их синантропизацию и урбанизацию. Синантропизация происходила политопно и полихронно, по мере развития земледелия и роста городов. Синантропизации способствовало пластичное и разумное индивидуальное поведение врановых. Она могла проходить на основе процессов обучения, без участия естественного отбора. Стереотипы внутривидового поведения, как и фенотипический облик синантропных видов, стабильны. Они играют роль запретов, не допускающих урбанизацию грача и сороки. Вост. гибридная зона серой и черной ворон состоит из узкой (около 20 км шириной) зоны гибридизации, 2-х симметричных полос разлета и оседания гибридов (до 120 км) и зоны интрогрессии генов - крайние точки обнаружения гибридов отстоят друг от друга на 700 км. Стабильность зоны поддерживается комплексом прекопуляционных механизмов, включающим поведенческую изоляцию, изоляцию расстоянием, в сочетании с поглотительным скрещиванием на краях зоны и хронологическую изоляцию. Посткопуляционные механизмы - пониженная плодовитость и пониженная жизнеспособность - у гибридов отсутствует. </w:t>
      </w:r>
    </w:p>
    <w:p>
      <w:pPr>
        <w:pStyle w:val="Normal"/>
        <w:rPr>
          <w:lang w:val="en-US"/>
        </w:rPr>
      </w:pPr>
      <w:r>
        <w:rPr>
          <w:lang w:val="en-US"/>
        </w:rPr>
        <w:t>Блинов В.Н. 2000. Врановые Западно-Сибирской равнины. – Автореферат диссертации в виде монографии на соискание уч. степ. доктора биол. наук. – М., 2000. – 42 с.</w:t>
      </w:r>
    </w:p>
    <w:p>
      <w:pPr>
        <w:pStyle w:val="Normal"/>
        <w:rPr>
          <w:lang w:val="en-US"/>
        </w:rPr>
      </w:pPr>
      <w:r>
        <w:rPr>
          <w:lang w:val="en-US"/>
        </w:rPr>
        <w:t>Блинов В.Н. Взаимодействие черной и серой ворон на стыке ареалов учебники трактуют неверно (результаты исследований в сибирской зоне гибридизации) // Актуальные проблемы изучения и охраны птиц в Восточной Европе и Северной Азии. Материалы Международной конференции (XI Орнитологическая конференция). – Казань, 2001. – С. 95 – 97.</w:t>
      </w:r>
    </w:p>
    <w:p>
      <w:pPr>
        <w:pStyle w:val="Normal"/>
        <w:rPr>
          <w:lang w:val="en-US"/>
        </w:rPr>
      </w:pPr>
      <w:r>
        <w:rPr>
          <w:lang w:val="en-US"/>
        </w:rPr>
        <w:t>Блинов В.Н. К изучению поведения рябчиков с помощью манка // Групповое поведение животных. Доклады участников II Всесоюзной конференции по поведению животных. – М.: Наука, 1976. – С. 29 – 31.</w:t>
      </w:r>
    </w:p>
    <w:p>
      <w:pPr>
        <w:pStyle w:val="Normal"/>
        <w:rPr>
          <w:lang w:val="en-US"/>
        </w:rPr>
      </w:pPr>
      <w:r>
        <w:rPr>
          <w:lang w:val="en-US"/>
        </w:rPr>
        <w:t xml:space="preserve">Блинов В.Н. Материалы по гнездованию сороки, серой вороны и галки в пойме Верхней Оби // Экология и биоценотические связи перелетных птиц Западной Сибири. – Новосибирск: Наука, 1980. – С. 23 – 44. </w:t>
      </w:r>
    </w:p>
    <w:p>
      <w:pPr>
        <w:pStyle w:val="Normal"/>
        <w:rPr>
          <w:lang w:val="en-US"/>
        </w:rPr>
      </w:pPr>
      <w:r>
        <w:rPr>
          <w:lang w:val="en-US"/>
        </w:rPr>
        <w:t>Блинов В.Н. Материалы по экологии гнездового периода сороки, серой вороны и галки в пойме Верхней Оби // Экология и биоценотические связи перелетных птиц Западной Сибири. – Новосибирск: Наука, 1981. – С. 109 – 126.</w:t>
      </w:r>
    </w:p>
    <w:p>
      <w:pPr>
        <w:pStyle w:val="Normal"/>
        <w:rPr>
          <w:lang w:val="en-US"/>
        </w:rPr>
      </w:pPr>
      <w:r>
        <w:rPr>
          <w:lang w:val="en-US"/>
        </w:rPr>
        <w:t>Блинов В.Н. Опыт учета вороновых птиц и их гнезд с самолета // VII Всесоюзная орнитологическая конференция. Тез. докладов. – Ч. 1. – Киев: Наукова думка, 1977. – С. 201.</w:t>
      </w:r>
    </w:p>
    <w:p>
      <w:pPr>
        <w:pStyle w:val="Normal"/>
        <w:rPr>
          <w:lang w:val="en-US"/>
        </w:rPr>
      </w:pPr>
      <w:r>
        <w:rPr>
          <w:lang w:val="en-US"/>
        </w:rPr>
        <w:t>Блинов В.Н. Осенняя миграция серой вороны в долине Верхней Оби // Вторая Всесоюзная конференция по миграциям птиц. – Ч. 2. – Алма-Ата, 1978. – С. 18 – 20.</w:t>
      </w:r>
    </w:p>
    <w:p>
      <w:pPr>
        <w:pStyle w:val="Normal"/>
        <w:rPr>
          <w:lang w:val="en-US"/>
        </w:rPr>
      </w:pPr>
      <w:r>
        <w:rPr>
          <w:lang w:val="en-US"/>
        </w:rPr>
        <w:t>Блинов В.Н. Особенности размножения и питания сороки и серой вороны на юге Западной Сибири // Экология и охрана птиц. Тез. докладов VIII Всесоюзной орнитологической конференции. – Кишинев: Штиинца, 1981. – С. 26 – 27.</w:t>
      </w:r>
    </w:p>
    <w:p>
      <w:pPr>
        <w:pStyle w:val="Normal"/>
        <w:rPr>
          <w:lang w:val="en-US"/>
        </w:rPr>
      </w:pPr>
      <w:r>
        <w:rPr>
          <w:lang w:val="en-US"/>
        </w:rPr>
        <w:t>Блинов В.Н. Ретроспективный анализ летнего населения птиц лесостепного Зауралья // VIII Всесоюзная зоогеографическая конференция. – М., 1984. – С. 12 – 13.</w:t>
      </w:r>
    </w:p>
    <w:p>
      <w:pPr>
        <w:pStyle w:val="Normal"/>
        <w:rPr>
          <w:lang w:val="en-US"/>
        </w:rPr>
      </w:pPr>
      <w:r>
        <w:rPr>
          <w:lang w:val="en-US"/>
        </w:rPr>
        <w:t>Блинов В.Н. Санитарно-эпидемическая роль скоплений врановых в городах // XXVI съезд КПСС и управление научно-техническим и социальным прогрессом. – Новосибирск, 1982. – С. 151 – 153.</w:t>
      </w:r>
    </w:p>
    <w:p>
      <w:pPr>
        <w:pStyle w:val="Normal"/>
        <w:rPr>
          <w:lang w:val="en-US"/>
        </w:rPr>
      </w:pPr>
      <w:r>
        <w:rPr>
          <w:lang w:val="en-US"/>
        </w:rPr>
        <w:t>Блинов В.Н. Сезонные миграции и динамика численности врановых в пойме Верхней Оби // Размещение и численность позвоночных Сибири. – Новосибирск: Наука, 1982. – С. 111 – 135.</w:t>
      </w:r>
    </w:p>
    <w:p>
      <w:pPr>
        <w:pStyle w:val="Normal"/>
        <w:rPr/>
      </w:pPr>
      <w:r>
        <w:rPr/>
        <w:t>Блинов В.Н. Экология массовых видов врановых на юге Западно-Сибирской равнины: Автореф. дис. .. канд. биол. наук. Новосибирск, 1983.</w:t>
      </w:r>
    </w:p>
    <w:p>
      <w:pPr>
        <w:pStyle w:val="Normal"/>
        <w:rPr>
          <w:lang w:val="en-US"/>
        </w:rPr>
      </w:pPr>
      <w:r>
        <w:rPr>
          <w:lang w:val="en-US"/>
        </w:rPr>
        <w:t>Блинов В.Н. Экология массовых видов врановых на юге Западно-Сибирской равнины // Автореферат диссертации на соискание уч. степ. канд. биол. наук. – Новосибирск, 1983. – 19 с.</w:t>
      </w:r>
    </w:p>
    <w:p>
      <w:pPr>
        <w:pStyle w:val="Normal"/>
        <w:rPr>
          <w:lang w:val="en-US"/>
        </w:rPr>
      </w:pPr>
      <w:r>
        <w:rPr>
          <w:lang w:val="en-US"/>
        </w:rPr>
        <w:t>Блинов В.Н., Блинова Т.К. Гнездование малого зуйка в колониях крачек на Оби // Новое в изучении биологии и распространения куликов. – М.: Наука, 1980. – С. 132 – 133.</w:t>
      </w:r>
    </w:p>
    <w:p>
      <w:pPr>
        <w:pStyle w:val="Normal"/>
        <w:rPr>
          <w:lang w:val="en-US"/>
        </w:rPr>
      </w:pPr>
      <w:r>
        <w:rPr>
          <w:lang w:val="en-US"/>
        </w:rPr>
        <w:t>Блинов В.Н., Блинова Т.К. О гнездовании малой крачки на реке Обь у северной границы ареала // Экология гнездования птиц и методы ее изучения. Тез. Всесоюзной конференции молодых ученых. – Самарканд, 1979. – С. 36 – 38.</w:t>
      </w:r>
    </w:p>
    <w:p>
      <w:pPr>
        <w:pStyle w:val="Normal"/>
        <w:rPr>
          <w:lang w:val="en-US"/>
        </w:rPr>
      </w:pPr>
      <w:r>
        <w:rPr>
          <w:lang w:val="en-US"/>
        </w:rPr>
        <w:t>Блинов В.Н., Блинова Т.К. Размещение доминирующих видов крупных и средних птиц на Верхней и Средней Оби // Размещение и численность позвоночных Сибири. – Новосибирск: Наука, 1982. – С. 203 – 206.</w:t>
      </w:r>
    </w:p>
    <w:p>
      <w:pPr>
        <w:pStyle w:val="Normal"/>
        <w:rPr>
          <w:lang w:val="en-US"/>
        </w:rPr>
      </w:pPr>
      <w:r>
        <w:rPr>
          <w:lang w:val="en-US"/>
        </w:rPr>
        <w:t>Блинов В.Н., Блинова Т.К. Сезонные миграции и численность черного коршуна в пойме Верхней Оби // Миграции и экология птиц Сибири. – Якутск, 1979. – С. 10 – 11.</w:t>
      </w:r>
    </w:p>
    <w:p>
      <w:pPr>
        <w:pStyle w:val="Normal"/>
        <w:rPr>
          <w:lang w:val="en-US"/>
        </w:rPr>
      </w:pPr>
      <w:r>
        <w:rPr>
          <w:lang w:val="en-US"/>
        </w:rPr>
        <w:t>Блинов В.Н., Блинова Т.К. Сезонные миграции птиц в Ишимской лесостепи // Миграции птиц в Азии. – Ашхабад, 1990. – С. 123 – 134.</w:t>
      </w:r>
    </w:p>
    <w:p>
      <w:pPr>
        <w:pStyle w:val="Normal"/>
        <w:rPr>
          <w:lang w:val="en-US"/>
        </w:rPr>
      </w:pPr>
      <w:r>
        <w:rPr>
          <w:lang w:val="en-US"/>
        </w:rPr>
        <w:t>Блинов В.Н., Блинова Т.К. Структура гибридной зоны серой и черной ворон на двух трансектах в Средней Сибири и факторы ее эволюционной стабильности // Материалы III Всесоюзного совещания по врановым. – Ставрополь, 1992. – С. 32 – 34.</w:t>
      </w:r>
    </w:p>
    <w:p>
      <w:pPr>
        <w:pStyle w:val="Normal"/>
        <w:rPr>
          <w:lang w:val="en-US"/>
        </w:rPr>
      </w:pPr>
      <w:r>
        <w:rPr>
          <w:lang w:val="en-US"/>
        </w:rPr>
        <w:t>Блинов В.Н., Блинова Т.К., Вульф Ю.И. Структура и факторы стабильности природных гибридных зон серой и черной ворон в Средней Сибири // Материалы 10-й Всесоюзной орнитологической конференции. – Ч. I. – Минск, 1991. – С. 40 – 41.</w:t>
      </w:r>
    </w:p>
    <w:p>
      <w:pPr>
        <w:pStyle w:val="Normal"/>
        <w:rPr>
          <w:lang w:val="en-US"/>
        </w:rPr>
      </w:pPr>
      <w:r>
        <w:rPr>
          <w:lang w:val="en-US"/>
        </w:rPr>
        <w:t>Блинов В.Н., Блинова Т.К., Крюков А.П. Взаимодействие серой и черной вороны (Corvus cornix L., C. corone L.) в зоне симпатрии и гибридизации: структура зоны и возможные факторы изоляции // Гибридизация и проблема вида у позвоночных. – М.: Изд-во МГУ, 1993. – С. 97 – 117.</w:t>
      </w:r>
    </w:p>
    <w:p>
      <w:pPr>
        <w:pStyle w:val="Normal"/>
        <w:rPr>
          <w:lang w:val="en-US"/>
        </w:rPr>
      </w:pPr>
      <w:r>
        <w:rPr>
          <w:lang w:val="en-US"/>
        </w:rPr>
        <w:t>Блинов В.Н., Блинова Т.К., Строганова В.К., Харитонов А.Ю., Кнор И.Б. Значение беспозвоночных в питании вороновых птиц на юге Западной Сибири // Членистоногие Сибири и Дальнего Востока. – Новосибирск: Наука, 1985. – С. 207 – 219.</w:t>
      </w:r>
    </w:p>
    <w:p>
      <w:pPr>
        <w:pStyle w:val="Normal"/>
        <w:rPr>
          <w:lang w:val="en-US"/>
        </w:rPr>
      </w:pPr>
      <w:r>
        <w:rPr>
          <w:lang w:val="en-US"/>
        </w:rPr>
        <w:t>Блинов В.Н., Блинова Т.К., Юдкин В.А. Сравнимость оценок пролета птиц с постоянных наблюдательных пунктов и на маршрутах в открытых лесостепных ландшафтах // Миграции птиц в Азии. – Ашхабад: Ылым, 1990. – С. 108 – 113.</w:t>
      </w:r>
    </w:p>
    <w:p>
      <w:pPr>
        <w:pStyle w:val="Normal"/>
        <w:rPr>
          <w:lang w:val="en-US"/>
        </w:rPr>
      </w:pPr>
      <w:r>
        <w:rPr>
          <w:lang w:val="en-US"/>
        </w:rPr>
        <w:t>Блинов В.Н., Блинова Т.К., Яновский А.П. Весенняя миграция турухтана в пойме Верхней Оби // Новое в изучении биологии и распространения куликов. – М., 1980. – С. 85 – 86.</w:t>
      </w:r>
    </w:p>
    <w:p>
      <w:pPr>
        <w:pStyle w:val="Normal"/>
        <w:rPr>
          <w:lang w:val="en-US"/>
        </w:rPr>
      </w:pPr>
      <w:r>
        <w:rPr>
          <w:lang w:val="en-US"/>
        </w:rPr>
        <w:t>Блинов В.Н., Блинова Т.К., Яновский А.П. Встречи редких видов птиц в северной части Верхнего Приобья // Исчезающие и редкие растения и животные Алтайского края и проблемы их охраны. – Барнаул, 1982. – С. 48 – 49.</w:t>
      </w:r>
    </w:p>
    <w:p>
      <w:pPr>
        <w:pStyle w:val="Normal"/>
        <w:rPr>
          <w:lang w:val="en-US"/>
        </w:rPr>
      </w:pPr>
      <w:r>
        <w:rPr>
          <w:lang w:val="en-US"/>
        </w:rPr>
        <w:t>Блинов В.Н., Блинова Т.К., Яновский А.П. Серая цапля, серый журавль и другие редкие птицы Верхнего Приобья // Охрана живой природы. – М., 1983. – С. 19 – 21.</w:t>
      </w:r>
    </w:p>
    <w:p>
      <w:pPr>
        <w:pStyle w:val="Normal"/>
        <w:rPr/>
      </w:pPr>
      <w:r>
        <w:rPr>
          <w:lang w:val="en-US"/>
        </w:rPr>
        <w:t>Блинов В.Н., Вартапетов Л.Г., Равкин Ю.С. и др. 1989. Летняя численность врановых Западно-Сибирской равнины (лесотундра, лесная зона, лесостепь и степь) // Врановые птицы в естественных и антропогенных ландшафтах. Материалы II Всесоюзного совещания. - Липецк, 1989. Ч. II. С. 4-9.</w:t>
      </w:r>
    </w:p>
    <w:p>
      <w:pPr>
        <w:pStyle w:val="Normal"/>
        <w:rPr/>
      </w:pPr>
      <w:r>
        <w:rPr>
          <w:lang w:val="en-US"/>
        </w:rPr>
        <w:t>Блинов В.Н., Вартапетов Л.Г., Равкин Ю.С. и др. 1998. Зонально-ландшафтное размещение // Врановые Западно-Сибирской равнины. - М., 1998, КМК Sicentific Press Ltd. С. 19-52.</w:t>
      </w:r>
    </w:p>
    <w:p>
      <w:pPr>
        <w:pStyle w:val="Normal"/>
        <w:rPr/>
      </w:pPr>
      <w:r>
        <w:rPr>
          <w:lang w:val="en-US"/>
        </w:rPr>
        <w:t>Блинов В.Н., Вартапетов Л.Г., Равкин Ю.С., Миловидов С.П., Адам А.М., Фомин Б.Н., Юдкин В.А., Покровская И.В., Ананин А.А., Торопов К.В., Блинова Т.К., Цыбулин С.М., Тертицкий Г.М., Бурский О.В., Ануфриев В.М., Соловьев С.А., Вахрушев А.А., Козленко А.Б., Вавилихин И.А., Жуков В.С. Летняя численность врановых Западно-Сибирской равнины (лесотундра, лесная зона, лесостепь и степь) // Врановые птицы в естественных и антропогенных ландшафтах. Материалы II Всесоюзного совещания. – Ч. I. – Липецк, 1989.– С. 4 – 9.</w:t>
      </w:r>
    </w:p>
    <w:p>
      <w:pPr>
        <w:pStyle w:val="Normal"/>
        <w:rPr>
          <w:lang w:val="en-US"/>
        </w:rPr>
      </w:pPr>
      <w:r>
        <w:rPr>
          <w:lang w:val="en-US"/>
        </w:rPr>
        <w:t>Блинов В.Н., Галкина Л. И., Блинова Т. К. Значение мелких млекопитающих в питании сороки (Pica pica L.) и серой вороны (Corvus cornix L.) в пойме верхней Оби // Сибирский экологический журнал. - 1996. - Т.3, № 2. - С.301 - 306. - Библиогр.: 13 назв.</w:t>
      </w:r>
    </w:p>
    <w:p>
      <w:pPr>
        <w:pStyle w:val="Normal"/>
        <w:rPr>
          <w:lang w:val="en-US"/>
        </w:rPr>
      </w:pPr>
      <w:r>
        <w:rPr>
          <w:lang w:val="en-US"/>
        </w:rPr>
        <w:t>Блинов В.Н., Галкина Л.И., Блинова Т.К. Значение мелких млекопитающих в питании сороки (Pica pica L.) и серой вороны (Corvus cornix L.) в пойме Верхней Оби // Сибирский экологический журнал. – № 3-4. – 1996. – С. 301 – 306.</w:t>
      </w:r>
    </w:p>
    <w:p>
      <w:pPr>
        <w:pStyle w:val="Normal"/>
        <w:rPr>
          <w:rFonts w:eastAsia="MS Mincho;Arial Unicode MS"/>
          <w:lang w:val="en-US"/>
        </w:rPr>
      </w:pPr>
      <w:r>
        <w:rPr>
          <w:rFonts w:eastAsia="MS Mincho;Arial Unicode MS"/>
          <w:lang w:val="en-US"/>
        </w:rPr>
        <w:t xml:space="preserve">Блинов В.Н., Галкина Л.И., Блинова Т.К. Значение мелких млекопитающих в питании сороки (Pica pica L.) и серой вороны (Corvus cornix L.) в пойме верхней Оби // Сиб. экол. ж. № 3-4, 1996, т.3, 301-306. Ключевые слова: врановые; Corvus cornix (Aves); Pica pica (Aves); питание; видовой состав жертв; мелкие млекопитающие; расчет доли изъятия из популяции; весенний период; пойма Оби. Данные по встречаемости, видовому составу мелких млекопитающих и их доле в рационе взрослых и птенцов сорок и серых ворон. Приведены расчеты доли изъятия врановыми из популяций мелких млекопитающих в весенний период. Россия, Томский гос. ун-т 634010 Томск, ул. Ленина, 36. Табл. 3. Библ. 13. </w:t>
      </w:r>
    </w:p>
    <w:p>
      <w:pPr>
        <w:pStyle w:val="Normal"/>
        <w:rPr>
          <w:lang w:val="en-US"/>
        </w:rPr>
      </w:pPr>
      <w:r>
        <w:rPr>
          <w:lang w:val="en-US"/>
        </w:rPr>
        <w:t>Блинов В.Н., Кошелев А.И., Яновский А.П. Структура колоний, успех размножения и поведение большой поганки (Podiceps cristatus L.) на озере Мензелинское (Западная Сибирь) // Экология и биоценотические связи перелетных птиц Западной Сибири. – Новосибирск: Наука, 1981. – С. 30 – 48.</w:t>
      </w:r>
    </w:p>
    <w:p>
      <w:pPr>
        <w:pStyle w:val="Normal"/>
        <w:rPr>
          <w:lang w:val="en-US"/>
        </w:rPr>
      </w:pPr>
      <w:r>
        <w:rPr>
          <w:lang w:val="en-US"/>
        </w:rPr>
        <w:t>Блинов В.Н., Крюков А.П. Избирательность скрещиваний и фенотипическая структура гибридных популяций ворон Западной Сибири // Экология популяций. Тез. докладов Всесоюзного совещания. – Ч. 1. – М.: Наука, 1988. – С. 121 – 122.</w:t>
      </w:r>
    </w:p>
    <w:p>
      <w:pPr>
        <w:pStyle w:val="Normal"/>
        <w:rPr>
          <w:lang w:val="en-US"/>
        </w:rPr>
      </w:pPr>
      <w:r>
        <w:rPr>
          <w:lang w:val="en-US"/>
        </w:rPr>
        <w:t>Блинов В.Н., Крюков А.П. Фенетические подходы к изучению природных гибридных зон // Фенетика природных популяций. Материалы Всесоюзного совещания. – Душанбе, 1990. – С. 28 – 29.</w:t>
      </w:r>
    </w:p>
    <w:p>
      <w:pPr>
        <w:pStyle w:val="Normal"/>
        <w:rPr>
          <w:lang w:val="en-US"/>
        </w:rPr>
      </w:pPr>
      <w:r>
        <w:rPr>
          <w:lang w:val="en-US"/>
        </w:rPr>
        <w:t>Блинов В.Н., Крюков А.П. Эволюционная стабильность гибридных зон: ассортативность вместо элиминации гибридов серой и черной ворон // Докл. АН. – Т. 325. – № 5. – 1992. – С. 1085 – 1087.</w:t>
      </w:r>
    </w:p>
    <w:p>
      <w:pPr>
        <w:pStyle w:val="Normal"/>
        <w:rPr>
          <w:lang w:val="en-US"/>
        </w:rPr>
      </w:pPr>
      <w:r>
        <w:rPr>
          <w:lang w:val="en-US"/>
        </w:rPr>
        <w:t>Блинов В.Н., Крюков А.П. Эволюционная стабильность узких гибридных зон // Проблемы микроэволюции. – М.: Наука, 1988. – С. 103 – 104.</w:t>
      </w:r>
    </w:p>
    <w:p>
      <w:pPr>
        <w:pStyle w:val="Normal"/>
        <w:rPr>
          <w:lang w:val="en-US"/>
        </w:rPr>
      </w:pPr>
      <w:r>
        <w:rPr>
          <w:lang w:val="en-US"/>
        </w:rPr>
        <w:t>Блинов В.Н., Марголин В.А. О разорении гнезд как факторе изменения стереотипа гнездования (на примере сороки) // Рукопись деп. по ВНИИТЭИСУ за № 100/12-30. Деп. «Охрана природы. Охотничье хозяйство». – № 12. – 1980. – 24 с.</w:t>
      </w:r>
    </w:p>
    <w:p>
      <w:pPr>
        <w:pStyle w:val="Normal"/>
        <w:rPr>
          <w:lang w:val="en-US"/>
        </w:rPr>
      </w:pPr>
      <w:r>
        <w:rPr>
          <w:lang w:val="en-US"/>
        </w:rPr>
        <w:t>Блинов В.Н., Николаев В.В. Размещение и численность врановых в Новосибирской области // Размещение и численность позвоночных Сибири. – Новосибирск: Наука, 1982. – С. 173 – 182.</w:t>
      </w:r>
    </w:p>
    <w:p>
      <w:pPr>
        <w:pStyle w:val="Normal"/>
        <w:rPr>
          <w:lang w:val="en-US"/>
        </w:rPr>
      </w:pPr>
      <w:r>
        <w:rPr>
          <w:lang w:val="en-US"/>
        </w:rPr>
        <w:t>Блинов В.Н., Ходков Г.И. К характеристике колоний речной крачки в разных местообитаниях Приобья // Миграции и экологи птиц Сибири. – Якутск, 1979. – С. 123 – 125.</w:t>
      </w:r>
    </w:p>
    <w:p>
      <w:pPr>
        <w:pStyle w:val="Normal"/>
        <w:rPr>
          <w:lang w:val="en-US"/>
        </w:rPr>
      </w:pPr>
      <w:r>
        <w:rPr>
          <w:lang w:val="en-US"/>
        </w:rPr>
        <w:t>Блинов В.Н., Яновский А.П. О факторах, определяющих гибель кладок водоплавающих от хищничества ворон // Обогащение фауны и разведение охотничьих животных. – Киров, 1982. – С. 13.</w:t>
      </w:r>
    </w:p>
    <w:p>
      <w:pPr>
        <w:pStyle w:val="Normal"/>
        <w:rPr>
          <w:rFonts w:eastAsia="MS Mincho;Arial Unicode MS"/>
          <w:lang w:val="en-US"/>
        </w:rPr>
      </w:pPr>
      <w:r>
        <w:rPr>
          <w:rFonts w:eastAsia="MS Mincho;Arial Unicode MS"/>
          <w:lang w:val="en-US"/>
        </w:rPr>
        <w:t xml:space="preserve">Блинов Л.В. Изменение фауны и осенне-зимнего населения птиц по градиенту. Природные - полностью урбанизированные местообитания. На примере г. Томска и его окрестностей. // Пробл. регион. экол. № 6, 2000. - С.106-107. Ключевые слова: птицы городов; Томск и окрестности; учеты; плотности населения. Учеты проводились с 1/IX 1997 по 31/I 1998 г. в Томске и его окрестностях. Приведены данные о плотности населения птиц в разных частях города. Суммарная плотность из-за высокого обилия синантропных видов слабо коррелирует со степенью урбанизации. Макс. число видов учтено на пойменных лугах, в поселках среди леса и на р. Томь, к-рая служит руслом миграции (16-20 видов). Россия, Томский гос. ун-т. </w:t>
      </w:r>
    </w:p>
    <w:p>
      <w:pPr>
        <w:pStyle w:val="Normal"/>
        <w:rPr>
          <w:lang w:val="en-US"/>
        </w:rPr>
      </w:pPr>
      <w:r>
        <w:rPr>
          <w:lang w:val="en-US"/>
        </w:rPr>
        <w:t>Блинов Л.В. Обеднение фауны и осенне-зимнего населения по градиенту: природные – полностью урбанизированные местообитания (на примере Томска и его окрестностей) // Проблемы региональной экологии. Материалы I региональной научно-практической конференции молодежи. – Вып. 6. – Новосибирск: Изд-во СО РАН, 2000. – С. 106 – 107.</w:t>
      </w:r>
    </w:p>
    <w:p>
      <w:pPr>
        <w:pStyle w:val="Normal"/>
        <w:rPr>
          <w:lang w:val="en-US"/>
        </w:rPr>
      </w:pPr>
      <w:r>
        <w:rPr>
          <w:lang w:val="en-US"/>
        </w:rPr>
        <w:t xml:space="preserve">Блинов Л.В., Блинова Т.К. Редкие виды птиц южно-таежного Причулымья (Томская область) // Материалы к распространению птиц на Урале, в Приуралье и Западной Сибири, 1998, С. 17-18. Ключевые слова: редкие виды; Haliaeetus albicilla (Aves); Aquila chrysaetos (Aves); Ciconia nigra (Aves); Pandion haliaetus (Aves); гнездовые находки; русло р. Чулым (Томская обл.). В мае-июне 1996-1997 г. на участке русла р. Чулым найдено гнездо орлана-белохвоста (Haliaeetus albicilla) с 2-мя оперившимися птенцами на сосне на высоте 15 м. Отмечены еще 2 предполагаемых гнездовых участка, в 65 и 85 км соотв. от первого. Найдено 2 гнезда беркута (Aquila chrysaetos) с птенцами; гнездо черного аиста (Ciconia nigra). Определено 3 гнездовых участка скопы (Pardion haliaetus) по встречам пар. </w:t>
      </w:r>
    </w:p>
    <w:p>
      <w:pPr>
        <w:pStyle w:val="Normal"/>
        <w:rPr>
          <w:lang w:val="en-US"/>
        </w:rPr>
      </w:pPr>
      <w:r>
        <w:rPr>
          <w:lang w:val="en-US"/>
        </w:rPr>
        <w:t>Блинов Л.В., Блинова Т.К. Редкие виды птиц южнотаежного Причулымья (Томская область) // Материалы к распространению птиц на Урале, в Приуралье и Западной Сибири. – Екатеринбург, 1998. – С. 17 – 18.</w:t>
      </w:r>
    </w:p>
    <w:p>
      <w:pPr>
        <w:pStyle w:val="Normal"/>
        <w:rPr>
          <w:lang w:val="en-US"/>
        </w:rPr>
      </w:pPr>
      <w:r>
        <w:rPr>
          <w:lang w:val="en-US"/>
        </w:rPr>
        <w:t>Блинов Л.В., Козлов К.С. Наблюдения за редкими видами птиц в таежном Причулымье // Материалы XXXV Международной научной студенческой конференции. – Новосибирск, 1997. – С. 125.</w:t>
      </w:r>
    </w:p>
    <w:p>
      <w:pPr>
        <w:pStyle w:val="Normal"/>
        <w:rPr>
          <w:lang w:val="en-US"/>
        </w:rPr>
      </w:pPr>
      <w:r>
        <w:rPr>
          <w:lang w:val="en-US"/>
        </w:rPr>
        <w:t>Блинов Л.В., Козлов К.С., Золотарев А.П. Рекогносцировочное обследование таежного Причулымья с целью изучения редких видов птиц // Экология и проблемы защиты окружающей среды. – Красноярск, 1997. – С. 98.</w:t>
      </w:r>
    </w:p>
    <w:p>
      <w:pPr>
        <w:pStyle w:val="Normal"/>
        <w:rPr>
          <w:lang w:val="en-US"/>
        </w:rPr>
      </w:pPr>
      <w:r>
        <w:rPr>
          <w:lang w:val="en-US"/>
        </w:rPr>
        <w:t>Блинов П.А. 1999. Зимнее питание лисицы в Подмосковье и в Костромской области // Вестник ВООП, вып. 6, 1999. - С. 58-69.</w:t>
      </w:r>
    </w:p>
    <w:p>
      <w:pPr>
        <w:pStyle w:val="Normal"/>
        <w:rPr>
          <w:lang w:val="en-US"/>
        </w:rPr>
      </w:pPr>
      <w:r>
        <w:rPr>
          <w:lang w:val="en-US"/>
        </w:rPr>
        <w:t>Блинов П.А. 1999. Места обитания и кормовая база зайцев беляков зимой // Вестник ВООП, вып. 6, 1999. - С. 56-57.</w:t>
      </w:r>
    </w:p>
    <w:p>
      <w:pPr>
        <w:pStyle w:val="Normal"/>
        <w:rPr>
          <w:rFonts w:eastAsia="MS Mincho;Arial Unicode MS"/>
          <w:lang w:val="en-US"/>
        </w:rPr>
      </w:pPr>
      <w:r>
        <w:rPr>
          <w:rFonts w:eastAsia="MS Mincho;Arial Unicode MS"/>
          <w:lang w:val="en-US"/>
        </w:rPr>
        <w:t>Блинова Т. К. 2004. Коллективный автор издания: Томск. гос. ун-т. Типы зональной преференции птиц Северной Евразии // Проблемы экологической безопасности и природопользования в Западной Сибири. - 2004. - С. 14-16. - Томск. Ключевые слова: гнездящиеся виды; зональные предпочтения; Сев. Евразия. Птицы Сев. Евразии исключительно редко привязаны к одной из ландшафтно-географических зон в период гнездования - к таковым относится &lt;=6% орнитофауны субконтинента. В территориально смежных зонах и подзонах (тундра - сев. тайга, широколиственные леса - тайга, пустыня - полупустыня и др. сочетания) обитает почти 30% видов птиц. Около половины видов птиц Сев. Евразии не обнаруживает зонального предпочтения. Это, как правило, виды с обширными ареалами, экологически пластичные, а также виды, занимающие интразональные местообитания (напр., аквафилы и гелобионты). Табл. 1. Библ. 8</w:t>
      </w:r>
    </w:p>
    <w:p>
      <w:pPr>
        <w:pStyle w:val="Normal"/>
        <w:rPr>
          <w:lang w:val="en-US"/>
        </w:rPr>
      </w:pPr>
      <w:r>
        <w:rPr>
          <w:lang w:val="en-US"/>
        </w:rPr>
        <w:t>Блинова Т. К., Блинов В.Н. Исчезающие, редкие, уязвимые и малоизученные птицы лесостепного Зауралья // Редк. назем. позвоноч. Сибири: Матер. Совещ., пос. Шушенское, 17-21 марта, 1986. - Новосибирск: 1988. - С.27 - 34. - Библиогр.: 8 назв. - РЖ ОПиВПР. - 1988. - 9.72.482.</w:t>
      </w:r>
    </w:p>
    <w:p>
      <w:pPr>
        <w:pStyle w:val="Normal"/>
        <w:rPr>
          <w:lang w:val="en-US"/>
        </w:rPr>
      </w:pPr>
      <w:r>
        <w:rPr>
          <w:lang w:val="en-US"/>
        </w:rPr>
        <w:t xml:space="preserve">Блинова Т. К., Блинов В.Н. Исчезающие, редкие, уязвимые и малоизученные птицы лесостепного Зауралья // Редк. назем. позвоноч. Сибири: Матер. Совещ., пос. Шушенское, 17-21 марта, 1986. - Новосибирск: 1988. - С.27 - 34. - Библиогр.: 8 назв. </w:t>
      </w:r>
    </w:p>
    <w:p>
      <w:pPr>
        <w:pStyle w:val="Normal"/>
        <w:rPr>
          <w:rFonts w:eastAsia="MS Mincho;Arial Unicode MS"/>
          <w:lang w:val="en-US"/>
        </w:rPr>
      </w:pPr>
      <w:r>
        <w:rPr>
          <w:rFonts w:eastAsia="MS Mincho;Arial Unicode MS"/>
          <w:lang w:val="en-US"/>
        </w:rPr>
        <w:t>Блинова Т. К., Самсонова М. М., Лютаев И. А., Громышев И. В., Мариничева И. Н. 2004. Население птиц Среднего Привасюганья // Вестн. Томск. гос. ун-та. Бюл. опер. науч. инф. № 30. - 2004. - С. 42-49, 152. Ключевые слова: население птиц; репродуктивный период; численность; видовое богатство; трофическая и ярусная структура; Привасюганье. Проанализированы основные показатели населения птиц в репродуктивный период в Среднем Привасюганье в 1-й половине лета: суммарное обилие птиц, биомасса, видовое богатство, ярусная и трофическая структура орнитокомплексов, долевое участие фауно-генетических групп птиц. Табл 1. Библ. 7</w:t>
      </w:r>
    </w:p>
    <w:p>
      <w:pPr>
        <w:pStyle w:val="Normal"/>
        <w:rPr>
          <w:lang w:val="en-US"/>
        </w:rPr>
      </w:pPr>
      <w:r>
        <w:rPr>
          <w:lang w:val="en-US"/>
        </w:rPr>
        <w:t>Блинова Т.К. Антропогенный фактор как одна из возможных причин расселения малой крачки на север // Орнитология. – Вып. 26. – М.: Изд-во МГУ, 1995. – С. 175 – 176.</w:t>
      </w:r>
    </w:p>
    <w:p>
      <w:pPr>
        <w:pStyle w:val="Normal"/>
        <w:rPr>
          <w:lang w:val="en-US"/>
        </w:rPr>
      </w:pPr>
      <w:r>
        <w:rPr>
          <w:lang w:val="en-US"/>
        </w:rPr>
        <w:t>Блинова Т.К. Внутрисезонная динамика плотности населения птиц в основных типах местообитаний Ишимской лесостепи и степи Тургайской депрессии // Миграции птиц в Азии. – Ашхабад: Ылым, 1990. – С. 90 – 105.</w:t>
      </w:r>
    </w:p>
    <w:p>
      <w:pPr>
        <w:pStyle w:val="Normal"/>
        <w:rPr>
          <w:lang w:val="en-US"/>
        </w:rPr>
      </w:pPr>
      <w:r>
        <w:rPr>
          <w:lang w:val="en-US"/>
        </w:rPr>
        <w:t>Блинова Т.К. Вы видали, как парит орлан? // Красное знамя. – 16 июля. – 1996. – С. 4.</w:t>
      </w:r>
    </w:p>
    <w:p>
      <w:pPr>
        <w:pStyle w:val="Normal"/>
        <w:rPr>
          <w:lang w:val="en-US"/>
        </w:rPr>
      </w:pPr>
      <w:r>
        <w:rPr>
          <w:lang w:val="en-US"/>
        </w:rPr>
        <w:t>Блинова Т.К. Зональные особенности населения птиц лесостепи Зауралья и степи Тургайской депрессии // Распространение и фауна птиц Урала (Материалы к региональной конференции). – Оренбург, 1989. – С. 31 – 33.</w:t>
      </w:r>
    </w:p>
    <w:p>
      <w:pPr>
        <w:pStyle w:val="Normal"/>
        <w:rPr>
          <w:lang w:val="en-US"/>
        </w:rPr>
      </w:pPr>
      <w:r>
        <w:rPr>
          <w:lang w:val="en-US"/>
        </w:rPr>
        <w:t>Блинова Т.К. Красная книга области // Красное знамя. – 12 октября. – 1996. – С. 3.</w:t>
      </w:r>
    </w:p>
    <w:p>
      <w:pPr>
        <w:pStyle w:val="Normal"/>
        <w:rPr>
          <w:lang w:val="en-US"/>
        </w:rPr>
      </w:pPr>
      <w:r>
        <w:rPr>
          <w:lang w:val="en-US"/>
        </w:rPr>
        <w:t>Блинова Т.К. Крупнейшие птицы Палеарктики терпят бедствие // Действие. Газета профсоюзов Томской области. – № 44. – 27 ноября. – 1997.</w:t>
      </w:r>
    </w:p>
    <w:p>
      <w:pPr>
        <w:pStyle w:val="Normal"/>
        <w:rPr>
          <w:lang w:val="en-US"/>
        </w:rPr>
      </w:pPr>
      <w:r>
        <w:rPr>
          <w:lang w:val="en-US"/>
        </w:rPr>
        <w:t>Блинова Т.К. О степени эвритопности птиц в южнотаежном Причулымье // Актуальные проблемы изучения и охраны птиц в Восточной Европе и Северной Азии. Материалы Международной конференции (XI Орнитологическая конференция). – Казань, 2001. – С. 97 – 98.</w:t>
      </w:r>
    </w:p>
    <w:p>
      <w:pPr>
        <w:pStyle w:val="Normal"/>
        <w:rPr>
          <w:lang w:val="en-US"/>
        </w:rPr>
      </w:pPr>
      <w:r>
        <w:rPr>
          <w:lang w:val="en-US"/>
        </w:rPr>
        <w:t>Блинова Т.К. Озеро Мензелинское // Советская Россия. – 22 августа. – 1980. – С. 3.</w:t>
      </w:r>
    </w:p>
    <w:p>
      <w:pPr>
        <w:pStyle w:val="Normal"/>
        <w:rPr>
          <w:lang w:val="en-US"/>
        </w:rPr>
      </w:pPr>
      <w:r>
        <w:rPr>
          <w:lang w:val="en-US"/>
        </w:rPr>
        <w:t>Блинова Т.К. Осторожно – острова // Советская Сибирь. – № 132. – 8 июня, 1980. – С. 4.</w:t>
      </w:r>
    </w:p>
    <w:p>
      <w:pPr>
        <w:pStyle w:val="Normal"/>
        <w:rPr>
          <w:lang w:val="en-US"/>
        </w:rPr>
      </w:pPr>
      <w:r>
        <w:rPr>
          <w:lang w:val="en-US"/>
        </w:rPr>
        <w:t xml:space="preserve">Блинова Т.К. Питание серой вороны на осеннем пролете в Верхнем Приобье // Вторая Всероссийская конференция по миграциям птиц. – Ч. I. – Алма-Ата, 1978. – С. 14. </w:t>
      </w:r>
    </w:p>
    <w:p>
      <w:pPr>
        <w:pStyle w:val="Normal"/>
        <w:rPr>
          <w:lang w:val="en-US"/>
        </w:rPr>
      </w:pPr>
      <w:r>
        <w:rPr>
          <w:lang w:val="en-US"/>
        </w:rPr>
        <w:t>Блинова Т.К. Птицы Ишимской лесостепи и степи Тургайской депрессии (население, миграции и охрана). – Автореферат диссертации на соискание уч. степ. канд. биол. наук. – Новосибирск, 1990. – 23 с.</w:t>
      </w:r>
    </w:p>
    <w:p>
      <w:pPr>
        <w:pStyle w:val="Normal"/>
        <w:rPr>
          <w:lang w:val="en-US"/>
        </w:rPr>
      </w:pPr>
      <w:r>
        <w:rPr>
          <w:lang w:val="en-US"/>
        </w:rPr>
        <w:t>Блинова Т.К. Сезонные миграции чайковых в долине Верхней Оби // Миграции птиц в Азии. – Новосибирск, 1986. – С. 212 – 218.</w:t>
      </w:r>
    </w:p>
    <w:p>
      <w:pPr>
        <w:pStyle w:val="Normal"/>
        <w:rPr>
          <w:lang w:val="en-US"/>
        </w:rPr>
      </w:pPr>
      <w:r>
        <w:rPr>
          <w:lang w:val="en-US"/>
        </w:rPr>
        <w:t>Блинова Т.К. Синантропные врановые Ишимской лесостепи и степи Тургайской депрессии // Врановые птицы в естественных и антропогенных ландшафтах. Материалы II Всесоюзного совещания. – Ч. II. – Липецк, 1989. – С. 56 – 58.</w:t>
      </w:r>
    </w:p>
    <w:p>
      <w:pPr>
        <w:pStyle w:val="Normal"/>
        <w:rPr>
          <w:lang w:val="en-US"/>
        </w:rPr>
      </w:pPr>
      <w:r>
        <w:rPr>
          <w:lang w:val="en-US"/>
        </w:rPr>
        <w:t>Блинова Т.К. Сравнительная характеристика осенней миграции птиц на верхней Оби и в ее пойме // Экология и охрана птиц. Тезисы докладов VIII Всесоюзной орнитологической конференции. – Кишинев: Штиинца, 1981. – С. 27.</w:t>
      </w:r>
    </w:p>
    <w:p>
      <w:pPr>
        <w:pStyle w:val="Normal"/>
        <w:rPr/>
      </w:pPr>
      <w:r>
        <w:rPr/>
        <w:t>Блинова Т.К., Блинов В.Н. 1997. Птицы Южного Зауралья. Лесостепь и степь Т. 1: Фаунистический обзор и охрана птиц. Новосибирск: Наука, 1997. - 296 с.</w:t>
      </w:r>
    </w:p>
    <w:p>
      <w:pPr>
        <w:pStyle w:val="Normal"/>
        <w:rPr/>
      </w:pPr>
      <w:r>
        <w:rPr/>
        <w:t>Блинова Т.К., Блинов В.Н. 1997. Птицы Южного Зауралья: лесостепь и степь. Т. 1. Фаунистический обзор и охрана птиц. Новосибирск: Наука. Сиб. предприятие РАН, 1997. - 296 с.</w:t>
      </w:r>
    </w:p>
    <w:p>
      <w:pPr>
        <w:pStyle w:val="Normal"/>
        <w:rPr>
          <w:lang w:val="en-US"/>
        </w:rPr>
      </w:pPr>
      <w:r>
        <w:rPr>
          <w:lang w:val="en-US"/>
        </w:rPr>
        <w:t xml:space="preserve">Блинова Т.К., Блинов В.Н. Гнездование сапсана на р. Чулым // Материалы к распространению птиц на Урале, в Приуралье и Западной Сибири, 1998, С. 19-20. Ключевые слова: соколы; Falco peregrinus (Aves); гнездование; гнездо, слетки; р. Чулым (Красноярский край). </w:t>
      </w:r>
    </w:p>
    <w:p>
      <w:pPr>
        <w:pStyle w:val="Normal"/>
        <w:rPr>
          <w:lang w:val="en-US"/>
        </w:rPr>
      </w:pPr>
      <w:r>
        <w:rPr>
          <w:lang w:val="en-US"/>
        </w:rPr>
        <w:t>Блинова Т.К., Блинов В.Н. Гнездование сапсана на р. Чулым // Материалы к распространению птиц на Урале, в Приуралье и Западной Сибири. – Екатеринбург, 1998. – С .19.</w:t>
      </w:r>
    </w:p>
    <w:p>
      <w:pPr>
        <w:pStyle w:val="Normal"/>
        <w:rPr>
          <w:lang w:val="en-US"/>
        </w:rPr>
      </w:pPr>
      <w:r>
        <w:rPr>
          <w:lang w:val="en-US"/>
        </w:rPr>
        <w:t>Блинова Т.К., Блинов В.Н. Гнездование черного коршуна и пустельги в долине Верхней Оби // Орнитология. – Вып. 27. – М.: Изд-во МГУ, 1996. – С. 280 – 281.</w:t>
      </w:r>
    </w:p>
    <w:p>
      <w:pPr>
        <w:pStyle w:val="Normal"/>
        <w:rPr>
          <w:rFonts w:eastAsia="MS Mincho;Arial Unicode MS"/>
          <w:lang w:val="en-US"/>
        </w:rPr>
      </w:pPr>
      <w:r>
        <w:rPr>
          <w:rFonts w:eastAsia="MS Mincho;Arial Unicode MS"/>
          <w:lang w:val="en-US"/>
        </w:rPr>
        <w:t xml:space="preserve">Блинова Т.К., Блинов В.Н. Гнездование черного коршуна и пустельги в долине Верхней Оби  // Орнитология № 27, 1996, 280-281. Ключевые слова: коршуны; Milvus migrans (Aves); Falco tinnunculus (Aves); гнездование; Верхняя Обь. В 100 км к С. от Новосибирска в 1976-1979 гг. найдены 34 гнезда черного коршуна (Milvus migrans) и 11 - пустельги (Falco tinnunculus). Данные о гнездовой биологии. </w:t>
      </w:r>
    </w:p>
    <w:p>
      <w:pPr>
        <w:pStyle w:val="Normal"/>
        <w:rPr>
          <w:lang w:val="en-US"/>
        </w:rPr>
      </w:pPr>
      <w:r>
        <w:rPr>
          <w:lang w:val="en-US"/>
        </w:rPr>
        <w:t>Блинова Т.К., Блинов В.Н. Исчезающие, редкие, уязвимые и малоизученные птицы лесостепного Зауралья // Редкие наземные позвоночные Сибири. – Новосибирск: Наука, 1988. – С. 27 – 34.</w:t>
      </w:r>
    </w:p>
    <w:p>
      <w:pPr>
        <w:pStyle w:val="Normal"/>
        <w:rPr>
          <w:lang w:val="en-US"/>
        </w:rPr>
      </w:pPr>
      <w:r>
        <w:rPr>
          <w:lang w:val="en-US"/>
        </w:rPr>
        <w:t>Блинова Т.К., Блинов В.Н. Лебеди в Ишимской лесостепи и степи Тургайской депрессии // Экология и охрана лебедей в СССР. – Ч. 2. –  Мелитополь, 1990. – С. 32 – 35.</w:t>
      </w:r>
    </w:p>
    <w:p>
      <w:pPr>
        <w:pStyle w:val="Normal"/>
        <w:rPr>
          <w:lang w:val="en-US"/>
        </w:rPr>
      </w:pPr>
      <w:r>
        <w:rPr>
          <w:lang w:val="en-US"/>
        </w:rPr>
        <w:t>Блинова Т.К., Блинов В.Н. Население птиц среднего течения реки Чулым и его крупных притоков // Орнитологические проблемы Сибири. Тез. докладов. – Барнаул, 1991. – С. 82 – 85.</w:t>
      </w:r>
    </w:p>
    <w:p>
      <w:pPr>
        <w:pStyle w:val="Normal"/>
        <w:rPr>
          <w:lang w:val="en-US"/>
        </w:rPr>
      </w:pPr>
      <w:r>
        <w:rPr>
          <w:lang w:val="en-US"/>
        </w:rPr>
        <w:t>Блинова Т.К., Блинов В.Н. Птицы / Сберечь обязаны: редкие и исчезающие животные и растения, памятники природы и заказники Курганской области. – Челябинск: Юж.-Урал. кн. изд-во, 1989. – С. 34 – 91.</w:t>
      </w:r>
    </w:p>
    <w:p>
      <w:pPr>
        <w:pStyle w:val="Normal"/>
        <w:rPr>
          <w:lang w:val="en-US"/>
        </w:rPr>
      </w:pPr>
      <w:r>
        <w:rPr>
          <w:lang w:val="en-US"/>
        </w:rPr>
        <w:t>Блинова Т.К., Блинов В.Н. Птицы из Красной книги СССР на территории Зауральской лесостепи // Орнитология. – Вып. 23. – М.: Изд-во МГУ, 1988. – С. 202.</w:t>
      </w:r>
    </w:p>
    <w:p>
      <w:pPr>
        <w:pStyle w:val="Normal"/>
        <w:rPr>
          <w:rFonts w:eastAsia="MS Mincho;Arial Unicode MS"/>
          <w:lang w:val="en-US"/>
        </w:rPr>
      </w:pPr>
      <w:r>
        <w:rPr>
          <w:rFonts w:eastAsia="MS Mincho;Arial Unicode MS"/>
          <w:lang w:val="en-US"/>
        </w:rPr>
        <w:t xml:space="preserve">Блинова Т.К., Блинов В.Н. Птицы Южного Зауралья. Ключевые слова: население птиц; лесостепь и степь; территориальная неоднородность; кочевки, миграции; Южное Зауралье; монография. Во 2-м томе монографии дается развернутая х-ка населения птиц лесостепи и степи в репродуктивный период с анализом факторов среды, определяющих неоднородность пространственного распределения. Описаны характер динамических процессов (кочевок, миграций) на сопредельных территориях лесостепи и степи, а также годичная динамика основных показателей населения птиц. Высказаны соображения о степени самобытности степной зоны и об отсутствии фаунистической самостоятельности лесостепной. Ил. 28. Табл. 96. Библ. 175. </w:t>
      </w:r>
    </w:p>
    <w:p>
      <w:pPr>
        <w:pStyle w:val="Normal"/>
        <w:rPr>
          <w:lang w:val="en-US"/>
        </w:rPr>
      </w:pPr>
      <w:r>
        <w:rPr>
          <w:lang w:val="en-US"/>
        </w:rPr>
        <w:t>Блинова Т.К., Блинов В.Н. Птицы Южного Зауралья. Лесостепь и степь. Том I. Фаунистический обзор и охрана птиц. – Новосибирск: Наука, 1997. – 296 с.</w:t>
      </w:r>
    </w:p>
    <w:p>
      <w:pPr>
        <w:pStyle w:val="Normal"/>
        <w:rPr>
          <w:lang w:val="en-US"/>
        </w:rPr>
      </w:pPr>
      <w:r>
        <w:rPr>
          <w:lang w:val="en-US"/>
        </w:rPr>
        <w:t>Блинова Т.К., Блинов В.Н. Птицы Южного Зауралья: лесостепь и степь. II том. Территориальная неоднородность населения птиц и динамические процессы. – Новосибирск: Наука, 1999. – 288 с.</w:t>
      </w:r>
    </w:p>
    <w:p>
      <w:pPr>
        <w:pStyle w:val="Normal"/>
        <w:rPr>
          <w:lang w:val="en-US"/>
        </w:rPr>
      </w:pPr>
      <w:r>
        <w:rPr>
          <w:lang w:val="en-US"/>
        </w:rPr>
        <w:t>Блинова Т.К., Блинов В.Н. Птицы Южного Зауралья: лесостепь и степь. Т.1: Фаунистический обзор и охрана птиц. - Новосибирск: Наука, 1997. - 275с.: ил.15, табл.4 - Библиогр.: 341 назв.</w:t>
      </w:r>
    </w:p>
    <w:p>
      <w:pPr>
        <w:pStyle w:val="Normal"/>
        <w:rPr>
          <w:lang w:val="en-US"/>
        </w:rPr>
      </w:pPr>
      <w:r>
        <w:rPr>
          <w:lang w:val="en-US"/>
        </w:rPr>
        <w:t>Блинова Т.К., Блинов В.Н. Птицы Южного Зауралья: Лесостепь и степь. Т.2: Территориальная неоднородность населения птиц и динамические процессы. - Новосибирск: Наука, 1999. - 284с.</w:t>
      </w:r>
    </w:p>
    <w:p>
      <w:pPr>
        <w:pStyle w:val="Normal"/>
        <w:rPr>
          <w:rFonts w:eastAsia="MS Mincho;Arial Unicode MS"/>
          <w:lang w:val="en-US"/>
        </w:rPr>
      </w:pPr>
      <w:r>
        <w:rPr>
          <w:rFonts w:eastAsia="MS Mincho;Arial Unicode MS"/>
          <w:lang w:val="en-US"/>
        </w:rPr>
        <w:t xml:space="preserve">Блинова Т.К., Блинов В.Н. Птицы Южного Зауралья: Лесостепь и степь. . Ключевые слова: авифауна; лесостепь и степь; Южное Зауралье; ландшафтное распределение; плотность населения; динамика численности; миграции. В монографии обобщены оригинальные сведения о фаунистическом составе, ландшафтном распределении, плотности населения птиц в Юж. Зауралье. Приводятся х-ки размещения, динамики численности и миграции &gt;250 видов птиц в т. ч. охотничье-промысловых. Рассмотрены основные причины изменения населения и фауны птиц в регионе в XX в. Дан анализ негативных последствий весенней охоты. Ил. 15. Табл. 4. Библ. 341. </w:t>
      </w:r>
    </w:p>
    <w:p>
      <w:pPr>
        <w:pStyle w:val="Normal"/>
        <w:rPr>
          <w:lang w:val="en-US"/>
        </w:rPr>
      </w:pPr>
      <w:r>
        <w:rPr>
          <w:lang w:val="en-US"/>
        </w:rPr>
        <w:t>Блинова Т.К., Блинов В.Н. Размещение и миграции серого журавля в Тоболо-Ишимской лесостепи // Сообщение Прибалтийской комиссии по изучению миграций птиц. – № 21. – Тарту, 1989. – С. 77 – 82.</w:t>
      </w:r>
    </w:p>
    <w:p>
      <w:pPr>
        <w:pStyle w:val="Normal"/>
        <w:rPr>
          <w:lang w:val="en-US"/>
        </w:rPr>
      </w:pPr>
      <w:r>
        <w:rPr>
          <w:lang w:val="en-US"/>
        </w:rPr>
        <w:t xml:space="preserve">Блинова Т.К., Блинов В.Н. Редкие птицы среднего течения реки Чулым и его крупных притоков // Материалы к распространению птиц на Урале, в Приуралье и Западной Сибири, 1998, С. 18-19. Ключевые слова: редкие птицы; р. Чулым (Томская обл.); черный аист; скопа; орлан-белохвост; журавль-красавка. </w:t>
      </w:r>
    </w:p>
    <w:p>
      <w:pPr>
        <w:pStyle w:val="Normal"/>
        <w:rPr>
          <w:lang w:val="en-US"/>
        </w:rPr>
      </w:pPr>
      <w:r>
        <w:rPr>
          <w:lang w:val="en-US"/>
        </w:rPr>
        <w:t>Блинова Т.К., Блинов В.Н. Редкие птицы среднего течения реки Чулым и его крупных притоков // Материалы к распространению птиц на Урале, в Приуралье и Западной Сибири. – Екатеринбург, 1998. – С. 18 – 19.</w:t>
      </w:r>
    </w:p>
    <w:p>
      <w:pPr>
        <w:pStyle w:val="Normal"/>
        <w:rPr>
          <w:lang w:val="en-US"/>
        </w:rPr>
      </w:pPr>
      <w:r>
        <w:rPr>
          <w:lang w:val="en-US"/>
        </w:rPr>
        <w:t>Блинова Т.К., Блинов В.Н., Яновский А.П. Размещение и сезонные миграции чайковых Приобья // Экологические исследования и охрана птиц Прибалтийских республик. – Каунас, 1982. – С. 174 – 176.</w:t>
      </w:r>
    </w:p>
    <w:p>
      <w:pPr>
        <w:pStyle w:val="Normal"/>
        <w:rPr>
          <w:lang w:val="en-US"/>
        </w:rPr>
      </w:pPr>
      <w:r>
        <w:rPr>
          <w:lang w:val="en-US"/>
        </w:rPr>
        <w:t>Блинова Т.К., Блинов Л.В., Кудрявцев А.В. Встречи куликов в окрестностях г. Томска // Кулики Восточной Европы и Северной Азии на рубеже столетий. V совещание по вопросам изучения и охраны куликов. – М., 2000. – С. 6.</w:t>
      </w:r>
    </w:p>
    <w:p>
      <w:pPr>
        <w:pStyle w:val="Normal"/>
        <w:rPr>
          <w:lang w:val="en-US"/>
        </w:rPr>
      </w:pPr>
      <w:r>
        <w:rPr>
          <w:lang w:val="en-US"/>
        </w:rPr>
        <w:t>Блинова Т.К., Блинов Л.В., Кудрявцев А.В. Встречи куликов в окрестностях г. Томска // Изучение куликов Восточной Европы и Северной Азии на рубеже столетий. Материалы IV и V совещаний по вопросам изучения и охраны куликов. – М., 2002. – С. 81.</w:t>
      </w:r>
    </w:p>
    <w:p>
      <w:pPr>
        <w:pStyle w:val="Normal"/>
        <w:rPr>
          <w:lang w:val="en-US"/>
        </w:rPr>
      </w:pPr>
      <w:r>
        <w:rPr>
          <w:lang w:val="en-US"/>
        </w:rPr>
        <w:t>Блинова Т.К., Блинов Л.В., Кудрявцев А.В., Мударисова Г.Р., Мухачева М.М., Романова Н.А. Изучение и охрана редких и охотничье-промысловых птиц южнотаежного Причулымья // Особо охраняемые природные территории Алтайского края и сопредельных регионов, тактика сохранения видового разнообразия и генофонда. V региональная научно-практическая конференция. – Барнаул, 2002. – С. 10 – 11.</w:t>
      </w:r>
    </w:p>
    <w:p>
      <w:pPr>
        <w:pStyle w:val="Normal"/>
        <w:rPr>
          <w:lang w:val="en-US"/>
        </w:rPr>
      </w:pPr>
      <w:r>
        <w:rPr>
          <w:lang w:val="en-US"/>
        </w:rPr>
        <w:t>Блинова Т.К., Блинов Л.В., Кудрявцев А.В., Мударисова Г.Р., Мухачева М.М., Романова Н.А. Изучение и охрана редких и охотничье-промысловых птиц южнотаежного Причулымья // Особо охраняемые природные территории Алтайского края и сопредельных регионов, тактика сохранения видового разнообразия и генофонда. V региональная научно-практическая конференция. – Барнаул, 2002. – С. 34 – 43.</w:t>
      </w:r>
    </w:p>
    <w:p>
      <w:pPr>
        <w:pStyle w:val="Normal"/>
        <w:rPr>
          <w:lang w:val="en-US"/>
        </w:rPr>
      </w:pPr>
      <w:r>
        <w:rPr>
          <w:lang w:val="en-US"/>
        </w:rPr>
        <w:t>Блинова Т.К., Блинов Л.В., Мухачева М.М., Кудрявцев А.В., Мударисова Г.Р. Птицы томского Причулымья и их биотопическое размещение // Экологические проблемы и пути их решения. Сборник научных трудов аспирантов и студентов. – Томск: Томский госуниверситет, 2001. – С. 4 – 20.</w:t>
      </w:r>
    </w:p>
    <w:p>
      <w:pPr>
        <w:pStyle w:val="Normal"/>
        <w:rPr>
          <w:lang w:val="en-US"/>
        </w:rPr>
      </w:pPr>
      <w:r>
        <w:rPr>
          <w:lang w:val="en-US"/>
        </w:rPr>
        <w:t xml:space="preserve">Блинова Т.К., Громышев И.В., Лютаев И.А., Яблочкина Н.Л., Статина Т.Г. 2005. Птицы среднего течения реки Васюган // Материалы к распространению птиц на Урале, в Приуралье и Западной Сибири, 2005. - С. 15-24. - Вып.10. - Екатеринбург. Ключевые слова: птицы; фауна; река Васюган; Томская область; Россия. Исследования проведены с 8 июня по 7 июля 2005 г. в окр. пос. Н. Васюган (Каргасокский р-н, Томская область). Поселок находится в подзоне средней тайги, в 605 км от устья р. Васюган (58°37" с. ш., 76°32" в. д.). Обследованный ключевой участок имеет площадь около 100 кв.км. За период работ обнаружено 114 видов птиц. Это на три десятка видов меньше, чем в более нижнем течении Васюгана, обследованного в 2003-2004 гг., что объясняется, вероятно, поздним началом работ, после окончания весенней миграции, и высокой степенью освоенности территории (крупный поселок, автомагистраль, месторождения). Россия, Каф. экол. Томского гос. ун-та, Томск, 634034. E-mail: btk@green.tsu.ru. Библ. 2. </w:t>
      </w:r>
    </w:p>
    <w:p>
      <w:pPr>
        <w:pStyle w:val="Normal"/>
        <w:rPr>
          <w:lang w:val="en-US"/>
        </w:rPr>
      </w:pPr>
      <w:r>
        <w:rPr>
          <w:lang w:val="en-US"/>
        </w:rPr>
        <w:t>Блинова Т.К., Кудрявцев А.В. Ландшафтное размещение и обилие охотничье-промысловых птиц в южнотаежном Причулымье (Томская область) // Современные проблемы природопользования, охотоведения и звероводства. – Киров, 2002. – С. 148 – 150.</w:t>
      </w:r>
    </w:p>
    <w:p>
      <w:pPr>
        <w:pStyle w:val="Normal"/>
        <w:rPr>
          <w:lang w:val="en-US"/>
        </w:rPr>
      </w:pPr>
      <w:r>
        <w:rPr>
          <w:lang w:val="en-US"/>
        </w:rPr>
        <w:t>Блинова Т.К., Кудрявцев А.В., Мухачева М.М. Озеро Большие Чертаны (Томская область) // Ключевые орнитологические территории России. Информационный бюллетень. – № 14. – М. – Декабрь, 2001. – С. 12 – 13.</w:t>
      </w:r>
    </w:p>
    <w:p>
      <w:pPr>
        <w:pStyle w:val="Normal"/>
        <w:rPr>
          <w:lang w:val="en-US"/>
        </w:rPr>
      </w:pPr>
      <w:r>
        <w:rPr>
          <w:lang w:val="en-US"/>
        </w:rPr>
        <w:t>Блинова Т.К., Кудрявцев А.В., Мухачева М.М. Среднее Причулымье как ключевая орнитологическая территория // Инвентаризация, мониторинг и охрана ключевых орнитологических территорий России. Материалы совещаний по программе «КОТР» (1998 – 2000). – Вып. 2. – М., 2000. – С. 77.</w:t>
      </w:r>
    </w:p>
    <w:p>
      <w:pPr>
        <w:pStyle w:val="Normal"/>
        <w:rPr>
          <w:lang w:val="en-US"/>
        </w:rPr>
      </w:pPr>
      <w:r>
        <w:rPr>
          <w:lang w:val="en-US"/>
        </w:rPr>
        <w:t>Блинова Т.К., Кудрявцев А.В., Мухачева М.М., Романова Н.А., Громышев И.В. Редкие птицы среднего Причулымья // Материалы к распространению птиц на Урале, в Приуралье и Западной Сибири. – Екатеринбург, 2001. – С. 53 – 54.</w:t>
      </w:r>
    </w:p>
    <w:p>
      <w:pPr>
        <w:pStyle w:val="Normal"/>
        <w:rPr>
          <w:lang w:val="en-US"/>
        </w:rPr>
      </w:pPr>
      <w:r>
        <w:rPr>
          <w:lang w:val="en-US"/>
        </w:rPr>
        <w:t xml:space="preserve">Блинова Т.К., Курри Ф., Хенд К., Фуллер Р. 2005. К фауне птиц Томского зоологического заказника федерального значения в пострепродуктивный период // Материалы к распространению птиц на Урале, в Приуралье и Западной Сибири, 2005. - С. 32-34. - Вып.10. - Екатеринбург. Ключевые слова: птицы; фауна; заказники; Томский зоологический заказник; Россия. Орнитологическое обследование территории Томского зоологического заказника проведено 12-27 июля 2005 г. в рамках выполнения англо-российского проекта "Содействие устойчивому лесопользованию и сохранению биоразнообразия в Томской области" при финансовой поддержке фонда Ч. Дарвина (Великобритания). Заказник находится на территории Калтайского лесхоза (Томский р-н), в 40 км к западу от Томска (56°10" с. ш., 84°33" в. д.) на Обь-Томском междуречье и занимает площадь около 50 тыс. га. В зональном отношении обследованная территория приурочена к подтаежным лесам и в ландшафтном смысле представлена преимущественно лесными массивами разного породного состава и возраста. Многократные экскурсии и маршрутные учеты птиц проведены в 5 ландшафтных урочищах: полузаброшенных мелких поселках дачного типа (пос. Кирек и пос. Березовая Речка), сосновых борах, полидоминантной темнохвойной тайге с преобладанием кедра, во вторичных старых березовых лесах с сосновым подростком и на междуречном открытом озере с погруженной растительностью и сапропелевыми донными отложениями (оз. Кирек, площадь акватории около 1,7 кв.км). За период исследований отмечено 93 вида птиц. Россия, Каф. экол. Томского гос. ун-та, Томск, 634034. E-mail: btk@green.tsu.ru. </w:t>
      </w:r>
    </w:p>
    <w:p>
      <w:pPr>
        <w:pStyle w:val="Normal"/>
        <w:rPr/>
      </w:pPr>
      <w:r>
        <w:rPr/>
        <w:t>Блинова Т.К., Мухачева М.М. 2002. Птицы Томской области: история изучения и библиографический указатель (1879 – 2001). – Томск: Изд-во Том. ун-та, 2002. – 116 с.</w:t>
      </w:r>
    </w:p>
    <w:p>
      <w:pPr>
        <w:pStyle w:val="Normal"/>
        <w:rPr/>
      </w:pPr>
      <w:r>
        <w:rPr/>
        <w:t xml:space="preserve">Блинова Т.К., Мухачева М.М. 2003. Структура орнитофауны южнотаёжного Причулымья // </w:t>
      </w:r>
      <w:r>
        <w:rPr>
          <w:i/>
        </w:rPr>
        <w:t>Рус. орнитол. журн</w:t>
      </w:r>
      <w:r>
        <w:rPr/>
        <w:t>. 12. - 244. - С. 1312-1328.</w:t>
      </w:r>
    </w:p>
    <w:p>
      <w:pPr>
        <w:pStyle w:val="Normal"/>
        <w:rPr>
          <w:lang w:val="en-US"/>
        </w:rPr>
      </w:pPr>
      <w:r>
        <w:rPr>
          <w:lang w:val="en-US"/>
        </w:rPr>
        <w:t>Блинова Т.К., Мухачева М.М. 2003. Структура орнитофауны южнотаёжного Причулымья // Рус. орнитол. журн. 12 (244): 1312-1328.</w:t>
      </w:r>
    </w:p>
    <w:p>
      <w:pPr>
        <w:pStyle w:val="Normal"/>
        <w:rPr/>
      </w:pPr>
      <w:r>
        <w:rPr/>
        <w:t xml:space="preserve">Блинова Т.К., Мухачева М.М. 2005. Совы Причулымья и Нижнего Привасюганья, Томская область </w:t>
      </w:r>
      <w:r>
        <w:rPr>
          <w:lang w:val="en-US"/>
        </w:rPr>
        <w:t xml:space="preserve">// Совы Северной Евразии (Волков С.В., Морозов В.В., Шариков А.В. – ред.).– Москва, 2005.– С. </w:t>
      </w:r>
      <w:r>
        <w:rPr/>
        <w:t>340</w:t>
      </w:r>
    </w:p>
    <w:p>
      <w:pPr>
        <w:pStyle w:val="Normal"/>
        <w:rPr>
          <w:lang w:val="en-US"/>
        </w:rPr>
      </w:pPr>
      <w:r>
        <w:rPr>
          <w:lang w:val="en-US"/>
        </w:rPr>
        <w:t>Блинова Т.К., Мухачева М.М. Ландшафтное размещение и численность врановых птиц томского Причулымья // Экология врановых птиц в антропогенных ландшафтах. Материалы Международной конференции. – Саранск, 2002. – С. 49 – 52.</w:t>
      </w:r>
    </w:p>
    <w:p>
      <w:pPr>
        <w:pStyle w:val="Normal"/>
        <w:rPr>
          <w:lang w:val="en-US"/>
        </w:rPr>
      </w:pPr>
      <w:r>
        <w:rPr>
          <w:lang w:val="en-US"/>
        </w:rPr>
        <w:t>Блинова Т.К., Мухачева М.М. Птицы Западной Сибири: состояние изученности и библиографический указатель (1720-2002). Нортхэмптон - Томск, 2003. 484 с.</w:t>
      </w:r>
    </w:p>
    <w:p>
      <w:pPr>
        <w:pStyle w:val="Normal"/>
        <w:rPr>
          <w:lang w:val="en-US"/>
        </w:rPr>
      </w:pPr>
      <w:r>
        <w:rPr>
          <w:lang w:val="en-US"/>
        </w:rPr>
        <w:t>Блинова Т.К., Мухачева М.М. Птицы Томской области: история изучения и библиографический указатель (1879 – 2001). – Томск: Изд-во Томского ун-та, 2002. – 116 с.</w:t>
      </w:r>
    </w:p>
    <w:p>
      <w:pPr>
        <w:pStyle w:val="Normal"/>
        <w:rPr>
          <w:lang w:val="en-US"/>
        </w:rPr>
      </w:pPr>
      <w:r>
        <w:rPr>
          <w:lang w:val="en-US"/>
        </w:rPr>
        <w:t>Блинова Т.К., Мухачева М.М., Кудрявцев А.В., Романова Н.А. Обзор орнитофауны окрестностей озера Большие Чертаны (Томская область) // Материалы к распространению птиц на Урале, в Приуралье и Западной Сибири. – Екатеринбург, 2002. – С. 35 – 45.</w:t>
      </w:r>
    </w:p>
    <w:p>
      <w:pPr>
        <w:pStyle w:val="Normal"/>
        <w:rPr>
          <w:lang w:val="en-US"/>
        </w:rPr>
      </w:pPr>
      <w:r>
        <w:rPr>
          <w:lang w:val="en-US"/>
        </w:rPr>
        <w:t>Блинова Т.К., Мухачева М.М., Кудрявцев А.В., Романова Н.А., Громышев И.В. Птицы Нижнего Причулымья и Обь-Чулымского междуречья (Томская область) // Материалы к распространению птиц на Урале, в Приуралье и Западной Сибири. – Екатеринбург, 2002. – С. 45 – 56.</w:t>
      </w:r>
    </w:p>
    <w:p>
      <w:pPr>
        <w:pStyle w:val="Normal"/>
        <w:rPr>
          <w:lang w:val="en-US"/>
        </w:rPr>
      </w:pPr>
      <w:r>
        <w:rPr>
          <w:lang w:val="en-US"/>
        </w:rPr>
        <w:t>Блинова Т.К., Мухачева М.М., Романова Н.А., Блинов Л.В., Кудрявцев А.В., Мударисова Г.Р. Птицы томского Причулымья // Материалы к распространению птиц на Урале, в Приуралье и Западной Сибири. – Екатеринбург, 2001. – С. 40 – 53.</w:t>
      </w:r>
    </w:p>
    <w:p>
      <w:pPr>
        <w:pStyle w:val="Normal"/>
        <w:rPr>
          <w:lang w:val="en-US"/>
        </w:rPr>
      </w:pPr>
      <w:r>
        <w:rPr>
          <w:lang w:val="en-US"/>
        </w:rPr>
        <w:t>Блинова Т.К., Мухачева М.М., Романова Н.А., Блинов Л.В., Кудрявцев А.В., Мударисова Г.Р. Птицы Томского Причулымья // Материалы к распространению птиц на Урале, в Приуралье и Западной Сибири. - Екатеринбург, 2001. - С. 40-53.</w:t>
      </w:r>
    </w:p>
    <w:p>
      <w:pPr>
        <w:pStyle w:val="Normal"/>
        <w:rPr>
          <w:lang w:val="en-US"/>
        </w:rPr>
      </w:pPr>
      <w:r>
        <w:rPr>
          <w:lang w:val="en-US"/>
        </w:rPr>
        <w:t>Блинова Т.К., Романова Н.А. Население птиц приречных ландшафтов южно-таежного Причулымья // Биологическое разнообразие животных Сибири. – Томск, 1998. – С. 27.</w:t>
      </w:r>
    </w:p>
    <w:p>
      <w:pPr>
        <w:pStyle w:val="Normal"/>
        <w:rPr/>
      </w:pPr>
      <w:r>
        <w:rPr/>
        <w:t xml:space="preserve">Блинова Т.К., Самсонова М.М. 2004. Птицы томского Причулымья. -  Нортхэмптон-Томск, 2004. – 344 с </w:t>
      </w:r>
    </w:p>
    <w:p>
      <w:pPr>
        <w:pStyle w:val="Normal"/>
        <w:rPr>
          <w:lang w:val="en-US"/>
        </w:rPr>
      </w:pPr>
      <w:r>
        <w:rPr>
          <w:lang w:val="en-US"/>
        </w:rPr>
        <w:t xml:space="preserve">Блинова Т.К., Самсонова М.М., Лютаев И.А., Громышев И.В. 2005. Весенняя миграция птиц в долине среднего течения реки Васюган, Западная Сибирь // Орнитология, 2005. - С. 113-117. - Вып. 32. - М. Ключевые слова: птицы; миграции; река Васюган; Западная Сибирь. Качественный состав мигрантов не отличается разнообразием: отмечены всего 35 пролетных видов, относящихся к 5 отрядам. По числу видов преобладали ржанкообразные (13) и гусеобразные (12), меньше было воробьиных (5) и соколообразных (4); из гагар отмечена только чернозобая. Полученные оригинальные количественные данные по пролету птиц в долине Васюгана восполняют в некоторой степени пробел, существующий на сегодняшний день в знаниях о весеннем пролете птиц в этом районе Западной Сибири. Полученные сведения могут послужить своеобразной точкой отсчета для последующих сравнительных исследований в данном районе, а также для анализа пролета птиц в иных регионах Западной Сибири и в долинах других рек. Долина Васюгана представляется важной для пролета отдельных групп птиц, в частности куликов, чаек и некоторых воробьиных. Россия, Каф. экол. менеджмента ТГУ, Томск, 634034. e-mail: btk@green.tsu.ru. Ил. 2. Табл. 2. Библ. 3. </w:t>
      </w:r>
    </w:p>
    <w:p>
      <w:pPr>
        <w:pStyle w:val="Normal"/>
        <w:rPr>
          <w:lang w:val="en-US"/>
        </w:rPr>
      </w:pPr>
      <w:r>
        <w:rPr>
          <w:lang w:val="en-US"/>
        </w:rPr>
        <w:t xml:space="preserve">Блинова Т.К., Яблочкина Н.Л., Лютаев И.А. 2006. Птицы в нефтегазоносных районах Привасюганья (Западная Сибирь) // Изв. Тул. гос. ун-та. Сер. Экол. и рац. природопольз. № 1, 2006. - С. 160-167. Ключевые слова: птицы; население; обилие; видовое богатство; биомасса; трофические спектры; река Васюган; Западная Сибирь. Анализируются результаты изучения населения птиц в первой половине лета 2003-2005 гг. в нижнем, среднем и верхнем течении Васюгана. Рассмотрены следующие суммарные показатели: обилие, видовое богатство, суммарная биомасса, а также трофические спектры птиц. Россия, Томский гос. ун-т, Томск. Библ. 8. </w:t>
      </w:r>
    </w:p>
    <w:p>
      <w:pPr>
        <w:pStyle w:val="Normal"/>
        <w:rPr>
          <w:lang w:val="en-US"/>
        </w:rPr>
      </w:pPr>
      <w:r>
        <w:rPr>
          <w:lang w:val="en-US"/>
        </w:rPr>
        <w:t xml:space="preserve">Блиновская Я.Ю., Бочарников В.Н. 2008. Птицы в экосистемах морского побережья как индикатор чувствительности прибрежно-морской зоны к нефтяному загрязнению // Защита окруж. среды в нефтегаз. комплексе № 2, 2008. - С. 35-39. Ключевые слова: нефтяное загрязнение; биоиндикаторы; птицы; морские экосистемы; прибрежная зона. Главным условием экологической безопасности разработки углеводородных месторождений на шельфе является глубокое знание экологически опасных свойств добываемого и транспортируемого сырья и получаемых продуктов, а также понимание экологических последствий эксплуатации прибрежно-морских комплексов и различных аварийных ситуаций. Выявление и оценка экологических индикаторов состояния прибрежно-морских экосистем позволит не только определить области риска, но и создать предпосылки для снижения его интенсивности. Четкое определение объектов и формулировка целей управления - ключевые моменты при разработке стратегии природопользования в регионе. Стратегической целью здесь должно стать не спасение или восстановление видов или экосистем, а предотвращение перехода их в критическое состояние, и в этой связи мониторинг состояния прибрежно-морских угодий на основе мониторинга состояния птиц является важнейшим приоритетом. Россия, Мор. гос. ун-т им. адм. Г. И. Невельского, Владивосток. Ил. 3. Библ. 8. </w:t>
      </w:r>
    </w:p>
    <w:p>
      <w:pPr>
        <w:pStyle w:val="Normal"/>
        <w:rPr/>
      </w:pPr>
      <w:r>
        <w:rPr/>
        <w:t xml:space="preserve">Блохин А. Ю., Кокорин А. И., Тиунов И. М. 2002. Охота на пернатую дичь на северо-востоке Сахалина // Вопросы современного охотоведения: Материалы международной конференции. - С. 304-306. </w:t>
      </w:r>
    </w:p>
    <w:p>
      <w:pPr>
        <w:pStyle w:val="Normal"/>
        <w:rPr/>
      </w:pPr>
      <w:r>
        <w:rPr>
          <w:rFonts w:eastAsia="MS Mincho;Arial Unicode MS"/>
        </w:rPr>
        <w:t xml:space="preserve">Блохин А. Ю., Тиунов И. М. </w:t>
      </w:r>
      <w:r>
        <w:rPr>
          <w:rFonts w:eastAsia="MS Mincho;Arial Unicode MS"/>
          <w:lang w:val="en-US"/>
        </w:rPr>
        <w:t xml:space="preserve">2005. </w:t>
      </w:r>
      <w:r>
        <w:rPr>
          <w:rFonts w:eastAsia="MS Mincho;Arial Unicode MS"/>
        </w:rPr>
        <w:t>Мыс Делиль-дe-ла-Кройера (остров Сахалин) - новая точка гнездования морских птиц // Биол. моря № 1. - 2005. - т.31. - С. 61-62. Ключевые слова: морские птицы; гнездование; новая точка; мыс Делиль-де-ла-Кройера; Сахалин</w:t>
      </w:r>
    </w:p>
    <w:p>
      <w:pPr>
        <w:pStyle w:val="Normal"/>
        <w:rPr>
          <w:lang w:val="en-US"/>
        </w:rPr>
      </w:pPr>
      <w:r>
        <w:rPr>
          <w:rFonts w:eastAsia="Times New Roman"/>
          <w:lang w:val="en-US"/>
        </w:rPr>
        <w:t xml:space="preserve"> </w:t>
      </w:r>
      <w:r>
        <w:rPr>
          <w:rFonts w:eastAsia="MS Mincho;Arial Unicode MS"/>
          <w:lang w:val="en-US"/>
        </w:rPr>
        <w:t>Блохин А. Ю., Тиунов И. М. 2005. Мыс Делиль-дe-ла-Кройера (остров Сахалин) - новая точка гнездования морских птиц // Биол. моря N 1. - 2005, т.31. - С. 61-62. Ключевые слова: морские птицы; гнездование; новая точка; мыс Делиль-де-ла-Кройера; Сахалин</w:t>
      </w:r>
    </w:p>
    <w:p>
      <w:pPr>
        <w:pStyle w:val="Normal"/>
        <w:rPr/>
      </w:pPr>
      <w:r>
        <w:rPr/>
        <w:t xml:space="preserve">Блохин А.Ю, Кокорин А.И., Тиунов И.М. 2004. Современное состояние популяции чернозобика на северо-востоке Сахалина. Кулики Восточной Европы и Северной Азии: изучение и охрана // Материалы VI совещания по вопросам изучения и охраны куликов, 4-7 февраля 2004 г.. - Екатеринбург. - С. 21-25. </w:t>
      </w:r>
    </w:p>
    <w:p>
      <w:pPr>
        <w:pStyle w:val="Normal"/>
        <w:rPr>
          <w:rFonts w:eastAsia="MS Mincho;Arial Unicode MS"/>
        </w:rPr>
      </w:pPr>
      <w:r>
        <w:rPr>
          <w:rFonts w:eastAsia="MS Mincho;Arial Unicode MS"/>
        </w:rPr>
        <w:t xml:space="preserve">Блохин А.Ю., Блохин Ю.Ю. 1981. Распределение и численность дневных хищных птиц открытых ландшаф- тов под влиянием антропогенных факторов // Экология и охрана птиц. - Кишинёв. Штиинца. 1981. - С. 27-28. степной орёл-распр, антр. факт, числ. могильник, курганник, балобан-распр, числ. </w:t>
      </w:r>
    </w:p>
    <w:p>
      <w:pPr>
        <w:pStyle w:val="Normal"/>
        <w:rPr/>
      </w:pPr>
      <w:r>
        <w:rPr/>
        <w:t>Блохин А.Ю., Кокорин А.И., Тиунов И.М. 2004. Современное состояние популяции чернозобика на северо-востоке Сахалина // Кулики Восточной Европы и Северной Азии: изучение и охрана: Материалы VI совещания. Екатеринбург, 2004. - С. 21 – 25.</w:t>
      </w:r>
    </w:p>
    <w:p>
      <w:pPr>
        <w:pStyle w:val="Normal"/>
        <w:rPr/>
      </w:pPr>
      <w:r>
        <w:rPr/>
        <w:t xml:space="preserve">Блохин А.Ю., Кокорин А.И., Тиунов И.М. 2004. Современное состояние популяции чернозобика на северо-востоке Сахалина // Кулики Восточной Европы и Северной Азии: изучение и охрана: тезисы докладов IV совещания (Екатеринбург, 4-7 февраля 2004 г.). - Екатеринбург. - С. 7-8. </w:t>
      </w:r>
    </w:p>
    <w:p>
      <w:pPr>
        <w:pStyle w:val="Normal"/>
        <w:rPr/>
      </w:pPr>
      <w:r>
        <w:rPr/>
        <w:t xml:space="preserve">Блохин А.Ю., Кокорин А.И., Тиунов И.М. 2005. Гнездовое население гусеобразных северо-восточного побережья Сахалина на рубеже столетий // Вестник охотоведения. - Т. 2. №. 2. - С. 168-177. </w:t>
      </w:r>
    </w:p>
    <w:p>
      <w:pPr>
        <w:pStyle w:val="Normal"/>
        <w:rPr>
          <w:lang w:val="en-US"/>
        </w:rPr>
      </w:pPr>
      <w:r>
        <w:rPr>
          <w:lang w:val="en-US"/>
        </w:rPr>
        <w:t xml:space="preserve">Блохин А.Ю., Кокорин А.И., Тиунов И.М. 2005. Гнездовое население гусеобразных северо-восточного побережья Сахалина на рубеже столетий // Вестн. охотовед. № 2, 2005, т.2. - С. 168-177. Ключевые слова: гусеобразные; население; размножение; Сахалин. За период исследований 1988-1991 и 1999-2003 гг. на северо-востоке Сахалина отмечено гнездование 15 видов гусеобразных из 18 в том числе лебедя-кликуна, по 6 видов речных и нырковых уток и 2 видов крохалей. Впервые обнаружено гнездование морянки на Сахалине (52° 32" с. ш. 143° 17" в. д.). Костяк фауны гнездящихся водоплавающих составляют кряква, чирок-свистунок, хохлатая чернеть и гоголь. В сухие и теплые сезоны преобладают речные утки (60-89%), в сырые и холодные годы успешно размножаются нырки (51-78%). Гнездовой сезон длится с апреля по октябрь. Установлена плотность гнездования 13 видов гусеобразных в зависимости от условий размножения и местообитаний. Получены современные данные по фенологии гнездования большинства видов. Для ряда видов подтверждено гнездование в регионе на фактическом материале (кладки, выводки). Несмотря на значительную трансформацию местообитаний в условиях интенсивного освоения прибрежных территорий и шельфа Охотского моря, аборигенные популяции гусеобразных птиц остаются стабильны на протяжении последних 16 лет. Россия, Экол. Компания Сахалина, 693020, Южно-Сахалинск. Табл. 3. Библ. 7. </w:t>
      </w:r>
    </w:p>
    <w:p>
      <w:pPr>
        <w:pStyle w:val="Normal"/>
        <w:rPr>
          <w:lang w:val="en-US"/>
        </w:rPr>
      </w:pPr>
      <w:r>
        <w:rPr>
          <w:lang w:val="en-US"/>
        </w:rPr>
        <w:t>Блохин А.Ю., Кокорин А.И., Тиунов И.М. Современное состояние популяции чернозобика на северо-востоке Сахалина // Кулики Восточной Европы и Северной Азии: изучение и охрана: Материалы VI совещания. Екатеринбург, 2004. С. 21 - 25.</w:t>
      </w:r>
    </w:p>
    <w:p>
      <w:pPr>
        <w:pStyle w:val="Normal"/>
        <w:rPr/>
      </w:pPr>
      <w:r>
        <w:rPr/>
        <w:t xml:space="preserve">Блохин А.Ю., Тиунов И.М. 2004. К орнитофауне Северного Сахалина // </w:t>
      </w:r>
      <w:r>
        <w:rPr>
          <w:i/>
        </w:rPr>
        <w:t>Рус. орнитол. журн</w:t>
      </w:r>
      <w:r>
        <w:rPr/>
        <w:t>. 13. - 272. - С. 860-864.</w:t>
      </w:r>
    </w:p>
    <w:p>
      <w:pPr>
        <w:pStyle w:val="Normal"/>
        <w:rPr/>
      </w:pPr>
      <w:r>
        <w:rPr/>
        <w:t xml:space="preserve">Блохин А.Ю., Тиунов И.М. 2004. К орнитофауне Северного Сахалина // Русский орнитологический журнал. - Т. 13. Вып. 272. - С. 860-864. </w:t>
      </w:r>
    </w:p>
    <w:p>
      <w:pPr>
        <w:pStyle w:val="Normal"/>
        <w:rPr>
          <w:lang w:val="en-US"/>
        </w:rPr>
      </w:pPr>
      <w:r>
        <w:rPr>
          <w:lang w:val="en-US"/>
        </w:rPr>
        <w:t xml:space="preserve">Блохин А.Ю., Тиунов И.М. 2004. К орнитофауне Северного Сахалина // Рус. орнитол. ж. Экспресс-вып. № 272, 2004, т.13. - С. 860-864. Ключевые слова: фауна; птицы; Северный Сахалин. </w:t>
      </w:r>
    </w:p>
    <w:p>
      <w:pPr>
        <w:pStyle w:val="Normal"/>
        <w:rPr>
          <w:lang w:val="en-US"/>
        </w:rPr>
      </w:pPr>
      <w:r>
        <w:rPr>
          <w:lang w:val="en-US"/>
        </w:rPr>
        <w:t xml:space="preserve">Блохин А.Ю., Тиунов И.М. 2004. К орнитофауне Северного Сахалина // Рус. орнитол. ж. Экспресс-вып. № 272, 2004, т.13. - С. 860-864. Ключевые слова: фауна; птицы; Северный Сахалин. </w:t>
      </w:r>
    </w:p>
    <w:p>
      <w:pPr>
        <w:pStyle w:val="Normal"/>
        <w:rPr>
          <w:lang w:val="en-US"/>
        </w:rPr>
      </w:pPr>
      <w:r>
        <w:rPr>
          <w:lang w:val="en-US"/>
        </w:rPr>
        <w:t>Блохин А.Ю., Тиунов И.М. 2004. К орнитофауне Северного Сахалина // Рус. орнитол. журн. 13 (272): 860-864.</w:t>
      </w:r>
    </w:p>
    <w:p>
      <w:pPr>
        <w:pStyle w:val="Normal"/>
        <w:rPr/>
      </w:pPr>
      <w:r>
        <w:rPr/>
        <w:t xml:space="preserve">Блохин А.Ю., Тиунов И.М. 2004. Мониторинг гнездящейся и пролетной дичи Северного Сахалина // Вестник охотоведения. - Т. 1. №. 2. - С. 186-194. </w:t>
      </w:r>
    </w:p>
    <w:p>
      <w:pPr>
        <w:pStyle w:val="Normal"/>
        <w:rPr/>
      </w:pPr>
      <w:r>
        <w:rPr>
          <w:lang w:val="en-US"/>
        </w:rPr>
        <w:t>Блохин А.Ю., Тиунов И.М.</w:t>
      </w:r>
      <w:r>
        <w:rPr>
          <w:rFonts w:eastAsia="MS Mincho;Arial Unicode MS"/>
          <w:lang w:val="en-US"/>
        </w:rPr>
        <w:t xml:space="preserve"> 2004. </w:t>
      </w:r>
      <w:r>
        <w:rPr>
          <w:lang w:val="en-US"/>
        </w:rPr>
        <w:t xml:space="preserve">Мониторинг гнездящейся и пролетной дичи Северного Сахалина // Вестн. охотовед. № 2, 2004. - т. 1. - С. 186-194. Ключевые слова: миграции птиц; водоплавающие птицы; водно-болотные птицы; сроки и пути пролета; места скоплений; численность; Сев. Сахалин. За 9 полевых сезонов 1988-1991 и 1999-2003 гг. на С.-В. Сахалина проведены исследования миграций птиц - объектов охоты. В период миграций и кочевок зарегистрировано 90 видов водоплавающих и водно-болотных птиц из 7 отрядов, в т. ч. залеты американской свиязи и пестроносого турпана. Детально изучены сроки и пути пролета, места массовых скоплений водоплавающих различных групп: гагар, поганок, бакланов, гусеобразных, куликов и чистиков. Установлены сроки пребывания, распределения и плотность размещения перелетных видов в течение года. Проведен анализ современного состояния и тенденций численности птиц во время миграций и кочевок, а также их местообитаний в условиях усиливающегося техногенного пресса. Отмечено гнездование на Сахалине 49 видов из 8 отрядов, в т. ч. морянки (52°32" с. ш. 143°17" в. д.). Определена плотность большинства видов в зависимости от условий размножения и местообитаний. Для ряда видов на фактическом материале подтверждено гнездование в регионе. Несмотря на значительную трансформацию местообитаний в условиях интенсивного освоения сев. Сахалина, аборигенные популяции птиц остаются стабильны на протяжении последних 16 лет. Россия, Экол. Компания Сахалина, Южно-Сахалинск. Библ. 3. </w:t>
      </w:r>
    </w:p>
    <w:p>
      <w:pPr>
        <w:pStyle w:val="Normal"/>
        <w:rPr/>
      </w:pPr>
      <w:r>
        <w:rPr/>
        <w:t xml:space="preserve">Блохин А.Ю., Тиунов И.М. 2004. Мониторинг гнездящихся и мигрирующих куликов на острове Сахалин // Кулики Восточной Европы и Северной Азии: изучение и охрана: тезисы докладов IV совещания (Екатеринбург, 4-7 февраля 2004 г.). - Екатеринбург. - С. 8-9. </w:t>
      </w:r>
    </w:p>
    <w:p>
      <w:pPr>
        <w:pStyle w:val="Normal"/>
        <w:rPr/>
      </w:pPr>
      <w:r>
        <w:rPr/>
        <w:t xml:space="preserve">Блохин А.Ю., Тиунов И.М. 2005. Летнее распределение уток на шельфе Сахалина // Сохранение разнообразия животных и охотничье хозяйство России. - Москва. - С. 109-111. </w:t>
      </w:r>
    </w:p>
    <w:p>
      <w:pPr>
        <w:pStyle w:val="Normal"/>
        <w:rPr/>
      </w:pPr>
      <w:r>
        <w:rPr/>
        <w:t xml:space="preserve">Блохин А.Ю., Тиунов И.М. 2005. Мыс Делиль-де-ла Кройера (о-в Сахалин) ? новая точка гнездования морских птиц // Биология моря. - Т. 31. №. 1. - С. 61-62. 99 Блохин А.Ю., Тиунов И.М. 2003. Колониально-гнездящиеся птицы залива Чихачева (Татарский пролив, Японское море) // Биология моря. - Т. 29. №. 6. - С. 405-408. </w:t>
      </w:r>
    </w:p>
    <w:p>
      <w:pPr>
        <w:pStyle w:val="Normal"/>
        <w:rPr/>
      </w:pPr>
      <w:r>
        <w:rPr/>
        <w:t xml:space="preserve">Блохин А.Ю., Тиунов И.М. 2005. Орнитологические находки на Северном Сахалине // </w:t>
      </w:r>
      <w:r>
        <w:rPr>
          <w:i/>
        </w:rPr>
        <w:t>Рус. орнитол. журн</w:t>
      </w:r>
      <w:r>
        <w:rPr/>
        <w:t>. 14. - 282. - С. 219-222.</w:t>
      </w:r>
    </w:p>
    <w:p>
      <w:pPr>
        <w:pStyle w:val="Normal"/>
        <w:rPr/>
      </w:pPr>
      <w:r>
        <w:rPr/>
        <w:t xml:space="preserve">Блохин А.Ю., Тиунов И.М. 2005. Орнитологические находки на Северном Сахалине // Русский орнитологический журнал. - Т. 14. Вып. 282. - С. 219-222. </w:t>
      </w:r>
    </w:p>
    <w:p>
      <w:pPr>
        <w:pStyle w:val="Normal"/>
        <w:rPr>
          <w:lang w:val="en-US"/>
        </w:rPr>
      </w:pPr>
      <w:r>
        <w:rPr>
          <w:lang w:val="en-US"/>
        </w:rPr>
        <w:t xml:space="preserve">Блохин А.Ю., Тиунов И.М. 2005. Орнитологические находки на Северном Сахалине // Рус. орнитол. ж. Экспресс-вып. № 282, 2005, т.14. - С. 219-222. Ключевые слова: птицы; фауна; Северный Сахалин. Постоянные исследования на Северном Сахалине, в частности, на северо-восточном побережье острова, начатые в 1988 году и продолжающиеся до настоящего времени, позволили собрать ряд оригинальных данных, дополняющих фаунистический список птиц этой территории. Приводятся фаунистические материалы 1988-1991 и 1999-2004 гг. (северо-восточное побережье Сахалина: заливы Пильтун, Чайво); 1989, 2001-2003 гг. (заливы Набиль и Ныйский); 2001-2003 гг. (северо-западное побережье острова) и 2003 г. (обследован с моря полуостров Шмидта). Россия, Экол. Компания Сахалина, Южно-Сахалинск, 693020. Табл. 1. Библ. 2. </w:t>
      </w:r>
    </w:p>
    <w:p>
      <w:pPr>
        <w:pStyle w:val="Normal"/>
        <w:rPr>
          <w:lang w:val="en-US"/>
        </w:rPr>
      </w:pPr>
      <w:r>
        <w:rPr>
          <w:lang w:val="en-US"/>
        </w:rPr>
        <w:t xml:space="preserve">Блохин А.Ю., Тиунов И.М. 2005. Орнитологические находки на Северном Сахалине // Рус. орнитол. ж. Экспресс-вып. № 282, 2005, т.14. - С. 219-222. Ключевые слова: птицы; фауна; Северный Сахалин. Постоянные исследования на Северном Сахалине, в частности, на северо-восточном побережье острова, начатые в 1988 году и продолжающиеся до настоящего времени, позволили собрать ряд оригинальных данных, дополняющих фаунистический список птиц этой территории. Приводятся фаунистические материалы 1988-1991 и 1999-2004 гг. (северо-восточное побережье Сахалина: заливы Пильтун, Чайво); 1989, 2001-2003 гг. (заливы Набиль и Ныйский); 2001-2003 гг. (северо-западное побережье острова) и 2003 г. (обследован с моря полуостров Шмидта). Россия, Экол. Компания Сахалина, Южно-Сахалинск, 693020. Табл. 1. Библ. 2. </w:t>
      </w:r>
    </w:p>
    <w:p>
      <w:pPr>
        <w:pStyle w:val="Normal"/>
        <w:rPr>
          <w:lang w:val="en-US"/>
        </w:rPr>
      </w:pPr>
      <w:r>
        <w:rPr>
          <w:lang w:val="en-US"/>
        </w:rPr>
        <w:t>Блохин А.Ю., Тиунов И.М. 2005. Орнитологические находки на Северном Сахалине // Рус. орнитол. журн. 14 (282): 219-222.</w:t>
      </w:r>
    </w:p>
    <w:p>
      <w:pPr>
        <w:pStyle w:val="Normal"/>
        <w:rPr/>
      </w:pPr>
      <w:r>
        <w:rPr/>
        <w:t xml:space="preserve">Блохин А.Ю., Тиунов И.М. 2007. Влияние охоты на редкие виды соколообразных Северного Сахалина // Вестник охотоведения. - Т. 4. №. 1. - С. 14-19. 92 Блохин А.Ю., Тиунов И.М. 2007. Сезонная динамика плотности уток Северо-восточного Сахалина // Вестник охотоведения. - Т. 4. №. 1. - С. 20-24. </w:t>
      </w:r>
    </w:p>
    <w:p>
      <w:pPr>
        <w:pStyle w:val="Normal"/>
        <w:rPr/>
      </w:pPr>
      <w:r>
        <w:rPr/>
        <w:t xml:space="preserve">Блохин А.Ю., Тиунов И.М. 2007. Колонии птиц залива Чихачева и перспективы их сохранения // Современные проблемы природопользования, охотоведения и звероводства: Международная, научно-практическая конференция, посвященная 85-летию ВНИИОЗ. - Киров. - С. 50-51. </w:t>
      </w:r>
    </w:p>
    <w:p>
      <w:pPr>
        <w:pStyle w:val="Normal"/>
        <w:rPr>
          <w:lang w:val="en-US"/>
        </w:rPr>
      </w:pPr>
      <w:r>
        <w:rPr>
          <w:lang w:val="en-US"/>
        </w:rPr>
        <w:t xml:space="preserve">Блохин А.Ю., Тиунов И.М. 2007. Сезонная динамика плотности уток северо-восточного Сахалина // Вестн. охотовед. № 1, 2007, т.4. - С. 20-24. Ключевые слова: утки; плотность; сезонная динамика; Сахалин. За 12 полевых сезонов в 1988-1991 и 1999-2006 гг. на северо-востоке Сахалина проведены наблюдения за состоянием популяций утиных, составляющих важный охотничий ресурс. На "эталонном" маршруте на заливе Чайво (52° 23"N 143° 13"E) с 7 мая по 7 октября проведены учеты уток. Погодно-климатические и гидрологические условия сезона 2000 г. были благоприятными для уток. Из 11 видов утиных наиболее многочисленные и распространенные - кряква, чирок-свистунок и хохлатая чернеть. Эти виды встречались регулярно с мая по октябрь и имели наибольшую численность. На этом же маршруте нерегулярно отмечались и имели незначительную численность 4 вида речных и 4 вида нырковых уток. Максимальные показатели численности водоплавающих птиц отмечены в период сезонных миграций. Россия, Экол. Компания Сахалина, 693007 Южно-Сахалинск. E-mail: andrey-ecs@yandex.ru. Ил. 2. Библ. 1. </w:t>
      </w:r>
    </w:p>
    <w:p>
      <w:pPr>
        <w:pStyle w:val="Normal"/>
        <w:rPr/>
      </w:pPr>
      <w:r>
        <w:rPr/>
        <w:t xml:space="preserve">Блохин А.Ю., Тиунов И.М. 2008. Кулики Северного Сахалина в условиях интенсивного освоения Сахалина // Достижения в изучении куликов Северной Евразии: VII Медународное совещание. - Мичуринск. - С. 13-18. </w:t>
      </w:r>
    </w:p>
    <w:p>
      <w:pPr>
        <w:pStyle w:val="Normal"/>
        <w:rPr/>
      </w:pPr>
      <w:r>
        <w:rPr/>
        <w:t xml:space="preserve">Блохин А.Ю., Тиунов И.М. 2008. Экспансия чаек на северо-востоке Сахалина // Вестник охотоведения. - Т. 5. №. 1. - С. 27-31. </w:t>
      </w:r>
    </w:p>
    <w:p>
      <w:pPr>
        <w:pStyle w:val="Normal"/>
        <w:rPr>
          <w:lang w:val="en-US"/>
        </w:rPr>
      </w:pPr>
      <w:r>
        <w:rPr>
          <w:lang w:val="en-US"/>
        </w:rPr>
        <w:t xml:space="preserve">Блохин А.Ю., Тиунов И.М. Колониально-гнездящиеся птицы залива Чихачева (Татарский пролив, Японское море) // Биол. моря N 6, 2003, т.29, C. 405-408. Ключевые слова: колониальные птицы; видовой состав; численность; миграции; Татарский пролив; Японское море. Приведены новые сведения по видовому составу, численности и особенностям пролета морских колониальных птиц, полученные при проведении орнитологических исследований в зал. Чихачева (сев. часть Татарского пролива) в 2001-2002 гг. Россия, Экол. компания Сахалина, Южно-Сахалинск. Ил. 1. Библ. 11. </w:t>
      </w:r>
    </w:p>
    <w:p>
      <w:pPr>
        <w:pStyle w:val="Normal"/>
        <w:rPr>
          <w:lang w:val="en-US"/>
        </w:rPr>
      </w:pPr>
      <w:r>
        <w:rPr>
          <w:lang w:val="en-US"/>
        </w:rPr>
        <w:t xml:space="preserve">Блохин Г.И. Влияние длины светового дня на яичную продуктивность фазанов  // Вестн. Рос. ун-та дружбы народов. Сер. С.-х. н. Животновод. № 2, 1996, 24-29. Ключевые слова: дичеразведение; фазаны; клеточное содержание; режим содержания; световой режим. Увеличение длины светового дня в зимний и ранневесенний период при клеточном содержании фазанов вызвало более раннее начало яйцекладки, увеличило на 33,3% ее продолжительность, на 12,1% интенсивность, в 2,3 раза больше получено яиц на среднюю несушку. На др. изучаемые показатели заметного влияния не выявлено. </w:t>
      </w:r>
    </w:p>
    <w:p>
      <w:pPr>
        <w:pStyle w:val="Normal"/>
        <w:rPr>
          <w:rFonts w:eastAsia="MS Mincho;Arial Unicode MS"/>
          <w:lang w:val="en-US"/>
        </w:rPr>
      </w:pPr>
      <w:r>
        <w:rPr>
          <w:rFonts w:eastAsia="MS Mincho;Arial Unicode MS"/>
          <w:lang w:val="en-US"/>
        </w:rPr>
        <w:t xml:space="preserve">Блохин Г.И. Влияние длины светового дня на яичную продуктивность фазанов // Вестн. Рос. ун-та дружбы народов. Сер. С.-х. н. Животновод. № 2, 1996, 24-29. Ключевые слова: дичеразведение; фазаны; клеточное содержание; режим содержания; световой режим. Увеличение длины светового дня в зимний и ранневесенний период при клеточном содержании фазанов вызвало более раннее начало яйцекладки, увеличило на 33,3% ее продолжительность, на 12,1% интенсивность, в 2,3 раза больше получено яиц на среднюю несушку. На др. изучаемые показатели заметного влияния не выявлено. </w:t>
      </w:r>
    </w:p>
    <w:p>
      <w:pPr>
        <w:pStyle w:val="Normal"/>
        <w:rPr>
          <w:rFonts w:eastAsia="MS Mincho;Arial Unicode MS"/>
          <w:lang w:val="en-US"/>
        </w:rPr>
      </w:pPr>
      <w:r>
        <w:rPr>
          <w:rFonts w:eastAsia="MS Mincho;Arial Unicode MS"/>
          <w:lang w:val="en-US"/>
        </w:rPr>
        <w:t xml:space="preserve">Блохин Г.И. Основы итенсивного фазановодства.  Автореф. дис. докт. с.-х. наук.   М. Ключевые слова: фазаны; дичеразведение; фазановодство; технология промышленного разведения; кормление; условия содержания; морфо-физиологические показатели. Несмотря на длительное разведение в неволе охотничьи фазаны (Ф; Phasianus colchicus) остаются дикими. Цель работы - разработка технологий промышленного фазановодства. Ф способны успешно адаптироваться к содержанию в клеточных батареях в течение всего производственного цикла (с суточного возраста до окончания яйцекладки); морфофизиологические показатели (МФП) при этом такие же, как при вольерном содержании. Для молодняка в возрасте 1-3, 4-13 и 14-36 нед лучшие показатели получены на комбикормах с уровнем сырого протеина соответственно   24%, 19% и 12% и обменной энергии 275, 270 и 255 ккал. В непродуктивный период (14-36 нед) Ф можно кормить только пророщенным зерном ячменя, обогащенным премиксами. Снижение уровня сырого протеина до указанных уровней в I и II периоды выращивания не ухудшало переваримости использование протеина и др. питательных в-в рациона молодняком Ф; дальнейшее снижение (до 20% и 15% соответственно  ) снижало переваримость, сдерживало рост молодняка, ухудшало МФП щитовидной железы. Кормление Ф комбикормами с разным уровнем протеина не влияло на МФП, химический состав потрошеных тушек, морфологию, химический состав и инкубационные качества яиц. В 1-й мес яйцекладки оплодотворенность составляла 25-54%, в следующие 2 мес возрастала соответственно   до 70-78% и 87,5-96,5%; в пик яйцекладки выводимость была 73-79%. Увеличение освещенности и фотопериода положительно влияли на яйценоскость (в перспективе будет исключена ее сезонность), но не на МФП. Применение антистрессовых препаратов (особенно янтарной к-ты) положительно влияло на сохранность, живую массу и среднесуточный прирост фазанят; достоверного влияния на МФП и зоотехнические показатели (в т. ч. на яичную продуктивность) не выявлено. Даны рекомендации по созданию экономически эффективных ферм по разведению Ф. Россия, Москва, ТСХА. Ил. 3. Табл. 22. Библ. 17. </w:t>
      </w:r>
    </w:p>
    <w:p>
      <w:pPr>
        <w:pStyle w:val="Normal"/>
        <w:rPr>
          <w:rFonts w:eastAsia="MS Mincho;Arial Unicode MS"/>
          <w:lang w:val="en-US"/>
        </w:rPr>
      </w:pPr>
      <w:r>
        <w:rPr>
          <w:rFonts w:eastAsia="MS Mincho;Arial Unicode MS"/>
          <w:lang w:val="en-US"/>
        </w:rPr>
        <w:t xml:space="preserve">Блохин Г.И. Продуктивность фазанов при разных световых режимах. // Докл. ТСХА № 269, 1998. - С.269-273. Ключевые слова: фазаны; содержание и разведение в неволе; продуктивность; фотопериод; дичеразведение; ТСХА. Контрольная группа (К) фазанов содержалась при фотопериоде, равном естественному, у эксперимент. группы (Э) длительность освещения увеличивалась на 15-30 мин каждые 5 дн с 20 ноября (возраст 22 нед) до 17,5 ч к 20 марта (40 нед, на 12 нед раньше, чем у К) и оставалась такой весь период яйцекладки. В Э сохранность была на 7,3% выше; в К и Э сохранность самок выше, чем самцов на 3,2-3,3%. Различий К и Э по живой массе, потреблению корма в непродуктивный период, срокам пика (июнь) и затухания (конец августа) яйцекладки не выявлено. С началом яйцекладки (Э на 2 мес раньше) потребление корма возрастает (в Э на 14,4% выше, чем в К). В крови Э выше содержания белка, альбуминов, холестерина и глюкозы. В Э период яйцекладки (210 дн) на 45% продолжительнее, чем в К (145 дн), на ср. несушку получено яиц на 130% больше (35 и 15), яичной массы на 140% больше. В Э интенсивность яйценоскости была на 6,6% выше, чем в К, макс. интенсивность - на 23% выше. Видимо, из-за более длительного использования петухов в Э на 4% ниже оплодотворенность яиц, на 3% - выход фазанят. Россия, Москва, ТСХА, каф. зоологии. Табл. 4. Библ. 4. </w:t>
      </w:r>
    </w:p>
    <w:p>
      <w:pPr>
        <w:pStyle w:val="Normal"/>
        <w:rPr>
          <w:rFonts w:eastAsia="MS Mincho;Arial Unicode MS"/>
          <w:lang w:val="en-US"/>
        </w:rPr>
      </w:pPr>
      <w:r>
        <w:rPr>
          <w:rFonts w:eastAsia="MS Mincho;Arial Unicode MS"/>
          <w:lang w:val="en-US"/>
        </w:rPr>
        <w:t xml:space="preserve">Блохин Г.И., Пендюхов С.А., Никишов А.А. Влияние длины светового дня на продуктивность фазанов.  // Вестн. Рос. ун-та дружбы народов. Сер. С.-х. н. N 4, 1998,  64-70. Ключевые слова: фазаны; содержание и разведение в неволе; клеточное содержание; яйцекладка; фотопериод. Увеличение длины светового дня в зимний и ранне-весенний периоды при клеточном содержании фазанов вызвало более раннее начало яйцекладки, увеличило на 44,8% ее продолжительность, в 2-3 раза больше получено яиц на ср. несушку. На др. показатели заметного влияния не выявлено. Россия, МСХА, каф. зоологии, Москва. Табл. 7. Библ. 2. </w:t>
      </w:r>
    </w:p>
    <w:p>
      <w:pPr>
        <w:pStyle w:val="Normal"/>
        <w:rPr>
          <w:rFonts w:eastAsia="MS Mincho;Arial Unicode MS"/>
          <w:lang w:val="en-US"/>
        </w:rPr>
      </w:pPr>
      <w:r>
        <w:rPr>
          <w:rFonts w:eastAsia="MS Mincho;Arial Unicode MS"/>
          <w:lang w:val="en-US"/>
        </w:rPr>
        <w:t xml:space="preserve">Блохин Г.И., Щетинин Ю.В. Рост, развитие и продуктивнсоть фазанов при использовании антистрессовых препаратов. Язык: рус. Изв. ТСХА N 2, 1999,  157-165. Ключевые слова: дичеразведение; фазаны; рост и развитие; продуктивность; стресс; антистрессовые препараты. Приводятся результаты  исследования влияния добавок разных антистрессовых препаратов (фенозепам, янтарная к-та, комплекс витаминов) в рацион фазанов на их рост и продуктивность. Изучали сохранность, живую массу, потребление корма, показатели крови и особенности воспроизводства птицы. Библ. 15. </w:t>
      </w:r>
    </w:p>
    <w:p>
      <w:pPr>
        <w:pStyle w:val="Normal"/>
        <w:rPr/>
      </w:pPr>
      <w:r>
        <w:rPr>
          <w:lang w:val="en-US"/>
        </w:rPr>
        <w:t>Блохин Ю. Ю. Соколообразные в Красной книге России. Третья конференция по хищным птицам Восточной Европы и Северной Азии. Материалы конференции. Часть 2. Ставрополь, 1999. С.28-31.</w:t>
      </w:r>
    </w:p>
    <w:p>
      <w:pPr>
        <w:pStyle w:val="Normal"/>
        <w:rPr>
          <w:rFonts w:eastAsia="MS Mincho;Arial Unicode MS"/>
        </w:rPr>
      </w:pPr>
      <w:r>
        <w:rPr>
          <w:rFonts w:eastAsia="MS Mincho;Arial Unicode MS"/>
        </w:rPr>
        <w:t xml:space="preserve">Блохин Ю.Ю. 1986. О находках редких птиц в дельте реки Лены. Териология, орнитология и охрана природы. Тез. докладов 11 Всес. симпозиума "Биологические проблемы Севера", вып. 3. Якутск. Якутский фил. СО АН СССР. 1986. - С. 130-131. полевой лунь, орлан-белохвост-распр. сапсан-распр, размн. </w:t>
      </w:r>
    </w:p>
    <w:p>
      <w:pPr>
        <w:pStyle w:val="Normal"/>
        <w:rPr/>
      </w:pPr>
      <w:r>
        <w:rPr>
          <w:lang w:val="en-US"/>
        </w:rPr>
        <w:t xml:space="preserve">Блохин Ю.Ю. </w:t>
      </w:r>
      <w:r>
        <w:rPr>
          <w:rFonts w:eastAsia="MS Mincho;Arial Unicode MS"/>
          <w:lang w:val="en-US"/>
        </w:rPr>
        <w:t xml:space="preserve">2000. </w:t>
      </w:r>
      <w:r>
        <w:rPr>
          <w:lang w:val="en-US"/>
        </w:rPr>
        <w:t xml:space="preserve">Аналитический материал по списку птиц к новому изданию Красной книги России // Редкие, исчезающие и малоизученные птицы России, 2000, С. 4-10. М. Ключевые слова: Красная книга России; новое издание; птицы; анализ списка; категории редкости.В новое издание занесено 123 вида, включая 16 подвидов и популяционных группировок 4 видов (чернозобой гагары, большого подорлика, стерха, большого кроншнепа). Поскольку 3 вида (дрофа, чернозобик и кулик-сорока) имеют по 2 подвида с присвоенными каждому из них статусами редкости, а двумя территориально разобщенным популяциям стерха также присвоены различные статусы, то в совокупности 127 видов, подвидов и популяций птиц России получили соотв. статусы и категории (116,5% от Красного списка 1983 г.). Соотношение таксонов по отрядам следующее: фламингообразные - 0,8%, гагарообразные, совообразные, ракшеобразные, дятлообразные - по 1,6%, трубконосые - 2,4%, веслоногие и курообразные - по 3,3%, аистообразные - 6,6%, воробьинообразные - 8,1%, журавлеобразные 9,8%, гусеобразные - 14,6%, соколообразные - 20,3%, ржанкообразные - 24,4%. Всего в Красную книгу России занесено 37 "новых видов" и подвидов, относящихся к 11 отрядам. В приложении 1 к Красной книге РФ включены 23 вида птиц из 7 отрядов, исключенные из Красной книги РСФСР 1983 г. Вторым по значимости вопросом является деление "краснокнижных" птиц по категориям (соотношение видов с различным статусом редкости). Если в Красной книге СССР 1978 г. было принято деление животных только на 2 категории (в т. ч. 20 находящихся под угрозой исчезновения и 32 редких вида), в Красной книге РСФСР 1983 г. и Красной книге СССР 1984 г. - на 5, то в новом издании Красной книги России- 6 категорий редкости. Из Красной книги МСОП (1995) в Красную книгу России занесены 34 глобально редких (угрожаемых) вида птиц (8 отрядов) и еще 15 видов (7 отрядов), близких к угрожаемым. Кроме того, 6 редких видов из межд. списка включены в приложение к Красной книге России (амурская выпь сибирская и очковая гаги, коростель, дупель, японский скворец). Среди глобально угрожаемых 3 вида (красноногий ибис, хохлатая пеганка, тонкоклювый кроншнеп); под угрозой исчезновения глобально редких - 5 (дальневосточный аист, стерх, охотский улит, китайская чайка, рыбный филин). Из уязвимых глобально редких видов птицы 8 отрядов: больше всего гусеобразных (9 видов), меньше - соколообразных (5), ржанко- и журавлеобразных (по 4 вида), воробьинообразных (3), аистообразных (2), веслоногих и совообразных (по 1 виду). Т. обр., Красный список птиц России увеличился. В соответствии с законом создаются также Красные книги субъектов Российской Федерации, в к-рые заносятся региональные редкие виды птиц. Значительно возрастает число таксонов и популяций, подлежащих особой охране. Россия, ВНИИ охраны природы, Москва. </w:t>
      </w:r>
    </w:p>
    <w:p>
      <w:pPr>
        <w:pStyle w:val="Normal"/>
        <w:rPr>
          <w:lang w:val="en-US"/>
        </w:rPr>
      </w:pPr>
      <w:r>
        <w:rPr>
          <w:lang w:val="en-US"/>
        </w:rPr>
        <w:t xml:space="preserve">Блохин Ю.Ю. 2004. Охотничья добыча уток и гусей по данным лицензий в Ямало-Ненецком автономном округе // Казарка № 10, 2004. - С. 119-141. Ключевые слова: утки; гуси; пернатая дичь; добытая птица; данные лицензий; Ямало-Ненецкий АО; Россия; охота. Лицензии на водоплавающих покупают лишь 30% зарегистрированных на территории округа охотников, а охотяться в разные сезоны только 76-92% обладателей этих лицензий. Собираемость лицензий в ЯНАО после сезона охоты составляет 82-85%, однако 16-24% из них не содержат никакой информации. Для статистического анализа остаются менее 2/3 бланков, несущих информацию, от всех проданных лицензий. За осенний сезон охотник использует в среднем около 3,5-10% разрешенного срока, за весенний сезон - 20-60%, хотя существенной разницы в затраченных на охоту днях между сезонами нет: и весной, и осенью охотник в среднем тратит на охоту от 2 до 6 дней. Среди побывавших на охоте осенью удачно охотяться на водоплавающую дичь (т. е. добывают хотя бы одну птицу в сезон) 94-98% охотников, весной - 93%. Осенью в добыче охотников преобладают утки (96%), а среди уток - речные составляют 81%, нырковые - 19%. Доля гусей в осенней добыче по ЯНАО невелика - 4%. Весной гуси в добыче встречаются чаще - 22%, а "селезней" отстреливают реже, чем осенью "уток" - 78% общей добычи водоплавающих. Устанавливаемая официально, индивидуальная норма добычи гусей и уток высока и не соответствует в расчете на массового охотника реальным возможностям современной охоты. Средняя дневная добыча "удачливых" охотников в 2-4 раза ниже установленной нормы. В силу этого, индивидуальные нормы добычи не регулируют изъятие дичи, но мешают поступлению объективной информации о добыче от охотников. В существующей форме именных разовых лицензий (ИРЛ) нужна краткая инструкция по заполнению ее анкетной части с записью охотничьей добычи по видам. В современных условиях, очевидно, трудно добиться от охотников 100% сдачи правильно заполненных ИРЛ. Поэтому наиболее важным для охотничьей статистики является объем выборки - доля собранных у охотников ИРЛ, сопоставимая с количеством проданных лицензий. Чем больше лицензий, несущих информацию, тем точнее полученные статистические данные. Из приведенных материалов следует, что для расчетов абсолютных показателей по округу необходимо прежде определить некоторые соотношения в %: долю собранных от охотников ИРЛ от числа проданных; долю брака в ИРЛ; долю охотившихся и не охотившихся обладателей ИРЛ; долю охотившихся, но не добывших дичь; долю каждого из видов и каждой группы дичи в добыче. Из средних показателей важны: средняя добыча "удачливого" охотника за день и за сезон охоты, средние затраты времени на охоту в днях. Собирая каждый сезон сведения по такой схеме, можно получить ряды, характеризующие динамику использования ресурсов конкретных видов и групп дичи. Неформальный сбор данных по охотничьей статистике будет важнейшей частью мониторинга популяций охотничьих видов. Это позволит внести предложения по совершенствованию регулирования охоты на ближайшую перспективу, в соответствии с реальными возможностями контроля в угодьях, состояния численности дичи, активностью охотников и успешностью охоты. Россия, ГУ "Центрохотконтроль", Москва. Табл. 20. Библ. 1. </w:t>
      </w:r>
    </w:p>
    <w:p>
      <w:pPr>
        <w:pStyle w:val="Normal"/>
        <w:rPr/>
      </w:pPr>
      <w:r>
        <w:rPr>
          <w:lang w:val="en-US"/>
        </w:rPr>
        <w:t xml:space="preserve">Блохин Ю.Ю. </w:t>
      </w:r>
      <w:r>
        <w:rPr>
          <w:rFonts w:eastAsia="MS Mincho;Arial Unicode MS"/>
          <w:lang w:val="en-US"/>
        </w:rPr>
        <w:t xml:space="preserve">2004. </w:t>
      </w:r>
      <w:r>
        <w:rPr>
          <w:lang w:val="en-US"/>
        </w:rPr>
        <w:t>Характеристика миграций гусей на севере Западной Сибири // Вестн. охотовед. - № 3, 2004, т.1, С. 259-275. Ключевые слова: миграции птиц; весенний пролет; гуси; распределение; численность; север Зап. Сибири.Характеризуются весенние миграции гусей на С. Зап. Сибири по материалам Ямало-Ненецкого охотуправления. Приводятся данные учетов 2003 г., собранные по оригинальной методике на постоянных наблюдательных пунктах в 5 р-нах округа в бассейнах рек Оби, Таза, Мессояхи. С 4 мая по 2 июня (152 дня, &gt;1000 ч наблюдений) было зарегистрировано 1325 встреч 13 893 белолобого гуся, гуменника, краснозобой казарки. Новые данные по распределению и относительной численности гусей на весеннем пролете, полученная за один сезон на 15 учетных точках. Отмечена возможность организации учета одной из групп птиц силами территориального подразделения Охотдепартамента для целей мониторинга. Россия, Центрохотконтроль, МСХ, Москва. Ил. 20. Табл. 4. Библ. 5.</w:t>
      </w:r>
    </w:p>
    <w:p>
      <w:pPr>
        <w:pStyle w:val="Normal"/>
        <w:rPr>
          <w:lang w:val="en-US"/>
        </w:rPr>
      </w:pPr>
      <w:r>
        <w:rPr>
          <w:lang w:val="en-US"/>
        </w:rPr>
        <w:t xml:space="preserve">Блохин Ю.Ю. 2007. Результаты учета добычи пернатой дичи в Московской области // Сохранение разнообразия животных и охотничье хозяйство России, 2007. - С. 341-344. - М. Ключевые слова: пернатая дичь; охота; учет добычи; статистические данные; Московская область. Для оценки результатов охоты статистически обработаны 35 447 именных разовых лицензий (ИРЛ), выданных на пернатую дичь Московским обществом охотников и рыболовов (МООиР) и некоторыми другими охотпользователями (Военным охотничьим обществом, "Динамо") в весеннем и летне-осеннем сезонах 2005 г.Проведенный анализ дал возможность определить видовой состав, добываемых птиц, оценить действительно низкую индивидуальную результативность охоты на пернатую дичь и невысокую индивидуальную охотничью активность в Подмосковье, сходство многих показателей весеннего и осеннего охотничьих сезонов (среднюю добычу на 1 ИРЛ, средние затраты времени на охоту и т. д.). Судя по количеству выданных ИРЛ, большинство зарегистрированных в МООиР охотников не охотились на пернатую дичь. Те же, что охотились, затрачивали на охоту в среднем 3 дня за сезон - это 30% продолжительности охоты весной и только 3% - осенью. Среди добываемых за год видов птиц чаще других встречаются (тыс. птиц): кряква - 68, вальдшнеп - 27, два вида чирков - 25, коростель - 8. В анализе участвовали лишь около 30% ИРЛ от числа выданных на охоту, что не позволяет однозначно относиться к полученным в результате расчетов данным. В частности, большая разница в оценках объемов добычи по некоторым видам дичи объясняется разным подходом к трактовке данных, содержащихся в ИРЛ, способам подсчета и экстраполяции этих данных. В целом по ИРЛ удалось определить некоторые важные статистические параметры охоты на разные виды птиц и объемы их добычи, а также сравнить полученные данные с данными официальной статистики, на основе которых проводится мониторинг добычи пернатой дичи, и выяснить качество исходных материалов. Россия, Центрохотконтроль, Москва, E-mail: yuri-blokhin@yandex.ru. </w:t>
      </w:r>
    </w:p>
    <w:p>
      <w:pPr>
        <w:pStyle w:val="Normal"/>
        <w:rPr>
          <w:lang w:val="en-US"/>
        </w:rPr>
      </w:pPr>
      <w:r>
        <w:rPr>
          <w:lang w:val="en-US"/>
        </w:rPr>
        <w:t>Блохин Ю.Ю. Аналитический материал по списку птиц к новому изданию Красной книги России. — Редкие, исчезающие и малоизученные птицы России. Москва, Союз охраны птиц России. 2000. С. 4–10.</w:t>
      </w:r>
    </w:p>
    <w:p>
      <w:pPr>
        <w:pStyle w:val="Normal"/>
        <w:rPr>
          <w:lang w:val="en-US"/>
        </w:rPr>
      </w:pPr>
      <w:r>
        <w:rPr>
          <w:lang w:val="en-US"/>
        </w:rPr>
        <w:t>Блохин Ю.Ю., Антипов А.М. Размещение гусеобразных на реках Западной части Ханты-Мансийского автономного округа // Современное состояние ресурсов водоплавающих птиц. Тез. Всесоюзного семинара. – М., 1984. – С. 141 – 142.</w:t>
      </w:r>
    </w:p>
    <w:p>
      <w:pPr>
        <w:pStyle w:val="Normal"/>
        <w:rPr>
          <w:lang w:val="en-US"/>
        </w:rPr>
      </w:pPr>
      <w:r>
        <w:rPr>
          <w:lang w:val="en-US"/>
        </w:rPr>
        <w:t>Блохин Ю.Ю., Блохин А.Ю. Гнездование скопы в Московской области. — Редкие виды птиц Нечерноземного центра России. М., Московское орнитологическое общество. 1998. С. 164–165.</w:t>
      </w:r>
    </w:p>
    <w:p>
      <w:pPr>
        <w:pStyle w:val="Normal"/>
        <w:rPr>
          <w:lang w:val="en-US"/>
        </w:rPr>
      </w:pPr>
      <w:r>
        <w:rPr>
          <w:lang w:val="en-US"/>
        </w:rPr>
        <w:t>Блохин Ю.Ю., Блохин А.Ю., Молочаев Ф.В. Население соколообразных верховий р. Яузы на территории Лосиного Острова. — Материалы 3-й конференции по хищным птицам Восточной Европы и Северной Азии. Часть 2. Ставрополь, 1999. С.31–33.</w:t>
      </w:r>
    </w:p>
    <w:p>
      <w:pPr>
        <w:pStyle w:val="Normal"/>
        <w:rPr>
          <w:lang w:val="en-US"/>
        </w:rPr>
      </w:pPr>
      <w:r>
        <w:rPr>
          <w:lang w:val="en-US"/>
        </w:rPr>
        <w:t>Блохин Ю.Ю., Мазин Л.Н. 1998. Вопросы сохранения ресурсов малоизученных редких животных севера, часть первая М.: ЦНИИЛ охотничьего хозяйства Минсельхозпрода РФ 164</w:t>
      </w:r>
      <w:r>
        <w:rPr/>
        <w:t xml:space="preserve"> с.</w:t>
      </w:r>
    </w:p>
    <w:p>
      <w:pPr>
        <w:pStyle w:val="Normal"/>
        <w:rPr>
          <w:lang w:val="en-US"/>
        </w:rPr>
      </w:pPr>
      <w:r>
        <w:rPr>
          <w:lang w:val="en-US"/>
        </w:rPr>
        <w:t xml:space="preserve">Блохин Ю.Ю., Межнев А.П., Фокин С.Ю. 2005. Осенняя добыча вальдшнепа в России // Вестн. охотовед. № 3, 2005, т.2. - С. 258-265. Ключевые слова: вальдшнеп; осенняя добыча; охота; Россия. Осенняя охота на выльдшнепа в России проводится двумя способами: днем с подружейной собакой или без нее (преимущественно, центр и северо-запад Европейской части России) и вечером на перелетах к местам кормежки (преимущественно, южные регионы, Кавказ). Объемы добычи оценивались с 1998 г. путем анализа 3 показателей официальной охотничьей статистики: количества выданных охотникам разрешений на добычу птиц (всего 300-400 тысяч), количества возвращенных разрешений (53-59%) и количества вальдшнепов, отстрелянных охотниками, возвратившими разрешения. В большинстве регионов охота разрешена в течение 60-90 дней с последней субботы августа или первой субботы сентября до отлета птиц. Иногда для владельцев собак охота открывается на 2 недели раньше. Анализ дал оценку охотничьего изъятия от 63 000 вальдшнепов в 1998 г. до 46 000 - в 2002 г. (в среднем за 5 лет - 54 000 вальдшнепов, что в 3 раза меньше по сравнению с весной). Разрешения выдаются на все виды птиц, поэтому данные не слишком надежные. Из-за возможных различий в подходах в различных регионах могут быть существенные отклонения в окончательных результатах анализа. Альтернативные подходы (анкетирование, телефонные опросы владельцев собак) дали, однако, сходную оценку (около 50 тысяч вальдшнепов). Большинство лицензий выдается в Центральном, Северном и Северо-Западном регионах. Больше всего вальдшнепов добывают в отдельных субъектах Уральского, Северо-Кавказского, Северо-Западного, Поволжского и Центрального регионов. 17 (из 36 включенных в расчеты) субъеков, где добыча превышает тысячу вальдшнепов, дают около 80% общего объема добычи. В среднем на одного охотника больше всех добывают на Кавказе (0,2-0,7 вальдшнепа за сезон), меньше всех - в Нечерноземье (0,02-0,1) и Поволжье (0,03-0,3). Наиболее удачно охотились на вальдшнепа в некоторых регионах Центра, Кавказа, Северо-Запада и Урала. В Азиатской части России охота на вальдшнепа не популярна. Для выяснения точных размеров охотничьего изъятия необходима выборочная обработка специалистами первичного материала (разрешения на добычу птиц) в сочетании с широкомасштабным анкетированием. Россия, Фед. гос. учреждение "Центрохотконтроль", Фед. агентство по сельскому хозяйству МСХ РФ, группа Вальдшнеп", 109004, Москва. Ил. 11. Библ. 1. </w:t>
      </w:r>
    </w:p>
    <w:p>
      <w:pPr>
        <w:pStyle w:val="Normal"/>
        <w:rPr>
          <w:lang w:val="en-US"/>
        </w:rPr>
      </w:pPr>
      <w:r>
        <w:rPr>
          <w:lang w:val="en-US"/>
        </w:rPr>
        <w:t>Блохин Ю.Ю., Молочаев А.В., Блохин А.Ю. Летнее население водоплавающих птиц Лосиного острова. — Казарка №7. М., рабочая группа по гусеообразным Северной Евразии, 2001. С. 256–265.</w:t>
      </w:r>
    </w:p>
    <w:p>
      <w:pPr>
        <w:pStyle w:val="Normal"/>
        <w:rPr>
          <w:lang w:val="en-US"/>
        </w:rPr>
      </w:pPr>
      <w:r>
        <w:rPr>
          <w:lang w:val="en-US"/>
        </w:rPr>
        <w:t>Блохин Ю.Ю., Руденко Ф.А., Блохин А.Ю. Редкие и интересные птицы Подмосковья на территории Шаховского и Сергиево-Посадского районов. — Орнитология, Вып.28. 1998. С.220–221.</w:t>
      </w:r>
    </w:p>
    <w:p>
      <w:pPr>
        <w:pStyle w:val="Normal"/>
        <w:rPr>
          <w:lang w:val="en-US"/>
        </w:rPr>
      </w:pPr>
      <w:r>
        <w:rPr>
          <w:lang w:val="en-US"/>
        </w:rPr>
        <w:t>Блохин Ю.Ю., Фокин С.Ю. Учёт охотничьей добычи вальдшнепа в Европейской части России. — Информационные материалы рабочей группы по куликам. No.12, М. 1999, С.15–17.</w:t>
      </w:r>
    </w:p>
    <w:p>
      <w:pPr>
        <w:pStyle w:val="Normal"/>
        <w:rPr>
          <w:lang w:val="en-US"/>
        </w:rPr>
      </w:pPr>
      <w:r>
        <w:rPr>
          <w:lang w:val="en-US"/>
        </w:rPr>
        <w:t>Блохин Ю.Ю., Фокин С.Ю. Учёт охотничьей добычи вальдшнепа в Европейской части России в 1997 году. — Информационные материалы рабочей группы по куликам. No.11, М, 1998. С.22–24.</w:t>
      </w:r>
    </w:p>
    <w:p>
      <w:pPr>
        <w:pStyle w:val="Normal"/>
        <w:rPr>
          <w:lang w:val="en-US"/>
        </w:rPr>
      </w:pPr>
      <w:r>
        <w:rPr>
          <w:lang w:val="en-US"/>
        </w:rPr>
        <w:t>Блум П.Н., Козеллек К.П., Худец К. Миграции красноголовых нырков в СССР. Западная Сибирь и Казахстан // Миграции птиц Восточной Европы и Северной Азии: Пластинчатоклювые. – М.: Наука, 1989. – С. 107 – 116.</w:t>
      </w:r>
    </w:p>
    <w:p>
      <w:pPr>
        <w:pStyle w:val="Normal"/>
        <w:rPr/>
      </w:pPr>
      <w:r>
        <w:rPr/>
        <w:t>Блум П.Н., Козеллэк К.-П., Худец К. 1989. Красноголовый нырок - Aythya ferina (L.) // Миграции птиц Восточной Европы и Северной Азии. Пластинчатоклювые. - М. - С. 63-135.</w:t>
      </w:r>
    </w:p>
    <w:p>
      <w:pPr>
        <w:pStyle w:val="Normal"/>
        <w:rPr>
          <w:lang w:val="en-US"/>
        </w:rPr>
      </w:pPr>
      <w:r>
        <w:rPr>
          <w:lang w:val="en-US"/>
        </w:rPr>
        <w:t xml:space="preserve">БЛУМ П.Н., КОЗЕЛЛЭК К.П., ХУДЕЦ К. Красноголовый нырок Aythya ferina (L.) // Миграции птиц Восточной Европы и Северной Азии: Пластинчатоклювые.- М.: Наука, 1989.- С. 63-135. </w:t>
      </w:r>
    </w:p>
    <w:p>
      <w:pPr>
        <w:pStyle w:val="Normal"/>
        <w:rPr/>
      </w:pPr>
      <w:r>
        <w:rPr/>
        <w:t>Блум П.Н., Лицбарский Х. 1982. Лысуха - Fulica atra L. // Миграции птиц Восточной Европы и Северной Азии. Хищные - Журавлеобразные. - М. - С. 209-273.</w:t>
      </w:r>
    </w:p>
    <w:p>
      <w:pPr>
        <w:pStyle w:val="Normal"/>
        <w:rPr/>
      </w:pPr>
      <w:r>
        <w:rPr/>
        <w:t xml:space="preserve">Блум П.Н., Лицбарский Х. 1982. Лысуха – </w:t>
      </w:r>
      <w:r>
        <w:rPr>
          <w:rFonts w:cs="CenturySchoolbook-Italic;Times New Roman" w:ascii="CenturySchoolbook-Italic;Times New Roman" w:hAnsi="CenturySchoolbook-Italic;Times New Roman"/>
        </w:rPr>
        <w:t xml:space="preserve">Fulica atra </w:t>
      </w:r>
      <w:r>
        <w:rPr/>
        <w:t xml:space="preserve">L. // </w:t>
      </w:r>
      <w:r>
        <w:rPr>
          <w:rFonts w:cs="CenturySchoolbook-Italic;Times New Roman" w:ascii="CenturySchoolbook-Italic;Times New Roman" w:hAnsi="CenturySchoolbook-Italic;Times New Roman"/>
        </w:rPr>
        <w:t>Миграции птиц Восточной Европы и Северной Азии. Хищные – Журавлеобразные</w:t>
      </w:r>
      <w:r>
        <w:rPr/>
        <w:t>. М. - С. 209-273.</w:t>
      </w:r>
    </w:p>
    <w:p>
      <w:pPr>
        <w:pStyle w:val="Normal"/>
        <w:rPr>
          <w:lang w:val="en-US"/>
        </w:rPr>
      </w:pPr>
      <w:r>
        <w:rPr>
          <w:lang w:val="en-US"/>
        </w:rPr>
        <w:t>Блум П.Н., Лицбарский Х. Миграции лысух, окольцованных в СССР. Западная Сибирь, Казахстан, Средняя Азия // Миграции птиц Восточной Европы, и Северной Азии: Хищные – журавлеобразные. – М.: Наука, 1982. – С. 259 – 266.</w:t>
      </w:r>
    </w:p>
    <w:p>
      <w:pPr>
        <w:pStyle w:val="Normal"/>
        <w:rPr/>
      </w:pPr>
      <w:r>
        <w:rPr/>
        <w:t>Блюменталь Т.И. 1971. Формирование осеннего ми</w:t>
        <w:softHyphen/>
        <w:t>грационного состояния в природе у неко</w:t>
        <w:softHyphen/>
        <w:t>торых воробьиных птиц (биоэнергетиче</w:t>
        <w:softHyphen/>
        <w:t>ский аспект) // Экологические и физио</w:t>
        <w:softHyphen/>
        <w:t>логические аспекты перелетов птиц. Л., 1971. - С. 111-182. (Тр. Зоол. ин-та АН СССР; Т. 50).</w:t>
      </w:r>
    </w:p>
    <w:p>
      <w:pPr>
        <w:pStyle w:val="Normal"/>
        <w:rPr/>
      </w:pPr>
      <w:r>
        <w:rPr/>
        <w:t>Блюменталь Т.И. 1971. Формирование осеннего ми</w:t>
        <w:softHyphen/>
        <w:t>грационного состояния в природе у неко</w:t>
        <w:softHyphen/>
        <w:t>торых воробьиных птиц (биоэнергетиче</w:t>
        <w:softHyphen/>
        <w:t>ский аспект) // Экологические и физио</w:t>
        <w:softHyphen/>
        <w:t>логические аспекты перелетов птиц. Л., 1971. - С. 111-182. (Тр. Зоол. ин-та АН СССР; Т. 50).</w:t>
      </w:r>
    </w:p>
    <w:p>
      <w:pPr>
        <w:pStyle w:val="Normal"/>
        <w:rPr/>
      </w:pPr>
      <w:r>
        <w:rPr/>
        <w:t>Блюменталь Т.И., Дольник В.Р. 1970. Вес тела, длина крыла, жировые отложения и по</w:t>
        <w:softHyphen/>
        <w:t>лет птиц // Зоол. журн. 1970. Т. 49, № 7. - С. 1069-1072.</w:t>
      </w:r>
    </w:p>
    <w:p>
      <w:pPr>
        <w:pStyle w:val="Normal"/>
        <w:rPr/>
      </w:pPr>
      <w:r>
        <w:rPr/>
        <w:t>Блюменталь Т.И., Дольник В.Р. 1970. Вес тела, длина крыла, жировые отложения и по</w:t>
        <w:softHyphen/>
        <w:t>лет птиц // Зоол. журн. 1970. Т. 49, № 7. - С. 1069-1072.</w:t>
      </w:r>
    </w:p>
    <w:p>
      <w:pPr>
        <w:pStyle w:val="Normal"/>
        <w:rPr/>
      </w:pPr>
      <w:r>
        <w:rPr/>
        <w:t xml:space="preserve">Бобенко О.А., Ильюх М.П., Плеснявых А.С., Друп А.И., Друп В.Д., Хохлов А.Н. 2008. Клинтух </w:t>
      </w:r>
      <w:r>
        <w:rPr>
          <w:i/>
          <w:lang w:val="en-US"/>
        </w:rPr>
        <w:t>Columba</w:t>
      </w:r>
      <w:r>
        <w:rPr>
          <w:i/>
        </w:rPr>
        <w:t xml:space="preserve"> </w:t>
      </w:r>
      <w:r>
        <w:rPr>
          <w:i/>
          <w:lang w:val="en-US"/>
        </w:rPr>
        <w:t>oenas</w:t>
      </w:r>
      <w:r>
        <w:rPr/>
        <w:t xml:space="preserve"> – новый гнездящийся вид Ставропольского края </w:t>
      </w:r>
      <w:r>
        <w:rPr>
          <w:spacing w:val="-2"/>
        </w:rPr>
        <w:t xml:space="preserve">// </w:t>
      </w:r>
      <w:r>
        <w:rPr>
          <w:i/>
          <w:spacing w:val="-2"/>
        </w:rPr>
        <w:t>Рус. орнитол. журн</w:t>
      </w:r>
      <w:r>
        <w:rPr>
          <w:spacing w:val="-2"/>
        </w:rPr>
        <w:t xml:space="preserve">. 17. - 450. - С. </w:t>
      </w:r>
      <w:r>
        <w:rPr/>
        <w:t xml:space="preserve">1692-1697 </w:t>
      </w:r>
      <w:r>
        <w:rPr>
          <w:lang w:val="en-US"/>
        </w:rPr>
        <w:t>[</w:t>
      </w:r>
      <w:r>
        <w:rPr/>
        <w:t>2007</w:t>
      </w:r>
      <w:r>
        <w:rPr>
          <w:lang w:val="en-US"/>
        </w:rPr>
        <w:t>].</w:t>
      </w:r>
    </w:p>
    <w:p>
      <w:pPr>
        <w:pStyle w:val="Normal"/>
        <w:rPr>
          <w:lang w:val="en-US"/>
        </w:rPr>
      </w:pPr>
      <w:r>
        <w:rPr>
          <w:lang w:val="en-US"/>
        </w:rPr>
        <w:t xml:space="preserve">Бобков Р.Б. Первая регистрация гнездования длиннохвостой неясыти в Окском заповеднике // Современная орнитология, 1998, 1998, С. 340-341. М. Ключевые слова: совы; Strix uralensis (Aves); гнездование; первый случай; Окский заповедник; Рязанская обл. </w:t>
      </w:r>
    </w:p>
    <w:p>
      <w:pPr>
        <w:pStyle w:val="Normal"/>
        <w:rPr>
          <w:lang w:val="en-US"/>
        </w:rPr>
      </w:pPr>
      <w:r>
        <w:rPr>
          <w:lang w:val="en-US"/>
        </w:rPr>
        <w:t>Бобков Р.Б. Первая регистрация гнездования длиннохвостой неясыти в Окском заповеднике // Современная орнитология, 1998, М. - С. 340-341.</w:t>
      </w:r>
    </w:p>
    <w:p>
      <w:pPr>
        <w:pStyle w:val="Normal"/>
        <w:rPr>
          <w:lang w:val="en-US"/>
        </w:rPr>
      </w:pPr>
      <w:r>
        <w:rPr>
          <w:lang w:val="en-US"/>
        </w:rPr>
        <w:t>Бобков Ю. В. Зимнее население птиц северной тайги в верхнем течении реки Глубокий Сабун // Западная Сибирь: история и современность: Краеведческие записки. Вып. V / Нижневартовский гос. пед. ун-т. - Тюмень: Мандрика, 2003. - С.359 - 364. - Библиогр.: 6 назв. Нижневартовский район Тюменской области</w:t>
      </w:r>
    </w:p>
    <w:p>
      <w:pPr>
        <w:pStyle w:val="Normal"/>
        <w:rPr>
          <w:lang w:val="en-US"/>
        </w:rPr>
      </w:pPr>
      <w:r>
        <w:rPr>
          <w:lang w:val="en-US"/>
        </w:rPr>
        <w:t>Бобков Ю. В. Зимовка беркута в бассейне реки Вах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44.</w:t>
      </w:r>
    </w:p>
    <w:p>
      <w:pPr>
        <w:pStyle w:val="Normal"/>
        <w:rPr>
          <w:lang w:val="en-US"/>
        </w:rPr>
      </w:pPr>
      <w:r>
        <w:rPr>
          <w:lang w:val="en-US"/>
        </w:rPr>
        <w:t>Бобков Ю. В. Птицы бассейна реки Вах // Материалы к распространению птиц на Урале, в Приуралье и Западной Сибири: Сб. ст. / ИЭРиЖ УрО РАН. - Екатеринбург: Екатеринбург, 2000. - С.42 - 46.</w:t>
      </w:r>
    </w:p>
    <w:p>
      <w:pPr>
        <w:pStyle w:val="Normal"/>
        <w:rPr>
          <w:lang w:val="en-US"/>
        </w:rPr>
      </w:pPr>
      <w:r>
        <w:rPr>
          <w:lang w:val="en-US"/>
        </w:rPr>
        <w:t>Бобков Ю. В., Торопов К. В., Шор Е. Л., Юдкин В. А. К орнитофауне южной тайги Западно-Сибирской равнины // Материалы к распространению птиц на Урале, в приуралье и Западной Сибири. - Екатеринбург: Изд-во `Екатеринбург`, 1997. - С.14 - 21.</w:t>
      </w:r>
    </w:p>
    <w:p>
      <w:pPr>
        <w:pStyle w:val="Normal"/>
        <w:rPr>
          <w:lang w:val="en-US"/>
        </w:rPr>
      </w:pPr>
      <w:r>
        <w:rPr>
          <w:lang w:val="en-US"/>
        </w:rPr>
        <w:t>Бобков Ю. В., Шор Е. Л. Население птиц заповедно-природного парка `Сибирские Увалы` // Биологические ресурсы и природопользование. - 2001. - Вып. 4. - С.5 - 22.</w:t>
      </w:r>
    </w:p>
    <w:p>
      <w:pPr>
        <w:pStyle w:val="Normal"/>
        <w:rPr/>
      </w:pPr>
      <w:r>
        <w:rPr/>
        <w:t>Бобков Ю.В. 2009. Горная чечётка</w:t>
      </w:r>
      <w:r>
        <w:rPr>
          <w:i/>
        </w:rPr>
        <w:t xml:space="preserve"> </w:t>
      </w:r>
      <w:r>
        <w:rPr>
          <w:i/>
          <w:lang w:val="en-US"/>
        </w:rPr>
        <w:t>Acanthis flavirostris</w:t>
      </w:r>
      <w:r>
        <w:rPr>
          <w:lang w:val="en-US"/>
        </w:rPr>
        <w:t xml:space="preserve"> </w:t>
      </w:r>
      <w:r>
        <w:rPr/>
        <w:t xml:space="preserve">в Новосибирске </w:t>
      </w:r>
      <w:r>
        <w:rPr>
          <w:spacing w:val="-2"/>
        </w:rPr>
        <w:t xml:space="preserve">// </w:t>
      </w:r>
      <w:r>
        <w:rPr>
          <w:i/>
          <w:spacing w:val="-2"/>
        </w:rPr>
        <w:t>Рус. орнитол. журн</w:t>
      </w:r>
      <w:r>
        <w:rPr>
          <w:spacing w:val="-2"/>
        </w:rPr>
        <w:t xml:space="preserve">. 18. - 501. - С. </w:t>
      </w:r>
      <w:r>
        <w:rPr/>
        <w:t xml:space="preserve">1335 </w:t>
      </w:r>
      <w:r>
        <w:rPr>
          <w:lang w:val="en-US"/>
        </w:rPr>
        <w:t>[</w:t>
      </w:r>
      <w:r>
        <w:rPr/>
        <w:t>1997</w:t>
      </w:r>
      <w:r>
        <w:rPr>
          <w:lang w:val="en-US"/>
        </w:rPr>
        <w:t>].</w:t>
      </w:r>
    </w:p>
    <w:p>
      <w:pPr>
        <w:pStyle w:val="Normal"/>
        <w:rPr>
          <w:rFonts w:eastAsia="MS Mincho;Arial Unicode MS"/>
          <w:lang w:val="en-US"/>
        </w:rPr>
      </w:pPr>
      <w:r>
        <w:rPr>
          <w:rFonts w:eastAsia="MS Mincho;Arial Unicode MS"/>
          <w:lang w:val="en-US"/>
        </w:rPr>
        <w:t xml:space="preserve">Бобков Ю.В. Горная чечетка в Новосибирске  // Матер. к распро птиц на Урале, в Приуралье и Западной Сибири № 2, 1997, 9. Ключевые слова: авифауна; чечетки; Acanthis flavirostris (Aves.); новая регистрация; Новосибирская обл. Горная чечетка (Acanthis flavirostris) для Новосибирска и его окр. до недавнего времени не отмечалась. В конце декабря 1993 г. у Нижней Ельцовки (окр. Новосибирского Академгородка) наблюдали одиночную птицу, кормившуюся семенами лебеды в стайке обыкновенных чечеток. Кроме того, отловлена птица под Новосибирском в октябре этого же года птицеловом. Библ. 2. </w:t>
      </w:r>
    </w:p>
    <w:p>
      <w:pPr>
        <w:pStyle w:val="Normal"/>
        <w:rPr>
          <w:lang w:val="en-US"/>
        </w:rPr>
      </w:pPr>
      <w:r>
        <w:rPr>
          <w:lang w:val="en-US"/>
        </w:rPr>
        <w:t>Бобков Ю.В. Горная чечетка в Новосибирске // Материалы к распространению птиц на Урале, в Приуралье и Западной Сибири. – Екатеринбург, 1997. – С. 8.</w:t>
      </w:r>
    </w:p>
    <w:p>
      <w:pPr>
        <w:pStyle w:val="Normal"/>
        <w:rPr>
          <w:lang w:val="en-US"/>
        </w:rPr>
      </w:pPr>
      <w:r>
        <w:rPr>
          <w:lang w:val="en-US"/>
        </w:rPr>
        <w:t>Бобков Ю.В. Зимовка беркута в бассейне реки Вах // Материалы к распространению птиц на Урале, в Приуралье и Западной Сибири. – Екатеринбург, 1999. – С. 44.</w:t>
      </w:r>
    </w:p>
    <w:p>
      <w:pPr>
        <w:pStyle w:val="Normal"/>
        <w:rPr>
          <w:lang w:val="en-US"/>
        </w:rPr>
      </w:pPr>
      <w:r>
        <w:rPr>
          <w:lang w:val="en-US"/>
        </w:rPr>
        <w:t>Бобков Ю.В. Новые залеты обыкновенной лазоревки в Новосибирск // Материалы к распространению птиц на Урале, в Приуралье и Западной Сибири. – Екатеринбург, 2000. – С. 42.</w:t>
      </w:r>
    </w:p>
    <w:p>
      <w:pPr>
        <w:pStyle w:val="Normal"/>
        <w:rPr>
          <w:lang w:val="en-US"/>
        </w:rPr>
      </w:pPr>
      <w:r>
        <w:rPr>
          <w:lang w:val="en-US"/>
        </w:rPr>
        <w:t>Бобков Ю.В. О зимовках черного дрозда в Новосибирске // Материалы к распространению птиц на Урале, в Приуралье и Западной Сибири. – Екатеринбург, 1995. – С. 8.</w:t>
      </w:r>
    </w:p>
    <w:p>
      <w:pPr>
        <w:pStyle w:val="Normal"/>
        <w:rPr>
          <w:lang w:val="en-US"/>
        </w:rPr>
      </w:pPr>
      <w:r>
        <w:rPr>
          <w:lang w:val="en-US"/>
        </w:rPr>
        <w:t>Бобков Ю.В. Птицы бассейна реки Вах // Материалы к распространению птиц на Урале, в Приуралье и Западной Сибири. – Екатеринбург, 2000. – С. 42 – 46.</w:t>
      </w:r>
    </w:p>
    <w:p>
      <w:pPr>
        <w:pStyle w:val="Normal"/>
        <w:rPr>
          <w:lang w:val="en-US"/>
        </w:rPr>
      </w:pPr>
      <w:r>
        <w:rPr>
          <w:lang w:val="en-US"/>
        </w:rPr>
        <w:t xml:space="preserve">Бобков Ю.В. Редкие птицы на осеннем пролете около Новосибирска // Материалы к распространению птиц на Урале, в Приуралье и Западной Сибири, 1998, С. 19-20. Ключевые слова: редкие виды; регистрации на осеннем пролете; около Новосибирска. </w:t>
      </w:r>
    </w:p>
    <w:p>
      <w:pPr>
        <w:pStyle w:val="Normal"/>
        <w:rPr>
          <w:lang w:val="en-US"/>
        </w:rPr>
      </w:pPr>
      <w:r>
        <w:rPr>
          <w:lang w:val="en-US"/>
        </w:rPr>
        <w:t>Бобков Ю.В. Редкие птицы на осеннем пролете около Новосибирска // Материалы к распространению птиц на Урале, в Приуралье и Западной Сибири. – Екатеринбург, 1998. – С. 19 – 20.</w:t>
      </w:r>
    </w:p>
    <w:p>
      <w:pPr>
        <w:pStyle w:val="Normal"/>
        <w:rPr/>
      </w:pPr>
      <w:r>
        <w:rPr/>
        <w:t xml:space="preserve">Бобков Ю.В., Жуков В.С. 2007. Сибирская чечевица </w:t>
      </w:r>
      <w:r>
        <w:rPr>
          <w:i/>
          <w:lang w:val="en-US"/>
        </w:rPr>
        <w:t>Carpodacus</w:t>
      </w:r>
      <w:r>
        <w:rPr>
          <w:i/>
        </w:rPr>
        <w:t xml:space="preserve"> </w:t>
      </w:r>
      <w:r>
        <w:rPr>
          <w:i/>
          <w:lang w:val="en-US"/>
        </w:rPr>
        <w:t>roseus</w:t>
      </w:r>
      <w:r>
        <w:rPr/>
        <w:t xml:space="preserve"> в Новосибирске // </w:t>
      </w:r>
      <w:r>
        <w:rPr>
          <w:i/>
        </w:rPr>
        <w:t>Рус. орнитол. журн</w:t>
      </w:r>
      <w:r>
        <w:rPr/>
        <w:t xml:space="preserve">. 16. - 348. - С. 335 </w:t>
      </w:r>
      <w:r>
        <w:rPr>
          <w:lang w:val="en-US"/>
        </w:rPr>
        <w:t>[</w:t>
      </w:r>
      <w:r>
        <w:rPr/>
        <w:t>1999</w:t>
      </w:r>
      <w:r>
        <w:rPr>
          <w:lang w:val="en-US"/>
        </w:rPr>
        <w:t>].</w:t>
      </w:r>
    </w:p>
    <w:p>
      <w:pPr>
        <w:pStyle w:val="Normal"/>
        <w:rPr>
          <w:lang w:val="en-US"/>
        </w:rPr>
      </w:pPr>
      <w:r>
        <w:rPr>
          <w:lang w:val="en-US"/>
        </w:rPr>
        <w:t>Бобков Ю.В., Жуков В.С. Инвазии и залеты птиц в Новосибирск // Материалы к распространению птиц на Урале, в Приуралье и Западной Сибири. – Екатеринбург, 1999. – С. 44 – 45.</w:t>
      </w:r>
    </w:p>
    <w:p>
      <w:pPr>
        <w:pStyle w:val="Normal"/>
        <w:rPr>
          <w:lang w:val="en-US"/>
        </w:rPr>
      </w:pPr>
      <w:r>
        <w:rPr>
          <w:lang w:val="en-US"/>
        </w:rPr>
        <w:t xml:space="preserve">Бобков Ю.В., Жуков В.С. Новые встречи редких птиц в Новосибирской области // Материалы к распространению птиц на Урале, в Приуралье и Западной Сибири, 1998, С. 20-21. Ключевые слова: редкие виды; большая белая цапля; вяхирь; черный дрозд; зеленушка; новые регистрации; Новосибирская обл. </w:t>
      </w:r>
    </w:p>
    <w:p>
      <w:pPr>
        <w:pStyle w:val="Normal"/>
        <w:rPr>
          <w:lang w:val="en-US"/>
        </w:rPr>
      </w:pPr>
      <w:r>
        <w:rPr>
          <w:lang w:val="en-US"/>
        </w:rPr>
        <w:t>Бобков Ю.В., Жуков В.С. Новые встречи редких птиц в Новосибирской области // Материалы к распространению птиц на Урале, в Приуралье и Западной Сибири. – Екатеринбург, 1998. – С. 20 – 21.</w:t>
      </w:r>
    </w:p>
    <w:p>
      <w:pPr>
        <w:pStyle w:val="Normal"/>
        <w:rPr>
          <w:lang w:val="en-US"/>
        </w:rPr>
      </w:pPr>
      <w:r>
        <w:rPr>
          <w:lang w:val="en-US"/>
        </w:rPr>
        <w:t>Бобков Ю.В., Жуков В.С., Кан В., Николаев В.В. Материалы по некоторым зимующим птицам Новосибирской области // Материалы к распространению птиц на Урале, в Приуралье и Западной Сибири. – Екатеринбург, 1997. – С. 9 – 12.</w:t>
      </w:r>
    </w:p>
    <w:p>
      <w:pPr>
        <w:pStyle w:val="Normal"/>
        <w:rPr>
          <w:rFonts w:eastAsia="MS Mincho;Arial Unicode MS"/>
          <w:lang w:val="en-US"/>
        </w:rPr>
      </w:pPr>
      <w:r>
        <w:rPr>
          <w:rFonts w:eastAsia="MS Mincho;Arial Unicode MS"/>
          <w:lang w:val="en-US"/>
        </w:rPr>
        <w:t xml:space="preserve">Бобков Ю.В., Жуков В.С., Кан В., Николаев В.В. Материалы по некоторым зимующим птицам Новосибирской области  // Матер. к распро птиц на Урале, в Приуралье и Западной Сибири № 2, 1997, 9-12. Ключевые слова: авифауна; зимующие птицы; Новосибирская обл.; аннотированный список. Сведения о зимней авифауне - данные учетов с 25 ноября 1993 г. по 31 марта 1994 г. в окр. Новосибирского Академгородка и в лесопарковой зоне. Краткие заметки о 15 видах. Библ. 6. </w:t>
      </w:r>
    </w:p>
    <w:p>
      <w:pPr>
        <w:pStyle w:val="Normal"/>
        <w:rPr>
          <w:rFonts w:eastAsia="MS Mincho;Arial Unicode MS"/>
          <w:lang w:val="en-US"/>
        </w:rPr>
      </w:pPr>
      <w:r>
        <w:rPr>
          <w:rFonts w:eastAsia="MS Mincho;Arial Unicode MS"/>
          <w:lang w:val="en-US"/>
        </w:rPr>
        <w:t xml:space="preserve">Бобков Ю.В., Торопов К.В. К авифауне северной Кулунды  // Матер. к распро птиц на Урале, в Приуралье и Западной Сибири № 2, 1997, 12-14. Ключевые слова: авифауна; редкие виды; учеты; перечень видов; Новосибирская обл. Перечень видов птиц, встреченных в период учетов с 16 мая по 31 августа 1995 г. в окр. Троицкое (Новосибирская обл.). Библ. 5. </w:t>
      </w:r>
    </w:p>
    <w:p>
      <w:pPr>
        <w:pStyle w:val="Normal"/>
        <w:rPr>
          <w:lang w:val="en-US"/>
        </w:rPr>
      </w:pPr>
      <w:r>
        <w:rPr>
          <w:lang w:val="en-US"/>
        </w:rPr>
        <w:t>Бобков Ю.В., Торопов К.В. К авифауне Северной Кулунды // Материалы к распространению птиц на Урале, в Приуралье и Западной Сибири. – Екатеринбург, 1997. – С. 12 – 14.</w:t>
      </w:r>
    </w:p>
    <w:p>
      <w:pPr>
        <w:pStyle w:val="Normal"/>
        <w:rPr>
          <w:lang w:val="en-US"/>
        </w:rPr>
      </w:pPr>
      <w:r>
        <w:rPr>
          <w:lang w:val="en-US"/>
        </w:rPr>
        <w:t>Бобков Ю.В., Торопов К.В., Шор Е.Л., Юдкин В.А. К орнитофауне южной тайги Западно-Сибирской равнины // Материалы к распространению птиц на Урале, в Приуралье и Западной Сибири. – Екатеринбург, 1997. – С. 14 – 21.</w:t>
      </w:r>
    </w:p>
    <w:p>
      <w:pPr>
        <w:pStyle w:val="Normal"/>
        <w:rPr>
          <w:rFonts w:eastAsia="MS Mincho;Arial Unicode MS"/>
          <w:lang w:val="en-US"/>
        </w:rPr>
      </w:pPr>
      <w:r>
        <w:rPr>
          <w:rFonts w:eastAsia="MS Mincho;Arial Unicode MS"/>
          <w:lang w:val="en-US"/>
        </w:rPr>
        <w:t xml:space="preserve">Бобков Ю.В., Торопов К.В., Шор Е.Л., Юдкин В.А. К орнитофауне южной тайги Западно-Сибирской равнины  // Матер. к распро птиц на Урале, в Приуралье и Западной Сибири № 2, 1997, 14-21. Ключевые слова: авифауна; Зап.-Сибирская равнина; учеты; список видов. На основании данных учетов с 16 мая по 31 августа 1990-1994 гг. в 5 р-нах Зап.-Сибирской равнины приведен список видов встреченных птиц. </w:t>
      </w:r>
    </w:p>
    <w:p>
      <w:pPr>
        <w:pStyle w:val="Normal"/>
        <w:rPr>
          <w:lang w:val="en-US"/>
        </w:rPr>
      </w:pPr>
      <w:r>
        <w:rPr>
          <w:lang w:val="en-US"/>
        </w:rPr>
        <w:t xml:space="preserve">Бобров В.В. Таксономическое разнообразие наземных позвоночных в пределах евразиатского широтного трансекта // Проблемы сохранения биоразнообразия аридных регионов России, 1998.- С. 112-115. Ключевые слова: наземные позвоночные; земноводные; пресмыкающиеся; грызуны; биоразнообразие; методы исследований; трансектный метод; Евроазиатский широтный трансект. Трансектный (Т-ный) метод исследований предполагает проведение воображаемой линии через какую-то территорию, и на этом протяжении происходит изучение изменения климатич., геоморфологич., почвенных и др. природных х-к. Он позволяет оценить характер пространственной динамики популяций и сообществ живых организмов в экол. градиентах различных факторов окружающей среды. В отличие от биомного подхода, задачи Т-ных исследований строятся на изучении закономерностей распределения популяций и сообществ в градиентах экол. факторов и на проблеме формирования экол. континуума. Преобладающий ранее подход к изучению сообществ рассматривал их как отдельные единицы, внутри к-рых выявлялись специфические особенности организации. Однако биота и в широтном и в меридиональном направлении представляет непрерывную череду сменяющих друг друга сообществ, между к-рыми информируются широкие переходные зоны, т. н. экотоны. Организация Т-ных исследований в России была сосредоточена вокруг 2-х меридиональных мегатрансектов, пересекающих территорию Европейской части России и Средней Сибири. Эти Т переходят через все основные ландшафтные зоны. Для изучения пространственных закономерностей изменения биоразнообразия в степной зоне Евразии предложен Евразиатский широтный Т, к-рый пересекает континент по 50° с. ш. и захватывает территорию по 2,5°, в обе стороны от этой воображаемой линии; в этих пределах он охватывает наибольшую часть степной зоны. Лишь на В. степная зона далеко выходит на Ю. за пределы Т. На крайнем с.-з. в зону Т попадает зона широколиственных лесов, крайний Ю. - в пределах Прикаспия и Казахстана - занят полупустынями, а на с.-в. в р-не Алтая и озера Байкал представлена горнотаежная зона. Предлагаемый Т охватывает территории 8 стран: Белоруссии, Румынии, Молдавии, Украины, России, Казахстана, Монголии и Китая (территории первых 3-х заходят в зону Т крайне незначительно). На начальном этапе проведена предварительная оценка биоразнообразия на разных таксономических уровнях нек-рых многочисленных групп наземных позвоночных: бесхвостых земноводных, ящериц, змей и грызунов (распространение и таксономия по данным Kuzmin, 1995; Пантелеев, 1998), ареалы и таксономия ящериц и змей приводятся по неопубликованным данным автора. На территории Т встречаются 14 видов бесхвостых земноводных (5 родов и 5 семейств). Наибольшим разнообразием характеризуется сем. Ranidae (7 видов). И на уровне семейств и на уровне видов хорошо выражен очаг макс. разнообразия Anura на З. Т (самая влажная часть Т - широколиственные леса, гораздо более богатые земноводными, чем степная и тем более полупустынная зона); в центр. части Казахстана и на З. Монголии (наиболее аридные участки Т) земноводные отсутствуют, а на остальной территории представлены 1-3 видами из 1-3 семейств. Ящерицы представлены на территории Т 18 видами, относящимися (7 родов и 4 семейств). Наиболее многочисленны Lacertidae (9 видов). Наиболее разнообразны в юж. части Т, в зоне полупустынь (6-7 видов, 3 семейств). Только здесь обитает представитель сем. Gekkonidae и наиболее разнообразны в пределах Т Agamidae. Змеи представлены 15 видами (9 родов и 4 семейств). Преобладают Colubridae (10 видов). Очаг разнообразия змей находится в полупустынях Казахстана и Прикаспия - на Ю. Т (обитают 8 видов из всех 4 семейств). Самая многочисленная группа в пределах Т - грызуны: 83 вида (кроме синантропных) из 35 родов и 9 семейств. Самое многочисленное сем. Cricetidae (38 видов). Общая схема распределения биоразнообразия грызунов на уровне семейств сходна с таковой бесхвостых земноводных - макс. плотность таксонов представлена на З. (18-20 видов из 7-8 семейств; отсутствует только сем. Gerbillidae, а на крайнем З. - Dipodidae). Меньше всего семейств грызунов (4) на Ю. Т, однако за счет высокого видового разнообразия тушканчиков и песчанок именно в этом р-не число видов сходно (17-19). Наименьшее число видов (12) на В. Т, в с.-в. Монголии и прилегающих частях Китая. На территории Т находится 41 зап-к, в т. ч. на территории России - 16, Монголии - 14, Украины - 5, Казахстана - 3, Китая - 2 и Молдавии - 1; отсутствуют зап-ки в пределах Т в Белоруссии и Румынии. Распределение зап-ков неравномерно. Если зап. часть Т хорошо обеспечена ими, то в зоне полупустынь нет ни одного зап-ка (именно здесь находятся центры таксономического разнообразия ящериц, змей, и один из центров видового разнообразия тушканчиков и песчанок). Наиболее равномерно покрыта охраняемыми территориями Монголия. Россия, ИПЭЭ РАН, Москва. </w:t>
      </w:r>
    </w:p>
    <w:p>
      <w:pPr>
        <w:pStyle w:val="Normal"/>
        <w:rPr>
          <w:lang w:val="en-US"/>
        </w:rPr>
      </w:pPr>
      <w:r>
        <w:rPr>
          <w:lang w:val="en-US"/>
        </w:rPr>
        <w:t>Боброва С.И., Глущенко Н.П., Кухарчук Л.П., Мирзаева А.Г., Черепанов А.И. 1978. Кровососущие двукрылые, контактирующие с птицами в гнездовой период // Трансконтинентальные связи перелетных птиц и их роль в распространении арбовирусов. – Новосибирск: Наука, 1978. – С. 268 – 272.</w:t>
      </w:r>
    </w:p>
    <w:p>
      <w:pPr>
        <w:pStyle w:val="Normal"/>
        <w:rPr>
          <w:lang w:val="en-US"/>
        </w:rPr>
      </w:pPr>
      <w:r>
        <w:rPr>
          <w:lang w:val="en-US"/>
        </w:rPr>
        <w:t>БОБРОВСКИЙ Ю.Б. К экологии огаря на Байкале // 4-я межвуз. конф. молодых ученых: Тез. докл. Ч.2.- Иркутск: Изд-во Иркутского ун-та, 1986.- С. 45.</w:t>
      </w:r>
    </w:p>
    <w:p>
      <w:pPr>
        <w:pStyle w:val="Normal"/>
        <w:rPr>
          <w:lang w:val="en-US"/>
        </w:rPr>
      </w:pPr>
      <w:r>
        <w:rPr>
          <w:lang w:val="en-US"/>
        </w:rPr>
        <w:t>Богданов И.И., Волынец Л.В. К вопросу об экологической связи кровососущих комаров и птиц в очагах омской геморрагической лихорадки южной лесостепи Западной Сибири // Материалы VI симпозиума по изучению вирусов, экологически связанных с птицами. – Омск, 1971. – С. 26 – 27.</w:t>
      </w:r>
    </w:p>
    <w:p>
      <w:pPr>
        <w:pStyle w:val="Normal"/>
        <w:rPr>
          <w:lang w:val="en-US"/>
        </w:rPr>
      </w:pPr>
      <w:r>
        <w:rPr>
          <w:lang w:val="en-US"/>
        </w:rPr>
        <w:t>Богданов И.И., Якименко В.В. Клещи и блохи гнезд птиц и мелких млекопитающих на озерных сплавинах в природных очагах ОГЛ // Природноочаговые болезни человека. – Омск, 1987. – С. 103 – 108.</w:t>
      </w:r>
    </w:p>
    <w:p>
      <w:pPr>
        <w:pStyle w:val="Normal"/>
        <w:rPr/>
      </w:pPr>
      <w:r>
        <w:rPr/>
        <w:t xml:space="preserve">Богданов Л.В., Шелобод Л.М. 1978. Генетический анализ яиц речной крачки </w:t>
      </w:r>
      <w:r>
        <w:rPr>
          <w:lang w:val="en-US"/>
        </w:rPr>
        <w:t>Sterna hirundo</w:t>
      </w:r>
      <w:r>
        <w:rPr/>
        <w:t xml:space="preserve"> // Генетика, 1978. Т. ХIV, № 4. </w:t>
      </w:r>
      <w:r>
        <w:rPr>
          <w:rFonts w:eastAsia="Symbol" w:cs="Symbol" w:ascii="Symbol" w:hAnsi="Symbol"/>
        </w:rPr>
        <w:t></w:t>
      </w:r>
      <w:r>
        <w:rPr/>
        <w:t xml:space="preserve"> С. 609-613.</w:t>
      </w:r>
    </w:p>
    <w:p>
      <w:pPr>
        <w:pStyle w:val="Normal"/>
        <w:rPr>
          <w:lang w:val="en-US"/>
        </w:rPr>
      </w:pPr>
      <w:r>
        <w:rPr>
          <w:lang w:val="en-US"/>
        </w:rPr>
        <w:t>Богданов М. Н. Птицы и звери черноземной полосы Поволжья и долины Средней и Нижней Волги (биогеографические материалы) // Тр.  общ-ва естествоисп.  при импер. Казан. ун-те. Казань, 1871. Т. 1. Отд. 1. 226 с.</w:t>
      </w:r>
    </w:p>
    <w:p>
      <w:pPr>
        <w:pStyle w:val="Normal"/>
        <w:rPr/>
      </w:pPr>
      <w:r>
        <w:rPr/>
        <w:t xml:space="preserve">Богданов М.Н. 1879. Птицы Кавказа. Труды общества Естествоиспытателей при Казанском университете. Т. 8. Вып 4. Казань: 1-188. </w:t>
      </w:r>
    </w:p>
    <w:p>
      <w:pPr>
        <w:pStyle w:val="Normal"/>
        <w:rPr>
          <w:lang w:val="en-US"/>
        </w:rPr>
      </w:pPr>
      <w:r>
        <w:rPr>
          <w:lang w:val="en-US"/>
        </w:rPr>
        <w:t xml:space="preserve"> </w:t>
      </w:r>
      <w:r>
        <w:rPr>
          <w:lang w:val="en-US"/>
        </w:rPr>
        <w:t xml:space="preserve">Богданович I.O. Морфологические аспекты филогении Hesperornithidae (Ornithurae). Морфологiчнi аспекти фiлогенii Hesperornithidae (Ornithurae, Aves) // Вестн. зоол. - № 6, 2003, т.37, С. 65-71,92. Ключевые слова: ископаемые птицы; Hesperorhithidae; наземная локомоция; скелет; филогения.Рассмотрены особенности строения скелета аппарата наземной локомоции гесперорнистов, а также гагар, поганок и нек-рых др. рецентных водоплавающих. На основании сравнительного и функционального анализа сделан вывод о том, что гесперорнисты являются самостоятельной высокоспециализированной филогенетической ветвью, а не составляют единую монофилетическую группу с гагарами и поганками, как утверждалось ранее. Украина, Iнст. зоол. НАН Украина. Ил. 4. Табл. 1. Библ. 33. </w:t>
      </w:r>
    </w:p>
    <w:p>
      <w:pPr>
        <w:pStyle w:val="Normal"/>
        <w:rPr/>
      </w:pPr>
      <w:r>
        <w:rPr>
          <w:lang w:val="en-US"/>
        </w:rPr>
        <w:t xml:space="preserve">Богданович И.А. </w:t>
      </w:r>
      <w:r>
        <w:rPr>
          <w:rFonts w:eastAsia="MS Mincho;Arial Unicode MS"/>
          <w:lang w:val="en-US"/>
        </w:rPr>
        <w:t xml:space="preserve">2004. </w:t>
      </w:r>
      <w:r>
        <w:rPr>
          <w:lang w:val="en-US"/>
        </w:rPr>
        <w:t xml:space="preserve">Межвидовая аллометрия локомоторных мышц птиц // Вестн. зоол. - № 4, 2004, т.38, С. 83-86,96. Ключевые слова: птицы; мускулатура; аллометрия.Изучена аллометрическая связь абсолютной и относительной массы мышц тазовой и грудной конечностей с массой тела птиц 62 видов (11 отрядов). Положительная аллометрия с высокой степенью корреляции характерна для абсолютной массы всех мышц и для относительной массы мышц тазовой конечности. Для относительной массы мышц крыла отмечена отрицательная аллометрия с массой тела. Отрицательная аллометрия также связывает показатели относительной массы тазовой и грудной конечностей между собой. Украина, Ин-т зоологии им. И. И. Шмальгаузена НАН Украины. Табл. 2. Библ. 8. </w:t>
      </w:r>
    </w:p>
    <w:p>
      <w:pPr>
        <w:pStyle w:val="Normal"/>
        <w:rPr/>
      </w:pPr>
      <w:r>
        <w:rPr>
          <w:rFonts w:eastAsia="MS Mincho;Arial Unicode MS"/>
        </w:rPr>
        <w:t xml:space="preserve">Богданович И.А. </w:t>
      </w:r>
      <w:r>
        <w:rPr>
          <w:rFonts w:eastAsia="MS Mincho;Arial Unicode MS"/>
          <w:lang w:val="en-US"/>
        </w:rPr>
        <w:t xml:space="preserve">2005. </w:t>
      </w:r>
      <w:r>
        <w:rPr>
          <w:rFonts w:eastAsia="MS Mincho;Arial Unicode MS"/>
        </w:rPr>
        <w:t>О возможных механизмах формирования локомоторных модулей в эволюции птиц // Вестн. зоол. - № 6. - 2005. - т.39. - С. 79-82. Ключевые слова: локомоция птиц; локомоторные модули; тазовые конечности; механизмы формирования; эволюция птиц; каудофеморальные мышцы; сравнительно-морфологический анализ; архозавры и современные птицы. Проведен сравнительно-морфологический и функциональный анализ каудофеморальных мышц представителей архозавров (по лит. данным) и современных птиц. Предполагается, что формирование функционального модуля тазовой конечности птиц не было рез-том разделения локомоторного модуля двуногих динозавровых предков на хвостовой и модуль тазовой конечности (собственно локомоторный), как указывается в литературе. Украина, Ин-т зоологии им. И. И. Шмальгаузена НАН Украины, Киев. Ил. 3. Библ. 17</w:t>
      </w:r>
    </w:p>
    <w:p>
      <w:pPr>
        <w:pStyle w:val="Normal"/>
        <w:rPr>
          <w:rFonts w:eastAsia="MS Mincho;Arial Unicode MS"/>
          <w:lang w:val="en-US"/>
        </w:rPr>
      </w:pPr>
      <w:r>
        <w:rPr>
          <w:rFonts w:eastAsia="MS Mincho;Arial Unicode MS"/>
          <w:lang w:val="en-US"/>
        </w:rPr>
        <w:t>Богданович И.А. 2005. О возможных механизмах формирования локомоторных модулей в эволюции птиц // Вестн. зоол. - № 6. - 2005, т.39. - С. 79-82. Ключевые слова: локомоция птиц; локомоторные модули; тазовые конечности; механизмы формирования; эволюция птиц; каудофеморальные мышцы; сравнительно-морфологический анализ; архозавры и современные птицы. Проведен сравнительно-морфологический и функциональный анализ каудофеморальных мышц представителей архозавров (по лит. данным) и современных птиц. Предполагается, что формирование функционального модуля тазовой конечности птиц не было рез-том разделения локомоторного модуля двуногих динозавровых предков на хвостовой и модуль тазовой конечности (собственно локомоторный), как указывается в литературе. Украина, Ин-т зоологии им. И. И. Шмальгаузена НАН Украины, Киев. Ил. 3. Библ. 17</w:t>
      </w:r>
    </w:p>
    <w:p>
      <w:pPr>
        <w:pStyle w:val="Normal"/>
        <w:rPr>
          <w:lang w:val="en-US"/>
        </w:rPr>
      </w:pPr>
      <w:r>
        <w:rPr>
          <w:lang w:val="en-US"/>
        </w:rPr>
        <w:t xml:space="preserve">Богданович И.А. Особенности морфогенеза скелета тазовой конечности кряквы (Anas platyrhynchos) // Чтения памяти А.А. Браунера, 2000, С. 150-153. Одесса. Ключевые слова: кряквы; Anas plalyrhynchos (Aves); скелет конечностей; морфогенез.Во 2-й половине эмбрионального развития происходит становление специфических признаков, характерных для морфотипа водоплавающих. Однако окончательная "подгонка" пропорций и таза, и элементов свободной конечности происходит после рождения. Библ. 7. </w:t>
      </w:r>
    </w:p>
    <w:p>
      <w:pPr>
        <w:pStyle w:val="Normal"/>
        <w:rPr>
          <w:lang w:val="en-US"/>
        </w:rPr>
      </w:pPr>
      <w:r>
        <w:rPr>
          <w:lang w:val="en-US"/>
        </w:rPr>
        <w:t xml:space="preserve"> </w:t>
      </w:r>
      <w:r>
        <w:rPr>
          <w:lang w:val="en-US"/>
        </w:rPr>
        <w:t xml:space="preserve">Богданович И.А. Трансформации стопы в ранней эволюции птиц // Вестн. зоол. N 4-5, 2000, т.34. - С.123-127, 137. Ключевые слова: ископаемые птицы; Protoavis texensis; эволюция; трансформация стопы; происхождение птиц; триас; текодонтный предок; переход к бипедализму; пятипалая стопа. Недавняя находка Protoavis texensis (Chatterjee, 1995) отодвигает время происхождения птиц к триасу и свидетельствует в пользу текодонтного птичьего предка. Несмотря на переход к бипедализму, текодонты имели пятипалую стопу. Сохранение хорошо развитого и отведенного в сторону 1-го пальца с дальнейшим его разворотом назад могло быть селективным признаком благодаря двум функционально-селективным следствиям. Во-первых, отставленный назад низкорасположенный 1-й палец служил эффективной задней опорой, что было важно в период становления бипедализма, связанного с "переустановкой" центра тяжести тела. Это отчасти разгружало от опорной функции тяжелый хвост (характерный для текодонтов в целом) благоприятствуя его редукции. Во-вторых, указанное строение стопы (именно такое описано у Protoavis) обеспечивало эффективное выполнение хватательной функции. Т. обр., предполагаемая "предптица" была способна передвигаться как по земле, так и по ветвям с обхватыванием последних именно тазовыми, а не грудными, как предполагалось, конечностями. Украина, Ин-т зоологии НАН Украины, Киев. Библ. 29. </w:t>
      </w:r>
    </w:p>
    <w:p>
      <w:pPr>
        <w:pStyle w:val="Normal"/>
        <w:rPr>
          <w:lang w:val="en-US"/>
        </w:rPr>
      </w:pPr>
      <w:r>
        <w:rPr>
          <w:lang w:val="en-US"/>
        </w:rPr>
        <w:t>Боголюбов А.С. 1996. Исследовательский проект "Фенология птиц" М.: Экосистема 13</w:t>
      </w:r>
      <w:r>
        <w:rPr/>
        <w:t xml:space="preserve"> с.</w:t>
      </w:r>
    </w:p>
    <w:p>
      <w:pPr>
        <w:pStyle w:val="Normal"/>
        <w:rPr>
          <w:lang w:val="en-US"/>
        </w:rPr>
      </w:pPr>
      <w:r>
        <w:rPr>
          <w:lang w:val="en-US"/>
        </w:rPr>
        <w:t>Боголюбов А.С. 1996. Методы учетов численности птиц: маршрутные учеты М.: Экосистема. 17</w:t>
      </w:r>
      <w:r>
        <w:rPr/>
        <w:t xml:space="preserve"> с.</w:t>
      </w:r>
    </w:p>
    <w:p>
      <w:pPr>
        <w:pStyle w:val="Normal"/>
        <w:rPr>
          <w:lang w:val="en-US"/>
        </w:rPr>
      </w:pPr>
      <w:r>
        <w:rPr>
          <w:lang w:val="en-US"/>
        </w:rPr>
        <w:t>Боголюбов А.С. 1996. Простейшая методика количественного учета птиц и расчета плотности населения М.: Экосистема. 13</w:t>
      </w:r>
      <w:r>
        <w:rPr/>
        <w:t xml:space="preserve"> с.</w:t>
      </w:r>
    </w:p>
    <w:p>
      <w:pPr>
        <w:pStyle w:val="Normal"/>
        <w:rPr/>
      </w:pPr>
      <w:r>
        <w:rPr/>
        <w:t>Боголюбов А.С., Васюкова О.В., Мороз А.А. 1995. Результаты зимних учетов птиц в Краснодарском крае (Кавказский заповедник) // Результаты зимних учетов птиц Европейской части России и сопредельных регионов. Зимний сезон 1990/1991 гг. - М. - Вып. 5. - С. 41-42.</w:t>
      </w:r>
    </w:p>
    <w:p>
      <w:pPr>
        <w:pStyle w:val="Normal"/>
        <w:rPr/>
      </w:pPr>
      <w:r>
        <w:rPr/>
        <w:t>Боголюбов А.С., Васюкова О.В., Морозова Е.В. 1990. Результаты зимних учетов птиц в Краснодарском крае (окр. г. Новороссийска) // Результаты зимних учетов птиц Европейской части СССР. Зимний сезон 1986/1987 гг. - М. - Вып. 1. - С. 25-26.</w:t>
      </w:r>
    </w:p>
    <w:p>
      <w:pPr>
        <w:pStyle w:val="Normal"/>
        <w:rPr/>
      </w:pPr>
      <w:r>
        <w:rPr>
          <w:lang w:val="en-US"/>
        </w:rPr>
        <w:t>Боголюбов А.С., Преображенская Е.С. Временная динамика численности и компоновки пространственных ниш видов, входящих в синичьи стаи // Экологическая ординация и сообщества. М.: Наука. 1990. С. 64-78.</w:t>
      </w:r>
    </w:p>
    <w:p>
      <w:pPr>
        <w:pStyle w:val="Normal"/>
        <w:rPr>
          <w:lang w:val="en-US"/>
        </w:rPr>
      </w:pPr>
      <w:r>
        <w:rPr>
          <w:lang w:val="en-US"/>
        </w:rPr>
        <w:t>Боголюбов А.С., Преображенская Е.С. Динамика пространственных ниш видов, входящих в зимние синичьи стаи // Доклады МОИП. Зоология и ботаника. 1987.</w:t>
      </w:r>
    </w:p>
    <w:p>
      <w:pPr>
        <w:pStyle w:val="Normal"/>
        <w:rPr/>
      </w:pPr>
      <w:r>
        <w:rPr>
          <w:lang w:val="en-US"/>
        </w:rPr>
        <w:t>Боголюбов А.С., Преображенская Е.С. Зимнее пространственное распределение воробьиных птиц по макро- и микроместообитаниям // Экология. 1987. №3. С. 53-57.</w:t>
      </w:r>
    </w:p>
    <w:p>
      <w:pPr>
        <w:pStyle w:val="Normal"/>
        <w:rPr/>
      </w:pPr>
      <w:r>
        <w:rPr>
          <w:lang w:val="en-US"/>
        </w:rPr>
        <w:t>Боголюбов А.С., Преображенская Е.С. Зимние учеты и экологические исследования лесных птиц Европейской части СССР // Всес. совещ. По проблеме кадастра и учета животного мира. Тез. докл. Ч.1. Уфа. С. 216-218.</w:t>
      </w:r>
    </w:p>
    <w:p>
      <w:pPr>
        <w:pStyle w:val="Normal"/>
        <w:rPr/>
      </w:pPr>
      <w:r>
        <w:rPr>
          <w:lang w:val="en-US"/>
        </w:rPr>
        <w:t>Боголюбов А.С., Преображенская Е.С. Методические рекомендации по проведению учетов численности зимующих лесных птиц и изучению структур их пространственных ниш // Мат-лы Всес. Орнитол. об-ва АН СССР (метод. указания). 1986. 11 с.</w:t>
      </w:r>
    </w:p>
    <w:p>
      <w:pPr>
        <w:pStyle w:val="Normal"/>
        <w:rPr/>
      </w:pPr>
      <w:r>
        <w:rPr>
          <w:lang w:val="en-US"/>
        </w:rPr>
        <w:t>Боголюбов А.С., Преображенская Е.С. Многолетняя динамика  численности и упаковки экологических ниш видов синичьих стай // Экология. 1988. №4. С. 51-58.</w:t>
      </w:r>
    </w:p>
    <w:p>
      <w:pPr>
        <w:pStyle w:val="Normal"/>
        <w:rPr/>
      </w:pPr>
      <w:r>
        <w:rPr>
          <w:lang w:val="en-US"/>
        </w:rPr>
        <w:t>Боголюбов А.С., Преображенская Е.С. Молодежь и проблема мониторинга орнитоценозов Москвы и пригородной зоны // Науч-техн. конф. «Молодежь и экология Москвы». 1986. С. 46-48.</w:t>
      </w:r>
    </w:p>
    <w:p>
      <w:pPr>
        <w:pStyle w:val="Normal"/>
        <w:rPr>
          <w:lang w:val="en-US"/>
        </w:rPr>
      </w:pPr>
      <w:r>
        <w:rPr>
          <w:lang w:val="en-US"/>
        </w:rPr>
        <w:t>Боголюбов А.С., Преображенская Е.С., Васюкова О.В., Засько Д.Н.  Результаты зимних учетов птиц Европейской части СССР. Зимний сезон 1986/87 г. Выпуск 1. М. «Наука».1990.</w:t>
      </w:r>
    </w:p>
    <w:p>
      <w:pPr>
        <w:pStyle w:val="Normal"/>
        <w:rPr>
          <w:lang w:val="en-US"/>
        </w:rPr>
      </w:pPr>
      <w:r>
        <w:rPr>
          <w:lang w:val="en-US"/>
        </w:rPr>
        <w:t>Боголюбов А.С., Преображенская Е.С., Васюкова О.В., Засько Д.Н.  Результаты зимних учетов птиц Европейской части СССР. Зимний сезон 1987/88 г. Выпуск 2. М. «Наука».1990.</w:t>
      </w:r>
    </w:p>
    <w:p>
      <w:pPr>
        <w:pStyle w:val="Normal"/>
        <w:rPr>
          <w:lang w:val="en-US"/>
        </w:rPr>
      </w:pPr>
      <w:r>
        <w:rPr>
          <w:lang w:val="en-US"/>
        </w:rPr>
        <w:t>Боголюбов А.С., Преображенская Е.С., Васюкова О.В., Засько Д.Н.  Результаты зимних учетов птиц Европейской части СССР. Зимний сезон 1988/89 г. Выпуск 3. М. «Наука».1990.</w:t>
      </w:r>
    </w:p>
    <w:p>
      <w:pPr>
        <w:pStyle w:val="Normal"/>
        <w:rPr/>
      </w:pPr>
      <w:r>
        <w:rPr>
          <w:lang w:val="en-US"/>
        </w:rPr>
        <w:t>Боголюбов А.С., Преображенская Е.С., Губенко И.Ю. Пространственная и временная динамика зимнего населения птиц Волжско-ветлужского полесья // Структура и динамика экосистем южнотаежного Заволжья. М.: 1989. С. 140-159.</w:t>
      </w:r>
    </w:p>
    <w:p>
      <w:pPr>
        <w:pStyle w:val="Normal"/>
        <w:rPr/>
      </w:pPr>
      <w:r>
        <w:rPr/>
        <w:t xml:space="preserve">Боголюбский С.И., Царенко П.П. 1976. Методы улучшения качества яиц // Повышение качества пищевых яиц. М., 1976. </w:t>
      </w:r>
      <w:r>
        <w:rPr>
          <w:rFonts w:eastAsia="Symbol" w:cs="Symbol" w:ascii="Symbol" w:hAnsi="Symbol"/>
        </w:rPr>
        <w:t></w:t>
      </w:r>
      <w:r>
        <w:rPr/>
        <w:t xml:space="preserve"> С. 40-50.</w:t>
      </w:r>
    </w:p>
    <w:p>
      <w:pPr>
        <w:pStyle w:val="Normal"/>
        <w:rPr/>
      </w:pPr>
      <w:r>
        <w:rPr/>
        <w:t xml:space="preserve">Богомолов Д.В. 2008. Особенности распространения полевого </w:t>
      </w:r>
      <w:r>
        <w:rPr>
          <w:i/>
          <w:lang w:val="en-US"/>
        </w:rPr>
        <w:t>Circus</w:t>
      </w:r>
      <w:r>
        <w:rPr>
          <w:i/>
        </w:rPr>
        <w:t xml:space="preserve"> </w:t>
      </w:r>
      <w:r>
        <w:rPr>
          <w:i/>
          <w:lang w:val="en-US"/>
        </w:rPr>
        <w:t>cyaneus</w:t>
      </w:r>
      <w:r>
        <w:rPr/>
        <w:t xml:space="preserve"> и лугового </w:t>
      </w:r>
      <w:r>
        <w:rPr>
          <w:i/>
          <w:lang w:val="en-US"/>
        </w:rPr>
        <w:t>C</w:t>
      </w:r>
      <w:r>
        <w:rPr>
          <w:i/>
        </w:rPr>
        <w:t xml:space="preserve">. </w:t>
      </w:r>
      <w:r>
        <w:rPr>
          <w:i/>
          <w:lang w:val="en-US"/>
        </w:rPr>
        <w:t>pygargus</w:t>
      </w:r>
      <w:r>
        <w:rPr/>
        <w:t xml:space="preserve"> луней в Нечерноземном центре России </w:t>
      </w:r>
      <w:r>
        <w:rPr>
          <w:spacing w:val="-2"/>
        </w:rPr>
        <w:t xml:space="preserve">// </w:t>
      </w:r>
      <w:r>
        <w:rPr>
          <w:i/>
          <w:spacing w:val="-2"/>
        </w:rPr>
        <w:t>Рус. орнитол. журн</w:t>
      </w:r>
      <w:r>
        <w:rPr>
          <w:spacing w:val="-2"/>
        </w:rPr>
        <w:t xml:space="preserve">. 17. - 448. - С. </w:t>
      </w:r>
      <w:r>
        <w:rPr/>
        <w:t xml:space="preserve">1638-1642 </w:t>
      </w:r>
      <w:r>
        <w:rPr>
          <w:lang w:val="en-US"/>
        </w:rPr>
        <w:t>[</w:t>
      </w:r>
      <w:r>
        <w:rPr/>
        <w:t>2008</w:t>
      </w:r>
      <w:r>
        <w:rPr>
          <w:lang w:val="en-US"/>
        </w:rPr>
        <w:t>].</w:t>
      </w:r>
    </w:p>
    <w:p>
      <w:pPr>
        <w:pStyle w:val="Normal"/>
        <w:rPr>
          <w:lang w:val="en-US"/>
        </w:rPr>
      </w:pPr>
      <w:r>
        <w:rPr>
          <w:lang w:val="en-US"/>
        </w:rPr>
        <w:t>Богомолов Д.В., Захарова Н.Ю. 2006. Птицы антропогенно трансформированного ландшафта на северо-западе Подмосковья. — Орнитологические исследования в Северной Евразии. Тезисы XII Межд. орнитол. конф. Северной Евразии, Ставрополь (31 января – 5 февраля). С. 83–84.</w:t>
      </w:r>
    </w:p>
    <w:p>
      <w:pPr>
        <w:pStyle w:val="Normal"/>
        <w:rPr/>
      </w:pPr>
      <w:r>
        <w:rPr/>
        <w:t xml:space="preserve">Богомолов Д.В., Игнатенко Б.Н. 2008. Наблюдения за хищными птицами плато Укок. – Изучение и охрана хищных птиц Северной Евразии. – Иваново. 193-195. </w:t>
      </w:r>
    </w:p>
    <w:p>
      <w:pPr>
        <w:pStyle w:val="Normal"/>
        <w:rPr/>
      </w:pPr>
      <w:r>
        <w:rPr>
          <w:lang w:val="en-US"/>
        </w:rPr>
        <w:t>Богомолова И.Н., Вартапетов Л.Г., Равкин Ю.С. и др. 1996. Птицы (карта населения) // Атлас юного туриста-краеведа Новосибирской области. - М., 1996. С. 15.</w:t>
      </w:r>
    </w:p>
    <w:p>
      <w:pPr>
        <w:pStyle w:val="Normal"/>
        <w:rPr>
          <w:lang w:val="en-US"/>
        </w:rPr>
      </w:pPr>
      <w:r>
        <w:rPr>
          <w:lang w:val="en-US"/>
        </w:rPr>
        <w:t>Богомолова И.Н., Цыбулин С.М. Водоплавающие птицы Северного Алтая // Биологические ресурсы Алтайского края и перспектива их использования. – Барнаул, 1984. – С. 109 – 110.</w:t>
      </w:r>
    </w:p>
    <w:p>
      <w:pPr>
        <w:pStyle w:val="Normal"/>
        <w:rPr>
          <w:lang w:val="en-US"/>
        </w:rPr>
      </w:pPr>
      <w:r>
        <w:rPr>
          <w:lang w:val="en-US"/>
        </w:rPr>
        <w:t xml:space="preserve">БОГОРОДСКИЙ Ю.B. Птицы Южного Предбайкалья.- Иркутск: Изд-во Иркутского ун-та, 1989.- 208 с. </w:t>
      </w:r>
    </w:p>
    <w:p>
      <w:pPr>
        <w:pStyle w:val="Normal"/>
        <w:rPr>
          <w:lang w:val="en-US"/>
        </w:rPr>
      </w:pPr>
      <w:r>
        <w:rPr>
          <w:lang w:val="en-US"/>
        </w:rPr>
        <w:t>БОГОРОДСКИЙ Ю.B. Серебристая чайка на Южном Байкале // Размещение и состояние гнездовий околоводных птиц на территории СССР.- М., 1981.- С. 31-32.</w:t>
      </w:r>
    </w:p>
    <w:p>
      <w:pPr>
        <w:pStyle w:val="Normal"/>
        <w:rPr/>
      </w:pPr>
      <w:r>
        <w:rPr/>
        <w:t>Богородский Ю.В. 1983. Гнездование голубой сороки в Предбайкалье // Птицы Сибири. Горно-Алтайск, 1983. - С. 167.</w:t>
      </w:r>
    </w:p>
    <w:p>
      <w:pPr>
        <w:pStyle w:val="Normal"/>
        <w:rPr/>
      </w:pPr>
      <w:r>
        <w:rPr/>
        <w:t xml:space="preserve">Богородский Ю.В. 2009. Орнитологические находки в Прибайкалье </w:t>
      </w:r>
      <w:r>
        <w:rPr>
          <w:spacing w:val="-2"/>
        </w:rPr>
        <w:t xml:space="preserve">// </w:t>
      </w:r>
      <w:r>
        <w:rPr>
          <w:i/>
          <w:spacing w:val="-2"/>
        </w:rPr>
        <w:t>Рус. орнитол. журн</w:t>
      </w:r>
      <w:r>
        <w:rPr>
          <w:spacing w:val="-2"/>
        </w:rPr>
        <w:t xml:space="preserve">. 18. - 511. - С. </w:t>
      </w:r>
      <w:r>
        <w:rPr/>
        <w:t xml:space="preserve">1603-1605 </w:t>
      </w:r>
      <w:r>
        <w:rPr>
          <w:lang w:val="en-US"/>
        </w:rPr>
        <w:t>[</w:t>
      </w:r>
      <w:r>
        <w:rPr/>
        <w:t>1976</w:t>
      </w:r>
      <w:r>
        <w:rPr>
          <w:lang w:val="en-US"/>
        </w:rPr>
        <w:t>].</w:t>
      </w:r>
    </w:p>
    <w:p>
      <w:pPr>
        <w:pStyle w:val="Normal"/>
        <w:rPr>
          <w:lang w:val="en-US"/>
        </w:rPr>
      </w:pPr>
      <w:r>
        <w:rPr>
          <w:lang w:val="en-US"/>
        </w:rPr>
        <w:t>БОГОРОДСКИЙ Ю.В. Авифаунистические комплексы пойменных биотопов Южного Прибайкалья // Проблемы экологии Прибайкалья: Тез. докл. к Всесоюз. науч. конф. (Иркутск, 19-22 окт. 1982 г.). IV. Экол. контроль наземных экосистем.- Иркутск, 1982.- C. 82.</w:t>
      </w:r>
    </w:p>
    <w:p>
      <w:pPr>
        <w:pStyle w:val="Normal"/>
        <w:rPr>
          <w:lang w:val="en-US"/>
        </w:rPr>
      </w:pPr>
      <w:r>
        <w:rPr>
          <w:lang w:val="en-US"/>
        </w:rPr>
        <w:t>БОГОРОДСКИЙ Ю.В. Белая лазоревка // Редкие животные Иркутской области (наземные позвоночные).- Иркутск, 1993.- С. 96.</w:t>
      </w:r>
    </w:p>
    <w:p>
      <w:pPr>
        <w:pStyle w:val="Normal"/>
        <w:rPr>
          <w:lang w:val="en-US"/>
        </w:rPr>
      </w:pPr>
      <w:r>
        <w:rPr>
          <w:lang w:val="en-US"/>
        </w:rPr>
        <w:t>БОГОРОДСКИЙ Ю.В. Гнездование голубой сороки в Предбайкалье // Птицы Сибири: Тез. докл. к 2-й Сиб. орнитол. конф.- Горно-Алтайск, 1983.- С. 167.</w:t>
      </w:r>
    </w:p>
    <w:p>
      <w:pPr>
        <w:pStyle w:val="Normal"/>
        <w:rPr>
          <w:lang w:val="en-US"/>
        </w:rPr>
      </w:pPr>
      <w:r>
        <w:rPr>
          <w:lang w:val="en-US"/>
        </w:rPr>
        <w:t>БОГОРОДСКИЙ Ю.В. Голубая сорока // Редкие животные Иркутской области (наземные позвоночные).- Иркутск, 1993.- С. 93-95.</w:t>
      </w:r>
    </w:p>
    <w:p>
      <w:pPr>
        <w:pStyle w:val="Normal"/>
        <w:rPr>
          <w:lang w:val="en-US"/>
        </w:rPr>
      </w:pPr>
      <w:r>
        <w:rPr>
          <w:lang w:val="en-US"/>
        </w:rPr>
        <w:t xml:space="preserve">БОГОРОДСКИЙ Ю.В. Данные по биотопическому распределению и численности птиц на северном побережье Южного Байкала // Фауна Сибири и ее хозяйственное использование.- Иркутск, 1978.- С. 12-18. </w:t>
      </w:r>
    </w:p>
    <w:p>
      <w:pPr>
        <w:pStyle w:val="Normal"/>
        <w:rPr>
          <w:lang w:val="en-US"/>
        </w:rPr>
      </w:pPr>
      <w:r>
        <w:rPr>
          <w:lang w:val="en-US"/>
        </w:rPr>
        <w:t xml:space="preserve">БОГОРОДСКИЙ Ю.В. Динамика численности рябчика в южном Предбайкалье и причины ее изменения // Биология, охрана и хозяйственное использование зверей и птиц в Восточной Сибири.- Иркутск, 1981.- С. 66-69. </w:t>
      </w:r>
    </w:p>
    <w:p>
      <w:pPr>
        <w:pStyle w:val="Normal"/>
        <w:rPr>
          <w:lang w:val="en-US"/>
        </w:rPr>
      </w:pPr>
      <w:r>
        <w:rPr>
          <w:lang w:val="en-US"/>
        </w:rPr>
        <w:t>Богородский Ю.В. Желтобровая овсянка в Южном Предбайкалье // Орнитология.- 1991.- Вып. 25.- С. 148.</w:t>
      </w:r>
    </w:p>
    <w:p>
      <w:pPr>
        <w:pStyle w:val="Normal"/>
        <w:rPr>
          <w:lang w:val="en-US"/>
        </w:rPr>
      </w:pPr>
      <w:r>
        <w:rPr>
          <w:lang w:val="en-US"/>
        </w:rPr>
        <w:t xml:space="preserve">БОГОРОДСКИЙ Ю.В. Заметки о биологии черной вороны в дельте реки Селенги (Юго-Западное Забайкалье) // Хозяйственное использование охотничьей фауны, экология животных.- Иркутск, 1972.- С. 19-21. </w:t>
      </w:r>
    </w:p>
    <w:p>
      <w:pPr>
        <w:pStyle w:val="Normal"/>
        <w:rPr>
          <w:lang w:val="en-US"/>
        </w:rPr>
      </w:pPr>
      <w:r>
        <w:rPr>
          <w:lang w:val="en-US"/>
        </w:rPr>
        <w:t>БОГОРОДСКИЙ Ю.В. Зимородок // Редкие животные Иркутской области (наземные позвоночные).- Иркутск, 1993.- С. 166.</w:t>
      </w:r>
    </w:p>
    <w:p>
      <w:pPr>
        <w:pStyle w:val="Normal"/>
        <w:rPr>
          <w:lang w:val="en-US"/>
        </w:rPr>
      </w:pPr>
      <w:r>
        <w:rPr>
          <w:lang w:val="en-US"/>
        </w:rPr>
        <w:t xml:space="preserve">БОГОРОДСКИЙ Ю.В. К вопросу о группировках птиц // Охотничье хоз-во Сибири и Дальнего Востока и перспективы его развития.- Иркутск, 1976.- С. 21-26. </w:t>
      </w:r>
    </w:p>
    <w:p>
      <w:pPr>
        <w:pStyle w:val="Normal"/>
        <w:rPr>
          <w:lang w:val="en-US"/>
        </w:rPr>
      </w:pPr>
      <w:r>
        <w:rPr>
          <w:lang w:val="en-US"/>
        </w:rPr>
        <w:t>БОГОРОДСКИЙ Ю.В. К количественной характеристике авифауны западного побережья Южного Байкала // Птицы Сибири: Тез. докл. к 2-й Сиб. орнитол. конф.- Горно-Алтайск, 1983.- С. 23-24.</w:t>
      </w:r>
    </w:p>
    <w:p>
      <w:pPr>
        <w:pStyle w:val="Normal"/>
        <w:rPr>
          <w:lang w:val="en-US"/>
        </w:rPr>
      </w:pPr>
      <w:r>
        <w:rPr>
          <w:lang w:val="en-US"/>
        </w:rPr>
        <w:t>БОГОРОДСКИЙ Ю.В. Камышевая овсянка // Редкие животные Иркутской области (наземные позвоночные).- Иркутск, 1993.- С. 90-92.</w:t>
      </w:r>
    </w:p>
    <w:p>
      <w:pPr>
        <w:pStyle w:val="Normal"/>
        <w:rPr>
          <w:lang w:val="en-US"/>
        </w:rPr>
      </w:pPr>
      <w:r>
        <w:rPr>
          <w:lang w:val="en-US"/>
        </w:rPr>
        <w:t>БОГОРОДСКИЙ Ю.В. Локальные миграции птиц в южном Прибайкалье // Вестник Иркутской гос. сельскохоз. академии.- 1997.- Вып. 4.- С. 8-10.</w:t>
      </w:r>
    </w:p>
    <w:p>
      <w:pPr>
        <w:pStyle w:val="Normal"/>
        <w:rPr>
          <w:lang w:val="en-US"/>
        </w:rPr>
      </w:pPr>
      <w:r>
        <w:rPr>
          <w:lang w:val="en-US"/>
        </w:rPr>
        <w:t xml:space="preserve">БОГОРОДСКИЙ Ю.В. Материалы к орнитофауне поймы р. Чикоя (юго-западное Забайкалье) // Изв. Иркутского сельскохоз. ин-та.- Иркутск, 1970.- Вып.26, т.3.- С. 121-129. </w:t>
      </w:r>
    </w:p>
    <w:p>
      <w:pPr>
        <w:pStyle w:val="Normal"/>
        <w:rPr>
          <w:lang w:val="en-US"/>
        </w:rPr>
      </w:pPr>
      <w:r>
        <w:rPr>
          <w:lang w:val="en-US"/>
        </w:rPr>
        <w:t>БОГОРОДСКИЙ Ю.В. Некоторые задачи фаунистических исследований на антропогенно трансформированных территориях // Охрана и рациональное использование животных и растительных ресурсов Сибири и Дальнего Востока.- Иркутск, 1998.- С. 94-95.</w:t>
      </w:r>
    </w:p>
    <w:p>
      <w:pPr>
        <w:pStyle w:val="Normal"/>
        <w:rPr>
          <w:lang w:val="en-US"/>
        </w:rPr>
      </w:pPr>
      <w:r>
        <w:rPr>
          <w:lang w:val="en-US"/>
        </w:rPr>
        <w:t xml:space="preserve">БОГОРОДСКИЙ Ю.В. Некоторые особенности динамики орнитофауны пригородной зоны г. Иркутска // Хозяйственное использование и воспроизводство охотничьей фауны, экология животных.- Иркутск, 1972.- С. 88-91. </w:t>
      </w:r>
    </w:p>
    <w:p>
      <w:pPr>
        <w:pStyle w:val="Normal"/>
        <w:rPr>
          <w:lang w:val="en-US"/>
        </w:rPr>
      </w:pPr>
      <w:r>
        <w:rPr>
          <w:lang w:val="en-US"/>
        </w:rPr>
        <w:t xml:space="preserve">БОГОРОДСКИЙ Ю.В. Некоторые особенности питания мелких воробьиных птиц зимой // Изв. Иркутского сельскохоз. ин-та.- Иркутск, 1970.- Вып.26, т.3.- С. 130-133. </w:t>
      </w:r>
    </w:p>
    <w:p>
      <w:pPr>
        <w:pStyle w:val="Normal"/>
        <w:rPr>
          <w:lang w:val="en-US"/>
        </w:rPr>
      </w:pPr>
      <w:r>
        <w:rPr>
          <w:lang w:val="en-US"/>
        </w:rPr>
        <w:t xml:space="preserve">БОГОРОДСКИЙ Ю.В. Некоторые сведения о характере питания больших синиц и воробьев в зимний период // Охотничье хоз-во Сибири и Дальнего Востока и перспективы </w:t>
      </w:r>
    </w:p>
    <w:p>
      <w:pPr>
        <w:pStyle w:val="Normal"/>
        <w:rPr>
          <w:lang w:val="en-US"/>
        </w:rPr>
      </w:pPr>
      <w:r>
        <w:rPr>
          <w:lang w:val="en-US"/>
        </w:rPr>
        <w:t>БОГОРОДСКИЙ Ю.В. Новые орнитологические находки в Южном Предбайкалье // Вестник Иркутской гос. сельскохоз. академии.- 1998.- Вып. 13.- С. 26-30.</w:t>
      </w:r>
    </w:p>
    <w:p>
      <w:pPr>
        <w:pStyle w:val="Normal"/>
        <w:rPr>
          <w:lang w:val="en-US"/>
        </w:rPr>
      </w:pPr>
      <w:r>
        <w:rPr>
          <w:lang w:val="en-US"/>
        </w:rPr>
        <w:t xml:space="preserve">БОГОРОДСКИЙ Ю.В. Орнитологические исследования студентов в Прибайкалье (К 25-летию орнитологического кружка ИСХИ) // Фауна Сибири и ее хозяйственное </w:t>
      </w:r>
    </w:p>
    <w:p>
      <w:pPr>
        <w:pStyle w:val="Normal"/>
        <w:rPr>
          <w:lang w:val="en-US"/>
        </w:rPr>
      </w:pPr>
      <w:r>
        <w:rPr>
          <w:lang w:val="en-US"/>
        </w:rPr>
        <w:t>БОГОРОДСКИЙ Ю.В. Орнитологические находки в Прибайкалье // Орнитология.- 1976.- Вып.12.- С. 223-224.</w:t>
      </w:r>
    </w:p>
    <w:p>
      <w:pPr>
        <w:pStyle w:val="Normal"/>
        <w:rPr>
          <w:lang w:val="en-US"/>
        </w:rPr>
      </w:pPr>
      <w:r>
        <w:rPr>
          <w:lang w:val="en-US"/>
        </w:rPr>
        <w:t>БОГОРОДСКИЙ Ю.В. Орнитологические находки в Прибайкалье // Таежное природопользование.- Иркутск, 1974.- С. 15-19.</w:t>
      </w:r>
    </w:p>
    <w:p>
      <w:pPr>
        <w:pStyle w:val="Normal"/>
        <w:rPr>
          <w:lang w:val="en-US"/>
        </w:rPr>
      </w:pPr>
      <w:r>
        <w:rPr>
          <w:lang w:val="en-US"/>
        </w:rPr>
        <w:t>БОГОРОДСКИЙ Ю.В. Особенности энергетики организма буроголовой гаички в юго-западном Прибайкалье // Проблемы охотоведения и охраны природы.- Иркутск, 1975.- С. 24-26.</w:t>
      </w:r>
    </w:p>
    <w:p>
      <w:pPr>
        <w:pStyle w:val="Normal"/>
        <w:rPr>
          <w:lang w:val="en-US"/>
        </w:rPr>
      </w:pPr>
      <w:r>
        <w:rPr>
          <w:lang w:val="en-US"/>
        </w:rPr>
        <w:t xml:space="preserve">БОГОРОДСКИЙ Ю.В. Расширение ареала голубой сороки в Прибайкалье // Орнитология.- 1981.- Вып.16.- С. 153. </w:t>
      </w:r>
    </w:p>
    <w:p>
      <w:pPr>
        <w:pStyle w:val="Normal"/>
        <w:rPr>
          <w:lang w:val="en-US"/>
        </w:rPr>
      </w:pPr>
      <w:r>
        <w:rPr>
          <w:lang w:val="en-US"/>
        </w:rPr>
        <w:t>БОГОРОДСКИЙ Ю.В. Редкие птицы бассейна р. Голоустной // Тр. Байкало-Ленского гос. природного заповедника.- 1998.- Вып. 1.- С. 64-66.</w:t>
      </w:r>
    </w:p>
    <w:p>
      <w:pPr>
        <w:pStyle w:val="Normal"/>
        <w:rPr>
          <w:lang w:val="en-US"/>
        </w:rPr>
      </w:pPr>
      <w:r>
        <w:rPr>
          <w:lang w:val="en-US"/>
        </w:rPr>
        <w:t xml:space="preserve">БОГОРОДСКИЙ Ю.В. Сезонные изменения вертикального распределения лесных птиц // Экология охотничьих зверей и птиц, технология производства в охотничьем хозяйстве.- Иркутск, 1976.- С. 10-14. </w:t>
      </w:r>
    </w:p>
    <w:p>
      <w:pPr>
        <w:pStyle w:val="Normal"/>
        <w:rPr>
          <w:lang w:val="en-US"/>
        </w:rPr>
      </w:pPr>
      <w:r>
        <w:rPr>
          <w:lang w:val="en-US"/>
        </w:rPr>
        <w:t>БОГОРОДСКИЙ Ю.В. Условия существования и структурные аспекты авифауны юго-западного Прибайкалья.- Автореф. дис. … канд. биол. наук.- Свердловск, 1978.- 21 с.</w:t>
      </w:r>
    </w:p>
    <w:p>
      <w:pPr>
        <w:pStyle w:val="Normal"/>
        <w:rPr>
          <w:lang w:val="en-US"/>
        </w:rPr>
      </w:pPr>
      <w:r>
        <w:rPr>
          <w:lang w:val="en-US"/>
        </w:rPr>
        <w:t>БОГОРОДСКИЙ Ю.В. Хохлатый осоед в Южном Предбайкалье // Редкие наземные позвоночные Сибири.- Новосибирск: Наука, 1988.- С. 34-35.</w:t>
      </w:r>
    </w:p>
    <w:p>
      <w:pPr>
        <w:pStyle w:val="Normal"/>
        <w:rPr>
          <w:lang w:val="en-US"/>
        </w:rPr>
      </w:pPr>
      <w:r>
        <w:rPr>
          <w:lang w:val="en-US"/>
        </w:rPr>
        <w:t>БОГОРОДСКИЙ Ю.В. Численность лесных птиц Южного Предбайкалья // Миграции и экология птиц Сибири: Тез. докл. орнитол. конф.- Якуток, 1979.- С. 63-64.</w:t>
      </w:r>
    </w:p>
    <w:p>
      <w:pPr>
        <w:pStyle w:val="Normal"/>
        <w:rPr>
          <w:lang w:val="en-US"/>
        </w:rPr>
      </w:pPr>
      <w:r>
        <w:rPr>
          <w:lang w:val="en-US"/>
        </w:rPr>
        <w:t>БОГОРОДСКИЙ Ю.В., ВАСИЛЬЧЕНКО Е.В. Зимняя авифауна центрального Хамар-Дабана // Изучение птиц СССР, их охрана и рац. использование: Тез. докл. Первого съезда Всесоюз. орнитол. о-ва и 9-й Всесоюз. орнитол. конф., 16-20 дек. 1986 г.- Л., 1986.- Ч.1.- С. 87-88.</w:t>
      </w:r>
    </w:p>
    <w:p>
      <w:pPr>
        <w:pStyle w:val="Normal"/>
        <w:rPr>
          <w:lang w:val="en-US"/>
        </w:rPr>
      </w:pPr>
      <w:r>
        <w:rPr>
          <w:lang w:val="en-US"/>
        </w:rPr>
        <w:t xml:space="preserve">БОГОРОДСКИЙ Ю.В., ЗОНОВ Г.Б., МАРТЫНОВ Е.П. О птицах Иркутска в связи с их эпизоотологическим значением // Изв. Иркутского гос. науч.-иссл. противочум. ин-та Сибири и Дальнего Востока.- Иркутск, 1966.- Т.26.- С. 192-197. </w:t>
      </w:r>
    </w:p>
    <w:p>
      <w:pPr>
        <w:pStyle w:val="Normal"/>
        <w:rPr>
          <w:lang w:val="en-US"/>
        </w:rPr>
      </w:pPr>
      <w:r>
        <w:rPr>
          <w:lang w:val="en-US"/>
        </w:rPr>
        <w:t xml:space="preserve">БОГОРОДСКИЙ Ю.В., ЛИТВИНОВ Н.И. Редкие и исчезающие наземные животные Иркутской области // Редкие наземные позвоночные Сибири.- Новосибирск: Наука, 1988.- С. </w:t>
      </w:r>
    </w:p>
    <w:p>
      <w:pPr>
        <w:pStyle w:val="Normal"/>
        <w:rPr>
          <w:lang w:val="en-US"/>
        </w:rPr>
      </w:pPr>
      <w:r>
        <w:rPr>
          <w:lang w:val="en-US"/>
        </w:rPr>
        <w:t>БОГОРОДСКИЙ Ю.В., МАТВЕЙЧУК С.A. Орнитологическая коллекция Иркутского сельскохозяйственного института (1. Неворобьиные) // Биология, охрана и хозяйственное использование зверей и птиц в Восточной Сибири.- Иркутск, 1981.- С. 77-86. с.86, 2 назв.</w:t>
      </w:r>
    </w:p>
    <w:p>
      <w:pPr>
        <w:pStyle w:val="Normal"/>
        <w:rPr>
          <w:lang w:val="en-US"/>
        </w:rPr>
      </w:pPr>
      <w:r>
        <w:rPr>
          <w:lang w:val="en-US"/>
        </w:rPr>
        <w:t>БОГОРОДСКИЙ. Ю.B. Исчезающие птицы Южного Байкала // Круговорот веществ и энергии в водоемах: Тез. докл. к 5-му Всесоюз. лимнол совещ. (2-4 сент. 1981 г., Лиственничное-на-Байкале).- Иркутск, 1981.- Вып.7.- С. 132-134.</w:t>
      </w:r>
    </w:p>
    <w:p>
      <w:pPr>
        <w:pStyle w:val="Normal"/>
        <w:rPr>
          <w:lang w:val="en-US"/>
        </w:rPr>
      </w:pPr>
      <w:r>
        <w:rPr>
          <w:lang w:val="en-US"/>
        </w:rPr>
        <w:t xml:space="preserve">БОГОРОДСКИЙ. Ю.В. Микроклимат опушек и пространственное распределение птиц. в лесу // Экология наземных позвоночных Восточной Сибири.- Иркутск: Изд-во Иркутского </w:t>
      </w:r>
    </w:p>
    <w:p>
      <w:pPr>
        <w:pStyle w:val="Normal"/>
        <w:rPr/>
      </w:pPr>
      <w:r>
        <w:rPr/>
        <w:t>Богословская Л.С. 1986. Закономерности морфологического прогресса специализированных и универсальных центров головного мозга высших позвоночных: Автореф. дис. .. д-ра биол. наук. М.,1986.</w:t>
      </w:r>
    </w:p>
    <w:p>
      <w:pPr>
        <w:pStyle w:val="Normal"/>
        <w:rPr/>
      </w:pPr>
      <w:bookmarkStart w:id="1" w:name="Б"/>
      <w:bookmarkStart w:id="2" w:name="Бе"/>
      <w:bookmarkEnd w:id="1"/>
      <w:bookmarkEnd w:id="2"/>
      <w:r>
        <w:rPr/>
        <w:t xml:space="preserve">Богословская Л.С., Поляков Г.И. 1981. Пути морфологического прогресса нервных центров у высших позвоночных. М.: Наука, 1981. - 159 с. </w:t>
      </w:r>
    </w:p>
    <w:p>
      <w:pPr>
        <w:pStyle w:val="Normal"/>
        <w:rPr/>
      </w:pPr>
      <w:r>
        <w:rPr>
          <w:lang w:val="en-US"/>
        </w:rPr>
        <w:t>Богоявленская К.Р., Родионов М.А. Орнитофенологические карт</w:t>
      </w:r>
      <w:r>
        <w:rPr>
          <w:rFonts w:eastAsia="Times New Roman" w:cs="Times New Roman"/>
          <w:lang w:val="en-US"/>
        </w:rPr>
        <w:t>ы</w:t>
      </w:r>
      <w:r>
        <w:rPr>
          <w:lang w:val="en-US"/>
        </w:rPr>
        <w:t xml:space="preserve"> [7 карт] // Атлас природн</w:t>
      </w:r>
      <w:r>
        <w:rPr>
          <w:rFonts w:eastAsia="Times New Roman" w:cs="Times New Roman"/>
          <w:lang w:val="en-US"/>
        </w:rPr>
        <w:t>ы</w:t>
      </w:r>
      <w:r>
        <w:rPr>
          <w:lang w:val="en-US"/>
        </w:rPr>
        <w:t>х условий и естественн</w:t>
      </w:r>
      <w:r>
        <w:rPr>
          <w:rFonts w:eastAsia="Times New Roman" w:cs="Times New Roman"/>
          <w:lang w:val="en-US"/>
        </w:rPr>
        <w:t>ы</w:t>
      </w:r>
      <w:r>
        <w:rPr>
          <w:lang w:val="en-US"/>
        </w:rPr>
        <w:t xml:space="preserve">х ресурсов Украинской ССР. </w:t>
      </w:r>
      <w:r>
        <w:rPr>
          <w:rFonts w:eastAsia="Times New Roman" w:cs="Times New Roman"/>
          <w:lang w:val="en-US"/>
        </w:rPr>
        <w:t>–</w:t>
      </w:r>
      <w:r>
        <w:rPr>
          <w:lang w:val="en-US"/>
        </w:rPr>
        <w:t xml:space="preserve"> М.: Главное упр. геодезии и картографии при Совете Министров СССР, 1978. </w:t>
      </w:r>
      <w:r>
        <w:rPr>
          <w:rFonts w:eastAsia="Times New Roman" w:cs="Times New Roman"/>
          <w:lang w:val="en-US"/>
        </w:rPr>
        <w:t>–</w:t>
      </w:r>
      <w:r>
        <w:rPr>
          <w:lang w:val="en-US"/>
        </w:rPr>
        <w:t xml:space="preserve"> С. 104. Відомості з фенології весняного прильоту деяких видів птахів. Окремі відомості по Сумщині.</w:t>
      </w:r>
    </w:p>
    <w:p>
      <w:pPr>
        <w:pStyle w:val="Normal"/>
        <w:rPr>
          <w:lang w:val="en-US"/>
        </w:rPr>
      </w:pPr>
      <w:r>
        <w:rPr>
          <w:lang w:val="en-US"/>
        </w:rPr>
        <w:t>Богоявленский Ю.К. Отчет о проведенных исследованиях в Шурышкарском районе Тюменской области в 1992 – 1994 гг. // Научный вестник. Медико-биологические проблемы. – Вып. 1. – Ч. 1. – Салехард, 1999. – С. 23 – 27.</w:t>
      </w:r>
    </w:p>
    <w:p>
      <w:pPr>
        <w:pStyle w:val="Normal"/>
        <w:rPr>
          <w:lang w:val="en-US"/>
        </w:rPr>
      </w:pPr>
      <w:r>
        <w:rPr>
          <w:lang w:val="en-US"/>
        </w:rPr>
        <w:t xml:space="preserve">Богуславский А.В. 2007. Встреча черной вороны Corvus corone corone в Санкт-Петербурге // Рус. орнитол. ж. Экспресс-вып. № 350, 2007, т.16. - С. 403. Ключевые слова: Corvus corone corone (Aves); первые находки; Санкт-Петербург; Россия; врановые; залеты. Черная ворона Corvus corone corone встречена у Балтийского вокзале города Санкт-Петербурга 16 декабря 2006. Птица уверенно держалась среди серых ворон Corvus cornix, отгоняя их от корма, совершала брачные демонстрации совместно с серой вороной, характерно распуская хвост и крылья. Брачные демонстрации у ворон этой зимой начали проявляться необычно рано, что, несомненно, связано с теплой погодой, стоявшей в ноябре и декабре. В день наблюдения температура воздуха была +6°C. Черную ворону удалось рассмотреть во всех подробностях с близкого расстояния и сравнить с державшимися здесь же серыми воронами, так что спутать ее с грачом Corvus frugilegus было невозможно. До сих пор залеты черной вороны в Ленинградскую область не регистрировались. Единичные случаи наблюдения черных ворон известны для Карелии и Смоленской области. Россия, Литейный проспект, д. 30, кв. 38, Санкт-Петербург, 191028. Библ. 3. </w:t>
      </w:r>
    </w:p>
    <w:p>
      <w:pPr>
        <w:pStyle w:val="Normal"/>
        <w:rPr/>
      </w:pPr>
      <w:r>
        <w:rPr/>
        <w:t xml:space="preserve">Богуславский А.В. 2007. Встреча чёрной вороны </w:t>
      </w:r>
      <w:r>
        <w:rPr>
          <w:i/>
          <w:lang w:val="en-US"/>
        </w:rPr>
        <w:t>Corvus</w:t>
      </w:r>
      <w:r>
        <w:rPr>
          <w:i/>
        </w:rPr>
        <w:t xml:space="preserve"> </w:t>
      </w:r>
      <w:r>
        <w:rPr>
          <w:i/>
          <w:lang w:val="en-US"/>
        </w:rPr>
        <w:t>corone</w:t>
      </w:r>
      <w:r>
        <w:rPr>
          <w:i/>
        </w:rPr>
        <w:t xml:space="preserve"> </w:t>
      </w:r>
      <w:r>
        <w:rPr>
          <w:i/>
          <w:lang w:val="en-US"/>
        </w:rPr>
        <w:t>corone</w:t>
      </w:r>
      <w:r>
        <w:rPr/>
        <w:t xml:space="preserve"> в Санкт-Петербурге // </w:t>
      </w:r>
      <w:r>
        <w:rPr>
          <w:i/>
        </w:rPr>
        <w:t>Рус. орнитол. журн</w:t>
      </w:r>
      <w:r>
        <w:rPr/>
        <w:t>. 16. - 350. - С. 403.</w:t>
      </w:r>
    </w:p>
    <w:p>
      <w:pPr>
        <w:pStyle w:val="Normal"/>
        <w:rPr/>
      </w:pPr>
      <w:r>
        <w:rPr/>
        <w:t xml:space="preserve">Богуславский А.В. 2007. Наблюдение сапсана </w:t>
      </w:r>
      <w:r>
        <w:rPr>
          <w:i/>
          <w:lang w:val="en-US"/>
        </w:rPr>
        <w:t>Falco</w:t>
      </w:r>
      <w:r>
        <w:rPr>
          <w:i/>
        </w:rPr>
        <w:t xml:space="preserve"> </w:t>
      </w:r>
      <w:r>
        <w:rPr>
          <w:i/>
          <w:lang w:val="en-US"/>
        </w:rPr>
        <w:t>peregrinus</w:t>
      </w:r>
      <w:r>
        <w:rPr/>
        <w:t xml:space="preserve"> в центре Санкт-Петербурга // </w:t>
      </w:r>
      <w:r>
        <w:rPr>
          <w:i/>
        </w:rPr>
        <w:t>Рус. орнитол. журн</w:t>
      </w:r>
      <w:r>
        <w:rPr/>
        <w:t>. 16. - 355. - С. 549-550.</w:t>
      </w:r>
    </w:p>
    <w:p>
      <w:pPr>
        <w:pStyle w:val="Normal"/>
        <w:rPr>
          <w:lang w:val="en-US"/>
        </w:rPr>
      </w:pPr>
      <w:r>
        <w:rPr>
          <w:lang w:val="en-US"/>
        </w:rPr>
        <w:t xml:space="preserve">Богуславский А.В. 2007. Наблюдение сапсана Falco peregrinus в центре Санкт-Петербурга // Рус. орнитол. ж. Экспресс-вып. № 355, 2007, т.16. - С. 549-550. Ключевые слова: Falco peregrinus (Aves); городские встречи; охота на голубей; Санкт-Петербург; Россия. За последние годы встречи с сапсанами Falco peregrinus в Санкт-Петербурге были зарегистрированы 17 октября 2005, 8 ноября 2003, 29 февраля 2000 и 3 апреля 2002. Во всех случаях одиночные птицы охотились на сизых голубей Columba livia. 11 марта 2007 сапсан был встречен в центре города. Россия, Литейный проспект, д. 30, кв. 38, Санкт-Петербург, 191028. Библ. 1. </w:t>
      </w:r>
    </w:p>
    <w:p>
      <w:pPr>
        <w:pStyle w:val="Normal"/>
        <w:rPr/>
      </w:pPr>
      <w:r>
        <w:rPr/>
        <w:t xml:space="preserve">Богуславский А.В. 2007. Осенняя встреча зимородка </w:t>
      </w:r>
      <w:r>
        <w:rPr>
          <w:i/>
          <w:lang w:val="en-US"/>
        </w:rPr>
        <w:t>Alcedo</w:t>
      </w:r>
      <w:r>
        <w:rPr>
          <w:i/>
        </w:rPr>
        <w:t xml:space="preserve"> </w:t>
      </w:r>
      <w:r>
        <w:rPr>
          <w:i/>
          <w:lang w:val="en-US"/>
        </w:rPr>
        <w:t>atthis</w:t>
      </w:r>
      <w:r>
        <w:rPr/>
        <w:t xml:space="preserve"> в центре Санкт-Петербурга // </w:t>
      </w:r>
      <w:r>
        <w:rPr>
          <w:i/>
        </w:rPr>
        <w:t>Рус. орнитол. журн</w:t>
      </w:r>
      <w:r>
        <w:rPr/>
        <w:t>. 16. - 351. - С. 432-433.</w:t>
      </w:r>
    </w:p>
    <w:p>
      <w:pPr>
        <w:pStyle w:val="Normal"/>
        <w:rPr>
          <w:lang w:val="en-US"/>
        </w:rPr>
      </w:pPr>
      <w:r>
        <w:rPr>
          <w:lang w:val="en-US"/>
        </w:rPr>
        <w:t xml:space="preserve">Богуцкий Ю.В. Численность глухаря (Tetrao urogallus L.) в Березинском биосферном заповеднике // Охраняемые природные территории и объекты Белорусского Поозерья...: II Международная научная конфер. - Витебск, 2005. - С. 31-32. </w:t>
      </w:r>
    </w:p>
    <w:p>
      <w:pPr>
        <w:pStyle w:val="Normal"/>
        <w:rPr>
          <w:lang w:val="en-US"/>
        </w:rPr>
      </w:pPr>
      <w:r>
        <w:rPr>
          <w:lang w:val="en-US"/>
        </w:rPr>
        <w:t>Богуцкий Ю.В., Богуцкая Т.С. Видовой состав птиц пойменных биотопов Березинского заповедника // Разнообразие животного мира Беларуси: Итоги изучения и перспективы сохранения. - Мн., 2001. - С. 159 - 160.</w:t>
      </w:r>
    </w:p>
    <w:p>
      <w:pPr>
        <w:pStyle w:val="Normal"/>
        <w:rPr>
          <w:lang w:val="en-US"/>
        </w:rPr>
      </w:pPr>
      <w:r>
        <w:rPr>
          <w:lang w:val="en-US"/>
        </w:rPr>
        <w:t xml:space="preserve">Богуцкий Ю.В., Бышнёв И.И. Гнездование бородатой неясыти в Березинском биосферном заповеднике // «Красная книга Республики Беларусь: состояние, проблемы, перспективы»: Материалы респ. научной конфер. - Витебск, 2002. - С.  49. </w:t>
      </w:r>
    </w:p>
    <w:p>
      <w:pPr>
        <w:pStyle w:val="Normal"/>
        <w:rPr>
          <w:lang w:val="en-US"/>
        </w:rPr>
      </w:pPr>
      <w:r>
        <w:rPr>
          <w:lang w:val="en-US"/>
        </w:rPr>
        <w:t>Богуцкий Ю.В., Бышнёв И.И., Богуцкая Т.С. Березинский заповедник как территория обитания птиц, занесенных в Красную книгу Беларуси // Охраняемые природные территории и объекты Белорусского Поозерья: соврем, состояние, перс</w:t>
        <w:softHyphen/>
        <w:t>пективы развития: Тезисы конфер. - Витебск, 1997. - С. 41-42.</w:t>
      </w:r>
    </w:p>
    <w:p>
      <w:pPr>
        <w:pStyle w:val="Normal"/>
        <w:rPr>
          <w:rFonts w:eastAsia="MS Mincho;Arial Unicode MS"/>
          <w:lang w:val="en-US"/>
        </w:rPr>
      </w:pPr>
      <w:r>
        <w:rPr>
          <w:rFonts w:eastAsia="MS Mincho;Arial Unicode MS"/>
          <w:lang w:val="en-US"/>
        </w:rPr>
        <w:t xml:space="preserve">Богуцкий Ю.В., Бышнёв И.И., Богуцкая Т.С. Березинский заповедник как территория обитания птиц, занесенных в Красную книгу Беларуси  // Междунар. науч.-практ. конф. "Охраняем. природ. территории и объекты Белорус. Поозерья: соврем. состояние, перспективы развития", Витебск, 25-27 нояб., 1997, 1997, 41-42. Ключевые слова: охраняемые территории; Березинский заповедник; редкие и исчезающие виды; Красные книги; Беларусь. В Красную книгу Беларуси (1993) включено 75 видов птиц. В настоящее время в Березинском зап-ке встречается 56 (74,6%); перечень по 5 категориям. Среди них 39 видов гнездится, 12 - пролетных, 5 - залетных. Характерно наличие стабильных популяций многих редких для центр. Европы видов (скопа, беркут, серый журавль, большой кроншнеп, черный аист, малый подорлик, чеглок, мохноногий сыч, длиннохвостая неясыть), а также видов, обитающих на периферии их ареалов. </w:t>
      </w:r>
    </w:p>
    <w:p>
      <w:pPr>
        <w:pStyle w:val="Normal"/>
        <w:rPr>
          <w:lang w:val="en-US"/>
        </w:rPr>
      </w:pPr>
      <w:r>
        <w:rPr>
          <w:lang w:val="en-US"/>
        </w:rPr>
        <w:t xml:space="preserve">Бодиар В.В. Гнездование белощекой болотной крачки в Закарпатье. Гнiздування бiлощокого крячка на Закарпаттi  // Беркут № 1-2, 1995, т.4, 42. Ключевые слова: крачки; Chlidonias hybrida (Aves); гнездование; первая регистрация; Закарпатье. На озерах старицы р. Латорицы около г. Чоп гнездились 2 пары Chlidonias hybrida (наблюдение 4 июля 1994 г.). </w:t>
      </w:r>
    </w:p>
    <w:p>
      <w:pPr>
        <w:pStyle w:val="Normal"/>
        <w:rPr>
          <w:rFonts w:eastAsia="MS Mincho;Arial Unicode MS"/>
          <w:lang w:val="en-US"/>
        </w:rPr>
      </w:pPr>
      <w:r>
        <w:rPr>
          <w:rFonts w:eastAsia="MS Mincho;Arial Unicode MS"/>
          <w:lang w:val="en-US"/>
        </w:rPr>
        <w:t xml:space="preserve">Бодиар В.В. Материалы по распространению хищных птиц в Западном Закарпатье. Матерiали по поширенню хижих птахiв у Захiдному Закарпаттi // Беркут № 1-2, 1995, т.4, 14-17. Ключевые слова: хищные птицы; распространение; Зап. Закарпатье. Исследования проводились в 1972-1995 гг. на территории, расположенной западнее Межгорского и Хустского р-нов. Данные по распространению 13 видов. Библ. 13. </w:t>
      </w:r>
    </w:p>
    <w:p>
      <w:pPr>
        <w:pStyle w:val="Normal"/>
        <w:rPr/>
      </w:pPr>
      <w:r>
        <w:rPr/>
        <w:t>Боднар Б.Н. 1989. Влияние пахоты на численность грызунов в агроценозах Предкарпатья // Тезисы научной  конф. Львовского ун-та. Львов: 16 – 18.</w:t>
      </w:r>
    </w:p>
    <w:p>
      <w:pPr>
        <w:pStyle w:val="Normal"/>
        <w:rPr>
          <w:rFonts w:eastAsia="MS Mincho;Arial Unicode MS"/>
          <w:lang w:val="en-US"/>
        </w:rPr>
      </w:pPr>
      <w:r>
        <w:rPr>
          <w:rFonts w:eastAsia="MS Mincho;Arial Unicode MS"/>
          <w:lang w:val="en-US"/>
        </w:rPr>
        <w:t xml:space="preserve">Боев З. Птицы в экосистемах в прошлом и в настоящее время. Птиците в екосистемите в миналото и в съвременността  // Природа № 4, 1996, т.[45], 37-40. Ключевые слова: птицы; роль в экосистемах; авифауна; Болгария. </w:t>
      </w:r>
    </w:p>
    <w:p>
      <w:pPr>
        <w:pStyle w:val="Normal"/>
        <w:rPr>
          <w:lang w:val="en-US"/>
        </w:rPr>
      </w:pPr>
      <w:r>
        <w:rPr>
          <w:lang w:val="en-US"/>
        </w:rPr>
        <w:t>Боев Златозар Болгария: данные по птицам плейстоцена. Болгария: данные по птицам плейстоцена : [Докл.] I-го Междунар. мамонт. совещ., Санкт-Петербург, 16-22 окт., 1995 // Цитология. - 1995.- 37, № 7. - С. 599, 664-665. , Птицы найдены в 6 палеолитических пещерных стоянках Болгарии. Всего установлен 61 таксон (47 видов) птиц (перечислены), что составляет 12, 27% от современной авифауны Болгарии. Из них тетерев исчез в современной фауне, а 12 видов стали редкими и исчезающими.</w:t>
      </w:r>
    </w:p>
    <w:p>
      <w:pPr>
        <w:pStyle w:val="Normal"/>
        <w:rPr>
          <w:rFonts w:eastAsia="MS Mincho;Arial Unicode MS"/>
          <w:lang w:val="en-US"/>
        </w:rPr>
      </w:pPr>
      <w:r>
        <w:rPr>
          <w:rFonts w:eastAsia="MS Mincho;Arial Unicode MS"/>
          <w:lang w:val="en-US"/>
        </w:rPr>
        <w:t xml:space="preserve">Боев Златозар. Птицы средневековых поселений в Болгарии. Птици от средновековни селища в България // Hist. natur. bulg., 1995, т.5, 61-67. Ключевые слова: ископаемые птицы; средневековые поселения; костные остатки; авифауна; история фауны; Болгария. Из 9 поселений VI-XVII вв. в Болгарии по 309 костям определено 20 видов птиц. Остатки курицы составили 86,2%. Также присутствовали домашний гусь, утка и индейка. Среди др. птиц установлены дрофа, бородач, лебедь-шипун, глухарь, серый журавль, белолобый гусь, огарь, фазан и др. Табл. 2. Ил. 2. Библ. 21. </w:t>
      </w:r>
    </w:p>
    <w:p>
      <w:pPr>
        <w:pStyle w:val="Normal"/>
        <w:rPr/>
      </w:pPr>
      <w:r>
        <w:rPr/>
        <w:t xml:space="preserve">Боевольская М.В., Дариуш Н.С., Водолажченко С.А. 1977. Морфологические особенности и химический состав яиц нанду и эму // Гнездовая жизнь птиц. Пермь: ПГПИ, 1977. </w:t>
      </w:r>
      <w:r>
        <w:rPr>
          <w:rFonts w:eastAsia="Symbol" w:cs="Symbol" w:ascii="Symbol" w:hAnsi="Symbol"/>
        </w:rPr>
        <w:t></w:t>
      </w:r>
      <w:r>
        <w:rPr/>
        <w:t xml:space="preserve"> С. 63-67.</w:t>
      </w:r>
    </w:p>
    <w:p>
      <w:pPr>
        <w:pStyle w:val="Normal"/>
        <w:rPr>
          <w:rFonts w:eastAsia="MS Mincho;Arial Unicode MS"/>
        </w:rPr>
      </w:pPr>
      <w:r>
        <w:rPr>
          <w:rFonts w:eastAsia="MS Mincho;Arial Unicode MS"/>
        </w:rPr>
        <w:t>Божко С.И. 1971. К характеристике процесса урбанизации птиц // Вести. ЛГУ (сер. биол.) 1971. т. 9, вып. 2. - С. 5-14.</w:t>
      </w:r>
    </w:p>
    <w:p>
      <w:pPr>
        <w:pStyle w:val="Normal"/>
        <w:rPr/>
      </w:pPr>
      <w:r>
        <w:rPr/>
        <w:t>Божко С.И. 1972. Анализ орнитофауны парков лесной зоны Восточной Европы. Автореф. дис. ... канд. биол. наук.- Л., 1972. 19 с.</w:t>
      </w:r>
    </w:p>
    <w:p>
      <w:pPr>
        <w:pStyle w:val="Normal"/>
        <w:rPr/>
      </w:pPr>
      <w:r>
        <w:rPr/>
        <w:t xml:space="preserve">Божко С.И. 1972. Анализ орнитофауны парков лесной зоны Восточной Европы. Автореф. дисс. канд. биол. наук. ЛГУ, 1972. </w:t>
      </w:r>
    </w:p>
    <w:p>
      <w:pPr>
        <w:pStyle w:val="Normal"/>
        <w:rPr>
          <w:rFonts w:eastAsia="MS Mincho;Arial Unicode MS"/>
        </w:rPr>
      </w:pPr>
      <w:r>
        <w:rPr>
          <w:rFonts w:eastAsia="MS Mincho;Arial Unicode MS"/>
        </w:rPr>
        <w:t>Божко С.И. 1974. О методах количественного учета видового состава орнитофауны парков // Матер. VI Всесоюзн. орнитол. конфер.-М., 1974. Кн. 1. - С. 260-262.</w:t>
      </w:r>
    </w:p>
    <w:p>
      <w:pPr>
        <w:pStyle w:val="Normal"/>
        <w:rPr>
          <w:rFonts w:eastAsia="MS Mincho;Arial Unicode MS"/>
        </w:rPr>
      </w:pPr>
      <w:r>
        <w:rPr>
          <w:rFonts w:eastAsia="MS Mincho;Arial Unicode MS"/>
        </w:rPr>
        <w:t>Божко С.И. 1976. О методах количественного учета и оценки видового состава орнитофауны парков // Орнитология.-М., 1976. Вып. 12. - С. 216-221.</w:t>
      </w:r>
    </w:p>
    <w:p>
      <w:pPr>
        <w:pStyle w:val="Normal"/>
        <w:rPr/>
      </w:pPr>
      <w:r>
        <w:rPr/>
        <w:t xml:space="preserve">Божко С.И. 1976. О методах количественного учета и оценки видового состава орнитофауны парков // Орнитология, 1976. Вып. 12. - С. 216 - 221. </w:t>
      </w:r>
    </w:p>
    <w:p>
      <w:pPr>
        <w:pStyle w:val="Normal"/>
        <w:rPr/>
      </w:pPr>
      <w:r>
        <w:rPr/>
        <w:t xml:space="preserve">Божко С.И. 2008. К характеристике процесса урбанизации птиц </w:t>
      </w:r>
      <w:r>
        <w:rPr>
          <w:spacing w:val="-2"/>
        </w:rPr>
        <w:t xml:space="preserve">// </w:t>
      </w:r>
      <w:r>
        <w:rPr>
          <w:i/>
          <w:spacing w:val="-2"/>
        </w:rPr>
        <w:t>Рус. орнитол. журн</w:t>
      </w:r>
      <w:r>
        <w:rPr>
          <w:spacing w:val="-2"/>
        </w:rPr>
        <w:t xml:space="preserve">. 17. - 430. - С. </w:t>
      </w:r>
      <w:r>
        <w:rPr/>
        <w:t xml:space="preserve">1100-1112 </w:t>
      </w:r>
      <w:r>
        <w:rPr>
          <w:lang w:val="en-US"/>
        </w:rPr>
        <w:t>[</w:t>
      </w:r>
      <w:r>
        <w:rPr/>
        <w:t>1971</w:t>
      </w:r>
      <w:r>
        <w:rPr>
          <w:lang w:val="en-US"/>
        </w:rPr>
        <w:t>].</w:t>
      </w:r>
    </w:p>
    <w:p>
      <w:pPr>
        <w:pStyle w:val="Normal"/>
        <w:rPr>
          <w:rFonts w:eastAsia="MS Mincho;Arial Unicode MS"/>
        </w:rPr>
      </w:pPr>
      <w:r>
        <w:rPr>
          <w:rFonts w:eastAsia="MS Mincho;Arial Unicode MS"/>
        </w:rPr>
        <w:t>Божко С.И. Об успехе размножения птиц в условиях парков Ленинграда // Ас1а Вю1ое1са ОеЬгесша, 1975. Уо1. 5. - С. 20-25.</w:t>
      </w:r>
    </w:p>
    <w:p>
      <w:pPr>
        <w:pStyle w:val="Normal"/>
        <w:rPr/>
      </w:pPr>
      <w:r>
        <w:rPr/>
        <w:t xml:space="preserve">Божко С.И., Андреевская В.С. 2009. К экологии пищухи </w:t>
      </w:r>
      <w:r>
        <w:rPr>
          <w:i/>
          <w:lang w:val="en-US"/>
        </w:rPr>
        <w:t>Certhia</w:t>
      </w:r>
      <w:r>
        <w:rPr>
          <w:i/>
        </w:rPr>
        <w:t xml:space="preserve"> </w:t>
      </w:r>
      <w:r>
        <w:rPr>
          <w:i/>
          <w:lang w:val="en-US"/>
        </w:rPr>
        <w:t>familiaris</w:t>
      </w:r>
      <w:r>
        <w:rPr/>
        <w:t xml:space="preserve"> в парках окрестностей Ленинграда </w:t>
      </w:r>
      <w:r>
        <w:rPr>
          <w:spacing w:val="-2"/>
        </w:rPr>
        <w:t xml:space="preserve">// </w:t>
      </w:r>
      <w:r>
        <w:rPr>
          <w:i/>
          <w:spacing w:val="-2"/>
        </w:rPr>
        <w:t>Рус. орнитол. журн</w:t>
      </w:r>
      <w:r>
        <w:rPr>
          <w:spacing w:val="-2"/>
        </w:rPr>
        <w:t xml:space="preserve">. 18. - 515. - С. </w:t>
      </w:r>
      <w:r>
        <w:rPr/>
        <w:t xml:space="preserve">1698-1702 </w:t>
      </w:r>
      <w:r>
        <w:rPr>
          <w:lang w:val="en-US"/>
        </w:rPr>
        <w:t>[</w:t>
      </w:r>
      <w:r>
        <w:rPr/>
        <w:t>1960</w:t>
      </w:r>
      <w:r>
        <w:rPr>
          <w:lang w:val="en-US"/>
        </w:rPr>
        <w:t>].</w:t>
      </w:r>
    </w:p>
    <w:p>
      <w:pPr>
        <w:pStyle w:val="Normal"/>
        <w:rPr>
          <w:lang w:val="en-US"/>
        </w:rPr>
      </w:pPr>
      <w:r>
        <w:rPr>
          <w:lang w:val="en-US"/>
        </w:rPr>
        <w:t>Божко Т.П. О распространении савки на озерах Алтайского края // Исчезающие и редкие растения и животные Алтайского края и проблемы их охраны. – Барнаул, 1982. – С. 52 – 53.</w:t>
      </w:r>
    </w:p>
    <w:p>
      <w:pPr>
        <w:pStyle w:val="Normal"/>
        <w:rPr>
          <w:lang w:val="en-US"/>
        </w:rPr>
      </w:pPr>
      <w:r>
        <w:rPr>
          <w:lang w:val="en-US"/>
        </w:rPr>
        <w:t>Бойко В. А., Аюпов А.С. и др. Острова водохранилищ – важный элемент сети особо охраняемых природных территорий (ООПТ) Татарстана // Особо охраняемые природные территории Республики Татарстан. Казань, 1995. С. 31.</w:t>
      </w:r>
    </w:p>
    <w:p>
      <w:pPr>
        <w:pStyle w:val="Normal"/>
        <w:rPr>
          <w:lang w:val="en-US"/>
        </w:rPr>
      </w:pPr>
      <w:r>
        <w:rPr>
          <w:lang w:val="en-US"/>
        </w:rPr>
        <w:t xml:space="preserve">Бойко В. А., Ивлиев В. Г., Аюпов А.С. Иксодовые клещи в лесах Среднего Поволжья (Лесостепная зона). – Казань: КФ АН СССР, 1982. – 147 с. </w:t>
      </w:r>
    </w:p>
    <w:p>
      <w:pPr>
        <w:pStyle w:val="Normal"/>
        <w:rPr/>
      </w:pPr>
      <w:r>
        <w:rPr>
          <w:lang w:val="en-US"/>
        </w:rPr>
        <w:t>Бойко В.А., Ивлиев В. Г. Биоценотические связи птиц с иксодовыми клещами в природных очагах клещевого энцефалита лесостепной зоны Среднего Поволжья // Трансконтинентальные связи перелетных птиц и их роль в распространении арбовирусов. - Новосибирск, 1972. - С. 326-328.</w:t>
      </w:r>
    </w:p>
    <w:p>
      <w:pPr>
        <w:pStyle w:val="Normal"/>
        <w:rPr>
          <w:lang w:val="en-US"/>
        </w:rPr>
      </w:pPr>
      <w:r>
        <w:rPr>
          <w:lang w:val="en-US"/>
        </w:rPr>
        <w:t>Бойко Г. В. Гнездовая биология пестрого дрозда на Северном Урале // Актуальные проблемы изучения и охраны птиц Tосточной Европы и Северной Азии: Материалы междунар. конф. (11 Орнитол. конф.), Респ. Tатарстан (29 янв.-3 февр. 2001 г.). - Казань: Матбугат йорты, 2001. - С.102 - 103.</w:t>
      </w:r>
    </w:p>
    <w:p>
      <w:pPr>
        <w:pStyle w:val="Normal"/>
        <w:rPr>
          <w:lang w:val="en-US"/>
        </w:rPr>
      </w:pPr>
      <w:r>
        <w:rPr>
          <w:lang w:val="en-US"/>
        </w:rPr>
        <w:t>Бойко Г. В. Гнездовая биология пестрого дрозда на Северном Урале // Исследования эталонных природных комплексов Урала: Матер. науч. конф., посвящ. 30-летию Висимского чаповедника / Висимский гос. природный заповедник. - Екатеринбург: Екатеринбург, 2001. - С.254 - 255. - Библиогр.: 6 назв.</w:t>
      </w:r>
    </w:p>
    <w:p>
      <w:pPr>
        <w:pStyle w:val="Normal"/>
        <w:rPr>
          <w:lang w:val="en-US"/>
        </w:rPr>
      </w:pPr>
      <w:r>
        <w:rPr>
          <w:lang w:val="en-US"/>
        </w:rPr>
        <w:t>Бойко Г. В. Залет горихвостки-чернушки в Екатеринбург // Беркут. - 1995. - Т.4, № 1/2. - С.46.</w:t>
      </w:r>
    </w:p>
    <w:p>
      <w:pPr>
        <w:pStyle w:val="Normal"/>
        <w:rPr>
          <w:lang w:val="en-US"/>
        </w:rPr>
      </w:pPr>
      <w:r>
        <w:rPr>
          <w:lang w:val="en-US"/>
        </w:rPr>
        <w:t>Бойко Г. В. Зимняя встреча зарянки Erithacus rubecula в окрестностях Екатеринбурга // Русский орнитологический журнал. - 1995. - № 4. - С.65.</w:t>
      </w:r>
    </w:p>
    <w:p>
      <w:pPr>
        <w:pStyle w:val="Normal"/>
        <w:rPr>
          <w:lang w:val="en-US"/>
        </w:rPr>
      </w:pPr>
      <w:r>
        <w:rPr>
          <w:lang w:val="en-US"/>
        </w:rPr>
        <w:t>Бойко Г. В. Интересные фаунистические находки на Урале и в Западной Сибири // Материалы к распространению птиц на Урале, в приуралье и Западной Сибири. - Екатеринбург: 1998. - С.21 - 24. - Библиогр.: 2 назв. Орнитологические находки</w:t>
      </w:r>
    </w:p>
    <w:p>
      <w:pPr>
        <w:pStyle w:val="Normal"/>
        <w:rPr>
          <w:lang w:val="en-US"/>
        </w:rPr>
      </w:pPr>
      <w:r>
        <w:rPr>
          <w:lang w:val="en-US"/>
        </w:rPr>
        <w:t>Бойко Г. В. К фауне птиц южной части Приполярного Урала и северной части Северного Урала // Материалы к распространению птиц на Урале, в Приуралье и Западной Сибири: Сб. ст. [Вып. 4] / ИЭРиЖ УрО РАН; Урал. орнитол. о-во; Отв. ред. В. К. Рябицев. - Екатеринбург: Екатеринбург, 1999. - С.45 - 46.</w:t>
      </w:r>
    </w:p>
    <w:p>
      <w:pPr>
        <w:pStyle w:val="Normal"/>
        <w:rPr>
          <w:lang w:val="en-US"/>
        </w:rPr>
      </w:pPr>
      <w:r>
        <w:rPr>
          <w:lang w:val="en-US"/>
        </w:rPr>
        <w:t>Бойко Г. В. Некоторые данные по фауне воробьиных птиц Северного Урала // Материалы к распространению птиц на Урале, в приуралье и Западной Сибири. - Екатеринбург: Изд-во `Екатеринбург`, 1997. - С.21 - 33. - Библиогр.: 8 назв.</w:t>
      </w:r>
    </w:p>
    <w:p>
      <w:pPr>
        <w:pStyle w:val="Normal"/>
        <w:rPr>
          <w:lang w:val="en-US"/>
        </w:rPr>
      </w:pPr>
      <w:r>
        <w:rPr>
          <w:lang w:val="en-US"/>
        </w:rPr>
        <w:t>Бойко Г. В. Орнитологические находки на Урале и в Зауралье // Материалы к распространению птиц на Урале, в приуралье и Западной Сибири. - Екатеринбург: Изд-во `Екатеринбург`, 1997. - С.33 - 34. - Библиогр.: 4 назв.</w:t>
      </w:r>
    </w:p>
    <w:p>
      <w:pPr>
        <w:pStyle w:val="Normal"/>
        <w:rPr>
          <w:lang w:val="en-US"/>
        </w:rPr>
      </w:pPr>
      <w:r>
        <w:rPr>
          <w:lang w:val="en-US"/>
        </w:rPr>
        <w:t>Бойко Г. В., Векслер Л. А., Примак И. В., Родионов С.В. К фауне гнездящихся птиц севера Омской области и юго-востока Тюменской области: неворобьиные // Материалы к распространению птиц на Урале, в Приуралье и Западной Сибири: Сб. ст. / ИЭРиЖ УрО РАН. - Екатеринбург: Екатеринбург, 1999. - С.46 - 54.</w:t>
      </w:r>
    </w:p>
    <w:p>
      <w:pPr>
        <w:pStyle w:val="Normal"/>
        <w:rPr>
          <w:lang w:val="en-US"/>
        </w:rPr>
      </w:pPr>
      <w:r>
        <w:rPr>
          <w:lang w:val="en-US"/>
        </w:rPr>
        <w:t>Бойко Г. В., Кузнецова И. А. К фауне птиц Печоро-Илычского заповедника и прилегающих территорий // Материалы к распространению птиц на Урале, в Приуралье и Западной Сибири: Сб. ст. / ИЭРиЖ УрО РАН. - Екатеринбург: Екатеринбург, 2002. - С.56 - 57. - Библиогр.: 2 назв.</w:t>
      </w:r>
    </w:p>
    <w:p>
      <w:pPr>
        <w:pStyle w:val="Normal"/>
        <w:rPr>
          <w:lang w:val="en-US"/>
        </w:rPr>
      </w:pPr>
      <w:r>
        <w:rPr>
          <w:lang w:val="en-US"/>
        </w:rPr>
        <w:t>Бойко Г. В., Кузнецова И. А., Сысоев В. А. Многолетняя динамика населения птиц массива Денежкин Камень на примере Кулаковского увала // Труды государственного заповедника `Денежкин Камень`. Вып. 2 / Запов.`Денежкин Камень`; ИЭРиЖ УрО РАН; Ред. И. А. Кузнецова. - Екатеринбург: Академкнига, 2003. - С.51 - 54. - Библиогр.: 6 назв.</w:t>
      </w:r>
    </w:p>
    <w:p>
      <w:pPr>
        <w:pStyle w:val="Normal"/>
        <w:rPr>
          <w:lang w:val="en-US"/>
        </w:rPr>
      </w:pPr>
      <w:r>
        <w:rPr>
          <w:lang w:val="en-US"/>
        </w:rPr>
        <w:t>Бойко Г. В., Кузнецова И. А., Сысоев В. А. Фауна и биология птиц заповедника `Денежкин Камень` и прилегающих территорий // Труды государственного заповедника `Денежкин Камень`. Вып. 2 / Запов.`Денежкин Камень`; ИЭРиЖ УрО РАН; Ред. И. А. Кузнецова. - Екатеринбург: Академкнига, 2003. - С.18 - 50. - Библиогр.: 24 назв.</w:t>
      </w:r>
    </w:p>
    <w:p>
      <w:pPr>
        <w:pStyle w:val="Normal"/>
        <w:rPr>
          <w:lang w:val="en-US"/>
        </w:rPr>
      </w:pPr>
      <w:r>
        <w:rPr>
          <w:lang w:val="en-US"/>
        </w:rPr>
        <w:t>Бойко Г. В., Сысоев В. А. Интересные встречи птиц в Курганской, Челябинской и Свердловской областях // Материалы к распространению птиц на Урале, в Приуралье и Западной Сибири: Сб. ст. [Вып. 5] / ИЭРиЖ УрО РАН; Урал. орнитол. о-во; Отв. ред. В. К. Рябицев. - Екатеринбург: Екатеринбург, 2000. - С.46 - 48.</w:t>
      </w:r>
    </w:p>
    <w:p>
      <w:pPr>
        <w:pStyle w:val="Normal"/>
        <w:rPr>
          <w:lang w:val="en-US"/>
        </w:rPr>
      </w:pPr>
      <w:r>
        <w:rPr>
          <w:lang w:val="en-US"/>
        </w:rPr>
        <w:t>Бойко Г. В., Сысоев В. А. К фауне птиц северо-западного Казахстана и прилегающих территорий России // Материалы к распространению птиц на Урале, в Приуралье и Западной Сибири: Сб. ст. / ИЭРиЖ УрО РАН. - Екатеринбург: Екатеринбург, 2002. - С.58 - 61. - Библиогр.: 3 назв.В т.ч. Оренбургская и Челябинская области</w:t>
      </w:r>
    </w:p>
    <w:p>
      <w:pPr>
        <w:pStyle w:val="Normal"/>
        <w:rPr>
          <w:lang w:val="en-US"/>
        </w:rPr>
      </w:pPr>
      <w:r>
        <w:rPr>
          <w:lang w:val="en-US"/>
        </w:rPr>
        <w:t>Бойко Г., Новак Е. Наблюдение тонкоклювого кроншнепа в Западной Сибири // Информационные материалы Рабочей группы по куликам. - М.: 1997. - № 10. - С.42.</w:t>
      </w:r>
    </w:p>
    <w:p>
      <w:pPr>
        <w:pStyle w:val="Normal"/>
        <w:rPr/>
      </w:pPr>
      <w:r>
        <w:rPr/>
        <w:t xml:space="preserve">Бойко Г.В. 1995. Зимняя встреча зарянки </w:t>
      </w:r>
      <w:r>
        <w:rPr>
          <w:i/>
          <w:lang w:val="en-US"/>
        </w:rPr>
        <w:t>Erithacus</w:t>
      </w:r>
      <w:r>
        <w:rPr>
          <w:i/>
        </w:rPr>
        <w:t xml:space="preserve"> </w:t>
      </w:r>
      <w:r>
        <w:rPr>
          <w:i/>
          <w:lang w:val="en-US"/>
        </w:rPr>
        <w:t>rubecula</w:t>
      </w:r>
      <w:r>
        <w:rPr/>
        <w:t xml:space="preserve"> в окрестностях Екатеринбурга // </w:t>
      </w:r>
      <w:r>
        <w:rPr>
          <w:i/>
        </w:rPr>
        <w:t>Рус. орнитол. журн</w:t>
      </w:r>
      <w:r>
        <w:rPr/>
        <w:t>. Т. 4. Вып. 1/2: 65.</w:t>
      </w:r>
    </w:p>
    <w:p>
      <w:pPr>
        <w:pStyle w:val="Normal"/>
        <w:rPr>
          <w:lang w:val="en-US"/>
        </w:rPr>
      </w:pPr>
      <w:r>
        <w:rPr>
          <w:lang w:val="en-US"/>
        </w:rPr>
        <w:t>Бойко Г.В. 1995. Зимняя встреча зарянки Erithacus rubecula в окрестностях Екатеринбурга // Рус. орнитол. журн. Т. 4. Вып. 1/2: 65.</w:t>
      </w:r>
    </w:p>
    <w:p>
      <w:pPr>
        <w:pStyle w:val="Normal"/>
        <w:rPr>
          <w:lang w:val="en-US"/>
        </w:rPr>
      </w:pPr>
      <w:r>
        <w:rPr>
          <w:lang w:val="en-US"/>
        </w:rPr>
        <w:t xml:space="preserve">Бойко Г.В. 2005. Некоторые данные по зимней фауне птиц Египта // Беркут № 2, 2005, т.14. - С. 267-269. Ключевые слова: птицы; фауна; зимний период; Египет. Аннотированный список 34 видов, данные о которых собраны в 2002 г. с 25.11 по 5.12 (Хургада, Луксор), а в 2003 г. - со 2 по 12.12 в основном в районе г. Шарм-Эль-Шейх. Россия, а/я 54, Екатеринбург, 620137. </w:t>
      </w:r>
    </w:p>
    <w:p>
      <w:pPr>
        <w:pStyle w:val="Normal"/>
        <w:rPr>
          <w:lang w:val="en-US"/>
        </w:rPr>
      </w:pPr>
      <w:r>
        <w:rPr>
          <w:lang w:val="en-US"/>
        </w:rPr>
        <w:t xml:space="preserve">Бойко Г.В. 2005. Некоторые итоги экспедиции по Восточному Казахстану и Алтайскому краю весной 2005 года // Материалы к распространению птиц на Урале, в Приуралье и Западной Сибири, 2005. - С. 35-38. - Вып.10. - Екатеринбург. Ключевые слова: птицы; фауна; Алтайский край; Россия; Восточный Казахстан; Numenius tenuirostris (Aves); гнездование; кулики. Весной 2005 года, с 7 по 25 мая, мной была предпринята экспедиция, одной из главных целей которой является поиск мест гнездования тонкоклювого кроншнепа Numenius tenuirostris, а также сбор фаунистических данных по птицам Восточного Казахстана и прилегающих областей России. В качестве транспортного средства использовался горный велосипед. Маршрут проходил от района г. Караганда (ст. Нура) на восток до аула Абралы, далее на северо-восток до г. Семей (Семипалатинск), далее на северо-запад до п. Акку (Лебяжье) и на Россию через п. Щербакты до г. Кулунда, далее до п. Купино Новосибирской области. Общая протяженность маршрута составила около 1500 км. Приведены наиболее интересные наблюдения. Россия, Ин-т экол. растений и животных УрО РАН, Екатеринбург, 620144. E-mail: geo-boyko@yandex.ru; gvboyko@rambler.ru. Библ. 1. </w:t>
      </w:r>
    </w:p>
    <w:p>
      <w:pPr>
        <w:pStyle w:val="Normal"/>
        <w:rPr/>
      </w:pPr>
      <w:r>
        <w:rPr/>
        <w:t xml:space="preserve">Бойко Г.В. 2006. Находка гнездовой колонии реликтовой чайки </w:t>
      </w:r>
      <w:r>
        <w:rPr>
          <w:i/>
          <w:lang w:val="en-US"/>
        </w:rPr>
        <w:t>Larus</w:t>
      </w:r>
      <w:r>
        <w:rPr>
          <w:i/>
        </w:rPr>
        <w:t xml:space="preserve"> </w:t>
      </w:r>
      <w:r>
        <w:rPr>
          <w:i/>
          <w:lang w:val="en-US"/>
        </w:rPr>
        <w:t>relictus</w:t>
      </w:r>
      <w:r>
        <w:rPr/>
        <w:t xml:space="preserve"> в Павлодарской области </w:t>
      </w:r>
      <w:r>
        <w:rPr>
          <w:spacing w:val="-2"/>
        </w:rPr>
        <w:t xml:space="preserve">// </w:t>
      </w:r>
      <w:r>
        <w:rPr>
          <w:i/>
          <w:spacing w:val="-2"/>
        </w:rPr>
        <w:t>Рус. орнитол. журн</w:t>
      </w:r>
      <w:r>
        <w:rPr>
          <w:spacing w:val="-2"/>
        </w:rPr>
        <w:t xml:space="preserve">. 15. - 327. - С. </w:t>
      </w:r>
      <w:r>
        <w:rPr/>
        <w:t xml:space="preserve">775 </w:t>
      </w:r>
      <w:r>
        <w:rPr>
          <w:lang w:val="en-US"/>
        </w:rPr>
        <w:t>[</w:t>
      </w:r>
      <w:r>
        <w:rPr/>
        <w:t>2006</w:t>
      </w:r>
      <w:r>
        <w:rPr>
          <w:lang w:val="en-US"/>
        </w:rPr>
        <w:t>].</w:t>
      </w:r>
    </w:p>
    <w:p>
      <w:pPr>
        <w:pStyle w:val="Normal"/>
        <w:rPr>
          <w:lang w:val="en-US"/>
        </w:rPr>
      </w:pPr>
      <w:r>
        <w:rPr>
          <w:lang w:val="en-US"/>
        </w:rPr>
        <w:t xml:space="preserve">Бойко Г.В. Залет горихвостки-чернушки в Екатеринбург  // Беркут № 1-2, 1995, т.4, 46. Ключевые слова: горихвостки; Phoenicurus ochruros (Aves); подвид gibraltariensis; случай залета; Екатеринбург. </w:t>
      </w:r>
    </w:p>
    <w:p>
      <w:pPr>
        <w:pStyle w:val="Normal"/>
        <w:rPr>
          <w:rFonts w:eastAsia="MS Mincho;Arial Unicode MS"/>
          <w:lang w:val="en-US"/>
        </w:rPr>
      </w:pPr>
      <w:r>
        <w:rPr>
          <w:rFonts w:eastAsia="MS Mincho;Arial Unicode MS"/>
          <w:lang w:val="en-US"/>
        </w:rPr>
        <w:t xml:space="preserve">Бойко Г.В. Зимняя встреча зарянки Erithacus rubecula в окрестностях Екатеринбурга  // Рус. орнитол. журн., 1995, т.4, 65. Ключевые слова: зарянка; Erithacus rubecula (Aves); зимняя встреча; Екатеринбург. </w:t>
      </w:r>
    </w:p>
    <w:p>
      <w:pPr>
        <w:pStyle w:val="Normal"/>
        <w:rPr>
          <w:lang w:val="en-US"/>
        </w:rPr>
      </w:pPr>
      <w:r>
        <w:rPr>
          <w:lang w:val="en-US"/>
        </w:rPr>
        <w:t xml:space="preserve">Бойко Г.В. Зимняя встреча зарянки Erithacus rubecula в окрестностях Екатеринбурга Рус. орнитол. ж. Экспресс-вып. N 1-2, 1995, т.4. - С.65. Ключевые слова: зарянки; Erithacus rubecula (Aves); встреча; зимний период; Средний Урал. </w:t>
      </w:r>
    </w:p>
    <w:p>
      <w:pPr>
        <w:pStyle w:val="Normal"/>
        <w:rPr>
          <w:lang w:val="en-US"/>
        </w:rPr>
      </w:pPr>
      <w:r>
        <w:rPr>
          <w:lang w:val="en-US"/>
        </w:rPr>
        <w:t xml:space="preserve">Бойко Г.В. Интересные фаунистические находки на Урале и в Западной Сибири // Материалы к распространению птиц на Урале, в Приуралье и Западной Сибири, 1998, С. 21-24 . Ключевые слова: авифауна; редкие птицы; аннотированный список; Западно-Сибирская равнина. Аннотированный список 18 видов птиц, встреченных на Западно-Сибирской равнине в 1996-1997 гг. Библ. 2. </w:t>
      </w:r>
    </w:p>
    <w:p>
      <w:pPr>
        <w:pStyle w:val="Normal"/>
        <w:rPr>
          <w:lang w:val="en-US"/>
        </w:rPr>
      </w:pPr>
      <w:r>
        <w:rPr>
          <w:lang w:val="en-US"/>
        </w:rPr>
        <w:t>Бойко Г.В. Интересные фаунистические находки на Урале и в Западной Сибири // Материалы к распространению птиц на Урале, в Приуралье и Западной Сибири. – Екатеринбург, 1998. – С. 21 – 23.</w:t>
      </w:r>
    </w:p>
    <w:p>
      <w:pPr>
        <w:pStyle w:val="Normal"/>
        <w:rPr>
          <w:lang w:val="en-US"/>
        </w:rPr>
      </w:pPr>
      <w:r>
        <w:rPr>
          <w:lang w:val="en-US"/>
        </w:rPr>
        <w:t>Бойко Г.В. Некоторые данные по зимней орнитофауне населенных пунктов Северного Урала и Зауралья // Вопросы орнитологии. Тез. докладов к V конференции орнитологов Сибири памяти Э.А. Ирисова. – Барнаул, 1995. – С. 88 – 89.</w:t>
      </w:r>
    </w:p>
    <w:p>
      <w:pPr>
        <w:pStyle w:val="Normal"/>
        <w:rPr>
          <w:lang w:val="en-US"/>
        </w:rPr>
      </w:pPr>
      <w:r>
        <w:rPr>
          <w:lang w:val="en-US"/>
        </w:rPr>
        <w:t>Бойко Г.В. Некоторые данные по каспийскому зуйку в Западном Казахстане // Кулики Восточной Европы и Северной Азии: изучение и охрана. Тез. докл. IV совещания. Екатеринбург, 2004. С. 10-11.</w:t>
      </w:r>
    </w:p>
    <w:p>
      <w:pPr>
        <w:pStyle w:val="Normal"/>
        <w:rPr>
          <w:rFonts w:eastAsia="MS Mincho;Arial Unicode MS"/>
          <w:lang w:val="en-US"/>
        </w:rPr>
      </w:pPr>
      <w:r>
        <w:rPr>
          <w:rFonts w:eastAsia="MS Mincho;Arial Unicode MS"/>
          <w:lang w:val="en-US"/>
        </w:rPr>
        <w:t xml:space="preserve">Бойко Г.В. Некоторые данные по фауне воробьиных птиц Северного Урала  // Матер. к распро птиц на Урале, в Приуралье и Западной Сибири № 2, 1997, 21-23. Ключевые слова: авифауна; Сев. Урал; биологические заметки; редкие виды; аннотированный список. С осени 1993 г. исследованиями охвачен р-н от 59° с. ш. на Ю. до почти 64° с. ш. на С. (водораздел Европа-Азия от массива горы Конжаковский Камень на Ю. до горы Тельпосиз на С.). Приводятся предварительные рез-ты по фауне воробьиных. Аннотированный список 96 видов. Библ. 8. </w:t>
      </w:r>
    </w:p>
    <w:p>
      <w:pPr>
        <w:pStyle w:val="Normal"/>
        <w:rPr>
          <w:lang w:val="en-US"/>
        </w:rPr>
      </w:pPr>
      <w:r>
        <w:rPr>
          <w:lang w:val="en-US"/>
        </w:rPr>
        <w:t>Бойко Г.В. Некоторые итоги экспедиции по Восточному Казахстану и Алтайскому краю весной 2005 года // Материалы к распространению птиц на Урале, в Приуралье и Западной Сибири. Екатеринбург, 2005. С. 35-39.</w:t>
      </w:r>
    </w:p>
    <w:p>
      <w:pPr>
        <w:pStyle w:val="Normal"/>
        <w:rPr>
          <w:rFonts w:eastAsia="MS Mincho;Arial Unicode MS"/>
          <w:lang w:val="en-US"/>
        </w:rPr>
      </w:pPr>
      <w:r>
        <w:rPr>
          <w:rFonts w:eastAsia="MS Mincho;Arial Unicode MS"/>
          <w:lang w:val="en-US"/>
        </w:rPr>
        <w:t xml:space="preserve">Бойко Г.В. Орнитологические находки на Урале и в Зауралье  // Матер. к распро птиц на Урале, в Приуралье и Западной Сибири № 2, 1997, 33-34. Ключевые слова: авифауна; редкие виды; новые находки; Урал и Зауралье. Краткие заметки о находках Gallinula chloropus, Himantopus himantopus, Asio otus, Lanius excubitor, Troglodytes troglodytes, Locustella certhiola, Phoenicurus ochruros. Библ. 4. </w:t>
      </w:r>
    </w:p>
    <w:p>
      <w:pPr>
        <w:pStyle w:val="Normal"/>
        <w:rPr>
          <w:lang w:val="en-US"/>
        </w:rPr>
      </w:pPr>
      <w:r>
        <w:rPr>
          <w:lang w:val="en-US"/>
        </w:rPr>
        <w:t>Бойко Г.В. Орнитологические находки на Урале и в Зауралье // Материалы к распространению птиц на Урале, в Приуралье и Западной Сибири. – Екатеринбург, 1997. – С. 33 – 34.</w:t>
      </w:r>
    </w:p>
    <w:p>
      <w:pPr>
        <w:pStyle w:val="Normal"/>
        <w:rPr>
          <w:lang w:val="en-US"/>
        </w:rPr>
      </w:pPr>
      <w:r>
        <w:rPr>
          <w:lang w:val="en-US"/>
        </w:rPr>
        <w:t xml:space="preserve">Бойко Г.В. Позднее гнездование белощекой крачки. Пiзне гнiздування бiлощокого крячка  // Беркут № 1-2, 1995, т.4, 37. Ключевые слова: крачки; Chlidonias hybrida (Aves); гнездовая колония; позднее гнездование; холодное лето; Львовская обл. В Львовской обл. на рыбных прудах 4/VIII 1993 г. обнаружена гнездовая колония Chlidonias hybrida из 24 гнезд. Во всех гнездах были свежие кладки. Такое позднее гнездование объясняется холодным летом.  </w:t>
      </w:r>
    </w:p>
    <w:p>
      <w:pPr>
        <w:pStyle w:val="Normal"/>
        <w:rPr>
          <w:rFonts w:eastAsia="MS Mincho;Arial Unicode MS"/>
          <w:lang w:val="en-US"/>
        </w:rPr>
      </w:pPr>
      <w:r>
        <w:rPr>
          <w:rFonts w:eastAsia="MS Mincho;Arial Unicode MS"/>
          <w:lang w:val="en-US"/>
        </w:rPr>
        <w:t xml:space="preserve">Бойко Г.В. Фауна гнездящихся птиц Кондинской низменности. // Беркут № 1-2, 1998, т.7. - С.12-18. Ключевые слова: авифауна; гнездящиеся птицы; повидовые очерки; Кондинская низменность; Западно-Сибирская равнина. Материалы по фауне гнездящихся птиц Кондинской низменности (Западно-Сибирская равнина) собраны в 1993-1997 гг. Здесь гнездится 171 вид: список в таблице с указанием характера пребывания, оценки обилия. Повидовые краткие очерки по 31 виду наиболее интересных птиц данного региона. </w:t>
      </w:r>
    </w:p>
    <w:p>
      <w:pPr>
        <w:pStyle w:val="Normal"/>
        <w:rPr>
          <w:lang w:val="en-US"/>
        </w:rPr>
      </w:pPr>
      <w:r>
        <w:rPr>
          <w:lang w:val="en-US"/>
        </w:rPr>
        <w:t>Бойко Г.В., Векслер Л.А., Примак И.В., Родионов С.В. К фауне гнездящихся птиц севера Омской области и юго-востока Тюменской области: неворобьиные // Материалы к распространению птиц на Урале, в Приуралье и Западной Сибири. – Екатеринбург, 1999. – С. 46 – 54.</w:t>
      </w:r>
    </w:p>
    <w:p>
      <w:pPr>
        <w:pStyle w:val="Normal"/>
        <w:rPr>
          <w:lang w:val="en-US"/>
        </w:rPr>
      </w:pPr>
      <w:r>
        <w:rPr>
          <w:lang w:val="en-US"/>
        </w:rPr>
        <w:t>Бойко Г.В., Лебедева И.Е. К фауне гнездящихся птиц водно-болотного орнитокомплекса Верхнекетского района Томской области и  Енисейского района Красноярского края // Материалы к распространению птиц на Урале, в Приуралье и Западной Сибири. – Екатеринбург, 1999. – С. 55 – 58.</w:t>
      </w:r>
    </w:p>
    <w:p>
      <w:pPr>
        <w:pStyle w:val="Normal"/>
        <w:rPr>
          <w:lang w:val="en-US"/>
        </w:rPr>
      </w:pPr>
      <w:r>
        <w:rPr>
          <w:lang w:val="en-US"/>
        </w:rPr>
        <w:t>Бойко Г.В., Новак Е. Наблюдение тонкоклювого кроншнепа в Западной Сибири // Информационные материалы Рабочей группы по куликам. – № 10. – М., 1997. – С. 42.</w:t>
      </w:r>
    </w:p>
    <w:p>
      <w:pPr>
        <w:pStyle w:val="Normal"/>
        <w:rPr/>
      </w:pPr>
      <w:r>
        <w:rPr/>
        <w:t xml:space="preserve">Бойко Г.В., Сысоев В.А. 2001. К гнездовой биологии степного орла и могильника в Актюбинской области Казахстана // </w:t>
      </w:r>
      <w:r>
        <w:rPr>
          <w:lang w:val="en-US"/>
        </w:rPr>
        <w:t>Selevinia, 2001. – С.</w:t>
      </w:r>
      <w:r>
        <w:rPr/>
        <w:t xml:space="preserve"> 193-194.</w:t>
      </w:r>
    </w:p>
    <w:p>
      <w:pPr>
        <w:pStyle w:val="Normal"/>
        <w:rPr>
          <w:lang w:val="en-US"/>
        </w:rPr>
      </w:pPr>
      <w:r>
        <w:rPr>
          <w:lang w:val="en-US"/>
        </w:rPr>
        <w:t>Бойко Г.В., Сысоев В.А. Интересные встречи птиц в Курганской, Челябинской и Свердловской областях // Материалы к распространению птиц на Урале, в Приуралье и Западной Сибири. – Екатеринбург, 2000. – С. 46 – 48.</w:t>
      </w:r>
    </w:p>
    <w:p>
      <w:pPr>
        <w:pStyle w:val="Normal"/>
        <w:rPr>
          <w:lang w:val="en-US"/>
        </w:rPr>
      </w:pPr>
      <w:r>
        <w:rPr>
          <w:lang w:val="en-US"/>
        </w:rPr>
        <w:t xml:space="preserve">Бойко Г.В., Сысоев В.А. К гнездовой биологии степного орла в северо-западном Казахстане // Мат-лы IV конф. по хищным птицам Северной Евразии. Пенза, 2003. </w:t>
        <w:br/>
        <w:t>С. 57-59.</w:t>
      </w:r>
    </w:p>
    <w:p>
      <w:pPr>
        <w:pStyle w:val="Normal"/>
        <w:rPr>
          <w:lang w:val="en-US"/>
        </w:rPr>
      </w:pPr>
      <w:r>
        <w:rPr>
          <w:lang w:val="en-US"/>
        </w:rPr>
        <w:t>Бойко Г.В., Сысоев В.А. К фауне птиц Северо-Западного Казахстана и прилегающих территорий России // Материалы к распространению птиц на Урале, в Приуралье и Западной Сибири. – Екатеринбург, 2002. – С. 58 – 61.</w:t>
      </w:r>
    </w:p>
    <w:p>
      <w:pPr>
        <w:pStyle w:val="Normal"/>
        <w:rPr>
          <w:lang w:val="en-US"/>
        </w:rPr>
      </w:pPr>
      <w:r>
        <w:rPr>
          <w:lang w:val="en-US"/>
        </w:rPr>
        <w:t>Бойко Г.В., Сысоев В.А. Обследование Курганской области и сопредельных территорий // Информационный бюллетень КОТР. – № 12. – 2000. – С. 8 – 10.</w:t>
      </w:r>
    </w:p>
    <w:p>
      <w:pPr>
        <w:pStyle w:val="Normal"/>
        <w:rPr/>
      </w:pPr>
      <w:r>
        <w:rPr/>
        <w:t>Бойко Н.С. 1974. Влияние хозяйственной деятельности человека на численность и размещение серых ворон Кольского полуострова // Материалы VI Всесоюз. орнитол. конф. М., 1974. Ч.2.</w:t>
      </w:r>
    </w:p>
    <w:p>
      <w:pPr>
        <w:pStyle w:val="Normal"/>
        <w:rPr/>
      </w:pPr>
      <w:r>
        <w:rPr/>
        <w:t>Бойко Н.С. 1976. Линька и возрастные наряды обыкновенной гаги // Ма</w:t>
        <w:softHyphen/>
        <w:t>териалы IX Прибалтийской орнитологической конференции. Вильнюс, 1976, - С. 35-37.</w:t>
      </w:r>
    </w:p>
    <w:p>
      <w:pPr>
        <w:pStyle w:val="Normal"/>
        <w:rPr/>
      </w:pPr>
      <w:r>
        <w:rPr/>
        <w:t>Бойко Н.С. 1977. Биология и практическое значение серой вороны в Мурманской обл.: Автореф. дис. .. канд. биол. наук. М., 1977.</w:t>
      </w:r>
    </w:p>
    <w:p>
      <w:pPr>
        <w:pStyle w:val="Normal"/>
        <w:rPr/>
      </w:pPr>
      <w:r>
        <w:rPr/>
        <w:t>Бойко Н.С. 1977. Морфофизиологическая характеристика обыкновенных гаг Бе</w:t>
        <w:softHyphen/>
        <w:t xml:space="preserve">лого моря // VII Всесоюзная орнитологическая конференция: Тез. докл. Киев: Наукова думка, 1977, ч. 1. - С. 122-123. </w:t>
      </w:r>
    </w:p>
    <w:p>
      <w:pPr>
        <w:pStyle w:val="Normal"/>
        <w:rPr/>
      </w:pPr>
      <w:r>
        <w:rPr/>
        <w:t>Бойко Н.С. 1977. Экология и практическое значение серой вороны (C. cornix) в Мурманской области. М., 1977.</w:t>
      </w:r>
    </w:p>
    <w:p>
      <w:pPr>
        <w:pStyle w:val="Normal"/>
        <w:rPr>
          <w:rFonts w:eastAsia="MS Mincho;Arial Unicode MS"/>
        </w:rPr>
      </w:pPr>
      <w:r>
        <w:rPr>
          <w:rFonts w:eastAsia="MS Mincho;Arial Unicode MS"/>
        </w:rPr>
        <w:t xml:space="preserve">Бойко Н.С. 1994. Учёт гнезд редких видов птиц. Кандалакшский заповедник. Заповедники России. Сборник материалов "Летописей природы" за 1991/1992 г. г. М. Росагросервис. 1994. - С. 91. скопа, орлан-белохвост-распр, числ, размн. </w:t>
      </w:r>
    </w:p>
    <w:p>
      <w:pPr>
        <w:pStyle w:val="Normal"/>
        <w:rPr/>
      </w:pPr>
      <w:r>
        <w:rPr/>
        <w:t xml:space="preserve">Бойко Н.С., Бианки В.В. 2009. Особенности питания некоторых уток Белого моря </w:t>
      </w:r>
      <w:r>
        <w:rPr>
          <w:spacing w:val="-2"/>
        </w:rPr>
        <w:t xml:space="preserve">// </w:t>
      </w:r>
      <w:r>
        <w:rPr>
          <w:i/>
          <w:spacing w:val="-2"/>
        </w:rPr>
        <w:t>Рус. орнитол. журн</w:t>
      </w:r>
      <w:r>
        <w:rPr>
          <w:spacing w:val="-2"/>
        </w:rPr>
        <w:t xml:space="preserve">. 18. - 474. - С. </w:t>
      </w:r>
      <w:r>
        <w:rPr/>
        <w:t xml:space="preserve">540-542 </w:t>
      </w:r>
      <w:r>
        <w:rPr>
          <w:lang w:val="en-US"/>
        </w:rPr>
        <w:t>[</w:t>
      </w:r>
      <w:r>
        <w:rPr/>
        <w:t>1981</w:t>
      </w:r>
      <w:r>
        <w:rPr>
          <w:lang w:val="en-US"/>
        </w:rPr>
        <w:t>].</w:t>
      </w:r>
    </w:p>
    <w:p>
      <w:pPr>
        <w:pStyle w:val="Normal"/>
        <w:rPr/>
      </w:pPr>
      <w:r>
        <w:rPr/>
        <w:t>Бойко Н.С., Коханов В.Д., Татаринкова И.П. 1970. О способах добывания корма большой морской и серебристой чайками на Мурмане и в Канда</w:t>
        <w:softHyphen/>
        <w:t>лакшском заливе // Труды Кандалакшского государственного за</w:t>
        <w:softHyphen/>
        <w:t xml:space="preserve">поведника. Мурманск: Кн. изд-во, 1970, вып. 8. - С. 120-148. </w:t>
      </w:r>
    </w:p>
    <w:p>
      <w:pPr>
        <w:pStyle w:val="Normal"/>
        <w:rPr/>
      </w:pPr>
      <w:r>
        <w:rPr/>
        <w:t xml:space="preserve">Бойко Н.С., Чигрова Е.Н. 2006. Осенняя миграция и линька юрков </w:t>
      </w:r>
      <w:r>
        <w:rPr>
          <w:i/>
          <w:lang w:val="en-US"/>
        </w:rPr>
        <w:t>Fringilla</w:t>
      </w:r>
      <w:r>
        <w:rPr>
          <w:i/>
        </w:rPr>
        <w:t xml:space="preserve"> </w:t>
      </w:r>
      <w:r>
        <w:rPr>
          <w:i/>
          <w:lang w:val="en-US"/>
        </w:rPr>
        <w:t>montifringilla</w:t>
      </w:r>
      <w:r>
        <w:rPr/>
        <w:t xml:space="preserve"> на островах Кандалакшского залива // </w:t>
      </w:r>
      <w:r>
        <w:rPr>
          <w:i/>
        </w:rPr>
        <w:t>Рус. орнитол. журн</w:t>
      </w:r>
      <w:r>
        <w:rPr/>
        <w:t xml:space="preserve">. 15. - 306. - С. 27-28 </w:t>
      </w:r>
      <w:r>
        <w:rPr>
          <w:lang w:val="en-US"/>
        </w:rPr>
        <w:t>[</w:t>
      </w:r>
      <w:r>
        <w:rPr/>
        <w:t>1978</w:t>
      </w:r>
      <w:r>
        <w:rPr>
          <w:lang w:val="en-US"/>
        </w:rPr>
        <w:t>].</w:t>
      </w:r>
    </w:p>
    <w:p>
      <w:pPr>
        <w:pStyle w:val="Normal"/>
        <w:rPr>
          <w:lang w:val="en-US"/>
        </w:rPr>
      </w:pPr>
      <w:r>
        <w:rPr>
          <w:lang w:val="en-US"/>
        </w:rPr>
        <w:t>Бойко Н.Я., Шкарин В.С., Маркс Л.П. К биологии размножения скворца на юге Западной Сибири // VII Всесоюзная орнитологическая конференция. Тез. докладов. – Ч. 1. – Киев: Наукова думка, 1977. – С. 202 – 203.</w:t>
      </w:r>
    </w:p>
    <w:p>
      <w:pPr>
        <w:pStyle w:val="Normal"/>
        <w:rPr>
          <w:lang w:val="en-US"/>
        </w:rPr>
      </w:pPr>
      <w:r>
        <w:rPr>
          <w:lang w:val="en-US"/>
        </w:rPr>
        <w:t>Бойков В.Н. Видовой состав и распределение млекопитающих и птиц в биотопах лесотундрового Приобья // Численность и распределение наземных позвоночных Ямала и прилегающих территорий. – Свердловск, 1981. – С. 38 – 61.</w:t>
      </w:r>
    </w:p>
    <w:p>
      <w:pPr>
        <w:pStyle w:val="Normal"/>
        <w:rPr/>
      </w:pPr>
      <w:r>
        <w:rPr/>
        <w:t>Бокотей А. А., Потапенко В. А. 1990. О гнездовании сорок в металлических гнездах в черте г. Львова // Орнитология, вып.24.  М., 1990. - С.123.</w:t>
      </w:r>
    </w:p>
    <w:p>
      <w:pPr>
        <w:pStyle w:val="Normal"/>
        <w:rPr/>
      </w:pPr>
      <w:r>
        <w:rPr/>
        <w:t>Бокотей А.А, Кучинська І.В., Дзюбенко Н.В. 2003. Значення стариць у підтриманні різноманіття птахів басейну верхнього Дністра // Бранта: Сборник трудов Азово-Черноморской орнитологической станции. - 2003. – Вып. № 6. - С.</w:t>
      </w:r>
    </w:p>
    <w:p>
      <w:pPr>
        <w:pStyle w:val="Normal"/>
        <w:rPr/>
      </w:pPr>
      <w:r>
        <w:rPr/>
        <w:t>Бокотей А.А. 1991. Чисельність дроздів міста Львова та їх біоіндикаційна роль // Проблеми урбоекології та фітомеліорації. – Львів, 1991. – С. 118.</w:t>
      </w:r>
    </w:p>
    <w:p>
      <w:pPr>
        <w:pStyle w:val="Normal"/>
        <w:rPr>
          <w:lang w:val="uk-UA"/>
        </w:rPr>
      </w:pPr>
      <w:r>
        <w:rPr>
          <w:lang w:val="uk-UA"/>
        </w:rPr>
        <w:t>Бокотей А.А. 1991. Чисельність дроздів міста Львова та їх біоіндикаційна роль // Проблеми урбоекології та фітомеліорації. – Львів, 1991. – С. 118.</w:t>
      </w:r>
    </w:p>
    <w:p>
      <w:pPr>
        <w:pStyle w:val="Normal"/>
        <w:rPr/>
      </w:pPr>
      <w:r>
        <w:rPr/>
        <w:t xml:space="preserve">Бокотей А.А. 1992. Каталог оологiчноi колекцii зоологiчних фондiв Державного природознавчого музею Украiни. Львiв, 1992. - 55 С. </w:t>
      </w:r>
    </w:p>
    <w:p>
      <w:pPr>
        <w:pStyle w:val="Normal"/>
        <w:rPr>
          <w:rFonts w:eastAsia="MS Mincho;Arial Unicode MS"/>
          <w:lang w:val="en-US"/>
        </w:rPr>
      </w:pPr>
      <w:r>
        <w:rPr>
          <w:rFonts w:eastAsia="MS Mincho;Arial Unicode MS"/>
          <w:lang w:val="en-US"/>
        </w:rPr>
        <w:t xml:space="preserve">Бокотей А.А. О способах гнездования домового воробья. Про способи гнiздування хатнього горобця  // Беркут № 2, 1996, т.5, 173. Ключевые слова: воробьи; Passer domesticus (Aves); гнездование; колония; норы в стене карьера; окр. Львова. На окраине Львова 30/IV 1995 г. обнаружена колония из 8 пар домовых воробьев (Passer domesticus), гнездящихся в норах в стене карьера высотой 8 м.  </w:t>
      </w:r>
    </w:p>
    <w:p>
      <w:pPr>
        <w:pStyle w:val="Normal"/>
        <w:rPr>
          <w:rFonts w:eastAsia="MS Mincho;Arial Unicode MS"/>
          <w:lang w:val="en-US"/>
        </w:rPr>
      </w:pPr>
      <w:r>
        <w:rPr>
          <w:rFonts w:eastAsia="MS Mincho;Arial Unicode MS"/>
          <w:lang w:val="en-US"/>
        </w:rPr>
        <w:t xml:space="preserve">Бокотей А.А. Обзор орнитофауны города Львова. Огляд орнiтофауни мiста Львова // Беркут № 1-2, 1995, т.4, 3-13. Ключевые слова: птицы городов; видовой состав; повидовые очерки; г. Львов. Исследования проводились в 1984-1994 гг. Использованы также многочисленные лит. источники, данные Банка гнезд птиц Украины, региональной орнитофаунистической комиссии, фондовые коллекции природоведческого музея в г. Львове и др. Всего в фауне г. Львова обнаружено 208 видов птиц. Приводятся краткие повидовые очерки. Библ. 51. </w:t>
      </w:r>
    </w:p>
    <w:p>
      <w:pPr>
        <w:pStyle w:val="Normal"/>
        <w:rPr>
          <w:lang w:val="en-US"/>
        </w:rPr>
      </w:pPr>
      <w:r>
        <w:rPr>
          <w:lang w:val="en-US"/>
        </w:rPr>
        <w:t>Бокотей А.А. Про зустрiчi гайворонiв з аномально розрослими наддзьобками i необхiднiсть формування картотеки вад птахiв // Матеріали I-ї конференції молодих орнітологів України. Чернівці, 1994. С.</w:t>
      </w:r>
    </w:p>
    <w:p>
      <w:pPr>
        <w:pStyle w:val="Normal"/>
        <w:rPr>
          <w:lang w:val="en-US"/>
        </w:rPr>
      </w:pPr>
      <w:r>
        <w:rPr>
          <w:lang w:val="en-US"/>
        </w:rPr>
        <w:t>Бокотей А.А. Про орнiтологiчну колекцiю Державного природознавчого музею АН України // Матеріали I-ї конференції молодих орнітологів України. Чернівці, 1994. С.</w:t>
      </w:r>
    </w:p>
    <w:p>
      <w:pPr>
        <w:pStyle w:val="Normal"/>
        <w:rPr>
          <w:lang w:val="en-US"/>
        </w:rPr>
      </w:pPr>
      <w:r>
        <w:rPr>
          <w:lang w:val="en-US"/>
        </w:rPr>
        <w:t xml:space="preserve">Бокотей А.А., Горбань I.M., Пограничний В.О. 2005. Оценка численности гнездовой орнитофауны Восточных Бескид в бассейне Верхнего Днестра. Оцiнка чисельностi гнiздовоi орнiтофауни Схiдних Бескид в басейнi Верхнього Днiстра. Язык: Укр // Бiорiзноманiття Украiнських Карпат, 2005. - С. 30-34. - Львiв. Ключевые слова: птицы; гнездование; численность; Украина; Восточные Бескиды; массовые виды; редкие виды; краснокнижные виды. В течение гнездового периода 2000 г. в регионе Восточных Карпат и бассейна Верхнего Днестра были впервые проведены полевые учеты численности гнездовых птиц картографическим методом с применением топографических карт (М:1:25000) на значительной территории (преимущественно вдоль Днестра между городами Старый Самбор и Турка в Львовской области). Обследовали 230 квадратов 1*1 км и обнаружили 28902 гнездовые пары 121 вида птиц. Общая плотность гнездового населения равна 126,5 пары на 1 кв.км. Приводятся обобщенные результаты обследований с указанием общей численности и плотности пар и их международного природоохранного статуса. Из видов Красной книги Украины здесь гнездятся 15 пар Strix uralensis, 9 пар Aegolius funereus, по 7 пар Aquila pomarina и Lanius excubitor, 6 пар Ciconia nigra, 5 пар Glaucidium passerimum и 1 пара Bubo bubo. Украина, Державний природознавчий музей НАН Украиотани, Львiв, 79008. </w:t>
      </w:r>
    </w:p>
    <w:p>
      <w:pPr>
        <w:pStyle w:val="Normal"/>
        <w:rPr>
          <w:lang w:val="en-US"/>
        </w:rPr>
      </w:pPr>
      <w:r>
        <w:rPr>
          <w:lang w:val="en-US"/>
        </w:rPr>
        <w:t xml:space="preserve">Бокотей А.А., Горбань Л.I., Горбань I.M., Кийко А.О., Пограничний В.О. 2005. Краткая характеристика фауны позвоночных национального парка "Сколiвськi Бескиди". Коротка характеристика фауни хребетних нацiонального парку "Сколiвськi Бескиди". Язык: Укр // Бiорiзноманiття Украiнських Карпат, 2005. - С. 26-29. - Львiв. Ключевые слова: позвоночные; фауна; нац. парк "Сколивськi Бескиди"; Украина. В экосистемах "Сколiвських Бескид" встречаются 42 вида млекопитающих, 142 вида птиц, 11 видов земноводных и 5 видов пресмыкающихся. Комплекс небольших прудов в Майданском лесничестве - важный очаг сохранения популяций обыкновенного тритона, редкого для Карпатского региона. В водоемах парка встречается еще более редкий гребнистый тритон (Triturus cristatus). Редкие виды Красной книги: саламандра (Salamandra salamandra), альпийский тритон (T. alpestris), карпатский тритон (T. montandoni). Фоновые виды рептилий - ящерицы быстрая и живородящая (Lacerta agilis и L. vivipara), уж и гадюка, медянка (Coronella avstriaca) и др. Перечень фауны позвоночных с указанием кол-ва видов, обнаруженных в 1984-2000 гг., в 2001-2004 гг. и кол-ва видов из Красной книги. Украина, Державний природознавчий музей НАН Украиотани, Львiв. </w:t>
      </w:r>
    </w:p>
    <w:p>
      <w:pPr>
        <w:pStyle w:val="Normal"/>
        <w:rPr>
          <w:lang w:val="en-US"/>
        </w:rPr>
      </w:pPr>
      <w:r>
        <w:rPr>
          <w:lang w:val="en-US"/>
        </w:rPr>
        <w:t xml:space="preserve"> </w:t>
      </w:r>
      <w:r>
        <w:rPr>
          <w:lang w:val="en-US"/>
        </w:rPr>
        <w:t xml:space="preserve">Бокотей А.А., Гузiй А.I., Бучко В.В., Шидловський I.В., Соколов Н.Ю.Наблюдения птиц с нетипичной окраской в Западной Украине Спостереження птахiв з нетиповим забарвленням на заходi УкраiниБеркут N 1, 1999, т.8. - С.101-104. Ключевые слова: птицы; оперение; нетипичная окраска; альбинизм; меланизм и др.; аннотированный список. Аннотированный список 22 видов птиц с нетипичной окраской (альбинизм, меланизм и др. цветовые аберрации). </w:t>
      </w:r>
    </w:p>
    <w:p>
      <w:pPr>
        <w:pStyle w:val="Normal"/>
        <w:rPr>
          <w:lang w:val="en-US"/>
        </w:rPr>
      </w:pPr>
      <w:r>
        <w:rPr>
          <w:lang w:val="en-US"/>
        </w:rPr>
        <w:t xml:space="preserve">Бокотей А.А., Дзюбенко Н.В. 2005. Черный аист в Украинских Карпатах: современное состояние и охрана. Чорний лелека в Украiнських Карпатах: сучасний стан i охорона. Язык: Укр // Бiорiзноманiття Украiнських Карпат, 2005. - С. 35-38. - Львiв. Ключевые слова: черный аист; Ciconia nigra (Aves); современный статус; охрана птиц; Украина; Карпаты. Черный аист (Ciconia nigra) в Карпатах до середины XX века был редкой птицей, предпочитавшей глухие буковые леса преимущественно юго-западного макросклона, поднимаясь порой к верхней границе леса. Но уже в 1960-е гг. черный аист все чаще обнаруживается в предгорьях, его гнезда выявляют в плавневых лесах долин рек Днестра и Ужа, что свидетельствует о расширении ареала карпатской популяции вида вследствие роста ее численности. В 1980-е гг. гнездовья черного аиста обнаруживались на юго-западных макросклонах на значительно больших высотах (1200 м н. у. м.) и с высокой плотностью, чем на северо-восточных (700-800 м н. у. м.). Приводятся данные об увеличении численности вида в Закарпатской, Львовской и Ивано-Франковской областях. Из всей численности лишь 5% гнезд приходятся на объекты природно-заповедного фонда в Карпатах, 95% находятся в лесных массивах, которые в любое время могут быть назначены в рубку. В 2005 г. начат проект "Ciconia Ukraina" по поиску и охране гнезд, установке искусственных платформ, определению охранных зон вокруг гнезд и пропаганде охраны черного аиста среди местного населения и работников лесного хозяйства. Украина, Вiддiл антропiзацiиота природних екосистем, Державний природознавчий музей НАН Украиотани, Львiв, 79008. Библ. 8. </w:t>
      </w:r>
    </w:p>
    <w:p>
      <w:pPr>
        <w:pStyle w:val="Normal"/>
        <w:rPr>
          <w:lang w:val="en-US"/>
        </w:rPr>
      </w:pPr>
      <w:r>
        <w:rPr>
          <w:lang w:val="en-US"/>
        </w:rPr>
        <w:t xml:space="preserve">Бокотей А.А., Кучинська I.B., Дзюбенко Н.В. 2003. Значение стариц для поддержания разнообразия птиц в бассейне верхнего Днестра. Значення стариць у пiдтриманнi рiзноманiття птахiв басейну верхнього Днiстра. Язык: Укр // Бранта № 6, 2003. - С. 7-17. Ключевые слова: птицы; биоразнообразие; местообитания; старицы; бассейн Днестра; Украина. Дается общая характеристика авифауны 6 основных стариц, образованных руслом Днестра. Материал был собран в 1994-2002 гг. в бассейне верхнего Днестра. Всего отмечено 56 размножающихся видов птиц (РВП). Доминирующим по численности видом является дроздовидная камышевка, Acrocephalus arundinaceus, затем идет камышовая овсянка, Emberiza schoeniclus, болотная камышевка, Acrocephalus palustris, и обыкновенный соловей, Luscinia luscinia. Плотность популяций РВП колебалась от 7,0 до 49,2 пар/га и в значительной степени негативно коррелировала с размером стариц. Видовой состав и структура популяций в разных озерных старицах различалась и зависела от многих факторов; размер, возраст, тип растительности, площадь открытой воды, окружающие условия, степень антропогенного воздействия. В целом, старицы не играют важной роли для авифауны верхнего Днестра, но придают ей большее разнообразие. Тем не менее, старицы важны, т. к. здесь размножаются некоторые редкие виды птиц регионального значения (луговой лунь, кваква, коростель и другие). Колония малой белой цапли в Западной Украине является самой северной точкой ареала размножения этого вида. Ил. 3. Табл. 2. Библ. 11. </w:t>
      </w:r>
    </w:p>
    <w:p>
      <w:pPr>
        <w:pStyle w:val="Normal"/>
        <w:rPr>
          <w:lang w:val="en-US"/>
        </w:rPr>
      </w:pPr>
      <w:r>
        <w:rPr>
          <w:lang w:val="en-US"/>
        </w:rPr>
        <w:t>БОЛД А. И ДР. Фауна птиц бассейна озера Байкал / Болд А., Доржиев Ц.З., Юмов Б.О., Цэвэнмядаг Н. // Экология и фауна птиц Восточной Сибири.- Улан-Удэ, 1991.- С. 3-24.</w:t>
      </w:r>
    </w:p>
    <w:p>
      <w:pPr>
        <w:pStyle w:val="Normal"/>
        <w:rPr>
          <w:rFonts w:eastAsia="MS Mincho;Arial Unicode MS"/>
          <w:lang w:val="en-US"/>
        </w:rPr>
      </w:pPr>
      <w:r>
        <w:rPr>
          <w:rFonts w:eastAsia="MS Mincho;Arial Unicode MS"/>
          <w:lang w:val="en-US"/>
        </w:rPr>
        <w:t>Болд А., Цэвээнмядаг Н., Болдбаатар Ш., Майнжаргал Г. 2003. Результаты всемонгольского учета сокола-балобана на территории Монголии // Орнитологические исследования в Сибири и Монголии. - 2003. - С. 204-209. Вып.3. - Улан-Удэ. Ключевые слова: соколы; Falco cherrug (Aves); учет численности; Монголия. В течение июня 2002 г. силами 7 отрядов специалистов было зарегистрировано 1815 балобанов (Б; Falco cherrug) - 1282 взрослых и 544 птенца; найдено 186 гнезд. Учетами охвачена 1/3 территории, пригодной для гнездования Б. Экстраполяция на оставшуюся площадь дает возможность предположить, что в этот засушливый гнездовой период на территории Монголии обитало 6050 Б. Учитывая, что после гнездового периода погибает до 20% слетков и молодых птиц, авторы отмечают тенденцию снижения численности Б. Причиной гибели Б чаще всего являются люди. Необходимо принятие кардинальных мер по сохранению Б. Монголия, Ist. of Biology, Academy of Sciences. Табл. 1. Библ. 3</w:t>
      </w:r>
    </w:p>
    <w:p>
      <w:pPr>
        <w:pStyle w:val="Normal"/>
        <w:rPr>
          <w:lang w:val="en-US"/>
        </w:rPr>
      </w:pPr>
      <w:r>
        <w:rPr>
          <w:lang w:val="en-US"/>
        </w:rPr>
        <w:t xml:space="preserve">Болд Аюурзанын. 2006. Комментарии к монгольским названиям птиц "Сокровенного сказания монголов" и в переводах на бурятский и русский языки // Современные проблемы орнитологии Сибири и Центральной Азии, 2006. - С. 12-21. - Вып. 3. - Улан-Удэ. Ключевые слова: птицы; монгольские названия; эпос "Сокровенное сказание монголов". В изучении фаунистического комплекса птиц Монголии "Сокровенное сказание монголов" имеет непосредственное научное значение, ибо оно представляет единственный доступ к историческим данным о птицах, их названиях, ареалах, повадках, питании и об их практической значимости накопленных в те далекие времена народом этой страны. Монголия, Ин-т биол. АН Монголии, Улаанбаатор-230351. E-mail: batzolbold@yahoo.com. </w:t>
      </w:r>
    </w:p>
    <w:p>
      <w:pPr>
        <w:pStyle w:val="Normal"/>
        <w:rPr>
          <w:lang w:val="en-US"/>
        </w:rPr>
      </w:pPr>
      <w:r>
        <w:rPr>
          <w:lang w:val="en-US"/>
        </w:rPr>
        <w:t xml:space="preserve">Болдбаатар Ш. 2003. Птицы бассейна реки Эг (Монголия) // Орнитологические исследования в Сибири и Монголии, 2003. - С. 6-17. - Вып.3. - Улан-Удэ. Ключевые слова: птицы; фауна; бассейн реки Эг; Монголия. Из 205 видов птиц бассейна реки Эг к редчайшим относятся 17 видов: обыкновенная выпь (Botaurus stellaris), черный аист, горный гусь, обыкновенная славка, орлан-долгохвост, малый перепелятник (Accipiter gularis), орел-могильник (Aquila heliaca), орел-карлик (Hieraaetus pennatus), серый журавль (Grus grus), черный и даурский журавли, озерная чайка (Larus ridibundus), сизая чайка (Larus canus), вертишейка (Jynx torquilla), скалистая ласточка (Ptynoprogne rupestris), горихвостика-чернушка (Phoenicurus ochruros), обыкновенный ремез; к редким - 80, обычным - 92 вида и только 16 - к категории многочисленных. Монголия, Inst. of Biol., An Ulaanbaatar, E-mail: boogii51@yahoo.com; bogii@mailtag.com. Табл. 1. Библ. 9. </w:t>
      </w:r>
    </w:p>
    <w:p>
      <w:pPr>
        <w:pStyle w:val="Normal"/>
        <w:rPr>
          <w:lang w:val="en-US"/>
        </w:rPr>
      </w:pPr>
      <w:r>
        <w:rPr>
          <w:lang w:val="en-US"/>
        </w:rPr>
        <w:t xml:space="preserve">Болдбаатар Ш. 2006. Проблемы охраны птиц Монголии и в сопредельных странах // Современные проблемы орнитологии Сибири и Центральной Азии, 2006. - С. 22-27. - Вып. 3. - Улан-Удэ. Ключевые слова: охрана птиц; современное состояние; насущные проблемы; Монголия. </w:t>
      </w:r>
    </w:p>
    <w:p>
      <w:pPr>
        <w:pStyle w:val="Normal"/>
        <w:rPr/>
      </w:pPr>
      <w:r>
        <w:rPr>
          <w:lang w:val="en-US"/>
        </w:rPr>
        <w:t>Болденков С.В. Охотничье богатство угодий Украин</w:t>
      </w:r>
      <w:r>
        <w:rPr>
          <w:rFonts w:eastAsia="Times New Roman" w:cs="Times New Roman"/>
          <w:lang w:val="en-US"/>
        </w:rPr>
        <w:t>ы</w:t>
      </w:r>
      <w:r>
        <w:rPr>
          <w:lang w:val="en-US"/>
        </w:rPr>
        <w:t xml:space="preserve"> // Охотник и р</w:t>
      </w:r>
      <w:r>
        <w:rPr>
          <w:rFonts w:eastAsia="Times New Roman" w:cs="Times New Roman"/>
          <w:lang w:val="en-US"/>
        </w:rPr>
        <w:t>ы</w:t>
      </w:r>
      <w:r>
        <w:rPr>
          <w:lang w:val="en-US"/>
        </w:rPr>
        <w:t>болов Украин</w:t>
      </w:r>
      <w:r>
        <w:rPr>
          <w:rFonts w:eastAsia="Times New Roman" w:cs="Times New Roman"/>
          <w:lang w:val="en-US"/>
        </w:rPr>
        <w:t>ы</w:t>
      </w:r>
      <w:r>
        <w:rPr>
          <w:lang w:val="en-US"/>
        </w:rPr>
        <w:t xml:space="preserve">. </w:t>
      </w:r>
      <w:r>
        <w:rPr>
          <w:rFonts w:eastAsia="Times New Roman" w:cs="Times New Roman"/>
          <w:lang w:val="en-US"/>
        </w:rPr>
        <w:t>–</w:t>
      </w:r>
      <w:r>
        <w:rPr>
          <w:lang w:val="en-US"/>
        </w:rPr>
        <w:t xml:space="preserve"> Киев: Урожай, 1986. </w:t>
      </w:r>
      <w:r>
        <w:rPr>
          <w:rFonts w:eastAsia="Times New Roman" w:cs="Times New Roman"/>
          <w:lang w:val="en-US"/>
        </w:rPr>
        <w:t>–</w:t>
      </w:r>
      <w:r>
        <w:rPr>
          <w:lang w:val="en-US"/>
        </w:rPr>
        <w:t xml:space="preserve"> С. 7-11. Чисельність основних видів мисливських звірів і птахів, біологічна продуктивність мисливських угідь. Багато даних по Сумщині.</w:t>
      </w:r>
    </w:p>
    <w:p>
      <w:pPr>
        <w:pStyle w:val="Normal"/>
        <w:rPr/>
      </w:pPr>
      <w:r>
        <w:rPr>
          <w:lang w:val="en-US"/>
        </w:rPr>
        <w:t>Болденков С.В., Крайнев Е.Д. Использование ресурсов пернатой дичи в Украинской ССР // Мат-л</w:t>
      </w:r>
      <w:r>
        <w:rPr>
          <w:rFonts w:eastAsia="Times New Roman" w:cs="Times New Roman"/>
          <w:lang w:val="en-US"/>
        </w:rPr>
        <w:t>ы</w:t>
      </w:r>
      <w:r>
        <w:rPr>
          <w:lang w:val="en-US"/>
        </w:rPr>
        <w:t xml:space="preserve"> 6 Всесоюзн. орнитолог. конфер. </w:t>
      </w:r>
      <w:r>
        <w:rPr>
          <w:rFonts w:eastAsia="Times New Roman" w:cs="Times New Roman"/>
          <w:lang w:val="en-US"/>
        </w:rPr>
        <w:t>–</w:t>
      </w:r>
      <w:r>
        <w:rPr>
          <w:lang w:val="en-US"/>
        </w:rPr>
        <w:t xml:space="preserve"> М., 1974. </w:t>
      </w:r>
      <w:r>
        <w:rPr>
          <w:rFonts w:eastAsia="Times New Roman" w:cs="Times New Roman"/>
          <w:lang w:val="en-US"/>
        </w:rPr>
        <w:t>–</w:t>
      </w:r>
      <w:r>
        <w:rPr>
          <w:lang w:val="en-US"/>
        </w:rPr>
        <w:t xml:space="preserve"> Ч. 2. </w:t>
      </w:r>
      <w:r>
        <w:rPr>
          <w:rFonts w:eastAsia="Times New Roman" w:cs="Times New Roman"/>
          <w:lang w:val="en-US"/>
        </w:rPr>
        <w:t>–</w:t>
      </w:r>
      <w:r>
        <w:rPr>
          <w:lang w:val="en-US"/>
        </w:rPr>
        <w:t xml:space="preserve"> С. 243-245. </w:t>
      </w:r>
    </w:p>
    <w:p>
      <w:pPr>
        <w:pStyle w:val="Normal"/>
        <w:rPr>
          <w:lang w:val="en-US"/>
        </w:rPr>
      </w:pPr>
      <w:r>
        <w:rPr>
          <w:lang w:val="en-US"/>
        </w:rPr>
        <w:t>Болдина И. С. Случай размножения жако в Пермском зоосаде // Научные исследования в зоологических парках. - 1998. - Вып.10. - С.255 - 256.</w:t>
      </w:r>
    </w:p>
    <w:p>
      <w:pPr>
        <w:pStyle w:val="Normal"/>
        <w:rPr>
          <w:lang w:val="en-US"/>
        </w:rPr>
      </w:pPr>
      <w:r>
        <w:rPr>
          <w:lang w:val="en-US"/>
        </w:rPr>
        <w:t xml:space="preserve">Болдина И.С. Поведение эму (Dromaius novaehollandiae) в период размножения в Пермском зоосаде // Науч. исслед. в зоол. парках N 11, 1999, С. 3-4. Ключевые слова: эму; Dromains novaehollandiae (Aves); содержание и разведение в неволе; условия содержания; размножение; забота о потомстве; Пермский зоосад. Пара эму содержится в пермском зоосаде с 1995 г. Описано зимнее помещение (16 м{2}), к к-рому прилегает летний вольер (15*6 м). В 1997 г. вывелось и выращено 6 птенцов (в искусственных условиях); в 1998 г. была 2-я яйцекладка (описано поведение самца и самки в период насиживания и выращивания птенцов); самка была агрессивна, проявляя заботу о потомстве. Библ. 1. </w:t>
      </w:r>
    </w:p>
    <w:p>
      <w:pPr>
        <w:pStyle w:val="Normal"/>
        <w:rPr>
          <w:lang w:val="en-US"/>
        </w:rPr>
      </w:pPr>
      <w:r>
        <w:rPr>
          <w:lang w:val="en-US"/>
        </w:rPr>
        <w:t>Болдина И.С. Разведение эму в Пермском зоосаде // Научные исследования в зоологических парках. - 1998. - Вып.10. - С.253 - 254.</w:t>
      </w:r>
    </w:p>
    <w:p>
      <w:pPr>
        <w:pStyle w:val="Normal"/>
        <w:rPr>
          <w:rFonts w:eastAsia="MS Mincho;Arial Unicode MS"/>
          <w:lang w:val="en-US"/>
        </w:rPr>
      </w:pPr>
      <w:r>
        <w:rPr>
          <w:rFonts w:eastAsia="MS Mincho;Arial Unicode MS"/>
          <w:lang w:val="en-US"/>
        </w:rPr>
        <w:t xml:space="preserve">Болдина И.С. Разведение эму в Пермском зоосаде// Науч. исслед. в зоол. парках N 10, 1998,  253-254. Ключевые слова: эму; Dromaius novaehollandiae (Aves); содержание и разведение в неволе; условия содержания; кормление; размножение; инкубирование; выращивание птенцов; Пермский зоосад. В Пермском зоосаде содержится пара эму (Dromaius novaehollandiae). Самка 1991 г. рождения поступила в 1993 г., а спустя три года был получен 4-летний самец. Птицы живут в закрытом помещении (4*4 м), имеется вольер для летнего выгула 6*15 м (дверь открыта даже зимой при т-ре не ниже 15°С и птицы могут прогуливаться на свежем воздухе и зимой). Зимнее помещение для птиц оборудовано дополнительным искусственным освещением. В период размножения (ноябрь - март) поддерживается световой режим длительностью до 13 ч. С мая по октябрь ежедневно в большом кол-ве птицам дают свежую зелень (одуванчик, лопух, пырей); в октябре подвешивают сухие осиновые веники. В небольшом кол-ве в рацион вводят мясной фарш, творог, вареное куриное мясо и пророщенную пшеницу. В корм добавляют поочередно несколько капель рыбьего жира, костную муку, дрожжи или тетравит. До 1997 г. самка откладывала неоплодотворенные яйца. С ноября 1997 г. до конца марта 1998 г. яйца появлялись с интервалом в 5-8 дн. Всего за сезон было снесено 36 яиц. Первоначально яйца подкладывали под самца. Через нек-рое время самец перестал насиживать и 7 яиц заложили в инкубатор с т-рой 37,1°С, влажностью 55-60%. Яйца охлаждали 2 раза в день, первые 20 дн - 5 мин, с 20 по 30 день - 10 мин, с 30 по 50 день - 15 мин. В течение 43 дн 6 раз в день переворачивали яйца на 90°. Из 7 яиц, заложенных в инкубатор, вывелось 5 птенцов. Птенцы росли и развивались нормально. </w:t>
      </w:r>
    </w:p>
    <w:p>
      <w:pPr>
        <w:pStyle w:val="Normal"/>
        <w:rPr>
          <w:rFonts w:eastAsia="MS Mincho;Arial Unicode MS"/>
          <w:lang w:val="en-US"/>
        </w:rPr>
      </w:pPr>
      <w:r>
        <w:rPr>
          <w:rFonts w:eastAsia="MS Mincho;Arial Unicode MS"/>
          <w:lang w:val="en-US"/>
        </w:rPr>
        <w:t xml:space="preserve">Болдина И.С. Случай размножения жако в Пермском зоосаде. // Науч. исслед. в зоол. парках № 10, 1998. - С.255-256. Ключевые слова: попугаи; Psittacus erithacus erithacus (Aves); Psittacus erithacus timneh (Aves); пара; размножение; птенец; условия содержания; кормовой рацион; Пермский зоосад. Составлена пара (весной) из краснохвостого (Psittacus erithacus erithacus) и бурохвостого (P. e. timneh) жако. Содержали в вольере высотой 1,5 м, длиной 2,3 м и шириной 1,2 м. Рацион - кукуруза и пшеница в замоченном виде, фрукты и ягоды, семечки, орехи, морковь, капуста, творог, перепелиные яйца; раз в неделю в корм добавляли костную муку, рыбий жир, тетравит. Ежедневно облучали кварцевой лампой (по 5 мин). В домике 15/XII обнаружено 2 яйца (1 неоплодотворенное); 2/I услышали писк птенца; 12/III птенец первый раз вышел из домика. </w:t>
      </w:r>
    </w:p>
    <w:p>
      <w:pPr>
        <w:pStyle w:val="Normal"/>
        <w:rPr/>
      </w:pPr>
      <w:r>
        <w:rPr/>
        <w:t>Болов А.Г. 1970. Стафилины из гнёзд птиц и нор сусликов в Кабардино-Балкарской АССР // Зоологический журнал. - Т.49, вып.4. - М., 1970. - С. 789-790.</w:t>
      </w:r>
    </w:p>
    <w:p>
      <w:pPr>
        <w:pStyle w:val="Normal"/>
        <w:rPr/>
      </w:pPr>
      <w:r>
        <w:rPr/>
        <w:t>Болов А.Г. 1970. Стафилины из гнёзд птиц и нор сусликов в Кабардино-Балкарской АССР // Зоол. журн. - Т.49, вып.4. - М., 1970. - С. 789-790.</w:t>
      </w:r>
    </w:p>
    <w:p>
      <w:pPr>
        <w:pStyle w:val="Normal"/>
        <w:rPr>
          <w:lang w:val="en-US"/>
        </w:rPr>
      </w:pPr>
      <w:r>
        <w:rPr>
          <w:lang w:val="en-US"/>
        </w:rPr>
        <w:t xml:space="preserve">Бологов И.О. 2007. Сезонные аспекты фауны птиц города Кургана // Экология: от Арктики до Антарктики, 2007. - С. 23-24. - Екатеринбург. Ключевые слова: птицы; фауна; сезонные изменения; Курган; Россия. При сравнении сезонных аспектов орнитофауны г. Кургана обнаружены следующие закономерности. Наиболее сходен видовой состав весеннего аспекта и первой половины лета (общность 73%), первой половины лета и летне-осеннего аспекта (общность 74%). В это время орнитофауна наиболее стабильна. Наименьшее сходство видового состава наблюдается при сравнении первой половины лета и летне-осеннего аспекта с зимним аспектом (16%). Столь низкий коэффициент общности объясняется отсутствием в зимнее время перелетных видов птиц, а в летнее - зимующих. Наиболее резко орнитофауна меняется от предвесеннего аспекта к весеннему, когда число видов в результате прилета увеличивается более чем в 3 раза (общность 29%). При сравнении орнитофауны ландшафтных урочищ наибольшим сходством видового состава обладают леса и лесопарки - 59% (67% для фоновых видов) в предвесеннем периоде, парки и районы застройки - 63% (39%) в весеннем периоде. Это указывает на то, что в орнитогеографическом отношении данные урочища представляют собой единые ландшафты. Россия, Уральский госун-т, Екатеринбург. Табл. 1. </w:t>
      </w:r>
    </w:p>
    <w:p>
      <w:pPr>
        <w:pStyle w:val="Normal"/>
        <w:rPr/>
      </w:pPr>
      <w:r>
        <w:rPr/>
        <w:t>Болотников A.M., Пантелеев М.Ф.. Шураков А.И. 1980. Основные параметры размножения большой синицы в Камском Предуралье // Мат-лы к 1У Всесоюз. совещ. ."Вид и его продуктивность в ареа</w:t>
        <w:softHyphen/>
        <w:t>ле". - Вильнюс, 1980. - С. 87-88.</w:t>
      </w:r>
    </w:p>
    <w:p>
      <w:pPr>
        <w:pStyle w:val="Normal"/>
        <w:rPr>
          <w:lang w:val="en-US"/>
        </w:rPr>
      </w:pPr>
      <w:r>
        <w:rPr>
          <w:lang w:val="en-US"/>
        </w:rPr>
        <w:t>Болотников А. М., Бичерев А. П., Еремченко М. И., Налобин Б. С. Экологическая дивергенция у аистообразных и утиных // Гнездовая жизнь птиц: Межвуз. сб. науч. тр. / Перм. гос. пед. ин-т. - Пермь: 1989. - С.6 - 18, табл.2. - Библиогр.: 12 назв. Использование птицами среды обитания. Исследования проводились, в частности, в Уральском Прикамье</w:t>
      </w:r>
    </w:p>
    <w:p>
      <w:pPr>
        <w:pStyle w:val="Normal"/>
        <w:rPr>
          <w:lang w:val="en-US"/>
        </w:rPr>
      </w:pPr>
      <w:r>
        <w:rPr>
          <w:lang w:val="en-US"/>
        </w:rPr>
        <w:t>Болотников А. М., Еремченко М. И. Влияние фактора беспокойства на репродуктивные возможности биотопических популяций шилохвости // Экологические механизмы преобразования популяций животных при антропогенных воздействиях: Информ. материалы / Ин-т экологии растений и животных УНЦ АН СССР. - Свердловск: ,1987. - С.11. В орнитологическом заказнике `Остров Туренец` Камского водохранилища и на заливных лугах Сылвенского залива.</w:t>
      </w:r>
    </w:p>
    <w:p>
      <w:pPr>
        <w:pStyle w:val="Normal"/>
        <w:rPr>
          <w:lang w:val="en-US"/>
        </w:rPr>
      </w:pPr>
      <w:r>
        <w:rPr>
          <w:lang w:val="en-US"/>
        </w:rPr>
        <w:t>Болотников А. М., Еремченко М. И. Формирование орнитологических комплексов под воздействием искусственных водохранилищ в Уральском Прикамье // Экология птиц Волжско-Уральского региона: Информ. материалы / ИЭРиЖ УрО АН СССР. - Свердловск: 1988. - С.13 - 14.</w:t>
      </w:r>
    </w:p>
    <w:p>
      <w:pPr>
        <w:pStyle w:val="Normal"/>
        <w:rPr>
          <w:lang w:val="en-US"/>
        </w:rPr>
      </w:pPr>
      <w:r>
        <w:rPr>
          <w:lang w:val="en-US"/>
        </w:rPr>
        <w:t>Болотников А. М., Еремченко М. И., Литвинов Н. А. и др. Орнитологические комплексы Уральского Прикамья // Распространение и фауна птиц Урала. - Свердловск: 1989. - С.21 - 22.</w:t>
      </w:r>
    </w:p>
    <w:p>
      <w:pPr>
        <w:pStyle w:val="Normal"/>
        <w:rPr>
          <w:lang w:val="en-US"/>
        </w:rPr>
      </w:pPr>
      <w:r>
        <w:rPr>
          <w:lang w:val="en-US"/>
        </w:rPr>
        <w:t>Болотников А. М., Каменский Ю. Н. Чайковые птицы в Уральском Прикамье // Экология птиц Волжско-Уральского региона: Информ. материалы / ИЭРиЖ УрО АН СССР. - Свердловск: 1988. - С.14 - 16.</w:t>
      </w:r>
    </w:p>
    <w:p>
      <w:pPr>
        <w:pStyle w:val="Normal"/>
        <w:rPr>
          <w:rFonts w:eastAsia="MS Mincho;Arial Unicode MS"/>
        </w:rPr>
      </w:pPr>
      <w:bookmarkStart w:id="3" w:name="Би"/>
      <w:bookmarkEnd w:id="3"/>
      <w:r>
        <w:rPr>
          <w:rFonts w:eastAsia="MS Mincho;Arial Unicode MS"/>
        </w:rPr>
        <w:t xml:space="preserve">Болотников А. М., Литвинов Н. А., Михова Н. Г., Никитина Г. Н. 1982. Гнездовая жизнь птиц на биостанции "Кважва" (Камское Предуралье) // Гнездовая жизнь птиц. - Пермь. Изд. ПГПИ. 1982. - С. 3-11. перепелятник, пустельга-распр, биотоп, размн. </w:t>
      </w:r>
    </w:p>
    <w:p>
      <w:pPr>
        <w:pStyle w:val="Normal"/>
        <w:rPr>
          <w:lang w:val="en-US"/>
        </w:rPr>
      </w:pPr>
      <w:r>
        <w:rPr>
          <w:lang w:val="en-US"/>
        </w:rPr>
        <w:t>Болотников А. М., Мамаева Е. Ю., Петров А.В. Микропопуляции колониально гнездящихся птиц: грач, береговая ласточка, сизая чайка // Материалы 10-й Всесоюзной орнитологической конференции. - Минск: ,1991. - С.68 - 69.</w:t>
      </w:r>
    </w:p>
    <w:p>
      <w:pPr>
        <w:pStyle w:val="Normal"/>
        <w:rPr>
          <w:lang w:val="en-US"/>
        </w:rPr>
      </w:pPr>
      <w:r>
        <w:rPr>
          <w:lang w:val="en-US"/>
        </w:rPr>
        <w:t>Болотников А. М., Манийчук Т. Л. Масса гастролитов в желудках глухарей-самцов // Распространение и фауна птиц Урала: Материалы к Региональной конф. / ИЭРиЖ УрО АН СССР; Оренбург.гос. пед. ин-т им. В.П. Чкалова. - Оренбург: 1989. - С.6. В Чердынском районе Пермской области</w:t>
      </w:r>
    </w:p>
    <w:p>
      <w:pPr>
        <w:pStyle w:val="Normal"/>
        <w:rPr/>
      </w:pPr>
      <w:r>
        <w:rPr/>
        <w:t>Болотников А.М. 1982. Гетерогенность и гетерохрония развития эмбрионов в условиях естественной инкубации // Тез. докл. XVIII Междунар. орнитологического конг. М., 1982.</w:t>
      </w:r>
    </w:p>
    <w:p>
      <w:pPr>
        <w:pStyle w:val="Normal"/>
        <w:rPr/>
      </w:pPr>
      <w:r>
        <w:rPr/>
        <w:t>Болотников А.М., Ангальт В.З., Дьяконов Ю.В. и др. 1984. Эмбрионизация онтогенеза птиц // Проблемы региональной экологии животных в цикле зоологических дисциплин педвуза. Тез. докл. III Всесоюз. конф. зоологов пединститутов. Витебск, 1984.</w:t>
      </w:r>
    </w:p>
    <w:p>
      <w:pPr>
        <w:pStyle w:val="Normal"/>
        <w:rPr/>
      </w:pPr>
      <w:r>
        <w:rPr/>
        <w:t>Болотников А.М., Ангальт В.З., Еремченко М.И., Литвинов Н.А., Хазиева С.М., Неволина М.В., Старицына О.В. 1984. Биоценотические связи и хозяйственное значение врановых птиц // Экология, биоценотическое и хозяйственное значение врановых птиц. М., 1984.</w:t>
      </w:r>
    </w:p>
    <w:p>
      <w:pPr>
        <w:pStyle w:val="Normal"/>
        <w:rPr>
          <w:rFonts w:eastAsia="MS Mincho;Arial Unicode MS"/>
        </w:rPr>
      </w:pPr>
      <w:r>
        <w:rPr>
          <w:rFonts w:eastAsia="MS Mincho;Arial Unicode MS"/>
        </w:rPr>
        <w:t xml:space="preserve">Болотников А.М., Бурылова А.М., Калинин С.С., Каменский Ю.Н., Никольская В.И., Пантелеев М.Ф., Тарасов В.А. 1977. К вопросу об орнитологической обстановке в аэропорту. VII Всесоюзная орнитологическая конференция. ч. 2. Киев. Наукова думка. - С. 105-106. чёрный коршун-антр. факт. </w:t>
      </w:r>
    </w:p>
    <w:p>
      <w:pPr>
        <w:pStyle w:val="Normal"/>
        <w:rPr>
          <w:lang w:val="en-US"/>
        </w:rPr>
      </w:pPr>
      <w:r>
        <w:rPr>
          <w:lang w:val="en-US"/>
        </w:rPr>
        <w:t>Болотников А.М., Добродеева А.А., Калинин С.С. К биологии размножения чибиса в Курганской области // Фауна и экология куликов. – Вып. 1. – М.: Изд-во МГУ, 1973. – С. 28 – 31.</w:t>
      </w:r>
    </w:p>
    <w:p>
      <w:pPr>
        <w:pStyle w:val="Normal"/>
        <w:rPr>
          <w:lang w:val="en-US"/>
        </w:rPr>
      </w:pPr>
      <w:r>
        <w:rPr>
          <w:lang w:val="en-US"/>
        </w:rPr>
        <w:t>Болотников А.М., Добродеева А.А., Пономарев А.В. К биологии размножения некоторых промысловых птиц в Курганской области // Сб. статей по орнитологии. Уч. записки Пермского пед. ин-та. – Т. 99. – Пермь, 1970. – С. 33 – 44.</w:t>
      </w:r>
    </w:p>
    <w:p>
      <w:pPr>
        <w:pStyle w:val="Normal"/>
        <w:rPr>
          <w:lang w:val="en-US"/>
        </w:rPr>
      </w:pPr>
      <w:r>
        <w:rPr>
          <w:lang w:val="en-US"/>
        </w:rPr>
        <w:t>Болотников А.М., Добродеева А.А., Пономарев А.В., Калинин С.С. Некоторые вопросы биологии и охраны промысловых водных и околоводных птиц Курганской области // Зоологические проблемы Сибири. Материалы IV совещания зоологов Сибири. – Новосибирск: Наука, 1972. – С. 305 – 306.</w:t>
      </w:r>
    </w:p>
    <w:p>
      <w:pPr>
        <w:pStyle w:val="Normal"/>
        <w:rPr/>
      </w:pPr>
      <w:r>
        <w:rPr/>
        <w:t>Болотников А.М., Дьяконов Ю.В., Литвинов Н.А. и др. 1979. Пространственная и временная структура микропопуляций - колоний птиц // Проблемы экологии Прибайкалья. Иркутск, 1979.</w:t>
      </w:r>
    </w:p>
    <w:p>
      <w:pPr>
        <w:pStyle w:val="Normal"/>
        <w:rPr/>
      </w:pPr>
      <w:r>
        <w:rPr/>
        <w:t>Болотников А.М., Дьяконов Ю.В., Тарасов В.А. 1989. Использование оологических  данных  для  оценки  колонии грача как популяции // Врановые птицы в естественных и антропогенных ландшафтах. Матер. II Всесоюзн. совещ. Липецк: ЛГПИ, 1989. Ч. 1. С. 18-19.</w:t>
      </w:r>
    </w:p>
    <w:p>
      <w:pPr>
        <w:pStyle w:val="Normal"/>
        <w:rPr>
          <w:lang w:val="en-US"/>
        </w:rPr>
      </w:pPr>
      <w:r>
        <w:rPr>
          <w:lang w:val="en-US"/>
        </w:rPr>
        <w:t>Болотников А.М., Дьяконов Ю.В., Тарасов В.А. 1989. Использование оологических данных для оценки колонии грача как популяции // Врановые птицы в естественных и антропогенных ландшафтах. Матер. II Всесоюзн. совещ. Липецк: ЛГПИ, 1989. Ч. 1. С. 18-19.</w:t>
      </w:r>
    </w:p>
    <w:p>
      <w:pPr>
        <w:pStyle w:val="Normal"/>
        <w:rPr>
          <w:lang w:val="en-US"/>
        </w:rPr>
      </w:pPr>
      <w:r>
        <w:rPr>
          <w:lang w:val="en-US"/>
        </w:rPr>
        <w:t>Болотников А.М., Калинин С.С. Время откладки яиц и характер насиживания в этот период у чайковых (Laridae) // Гнездовая жизнь птиц. – Пермь, 1975. – С. 64 – 69.</w:t>
      </w:r>
    </w:p>
    <w:p>
      <w:pPr>
        <w:pStyle w:val="Normal"/>
        <w:rPr>
          <w:lang w:val="en-US"/>
        </w:rPr>
      </w:pPr>
      <w:r>
        <w:rPr>
          <w:lang w:val="en-US"/>
        </w:rPr>
        <w:t>Болотников А.М., Калинин С.С. Температура и относительная влажность в гнезде обыкновенной чайки // Сб. статей по орнитологии. Уч. записки Пермского пед. ин-та. – Т. 122. – Пермь, 1974. – С. 10 – 15.</w:t>
      </w:r>
    </w:p>
    <w:p>
      <w:pPr>
        <w:pStyle w:val="Normal"/>
        <w:rPr/>
      </w:pPr>
      <w:r>
        <w:rPr/>
        <w:t>Болотников А.М., Каменский Ю.Н., АфанасьеваЛ.А. и др. 1970. Ориентация и перемещение яиц в гнездах как фактор эмбрионального развития птиц // Экология. 1970. - № 5.</w:t>
      </w:r>
    </w:p>
    <w:p>
      <w:pPr>
        <w:pStyle w:val="Normal"/>
        <w:rPr/>
      </w:pPr>
      <w:r>
        <w:rPr/>
        <w:t>Болотников А.М., Каменский Ю.Н., Шураков А.И. 1981. Гетерогенность и гетерохрония развития эмбрионов // Экология и охрана птиц. Кишинёв, 1981.</w:t>
      </w:r>
    </w:p>
    <w:p>
      <w:pPr>
        <w:pStyle w:val="Normal"/>
        <w:rPr/>
      </w:pPr>
      <w:r>
        <w:rPr/>
        <w:t xml:space="preserve">Болотников А.М., Ламехов Ю.Г., Марисова И.В., Петров Б.Г. 1989. Об оологических различиях в двух удаленных друг от друга популяциях грачей // Врановые птицы в естественных и антропогенных ландшафтах. Матер. </w:t>
      </w:r>
      <w:r>
        <w:rPr>
          <w:lang w:val="en-US"/>
        </w:rPr>
        <w:t>II</w:t>
      </w:r>
      <w:r>
        <w:rPr/>
        <w:t xml:space="preserve"> Всесоюзн. совещ. Липецк: ЛГПИ, 1989. Ч. 1. </w:t>
      </w:r>
      <w:r>
        <w:rPr>
          <w:rFonts w:eastAsia="Symbol" w:cs="Symbol" w:ascii="Symbol" w:hAnsi="Symbol"/>
        </w:rPr>
        <w:t></w:t>
      </w:r>
      <w:r>
        <w:rPr/>
        <w:t xml:space="preserve"> С. 56-57.</w:t>
      </w:r>
    </w:p>
    <w:p>
      <w:pPr>
        <w:pStyle w:val="Normal"/>
        <w:rPr/>
      </w:pPr>
      <w:r>
        <w:rPr/>
        <w:t>Болотников А.М., Литвинов Н.А. 1992. Эволюционная стратегия массовых видов врановых птиц // Экологические проблемы врановых птиц. Ставрополь, 1992. - С. 1-9.</w:t>
      </w:r>
    </w:p>
    <w:p>
      <w:pPr>
        <w:pStyle w:val="Normal"/>
        <w:rPr/>
      </w:pPr>
      <w:r>
        <w:rPr/>
        <w:t xml:space="preserve">Болотников А.М., Маркс Л.П. 1980. О влиянии разнокачественности яиц береговой ласточки на выживаемость и рост птенцов //  Гнездовая жизнь птиц. Пермь, 1980. </w:t>
      </w:r>
      <w:r>
        <w:rPr>
          <w:rFonts w:eastAsia="Symbol" w:cs="Symbol" w:ascii="Symbol" w:hAnsi="Symbol"/>
        </w:rPr>
        <w:t></w:t>
      </w:r>
      <w:r>
        <w:rPr/>
        <w:t xml:space="preserve"> С.  3-6.</w:t>
      </w:r>
    </w:p>
    <w:p>
      <w:pPr>
        <w:pStyle w:val="Normal"/>
        <w:rPr>
          <w:lang w:val="en-US"/>
        </w:rPr>
      </w:pPr>
      <w:r>
        <w:rPr>
          <w:lang w:val="en-US"/>
        </w:rPr>
        <w:t>Болотников А.М., Маркс Л.П. О влиянии разнокачественности яиц береговой ласточки на выживаемость и рост птенцов // Гнездовая жизнь птиц. – Пермь, 1980. – С. 3 – 6.</w:t>
      </w:r>
    </w:p>
    <w:p>
      <w:pPr>
        <w:pStyle w:val="Normal"/>
        <w:rPr>
          <w:rFonts w:eastAsia="MS Mincho;Arial Unicode MS"/>
        </w:rPr>
      </w:pPr>
      <w:r>
        <w:rPr>
          <w:rFonts w:eastAsia="MS Mincho;Arial Unicode MS"/>
        </w:rPr>
        <w:t xml:space="preserve">Болотников А.М., Першин В.Я. 1984. Влияние антропогенных факторов на изменение орнитофауны Троицкой лесостепи. Исследование биоценозов лесостепи Зауралья. Свердловск. 1984. - С. 67-72. дербник, степной орёл, могильник, большой подорлик, степной лунь, белого- ловый сип, курганник, перепелятник-исчезн. чёрный коршун, канюк, беркут, полевой лунь, луговой лунь, болотный лунь, пустельга, кобчик, чеглок-распр. </w:t>
      </w:r>
    </w:p>
    <w:p>
      <w:pPr>
        <w:pStyle w:val="Normal"/>
        <w:rPr>
          <w:lang w:val="en-US"/>
        </w:rPr>
      </w:pPr>
      <w:r>
        <w:rPr>
          <w:lang w:val="en-US"/>
        </w:rPr>
        <w:t>Болотников А.М., Першин В.Я. Влияние антропогенных факторов на изменение орнитофауны Троицкой лесостепи Зауралья // Исследования биоценозов лесостепи Зауралья (на примере Троицкого лесостепного заповедника). – Свердловск, 1984. – С. 67 – 72.</w:t>
      </w:r>
    </w:p>
    <w:p>
      <w:pPr>
        <w:pStyle w:val="Normal"/>
        <w:rPr>
          <w:lang w:val="en-US"/>
        </w:rPr>
      </w:pPr>
      <w:r>
        <w:rPr>
          <w:lang w:val="en-US"/>
        </w:rPr>
        <w:t>Болотников А.М., Петров Б.Г., Борисов В.В., Литвинов Н.А., Дубарь Г.И., Ламехов Ю.Г. 1993. Общебиологическое значение изучения оологических материалов // Современные проблемы оологии. Материалы I Междунар. совещания. Липецк, 1993. - С. 12-15.</w:t>
      </w:r>
    </w:p>
    <w:p>
      <w:pPr>
        <w:pStyle w:val="Normal"/>
        <w:rPr/>
      </w:pPr>
      <w:r>
        <w:rPr/>
        <w:t xml:space="preserve">Болотников А.М., Петров Б.Г., Борисов В.В., Литвинов Н.А., Дубась Г.И., Ламехов Ю.Г. 1993. Общебиологическое значение изучения оологических материалов // Современные проблемы оологии.  Материалы I  Междунар. совещания. Липецк, 1993. </w:t>
      </w:r>
      <w:r>
        <w:rPr>
          <w:rFonts w:eastAsia="Symbol" w:cs="Symbol" w:ascii="Symbol" w:hAnsi="Symbol"/>
        </w:rPr>
        <w:t></w:t>
      </w:r>
      <w:r>
        <w:rPr/>
        <w:t xml:space="preserve"> С.  12-15.</w:t>
      </w:r>
    </w:p>
    <w:p>
      <w:pPr>
        <w:pStyle w:val="Normal"/>
        <w:rPr/>
      </w:pPr>
      <w:r>
        <w:rPr/>
        <w:t xml:space="preserve">Болотников А.М., Скрылева Л.Ф. 1978. Индексы желтка и белка как тесты разнокачественности яиц в кладках диких птиц // Гнездовая жизнь птиц. Пермь: ПГПИ, 1978. </w:t>
      </w:r>
      <w:r>
        <w:rPr>
          <w:rFonts w:eastAsia="Symbol" w:cs="Symbol" w:ascii="Symbol" w:hAnsi="Symbol"/>
        </w:rPr>
        <w:t></w:t>
      </w:r>
      <w:r>
        <w:rPr/>
        <w:t xml:space="preserve"> С. 3-8.</w:t>
      </w:r>
    </w:p>
    <w:p>
      <w:pPr>
        <w:pStyle w:val="Normal"/>
        <w:rPr/>
      </w:pPr>
      <w:r>
        <w:rPr/>
        <w:t xml:space="preserve">Болотников А.М., Скрылева Л.Ф. 1981. Концентрация водородных ионов желтка и белка яиц некоторых диких птиц // Гнездовая жизнь птиц. Пермь: ПГПИ, 1981. </w:t>
      </w:r>
      <w:r>
        <w:rPr>
          <w:rFonts w:eastAsia="Symbol" w:cs="Symbol" w:ascii="Symbol" w:hAnsi="Symbol"/>
        </w:rPr>
        <w:t></w:t>
      </w:r>
      <w:r>
        <w:rPr/>
        <w:t xml:space="preserve"> С. 45-50.</w:t>
      </w:r>
    </w:p>
    <w:p>
      <w:pPr>
        <w:pStyle w:val="Normal"/>
        <w:rPr/>
      </w:pPr>
      <w:r>
        <w:rPr/>
        <w:t xml:space="preserve">Болотников А.М., Скрылева Л.Ф. 1993. Фенотипическая гетерогенность яиц в одной кладке // Современные проблемы оологии. Матер. 1 Межд. совещ. Липецк, 1993. </w:t>
      </w:r>
      <w:r>
        <w:rPr>
          <w:rFonts w:eastAsia="Symbol" w:cs="Symbol" w:ascii="Symbol" w:hAnsi="Symbol"/>
        </w:rPr>
        <w:t></w:t>
      </w:r>
      <w:r>
        <w:rPr/>
        <w:t xml:space="preserve"> С. 46-49.</w:t>
      </w:r>
    </w:p>
    <w:p>
      <w:pPr>
        <w:pStyle w:val="Normal"/>
        <w:rPr/>
      </w:pPr>
      <w:r>
        <w:rPr/>
        <w:t>Болотников А.М., Скрылева Л.Ф., Жердева О.В. 1977. Разнокачественность яиц кладки диких птиц по содержанию в них каратиноидов и витамина А // Гнездовая жизнь птиц. Пермь, 1977.</w:t>
      </w:r>
    </w:p>
    <w:p>
      <w:pPr>
        <w:pStyle w:val="Normal"/>
        <w:rPr/>
      </w:pPr>
      <w:r>
        <w:rPr/>
        <w:t xml:space="preserve">Болотников А.М., Скрылева Л.Ф., Жердева О.В. 1977. Разнокачественность яиц кладки диких птиц по содержанию в них каротиноидов и витамина А // Гнездовая жизнь птиц. Пермь: ПГПИ, 1977. </w:t>
      </w:r>
      <w:r>
        <w:rPr>
          <w:rFonts w:eastAsia="Symbol" w:cs="Symbol" w:ascii="Symbol" w:hAnsi="Symbol"/>
        </w:rPr>
        <w:t></w:t>
      </w:r>
      <w:r>
        <w:rPr/>
        <w:t xml:space="preserve"> С. 3-9.</w:t>
      </w:r>
    </w:p>
    <w:p>
      <w:pPr>
        <w:pStyle w:val="Normal"/>
        <w:rPr/>
      </w:pPr>
      <w:r>
        <w:rPr/>
        <w:t>Болотников А.М., Скрылева Л.Ф., Тарасов В.А. 1977. Морфологическая и биологическая гетерогенность яиц одной кладки // Тез. докл. VII Всесоюз. орнитологической конф. Киев, 1977. Ч.1.</w:t>
      </w:r>
    </w:p>
    <w:p>
      <w:pPr>
        <w:pStyle w:val="Normal"/>
        <w:rPr/>
      </w:pPr>
      <w:r>
        <w:rPr/>
        <w:t>Болотников А.М., Скрылева Л.Ф., Тарасов В.А. 1980. Морфологическая и биологическая гетерогенность яиц одной кладки // Экология, география и охрана птиц. Л., 1980.</w:t>
      </w:r>
    </w:p>
    <w:p>
      <w:pPr>
        <w:pStyle w:val="Normal"/>
        <w:rPr/>
      </w:pPr>
      <w:r>
        <w:rPr/>
        <w:t xml:space="preserve">Болотников А.М., Скрылева Л.Ф., Тарасов В.А. 1980. Морфологическая и биохимическая гетерогенность яиц одной кладки // Экология, география и охрана птиц. Л., 1980. </w:t>
      </w:r>
      <w:r>
        <w:rPr>
          <w:rFonts w:eastAsia="Symbol" w:cs="Symbol" w:ascii="Symbol" w:hAnsi="Symbol"/>
        </w:rPr>
        <w:t></w:t>
      </w:r>
      <w:r>
        <w:rPr/>
        <w:t xml:space="preserve"> С. 35-43.</w:t>
      </w:r>
    </w:p>
    <w:p>
      <w:pPr>
        <w:pStyle w:val="Normal"/>
        <w:rPr/>
      </w:pPr>
      <w:r>
        <w:rPr/>
        <w:t>Болотников А.М., Скрылева Л.Ф., Тарасов В.А. и др. 1978. О разнокачественности яиц одной кладки и выживаемость птенцов грача // Экология. 1978. № 2.</w:t>
      </w:r>
    </w:p>
    <w:p>
      <w:pPr>
        <w:pStyle w:val="Normal"/>
        <w:rPr/>
      </w:pPr>
      <w:r>
        <w:rPr/>
        <w:t xml:space="preserve">Болотников А.М., Скрылева Л.Ф., Тарасов В.А., Ангальт В.З. 1978. О разнокачественности яиц одной кладки и выживаемости птенцов грача // Экология, 1978. № 2. </w:t>
      </w:r>
      <w:r>
        <w:rPr>
          <w:rFonts w:eastAsia="Symbol" w:cs="Symbol" w:ascii="Symbol" w:hAnsi="Symbol"/>
        </w:rPr>
        <w:t></w:t>
      </w:r>
      <w:r>
        <w:rPr/>
        <w:t xml:space="preserve"> С. 86-88.</w:t>
      </w:r>
    </w:p>
    <w:p>
      <w:pPr>
        <w:pStyle w:val="Normal"/>
        <w:rPr/>
      </w:pPr>
      <w:r>
        <w:rPr/>
        <w:t>Болотников А.М., Соколова Т.И., Чащин С.П. 1973. Циклы яйцекладки, плодовитость и выживаемость птенцов у грача // Ученые записки Пермского гоС.  пед. ин-та. Пермь: ПГПИ, 1973. - С. 39-42.</w:t>
      </w:r>
    </w:p>
    <w:p>
      <w:pPr>
        <w:pStyle w:val="Normal"/>
        <w:rPr/>
      </w:pPr>
      <w:r>
        <w:rPr/>
        <w:t>Болотников А.М., Тарасов В.А. 1977. О возможных причинах, обуславливающих варьирование длины и ширины птичьих яиц, и методах оценки их объема // Гнездовая жизнь птиц. Пермь: ПГПИ, 1977. - С. 9-12.</w:t>
      </w:r>
    </w:p>
    <w:p>
      <w:pPr>
        <w:pStyle w:val="Normal"/>
        <w:rPr>
          <w:lang w:val="en-US"/>
        </w:rPr>
      </w:pPr>
      <w:r>
        <w:rPr>
          <w:lang w:val="en-US"/>
        </w:rPr>
        <w:t>Болотников А.М., Тарасов В.А. 1977. О возможных причинах, обуславливающих варьирование длины и ширины птичьих яиц, и методах оценки их объема // Гнездовая жизнь птиц. - Пермь: ПГПИ, 1977. - С. 9-12.</w:t>
      </w:r>
    </w:p>
    <w:p>
      <w:pPr>
        <w:pStyle w:val="Normal"/>
        <w:rPr/>
      </w:pPr>
      <w:r>
        <w:rPr/>
        <w:t>Болотников А.М., Шураков А.И., Каменский Ю.Н. 1974. Типы насиживания в период яйцекладки у птиц и разновременность вылупления птенцов // Сб. статей по орнитологии. Пермь, 1974. Т.122.</w:t>
      </w:r>
    </w:p>
    <w:p>
      <w:pPr>
        <w:pStyle w:val="Normal"/>
        <w:rPr>
          <w:lang w:val="en-US"/>
        </w:rPr>
      </w:pPr>
      <w:r>
        <w:rPr>
          <w:lang w:val="en-US"/>
        </w:rPr>
        <w:t>Болотников А.М., Шураков А.И., Каменский Ю.Н. Типы насиживания в период яйцекладки у птиц и разновременность вылупления птенцов // Сб. статей по орнитологии. Уч. записки Пермского пед. ин-та. – Т. 122. – Пермь, 1974. – С. 41 – 45.</w:t>
      </w:r>
    </w:p>
    <w:p>
      <w:pPr>
        <w:pStyle w:val="Normal"/>
        <w:rPr/>
      </w:pPr>
      <w:r>
        <w:rPr/>
        <w:t>Болотников А.М., Шураков А.И., Каменский Ю.Н., Добринский Л.Н. 1985. Экология раннего онтогенеза птиц. Свердловск: УНЦ АН СССР, 1985. - 226 с.</w:t>
      </w:r>
    </w:p>
    <w:p>
      <w:pPr>
        <w:pStyle w:val="Normal"/>
        <w:rPr>
          <w:lang w:val="en-US"/>
        </w:rPr>
      </w:pPr>
      <w:r>
        <w:rPr>
          <w:lang w:val="en-US"/>
        </w:rPr>
        <w:t>Болотнов В.П., Секисова С.Е., Адам А.М. Структура базовой модели динамики населения птиц в пойме Средней Оби для целей рационального природопользования // Экология Сибири, Дальнего Востока и Арктики. Международная конференция. – Томск, 2001. – С. 210 – 211.</w:t>
      </w:r>
    </w:p>
    <w:p>
      <w:pPr>
        <w:pStyle w:val="Normal"/>
        <w:rPr>
          <w:rFonts w:eastAsia="MS Mincho;Arial Unicode MS"/>
        </w:rPr>
      </w:pPr>
      <w:r>
        <w:rPr>
          <w:rFonts w:eastAsia="MS Mincho;Arial Unicode MS"/>
        </w:rPr>
        <w:t>Болотова Н. Л., Шабунов А. А., Коновалов А. Ф. 2004. К вопросу об охране редких позвоночных животных Вологодской области // Научно-практическая конференция "Проблемы особо охраняемых природных территорий европейского Севера", Сыктывкар, 25-29 окт.. - 2004. - 2004. - С. 13-15. - Сыктывкар. Ключевые слова: позвоночные; редкие виды; охрана; Вологодская обл.</w:t>
      </w:r>
    </w:p>
    <w:p>
      <w:pPr>
        <w:pStyle w:val="Normal"/>
        <w:rPr>
          <w:rFonts w:eastAsia="MS Mincho;Arial Unicode MS"/>
          <w:lang w:val="en-US"/>
        </w:rPr>
      </w:pPr>
      <w:r>
        <w:rPr>
          <w:rFonts w:eastAsia="MS Mincho;Arial Unicode MS"/>
          <w:lang w:val="en-US"/>
        </w:rPr>
        <w:t>Болотова Н. Л., Шабунов А. А., Коновалов А. Ф. К вопросу об охране редких позвоночных животных Вологодской области // Научно-практическая конференция "Проблемы особо охраняемых природных территорий европейского Севера", Сыктывкар, 25-29 окт.. - 2004. - 2004. - С. 13-15. - Сыктывкар. Ключевые слова: позвоночные; редкие виды; охрана; Вологодская обл.</w:t>
      </w:r>
    </w:p>
    <w:p>
      <w:pPr>
        <w:pStyle w:val="Normal"/>
        <w:rPr>
          <w:lang w:val="en-US"/>
        </w:rPr>
      </w:pPr>
      <w:r>
        <w:rPr>
          <w:lang w:val="en-US"/>
        </w:rPr>
        <w:t>Больных С.И. 2007. Население птиц сельскохозяйственных земель Лебедянского района Липецкой области // Роль особо охраняемых природных территорий лесостепной и степной природных зон в сохранении и изучении биологического разнообразия, 2007. - С. 188-190. - Волгоград. Ключевые слова: птицы; население; сельскохозяйственные земли; Липецкая область; Россия. Балки имеют большую экологическую емкость по сравнению с открытыми местообитаниями в связи с более разнообразными условиями в них. Поэтому большее число видов находит здесь благоприятные условия для гнездования. Наименьшее биоразнообразие и плотность населения свойственны полям озимой пшеницы в силу предельной однородности условий в монокультурных посевах. Луга и различные виды залежей занимают промежуточное положение. Россия, Липецкий гос. пед. ун-т, Липецк. Табл. 1. Библ. 6.</w:t>
      </w:r>
    </w:p>
    <w:p>
      <w:pPr>
        <w:pStyle w:val="Normal"/>
        <w:rPr>
          <w:lang w:val="en-US"/>
        </w:rPr>
      </w:pPr>
      <w:r>
        <w:rPr>
          <w:lang w:val="en-US"/>
        </w:rPr>
        <w:t>Большаков В.Н., Данилов Н.Н. 1979. Устойчивость тундровых экосистем в условиях севера Сибири // Проблемы рационального природопользования и контроля качества природной среды севера Сибири. – Якутск, 1979. – С. 60 – 66.</w:t>
      </w:r>
    </w:p>
    <w:p>
      <w:pPr>
        <w:pStyle w:val="Normal"/>
        <w:rPr>
          <w:lang w:val="en-US"/>
        </w:rPr>
      </w:pPr>
      <w:r>
        <w:rPr>
          <w:lang w:val="en-US"/>
        </w:rPr>
        <w:t>Большаков В.Н., Добринский Л. Н. 1991. Рецензия на книгу В.Е. Соколова, В.Д. Ильичева, И.А. Емельяновой `Млекопитающие и птицы, повреждающие технику и сооружения` // Экология. - 1991. - № 6. - С.89.</w:t>
      </w:r>
    </w:p>
    <w:p>
      <w:pPr>
        <w:pStyle w:val="Normal"/>
        <w:rPr>
          <w:lang w:val="en-US"/>
        </w:rPr>
      </w:pPr>
      <w:r>
        <w:rPr>
          <w:lang w:val="en-US"/>
        </w:rPr>
        <w:t>Большаков В.Н., Добринский Л. Н. Рецензия на книгу Э. В. Рогачевой `Птицы Средней Сибири (распространие, численность, зоогеграфия)` // Экология. - 1989. - № 3. - С.90 - 91.</w:t>
      </w:r>
    </w:p>
    <w:p>
      <w:pPr>
        <w:pStyle w:val="Normal"/>
        <w:rPr/>
      </w:pPr>
      <w:r>
        <w:rPr/>
        <w:t>Большаков К.В. 1977. Изучение ночных миграций птиц (методический аспект) / К.В. Большаков // Методы изучения миграций птиц. – М., 1977. – С. 77-96.</w:t>
      </w:r>
    </w:p>
    <w:p>
      <w:pPr>
        <w:pStyle w:val="Normal"/>
        <w:rPr/>
      </w:pPr>
      <w:r>
        <w:rPr/>
        <w:t xml:space="preserve">Большаков К.В. 1981. Реконструкция полной картины ночного пролета и эффективность обнаружения ее разными методами // Методы обнаружения и учета миграции птиц. – Л.: Зоол. ин-т АН СССР, 1981. – С. 95-123. </w:t>
      </w:r>
    </w:p>
    <w:p>
      <w:pPr>
        <w:pStyle w:val="Normal"/>
        <w:rPr/>
      </w:pPr>
      <w:r>
        <w:rPr/>
        <w:t>Большаков К.В. 1981. Реконструкция полной картины ночного пролета и эффективность обнаружения ее разными методами // Методы обнаружения и учета миграций птиц. Л., 1981. - С. 95-123. (Тр. Зоол. ин-та АН СССР; Т. 104).</w:t>
      </w:r>
    </w:p>
    <w:p>
      <w:pPr>
        <w:pStyle w:val="Normal"/>
        <w:rPr/>
      </w:pPr>
      <w:r>
        <w:rPr/>
        <w:t>Большаков К.В. 1985. Лунный метод количественной оценки ночного пролета птиц (сбор, обработка и анализ данных) // Весенний ночной пролет птиц над аридными и горными пространствами Средней Азии и Казахстана. – Л.: Изд-во Зоол. ин-та АН СССР, 1985. – С. 14-36.</w:t>
      </w:r>
    </w:p>
    <w:p>
      <w:pPr>
        <w:pStyle w:val="Normal"/>
        <w:rPr/>
      </w:pPr>
      <w:r>
        <w:rPr/>
        <w:t xml:space="preserve">Большаков К.В. 2009. Некоторые особенности звуковой сигнализации мигрирующих ночью птиц. - Полевые наблюдения) </w:t>
      </w:r>
      <w:r>
        <w:rPr>
          <w:spacing w:val="-2"/>
        </w:rPr>
        <w:t xml:space="preserve">// </w:t>
      </w:r>
      <w:r>
        <w:rPr>
          <w:i/>
          <w:spacing w:val="-2"/>
        </w:rPr>
        <w:t>Рус. орнитол. журн</w:t>
      </w:r>
      <w:r>
        <w:rPr>
          <w:spacing w:val="-2"/>
        </w:rPr>
        <w:t xml:space="preserve">. 18. - 492. - С. 1039-1046 </w:t>
      </w:r>
      <w:r>
        <w:rPr>
          <w:spacing w:val="-2"/>
          <w:lang w:val="en-US"/>
        </w:rPr>
        <w:t>[</w:t>
      </w:r>
      <w:r>
        <w:rPr>
          <w:spacing w:val="-2"/>
        </w:rPr>
        <w:t>1975</w:t>
      </w:r>
      <w:r>
        <w:rPr>
          <w:spacing w:val="-2"/>
          <w:lang w:val="en-US"/>
        </w:rPr>
        <w:t>].</w:t>
      </w:r>
    </w:p>
    <w:p>
      <w:pPr>
        <w:pStyle w:val="Normal"/>
        <w:rPr/>
      </w:pPr>
      <w:r>
        <w:rPr/>
        <w:t>Большаков К.В. О комплексном изучении ночной миграции птиц / К.В. Большаков // Методика исследования продуктивности и структуры видов птиц в пределах их ареалов. – Вильнюс, 1977б. – Ч.1. – С. 56-69.</w:t>
      </w:r>
    </w:p>
    <w:p>
      <w:pPr>
        <w:pStyle w:val="Normal"/>
        <w:rPr/>
      </w:pPr>
      <w:r>
        <w:rPr/>
        <w:t>Большаков К.В., Булюк В.Н., Жалкявичус М.М. и др. Сравнение результатов учета ночного пролета осенью 1977 г. на Куршской косе семью методами наблюдений // Методы обнаружения и учета миграций птиц. Л., 1981. - С. 79-95. (Тр. Зоол. ин-та АН СССР; Т. 104).</w:t>
      </w:r>
    </w:p>
    <w:p>
      <w:pPr>
        <w:pStyle w:val="Normal"/>
        <w:rPr>
          <w:rFonts w:eastAsia="MS Mincho;Arial Unicode MS"/>
        </w:rPr>
      </w:pPr>
      <w:r>
        <w:rPr>
          <w:rFonts w:eastAsia="MS Mincho;Arial Unicode MS"/>
        </w:rPr>
        <w:t xml:space="preserve">Большаков К.В., Булюк В.Н., Шамурадов А.К. 1986. Сравнение показателей дневных перемещений птиц в условиях оазисов предгорий Копетдага и пустынного ландшафта Каракумов. Актуальные проблемы орнитологии. вып. 1. М. Наука. 1986. - С. 143-162. хищники sp. -распр, мигр, числ, сут. акт. </w:t>
      </w:r>
    </w:p>
    <w:p>
      <w:pPr>
        <w:pStyle w:val="Normal"/>
        <w:rPr/>
      </w:pPr>
      <w:r>
        <w:rPr>
          <w:lang w:val="en-US"/>
        </w:rPr>
        <w:t>Большаков К.В., Резвый С.П., Лапшин Н.В. 1981. Весенняя миграция пеночки-веснички Phylloscopus trochilus. // Экология птиц Приладожья (Тр. БиНИИ ЛГУ. № 33). Л. Изд. ЛГУ. 1981. С. 86-100</w:t>
      </w:r>
    </w:p>
    <w:p>
      <w:pPr>
        <w:pStyle w:val="Normal"/>
        <w:rPr>
          <w:rFonts w:eastAsia="MS Mincho;Arial Unicode MS"/>
          <w:lang w:val="en-US"/>
        </w:rPr>
      </w:pPr>
      <w:r>
        <w:rPr>
          <w:rFonts w:eastAsia="MS Mincho;Arial Unicode MS"/>
          <w:lang w:val="en-US"/>
        </w:rPr>
        <w:t xml:space="preserve">Большаков К.В., Федоров В.А. 1998. Нац. парк России "Курш. коса". Орнитологиеские исследования и вопросы охраны птиц на Куршской косе (история, современное состояние, перспективы). // Пробл. изуч. и охраны природы Куршской косы, 1998,  100-111.  Калининград. Ключевые слова: миграции птиц; Биол. станция "Рыбачий"; Куршская коса; научные исследования. Биол. станция Зоол. ин-та РАН в п. Рыбачий была основана в 1956 г. для изучения миграций птиц. Станция расположена на Куршской косе на месте 1-й в мире орнитологич. станции "Vogelwarte Rossitten". Биостанция имеет те же научные задачи и является продолжателем ее традиций. С момента возникновения и до настоящего времени специалисты станции опубликовали &gt;600 научных работ, в т. ч. 8 монографий. Библ. 24. </w:t>
      </w:r>
    </w:p>
    <w:p>
      <w:pPr>
        <w:pStyle w:val="Normal"/>
        <w:rPr/>
      </w:pPr>
      <w:r>
        <w:rPr/>
        <w:t>Большаков К.В., Федоров В.А. 1998. Орнитологические исследования и вопросы охраны птиц на Куршской косе (история, современное состояние, перспективы) // Проблемы изучения и охраны природы Куршской косы. Калининград, 1998. - С.100-109.</w:t>
      </w:r>
    </w:p>
    <w:p>
      <w:pPr>
        <w:pStyle w:val="Normal"/>
        <w:rPr/>
      </w:pPr>
      <w:r>
        <w:rPr/>
        <w:t>Большаков К.В., Чернецов Н.С.. Титов Н.В. 2001. Восточно-европейский научный проект «ЮВ миграция европейских воробьиных птиц». Актуальные проблемы изучения и охраны птиц Восточной Европы и Северной Азии. Материалы Междунар. конф. (XI Орнитол. конф.). Казань, Матбугат йорты. - С. 104-105.</w:t>
      </w:r>
    </w:p>
    <w:p>
      <w:pPr>
        <w:pStyle w:val="Normal"/>
        <w:rPr/>
      </w:pPr>
      <w:r>
        <w:rPr>
          <w:lang w:val="en-US"/>
        </w:rPr>
        <w:t>Большаков Н.М., Костин А.Б. 1994</w:t>
      </w:r>
      <w:r>
        <w:rPr/>
        <w:t>.</w:t>
      </w:r>
      <w:r>
        <w:rPr>
          <w:lang w:val="en-US"/>
        </w:rPr>
        <w:t xml:space="preserve"> Хищные птицы Добровского ландшафтного заказника и сопредельных территорий. // Современное состояние растительного и животного мира Липецкой области и проблемы их охраны. Ч.2. Животный мир и проблемы его охраны.. Липецк: ЛГПИ, 1994. С. 9-16</w:t>
      </w:r>
    </w:p>
    <w:p>
      <w:pPr>
        <w:pStyle w:val="Normal"/>
        <w:rPr>
          <w:lang w:val="en-US"/>
        </w:rPr>
      </w:pPr>
      <w:r>
        <w:rPr>
          <w:lang w:val="en-US"/>
        </w:rPr>
        <w:t>Бондарев А. Краткие сообщения о краснозобой казарке на территории Павловского района в пойме р. Оби // Редкие, исчезающие и малоизученные птицы СССР., под. ред. проф. Н.А.Гладкова, Рязань. Рязанское отд. изд-ва “Московский рабочий”, 1976. – С. 56.</w:t>
      </w:r>
    </w:p>
    <w:p>
      <w:pPr>
        <w:pStyle w:val="Normal"/>
        <w:rPr>
          <w:lang w:val="en-US"/>
        </w:rPr>
      </w:pPr>
      <w:r>
        <w:rPr>
          <w:lang w:val="en-US"/>
        </w:rPr>
        <w:t>Бондарев А. Краткие сообщения о чёрном журавле в Алтайском крае // Редкие, исчезающие и малоизученные птицы СССР., под. ред. проф. Н.А.Гладкова, Рязань. Рязанское отд. изд-ва “Московский рабочий”, 1976. – С. 131.</w:t>
      </w:r>
    </w:p>
    <w:p>
      <w:pPr>
        <w:pStyle w:val="Normal"/>
        <w:rPr>
          <w:lang w:val="en-US"/>
        </w:rPr>
      </w:pPr>
      <w:r>
        <w:rPr>
          <w:lang w:val="en-US"/>
        </w:rPr>
        <w:t xml:space="preserve">Бондарев А.Д. 2004. Опыт составления кадастра охотничьих птиц отpяда курообразных в Астраханской области // Человек и животные, 2004. - С. 49-52. - Астрахань. Ключевые слова: курообразные; пернатая дичь; кадастры; Архангельская область; Россия. Произведена попытка составления кадастра охотничьих птиц из отряда куриных, обитающих на территории Астраханской области. Россия, Гос. опытное охотничье хоз-во "Астраханское", Астрахань. Библ. 10. </w:t>
      </w:r>
    </w:p>
    <w:p>
      <w:pPr>
        <w:pStyle w:val="Normal"/>
        <w:rPr>
          <w:rFonts w:eastAsia="MS Mincho;Arial Unicode MS"/>
          <w:lang w:val="en-US"/>
        </w:rPr>
      </w:pPr>
      <w:r>
        <w:rPr>
          <w:rFonts w:eastAsia="MS Mincho;Arial Unicode MS"/>
          <w:lang w:val="en-US"/>
        </w:rPr>
        <w:t>Бондарев А.Д., Бондарев Д.В. 2003. Регулирование численности серой вороны в охотничьих угодьях дельты Волги как метод повышения их продуктивности // Эколого-биологические проблемы бассейна Каспийского моря. - 2003. - С. 176-178. - Астрахань. Ключевые слова: охотничьи угодья; дельта Волги; продуктивность; регулирование численности ворон</w:t>
      </w:r>
    </w:p>
    <w:p>
      <w:pPr>
        <w:pStyle w:val="Normal"/>
        <w:rPr/>
      </w:pPr>
      <w:r>
        <w:rPr/>
        <w:t>Бондарев А.С. 2000. Влияние уровня рекреации на гнездовое поведение некоторых видов соколообразных // Состояние, изучение и сохранение заповедных природных комплексов лесостепной зоны: Сборник научных статей, посвященный 65-летию Хоперского государственного природного заповедника. Воронеж, 2000а. - С. 150 – 152.</w:t>
      </w:r>
    </w:p>
    <w:p>
      <w:pPr>
        <w:pStyle w:val="Normal"/>
        <w:rPr/>
      </w:pPr>
      <w:r>
        <w:rPr/>
        <w:t>Бондарев А.С. 2000. Роль овражно-балочных систем в сохранении орнитофауны лесостепной зоны // Состояние, изучение и сохранение заповедных природных комплексов лесостепной зоны: Сборник научных статей, посвященный 65-летию Хоперского государственного природного заповедника. Воронеж, 2000б. - С. 224 – 226.</w:t>
      </w:r>
    </w:p>
    <w:p>
      <w:pPr>
        <w:pStyle w:val="Normal"/>
        <w:rPr/>
      </w:pPr>
      <w:r>
        <w:rPr/>
        <w:t>Бондарев А.С. 2001. Значение овражно-балочных систем для птиц современной лесостепной зоны // Вопросы естествознания: Межвузовский сборник научных работ. Вып. 9. Липецк, 2001. - С. 5 – 8.</w:t>
      </w:r>
    </w:p>
    <w:p>
      <w:pPr>
        <w:pStyle w:val="Normal"/>
        <w:rPr>
          <w:lang w:val="en-US"/>
        </w:rPr>
      </w:pPr>
      <w:r>
        <w:rPr>
          <w:lang w:val="en-US"/>
        </w:rPr>
        <w:t>Бондарев А.С. Влияние уровня рекреации на гнездовое поведение некоторых видов соколообразных // Состояние, изучение и сохранение заповедных природных комплексов лесостепной зоны: Сборник научных статей, посвященный 65-летию Хоперского государственного природного заповедника. Воронеж, 2000а. С. 150 - 152.</w:t>
      </w:r>
    </w:p>
    <w:p>
      <w:pPr>
        <w:pStyle w:val="Normal"/>
        <w:rPr>
          <w:lang w:val="en-US"/>
        </w:rPr>
      </w:pPr>
      <w:r>
        <w:rPr>
          <w:lang w:val="en-US"/>
        </w:rPr>
        <w:t>Бондарев А.С. Значение овражно-балочных систем для птиц современной лесостепной зоны // Вопросы естествознания: Межвузовский сборник научных работ. Вып. 9. Липецк, 2001. С. 5 - 8.</w:t>
      </w:r>
    </w:p>
    <w:p>
      <w:pPr>
        <w:pStyle w:val="Normal"/>
        <w:rPr>
          <w:lang w:val="en-US"/>
        </w:rPr>
      </w:pPr>
      <w:r>
        <w:rPr>
          <w:lang w:val="en-US"/>
        </w:rPr>
        <w:t>Бондарев А.С. Роль овражно-балочных систем в сохранении орнитофауны лесостепной зоны // Состояние, изучение и сохранение заповедных природных комплексов лесостепной зоны: Сборник научных статей, посвященный 65-летию Хоперского государственного природного заповедника. Воронеж, 2000б. С. 224 - 226.</w:t>
      </w:r>
    </w:p>
    <w:p>
      <w:pPr>
        <w:pStyle w:val="Normal"/>
        <w:rPr/>
      </w:pPr>
      <w:r>
        <w:rPr/>
        <w:t xml:space="preserve">Бондарев А.Я. 1982. Состояние численности горных баранов и некоторых других животных на Алтае // Исчезающие и редкие растения и животные Алтайского края и проблемы их охраны: Тез. докл. к конф. - Барнаул, 1982. - С. 33-34. </w:t>
      </w:r>
    </w:p>
    <w:p>
      <w:pPr>
        <w:pStyle w:val="Normal"/>
        <w:rPr>
          <w:lang w:val="en-US"/>
        </w:rPr>
      </w:pPr>
      <w:r>
        <w:rPr>
          <w:lang w:val="en-US"/>
        </w:rPr>
        <w:t>Бондарев А.Я. Гуменник в Алтайском крае // Материалы к распространению птиц на Урале, в Приуралье и Западной Сибири. Екатеринбург, 2005. С. 39-41.</w:t>
      </w:r>
    </w:p>
    <w:p>
      <w:pPr>
        <w:pStyle w:val="Normal"/>
        <w:rPr>
          <w:lang w:val="en-US"/>
        </w:rPr>
      </w:pPr>
      <w:r>
        <w:rPr>
          <w:lang w:val="en-US"/>
        </w:rPr>
        <w:t>Бондарев А.Я. Заказники Алтайского края // Охота и охотничье хозяйство. – № 1. – 1979. – С. 26 – 27.</w:t>
      </w:r>
    </w:p>
    <w:p>
      <w:pPr>
        <w:pStyle w:val="Normal"/>
        <w:rPr>
          <w:lang w:val="en-US"/>
        </w:rPr>
      </w:pPr>
      <w:r>
        <w:rPr>
          <w:lang w:val="en-US"/>
        </w:rPr>
        <w:t>Бондарев А.Я. Краткие сообщения о черном журавле в Алтайском крае // Редкие, исчезающие и малоизученные птицы СССР. Тр. Окского заповедника. – Вып. 13. – Рязань, 1976. – С. 131.</w:t>
      </w:r>
    </w:p>
    <w:p>
      <w:pPr>
        <w:pStyle w:val="Normal"/>
        <w:rPr>
          <w:lang w:val="en-US"/>
        </w:rPr>
      </w:pPr>
      <w:r>
        <w:rPr>
          <w:lang w:val="en-US"/>
        </w:rPr>
        <w:t>Бондарев А.Я. Некоторые результаты наблюдений за редкими и исчезающими животными Алтая // Редкие наземные позвоночные Сибири. – Новосибирск: Наука, 1988. – С. 41 – 45.</w:t>
      </w:r>
    </w:p>
    <w:p>
      <w:pPr>
        <w:pStyle w:val="Normal"/>
        <w:rPr>
          <w:lang w:val="en-US"/>
        </w:rPr>
      </w:pPr>
      <w:r>
        <w:rPr>
          <w:lang w:val="en-US"/>
        </w:rPr>
        <w:t>Бондарев А.Я. Почвозащитная система земледелия на Алтае как биотехническое мероприятие // Обогащение фауны и разведение охотничьих животных. – Киров, 1982. – С. 14.</w:t>
      </w:r>
    </w:p>
    <w:p>
      <w:pPr>
        <w:pStyle w:val="Normal"/>
        <w:rPr>
          <w:lang w:val="en-US"/>
        </w:rPr>
      </w:pPr>
      <w:r>
        <w:rPr>
          <w:lang w:val="en-US"/>
        </w:rPr>
        <w:t>Бондарев А.Я. Роль заказников Алтайского края в охране зверей и птиц // Вопросы экологии и охраны птиц. Межвузовский сборник научных трудов. – Кемерово, 1979. – С. 114 – 117.</w:t>
      </w:r>
    </w:p>
    <w:p>
      <w:pPr>
        <w:pStyle w:val="Normal"/>
        <w:rPr/>
      </w:pPr>
      <w:r>
        <w:rPr/>
        <w:t xml:space="preserve">Бондарев А.Я., Денисова А.В., Кишинский А.А., Ряженое Н.И. 1976. Хлорорганические пестициды в тканях некоторых видов животных // Научные основы охраны природы, вып. 4. М.: 1976. - С. 110-117. </w:t>
      </w:r>
    </w:p>
    <w:p>
      <w:pPr>
        <w:pStyle w:val="Normal"/>
        <w:rPr>
          <w:kern w:val="2"/>
          <w:lang w:val="en-US"/>
        </w:rPr>
      </w:pPr>
      <w:r>
        <w:rPr>
          <w:kern w:val="2"/>
          <w:lang w:val="en-US"/>
        </w:rPr>
        <w:t>Бондарев Д.В. 1975. Околоводные колониально гнездящиеся птицы и изменение среды Северного Прикаспия // Колониальные гнездовья околоводных птиц и их охрана. – М., 1975. – С. 11-13.</w:t>
      </w:r>
    </w:p>
    <w:p>
      <w:pPr>
        <w:pStyle w:val="Normal"/>
        <w:rPr/>
      </w:pPr>
      <w:r>
        <w:rPr>
          <w:kern w:val="2"/>
          <w:lang w:val="en-US"/>
        </w:rPr>
        <w:t>Бондарев Д.В. 1977. Колониальные гнездовья голенастых и весленогих на западном побережье Каспия // Ресурсы пернатой дичи Каспия и прилежащих районов. – Астрахань, 1977. – С. 83-86.</w:t>
      </w:r>
    </w:p>
    <w:p>
      <w:pPr>
        <w:pStyle w:val="Normal"/>
        <w:rPr/>
      </w:pPr>
      <w:r>
        <w:rPr/>
        <w:t>Бондарев Д.В. 1984. Сезонная динамика численности серой вороны в низовьях дельты Волги // Отражение достижений орнитологической науки в учебном процессе средних школ и вузов и народном хозяйстве. Пермь, 1984.</w:t>
      </w:r>
    </w:p>
    <w:p>
      <w:pPr>
        <w:pStyle w:val="Normal"/>
        <w:rPr>
          <w:rFonts w:eastAsia="MS Mincho;Arial Unicode MS"/>
        </w:rPr>
      </w:pPr>
      <w:r>
        <w:rPr>
          <w:rFonts w:eastAsia="MS Mincho;Arial Unicode MS"/>
        </w:rPr>
        <w:t xml:space="preserve">Бондарев Д.В., Виноградов В.В. 1978. К миграциям птиц на Северном Каспии. Вторая Всесоюзная конференция по миграциям птиц. ч. 1. Алма-Ата. На- ука каз. 1978. - С. 85-86. перепелятник, болотный лунь, пустельга-распр, мигр. </w:t>
      </w:r>
    </w:p>
    <w:p>
      <w:pPr>
        <w:pStyle w:val="Normal"/>
        <w:rPr/>
      </w:pPr>
      <w:r>
        <w:rPr/>
        <w:t xml:space="preserve">Бондарев Д.В., Виноградов В.В. 2005. К миграциям птиц на Северном Каспии // </w:t>
      </w:r>
      <w:r>
        <w:rPr>
          <w:i/>
        </w:rPr>
        <w:t>Рус. орнитол. журн</w:t>
      </w:r>
      <w:r>
        <w:rPr/>
        <w:t xml:space="preserve">. 14. - 299. - С. 859-860 </w:t>
      </w:r>
      <w:r>
        <w:rPr>
          <w:lang w:val="en-US"/>
        </w:rPr>
        <w:t>[</w:t>
      </w:r>
      <w:r>
        <w:rPr/>
        <w:t>1978</w:t>
      </w:r>
      <w:r>
        <w:rPr>
          <w:lang w:val="en-US"/>
        </w:rPr>
        <w:t>].</w:t>
      </w:r>
    </w:p>
    <w:p>
      <w:pPr>
        <w:pStyle w:val="Normal"/>
        <w:rPr>
          <w:lang w:val="en-US"/>
        </w:rPr>
      </w:pPr>
      <w:r>
        <w:rPr>
          <w:lang w:val="en-US"/>
        </w:rPr>
        <w:t>Бондарев Д.В., Виноградов В.В. 2005. К миграциям птиц на Северном Каспии // Рус. орнитол. журн. 14 (299): 859-860 [1978].</w:t>
      </w:r>
    </w:p>
    <w:p>
      <w:pPr>
        <w:pStyle w:val="Normal"/>
        <w:rPr>
          <w:lang w:val="en-US"/>
        </w:rPr>
      </w:pPr>
      <w:r>
        <w:rPr>
          <w:lang w:val="en-US"/>
        </w:rPr>
        <w:t xml:space="preserve">Бондарев Д.В., Виноградов В.В. К миграциям птиц на Северном Каспии // Рус. орнитол. журн., 2005. Т. 14, вып. 299. С. 859-860 [1978, переизд.]. </w:t>
      </w:r>
    </w:p>
    <w:p>
      <w:pPr>
        <w:pStyle w:val="Normal"/>
        <w:rPr>
          <w:rFonts w:eastAsia="MS Mincho;Arial Unicode MS"/>
        </w:rPr>
      </w:pPr>
      <w:r>
        <w:rPr>
          <w:rFonts w:eastAsia="MS Mincho;Arial Unicode MS"/>
        </w:rPr>
        <w:t xml:space="preserve">Бондарев Д.В., Реуцкий Н.Д. 1984. Гнездование птиц в условиях урбанизированного ландшафта на примере г. Астрахани. Птицы и урбанизированный ландшафт. Каунас. 1984. - С. 27-29. пустельга-распр, антр. факт, размн. </w:t>
      </w:r>
    </w:p>
    <w:p>
      <w:pPr>
        <w:pStyle w:val="Normal"/>
        <w:rPr/>
      </w:pPr>
      <w:r>
        <w:rPr/>
        <w:t>Бондарев Д.В., Скокова Н.Н. 1978. Миграция серых цапель дельты Волги // Миграции птиц Восточной Европы и Северной Азии. Гагарообразные - Аистообразные. - М. - С. 192-195.</w:t>
      </w:r>
    </w:p>
    <w:p>
      <w:pPr>
        <w:pStyle w:val="Normal"/>
        <w:rPr/>
      </w:pPr>
      <w:r>
        <w:rPr/>
        <w:t xml:space="preserve">Бондарев Д.Г., Гаврилов Н.Н. 2008. Гнездование египетской цапли </w:t>
      </w:r>
      <w:r>
        <w:rPr>
          <w:i/>
          <w:lang w:val="en-US"/>
        </w:rPr>
        <w:t>Bubulcus</w:t>
      </w:r>
      <w:r>
        <w:rPr>
          <w:i/>
        </w:rPr>
        <w:t xml:space="preserve"> </w:t>
      </w:r>
      <w:r>
        <w:rPr>
          <w:i/>
          <w:lang w:val="en-US"/>
        </w:rPr>
        <w:t>ibis</w:t>
      </w:r>
      <w:r>
        <w:rPr/>
        <w:t xml:space="preserve"> в дельте Волги </w:t>
      </w:r>
      <w:r>
        <w:rPr>
          <w:spacing w:val="-2"/>
        </w:rPr>
        <w:t xml:space="preserve">// </w:t>
      </w:r>
      <w:r>
        <w:rPr>
          <w:i/>
          <w:spacing w:val="-2"/>
        </w:rPr>
        <w:t>Рус. орнитол. журн</w:t>
      </w:r>
      <w:r>
        <w:rPr>
          <w:spacing w:val="-2"/>
        </w:rPr>
        <w:t xml:space="preserve">. 17. - 401. - С. </w:t>
      </w:r>
      <w:r>
        <w:rPr/>
        <w:t xml:space="preserve">266-267 </w:t>
      </w:r>
      <w:r>
        <w:rPr>
          <w:lang w:val="en-US"/>
        </w:rPr>
        <w:t>[</w:t>
      </w:r>
      <w:r>
        <w:rPr/>
        <w:t>1991</w:t>
      </w:r>
      <w:r>
        <w:rPr>
          <w:lang w:val="en-US"/>
        </w:rPr>
        <w:t>].</w:t>
      </w:r>
    </w:p>
    <w:p>
      <w:pPr>
        <w:pStyle w:val="Normal"/>
        <w:rPr/>
      </w:pPr>
      <w:r>
        <w:rPr>
          <w:lang w:val="en-US"/>
        </w:rPr>
        <w:t xml:space="preserve">Бондаренко В.Д., Делеган І.В., Рижак І.В., Літус І.Є. Глухар на Україні: стан популяції й проблеми збереження генофонду // Лісове господарство, лісова, паперова і деревообробна промисловість. </w:t>
      </w:r>
      <w:r>
        <w:rPr>
          <w:rFonts w:eastAsia="Times New Roman" w:cs="Times New Roman"/>
          <w:lang w:val="en-US"/>
        </w:rPr>
        <w:t>–</w:t>
      </w:r>
      <w:r>
        <w:rPr>
          <w:lang w:val="en-US"/>
        </w:rPr>
        <w:t xml:space="preserve"> 1992. </w:t>
      </w:r>
      <w:r>
        <w:rPr>
          <w:rFonts w:eastAsia="Times New Roman" w:cs="Times New Roman"/>
          <w:lang w:val="en-US"/>
        </w:rPr>
        <w:t>–</w:t>
      </w:r>
      <w:r>
        <w:rPr>
          <w:lang w:val="en-US"/>
        </w:rPr>
        <w:t xml:space="preserve"> № 2 (152). </w:t>
      </w:r>
      <w:r>
        <w:rPr>
          <w:rFonts w:eastAsia="Times New Roman" w:cs="Times New Roman"/>
          <w:lang w:val="en-US"/>
        </w:rPr>
        <w:t>–</w:t>
      </w:r>
      <w:r>
        <w:rPr>
          <w:lang w:val="en-US"/>
        </w:rPr>
        <w:t xml:space="preserve"> С. 17-20. Дані по чисельності глушця на Сумщині (1979 </w:t>
      </w:r>
      <w:r>
        <w:rPr>
          <w:rFonts w:eastAsia="Times New Roman" w:cs="Times New Roman"/>
          <w:lang w:val="en-US"/>
        </w:rPr>
        <w:t>–</w:t>
      </w:r>
      <w:r>
        <w:rPr>
          <w:lang w:val="en-US"/>
        </w:rPr>
        <w:t xml:space="preserve"> 1989 рр.).</w:t>
      </w:r>
    </w:p>
    <w:p>
      <w:pPr>
        <w:pStyle w:val="Normal"/>
        <w:rPr>
          <w:rFonts w:eastAsia="MS Mincho;Arial Unicode MS"/>
          <w:lang w:val="en-US"/>
        </w:rPr>
      </w:pPr>
      <w:r>
        <w:rPr>
          <w:rFonts w:eastAsia="MS Mincho;Arial Unicode MS"/>
          <w:lang w:val="en-US"/>
        </w:rPr>
        <w:t xml:space="preserve">Бондаренко С.К., Контримавичус В.Л. Aploparaksis americanensis и A. paraspinosus -два новых вида цестод (Hymenolepididae) бекасовых птиц Америки. // Зоол. ж. № 3, 2001, т.80. - С.269-277. Ключевые слова: Aploparaksis (Cest.); новые виды; птицы; бекасовые; Северная Америка. Описаны 2 новых вида цестод р. Aploparaksis от куликов Северной Америки. A. americanensis sp. n. описан от американского вальдшнепа Scolopax minor из Канады и США (штат Мичиган). Ранее как Aploparaksis sp. он был обнаружен нами у бекаса Gallinago paraguaica из Южной Америки (Аргентина) в коллекции, обозначенной как A. filum, в Музее естественной истории (Лондон). A. paraspinosus sp. n. описан от американского бекаса G. gallinago delicata из штата Колорадо (США). Два других вида этого рода - A. pseudofilum и A. thomasi впервые регистрируются в Северной Америке. Кратко обсужден видовой состав цестод подсем. Aploparaksinae бекасовых Голарктики. Библ. 24. </w:t>
      </w:r>
    </w:p>
    <w:p>
      <w:pPr>
        <w:pStyle w:val="Normal"/>
        <w:rPr>
          <w:rFonts w:eastAsia="MS Mincho;Arial Unicode MS"/>
          <w:lang w:val="en-US"/>
        </w:rPr>
      </w:pPr>
      <w:r>
        <w:rPr>
          <w:rFonts w:eastAsia="MS Mincho;Arial Unicode MS"/>
          <w:lang w:val="en-US"/>
        </w:rPr>
        <w:t xml:space="preserve">Бондаренко С.К., Контримавичус В.Л. Гельминтофауна ржанкообразных Аляски: зоогеографические особенности и происхождение. Зоол. ж. N 6, 1999, т.78,  643-653. Ключевые слова: гельминты; фауна; зоогеография; особенности; происхождение; ржанкообразные; Аляска. Изложены результаты  изучения гельминтов куликов и чаек Аляски. Впервые на этой территории обнаружен 61 вид паразитических червей. Вид Nadejdolepis calidrii (Cestoda, Hymenolepididae) описан как новый для науки, а для цестоды Laricanthus lateralis уточнена морфология. Сравнение видового состава птиц и их паразитов показало, что в фауне птиц Аляски неарктических видов значительно больше, чем среди их гельминтов. Обсуждаются причины этого различия. Библ. 18. </w:t>
      </w:r>
    </w:p>
    <w:p>
      <w:pPr>
        <w:pStyle w:val="Normal"/>
        <w:rPr>
          <w:lang w:val="en-US"/>
        </w:rPr>
      </w:pPr>
      <w:r>
        <w:rPr>
          <w:lang w:val="en-US"/>
        </w:rPr>
        <w:t xml:space="preserve">Бондаренко С.П. Содержание перепелов. Ключевые слова: перепела; Coturnix japonica (Aves); дичеразведение; история одомашнивания; содержание; породы, разновидности; кормление; инкубация; выращивание молодняка; болезни. В книге в научно-популярной форме рассмотрена история одомашнивания японского перепела (ЯП; Coturnix japonica), преимущества содержания ЯП, биологические особенности перепелов (в т. ч. диких), породы и разновидности ЯП (яичного направления, мраморные, популяция НПО "Комплекс", фараон, эстонские кайтаверс, английские белые и черные, смокинговые, маньчжурские золотистые), содержание (в т. ч. устройство клеток), кормление, инкубация (отбор яиц, режим), выращивание молодняка, откорм и убой, содержание в квартире, профилактика заболеваний незаразных (авитаминозы, недостаточность незаменимых аминокислот и минеральных в-в, уровская болезнь, мочекислый диатез - подагра, алопеция, каннибализм, нарушения формирования скорлупы, отравления) и заразных (ньюкаслская болезнь, орнитоз, пуллороз, аспергиллез, колибактериоз, пастереллез, сальмонеллез, гельминтозы); а также лечебные свойства яиц и мяса ЯП, содержание диких перепелов. Россия, Москва, Звездный б-р, д. 21. Ил. 14. Табл. 17. Библ. 34.  </w:t>
      </w:r>
    </w:p>
    <w:p>
      <w:pPr>
        <w:pStyle w:val="Normal"/>
        <w:rPr>
          <w:rFonts w:eastAsia="MS Mincho;Arial Unicode MS"/>
        </w:rPr>
      </w:pPr>
      <w:r>
        <w:rPr>
          <w:rFonts w:eastAsia="MS Mincho;Arial Unicode MS"/>
        </w:rPr>
        <w:t xml:space="preserve">Бондарь В.И., Скоков А.П. 1985. Фауна наземных позвоночных Луганского заповедника. Теоретические основы заповедного дела. М. 1985. - С. 20-22. скопа, орёл-карлик, могильник, беркут, белоголовый сип, сапсан, балобан, орлан-белохвост, степной орёл-распр. </w:t>
      </w:r>
    </w:p>
    <w:p>
      <w:pPr>
        <w:pStyle w:val="Normal"/>
        <w:rPr>
          <w:lang w:val="en-US"/>
        </w:rPr>
      </w:pPr>
      <w:r>
        <w:rPr>
          <w:lang w:val="en-US"/>
        </w:rPr>
        <w:t>Бонк А.А. Выедание икры корфо-карагинской сельди некоторыми видами птиц // Биология и охрана птиц Камчатки / Отв. ред. Ю. Б. Артюхин и Ю. Н. Герасимов. - М.: Изд-во Центра охраны дикой природы, 2004. - Вып.6. – С. 106.</w:t>
      </w:r>
    </w:p>
    <w:p>
      <w:pPr>
        <w:pStyle w:val="Normal"/>
        <w:rPr>
          <w:rFonts w:eastAsia="MS Mincho;Arial Unicode MS"/>
          <w:lang w:val="en-US"/>
        </w:rPr>
      </w:pPr>
      <w:r>
        <w:rPr>
          <w:rFonts w:eastAsia="MS Mincho;Arial Unicode MS"/>
          <w:lang w:val="en-US"/>
        </w:rPr>
        <w:t xml:space="preserve">Борейко В.Е. Использование религии в охране и популяризации птиц  // Практ. питання охорони птахiв, 1995, 82-88. Ключевые слова: охрана птиц; пропаганда; популяризация птиц; религия. Автор полагает, что распространение природоохранных идей возможно среди людей с религиозным мировоззрением путем пропаганды тех поверий и легенд, к-рые способствуют покровительственному отношению к объектам природы. В связи с этим, приводится список птиц, считающихся "священными" у тех или иных народов бывш. СССР, а также примеры участия религиозных движений и деятелей в природоохранных акциях. Библ. 8. </w:t>
      </w:r>
    </w:p>
    <w:p>
      <w:pPr>
        <w:pStyle w:val="Normal"/>
        <w:rPr>
          <w:rFonts w:eastAsia="MS Mincho;Arial Unicode MS"/>
          <w:lang w:val="en-US"/>
        </w:rPr>
      </w:pPr>
      <w:r>
        <w:rPr>
          <w:rFonts w:eastAsia="MS Mincho;Arial Unicode MS"/>
          <w:lang w:val="en-US"/>
        </w:rPr>
        <w:t xml:space="preserve">Борейко В.Е. История охраны птиц в Киевской Руси, Российской Империи и Советском Союзе. X век-1964 год  // Практ. питання охорони птахiв, 1995, 89-133. Ключевые слова: охрана птиц; история; X в. - 1964 г.; архивные документы; деятельность организаций. Итоги 10-летних архивных исследований по истории законодательства, науки, пропагандистских, биотехнических, организационных мероприятий, связанных с охраной птиц. Показана деятельность различных общественных и государственных организаций, орнитологов, становление ООПТ. Библ. 93. </w:t>
      </w:r>
    </w:p>
    <w:p>
      <w:pPr>
        <w:pStyle w:val="Normal"/>
        <w:rPr>
          <w:rFonts w:eastAsia="MS Mincho;Arial Unicode MS"/>
          <w:lang w:val="en-US"/>
        </w:rPr>
      </w:pPr>
      <w:r>
        <w:rPr>
          <w:rFonts w:eastAsia="MS Mincho;Arial Unicode MS"/>
          <w:lang w:val="en-US"/>
        </w:rPr>
        <w:t xml:space="preserve">Борейко В.Е. История охраны птиц на Западной Украине (1840-1940 гг.) // Беркут № 1, 1996, т.5, 79-82. Ключевые слова: охрана птиц; история охраны; Украина. Рассматривается история охраны птиц в 7 зап. областях Украины, к-рые ранее входили в состав Австро-Венгрии, Польши, Румынии, Чехословакии и Венгрии. В истории охраны птиц на западе Украины автор выделяет 2 этапа: 1840-1917 гг. и 1917-1940 гг. Предлагается присвоить имя известного польского мецената и одного из пионеров охраны природы графа В. Дзедушицкого основанному им природоведческому музею во Львове. Библ. 13. </w:t>
      </w:r>
    </w:p>
    <w:p>
      <w:pPr>
        <w:pStyle w:val="Normal"/>
        <w:rPr>
          <w:rFonts w:eastAsia="MS Mincho;Arial Unicode MS"/>
          <w:lang w:val="en-US"/>
        </w:rPr>
      </w:pPr>
      <w:r>
        <w:rPr>
          <w:rFonts w:eastAsia="MS Mincho;Arial Unicode MS"/>
          <w:lang w:val="en-US"/>
        </w:rPr>
        <w:t xml:space="preserve">Борейко В.Е. Красота птиц как эстетическая ценность дикой природы  // Беркут № 1-2, 1997, т.6, 83-86. Ключевые слова: охрана птиц; эстетика. </w:t>
      </w:r>
    </w:p>
    <w:p>
      <w:pPr>
        <w:pStyle w:val="Normal"/>
        <w:rPr>
          <w:rFonts w:eastAsia="MS Mincho;Arial Unicode MS"/>
          <w:lang w:val="en-US"/>
        </w:rPr>
      </w:pPr>
      <w:r>
        <w:rPr>
          <w:rFonts w:eastAsia="MS Mincho;Arial Unicode MS"/>
          <w:lang w:val="en-US"/>
        </w:rPr>
        <w:t xml:space="preserve">Борейко В.Е. М. В. Шарлемань. Неизвестные страницы биографии. М.В. Шарлемань: Невiдомi сторiнки бiографii // Беркут № 1-2, 1995, т.4, 85-87. Ключевые слова: персоналии; Шарлемань Н. В. (1887-1970); орнитолог; Украина. Очерк жизни и деятельности известного украинского орнитолога и специалиста по охране природы Николая Васильевича Шарлеманя (1887-1970). Библ. 2. </w:t>
      </w:r>
    </w:p>
    <w:p>
      <w:pPr>
        <w:pStyle w:val="Normal"/>
        <w:rPr>
          <w:lang w:val="en-US"/>
        </w:rPr>
      </w:pPr>
      <w:r>
        <w:rPr>
          <w:lang w:val="en-US"/>
        </w:rPr>
        <w:t xml:space="preserve">Борейко В.Е. О необходимости подготовки молодых специалистов по защите биоразнообразия на базе студенческих дружин и программы "Фауна" // Беркут N 1, 2002, т.11, С. 117-119. Ключевые слова: охрана природы; защита биоразнообразия; подготовка специалистов. </w:t>
      </w:r>
    </w:p>
    <w:p>
      <w:pPr>
        <w:pStyle w:val="Normal"/>
        <w:rPr>
          <w:lang w:val="en-US"/>
        </w:rPr>
      </w:pPr>
      <w:r>
        <w:rPr>
          <w:lang w:val="en-US"/>
        </w:rPr>
        <w:t>Борейко В.Е. Отсутствие популяpной спpавочной литеpатуpы как тоpмоз pазвития движения оpнитологов-любителей // Матеріали II конференції молодих орнітологів України. Чернівці, 1996. C.</w:t>
      </w:r>
    </w:p>
    <w:p>
      <w:pPr>
        <w:pStyle w:val="Normal"/>
        <w:rPr>
          <w:lang w:val="en-US"/>
        </w:rPr>
      </w:pPr>
      <w:r>
        <w:rPr>
          <w:lang w:val="en-US"/>
        </w:rPr>
        <w:t>Борейко В.Е. Охрана птиц и церковь // Матеріали I-ї конференції молодих орнітологів України. Чернівці, 1994. С.</w:t>
      </w:r>
    </w:p>
    <w:p>
      <w:pPr>
        <w:pStyle w:val="Normal"/>
        <w:rPr>
          <w:rFonts w:eastAsia="MS Mincho;Arial Unicode MS"/>
          <w:lang w:val="en-US"/>
        </w:rPr>
      </w:pPr>
      <w:r>
        <w:rPr>
          <w:rFonts w:eastAsia="MS Mincho;Arial Unicode MS"/>
          <w:lang w:val="en-US"/>
        </w:rPr>
        <w:t xml:space="preserve">Борейко В.Е. Охрана птиц с позиций восточных религий. // Беркут № 2, 1999, т.8. - С.217-219. Ключевые слова: охрана птиц; этические принципы; ценности вост. религии; источники заботы о видах. Дискутируются этические принципы охраны птиц. В этом серьезной поддержкой могут стать вост. религии. Религиозные ценности часто эффективно защищают биоразнообразие, в них важные источники человеческой заботы о др. видах. Библ. 10. </w:t>
      </w:r>
    </w:p>
    <w:p>
      <w:pPr>
        <w:pStyle w:val="Normal"/>
        <w:rPr/>
      </w:pPr>
      <w:r>
        <w:rPr>
          <w:lang w:val="en-US"/>
        </w:rPr>
        <w:t>Борейко В.Е. Популярн</w:t>
      </w:r>
      <w:r>
        <w:rPr>
          <w:rFonts w:eastAsia="Times New Roman" w:cs="Times New Roman"/>
          <w:lang w:val="en-US"/>
        </w:rPr>
        <w:t>ы</w:t>
      </w:r>
      <w:r>
        <w:rPr>
          <w:lang w:val="en-US"/>
        </w:rPr>
        <w:t>й биографо-библиографический словарь-справочник деятелей заповедного дела и охран</w:t>
      </w:r>
      <w:r>
        <w:rPr>
          <w:rFonts w:eastAsia="Times New Roman" w:cs="Times New Roman"/>
          <w:lang w:val="en-US"/>
        </w:rPr>
        <w:t>ы</w:t>
      </w:r>
      <w:r>
        <w:rPr>
          <w:lang w:val="en-US"/>
        </w:rPr>
        <w:t xml:space="preserve"> природ</w:t>
      </w:r>
      <w:r>
        <w:rPr>
          <w:rFonts w:eastAsia="Times New Roman" w:cs="Times New Roman"/>
          <w:lang w:val="en-US"/>
        </w:rPr>
        <w:t>ы</w:t>
      </w:r>
      <w:r>
        <w:rPr>
          <w:lang w:val="en-US"/>
        </w:rPr>
        <w:t xml:space="preserve"> Украин</w:t>
      </w:r>
      <w:r>
        <w:rPr>
          <w:rFonts w:eastAsia="Times New Roman" w:cs="Times New Roman"/>
          <w:lang w:val="en-US"/>
        </w:rPr>
        <w:t>ы</w:t>
      </w:r>
      <w:r>
        <w:rPr>
          <w:lang w:val="en-US"/>
        </w:rPr>
        <w:t>, царской России и СССР (1860–1960), том перв</w:t>
      </w:r>
      <w:r>
        <w:rPr>
          <w:rFonts w:eastAsia="Times New Roman" w:cs="Times New Roman"/>
          <w:lang w:val="en-US"/>
        </w:rPr>
        <w:t>ы</w:t>
      </w:r>
      <w:r>
        <w:rPr>
          <w:lang w:val="en-US"/>
        </w:rPr>
        <w:t xml:space="preserve">й (А-М). </w:t>
      </w:r>
      <w:r>
        <w:rPr>
          <w:rFonts w:eastAsia="Times New Roman" w:cs="Times New Roman"/>
          <w:lang w:val="en-US"/>
        </w:rPr>
        <w:t>–</w:t>
      </w:r>
      <w:r>
        <w:rPr>
          <w:lang w:val="en-US"/>
        </w:rPr>
        <w:t xml:space="preserve"> Киев, 1995. </w:t>
      </w:r>
      <w:r>
        <w:rPr>
          <w:rFonts w:eastAsia="Times New Roman" w:cs="Times New Roman"/>
          <w:lang w:val="en-US"/>
        </w:rPr>
        <w:t>–</w:t>
      </w:r>
      <w:r>
        <w:rPr>
          <w:lang w:val="en-US"/>
        </w:rPr>
        <w:t xml:space="preserve"> 191 с. Аверін В.Г. (с. 6-10), Белінг Д.Є. (с. 18-20), Гавриленко М.І. (с. 68-71), Корнєєв О.П. (с. 154-155), Костюченко А.С. (с. 154-155).</w:t>
      </w:r>
    </w:p>
    <w:p>
      <w:pPr>
        <w:pStyle w:val="Normal"/>
        <w:rPr>
          <w:rFonts w:eastAsia="MS Mincho;Arial Unicode MS"/>
          <w:lang w:val="en-US"/>
        </w:rPr>
      </w:pPr>
      <w:r>
        <w:rPr>
          <w:rFonts w:eastAsia="MS Mincho;Arial Unicode MS"/>
          <w:lang w:val="en-US"/>
        </w:rPr>
        <w:t xml:space="preserve">Борейко В.Е. Права птиц как части дикой природы  // Матер. 3 Конф. мол. орнiтологiв Украiни, Киiв, 14-15 березня, 1998, 1998, 18-20. Ключевые слова: охрана птиц; Украина. Развивается положение Г. А. Кожевникова (1960) "о праве первобытной природы на существование"; нек-рые природные объекты и нек-рые представители почти всех видов должны быть сохранены по причине их врожденного права на существование. Охрана в первую очередь красивых птиц (источник красоты как части всеобщего блага), а также редкие краснокнижные виды, осуществляется путем организации зап-ков, заказников; здесь "не надо ничего устранять, ничего добавлять, ничего улучшать" (Кожевников, 1960). На Украине необходим закон "Об охране дикой природы". Украина, Киевский эколого-культурный центр. Библ. 4. </w:t>
      </w:r>
    </w:p>
    <w:p>
      <w:pPr>
        <w:pStyle w:val="Normal"/>
        <w:rPr>
          <w:lang w:val="en-US"/>
        </w:rPr>
      </w:pPr>
      <w:r>
        <w:rPr>
          <w:lang w:val="en-US"/>
        </w:rPr>
        <w:t>Борейко В.Е. Права птиц как части дикой природы // Матеріали III конференції молодих орнітологів України. Чернівці, 1998. С.</w:t>
      </w:r>
    </w:p>
    <w:p>
      <w:pPr>
        <w:pStyle w:val="Normal"/>
        <w:rPr>
          <w:rFonts w:eastAsia="MS Mincho;Arial Unicode MS"/>
          <w:lang w:val="en-US"/>
        </w:rPr>
      </w:pPr>
      <w:r>
        <w:rPr>
          <w:rFonts w:eastAsia="MS Mincho;Arial Unicode MS"/>
          <w:lang w:val="en-US"/>
        </w:rPr>
        <w:t xml:space="preserve">Борейко В.Е. Птицы: этическая ценность и право на жизнь. // Беркут № 1, 1999, т.8. - С.105-107. Ключевые слова: охрана птиц; этическая ценность. </w:t>
      </w:r>
    </w:p>
    <w:p>
      <w:pPr>
        <w:pStyle w:val="Normal"/>
        <w:rPr>
          <w:lang w:val="en-US"/>
        </w:rPr>
      </w:pPr>
      <w:r>
        <w:rPr>
          <w:lang w:val="en-US"/>
        </w:rPr>
        <w:t xml:space="preserve">Борейко В.Е. Спасти птиц может и вера, и любовь, и благоговение // Беркут N 1, 2001, т.10, C. 117-120. Ключевые слова: охрана птиц; религиозные мотивации; эколого-этические принципы; восточные религии; этика дикой природы. Обсуждаются религиозные мотивации охраны птиц, эколого-этические принципы вост. религий, этика дикой природы, религия природоохраны, ментальные основы для распространения экологической этики среди народов Украины. Библ. 8. </w:t>
      </w:r>
    </w:p>
    <w:p>
      <w:pPr>
        <w:pStyle w:val="Normal"/>
        <w:rPr>
          <w:rFonts w:eastAsia="MS Mincho;Arial Unicode MS"/>
          <w:lang w:val="en-US"/>
        </w:rPr>
      </w:pPr>
      <w:r>
        <w:rPr>
          <w:rFonts w:eastAsia="MS Mincho;Arial Unicode MS"/>
          <w:lang w:val="en-US"/>
        </w:rPr>
        <w:t xml:space="preserve">Борейко В.Е. Эстетика и охрана птиц: нерешенные вопросы. // Беркут № 1-2, 1998, т.7. - С.136-137. Ключевые слова: охрана птиц; эстетика; дискуссии; нерешенные вопросы. Продолжение дискуссии об эстетике и охране птиц, поднятые в журнале "Беркут", в связи со статьей В. Е. Борейко (1997) "Красота птиц как эстетическая ценность природы". Выдвинуты нерешенные вопросы: как эффективнее использовать эстетическую мотивацию в охране природы и птиц; различно ли понятие красоты птиц в разных странах и культурах; эстетическая ценность птиц имеет идеальный характер (красота как независимое благо) и утилитарный (красота для удовольствия человека) - что первично, а что вторично; звуковая красота птиц может доминировать над зрительной (пение соловья) - правильно ли говорить (с позиции охраны) о приоритете одного "вида" красоты перед др.; какие должны быть эстетические критерии ландшафта, природных объектов (птицы, звери, растения; О. Леопольд, 1993). Библ. 6. </w:t>
      </w:r>
    </w:p>
    <w:p>
      <w:pPr>
        <w:pStyle w:val="Normal"/>
        <w:rPr/>
      </w:pPr>
      <w:r>
        <w:rPr/>
        <w:t>Борель И.В., Ингинен М.П. 2009. Встречи морянки</w:t>
      </w:r>
      <w:r>
        <w:rPr>
          <w:i/>
        </w:rPr>
        <w:t xml:space="preserve"> </w:t>
      </w:r>
      <w:r>
        <w:rPr>
          <w:i/>
          <w:lang w:val="en-US"/>
        </w:rPr>
        <w:t>Clangula hyemalis</w:t>
      </w:r>
      <w:r>
        <w:rPr>
          <w:lang w:val="en-US"/>
        </w:rPr>
        <w:t xml:space="preserve"> </w:t>
      </w:r>
      <w:r>
        <w:rPr/>
        <w:t xml:space="preserve">на водоёмах Гатчинского парка </w:t>
      </w:r>
      <w:r>
        <w:rPr>
          <w:spacing w:val="-2"/>
        </w:rPr>
        <w:t xml:space="preserve">// </w:t>
      </w:r>
      <w:r>
        <w:rPr>
          <w:i/>
          <w:spacing w:val="-2"/>
        </w:rPr>
        <w:t>Рус. орнитол. журн</w:t>
      </w:r>
      <w:r>
        <w:rPr>
          <w:spacing w:val="-2"/>
        </w:rPr>
        <w:t xml:space="preserve">. 18. - 468. - С. </w:t>
      </w:r>
      <w:r>
        <w:rPr/>
        <w:t>368.</w:t>
      </w:r>
    </w:p>
    <w:p>
      <w:pPr>
        <w:pStyle w:val="Normal"/>
        <w:rPr/>
      </w:pPr>
      <w:r>
        <w:rPr/>
        <w:t>Боржонов Б.Б. 1974. О причинах, влияющих на интенсивность размножеиия гусей Таймыра // Биологические проблемы Севера. Якутск, 1974. Вып. 1. - С. 151-155.</w:t>
      </w:r>
    </w:p>
    <w:p>
      <w:pPr>
        <w:pStyle w:val="Normal"/>
        <w:rPr/>
      </w:pPr>
      <w:r>
        <w:rPr/>
        <w:t>Боржонов Б.Б. 1978. Миграции гусей Таймыра по данным кольцевания // Науч.-техн. бюл. НИИСХ Крайнего Севера. Новосибирск, 1978. № 15. - С. 40-43.</w:t>
      </w:r>
    </w:p>
    <w:p>
      <w:pPr>
        <w:pStyle w:val="Normal"/>
        <w:rPr/>
      </w:pPr>
      <w:r>
        <w:rPr/>
        <w:t>Боржонов Б.Б. 1978. О залетах горных гусей на Таймыр // Науч.-техн. бюл. НИИСХ Крайнего Севера. Новосибирск, 1978. ,№ 15. - С. 44-46.</w:t>
      </w:r>
    </w:p>
    <w:p>
      <w:pPr>
        <w:pStyle w:val="Normal"/>
        <w:rPr/>
      </w:pPr>
      <w:r>
        <w:rPr/>
        <w:t>Боржонов Б.Б., 1975. Миграции гусей Таймыра по данным кольцевания // Материалы Всесоюзной конференции по миграциям птиц. - М. - Ч. 1. - С. 180-183.</w:t>
      </w:r>
    </w:p>
    <w:p>
      <w:pPr>
        <w:pStyle w:val="Normal"/>
        <w:rPr/>
      </w:pPr>
      <w:r>
        <w:rPr/>
        <w:t>Боржонов Б.Б., Зырянов В.А., Куксов В.А., Павлов Б.М; Якушкин Г.Д. 1971. Об интенсивности размножения и численности гусей в тундровой зоне западного Таймыра // Проблемы охотничьего хозяйства Красноярского края. Красноярск: Кн. изд-во, 1971. - С. 95-97.</w:t>
      </w:r>
    </w:p>
    <w:p>
      <w:pPr>
        <w:pStyle w:val="Normal"/>
        <w:rPr/>
      </w:pPr>
      <w:r>
        <w:rPr/>
        <w:t>Боржонов Б.Б., Савельев В.Д. 1971. К экологии гаги-гребенушки на Таймыре // Проблемы охотничьего хозяйства Красноярского края. Красноярск: Кн. изд-во, 1971. - С. 121-122.</w:t>
      </w:r>
    </w:p>
    <w:p>
      <w:pPr>
        <w:pStyle w:val="Normal"/>
        <w:rPr>
          <w:lang w:val="en-US"/>
        </w:rPr>
      </w:pPr>
      <w:r>
        <w:rPr>
          <w:lang w:val="en-US"/>
        </w:rPr>
        <w:t xml:space="preserve">Борзакiвський Д.М. Инвазии кедровок на Украине. До нальотiв горiхiвок у пiвнiчну Украiну  // Беркут № 1-2, 1995, т.4, 42. Ключевые слова: кедровки; Nuciphraga caryocatactes (Aves); европейский и сибирский подвиды; инвазии; Украина. Описание массовых инвазий кедровок (Nuciphraga caryocatactes) европейского и сибирского подвидов (N. c. caryocatactes и N. c. macrorynchos) в Киевской и Житомирской областях. </w:t>
      </w:r>
    </w:p>
    <w:p>
      <w:pPr>
        <w:pStyle w:val="Normal"/>
        <w:rPr/>
      </w:pPr>
      <w:r>
        <w:rPr/>
        <w:t>Борис Александрович Казаков (21.04.1938 – 17.09.2006) // Стрепет. – 2006 - т. 4, вып. 2. – С. 100.</w:t>
      </w:r>
    </w:p>
    <w:p>
      <w:pPr>
        <w:pStyle w:val="Normal"/>
        <w:rPr/>
      </w:pPr>
      <w:r>
        <w:rPr/>
        <w:t xml:space="preserve">Борисенко А.В., Васильева Е.Д., Веригина И.А., Дунаев Е.А., Калякин М.В., Коблик Е.А., Крускоп С.В., Орлова В.Ф., Павлинов И.Я., Редькин Я.А., Сазонов Ю.И., Спасская Н.Н., Томкович П.С. 2001. Типы позвоночных в Зоологическом музее Московского университета. М.: Изд. МГУ, 250 с. </w:t>
      </w:r>
    </w:p>
    <w:p>
      <w:pPr>
        <w:pStyle w:val="Normal"/>
        <w:rPr/>
      </w:pPr>
      <w:r>
        <w:rPr/>
        <w:t xml:space="preserve">Борисенко В.А. 2003. О численности красавки </w:t>
      </w:r>
      <w:r>
        <w:rPr>
          <w:i/>
          <w:lang w:val="en-US"/>
        </w:rPr>
        <w:t>Anthropoides</w:t>
      </w:r>
      <w:r>
        <w:rPr>
          <w:i/>
        </w:rPr>
        <w:t xml:space="preserve"> </w:t>
      </w:r>
      <w:r>
        <w:rPr>
          <w:i/>
          <w:lang w:val="en-US"/>
        </w:rPr>
        <w:t>virgo</w:t>
      </w:r>
      <w:r>
        <w:rPr/>
        <w:t xml:space="preserve">, стрепета </w:t>
      </w:r>
      <w:r>
        <w:rPr>
          <w:i/>
          <w:lang w:val="en-US"/>
        </w:rPr>
        <w:t>Otis</w:t>
      </w:r>
      <w:r>
        <w:rPr>
          <w:i/>
        </w:rPr>
        <w:t xml:space="preserve"> </w:t>
      </w:r>
      <w:r>
        <w:rPr>
          <w:i/>
          <w:lang w:val="en-US"/>
        </w:rPr>
        <w:t>tetrax</w:t>
      </w:r>
      <w:r>
        <w:rPr/>
        <w:t xml:space="preserve">, дрофы </w:t>
      </w:r>
      <w:r>
        <w:rPr>
          <w:i/>
          <w:lang w:val="en-US"/>
        </w:rPr>
        <w:t>Otis</w:t>
      </w:r>
      <w:r>
        <w:rPr>
          <w:i/>
        </w:rPr>
        <w:t xml:space="preserve"> </w:t>
      </w:r>
      <w:r>
        <w:rPr>
          <w:i/>
          <w:lang w:val="en-US"/>
        </w:rPr>
        <w:t>tarda</w:t>
      </w:r>
      <w:r>
        <w:rPr/>
        <w:t xml:space="preserve"> и джека </w:t>
      </w:r>
      <w:r>
        <w:rPr>
          <w:i/>
          <w:lang w:val="en-US"/>
        </w:rPr>
        <w:t>Chlamydotis</w:t>
      </w:r>
      <w:r>
        <w:rPr>
          <w:i/>
        </w:rPr>
        <w:t xml:space="preserve"> </w:t>
      </w:r>
      <w:r>
        <w:rPr>
          <w:i/>
          <w:lang w:val="en-US"/>
        </w:rPr>
        <w:t>undulata</w:t>
      </w:r>
      <w:r>
        <w:rPr/>
        <w:t xml:space="preserve"> в некоторых районах Казахстана // </w:t>
      </w:r>
      <w:r>
        <w:rPr>
          <w:i/>
        </w:rPr>
        <w:t>Рус. орнитол. журн</w:t>
      </w:r>
      <w:r>
        <w:rPr/>
        <w:t>. 12. - 224. - С. 609-611 [1977].</w:t>
      </w:r>
    </w:p>
    <w:p>
      <w:pPr>
        <w:pStyle w:val="Normal"/>
        <w:rPr>
          <w:lang w:val="en-US"/>
        </w:rPr>
      </w:pPr>
      <w:r>
        <w:rPr>
          <w:lang w:val="en-US"/>
        </w:rPr>
        <w:t>Борисенко В.А. 2003. О численности красавки Anthropoides virgo, стрепета Otis tetrax, дрофы Otis tarda и джека Chlamydotis undulata в некоторых районах Казахстана // Рус. орнитол. журн. 12 (224): 609-611 [1977].</w:t>
      </w:r>
    </w:p>
    <w:p>
      <w:pPr>
        <w:pStyle w:val="Normal"/>
        <w:rPr/>
      </w:pPr>
      <w:r>
        <w:rPr>
          <w:lang w:val="en-US"/>
        </w:rPr>
        <w:t>Борисенко В.А. О численности красавки Anthropoides virgo, стрепета Otis tetrax, дрофы Otis tarda и джека Chlamydotis undulata в некоторых районах Казахстана // Рус. орнитол. журн., 2003. Экспресс-вып. № 224. С. 609-611 [1976, переизд.].</w:t>
      </w:r>
    </w:p>
    <w:p>
      <w:pPr>
        <w:pStyle w:val="Normal"/>
        <w:rPr>
          <w:lang w:val="en-US"/>
        </w:rPr>
      </w:pPr>
      <w:r>
        <w:rPr>
          <w:lang w:val="en-US"/>
        </w:rPr>
        <w:t xml:space="preserve">Борисенко М.М. 2006. Об орнитофауне Золотоношского района Черкасской области. До орнiтофауни Золотонiського району Черкаськоi областi. Язык: Укр // Авiфауна Украiни № 3, 2006. - С. 49-50. Ключевые слова: птицы; фауна; Черкасская область; Украина. Аннотированный список, включающий 7 видов птиц. Украина, вул. Залiзняка, 8, м. Золотоноша, Черкаська обл., 19700. </w:t>
      </w:r>
    </w:p>
    <w:p>
      <w:pPr>
        <w:pStyle w:val="Normal"/>
        <w:rPr>
          <w:lang w:val="en-US"/>
        </w:rPr>
      </w:pPr>
      <w:r>
        <w:rPr>
          <w:lang w:val="en-US"/>
        </w:rPr>
        <w:t>Борисов А. Н., Маматов А.Ф. Учет численности водоплавающих и околоводных птиц на реке Южный Узян Башкирии // Вопр. экол. животных Юж. Урала : Сб. науч. ст. Вып. 7 / Башк. ун-т. - Уфа, 1996. С. 65-69. - Библиогр.: 3 назв.  - Деп. в ВИНИТИ 21.02.96, № 575-В96. Исследовались видовой состав, численность и закономерности миграций водоплавающих и околоводных птиц Башкирского госзаповедника в период весеннего пролета в 1990-1993 гг. Зафиксировано по р. Южный Узян 25 видов птиц. Приведены данные по абсолютной и относительной численности разных групп на пролете. Указаны редкие для Южного Урала виды.</w:t>
      </w:r>
    </w:p>
    <w:p>
      <w:pPr>
        <w:pStyle w:val="Normal"/>
        <w:rPr/>
      </w:pPr>
      <w:r>
        <w:rPr/>
        <w:t>Борисов А.М., 1977. Водные угодья и водоплавающие птицы Приморско-Ахтарских лиманов // Ресурсы водоплавающих птиц СССР, их воспроизводство и использование: Мат-лы 4-ого Всесоюз. совещ. - М. - С. 47-49.</w:t>
      </w:r>
    </w:p>
    <w:p>
      <w:pPr>
        <w:pStyle w:val="Normal"/>
        <w:rPr>
          <w:lang w:val="en-US"/>
        </w:rPr>
      </w:pPr>
      <w:r>
        <w:rPr>
          <w:lang w:val="en-US"/>
        </w:rPr>
        <w:t>Борисов А.Н., Маматов А.Ф. Учет численности водоплавающих и околоводных птиц на реке Южный Узян Башкирии // Вопр. экол. животных Юж. Урала : Сб. науч. ст. Вып. 7 / Башк. ун-т. - Уфа, 1996. - С. 65-69. - Библиогр.: 3 назв. - Рус. - Деп. в ВИНИТИ 21.02.96, N 575-В96. Исследовались видовой состав, численность и закономерности миграций водоплавающих и околоводных птиц Башкирского госзаповедника в период весеннего пролета в 1990-1993 гг. Зафиксировано по р. Южный Узян 25 видов птиц. Приведены данные по абсолютной и относительной численности разных групп на пролете. Указаны редкие для Южного Урала виды.</w:t>
      </w:r>
    </w:p>
    <w:p>
      <w:pPr>
        <w:pStyle w:val="Normal"/>
        <w:rPr/>
      </w:pPr>
      <w:r>
        <w:rPr/>
        <w:t>Борисов Б.П. 1996. Ресурсы основных видов охотничьих животных и охотничьи угодья России (1991 – 1995). М., 1996. - С. 141 – 146.</w:t>
      </w:r>
    </w:p>
    <w:p>
      <w:pPr>
        <w:pStyle w:val="Normal"/>
        <w:rPr>
          <w:lang w:val="en-US"/>
        </w:rPr>
      </w:pPr>
      <w:r>
        <w:rPr>
          <w:lang w:val="en-US"/>
        </w:rPr>
        <w:t>Борисов Б.П. Ресурсы основных видов охотничьих животных и охотничьи угодья России (1991 - 1995). М., 1996. С. 141 - 146.</w:t>
      </w:r>
    </w:p>
    <w:p>
      <w:pPr>
        <w:pStyle w:val="Normal"/>
        <w:rPr>
          <w:lang w:val="en-US"/>
        </w:rPr>
      </w:pPr>
      <w:r>
        <w:rPr>
          <w:lang w:val="en-US"/>
        </w:rPr>
        <w:t>Борисов В. В., Болотников А.М. 1992. Сравнительные размеры и форма яиц центра и периферии колонии сизой чайки // Гнездовая жизнь птиц. - Пермь, 1992. С. 11-16.</w:t>
      </w:r>
    </w:p>
    <w:p>
      <w:pPr>
        <w:pStyle w:val="Normal"/>
        <w:rPr/>
      </w:pPr>
      <w:r>
        <w:rPr/>
        <w:t>Борисов В.В. 1995. Окраска яиц озерной чайки в Псковской области // Экология и охрана окружающей среды. Тез. докл. 2-й научно-практ. конф. Пермь, 1995. Ч. 4. - С. 81-82.</w:t>
      </w:r>
    </w:p>
    <w:p>
      <w:pPr>
        <w:pStyle w:val="Normal"/>
        <w:rPr/>
      </w:pPr>
      <w:r>
        <w:rPr/>
        <w:t xml:space="preserve">Борисов В.В. 2006. Методика изучения насиживания и инкубации у птиц при помощи инструментальных методов. Учебно-методическое пособие для аспирантов и студентов. Псков, 2006. - 50 с. </w:t>
      </w:r>
    </w:p>
    <w:p>
      <w:pPr>
        <w:pStyle w:val="Normal"/>
        <w:rPr>
          <w:lang w:val="en-US"/>
        </w:rPr>
      </w:pPr>
      <w:r>
        <w:rPr>
          <w:lang w:val="en-US"/>
        </w:rPr>
        <w:t>Борисов В.В. Биология размножения сизой чайки и ее изучение с помощью инструментальных методов: Автореф. дис. канд. биол. наук. - М.: 1989. - 16с.</w:t>
      </w:r>
    </w:p>
    <w:p>
      <w:pPr>
        <w:pStyle w:val="Normal"/>
        <w:rPr>
          <w:lang w:val="en-US"/>
        </w:rPr>
      </w:pPr>
      <w:r>
        <w:rPr>
          <w:lang w:val="en-US"/>
        </w:rPr>
        <w:t>Борисов В.В. Окраска яиц озерной чайки в Псковской области // Экол. и охрана окруж. среды : Тез. докл. 2 Междунар. науч.-практ. конф., [Пермь], 12-15 сент., 1995. Ч. 4. - Пермь, 1995. С. 81-82. В колонии озерной чайки в г. Искова проанализировано 1798 яиц. Выделено 37 оттенков окраски фона яиц от темно-зеленой до голубой с варьированием по годам (высокая степень изменчивости признака). Выделено 6 основных тонов окраски. Показана взаимосвязь криптической окраски с общим фоном места гнездования, "подстройки" окраски яиц под цвет субстрата и накопление числа однотипно окрашенных яиц под действием стабилизирующего отбора. Россия, Псковский педин-т, г. Псков.</w:t>
      </w:r>
    </w:p>
    <w:p>
      <w:pPr>
        <w:pStyle w:val="Normal"/>
        <w:rPr>
          <w:lang w:val="en-US"/>
        </w:rPr>
      </w:pPr>
      <w:r>
        <w:rPr>
          <w:lang w:val="en-US"/>
        </w:rPr>
        <w:t>Борисов В.В. Окраска яиц озерной чайки в Псковской области // Экол. и охрана окруж. среды : Тез. докл. 2 Междунар. науч.-практ. конф., [Пермь], 12-15 сент., 1995. Ч. 4. - Пермь, 1995. - С. 81-82. В колонии озерной чайки в г. Искова проанализировано 1798 яиц. Выделено 37 оттенков окраски фона яиц от темно-зеленой до голубой с варьированием по годам (высокая степень изменчивости признака). Выделено 6 основных тонов окраски. Показана взаимосвязь криптической окраски с общим фоном места гнездования, "подстройки" окраски яиц под цвет субстрата и накопление числа однотипно окрашенных яиц под действием стабилизирующего отбора. Россия, Псковский педин-т, г. Псков.</w:t>
      </w:r>
    </w:p>
    <w:p>
      <w:pPr>
        <w:pStyle w:val="Normal"/>
        <w:rPr>
          <w:lang w:val="en-US"/>
        </w:rPr>
      </w:pPr>
      <w:r>
        <w:rPr>
          <w:lang w:val="en-US"/>
        </w:rPr>
        <w:t>Борисов В.В. Сизая чайка в Уральском Прикамье // Распространение и фауна птиц Урала. - Свердловск: 1989. - С.23 - 24. На острове Туренец Камского водохранилища</w:t>
      </w:r>
    </w:p>
    <w:p>
      <w:pPr>
        <w:pStyle w:val="Normal"/>
        <w:rPr>
          <w:lang w:val="en-US"/>
        </w:rPr>
      </w:pPr>
      <w:r>
        <w:rPr>
          <w:lang w:val="en-US"/>
        </w:rPr>
        <w:t>Борисов В.В., Болотников А. М. Динамика размножения сизой чайки // Экология. - 1993. - № 5. - С.88 - 91. - Библиогр.: 11 назв. В колонии орнитологического заказника `Остров Туренец` на Камском водохранилище</w:t>
      </w:r>
    </w:p>
    <w:p>
      <w:pPr>
        <w:pStyle w:val="Normal"/>
        <w:rPr/>
      </w:pPr>
      <w:r>
        <w:rPr/>
        <w:t xml:space="preserve">Борисов В.В., Болотников А.М. 1992. Сравнительные размеры и форма яиц центра и периферии колонии сизой  чайки  // Гнездовая жизнь птиц. Пермь: ПГПИ, 1992. </w:t>
      </w:r>
      <w:r>
        <w:rPr>
          <w:rFonts w:eastAsia="Symbol" w:cs="Symbol" w:ascii="Symbol" w:hAnsi="Symbol"/>
        </w:rPr>
        <w:t></w:t>
      </w:r>
      <w:r>
        <w:rPr/>
        <w:t xml:space="preserve"> С. 11-16.</w:t>
      </w:r>
    </w:p>
    <w:p>
      <w:pPr>
        <w:pStyle w:val="Normal"/>
        <w:rPr/>
      </w:pPr>
      <w:r>
        <w:rPr/>
        <w:t xml:space="preserve">Борисов В.В., Урядова Л.П., Судницына Д.Н., Щеблыкина Л.С. 2007. Перспективы развития экологического и образовательного туризма на территории водно-болотного угодья международного значения "Псковско-Чудская приозёрная низменность". Международная конференция "VIII Международный экологически Урядова Л.П. й форум "День Балтийского моря", 21-23 марта 2007 г., С-Петербург, 2007. - С. 508-510. </w:t>
      </w:r>
    </w:p>
    <w:p>
      <w:pPr>
        <w:pStyle w:val="Normal"/>
        <w:rPr/>
      </w:pPr>
      <w:r>
        <w:rPr/>
        <w:t xml:space="preserve">Борисов В.В., Урядова Л.П., Щеблыкина Л.С. 1990. Орнитологическая обстановка в аэропорту г. Пскова // </w:t>
      </w:r>
      <w:r>
        <w:rPr>
          <w:rFonts w:cs="CenturySchoolbook-Italic;Times New Roman" w:ascii="CenturySchoolbook-Italic;Times New Roman" w:hAnsi="CenturySchoolbook-Italic;Times New Roman"/>
        </w:rPr>
        <w:t>Экологические проблемы Северо-Запада России</w:t>
      </w:r>
      <w:r>
        <w:rPr/>
        <w:t xml:space="preserve">. - Псков, </w:t>
      </w:r>
      <w:r>
        <w:rPr>
          <w:rFonts w:cs="CenturySchoolbook-Bold;Times New Roman" w:ascii="CenturySchoolbook-Bold;Times New Roman" w:hAnsi="CenturySchoolbook-Bold;Times New Roman"/>
        </w:rPr>
        <w:t>2</w:t>
      </w:r>
      <w:r>
        <w:rPr/>
        <w:t>. - С. 59-60.</w:t>
      </w:r>
    </w:p>
    <w:p>
      <w:pPr>
        <w:pStyle w:val="Normal"/>
        <w:rPr/>
      </w:pPr>
      <w:r>
        <w:rPr/>
        <w:t>Борисов В.В., Урядова Л.П., Щеблыкина Л.С. 2007. Закономерности размещения колоний водоплавающих и околоводных птиц на побережье Псковско-Чудского озера. Вестник Псковского государственного педагогического университета. Серия "Естественные и физико-математические науки", вып. 2. Псков, 2007. - С. 38-45.</w:t>
      </w:r>
    </w:p>
    <w:p>
      <w:pPr>
        <w:pStyle w:val="Normal"/>
        <w:rPr/>
      </w:pPr>
      <w:r>
        <w:rPr/>
        <w:t xml:space="preserve">Борисов В.В., Урядова Л.П., Щеблыкина Л.С. 2007. Закономерности размещения колоний водоплавающих и околоводных птиц на побережье Псковско-Чудского озера. Вестник Псковского государственного университета. Серия "Естественные и физико-математические науки", вып.2, Псков, 2007. - С. 38-45. </w:t>
      </w:r>
    </w:p>
    <w:p>
      <w:pPr>
        <w:pStyle w:val="Normal"/>
        <w:rPr/>
      </w:pPr>
      <w:r>
        <w:rPr/>
        <w:t>Борисов З.З. 1982. Биология черной вороны в долине среднего течения р.Лены // Мигр ция и экология птиц Сибири. Новосибирск, 1982.</w:t>
      </w:r>
    </w:p>
    <w:p>
      <w:pPr>
        <w:pStyle w:val="Normal"/>
        <w:rPr>
          <w:lang w:val="en-US"/>
        </w:rPr>
      </w:pPr>
      <w:r>
        <w:rPr>
          <w:lang w:val="en-US"/>
        </w:rPr>
        <w:t>Борисов З.З. 1987. Птицы долины средней Лены Новосибирс Наука. - 120</w:t>
      </w:r>
      <w:r>
        <w:rPr/>
        <w:t xml:space="preserve"> с.</w:t>
      </w:r>
    </w:p>
    <w:p>
      <w:pPr>
        <w:pStyle w:val="Normal"/>
        <w:rPr>
          <w:rFonts w:eastAsia="MS Mincho;Arial Unicode MS"/>
        </w:rPr>
      </w:pPr>
      <w:r>
        <w:rPr>
          <w:rFonts w:eastAsia="MS Mincho;Arial Unicode MS"/>
        </w:rPr>
        <w:t xml:space="preserve">Борисов З.З. 1987. Птицы долины средней Лены. Новосибирск. Наука с/о. 1987. – 120 с. чёрный коршун-распр, числ, биотоп, троф, размн, антр. факт, сут. акт, синопт. р. полевой лунь-распр, числ, биотоп. тетеревятник-распр, числ, биотоп, троф, размн. перепелятник-распр, числ. канюк-распр, числ, биотоп, троф, размн, антр. факт, сут. акт. беркут-распр, числ, исчезн, биотоп, размн, троф. сапсан-распр, числ, исчезн, биотоп, антр. факт, троф, размн. чеглок, дербник-распр, числ. пустельга-распр, числ, биотоп, троф, размн. орлан-белохвост-распр, числ, исчезн, биотоп. болотный лунь-распр, числ, биотоп, размн, терр, сут. акт, троф. скопа-распр, исчезн, антр. факт. </w:t>
      </w:r>
    </w:p>
    <w:p>
      <w:pPr>
        <w:pStyle w:val="Normal"/>
        <w:rPr>
          <w:lang w:val="en-US"/>
        </w:rPr>
      </w:pPr>
      <w:r>
        <w:rPr>
          <w:lang w:val="en-US"/>
        </w:rPr>
        <w:t>Борисов З.З. Птицы долины средней Лены. - Новосибирск: Наука, 1987. - 120 с.</w:t>
      </w:r>
    </w:p>
    <w:p>
      <w:pPr>
        <w:pStyle w:val="Normal"/>
        <w:rPr>
          <w:lang w:val="en-US"/>
        </w:rPr>
      </w:pPr>
      <w:r>
        <w:rPr>
          <w:lang w:val="en-US"/>
        </w:rPr>
        <w:t>Борисов З.З., Борисов Б.З.  2001. Краткий обзор фауны гнездящихся птиц Лено-Буотамского междуречья // Национальный природный парк" Ленские Столбы": Геология, почвы, растительность, животный мир, охрана и использование, 2001, С. 211-217. Якутск. Ключевые слова: авифауна; обзор видов; характер пребывания; численность; распределение; аннотированный список; Лено-Буотамское междуречье.</w:t>
      </w:r>
    </w:p>
    <w:p>
      <w:pPr>
        <w:pStyle w:val="Normal"/>
        <w:rPr/>
      </w:pPr>
      <w:r>
        <w:rPr>
          <w:lang w:val="en-US"/>
        </w:rPr>
        <w:t xml:space="preserve">Борисов З.З., Исаев А.П., Борисов Б.З. </w:t>
      </w:r>
      <w:r>
        <w:rPr>
          <w:rFonts w:eastAsia="MS Mincho;Arial Unicode MS"/>
          <w:lang w:val="en-US"/>
        </w:rPr>
        <w:t xml:space="preserve">2003. </w:t>
      </w:r>
      <w:r>
        <w:rPr>
          <w:lang w:val="en-US"/>
        </w:rPr>
        <w:t xml:space="preserve">Водоплавающие птицы ресурсного резервата "Пилька" (Якутия). // Современное состояние популяций, управление ресурсами и охрана гусеобразных птиц Северной Евразии, 2003, С. 19-21,175-177. Петрозаводск. Ключевые слова: водоплавающие птицы; видовой состав; распределение; численность; резерват "Пилька" (Якутия). </w:t>
      </w:r>
    </w:p>
    <w:p>
      <w:pPr>
        <w:pStyle w:val="Normal"/>
        <w:rPr>
          <w:lang w:val="en-US"/>
        </w:rPr>
      </w:pPr>
      <w:r>
        <w:rPr>
          <w:lang w:val="en-US"/>
        </w:rPr>
        <w:t>Борисов С.И. Влияние фактора одомашнивания на чувствительность фотопериодизма у птиц // Сб. работ студ. и аспирантов Киев. ун-та им. Т. Шевченко. Естеств. науки. Вып. 2 / Киев. ун-т. - Киев, 1995. - С. 75-82. - Библиогр.: 7 назв. - Деп. в ГНТБ Украины 04.09.95, N 2033 Ук-95. Сравнивали чувствительность взаимосвязи между длиной дня и гнездовой активностью у птиц одомашненной и полуодомашненной форм. В качестве экспериментальных объектов использовали японскую и зебровую амадины - близкородственные виды птиц с различной степенью одомашненности. В эксперименте созданы условия максимально исключающие влияние посторонних факторов на гнездовую активность птиц. Гнездовая активность вычисляется как величина обратно пропорциональная числу дней, прошедших от начала эксперимента до появления 1-го яйца в кладке. Чувствительность фотопериодизма определяется как коэффициент пропорциональности между гнездовой активностью и длиной дня. Такой подход позволяет количественно оценить соотношение чувствительностей у домашнего и более дикого видов. Установлено и математически показано, что чувствительность фотопериодизма у птиц в процессе одомашнивания уменьшается, по-сравнению с диким аналогом.</w:t>
      </w:r>
    </w:p>
    <w:p>
      <w:pPr>
        <w:pStyle w:val="Normal"/>
        <w:rPr>
          <w:lang w:val="en-US"/>
        </w:rPr>
      </w:pPr>
      <w:r>
        <w:rPr>
          <w:lang w:val="en-US"/>
        </w:rPr>
        <w:t>Борисов С.И. Влияние фактора одомашнивания на чувствительность фотопериодизма у птиц // Сб. работ студ. и аспирантов Киев. ун-та им. Т. Шевченко. Естеств. науки. Вып. 2 / Киев. ун-т. - Киев, 1995. - С. 75-82. - Библиогр.: 7 назв.  - Деп. в ГНТБ Украины 04.09.95, № 2033 Ук-95Сравнивали чувствительность взаимосвязи между длиной дня и гнездовой активностью у птиц одомашненной и полуодомашненной форм. В качестве экспериментальных объектов использовали японскую и зебровую амадины - близкородственные виды птиц с различной степенью одомашненности. В эксперименте созданы условия максимально исключающие влияние посторонних факторов на гнездовую активность птиц. Гнездовая активность вычисляется как величина обратно пропорциональная числу дней, прошедших от начала эксперимента до появления 1-го яйца в кладке. Чувствительность фотопериодизма определяется как коэффициент пропорциональности между гнездовой активностью и длиной дня. Такой подход позволяет количественно оценить соотношение чувствительностей у домашнего и более дикого видов. Установлено и математически показано, что чувствительность фотопериодизма у птиц в процессе одомашнивания уменьшается, по-сравнению с диким аналогом.</w:t>
      </w:r>
    </w:p>
    <w:p>
      <w:pPr>
        <w:pStyle w:val="Normal"/>
        <w:rPr>
          <w:lang w:val="en-US"/>
        </w:rPr>
      </w:pPr>
      <w:r>
        <w:rPr>
          <w:lang w:val="en-US"/>
        </w:rPr>
        <w:t>Борисова В.И. Некоторые закономерности становления и развития ценозов птичьих гнезд // Экология и проблема внутривидовой дифференциации животных Среднего Поволжья / Уч. зап. Горьковского ун-та. Горький, 1972. Вып. 164. С. 87-95.</w:t>
      </w:r>
    </w:p>
    <w:p>
      <w:pPr>
        <w:pStyle w:val="Normal"/>
        <w:rPr>
          <w:lang w:val="en-US"/>
        </w:rPr>
      </w:pPr>
      <w:r>
        <w:rPr>
          <w:lang w:val="en-US"/>
        </w:rPr>
        <w:t>Боркин И.В. Некоторые аспекты краткосрочного прогнозирования распределения скоплений мойвы и сайки на основе использования наблюдений за морскими птицами при авиасъемках в Баренцевом море // Тезисы докладов 9 Всероссийской конференции по проблемам рыбопромыслового прогнозирования, Мурманск, 19-21 окт., 2004, 2004, С. 207-209. Мурманск. Ключевые слова: мойва; сайка; скопления; прогнозирование; наблюдение за морскими птицами; Баренцево море; авиасъемка.Серии полетов, выполненных в 1991, 2001-2003 гг., показали, что основу авифауны открытой части Баренцева моря в летне-осенний период составляют глупыш, моевка и кайры, общая численность которых достигает 8-10 млн особей. Поисковый режим поведения этих птиц сводится в основном к обнаружению наибольшего количества пищи, что энергетически наиболее оправданно. Таким образом, глупыш, моевка и кайры, трофически связанные с потенциальными жертвами, обладают высокой эффективностью их обнаружения. С учетом высокой мобильности и современной технической оснащенности самолета-исследователя, а также при условии регулярного его использования в режиме ежегодного мониторинга наблюдения за морскими птицами можно использовать не только в оперативных рыбопоисковых целях, но и для краткосрочного прогнозирования промысловой деятельности флотов на облове мойвы и сайки. Россия, ПИНРО, Мурманск</w:t>
      </w:r>
    </w:p>
    <w:p>
      <w:pPr>
        <w:pStyle w:val="Normal"/>
        <w:rPr/>
      </w:pPr>
      <w:r>
        <w:rPr/>
        <w:t>Боркин И.В., Зырянов С.В., Егоров С.А. 2008. Морские птицы // Экосистема Карского моря. Мурманск: изд-во ПИНРО, 2008. - С. 207-219.</w:t>
      </w:r>
    </w:p>
    <w:p>
      <w:pPr>
        <w:pStyle w:val="Normal"/>
        <w:rPr/>
      </w:pPr>
      <w:r>
        <w:rPr/>
        <w:t>Боркин И.В., Зырянов С.В., Терещенко В.А., Егоров С.А. 2006. Особенности распределения и численность наиболее массовых морских птиц-ихтиофагов Баренцева моря в связи с распределением их жертв в 2003-2004 гг. // Рыбное хозяйство, 2006, №1. - С. 97-101.</w:t>
      </w:r>
    </w:p>
    <w:p>
      <w:pPr>
        <w:pStyle w:val="Normal"/>
        <w:rPr>
          <w:lang w:val="en-US"/>
        </w:rPr>
      </w:pPr>
      <w:r>
        <w:rPr>
          <w:lang w:val="en-US"/>
        </w:rPr>
        <w:t xml:space="preserve">Боркин И.В., Зырянов С.В., Терещенко В.А., Егоров С.А. 2006. Особенности распределения и численность наиболее массовых морских птиц-ихтиофагов Бaренцева моря в связи с распредeлением их жертв в 2003-2004 гг // Рыб. х-во № 1, 2006. - С. 97-101,120. Ключевые слова: морские птицы; птицы-ихтиофаги; численность; распределение; потребление рыбы; Баренцево море. Выполненные исследования показывают, что основу орнитофауны открытых районов Баренцева моря составляют глупыш и моевка. Суммарная расчетная численность этих видов в 2003 г. оказалась около 18 млн особей (14,1 млн и 3,5 млн соответственно); в 2004 г. - чуть больше 5 млн особей (4,6 млн и 0,5 млн соответственно). Произвести оценку численности кайр не удалось из-за недостатка материалов и трудности проведения авиаучета этих птиц. Имеющиеся в настоящее время в литературе сведения о численности птиц, гнездящихся по побережью Баренцева моря, допускают возможность признать полученные цифры близкими к реальным. Анализ распределения глупышей и моевки показал, что их наибольшие концентрации в открытой части Баренцева моря максимально приурочены к скоплениям мелких пелагических рыб - мойвы и сайки, составляющих основу питания. Наиболее высокая степень сопоставимости распределения между морскими птицами и рыбой оказалось между летне-осенним обитанием скоплений нагульной мойвы на северо-западе моря и моевки, которая большую часть года специализируется на откорме именно этой рыбой. Объемы потребления рыбных объектов, и прежде всего мойвы и сайки, могут достигать значительных размеров. По расчетам авт. в 2003 г. количество рыбы, потребленной популяцией глупыша, в среднем составило 257-376 тыс. т; популяцией моевки - от 83 до 125 тыс. т, что существенно больше величин, приводимых в исследованиях Р. Т. Баррета и соавторов. Россия, ПИНРО, Мурманск. Ил. 5. Табл. 3. </w:t>
      </w:r>
    </w:p>
    <w:p>
      <w:pPr>
        <w:pStyle w:val="Normal"/>
        <w:rPr>
          <w:lang w:val="en-US"/>
        </w:rPr>
      </w:pPr>
      <w:r>
        <w:rPr>
          <w:lang w:val="en-US"/>
        </w:rPr>
        <w:t>Боровик А.А. Влияние хищников и копытных на популяцию глухаря в период размножения // Беловежская пуща: Исследования, вып. 7,1973. - С. 196-200.</w:t>
      </w:r>
    </w:p>
    <w:p>
      <w:pPr>
        <w:pStyle w:val="Normal"/>
        <w:rPr>
          <w:lang w:val="en-US"/>
        </w:rPr>
      </w:pPr>
      <w:r>
        <w:rPr>
          <w:lang w:val="en-US"/>
        </w:rPr>
        <w:t>Боровик А.А. Изменение численности глухарей в Беловежской пуще // Разви</w:t>
        <w:softHyphen/>
        <w:t>тие охотничьего хозяйства Украинской ССР: Материалы конфер. - Киев, 1973. - С. 267-269.</w:t>
      </w:r>
    </w:p>
    <w:p>
      <w:pPr>
        <w:pStyle w:val="Normal"/>
        <w:rPr>
          <w:lang w:val="en-US"/>
        </w:rPr>
      </w:pPr>
      <w:r>
        <w:rPr>
          <w:lang w:val="en-US"/>
        </w:rPr>
        <w:t>Боровик А.А. Состояние численности и охрана глухаря в Беловежской пуще // Материалы Всесоюзн. конфер. по миграциям птиц. - Ч. 2. - М., 1975. - С. 270.</w:t>
      </w:r>
    </w:p>
    <w:p>
      <w:pPr>
        <w:pStyle w:val="Normal"/>
        <w:rPr>
          <w:lang w:val="en-US"/>
        </w:rPr>
      </w:pPr>
      <w:r>
        <w:rPr>
          <w:lang w:val="en-US"/>
        </w:rPr>
        <w:t>Боровицкая Г.К. 1972. Особенности населения птиц юго-западного Забайкалья // Зоологические проблемы Сибири: Матер. 4-го совещ. зоологов Сибири.- Новосибирск: Наука, 1972.- С. 306-307.</w:t>
      </w:r>
    </w:p>
    <w:p>
      <w:pPr>
        <w:pStyle w:val="Normal"/>
        <w:rPr>
          <w:lang w:val="en-US"/>
        </w:rPr>
      </w:pPr>
      <w:r>
        <w:rPr>
          <w:lang w:val="en-US"/>
        </w:rPr>
        <w:t xml:space="preserve">Боровицкая Г.К. 1975. Фоновые виды птиц сосновых лесов Юго-Западного Забайкалья // Зоол. исследования в Забайкалье.- Улан-Удэ, 1975.- С. 192-197. (Тр. БИЕН БФ СО АН СССР. Сер. зоол. Вып.13) </w:t>
      </w:r>
    </w:p>
    <w:p>
      <w:pPr>
        <w:pStyle w:val="Normal"/>
        <w:rPr>
          <w:rFonts w:eastAsia="MS Mincho;Arial Unicode MS"/>
        </w:rPr>
      </w:pPr>
      <w:r>
        <w:rPr>
          <w:rFonts w:eastAsia="MS Mincho;Arial Unicode MS"/>
        </w:rPr>
        <w:t xml:space="preserve">Боровицкая Г.К. 1985. Птицы смешанных лесов Прибайкалья (видовой состав, числен- ность, структура). Экология и население птиц. Иркутск. Изд. ИГПИ. 1985. - С. 24-28. чеглок, чёрный коршун, тетеревятник-распр, биотоп, числ. </w:t>
      </w:r>
    </w:p>
    <w:p>
      <w:pPr>
        <w:pStyle w:val="Normal"/>
        <w:rPr>
          <w:lang w:val="en-US"/>
        </w:rPr>
      </w:pPr>
      <w:r>
        <w:rPr>
          <w:lang w:val="en-US"/>
        </w:rPr>
        <w:t xml:space="preserve">Боровицкая Г.К. 1985. Птицы смешанных лесов Прибайкалья (видовой состав, численность, структура) // Экология и население птиц.- Иркутск: Изд-во Иркутского гос. пед. ин-та, 1985.- С. 24-28. </w:t>
      </w:r>
    </w:p>
    <w:p>
      <w:pPr>
        <w:pStyle w:val="Normal"/>
        <w:rPr>
          <w:lang w:val="en-US"/>
        </w:rPr>
      </w:pPr>
      <w:r>
        <w:rPr>
          <w:lang w:val="en-US"/>
        </w:rPr>
        <w:t>Боровицкая Г.К. 1988. Экологические особенности населения птиц смешанных лесов Прибайкалья // Проблемы экологии Прибайкалья: Тез. докл. к 3-й Всесоюз. науч. конф. (Иркутск, 5-10 сент. 1988 г.).- Иркутск, 1988.- С. 106.</w:t>
      </w:r>
    </w:p>
    <w:p>
      <w:pPr>
        <w:pStyle w:val="Normal"/>
        <w:rPr>
          <w:lang w:val="en-US"/>
        </w:rPr>
      </w:pPr>
      <w:r>
        <w:rPr>
          <w:lang w:val="en-US"/>
        </w:rPr>
        <w:t xml:space="preserve">Боровицкая Г.К. Географическая изменчивость населения птиц Западного Забайкалья // Зоол. исследования в Забайкалье.- Улан-Удэ, 1975.- С. 180-191. (Тр. БИЕН БФ СО АН СССР. Сер. зоол. Вып. 13) </w:t>
      </w:r>
    </w:p>
    <w:p>
      <w:pPr>
        <w:pStyle w:val="Normal"/>
        <w:rPr>
          <w:lang w:val="en-US"/>
        </w:rPr>
      </w:pPr>
      <w:r>
        <w:rPr>
          <w:lang w:val="en-US"/>
        </w:rPr>
        <w:t>Боровицкая Г.К. Изменение пространственной структуры населения лесных птиц Западного Забайкалья под влиянием деятельности человека // Экология и фауна птиц Восточной Сибири.- Улан-Удэ, 1991.- С. 25-31.</w:t>
      </w:r>
    </w:p>
    <w:p>
      <w:pPr>
        <w:pStyle w:val="Normal"/>
        <w:rPr>
          <w:lang w:val="en-US"/>
        </w:rPr>
      </w:pPr>
      <w:r>
        <w:rPr>
          <w:lang w:val="en-US"/>
        </w:rPr>
        <w:t xml:space="preserve">Боровицкая Г.К. К биологии и численности рогатого жаворонка (Eremophila alpestris L.) в Южном Забайкалье // География наземных позвоночных.- Владимир: Изд-во ВГПИ, 1972.- Вып.1.- С. 56-59. </w:t>
      </w:r>
    </w:p>
    <w:p>
      <w:pPr>
        <w:pStyle w:val="Normal"/>
        <w:rPr>
          <w:lang w:val="en-US"/>
        </w:rPr>
      </w:pPr>
      <w:r>
        <w:rPr>
          <w:lang w:val="en-US"/>
        </w:rPr>
        <w:t xml:space="preserve">Боровицкая Г.К. К биологии размножения сибирской горихвостки (Phoenicurus auroreus Pall.) в Забайкалье // Актуальные вопросы зоологии и физиологии.- Улан-Удэ, </w:t>
      </w:r>
    </w:p>
    <w:p>
      <w:pPr>
        <w:pStyle w:val="Normal"/>
        <w:rPr>
          <w:lang w:val="en-US"/>
        </w:rPr>
      </w:pPr>
      <w:r>
        <w:rPr>
          <w:lang w:val="en-US"/>
        </w:rPr>
        <w:t>Боровицкая Г.К. К биологии степного конька в южном Забайкалье // Орнитология.- 1972.- Вып.10.- С. 328-329.</w:t>
      </w:r>
    </w:p>
    <w:p>
      <w:pPr>
        <w:pStyle w:val="Normal"/>
        <w:rPr>
          <w:lang w:val="en-US"/>
        </w:rPr>
      </w:pPr>
      <w:r>
        <w:rPr>
          <w:lang w:val="en-US"/>
        </w:rPr>
        <w:t>Боровицкая Г.К. Население птиц и мелких млекопитающих юго-западного Забайкалья.- Автореф. дис. … канд. биол. наук.- М., 1970.- 15 с.</w:t>
      </w:r>
    </w:p>
    <w:p>
      <w:pPr>
        <w:pStyle w:val="Normal"/>
        <w:rPr>
          <w:lang w:val="en-US"/>
        </w:rPr>
      </w:pPr>
      <w:r>
        <w:rPr>
          <w:lang w:val="en-US"/>
        </w:rPr>
        <w:t>Боровицкая Г.К. Опыт анализа структуры населения птиц приключевого смешанного леса // Фауна и ресурсы позвоночных бассейна озера Байкал.- Улан-Удэ, 1980.- С. 11-14.</w:t>
      </w:r>
    </w:p>
    <w:p>
      <w:pPr>
        <w:pStyle w:val="Normal"/>
        <w:rPr>
          <w:lang w:val="en-US"/>
        </w:rPr>
      </w:pPr>
      <w:r>
        <w:rPr>
          <w:lang w:val="en-US"/>
        </w:rPr>
        <w:t>Боровицкая Г.К., ИЗМАЙЛОВ И.В. 1972. К орнитофаунистическому анализу юго-западного Забайкалья // География и экология наземных позвоночных.- Владимир: Изд-во ВГПИ, 1972.- Вып.1.- С. 45-55.</w:t>
      </w:r>
    </w:p>
    <w:p>
      <w:pPr>
        <w:pStyle w:val="Normal"/>
        <w:rPr>
          <w:lang w:val="en-US"/>
        </w:rPr>
      </w:pPr>
      <w:r>
        <w:rPr>
          <w:lang w:val="en-US"/>
        </w:rPr>
        <w:t>Боровицкая Г.К., ИЗМАЙЛОВ И.В. 1978. Изменения в структуре населения лесных птиц под влиянием деятельности человека // География и экология наземных позвоночных.- Владимир: Изд-во ВГПИ, 1978.- Вып.3.- С. 8-10.</w:t>
      </w:r>
    </w:p>
    <w:p>
      <w:pPr>
        <w:pStyle w:val="Normal"/>
        <w:rPr>
          <w:rFonts w:eastAsia="MS Mincho;Arial Unicode MS"/>
          <w:lang w:val="en-US"/>
        </w:rPr>
      </w:pPr>
      <w:r>
        <w:rPr>
          <w:rFonts w:eastAsia="MS Mincho;Arial Unicode MS"/>
          <w:lang w:val="en-US"/>
        </w:rPr>
        <w:t xml:space="preserve">Бородин А.В. Коллективный автор издания: Ин-т экол. раст. и животных УрО РАН. Соотношение численности мелких млекопитающих в различных биотопах долины реки Хадытаяха (Южный Ямал) по результатам отловов давилками и в пищевом рационе хищных птиц и песца // Матер. по ист. и соврем. состоянию фауны севера Зап. Сиб., 1997,  91-105.  Челябинск. Ключевые слова: мелкие млекопитающие; фауна; методы исследований; соотношение численности; данные отловов; пища хищников; хищные птицы; анализ погадок; песцы; анализ экскрементов; Южный Ямал (Россия). Сопоставляли результаты  отловов мелких млекопитающих (ММ) давилками в разных биотопах юж. Ямала (долина р. Хадытаяха) с относительным обилием отдельных видов в добыче хищников. Для тундровых грызунов в исследованном р-не характерны 3-летние циклы динамики численности. Приводятся сведения по использованию отдельными видами различных местообитаний. По всей долине, где есть заросли кустарников, доминирующим видом является красная полевка, на плакоре доминируют сибирский и копытный лемминги. В целом видовое разнообразие ММ увеличивается с С. на Ю. Были исследованы остатки ММ в погадках хищных птиц, большая часть которых принадлежала мохноногим канюкам, а также в экскрементах песцов. Основная доля добычи хищников приходится на наиболее многочисленные виды ММ открытых станций. И в погадках хищных птиц, и в экскрементах песца преобладали лемминги, в то время как красные полевки (вид-доминант в прибрежных зарослях кустарников) в добыче хищников были малочислены. В годы депрессий численности леммингов в массе встречается в открытой тундре красная полевка, но в такие годы численность хищников резко сокращается. Поэтому случаи расселения красной полевки в открытые ландшафты обычно не фиксируются при анализе погадок и в добыче песца. Массовый костный материал из погадок и экскрементов хищников может выявить практически полный видовой состав фаун ММ данного региона, но соотношение видов в подобном материале отражает прежде всего их численность в пределах открытых биотопов. Избирательность отлова хищниками ММ необходимо учитывать и при анализе фаун из аллювиальных и озерно-аллювиальных местонахождений, поскольку их формирование идет и за счет переотложения костных остатков из мест захоронения погадок и отложений нор наземных хищников. Ил. 1. Табл. 3. Библ. 15. </w:t>
      </w:r>
    </w:p>
    <w:p>
      <w:pPr>
        <w:pStyle w:val="Normal"/>
        <w:rPr>
          <w:lang w:val="en-US"/>
        </w:rPr>
      </w:pPr>
      <w:r>
        <w:rPr>
          <w:lang w:val="en-US"/>
        </w:rPr>
        <w:t>Бородин А.В., Косинцев П. А., Струкова Т. В., Некрасов А. Е. 2000. Млекопитающие, птицы и рыбы из местонахождения Черемухово I (раскоп 2) // Плейстоценовые и голоценовые фауны Урала: Сб. науч. тр. / ИЭРиЖ УрО РАН. - Челябинск: Рифей, 2000. - С.59 - 80, табл. 10, ил. 4. - Библиогр.: 17 назв.</w:t>
      </w:r>
    </w:p>
    <w:p>
      <w:pPr>
        <w:pStyle w:val="Normal"/>
        <w:rPr>
          <w:lang w:val="en-US"/>
        </w:rPr>
      </w:pPr>
      <w:r>
        <w:rPr>
          <w:lang w:val="en-US"/>
        </w:rPr>
        <w:t>Бородин А.И. Какая птица лучше // Дневные хищные птицы и совы в неволе : Ежегод., 1995. Вып. 4. - М., 1995. - С. 76-80. Советы начинающим сокольникам по выбору ловчей птицы, описывается методика содержания и обучения ястреба-тетеревятника (Accipiter gentilis), предлагается план занятий с молодой птицей.</w:t>
      </w:r>
    </w:p>
    <w:p>
      <w:pPr>
        <w:pStyle w:val="Normal"/>
        <w:rPr>
          <w:lang w:val="en-US"/>
        </w:rPr>
      </w:pPr>
      <w:r>
        <w:rPr>
          <w:lang w:val="en-US"/>
        </w:rPr>
        <w:t>Бородин А.И. Какая птица лучше // Дневные хищные птицы и совы в неволе : Ежегод., 1995. Вып. 4. - М., 1995. - С. 76-80.  Советы начинающим сокольникам по выбору ловчей птицы, описывается методика содержания и обучения ястреба-тетеревятника (Accipiter gentilis), предлагается план занятий с молодой птицей.</w:t>
      </w:r>
    </w:p>
    <w:p>
      <w:pPr>
        <w:pStyle w:val="Normal"/>
        <w:rPr>
          <w:lang w:val="en-US"/>
        </w:rPr>
      </w:pPr>
      <w:r>
        <w:rPr>
          <w:lang w:val="en-US"/>
        </w:rPr>
        <w:t>Бородин Л. П. Дополнения к фауне Мордовского заповедника по материалам И.Д. Щербакова // Труды Мордовского заповедника. Вып. IV. Cаранск, 1967.</w:t>
      </w:r>
    </w:p>
    <w:p>
      <w:pPr>
        <w:pStyle w:val="Normal"/>
        <w:rPr>
          <w:lang w:val="en-US"/>
        </w:rPr>
      </w:pPr>
      <w:r>
        <w:rPr>
          <w:lang w:val="en-US"/>
        </w:rPr>
        <w:t>Бородин Л. П. К статистике водоплавающих средней Мокши // Труды МГЗ. Саранск, 1964. Вып. 2. С. 229-321.</w:t>
      </w:r>
    </w:p>
    <w:p>
      <w:pPr>
        <w:pStyle w:val="Normal"/>
        <w:rPr>
          <w:lang w:val="en-US"/>
        </w:rPr>
      </w:pPr>
      <w:r>
        <w:rPr>
          <w:lang w:val="en-US"/>
        </w:rPr>
        <w:t>Бородин Л. П. Мордовский заповедник им. П.Г. Смидовича // Заповедники Советского Союза. М., 1969.</w:t>
      </w:r>
    </w:p>
    <w:p>
      <w:pPr>
        <w:pStyle w:val="Normal"/>
        <w:rPr>
          <w:lang w:val="en-US"/>
        </w:rPr>
      </w:pPr>
      <w:r>
        <w:rPr>
          <w:lang w:val="en-US"/>
        </w:rPr>
        <w:t>Бородин Л. П. Экономический обзор промысловой охоты в Мордовии // Труды МГЗ. Саранск, 1966. Вып. 3. С. 158-185.</w:t>
      </w:r>
    </w:p>
    <w:p>
      <w:pPr>
        <w:pStyle w:val="Normal"/>
        <w:rPr>
          <w:lang w:val="en-US"/>
        </w:rPr>
      </w:pPr>
      <w:r>
        <w:rPr>
          <w:lang w:val="en-US"/>
        </w:rPr>
        <w:t>Бородин О.  В.  Итоги орнитологического обследования аэродрома "Ульяновск" // Орнитологические исследования в Среднем  Поволжье:  Межвузовский  сборник. Куйбышев,  1990. С. 65-78.</w:t>
      </w:r>
    </w:p>
    <w:p>
      <w:pPr>
        <w:pStyle w:val="Normal"/>
        <w:rPr>
          <w:lang w:val="en-US"/>
        </w:rPr>
      </w:pPr>
      <w:r>
        <w:rPr>
          <w:lang w:val="en-US"/>
        </w:rPr>
        <w:t>Бородин О.  В.  Итоги орнитологического обследования аэродрома «Ульяновск» // Орнитологические исследования в Среднем  Поволжье:  Межвузовский  сборник.– Куйбышев, 1990.– С. 65-78.</w:t>
      </w:r>
    </w:p>
    <w:p>
      <w:pPr>
        <w:pStyle w:val="Normal"/>
        <w:rPr>
          <w:lang w:val="en-US"/>
        </w:rPr>
      </w:pPr>
      <w:r>
        <w:rPr>
          <w:lang w:val="en-US"/>
        </w:rPr>
        <w:t>Бородин О.  В.  Лебедь-шипун в  Ульяновской  области  // Экол.  и охрана лебедей в СССР: Матер. 2 Всесоюзн. совещ. по лебедям СССР, Одесса, 21-24 сент., 1988.– Мелитополь, 1990.– Ч. 1.– С. 81-82.</w:t>
      </w:r>
    </w:p>
    <w:p>
      <w:pPr>
        <w:pStyle w:val="Normal"/>
        <w:rPr>
          <w:lang w:val="en-US"/>
        </w:rPr>
      </w:pPr>
      <w:r>
        <w:rPr>
          <w:lang w:val="en-US"/>
        </w:rPr>
        <w:t>Бородин О.  В.  Лебедь-шипун в  Ульяновской  области  // Экология  и охрана лебедей в СССР: Матер. 2 Всесоюзн. совещ. по лебедям СССР. Мелитополь, 1990. Ч. 1. С. 81-82.</w:t>
      </w:r>
    </w:p>
    <w:p>
      <w:pPr>
        <w:pStyle w:val="Normal"/>
        <w:rPr>
          <w:lang w:val="en-US"/>
        </w:rPr>
      </w:pPr>
      <w:r>
        <w:rPr>
          <w:lang w:val="en-US"/>
        </w:rPr>
        <w:t>Бородин О.  В.  Птицы города Ульяновска // Краеведческие записки.– Вып.  8.– Ульяновск:  Приволжское кн. изд-во, Ульяновское отд., 1989.– С. 168-177.</w:t>
      </w:r>
    </w:p>
    <w:p>
      <w:pPr>
        <w:pStyle w:val="Normal"/>
        <w:rPr>
          <w:lang w:val="en-US"/>
        </w:rPr>
      </w:pPr>
      <w:r>
        <w:rPr>
          <w:lang w:val="en-US"/>
        </w:rPr>
        <w:t>Бородин О.  В.  Птицы города Ульяновска // Краеведческие записки.  Ульяновск:  Приволжское кн. изд-во, 1989. Вып. 8. С. 168-177.</w:t>
      </w:r>
    </w:p>
    <w:p>
      <w:pPr>
        <w:pStyle w:val="Normal"/>
        <w:rPr>
          <w:lang w:val="en-US"/>
        </w:rPr>
      </w:pPr>
      <w:r>
        <w:rPr>
          <w:lang w:val="en-US"/>
        </w:rPr>
        <w:t>Бородин О.  В. К авифауне Ульяновской области // Орнитология.– Вып. 23.– М.: Изд-во Моск. ун-та, 1988.– С. 202-203.</w:t>
      </w:r>
    </w:p>
    <w:p>
      <w:pPr>
        <w:pStyle w:val="Normal"/>
        <w:rPr>
          <w:lang w:val="en-US"/>
        </w:rPr>
      </w:pPr>
      <w:r>
        <w:rPr>
          <w:lang w:val="en-US"/>
        </w:rPr>
        <w:t>Бородин О.  В. Кольчатая горлица в Ульяновске // Орнитология.– Вып. 18.– М.: Изд-во Моск. ун-та, 1983.– С. 164.</w:t>
      </w:r>
    </w:p>
    <w:p>
      <w:pPr>
        <w:pStyle w:val="Normal"/>
        <w:rPr>
          <w:lang w:val="en-US"/>
        </w:rPr>
      </w:pPr>
      <w:r>
        <w:rPr>
          <w:lang w:val="en-US"/>
        </w:rPr>
        <w:t>Бородин О.  В. Кольчатая горлица в Ульяновске // Орнитология. М.: Изд-во Моск. ун-та, 1983. Вып. 18. С. 164.</w:t>
      </w:r>
    </w:p>
    <w:p>
      <w:pPr>
        <w:pStyle w:val="Normal"/>
        <w:rPr>
          <w:lang w:val="en-US"/>
        </w:rPr>
      </w:pPr>
      <w:r>
        <w:rPr>
          <w:lang w:val="en-US"/>
        </w:rPr>
        <w:t>Бородин О.  В. Особенности орнитологической обстановки в районе аэродрома «Ульяновск» // Изучение птиц СССР, их охрана и рац. использование: Тез. докл. 1 съезда Всесоюзн. орнитол.  об-ва и IX Всесоюзн.  орнитол. конф., Ленинград, 16-20 декабря 1986.– Л., 1986.– Ч. 1. – С. 93-94.</w:t>
      </w:r>
    </w:p>
    <w:p>
      <w:pPr>
        <w:pStyle w:val="Normal"/>
        <w:rPr>
          <w:lang w:val="en-US"/>
        </w:rPr>
      </w:pPr>
      <w:r>
        <w:rPr>
          <w:lang w:val="en-US"/>
        </w:rPr>
        <w:t>Бородин О.  В. Особенности орнитологической обстановки в районе аэродрома "Ульяновск" // Изучение птиц СССР, их охрана и рац. использование: Тез. докл. 1 съезда Всесоюзн. орнитол.  об-ва и IX Всесоюзн.  орнитол. конф. Л., 1986. Ч. 1. С. 93-94.</w:t>
      </w:r>
    </w:p>
    <w:p>
      <w:pPr>
        <w:pStyle w:val="Normal"/>
        <w:rPr>
          <w:lang w:val="en-US"/>
        </w:rPr>
      </w:pPr>
      <w:r>
        <w:rPr>
          <w:lang w:val="en-US"/>
        </w:rPr>
        <w:t>Бородин О.  В. Птицы-урбофобы в городе Ульяновске // Региональные проблемы экологии: Тез. докл. и сообщ. участников конф. экологов Волжско-Камского края.– Казань, 1985.– Ч. 1.– С. 49.</w:t>
      </w:r>
    </w:p>
    <w:p>
      <w:pPr>
        <w:pStyle w:val="Normal"/>
        <w:rPr>
          <w:lang w:val="en-US"/>
        </w:rPr>
      </w:pPr>
      <w:r>
        <w:rPr>
          <w:lang w:val="en-US"/>
        </w:rPr>
        <w:t>Бородин О. В.,  Барабашин  Т. О.,  Киряшин В. В.,  Кишкинёв Д. А.,  Корольков М. А.,  Карацуба Д. Ю. Беглые заметки о новых находках редких птиц // Фауна, экология и охрана редких птиц Среднего Поволжья:  Сб. статей по материал. Всероссийск. научно-практ. конф. "Редкие птицы Среднего Поволжья" / Мордов. гос. пед. ин-т.– Саранск, 1997.– С. 58-59.</w:t>
      </w:r>
    </w:p>
    <w:p>
      <w:pPr>
        <w:pStyle w:val="Normal"/>
        <w:rPr>
          <w:rFonts w:eastAsia="MS Mincho;Arial Unicode MS"/>
        </w:rPr>
      </w:pPr>
      <w:r>
        <w:rPr>
          <w:rFonts w:eastAsia="MS Mincho;Arial Unicode MS"/>
        </w:rPr>
        <w:t>Бородин О. В., Барабашин Т. О. 2004. Мониторинг гнездовой группировки орлов-могильников на юге Ульяновской области // Природа Симбирского Поволжья. - 2004. - С. 19-124. - Вып. 5. - Ульяновск. Ключевые слова: орлы; Aquila heliaca (Aves); гнездовые группировки; мониторинг; Ульяновская обл.; редкие и исчезающие виды. Обследование "Долины солнечных орлов" Радищевского р-на Ульяновской обл. показало, что необычно высокая численность могильников (Aquila heliaca) пошла на спад; это связано с упадком с. х. Орлы, приспособившиеся к режиму традиционного с. х. и лесного х-ва, вынуждены искать новые возможности выживания. У них меняется питание, многие пары переходят на массовые корма - молодых грачей, добывают пищу на скотомогильниках, питаются убитыми электротоком ЛЭП. Численность вида прямо зависит от кол-ва сусликов и сурков - главной пищи могильников, от наличия гнездопригодных территорий и от отношения местных жителей. Пока еще численность орлов достаточно велика, но многолетняя депрессия степных сурков и сусликов несомненно будет сказываться на плотности популяции хищников. Для сохранения местной группировки могильников необходимо: создать ландшафтный заказник в Радищевском р-не, сохраняя участки старых боров и традиционные формы местного хозяйства (пастбищное животноводство); выделить особо защитные лесные участки в 200-м зоне вдоль опушек в тех кварталах и выделах, где произрастают "спелые" и "перестойные", а также отдельно стоящие сосны старше 80 лет. Ввести запрет рубок (кроме санитарных по состоянию). Необходимо прекратить охоту на сурков в 1-км полосе вокруг этих лесов; охранять каждое гнездовье; устанавливать защитные устройства на опорах ЛЭП; пропагандистская работа с местным населением. Данный ландшафтный комплекс редок не только для Ульяновской обл., но и для всей России</w:t>
      </w:r>
    </w:p>
    <w:p>
      <w:pPr>
        <w:pStyle w:val="Normal"/>
        <w:rPr>
          <w:rFonts w:eastAsia="MS Mincho;Arial Unicode MS"/>
          <w:lang w:val="en-US"/>
        </w:rPr>
      </w:pPr>
      <w:r>
        <w:rPr>
          <w:rFonts w:eastAsia="MS Mincho;Arial Unicode MS"/>
          <w:lang w:val="en-US"/>
        </w:rPr>
        <w:t>Бородин О. В., Барабашин Т. О. 2004. Мониторинг гнездовой группировки орлов-могильников на юге Ульяновской области // Природа Симбирского Поволжья. - 2004. - С. 19-124. - Вып. 5. - Ульяновск. Ключевые слова: орлы; Aquila heliaca (Aves); гнездовые группировки; мониторинг; Ульяновская обл.; редкие и исчезающие виды. Обследование "Долины солнечных орлов" Радищевского р-на Ульяновской обл. показало, что необычно высокая численность могильников (Aquila heliaca) пошла на спад; это связано с упадком с. х. Орлы, приспособившиеся к режиму традиционного с. х. и лесного х-ва, вынуждены искать новые возможности выживания. У них меняется питание, многие пары переходят на массовые корма - молодых грачей, добывают пищу на скотомогильниках, питаются убитыми электротоком ЛЭП. Численность вида прямо зависит от кол-ва сусликов и сурков - главной пищи могильников, от наличия гнездопригодных территорий и от отношения местных жителей. Пока еще численность орлов достаточно велика, но многолетняя депрессия степных сурков и сусликов несомненно будет сказываться на плотности популяции хищников. Для сохранения местной группировки могильников необходимо: создать ландшафтный заказник в Радищевском р-не, сохраняя участки старых боров и традиционные формы местного хозяйства (пастбищное животноводство); выделить особо защитные лесные участки в 200-м зоне вдоль опушек в тех кварталах и выделах, где произрастают "спелые" и "перестойные", а также отдельно стоящие сосны старше 80 лет. Ввести запрет рубок (кроме санитарных по состоянию). Необходимо прекратить охоту на сурков в 1-км полосе вокруг этих лесов; охранять каждое гнездовье; устанавливать защитные устройства на опорах ЛЭП; пропагандистская работа с местным населением. Данный ландшафтный комплекс редок не только для Ульяновской обл., но и для всей России</w:t>
      </w:r>
    </w:p>
    <w:p>
      <w:pPr>
        <w:pStyle w:val="Normal"/>
        <w:rPr>
          <w:lang w:val="en-US"/>
        </w:rPr>
      </w:pPr>
      <w:r>
        <w:rPr>
          <w:lang w:val="en-US"/>
        </w:rPr>
        <w:t>Бородин О. В., Барабашин Т. О., Киряшин В.В. и др. Беглые заметки о новых находках редких птиц // Фауна, экология и охрана редких птиц Среднего Поволжья:  Сб. статей по материал. Всероссийск. научно-практ. конф. "Редкие птицы Среднего Поволжья" / Мордов. гос. пед. ин-т. Саранск, 1997. С. 58-59.</w:t>
      </w:r>
    </w:p>
    <w:p>
      <w:pPr>
        <w:pStyle w:val="Normal"/>
        <w:rPr>
          <w:rFonts w:eastAsia="SimSun;Arial Unicode MS"/>
          <w:lang w:val="en-US"/>
        </w:rPr>
      </w:pPr>
      <w:r>
        <w:rPr>
          <w:lang w:val="en-US"/>
        </w:rPr>
        <w:t>Бородин О. В., Барабашин Т.О., Киряшин В. В., Москвичёв А. Н. Дополнительные данные о редких гусеобразных в Ульяновской области // Казарка (бюллетень рабочей группы по гусеобразным Северной Евразии). – № 9. – М., 2003. – С. 362-363.</w:t>
      </w:r>
    </w:p>
    <w:p>
      <w:pPr>
        <w:pStyle w:val="Normal"/>
        <w:rPr>
          <w:lang w:val="en-US"/>
        </w:rPr>
      </w:pPr>
      <w:r>
        <w:rPr>
          <w:lang w:val="en-US"/>
        </w:rPr>
        <w:t>Бородин О. В., Барабашин Т.О., Киряшин В.В. Огарь: возвращение в Среднее Поволжье // Казарка (бюллетень рабочей группы по гусеобразным Северной Евразии). – № 7. – М., 2001. – С. 179-188.</w:t>
      </w:r>
    </w:p>
    <w:p>
      <w:pPr>
        <w:pStyle w:val="Normal"/>
        <w:rPr>
          <w:lang w:val="en-US"/>
        </w:rPr>
      </w:pPr>
      <w:r>
        <w:rPr>
          <w:lang w:val="en-US"/>
        </w:rPr>
        <w:t>Бородин О. В., Барабашин Т.О., Салтыков А. В. Расселение орла-карлика в Среднем Поволжье // Материалы IV Конференции по хищным птицам Северной Евразии. – Пенза, 2003. – С. 153-155.</w:t>
      </w:r>
    </w:p>
    <w:p>
      <w:pPr>
        <w:pStyle w:val="Normal"/>
        <w:rPr>
          <w:lang w:val="en-US"/>
        </w:rPr>
      </w:pPr>
      <w:r>
        <w:rPr>
          <w:lang w:val="en-US"/>
        </w:rPr>
        <w:t>Бородин О. В., Корольков М. А., Смирнова С. Л. Могильник в Ульяновской области // III конференция по хищным птицам Восточной Европы и Северной Азии: Материалы конференции 15-18 сентября 1998 г. – Ставрополь: СГУ, 1998. – Часть 1. – С. 14.</w:t>
      </w:r>
    </w:p>
    <w:p>
      <w:pPr>
        <w:pStyle w:val="Normal"/>
        <w:rPr>
          <w:lang w:val="en-US"/>
        </w:rPr>
      </w:pPr>
      <w:r>
        <w:rPr>
          <w:lang w:val="en-US"/>
        </w:rPr>
        <w:t>Бородин О. В., Мордвинов А. Н. Утиное озеро // Ульяновская – Симбирская энциклопедия. Том 2. – Ульяновск: Издательство «Симбирская книга», 2004. – С. 379.</w:t>
      </w:r>
    </w:p>
    <w:p>
      <w:pPr>
        <w:pStyle w:val="Normal"/>
        <w:rPr>
          <w:lang w:val="en-US"/>
        </w:rPr>
      </w:pPr>
      <w:r>
        <w:rPr>
          <w:lang w:val="en-US"/>
        </w:rPr>
        <w:t>Бородин О. В., Смирнова С. Л. За успех безнадежного дела // Краеведение в системе общего среднего образования: Материалы областной научно-практической конференции работников образования, посвящённой 350-летию  Симбирска.– Ульяновск, 1997.– С.61-63.</w:t>
      </w:r>
    </w:p>
    <w:p>
      <w:pPr>
        <w:pStyle w:val="Normal"/>
        <w:rPr>
          <w:lang w:val="en-US"/>
        </w:rPr>
      </w:pPr>
      <w:r>
        <w:rPr>
          <w:lang w:val="en-US"/>
        </w:rPr>
        <w:t>Бородин О. В., Смирнова С. Л. Мониторинг локального скопления гнездящихся орлов-могильников на юге Среднего Поволжья // Орнитологические исследования в Северной Евразии: Тезисы XII Международной орнитологической конференции Северной Евразии.– Ставрополь: Изд-во СГУ, 2006.– С. 86-87.</w:t>
      </w:r>
    </w:p>
    <w:p>
      <w:pPr>
        <w:pStyle w:val="Normal"/>
        <w:rPr>
          <w:lang w:val="en-US"/>
        </w:rPr>
      </w:pPr>
      <w:r>
        <w:rPr>
          <w:lang w:val="en-US"/>
        </w:rPr>
        <w:t>Бородин О. В., Смирнова С. Л. Настоящие экологи растут “в поле” // Проблемы экологического образования в школах и дошкольных учреждениях: Тезисы докладов первой областной конференции, Ульяновск, 28 мая 1997.– Ульяновск, 1997.– С. 98-100.</w:t>
      </w:r>
    </w:p>
    <w:p>
      <w:pPr>
        <w:pStyle w:val="Normal"/>
        <w:rPr>
          <w:lang w:val="en-US"/>
        </w:rPr>
      </w:pPr>
      <w:r>
        <w:rPr>
          <w:lang w:val="en-US"/>
        </w:rPr>
        <w:t>Бородин О. В., Смирнова С. Л. Первый факт гнездования европейского тювика в Ульяновской области // Природа Симбирского Поволжья: Сборник научных трудов. – Вып. 5. – Ульяновск: Корпорация технологий продвижения, 2004. – С. 109-110.</w:t>
      </w:r>
    </w:p>
    <w:p>
      <w:pPr>
        <w:pStyle w:val="Normal"/>
        <w:rPr>
          <w:lang w:val="en-US"/>
        </w:rPr>
      </w:pPr>
      <w:r>
        <w:rPr>
          <w:lang w:val="en-US"/>
        </w:rPr>
        <w:t>Бородин О. В., Смирнова С. Л. Серый журавль в Ульяновской области // Журавли Евразии (распределение, численность, биология): Сборник научных трудов. – М., 2002. – С. 51-54.</w:t>
      </w:r>
    </w:p>
    <w:p>
      <w:pPr>
        <w:pStyle w:val="Normal"/>
        <w:rPr>
          <w:lang w:val="en-US"/>
        </w:rPr>
      </w:pPr>
      <w:r>
        <w:rPr>
          <w:lang w:val="en-US"/>
        </w:rPr>
        <w:t>Бородин О. В., Смирнова С. Л. Центр спасения диких птиц: опыт и проблемы // Международный научно-промышленный форум «Великие реки-2005».– Том 1.– Н. Новгород: Нижегород. гос. архит.-строит. ун-т, 2005.– С. 421-422.</w:t>
      </w:r>
    </w:p>
    <w:p>
      <w:pPr>
        <w:pStyle w:val="Normal"/>
        <w:rPr>
          <w:lang w:val="en-US"/>
        </w:rPr>
      </w:pPr>
      <w:r>
        <w:rPr>
          <w:lang w:val="en-US"/>
        </w:rPr>
        <w:t>Бородин О. В., Смирнова С. Л., Барабашин Т.О., при участии Королькова М. А., Свиридовой Т. В., Кишкинёва Д. А., Киряшина В. В., Ильиной Д. А. Ульяновская область // Ключевые орнитологические территории России. – Т. 1. – Ключевые орнитологические территории международного значения в Европейской России. – М.: Союз охраны птиц России, 2000. – С. 430-443.</w:t>
      </w:r>
    </w:p>
    <w:p>
      <w:pPr>
        <w:pStyle w:val="Normal"/>
        <w:rPr>
          <w:lang w:val="en-US"/>
        </w:rPr>
      </w:pPr>
      <w:r>
        <w:rPr>
          <w:lang w:val="en-US"/>
        </w:rPr>
        <w:t>Бородин О. В., Смирнова С. Л., Глебов А. М., Фомина Д. А., Пилюгина Г. В., Муранова Н. Орнитологические новости 2005 года // Природа Симбирского Поволжья. Сборник научных трудов. Вып. 6.– Ульяновск: Корпорация технологий продвижения, 2005.– С. 172-174.</w:t>
      </w:r>
    </w:p>
    <w:p>
      <w:pPr>
        <w:pStyle w:val="Normal"/>
        <w:rPr>
          <w:lang w:val="en-US"/>
        </w:rPr>
      </w:pPr>
      <w:r>
        <w:rPr>
          <w:lang w:val="en-US"/>
        </w:rPr>
        <w:t>Бородин О. В., Смирнова С. Л., Свиридова Т. В., Корольков М. А., Барабашин Т.О., Кишкинёв Д. А., Ильина Д. А., Асанов А. В., Карацуба Д. Ю., Рыженков С. Н. Современное состояние орла-могильника в Ульяновской области // Королевский орёл: Распространение, состояние популяций и перспективы охраны орла-могильника (Aquila heliaca) в России: Сб. научных трудов. Серия: Редкие виды птиц.– Вып. 1 / Под редакцией В.П. Белика. – Москва: Союз охраны птиц России, 1999. – С. 68-73.</w:t>
      </w:r>
    </w:p>
    <w:p>
      <w:pPr>
        <w:pStyle w:val="Normal"/>
        <w:rPr>
          <w:lang w:val="en-US"/>
        </w:rPr>
      </w:pPr>
      <w:r>
        <w:rPr>
          <w:lang w:val="en-US"/>
        </w:rPr>
        <w:t>Бородин О. В., Соколов В. Н., Захаров П. К., Смирнова С. Л. Остров Борок (Красноярский) // Особо охраняемые природные территории Ульяновской области. – Ульяновск: “Дом печати”, 1997.– С. 98.</w:t>
      </w:r>
    </w:p>
    <w:p>
      <w:pPr>
        <w:pStyle w:val="Normal"/>
        <w:rPr>
          <w:lang w:val="en-US"/>
        </w:rPr>
      </w:pPr>
      <w:r>
        <w:rPr>
          <w:lang w:val="en-US"/>
        </w:rPr>
        <w:t>Бородин О. В., Соколов В. Н., Захаров П. К., Смирнова С. Л. Остров Борок (Красноярский) // Особоохраняемые природные территории Ульяновской области.  Ульяновск: Дом печати, 1997. С. 98.</w:t>
      </w:r>
    </w:p>
    <w:p>
      <w:pPr>
        <w:pStyle w:val="Normal"/>
        <w:rPr>
          <w:lang w:val="en-US"/>
        </w:rPr>
      </w:pPr>
      <w:r>
        <w:rPr>
          <w:lang w:val="en-US"/>
        </w:rPr>
        <w:t>Бородин О. Пернатые горожане // Охота и охотничье хозяйство.– 1982.– № 1.– С. 41.</w:t>
      </w:r>
    </w:p>
    <w:p>
      <w:pPr>
        <w:pStyle w:val="Normal"/>
        <w:rPr>
          <w:lang w:val="en-US"/>
        </w:rPr>
      </w:pPr>
      <w:r>
        <w:rPr>
          <w:lang w:val="en-US"/>
        </w:rPr>
        <w:t>Бородин О.В.  Анализ современной орнитофауны Ульяновской области // Фауна, экология и охрана редких птиц Среднего Поволжья:  Сб.  статей по материал. Всероссийск. Научно-практ. конф.  "Редкие птицы Среднего Поволжья" / Мордов.  гос. пед. ин-т.– Саранск, 1997.– С. 16-19.</w:t>
      </w:r>
    </w:p>
    <w:p>
      <w:pPr>
        <w:pStyle w:val="Normal"/>
        <w:rPr>
          <w:lang w:val="en-US"/>
        </w:rPr>
      </w:pPr>
      <w:r>
        <w:rPr>
          <w:lang w:val="en-US"/>
        </w:rPr>
        <w:t>Бородин О.В.  Конспект фауны птиц Ульяновской области: Справочник.  Ульяновск:  Филиал МГУ,  1994. 96 с. Вып. 1. (Серия "Природа Ульяновской области").</w:t>
      </w:r>
    </w:p>
    <w:p>
      <w:pPr>
        <w:pStyle w:val="Normal"/>
        <w:rPr/>
      </w:pPr>
      <w:r>
        <w:rPr/>
        <w:t xml:space="preserve">Бородин О.В. 1989. Птицы города Ульяновска // Краеведческие записки. Вып. 8. Ульяновск, 1989. - С. 168-177. </w:t>
      </w:r>
    </w:p>
    <w:p>
      <w:pPr>
        <w:pStyle w:val="Normal"/>
        <w:rPr>
          <w:lang w:val="en-US"/>
        </w:rPr>
      </w:pPr>
      <w:r>
        <w:rPr>
          <w:lang w:val="en-US"/>
        </w:rPr>
        <w:t>Бородин О.В. 1994 Конспект фауны птиц Ульяновской обл. Ульяновск Печатный двор 96</w:t>
      </w:r>
      <w:r>
        <w:rPr/>
        <w:t xml:space="preserve"> с.</w:t>
      </w:r>
    </w:p>
    <w:p>
      <w:pPr>
        <w:pStyle w:val="Normal"/>
        <w:rPr>
          <w:rFonts w:eastAsia="MS Mincho;Arial Unicode MS"/>
        </w:rPr>
      </w:pPr>
      <w:r>
        <w:rPr>
          <w:rFonts w:eastAsia="MS Mincho;Arial Unicode MS"/>
        </w:rPr>
        <w:t xml:space="preserve">Бородин О.В. 2003. Гнездовая группировка орлов-могильников в условиях современного хозяйствования в Ульяновской области // Материалы 4 Конференции по хищным птицам Северной Евразии, Пенза, 1-3 февр.. - 2003. - 2003. - С. 156-158. Ростов н/Д. Ключевые слова: орлы; Aquila heliaca (Aves.); гнездовая группировка; Ульяновская обл. </w:t>
      </w:r>
    </w:p>
    <w:p>
      <w:pPr>
        <w:pStyle w:val="Normal"/>
        <w:rPr>
          <w:lang w:val="en-US"/>
        </w:rPr>
      </w:pPr>
      <w:r>
        <w:rPr>
          <w:lang w:val="en-US"/>
        </w:rPr>
        <w:t xml:space="preserve">Бородин О.В. 2004. Проникновение индийской и тростниковой камышевок в Среднее Поволжье // Орнитология, 2004. - С. 212-213. - Вып. 31. - М. Ключевые слова: Acrocephalus agricola (Aves); Acrocephalus scirpaceus (Aves); новые находки; Среднее Поволжье; Россия; камышевки; фауна; птицы. В 2003 г. в течение 18-26.07 тремя сетями, установленными на границе тростниковых зарослей, ивняка и прибрежной высокотравной луговины на берегу Волги (Саратовского вдхр.) в 1 км южнее с. Паньшино Радищевского р-на, были пойманы 10 индийских камышевок (практически все - молодые), что составило 15,63% от всех отловленных и окольцованных камышевок. Обнаружение такого значительного числа индийских камышевок в подходящем биотопе в гнездовой период в Ульяновской обл. свидетельствует о возможном гнездовании вида. Что касается тростниковой камышевки, то находка самца, в течение недели поющего на одном и том же участке в гнездовое время в характерном биотопе, говорит о возможности гнездовании вида на территории Ульяновской обл. Правильность определения подтверждена областной орнитофаунистической комиссией. Из других соседних регионов этот вид найден гнездящимся пока только в Саратовской обл. Россия, ул. Омская, д. 24, Ульяновск, 432001. e-mail: orlasha@mail.ru. Библ. 8. </w:t>
      </w:r>
    </w:p>
    <w:p>
      <w:pPr>
        <w:pStyle w:val="Normal"/>
        <w:rPr/>
      </w:pPr>
      <w:r>
        <w:rPr/>
        <w:t>Бородин О.В. 2006. Новые орнитологические находки на территории Ульяновской области // Природа Симбирского Поволжья. Сборник научных трудов. Вып. 7. -Ульяновск: Корпорация технологий продвижения, 2006. - С.184-187.</w:t>
      </w:r>
    </w:p>
    <w:p>
      <w:pPr>
        <w:pStyle w:val="Normal"/>
        <w:rPr>
          <w:lang w:val="en-US"/>
        </w:rPr>
      </w:pPr>
      <w:r>
        <w:rPr>
          <w:lang w:val="en-US"/>
        </w:rPr>
        <w:t xml:space="preserve">Бородин О.В. 2006. Орнитология в Симбирской губернии - Ульяновской области. История и библиография // Бутурлинский сборник, 2006. - С. 312-347. - Ульяновск. Ключевые слова: орнитологические исследования; Симбирская губерния; Ульяновская область; история; библиография. Представлена история орнитологических исследований в Симбирской губернии Ульяновской области (Россия, Среднее Поволжье), а также библиографический список по годам (1770-2006). Начало научных исследований (1768-1769 г.) связано с именами знаменитых ученых-натуралистов П. - С. Палласа и И. И. Лепехина. В XIX и XX веках в регионе работали известные зоологи: М. Н. Богданов, С. А. Бутурлин, И. Б. Волчанецкий и В. А. Попов. С 1980-х гг. резко возрастает количество научных публикаций о птицах области. В настоящее время ведется активная работа по изучению, охране птиц и пропаганде орнитологических знаний. </w:t>
      </w:r>
    </w:p>
    <w:p>
      <w:pPr>
        <w:pStyle w:val="Normal"/>
        <w:rPr>
          <w:rFonts w:eastAsia="MS Mincho;Arial Unicode MS"/>
          <w:lang w:val="en-US"/>
        </w:rPr>
      </w:pPr>
      <w:r>
        <w:rPr>
          <w:rFonts w:eastAsia="MS Mincho;Arial Unicode MS"/>
          <w:lang w:val="en-US"/>
        </w:rPr>
        <w:t xml:space="preserve">Бородин О.В. Анализ современной орнитофауны Ульяновской области  // Фауна, экол. и охрана редк. птиц Сред. Поволжья, 1997, 16-19. Ключевые слова: авифауна; количественный анализ; Ульяновская обл. Для Ульяновской обл. установлено гнездование 160 видов, еще для 15 видов - предполагается, для 12 - вероятно, но нет гнездовых находок. Преобладают лесоопушечные виды (49,7%), водные и околоводные (32,6%). По происхождению гнездовая фауна гл. обр. европейского типа (42,2%), широкораспространенные виды (35,8%), сибирского происхождения (12,3%). Только во время сезонных миграций встречается 37 видов, из них 45,9% - арктические и 32,4% - сибирские, гл. обр. водные и околоводные; зарегистрировано 19 залетных видов; 10 видов зимующих. Значительную часть авифауны составляют редкие виды. Россия, Ульяновское отд. СОПР. Библ. 6. </w:t>
      </w:r>
    </w:p>
    <w:p>
      <w:pPr>
        <w:pStyle w:val="Normal"/>
        <w:rPr>
          <w:lang w:val="en-US"/>
        </w:rPr>
      </w:pPr>
      <w:r>
        <w:rPr>
          <w:lang w:val="en-US"/>
        </w:rPr>
        <w:t>Бородин О.В. Анализ современной орнитофауны Ульяновской области // Фауна, экология и охрана редких птиц Среднего Поволжья:  Сб.  статей по материал. Всероссийск. научно-практ. конф.  "Редкие птицы Среднего Поволжья" / Мордов. гос. пед. ин-т. Саранск, 1997. С. 16-19.</w:t>
      </w:r>
    </w:p>
    <w:p>
      <w:pPr>
        <w:pStyle w:val="Normal"/>
        <w:rPr>
          <w:lang w:val="en-US"/>
        </w:rPr>
      </w:pPr>
      <w:r>
        <w:rPr>
          <w:lang w:val="en-US"/>
        </w:rPr>
        <w:t>Бородин О.В. Белый аист (Ciconia ciconia) в Ульяновской области // Белый аист в России: дальше на восток: Сборник статей. – Калуга: Центр «Кадастр», 2000. – С. 179-180.</w:t>
      </w:r>
    </w:p>
    <w:p>
      <w:pPr>
        <w:pStyle w:val="Normal"/>
        <w:rPr>
          <w:lang w:val="en-US"/>
        </w:rPr>
      </w:pPr>
      <w:r>
        <w:rPr>
          <w:lang w:val="en-US"/>
        </w:rPr>
        <w:t xml:space="preserve">Бородин О.В. Белый аист (Ciconia ciconia) в Ульяновской области // Белый аист в России: дальше на восток, 2000, C. 179-180. Ключевые слова: аисты; Ciconia ciconia (Aves); редкие встречи; случай гнездования; изменение местообитаний; осушение, распашка, разорение гнезд; Ульяновская обл. Известен лишь 1 случай гнездования; найдено в 1989 г. гнездо на водонапорной башне в Вешкаймском р-не. В нем успешно вывелось 2 птенца. Предполагается, что расселению белого аиста на территории Среднего Поволжья препятствуют: недостаточная увлажненность местности, распашка и осушение пойменных лугов, а также мелких водоемов в открытых ландшафтах, разорение гнезд и браконьерство. Вид занесен в Красную книгу Ульяновской области. Библ. 7. </w:t>
      </w:r>
    </w:p>
    <w:p>
      <w:pPr>
        <w:pStyle w:val="Normal"/>
        <w:rPr>
          <w:lang w:val="en-US"/>
        </w:rPr>
      </w:pPr>
      <w:r>
        <w:rPr>
          <w:lang w:val="en-US"/>
        </w:rPr>
        <w:t>Бородин О.В. Берег Орланов. Колония серых цапель // Особо охраняемые природные территории Ульяновской области. – Ульяновск: “Дом печати”, 1997. – С. 100.</w:t>
      </w:r>
    </w:p>
    <w:p>
      <w:pPr>
        <w:pStyle w:val="Normal"/>
        <w:rPr>
          <w:lang w:val="en-US"/>
        </w:rPr>
      </w:pPr>
      <w:r>
        <w:rPr>
          <w:lang w:val="en-US"/>
        </w:rPr>
        <w:t>Бородин О.В. Берег Орланов. Колония серых цапель // Особоохраняемые природные территории Ульяновской области. Ульяновск: Дом печати, 1997.  С. 100.</w:t>
      </w:r>
    </w:p>
    <w:p>
      <w:pPr>
        <w:pStyle w:val="Normal"/>
        <w:rPr>
          <w:lang w:val="en-US"/>
        </w:rPr>
      </w:pPr>
      <w:r>
        <w:rPr>
          <w:lang w:val="en-US"/>
        </w:rPr>
        <w:t>Бородин О.В. Гнездовая группировка орлов-могильников в условиях современного хозяйствования в Ульяновской области // Материалы IV Конференции по хищным птицам Северной Евразии. – Пенза, 2003. – С. 156-158.</w:t>
      </w:r>
    </w:p>
    <w:p>
      <w:pPr>
        <w:pStyle w:val="Normal"/>
        <w:rPr>
          <w:lang w:val="en-US"/>
        </w:rPr>
      </w:pPr>
      <w:r>
        <w:rPr>
          <w:lang w:val="en-US"/>
        </w:rPr>
        <w:t>Бородин О.В. Динамика орнитофауны Ульяновской области (Россия, Среднее Поволжье) в конце XX и начале XXI века // Орнитологические исследования в Северной Евразии: Тезисы XII Международной орнитологической конференции Северной Евразии.– Ставрополь: Изд-во СГУ, 2006.– С. 85-86.</w:t>
      </w:r>
    </w:p>
    <w:p>
      <w:pPr>
        <w:pStyle w:val="Normal"/>
        <w:rPr>
          <w:lang w:val="en-US"/>
        </w:rPr>
      </w:pPr>
      <w:r>
        <w:rPr>
          <w:lang w:val="en-US"/>
        </w:rPr>
        <w:t>Бородин О.В. Животный мир. Земноводные и пресмыкающиеся. Зоологические исследования. Лебедь-кликун. Лебедь-шипун. Лебяжинская Корава. Малая выпь. Малая крачка. Малая чайка. Могильник. Мохноногий сыч // Ульяновская-Симбирская энциклопедия. – Т. 1. А-М. – Ульяновск: Симбирская книга, 2000. – С. 203-204, 219, 223-224, 327, 328, 350-351, 375, 384.</w:t>
      </w:r>
    </w:p>
    <w:p>
      <w:pPr>
        <w:pStyle w:val="Normal"/>
        <w:rPr>
          <w:lang w:val="en-US"/>
        </w:rPr>
      </w:pPr>
      <w:r>
        <w:rPr>
          <w:lang w:val="en-US"/>
        </w:rPr>
        <w:t>Бородин О.В. К авифауне Ульяновской области // Орнитология.     М.: Изд-во Моск. ун-та, 1988. Вып. 23. С. 202-203.</w:t>
      </w:r>
    </w:p>
    <w:p>
      <w:pPr>
        <w:pStyle w:val="Normal"/>
        <w:rPr>
          <w:lang w:val="en-US"/>
        </w:rPr>
      </w:pPr>
      <w:r>
        <w:rPr>
          <w:lang w:val="en-US"/>
        </w:rPr>
        <w:t xml:space="preserve">Бородин О.В. Конспект фауны птиц Ульяновской области: Справочник. – Ульяновск:  Филиал МГУ,  1994.– Серия "Природа Ульяновской области". – Вып. 1.– 96 с. </w:t>
      </w:r>
    </w:p>
    <w:p>
      <w:pPr>
        <w:pStyle w:val="Normal"/>
        <w:rPr>
          <w:lang w:val="en-US"/>
        </w:rPr>
      </w:pPr>
      <w:r>
        <w:rPr>
          <w:lang w:val="en-US"/>
        </w:rPr>
        <w:t>Бородин О.В. Корольков М.А. Встречи редких птиц в Подмосковье. — Редкие виды птиц Нечерноземного центра России. М., 1998. С. 47–49.</w:t>
      </w:r>
    </w:p>
    <w:p>
      <w:pPr>
        <w:pStyle w:val="Normal"/>
        <w:rPr>
          <w:lang w:val="en-US"/>
        </w:rPr>
      </w:pPr>
      <w:r>
        <w:rPr>
          <w:lang w:val="en-US"/>
        </w:rPr>
        <w:t>Бородин О.В. Необычная охота тетеревятника // Современная орнитология 1991.– М.: Наука, 1992.– С. 266.</w:t>
      </w:r>
    </w:p>
    <w:p>
      <w:pPr>
        <w:pStyle w:val="Normal"/>
        <w:rPr>
          <w:lang w:val="en-US"/>
        </w:rPr>
      </w:pPr>
      <w:r>
        <w:rPr>
          <w:lang w:val="en-US"/>
        </w:rPr>
        <w:t>Бородин О.В. Необычная охота тетеревятника // Современная орнитология 1991. М.: Наука, 1992. С. 266.</w:t>
      </w:r>
    </w:p>
    <w:p>
      <w:pPr>
        <w:pStyle w:val="Normal"/>
        <w:rPr>
          <w:lang w:val="en-US"/>
        </w:rPr>
      </w:pPr>
      <w:r>
        <w:rPr>
          <w:lang w:val="en-US"/>
        </w:rPr>
        <w:t>Бородин О.В. Новые виды в орнитофауне Ульяновской области // Природа Симбирского Поволжья. – Сборник научных трудов. – Выпуск 3. – Ульяновск, 2002. – С. 167-169.</w:t>
      </w:r>
    </w:p>
    <w:p>
      <w:pPr>
        <w:pStyle w:val="Normal"/>
        <w:rPr>
          <w:lang w:val="en-US"/>
        </w:rPr>
      </w:pPr>
      <w:r>
        <w:rPr>
          <w:lang w:val="en-US"/>
        </w:rPr>
        <w:t>Бородин О.В. О пользе полевых дневников и тщательности // Природа Симбирского Поволжья. – Сборник научных трудов. – Выпуск 3. – Ульяновск, 2002. – С. 169-171.</w:t>
      </w:r>
    </w:p>
    <w:p>
      <w:pPr>
        <w:pStyle w:val="Normal"/>
        <w:rPr>
          <w:lang w:val="en-US"/>
        </w:rPr>
      </w:pPr>
      <w:r>
        <w:rPr>
          <w:lang w:val="en-US"/>
        </w:rPr>
        <w:t>Бородин О.В. О редких птицах Ульяновской области // Материалы 10-й Всесоюзн.  орнитол. конф., Витебск, 17-20 сент. 1991.– Минск, 1991.– Ч. 2.– Кн. 1.– С. 72-73.</w:t>
      </w:r>
    </w:p>
    <w:p>
      <w:pPr>
        <w:pStyle w:val="Normal"/>
        <w:rPr>
          <w:lang w:val="en-US"/>
        </w:rPr>
      </w:pPr>
      <w:bookmarkStart w:id="4" w:name="Р1710"/>
      <w:bookmarkEnd w:id="4"/>
      <w:r>
        <w:rPr>
          <w:lang w:val="en-US"/>
        </w:rPr>
        <w:t>Бородин О.В. О редких птицах Ульяновской области // Материалы 10-й Всесоюзн.  орнитол. конференции. Минск, 1991. Кн. 1. Ч. 2. С. 72-73.</w:t>
      </w:r>
    </w:p>
    <w:p>
      <w:pPr>
        <w:pStyle w:val="Normal"/>
        <w:rPr>
          <w:lang w:val="en-US"/>
        </w:rPr>
      </w:pPr>
      <w:r>
        <w:rPr>
          <w:lang w:val="en-US"/>
        </w:rPr>
        <w:t>Бородин О.В. Обзор современной орнитофауны Ульяновской области // Естественно-научные исследования в Симбирско-Ульяновском крае на рубеже веков: Сб. статей. – Ульяновск, 1999. – С. 50-52.</w:t>
      </w:r>
    </w:p>
    <w:p>
      <w:pPr>
        <w:pStyle w:val="Normal"/>
        <w:rPr>
          <w:lang w:val="en-US"/>
        </w:rPr>
      </w:pPr>
      <w:r>
        <w:rPr>
          <w:lang w:val="en-US"/>
        </w:rPr>
        <w:t>Бородин О.В. Огарь. Орёл-карлик. Орлан-белохвост. Осоед. Отделение Союза охраны птиц России. Позвоночные редкие. Птицы. Ремез обыкновенный. Сапсан. Свиристель. Серый гусь. Серый журавль. Серый сорокопут. Сизоворонка. Скопа. Степной лунь. Стрепет.  Филин. Чайка малая. Чернеть белоглазая. Черноголовый хохотун. Чернозобая гагара. Чернолобый сорокопут. Чёрный аист. Щур // Ульяновская – Симбирская энциклопедия. Том 2. – Ульяновск: Издательство «Симбирская книга», 2004. – С. 58, 64, 66, 71-72, 73-74, 125-128, 167-168, 191-192, 222, 231, 242, 243, 255, 289, 292, 391, 420, 426, 427, 428, 429, 429, 453.</w:t>
      </w:r>
    </w:p>
    <w:p>
      <w:pPr>
        <w:pStyle w:val="Normal"/>
        <w:rPr>
          <w:lang w:val="en-US"/>
        </w:rPr>
      </w:pPr>
      <w:r>
        <w:rPr>
          <w:lang w:val="en-US"/>
        </w:rPr>
        <w:t>Бородин О.В. Охрана птиц в городе Ульяновске // Птицы и урбанизированный  ландшафт:  Сборник кратких сообщ.– Каунас, 1984.– С. 29-30.</w:t>
      </w:r>
    </w:p>
    <w:p>
      <w:pPr>
        <w:pStyle w:val="Normal"/>
        <w:rPr>
          <w:lang w:val="en-US"/>
        </w:rPr>
      </w:pPr>
      <w:r>
        <w:rPr>
          <w:lang w:val="en-US"/>
        </w:rPr>
        <w:t>Бородин О.В. Охрана птиц в городе Ульяновске // Птицы и урбанизированный  ландшафт: Сборник кратких сообщений. Каунас, 1984.  С. 29-30.</w:t>
      </w:r>
    </w:p>
    <w:p>
      <w:pPr>
        <w:pStyle w:val="Normal"/>
        <w:rPr>
          <w:lang w:val="en-US"/>
        </w:rPr>
      </w:pPr>
      <w:r>
        <w:rPr>
          <w:lang w:val="en-US"/>
        </w:rPr>
        <w:t>Бородин О.В. Проникновение индийской и тростниковой камышевок в Среднее Поволжье // Орнитология. –  Вып.  31. –  М.:  Изд-во  Моск.  ун-та,  2004. – С. 212.</w:t>
      </w:r>
    </w:p>
    <w:p>
      <w:pPr>
        <w:pStyle w:val="Normal"/>
        <w:rPr>
          <w:lang w:val="en-US"/>
        </w:rPr>
      </w:pPr>
      <w:r>
        <w:rPr>
          <w:lang w:val="en-US"/>
        </w:rPr>
        <w:t>Бородин О.В. Птицы Ульяновской области: сто лет после Бутурлина //  Бутурлинский сборник. Материалы I Всероссийской научно-практической конференции, посвящённой памяти С. А. Бутурлина. – Ульяновск: Издательство «Корпорация технологий продвижения», 2003. – С. 144-166.</w:t>
      </w:r>
    </w:p>
    <w:p>
      <w:pPr>
        <w:pStyle w:val="Normal"/>
        <w:rPr>
          <w:lang w:val="en-US"/>
        </w:rPr>
      </w:pPr>
      <w:r>
        <w:rPr>
          <w:lang w:val="en-US"/>
        </w:rPr>
        <w:t>Бородин О.В. Птицы-урбофобы в городе Ульяновске // Региональные проблемы экологии: Тез. докл. и сообщ. участников конф. экологов Волжско-Камского края. Казань, 1985. Ч. 1. С. 49.</w:t>
      </w:r>
    </w:p>
    <w:p>
      <w:pPr>
        <w:pStyle w:val="Normal"/>
        <w:rPr>
          <w:lang w:val="en-US"/>
        </w:rPr>
      </w:pPr>
      <w:r>
        <w:rPr>
          <w:lang w:val="en-US"/>
        </w:rPr>
        <w:t>Бородин О.В., Барабашин Т.О. Мониторинг гнездовой группировки орлов-могильников на юге Ульяновской области // Природа Симбирского Поволжья: Сборник научных трудов. – Вып. 5. – Ульяновск: Корпорация технологий продвижения, 2004. – С. 119-124.</w:t>
      </w:r>
    </w:p>
    <w:p>
      <w:pPr>
        <w:pStyle w:val="Normal"/>
        <w:rPr>
          <w:lang w:val="en-US"/>
        </w:rPr>
      </w:pPr>
      <w:r>
        <w:rPr>
          <w:lang w:val="en-US"/>
        </w:rPr>
        <w:t>Бородин О.В., Барабашин Т.О., Киряшин В.В. Огарь в Симбирском Поволжье // Проблемы изучения и охраны гусеобразных птиц Восточной Европы и Северной Азии (Тезисы докладов Первого совещания Рабочей группы по гусям и лебедям Восточной Европы и Северной Азии). – Москва, 2001. – С. 23.</w:t>
      </w:r>
    </w:p>
    <w:p>
      <w:pPr>
        <w:pStyle w:val="Normal"/>
        <w:rPr>
          <w:lang w:val="en-US"/>
        </w:rPr>
      </w:pPr>
      <w:r>
        <w:rPr>
          <w:lang w:val="en-US"/>
        </w:rPr>
        <w:t>Бородин О.В., Барабашин Т.О., Киряшин В.В. Редкие гусеобразные в Ульяновской области // Казарка (бюллетень рабочей группы по гусеобразным Северной Евразии). – № 7. – М., 2001. – С. 359-364.</w:t>
      </w:r>
    </w:p>
    <w:p>
      <w:pPr>
        <w:pStyle w:val="Normal"/>
        <w:rPr>
          <w:rFonts w:eastAsia="MS Mincho;Arial Unicode MS"/>
          <w:lang w:val="en-US"/>
        </w:rPr>
      </w:pPr>
      <w:r>
        <w:rPr>
          <w:rFonts w:eastAsia="MS Mincho;Arial Unicode MS"/>
          <w:lang w:val="en-US"/>
        </w:rPr>
        <w:t xml:space="preserve">Бородин О.В., Барабашин Т.О., Киряшин В.В., Кишкинев Д.А., Корольков М.А., Карацуба Д.Ю. Беглые заметки о новых находках редких птиц  // Фауна, экол. и охрана редк. птиц Сред. Поволжья, 1997, 58-59. Ключевые слова: редкие виды; гнездовые находки; аннотированный список; Ульяновская обл. Доказывается гнездование (описание находок) 11 редких видов птиц Ульяновской обл.; аннотированный список. </w:t>
      </w:r>
    </w:p>
    <w:p>
      <w:pPr>
        <w:pStyle w:val="Normal"/>
        <w:rPr>
          <w:lang w:val="en-US"/>
        </w:rPr>
      </w:pPr>
      <w:r>
        <w:rPr>
          <w:lang w:val="en-US"/>
        </w:rPr>
        <w:t>Бородин О.В., Барабашин Т.О., Корепов М. В., Смирнова С. Л. О распространении и численности некоторых редких сов в Ульяновской области // Совы Северной Евразии (Волков С. В., Морозов В. В., Шариков А. В. – ред.).– Москва, 2005.– С. 226-229.</w:t>
      </w:r>
    </w:p>
    <w:p>
      <w:pPr>
        <w:pStyle w:val="Normal"/>
        <w:rPr>
          <w:lang w:val="en-US"/>
        </w:rPr>
      </w:pPr>
      <w:r>
        <w:rPr>
          <w:lang w:val="en-US"/>
        </w:rPr>
        <w:t>Бородин О.В., Барабашин Т.О., Корольков М.А., Киряшин В В., Кишкинёв Д.А., Москвичёв А.Н., Пилюгина Г.В., Смирнова С.Л., Салтыков А.В. Обзор современной орнитофауны Ульяновской области // Актуальные проблемы изучения и охраны птиц Восточной Европы и Северной Азии: Материалы международной конференции (ХI Орнитологическая конференция). – Казань: Изд-во "Матбугат йорты", 2001. – С. 109-110.</w:t>
      </w:r>
    </w:p>
    <w:p>
      <w:pPr>
        <w:pStyle w:val="Normal"/>
        <w:rPr>
          <w:lang w:val="en-US"/>
        </w:rPr>
      </w:pPr>
      <w:r>
        <w:rPr>
          <w:lang w:val="en-US"/>
        </w:rPr>
        <w:t>Бородин О.В., Исаев А. Ю., Масленникова Л. А., Масленников А. В. Государственный ландшафтный заказник “Шиловская лесостепь” // Особо охраняемые природные территории Ульяновской области. – Ульяновск: “Дом печати”, 1997. – С. 153-155.</w:t>
      </w:r>
    </w:p>
    <w:p>
      <w:pPr>
        <w:pStyle w:val="Normal"/>
        <w:rPr>
          <w:lang w:val="en-US"/>
        </w:rPr>
      </w:pPr>
      <w:r>
        <w:rPr>
          <w:lang w:val="en-US"/>
        </w:rPr>
        <w:t>Бородин О.В., Исаев А. Ю., Масленникова Л. А., Масленников А. В. Государственный ландшафтный заказник “Шиловская лесостепь” // Особоохраняемые природные территории Ульяновской области.  Ульяновск: Дом печати, 1997.  С. 153-155.</w:t>
      </w:r>
    </w:p>
    <w:p>
      <w:pPr>
        <w:pStyle w:val="Normal"/>
        <w:rPr>
          <w:lang w:val="en-US"/>
        </w:rPr>
      </w:pPr>
      <w:r>
        <w:rPr>
          <w:lang w:val="en-US"/>
        </w:rPr>
        <w:t>Бородин О.В., Исаев А. Ю., Масленникова Л. А., Смирнова С.  Л.  "Шиловская  лесостепь" – первый ландшафтный заказник Ульяновской  области  //  Охраняемые  природные  территории. Проблемы выявления,  исследования,  организации систем: Тез. докл.  международной науч.  конф.  (ноябрь 1994 г.).  Ч. 1 / Перм. ун-т.– Пермь, 1994. – С. 164-165.</w:t>
      </w:r>
    </w:p>
    <w:p>
      <w:pPr>
        <w:pStyle w:val="Normal"/>
        <w:rPr>
          <w:lang w:val="en-US"/>
        </w:rPr>
      </w:pPr>
      <w:r>
        <w:rPr>
          <w:lang w:val="en-US"/>
        </w:rPr>
        <w:t>Бородин О.В., Исаев А. Ю., Масленникова Л. А., Смирнова С.  Л.  "Шиловская  лесостепь" - первый ландшафтный заказник Ульяновской  области  //  Охраняемые  природные  территории. Проблемы выявления,  исследования,  организации систем: Тез. докл.  международной науч.  конф.  (ноябрь 1994 г.) / Перм. ун-т. Пермь, 1994. Ч. 1. С. 164-165.</w:t>
      </w:r>
    </w:p>
    <w:p>
      <w:pPr>
        <w:pStyle w:val="Normal"/>
        <w:rPr>
          <w:lang w:val="en-US"/>
        </w:rPr>
      </w:pPr>
      <w:r>
        <w:rPr>
          <w:lang w:val="en-US"/>
        </w:rPr>
        <w:t>Бородин О.В., Киряшин В.В., Салтыков А.В., Спиридонов С. Н. Дополнительные материалы по орнитофауне Ульяновской области // Региональные  эколого-фаунистические  исследования как научная основа фаунистического мониторинга: Тезисы  докладов научно-практической конференции. Ульяновск, 1995. С. 126-128.</w:t>
      </w:r>
    </w:p>
    <w:p>
      <w:pPr>
        <w:pStyle w:val="Normal"/>
        <w:rPr>
          <w:lang w:val="en-US"/>
        </w:rPr>
      </w:pPr>
      <w:r>
        <w:rPr>
          <w:lang w:val="en-US"/>
        </w:rPr>
        <w:t>Бородин О.В., Киряшин В.В., Салтыков А.В., Спиридонов С.Н. Дополнительные материалы по орнитофауне Ульяновской области //  Региональные  эколого-фаунистические  исследования как научная основа фаунистического мониторинга: Тез. докл. научно-практич.  конф., 17-19 окт. 1995.– Ульяновск, 1995.– С. 126-128.</w:t>
      </w:r>
    </w:p>
    <w:p>
      <w:pPr>
        <w:pStyle w:val="Normal"/>
        <w:rPr>
          <w:lang w:val="en-US"/>
        </w:rPr>
      </w:pPr>
      <w:r>
        <w:rPr>
          <w:lang w:val="en-US"/>
        </w:rPr>
        <w:t>Бородин О.В., Корольков М. А., Смирнова С. Л. Долина солнечных орлов // Природа Симбирского Поволжья: Сборник научных трудов.– Выпуск 1.</w:t>
        <w:softHyphen/>
        <w:softHyphen/>
        <w:t>– Ульяновск: УлГТУ, 2000.– С. 142-144.</w:t>
      </w:r>
    </w:p>
    <w:p>
      <w:pPr>
        <w:pStyle w:val="Normal"/>
        <w:rPr>
          <w:lang w:val="en-US"/>
        </w:rPr>
      </w:pPr>
      <w:r>
        <w:rPr>
          <w:lang w:val="en-US"/>
        </w:rPr>
        <w:t xml:space="preserve">Бородин О.В., Смирнова С.Л. 2004. Первый факт гнездования европейского тювика в Ульяновской области // Природа Симбирского Поволжья, 2004. - С. 109-110. - Вып. 5. - Ульяновск. Ключевые слова: Accipiter brevipes (Aves); гнездование; первые находки; Ульяновская область; Россия; хищные птицы; редкие виды. Самая значительная орнитологическая находка в Ульяновской области в 2004 г. - жилое гнездо европейского тювика (Accipiter brevipes), доказывающее гнездование этого ястреба в регионе. В Саратовской области тювик гнездится в соседнем Вольском районе. Найденная в Ульяновске пара - самая северная (54° 19 с. ш.). Поскольку европейский тювик занесен в Красную книгу России (2001), он как гнездящийся вид автоматически должен быть включен в Красную книгу Ульяновской области. Библ. 7. </w:t>
      </w:r>
    </w:p>
    <w:p>
      <w:pPr>
        <w:pStyle w:val="Normal"/>
        <w:rPr>
          <w:lang w:val="en-US"/>
        </w:rPr>
      </w:pPr>
      <w:r>
        <w:rPr>
          <w:lang w:val="en-US"/>
        </w:rPr>
        <w:t>Бородин О.В., Смирнова С.Л. Опыт участия юных орнитологов в  учебных комплексных биологических экспедициях // Экологический вестник Чувашии (информационно-справочный  бюллетень).– Выпуск 8.– Чебоксары, 1995.– С. 47-49.</w:t>
      </w:r>
    </w:p>
    <w:p>
      <w:pPr>
        <w:pStyle w:val="Normal"/>
        <w:rPr>
          <w:lang w:val="en-US"/>
        </w:rPr>
      </w:pPr>
      <w:r>
        <w:rPr>
          <w:lang w:val="en-US"/>
        </w:rPr>
        <w:t>Бородин С. О., Безруков В. А. Мониторинг гнездовой группировки орлов-могильников (Falconiformes, Accipitridae) // XIX Любищевские чтения, 2005 (сборник докладов). – Том 2. Современные проблемы эволюции. – Ульяновск, 2005. – С.266–273.</w:t>
      </w:r>
    </w:p>
    <w:p>
      <w:pPr>
        <w:pStyle w:val="Normal"/>
        <w:rPr/>
      </w:pPr>
      <w:r>
        <w:rPr>
          <w:lang w:val="en-US"/>
        </w:rPr>
        <w:t xml:space="preserve">Бородин С.В. Конспект фауны птиц Ульяновской области // Природа Ульяновской области. - Ульяновск, 1994. - Вып. 1. - С. 44-46. </w:t>
      </w:r>
    </w:p>
    <w:p>
      <w:pPr>
        <w:pStyle w:val="Normal"/>
        <w:rPr>
          <w:lang w:val="en-US"/>
        </w:rPr>
      </w:pPr>
      <w:r>
        <w:rPr>
          <w:lang w:val="en-US"/>
        </w:rPr>
        <w:t>Бородина О. Е. Дрофа. Колония серых цапель // Ульяновская-Симбирская энциклопедия. – Т. 1. А-М. – Ульяновск: Симбирская книга, 2000. – С. 184, 283.</w:t>
      </w:r>
    </w:p>
    <w:p>
      <w:pPr>
        <w:pStyle w:val="Normal"/>
        <w:rPr>
          <w:lang w:val="en-US"/>
        </w:rPr>
      </w:pPr>
      <w:r>
        <w:rPr>
          <w:lang w:val="en-US"/>
        </w:rPr>
        <w:t>Бородина О. Е., Громова Т. А. Сергей Александрович Бутурлин. – Ульяновск: Издательство "Корпорация технологий продвижения", 2002. – 32 с.</w:t>
      </w:r>
    </w:p>
    <w:p>
      <w:pPr>
        <w:pStyle w:val="Normal"/>
        <w:rPr>
          <w:lang w:val="en-US"/>
        </w:rPr>
      </w:pPr>
      <w:r>
        <w:rPr>
          <w:lang w:val="en-US"/>
        </w:rPr>
        <w:t>Бородина О.Е., Громова Т.А. 2002. Бутурлин С.А. Ульяновск. Корпорация технологий продвежения. 32</w:t>
      </w:r>
      <w:r>
        <w:rPr/>
        <w:t xml:space="preserve"> с.</w:t>
      </w:r>
    </w:p>
    <w:p>
      <w:pPr>
        <w:pStyle w:val="Normal"/>
        <w:rPr/>
      </w:pPr>
      <w:r>
        <w:rPr/>
        <w:t>Бородина О.Е., Громова Т.А. 2002. Сергей Александрович Бутурлин. – Ульяновск: Издательство "Корпорация технологий продвижения", 2002. – 32 с.</w:t>
      </w:r>
    </w:p>
    <w:p>
      <w:pPr>
        <w:pStyle w:val="Normal"/>
        <w:rPr/>
      </w:pPr>
      <w:r>
        <w:rPr/>
        <w:t xml:space="preserve">Бородихин И.Ф. 2002. К экологии синей птицы </w:t>
      </w:r>
      <w:r>
        <w:rPr>
          <w:i/>
        </w:rPr>
        <w:t>Myophonus caeruleus</w:t>
      </w:r>
      <w:r>
        <w:rPr/>
        <w:t xml:space="preserve"> // </w:t>
      </w:r>
      <w:r>
        <w:rPr>
          <w:i/>
        </w:rPr>
        <w:t>Рус. орнитол. журн</w:t>
      </w:r>
      <w:r>
        <w:rPr/>
        <w:t>11. - 207. - С. 1166-1169 [1960].</w:t>
      </w:r>
    </w:p>
    <w:p>
      <w:pPr>
        <w:pStyle w:val="Normal"/>
        <w:rPr>
          <w:lang w:val="en-US"/>
        </w:rPr>
      </w:pPr>
      <w:r>
        <w:rPr>
          <w:lang w:val="en-US"/>
        </w:rPr>
        <w:t>Бородихин И.Ф. 2002. К экологии синей птицы Myophonus caeruleus // Рус. орнитол. журн11 (207): 1166-1169 [1960].</w:t>
      </w:r>
    </w:p>
    <w:p>
      <w:pPr>
        <w:pStyle w:val="Normal"/>
        <w:rPr>
          <w:lang w:val="en-US"/>
        </w:rPr>
      </w:pPr>
      <w:r>
        <w:rPr>
          <w:lang w:val="en-US"/>
        </w:rPr>
        <w:t xml:space="preserve">Бородихин И.Ф. К экологии синей птицы Myophonus caeruleus  // Рус. орнитол. ж. Экспресс-вып. N 207, 2002, С. 1166-1169. Ключевые слова: дроздовые; Myophonus caeruleus (Aves); гнездо; гнездовое поведение; питание (мелкая рыба); Заилийский Алатау (Казахстан); содержание и разведение в неволе; комнатные условия; поедание домовых мышей; описание поведения; 2-я публикация (1-я - в 1960). </w:t>
      </w:r>
    </w:p>
    <w:p>
      <w:pPr>
        <w:pStyle w:val="Normal"/>
        <w:rPr>
          <w:lang w:val="en-US"/>
        </w:rPr>
      </w:pPr>
      <w:r>
        <w:rPr>
          <w:lang w:val="en-US"/>
        </w:rPr>
        <w:t>Бородихин И.Ф. Краткие сообщения о сером журавле, гуменнике // Каз. орнитол. бюлл. 2002. Алматы, 2002. С. 73, 95.</w:t>
      </w:r>
    </w:p>
    <w:p>
      <w:pPr>
        <w:pStyle w:val="Normal"/>
        <w:rPr>
          <w:lang w:val="en-US"/>
        </w:rPr>
      </w:pPr>
      <w:r>
        <w:rPr>
          <w:lang w:val="en-US"/>
        </w:rPr>
        <w:t>Бородихин И.Ф., Бевза И.А. Краткое сообщение о белохвосте // Каз. орнитол. бюлл. 2002. Алматы, 2002. С. 66.</w:t>
      </w:r>
    </w:p>
    <w:p>
      <w:pPr>
        <w:pStyle w:val="Normal"/>
        <w:rPr/>
      </w:pPr>
      <w:r>
        <w:rPr/>
        <w:t>Бороноева Г.И. 1991. К питанию ушастой совы в бассейне озера Байкал / Г.И. Бороноева, Б.О. Юмов. //Экол. и фауна. Улан Уде. 1991. С. 22-35.</w:t>
      </w:r>
    </w:p>
    <w:p>
      <w:pPr>
        <w:pStyle w:val="Normal"/>
        <w:rPr/>
      </w:pPr>
      <w:r>
        <w:rPr/>
        <w:t>Бороноева Г.И., Юмов Б.О. К питанию ушастой совы в бассейне озера Байкал //Экол. и фауна. Улан Уде. 1991. С. 22-35.</w:t>
      </w:r>
    </w:p>
    <w:p>
      <w:pPr>
        <w:pStyle w:val="Normal"/>
        <w:rPr>
          <w:lang w:val="en-US"/>
        </w:rPr>
      </w:pPr>
      <w:r>
        <w:rPr>
          <w:lang w:val="en-US"/>
        </w:rPr>
        <w:t>БОРОНОЕВА Г.И., Юмов Б.О. К питанию ушастой совы в бассейне озера Байкал // Экология и фауна птиц Восточной Сибири.- Улан-Удэ, 1991.- С. 32-35.</w:t>
      </w:r>
    </w:p>
    <w:p>
      <w:pPr>
        <w:pStyle w:val="Normal"/>
        <w:rPr>
          <w:lang w:val="en-US"/>
        </w:rPr>
      </w:pPr>
      <w:r>
        <w:rPr/>
        <w:t xml:space="preserve">Борхвардт В.Г. 2004. Гомология: живое учение или догма? // </w:t>
      </w:r>
      <w:r>
        <w:rPr>
          <w:i/>
        </w:rPr>
        <w:t>Рус. орнитол. журн</w:t>
      </w:r>
      <w:r>
        <w:rPr/>
        <w:t>. 13. - 260. - С. 423-428 [1988].</w:t>
      </w:r>
    </w:p>
    <w:p>
      <w:pPr>
        <w:pStyle w:val="Normal"/>
        <w:rPr>
          <w:lang w:val="en-US"/>
        </w:rPr>
      </w:pPr>
      <w:r>
        <w:rPr>
          <w:lang w:val="en-US"/>
        </w:rPr>
        <w:t>Борхвардт В.Г. 2004. Гомология: живое учение или догма? // Рус. орнитол. журн. 13 (260): 423-428 [1988].</w:t>
      </w:r>
    </w:p>
    <w:p>
      <w:pPr>
        <w:pStyle w:val="Normal"/>
        <w:rPr/>
      </w:pPr>
      <w:r>
        <w:rPr/>
        <w:t xml:space="preserve">Борхвардт В.Г. 2008. Адаптивность, отбор и направленная эволюция </w:t>
      </w:r>
      <w:r>
        <w:rPr>
          <w:spacing w:val="-2"/>
        </w:rPr>
        <w:t xml:space="preserve">// </w:t>
      </w:r>
      <w:r>
        <w:rPr>
          <w:i/>
          <w:spacing w:val="-2"/>
        </w:rPr>
        <w:t>Рус. орнитол. журн</w:t>
      </w:r>
      <w:r>
        <w:rPr>
          <w:spacing w:val="-2"/>
        </w:rPr>
        <w:t xml:space="preserve">. 17. - 453. - С. 1759-1771 </w:t>
      </w:r>
      <w:r>
        <w:rPr>
          <w:spacing w:val="-2"/>
          <w:lang w:val="en-US"/>
        </w:rPr>
        <w:t>[</w:t>
      </w:r>
      <w:r>
        <w:rPr>
          <w:spacing w:val="-2"/>
        </w:rPr>
        <w:t>1983</w:t>
      </w:r>
      <w:r>
        <w:rPr>
          <w:spacing w:val="-2"/>
          <w:lang w:val="en-US"/>
        </w:rPr>
        <w:t>].</w:t>
      </w:r>
    </w:p>
    <w:p>
      <w:pPr>
        <w:pStyle w:val="Normal"/>
        <w:rPr/>
      </w:pPr>
      <w:r>
        <w:rPr/>
        <w:t xml:space="preserve">Борхвардт В.Г., Караваева К.Ю. 2006. Методика очистки и окраски скелетов мелких позвоночных // </w:t>
      </w:r>
      <w:r>
        <w:rPr>
          <w:i/>
        </w:rPr>
        <w:t>Рус. орнитол. журн</w:t>
      </w:r>
      <w:r>
        <w:rPr/>
        <w:t xml:space="preserve">. 15. - 316. - С. 377-378 </w:t>
      </w:r>
      <w:r>
        <w:rPr>
          <w:lang w:val="en-US"/>
        </w:rPr>
        <w:t>[</w:t>
      </w:r>
      <w:r>
        <w:rPr/>
        <w:t>1982</w:t>
      </w:r>
      <w:r>
        <w:rPr>
          <w:lang w:val="en-US"/>
        </w:rPr>
        <w:t>].</w:t>
      </w:r>
    </w:p>
    <w:p>
      <w:pPr>
        <w:pStyle w:val="Normal"/>
        <w:rPr>
          <w:lang w:val="en-US"/>
        </w:rPr>
      </w:pPr>
      <w:r>
        <w:rPr>
          <w:lang w:val="en-US"/>
        </w:rPr>
        <w:t xml:space="preserve">Борхвардт В.Г., Черепанов Г.О. Практикум по морфологии позвоночных // Учебное пособие. - СПб. Ключевые слова: морфология позвоночных; практикум; учебные пособия. В пособии приведены данные о строении современных хордовых животных различных классов: головохордовых, круглоротых, хрящевых рыб, костных рыб, земноводных, пресмыкающихся, птиц и млекопитающих. Для каждой таксономической группы описан общий план строения, отмечены специфические анатомические особенности, указана степень универсальности признаков. Особое внимание уделено строению скелета как основному критерию познания эволюции позвоночных. Книга иллюстрирована рисунками и схемами, включает краткие инструкции по подготовке препаратов и задания для самостоятельной работы. Приложение содержит список анатомических терминов на русском и латинском языках. </w:t>
      </w:r>
    </w:p>
    <w:p>
      <w:pPr>
        <w:pStyle w:val="Normal"/>
        <w:rPr/>
      </w:pPr>
      <w:r>
        <w:rPr/>
        <w:t>Борщевский В.Г. 1986. О растительных кормах глухаря // Вопросы охотничьей орнитологии. М., 1986. - С. 109-128.</w:t>
      </w:r>
    </w:p>
    <w:p>
      <w:pPr>
        <w:pStyle w:val="Normal"/>
        <w:rPr/>
      </w:pPr>
      <w:r>
        <w:rPr/>
        <w:t>Борщевский В.Г. 1987. К материалам по сезонной динамике численности глухаря // Биологические основы охраны и воспроизводства охотничьих ресурсов. М., 1987. - С. 5-13.</w:t>
      </w:r>
    </w:p>
    <w:p>
      <w:pPr>
        <w:pStyle w:val="Normal"/>
        <w:rPr/>
      </w:pPr>
      <w:r>
        <w:rPr>
          <w:lang w:val="en-US"/>
        </w:rPr>
        <w:t>Борщевский В.Г. 1989. Питание глухаря на севере Ивановской области // Тетеревиные птицы в заповедниках РСФСР. М.: - С. 73–80.</w:t>
      </w:r>
    </w:p>
    <w:p>
      <w:pPr>
        <w:pStyle w:val="Normal"/>
        <w:rPr>
          <w:lang w:val="en-US"/>
        </w:rPr>
      </w:pPr>
      <w:r>
        <w:rPr>
          <w:lang w:val="en-US"/>
        </w:rPr>
        <w:t>Борщевский В.Г. 1993. Популяционная биология глухаря: принципы структурной организации. - М. : Изд-во ЦНИЛ охот. х-ва и заповед., 1993. - 268 с. Монография основана на рез-тах исследований крупной группировки глухарей (Г) на З. Архангельской обл. в 1981-1986 и 1988 гг. Освещены многолетняя и сезонная динамика плотности населения, фенология размножения и репродуктивный успех на разных стадиях воспроизводственного цикла, сезонная динамика упитанности и зараженности паразитами, травматизм, воздействие хищников и его сезонная динамика. Комплексный анализ материала позволяет предположить, что формирование группировки во многом происходит за счет иммиграции взрослых Г с соседних территорий. Выделяется несколько динамических типов территориальных группировок, различающихся по уровню и динамике плотности населения, возрастной структуре, репродуктивному успеху, степени оседлости и др. демографическим параметрам, их существованием объясняются массовые регулярные и непериодические миграции Г на большие расстояния. При сходном воздействии факторов среды тип территориальной группировки определяется противоречием между стремлением вида максимально занять пространство и ограниченной емкостью среды. Тип группировки необходимо учитывать при избрании варианта охотничьей эксплуатации ресурсов Г на любой территории. Россия, 103064 Москва, Тетеринский пер., д. 18. ЦНИЛ Охотдепартамента МСХиП РФ. Ил. 34. Табл. 28. Библ. 324.</w:t>
      </w:r>
    </w:p>
    <w:p>
      <w:pPr>
        <w:pStyle w:val="Normal"/>
        <w:rPr>
          <w:lang w:val="en-US"/>
        </w:rPr>
      </w:pPr>
      <w:r>
        <w:rPr>
          <w:lang w:val="en-US"/>
        </w:rPr>
        <w:t xml:space="preserve">Борщевский В.Г. 2005. О механизмах саморегуляции симпатричных группировок тетеревиных птиц в коренных таежных ландшафтах // Вестн. охотовед. № 2, 2005, т.2. - С. 135-156. Ключевые слова: тетеревиные; симпатричные виды; плотность населения; успешность размножения; саморегуляция популяций; тайга; Архангельская область; Россия. Плотность населения и успешность размножения четырех симпатричных видов (глухаря - Tetrao urogallus, тетерева - T. tetrix, белой куропатки - Lagopus lagopus и рябчика - Bonasa bonasia) изучены по результатам маршрутных учетов (1981-1988 гг.) в слабо нарушенной тайге Архангельской области. Влияние погодных условий года t (сроки снеготаяния, температура воздуха и число дней с осадками в июне-июле) на весеннюю плотность птиц в год t+1 не прослежено ни для одного из видов. Воздействия этих же факторов на видовые оценки успешности размножения (% молодых птиц, молодых на взрослую самку, % "холостых" самок, величина выводка) также не выявлены. Только для глухаря - самого многочисленного вида, отмечена тенденция к зависимости плотности в данном году от плотности в предыдущем году. Связей между динамикой плотности разных видов не выявлено. Для глухаря и тетерева прослежены достоверные изменения плотности взрослых самок (старше 10 мес.) с апреля по август. Реальная встречаемость гнезд тетерева на маршрутах была ниже ожидаемой. Успешность размножения в августе всей группировки в целом зависела от ее майской плотности. Предполагаются масштабные перемещения самок глухаря и тетерева после завершения периода спаривания и до времени дезинтеграции выводков. Наиболее вероятно, что эти перемещения возникают благодаря внутри- и межвидовой конкуренции за дефицитные ресурсы (корм, места гнездования, общее пространство). Они могут снимать напряженность внутри- и межвидовых отношений и способны постоянно (несколько раз в год) регулировать плотность симпатричных группировок тетеревиных птиц. Россия, Фед. гос. учреждение "Центрохотконтроль", Фед. агентство по сельскому хоз-ву РФ, 109004, Москва. E-mail: megra@mail.ru. Ил. 3. Табл. 8. Библ. 135. </w:t>
      </w:r>
    </w:p>
    <w:p>
      <w:pPr>
        <w:pStyle w:val="Normal"/>
        <w:rPr/>
      </w:pPr>
      <w:r>
        <w:rPr>
          <w:lang w:val="en-US"/>
        </w:rPr>
        <w:t>Борщевский В.Г. 2005. О плотности населения глухаря (</w:t>
      </w:r>
      <w:r>
        <w:rPr>
          <w:i/>
          <w:lang w:val="en-US"/>
        </w:rPr>
        <w:t>Tetrao urogallus</w:t>
      </w:r>
      <w:r>
        <w:rPr>
          <w:lang w:val="en-US"/>
        </w:rPr>
        <w:t>) и тетерева (</w:t>
      </w:r>
      <w:r>
        <w:rPr>
          <w:i/>
          <w:lang w:val="en-US"/>
        </w:rPr>
        <w:t>T.</w:t>
      </w:r>
      <w:r>
        <w:rPr>
          <w:lang w:val="en-US"/>
        </w:rPr>
        <w:t xml:space="preserve"> </w:t>
      </w:r>
      <w:r>
        <w:rPr>
          <w:i/>
          <w:lang w:val="en-US"/>
        </w:rPr>
        <w:t>tetrix</w:t>
      </w:r>
      <w:r>
        <w:rPr>
          <w:lang w:val="en-US"/>
        </w:rPr>
        <w:t xml:space="preserve">) в неосвоенных районах Европейского Севера // Вестн. охотовед. № 1, 2005, т.2. - С. 19-25. Ключевые слова: глухарь; тетерев; Tetrao urogallus (Aves); Tetrao tetrix (Aves); население; плотность; Россия; Европейский Север. Маршрутные учеты глухаря (Tetrao urogallus) и тетерева (T. tetrix) на севере лесной зоны Европейской России (Архангельская обл., респ. Коми) проведены в 1981-2001 гг. в шести точках с минимальной трансформацией коренной растительности. Оценки плотности обоих видов не зависели от доли площади, занятой вторичными лесами или открытыми болотами. Выявлена сильная обратная связь между плотностью глухаря и тетерева (r=-0,903 p=0,009). В качестве наиболее вероятной причины ее возникновения рассматривается межвидовая конкуренция. Временной лаг (около двух лет) между минимальными оценками плотности тетерева и популяционными пиками глухаря, а также между максимальными плотностями тетерева и депрессиями популяций глухаря позволяет предположить некую асинхронность многолетней динамики обилия этих видов, что может быть результатом межвидовой конкуренции. Россия, Гос. учреждение "Центрохотконтроль", Минсельхоз России, 109004, Москва. E-mail: megra@mail.ru. Ил. 2. Табл. 2. Библ. 36. </w:t>
      </w:r>
    </w:p>
    <w:p>
      <w:pPr>
        <w:pStyle w:val="Normal"/>
        <w:rPr/>
      </w:pPr>
      <w:r>
        <w:rPr/>
        <w:t>Борщевский В.Г. Сравнительный анализ сроков начала гнездования симпатричных популяций тетеревиных птиц // Вестник охотоведения. 2009. Т. 6, № 2. - С. 111-118.</w:t>
      </w:r>
    </w:p>
    <w:p>
      <w:pPr>
        <w:pStyle w:val="Normal"/>
        <w:rPr/>
      </w:pPr>
      <w:r>
        <w:rPr/>
        <w:t>Борщевский В.Г., Вегге П., Хъелйорд О. 2006. Зависимая и независимая от плотности успешность размножения тетеревиных птиц // Вестник охотоведения. 2006. Т. 3, № 3. - С. 278-288.</w:t>
      </w:r>
      <w:r>
        <w:rPr>
          <w:lang w:val="en-US"/>
        </w:rPr>
        <w:t xml:space="preserve"> Ключевые слова: тетеревиные; размножение; репродуктивный успех; плотность птиц; Архангельская область; Россия. Зависимость успешности размножения (в августе) от майской плотности населения была установлена для всей группировки тетеревиных птиц (Tetrao urogallus, T. tetrix, Lagopus lagopus, Bonasa bonasia) из таежных ландшафтов Онежского района Архангельской области. Эта связь трактовалась, как некий показатель напряженности межвидовых отношений, главным образом территориальных. Однако такая интерпретация, возможно, некорректна. Для большей ясности в трактовке этой связи привлечены данные, собранные в 1999-2001 гг. на севере того же региона, но с другими условиями среды: в Пинежском заповеднике и на соседних с ним неохраняемых территориях. Для этих двух точек достоверных связей между успешностью размножения и майской плотностью не выявлено. Несмотря на различные межвидовые соотношения майской плотности населения птиц и существенные различия природных условий, межвидовые соотношения успешности размножения (% молодых особей) во всех изученных точках были почти одинаковыми: доля молодых птиц нарастала по градиенту глухарь-тетерев-белая куропатка. Оценки по рябчику явно выбивались из этого тренда, демонстрируя сходство с оценками, полученными для тетерева. Наиболее вероятно, что главной причиной такого пространственного постоянства в соотношении оценок успешности размножения являются межвидовые филогенетические различия. Связи между весенней плотностью населения и успешностью размножения всей симпатричной группировки в целом не могут служить аргументом в пользу межвидовых взаимодействий птиц. Для Онежского района (бассейн р. Илексы) получена высокая зависимость успешности размножения тетерева и белой куропатки от майской плотности населения глухаря (r[s]=-0,828, p=0,042). Эта связь поддерживает гипотезу конкурентного давления самок глухаря на самок тетерева не только весной, но и в выводковый период. Россия, ФГУ "Центрохотконтроль" Минсельхоз России, 109004. E-mail: megra@mail.ru. Ил. 5. Табл. 1. Библ. 19. </w:t>
      </w:r>
    </w:p>
    <w:p>
      <w:pPr>
        <w:pStyle w:val="Normal"/>
        <w:rPr/>
      </w:pPr>
      <w:r>
        <w:rPr/>
        <w:t>Борщевский В.Г., Мосс Р. 2008. Факторы, определяющие весеннее биотопическое размещение глухаря (</w:t>
      </w:r>
      <w:r>
        <w:rPr>
          <w:i/>
        </w:rPr>
        <w:t>Tetrao urogallus</w:t>
      </w:r>
      <w:r>
        <w:rPr/>
        <w:t>) и тетерева (</w:t>
      </w:r>
      <w:r>
        <w:rPr>
          <w:i/>
        </w:rPr>
        <w:t>T.tetrix</w:t>
      </w:r>
      <w:r>
        <w:rPr/>
        <w:t>) в слабоизмененных ландшафтах северо-западной России // Вестник охотоведения. 2008. Т. 5, № 2. - С. 138-161.</w:t>
      </w:r>
    </w:p>
    <w:p>
      <w:pPr>
        <w:pStyle w:val="Normal"/>
        <w:rPr/>
      </w:pPr>
      <w:r>
        <w:rPr/>
        <w:t>Борщевский В.Г., Нанос В.Р. 1987. Химический и аминокислотный состав естественных кормов глухаря // Разведение ценных и редких видов животных. М., 1987. - С. 47-55.</w:t>
      </w:r>
    </w:p>
    <w:p>
      <w:pPr>
        <w:pStyle w:val="Normal"/>
        <w:rPr/>
      </w:pPr>
      <w:r>
        <w:rPr>
          <w:lang w:val="en-US"/>
        </w:rPr>
        <w:t>Борщевский В.Г., Романов А.А. 2004. Возрастной состав глухарей-самцов (</w:t>
      </w:r>
      <w:r>
        <w:rPr>
          <w:i/>
          <w:lang w:val="en-US"/>
        </w:rPr>
        <w:t>Tetrao urogallus</w:t>
      </w:r>
      <w:r>
        <w:rPr>
          <w:lang w:val="en-US"/>
        </w:rPr>
        <w:t xml:space="preserve">) на токах охранной зоны Центральнолесного заповедника // Вестн. охотовед. № 1, 2004, т.1. - С. 41-47. Ключевые слова: глухарь; Tetrao urogallus (Aves); самцы; возрастной состав; тока; заповедники; Центральнолесной заповедник; Россия; куриные. Изучено 67 черепов глухарей-самцов (Tetrao urogallus), добытых в апреле-мае 1982-1990 гг. на 12 токах охранной зоны Центральнолесного заповедника. 6 черепов (9%) принадлежали птицам первого года жизни, 12 (18%) - годовикам, 14 (21%) - двухлеткам, 30 (45%) - трехлеткам и 5 (7%) - птицам старше 4 лет. Увеличение числа черепов от младших возрастных классов к средним и последующее снижение к самому старшему классу статистически достоверно. На 13 черепах зарегистрирован асимметричный анкилозис швов pr. postorbitalis posterior / pr. zygomaticus, oo. nasalia / oo. frontalia и os dentale/os angulare. 2 черепа (15%) с асимметричными признаками принадлежали годовикам, 3 (23%) - двухлеткам и 8 (62%) - трехлеткам. Нарастание числа черепов с асимметричными признаками от младших классов к классу трехлетков статистически достоверно. Коэффициент вариации ширины переносицы показал четкую тенденцию к общему снижению от самых младших (5,7%) к самым старшим классам (3,6%) и не менее четкую тенденцию к увеличению (до 6,5-6,9%) в классах двух- и трехлетних птиц. Несбалансированное возрастное распределение и увеличение морфологической изменчивости в средних возрастных классах могут отражать: депрессивную стадию популяционного цикла и избирательность охоты, или открытый, "проточный" тип изученной группировки, которая частично состоит из птиц, живущих за пределами охранной зоны и посещающих ее в период токования. Последнее предположение хорошо согласуется с данными телеметрических исследований глухаря в Центральнолесном заповеднике. Россия, Гос. учреждение "Центрохотконтроль", Минсельхоз России, 109004, Москва, E-mail: megra@mail.ru. Ил. 1. Табл. 1. Библ. 23. </w:t>
      </w:r>
    </w:p>
    <w:p>
      <w:pPr>
        <w:pStyle w:val="Normal"/>
        <w:rPr>
          <w:lang w:val="en-US"/>
        </w:rPr>
      </w:pPr>
      <w:r>
        <w:rPr>
          <w:lang w:val="en-US"/>
        </w:rPr>
        <w:t xml:space="preserve">Борщевский В.Г., Стопалов В.В. 2004. Основные черты кормовой стратегии рябчика (Bonasa bonasia) в Архангельской области в бесснежный период // Вестн. охотовед. № 2, 2004. - т. 1. - С. 169-185. Ключевые слова: рябчики; Bonasa bonasia (Aves); питание; содержимое зубов; олигофагия; Архангельская обл. Изучено содержимое 69ц зубов рябчиков (Bonasa bonasia), собранных весной (май-июнь) и осенью (сентябрь) 1981-2003 г. в 9 точках Архангельской области с разным характером растительности. Для оценки величин потребления отдельных кормов и их групп использован показатель свежей массы. Основные корма представлены фрагментами древовидных растений и вересковых кустарничков, гл. обр. березы (Betula sp.), черники (Vaccinium myrtillus) и брусники (V. vitis-idaea). Травы, мхи, лишайники и животные поедались в ограниченном кол-ве. Основные черты кормовой стратегии - олигофагия (обширный список кормов при ведущем значении очень немногих) и способность свободно замещать кормовые объекты, формирующие многочисленную группу второстепенных кормов. Существенное замещение основных кормов, особенно черники и брусники, растениями наземного яруса весьма проблематично. Для сентября прослежены достоверные различия в питании рябчиков на территориях, освоенных и не освоенных лесоэксплуатацией. По мере увеличения площадей, занятых вторичной растительностью, потребление фрагментов вересковых кустарничков снижается, древовидных растений увеличивается. В районах с господством вторичной растительности рябчик раньше переходит на зимние корма. Существенных достоверных различий в весеннем питании не найдено, вероятно, из-за малого числа самок в изученных выборках. Предполагается, что смена коренной растительности обширными массивами молодых вторичных лесов должна негативно влиять на состояние и стабильность региональных группировок рябчика через ухудшение кормовой обстановки. Россия, Гос. учреждение "Центрохотконтроль" Минсельхоз, Москва. Библ. 48. </w:t>
      </w:r>
    </w:p>
    <w:p>
      <w:pPr>
        <w:pStyle w:val="Normal"/>
        <w:rPr/>
      </w:pPr>
      <w:r>
        <w:rPr/>
        <w:t>Бостанжогло В.Н. Орнитологическая фауна Арало-Каспийских степей. – М.: 1911. – 410 с.</w:t>
      </w:r>
    </w:p>
    <w:p>
      <w:pPr>
        <w:pStyle w:val="Normal"/>
        <w:rPr/>
      </w:pPr>
      <w:r>
        <w:rPr>
          <w:lang w:val="en-US"/>
        </w:rPr>
        <w:t xml:space="preserve">Бочарников В.Н. </w:t>
      </w:r>
      <w:r>
        <w:rPr/>
        <w:t xml:space="preserve">1999. </w:t>
      </w:r>
      <w:r>
        <w:rPr>
          <w:lang w:val="en-US"/>
        </w:rPr>
        <w:t xml:space="preserve">Структура, функции и геоинформационное обеспечение регионального кадастра птиц // Рус. орнитол. ж. Экспресс-вып. </w:t>
      </w:r>
      <w:r>
        <w:rPr/>
        <w:t xml:space="preserve">8. - </w:t>
      </w:r>
      <w:r>
        <w:rPr>
          <w:lang w:val="en-US"/>
        </w:rPr>
        <w:t xml:space="preserve">N 77, 1999. - С. 3-25. Ключевые слова: региональный кадастр птиц; структура; функции; геоинформационное обеспечение. Геоинформационный подход имеет все основания для дальнейшего широкого использования, не подменяя, а дополняя традиционные полевые исследования. Процесс сопоставления исторических и современных ареалов, картограммы размещения, тестирование различных фаунистических комбинаций способствует выявлению предпочтения местообитаний, т. е. условием создания ООПТ. Алгоритм на основе ГИС должен стать обязательным в спектре типичных зоогеографических задач, средства и примеры компьютерной обработки вовлекаются в процесс представления зоогеографических материалов. Это в ближайшем будущем составит главный компонент информационной основы для лиц, принимающих решения. Библ. 39. </w:t>
      </w:r>
    </w:p>
    <w:p>
      <w:pPr>
        <w:pStyle w:val="Normal"/>
        <w:rPr/>
      </w:pPr>
      <w:r>
        <w:rPr/>
        <w:t xml:space="preserve">Бочарников В.Н., Глущенко Ю.Н. 1996. Воздействие охоты на популяции диких гусей на юге Приморья // </w:t>
      </w:r>
      <w:r>
        <w:rPr>
          <w:i/>
        </w:rPr>
        <w:t>Рус. орнитол. журн</w:t>
      </w:r>
      <w:r>
        <w:rPr/>
        <w:t xml:space="preserve">. Т. 5. Вып. 3/4: - С. 81-86. </w:t>
      </w:r>
    </w:p>
    <w:p>
      <w:pPr>
        <w:pStyle w:val="Normal"/>
        <w:rPr>
          <w:lang w:val="en-US"/>
        </w:rPr>
      </w:pPr>
      <w:r>
        <w:rPr>
          <w:lang w:val="en-US"/>
        </w:rPr>
        <w:t xml:space="preserve">Бочарников В.Н., Глущенко Ю.Н., Блиновская Я.Ю., Ситникова И.С. 2002. Птицы как один из наиболее чувствительных объектов живой природы к нефтяному загрязнению // Международная научно-практическая конференция "Морская экология-2002", Владивосток, 16-18 окт., 2002: МОРЭК-2002. - C. 22-26. Ключевые слова: птицы; нефтяное загрязнение; чувствительность к загрязнению; залив Посьета, Японское море. Литораль (прибрежная часть мелководья, между самым высоким приливом и самым низким отливом) и супралитораль (на границе моря и суши, выше уровня макс. прилива, куда достигают самые высокие заплески морских волн в шторм) - наиболее чувствительные к нефтяному загрязнению (НЗ) р-нами прибрежно-морской зоны, где концентрируется плавающая на поверхности моря нефть при достижении ею береговой черты. Происходят существенные процессы аккумуляции углеводородов среди множества разнообразных биол. объектов, большинство из к-рых могут пострадать в рез-те разлива нефти. Важно своевременно наладить процесс мониторинга, к-рый можно организовать, на основании дифференциации пищевых цепей в прибрежно-морской зоне, и выделения групп, в зависимости от способов питания, пищевых объектов и степени воздействия НЗ: 1) птицы, добывающие себе пищу в этой зоне (кулики); 2) птицы, строящие здесь гнезда (чайковые); 3) птицы, охотящиеся (дневные хищники); 4) птицы, живущие в прибрежных болотах (околоводные). В августе 2000 г. в заливе Посьета (Японское море) исследовали состояние побережий (расчет индексов их чувствительности к НЗ). В течение 10 дн в общей сложности было пройдено 13 маршрутов (197 км). В р-не работ обитает &gt;350 видов птиц, из к-рых 50 видов относятся к категории редких и угрожаемых, включенных в Красные Книги. В бассейне р. Туманная и прилежащих регионов, в гнездовое время по численности здесь преобладают морские колониальные птицы (в заливе Петра Великого до 100 000 особей); численность зимующих в море птиц 100-200 тыс. особей; мигрирующих через залив птиц составляет миллионы особей. В заливе Посьета выделены участки с высокой, средней и низкой чувствительностью к НЗ. Места макс. конц-ии птиц во все сезоны года - наиболее чувствительные, к ним же отнесены участки скопления редких и исчезающих птиц. В заливе Посьета это - лагуна Огородная и бухта Экспедиции. Среднюю степень чувствительности имеют р-ны, где распространены птицы, строящие гнезда на побережье и охотящиеся в прибрежно-морской зоне (открытая часть залива Китовый, бухта Рейд Паллада). К малочувствительным участкам отнесены открытые части залива, где встречается миним. кол-во прибрежно-морских птиц. Наиболее чувствительные к НЗ - кормящиеся в прибрежно-морской зоне (кулики, утки) и образующих здесь гнездовые колонии (чайки, бакланы). Виды со средней чувствительностью - виды в пределах прибрежно-морской зоны (каменушка, лебеди - кликун и малый). Малочувствительны к НЗ - виды, распространенные в прибрежных болотах и участках, прилегающих к береговой зоне (серая цапля, чомга). </w:t>
      </w:r>
    </w:p>
    <w:p>
      <w:pPr>
        <w:pStyle w:val="Normal"/>
        <w:rPr>
          <w:lang w:val="en-US"/>
        </w:rPr>
      </w:pPr>
      <w:r>
        <w:rPr>
          <w:lang w:val="en-US"/>
        </w:rPr>
        <w:t>Боченков С.А. 2004. О зимней встрече лесного жаворонка в Чувашии // Экологический вестник Чувашской Республики. Вып. 44. – Чебоксары, 2004. – С. 33.</w:t>
      </w:r>
    </w:p>
    <w:p>
      <w:pPr>
        <w:pStyle w:val="Normal"/>
        <w:rPr>
          <w:lang w:val="en-US"/>
        </w:rPr>
      </w:pPr>
      <w:r>
        <w:rPr>
          <w:lang w:val="en-US"/>
        </w:rPr>
        <w:t>Боченков С.А., Глушенков О.В. 1993. О некоторых результатах исследования, перспективах изучения, охраны растительного и животного мира Чувашского Присурья // Экологический вестник Чувашии. Чебоксары, 1993. Вып. 5. - С. 67-72.</w:t>
      </w:r>
    </w:p>
    <w:p>
      <w:pPr>
        <w:pStyle w:val="Normal"/>
        <w:rPr>
          <w:lang w:val="en-US"/>
        </w:rPr>
      </w:pPr>
      <w:bookmarkStart w:id="5" w:name="С1815"/>
      <w:bookmarkEnd w:id="5"/>
      <w:r>
        <w:rPr>
          <w:lang w:val="en-US"/>
        </w:rPr>
        <w:t>Боченков С.А., Глушенков О.В. 1993. О некоторых результатах исследования, перспективах изучения,  охраны растительного и животного мира Чувашского Присурья // Экологический вестник Чувашии.  Вып.  2. – Чебоксары, 1993. - С. 67-72.</w:t>
      </w:r>
    </w:p>
    <w:p>
      <w:pPr>
        <w:pStyle w:val="Normal"/>
        <w:rPr>
          <w:lang w:val="en-US"/>
        </w:rPr>
      </w:pPr>
      <w:r>
        <w:rPr>
          <w:lang w:val="en-US"/>
        </w:rPr>
        <w:t>Боченков С.А., Глушенков О.В. 2001. Птицы береговых ландшафтов Нижнего Присурья // Научные труды государственного природного заповедника «Присурский». Т. 4. - Чебоксары-Атрат, 2001.  - С. 24-28.</w:t>
      </w:r>
    </w:p>
    <w:p>
      <w:pPr>
        <w:pStyle w:val="Normal"/>
        <w:rPr/>
      </w:pPr>
      <w:r>
        <w:rPr/>
        <w:t>Боченков С.А., Глушенков О.В. Птицы береговых ландшафтов Нижнего Присурья. // Научные труды государственного природного заповедника «Присурский». Том 4. Чебоксары–Атрат, 2001. - С.24–28.</w:t>
      </w:r>
    </w:p>
    <w:p>
      <w:pPr>
        <w:pStyle w:val="Normal"/>
        <w:rPr>
          <w:lang w:val="en-US"/>
        </w:rPr>
      </w:pPr>
      <w:r>
        <w:rPr>
          <w:lang w:val="en-US"/>
        </w:rPr>
        <w:t>Боченков С.А., Глушенков О.В., Мясникова С. Л. 1991. О некоторых результатах исследования озер Алатырского района и  перспективы  изучения  и охраны природы Чувашского Присурья // Актуальные экологические проблемы Чувашской АССР. Чебоксары, 1991. С. 36-37.</w:t>
      </w:r>
    </w:p>
    <w:p>
      <w:pPr>
        <w:pStyle w:val="Normal"/>
        <w:rPr>
          <w:lang w:val="en-US"/>
        </w:rPr>
      </w:pPr>
      <w:r>
        <w:rPr>
          <w:lang w:val="en-US"/>
        </w:rPr>
        <w:t>Боченков С.А., Глушенков О.В., Мясникова С.Л. 1991. О некоторых результатах исследования озер Алатырского района и  перспективы  изучения  и охраны природы Чувашского Присурья // Актуальные экологические проблемы Чувашской АССР. – Чебоксары, 1991. - С. 36-37.</w:t>
      </w:r>
    </w:p>
    <w:p>
      <w:pPr>
        <w:pStyle w:val="Normal"/>
        <w:rPr>
          <w:lang w:val="en-US"/>
        </w:rPr>
      </w:pPr>
      <w:r>
        <w:rPr>
          <w:lang w:val="en-US"/>
        </w:rPr>
        <w:t>Боченков С.А., Яковлев В.А. 2004. О пребывании курганника в Чувашии // Экологический вестник Чувашской Республики. Вып. 44. – Чебоксары, 2004. – С. 36-37.</w:t>
      </w:r>
    </w:p>
    <w:p>
      <w:pPr>
        <w:pStyle w:val="Normal"/>
        <w:rPr>
          <w:lang w:val="en-US"/>
        </w:rPr>
      </w:pPr>
      <w:r>
        <w:rPr>
          <w:lang w:val="en-US"/>
        </w:rPr>
        <w:t>Бочкарева Е. Н. Материалы по питанию некоторых хищных птиц степей Оренбуржья // Биоразнообразие и биоресурсы Урала и сопредельных Территорий: Матер. междунар. конф., Оренбург, 30-31 янв. 2001 г. - Оренбург: Газпромпечать, 2001. - С.251 - 252.</w:t>
      </w:r>
    </w:p>
    <w:p>
      <w:pPr>
        <w:pStyle w:val="Normal"/>
        <w:rPr/>
      </w:pPr>
      <w:r>
        <w:rPr/>
        <w:t xml:space="preserve">Бочкарева Е.Н 2002. Сезонные аспекты населения птиц смешанных лесов Центрального Алтая // Особо охраняемые природные территории Алтайского края и сопредельных регионов, тактика сохранения видового разнообразия и генофонда. Тезисы докладов V региональной научно-практической конференции. – Барнаул, 2002. – С. 12. </w:t>
      </w:r>
    </w:p>
    <w:p>
      <w:pPr>
        <w:pStyle w:val="Normal"/>
        <w:rPr/>
      </w:pPr>
      <w:r>
        <w:rPr/>
        <w:t xml:space="preserve">Бочкарева Е.Н. 1998. Зимнее население птиц окрестностей с. Усть-Кокса // Биологическое разнообразие животных Сибири. – Томск, 1998.- С. 34. </w:t>
      </w:r>
    </w:p>
    <w:p>
      <w:pPr>
        <w:pStyle w:val="Normal"/>
        <w:rPr/>
      </w:pPr>
      <w:r>
        <w:rPr/>
        <w:t xml:space="preserve">Бочкарева Е.Н. 1999. Птицы водоемов Мультинского бассейна Республики Алтай // Особо охраняемые природные территории Алтайского края и сопредельных регионов, тактика сохранения видового разнообразия и генофонда. – Барнаул, 1999.- С. 83-84. </w:t>
      </w:r>
    </w:p>
    <w:p>
      <w:pPr>
        <w:pStyle w:val="Normal"/>
        <w:rPr/>
      </w:pPr>
      <w:r>
        <w:rPr/>
        <w:t xml:space="preserve">Бочкарева Е.Н. 2001. Новые данные по встречам редких птиц Усть-Коксинского района (Центральный Алтай) / Экология Южной Сибири. - Абакан: Хакасский гос. ун-т, 2001. - С. 78-79. </w:t>
      </w:r>
    </w:p>
    <w:p>
      <w:pPr>
        <w:pStyle w:val="Normal"/>
        <w:rPr/>
      </w:pPr>
      <w:r>
        <w:rPr/>
        <w:t xml:space="preserve">Бочкарева Е.Н. 2001. Птицы Катунского заповедника // Труды государственного природного биосферного заповедника "Катунский". Вып. 1. – Барнаул: Изд-во Алт. ун-та, 2001. – С. 142-156. </w:t>
      </w:r>
    </w:p>
    <w:p>
      <w:pPr>
        <w:pStyle w:val="Normal"/>
        <w:rPr/>
      </w:pPr>
      <w:r>
        <w:rPr/>
        <w:t xml:space="preserve">Бочкарева Е.Н. 2001. Сезонные аспекты населения птиц некоторых местообитаний Центрального Алтая // Актуальные проблемы изучения и охраны птиц Восточной Европы и Северной Азии. – Казань, 2001. – С. 111-113. </w:t>
      </w:r>
    </w:p>
    <w:p>
      <w:pPr>
        <w:pStyle w:val="Normal"/>
        <w:rPr/>
      </w:pPr>
      <w:r>
        <w:rPr/>
        <w:t xml:space="preserve">Бочкарева Е.Н. 2001. Численность и распределение зимующих птиц окрестностей с. Усть-Кокса // Заповедники и экологические аспекты природопользования: Материалы научной конференции, посвященной 10-летию организации государственного природного биосферного заповедника "Катунский", Республика Алтай, с. Усть-Кокса, 25-27 июля 2001 г. – Барнаул: Изд-во Алт. ун-та, 2001. – С. 58-59. </w:t>
      </w:r>
    </w:p>
    <w:p>
      <w:pPr>
        <w:pStyle w:val="Normal"/>
        <w:rPr/>
      </w:pPr>
      <w:r>
        <w:rPr/>
        <w:t xml:space="preserve">Бочкарева Е.Н. 2002. Классификация населения птиц среднегорий Центрального Алтая // Экология Южной Сибири и сопредельных территорий. – Абакан: Хакасский гос. ун-т, 2002. – </w:t>
      </w:r>
    </w:p>
    <w:p>
      <w:pPr>
        <w:pStyle w:val="Normal"/>
        <w:rPr/>
      </w:pPr>
      <w:r>
        <w:rPr/>
        <w:t xml:space="preserve">Бочкарева Е.Н. 2002. Количественная характеристика сезонных аспектов населения птиц среднегорий Центрального Алтая // Изучение и охрана природы Алтае-Саянской горной страны. – Горно-Алтайск, 2002. – С. 16-18. </w:t>
      </w:r>
    </w:p>
    <w:p>
      <w:pPr>
        <w:pStyle w:val="Normal"/>
        <w:rPr/>
      </w:pPr>
      <w:r>
        <w:rPr/>
        <w:t>Бочкарева Е.Н. 2005. Пространственная неоднородность летнего населения птиц Ининско-Сентелекского района Северо-Западного Алтая // Труды Заповедника «Тигирекский». – Барнаул, Вып. 1, 2005. – С. 41-44.</w:t>
      </w:r>
    </w:p>
    <w:p>
      <w:pPr>
        <w:pStyle w:val="Normal"/>
        <w:rPr>
          <w:lang w:val="en-US"/>
        </w:rPr>
      </w:pPr>
      <w:r>
        <w:rPr>
          <w:lang w:val="en-US"/>
        </w:rPr>
        <w:t xml:space="preserve">Бочкарева Е.Н. 2006. Летнее распределение птиц Ининско-Сентелекского района Северо-Западного Алтая // Современные проблемы орнитологии Сибири и Центральной Азии, 2006. - С. 65-70. - Вып. 3. - Улан-Удэ. Ключевые слова: местообитания; птицы; летнее распределение; Алтай; Ининско-Сентелекский район; Россия. При сопоставлении классификационных схем местообитаний обращает на себя внимание их высокое сходство. В каждой группировке в ранге типа и подтипа сохраняется основное ядро, состоящее из видов, не меняющих своего предпочтения в течение лета. Остальная часть представлена птицами с явной послегнездовой сменой характера предпочтения, что выражается в их перемещении во второй половине лета, например, из типично лесных местообитаний в слабооблесенные (обыкновенная, горихвостка, обыкновенная чечевица, рябинник, садовая славка, белошапочная овсянка) или, наоборот, из слабооблесенных в лесные (рябчик, пеночка-зарничка, обыкновенный клест, певчий сверчок, сплюшка, пестрый дятел), а также из открытых в слабооблесенные (полевой лунь, садовая овсянка, обыкновенный жулан, обыкновенная каменка). И лишь немногим видам свойственны принципиальные изменения во второй половине лета, т. е. смена не только типа преференции, но и самой системы, как это наблюдается у сороки, обыкновенного осоеда, перепелятника, чеглока, вертишейки, большой горлицы и степного конька. Россия, Гос. природный зап-ник "Тигирекский" 659049б Барнаул. E-mail: tigirek@alt.ru. </w:t>
      </w:r>
    </w:p>
    <w:p>
      <w:pPr>
        <w:pStyle w:val="Normal"/>
        <w:rPr>
          <w:lang w:val="en-US"/>
        </w:rPr>
      </w:pPr>
      <w:r>
        <w:rPr>
          <w:lang w:val="en-US"/>
        </w:rPr>
        <w:t>Бочкарева Е.Н. Сезонные аспекты населения птиц некоторых местообитаний Центрального Алтая // Актуальные проблемы изучения и охраны птиц в Восточной Европе и Северной Азии. Материалы Международной конференции (XI Орнитологическая конференция). – Казань, 2001. – С. 111 – 113.</w:t>
      </w:r>
    </w:p>
    <w:p>
      <w:pPr>
        <w:pStyle w:val="Normal"/>
        <w:rPr>
          <w:lang w:val="en-US"/>
        </w:rPr>
      </w:pPr>
      <w:r>
        <w:rPr>
          <w:lang w:val="en-US"/>
        </w:rPr>
        <w:t>Бочкарева Е.Н. Сезонные аспекты населения птиц смешанных лесов Центрального Алтая // Особо охраняемые природные территории Алтайского края и сопредельных регионов, тактика сохранения видового разнообразия и генофонда. V региональная научно-практическая конференция. – Барнаул, 2002. – С. 12 – 13.</w:t>
      </w:r>
    </w:p>
    <w:p>
      <w:pPr>
        <w:pStyle w:val="Normal"/>
        <w:rPr/>
      </w:pPr>
      <w:r>
        <w:rPr/>
        <w:t>Бочкарева Е.Н., Иваницкий В.В. 2006. Организация песни тонкоклювой камышевки Acrocephalus melanopogon // Орнитологические исследования в Северной Евразии. Материалы международной орнитологической конференции. Ставрополь. 2006 г. - С. 89-90.</w:t>
      </w:r>
    </w:p>
    <w:p>
      <w:pPr>
        <w:pStyle w:val="Normal"/>
        <w:rPr>
          <w:lang w:val="en-US"/>
        </w:rPr>
      </w:pPr>
      <w:r>
        <w:rPr>
          <w:lang w:val="en-US"/>
        </w:rPr>
        <w:t xml:space="preserve">Бочков А.В., Залесов С.В., Матросов А.А., Платонов Е.П., Ясков А.С. Флора и фауна природного парка "Самаровский чугас". Орнитофауна. - Екатеринбург. Ключевые слова: птицы; фауна; природный парк "Самаровский чугас"; Россия. Книга содержит систематизированный перечень птиц, встречающихся на территории природного парка "Самаровский чугас". Приведены данные о сроках размножения оседлых и кочующих видов птиц, сроках прилета, отлета и гнездования перелетных гнездящихся видов птиц. Рассчитано на научных работников, преподавателей и студентов биологических и лесохозяйственных вузов, работников лесного хозяйства, преподавателей биологии средних и неполных средних школ, охотников, натуралистов и всех лиц, интересующихся птицами. </w:t>
      </w:r>
    </w:p>
    <w:p>
      <w:pPr>
        <w:pStyle w:val="Normal"/>
        <w:rPr/>
      </w:pPr>
      <w:r>
        <w:rPr/>
        <w:t xml:space="preserve">Бочков А.В., Миронов С.В., Стекольников А.А. 2001. Акариформные клещи (Acariformes) // </w:t>
      </w:r>
      <w:r>
        <w:rPr>
          <w:rFonts w:cs="CenturySchoolbook-Italic;Times New Roman" w:ascii="CenturySchoolbook-Italic;Times New Roman" w:hAnsi="CenturySchoolbook-Italic;Times New Roman"/>
        </w:rPr>
        <w:t>Биоразнообразие и редкие виды национального парка «Себежский»</w:t>
      </w:r>
      <w:r>
        <w:rPr/>
        <w:t>. СПб. - С. 108-111 (Тр. СПбОЕ. Сер. 6. Т. 4).</w:t>
      </w:r>
    </w:p>
    <w:p>
      <w:pPr>
        <w:pStyle w:val="Normal"/>
        <w:rPr>
          <w:rFonts w:eastAsia="MS Mincho;Arial Unicode MS"/>
        </w:rPr>
      </w:pPr>
      <w:r>
        <w:rPr>
          <w:rFonts w:eastAsia="MS Mincho;Arial Unicode MS"/>
        </w:rPr>
        <w:t xml:space="preserve">Боянов М.Г. и др. 1977. Животный мир Башкирии. Уфа. Башкирское кн. изд. 1977. - С. 280-287. пустельга-распр, биотоп, размн, троф. степная пустельга-распр. чеглок-распр, троф. кобчик-распр, биотоп, троф. сапсан-распр, размн, троф, числ. балобан-распр, биотоп, троф. дербник-распр. чёрный коршун, болотный лунь-распр, биотоп, троф. полевой лунь, степной лунь, луговой лунь-распр, троф. тетеревятник-распр, размн. перепелятник-распр, биотоп, троф, мигр. канюк-распр, биотоп, троф. зимняк-распр, мигр. осоед-распр, биотоп, троф. орлан-белохвост-распр, биотоп, размн, троф. беркут-распр, биотоп, троф. белоголовый сип, чёрный гриф-мигр, троф, распр. змееяд-распр, троф. скопа-размн, троф. числ. кречет, курганник, стервятник-распр. </w:t>
      </w:r>
    </w:p>
    <w:p>
      <w:pPr>
        <w:pStyle w:val="Normal"/>
        <w:rPr>
          <w:lang w:val="en-US"/>
        </w:rPr>
      </w:pPr>
      <w:r>
        <w:rPr>
          <w:lang w:val="en-US"/>
        </w:rPr>
        <w:t xml:space="preserve">Бояринова Ю.Г., Ильвес А.И., Лейвитс А. 2005. Сравнительная характеристика осенней миграции желтоголового королька Regulus regulus L. по результатам отловов в Приладожье и Эстонии // Орнитологические исследования в Приладожье, 2005. - С. 82-101,266. - СПб. Ключевые слова: корольки; Regulus regulus (Aves); миграции птиц; Приладожье и Эстония; различия в сроках, жировых запасах. Проанализированы многолетние данные (1971-2001 гг.) по срокам миграции желтоголового королька на Ладожской орнитологич. станции (С.-З. России, ю.-в. Приладожье) и орнитологич. станции Кабли (Эстония, побережье Балтийского моря). Большая часть корольков отлавливается в ю.-в. Приладожье в сентябре, в Кабли - в октябре. В Приладожье миграция вида проходит в более сжатые сроки. По многолетним данным медиана пролета наблюдается здесь в среднем на 11 дн раньше, продолжительность миграции в среднем на 10 дн меньше, чем в Эстонии. Различия в продолжительности возникают в рез-те более раннего окончания миграции на С. По данным 2001 г., проведено сравнение состояния оперения, жировых запасов и массы тела мигрантов на 2-х станциях. Ил. 6. Табл. 3. Библ. 38. </w:t>
      </w:r>
    </w:p>
    <w:p>
      <w:pPr>
        <w:pStyle w:val="Normal"/>
        <w:rPr/>
      </w:pPr>
      <w:r>
        <w:rPr/>
        <w:t xml:space="preserve">Бояринова Ю.Г., Кавокин К.В. 1998. Заметки по птицам залива Лехмалахти. - северо-западный берег Ладожского озера) // </w:t>
      </w:r>
      <w:r>
        <w:rPr>
          <w:i/>
        </w:rPr>
        <w:t>Рус. орнитол. журн</w:t>
      </w:r>
      <w:r>
        <w:rPr/>
        <w:t>. 7. - 51. - С. 23-27.</w:t>
      </w:r>
    </w:p>
    <w:p>
      <w:pPr>
        <w:pStyle w:val="Normal"/>
        <w:rPr>
          <w:lang w:val="en-US"/>
        </w:rPr>
      </w:pPr>
      <w:r>
        <w:rPr>
          <w:lang w:val="en-US"/>
        </w:rPr>
        <w:t>Бояринова Ю.Г., Кавокин К.В. 1998. Заметки по птицам залива Лехмалахти (северо-западный берег Ладожского озера) // Рус. орнитол. журн. 7 (51): 23-27.</w:t>
      </w:r>
    </w:p>
    <w:p>
      <w:pPr>
        <w:pStyle w:val="Normal"/>
        <w:rPr>
          <w:lang w:val="en-US"/>
        </w:rPr>
      </w:pPr>
      <w:r>
        <w:rPr>
          <w:lang w:val="en-US"/>
        </w:rPr>
        <w:t xml:space="preserve">Бояринова Ю.Г., Кавокин К.В. Заметки по птицам залива Лехмалахти (северо-западный берег Ладожского озера) // Рус. орнитол. ж. Экспресс-вып. N 51, 1998.- С. 23-27. Ключевые слова: авифауна; залив Лехмалахти; Ладожское озеро; аннотированный список видов. Рез-ты обследования островов залива Лехмалахти с 24 июня по 5 июля 1998 г. Дается перечень отмеченных видов; аннотированный список наиболее интересных встреч видов. Россия, Биол. ин-т С.-Петербургского ун-та, Лаб. экологии и охраны птиц. Библ. 14. </w:t>
      </w:r>
    </w:p>
    <w:p>
      <w:pPr>
        <w:pStyle w:val="Normal"/>
        <w:rPr>
          <w:lang w:val="en-US"/>
        </w:rPr>
      </w:pPr>
      <w:r>
        <w:rPr>
          <w:lang w:val="en-US"/>
        </w:rPr>
        <w:t xml:space="preserve">Боярова М.Д., Приходько Ю.В., Лукьянова О.Н., Соколовский А.С., Сясина И.Г. Пестициды и тяжелые металлы в морских организмах из района влияния р. Туманной // Водные экосистемы и организмы - 3, 2001.- С. 51. Ключевые слова: загрязнение гидробионтов; металлы; пестициды; десятиногие ракообразные; рыбы; морские птицы; мониторинг; район влияния р. Туманной. Для мониторинга содержания пестицидов и тяжелых металлов в зоне влияния р. Туманной исследованы: рыбы сельдь тихоокеанская Clipea pallasi и керчак снежный Myoxocephalus brandti, десятиногие ракообразные, морские птицы Clangula hyemalis, собранные в октябре 2000 г. Наибольшее кол-во пестицидов обнаружено в печени и гонадах гидробионтов, сумма ДДТ достигает 6 мкг/кг сырой массы. Такой уровень пестицидов сохраняется в данном р-не уже около 10 лет. В печени птиц повышено содержание ртути, меди, цинка и кадмия, причем конц-ия ртути в 10 раз превышает гигиенические нормы. Полученные результаты характеризуют экологическую обстановку в морских экосистемах южного Приморья как неблагополучную, что в значительной степени связано с влиянием р. Туманной. Россия, Дальневосточная гос. академия экономики и управления, Владивосток. </w:t>
      </w:r>
    </w:p>
    <w:p>
      <w:pPr>
        <w:pStyle w:val="Normal"/>
        <w:rPr>
          <w:lang w:val="en-US"/>
        </w:rPr>
      </w:pPr>
      <w:r>
        <w:rPr>
          <w:lang w:val="en-US"/>
        </w:rPr>
        <w:t>Бояршинов В. Д. Новые орнитологические находки в горных районах Среднего Урала // Материалы к распространению птиц на Урале, в приуралье и Западной Сибири. - Екатеринбург: ,1995. - С.8 - 9. В заповеднике Басеги и его окрестностях</w:t>
      </w:r>
    </w:p>
    <w:p>
      <w:pPr>
        <w:pStyle w:val="Normal"/>
        <w:rPr>
          <w:lang w:val="en-US"/>
        </w:rPr>
      </w:pPr>
      <w:r>
        <w:rPr>
          <w:lang w:val="en-US"/>
        </w:rPr>
        <w:t>Бояршинов В. Д., Делидова Н. В. Размножение и численность тетеревиных птиц в заповеднике `Басеги` // Гнездовая жизнь птиц. - Пермь: 1989. - С.62 - 65, табл.3.</w:t>
      </w:r>
    </w:p>
    <w:p>
      <w:pPr>
        <w:pStyle w:val="Normal"/>
        <w:rPr>
          <w:lang w:val="en-US"/>
        </w:rPr>
      </w:pPr>
      <w:r>
        <w:rPr>
          <w:lang w:val="en-US"/>
        </w:rPr>
        <w:t xml:space="preserve">Бояршинов В. Д., Шураков С. А., Семянников Г. В. Список птиц заповедника `Басеги` // Распространение и фауна птиц Урала / ИЭРиЖ УрО АН СССР. - Свердловск: 1989. - С.24 - 26. </w:t>
      </w:r>
    </w:p>
    <w:p>
      <w:pPr>
        <w:pStyle w:val="Normal"/>
        <w:rPr>
          <w:lang w:val="en-US"/>
        </w:rPr>
      </w:pPr>
      <w:r>
        <w:rPr>
          <w:lang w:val="en-US"/>
        </w:rPr>
        <w:t xml:space="preserve">Бояршинов В. Д., Шураков С. А., Семянников Г. В. Список птиц заповедника `Басеги` // Распространение и фауна птиц Урала / ИЭРиЖ УрО АН СССР. - Свердловск: 1989. - С.24 - 26. </w:t>
      </w:r>
    </w:p>
    <w:p>
      <w:pPr>
        <w:pStyle w:val="Normal"/>
        <w:rPr>
          <w:lang w:val="en-US"/>
        </w:rPr>
      </w:pPr>
      <w:r>
        <w:rPr>
          <w:lang w:val="en-US"/>
        </w:rPr>
        <w:t>Бояршинов В.Д., Адиев М.Я. Численность тетеревиных птиц и ее динамика в заповеднике `Басеги` // Природные ресурсы Западно-Уральского =ечерноземья, их рациональное использование и юхрана. - Пермь: ,1995. - С.42 - 46.</w:t>
      </w:r>
    </w:p>
    <w:p>
      <w:pPr>
        <w:pStyle w:val="Normal"/>
        <w:rPr>
          <w:rFonts w:eastAsia="MS Mincho;Arial Unicode MS"/>
          <w:lang w:val="en-US"/>
        </w:rPr>
      </w:pPr>
      <w:r>
        <w:rPr>
          <w:rFonts w:eastAsia="MS Mincho;Arial Unicode MS"/>
          <w:lang w:val="en-US"/>
        </w:rPr>
        <w:t xml:space="preserve">Бояршинов В.Д., Адиев М.Я. Численность тетеревиных птиц и ее динамика в заповеднике "Басеги" // Природ. ресурсы Зап.-Урал. Нечерноземья, их рац. использ. и охрана, 1995, 42-46. Ключевые слова: тетеревиные; численность; динамика; заповедник "Басеги". Анализ рез-тов учета, проведенных в марте-апреле и в августе-сентябре 1987-1991 гг. Плотность населения рябчика колебалась в пределах 19-23 (зима) и 72-236 (лето), тетерева соотв. 0-27 и 5-38, глухаря - 5-30 и 10-101 экз/10 км{2}. Для рябчика отмечен макс. прирост в годы с миним. весенней плотностью популяции, а в годы с макс. весенней плотностью - макс. летняя плотность и макс. показатель весенне-летней выживаемости. Для глухаря характерна макс. плотность в годы с макс. выживанием птенцов и миним. весенне-летней смертностью. Для тетерева и глухаря отмечены годы с летним приростом популяции в 15-35 раз, что рассматривается как рез-т подкочевки птиц со стороны. У рябчика и тетерева ср. за пятилетку оценки осенне-зимней смертности близки к показателям летнего прироста; у глухаря прирост примерно в 1,5 раза превышает убыль, что позволяет ожидать увеличения его численности. У глухаря и рябчика в годы с наибольшим приростом отмечается и наибольший спад к следующему сезону размножения. Россия, Гос. заповедник "Басеги". Табл. 3. Библ. 6. </w:t>
      </w:r>
    </w:p>
    <w:p>
      <w:pPr>
        <w:pStyle w:val="Normal"/>
        <w:rPr>
          <w:rFonts w:eastAsia="Arial Unicode MS"/>
        </w:rPr>
      </w:pPr>
      <w:r>
        <w:rPr/>
        <w:t>Брагин А.Б., Гилязов А.С. 1984. Результаты привлечения в искусственные гнездовья птиц таежной зоны Кольского полуострова// Проблемы охраны природы в бассейне Белого моря. - Мурманск, 1984. – С. 4-30.</w:t>
      </w:r>
    </w:p>
    <w:p>
      <w:pPr>
        <w:pStyle w:val="Normal"/>
        <w:rPr>
          <w:rFonts w:eastAsia="Arial Unicode MS"/>
        </w:rPr>
      </w:pPr>
      <w:r>
        <w:rPr/>
        <w:t>Брагин А.Б., Гилязов А.С. 1984. Результаты привлечения в искусственные гнездовья птиц таежной зоны Кольского полуострова// Проблемы охраны природы в бассейне Белого моря. - Мурманск, 1984. – С. 4-30.</w:t>
      </w:r>
    </w:p>
    <w:p>
      <w:pPr>
        <w:pStyle w:val="Normal"/>
        <w:rPr/>
      </w:pPr>
      <w:r>
        <w:rPr/>
        <w:t>Брагин А.Б.,Гилязов А.С. 1984. Результаты привлечения в искусственные гнездовья птиц таежной зоны Кольскогоп-ова. // Бианки В.В., Карпович В.Н.(ред) Проблемы охраны природы в бассейне Белого моря. / Мурманск. - С. 42-50.</w:t>
      </w:r>
    </w:p>
    <w:p>
      <w:pPr>
        <w:pStyle w:val="Normal"/>
        <w:rPr/>
      </w:pPr>
      <w:r>
        <w:rPr/>
        <w:t xml:space="preserve">Брагин А.В., Амосов П.Н. 2006. Новые данные о редких птицах Архангельской области </w:t>
      </w:r>
      <w:r>
        <w:rPr>
          <w:spacing w:val="-2"/>
        </w:rPr>
        <w:t xml:space="preserve">// </w:t>
      </w:r>
      <w:r>
        <w:rPr>
          <w:i/>
          <w:spacing w:val="-2"/>
        </w:rPr>
        <w:t>Рус. орнитол. журн</w:t>
      </w:r>
      <w:r>
        <w:rPr>
          <w:spacing w:val="-2"/>
        </w:rPr>
        <w:t xml:space="preserve">. 15. - 335. - С. </w:t>
      </w:r>
      <w:r>
        <w:rPr/>
        <w:t>1031-1033.</w:t>
      </w:r>
    </w:p>
    <w:p>
      <w:pPr>
        <w:pStyle w:val="Normal"/>
        <w:rPr>
          <w:lang w:val="en-US"/>
        </w:rPr>
      </w:pPr>
      <w:r>
        <w:rPr>
          <w:lang w:val="en-US"/>
        </w:rPr>
        <w:t xml:space="preserve">Брагин А.В., Амосов П.Н. 2006. Новые данные о редких птицах Архангельской области // Рус. орнитол. ж. Экспресс-вып. № 335, 2006, т.15. - С. 1031-1033. Ключевые слова: птицы; редкие виды; Архангельская область; Россия. Аннотированный список 9 редких для Архангельской области видов птиц. Россия, Кафедра зоол. и экол., Московский пед. гос. ун-т, Москва, 129278. Библ. 7. </w:t>
      </w:r>
    </w:p>
    <w:p>
      <w:pPr>
        <w:pStyle w:val="Normal"/>
        <w:rPr>
          <w:rFonts w:eastAsia="MS Mincho;Arial Unicode MS"/>
          <w:lang w:val="en-US"/>
        </w:rPr>
      </w:pPr>
      <w:r>
        <w:rPr>
          <w:rFonts w:eastAsia="MS Mincho;Arial Unicode MS"/>
          <w:lang w:val="en-US"/>
        </w:rPr>
        <w:t>Брагин Е. А. 2002. Современное состояние журавлей в Кустанайской области, Казахстан // Журавли Евразии (распределение, численность, биология). - 2002. - С. 168-174. - М. Ключевые слова: журавли; Anthropoides virgo (Aves); Grus grus (Aves); Grus leucogeranus (Aves); состояние популяций; охрана; Кустанайская обл. (Казахстан). Обследована большая часть территории к С. от 51° с. ш., южнее - система озера Сарыкопа. Обзор данных о распространении и численности красавки (Anthropoides virgo), серого журавля (Grus grus) и стерха (Grus leucogeranus); уровне воспроизводства и летних и осенних скоплениях, сезонных миграциях; лимитирующих факторах и вопросах охраны. Казахстан, гос. природный зап-к "Наурзумский". Библ. 11</w:t>
      </w:r>
    </w:p>
    <w:p>
      <w:pPr>
        <w:pStyle w:val="Normal"/>
        <w:rPr>
          <w:rFonts w:eastAsia="MS Mincho;Arial Unicode MS"/>
        </w:rPr>
      </w:pPr>
      <w:r>
        <w:rPr>
          <w:rFonts w:eastAsia="MS Mincho;Arial Unicode MS"/>
        </w:rPr>
        <w:t xml:space="preserve">Брагин Е.А. 1983. Опыт привлечения хищных птиц в искусственные гнездовья // Охрана хищных птиц. - М. Наука. 1983. - С. 8-10. кобчик, пустельга, чеглок-распр, биотоп, числ, размн. </w:t>
      </w:r>
    </w:p>
    <w:p>
      <w:pPr>
        <w:pStyle w:val="Normal"/>
        <w:rPr>
          <w:rFonts w:eastAsia="MS Mincho;Arial Unicode MS"/>
        </w:rPr>
      </w:pPr>
      <w:r>
        <w:rPr>
          <w:rFonts w:eastAsia="MS Mincho;Arial Unicode MS"/>
        </w:rPr>
        <w:t xml:space="preserve">Брагин Е.А. 1983. Характер и сроки пролета хищных птиц в Наурзумском заповеднике. Миграции птиц в Азии. вып. 8. Алма-Ата. Наука КазССР. 1983. - С. 97-101. могильник-распр, размн, мигр, троф. степной орёл-распр, размн. орлан-белохвост, чёрный коршун-распр, размн, мигр, троф. болотный лунь-распр, размн, мигр. степной лунь, луговой лунь-распр, размн, мигр, троф. канюк, зимняк-распр, мигр. перепелятник, балобан-распр, размн, мигр, троф. чеглок-распр, размн, мигр, троф, числ. дербник-распр, размн, мигр, троф. пустельга, кобчик-распр, размн, мигр, троф, числ. большой подорлик, беркут, тетеревятник, осоед, сапсан, скопа-распр. курганник-распр, мигр. </w:t>
      </w:r>
    </w:p>
    <w:p>
      <w:pPr>
        <w:pStyle w:val="Normal"/>
        <w:rPr>
          <w:rFonts w:eastAsia="MS Mincho;Arial Unicode MS"/>
        </w:rPr>
      </w:pPr>
      <w:r>
        <w:rPr>
          <w:rFonts w:eastAsia="MS Mincho;Arial Unicode MS"/>
        </w:rPr>
        <w:t xml:space="preserve">Брагин Е.А. 1983. Экология могильника в островных лесах Кустанайских степей // Охрана хищных птиц. - М. Наука. 1983. - С. 92-97. могильник-распр, числ, мигр, биотоп, размн, соц, конкур, терр, антр. факт, смертн, ЛЭП. орлан-белохвост-распр, терр. балобан-распр, конкур, терр. чёрный коршун-распр, конкур. кобчик, пустельга, чеглок-распр, терр. </w:t>
      </w:r>
    </w:p>
    <w:p>
      <w:pPr>
        <w:pStyle w:val="Normal"/>
        <w:rPr>
          <w:rFonts w:eastAsia="MS Mincho;Arial Unicode MS"/>
        </w:rPr>
      </w:pPr>
      <w:r>
        <w:rPr>
          <w:rFonts w:eastAsia="MS Mincho;Arial Unicode MS"/>
        </w:rPr>
        <w:t xml:space="preserve">Брагин Е.А. 1986. Состояние популяций хищных птиц в Наурзумском заповеднике. Всесоюзное совещание по проблеме кадастра и учета животного мира. ч. II. М. Росагропромнопт. 1986. - С. 238-239. орлан-белохвост-распр, числ, размн, биотоп. могильник-распр, числ, биотоп, троф, терр, размн. балобан, чёрный коршун-распр, биотоп, числ, размн. курганник, канюк-распр, биотоп, размн. перепелятник-распр, биотоп, размн, числ. чеглок, дербник, пустельга, кобчик-распр, биотоп, числ. </w:t>
      </w:r>
    </w:p>
    <w:p>
      <w:pPr>
        <w:pStyle w:val="Normal"/>
        <w:rPr>
          <w:rFonts w:eastAsia="MS Mincho;Arial Unicode MS"/>
        </w:rPr>
      </w:pPr>
      <w:r>
        <w:rPr>
          <w:rFonts w:eastAsia="MS Mincho;Arial Unicode MS"/>
        </w:rPr>
        <w:t>Брагин Е.А. 1986. Хищные птицы в Наурзумском заповеднике. Проблемы охраны генофонда и управления экосистемами в заповедни- ках лесной зоны. ч. II. М. Росагропромнопт. 1986. - С. 31-34. могильник-распр, числ, размн, антр. факт. орлан-белохвост-распр, числ, размн. балобан-распр, числ, размн, антр. факт. чёрный коршун-распр, числ, размн. чеглок, пустельга, дербник, кобчик-распр, биотоп, числ, размн. сокращение числ. коршуна в 2-3 раза за посл. 30 лет</w:t>
      </w:r>
    </w:p>
    <w:p>
      <w:pPr>
        <w:pStyle w:val="Normal"/>
        <w:rPr>
          <w:lang w:val="en-US"/>
        </w:rPr>
      </w:pPr>
      <w:r>
        <w:rPr>
          <w:lang w:val="en-US"/>
        </w:rPr>
        <w:t>Брагин Е.А. 1987. Орлы. Алма-Ата "Кайнар". 128</w:t>
      </w:r>
      <w:r>
        <w:rPr/>
        <w:t xml:space="preserve"> с.</w:t>
      </w:r>
    </w:p>
    <w:p>
      <w:pPr>
        <w:pStyle w:val="Normal"/>
        <w:rPr/>
      </w:pPr>
      <w:r>
        <w:rPr/>
        <w:t>Брагин Е.А. 1987. Орлы. Алма-Ата, "Кайнар", 1987. - 127 с.</w:t>
      </w:r>
    </w:p>
    <w:p>
      <w:pPr>
        <w:pStyle w:val="Normal"/>
        <w:rPr>
          <w:rFonts w:eastAsia="MS Mincho;Arial Unicode MS"/>
        </w:rPr>
      </w:pPr>
      <w:r>
        <w:rPr>
          <w:rFonts w:eastAsia="MS Mincho;Arial Unicode MS"/>
        </w:rPr>
        <w:t xml:space="preserve">Брагин Е.А. 1992. Орлан-белохвост в Наурзумском заповеднике // Орнитологические исследования в заповедниках. - М. Наука. 1992. - С. 84-89. орлан-белохвост-распр, числ, терр, размн, мигр, троф, биотоп, антр. факт. </w:t>
      </w:r>
    </w:p>
    <w:p>
      <w:pPr>
        <w:pStyle w:val="Normal"/>
        <w:rPr/>
      </w:pPr>
      <w:r>
        <w:rPr/>
        <w:t xml:space="preserve">Брагин Е.А. 1999. Изменения фауны и численности хищных птиц Кустанайской области (Северный Казахстан) // </w:t>
      </w:r>
      <w:r>
        <w:rPr>
          <w:lang w:val="en-US"/>
        </w:rPr>
        <w:t>Selevinia, 1998/1999. – С.</w:t>
      </w:r>
      <w:r>
        <w:rPr/>
        <w:t xml:space="preserve"> 99-105.</w:t>
      </w:r>
    </w:p>
    <w:p>
      <w:pPr>
        <w:pStyle w:val="Normal"/>
        <w:rPr/>
      </w:pPr>
      <w:r>
        <w:rPr/>
        <w:t xml:space="preserve">Брагин Е.А. 2001. Динамика озер и водоплавающей птицы Убаган-Ишимского междуречья и Северного Тургая. – Материалы 11 Международной орнитологической конференции. Казань. 113-115. </w:t>
      </w:r>
    </w:p>
    <w:p>
      <w:pPr>
        <w:pStyle w:val="Normal"/>
        <w:rPr/>
      </w:pPr>
      <w:r>
        <w:rPr/>
        <w:t xml:space="preserve">Брагин Е.А. 2009. О залёте кедровок </w:t>
      </w:r>
      <w:r>
        <w:rPr>
          <w:i/>
          <w:lang w:val="en-US"/>
        </w:rPr>
        <w:t>Nucifraga</w:t>
      </w:r>
      <w:r>
        <w:rPr>
          <w:i/>
        </w:rPr>
        <w:t xml:space="preserve"> </w:t>
      </w:r>
      <w:r>
        <w:rPr>
          <w:i/>
          <w:lang w:val="en-US"/>
        </w:rPr>
        <w:t>caryocatactes</w:t>
      </w:r>
      <w:r>
        <w:rPr/>
        <w:t xml:space="preserve"> в Кустанайскую область в 2008 году </w:t>
      </w:r>
      <w:r>
        <w:rPr>
          <w:spacing w:val="-2"/>
        </w:rPr>
        <w:t xml:space="preserve">// </w:t>
      </w:r>
      <w:r>
        <w:rPr>
          <w:i/>
          <w:spacing w:val="-2"/>
        </w:rPr>
        <w:t>Рус. орнитол. журн</w:t>
      </w:r>
      <w:r>
        <w:rPr>
          <w:spacing w:val="-2"/>
        </w:rPr>
        <w:t xml:space="preserve">. 18. - 494. - С. </w:t>
      </w:r>
      <w:r>
        <w:rPr/>
        <w:t>1121-1122.</w:t>
      </w:r>
    </w:p>
    <w:p>
      <w:pPr>
        <w:pStyle w:val="Normal"/>
        <w:rPr/>
      </w:pPr>
      <w:r>
        <w:rPr>
          <w:lang w:val="en-US"/>
        </w:rPr>
        <w:t>Брагин Е.А. Изменения численности и пространственного размещения крупных хищников в лесах Наурзумского заповедника // Мат-лы IV конф. по хищным птицам Северной Евразии. Пенза, 2003. С. 158-162.</w:t>
      </w:r>
    </w:p>
    <w:p>
      <w:pPr>
        <w:pStyle w:val="Normal"/>
        <w:rPr/>
      </w:pPr>
      <w:r>
        <w:rPr>
          <w:lang w:val="en-US"/>
        </w:rPr>
        <w:t>Брагин Е.А. Информация о весенней миграции стерха. Казахстан // Информ. бюлл. раб. группы по журавлям Евразии, 2003, № 6. С. 12.</w:t>
      </w:r>
    </w:p>
    <w:p>
      <w:pPr>
        <w:pStyle w:val="Normal"/>
        <w:rPr>
          <w:lang w:val="en-US"/>
        </w:rPr>
      </w:pPr>
      <w:r>
        <w:rPr>
          <w:lang w:val="en-US"/>
        </w:rPr>
        <w:t xml:space="preserve">Брагин Е.А. Информация об осенней миграции стерха 2004, Казахстан // Информационный бюллетень Рабочей группы по журавлям Евразии. № 6,  Москва.  2004. С. 24. </w:t>
      </w:r>
    </w:p>
    <w:p>
      <w:pPr>
        <w:pStyle w:val="Normal"/>
        <w:rPr>
          <w:lang w:val="en-US"/>
        </w:rPr>
      </w:pPr>
      <w:r>
        <w:rPr>
          <w:lang w:val="en-US"/>
        </w:rPr>
        <w:t>Брагин Е.А. Краткие сообщения о савке, могильнике, белохвосте, балобане, стерхе, кречётке // Каз. орнитол. бюлл. 2002. Алматы, 2002. С. 60, 63, 66, 69, 73, 81.</w:t>
      </w:r>
    </w:p>
    <w:p>
      <w:pPr>
        <w:pStyle w:val="Normal"/>
        <w:rPr>
          <w:lang w:val="en-US"/>
        </w:rPr>
      </w:pPr>
      <w:r>
        <w:rPr>
          <w:lang w:val="en-US"/>
        </w:rPr>
        <w:t>Брагин Е.А. Кречетка в Наурзуме в 2003 г. // Каз. орнитол. бюлл. 2003. Алматы, 2003. С. 153.</w:t>
      </w:r>
    </w:p>
    <w:p>
      <w:pPr>
        <w:pStyle w:val="Normal"/>
        <w:rPr>
          <w:lang w:val="en-US"/>
        </w:rPr>
      </w:pPr>
      <w:r>
        <w:rPr>
          <w:lang w:val="en-US"/>
        </w:rPr>
        <w:t xml:space="preserve">Брагин Е.А. Кречётка: взгляд через 2 года // Кулики Восточной Европы и Северной Азии: изучение и охрана. Тез. докл. IV совещания. Екатеринбург, 2004. </w:t>
        <w:br/>
        <w:t>С. 11-12.</w:t>
      </w:r>
    </w:p>
    <w:p>
      <w:pPr>
        <w:pStyle w:val="Normal"/>
        <w:rPr>
          <w:lang w:val="en-US"/>
        </w:rPr>
      </w:pPr>
      <w:r>
        <w:rPr>
          <w:lang w:val="en-US"/>
        </w:rPr>
        <w:t>Брагин Е.А. Орнитологические исследования в Кустанайской области в 2004 году // Каз. орнитол. бюлл. 2004. Алматы, 2005. С. 20-25.</w:t>
      </w:r>
    </w:p>
    <w:p>
      <w:pPr>
        <w:pStyle w:val="Normal"/>
        <w:rPr>
          <w:lang w:val="en-US"/>
        </w:rPr>
      </w:pPr>
      <w:r>
        <w:rPr>
          <w:lang w:val="en-US"/>
        </w:rPr>
        <w:t>Брагин Е.А. Осенний пролёт журавлей в Кустанайской области, Казахстан // Информ. бюлл. Раб. группы по журавлям Евразии. М., 2004, № 7-8. С. 58-61.</w:t>
      </w:r>
    </w:p>
    <w:p>
      <w:pPr>
        <w:pStyle w:val="Normal"/>
        <w:rPr>
          <w:lang w:val="en-US"/>
        </w:rPr>
      </w:pPr>
      <w:r>
        <w:rPr>
          <w:lang w:val="en-US"/>
        </w:rPr>
        <w:t>Брагин Е.А. Особенности размножения хищных птиц в искусственных гнездовьях: сроки, продуктивность и успех гнездования // Современные проблемы орнитологии Сибири и Центральной Азии. Мат-лы II Международной орнитол. конф. Улан-Удэ, 2003. Ч.2. С. 123-126.</w:t>
      </w:r>
    </w:p>
    <w:p>
      <w:pPr>
        <w:pStyle w:val="Normal"/>
        <w:rPr>
          <w:lang w:val="en-US"/>
        </w:rPr>
      </w:pPr>
      <w:r>
        <w:rPr>
          <w:lang w:val="en-US"/>
        </w:rPr>
        <w:t xml:space="preserve">Брагин Е.А. Особенности распространения, численности и некоторые черты экологии степного луня (Circus macrourus) в Кустанайской области // Selevinia, 2003. </w:t>
        <w:br/>
        <w:t>C. 145-149.</w:t>
      </w:r>
    </w:p>
    <w:p>
      <w:pPr>
        <w:pStyle w:val="Normal"/>
        <w:rPr>
          <w:lang w:val="en-US"/>
        </w:rPr>
      </w:pPr>
      <w:r>
        <w:rPr>
          <w:lang w:val="en-US"/>
        </w:rPr>
        <w:t>Брагин Е.А. Проблемы охраны журавлей в Кустанайской области // Журавли Евразии (биология, охрана, разведение). М., 2005. Вып. 2. С. 152-156.</w:t>
      </w:r>
    </w:p>
    <w:p>
      <w:pPr>
        <w:pStyle w:val="Normal"/>
        <w:rPr>
          <w:lang w:val="en-US"/>
        </w:rPr>
      </w:pPr>
      <w:r>
        <w:rPr>
          <w:lang w:val="en-US"/>
        </w:rPr>
        <w:t>Брагин Е.А. Размещение и численность лебедей в Кустанайской области в 1998-2002 годах // Миграции птиц в Азии. Алматы, 2004, вып. 12. С. 75-86.</w:t>
      </w:r>
    </w:p>
    <w:p>
      <w:pPr>
        <w:pStyle w:val="Normal"/>
        <w:rPr>
          <w:lang w:val="en-US"/>
        </w:rPr>
      </w:pPr>
      <w:r>
        <w:rPr>
          <w:lang w:val="en-US"/>
        </w:rPr>
        <w:t>Брагин Е.А. Современное распространение и численность большого кроншнепа в Кустанайской области // Selevivnia-2003, № 5. 2004. С. 236-241.</w:t>
      </w:r>
    </w:p>
    <w:p>
      <w:pPr>
        <w:pStyle w:val="Normal"/>
        <w:rPr>
          <w:lang w:val="en-US"/>
        </w:rPr>
      </w:pPr>
      <w:r>
        <w:rPr>
          <w:lang w:val="en-US"/>
        </w:rPr>
        <w:t>Брагин Е.А. Современное распространение и численность большого кроншнепа в Кустанайской области // Каз. орнитол. бюлл. 2003. Алматы, 2003. С. 170-173.</w:t>
      </w:r>
    </w:p>
    <w:p>
      <w:pPr>
        <w:pStyle w:val="Normal"/>
        <w:rPr>
          <w:rFonts w:eastAsia="MS Mincho;Arial Unicode MS"/>
          <w:lang w:val="en-US"/>
        </w:rPr>
      </w:pPr>
      <w:r>
        <w:rPr>
          <w:rFonts w:eastAsia="MS Mincho;Arial Unicode MS"/>
          <w:lang w:val="en-US"/>
        </w:rPr>
        <w:t xml:space="preserve">Брагин Е.А. Состояние редких видов птиц в Северо-Тургайском регионе и Наурзумском заповеднике. // Террит. аспекты охраны птиц в Сред. Азии и Казахстане, 1999. - С.85-92. Ключевые слова: редкие и исчезающие виды; состояние популяций птиц; повидовой обзор; Северо-Тургайский регион; Наурзумский заповедник. Повидовой обзор состояния популяций редких 32 видов птиц в Северо-Тургайском регионе и Наурзумском зап-ке. Рассматривается значение Наурзумского зап-ка в охране различных ландшафтно-биотопических групп редких видов птиц. Библ. 16. </w:t>
      </w:r>
    </w:p>
    <w:p>
      <w:pPr>
        <w:pStyle w:val="Normal"/>
        <w:rPr>
          <w:lang w:val="en-US"/>
        </w:rPr>
      </w:pPr>
      <w:r>
        <w:rPr>
          <w:lang w:val="en-US"/>
        </w:rPr>
        <w:t xml:space="preserve">Брагин Е.А. Территориальное размещение и биология степного дербника Falco columbarius pallidus в Кустанайской области // Труды Ин-та зоологии. Т. 48. «Орнитология», Алматы. 2004. С. 64-77. </w:t>
      </w:r>
    </w:p>
    <w:p>
      <w:pPr>
        <w:pStyle w:val="Normal"/>
        <w:rPr>
          <w:lang w:val="en-US"/>
        </w:rPr>
      </w:pPr>
      <w:r>
        <w:rPr>
          <w:lang w:val="en-US"/>
        </w:rPr>
        <w:t xml:space="preserve">Брагин Е.А. Экспедиции: Наурзумский заповедник // Каз. орнитол. бюлл., 2002. </w:t>
        <w:br/>
        <w:t>С. 10-11.</w:t>
      </w:r>
    </w:p>
    <w:p>
      <w:pPr>
        <w:pStyle w:val="Normal"/>
        <w:rPr>
          <w:lang w:val="en-US"/>
        </w:rPr>
      </w:pPr>
      <w:r>
        <w:rPr>
          <w:lang w:val="en-US"/>
        </w:rPr>
        <w:t>Брагин Е.А. Экспедиция по проекту «Тонкоклювый кроншнеп»: Кустанайская область // Каз. орнитол. бюлл. 2004. Алматы, 2005. С. 43-45.</w:t>
      </w:r>
    </w:p>
    <w:p>
      <w:pPr>
        <w:pStyle w:val="Normal"/>
        <w:rPr>
          <w:lang w:val="en-US"/>
        </w:rPr>
      </w:pPr>
      <w:r>
        <w:rPr>
          <w:lang w:val="en-US"/>
        </w:rPr>
        <w:t>Брагин Е.А. Ястреб-тетеревятник в Кустанайской области // Ястреб-тетеревятник. Место в экосистемах России. Пенза-Ростов, 2003. С. 168-171.</w:t>
      </w:r>
    </w:p>
    <w:p>
      <w:pPr>
        <w:pStyle w:val="Normal"/>
        <w:rPr/>
      </w:pPr>
      <w:r>
        <w:rPr/>
        <w:t xml:space="preserve">Брагин Е.А., Брагин А.Е. 2009. Первая регистрация гнездования лутка </w:t>
      </w:r>
      <w:r>
        <w:rPr>
          <w:i/>
          <w:lang w:val="en-US"/>
        </w:rPr>
        <w:t>Mergellus albellus</w:t>
      </w:r>
      <w:r>
        <w:rPr>
          <w:lang w:val="en-US"/>
        </w:rPr>
        <w:t xml:space="preserve"> </w:t>
      </w:r>
      <w:r>
        <w:rPr/>
        <w:t xml:space="preserve">в Наурзумском заповеднике </w:t>
      </w:r>
      <w:r>
        <w:rPr>
          <w:spacing w:val="-2"/>
        </w:rPr>
        <w:t xml:space="preserve">// </w:t>
      </w:r>
      <w:r>
        <w:rPr>
          <w:i/>
          <w:spacing w:val="-2"/>
        </w:rPr>
        <w:t>Рус. орнитол. журн</w:t>
      </w:r>
      <w:r>
        <w:rPr>
          <w:spacing w:val="-2"/>
        </w:rPr>
        <w:t xml:space="preserve">. 18. - 496. - С. </w:t>
      </w:r>
      <w:r>
        <w:rPr/>
        <w:t>1168-1169.</w:t>
      </w:r>
    </w:p>
    <w:p>
      <w:pPr>
        <w:pStyle w:val="Normal"/>
        <w:rPr/>
      </w:pPr>
      <w:r>
        <w:rPr/>
        <w:t>Брагин Е.А., Брагин А.Е. 2009. Первый залёт белого аиста</w:t>
      </w:r>
      <w:r>
        <w:rPr>
          <w:i/>
        </w:rPr>
        <w:t xml:space="preserve"> </w:t>
      </w:r>
      <w:r>
        <w:rPr>
          <w:i/>
          <w:lang w:val="en-US"/>
        </w:rPr>
        <w:t>Ciconia ciconia</w:t>
      </w:r>
      <w:r>
        <w:rPr/>
        <w:t xml:space="preserve"> в долину Тургая </w:t>
      </w:r>
      <w:r>
        <w:rPr>
          <w:spacing w:val="-2"/>
        </w:rPr>
        <w:t xml:space="preserve">// </w:t>
      </w:r>
      <w:r>
        <w:rPr>
          <w:i/>
          <w:spacing w:val="-2"/>
        </w:rPr>
        <w:t>Рус. орнитол. журн</w:t>
      </w:r>
      <w:r>
        <w:rPr>
          <w:spacing w:val="-2"/>
        </w:rPr>
        <w:t xml:space="preserve">. 18. - 495. - С. </w:t>
      </w:r>
      <w:r>
        <w:rPr/>
        <w:t>1152-1153.</w:t>
      </w:r>
    </w:p>
    <w:p>
      <w:pPr>
        <w:pStyle w:val="Normal"/>
        <w:rPr>
          <w:lang w:val="en-US"/>
        </w:rPr>
      </w:pPr>
      <w:r>
        <w:rPr>
          <w:lang w:val="en-US"/>
        </w:rPr>
        <w:t>Брагин Е.А., Брагин А.Е. Степная пустельга в Кустанайской области // Каз. орнитол. бюлл. 2004. Алматы, 2005. С. 173-174.</w:t>
      </w:r>
    </w:p>
    <w:p>
      <w:pPr>
        <w:pStyle w:val="Normal"/>
        <w:rPr>
          <w:rFonts w:eastAsia="MS Mincho;Arial Unicode MS"/>
          <w:lang w:val="en-US"/>
        </w:rPr>
      </w:pPr>
      <w:r>
        <w:rPr>
          <w:rFonts w:eastAsia="MS Mincho;Arial Unicode MS"/>
          <w:lang w:val="en-US"/>
        </w:rPr>
        <w:t xml:space="preserve">Брагин Е.А., Брагина Т.М. Гнездовая фауна птиц Наурзумского заповедника. // Террит. аспекты охраны птиц в Сред. Азии и Казахстане, 1999. - С.8-19. Ключевые слова: охраняемые территории; Наурзумский заповедник; Сев. Казахстан; описание; местоположение; ландшафты; местообитания; гнездящиеся птицы; список видов. Наурзумский зап-к организован в 1931 г. как эталон степных ландшафтов Сев. Казахстана; на 1967 г. площадь зап-ка 85,7 тыс. га, состоит из 4-х изолированных территорий: бор Терсек-Каратай (4665 га), мелколиственные колки Сыпсынагач (7048 га), бор Наурзум-Каратай со степными участками и озерами (71 702 га) и озеро Жарколь (2379 га). Леса занимают 32%, степи около 25%, водно-болотные угодья - 33-42%. К 1996 г. авифауну зап-ка составляли 268 видов, из них 156 - гнездящихся. Наиболее богата фауна водных и около водных птиц (119 видов), птицы лесов (72), открытых ландшафтов (54; степных - 12 видов). Отмечается угроза исчезновения в степях Сев. Казахстана дрофы и кречетки, редких видов хищных птиц. Дан список гнездящихся видов птиц. </w:t>
      </w:r>
    </w:p>
    <w:p>
      <w:pPr>
        <w:pStyle w:val="Normal"/>
        <w:rPr/>
      </w:pPr>
      <w:r>
        <w:rPr/>
        <w:t xml:space="preserve">Брагин Л.Б. 2004. Режим естественной инкубации гоголя </w:t>
      </w:r>
      <w:r>
        <w:rPr>
          <w:i/>
          <w:lang w:val="en-US"/>
        </w:rPr>
        <w:t>Bucephala</w:t>
      </w:r>
      <w:r>
        <w:rPr>
          <w:i/>
        </w:rPr>
        <w:t xml:space="preserve"> </w:t>
      </w:r>
      <w:r>
        <w:rPr>
          <w:i/>
          <w:lang w:val="en-US"/>
        </w:rPr>
        <w:t>clangula</w:t>
      </w:r>
      <w:r>
        <w:rPr>
          <w:i/>
        </w:rPr>
        <w:t xml:space="preserve"> </w:t>
      </w:r>
      <w:r>
        <w:rPr/>
        <w:t xml:space="preserve">в Лапландском заповеднике // </w:t>
      </w:r>
      <w:r>
        <w:rPr>
          <w:i/>
        </w:rPr>
        <w:t>Рус. орнитол. журн</w:t>
      </w:r>
      <w:r>
        <w:rPr/>
        <w:t>. 13. - 249. - С. 34-35 [1974].</w:t>
      </w:r>
    </w:p>
    <w:p>
      <w:pPr>
        <w:pStyle w:val="Normal"/>
        <w:rPr>
          <w:lang w:val="en-US"/>
        </w:rPr>
      </w:pPr>
      <w:r>
        <w:rPr>
          <w:lang w:val="en-US"/>
        </w:rPr>
        <w:t>Брагин Л.Б. 2004. Режим естественной инкубации гоголя Bucephala clangula в Лапландском заповеднике // Рус. орнитол. журн. 13 (249): 34-35 [1974].</w:t>
      </w:r>
    </w:p>
    <w:p>
      <w:pPr>
        <w:pStyle w:val="Normal"/>
        <w:rPr>
          <w:lang w:val="en-US"/>
        </w:rPr>
      </w:pPr>
      <w:r>
        <w:rPr>
          <w:lang w:val="en-US"/>
        </w:rPr>
        <w:t xml:space="preserve">Брагина Е.В. 2004. Преждевременная ломка голоса у птенца стерха // Орнитология, 2004. - С. 245-247. - Вып. 31. - М. Ключевые слова: стерх; птенцы; вокализация; преждевременная ломка голоса. Записан голос молодого самца стерха (G. leucogeranus), выращенного в Питомнике редких видов журавлей Окского заповедника. Записи голоса птенца проводили с момента его вылупления 2.06.2003 г. до возраста 2,5 месяцев; следующая запись состоялась в возрасте 5 месяцев. Разница между частотными характеристиками тональных звуков птенца в возрасте 2,5 и 5 месяцев составляет 1370 Гц. Таким образом, частота голоса понизилась за 2,5 месяца более чем в 2 раза. У остальных птенцов 2003 г. рождения, независимо от их пола, к пяти месяцам голос не претерпел столь сильных изменений. Наблюдаемый птенец начал "самостоятельную" жизнь в 3 месяца, а не спустят год после рождения, как это происходит в природе (в возрасте 3 месяцев он был отсажен от воспитывавших его птиц). Наблюдаемая ломка голоса также произошла гораздо раньше, чем это имеет место в природе. Считают, что эти два события взаимосвязаны. Очевидно, организм птенца, лишенного опеки родителей и ведущего самостоятельный образ жизни, претерпевает физиологические изменения. Считают свидетельством этих процессов преждевременную ломку голоса. Россия, Каф. зоол. позвоночных, Биол. фак-т МГУ, Москва, 119992. E-mail: janeb@yandex.ru. Табл. 1. Библ. 3. </w:t>
      </w:r>
    </w:p>
    <w:p>
      <w:pPr>
        <w:pStyle w:val="Normal"/>
        <w:rPr>
          <w:lang w:val="en-US"/>
        </w:rPr>
      </w:pPr>
      <w:r>
        <w:rPr>
          <w:lang w:val="en-US"/>
        </w:rPr>
        <w:t xml:space="preserve">Брагина Е.В., Бeме И.Р. 2007. Половые и индивидуальные различия в вокальном репертуаре взрослых стерхов (Grus leucogeranus, Gruidae) // Зоол. ж. № 12, 2007, т.86. - С. 1468-1481. Ключевые слова: Grus leucogeranus (Aves); вокализация; половые различия; индивидуальные различия; журавли. В вокальном репертуаре взрослых стерхов выделено 4 типа одиночных сигналов (два свистовых и два трелевых) и 4 типа последовательностей, 3 из которых образованы тональными сигналами, одна - трелевыми. В трех типах звуков обнаружены ярко выраженные половые различия. Индивидуальные различия сигналов выражены слабо. Показано, что основная частота звуков стерха не превышает 1,4 кГц, что, по данным литературы, соответствует частотам, наилучшим образом распространяющимся в болотистой местности, где обитают стерхи. Россия, Биол. фак-т Московского гос. ун-та, Москва 119991. E-mail: janeb@yandex.ru. Ил. 7. Табл. 8. Библ. 25. </w:t>
      </w:r>
    </w:p>
    <w:p>
      <w:pPr>
        <w:pStyle w:val="Normal"/>
        <w:rPr>
          <w:lang w:val="en-US"/>
        </w:rPr>
      </w:pPr>
      <w:r>
        <w:rPr>
          <w:lang w:val="en-US"/>
        </w:rPr>
        <w:t>Брагина Т.М. Заповедный Наурзум расширяет границы // Степной бюллетень, 2004, № 15. С. 16-17.</w:t>
      </w:r>
    </w:p>
    <w:p>
      <w:pPr>
        <w:pStyle w:val="Normal"/>
        <w:rPr>
          <w:lang w:val="en-US"/>
        </w:rPr>
      </w:pPr>
      <w:r>
        <w:rPr>
          <w:lang w:val="en-US"/>
        </w:rPr>
        <w:t>Брагина Т.М. Структура, распределение и динамика почвенной мезофауны сухостепного Казахстана: Автореф. дис. канд.биол.наук / Ин-т экологии растений и животных УрО АН CCCР. - Свердловск: ,1987. -.с.</w:t>
      </w:r>
    </w:p>
    <w:p>
      <w:pPr>
        <w:pStyle w:val="Normal"/>
        <w:rPr>
          <w:lang w:val="en-US"/>
        </w:rPr>
      </w:pPr>
      <w:r>
        <w:rPr>
          <w:lang w:val="en-US"/>
        </w:rPr>
        <w:t>Брагина Т.М., Брагин Е.А. 2002. Важнейшие водно-болотные угодья Северного Казахстана М.: Русский ун-т. 156</w:t>
      </w:r>
      <w:r>
        <w:rPr/>
        <w:t xml:space="preserve"> с.</w:t>
      </w:r>
    </w:p>
    <w:p>
      <w:pPr>
        <w:pStyle w:val="Normal"/>
        <w:rPr>
          <w:lang w:val="en-US"/>
        </w:rPr>
      </w:pPr>
      <w:r>
        <w:rPr>
          <w:lang w:val="en-US"/>
        </w:rPr>
        <w:t>Брандуков Р.Р. 2001. Ресурсы водоплавающих птиц на Чебоксарском и Куйбышевском водохранилищах // Научные труды государственного природного заповедника «Присурский». Т. 4. - Чебоксары-Атрат, 2001. - С. 49-50.</w:t>
      </w:r>
    </w:p>
    <w:p>
      <w:pPr>
        <w:pStyle w:val="Normal"/>
        <w:rPr/>
      </w:pPr>
      <w:r>
        <w:rPr/>
        <w:t>Братков В.В., Овдиенко Н.И., Маловичко Л.В. 2002. Современная экология: структура и понятия //Вопросы географии и геоэкологии // Материалы 46 научно-методической конференции «</w:t>
      </w:r>
      <w:r>
        <w:rPr>
          <w:lang w:val="en-US"/>
        </w:rPr>
        <w:t>XXI</w:t>
      </w:r>
      <w:r>
        <w:rPr/>
        <w:t xml:space="preserve"> век-век образования». Ставрополь, 2002. - С. 92-94.</w:t>
      </w:r>
    </w:p>
    <w:p>
      <w:pPr>
        <w:pStyle w:val="Normal"/>
        <w:rPr>
          <w:rFonts w:eastAsia="MS Mincho;Arial Unicode MS"/>
        </w:rPr>
      </w:pPr>
      <w:r>
        <w:rPr>
          <w:rFonts w:eastAsia="MS Mincho;Arial Unicode MS"/>
        </w:rPr>
        <w:t xml:space="preserve">Брауде М. И. 1984. О хищнической деятельности серой вороны и необходимости регулиро- вания ее численности в пойменных угодьях севера Западной Сибири. Экология, биоценотическое и хозяйственное значение врановых птиц. М. Наука. 1984. - С. 155-158. орлан-белохвост, зимняк-распр, конкур. </w:t>
      </w:r>
    </w:p>
    <w:p>
      <w:pPr>
        <w:pStyle w:val="Normal"/>
        <w:rPr>
          <w:lang w:val="en-US"/>
        </w:rPr>
      </w:pPr>
      <w:r>
        <w:rPr>
          <w:lang w:val="en-US"/>
        </w:rPr>
        <w:t>Брауде М. И., Зингер Г. А. Опыт применения искусственных гнездовий для уток в научно-опытном хозяйстве ВНИИОЗ // Фауна позвоночных Урала и сопредельных территорий. Свердловск, 1986. С. 86-87.</w:t>
      </w:r>
    </w:p>
    <w:p>
      <w:pPr>
        <w:pStyle w:val="Normal"/>
        <w:rPr/>
      </w:pPr>
      <w:r>
        <w:rPr/>
        <w:t>Брауде М. И., Сапогов А.Н. 1986. Экология обитания птиц техногенных территорий Южного Урала // Экология птиц Урала и сопредельных территорий. Челябинск, 1986. - С. 3-11.</w:t>
      </w:r>
    </w:p>
    <w:p>
      <w:pPr>
        <w:pStyle w:val="Normal"/>
        <w:rPr>
          <w:lang w:val="en-US"/>
        </w:rPr>
      </w:pPr>
      <w:r>
        <w:rPr>
          <w:lang w:val="en-US"/>
        </w:rPr>
        <w:t>Брауде М.И. 1970. Влияние антропогенного фактора на численность водоплавающих Нижней Оби // Материалы V Всесоюзной конференции зоологов. – Казань, 1970. – С. 51 – 52.</w:t>
      </w:r>
    </w:p>
    <w:p>
      <w:pPr>
        <w:pStyle w:val="Normal"/>
        <w:rPr>
          <w:lang w:val="en-US"/>
        </w:rPr>
      </w:pPr>
      <w:r>
        <w:rPr>
          <w:lang w:val="en-US"/>
        </w:rPr>
        <w:t>Брауде М.И. 1970. К характеристике населения птиц Нижней Оби // Продуктивность биоценозов Субарктики. – Свердловск, 1970. – С. 119 – 121.</w:t>
      </w:r>
    </w:p>
    <w:p>
      <w:pPr>
        <w:pStyle w:val="Normal"/>
        <w:rPr>
          <w:lang w:val="en-US"/>
        </w:rPr>
      </w:pPr>
      <w:r>
        <w:rPr>
          <w:lang w:val="en-US"/>
        </w:rPr>
        <w:t>Брауде М.И. 1970. Новые данные о северном пределе распространения некоторых птиц Нижней Оби // Продуктивность биоценозов Субарктики. – Свердловск, 1970. – С. 116 – 118.</w:t>
      </w:r>
    </w:p>
    <w:p>
      <w:pPr>
        <w:pStyle w:val="Normal"/>
        <w:rPr>
          <w:lang w:val="en-US"/>
        </w:rPr>
      </w:pPr>
      <w:r>
        <w:rPr>
          <w:lang w:val="en-US"/>
        </w:rPr>
        <w:t>Брауде М.И. 1970. О северном пределе распространения некоторых птиц нижней Оби // Продуктивность биоценозов Субарктики. – Свердловск, 1970. – С. 46 – 62.</w:t>
      </w:r>
    </w:p>
    <w:p>
      <w:pPr>
        <w:pStyle w:val="Normal"/>
        <w:rPr>
          <w:lang w:val="en-US"/>
        </w:rPr>
      </w:pPr>
      <w:r>
        <w:rPr>
          <w:lang w:val="en-US"/>
        </w:rPr>
        <w:t>Брауде М.И. 1971. Опыт аэровизуального учета численности и размещения водоплавающих птиц в пойме Нижней Оби // Тр. Кировского с-х института. – Вып. 28. – Киров, 1971. – С. 94 – 98.</w:t>
      </w:r>
    </w:p>
    <w:p>
      <w:pPr>
        <w:pStyle w:val="Normal"/>
        <w:rPr>
          <w:lang w:val="en-US"/>
        </w:rPr>
      </w:pPr>
      <w:r>
        <w:rPr>
          <w:lang w:val="en-US"/>
        </w:rPr>
        <w:t>Брауде М.И. 1971. Ресурсы водоплавающей дичи низовьев Оби // Рациональное использование и охрана живой природы. – Томск: Изд-во Томского ун-та, 1971. – С. 154 – 156.</w:t>
      </w:r>
    </w:p>
    <w:p>
      <w:pPr>
        <w:pStyle w:val="Normal"/>
        <w:rPr/>
      </w:pPr>
      <w:r>
        <w:rPr>
          <w:lang w:val="en-US"/>
        </w:rPr>
        <w:t>Брауде М.И. 1972. Использование запасов водоплавающей дичи в Ямало-Ненецком автономном округе // Материалы Всесоюзного совещания «Экономика и организация охотничьего хозяйства СССР». – Киров, 1972. – С. 192 – 194.</w:t>
      </w:r>
    </w:p>
    <w:p>
      <w:pPr>
        <w:pStyle w:val="Normal"/>
        <w:rPr>
          <w:lang w:val="en-US"/>
        </w:rPr>
      </w:pPr>
      <w:r>
        <w:rPr>
          <w:lang w:val="en-US"/>
        </w:rPr>
        <w:t>Брауде М.И. 1972. К биологии размножения водоплавающих птиц в низовьях р. Оби // Вопросы экологии. Материалы научной конференции, посвященной 50-летию ВНИИОЗ. – Ч. 2. – Киров, 1972. – С. 143 – 144.</w:t>
      </w:r>
    </w:p>
    <w:p>
      <w:pPr>
        <w:pStyle w:val="Normal"/>
        <w:rPr>
          <w:lang w:val="en-US"/>
        </w:rPr>
      </w:pPr>
      <w:r>
        <w:rPr>
          <w:lang w:val="en-US"/>
        </w:rPr>
        <w:t>Брауде М.И. 1972. К характеристике весеннего пролета водоплавающих птиц низовьев р. Оби // Вопросы экологии. Материалы научной конференции, посвященной 50-летию ВНИИОЗ. – Ч. 2. – Киров, 1972. – С. 140 – 143.</w:t>
      </w:r>
    </w:p>
    <w:p>
      <w:pPr>
        <w:pStyle w:val="Normal"/>
        <w:rPr>
          <w:lang w:val="en-US"/>
        </w:rPr>
      </w:pPr>
      <w:r>
        <w:rPr>
          <w:lang w:val="en-US"/>
        </w:rPr>
        <w:t>Брауде М.И. 1972. О динамике численности водоплавающих птиц и использовании их запасов на севере Западной Сибири // Материалы VIII Всесоюзной конференции по природной очаговости болезней животных и охране их численности. Тез. докладов. – Ч. 2. – Киров, 1972. – С. 19 – 20.</w:t>
      </w:r>
    </w:p>
    <w:p>
      <w:pPr>
        <w:pStyle w:val="Normal"/>
        <w:rPr>
          <w:lang w:val="en-US"/>
        </w:rPr>
      </w:pPr>
      <w:r>
        <w:rPr>
          <w:lang w:val="en-US"/>
        </w:rPr>
        <w:t>Брауде М.И. 1972. Охота на водоплавающих птиц в пойме Нижней Оби // Ресурсы водоплавающих птиц СССР, их воспроизводство и использование. – Вып. 2. – М.: Изд-во МГУ, 1972. – С. 37 – 40.</w:t>
      </w:r>
    </w:p>
    <w:p>
      <w:pPr>
        <w:pStyle w:val="Normal"/>
        <w:rPr>
          <w:lang w:val="en-US"/>
        </w:rPr>
      </w:pPr>
      <w:r>
        <w:rPr>
          <w:lang w:val="en-US"/>
        </w:rPr>
        <w:t>Брауде М.И. 1972. Пролет и гнездование гусей в низовьях Оби // Ресурсы водоплавающих птиц СССР, их воспроизводство и использование. – Вып. 2. – М.: Изд-во МГУ, 1972. – С. 40 – 42.</w:t>
      </w:r>
    </w:p>
    <w:p>
      <w:pPr>
        <w:pStyle w:val="Normal"/>
        <w:rPr>
          <w:lang w:val="en-US"/>
        </w:rPr>
      </w:pPr>
      <w:r>
        <w:rPr>
          <w:lang w:val="en-US"/>
        </w:rPr>
        <w:t>Брауде М.И. 1972. Состояние численности водоплавающей дичи в пойме Нижней Оби, использование ее запасов и пути их увеличения // Зоологические проблемы Сибири. Материалы IV совещания зоологов Сибири. – Новосибирск: Наука, 1972. – С. 307 – 308.</w:t>
      </w:r>
    </w:p>
    <w:p>
      <w:pPr>
        <w:pStyle w:val="Normal"/>
        <w:rPr>
          <w:lang w:val="en-US"/>
        </w:rPr>
      </w:pPr>
      <w:r>
        <w:rPr>
          <w:lang w:val="en-US"/>
        </w:rPr>
        <w:t>Брауде М.И. 1973. Авиаучет численности водоплавающей дичи на севере Западной Сибири и в Краснодарском крае // Учеты охотничьих животных на больших территориях. Материалы III Всесоюзного совещания. – М., 1973. – С. 77 – 79.</w:t>
      </w:r>
    </w:p>
    <w:p>
      <w:pPr>
        <w:pStyle w:val="Normal"/>
        <w:rPr>
          <w:lang w:val="en-US"/>
        </w:rPr>
      </w:pPr>
      <w:r>
        <w:rPr>
          <w:lang w:val="en-US"/>
        </w:rPr>
        <w:t>Брауде М.И. 1973. К учету численности водоплавающей дичи с самолета // Развитие охотничьего хозяйства Украинской ССР. – Киев, 1973. – С. 269 – 271.</w:t>
      </w:r>
    </w:p>
    <w:p>
      <w:pPr>
        <w:pStyle w:val="Normal"/>
        <w:rPr>
          <w:lang w:val="en-US"/>
        </w:rPr>
      </w:pPr>
      <w:r>
        <w:rPr>
          <w:lang w:val="en-US"/>
        </w:rPr>
        <w:t>Брауде М.И. 1973. Кулики Нижней Оби // Фауна и экология куликов. – Вып. 2. – М.: Изд-во МГУ, 1973. – С. 10 – 13.</w:t>
      </w:r>
    </w:p>
    <w:p>
      <w:pPr>
        <w:pStyle w:val="Normal"/>
        <w:rPr>
          <w:lang w:val="en-US"/>
        </w:rPr>
      </w:pPr>
      <w:r>
        <w:rPr>
          <w:lang w:val="en-US"/>
        </w:rPr>
        <w:t>Брауде М.И. 1974. Авиаучёт численности водоплавающей дичи на севере Западной Сибири и в Краснодарском крае // Научно-организационные и методические вопросы изучения миграций птиц Волжско-Уральского региона / Материалы рабочего совещания. Спасск. - 1974. -  С. 77-79.</w:t>
      </w:r>
    </w:p>
    <w:p>
      <w:pPr>
        <w:pStyle w:val="Normal"/>
        <w:rPr>
          <w:lang w:val="en-US"/>
        </w:rPr>
      </w:pPr>
      <w:r>
        <w:rPr>
          <w:lang w:val="en-US"/>
        </w:rPr>
        <w:t>Брауде М.И. 1974. О сроках миграции, гнездовании и линьки шилохвости в низовьях Оби // Охотоведение. – М.: Лесная промышленность, 1974. – С. 87 – 92.</w:t>
      </w:r>
    </w:p>
    <w:p>
      <w:pPr>
        <w:pStyle w:val="Normal"/>
        <w:rPr>
          <w:lang w:val="en-US"/>
        </w:rPr>
      </w:pPr>
      <w:r>
        <w:rPr>
          <w:lang w:val="en-US"/>
        </w:rPr>
        <w:t>Брауде М.И. 1975. Весенне-летние миграции пластинчатоклювых птиц на севере Западной Сибири // Материалы Всесоюзной конференции по миграциям птиц. – Ч. I . – М.: Изд-во МГУ, 1975. – С. 183 – 185.</w:t>
      </w:r>
    </w:p>
    <w:p>
      <w:pPr>
        <w:pStyle w:val="Normal"/>
        <w:rPr/>
      </w:pPr>
      <w:r>
        <w:rPr>
          <w:lang w:val="en-US"/>
        </w:rPr>
        <w:t>Брауде М.И. 1976. Динамика численности водоплавающих птиц низовий Оби // Материалы совещания по промысловой орнитологии. – М., 1976. – С. 124 – 127.</w:t>
      </w:r>
    </w:p>
    <w:p>
      <w:pPr>
        <w:pStyle w:val="Normal"/>
        <w:rPr>
          <w:lang w:val="en-US"/>
        </w:rPr>
      </w:pPr>
      <w:r>
        <w:rPr>
          <w:lang w:val="en-US"/>
        </w:rPr>
        <w:t>Брауде М.И. 1976. Особенности режима насиживания у водоплавающих птиц cевера Западной Сибири // Биологические проблемы Севера. – Петрозаводск, 1976. – С. 39 – 41.</w:t>
      </w:r>
    </w:p>
    <w:p>
      <w:pPr>
        <w:pStyle w:val="Normal"/>
        <w:rPr>
          <w:lang w:val="en-US"/>
        </w:rPr>
      </w:pPr>
      <w:r>
        <w:rPr>
          <w:lang w:val="en-US"/>
        </w:rPr>
        <w:t>Брауде М.И. 1976. Фенология размножения водоплавающих в низовьях Оби // Сезонное развитие природы. Фенология млекопитающих и птиц. – М., 1976. – С. 70 – 72.</w:t>
      </w:r>
    </w:p>
    <w:p>
      <w:pPr>
        <w:pStyle w:val="Normal"/>
        <w:rPr>
          <w:lang w:val="en-US"/>
        </w:rPr>
      </w:pPr>
      <w:r>
        <w:rPr>
          <w:lang w:val="en-US"/>
        </w:rPr>
        <w:t>Брауде М.И. 1976. Характеристика линьки водоплавающих птиц в низовьях Оби // Современные проблемы зоологии и совершенствование методики ее преподавания в вузе и школе. – Пермь, 1976. – С. 198 – 200.</w:t>
      </w:r>
    </w:p>
    <w:p>
      <w:pPr>
        <w:pStyle w:val="Normal"/>
        <w:rPr>
          <w:lang w:val="en-US"/>
        </w:rPr>
      </w:pPr>
      <w:r>
        <w:rPr>
          <w:lang w:val="en-US"/>
        </w:rPr>
        <w:t>Брауде М.И. 1977. Влияние фактора беспокойства на поведение водоплавающих птиц в период размножения // Управление поведением животных. – М.: Наука, 1977. – С. 40 – 42.</w:t>
      </w:r>
    </w:p>
    <w:p>
      <w:pPr>
        <w:pStyle w:val="Normal"/>
        <w:rPr>
          <w:lang w:val="en-US"/>
        </w:rPr>
      </w:pPr>
      <w:r>
        <w:rPr>
          <w:lang w:val="en-US"/>
        </w:rPr>
        <w:t>Брауде М.И. 1977. К вопросу об изменениях поведенческих реакций серой вороны в гнездовой период // Управление поведением животных. – М.: Наука, 1977. – С. 38 – 40.</w:t>
      </w:r>
    </w:p>
    <w:p>
      <w:pPr>
        <w:pStyle w:val="Normal"/>
        <w:rPr>
          <w:lang w:val="en-US"/>
        </w:rPr>
      </w:pPr>
      <w:r>
        <w:rPr>
          <w:lang w:val="en-US"/>
        </w:rPr>
        <w:t>Брауде М.И. 1977. Материалы к биолого-морфологической характеристике зрения дневных хищных птиц // Фауна Урала и Европейского Севера. – Свердловск, 1977. – С. 39 – 49.</w:t>
      </w:r>
    </w:p>
    <w:p>
      <w:pPr>
        <w:pStyle w:val="Normal"/>
        <w:rPr>
          <w:lang w:val="en-US"/>
        </w:rPr>
      </w:pPr>
      <w:r>
        <w:rPr>
          <w:lang w:val="en-US"/>
        </w:rPr>
        <w:t>Брауде М.И. 1977. Материалы к распространению стерха на нижней Оби (в пределах Ямало-Ненецкого национального округа) // Редкие животные и их охрана в СССР. – М., 1977. – С. 73 – 75.</w:t>
      </w:r>
    </w:p>
    <w:p>
      <w:pPr>
        <w:pStyle w:val="Normal"/>
        <w:rPr>
          <w:lang w:val="en-US"/>
        </w:rPr>
      </w:pPr>
      <w:r>
        <w:rPr>
          <w:lang w:val="en-US"/>
        </w:rPr>
        <w:t>Брауде М.И. 1977. Материалы к сравнительной характеристике мест расположения гнезд и успешности размножения у некоторых видов уток нижней Оби // VII Всесоюзная орнитологическая конференция. – Ч. 2. – Киев: Наукова думка, 1977. – С. 48 – 49.</w:t>
      </w:r>
    </w:p>
    <w:p>
      <w:pPr>
        <w:pStyle w:val="Normal"/>
        <w:rPr>
          <w:lang w:val="en-US"/>
        </w:rPr>
      </w:pPr>
      <w:r>
        <w:rPr>
          <w:lang w:val="en-US"/>
        </w:rPr>
        <w:t>Брауде М.И. 1977. О биологии и численности лебедя-кликуна в низовье Оби // Фауна и биология гусеобразных птиц. – М.: Наука, 1977. – С. 41 – 43.</w:t>
      </w:r>
    </w:p>
    <w:p>
      <w:pPr>
        <w:pStyle w:val="Normal"/>
        <w:rPr/>
      </w:pPr>
      <w:r>
        <w:rPr>
          <w:lang w:val="en-US"/>
        </w:rPr>
        <w:t>Брауде М.И. 1977. Эколого-морфологические особенности зрения пастушковых // Механизмы адаптации живых организмов к влиянию факторов среды. Тез. докладов I Всесоюзного совещания. – Л., 1977. – С. 21 – 22.</w:t>
      </w:r>
    </w:p>
    <w:p>
      <w:pPr>
        <w:pStyle w:val="Normal"/>
        <w:rPr>
          <w:lang w:val="en-US"/>
        </w:rPr>
      </w:pPr>
      <w:r>
        <w:rPr>
          <w:lang w:val="en-US"/>
        </w:rPr>
        <w:t>Брауде М.И. 1978. Особенности миграции синьги на севере Западной Сибири // Вторая Всесоюзная конференция по миграциям птиц. – Ч. 2. – Алма-Ата, 1978. – С. 21 – 22.</w:t>
      </w:r>
    </w:p>
    <w:p>
      <w:pPr>
        <w:pStyle w:val="Normal"/>
        <w:rPr>
          <w:lang w:val="en-US"/>
        </w:rPr>
      </w:pPr>
      <w:r>
        <w:rPr>
          <w:lang w:val="en-US"/>
        </w:rPr>
        <w:t>Брауде М.И. 1978. Состояние и пути рационального использования ресурсов водоплавающей дичи на севере Западной Сибири // Охрана и рациональное использование биологических ресурсов Урала. III. Животный мир. – Свердловск, 1978. – С. 6 – 8.</w:t>
      </w:r>
    </w:p>
    <w:p>
      <w:pPr>
        <w:pStyle w:val="Normal"/>
        <w:rPr>
          <w:lang w:val="en-US"/>
        </w:rPr>
      </w:pPr>
      <w:r>
        <w:rPr>
          <w:lang w:val="en-US"/>
        </w:rPr>
        <w:t>Брауде М.И. 1979. К распространению скопы на севере Тюменской области // Миграции и экология птиц Сибири. – Якутск, 1979. – С. 66 – 67.</w:t>
      </w:r>
    </w:p>
    <w:p>
      <w:pPr>
        <w:pStyle w:val="Normal"/>
        <w:rPr/>
      </w:pPr>
      <w:r>
        <w:rPr>
          <w:lang w:val="en-US"/>
        </w:rPr>
        <w:t>Брауде М.И. 1979. О влиянии антропогенных факторов на динамику численности птиц, обитающих на мелиоративных сельхозугодиях // Научная конференция зоологов пединститутов. Новые проблемы зоологической науки и их отражение в вузовском преподавании. – Ч. 2. – Ставрополь, 1979. – С. 219 – 220.</w:t>
      </w:r>
    </w:p>
    <w:p>
      <w:pPr>
        <w:pStyle w:val="Normal"/>
        <w:rPr>
          <w:lang w:val="en-US"/>
        </w:rPr>
      </w:pPr>
      <w:r>
        <w:rPr>
          <w:lang w:val="en-US"/>
        </w:rPr>
        <w:t>Брауде М.И. 1979. Распространение и численность орлана-белохвоста в Ямало-Ненецком национальном округе // Миграции и экология птиц Сибири. – Якутск, 1979. – С. 65 – 66.</w:t>
      </w:r>
    </w:p>
    <w:p>
      <w:pPr>
        <w:pStyle w:val="Normal"/>
        <w:rPr>
          <w:lang w:val="en-US"/>
        </w:rPr>
      </w:pPr>
      <w:r>
        <w:rPr>
          <w:lang w:val="en-US"/>
        </w:rPr>
        <w:t>Брауде М.И. 1980. Значение антропогенного фактора на беспокойства в период размножения охотничье-промысловых птиц // Хозяйственная деятельность и охотничья фауна. – Т. 2. – Киров, 1980. – С. 70 – 71.</w:t>
      </w:r>
    </w:p>
    <w:p>
      <w:pPr>
        <w:pStyle w:val="Normal"/>
        <w:rPr>
          <w:lang w:val="en-US"/>
        </w:rPr>
      </w:pPr>
      <w:r>
        <w:rPr>
          <w:lang w:val="en-US"/>
        </w:rPr>
        <w:t>Брауде М.И. 1980. Осторожно! – Птицы на гнездах // Ленинский путь. – № 60. – 1980.</w:t>
      </w:r>
    </w:p>
    <w:p>
      <w:pPr>
        <w:pStyle w:val="Normal"/>
        <w:rPr>
          <w:lang w:val="en-US"/>
        </w:rPr>
      </w:pPr>
      <w:r>
        <w:rPr>
          <w:lang w:val="en-US"/>
        </w:rPr>
        <w:t>Брауде М.И. 1980. Охраняйте редких птиц // Ленинский путь. – № 59. – 1980.</w:t>
      </w:r>
    </w:p>
    <w:p>
      <w:pPr>
        <w:pStyle w:val="Normal"/>
        <w:rPr>
          <w:lang w:val="en-US"/>
        </w:rPr>
      </w:pPr>
      <w:r>
        <w:rPr>
          <w:lang w:val="en-US"/>
        </w:rPr>
        <w:t>Брауде М.И. 1981. Материалы к биологии размножения водоплавающих птиц и задачи рационального использования их ресурсов // Фауна Урала и Европейского Севера. – Свердловск, 1981. – С. 41 – 47.</w:t>
      </w:r>
    </w:p>
    <w:p>
      <w:pPr>
        <w:pStyle w:val="Normal"/>
        <w:rPr>
          <w:lang w:val="en-US"/>
        </w:rPr>
      </w:pPr>
      <w:r>
        <w:rPr>
          <w:lang w:val="en-US"/>
        </w:rPr>
        <w:t>Брауде М.И. 1981. Миграции промысловых водоплавающих птиц севера Западной Сибири // Экология и охрана птиц. – Кишинев, 1981. – С. 31.</w:t>
      </w:r>
    </w:p>
    <w:p>
      <w:pPr>
        <w:pStyle w:val="Normal"/>
        <w:rPr>
          <w:lang w:val="en-US"/>
        </w:rPr>
      </w:pPr>
      <w:r>
        <w:rPr>
          <w:lang w:val="en-US"/>
        </w:rPr>
        <w:t>Брауде М.И. 1981. Охоту на рациональную основу // Ленинский путь. – № 62. – 1981.</w:t>
      </w:r>
    </w:p>
    <w:p>
      <w:pPr>
        <w:pStyle w:val="Normal"/>
        <w:rPr>
          <w:lang w:val="en-US"/>
        </w:rPr>
      </w:pPr>
      <w:r>
        <w:rPr>
          <w:lang w:val="en-US"/>
        </w:rPr>
        <w:t>Брауде М.И. 1981. Хозяйственное освоение севера Западной Сибири и задачи рационального охотничьего хозяйства (на водоплавающую дичь) // Биологические проблемы Севера. IX симпозиум. – Ч. 2. – Сыктывкар, 1981. – С. 9.</w:t>
      </w:r>
    </w:p>
    <w:p>
      <w:pPr>
        <w:pStyle w:val="Normal"/>
        <w:rPr>
          <w:lang w:val="en-US"/>
        </w:rPr>
      </w:pPr>
      <w:r>
        <w:rPr>
          <w:lang w:val="en-US"/>
        </w:rPr>
        <w:t>Брауде М.И. 1982. Результаты анкетного обследования состояния стерха в Ямало-Ненецком автономном округе // Журавли СССР. – Л., 1982. – С 11 – 14.</w:t>
      </w:r>
    </w:p>
    <w:p>
      <w:pPr>
        <w:pStyle w:val="Normal"/>
        <w:rPr>
          <w:rFonts w:eastAsia="MS Mincho;Arial Unicode MS"/>
        </w:rPr>
      </w:pPr>
      <w:r>
        <w:rPr>
          <w:rFonts w:eastAsia="MS Mincho;Arial Unicode MS"/>
        </w:rPr>
        <w:t xml:space="preserve">Брауде М.И. 1983. Динамика видового состава хищных птиц нижней Оби в связи с изме- нением обилия мышевидных грызунов. Экология хищных птиц. М. Наука. 1983. - С. 9-11. зимняк, орлан-белохвост, полевой лунь, дербник-распр, числ, размн, троф, биотоп. </w:t>
      </w:r>
    </w:p>
    <w:p>
      <w:pPr>
        <w:pStyle w:val="Normal"/>
        <w:rPr>
          <w:lang w:val="en-US"/>
        </w:rPr>
      </w:pPr>
      <w:r>
        <w:rPr>
          <w:lang w:val="en-US"/>
        </w:rPr>
        <w:t>Брауде М.И. 1983. Динамика видового состава хищных птиц нижней Оби в связи с изменением обилия мышевидных грызунов // Экология хищных птиц. – М.: Наука, 1983. – С. 9 – 11.</w:t>
      </w:r>
    </w:p>
    <w:p>
      <w:pPr>
        <w:pStyle w:val="Normal"/>
        <w:rPr>
          <w:lang w:val="en-US"/>
        </w:rPr>
      </w:pPr>
      <w:r>
        <w:rPr>
          <w:lang w:val="en-US"/>
        </w:rPr>
        <w:t>Брауде М.И. 1983. Материалы к гнездовой биологии хохлатой чернети в низовьях Оби // Структура населения птиц европейского Северо-Востока СССР. Тр. Коми филиала АН СССР. – № 62. – Сыктывкар, 1983. – С. 10 – 16.</w:t>
      </w:r>
    </w:p>
    <w:p>
      <w:pPr>
        <w:pStyle w:val="Normal"/>
        <w:rPr>
          <w:lang w:val="en-US"/>
        </w:rPr>
      </w:pPr>
      <w:r>
        <w:rPr>
          <w:lang w:val="en-US"/>
        </w:rPr>
        <w:t>Брауде М.И. 1983. Эколого-морфологические особенности глаза козодоя и сов // Практическое использование и охрана птиц Южно-Уральского региона. – М., 1983. – С. 11 – 12.</w:t>
      </w:r>
    </w:p>
    <w:p>
      <w:pPr>
        <w:pStyle w:val="Normal"/>
        <w:rPr>
          <w:rFonts w:eastAsia="MS Mincho;Arial Unicode MS"/>
        </w:rPr>
      </w:pPr>
      <w:r>
        <w:rPr>
          <w:rFonts w:eastAsia="MS Mincho;Arial Unicode MS"/>
        </w:rPr>
        <w:t xml:space="preserve">Брауде М.И. 1984. Гибель птиц при столкновении с проводами электропередач. Фауна и экология животных УАССР и прилежащих районов. Ижевск. 1984. - С. 73-77. перепелятник-распр, ЛЭП. </w:t>
      </w:r>
    </w:p>
    <w:p>
      <w:pPr>
        <w:pStyle w:val="Normal"/>
        <w:rPr/>
      </w:pPr>
      <w:r>
        <w:rPr/>
        <w:t>Брауде М.И. 1984. Гибель птиц при столкновении с проводами электропередач // Фауна и экология животных УАССР и прилежащих районов. Ижевск, 1984.</w:t>
      </w:r>
    </w:p>
    <w:p>
      <w:pPr>
        <w:pStyle w:val="Normal"/>
        <w:rPr/>
      </w:pPr>
      <w:r>
        <w:rPr>
          <w:lang w:val="en-US"/>
        </w:rPr>
        <w:t>Брауде М.И. 1984. Динамика численности водоплавающих птиц и характер их использования на севере Западной Сибири // Современное состояние ресурсов водоплавающих птиц. – М., 1984. – С. 117 – 119.</w:t>
      </w:r>
    </w:p>
    <w:p>
      <w:pPr>
        <w:pStyle w:val="Normal"/>
        <w:rPr/>
      </w:pPr>
      <w:r>
        <w:rPr>
          <w:rFonts w:eastAsia="MS Mincho;Arial Unicode MS"/>
        </w:rPr>
        <w:t>Брауде М.И. 1984. К характеристике орнитофауны г. Ижевска и анализ некоторых причин гибели птиц в условиях города // Птицы и урбанизированный ландшафт.</w:t>
      </w:r>
      <w:r>
        <w:rPr>
          <w:rFonts w:eastAsia="MS Mincho;Arial Unicode MS"/>
          <w:lang w:val="en-US"/>
        </w:rPr>
        <w:t xml:space="preserve"> </w:t>
      </w:r>
      <w:r>
        <w:rPr>
          <w:rFonts w:eastAsia="MS Mincho;Arial Unicode MS"/>
        </w:rPr>
        <w:t>- Каунас, 1984. - С. 30-32.</w:t>
      </w:r>
    </w:p>
    <w:p>
      <w:pPr>
        <w:pStyle w:val="Normal"/>
        <w:rPr>
          <w:lang w:val="en-US"/>
        </w:rPr>
      </w:pPr>
      <w:r>
        <w:rPr>
          <w:lang w:val="en-US"/>
        </w:rPr>
        <w:t>Брауде М.И. 1984. О хищнической деятельности серой вороны и необходимости регулирования ее численности в пойменных угодьях севера Западной Сибири // Экология, биоценотическое и хозяйственное значение врановых птиц. – М.: Наука, 1984. – С. 155 – 158.</w:t>
      </w:r>
    </w:p>
    <w:p>
      <w:pPr>
        <w:pStyle w:val="Normal"/>
        <w:rPr>
          <w:lang w:val="en-US"/>
        </w:rPr>
      </w:pPr>
      <w:r>
        <w:rPr>
          <w:lang w:val="en-US"/>
        </w:rPr>
        <w:t>Брауде М.И. 1984. Особенности биологии размножения свиязи на нижней Оби // Фауна Урала и прилежащих территорий. – Свердловск, 1984. – С. 51 – 58.</w:t>
      </w:r>
    </w:p>
    <w:p>
      <w:pPr>
        <w:pStyle w:val="Normal"/>
        <w:rPr>
          <w:rFonts w:eastAsia="MS Mincho;Arial Unicode MS"/>
        </w:rPr>
      </w:pPr>
      <w:r>
        <w:rPr>
          <w:rFonts w:eastAsia="MS Mincho;Arial Unicode MS"/>
        </w:rPr>
        <w:t>Брауде М.И. 1986. К методике учета и составления кадастра редких видов птиц. Всесоюзное совещание по проблеме кадастра и учета животного мира. ч. I. М. Росагропромнопт. 1986. - С. 105-106. орлан-белохвост, скопа-распр. методика</w:t>
      </w:r>
    </w:p>
    <w:p>
      <w:pPr>
        <w:pStyle w:val="Normal"/>
        <w:rPr>
          <w:lang w:val="en-US"/>
        </w:rPr>
      </w:pPr>
      <w:r>
        <w:rPr>
          <w:lang w:val="en-US"/>
        </w:rPr>
        <w:t>Брауде М.И. 1987. Воздействие хозяйственной деятельности на охотничьи угодья севера Западной Сибири и рекомендации по охране водоплавающей дичи // Влияние антропогенной трансформации ландшафта на население наземных позвоночных животных. Тез. Всесоюзного совещания. – Ч. I. – М., 1987. – С. 117 – 119.</w:t>
      </w:r>
    </w:p>
    <w:p>
      <w:pPr>
        <w:pStyle w:val="Normal"/>
        <w:rPr/>
      </w:pPr>
      <w:r>
        <w:rPr/>
        <w:t>Брауде М.И. 1987. Миграции лебедя-кликуна и малого лебедя на Нижней Оби // Экология и миграции лебедей в СССР. М.: Наука, 1987. - С. 97-99.</w:t>
      </w:r>
    </w:p>
    <w:p>
      <w:pPr>
        <w:pStyle w:val="Normal"/>
        <w:rPr>
          <w:lang w:val="en-US"/>
        </w:rPr>
      </w:pPr>
      <w:r>
        <w:rPr>
          <w:lang w:val="en-US"/>
        </w:rPr>
        <w:t>Брауде М.И. 1987. Миграции лебедя-кликуна и малого лебедя на нижней Оби // Экология и миграции лебедей в СССР / ИЭМЭЖ им. А. Н. Северцова; Отв. ред. Е. В. Сыроечковский. - М.: Наука, 1987. - С.97 - 99.</w:t>
      </w:r>
    </w:p>
    <w:p>
      <w:pPr>
        <w:pStyle w:val="Normal"/>
        <w:rPr>
          <w:lang w:val="en-US"/>
        </w:rPr>
      </w:pPr>
      <w:r>
        <w:rPr>
          <w:lang w:val="en-US"/>
        </w:rPr>
        <w:t>Брауде М.И. 1988. Анализ летне-осенних встреч стерха – Grus leucogeranus Pallas – обской популяции // Журавли Палеарктики. Биология, морфология, распространение. – Владивосток, 1988. – С. 161 – 163.</w:t>
      </w:r>
    </w:p>
    <w:p>
      <w:pPr>
        <w:pStyle w:val="Normal"/>
        <w:rPr/>
      </w:pPr>
      <w:r>
        <w:rPr>
          <w:lang w:val="en-US"/>
        </w:rPr>
        <w:t>Брауде М.И. 1988. Видовой состав и численность чайковых птиц Нижней Оби // Всесоюзное совещание по колониальным птицам. – М., 1988. – С. 115 – 118.</w:t>
      </w:r>
    </w:p>
    <w:p>
      <w:pPr>
        <w:pStyle w:val="Normal"/>
        <w:rPr>
          <w:lang w:val="en-US"/>
        </w:rPr>
      </w:pPr>
      <w:r>
        <w:rPr>
          <w:lang w:val="en-US"/>
        </w:rPr>
        <w:t>Брауде М.И. 1988. Материалы к фауне редких птиц Среднего Урала // Экология птиц Волжско-Уральского региона: Информ. материалы / ИЭРиЖ УрО АН СССР. - Свердловск: 1988. - С.16 - 17.</w:t>
      </w:r>
    </w:p>
    <w:p>
      <w:pPr>
        <w:pStyle w:val="Normal"/>
        <w:rPr/>
      </w:pPr>
      <w:r>
        <w:rPr/>
        <w:t xml:space="preserve">Брауде М.И. 1988. Материалы к фауне редких птиц Среднего Урала. – Экология птиц Волжско-Уральского региона. Свердловск. 16-17. </w:t>
      </w:r>
    </w:p>
    <w:p>
      <w:pPr>
        <w:pStyle w:val="Normal"/>
        <w:rPr>
          <w:lang w:val="en-US"/>
        </w:rPr>
      </w:pPr>
      <w:r>
        <w:rPr>
          <w:lang w:val="en-US"/>
        </w:rPr>
        <w:t>Брауде М.И. 1988. Материалы к фауне хищных птиц севера Западной Сибири // Материалы II Всесоюзного совещания по хищным птицам. – Киев, 1988. – С. 63 – 64.</w:t>
      </w:r>
    </w:p>
    <w:p>
      <w:pPr>
        <w:pStyle w:val="Normal"/>
        <w:rPr>
          <w:lang w:val="en-US"/>
        </w:rPr>
      </w:pPr>
      <w:r>
        <w:rPr>
          <w:lang w:val="en-US"/>
        </w:rPr>
        <w:t>Брауде М.И. 1989. Материалы к познанию орнитофауны Свердловской области // Распространение и фауна птиц Урала: Материалы к Региональной конф. / ИЭРиЖ УрО АН СССР; Оренбург.гос. пед. ин-т иМ.В. П. Чкалова. - Оренбург: 1989. - С.6 - 7.</w:t>
      </w:r>
    </w:p>
    <w:p>
      <w:pPr>
        <w:pStyle w:val="Normal"/>
        <w:rPr>
          <w:lang w:val="en-US"/>
        </w:rPr>
      </w:pPr>
      <w:r>
        <w:rPr>
          <w:lang w:val="en-US"/>
        </w:rPr>
        <w:t>Брауде М.И. 1989. Материалы по фауне птиц Полярного Урала, вопросы охраны и рационального использования // Экологические аспекты изучения, практического использования и охраны горных экосистем. – Фрунзе, 1989.</w:t>
      </w:r>
    </w:p>
    <w:p>
      <w:pPr>
        <w:pStyle w:val="Normal"/>
        <w:rPr>
          <w:lang w:val="en-US"/>
        </w:rPr>
      </w:pPr>
      <w:r>
        <w:rPr>
          <w:lang w:val="en-US"/>
        </w:rPr>
        <w:t>Брауде М.И. 1989. О фауне птиц Полярного Урала, их охране и использовании // Экологические аспекты изучения, практического использования и охраны птиц в горных экосистемах. – Фрунзе, 1989. – С. 13 – 14.</w:t>
      </w:r>
    </w:p>
    <w:p>
      <w:pPr>
        <w:pStyle w:val="Normal"/>
        <w:rPr>
          <w:lang w:val="en-US"/>
        </w:rPr>
      </w:pPr>
      <w:r>
        <w:rPr>
          <w:lang w:val="en-US"/>
        </w:rPr>
        <w:t>Брауде М.И. 1989. Орнитологические находки на юге Среднего Урала // Распространение и фауна птиц Урала: Материалы к Региональной конф. / ИЭРиЖ УрО АН СССР; Оренбург.гос. пед. ин-т иМ.В. П. Чкалова. - Оренбург: 1989. - С.7. Орлан-белохвост, скопа, филин, чернозобая гагара, урагус, соловей-красношейка</w:t>
      </w:r>
    </w:p>
    <w:p>
      <w:pPr>
        <w:pStyle w:val="Normal"/>
        <w:rPr/>
      </w:pPr>
      <w:r>
        <w:rPr/>
        <w:t>Брауде М.И. 1989. Результаты учетов зимующих водоплавающих птиц в Краснодарском крае // Экологические проблемы Ставропольского края и сопредельных территорий: Тез. докл. краевой научн.-практ. конф. - Ставрополь. - С. 197-202.</w:t>
      </w:r>
    </w:p>
    <w:p>
      <w:pPr>
        <w:pStyle w:val="Normal"/>
        <w:rPr/>
      </w:pPr>
      <w:r>
        <w:rPr>
          <w:lang w:val="en-US"/>
        </w:rPr>
        <w:t>Брауде М.И. 1989. Ресурсы водоплавающей дичи и вопросы рационального их использования // Всесоюзное совещание по проблемам Севера. – Владивосток, 1989.</w:t>
      </w:r>
    </w:p>
    <w:p>
      <w:pPr>
        <w:pStyle w:val="Normal"/>
        <w:rPr/>
      </w:pPr>
      <w:r>
        <w:rPr>
          <w:lang w:val="en-US"/>
        </w:rPr>
        <w:t>Брауде М.И. 1989. Серый журавль на Урале // Сообщения Прибалтийской комиссии по изучению миграций птиц. – Тарту, 1989. – № 21. – С. 74 – 76.</w:t>
      </w:r>
    </w:p>
    <w:p>
      <w:pPr>
        <w:pStyle w:val="Normal"/>
        <w:rPr>
          <w:lang w:val="en-US"/>
        </w:rPr>
      </w:pPr>
      <w:r>
        <w:rPr>
          <w:lang w:val="en-US"/>
        </w:rPr>
        <w:t>Брауде М.И. 1989. Современная фауна пластинчатоклювых птиц Среднего Урала // Распространение и фауна птиц Урала. – Свердловск: УрО АН СССР, 1989. – С. 26 – 28.</w:t>
      </w:r>
    </w:p>
    <w:p>
      <w:pPr>
        <w:pStyle w:val="Normal"/>
        <w:rPr>
          <w:lang w:val="en-US"/>
        </w:rPr>
      </w:pPr>
      <w:r>
        <w:rPr>
          <w:lang w:val="en-US"/>
        </w:rPr>
        <w:t>Брауде М.И. 1990. Использование ресурсов водоплавающих птиц на севере Западной Сибири и мероприятия по их охране и воспроизводству // Ресурсы животного мира Сибири. Охотничье-промысловые звери и птицы. – Новосибирск: Наука, 1990. – С. 57 – 60.</w:t>
      </w:r>
    </w:p>
    <w:p>
      <w:pPr>
        <w:pStyle w:val="Normal"/>
        <w:rPr>
          <w:lang w:val="en-US"/>
        </w:rPr>
      </w:pPr>
      <w:r>
        <w:rPr>
          <w:lang w:val="en-US"/>
        </w:rPr>
        <w:t>Брауде М.И. 1990. Некоторые формы учета редких видов хищных птиц на больших территориях (на примере севера Западной Сибири) // Методы изучения и охраны хищных птиц. – М., 1990. – С. 21 – 23.</w:t>
      </w:r>
    </w:p>
    <w:p>
      <w:pPr>
        <w:pStyle w:val="Normal"/>
        <w:rPr/>
      </w:pPr>
      <w:r>
        <w:rPr/>
        <w:t>Брауде М.И. 1990. Результаты учетов зимующих водоплавающих птиц в Краснодарском крае // Миграции и зимовки птиц Северного Кавказа: Труды Тебердинского госзаповедника. - Вып. 11. - Ставрополь. - С. 239-244.</w:t>
      </w:r>
    </w:p>
    <w:p>
      <w:pPr>
        <w:pStyle w:val="Normal"/>
        <w:rPr>
          <w:lang w:val="en-US"/>
        </w:rPr>
      </w:pPr>
      <w:r>
        <w:rPr>
          <w:lang w:val="en-US"/>
        </w:rPr>
        <w:t>Брауде М.И. 1991. К познанию экологии размножения и процесса насиживания у красношейной поганки в низовьях Оби // Орнитологические проблемы Сибири. Тез. докладов к конференции. – Барнаул, 1991. – С. 51 – 53.</w:t>
      </w:r>
    </w:p>
    <w:p>
      <w:pPr>
        <w:pStyle w:val="Normal"/>
        <w:rPr>
          <w:lang w:val="en-US"/>
        </w:rPr>
      </w:pPr>
      <w:r>
        <w:rPr>
          <w:lang w:val="en-US"/>
        </w:rPr>
        <w:t>Брауде М.И. 1991. Процесс насиживания у шилохвости на севере Западной Сибири // Материалы 10-й Всесоюзной орнитологической конференции. – Ч. 2. – Кн. 1. – Минск, 1991. – С. 76 – 78.</w:t>
      </w:r>
    </w:p>
    <w:p>
      <w:pPr>
        <w:pStyle w:val="Normal"/>
        <w:rPr>
          <w:lang w:val="en-US"/>
        </w:rPr>
      </w:pPr>
      <w:r>
        <w:rPr>
          <w:lang w:val="en-US"/>
        </w:rPr>
        <w:t>Брауде М.И. 1992. Материалы по биологии размножения, численности и использованию ресурсов чирка-свистунка на нижней Оби // Гнездовая жизнь птиц. – Пермь, 1992. – С. 116 – 121.</w:t>
      </w:r>
    </w:p>
    <w:p>
      <w:pPr>
        <w:pStyle w:val="Normal"/>
        <w:rPr>
          <w:lang w:val="en-US"/>
        </w:rPr>
      </w:pPr>
      <w:r>
        <w:rPr>
          <w:lang w:val="en-US"/>
        </w:rPr>
        <w:t>Брауде М.И. 1992. Материалы по экологии размножения кряквы в пойме Оби // Экология. – № 5. – 1992. – С. 61 – 66.</w:t>
      </w:r>
    </w:p>
    <w:p>
      <w:pPr>
        <w:pStyle w:val="Normal"/>
        <w:rPr>
          <w:lang w:val="en-US"/>
        </w:rPr>
      </w:pPr>
      <w:r>
        <w:rPr>
          <w:lang w:val="en-US"/>
        </w:rPr>
        <w:t>Брауде М.И. 1992. Экология водоплавающих птиц, охрана и рациональное использование их ресурсов // Природа поймы Нижней Оби. Наземные экосистемы / ИЭРиЖ УрО РАН. - Екатеринбург: 1992. - С.153 - 173. Поймы Нижней Оби</w:t>
      </w:r>
    </w:p>
    <w:p>
      <w:pPr>
        <w:pStyle w:val="Normal"/>
        <w:rPr>
          <w:lang w:val="en-US"/>
        </w:rPr>
      </w:pPr>
      <w:r>
        <w:rPr>
          <w:lang w:val="en-US"/>
        </w:rPr>
        <w:t>Брауде М.И. 1993. Материалы по экологии размножения кряквы в пойме Нижней Оби // Экология. - 1993. - № 5. - С.61 - 66. - Библиогр.: 15 назв.</w:t>
      </w:r>
    </w:p>
    <w:p>
      <w:pPr>
        <w:pStyle w:val="Normal"/>
        <w:rPr>
          <w:lang w:val="en-US"/>
        </w:rPr>
      </w:pPr>
      <w:r>
        <w:rPr>
          <w:lang w:val="en-US"/>
        </w:rPr>
        <w:t>Брауде М.И. 1998. Бакланы в Курганской области // Материалы к распространению птиц на Урале, в Приуралье и Западной Сибири. – Екатеринбург, 1998. – С. 24.</w:t>
      </w:r>
    </w:p>
    <w:p>
      <w:pPr>
        <w:pStyle w:val="Normal"/>
        <w:rPr>
          <w:lang w:val="en-US"/>
        </w:rPr>
      </w:pPr>
      <w:r>
        <w:rPr>
          <w:lang w:val="en-US"/>
        </w:rPr>
        <w:t xml:space="preserve">Брауде М.И. 1998. Бакланы в Курганской области // Материалы к распространению птиц на Урале, в Приуралье и Западной Сибири, 1998, С. 24. Ключевые слова: бакланы; Phalacrocorax carbo (Aves); колонии; численность; Курганская обл. В 70-е г. в области была известна одна гнездовая колония больших бакланов Phalacrocorax carbo из 20-30 птиц на оз. Черном на границе c Тюменской обл. В 1998 г. выявлены на 3-х озерах большие колонии по 100-200 птиц; меньшие по размеру колонии были на всех крупных озерах; общая численность &gt;1 тыс. птиц. </w:t>
      </w:r>
    </w:p>
    <w:p>
      <w:pPr>
        <w:pStyle w:val="Normal"/>
        <w:rPr>
          <w:lang w:val="en-US"/>
        </w:rPr>
      </w:pPr>
      <w:r>
        <w:rPr>
          <w:lang w:val="en-US"/>
        </w:rPr>
        <w:t>Брауде М.И. 1998. Ресурсы водоплавающей дичи Елизаровского госзаказника Ханты-Мансийского округа // Биологическое разнообразие животных Сибири: Матер. науч. конф. - Томск: 1998. - С.229.</w:t>
      </w:r>
    </w:p>
    <w:p>
      <w:pPr>
        <w:pStyle w:val="Normal"/>
        <w:rPr>
          <w:lang w:val="en-US"/>
        </w:rPr>
      </w:pPr>
      <w:r>
        <w:rPr>
          <w:lang w:val="en-US"/>
        </w:rPr>
        <w:t>Брауде М.И. 1998. Сделаем все, чтобы угодья не оскуднели // Югра. Дела и люди. Человек и природа. – № 3. – 1998. – С. 56 – 57.</w:t>
      </w:r>
    </w:p>
    <w:p>
      <w:pPr>
        <w:pStyle w:val="Normal"/>
        <w:rPr>
          <w:lang w:val="en-US"/>
        </w:rPr>
      </w:pPr>
      <w:r>
        <w:rPr>
          <w:lang w:val="en-US"/>
        </w:rPr>
        <w:t xml:space="preserve">Брауде М.И. 1998. Увеличение численности лебедей в Кургансой области // Материалы к распространению птиц на Урале, в Приуралье и Западной Сибири, 1998. - С. 24. Ключевые слова: лебеди; Cygnus olor (Aves); Cygnus cygnus (Aves); учеты численности; Курганская обл. Учет лебедя-шипуна Cygnus olor и лебедя-кликуна C. cygnus проводили в августе 1989 и 1998 гг. с автомобиля на озерах 3-х р-нов - Лебяжьевском, Макушинском и Частоозерном на В. области. В 1989 г. учтено 1916 птиц, из них достоверно 4 пары кликунов; в выводках было от 3 до 5 птенцов. В 1998 г. учтено 6832 лебедя, т. е. общее число лебедей возросло за 10 лет в 3,5 раза. В 1998 г. было шипунов 263 пары, кликунов - 56 пар, все пары были с выводками по 3-5 молодых. По опросным данным, лебедей стало больше на всей территории области. </w:t>
      </w:r>
    </w:p>
    <w:p>
      <w:pPr>
        <w:pStyle w:val="Normal"/>
        <w:rPr>
          <w:lang w:val="en-US"/>
        </w:rPr>
      </w:pPr>
      <w:r>
        <w:rPr>
          <w:lang w:val="en-US"/>
        </w:rPr>
        <w:t xml:space="preserve">Брауде М.И. 2000. Изучение современного состояния серого журавля на территории Курганской области // Животный мир Южного Урала и Северного Прикаспия, 2000, C. 12-14. Ключевые слова: журавли; Grus grus (Aves); состояние популяции; распределение; численность; Курганская обл. Сведения о распределении и миграциях серых журавлей (СЖ) в Курганской обл. получали анкетным методом. За 1983-1993 гг. с помощью респондентов собранные данные о местах гнездования, предотлетных скоплений. В 1998 г. проведен учет с машины в Лебяжевском, Макушинском и частично в Частоозерском р-нах (800-км учет) и 100-км учет пеший. Обследовано 72 озера, 24 места осенней концентрации СЖ; учтено 7200 птиц. Основная масса СЖ (&gt;80% гнездовых пар) учтена в юж. части Курганской обл., богатой водно-болотными и с.-х. угодьями. Характерны поселения от 2-10 до нескольких десятков гнездовых пар (80-85%). Действенная система охотохраны угодий позволила за десятилетний период увеличить численность обитающих в области СЖ. Если в 1989 г. общее число гнездящихся в Курганской обл. СЖ оценивалось в 4,5 тыс., то в 1998 г. она увеличилась почти в 1,5 раза и составила ориентировочно 7,2 тыс. пар. Увеличилось и общее число СЖ в предотлетных скоплениях. Если ранее чаще встречались объединения от 10-30 до 50-100 птиц, то сейчас здесь обычны сотенные стаи и зарегистрировано 6 особенно крупных скоплений - до &gt;=500 птиц. Зарегистрировано много новых мест осеннего пребывания СЖ. Россия, Уральский гос. ун-т, Екатеринбург. </w:t>
      </w:r>
    </w:p>
    <w:p>
      <w:pPr>
        <w:pStyle w:val="Normal"/>
        <w:rPr>
          <w:lang w:val="en-US"/>
        </w:rPr>
      </w:pPr>
      <w:r>
        <w:rPr>
          <w:lang w:val="en-US"/>
        </w:rPr>
        <w:t>Брауде М.И. 2000. Изучение современного состояния серого журавля на территории Курганской области // Животный мир Южного Урала и Северного Прикаспия: Tез. докл. и материалы 4 регион. конф. , 18-19 рпр. 2000 г. - Оренбург: Изд-во ОГПУ, 2000. - С.12 - 14.</w:t>
      </w:r>
    </w:p>
    <w:p>
      <w:pPr>
        <w:pStyle w:val="Normal"/>
        <w:rPr>
          <w:lang w:val="en-US"/>
        </w:rPr>
      </w:pPr>
      <w:r>
        <w:rPr>
          <w:lang w:val="en-US"/>
        </w:rPr>
        <w:t>Брауде М.И. 2001. Серый журавль на Урале и сопредельных территориях // Биоразнообразие и биоресурсы Урала и сопредельных Территорий: Матер. междунар. конф., Оренбург, 30-31 янв. 2001 г. - Оренбург: Газпромпечать, 2001. - С.254 - 255.</w:t>
      </w:r>
    </w:p>
    <w:p>
      <w:pPr>
        <w:pStyle w:val="Normal"/>
        <w:rPr>
          <w:lang w:val="en-US"/>
        </w:rPr>
      </w:pPr>
      <w:r>
        <w:rPr>
          <w:lang w:val="en-US"/>
        </w:rPr>
        <w:t xml:space="preserve">Брауде М.И. 2002. Современное состояние, сроки миграции и вопросы охраны серого журавля на Урале и прилегающих территориях // Журавли Евразии (распределение, численность, биология), 2002, С. 75-81. М. Ключевые слова: журавли; Grus grus (Aves); состояние популяции; численность; Уральский регион и прилежащие области; весенняя и осенняя миграции; гнездовая и послегнездовая численность; сроки прилета и отлета.Рассматриваются материалы о весенней и осенней миграциях серых журавлей (СЖ) на Урале и прилегающих территориях. Всего за период с 1983 по 1999 гг. было распространено &gt;5 тыс. анкет. Анализ сведений респондентской сети позволил получить предварительную картину размещения СЖ, к-рая была уточнена при обследовании выявленных мест обитания в Предуралье (Кировская и Пермская обл. и Удмуртия), на Урале (Свердловская обл., Зауралье (Челябинская и Курганская обл.) в основном, в местах массовых предотлетных скоплений СЖ. Собраны новые данные и уточнены сведения респондентов о распределении СЖ в предотлетный период, определены сроки формирования предмиграционных стай, места их кормления и отдыха, поведение, динамика численности птиц в скоплениях и их возрастной состав и установлены сроки осенней миграции. В Кировской обл. современная численность гнездящихся СЖ около 300 пар, в предотлетный период - до 800 особей; в Пермской обл. - 500 пар и до 2000 особей, соотв.; в Удмуртии - 260 пар и около 800 особей; в Свердловской обл. - 3 тыс. пар и около 9 тыс.; в Челябинской обл. - 5 тыс. пар и около 10-12 тыс.; в Курганской обл. - до 7,2 тыс. пар и 22-24 тыс. птиц, соотв. Всего в Уральском регионе 16 300 пар и 45-50 тыс. СЖ оценивается осенью на миграционных остановках. Россия, Уральский гос. ун-т. Библ. 21. </w:t>
      </w:r>
    </w:p>
    <w:p>
      <w:pPr>
        <w:pStyle w:val="Normal"/>
        <w:rPr/>
      </w:pPr>
      <w:r>
        <w:rPr/>
        <w:t>Брауде М.И., Бакеев Ю.Н. 1986. Распределение водоплавающих птиц на зимовках в Краснодарском крае // Редкие и исчезающие виды растений и животных, флористические и фаунистические комплексы Северного Кавказа, нуждающиеся в охране: Тез. докл. научн.-практ. конф. - Ставрополь. - С. 89-90.</w:t>
      </w:r>
    </w:p>
    <w:p>
      <w:pPr>
        <w:pStyle w:val="Normal"/>
        <w:rPr/>
      </w:pPr>
      <w:r>
        <w:rPr/>
        <w:t>Брауде М.И., Бакеев Ю.Н., Гинеев А.М., 1972. Результаты зимнего авиаучета водоплавающих птиц в Краснодарском крае // Ресурсы водоплавающих птиц СССР, их воспроизводство и использование: Мат-лы 3-го Всесоюз. совещ. - М. - Вып. 2. - С. 95-96.</w:t>
      </w:r>
    </w:p>
    <w:p>
      <w:pPr>
        <w:pStyle w:val="Normal"/>
        <w:rPr>
          <w:lang w:val="en-US"/>
        </w:rPr>
      </w:pPr>
      <w:r>
        <w:rPr>
          <w:lang w:val="en-US"/>
        </w:rPr>
        <w:t>Брауде М.И., Бахмутов В.А. 1986. К оценке численности водоплавающих птиц в низовьях Оби в предотлетный период // Фауна позвоночных Урала и сопредельных территорий. – Свердловск, 1986. – С. 62 – 71.</w:t>
      </w:r>
    </w:p>
    <w:p>
      <w:pPr>
        <w:pStyle w:val="Normal"/>
        <w:rPr>
          <w:lang w:val="en-US"/>
        </w:rPr>
      </w:pPr>
      <w:r>
        <w:rPr>
          <w:lang w:val="en-US"/>
        </w:rPr>
        <w:t>Брауде М.И., Богатырев Ю.Л. К гнездовой биологии красноголового нырка на нижней Оби // Вид и его продуктивность в ареале. – Ч. II. – Свердловск, 1984. – С. 59 – 60.</w:t>
      </w:r>
    </w:p>
    <w:p>
      <w:pPr>
        <w:pStyle w:val="Normal"/>
        <w:rPr/>
      </w:pPr>
      <w:r>
        <w:rPr>
          <w:lang w:val="en-US"/>
        </w:rPr>
        <w:t>Брауде М.И., Брауде Н.И. О химическом составе мяса водоплавающих птиц // Материалы VI Всесоюзной орнитологической конференции. – Ч. 2. – М.: Изд-во МГУ, 1974. – С. 245 – 246.</w:t>
      </w:r>
    </w:p>
    <w:p>
      <w:pPr>
        <w:pStyle w:val="Normal"/>
        <w:rPr/>
      </w:pPr>
      <w:r>
        <w:rPr/>
        <w:t>Брауде М.И., Букина Т.Г., Галеева В.Р. 1979. Об изменчивости яиц чибиса и  травника // Тез. Всесоюзной конференции молодых ученых "Экология гнездования птиц и методы ее изучения". Самарканд: СГУ, 1979. - С.  38-39.</w:t>
      </w:r>
    </w:p>
    <w:p>
      <w:pPr>
        <w:pStyle w:val="Normal"/>
        <w:rPr>
          <w:lang w:val="en-US"/>
        </w:rPr>
      </w:pPr>
      <w:r>
        <w:rPr>
          <w:lang w:val="en-US"/>
        </w:rPr>
        <w:t>Брауде М.И., Венгеров М.П. Видовой состав и биомасса водоплавающих птиц севера Западной Сибири // Оптимальная плотность и оптимальная структура популяций животных. – Свердловск, 1970. – С. 55 – 56.</w:t>
      </w:r>
    </w:p>
    <w:p>
      <w:pPr>
        <w:pStyle w:val="Normal"/>
        <w:rPr>
          <w:lang w:val="en-US"/>
        </w:rPr>
      </w:pPr>
      <w:r>
        <w:rPr>
          <w:lang w:val="en-US"/>
        </w:rPr>
        <w:t>Брауде М.И., Венгеров М.П. Видовой состав и биомасса водоплавающих севера Западной Сибири // Оптимальная плотность и оптимальная структура популяции животных. – Вып. 2. – Свердловск, 1970. – С. 55 – 56.</w:t>
      </w:r>
    </w:p>
    <w:p>
      <w:pPr>
        <w:pStyle w:val="Normal"/>
        <w:rPr>
          <w:lang w:val="en-US"/>
        </w:rPr>
      </w:pPr>
      <w:r>
        <w:rPr>
          <w:lang w:val="en-US"/>
        </w:rPr>
        <w:t>Брауде М.И., Венгеров М.П. Водоплавающая дичь Нижней Оби, ее воспроизводство и использование // Пути повышения эффективности охотничьего хозяйства. Материалы III конференции охотоведов Сибири. – Ч. 1. – Иркутск, 1971. – С. 46 – 48.</w:t>
      </w:r>
    </w:p>
    <w:p>
      <w:pPr>
        <w:pStyle w:val="Normal"/>
        <w:rPr/>
      </w:pPr>
      <w:r>
        <w:rPr>
          <w:lang w:val="en-US"/>
        </w:rPr>
        <w:t>Брауде М.И., Венгеров М.П. Численность охотничье-промысловых водоплавающих птиц нижней Оби на весеннем пролете 1968 г. // Пути повышения эффективности охотничьего хозяйства. Материалы III конференции охотоведов Сибири. – Ч. 1. – Иркутск, 1971. – С. 49 – 51.</w:t>
      </w:r>
    </w:p>
    <w:p>
      <w:pPr>
        <w:pStyle w:val="Normal"/>
        <w:rPr>
          <w:lang w:val="en-US"/>
        </w:rPr>
      </w:pPr>
      <w:r>
        <w:rPr>
          <w:lang w:val="en-US"/>
        </w:rPr>
        <w:t>Брауде М.И., Добринский Л.Н. Проблемы охраны птиц на севере Западной Сибири // Изучение птиц СССР, их охрана и рациональное использование. Тез. докладов I съезда Всесоюзного орнитологического общества и IX Всесоюзной орнитологической конференции. – Ч. I. – Л.: Наука, 1986. – С. 98 – 99.</w:t>
      </w:r>
    </w:p>
    <w:p>
      <w:pPr>
        <w:pStyle w:val="Normal"/>
        <w:rPr>
          <w:lang w:val="en-US"/>
        </w:rPr>
      </w:pPr>
      <w:r>
        <w:rPr>
          <w:lang w:val="en-US"/>
        </w:rPr>
        <w:t>Брауде М.И., Добринский Л.Н. Современное состояние ресурсов водоплавающей дичи севера Западной Сибири // Ресурсы животного мира Сибири. Охотничье-промысловые звери и птицы. – Новосибирск: Наука, 1990. – С. 55 – 57.</w:t>
      </w:r>
    </w:p>
    <w:p>
      <w:pPr>
        <w:pStyle w:val="Normal"/>
        <w:rPr>
          <w:lang w:val="en-US"/>
        </w:rPr>
      </w:pPr>
      <w:r>
        <w:rPr>
          <w:lang w:val="en-US"/>
        </w:rPr>
        <w:t>Брауде М.И., Дубовик А.Д. Ресурсы водоплавающих птиц Нижней и Средней Оби // Вопросы зоологии Сибири. – Томск: Изд-во Томского ун-та, 1979. – С. 110 – 114.</w:t>
      </w:r>
    </w:p>
    <w:p>
      <w:pPr>
        <w:pStyle w:val="Normal"/>
        <w:rPr>
          <w:lang w:val="en-US"/>
        </w:rPr>
      </w:pPr>
      <w:r>
        <w:rPr>
          <w:lang w:val="en-US"/>
        </w:rPr>
        <w:t>Брауде М.И., Дубовик А.Д. Состояние численности водоплавающих птиц таежной зоны Тюменской области // Материалы VI Всесоюзной орнитологической конференции. – Ч. 2. – М.: Изд-во МГУ, 1974. – С. 246 – 248.</w:t>
      </w:r>
    </w:p>
    <w:p>
      <w:pPr>
        <w:pStyle w:val="Normal"/>
        <w:rPr>
          <w:lang w:val="en-US"/>
        </w:rPr>
      </w:pPr>
      <w:r>
        <w:rPr>
          <w:lang w:val="en-US"/>
        </w:rPr>
        <w:t>Брауде М.И., Калинин С.С. Влияние антропогенных факторов на биологию гнездования водоплавающих птиц // Флора и фауна Курганской области. Тез. докладов научно-практической конференции. – Курган, 1987. – С. 63 – 67.</w:t>
      </w:r>
    </w:p>
    <w:p>
      <w:pPr>
        <w:pStyle w:val="Normal"/>
        <w:rPr>
          <w:lang w:val="en-US"/>
        </w:rPr>
      </w:pPr>
      <w:r>
        <w:rPr>
          <w:lang w:val="en-US"/>
        </w:rPr>
        <w:t>Брауде М.И., Кравцов Л.П. Динамика численности водоплавающих птиц и характер использования их ресурсов на севере Западной Сибири // Современное состояние ресурсов водоплавающих птиц. Тез. Всесоюзного семинара. – М., 1984. – С. 117 – 119.</w:t>
      </w:r>
    </w:p>
    <w:p>
      <w:pPr>
        <w:pStyle w:val="Normal"/>
        <w:rPr>
          <w:lang w:val="en-US"/>
        </w:rPr>
      </w:pPr>
      <w:r>
        <w:rPr>
          <w:lang w:val="en-US"/>
        </w:rPr>
        <w:t>Брауде М.И., Набиева Г.Г. Сравнительная характеристика миграций и современное состояние популяций охотничье-промысловых водоплавающих птиц севера Западной Сибири // Миграции птиц в Азии. – Новосибирск: Наука, 1986. – С. 17 – 24.</w:t>
      </w:r>
    </w:p>
    <w:p>
      <w:pPr>
        <w:pStyle w:val="Normal"/>
        <w:rPr>
          <w:lang w:val="en-US"/>
        </w:rPr>
      </w:pPr>
      <w:r>
        <w:rPr>
          <w:lang w:val="en-US"/>
        </w:rPr>
        <w:t>Брауде М.И., Пермякова М. А. Материалы к распределению и численности серого журавля на Среднем Урале // Экология птиц Волжско-Уральского региона: Информ. материалы / ИЭРиЖ УрО АН СССР. - Свердловск: 1988. - С.17 - 19.</w:t>
      </w:r>
    </w:p>
    <w:p>
      <w:pPr>
        <w:pStyle w:val="Normal"/>
        <w:rPr>
          <w:lang w:val="en-US"/>
        </w:rPr>
      </w:pPr>
      <w:r>
        <w:rPr>
          <w:lang w:val="en-US"/>
        </w:rPr>
        <w:t>Брауде М.И., Сапогов А. Н. Видовой состав, динамика численности и особенности размножения птиц в условиях техногенного ландшафта // Экологические механизмы преобразования популяций животных при антропогенных воздействиях: Информ. материалы / Ин-т экологии растений и животных УНЦ АН СССР. - Свердловск: ,1987. - С.14. На территории угольного разреза Коркинский Челябинской области</w:t>
      </w:r>
    </w:p>
    <w:p>
      <w:pPr>
        <w:pStyle w:val="Normal"/>
        <w:rPr>
          <w:lang w:val="en-US"/>
        </w:rPr>
      </w:pPr>
      <w:r>
        <w:rPr>
          <w:lang w:val="en-US"/>
        </w:rPr>
        <w:t>Брауде М.И., Сафина О. А., Суворова Е. Н. К экологии серого журавля в Пермской области // Гнездовая жизнь птиц: Межвуз. сб. науч. тр. / Пермский гос. пед. ун-т. - Пермь: 1997. - С.118 - 123, табл.4. - Библиогр.: 5 назв.</w:t>
      </w:r>
    </w:p>
    <w:p>
      <w:pPr>
        <w:pStyle w:val="Normal"/>
        <w:rPr>
          <w:rFonts w:eastAsia="MS Mincho;Arial Unicode MS"/>
          <w:lang w:val="en-US"/>
        </w:rPr>
      </w:pPr>
      <w:r>
        <w:rPr>
          <w:rFonts w:eastAsia="MS Mincho;Arial Unicode MS"/>
          <w:lang w:val="en-US"/>
        </w:rPr>
        <w:t xml:space="preserve">Брауде М.И., Сафина О.А., Суворова Е.Н. К экологии серого журавля в Пермской области. // Гнездов. жизнь птиц, 1997. - С.118-123. Ключевые слова: журавли; Grus grus (Aves); экология; фенология; миграция; гнездование; Пермская обл. Исследования 1983-1994 гг. (анкетирование, экспедиции) показали, что первые журавли (Ж) появляются на Ю. области в 1-й декаде апреля, в центре - на декаду позже, на С. - в конце апреля, на В. (предгорья Урала) 15-20 мая. Появление Ж совпадает со сходом снега. Массовая миграция (до 88% мигрирующих Ж) происходит примерно через 2 нед после появления. Ж мигрируют в меридианальном направлении широким фронтом, придерживаясь пойм рек. Опрос выявил гнездование в области 441 пары Ж, экстраполяция на гнездопригодную территорию дает около 1000 пар. Ж гнездятся на сфагновых болотах (43%, гл. обр. на С. области), на лесных осоково-злаковых болотах (44%), на болотах озер (2%), в поймах рек (гл. обр. на Ю.). Около половины Ж гнездятся отдельными парами, небольшая часть - группами от 3-5 до 30 пар. В крупных поселениях расстояние между гнездами иногда 200 м, в мелких 1-1,5 км. 62% Ж гнездится на юге области, здесь выше результативность размножения, образуются основные предотлетные скопления (поля, открытые лесные болота). Скопления появляются в конце июля (на С.) - начале августа, большинство отмечены во II-III декаде сентября. Скопления связаны в своем распределении с с.-х. землями. Отлет происходит в течение сентября, последняя встреча Ж (Ю.) - 5 октября. По данным анкетирования общая численность в гнездовой период - 882 Ж, осенью - 916 Ж, что свидетельствует о низкой эффективности размножения Ж в регионе. Россия, Уральский гос. ун-т. Табл. 4. Библ. 5. Гагары. Поганки. Веслоногие. </w:t>
      </w:r>
    </w:p>
    <w:p>
      <w:pPr>
        <w:pStyle w:val="Normal"/>
        <w:rPr>
          <w:lang w:val="en-US"/>
        </w:rPr>
      </w:pPr>
      <w:r>
        <w:rPr>
          <w:lang w:val="en-US"/>
        </w:rPr>
        <w:t>Брауде М.И., Суворова Е. Н., Сафина О. А. и др. К распространению серого журавля на Урале и в Зауралье // Материалы к распространению птиц на Урале, в приуралье и Западной Сибири. - Екатеринбург: ,1995. - С.9 - 11.</w:t>
      </w:r>
    </w:p>
    <w:p>
      <w:pPr>
        <w:pStyle w:val="Normal"/>
        <w:rPr>
          <w:lang w:val="en-US"/>
        </w:rPr>
      </w:pPr>
      <w:r>
        <w:rPr>
          <w:lang w:val="en-US"/>
        </w:rPr>
        <w:t>Брауде М.И., Суворова Е.Н. Серый журавль в антропогенном ландшафте Урала // Вопросы орнитологии. Тезисы докладов к V конференции орнитологов Сибири памяти Э.А. Ирисова. – Барнаул, 1995. – С. 124 – 127.</w:t>
      </w:r>
    </w:p>
    <w:p>
      <w:pPr>
        <w:pStyle w:val="Normal"/>
        <w:rPr>
          <w:lang w:val="en-US"/>
        </w:rPr>
      </w:pPr>
      <w:r>
        <w:rPr>
          <w:lang w:val="en-US"/>
        </w:rPr>
        <w:t>Брауде М.И., Суворова Е.Н., Курулюк В.М. Особенности миграций, сезонного размещения и численности серого журавля в Курганской области // Животный мир Южного Урала и Северного Прикаспия. – Оренбург, 1995. – С. 54 – 57.</w:t>
      </w:r>
    </w:p>
    <w:p>
      <w:pPr>
        <w:pStyle w:val="Normal"/>
        <w:rPr>
          <w:lang w:val="en-US"/>
        </w:rPr>
      </w:pPr>
      <w:r>
        <w:rPr>
          <w:lang w:val="en-US"/>
        </w:rPr>
        <w:t>Брауде М.И., Суворова Е.Н., Сафина О.А., Пластинина Ю.В., Курулюк В.М. К распространению серого журавля на Урале и Зауралье // Материалы к распространению птиц на Урале, в Приуралье и Западной Сибири. – Екатеринбург, 1995. – С. 9 – 11.</w:t>
      </w:r>
    </w:p>
    <w:p>
      <w:pPr>
        <w:pStyle w:val="Normal"/>
        <w:rPr>
          <w:lang w:val="en-US"/>
        </w:rPr>
      </w:pPr>
      <w:r>
        <w:rPr>
          <w:lang w:val="en-US"/>
        </w:rPr>
        <w:t>Брауде М.И., Хохуткин И.М. Необычное поведение кедровки // Информационные материалы Института экологии растений и животных УФАН СССР. – Свердловск, 1978. – С. 34.</w:t>
      </w:r>
    </w:p>
    <w:p>
      <w:pPr>
        <w:pStyle w:val="Normal"/>
        <w:rPr>
          <w:lang w:val="en-US"/>
        </w:rPr>
      </w:pPr>
      <w:r>
        <w:rPr>
          <w:lang w:val="en-US"/>
        </w:rPr>
        <w:t>Брауде М.И., Яхин В.К., Краморенко Е.А. Особенности экологии размножения широконоски на Нижней Оби // Отражение достижений орнитологической науки в учебном процессе средних школ и вузов в народном хозяйстве. – Пермь, 1984. – С. 44 – 45.</w:t>
      </w:r>
    </w:p>
    <w:p>
      <w:pPr>
        <w:pStyle w:val="Normal"/>
        <w:rPr>
          <w:lang w:val="en-US"/>
        </w:rPr>
      </w:pPr>
      <w:r>
        <w:rPr>
          <w:lang w:val="en-US"/>
        </w:rPr>
        <w:t>Брауде Н. И., Брауде М. И. О химическом составе мяса водоплавающих птиц // Материалы VI Всесоюзной орнитологической конференции. М., 1974.  Ч. II. С. 245-246.</w:t>
      </w:r>
    </w:p>
    <w:p>
      <w:pPr>
        <w:pStyle w:val="Normal"/>
        <w:rPr/>
      </w:pPr>
      <w:r>
        <w:rPr/>
        <w:t xml:space="preserve">Браунер А.А. 2002. О пище клуши </w:t>
      </w:r>
      <w:r>
        <w:rPr>
          <w:i/>
        </w:rPr>
        <w:t>Larus fuscus</w:t>
      </w:r>
      <w:r>
        <w:rPr/>
        <w:t xml:space="preserve"> // </w:t>
      </w:r>
      <w:r>
        <w:rPr>
          <w:i/>
        </w:rPr>
        <w:t>Рус. орнитол. журн</w:t>
      </w:r>
      <w:r>
        <w:rPr/>
        <w:t>. 11. - 188. - С. 587 [1910].</w:t>
      </w:r>
    </w:p>
    <w:p>
      <w:pPr>
        <w:pStyle w:val="Normal"/>
        <w:rPr>
          <w:lang w:val="en-US"/>
        </w:rPr>
      </w:pPr>
      <w:r>
        <w:rPr>
          <w:lang w:val="en-US"/>
        </w:rPr>
        <w:t>Браунер А.А. 2002. О пище клуши Larus fuscus // Рус. орнитол. журн. 11 (188): 587 [1910].</w:t>
      </w:r>
    </w:p>
    <w:p>
      <w:pPr>
        <w:pStyle w:val="Normal"/>
        <w:rPr>
          <w:lang w:val="en-US"/>
        </w:rPr>
      </w:pPr>
      <w:r>
        <w:rPr>
          <w:lang w:val="en-US"/>
        </w:rPr>
        <w:t xml:space="preserve">Браунер А.А. О пище клуши Larus fuscus // Рус. орнитол. ж. Экспресс-вып. N 188, 2002, С. 587. Ключевые слова: чайки; Larus fuscus (Aves); питание; жаворонок. </w:t>
      </w:r>
    </w:p>
    <w:p>
      <w:pPr>
        <w:pStyle w:val="Normal"/>
        <w:rPr>
          <w:lang w:val="en-US"/>
        </w:rPr>
      </w:pPr>
      <w:r>
        <w:rPr>
          <w:lang w:val="en-US"/>
        </w:rPr>
        <w:t xml:space="preserve">Брезгунова О.А. 2006. Ночевки взрослых сорок (Pica pica) и их выводков в период размножения // Бранта № 9, 2006. - С. 184-189. Ключевые слова: Pica pica (Aves); взрослые сороки; выводки; ночевки; период гнездования. Наблюдения показывают, что птицы, которые размножаются вблизи территорий ночевок, предпочитают ночевать с другими особями своего вида, а не на гнездовой территории. Только самки, насиживающие кладки и обогревающие птенцов, ночуют в гнезде. Однако и они способны оставлять птенцов 10-14-дневного возраста одних в гнезде и перемещаться на ночевки. Самцы, чьи гнездовые территории достаточно удалены от мест совместного ночлега, могут образовывать небольшие совместные ночевки с другими самцами, а после выхода птенцов из гнезда они покидают гнездовые территории на ночь. Очевидно, что для сорок поддержание социальных связей на совместных групповых ночевках имеет большее значение, чем охрана гнездовой территории и собственных птенцов в ночное время. Украина, Харьковский нац. ун-т им. В. Н. Каразина, Харьков. Библ. 15. </w:t>
      </w:r>
    </w:p>
    <w:p>
      <w:pPr>
        <w:pStyle w:val="Normal"/>
        <w:rPr>
          <w:lang w:val="en-US"/>
        </w:rPr>
      </w:pPr>
      <w:r>
        <w:rPr>
          <w:lang w:val="en-US"/>
        </w:rPr>
        <w:t xml:space="preserve">Бригадирова О.В. 2004. Особенности населения околоводных и водных птиц (на примере Тамбовской области) // 4 Научные чтения памяти профессора В.В.Станчинского, Смоленск, 2004. - С. 535-537. - Вып.4. - Смоленск. Ключевые слова: водные птицы; околоводные птицы; население; Тамбовская область; Россия. </w:t>
      </w:r>
    </w:p>
    <w:p>
      <w:pPr>
        <w:pStyle w:val="Normal"/>
        <w:rPr>
          <w:lang w:val="en-US"/>
        </w:rPr>
      </w:pPr>
      <w:r>
        <w:rPr>
          <w:lang w:val="en-US"/>
        </w:rPr>
        <w:t xml:space="preserve">Бригадирова О.В. 2006. Население птиц шахтных выработок на территории Тульской области // Орнитология № 33, 2006. - С. 191-195. Ключевые слова: птицы; население; шахтные выработки; Тульская область; Россия. Представлены материалы работ, проводившихся в мае-июне 2004 и 2005 гг. Основным методом исследований был маршрутный учет птиц с расчетом плотности населения каждого встречного вида по средним дальностям обнаружения. Маршрут включал также береговую линию нескольких водоемов и прибрежные биотопы. Кроме того, регистрировали все встречи водоплавающих птиц. Обследованы два типа местообитаний. Общая протяженность учетного маршрута составляет 40 км. В каждом местообитании с учетами пройдено от 15 до 25 км. Сделан вывод, что в Тульской обл. при дефиците естественных водоемов техногенные заболоченные и заозерные участки, образовавшиеся в результате шахтных выработок, и пруды Люторичьского рыбхоза имеют значительную орнитологическую ценность. Для многих редких видов птиц техногенные водоемы более привлекательны, чем естественные водные местообитания Тульской обл., что уже отмечалось ранее. Россия, e-mail: brigadirova@mail.ru. Ил. 1. Табл. 1. Библ. 8. </w:t>
      </w:r>
    </w:p>
    <w:p>
      <w:pPr>
        <w:pStyle w:val="Normal"/>
        <w:rPr>
          <w:lang w:val="en-US"/>
        </w:rPr>
      </w:pPr>
      <w:r>
        <w:rPr>
          <w:lang w:val="en-US"/>
        </w:rPr>
        <w:t xml:space="preserve">Бригадирова О.В. 2006. Современое состояние орнитокомплексов водных и околоводных биотопов Тульской области // Изв. Тул. гос. ун-та. Сер. Экол. и рац. природопольз. № 1, 2006. - С. 146-154. Ключевые слова: птицы; фауна; население; водно-болотные угодья; Тульская область; Россия. Представлены результаты изучения фауны и населения птиц водно-болотных биоценозов Тульской области. Приведены основные характеристики орнитокомплексов водоемов разных типов. Россия, Московский гос. ун-т им. М. В. Ломоносова, Москва. Библ. 21. </w:t>
      </w:r>
    </w:p>
    <w:p>
      <w:pPr>
        <w:pStyle w:val="Normal"/>
        <w:rPr>
          <w:lang w:val="en-US"/>
        </w:rPr>
      </w:pPr>
      <w:r>
        <w:rPr>
          <w:lang w:val="en-US"/>
        </w:rPr>
        <w:t>Бригадирова О.В., Склеймина А.В., Мамакатулова О.И. Водоплавающие и околоволдные птицы в городе Туле. Животные в городе. Материалы научно-практической конференции. М., РСХА, 2003. С. 50-51.</w:t>
      </w:r>
    </w:p>
    <w:p>
      <w:pPr>
        <w:pStyle w:val="Normal"/>
        <w:rPr>
          <w:lang w:val="en-US"/>
        </w:rPr>
      </w:pPr>
      <w:r>
        <w:rPr>
          <w:lang w:val="en-US"/>
        </w:rPr>
        <w:t xml:space="preserve">Брикетти Пьерандреа. Птицы: Справочник // Пер. с ит. - М. Ключевые слова: справочники; иллюстрированные справочники; птицы. Прекрасно иллюстрированный справочник станет хорошим помощником для начинающих орнитологов, а также всех, кто любит природу и хотел бы научиться распознавать птиц в своем саду, около дома, на прогулке или в путешествии. </w:t>
      </w:r>
    </w:p>
    <w:p>
      <w:pPr>
        <w:pStyle w:val="Normal"/>
        <w:rPr>
          <w:lang w:val="en-US"/>
        </w:rPr>
      </w:pPr>
      <w:r>
        <w:rPr>
          <w:lang w:val="en-US"/>
        </w:rPr>
        <w:t>Бромлей Г.Ф., Васильев Н.Г., Нечаев В.А. 1977. Растительный и животный мир Уссурийского заповедника М.: Наука. - 173</w:t>
      </w:r>
      <w:r>
        <w:rPr/>
        <w:t xml:space="preserve"> с.</w:t>
      </w:r>
    </w:p>
    <w:p>
      <w:pPr>
        <w:pStyle w:val="Normal"/>
        <w:rPr/>
      </w:pPr>
      <w:r>
        <w:rPr/>
        <w:t xml:space="preserve">Брудин И.Д. 2003. Зимовка северных птиц в Крыму // </w:t>
      </w:r>
      <w:r>
        <w:rPr>
          <w:i/>
        </w:rPr>
        <w:t>Рус. орнитол. журн</w:t>
      </w:r>
      <w:r>
        <w:rPr/>
        <w:t>. 12. - 216. - С. 318-319 [1926].</w:t>
      </w:r>
    </w:p>
    <w:p>
      <w:pPr>
        <w:pStyle w:val="Normal"/>
        <w:rPr>
          <w:lang w:val="en-US"/>
        </w:rPr>
      </w:pPr>
      <w:r>
        <w:rPr>
          <w:lang w:val="en-US"/>
        </w:rPr>
        <w:t>Брудин И.Д. 2003. Зимовка северных птиц в Крыму // Рус. орнитол. журн. 12 (216): 318-319 [1926].</w:t>
      </w:r>
    </w:p>
    <w:p>
      <w:pPr>
        <w:pStyle w:val="Normal"/>
        <w:rPr>
          <w:rFonts w:eastAsia="MS Mincho;Arial Unicode MS"/>
        </w:rPr>
      </w:pPr>
      <w:r>
        <w:rPr>
          <w:rFonts w:eastAsia="MS Mincho;Arial Unicode MS"/>
        </w:rPr>
        <w:t xml:space="preserve">Брунов В.В. 1981. Адаптации птиц южнотундрово-лесотундровой фаунистической группы // Экология и охрана птиц. - Кишинёв. Штиинца. 1981. - С. 32. орлан-белохвост-размн. </w:t>
      </w:r>
    </w:p>
    <w:p>
      <w:pPr>
        <w:pStyle w:val="Normal"/>
        <w:rPr>
          <w:lang w:val="en-US"/>
        </w:rPr>
      </w:pPr>
      <w:r>
        <w:rPr>
          <w:lang w:val="en-US"/>
        </w:rPr>
        <w:t>Брунов В.В. 1988. Библиографический и адресный кадастр работ по населению птиц СССР М.: Наука. - 116</w:t>
      </w:r>
      <w:r>
        <w:rPr/>
        <w:t xml:space="preserve"> с.</w:t>
      </w:r>
    </w:p>
    <w:p>
      <w:pPr>
        <w:pStyle w:val="Normal"/>
        <w:rPr>
          <w:lang w:val="en-US"/>
        </w:rPr>
      </w:pPr>
      <w:r>
        <w:rPr>
          <w:lang w:val="en-US"/>
        </w:rPr>
        <w:t>Брунов В.В. 2000. Учебно-полевая практика по зоологии наземных позвоночных Вологда ВГПУ. 75</w:t>
      </w:r>
      <w:r>
        <w:rPr/>
        <w:t xml:space="preserve"> с.</w:t>
      </w:r>
    </w:p>
    <w:p>
      <w:pPr>
        <w:pStyle w:val="Normal"/>
        <w:rPr>
          <w:lang w:val="en-US"/>
        </w:rPr>
      </w:pPr>
      <w:r>
        <w:rPr>
          <w:lang w:val="en-US"/>
        </w:rPr>
        <w:t xml:space="preserve">БРУНОВ В.В. Библиографический и адресный кадастр по населению птиц СССР.- М.: Наука, 1988.- 118 с. </w:t>
      </w:r>
    </w:p>
    <w:p>
      <w:pPr>
        <w:pStyle w:val="Normal"/>
        <w:rPr>
          <w:lang w:val="en-US"/>
        </w:rPr>
      </w:pPr>
      <w:r>
        <w:rPr>
          <w:lang w:val="en-US"/>
        </w:rPr>
        <w:t>Брунов В.В. Легенда карты населения птиц Северо-Восточного Алтая // Птицы Сибири. Тез. докладов II орнитологической конференции. – Горно-Алтайск, 1983. – С. 27 – 28.</w:t>
      </w:r>
    </w:p>
    <w:p>
      <w:pPr>
        <w:pStyle w:val="Normal"/>
        <w:rPr/>
      </w:pPr>
      <w:r>
        <w:rPr>
          <w:lang w:val="en-US"/>
        </w:rPr>
        <w:t xml:space="preserve">Брунов В.В., Лобков Е.Г., Баловнев В.Ю., Гусаков Е.С., Руденко Ф.А. Опыт составления карты населения птиц Камчатской области в гнездовой период // Бюлл. МОИП, отд. Биологии, 1992, т. 97. - Вып. 5. - С. 14-27. </w:t>
      </w:r>
    </w:p>
    <w:p>
      <w:pPr>
        <w:pStyle w:val="Normal"/>
        <w:rPr>
          <w:lang w:val="en-US"/>
        </w:rPr>
      </w:pPr>
      <w:r>
        <w:rPr>
          <w:lang w:val="en-US"/>
        </w:rPr>
        <w:t>Брызгалина Л. И. Некоторые результаты кольцевания мухоловки-пеструшки в Мордовском заповеднике // Труды МГЗ. Саранск, 1974. Вып. 6.  С.89-92.</w:t>
      </w:r>
    </w:p>
    <w:p>
      <w:pPr>
        <w:pStyle w:val="Normal"/>
        <w:rPr>
          <w:lang w:val="en-US"/>
        </w:rPr>
      </w:pPr>
      <w:r>
        <w:rPr>
          <w:lang w:val="en-US"/>
        </w:rPr>
        <w:t>Брызгалина Л. И. Результаты кольцевания большой синицы в Мордовском заповеднике // Труды МГЗ. Саранск, 1974. Вып. 6. С. 79-89.</w:t>
      </w:r>
    </w:p>
    <w:p>
      <w:pPr>
        <w:pStyle w:val="Normal"/>
        <w:rPr>
          <w:lang w:val="en-US"/>
        </w:rPr>
      </w:pPr>
      <w:r>
        <w:rPr>
          <w:lang w:val="en-US"/>
        </w:rPr>
        <w:t>БРЫЗГАЛИНА Л.И., МИРОНОВА В.Е., ОГОРОДНИКОВА Л.И. Новые данные о гнездовании некоторых видов птиц в Забайкалье // Науч. докл. высшей школы. Биол. науки.- 1982.- № 9.- С. 52-54.</w:t>
      </w:r>
    </w:p>
    <w:p>
      <w:pPr>
        <w:pStyle w:val="Normal"/>
        <w:rPr>
          <w:lang w:val="en-US"/>
        </w:rPr>
      </w:pPr>
      <w:r>
        <w:rPr>
          <w:lang w:val="en-US"/>
        </w:rPr>
        <w:t>Брюханова Е. Очередное гнездо вальдшнепа в Заилийском Алатау // Selevinia, 2003. С. 217.</w:t>
      </w:r>
    </w:p>
    <w:p>
      <w:pPr>
        <w:pStyle w:val="Normal"/>
        <w:rPr/>
      </w:pPr>
      <w:r>
        <w:rPr/>
        <w:t xml:space="preserve">Бубличенко Ю.Н. 1991. Распределение и численность черноголовой славки в условиях антропогенного ландшафта Псковской области // </w:t>
      </w:r>
      <w:r>
        <w:rPr>
          <w:rFonts w:cs="CenturySchoolbook-Italic;Times New Roman" w:ascii="CenturySchoolbook-Italic;Times New Roman" w:hAnsi="CenturySchoolbook-Italic;Times New Roman"/>
        </w:rPr>
        <w:t>Материалы 10-й Всесоюз. орнитол. конф</w:t>
      </w:r>
      <w:r>
        <w:rPr/>
        <w:t xml:space="preserve">. Минск, </w:t>
      </w:r>
      <w:r>
        <w:rPr>
          <w:rFonts w:cs="CenturySchoolbook-Bold;Times New Roman" w:ascii="CenturySchoolbook-Bold;Times New Roman" w:hAnsi="CenturySchoolbook-Bold;Times New Roman"/>
        </w:rPr>
        <w:t>2</w:t>
      </w:r>
      <w:r>
        <w:rPr/>
        <w:t>, 1. - С. 78-79.</w:t>
      </w:r>
    </w:p>
    <w:p>
      <w:pPr>
        <w:pStyle w:val="Normal"/>
        <w:rPr/>
      </w:pPr>
      <w:r>
        <w:rPr/>
        <w:t xml:space="preserve">Бубличенко Ю.Н. 1997. Новая встреча зелёного дятла </w:t>
      </w:r>
      <w:r>
        <w:rPr>
          <w:i/>
          <w:lang w:val="en-US"/>
        </w:rPr>
        <w:t>Picus</w:t>
      </w:r>
      <w:r>
        <w:rPr>
          <w:i/>
        </w:rPr>
        <w:t xml:space="preserve"> </w:t>
      </w:r>
      <w:r>
        <w:rPr>
          <w:i/>
          <w:lang w:val="en-US"/>
        </w:rPr>
        <w:t>viridis</w:t>
      </w:r>
      <w:r>
        <w:rPr>
          <w:i/>
        </w:rPr>
        <w:t xml:space="preserve"> </w:t>
      </w:r>
      <w:r>
        <w:rPr/>
        <w:t xml:space="preserve">на северо-западном берегу Ладожского озера // </w:t>
      </w:r>
      <w:r>
        <w:rPr>
          <w:i/>
        </w:rPr>
        <w:t>Рус. орнитол. журн</w:t>
      </w:r>
      <w:r>
        <w:rPr/>
        <w:t>. 6. - 24. - С. 22.</w:t>
      </w:r>
    </w:p>
    <w:p>
      <w:pPr>
        <w:pStyle w:val="Normal"/>
        <w:rPr>
          <w:lang w:val="en-US"/>
        </w:rPr>
      </w:pPr>
      <w:r>
        <w:rPr>
          <w:lang w:val="en-US"/>
        </w:rPr>
        <w:t>Бубличенко Ю.Н. 1997. Новая встреча зелёного дятла Picus viridis на северо-западном берегу Ладожского озера // Рус. орнитол. журн. 6 (24): 22.</w:t>
      </w:r>
    </w:p>
    <w:p>
      <w:pPr>
        <w:pStyle w:val="Normal"/>
        <w:rPr/>
      </w:pPr>
      <w:r>
        <w:rPr/>
        <w:t xml:space="preserve">Бубличенко Ю.Н. 2000. К орнитофауне южного побережья Финского залива // </w:t>
      </w:r>
      <w:r>
        <w:rPr>
          <w:i/>
        </w:rPr>
        <w:t>Рус. орнитол. журн</w:t>
      </w:r>
      <w:r>
        <w:rPr/>
        <w:t>. 9. - 107. - С. 6-20.</w:t>
      </w:r>
    </w:p>
    <w:p>
      <w:pPr>
        <w:pStyle w:val="Normal"/>
        <w:rPr>
          <w:lang w:val="en-US"/>
        </w:rPr>
      </w:pPr>
      <w:r>
        <w:rPr>
          <w:lang w:val="en-US"/>
        </w:rPr>
        <w:t>Бубличенко Ю.Н. 2000. К орнитофауне южного побережья Финского залива // Рус. орнитол. журн. 9 (107): 6-20.</w:t>
      </w:r>
    </w:p>
    <w:p>
      <w:pPr>
        <w:pStyle w:val="Normal"/>
        <w:rPr>
          <w:lang w:val="en-US"/>
        </w:rPr>
      </w:pPr>
      <w:r>
        <w:rPr>
          <w:lang w:val="en-US"/>
        </w:rPr>
        <w:t xml:space="preserve">Бубличенко Ю.Н. 2002. Население воробьиных птиц окрестностей биостанции им. Виллема Баренца (Северо-Западный Таймыр). // Международная конференция "Разнообразие и управление ресурсами животного мира в условиях хозяйственного освоения европейского Севера", Сыктывкар, 27 нояб.-1 дек., 2002, 2002, С. 10-11,63-64. Сыктывкар. Ключевые слова: воробьиные; видовой состав; местообитания; гнездовая экология; разоряемость гнезд; окр. биостанции им. В. Баренца; Таймыр.Исследования проводились на территории с.-з. Таймыра в окр. биол. станции Виллема Баренца летом 2000 г. Отмечено 6 гнездящихся видов воробьиных птиц: пуночка (Plectrophenax nivalis), лапландский подорожник (Calcarius lapponicus), белая трясогузка (Motacilla alba), краснозобый конек (Anthus cervinus), обыкновенная каменка (Oenanthe oenanthe) и рогатый жаворонок (Eremophila alpestris); отмечались пары обыкновенных чечеток (Carduelis flammea). Самым многочисленный вид пуночка охотно заселяет как каменистые гривы, останцы, так и всевозможные искусственные укрытия. Обычны лапландский подорожник, рогатый жаворонок и белая трясогузка. Найденные гнезда (8 из 9) находились на чердаках, внутри пустующих балков, в развалинах старых зимовок и т. д. Каменка встречается в основном среди щебнистых россыпей. Большинство гнезд (81%) расположены среди камней на глубине &gt;0,5 м от поверхности. Типичный представитель авифауны краснозобый конек, численность его невелика. В кладке белой трясогузки и краснозобого конька - 4-5 яиц, у пуночки - 4-7; у остальных 5 яиц. В большинстве гнезд пуночек, лапландских подорожников, рогатых жаворонков и белых трясогузок массовое вылупление наблюдалось в 1-й декаде июля, у каменок и краснозобых коньков - во 2-й; самое позднее вылупление птенцов было у краснозобого конька (27 июля). Разоряемость гнезд 79,3% у пуночки, 55-60% - у рогатого жаворонка, лапландского подорожника и краснозобого конька. Только у обыкновенной каменки успешность размножения составила 88%, что объясняется спецификой устройства гнезд и их недосягаемостью для хищников. Низкая успешность гнездования воробьиных птиц летом 2000 г. связана с крайне низкой численностью леммингов: песцы и горности полностью переключились на питание птицами, в т. ч. и воробьиными. Гнезда легко досягаемые, полностью были уничтожены песцами (&gt;80% от числа всех разоренных гнезд), а гнезда, расположенные в россыпях камней на глубине &gt;30-40 см - горностаями. Выводки пуночек, как и др. воробьиных птиц, также в значительной мере были подвержены хищничеству зимняка, среднего и длиннохвостого поморников. Массовый вылет птенцов наблюдался во 2-й-3-й декадах июля. Наиболее ранний вылет из гнезда был зафиксирован у рогатого жаворонка (3 июля). </w:t>
      </w:r>
    </w:p>
    <w:p>
      <w:pPr>
        <w:pStyle w:val="Normal"/>
        <w:rPr>
          <w:lang w:val="en-US"/>
        </w:rPr>
      </w:pPr>
      <w:r>
        <w:rPr>
          <w:lang w:val="en-US"/>
        </w:rPr>
        <w:t xml:space="preserve">Бубличенко Ю.Н. 2004. Выделение видов-индикаторов состояния лесных экосистем в условиях интенсивного лесопользования // Материалы Международной научно-практической конференции "Антропогенная трансформация таежных экосистем Европы: экологические, ресурсные и хозяйственные аспекты", Петрозаводск, 23-25 нояб., 2004, 2004. - С. 192-196. - Петрозаводск. Ключевые слова: лесные экосистемы; состояние насаждений; виды-индикаторы; дятлы; лесопользование. Оптимальная видами-индикаторами состояния лесных местообитаний в условиях интенсивного лесопользования, по данным проведенного мониторинга оказались дятлы родов Dryocopus и Dendrocopos. Учитывая относительно постоянную численность этих видов, состояние лесных экосистем на территории "Псковский модельный лес" следует считать в общем благополучным, и при правильной организации дальнейшего лесопользования условия для сохранения биоразнообразия будут оставаться стабильными. </w:t>
      </w:r>
    </w:p>
    <w:p>
      <w:pPr>
        <w:pStyle w:val="Normal"/>
        <w:rPr>
          <w:lang w:val="en-US"/>
        </w:rPr>
      </w:pPr>
      <w:r>
        <w:rPr>
          <w:lang w:val="en-US"/>
        </w:rPr>
        <w:t xml:space="preserve">Бубличенко Ю.Н. К орнитофауне южного побережья Финского залива // Рус. орнитол. ж. Экспресс-вып. N 107, 2000, С. 6-20. Ключевые слова: авифауна; южное побережье Финского залива; Кургальский п-ов и острова; список видов; характер пребывания; редкие виды; аннотированный список. Обследовали Кургальский п-ов и прилегающие о-ва юж. побережья Финского залива. Этот п-ов одно из основных мест стоянок птиц на юж. трассе Беломоро-Балтийского миграционного пути; на нем и на о-вах гнездится ряд птиц, редких для С.-З. России: Cygnus olor, Somateria mollissima, Melanitta fusca, Phalacrocorax carbo, Haliaeetus albicilla и др. Исследования проводились в 1994, 1995, 1996, 1997 гг. Выполнены маршрутные учеты общей протяженностью 1880 км. Всего за 4 г. обнаружены 225 видов птиц, 122 из них гнездятся на п-ове и его окрестностях, 68 видов встречаются в летнее время, 31 вид - только во время сезонных миграций. Обнаружены новые и редкие на п-ове виды, оценено состояние популяций многих фоновых видов в различных биотопах. Так, численность черного дрозда Turdus merula в различных типах ельников достигала 5-7 пар/га, в др. биотопах &lt;=2 пар/га. Плотность населения зяблика Fringilla coelebs в смешанном лесу, ельниках и сухих сосняках обычно 100-130 пар/км{2}; число поющих самцов составляло 25-30 особей/км маршрута при учетной полосе в 100 м, а весничек Phylloscopus trochilus и садовых славок Sylvia borin в ср. ~ 20. Плотность населения этих и др. обычных видов мелких воробьиных (Erythacus rubecula, Troglodytes troglodytes, Sylvia atricapilla, Sylvia borin, Turdus iliacus) оказалась несколько ниже, чем во многих др. местах Ленинградской обл., но примерно одинаковой в аналогичных биотопах на всей территории Кургальского п-ова. Выявлены редкие, внесенные в Красную книгу РСФСР виды (Haliaeetus albibcilla, Pandion haliaetus, Aquila chrysaetus, Falco peregrinus). Обнаружены виды, не отмечавшихся ранее в Ленинградской обл. (Acrocephalus paludicola, Catharacta skua, Phalacrocorax aristotelis). Для др. отмечены изменения характера пребывания на юж. берегу Финского залива (Melanitta fusca, Anser anser, Sterna albifrons и др.). Россия, Зоол. ин-т РАН, С.-Петербург. Библ. 15. </w:t>
      </w:r>
    </w:p>
    <w:p>
      <w:pPr>
        <w:pStyle w:val="Normal"/>
        <w:rPr>
          <w:lang w:val="en-US"/>
        </w:rPr>
      </w:pPr>
      <w:r>
        <w:rPr>
          <w:lang w:val="en-US"/>
        </w:rPr>
        <w:t xml:space="preserve">Бубличенко Ю.Н. Новая встреча зеленого дятла Picus viridis на северо-западном берегу Ладожского озера  // Рус. орнитол. журн. Экспресс-вып. № 24, 1997, 22. Ключевые слова: дятлы; Picus viridis (Aves); распространение; первая встреча; Ладожское озеро. </w:t>
      </w:r>
    </w:p>
    <w:p>
      <w:pPr>
        <w:pStyle w:val="Normal"/>
        <w:rPr>
          <w:rFonts w:eastAsia="MS Mincho;Arial Unicode MS"/>
          <w:lang w:val="en-US"/>
        </w:rPr>
      </w:pPr>
      <w:r>
        <w:rPr>
          <w:rFonts w:eastAsia="MS Mincho;Arial Unicode MS"/>
          <w:lang w:val="en-US"/>
        </w:rPr>
        <w:t xml:space="preserve">Бубличенко Ю.Н. Новая встреча зеленого дятла Picus viridis на северо-западном берегу Ладожского озера // Рус. орнитол. журн. Экспресс-вып. № 24, 1997, 22. Ключевые слова: дятлы; Picus viridis (Aves); распространение; первая встреча; Ладожское озеро. </w:t>
      </w:r>
    </w:p>
    <w:p>
      <w:pPr>
        <w:pStyle w:val="Normal"/>
        <w:rPr>
          <w:lang w:val="en-US"/>
        </w:rPr>
      </w:pPr>
      <w:r>
        <w:rPr>
          <w:lang w:val="en-US"/>
        </w:rPr>
        <w:t xml:space="preserve">Бубличенко Ю.Н. Новая встреча зеленого дятла Picus viridis на северо-западном берегу Ладожского озера // Рус. орнитол. ж. Экспресс-вып. N 24, 1997.- С. 22. Ключевые слова: дятлы; Picus viridis (Aves); распространение; новая встреча; Ладожское озеро. </w:t>
      </w:r>
    </w:p>
    <w:p>
      <w:pPr>
        <w:pStyle w:val="Normal"/>
        <w:rPr>
          <w:rFonts w:eastAsia="MS Mincho;Arial Unicode MS"/>
          <w:lang w:val="en-US"/>
        </w:rPr>
      </w:pPr>
      <w:r>
        <w:rPr>
          <w:rFonts w:eastAsia="MS Mincho;Arial Unicode MS"/>
          <w:lang w:val="en-US"/>
        </w:rPr>
        <w:t xml:space="preserve">Бубличенко Ю.Н. Характеристика водно-болотного угодья "Кургальский полуостров". , англ. // Матер. 1 Семин. по прогр. "Изуч. состояния популяций мигрирующ. птиц и тенденций их изменений в России", Санкт-Петербург, 25-29 янв., 1997, 1997. - С.51-56. Ключевые слова: водно-болотные угодья; миграции птиц; стоянки на пролетах; гнездящиеся виды; Кургальский п-ов; Финский залив; водоплавающие птицы. Кургальский п-ов (зап. часть юж. побережья Финского зал., Ленинградская обл.), заказник регионального уровня; площадь 270 км{2}. Физико-географич. очерк (20% занимают болота мезотрофного типа, поймы рек и озера), х-ка растительных сообществ; уникальны приморские луга на песчаных косах и островах. Отмечено 217 видов птиц, из них 103 - гнездятся, 31 вид встречается только во время сезонных миграций. Зоны мелководий у побережья п-ова и вокруг островов - важнейшие миграционные стоянки водоплавающих птиц, особенно речных (7 видов) и нырковых (8) уток (на пролете бывает до 1 млн. особей); многочисленны на пролете также крохали (до 20-30 тыс.), гаги, гуси, лебеди, гагары (около 10-20 тыс. Gavia arctica и до 1 тыс. G. stellata), чомга (до 1-2 тыс.), бакланы, кулики (29 видов; около 100 тыс. особей), чайки (&gt;1 млн., 6 видов), крачки (сотни особей 5 видов). Кургальский п-ов - место массового гнездования птиц, в т. ч. редких для Балтики (Melanitta fusca, Somateria mollissima, Cygnus olor, Phalacrocorax carbo, Haliaectus albicilla и др.). Россия, 3ИН РАН, С.-Петербург. </w:t>
      </w:r>
    </w:p>
    <w:p>
      <w:pPr>
        <w:pStyle w:val="Normal"/>
        <w:rPr>
          <w:lang w:val="en-US"/>
        </w:rPr>
      </w:pPr>
      <w:r>
        <w:rPr>
          <w:lang w:val="en-US"/>
        </w:rPr>
        <w:t xml:space="preserve">Бубличенко Ю.Н., Бубличенко А.Г. Изучение и сохранение фауны наземных позвоночных в условиях интенсивного лесопользования (на примере Карельского перешейка и проекта "Псковской модельный лес") // Международная конференция "Разнообразие и управление ресурсами животного мира в условиях хозяйственного освоения европейского Севера", Сыктывкар, 27 нояб.-1 дек., 2002, 2002, C. 11-12,64. Ключевые слова: наземные позвоночные; фауна; биоразнообразие; картирование; маршрутные учеты; охрана; Карельский перешеек; Псковская обл.; Струго-Красненский р-н. Изучили фауну наземных позвоночных на территории Струго-Красненского р-на Псковской обл. и Карельском перешейке, с картированием гнезд редких видов птиц, нор и логовищ крупных млекопитающих, а также с выделением участков макс. биоразнообразия для создания охранных зон. Работы проводили на Карельском перешейке летом и осенью 1999 г.,в Псковской обл. - летом и осенью 2001, а также весной и летом 2002 г. Общая протяженность маршрутных учетов &gt;500 км на Карельском перешейке и &gt;1500 км - в Струго-Красненском р-не. В соответствии с Паневропейской стратегией (PEEN, 1995) сохранения биологического разнообразия, создана непрерывная сеть охраняемых территорий, к-рая послужила основой для создания системы дифференцированного природопользования, при к-рой сохранение природно-культурного ландшафта обеспечивается оптимальным соотношением природоохранного и хозяйственного направлений. Разработаны рекомендации для лесопользователей. Россия, Зоол. муз. Зоол. ин-та РАН, Санкт-Петербург; e-mail: juland@AB8365.spb.edu. </w:t>
      </w:r>
    </w:p>
    <w:p>
      <w:pPr>
        <w:pStyle w:val="Normal"/>
        <w:rPr>
          <w:rFonts w:eastAsia="MS Mincho;Arial Unicode MS"/>
          <w:lang w:val="en-US"/>
        </w:rPr>
      </w:pPr>
      <w:r>
        <w:rPr>
          <w:rFonts w:eastAsia="MS Mincho;Arial Unicode MS"/>
          <w:lang w:val="en-US"/>
        </w:rPr>
        <w:t xml:space="preserve">Бубличенко Ю.Н., Бубличенко А.Г. Фауна наземных позвоночних животных Кургальского полуострова и островов Курголовской реймы (предварительные данные). Тр. С.-Петербург. о-ва естествоиспыт. Сер. 1, 1998, т.92,  85-107, 113. Ключевые слова: наземные позвоночные; фауна; характер пребывания; численность; аннотированный список; Кургальский п-ов и острова; Финский залив. Обследование фауны наземных позвоночных Кургальского п-ова и близлежащих о-вов (Финский залив) проводилось в течение 1994-1995 гг. Зарегистрировано 217 видов птиц (103 - гнездящиеся, 71 вид отмечается на материке и о-вах летом, 31 вид встречается во время миграций), 38 видов млекопитающих и 10 видов амфибий и рептилий. Особое внимание уделялось видовому составу и численности местного населения птиц и млекопитающих. Приведены списки наземных позвоночных, краткие сведения о видах, наиболее редких в Ленинградской обл. Обсуждаются вопросы формирования и структуры экосистем и проблемы их охраны. Ил. 1. Табл. 3. Библ. 12. </w:t>
      </w:r>
    </w:p>
    <w:p>
      <w:pPr>
        <w:pStyle w:val="Normal"/>
        <w:rPr/>
      </w:pPr>
      <w:r>
        <w:rPr/>
        <w:t xml:space="preserve">Бубличенко Ю.Н., Фетисов С.А. 1989. Биология размножения славки-черноголовки в условиях Псковского поозерья // </w:t>
      </w:r>
      <w:r>
        <w:rPr>
          <w:rFonts w:cs="CenturySchoolbook-Italic;Times New Roman" w:ascii="CenturySchoolbook-Italic;Times New Roman" w:hAnsi="CenturySchoolbook-Italic;Times New Roman"/>
        </w:rPr>
        <w:t>Экология птиц в период гнездования</w:t>
      </w:r>
      <w:r>
        <w:rPr/>
        <w:t>. - Л. - С. 84-97.</w:t>
      </w:r>
    </w:p>
    <w:p>
      <w:pPr>
        <w:pStyle w:val="Normal"/>
        <w:rPr/>
      </w:pPr>
      <w:r>
        <w:rPr/>
        <w:t xml:space="preserve">Бубличенко Ю.Н., Фетисов С.А. 1991. Велика ли роль отвлекающих демонстраций возле гнезда у славки-черноголовки? // </w:t>
      </w:r>
      <w:r>
        <w:rPr>
          <w:rFonts w:cs="CenturySchoolbook-Italic;Times New Roman" w:ascii="CenturySchoolbook-Italic;Times New Roman" w:hAnsi="CenturySchoolbook-Italic;Times New Roman"/>
        </w:rPr>
        <w:t>Материалы 10-й Всесоюз. орнитол. конф</w:t>
      </w:r>
      <w:r>
        <w:rPr/>
        <w:t xml:space="preserve">. Минск, </w:t>
      </w:r>
      <w:r>
        <w:rPr>
          <w:rFonts w:cs="CenturySchoolbook-Bold;Times New Roman" w:ascii="CenturySchoolbook-Bold;Times New Roman" w:hAnsi="CenturySchoolbook-Bold;Times New Roman"/>
        </w:rPr>
        <w:t>2</w:t>
      </w:r>
      <w:r>
        <w:rPr/>
        <w:t>, 1. - С. 79-80.</w:t>
      </w:r>
    </w:p>
    <w:p>
      <w:pPr>
        <w:pStyle w:val="Normal"/>
        <w:rPr>
          <w:lang w:val="en-US"/>
        </w:rPr>
      </w:pPr>
      <w:r>
        <w:rPr>
          <w:lang w:val="en-US"/>
        </w:rPr>
        <w:t>Бугаев И. А. Встречи некоторых видов птиц в Куюргазинском районе Республики Башкортостан // Материалы к распространению птиц на Урале, в Приуралье и Западной Сибири: Сб. ст. / ИЭРиЖ УрО РАН. - Екатеринбург: Екатеринбург, 2001. - С.55.</w:t>
      </w:r>
    </w:p>
    <w:p>
      <w:pPr>
        <w:pStyle w:val="Normal"/>
        <w:rPr>
          <w:rFonts w:eastAsia="MS Mincho;Arial Unicode MS"/>
        </w:rPr>
      </w:pPr>
      <w:r>
        <w:rPr>
          <w:rFonts w:eastAsia="MS Mincho;Arial Unicode MS"/>
        </w:rPr>
        <w:t xml:space="preserve">Бугаев К.Е. 1994. Результаты зимнего маршрутного учета птиц в январе-феврале. Мор- довский заповедник. Заповедники России. Сборник материалов "Летописей природы" за 1991/1992 г. г. М. Росагросервис. 1994. - С. 139-140. тетеревятник-распр, биотоп, числ. </w:t>
      </w:r>
    </w:p>
    <w:p>
      <w:pPr>
        <w:pStyle w:val="Normal"/>
        <w:rPr>
          <w:rFonts w:eastAsia="MS Mincho;Arial Unicode MS"/>
        </w:rPr>
      </w:pPr>
      <w:r>
        <w:rPr>
          <w:rFonts w:eastAsia="MS Mincho;Arial Unicode MS"/>
        </w:rPr>
        <w:t xml:space="preserve">Бугаев К.Е. 1994. Результаты летнего маршрутного учета птиц в июне-июле (*- виды, учтенные по методу финских трансектов). Мордовский заповедник. Заповедники России. Сборник материалов "Летописей природы" за 1991/1992 г. г. М. Росагросервис. 1994. - С. 140-141. канюк-распр, биотоп, числ. </w:t>
      </w:r>
    </w:p>
    <w:p>
      <w:pPr>
        <w:pStyle w:val="Normal"/>
        <w:rPr/>
      </w:pPr>
      <w:r>
        <w:rPr/>
        <w:t xml:space="preserve">Бугаев Л.А. 1981. Резервное яйцо в кладке сизой чайки // 10-я Прибалт. орнитол. конф.: Тез. докл. Рига, 1981. Т. 2. </w:t>
      </w:r>
      <w:r>
        <w:rPr>
          <w:rFonts w:eastAsia="Symbol" w:cs="Symbol" w:ascii="Symbol" w:hAnsi="Symbol"/>
        </w:rPr>
        <w:t></w:t>
      </w:r>
      <w:r>
        <w:rPr/>
        <w:t xml:space="preserve"> С. 16-18.</w:t>
      </w:r>
    </w:p>
    <w:p>
      <w:pPr>
        <w:pStyle w:val="Normal"/>
        <w:rPr>
          <w:lang w:val="en-US"/>
        </w:rPr>
      </w:pPr>
      <w:r>
        <w:rPr>
          <w:lang w:val="en-US"/>
        </w:rPr>
        <w:t xml:space="preserve">Будаев А.В. 2006. Летняя фауна водоплавающих и околоводных птиц степных озер Боргойской котловины (Юго-Западное Забайкалье) // Современные проблемы орнитологии Сибири и Центральной Азии, 2006. - С. 71-72. - Вып. 3. - Улан-Удэ. Ключевые слова: водоплавующие птицы; околоводные птицы; фауна; летний период; степные озера; Боргойская котловина; Забайкалье; Россия. Группу многочисленных особей составили черношейная поганка, огарь, красноголовая чернеть. Обычными были красношейная поганка, пеганка, кряква, серая утка, свиязь, чирок - трескунок, широконоска, хохлатая чернеть, обыкновенный гоголь, горбоносый турпан, журавль красавка, озерная чайка, серебристая чайка, сизая чайка, белокрылая крачка, речная крачка. Редкими видами оказались большая поганка, сухонос, чирок - свистунок, луток, серый журавль. единично отмечали серую цаплю, лебедя - кликуна, касатку. Из перечисленных видов 5 занесены в Красную Книгу Бурятии: сухонос, лебедь - кликун, пеганка, касатка, горбоновый турпан. Россия, Бурятский гос. ун-т, Улан-Удэ. </w:t>
      </w:r>
    </w:p>
    <w:p>
      <w:pPr>
        <w:pStyle w:val="Normal"/>
        <w:rPr>
          <w:lang w:val="en-US"/>
        </w:rPr>
      </w:pPr>
      <w:r>
        <w:rPr>
          <w:lang w:val="en-US"/>
        </w:rPr>
        <w:t>Будаев А.В. Летняя фауна водоплавающих и околоводных птиц степных озер Боргойской котловины (Юго-Восточное Забайкалье) // Современные проблемы орнитологии Сибири и Центральной Азии: III Междунар. конф. Ч. 1.- Улан-Удэ, 2006.- C. 71-72.</w:t>
      </w:r>
    </w:p>
    <w:p>
      <w:pPr>
        <w:pStyle w:val="Normal"/>
        <w:rPr/>
      </w:pPr>
      <w:r>
        <w:rPr/>
        <w:t>Будкин Р.Д. 1970. Паразитические черви галок (C. monedula) окрестностей города Горького в зимний период // Материалы 1V науч. конф. зоологов пед. ин-тов. Горький,1970.</w:t>
      </w:r>
    </w:p>
    <w:p>
      <w:pPr>
        <w:pStyle w:val="Normal"/>
        <w:rPr>
          <w:rFonts w:eastAsia="MS Mincho;Arial Unicode MS"/>
        </w:rPr>
      </w:pPr>
      <w:r>
        <w:rPr>
          <w:rFonts w:eastAsia="MS Mincho;Arial Unicode MS"/>
        </w:rPr>
        <w:t xml:space="preserve">Будниченко А.С. 1973. О составе и структуре авифауны Костромской области и некоторые вопросы ее экологии. Материалы научного совещания зоологов педагогических институтов. Владимир. Изд. ВГПИ. 1973. - С. 287-288. хищники sp. -распр. </w:t>
      </w:r>
    </w:p>
    <w:p>
      <w:pPr>
        <w:pStyle w:val="Normal"/>
        <w:rPr>
          <w:rFonts w:eastAsia="MS Mincho;Arial Unicode MS"/>
        </w:rPr>
      </w:pPr>
      <w:r>
        <w:rPr>
          <w:rFonts w:eastAsia="MS Mincho;Arial Unicode MS"/>
        </w:rPr>
        <w:t xml:space="preserve">Будниченко А.С. 1974. Состав и структура авифауны Белгородской области. Материалы VI Всесоюзной орнитологической конференции. ч. I. М. Изд. МГУ. 1974. - С. 184-186. чеглок, балобан-распр, биотоп, числ. </w:t>
      </w:r>
    </w:p>
    <w:p>
      <w:pPr>
        <w:pStyle w:val="Normal"/>
        <w:rPr/>
      </w:pPr>
      <w:r>
        <w:rPr/>
        <w:t>Будниченко А.С. 1974. Эколого-фаунистическая характеристика птиц Тамбовской области // Научные труды Курского педагогического института. 1974. Т. 26 (119). - С. 98 – 133.</w:t>
      </w:r>
    </w:p>
    <w:p>
      <w:pPr>
        <w:pStyle w:val="Normal"/>
        <w:rPr>
          <w:rFonts w:eastAsia="MS Mincho;Arial Unicode MS"/>
        </w:rPr>
      </w:pPr>
      <w:r>
        <w:rPr>
          <w:rFonts w:eastAsia="MS Mincho;Arial Unicode MS"/>
        </w:rPr>
        <w:t xml:space="preserve">Будниченко А.С. 1980. Биотопическое распределение и плотность гнездящихся птиц Белго- родской области. Охрана фауны позвоночных животных лесостепной и степной зон Евро- пейской части СССР. Научные труды Курского пед. ин-та. т. 202. Курск. 1980. - С. 83-107. осоед, чёрный коршун, тетеревятник, перепелятник, канюк, орёл-карлик, боль- шой подорлик, беркут, полевой лунь, степной лунь, болотный лунь, пустель- га, кобчик, чеглок, балобан-распр, биотоп, числ. </w:t>
      </w:r>
    </w:p>
    <w:p>
      <w:pPr>
        <w:pStyle w:val="Normal"/>
        <w:rPr>
          <w:lang w:val="en-US"/>
        </w:rPr>
      </w:pPr>
      <w:r>
        <w:rPr>
          <w:lang w:val="en-US"/>
        </w:rPr>
        <w:t>Будниченко А.С. Эколого-фаунистическая характеристика птиц Тамбовской области // Научные труды Курского педагогического института. 1974. Т. 26 (119). С. 98 - 133.</w:t>
      </w:r>
    </w:p>
    <w:p>
      <w:pPr>
        <w:pStyle w:val="Normal"/>
        <w:rPr>
          <w:rFonts w:eastAsia="MS Mincho;Arial Unicode MS"/>
        </w:rPr>
      </w:pPr>
      <w:r>
        <w:rPr>
          <w:rFonts w:eastAsia="MS Mincho;Arial Unicode MS"/>
        </w:rPr>
        <w:t xml:space="preserve">Будниченко А.С., Козлов П.С. 1980. О составе и структуре авифауны Белгородской области. Охрана фауны позвоночных животных лесостепной и степной зон Евро- пейской части СССР // Труды КГПИ, т. 202. Курск. 1980. - С. 64-82. скопа, осоед, чёрный коршун, орлан-белохвост, тетеревятник, перепелятник, европейский тювик, зимняк, канюк, орёл-карлик, степной орёл, большой по- дорлик, малый подорлик, могильник, беркут, змееяд, полевой лунь, степной лунь, луговой лунь, болотный лунь, степная пустельга, пустельга, дербник, кобчик, чеглок, балобан, сапсан-распр, числ. </w:t>
      </w:r>
    </w:p>
    <w:p>
      <w:pPr>
        <w:pStyle w:val="Normal"/>
        <w:rPr/>
      </w:pPr>
      <w:r>
        <w:rPr/>
        <w:t xml:space="preserve">Будрис Р.Р. 2008. Новые материалы о белоножке </w:t>
      </w:r>
      <w:r>
        <w:rPr>
          <w:i/>
          <w:lang w:val="en-US"/>
        </w:rPr>
        <w:t>Enicurus</w:t>
      </w:r>
      <w:r>
        <w:rPr>
          <w:i/>
        </w:rPr>
        <w:t xml:space="preserve"> </w:t>
      </w:r>
      <w:r>
        <w:rPr>
          <w:i/>
          <w:lang w:val="en-US"/>
        </w:rPr>
        <w:t>scouleri</w:t>
      </w:r>
      <w:r>
        <w:rPr/>
        <w:t xml:space="preserve"> </w:t>
      </w:r>
      <w:r>
        <w:rPr>
          <w:spacing w:val="-2"/>
        </w:rPr>
        <w:t xml:space="preserve">// </w:t>
      </w:r>
      <w:r>
        <w:rPr>
          <w:i/>
          <w:spacing w:val="-2"/>
        </w:rPr>
        <w:t>Рус. орнитол. журн</w:t>
      </w:r>
      <w:r>
        <w:rPr>
          <w:spacing w:val="-2"/>
        </w:rPr>
        <w:t xml:space="preserve">. 17. - 445. - С. </w:t>
      </w:r>
      <w:r>
        <w:rPr/>
        <w:t xml:space="preserve">1534-1536 </w:t>
      </w:r>
      <w:r>
        <w:rPr>
          <w:lang w:val="en-US"/>
        </w:rPr>
        <w:t>[</w:t>
      </w:r>
      <w:r>
        <w:rPr/>
        <w:t>1982</w:t>
      </w:r>
      <w:r>
        <w:rPr>
          <w:lang w:val="en-US"/>
        </w:rPr>
        <w:t>].</w:t>
      </w:r>
    </w:p>
    <w:p>
      <w:pPr>
        <w:pStyle w:val="Normal"/>
        <w:rPr>
          <w:lang w:val="en-US"/>
        </w:rPr>
      </w:pPr>
      <w:r>
        <w:rPr>
          <w:lang w:val="en-US"/>
        </w:rPr>
        <w:t xml:space="preserve">Будрис Р.Р., Синкявичус С. Влияние колоний озерной чайки на расположение гнезд водоплавающих и болотных птиц // Тез. докл. XI Прибалтийской орнитол. конф., Таллин 13-15 декабря 1983 г. - Таллин, 1983. - С. 63-65. </w:t>
      </w:r>
    </w:p>
    <w:p>
      <w:pPr>
        <w:pStyle w:val="Normal"/>
        <w:rPr>
          <w:rFonts w:eastAsia="MS Mincho;Arial Unicode MS"/>
          <w:lang w:val="en-US"/>
        </w:rPr>
      </w:pPr>
      <w:r>
        <w:rPr>
          <w:rFonts w:eastAsia="MS Mincho;Arial Unicode MS"/>
          <w:lang w:val="en-US"/>
        </w:rPr>
        <w:t>Бузун В. А., Ильинский И. В. 2005. Гнездование поручейника Tringa stagnatilis в Ленинградской области // Рус. орнитол. ж. Экспресс-вып. - № 288. - 2005, т.14. - С. 443-445. Ключевые слова: поручейник; Tringa stagnatilis (Aves); гнездование; Ленинградская обл.</w:t>
      </w:r>
    </w:p>
    <w:p>
      <w:pPr>
        <w:pStyle w:val="Normal"/>
        <w:rPr/>
      </w:pPr>
      <w:r>
        <w:rPr>
          <w:rFonts w:eastAsia="MS Mincho;Arial Unicode MS"/>
        </w:rPr>
        <w:t xml:space="preserve">Бузун В. А., Ильинский И.В. </w:t>
      </w:r>
      <w:r>
        <w:rPr>
          <w:rFonts w:eastAsia="MS Mincho;Arial Unicode MS"/>
          <w:lang w:val="en-US"/>
        </w:rPr>
        <w:t xml:space="preserve">2005. </w:t>
      </w:r>
      <w:r>
        <w:rPr>
          <w:rFonts w:eastAsia="MS Mincho;Arial Unicode MS"/>
        </w:rPr>
        <w:t>Гнездование поручейника Tringa stagnatilis в Ленинградской области // Рус. орнитол. ж. Экспресс-вып. - № 288. - 2005. - т.14. - С. 443-445. Ключевые слова: поручейник; Tringa stagnatilis (Aves); гнездование; Ленинградская обл.</w:t>
      </w:r>
    </w:p>
    <w:p>
      <w:pPr>
        <w:pStyle w:val="Normal"/>
        <w:rPr/>
      </w:pPr>
      <w:r>
        <w:rPr/>
        <w:t xml:space="preserve">Бузун В.А. 1993. Армянская чайка </w:t>
      </w:r>
      <w:r>
        <w:rPr>
          <w:i/>
          <w:lang w:val="en-US"/>
        </w:rPr>
        <w:t>Larus</w:t>
      </w:r>
      <w:r>
        <w:rPr>
          <w:i/>
        </w:rPr>
        <w:t xml:space="preserve"> </w:t>
      </w:r>
      <w:r>
        <w:rPr>
          <w:i/>
          <w:lang w:val="en-US"/>
        </w:rPr>
        <w:t>armenicus</w:t>
      </w:r>
      <w:r>
        <w:rPr/>
        <w:t xml:space="preserve"> </w:t>
      </w:r>
      <w:r>
        <w:rPr>
          <w:lang w:val="en-US"/>
        </w:rPr>
        <w:t>Buturlin</w:t>
      </w:r>
      <w:r>
        <w:rPr/>
        <w:t xml:space="preserve">, 1934: морфометрические и поведенческие особенности с указанием таксономического статуса // </w:t>
      </w:r>
      <w:r>
        <w:rPr>
          <w:i/>
        </w:rPr>
        <w:t>Рус. орнитол. журн</w:t>
      </w:r>
      <w:r>
        <w:rPr/>
        <w:t>. Т. 2. Вып. 4: 471-490.</w:t>
      </w:r>
    </w:p>
    <w:p>
      <w:pPr>
        <w:pStyle w:val="Normal"/>
        <w:rPr>
          <w:lang w:val="en-US"/>
        </w:rPr>
      </w:pPr>
      <w:r>
        <w:rPr>
          <w:lang w:val="en-US"/>
        </w:rPr>
        <w:t>Бузун В.А. 1993. Армянская чайка Larus armenicus Buturlin, 1934: морфометрические и поведенческие особенности с указанием таксономического статуса // Рус. орнитол. журн. Т. 2. Вып. 4: 471-490.</w:t>
      </w:r>
    </w:p>
    <w:p>
      <w:pPr>
        <w:pStyle w:val="Normal"/>
        <w:rPr/>
      </w:pPr>
      <w:r>
        <w:rPr/>
        <w:t xml:space="preserve">Бузун В.А. 1993. История и методологические проблемы изучения армянской чайки </w:t>
      </w:r>
      <w:r>
        <w:rPr>
          <w:i/>
          <w:lang w:val="en-US"/>
        </w:rPr>
        <w:t>Larus</w:t>
      </w:r>
      <w:r>
        <w:rPr>
          <w:i/>
        </w:rPr>
        <w:t xml:space="preserve"> </w:t>
      </w:r>
      <w:r>
        <w:rPr>
          <w:i/>
          <w:lang w:val="en-US"/>
        </w:rPr>
        <w:t>armenicus</w:t>
      </w:r>
      <w:r>
        <w:rPr/>
        <w:t xml:space="preserve"> </w:t>
      </w:r>
      <w:r>
        <w:rPr>
          <w:lang w:val="en-US"/>
        </w:rPr>
        <w:t>Buturlin</w:t>
      </w:r>
      <w:r>
        <w:rPr/>
        <w:t xml:space="preserve">, 1934 // </w:t>
      </w:r>
      <w:r>
        <w:rPr>
          <w:i/>
        </w:rPr>
        <w:t>Рус. орнитол. журн</w:t>
      </w:r>
      <w:r>
        <w:rPr/>
        <w:t>. Т. 2. Вып. 3: 383-388.</w:t>
      </w:r>
    </w:p>
    <w:p>
      <w:pPr>
        <w:pStyle w:val="Normal"/>
        <w:rPr>
          <w:lang w:val="en-US"/>
        </w:rPr>
      </w:pPr>
      <w:r>
        <w:rPr>
          <w:lang w:val="en-US"/>
        </w:rPr>
        <w:t>Бузун В.А. 1993. История и методологические проблемы изучения армянской чайки Larus armenicus Buturlin, 1934 // Рус. орнитол. журн. Т. 2. Вып. 3: 383-388.</w:t>
      </w:r>
    </w:p>
    <w:p>
      <w:pPr>
        <w:pStyle w:val="Normal"/>
        <w:rPr/>
      </w:pPr>
      <w:r>
        <w:rPr/>
        <w:t xml:space="preserve">Бузун В.А. 2000. Ареал, численность и биотопическое распределение армянской чайки </w:t>
      </w:r>
      <w:r>
        <w:rPr>
          <w:i/>
          <w:lang w:val="en-US"/>
        </w:rPr>
        <w:t>Larus</w:t>
      </w:r>
      <w:r>
        <w:rPr>
          <w:i/>
        </w:rPr>
        <w:t xml:space="preserve"> </w:t>
      </w:r>
      <w:r>
        <w:rPr>
          <w:i/>
          <w:lang w:val="en-US"/>
        </w:rPr>
        <w:t>armenicus</w:t>
      </w:r>
      <w:r>
        <w:rPr/>
        <w:t xml:space="preserve"> </w:t>
      </w:r>
      <w:r>
        <w:rPr>
          <w:lang w:val="en-US"/>
        </w:rPr>
        <w:t>Buturlin</w:t>
      </w:r>
      <w:r>
        <w:rPr/>
        <w:t xml:space="preserve">, 1934 в свете истории её изучения и новых данных с озера Севан за 1991 год // </w:t>
      </w:r>
      <w:r>
        <w:rPr>
          <w:i/>
        </w:rPr>
        <w:t>Рус. орнитол. журн</w:t>
      </w:r>
      <w:r>
        <w:rPr/>
        <w:t>. 9. - 97. - С. 3-29.</w:t>
      </w:r>
    </w:p>
    <w:p>
      <w:pPr>
        <w:pStyle w:val="Normal"/>
        <w:rPr>
          <w:lang w:val="en-US"/>
        </w:rPr>
      </w:pPr>
      <w:r>
        <w:rPr>
          <w:lang w:val="en-US"/>
        </w:rPr>
        <w:t>Бузун В.А. 2000. Ареал, численность и биотопическое распределение армянской чайки Larus armenicus Buturlin, 1934 в свете истории её изучения и новых данных с озера Севан за 1991 год // Рус. орнитол. журн. 9 (97): 3-29.</w:t>
      </w:r>
    </w:p>
    <w:p>
      <w:pPr>
        <w:pStyle w:val="Normal"/>
        <w:rPr/>
      </w:pPr>
      <w:r>
        <w:rPr>
          <w:lang w:val="en-US"/>
        </w:rPr>
        <w:t>Бузун В.А. 2001. Весенняя миграция птиц над Выборгским заливом (Финский залив Балтийского моря) по данным 1998 года и схематический анализ миграционных путей // Рус. орнитол. журн. 10 (129): 31-59.</w:t>
      </w:r>
    </w:p>
    <w:p>
      <w:pPr>
        <w:pStyle w:val="Normal"/>
        <w:rPr/>
      </w:pPr>
      <w:r>
        <w:rPr/>
        <w:t xml:space="preserve">Бузун В.А. 2001. Весенняя миграция птиц над Выборгским заливом. - Финский залив Балтийского моря) по данным 1998 года и схематический анализ миграционных путей // </w:t>
      </w:r>
      <w:r>
        <w:rPr>
          <w:i/>
        </w:rPr>
        <w:t>Рус. орнитол. журн</w:t>
      </w:r>
      <w:r>
        <w:rPr/>
        <w:t>. 10. - 129. - С. 31-59.</w:t>
      </w:r>
    </w:p>
    <w:p>
      <w:pPr>
        <w:pStyle w:val="Normal"/>
        <w:rPr>
          <w:lang w:val="en-US"/>
        </w:rPr>
      </w:pPr>
      <w:r>
        <w:rPr>
          <w:lang w:val="en-US"/>
        </w:rPr>
        <w:t xml:space="preserve">Бузун В.А. 2006. Осенний пролет птиц над центральной частью Финского залива (остров Большой Тютерс) в 1996 году и особенности миграций над открытым морем. Миграции гагар Gavia spp. и морянок Clangula hyemalis широким фронтом // Рус. орнитол. ж. Экспресс-вып. № 327, 2006, т.15. - С. 747-769. Ключевые слова: птицы; миграции; осенний пролет; Финский залив; открытое море. </w:t>
      </w:r>
    </w:p>
    <w:p>
      <w:pPr>
        <w:pStyle w:val="Normal"/>
        <w:rPr/>
      </w:pPr>
      <w:r>
        <w:rPr/>
        <w:t xml:space="preserve">Бузун В.А. 2006. Осенний пролёт птиц над центральной частью Финского залива. - остров Большой Тютерс) в 1996 году и особенности миграции над открытым морем. Миграции гагар </w:t>
      </w:r>
      <w:r>
        <w:rPr>
          <w:i/>
          <w:lang w:val="en-US"/>
        </w:rPr>
        <w:t>Gavia</w:t>
      </w:r>
      <w:r>
        <w:rPr/>
        <w:t xml:space="preserve"> </w:t>
      </w:r>
      <w:r>
        <w:rPr>
          <w:lang w:val="en-US"/>
        </w:rPr>
        <w:t>spp</w:t>
      </w:r>
      <w:r>
        <w:rPr/>
        <w:t xml:space="preserve">. и морянок </w:t>
      </w:r>
      <w:r>
        <w:rPr>
          <w:i/>
          <w:lang w:val="en-US"/>
        </w:rPr>
        <w:t>Clangula</w:t>
      </w:r>
      <w:r>
        <w:rPr>
          <w:i/>
        </w:rPr>
        <w:t xml:space="preserve"> </w:t>
      </w:r>
      <w:r>
        <w:rPr>
          <w:i/>
          <w:lang w:val="en-US"/>
        </w:rPr>
        <w:t>hyemalis</w:t>
      </w:r>
      <w:r>
        <w:rPr>
          <w:i/>
        </w:rPr>
        <w:t xml:space="preserve"> </w:t>
      </w:r>
      <w:r>
        <w:rPr/>
        <w:t xml:space="preserve">широким фронтом </w:t>
      </w:r>
      <w:r>
        <w:rPr>
          <w:spacing w:val="-2"/>
        </w:rPr>
        <w:t xml:space="preserve">// </w:t>
      </w:r>
      <w:r>
        <w:rPr>
          <w:i/>
          <w:spacing w:val="-2"/>
        </w:rPr>
        <w:t>Рус. орнитол. журн</w:t>
      </w:r>
      <w:r>
        <w:rPr>
          <w:spacing w:val="-2"/>
        </w:rPr>
        <w:t>. 15. - 327. - С. 747-769.</w:t>
      </w:r>
    </w:p>
    <w:p>
      <w:pPr>
        <w:pStyle w:val="Normal"/>
        <w:rPr>
          <w:lang w:val="en-US"/>
        </w:rPr>
      </w:pPr>
      <w:r>
        <w:rPr>
          <w:lang w:val="en-US"/>
        </w:rPr>
        <w:t xml:space="preserve">Бузун В.А. Ареал, численность и биотопическое распределение армянской чайки Larus armenicus Buturlin, 1934 в свете истории ее изучения и новых данных с озера Севан за 1991 год // Рус. орнитол. ж. Экспресс-вып. N 97, 2000, С. 3-29. Ключевые слова: чайки; Larus armenicus (Aves); ареал; численность; местообитания; пространственная структура популяции; гнездование; зимовки; озеро Севан; озера Армянского нагорья. Обобщены лит. данные за последние 100 лет; полевые работы проводились на оз. Севан в 1991 г. Армянская чайка (АЧ) гнездится на 5 озерах в вост. части Армянского нагорья (Севан, Гилли, Абас-гель, Балык-Гель, Арпи-лич). В целом, пространственная структура популяции АЧ складывается из отдельных гнездовых группировок по нескольку тысяч особей, связанных с конкретными озерами. Вокруг этих группировок в радиусе до 100 км постоянно кочуют стаи неразмножающихся особей. Гнездовая часть ареала АЧ представляет собой 10-12 популяционных ареалов в виде пространственно разобщенных пятен. Места зимовки - есть подтвержденные и неподтвержденные данные о зимовках на озерах в Турции. По последним сведениям, Ar зимует не только на В. Средиземноморья, но и доходит до вост. Африки. В гнездовой области АЧ, видимо, нигде не входит в контакт с чайкой-хохотуньей. АЧ выкармливают птенцов, гл. обр. насекомыми. Низкая численность, изолированный узкий ареал, определенная стенотопия в гнездовой период, нек-рые черты морфологии (ювенильные признаки в дефинитивном наряде) позволяют причислить Larus armenicus к наиболее древним из форм комплекса серебристых чаек и даже реликтовым формам. Вид требует дальнейшего изучения и охраны. Россия, Лаб. зоологии позвоночных, Биол. ин-т, С.-Петербургский ун-т, Старый Петергоф, С.-Петербург. Ил. 5. Табл. 2. Библ. 94. </w:t>
      </w:r>
    </w:p>
    <w:p>
      <w:pPr>
        <w:pStyle w:val="Normal"/>
        <w:rPr>
          <w:lang w:val="en-US"/>
        </w:rPr>
      </w:pPr>
      <w:r>
        <w:rPr>
          <w:lang w:val="en-US"/>
        </w:rPr>
        <w:t xml:space="preserve">Бузун В.А. Весенняя миграция птиц над Выборгским заливом (Финский залив Балтийского моря) по данным 1998 года и схематический анализ миграционных путей // Рус. орнитол. ж. Экспресс-вып. N 129, 2001.- С. 31-59. Ключевые слова: миграции птиц; весенний пролет; численность; миграционные пути; Финский залив. Наблюдения проводили на мысу Лоханиеми Выборгского залива с 15/IV по 3/VI 1998 г. Учет мигрирующих птиц проводили 4 ч утром и 2 ч вечером. Особенность миграции над Выборгским заливом - сильное уплотнение потока мигрантов. Основу мигрантов составляют морские утки, в первую очередь синьга и морянка. Здесь пролетают десятки тысяч этих уток. Массовые мигранты: чернозобая и краснозобая гагары (несколько тысяч особей этих видов), черная казарка (90-95 тыс. птиц), белощекая казарка (22-25 тыс. птиц), синьга и морянка (оценить численность этих видов не представляется возможным). За период наблюдений здесь пролетело около 2,5 тыс. серебристых чаек, 150 клуш, 500 озерных и 130 малых, сизая чайка на миграции не отмечена. За весну 1998 г. здесь пролетело около 700 тундровых лебедей и 400 - лебедей-шипунов. Общее число пролетевших гусей - 1,5 тыс., доминировал гуменник. Миграция речных уток, куликов и воробьиных - незначительна. Россия, Каф. зоологии позвоночных, С.-Петербургский ун-т, Университетская набережная, 7/9, С.-Петербург, 199034. Ил. 8. Табл. 4. Библ. 45. </w:t>
      </w:r>
    </w:p>
    <w:p>
      <w:pPr>
        <w:pStyle w:val="Normal"/>
        <w:rPr>
          <w:rFonts w:eastAsia="MS Mincho;Arial Unicode MS"/>
          <w:lang w:val="en-US"/>
        </w:rPr>
      </w:pPr>
      <w:r>
        <w:rPr>
          <w:rFonts w:eastAsia="MS Mincho;Arial Unicode MS"/>
          <w:lang w:val="en-US"/>
        </w:rPr>
        <w:t xml:space="preserve">Бузун В.А. Остров Сескар (Восточная часть Финского залива). , англ. // Матер. 1 Семин. по прогр. "Изуч. состояния популяций мигрирующ. птиц и тенденций их изменений в России", Санкт-Петербург, 25-29 янв., 1997, 1997. - С.48-50. Ключевые слова: водно-болотные угодья; миграции птиц; гнездящиеся виды; о. Сескар; Финский залив; водоплавающие птицы. О. Сескар (бывш. Сейскари) находится в 20-38 км от ближайшего берега; площадь около 4,2 км{2}. Краткие сведения о физико-географических условиях, растительности, фауне. Остров и окружающая акватория важны для сохранения морского дюнного ландшафта и т. н. "ватт" - атлантических комплексов морской растительности. Остров - самая ю.-в. точка, через к-рую пролетает масса арктических морских и около водных птиц, большинство из к-рых относится к типичным для юж. Финляндии мигрантам, особенно для юж. архипелага. На территории изолированных от материка островах гнездятся водоплавающие и около водные птицы: до 10 тыс. пар чаек, около 300-400 пар крачек, 15-20 пар лебедей-шипунов, до 100 пар хохлатой чернети, &gt;50 пар травника. Здесь проходит с.-в. граница гнездования серого гуся и серой утки. </w:t>
      </w:r>
    </w:p>
    <w:p>
      <w:pPr>
        <w:pStyle w:val="Normal"/>
        <w:rPr>
          <w:rFonts w:eastAsia="MS Mincho;Arial Unicode MS"/>
        </w:rPr>
      </w:pPr>
      <w:r>
        <w:rPr>
          <w:rFonts w:eastAsia="MS Mincho;Arial Unicode MS"/>
        </w:rPr>
        <w:t xml:space="preserve">Бузун В.А., Головач О.Ф. 1984. Положение с дрофой в Крыму и организация заказника как меры охра- ны степных видов птиц. Проблемы охраны генофонда и управления экосистемами в заповедни- ках степной и пустынной зон. М. 1984. - С. 72-74. балобан, пустельга, степная пустельга-распр, размн, числ. </w:t>
      </w:r>
    </w:p>
    <w:p>
      <w:pPr>
        <w:pStyle w:val="Normal"/>
        <w:rPr>
          <w:lang w:val="en-US"/>
        </w:rPr>
      </w:pPr>
      <w:r>
        <w:rPr>
          <w:lang w:val="en-US"/>
        </w:rPr>
        <w:t xml:space="preserve">Бузун В.А., Греймас Э. Желтоногие чайки Балтики и современное проникновение Larus cachinnans (Charadriiformes, Laridae) на север Европы: результаты кольцевания  // Зоол. ж. № 6, 1997, т.76, 726-734. Ключевые слова: чайки; Larus cachinnans (Aves); систематическое положение; краткий обзор мнений; результаты кольцевания; характер перемещений; дисперсия; случаи эмиграции; гипотеза Voipio (1981); критическая оценка. Анализ &gt;1200 возрастов L. c. cachinnans, окольцованных птенцами в 1935-1991 гг. на Черном, Каспийском и Аральском морях, а также в Предкавказье не обнаружил случаев эмиграции особей этого подвида на С.-З., в регионы Белого моря и Мурманского побережья или в Балто-Фенноскандию (предположение Voipio, 1954, 1968, 1972, не подтвердилось). Имеют место перемещения типа дисперсии (послегнездовое рассредоточение) молодых в Балто-Фенноскандию. Кольцеванием установлено два случая эмиграции (находки в гнездовое время) взрослых хохотуний - выходцев с Черного моря. Находки в гнездовой период L. c. cachinnans на большом удалении от мест рождения (в Понто-Каспийской области) следует относить к категории случайных залетов. Полученные данные не дают оснований утверждать, что в настоящее время существует регулярный поток генов от понто-каспийских L. c. cachinnans к балто-фенноскандинавским желтоногим чайкам. Россия, Биол. н.-и. ин-т С.-Петербургского ун-та, С.-Петербург. Ил. 2. Табл. 1. Библ. 57. </w:t>
      </w:r>
    </w:p>
    <w:p>
      <w:pPr>
        <w:pStyle w:val="Normal"/>
        <w:rPr>
          <w:lang w:val="en-US"/>
        </w:rPr>
      </w:pPr>
      <w:r>
        <w:rPr>
          <w:lang w:val="en-US"/>
        </w:rPr>
        <w:t xml:space="preserve">Бузун В.А., Григорьян С.Б. 2004. Распределение, численность и гнездовая биология малых лебедей на Захарьином берегу Печорской губы в 1996 г // Казарка № 10, 2004. - С. 215-231. Ключевые слова: Cygnus columbianus bewickii (Aves); численность; гнездование; распределение; Печорская губа; Россия. Судя по показателям численности и репродукции, западный берег Печорской губы является наиболее благоприятным местом для гнездования малых лебедей, и в его пределах центрально-широтные части можно было бы расценивать как зону популяционного оптимума. Умозрительно и на основании исследований наших предшественников можно заключить, что понятие "оптимальные условия" включает для малых лебедей, в первую очередь, климат, гидрологическое состояние местности качество растительных кормов. Россия, Биол. НИИ СПГУ, Санкт-Петербург. Ил. 5. Табл. 1. Библ. 23. </w:t>
      </w:r>
    </w:p>
    <w:p>
      <w:pPr>
        <w:pStyle w:val="Normal"/>
        <w:rPr/>
      </w:pPr>
      <w:r>
        <w:rPr/>
        <w:t xml:space="preserve">Бузун В.А., Дмитриева Л.Н., Леоке Д.Ю. 1998. Волна экспансии усатой синицы </w:t>
      </w:r>
      <w:r>
        <w:rPr>
          <w:i/>
          <w:lang w:val="en-US"/>
        </w:rPr>
        <w:t>Panurus</w:t>
      </w:r>
      <w:r>
        <w:rPr>
          <w:i/>
        </w:rPr>
        <w:t xml:space="preserve"> </w:t>
      </w:r>
      <w:r>
        <w:rPr>
          <w:i/>
          <w:lang w:val="en-US"/>
        </w:rPr>
        <w:t>biarmicus</w:t>
      </w:r>
      <w:r>
        <w:rPr>
          <w:i/>
        </w:rPr>
        <w:t xml:space="preserve"> </w:t>
      </w:r>
      <w:r>
        <w:rPr/>
        <w:t xml:space="preserve">на восток достигла русской части Финского залива // </w:t>
      </w:r>
      <w:r>
        <w:rPr>
          <w:i/>
        </w:rPr>
        <w:t>Рус. орнитол. журн</w:t>
      </w:r>
      <w:r>
        <w:rPr/>
        <w:t>. 7. - 37. - С. 6-9.</w:t>
      </w:r>
    </w:p>
    <w:p>
      <w:pPr>
        <w:pStyle w:val="Normal"/>
        <w:rPr/>
      </w:pPr>
      <w:r>
        <w:rPr>
          <w:lang w:val="en-US"/>
        </w:rPr>
        <w:t>Бузун В.А., Дмитриева Л.Н., Леоке Д.Ю. 1998. Волна экспансии усатой синицы Panurus biarmicus на восток достигла русской части Финского залива // Рус. орнитол. журн. 7 (37): 6-9.</w:t>
      </w:r>
    </w:p>
    <w:p>
      <w:pPr>
        <w:pStyle w:val="Normal"/>
        <w:rPr>
          <w:lang w:val="en-US"/>
        </w:rPr>
      </w:pPr>
      <w:r>
        <w:rPr>
          <w:lang w:val="en-US"/>
        </w:rPr>
        <w:t xml:space="preserve">Бузун В.А., Дмитриева Л.Н., Леоке Д.Ю. Волна экспансии усатой синицы Panurus biarmicus на восток достигла русской части Финского залива // Рус. орнитол. ж. Экспресс-вып. N 37, 1998.- С. 6-9. Ключевые слова: усатые синицы; Panurus biarmicus (Aves); расселение; экспансия на восток; Финский залив. С 60-х гг. ареал усатой синицы, прежде узкий и прерывистый на С. Европы стал здесь сплошным и граница его продвинулась на С.-В. примерно на 1000 км. Библ. 10. </w:t>
      </w:r>
    </w:p>
    <w:p>
      <w:pPr>
        <w:pStyle w:val="Normal"/>
        <w:rPr/>
      </w:pPr>
      <w:r>
        <w:rPr/>
        <w:t xml:space="preserve">Бузун В.А., Ильинский И.В. 2005. Гнездование поручейника </w:t>
      </w:r>
      <w:r>
        <w:rPr>
          <w:i/>
          <w:lang w:val="en-US"/>
        </w:rPr>
        <w:t>Tringa</w:t>
      </w:r>
      <w:r>
        <w:rPr>
          <w:i/>
        </w:rPr>
        <w:t xml:space="preserve"> </w:t>
      </w:r>
      <w:r>
        <w:rPr>
          <w:i/>
          <w:lang w:val="en-US"/>
        </w:rPr>
        <w:t>stagnatilis</w:t>
      </w:r>
      <w:r>
        <w:rPr/>
        <w:t xml:space="preserve"> в Ленинградской области // </w:t>
      </w:r>
      <w:r>
        <w:rPr>
          <w:i/>
        </w:rPr>
        <w:t>Рус. орнитол. журн</w:t>
      </w:r>
      <w:r>
        <w:rPr/>
        <w:t>. 14. - 288. - С. 443-445.</w:t>
      </w:r>
    </w:p>
    <w:p>
      <w:pPr>
        <w:pStyle w:val="Normal"/>
        <w:rPr>
          <w:lang w:val="en-US"/>
        </w:rPr>
      </w:pPr>
      <w:r>
        <w:rPr>
          <w:lang w:val="en-US"/>
        </w:rPr>
        <w:t>Бузун В.А., Ильинский И.В. 2005. Гнездование поручейника Tringa stagnatilis в Ленинградской области // Рус. орнитол. журн. 14 (288): 443-445.</w:t>
      </w:r>
    </w:p>
    <w:p>
      <w:pPr>
        <w:pStyle w:val="Normal"/>
        <w:rPr/>
      </w:pPr>
      <w:r>
        <w:rPr/>
        <w:t xml:space="preserve">Бузун В.А., Кондратьев А.В. 2006. Миграции чернозобых гагар </w:t>
      </w:r>
      <w:r>
        <w:rPr>
          <w:i/>
          <w:lang w:val="en-US"/>
        </w:rPr>
        <w:t>Gavia</w:t>
      </w:r>
      <w:r>
        <w:rPr>
          <w:i/>
        </w:rPr>
        <w:t xml:space="preserve"> </w:t>
      </w:r>
      <w:r>
        <w:rPr>
          <w:i/>
          <w:lang w:val="en-US"/>
        </w:rPr>
        <w:t>arctica</w:t>
      </w:r>
      <w:r>
        <w:rPr/>
        <w:t xml:space="preserve"> над озером Ильмень осенью 2002 года </w:t>
      </w:r>
      <w:r>
        <w:rPr>
          <w:spacing w:val="-2"/>
        </w:rPr>
        <w:t xml:space="preserve">// </w:t>
      </w:r>
      <w:r>
        <w:rPr>
          <w:i/>
          <w:spacing w:val="-2"/>
        </w:rPr>
        <w:t>Рус. орнитол. журн</w:t>
      </w:r>
      <w:r>
        <w:rPr>
          <w:spacing w:val="-2"/>
        </w:rPr>
        <w:t xml:space="preserve">. 15. - 330. - С. </w:t>
      </w:r>
      <w:r>
        <w:rPr/>
        <w:t>848-850.</w:t>
      </w:r>
    </w:p>
    <w:p>
      <w:pPr>
        <w:pStyle w:val="Normal"/>
        <w:rPr>
          <w:lang w:val="en-US"/>
        </w:rPr>
      </w:pPr>
      <w:r>
        <w:rPr>
          <w:lang w:val="en-US"/>
        </w:rPr>
        <w:t xml:space="preserve">Бузун В.А., Кондратьев А.В. 2006. Миграции чернозобых гагар Gavia arctica над озером Ильмень осенью 2002 года // Рус. орнитол. ж. Экспресс-вып. № 330, 2006, т.15. - С. 848-850. Ключевые слова: гагары; Gavia arctica (Aves); миграции; озеро Ильмень; Россия. Подтверждается значение Волховского миграционного пути (от Ладоги по реке Волхов, через озеро Ильмень и Полисто-Ловатскую болотно-речную систему, вероятно, к Днепру и Черному морю или же через Прибалтику к юго-западному берегу Балтийского моря, и в обратном направлении весной) для сезонных перемещений некоторых арктических птиц. Для гагар этот миграционный коридор оказался незамеченным, так как их пролет длится осенью очень короткое время - всегда 1-3 дня, тогда как весной они на Ильмене не отмечены вовсе. Возможно, в случае миграции по Волхову мы имеем дело с наиболее ранним миграционным поворотом гагар на юг от генеральной линии осеннего движения по маршруту Белое море - Балтийское море. Россия, Каф. зоол. позвоночных, биол.-почв. фак-т Санкт-Петербургский ун-т, Санкт-Петербург, 199034. Ил. 1. Библ. 6. </w:t>
      </w:r>
    </w:p>
    <w:p>
      <w:pPr>
        <w:pStyle w:val="Normal"/>
        <w:rPr/>
      </w:pPr>
      <w:r>
        <w:rPr/>
        <w:t xml:space="preserve">Бузун В.А., Мераускас П. 1993. Орнитологические находки в восточной части Финского залива // </w:t>
      </w:r>
      <w:r>
        <w:rPr>
          <w:i/>
        </w:rPr>
        <w:t>Рус. орнитол. журн</w:t>
      </w:r>
      <w:r>
        <w:rPr/>
        <w:t>. Т. 2. Вып. 2: 253-259.</w:t>
      </w:r>
    </w:p>
    <w:p>
      <w:pPr>
        <w:pStyle w:val="Normal"/>
        <w:rPr>
          <w:lang w:val="en-US"/>
        </w:rPr>
      </w:pPr>
      <w:r>
        <w:rPr>
          <w:lang w:val="en-US"/>
        </w:rPr>
        <w:t>Бузун В.А., Мераускас П. 1993. Орнитологические находки в восточной части Финского залива // Рус. орнитол. журн. Т. 2. Вып. 2: 253-259.</w:t>
      </w:r>
    </w:p>
    <w:p>
      <w:pPr>
        <w:pStyle w:val="Normal"/>
        <w:rPr/>
      </w:pPr>
      <w:r>
        <w:rPr/>
        <w:t xml:space="preserve">Бузун В.А., Момзиков Д. 1998. Залёт шилоклювок </w:t>
      </w:r>
      <w:r>
        <w:rPr>
          <w:i/>
          <w:lang w:val="en-US"/>
        </w:rPr>
        <w:t>Recurvirostra</w:t>
      </w:r>
      <w:r>
        <w:rPr>
          <w:i/>
        </w:rPr>
        <w:t xml:space="preserve"> </w:t>
      </w:r>
      <w:r>
        <w:rPr>
          <w:i/>
          <w:lang w:val="en-US"/>
        </w:rPr>
        <w:t>avosetta</w:t>
      </w:r>
      <w:r>
        <w:rPr>
          <w:i/>
        </w:rPr>
        <w:t xml:space="preserve"> </w:t>
      </w:r>
      <w:r>
        <w:rPr/>
        <w:t xml:space="preserve">в Ленинградскую область // </w:t>
      </w:r>
      <w:r>
        <w:rPr>
          <w:i/>
        </w:rPr>
        <w:t>Рус. орнитол. журн</w:t>
      </w:r>
      <w:r>
        <w:rPr/>
        <w:t>. 7. - 44. - С. 6-7.</w:t>
      </w:r>
    </w:p>
    <w:p>
      <w:pPr>
        <w:pStyle w:val="Normal"/>
        <w:rPr/>
      </w:pPr>
      <w:r>
        <w:rPr>
          <w:lang w:val="en-US"/>
        </w:rPr>
        <w:t>Бузун В.А., Момзиков Д. 1998. Залёт шилоклювок Recurvirostra avosetta в Ленинградскую область // Рус. орнитол. журн. 7 (44): 6-7.</w:t>
      </w:r>
    </w:p>
    <w:p>
      <w:pPr>
        <w:pStyle w:val="Normal"/>
        <w:rPr>
          <w:lang w:val="en-US"/>
        </w:rPr>
      </w:pPr>
      <w:r>
        <w:rPr>
          <w:lang w:val="en-US"/>
        </w:rPr>
        <w:t xml:space="preserve">Бузун В.А., Момзиков Д. Залет шилоклювок Recurvirostra avosetta в Ленинградскую область // Рус. орнитол. ж. Экспресс-вып. N 44, 1998.- С. 6-7. Ключевые слова: шилоклювки; Recurvirostra avosetta (Aves); залеты; Ленинградская обл. </w:t>
      </w:r>
    </w:p>
    <w:p>
      <w:pPr>
        <w:pStyle w:val="Normal"/>
        <w:rPr/>
      </w:pPr>
      <w:r>
        <w:rPr/>
        <w:t xml:space="preserve">Бузун В.А., Пантелеев А.В. Острова Зеленцы // Ключевые Орнитологические территории Балтийского региона России (Калининградская и Ленинградская области). СПб, 2000: 109. </w:t>
      </w:r>
    </w:p>
    <w:p>
      <w:pPr>
        <w:pStyle w:val="Normal"/>
        <w:rPr/>
      </w:pPr>
      <w:r>
        <w:rPr/>
        <w:t>Бузун В.А.1984. Клептопаразитизм у чаек и степень агрессивности в ответах крачек // Зоологический журнал, вып.6. М., 1984. Т.63. - С. 874-881.</w:t>
      </w:r>
    </w:p>
    <w:p>
      <w:pPr>
        <w:pStyle w:val="Normal"/>
        <w:rPr/>
      </w:pPr>
      <w:r>
        <w:rPr/>
        <w:t xml:space="preserve">Буйволов Ю.А 1986. Пространственная структура зимнего населения птиц Московской области // Изучение птиц СССР, их охрана и рациональное использование. Л., изд. Зоол. Ин-та АН СССР, 1986 т.1. - С. 102-103 </w:t>
      </w:r>
    </w:p>
    <w:p>
      <w:pPr>
        <w:pStyle w:val="Normal"/>
        <w:rPr/>
      </w:pPr>
      <w:r>
        <w:rPr/>
        <w:t>Буйволов Ю.А 1987. Влияние рубок леса на зимнее население птиц Московской области // Тезисы докладов. Конференция молодых ученых и специалистов Куйбышевского р-на г.Москва, М., ВНИИЛегпром, 1987. - С. 85-88</w:t>
      </w:r>
    </w:p>
    <w:p>
      <w:pPr>
        <w:pStyle w:val="Normal"/>
        <w:rPr/>
      </w:pPr>
      <w:r>
        <w:rPr/>
        <w:t>Буйволов Ю.А 1991. Фоновое загрязнение птиц Центрально-Лесного биосферного заповедника  хлорорганическими соединениями (1988-89 г.) // Материалы Х Всесоюзной Орнитологической конференции. Витебск. 1991. - С.  82</w:t>
      </w:r>
    </w:p>
    <w:p>
      <w:pPr>
        <w:pStyle w:val="Normal"/>
        <w:rPr/>
      </w:pPr>
      <w:r>
        <w:rPr/>
        <w:t>Буйволов Ю.А 1993. Загрязнение птиц Центрально-Лесного биосферного заповедника хлорорганическими ксенобиотиками // Проблемы окружающей среды и природных ресурсов. Обзорная информация ВИНИТИ. № 5 1993. – С. 83-93</w:t>
      </w:r>
    </w:p>
    <w:p>
      <w:pPr>
        <w:pStyle w:val="Normal"/>
        <w:rPr/>
      </w:pPr>
      <w:r>
        <w:rPr/>
        <w:t>Буйволов Ю.А. 1989. Зимнее население птиц Московской области // Тезисы докладов. Всесоюзное совещание по проблемам кадастра и учета животного мира. Уфа, 1989, т.3. - С. 28-30</w:t>
      </w:r>
    </w:p>
    <w:p>
      <w:pPr>
        <w:pStyle w:val="Normal"/>
        <w:rPr/>
      </w:pPr>
      <w:r>
        <w:rPr/>
        <w:t>Буйволов Ю.А. 1991. Содержание хлорорганических соединений в синицах г.Ноябрьск (Тюменская обл) // Материалы Х Всесоюзной Орнитологической конференции. Витебск. 1991. - С. 82.</w:t>
      </w:r>
    </w:p>
    <w:p>
      <w:pPr>
        <w:pStyle w:val="Normal"/>
        <w:rPr/>
      </w:pPr>
      <w:r>
        <w:rPr/>
        <w:t>Буйволов Ю.А. 1995. Загрязнение лесных птиц хлорорганическими ксенобиотиками как интегральный показатель их нагрузки на лесные экосистемы // Автореф. дисс. … канд. биол. наук. 1995. – 20 с.</w:t>
      </w:r>
    </w:p>
    <w:p>
      <w:pPr>
        <w:pStyle w:val="Normal"/>
        <w:rPr/>
      </w:pPr>
      <w:r>
        <w:rPr/>
        <w:t xml:space="preserve">Буйволов Ю.А. 2001. Птицы как биоиндикатор нагрузки хлорорганических соединений на лесные экосистемы // Актуальные проблемы изучения и охраны птиц Восточной Европы и Северной Азии.// Материалы Международной конференции . Казань. изд-во «Матбугат йорты: 2001г. – С. 115-116. </w:t>
      </w:r>
    </w:p>
    <w:p>
      <w:pPr>
        <w:pStyle w:val="Normal"/>
        <w:rPr/>
      </w:pPr>
      <w:r>
        <w:rPr/>
        <w:t xml:space="preserve">Буйволов Ю.А. 2006. Использование массовых акций Союза охраны птиц России при преподавании охраны природы в средней школе // Орнитологические исследования в Северной Евразии. Тезисы </w:t>
      </w:r>
      <w:r>
        <w:rPr>
          <w:lang w:val="en-US"/>
        </w:rPr>
        <w:t>XII</w:t>
      </w:r>
      <w:r>
        <w:rPr/>
        <w:t xml:space="preserve"> Международной орнитологической конференции Северной Евразии. – Ставрополь: Изд-во СГУ, 2006. – С. 97-98.</w:t>
      </w:r>
    </w:p>
    <w:p>
      <w:pPr>
        <w:pStyle w:val="Normal"/>
        <w:rPr/>
      </w:pPr>
      <w:r>
        <w:rPr/>
        <w:t>Буйволов Ю.А., Авданин В.О. 1986. Некоторые аспекты изучения населения птиц Центрально-Лесного биосферного заповедника // Животный мир Европейской части СССР. Калинин, изд. Гос.Университета, 1986. - С. 22-46</w:t>
      </w:r>
    </w:p>
    <w:p>
      <w:pPr>
        <w:pStyle w:val="Normal"/>
        <w:rPr/>
      </w:pPr>
      <w:r>
        <w:rPr/>
        <w:t>Буйволов Ю.А., Преображенская Е.С. 1991. Пространственно-типологическая структура зимнего населения птиц Московской области // Систематика животных, практическая зоология и ландшафтная зоогеография. «Наука», М. 1991. - С. 108-122.</w:t>
      </w:r>
    </w:p>
    <w:p>
      <w:pPr>
        <w:pStyle w:val="Normal"/>
        <w:rPr/>
      </w:pPr>
      <w:r>
        <w:rPr/>
        <w:t>Буйволов Ю.А., Равкин Е.С., Преображенская Е.С. 1999. Кадастрово-ресурсная оценка некоторых куликов Ярославской области // Гнездящиеся кулики Восточной Европы - 2000. Под. ред. П.С. Томковича, Е.А.Лебедевой, т.2, Москва, СОПР, 1999. - С. 30-34</w:t>
      </w:r>
    </w:p>
    <w:p>
      <w:pPr>
        <w:pStyle w:val="Normal"/>
        <w:rPr/>
      </w:pPr>
      <w:r>
        <w:rPr/>
        <w:t>Буйволов Ю.А., Равкин Е.С., Тертицкий Г.М. 1984. О зимнем населении птиц Севера Псковской области // Тезисы IV совещания орнитологов Волго-Уральского региона. Пермь.1984. - С. 95-96</w:t>
      </w:r>
    </w:p>
    <w:p>
      <w:pPr>
        <w:pStyle w:val="Normal"/>
        <w:rPr/>
      </w:pPr>
      <w:r>
        <w:rPr/>
        <w:t>Буйволов Ю.А., Равкин Е.С., Тертицкий Г.М. 1986. Влияние антропогенной деятельности на обилие и видовое разнообразие птиц юга Псковской области // Изучение птиц СССР, их охрана и рациональное использование. Л., изд. Зоол. Ин-та АН СССР, 1986 т.1. – С. 278-279</w:t>
      </w:r>
    </w:p>
    <w:p>
      <w:pPr>
        <w:pStyle w:val="Normal"/>
        <w:rPr/>
      </w:pPr>
      <w:r>
        <w:rPr/>
        <w:t>Букина О.В., Кусенков А.Н. 1993. Линейные размеры и объем яиц малой крачки  в пойме реки Сож на юго-востоке республики Беларусь // Вопросы естествознания. Сб. научн. работ молодых ученых. Липецк: ЛГПИ, 1993, вып. 1. - С. 5.</w:t>
      </w:r>
    </w:p>
    <w:p>
      <w:pPr>
        <w:pStyle w:val="Normal"/>
        <w:rPr>
          <w:lang w:val="en-US"/>
        </w:rPr>
      </w:pPr>
      <w:r>
        <w:rPr>
          <w:lang w:val="en-US"/>
        </w:rPr>
        <w:t>Букреев С.А. 1995. Птицы Сюнт-Хасардакского заповедника и сопредельных территорий Копетдага М.: Инст-т им. Северцова. - 39</w:t>
      </w:r>
      <w:r>
        <w:rPr/>
        <w:t xml:space="preserve"> с.</w:t>
      </w:r>
    </w:p>
    <w:p>
      <w:pPr>
        <w:pStyle w:val="Normal"/>
        <w:rPr>
          <w:lang w:val="en-US"/>
        </w:rPr>
      </w:pPr>
      <w:r>
        <w:rPr>
          <w:lang w:val="en-US"/>
        </w:rPr>
        <w:t>Букреев С.А. 1997. Орнитогеграфия и заповедное дело Туркменистана М.: ЦОДП СоЭС 160</w:t>
      </w:r>
      <w:r>
        <w:rPr/>
        <w:t xml:space="preserve"> с.</w:t>
      </w:r>
    </w:p>
    <w:p>
      <w:pPr>
        <w:pStyle w:val="Normal"/>
        <w:rPr>
          <w:lang w:val="en-US"/>
        </w:rPr>
      </w:pPr>
      <w:r>
        <w:rPr>
          <w:lang w:val="en-US"/>
        </w:rPr>
        <w:t>Букреев С.А. 1999. Сеть ключевых орнитологических территорий на путях пролета птиц в Центре Европейской России М.: СОПР 52</w:t>
      </w:r>
      <w:r>
        <w:rPr/>
        <w:t xml:space="preserve"> с.</w:t>
      </w:r>
    </w:p>
    <w:p>
      <w:pPr>
        <w:pStyle w:val="Normal"/>
        <w:rPr>
          <w:lang w:val="en-US"/>
        </w:rPr>
      </w:pPr>
      <w:r>
        <w:rPr>
          <w:lang w:val="en-US"/>
        </w:rPr>
        <w:t>Букреев С.А. 1999. Сеть КОТ на путях пролета птиц в Центре Европейской России М.: СОПР 52</w:t>
      </w:r>
      <w:r>
        <w:rPr/>
        <w:t xml:space="preserve"> с.</w:t>
      </w:r>
    </w:p>
    <w:p>
      <w:pPr>
        <w:pStyle w:val="Normal"/>
        <w:rPr/>
      </w:pPr>
      <w:r>
        <w:rPr/>
        <w:t>Букреев С.А. 2003. Материалы по гнездованию сипухи на Кавказе  // Стрепет. – 2003. - т.1, вып.2. – С 80-81.</w:t>
      </w:r>
    </w:p>
    <w:p>
      <w:pPr>
        <w:pStyle w:val="Normal"/>
        <w:rPr/>
      </w:pPr>
      <w:r>
        <w:rPr/>
        <w:t>Букреев С.А. 2003. Материалы по гнездованию сипухи на Кавказе // Стрепет. – 2003. - т.1, вып.2. – С. 80-81.</w:t>
      </w:r>
    </w:p>
    <w:p>
      <w:pPr>
        <w:pStyle w:val="Normal"/>
        <w:rPr/>
      </w:pPr>
      <w:r>
        <w:rPr/>
        <w:t>Букреев С.А. 2003. Материалы по гнездованию сипухи на Кавказе // Стрепет: Фауна, экология и охрана птиц Южной Палеарктики. - Ростов-на-Дону. - Вып. 2. - С. 80-81.</w:t>
      </w:r>
    </w:p>
    <w:p>
      <w:pPr>
        <w:pStyle w:val="Normal"/>
        <w:rPr>
          <w:rFonts w:eastAsia="MS Mincho;Arial Unicode MS"/>
          <w:lang w:val="en-US"/>
        </w:rPr>
      </w:pPr>
      <w:r>
        <w:rPr>
          <w:rFonts w:eastAsia="MS Mincho;Arial Unicode MS"/>
          <w:lang w:val="en-US"/>
        </w:rPr>
        <w:t xml:space="preserve">Букреев С.А. Гнездовая фауна птиц Сюнт-Хасардагского заповедника. // Террит. аспекты охраны птиц в Сред. Азии и Казахстане, 1999. - С.60-75. Ключевые слова: охраняемые территории; Сюнт-Хасардагский заповедник; Ю.-З. Копетдаг (Туркменистан); история организации; природные условия; авифауна; список видов; орнитокомплексы. Сюнт-Хасардагский зап-к расположен в горах Ю.-З. Копетдага (Туркменистан). Приводится история организации зап-ка и изменения его территории; х-ка природных условий, в т. ч. растительность и система поясности; описание границ и ландшафтной репрезентативности территории зап-ка. Авифауна включает 121 вид гнездящихся птиц (список видов с указанием характера пребывания); предположительно гнездящихся 20 видов. Указаны ландшафтно-экологические комплексы птиц Ю.-З. Копетдага: тугаев, шибляка, мезофильных широколиственных горно-склоновых лесов, горно-долинных лесов, арчовников, полупустынь и сухих степей, пырейно-типчаково-ковыльных степей, скалисто-пустынных низко- и среднегорий, крупнообломочных осыпей и больших массивов скал верхнего пояса гор, около водные, синантропные, эвритопные (по каждому комплексу указано число видов в регионе и в зап-ке). Рассматривается орнитофаунистическая репрезентативность территории зап-ка. Библ. 61. </w:t>
      </w:r>
    </w:p>
    <w:p>
      <w:pPr>
        <w:pStyle w:val="Normal"/>
        <w:rPr>
          <w:rFonts w:eastAsia="MS Mincho;Arial Unicode MS"/>
          <w:lang w:val="en-US"/>
        </w:rPr>
      </w:pPr>
      <w:r>
        <w:rPr>
          <w:rFonts w:eastAsia="MS Mincho;Arial Unicode MS"/>
          <w:lang w:val="en-US"/>
        </w:rPr>
        <w:t xml:space="preserve">Букреев С.А. Материалы по гнездованию ястребиного орла (Hieraaetus fasciatus) в Копетдаге  // Орнитология № 28, 1998, 154-158. Ключевые слова: орлы; Hieraaetus fasciatus (Aves); гнездование; Копетдаг. Материал по гнездованию ястребиного орла (ЯО; Hieraaetus fasciatus) собирался на Ю-З. Копетдага в 1984-1994 гг. Приводятся сведения по 3-м гнездам. Общая численность гнездящейся популяции ЯО оценивается в 7-8 пар, вся популяция ЯО в туркменской части Копетдага &lt;=10 пар. Предпочитаемый биотоп - невысокие полупустынные и пустынные горы; гнезда найдены на высоте 400, 550 и 700 м н. у. м. Для гнездования ЯО нуждаются в недоступных скалистых обрывах, для охоты - в открытых пространствах. К близости человека ЯО относится спокойно. Кладка (1-2 яйца) в 1-й половине февраля, молодые покидают гнездо в конце мая. Каждая успешно гнездящаяся пара выращивает 1,25+0,16 молодых. Молодые остаются на родительской территории в течение 1-го года жизни. Гнездовые участки постоянны, пары сохраняются в течение всего года. Численность ЯО сохранялась стабильной в период исследований. Библ. 21. </w:t>
      </w:r>
    </w:p>
    <w:p>
      <w:pPr>
        <w:pStyle w:val="Normal"/>
        <w:rPr>
          <w:rFonts w:eastAsia="MS Mincho;Arial Unicode MS"/>
          <w:lang w:val="en-US"/>
        </w:rPr>
      </w:pPr>
      <w:r>
        <w:rPr>
          <w:rFonts w:eastAsia="MS Mincho;Arial Unicode MS"/>
          <w:lang w:val="en-US"/>
        </w:rPr>
        <w:t xml:space="preserve">Букреев С.А. Материалы по птицам Богдинско-Баскунчакского заповедника// Инвентариз., мониторинг и охрана ключ. орнитол. территорий России, 1999,  61-65. Ключевые слова: ключевые орнитологические территории России; Богдинско-Баскунчакский зап-к и охранная зона; редкие виды; картирование гнездовых участков; учеты численности. 12-15 мая 1999 г. обследована КОТР межд. значения "Богдинско-Баскунчакский зап-ник и его охранная зона" (картирование гнездовых участков крупных птиц проведено на площади 50 км кв., протяженность пешеходных маршрутов составила 55 км, автомобильных - 125 км). Приводятся материалы встреч 15 редких видов птиц (в т. ч. Haliaeetus albicilla, Burhinus oedicnemus, Himantopus himantopus, Glareola nordmanni, Sturnus roseus, Cettia cetti, Sylvia mystacea, Panurus biarmicus, Emberiza bruniceps). На основании экстраполяции учетных данных дается оценка гнездовой численности ряда видов в пределах КОТР (Tadorna ferruginea - 75-85 пар, T. tadorna - 60 пар, Buteo rufinus - 42 пары, Aquila rapax - 42 пары, Anthropoides virgo - 42 пары, Budo budo - 10-15 пар). Отмечено место регулярного скопления молодых неразмножающихся Aquila rapax (в момент наблюдения здесь держалось 70-80 птиц). Ил. 1. Библ. 4. </w:t>
      </w:r>
    </w:p>
    <w:p>
      <w:pPr>
        <w:pStyle w:val="Normal"/>
        <w:rPr>
          <w:lang w:val="en-US"/>
        </w:rPr>
      </w:pPr>
      <w:r>
        <w:rPr>
          <w:lang w:val="en-US"/>
        </w:rPr>
        <w:t xml:space="preserve">Букреев С.А. Орнитогеография и заповедное дело Туркменистана. Ключевые слова: птицы; охрана; редкие и исчезающие виды; состояние популяций; охраняемые территории; сеть заповедников; биогеографическая репрезентативность; приоритеты развития; Туркменистан. На примере выбранной модельной группы - фауны гнездящихся птиц - в работе проводится анализ биогеографической репрезентативности современной сети заповедников Туркменистана и обосновываются приоритеты ее дальнейшего развития. Дается обзор состояния популяций редких птиц на охраняемых природных территориях (в заповедниках и заказниках) Туркменистана, рассматриваются вопросы совершенствования территориальной охраны этих видов. </w:t>
      </w:r>
    </w:p>
    <w:p>
      <w:pPr>
        <w:pStyle w:val="Normal"/>
        <w:rPr>
          <w:rFonts w:eastAsia="MS Mincho;Arial Unicode MS"/>
          <w:lang w:val="en-US"/>
        </w:rPr>
      </w:pPr>
      <w:r>
        <w:rPr>
          <w:rFonts w:eastAsia="MS Mincho;Arial Unicode MS"/>
          <w:lang w:val="en-US"/>
        </w:rPr>
        <w:t xml:space="preserve">Букреев С.А. Степная пустельга на Юго-Западном Копетдаге  // Орнитология № 27, 1996, 281-282. Ключевые слова: пустельги; Falco naumanni (Aves); состояние популяции; численность; плотность населения; гнездование; Копетдаг. Рассматривается состояние популяции степной пустельги (Falco naumanni) в ю.-з. Копетдаге. За период с 1988 по 1992 гг. этот вид встречен 41 раз (&gt;110 особей) в 32 точках региона. Гнездится одиночными парами или колониями из 2-8 пар на скалистых или глинисто-лессовых обрывах (в расщелинах, норах, глубоких нишах). В конце марта 1992 г. (интенсивный пролет) плотность населения степной пустельги на горных склонах и плакорах составляло 0,67 особей/км{2}. Общая численность гнездящейся популяции ю.-з. Копетдага оценивается в 150-160 пар. </w:t>
      </w:r>
    </w:p>
    <w:p>
      <w:pPr>
        <w:pStyle w:val="Normal"/>
        <w:rPr/>
      </w:pPr>
      <w:r>
        <w:rPr/>
        <w:t>Букреев С.А., Вепринцева О.Д., Залетаев В.С., Зубакин В.А., Зубакина Е.В., Калякин М.В., Коблик Е.А., Марова И.М., Роздина О.И., Смиренский С.М., Томкович П.С., Фильчагов А.В., Флинт В.Е.1998. Памяти Владимира Владимировича Леоновича // Бюллетень МОИП, отд. биол.. Т. 103, вып. 4, 1998. - С. 70-72.</w:t>
      </w:r>
    </w:p>
    <w:p>
      <w:pPr>
        <w:pStyle w:val="Normal"/>
        <w:rPr>
          <w:lang w:val="en-US"/>
        </w:rPr>
      </w:pPr>
      <w:r>
        <w:rPr>
          <w:lang w:val="en-US"/>
        </w:rPr>
        <w:t xml:space="preserve">Букреев С.А., Вепринцева О.Д., Залетаев В.С., Зубакин В.А., Зубакина Е.В., Калякин М.В., Коблик Е.А., Марова И.М., Роздина О.И., Смиренский С.М., Томкович П.С., Фильчагов А.В., Флинт В.Е. Памяти Владимира Владимировича Леоновича // Бюл. Моск. о-ва испыт. природы. Отд. биол. N 4, 1998, т.103, С. 70-72. Ключевые слова: персоналии; Леонович В.В. (1924-1998); натуралист-орнитолог; Россия; некролог. Некролог В.В. Леоновичу (1924-1998), одному из старейших российских орнитологов, уникальной, легендарной личности. Не будучи профессиональным орнитологом (с 1961 г. - бессменный ученый секретарь ГМИИ им. А. С. Пушкина, искусствовед по образованию), он стал одним из уважаемых и авторитетных специалистов в этой обл. и внес заметный вклад в развитие отечественной орнитологии. В.В. Леоновича авт. ст. называют "натуралистом от Бога", к-рый умел не только "смотреть и видеть", но и глубоко чувствовать Природу. Он авт. ~ 80 науч. работ по орнитологии, многие из к-рых опубликованы в престижных отечественных и зарубежных науч. журналах. Эти работы (итог 42 экспедиционных лет) посвящены фаунистике, орнитогеографии, генезису региональных и зональных авифаун, систематике и филогении различных групп птиц, оологии, биологии малоизученных видов и по другим вопросам орнитологии. Собрана обширная, тщательно обработанная и описанная оологическая коллекция, насчитывающая ~ 2000 гнезд с кладками ~ 500 видов птиц. Свою коллекцию В.В. Леонович безвозмездно передал в Зоомузей МГУ. Не менее известен в науч. кругах России и зарубежья В.В. Леонович и как знаток голосов птиц. До последних дней он был главным специалистом Фонотеки голосов животных РАН. Много лет В.В. Леонович был связан с Московским обществом испытателей природы, действительным членом к-рого стал еще в 1958 г. В числе 18 зоологов в связи со 175-летием МОИП за многолетнюю работу в обществе он был награжден Почетной грамотой. За заслуги в охране природы и птиц Подмосковья и России в 1974 г. В.В. Леонович был награжден большой Памятной медалью Всероссийского общества охраны природы. Владимир Владимирович был в числе учредителей Всесоюзного орнитол. о-ва и являлся членом Совета Моск. орнитол. о-ва. </w:t>
      </w:r>
    </w:p>
    <w:p>
      <w:pPr>
        <w:pStyle w:val="Normal"/>
        <w:rPr>
          <w:kern w:val="2"/>
          <w:lang w:val="en-US"/>
        </w:rPr>
      </w:pPr>
      <w:r>
        <w:rPr>
          <w:kern w:val="2"/>
          <w:lang w:val="en-US"/>
        </w:rPr>
        <w:t xml:space="preserve">Букреев С.А., Джамирзоев Г.С. 2003. Материалы по птицам Кизлярского участка заповедника «Дагестанский» // Биологическое разнообразие Кавказа. Материалы конференции. – Магас, 2003. – С. 180-184. </w:t>
      </w:r>
    </w:p>
    <w:p>
      <w:pPr>
        <w:pStyle w:val="Normal"/>
        <w:rPr>
          <w:kern w:val="2"/>
          <w:lang w:val="en-US"/>
        </w:rPr>
      </w:pPr>
      <w:r>
        <w:rPr>
          <w:kern w:val="2"/>
          <w:lang w:val="en-US"/>
        </w:rPr>
        <w:t xml:space="preserve">Букреев С.А., Джамирзоев Г.С. 2004. Материалы по редким и малоизученным видам птиц участка «Бархан Сарыкум» заповедника «Дагестанский» // Современное состояние и проблемы охраны редких и исчезающих видов птиц Южного федерального округа. – Ставрополь, 2004. – С. 39-43. </w:t>
      </w:r>
    </w:p>
    <w:p>
      <w:pPr>
        <w:pStyle w:val="Normal"/>
        <w:rPr>
          <w:lang w:val="en-US"/>
        </w:rPr>
      </w:pPr>
      <w:r>
        <w:rPr>
          <w:lang w:val="en-US"/>
        </w:rPr>
        <w:t xml:space="preserve">Букреев С.А., Джамирзоев Г.С. 2005. Материалы по гнездовой фауне птиц Гобустана (Северо-Восточный Азербайджан) // Горные экосистемы и их компоненты, 2005. - С. 78-81. - Т. 1. - Нальчик. Ключевые слова: птицы; фауна; Гобустан; Азербайджан. Всего в составе орнитофауны Гобустана первой половины лета зарегистрировано 46 видов, среди которых 43 - гнездящиеся или вероятно гнездящиеся здесь птицы и 3 вида (черныш, хохотунья и вяхирь) - залетные или кочующие. Россия, Ин-т теоретич. и эксперим. биофизики РАН. E-mail: sbukreev@rol.ru. Библ. 13. </w:t>
      </w:r>
    </w:p>
    <w:p>
      <w:pPr>
        <w:pStyle w:val="Normal"/>
        <w:rPr>
          <w:kern w:val="2"/>
          <w:lang w:val="en-US"/>
        </w:rPr>
      </w:pPr>
      <w:r>
        <w:rPr>
          <w:kern w:val="2"/>
          <w:lang w:val="en-US"/>
        </w:rPr>
        <w:t xml:space="preserve">Букреев С.А., Джамирзоев Г.С. 2005. Материалы по гнездовой фауне птиц Гобустана (северо-восточный Азербайджан) // Горные экосистемы и их компоненты. Тр. Международной конференции. Том. 1. – Нальчик, 2005. – С. 78-81. </w:t>
      </w:r>
    </w:p>
    <w:p>
      <w:pPr>
        <w:pStyle w:val="Normal"/>
        <w:rPr>
          <w:rFonts w:eastAsia="MS Mincho;Arial Unicode MS"/>
        </w:rPr>
      </w:pPr>
      <w:r>
        <w:rPr>
          <w:rFonts w:eastAsia="MS Mincho;Arial Unicode MS"/>
        </w:rPr>
        <w:t xml:space="preserve">Букреев С.А., Джамирзоев Г.С. 2008. Наблюдения за весенним пролетом птиц в Ногайской степи и на побережье Кизлярского залива // Труды заповедника «Дагестанский». Вып. 2. – Махачкала. – С. 42-59. </w:t>
      </w:r>
    </w:p>
    <w:p>
      <w:pPr>
        <w:pStyle w:val="Normal"/>
        <w:rPr/>
      </w:pPr>
      <w:r>
        <w:rPr>
          <w:rFonts w:eastAsia="MS Mincho;Arial Unicode MS"/>
        </w:rPr>
        <w:t xml:space="preserve">Букреев С.А., Джамирзоев Г.С., Исмаилов Х.Н. 2007. Интересные орнитологические находки в Дагестане в 2006-2007 гг. // Стрепет. Т. 5. Вып. 1-2. – С. 19-29. </w:t>
      </w:r>
    </w:p>
    <w:p>
      <w:pPr>
        <w:pStyle w:val="Normal"/>
        <w:rPr/>
      </w:pPr>
      <w:r>
        <w:rPr/>
        <w:t xml:space="preserve">Букреев С.А., Марова И.М. 1999. Владимир Владимирович Леонович // "Московские орнитологи". М. Изд-во МГУ. - С. 272-291. </w:t>
      </w:r>
    </w:p>
    <w:p>
      <w:pPr>
        <w:pStyle w:val="Normal"/>
        <w:rPr>
          <w:rFonts w:eastAsia="MS Mincho;Arial Unicode MS"/>
          <w:lang w:val="en-US"/>
        </w:rPr>
      </w:pPr>
      <w:r>
        <w:rPr>
          <w:rFonts w:eastAsia="MS Mincho;Arial Unicode MS"/>
          <w:lang w:val="en-US"/>
        </w:rPr>
        <w:t xml:space="preserve">Букреев С.А., Марочкина В.В., Агрызков Е.Н. Гнездовая фауна птиц Амударьинского заповедника. // Террит. аспекты охраны птиц в Сред. Азии и Казахстане, 1999. - С.49-59. Ключевые слова: охраняемые территории; Амударьинский заповедник; Туркменистан; природные условия; типы местообитаний; гнездящиеся птицы; список видов. Амударьинский зап-к образован в 1982 г. в целях сохранения экосистем ср. течения Амударьи и прилежащих участков пустыни (Туркменистан); площадь 49,5 тыс. га. Основные типы местообитаний: долинно-пойменные тугаи, закрепленные и полузакрепленные грядово-бугристые пески с кустарниковой растительностью, барханные пески, солончаки; в меньшей степени - глинисто-щебнистые пустыни с полукустарничками, такыры, останцы, поймы; имеются временные водоемы. Природные условия (песчано-пустынная зона Туранской низменности). Доказано гнездование и вероятно гнездятся 105 видов; предположено гнездование еще 9 видов. Отмечается репрезентативность авифауны пустынной части зап-ка по отношению к авифауне Юж. Кызылкумов. Рассматриваются приоритеты и пути оптимизации территории Амударьинского зап-ка (как репрезентативного природного эталона) с целью охвата всего биотического и ландшафтного разнообразия региона его представительства. Приведен список 140 видов гнездящихся птиц зап-ка и сопредельных территорий; по нек-рым видам приведены данные о встречаемости, гнездовых биотопах, гнездовых находках. </w:t>
      </w:r>
    </w:p>
    <w:p>
      <w:pPr>
        <w:pStyle w:val="Normal"/>
        <w:rPr>
          <w:kern w:val="2"/>
          <w:lang w:val="en-US"/>
        </w:rPr>
      </w:pPr>
      <w:r>
        <w:rPr>
          <w:kern w:val="2"/>
          <w:lang w:val="en-US"/>
        </w:rPr>
        <w:t>Букреев С.А., Мокиевский В.О. 2006. К вопросу о транскаспийских миграциях птиц // Орнитологические исследования в Северной Евразии. Тезисы 12 международной орнитологической конференции. – Ставрополь, 2006. – С. 100-101.</w:t>
      </w:r>
    </w:p>
    <w:p>
      <w:pPr>
        <w:pStyle w:val="Normal"/>
        <w:rPr/>
      </w:pPr>
      <w:r>
        <w:rPr/>
        <w:t>Букреев С.А., Чернобай В.Ф. 2004. Птицы // Красная книга Волгоградской области – Т.1 Животные.- Волгоград: изд-во “Волгоград”, 2004.- С.93-143.</w:t>
      </w:r>
    </w:p>
    <w:p>
      <w:pPr>
        <w:pStyle w:val="Normal"/>
        <w:rPr>
          <w:rFonts w:eastAsia="MS Mincho;Arial Unicode MS"/>
          <w:lang w:val="en-US"/>
        </w:rPr>
      </w:pPr>
      <w:r>
        <w:rPr>
          <w:rFonts w:eastAsia="MS Mincho;Arial Unicode MS"/>
          <w:lang w:val="en-US"/>
        </w:rPr>
        <w:t xml:space="preserve">Букреев С.А., Шаповалов А.С. Черный аист (Ciconia nigra) в Туркменистане (Материалы к Красной книге). // Террит. аспекты охраны птиц в Сред. Азии и Казахстане, 1999. - С.104-121. Ключевые слова: редкие и исчезающие виды; черный аист; Ciconia nigra (Aves); распространение; численность; экология; охрана птиц; Красные книги; бывш. СССР. По материалам исследований в 1984-1996 гг., опросным и лит. данным характеризуется современное распространение, дается оценка численности черного аиста в Туркменистане. Занесен в Красную книгу Туркменистана (1985), как редкий вид. Приведены сведения по фенологии годового цикла, гнездованию, продуктивности, успешности размножения, поведению, развитию птенцов, питанию. Анализируются принятые и предлагаются дополнительные меры по охране вида. Библ. 49. </w:t>
      </w:r>
    </w:p>
    <w:p>
      <w:pPr>
        <w:pStyle w:val="Normal"/>
        <w:rPr/>
      </w:pPr>
      <w:r>
        <w:rPr/>
        <w:t>Букреева О.М. 2003. Состояние популяций журавля-красавки и серого журавля в Калмыкии // Стрепет. – 2003. - т.1, вып.2. – С. 42-62.</w:t>
      </w:r>
    </w:p>
    <w:p>
      <w:pPr>
        <w:pStyle w:val="Normal"/>
        <w:rPr/>
      </w:pPr>
      <w:r>
        <w:rPr/>
        <w:t>Букреева О.М. 2003. Состояние популяций журавля-красавки и серого журавля в Калмыкии // Стрепет. – 2003. - т.1, вып.2. – С 42-62.</w:t>
      </w:r>
    </w:p>
    <w:p>
      <w:pPr>
        <w:pStyle w:val="Normal"/>
        <w:rPr/>
      </w:pPr>
      <w:r>
        <w:rPr>
          <w:rFonts w:eastAsia="MS Mincho;Arial Unicode MS"/>
        </w:rPr>
        <w:t xml:space="preserve">Букреева О.М., Шахно В.Н., Эрденов Г.И. 1998. Птицы // Позвоночные животные заповедника «Черные Земли». – Москва. – 41 с. </w:t>
      </w:r>
    </w:p>
    <w:p>
      <w:pPr>
        <w:pStyle w:val="Normal"/>
        <w:rPr/>
      </w:pPr>
      <w:r>
        <w:rPr/>
        <w:t xml:space="preserve">Букреева О.М., Эрденов Г.И., Шахно В.Н. 1998. Птицы. – Позвоночные животные заповедника «Черные Земли». – Москва, 1998. – 41 с. </w:t>
      </w:r>
    </w:p>
    <w:p>
      <w:pPr>
        <w:pStyle w:val="Normal"/>
        <w:rPr/>
      </w:pPr>
      <w:r>
        <w:rPr/>
        <w:t>Булавинцев В.И. 1984. Птицы острова Большевик, архипелаг Северная Земля // Орнитология. 1984; Вып. 19. - С. 175-176.</w:t>
      </w:r>
    </w:p>
    <w:p>
      <w:pPr>
        <w:pStyle w:val="Normal"/>
        <w:rPr/>
      </w:pPr>
      <w:r>
        <w:rPr/>
        <w:t>Булавинцев В.И. 1986. Сорока в естественных природных комплексах европейской части СССР // Орнитология. - М. - Вып. 21. - С. 149-150.</w:t>
      </w:r>
    </w:p>
    <w:p>
      <w:pPr>
        <w:pStyle w:val="Normal"/>
        <w:rPr>
          <w:lang w:val="en-US"/>
        </w:rPr>
      </w:pPr>
      <w:r>
        <w:rPr>
          <w:lang w:val="en-US"/>
        </w:rPr>
        <w:t>Булавинцев В.И. 2004. Вертишейка // Природа N 3, 2004, С. 39-40. Ключевые слова: вертишейки; Jynx torquilla (Aves); биологические особенности; популярное описание. Популярное описание биологических особенностей вертишейки (Jynx torquilla).</w:t>
      </w:r>
    </w:p>
    <w:p>
      <w:pPr>
        <w:pStyle w:val="Normal"/>
        <w:rPr>
          <w:lang w:val="en-US"/>
        </w:rPr>
      </w:pPr>
      <w:r>
        <w:rPr>
          <w:lang w:val="en-US"/>
        </w:rPr>
        <w:t xml:space="preserve">Булавинцев В.И. 2005. Cтепь да степь.. кругом ли? // Природа № 3, 2005. - С. 63-65. Ключевые слова: дрофа; биология; Поволжье; левобережная степь. Популярный очерк о биологии дрофы в волжской левобережной степи. Россия, Ин-т проблем экол. и эвол. им. А. Н. Северцова РАН Москва. </w:t>
      </w:r>
    </w:p>
    <w:p>
      <w:pPr>
        <w:pStyle w:val="Normal"/>
        <w:rPr>
          <w:lang w:val="en-US"/>
        </w:rPr>
      </w:pPr>
      <w:r>
        <w:rPr>
          <w:lang w:val="en-US"/>
        </w:rPr>
        <w:t xml:space="preserve">Булавинцев В.И. 2005. Таежная гостья кедровка // Природа № 11, 2005. - С. 72-73. Ключевые слова: кедровка; зимовки; биология; Московская область; Москва. О встрече в одном из парков Москвы зимующей кедровки, Nucifraga caryocatactes. Россия, Ин-т проблем экол. и эвол. им. А. Н. Северцова РАН, Москва. Ил. 1. </w:t>
      </w:r>
    </w:p>
    <w:p>
      <w:pPr>
        <w:pStyle w:val="Normal"/>
        <w:rPr>
          <w:lang w:val="en-US"/>
        </w:rPr>
      </w:pPr>
      <w:r>
        <w:rPr>
          <w:lang w:val="en-US"/>
        </w:rPr>
        <w:t xml:space="preserve">Булавинцев В.И. 2007. Три дня с дрофой наедине // Природа № 5, 2007. - С. 36-39. Ключевые слова: дрофа; биология; поведение. Популярный очерк о некоторых чертах биологии и поведения дрофы. Россия, Ин-т проблем экол. и эвол. им. А. Н. Северцова РАН, Москва. Фото 6. </w:t>
      </w:r>
    </w:p>
    <w:p>
      <w:pPr>
        <w:pStyle w:val="Normal"/>
        <w:rPr>
          <w:rFonts w:eastAsia="MS Mincho;Arial Unicode MS"/>
          <w:lang w:val="en-US"/>
        </w:rPr>
      </w:pPr>
      <w:r>
        <w:rPr>
          <w:rFonts w:eastAsia="MS Mincho;Arial Unicode MS"/>
          <w:lang w:val="en-US"/>
        </w:rPr>
        <w:t xml:space="preserve">Булавинцев В.И. Антарктида: жизнь на краю жизни  // Природа № 4, 1998, 30-39. Ключевые слова: животные; фауна; биоразнообразие; эндемизм; экология; история; Антарктида. Популярная статья об условиях жизни, фауне и ее разнообразии в Антарктике. Приведены рассуждения об истории фауны Южной полярной области. Подчеркивается необходимость проведения новых исследований истории фауны, к-рые могут внести существенные дополнения и изменения в историческую летопись природы ледового континента. </w:t>
      </w:r>
    </w:p>
    <w:p>
      <w:pPr>
        <w:pStyle w:val="Normal"/>
        <w:rPr>
          <w:rFonts w:eastAsia="MS Mincho;Arial Unicode MS"/>
          <w:lang w:val="en-US"/>
        </w:rPr>
      </w:pPr>
      <w:r>
        <w:rPr>
          <w:rFonts w:eastAsia="MS Mincho;Arial Unicode MS"/>
          <w:lang w:val="en-US"/>
        </w:rPr>
        <w:t xml:space="preserve">Булавинцев В.И. Белая ржанка  // Природа № 11, 1997, 89-92. Ключевые слова: ржанки; Chionis alba (Aves); биологические особенности; Антарктический п-ов. Белая ржанка (Chionis alba) гнездится в р-не Антарктического п-ова, чернолицая ржанка (Ch. minor) - в Субантарктике и на о-вах Индийского океана. Генетически БР ближе к чайкообразным и куликообразным птицам. Описание внешнего вида, поведения в полете и при передвижении по суше, гнездования. В декабре-январе БР откладывают 2-3 яйца с интервалом в несколько дней, в рез-те птенцы разновозрастные. При благоприятной погоде выживают все птенцы. По характеру поведения птенцов БР полувыводковые птицы. БР - один из немногих видов, способных зимовать в Антарктике. На зимовку к вост. берегам Юж. Америки улетают молодые и неразмножающиеся птицы. На побережье Аргентины и Уругвая держатся стаи БР в 500-600 особей. Кормятся они на свалках или около фабрик по переработке рыбы. Птицы, оставшиеся в Антарктике, зимой держатся около полярных станций. Весной откочевывают к скалистым участкам побережья или на прибрежные острова Антарктического п-ова. Россия, ИПЭЭ РАН, Москва.  </w:t>
      </w:r>
    </w:p>
    <w:p>
      <w:pPr>
        <w:pStyle w:val="Normal"/>
        <w:rPr>
          <w:rFonts w:eastAsia="MS Mincho;Arial Unicode MS"/>
          <w:lang w:val="en-US"/>
        </w:rPr>
      </w:pPr>
      <w:r>
        <w:rPr>
          <w:rFonts w:eastAsia="MS Mincho;Arial Unicode MS"/>
          <w:lang w:val="en-US"/>
        </w:rPr>
        <w:t xml:space="preserve">Булавинцев В.И. Зяблик, зяблица, зябок// Природа N 10, 1998,  48-49. Ключевые слова: зяблики; Fringilla coelebs (Aves); популярный очерк. Популярный очерк о зябликах. </w:t>
      </w:r>
    </w:p>
    <w:p>
      <w:pPr>
        <w:pStyle w:val="Normal"/>
        <w:rPr>
          <w:lang w:val="en-US"/>
        </w:rPr>
      </w:pPr>
      <w:r>
        <w:rPr>
          <w:lang w:val="en-US"/>
        </w:rPr>
        <w:t xml:space="preserve">Булавинцев В.И. Малый дятел // Природа N 5, 2001, С. 57,59. Ключевые слова: дятлы; Dendrocopos minor (Aves); биологические особенности; дупла; кормовые повадки; местообитания; популярное описание. Популярный рассказ о биологических особенностях малых дятлов: дуплах, кормовых повадках, местах обитания. </w:t>
      </w:r>
    </w:p>
    <w:p>
      <w:pPr>
        <w:pStyle w:val="Normal"/>
        <w:rPr>
          <w:lang w:val="en-US"/>
        </w:rPr>
      </w:pPr>
      <w:r>
        <w:rPr>
          <w:lang w:val="en-US"/>
        </w:rPr>
        <w:t xml:space="preserve">Булавинцев В.И. Птица Арктики - белая чайка  // Природа № 3, 1997, 50-53. Ключевые слова: чайки; Pagophila eburnea (Aves); экологические адаптации; питание; Арктика. Наблюдения за поведением белой чайки (БЧ) и ее адаптациями к сев. условиям. Так, БЧ очень редко кормит птенцов (П): в неволе П ели всего 2-3 раза в сутки, остальное время отказываясь от предложенной пищи). Видимо, поэтому П пребывают почти все время в полусонном состоянии. Взрослые БЧ кормятся редко, но в случае находки пищи они могут потреблять очень большое ее кол-во. БЧ - мусорщик, концентрируется возле погибших морских животных. Автор не видел БЧ активно добывающих пищу с поверхности воды. С появлением в Арктике человека БЧ стала концентрироваться у его жилищ, посещая помойки. Россия, ИПЭЭ РАН Москва. </w:t>
      </w:r>
    </w:p>
    <w:p>
      <w:pPr>
        <w:pStyle w:val="Normal"/>
        <w:rPr>
          <w:lang w:val="en-US"/>
        </w:rPr>
      </w:pPr>
      <w:r>
        <w:rPr>
          <w:lang w:val="en-US"/>
        </w:rPr>
        <w:t xml:space="preserve"> </w:t>
      </w:r>
      <w:r>
        <w:rPr>
          <w:lang w:val="en-US"/>
        </w:rPr>
        <w:t xml:space="preserve">Булавинцев В.И. Редкий красавец чибисПрирода N 2, 2000. - С.56-58. Ключевые слова: чибис; полевые заметки; биология, поведение. Полевые наблюдения по биологии, поведению чибиса. </w:t>
      </w:r>
    </w:p>
    <w:p>
      <w:pPr>
        <w:pStyle w:val="Normal"/>
        <w:rPr>
          <w:rFonts w:eastAsia="MS Mincho;Arial Unicode MS"/>
          <w:lang w:val="en-US"/>
        </w:rPr>
      </w:pPr>
      <w:r>
        <w:rPr>
          <w:rFonts w:eastAsia="MS Mincho;Arial Unicode MS"/>
          <w:lang w:val="en-US"/>
        </w:rPr>
        <w:t xml:space="preserve">Булавинцев В.И. Солнечная птица - наперсница лета. Природа N 6, 1997,  79-82. Ключевые слова: иволга; Oriolus oriolus (Aves); популярный очерк. Популярный литературно-художественный очерк об иволге. </w:t>
      </w:r>
    </w:p>
    <w:p>
      <w:pPr>
        <w:pStyle w:val="Normal"/>
        <w:rPr/>
      </w:pPr>
      <w:r>
        <w:rPr>
          <w:lang w:val="en-US"/>
        </w:rPr>
        <w:t>Булай В.Г. 2005. Динамика численности лесных зимующих птиц Московской области за период с 1960-х гг. по настоящее время // Вестник ВООП, 2005, вып. 11. С. 44-46.</w:t>
      </w:r>
    </w:p>
    <w:p>
      <w:pPr>
        <w:pStyle w:val="Normal"/>
        <w:rPr>
          <w:lang w:val="en-US"/>
        </w:rPr>
      </w:pPr>
      <w:r>
        <w:rPr>
          <w:lang w:val="en-US"/>
        </w:rPr>
        <w:t xml:space="preserve">Булат Т.В., Мерзликин И.Р. 2004. Некоторые наблюдения за территориальным поведением воронов // Беркут № 1, 2004, т.13. - С. 17. Ключевые слова: Corvus corax (Aves); ворон; </w:t>
      </w:r>
    </w:p>
    <w:p>
      <w:pPr>
        <w:pStyle w:val="Normal"/>
        <w:rPr>
          <w:lang w:val="en-US"/>
        </w:rPr>
      </w:pPr>
      <w:r>
        <w:rPr>
          <w:lang w:val="en-US"/>
        </w:rPr>
        <w:t>Булат Т.В., Мерзликин И.Р. Некоторые наблюдения за территориальным поведением воронов // Беркут. – 2004. – Т. 13, вип. 1. – С. 17. Спостереження в Краснопільському р-ні.</w:t>
      </w:r>
    </w:p>
    <w:p>
      <w:pPr>
        <w:pStyle w:val="Normal"/>
        <w:rPr>
          <w:rFonts w:eastAsia="MS Mincho;Arial Unicode MS"/>
        </w:rPr>
      </w:pPr>
      <w:r>
        <w:rPr>
          <w:rFonts w:eastAsia="MS Mincho;Arial Unicode MS"/>
        </w:rPr>
        <w:t xml:space="preserve">Булатова Н.Ш. 1977. Структура кариотипа и систематические взаимоотношения в классе птиц. VII Всесоюзная орнитологическая конференция. ч. 1. Киев. Наукова думка. 1977. - С. 3-4. Catharidae, Sagittaridae, Accipitridae, Falconidae-сист. </w:t>
      </w:r>
    </w:p>
    <w:p>
      <w:pPr>
        <w:pStyle w:val="Normal"/>
        <w:rPr>
          <w:lang w:val="en-US"/>
        </w:rPr>
      </w:pPr>
      <w:r>
        <w:rPr>
          <w:lang w:val="en-US"/>
        </w:rPr>
        <w:t xml:space="preserve">Булахов В.Л. Общие закономерности образования редких и исчезающих видов животных и необходимость создания региональных Красных книг Украины // Международная научно-практическая конференция "Биосфера и человек", Майкоп, 2002, 2002, С. 242-243. Ключевые слова: позвоночные; редкие и исчезающие виды; общие закономерности; процесс видового обеднения и сокращения численности; Красная книга Украины. В степной зоне Приднепровья биоразнообразие снизилось на 5%, в нек-рых экосистемах, в зависимости от уровня трансформации, на 25-80%. По всему Приднепровскому региону, где сосредоточены различные промышленные предприятия, общее кол-во позвоночных сократилось в конце 40-х гг. в 2,5-2 раза, в конце 50-х - в 2-3 раза, в конце 60-х - в 4 раза, в конце 70-х - в 7-22 раз, в конце 80-х - в 20-40 раз, в конце 90-х - в 30-80 раз и даже сотни (по отдельным видам) раз. Процесс видового обеднения и резкого сокращения численности животного населения начинается с незначительных по площади очагов, находящихся на различных уровнях трансформации экосистем. В лесных экосистемах при 2-м уровне трансформации видовой и количественный (соотв.) состав земноводных сократился на 20% и 22%, при 2-м уровне - на 38% и 43%, при 3-м - на 50% и 72%, при 4-м - на 90 и 93%. Для пресмыкающихся соотв. 25-32%; 75 и 60%; 200%; 200%; для птиц - 28 и 24%; 28 и 32%; 72 и 52%; 93 и 82%; для млекопитающих - 25 и 29%; 32 и 36%; 69 и 56%; 92 и 86%. Поскольку трансформационными процессами охвачено до 99,7% территории, такие регионы несут сигнальную информацию опасности для многих видов. Это отразилось и на содержании Красной книги Украины в 2-х изданиях. Так, при создании 2-го изд. Красной книги Украины в нее были включены только виды, редкие в целом для всей Украины. Во 2-м издании (через 25 лет) список редких и исчезающих видов позвоночных увеличился в 2,8 раз. Многие виды из обычных и даже массовых стали редкими и исчезающими. В середине 50-х гг. отмечалось 9,2% видов редких и исчезающих, в т. ч. 6,8%, имеющих статус IV категории. Через 20 лет - в середине 70-х гг. - 29% (гл. обр. со статусом II-III категории), в середине - конце 90-х гг. - 32,8% (гл. обр. I-II категории). Необходимы региональные Красные книги (Россия по этому пути пошла с 2996 г.), законодательные актов по их созданию. Украина, Днепропетровский нац. ун-т, Днепропетровск. </w:t>
      </w:r>
    </w:p>
    <w:p>
      <w:pPr>
        <w:pStyle w:val="Normal"/>
        <w:rPr/>
      </w:pPr>
      <w:r>
        <w:rPr>
          <w:lang w:val="en-US"/>
        </w:rPr>
        <w:t>Булахов В.Л. Фауна куликов Днепродзержинского водохранилища и придаточн</w:t>
      </w:r>
      <w:r>
        <w:rPr>
          <w:rFonts w:eastAsia="Times New Roman" w:cs="Times New Roman"/>
          <w:lang w:val="en-US"/>
        </w:rPr>
        <w:t>ы</w:t>
      </w:r>
      <w:r>
        <w:rPr>
          <w:lang w:val="en-US"/>
        </w:rPr>
        <w:t xml:space="preserve">х рек его левобережья // Фауна и </w:t>
      </w:r>
      <w:r>
        <w:rPr>
          <w:rFonts w:eastAsia="Times New Roman" w:cs="Times New Roman"/>
          <w:lang w:val="en-US"/>
        </w:rPr>
        <w:t>э</w:t>
      </w:r>
      <w:r>
        <w:rPr>
          <w:lang w:val="en-US"/>
        </w:rPr>
        <w:t>кология куликов: Мат-л</w:t>
      </w:r>
      <w:r>
        <w:rPr>
          <w:rFonts w:eastAsia="Times New Roman" w:cs="Times New Roman"/>
          <w:lang w:val="en-US"/>
        </w:rPr>
        <w:t>ы</w:t>
      </w:r>
      <w:r>
        <w:rPr>
          <w:lang w:val="en-US"/>
        </w:rPr>
        <w:t xml:space="preserve"> совещ. </w:t>
      </w:r>
      <w:r>
        <w:rPr>
          <w:rFonts w:eastAsia="Times New Roman" w:cs="Times New Roman"/>
          <w:lang w:val="en-US"/>
        </w:rPr>
        <w:t>–</w:t>
      </w:r>
      <w:r>
        <w:rPr>
          <w:lang w:val="en-US"/>
        </w:rPr>
        <w:t xml:space="preserve"> Изд-во Моск. ун-та, 1973. </w:t>
      </w:r>
      <w:r>
        <w:rPr>
          <w:rFonts w:eastAsia="Times New Roman" w:cs="Times New Roman"/>
          <w:lang w:val="en-US"/>
        </w:rPr>
        <w:t>–</w:t>
      </w:r>
      <w:r>
        <w:rPr>
          <w:lang w:val="en-US"/>
        </w:rPr>
        <w:t xml:space="preserve"> В</w:t>
      </w:r>
      <w:r>
        <w:rPr>
          <w:rFonts w:eastAsia="Times New Roman" w:cs="Times New Roman"/>
          <w:lang w:val="en-US"/>
        </w:rPr>
        <w:t>ы</w:t>
      </w:r>
      <w:r>
        <w:rPr>
          <w:lang w:val="en-US"/>
        </w:rPr>
        <w:t xml:space="preserve">п. 2. </w:t>
      </w:r>
      <w:r>
        <w:rPr>
          <w:rFonts w:eastAsia="Times New Roman" w:cs="Times New Roman"/>
          <w:lang w:val="en-US"/>
        </w:rPr>
        <w:t>–</w:t>
      </w:r>
      <w:r>
        <w:rPr>
          <w:lang w:val="en-US"/>
        </w:rPr>
        <w:t xml:space="preserve"> С. 14-17. Дослідження в заплавах рік: Псел від гирла до м.Гадяча, Ворскла від гирла до м.Охтирки, Орель від старого гирла до с.Керносовки. Окремі відомості по Сумщині.</w:t>
      </w:r>
    </w:p>
    <w:p>
      <w:pPr>
        <w:pStyle w:val="Normal"/>
        <w:rPr>
          <w:rFonts w:eastAsia="MS Mincho;Arial Unicode MS"/>
        </w:rPr>
      </w:pPr>
      <w:r>
        <w:rPr>
          <w:rFonts w:eastAsia="MS Mincho;Arial Unicode MS"/>
        </w:rPr>
        <w:t xml:space="preserve">Булахов В.Л., Губкин А.А. 1983. Экология балобана в Приднепровье // Охрана хищных птиц. - М. Наука. 1983. - С. 97-98. балобан-распр, биотоп, числ, мигр, размн, соц, троф. большой подорлик, канюк-распр, соц. </w:t>
      </w:r>
    </w:p>
    <w:p>
      <w:pPr>
        <w:pStyle w:val="Normal"/>
        <w:rPr>
          <w:rFonts w:eastAsia="MS Mincho;Arial Unicode MS"/>
        </w:rPr>
      </w:pPr>
      <w:r>
        <w:rPr>
          <w:rFonts w:eastAsia="MS Mincho;Arial Unicode MS"/>
        </w:rPr>
        <w:t xml:space="preserve">Булахов В.Л., Губкин А.А., Константинова Н.Ф., Пахомов А.Е., Романеев И.С., Рева А.А., Черныш В.П. 1979. Особенности биогеоценотической роли позвоночных животных в экс- тразональных лесных экосистемах степной зоны. VII Всесоюзная зоогеографическая конференция. Тезисы докладов. М. Наука. 1979. - С. 232-234. чёрный коршун, канюк-распр, троф. </w:t>
      </w:r>
    </w:p>
    <w:p>
      <w:pPr>
        <w:pStyle w:val="Normal"/>
        <w:rPr>
          <w:lang w:val="en-US"/>
        </w:rPr>
      </w:pPr>
      <w:r>
        <w:rPr>
          <w:lang w:val="en-US"/>
        </w:rPr>
        <w:t>Булахов В.Л., Мясоедова О.М. 1975. К характеристике колониальных поселений чаек на Днепродзержинском и Запорожском водохранилищах // Колониальные гнездовья околоводных птиц и их охрана. Материалы совещания. - М.: Наука, 1975. - С. 60-61.</w:t>
      </w:r>
    </w:p>
    <w:p>
      <w:pPr>
        <w:pStyle w:val="Normal"/>
        <w:rPr>
          <w:lang w:val="en-US"/>
        </w:rPr>
      </w:pPr>
      <w:r>
        <w:rPr>
          <w:lang w:val="en-US"/>
        </w:rPr>
        <w:t xml:space="preserve">Булахов В.Л., Пахомов А.Е., Рева А.А. Современное состояние биоразнообразия высших гетеротрофов в урбосистемах мегаполисов степного Приднепровья // Экологические и гидрометеорологические проблемы больших городов и промышленных зон, 2002, C. 15. Ключевые слова: гетеротрофы; позвоночные; видовое разнообразие; урбосистемы; г. Днепропетровск (Украина). В настоящее время биоразнообразие урбосистем мегаполисов находится под влиянием интенсивного нарастания техногенных факторов и постоянного расширения городского ландшафта за счет поглощения населенных пунктов сельского типа и освоения новых природных территорий. С учетом наличия их в формировании биоразнообразия высших гетеротрофов происходит двухсторонний процесс: обеднение под воздействием техногенного загрязнения и увеличение уровня факторов беспокойства и обогащение за счет включения естественных экосистем новых границ городской среды. В образовавшихся условиях сформировался богатый по видовому разнообразию фаунистический комплекс высших гетеротрофов. В г. Днепропетровске отмечается 101 вид наземных позвоночных, составляющих 39,1% от всего биоразнообразия региона. Здесь отмечено 5 видов земноводных (50%), 3 - пресмыкающихся (16,7%), 71 - гнездящихся птиц (40,3%) и 22 - млекопитающих (36,7%). Облигатных синантропов 23 вида, что составляет 22,8% от числа всех наземных позвоночных города (16 видов птиц и 7 - млекопитающих). Остальные 78 видов - факультативные синантропы, к-рые делятся на гемисинантропов (27 видов, в т. ч. 2 - земноводных, 1 - пресмыкающихся, 19 - птиц и 5 - млекопитающих), адаптированных к урбосистемам в последние 20-30 лет и экзосинантропам (51, в т. ч. по фаунистическим комплексам, соотв. 3, 2, 36 и 10). Наибольшая степень видового разнообразия высших гетеротрофов представлена на новоосвоенных территориях с сохранившимися чертами естественных экосистем и окрестностях города с примыкающими биогеоценозами - 89 видов (88,1% от всего комплекса гетеротрофов). Средний уровень биоразнообразия отмечается в периферическом центре с наличием ботанического сада, парков, скверов и более старых построек - 36 видов (35,6%), низкое - в центральной части города - 17 (16,8%) и наиболее бедное - в техногенных зонах - 11 (10,9%). Украина, Днепропетровский нац. ун-т, г. Днепропетровск. </w:t>
      </w:r>
    </w:p>
    <w:p>
      <w:pPr>
        <w:pStyle w:val="Normal"/>
        <w:rPr>
          <w:lang w:val="en-US"/>
        </w:rPr>
      </w:pPr>
      <w:r>
        <w:rPr>
          <w:lang w:val="en-US"/>
        </w:rPr>
        <w:t xml:space="preserve">Булгаков Д.Б. 2003. Гнездовая экология серого гуся в Калининградской области. // Современное состояние популяций, управление ресурсами и охрана гусеобразных птиц Северной Евразии, 2003, С. 23-25,179-181. Петрозаводск. Ключевые слова: гуси; Anser anser (Aves); гнездовая экология; Калининградская обл. </w:t>
      </w:r>
    </w:p>
    <w:p>
      <w:pPr>
        <w:pStyle w:val="Normal"/>
        <w:rPr>
          <w:lang w:val="en-US"/>
        </w:rPr>
      </w:pPr>
      <w:r>
        <w:rPr>
          <w:lang w:val="en-US"/>
        </w:rPr>
        <w:t xml:space="preserve">Булгаков Д.Б., Гришанов Д.Г., Гришанов Г.В. 2004. Современное состояние популяции серого гуся в Калининградской области // Казарка № 10, 2004. - С. 185-193. Ключевые слова: Anser anser (Aves); популяции; современный статус; численность; гнездование; Калининградская область; Россия; гуси. Серый гусь гнездится в Калининградской области предположительно с 70-х гг. XX в. В формировании местной популяции вида в регионе на протяжении 30 лет прослеживается ряд последовательных этапов (стадий). Первое гнездование - вероятно с начала 70-х гг., достоверно доказанное - с 1975 г. Стадия расселения и освоения территории. Гнездование единичных пар в различных местах области - с середины 70-х гг. до 80-х гг. Стадия роста численности и формирования устойчивых гнездовых группировок - 90-е гг. Стадия стабильного существования относительно крупных гнездовых группировок - конце 90-х гг. XX в. - первые годы XXI в. Намечается тенденция к освоению территорий, удаленных от побережий заливов, устьевых участков и пойм крупных рек. Современное состояние популяции серого гуся на территории Калининградской области характеризуется следующими основными параметрами. Существуют две устойчивые компактные гнездовые группировки на побережьях Куршского и Вислинского заливов, еще в 8-10 местах регистрируются единичные гнездящиеся пары. Общая численность гнездящихся гусей в 2000-2002 гг. составляла 35-45 пар. Число летующих птиц достигало 500-800 особей. Выраженных негативных тенденций в последние годы не выявлено, однако существует ряд потенциальных угроз, наиболее значимыми из которых являются восстановление регулируемого гидрологического режима на болоте "Приморское" и дноуглубительные работы в бухте "Камышовая". Перспективы охраны основных местообитаний заключаются в образовании особо охраняемых природных территорий (комплексные ландшафтные заказники "Болото Приморское", "Заповедный") и придания дельте Немана статуса Рамсарского водно-болотного угодья. Россия, Калининградский гос. ун-т, Калининград. Ил. 1. Табл. 1. Библ. 10. </w:t>
      </w:r>
    </w:p>
    <w:p>
      <w:pPr>
        <w:pStyle w:val="Normal"/>
        <w:rPr>
          <w:lang w:val="en-US"/>
        </w:rPr>
      </w:pPr>
      <w:r>
        <w:rPr>
          <w:lang w:val="en-US"/>
        </w:rPr>
        <w:t>Булдаков С.В. Кострова Е.П. 1999. Пространственная приуроченность участков птиц, входящих в синичьи стаи, на постоянной пробной площади // Вестник ВООП, вып. 6, 1999. - С. 31-33.</w:t>
      </w:r>
    </w:p>
    <w:p>
      <w:pPr>
        <w:pStyle w:val="Normal"/>
        <w:rPr>
          <w:lang w:val="en-US"/>
        </w:rPr>
      </w:pPr>
      <w:r>
        <w:rPr>
          <w:lang w:val="en-US"/>
        </w:rPr>
        <w:t>БУЛЫГИН В.В. Весенняя фауна водно-болотных птиц Верхоленья и их охрана // Охрана и рациональное использование природных ресурсов Сибири и Дальнего Востока.- Красноярск, 1981.- С. 69-70.</w:t>
      </w:r>
    </w:p>
    <w:p>
      <w:pPr>
        <w:pStyle w:val="Normal"/>
        <w:rPr>
          <w:lang w:val="en-US"/>
        </w:rPr>
      </w:pPr>
      <w:r>
        <w:rPr>
          <w:lang w:val="en-US"/>
        </w:rPr>
        <w:t>БУЛЫГИН В.В. К методике выявления зимнего населения птиц в биотопах тайги северного Верхоленья // Проблемы экологии позвоночных Сибири: Сб. науч. тр.- Кемерово, 1978.- С. 81-87.</w:t>
      </w:r>
    </w:p>
    <w:p>
      <w:pPr>
        <w:pStyle w:val="Normal"/>
        <w:rPr>
          <w:lang w:val="en-US"/>
        </w:rPr>
      </w:pPr>
      <w:r>
        <w:rPr>
          <w:lang w:val="en-US"/>
        </w:rPr>
        <w:t>БУЛЫГИН В.В. Численность и распределение водоплавающих Верхоленья в поздневесенний период // Птицы Сибири: Тез. докл. к 2-й Сиб. орнитол. конф.- Горно-Алтайск, 1983.- С. 28-29.</w:t>
      </w:r>
    </w:p>
    <w:p>
      <w:pPr>
        <w:pStyle w:val="Normal"/>
        <w:rPr>
          <w:lang w:val="en-US"/>
        </w:rPr>
      </w:pPr>
      <w:r>
        <w:rPr>
          <w:lang w:val="en-US"/>
        </w:rPr>
        <w:t>Булюк В.Н. Изменение орнитофауны заповедника "Лес на Ворскле" за последние 50 лет // Заповедники СССР - их настоящее и будущее: Тез. докл. Всесоюзн. конф. - Новгород, 1990. - Ч. III (зоол. исслед.). - С. 201-203.</w:t>
      </w:r>
    </w:p>
    <w:p>
      <w:pPr>
        <w:pStyle w:val="Normal"/>
        <w:rPr/>
      </w:pPr>
      <w:r>
        <w:rPr/>
        <w:t xml:space="preserve">Булюк В.Н., Цвей А.Л. 2001. Контроль времени начала ночного миграционного полета у молодых зарянок Erithacus rubecula осенью // Материалы XI международной орнитологической конференции Северной Евразии, Казань – 2001. - С. 121 </w:t>
      </w:r>
    </w:p>
    <w:p>
      <w:pPr>
        <w:pStyle w:val="Normal"/>
        <w:rPr/>
      </w:pPr>
      <w:r>
        <w:rPr/>
        <w:t xml:space="preserve">Булюк В.Н., Чернецов Н.С. 1993. Сравнительный анализ пространственно-временного распределения совместно обитающих чёрного стрижа, деревенской и городской ласточек при использовании пищевых ресурсов // </w:t>
      </w:r>
      <w:r>
        <w:rPr>
          <w:i/>
        </w:rPr>
        <w:t>Рус. орнитол. журн</w:t>
      </w:r>
      <w:r>
        <w:rPr/>
        <w:t>. Т. 2. Вып. 2: 239-252.</w:t>
      </w:r>
    </w:p>
    <w:p>
      <w:pPr>
        <w:pStyle w:val="Normal"/>
        <w:rPr>
          <w:lang w:val="en-US"/>
        </w:rPr>
      </w:pPr>
      <w:r>
        <w:rPr>
          <w:lang w:val="en-US"/>
        </w:rPr>
        <w:t>Булюк В.Н., Чернецов Н.С. 1993. Сравнительный анализ пространственно-временного распределения совместно обитающих чёрного стрижа, деревенской и городской ласточек при использовании пищевых ресурсов // Рус. орнитол. журн. Т. 2. Вып. 2: 239-252.</w:t>
      </w:r>
    </w:p>
    <w:p>
      <w:pPr>
        <w:pStyle w:val="Normal"/>
        <w:rPr>
          <w:lang w:val="en-US"/>
        </w:rPr>
      </w:pPr>
      <w:r>
        <w:rPr>
          <w:lang w:val="en-US"/>
        </w:rPr>
        <w:t>Булюк В.Н., Чернецов Н.С. Высотная и временная ниши черного стрижа, городской и деревенской ласточек при использовании пищевых ресурсов // Матер. 10-й Всесоюзн. орнитол. конф. , г. Витебск, 17-20 сент. 1991 г. - Минск: Наука и техника, 1991. - Ч.1. - С. 46-47.</w:t>
      </w:r>
    </w:p>
    <w:p>
      <w:pPr>
        <w:pStyle w:val="Normal"/>
        <w:rPr>
          <w:lang w:val="en-US"/>
        </w:rPr>
      </w:pPr>
      <w:r>
        <w:rPr>
          <w:lang w:val="en-US"/>
        </w:rPr>
        <w:t>Булюк В.Н., Шамурадов А.К. Дневные миграции птиц в Туркменистане / Ред. Рустамов А.К. - А-Ылым : "Ылым", 1994. - 292 с. - ISBN 5-8338-0543-0. Содержатся данные многолетних исследований дневных миграций птиц в различных ландшафтных и экологических условиях Туркменистана, проводившихся в рамках программы "Азия". Наблюдения выполнены с помощью комплекса методов (визуальных и оптических учетов в вертикально установленные бинокль и телескоп, а также наблюдений в телескоп через светофильтр на фоне диска солнца), позволяющих получать количественные сведения о пролете птиц в приземных слоях воздуха и на больших высотах. В исследуемом регионе выявлены особенности пространственно-временного распределения, а также поведения разных групп мигрирующих птиц в зависимости от условий местности. Результаты исследований по дневным миграциям сравниваются с данными наблюдений по ночному пролету птиц, полученными авторами в периоды сезонных миграций в этом же регионе. Россия, Ин-т Зоологии, Санкт-Петербург. Ил. 59. Табл. 16. Библ. 306.</w:t>
      </w:r>
    </w:p>
    <w:p>
      <w:pPr>
        <w:pStyle w:val="Normal"/>
        <w:rPr>
          <w:lang w:val="en-US"/>
        </w:rPr>
      </w:pPr>
      <w:r>
        <w:rPr>
          <w:lang w:val="en-US"/>
        </w:rPr>
        <w:t>Булюк В.Н., Шамурадов А.К. Дневные миграции птиц в Туркменистане / / Ред. Рустамов А. К. - А-Ылым : "Ылым", 1994. - 292 с.  - ISBN 5-8338-0543-0. Содержатся данные многолетних исследований дневных миграций птиц в различных ландшафтных и экологических условиях Туркменистана, проводившихся в рамках программы "Азия". Наблюдения выполнены с помощью комплекса методов (визуальных и оптических учетов в вертикально установленные бинокль и телескоп, а также наблюдений в телескоп через светофильтр на фоне диска солнца), позволяющих получать количественные сведения о пролете птиц в приземных слоях воздуха и на больших высотах. В исследуемом регионе выявлены особенности пространственно-временного распределения, а также поведения разных групп мигрирующих птиц в зависимости от условий местности. Результаты исследований по дневным миграциям сравниваются с данными наблюдений по ночному пролету птиц, полученными авторами в периоды сезонных миграций в этом же регионе. Россия, Ин-т Зоологии, Санкт-Петербург. Ил. 59. Табл. 16. Библ. 306.</w:t>
      </w:r>
    </w:p>
    <w:p>
      <w:pPr>
        <w:pStyle w:val="Normal"/>
        <w:rPr>
          <w:lang w:val="en-US"/>
        </w:rPr>
      </w:pPr>
      <w:r>
        <w:rPr>
          <w:lang w:val="en-US"/>
        </w:rPr>
        <w:t xml:space="preserve">Бумар Г.В. 2003. Орнитофауна Полесского природного заповедника. Орнiтофауна Полiського природного заповiдника // Роль природно-заповiдних територiй у пiдтриманнi бiорiзноманiття, 2003. - С. 196-197. Канiв. Ключевые слова: авифауна; полесский природный заповедник; Украина. </w:t>
      </w:r>
    </w:p>
    <w:p>
      <w:pPr>
        <w:pStyle w:val="Normal"/>
        <w:rPr>
          <w:lang w:val="en-US"/>
        </w:rPr>
      </w:pPr>
      <w:r>
        <w:rPr>
          <w:lang w:val="en-US"/>
        </w:rPr>
        <w:t>Бундзяк П.В., Годованець Б.Й., Кузьмин Н.В., Сюсяйло Н.І. До гніздової біології вухатої сови на Покутті // Матеріали II конференції молодих орнітологів України. Чернівці, 1996. C.</w:t>
      </w:r>
    </w:p>
    <w:p>
      <w:pPr>
        <w:pStyle w:val="Normal"/>
        <w:rPr>
          <w:lang w:val="en-US"/>
        </w:rPr>
      </w:pPr>
      <w:r>
        <w:rPr>
          <w:lang w:val="en-US"/>
        </w:rPr>
        <w:t>Бундзяк П.В., Завадовський В.Г. Птахи відкритих ландшафтів Покуття // Матеріали I-ї конференції молодих орнітологів України. Чернівці, 1994. С.</w:t>
      </w:r>
    </w:p>
    <w:p>
      <w:pPr>
        <w:pStyle w:val="Normal"/>
        <w:rPr>
          <w:lang w:val="en-US"/>
        </w:rPr>
      </w:pPr>
      <w:r>
        <w:rPr>
          <w:lang w:val="en-US"/>
        </w:rPr>
        <w:t xml:space="preserve">Бурдина А.А. Материалы к экологии соловья-красношейки в Прибайкалье  // Проблемы сохранения биол. разнообразия Юж. Сибири.- Кемерово, 1997.- С. 30-31. </w:t>
      </w:r>
    </w:p>
    <w:p>
      <w:pPr>
        <w:pStyle w:val="Normal"/>
        <w:rPr>
          <w:rFonts w:eastAsia="MS Mincho;Arial Unicode MS"/>
          <w:lang w:val="en-US"/>
        </w:rPr>
      </w:pPr>
      <w:r>
        <w:rPr>
          <w:rFonts w:eastAsia="MS Mincho;Arial Unicode MS"/>
          <w:lang w:val="en-US"/>
        </w:rPr>
        <w:t xml:space="preserve">Бурдина А.А. Материалы к экологии соловья-красношейки в Прибайкалье  // Пробл. сохранения биол. разнообразия Юж. Сиб., 1997, 30-31. Ключевые слова: соловьи; Luscinia calliope (Aves); экологические особенности; размножение; миграции; биотопы; Прибайкалье. Обобщаются сведения по экологии соловья-красношейки, собранные в период с 1965 по 1966 г. - местообитания, миграции, размножение. Россия, Иркутский гос. ун-т, Иркутск.  </w:t>
      </w:r>
    </w:p>
    <w:p>
      <w:pPr>
        <w:pStyle w:val="Normal"/>
        <w:rPr>
          <w:lang w:val="en-US"/>
        </w:rPr>
      </w:pPr>
      <w:r>
        <w:rPr>
          <w:lang w:val="en-US"/>
        </w:rPr>
        <w:t>Бурдина Е. Г. Опыт разведения серых журавлей (Grus grus) в условиях Пермского зоосада // Научные исследования в зоологических парках. - 1996.  - Вып.6. - С.75 - 79.</w:t>
      </w:r>
    </w:p>
    <w:p>
      <w:pPr>
        <w:pStyle w:val="Normal"/>
        <w:rPr>
          <w:rFonts w:eastAsia="MS Mincho;Arial Unicode MS"/>
          <w:lang w:val="en-US"/>
        </w:rPr>
      </w:pPr>
      <w:r>
        <w:rPr>
          <w:rFonts w:eastAsia="MS Mincho;Arial Unicode MS"/>
          <w:lang w:val="en-US"/>
        </w:rPr>
        <w:t xml:space="preserve">Бурдина Е.Г. Опыт разведения серых журавлей (Grus grus) в условиях Пермского зоосада // Науч. исслед. в зоол. парках № 6, 1996, 75-79. Ключевые слова: журавли; Grus grus (Aves); содержание и разведение в неволе; размножение; инкубация; выращивание птенцов; Пермский зоосад. Описано размножение пары серых журавлей в течение 5 сезонов с 1992 по 1996 гг. Журавлей содержали в вольере 15*5 м с домиком 5*3 м, яйца инкубировали искусственно при т-ре от 36,5 до 38,3°С. Потеря веса яйцами за время инкубации составляла 17-20%. Для профилактики искривления пальцев птенцов содержали на грубых опилках и ежедневно гуляли с ними с 10-дн возраста. Птенцы, которых первоначально кормили насильно, впоследствии легко переходили на самостоятельное кормление. По мнению автора, решающим фактором для получения полноценных яиц являются условия содержания родительской пары. Россия, Пермский зоосад. Библ. 1. </w:t>
      </w:r>
    </w:p>
    <w:p>
      <w:pPr>
        <w:pStyle w:val="Normal"/>
        <w:rPr>
          <w:lang w:val="en-US"/>
        </w:rPr>
      </w:pPr>
      <w:r>
        <w:rPr>
          <w:lang w:val="en-US"/>
        </w:rPr>
        <w:t>Бурдуков Г.Н., Гайдар А.А. Кадастровая оценка ресурсов тетеревиных птиц Кировской области // Материалы Всесоюз. совещ. по проблемам кадастра и учету животного мира / АН СССР. М., 1986. С. 241-243.</w:t>
      </w:r>
    </w:p>
    <w:p>
      <w:pPr>
        <w:pStyle w:val="Normal"/>
        <w:rPr>
          <w:lang w:val="en-US"/>
        </w:rPr>
      </w:pPr>
      <w:r>
        <w:rPr>
          <w:lang w:val="en-US"/>
        </w:rPr>
        <w:t>Бурдуковский Е.Н., Елаев Э.Н. Распространение и состояние популяции кобчиков (Falconidae) в бассейне озера Байкал // Современные проблемы орнитологии Сибири и Центральной Азии: Матер. II Междунар.  орнитол. конф. Ч.2.- Улан-Удэ, 2003.- С. 127-128.</w:t>
      </w:r>
    </w:p>
    <w:p>
      <w:pPr>
        <w:pStyle w:val="Normal"/>
        <w:rPr>
          <w:lang w:val="en-US"/>
        </w:rPr>
      </w:pPr>
      <w:r>
        <w:rPr>
          <w:lang w:val="en-US"/>
        </w:rPr>
        <w:t>Бурец С.П. Периодичность гнездования чечетки // Экология и охрана птиц. Тез. докладов VIII Всесоюзной орнитологической конференции. – Кишинев: Штиинца, 1981. – С. 34 – 35.</w:t>
      </w:r>
    </w:p>
    <w:p>
      <w:pPr>
        <w:pStyle w:val="Normal"/>
        <w:rPr>
          <w:lang w:val="en-US"/>
        </w:rPr>
      </w:pPr>
      <w:r>
        <w:rPr>
          <w:lang w:val="en-US"/>
        </w:rPr>
        <w:t>Бурец С.П., Ивасенко Л.Г., Куранов Б.Д., Лисина Н.Г., Хайров А.С. Содержание тетеревиных птиц и формирование размножающихся вольерных групп // Актуальные проблемы изучения и охраны птиц в Восточной Европе и Северной Азии. Материалы Международной конференции (XI Орнитологическая конференция). – Казань, 2001. – С. 122 – 123.</w:t>
      </w:r>
    </w:p>
    <w:p>
      <w:pPr>
        <w:pStyle w:val="Normal"/>
        <w:rPr>
          <w:lang w:val="en-US"/>
        </w:rPr>
      </w:pPr>
      <w:r>
        <w:rPr>
          <w:lang w:val="en-US"/>
        </w:rPr>
        <w:t>Бурец С.П., Рудковский В.П. К экологии гнездования чечетки в окрестностях г. Томска // Экология и гнездование птиц и методы ее изучения. Тез. Всесоюзной конференции молодых ученых. – Самарканд, 1979. – С. 41 – 42.</w:t>
      </w:r>
    </w:p>
    <w:p>
      <w:pPr>
        <w:pStyle w:val="Normal"/>
        <w:rPr>
          <w:lang w:val="en-US"/>
        </w:rPr>
      </w:pPr>
      <w:r>
        <w:rPr>
          <w:lang w:val="en-US"/>
        </w:rPr>
        <w:t>Бурец С.П., Рудковский В.П. Материалы по осеннему пролету некоторых видов куликов  в низовьях реки Томи // Миграции и экология птиц Сибири. – Якутск, 1979. – С. 11 – 12.</w:t>
      </w:r>
    </w:p>
    <w:p>
      <w:pPr>
        <w:pStyle w:val="Normal"/>
        <w:rPr>
          <w:lang w:val="en-US"/>
        </w:rPr>
      </w:pPr>
      <w:r>
        <w:rPr>
          <w:lang w:val="en-US"/>
        </w:rPr>
        <w:t>Бурзянецев А. В., Едренкина Л. А., Абдрахимов Р. Ф. Питание глухаря в условиях Башкортостана // Вопр. экол. животных Юж. Урала : Сб. науч. ст. Вып. 7 / Башк. ун-т. - Уфа, 1996. С. 77-79. - Библиогр.: 4 назв.  - Деп. в ВИНИТИ 21.02.96, № 575-В96. На основе результатов исследований и лит. данных, рассматривается состав кормов, сезонная динамика и зональные особенности питания глухаря. Дается общая оценка кормовой базы глухаря.</w:t>
      </w:r>
    </w:p>
    <w:p>
      <w:pPr>
        <w:pStyle w:val="Normal"/>
        <w:rPr>
          <w:lang w:val="en-US"/>
        </w:rPr>
      </w:pPr>
      <w:r>
        <w:rPr>
          <w:lang w:val="en-US"/>
        </w:rPr>
        <w:t>Бурзянецев А.В., Едренкина Л.А., Абдрахимов Р.Ф. Питание глухаря в условиях Башкортостана  // Вопр. экол. животных Юж. Урала : Сб. науч. ст. Вып. 7 / Башк. ун-т. - Уфа, 1996. - С. 77-79. - Библиогр.: 4 назв. - Рус. - Деп. в ВИНИТИ 21.02.96, N 575-В96. На основе результатов исследований и лит. данных, рассматривается состав кормов, сезонная динамика и зональные особенности питания глухаря. Дается общая оценка кормовой базы глухаря.</w:t>
      </w:r>
    </w:p>
    <w:p>
      <w:pPr>
        <w:pStyle w:val="Normal"/>
        <w:rPr>
          <w:lang w:val="en-US"/>
        </w:rPr>
      </w:pPr>
      <w:r>
        <w:rPr>
          <w:lang w:val="en-US"/>
        </w:rPr>
        <w:t>Бурзянцев А. В. Белая куропатка в Башкортостане (К кадастру фауны Башкортостана) // Вопр. экол. животных Юж. Урала : Сб. науч. ст. Вып. 7 / Башк. ун-т. - Уфа, 1996. - С. 70-76.  - Деп. в ВИНИТИ 21.02.96, № 575-В96. Результаты исследований и лит. данные о состоянии популяции, биологии, распространении, причинах сокращения численности белой куропатки на территории Башкирии.</w:t>
      </w:r>
    </w:p>
    <w:p>
      <w:pPr>
        <w:pStyle w:val="Normal"/>
        <w:rPr>
          <w:lang w:val="en-US"/>
        </w:rPr>
      </w:pPr>
      <w:r>
        <w:rPr>
          <w:lang w:val="en-US"/>
        </w:rPr>
        <w:t>Бурзянцев А.В. Белая куропатка в Башкортостане (К кадастру фауны Башкортостана) // Вопр. экол. животных Юж. Урала : Сб. науч. ст. Вып. 7 / Башк. ун-т. - Уфа, 1996. - С. 70-76. - Деп. в ВИНИТИ 21.02.96, N 575-В96. Результаты исследований и лит. данные о состоянии популяции, биологии, распространении, причинах сокращения численности белой куропатки на территории Башкирии.</w:t>
      </w:r>
    </w:p>
    <w:p>
      <w:pPr>
        <w:pStyle w:val="Normal"/>
        <w:rPr>
          <w:lang w:val="en-US"/>
        </w:rPr>
      </w:pPr>
      <w:r>
        <w:rPr>
          <w:lang w:val="en-US"/>
        </w:rPr>
        <w:t>Бурзянцев А.В. Встречи редких соколообразных в южных районах БАССР в 1986 году // Распространение и фауна птиц Урала / ИЭРиЖ УрО АН СССР. - Свердловск: 1989. - С.28 - 29.</w:t>
      </w:r>
    </w:p>
    <w:p>
      <w:pPr>
        <w:pStyle w:val="Normal"/>
        <w:rPr>
          <w:rFonts w:eastAsia="MS Mincho;Arial Unicode MS"/>
          <w:lang w:val="en-US"/>
        </w:rPr>
      </w:pPr>
      <w:r>
        <w:rPr>
          <w:rFonts w:eastAsia="MS Mincho;Arial Unicode MS"/>
          <w:lang w:val="en-US"/>
        </w:rPr>
        <w:t xml:space="preserve">Бурзянцев А.В. К оценке лесных угодий как зимних мест обитания тетеревиных  // Леса Башкортостана: соврем. состояние и перспективы, 1997, 234. Ключевые слова: тетеревиные; зимние условия обитания; местообитания; подснежные укрытия; Башкирия. Тетеревиные зимой закапываются в снег, если т-ра воздуха снижается за уровень 0,5°C и если имеется слой толщиной не менее определенного для каждого вида птиц минимума. В разных зонах Башкортостана проводили многолетние исследования размещения и поведения тетеревиных зимой. Толщина ледяной корки достигает до 6 мм на равнинах и пологих склонах ю.-з. экспозиции при отсутствии древостоя и кустарников. Наиболее благоприятными для птиц являются угодья с хорошо выраженным рельефом, имеющим крутосклоны, обращенные в сторону, обратную от преобладающего направления теплых, влажных ветров, с высокополнотными древесными насаждениями. Здесь ледяная корка имеет миним. толщину. Наибольшую потребность в подснежных укрытиях показывает рябчик. Это проявляется в его наземной активности, выражающейся в явных попытках закопаться в снег. Наземная активность тетерева в тех же условиях намного ниже, а у глухаря отсутствует. Россия, Башкирский гос. аграрный ун-т, Уфа.  </w:t>
      </w:r>
    </w:p>
    <w:p>
      <w:pPr>
        <w:pStyle w:val="Normal"/>
        <w:rPr>
          <w:lang w:val="en-US"/>
        </w:rPr>
      </w:pPr>
      <w:r>
        <w:rPr>
          <w:lang w:val="en-US"/>
        </w:rPr>
        <w:t>Бурзянцев А.В., Кучеров Е. В., Мигранов М. Г. Животный мир хребта Шайтан-тау // Дубравная лесостепь на хребте Шайтан-тау и вопросы хе охраны / Ин-т биологии АН Респ. Башкортостан. - Уфа: ,1994. - С.112 - 149.</w:t>
      </w:r>
    </w:p>
    <w:p>
      <w:pPr>
        <w:pStyle w:val="Normal"/>
        <w:rPr>
          <w:lang w:val="en-US"/>
        </w:rPr>
      </w:pPr>
      <w:r>
        <w:rPr>
          <w:lang w:val="en-US"/>
        </w:rPr>
        <w:t>Бурко Л.Д. Новые места вероятного гнездования большого крохаля (Mergus merganser) на севере Беларуси // Subbuteo. - Т. 3, 2000. - № 1. - С. 48.</w:t>
      </w:r>
    </w:p>
    <w:p>
      <w:pPr>
        <w:pStyle w:val="Normal"/>
        <w:rPr>
          <w:lang w:val="en-US"/>
        </w:rPr>
      </w:pPr>
      <w:r>
        <w:rPr>
          <w:lang w:val="en-US"/>
        </w:rPr>
        <w:t>Бурко Л.Д. Редкие и охраняемые птицы гидрологических заказников «Белое» и «Долгое» // Фауна и экология птиц бассейна р. Западная Двина: Материалы меж</w:t>
        <w:softHyphen/>
        <w:t>дунар. научн. конфер. - Витебск, 2000. - С. 10-11.</w:t>
      </w:r>
    </w:p>
    <w:p>
      <w:pPr>
        <w:pStyle w:val="Normal"/>
        <w:rPr>
          <w:lang w:val="en-US"/>
        </w:rPr>
      </w:pPr>
      <w:r>
        <w:rPr>
          <w:lang w:val="en-US"/>
        </w:rPr>
        <w:t>Бурко Л.Д. Ушастая сова (Asio otus)  - полный альбинос  // Subbuteo. - Т. 5, № 1. - 2002. - С. 54.</w:t>
      </w:r>
    </w:p>
    <w:p>
      <w:pPr>
        <w:pStyle w:val="Normal"/>
        <w:rPr>
          <w:lang w:val="en-US"/>
        </w:rPr>
      </w:pPr>
      <w:r>
        <w:rPr>
          <w:lang w:val="en-US"/>
        </w:rPr>
        <w:t xml:space="preserve">Бурко Л.Д., Гричик В.В. Позвоночные животные Беларуси. - Мн., 2005. - 389 с. </w:t>
      </w:r>
    </w:p>
    <w:p>
      <w:pPr>
        <w:pStyle w:val="Normal"/>
        <w:rPr>
          <w:lang w:val="en-US"/>
        </w:rPr>
      </w:pPr>
      <w:r>
        <w:rPr>
          <w:lang w:val="en-US"/>
        </w:rPr>
        <w:t>Бурко Л.Д., Гричик В.В., Шкляров Л.П. Редкие и охраняемые птицы района Вилейского водохранилища // Труды Зоол. музея Белорусского гос. университета, вып. 1. - Мн., 1995. - С. 295-301.</w:t>
      </w:r>
    </w:p>
    <w:p>
      <w:pPr>
        <w:pStyle w:val="Normal"/>
        <w:rPr>
          <w:lang w:val="en-US"/>
        </w:rPr>
      </w:pPr>
      <w:r>
        <w:rPr>
          <w:lang w:val="en-US"/>
        </w:rPr>
        <w:t>Бурко Л.Д., Жук О.К. Перестройка состава и структуры орнитокомплексов в урбоценозах г. Минска // Разнообразие животного мира Беларуси: Итоги изучения и перспективы сохранения. - Мн., 2001. - С. 166 - 167.</w:t>
      </w:r>
    </w:p>
    <w:p>
      <w:pPr>
        <w:pStyle w:val="Normal"/>
        <w:rPr>
          <w:lang w:val="en-US"/>
        </w:rPr>
      </w:pPr>
      <w:r>
        <w:rPr>
          <w:lang w:val="en-US"/>
        </w:rPr>
        <w:t>Бурко Л.Д., Петухов В.Б. Фауна позвоночных животных государственного гидрологического (озерного) заказника «Белое» // Вестник Белорусского гос. университета, серия 2 : химия, биология, география. - 2001. - № 2. - С. 42 - 48.</w:t>
      </w:r>
    </w:p>
    <w:p>
      <w:pPr>
        <w:pStyle w:val="Normal"/>
        <w:rPr>
          <w:lang w:val="en-US"/>
        </w:rPr>
      </w:pPr>
      <w:r>
        <w:rPr>
          <w:lang w:val="en-US"/>
        </w:rPr>
        <w:t>Бурко Л.Д., Петухов В.Б. Фауна позвоночных животных заказников «Белое» и «Долгое» // Разнообразие животного мира Беларуси: Итоги изучения и перспективы сохранения. - Мн., 2001. - С. 164 - 166.</w:t>
      </w:r>
    </w:p>
    <w:p>
      <w:pPr>
        <w:pStyle w:val="Normal"/>
        <w:rPr/>
      </w:pPr>
      <w:r>
        <w:rPr/>
        <w:t xml:space="preserve">Бурковский О.А. 1996. Встреча тростниковой суторы </w:t>
      </w:r>
      <w:r>
        <w:rPr>
          <w:i/>
        </w:rPr>
        <w:t xml:space="preserve">Paradoxornis heudei </w:t>
      </w:r>
      <w:r>
        <w:rPr/>
        <w:t xml:space="preserve">в северной части Приморского края // </w:t>
      </w:r>
      <w:r>
        <w:rPr>
          <w:i/>
        </w:rPr>
        <w:t>Рус. орнитол. журн</w:t>
      </w:r>
      <w:r>
        <w:rPr/>
        <w:t>. 5. - 1. - С. 6.</w:t>
      </w:r>
    </w:p>
    <w:p>
      <w:pPr>
        <w:pStyle w:val="Normal"/>
        <w:rPr>
          <w:lang w:val="en-US"/>
        </w:rPr>
      </w:pPr>
      <w:r>
        <w:rPr>
          <w:lang w:val="en-US"/>
        </w:rPr>
        <w:t>Бурковский О.А. 1996. Встреча тростниковой суторы Paradoxornis heudei в северной части Приморского края // Рус. орнитол. журн. 5 (1): 6.</w:t>
      </w:r>
    </w:p>
    <w:p>
      <w:pPr>
        <w:pStyle w:val="Normal"/>
        <w:rPr/>
      </w:pPr>
      <w:r>
        <w:rPr/>
        <w:t xml:space="preserve">Бурковский О.А. 1996. Гнездование чомги </w:t>
      </w:r>
      <w:r>
        <w:rPr>
          <w:i/>
          <w:lang w:val="en-US"/>
        </w:rPr>
        <w:t>Podiceps</w:t>
      </w:r>
      <w:r>
        <w:rPr>
          <w:i/>
        </w:rPr>
        <w:t xml:space="preserve"> </w:t>
      </w:r>
      <w:r>
        <w:rPr>
          <w:i/>
          <w:lang w:val="en-US"/>
        </w:rPr>
        <w:t>cristatus</w:t>
      </w:r>
      <w:r>
        <w:rPr/>
        <w:t xml:space="preserve"> на водохранилищах Приморского края // </w:t>
      </w:r>
      <w:r>
        <w:rPr>
          <w:i/>
        </w:rPr>
        <w:t>Рус. орнитол. журн</w:t>
      </w:r>
      <w:r>
        <w:rPr/>
        <w:t>. Т. 5. Вып. 3/4: 129-133.</w:t>
      </w:r>
    </w:p>
    <w:p>
      <w:pPr>
        <w:pStyle w:val="Normal"/>
        <w:rPr>
          <w:lang w:val="en-US"/>
        </w:rPr>
      </w:pPr>
      <w:r>
        <w:rPr>
          <w:lang w:val="en-US"/>
        </w:rPr>
        <w:t>Бурковский О.А. 1996. Гнездование чомги Podiceps cristatus на водохранилищах Приморского края // Рус. орнитол. журн. Т. 5. Вып. 3/4: 129-133.</w:t>
      </w:r>
    </w:p>
    <w:p>
      <w:pPr>
        <w:pStyle w:val="Normal"/>
        <w:rPr>
          <w:lang w:val="en-US"/>
        </w:rPr>
      </w:pPr>
      <w:r>
        <w:rPr>
          <w:lang w:val="en-US"/>
        </w:rPr>
        <w:t>Бурковский О.А. 1997. Искусственные водохранилища как особая экосистема обитания птиц // Дальневост. регион. конф. мол. ученых "Фундам. пробл. охраны окруж. среды", Владивосток, 9-10 дек., 1997, 1997, С.43-45</w:t>
      </w:r>
    </w:p>
    <w:p>
      <w:pPr>
        <w:pStyle w:val="Normal"/>
        <w:rPr/>
      </w:pPr>
      <w:r>
        <w:rPr>
          <w:spacing w:val="-4"/>
        </w:rPr>
        <w:t>Бурковский О.А. 1998. Некоторые интересные встречи птиц в Приморь</w:t>
      </w:r>
      <w:r>
        <w:rPr/>
        <w:t xml:space="preserve">е // </w:t>
      </w:r>
      <w:r>
        <w:rPr>
          <w:i/>
        </w:rPr>
        <w:t>Рус. орнитол. журн</w:t>
      </w:r>
      <w:r>
        <w:rPr/>
        <w:t>. 7. - 43. - С. 13-15.</w:t>
      </w:r>
    </w:p>
    <w:p>
      <w:pPr>
        <w:pStyle w:val="Normal"/>
        <w:rPr>
          <w:lang w:val="en-US"/>
        </w:rPr>
      </w:pPr>
      <w:r>
        <w:rPr>
          <w:lang w:val="en-US"/>
        </w:rPr>
        <w:t>Бурковский О.А. 1998. Некоторые интересные встречи птиц в Приморье // Рус. орнитол. журн. 7 (43): 13-15.</w:t>
      </w:r>
    </w:p>
    <w:p>
      <w:pPr>
        <w:pStyle w:val="Normal"/>
        <w:rPr>
          <w:rFonts w:eastAsia="MS Mincho;Arial Unicode MS"/>
          <w:lang w:val="en-US"/>
        </w:rPr>
      </w:pPr>
      <w:r>
        <w:rPr>
          <w:rFonts w:eastAsia="MS Mincho;Arial Unicode MS"/>
          <w:lang w:val="en-US"/>
        </w:rPr>
        <w:t xml:space="preserve">Бурковский О.А. Зимовка водоплавающих птиц на Лучегорском водохранилице (Приморский край)  // Птицы прес. вод и мор. побережий юга Дал. Вост. России и их охрана, 1996, 232-233. Ключевые слова: водоплавающие птицы; зимовка; Лучегорское водохранилище; Приморский край. На Лучегорском вдхр. 15-16 февраля 1995 г. был проведен учет водоплавающих птиц. Вода, поступающая из вдхр. по каналу длиной 200 м и идущая обратно в вдхр. (длина канала 5 км), не замерзает. Кроме того, при поступлении теплой воды с электростанции на вдхр. образуется полынья, занимающая 1/5-1/6 часть поверхности вдхр. (площадь вдхр. 9,6 км{2}) в зависимости от т-ры воздуха зимой. Было учтено 34 гоголя Bucephala clangula, 21 кряква Anas platyrhynchos, 5 самцы и 3 ВЕНЕРА большого крохаля Mergus merganser, 11 малых поганок Podiceps ruficollis, 3 "черных утки" - скорее всего, это Melanita deglandi. Птицы кормились в течение всего светлого времени суток. На ночевку собирались на наиболее удаленном от берега крае полыньи. </w:t>
      </w:r>
    </w:p>
    <w:p>
      <w:pPr>
        <w:pStyle w:val="Normal"/>
        <w:rPr>
          <w:rFonts w:eastAsia="MS Mincho;Arial Unicode MS"/>
          <w:lang w:val="en-US"/>
        </w:rPr>
      </w:pPr>
      <w:r>
        <w:rPr>
          <w:rFonts w:eastAsia="MS Mincho;Arial Unicode MS"/>
          <w:lang w:val="en-US"/>
        </w:rPr>
        <w:t xml:space="preserve">Бурковский О.А. Искусственные водохранилища как особая экосистема обитания птиц  // Дальневост. регион. конф. мол. ученых "Фундам. пробл. охраны окруж. среды", Владивосток, 9-10 дек., 1997, 1997, 43-45. Ключевые слова: авифауна; антропогенный ландшафт; водохранилища; видовой состав птиц; экологическая пластичность; Дальний Восток. На обследованных 19 наиболее крупных вдхр. Приморья достоверно доказано гнездование 18 видов водных и околоводных птиц. Обычные гнездящиеся виды на водоемах с непостоянным уровнем воды, и поэтому имеющим по своим берегам подходящие для расположения гнезд галечные и каменисто-глинистые террасы, - малый зуек и перевозчик. Оба вида гнездятся в пригороде Владивостока на Богатинском и Седанкинском вдхр. На Артемовском вдхр. (Шкотовский р-н) обнаружена большая колония этих птиц. На большинстве водоемов гнездится мандаринка. Скопа встречена на 3-х вдхр. С появлением большого кол-ва искусственных водоемов в 70-80 гг. увеличились численность и распространение большой поганки. Велика роль вдхр., как места обитания мандаринки, большой поганки, скопы редких для Дальнего Востока и охраняемых. На водоемах встречены выводки гнезда обыкновенной и черной крякв, касатки, серощекой поганки, речной крачки, чибиса, белой, камчатской, горной трясогузок, камышницы, зимородка. Летом на водоемах кормятся серая цапля, большой баклан и др. В условиях антропогенного пресса нек-рые виды демонстрируют высокую экологическую пластичность. Так, колония озерной чайки (в 1997 г. учтено 430 гнезд) несколько лет занимает плавни искусственного водоема около Приморского вдхр. в непосредственной близости промышленных предприятий и населенных пунктов. На этом вдхр. во время весенних миграций останавливается до 800 больших бакланов. Вдхр. - важные места зимовки водоплавающих птиц в континентальной части края. Сохранение фауны птиц вдхр., как элемента антропогенного орнитоценоза, очень актуально и возможно только при правильном хоз. использовании водоемов и принятия специальных мер охраны. Россия, Дальневосточный гос. ун-т. Библ. 4. </w:t>
      </w:r>
    </w:p>
    <w:p>
      <w:pPr>
        <w:pStyle w:val="Normal"/>
        <w:rPr>
          <w:lang w:val="en-US"/>
        </w:rPr>
      </w:pPr>
      <w:r>
        <w:rPr>
          <w:lang w:val="en-US"/>
        </w:rPr>
        <w:t xml:space="preserve">Бурковский О.А. Некоторые интересные встречи птиц в Приморье // Рус. орнитол. ж. Экспресс-вып. N 43, 1998.- С. 13-15. Ключевые слова: авифауна; аннотированный список; Приморье. Материал собран в 1992-1997 гг. в основном на водохранилищах Приморского края. Аннотированный список 15 видов птиц. Россия, Зоол. музей, Дальневост. гос. ун-т, Владивосток. Библ. 12. </w:t>
      </w:r>
    </w:p>
    <w:p>
      <w:pPr>
        <w:pStyle w:val="Normal"/>
        <w:rPr/>
      </w:pPr>
      <w:r>
        <w:rPr/>
        <w:t xml:space="preserve">Бурковский О.А., Елсуков С.В., Курдюков А.Б., Манаев В.Б. 2000. Малая поганка </w:t>
      </w:r>
      <w:r>
        <w:rPr>
          <w:i/>
          <w:lang w:val="en-US"/>
        </w:rPr>
        <w:t>Tachybaptus</w:t>
      </w:r>
      <w:r>
        <w:rPr>
          <w:i/>
        </w:rPr>
        <w:t xml:space="preserve"> </w:t>
      </w:r>
      <w:r>
        <w:rPr>
          <w:i/>
          <w:lang w:val="en-US"/>
        </w:rPr>
        <w:t>ruficollis</w:t>
      </w:r>
      <w:r>
        <w:rPr/>
        <w:t xml:space="preserve"> в Уссурийском крае: рост численности, новые гнездовые находки, заметки о биологии // </w:t>
      </w:r>
      <w:r>
        <w:rPr>
          <w:i/>
        </w:rPr>
        <w:t>Рус. орнитол. журн</w:t>
      </w:r>
      <w:r>
        <w:rPr/>
        <w:t>. 9. - 117. - С. 3-9.</w:t>
      </w:r>
    </w:p>
    <w:p>
      <w:pPr>
        <w:pStyle w:val="Normal"/>
        <w:rPr/>
      </w:pPr>
      <w:r>
        <w:rPr>
          <w:lang w:val="en-US"/>
        </w:rPr>
        <w:t>Бурковский О.А., Елсуков С.В., Курдюков А.Б., Манаев В.Б. 2000. Малая поганка Tachybaptus ruficollis в Уссурийском крае: рост численности, новые гнездовые находки, заметки о биологии // Рус. орнитол. журн. 9 (117): 3-9.</w:t>
      </w:r>
    </w:p>
    <w:p>
      <w:pPr>
        <w:pStyle w:val="Normal"/>
        <w:rPr/>
      </w:pPr>
      <w:r>
        <w:rPr>
          <w:spacing w:val="-6"/>
        </w:rPr>
        <w:t xml:space="preserve">Бурковский О.А., Курдюков А.Б. 1997. </w:t>
      </w:r>
      <w:r>
        <w:rPr/>
        <w:t xml:space="preserve">Материалы по сезонному питанию чёрной </w:t>
      </w:r>
      <w:r>
        <w:rPr>
          <w:i/>
          <w:lang w:val="en-US"/>
        </w:rPr>
        <w:t>Corvus</w:t>
      </w:r>
      <w:r>
        <w:rPr>
          <w:i/>
        </w:rPr>
        <w:t xml:space="preserve"> </w:t>
      </w:r>
      <w:r>
        <w:rPr>
          <w:i/>
          <w:lang w:val="en-US"/>
        </w:rPr>
        <w:t>corone</w:t>
      </w:r>
      <w:r>
        <w:rPr>
          <w:i/>
        </w:rPr>
        <w:t xml:space="preserve"> </w:t>
      </w:r>
      <w:r>
        <w:rPr/>
        <w:t xml:space="preserve">и большеклювой </w:t>
      </w:r>
      <w:r>
        <w:rPr>
          <w:i/>
          <w:lang w:val="en-US"/>
        </w:rPr>
        <w:t>C</w:t>
      </w:r>
      <w:r>
        <w:rPr>
          <w:i/>
        </w:rPr>
        <w:t xml:space="preserve">. </w:t>
      </w:r>
      <w:r>
        <w:rPr>
          <w:i/>
          <w:lang w:val="en-US"/>
        </w:rPr>
        <w:t>macrorhynchos</w:t>
      </w:r>
      <w:r>
        <w:rPr>
          <w:i/>
        </w:rPr>
        <w:t xml:space="preserve"> </w:t>
      </w:r>
      <w:r>
        <w:rPr/>
        <w:t xml:space="preserve">ворон в Южном Приморье // </w:t>
      </w:r>
      <w:r>
        <w:rPr>
          <w:i/>
        </w:rPr>
        <w:t>Рус. орнитол. журн</w:t>
      </w:r>
      <w:r>
        <w:rPr/>
        <w:t>. 6. - 19. - С. 13-17.</w:t>
      </w:r>
    </w:p>
    <w:p>
      <w:pPr>
        <w:pStyle w:val="Normal"/>
        <w:rPr>
          <w:lang w:val="en-US"/>
        </w:rPr>
      </w:pPr>
      <w:r>
        <w:rPr>
          <w:lang w:val="en-US"/>
        </w:rPr>
        <w:t>Бурковский О.А., Курдюков А.Б. 1997. Материалы по сезонному питанию чёрной Corvus corone и большеклювой C. macrorhynchos ворон в Южном Приморье // Рус. орнитол. журн. 6 (19): 13-17.</w:t>
      </w:r>
    </w:p>
    <w:p>
      <w:pPr>
        <w:pStyle w:val="Normal"/>
        <w:rPr>
          <w:lang w:val="en-US"/>
        </w:rPr>
      </w:pPr>
      <w:r>
        <w:rPr>
          <w:lang w:val="en-US"/>
        </w:rPr>
        <w:t xml:space="preserve">Бурковский О.А., Курдюков А.Б. Материалы по сезонному питанию черной Corvus corone и большеклювой С. macrorhynchos ворон в Южном Приморье // Рус. орнитол. ж. Экспресс-вып. N 19, 1997, С. 13-17. Ключевые слова: вороны; Corvus corone (Aves); Corvus macrorhynchos (Aves); питание; сезонные различия; Южное Приморье. В погадках, собранных в мае-июне главные объекты лягушки, рыбы, насекомые. Потребление насекомых явно возрастает к конец весны. В 1-й декаде мая их встречаемость составила 30,9% (жуки-плавунцы, и личинки стрекоз). В конце мая - 1-й половине июня насекомые составили 83,1% встреч. (наземные жуки: жужелицы - 61,5%, жуки мертвоеды - 15,0%, крупные виды хрущей - 15,4%; а также личинки цикадок - до 22.5%). Насекомые имели большое значение в питании ворон в течение всего лета и в 1-ю половину осени, хотя по объему в погадках уступали семенам. С начала октября до середины ноября встречаемость насекомых снизилась с 71,4% до 37,5% (обычны жужелицы - 11%, нек-рые массовые пластинчатоусые - 12,9%, полужестокрылые - 17,4%). С середины лета вороны включали в рацион ягоды (вишня войлочная и черемуха Маака), осенью плоды становятся одним из основных кормов. С весны до осени в погадках ворон в небольшом кол-ве встречались осколки раковин двустворчатых и брюхоногих моллюсков, фрагменты костей мелких птиц и млекопитающих (мышь-малютка, полевая мышь, дальневосточная и красно-серая полевки, когтистая бурозубка). Зимой вороны - типичные синантропы. Основу питания зимующих во Владивостоке птиц составляли пищевые отходы человека, местами - зерна культурных злаков. Россия, Дальневосточный гос. ун-т, Зоол. музей, Владивосток. Библ. 6. </w:t>
      </w:r>
    </w:p>
    <w:p>
      <w:pPr>
        <w:pStyle w:val="Normal"/>
        <w:rPr>
          <w:lang w:val="en-US"/>
        </w:rPr>
      </w:pPr>
      <w:r>
        <w:rPr>
          <w:lang w:val="en-US"/>
        </w:rPr>
        <w:t xml:space="preserve">Бурковский О.А.Встреча тростниковой суторы Paradoxornis heudei в северной части Приморского края // Рус. орнитол. ж. Экспресс-вып. N 1, 1996. - С.6. Ключевые слова: сутора; Paradoxornis heudei (Aves); местообитание; летняя встреча; озеро Ханка; Приморье. Одиночная тростниковая сутора Paradoxornis heudei встречена 13 июня 1996 вблизи г. Лучегорска. Это 1-я летняя встреча тростниковой суторы в 180 км севернее единственного известного места обитания данного вида в Приморье - на оз. Ханка. Птица кормилась на прошлогоднем тростнике около золоотвалов Приморской ГРЭС. Тростниковые заросли занимают площадь в 30-35 га. Россия, Зоол. музей, Дальневосточный гос. ун-т, Владивосток. </w:t>
      </w:r>
    </w:p>
    <w:p>
      <w:pPr>
        <w:pStyle w:val="Normal"/>
        <w:rPr>
          <w:lang w:val="en-US"/>
        </w:rPr>
      </w:pPr>
      <w:r>
        <w:rPr>
          <w:lang w:val="en-US"/>
        </w:rPr>
        <w:t>Бурская В.О., Демидова Е.Ю. 2003. Структура популяции сибирского дрозда: выбор местообитаний // Вестник ВООП, 2003, вып. 9. С. 18-27.</w:t>
      </w:r>
    </w:p>
    <w:p>
      <w:pPr>
        <w:pStyle w:val="Normal"/>
        <w:rPr/>
      </w:pPr>
      <w:r>
        <w:rPr/>
        <w:t>Бурский О.В. 1987. Гнездовое размещение воробьиных птиц в енисейской тайге как отражение экологических особенностей видов // Фауна и экология птиц и млекопитающих Средней Сибири. М.: Наука, 1987. - С. 108-142.</w:t>
      </w:r>
    </w:p>
    <w:p>
      <w:pPr>
        <w:pStyle w:val="Normal"/>
        <w:rPr>
          <w:lang w:val="en-US"/>
        </w:rPr>
      </w:pPr>
      <w:r>
        <w:rPr>
          <w:lang w:val="en-US"/>
        </w:rPr>
        <w:t xml:space="preserve">Бурский О.В. 2002. Структура сообщества воробьиных птиц Центральной Сибири // Изучение биологического разнообразия на Енисейском экологическом трансекте, 2002. - С. 218-307. - М. Ключевые слова: воробьиные птицы; сообщества; структура сообщества; Центральная Сибирь; Россия. Детально изучено биотопическое разнообразие сообщества в естественной, ненарушенной среде. Рассмотрены крупномасштабные особенности пространственной организации локального сообщества. Выявлены основные закономерности ландшафтного изменения структурных характеристик сообщества. Россия, Ин-т проблем экол., и эвол. им. А. Н. Северцова РАН, Москва. Ил. 1. Табл. 10. </w:t>
      </w:r>
    </w:p>
    <w:p>
      <w:pPr>
        <w:pStyle w:val="Normal"/>
        <w:rPr/>
      </w:pPr>
      <w:r>
        <w:rPr>
          <w:color w:val="000000"/>
        </w:rPr>
        <w:t>Бурский О.В. 2008. Выбор местообитаний и структура</w:t>
      </w:r>
      <w:r>
        <w:rPr>
          <w:color w:val="000000"/>
          <w:lang w:val="en-US"/>
        </w:rPr>
        <w:t xml:space="preserve"> </w:t>
      </w:r>
      <w:r>
        <w:rPr>
          <w:color w:val="000000"/>
        </w:rPr>
        <w:t xml:space="preserve">метопопуляции: анализ многолетнего распределения пятнистого конька </w:t>
      </w:r>
      <w:r>
        <w:rPr>
          <w:i/>
          <w:color w:val="000000"/>
        </w:rPr>
        <w:t>Anthus hodgsoni</w:t>
      </w:r>
      <w:r>
        <w:rPr>
          <w:i/>
          <w:color w:val="000000"/>
          <w:lang w:val="en-US"/>
        </w:rPr>
        <w:t xml:space="preserve"> </w:t>
      </w:r>
      <w:r>
        <w:rPr>
          <w:color w:val="000000"/>
        </w:rPr>
        <w:t>Rischm. (Aves, Passeriformes) // Журнал общей биологии. 2008. Т. 69, № 5. С.</w:t>
      </w:r>
      <w:r>
        <w:rPr>
          <w:color w:val="000000"/>
          <w:lang w:val="en-US"/>
        </w:rPr>
        <w:t xml:space="preserve"> </w:t>
      </w:r>
      <w:r>
        <w:rPr>
          <w:color w:val="000000"/>
        </w:rPr>
        <w:t>323-343.</w:t>
      </w:r>
    </w:p>
    <w:p>
      <w:pPr>
        <w:pStyle w:val="Normal"/>
        <w:rPr/>
      </w:pPr>
      <w:r>
        <w:rPr/>
        <w:t xml:space="preserve">Бурский О.В. 2008. Выбор местообитаний и структура метопопуляции: анализ многолетнего распределения пятнистого конька </w:t>
      </w:r>
      <w:r>
        <w:rPr>
          <w:i/>
        </w:rPr>
        <w:t xml:space="preserve">Anthus hodgsoni </w:t>
      </w:r>
      <w:r>
        <w:rPr/>
        <w:t>Rischm. (Aves, Passeriformes) // Журнал общей биологии. 2008. Т. 69, № 5. - С. 323-343.</w:t>
      </w:r>
    </w:p>
    <w:p>
      <w:pPr>
        <w:pStyle w:val="Normal"/>
        <w:rPr/>
      </w:pPr>
      <w:r>
        <w:rPr>
          <w:lang w:val="en-US"/>
        </w:rPr>
        <w:t>Бурский О.В. Гнездовое размещение воробьиных птиц в Енисейской тайге, как отражение экологических особенностей видов // Фауна и экология птиц и млекопитающих Средней Сибири. М., 1987.- С. -108-141.</w:t>
      </w:r>
    </w:p>
    <w:p>
      <w:pPr>
        <w:pStyle w:val="Normal"/>
        <w:rPr/>
      </w:pPr>
      <w:r>
        <w:rPr/>
        <w:t>Бурский О.В., Вахрушев А.А. 1983. Фауна и население птиц енисейской южной тайги // Животный мир енисейской тайги и лесотундры и природная зональность. М.: Наука, 1983. - С. 106-167.</w:t>
      </w:r>
    </w:p>
    <w:p>
      <w:pPr>
        <w:pStyle w:val="Normal"/>
        <w:rPr>
          <w:lang w:val="en-US"/>
        </w:rPr>
      </w:pPr>
      <w:r>
        <w:rPr>
          <w:lang w:val="en-US"/>
        </w:rPr>
        <w:t>Бурский О.В., Вахрушев А.А. Фауна и население птиц Енисейской южной тайги // Животный мир Енисейской тайги и лесотундры и природная зональность. - М.: Наука, 1983. - С. 106-167.</w:t>
      </w:r>
    </w:p>
    <w:p>
      <w:pPr>
        <w:pStyle w:val="Normal"/>
        <w:rPr/>
      </w:pPr>
      <w:r>
        <w:rPr/>
        <w:t xml:space="preserve">Бурский О.В., Коблик Е.А. 1991. Проявления территориального консерватизма в гнездовых популяциях птиц поймы Среднего Енисея // Материалы 10 Всесоюзной орнитологической конференции, Минск: Навука и тэхника, Ч. 1. - С. 47-48. </w:t>
      </w:r>
    </w:p>
    <w:p>
      <w:pPr>
        <w:pStyle w:val="Normal"/>
        <w:rPr>
          <w:rFonts w:eastAsia="MS Mincho;Arial Unicode MS"/>
        </w:rPr>
      </w:pPr>
      <w:r>
        <w:rPr>
          <w:rFonts w:eastAsia="MS Mincho;Arial Unicode MS"/>
        </w:rPr>
        <w:t>Бурский О.В., Конторщиков В.В. 2003. Гнездовые местообитания таловки и зарнички в Центральной Сибири в связи с особенностями их морфологии и кормового поведения // № 30. - 2003. - С. 59-74. Ключевые слова: пеночки; Phylloscopus borealis (Aves); Phylloscopus inornatus (Aves); ; гнездовые местообитания; структура растительности; картирование гнездовых участков. В енисейской средней тайге (62° с. ш., 89° в. д.) проводилось картирование гнездовых участков пеночек-таловки Phylloscopus borealis (Тл) и зарнички Ph. inornatus (Зр) на 18 площадках общей площадью 450 га (по 10-18 лет на каждой), описание структуры растительности, наблюдение за кормовым поведением и прижизненное измерение отловленных птиц. Тл имеет крупные размеры, относительно более длинные, заостренные и асимметричные крылья, длинный хвост и крупный клюв, а Зр - относительно более длинные цевку и ступню. Специфика кормового поведения Тл заключается в склонности делать короткие остановки для высматривания добычи и частом использовании длинных бросков в воздух за летающими или сидящими насекомыми. Зр тратит больше времени на активный поиск, склевывает большее число объектов и чаще зависает в трепещущем полете. Тл кормится в нижнем ярусе леса и предпочитает теневыносливые кустарники с выраженной структурой крон, обеспечивающей надежные присадки, хороший обзор и пространство для воздушных маневров. Зр кормится в широком диапазоне высот, тяготея к густым, но хорошо освещенным периферическим частям крон, где обследует труднодоступные концы веток. Гнездовое размещение Тл на 96% определяется развитием яруса ольховника и др. кустарников и гл. обр. связано с высокопродуктивными местообитаниями поймы Енисея. Размещение Зр на 77% объясняется густотой и объемом березового полога и приурочено к менее продуктивным лесам с преобладанием березы на зарастающих таежных гарях и приручьевым редколесьям. Доказано, что в более богатых местообитаниях обилие Зр определяется территориальным избеганием конкуренции со стороны др. видов пеночек, вместе взятых. Обсуждается взаимное влияние морфологии, кормового поведения и выбора местообитаний при формировании межвидовых различий и их связь с др. особенностями экологии. Россия, Ин-т проблем экол. и эвол. им. А. Н. Северцева, Ленинский проспект, д. 33, Москва; vitkont@darwin.museum.ru. Ил. 1. Табл. 10. Библ. 99</w:t>
      </w:r>
    </w:p>
    <w:p>
      <w:pPr>
        <w:pStyle w:val="Normal"/>
        <w:rPr>
          <w:rFonts w:eastAsia="MS Mincho;Arial Unicode MS"/>
          <w:lang w:val="en-US"/>
        </w:rPr>
      </w:pPr>
      <w:r>
        <w:rPr>
          <w:rFonts w:eastAsia="MS Mincho;Arial Unicode MS"/>
          <w:lang w:val="en-US"/>
        </w:rPr>
        <w:t>Бурский О.В., Конторщиков В.В. 2003. Гнездовые местообитания таловки и зарнички в Центральной Сибири в связи с особенностями их морфологии и кормового поведения // N 30. - 2003. - С. 59-74. Ключевые слова: пеночки; Phylloscopus borealis (Aves); Phylloscopus inornatus (Aves); ; гнездовые местообитания; структура растительности; картирование гнездовых участков. В енисейской средней тайге (62° с. ш., 89° в. д.) проводилось картирование гнездовых участков пеночек-таловки Phylloscopus borealis (Тл) и зарнички Ph. inornatus (Зр) на 18 площадках общей площадью 450 га (по 10-18 лет на каждой), описание структуры растительности, наблюдение за кормовым поведением и прижизненное измерение отловленных птиц. Тл имеет крупные размеры, относительно более длинные, заостренные и асимметричные крылья, длинный хвост и крупный клюв, а Зр - относительно более длинные цевку и ступню. Специфика кормового поведения Тл заключается в склонности делать короткие остановки для высматривания добычи и частом использовании длинных бросков в воздух за летающими или сидящими насекомыми. Зр тратит больше времени на активный поиск, склевывает большее число объектов и чаще зависает в трепещущем полете. Тл кормится в нижнем ярусе леса и предпочитает теневыносливые кустарники с выраженной структурой крон, обеспечивающей надежные присадки, хороший обзор и пространство для воздушных маневров. Зр кормится в широком диапазоне высот, тяготея к густым, но хорошо освещенным периферическим частям крон, где обследует труднодоступные концы веток. Гнездовое размещение Тл на 96% определяется развитием яруса ольховника и др. кустарников и гл. обр. связано с высокопродуктивными местообитаниями поймы Енисея. Размещение Зр на 77% объясняется густотой и объемом березового полога и приурочено к менее продуктивным лесам с преобладанием березы на зарастающих таежных гарях и приручьевым редколесьям. Доказано, что в более богатых местообитаниях обилие Зр определяется территориальным избеганием конкуренции со стороны др. видов пеночек, вместе взятых. Обсуждается взаимное влияние морфологии, кормового поведения и выбора местообитаний при формировании межвидовых различий и их связь с др. особенностями экологии. Россия, Ин-т проблем экол. и эвол. им. А. Н. Северцева, Ленинский проспект, д. 33, Москва; vitkont@darwin.museum.ru. Ил. 1. Табл. 10. Библ. 99</w:t>
      </w:r>
    </w:p>
    <w:p>
      <w:pPr>
        <w:pStyle w:val="Normal"/>
        <w:rPr>
          <w:lang w:val="en-US"/>
        </w:rPr>
      </w:pPr>
      <w:r>
        <w:rPr>
          <w:lang w:val="en-US"/>
        </w:rPr>
        <w:t>Бурский О.В., Конторщиков В.В. 2003. Гнездовые местообитания таловки (Phylloscopus borealis) и зарнички (Ph. inornatus) в Центральной Сибири в связи с особенностями их морфологии и кормового поведения // Орнитология - М.:МГУ, 2003. - Вып. 30. - С. 59-76.</w:t>
      </w:r>
    </w:p>
    <w:p>
      <w:pPr>
        <w:pStyle w:val="Normal"/>
        <w:rPr/>
      </w:pPr>
      <w:r>
        <w:rPr/>
        <w:t xml:space="preserve">Бурский О.В., Конторщиков В.В., 2003. Гнездовые местообитания таловки и зарнички в Центральной Сибири в связи с особенностями их морфологии и кормового поведения // Орнитология. Изд-во Московского университета. Вып. 30. - С. 59-74. </w:t>
      </w:r>
    </w:p>
    <w:p>
      <w:pPr>
        <w:pStyle w:val="Normal"/>
        <w:rPr>
          <w:lang w:val="en-US"/>
        </w:rPr>
      </w:pPr>
      <w:r>
        <w:rPr>
          <w:lang w:val="en-US"/>
        </w:rPr>
        <w:t xml:space="preserve">Бурский О.В., Конторщиков В.В., Батова О.Н. 2004. Стереотипы кормового поведения пеночек веснички (Phylloscopus trochilus) и теньковки (P. collybita) // Зоол. ж. - № 7, 2004, т.83. - С. 839-850. Ключевые слова: пеночки; Phylloscopus trochilus (Aves); Phylloscopus collubita (Aves); кормовое поведение; стереотипы кормодобывания; видовые различия; вольерные наблюдения. Вольерные наблюдения выявили различия в стереотипах кормодобывания пеночек - теньковки (Phylloscopus collubita) и веснички (P. trochilus). Теньковка обычно обследует субстрат во всех направлениях в непосредственной близости от себя и склевывает все пригодные объекты, не пропуская самые мелкие и малоподвижные. Для обновления поля зрения достаточны небольшие перемещения. Избирательность кормовых микростаций слабо выражена. Весничка ориентирована на охоту в густых и освещенных внешних частях крон и отдает предпочтение иве. Радиус обзора у нее больше, особое внимание привлекают подвижные объекты на нижней поверхности листьев и в воздухе. Существенную роль в обследовании субстрата и поимке добычи играет полет. Более энергоемкое кормодобывание веснички компенсируется выбором более крупных объектов и продуктивных микростаций, что допускает перерывы в кормежке. Особенности кормовых стереотипов соответствуют внешней морфологии видов и объясняют различия их биологии и распространения. Выработка кормового стереотипа, соответствующего новым типам сообществ в плейстоцене, представляется наиболее вероятной причиной и начальным этапом обособления веснички как вида. Россия, Ин-т проблем экол. и эволюции, РАН, Москва. Ил. 7. Табл. 2. Библ. 1,5 стр.  Физиология и биохимия птиц.  </w:t>
      </w:r>
    </w:p>
    <w:p>
      <w:pPr>
        <w:pStyle w:val="Normal"/>
        <w:rPr/>
      </w:pPr>
      <w:r>
        <w:rPr/>
        <w:t xml:space="preserve">Бурский О.В., Конторщиков В.В., Батова О.Н., 2004. Стереотипы кормового поведения пеночек веснички (Phylloscopus trochilus) и теньковки (Ph. collybita) // Зоол журн. Т. 83 (7) - С. 839-850. </w:t>
      </w:r>
    </w:p>
    <w:p>
      <w:pPr>
        <w:pStyle w:val="Normal"/>
        <w:rPr>
          <w:color w:val="FF0000"/>
          <w:lang w:val="en-US"/>
        </w:rPr>
      </w:pPr>
      <w:r>
        <w:rPr>
          <w:lang w:val="en-US"/>
        </w:rPr>
        <w:t xml:space="preserve"> </w:t>
      </w:r>
      <w:r>
        <w:rPr>
          <w:lang w:val="en-US"/>
        </w:rPr>
        <w:t>Бурский О.В., Морозов Н.С. Перспективы организации системы мониторинга численности и видового разнообразия птиц в России // Мониторинг биоразнообразия. - М., 1997. С. 86-92.</w:t>
      </w:r>
    </w:p>
    <w:p>
      <w:pPr>
        <w:pStyle w:val="Normal"/>
        <w:rPr/>
      </w:pPr>
      <w:r>
        <w:rPr/>
        <w:t xml:space="preserve">Бурский О.В., Пагенкопф К., Форстмайер В., 2004. Птицы Среднего Енисея: аннотированный список видов // Материалы к распространению птиц на Урале, в Приуралье и Западнй Сибири. Екатеринбург. - С. 82-101. </w:t>
      </w:r>
    </w:p>
    <w:p>
      <w:pPr>
        <w:pStyle w:val="Normal"/>
        <w:rPr/>
      </w:pPr>
      <w:r>
        <w:rPr>
          <w:lang w:val="en-US"/>
        </w:rPr>
        <w:t>Бурский О.В., Преображенская Е.С. К Характеристике зимнего населения птиц Московской области // Мат-лы VI Всес. орнитол. конф. Ч.1 М.. МГУ. 1974. С. 290-291.</w:t>
      </w:r>
    </w:p>
    <w:p>
      <w:pPr>
        <w:pStyle w:val="Normal"/>
        <w:rPr>
          <w:lang w:val="en-US"/>
        </w:rPr>
      </w:pPr>
      <w:r>
        <w:rPr>
          <w:lang w:val="en-US"/>
        </w:rPr>
        <w:t>Бурцева Е. И., Пестерев А. П., Поисеева С. И., Михайлова В.В. Прогнозная оценка влияния золотодобывающей промышленности на растительный и животный мир на северо-востоке Якутии // Экол.-экон. пробл. пром. освоения Севера / РАН. СО. Ин-т экон. комплекс. освоения природ. ресурсов Севера. - Якутск, 1994. - С. 58-83. Приведены результаты предварительной экономической оценки техногенного влияния на природный комплекс в долине р. Неры – правого притока р. Индигирки. Выполнено геоботаническое описание лесов, лугов и болот, проведены учеты животного населения экосистем. Для определения стоимости экологического ущерба оценивалось также качество почв. Радиус влияния промышленного объекта оценивается в 30 км, в этих пределах выделено 3 зоны по интенсивности нарушений. Расчет ущерба проведен по той же методике, к-рая использовалась при экологической оценке последствий строительства Туруханской ГЭС. Россия, Якутск, РАН СО, Ин-т экон. комплекс. освоения природ. ресурсов Севера. Табл. 10. Библ. 10.</w:t>
      </w:r>
    </w:p>
    <w:p>
      <w:pPr>
        <w:pStyle w:val="Normal"/>
        <w:rPr>
          <w:rFonts w:eastAsia="MS Mincho;Arial Unicode MS"/>
          <w:lang w:val="en-US"/>
        </w:rPr>
      </w:pPr>
      <w:r>
        <w:rPr>
          <w:rFonts w:eastAsia="MS Mincho;Arial Unicode MS"/>
          <w:lang w:val="en-US"/>
        </w:rPr>
        <w:t xml:space="preserve">Бурцева Е.И., Пестерев А.П., Поисеева С.И., Михайлова В.В. Прогнозная оценка влияния золотодобывающей промышленности на растительный и животный мир на северо-востоке Якутии // Экол.-экон. пробл. пром. освоения Севера, 1994, 58-83. Ключевые слова: растительность; антропогенные изменения; золотодобывающая промышленность; Россия; Якутия. Приведены результаты предварительной экономической оценки техногенного влияния на природный комплекс в долине р. Неры - правого притока р. Индигирки. Выполнено геоботаническое описание лесов, лугов и болот, проведены учеты животного населения экосистем. Для определения стоимости экологического ущерба оценивалось также качество почв. Радиус влияния промышленного объекта оценивается в 30 км, в этих пределах выделено 3 зоны по интенсивности нарушений. Расчет ущерба проведен по той же методике, которая использовалась при экологической оценке последствий строительства Туруханской ГЭС. Россия, Якутск, РАН СО, Ин-т экон. комплекс. освоения природ. ресурсов Севера. Табл. 10. Библ. 10. </w:t>
      </w:r>
    </w:p>
    <w:p>
      <w:pPr>
        <w:pStyle w:val="Normal"/>
        <w:rPr>
          <w:rFonts w:eastAsia="MS Mincho;Arial Unicode MS"/>
        </w:rPr>
      </w:pPr>
      <w:r>
        <w:rPr>
          <w:rFonts w:eastAsia="MS Mincho;Arial Unicode MS"/>
        </w:rPr>
        <w:t xml:space="preserve">Бурчак-Абрамович Н.И. 1974. Ископаемые птицы палеолитических стоянок Кавказа // Орнитология.- вып. 11. М. Изд. МГУ. 1974. - С. 329-332. сапсан, степной орёл, дербник, пустельга, орлан-белохвост, канюк, тете- ревятник, перепелятник, Gypaetus osseticus-распр, эвол. </w:t>
      </w:r>
    </w:p>
    <w:p>
      <w:pPr>
        <w:pStyle w:val="Normal"/>
        <w:rPr>
          <w:rFonts w:eastAsia="MS Mincho;Arial Unicode MS"/>
        </w:rPr>
      </w:pPr>
      <w:r>
        <w:rPr>
          <w:rFonts w:eastAsia="MS Mincho;Arial Unicode MS"/>
        </w:rPr>
        <w:t xml:space="preserve">Бурчак-Абрамович Н.И., Алиев С.К. 1981. К изучению птиц из палеолитических стоянок Азербайджана // Экология и охрана птиц. - Кишинёв. Штиинца. 1981. - С. 35. канюк, беркут, орлан-белохвост, чёрный гриф, бородач, пустельга, степ- ная пустельга, кобчик, средиземноморский сокол-распр. </w:t>
      </w:r>
    </w:p>
    <w:p>
      <w:pPr>
        <w:pStyle w:val="Normal"/>
        <w:rPr>
          <w:rFonts w:eastAsia="MS Mincho;Arial Unicode MS"/>
        </w:rPr>
      </w:pPr>
      <w:r>
        <w:rPr>
          <w:rFonts w:eastAsia="MS Mincho;Arial Unicode MS"/>
        </w:rPr>
        <w:t xml:space="preserve">Бурчак-Абрамович Н.И., Бендукидзе О.Г. 1977. Плейстоценовые птицы из Джручульской пещеры (Западная Грузия). VII Всесоюзная орнитологическая конференция. ч. 1. Киев. Наукова думка. 1977. - С. 5-6. пустельга, степная пустельга-распр. </w:t>
      </w:r>
    </w:p>
    <w:p>
      <w:pPr>
        <w:pStyle w:val="Normal"/>
        <w:rPr/>
      </w:pPr>
      <w:r>
        <w:rPr>
          <w:lang w:val="en-US"/>
        </w:rPr>
        <w:t xml:space="preserve">Бурчак-Абрамович Н.И., Лобков Е.Г., Пономаренко А.К. К изучению исторического прошлого авифауны Камчатки // Бюлл. МОИП, отд. Биологии, 1987, т. 92. - Вып. 3. - С. 42-53. </w:t>
      </w:r>
    </w:p>
    <w:p>
      <w:pPr>
        <w:pStyle w:val="Normal"/>
        <w:rPr>
          <w:lang w:val="en-US"/>
        </w:rPr>
      </w:pPr>
      <w:r>
        <w:rPr>
          <w:lang w:val="en-US"/>
        </w:rPr>
        <w:t xml:space="preserve">Бурчак-Абрамович Н.И., Шушпанов К.И., Давид А.И. Новый вид утки рода Anas позднего плиоцена Молдовы  // Изв. АН Респ. Молдова. Биол. и хим. н. № 1, 1996, 38-42, 76. Ключевые слова: ископаемые птицы; поздний плиоцен; новые виды; Anas ganii sp. n. (Aves); плечевая кость; систематические заметки. По плечевой кости из местонахождения Чимишкей (верхний плиоцен, верхняя тамань) описан Anas ganii sp. n. Размеры нового вида были промежуточны между чирками и утками типа свиязи или широконоски. С широконоской же более всего новый вид сходен структурно. Ил. 1. Табл. 1. Библ. 7. </w:t>
      </w:r>
    </w:p>
    <w:p>
      <w:pPr>
        <w:pStyle w:val="Normal"/>
        <w:rPr>
          <w:lang w:val="en-US"/>
        </w:rPr>
      </w:pPr>
      <w:r>
        <w:rPr>
          <w:lang w:val="en-US"/>
        </w:rPr>
        <w:t>Бурылова А.М., Маркс Л.П. О нападении кровососущих мокрецов на береговых и деревенских ласточек // Гнездовая жизнь птиц. – Пермь, 1980. – С. 119 – 121.</w:t>
      </w:r>
    </w:p>
    <w:p>
      <w:pPr>
        <w:pStyle w:val="Normal"/>
        <w:rPr>
          <w:lang w:val="en-US"/>
        </w:rPr>
      </w:pPr>
      <w:r>
        <w:rPr>
          <w:lang w:val="en-US"/>
        </w:rPr>
        <w:t xml:space="preserve">Буслаев С. В., Мельников В.Н., Хелевина С. А. Хищные птицы в условиях юга  европейской тайги // Экологические чтения. Тез. докл. Иваново, 1991. С. 35-37. </w:t>
      </w:r>
    </w:p>
    <w:p>
      <w:pPr>
        <w:pStyle w:val="Normal"/>
        <w:rPr>
          <w:lang w:val="en-US"/>
        </w:rPr>
      </w:pPr>
      <w:r>
        <w:rPr>
          <w:lang w:val="en-US"/>
        </w:rPr>
        <w:t>Буслаев С. В., Мельников В. Н., Хелевина С. А. 1991. Хищные птицы в условиях юга Европейской тайги // Экологические чтения. Тез. докл. Иваново: 35–37.</w:t>
      </w:r>
    </w:p>
    <w:p>
      <w:pPr>
        <w:pStyle w:val="Normal"/>
        <w:rPr/>
      </w:pPr>
      <w:r>
        <w:rPr>
          <w:lang w:val="en-US"/>
        </w:rPr>
        <w:t>Буслаев С. В., Сальников Г. М. 1987. Некоторые причины гибели дневных хищных птиц в Ивановской области // Экологические чтения. Тез. докл. Иваново: 74–76.</w:t>
      </w:r>
    </w:p>
    <w:p>
      <w:pPr>
        <w:pStyle w:val="Normal"/>
        <w:rPr/>
      </w:pPr>
      <w:r>
        <w:rPr>
          <w:lang w:val="en-US"/>
        </w:rPr>
        <w:t>Буслаев С.В. 1986. Некоторые данные о редких и исчезающих видах птиц Ивановской области // Экологические проблемы в Ивановской области. Тез. докл. Иваново: 32–34.</w:t>
      </w:r>
    </w:p>
    <w:p>
      <w:pPr>
        <w:pStyle w:val="Normal"/>
        <w:rPr/>
      </w:pPr>
      <w:r>
        <w:rPr/>
        <w:t xml:space="preserve">Буслаев С.В. 2008. Новые данные о бородатой неясыти </w:t>
      </w:r>
      <w:r>
        <w:rPr>
          <w:i/>
          <w:lang w:val="en-US"/>
        </w:rPr>
        <w:t>Strix</w:t>
      </w:r>
      <w:r>
        <w:rPr>
          <w:i/>
        </w:rPr>
        <w:t xml:space="preserve"> </w:t>
      </w:r>
      <w:r>
        <w:rPr>
          <w:i/>
          <w:lang w:val="en-US"/>
        </w:rPr>
        <w:t>nebulosa</w:t>
      </w:r>
      <w:r>
        <w:rPr/>
        <w:t xml:space="preserve"> в Ивановской области </w:t>
      </w:r>
      <w:r>
        <w:rPr>
          <w:spacing w:val="-2"/>
        </w:rPr>
        <w:t xml:space="preserve">// </w:t>
      </w:r>
      <w:r>
        <w:rPr>
          <w:i/>
          <w:spacing w:val="-2"/>
        </w:rPr>
        <w:t>Рус. орнитол. журн</w:t>
      </w:r>
      <w:r>
        <w:rPr>
          <w:spacing w:val="-2"/>
        </w:rPr>
        <w:t xml:space="preserve">. 17. - 438. - С. </w:t>
      </w:r>
      <w:r>
        <w:rPr/>
        <w:t xml:space="preserve">1344-1345 </w:t>
      </w:r>
      <w:r>
        <w:rPr>
          <w:lang w:val="en-US"/>
        </w:rPr>
        <w:t>[</w:t>
      </w:r>
      <w:r>
        <w:rPr/>
        <w:t>2008</w:t>
      </w:r>
      <w:r>
        <w:rPr>
          <w:lang w:val="en-US"/>
        </w:rPr>
        <w:t>].</w:t>
      </w:r>
    </w:p>
    <w:p>
      <w:pPr>
        <w:pStyle w:val="Normal"/>
        <w:rPr>
          <w:lang w:val="en-US"/>
        </w:rPr>
      </w:pPr>
      <w:r>
        <w:rPr>
          <w:lang w:val="en-US"/>
        </w:rPr>
        <w:t>Бусыгин Ф.Ф., Цаплин И.С. 1972. Серологическая разведка в отношении экзотических арбовирусов в Западной Сибири // Трансконтинентальные связи перелетных птиц и их роль в распространении арбовирусов. – Новосибирск, 1972. – С. 251.</w:t>
      </w:r>
    </w:p>
    <w:p>
      <w:pPr>
        <w:pStyle w:val="Normal"/>
        <w:rPr>
          <w:lang w:val="en-US"/>
        </w:rPr>
      </w:pPr>
      <w:r>
        <w:rPr>
          <w:lang w:val="en-US"/>
        </w:rPr>
        <w:t>Бутакова И.Ш., Богомолова Т.С. 2004. Вирусологическое обследование птиц Алаколь-Сасыккольской системы озёр // Тр. Алакольского гос. природного заповедника. Алматы, 2004, т. 1. С. 378-382.</w:t>
      </w:r>
    </w:p>
    <w:p>
      <w:pPr>
        <w:pStyle w:val="Normal"/>
        <w:rPr>
          <w:lang w:val="en-US"/>
        </w:rPr>
      </w:pPr>
      <w:r>
        <w:rPr>
          <w:lang w:val="en-US"/>
        </w:rPr>
        <w:t>Бутенко О.М. 1970. О систематическом положении клещей сем. Rhinonyssidae (Gamasoidea) - паразитов гусеобразных птиц // Тез.докл. 2 Всес. совещ. по теоретической и прикладной акаралогии. 1970, Киев, изд. “Наукова думка”. С. 84-86.</w:t>
      </w:r>
    </w:p>
    <w:p>
      <w:pPr>
        <w:pStyle w:val="Normal"/>
        <w:rPr>
          <w:lang w:val="en-US"/>
        </w:rPr>
      </w:pPr>
      <w:r>
        <w:rPr>
          <w:lang w:val="en-US"/>
        </w:rPr>
        <w:t>Бутенко О.М. 1971. Материалы по фауне птичьих клещей сем. Rhinonyssidae (Gamasoidea) Ленкоранской низменности // Труды Окского заповедника. Вып. 8. / Работы Центральной орнитологической станции (3). Под ред. проф. Н.А.Гладкова. М.: Лесная промышленность, 1971. С. 259-261.</w:t>
      </w:r>
    </w:p>
    <w:p>
      <w:pPr>
        <w:pStyle w:val="Normal"/>
        <w:rPr>
          <w:lang w:val="en-US"/>
        </w:rPr>
      </w:pPr>
      <w:r>
        <w:rPr>
          <w:lang w:val="en-US"/>
        </w:rPr>
        <w:t>Бутенко О.М. 1971. Некоторые итоги изучения полостных клещей птиц (сем. Rhinonyssidae, Gamasoidea)  района Окского заповедника // Труды Окского заповедника. Вып. 8. / Работы Центральной орнитологической станции (3). Под ред. проф. Н.А.Гладкова. М.: Лесная промышленность, 1971.  С. 204-223.</w:t>
      </w:r>
    </w:p>
    <w:p>
      <w:pPr>
        <w:pStyle w:val="Normal"/>
        <w:rPr>
          <w:lang w:val="en-US"/>
        </w:rPr>
      </w:pPr>
      <w:r>
        <w:rPr>
          <w:lang w:val="en-US"/>
        </w:rPr>
        <w:t>Бутенко О.М. 1971. О систематическом положении клещей Rhinonyssidae (Gama-soidea), паразитирующих у гусеобразных птиц // Зоол. ж., 1971, т.50, вып.4 С. 483-494.</w:t>
      </w:r>
    </w:p>
    <w:p>
      <w:pPr>
        <w:pStyle w:val="Normal"/>
        <w:rPr>
          <w:lang w:val="en-US"/>
        </w:rPr>
      </w:pPr>
      <w:r>
        <w:rPr>
          <w:lang w:val="en-US"/>
        </w:rPr>
        <w:t>Бутенко О.М. 1972. Клещи ринониссиды рода Ptilonyssus, паразитирующие у скворцов // Зоол. ж., 1972, т. 51, вып.7 С. 1073-1077.</w:t>
      </w:r>
    </w:p>
    <w:p>
      <w:pPr>
        <w:pStyle w:val="Normal"/>
        <w:rPr>
          <w:lang w:val="en-US"/>
        </w:rPr>
      </w:pPr>
      <w:r>
        <w:rPr>
          <w:lang w:val="en-US"/>
        </w:rPr>
        <w:t>Бутенко О.М. 1973. Два новых вида клещей рода Rhinonyssus (Gamasoidea, Rhinonyssidae) // Зоол. ж., 1973, т. 52, вып.12 С. 1872-1875.</w:t>
      </w:r>
    </w:p>
    <w:p>
      <w:pPr>
        <w:pStyle w:val="Normal"/>
        <w:rPr>
          <w:lang w:val="en-US"/>
        </w:rPr>
      </w:pPr>
      <w:r>
        <w:rPr>
          <w:lang w:val="en-US"/>
        </w:rPr>
        <w:t>Бутенко О.М. 1973. Клещи-ринониссиды (Gamasoidea) - паразиты поганок // Паразитология, 1973, т.7, вып.3, - Л. “Наука”. С. 244-246.</w:t>
      </w:r>
    </w:p>
    <w:p>
      <w:pPr>
        <w:pStyle w:val="Normal"/>
        <w:rPr>
          <w:lang w:val="en-US"/>
        </w:rPr>
      </w:pPr>
      <w:r>
        <w:rPr>
          <w:lang w:val="en-US"/>
        </w:rPr>
        <w:t xml:space="preserve">Бутенко О.М. 1973. Новый вид клещей рода Larinyssus (Gamasoidea, Rhinonyssidae) // Зоол. журн., т. 52, вып.6, 1973,. С. 951-953.  </w:t>
      </w:r>
    </w:p>
    <w:p>
      <w:pPr>
        <w:pStyle w:val="Normal"/>
        <w:rPr>
          <w:lang w:val="en-US"/>
        </w:rPr>
      </w:pPr>
      <w:r>
        <w:rPr>
          <w:lang w:val="en-US"/>
        </w:rPr>
        <w:t>Бутенко О.М. 1974. Два новых вида клещей рода Sternostoma (Gamasoidea, Rhinonyssidae) от крачек // Зоол. ж., 1974, т.53, вып.7 С. 1089-1091.</w:t>
      </w:r>
    </w:p>
    <w:p>
      <w:pPr>
        <w:pStyle w:val="Normal"/>
        <w:rPr>
          <w:lang w:val="en-US"/>
        </w:rPr>
      </w:pPr>
      <w:r>
        <w:rPr>
          <w:lang w:val="en-US"/>
        </w:rPr>
        <w:t>Бутенко О.М. 1974. Новый вид паразитических клещей рода Rhinonyssus (Gama-soidea, Rhinonyssidae) // Зоол. ж., 1974, т.53, вып.3. С. 464-466.</w:t>
      </w:r>
    </w:p>
    <w:p>
      <w:pPr>
        <w:pStyle w:val="Normal"/>
        <w:rPr>
          <w:lang w:val="en-US"/>
        </w:rPr>
      </w:pPr>
      <w:r>
        <w:rPr>
          <w:lang w:val="en-US"/>
        </w:rPr>
        <w:t>Бутенко О.М. 1975. О систематическом положении клещей рода Larinyssus Strandtmann (Gamasoidea,Rhinonyssidae) // Паразитология, 1975, т.9, вып.2, Л.,:Наука. С. 175-182.</w:t>
      </w:r>
    </w:p>
    <w:p>
      <w:pPr>
        <w:pStyle w:val="Normal"/>
        <w:rPr>
          <w:lang w:val="en-US"/>
        </w:rPr>
      </w:pPr>
      <w:r>
        <w:rPr>
          <w:lang w:val="en-US"/>
        </w:rPr>
        <w:t>Бутенко О.М. 1976. Клещи-ринониссиды (Gamasoidea,Rhinonyssidae) - паразиты пастушковых птиц района Ленкоранской зимовки // Паразитология, 1976, т.10, вып.1,  Л.,:Наука. С. 72-77.</w:t>
      </w:r>
    </w:p>
    <w:p>
      <w:pPr>
        <w:pStyle w:val="Normal"/>
        <w:rPr>
          <w:lang w:val="en-US"/>
        </w:rPr>
      </w:pPr>
      <w:r>
        <w:rPr>
          <w:lang w:val="en-US"/>
        </w:rPr>
        <w:t>Бутенко О.М. 1976. Новые виды клещей - ринониссид (Gamasoidea, Rhinonys-sidae), паразитирующих у сов // Паразитология, 1976, т.10, вып.4, Л.,:Наука. С. 303-309.</w:t>
      </w:r>
    </w:p>
    <w:p>
      <w:pPr>
        <w:pStyle w:val="Normal"/>
        <w:rPr>
          <w:lang w:val="en-US"/>
        </w:rPr>
      </w:pPr>
      <w:r>
        <w:rPr>
          <w:lang w:val="en-US"/>
        </w:rPr>
        <w:t>Бутенко О.М. 1976. Состояние изученности фауны клещей-ринониссид в СССР // Тез. докл. 3 Всес. совещ. по теор. и прикл. акарологии. 1976, Ташкент С. 58-60.</w:t>
      </w:r>
    </w:p>
    <w:p>
      <w:pPr>
        <w:pStyle w:val="Normal"/>
        <w:rPr>
          <w:lang w:val="en-US"/>
        </w:rPr>
      </w:pPr>
      <w:r>
        <w:rPr>
          <w:lang w:val="en-US"/>
        </w:rPr>
        <w:t>Бутенко О.М. 1984. Клещи-ринониссиды неворобьиных птиц СССР. М.:МГУ. - 1984. - 188 с.</w:t>
      </w:r>
    </w:p>
    <w:p>
      <w:pPr>
        <w:pStyle w:val="Normal"/>
        <w:rPr>
          <w:lang w:val="en-US"/>
        </w:rPr>
      </w:pPr>
      <w:r>
        <w:rPr>
          <w:lang w:val="en-US"/>
        </w:rPr>
        <w:t>Бутенко О.М. 1996. Полостные клещи-ринониссиды Гвинеи (Западная Африка) // Матер. научн. конф. “Систематика, таксономия и фауна паразитов” 1996,  М., изд. МОИП. С. 22-24.</w:t>
      </w:r>
    </w:p>
    <w:p>
      <w:pPr>
        <w:pStyle w:val="Normal"/>
        <w:rPr>
          <w:lang w:val="en-US"/>
        </w:rPr>
      </w:pPr>
      <w:r>
        <w:rPr>
          <w:lang w:val="en-US"/>
        </w:rPr>
        <w:t xml:space="preserve">Бутенко О.М. 2001. Материалы по заражённости скворцов полостными клещами сем. Rhinossidae (Gamasoidea) // Актуальн. пробл. изуч. и охр. птиц Восточной Европы и Северной Азии. (Мат. Х1 междунар. орнитол. конф.), 2001, Казань С. 125-126. </w:t>
      </w:r>
    </w:p>
    <w:p>
      <w:pPr>
        <w:pStyle w:val="Normal"/>
        <w:rPr>
          <w:lang w:val="en-US"/>
        </w:rPr>
      </w:pPr>
      <w:r>
        <w:rPr>
          <w:lang w:val="en-US"/>
        </w:rPr>
        <w:t>Бутенко О.М. Столбов Н.М. 1971. Гамазовые клещи сем. Rhinonyssidae (Gamasoidea, Parasitifirmes), паразитирующих у птиц в южных районах Тюменской области // Труды Окского заповедника. Вып. 8. / Работы Центральной орнитологической станции (3). Под ред. проф. Н.А.Гладкова. М.: Лесная промышленность, 1971. С. 257-259.</w:t>
      </w:r>
    </w:p>
    <w:p>
      <w:pPr>
        <w:pStyle w:val="Normal"/>
        <w:rPr>
          <w:lang w:val="en-US"/>
        </w:rPr>
      </w:pPr>
      <w:r>
        <w:rPr>
          <w:lang w:val="en-US"/>
        </w:rPr>
        <w:t>Бутенко О.М., Лавровская К.И. 1980. Новые виды клещей-ринониссид рода Ptilonyssus s.str. (Gamasoidea, Parasitiformes), паразитирующие у жаворонков //  Паразитология, 1980, т.14, вып. 6, Л., изд. “Наука”. С. 522-531.</w:t>
      </w:r>
    </w:p>
    <w:p>
      <w:pPr>
        <w:pStyle w:val="Normal"/>
        <w:rPr>
          <w:lang w:val="en-US"/>
        </w:rPr>
      </w:pPr>
      <w:r>
        <w:rPr>
          <w:lang w:val="en-US"/>
        </w:rPr>
        <w:t>Бутенко О.М., Лавровская К.И. 1980. Новый вид клещей-ринониссид (Gamasoidea, Rhinonyssidae) из носовой полости мухоловки-пеструшки // Паразитология, 1980, т.14, вып.4, Л.,:Наука. С. 351-354.</w:t>
      </w:r>
    </w:p>
    <w:p>
      <w:pPr>
        <w:pStyle w:val="Normal"/>
        <w:rPr>
          <w:lang w:val="en-US"/>
        </w:rPr>
      </w:pPr>
      <w:r>
        <w:rPr>
          <w:lang w:val="en-US"/>
        </w:rPr>
        <w:t>Бутенко О.М., Лавровская К.И. 1983. Новые виды клещей-ринониссид в Киргизии // Энтомол. иссл. в Киргизии., 1983, вып. 16, Фрунзе, изд. “Илим” С. 113-125.</w:t>
      </w:r>
    </w:p>
    <w:p>
      <w:pPr>
        <w:pStyle w:val="Normal"/>
        <w:rPr>
          <w:lang w:val="en-US"/>
        </w:rPr>
      </w:pPr>
      <w:r>
        <w:rPr>
          <w:lang w:val="en-US"/>
        </w:rPr>
        <w:t>Бутенко О.М., Лавровская К.И. 1984. Клещи-ринониссиды рода Ptilonyssus (Gamasoidea,Rhinonissidae), паразитирующие у сорокопутов // Научные основы охраны и рационального использования птиц: Труды Окского госуд. заповедника. - Рязань, 1984 - Вып. 15. - С. 199-224.</w:t>
      </w:r>
    </w:p>
    <w:p>
      <w:pPr>
        <w:pStyle w:val="Normal"/>
        <w:rPr>
          <w:lang w:val="en-US"/>
        </w:rPr>
      </w:pPr>
      <w:r>
        <w:rPr>
          <w:lang w:val="en-US"/>
        </w:rPr>
        <w:t xml:space="preserve">Бутенко О.М., Лавровская К.И. 1984. Фауна клещей-ринониссид паразитов воробьиных птиц.,1.Клещи р. Ptilonyssus s.str. // Деп. ПИК ВИНИТИ,1984:, - 162 с. </w:t>
      </w:r>
    </w:p>
    <w:p>
      <w:pPr>
        <w:pStyle w:val="Normal"/>
        <w:rPr>
          <w:lang w:val="en-US"/>
        </w:rPr>
      </w:pPr>
      <w:r>
        <w:rPr>
          <w:lang w:val="en-US"/>
        </w:rPr>
        <w:t>Бутенко О.М., Лавровская К.И. 1985. Материалы по структуре популяции и распределению её численности у клещей-ринониссид // Тез.докл. 5 Всес. акарологич. совещ., 1985, Фрунзе, изд-во “Илим”. С. 49-50.</w:t>
      </w:r>
    </w:p>
    <w:p>
      <w:pPr>
        <w:pStyle w:val="Normal"/>
        <w:rPr>
          <w:lang w:val="en-US"/>
        </w:rPr>
      </w:pPr>
      <w:r>
        <w:rPr>
          <w:lang w:val="en-US"/>
        </w:rPr>
        <w:t>Бутенко О.М., Лавровская К.И. 1988. О совместном паразитировании клещей-ринониссид (Gamasoidea) //Матер. Х Конф. Украинск. общ-ва паразитол., 1988, т.3 С. 12.</w:t>
      </w:r>
    </w:p>
    <w:p>
      <w:pPr>
        <w:pStyle w:val="Normal"/>
        <w:rPr>
          <w:lang w:val="en-US"/>
        </w:rPr>
      </w:pPr>
      <w:r>
        <w:rPr>
          <w:lang w:val="en-US"/>
        </w:rPr>
        <w:t>Бутенко О.М., Лавровская К.И., Станюкович М.К. К1997. лещи-ринониссиды (Gamasoidea, Rhinonyssidae) пластинчатоклювых птиц России и сопредельных стран //  Пробл. энтомологии в России, 1997, т. 1, С-Пб. С. 56-57.</w:t>
      </w:r>
    </w:p>
    <w:p>
      <w:pPr>
        <w:pStyle w:val="Normal"/>
        <w:rPr>
          <w:lang w:val="en-US"/>
        </w:rPr>
      </w:pPr>
      <w:r>
        <w:rPr>
          <w:lang w:val="en-US"/>
        </w:rPr>
        <w:t>Бутенко О.М., Сенотрусова В.Н., Сёма А.М. 1970. Материалы по фауне клещей сем. Rhinonyssidae Южного Казахстана // Тез.докл. 2 Всес. совещ. по теоретической и прикладной акаралогии. 1970, Киев, изд. “Наукова думка”. С. 86-87.</w:t>
      </w:r>
    </w:p>
    <w:p>
      <w:pPr>
        <w:pStyle w:val="Normal"/>
        <w:rPr>
          <w:lang w:val="en-US"/>
        </w:rPr>
      </w:pPr>
      <w:r>
        <w:rPr>
          <w:lang w:val="en-US"/>
        </w:rPr>
        <w:t>Бутенко О.М., Станюкович М.К. 1997. Современное состояние изученности группы клещей-ринониссид (Acarina, Gamasina, Rhinonyssidae) России //  Пробл. энтомологии в России, 1997, т. 1, С-Пб. С. 57-58.</w:t>
      </w:r>
    </w:p>
    <w:p>
      <w:pPr>
        <w:pStyle w:val="Normal"/>
        <w:rPr>
          <w:lang w:val="en-US"/>
        </w:rPr>
      </w:pPr>
      <w:r>
        <w:rPr>
          <w:lang w:val="en-US"/>
        </w:rPr>
        <w:t>Бутенко О.М., Станюкович М.К., Лавровская К.И. 1996. Клещи-ринониссиды (Gamasoidea, Rhinonyssidae) утиных птиц (Anseriformes, Anatidae) России и сопредельных стран // Матер. научн. конф. “Систематика, таксономия и фауна паразитов” 1996,  М., изд. МОИП С. 25-26.</w:t>
      </w:r>
    </w:p>
    <w:p>
      <w:pPr>
        <w:pStyle w:val="Normal"/>
        <w:rPr>
          <w:rFonts w:eastAsia="MS Mincho;Arial Unicode MS"/>
        </w:rPr>
      </w:pPr>
      <w:r>
        <w:rPr>
          <w:rFonts w:eastAsia="MS Mincho;Arial Unicode MS"/>
        </w:rPr>
        <w:t xml:space="preserve">Бутенко О.М., Столбов Н.М. 1971. Гаммазовые клещи сем. Rhinonyssidae (Gamasoidea, Parasitiformes), паразитирующие у птиц в южных районах Тюменской области // Труды Окского государственного заповедника. вып. VIII. М. Лесная промышленность. 1971. - С. 259. канюк, кобчик-распр. </w:t>
      </w:r>
    </w:p>
    <w:p>
      <w:pPr>
        <w:pStyle w:val="Normal"/>
        <w:rPr>
          <w:lang w:val="en-US"/>
        </w:rPr>
      </w:pPr>
      <w:r>
        <w:rPr>
          <w:lang w:val="en-US"/>
        </w:rPr>
        <w:t>Бутенко О.М., Щербинина О.Х. 1976. Материалы по фауне гамазовых клещей сем. Rhinonyssidae птиц Туркменистана // Тез.докл. Всес.научн.конф. по комплексн. изуч. и освоен. пустын. терр. СССР, секция 4, 1976, Ашхабад, изд. “Илым”. - С. 58.</w:t>
      </w:r>
    </w:p>
    <w:p>
      <w:pPr>
        <w:pStyle w:val="Normal"/>
        <w:rPr>
          <w:lang w:val="en-US"/>
        </w:rPr>
      </w:pPr>
      <w:r>
        <w:rPr>
          <w:lang w:val="en-US"/>
        </w:rPr>
        <w:t>Бутенко О.М., Юрлов К.Т. 1981. К характеристике взаимоотношений клещей-ринониссид с птицами отряда гусеобразных в лесостепи Западной Сибири // Экология и биоценотические связи перелетных птиц Западной Сибири. – Новосибирск: Наука, 1981. – С. 245 – 251.</w:t>
      </w:r>
    </w:p>
    <w:p>
      <w:pPr>
        <w:pStyle w:val="Normal"/>
        <w:rPr/>
      </w:pPr>
      <w:r>
        <w:rPr>
          <w:lang w:val="en-US"/>
        </w:rPr>
        <w:t>Бутенко О.М., Юрлов К.Т., Столбов Н.М. 1972. Распределение по хозяевам птичьих клещей семейства Rhinonyssidae (Gamasoidea) // Трансконтинентальные и биоценотические связи перелетных птиц и их роль в распространении арбовирусов. - Новосибирск: Наука, 1972. - С. 370-373.</w:t>
      </w:r>
    </w:p>
    <w:p>
      <w:pPr>
        <w:pStyle w:val="Normal"/>
        <w:rPr>
          <w:lang w:val="en-US"/>
        </w:rPr>
      </w:pPr>
      <w:r>
        <w:rPr>
          <w:lang w:val="en-US"/>
        </w:rPr>
        <w:t>Бутенко О.М., Юрлов К.Т., Столбов Н.М. 1972. Распределение по хозяевам птичьих клещей, семейства Rhinonyssidae (Gamasoidea) // Трансконтинентальные связи птиц и их роль в распространении арбовирусов. Материалы V симпозиума по изучению роли перелетных птиц в распространении арбовирусов. – Новосибирск, 1972. – С.370 – 373.</w:t>
      </w:r>
    </w:p>
    <w:p>
      <w:pPr>
        <w:pStyle w:val="Normal"/>
        <w:rPr>
          <w:lang w:val="en-US"/>
        </w:rPr>
      </w:pPr>
      <w:r>
        <w:rPr>
          <w:lang w:val="en-US"/>
        </w:rPr>
        <w:t>Бутовский Р.О., Райнен Р., Очагов Д.М., Алещенко Г.М., Мелик-Багдасаров Е.М., Ерёмкин Г.С., Есенова И.М. 2001. Сохранение природы торфяных болот центральной и северной Мещеры. М., Alterra-report 225, 2001. 120 с.</w:t>
      </w:r>
    </w:p>
    <w:p>
      <w:pPr>
        <w:pStyle w:val="Normal"/>
        <w:rPr>
          <w:lang w:val="en-US"/>
        </w:rPr>
      </w:pPr>
      <w:r>
        <w:rPr>
          <w:lang w:val="en-US"/>
        </w:rPr>
        <w:t xml:space="preserve">Буторина О.Т., Сейболд И., Хелбиг А., Соловенчук Л.Л. 2000. Эволюция гена цитохрома b митохондриальной ДНК у тетеревиных птиц Генетика N 7, 2000, т.36. - С.925-931. Ключевые слова: ДНК митохондриальная; цитохром b; тетеревиные; эволюция. Определена нуклеотидная последовательность гена цитохрома b длиной 1020 пн у четырех видов тетеревиных птиц, представляющих четыре рода: Tetrao parvirostris, Bonasa umbellus, Lagopus lagopus scoticus, Falcipennis falcipennis. Выявлено 186 вариабельных сайтов, равномерно распределенных по всей длине, только 46 из них были парсимонно информативны. Большинство замен являются синонимичными. Из 340 аминокислот, кодируемых геном, выявлены замены до 15, из которых 4 парсимонно информативны. Наибольшая величина смещения была выявлена для аминокислот лейцин и серин. Анализ частоты транзиций и трансверсий показал, что наиболее часто встречаются транзиции типа C-T (60.7%) и наиболее редки трансверсии типа G-C (5.9%). Высокая частота выявленных мутаций в гене цитохрома b отмечена в третьем положении кодонов (85.2%), тогда как в первом и втором положениях кодонов они сравнительно немногочисленны. В третьем положении кодонов содержание гуанина минимально (3.3%) для исследованных видов, а цитозина - максимально (44.5%). Предпринята попытка оценки филогенетического родства в отряде курообразных птиц на основе данных о нуклеотидных последовательностях вышеназванного гена. Библ. 17. </w:t>
      </w:r>
    </w:p>
    <w:p>
      <w:pPr>
        <w:pStyle w:val="Normal"/>
        <w:rPr>
          <w:lang w:val="en-US"/>
        </w:rPr>
      </w:pPr>
      <w:r>
        <w:rPr>
          <w:lang w:val="en-US"/>
        </w:rPr>
        <w:t xml:space="preserve">Буторина О.Т., Соловенчук Л.Л. 1998. Дифференциация гена цитохрома b митохондриальной ДНК у трех подвидов рябчика Bonasa bonasia // Рус. орнитол. ж. Экспресс-вып. N 43, 1998. - С.9-12. Ключевые слова: рябчики; Bonasa bonasia (Aves); подвиды; kolymensis; yamashinai; septentrionalis; дифференциация гена цитохрома b мтДНК; гаплотипы; степень дивергенции. Рестрикционный анализ небольшого, но консервативного гена у 3-х хорошо морфологически и экологически дифференцированных подвидов рябчика: B. b. kolymensis (бассейн Колымы и Охотское побережье; n=5), B. b. yamashinai (Сахалин; n=4) и B. b. septentrionalis (С.-В. Европейской России, Сибирь, до устья Амура; n=5). Описаны гаплотипы каждого подвида. Популяционного полиморфизма не выявлено. Степень дивергенции гаплотипов kolymensis и yamashinai - 1,56%; yamashinai и septentrionalis - 1,04%; kolymensis и septentrionalis - 0,42% (расчетные значения не превышают уровня дифференциации особей на подвидовом уровне). Генетическая удаленность kolymensis от yamashinai связана с географической изоляцией популяций. Рез-ты анализа хорошо согласуются с существующей подвидовой систематикой вида, основанной на морфологических и экологических признаках. Россия, Ин-т биол. проблем Севера ДВО РАН, Магадан, 685010. Табл. 1. Библ. 10.  </w:t>
      </w:r>
    </w:p>
    <w:p>
      <w:pPr>
        <w:pStyle w:val="Normal"/>
        <w:rPr/>
      </w:pPr>
      <w:r>
        <w:rPr/>
        <w:t xml:space="preserve">Буторина О.Т., Соловенчук Л.Л. 1998. Дифференциция гена цитохрома </w:t>
      </w:r>
      <w:r>
        <w:rPr>
          <w:lang w:val="en-US"/>
        </w:rPr>
        <w:t>b</w:t>
      </w:r>
      <w:r>
        <w:rPr/>
        <w:t xml:space="preserve"> митохондриальной ДНК у трёх подвидов рябчика </w:t>
      </w:r>
      <w:r>
        <w:rPr>
          <w:i/>
          <w:lang w:val="en-US"/>
        </w:rPr>
        <w:t>Bonasa</w:t>
      </w:r>
      <w:r>
        <w:rPr>
          <w:i/>
        </w:rPr>
        <w:t xml:space="preserve"> </w:t>
      </w:r>
      <w:r>
        <w:rPr>
          <w:i/>
          <w:lang w:val="en-US"/>
        </w:rPr>
        <w:t>bonasia</w:t>
      </w:r>
      <w:r>
        <w:rPr/>
        <w:t xml:space="preserve"> // </w:t>
      </w:r>
      <w:r>
        <w:rPr>
          <w:i/>
        </w:rPr>
        <w:t>Рус. орнитол. журн</w:t>
      </w:r>
      <w:r>
        <w:rPr/>
        <w:t>. 7. - 43. - С. 9-12.</w:t>
      </w:r>
    </w:p>
    <w:p>
      <w:pPr>
        <w:pStyle w:val="Normal"/>
        <w:rPr>
          <w:rFonts w:eastAsia="MS Mincho;Arial Unicode MS"/>
          <w:lang w:val="en-US"/>
        </w:rPr>
      </w:pPr>
      <w:r>
        <w:rPr>
          <w:rFonts w:eastAsia="MS Mincho;Arial Unicode MS"/>
          <w:lang w:val="en-US"/>
        </w:rPr>
        <w:t xml:space="preserve">Буторина О.Т., Соловенчук Л.Л. 2000. Дивергенция гена цитохрома b у тетеревиных птиц. // Генетика № 9, 2000, т.36. - С.1195-1199. Ключевые слова: молекулярная эволюция; ген цитохрома b; тетеревиные птицы. Секвенирован участок гена цитохрома b митохондриального генома длиной 720 п. н. у десяти видов и семи возможных подвидов тетеревиных птиц. Выявлено 187 вариабельных сайтов, из которых 140 парсимонно информативны. Распределение нуклеотидов в трех положениях кодонов имеет сходную картину и принципиально не отличается от нуклеотидного состава этого гена у других животных, в том числе и птиц. Показано, что в первом положении кодонов нуклеотиды распределены равномерно, тогда как в третьем положении отмечено значительное уменьшение количества гуанина и в меньшей степени - тимина. На основе данных о нуклеотидных последовательностях участка гена цитохрома b построено филогенетическое древо, хорошо согласующееся с морфо-экологической дифференциацией изученных видов. Библ. 20. </w:t>
      </w:r>
    </w:p>
    <w:p>
      <w:pPr>
        <w:pStyle w:val="Normal"/>
        <w:rPr>
          <w:rFonts w:eastAsia="MS Mincho;Arial Unicode MS"/>
        </w:rPr>
      </w:pPr>
      <w:r>
        <w:rPr>
          <w:rFonts w:eastAsia="MS Mincho;Arial Unicode MS"/>
        </w:rPr>
        <w:t>Буторина О.Т., Соловенчук Л.Л. 2004. Использование c-mos-гена ядерного генома в качестве филогенетического маркера у тетеревиных птиц // Генетика № 10. - 2004. - т.40. - С. 1319-1324. Ключевые слова: ген c-mos; структура; генетические маркеры; филогения; тетеревиные. Определена первичная структура участка гена c-mos ядерного генома длиной 480 пн у девяти видов, представляющих четыре рода тетеревиных птиц. Показана достаточно высокая степень консервативности этого участка ядерного генома. На основе данных о нуклеотидных последовательностях построена схема филогенетического родства c-mos-гена у тетеревиных птиц. Полученные данные указывают на парафилетическое происхождение рябчика обыкновенного (Bonasa bonasia) и рябчика воротничкового (Bonasa umbellus). Библ. 27</w:t>
      </w:r>
    </w:p>
    <w:p>
      <w:pPr>
        <w:pStyle w:val="Normal"/>
        <w:rPr>
          <w:rFonts w:eastAsia="MS Mincho;Arial Unicode MS"/>
          <w:lang w:val="en-US"/>
        </w:rPr>
      </w:pPr>
      <w:r>
        <w:rPr>
          <w:rFonts w:eastAsia="MS Mincho;Arial Unicode MS"/>
          <w:lang w:val="en-US"/>
        </w:rPr>
        <w:t>Буторина О.Т., Соловенчук Л.Л. 2004. Использование c-mos-гена ядерного генома в качестве филогенетического маркера у тетеревиных птиц // Генетика N 10. - 2004, т.40. - С. 1319-1324. Ключевые слова: ген c-mos; структура; генетические маркеры; филогения; тетеревиные. Определена первичная структура участка гена c-mos ядерного генома длиной 480 пн у девяти видов, представляющих четыре рода тетеревиных птиц. Показана достаточно высокая степень консервативности этого участка ядерного генома. На основе данных о нуклеотидных последовательностях построена схема филогенетического родства c-mos-гена у тетеревиных птиц. Полученные данные указывают на парафилетическое происхождение рябчика обыкновенного (Bonasa bonasia) и рябчика воротничкового (Bonasa umbellus). Библ. 27</w:t>
      </w:r>
    </w:p>
    <w:p>
      <w:pPr>
        <w:pStyle w:val="Normal"/>
        <w:rPr>
          <w:lang w:val="en-US"/>
        </w:rPr>
      </w:pPr>
      <w:r>
        <w:rPr>
          <w:lang w:val="en-US"/>
        </w:rPr>
        <w:t>Бутузов А.А. 1992. Случаи гибели птиц на высоковольтных линиях электропередач // Сборник научн. трудов. Фауна и экология животных. Тверь: Изд-во ТвГУ; 1992. - С. 117-118.</w:t>
      </w:r>
    </w:p>
    <w:p>
      <w:pPr>
        <w:pStyle w:val="Normal"/>
        <w:rPr>
          <w:lang w:val="en-US"/>
        </w:rPr>
      </w:pPr>
      <w:r>
        <w:rPr>
          <w:lang w:val="en-US"/>
        </w:rPr>
        <w:t>Бутузов А.А. 1994. Гнездование ворона и обыкновенной пустельги на опорах ЛЭП в Тверской области. Гнездование ворона и обыкновенной пустельги на опорах ЛЭП в Тверской области // Фауна и экол. животных Верхневолжья / Твер. гос. ун-т. - Тверь, 1994. - С. 68-70.  Обследование ЛЭП в Калининском и Рамешковском р-нах Тверской обл. проводилось в 1990-1993 гг. с мая по июль. Рассматриваются случаи гнездования ворона и пустельги на опорах 3-х типов ЛЭП. Общая протяженность маршрутов составила  около 200 км; обследовано 570 опор, найдено 42 гнезда. Гнездостроительная деятельность не влияет на надежность энергообеспечения в Тверской обл. Вместе с тем различные типы ЛЭП неоднозначно воздействуют на гнездящихся птиц. Линии 330 кв и 750 кв представляют собой пример благоприятного и неблагоприятного воздействия. Россия, Тверской ун-т. Библ. 7V.</w:t>
      </w:r>
    </w:p>
    <w:p>
      <w:pPr>
        <w:pStyle w:val="Normal"/>
        <w:rPr>
          <w:lang w:val="en-US"/>
        </w:rPr>
      </w:pPr>
      <w:r>
        <w:rPr>
          <w:lang w:val="en-US"/>
        </w:rPr>
        <w:t>Бутузов А.А. 1994. Гнездование ворона и обыкновенной пустельги на опорах ЛЭП в Тверской области. Гнездование ворона и обыкновенной пустельги на опорах ЛЭП в Тверской области // Фауна и экол. животных Верхневолжья / Твер. гос. ун-т. - Тверь, 1994. - С. 68-70. - Рус. Обследование ЛЭП в Калининском и Рамешковском р-нах Тверской обл. проводилось в 1990-1993 гг. с мая по июль. Рассматриваются случаи гнездования ворона и пустельги на опорах 3-х типов ЛЭП. Общая протяженность маршрутов составила около 200 км; обследовано 570 опор, найдено 42 гнезда. Гнездостроительная деятельность не влияет на надежность энергообеспечения в Тверской обл. Вместе с тем различные типы ЛЭП неоднозначно воздействуют на гнездящихся птиц. Линии 330 кв и 750 кв представляют собой пример благоприятного и неблагоприятного воздействия. Россия, Тверской ун-т. Библ. 7V.</w:t>
      </w:r>
    </w:p>
    <w:p>
      <w:pPr>
        <w:pStyle w:val="Normal"/>
        <w:rPr>
          <w:lang w:val="en-US"/>
        </w:rPr>
      </w:pPr>
      <w:r>
        <w:rPr>
          <w:lang w:val="en-US"/>
        </w:rPr>
        <w:t xml:space="preserve">Бутузов А.А. 1995. Определитель голосов птиц. Тверь: 1995. 15 с. </w:t>
      </w:r>
    </w:p>
    <w:p>
      <w:pPr>
        <w:pStyle w:val="Normal"/>
        <w:rPr>
          <w:lang w:val="en-US"/>
        </w:rPr>
      </w:pPr>
      <w:r>
        <w:rPr>
          <w:lang w:val="en-US"/>
        </w:rPr>
        <w:t>Бутузов А.А. 1997. Влияние просек линий электропередач на население птиц смешанных лесов Тверской области // Вопросы морфологии и экологии животных. Тверь: Издательство Тверского государственного университета; 1997. - С. 53-58.</w:t>
      </w:r>
    </w:p>
    <w:p>
      <w:pPr>
        <w:pStyle w:val="Normal"/>
        <w:rPr>
          <w:lang w:val="en-US"/>
        </w:rPr>
      </w:pPr>
      <w:r>
        <w:rPr>
          <w:lang w:val="en-US"/>
        </w:rPr>
        <w:t>Бутузов А.А. О необходимости охраны приречных суходолов. Мат. обл. научн.-практ. конф.. Проблемы особо охраняемых природных территорий и сохранения биологического разнообразия Тверской области. Тверь; 1995; p. 80.</w:t>
      </w:r>
    </w:p>
    <w:p>
      <w:pPr>
        <w:pStyle w:val="Normal"/>
        <w:rPr>
          <w:lang w:val="en-US"/>
        </w:rPr>
      </w:pPr>
      <w:r>
        <w:rPr>
          <w:lang w:val="en-US"/>
        </w:rPr>
        <w:t>Бутузов А.А., Викторов, Л.В.; Зиновьев А.В.; Керданов Д.А., Николаев В.И. 2002. Птицы - Aves. В: Сорокин, А. С., ред. Красная Книга Тверской области. Тверь: ООО "Вече Твери", ООО "Изд-во АНТЭК"; 2002. - С. 162-200.</w:t>
      </w:r>
    </w:p>
    <w:p>
      <w:pPr>
        <w:pStyle w:val="Normal"/>
        <w:rPr/>
      </w:pPr>
      <w:r>
        <w:rPr/>
        <w:t xml:space="preserve">Бутузов, А.А., Викторов, Л.В., Зиновьев А .В., Керданов, Д.А., Николаев, В.И. 2002. Птицы - Aves // Красная Книга Тверской области. Тверь: ООО "Вече Твери", ООО "Изд-во АНТЭК. - С. 162-200. </w:t>
      </w:r>
    </w:p>
    <w:p>
      <w:pPr>
        <w:pStyle w:val="Normal"/>
        <w:rPr/>
      </w:pPr>
      <w:r>
        <w:rPr/>
        <w:t>Бутурлин С.А. 2002. К распространению гаичек Penthestes (= Poecile) // Рус. орнитол. журн. 11 (202): 1014-1015 [1913].</w:t>
      </w:r>
    </w:p>
    <w:p>
      <w:pPr>
        <w:pStyle w:val="Normal"/>
        <w:rPr/>
      </w:pPr>
      <w:r>
        <w:rPr/>
        <w:t xml:space="preserve">Бутурлин С.А. 2002. К распространению гаичек </w:t>
      </w:r>
      <w:r>
        <w:rPr>
          <w:i/>
        </w:rPr>
        <w:t>Penthestes</w:t>
      </w:r>
      <w:r>
        <w:rPr/>
        <w:t xml:space="preserve">. - = </w:t>
      </w:r>
      <w:r>
        <w:rPr>
          <w:i/>
        </w:rPr>
        <w:t>Poecile</w:t>
      </w:r>
      <w:r>
        <w:rPr/>
        <w:t xml:space="preserve">) // </w:t>
      </w:r>
      <w:r>
        <w:rPr>
          <w:i/>
        </w:rPr>
        <w:t>Рус. орнитол. журн</w:t>
      </w:r>
      <w:r>
        <w:rPr/>
        <w:t>. 11. - 202. - С. 1014-1015 [1913].</w:t>
      </w:r>
    </w:p>
    <w:p>
      <w:pPr>
        <w:pStyle w:val="Normal"/>
        <w:rPr/>
      </w:pPr>
      <w:r>
        <w:rPr/>
        <w:t xml:space="preserve">Бутурлин С.А. 2002. К распространению голубого зимородка </w:t>
      </w:r>
      <w:r>
        <w:rPr>
          <w:i/>
        </w:rPr>
        <w:t>Alcedo ispida</w:t>
      </w:r>
      <w:r>
        <w:rPr/>
        <w:t xml:space="preserve"> L. // </w:t>
      </w:r>
      <w:r>
        <w:rPr>
          <w:i/>
        </w:rPr>
        <w:t>Рус. орнитол. журн</w:t>
      </w:r>
      <w:r>
        <w:rPr/>
        <w:t>. 11. - 190. - С. 650-651 [1916].</w:t>
      </w:r>
    </w:p>
    <w:p>
      <w:pPr>
        <w:pStyle w:val="Normal"/>
        <w:rPr/>
      </w:pPr>
      <w:r>
        <w:rPr>
          <w:lang w:val="en-US"/>
        </w:rPr>
        <w:t xml:space="preserve">Бутурлин С.А. 2002. К распространению голубого зимородка </w:t>
      </w:r>
      <w:r>
        <w:rPr>
          <w:i/>
          <w:lang w:val="en-US"/>
        </w:rPr>
        <w:t>Alcedo ispida</w:t>
      </w:r>
      <w:r>
        <w:rPr>
          <w:lang w:val="en-US"/>
        </w:rPr>
        <w:t xml:space="preserve"> L. // Рус. орнитол. ж. Экспресс-вып. N 190, 2002, C. 650-651. Ключевые слова: зимородки; Alcedo ispida (Aves); к распространению; Эстляндская губерния (1915 г.); 1-я публикация 1916. </w:t>
      </w:r>
    </w:p>
    <w:p>
      <w:pPr>
        <w:pStyle w:val="Normal"/>
        <w:rPr/>
      </w:pPr>
      <w:r>
        <w:rPr/>
        <w:t xml:space="preserve">Бутурлин С.А. 2002. К распространению кавказского королька </w:t>
      </w:r>
      <w:r>
        <w:rPr>
          <w:i/>
        </w:rPr>
        <w:t>Regulus regulus buturlini</w:t>
      </w:r>
      <w:r>
        <w:rPr/>
        <w:t xml:space="preserve"> Loudon, 1911 // </w:t>
      </w:r>
      <w:r>
        <w:rPr>
          <w:i/>
        </w:rPr>
        <w:t>Рус. орнитол. журн</w:t>
      </w:r>
      <w:r>
        <w:rPr/>
        <w:t>. 11. - 191. - С. 695 [1916].</w:t>
      </w:r>
    </w:p>
    <w:p>
      <w:pPr>
        <w:pStyle w:val="Normal"/>
        <w:rPr/>
      </w:pPr>
      <w:r>
        <w:rPr>
          <w:lang w:val="en-US"/>
        </w:rPr>
        <w:t xml:space="preserve">Бутурлин С.А. 2002. К распространению кавказского королька </w:t>
      </w:r>
      <w:r>
        <w:rPr>
          <w:i/>
          <w:lang w:val="en-US"/>
        </w:rPr>
        <w:t>Regulus regulus buturlini</w:t>
      </w:r>
      <w:r>
        <w:rPr>
          <w:lang w:val="en-US"/>
        </w:rPr>
        <w:t xml:space="preserve"> Loudon, 1911 // Рус. орнитол. ж. Экспресс-вып. N 191, 2002, C. 695. Ключевые слова: корольки; Regulus regulus boturlini (Aves); распространение; 2 издание (1-е - 1916). </w:t>
      </w:r>
    </w:p>
    <w:p>
      <w:pPr>
        <w:pStyle w:val="Normal"/>
        <w:rPr/>
      </w:pPr>
      <w:r>
        <w:rPr/>
        <w:t xml:space="preserve">Бутурлин С.А. 2002. Новая для России овсянка // </w:t>
      </w:r>
      <w:r>
        <w:rPr>
          <w:i/>
        </w:rPr>
        <w:t>Рус. орнитол. журн</w:t>
      </w:r>
      <w:r>
        <w:rPr/>
        <w:t>. 11. - 205. - С. 1107 [1916].</w:t>
      </w:r>
    </w:p>
    <w:p>
      <w:pPr>
        <w:pStyle w:val="Normal"/>
        <w:rPr>
          <w:lang w:val="en-US"/>
        </w:rPr>
      </w:pPr>
      <w:r>
        <w:rPr>
          <w:lang w:val="en-US"/>
        </w:rPr>
        <w:t>Бутурлин С.А. 2002. Новая для России овсянка // Рус. орнитол. журн. 11 (205): 1107 [1916].</w:t>
      </w:r>
    </w:p>
    <w:p>
      <w:pPr>
        <w:pStyle w:val="Normal"/>
        <w:rPr/>
      </w:pPr>
      <w:r>
        <w:rPr/>
        <w:t xml:space="preserve">Бутурлин С.А. 2002. Турач. - номенклатурная заметка) // </w:t>
      </w:r>
      <w:r>
        <w:rPr>
          <w:i/>
        </w:rPr>
        <w:t>Рус. орнитол. журн</w:t>
      </w:r>
      <w:r>
        <w:rPr/>
        <w:t>. 11. - 200. - С. 942-943 [1910].</w:t>
      </w:r>
    </w:p>
    <w:p>
      <w:pPr>
        <w:pStyle w:val="Normal"/>
        <w:rPr>
          <w:lang w:val="en-US"/>
        </w:rPr>
      </w:pPr>
      <w:r>
        <w:rPr>
          <w:lang w:val="en-US"/>
        </w:rPr>
        <w:t>Бутурлин С.А. 2002. Турач. Номенклатурная заметка // Рус. орнитол. ж. Экспресс-вып. N 200, 2002, C. 942-943. Ключевые слова: турач; номенклатура</w:t>
      </w:r>
    </w:p>
    <w:p>
      <w:pPr>
        <w:pStyle w:val="Normal"/>
        <w:rPr/>
      </w:pPr>
      <w:r>
        <w:rPr/>
        <w:t xml:space="preserve">Бутурлин С.А. 2002. Уссурийский зуёк </w:t>
      </w:r>
      <w:r>
        <w:rPr>
          <w:i/>
        </w:rPr>
        <w:t xml:space="preserve">Aegialitis placida </w:t>
      </w:r>
      <w:r>
        <w:rPr/>
        <w:t xml:space="preserve">Gray // </w:t>
      </w:r>
      <w:r>
        <w:rPr>
          <w:i/>
        </w:rPr>
        <w:t>Рус. орнитол. журн</w:t>
      </w:r>
      <w:r>
        <w:rPr/>
        <w:t>. 11. - 192. - С. 719 [1910].</w:t>
      </w:r>
    </w:p>
    <w:p>
      <w:pPr>
        <w:pStyle w:val="Normal"/>
        <w:rPr/>
      </w:pPr>
      <w:r>
        <w:rPr>
          <w:lang w:val="en-US"/>
        </w:rPr>
        <w:t xml:space="preserve">Бутурлин С.А. 2002. Уссурийский зуёк </w:t>
      </w:r>
      <w:r>
        <w:rPr>
          <w:i/>
          <w:lang w:val="en-US"/>
        </w:rPr>
        <w:t>Aegialitis placida</w:t>
      </w:r>
      <w:r>
        <w:rPr>
          <w:lang w:val="en-US"/>
        </w:rPr>
        <w:t xml:space="preserve"> Gray // Рус. орнитол. журн. 11 (192): 719 [1910].</w:t>
      </w:r>
    </w:p>
    <w:p>
      <w:pPr>
        <w:pStyle w:val="Normal"/>
        <w:rPr/>
      </w:pPr>
      <w:r>
        <w:rPr/>
        <w:t xml:space="preserve">Бутурлин С.А. 2002. Чешуйчатый крохаль </w:t>
      </w:r>
      <w:r>
        <w:rPr>
          <w:i/>
        </w:rPr>
        <w:t>Mergus squamatus</w:t>
      </w:r>
      <w:r>
        <w:rPr/>
        <w:t xml:space="preserve"> на Амуре // </w:t>
      </w:r>
      <w:r>
        <w:rPr>
          <w:i/>
        </w:rPr>
        <w:t>Рус. орнитол. журн</w:t>
      </w:r>
      <w:r>
        <w:rPr/>
        <w:t>. 11. - 202. - С. 1015 [1910].</w:t>
      </w:r>
    </w:p>
    <w:p>
      <w:pPr>
        <w:pStyle w:val="Normal"/>
        <w:rPr/>
      </w:pPr>
      <w:r>
        <w:rPr>
          <w:lang w:val="en-US"/>
        </w:rPr>
        <w:t xml:space="preserve">Бутурлин С.А. 2002. Чешуйчатый крохаль </w:t>
      </w:r>
      <w:r>
        <w:rPr>
          <w:i/>
          <w:lang w:val="en-US"/>
        </w:rPr>
        <w:t>Mergus squamatus</w:t>
      </w:r>
      <w:r>
        <w:rPr>
          <w:lang w:val="en-US"/>
        </w:rPr>
        <w:t xml:space="preserve"> на Амуре // Рус. орнитол. журн. 11 (202): 1015 [1910].</w:t>
      </w:r>
    </w:p>
    <w:p>
      <w:pPr>
        <w:pStyle w:val="Normal"/>
        <w:rPr/>
      </w:pPr>
      <w:r>
        <w:rPr/>
        <w:t>Бутурлинский сборник. Материалы I Всероссийской научно-практической конференции, посвященной памяти С.А. Бутурлина. – Ульяновск: Издательство "Корпорация технологий продвижения", 2003. – 256 с.</w:t>
      </w:r>
    </w:p>
    <w:p>
      <w:pPr>
        <w:pStyle w:val="Normal"/>
        <w:rPr/>
      </w:pPr>
      <w:r>
        <w:rPr/>
        <w:t xml:space="preserve">Бутьев В. Т., Редькин Я.А., Шитиков Д. А. 1999. О распространении и численности некоторых видов птиц в Архангельской области // Русский орнитологический журнал, Экспресс-выпуск. № 82, C. 18-23. </w:t>
      </w:r>
    </w:p>
    <w:p>
      <w:pPr>
        <w:pStyle w:val="Normal"/>
        <w:rPr/>
      </w:pPr>
      <w:r>
        <w:rPr/>
        <w:t xml:space="preserve">Бутьев В. Т., Шитиков Д. А., Павленков В. И., Редькин Я.А. 2000. Материалы по численности и размещению коростеля в Архангельской области // Коростель в Европейской России: численность и распространение. М.: Гриф и Ко. - С. 44-53. </w:t>
      </w:r>
    </w:p>
    <w:p>
      <w:pPr>
        <w:pStyle w:val="Normal"/>
        <w:rPr/>
      </w:pPr>
      <w:r>
        <w:rPr/>
        <w:t xml:space="preserve">Бутьев В. Т., Шитиков Д. А., Павленков В. И., Редькин Я.А. 2000. Численность и распределение коростеля в Вологодской области // Коростель в Европейской России: численность и распространение. М.: Гриф и Ко. - С. 54-64. </w:t>
      </w:r>
    </w:p>
    <w:p>
      <w:pPr>
        <w:pStyle w:val="Normal"/>
        <w:rPr/>
      </w:pPr>
      <w:r>
        <w:rPr/>
        <w:t xml:space="preserve">Бутьев В. Т., Шитиков Д. А., Павленков В. И., Редькин Я.А. 2000. Численность и распределение коростеля в Ивановской области (по учетам 1995-1996 гг.) // Коростель в Европейской России: численность и распространение. М.: Гриф и Ко. - С. 113-121. </w:t>
      </w:r>
    </w:p>
    <w:p>
      <w:pPr>
        <w:pStyle w:val="Normal"/>
        <w:rPr>
          <w:lang w:val="en-US"/>
        </w:rPr>
      </w:pPr>
      <w:r>
        <w:rPr>
          <w:lang w:val="en-US"/>
        </w:rPr>
        <w:t>Бутьев В.Т. 1973. Материалы по распространению и численности некоторых куликов Европейской части СССР. — Фауна и экология куликов. Вып.2. М., 1973. С. 17–19.</w:t>
      </w:r>
    </w:p>
    <w:p>
      <w:pPr>
        <w:pStyle w:val="Normal"/>
        <w:rPr>
          <w:lang w:val="en-US"/>
        </w:rPr>
      </w:pPr>
      <w:r>
        <w:rPr>
          <w:lang w:val="en-US"/>
        </w:rPr>
        <w:t>Бутьев В.Т. 1976. К вопросу о существовании чешуйчатого дятла в СССР // Редкие, исчезающие и малоизученные птицы СССР., под. ред. проф. Н.А.Гладкова, Рязань. Рязанское отд. изд-ва “Московский рабочий”, 1976. – С. 191-192.</w:t>
      </w:r>
    </w:p>
    <w:p>
      <w:pPr>
        <w:pStyle w:val="Normal"/>
        <w:rPr>
          <w:lang w:val="en-US"/>
        </w:rPr>
      </w:pPr>
      <w:r>
        <w:rPr>
          <w:lang w:val="en-US"/>
        </w:rPr>
        <w:t>Бутьев В.Т. 1977. Структура и динамика населения птиц лесов Центра европейской территории СССР. — Автореф. дисс. канд биол. наук. М, 1977. 16 с.</w:t>
      </w:r>
    </w:p>
    <w:p>
      <w:pPr>
        <w:pStyle w:val="Normal"/>
        <w:rPr>
          <w:rFonts w:eastAsia="MS Mincho;Arial Unicode MS"/>
        </w:rPr>
      </w:pPr>
      <w:r>
        <w:rPr>
          <w:rFonts w:eastAsia="MS Mincho;Arial Unicode MS"/>
        </w:rPr>
        <w:t xml:space="preserve">Бутьев В.Т. 1978. К авифауне Вологодской области. Фауна и экология позвоночных животных. М. 1978. - С. 10-11. скопа-распр, числ, биотоп. орлан-белохвост-распр, числ. степной лунь-распр, троф, мигр. луговой лунь-распр, числ, биотоп. кобчик-распр. </w:t>
      </w:r>
    </w:p>
    <w:p>
      <w:pPr>
        <w:pStyle w:val="Normal"/>
        <w:rPr>
          <w:lang w:val="en-US"/>
        </w:rPr>
      </w:pPr>
      <w:r>
        <w:rPr>
          <w:lang w:val="en-US"/>
        </w:rPr>
        <w:t>Бутьев В.Т. 1978. Птицы Теряевских прудов. — Растительность и животное население Москвы и Подмосковья. М., изд-во МГУ, 1978. С. 100–102.</w:t>
      </w:r>
    </w:p>
    <w:p>
      <w:pPr>
        <w:pStyle w:val="Normal"/>
        <w:rPr>
          <w:rFonts w:eastAsia="MS Mincho;Arial Unicode MS"/>
        </w:rPr>
      </w:pPr>
      <w:r>
        <w:rPr>
          <w:rFonts w:eastAsia="MS Mincho;Arial Unicode MS"/>
        </w:rPr>
        <w:t xml:space="preserve">Бутьев В.Т. 1978. Птицы Теряевских прудов. Растительность и животное население Москвы и Подмосковья. М. Изд. МГУ. 1978. - С. 102. болотный лунь, чеглок-распр, биотоп. </w:t>
      </w:r>
    </w:p>
    <w:p>
      <w:pPr>
        <w:pStyle w:val="Normal"/>
        <w:rPr/>
      </w:pPr>
      <w:r>
        <w:rPr/>
        <w:t>Бутьев В.Т. 1983. Кроншнеп-малютка // Красная книга РСФСР. М.: Россельхозиздат, 1983. - С. 267-269.</w:t>
      </w:r>
    </w:p>
    <w:p>
      <w:pPr>
        <w:pStyle w:val="Normal"/>
        <w:rPr>
          <w:lang w:val="en-US"/>
        </w:rPr>
      </w:pPr>
      <w:r>
        <w:rPr>
          <w:lang w:val="en-US"/>
        </w:rPr>
        <w:t>Бутьев В.Т. 1983. Кроншнеп-малютка // Красная книга РСФСР: Животные.- М.: Россельхозиздат, 1983.- С. 267-269.</w:t>
      </w:r>
    </w:p>
    <w:p>
      <w:pPr>
        <w:pStyle w:val="Normal"/>
        <w:rPr>
          <w:lang w:val="en-US"/>
        </w:rPr>
      </w:pPr>
      <w:r>
        <w:rPr>
          <w:lang w:val="en-US"/>
        </w:rPr>
        <w:t>Бутьев В.Т. 1983. Монгольский земляной воробей // Красная книга РСФСР: Животные.- М.: Россельхозиздат, 1983.- С. 301-302.</w:t>
      </w:r>
    </w:p>
    <w:p>
      <w:pPr>
        <w:pStyle w:val="Normal"/>
        <w:rPr/>
      </w:pPr>
      <w:r>
        <w:rPr/>
        <w:t>Бутьев В.Т. 1983. Овсянка Годлевского // Красная книга РСФСР. - М., 1983. - С. 303 - 304.</w:t>
      </w:r>
    </w:p>
    <w:p>
      <w:pPr>
        <w:pStyle w:val="Normal"/>
        <w:rPr>
          <w:lang w:val="en-US"/>
        </w:rPr>
      </w:pPr>
      <w:r>
        <w:rPr>
          <w:lang w:val="en-US"/>
        </w:rPr>
        <w:t>Бутьев В.Т. 1983. Овсянка Годлевского // Красная книга РСФСР: Животные.- М.: Россельхозиздат, 1983.- С. 303-304.</w:t>
      </w:r>
    </w:p>
    <w:p>
      <w:pPr>
        <w:pStyle w:val="Normal"/>
        <w:rPr>
          <w:lang w:val="en-US"/>
        </w:rPr>
      </w:pPr>
      <w:r>
        <w:rPr>
          <w:lang w:val="en-US"/>
        </w:rPr>
        <w:t>Бутьев В.Т. 1983. Сибирская пестрогрудка // Красная книга РСФСР: Животные.- М.: Россельхозиздат, 1983.- С. 290-291.</w:t>
      </w:r>
    </w:p>
    <w:p>
      <w:pPr>
        <w:pStyle w:val="Normal"/>
        <w:rPr>
          <w:rFonts w:eastAsia="MS Mincho;Arial Unicode MS"/>
        </w:rPr>
      </w:pPr>
      <w:r>
        <w:rPr>
          <w:rFonts w:eastAsia="MS Mincho;Arial Unicode MS"/>
        </w:rPr>
        <w:t xml:space="preserve">Бутьев В.Т. 1985. Некоторые общие закономерности структуры населения птиц лесов Ев- ропейского центра СССР. Фауна и экология наземных позвоночных животных на территориях с разной степенью антропогенного воздействия. М. Изд. МГПИ. 1985. - С. 83-98. орёл-карлик-распр, числ. кобчик-распр. малый подорлик, беркут, орлан-белохвост, змееяд, сапсан, скопа-распр, числ. канюк, пустельга-распр, биотоп. </w:t>
      </w:r>
    </w:p>
    <w:p>
      <w:pPr>
        <w:pStyle w:val="Normal"/>
        <w:rPr/>
      </w:pPr>
      <w:r>
        <w:rPr>
          <w:lang w:val="en-US"/>
        </w:rPr>
        <w:t>Бутьев В.Т. 1998. Заметки о редких видах птиц юга Ивановской области // Редкие виды птиц нечерноземного центра России. М.: 49–51.</w:t>
      </w:r>
    </w:p>
    <w:p>
      <w:pPr>
        <w:pStyle w:val="Normal"/>
        <w:rPr/>
      </w:pPr>
      <w:r>
        <w:rPr/>
        <w:t>Бутьев В.Т. 1998. Редкие виды птиц Нечерноземного центра России / В.Т. Бутьев, Я.А. Редькин, Д.А. Шитиков. - М., 1998. - С. 52-55</w:t>
      </w:r>
    </w:p>
    <w:p>
      <w:pPr>
        <w:pStyle w:val="Normal"/>
        <w:rPr/>
      </w:pPr>
      <w:r>
        <w:rPr/>
        <w:t xml:space="preserve">Бутьев В.Т. 2007. Зимовка птиц на севере Новой Земли </w:t>
      </w:r>
      <w:r>
        <w:rPr>
          <w:spacing w:val="-2"/>
        </w:rPr>
        <w:t xml:space="preserve">// </w:t>
      </w:r>
      <w:r>
        <w:rPr>
          <w:i/>
          <w:spacing w:val="-2"/>
        </w:rPr>
        <w:t>Рус. орнитол. журн</w:t>
      </w:r>
      <w:r>
        <w:rPr>
          <w:spacing w:val="-2"/>
        </w:rPr>
        <w:t xml:space="preserve">. 16. - 390. - С. </w:t>
      </w:r>
      <w:r>
        <w:rPr/>
        <w:t xml:space="preserve">1623-1626 </w:t>
      </w:r>
      <w:r>
        <w:rPr>
          <w:lang w:val="en-US"/>
        </w:rPr>
        <w:t>[</w:t>
      </w:r>
      <w:r>
        <w:rPr/>
        <w:t>1959</w:t>
      </w:r>
      <w:r>
        <w:rPr>
          <w:lang w:val="en-US"/>
        </w:rPr>
        <w:t>].</w:t>
      </w:r>
    </w:p>
    <w:p>
      <w:pPr>
        <w:pStyle w:val="Normal"/>
        <w:rPr/>
      </w:pPr>
      <w:r>
        <w:rPr/>
        <w:t xml:space="preserve">Бутьев В.Т. 2009. Зимнее население лесных птиц Московской области </w:t>
      </w:r>
      <w:r>
        <w:rPr>
          <w:spacing w:val="-2"/>
        </w:rPr>
        <w:t xml:space="preserve">// </w:t>
      </w:r>
      <w:r>
        <w:rPr>
          <w:i/>
          <w:spacing w:val="-2"/>
        </w:rPr>
        <w:t>Рус. орнитол. журн</w:t>
      </w:r>
      <w:r>
        <w:rPr>
          <w:spacing w:val="-2"/>
        </w:rPr>
        <w:t xml:space="preserve">. 18. - 507. - С. </w:t>
      </w:r>
      <w:r>
        <w:rPr/>
        <w:t xml:space="preserve">1492-1494 </w:t>
      </w:r>
      <w:r>
        <w:rPr>
          <w:lang w:val="en-US"/>
        </w:rPr>
        <w:t>[</w:t>
      </w:r>
      <w:r>
        <w:rPr/>
        <w:t>1970</w:t>
      </w:r>
      <w:r>
        <w:rPr>
          <w:lang w:val="en-US"/>
        </w:rPr>
        <w:t>].</w:t>
      </w:r>
    </w:p>
    <w:p>
      <w:pPr>
        <w:pStyle w:val="Normal"/>
        <w:rPr>
          <w:kern w:val="2"/>
          <w:lang w:val="en-US"/>
        </w:rPr>
      </w:pPr>
      <w:r>
        <w:rPr>
          <w:kern w:val="2"/>
          <w:lang w:val="en-US"/>
        </w:rPr>
        <w:t>Бутьев В.Т. Лебедева Е.А. 1989. О встречах некоторых видов птиц на Кавказском побережье Каспийского моря // Экологические проблемы Ставропольского края и сопредельных территорий. – Ставрополь, 1989. – С. 203-204.</w:t>
      </w:r>
    </w:p>
    <w:p>
      <w:pPr>
        <w:pStyle w:val="Normal"/>
        <w:rPr>
          <w:rFonts w:eastAsia="MS Mincho;Arial Unicode MS"/>
        </w:rPr>
      </w:pPr>
      <w:r>
        <w:rPr>
          <w:rFonts w:eastAsia="MS Mincho;Arial Unicode MS"/>
        </w:rPr>
        <w:t xml:space="preserve">Бутьев В.Т., Бабенко В.Г. 1978. Птицы природного комплекса, сохранившегося в пределах г. Москвы. Растительность и животное население Москвы и Подмосковья. М. Изд. МГУ. 1978. - С. 27. перепелятник-распр, биотоп. пустельга, лунь sp. -распр, биотоп, мигр. </w:t>
      </w:r>
    </w:p>
    <w:p>
      <w:pPr>
        <w:pStyle w:val="Normal"/>
        <w:rPr/>
      </w:pPr>
      <w:r>
        <w:rPr/>
        <w:t>Бутьев В.Т., Большаков Н.М., Ежова С.А., Костин А.Б., Френкина Г.И., Карпов В.Н. 1990. Редкие виды птиц Добровского лесхоза (Липецкая область) // Редкие виды птиц Центрального Нечерноземья. М., 1990. - С. 62-67.</w:t>
      </w:r>
    </w:p>
    <w:p>
      <w:pPr>
        <w:pStyle w:val="Normal"/>
        <w:rPr/>
      </w:pPr>
      <w:r>
        <w:rPr/>
        <w:t>Бутьев В.Т., Большаков Н.М., Ежова С.А., Костин А.Б., Френкина Г.И., Карпов В.Н. 1990. Редкие виды птиц Добровского лесхоза (Липецкая область) // Редкие виды птиц Центра Нечерноземья. - М., 1990. - С. 62-67.</w:t>
      </w:r>
    </w:p>
    <w:p>
      <w:pPr>
        <w:pStyle w:val="Normal"/>
        <w:rPr/>
      </w:pPr>
      <w:r>
        <w:rPr/>
        <w:t xml:space="preserve">Бутьев В.Т., Галушин В.М. 2003. Ретроспективные заметки о хищных птицах в тайге Онежского полуострова // </w:t>
      </w:r>
      <w:r>
        <w:rPr>
          <w:i/>
        </w:rPr>
        <w:t>Рус. орнитол. журн</w:t>
      </w:r>
      <w:r>
        <w:rPr/>
        <w:t>. 12. - 233. - С. 929-933 [2000].</w:t>
      </w:r>
    </w:p>
    <w:p>
      <w:pPr>
        <w:pStyle w:val="Normal"/>
        <w:rPr/>
      </w:pPr>
      <w:r>
        <w:rPr>
          <w:lang w:val="en-US"/>
        </w:rPr>
        <w:t xml:space="preserve">Бутьев В.Т., Галушин В.М. </w:t>
      </w:r>
      <w:r>
        <w:rPr>
          <w:rFonts w:eastAsia="MS Mincho;Arial Unicode MS"/>
          <w:lang w:val="en-US"/>
        </w:rPr>
        <w:t xml:space="preserve">2003. </w:t>
      </w:r>
      <w:r>
        <w:rPr>
          <w:lang w:val="en-US"/>
        </w:rPr>
        <w:t xml:space="preserve">Ретроспективные заметки о хищных птицах в тайге Онежского полуострова // Рус. орнитол. ж. Экспресс-вып. - № 233, 2003, т.12, С. 929-933. Ключевые слова: хищные птицы; гнездящиеся виды; редкие и исчезающие виды; Онежский п-ов.Исследования проводили в 1965-1967 гг. в окр. Солозера на площади 100 км{2}. Отмечено 14 видов хищных птиц (ХП), из них 9 достоверно гнездились: скопа, осоед, черный коршун, перепелятник, полевой лунь, канюк, беркут, дербник и пустельга, а также возможно белохвост, тетеревятник и чеглок. Скопа, беркут, белохвост включены в Красную книгу России; степной лунь и большой подорлик внесены в список для новой Красной книги России; осоед, чеглок и обыкновенная пустельга - в Красную книгу Архангельской обл. Большая часть видов ХП относится либо к редким, либо к краеареальным, малоизученным. Общая численность всех ХП была высокой: на стационаре площадью в 100 км{2} гнездилось 25-30 пар, включая 10-12 пар редких и регионально редких видов. Библ. 11. </w:t>
      </w:r>
    </w:p>
    <w:p>
      <w:pPr>
        <w:pStyle w:val="Normal"/>
        <w:rPr>
          <w:kern w:val="2"/>
          <w:lang w:val="en-US"/>
        </w:rPr>
      </w:pPr>
      <w:r>
        <w:rPr>
          <w:kern w:val="2"/>
          <w:lang w:val="en-US"/>
        </w:rPr>
        <w:t xml:space="preserve">Бутьев В.Т., Ежова С.А., Френкина Г.И., Большаков Н.М. 1990. Некоторые особенности сезонных перемещений воробьиных птиц в дельте реки Самур // Миграции и зимовки птиц Северного Кавказа. Сборник трудов Тебердинского заповедника. – Ставрополь, 1990. – С. 96-114. </w:t>
      </w:r>
    </w:p>
    <w:p>
      <w:pPr>
        <w:pStyle w:val="Normal"/>
        <w:rPr/>
      </w:pPr>
      <w:r>
        <w:rPr>
          <w:lang w:val="en-US"/>
        </w:rPr>
        <w:t>Бутьев В.Т., Зубков Н.И., Иванчев В.П., Коблик Е.А., Ковшарь А.Ф., Котюков Ю.В., Люлеева Д.С., Назаров Ю.Н., Нечаев В.А., Приклонский С.Г., Пукинский Ю.Б., Рустамов А.К., Сорокин А.Г., Фридман В.С. 2005. Птицы России и сопредельных регионов. Совообразные. Козодоеобразные. Стрижеобразные. Ракшеобразные. Удодообразные. Дятлообразные. М.: Т-во научных изданий КМК, 2005. - 487 с.</w:t>
      </w:r>
      <w:r>
        <w:rPr>
          <w:rFonts w:eastAsia="MS Mincho;Arial Unicode MS"/>
          <w:lang w:val="en-US"/>
        </w:rPr>
        <w:t xml:space="preserve"> Ключевые слова: птицы России и сопредельных регионов; 6-й том серии "Птицы СССР"; очерки о видах птиц; Совообразные, Козодоеобразные, Стрижеобразные, Ракшеобразные, Удодообразные, Дятлообразные; монографии. Книга представляет собой очередной, 6-й том серии "Птицы СССР" (название серии изменено на "Птицы России и сопредельных регионов"). Приводятся очерки о всех видах птиц отрядов Совообразные, Козодоеобразные, Стрижеобразные, Ракшеобразные, Удодообразные и Дятлообразные, отмеченных в России и на сопредельных территориях. Описаны наряды каждого вида, географическая изменчивость окраски и размеров птиц. Приводятся современные данные об ареалах, зимовках, местообитаниях, экологии гнездования, поведении, питании и др. аспектов биологии. Рассмотрены хоз. значение и проблемы охраны этих групп птиц. Монография снабжена цветными таблицами, картами и рисунками</w:t>
      </w:r>
    </w:p>
    <w:p>
      <w:pPr>
        <w:pStyle w:val="Normal"/>
        <w:rPr/>
      </w:pPr>
      <w:r>
        <w:rPr>
          <w:kern w:val="2"/>
          <w:lang w:val="en-US"/>
        </w:rPr>
        <w:t>Бутьев В.Т., Карпов В.Н., Лебедева Е.А. 1990. Заметки о редких и малоизученных птицах Кавказского побережья Каспия во внегнездовой период // Редкие, малочисленные и малоизученные птицы Северного Кавказа. – Ставрополь, 1990. – С. 23-29.</w:t>
      </w:r>
    </w:p>
    <w:p>
      <w:pPr>
        <w:pStyle w:val="Normal"/>
        <w:rPr/>
      </w:pPr>
      <w:r>
        <w:rPr/>
        <w:t xml:space="preserve">Бутьев В.Т., Коблик Е.А. 1997. Заметки по авифауне юга республики Коми // Материалы по распространению птиц на Урале, в Приуралье и Западной Сибири. Екатеринбург. - С. 34-37. </w:t>
      </w:r>
    </w:p>
    <w:p>
      <w:pPr>
        <w:pStyle w:val="Normal"/>
        <w:rPr>
          <w:rFonts w:eastAsia="MS Mincho;Arial Unicode MS"/>
          <w:lang w:val="en-US"/>
        </w:rPr>
      </w:pPr>
      <w:r>
        <w:rPr>
          <w:rFonts w:eastAsia="MS Mincho;Arial Unicode MS"/>
          <w:lang w:val="en-US"/>
        </w:rPr>
        <w:t xml:space="preserve">Бутьев В.Т., Коблик Е.А. 1997. Заметки по авифауне юга Республики Коми  // Матер. к распро птиц на Урале, в Приуралье и Западной Сибири № 2, 1997. – С. 34-37. Ключевые слова: авифауна; юг Коми; аннотированный список; распространение; характер пребывания. При проведении орнитологических наблюдений 2/VIII - 3/IX 1984 г. и 21/V - 3/VII 1986 г. в Корткеросском р-оне Коми (в 100 км к Ю.-В. от Сыктывкара) собраны сведения, уточняющие распространение и характер пребывания ряда видов птиц на территории около 120 км{2} в основном среднетаежных хвойных лесов, мелколиственных молодняков и обширных вырубок. Открытые местообитания - верховые болота, пойменные луга. Всего зарегистрировано 130 видов птиц; приведены данные по 12 видам, редким, находящимся на периферии ареалов или впервые обнаруженным в данном регионе. В заключение отмечено, что долина р. Локчим, расположенная в меридиональном направлении, - важный пролетный путь для сев. куликов. В последнюю декаду мая 1986 г. здесь наблюдали активный пролет больших улитов, фифи, чернышей, перевозчиков, мородунок, турухтанов, белохвостых песочников, отмечали стайки щеголей, золотистых ржанок, одиночных куликов-воробьев, малых веретенников. Библ. 3. </w:t>
      </w:r>
    </w:p>
    <w:p>
      <w:pPr>
        <w:pStyle w:val="Normal"/>
        <w:rPr/>
      </w:pPr>
      <w:r>
        <w:rPr/>
        <w:t xml:space="preserve">Бутьев В.Т., Коблик Е.А. 2008. Заметки по авифауне юга Республики Коми </w:t>
      </w:r>
      <w:r>
        <w:rPr>
          <w:spacing w:val="-2"/>
        </w:rPr>
        <w:t xml:space="preserve">// </w:t>
      </w:r>
      <w:r>
        <w:rPr>
          <w:i/>
          <w:spacing w:val="-2"/>
        </w:rPr>
        <w:t>Рус. орнитол. журн</w:t>
      </w:r>
      <w:r>
        <w:rPr>
          <w:spacing w:val="-2"/>
        </w:rPr>
        <w:t xml:space="preserve">. 17. - 446. - С. </w:t>
      </w:r>
      <w:r>
        <w:rPr/>
        <w:t xml:space="preserve">1584-1587 </w:t>
      </w:r>
      <w:r>
        <w:rPr>
          <w:lang w:val="en-US"/>
        </w:rPr>
        <w:t>[</w:t>
      </w:r>
      <w:r>
        <w:rPr/>
        <w:t>1997</w:t>
      </w:r>
      <w:r>
        <w:rPr>
          <w:lang w:val="en-US"/>
        </w:rPr>
        <w:t>].</w:t>
      </w:r>
    </w:p>
    <w:p>
      <w:pPr>
        <w:pStyle w:val="Normal"/>
        <w:rPr>
          <w:rFonts w:eastAsia="MS Mincho;Arial Unicode MS"/>
        </w:rPr>
      </w:pPr>
      <w:r>
        <w:rPr>
          <w:rFonts w:eastAsia="MS Mincho;Arial Unicode MS"/>
        </w:rPr>
        <w:t xml:space="preserve">Бутьев В.Т., Константинов В.М., Бабенко В.Г., Барышева И.К., Самойлов Б.Л. 1983. Зимняя авифауна г. Москвы. Влияние антропогенных факторов на структуру и функционирование биоценозов. М. Изд. МГПИ. 1983. - С. 3-36. тетеревятник-распр, числ, троф, конкур. перепелятник-распр, числ, троф. сапсан-распр, числ. дербник-распр, числ, троф. </w:t>
      </w:r>
    </w:p>
    <w:p>
      <w:pPr>
        <w:pStyle w:val="Normal"/>
        <w:rPr/>
      </w:pPr>
      <w:r>
        <w:rPr>
          <w:lang w:val="en-US"/>
        </w:rPr>
        <w:t xml:space="preserve">Бутьев В.Т., Костин А.Б. 1997. Материалы к орнитофауне Полярного Предуралья // Материалы к распространению птиц на Урале, в приуралье и Западной Сибири. - Екатеринбург: Изд-во Екатеринбург, 1997. - С. 37-43. </w:t>
      </w:r>
      <w:r>
        <w:rPr>
          <w:rFonts w:eastAsia="MS Mincho;Arial Unicode MS"/>
          <w:lang w:val="en-US"/>
        </w:rPr>
        <w:t xml:space="preserve">Ключевые слова: авифауна; Полярное Предуралье (Коми); аннотированный список; данные находок; характер пребывания. Материал собран в 1978-1989 гг. в окр. пос. Сивомаскинский (Воркутинский р-н Республики Коми); отдельные данные получены с территорий, расположенных севернее, вплоть до ст. Хановей, и восточнее, в предгорьях Полярного Урала (в долине р. Юнь-Яхи и правобережья р. Лагорты). Аннотированный список 39 видов (данные находок, характер пребывания, описание биотопов). Библ. 2. </w:t>
      </w:r>
    </w:p>
    <w:p>
      <w:pPr>
        <w:pStyle w:val="Normal"/>
        <w:rPr>
          <w:kern w:val="2"/>
          <w:lang w:val="en-US"/>
        </w:rPr>
      </w:pPr>
      <w:r>
        <w:rPr>
          <w:kern w:val="2"/>
          <w:lang w:val="en-US"/>
        </w:rPr>
        <w:t xml:space="preserve">Бутьев В.Т., Лебедева Е.А. 1991. Структура и сезонная динамика авифауны низовьев реки Самур // Материалы 10 Всесоюзной орнитологической конференции. – Минск, 1991. Ч. 2, книга 1. – С. 93-94. </w:t>
      </w:r>
    </w:p>
    <w:p>
      <w:pPr>
        <w:pStyle w:val="Normal"/>
        <w:rPr>
          <w:kern w:val="2"/>
          <w:lang w:val="en-US"/>
        </w:rPr>
      </w:pPr>
      <w:r>
        <w:rPr>
          <w:kern w:val="2"/>
          <w:lang w:val="en-US"/>
        </w:rPr>
        <w:t>Бутьев В.Т., Лебедева Е.А. 1992. Орнитологические наблюдения в окрестностях селения Куруш // Кавказский орнитологический вестник. – Ставрополь, 1992. – Вып. 4. – С. 73-83.</w:t>
      </w:r>
    </w:p>
    <w:p>
      <w:pPr>
        <w:pStyle w:val="Normal"/>
        <w:rPr/>
      </w:pPr>
      <w:r>
        <w:rPr/>
        <w:t xml:space="preserve">Бутьев В.Т., Лебедева Е.А. 2007. Орнитологические наблюдения в окрестностях аула Куруш. - юг Дагестана) </w:t>
      </w:r>
      <w:r>
        <w:rPr>
          <w:spacing w:val="-2"/>
        </w:rPr>
        <w:t xml:space="preserve">// </w:t>
      </w:r>
      <w:r>
        <w:rPr>
          <w:i/>
          <w:spacing w:val="-2"/>
        </w:rPr>
        <w:t>Рус. орнитол. журн</w:t>
      </w:r>
      <w:r>
        <w:rPr>
          <w:spacing w:val="-2"/>
        </w:rPr>
        <w:t xml:space="preserve">. 16. - 392. - С. </w:t>
      </w:r>
      <w:r>
        <w:rPr/>
        <w:t xml:space="preserve">1693-1700 </w:t>
      </w:r>
      <w:r>
        <w:rPr>
          <w:lang w:val="en-US"/>
        </w:rPr>
        <w:t>[</w:t>
      </w:r>
      <w:r>
        <w:rPr/>
        <w:t>1992</w:t>
      </w:r>
      <w:r>
        <w:rPr>
          <w:lang w:val="en-US"/>
        </w:rPr>
        <w:t>].</w:t>
      </w:r>
    </w:p>
    <w:p>
      <w:pPr>
        <w:pStyle w:val="Normal"/>
        <w:rPr/>
      </w:pPr>
      <w:r>
        <w:rPr/>
        <w:t>Бутьев В.Т., Лебедева Е.А., Костин А.Б. 1990. Редкие и малоизученные виды птиц на рыборазводных прудах в дельте реки Самур // Редкие, малочисленные и малоизученные птицы Северного Кавказа. – Ставрополь, 1990. – С. 29-34.</w:t>
      </w:r>
    </w:p>
    <w:p>
      <w:pPr>
        <w:pStyle w:val="Normal"/>
        <w:rPr/>
      </w:pPr>
      <w:r>
        <w:rPr>
          <w:rFonts w:eastAsia="MS Mincho;Arial Unicode MS"/>
        </w:rPr>
        <w:t xml:space="preserve">Бутьев В.Т., Лебедева Е.А., Костин А.Б. 1990. Редкие и малоизученные виды птиц на рыборазводных прудах в дельте реки Самур // Редкие, малочисленные и малоизученные птицы Северного Кавказа. – Ставрополь. – С. 29-34. </w:t>
      </w:r>
    </w:p>
    <w:p>
      <w:pPr>
        <w:pStyle w:val="Normal"/>
        <w:rPr>
          <w:kern w:val="2"/>
          <w:lang w:val="en-US"/>
        </w:rPr>
      </w:pPr>
      <w:r>
        <w:rPr>
          <w:kern w:val="2"/>
          <w:lang w:val="en-US"/>
        </w:rPr>
        <w:t xml:space="preserve">Бутьев В.Т., Лебедева Е.А., Костин А.Б. 1992. Межгодовая и сезонная динамика численности сойки на юге Дагестана // Экологические проблемы врановых птиц. Материалы 3 совещания орнитологов СНГ. – Ставрополь, 1992. – С. 48-51. </w:t>
      </w:r>
    </w:p>
    <w:p>
      <w:pPr>
        <w:pStyle w:val="Normal"/>
        <w:rPr>
          <w:lang w:val="en-US"/>
        </w:rPr>
      </w:pPr>
      <w:r>
        <w:rPr>
          <w:lang w:val="en-US"/>
        </w:rPr>
        <w:t>Бутьев В.Т., Мельников В.Н., Шитиков Д.А., Баринов С.Н., Киселев Р.Ю. 2002. Заметки о редких видах куликов Ивановской области // Изучение куликов Восточной Европы и Северной Азии на рубеже столетий. Материалы IV и V совещаний по вопросам изучения и охраны куликов. М., 2002. - С. 22-27.</w:t>
      </w:r>
    </w:p>
    <w:p>
      <w:pPr>
        <w:pStyle w:val="Normal"/>
        <w:rPr>
          <w:kern w:val="2"/>
          <w:lang w:val="en-US"/>
        </w:rPr>
      </w:pPr>
      <w:r>
        <w:rPr>
          <w:kern w:val="2"/>
          <w:lang w:val="en-US"/>
        </w:rPr>
        <w:t>Бутьев В.Т., Михеев А.В., Ежова С.А., Френкина Г.И. 1989. Врановые устья реки Самур во внегнездовой период // Материалы 2 Всесоюзного совещания «Врановые птицы в естественных и антропогенных ландшафтах». – Липецк, 1989. Ч. 2. – С 64-67.</w:t>
      </w:r>
    </w:p>
    <w:p>
      <w:pPr>
        <w:pStyle w:val="Normal"/>
        <w:rPr>
          <w:rFonts w:eastAsia="MS Mincho;Arial Unicode MS"/>
        </w:rPr>
      </w:pPr>
      <w:r>
        <w:rPr>
          <w:rFonts w:eastAsia="MS Mincho;Arial Unicode MS"/>
        </w:rPr>
        <w:t xml:space="preserve">Бутьев В.Т., Михеев А.В., Костин А.Б., Коблик Е.А., Лебедева Е.А. 1989. Заметки о редких видах птиц кавказского побережья Каспия (устье р. Самур, Дагестанская АССР // Орнитологические ресурсы Северного Кавказа. Ставрополь. - С. 137-152. </w:t>
      </w:r>
    </w:p>
    <w:p>
      <w:pPr>
        <w:pStyle w:val="Normal"/>
        <w:rPr>
          <w:rFonts w:eastAsia="MS Mincho;Arial Unicode MS"/>
        </w:rPr>
      </w:pPr>
      <w:r>
        <w:rPr>
          <w:rFonts w:eastAsia="MS Mincho;Arial Unicode MS"/>
        </w:rPr>
        <w:t xml:space="preserve">Бутьев В.Т., Михеев А.В., Шубин А.О. 1983. Сезонный пролет хищных птиц по западному побережью Каспийского моря // Экология хищных птиц. М. Наука. 1983. - С. 11-13. балобан, змееяд, чёрный гриф, стервятник-распр, мигр, числ. беркут-распр, мигр, числ, соц. могильник-распр, мигр, числ. степной орёл-распр, мигр, числ, соц. большой подорлик, орёл-карлик, скопа, чеглок, кобчик, степная пустель- га, зимняк-распр, мигр, числ. болотный лунь-распр, мигр, числ, соц. степной лунь, полевой лунь, луговой лунь-распр, мигр, числ. канюк-распр, мигр, числ, соц. курганник, перепелятник, пустельга, сапсан-распр, мигр, числ. чёрный коршун-распр, мигр, числ, соц. осоед-распр, мигр, числ. орлан-белохвост, тетеревятник-распр, числ. </w:t>
      </w:r>
    </w:p>
    <w:p>
      <w:pPr>
        <w:pStyle w:val="Normal"/>
        <w:rPr/>
      </w:pPr>
      <w:r>
        <w:rPr/>
        <w:t>Бутьев В.Т., Н.М. Большаков, С.А. Ежова, А.Б. Костин, Г.И. Френкина, В.Н. Карпов. 1990. Редкие виды птиц Добровского лесхоза (Липецкая область) // Редкие виды птиц Центра Нечерноземья. - М., 1990. - С. 62-67.</w:t>
      </w:r>
    </w:p>
    <w:p>
      <w:pPr>
        <w:pStyle w:val="Normal"/>
        <w:rPr/>
      </w:pPr>
      <w:r>
        <w:rPr/>
        <w:t xml:space="preserve">Бутьев В.Т., Редькин Я.А., Шитиков Д. А. 1998. О некоторых редких видах птиц окрестностей агробиостанции МПГУ "Павловская слобода" (Московская область) // Редкие виды птиц Нечерноземного центра России. Материалы совещания "Редкие птицы центра Европейской части России" (Москва, 25-26 января, 1995). М.:МПГУ. - С. 52-55. </w:t>
      </w:r>
    </w:p>
    <w:p>
      <w:pPr>
        <w:pStyle w:val="Normal"/>
        <w:rPr/>
      </w:pPr>
      <w:r>
        <w:rPr/>
        <w:t xml:space="preserve">Бутьев В.Т., Редькин Я.А., Шитиков Д.А. 1997. Новые данные о распространении некоторых видов птиц на Европейском Севере России // Орнитологические исследования в России. М.; Улан-Удэ: Изд-во Бурятского госуниверситета. - С. 44-49. </w:t>
      </w:r>
    </w:p>
    <w:p>
      <w:pPr>
        <w:pStyle w:val="Normal"/>
        <w:rPr/>
      </w:pPr>
      <w:r>
        <w:rPr/>
        <w:t xml:space="preserve">Бутьев В.Т., Редькин Я.А., Шитиков Д.А. 1999. О распространении и численности некоторых видов птиц в Архангельской области // Рус. орнитол. ж. Экспресс-вып. N 82, 1999. - С. 18-23. Ключевые слова: авифауна; аннотированный список; встречи; численность; распространение. Приведены сведения о встречах, учетах 18 редких и малоизученных видах; более подробные - для погоныша, кулика-сороки, малой чайке. Библ. 10. </w:t>
      </w:r>
    </w:p>
    <w:p>
      <w:pPr>
        <w:pStyle w:val="Normal"/>
        <w:rPr/>
      </w:pPr>
      <w:r>
        <w:rPr/>
        <w:t xml:space="preserve">Бутьев В.Т., Редькин Я.А., Шитиков Д.А. 2008. Новые данные о распространении некоторых видов птиц на Европейском Севере России </w:t>
      </w:r>
      <w:r>
        <w:rPr>
          <w:spacing w:val="-2"/>
        </w:rPr>
        <w:t xml:space="preserve">// </w:t>
      </w:r>
      <w:r>
        <w:rPr>
          <w:i/>
          <w:spacing w:val="-2"/>
        </w:rPr>
        <w:t>Рус. орнитол. журн</w:t>
      </w:r>
      <w:r>
        <w:rPr>
          <w:spacing w:val="-2"/>
        </w:rPr>
        <w:t xml:space="preserve">. 17. - 446. - С. </w:t>
      </w:r>
      <w:r>
        <w:rPr/>
        <w:t xml:space="preserve">1580-1584 </w:t>
      </w:r>
      <w:r>
        <w:rPr>
          <w:lang w:val="en-US"/>
        </w:rPr>
        <w:t>[</w:t>
      </w:r>
      <w:r>
        <w:rPr/>
        <w:t>1997</w:t>
      </w:r>
      <w:r>
        <w:rPr>
          <w:lang w:val="en-US"/>
        </w:rPr>
        <w:t>].</w:t>
      </w:r>
    </w:p>
    <w:p>
      <w:pPr>
        <w:pStyle w:val="Normal"/>
        <w:rPr/>
      </w:pPr>
      <w:r>
        <w:rPr>
          <w:lang w:val="en-US"/>
        </w:rPr>
        <w:t xml:space="preserve">Бутьев В.Т., Фридман В.С. 2005. Белоспинный дятел </w:t>
      </w:r>
      <w:r>
        <w:rPr>
          <w:i/>
          <w:lang w:val="en-US"/>
        </w:rPr>
        <w:t>Dendrocopos leucotos</w:t>
      </w:r>
      <w:r>
        <w:rPr>
          <w:lang w:val="en-US"/>
        </w:rPr>
        <w:t xml:space="preserve"> (Bechstein, 1803) // Птицы России и сопредельных регионов. Совообразные. Козодоеобразные. Стрижеобразные. Ракшеобразные. Удодообразные. Дятлообразные. М., 2005. С. 383-397.</w:t>
      </w:r>
    </w:p>
    <w:p>
      <w:pPr>
        <w:pStyle w:val="Normal"/>
        <w:rPr/>
      </w:pPr>
      <w:r>
        <w:rPr>
          <w:lang w:val="en-US"/>
        </w:rPr>
        <w:t xml:space="preserve">Бутьев В.Т., Фридман В.С. 2005. Большой пёстрый дятел </w:t>
      </w:r>
      <w:r>
        <w:rPr>
          <w:i/>
          <w:lang w:val="en-US"/>
        </w:rPr>
        <w:t>Dendrocopos major</w:t>
      </w:r>
      <w:r>
        <w:rPr>
          <w:lang w:val="en-US"/>
        </w:rPr>
        <w:t xml:space="preserve"> (Linnaeus, 1758) // Птицы России и сопредельных регионов. Совообразные. Козодоеобразные. Стрижеобразные. Ракшеобразные. Удодообразные. Дятлообразные. М., 2005. С. 328-353.</w:t>
      </w:r>
    </w:p>
    <w:p>
      <w:pPr>
        <w:pStyle w:val="Normal"/>
        <w:rPr/>
      </w:pPr>
      <w:r>
        <w:rPr>
          <w:lang w:val="en-US"/>
        </w:rPr>
        <w:t xml:space="preserve">Бутьев В.Т., Фридман В.С. 2005. Трёхпалый дятел </w:t>
      </w:r>
      <w:r>
        <w:rPr>
          <w:i/>
          <w:lang w:val="en-US"/>
        </w:rPr>
        <w:t>Picoides tridactylus</w:t>
      </w:r>
      <w:r>
        <w:rPr>
          <w:lang w:val="en-US"/>
        </w:rPr>
        <w:t xml:space="preserve"> (Linnaeus, 1758) // Птицы России и сопредельных регионов. Совообразные. Козодоеобразные. Стрижеобразные. Ракшеобразные. Удодообразные. Дятлообразные. М., 2005. С. 423-434.</w:t>
      </w:r>
    </w:p>
    <w:p>
      <w:pPr>
        <w:pStyle w:val="Normal"/>
        <w:rPr/>
      </w:pPr>
      <w:r>
        <w:rPr>
          <w:lang w:val="en-US"/>
        </w:rPr>
        <w:t>Бутьев В.Т., Шитиков Д. А. 1999. Современные изменения сельского хозяйства европейского севера России и врановые птицы. Экология и распространение врановых птиц России и сопредельных государств. Материалы Y конференции орнитологов стран СНГ., Ставрополь, 1999. С.86-88.</w:t>
      </w:r>
    </w:p>
    <w:p>
      <w:pPr>
        <w:pStyle w:val="Normal"/>
        <w:rPr>
          <w:lang w:val="en-US"/>
        </w:rPr>
      </w:pPr>
      <w:r>
        <w:rPr>
          <w:lang w:val="en-US"/>
        </w:rPr>
        <w:t>Бутьев В.Т., Шитиков Д.А, Мосалов А.А. 2003. Крупная гнездовая колония малой чайки в Вологодской области // Орнитология - М.:МГУ, 2003. - Вып. 30. - С.</w:t>
      </w:r>
    </w:p>
    <w:p>
      <w:pPr>
        <w:pStyle w:val="Normal"/>
        <w:rPr/>
      </w:pPr>
      <w:r>
        <w:rPr/>
        <w:t>Бутьев В.Т., Шитиков Д.А. 1999. Современные изменения сельского хозяйства Европейского Севера России и врановые птицы // Экология и распространение врановых птиц России и сопредельных государств. Ставрополь: 86-88.</w:t>
      </w:r>
    </w:p>
    <w:p>
      <w:pPr>
        <w:pStyle w:val="Normal"/>
        <w:rPr/>
      </w:pPr>
      <w:r>
        <w:rPr/>
        <w:t xml:space="preserve">Бутьев В.Т., Шитиков Д.А. 2003. Встречи редких хищных птиц в Вологодской области // </w:t>
      </w:r>
      <w:r>
        <w:rPr>
          <w:i/>
        </w:rPr>
        <w:t>Рус. орнитол. журн</w:t>
      </w:r>
      <w:r>
        <w:rPr/>
        <w:t>. 12. - 236. - С. 1037-1040 [2000].</w:t>
      </w:r>
    </w:p>
    <w:p>
      <w:pPr>
        <w:pStyle w:val="Normal"/>
        <w:rPr>
          <w:lang w:val="en-US"/>
        </w:rPr>
      </w:pPr>
      <w:r>
        <w:rPr>
          <w:lang w:val="en-US"/>
        </w:rPr>
        <w:t>Бутьев В.Т., Шитиков Д.А. 2003. Встречи редких хищных птиц в Вологодской области // Рус. орнитол. журн. 12 (236): 1037-1040 [2000].</w:t>
      </w:r>
    </w:p>
    <w:p>
      <w:pPr>
        <w:pStyle w:val="Normal"/>
        <w:rPr/>
      </w:pPr>
      <w:r>
        <w:rPr/>
        <w:t>Бутьев В.Т., Шитиков Д.А., Лебедева Е.А. 2000. О численности гнездящихся куликов Вологодской области // Гнездящиеся кулики Восточной Европы – 2000. М., 1998. - С. 18 – 23.</w:t>
      </w:r>
    </w:p>
    <w:p>
      <w:pPr>
        <w:pStyle w:val="Normal"/>
        <w:rPr>
          <w:lang w:val="en-US"/>
        </w:rPr>
      </w:pPr>
      <w:r>
        <w:rPr>
          <w:lang w:val="en-US"/>
        </w:rPr>
        <w:t>Бутьев В.Т., Шитиков Д.А., Лебедева Е.А. О численности гнездящихся куликов Вологодской области // Гнездящиеся кулики Восточной Европы - 2000. М., 1998. С. 18 - 23.</w:t>
      </w:r>
    </w:p>
    <w:p>
      <w:pPr>
        <w:pStyle w:val="Normal"/>
        <w:rPr>
          <w:rFonts w:eastAsia="MS Mincho;Arial Unicode MS"/>
        </w:rPr>
      </w:pPr>
      <w:r>
        <w:rPr>
          <w:rFonts w:eastAsia="MS Mincho;Arial Unicode MS"/>
        </w:rPr>
        <w:t>Бутьев В.Т., Шитиков Д.А., Павленков В. И., Редькин Я. А. 2000. Численность и распределение коростеля в Вологодской области // Коростель в Европейской России: численность и распространение. - 2000. - С. 54-64. - Вып. 2. - М. Ключевые слова: коростели; Crex crex (Aves); учеты численности; Вологодская обл. В Вологодской обл. точки учетов в 1995 г. были сосредоточены в центр. и зап. р-нах; обследовано 20 точек в 1995 г. и 7 точек в 1996 г., в т. ч. 5 точек повторно. Общая площадь обследованной территории в 1995 г. - 69, 37 км{2} (0, 43% от общей площади с.-х. угодий области); учтено 557 кричащих самцов коростеля; в 1996 г. обследовано 35, 65 км{2} (29, 16 км{2} повторно и 6, 46 км{2} на новых точках), учтен 261 самец. Макс. плотность населения коростеля зарегистрирована на различных типах кустарниковых лугов: напр. до 41, 7 кричащих самца на 1 км{2} на суходольных сенокосных лугах с кустарниками в окр. поселка Шексна. Ср. плотность выше всего была на суходольных пастбищах с кустарниками (18, 60±0, 54 самца на км{2}); миним. плотность коростелей характерна для полей яровых (0, 93±0, 5), где большая часть коростелей встречалась в бурьяне по краям полей, ложбинках, островках кустарников, под опорами ЛЭП и т. п. Ср. плотность населения коростеля по области в 1995 г. составила 5, 91±0, 63 самца на км{2}. Площадь закустаренных лугов (сенокосных и выпасных) составляет 8, 3% от общей площади пригодных территорий, однако на них обитает 17, 2% всех коростелей области. Пашни (пары) и поля в сумме занимают 23, 4% площади, но содержат лишь 7, 8% всей популяции коростелей. Остальные 22, 5% с.-х. земель (залежи, сплошные заросли кустарника и низинные болота на с.-х. землях и т. п.) населяет лишь 1, 6% коростелей. На фоне равномерного распределения коростеля в центр. р-нах Вологодской обл. найдены крупные его скопления в отдельных точках: под г. Сокол (на площади 10, 9 км{2} отмечено 89 самцов), а также в Грязовецком, Харовском и Тотемском р-нах. Общие запасы коростеля Вологодской обл. оцениваются в 95 700±10 300 самцов. Ил. 2. Табл. 3f</w:t>
      </w:r>
    </w:p>
    <w:p>
      <w:pPr>
        <w:pStyle w:val="Normal"/>
        <w:rPr>
          <w:rFonts w:eastAsia="MS Mincho;Arial Unicode MS"/>
        </w:rPr>
      </w:pPr>
      <w:r>
        <w:rPr>
          <w:rFonts w:eastAsia="MS Mincho;Arial Unicode MS"/>
        </w:rPr>
        <w:t>Бутьев В.Т., Шитиков Д.А., Павленков В.И., Редькин Я.А. 2000. Материалы по численности и размещению коростеля в Архангельской области // Коростель в Европейской России: численность и распространение. - 2000. - С. 44-53. - Вып.2. - М. Ключевые слова: коростели; Crex crex (Aves); учеты численности; Архангельская обл. В Архангельской обл. в период с 11 июня по 6 июля 1996 г. было обследовано 24 точки, суммарная учетная площадь 165, 7 км{2}, на к-рой зарегистрировано 414 самцов. Территория области дважды пересекалась в меридиональном направлении до 64° с. ш. и обратно, а на юге - в широтном направлении. Размещение коростеля неравномерно и носит ленточный или пятнистый характер: предпочитаемые местообитания (суходольные и влажные сенокосы и пастбища, луга с мелиоративными канавами и кустарниками) расположены в основном по речным долинам (Сев. Двина, Онега, Вага), берегам крупных озер, окр. населенных пунктов, вдоль транспортных магистралей. Основные площади с.-х. угодий сосредоточены в юж., отчасти в центр. (долина Сев. Двины) р-нах области. В этих же р-нах наиболее высокая плотность вида, и именно здесь находятся основные запасы коростеля Архангельской обл. Численность коростеля сокращается от юж. р-нов к сев.; севернее 62° с. ш. коростели редки, после 63° - единичны, а на 64° с. ш. отсутствуют, хотя луговые местообитания в долине Сев. Двины здесь и севернее занимают большие площади. Сев. граница ареала коростеля в Архангельской обл. располагается между 63°30" и 64° с. ш. Т.обр., сев. граница ареала вида на европейской территории России проходит примерно по 64° с. ш. от Карелии до р. Печоры, где она уклоняется к югу. В Архангельской обл. наиболее важные биотопы для коростелей - сенокосы и многолетние травы (56% общей площади с.-х. угодий), где 85% общей численности коростелей. Среди суходольных сенокосов плотнее заселены сенокосы с естественной злаково-разнотравной растительностью (от 3 до 25 самцов на км{2}), улучшенные суходольные сенокосы и поля многолетних трав (2, 5 самца на км{2}). Средние показатели плотности на влажных сенокосах на речных поймах; пастбища заселяют 9% самцов. Макс. показатели плотности коростеля на отдельных участках выявлены для чистых сенокосов (до 25 самцов на км{2}) и влажных сенокосах с кустарниками (при наличии мелиоративных канав) - до 20 самцов на км{2}. Общая численность коростеля в Архангельской обл. примерно 22 500±2500 самцов (минимум 19 000, максимум 26 600 самцов). Россия, МПГУ им. В. И. Ленина, Москва. Ил. 2. Табл. 3</w:t>
      </w:r>
    </w:p>
    <w:p>
      <w:pPr>
        <w:pStyle w:val="Normal"/>
        <w:rPr>
          <w:rFonts w:eastAsia="MS Mincho;Arial Unicode MS"/>
        </w:rPr>
      </w:pPr>
      <w:r>
        <w:rPr>
          <w:rFonts w:eastAsia="MS Mincho;Arial Unicode MS"/>
        </w:rPr>
        <w:t>Бутьев В.Т., Шитиков Д.А., Павленков В.И., Редькин Я.А. 2000. Численность и распределение коростеля в Ивановской области (по учетам 1995-1996 гг) // Коростель в Европейской России: численность и распространение. - 2000. - С. 113-121. - Вып. 2. - М. Ключевые слова: коростели; Crex crex (Aves); учеты численности; Ивановская обл. Обследовано 17 точек, расположенных равномерно по территории области. Выбор точек, как и выделение площадок учета (участков) осуществлялся по принципу случайности. Суммарная учетная площадь составила 91, 74 км{2} или 1, 06% от общей площади пригодных для коростеля местообитаний в области. Всего в 1995 г. было учтено 273 самца коростелей. В пределах области коростель размещен повсеместно, где имеются подходящие угодья, но неравномерно. Наиболее плотно заселены сенокосные луга и пастбища с кустарниками, где ср. плотность вида до 10-11 МАРСМАРС/км{2}, при обилии на отдельных участках от 5 до 22 МАРСМАРС/км{2}. Миним. численность коростелей на полях. В отдельных случаях наблюдается конц-ия на небольших по площади, наиболее привлекательных для коростеля участках, что дает очень высокие плотности. Обычно в том случае, если эти участки представлены нераспаханными кромками полей с куртинами редких кустарников, понижениями, где сохранилась луговая растительность, мелиорированные участки с канавками, рудеральная растительность и т. п. Ср. плотность населения коростеля по области составила 2, 41±0, 32 МАРСМАРС/км{2}. По данным областного земельного кадастра на 1995 г., макс. площадь среди с.-х. угодий занимают поля и сенокосные луга без кустарников (примерно по 36% от всей площади с.-х. угодий в области). Однако за счет того, что плотность населения коростеля на сенокосах многократно выше, чем на полях, 53% популяций коростеля области сосредоточено на сенокосных лугах без кустарников. Макс. запасами коростеля в области обладают сеяные сенокосные луга (8200±1514 кричащих самцов или 38, 9% от областной популяции). На различных типах кустарниковых лугов (выпасных и сенокосных) обитает 16% всех коростелей области, однако, площадь этих лугов составляет всего 4% от всей площади с.-х. угодий. Т. обр., наиболее предпочитаемые для коростеля "кустарниковые" луга. На пастбищах без кустарников живет 12% всех коростелей области, что вполне соответствует доле участия этих угодий (12%) в областном кадастре земель. Совсем мало (&lt;1% от областной популяции) коростелей на остальных 7% угодий (залежи, сплошные заросли кустарников на с.-х. землях, торфяные карьеры и т. п.). Общие запасы коростеля в Ивановской обл. оцениваются в 21 000±2800 самцов. Россия, МПГУ им. В. И. Ленина, Москва</w:t>
      </w:r>
    </w:p>
    <w:p>
      <w:pPr>
        <w:pStyle w:val="Normal"/>
        <w:rPr>
          <w:rFonts w:eastAsia="MS Mincho;Arial Unicode MS"/>
          <w:lang w:val="en-US"/>
        </w:rPr>
      </w:pPr>
      <w:r>
        <w:rPr>
          <w:rFonts w:eastAsia="MS Mincho;Arial Unicode MS"/>
          <w:lang w:val="en-US"/>
        </w:rPr>
        <w:t>Бутьев В.Т., Шитиков Д.А., Павленков В.И., Редькин Я.А. 2000. Численность и распределение коростеля в Вологодской области // Коростель в Европейской России: численность и распространение. - 2000. - С. 54-64. - Вып. 2. - М. Ключевые слова: коростели; Crex crex (Aves); учеты численности; Вологодская обл. В Вологодской обл. точки учетов в 1995 г. были сосредоточены в центр. и зап. р-нах; обследовано 20 точек в 1995 г. и 7 точек в 1996 г., в т. ч. 5 точек повторно. Общая площадь обследованной территории в 1995 г. - 69, 37 км{2} (0, 43% от общей площади с.-х. угодий области); учтено 557 кричащих самцов коростеля; в 1996 г. обследовано 35, 65 км{2} (29, 16 км{2} повторно и 6, 46 км{2} на новых точках), учтен 261 самец. Макс. плотность населения коростеля зарегистрирована на различных типах кустарниковых лугов: напр. до 41, 7 кричащих самца на 1 км{2} на суходольных сенокосных лугах с кустарниками в окр. поселка Шексна. Ср. плотность выше всего была на суходольных пастбищах с кустарниками (18, 60±0, 54 самца на км{2}); миним. плотность коростелей характерна для полей яровых (0, 93±0, 5), где большая часть коростелей встречалась в бурьяне по краям полей, ложбинках, островках кустарников, под опорами ЛЭП и т. п. Ср. плотность населения коростеля по области в 1995 г. составила 5, 91±0, 63 самца на км{2}. Площадь закустаренных лугов (сенокосных и выпасных) составляет 8, 3% от общей площади пригодных территорий, однако на них обитает 17, 2% всех коростелей области. Пашни (пары) и поля в сумме занимают 23, 4% площади, но содержат лишь 7, 8% всей популяции коростелей. Остальные 22, 5% с.-х. земель (залежи, сплошные заросли кустарника и низинные болота на с.-х. землях и т. п.) населяет лишь 1, 6% коростелей. На фоне равномерного распределения коростеля в центр. р-нах Вологодской обл. найдены крупные его скопления в отдельных точках: под г. Сокол (на площади 10, 9 км{2} отмечено 89 самцов), а также в Грязовецком, Харовском и Тотемском р-нах. Общие запасы коростеля Вологодской обл. оцениваются в 95 700±10 300 самцов. Ил. 2. Табл. 3f</w:t>
      </w:r>
    </w:p>
    <w:p>
      <w:pPr>
        <w:pStyle w:val="Normal"/>
        <w:rPr>
          <w:lang w:val="en-US"/>
        </w:rPr>
      </w:pPr>
      <w:r>
        <w:rPr>
          <w:lang w:val="en-US"/>
        </w:rPr>
        <w:t xml:space="preserve">Бутьев В.Т., Шитиков Д.А., Федотова С.Е. 2007. Гнездовая биология северной бормотушки (Hippolais caligata, Passeriformes) на северном пределе ареала // Зоол. ж. № 1, 2007, т.86. - С. 81-89. Ключевые слова: Hippolais caligata (Aves); гнездование; биология размножения; северная граница ареала. На основании наблюдений 1973-1977 и 1994-2004 гг. на двух постоянных стационарах в Вологодской обл. и анализа литературных источников рассмотрена гнездовая биология малоизученного вида - северной бормотушки (Hippolais caligata) в условиях северной периферии ареала. Не обнаружено существенных отличий гнездовой биологии периферических популяций бормотушки, эффективность размножения вида оказалась сравнительно высокой. Показано, что характерной особенностью биологии вида на всем протяжении ареала являются очень поздние и сжатые сроки прилета и начала размножения. Полученные данные позволяют прогнозировать продолжение начавшегося в 1970-х гг. расширения ареала вида в северо-западном направлении. Россия, Мос. пед. гос. ун-т, Москва 129278. e-mail: dshitikov@umail.ru. Ил. 2. Табл. 4. Библ. 37. </w:t>
      </w:r>
    </w:p>
    <w:p>
      <w:pPr>
        <w:pStyle w:val="Normal"/>
        <w:rPr>
          <w:lang w:val="en-US"/>
        </w:rPr>
      </w:pPr>
      <w:r>
        <w:rPr>
          <w:lang w:val="en-US"/>
        </w:rPr>
        <w:t>Бухаринов С.В. 2001. Околоводно-водная орнитофауна техногенных водоемов севера Пермской области // Материалы к распространению птиц на Урале, в Приуралье и Западной Сибири: Сб. ст. / ИЭРиЖ УрО РАН. - Екатеринбург: Екатеринбург, 2001. - С.55 - 57.</w:t>
      </w:r>
    </w:p>
    <w:p>
      <w:pPr>
        <w:pStyle w:val="Normal"/>
        <w:rPr>
          <w:lang w:val="en-US"/>
        </w:rPr>
      </w:pPr>
      <w:r>
        <w:rPr>
          <w:lang w:val="en-US"/>
        </w:rPr>
        <w:t>Бухаринов С.В. 2002. О зимней орнитофауне заповедника `Вишерский` // Материалы к распространению птиц на Урале, в Приуралье и Западной Сибири: Сб. ст. / ИЭРиЖ УрО РАН. - Екатеринбург: Екатеринбург, 2002. - С.62 - 63.</w:t>
      </w:r>
    </w:p>
    <w:p>
      <w:pPr>
        <w:pStyle w:val="Normal"/>
        <w:rPr>
          <w:lang w:val="en-US"/>
        </w:rPr>
      </w:pPr>
      <w:r>
        <w:rPr>
          <w:lang w:val="en-US"/>
        </w:rPr>
        <w:t>Бухаринов С.В., Глушенков О.В. 1987. Чайки и утки: характер взаимоотношений // Охота и охотничье хозяйство. 1987. № 4. C. 16-17.</w:t>
      </w:r>
    </w:p>
    <w:p>
      <w:pPr>
        <w:pStyle w:val="Normal"/>
        <w:rPr>
          <w:lang w:val="en-US"/>
        </w:rPr>
      </w:pPr>
      <w:r>
        <w:rPr>
          <w:lang w:val="en-US"/>
        </w:rPr>
        <w:t>Бухаринов С.В., Глушенков О.В. 1987. Чайки и утки: характер взаимоотношений // Охота и охотничье хозяйство. N 4. 1987. - С. 16-17.</w:t>
      </w:r>
    </w:p>
    <w:p>
      <w:pPr>
        <w:pStyle w:val="Normal"/>
        <w:rPr>
          <w:lang w:val="en-US"/>
        </w:rPr>
      </w:pPr>
      <w:r>
        <w:rPr>
          <w:lang w:val="en-US"/>
        </w:rPr>
        <w:t>Бухаринов С.В., Глушенков О.В., Хмельков Н.Т. 1987. О формировании фауны околоводных колониальных птиц в зоне Чебоксарского водохранилища // Материалы научной конференции:  Формирование  экосистем  Чебоксарского водохранилища и его береговой зоны. Горький, 1987.</w:t>
      </w:r>
    </w:p>
    <w:p>
      <w:pPr>
        <w:pStyle w:val="Normal"/>
        <w:rPr>
          <w:lang w:val="en-US"/>
        </w:rPr>
      </w:pPr>
      <w:r>
        <w:rPr>
          <w:lang w:val="en-US"/>
        </w:rPr>
        <w:t>Бухаринов С.В., Глушенков О.В., Хмельков Н.Т. 1987. О формировании фауны околоводных колониальных птиц в зоне Чебоксарского водохранилища // Материалы научной конференции:  Формирование  экосистем  Чебоксарского водохранилища и его береговой зоны. – Горький, 1987. - С. 114-118.</w:t>
      </w:r>
    </w:p>
    <w:p>
      <w:pPr>
        <w:pStyle w:val="Normal"/>
        <w:rPr>
          <w:lang w:val="en-US"/>
        </w:rPr>
      </w:pPr>
      <w:r>
        <w:rPr>
          <w:lang w:val="en-US"/>
        </w:rPr>
        <w:t>Бухаринов С.В., Глушенков О.В., Хмельков Н.Т. 1990. Фауна ржанковых Нижнего Присурья и Чувашского Поволжья // Фауна и экол. позвоноч. животных в антропоген. условиях. - Волгоград, 1990. - С. 107-112.</w:t>
      </w:r>
    </w:p>
    <w:p>
      <w:pPr>
        <w:pStyle w:val="Normal"/>
        <w:rPr>
          <w:lang w:val="en-US"/>
        </w:rPr>
      </w:pPr>
      <w:r>
        <w:rPr>
          <w:lang w:val="en-US"/>
        </w:rPr>
        <w:t>Бухаринов С.В., Ластухин А.А. 1991. Редкие птицы, встреченные зимой в Чувашии // Актуальные экологические проблемы в Чувашской ССР. – Чебоксары, 1991. - С. 56-57.</w:t>
      </w:r>
    </w:p>
    <w:p>
      <w:pPr>
        <w:pStyle w:val="Normal"/>
        <w:rPr>
          <w:lang w:val="en-US"/>
        </w:rPr>
      </w:pPr>
      <w:r>
        <w:rPr>
          <w:lang w:val="en-US"/>
        </w:rPr>
        <w:t>Бухаринов С.В., Ластухин А.А. 1997. Орнитокомплекс околоводных, водоплавающих и луговых птиц шламонакопителей очистных сооружений   г.  Новочебоксарска // Птицы техногенных водоёмов. Москва, 1997.  С. 94 - 96.</w:t>
      </w:r>
    </w:p>
    <w:p>
      <w:pPr>
        <w:pStyle w:val="Normal"/>
        <w:rPr>
          <w:lang w:val="en-US"/>
        </w:rPr>
      </w:pPr>
      <w:r>
        <w:rPr>
          <w:lang w:val="en-US"/>
        </w:rPr>
        <w:t>Бухаринов С.В., Ластухин А.А. 1997. Орнитокомплекс околоводных, водоплавающих и луговых птиц шламонакопителей очистных сооружений г.  Новочебоксарска // Птицы техногенных водоёмов. – Москва, 1997. - С. 94-96.</w:t>
      </w:r>
    </w:p>
    <w:p>
      <w:pPr>
        <w:pStyle w:val="Normal"/>
        <w:rPr>
          <w:lang w:val="en-US"/>
        </w:rPr>
      </w:pPr>
      <w:r>
        <w:rPr>
          <w:lang w:val="en-US"/>
        </w:rPr>
        <w:t>Бухаринов С.В., Ластухин А.А. Редкие птицы, встреченные зимой в Чувашии // Актуальные экологические проблемы в Чувашской ССР. Чебоксары, 1991. С. 56 - 57.</w:t>
      </w:r>
    </w:p>
    <w:p>
      <w:pPr>
        <w:pStyle w:val="Normal"/>
        <w:rPr>
          <w:lang w:val="en-US"/>
        </w:rPr>
      </w:pPr>
      <w:r>
        <w:rPr>
          <w:lang w:val="en-US"/>
        </w:rPr>
        <w:t>Бухаринов С.В., Олигер И.М. 1984. Формирование колоний чайковых птиц на отстойниках сточных вод // Эколого-морфологические особенности  животных Среднего Поволжья: Межвузовский сборник научных трудов. Казань, 1984. - С. 132-135.</w:t>
      </w:r>
    </w:p>
    <w:p>
      <w:pPr>
        <w:pStyle w:val="Normal"/>
        <w:rPr>
          <w:lang w:val="en-US"/>
        </w:rPr>
      </w:pPr>
      <w:r>
        <w:rPr>
          <w:lang w:val="en-US"/>
        </w:rPr>
        <w:t>Бухаркин В.П. 1971. К биологии обыкновенного полевого жаворонка восточной части Мордовии // Материалы I научн. конф. по пробл.  фауны, экологии, биоценологии и охраны животных Присурья. Саранск, 1971.  - С. 62-65.</w:t>
      </w:r>
    </w:p>
    <w:p>
      <w:pPr>
        <w:pStyle w:val="Normal"/>
        <w:rPr>
          <w:lang w:val="en-US"/>
        </w:rPr>
      </w:pPr>
      <w:r>
        <w:rPr>
          <w:lang w:val="en-US"/>
        </w:rPr>
        <w:t>Бучко В.В. 1994. Про весняну мiграцiю куликiв на території Галицького району Iвано-Франкiвської областi у 1993 р. // Матеріали I-ї конференції молодих орнітологів України. Чернівці, 1994. С.</w:t>
      </w:r>
    </w:p>
    <w:p>
      <w:pPr>
        <w:pStyle w:val="Normal"/>
        <w:rPr>
          <w:lang w:val="en-US"/>
        </w:rPr>
      </w:pPr>
      <w:r>
        <w:rPr>
          <w:lang w:val="en-US"/>
        </w:rPr>
        <w:t xml:space="preserve">Бучко В.В. 1996. Залет полярного буревестника на территорию Украины. Залiт полярного буревiсника на територiю Украiни  // Беркут № 1, 1996, т.5, 52. Ключевые слова: глупыши; Fulmarus glacialis (Aves); залет; поврежденное крыло; Украина. 6 августа 1995 г. на р. Днестр найден взрослый глупыш Fulmarus glacialis с поврежденным крылом. </w:t>
      </w:r>
    </w:p>
    <w:p>
      <w:pPr>
        <w:pStyle w:val="Normal"/>
        <w:rPr>
          <w:rFonts w:eastAsia="MS Mincho;Arial Unicode MS"/>
          <w:lang w:val="en-US"/>
        </w:rPr>
      </w:pPr>
      <w:r>
        <w:rPr>
          <w:rFonts w:eastAsia="MS Mincho;Arial Unicode MS"/>
          <w:lang w:val="en-US"/>
        </w:rPr>
        <w:t xml:space="preserve">Бучко В.В. 1999. Птицы Галицкого регионального ландшафтного парка и его окрестностей. Сообщение 2. Falconiformes - Piciformes. Птахи галицького регiонального ландшафтного парку та його околиць. Заповiд. справа в Украiнi N 1, 1999, т.5,  52-57. Ключевые слова: охраняемые территории; Галицкий ландшафтный парк; Ивано-Франковская обл.; авифауна; повидовые очерки; Украина. Краткие очерки по 56 видам птиц (характер пребывания, биол. заметки) Галицкого ландшафтного парка (Ивано-Франковская обл.). Украина, Нац. зап-к "Давнiй Галич". </w:t>
      </w:r>
    </w:p>
    <w:p>
      <w:pPr>
        <w:pStyle w:val="Normal"/>
        <w:rPr>
          <w:lang w:val="en-US"/>
        </w:rPr>
      </w:pPr>
      <w:r>
        <w:rPr>
          <w:lang w:val="en-US"/>
        </w:rPr>
        <w:t>Бучко В.В., Бокотей А.А., Скильский И.В., Годованец Б.И., Шидловский И.В. 1995. К экологии серощекой поганки на западе Украины // Беркут. - 1995. - 4, № 1-2. - С. 25-30. Исследования 1985-1994 гг. в пределах гнездового ареала зап. подвида серощекой поганки (СП; Podiceps g. griseigena): 90% встреч отмечено на обширных равнинах с неглубокими заросшими озерами и рыборазводными прудами; в Предкарпатье СП встречаются редко из-за недостатка таких мест. За последние 10-летия СП обнаружена в гнездовой период в 40 пунктах Полесья, Лесостепи и Предкарпатья, в 23 гнездование доказано. Отмечена на зимовке. Данные по миграции, размножению (50 гнезд, в т. ч. в составе колоний - до 11 на 6 га; 74% располагались в тростнике, 22% среди рогоза и тростника, 4% в рогозе), взаимоотношениям с др. видами птиц. Подробно рассмотрены оологические параметры, к-рые свидетельствуют о более благоприятных условиях гнездования СП в лесостепной части по сравнению с Полесьем. В 1950-1990-е гг. СП расширила свой ареал и увеличила численность в регионе. Ожидается возникновение локальных поселений на водохранилищах Украинских Карпат. Украина, г. Черновцы. Ил.2. Табл.4. Библ.26.</w:t>
      </w:r>
    </w:p>
    <w:p>
      <w:pPr>
        <w:pStyle w:val="Normal"/>
        <w:rPr>
          <w:lang w:val="en-US"/>
        </w:rPr>
      </w:pPr>
      <w:r>
        <w:rPr>
          <w:lang w:val="en-US"/>
        </w:rPr>
        <w:t xml:space="preserve">Бучко В.В., Скiльський I.В. 1995. Гнездование лазоревки в земляной норе. Гнiздування блакитноi синицi у землянiй нiрцi  // Беркут № 1-2, 1995, т.4, 100. Ключевые слова: синицы; Parus caeruleus (Aves); гнездование; нора в глиняном обрыве; птенцы; Иваново-Франковская обл. В мае 1994 г. в норе глиняного обрыва среди луча найдено гнездо Parus caeruleus; длина норы 23 см, размер входного отверстия 6х7 см. В гнезде было 7 оперенных птенцов. </w:t>
      </w:r>
    </w:p>
    <w:p>
      <w:pPr>
        <w:pStyle w:val="Normal"/>
        <w:rPr/>
      </w:pPr>
      <w:r>
        <w:rPr>
          <w:rFonts w:eastAsia="MS Mincho;Arial Unicode MS"/>
          <w:lang w:val="en-US"/>
        </w:rPr>
        <w:t>Бучко В.В., Скiльський I.В., Клiтiн О.М. 1997. Чернозобая гагара (</w:t>
      </w:r>
      <w:r>
        <w:rPr>
          <w:rFonts w:eastAsia="MS Mincho;Arial Unicode MS"/>
          <w:i/>
          <w:lang w:val="en-US"/>
        </w:rPr>
        <w:t>Gavia arctica</w:t>
      </w:r>
      <w:r>
        <w:rPr>
          <w:rFonts w:eastAsia="MS Mincho;Arial Unicode MS"/>
          <w:lang w:val="en-US"/>
        </w:rPr>
        <w:t xml:space="preserve">) в регионах Украинских Карпат. Чорновола гагара (Gavia arctica (L.)) у регiонi Украiнських Карпат // Мiжнар. аспекти вивчення та охорони бiорiзноманiття Карпат, 1997, 18-21. Ключевые слова: гагары; Gavia arctica (Aves); пролетный и зимующий вид; кадастр мест регистраций; численность на пролетах; осенний пролет; сроки и пути; Украинские Карпаты. Гагары Gavia arctica - пролетный и зимующий вид в Украинских Карпатах. На основе лит. данных, коллекций музеев рассматривается распространение гагары (Кадастр сведений о местах регистраций с сылкой на источник); численность на пролетах и зимовках; материалы по срокам и путям осенней миграции. Украина, Нац. заповiдник "Давнiий Галич" (Галич). Табл. 1. Библ. 16. </w:t>
      </w:r>
    </w:p>
    <w:p>
      <w:pPr>
        <w:pStyle w:val="Normal"/>
        <w:rPr>
          <w:lang w:val="en-US"/>
        </w:rPr>
      </w:pPr>
      <w:r>
        <w:rPr>
          <w:lang w:val="en-US"/>
        </w:rPr>
        <w:t xml:space="preserve">Бучко В.В., Скiльський I.В., Школьний I.С. 1996. Авифаунистические находки в Черновицкой области. Авiфаунiстичнi значiдки в Чернiвецькiй областi  // Беркут № 2, 1996, т.5, 201-208. Ключевые слова: авифауна; аннотированный список; Черновицкая обл. Аннотированный список 14 видов птиц, зарегистрированных в 1995-1996 гг. </w:t>
      </w:r>
    </w:p>
    <w:p>
      <w:pPr>
        <w:pStyle w:val="Normal"/>
        <w:rPr>
          <w:rFonts w:eastAsia="MS Mincho;Arial Unicode MS"/>
          <w:lang w:val="en-US"/>
        </w:rPr>
      </w:pPr>
      <w:r>
        <w:rPr>
          <w:rFonts w:eastAsia="MS Mincho;Arial Unicode MS"/>
          <w:lang w:val="en-US"/>
        </w:rPr>
        <w:t xml:space="preserve">Бучко В.В., Скiльський I.В., Школьний I.С. 1996. Гнездование сизой чайки в Западной Украине. Гнiздування сизого мартина на заходi Украiни  // Беркут № 2, 1996, т.5, 204-205. Ключевые слова: чайки; Larus canus (Aves); гнездование; описание случаев; зап. Украина. Описаны 5 случаев гнездования Larus canus в долине Днестра. </w:t>
      </w:r>
    </w:p>
    <w:p>
      <w:pPr>
        <w:pStyle w:val="Normal"/>
        <w:rPr>
          <w:rFonts w:eastAsia="MS Mincho;Arial Unicode MS"/>
          <w:lang w:val="en-US"/>
        </w:rPr>
      </w:pPr>
      <w:r>
        <w:rPr>
          <w:rFonts w:eastAsia="MS Mincho;Arial Unicode MS"/>
          <w:lang w:val="en-US"/>
        </w:rPr>
        <w:t xml:space="preserve">Бучко В.В., Скильский И.В. 1999. Новое место гнездования шилоклювки в регионе Украинских Карпат. // Беркут № 2, 1999, т.8. - С. 232-233. Ключевые слова: шилоклювки; Recurvirostra avosetta (Aves); гнездование; новое местонахождение; гнездо с кладкой яиц; территориальные пары; Украинские Карпаты. В 1998 г. найдено гнездо шилоклювки (Recurvirostra avosetta) возле г. Новый Раздол Львовской обл. В гнезде было 3 яйца; в этом же районе встречено 9 территориальных пар шилоклювки. Это 3-е место гнездования вида за последнее столетие в Украинских Карпатах, Украина, Нац. зап-к "Давнiй Галич". Библ. 5. </w:t>
      </w:r>
    </w:p>
    <w:p>
      <w:pPr>
        <w:pStyle w:val="Normal"/>
        <w:rPr>
          <w:lang w:val="en-US"/>
        </w:rPr>
      </w:pPr>
      <w:r>
        <w:rPr>
          <w:lang w:val="en-US"/>
        </w:rPr>
        <w:t xml:space="preserve">Бучко В.В., Хлiбкевич В.В. 1996. Залет грязовика на территорию западной Украины. Залiт жовтогрудого побережника на територiю Зачiдноi Украiни  // Беркут № 2, 1996, т.5, 124. Ключевые слова: кулики; Limicola facinellus (Aves); залет; Зап. Украина. В Ивано-Франковском р-не в августе 1996 г. встречено 3 грязовика (Limicola facinellus). </w:t>
      </w:r>
    </w:p>
    <w:p>
      <w:pPr>
        <w:pStyle w:val="Normal"/>
        <w:rPr>
          <w:lang w:val="en-US"/>
        </w:rPr>
      </w:pPr>
      <w:r>
        <w:rPr>
          <w:lang w:val="en-US"/>
        </w:rPr>
        <w:t>Бучко В.В., Хлібкевич В.В. 1996. Матерiaли до поширення соколоподiбних басейну Верхнього Днiстра (у межах Iвано-Франкiвської області) // Матеріали II конференції молодих орнітологів України. Чернівці, 1996. C.</w:t>
      </w:r>
    </w:p>
    <w:p>
      <w:pPr>
        <w:pStyle w:val="Normal"/>
        <w:rPr>
          <w:lang w:val="en-US"/>
        </w:rPr>
      </w:pPr>
      <w:r>
        <w:rPr>
          <w:lang w:val="en-US"/>
        </w:rPr>
        <w:t>Бучучану Л., Цибуляк Т. 1996. Уровень синантропизации птиц в культурном ландшафте Молдовы // Матеріали II конференції молодих орнітологів України. Чернівці, 1996. C.</w:t>
      </w:r>
    </w:p>
    <w:p>
      <w:pPr>
        <w:pStyle w:val="Normal"/>
        <w:rPr>
          <w:lang w:val="en-US"/>
        </w:rPr>
      </w:pPr>
      <w:r>
        <w:rPr>
          <w:lang w:val="en-US"/>
        </w:rPr>
        <w:t>Буянтуева Б.Б. 2000. К фауне птиц г. Улан-Удэ и его пригорода // Современные проблемы орнитологии Сибири и Центральной Азии: Матер. Первой Междунар. конф.- Улан-Удэ, 2000.- С. 44-45.</w:t>
      </w:r>
    </w:p>
    <w:p>
      <w:pPr>
        <w:pStyle w:val="Normal"/>
        <w:rPr>
          <w:lang w:val="en-US"/>
        </w:rPr>
      </w:pPr>
      <w:r>
        <w:rPr>
          <w:lang w:val="en-US"/>
        </w:rPr>
        <w:t>Бывшук Н.Б. 2001. Особенности распределения и изменения численности водных и околоводных птиц города Гродно и его окрестностей // Экол. Проблемы Полесья и сопредельных территорий: М-лы 3-й Международной науч.-практ. конференции. - Гомель, 2001. - С. 18 - 19.</w:t>
      </w:r>
    </w:p>
    <w:p>
      <w:pPr>
        <w:pStyle w:val="Normal"/>
        <w:rPr/>
      </w:pPr>
      <w:r>
        <w:rPr/>
        <w:t xml:space="preserve">Быков А.В. 1979. О населении птиц рекреационных лесов Подмосковья// 7-я Всесоюз. зоогеограф. конф., - М.: 1980, Тез. докл. - М.: 1979. - С. 188 -189 . </w:t>
      </w:r>
    </w:p>
    <w:p>
      <w:pPr>
        <w:pStyle w:val="Normal"/>
        <w:rPr/>
      </w:pPr>
      <w:r>
        <w:rPr>
          <w:lang w:val="en-US"/>
        </w:rPr>
        <w:t>Быков Е. В. 1994. К биологии размножения дрозда-рябинника (</w:t>
      </w:r>
      <w:r>
        <w:rPr>
          <w:i/>
          <w:lang w:val="en-US"/>
        </w:rPr>
        <w:t>Turdus pilaris subpilaris</w:t>
      </w:r>
      <w:r>
        <w:rPr>
          <w:lang w:val="en-US"/>
        </w:rPr>
        <w:t xml:space="preserve"> Brohn.) на Самарской Луке // Самарская Лука: Бюлл. Самара, 1994. № 5. С. 204-210.</w:t>
      </w:r>
    </w:p>
    <w:p>
      <w:pPr>
        <w:pStyle w:val="Normal"/>
        <w:rPr>
          <w:lang w:val="en-US"/>
        </w:rPr>
      </w:pPr>
      <w:r>
        <w:rPr>
          <w:lang w:val="en-US"/>
        </w:rPr>
        <w:t>Быков Е.В. 1990. Воздействие выпаса на гнездовую орнитофауну пригородных лесов г. Жигулёвска // Социально-экол. пробл. Самарской Луки. - Куйбышев, 1990. - С. 167-168.</w:t>
      </w:r>
    </w:p>
    <w:p>
      <w:pPr>
        <w:pStyle w:val="Normal"/>
        <w:rPr>
          <w:lang w:val="en-US"/>
        </w:rPr>
      </w:pPr>
      <w:r>
        <w:rPr>
          <w:lang w:val="en-US"/>
        </w:rPr>
        <w:t>Быков Е.В. 1990. Воздействие рекреации на гнездовую орнитофауну пригородных дубовых лесов // Социально-экол. пробл. Самарской Луки. - Куйбышев, 1990. - С. 168-170.</w:t>
      </w:r>
    </w:p>
    <w:p>
      <w:pPr>
        <w:pStyle w:val="Normal"/>
        <w:rPr>
          <w:lang w:val="en-US"/>
        </w:rPr>
      </w:pPr>
      <w:r>
        <w:rPr>
          <w:lang w:val="en-US"/>
        </w:rPr>
        <w:t>Быков Е.В. 1990. Орнитоценозы лесных рекреационных территорий в гнездовой период / Е.В. Быков // Орнитологические исследования в Среднем Поволжье. - Куйбышев, 1990. - С. 42-45.</w:t>
      </w:r>
    </w:p>
    <w:p>
      <w:pPr>
        <w:pStyle w:val="Normal"/>
        <w:rPr/>
      </w:pPr>
      <w:r>
        <w:rPr/>
        <w:t xml:space="preserve">Быков Е.В. 1991. Гнездовая орнитофауна дубовых лесов Самарской Луки в условиях сезонной рекреации // Самарская Лука: Бюлл. -№ 2. - Самара, 1991. - С. 132-139. Ключевые слова: авифауна; видовой состав; гнездящиеся птицы; плотность населения; дубовые леса; антропогенное воздействие; рекреация; Самарская Лука; Куйбышевское вдхр. Полевые работы проводились в весенне-летний период 1990 г. в зап. части Самарской Луки (Куйбышевское вдхр.). Изучалось воздействие рекреации на плотность населения птиц, видовой состав; сравнивали 7 участков спелого дубового леса с разным уровнем рекреации. Россия, Гос. природный нац. парк "Самарская Лука", Жигулевск. Табл. 7. Библ. 2. </w:t>
      </w:r>
    </w:p>
    <w:p>
      <w:pPr>
        <w:pStyle w:val="Normal"/>
        <w:rPr>
          <w:lang w:val="en-US"/>
        </w:rPr>
      </w:pPr>
      <w:r>
        <w:rPr>
          <w:lang w:val="en-US"/>
        </w:rPr>
        <w:t>Быков Е.В. 1992. Сравнительный анализ гнездовой орнитофауны дубовых лесов Самарской Луки в условиях постоянной и сезонной рекреации // Самарская Лука: бюлл. № 3. - Самара, 1992. - С. 181-185.</w:t>
      </w:r>
    </w:p>
    <w:p>
      <w:pPr>
        <w:pStyle w:val="Normal"/>
        <w:rPr>
          <w:lang w:val="en-US"/>
        </w:rPr>
      </w:pPr>
      <w:r>
        <w:rPr>
          <w:lang w:val="en-US"/>
        </w:rPr>
        <w:t>Быков Е.В. 1994. Наблюдения за размножением дрозда рябинника на Самарской Луке // Самарская Лука: бюлл. № 5. - Самара, 1994. - С. 204-210.</w:t>
      </w:r>
      <w:r>
        <w:rPr>
          <w:rFonts w:eastAsia="MS Mincho;Arial Unicode MS"/>
          <w:lang w:val="en-US"/>
        </w:rPr>
        <w:t xml:space="preserve"> Ключевые слова: дрозды; Turdus pilaris subpilaris (Aves); гнездование; колониальное; одиночное; продуктивность размножения; гнездовое поведение; брачное поведение. По наблюдениям в 1982-1986 гг. за гнездованием 58 пар Turdus pilaris subpilaris на п-ове Самарская Лука (Жигулевск, р. Волга) приведены данные о продуктивности и сроках размножения, гнездовом поведении. Прослежена судьба 13 кладок. Делаются выводы, что для рябинника Самарской Луки характерно и колониальное одиночное гнездование, причем первое - преимущественно в пределах наиболее окультуренных ландшафтов; наличие 2-х репродуктивных циклов; интенсивность защиты гнезда у рябинника увеличивается по мере увеличения возраста кладки; участие брачных партнеров в защите гнезда неодинаково; по отношению к мелким воробьиным, к нек-рым хищным, рябинник не проявляет признаков агрессивности. Россия, Природный нац. парк "Самарская Лука", Жигулевск. Табл. 2. Библ. 5.</w:t>
      </w:r>
    </w:p>
    <w:p>
      <w:pPr>
        <w:pStyle w:val="Normal"/>
        <w:rPr>
          <w:lang w:val="en-US"/>
        </w:rPr>
      </w:pPr>
      <w:r>
        <w:rPr>
          <w:lang w:val="en-US"/>
        </w:rPr>
        <w:t xml:space="preserve">Быков Е.В. 1995. Изучение воздействия рекреации на гнездящихся птиц лесных сообществ как вид научной работы в кружках юннатов // Экол. и охрана окруж. среды : Тез. докл. 2 Междунар. науч.-практ. конф., [Пермь), 12-15 сент., 1995. Ч. 5. - Пермь, 1995. - С. 17-18. </w:t>
      </w:r>
    </w:p>
    <w:p>
      <w:pPr>
        <w:pStyle w:val="Normal"/>
        <w:rPr>
          <w:lang w:val="en-US"/>
        </w:rPr>
      </w:pPr>
      <w:r>
        <w:rPr>
          <w:lang w:val="en-US"/>
        </w:rPr>
        <w:t>Быков Е.В. 1995. Структура гнездовой орнитофауны сосновых лесов в условиях постоянной рекреационной нагрузки // Экол. и охрана окруж. среды : Тез. докл. 2 Междунар. науч.-практ. конф., [Пермь], 12-15 сент., 1995. Ч. 4. - Пермь, 1995. - С. 82-83. Анализ общей плотности населения (ПН) гнездящихся птиц и ПН по отдельным экол. группам показал, что наиболее значительные изменения ПН происходят при переходе гнездового биотопа от III-IV стадии рекреационной дигрессии (РД) к IV и далее к V стадии. Общая ПН в данном случае несколько уменьшается; в том же направлении, но более резко изменяется ПН птиц, устраивающих гнезда в нижних ярусах леса (их ПН уменьшается на IV стадии в 1,4 раза, на V - более чем в 14 раз). ПН дуплогнездников значительно возрастает (на IV стадии - в 3 раза, на V более чем в 6,5 раз). Наиболее стабильна в условиях интенсивного рекреационного воздействия численность птиц, гнездящихся в средних и верхних ярусах леса, но их ПН также снижается при переходе сообщества к IV и далее - к V стадиям РД; III-IV стадии РД в сосновых лесах - предел, за к-рым происходят наиболее значительные структурные изменения гнездовой орнитофауны. Россия, Тольяттинская городская станция юннатов, г. Тольятти.</w:t>
      </w:r>
    </w:p>
    <w:p>
      <w:pPr>
        <w:pStyle w:val="Normal"/>
        <w:rPr>
          <w:lang w:val="en-US"/>
        </w:rPr>
      </w:pPr>
      <w:r>
        <w:rPr>
          <w:lang w:val="en-US"/>
        </w:rPr>
        <w:t>Быков Е.В. 2000. Анализ последствий рекреационного воздействия  на  гнездящихся  птиц лесных  экосистем: дис. канд. биол. наук. - Самара , 2000. - 180 с.</w:t>
      </w:r>
    </w:p>
    <w:p>
      <w:pPr>
        <w:pStyle w:val="Normal"/>
        <w:rPr>
          <w:lang w:val="en-US"/>
        </w:rPr>
      </w:pPr>
      <w:r>
        <w:rPr>
          <w:lang w:val="en-US"/>
        </w:rPr>
        <w:t xml:space="preserve">Быков Е.В. 2005. Об оценке изменений плотности населения гнездящихся птиц вследствие антропогенного изменения их местообитаний // Вестн. Волж. ун-та. Сер. Экология № 5, 2005. - С. 91-95. Ключевые слова: птицы; население; плотность гнездящихся птиц; оценка изменений; местообитания; антропогенные трансформации. Выявление тенденций в изменении численности гнездящихся птиц лесных сообществ представляется весьма перспективным методом оценки степени антропогенной трансформированности последних. Библ. 8. </w:t>
      </w:r>
    </w:p>
    <w:p>
      <w:pPr>
        <w:pStyle w:val="Normal"/>
        <w:rPr>
          <w:lang w:val="en-US"/>
        </w:rPr>
      </w:pPr>
      <w:r>
        <w:rPr>
          <w:lang w:val="en-US"/>
        </w:rPr>
        <w:t xml:space="preserve">Быков Е.В. 2006. Cравнительный анализ последствий воздействия выпаса и низовых пожаров на гнездящихся птиц пригородных сосновых лесов // Вестн. Волж. ун-та. Сер. Экология № 6, 2006. - С. 73-76. Ключевые слова: птицы; гнездование; негативные воздействия; выпас скота; низовые пожары; пригородные сосновые леса. Дан сравнительный анализ последствий двух разных видов антропогенного воздействия на лесные экосистемы для гнездящихся птиц и проведено определение направлений формирования гнездовой авифауны антропогенно нарушенных лесных экосистем. Ил. 1. </w:t>
      </w:r>
    </w:p>
    <w:p>
      <w:pPr>
        <w:pStyle w:val="Normal"/>
        <w:rPr>
          <w:lang w:val="en-US"/>
        </w:rPr>
      </w:pPr>
      <w:r>
        <w:rPr>
          <w:lang w:val="en-US"/>
        </w:rPr>
        <w:t xml:space="preserve">Быков Е.В. 2007. Воздействие выбросов автотранспорта на гнездовую орнитофауну пригородных дубовых лесов // Изв. Самар. науч. центра РАН № 1, 2007, т.9. - С. 181-185. Ключевые слова: загрязнение среды; выбросы автотранспорта; непрямое воздействие; лесные птицы; гнездящиеся виды; пригородные дубовые леса; Самара; Россия. Обсуждается значение непрямого воздействия выбросов автотранспорта для гнездящихся птиц лесных экосистем. Рассматриваются тенденции изменения численности и видового состава различных экологических групп гнездящихся лесных птиц в результате воздействия выбросов. Выявлены более и менее чувствительные к воздействию выбросов экологические группы птиц. Россия, Волжский ун-т им. В. Н. Татищева, Тольятти. Табл. 6. Библ. 10. </w:t>
      </w:r>
    </w:p>
    <w:p>
      <w:pPr>
        <w:pStyle w:val="Normal"/>
        <w:rPr>
          <w:lang w:val="en-US"/>
        </w:rPr>
      </w:pPr>
      <w:r>
        <w:rPr>
          <w:lang w:val="en-US"/>
        </w:rPr>
        <w:t>Быкова А. 1996. Возможности использования количественных характеристик структуры пера в популяционных исследованиях // Вопросы естествознания. Межвузовский сборник научных работ. Вып. 4, ч. 1. - Липецк, 1996. - С. 5-6.</w:t>
      </w:r>
    </w:p>
    <w:p>
      <w:pPr>
        <w:pStyle w:val="Normal"/>
        <w:rPr>
          <w:lang w:val="en-US"/>
        </w:rPr>
      </w:pPr>
      <w:r>
        <w:rPr>
          <w:lang w:val="en-US"/>
        </w:rPr>
        <w:t>Быкова А., Климов С.М. 1995. Анализ структуры пера береговой ласточки // Материалы 9-й межвузовской научной конференции преподавателей, аспирантов и студентов. Ч. 1. Общественные и естественные науки. -  Липецк, 1995. - С. 109-110.</w:t>
      </w:r>
    </w:p>
    <w:p>
      <w:pPr>
        <w:pStyle w:val="Normal"/>
        <w:rPr/>
      </w:pPr>
      <w:r>
        <w:rPr/>
        <w:t xml:space="preserve">Быкова Л.П. 1981. Элиминация у грача в условиях естественного охлаждения яиц // Гнездовая жизнь птиц. Пермь: ПГПИ, 1981. </w:t>
      </w:r>
      <w:r>
        <w:rPr>
          <w:rFonts w:eastAsia="Symbol" w:cs="Symbol" w:ascii="Symbol" w:hAnsi="Symbol"/>
        </w:rPr>
        <w:t></w:t>
      </w:r>
      <w:r>
        <w:rPr/>
        <w:t>С. 104-110.</w:t>
      </w:r>
    </w:p>
    <w:p>
      <w:pPr>
        <w:pStyle w:val="Normal"/>
        <w:rPr/>
      </w:pPr>
      <w:r>
        <w:rPr/>
        <w:t xml:space="preserve">Быкова Л.П. 1984. Влияние ранга яйца на уровень элиминации у грача // Проблемы региональной экологии животных в цикле зоологических дисциплин педвуза. Тез. докл. </w:t>
      </w:r>
      <w:r>
        <w:rPr>
          <w:lang w:val="en-US"/>
        </w:rPr>
        <w:t>III</w:t>
      </w:r>
      <w:r>
        <w:rPr/>
        <w:t xml:space="preserve"> Всесоюзн. конф. зоологов пед. ин-тов. Витебск, 1984. Ч. 1. </w:t>
      </w:r>
      <w:r>
        <w:rPr>
          <w:rFonts w:eastAsia="Symbol" w:cs="Symbol" w:ascii="Symbol" w:hAnsi="Symbol"/>
        </w:rPr>
        <w:t></w:t>
      </w:r>
      <w:r>
        <w:rPr/>
        <w:t xml:space="preserve"> С. 45.</w:t>
      </w:r>
    </w:p>
    <w:p>
      <w:pPr>
        <w:pStyle w:val="Normal"/>
        <w:rPr>
          <w:lang w:val="en-US"/>
        </w:rPr>
      </w:pPr>
      <w:r>
        <w:rPr>
          <w:lang w:val="en-US"/>
        </w:rPr>
        <w:t>Быкова Л.П. 1989. Элиминация эмбрионов и величина кладки у грача в Камском Предуралье // Гнездовая жизнь птиц: Межвуз. сб. науч. тр. / Перм. гос. пед. ин-т. - Пермь: 1989. - С. 103-110, табл.2, ил.2. - Библиогр.: 15 назв.</w:t>
      </w:r>
    </w:p>
    <w:p>
      <w:pPr>
        <w:pStyle w:val="Normal"/>
        <w:rPr>
          <w:lang w:val="en-US"/>
        </w:rPr>
      </w:pPr>
      <w:r>
        <w:rPr>
          <w:lang w:val="en-US"/>
        </w:rPr>
        <w:t xml:space="preserve">Быструхина С.В. 2001. Трофические отношения и экологическая сегрегация врановых птиц // Фауна, экология и эволюция животных, 2001.- С. 28-31. Ключевые слова: врановые; трофические связи; экологическая сегрегация; кормовое поведение; изменчивость. Обсуждена проблема широкой изменчивости кормового поведения врановых. О необходимости детального изучения особенностей питания, кормовых стаций и кормового поведения врановых птиц. Россия, Рязанский гос. педагогич. ун-т. Библ. 32. </w:t>
      </w:r>
    </w:p>
    <w:p>
      <w:pPr>
        <w:pStyle w:val="Normal"/>
        <w:rPr>
          <w:rFonts w:eastAsia="MS Mincho;Arial Unicode MS"/>
        </w:rPr>
      </w:pPr>
      <w:r>
        <w:rPr>
          <w:rFonts w:eastAsia="MS Mincho;Arial Unicode MS"/>
        </w:rPr>
        <w:t>Быструхина С.В., Барановский А.В. 2002. Сравнительный анализ питания птенцов врановых птиц // Поведение, экология и эволюция животных. - 2002. - С. 23-28. - Рязань. Ключевые слова: врановые; питание; сравнительный анализ. Сравнительный анализ материалов показал, что при нек-ром сходстве в питании врановых птиц - использование всеми видами беспозвоночных, позвоночных, растительных и антропогенных объектов, а так же преобладание среди насекомых жуков - между видами существуют достоверные отличия (хи{2}, p&lt;0.05). Сходство в питании врановых птиц оказалось небольшим. Ни у одной пары видов оно не является статистически достоверным (коэф. корреляции от -0, 12 до +0, 3). Перекрывание пищевых ниш у 4-х видов врановых (галка, ворона, грач, сорока) невелико: индекс перекрывания от 0, 15 до 0, 41. При такой величине показателя исследуемые виды врановых не являются потенциальными конкурентами (Пианка, 1981). Россия, Рязанский гос. педагогич. ун-т. Табл. 3. Библ. 16</w:t>
      </w:r>
    </w:p>
    <w:p>
      <w:pPr>
        <w:pStyle w:val="Normal"/>
        <w:rPr/>
      </w:pPr>
      <w:r>
        <w:rPr>
          <w:rFonts w:eastAsia="MS Mincho;Arial Unicode MS"/>
          <w:lang w:val="en-US"/>
        </w:rPr>
        <w:t>Быструхина С.В., Барановский А.В. 2003. Сравнительный анализ питания птенцов серой вороны (</w:t>
      </w:r>
      <w:r>
        <w:rPr>
          <w:rFonts w:eastAsia="MS Mincho;Arial Unicode MS"/>
          <w:i/>
          <w:lang w:val="en-US"/>
        </w:rPr>
        <w:t>Corvus cornix</w:t>
      </w:r>
      <w:r>
        <w:rPr>
          <w:rFonts w:eastAsia="MS Mincho;Arial Unicode MS"/>
          <w:lang w:val="en-US"/>
        </w:rPr>
        <w:t>) в разных биотопах города Рязани // Экология и эволюция животных. - 2003. - С. 36-41. - Рязань. Ключевые слова: вороны; Cervus cornix (Aves); питание птенцов; город Рязань.</w:t>
      </w:r>
    </w:p>
    <w:p>
      <w:pPr>
        <w:pStyle w:val="Normal"/>
        <w:rPr/>
      </w:pPr>
      <w:r>
        <w:rPr>
          <w:lang w:val="en-US"/>
        </w:rPr>
        <w:t>Бычек Е.А. 1990. Особенности хорологической структуры популяции тетерева на Самарской Луке // Социально-экол. пробл. Самарской Луки. - Куйбышев, 1990. - С. 161-162.</w:t>
      </w:r>
    </w:p>
    <w:p>
      <w:pPr>
        <w:pStyle w:val="Normal"/>
        <w:rPr>
          <w:lang w:val="en-US"/>
        </w:rPr>
      </w:pPr>
      <w:r>
        <w:rPr>
          <w:lang w:val="en-US"/>
        </w:rPr>
        <w:t>Бычков В.А. 1976. О пролёте охотского улита // Редкие, исчезающие и малоизученные птицы СССР., под. ред. проф. Н.А.Гладкова, Рязань. Рязанское отд. изд-ва “Московский рабочий”, 1976. – С. 137-138.</w:t>
      </w:r>
    </w:p>
    <w:p>
      <w:pPr>
        <w:pStyle w:val="Normal"/>
        <w:rPr>
          <w:lang w:val="en-US"/>
        </w:rPr>
      </w:pPr>
      <w:r>
        <w:rPr>
          <w:lang w:val="en-US"/>
        </w:rPr>
        <w:t>Бычков В.А. 1976. О распространении шишконосой гагарки // Редкие, исчезающие и малоизученные птицы СССР., под. ред. проф. Н.А.Гладкова, Рязань. Рязанское отд. изд-ва “Московский рабочий”, 1976. – С. 184-186.</w:t>
      </w:r>
    </w:p>
    <w:p>
      <w:pPr>
        <w:pStyle w:val="Normal"/>
        <w:rPr>
          <w:lang w:val="en-US"/>
        </w:rPr>
      </w:pPr>
      <w:r>
        <w:rPr>
          <w:lang w:val="en-US"/>
        </w:rPr>
        <w:t>Бычков В.П. 1991. Численность и добыча куриных птиц в Белоруссии // Материалы 10-й Всесоюзн. орнитол. конфер., ч. 2, кн. 1. - Мн., 1991. - С. 95.</w:t>
      </w:r>
    </w:p>
    <w:p>
      <w:pPr>
        <w:pStyle w:val="Normal"/>
        <w:rPr>
          <w:rFonts w:eastAsia="MS Mincho;Arial Unicode MS"/>
        </w:rPr>
      </w:pPr>
      <w:r>
        <w:rPr>
          <w:rFonts w:eastAsia="MS Mincho;Arial Unicode MS"/>
        </w:rPr>
        <w:t xml:space="preserve">Бычкова Е.И., Козлов В.П. 1996. Обзор гельминтов диких птиц Белорусского Поозерья  // Сохранение биол. разнообразия Белорус. Поозерья, 1996. – С. 118-119. Ключевые слова: гельминты; фауна; дикие птицы; Белорусское Поозерье. Установили, что у диких птиц в северной части республики паразитирует 48 видов гельминтов. У птиц сем. Tetraonidae отмечено паразитирование 2 видов цестод, 2 видов нематод, 1 вид трематод. Гельминтофауна птиц сем. Podicipedidae, Anatidae, Heradriidae, Haemo-topodidae, Lariidae представлена 43 видами. Среди гельминтов преобладали цестоды (50%), трематоды составляли 21,0% и скребни - 9%. Среди трематод необходимо отметить паразитирование у кряквы Bilharziella polonica, церкарии которой вызывают алергодерматиты. Об этом свидетельствуют и эколого-паразитологические исследования, проведенные на оз. Нарочь, где 38% птиц данного вида заражены B. polonica. </w:t>
      </w:r>
    </w:p>
    <w:p>
      <w:pPr>
        <w:pStyle w:val="Normal"/>
        <w:rPr>
          <w:lang w:val="en-US"/>
        </w:rPr>
      </w:pPr>
      <w:r>
        <w:rPr>
          <w:lang w:val="en-US"/>
        </w:rPr>
        <w:t>Бышнёв И.И. 1988. Зимняя орнитофауна сосновых лесов Березинского заповедника // Тезисы докл. 12-й Прибалт, орнитол. конфер. - Вильнюс, 1988. - С. 28-29.</w:t>
      </w:r>
    </w:p>
    <w:p>
      <w:pPr>
        <w:pStyle w:val="Normal"/>
        <w:rPr>
          <w:lang w:val="en-US"/>
        </w:rPr>
      </w:pPr>
      <w:r>
        <w:rPr>
          <w:lang w:val="en-US"/>
        </w:rPr>
        <w:t>Бышнёв И.И. 1989. Весенняя динамика населения птиц некоторых типов лесных и болотных экосистем Березинского заповедника // Заповедники Белоруссии: Иссле</w:t>
        <w:softHyphen/>
        <w:t>дования, вып. 13. - Мн., 1989. - С. 81-89.</w:t>
      </w:r>
    </w:p>
    <w:p>
      <w:pPr>
        <w:pStyle w:val="Normal"/>
        <w:rPr>
          <w:lang w:val="en-US"/>
        </w:rPr>
      </w:pPr>
      <w:r>
        <w:rPr>
          <w:lang w:val="en-US"/>
        </w:rPr>
        <w:t>Бышнёв И.И. 1989. Организация мониторинга в биосферном заповеднике для оп</w:t>
        <w:softHyphen/>
        <w:t>ределения кадастровых характеристик птиц // Тезисы докл. Всесоюзн. совещания по проблеме кадастра и учета животного мира, ч. 3. - Уфа, 1989. - С. 32-34.</w:t>
      </w:r>
    </w:p>
    <w:p>
      <w:pPr>
        <w:pStyle w:val="Normal"/>
        <w:rPr>
          <w:lang w:val="en-US"/>
        </w:rPr>
      </w:pPr>
      <w:r>
        <w:rPr>
          <w:lang w:val="en-US"/>
        </w:rPr>
        <w:t>Бышнёв И.И. 1989. Сравнительная характеристика летнего населения птиц рек Бере</w:t>
        <w:softHyphen/>
        <w:t>зины и Сергуча // Заповедники Белоруссии: Исследования, вып. 13. - 1989. - С. 89-97.</w:t>
      </w:r>
    </w:p>
    <w:p>
      <w:pPr>
        <w:pStyle w:val="Normal"/>
        <w:rPr>
          <w:lang w:val="en-US"/>
        </w:rPr>
      </w:pPr>
      <w:r>
        <w:rPr>
          <w:lang w:val="en-US"/>
        </w:rPr>
        <w:t>Бышнёв И.И. 1989. Сравнительный анализ структуры ор</w:t>
        <w:softHyphen/>
        <w:t>нитофауны сосновых лесов, различающихся по степени антропогенной трансформации // Динамика зооценозов, проблемы охраны и рац. использования животного мира Белоруссии: Тезисы докл. 6-й зоол. конфер. - Мн., 1989. - С. 231-232.</w:t>
      </w:r>
    </w:p>
    <w:p>
      <w:pPr>
        <w:pStyle w:val="Normal"/>
        <w:rPr>
          <w:lang w:val="en-US"/>
        </w:rPr>
      </w:pPr>
      <w:r>
        <w:rPr>
          <w:lang w:val="en-US"/>
        </w:rPr>
        <w:t>Бышнёв И.И. 1989. Учеты птиц в трансформированных лесных экосистемах, территориально сопряженных с за</w:t>
        <w:softHyphen/>
        <w:t>поведником // Тезисы докл. Всесоюзн. совещания по проблеме кадастра и учета животного мира, ч. 3. - Уфа, 1989.-С. 34-36.</w:t>
      </w:r>
    </w:p>
    <w:p>
      <w:pPr>
        <w:pStyle w:val="Normal"/>
        <w:rPr>
          <w:lang w:val="en-US"/>
        </w:rPr>
      </w:pPr>
      <w:r>
        <w:rPr>
          <w:lang w:val="en-US"/>
        </w:rPr>
        <w:t>Бышнёв И.И. 1990. Структура населения птиц природных экосистем Березинского заповедника как основа орнитологического мониторин</w:t>
        <w:softHyphen/>
        <w:t>га // Состояние природных комплексов Беловежской пущи и других заповедных тер</w:t>
        <w:softHyphen/>
        <w:t>риторий, их изучение и охрана: Материалы науч.-тех. конфер. - Мн., 1990. - С. 163-164.</w:t>
      </w:r>
    </w:p>
    <w:p>
      <w:pPr>
        <w:pStyle w:val="Normal"/>
        <w:rPr>
          <w:lang w:val="en-US"/>
        </w:rPr>
      </w:pPr>
      <w:r>
        <w:rPr>
          <w:lang w:val="en-US"/>
        </w:rPr>
        <w:t>Бышнёв И.И. 1991. Влияние агропромышленного пресса на летнее население птиц озер в Белорусском Поозерье // Заповедники Белоруссии: Исследования, вып. 15. -Ми., 1991. - С. 129-134.</w:t>
      </w:r>
    </w:p>
    <w:p>
      <w:pPr>
        <w:pStyle w:val="Normal"/>
        <w:rPr>
          <w:lang w:val="en-US"/>
        </w:rPr>
      </w:pPr>
      <w:r>
        <w:rPr>
          <w:lang w:val="en-US"/>
        </w:rPr>
        <w:t>Бышнёв И.И. 1991. Демографические показатели размножения воробьиных птиц Березинского биосферного заповедника // Материалы 10-й Всесоюзн. орнитол. кон-фер., ч. 2, кн. 1. - Мн., 1991. - С. 96.</w:t>
      </w:r>
    </w:p>
    <w:p>
      <w:pPr>
        <w:pStyle w:val="Normal"/>
        <w:rPr>
          <w:lang w:val="en-US"/>
        </w:rPr>
      </w:pPr>
      <w:r>
        <w:rPr>
          <w:lang w:val="en-US"/>
        </w:rPr>
        <w:t>Бышнёв И.И. 1991. Летне-осенняя динамика населения птиц некоторых типов лесных и болотных экосистем Березинского биосферного заповедника // Заповедники Белоруссии: Исследования, вып. 15. - Мн., 1991. - С. 134-143.</w:t>
      </w:r>
    </w:p>
    <w:p>
      <w:pPr>
        <w:pStyle w:val="Normal"/>
        <w:rPr>
          <w:lang w:val="en-US"/>
        </w:rPr>
      </w:pPr>
      <w:r>
        <w:rPr>
          <w:lang w:val="en-US"/>
        </w:rPr>
        <w:t>Бышнёв И.И. 1991. О влиянии характера заповедности на продуктивность размножения сорокопута-жулана в Березинском заповеднике // Заповедники Белоруссии: Исследования, вып. 14. - Мн., 1991. - С. 119-122.</w:t>
      </w:r>
    </w:p>
    <w:p>
      <w:pPr>
        <w:pStyle w:val="Normal"/>
        <w:rPr>
          <w:lang w:val="en-US"/>
        </w:rPr>
      </w:pPr>
      <w:r>
        <w:rPr>
          <w:lang w:val="en-US"/>
        </w:rPr>
        <w:t>Бышнёв И.И. 1991. Орнитофауна болотных экосистем центральной части Березинского биосферного заповедника//Заповедники Белоруссии: Исследования, вып. 14. -Мн., 1991.-С. 122-128.</w:t>
      </w:r>
    </w:p>
    <w:p>
      <w:pPr>
        <w:pStyle w:val="Normal"/>
        <w:rPr>
          <w:lang w:val="en-US"/>
        </w:rPr>
      </w:pPr>
      <w:r>
        <w:rPr>
          <w:lang w:val="en-US"/>
        </w:rPr>
        <w:t>Бышнёв И.И. 1991. Пространственная и временная структура населения птиц Березинского биосферного заповедника в системе орнитологического мониторинга // Материалы 10-й Всесоюзн. орнитол. конфер., ч. 2, кн. 1. - Мн., 1991. - С. 96-98.</w:t>
      </w:r>
    </w:p>
    <w:p>
      <w:pPr>
        <w:pStyle w:val="Normal"/>
        <w:rPr>
          <w:rFonts w:eastAsia="MS Mincho;Arial Unicode MS"/>
        </w:rPr>
      </w:pPr>
      <w:r>
        <w:rPr>
          <w:rFonts w:eastAsia="MS Mincho;Arial Unicode MS"/>
        </w:rPr>
        <w:t xml:space="preserve">Бышнёв И.И. 1992. Сравнительный анализ структуры орнитофауны заповедных и трансфор- мированных лесных систем // Орнитологические исследования в заповедниках. - М. Наука. 1992. - С. 129-140. канюк, чеглок-распр, числ, биотоп, антр. факт. </w:t>
      </w:r>
    </w:p>
    <w:p>
      <w:pPr>
        <w:pStyle w:val="Normal"/>
        <w:rPr>
          <w:lang w:val="en-US"/>
        </w:rPr>
      </w:pPr>
      <w:r>
        <w:rPr>
          <w:lang w:val="en-US"/>
        </w:rPr>
        <w:t>Бышнёв И.И. 1992. Черный и белый аисты в Березинском биосферном заповеднике // Аисты: Распространение, экология, охрана: Материалы 2-го и 3-го Всесоюзн. совещаний рабочей группы по аистам BOO. - Мн., 1992. - С. 212-216.</w:t>
      </w:r>
    </w:p>
    <w:p>
      <w:pPr>
        <w:pStyle w:val="Normal"/>
        <w:rPr>
          <w:lang w:val="en-US"/>
        </w:rPr>
      </w:pPr>
      <w:r>
        <w:rPr>
          <w:lang w:val="en-US"/>
        </w:rPr>
        <w:t>Бышнёв И.И. 1993. Зимние встречи беркута (Aqui/a chrysaetus) в Березинском заповеднике // Охраняемые животные Беларуси, вып. 3. - Мн., 1993. - С. 31.</w:t>
      </w:r>
    </w:p>
    <w:p>
      <w:pPr>
        <w:pStyle w:val="Normal"/>
        <w:rPr>
          <w:lang w:val="en-US"/>
        </w:rPr>
      </w:pPr>
      <w:r>
        <w:rPr>
          <w:lang w:val="en-US"/>
        </w:rPr>
        <w:t>Бышнёв И.И. 1993. Новые сведения о трехпалом дятле (Picoides tridactylus) в Березинском заповеднике // Охраняемые животные Беларуси, вып. 3. - Мн., 1993. - С. 34-35.</w:t>
      </w:r>
    </w:p>
    <w:p>
      <w:pPr>
        <w:pStyle w:val="Normal"/>
        <w:rPr>
          <w:lang w:val="en-US"/>
        </w:rPr>
      </w:pPr>
      <w:r>
        <w:rPr>
          <w:lang w:val="en-US"/>
        </w:rPr>
        <w:t>Бышнёв И.И. 1993. Птицы над Березиной. Минск: Ураджай. 352</w:t>
      </w:r>
      <w:r>
        <w:rPr/>
        <w:t xml:space="preserve"> с.</w:t>
      </w:r>
    </w:p>
    <w:p>
      <w:pPr>
        <w:pStyle w:val="Normal"/>
        <w:rPr>
          <w:lang w:val="en-US"/>
        </w:rPr>
      </w:pPr>
      <w:r>
        <w:rPr>
          <w:lang w:val="en-US"/>
        </w:rPr>
        <w:t>Бышнёв И.И. 1993. Системный подход и принципы организации орнитологическо</w:t>
        <w:softHyphen/>
        <w:t>го мониторинга в биосферных заповедниках // Заповедники Белоруссии: Исследова</w:t>
        <w:softHyphen/>
        <w:t>ния, вып. 16. - Мн., 1993. - С. 136-144.</w:t>
      </w:r>
    </w:p>
    <w:p>
      <w:pPr>
        <w:pStyle w:val="Normal"/>
        <w:rPr>
          <w:lang w:val="en-US"/>
        </w:rPr>
      </w:pPr>
      <w:r>
        <w:rPr>
          <w:lang w:val="en-US"/>
        </w:rPr>
        <w:t>Бышнёв И.И. 1993. Сравнительный анализ структуры орнитофауны заповедных и трансформированных лесных экосистем // Орнитологические исследования в заповедниках. - М.: Наука, 1993. - С. 49-63.</w:t>
      </w:r>
    </w:p>
    <w:p>
      <w:pPr>
        <w:pStyle w:val="Normal"/>
        <w:rPr>
          <w:lang w:val="en-US"/>
        </w:rPr>
      </w:pPr>
      <w:r>
        <w:rPr>
          <w:lang w:val="en-US"/>
        </w:rPr>
        <w:t>Бышнёв И.И. 1993. Фауна и население птиц Березинского заповедника // Заповедники Белоруссии: Исследования, вып. 16. - Мн., 1993. - С. 123-132.</w:t>
      </w:r>
    </w:p>
    <w:p>
      <w:pPr>
        <w:pStyle w:val="Normal"/>
        <w:rPr>
          <w:lang w:val="en-US"/>
        </w:rPr>
      </w:pPr>
      <w:r>
        <w:rPr>
          <w:lang w:val="en-US"/>
        </w:rPr>
        <w:t>Бышнёв И.И. 1994. Некоторые наблюдения за гнездовым поведением дербника на севере Беларуси // Беркут, 1994, 3, № 2. - С. 125-127.</w:t>
      </w:r>
    </w:p>
    <w:p>
      <w:pPr>
        <w:pStyle w:val="Normal"/>
        <w:rPr>
          <w:lang w:val="en-US"/>
        </w:rPr>
      </w:pPr>
      <w:r>
        <w:rPr>
          <w:lang w:val="en-US"/>
        </w:rPr>
        <w:t>Бышнёв И.И. 1994. Основные направления динамики населения птиц трансформированных лесных экосистем северной Беларуси // Проблемы изучения, сохранения и использования биол. разнообразия животного мира: Тезисы докл. 7-й зоол. конфер. - Мн., 1994. - С. 278-279.</w:t>
      </w:r>
    </w:p>
    <w:p>
      <w:pPr>
        <w:pStyle w:val="Normal"/>
        <w:rPr>
          <w:lang w:val="en-US"/>
        </w:rPr>
      </w:pPr>
      <w:r>
        <w:rPr>
          <w:lang w:val="en-US"/>
        </w:rPr>
        <w:t>Бышнёв И.И. 1995. Долгосрочный мониторинг сообществ птиц в Березинском биосферном заповеднике // Материалы 6-го совещания орнитологов Западной Украины. - Львов, 1995. - С. 25-26.</w:t>
      </w:r>
    </w:p>
    <w:p>
      <w:pPr>
        <w:pStyle w:val="Normal"/>
        <w:rPr>
          <w:lang w:val="en-US"/>
        </w:rPr>
      </w:pPr>
      <w:r>
        <w:rPr>
          <w:lang w:val="en-US"/>
        </w:rPr>
        <w:t>Бышнёв И.И. 1995. Кормовое поведение трехпалого дятла в зимний период // Материалы 6-го совещания орнитологов Западной Украины. - Львов, 1995. - С. 26-27.</w:t>
      </w:r>
    </w:p>
    <w:p>
      <w:pPr>
        <w:pStyle w:val="Normal"/>
        <w:rPr/>
      </w:pPr>
      <w:r>
        <w:rPr>
          <w:lang w:val="en-US"/>
        </w:rPr>
        <w:t>Бышнёв И.И. 1996. Общая характеристика видимых сезонных миграций птиц в Березинском биосферном заповеднике // Сохранение биол. разнообразия Белорусского Поозерья: Тезисы докл. регион, науч.-практ. конфер. - Витебск, 1996. - С. 22-23.</w:t>
      </w:r>
      <w:r>
        <w:rPr>
          <w:rFonts w:eastAsia="MS Mincho;Arial Unicode MS"/>
          <w:lang w:val="en-US"/>
        </w:rPr>
        <w:t xml:space="preserve"> Ключевые слова: миграции птиц; осенний и весенний пролеты; численность; доминирующие группы; Березинский заповедник. Отмечены миграции у 179 видов птиц. На весеннем перелете за два сезона учтено около 550 тыс. особей, на осеннем - около 300 тыс. Доминируют воробьинообразные; весной они составляли 63-85% от всего кол-ва мигрантов, осенью - 91-99%; пластинчатоклювые - 3-10%, ржанкообразные - 0,5-10%, голубеобразные - 0,2-2,2%, хищные - 0,1-1,9%, журавлеобразные - до 1,4%, гагарообразные - до 0,1%, поганкообразные - до 0,1%. Птицы мигрируют в любое время светлой части суток, но основная часть пролетает за первые 4 утренних часа (71-82%). Максимум дневного пролета наблюдался в 1 и 2 декадах апреля (58-66% от общего кол-ва птиц весной), и в 1 и 2 декадах октября (57-59% от общего кол-ва птиц осенью). Над водоемами большинство птиц пролетает на высоте до 25 м (60-75%). </w:t>
      </w:r>
    </w:p>
    <w:p>
      <w:pPr>
        <w:pStyle w:val="Normal"/>
        <w:rPr>
          <w:rFonts w:eastAsia="MS Mincho;Arial Unicode MS"/>
          <w:lang w:val="en-US"/>
        </w:rPr>
      </w:pPr>
      <w:r>
        <w:rPr>
          <w:rFonts w:eastAsia="MS Mincho;Arial Unicode MS"/>
          <w:lang w:val="en-US"/>
        </w:rPr>
        <w:t xml:space="preserve">Бышнёв И.И. 1996. Птицы как индикаторы антропогенных изменений природных экосистем на севере Беларуси  // Сохранение биол. разнообразия Белорус. Поозерья, 1996, - С. 77-78. Ключевые слова: птицы; антропогенное воздействие; изменение местообитаний; виды-индикаторы; Беларусь. Исследования проводились в 1987-1994 гг. в Березинском зап-ке и на природных стационарах Лепельского, Полоцкого, Городокского и Витебского р-нов. Сопряженный анализ орнитоценозов аналоговых природных экосистем региона, находящихся на различных стадиях антропогенной трансформации, реализовывался на базе орнитологического банка данных зап-ника. Оценивались общие тенденции динамики населения птиц лесных и болотных экосистем на примере модельных объектов (стационаров). Анализируя изменение численности отдельных видов по характеру их реагирования на увеличение воздействия антропогенных факторов, выделены след. группы птиц: 1) исчезающие при незначительной нарушенности биотопа; 2) уменьшающие численность; 3) увеличивающие численность при незначительной нарушенности и уменьшающие - при сильной; 4) сохраняющие численность; 5) увеличивающие численность; 6) появляющиеся только в сильно трансформированных экосистемах. В качестве индикаторов нарушенности среды могут служить либо антропофобные виды (группы 1, 2), либо антропофильные (группы 5, 6). В сосновых лесах отмечено 62 вида гнездящихся птиц при колебании суммарного обилия от 225 до 986 особей/км{2}. Доминируют 5 видов, из них только зяблик - на всех изученных стационарах (доля участия 16-28%). Макс. суммарное обилие птиц приходится на слаботрансформированные сосняки (мозаичность, вызванная рубками при незначительной рекреационной и эксарционной нагрузке). Увеличение действия антропогенных факторов приводит к снижению обилия птиц в 3,1-3,8 раза. Модельные виды для индикации антропогенных изменений в сосняках: глухарь, деряба, мухоловка-пеструшка, рябинник, серая ворона, весничка, садовая славка. В ельниках суммарное обилие птиц составляет от 826 (ельник мшистый) до 680 (ельник мертвопокровный) особей/км{2}. Трансформированные ельники характеризуются заметным уменьшением суммарного обилия птиц - до 441 особи/км{2}. Модельные виды - черный аист, трехпалый дятел, зеленая пеночка, рябчик, зарянка, белобровик, малая мухоловка, серая ворона, садовая славка, рябинник. Для лесных болот при осушении население птиц претерпевает существенные изменения: суммарное обилие возрастает до 480-575 особей/км{2}. Видовое разнообразие возрастает за счет лесных и антропофильных видов. Исчезают многие редкие виды болот. Безлесные болота региона по сравнению с заповедными характеризуются уменьшением суммарного обилия птиц с 244 до 116 особей/км{2}. Для индикации структурных изменений орнитоценозов болотных экосистем модельные виды птиц группа хищных птиц, кулики, серый журавль, вяхирь, сорокопуты, пеночки, славки, врановые. </w:t>
      </w:r>
    </w:p>
    <w:p>
      <w:pPr>
        <w:pStyle w:val="Normal"/>
        <w:rPr>
          <w:lang w:val="en-US"/>
        </w:rPr>
      </w:pPr>
      <w:r>
        <w:rPr>
          <w:lang w:val="en-US"/>
        </w:rPr>
        <w:t>Бышнёв И.И. 1996. Птицы как индикаторы антропогенных изменений природных экосистем на севере Беларуси // Сохранение биол. разнообразия Белорусского Поозерья: Тезисы докл. регион, науч.-практ. конфер. - Витебск, 1996. - С. 77-78.</w:t>
      </w:r>
    </w:p>
    <w:p>
      <w:pPr>
        <w:pStyle w:val="Normal"/>
        <w:rPr>
          <w:rFonts w:eastAsia="MS Mincho;Arial Unicode MS"/>
          <w:lang w:val="en-US"/>
        </w:rPr>
      </w:pPr>
      <w:r>
        <w:rPr>
          <w:rFonts w:eastAsia="MS Mincho;Arial Unicode MS"/>
          <w:lang w:val="en-US"/>
        </w:rPr>
        <w:t xml:space="preserve">Бышнёв И.И. 1997. Картографический анализ пространственного распределения птиц как метод изучения биологического разнообразия охраняемых территорий  // Междунар. науч.-практ. конф. "Охраняем. природ. территории и объекты Белорус. Поозерья: соврем. состояние, перспективы развития", Витебск, 25-27 нояб., 1997, 1996, 46-48. Ключевые слова: биоразнообразие; охраняемые территории; Березинский заповедник; методы исследований; картография; население птиц; пространственно-типологическая структура; многолетние учеты. В основу метода изучения биологического разнообразия Березинского зап-ника положено составление и анализ карт пространственно-типологической структуры населения птиц (НП), реализованных на основе географической информационной системы FORMAP (НП ООО "Белинвестлес"). Для составления легенды карты использованы данные многолетних учетов птиц в 1986-1995 гг. в летний и зимний периоды в 8 природно-территориальных комплексах. В 69 местообитаниях пройдено 1124 км маршрутов. Материалы учетов обработаны на ЭВМ БЭСМ-6 в банке данных БИ СО РАН. На основе материалов учетов выявлена пространственно-типологическая структура НП. Для летнего периода при коэф. агрегации 0,5 вся совокупность вариантов НП разделилась на 21 класс, для зимнего периода получено разделение на 12 классов при коэф. 0,5. Структура летнего НП зап-ника представлена в виде основного вертикального ряда, отражающего изменения природных сообществ птиц от водоемов к бореальным хвойным лесам, с горизонтальными ответвлениями, связанными с изменением заболоченности в рядах лесных и пойменных биоценозов и различной трофности водоемов. Для зимы сохраняются общие тенденции расположения классов; как и для 1-й половины лета - основная тенденция изменения связана с увеличением продуктивности фитоценозов. Для графического отображения типологической структуры НП классы были объединены в 15 групп и 5 типов НП: лесных экосистем, внепойменных болот, пойменных болот и лугов, водоемов, синантропное НП. В легенде для каждой группы классов НП указаны преобладающие виды, а также ср. значения общего кол-ва птиц на 1 км{2} и ср. значения кол-ва фоновых видов для 1-й половины лета и зимнего периода. Составная часть хранения и обработки данных по орнитофауне зап-ника - создание тематической карты редких видов птиц, где на основе ГИС FORMAP повыдельно отображены местообитания 39 видов птиц, занесенных в Красную книгу Беларуси. </w:t>
      </w:r>
    </w:p>
    <w:p>
      <w:pPr>
        <w:pStyle w:val="Normal"/>
        <w:rPr>
          <w:rFonts w:eastAsia="MS Mincho;Arial Unicode MS"/>
          <w:lang w:val="en-US"/>
        </w:rPr>
      </w:pPr>
      <w:r>
        <w:rPr>
          <w:rFonts w:eastAsia="MS Mincho;Arial Unicode MS"/>
          <w:lang w:val="en-US"/>
        </w:rPr>
        <w:t xml:space="preserve">Бышнёв И.И. 1997. Современное состояние глухаря в Березинском биосферном заповеднике  // Междунар. науч.-практ. конф. "Охраняем. природ. территории и объекты Белорус. Поозерья: соврем. состояние, перспективы развития", Витебск, 25-27 нояб., 1997, 1996, 48-49. Ключевые слова: глухари; состояние популяции; численность; микропопуляции; токовища, размещение; состав популяции; местообитания; охраняемые территории; Березинский заповедник. По данным весенних учетов 1993-1995 гг. в Березинском зап-нике зарегистрировано 18 токов и от 97 до 123 активно токующих самцов. Общая численность оценивается в 260-340 птиц; в ср. 10-16 птиц на 10 км{2}, в отдельных биотопах до 72 особей на 10 км{2}. Предпочитают сосняки черничные, брусничные, багульниковые, зимой - экотонные участки сосновых лесов, граничащих с ельником. Березинская микропопуляция глухаря состоит из 28-32 группировок, занимающих территории от 1,2 до 15 км{2}. Зимние группировки птиц &lt;=16 особей. Кол-во птиц в группировках в ср. по годам 7, 81, 6 (n=28). Соотношение полов около 1:1. Для осенне-зимнего периода рассчитана доля молодых птиц (до 1 года): в 1993 г. - 57%, в 1994 г. - 32%, в 1995 г. - 66%. Ср. величина кладки соотв. годам 8, 40, 3 (n=26) яйца; ср. величина выводка - 4,6 птенца в 1993 г., 2,8 птенца в 1994 г., 5,6 птенца в 1995 г. На трех ключевых участках проведены круглогодичные маршрутные учеты глухаря. В 1994 г. макс. значения численности были в 2,1 раза ниже, чем в 1993 и 1995 гг. (вероятно, это связано с неблагоприятными погодными условиями мае-июне 1994 г.). В болотных сосняках располагается 78% токовищ (расположены по окраинам болот или в экотоне между болотом и суходольным сосновым лесом). Наиболее типичны местоположения токов в суходольных сосновых лесах - сосняки мшистый и черничный (13% выделов). Площадь потенциально пригодных для обитания глухаря биотопов в зап-нике 30 636 га (при общей площади зап-ника - 81 023 га), площадь обитания вида - 17 643 га. В настоящее время в Березинском зап-нике сохраняется около 10% от всей численности популяции глухаря сев. Беларуси.  </w:t>
      </w:r>
    </w:p>
    <w:p>
      <w:pPr>
        <w:pStyle w:val="Normal"/>
        <w:rPr>
          <w:lang w:val="en-US"/>
        </w:rPr>
      </w:pPr>
      <w:r>
        <w:rPr>
          <w:lang w:val="en-US"/>
        </w:rPr>
        <w:t>Бышнёв И.И. 1997. Современное состояние глухаря в Березинском биосферном за</w:t>
        <w:softHyphen/>
        <w:t>поведнике // Охраняемые природные территории и объекты Белорусского Поозерья: соврем, состояние, перспективы развития: Тезисы конфер. - Витебск, 1997. - С. 48-49.</w:t>
      </w:r>
    </w:p>
    <w:p>
      <w:pPr>
        <w:pStyle w:val="Normal"/>
        <w:rPr>
          <w:lang w:val="en-US"/>
        </w:rPr>
      </w:pPr>
      <w:r>
        <w:rPr>
          <w:lang w:val="en-US"/>
        </w:rPr>
        <w:t>Бышнёв И.И. 1998. Материалы по распространению и гнездованию зеленого дятла (Picus viridis) в Березинском заповеднике // Subbuteo - 1998. - т.1, № 1. - С. 38-40.</w:t>
      </w:r>
    </w:p>
    <w:p>
      <w:pPr>
        <w:pStyle w:val="Normal"/>
        <w:rPr>
          <w:lang w:val="en-US"/>
        </w:rPr>
      </w:pPr>
      <w:r>
        <w:rPr>
          <w:lang w:val="en-US"/>
        </w:rPr>
        <w:t>Бышнёв И.И. 1999. К оценке значения Березинского биосферного заповедника в сохранении биологического разнообразия редких видов птиц Беларуси // Структурно-функциональное состояние биол. разнообразия животного мира Беларуси: Тези</w:t>
        <w:softHyphen/>
        <w:t>сы докл. 8-й зоол. научн. конфер. - Мн., 1999. - С. 110-112.</w:t>
      </w:r>
    </w:p>
    <w:p>
      <w:pPr>
        <w:pStyle w:val="Normal"/>
        <w:rPr/>
      </w:pPr>
      <w:r>
        <w:rPr>
          <w:rFonts w:eastAsia="MS Mincho;Arial Unicode MS"/>
          <w:lang w:val="en-US"/>
        </w:rPr>
        <w:t xml:space="preserve">Бышнёв И.И. 1999. Межгодовая динамика населения птиц на постоянных маршрутах // </w:t>
      </w:r>
      <w:r>
        <w:rPr>
          <w:lang w:val="en-US"/>
        </w:rPr>
        <w:t>Биол. ритмы: Материалы междунар. науч.-практ. конфер. - Брест, 1999. - С. 58-60.</w:t>
      </w:r>
      <w:r>
        <w:rPr>
          <w:rFonts w:eastAsia="MS Mincho;Arial Unicode MS"/>
          <w:lang w:val="en-US"/>
        </w:rPr>
        <w:t xml:space="preserve"> Ключевые слова: население птиц; динамика численности; маршрутные учеты; Березинский заповедник; Беларусь. В Березинском зап-ке с 1985 г. заложены 4 фиксированных маршрута общей длиной 20 км. Отмечены значительные отклонения (50-85% от среднего) суммарного обилия птиц для зим с низкими т-рами (7°-11° ниже нормы); для летнего периода колебания &lt;=18%. Стабильность населения падает в ряду: ельники-сосняки-черноольшаники. Население птиц лесных экосистем более стабильно, межгодовые отличия колич. х-к &lt;=40%. Изучена многолетняя динамика численности 40 видов птиц; выделяется 5 типов: 1) численность возрастает (глухарь, рябчик, белобровик, поползень, снегирь, горихвостка, сойка, белоспинный дятел, желна, клинтух, желтоголовая трясогузка); 2) численность снижается (луговой конек, мухоловка - пеструшка, певчий дрозд, луговой чекан); 3) численность стабильна (доминирующие и многочисленные виды - лесной конек, крапивник, пеночки, хохлатая и синица и буроголовая гаичка, зяблик, желтоголовый королек); 4) колебания численности с умеренной амплитудой (канюк, клинтух, черный стриж, пестрый дятел, серая и малая мухоловки, черный дрозд, большая синица, пищуха); 5) более значительная амплитуда колебаний численности, инвазии (кедровка, деряба, чиж, клест-еловик, трехпалый дятел, длиннохвостая синица, московка). Рассматриваются факторы динамики численности птиц: климатические изменения, сукцессионные процессы, антропогенные изменения ландшафтов и др. </w:t>
      </w:r>
    </w:p>
    <w:p>
      <w:pPr>
        <w:pStyle w:val="Normal"/>
        <w:rPr/>
      </w:pPr>
      <w:r>
        <w:rPr>
          <w:rFonts w:eastAsia="MS Mincho;Arial Unicode MS"/>
          <w:lang w:val="en-US"/>
        </w:rPr>
        <w:t xml:space="preserve">Бышнёв И.И. </w:t>
      </w:r>
      <w:r>
        <w:rPr>
          <w:lang w:val="en-US"/>
        </w:rPr>
        <w:t xml:space="preserve">1999. </w:t>
      </w:r>
      <w:r>
        <w:rPr>
          <w:rFonts w:eastAsia="MS Mincho;Arial Unicode MS"/>
          <w:lang w:val="en-US"/>
        </w:rPr>
        <w:t xml:space="preserve">Особенности гнездового поведения птенцов черного аиста (Ciconia nigra). </w:t>
      </w:r>
      <w:r>
        <w:rPr>
          <w:lang w:val="en-US"/>
        </w:rPr>
        <w:t xml:space="preserve">Биол. ритмы: Материалы междунар. науч.-практ. конфер. - Брест, </w:t>
      </w:r>
      <w:r>
        <w:rPr>
          <w:rFonts w:eastAsia="MS Mincho;Arial Unicode MS"/>
          <w:lang w:val="en-US"/>
        </w:rPr>
        <w:t xml:space="preserve">1999. - С. 61-64. Ключевые слова: аисты; Ciconia nigra (Aves); онтогенез поведения. Исследование проводили в Березинском заповеднике. Отмечается 6 основных форм поведения птенцов в гнезде черного аиста: сон, осматривание, чистка оперения, тренировка крыльев, поедание пищи, звуковая сигнализация. В 2-нед возрасте птенцы в основном лежат. Первые попытки встать на ноги отмечены у 1-м птенцов (1,2%), регулярными они становятся в возрасте 35-40 сут. Общее кол-во времени, затрачиваемое на вокализацию, составляло 3,4-5,8%. С возрастом разнообразие и кол-во звуковых сигналов уменьшалось (в 60-дн возрасте только 1,6% бюджета времени). Оборонительное поведение - затаивание, пассивная и активная оборона, чистка оперения с 15-дн возраста и занимает 4,3% бюджета времени (с возрастом возрастает, достигая 28,3% у 60-сут птенцов). Тренировка крыльев у 45-60-сут птенцов - одна из основных форм поведения (9,6-14,2% бюджета времени). Поедание пищи у птенцов ЧА интенсивно и непродолжительно (1,5-6 мин). Птенцы проводят в гнезде 70-75 сут. Массовый вылет происходит с конца июля до 1-й декады августа. Беларусь, Березинский биосферный зап-к. </w:t>
      </w:r>
    </w:p>
    <w:p>
      <w:pPr>
        <w:pStyle w:val="Normal"/>
        <w:rPr>
          <w:lang w:val="en-US"/>
        </w:rPr>
      </w:pPr>
      <w:r>
        <w:rPr>
          <w:lang w:val="en-US"/>
        </w:rPr>
        <w:t>Бышнёв И.И. 1999. Структура и динамика населения птиц Березинского биосферного заповедника: Автореф. дисс.... канд. биол. наук. - Мн., 1999. -22с.</w:t>
      </w:r>
    </w:p>
    <w:p>
      <w:pPr>
        <w:pStyle w:val="Normal"/>
        <w:rPr>
          <w:lang w:val="en-US"/>
        </w:rPr>
      </w:pPr>
      <w:r>
        <w:rPr>
          <w:lang w:val="en-US"/>
        </w:rPr>
        <w:t>Бышнёв И.И. 2002. Интересный случай агрессивных взаимоотношений канюка (Buteo buteo) и длиннохвостой неясыти (Strix uralensis) // Subbuteo. - Т. 5, № 1. - 2002. - С. 46.</w:t>
      </w:r>
    </w:p>
    <w:p>
      <w:pPr>
        <w:pStyle w:val="Normal"/>
        <w:rPr/>
      </w:pPr>
      <w:r>
        <w:rPr/>
        <w:t xml:space="preserve">Бышнёв И.И. 2003. Кормовое поведение трёхпалого дятла </w:t>
      </w:r>
      <w:r>
        <w:rPr>
          <w:i/>
          <w:lang w:val="en-US"/>
        </w:rPr>
        <w:t>Picoides</w:t>
      </w:r>
      <w:r>
        <w:rPr>
          <w:i/>
        </w:rPr>
        <w:t xml:space="preserve"> </w:t>
      </w:r>
      <w:r>
        <w:rPr>
          <w:i/>
          <w:lang w:val="en-US"/>
        </w:rPr>
        <w:t>tridactylus</w:t>
      </w:r>
      <w:r>
        <w:rPr/>
        <w:t xml:space="preserve"> в зимний период // </w:t>
      </w:r>
      <w:r>
        <w:rPr>
          <w:i/>
        </w:rPr>
        <w:t>Рус. орнитол. журн</w:t>
      </w:r>
      <w:r>
        <w:rPr/>
        <w:t xml:space="preserve">. </w:t>
      </w:r>
      <w:r>
        <w:rPr>
          <w:lang w:val="en-US"/>
        </w:rPr>
        <w:t xml:space="preserve">Экспресс-вып. - </w:t>
      </w:r>
      <w:r>
        <w:rPr/>
        <w:t xml:space="preserve">12. - 240. - С. 1184-1185 [1995]. </w:t>
      </w:r>
      <w:r>
        <w:rPr>
          <w:lang w:val="en-US"/>
        </w:rPr>
        <w:t>Ключевые слова: дятлы; Picoides tridactylus (Aves); кормовое поведение; зимний период. Трехпалый дятел Picoides trydactilus занесен в Красную книгу Белоруссии как редкий вид, имеющий тенденцию к снижению численности. Приведены данные, основанные на учетах (475 км), по численности вида в Березинском зап-ке. В зимний период трехпалые дятлы предпочитают суходольные леса, елово-ольховые и еловые острова в поймах малых рек. Приведены данные 18-ч наблюдений за кормовым поведением трехпалых дятлов, распределению кормовой активности в течение суток, перемещению по участку и предпочтениям в использовании деревьев и их частей. Также приведены данные по общему числу осмотренных парой деревьев за день и месяц. Bakka S., Bakka A. The Black Stork in the Nizhegorod Region // 1st International Black Stork Conservation and Ekoiogy Symposium. Jurmala, 1993.</w:t>
      </w:r>
    </w:p>
    <w:p>
      <w:pPr>
        <w:pStyle w:val="Normal"/>
        <w:rPr/>
      </w:pPr>
      <w:r>
        <w:rPr>
          <w:lang w:val="en-US"/>
        </w:rPr>
        <w:t xml:space="preserve">Бышнёв И.И., Богуцкий Ю.В., Богуцкая Т.С. 1997. Современное состояние орнитофауны Березинского биосферного заповедника // Охраняемые природные территории и объекты Белорусского Поозерья: соврем, состояние, перспективы развития: Тезисы конфер. - </w:t>
      </w:r>
      <w:r>
        <w:rPr>
          <w:rFonts w:eastAsia="MS Mincho;Arial Unicode MS"/>
          <w:lang w:val="en-US"/>
        </w:rPr>
        <w:t>Витебск, 25-27 нояб., 1996</w:t>
      </w:r>
      <w:r>
        <w:rPr>
          <w:lang w:val="en-US"/>
        </w:rPr>
        <w:t>. - С. 50-51.</w:t>
      </w:r>
      <w:r>
        <w:rPr>
          <w:rFonts w:eastAsia="MS Mincho;Arial Unicode MS"/>
          <w:lang w:val="en-US"/>
        </w:rPr>
        <w:t xml:space="preserve"> Ключевые слова: охраняемые территории; Березинский заповедник; авифауна. Общее состояние фауны зап-ка; в дополнение к Списку 1990 г. дан аннотированный список впервые зарегистрированных видов птиц или изменивших свой статус. Т. обр. авифауна Березинского зап-ка на 1997 г. насчитывала 230 видов птиц, в т. ч. 179 - гнездящихся, 31 - пролетный, 14 - залетных, 6 - зимующих. </w:t>
      </w:r>
    </w:p>
    <w:p>
      <w:pPr>
        <w:pStyle w:val="Normal"/>
        <w:rPr>
          <w:lang w:val="en-US"/>
        </w:rPr>
      </w:pPr>
      <w:r>
        <w:rPr>
          <w:lang w:val="en-US"/>
        </w:rPr>
        <w:t>Бышнёв И.И., Ставровский Д.Д., Пикулик М.М., Тишечкин А.К. 1996. Атлас наземных позвоночных: Березинский биосферный заповедник. - Мн., 1996. - 301 с.</w:t>
      </w:r>
    </w:p>
    <w:p>
      <w:pPr>
        <w:pStyle w:val="Normal"/>
        <w:rPr>
          <w:lang w:val="en-US"/>
        </w:rPr>
      </w:pPr>
      <w:r>
        <w:rPr>
          <w:lang w:val="en-US"/>
        </w:rPr>
        <w:t>Бышнёв И.И., Ставровский К.Д. 1993. Пеночка-весничка в Березинском биосферном заповеднике // Вид и его продуктивность в ареале: Материалы совещания. -СПб., 1993. -С. 34-35.</w:t>
      </w:r>
    </w:p>
    <w:p>
      <w:pPr>
        <w:pStyle w:val="Normal"/>
        <w:rPr/>
      </w:pPr>
      <w:r>
        <w:rPr>
          <w:lang w:val="en-US"/>
        </w:rPr>
        <w:t>Бышнёв И.И., Ставровский К.Д. 1998. К биологии  малой  мухоловки (</w:t>
      </w:r>
      <w:r>
        <w:rPr>
          <w:i/>
          <w:lang w:val="en-US"/>
        </w:rPr>
        <w:t>Ficeduia parva</w:t>
      </w:r>
      <w:r>
        <w:rPr>
          <w:lang w:val="en-US"/>
        </w:rPr>
        <w:t xml:space="preserve"> Bechstein) в Березинском государственном заповеднике // Subbuteo -1998.-т.1, №1. -С. 25-28.</w:t>
      </w:r>
    </w:p>
    <w:p>
      <w:pPr>
        <w:pStyle w:val="Normal"/>
        <w:rPr>
          <w:lang w:val="en-US"/>
        </w:rPr>
      </w:pPr>
      <w:r>
        <w:rPr>
          <w:lang w:val="en-US"/>
        </w:rPr>
        <w:t>Бышнёв И.И., Тишечкин А.К. 1988. Современное состояние серого журавля в Березинском заповеднике // Тезисы докл. 12-й Прибалт, орнитол. конфер. - Вильнюс, 1988.-С.29-31.</w:t>
      </w:r>
    </w:p>
    <w:p>
      <w:pPr>
        <w:pStyle w:val="Normal"/>
        <w:rPr>
          <w:lang w:val="en-US"/>
        </w:rPr>
      </w:pPr>
      <w:r>
        <w:rPr>
          <w:lang w:val="en-US"/>
        </w:rPr>
        <w:t>Бышнёв И.И., Тишечкин А.К. 1990. Новые сведения о некоторых редких видах птиц Березинского заповедника // Охраняемые животные Белоруссии: Обзорная ин</w:t>
        <w:softHyphen/>
        <w:t>формация. - Мн., 1990. - С. 30-36.</w:t>
      </w:r>
    </w:p>
    <w:p>
      <w:pPr>
        <w:pStyle w:val="Normal"/>
        <w:rPr>
          <w:lang w:val="en-US"/>
        </w:rPr>
      </w:pPr>
      <w:r>
        <w:rPr>
          <w:lang w:val="en-US"/>
        </w:rPr>
        <w:t>Бышнёв И.И., Тишечкин А.К. 1990. Птицы // Флора и фауна заповедников СССР. Позвоночные животные Березинского заповедника. - М., 1990. - С. 13-35.</w:t>
      </w:r>
    </w:p>
    <w:p>
      <w:pPr>
        <w:pStyle w:val="Normal"/>
        <w:rPr>
          <w:lang w:val="en-US"/>
        </w:rPr>
      </w:pPr>
      <w:r>
        <w:rPr>
          <w:lang w:val="en-US"/>
        </w:rPr>
        <w:t>Бышнёв И.И., Тишечкин А.К. 1990. Трехпалый дятел в Березинском биосферном заповеднике // Охраняемые животные Белоруссии: Обзорная информация. - Мн., 1990.-С. 36-40.</w:t>
      </w:r>
    </w:p>
    <w:p>
      <w:pPr>
        <w:pStyle w:val="Normal"/>
        <w:rPr>
          <w:lang w:val="en-US"/>
        </w:rPr>
      </w:pPr>
      <w:r>
        <w:rPr>
          <w:lang w:val="en-US"/>
        </w:rPr>
        <w:t>Бышнёв И.И., Тишечкин А.К. 1990. Численность и биотопическое распределение редких видов куликов в Березинском биосферном заповеднике // Орнитология, вып. 24. - М., 1990. - С. 142.</w:t>
      </w:r>
    </w:p>
    <w:p>
      <w:pPr>
        <w:pStyle w:val="Normal"/>
        <w:rPr/>
      </w:pPr>
      <w:r>
        <w:rPr/>
        <w:t>Бышнёв И.И., Шкляров Л.П. 1986. Влияние возраста вырубок и лесопосадок на видовую структуру и население птиц Центральной Белоруссии // Изучение птиц СССР, их охрана и рац. использование: Тезисы докл. 1-го съезда Всесоюзн. орнитол. обще</w:t>
        <w:softHyphen/>
        <w:t>ства и 9-й Всесоюзн. орнитол. конфер., ч. 1. - Л., 1986. - С. 109-110.</w:t>
      </w:r>
    </w:p>
    <w:p>
      <w:pPr>
        <w:pStyle w:val="Normal"/>
        <w:rPr>
          <w:lang w:val="en-US"/>
        </w:rPr>
      </w:pPr>
      <w:r>
        <w:rPr>
          <w:lang w:val="en-US"/>
        </w:rPr>
        <w:t>Бышнёв И.И., Шкляров Л.П. 1988. Сравнительный анализ динамики орнитоценозов вырубок и лесопосадок (монокультур сосны) // Тезисы докл. 12-й Прибалт, орнитол. конфер. - Вильнюс, 1988. - С. 31-32.</w:t>
      </w:r>
    </w:p>
    <w:p>
      <w:pPr>
        <w:pStyle w:val="Normal"/>
        <w:rPr>
          <w:lang w:val="en-US"/>
        </w:rPr>
      </w:pPr>
      <w:r>
        <w:rPr>
          <w:lang w:val="en-US"/>
        </w:rPr>
        <w:t>Бышнеу И.И., Стауроуски Д.Д., Пикулик М.М., Цишачкин А.К. 1996. Атлас наземных позвоночных. Минск Наука. - и техника. 304</w:t>
      </w:r>
      <w:r>
        <w:rPr/>
        <w:t xml:space="preserve"> с.</w:t>
      </w:r>
    </w:p>
    <w:p>
      <w:pPr>
        <w:pStyle w:val="Normal"/>
        <w:rPr>
          <w:lang w:val="en-US"/>
        </w:rPr>
      </w:pPr>
      <w:r>
        <w:rPr>
          <w:lang w:val="en-US"/>
        </w:rPr>
        <w:t>Бюджеты времени и энергии у птиц в природе. Л., 1982 (Труды Зоол. инст. т. 113). 158 с.</w:t>
      </w:r>
    </w:p>
    <w:p>
      <w:pPr>
        <w:pStyle w:val="Normal"/>
        <w:rPr>
          <w:lang w:val="en-US"/>
        </w:rPr>
      </w:pPr>
      <w:r>
        <w:rPr>
          <w:lang w:val="en-US"/>
        </w:rPr>
        <w:t>Бялая И.В. и др.1970. К фауне блох юга Восточной Сибири (ландшафтное распределение блох мелких млекопитающих и птиц) / Бялая И.В., Васильев Г.И., Еропов В.И. и др. // Природноочаговые инфекции Восточной Сибири: Науч. тр.- Кызыл, 1970.- С. 46-57.</w:t>
      </w:r>
    </w:p>
    <w:sectPr>
      <w:type w:val="nextPage"/>
      <w:pgSz w:w="11906" w:h="16838"/>
      <w:pgMar w:left="1418" w:right="56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Webdings">
    <w:charset w:val="02"/>
    <w:family w:val="roman"/>
    <w:pitch w:val="variable"/>
  </w:font>
  <w:font w:name="Liberation Sans">
    <w:altName w:val="Arial"/>
    <w:charset w:val="01"/>
    <w:family w:val="swiss"/>
    <w:pitch w:val="variable"/>
  </w:font>
  <w:font w:name="TimesNewRoman">
    <w:altName w:val="Times New Roman"/>
    <w:charset w:val="cc"/>
    <w:family w:val="auto"/>
    <w:pitch w:val="default"/>
  </w:font>
  <w:font w:name="CenturySchoolbook-Italic">
    <w:altName w:val="Times New Roman"/>
    <w:charset w:val="cc"/>
    <w:family w:val="auto"/>
    <w:pitch w:val="default"/>
  </w:font>
  <w:font w:name="CenturySchoolbook-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kern w:val="2"/>
      <w:sz w:val="26"/>
    </w:rPr>
  </w:style>
  <w:style w:type="character" w:styleId="WW8Num1z0">
    <w:name w:val="WW8Num1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cs="Times New Roman"/>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enturySchoolbook-Italic;Times New Roman"/>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7z0">
    <w:name w:val="WW8Num27z0"/>
    <w:qFormat/>
    <w:rPr/>
  </w:style>
  <w:style w:type="character" w:styleId="WW8Num28z0">
    <w:name w:val="WW8Num28z0"/>
    <w:qFormat/>
    <w:rPr>
      <w:sz w:val="20"/>
    </w:rPr>
  </w:style>
  <w:style w:type="character" w:styleId="WW8Num30z0">
    <w:name w:val="WW8Num30z0"/>
    <w:qFormat/>
    <w:rPr>
      <w:sz w:val="20"/>
    </w:rPr>
  </w:style>
  <w:style w:type="character" w:styleId="WW8Num32z0">
    <w:name w:val="WW8Num32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SimSun;Arial Unicode MS"/>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b w:val="false"/>
    </w:rPr>
  </w:style>
  <w:style w:type="character" w:styleId="WW8Num46z0">
    <w:name w:val="WW8Num46z0"/>
    <w:qFormat/>
    <w:rPr>
      <w:b w:val="false"/>
      <w:i w:val="false"/>
      <w:sz w:val="28"/>
    </w:rPr>
  </w:style>
  <w:style w:type="character" w:styleId="WW8Num47z0">
    <w:name w:val="WW8Num47z0"/>
    <w:qFormat/>
    <w:rPr/>
  </w:style>
  <w:style w:type="character" w:styleId="WW8Num47z1">
    <w:name w:val="WW8Num47z1"/>
    <w:qFormat/>
    <w:rPr>
      <w:rFonts w:ascii="Symbol" w:hAnsi="Symbol" w:cs="Symbol"/>
    </w:rPr>
  </w:style>
  <w:style w:type="character" w:styleId="WW8Num49z0">
    <w:name w:val="WW8Num49z0"/>
    <w:qFormat/>
    <w:rPr/>
  </w:style>
  <w:style w:type="character" w:styleId="WW8Num54z0">
    <w:name w:val="WW8Num54z0"/>
    <w:qFormat/>
    <w:rPr/>
  </w:style>
  <w:style w:type="character" w:styleId="WW8Num57z0">
    <w:name w:val="WW8Num57z0"/>
    <w:qFormat/>
    <w:rPr>
      <w:u w:val="none"/>
    </w:rPr>
  </w:style>
  <w:style w:type="character" w:styleId="WW8Num58z0">
    <w:name w:val="WW8Num58z0"/>
    <w:qFormat/>
    <w:rPr>
      <w:b w:val="false"/>
      <w:i/>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Marlett" w:hAnsi="Marlett" w:cs="Marlett"/>
    </w:rPr>
  </w:style>
  <w:style w:type="character" w:styleId="WW8Num62z3">
    <w:name w:val="WW8Num62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val="false"/>
      <w:i w:val="false"/>
      <w:sz w:val="22"/>
      <w:szCs w:val="22"/>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u w:val="none"/>
    </w:rPr>
  </w:style>
  <w:style w:type="character" w:styleId="WW8Num68z1">
    <w:name w:val="WW8Num68z1"/>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93z0">
    <w:name w:val="WW8Num93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u w:val="none"/>
    </w:rPr>
  </w:style>
  <w:style w:type="character" w:styleId="WW8Num105z0">
    <w:name w:val="WW8Num105z0"/>
    <w:qFormat/>
    <w:rPr/>
  </w:style>
  <w:style w:type="character" w:styleId="WW8Num108z0">
    <w:name w:val="WW8Num108z0"/>
    <w:qFormat/>
    <w:rPr>
      <w:u w:val="none"/>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2"/>
      <w:szCs w:val="22"/>
    </w:rPr>
  </w:style>
  <w:style w:type="character" w:styleId="WW8Num123z0">
    <w:name w:val="WW8Num123z0"/>
    <w:qFormat/>
    <w:rPr/>
  </w:style>
  <w:style w:type="character" w:styleId="WW8Num125z0">
    <w:name w:val="WW8Num125z0"/>
    <w:qFormat/>
    <w:rPr>
      <w:u w:val="single"/>
    </w:rPr>
  </w:style>
  <w:style w:type="character" w:styleId="WW8Num125z1">
    <w:name w:val="WW8Num125z1"/>
    <w:qFormat/>
    <w:rPr/>
  </w:style>
  <w:style w:type="character" w:styleId="WW8Num126z0">
    <w:name w:val="WW8Num126z0"/>
    <w:qFormat/>
    <w:rPr>
      <w:color w:val="000000"/>
    </w:rPr>
  </w:style>
  <w:style w:type="character" w:styleId="WW8Num127z0">
    <w:name w:val="WW8Num127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2z0">
    <w:name w:val="WW8Num142z0"/>
    <w:qFormat/>
    <w:rPr>
      <w:u w:val="none"/>
    </w:rPr>
  </w:style>
  <w:style w:type="character" w:styleId="WW8Num143z0">
    <w:name w:val="WW8Num143z0"/>
    <w:qFormat/>
    <w:rPr>
      <w:color w:val="000000"/>
    </w:rPr>
  </w:style>
  <w:style w:type="character" w:styleId="WW8Num147z0">
    <w:name w:val="WW8Num147z0"/>
    <w:qFormat/>
    <w:rPr>
      <w:rFonts w:ascii="Times New Roman" w:hAnsi="Times New Roman" w:cs="Times New Roman"/>
      <w:b w:val="false"/>
      <w:i w:val="false"/>
      <w:sz w:val="22"/>
      <w:szCs w:val="22"/>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i/>
      <w:color w:val="000000"/>
    </w:rPr>
  </w:style>
  <w:style w:type="character" w:styleId="WW8Num154z0">
    <w:name w:val="WW8Num154z0"/>
    <w:qFormat/>
    <w:rPr>
      <w:b w:val="false"/>
      <w:i w:val="false"/>
      <w:sz w:val="28"/>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62z0">
    <w:name w:val="WW8Num162z0"/>
    <w:qFormat/>
    <w:rPr>
      <w:sz w:val="28"/>
    </w:rPr>
  </w:style>
  <w:style w:type="character" w:styleId="WW8Num163z0">
    <w:name w:val="WW8Num163z0"/>
    <w:qFormat/>
    <w:rPr/>
  </w:style>
  <w:style w:type="character" w:styleId="WW8Num164z0">
    <w:name w:val="WW8Num164z0"/>
    <w:qFormat/>
    <w:rPr/>
  </w:style>
  <w:style w:type="character" w:styleId="WW8Num167z0">
    <w:name w:val="WW8Num167z0"/>
    <w:qFormat/>
    <w:rPr>
      <w:rFonts w:ascii="Symbol" w:hAnsi="Symbol" w:cs="Symbol"/>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b w:val="false"/>
      <w:i w:val="false"/>
      <w:sz w:val="20"/>
      <w:u w:val="none"/>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u w:val="single"/>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1z0">
    <w:name w:val="WW8Num181z0"/>
    <w:qFormat/>
    <w:rPr/>
  </w:style>
  <w:style w:type="character" w:styleId="WW8Num184z0">
    <w:name w:val="WW8Num184z0"/>
    <w:qFormat/>
    <w:rPr>
      <w:u w:val="none"/>
    </w:rPr>
  </w:style>
  <w:style w:type="character" w:styleId="WW8Num185z0">
    <w:name w:val="WW8Num185z0"/>
    <w:qFormat/>
    <w:rPr/>
  </w:style>
  <w:style w:type="character" w:styleId="WW8Num186z0">
    <w:name w:val="WW8Num186z0"/>
    <w:qFormat/>
    <w:rPr/>
  </w:style>
  <w:style w:type="character" w:styleId="WW8Num190z0">
    <w:name w:val="WW8Num190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u w:val="single"/>
    </w:rPr>
  </w:style>
  <w:style w:type="character" w:styleId="WW8Num203z1">
    <w:name w:val="WW8Num203z1"/>
    <w:qFormat/>
    <w:rPr/>
  </w:style>
  <w:style w:type="character" w:styleId="WW8Num204z0">
    <w:name w:val="WW8Num204z0"/>
    <w:qFormat/>
    <w:rPr>
      <w:rFonts w:ascii="Webdings" w:hAnsi="Webdings" w:cs="Webdings"/>
      <w:caps w:val="false"/>
      <w:smallCaps w:val="false"/>
      <w:strike w:val="false"/>
      <w:dstrike w:val="false"/>
      <w:outline w:val="false"/>
      <w:shadow w:val="false"/>
      <w:vanish w:val="false"/>
      <w:position w:val="0"/>
      <w:sz w:val="24"/>
      <w:sz w:val="24"/>
      <w:vertAlign w:val="baseline"/>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9z0">
    <w:name w:val="WW8Num209z0"/>
    <w:qFormat/>
    <w:rPr/>
  </w:style>
  <w:style w:type="character" w:styleId="WW8Num214z0">
    <w:name w:val="WW8Num214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MS Mincho;Arial Unicode MS"/>
    </w:rPr>
  </w:style>
  <w:style w:type="character" w:styleId="WW8Num221z2">
    <w:name w:val="WW8Num221z2"/>
    <w:qFormat/>
    <w:rPr>
      <w:rFonts w:ascii="Wingdings" w:hAnsi="Wingdings" w:cs="Wingdings"/>
    </w:rPr>
  </w:style>
  <w:style w:type="character" w:styleId="WW8Num222z0">
    <w:name w:val="WW8Num222z0"/>
    <w:qFormat/>
    <w:rPr/>
  </w:style>
  <w:style w:type="character" w:styleId="WW8Num226z1">
    <w:name w:val="WW8Num226z1"/>
    <w:qFormat/>
    <w:rPr/>
  </w:style>
  <w:style w:type="character" w:styleId="WW8Num228z0">
    <w:name w:val="WW8Num228z0"/>
    <w:qFormat/>
    <w:rPr/>
  </w:style>
  <w:style w:type="character" w:styleId="WW8Num229z0">
    <w:name w:val="WW8Num229z0"/>
    <w:qFormat/>
    <w:rPr>
      <w:i/>
    </w:rPr>
  </w:style>
  <w:style w:type="character" w:styleId="WW8Num231z0">
    <w:name w:val="WW8Num231z0"/>
    <w:qFormat/>
    <w:rPr/>
  </w:style>
  <w:style w:type="character" w:styleId="WW8Num234z0">
    <w:name w:val="WW8Num234z0"/>
    <w:qFormat/>
    <w:rPr>
      <w:b/>
    </w:rPr>
  </w:style>
  <w:style w:type="character" w:styleId="WW8Num236z0">
    <w:name w:val="WW8Num236z0"/>
    <w:qFormat/>
    <w:rPr>
      <w:rFonts w:cs="Times New Roman"/>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1z0">
    <w:name w:val="WW8Num241z0"/>
    <w:qFormat/>
    <w:rPr/>
  </w:style>
  <w:style w:type="character" w:styleId="WW8Num242z0">
    <w:name w:val="WW8Num242z0"/>
    <w:qFormat/>
    <w:rPr/>
  </w:style>
  <w:style w:type="character" w:styleId="WW8Num245z0">
    <w:name w:val="WW8Num245z0"/>
    <w:qFormat/>
    <w:rPr>
      <w:u w:val="none"/>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St3z0">
    <w:name w:val="WW8NumSt3z0"/>
    <w:qFormat/>
    <w:rPr>
      <w:rFonts w:ascii="Symbol" w:hAnsi="Symbol" w:cs="Symbol"/>
    </w:rPr>
  </w:style>
  <w:style w:type="character" w:styleId="WW8NumSt30z0">
    <w:name w:val="WW8NumSt30z0"/>
    <w:qFormat/>
    <w:rPr>
      <w:b w:val="false"/>
      <w:i w:val="false"/>
      <w:sz w:val="28"/>
    </w:rPr>
  </w:style>
  <w:style w:type="character" w:styleId="WW8NumSt80z0">
    <w:name w:val="WW8NumSt80z0"/>
    <w:qFormat/>
    <w:rPr>
      <w:b w:val="false"/>
      <w:i w:val="false"/>
      <w:sz w:val="28"/>
    </w:rPr>
  </w:style>
  <w:style w:type="character" w:styleId="WW8NumSt184z0">
    <w:name w:val="WW8NumSt184z0"/>
    <w:qFormat/>
    <w:rPr>
      <w:rFonts w:ascii="Symbol" w:hAnsi="Symbol" w:cs="Symbol"/>
    </w:rPr>
  </w:style>
  <w:style w:type="character" w:styleId="WW8NumSt227z0">
    <w:name w:val="WW8NumSt227z0"/>
    <w:qFormat/>
    <w:rPr>
      <w:rFonts w:ascii="Times New Roman" w:hAnsi="Times New Roman" w:cs="Times New Roman"/>
      <w:b w:val="false"/>
      <w:i w:val="false"/>
      <w:sz w:val="28"/>
      <w:u w:val="none"/>
    </w:rPr>
  </w:style>
  <w:style w:type="character" w:styleId="WW8NumSt269z0">
    <w:name w:val="WW8NumSt269z0"/>
    <w:qFormat/>
    <w:rPr>
      <w:rFonts w:ascii="Times New Roman" w:hAnsi="Times New Roman" w:cs="Times New Roman"/>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en-US" w:eastAsia="en-US"/>
    </w:rPr>
  </w:style>
  <w:style w:type="paragraph" w:styleId="2">
    <w:name w:val="Основной текст с отступом 2"/>
    <w:basedOn w:val="Normal"/>
    <w:qFormat/>
    <w:pPr/>
    <w:rPr>
      <w:color w:val="000000"/>
    </w:rPr>
  </w:style>
  <w:style w:type="paragraph" w:styleId="Iauiue">
    <w:name w:val="Iau.iue"/>
    <w:basedOn w:val="Normal"/>
    <w:next w:val="Normal"/>
    <w:qFormat/>
    <w:pPr>
      <w:ind w:hanging="0"/>
      <w:jc w:val="left"/>
    </w:pPr>
    <w:rPr>
      <w:rFonts w:ascii="TimesNewRoman;Times New Roman" w:hAnsi="TimesNewRoman;Times New Roman" w:cs="TimesNewRoman;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0:57:00Z</dcterms:created>
  <dc:creator>Numerov</dc:creator>
  <dc:description/>
  <dc:language>en-US</dc:language>
  <cp:lastModifiedBy>Numerov</cp:lastModifiedBy>
  <dcterms:modified xsi:type="dcterms:W3CDTF">2010-04-22T19:21:00Z</dcterms:modified>
  <cp:revision>19</cp:revision>
  <dc:subject/>
  <dc:title>Бабенко В</dc:title>
</cp:coreProperties>
</file>